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
        <w:jc w:val="both"/>
        <w:rPr/>
      </w:pPr>
      <w:r>
        <w:rPr>
          <w:b/>
          <w:sz w:val="28"/>
        </w:rPr>
        <w:tab/>
        <w:tab/>
        <w:tab/>
        <w:tab/>
        <w:t xml:space="preserve">           Capítulo  XI </w:t>
      </w:r>
    </w:p>
    <w:p>
      <w:pPr>
        <w:pStyle w:val="Estndar"/>
        <w:jc w:val="both"/>
        <w:rPr>
          <w:sz w:val="28"/>
        </w:rPr>
      </w:pPr>
      <w:r>
        <w:rPr>
          <w:sz w:val="28"/>
        </w:rPr>
        <w:tab/>
        <w:tab/>
        <w:tab/>
        <w:tab/>
      </w:r>
    </w:p>
    <w:p>
      <w:pPr>
        <w:pStyle w:val="Estndar"/>
        <w:jc w:val="both"/>
        <w:rPr/>
      </w:pPr>
      <w:r>
        <w:rPr>
          <w:sz w:val="28"/>
        </w:rPr>
        <w:tab/>
        <w:tab/>
        <w:tab/>
        <w:tab/>
        <w:t xml:space="preserve">          </w:t>
      </w:r>
      <w:r>
        <w:rPr>
          <w:b/>
          <w:sz w:val="28"/>
        </w:rPr>
        <w:t xml:space="preserve"> Corrupción</w:t>
      </w:r>
    </w:p>
    <w:p>
      <w:pPr>
        <w:pStyle w:val="Estndar"/>
        <w:jc w:val="both"/>
        <w:rPr>
          <w:b/>
          <w:b/>
          <w:sz w:val="28"/>
        </w:rPr>
      </w:pPr>
      <w:r>
        <w:rPr>
          <w:b/>
          <w:sz w:val="28"/>
        </w:rPr>
        <w:tab/>
        <w:tab/>
        <w:tab/>
        <w:t>Caminando hacia atras en el futuro</w:t>
      </w:r>
    </w:p>
    <w:p>
      <w:pPr>
        <w:pStyle w:val="Estndar"/>
        <w:jc w:val="both"/>
        <w:rPr/>
      </w:pPr>
      <w:r>
        <w:rPr/>
      </w:r>
    </w:p>
    <w:p>
      <w:pPr>
        <w:pStyle w:val="Estndar"/>
        <w:jc w:val="both"/>
        <w:rPr>
          <w:sz w:val="28"/>
        </w:rPr>
      </w:pPr>
      <w:r>
        <w:rPr>
          <w:sz w:val="28"/>
        </w:rPr>
        <w:t>Demos una pequeña vuelta por los países de la tríada para ver si padecen, y donde se origina, el fenómeno de la corrupción gubernamental.</w:t>
      </w:r>
    </w:p>
    <w:p>
      <w:pPr>
        <w:pStyle w:val="Estndar"/>
        <w:jc w:val="both"/>
        <w:rPr>
          <w:sz w:val="28"/>
        </w:rPr>
      </w:pPr>
      <w:r>
        <w:rPr>
          <w:sz w:val="28"/>
        </w:rPr>
        <w:t>Nuevamente apelemos a estudiosos con autoridad en el tema.</w:t>
      </w:r>
    </w:p>
    <w:p>
      <w:pPr>
        <w:pStyle w:val="Estndar"/>
        <w:jc w:val="both"/>
        <w:rPr>
          <w:sz w:val="28"/>
        </w:rPr>
      </w:pPr>
      <w:r>
        <w:rPr>
          <w:sz w:val="28"/>
        </w:rPr>
        <w:t>Dice John Kenneth Galbraith, en su libro La Cultura de la Satisfacción: "Los líderes políticos (norteamericanos) son un reflejo del electorado que los apoya (la mayoría satisfecha): Dominantes y omnipresentes en la televisión, en las urnas y en la prensa, son ineficaces y acomodaticios a la hora de abordar la realidad política. Son el producto de ella.....</w:t>
      </w:r>
    </w:p>
    <w:p>
      <w:pPr>
        <w:pStyle w:val="Estndar"/>
        <w:jc w:val="both"/>
        <w:rPr>
          <w:sz w:val="28"/>
        </w:rPr>
      </w:pPr>
      <w:r>
        <w:rPr>
          <w:sz w:val="28"/>
        </w:rPr>
        <w:t>..........Ayuda, nadie puede dudarlo, que los que comentan e informan de cuestiones políticas -los representantes de los medios de comunicación- pertenezcan tambien a la mayoría satisfecha, al igual que los que les dan trabajo o aportan rentas que sostienen su trabajo.......</w:t>
      </w:r>
    </w:p>
    <w:p>
      <w:pPr>
        <w:pStyle w:val="Estndar"/>
        <w:jc w:val="both"/>
        <w:rPr>
          <w:sz w:val="28"/>
        </w:rPr>
      </w:pPr>
      <w:r>
        <w:rPr>
          <w:sz w:val="28"/>
        </w:rPr>
        <w:t>..........Las elecciones han llegado a hacerse demasiado caras y de una u otra forma sutil o menos sutil, los sueldos públicos se complementan con aportaciones de origen privado. Estos fondos precisos provienen casi de modo invariable, de los económicamente acaudalados. Ha de respetárseles, pues de ellos llega lo que es imprescindible para participar en las elecciones y también, frecuentemente, para poder mantener un nivel agradable de vida personal".</w:t>
      </w:r>
    </w:p>
    <w:p>
      <w:pPr>
        <w:pStyle w:val="Estndar"/>
        <w:jc w:val="both"/>
        <w:rPr>
          <w:sz w:val="28"/>
        </w:rPr>
      </w:pPr>
      <w:r>
        <w:rPr>
          <w:sz w:val="28"/>
        </w:rPr>
        <w:t>Como otro ejemplo del mismo engranaje, tomemos nota de lo que dicen Mercedes Odina y Gabriel Halevi en su libro América Sociedad Anónima: "La corporación es una inmensa maquinaria de poder, ordenado, legal y regional, que se sitúa completamente fuera de control humano, completa y perfectamente indiferente a cualquier valor humano, citando al Prof. Charles Reich, de la Universidad de Yale".</w:t>
      </w:r>
    </w:p>
    <w:p>
      <w:pPr>
        <w:pStyle w:val="Estndar"/>
        <w:jc w:val="both"/>
        <w:rPr>
          <w:sz w:val="28"/>
        </w:rPr>
      </w:pPr>
      <w:r>
        <w:rPr>
          <w:sz w:val="28"/>
        </w:rPr>
        <w:t>Veamos que ocurre en Oriente. Shintaro Ishihara en su libro El Japón que Sabe Decir No, nos señala: "En Japón también existe una colusión endémica entre burócratas, industrias y políticos. Los costos de los proyectos de obras públicas a gran escala como los trenes de alta velocidad, instalaciones portuarias y aeropuestos se inflan entre un 15 y un 20% durante las conversaciones secretas entre unos pocos contratistas generales. Estas firmas se alzan con cientos de millones de dólares por contratos y entregan grandes sumas a políticos a cambio de influencia. Los contribuyentes no deberían tolerar este intercambio de favores".</w:t>
      </w:r>
    </w:p>
    <w:p>
      <w:pPr>
        <w:pStyle w:val="Estndar"/>
        <w:jc w:val="both"/>
        <w:rPr>
          <w:sz w:val="28"/>
        </w:rPr>
      </w:pPr>
      <w:r>
        <w:rPr>
          <w:sz w:val="28"/>
        </w:rPr>
        <w:t>Otra referencia la tenemos en Taichi Sakaiya, que en su libro ¿Qué es Japón?, nos informa : "Japón enfrenta hoy tres grandes obstáculos: la crítica internacional, la calidad de vida y los escándalos":</w:t>
      </w:r>
    </w:p>
    <w:p>
      <w:pPr>
        <w:pStyle w:val="Estndar"/>
        <w:jc w:val="both"/>
        <w:rPr>
          <w:sz w:val="28"/>
        </w:rPr>
      </w:pPr>
      <w:r>
        <w:rPr>
          <w:sz w:val="28"/>
        </w:rPr>
        <w:t xml:space="preserve">Finalmente  veamos como está la situación en Europa. Hans-Peter Martin y Harald Schumann en su libro La Trampa de la Globalización, preparan la </w:t>
      </w:r>
    </w:p>
    <w:p>
      <w:pPr>
        <w:pStyle w:val="Estndar"/>
        <w:jc w:val="both"/>
        <w:rPr>
          <w:sz w:val="28"/>
        </w:rPr>
      </w:pPr>
      <w:r>
        <w:rPr>
          <w:sz w:val="28"/>
        </w:rPr>
        <w:t>escenografía: "Junto a la soberanía monetaria y fiscal se tambalea ya otro pilar del estado nacional: el monopolio de la autoridad. Porque igual que los bancos y los consorcios, también las multinacionales del crimen se benefician de la eliminación de las barreras legales para la economía. Las consecuencias son aterradoras. La criminalidad organizada ya está considerada entre los expertos como la rama de la economía que mas rápido se expande en el mundo, con beneficios anuales de 500.000 millones de dólares".</w:t>
      </w:r>
    </w:p>
    <w:p>
      <w:pPr>
        <w:pStyle w:val="Estndar"/>
        <w:jc w:val="both"/>
        <w:rPr>
          <w:sz w:val="28"/>
        </w:rPr>
      </w:pPr>
      <w:r>
        <w:rPr>
          <w:sz w:val="28"/>
        </w:rPr>
        <w:t>Jean-Marie Guehenno, internacionaliza el drama, cuando en su libro El Fin de la Democracia, nos dice: "En este país desvastado por la crisis económica , sólo sobreviven aparatos gubernamentales pletóricos, que funcionan según un modelo patrimonial del poder cada vez más desligado de la dimensión nacional. La economía de la droga ilustra bien este desbordamiento de los estados por parte de unas tramas transnacionales mucho más fuertes que ellos. Con el dinero de la droga pueden comprarse algunos estados del tercer mundo; la esfera de los intereses públicos está ya al alcance de las fortunas privadas. Es, podría decirse, la forma extrema de la privatización.</w:t>
      </w:r>
    </w:p>
    <w:p>
      <w:pPr>
        <w:pStyle w:val="Estndar"/>
        <w:jc w:val="both"/>
        <w:rPr>
          <w:sz w:val="28"/>
        </w:rPr>
      </w:pPr>
      <w:r>
        <w:rPr>
          <w:sz w:val="28"/>
        </w:rPr>
        <w:t>El poder moderno no es únicamente abstracto: se expresa en el dinero, pasarela universal entre todas las formas de poder, gran unificador, irreal y trivial, de la era imperial y de su mezcolanza religiosa. En este aspecto es en que merece análisis la corrupción, no como un epifenómeno, sino como el emblema de nuestro tiempo y, acaso, la única "religión" que tiene hoy vocación universal.</w:t>
      </w:r>
    </w:p>
    <w:p>
      <w:pPr>
        <w:pStyle w:val="Estndar"/>
        <w:jc w:val="both"/>
        <w:rPr>
          <w:sz w:val="28"/>
        </w:rPr>
      </w:pPr>
      <w:r>
        <w:rPr>
          <w:sz w:val="28"/>
        </w:rPr>
        <w:t>En ningún momento nos preguntamos si la corrupción, lejos de ser un fenómeno patológico, anormal, no sería uno de los rasgos característicos de una sociedad desarrollada".</w:t>
      </w:r>
    </w:p>
    <w:p>
      <w:pPr>
        <w:pStyle w:val="Estndar"/>
        <w:jc w:val="both"/>
        <w:rPr>
          <w:sz w:val="28"/>
        </w:rPr>
      </w:pPr>
      <w:r>
        <w:rPr>
          <w:sz w:val="28"/>
        </w:rPr>
        <w:t>Concluímos con los antecedentes, citando a Alain Touraine, cuando en su libro, ¿Podremos Vivir Juntos?, dice: "Entre la unificación económica del mundo y su fragmentación cultural, el espacio que era el de la vida social (y sobre todo política) se hunde, y los dirigentes o los partidos políticos pierden tan brutalmente su función representativa que se sumergen o son acusados de sumergirse en la corrupción o el cinismo".</w:t>
      </w:r>
    </w:p>
    <w:p>
      <w:pPr>
        <w:pStyle w:val="Estndar"/>
        <w:jc w:val="both"/>
        <w:rPr>
          <w:sz w:val="28"/>
        </w:rPr>
      </w:pPr>
      <w:r>
        <w:rPr>
          <w:sz w:val="28"/>
        </w:rPr>
        <w:t>Nos permitimos corregir -respetuosamente- al Prof. Touraine, cambiando la conjunción disyuntiva "o" por la conjunción copulativa "y" con lo que tendríamos que los políticos se sumergen en la corrupción y el cinismo.</w:t>
      </w:r>
    </w:p>
    <w:p>
      <w:pPr>
        <w:pStyle w:val="Estndar"/>
        <w:jc w:val="both"/>
        <w:rPr>
          <w:sz w:val="28"/>
        </w:rPr>
      </w:pPr>
      <w:r>
        <w:rPr>
          <w:sz w:val="28"/>
        </w:rPr>
        <w:t xml:space="preserve">En palabras de Tom Engelhardt, en su libro El Fin de la Cultura de la Victoria, veamos un ejemplo de lo último: "Lo que más sorprendía de la ensalzada y a la vez criticada "facilidad" actoral del Presidente Reagan -inclusive su facilidad para el error- era el nivel de esfuerzo, planificación y fuerte tensión que le rodeaba. Una multitud de publicistas, intermediarios, encuestadores y gestores </w:t>
      </w:r>
    </w:p>
    <w:p>
      <w:pPr>
        <w:pStyle w:val="Estndar"/>
        <w:jc w:val="both"/>
        <w:rPr>
          <w:sz w:val="28"/>
        </w:rPr>
      </w:pPr>
      <w:r>
        <w:rPr>
          <w:sz w:val="28"/>
        </w:rPr>
        <w:t xml:space="preserve">trabajaban para, meter en el guión cada uno de sus pasos y gestos. Parecía no moverse nunca de su cama (donde se relajaba viendo viejas películas) sin el </w:t>
      </w:r>
    </w:p>
    <w:p>
      <w:pPr>
        <w:pStyle w:val="Estndar"/>
        <w:jc w:val="both"/>
        <w:rPr>
          <w:sz w:val="28"/>
        </w:rPr>
      </w:pPr>
      <w:r>
        <w:rPr>
          <w:sz w:val="28"/>
        </w:rPr>
        <w:t>tinglado de medios de comunicación que sus relaciones públicas tenían montado a su alrededor. Como atestiguan las memorias de quienes lo rodearon, la suya fue una personalidad no ya pasiva, sino más bien, y sobre todo, ausente".</w:t>
      </w:r>
    </w:p>
    <w:p>
      <w:pPr>
        <w:pStyle w:val="Estndar"/>
        <w:jc w:val="both"/>
        <w:rPr>
          <w:sz w:val="28"/>
        </w:rPr>
      </w:pPr>
      <w:r>
        <w:rPr>
          <w:sz w:val="28"/>
        </w:rPr>
        <w:t>Pensar que este presidente "ausente" -con sueños de Rambo- puso al mundo al borde de la "guerra de las galaxias" si no aterra, cuanto menos, asombra.</w:t>
      </w:r>
    </w:p>
    <w:p>
      <w:pPr>
        <w:pStyle w:val="Estndar"/>
        <w:jc w:val="both"/>
        <w:rPr>
          <w:sz w:val="28"/>
        </w:rPr>
      </w:pPr>
      <w:r>
        <w:rPr>
          <w:sz w:val="28"/>
        </w:rPr>
        <w:t xml:space="preserve">Sobre lo primero, David Osborne y Ted Gaebler, en su libro La Reinvención del Gobierno, nos ilustran: "La administración de Marion Barry, en Washigton D.C. era famosa por manipular los contratos a favor de los sostenedores políticos de barrio y, en algunos casos, de sus amantes. En muchos de los abusos que han salido a la luz durante el escándalo de la Housing and Urban Development de 1989 en el ámbito federal, se hallaban implicados inversores que utilizaban sus conexiones políticas para obtener contratos". </w:t>
      </w:r>
    </w:p>
    <w:p>
      <w:pPr>
        <w:pStyle w:val="Estndar"/>
        <w:jc w:val="both"/>
        <w:rPr>
          <w:sz w:val="28"/>
        </w:rPr>
      </w:pPr>
      <w:r>
        <w:rPr>
          <w:sz w:val="28"/>
        </w:rPr>
        <w:t>Como conclusión general los autores dicen: "La contratación es el terreno clásico de la compensación política".</w:t>
      </w:r>
    </w:p>
    <w:p>
      <w:pPr>
        <w:pStyle w:val="Estndar"/>
        <w:jc w:val="both"/>
        <w:rPr>
          <w:sz w:val="28"/>
        </w:rPr>
      </w:pPr>
      <w:r>
        <w:rPr>
          <w:sz w:val="28"/>
        </w:rPr>
        <w:t>Francis Fukuyama, en su libro Confianza (Trust) da otra pauta generalista, al señalar que: "Un país con reducido capital social, no sólo tendrá empresas pequeñas, débiles e ineficientes, también sufrirá de una corrupción generalizada entre sus agentes gubernamentales y una administración pública ineficiente. Esta situación resulta dolorosamente evidente en Italia, donde existe una relación directa entre  atomización social y corrupción a medida que uno pasa del norte y el centro hacia el sur".</w:t>
      </w:r>
    </w:p>
    <w:p>
      <w:pPr>
        <w:pStyle w:val="Estndar"/>
        <w:jc w:val="both"/>
        <w:rPr>
          <w:sz w:val="28"/>
        </w:rPr>
      </w:pPr>
      <w:r>
        <w:rPr>
          <w:sz w:val="28"/>
        </w:rPr>
        <w:t>Comenzamos con la propina o regalo, pasando luego a la exacción, para llegar al cohecho. También hay figuras mas modernas como el "uso de información privilegiada" y así hasta llegar al "estado de corrupción" que es cuando la habitualidad se convierte en sistema......."Entonces la finalidad del estado -servir al bien común- se desvirtúa, transformándose en el provecho de unos pocos", nos dice Mariano Grondona en su libro La Corrupción (Editorial Planeta 1993).</w:t>
      </w:r>
    </w:p>
    <w:p>
      <w:pPr>
        <w:pStyle w:val="Estndar"/>
        <w:jc w:val="both"/>
        <w:rPr>
          <w:sz w:val="28"/>
        </w:rPr>
      </w:pPr>
      <w:r>
        <w:rPr>
          <w:sz w:val="28"/>
        </w:rPr>
        <w:t>Cabe preguntarse -señala Grondona - qué factores conducen a la desnaturalización del estado. Creo yo -se contesta - que los principales son dos: "El ecomomicismo y la tentación del poder absoluto. La corrupción es posible, en efecto, cuando el dinero ocupa una encumbrada posición en la tabla de valores de una comunidad, y lo cierto es que así parecen estar hoy las cosas en la mayoría de las sociedades conocidas. Lo habitual es que un funcionario viole sus deberes de lealtad al pueblo no porque le prometan un puesto más alto o por alguna otra condición que no sea económica, sino porque hay dinero de por medio". África, América Latina, Europa del sur y Europa del este son regiones donde muchos de sus gobiernos han dado un salto cualitativo, y por años, se han instalado en la cleptocracia. Europa escandinava, Suiza, y el Reino Unido han mantenido, en la historia cercana, un índice más bajo de corrupción. En los Estados Unidos, el índice de corrupción sube sustancialmente, pero al igual que en los últimos mencionados el índice de detección y castigo es alto.</w:t>
      </w:r>
    </w:p>
    <w:p>
      <w:pPr>
        <w:pStyle w:val="Estndar"/>
        <w:jc w:val="both"/>
        <w:rPr/>
      </w:pPr>
      <w:r>
        <w:rPr/>
      </w:r>
    </w:p>
    <w:p>
      <w:pPr>
        <w:pStyle w:val="Estndar"/>
        <w:jc w:val="both"/>
        <w:rPr>
          <w:sz w:val="28"/>
        </w:rPr>
      </w:pPr>
      <w:r>
        <w:rPr>
          <w:sz w:val="28"/>
        </w:rPr>
        <w:t>Vamos a realizar un recorrido por algunas "efectividades conducentes" de cercanías:</w:t>
      </w:r>
    </w:p>
    <w:p>
      <w:pPr>
        <w:pStyle w:val="Estndar"/>
        <w:jc w:val="both"/>
        <w:rPr>
          <w:sz w:val="28"/>
        </w:rPr>
      </w:pPr>
      <w:r>
        <w:rPr>
          <w:sz w:val="28"/>
        </w:rPr>
        <w:t>El lector cree que se pueden realizar negocios tan voluminosos como el del tráfico de drogas, armas o el contrabando de tabaco, sin la participación, complicidad o connivencia de los productores y funcionarios gubernamentales?.</w:t>
      </w:r>
    </w:p>
    <w:p>
      <w:pPr>
        <w:pStyle w:val="Estndar"/>
        <w:jc w:val="both"/>
        <w:rPr>
          <w:sz w:val="28"/>
        </w:rPr>
      </w:pPr>
      <w:r>
        <w:rPr>
          <w:sz w:val="28"/>
        </w:rPr>
        <w:t>Quiénes toleraron, se beneficiaron, o instruyeron a personajes de la calaña de: Joseph Desire Mobutu, Sani Abacha, Jean-Claude Duvalier, Suharto, Adnam Kashogui, Monzer Al Kassar, Gaith Pharaon, Michele Sindona, Michael Milken, Bernard Tapie, Giancarlo Parretti, Robert Maxwell, Licio Gelli, Roberto Calvi?.</w:t>
      </w:r>
    </w:p>
    <w:p>
      <w:pPr>
        <w:pStyle w:val="Estndar"/>
        <w:jc w:val="both"/>
        <w:rPr>
          <w:sz w:val="28"/>
        </w:rPr>
      </w:pPr>
      <w:r>
        <w:rPr>
          <w:sz w:val="28"/>
        </w:rPr>
        <w:t>Por qué existen en la política personajes como: Claudio Martelli, Bettino Craxi, Giulio Andreotti, Fernando Collor de Mello, Carlos Andrés Pérez, Carlos Salinas de Gortari, Carlos Menem, Shin Kanemaru, Kakuei Tanaka, Silvio Berlusconi, Francois Mitterand, Henri Emmanuelli, Felipe González, Jose Barrionuevo, Rafael Vera, Gabriel Urralburu, Luis Roldán?.</w:t>
      </w:r>
    </w:p>
    <w:p>
      <w:pPr>
        <w:pStyle w:val="Estndar"/>
        <w:jc w:val="both"/>
        <w:rPr>
          <w:sz w:val="28"/>
        </w:rPr>
      </w:pPr>
      <w:r>
        <w:rPr>
          <w:sz w:val="28"/>
        </w:rPr>
        <w:t>¿Cuáles serán los beneficiarios finales de semejante montaje y con actores tan significativos?.</w:t>
      </w:r>
    </w:p>
    <w:p>
      <w:pPr>
        <w:pStyle w:val="Estndar"/>
        <w:jc w:val="both"/>
        <w:rPr>
          <w:sz w:val="28"/>
        </w:rPr>
      </w:pPr>
      <w:r>
        <w:rPr>
          <w:sz w:val="28"/>
        </w:rPr>
        <w:t>Quiénes si no las grandes multinacionales, los grandes contratistas, la gran banca, y el sindicato del crimen -que tal vez sean los mismos- son los que se quedan con la "parte del león".</w:t>
      </w:r>
    </w:p>
    <w:p>
      <w:pPr>
        <w:pStyle w:val="Estndar"/>
        <w:jc w:val="both"/>
        <w:rPr>
          <w:sz w:val="28"/>
        </w:rPr>
      </w:pPr>
      <w:r>
        <w:rPr>
          <w:sz w:val="28"/>
        </w:rPr>
        <w:t>Siempre hubo corrupción, pero la globalización nos ha llevado a la hipercorrupción. La ley del mercado que es como decir la ley del dinero. El que gana se lleva todo. La sopa global. La economía de Madonna. El turbocapitalismo. La Mcglobalización. La dictadura financiera.</w:t>
      </w:r>
    </w:p>
    <w:p>
      <w:pPr>
        <w:pStyle w:val="Estndar"/>
        <w:jc w:val="both"/>
        <w:rPr>
          <w:sz w:val="28"/>
        </w:rPr>
      </w:pPr>
      <w:r>
        <w:rPr>
          <w:sz w:val="28"/>
        </w:rPr>
        <w:t xml:space="preserve">"Los ganadores" montan el negocio. Los gobiernos, políticos y funcionarios son los gendarmes, el ejército de ocupación, los alcahuetes, los chupópteros, los mamandurrios, los presupuestíbulos, los paniaguados, los sirvientes, los estómagos agradecidos. </w:t>
      </w:r>
    </w:p>
    <w:p>
      <w:pPr>
        <w:pStyle w:val="Estndar"/>
        <w:jc w:val="both"/>
        <w:rPr>
          <w:sz w:val="28"/>
        </w:rPr>
      </w:pPr>
      <w:r>
        <w:rPr>
          <w:sz w:val="28"/>
        </w:rPr>
        <w:t>Los ciudadanos -sin duda- "los perdedores", la subclase, el ejército de reserva, los consumidores, los paganos, por no decir esclavos.</w:t>
      </w:r>
    </w:p>
    <w:p>
      <w:pPr>
        <w:pStyle w:val="Estndar"/>
        <w:jc w:val="both"/>
        <w:rPr>
          <w:sz w:val="28"/>
        </w:rPr>
      </w:pPr>
      <w:r>
        <w:rPr>
          <w:sz w:val="28"/>
        </w:rPr>
        <w:t>Un final, apocalíptico?, reiterado?, de esta representación siniestra, podría ser el siguiente: Cuando el Titanic Global se va a pique, "los ganadores" están cada uno en su bote, los políticos sirvientes tienen cada uno su chaleco salvavidas puesto, aunque deban soportar las frías aguas, y los "perdedores" se hunden con el buque al fondo oscuro y final.</w:t>
      </w:r>
    </w:p>
    <w:p>
      <w:pPr>
        <w:pStyle w:val="Estndar"/>
        <w:jc w:val="both"/>
        <w:rPr>
          <w:sz w:val="28"/>
        </w:rPr>
      </w:pPr>
      <w:r>
        <w:rPr>
          <w:sz w:val="28"/>
        </w:rPr>
        <w:t>Mas allá de los daños diversos que enumeran los analistas del tema, la corrupción causa el daño, por antonomasia, que atenta contra las condiciones necesarias de la vida en sociedad: la pérdida de confianza recíproca entre los ciudadanos (dice Grondona).</w:t>
      </w:r>
    </w:p>
    <w:p>
      <w:pPr>
        <w:pStyle w:val="Estndar"/>
        <w:jc w:val="both"/>
        <w:rPr>
          <w:sz w:val="28"/>
        </w:rPr>
      </w:pPr>
      <w:r>
        <w:rPr>
          <w:sz w:val="28"/>
        </w:rPr>
        <w:t>Y luego reseña los daños de la corrupción al sistema social, que sintetizamos:</w:t>
      </w:r>
    </w:p>
    <w:p>
      <w:pPr>
        <w:pStyle w:val="Estndar"/>
        <w:jc w:val="both"/>
        <w:rPr>
          <w:sz w:val="28"/>
        </w:rPr>
      </w:pPr>
      <w:r>
        <w:rPr>
          <w:sz w:val="28"/>
        </w:rPr>
        <w:t>1 - en un estado de corrupción, las leyes y las licitaciones no se deciden en función de lo que es mejor para la sociedad sino según el interés privado de los empresarios y funcionarios corruptos.</w:t>
      </w:r>
    </w:p>
    <w:p>
      <w:pPr>
        <w:pStyle w:val="Estndar"/>
        <w:jc w:val="both"/>
        <w:rPr>
          <w:sz w:val="28"/>
        </w:rPr>
      </w:pPr>
      <w:r>
        <w:rPr>
          <w:sz w:val="28"/>
        </w:rPr>
        <w:t>2 - en un estado de corrupción y cleptocracia se ahuyentan los capitales sanos y serios dispuestos a invertir a largo plazo, que son reemplazados por capitales  mi habrían bajado 1000. Abrí mis brazos y los sostuve en un gesto amplio, grité y sonreí, escribí boletos y los mande de vuelta al escritorio,  me  acerqué  a los teléfonos y  grité por los teléfonosespeculadores y prebendatarios.</w:t>
      </w:r>
    </w:p>
    <w:p>
      <w:pPr>
        <w:pStyle w:val="Estndar"/>
        <w:jc w:val="both"/>
        <w:rPr>
          <w:sz w:val="28"/>
        </w:rPr>
      </w:pPr>
      <w:r>
        <w:rPr>
          <w:sz w:val="28"/>
        </w:rPr>
        <w:t>3 - el estado de corrupción falsifica el sistema democrático: la democracia supone que los ciudadanos eligen delegados para que cuiden el interés común.</w:t>
      </w:r>
    </w:p>
    <w:p>
      <w:pPr>
        <w:pStyle w:val="Estndar"/>
        <w:jc w:val="both"/>
        <w:rPr>
          <w:sz w:val="28"/>
        </w:rPr>
      </w:pPr>
      <w:r>
        <w:rPr>
          <w:sz w:val="28"/>
        </w:rPr>
        <w:t>4 - la falsificación del sistema democrático que conlleva el estado de corrupción debilita al estado y arrastra a las naciones de la modernidad a la premodernidad.</w:t>
      </w:r>
    </w:p>
    <w:p>
      <w:pPr>
        <w:pStyle w:val="Estndar"/>
        <w:jc w:val="both"/>
        <w:rPr>
          <w:sz w:val="28"/>
        </w:rPr>
      </w:pPr>
      <w:r>
        <w:rPr>
          <w:sz w:val="28"/>
        </w:rPr>
        <w:t>5 - en un estado de corrupción aumenta la desigualdad social, porque sólo se aprovechan plenamente de la corrupción aquellos situados en las altas esferas políticas o económicas.</w:t>
      </w:r>
    </w:p>
    <w:p>
      <w:pPr>
        <w:pStyle w:val="Estndar"/>
        <w:jc w:val="both"/>
        <w:rPr>
          <w:sz w:val="28"/>
        </w:rPr>
      </w:pPr>
      <w:r>
        <w:rPr>
          <w:sz w:val="28"/>
        </w:rPr>
        <w:t>6 - la corrupción generalizada, además, promueve un clima de cinismo generalizado, cuyo remate es la envidia que sienten por los corruptos aquellos que no consiguen corromperse porque han quedado afuera del círculo del poder.</w:t>
      </w:r>
    </w:p>
    <w:p>
      <w:pPr>
        <w:pStyle w:val="Estndar"/>
        <w:jc w:val="both"/>
        <w:rPr>
          <w:sz w:val="28"/>
        </w:rPr>
      </w:pPr>
      <w:r>
        <w:rPr>
          <w:sz w:val="28"/>
        </w:rPr>
        <w:t>7 - los actos de corrupción tienden a multiplicarse. La corrupción es endémica: sin controles se expande.</w:t>
      </w:r>
    </w:p>
    <w:p>
      <w:pPr>
        <w:pStyle w:val="Estndar"/>
        <w:jc w:val="both"/>
        <w:rPr/>
      </w:pPr>
      <w:r>
        <w:rPr/>
      </w:r>
    </w:p>
    <w:p>
      <w:pPr>
        <w:pStyle w:val="Estndar"/>
        <w:jc w:val="both"/>
        <w:rPr>
          <w:sz w:val="28"/>
        </w:rPr>
      </w:pPr>
      <w:r>
        <w:rPr>
          <w:sz w:val="28"/>
        </w:rPr>
        <w:t>A continuación -por el interés del caso- vamos a transcribir algunos párrafos del libro de Nick Lesson, 88888 La Cuenta Secreta (Editorial Sudamericana - 1996), que es algo así como la caída de la Banca Barings contada por el hombre que la provocó.</w:t>
      </w:r>
    </w:p>
    <w:p>
      <w:pPr>
        <w:pStyle w:val="Estndar"/>
        <w:jc w:val="both"/>
        <w:rPr>
          <w:i/>
          <w:i/>
          <w:sz w:val="28"/>
        </w:rPr>
      </w:pPr>
      <w:r>
        <w:rPr>
          <w:i/>
          <w:sz w:val="28"/>
        </w:rPr>
        <w:t>"La recuperación de la rentabilidad ha resultado asombrosa, lo que llevó a Barings a la conclusión de que en realidad no era tremendamente difícil ganar dinero en el negocio de valores" (Peter Baring, Presidente de Barings, a Brian Quinn Director del Banco de Inglaterra, a cargo de la supervisión de bancos, 13/9/93).</w:t>
      </w:r>
    </w:p>
    <w:p>
      <w:pPr>
        <w:pStyle w:val="Estndar"/>
        <w:jc w:val="both"/>
        <w:rPr>
          <w:i/>
          <w:i/>
          <w:sz w:val="28"/>
        </w:rPr>
      </w:pPr>
      <w:r>
        <w:rPr>
          <w:i/>
          <w:sz w:val="28"/>
        </w:rPr>
        <w:t>"Es apenas una no-transacción. Es un error. Un percance de escritorio. No le des importancia" (James Bax, Gerente Regional de Barings en Asia del Sur, a Ron Baker, Londres, Grupo de Productos Financieros, 3/2/95).</w:t>
      </w:r>
    </w:p>
    <w:p>
      <w:pPr>
        <w:pStyle w:val="Estndar"/>
        <w:jc w:val="both"/>
        <w:rPr>
          <w:i/>
          <w:i/>
          <w:sz w:val="28"/>
        </w:rPr>
      </w:pPr>
      <w:r>
        <w:rPr>
          <w:i/>
          <w:sz w:val="28"/>
        </w:rPr>
        <w:t>Jueves  23/2/95:</w:t>
      </w:r>
    </w:p>
    <w:p>
      <w:pPr>
        <w:pStyle w:val="Estndar"/>
        <w:jc w:val="both"/>
        <w:rPr>
          <w:i/>
          <w:i/>
          <w:sz w:val="28"/>
        </w:rPr>
      </w:pPr>
      <w:r>
        <w:rPr>
          <w:i/>
          <w:sz w:val="28"/>
        </w:rPr>
        <w:t>"Cuando sonó la campana a la 2.15 de la tarde por el cierre de las negociaciones el griterío por fin se detuvo: todo el mundo había estado gritándome el día entero. Me lo había pasado de pie en el recinto: cada vendedor de bolsa ( (Singapur) me había gritado y  yo le había gritado de vuelta. Compré  todo lo que  el mercado tenía  para ofrecer. Los Nikkei  habían  bajado 330 puntos, pero de no haber sido por mi habrían bajado l000. Abrí mis brazos y los sostuve en un gesto amplio, grité y sonreí, escribí boletos y los mandé de vuelta al escritorio, me acerqué a los telefonos y grité por los telefonos, y después le hice señales a George: compra a 18.100, compra a 18.000, compra a 17.900, compra a 17.800...... Hice temblar...... al mercado un par de veces, pero también me cagaron a mi de lo lindo.......Ya había perdido millones de libras pero no sabía cuantos.......... Tenía demasiado. miedo como para ponerme a averiguar......... Los números me asustaban. mortalmente.......... Apagué mi pantalla Reuters y las cifras suspendieron sus parpadeos en una muerte instantánea. No eran más que números en una pantalla, nada que ver con el dinero real.</w:t>
      </w:r>
    </w:p>
    <w:p>
      <w:pPr>
        <w:pStyle w:val="Estndar"/>
        <w:jc w:val="both"/>
        <w:rPr>
          <w:i/>
          <w:i/>
          <w:sz w:val="28"/>
        </w:rPr>
      </w:pPr>
      <w:r>
        <w:rPr>
          <w:i/>
          <w:sz w:val="28"/>
        </w:rPr>
        <w:t>.......Era algo difícil de disimular cuando uno representa el 40% del mercado de Singapur. El resto del mercado había olido lo que Barings allá en Londres ignoraba por completo: que estaba metido en este mercado a tal profundidad que no tenía salida.</w:t>
      </w:r>
    </w:p>
    <w:p>
      <w:pPr>
        <w:pStyle w:val="Estndar"/>
        <w:jc w:val="both"/>
        <w:rPr>
          <w:i/>
          <w:i/>
          <w:sz w:val="28"/>
        </w:rPr>
      </w:pPr>
      <w:r>
        <w:rPr>
          <w:i/>
          <w:sz w:val="28"/>
        </w:rPr>
        <w:t>.......Yo simplemente no podía creer que (Tony Rialton, Oficial mayor de Liquidaciones de la oficina de Londres) había estado un mes entero en Singapur, sentado justo al lado de mi escritorio y que todavía no había realizado un recuento básico de las posiciones que yo manejaba. Era la cosa más elemental del mundo, lo primero que debió haber hecho, y eso le habría mostrado exactamente la situación en que me encontraba.</w:t>
      </w:r>
    </w:p>
    <w:p>
      <w:pPr>
        <w:pStyle w:val="Estndar"/>
        <w:jc w:val="both"/>
        <w:rPr/>
      </w:pPr>
      <w:r>
        <w:rPr/>
      </w:r>
    </w:p>
    <w:p>
      <w:pPr>
        <w:pStyle w:val="Estndar"/>
        <w:jc w:val="both"/>
        <w:rPr>
          <w:i/>
          <w:i/>
          <w:sz w:val="28"/>
        </w:rPr>
      </w:pPr>
      <w:r>
        <w:rPr>
          <w:i/>
          <w:sz w:val="28"/>
        </w:rPr>
        <w:t>El Banco Barings fue fundado por Sir Francis Baring en 1763 en la ciudad de Londres. Fue el primer "Banco de Negocios" del mundo, un banco que proporciona asesoramiento y asistencia financiera a sus clientes, pero también hace negocios por su propia cuenta como una compañía mas: asume riesgos y se dedica a comprar y vender acciones o tierras o café como cualquier otra empresa.</w:t>
      </w:r>
    </w:p>
    <w:p>
      <w:pPr>
        <w:pStyle w:val="Estndar"/>
        <w:jc w:val="both"/>
        <w:rPr>
          <w:i/>
          <w:i/>
          <w:sz w:val="28"/>
        </w:rPr>
      </w:pPr>
      <w:r>
        <w:rPr>
          <w:i/>
          <w:sz w:val="28"/>
        </w:rPr>
        <w:t>........En 1803 financió para los incipientes Estados Unidos la compra a Francia del estado sureño de Louisiana. En 1886 Barings puso a Guinnes en la Bolsa de Valores de Londres. A la vuelta del siglo los Barings se convirtieron en banqueros de la realeza.</w:t>
      </w:r>
    </w:p>
    <w:p>
      <w:pPr>
        <w:pStyle w:val="Estndar"/>
        <w:jc w:val="both"/>
        <w:rPr/>
      </w:pPr>
      <w:r>
        <w:rPr/>
      </w:r>
    </w:p>
    <w:p>
      <w:pPr>
        <w:pStyle w:val="Estndar"/>
        <w:jc w:val="both"/>
        <w:rPr>
          <w:i/>
          <w:i/>
          <w:sz w:val="28"/>
        </w:rPr>
      </w:pPr>
      <w:r>
        <w:rPr>
          <w:i/>
          <w:sz w:val="28"/>
        </w:rPr>
        <w:t>Cuando entré por primera vez al recinto de la bolsa pude ver y oler el dinero.</w:t>
      </w:r>
    </w:p>
    <w:p>
      <w:pPr>
        <w:pStyle w:val="Estndar"/>
        <w:jc w:val="both"/>
        <w:rPr>
          <w:i/>
          <w:i/>
          <w:sz w:val="28"/>
        </w:rPr>
      </w:pPr>
      <w:r>
        <w:rPr>
          <w:i/>
          <w:sz w:val="28"/>
        </w:rPr>
        <w:t>El arbitraje de futuros y opciones es técnicamente un negocio de bajo riesgo.</w:t>
      </w:r>
    </w:p>
    <w:p>
      <w:pPr>
        <w:pStyle w:val="Estndar"/>
        <w:jc w:val="both"/>
        <w:rPr>
          <w:i/>
          <w:i/>
          <w:sz w:val="28"/>
        </w:rPr>
      </w:pPr>
      <w:r>
        <w:rPr>
          <w:i/>
          <w:sz w:val="28"/>
        </w:rPr>
        <w:t>Uno puede hacer una fortuna sólo si se ocupa de una sóla cosa a largo plazo, tal vez una mañana entera o un día.</w:t>
      </w:r>
    </w:p>
    <w:p>
      <w:pPr>
        <w:pStyle w:val="Estndar"/>
        <w:jc w:val="both"/>
        <w:rPr/>
      </w:pPr>
      <w:r>
        <w:rPr>
          <w:i/>
          <w:sz w:val="28"/>
        </w:rPr>
        <w:t>Generalmente no se lo deja de un día para otro porque hay muchísimas cosas que pueden salir mal de un día para otro: asesinatos de presidentes, cosechas de naranjas estropeadas por tormentas de granizo, terremotos. Muy pocos</w:t>
      </w:r>
      <w:r>
        <w:rPr>
          <w:sz w:val="28"/>
        </w:rPr>
        <w:t xml:space="preserve"> </w:t>
      </w:r>
      <w:r>
        <w:rPr>
          <w:i/>
          <w:sz w:val="28"/>
        </w:rPr>
        <w:t>operadores tienen autoridad para mantener una posición de un día para el otro: sus ganancias pueden llegar a ser enormes, pero también sus caídas. Cuando el mercado se mueve hacia arriba o hacia abajo 1.000 puntos en un día, la caída puede borrarte del mapa.</w:t>
      </w:r>
    </w:p>
    <w:p>
      <w:pPr>
        <w:pStyle w:val="Estndar"/>
        <w:jc w:val="both"/>
        <w:rPr>
          <w:i/>
          <w:i/>
          <w:sz w:val="28"/>
        </w:rPr>
      </w:pPr>
      <w:r>
        <w:rPr>
          <w:i/>
          <w:sz w:val="28"/>
        </w:rPr>
        <w:t>En el acto de vender opciones exponía a Barings a un riesgo de capital, dado que el valor de las opciones que yo conservaba podían subir o bajar: estaba tomando ilícitamente una posición de propietario.</w:t>
      </w:r>
    </w:p>
    <w:p>
      <w:pPr>
        <w:pStyle w:val="Estndar"/>
        <w:jc w:val="both"/>
        <w:rPr>
          <w:i/>
          <w:i/>
          <w:sz w:val="28"/>
        </w:rPr>
      </w:pPr>
      <w:r>
        <w:rPr>
          <w:i/>
          <w:sz w:val="28"/>
        </w:rPr>
        <w:t>Junto con la asombrosa conducta del personal de Londres, que me transfería dinero a Singapur sin preguntar para que lo quería, también ayudó a mi ocultamiento el hecho de que yo presuntamente reportaba a tres personas diferentes.</w:t>
      </w:r>
    </w:p>
    <w:p>
      <w:pPr>
        <w:pStyle w:val="Estndar"/>
        <w:jc w:val="both"/>
        <w:rPr>
          <w:i/>
          <w:i/>
          <w:sz w:val="28"/>
        </w:rPr>
      </w:pPr>
      <w:r>
        <w:rPr>
          <w:i/>
          <w:sz w:val="28"/>
        </w:rPr>
        <w:t xml:space="preserve"> </w:t>
      </w:r>
      <w:r>
        <w:rPr>
          <w:i/>
          <w:sz w:val="28"/>
        </w:rPr>
        <w:t>- mi supervisor directo era Simon Jones en Singapur, pero él no estaba interesado en el costado del negocio relacionado con los futuros y opciones, era el Gerente Regional de las operaciones de Barings en Asia del Sur;</w:t>
      </w:r>
    </w:p>
    <w:p>
      <w:pPr>
        <w:pStyle w:val="Estndar"/>
        <w:jc w:val="both"/>
        <w:rPr>
          <w:i/>
          <w:i/>
          <w:sz w:val="28"/>
        </w:rPr>
      </w:pPr>
      <w:r>
        <w:rPr>
          <w:i/>
          <w:sz w:val="28"/>
        </w:rPr>
        <w:t xml:space="preserve"> </w:t>
      </w:r>
      <w:r>
        <w:rPr>
          <w:i/>
          <w:sz w:val="28"/>
        </w:rPr>
        <w:t>- otro era Mike Killian, el Jefe de Ventas Global de futuros y opciones, pero Killian  tenía base en Tokio y no creo que se considerara jefe mío;</w:t>
      </w:r>
    </w:p>
    <w:p>
      <w:pPr>
        <w:pStyle w:val="Estndar"/>
        <w:jc w:val="both"/>
        <w:rPr>
          <w:i/>
          <w:i/>
          <w:sz w:val="28"/>
        </w:rPr>
      </w:pPr>
      <w:r>
        <w:rPr>
          <w:i/>
          <w:sz w:val="28"/>
        </w:rPr>
        <w:t xml:space="preserve"> </w:t>
      </w:r>
      <w:r>
        <w:rPr>
          <w:i/>
          <w:sz w:val="28"/>
        </w:rPr>
        <w:t>- por último tenía otros dos jefes en Londres: Mary Walz y Ron Baker</w:t>
      </w:r>
    </w:p>
    <w:p>
      <w:pPr>
        <w:pStyle w:val="Estndar"/>
        <w:jc w:val="both"/>
        <w:rPr/>
      </w:pPr>
      <w:r>
        <w:rPr/>
      </w:r>
    </w:p>
    <w:p>
      <w:pPr>
        <w:pStyle w:val="Estndar"/>
        <w:jc w:val="both"/>
        <w:rPr>
          <w:i/>
          <w:i/>
          <w:sz w:val="28"/>
        </w:rPr>
      </w:pPr>
      <w:r>
        <w:rPr>
          <w:i/>
          <w:sz w:val="28"/>
        </w:rPr>
        <w:t>Memo que James Bax, Gerente Regional de Barings en Asia del Sur, le envió a Andrew Fraser, el Jefe de Operaciones de Bolsa en Londres, 25/3/92 (un mes antes que llegara Lesson a Singapur)</w:t>
      </w:r>
    </w:p>
    <w:p>
      <w:pPr>
        <w:pStyle w:val="Estndar"/>
        <w:jc w:val="both"/>
        <w:rPr>
          <w:i/>
          <w:i/>
          <w:sz w:val="28"/>
        </w:rPr>
      </w:pPr>
      <w:r>
        <w:rPr>
          <w:i/>
          <w:sz w:val="28"/>
        </w:rPr>
        <w:t>"Me preocupa que una vez más estamos en peligro de establecer una estructura que con el tiempo va a resultar desastrosa y con la que vamos a lograr finalmente perder un montón de dinero o la buena disposición, o tal vez ambas cosas......Mi opinión es que resulta fundamental que mantengamos líneas claras de mando y si esta oficina tiene algun tipo de relación con SIMEX, entonces Nick Lesson debería reportar a Simon Jones y luego hacerse responsable por el lado de las operaciones".</w:t>
      </w:r>
    </w:p>
    <w:p>
      <w:pPr>
        <w:pStyle w:val="Estndar"/>
        <w:jc w:val="both"/>
        <w:rPr>
          <w:i/>
          <w:i/>
          <w:sz w:val="28"/>
        </w:rPr>
      </w:pPr>
      <w:r>
        <w:rPr>
          <w:i/>
          <w:sz w:val="28"/>
        </w:rPr>
        <w:t>Si hubieran tomado seriamente este memo, me habrían instalado en Singapur con un claro mandato de ocuparme sólo de regentear el negocio desde el ángulo de las liquidaciones, no habría tenido acceso a los operadores, de manera que nunca quedaría en situación de pedirles que vendieran opciones para una cuenta secreta. Nunca habría hablado con Mary Walz ni con Ron Baker ni con Mike Killian, ni habría tenido oportunidad de hacer que se enfrentaran entre sí. Si los operadores hubieran cometido errores, yo los habría detectado y ahora serían sus problemas y no los míos. Nunca habría manejado yo mecanismo alguno como para ocultarlos. Y por supuesto James Bax tenía razón:.....Barings estaba destinado a perder un montón de dinero y la buena disposición de los clientes.</w:t>
      </w:r>
    </w:p>
    <w:p>
      <w:pPr>
        <w:pStyle w:val="Estndar"/>
        <w:jc w:val="both"/>
        <w:rPr/>
      </w:pPr>
      <w:r>
        <w:rPr/>
      </w:r>
    </w:p>
    <w:p>
      <w:pPr>
        <w:pStyle w:val="Estndar"/>
        <w:jc w:val="both"/>
        <w:rPr>
          <w:i/>
          <w:i/>
          <w:sz w:val="28"/>
        </w:rPr>
      </w:pPr>
      <w:r>
        <w:rPr>
          <w:i/>
          <w:sz w:val="28"/>
        </w:rPr>
        <w:t>El año 1993 fue bueno para la inversión bancaria, Barings obtuvo ganacias de 200 millones de libras antes de impuestos y dedujo 100 millones de libras para la bonificación del personal.</w:t>
      </w:r>
    </w:p>
    <w:p>
      <w:pPr>
        <w:pStyle w:val="Estndar"/>
        <w:jc w:val="both"/>
        <w:rPr>
          <w:i/>
          <w:i/>
          <w:sz w:val="28"/>
        </w:rPr>
      </w:pPr>
      <w:r>
        <w:rPr>
          <w:i/>
          <w:sz w:val="28"/>
        </w:rPr>
        <w:t xml:space="preserve"> </w:t>
      </w:r>
      <w:r>
        <w:rPr>
          <w:i/>
          <w:sz w:val="28"/>
        </w:rPr>
        <w:t>- mi operación, Barings Futuros de Singapur, había marchado bien y el negocio seguía creciendo.</w:t>
      </w:r>
    </w:p>
    <w:p>
      <w:pPr>
        <w:pStyle w:val="Estndar"/>
        <w:jc w:val="both"/>
        <w:rPr>
          <w:i/>
          <w:i/>
          <w:sz w:val="28"/>
        </w:rPr>
      </w:pPr>
      <w:r>
        <w:rPr>
          <w:i/>
          <w:sz w:val="28"/>
        </w:rPr>
        <w:t xml:space="preserve"> </w:t>
      </w:r>
      <w:r>
        <w:rPr>
          <w:i/>
          <w:sz w:val="28"/>
        </w:rPr>
        <w:t>- recibí mi bonificación y sentí que sólo podía tomarla, porque si no lo hacía todo mi engaño quedaría al descubierto y todos nos derrumbaríamos.</w:t>
      </w:r>
    </w:p>
    <w:p>
      <w:pPr>
        <w:pStyle w:val="Estndar"/>
        <w:jc w:val="both"/>
        <w:rPr>
          <w:i/>
          <w:i/>
          <w:sz w:val="28"/>
        </w:rPr>
      </w:pPr>
      <w:r>
        <w:rPr>
          <w:i/>
          <w:sz w:val="28"/>
        </w:rPr>
        <w:t xml:space="preserve"> </w:t>
      </w:r>
      <w:r>
        <w:rPr>
          <w:i/>
          <w:sz w:val="28"/>
        </w:rPr>
        <w:t>- cuando vi las cuentas y el informe de Barings de 1993 que se publicaron en marzo (1994), vi que comenzaban a confiar en mi como un importante centro generador de ganancias para todo el banco.</w:t>
      </w:r>
    </w:p>
    <w:p>
      <w:pPr>
        <w:pStyle w:val="Estndar"/>
        <w:jc w:val="both"/>
        <w:rPr>
          <w:i/>
          <w:i/>
          <w:sz w:val="28"/>
        </w:rPr>
      </w:pPr>
      <w:r>
        <w:rPr>
          <w:i/>
          <w:sz w:val="28"/>
        </w:rPr>
        <w:t xml:space="preserve"> </w:t>
      </w:r>
      <w:r>
        <w:rPr>
          <w:i/>
          <w:sz w:val="28"/>
        </w:rPr>
        <w:t>- yo estaba creando un agujero en el balance que ellos no revisaban.</w:t>
      </w:r>
    </w:p>
    <w:p>
      <w:pPr>
        <w:pStyle w:val="Estndar"/>
        <w:jc w:val="both"/>
        <w:rPr>
          <w:i/>
          <w:i/>
          <w:sz w:val="28"/>
        </w:rPr>
      </w:pPr>
      <w:r>
        <w:rPr>
          <w:i/>
          <w:sz w:val="28"/>
        </w:rPr>
        <w:t xml:space="preserve"> </w:t>
      </w:r>
      <w:r>
        <w:rPr>
          <w:i/>
          <w:sz w:val="28"/>
        </w:rPr>
        <w:t>- me pregunté si alguna de las otras oficinas (Jakarta, Buenos Aires, Ciudad de México, París, Lima, Bogotá,.....) estarían tambien ocultando cosas en sus balances.</w:t>
      </w:r>
    </w:p>
    <w:p>
      <w:pPr>
        <w:pStyle w:val="Estndar"/>
        <w:jc w:val="both"/>
        <w:rPr>
          <w:i/>
          <w:i/>
          <w:sz w:val="28"/>
        </w:rPr>
      </w:pPr>
      <w:r>
        <w:rPr>
          <w:i/>
          <w:sz w:val="28"/>
        </w:rPr>
        <w:t xml:space="preserve"> </w:t>
      </w:r>
      <w:r>
        <w:rPr>
          <w:i/>
          <w:sz w:val="28"/>
        </w:rPr>
        <w:t>- Peter Baring revelaba (Pág. 29 del Balance) que ese año su ingreso total (remuneración+participación+fondo de pensión) llegaba a 1.242.000 libras.</w:t>
      </w:r>
    </w:p>
    <w:p>
      <w:pPr>
        <w:pStyle w:val="Estndar"/>
        <w:jc w:val="both"/>
        <w:rPr/>
      </w:pPr>
      <w:r>
        <w:rPr/>
      </w:r>
    </w:p>
    <w:p>
      <w:pPr>
        <w:pStyle w:val="Estndar"/>
        <w:jc w:val="both"/>
        <w:rPr>
          <w:i/>
          <w:i/>
          <w:sz w:val="28"/>
        </w:rPr>
      </w:pPr>
      <w:r>
        <w:rPr>
          <w:i/>
          <w:sz w:val="28"/>
        </w:rPr>
        <w:t>A principios de 1994 Ron Baker se convirtió en mi jefe inmediato y desde ese momento aumentó la presión sobre la cuenta de pérdidas y ganancias. Todos estabamos determinados a obtener ganancias, ganancias y más ganancias.</w:t>
      </w:r>
    </w:p>
    <w:p>
      <w:pPr>
        <w:pStyle w:val="Estndar"/>
        <w:jc w:val="both"/>
        <w:rPr>
          <w:i/>
          <w:i/>
          <w:sz w:val="28"/>
        </w:rPr>
      </w:pPr>
      <w:r>
        <w:rPr>
          <w:i/>
          <w:sz w:val="28"/>
        </w:rPr>
        <w:t xml:space="preserve"> </w:t>
      </w:r>
      <w:r>
        <w:rPr>
          <w:i/>
          <w:sz w:val="28"/>
        </w:rPr>
        <w:t>- durante los primeros 7 meses de 1994 mi arbitraje y operatoria general de Singapur generó ganancias por 25 millones de libras sobre un total de 50 millones .Sin duda era la estrella en ascenso del grupo.</w:t>
      </w:r>
    </w:p>
    <w:p>
      <w:pPr>
        <w:pStyle w:val="Estndar"/>
        <w:jc w:val="both"/>
        <w:rPr>
          <w:i/>
          <w:i/>
          <w:sz w:val="28"/>
        </w:rPr>
      </w:pPr>
      <w:r>
        <w:rPr>
          <w:i/>
          <w:sz w:val="28"/>
        </w:rPr>
        <w:t xml:space="preserve"> </w:t>
      </w:r>
      <w:r>
        <w:rPr>
          <w:i/>
          <w:sz w:val="28"/>
        </w:rPr>
        <w:t>- en el momento de la auditoría (julio de 1994), yo estaba cerca de 50 millones de libras abajo,y las escondí por el sencillo método de anotar algunos números falsos.......El balance de 50 millones de libras en la cuenta del Citibank era un completo fantasma........</w:t>
      </w:r>
    </w:p>
    <w:p>
      <w:pPr>
        <w:pStyle w:val="Estndar"/>
        <w:jc w:val="both"/>
        <w:rPr>
          <w:i/>
          <w:i/>
          <w:sz w:val="28"/>
        </w:rPr>
      </w:pPr>
      <w:r>
        <w:rPr>
          <w:i/>
          <w:sz w:val="28"/>
        </w:rPr>
        <w:t xml:space="preserve"> </w:t>
      </w:r>
      <w:r>
        <w:rPr>
          <w:i/>
          <w:sz w:val="28"/>
        </w:rPr>
        <w:t>- cuando salió el informe final de la auditoría me di cuenta de que había salido de ésta impune......Lo que la auditoría quería saber principalmente, al parecer, era durante cuánto tiempo Baring Singapur podría obtener ganancias tan maravillosas. Esto le interesaba más que la naturaleza misma de las ganancias.</w:t>
      </w:r>
    </w:p>
    <w:p>
      <w:pPr>
        <w:pStyle w:val="Estndar"/>
        <w:jc w:val="both"/>
        <w:rPr>
          <w:i/>
          <w:i/>
          <w:sz w:val="28"/>
        </w:rPr>
      </w:pPr>
      <w:r>
        <w:rPr>
          <w:i/>
          <w:sz w:val="28"/>
        </w:rPr>
        <w:t xml:space="preserve"> </w:t>
      </w:r>
      <w:r>
        <w:rPr>
          <w:i/>
          <w:sz w:val="28"/>
        </w:rPr>
        <w:t>- como era previsible, criticaron mi posición como jefe del piso de operaciones y también de la oficina:......"Él es el Gerente en la oficina delantera y en la trasera, por lo tanto puede iniciar transacciones en nombre del grupo y después asegurarse de que sean liquidadas y registradas conforme a sus propias instrucciones".</w:t>
      </w:r>
    </w:p>
    <w:p>
      <w:pPr>
        <w:pStyle w:val="Estndar"/>
        <w:jc w:val="both"/>
        <w:rPr>
          <w:i/>
          <w:i/>
          <w:sz w:val="28"/>
        </w:rPr>
      </w:pPr>
      <w:r>
        <w:rPr>
          <w:i/>
          <w:sz w:val="28"/>
        </w:rPr>
        <w:t xml:space="preserve"> </w:t>
      </w:r>
      <w:r>
        <w:rPr>
          <w:i/>
          <w:sz w:val="28"/>
        </w:rPr>
        <w:t>- a pesar de haberse acercado tanto a la verdad, en seguida volvieron a relajarse. Recomendaron que se designara otro gerente para la oficina trasera.</w:t>
      </w:r>
    </w:p>
    <w:p>
      <w:pPr>
        <w:pStyle w:val="Estndar"/>
        <w:jc w:val="both"/>
        <w:rPr/>
      </w:pPr>
      <w:r>
        <w:rPr>
          <w:i/>
          <w:sz w:val="28"/>
        </w:rPr>
        <w:t>"Conclusión (del informe de auditoría): Las operaciones propietarias de transacción/arbitraje de BF (S) deben mucho de su éxito a las posiciones únicas de Barings en los mercados derivativos de SIMEX y Japón.......Nada de lo que</w:t>
      </w:r>
      <w:r>
        <w:rPr>
          <w:sz w:val="28"/>
        </w:rPr>
        <w:t xml:space="preserve"> </w:t>
      </w:r>
      <w:r>
        <w:rPr>
          <w:i/>
          <w:sz w:val="28"/>
        </w:rPr>
        <w:t>hemos examinado, sugiere que BF (S) obtenga una ventaja injusta por romper las reglas de SIMEX o por tomar posiciones por encima de los límites"</w:t>
      </w:r>
    </w:p>
    <w:p>
      <w:pPr>
        <w:pStyle w:val="Estndar"/>
        <w:jc w:val="both"/>
        <w:rPr>
          <w:i/>
          <w:i/>
          <w:sz w:val="28"/>
        </w:rPr>
      </w:pPr>
      <w:r>
        <w:rPr>
          <w:i/>
          <w:sz w:val="28"/>
        </w:rPr>
        <w:t xml:space="preserve"> </w:t>
      </w:r>
      <w:r>
        <w:rPr>
          <w:i/>
          <w:sz w:val="28"/>
        </w:rPr>
        <w:t>- dado que yo estaba a cargo tanto de la oficina delantera como de la trasera, era asombroso que nadie presionara de verdad a nadie para cambiar el sistema.</w:t>
      </w:r>
    </w:p>
    <w:p>
      <w:pPr>
        <w:pStyle w:val="Estndar"/>
        <w:jc w:val="both"/>
        <w:rPr/>
      </w:pPr>
      <w:r>
        <w:rPr/>
      </w:r>
    </w:p>
    <w:p>
      <w:pPr>
        <w:pStyle w:val="Estndar"/>
        <w:jc w:val="both"/>
        <w:rPr>
          <w:i/>
          <w:i/>
          <w:sz w:val="28"/>
        </w:rPr>
      </w:pPr>
      <w:r>
        <w:rPr>
          <w:i/>
          <w:sz w:val="28"/>
        </w:rPr>
        <w:t xml:space="preserve">1994. A causa de los millones y millones de libras que yo comenzaba a pedir, Barings tenía problemas de liquidez. Para cualquier banco inglés es ilegal </w:t>
      </w:r>
    </w:p>
    <w:p>
      <w:pPr>
        <w:pStyle w:val="Estndar"/>
        <w:jc w:val="both"/>
        <w:rPr>
          <w:i/>
          <w:i/>
          <w:sz w:val="28"/>
        </w:rPr>
      </w:pPr>
      <w:r>
        <w:rPr>
          <w:i/>
          <w:sz w:val="28"/>
        </w:rPr>
        <w:t>transferir más del 25% de su capital accionario fuera del país sin notificarlo al Banco de Inglaterra.</w:t>
      </w:r>
    </w:p>
    <w:p>
      <w:pPr>
        <w:pStyle w:val="Estndar"/>
        <w:jc w:val="both"/>
        <w:rPr>
          <w:i/>
          <w:i/>
          <w:sz w:val="28"/>
        </w:rPr>
      </w:pPr>
      <w:r>
        <w:rPr>
          <w:i/>
          <w:sz w:val="28"/>
        </w:rPr>
        <w:t>........."Oportunamente (cuando se excedió el 25%) se llamó a Christopher Thompson al Banco de Inglaterra para preguntarle cuál era la posición del Banco de Inglaterra con respecto al descubierto. En la última reunión de mayo, Thompson había dicho que nos escribiría al respecto una vez que tuviera todas las opiniones de su unidad de políticas".......</w:t>
      </w:r>
    </w:p>
    <w:p>
      <w:pPr>
        <w:pStyle w:val="Estndar"/>
        <w:jc w:val="both"/>
        <w:rPr>
          <w:i/>
          <w:i/>
          <w:sz w:val="28"/>
        </w:rPr>
      </w:pPr>
      <w:r>
        <w:rPr>
          <w:i/>
          <w:sz w:val="28"/>
        </w:rPr>
        <w:t xml:space="preserve"> </w:t>
      </w:r>
      <w:r>
        <w:rPr>
          <w:i/>
          <w:sz w:val="28"/>
        </w:rPr>
        <w:t>- Christopher Thompson, el Gerente General a cargo de supervisar los Bancos de Negocios tales como Barings, le dijo a Mac Lean (Jefe del Grupo de la Banca Barings) que el asunto estaba "hundido a razonable profundidad en su bandeja de asuntos a tratar"......</w:t>
      </w:r>
    </w:p>
    <w:p>
      <w:pPr>
        <w:pStyle w:val="Estndar"/>
        <w:jc w:val="both"/>
        <w:rPr>
          <w:i/>
          <w:i/>
          <w:sz w:val="28"/>
        </w:rPr>
      </w:pPr>
      <w:r>
        <w:rPr>
          <w:i/>
          <w:sz w:val="28"/>
        </w:rPr>
        <w:t xml:space="preserve"> </w:t>
      </w:r>
      <w:r>
        <w:rPr>
          <w:i/>
          <w:sz w:val="28"/>
        </w:rPr>
        <w:t>- el Banco de Inglaterra daba aprobación ilícita a Barings para transferir más del 25% de su capital accionario con un sólo guiño y una inclinación de cabeza y la presión apropiada al estrechar la mano.</w:t>
      </w:r>
    </w:p>
    <w:p>
      <w:pPr>
        <w:pStyle w:val="Estndar"/>
        <w:jc w:val="both"/>
        <w:rPr/>
      </w:pPr>
      <w:r>
        <w:rPr/>
      </w:r>
    </w:p>
    <w:p>
      <w:pPr>
        <w:pStyle w:val="Estndar"/>
        <w:jc w:val="both"/>
        <w:rPr>
          <w:i/>
          <w:i/>
          <w:sz w:val="28"/>
        </w:rPr>
      </w:pPr>
      <w:r>
        <w:rPr>
          <w:i/>
          <w:sz w:val="28"/>
        </w:rPr>
        <w:t>Fines de 1994: cuando llegué de vuelta a Singapur le pedí a Linda el balance de la cuenta 88888. Era como pedirle el resultado de una revisación médica. La respuesta, que tenía el aspecto perfectamente inocuo de unas pequeñas cifras impresas, era que había perdido 160 millones de libras.......sabía que los auditores se acercaban poco a poco.....</w:t>
      </w:r>
    </w:p>
    <w:p>
      <w:pPr>
        <w:pStyle w:val="Estndar"/>
        <w:jc w:val="both"/>
        <w:rPr>
          <w:i/>
          <w:i/>
          <w:sz w:val="28"/>
        </w:rPr>
      </w:pPr>
      <w:r>
        <w:rPr>
          <w:i/>
          <w:sz w:val="28"/>
        </w:rPr>
        <w:t xml:space="preserve"> </w:t>
      </w:r>
      <w:r>
        <w:rPr>
          <w:i/>
          <w:sz w:val="28"/>
        </w:rPr>
        <w:t>- el viernes 3 de febrero Coopers &amp; Lybrand emitió un informe sin reservas sobre los programas de consolidación de Barings Futuros de Singapur. Me habían investigado y sobreseído.</w:t>
      </w:r>
    </w:p>
    <w:p>
      <w:pPr>
        <w:pStyle w:val="Estndar"/>
        <w:jc w:val="both"/>
        <w:rPr>
          <w:i/>
          <w:i/>
          <w:sz w:val="28"/>
        </w:rPr>
      </w:pPr>
      <w:r>
        <w:rPr>
          <w:i/>
          <w:sz w:val="28"/>
        </w:rPr>
        <w:t xml:space="preserve"> </w:t>
      </w:r>
      <w:r>
        <w:rPr>
          <w:i/>
          <w:sz w:val="28"/>
        </w:rPr>
        <w:t>- a pesar de que la auditoría se había liquidado estaban preocupados por el caudal de efectivo. Entonces Ron Baker lo llamó a James Bax para averiguar que había pasado con los 7.78 billones de yenes y por que razón yo estaba haciendo operaciones de contado completamente desautorizadas. Bax sabía que se había pasado la auditoría y en consecuencia por definición, el dinero debía regresar a la cuenta de Barings.</w:t>
      </w:r>
    </w:p>
    <w:p>
      <w:pPr>
        <w:pStyle w:val="Estndar"/>
        <w:jc w:val="both"/>
        <w:rPr>
          <w:i/>
          <w:i/>
          <w:sz w:val="28"/>
        </w:rPr>
      </w:pPr>
      <w:r>
        <w:rPr>
          <w:i/>
          <w:sz w:val="28"/>
        </w:rPr>
        <w:t xml:space="preserve"> </w:t>
      </w:r>
      <w:r>
        <w:rPr>
          <w:i/>
          <w:sz w:val="28"/>
        </w:rPr>
        <w:t>- "es apenas una no-transacción"- les aseguró James Bax a Ron (Banco de Inglaterra pag. 130) -"es un error"- "un percance de escritorio", "no le des importancia"</w:t>
      </w:r>
    </w:p>
    <w:p>
      <w:pPr>
        <w:pStyle w:val="Estndar"/>
        <w:jc w:val="both"/>
        <w:rPr>
          <w:i/>
          <w:i/>
          <w:sz w:val="28"/>
        </w:rPr>
      </w:pPr>
      <w:r>
        <w:rPr>
          <w:i/>
          <w:sz w:val="28"/>
        </w:rPr>
        <w:t xml:space="preserve"> </w:t>
      </w:r>
      <w:r>
        <w:rPr>
          <w:i/>
          <w:sz w:val="28"/>
        </w:rPr>
        <w:t>- a partir de ese momento la Gerencia Superior comenzó a encubrir mi error.</w:t>
      </w:r>
    </w:p>
    <w:p>
      <w:pPr>
        <w:pStyle w:val="Estndar"/>
        <w:jc w:val="both"/>
        <w:rPr/>
      </w:pPr>
      <w:r>
        <w:rPr/>
      </w:r>
    </w:p>
    <w:p>
      <w:pPr>
        <w:pStyle w:val="Estndar"/>
        <w:jc w:val="both"/>
        <w:rPr/>
      </w:pPr>
      <w:r>
        <w:rPr/>
      </w:r>
    </w:p>
    <w:p>
      <w:pPr>
        <w:pStyle w:val="Estndar"/>
        <w:jc w:val="both"/>
        <w:rPr/>
      </w:pPr>
      <w:r>
        <w:rPr/>
      </w:r>
    </w:p>
    <w:p>
      <w:pPr>
        <w:pStyle w:val="Estndar"/>
        <w:jc w:val="both"/>
        <w:rPr>
          <w:i/>
          <w:i/>
          <w:sz w:val="28"/>
        </w:rPr>
      </w:pPr>
      <w:r>
        <w:rPr>
          <w:i/>
          <w:sz w:val="28"/>
        </w:rPr>
        <w:t>Editorial de The Daily Telegraph (19 de julio de 1995):</w:t>
      </w:r>
    </w:p>
    <w:p>
      <w:pPr>
        <w:pStyle w:val="Estndar"/>
        <w:jc w:val="both"/>
        <w:rPr>
          <w:i/>
          <w:i/>
          <w:sz w:val="28"/>
        </w:rPr>
      </w:pPr>
      <w:r>
        <w:rPr>
          <w:i/>
          <w:sz w:val="28"/>
        </w:rPr>
        <w:t xml:space="preserve">"El informe deja mal parado al Banco de Inglaterra, deja mal parado al Sr. Lesson, pero quien peor queda parado de todos es la Gerencia Superior de Barings. Desafía la comprensión de quien lo ve desde fuera que un sólo individuo haya podido causar semejantes estragos durante casi 3 años sin que nadie lo detectara. El Sr. Lesson no es una víctima ni un héroe, es sólo el último de una larga historia de jóvenes a quienes se les asignó responsabilidades para las que </w:t>
      </w:r>
    </w:p>
    <w:p>
      <w:pPr>
        <w:pStyle w:val="Estndar"/>
        <w:jc w:val="both"/>
        <w:rPr>
          <w:i/>
          <w:i/>
          <w:sz w:val="28"/>
        </w:rPr>
      </w:pPr>
      <w:r>
        <w:rPr>
          <w:i/>
          <w:sz w:val="28"/>
        </w:rPr>
        <w:t>han demostrado no estar listos. Pero son los que se sientan en el Directorio de Barings los que surgen de esta historia como incompetentes en un grado casi sublime, contando alegremente su propio botín sobre la cubierta Promenade, ignorantes del torrente que hundía su barco por debajo de la línea de flotación.....Si el Sr. Lesson va a la cárcel mientras el anterior Directorio de Barings sigue yendo a Glynebourne, esta triste saga va a dejar el más amargo de los sabores".</w:t>
      </w:r>
    </w:p>
    <w:p>
      <w:pPr>
        <w:pStyle w:val="Estndar"/>
        <w:jc w:val="both"/>
        <w:rPr/>
      </w:pPr>
      <w:r>
        <w:rPr/>
      </w:r>
    </w:p>
    <w:p>
      <w:pPr>
        <w:pStyle w:val="Estndar"/>
        <w:jc w:val="both"/>
        <w:rPr>
          <w:i/>
          <w:i/>
          <w:sz w:val="28"/>
        </w:rPr>
      </w:pPr>
      <w:r>
        <w:rPr>
          <w:i/>
          <w:sz w:val="28"/>
        </w:rPr>
        <w:t>El informe de Singapur sobre la caída de Barings se publicó el 17 de octubre.</w:t>
      </w:r>
    </w:p>
    <w:p>
      <w:pPr>
        <w:pStyle w:val="Estndar"/>
        <w:jc w:val="both"/>
        <w:rPr>
          <w:i/>
          <w:i/>
          <w:sz w:val="28"/>
        </w:rPr>
      </w:pPr>
      <w:r>
        <w:rPr>
          <w:i/>
          <w:sz w:val="28"/>
        </w:rPr>
        <w:t>......."La Gerencia del Grupo Barings profirió una cantidad de explicaciones en cuanto a la forma en que la cuenta 88888 deliberadamente escapó a la detección. Sin embargo, no aceptamos su argumento de que la cuenta 88888 era una cuenta no autorizada de la que ellos no tenían conocimiento. En opinión nuestra la Gerencia del Grupo Barings sabía o debió haber sabido de la existencia de la cuenta 88888 y de las pérdidas provenientes de transacciones registradas en esa cuenta.......</w:t>
      </w:r>
    </w:p>
    <w:p>
      <w:pPr>
        <w:pStyle w:val="Estndar"/>
        <w:jc w:val="both"/>
        <w:rPr>
          <w:i/>
          <w:i/>
          <w:sz w:val="28"/>
        </w:rPr>
      </w:pPr>
      <w:r>
        <w:rPr>
          <w:i/>
          <w:sz w:val="28"/>
        </w:rPr>
        <w:t>........"Barings Liquidaciones de Londres sabía o tendría que haber sabido, que el informe de reservas constituía un completo desglose de los pedidos de reservas que hacía BF (S) sobre sus clientes. Sin embargo Barings Liquidaciones Londres declaró que nunca usó el informe de reservas, un simple documento de una sola página, para resolver el balance descompensado......</w:t>
      </w:r>
    </w:p>
    <w:p>
      <w:pPr>
        <w:pStyle w:val="Estndar"/>
        <w:jc w:val="both"/>
        <w:rPr>
          <w:i/>
          <w:i/>
          <w:sz w:val="28"/>
        </w:rPr>
      </w:pPr>
      <w:r>
        <w:rPr>
          <w:i/>
          <w:sz w:val="28"/>
        </w:rPr>
        <w:t>........"Con respecto a la auditoría: El informe de auditoría no descubrió de hecho un nuevo terreno.......Sin embargo el Grupo Barings continuó actuando imprudentemente.......</w:t>
      </w:r>
    </w:p>
    <w:p>
      <w:pPr>
        <w:pStyle w:val="Estndar"/>
        <w:jc w:val="both"/>
        <w:rPr>
          <w:i/>
          <w:i/>
          <w:sz w:val="28"/>
        </w:rPr>
      </w:pPr>
      <w:r>
        <w:rPr>
          <w:i/>
          <w:sz w:val="28"/>
        </w:rPr>
        <w:t xml:space="preserve">        </w:t>
      </w:r>
      <w:r>
        <w:rPr>
          <w:i/>
          <w:sz w:val="28"/>
        </w:rPr>
        <w:t>"Ninguno de los gerentes principales del Grupo Barings preguntó en ningún momento cómo y dónde había obtenido el Sr. Lesson los 7,78 billones de yenes para hacer tales pagos no autorizados.......</w:t>
      </w:r>
    </w:p>
    <w:p>
      <w:pPr>
        <w:pStyle w:val="Estndar"/>
        <w:jc w:val="both"/>
        <w:rPr>
          <w:i/>
          <w:i/>
          <w:sz w:val="28"/>
        </w:rPr>
      </w:pPr>
      <w:r>
        <w:rPr>
          <w:i/>
          <w:sz w:val="28"/>
        </w:rPr>
        <w:t>........."La explicación del Sr. Norris (CEO de Barings) después de la caída, es decir que la Gerencia Superior del Grupo Barings creía que las actividades de trading del Sr. Lesson representaban poco (o ningún) riesgo para el Grupo Barings, pero en cambio traían muy buenos retornos, no es plausible y en nuestra opinión demuestra un grado de ignorancia de la realidad que carece por completo de credibilidad".</w:t>
      </w:r>
    </w:p>
    <w:p>
      <w:pPr>
        <w:pStyle w:val="Estndar"/>
        <w:jc w:val="both"/>
        <w:rPr/>
      </w:pPr>
      <w:r>
        <w:rPr/>
      </w:r>
    </w:p>
    <w:p>
      <w:pPr>
        <w:pStyle w:val="Estndar"/>
        <w:jc w:val="both"/>
        <w:rPr>
          <w:sz w:val="28"/>
        </w:rPr>
      </w:pPr>
      <w:r>
        <w:rPr>
          <w:sz w:val="28"/>
        </w:rPr>
        <w:t>Una historia singular, que cada día es más plural, donde como decíamos antes hay responsables mayores (el Directorio del Banco), ignorantes poco creíbles (la Gerencia del Banco) y jóvenes ambiciosos e inmaduros Nick Leeson) que por acción u omisión fundieron al Banco de la realeza.</w:t>
      </w:r>
    </w:p>
    <w:p>
      <w:pPr>
        <w:pStyle w:val="Estndar"/>
        <w:jc w:val="both"/>
        <w:rPr/>
      </w:pPr>
      <w:r>
        <w:rPr/>
      </w:r>
    </w:p>
    <w:p>
      <w:pPr>
        <w:pStyle w:val="Estndar"/>
        <w:jc w:val="both"/>
        <w:rPr>
          <w:sz w:val="28"/>
        </w:rPr>
      </w:pPr>
      <w:r>
        <w:rPr>
          <w:sz w:val="28"/>
        </w:rPr>
        <w:t>Finalizaremos el capítulo citando el libro de Jose Diaz Herrera e Isabel Duran, El Secuestro de la Justicia (Editorial Temas de hoy - 1997) que resulta muy ilustrativo sobre la situación de la corrupción en Europa y la esperanzadora -aunque incipiente- acción de la justicia.</w:t>
      </w:r>
    </w:p>
    <w:p>
      <w:pPr>
        <w:pStyle w:val="Estndar"/>
        <w:jc w:val="both"/>
        <w:rPr/>
      </w:pPr>
      <w:r>
        <w:rPr/>
      </w:r>
    </w:p>
    <w:p>
      <w:pPr>
        <w:pStyle w:val="Estndar"/>
        <w:jc w:val="both"/>
        <w:rPr>
          <w:i/>
          <w:i/>
          <w:sz w:val="28"/>
        </w:rPr>
      </w:pPr>
      <w:r>
        <w:rPr>
          <w:i/>
          <w:sz w:val="28"/>
        </w:rPr>
        <w:t xml:space="preserve">"Siete jueces y magistrados europeos, representantes de diversas corrientes ideológicas de la magistratura de España, Italia, Bélgica y Suiza, se reunían en el Palacio de Justicia de Ginebra en septiembre de 1996. </w:t>
      </w:r>
    </w:p>
    <w:p>
      <w:pPr>
        <w:pStyle w:val="Estndar"/>
        <w:jc w:val="both"/>
        <w:rPr>
          <w:i/>
          <w:i/>
          <w:sz w:val="28"/>
        </w:rPr>
      </w:pPr>
      <w:r>
        <w:rPr>
          <w:i/>
          <w:sz w:val="28"/>
        </w:rPr>
        <w:t>.......Pretenden redactar un escrito que galvanice a la opinión pública internacional y la sensibilice  y conciencie hacia los graves problemas de injusticia creados en las sociedades occidentales.</w:t>
      </w:r>
    </w:p>
    <w:p>
      <w:pPr>
        <w:pStyle w:val="Estndar"/>
        <w:jc w:val="both"/>
        <w:rPr>
          <w:i/>
          <w:i/>
          <w:sz w:val="28"/>
        </w:rPr>
      </w:pPr>
      <w:r>
        <w:rPr>
          <w:i/>
          <w:sz w:val="28"/>
        </w:rPr>
        <w:t>"A la sombra de esta Europa en evidente construcción, oficial y respetable, se oculta otra Europa más discreta y menos confesable. Es la Europa de los paraísos fiscales que prosperan sin verguenza gracias a los capitales a los que presta benevolente refugio. Es también la Europa de las plazas financieras y de los establecimientos bancarios, donde el secreto es a menudo un pretexto o una tapadera. Esta Europa de las cuentas numeradas y del blanqueo de dinero es utilizada para reconvertir el dinero de la droga, del terrorismo, de las sectas, de la corrupción y de las actividades mafiosas".</w:t>
      </w:r>
    </w:p>
    <w:p>
      <w:pPr>
        <w:pStyle w:val="Estndar"/>
        <w:jc w:val="both"/>
        <w:rPr>
          <w:i/>
          <w:i/>
          <w:sz w:val="28"/>
        </w:rPr>
      </w:pPr>
      <w:r>
        <w:rPr>
          <w:i/>
          <w:sz w:val="28"/>
        </w:rPr>
        <w:t>Los autores de lo que, a partir de entonces, se empezó a llamar el "Manifiesto de Ginebra", apelaban a los Parlamentos y Gobiernos de la antigua Comunidad Europea a construír una Unión más sólida, más justa y más segura, en la que el fraude y el crimen no se beneficien más de la amplia impunidad, la debilidad y la doble moral de los gobiernos y donde la corrupción sea erradicada.</w:t>
      </w:r>
    </w:p>
    <w:p>
      <w:pPr>
        <w:pStyle w:val="Estndar"/>
        <w:jc w:val="both"/>
        <w:rPr>
          <w:i/>
          <w:i/>
          <w:sz w:val="28"/>
        </w:rPr>
      </w:pPr>
      <w:r>
        <w:rPr>
          <w:i/>
          <w:sz w:val="28"/>
        </w:rPr>
        <w:t>Los circuitos ocultos, transitados por organizaciones de delincuentes, incluso en muchos casos criminales, se desarrollan al mismo tiempo que explotan los intercambios financieros internacionales y que las empresas multiplican sus actividades o transfieren sus redes más allá de las fronteras nacionales. Algunas personalidades y ciertos políticos se han beneficiado en diversas ocasiones de estos circuitos. Además, las autoridades políticas de todos los países se muestran hoy en día incapaces de enfrentar, clara y eficazmente, a esa Europa de las sombras.</w:t>
      </w:r>
    </w:p>
    <w:p>
      <w:pPr>
        <w:pStyle w:val="Estndar"/>
        <w:jc w:val="both"/>
        <w:rPr>
          <w:i/>
          <w:i/>
          <w:sz w:val="28"/>
        </w:rPr>
      </w:pPr>
      <w:r>
        <w:rPr>
          <w:i/>
          <w:sz w:val="28"/>
        </w:rPr>
        <w:t xml:space="preserve">"La corrupción constituye un elemento de desestabilización de los estados democráticos y puede contribuír, tarde o temprano, a la ruina de Europa", </w:t>
      </w:r>
    </w:p>
    <w:p>
      <w:pPr>
        <w:pStyle w:val="Estndar"/>
        <w:jc w:val="both"/>
        <w:rPr>
          <w:i/>
          <w:i/>
          <w:sz w:val="28"/>
        </w:rPr>
      </w:pPr>
      <w:r>
        <w:rPr>
          <w:i/>
          <w:sz w:val="28"/>
        </w:rPr>
        <w:t>aseguran con firmeza los Fiscales Jefes de Milán Severio Borelli y Edmondo Bruti Liberati, los máximos jefes del pool Mani Pulite.</w:t>
      </w:r>
    </w:p>
    <w:p>
      <w:pPr>
        <w:pStyle w:val="Estndar"/>
        <w:jc w:val="both"/>
        <w:rPr>
          <w:i/>
          <w:i/>
          <w:sz w:val="28"/>
        </w:rPr>
      </w:pPr>
      <w:r>
        <w:rPr>
          <w:i/>
          <w:sz w:val="28"/>
        </w:rPr>
        <w:t>De la misma opinión son el Juez francés Renaud Van Ruymbeke o el Fiscal Jefe de Ginebra Bernard Bertosa. "La corrupción actúa como un elemento perturbador en las relaciones entre los estados y las empresas, acaba con la competitividad de las sociedades mercantiles, las convierte en más débiles y vulnerables en los mercados internacionales. Pero lo más grave es que esa factura la pagamos todos los ciudadanos en el incremento de los productos o de los impuestos".</w:t>
      </w:r>
    </w:p>
    <w:p>
      <w:pPr>
        <w:pStyle w:val="Estndar"/>
        <w:jc w:val="both"/>
        <w:rPr>
          <w:i/>
          <w:i/>
          <w:sz w:val="28"/>
        </w:rPr>
      </w:pPr>
      <w:r>
        <w:rPr>
          <w:i/>
          <w:sz w:val="28"/>
        </w:rPr>
        <w:t>La mayoría de los jueces y fiscales europeos que se han adherido al "Manifiesto de Ginebra" y muchos que trabajan anónimamente en sus oficinas judiciales no comparten la teoría de que la corrupción es un mal necesario y, mucho menos, que las extorsiones, tangentes, mordidas o peajes sean el "aceite"que necesitan las sociedades modernas para engrasar los ejes obsoletos de las ineficaces burocracias o de los gobiernos carcomidos por dirigentes que actúan como depredadores y acuden a la política buscando su enriquecimiento personal.</w:t>
      </w:r>
    </w:p>
    <w:p>
      <w:pPr>
        <w:pStyle w:val="Estndar"/>
        <w:jc w:val="both"/>
        <w:rPr/>
      </w:pPr>
      <w:r>
        <w:rPr/>
      </w:r>
    </w:p>
    <w:p>
      <w:pPr>
        <w:pStyle w:val="Estndar"/>
        <w:jc w:val="both"/>
        <w:rPr>
          <w:i/>
          <w:i/>
          <w:sz w:val="28"/>
        </w:rPr>
      </w:pPr>
      <w:r>
        <w:rPr>
          <w:i/>
          <w:sz w:val="28"/>
        </w:rPr>
        <w:t>El estado al margen de la ley. En plena guerra mundial, el gobierno estadounidense pacta con la mafia el apoyo al desembarco en Sicilia a cambio de olvidarse de sus "negocios". En Italia, un país que vive asolado por el terrorismo y el golpismo, como España, y hace frontera con el Telón de Acero, a las potencias vencedoras en la contienda mundial sólo les interesa utilizar a su clase política como baluarte frente al comunismo,sin preocuparse de la honradez de los dirigentes. Las mismas personas (Giulio Andreotti, Aldo Moro, Bettino Craxi) monopolizan el poder en los cincuenta y cinco gobiernos formados desde 1945. De esta manera, la patria de Rómulo y Remo se ha convertido en uno de los países más corruptos del mundo occidental. Sin embargo, los italianos decidirán acabar con la tangentópolis, y tras la unificación de jueces de instrucción y fiscales en un sólo cuerpo centenares de diputados, concejales, alcaldes, ministros y empresarios terminarán el banquillo. Incluído Giulio Andreotti, siete veces Primer Ministro. Acosado de connivencia con la mafia y de usar pistoleros, casi como si de un GAL particular se tratara, para eliminar enemigos, acaba enjuiciado dos veces. Tras abolirse el privilegio de jurisdicción y el suplicatorio, Italia es el único país europeo cuyos ciudadanos son de verdad iguales ante la ley, donde la estigmatización no existe.</w:t>
      </w:r>
    </w:p>
    <w:p>
      <w:pPr>
        <w:pStyle w:val="Estndar"/>
        <w:jc w:val="both"/>
        <w:rPr/>
      </w:pPr>
      <w:r>
        <w:rPr/>
      </w:r>
    </w:p>
    <w:p>
      <w:pPr>
        <w:pStyle w:val="Estndar"/>
        <w:jc w:val="both"/>
        <w:rPr>
          <w:i/>
          <w:i/>
          <w:sz w:val="28"/>
        </w:rPr>
      </w:pPr>
      <w:r>
        <w:rPr>
          <w:i/>
          <w:sz w:val="28"/>
        </w:rPr>
        <w:t>Justicia a la medida. Desde la aprobación de la Ley Orgánica del Poder Judicial en 1985, todos los españoles NO son iguales ante la ley. El texto que regula el gobierno de los jueces creó los Tribunales Superiores de Justicia en las Comunidades Autónomas como un instrumento descentralizador de la judicatura y como órgano encargado de enjuiciar las desviaciones del poder de los políticos regionales. El articulado de la ley nació viciado de origen. De acuerdo con su contenido, los parlamentarios autonómicos proponen el nombramiento de uno o dos magistrados entre juristas de reconocido prestigio para formar parte de la sala de lo civil y de lo penal, a la que corresponde enjuiciar a los políticos de las correspondientes autonomías. Este artículo, previsto por el legislador para incorporar a los tribunales a especialistas en derecho foral o autonómico, se convierte en la puerta falsa para que los políticos coloquen en los tribunales a letrados o parlamentarios amigos, que les sirvan de escudo ante cualquier denuncia por las irregularidades cometidas desde su cargo. De esta forma, muchos ex-dirigentes se han garantizado la impunidad en casos de corrupción, han sido condenados con sentencias relativamente benignas o se han permitido instrumentalizar la justicia como arma arrojadiza contra sus enemigos políticos. Asi el PSOE y las autonomías convierten los Tribunales Superiores en "sastrerías (judiciales) a su medida". Es el secuestro de la justicia.</w:t>
      </w:r>
    </w:p>
    <w:p>
      <w:pPr>
        <w:pStyle w:val="Estndar"/>
        <w:jc w:val="both"/>
        <w:rPr/>
      </w:pPr>
      <w:r>
        <w:rPr/>
      </w:r>
    </w:p>
    <w:p>
      <w:pPr>
        <w:pStyle w:val="Estndar"/>
        <w:jc w:val="both"/>
        <w:rPr>
          <w:i/>
          <w:i/>
          <w:sz w:val="28"/>
        </w:rPr>
      </w:pPr>
      <w:r>
        <w:rPr>
          <w:i/>
          <w:sz w:val="28"/>
        </w:rPr>
        <w:t>La grandeur de la corrupción. Durante doce años, policías y jueces han tratado de esclarecer el caso Urba, la más potente red de financiación del Partido Socialista Francés, el equivalente al asunto Filesa español. Detectives y magistrdos han sido sistemáticamente apartados de su trabajo, expedientados, separados del servicio y sometidos a campañas denigratorias, igual que ha ocurrido en España con los GAL. En un país donde el Jefe del Estado es el Presidente del Consejo Superior de la Magistratura y el Ministro de Justicia su Vice-Presidente, y donde los jueces necesitan ser habilitados por el poder político para instruír un sumario, la corrupción ha campado impune durante los catorce años de "reinado" socialista, beneficiando a Mitterrand , su famila y su entorno. La constatación del mismo fenómeno de corrupción, con características similares e idénticos métodos, en Francia, Italia y España demuestra algo que muy pronto empezó a atisbarse: la ascensión del socialismo al poder en los años ochenta en la Europa Mediterránea ha prostituido el sistema democrático con la imposición de un sistema de "peajes" a las empresas. La corrupción se convierte así en enemiga de la competitividad, del progreso, y perjudica a las capas sociales menos favorecidas, que pagan con sus impuestos el enriquecimiento ilícito de los políticos.</w:t>
      </w:r>
    </w:p>
    <w:p>
      <w:pPr>
        <w:pStyle w:val="Estndar"/>
        <w:jc w:val="both"/>
        <w:rPr/>
      </w:pPr>
      <w:r>
        <w:rPr/>
      </w:r>
    </w:p>
    <w:p>
      <w:pPr>
        <w:pStyle w:val="Estndar"/>
        <w:jc w:val="both"/>
        <w:rPr>
          <w:i/>
          <w:i/>
          <w:sz w:val="28"/>
        </w:rPr>
      </w:pPr>
      <w:r>
        <w:rPr>
          <w:i/>
          <w:sz w:val="28"/>
        </w:rPr>
        <w:t>La internacional socialista de la corrupción. Durante la década de los ochenta y comienzos de la de los noventa, un fantasma recorre Europa, el fantasma de la corrupción protagonizada por los partidos políticos de los países mediterráneos, desde Grecia, al este, donde Andreas Papandreu llegó al poder en 1981, a España, en el oeste, donde Felipe González ganó sus primeras elecciones apenas un año después, el 28 de octubre de 1982. Abanderados del socialismo moderno y democrático. Papandreu, Craxi, Mitterrand y González, aseguraron que acabarían con las diferencias de clases y con las desigualdades sociales, regenerarían la vida política en sus países e insuflarían un soplo de aire fresco en las estructuras del poder, monopolizado durante decenios por la derecha. Años después de que abandonaran las riendas de las cuatro naciones, la situación es bien distinta. Ni la derecha era tan "cavernícola" como querían hacer creer a la opinión pública, ni la izquierda ostenta en exclusiva la patente del crisol donde se funden las esencias de la ética y la honestidad políticas. Junto a la Internacional Socialista que decían representar, los carismáticos líderes de la izquierda secuestraron la justicia allí donde pudieron e impusieron otra multinacional bastante más impresentable: la de la corrupción, el cohecho, el soborno y la extorsión".</w:t>
      </w:r>
    </w:p>
    <w:p>
      <w:pPr>
        <w:pStyle w:val="Estndar"/>
        <w:jc w:val="both"/>
        <w:rPr/>
      </w:pPr>
      <w:r>
        <w:rPr/>
      </w:r>
    </w:p>
    <w:p>
      <w:pPr>
        <w:pStyle w:val="Estndar"/>
        <w:jc w:val="both"/>
        <w:rPr>
          <w:sz w:val="28"/>
        </w:rPr>
      </w:pPr>
      <w:r>
        <w:rPr>
          <w:sz w:val="28"/>
        </w:rPr>
        <w:t>Partiendo de que la corrupción es un problema moral, económico y legal, ¿es posible diseñar algún tipo de solución?. ¿Hay posibilidad de detener o limitar los actos, personas y sistemas corruptos?.</w:t>
      </w:r>
    </w:p>
    <w:p>
      <w:pPr>
        <w:pStyle w:val="Estndar"/>
        <w:jc w:val="both"/>
        <w:rPr>
          <w:sz w:val="28"/>
        </w:rPr>
      </w:pPr>
      <w:r>
        <w:rPr>
          <w:sz w:val="28"/>
        </w:rPr>
        <w:t xml:space="preserve">El Prof. Robert Kliegaard, de la Universidad de Harvard desarrolló una fórmula sobre la corrupción que dice: </w:t>
      </w:r>
    </w:p>
    <w:p>
      <w:pPr>
        <w:pStyle w:val="Estndar"/>
        <w:jc w:val="both"/>
        <w:rPr>
          <w:sz w:val="28"/>
        </w:rPr>
      </w:pPr>
      <w:r>
        <w:rPr>
          <w:sz w:val="28"/>
        </w:rPr>
        <w:t xml:space="preserve">       </w:t>
      </w:r>
      <w:r>
        <w:rPr>
          <w:sz w:val="28"/>
        </w:rPr>
        <w:t>corrupción=monopolio+discrecionalidad-transparencia</w:t>
      </w:r>
    </w:p>
    <w:p>
      <w:pPr>
        <w:pStyle w:val="Estndar"/>
        <w:jc w:val="both"/>
        <w:rPr>
          <w:sz w:val="28"/>
        </w:rPr>
      </w:pPr>
      <w:r>
        <w:rPr>
          <w:sz w:val="28"/>
        </w:rPr>
        <w:t>En cualquier alternativa que disminuyera el peso de los términos positivos (monopolio y/o discresionalidad) o aumentara el peso del término negativo (transparencia) resultaría disminuído el margen final (resultante) de la corrupción.</w:t>
      </w:r>
    </w:p>
    <w:p>
      <w:pPr>
        <w:pStyle w:val="Estndar"/>
        <w:jc w:val="both"/>
        <w:rPr>
          <w:sz w:val="28"/>
        </w:rPr>
      </w:pPr>
      <w:r>
        <w:rPr>
          <w:sz w:val="28"/>
        </w:rPr>
        <w:t>Otro estudioso del tema el Abogado Luis Moreno Ocampo, Director del Programa de "iniciativa privada para el control de la corrupción" que se desarrolla en la Asociación Poder Ciudadano -Argentina-, sugiere:"se trata de actuar como ciudadanos y movilizar a la opinión pública para modificar las estructuras que producen corrupción, generando una fuerte demanda social para que se adopte una decisión seria de controlar el problema y que se apliquen cuatro técnicas:</w:t>
      </w:r>
    </w:p>
    <w:p>
      <w:pPr>
        <w:pStyle w:val="Estndar"/>
        <w:jc w:val="both"/>
        <w:rPr>
          <w:sz w:val="28"/>
        </w:rPr>
      </w:pPr>
      <w:r>
        <w:rPr>
          <w:sz w:val="28"/>
        </w:rPr>
        <w:t>a) una selección razonable de los funcionarios estatales, especialmente de los que tienen  poder de decisión o de manejo de fondos.</w:t>
      </w:r>
    </w:p>
    <w:p>
      <w:pPr>
        <w:pStyle w:val="Estndar"/>
        <w:jc w:val="both"/>
        <w:rPr>
          <w:sz w:val="28"/>
        </w:rPr>
      </w:pPr>
      <w:r>
        <w:rPr>
          <w:sz w:val="28"/>
        </w:rPr>
        <w:t>b) una gestión de calidad que incluya procedimientos adecuados a los medios de que se dispone, un nivel de salarios que asegure la satisfacción de las necesidades mínimas de las personas con poder de decisión y un equipo de trabajo con motivación.</w:t>
      </w:r>
    </w:p>
    <w:p>
      <w:pPr>
        <w:pStyle w:val="Estndar"/>
        <w:jc w:val="both"/>
        <w:rPr>
          <w:sz w:val="28"/>
        </w:rPr>
      </w:pPr>
      <w:r>
        <w:rPr>
          <w:sz w:val="28"/>
        </w:rPr>
        <w:t>c) transparencia en la gestión, en particular en los órganos que mueven grandes cantidades de fondos.</w:t>
      </w:r>
    </w:p>
    <w:p>
      <w:pPr>
        <w:pStyle w:val="Estndar"/>
        <w:jc w:val="both"/>
        <w:rPr>
          <w:sz w:val="28"/>
        </w:rPr>
      </w:pPr>
      <w:r>
        <w:rPr>
          <w:sz w:val="28"/>
        </w:rPr>
        <w:t>d) diferentes clases de controles independientes.</w:t>
      </w:r>
    </w:p>
    <w:p>
      <w:pPr>
        <w:pStyle w:val="Estndar"/>
        <w:jc w:val="both"/>
        <w:rPr>
          <w:sz w:val="28"/>
        </w:rPr>
      </w:pPr>
      <w:r>
        <w:rPr>
          <w:sz w:val="28"/>
        </w:rPr>
        <w:t>Moreno Ocampo finaliza diciendo que la lucha contra la corrupción debería seguir el siguiente criterio: "Lucha contra ella como si pudieras vencerla del todo; contempla con serenidad que ella subsiste, porque la imperfección de los seres humanos es invencible".</w:t>
      </w:r>
    </w:p>
    <w:p>
      <w:pPr>
        <w:pStyle w:val="Estndar"/>
        <w:jc w:val="both"/>
        <w:rPr/>
      </w:pPr>
      <w:r>
        <w:rPr/>
      </w:r>
    </w:p>
    <w:p>
      <w:pPr>
        <w:pStyle w:val="Estndar"/>
        <w:jc w:val="both"/>
        <w:rPr>
          <w:sz w:val="28"/>
        </w:rPr>
      </w:pPr>
      <w:r>
        <w:rPr>
          <w:sz w:val="28"/>
        </w:rPr>
        <w:t>Aunque el objetivo de este capítulo ha sido más denunciar la corrupción político-económica y su potenciación ante un esquema de globalización, que plantear alternativas de solución, dejaremos algunas ideas para su reflexión y debate.</w:t>
      </w:r>
    </w:p>
    <w:p>
      <w:pPr>
        <w:pStyle w:val="Estndar"/>
        <w:jc w:val="both"/>
        <w:rPr>
          <w:sz w:val="28"/>
        </w:rPr>
      </w:pPr>
      <w:r>
        <w:rPr>
          <w:sz w:val="28"/>
        </w:rPr>
        <w:t>Buscando un objetivo posible de reducir al mínimo la corrupción, sugerimos explorar todas o algunas de las siguientes medidas contra la corrupción:</w:t>
      </w:r>
    </w:p>
    <w:p>
      <w:pPr>
        <w:pStyle w:val="Estndar"/>
        <w:jc w:val="both"/>
        <w:rPr>
          <w:sz w:val="28"/>
        </w:rPr>
      </w:pPr>
      <w:r>
        <w:rPr>
          <w:sz w:val="28"/>
        </w:rPr>
        <w:t>1 - disminuír la intervención del estado en la economía.</w:t>
      </w:r>
    </w:p>
    <w:p>
      <w:pPr>
        <w:pStyle w:val="Estndar"/>
        <w:jc w:val="both"/>
        <w:rPr>
          <w:sz w:val="28"/>
        </w:rPr>
      </w:pPr>
      <w:r>
        <w:rPr>
          <w:sz w:val="28"/>
        </w:rPr>
        <w:t>2 - desregular todo lo posible.</w:t>
      </w:r>
    </w:p>
    <w:p>
      <w:pPr>
        <w:pStyle w:val="Estndar"/>
        <w:jc w:val="both"/>
        <w:rPr>
          <w:sz w:val="28"/>
        </w:rPr>
      </w:pPr>
      <w:r>
        <w:rPr>
          <w:sz w:val="28"/>
        </w:rPr>
        <w:t>3 - privatizar todo lo prudente.</w:t>
      </w:r>
    </w:p>
    <w:p>
      <w:pPr>
        <w:pStyle w:val="Estndar"/>
        <w:jc w:val="both"/>
        <w:rPr>
          <w:sz w:val="28"/>
        </w:rPr>
      </w:pPr>
      <w:r>
        <w:rPr>
          <w:sz w:val="28"/>
        </w:rPr>
        <w:t>4 - ampliar la participación ciudadana.</w:t>
      </w:r>
    </w:p>
    <w:p>
      <w:pPr>
        <w:pStyle w:val="Estndar"/>
        <w:jc w:val="both"/>
        <w:rPr>
          <w:sz w:val="28"/>
        </w:rPr>
      </w:pPr>
      <w:r>
        <w:rPr>
          <w:sz w:val="28"/>
        </w:rPr>
        <w:t>5 - revitalizar la acción de la justicia y aplicar castigos ejemplizadores.</w:t>
      </w:r>
    </w:p>
    <w:p>
      <w:pPr>
        <w:pStyle w:val="Estndar"/>
        <w:jc w:val="both"/>
        <w:rPr>
          <w:sz w:val="28"/>
        </w:rPr>
      </w:pPr>
      <w:r>
        <w:rPr>
          <w:sz w:val="28"/>
        </w:rPr>
        <w:t>6 - valorizar la capacidad de denuncia y control de la prensa, radio y televisión independientes.</w:t>
      </w:r>
    </w:p>
    <w:p>
      <w:pPr>
        <w:pStyle w:val="Estndar"/>
        <w:jc w:val="both"/>
        <w:rPr>
          <w:sz w:val="28"/>
        </w:rPr>
      </w:pPr>
      <w:r>
        <w:rPr>
          <w:sz w:val="28"/>
        </w:rPr>
        <w:t>7 - elección directa de los representantes políticos (listas abiertas).</w:t>
      </w:r>
    </w:p>
    <w:p>
      <w:pPr>
        <w:pStyle w:val="Estndar"/>
        <w:jc w:val="both"/>
        <w:rPr>
          <w:sz w:val="28"/>
        </w:rPr>
      </w:pPr>
      <w:r>
        <w:rPr>
          <w:sz w:val="28"/>
        </w:rPr>
        <w:t>8 - crear órganos de control administrativos con participación de los partidos políticos opositores y de cuidadanos representativos y respetados.</w:t>
      </w:r>
    </w:p>
    <w:p>
      <w:pPr>
        <w:pStyle w:val="Estndar"/>
        <w:jc w:val="both"/>
        <w:rPr>
          <w:sz w:val="28"/>
        </w:rPr>
      </w:pPr>
      <w:r>
        <w:rPr>
          <w:sz w:val="28"/>
        </w:rPr>
        <w:t>9 - revalorizar en los planes de estudios materias como: ética, moral, instrucción cívica.</w:t>
      </w:r>
    </w:p>
    <w:p>
      <w:pPr>
        <w:pStyle w:val="Estndar"/>
        <w:jc w:val="both"/>
        <w:rPr>
          <w:sz w:val="28"/>
        </w:rPr>
      </w:pPr>
      <w:r>
        <w:rPr>
          <w:sz w:val="28"/>
        </w:rPr>
        <w:t>10 - reducción del aparato administrativo (administración única) y eliminación del carácter vitalicio del empleo público.</w:t>
      </w:r>
    </w:p>
    <w:p>
      <w:pPr>
        <w:pStyle w:val="Estndar"/>
        <w:jc w:val="both"/>
        <w:rPr>
          <w:sz w:val="28"/>
        </w:rPr>
      </w:pPr>
      <w:r>
        <w:rPr>
          <w:sz w:val="28"/>
        </w:rPr>
        <w:t>11 - legislar sobre el financiamiento de los partidos políticos.</w:t>
      </w:r>
    </w:p>
    <w:p>
      <w:pPr>
        <w:pStyle w:val="Estndar"/>
        <w:jc w:val="both"/>
        <w:rPr>
          <w:sz w:val="28"/>
        </w:rPr>
      </w:pPr>
      <w:r>
        <w:rPr>
          <w:sz w:val="28"/>
        </w:rPr>
        <w:t>12 - reglamentar la duración, inversión, uso de medios, y auditoría de cuentas de las campañas electorales.</w:t>
      </w:r>
    </w:p>
    <w:p>
      <w:pPr>
        <w:pStyle w:val="Estndar"/>
        <w:jc w:val="both"/>
        <w:rPr>
          <w:sz w:val="28"/>
        </w:rPr>
      </w:pPr>
      <w:r>
        <w:rPr>
          <w:sz w:val="28"/>
        </w:rPr>
        <w:t>13 - minimizar gastos y atributos de poder de uso público o reservado de los cargos públicos.</w:t>
      </w:r>
    </w:p>
    <w:p>
      <w:pPr>
        <w:pStyle w:val="Estndar"/>
        <w:jc w:val="both"/>
        <w:rPr>
          <w:sz w:val="28"/>
        </w:rPr>
      </w:pPr>
      <w:r>
        <w:rPr>
          <w:sz w:val="28"/>
        </w:rPr>
        <w:t>14 - limitar a un máximo total de 6 años continuados u 8 alternados por los que pueden elegirse o nombrarse un político o funcionario de nivel superior para ocupar cargo público (electivo o de libre designación).</w:t>
      </w:r>
    </w:p>
    <w:p>
      <w:pPr>
        <w:pStyle w:val="Estndar"/>
        <w:jc w:val="both"/>
        <w:rPr>
          <w:sz w:val="28"/>
        </w:rPr>
      </w:pPr>
      <w:r>
        <w:rPr>
          <w:sz w:val="28"/>
        </w:rPr>
        <w:t>15 - eliminar toda ingerencia del poder político en el nombramiento de miembros del poder judicial.</w:t>
      </w:r>
    </w:p>
    <w:p>
      <w:pPr>
        <w:pStyle w:val="Estndar"/>
        <w:jc w:val="both"/>
        <w:rPr>
          <w:sz w:val="28"/>
        </w:rPr>
      </w:pPr>
      <w:r>
        <w:rPr>
          <w:sz w:val="28"/>
        </w:rPr>
        <w:t>16 - eliminar el suplicatorio para iniciar acción judicial a cargos electivos.</w:t>
      </w:r>
    </w:p>
    <w:p>
      <w:pPr>
        <w:pStyle w:val="Estndar"/>
        <w:jc w:val="both"/>
        <w:rPr/>
      </w:pPr>
      <w:r>
        <w:rPr/>
      </w:r>
    </w:p>
    <w:p>
      <w:pPr>
        <w:pStyle w:val="Normal"/>
        <w:rPr>
          <w:sz w:val="28"/>
        </w:rPr>
      </w:pPr>
      <w:r>
        <w:rPr>
          <w:sz w:val="28"/>
        </w:rPr>
        <w:t>Dejamos abierto el listado, para que el lector haga sus aportacion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1:35:00Z</dcterms:created>
  <dc:creator>Mariana</dc:creator>
  <dc:description/>
  <dc:language>en-US</dc:language>
  <cp:lastModifiedBy>Mariana</cp:lastModifiedBy>
  <dcterms:modified xsi:type="dcterms:W3CDTF">2003-12-20T19:03:00Z</dcterms:modified>
  <cp:revision>2</cp:revision>
  <dc:subject/>
  <dc:title/>
</cp:coreProperties>
</file>