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nexo II</w:t>
      </w:r>
    </w:p>
    <w:p>
      <w:pPr>
        <w:pStyle w:val="Normal"/>
        <w:jc w:val="both"/>
        <w:rPr>
          <w:b/>
          <w:b/>
        </w:rPr>
      </w:pPr>
      <w:r>
        <w:rPr>
          <w:b/>
        </w:rPr>
      </w:r>
    </w:p>
    <w:p>
      <w:pPr>
        <w:pStyle w:val="Normal"/>
        <w:jc w:val="both"/>
        <w:rPr/>
      </w:pPr>
      <w:r>
        <w:rPr/>
        <w:t>Hacia las reformas estructurales</w:t>
      </w:r>
    </w:p>
    <w:p>
      <w:pPr>
        <w:pStyle w:val="Normal"/>
        <w:jc w:val="both"/>
        <w:rPr/>
      </w:pPr>
      <w:r>
        <w:rPr/>
        <w:t>Fondo Monetario Internacional  - Perspectivas de la economía mundial - Abril de 2004</w:t>
      </w:r>
    </w:p>
    <w:p>
      <w:pPr>
        <w:pStyle w:val="Normal"/>
        <w:jc w:val="both"/>
        <w:rPr/>
      </w:pPr>
      <w:r>
        <w:rPr/>
      </w:r>
    </w:p>
    <w:p>
      <w:pPr>
        <w:pStyle w:val="Normal"/>
        <w:jc w:val="both"/>
        <w:rPr/>
      </w:pPr>
      <w:r>
        <w:rPr/>
        <w:t>Experiencia de reformas y enseñanzas para el diseño de las reformas</w:t>
      </w:r>
    </w:p>
    <w:p>
      <w:pPr>
        <w:pStyle w:val="Normal"/>
        <w:jc w:val="both"/>
        <w:rPr/>
      </w:pPr>
      <w:r>
        <w:rPr/>
      </w:r>
    </w:p>
    <w:p>
      <w:pPr>
        <w:pStyle w:val="Normal"/>
        <w:jc w:val="both"/>
        <w:rPr/>
      </w:pPr>
      <w:r>
        <w:rPr/>
        <w:t>“</w:t>
      </w:r>
      <w:r>
        <w:rPr/>
        <w:t>La experiencia de los países industriales en la aplicación de reformas estructurales en los últimos 20 ó 30 años muestra dos tendencias bien definidas en la dinámica general de la reforma sectorial: reformas sostenidas y reformas de menor alcance que han tenido escaso efecto. Las primeras se han aplicado en el sector financiero, algunos mercados de productos y el comercio internacional de mercancías, donde, en promedio, han cambiado las características globales del régimen de política estructural, en tanto que las segundas se han implementado en el mercado de trabajo y el sistema tributario.</w:t>
      </w:r>
    </w:p>
    <w:p>
      <w:pPr>
        <w:pStyle w:val="Normal"/>
        <w:jc w:val="both"/>
        <w:rPr/>
      </w:pPr>
      <w:r>
        <w:rPr/>
        <w:t>Las tendencias bien definidas de la dinámica de la reforma se explican, en parte, por la distribución desigual de los costos y beneficios en el tiempo, y estos últimos solo se manifiestan en forma gradual. El historial de reforma en los países industriales confirma, en cierta medida, la tesis de que esto puede crear una tendencia a favor del statu quo en contra de las reformas, puesto que los países parecen aplicar principalmente reformas que generan beneficios más inmediatos con el menor grado de incertidumbre.</w:t>
      </w:r>
    </w:p>
    <w:p>
      <w:pPr>
        <w:pStyle w:val="Normal"/>
        <w:jc w:val="both"/>
        <w:rPr/>
      </w:pPr>
      <w:r>
        <w:rPr/>
        <w:t>Las tendencias bien definidas de la dinámica de la reforma sectorial también parecen indicar que es más fácil aplicar ciertas reformas, porque generan menos oposición política, mientras que otras presentan mayores dificultades, y la línea divisoria está situada entre el sector financiero, algunos mercados de productos y las reformas comerciales, por un lado, y el mercado de trabajo y las reformas tributarias por otro. En los ámbitos en que es más fácil aplicar reformas, una intensa fuerza ha impulsado la reforma, pero en gran medida este efecto no ha existido en los ámbitos de mayor dificultad. ¿Cómo se explica esta diferencia? El análisis indica que hay tres factores especialmente pertinentes.</w:t>
      </w:r>
    </w:p>
    <w:p>
      <w:pPr>
        <w:pStyle w:val="Normal"/>
        <w:numPr>
          <w:ilvl w:val="0"/>
          <w:numId w:val="2"/>
        </w:numPr>
        <w:jc w:val="both"/>
        <w:rPr/>
      </w:pPr>
      <w:r>
        <w:rPr/>
        <w:t>Primero, el alcance del impacto distributivo de los costos de la reforma parece ser relevante. En el mercado de trabajo y el ámbito tributario, los costos inmediatos (efectos distributivos) de las reformas pueden afectar a muchos hogares y empresas, mientras que en otros ámbitos suele ser menor el número de partes afectadas. En general, en el mercado de trabajo y en el ámbito tributario las reformas de política estructural pueden comprender efectos redistributivos visibles, lo que tiende a provocar una fuerte oposición política, dependiendo de las preferencias de los principales grupos afectados ante la disyuntiva entre equidad y eficiencia. Además, en muchos casos la viabilidad fiscal requiere que, junto con las reformas tributarias, se efectúen ajustes del gasto, lo cual pude ser difícil desde el punto de vista político, por las mismas razones que las reformas estructurales.</w:t>
      </w:r>
    </w:p>
    <w:p>
      <w:pPr>
        <w:pStyle w:val="Normal"/>
        <w:numPr>
          <w:ilvl w:val="0"/>
          <w:numId w:val="2"/>
        </w:numPr>
        <w:jc w:val="both"/>
        <w:rPr/>
      </w:pPr>
      <w:r>
        <w:rPr/>
        <w:t>Segundo, las repercusiones internacionales son importantes. Hasta ahora, los mercados de trabajo y los sistemas tributarios han estado menos expuestos a la competencia internacional directa, debido a la inmovilidad de la mano de obra y de la mayor parte de la base tributaria, lo que ha reducido las presiones externas a favor de la reforma. En otros ámbitos, las repercusiones internacionales han sido más fuertes. En consecuencia, la cooperación internacional en el terreno laboral y tributario es un fenómeno más reciente que en otros ámbitos, si bien esto también podría atribuirse a la distinta percepción de los costos y beneficios de la reglamentación de sectores específicos. En el ámbito de las reformas financieras, la larga tradición de cooperación internacional parece haber contribuido a la convergencia de las percepciones y las normas (por ejemplo, el Comité de Supervisión Bancaria de Basilea y su labor en el establecimiento de normas prudenciales internacionales para los bancos comerciales), mientras que las reformas comerciales se han definido mediante acuerdos multilaterales y regionales.</w:t>
      </w:r>
    </w:p>
    <w:p>
      <w:pPr>
        <w:pStyle w:val="Normal"/>
        <w:numPr>
          <w:ilvl w:val="0"/>
          <w:numId w:val="2"/>
        </w:numPr>
        <w:jc w:val="both"/>
        <w:rPr/>
      </w:pPr>
      <w:r>
        <w:rPr/>
        <w:t>Tercero, al parecer los mercados de trabajo y los sistemas tributarios se han visto menos afectados por los cambios en el entorno que influyen en los incentivos para la movilización de los grupos de interés. Si bien en general estos cambios, que en parte están relacionados con los avances tecnológicos, no son objeto de estudio en este capítulo, se han comprobado que son importantes en otros ámbitos, incluida la reforma del sector financiero.</w:t>
      </w:r>
    </w:p>
    <w:p>
      <w:pPr>
        <w:pStyle w:val="Normal"/>
        <w:ind w:left="720" w:hanging="0"/>
        <w:jc w:val="both"/>
        <w:rPr/>
      </w:pPr>
      <w:r>
        <w:rPr/>
        <w:t>En el contexto de este capítulo, un ejemplo prominente de este cambio de entorno es la variación del nivel de competencia en otros países, que afecta a la renta económica en determinados mercados, como lo demuestra el impacto de los mercados de productos en las reformas del mercado de trabajo, descrito anteriormente.</w:t>
      </w:r>
    </w:p>
    <w:p>
      <w:pPr>
        <w:pStyle w:val="Normal"/>
        <w:jc w:val="both"/>
        <w:rPr/>
      </w:pPr>
      <w:r>
        <w:rPr/>
        <w:t>Si bien todos estos factores explican la razón por la cual las limitaciones políticas a la reforma del mercado de trabajo y el sistema tributario han sido mayores que en otros sectores, se prevé que también se acelerará la reforma en estos ámbitos. Primero, como se señaló antes, existen indicios de que la liberación del mercado de productos que tuvo lugar en los años noventa ha incrementado las presiones a favor de la reforma del mercado de trabajo, y de hecho se han adoptado algunas medidas en este terreno. Segundo, dada la creciente movilidad del capital, ha aumentado la posibilidad de competencia tributaria en ámbitos como el de los impuestos a las sociedades. Tercero, un nuevo mecanismo de presión competitiva utilizado en el marco de la Estrategia de Lisboa de la Unión Europea –en virtud del cual los países miembros se comprometen, entre otros objetivos, a adoptar políticas que promuevan la competitividad y la creación de empleos- puede impulsar nuevas reformas estructurales en la Unión Europea, incluso en el mercado de trabajo.</w:t>
      </w:r>
    </w:p>
    <w:p>
      <w:pPr>
        <w:pStyle w:val="Normal"/>
        <w:jc w:val="both"/>
        <w:rPr/>
      </w:pPr>
      <w:r>
        <w:rPr/>
        <w:t>¿Qué enseñanzas pueden extraerse para el diseño de reformas estructurales en los países industriales? Naturalmente, muchos de los factores determinantes de la reforma considerados en este capítulo no están directamente bajo el control de las autoridades. Además, en algunos casos, la necesidad, o la oportunidad, de adoptar reformas puede dictar el programa de reforma, como se demuestra en los estudios de casos de países. No obstante, el análisis indica que las siguientes consideraciones podrían influir en el éxito de las reformas:</w:t>
      </w:r>
    </w:p>
    <w:p>
      <w:pPr>
        <w:pStyle w:val="Normal"/>
        <w:numPr>
          <w:ilvl w:val="0"/>
          <w:numId w:val="2"/>
        </w:numPr>
        <w:jc w:val="both"/>
        <w:rPr/>
      </w:pPr>
      <w:r>
        <w:rPr>
          <w:i/>
        </w:rPr>
        <w:t>Las reformas pueden generar su propio impulso.</w:t>
      </w:r>
      <w:r>
        <w:rPr/>
        <w:t xml:space="preserve"> El análisis pone de relieve la importancia de las repercusiones cruzadas en la dinámica de la reforma. Como lo indican las presiones derivadas de la reforma del mercado de productos en la aplicación de reformas en el mercado de trabajo, las reformas pueden generar su propio impulso. Además, los datos empíricos confirman la tesis de que una combinación de reformas que se apliquen en un orden secuencial adecuado (“programa de reformas”) pueden hacer más aceptables las reformas desde el punto de vista político. En general, esto parece indicar que es importante dar el impulso inicial a la reforma, para lo cual deberá invertirse una buena dosis de capital político.</w:t>
      </w:r>
    </w:p>
    <w:p>
      <w:pPr>
        <w:pStyle w:val="Normal"/>
        <w:numPr>
          <w:ilvl w:val="0"/>
          <w:numId w:val="2"/>
        </w:numPr>
        <w:jc w:val="both"/>
        <w:rPr/>
      </w:pPr>
      <w:r>
        <w:rPr>
          <w:i/>
        </w:rPr>
        <w:t xml:space="preserve">Las repercusiones internacionales pueden contribuir a la reforma. </w:t>
      </w:r>
      <w:r>
        <w:rPr/>
        <w:t>Primero, la competencia internacional suele reducir la renta económica y favorece el ajuste, en lugar de statu quo. Segundo, las enseñanzas derivadas de las reformas en países vecinos y la cooperación internacional también ayudan a definir las percepciones sobre los costos y beneficios, de las reformas estructurales. Por último, como es bien sabido, los acuerdos internacionales son un mecanismo de compromiso útil si hay grupos que se oponen a las reformas, como lo ha demostrado la experiencia de reforma comercial y liberalización del mercado de productos en la Unión Europea. En general, de esto se deduce que las autoridades que deseen avanzar en la reforma deberán aprovechar este mecanismo. Por ejemplo, si un ámbito específico de reforma está relativamente protegido frente a las fuerzas internacionales, convendría centrarse en primer lugar en reformas que incrementen las repercusiones internacionales.</w:t>
      </w:r>
    </w:p>
    <w:p>
      <w:pPr>
        <w:pStyle w:val="Normal"/>
        <w:numPr>
          <w:ilvl w:val="0"/>
          <w:numId w:val="2"/>
        </w:numPr>
        <w:jc w:val="both"/>
        <w:rPr/>
      </w:pPr>
      <w:r>
        <w:rPr>
          <w:i/>
        </w:rPr>
        <w:t>La flexibilidad fiscal es importante.</w:t>
      </w:r>
      <w:r>
        <w:rPr/>
        <w:t xml:space="preserve"> Si bien, en teoría, sería conveniente compensar a quienes sufren los efectos negativos de la reforma mediante el cobro de impuestos a los beneficiarios, en la práctica esto no es siempre posible, o puede tomar tiempo, y el aumento de las transferencias de ingresos puede deteriorar la situación fiscal durante algún tiempo. Por lo tanto es sorprendente que en la práctica sea difícil iniciar simultáneamente el ajuste fiscal y la reforma estructural. Cuando las perspectivas de las finanzas públicas sean favorables, deberá darse prioridad a las reformas estructurales.</w:t>
      </w:r>
    </w:p>
    <w:p>
      <w:pPr>
        <w:pStyle w:val="Normal"/>
        <w:numPr>
          <w:ilvl w:val="0"/>
          <w:numId w:val="2"/>
        </w:numPr>
        <w:jc w:val="both"/>
        <w:rPr/>
      </w:pPr>
      <w:r>
        <w:object w:dxaOrig="8502" w:dyaOrig="64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13.4pt;width:425.1pt;height:323.45pt;mso-wrap-distance-left:9.05pt;mso-wrap-distance-right:9.05pt;mso-position-horizontal-relative:text;mso-position-vertical-relative:text" filled="f" o:ole="">
            <v:imagedata r:id="rId3" o:title=""/>
            <w10:wrap type="topAndBottom"/>
          </v:shape>
          <o:OLEObject Type="Embed" ProgID="" ShapeID="ole_rId2" DrawAspect="Content" ObjectID="_1441783589" r:id="rId2"/>
        </w:object>
      </w:r>
      <w:r>
        <w:rPr>
          <w:i/>
        </w:rPr>
        <w:t>Aprovechar los períodos de recuperación.</w:t>
      </w:r>
      <w:r>
        <w:rPr/>
        <w:t xml:space="preserve"> Las posibilidades de éxito de los programas de reformas pueden aumentar si al determinar el momento de su aplicación se toman en cuenta las condiciones macroeconómicas. Al final de un período prolongado de crecimiento lento o negativo, el entorno es especialmente favorable para aplicar reformas difíciles porque las autoridades económicas y los votantes aún están conscientes de los costos que conlleva un crecimiento lento, en tanto que la recuperación económica puede mitigar los costos potencialmente elevados del ajuste a corto plazo”…</w:t>
      </w:r>
    </w:p>
    <w:p>
      <w:pPr>
        <w:pStyle w:val="Normal"/>
        <w:jc w:val="both"/>
        <w:rPr/>
      </w:pPr>
      <w:r>
        <w:rPr/>
      </w:r>
    </w:p>
    <w:p>
      <w:pPr>
        <w:pStyle w:val="Normal"/>
        <w:jc w:val="both"/>
        <w:rPr>
          <w:lang w:val="en-US" w:eastAsia="en-US"/>
        </w:rPr>
      </w:pPr>
      <w:r>
        <w:rPr>
          <w:lang w:val="en-US" w:eastAsia="en-US"/>
        </w:rPr>
        <w:object w:dxaOrig="8497" w:dyaOrig="50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24.85pt;height:253.3pt;mso-wrap-distance-left:9.05pt;mso-wrap-distance-right:9.05pt;mso-position-horizontal-relative:text;mso-position-vertical-relative:text" filled="f" o:ole="">
            <v:imagedata r:id="rId5" o:title=""/>
            <w10:wrap type="topAndBottom"/>
          </v:shape>
          <o:OLEObject Type="Embed" ProgID="" ShapeID="ole_rId4" DrawAspect="Content" ObjectID="_927184224" r:id="rId4"/>
        </w:object>
      </w:r>
    </w:p>
    <w:p>
      <w:pPr>
        <w:pStyle w:val="Normal"/>
        <w:jc w:val="both"/>
        <w:rPr/>
      </w:pPr>
      <w:r>
        <w:rPr/>
      </w:r>
    </w:p>
    <w:p>
      <w:pPr>
        <w:pStyle w:val="Normal"/>
        <w:jc w:val="both"/>
        <w:rPr/>
      </w:pPr>
      <w:r>
        <w:rPr/>
        <w:t>En este capítulo/informe se examina la experiencia en la aplicación de reformas estructurales en los últimos 20 ó 30 años (período 1975 – 2000) en 20 países industriales.</w:t>
      </w:r>
    </w:p>
    <w:p>
      <w:pPr>
        <w:pStyle w:val="Normal"/>
        <w:jc w:val="both"/>
        <w:rPr/>
      </w:pPr>
      <w:r>
        <w:rPr/>
        <w:t>Los países incluidos son los siguientes: Alemania, Australia, Bélgica, Canadá, Dinamarca, España, Estados Unidos, Finlandia, Francia, Irlanda, Italia, Japón, Nueva Zelandia, Noruega, Países Bajos, Portugal, Reino Unido, Suecia y Suiza.</w:t>
      </w:r>
    </w:p>
    <w:p>
      <w:pPr>
        <w:pStyle w:val="Normal"/>
        <w:jc w:val="both"/>
        <w:rPr/>
      </w:pPr>
      <w:r>
        <w:rPr/>
      </w:r>
    </w:p>
    <w:p>
      <w:pPr>
        <w:pStyle w:val="Normal"/>
        <w:jc w:val="both"/>
        <w:rPr/>
      </w:pPr>
      <w:r>
        <w:rPr/>
      </w:r>
    </w:p>
    <w:p>
      <w:pPr>
        <w:pStyle w:val="Normal"/>
        <w:jc w:val="both"/>
        <w:rPr/>
      </w:pPr>
      <w:r>
        <w:rPr/>
        <w:t>Perlas, secretos y mentiras</w:t>
      </w:r>
    </w:p>
    <w:p>
      <w:pPr>
        <w:pStyle w:val="Normal"/>
        <w:jc w:val="both"/>
        <w:rPr/>
      </w:pPr>
      <w:r>
        <w:rPr/>
        <w:t>(Digo, Diego, el plumero y erre que erre…)</w:t>
      </w:r>
    </w:p>
    <w:p>
      <w:pPr>
        <w:pStyle w:val="Normal"/>
        <w:jc w:val="both"/>
        <w:rPr/>
      </w:pPr>
      <w:r>
        <w:rPr/>
      </w:r>
    </w:p>
    <w:p>
      <w:pPr>
        <w:pStyle w:val="Normal"/>
        <w:jc w:val="both"/>
        <w:rPr/>
      </w:pPr>
      <w:r>
        <w:rPr/>
        <w:t xml:space="preserve">Del mismo “Informe” citado, deseo recuperar algunos párrafos “imperdibles”, a mi juicio (por lo significativo). A veces, pareciera, que ya no pueden negar la evidencia (eso sí, con la boca pequeña). Otras, intentan (o continúan intentándolo), seguir con la cabeza metida en el hoyo (avestrucismo intelectual), no reconociendo lo obvio; fabricando cortinas de humo; presentado en formulas econométricas magistrales (o mágicas?) las tristes realidades cotidianas; prometiendo a los trabajadores un “cielo protector” a largo plazo, difícilmente realizable, difícilmente alcanzable. A veces lindando lo temerario. A veces insinuando (proponiendo?) regresiones antidemocráticas, facilitadoras de las reformas estructurales propuestas. Siempre procurando jibarizar a dirigentes “desobedientes” y a dirigidos “impotentes”. Siempre intentando (reiterativamente) “arrear” la manada…   </w:t>
      </w:r>
    </w:p>
    <w:p>
      <w:pPr>
        <w:pStyle w:val="Normal"/>
        <w:jc w:val="both"/>
        <w:rPr/>
      </w:pPr>
      <w:r>
        <w:rPr/>
        <w:t>Veremos que opinan  ustedes…</w:t>
      </w:r>
    </w:p>
    <w:p>
      <w:pPr>
        <w:pStyle w:val="Normal"/>
        <w:jc w:val="both"/>
        <w:rPr/>
      </w:pPr>
      <w:r>
        <w:rPr/>
      </w:r>
    </w:p>
    <w:p>
      <w:pPr>
        <w:pStyle w:val="Normal"/>
        <w:jc w:val="both"/>
        <w:rPr/>
      </w:pPr>
      <w:r>
        <w:rPr/>
        <w:t>“</w:t>
      </w:r>
      <w:r>
        <w:rPr/>
        <w:t>Con el repunte de la economía mundial, las autoridades económicas han comenzado a prestar más atención a los problemas de política estructural. A este respecto, los obstáculos a la competencia, a la flexibilidad del mercado de trabajo y de los precios y a la innovación son un motivo importante de preocupación, debido a sus efectos adversos en el crecimiento de la inversión, el empleo y la productividad y, por consiguiente, la producción. En respuesta a esta preocupación, los ministros de Hacienda y gobernadores de los bancos centrales del Grupo de los Siete (G-7) pusieron en marcha recientemente un “programa para el crecimiento”, en virtud del cual se comprometieron a acelerar la adopción de reformas estructurales y la supervisión de las políticas de oferta a escala internacional…</w:t>
      </w:r>
    </w:p>
    <w:p>
      <w:pPr>
        <w:pStyle w:val="Normal"/>
        <w:jc w:val="both"/>
        <w:rPr/>
      </w:pPr>
      <w:r>
        <w:rPr/>
      </w:r>
    </w:p>
    <w:p>
      <w:pPr>
        <w:pStyle w:val="Normal"/>
        <w:jc w:val="both"/>
        <w:rPr/>
      </w:pPr>
      <w:r>
        <w:rPr/>
        <w:t>Desde principios de los años ochenta predomina en todo el mundo una tendencia general a adoptar políticas y regímenes reglamentarios orientados por criterios de mercados, lo que demuestra el amplio consenso que existe con respecto a los beneficios sustanciales de las reformas estructurales. Sin embargo, el alcance y el ritmo de la reforma estructural han variado mucho de un país y sector a otro. Entre los países industriales, las diferencias son específicamente marcadas en Europa, donde, si bien se han adoptado medidas promisorias, el exceso de reglamentaciones en los mercados de productos y de trabajo sigue obstaculizando el crecimiento y el empleo.</w:t>
      </w:r>
    </w:p>
    <w:p>
      <w:pPr>
        <w:pStyle w:val="Normal"/>
        <w:jc w:val="both"/>
        <w:rPr/>
      </w:pPr>
      <w:r>
        <w:rPr/>
      </w:r>
    </w:p>
    <w:p>
      <w:pPr>
        <w:pStyle w:val="Normal"/>
        <w:jc w:val="both"/>
        <w:rPr/>
      </w:pPr>
      <w:r>
        <w:rPr/>
        <w:t>La discrepancia entre la idea ampliamente aceptada de que la reforma estructural es beneficiosa y el historial contradictorio de implementación en los países industriales pone de relieve la importancia de comprender los obstáculos de la reforma. La hipótesis fundamental de este capítulo (informe) es que las reformas pueden no ser políticamente viables, lo cual, como se indica en el creciente número de estudios sobre el tema, se debe a una distribución desigual de los beneficios de la reforma a lo largo de toda la economía y del tiempo…</w:t>
      </w:r>
    </w:p>
    <w:p>
      <w:pPr>
        <w:pStyle w:val="Normal"/>
        <w:jc w:val="both"/>
        <w:rPr/>
      </w:pPr>
      <w:r>
        <w:rPr/>
      </w:r>
    </w:p>
    <w:p>
      <w:pPr>
        <w:pStyle w:val="Normal"/>
        <w:jc w:val="both"/>
        <w:rPr/>
      </w:pPr>
      <w:r>
        <w:rPr/>
        <w:t>La reforma estructural supone la adopción de ciertas medidas que, en términos generales, alteran el marco y las limitaciones institucionales que rigen el funcionamiento y los resultados del mercado. En general, las reformas estructurales se relacionan con la idea de dar mayor prominencia a las fuerzas de mercado –incluidas la competencia y la flexibilidad de los precios, y la expresión suele utilizarse indistintamente con el concepto de “liberalización”- reduciendo así la influencia de las reglamentaciones o la propiedad estatal de la capacidad productiva en la toma de decisiones de las empresas y los hogares….</w:t>
      </w:r>
    </w:p>
    <w:p>
      <w:pPr>
        <w:pStyle w:val="Normal"/>
        <w:jc w:val="both"/>
        <w:rPr/>
      </w:pPr>
      <w:r>
        <w:rPr/>
      </w:r>
    </w:p>
    <w:p>
      <w:pPr>
        <w:pStyle w:val="Normal"/>
        <w:jc w:val="both"/>
        <w:rPr/>
      </w:pPr>
      <w:r>
        <w:rPr/>
        <w:t>Entre los factores que explican las fallas del gobierno cabe señalar los problemas de asimetría en la información, problemas de gestión e incentivos y problemas de captación de rentas por parte de grupos de intereses, que pueden solicitar la adopción de normas que limiten la entrada en el mercado y la competencia para promover sus propios objetivos específicos, en lugar del bienestar general (comportamiento orientado a la captación de rentas)…</w:t>
      </w:r>
    </w:p>
    <w:p>
      <w:pPr>
        <w:pStyle w:val="Normal"/>
        <w:jc w:val="both"/>
        <w:rPr/>
      </w:pPr>
      <w:r>
        <w:rPr/>
      </w:r>
    </w:p>
    <w:p>
      <w:pPr>
        <w:pStyle w:val="Normal"/>
        <w:jc w:val="both"/>
        <w:rPr/>
      </w:pPr>
      <w:r>
        <w:rPr/>
        <w:t>El objetivo fundamental de las reformas estructurales es adaptar los marcos y regulaciones institucionales para lograr el buen funcionamiento de los mercados. Como se sabe, algunos mercados son propensos a fallas o deficiencias, y las reglamentaciones gubernamentales, si se conciben adecuadamente para minimizar el riesgo de que éstas se produzcan, pueden evitar resultados desfavorables. En ciertos casos, esto puede dar lugar a la aplicación de reglamentaciones más restrictivas, como ocurre actualmente con las que rigen el gobierno de las empresas o algunos mercados de valores (ámbitos que no se analizan en este capítulo/informe)…</w:t>
      </w:r>
    </w:p>
    <w:p>
      <w:pPr>
        <w:pStyle w:val="Normal"/>
        <w:jc w:val="both"/>
        <w:rPr/>
      </w:pPr>
      <w:r>
        <w:rPr/>
      </w:r>
    </w:p>
    <w:p>
      <w:pPr>
        <w:pStyle w:val="Normal"/>
        <w:jc w:val="both"/>
        <w:rPr/>
      </w:pPr>
      <w:r>
        <w:rPr/>
        <w:t>En el período 1975 – 2000, las reformas en el sector financiero, algunos mercados de productos y el comercio internacional de mercancías fueron considerables y modificaron las características generales del régimen de política estructural (el grado de restricción) en estos sectores. En el sector financiero, las medidas de reforma comprendieron la eliminación de los controles de las tasas de interés y el crédito y la liberalización de las restricciones cuantitativas a la inversión para las instituciones financieras (excepto por razones prudenciales). En los mercados de productos, las reformas incluyeron reducciones de las barreras de ingreso al mercado en los sectores de transporte aéreo y telecomunicaciones y, en menor medida, reducciones de la propiedad estatal de los activos productivos.</w:t>
      </w:r>
    </w:p>
    <w:p>
      <w:pPr>
        <w:pStyle w:val="Normal"/>
        <w:jc w:val="both"/>
        <w:rPr/>
      </w:pPr>
      <w:r>
        <w:rPr/>
        <w:t>En el ámbito del comercio internacional de mercancías se han reducido sustancialmente las tasas arancelarias efectivas de los productos manufacturados y muchos productos básicos.</w:t>
      </w:r>
    </w:p>
    <w:p>
      <w:pPr>
        <w:pStyle w:val="Normal"/>
        <w:jc w:val="both"/>
        <w:rPr/>
      </w:pPr>
      <w:r>
        <w:rPr/>
        <w:t>En cambio, en general no se han adoptado medidas de reforma importantes, en promedio, en el mercado de trabajo ni en el sistema tributario y, en comparación con la situación en 1975, el grado de restricción se ha deteriorado…</w:t>
      </w:r>
    </w:p>
    <w:p>
      <w:pPr>
        <w:pStyle w:val="Normal"/>
        <w:jc w:val="both"/>
        <w:rPr/>
      </w:pPr>
      <w:r>
        <w:rPr/>
      </w:r>
    </w:p>
    <w:p>
      <w:pPr>
        <w:pStyle w:val="Normal"/>
        <w:jc w:val="both"/>
        <w:rPr/>
      </w:pPr>
      <w:r>
        <w:rPr/>
        <w:t>Desde el punto de vista de la economía política, en la práctica las reformas estructurales se determinan por la interacción de los objetivos de reforma de las autoridades económicas con un conjunto de limitaciones económicas y políticas que no están directamente bajo su control. Los objetivos de las autoridades económicas dependen de las percepciones de los costos y beneficios de las reformas. Además las autoridades podrían tener sus propios objetivos personales, como el de incrementar sus posibilidades de reelección. Estas restricciones comprenden un amplio conjunto de factores económicos y políticos que determinan si las autoridades obtienen o no el respaldo político necesario para aplicar las reformas.</w:t>
      </w:r>
    </w:p>
    <w:p>
      <w:pPr>
        <w:pStyle w:val="Normal"/>
        <w:jc w:val="both"/>
        <w:rPr/>
      </w:pPr>
      <w:r>
        <w:rPr/>
        <w:t>Los problemas para resolver el respaldo político se derivan de una distribución desigual de los costos y beneficios de la reforma económica a lo largo del tiempo. Si bien, en última instancia, muchos se benefician, algunos resultan perjudicados debido a que están menos protegidos frente a la competencia y la flexibilidad de precios…</w:t>
      </w:r>
    </w:p>
    <w:p>
      <w:pPr>
        <w:pStyle w:val="Normal"/>
        <w:jc w:val="both"/>
        <w:rPr/>
      </w:pPr>
      <w:r>
        <w:rPr/>
      </w:r>
    </w:p>
    <w:p>
      <w:pPr>
        <w:pStyle w:val="Normal"/>
        <w:jc w:val="both"/>
        <w:rPr/>
      </w:pPr>
      <w:r>
        <w:rPr/>
        <w:t>Las reformas laborales y tributarias representan dos áreas “difíciles”. Los objetivos implícitos son cercanos a las condiciones iniciales medias (reformas tributarias) o a los sistemas más restrictivos (reformas laborales). Los objetivos implícitos podrían denotar tanto los objetivos subyacentes como las limitaciones. Los objetivos subyacentes de las autoridades económicas en esos ámbitos podrían estar muy relacionados con las circunstancias específicas de cada país, posiblemente debido a las últimas preferencias con respecto a la disyuntiva entre eficiencia y equidad o al menor nivel inicial de exposición a la competencia internacional (lo que podría obligar a las autoridades a considerar la adopción de reformas…). En lo que respecta a las limitaciones, la resistencia a las reformas en estos dos ámbitos podría ser particularmente tenaz al menos por dos razones. Primero, los costos a corto plazo de la reforma podrían afectar a un gran número de personas y tener un impacto en la distribución del ingreso. Segundo, los beneficiarios del régimen reglamentario inicial podrían encontrarse en una situación más sólida porque la falta de competencia internacional al comienzo genera incentivos especialmente fuertes para la movilización política…</w:t>
      </w:r>
    </w:p>
    <w:p>
      <w:pPr>
        <w:pStyle w:val="Normal"/>
        <w:jc w:val="both"/>
        <w:rPr/>
      </w:pPr>
      <w:r>
        <w:rPr/>
      </w:r>
    </w:p>
    <w:p>
      <w:pPr>
        <w:pStyle w:val="Normal"/>
        <w:jc w:val="both"/>
        <w:rPr/>
      </w:pPr>
      <w:r>
        <w:rPr/>
        <w:t>Las economías más abiertas, en base a los flujos comerciales de bienes y servicios como porcentaje del PIB, son más dinámicas en el ámbito de las reformas laborales, una regularidad confirmada por el análisis econométrico. En cambio, en promedio, las economías más abiertas parecen ser más reticentes a reformar el sistema tributario, lo cual corrobora las observaciones anteriores sobre la falta de competencia tributaria. Ello podría obedecer a que las economías más abiertas están relativamente más expuestas a las perturbaciones externas, lo cual, según Rodrik (1998), podría crear una preferencia por un sector público más amplio, y ello implica un papel más importante para los estabilizadores fiscales y, posiblemente, menos flexibilidad para reducir la carga tributaria…</w:t>
      </w:r>
    </w:p>
    <w:p>
      <w:pPr>
        <w:pStyle w:val="Normal"/>
        <w:jc w:val="both"/>
        <w:rPr/>
      </w:pPr>
      <w:r>
        <w:rPr/>
      </w:r>
    </w:p>
    <w:p>
      <w:pPr>
        <w:pStyle w:val="Normal"/>
        <w:jc w:val="both"/>
        <w:rPr/>
      </w:pPr>
      <w:r>
        <w:rPr/>
        <w:t>En general se considera que si las condiciones económicas son difíciles, especialmente una crisis económica y financiera profunda o un período prolongado de crecimiento lento o negativo, pueden generar respaldo a favor de la reforma porque los costos de mantener el  statu quo se hacen tan evidentes que debilitan considerablemente la oposición a las reformas…</w:t>
      </w:r>
    </w:p>
    <w:p>
      <w:pPr>
        <w:pStyle w:val="Normal"/>
        <w:jc w:val="both"/>
        <w:rPr/>
      </w:pPr>
      <w:r>
        <w:rPr/>
        <w:t>Los datos parecen indicar que la recuperación tras un período prolongado de crecimiento deficiente o negativo favorece una aceleración de las reformas estructurales. En todos los ámbitos, con excepción de la liberalización financiera, tras un período de dos o tres años de crecimiento del PIB real bajo o negativo (tasa de crecimiento del 1% o menor), se aplican, en promedio, reformas de mayor envergadura que en períodos de normalidad o crecimiento acelerado…</w:t>
      </w:r>
    </w:p>
    <w:p>
      <w:pPr>
        <w:pStyle w:val="Normal"/>
        <w:jc w:val="both"/>
        <w:rPr/>
      </w:pPr>
      <w:r>
        <w:rPr/>
      </w:r>
    </w:p>
    <w:p>
      <w:pPr>
        <w:pStyle w:val="Normal"/>
        <w:jc w:val="both"/>
        <w:rPr/>
      </w:pPr>
      <w:r>
        <w:rPr/>
        <w:t>Los aspectos institucionales del proceso de toma de decisiones, como las disposiciones constitucionales que determinan la naturaleza del sistema político (parlamentario o presidencial) y las normas electorales (sistema proporcional o mayoritario), pueden influir en las opciones de política económica, especialmente aquellas que, como las políticas fiscales y estructurales, conllevan una redistribución. Por ejemplo, Persson (2003) sostiene que “en general, el sistema de representación proporcional sirve mejor los intereses de la mayoría que los sistemas electorales mayoritarios”, lo cual parece indicar que los sistemas de votación proporcional podrían propiciar cambios moderados y graduales con poco riesgo de volver atrás en la reforma, en tanto que un sistema mayoritario podría facilitar un programa más amplio, aunque el riesgo sería mayor.</w:t>
      </w:r>
    </w:p>
    <w:p>
      <w:pPr>
        <w:pStyle w:val="Normal"/>
        <w:jc w:val="both"/>
        <w:rPr/>
      </w:pPr>
      <w:r>
        <w:rPr/>
        <w:t>Existen algunos indicios de que los aspectos institucionales del sistema político influyen en el proceso de reforma. En general, los sistemas electorales mayoritarios en general  suelen contribuir en mayor medida al avance de la reforma que los proporcionales…</w:t>
      </w:r>
    </w:p>
    <w:p>
      <w:pPr>
        <w:pStyle w:val="Normal"/>
        <w:jc w:val="both"/>
        <w:rPr/>
      </w:pPr>
      <w:r>
        <w:rPr/>
        <w:t>En promedio, los gobiernos que cuentan con una sólida mayoría en el parlamento –lo cual ocurre con mayor frecuencia en los sistemas mayoritarios- aplican reformas con más determinación, especialmente en el mercado de trabajo y comercio.</w:t>
      </w:r>
    </w:p>
    <w:p>
      <w:pPr>
        <w:pStyle w:val="Normal"/>
        <w:jc w:val="both"/>
        <w:rPr/>
      </w:pPr>
      <w:r>
        <w:rPr/>
        <w:t>El contexto político también puede influir en los incentivos para llevar a cabo la reforma. La orientación política del gobierno puede ser importante porque determina su posición con respecto a la disyuntiva entre equidad y eficiencia…</w:t>
      </w:r>
    </w:p>
    <w:p>
      <w:pPr>
        <w:pStyle w:val="Normal"/>
        <w:jc w:val="both"/>
        <w:rPr/>
      </w:pPr>
      <w:r>
        <w:rPr/>
      </w:r>
    </w:p>
    <w:p>
      <w:pPr>
        <w:pStyle w:val="Normal"/>
        <w:jc w:val="both"/>
        <w:rPr/>
      </w:pPr>
      <w:r>
        <w:rPr/>
        <w:t>La proximidad de las elecciones puede obstaculizar la implementación de las reformas impopulares, especialmente si conllevan costos importantes a corto plazo, en tanto que el primer año de gobierno es propicio para la reforma, porque durante ese período la voluntad política (el capital político) suele ser mayor…</w:t>
      </w:r>
    </w:p>
    <w:p>
      <w:pPr>
        <w:pStyle w:val="Normal"/>
        <w:jc w:val="both"/>
        <w:rPr/>
      </w:pPr>
      <w:r>
        <w:rPr/>
        <w:t>La orientación ideológica del gobierno parece afectar en cierta medida el ritmo de las reformas en el mercado de trabajo y en el ámbito del comercio. En promedio, los gobiernos conservadores parecen más propensos a aplicar reformas laborales que los gobiernos de izquierda, aunque menos dispuestos a adoptar reformas comerciales…</w:t>
      </w:r>
    </w:p>
    <w:p>
      <w:pPr>
        <w:pStyle w:val="Normal"/>
        <w:jc w:val="both"/>
        <w:rPr/>
      </w:pPr>
      <w:r>
        <w:rPr/>
      </w:r>
    </w:p>
    <w:p>
      <w:pPr>
        <w:pStyle w:val="Normal"/>
        <w:jc w:val="both"/>
        <w:rPr/>
      </w:pPr>
      <w:r>
        <w:rPr/>
        <w:t>La distribución desigual de los costos y beneficios de las reformas en la economía es uno de los problemas centrales de la economía política de la reforma…Podría generarse una tendencia al statu quo debido a la distribución desigual de los costos y beneficios en el tiempo. Los beneficios de la reforma tardan en concretarse, porque el proceso comprende, en general, una reasignación costosa de los recursos (con desempleo temporal y capacidad productiva no utilizada) y una reestructuración empresarial (salida de empresas arraigadas y creación de nuevas empresas). Además, en muchos casos la magnitud de los beneficios dinámicos es incierta, porque éstos dependen, en forma compleja, de otras características estructurales de la economía y porque podrían cometerse errores de política (por ejemplo, una crisis financiera tras una liberalización financiera imprudente). Por lo tanto, las autoridades económicas podrían centrar su atención principalmente en los costos a corto plazo de las reformas y restar valor a los efectos positivos de las mismas a largo plazo, que podrían favorecer a sus sucesores políticos.</w:t>
      </w:r>
    </w:p>
    <w:p>
      <w:pPr>
        <w:pStyle w:val="Normal"/>
        <w:jc w:val="both"/>
        <w:rPr/>
      </w:pPr>
      <w:r>
        <w:rPr/>
        <w:t>En base a la experiencia de aplicación de reformas en los países industriales en los últimos 20 o 30 años, en esta sección se presenta información sobre la magnitud relativa de los costos y beneficios de las reformas estructurales a lo largo del tiempo y la incertidumbre conexa. Se hace hincapié en particular en los efectos dinámicos de las reformas en dos objetivos fundamentales –el crecimiento y el desempleo-, una cuestión que no se ha analizado mucho en los estudios económicos…</w:t>
      </w:r>
    </w:p>
    <w:p>
      <w:pPr>
        <w:pStyle w:val="Normal"/>
        <w:jc w:val="both"/>
        <w:rPr/>
      </w:pPr>
      <w:r>
        <w:rPr/>
      </w:r>
    </w:p>
    <w:p>
      <w:pPr>
        <w:pStyle w:val="Normal"/>
        <w:jc w:val="both"/>
        <w:rPr/>
      </w:pPr>
      <w:r>
        <w:rPr/>
        <w:t>En general, los datos empíricos confirman la idea de que las reformas generan importantes beneficios a largo plazo…</w:t>
      </w:r>
    </w:p>
    <w:p>
      <w:pPr>
        <w:pStyle w:val="Normal"/>
        <w:jc w:val="both"/>
        <w:rPr/>
      </w:pPr>
      <w:r>
        <w:rPr/>
        <w:t>En general, se han encontrado pocos indicios de efectos adversos de la liberalización del comercio, las reformas del sector financiero y la liberalización del mercado de productos en los salarios y la desigualdad del ingreso…Las reformas del mercado de trabajo, el sistema tributario y el mercado de productos reducen, en general, el nivel de desempleo. No obstante, las reformas comerciales suelen desplazar el empleo de un sector a otro…</w:t>
      </w:r>
    </w:p>
    <w:p>
      <w:pPr>
        <w:pStyle w:val="Normal"/>
        <w:jc w:val="both"/>
        <w:rPr/>
      </w:pPr>
      <w:r>
        <w:rPr/>
      </w:r>
    </w:p>
    <w:p>
      <w:pPr>
        <w:pStyle w:val="Normal"/>
        <w:jc w:val="both"/>
        <w:rPr/>
      </w:pPr>
      <w:r>
        <w:rPr/>
        <w:t>Los beneficios acumulativos de las reformas estructurales en el comercio, el mercado de productos y el mercado de trabajo, si bien son positivos, se manifiestan principalmente en el largo plazo. En el corto plazo, las reacciones estimadas de la producción son escasas o incluso negativas…</w:t>
      </w:r>
    </w:p>
    <w:p>
      <w:pPr>
        <w:pStyle w:val="Normal"/>
        <w:jc w:val="both"/>
        <w:rPr/>
      </w:pPr>
      <w:r>
        <w:rPr/>
        <w:t xml:space="preserve">Es evidente que desde el punto de vista de las autoridades económicas las reformas del mercado de trabajo conllevan riesgos para el crecimiento a corto y mediano plazo…  </w:t>
      </w:r>
    </w:p>
    <w:p>
      <w:pPr>
        <w:pStyle w:val="Normal"/>
        <w:jc w:val="both"/>
        <w:rPr/>
      </w:pPr>
      <w:r>
        <w:rPr/>
      </w:r>
    </w:p>
    <w:p>
      <w:pPr>
        <w:pStyle w:val="Normal"/>
        <w:jc w:val="both"/>
        <w:rPr/>
      </w:pPr>
      <w:r>
        <w:rPr/>
        <w:t>Efectos dinámicos de las reformas estructurales en el desempleo</w:t>
      </w:r>
    </w:p>
    <w:p>
      <w:pPr>
        <w:pStyle w:val="Normal"/>
        <w:jc w:val="both"/>
        <w:rPr/>
      </w:pPr>
      <w:r>
        <w:rPr/>
      </w:r>
    </w:p>
    <w:p>
      <w:pPr>
        <w:pStyle w:val="Normal"/>
        <w:jc w:val="both"/>
        <w:rPr/>
      </w:pPr>
      <w:r>
        <w:rPr/>
        <w:t>El desempleo es otro factor determinante de la factibilidad política de las reformas. Como lo demuestra la experiencia, los aumentos temporales del desempleo efectivo o previsto también pueden socavar la factibilidad y sostenibilidad de la reforma. Para analizar los efectos dinámicos de las reformas, se incluyeron los cinco indicadores de la reforma estructural en la especificación de una ecuación de desempleo de uso generalizado. Por las razones señaladas anteriormente, estos resultados también deberán interpretarse con cautela.</w:t>
      </w:r>
    </w:p>
    <w:p>
      <w:pPr>
        <w:pStyle w:val="Normal"/>
        <w:jc w:val="both"/>
        <w:rPr/>
      </w:pPr>
      <w:r>
        <w:rPr/>
        <w:t>Las conclusiones principales sobre la dinámica de los beneficios son las siguientes. Primero, como en el caso del crecimiento, los beneficios de la reforma en el desempleo suelen manifestarse en el largo plazo. Los efectos dinámicos en el desempleo varían según la reforma aplicada: las reformas tributarias reducen el desempleo en el corto plazo y, en mayor medida, en el largo plazo, mientras que la liberalización del comercio y la desregulación del mercado de trabajo aumentan el desempleo en el corto plazo y lo reducen en el largo plazo. Las reformas financieras han tenido escaso efecto en el desempleo. Las reformas del mercado de productos parecen incrementar los índices de desempleo en el corto y largo plazo. Si bien esta conclusión es sorprendente, podría atribuirse a que el indicador de política estructural subyacente evalúa las reformas en siete sectores de servicios, en circunstancias en que, a veces, los niveles de empleo con anterioridad a la reforma son más óptimos debido a la existencia de propiedad estatal.</w:t>
      </w:r>
    </w:p>
    <w:p>
      <w:pPr>
        <w:pStyle w:val="Normal"/>
        <w:jc w:val="both"/>
        <w:rPr/>
      </w:pPr>
      <w:r>
        <w:rPr/>
        <w:t>Segundo, en general, el avance ha sido mayor en las reformas que presentan el menor riesgo de empeoramiento de la situación de desempleo a corto plazo, como lo demuestran las reformas financieras. En cambio, las reformas del mercado de trabajo tienden a aumentar el desempleo a corto plazo, otra razón por la cual son difíciles desde el punto de vista político. Las principales excepciones a este respecto son las reformas tributarias, que, habida cuenta de sus efectos favorables en el desempleo, deberían haberse traducido en mayores avances, y los mercados de productos, en que otros factores deben haber facilitado el acelerado proceso de reforma, dados sus efectos en el desempleo.</w:t>
      </w:r>
    </w:p>
    <w:p>
      <w:pPr>
        <w:pStyle w:val="Normal"/>
        <w:jc w:val="both"/>
        <w:rPr/>
      </w:pPr>
      <w:r>
        <w:rPr/>
        <w:t>Tercero, como en el caso del crecimiento, las reformas tributarias parecen ser un instrumento clave para aprovechar los efectos complementarios, dados sus efectos favorables inmediatos en el desempleo. Además, la combinación de reformas en el mercado de productos y en el mercado de trabajo puede contribuir al avance de las primeras, puesto que las reformas en el mercado de trabajo pueden mitigar sus efectos adversos en el desempleo en el mediano a largo plazo (En los estudios teóricos del Blanchard y Giavazzi (2003) se señala que, al reducirse el precio de los bienes debido a la liberalización de los mercados de productos, disminuye la renta económica total, lo que también puede facilitar la reforma de los mercados de trabajo)”.</w:t>
      </w:r>
    </w:p>
    <w:p>
      <w:pPr>
        <w:pStyle w:val="Normal"/>
        <w:jc w:val="both"/>
        <w:rPr/>
      </w:pPr>
      <w:r>
        <w:rPr/>
        <w:t xml:space="preserve">   </w:t>
      </w:r>
    </w:p>
    <w:p>
      <w:pPr>
        <w:pStyle w:val="Normal"/>
        <w:jc w:val="both"/>
        <w:rPr/>
      </w:pPr>
      <w:r>
        <w:rPr/>
      </w:r>
    </w:p>
    <w:p>
      <w:pPr>
        <w:pStyle w:val="Normal"/>
        <w:jc w:val="both"/>
        <w:rPr>
          <w:lang w:val="en-GB"/>
        </w:rPr>
      </w:pPr>
      <w:r>
        <w:rPr>
          <w:lang w:val="en-GB"/>
        </w:rPr>
        <w:t>Regional Integration and Development – World Bank – 2003</w:t>
      </w:r>
    </w:p>
    <w:p>
      <w:pPr>
        <w:pStyle w:val="Normal"/>
        <w:jc w:val="both"/>
        <w:rPr>
          <w:lang w:val="en-GB"/>
        </w:rPr>
      </w:pPr>
      <w:r>
        <w:rPr>
          <w:lang w:val="en-GB"/>
        </w:rPr>
        <w:t>(Maurice Schift &amp; L. Alan Winters &amp; L. Alan Winters</w:t>
      </w:r>
    </w:p>
    <w:p>
      <w:pPr>
        <w:pStyle w:val="Normal"/>
        <w:jc w:val="both"/>
        <w:rPr>
          <w:lang w:val="en-GB"/>
        </w:rPr>
      </w:pPr>
      <w:r>
        <w:rPr>
          <w:lang w:val="en-GB"/>
        </w:rPr>
      </w:r>
    </w:p>
    <w:p>
      <w:pPr>
        <w:pStyle w:val="Normal"/>
        <w:jc w:val="both"/>
        <w:rPr/>
      </w:pPr>
      <w:r>
        <w:rPr/>
        <w:t>La integración regional y su desarrollo</w:t>
      </w:r>
    </w:p>
    <w:p>
      <w:pPr>
        <w:pStyle w:val="Normal"/>
        <w:jc w:val="both"/>
        <w:rPr/>
      </w:pPr>
      <w:r>
        <w:rPr/>
      </w:r>
    </w:p>
    <w:p>
      <w:pPr>
        <w:pStyle w:val="Normal"/>
        <w:jc w:val="both"/>
        <w:rPr/>
      </w:pPr>
      <w:r>
        <w:rPr/>
        <w:t>La escasa prueba tiende a sugerir que la integración regional y su desarrollo (RIAs) tiene unos moderados efectos positivos en inversiones, pero no hay pruebas de que esto se traduzca en un incremento del crecimiento económico. Una razón posible es que inversiones adicionales se puedan ver atraídas a sectores poco eficientes que se benefician de las grandes barreras comerciales externas de la RIA.</w:t>
      </w:r>
    </w:p>
    <w:p>
      <w:pPr>
        <w:pStyle w:val="Normal"/>
        <w:jc w:val="both"/>
        <w:rPr/>
      </w:pPr>
      <w:r>
        <w:rPr/>
      </w:r>
    </w:p>
    <w:p>
      <w:pPr>
        <w:pStyle w:val="Normal"/>
        <w:jc w:val="both"/>
        <w:rPr/>
      </w:pPr>
      <w:r>
        <w:rPr/>
        <w:t>Crecimiento y Ubicación</w:t>
      </w:r>
    </w:p>
    <w:p>
      <w:pPr>
        <w:pStyle w:val="Normal"/>
        <w:jc w:val="both"/>
        <w:rPr/>
      </w:pPr>
      <w:r>
        <w:rPr/>
      </w:r>
    </w:p>
    <w:p>
      <w:pPr>
        <w:pStyle w:val="Normal"/>
        <w:jc w:val="both"/>
        <w:rPr/>
      </w:pPr>
      <w:r>
        <w:rPr/>
        <w:t>Los países en desarrollo pueden, naturalmente, incrementar su acceso al conocimiento y tecnología a través de la liberalización comercial unilateral que no discrimina en contra de los países ricos, y también pueden alcanzarse unas cuantas reformas institucionales a través de un sistema multilateral.</w:t>
      </w:r>
    </w:p>
    <w:p>
      <w:pPr>
        <w:pStyle w:val="Normal"/>
        <w:jc w:val="both"/>
        <w:rPr/>
      </w:pPr>
      <w:r>
        <w:rPr/>
      </w:r>
    </w:p>
    <w:p>
      <w:pPr>
        <w:pStyle w:val="Normal"/>
        <w:jc w:val="both"/>
        <w:rPr/>
      </w:pPr>
      <w:r>
        <w:rPr/>
        <w:t>La prueba directa en las RIAs, así como el crecimiento está sujeto a reservas desde el punto de vista metodológico aunque es actualmente bastante consistente. Hay algunas pruebas de que las RIAs en el Norte-Sur puede estimular el crecimiento de los socios del sur, no hay casi ninguna prueba de que las RIAs favorezcan al crecimiento entre los países desarrollados, y no existen pruebas en absoluto de que las RIAs lo hagan entre los países en desarrollo.</w:t>
      </w:r>
    </w:p>
    <w:p>
      <w:pPr>
        <w:pStyle w:val="Normal"/>
        <w:jc w:val="both"/>
        <w:rPr/>
      </w:pPr>
      <w:r>
        <w:rPr/>
      </w:r>
    </w:p>
    <w:p>
      <w:pPr>
        <w:pStyle w:val="Normal"/>
        <w:jc w:val="both"/>
        <w:rPr/>
      </w:pPr>
      <w:r>
        <w:rPr/>
        <w:t>Crear una RIA puede probablemente afectar a los incentivos para la aglomeración de la industria. Normalmente, esto animará al agrupamiento mediante el incremento del tamaño del mercado y permitiendo una más efectiva explotación de los vínculos entre empresas/firmas. Una RIA puede atraer a la industria en países miembros a la expensa de los no-miembros (aunque si una RIA es pequeña, esos efectos también serán muy pequeños). Frecuentemente las RIAs también fuerzan a la industria a la relocalización de un miembro a otro. Para las RIAs entre países pobres, parece incrementar las desigualdades entre sus miembros porque bajo una empresa/firma de una RIA encuentran más fácil centrarse en los países más prósperos cuando siguen vendiendo en los otros estados miembros. Para las RIAs que engloban a los miembros más ricos, los resultados son menos concluyentes, y es posible que los miembros más pobres experimenten un nivel mayor de industrialización como resultado de pertenecer a una RIA. Cuando los efectos de la aglomeración se tienen en cuenta, la integración con los vecinos más ricos (en el Norte-Sur de la RIA) parece mucho mejor para los países en desarrollo que la que puede originarse de una integración Sur-Sur.</w:t>
      </w:r>
    </w:p>
    <w:p>
      <w:pPr>
        <w:pStyle w:val="Normal"/>
        <w:jc w:val="both"/>
        <w:rPr/>
      </w:pPr>
      <w:r>
        <w:rPr/>
      </w:r>
    </w:p>
    <w:p>
      <w:pPr>
        <w:pStyle w:val="Normal"/>
        <w:jc w:val="both"/>
        <w:rPr/>
      </w:pPr>
      <w:r>
        <w:rPr/>
      </w:r>
    </w:p>
    <w:p>
      <w:pPr>
        <w:pStyle w:val="Normal"/>
        <w:jc w:val="both"/>
        <w:rPr/>
      </w:pPr>
      <w:r>
        <w:rPr/>
        <w:t>La Integración de las Políticas Domésticas</w:t>
      </w:r>
    </w:p>
    <w:p>
      <w:pPr>
        <w:pStyle w:val="Normal"/>
        <w:jc w:val="both"/>
        <w:rPr/>
      </w:pPr>
      <w:r>
        <w:rPr/>
      </w:r>
    </w:p>
    <w:p>
      <w:pPr>
        <w:pStyle w:val="Normal"/>
        <w:jc w:val="both"/>
        <w:rPr/>
      </w:pPr>
      <w:r>
        <w:rPr/>
        <w:t>La cooperación en políticas domésticas puede sustancialmente incrementar las ganas de formar un bloque comercial. Puede levantar barreras que aíslan a los mercados nacionales con productos y servicios similares y consigue beneficios económicos muchas más veces que aquellos disponibles por meros acuerdos comerciales. La política de integración - cooperación intergubernamental en el diseño y aplicación de políticas domésticas en impuestos, regulación en seguridad y salud, el medio ambiente, los standards, etc. – puede incrementar la competitividad en los mercados domésticos reduciendo los costes de la transacción y permitiendo a los nuevos distribuidores entrar en los mercados. La cooperación en las políticas domésticas puede a su vez estimular el superar fallos en el mercado y puede garantizar que las restricciones comerciales no son reimpuestas a través de una puerta trasera.</w:t>
      </w:r>
    </w:p>
    <w:p>
      <w:pPr>
        <w:pStyle w:val="Normal"/>
        <w:jc w:val="both"/>
        <w:rPr/>
      </w:pPr>
      <w:r>
        <w:rPr/>
      </w:r>
    </w:p>
    <w:p>
      <w:pPr>
        <w:pStyle w:val="Normal"/>
        <w:jc w:val="both"/>
        <w:rPr/>
      </w:pPr>
      <w:r>
        <w:rPr/>
        <w:t>Excepto por la UE, las RIAs tienen generalmente sólo un objetivo superficial en la política de integración. Su objetivo no es una unión económica (lo cual requiere la creación de una institución del tipo que determinamos como “integración total”) sino un incremento en la competitividad a través de la eliminación de políticas intervencionistas y la reducción de la segmentación del mercado.</w:t>
      </w:r>
    </w:p>
    <w:p>
      <w:pPr>
        <w:pStyle w:val="Normal"/>
        <w:jc w:val="both"/>
        <w:rPr/>
      </w:pPr>
      <w:r>
        <w:rPr/>
      </w:r>
    </w:p>
    <w:p>
      <w:pPr>
        <w:pStyle w:val="Normal"/>
        <w:jc w:val="both"/>
        <w:rPr/>
      </w:pPr>
      <w:r>
        <w:rPr/>
        <w:t>Un rompecabezas es por lo que los gobiernos combinan políticas de integración y la integración comercial en la misma institución. El componente comercial de una RIA puede proporcionar efectivo para ayudar a superar la oposición a las reformas de políticas domésticas, y la política de integración puede ayudar en la implementación y refuerzo de las políticas comerciales de la RIA. Tal vínculo no excusa de la selección “suboptimal” de reformas comerciales y políticas domésticas, sin embargo, si las reformas y políticas son atractivas para su propio beneficio, combinándolas pueden ser políticamente eficientes.</w:t>
      </w:r>
    </w:p>
    <w:p>
      <w:pPr>
        <w:pStyle w:val="Normal"/>
        <w:jc w:val="both"/>
        <w:rPr/>
      </w:pPr>
      <w:r>
        <w:rPr/>
      </w:r>
    </w:p>
    <w:p>
      <w:pPr>
        <w:pStyle w:val="Normal"/>
        <w:jc w:val="both"/>
        <w:rPr/>
      </w:pPr>
      <w:r>
        <w:rPr/>
        <w:t>Cuando sea posible, la política de integración que reduce los costes de regulación puede extenderse más allá de los socios de la RIA a los no-miembros para que el incremento en la competitividad sea maximizada y la política de integración beneficie a todos los socios comerciales. Acuerdos formales intergubernamentales tales como acuerdos de reconocimiento mutuo para productos standards y su prueba, pueden ser necesarios para la política de integración, sin embargo, deberían ser llevados a cabo esfuerzos especiales para garantizar que estos no conlleven o incrementen la discriminación. La política de integración debe resistirse explícitamente a cualquier discriminación.</w:t>
      </w:r>
    </w:p>
    <w:p>
      <w:pPr>
        <w:pStyle w:val="Normal"/>
        <w:jc w:val="both"/>
        <w:rPr/>
      </w:pPr>
      <w:r>
        <w:rPr/>
      </w:r>
    </w:p>
    <w:p>
      <w:pPr>
        <w:pStyle w:val="Normal"/>
        <w:jc w:val="both"/>
        <w:rPr/>
      </w:pPr>
      <w:r>
        <w:rPr/>
        <w:t>La competitividad entre regímenes regulatorios, asociado con el reconocimiento mutuo, puede ser un rumbo útil para la política de integración. Puede ser enunciado algún elemento de armonización para la prevención de excedentes adversos – tales como una amenaza a la relajación de competitividad para la regulación de fusiones que conduce a una “carrera hasta el final” – o para salvaguardar la salud pública y la seguridad. Estas medidas son generalmente mejor delimitadas a unos standards mínimos basados en normas globales. Los standards regionales que difieren de las normas globales serán óptimas si las características de la región específica existen.</w:t>
      </w:r>
    </w:p>
    <w:p>
      <w:pPr>
        <w:pStyle w:val="Normal"/>
        <w:jc w:val="both"/>
        <w:rPr/>
      </w:pPr>
      <w:r>
        <w:rPr/>
      </w:r>
    </w:p>
    <w:p>
      <w:pPr>
        <w:pStyle w:val="Normal"/>
        <w:jc w:val="both"/>
        <w:rPr/>
      </w:pPr>
      <w:r>
        <w:rPr/>
        <w:t>La WTO y otras instituciones multilaterales pueden jugar un papel importante en la política de integración. La agenda de la WTO es tan grande como – y a menudo más grande que – la mayor parte de las RIAs, y podría hacerse más en el contexto de la WTO, puesto que es con frecuencia reconocido por los defensores del bloque comercial. Esto puede ayudar mucho más adoptando reglas que se extiendan al principio de las naciones más favorecidas (MFN) para las iniciativas de la política de integración, tales como documentación de despacho aduanas y procedimientos que no requieran un equivalente formal intergubernamental o acuerdos de reconocimiento.</w:t>
      </w:r>
    </w:p>
    <w:p>
      <w:pPr>
        <w:pStyle w:val="Normal"/>
        <w:jc w:val="both"/>
        <w:rPr/>
      </w:pPr>
      <w:r>
        <w:rPr/>
      </w:r>
    </w:p>
    <w:p>
      <w:pPr>
        <w:pStyle w:val="Normal"/>
        <w:jc w:val="both"/>
        <w:rPr/>
      </w:pPr>
      <w:r>
        <w:rPr/>
        <w:t>Las proposiciones de política de integración son muy específicas y deberían ser analizadas dentro de sus propios meritos. Deberá tenerse especial atención a estas proposiciones ya que están para el beneficio general y que, como parte de una coalición necesaria para la consecución de reforma, se han resistido los esfuerzos para unirlos a la liberalización comercial. Cuando la integración de las políticas domésticas puedan necesitar en algunas ocasiones acuerdos formales, no hay una razón fundamental para que deba solicitarse preferencias comerciales. La UE y los Estados Unidos, han diseñado una serie de acuerdos de reconocimiento mutuo para standards de productos en sectores distintos al del contexto de una RIA. Actualmente, los países en desarrollo han estado totalmente excluidos de tales iniciativas.</w:t>
      </w:r>
    </w:p>
    <w:p>
      <w:pPr>
        <w:pStyle w:val="Normal"/>
        <w:jc w:val="both"/>
        <w:rPr/>
      </w:pPr>
      <w:r>
        <w:rPr/>
      </w:r>
    </w:p>
    <w:p>
      <w:pPr>
        <w:pStyle w:val="Normal"/>
        <w:jc w:val="both"/>
        <w:rPr/>
      </w:pPr>
      <w:r>
        <w:rPr/>
        <w:t>Regionalismo como Política</w:t>
      </w:r>
    </w:p>
    <w:p>
      <w:pPr>
        <w:pStyle w:val="Normal"/>
        <w:jc w:val="both"/>
        <w:rPr/>
      </w:pPr>
      <w:r>
        <w:rPr/>
      </w:r>
    </w:p>
    <w:p>
      <w:pPr>
        <w:pStyle w:val="Normal"/>
        <w:jc w:val="both"/>
        <w:rPr/>
      </w:pPr>
      <w:r>
        <w:rPr/>
        <w:t>Los países forman normalmente bloques comerciales no por razones económicas, tales como seguridad nacional, paz, y ayudar a las instituciones en su desarrollo político y social.</w:t>
      </w:r>
    </w:p>
    <w:p>
      <w:pPr>
        <w:pStyle w:val="Normal"/>
        <w:jc w:val="both"/>
        <w:rPr/>
      </w:pPr>
      <w:r>
        <w:rPr/>
      </w:r>
    </w:p>
    <w:p>
      <w:pPr>
        <w:pStyle w:val="Normal"/>
        <w:jc w:val="both"/>
        <w:rPr/>
      </w:pPr>
      <w:r>
        <w:rPr/>
        <w:t>Una preocupación para muchos de los miembros de la RIA es si el incremento de integración regional debilitará el estado-nación. Argumentamos que para países de tamaño pequeño y mediano, hacer quinielas a la soberanía y garantizar la acción colectiva puede mejorar la efectividad del estado para ayudar a resolver problemas económicos, reforzando a los países contra las amenazas de seguridad de terceros países, e incrementando la influencia internacional mediante la bajada de los costes de negociación o incrementando el poder de regatear en transacciones con el resto del mundo. Pero, como hemos dicho anteriormente, la cooperación de esta clase por lo general no requiere de las preferencias comerciales.</w:t>
      </w:r>
    </w:p>
    <w:p>
      <w:pPr>
        <w:pStyle w:val="Normal"/>
        <w:jc w:val="both"/>
        <w:rPr/>
      </w:pPr>
      <w:r>
        <w:rPr/>
      </w:r>
    </w:p>
    <w:p>
      <w:pPr>
        <w:pStyle w:val="Normal"/>
        <w:jc w:val="both"/>
        <w:rPr/>
      </w:pPr>
      <w:r>
        <w:rPr/>
        <w:t>Regionalismo y el Resto del Mundo</w:t>
      </w:r>
    </w:p>
    <w:p>
      <w:pPr>
        <w:pStyle w:val="Normal"/>
        <w:jc w:val="both"/>
        <w:rPr/>
      </w:pPr>
      <w:r>
        <w:rPr/>
      </w:r>
    </w:p>
    <w:p>
      <w:pPr>
        <w:pStyle w:val="Normal"/>
        <w:jc w:val="both"/>
        <w:rPr/>
      </w:pPr>
      <w:r>
        <w:rPr/>
        <w:t>Las RIAs son, por naturaleza, clubs exclusivos. La discriminación de las RIAs hacia la exclusión de países, es real y de acuerdo a las últimas pruebas, puede causar un desvío comercial muy significativo. El desvío comercial es principalmente un coste para los socios ya que pagan más por sus importaciones.</w:t>
      </w:r>
    </w:p>
    <w:p>
      <w:pPr>
        <w:pStyle w:val="Normal"/>
        <w:jc w:val="both"/>
        <w:rPr/>
      </w:pPr>
      <w:r>
        <w:rPr/>
      </w:r>
    </w:p>
    <w:p>
      <w:pPr>
        <w:pStyle w:val="Normal"/>
        <w:jc w:val="both"/>
        <w:rPr/>
      </w:pPr>
      <w:r>
        <w:rPr/>
        <w:t>Uno de los problemas con la teoría del regionalismo “domino” es que aunque agrandando una RIA se puede incrementar los incentivos para la incorporación de nuevos miembros, el hecho de permitir a otros nuevos países a entrar no significa necesariamente el incremento de incentivos para los miembros ya existentes. Especialmente si las RIAs discriminan a aquellos países que están excluidos, los que están dentro (insiders) querrán parar la expansión de todos aquellos que no forman parte; no tiene ningún sentido estar dentro si no hay nadie fuera para explotar. Ha sido discutido en algunas ocasiones que una alternativa sería insistir en un acceso abierto a todas las RIAs – cualquier país podría adherirse  a las reglas de una RIA, podría formar parte y recoger sus beneficios. En la práctica, dar esa concesión tiene que ser negociado (puesto que las reglas de casi todas las RIAs suponen simplemente reducciones arancelarias), no existe una forma de funcionamiento para insistir en tal acceso. Encontramos el concepto de “regionalismo abierto” que es más un slogan que una herramienta analítica  desde que, dependiendo de la definición utilizada, o bien reduce a alguna otra cosa (ya sea el multilaterlismo) o bien no separa lo que tienen de bueno o malo las RIAs.</w:t>
      </w:r>
    </w:p>
    <w:p>
      <w:pPr>
        <w:pStyle w:val="Normal"/>
        <w:jc w:val="both"/>
        <w:rPr/>
      </w:pPr>
      <w:r>
        <w:rPr/>
      </w:r>
    </w:p>
    <w:p>
      <w:pPr>
        <w:pStyle w:val="Normal"/>
        <w:jc w:val="both"/>
        <w:rPr/>
      </w:pPr>
      <w:r>
        <w:rPr/>
        <w:t xml:space="preserve">Con el tiempo, las RIAs obviamente incidirán en el proceso de negociación comercial. </w:t>
      </w:r>
    </w:p>
    <w:p>
      <w:pPr>
        <w:pStyle w:val="Normal"/>
        <w:jc w:val="both"/>
        <w:rPr/>
      </w:pPr>
      <w:r>
        <w:rPr/>
      </w:r>
    </w:p>
    <w:p>
      <w:pPr>
        <w:pStyle w:val="Normal"/>
        <w:jc w:val="both"/>
        <w:rPr/>
      </w:pPr>
      <w:r>
        <w:rPr/>
        <w:t>Reglas Generales para el Regionalismo</w:t>
      </w:r>
    </w:p>
    <w:p>
      <w:pPr>
        <w:pStyle w:val="Normal"/>
        <w:jc w:val="both"/>
        <w:rPr/>
      </w:pPr>
      <w:r>
        <w:rPr/>
      </w:r>
    </w:p>
    <w:p>
      <w:pPr>
        <w:pStyle w:val="Normal"/>
        <w:jc w:val="both"/>
        <w:rPr/>
      </w:pPr>
      <w:r>
        <w:rPr/>
        <w:t>El tema resume nuestros puntos de vista en todo lo que se ha aprendido sobre su estudio. Como se mencionó anteriormente, el regionalismo es muy complejo y sui generis para desarrollar reglas operativas universales. Creemos, no obstante, que hay lecciones coherentes para el análisis que se aplica a muchas circunstancias. Estas son englobadas como reglas generales que no son inviolables, pero no deben ser ligeramente violadas. Estas reglas están agrupadas en ocho mensajes principales:</w:t>
      </w:r>
    </w:p>
    <w:p>
      <w:pPr>
        <w:pStyle w:val="Normal"/>
        <w:numPr>
          <w:ilvl w:val="0"/>
          <w:numId w:val="3"/>
        </w:numPr>
        <w:jc w:val="both"/>
        <w:rPr/>
      </w:pPr>
      <w:r>
        <w:rPr/>
        <w:t>El uso de las RIAs como una forma de fomentar la competitividad. Si una RIA es necesaria, debe ser utilizada como un instrumento de competitividad, con un enfoque en la incorporación de provisiones que promoverá más competitividad en los mercados domésticos.</w:t>
      </w:r>
    </w:p>
    <w:p>
      <w:pPr>
        <w:pStyle w:val="Normal"/>
        <w:numPr>
          <w:ilvl w:val="0"/>
          <w:numId w:val="3"/>
        </w:numPr>
        <w:jc w:val="both"/>
        <w:rPr/>
      </w:pPr>
      <w:r>
        <w:rPr/>
        <w:t>Norte-Sur dominan a Sur-Sur. No todos los socios son iguales. Países de las RIAs con una elevada renta son más capaces de generar ganancias económicas sustanciales que aquellos más pobres.</w:t>
      </w:r>
    </w:p>
    <w:p>
      <w:pPr>
        <w:pStyle w:val="Normal"/>
        <w:numPr>
          <w:ilvl w:val="0"/>
          <w:numId w:val="3"/>
        </w:numPr>
        <w:jc w:val="both"/>
        <w:rPr/>
      </w:pPr>
      <w:r>
        <w:rPr/>
        <w:t>Los aumentos en credibilidad requieren  carácter explícito. Las RIAs pueden reforzar la credibilidad de programas de reforma económica y política, pero generalmente sólo si eso incluye explícitamente provisiones y mecanismos que afectan directamente a las políticas de interés.</w:t>
      </w:r>
    </w:p>
    <w:p>
      <w:pPr>
        <w:pStyle w:val="Normal"/>
        <w:numPr>
          <w:ilvl w:val="0"/>
          <w:numId w:val="3"/>
        </w:numPr>
        <w:jc w:val="both"/>
        <w:rPr/>
      </w:pPr>
      <w:r>
        <w:rPr/>
        <w:t>Sólo las RIAs eficientes son probables que ayuden políticamente. Las RIAs pueden ayudar a resolver problemas, pero si son económicamente excesivas o divisivas, podrían tener efectos opuestos.</w:t>
      </w:r>
    </w:p>
    <w:p>
      <w:pPr>
        <w:pStyle w:val="Normal"/>
        <w:numPr>
          <w:ilvl w:val="0"/>
          <w:numId w:val="3"/>
        </w:numPr>
        <w:jc w:val="both"/>
        <w:rPr/>
      </w:pPr>
      <w:r>
        <w:rPr/>
        <w:t>La cooperación regional no precisa generalmente de preferencias comerciales. La existencia de llamadas generalizadas de excedentes dentro del país para la cooperación entre países en desarrollo en áreas distintas a la política comercial, tales como reformas reguladoras y provisión de infraestructuras. Normalmente, estos objetivos deberían ser perseguidos independientemente de la discriminación comercial.</w:t>
      </w:r>
    </w:p>
    <w:p>
      <w:pPr>
        <w:pStyle w:val="Normal"/>
        <w:numPr>
          <w:ilvl w:val="0"/>
          <w:numId w:val="3"/>
        </w:numPr>
        <w:jc w:val="both"/>
        <w:rPr/>
      </w:pPr>
      <w:r>
        <w:rPr/>
        <w:t>Tener cuidado con los costes transaccionales en la operatividad de las RIAs. Los gobiernos deberían considerar atentamente las transacciones y los costes de ejecución asociados con las diferentes clases de RIAs.</w:t>
      </w:r>
    </w:p>
    <w:p>
      <w:pPr>
        <w:pStyle w:val="Normal"/>
        <w:numPr>
          <w:ilvl w:val="0"/>
          <w:numId w:val="3"/>
        </w:numPr>
        <w:jc w:val="both"/>
        <w:rPr/>
      </w:pPr>
      <w:r>
        <w:rPr/>
        <w:t>Las RIAs pueden tener implicaciones fiscales positivas y negativas. Las dimensiones fiscales de las RIAs son importantes para países en los cuales los impuestos comerciales generan una parte significativa de las rentas/ingresos del gobierno.</w:t>
      </w:r>
    </w:p>
    <w:p>
      <w:pPr>
        <w:pStyle w:val="Normal"/>
        <w:numPr>
          <w:ilvl w:val="0"/>
          <w:numId w:val="3"/>
        </w:numPr>
        <w:jc w:val="both"/>
        <w:rPr/>
      </w:pPr>
      <w:r>
        <w:rPr/>
        <w:t xml:space="preserve">No confiarse en que la WTO asegure que las RIAs sean beneficiosas. Los países no deben confiar en la WTO para asegurar que las RIAs sean satisfactorias tanto para los miembros como para los forasteros. La WTO prohíbe algunas formas destructivas de regionalismo, pero su principal contribución es verse obligado a las potenciales implicaciones negativas del regionalismo para los no miembros como un instrumento para perseguir la liberalización global en una base de MF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uatro pasos hacia el infierno</w:t>
      </w:r>
    </w:p>
    <w:p>
      <w:pPr>
        <w:pStyle w:val="Normal"/>
        <w:jc w:val="both"/>
        <w:rPr/>
      </w:pPr>
      <w:r>
        <w:rPr/>
        <w:t>(Contestando a los brazos mediáticos (intelectuales?) de los “Amos del poder”)</w:t>
      </w:r>
    </w:p>
    <w:p>
      <w:pPr>
        <w:pStyle w:val="Normal"/>
        <w:jc w:val="both"/>
        <w:rPr/>
      </w:pPr>
      <w:r>
        <w:rPr/>
      </w:r>
    </w:p>
    <w:p>
      <w:pPr>
        <w:pStyle w:val="Normal"/>
        <w:jc w:val="both"/>
        <w:rPr/>
      </w:pPr>
      <w:r>
        <w:rPr/>
        <w:t>Para contestar a las elaboraciones intelectuales del Fondo Monetario Internacional y del Banco Mundial, en lo referente a Europa, utilizaré algunas referencias de la hemeroteca reciente, suficientemente elocuentes, y que ponen en evidencia, eso espero- “la mano que mece la cuna”. O sea.</w:t>
      </w:r>
    </w:p>
    <w:p>
      <w:pPr>
        <w:pStyle w:val="Normal"/>
        <w:jc w:val="both"/>
        <w:rPr/>
      </w:pPr>
      <w:r>
        <w:rPr/>
      </w:r>
    </w:p>
    <w:p>
      <w:pPr>
        <w:pStyle w:val="Normal"/>
        <w:jc w:val="both"/>
        <w:rPr/>
      </w:pPr>
      <w:r>
        <w:rPr/>
        <w:t>El Banco Mundial despidió a Joseph Stiglitz hace cuatro años, negándole una jubilación tranquila. Fue excomulgado simplemente por expresar un leve desacuerdo con la globalización al estilo del Banco Mundial…</w:t>
      </w:r>
    </w:p>
    <w:p>
      <w:pPr>
        <w:pStyle w:val="Normal"/>
        <w:jc w:val="both"/>
        <w:rPr/>
      </w:pPr>
      <w:r>
        <w:rPr/>
        <w:t>Las crisis, los fracasos y el sufrimiento finalmente llevaron a un consejero del Presidente al lado equivocado de las barricadas.</w:t>
      </w:r>
    </w:p>
    <w:p>
      <w:pPr>
        <w:pStyle w:val="Normal"/>
        <w:jc w:val="both"/>
        <w:rPr>
          <w:lang w:val="en-GB"/>
        </w:rPr>
      </w:pPr>
      <w:r>
        <w:rPr>
          <w:lang w:val="en-GB"/>
        </w:rPr>
        <w:t>(21/11/03): Título original: IMF’s four steps to damnation</w:t>
      </w:r>
    </w:p>
    <w:p>
      <w:pPr>
        <w:pStyle w:val="Normal"/>
        <w:jc w:val="both"/>
        <w:rPr/>
      </w:pPr>
      <w:r>
        <w:rPr/>
        <w:t>Autor: Gregory Palast</w:t>
      </w:r>
    </w:p>
    <w:p>
      <w:pPr>
        <w:pStyle w:val="Normal"/>
        <w:jc w:val="both"/>
        <w:rPr/>
      </w:pPr>
      <w:r>
        <w:rPr/>
        <w:t>Origen: Znet</w:t>
      </w:r>
    </w:p>
    <w:p>
      <w:pPr>
        <w:pStyle w:val="Normal"/>
        <w:jc w:val="both"/>
        <w:rPr/>
      </w:pPr>
      <w:r>
        <w:rPr/>
        <w:t>Traducido por Eneko Sanz y revisado por Jain Alkorta en agosto de 2001</w:t>
      </w:r>
    </w:p>
    <w:p>
      <w:pPr>
        <w:pStyle w:val="Normal"/>
        <w:jc w:val="both"/>
        <w:rPr/>
      </w:pPr>
      <w:r>
        <w:rPr/>
      </w:r>
    </w:p>
    <w:p>
      <w:pPr>
        <w:pStyle w:val="Normal"/>
        <w:jc w:val="both"/>
        <w:rPr/>
      </w:pPr>
      <w:r>
        <w:rPr/>
        <w:t>“</w:t>
      </w:r>
      <w:r>
        <w:rPr/>
        <w:t>Estaba en Washington durante la gran charla entre el Banco Mundial y el Fondo Monetario Internacional. Pero en vez de presidir reuniones de ministros y gobernadores de bancos centrales, se encontraba al otro lado del cordón policial…</w:t>
      </w:r>
    </w:p>
    <w:p>
      <w:pPr>
        <w:pStyle w:val="Normal"/>
        <w:jc w:val="both"/>
        <w:rPr/>
      </w:pPr>
      <w:r>
        <w:rPr/>
        <w:t>En Washington llevamos a cabo entrevistas exclusivas con Stiglitz para el Observer y Newsnight sobre el funcionamiento interno del FMI, el Banco Mundial, y el dueño del 51% del Banco, el Tesoro de EEUU.</w:t>
      </w:r>
    </w:p>
    <w:p>
      <w:pPr>
        <w:pStyle w:val="Normal"/>
        <w:jc w:val="both"/>
        <w:rPr/>
      </w:pPr>
      <w:r>
        <w:rPr/>
        <w:t>Y allí, a través de fuentes que no puedo revelar (no Stiglitz), obtuvimos un alijo de documentos estampados con palabras “confidencial” y “restringido”.</w:t>
      </w:r>
    </w:p>
    <w:p>
      <w:pPr>
        <w:pStyle w:val="Normal"/>
        <w:jc w:val="both"/>
        <w:rPr/>
      </w:pPr>
      <w:r>
        <w:rPr/>
        <w:t>Stiglitz nos ayudó a traducir uno sobre la “estrategia de asistencia a los países” (EAP).</w:t>
      </w:r>
    </w:p>
    <w:p>
      <w:pPr>
        <w:pStyle w:val="Normal"/>
        <w:jc w:val="both"/>
        <w:rPr/>
      </w:pPr>
      <w:r>
        <w:rPr/>
        <w:t>Existe una estrategia de asistencia para cada uno de los países más pobres, diseñada, según el Banco Mundial, tras una cuidadosa investigación sobre el terreno.</w:t>
      </w:r>
    </w:p>
    <w:p>
      <w:pPr>
        <w:pStyle w:val="Normal"/>
        <w:jc w:val="both"/>
        <w:rPr/>
      </w:pPr>
      <w:r>
        <w:rPr/>
        <w:t>Pero según el experto Stiglitz, la “investigación” del Banco se limita a poco más que la detallada inspección de hoteles de cinco estrellas. Esta finaliza con una reunión con un suplicante ministro de economía a quien se le entrega un “acuerdo de reestructuración” previamente preparado para su firma “voluntaria”.</w:t>
      </w:r>
    </w:p>
    <w:p>
      <w:pPr>
        <w:pStyle w:val="Normal"/>
        <w:jc w:val="both"/>
        <w:rPr/>
      </w:pPr>
      <w:r>
        <w:rPr/>
        <w:t>Tras analizar la economía de cada nación, dice Stiglitz, el Banco entrega a cada ministro el mismo programa consistente en cuatro pasos…</w:t>
      </w:r>
    </w:p>
    <w:p>
      <w:pPr>
        <w:pStyle w:val="Normal"/>
        <w:jc w:val="both"/>
        <w:rPr/>
      </w:pPr>
      <w:r>
        <w:rPr/>
        <w:t>Joseph Stiglitz, quien fue premio Nóbel de economía en el año 2001 y vicepresidente y economista jefe del Banco Mundial entre 1997 y 2000, y que abandonó el Banco Mundial por sus desacuerdos con esta institución y con el FMI, afirmó en la entrevista que el Banco Mundial, el FMI y la OMC actúan conjuntamente siguiendo siempre, para cada país, el mismo programa en cuatro pasos:</w:t>
      </w:r>
    </w:p>
    <w:p>
      <w:pPr>
        <w:pStyle w:val="Normal"/>
        <w:jc w:val="both"/>
        <w:rPr/>
      </w:pPr>
      <w:r>
        <w:rPr/>
      </w:r>
    </w:p>
    <w:p>
      <w:pPr>
        <w:pStyle w:val="Normal"/>
        <w:jc w:val="both"/>
        <w:rPr/>
      </w:pPr>
      <w:r>
        <w:rPr/>
        <w:t>1 – La privatización – lo cual Stiglitz dice que se puede llamar con más precisión, “la sobornización”. En lugar de oponerse a la venta de industrias estatales (…) los líderes nacionales –usando como excusa “las exigencias del FMI”- liquidan alegremente sus empresas de electricidad y de agua. “Podías ver cómo se les abrían los ojos” ante la posibilidad de una “comisión” del 10%, pagada en cuentas suizas, por el simple hecho de haber bajado “unos cuantos miles de millones” el precio de venta de los bienes nacionales.</w:t>
      </w:r>
    </w:p>
    <w:p>
      <w:pPr>
        <w:pStyle w:val="Normal"/>
        <w:jc w:val="both"/>
        <w:rPr/>
      </w:pPr>
      <w:r>
        <w:rPr/>
      </w:r>
    </w:p>
    <w:p>
      <w:pPr>
        <w:pStyle w:val="Normal"/>
        <w:jc w:val="both"/>
        <w:rPr/>
      </w:pPr>
      <w:r>
        <w:rPr/>
        <w:t>2 – La liberalización del mercado de capitales. En teoría, la desregulación del mercado de capitales permite que la inversión de capital entre y salga. Desafortunadamente, como paso en Indonesia y Brasil, el dinero simplemente salió y salió. Stiglitz llama a esto el ciclo de “Dinero Caliente”. Dinero en efectivo entra especulando con bienes raíces y moneda local y se escapa ante los primeros problemas  (capitales golondrina). Las reservas de una nación pueden ser vaciadas en cuestión de días u horas. Y cuando esto pasa, el FMI insiste en que estas naciones suban sus tasas de interés al 30%, 50% y 80% para seducir a los especuladores y que regresen los fondos de la nación.</w:t>
      </w:r>
    </w:p>
    <w:p>
      <w:pPr>
        <w:pStyle w:val="Normal"/>
        <w:jc w:val="both"/>
        <w:rPr/>
      </w:pPr>
      <w:r>
        <w:rPr/>
      </w:r>
    </w:p>
    <w:p>
      <w:pPr>
        <w:pStyle w:val="Normal"/>
        <w:jc w:val="both"/>
        <w:rPr/>
      </w:pPr>
      <w:r>
        <w:rPr/>
        <w:t>3 – Precios regulados por el mercado. Un término sofisticado para subir los precios de la comida, el agua y el gas de cocina.</w:t>
      </w:r>
    </w:p>
    <w:p>
      <w:pPr>
        <w:pStyle w:val="Normal"/>
        <w:jc w:val="both"/>
        <w:rPr/>
      </w:pPr>
      <w:r>
        <w:rPr/>
        <w:t>Predeciblemente esto da lugar a un Paso Tres y Medio: lo que Stiglitz llama los “Disturbios del FMI”.</w:t>
      </w:r>
    </w:p>
    <w:p>
      <w:pPr>
        <w:pStyle w:val="Normal"/>
        <w:jc w:val="both"/>
        <w:rPr/>
      </w:pPr>
      <w:r>
        <w:rPr/>
        <w:t>Los disturbios del FMI son dolorosamente predecibles.  Cuando una nación está “caída en desgracia, (el FMI) se aprovecha y le exprime hasta la última gota de sangre. Incrementa el calor hasta que, finalmente, la olla explota”, como cuando el FMI eliminó los subsidios a la comida y combustibles para los pobres en Indonesia en 1998. Indonesia estalló en disturbios. Pero hay otros ejemplos –los disturbios bolivianos por los precios del agua el año pasado y este febrero, los disturbios en Ecuador por los incrementos en los precios del gas natural impuestos por el Banco Mundial. Da la impresión que el disturbio forma parte del plan.</w:t>
      </w:r>
    </w:p>
    <w:p>
      <w:pPr>
        <w:pStyle w:val="Normal"/>
        <w:jc w:val="both"/>
        <w:rPr/>
      </w:pPr>
      <w:r>
        <w:rPr/>
      </w:r>
    </w:p>
    <w:p>
      <w:pPr>
        <w:pStyle w:val="Normal"/>
        <w:jc w:val="both"/>
        <w:rPr/>
      </w:pPr>
      <w:r>
        <w:rPr/>
        <w:t>4 – El libre comercio. Eso quiere decir el libre comercio según las reglas de la Organización Mundial de Comercio y del Banco Mundial. Stiglitz compara este libre comercio al estilo de la OMC con las Guerras del Opio. “Estas guerras fueron para la apertura de los mercados”, dijo. Como hicieron en el siglo XIX, los europeos y americanos todavía hoy están derrumbando barreras a la importación en Asia, América Latina y Africa y, a la vez, están levantando barreras propias para proteger sus mercados internos contra la agricultura del tercer mundo. En las Guerras del Opio, Occidente utilizó bloqueos militares para forzar la apertura de mercados para su comercio ventajista. Hoy en día, el Banco Mundial puede ordenar un bloqueo financiero igualmente eficaz, y a veces mortal”</w:t>
      </w:r>
    </w:p>
    <w:p>
      <w:pPr>
        <w:pStyle w:val="Normal"/>
        <w:jc w:val="both"/>
        <w:rPr/>
      </w:pPr>
      <w:r>
        <w:rPr/>
      </w:r>
    </w:p>
    <w:p>
      <w:pPr>
        <w:pStyle w:val="Normal"/>
        <w:jc w:val="both"/>
        <w:rPr/>
      </w:pPr>
      <w:r>
        <w:rPr/>
        <w:t>Rodrigo Rato: de miembro del Club de Bilderberg a nuevo director del FMI</w:t>
      </w:r>
    </w:p>
    <w:p>
      <w:pPr>
        <w:pStyle w:val="Normal"/>
        <w:jc w:val="both"/>
        <w:rPr/>
      </w:pPr>
      <w:r>
        <w:rPr/>
      </w:r>
    </w:p>
    <w:p>
      <w:pPr>
        <w:pStyle w:val="Normal"/>
        <w:jc w:val="both"/>
        <w:rPr/>
      </w:pPr>
      <w:r>
        <w:rPr/>
        <w:t>Con su designación como director gerente del Fondo Monetario Internacional (FMI), Rodrigo Rato se ha convertido en el español que ostenta el cargo más alto en una organización económica internacional a lo largo de la historia. De los políticos españoles que han tenido o tienen cargos de responsabilidad en la economía internacional destacan tres actualmente: Pedro Solbes, Joaquín Almunia y Rodrigo Rato. No es casualidad que estos tres políticos hayan participado previamente en las reuniones del Club de Bilderberg.</w:t>
      </w:r>
    </w:p>
    <w:p>
      <w:pPr>
        <w:pStyle w:val="Normal"/>
        <w:jc w:val="both"/>
        <w:rPr/>
      </w:pPr>
      <w:r>
        <w:rPr/>
      </w:r>
    </w:p>
    <w:p>
      <w:pPr>
        <w:pStyle w:val="Normal"/>
        <w:jc w:val="both"/>
        <w:rPr/>
      </w:pPr>
      <w:r>
        <w:rPr/>
        <w:t>Busquemos otras “referencias”. Mirémonos en otros espejos. Intentemos despertar del “sueño” (o la pesadilla?)…</w:t>
      </w:r>
    </w:p>
    <w:p>
      <w:pPr>
        <w:pStyle w:val="Normal"/>
        <w:jc w:val="both"/>
        <w:rPr/>
      </w:pPr>
      <w:r>
        <w:rPr/>
        <w:t>(15/11/04) – Lavanguardia.es</w:t>
      </w:r>
    </w:p>
    <w:p>
      <w:pPr>
        <w:pStyle w:val="Normal"/>
        <w:jc w:val="both"/>
        <w:rPr/>
      </w:pPr>
      <w:r>
        <w:rPr/>
        <w:t>Jeremy Rifkin, economista, preside la Foundation on economic trends: “Hemos despertado del sueño americano”</w:t>
      </w:r>
    </w:p>
    <w:p>
      <w:pPr>
        <w:pStyle w:val="Normal"/>
        <w:jc w:val="both"/>
        <w:rPr/>
      </w:pPr>
      <w:r>
        <w:rPr/>
        <w:t>“</w:t>
      </w:r>
      <w:r>
        <w:rPr/>
        <w:t>Nací en Colorado, en la América profunda. Tengo 59 años y añoro los días de mi juventud, cuando América era la nación más libre, rica y generosa del planeta y yo estaba muy orgulloso de ser americano. Hoy el sueño americano ha iniciado una peligrosa deriva derechista, plutocrática y agresiva en el exterior. Casado sin hijos. Creo que la religión no puede dividir un país, sino unir al mundo. Soy autor de 16 ensayos, entre ellos “La era del hidrógeno” y ahora “El sueño europeo” (Paidós)…</w:t>
      </w:r>
    </w:p>
    <w:p>
      <w:pPr>
        <w:pStyle w:val="Normal"/>
        <w:jc w:val="both"/>
        <w:rPr/>
      </w:pPr>
      <w:r>
        <w:rPr/>
        <w:t>-Si algún día llego a pobre, espero que no sea en Estados Unidos.</w:t>
      </w:r>
    </w:p>
    <w:p>
      <w:pPr>
        <w:pStyle w:val="Normal"/>
        <w:jc w:val="both"/>
        <w:rPr/>
      </w:pPr>
      <w:r>
        <w:rPr/>
        <w:t>Si tiene que ser pobre, mejor en Europa, porque en América usted sería, además, el único culpable de su pobreza. El sueño americano es la realización de la cultura bíblica: ojo por ojo…En cambio, el sueño europeo sería la realización de las Bienaventuranzas por parte del Estado, que se encargaría de los pobres, a los que dar un salario mínimo; los ignorantes, a los que dar educación; los vejados, a los que dar justicia gratuita…</w:t>
      </w:r>
    </w:p>
    <w:p>
      <w:pPr>
        <w:pStyle w:val="Normal"/>
        <w:jc w:val="both"/>
        <w:rPr/>
      </w:pPr>
      <w:r>
        <w:rPr/>
        <w:t>-Reconozca que es un bello sueño</w:t>
      </w:r>
    </w:p>
    <w:p>
      <w:pPr>
        <w:pStyle w:val="Normal"/>
        <w:jc w:val="both"/>
        <w:rPr/>
      </w:pPr>
      <w:r>
        <w:rPr/>
        <w:t>El sueño europeo aspira a no dejar a nadie abandonado a su propia suerte; el sueño americano, en cambio, pretende que se realice la justicia bíblica y sólo avancen los “justos”, o sea, los mejores. Es decir, los ricos. América aspira al desarrollo sin límites y al imperio de la Biblia. En cambio, Europa quiere desarrollo sostenible y multiculturidad. Excepto Francia, que homogeneiza a todos en la identidad francesa.</w:t>
      </w:r>
    </w:p>
    <w:p>
      <w:pPr>
        <w:pStyle w:val="Normal"/>
        <w:jc w:val="both"/>
        <w:rPr/>
      </w:pPr>
      <w:r>
        <w:rPr/>
        <w:t>-¿Y usted que sueño comparte?</w:t>
      </w:r>
    </w:p>
    <w:p>
      <w:pPr>
        <w:pStyle w:val="Normal"/>
        <w:jc w:val="both"/>
        <w:rPr/>
      </w:pPr>
      <w:r>
        <w:rPr/>
        <w:t>Déjeme explicarle el americano, porque hizo posible que cuando yo tenía 18 años, Estados Unidos, fuera la sociedad más libre, abierta, igualitaria, generosa y rica del planeta. Hoy ya no es así.</w:t>
      </w:r>
    </w:p>
    <w:p>
      <w:pPr>
        <w:pStyle w:val="Normal"/>
        <w:jc w:val="both"/>
        <w:rPr/>
      </w:pPr>
      <w:r>
        <w:rPr/>
        <w:t>-¿En qué ha cambiado?</w:t>
      </w:r>
    </w:p>
    <w:p>
      <w:pPr>
        <w:pStyle w:val="Normal"/>
        <w:jc w:val="both"/>
        <w:rPr/>
      </w:pPr>
      <w:r>
        <w:rPr/>
        <w:t>La distancia entre ricos y pobres ha aumentado hasta impedir la movilidad social, la capacidad real de prosperar, lo que pone en crisis el sueño americano: “No nos importa de dónde vienes ni quién seas, sólo nos importa que quieras trabajar duro con nosotros para triunfar”. El problema es que hoy sólo pueden triunfar los ricos y sus hijos y los hijos de sus hijos. Ya no es posible llegar sin tener. Por eso muchos americanos estamos despertando de ese sueño. Lo curioso es que el sueño americano y el europeo partieron de la misma aspiración: la libertad…</w:t>
      </w:r>
    </w:p>
    <w:p>
      <w:pPr>
        <w:pStyle w:val="Normal"/>
        <w:jc w:val="both"/>
        <w:rPr/>
      </w:pPr>
      <w:r>
        <w:rPr/>
        <w:t>(Los europeos) Culpan ustedes o agradecen todo al gobierno. (Los americanos) Nosotros sólo confiamos en nosotros mismos, y del Estado sólo esperamos que no estorbe. Y ese sentido de la responsabilidad es…</w:t>
      </w:r>
    </w:p>
    <w:p>
      <w:pPr>
        <w:pStyle w:val="Normal"/>
        <w:jc w:val="both"/>
        <w:rPr/>
      </w:pPr>
      <w:r>
        <w:rPr/>
        <w:t>-Envidiable: aquí se echa en falta.</w:t>
      </w:r>
    </w:p>
    <w:p>
      <w:pPr>
        <w:pStyle w:val="Normal"/>
        <w:jc w:val="both"/>
        <w:rPr/>
      </w:pPr>
      <w:r>
        <w:rPr/>
        <w:t>Lo que no es tan deseable es nuestra falta de solidaridad. Los estadounidenses pensamos que el Estado de bienestar nos privaría incluso del placer de haber vencido el riesgo de la pobreza y el hambre. Queremos desafiar al destino y al riesgo y vencerlo y sentirnos orgullosos de ello.</w:t>
      </w:r>
    </w:p>
    <w:p>
      <w:pPr>
        <w:pStyle w:val="Normal"/>
        <w:jc w:val="both"/>
        <w:rPr/>
      </w:pPr>
      <w:r>
        <w:rPr/>
        <w:t>-O acabar durmiendo en la calle.</w:t>
      </w:r>
    </w:p>
    <w:p>
      <w:pPr>
        <w:pStyle w:val="Normal"/>
        <w:jc w:val="both"/>
        <w:rPr/>
      </w:pPr>
      <w:r>
        <w:rPr/>
        <w:t>El sueño americano es conseguir la riqueza individual como premio al esfuerzo y al éxito de los mejores, mientras el europeo es conseguir que se garantice la calidad de vida para todos. El Estado debe limitarse a permitir que tú te hagas rico con la ayuda de Dios. Por eso, en EEUU el mayor derecho es el de la propiedad privada, y los demás derechos civiles, de expresión, de reunión o llevar armas no son sino meras extensiones de la libertad individual. La garantizan frente a los abusos del Estado.</w:t>
      </w:r>
    </w:p>
    <w:p>
      <w:pPr>
        <w:pStyle w:val="Normal"/>
        <w:jc w:val="both"/>
        <w:rPr/>
      </w:pPr>
      <w:r>
        <w:rPr/>
        <w:t>-Aquí pensamos que el Estado nos tiene que salvar de todo mal.</w:t>
      </w:r>
    </w:p>
    <w:p>
      <w:pPr>
        <w:pStyle w:val="Normal"/>
        <w:jc w:val="both"/>
        <w:rPr/>
      </w:pPr>
      <w:r>
        <w:rPr/>
        <w:t>Y nosotros pensamos que el único mal posible viene del Estado. Aquí ustedes creen que los que garantizan la libertad individual son los derechos sociales: vacaciones pagas, pensión de jubilación, seguro de paro, sanidad universal gratuita, educación a todos los niveles, también gratuita.</w:t>
      </w:r>
    </w:p>
    <w:p>
      <w:pPr>
        <w:pStyle w:val="Normal"/>
        <w:jc w:val="both"/>
        <w:rPr/>
      </w:pPr>
      <w:r>
        <w:rPr/>
        <w:t>-¡Y de calidad!</w:t>
      </w:r>
    </w:p>
    <w:p>
      <w:pPr>
        <w:pStyle w:val="Normal"/>
        <w:jc w:val="both"/>
        <w:rPr/>
      </w:pPr>
      <w:r>
        <w:rPr/>
        <w:t>¡Ese  es el sueño europeo! Pero les aconsejo que no lo abandonen si les engañan diciendo que es imposible de mantener, que generan paro: en EEUU ya renunciamos a todos los derechos sociales del New Deal y hemos acabado sin derechos sociales y sin empleo. El capitalismo sin tasa no genera riqueza sin tasa. Más bien lo contrario.</w:t>
      </w:r>
    </w:p>
    <w:p>
      <w:pPr>
        <w:pStyle w:val="Normal"/>
        <w:jc w:val="both"/>
        <w:rPr/>
      </w:pPr>
      <w:r>
        <w:rPr/>
        <w:t>-¿El Estado de bienestar no genera paro?</w:t>
      </w:r>
    </w:p>
    <w:p>
      <w:pPr>
        <w:pStyle w:val="Normal"/>
        <w:jc w:val="both"/>
        <w:rPr/>
      </w:pPr>
      <w:r>
        <w:rPr/>
        <w:t>No crea el discurso oficial. Incluso en los mejores años de prosperidad de Clinton, el paro real era del 9%. Y eso sin contar que el 2% de la fuerza de trabajo adulta está en la cárcel. Y esa última cifra nadie la discute. Como el sueño americano es bíblico y la moral religiosa, el parado y el recluso son culpables.</w:t>
      </w:r>
    </w:p>
    <w:p>
      <w:pPr>
        <w:pStyle w:val="Normal"/>
        <w:jc w:val="both"/>
        <w:rPr/>
      </w:pPr>
      <w:r>
        <w:rPr/>
        <w:t>-En cambio, en Europa la religión del Estado es la cultura pública.</w:t>
      </w:r>
    </w:p>
    <w:p>
      <w:pPr>
        <w:pStyle w:val="Normal"/>
        <w:jc w:val="both"/>
        <w:rPr/>
      </w:pPr>
      <w:r>
        <w:rPr/>
        <w:t>En EEUU, la cultura de Estado no existe: preferimos que la cultura sea la del mecenazgo, también extensión del éxito individual de un multimillonario. Nosotros despreciamos a los intelectuales.</w:t>
      </w:r>
    </w:p>
    <w:p>
      <w:pPr>
        <w:pStyle w:val="Normal"/>
        <w:jc w:val="both"/>
        <w:rPr/>
      </w:pPr>
      <w:r>
        <w:rPr/>
        <w:t>-Aquí no hay manera de librarse de ellos.</w:t>
      </w:r>
    </w:p>
    <w:p>
      <w:pPr>
        <w:pStyle w:val="Normal"/>
        <w:jc w:val="both"/>
        <w:rPr/>
      </w:pPr>
      <w:r>
        <w:rPr/>
        <w:t>EEUU es antiintelectual. Esos “pensadores” tan chic en Francia nos parecen unos pesados inútiles. En cambio a Europa le gusta entregarse al sueño de que le gobiernan intelectuales…</w:t>
      </w:r>
    </w:p>
    <w:p>
      <w:pPr>
        <w:pStyle w:val="Normal"/>
        <w:jc w:val="both"/>
        <w:rPr/>
      </w:pPr>
      <w:r>
        <w:rPr/>
        <w:t>-En cambio, el trabajo a destajo está muy valorado.</w:t>
      </w:r>
    </w:p>
    <w:p>
      <w:pPr>
        <w:pStyle w:val="Normal"/>
        <w:jc w:val="both"/>
        <w:rPr/>
      </w:pPr>
      <w:r>
        <w:rPr/>
        <w:t>Esa es otra de las grandes brechas del sueño americano. Aunque muy pocos se hagan ricos hoy, el sistema  asegura cantidades ingentes de trabajo para todos; con los coreanos somos los más trabajadores del planeta. A cambio, no hay vacaciones pagadas, no hay pensiones sociales, no hay sanidad pública: la única red entre nosotros y la miseria después de nuestros propios ahorros es la caridad pública o privada”…</w:t>
      </w:r>
    </w:p>
    <w:p>
      <w:pPr>
        <w:pStyle w:val="Normal"/>
        <w:jc w:val="both"/>
        <w:rPr/>
      </w:pPr>
      <w:r>
        <w:rPr/>
      </w:r>
    </w:p>
    <w:p>
      <w:pPr>
        <w:pStyle w:val="Normal"/>
        <w:jc w:val="both"/>
        <w:rPr/>
      </w:pPr>
      <w:r>
        <w:rPr/>
        <w:t>Pueden ustedes dar crédito a los “grandes bonetes” (Stiglitz o Rifkin) o no; en cualquier caso, seguramente, más que a este humilde “escribidor”, que desde su “poca voz” intenta, una y otra vez, advertir, resaltar, avisar, sugerir, recomendar…</w:t>
      </w:r>
    </w:p>
    <w:p>
      <w:pPr>
        <w:pStyle w:val="Normal"/>
        <w:jc w:val="both"/>
        <w:rPr/>
      </w:pPr>
      <w:r>
        <w:rPr/>
        <w:t>De no considerar verosímil las explicaciones anteriores, pueden observar lo que dice el mismo Fondo Monetario Internacional; algunas, borrando con el codo lo que escribe con la mano; como siempre (aunque cada vez le resulte más difícil), intentando ocultar lo obvio; otras, las menos, si no encuentran forma de “enterrar al muerto”, no pudiendo negar la evidencia. Eso sí, con la boca pequeña, con el gesto torcido, como “con bronca y junando”…Continuando con sus “mentiras”, “modelos” y “cintas de vídeo”…Entre Tancredo y Tartufo; aunque las más, Cantinflas. Ustedes verán…</w:t>
      </w:r>
    </w:p>
    <w:p>
      <w:pPr>
        <w:pStyle w:val="Normal"/>
        <w:jc w:val="both"/>
        <w:rPr/>
      </w:pPr>
      <w:r>
        <w:rPr/>
      </w:r>
    </w:p>
    <w:p>
      <w:pPr>
        <w:pStyle w:val="Normal"/>
        <w:jc w:val="both"/>
        <w:rPr/>
      </w:pPr>
      <w:r>
        <w:rPr/>
        <w:t>(BBCMundo.com – 30/09/04): “FMI: economía crece, pero es susceptible”</w:t>
      </w:r>
    </w:p>
    <w:p>
      <w:pPr>
        <w:pStyle w:val="Normal"/>
        <w:jc w:val="both"/>
        <w:rPr/>
      </w:pPr>
      <w:r>
        <w:rPr/>
        <w:t>“</w:t>
      </w:r>
      <w:r>
        <w:rPr/>
        <w:t>Según el economista jefe del Fondo, Ranghuram Rajan, la recuperación “ha sido más robusta de lo esperado” en los últimos seis meses…</w:t>
      </w:r>
    </w:p>
    <w:p>
      <w:pPr>
        <w:pStyle w:val="Normal"/>
        <w:jc w:val="both"/>
        <w:rPr/>
      </w:pPr>
      <w:r>
        <w:rPr/>
        <w:t>El mundo, según el informe, “es más vulnerable a las conmociones que inevitablemente enfrentará en el futuro”…</w:t>
      </w:r>
    </w:p>
    <w:p>
      <w:pPr>
        <w:pStyle w:val="Normal"/>
        <w:jc w:val="both"/>
        <w:rPr/>
      </w:pPr>
      <w:r>
        <w:rPr/>
      </w:r>
    </w:p>
    <w:p>
      <w:pPr>
        <w:pStyle w:val="Normal"/>
        <w:jc w:val="both"/>
        <w:rPr/>
      </w:pPr>
      <w:r>
        <w:rPr/>
        <w:t>(BBCMundo.com – 1/10/04): “FMI: momento de oportunidades”</w:t>
      </w:r>
    </w:p>
    <w:p>
      <w:pPr>
        <w:pStyle w:val="Normal"/>
        <w:jc w:val="both"/>
        <w:rPr/>
      </w:pPr>
      <w:r>
        <w:rPr/>
        <w:t>“</w:t>
      </w:r>
      <w:r>
        <w:rPr/>
        <w:t>El director del Fondo Monetario Internacional, Rodrigo Rato, señaló que los países de América Latina deberían aprovechar este momento para reducir sus vulnerabilidades y fortalecer sus economías.</w:t>
      </w:r>
    </w:p>
    <w:p>
      <w:pPr>
        <w:pStyle w:val="Normal"/>
        <w:jc w:val="both"/>
        <w:rPr/>
      </w:pPr>
      <w:r>
        <w:rPr/>
        <w:t>“</w:t>
      </w:r>
      <w:r>
        <w:rPr/>
        <w:t>Hay grandes oportunidades en este momento”, dijo Rato en conferencia de prensa, en el marco de las actividades previas a la reunión anual del FMI y el Banco Mundial, que tiene lugar en Washington…</w:t>
      </w:r>
    </w:p>
    <w:p>
      <w:pPr>
        <w:pStyle w:val="Normal"/>
        <w:jc w:val="both"/>
        <w:rPr/>
      </w:pPr>
      <w:r>
        <w:rPr/>
        <w:t>Rato alertó de que “muchos gobiernos tienen que prestar más atención para aumentar sus bases fiscales”, es decir, incrementar su capacidad de recaudación, para no estar a merced siempre del financiamiento exterior”…</w:t>
      </w:r>
    </w:p>
    <w:p>
      <w:pPr>
        <w:pStyle w:val="Normal"/>
        <w:jc w:val="both"/>
        <w:rPr/>
      </w:pPr>
      <w:r>
        <w:rPr/>
      </w:r>
    </w:p>
    <w:p>
      <w:pPr>
        <w:pStyle w:val="Normal"/>
        <w:jc w:val="both"/>
        <w:rPr/>
      </w:pPr>
      <w:r>
        <w:rPr/>
        <w:t>(ABC.es – 1/10/04): “Rodrigo Rato asegura que el FMI también será crítico con los países ricos”</w:t>
      </w:r>
    </w:p>
    <w:p>
      <w:pPr>
        <w:pStyle w:val="Normal"/>
        <w:jc w:val="both"/>
        <w:rPr/>
      </w:pPr>
      <w:r>
        <w:rPr/>
        <w:t>“</w:t>
      </w:r>
      <w:r>
        <w:rPr/>
        <w:t>El director gerente del FMI, advierte que el mayor riesgo que enfrenta la economía global a medio plazo son los desequilibrios entre EEUU, Japón y Europa.</w:t>
      </w:r>
    </w:p>
    <w:p>
      <w:pPr>
        <w:pStyle w:val="Normal"/>
        <w:jc w:val="both"/>
        <w:rPr/>
      </w:pPr>
      <w:r>
        <w:rPr/>
        <w:t>En la tradicional rueda de Prensa antes de la asamblea anual del FMI, Rodrigo Rato ha confirmado su deseo de que la institución financiera empiece a criticar abiertamente los errores de los países más ricos si plantean un  riesgo para la economía global. Compromiso que contrasta con la tradición del FMI más concentrada en los problemas de los países del Tercer Mundo que en cuestionar a sus mayores accionistas…</w:t>
      </w:r>
    </w:p>
    <w:p>
      <w:pPr>
        <w:pStyle w:val="Normal"/>
        <w:jc w:val="both"/>
        <w:rPr/>
      </w:pPr>
      <w:r>
        <w:rPr/>
        <w:t>En esta fase de leer la cartilla a las grandes economías, Rato viene repitiendo las estimaciones de un período de sólido crecimiento y baja inflación, lo que ofrece un margen de maniobra para solucionar problemas. Lo que en el caso de EEUU supone reducir los déficit gemelos –fiscal y comercial- multiplicados durante la Administración Bush. En el caso de la UE y Japón, la asignatura pendiente continúa siendo las reformas estructurales para lograr un crecimiento vigoroso y dinamizar la economía europea”...</w:t>
      </w:r>
    </w:p>
    <w:p>
      <w:pPr>
        <w:pStyle w:val="Normal"/>
        <w:jc w:val="both"/>
        <w:rPr/>
      </w:pPr>
      <w:r>
        <w:rPr/>
      </w:r>
    </w:p>
    <w:p>
      <w:pPr>
        <w:pStyle w:val="Normal"/>
        <w:jc w:val="both"/>
        <w:rPr/>
      </w:pPr>
      <w:r>
        <w:rPr/>
        <w:t>Por si le faltaran “razones” al FMI, The Wall Street Journal (14/9/04) aporta su “montaña de arena” machacando a Europa donde más le duele a los “mercados” (es decir a las empresas):</w:t>
      </w:r>
    </w:p>
    <w:p>
      <w:pPr>
        <w:pStyle w:val="Normal"/>
        <w:jc w:val="both"/>
        <w:rPr/>
      </w:pPr>
      <w:r>
        <w:rPr/>
        <w:t>“</w:t>
      </w:r>
      <w:r>
        <w:rPr/>
        <w:t>Europa se aparta de la disciplina fiscal para disponer de flexibilidad”</w:t>
      </w:r>
    </w:p>
    <w:p>
      <w:pPr>
        <w:pStyle w:val="Normal"/>
        <w:jc w:val="both"/>
        <w:rPr/>
      </w:pPr>
      <w:r>
        <w:rPr/>
        <w:t>“</w:t>
      </w:r>
      <w:r>
        <w:rPr/>
        <w:t>Las amarras que antes limitaban la autonomía presupuestaria de los gobiernos europeos parecen a punto de soltarse, lo que plantea importantes interrogantes acerca del crecimiento y la estabilidad de la economía de la eurozona…</w:t>
      </w:r>
    </w:p>
    <w:p>
      <w:pPr>
        <w:pStyle w:val="Normal"/>
        <w:jc w:val="both"/>
        <w:rPr/>
      </w:pPr>
      <w:r>
        <w:rPr/>
        <w:t>El cambio (que permitiría a los países disponer de más flexibilidad en sus déficit fiscales) se produce en un momento en el que seis de los 12 países que constituyen la eurozona –que representan el 80% de su economía- están a punto de incumplir las reglas actuales que limitan los déficit al 3% del Producto Interno Bruto.</w:t>
      </w:r>
    </w:p>
    <w:p>
      <w:pPr>
        <w:pStyle w:val="Normal"/>
        <w:jc w:val="both"/>
        <w:rPr/>
      </w:pPr>
      <w:r>
        <w:rPr/>
        <w:t>En caso de que se apruebe la propuesta, Europa podría poner en riesgo su salud a largo plazo para aliviar las presiones fiscales de corto plazo y desentenderse de las reformas económicas que tiene que encarar para impulsar el crecimiento y superar el reto de una población que está envejeciendo. La cuestión es problemática para el resto del mundo, porque cuando una de las mayores economías del planeta no es capaz de aguantar su propio peso tira a las demás hacia abajo…</w:t>
      </w:r>
    </w:p>
    <w:p>
      <w:pPr>
        <w:pStyle w:val="Normal"/>
        <w:jc w:val="both"/>
        <w:rPr/>
      </w:pPr>
      <w:r>
        <w:rPr/>
        <w:t>Acorto plazo, unas reglas presupuestarias más laxas no van a cambiar mucho la economía europea. A pesar de que varios gobiernos han estado incumpliendo las viejas reglas, el euro se ha fortalecido, las tasas de interés están en sus niveles más bajos desde la Segunda Guerra Mundial y los déficits presupuestarios son menores que en EEUU.</w:t>
      </w:r>
    </w:p>
    <w:p>
      <w:pPr>
        <w:pStyle w:val="Normal"/>
        <w:jc w:val="both"/>
        <w:rPr/>
      </w:pPr>
      <w:r>
        <w:rPr/>
        <w:t>Pero las consecuencias son muchas para el largo plazo, tanto buenas como malas…</w:t>
      </w:r>
    </w:p>
    <w:p>
      <w:pPr>
        <w:pStyle w:val="Normal"/>
        <w:jc w:val="both"/>
        <w:rPr/>
      </w:pPr>
      <w:r>
        <w:rPr/>
        <w:t xml:space="preserve">Y es probable que un cambio en las normas reste presión a los europeos para llevar a cabo una dolorosa pero urgente reestructuración de sus mercados y de productos para cumplir con las metas de convertir a Europa en la región más competitiva del mundo dentro de 10 años”.  </w:t>
      </w:r>
    </w:p>
    <w:p>
      <w:pPr>
        <w:pStyle w:val="Normal"/>
        <w:jc w:val="both"/>
        <w:rPr/>
      </w:pPr>
      <w:r>
        <w:rPr/>
      </w:r>
    </w:p>
    <w:p>
      <w:pPr>
        <w:pStyle w:val="Normal"/>
        <w:jc w:val="both"/>
        <w:rPr/>
      </w:pPr>
      <w:r>
        <w:rPr/>
        <w:t xml:space="preserve">Mientras, la “realidad” va por otra parte. Más rápido se coge a un mentiroso que a un cojo. Y sino, tomen nota: </w:t>
      </w:r>
    </w:p>
    <w:p>
      <w:pPr>
        <w:pStyle w:val="Normal"/>
        <w:jc w:val="both"/>
        <w:rPr/>
      </w:pPr>
      <w:r>
        <w:rPr/>
      </w:r>
    </w:p>
    <w:p>
      <w:pPr>
        <w:pStyle w:val="Normal"/>
        <w:jc w:val="both"/>
        <w:rPr/>
      </w:pPr>
      <w:r>
        <w:rPr/>
        <w:t>(Intereconomia.com – 24/9/04):</w:t>
      </w:r>
    </w:p>
    <w:p>
      <w:pPr>
        <w:pStyle w:val="Normal"/>
        <w:jc w:val="both"/>
        <w:rPr/>
      </w:pPr>
      <w:r>
        <w:rPr/>
        <w:t>“</w:t>
      </w:r>
      <w:r>
        <w:rPr/>
        <w:t>La UE generó más empleo que EEUU en los últimos cinco años”</w:t>
      </w:r>
    </w:p>
    <w:p>
      <w:pPr>
        <w:pStyle w:val="Normal"/>
        <w:jc w:val="both"/>
        <w:rPr/>
      </w:pPr>
      <w:r>
        <w:rPr/>
        <w:t>“</w:t>
      </w:r>
      <w:r>
        <w:rPr/>
        <w:t>La Unión Europea (UE) fue una “máquina de generar trabajo” entre 1998 y 2003, al presentar una tasa de crecimiento del empleo del 4,9 por ciento, frente al 2,9 por ciento que registraron los EEUU, todo ello a pesar de que en pasado año el crecimiento de los puestos de trabajo en la UE fue “nulo”, según los datos del “Informe de Empleo en Europa 2004”, que publicó hoy la Comisión Europea (CE).</w:t>
      </w:r>
    </w:p>
    <w:p>
      <w:pPr>
        <w:pStyle w:val="Normal"/>
        <w:jc w:val="both"/>
        <w:rPr/>
      </w:pPr>
      <w:r>
        <w:rPr/>
        <w:t>Las cifras del Informe desmienten, como señaló la directora general de Empleo y Asuntos Sociales del ejecutivo Comunitario, Odile Quintin, el tópico sobre la “esclerosis europea frente al dinamismo estadounidense”. Además el sector industrial estadounidense perdió 2,5 millones más de empleos que la UE, mientras esta última presentó mayor facilidad para recuperar los puestos perdidos con la creación de empleos en el sector servicios, que se elevan hasta 10 millones”…</w:t>
      </w:r>
    </w:p>
    <w:p>
      <w:pPr>
        <w:pStyle w:val="Normal"/>
        <w:jc w:val="both"/>
        <w:rPr/>
      </w:pPr>
      <w:r>
        <w:rPr/>
      </w:r>
    </w:p>
    <w:p>
      <w:pPr>
        <w:pStyle w:val="Normal"/>
        <w:jc w:val="both"/>
        <w:rPr/>
      </w:pPr>
      <w:r>
        <w:rPr/>
      </w:r>
    </w:p>
    <w:p>
      <w:pPr>
        <w:pStyle w:val="Normal"/>
        <w:jc w:val="both"/>
        <w:rPr/>
      </w:pPr>
      <w:r>
        <w:rPr/>
      </w:r>
    </w:p>
    <w:p>
      <w:pPr>
        <w:pStyle w:val="Normal"/>
        <w:jc w:val="both"/>
        <w:rPr/>
      </w:pPr>
      <w:r>
        <w:rPr/>
        <w:t>(BBCMundo.com – 24/9/04): “Fracasa el libre comercio”</w:t>
      </w:r>
    </w:p>
    <w:p>
      <w:pPr>
        <w:pStyle w:val="Normal"/>
        <w:jc w:val="both"/>
        <w:rPr/>
      </w:pPr>
      <w:r>
        <w:rPr/>
        <w:t>“</w:t>
      </w:r>
      <w:r>
        <w:rPr/>
        <w:t>La mayoría de los países que adoptaron políticas de libre comercio terminaron teniendo menos participación en el comercio mundial de la que tenían antes de implementar esas prácticas.</w:t>
      </w:r>
    </w:p>
    <w:p>
      <w:pPr>
        <w:pStyle w:val="Normal"/>
        <w:jc w:val="both"/>
        <w:rPr/>
      </w:pPr>
      <w:r>
        <w:rPr/>
        <w:t>Es lo que dice un informe de la organización no gubernamental británica, Christian Aid, sobre el impacto del libre comercio en los países subdesarrollados.</w:t>
      </w:r>
    </w:p>
    <w:p>
      <w:pPr>
        <w:pStyle w:val="Normal"/>
        <w:jc w:val="both"/>
        <w:rPr/>
      </w:pPr>
      <w:r>
        <w:rPr/>
        <w:t>La organización critica al Banco Mundial (BM), al Fondo Monetario Internacional (FMI) y a la Organización Mundial de Comercio (OMC) por promover lo que considera “políticas comerciales inadecuadas”.</w:t>
      </w:r>
    </w:p>
    <w:p>
      <w:pPr>
        <w:pStyle w:val="Normal"/>
        <w:jc w:val="both"/>
        <w:rPr/>
      </w:pPr>
      <w:r>
        <w:rPr/>
        <w:t>Acusa, por ejemplo, al FMI y al BM de imponer políticas de libre comercio a países pobres como parte de las condiciones para brindarles ayuda financiera, bajo la amenaza de perder el visto bueno de esas instituciones si no las adoptan.</w:t>
      </w:r>
    </w:p>
    <w:p>
      <w:pPr>
        <w:pStyle w:val="Normal"/>
        <w:jc w:val="both"/>
        <w:rPr/>
      </w:pPr>
      <w:r>
        <w:rPr/>
        <w:t>Agrega que mientras los países poderosos promueven la adopción de políticas de libre comercio, fronteras adentro siguen aplicando medidas para proteger sus industrias y su agricultura.</w:t>
      </w:r>
    </w:p>
    <w:p>
      <w:pPr>
        <w:pStyle w:val="Normal"/>
        <w:jc w:val="both"/>
        <w:rPr/>
      </w:pPr>
      <w:r>
        <w:rPr/>
        <w:t>Christian Aid advierte sobre los acuerdos de libre comercio que se negocian actualmente entre países poderosos y países pobres (como la propuesta Area de Libre Comercio de las Américas, ALCA).</w:t>
      </w:r>
    </w:p>
    <w:p>
      <w:pPr>
        <w:pStyle w:val="Normal"/>
        <w:jc w:val="both"/>
        <w:rPr/>
      </w:pPr>
      <w:r>
        <w:rPr/>
        <w:t>Cita un estudio de la firma consultora Price Waterhouse, en el que se señala que el efecto de la apertura de los mercados en las economías más pequeñas puede ser “devastador”. Y aboga por un modelo en el que los países más débiles sean protegidos de las distorsiones del mercado y en el que la intervención del gobierno no aísla la economía local ni impide el crecimiento del sector privado”…</w:t>
      </w:r>
    </w:p>
    <w:p>
      <w:pPr>
        <w:pStyle w:val="Normal"/>
        <w:jc w:val="both"/>
        <w:rPr/>
      </w:pPr>
      <w:r>
        <w:rPr/>
      </w:r>
    </w:p>
    <w:p>
      <w:pPr>
        <w:pStyle w:val="Normal"/>
        <w:jc w:val="both"/>
        <w:rPr/>
      </w:pPr>
      <w:r>
        <w:rPr/>
        <w:t>(The Wall Street Journal – 8/10/04): “Mercado global recompensa a las firmas de EEUU”</w:t>
      </w:r>
    </w:p>
    <w:p>
      <w:pPr>
        <w:pStyle w:val="Normal"/>
        <w:jc w:val="both"/>
        <w:rPr/>
      </w:pPr>
      <w:r>
        <w:rPr/>
        <w:t>“</w:t>
      </w:r>
      <w:r>
        <w:rPr/>
        <w:t>El sentimiento antiestadounidense en el mundo atraviesa por un punto álgido, según las encuestas, pero esto no se refleja en las ganancias sin precedentes que han registrado las filiales internacionales de las empresas de los EEUU…</w:t>
      </w:r>
    </w:p>
    <w:p>
      <w:pPr>
        <w:pStyle w:val="Normal"/>
        <w:jc w:val="both"/>
        <w:rPr/>
      </w:pPr>
      <w:r>
        <w:rPr/>
        <w:t>La realidad es que los ingresos de las subsidiarias internacionales de empresas estadounidenses ascendieron a los US$ 52.300 millones en el segundo trimestre, el mayor total trimestral de la historia. Durante el primer semestre de 2004, las compañías de EEUU obtuvieron ganancias de US$ 102.000 millones de sus unidades fuera del país, un crecimiento del 38% con respecto al mismo lapso del año anterior. En conjunto, las subsidiarias de empresas de EEUU obtuvieron utilidades trimestrales récord en 15 países, entre ellos China e India, según las cifras más recientes de la Oficina de Análisis Económico de EEUU…</w:t>
      </w:r>
    </w:p>
    <w:p>
      <w:pPr>
        <w:pStyle w:val="Normal"/>
        <w:jc w:val="both"/>
        <w:rPr/>
      </w:pPr>
      <w:r>
        <w:rPr/>
        <w:t>Sung Won Sohn, economista principal para Wells Fargo &amp; Co., dice que por lo general las compañías en el índice Standard &amp; Poor’s 500 obtienen alrededor de un cuarto de sus ganancias totales de sus ingresos fuera de EEUU. Este año, “estará más cerca del 35% al 40%, señala”.</w:t>
      </w:r>
    </w:p>
    <w:p>
      <w:pPr>
        <w:pStyle w:val="Normal"/>
        <w:jc w:val="both"/>
        <w:rPr/>
      </w:pPr>
      <w:r>
        <w:rPr/>
        <w:t>Las ganancias del segundo trimestre de las subsidiarias en Asia, en las que se incluye Australia y Nueva Zelandia, crecieron un 47% frente al mismo período del año anterior, a US$ 11.200 millones.</w:t>
      </w:r>
    </w:p>
    <w:p>
      <w:pPr>
        <w:pStyle w:val="Normal"/>
        <w:jc w:val="both"/>
        <w:rPr/>
      </w:pPr>
      <w:r>
        <w:rPr/>
        <w:t>En América Latina las utilidades aumentaron un 75% a US$ 8.400 millones, mientras que en Europa subieron un 21% a pesar de que el euro se haya apreciado sólo un 6% contra el dólar”.</w:t>
      </w:r>
    </w:p>
    <w:p>
      <w:pPr>
        <w:pStyle w:val="Normal"/>
        <w:jc w:val="both"/>
        <w:rPr/>
      </w:pPr>
      <w:r>
        <w:rPr/>
      </w:r>
    </w:p>
    <w:p>
      <w:pPr>
        <w:pStyle w:val="Normal"/>
        <w:jc w:val="both"/>
        <w:rPr/>
      </w:pPr>
      <w:r>
        <w:rPr/>
        <w:t>(Lagacetadelosnegocios.com – 22/11/04): “Traspaso de poderes en Bruselas. Objetivo prioritario: Crecer más”</w:t>
      </w:r>
    </w:p>
    <w:p>
      <w:pPr>
        <w:pStyle w:val="Normal"/>
        <w:jc w:val="both"/>
        <w:rPr/>
      </w:pPr>
      <w:r>
        <w:rPr/>
        <w:t>“</w:t>
      </w:r>
      <w:r>
        <w:rPr/>
        <w:t>Después de haber superado, no sin dificultades, la sesión de investidura ante el Parlamento Europeo, la nueva Comisión de José Manuel Barroso tomará posesión el lunes, terminando así con el período de interinidad iniciado el 1 de noviembre. El equipo dirigido por Romano Prodi durante los últimos cinco años abandona Bruselas con la satisfacción de haber hecho historia, desde el euro a la firma de la Constitución Europea.</w:t>
      </w:r>
    </w:p>
    <w:p>
      <w:pPr>
        <w:pStyle w:val="Normal"/>
        <w:jc w:val="both"/>
        <w:rPr/>
      </w:pPr>
      <w:r>
        <w:rPr/>
        <w:t>La economía de la Unión Europea creció el 2,9% en 1999. Aquél fue un buen año y el optimismo que se generó a posteriori permitió alumbrar en marzo de 2000 uno de los mayores ejercicios de buenas intenciones de toda la historia de la UE: la agenda de Lisboa.</w:t>
      </w:r>
    </w:p>
    <w:p>
      <w:pPr>
        <w:pStyle w:val="Normal"/>
        <w:jc w:val="both"/>
        <w:rPr/>
      </w:pPr>
      <w:r>
        <w:rPr/>
        <w:t>Esa agenda, repleta de promesas, auguraba que Europa llegaría a ser “la economía más competitiva del mundo” en el año 2010 gracias a un crecimiento anual del 3% durante toda la década. Sin embargo, después del floreciente 1999, la UE ha sido incapaz de crecer a ese ritmo y sus objetivos de pleno empleo están lejos de cumplirse…</w:t>
      </w:r>
    </w:p>
    <w:p>
      <w:pPr>
        <w:pStyle w:val="Normal"/>
        <w:jc w:val="both"/>
        <w:rPr/>
      </w:pPr>
      <w:r>
        <w:rPr/>
        <w:t>De ahí que Barroso tenga previsto dar un impulso a las reformas económicas para intentar recuperar el tiempo perdido desde 2000. Y, como muestra, el presidente ha creado en el seno de la Comisión un grupo de trabajo que pensará nuevas estrategias de acción con vistas a presentarlas justo antes de marzo de 2005, cuando los jefes de Gobierno harán balance de los primeros cinco años desde la cumbre de Lisboa.</w:t>
      </w:r>
    </w:p>
    <w:p>
      <w:pPr>
        <w:pStyle w:val="Normal"/>
        <w:jc w:val="both"/>
        <w:rPr/>
      </w:pPr>
      <w:r>
        <w:rPr/>
        <w:t>Barroso pilotará directamente ese grupo de trabajo y contará con la ayuda de su nuevo vicepresidente de Empresa e Industria, el alemán Günter Verheugen.</w:t>
      </w:r>
    </w:p>
    <w:p>
      <w:pPr>
        <w:pStyle w:val="Normal"/>
        <w:jc w:val="both"/>
        <w:rPr/>
      </w:pPr>
      <w:r>
        <w:rPr/>
        <w:t>La base del trabajo que desarrollará durante los próximos meses la Comisión está en el informe elaborado recientemente por un grupo de sabios a sueldo de Bruselas y capitaneado por el ex primer ministro holandés Wim Kok.</w:t>
      </w:r>
    </w:p>
    <w:p>
      <w:pPr>
        <w:pStyle w:val="Normal"/>
        <w:jc w:val="both"/>
        <w:rPr/>
      </w:pPr>
      <w:r>
        <w:rPr/>
        <w:t>Ese grupo ha llegado a la conclusión de que los objetivos de Lisboa no se podrán cumplir a tiempo porque no se han hecho los deberes y, principalmente, debido a que Europa ha sido incapaz de crecer a un ritmo anual del 3% estos últimos años.</w:t>
      </w:r>
    </w:p>
    <w:p>
      <w:pPr>
        <w:pStyle w:val="Normal"/>
        <w:jc w:val="both"/>
        <w:rPr/>
      </w:pPr>
      <w:r>
        <w:rPr/>
        <w:t>Está claro que para cumplir los objetivos es necesario crecer más, pero el análisis del equipo de Kok parece errar el tiro al estudiar las causas de la debilidad del PIB porque, más que atribuir la responsabilidad a la falta de reformas estructurales de algunos gobiernos, echa la culpa del desaguisado a los estrictos compromisos de ajuste presupuestario contenidos en el Pacto de Estabilidad y Crecimiento (PEC).</w:t>
      </w:r>
    </w:p>
    <w:p>
      <w:pPr>
        <w:pStyle w:val="Normal"/>
        <w:jc w:val="both"/>
        <w:rPr/>
      </w:pPr>
      <w:r>
        <w:rPr/>
        <w:t>(Llamo la atención al lector sobre el párrafo anterior -luego volveré a ello- porque no tiene desperdicio y es –a mi juicio- la clave de la problemática europea; de aquello que las grandes empresas multinacionales –con sus brazos mediáticos y académicos- vienen intentando por activa y pasiva, un día si y otro también, y que ocultan bajo el “eufemismo” de “reformas estructurales”, y que no significa ni más ni menos que el despido libre, el trabajador de usar y tirar, y la eliminación de todo el sistema de protección social que, aunque menguante, impera en Europa)</w:t>
      </w:r>
    </w:p>
    <w:p>
      <w:pPr>
        <w:pStyle w:val="Normal"/>
        <w:jc w:val="both"/>
        <w:rPr/>
      </w:pPr>
      <w:r>
        <w:rPr/>
        <w:t>Siguiendo las tesis de Kok, sería imposible que un país con las cuentas públicas saneadas pudiese crecer a buen ritmo, pero ejemplos tan cercanos como el español demuestran que el equilibrio presupuestario no está reñido con el crecimiento del PIB.</w:t>
      </w:r>
    </w:p>
    <w:p>
      <w:pPr>
        <w:pStyle w:val="Normal"/>
        <w:jc w:val="both"/>
        <w:rPr/>
      </w:pPr>
      <w:r>
        <w:rPr/>
        <w:t>A pesar de ello, las opiniones de Kok han sido bien acogidas entre los diferentes gobiernos de la UE y la prueba es que durante la última cumbre, celebrada los días 4 y 5 de noviembre en Bruselas, los líderes comunitarios vincularon el resurgir de la agenda de Lisboa con la flexibilización del PEC.</w:t>
      </w:r>
    </w:p>
    <w:p>
      <w:pPr>
        <w:pStyle w:val="Normal"/>
        <w:jc w:val="both"/>
        <w:rPr/>
      </w:pPr>
      <w:r>
        <w:rPr/>
        <w:t>Es decir, la UE buscará un mayor crecimiento por la vía, típicamente keynesiana, del aumento del gasto público, por lo que es necesario dulcificar los compromisos de ajuste presupuestario para poder endeudarse con cierta libertad”…</w:t>
      </w:r>
    </w:p>
    <w:p>
      <w:pPr>
        <w:pStyle w:val="Normal"/>
        <w:jc w:val="both"/>
        <w:rPr/>
      </w:pPr>
      <w:r>
        <w:rPr/>
      </w:r>
    </w:p>
    <w:p>
      <w:pPr>
        <w:pStyle w:val="Normal"/>
        <w:jc w:val="both"/>
        <w:rPr/>
      </w:pPr>
      <w:r>
        <w:rPr/>
        <w:t>Volviendo a lo anterior:</w:t>
      </w:r>
    </w:p>
    <w:p>
      <w:pPr>
        <w:pStyle w:val="Normal"/>
        <w:jc w:val="both"/>
        <w:rPr/>
      </w:pPr>
      <w:r>
        <w:rPr/>
        <w:t>Por qué les “duele” tanto que la UE aplique una política keynesiana, mientras EEUU no deja de hacerlo, eso sí, con el silencio cómplice, cuando no el aplauso, de los mismos brazos mediáticos y académicos mencionados antes?</w:t>
      </w:r>
    </w:p>
    <w:p>
      <w:pPr>
        <w:pStyle w:val="Normal"/>
        <w:jc w:val="both"/>
        <w:rPr/>
      </w:pPr>
      <w:r>
        <w:rPr/>
        <w:t>Por qué en una entrevista con una publicación interna del FMI, Rato declaró que los EEUU no pueden confiar sólo en las fuerzas del mercado para evitar una “situación traumática”, mientras que para Europa se sostiene “exactamente” lo contrario? (BBCMundo.com – 22/11/04)</w:t>
      </w:r>
    </w:p>
    <w:p>
      <w:pPr>
        <w:pStyle w:val="Normal"/>
        <w:jc w:val="both"/>
        <w:rPr/>
      </w:pPr>
      <w:r>
        <w:rPr/>
        <w:t>Por qué The Wall Street Journal elogia  a Greenspan, por ser sólido en la información y enemigo de dogmas (18/11/04), y critica a la UE porque se aparta de la disciplina fiscal para disponer de flexibilidad (14/9/04)?</w:t>
      </w:r>
    </w:p>
    <w:p>
      <w:pPr>
        <w:pStyle w:val="Normal"/>
        <w:jc w:val="both"/>
        <w:rPr/>
      </w:pPr>
      <w:r>
        <w:rPr/>
      </w:r>
    </w:p>
    <w:p>
      <w:pPr>
        <w:pStyle w:val="Normal"/>
        <w:jc w:val="both"/>
        <w:rPr/>
      </w:pPr>
      <w:r>
        <w:rPr/>
        <w:t>Por favor tomen nota y…piensen:</w:t>
      </w:r>
    </w:p>
    <w:p>
      <w:pPr>
        <w:pStyle w:val="Normal"/>
        <w:jc w:val="both"/>
        <w:rPr/>
      </w:pPr>
      <w:r>
        <w:rPr/>
      </w:r>
    </w:p>
    <w:p>
      <w:pPr>
        <w:pStyle w:val="Normal"/>
        <w:jc w:val="both"/>
        <w:rPr/>
      </w:pPr>
      <w:r>
        <w:rPr/>
        <w:t>“</w:t>
      </w:r>
      <w:r>
        <w:rPr/>
        <w:t>Durante 17 años, Greenspan, que ahora tiene 78 años, ha dirigido con destreza la economía estadounidense al confiar en dos fortalezas: un dominio sin parangón de los datos más intrincados y la voluntad de romper las convenciones cuando las normas económicas tradicionales dejan de funcionar. En una época en la que la economía se rige cada vez más por modelos matemáticos y la política por el dogmatismo, Greenspan rechaza a ambos…</w:t>
      </w:r>
    </w:p>
    <w:p>
      <w:pPr>
        <w:pStyle w:val="Normal"/>
        <w:jc w:val="both"/>
        <w:rPr/>
      </w:pPr>
      <w:r>
        <w:rPr/>
        <w:t>Los logros de Greenspan son impresionantes y ayudan a explicar por qué EEUU ha seguido creciendo mientras otras grandes economías han tenido dificultades. Tres grandes decisiones ilustran el tema: el alza de tasas en 1994, cuando se dejaron intactas en 1996 y permitir que la burbuja del mercado de valores se inflara”… (18/11/04)</w:t>
      </w:r>
    </w:p>
    <w:p>
      <w:pPr>
        <w:pStyle w:val="Normal"/>
        <w:jc w:val="both"/>
        <w:rPr/>
      </w:pPr>
      <w:r>
        <w:rPr/>
      </w:r>
    </w:p>
    <w:p>
      <w:pPr>
        <w:pStyle w:val="Normal"/>
        <w:jc w:val="both"/>
        <w:rPr/>
      </w:pPr>
      <w:r>
        <w:rPr/>
        <w:t>“</w:t>
      </w:r>
      <w:r>
        <w:rPr/>
        <w:t>El Banco Central Europeo teme que un aumento de las deudas por parte de los países genere una mayor inflación y pérdida de credibilidad. “Si se relajan las reglas”, dijo Nout Wellink, miembro del consejo de gobierno del BCE, “la política estaría desequilibrada y al final se traduciría en mayores tasas de interés”.</w:t>
      </w:r>
    </w:p>
    <w:p>
      <w:pPr>
        <w:pStyle w:val="Normal"/>
        <w:jc w:val="both"/>
        <w:rPr/>
      </w:pPr>
      <w:r>
        <w:rPr/>
        <w:t>Y es probable que un cambio en las normas reste presión a los europeos para llevar a cabo una dolorosa pero urgente reestructuración de sus mercados laboral y de productos para cumplir con las metas de convertir a Europa en la región más competitiva del mundo dentro de 10 años”…(14/9/04)</w:t>
      </w:r>
    </w:p>
    <w:p>
      <w:pPr>
        <w:pStyle w:val="Normal"/>
        <w:jc w:val="both"/>
        <w:rPr/>
      </w:pPr>
      <w:r>
        <w:rPr/>
      </w:r>
    </w:p>
    <w:p>
      <w:pPr>
        <w:pStyle w:val="Normal"/>
        <w:jc w:val="both"/>
        <w:rPr/>
      </w:pPr>
      <w:r>
        <w:rPr/>
        <w:t>No sólo mienten, y lo saben, sino que nos toman por idiot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Cs w:val="20"/>
    </w:rPr>
  </w:style>
  <w:style w:type="paragraph" w:styleId="Textoindependiente2">
    <w:name w:val="Texto independiente 2"/>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8:12:00Z</dcterms:created>
  <dc:creator>MBA Consultores</dc:creator>
  <dc:description/>
  <dc:language>en-US</dc:language>
  <cp:lastModifiedBy>Particular</cp:lastModifiedBy>
  <cp:lastPrinted>2004-12-02T16:35:00Z</cp:lastPrinted>
  <dcterms:modified xsi:type="dcterms:W3CDTF">2005-02-15T21:19:00Z</dcterms:modified>
  <cp:revision>3</cp:revision>
  <dc:subject/>
  <dc:title>Temario</dc:title>
</cp:coreProperties>
</file>