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Anexo IV</w:t>
      </w:r>
    </w:p>
    <w:p>
      <w:pPr>
        <w:pStyle w:val="Normal"/>
        <w:jc w:val="both"/>
        <w:rPr>
          <w:b/>
          <w:b/>
        </w:rPr>
      </w:pPr>
      <w:r>
        <w:rPr>
          <w:b/>
        </w:rPr>
      </w:r>
    </w:p>
    <w:p>
      <w:pPr>
        <w:pStyle w:val="Normal"/>
        <w:jc w:val="both"/>
        <w:rPr/>
      </w:pPr>
      <w:r>
        <w:rPr/>
        <w:t>Una apuesta geoestratégica</w:t>
      </w:r>
    </w:p>
    <w:p>
      <w:pPr>
        <w:pStyle w:val="Normal"/>
        <w:jc w:val="both"/>
        <w:rPr/>
      </w:pPr>
      <w:r>
        <w:rPr/>
        <w:t>(la incorporación de Turquía + Rusia a la Unión Europea)</w:t>
      </w:r>
    </w:p>
    <w:p>
      <w:pPr>
        <w:pStyle w:val="Normal"/>
        <w:jc w:val="both"/>
        <w:rPr/>
      </w:pPr>
      <w:r>
        <w:rPr/>
      </w:r>
    </w:p>
    <w:p>
      <w:pPr>
        <w:pStyle w:val="Normal"/>
        <w:jc w:val="both"/>
        <w:rPr/>
      </w:pPr>
      <w:r>
        <w:rPr/>
        <w:t>¿Especies foráneas?</w:t>
      </w:r>
    </w:p>
    <w:p>
      <w:pPr>
        <w:pStyle w:val="Normal"/>
        <w:jc w:val="both"/>
        <w:rPr/>
      </w:pPr>
      <w:r>
        <w:rPr/>
      </w:r>
    </w:p>
    <w:p>
      <w:pPr>
        <w:pStyle w:val="Normal"/>
        <w:jc w:val="both"/>
        <w:rPr/>
      </w:pPr>
      <w:r>
        <w:rPr/>
        <w:t>El gran tablero mundial – Zbigniew Brzezinski – 1998</w:t>
      </w:r>
    </w:p>
    <w:p>
      <w:pPr>
        <w:pStyle w:val="Normal"/>
        <w:jc w:val="both"/>
        <w:rPr/>
      </w:pPr>
      <w:r>
        <w:rPr/>
      </w:r>
    </w:p>
    <w:p>
      <w:pPr>
        <w:pStyle w:val="Normal"/>
        <w:jc w:val="both"/>
        <w:rPr/>
      </w:pPr>
      <w:r>
        <w:rPr/>
        <w:t>“</w:t>
      </w:r>
      <w:r>
        <w:rPr/>
        <w:t>En la actualidad, la principal cuestión geopolítica ya no es la de que parte de la geografía de Eurasia es el punto de partida para el dominio continental, ni tampoco la cuestión de sí el poder terrestre es más significativo que el poder marítimo. La geopolítica se ha desplazado desde la dimensión regional a la global, considerando que la preponderancia sobre todo el continente euroasiático es la base central de la primacía global. Los EEUU, una potencia no euroasiática, disfrutan actualmente de la primacía internacional, y su poder se despliega directamente sobre tres de las periferias del continente euroasiático, a partir de los cuales ejerce una poderosa influencia sobre los Estados que ocupan el “hinterland” euroasiático. Pero en el campo de juego más importante del planeta –Eurasia- es donde podría surgir, en un momento dado, un rival potencial de los EEUU. Por lo tanto, el punto de partida para la formulación de la geoestrategia estadounidense en Eurasia debe centrarse en los jugadores clave y en una adecuada evaluación del terreno.</w:t>
      </w:r>
    </w:p>
    <w:p>
      <w:pPr>
        <w:pStyle w:val="Normal"/>
        <w:jc w:val="both"/>
        <w:rPr/>
      </w:pPr>
      <w:r>
        <w:rPr/>
        <w:t>Para ellos es necesario dar dos pasos básicos:</w:t>
      </w:r>
    </w:p>
    <w:p>
      <w:pPr>
        <w:pStyle w:val="Normal"/>
        <w:jc w:val="both"/>
        <w:rPr/>
      </w:pPr>
      <w:r>
        <w:rPr/>
        <w:tab/>
      </w:r>
      <w:r>
        <w:rPr>
          <w:b/>
        </w:rPr>
        <w:t>.</w:t>
      </w:r>
      <w:r>
        <w:rPr/>
        <w:t xml:space="preserve"> primero, identificar a los Estados euroasiáticos geoestratégicamente dinámicos, que tienen capacidad de causar un desplazamiento potencialmente importante en la distribución internacional del poder y descifrar las metas externas centrales de sus respectivas elites políticas, así como las consecuencias probables de sus intentos de alcanzarlas; y localizar a los Estados euroasiáticos clave desde el punto de vista geopolítico cuya situación y/o existencia tenga efectos catalíticos bien en los jugadores geoestratégicos más activos, bien en las condiciones regionales;</w:t>
      </w:r>
    </w:p>
    <w:p>
      <w:pPr>
        <w:pStyle w:val="Normal"/>
        <w:jc w:val="both"/>
        <w:rPr/>
      </w:pPr>
      <w:r>
        <w:rPr/>
        <w:tab/>
      </w:r>
      <w:r>
        <w:rPr>
          <w:b/>
        </w:rPr>
        <w:t>.</w:t>
      </w:r>
      <w:r>
        <w:rPr/>
        <w:t xml:space="preserve">  segundo, formular políticas específicas estadounidenses para desviar, cooptar y/o controlar a esos Estados, para preservar y promover los intereses vitales estadounidenses, y conceptualizar una geoestrategia más extensa que establezca a escala global la interconexión entre políticas estadounidenses más específicas.</w:t>
      </w:r>
    </w:p>
    <w:p>
      <w:pPr>
        <w:pStyle w:val="Normal"/>
        <w:jc w:val="both"/>
        <w:rPr/>
      </w:pPr>
      <w:r>
        <w:rPr/>
        <w:t>En pocas palabras, la geoestrategia euroasiática de los EEUU debe incluir un control resuelto de los Estados dinámicos desde el punto de vista geoestratégico y de una cuidada gestión de los Estados catalíticos desde el punto de vista geopolítico, de acuerdo con los intereses gemelos de los EEUU de preservar a corto plazo su poder global único y transformarlo a largo plazo en una cooperación global cada vez más institucionalizada. Para usar una terminología propia de la era más brutal de los antiguos imperios, los tres grandes imperativos de la geoestrategia imperial son los de impedir choques entre vasallos y mantener su dependencia en términos de seguridad, mantener a los tributarios obedientes y protegidos e impedir la unión de los bárbaros.</w:t>
      </w:r>
    </w:p>
    <w:p>
      <w:pPr>
        <w:pStyle w:val="Normal"/>
        <w:jc w:val="both"/>
        <w:rPr/>
      </w:pPr>
      <w:r>
        <w:rPr/>
      </w:r>
    </w:p>
    <w:p>
      <w:pPr>
        <w:pStyle w:val="Normal"/>
        <w:jc w:val="both"/>
        <w:rPr/>
      </w:pPr>
      <w:r>
        <w:rPr/>
        <w:t>Los jugadores geoestratégicos activos son los Estados con capacidad y voluntad nacional de ejercer poder o influencia más allá de sus fronteras para alterar –en una medida capaz de afectar a los intereses estadounidenses- el estado actual de las cuestiones geopolíticas…</w:t>
      </w:r>
    </w:p>
    <w:p>
      <w:pPr>
        <w:pStyle w:val="Normal"/>
        <w:jc w:val="both"/>
        <w:rPr/>
      </w:pPr>
      <w:r>
        <w:rPr/>
      </w:r>
    </w:p>
    <w:p>
      <w:pPr>
        <w:pStyle w:val="Normal"/>
        <w:jc w:val="both"/>
        <w:rPr/>
      </w:pPr>
      <w:r>
        <w:rPr/>
        <w:t>Los pivotes geopolíticos son los Estados cuya importancia se deriva no de su poder y de sus motivaciones sino más bien de su situación geográfica sensible y de las consecuencias que su condición de potencial vulnerabilidad provoca en el comportamiento de los jugadores geoestratégicos…</w:t>
      </w:r>
    </w:p>
    <w:p>
      <w:pPr>
        <w:pStyle w:val="Normal"/>
        <w:jc w:val="both"/>
        <w:rPr/>
      </w:pPr>
      <w:r>
        <w:rPr/>
        <w:t>También debe tenerse en cuenta desde un principio que, aunque todos los jugadores geoestratégicos tienden a ser países importantes, no todos los países importantes y poderosos son automáticamente jugadores estratégicos…</w:t>
      </w:r>
    </w:p>
    <w:p>
      <w:pPr>
        <w:pStyle w:val="Normal"/>
        <w:jc w:val="both"/>
        <w:rPr/>
      </w:pPr>
      <w:r>
        <w:rPr/>
      </w:r>
    </w:p>
    <w:p>
      <w:pPr>
        <w:pStyle w:val="Normal"/>
        <w:jc w:val="both"/>
        <w:rPr/>
      </w:pPr>
      <w:r>
        <w:rPr/>
        <w:t>En las circunstancias  globales actuales, al menos cinco jugadores geoestratégicos clave y cinco pivotes geopolíticos (de los que dos podrían quizás también considerarse en cierto modo como jugadores) pueden ser identificados en el nuevo mapa político de Eurasia. Francia, Alemania, Rusia, China e India son jugadores principales y activos, mientras que Gran Bretaña, Japón e Indonesia, que sin duda son países muy importantes, no pueden ser considerados como tales. Ucrania, Azerbaiyán, Corea del Sur, Turquía e Irán desempeñan el papel de pivotes geopolíticos extremadamente importantes, aunque tanto Turquía como Irán son, en alguna medida –dentro de sus capacidades limitadas- también activos desde el punto de vista estratégico…</w:t>
      </w:r>
    </w:p>
    <w:p>
      <w:pPr>
        <w:pStyle w:val="Normal"/>
        <w:jc w:val="both"/>
        <w:rPr/>
      </w:pPr>
      <w:r>
        <w:rPr/>
      </w:r>
    </w:p>
    <w:p>
      <w:pPr>
        <w:pStyle w:val="Normal"/>
        <w:jc w:val="both"/>
        <w:rPr/>
      </w:pPr>
      <w:r>
        <w:rPr/>
        <w:t>No hace falta decir que Rusia sigue siendo uno de los principales jugadores estratégicos, pese al estado de debilidad en que se encuentra y a una situación de malestar que probablemente se prolongará. Su propia presencia ejerce un impacto enorme sobre los Estados recientemente independizados dentro del vasto espacio euroasiático de la ex Unión Soviética. Mantiene unos objetivos geopolíticos ambiciosos y los proclama cada vez más abiertamente. Una vez que recupere sus fuerzas, también ejercerá un impacto significativo sobre sus vecinos occidentales y orientales. Además, Rusia no ha hecho aún su elección geoestratégica fundamental en lo referente a su relación con los EEUU: ¿es amiga o enemiga?…</w:t>
      </w:r>
    </w:p>
    <w:p>
      <w:pPr>
        <w:pStyle w:val="Normal"/>
        <w:jc w:val="both"/>
        <w:rPr/>
      </w:pPr>
      <w:r>
        <w:rPr/>
      </w:r>
    </w:p>
    <w:p>
      <w:pPr>
        <w:pStyle w:val="Normal"/>
        <w:jc w:val="both"/>
        <w:rPr/>
      </w:pPr>
      <w:r>
        <w:rPr/>
        <w:t>Turquía e Irán pretenden alcanzar cierta influencia en la región del mar Caspio-Asia Central explotando el retraimiento del poder ruso. De ahí que podría considerárseles jugadores estratégicos. Sin embargo, ambos Estados se enfrentan a seria dificultades domésticas y su capacidad para efectuar desplazamientos regionales significativos en la distribución del poder es limitada. Son además rivales, por lo que cada uno tiende a negar la influencia del otro…</w:t>
      </w:r>
    </w:p>
    <w:p>
      <w:pPr>
        <w:pStyle w:val="Normal"/>
        <w:jc w:val="both"/>
        <w:rPr/>
      </w:pPr>
      <w:r>
        <w:rPr/>
        <w:t>Sin embargo, tanto Turquía como Irán son, sobre todo, importante pivotes geopolíticos. Turquía estabiliza la región del Mar Negro, controla el acceso a ella desde el mar Mediterráneo, equilibra a Rusia en el Cáucaso, sigue ofreciendo aún un antídoto contra el fundamentalismo musulmán y es el pilar sur de la OTAN. Una Turquía desequilibrada sería susceptible de provocar una mayor violencia en el sur de los Balcanes, facilitando al mismo tiempo la reimposición del control ruso sobre los Estados recientemente independizados del Cáucaso…</w:t>
      </w:r>
    </w:p>
    <w:p>
      <w:pPr>
        <w:pStyle w:val="Normal"/>
        <w:jc w:val="both"/>
        <w:rPr/>
      </w:pPr>
      <w:r>
        <w:rPr/>
      </w:r>
    </w:p>
    <w:p>
      <w:pPr>
        <w:pStyle w:val="Normal"/>
        <w:jc w:val="both"/>
        <w:rPr/>
      </w:pPr>
      <w:r>
        <w:rPr/>
        <w:t>La única verdadera opción geoestratégica de Rusia –la opción que podría dar a Rusia un papel internacional realista y también maximizar las oportunidades de transformarse y modernizarse socialmente- está en Europa. Y no en cualquier Europa, sino en la Europa transatlántica de la UE y la OTAN en expansión. Tal Europa esta en proceso de formación, y es también posible que permanezca estrechamente vinculada a los EEUU. Esa es la Europa a la que Rusia deberá vincularse para evitar un peligroso aislamiento geopolítico.</w:t>
      </w:r>
    </w:p>
    <w:p>
      <w:pPr>
        <w:pStyle w:val="Normal"/>
        <w:jc w:val="both"/>
        <w:rPr/>
      </w:pPr>
      <w:r>
        <w:rPr/>
        <w:t>Para los EEUU, Rusia es demasiado débil como para ser socio pero demasiado fuerte para ser tan sólo un paciente…</w:t>
      </w:r>
    </w:p>
    <w:p>
      <w:pPr>
        <w:pStyle w:val="Normal"/>
        <w:jc w:val="both"/>
        <w:rPr/>
      </w:pPr>
      <w:r>
        <w:rPr/>
      </w:r>
    </w:p>
    <w:p>
      <w:pPr>
        <w:pStyle w:val="Normal"/>
        <w:jc w:val="both"/>
        <w:rPr/>
      </w:pPr>
      <w:r>
        <w:rPr/>
        <w:t>Los EEUU deberían usar su influencia en Europa para presionar a favor de la futura admisión de Turquía en la UE y deberían esforzarse en tratar a Turquía como a un estado europeo, siempre que la política interna turca no dé un giro importante en la dirección islamista. Las consultas regulares con Ankara sobre el futuro de la cuenca del mar Caspio y sobre Asia Central generarían en Turquía la sensación de pertenecer a una asociación estratégica con los EEUU. Los EEUU deberían apoyar también con firmeza las aspiraciones turcas de construir un oleoducto desde Bakú en Azerbaiyán hasta Ceyhan en la costa mediterránea turca, que se convertiría en una importante salida para los recursos energéticos de la cuenca del mar Caspio”…</w:t>
      </w:r>
    </w:p>
    <w:p>
      <w:pPr>
        <w:pStyle w:val="Normal"/>
        <w:jc w:val="both"/>
        <w:rPr/>
      </w:pPr>
      <w:r>
        <w:rPr/>
      </w:r>
    </w:p>
    <w:p>
      <w:pPr>
        <w:pStyle w:val="Normal"/>
        <w:jc w:val="both"/>
        <w:rPr/>
      </w:pPr>
      <w:r>
        <w:rPr/>
        <w:t>UE / Valores: ¿unidos en la diversidad?</w:t>
      </w:r>
    </w:p>
    <w:p>
      <w:pPr>
        <w:pStyle w:val="Normal"/>
        <w:jc w:val="both"/>
        <w:rPr/>
      </w:pPr>
      <w:r>
        <w:rPr/>
      </w:r>
    </w:p>
    <w:p>
      <w:pPr>
        <w:pStyle w:val="Normal"/>
        <w:jc w:val="both"/>
        <w:rPr/>
      </w:pPr>
      <w:r>
        <w:rPr/>
        <w:t>“</w:t>
      </w:r>
      <w:r>
        <w:rPr/>
        <w:t>Los estadounidenses dejan caer bombas desde 30.000 pies de altura. Nosotros seguimos un método más sutil” (Fraser Cameron, Centro de Política Europea)</w:t>
      </w:r>
    </w:p>
    <w:p>
      <w:pPr>
        <w:pStyle w:val="Normal"/>
        <w:jc w:val="both"/>
        <w:rPr/>
      </w:pPr>
      <w:r>
        <w:rPr/>
      </w:r>
    </w:p>
    <w:p>
      <w:pPr>
        <w:pStyle w:val="Normal"/>
        <w:jc w:val="both"/>
        <w:rPr/>
      </w:pPr>
      <w:r>
        <w:rPr/>
        <w:t>“</w:t>
      </w:r>
      <w:r>
        <w:rPr/>
        <w:t>El concepto de “libertad duradera” sólo podría haber sido soñado por el Pentágono. Pero si la UE se dedicase a este tipo de tareas, ese sería el título ideal para describir su expansión hacia Europa Central (BBCMundo.com – 7/10/04)</w:t>
      </w:r>
    </w:p>
    <w:p>
      <w:pPr>
        <w:pStyle w:val="Normal"/>
        <w:jc w:val="both"/>
        <w:rPr/>
      </w:pPr>
      <w:r>
        <w:rPr/>
      </w:r>
    </w:p>
    <w:p>
      <w:pPr>
        <w:pStyle w:val="Normal"/>
        <w:jc w:val="both"/>
        <w:rPr/>
      </w:pPr>
      <w:r>
        <w:rPr/>
        <w:t>El objetivo es consolidar la paz y la democracia en la región.</w:t>
      </w:r>
    </w:p>
    <w:p>
      <w:pPr>
        <w:pStyle w:val="Normal"/>
        <w:jc w:val="both"/>
        <w:rPr/>
      </w:pPr>
      <w:r>
        <w:rPr/>
      </w:r>
    </w:p>
    <w:p>
      <w:pPr>
        <w:pStyle w:val="Normal"/>
        <w:jc w:val="both"/>
        <w:rPr/>
      </w:pPr>
      <w:r>
        <w:rPr/>
        <w:t>“</w:t>
      </w:r>
      <w:r>
        <w:rPr/>
        <w:t>La unión se basa en los valores de respeto a la dignidad humana, a la libertad, a la democracia, a la igualdad, a la ley y a los derechos humanos”, dice el artículo segundo del borrador de la primera constitución de la UE.</w:t>
      </w:r>
    </w:p>
    <w:p>
      <w:pPr>
        <w:pStyle w:val="Normal"/>
        <w:jc w:val="both"/>
        <w:rPr/>
      </w:pPr>
      <w:r>
        <w:rPr/>
        <w:t>“</w:t>
      </w:r>
      <w:r>
        <w:rPr/>
        <w:t>Estos valores son comunes a todos los estados miembros en una sociedad de pluralismo, tolerancia, justicia, solidaridad y no discriminación”.</w:t>
      </w:r>
    </w:p>
    <w:p>
      <w:pPr>
        <w:pStyle w:val="Normal"/>
        <w:jc w:val="both"/>
        <w:rPr/>
      </w:pPr>
      <w:r>
        <w:rPr/>
      </w:r>
    </w:p>
    <w:p>
      <w:pPr>
        <w:pStyle w:val="Normal"/>
        <w:jc w:val="both"/>
        <w:rPr/>
      </w:pPr>
      <w:r>
        <w:rPr/>
        <w:t>Luego empiezan los conflictos (polémicas). La constitución se mete en aguas pantanosas al absorber al completo la carta de los derechos fundamentales, que abarca el derecho a la manifestación, la seguridad social y la vivienda. Son derechos de este tipo los que distinguen a Europa de EEUU, pero el tema causa cierta inquietud (por decirlo suave) en Gran Bretaña (tanto monta monta tanto). En su momento, la ex primera ministra Margaret Thatcher calificó a la carta de la UE sobre los Derechos Humanos Fundamentales como “socialista” y se negó a firmarla.</w:t>
      </w:r>
    </w:p>
    <w:p>
      <w:pPr>
        <w:pStyle w:val="Normal"/>
        <w:jc w:val="both"/>
        <w:rPr/>
      </w:pPr>
      <w:r>
        <w:rPr/>
        <w:t>El gobierno británico actual se ha esforzado por garantizar que la nueva carta no pueda ser invocada ante los tribunales para atar las manos de los estados miembros, excepto cuando se trate de implementar leyes de la unión (la cabra tira al monte).</w:t>
      </w:r>
    </w:p>
    <w:p>
      <w:pPr>
        <w:pStyle w:val="Normal"/>
        <w:jc w:val="both"/>
        <w:rPr/>
      </w:pPr>
      <w:r>
        <w:rPr/>
      </w:r>
    </w:p>
    <w:p>
      <w:pPr>
        <w:pStyle w:val="Normal"/>
        <w:jc w:val="both"/>
        <w:rPr/>
      </w:pPr>
      <w:r>
        <w:rPr/>
        <w:t>Que tal si en este apartado que debatiremos las posibilidades (conveniencia) de incorporar a la UE a Rusia y Turquía (para comenzar), no incluimos –en el debate- la posibilidad (conveniencia) de “sugerir” al Reino Unido que abandone la UE y se incorpore al ALCA (rajo, también)…</w:t>
      </w:r>
    </w:p>
    <w:p>
      <w:pPr>
        <w:pStyle w:val="Normal"/>
        <w:jc w:val="both"/>
        <w:rPr/>
      </w:pPr>
      <w:r>
        <w:rPr/>
      </w:r>
    </w:p>
    <w:p>
      <w:pPr>
        <w:pStyle w:val="Normal"/>
        <w:jc w:val="both"/>
        <w:rPr/>
      </w:pPr>
      <w:r>
        <w:rPr/>
        <w:t xml:space="preserve">Falta de familiaridad con las prácticas democráticas…apreciación limitada de los derechos humanos y de los derechos de las minorías…no hay una sociedad civil activa…, son algunas de las descalificaciones que los “propios” asignan  a los “postulantes”… </w:t>
      </w:r>
    </w:p>
    <w:p>
      <w:pPr>
        <w:pStyle w:val="Normal"/>
        <w:jc w:val="both"/>
        <w:rPr/>
      </w:pPr>
      <w:r>
        <w:rPr/>
      </w:r>
    </w:p>
    <w:p>
      <w:pPr>
        <w:pStyle w:val="Normal"/>
        <w:jc w:val="both"/>
        <w:rPr/>
      </w:pPr>
      <w:r>
        <w:rPr/>
        <w:t>Para los ojos “ajenos”, la UE está progresando demasiado en temas como el aborto, la homosexualidad y todo tipo de minorías, secularización de la sociedad…</w:t>
      </w:r>
    </w:p>
    <w:p>
      <w:pPr>
        <w:pStyle w:val="Normal"/>
        <w:jc w:val="both"/>
        <w:rPr/>
      </w:pPr>
      <w:r>
        <w:rPr/>
      </w:r>
    </w:p>
    <w:p>
      <w:pPr>
        <w:pStyle w:val="Normal"/>
        <w:jc w:val="both"/>
        <w:rPr/>
      </w:pPr>
      <w:r>
        <w:rPr/>
        <w:t>Es conveniente –prudente?, certero?- remitirse a las “raíces judeo-cristianas”?</w:t>
      </w:r>
    </w:p>
    <w:p>
      <w:pPr>
        <w:pStyle w:val="Normal"/>
        <w:jc w:val="both"/>
        <w:rPr/>
      </w:pPr>
      <w:r>
        <w:rPr/>
        <w:t>Es conveniente –prudente?, certero?- ceñirse a “la herencia cultural, religiosa y humanista de Europa”?</w:t>
      </w:r>
    </w:p>
    <w:p>
      <w:pPr>
        <w:pStyle w:val="Normal"/>
        <w:jc w:val="both"/>
        <w:rPr/>
      </w:pPr>
      <w:r>
        <w:rPr/>
      </w:r>
    </w:p>
    <w:p>
      <w:pPr>
        <w:pStyle w:val="Normal"/>
        <w:jc w:val="both"/>
        <w:rPr/>
      </w:pPr>
      <w:r>
        <w:rPr/>
        <w:t>“</w:t>
      </w:r>
      <w:r>
        <w:rPr/>
        <w:t>Cuando se empieza a mencionar una creencia o tradición particular, se excluyen tradiciones que no se quieren excluir”, dice Stefan de Rynck, representante de la Comisión ante la conferencia intergubernamental.</w:t>
      </w:r>
    </w:p>
    <w:p>
      <w:pPr>
        <w:pStyle w:val="Normal"/>
        <w:jc w:val="both"/>
        <w:rPr/>
      </w:pPr>
      <w:r>
        <w:rPr/>
      </w:r>
    </w:p>
    <w:p>
      <w:pPr>
        <w:pStyle w:val="Normal"/>
        <w:jc w:val="both"/>
        <w:rPr/>
      </w:pPr>
      <w:r>
        <w:rPr/>
        <w:t xml:space="preserve">La Unión Europea ha despegado y está volando rumbo al este, sin tener muy claro cuándo o dónde va a aterrizar. </w:t>
      </w:r>
    </w:p>
    <w:p>
      <w:pPr>
        <w:pStyle w:val="Normal"/>
        <w:jc w:val="both"/>
        <w:rPr/>
      </w:pPr>
      <w:r>
        <w:rPr/>
        <w:t>El 1 de mayo de 2004 llegó a las fronteras con la antigua Unión Soviética. Después incluirá los Balcanes, en 2007, y si todo sale como espero, podría aterrizar en Turquía en diez años, dándole a “Europa” una frontera con Irak.</w:t>
      </w:r>
    </w:p>
    <w:p>
      <w:pPr>
        <w:pStyle w:val="Normal"/>
        <w:jc w:val="both"/>
        <w:rPr/>
      </w:pPr>
      <w:r>
        <w:rPr/>
        <w:t>Pero este podría no ser el destino final. Bielorrusia, Moldavia y Ucrania se consideran ya potenciales miembros de la Unión Europea, y los estados caucásicos de Armenia, Azerbaiyán y Georgia tampoco se descartan.</w:t>
      </w:r>
    </w:p>
    <w:p>
      <w:pPr>
        <w:pStyle w:val="Normal"/>
        <w:jc w:val="both"/>
        <w:rPr/>
      </w:pPr>
      <w:r>
        <w:rPr/>
        <w:t>Hay quién incluso ve a Rusia (me incluyo) e Israel (me excluyo) como futuros miembros.</w:t>
      </w:r>
    </w:p>
    <w:p>
      <w:pPr>
        <w:pStyle w:val="Normal"/>
        <w:jc w:val="both"/>
        <w:rPr/>
      </w:pPr>
      <w:r>
        <w:rPr/>
        <w:t>No está fuera de los límites de lo posible que la Europa de los 15, hoy ya de los 25 llegue a ser en el futuro un club de 40 naciones, desde Islandia hasta el mar Caspio.</w:t>
      </w:r>
    </w:p>
    <w:p>
      <w:pPr>
        <w:pStyle w:val="Normal"/>
        <w:jc w:val="both"/>
        <w:rPr/>
      </w:pPr>
      <w:r>
        <w:rPr/>
        <w:t>La cuestión es en qué tipo de organización se convertirá una unión tan grande.</w:t>
      </w:r>
    </w:p>
    <w:p>
      <w:pPr>
        <w:pStyle w:val="Normal"/>
        <w:jc w:val="both"/>
        <w:rPr/>
      </w:pPr>
      <w:r>
        <w:rPr/>
        <w:t>Francia y Alemania ya no podrán dominar. Se debilitaría con ello el “motor” de la UE? Se puede esperar que los nuevos estados miembros frenen el ritmo de formulación de políticas de la unión?</w:t>
      </w:r>
    </w:p>
    <w:p>
      <w:pPr>
        <w:pStyle w:val="Normal"/>
        <w:jc w:val="both"/>
        <w:rPr/>
      </w:pPr>
      <w:r>
        <w:rPr/>
        <w:t>Adelantándose a los acontecimientos, es difícil pensar ahora en políticas agrícolas comunes que ofrezcan subsidios para los pastores seminómadas de Azerbaiyán, o fondos de cohesión para Moldavia, donde el PIB per cápita es aproximadamente un 1% de la media actual de la UE.</w:t>
      </w:r>
    </w:p>
    <w:p>
      <w:pPr>
        <w:pStyle w:val="Normal"/>
        <w:jc w:val="both"/>
        <w:rPr/>
      </w:pPr>
      <w:r>
        <w:rPr/>
      </w:r>
    </w:p>
    <w:p>
      <w:pPr>
        <w:pStyle w:val="Normal"/>
        <w:jc w:val="both"/>
        <w:rPr/>
      </w:pPr>
      <w:r>
        <w:rPr/>
        <w:t>El borrador de la constitución europea recuerda tratados anteriores al decir que cualquier país se puede adherir siempre y cuando comparta los valores de la unión y esté en Europa.</w:t>
      </w:r>
    </w:p>
    <w:p>
      <w:pPr>
        <w:pStyle w:val="Normal"/>
        <w:jc w:val="both"/>
        <w:rPr/>
      </w:pPr>
      <w:r>
        <w:rPr/>
        <w:t>Pero dónde acaba el continente europeo?</w:t>
      </w:r>
    </w:p>
    <w:p>
      <w:pPr>
        <w:pStyle w:val="Normal"/>
        <w:jc w:val="both"/>
        <w:rPr/>
      </w:pPr>
      <w:r>
        <w:rPr/>
        <w:t>La solicitud de Marruecos en 1987 fue rechazada por claros motivos geográficos, pero hay otros países que están en zonas grises.</w:t>
      </w:r>
    </w:p>
    <w:p>
      <w:pPr>
        <w:pStyle w:val="Normal"/>
        <w:jc w:val="both"/>
        <w:rPr/>
      </w:pPr>
      <w:r>
        <w:rPr/>
        <w:t>Los marcadores territoriales tradicionales de Europa, los Urales y el estrecho de Bósforo, dejan a Rusia y a Turquía media dentro y medio fuera, y confinan a tres países caucásicos, que también se quieren adherir, en tierra de nadie.</w:t>
      </w:r>
    </w:p>
    <w:p>
      <w:pPr>
        <w:pStyle w:val="Normal"/>
        <w:jc w:val="both"/>
        <w:rPr/>
      </w:pPr>
      <w:r>
        <w:rPr/>
        <w:t>La situación geográfica de Chipre, una isla próxima a la costa turca, y más cercana a Libia que a Grecia, tampoco es obviamente europea, y sin embargo es uno de los estados que han entrado en la UE en mayo de 2004.</w:t>
      </w:r>
    </w:p>
    <w:p>
      <w:pPr>
        <w:pStyle w:val="Normal"/>
        <w:jc w:val="both"/>
        <w:rPr/>
      </w:pPr>
      <w:r>
        <w:rPr/>
      </w:r>
    </w:p>
    <w:p>
      <w:pPr>
        <w:pStyle w:val="Normal"/>
        <w:jc w:val="both"/>
        <w:rPr/>
      </w:pPr>
      <w:r>
        <w:rPr/>
        <w:t>Por la importancia geoestratégica que les asigno, por su tamaño, importancia y complejidad, sólo me referiré a dos países, dejando el resto abierto para posteriores análisis o como derivación del resultado de estos casos “emblemáticos”.</w:t>
      </w:r>
    </w:p>
    <w:p>
      <w:pPr>
        <w:pStyle w:val="Normal"/>
        <w:jc w:val="both"/>
        <w:rPr/>
      </w:pPr>
      <w:r>
        <w:rPr/>
      </w:r>
    </w:p>
    <w:p>
      <w:pPr>
        <w:pStyle w:val="Normal"/>
        <w:jc w:val="both"/>
        <w:rPr/>
      </w:pPr>
      <w:r>
        <w:rPr/>
      </w:r>
    </w:p>
    <w:p>
      <w:pPr>
        <w:pStyle w:val="Normal"/>
        <w:jc w:val="both"/>
        <w:rPr/>
      </w:pPr>
      <w:r>
        <w:rPr/>
        <w:t>Rusia</w:t>
      </w:r>
    </w:p>
    <w:p>
      <w:pPr>
        <w:pStyle w:val="Normal"/>
        <w:jc w:val="both"/>
        <w:rPr/>
      </w:pPr>
      <w:r>
        <w:rPr/>
      </w:r>
    </w:p>
    <w:p>
      <w:pPr>
        <w:pStyle w:val="Normal"/>
        <w:jc w:val="both"/>
        <w:rPr/>
      </w:pPr>
      <w:r>
        <w:rPr/>
        <w:t xml:space="preserve">He tratado la “situación” de Rusia en anteriores ensayos y artículos (a los que remito), por lo que no aburriré a los lectores repitiendo lo dicho. </w:t>
      </w:r>
    </w:p>
    <w:p>
      <w:pPr>
        <w:pStyle w:val="Normal"/>
        <w:jc w:val="both"/>
        <w:rPr/>
      </w:pPr>
      <w:r>
        <w:rPr/>
        <w:t>Con más sombras que claros, la economía rusa va creciendo, aunque sigue sin resolver los problemas de distribución de ingresos, transparencia, corrupción, o nepotismo, a pesar del “espejismo del bienestar”…</w:t>
      </w:r>
    </w:p>
    <w:p>
      <w:pPr>
        <w:pStyle w:val="Normal"/>
        <w:jc w:val="both"/>
        <w:rPr/>
      </w:pPr>
      <w:r>
        <w:rPr/>
        <w:t>Cómo es posible que 30 millones de rusos hagan equilibrismo en el umbral de la subsistencia, mientras las cifras de crecimiento económico tocan límites estratosféricos?</w:t>
      </w:r>
    </w:p>
    <w:p>
      <w:pPr>
        <w:pStyle w:val="Normal"/>
        <w:jc w:val="both"/>
        <w:rPr/>
      </w:pPr>
      <w:r>
        <w:rPr/>
        <w:t xml:space="preserve">Según el ministerio ruso de Desarrollo, la mejora del estado del bienestar de la población se refleja, por ejemplo, en el aumento del consumo de coches o teléfonos móviles. Sin embargo, los contrastes entre ricos y pobres que se perciben en Moscú son abrumadores y atestiguan el abismo que separa al 5% de millonarios rusos de la clase baja. </w:t>
      </w:r>
    </w:p>
    <w:p>
      <w:pPr>
        <w:pStyle w:val="Normal"/>
        <w:jc w:val="both"/>
        <w:rPr/>
      </w:pPr>
      <w:r>
        <w:rPr/>
      </w:r>
    </w:p>
    <w:p>
      <w:pPr>
        <w:pStyle w:val="Normal"/>
        <w:jc w:val="both"/>
        <w:rPr/>
      </w:pPr>
      <w:r>
        <w:rPr/>
        <w:t>El maná de los petrodólares derivado de la exportación masiva de hidrocarburos ha permitido al gobierno ruso gozar de superávit presupuestario y acumular reservas de divisas (unos 90.000 millones de dólares, según publicación del diario El Mundo del 10/10/04) con las que paga a tiempo salarios, pensiones y tramos de la deuda externa soviética.</w:t>
      </w:r>
    </w:p>
    <w:p>
      <w:pPr>
        <w:pStyle w:val="Normal"/>
        <w:jc w:val="both"/>
        <w:rPr/>
      </w:pPr>
      <w:r>
        <w:rPr/>
        <w:t>Consciente de que el negocio energético supone el 40% del PIB ruso, el Kremlin ha procedido a meter su larga mano en un sector que durante la década de los 90 se le escurrió entre los dedos. Fruto de una precipitada descentralización política y de un desordenado proceso privatizador sin parangón en la historia económica mundial, regiones enteras se convirtieron en feudos amurallados para el fisco moscovita, mientras decenas de empresas energéticas se privatizaron a precio de saldo.</w:t>
      </w:r>
    </w:p>
    <w:p>
      <w:pPr>
        <w:pStyle w:val="Normal"/>
        <w:jc w:val="both"/>
        <w:rPr/>
      </w:pPr>
      <w:r>
        <w:rPr/>
        <w:t>La era Putin aún arrastra peligrosas rémoras del “yeltsinismo”, como la corrupción y la fuga de capitales. Según estimaciones barajadas por el centro Expertisa, ésta última alcanzará en 2004 los 12.000 millones de dólares, seis veces más que el año anterior. Según el centro, los sobornos, impuestos y mordidas bajo cuerda que sangran al empresario medio sumarían cerca de 30.000 millones de dólares anuales.</w:t>
      </w:r>
    </w:p>
    <w:p>
      <w:pPr>
        <w:pStyle w:val="Normal"/>
        <w:jc w:val="both"/>
        <w:rPr/>
      </w:pPr>
      <w:r>
        <w:rPr/>
        <w:t>Algunos analistas hablan ya del “achinamiento” de Rusia, donde las reformas capitalistas, conviven con una autoridad cada vez más reforzada.</w:t>
      </w:r>
    </w:p>
    <w:p>
      <w:pPr>
        <w:pStyle w:val="Normal"/>
        <w:jc w:val="both"/>
        <w:rPr/>
      </w:pPr>
      <w:r>
        <w:rPr/>
      </w:r>
    </w:p>
    <w:p>
      <w:pPr>
        <w:pStyle w:val="Normal"/>
        <w:jc w:val="both"/>
        <w:rPr/>
      </w:pPr>
      <w:r>
        <w:rPr/>
        <w:t xml:space="preserve">Con ese panorama la Organización Mundial del Comercio (o sea, EEUU) otorga a Rusia el grado (se puede decir así?) de “economía de mercado”. </w:t>
      </w:r>
    </w:p>
    <w:p>
      <w:pPr>
        <w:pStyle w:val="Normal"/>
        <w:jc w:val="both"/>
        <w:rPr/>
      </w:pPr>
      <w:r>
        <w:rPr/>
        <w:t>Putin (desagradecido él?) se convierte en firmante clave del Protocolo de Kyoto después de que EEUU se retiró del pacto en 2001.</w:t>
      </w:r>
    </w:p>
    <w:p>
      <w:pPr>
        <w:pStyle w:val="Normal"/>
        <w:jc w:val="both"/>
        <w:rPr/>
      </w:pPr>
      <w:r>
        <w:rPr/>
        <w:t>Putin (una de cal y otra de arena?) apoya a Bush ante las elecciones de EEUU.</w:t>
      </w:r>
    </w:p>
    <w:p>
      <w:pPr>
        <w:pStyle w:val="Normal"/>
        <w:jc w:val="both"/>
        <w:rPr/>
      </w:pPr>
      <w:r>
        <w:rPr/>
      </w:r>
    </w:p>
    <w:p>
      <w:pPr>
        <w:pStyle w:val="Normal"/>
        <w:jc w:val="both"/>
        <w:rPr/>
      </w:pPr>
      <w:r>
        <w:rPr/>
        <w:t>The Wall Street Journal trata con “cariño” al presidente ruso. Por qué será?</w:t>
      </w:r>
    </w:p>
    <w:p>
      <w:pPr>
        <w:pStyle w:val="Normal"/>
        <w:jc w:val="both"/>
        <w:rPr/>
      </w:pPr>
      <w:r>
        <w:rPr/>
      </w:r>
    </w:p>
    <w:p>
      <w:pPr>
        <w:pStyle w:val="Normal"/>
        <w:jc w:val="both"/>
        <w:rPr/>
      </w:pPr>
      <w:r>
        <w:rPr/>
        <w:t>(5/9/04): “Cómo la petrolera rusa Yukos pagó caro la independencia y audacia de su presidente”</w:t>
      </w:r>
    </w:p>
    <w:p>
      <w:pPr>
        <w:pStyle w:val="Normal"/>
        <w:jc w:val="both"/>
        <w:rPr/>
      </w:pPr>
      <w:r>
        <w:rPr/>
        <w:t>“</w:t>
      </w:r>
      <w:r>
        <w:rPr/>
        <w:t>A mediados del año pasado, tres millonarios rusos se reunieron  con el magnate petrolero Mijail Jodorkovsky en una oficina cercana al Kremlin. Lo hicieron sentar en un sofá negro y le dieron una fuerte reprimenda.</w:t>
      </w:r>
    </w:p>
    <w:p>
      <w:pPr>
        <w:pStyle w:val="Normal"/>
        <w:jc w:val="both"/>
        <w:rPr/>
      </w:pPr>
      <w:r>
        <w:rPr/>
        <w:t>Los multimillonarios le recordaron que las leyes tácitas del juego eran simples, dicen fuentes que estuvieron en la reunión: que los oligarcas tenían que tener ambiciones políticas modestas y dejarle al Kremlin, controlado por Vladimir Putin, los asuntos claves del estado…</w:t>
      </w:r>
    </w:p>
    <w:p>
      <w:pPr>
        <w:pStyle w:val="Normal"/>
        <w:jc w:val="both"/>
        <w:rPr/>
      </w:pPr>
      <w:r>
        <w:rPr/>
        <w:t>Lo que en principio parecía el último ataque de Putin en su campaña constante por reafirmar la autoridad del Kremlin se ha transformado en una batalla que está cambiando el panorama de la economía rusa. Tras una década que llevó a las empresas rusas desde su renacimiento, tras la era comunista, a la cumbre del poder, Putin está demostrando que la autoridad final sigue estando en el Kremlin…</w:t>
      </w:r>
    </w:p>
    <w:p>
      <w:pPr>
        <w:pStyle w:val="Normal"/>
        <w:jc w:val="both"/>
        <w:rPr/>
      </w:pPr>
      <w:r>
        <w:rPr/>
        <w:t>Aunque gran parte de las compañías están en manos privadas al menos desde mediados de los 90, la manera precipitada, caótica y corrupta en que se distribuyó la propiedad ha significado que la mayoría de los rusos ahora está en contra de la privatización. Además, el sistema judicial no es lo suficientemente independiente para proteger los derechos de propiedad. Eso quiere decir que el Kremlin tiene la última palabra sobre quién es el dueño de qué.</w:t>
      </w:r>
    </w:p>
    <w:p>
      <w:pPr>
        <w:pStyle w:val="Normal"/>
        <w:jc w:val="both"/>
        <w:rPr/>
      </w:pPr>
      <w:r>
        <w:rPr/>
        <w:t>Conscientes de eso, la mayoría de los oligarcas está dispuesta a jugar según las reglas de Putin, esperando que el paso del tiempo ayude a asegurar su control sobre los vastos imperios que adquirieron en las privatizaciones de los 90…</w:t>
      </w:r>
    </w:p>
    <w:p>
      <w:pPr>
        <w:pStyle w:val="Normal"/>
        <w:jc w:val="both"/>
        <w:rPr/>
      </w:pPr>
      <w:r>
        <w:rPr/>
        <w:t>Al mismo tiempo, el Kremlin no ha cerrado la puerta a los inversionistas, dando la bienvenida a los planes de ConocoPhillips Corp. de comprar un 7,6% en OAO Lukoil, la segunda petrolera de Rusia, como parte de una amplia alianza”…</w:t>
      </w:r>
    </w:p>
    <w:p>
      <w:pPr>
        <w:pStyle w:val="Normal"/>
        <w:jc w:val="both"/>
        <w:rPr/>
      </w:pPr>
      <w:r>
        <w:rPr/>
      </w:r>
    </w:p>
    <w:p>
      <w:pPr>
        <w:pStyle w:val="Normal"/>
        <w:jc w:val="both"/>
        <w:rPr/>
      </w:pPr>
      <w:r>
        <w:rPr/>
        <w:t>(14/10/04): “Shell llevará gas natural de Rusia a México para 2008”</w:t>
      </w:r>
    </w:p>
    <w:p>
      <w:pPr>
        <w:pStyle w:val="Normal"/>
        <w:jc w:val="both"/>
        <w:rPr/>
      </w:pPr>
      <w:r>
        <w:rPr/>
        <w:t>“</w:t>
      </w:r>
      <w:r>
        <w:rPr/>
        <w:t>Royal Dutch/Shell Group dijo que planea empezar a exportar una pequeña cantidad de gas natural ruso a México en 2008. Este es el primer paso concreto hacia la apertura de las masivas reservas rusas de gas a los mercados energéticos norteamericanos, ansiosos por acceder a nuevos suministros. Shell afirmó que venderá en EEUU el gas excedente de México…</w:t>
      </w:r>
    </w:p>
    <w:p>
      <w:pPr>
        <w:pStyle w:val="Normal"/>
        <w:jc w:val="both"/>
        <w:rPr/>
      </w:pPr>
      <w:r>
        <w:rPr/>
        <w:t>Diversas compañías han empezado a explorar recientemente formas de transportar el gas ruso a las costas americanas. La estadounidense ChevronTexaco Corp. y la canadiense Petro-Canada han dicho que estudian distintos proyectos con la gigante rusa OAO Gazprom. Shell lleva la delantera a muchas de sus rivales, dado que ya tiene en construcción una planta de gas licuado en Rusia.</w:t>
      </w:r>
    </w:p>
    <w:p>
      <w:pPr>
        <w:pStyle w:val="Normal"/>
        <w:jc w:val="both"/>
        <w:rPr/>
      </w:pPr>
      <w:r>
        <w:rPr/>
        <w:t>Como parte de la operación, la filial de Shell comprará el gas durante 20 años a Sakhalin Energy, un consorcio liderado por Shell en Rusia Oriental”…</w:t>
      </w:r>
    </w:p>
    <w:p>
      <w:pPr>
        <w:pStyle w:val="Normal"/>
        <w:jc w:val="both"/>
        <w:rPr/>
      </w:pPr>
      <w:r>
        <w:rPr/>
      </w:r>
    </w:p>
    <w:p>
      <w:pPr>
        <w:pStyle w:val="Normal"/>
        <w:jc w:val="both"/>
        <w:rPr/>
      </w:pPr>
      <w:r>
        <w:rPr/>
        <w:t>(16/11/04): “Rusia pone a buen recaudo sus ganancias en petrodólares”</w:t>
      </w:r>
    </w:p>
    <w:p>
      <w:pPr>
        <w:pStyle w:val="Normal"/>
        <w:jc w:val="both"/>
        <w:rPr/>
      </w:pPr>
      <w:r>
        <w:rPr/>
        <w:t>“</w:t>
      </w:r>
      <w:r>
        <w:rPr/>
        <w:t>Mientras algunas naciones exportadoras de crudo como Venezuela han utilizado las ganancias imprevistas procedentes de los elevados precios del petróleo para financiar gastos masivos, Rusia se ha transformado en un modelo de rectitud fiscal bajo la tutela del presidente Vladimir Putin.</w:t>
      </w:r>
    </w:p>
    <w:p>
      <w:pPr>
        <w:pStyle w:val="Normal"/>
        <w:jc w:val="both"/>
        <w:rPr/>
      </w:pPr>
      <w:r>
        <w:rPr/>
        <w:t>El país ha puesto a buen recaudo miles de millones de sus petrodólares en lugar de gastarlos. Las reservas de moneda extranjera alcanzan ahora la cifra record de US$ 112.800 millones. Rusia goza de su quinto superávit presupuestario consecutivo. Un fondo de estabilización, creado este año para servir de amortiguador de la economía en caso de que caigan los precios del petróleo, ha crecido mucho más rápidamente de lo esperado, y alcanzará los US$ 19.000 millones a fines de año. Los funcionarios dicen que usarán los ingresos sobrantes para pagar deuda externa de Rusia, un plan que recibió elogios del Fondo Monetario Internacional, entre otros.</w:t>
      </w:r>
    </w:p>
    <w:p>
      <w:pPr>
        <w:pStyle w:val="Normal"/>
        <w:jc w:val="both"/>
        <w:rPr/>
      </w:pPr>
      <w:r>
        <w:rPr/>
        <w:t>Rusia se contuvo “de forma extraordinaria” al conservar sus ganancias inesperadas, dice Willem Buiter economista jefe del Banco de Reconstrucción y Desarrollo. Si continúa la tendencia, “Rusia será el primer país de su tipo en gestionar sus recursos naturales de forma prudente”, dice.</w:t>
      </w:r>
    </w:p>
    <w:p>
      <w:pPr>
        <w:pStyle w:val="Normal"/>
        <w:jc w:val="both"/>
        <w:rPr/>
      </w:pPr>
      <w:r>
        <w:rPr/>
        <w:t>Pero mientras las finanzas públicas siguen siendo sólidas, los críticos dicen que el Kremlin ha perdido impulso en lo que se suponía sería el eje del segundo mandato de Putin: una larga lista de cambios estructurales para mantener el crecimiento económico, un pilar clave de la popularidad del presidente hasta ahora”…</w:t>
      </w:r>
    </w:p>
    <w:p>
      <w:pPr>
        <w:pStyle w:val="Normal"/>
        <w:jc w:val="both"/>
        <w:rPr/>
      </w:pPr>
      <w:r>
        <w:rPr/>
      </w:r>
    </w:p>
    <w:p>
      <w:pPr>
        <w:pStyle w:val="Normal"/>
        <w:jc w:val="both"/>
        <w:rPr/>
      </w:pPr>
      <w:r>
        <w:rPr/>
        <w:t>Repito la pregunta: Por qué será que The Wall Street Journal le “baila el agua” a Putin?</w:t>
      </w:r>
    </w:p>
    <w:p>
      <w:pPr>
        <w:pStyle w:val="Normal"/>
        <w:jc w:val="both"/>
        <w:rPr/>
      </w:pPr>
      <w:r>
        <w:rPr/>
        <w:t>Ustedes que creen?</w:t>
      </w:r>
    </w:p>
    <w:p>
      <w:pPr>
        <w:pStyle w:val="Normal"/>
        <w:jc w:val="both"/>
        <w:rPr/>
      </w:pPr>
      <w:r>
        <w:rPr/>
        <w:t>Pues yo también…</w:t>
      </w:r>
    </w:p>
    <w:p>
      <w:pPr>
        <w:pStyle w:val="Normal"/>
        <w:jc w:val="both"/>
        <w:rPr/>
      </w:pPr>
      <w:r>
        <w:rPr/>
      </w:r>
    </w:p>
    <w:p>
      <w:pPr>
        <w:pStyle w:val="Normal"/>
        <w:jc w:val="both"/>
        <w:rPr/>
      </w:pPr>
      <w:r>
        <w:rPr/>
        <w:t xml:space="preserve">Así y todo, mi propuesta, para el debate, es: que la UE debe contemplar en su geoestrategia (si es que la tiene, o la tuviera algún día) la incorporación de Rusia a la unión. </w:t>
      </w:r>
    </w:p>
    <w:p>
      <w:pPr>
        <w:pStyle w:val="Normal"/>
        <w:jc w:val="both"/>
        <w:rPr/>
      </w:pPr>
      <w:r>
        <w:rPr/>
      </w:r>
    </w:p>
    <w:p>
      <w:pPr>
        <w:pStyle w:val="Normal"/>
        <w:jc w:val="both"/>
        <w:rPr/>
      </w:pPr>
      <w:r>
        <w:rPr/>
      </w:r>
    </w:p>
    <w:p>
      <w:pPr>
        <w:pStyle w:val="Normal"/>
        <w:jc w:val="both"/>
        <w:rPr/>
      </w:pPr>
      <w:r>
        <w:rPr/>
        <w:t>Antes de mencionar las ventajas y desventajas que le asigno a la propuesta, deseo citar algunos párrafos de la intervención en el Instituto Cervantes de Moscú de Rafael Poch, con motivo de la presentación de la edición rusa del libro “La Gran Transición, Rusia 1985-2002” (La Vanguardia – 16/11/04):</w:t>
      </w:r>
    </w:p>
    <w:p>
      <w:pPr>
        <w:pStyle w:val="Normal"/>
        <w:jc w:val="both"/>
        <w:rPr/>
      </w:pPr>
      <w:r>
        <w:rPr/>
        <w:t>…”</w:t>
      </w:r>
      <w:r>
        <w:rPr/>
        <w:t>Todos sabemos que el actual crecimiento ruso es un mero resultado de la coyuntura de precios del petróleo…</w:t>
      </w:r>
    </w:p>
    <w:p>
      <w:pPr>
        <w:pStyle w:val="Normal"/>
        <w:jc w:val="both"/>
        <w:rPr/>
      </w:pPr>
      <w:r>
        <w:rPr/>
        <w:t>En Rusia, la desmesurada codicia observada está en línea con el nivel de degeneración (de la clase política), de emancipación burocrática sin cortapisas institucionales y de total despolitización, que siguieron a la muerte del estalinismo. Esa libertad y ausencia de gobierno responsable facilitó mucho las cosas a la reconversión social de la “estadocracia” rusa, a su transformación en un conglomerado propietario. Los intereses nacionales más básicos fueron sacrificados por completo a esa operación egoísta de asalto al patrimonio nacional…</w:t>
      </w:r>
    </w:p>
    <w:p>
      <w:pPr>
        <w:pStyle w:val="Normal"/>
        <w:jc w:val="both"/>
        <w:rPr/>
      </w:pPr>
      <w:r>
        <w:rPr/>
        <w:t>En Rusia hay una seria incapacidad para observar sobriamente el período soviético. Unos lo ven como un “error de la historia” en el que los “bolcheviques” apartaron a Rusia de la “civilización”. Otros, como un periodo glorioso en el que el país se convirtió en la “imperial vanguardia de la humanidad”. Los dos puntos de vista vienen unidos por la misma falta de sobriedad. La “inteligentsia” liberal comenzó la cruzada de expulsar de la historia al período soviético en los ochenta y la televisión oficial continúa hoy, casi 20 años después, con el mismo discurso. Esa actitud es francamente contraproducente para el desarrollo, porque es evidente que la URSS tenía algunos logros y grandezas, de los que citaré sólo cuatro, con los que, seguramente estarán de acuerdo todos ustedes; su papel de contrapeso en el equilibrio mundial, tan necesario ahora con el infame Presidente Bush y su agresivo integrismo imperialista; su gloriosa victoria de 1945; la “revolución cultural y educativa”, que dio  a este país un nivel de educación de los más avanzados entre los países desarrollados del mundo y que hoy es uno de los principales impedimentos para una eventual “tercermundización” de Rusia; y la convivencia entre toda aquella polifonía de naciones, y tradiciones religiosas y culturales que la URSS contenía. Descalificar a la ligera todo eso, es una gran necedad y así lo entiende la gente común en Rusia, no así muchos de los actuales “comisarios de ideología” y charlatanes de su televisión…</w:t>
      </w:r>
    </w:p>
    <w:p>
      <w:pPr>
        <w:pStyle w:val="Normal"/>
        <w:jc w:val="both"/>
        <w:rPr/>
      </w:pPr>
      <w:r>
        <w:rPr/>
        <w:t>La actual actitud hacia el pasado no hace más que desmoralizar a la sociedad, instalarla en los “dolores y pesares del declive”, confundir su biografía con un ejercicio masoquista y nihilista que no tiene nada que ver con una crítica seria del pasado estalinista. Y sin una actitud seria hacia el pasado, simplemente, no hay futuro…</w:t>
      </w:r>
    </w:p>
    <w:p>
      <w:pPr>
        <w:pStyle w:val="Normal"/>
        <w:jc w:val="both"/>
        <w:rPr/>
      </w:pPr>
      <w:r>
        <w:rPr/>
        <w:t>La formula clásica (de democratización política) ha sido: primero liberalismo económico, y después, una vez alcanzado determinado nivel de prosperidad, democratización política. Esa fue la vía histórica de Occidente, abierta con la ayuda de importantes presiones y convulsiones sociales…Mientras que Rusia ha seguido más bien el modelo latinoamericano-africano…</w:t>
      </w:r>
    </w:p>
    <w:p>
      <w:pPr>
        <w:pStyle w:val="Normal"/>
        <w:jc w:val="both"/>
        <w:rPr/>
      </w:pPr>
      <w:r>
        <w:rPr/>
        <w:t>El reconocimiento de la necesidad de evolucionar y mejorar, da al régimen un vector de apertura y una perspectiva de evolución, que se echa a faltar en Rusia. Aquí, en Rusia, la tendencia del régimen político es, al revés, a involucionar, a restringir el pluralismo adquirido con Gorbachov, a incrementar el control, a cerrar. Esa tendencia está bien presente en el gobierno del Presidente Putin y es bien conocida.</w:t>
      </w:r>
    </w:p>
    <w:p>
      <w:pPr>
        <w:pStyle w:val="Normal"/>
        <w:jc w:val="both"/>
        <w:rPr/>
      </w:pPr>
      <w:r>
        <w:rPr/>
        <w:t>Otro aspecto es la corrupción…Ni con Yeltsin ni con Putin ha habido nada remotamente parecido a lucha contra la corrupción…</w:t>
      </w:r>
    </w:p>
    <w:p>
      <w:pPr>
        <w:pStyle w:val="Normal"/>
        <w:jc w:val="both"/>
        <w:rPr/>
      </w:pPr>
      <w:r>
        <w:rPr/>
      </w:r>
    </w:p>
    <w:p>
      <w:pPr>
        <w:pStyle w:val="Normal"/>
        <w:jc w:val="both"/>
        <w:rPr/>
      </w:pPr>
      <w:r>
        <w:rPr/>
        <w:t>Para terminar, y evitar que nos quedemos deprimidos…quiero recordarles tres claras ventajas que tiene Rusia (en su comparación con China, aspecto del que trataba la conferencia):</w:t>
      </w:r>
    </w:p>
    <w:p>
      <w:pPr>
        <w:pStyle w:val="Normal"/>
        <w:jc w:val="both"/>
        <w:rPr/>
      </w:pPr>
      <w:r>
        <w:rPr/>
        <w:t>La primera es la relación población/recursos, que en Rusia es, sencillamente, excelente…Ustedes deben ser conscientes del privilegio que tienen e ingeniárselas para sacarle el máximo partido, en todos los sentidos.</w:t>
      </w:r>
    </w:p>
    <w:p>
      <w:pPr>
        <w:pStyle w:val="Normal"/>
        <w:jc w:val="both"/>
        <w:rPr/>
      </w:pPr>
      <w:r>
        <w:rPr/>
        <w:t>La segunda es que su posición en la globalización no es crítica…La autosuficiencia de Rusia brilla como una enorme ventaja…Rusia no es demasiado dependiente de procesos económicos o comerciales cuyas riendas no controla... En caso de una crisis general del capitalismo, Rusia podría mantenerse sin grandes cataclismos...</w:t>
      </w:r>
    </w:p>
    <w:p>
      <w:pPr>
        <w:pStyle w:val="Normal"/>
        <w:jc w:val="both"/>
        <w:rPr/>
      </w:pPr>
      <w:r>
        <w:rPr/>
        <w:t>La tercera ventaja de Rusia es la ausencia de “estadocracia”. Aquella clase política absolutista, “nomenclatura”, el nombre es lo de menos, que controlaba y monopolizaba las funciones vitales del sistema (poder político, propiedad, ideología, dirección y organización del sistema), ha desaparecido de Rusia. Lo que hoy tenemos es algo manifiestamente diferente, un conglomerado burgués-burocrático, que, naturalmente, con Putin sueña en recrear aquella posición absoluta de antes, pero la impresión es que ya nunca volverá a ser lo mismo. Esta mutación es fundamental para la sociedad, porque crea condiciones para el desarrollo de una sociedad civil, para la autonomía social necesaria para que la democracia (una planta que la sociedad civil debe regar diariamente) no sea una planta hueca, un mero decorado, como casi lo es ahora en Rusia…</w:t>
      </w:r>
    </w:p>
    <w:p>
      <w:pPr>
        <w:pStyle w:val="Normal"/>
        <w:jc w:val="both"/>
        <w:rPr/>
      </w:pPr>
      <w:r>
        <w:rPr/>
        <w:t xml:space="preserve">Así, que en Rusia, ahora, es la sociedad la que debe tomar la palabra y llenar de contenido todo lo que aquí suena a hueco, a mera fachada democrática y hoja de parra del tradicional “samovlastie”. No tengo ninguna duda de que dentro de unos años, la democratización política y social volverá a ser actual en Rusia”… </w:t>
      </w:r>
    </w:p>
    <w:p>
      <w:pPr>
        <w:pStyle w:val="Normal"/>
        <w:jc w:val="both"/>
        <w:rPr/>
      </w:pPr>
      <w:r>
        <w:rPr/>
      </w:r>
    </w:p>
    <w:p>
      <w:pPr>
        <w:pStyle w:val="Normal"/>
        <w:jc w:val="both"/>
        <w:rPr/>
      </w:pPr>
      <w:r>
        <w:rPr/>
        <w:t>Le interesa o debería interesarle Rusia a la Unión Europea?</w:t>
      </w:r>
    </w:p>
    <w:p>
      <w:pPr>
        <w:pStyle w:val="Normal"/>
        <w:jc w:val="both"/>
        <w:rPr/>
      </w:pPr>
      <w:r>
        <w:rPr/>
      </w:r>
    </w:p>
    <w:p>
      <w:pPr>
        <w:pStyle w:val="Normal"/>
        <w:jc w:val="both"/>
        <w:rPr/>
      </w:pPr>
      <w:r>
        <w:rPr/>
        <w:t>Ventajas (Oportunidades)</w:t>
      </w:r>
    </w:p>
    <w:p>
      <w:pPr>
        <w:pStyle w:val="Normal"/>
        <w:jc w:val="both"/>
        <w:rPr/>
      </w:pPr>
      <w:r>
        <w:rPr/>
      </w:r>
    </w:p>
    <w:p>
      <w:pPr>
        <w:pStyle w:val="Normal"/>
        <w:jc w:val="both"/>
        <w:rPr/>
      </w:pPr>
      <w:r>
        <w:rPr>
          <w:b/>
        </w:rPr>
        <w:t>.</w:t>
      </w:r>
      <w:r>
        <w:rPr/>
        <w:t xml:space="preserve">  Podría asegurar el abastecimiento petrolero y gasífero a la UE</w:t>
      </w:r>
    </w:p>
    <w:p>
      <w:pPr>
        <w:pStyle w:val="Normal"/>
        <w:jc w:val="both"/>
        <w:rPr/>
      </w:pPr>
      <w:r>
        <w:rPr>
          <w:b/>
        </w:rPr>
        <w:t xml:space="preserve">.  </w:t>
      </w:r>
      <w:r>
        <w:rPr/>
        <w:t>Gran ampliación del mercado europeo (población agregada)</w:t>
      </w:r>
    </w:p>
    <w:p>
      <w:pPr>
        <w:pStyle w:val="Normal"/>
        <w:jc w:val="both"/>
        <w:rPr/>
      </w:pPr>
      <w:r>
        <w:rPr>
          <w:b/>
        </w:rPr>
        <w:t xml:space="preserve">.  </w:t>
      </w:r>
      <w:r>
        <w:rPr/>
        <w:t>Competencia al poder geoestratégico de los EEUU (eurasia)</w:t>
      </w:r>
    </w:p>
    <w:p>
      <w:pPr>
        <w:pStyle w:val="Normal"/>
        <w:jc w:val="both"/>
        <w:rPr/>
      </w:pPr>
      <w:r>
        <w:rPr>
          <w:b/>
        </w:rPr>
        <w:t xml:space="preserve">.  </w:t>
      </w:r>
      <w:r>
        <w:rPr/>
        <w:t>Aprovechamiento científico y tecnológico del alto nivel de formación profesional ruso</w:t>
      </w:r>
    </w:p>
    <w:p>
      <w:pPr>
        <w:pStyle w:val="Normal"/>
        <w:jc w:val="both"/>
        <w:rPr/>
      </w:pPr>
      <w:r>
        <w:rPr>
          <w:b/>
        </w:rPr>
        <w:t xml:space="preserve">.  </w:t>
      </w:r>
      <w:r>
        <w:rPr/>
        <w:t>Posibilitaría una mayor independencia de la UE del mercado global. Autosuficiencia</w:t>
      </w:r>
    </w:p>
    <w:p>
      <w:pPr>
        <w:pStyle w:val="Normal"/>
        <w:jc w:val="both"/>
        <w:rPr/>
      </w:pPr>
      <w:r>
        <w:rPr>
          <w:b/>
        </w:rPr>
        <w:t xml:space="preserve">.  </w:t>
      </w:r>
      <w:r>
        <w:rPr/>
        <w:t>Facilitaría la ampliación del mercado dentro de un mayor grado de regionalización. Autonomía</w:t>
      </w:r>
    </w:p>
    <w:p>
      <w:pPr>
        <w:pStyle w:val="Normal"/>
        <w:jc w:val="both"/>
        <w:rPr/>
      </w:pPr>
      <w:r>
        <w:rPr>
          <w:b/>
        </w:rPr>
        <w:t xml:space="preserve">.  </w:t>
      </w:r>
      <w:r>
        <w:rPr/>
        <w:t xml:space="preserve">Permitiría a la UE ser un jugador estratégico global de primer orden. </w:t>
      </w:r>
    </w:p>
    <w:p>
      <w:pPr>
        <w:pStyle w:val="Normal"/>
        <w:jc w:val="both"/>
        <w:rPr/>
      </w:pPr>
      <w:r>
        <w:rPr>
          <w:b/>
        </w:rPr>
        <w:t xml:space="preserve">.  </w:t>
      </w:r>
      <w:r>
        <w:rPr/>
        <w:t>Posibilitaría la creación de unas Fuerzas Armadas Europeas fuera de la OTAN.</w:t>
      </w:r>
    </w:p>
    <w:p>
      <w:pPr>
        <w:pStyle w:val="Normal"/>
        <w:jc w:val="both"/>
        <w:rPr/>
      </w:pPr>
      <w:r>
        <w:rPr/>
      </w:r>
    </w:p>
    <w:p>
      <w:pPr>
        <w:pStyle w:val="Normal"/>
        <w:jc w:val="both"/>
        <w:rPr/>
      </w:pPr>
      <w:r>
        <w:rPr/>
        <w:t>Desventajas (Riesgos)</w:t>
      </w:r>
    </w:p>
    <w:p>
      <w:pPr>
        <w:pStyle w:val="Normal"/>
        <w:jc w:val="both"/>
        <w:rPr/>
      </w:pPr>
      <w:r>
        <w:rPr/>
      </w:r>
    </w:p>
    <w:p>
      <w:pPr>
        <w:pStyle w:val="Normal"/>
        <w:jc w:val="both"/>
        <w:rPr>
          <w:b/>
          <w:b/>
        </w:rPr>
      </w:pPr>
      <w:r>
        <w:rPr>
          <w:b/>
        </w:rPr>
        <w:t xml:space="preserve">. </w:t>
      </w:r>
      <w:r>
        <w:rPr/>
        <w:t xml:space="preserve"> Tamaño de su población. Pasaría a ser el mayor país de la unión</w:t>
      </w:r>
    </w:p>
    <w:p>
      <w:pPr>
        <w:pStyle w:val="Normal"/>
        <w:jc w:val="both"/>
        <w:rPr/>
      </w:pPr>
      <w:r>
        <w:rPr>
          <w:b/>
        </w:rPr>
        <w:t xml:space="preserve">.  </w:t>
      </w:r>
      <w:r>
        <w:rPr/>
        <w:t>Absorción del presupuesto comunitario (fondos estructurales y de cohesión)</w:t>
      </w:r>
    </w:p>
    <w:p>
      <w:pPr>
        <w:pStyle w:val="Normal"/>
        <w:jc w:val="both"/>
        <w:rPr/>
      </w:pPr>
      <w:r>
        <w:rPr>
          <w:b/>
        </w:rPr>
        <w:t>.</w:t>
      </w:r>
      <w:r>
        <w:rPr/>
        <w:t xml:space="preserve">  Absorción de los fondos del presupuesto asignado a la Política Agrícola Común</w:t>
      </w:r>
    </w:p>
    <w:p>
      <w:pPr>
        <w:pStyle w:val="Normal"/>
        <w:jc w:val="both"/>
        <w:rPr/>
      </w:pPr>
      <w:r>
        <w:rPr>
          <w:b/>
        </w:rPr>
        <w:t xml:space="preserve">.  </w:t>
      </w:r>
      <w:r>
        <w:rPr/>
        <w:t>Corrupción</w:t>
      </w:r>
    </w:p>
    <w:p>
      <w:pPr>
        <w:pStyle w:val="Normal"/>
        <w:jc w:val="both"/>
        <w:rPr/>
      </w:pPr>
      <w:r>
        <w:rPr>
          <w:b/>
        </w:rPr>
        <w:t>.</w:t>
      </w:r>
      <w:r>
        <w:rPr/>
        <w:t xml:space="preserve">  Mafia rusa</w:t>
      </w:r>
    </w:p>
    <w:p>
      <w:pPr>
        <w:pStyle w:val="Normal"/>
        <w:jc w:val="both"/>
        <w:rPr/>
      </w:pPr>
      <w:r>
        <w:rPr>
          <w:b/>
        </w:rPr>
        <w:t xml:space="preserve">.  </w:t>
      </w:r>
      <w:r>
        <w:rPr/>
        <w:t>Militarismo y KGB residual</w:t>
      </w:r>
    </w:p>
    <w:p>
      <w:pPr>
        <w:pStyle w:val="Normal"/>
        <w:jc w:val="both"/>
        <w:rPr/>
      </w:pPr>
      <w:r>
        <w:rPr>
          <w:b/>
        </w:rPr>
        <w:t xml:space="preserve">.  </w:t>
      </w:r>
      <w:r>
        <w:rPr/>
        <w:t>Dificultades para establecer limitantes a la producción agrícola</w:t>
      </w:r>
    </w:p>
    <w:p>
      <w:pPr>
        <w:pStyle w:val="Normal"/>
        <w:jc w:val="both"/>
        <w:rPr/>
      </w:pPr>
      <w:r>
        <w:rPr>
          <w:b/>
        </w:rPr>
        <w:t xml:space="preserve">.  </w:t>
      </w:r>
      <w:r>
        <w:rPr/>
        <w:t>Dificultades para establecer limitantes a la libre circulación de la mano de ob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urquía</w:t>
      </w:r>
    </w:p>
    <w:p>
      <w:pPr>
        <w:pStyle w:val="Normal"/>
        <w:jc w:val="both"/>
        <w:rPr/>
      </w:pPr>
      <w:r>
        <w:rPr/>
      </w:r>
    </w:p>
    <w:p>
      <w:pPr>
        <w:pStyle w:val="Normal"/>
        <w:jc w:val="both"/>
        <w:rPr/>
      </w:pPr>
      <w:r>
        <w:rPr/>
        <w:t>El debate sobre el ingreso de Turquía en la Unión Europea ha entrado en una nueva fase. El presidente de la Comisión, Romano Prodi, ha anunciado que recomienda la apertura de negociaciones siempre y cuando se cuente con la garantía de que el proceso de reformas en Turquía será irreversible y se verá culminado. Prodi plantea unas salvedades importantes en el sentido de que “cualquier interrupción en el camino de la democracia, el respeto a los derechos humanos y libertades del Estado de Derecho acarreará una suspensión de las negociaciones”.</w:t>
      </w:r>
    </w:p>
    <w:p>
      <w:pPr>
        <w:pStyle w:val="Normal"/>
        <w:jc w:val="both"/>
        <w:rPr/>
      </w:pPr>
      <w:r>
        <w:rPr/>
        <w:t>Los dados han comenzado a rodar y la cuestión turca ocupará el centro del debate sobre el futuro de Europa. Aunque el ingreso definitivo no se produciría hasta el año 2014 será muy difícil que se interrumpan las negociaciones porque Turquía tiene como prioridad nacional el formar parte de la Unión Europea. Los argumentos son muy poderosos entre los que son partidarios de dar este paso y los que consideran que una Turquía en Europa desnaturalizaría el Tratado de Roma de 1957 en el que no se consideraba la posibilidad de cruzar algún día el Bósforo.</w:t>
      </w:r>
    </w:p>
    <w:p>
      <w:pPr>
        <w:pStyle w:val="Normal"/>
        <w:jc w:val="both"/>
        <w:rPr/>
      </w:pPr>
      <w:r>
        <w:rPr/>
      </w:r>
    </w:p>
    <w:p>
      <w:pPr>
        <w:pStyle w:val="Normal"/>
        <w:jc w:val="both"/>
        <w:rPr/>
      </w:pPr>
      <w:r>
        <w:rPr/>
        <w:t>Los partidarios (entre los que me incluyo) argumentan apasionadamente que admitir a un país socialmente musulmán es decisivo para evitar un choque de civilizaciones entre el Islam y Occidente. Los que se oponen con igual pasión dicen que sería un gran error que acabaría destruyendo la idea de Europa.</w:t>
      </w:r>
    </w:p>
    <w:p>
      <w:pPr>
        <w:pStyle w:val="Normal"/>
        <w:jc w:val="both"/>
        <w:rPr/>
      </w:pPr>
      <w:r>
        <w:rPr/>
        <w:t>Antes preguntaba: dónde comienza y dónde termina Europa?</w:t>
      </w:r>
    </w:p>
    <w:p>
      <w:pPr>
        <w:pStyle w:val="Normal"/>
        <w:jc w:val="both"/>
        <w:rPr/>
      </w:pPr>
      <w:r>
        <w:rPr/>
        <w:t>No soy el único (y espero no ser el último) que contesta: Europa comienza y termina allí donde decidan los europeos.</w:t>
      </w:r>
    </w:p>
    <w:p>
      <w:pPr>
        <w:pStyle w:val="Normal"/>
        <w:jc w:val="both"/>
        <w:rPr/>
      </w:pPr>
      <w:r>
        <w:rPr/>
      </w:r>
    </w:p>
    <w:p>
      <w:pPr>
        <w:pStyle w:val="Normal"/>
        <w:jc w:val="both"/>
        <w:rPr/>
      </w:pPr>
      <w:r>
        <w:rPr/>
        <w:t>En la presentación que se realizó del Informe sobre la adhesión de Turquía a la Unión Europea, elaborado por una Comisión Independiente encabezada por el ex-presidente de Finlandia, Martti Ahtissari, y de la que han formado parte personalidades tan relevantes de la vida política e intelectual europea como Michel Rocard, ex-primer ministro de Francia, Marcelino Oreja, ex ministro español de Asuntos Exteriores y ex comisario europeo, Emma Bonino, ex comisaria europea, o Anthony Giddens, ex director de la London School of Economics e inspirador de buena parte de las políticas de Tony Blair, efectuado en el Palau de la Generalitat de Catalunya (en noviembre de 2004), el ambiente en la mesa presidencial era claramente favorable a la adhesión de Turquía. Emma Bonino, por ejemplo, se lamentó que la UE exigiera indebidamente a Turquía mucho más de lo que normalmente exige a otros candidatos a la adhesión, como Bulgaria o Rumania.</w:t>
      </w:r>
    </w:p>
    <w:p>
      <w:pPr>
        <w:pStyle w:val="Normal"/>
        <w:jc w:val="both"/>
        <w:rPr/>
      </w:pPr>
      <w:r>
        <w:rPr/>
        <w:t>Emma Bonino y Martti Ahtisaari presentaron al unísono las principales conclusiones de la Comisión Independiente: las negociaciones “deben iniciarse ya, tan pronto como Turquía cumpla los criterios políticos de Copenhague (derechos humanos, respeto a las minorías, etc.) pues su demora una vez más perjudicaría la credibilidad de la Unión y sería vista como una violación del principio generalmente reconocido conforme al cual los pactos deben cumplirse…Turquía es un país euroasiático, su cultura e historia están estrechamente entrelazadas con Europa…Cualquier objeción en principio contra la incorporación de Turquía debería haber sido planteada en 1959, en el momento en que Turquía presentó su primera solicitud, en 1987 cuando Turquía depositó su segunda solicitud, o en 1999 antes de que a Turquía se le reconociera la condición de candidato a la adhesión”…</w:t>
      </w:r>
    </w:p>
    <w:p>
      <w:pPr>
        <w:pStyle w:val="Normal"/>
        <w:jc w:val="both"/>
        <w:rPr/>
      </w:pPr>
      <w:r>
        <w:rPr/>
      </w:r>
    </w:p>
    <w:p>
      <w:pPr>
        <w:pStyle w:val="Normal"/>
        <w:jc w:val="both"/>
        <w:rPr/>
      </w:pPr>
      <w:r>
        <w:rPr/>
        <w:t>La Comisión, sin embargo, no fue unánime con respecto a Turquía. Media docena de los veinte comisarios se opusieron a que se abran negociaciones por diversas razones. Pero la polémica también estaba (y está) en la opinión pública europea, una parte de la cual ve con reticencias e incluso temor una adhesión de Turquía, no sólo por razones políticas y religiosas, sino sobre todo económicas y principalmente por miedo a una ola migratoria de trabajadores.</w:t>
      </w:r>
    </w:p>
    <w:p>
      <w:pPr>
        <w:pStyle w:val="Normal"/>
        <w:jc w:val="both"/>
        <w:rPr/>
      </w:pPr>
      <w:r>
        <w:rPr/>
        <w:t>Turquía es un país que tiene en al actualidad 70 millones de habitantes, pero que superará los 80 millones dentro de 10 años. Tiene ahora un PIB por habitante de 2.790 dólares, que es una séptima parte de la media europea ampliada a los veinticinco países actuales, y un 33% de la población trabaja en la agricultura, lo que da cuenta del bajo estado de desarrollo de su economía. Al margen de la cuestión del poder político que le correspondería por el número de habitantes, la parte de los presupuestos europeos que en forma de fondos de cohesión recibiría Turquía tendría ahora un fuerte impacto para la política agrícola común (PAC) y supondría un grave problema presupuestario.</w:t>
      </w:r>
    </w:p>
    <w:p>
      <w:pPr>
        <w:pStyle w:val="Normal"/>
        <w:jc w:val="both"/>
        <w:rPr/>
      </w:pPr>
      <w:r>
        <w:rPr/>
      </w:r>
    </w:p>
    <w:p>
      <w:pPr>
        <w:pStyle w:val="Normal"/>
        <w:jc w:val="both"/>
        <w:rPr/>
      </w:pPr>
      <w:r>
        <w:rPr/>
        <w:t>(La Unión Europea) está a prueba ahora. “Si no queremos un choque de civilizaciones, y queremos la reconciliación, Turquía debe tener un lugar en la UE”, dijo Tayip Erdogan, primer ministro de Turquía. (BBCMundo.com – 7/10/04)</w:t>
      </w:r>
    </w:p>
    <w:p>
      <w:pPr>
        <w:pStyle w:val="Normal"/>
        <w:jc w:val="both"/>
        <w:rPr/>
      </w:pPr>
      <w:r>
        <w:rPr/>
      </w:r>
    </w:p>
    <w:p>
      <w:pPr>
        <w:pStyle w:val="Normal"/>
        <w:jc w:val="both"/>
        <w:rPr/>
      </w:pPr>
      <w:r>
        <w:rPr/>
        <w:t>La decisión final sobre la fecha de inicio de las negociaciones con Turquía será tomada por los gobernantes de los 25 países miembros el próximo 17 de diciembre (a un mes del momento en que se redacta esta apartado del ensayo).</w:t>
      </w:r>
    </w:p>
    <w:p>
      <w:pPr>
        <w:pStyle w:val="Normal"/>
        <w:jc w:val="both"/>
        <w:rPr/>
      </w:pPr>
      <w:r>
        <w:rPr/>
        <w:t>Si la respuesta es positiva (como deseo y espero), los analistas creen que las partes se sentarán a la mesa a mediados de 2005, cuando Gran Bretaña asuma la presidencia rotativa del bloque, y que podrán permanecer conversando más de una década.</w:t>
      </w:r>
    </w:p>
    <w:p>
      <w:pPr>
        <w:pStyle w:val="Normal"/>
        <w:jc w:val="both"/>
        <w:rPr/>
      </w:pPr>
      <w:r>
        <w:rPr/>
      </w:r>
    </w:p>
    <w:p>
      <w:pPr>
        <w:pStyle w:val="Normal"/>
        <w:jc w:val="both"/>
        <w:rPr/>
      </w:pPr>
      <w:r>
        <w:rPr/>
        <w:t>Un par de artículos periodísticos de referencia, publicados en Lavanguardia.es,  para rizar el rizo:</w:t>
      </w:r>
    </w:p>
    <w:p>
      <w:pPr>
        <w:pStyle w:val="Normal"/>
        <w:jc w:val="both"/>
        <w:rPr/>
      </w:pPr>
      <w:r>
        <w:rPr/>
        <w:t>(11/10/04): “En 20 años los europeos migrarán a Turquía”</w:t>
      </w:r>
    </w:p>
    <w:p>
      <w:pPr>
        <w:pStyle w:val="Normal"/>
        <w:jc w:val="both"/>
        <w:rPr/>
      </w:pPr>
      <w:r>
        <w:rPr/>
        <w:t>(Entrevista a Serhan Cevik, vicepresidente de Morgan Stanley)</w:t>
      </w:r>
    </w:p>
    <w:p>
      <w:pPr>
        <w:pStyle w:val="Normal"/>
        <w:jc w:val="both"/>
        <w:rPr/>
      </w:pPr>
      <w:r>
        <w:rPr/>
        <w:t>“</w:t>
      </w:r>
      <w:r>
        <w:rPr/>
        <w:t>Turquía es el país que tendrá este año el mayor crecimiento del PIB a escala mundial, con un alza que podría superar el 10%...</w:t>
      </w:r>
    </w:p>
    <w:p>
      <w:pPr>
        <w:pStyle w:val="Normal"/>
        <w:jc w:val="both"/>
        <w:rPr/>
      </w:pPr>
      <w:r>
        <w:rPr/>
        <w:t>-Europa puede asumir el coste económico?</w:t>
      </w:r>
    </w:p>
    <w:p>
      <w:pPr>
        <w:pStyle w:val="Normal"/>
        <w:jc w:val="both"/>
        <w:rPr/>
      </w:pPr>
      <w:r>
        <w:rPr/>
        <w:t>Turquía no entrará mañana. En el mejor de los casos, tardará diez años…En 2015, Turquía será un país distinto al de ahora y tendrá una economía comparable a la de los países mediterráneos en la actualidad…</w:t>
      </w:r>
    </w:p>
    <w:p>
      <w:pPr>
        <w:pStyle w:val="Normal"/>
        <w:jc w:val="both"/>
        <w:rPr/>
      </w:pPr>
      <w:r>
        <w:rPr/>
        <w:t>-El FMI califica los resultados de la economía turca de excelentes, mientras que los analistas hablan de milagro. Exceso de optimismo?</w:t>
      </w:r>
    </w:p>
    <w:p>
      <w:pPr>
        <w:pStyle w:val="Normal"/>
        <w:jc w:val="both"/>
        <w:rPr/>
      </w:pPr>
      <w:r>
        <w:rPr/>
        <w:t>Comparto mayoritariamente estas opiniones entusiastas. El factor más importante es el aumento de la productividad. En los noventa crecía a un ritmo del 2,4% pero en estos momentos lo hace al 7,5%. En el primer semestre, el PIB creció a un ritmo del 14% y este año el crecimiento de Turquía va a superar el de China. No es sólo una cuestión de números. Junto a la economía, todo el país se está transformando. Las reformas estructurales acompañan al renacimiento de la economía…</w:t>
      </w:r>
    </w:p>
    <w:p>
      <w:pPr>
        <w:pStyle w:val="Normal"/>
        <w:jc w:val="both"/>
        <w:rPr/>
      </w:pPr>
      <w:r>
        <w:rPr/>
        <w:t>-En los próximos años veremos más deslocalizaciones hacia Turquía?</w:t>
      </w:r>
    </w:p>
    <w:p>
      <w:pPr>
        <w:pStyle w:val="Normal"/>
        <w:jc w:val="both"/>
        <w:rPr/>
      </w:pPr>
      <w:r>
        <w:rPr/>
        <w:t>Le voy a dar un dato. En los últimos 80 años, desde que nació la Turquía moderna hasta el 2002, se instalaron unas 16.000 empresas. Hace dos años, se cambió la ley para facilitar las inversiones extranjeras. Ahora no hay ninguna discriminación. Pues bien, desde entonces, en apenas 15 meses, ¡se han instalado más de 2.200 compañías! En el sector de la automoción, por poner un ejemplo, se está creando un auténtico cluster industrial de empresas muy competitivo. Las firmas no se trasladan a Turquía sólo porque los costes son más baratos sino porque hay un mercado interior de 70 millones de habitantes con un poder de compra que va a incrementarse.</w:t>
      </w:r>
    </w:p>
    <w:p>
      <w:pPr>
        <w:pStyle w:val="Normal"/>
        <w:jc w:val="both"/>
        <w:rPr/>
      </w:pPr>
      <w:r>
        <w:rPr/>
        <w:t xml:space="preserve">-Pero los europeos temen la llegada de una ola de inmigrantes procedentes de Turquía </w:t>
      </w:r>
    </w:p>
    <w:p>
      <w:pPr>
        <w:pStyle w:val="Normal"/>
        <w:jc w:val="both"/>
        <w:rPr/>
      </w:pPr>
      <w:r>
        <w:rPr/>
        <w:t>Esto no va a ocurrir. Supongamos que Turquía cumpla con todos los compromisos y que en un plazo de diez años entre en la UE. Supongamos también que, igual que ocurre con los países del Este que acaban de acceder a la Unión, se limite la inmigración durante un periodo de siete años. Pues bien, dentro de 17 años ¿sabe lo que ocurrirá? Que los europeos irán a Turquía a buscar trabajadores. En Europa centro-occidental la edad promedio es de 55 años y va para arriba. En Turquía es de 26,5. Para el 2020, el país habrá crecido tanto que se habrá convertido en una zona atractiva para vivir. Hasta creo que los turcos no tendrán necesidad de emigrar, sino que los europeos optarán por irse a Turquía atraídos por un nuevo abanico de oportunidades”.</w:t>
      </w:r>
    </w:p>
    <w:p>
      <w:pPr>
        <w:pStyle w:val="Normal"/>
        <w:jc w:val="both"/>
        <w:rPr/>
      </w:pPr>
      <w:r>
        <w:rPr/>
      </w:r>
    </w:p>
    <w:p>
      <w:pPr>
        <w:pStyle w:val="Normal"/>
        <w:jc w:val="both"/>
        <w:rPr/>
      </w:pPr>
      <w:r>
        <w:rPr/>
        <w:t>(18/10/04): “Apostar por Turquía: una oportunidad a largo plazo”</w:t>
      </w:r>
    </w:p>
    <w:p>
      <w:pPr>
        <w:pStyle w:val="Normal"/>
        <w:jc w:val="both"/>
        <w:rPr/>
      </w:pPr>
      <w:r>
        <w:rPr/>
        <w:t>(César Molinas,  ex Managing Director de Merrill Lynch)</w:t>
      </w:r>
    </w:p>
    <w:p>
      <w:pPr>
        <w:pStyle w:val="Normal"/>
        <w:jc w:val="both"/>
        <w:rPr/>
      </w:pPr>
      <w:r>
        <w:rPr/>
        <w:t>“</w:t>
      </w:r>
      <w:r>
        <w:rPr/>
        <w:t>La más que probable entrada de Turquía como miembro de pleno derecho de la Unión Europea en un futuro no demasiado lejano tiene enormes consecuencias políticas, económicas y financieras. Al final del proceso de negociación, que puede durar diez o más años, se vislumbran una Turquía muy cambiada –a mejor- y una Unión Europea también muy cambiada –también a mejor-. Resulta llamativo que esta última dimensión del proceso parezca habérsele escapado a la mayoría de los comentaristas.</w:t>
      </w:r>
    </w:p>
    <w:p>
      <w:pPr>
        <w:pStyle w:val="Normal"/>
        <w:jc w:val="both"/>
        <w:rPr/>
      </w:pPr>
      <w:r>
        <w:rPr/>
        <w:t>Para Turquía, el acceso a la UE será un factor decisivo de estabilidad política y acabará de consolidar un Estado democrático. Escribía Huntington en su famoso “Choque de las civilizaciones” que el proyecto turco –al igual que el ruso o el mexicano- conlleva nada menos que un cambio de civilización. De un paradigma otomano, oriental y musulmán a otro europeo, occidental y laico…</w:t>
      </w:r>
    </w:p>
    <w:p>
      <w:pPr>
        <w:pStyle w:val="Normal"/>
        <w:jc w:val="both"/>
        <w:rPr/>
      </w:pPr>
      <w:r>
        <w:rPr/>
        <w:t>La Turquía que anticipamos formará parte de la UE antes de 2020 y será muy probablemente inclasificable en términos de los esquemas históricos al uso. De hecho ya lo es. No será nítidamente occidental, pero tampoco oriental. No habrá renunciado a ninguna de sus raíces culturales pero habrá asentado los hábitos democráticos, incorporado al legado de Ataturk el respeto a las minorías y a los derechos humanos, estabilizado su economía y avanzado en el sometimiento de la gobernación económica al imperio de la ley.</w:t>
      </w:r>
    </w:p>
    <w:p>
      <w:pPr>
        <w:pStyle w:val="Normal"/>
        <w:jc w:val="both"/>
        <w:rPr/>
      </w:pPr>
      <w:r>
        <w:rPr/>
        <w:t>En la UE el acceso de Turquía precipitará cambios de gran envergadura. La vía funcionalista está ya agotada…La entrada de Turquía acabará definitivamente con la ficción de una Europa que de una manera homogénea va avanzando hacia una integración política cada vez mayor. Un espacio económico único extendiéndose desde el condado de Cork hasta el Kurdistán (¿por qué no más lejos?) convivirá con procesos de integración política de geometría variable o “a la carta” entre grupos de países interesados en colaborar más estrechamente en materias de política monetaria defensa y seguridad, política exterior, fiscalidad u otras.</w:t>
      </w:r>
    </w:p>
    <w:p>
      <w:pPr>
        <w:pStyle w:val="Normal"/>
        <w:jc w:val="both"/>
        <w:rPr/>
      </w:pPr>
      <w:r>
        <w:rPr/>
        <w:t>Esto está ocurriendo ya. Hay tres estados miembros que, pudiendo hacerlo, no participan en la unión monetaria. Otros no participan en el acuerdo de Shengen. La unidad política requiere mucha mayor homogeneidad cultural que la económica. ¿Por qué negar los beneficios de la segunda –que, además son siempre mutuos- a los que no aspiran a la primera? Por si lo anterior fuera poco, el acceso de Turquía acabará con la tan criticada Política Agraria Común (PAC) por la simple razón de que, con Turquía dentro, no se puede financiar. La desaparición de la PAC librará muchos recursos en el Presupuesto comunitario que podrán dedicarse a fines con mayor racionalidad económica y política…</w:t>
      </w:r>
    </w:p>
    <w:p>
      <w:pPr>
        <w:pStyle w:val="Normal"/>
        <w:jc w:val="both"/>
        <w:rPr/>
      </w:pPr>
      <w:r>
        <w:rPr/>
        <w:t xml:space="preserve">Un país inclasificable –Turquía- se integrará en un proyecto inclasificable, la UE. Las negociaciones serán largas y complejas porque en Europa hay intereses especiales que resultarán perjudicados: los agricultores son sólo un ejemplo entre varios posibles. Sin embargo el interés general, ese gran olvidado por la política económica, saldrá favorecido. Turquía aportará dinamismo demográfico, crecimiento vigoroso de la demanda interna, riqueza cultural, potencia militar…y grandes oportunidades de inversión”… </w:t>
      </w:r>
    </w:p>
    <w:p>
      <w:pPr>
        <w:pStyle w:val="Normal"/>
        <w:jc w:val="both"/>
        <w:rPr/>
      </w:pPr>
      <w:r>
        <w:rPr/>
      </w:r>
    </w:p>
    <w:p>
      <w:pPr>
        <w:pStyle w:val="Normal"/>
        <w:jc w:val="both"/>
        <w:rPr/>
      </w:pPr>
      <w:r>
        <w:rPr/>
      </w:r>
    </w:p>
    <w:p>
      <w:pPr>
        <w:pStyle w:val="Normal"/>
        <w:jc w:val="both"/>
        <w:rPr/>
      </w:pPr>
      <w:r>
        <w:rPr/>
        <w:t>Relatos de cercanías</w:t>
      </w:r>
    </w:p>
    <w:p>
      <w:pPr>
        <w:pStyle w:val="Normal"/>
        <w:jc w:val="both"/>
        <w:rPr/>
      </w:pPr>
      <w:r>
        <w:rPr/>
      </w:r>
    </w:p>
    <w:p>
      <w:pPr>
        <w:pStyle w:val="Normal"/>
        <w:jc w:val="both"/>
        <w:rPr/>
      </w:pPr>
      <w:r>
        <w:rPr/>
        <w:t>Antes de redactar este apartado realicé una visita a Turquía (la de Rusia se las debo, para cuando estén más cerca del sentir de Solzhenitsyn, para cuando los rusos se decidan a seguir existiendo…).</w:t>
      </w:r>
    </w:p>
    <w:p>
      <w:pPr>
        <w:pStyle w:val="Normal"/>
        <w:jc w:val="both"/>
        <w:rPr/>
      </w:pPr>
      <w:r>
        <w:rPr/>
        <w:t>De ese fugaz recorrido les comento algunas “percepciones” (casi como un turista accidental), comparto con ustedes (si me lo permiten) mis “apuntes”. Un pequeño diario de a bordo. No más. El que quiera entender que entienda…</w:t>
      </w:r>
    </w:p>
    <w:p>
      <w:pPr>
        <w:pStyle w:val="Normal"/>
        <w:jc w:val="both"/>
        <w:rPr/>
      </w:pPr>
      <w:r>
        <w:rPr/>
      </w:r>
    </w:p>
    <w:p>
      <w:pPr>
        <w:pStyle w:val="Normal"/>
        <w:jc w:val="both"/>
        <w:rPr/>
      </w:pPr>
      <w:r>
        <w:rPr/>
        <w:t>Dieciocho puertas dan acceso al “Kapali Carsi” (Gran Bazar), ese gigantesco mercado que es uno de los puntos más conocidos de Estambul. La más importante de todas es la de Nuriosmaniye, que lleva un escudo revelador de lo que se espera dentro. Se representa una pistola, un libro, la bandera y la puerta de Beyazit con el lema del Sultán Abdülmecid: “Dios quiere al que hace negocios”.</w:t>
      </w:r>
    </w:p>
    <w:p>
      <w:pPr>
        <w:pStyle w:val="Normal"/>
        <w:jc w:val="both"/>
        <w:rPr/>
      </w:pPr>
      <w:r>
        <w:rPr/>
        <w:t>Durante la época otomana, el Kapali Carsi no sólo era el mercado más importante de la ciudad sino que, además, funcionaba como bolsa y banco. Según los relatos, en los comienzos, las calles del Gran Bazar olían a especias, a cuero, a telas y a madera. Durante la esclavitud, también fue el mercado de esclavos. A pesar de haber perdido estas tres funciones, sigue siendo igual de vital para la economía de la ciudad pues mueve una gran cantidad de divisas cada día, aparte de ser el centro del trabajo de oro.</w:t>
      </w:r>
    </w:p>
    <w:p>
      <w:pPr>
        <w:pStyle w:val="Normal"/>
        <w:jc w:val="both"/>
        <w:rPr/>
      </w:pPr>
      <w:r>
        <w:rPr/>
        <w:t>Se ha calculado que por las tiendas del Bazar pasan unas quince mil personas diarias y que, en los escaparates de los mil quinientos joyeros, hay unas diez toneladas del metal precioso.</w:t>
      </w:r>
    </w:p>
    <w:p>
      <w:pPr>
        <w:pStyle w:val="Normal"/>
        <w:jc w:val="both"/>
        <w:rPr/>
      </w:pPr>
      <w:r>
        <w:rPr/>
      </w:r>
    </w:p>
    <w:p>
      <w:pPr>
        <w:pStyle w:val="Normal"/>
        <w:jc w:val="both"/>
        <w:rPr/>
      </w:pPr>
      <w:r>
        <w:rPr/>
        <w:t>Una visita a Turquía implica entrar en los caminos de la historia y del arte, desde los tiempos más antiguos hasta las manifestaciones actuales. Podría llevar mi relato desde los comienzos de la humanidad. La Caverna de Karain, la cultura hitita, Las civilizaciones de Urartu y Frigia, los lidios, licios y carios, los pueblos marineros, la invasión persa, la época helenística, la época romana, el cristianismo y Bizancio, los selyuquíes, los otomanos, hasta llegar a la República de Turquía. Prefiero (por humildad y respeto) sólo intentar un “relato de cercanías”. De allí que proponga volver al lema de la Puerta de Beyazit: “Dios quiere al que hace negocios”.</w:t>
      </w:r>
    </w:p>
    <w:p>
      <w:pPr>
        <w:pStyle w:val="Normal"/>
        <w:jc w:val="both"/>
        <w:rPr/>
      </w:pPr>
      <w:r>
        <w:rPr/>
        <w:t>Eso es lo que “percibí” en Turquía. Todos “buscan” el amor de Dios. Todos “procuran” hacer negocios. O sea. Ya lo quisieran para sí los protestantes (recordar Lutero). Ya lo quisieran para sí los WASP (white, anglo saxon and protestant). Al fin y al cabo “es lo que se lleva”. Es lo que predican los “amos del universo”. Es la globalización profetizada. Es la competitividad. Es la productividad. Es “el mercado”.</w:t>
      </w:r>
    </w:p>
    <w:p>
      <w:pPr>
        <w:pStyle w:val="Normal"/>
        <w:jc w:val="both"/>
        <w:rPr/>
      </w:pPr>
      <w:r>
        <w:rPr/>
      </w:r>
    </w:p>
    <w:p>
      <w:pPr>
        <w:pStyle w:val="Normal"/>
        <w:jc w:val="both"/>
        <w:rPr/>
      </w:pPr>
      <w:r>
        <w:rPr/>
        <w:t>Al decir de algunos de los amigos, que fui haciendo en el andar andar, Turquía está al norte del sur, al sur del norte, al este del oeste y al oeste del este (cosa que comparto).</w:t>
      </w:r>
    </w:p>
    <w:p>
      <w:pPr>
        <w:pStyle w:val="Normal"/>
        <w:jc w:val="both"/>
        <w:rPr/>
      </w:pPr>
      <w:r>
        <w:rPr/>
        <w:t>En ese caminar he descubierto algunos aspectos (de cercanías, lo dicho; pequeños, tal vez;  significativos,  eso espero) que comparto con ustedes:</w:t>
      </w:r>
    </w:p>
    <w:p>
      <w:pPr>
        <w:pStyle w:val="Normal"/>
        <w:jc w:val="both"/>
        <w:rPr/>
      </w:pPr>
      <w:r>
        <w:rPr/>
        <w:t>Alto ritmo de viajeros en los aeropuertos. Buena infraestructura aeroportuaria. Gran  nivel de seguridad (superior al de los aeropuertos europeos). Compañía aérea de bandera muy eficiente y moderna.</w:t>
      </w:r>
    </w:p>
    <w:p>
      <w:pPr>
        <w:pStyle w:val="Normal"/>
        <w:jc w:val="both"/>
        <w:rPr/>
      </w:pPr>
      <w:r>
        <w:rPr/>
        <w:t>Importantes ciudades (incluso en el interior) con construcciones modernas (tanto oficinas como viviendas).</w:t>
      </w:r>
    </w:p>
    <w:p>
      <w:pPr>
        <w:pStyle w:val="Normal"/>
        <w:jc w:val="both"/>
        <w:rPr/>
      </w:pPr>
      <w:r>
        <w:rPr/>
        <w:t>Importante y moderna red de carreteras (autopistas). Nuevas construcciones, ampliación y renovación visible. Un parque automotor aceptablemente moderno y actualizado.</w:t>
      </w:r>
    </w:p>
    <w:p>
      <w:pPr>
        <w:pStyle w:val="Normal"/>
        <w:jc w:val="both"/>
        <w:rPr/>
      </w:pPr>
      <w:r>
        <w:rPr/>
        <w:t>Amplias regiones agrícolas sin demasiados fraccionamientos (presumible inexistencia de minifundios).</w:t>
      </w:r>
    </w:p>
    <w:p>
      <w:pPr>
        <w:pStyle w:val="Normal"/>
        <w:jc w:val="both"/>
        <w:rPr/>
      </w:pPr>
      <w:r>
        <w:rPr/>
        <w:t>Amplia y diversificada oferta de productos agrícolas.</w:t>
      </w:r>
    </w:p>
    <w:p>
      <w:pPr>
        <w:pStyle w:val="Normal"/>
        <w:jc w:val="both"/>
        <w:rPr/>
      </w:pPr>
      <w:r>
        <w:rPr/>
        <w:t>Producción manufacturera diversificada, con algunos bienes de alta calidad y competitividad (textil, cuero, metales, cerámica y otros).</w:t>
      </w:r>
    </w:p>
    <w:p>
      <w:pPr>
        <w:pStyle w:val="Normal"/>
        <w:jc w:val="both"/>
        <w:rPr/>
      </w:pPr>
      <w:r>
        <w:rPr/>
        <w:t>Alto nivel de emprendimiento comercial y de servicios.</w:t>
      </w:r>
    </w:p>
    <w:p>
      <w:pPr>
        <w:pStyle w:val="Normal"/>
        <w:jc w:val="both"/>
        <w:rPr/>
      </w:pPr>
      <w:r>
        <w:rPr/>
        <w:t xml:space="preserve">Buen nivel de escolarización infantil y juvenil.   </w:t>
      </w:r>
    </w:p>
    <w:p>
      <w:pPr>
        <w:pStyle w:val="Normal"/>
        <w:jc w:val="both"/>
        <w:rPr/>
      </w:pPr>
      <w:r>
        <w:rPr/>
        <w:t>Universidades con alumnado mixto, sin visible simbología musulmána.</w:t>
      </w:r>
    </w:p>
    <w:p>
      <w:pPr>
        <w:pStyle w:val="Normal"/>
        <w:jc w:val="both"/>
        <w:rPr/>
      </w:pPr>
      <w:r>
        <w:rPr/>
        <w:t>Por las calles de las ciudades no se ven pobres pidiendo limosna y buscando comida en la basura.</w:t>
      </w:r>
    </w:p>
    <w:p>
      <w:pPr>
        <w:pStyle w:val="Normal"/>
        <w:jc w:val="both"/>
        <w:rPr/>
      </w:pPr>
      <w:r>
        <w:rPr/>
        <w:t xml:space="preserve">Destacable nivel de seguridad ciudadana. </w:t>
      </w:r>
    </w:p>
    <w:p>
      <w:pPr>
        <w:pStyle w:val="Normal"/>
        <w:jc w:val="both"/>
        <w:rPr/>
      </w:pPr>
      <w:r>
        <w:rPr/>
        <w:t>De lo poco observado puede asumirse un buen nivel de asistencia sanitaria pública.</w:t>
      </w:r>
    </w:p>
    <w:p>
      <w:pPr>
        <w:pStyle w:val="Normal"/>
        <w:jc w:val="both"/>
        <w:rPr/>
      </w:pPr>
      <w:r>
        <w:rPr/>
        <w:t>Importante religiosidad popular.</w:t>
      </w:r>
    </w:p>
    <w:p>
      <w:pPr>
        <w:pStyle w:val="Normal"/>
        <w:jc w:val="both"/>
        <w:rPr/>
      </w:pPr>
      <w:r>
        <w:rPr/>
      </w:r>
    </w:p>
    <w:p>
      <w:pPr>
        <w:pStyle w:val="Normal"/>
        <w:jc w:val="both"/>
        <w:rPr/>
      </w:pPr>
      <w:r>
        <w:rPr/>
        <w:t>Un aspecto destacable (y significativo para los europeos) podría ser la presencia “visible” y “presumible” de las fuerzas armadas (gran proliferación de cuarteles, zonas militares, viviendas militares, actos militares, etc.) en la vida cotidiana. El valor de los símbolos patrios. El culto al “padre de la patria”.</w:t>
      </w:r>
    </w:p>
    <w:p>
      <w:pPr>
        <w:pStyle w:val="Normal"/>
        <w:jc w:val="both"/>
        <w:rPr/>
      </w:pPr>
      <w:r>
        <w:rPr/>
        <w:t>Pude –afortunadamente- compartir con los turcos el Ramadan, el aniversario del nacimiento de la República (1923), y el aniversario del fallecimiento de Kemal Atatürk (1938), el fundador de la nueva república.</w:t>
      </w:r>
    </w:p>
    <w:p>
      <w:pPr>
        <w:pStyle w:val="Normal"/>
        <w:jc w:val="both"/>
        <w:rPr/>
      </w:pPr>
      <w:r>
        <w:rPr/>
        <w:t xml:space="preserve">Me sorprendí (con mi experiencia vergonzante latinoamericana y con mi experiencia desnacionalizante, antimilitarista y laica europea) de ver tantas y tan grandes banderas (en edificios públicos y privados), de presenciar tan importantes celebraciones, de ver a los militares en uniforme por la calle con orgullo y respeto (integrados en la sociedad), de ver a un pueblo que mantiene y cultiva la admiración por su máximo líder histórico. De todas las personas que entrevisté (de diferente formación, religión y nivel socioeconómico) nunca, repito, nunca escuché que denostaran al “Padre de la Patria” (que eso significa Atatürk). A ver si en Europa queda algún país y alguna sociedad que pueda sentir y decir lo mismo. A ver si en EEUU pueden sentir y decir lo mismo, de algún  líder desaparecido en los últimos 66 años. A ver si en Latinoamérica algunos se acuerda de sus “padres fundadores”; de los cercanos mejor el olvido… </w:t>
      </w:r>
    </w:p>
    <w:p>
      <w:pPr>
        <w:pStyle w:val="Normal"/>
        <w:jc w:val="both"/>
        <w:rPr/>
      </w:pPr>
      <w:r>
        <w:rPr/>
      </w:r>
    </w:p>
    <w:p>
      <w:pPr>
        <w:pStyle w:val="Normal"/>
        <w:jc w:val="both"/>
        <w:rPr/>
      </w:pPr>
      <w:r>
        <w:rPr/>
        <w:t>Al decir de algunos de los entrevistados (sensaciones), la UE nunca aceptará a Turquía, como uno de sus miembros de pleno derecho, por tener una población mayoritariamente musulmana.</w:t>
      </w:r>
    </w:p>
    <w:p>
      <w:pPr>
        <w:pStyle w:val="Normal"/>
        <w:jc w:val="both"/>
        <w:rPr/>
      </w:pPr>
      <w:r>
        <w:rPr/>
        <w:t xml:space="preserve">Otros fueron más allá (la versión oculta) y resaltaron lo que se dice entre bambalinas: que Turquía sólo podría entrar en la UE si aceptara ser canibalizada, descuartizada. </w:t>
      </w:r>
    </w:p>
    <w:p>
      <w:pPr>
        <w:pStyle w:val="Normal"/>
        <w:jc w:val="both"/>
        <w:rPr/>
      </w:pPr>
      <w:r>
        <w:rPr/>
        <w:t>La descuartización alcanzaría los siguientes extremos: Inglaterra y EEUU pretenden ejercer el dominio sobre Estambul (Mar de Mármara); Francia ayuda a los Kurdos (y a sus reivindicaciones territoriales); Grecia pretende recuperar la costa del Egeo y Tracia; Italia ayuda a los armenios (y a sus reivindicaciones); los kurdos reclamarían el Kurdistán (sud/este de Anatolia); los armenios reclamarían el este de Anatolia; Georgia reclamaría el norte de Anatolia; a su vez los ortodoxos griegos reclamarían Pontus (norte y este de Turquía).</w:t>
      </w:r>
    </w:p>
    <w:p>
      <w:pPr>
        <w:pStyle w:val="Normal"/>
        <w:jc w:val="both"/>
        <w:rPr/>
      </w:pPr>
      <w:r>
        <w:rPr/>
        <w:t xml:space="preserve">Como me lo contaron se los cuento. Sin agregar ni comentar nada. Ustedes analizarán. </w:t>
      </w:r>
    </w:p>
    <w:p>
      <w:pPr>
        <w:pStyle w:val="Normal"/>
        <w:jc w:val="both"/>
        <w:rPr/>
      </w:pPr>
      <w:r>
        <w:rPr/>
        <w:t xml:space="preserve">De ser así, como europeo, me parecería horrible (y no lo aceptaría). </w:t>
      </w:r>
    </w:p>
    <w:p>
      <w:pPr>
        <w:pStyle w:val="Normal"/>
        <w:jc w:val="both"/>
        <w:rPr/>
      </w:pPr>
      <w:r>
        <w:rPr/>
        <w:t>De ser así, como turco, no lo aceptaría nunca a cambio de lo que fuera. O sea.</w:t>
      </w:r>
    </w:p>
    <w:p>
      <w:pPr>
        <w:pStyle w:val="Normal"/>
        <w:jc w:val="both"/>
        <w:rPr/>
      </w:pPr>
      <w:r>
        <w:rPr/>
      </w:r>
    </w:p>
    <w:p>
      <w:pPr>
        <w:pStyle w:val="Normal"/>
        <w:jc w:val="both"/>
        <w:rPr/>
      </w:pPr>
      <w:r>
        <w:rPr/>
        <w:t xml:space="preserve">Así y todo, más allá de la cobardía, avaricia y miopía de los europeos; más allá de los temores, reservas y suspicacias de los turcos; y más allá de los deseos, presiones y geoestrategia de los norteamericanos y su caballo de Troya (Inglaterra), con toda la simbología que tiene por cercanía e historia, mi propuesta es francamente favorable a la incorporación –más pronto que tarde- de Turquía a la Unión Europea. </w:t>
      </w:r>
    </w:p>
    <w:p>
      <w:pPr>
        <w:pStyle w:val="Normal"/>
        <w:jc w:val="both"/>
        <w:rPr/>
      </w:pPr>
      <w:r>
        <w:rPr/>
        <w:t>Para incitar el debate, señalo algunas de  las ventajas y desventajas que la integración podría tener:</w:t>
      </w:r>
    </w:p>
    <w:p>
      <w:pPr>
        <w:pStyle w:val="Normal"/>
        <w:jc w:val="both"/>
        <w:rPr/>
      </w:pPr>
      <w:r>
        <w:rPr/>
      </w:r>
    </w:p>
    <w:p>
      <w:pPr>
        <w:pStyle w:val="Normal"/>
        <w:jc w:val="both"/>
        <w:rPr/>
      </w:pPr>
      <w:r>
        <w:rPr/>
        <w:t>Ventajas (Oportunidades)</w:t>
      </w:r>
    </w:p>
    <w:p>
      <w:pPr>
        <w:pStyle w:val="Normal"/>
        <w:jc w:val="both"/>
        <w:rPr/>
      </w:pPr>
      <w:r>
        <w:rPr/>
      </w:r>
    </w:p>
    <w:p>
      <w:pPr>
        <w:pStyle w:val="Normal"/>
        <w:jc w:val="both"/>
        <w:rPr/>
      </w:pPr>
      <w:r>
        <w:rPr>
          <w:b/>
        </w:rPr>
        <w:t xml:space="preserve">.  </w:t>
      </w:r>
      <w:r>
        <w:rPr/>
        <w:t>Ampliación del mercado europeo con 80 millones de habitantes adicionales</w:t>
      </w:r>
    </w:p>
    <w:p>
      <w:pPr>
        <w:pStyle w:val="Normal"/>
        <w:jc w:val="both"/>
        <w:rPr/>
      </w:pPr>
      <w:r>
        <w:rPr>
          <w:b/>
        </w:rPr>
        <w:t>.</w:t>
      </w:r>
      <w:r>
        <w:rPr/>
        <w:t xml:space="preserve">   Actitud ejemplarizante para el resto de Medio Oriente no democrático</w:t>
      </w:r>
    </w:p>
    <w:p>
      <w:pPr>
        <w:pStyle w:val="Normal"/>
        <w:jc w:val="both"/>
        <w:rPr/>
      </w:pPr>
      <w:r>
        <w:rPr>
          <w:b/>
        </w:rPr>
        <w:t xml:space="preserve">.  </w:t>
      </w:r>
      <w:r>
        <w:rPr/>
        <w:t>Respaldo al desarrollo democrático turco</w:t>
      </w:r>
    </w:p>
    <w:p>
      <w:pPr>
        <w:pStyle w:val="Normal"/>
        <w:jc w:val="both"/>
        <w:rPr/>
      </w:pPr>
      <w:r>
        <w:rPr>
          <w:b/>
        </w:rPr>
        <w:t xml:space="preserve">.  </w:t>
      </w:r>
      <w:r>
        <w:rPr/>
        <w:t>Respaldo a un régimen democrático laico en un país musulmán</w:t>
      </w:r>
    </w:p>
    <w:p>
      <w:pPr>
        <w:pStyle w:val="Normal"/>
        <w:jc w:val="both"/>
        <w:rPr/>
      </w:pPr>
      <w:r>
        <w:rPr>
          <w:b/>
        </w:rPr>
        <w:t xml:space="preserve">.  </w:t>
      </w:r>
      <w:r>
        <w:rPr/>
        <w:t>Una apertura –oblicua- hacia Medio Oriente</w:t>
      </w:r>
    </w:p>
    <w:p>
      <w:pPr>
        <w:pStyle w:val="Normal"/>
        <w:jc w:val="both"/>
        <w:rPr/>
      </w:pPr>
      <w:r>
        <w:rPr>
          <w:b/>
        </w:rPr>
        <w:t xml:space="preserve">.  </w:t>
      </w:r>
      <w:r>
        <w:rPr/>
        <w:t>Una competencia directa al poder geoestratégico de los EEUU en la zona (Eurasia)</w:t>
      </w:r>
    </w:p>
    <w:p>
      <w:pPr>
        <w:pStyle w:val="Normal"/>
        <w:jc w:val="both"/>
        <w:rPr/>
      </w:pPr>
      <w:r>
        <w:rPr>
          <w:b/>
        </w:rPr>
        <w:t xml:space="preserve">.  </w:t>
      </w:r>
      <w:r>
        <w:rPr/>
        <w:t>Un acercamiento –por la vía menos árabe- hacia los países árabes (también ello representaría una       competencia directa al poder geoestratégico de los EEUU en la región)</w:t>
      </w:r>
    </w:p>
    <w:p>
      <w:pPr>
        <w:pStyle w:val="Normal"/>
        <w:jc w:val="both"/>
        <w:rPr/>
      </w:pPr>
      <w:r>
        <w:rPr>
          <w:b/>
        </w:rPr>
        <w:t xml:space="preserve">.  </w:t>
      </w:r>
      <w:r>
        <w:rPr/>
        <w:t>Aumentar la influencia en una de las regiones de paso de oleoductos y/o gasoductos hacia Europa desde las regiones productoras</w:t>
      </w:r>
    </w:p>
    <w:p>
      <w:pPr>
        <w:pStyle w:val="Normal"/>
        <w:jc w:val="both"/>
        <w:rPr/>
      </w:pPr>
      <w:r>
        <w:rPr>
          <w:b/>
        </w:rPr>
        <w:t xml:space="preserve">.  </w:t>
      </w:r>
      <w:r>
        <w:rPr/>
        <w:t>Turquía podría convertirse en un puente con el mundo musulmán</w:t>
      </w:r>
    </w:p>
    <w:p>
      <w:pPr>
        <w:pStyle w:val="Normal"/>
        <w:jc w:val="both"/>
        <w:rPr/>
      </w:pPr>
      <w:r>
        <w:rPr>
          <w:b/>
        </w:rPr>
        <w:t xml:space="preserve">.  </w:t>
      </w:r>
      <w:r>
        <w:rPr/>
        <w:t>Su población joven podría servir de colchón para la crisis de pensiones europea</w:t>
      </w:r>
    </w:p>
    <w:p>
      <w:pPr>
        <w:pStyle w:val="Normal"/>
        <w:jc w:val="both"/>
        <w:rPr/>
      </w:pPr>
      <w:r>
        <w:rPr>
          <w:b/>
        </w:rPr>
        <w:t xml:space="preserve">.  </w:t>
      </w:r>
      <w:r>
        <w:rPr/>
        <w:t>Su Ejército podría hacer de la UE un jugador más determinante en la geopolítica mundial</w:t>
      </w:r>
    </w:p>
    <w:p>
      <w:pPr>
        <w:pStyle w:val="Normal"/>
        <w:jc w:val="both"/>
        <w:rPr/>
      </w:pPr>
      <w:r>
        <w:rPr/>
      </w:r>
    </w:p>
    <w:p>
      <w:pPr>
        <w:pStyle w:val="Normal"/>
        <w:jc w:val="both"/>
        <w:rPr/>
      </w:pPr>
      <w:r>
        <w:rPr/>
        <w:t>Desventajas (Riesgos)</w:t>
      </w:r>
    </w:p>
    <w:p>
      <w:pPr>
        <w:pStyle w:val="Normal"/>
        <w:jc w:val="both"/>
        <w:rPr/>
      </w:pPr>
      <w:r>
        <w:rPr/>
      </w:r>
    </w:p>
    <w:p>
      <w:pPr>
        <w:pStyle w:val="Normal"/>
        <w:jc w:val="both"/>
        <w:rPr/>
      </w:pPr>
      <w:r>
        <w:rPr>
          <w:b/>
        </w:rPr>
        <w:t xml:space="preserve">.  </w:t>
      </w:r>
      <w:r>
        <w:rPr/>
        <w:t>Tamaño de su población (70 millones de habitantes, en diez años 80 millones), que variaría el reparto de poder (relativo) en el Parlamento Europeo. Pasaría a ser el segundo país por tamaño dentro de la Comunidad, después de Alemania (con vistas a superarlo dentro de 10 años)</w:t>
      </w:r>
    </w:p>
    <w:p>
      <w:pPr>
        <w:pStyle w:val="Normal"/>
        <w:jc w:val="both"/>
        <w:rPr/>
      </w:pPr>
      <w:r>
        <w:rPr>
          <w:b/>
        </w:rPr>
        <w:t xml:space="preserve">.  </w:t>
      </w:r>
      <w:r>
        <w:rPr/>
        <w:t>Problemática religiosa. La mayoría de su población (más del 90 por ciento) es musulmana. Un cambio de valores religiosos (mayoritariamente católicos) en la UE. Dificultad de integración</w:t>
      </w:r>
    </w:p>
    <w:p>
      <w:pPr>
        <w:pStyle w:val="Normal"/>
        <w:jc w:val="both"/>
        <w:rPr/>
      </w:pPr>
      <w:r>
        <w:rPr>
          <w:b/>
        </w:rPr>
        <w:t xml:space="preserve">. </w:t>
      </w:r>
      <w:r>
        <w:rPr/>
        <w:t>Absorción del presupuesto comunitario para fondos estructurales y de cohesión, difíciles de aplicar mientras dure –al menos- la integración de los nuevos socios (10) comunitarios</w:t>
      </w:r>
    </w:p>
    <w:p>
      <w:pPr>
        <w:pStyle w:val="Normal"/>
        <w:jc w:val="both"/>
        <w:rPr/>
      </w:pPr>
      <w:r>
        <w:rPr>
          <w:b/>
        </w:rPr>
        <w:t xml:space="preserve">. </w:t>
      </w:r>
      <w:r>
        <w:rPr/>
        <w:t>Redistribución de los fondos de la Política Agraria Común (PAC), lo que a su vez reduciría la menguante dotación presupuestaria</w:t>
      </w:r>
    </w:p>
    <w:p>
      <w:pPr>
        <w:pStyle w:val="Normal"/>
        <w:jc w:val="both"/>
        <w:rPr/>
      </w:pPr>
      <w:r>
        <w:rPr>
          <w:b/>
        </w:rPr>
        <w:t xml:space="preserve">. </w:t>
      </w:r>
      <w:r>
        <w:rPr/>
        <w:t>Podría significar el inicio de una apertura hacia países no europeos con difícil solución de continuidad (límites de Europa)</w:t>
      </w:r>
    </w:p>
    <w:p>
      <w:pPr>
        <w:pStyle w:val="Normal"/>
        <w:jc w:val="both"/>
        <w:rPr/>
      </w:pPr>
      <w:r>
        <w:rPr>
          <w:b/>
        </w:rPr>
        <w:t xml:space="preserve">.  </w:t>
      </w:r>
      <w:r>
        <w:rPr/>
        <w:t>Difícil aplicación de –eventuales- limitantes a su producción agrícola</w:t>
      </w:r>
    </w:p>
    <w:p>
      <w:pPr>
        <w:pStyle w:val="Normal"/>
        <w:jc w:val="both"/>
        <w:rPr/>
      </w:pPr>
      <w:r>
        <w:rPr>
          <w:b/>
        </w:rPr>
        <w:t xml:space="preserve">. </w:t>
      </w:r>
      <w:r>
        <w:rPr/>
        <w:t>Difícil aplicación de –eventuales- limitantes a la circulación de mano de obra. Un problema muy grave dado el tamaño de su población, su experiencia migratoria y el efecto llamada de los turcos radicados actualmente en distintos países de la UE</w:t>
      </w:r>
    </w:p>
    <w:p>
      <w:pPr>
        <w:pStyle w:val="Normal"/>
        <w:jc w:val="both"/>
        <w:rPr/>
      </w:pPr>
      <w:r>
        <w:rPr>
          <w:b/>
        </w:rPr>
        <w:t xml:space="preserve">.  </w:t>
      </w:r>
      <w:r>
        <w:rPr/>
        <w:t>Podría desatarse una ola migratoria de Turquía hacia los países más ricos</w:t>
      </w:r>
    </w:p>
    <w:p>
      <w:pPr>
        <w:pStyle w:val="Normal"/>
        <w:jc w:val="both"/>
        <w:rPr/>
      </w:pPr>
      <w:r>
        <w:rPr>
          <w:b/>
        </w:rPr>
        <w:t xml:space="preserve">. </w:t>
      </w:r>
      <w:r>
        <w:rPr/>
        <w:t>Corrupción</w:t>
      </w:r>
    </w:p>
    <w:p>
      <w:pPr>
        <w:pStyle w:val="Normal"/>
        <w:jc w:val="both"/>
        <w:rPr/>
      </w:pPr>
      <w:r>
        <w:rPr>
          <w:b/>
        </w:rPr>
        <w:t xml:space="preserve">.  </w:t>
      </w:r>
      <w:r>
        <w:rPr/>
        <w:t>Militarismo</w:t>
      </w:r>
    </w:p>
    <w:p>
      <w:pPr>
        <w:pStyle w:val="Normal"/>
        <w:jc w:val="both"/>
        <w:rPr/>
      </w:pPr>
      <w:r>
        <w:rPr>
          <w:b/>
        </w:rPr>
        <w:t xml:space="preserve">.  </w:t>
      </w:r>
      <w:r>
        <w:rPr/>
        <w:t>Puerta de entrada de la droga de Medio Oriente</w:t>
      </w:r>
    </w:p>
    <w:p>
      <w:pPr>
        <w:pStyle w:val="Normal"/>
        <w:jc w:val="both"/>
        <w:rPr/>
      </w:pPr>
      <w:r>
        <w:rPr>
          <w:b/>
        </w:rPr>
        <w:t xml:space="preserve">.  </w:t>
      </w:r>
      <w:r>
        <w:rPr/>
        <w:t>Mafia turca</w:t>
      </w:r>
    </w:p>
    <w:p>
      <w:pPr>
        <w:pStyle w:val="Normal"/>
        <w:jc w:val="both"/>
        <w:rPr/>
      </w:pPr>
      <w:r>
        <w:rPr>
          <w:b/>
        </w:rPr>
        <w:t xml:space="preserve">.  </w:t>
      </w:r>
      <w:r>
        <w:rPr/>
        <w:t>A pesar de las reformas, continúan las denuncias de abusos a los derechos humanos, tortura y corrupción</w:t>
      </w:r>
    </w:p>
    <w:p>
      <w:pPr>
        <w:pStyle w:val="Normal"/>
        <w:jc w:val="both"/>
        <w:rPr/>
      </w:pPr>
      <w:r>
        <w:rPr>
          <w:b/>
        </w:rPr>
        <w:t xml:space="preserve">.  </w:t>
      </w:r>
      <w:r>
        <w:rPr/>
        <w:t>Las encuestas sugieren que una mayoría de la población europea se opone al ingreso</w:t>
      </w:r>
    </w:p>
    <w:p>
      <w:pPr>
        <w:pStyle w:val="Normal"/>
        <w:jc w:val="both"/>
        <w:rPr/>
      </w:pPr>
      <w:r>
        <w:rPr/>
      </w:r>
    </w:p>
    <w:p>
      <w:pPr>
        <w:pStyle w:val="Normal"/>
        <w:jc w:val="both"/>
        <w:rPr/>
      </w:pPr>
      <w:r>
        <w:rPr/>
        <w:t xml:space="preserve">Mi voto es favorable a la incorporación de  Rusia (dentro de los próximos 15 años), y de Turquía (dentro de los próximos 10 años) a la Unión Europea. Propongo el inicio inmediato y explícito de las negociaciones. Queda abierto el debate. Por favor piensen con algo más que el bolsillo (aunque también). </w:t>
      </w:r>
    </w:p>
    <w:p>
      <w:pPr>
        <w:pStyle w:val="Normal"/>
        <w:jc w:val="both"/>
        <w:rPr/>
      </w:pPr>
      <w:r>
        <w:rPr/>
      </w:r>
    </w:p>
    <w:p>
      <w:pPr>
        <w:pStyle w:val="Normal"/>
        <w:jc w:val="both"/>
        <w:rPr/>
      </w:pPr>
      <w:r>
        <w:rPr/>
        <w:t xml:space="preserve">Aunque no alcance a verlo, me gustaría estar, sólo para contemplar la cara que se les pone a los estadounidenses y a todos sus estrategas neoliberales… </w:t>
      </w:r>
    </w:p>
    <w:p>
      <w:pPr>
        <w:pStyle w:val="Normal"/>
        <w:jc w:val="both"/>
        <w:rPr/>
      </w:pPr>
      <w:r>
        <w:rPr/>
        <w:t xml:space="preserve">Dónde quedará el “Gran tablero mundial” y donde se meterá las “fichas” Brzezinsky? Donde quedará el “Poder y debilidad” y quién se parecerá a Marte y quién a Venus según Kagan? </w:t>
      </w:r>
    </w:p>
    <w:p>
      <w:pPr>
        <w:pStyle w:val="Normal"/>
        <w:jc w:val="both"/>
        <w:rPr/>
      </w:pPr>
      <w:r>
        <w:rPr/>
        <w:t>Donde quedará “La paradoja del poder norteamericano”, y las ironías de Joseph S. Nye Jr. sobre el poder duro y el poder blando?...</w:t>
      </w:r>
    </w:p>
    <w:p>
      <w:pPr>
        <w:pStyle w:val="Normal"/>
        <w:jc w:val="both"/>
        <w:rPr/>
      </w:pPr>
      <w:r>
        <w:rPr/>
      </w:r>
    </w:p>
    <w:p>
      <w:pPr>
        <w:pStyle w:val="Normal"/>
        <w:jc w:val="both"/>
        <w:rPr/>
      </w:pPr>
      <w:r>
        <w:rPr/>
        <w:t>Me gustaría estar para la constatación del peligro –y fracaso- de una política exterior que combina el unilateralismo, la arrogancia y el provincianismo…</w:t>
      </w:r>
    </w:p>
    <w:p>
      <w:pPr>
        <w:pStyle w:val="Normal"/>
        <w:jc w:val="both"/>
        <w:rPr/>
      </w:pPr>
      <w:r>
        <w:rPr/>
        <w:t>Me gustaría estar para vislumbrar una Europa unida y convertida en una nación-Estado retando la primacía de Estados Unidos…</w:t>
      </w:r>
    </w:p>
    <w:p>
      <w:pPr>
        <w:pStyle w:val="Normal"/>
        <w:jc w:val="both"/>
        <w:rPr/>
      </w:pPr>
      <w:r>
        <w:rPr/>
      </w:r>
    </w:p>
    <w:p>
      <w:pPr>
        <w:pStyle w:val="Normal"/>
        <w:jc w:val="both"/>
        <w:rPr/>
      </w:pPr>
      <w:r>
        <w:rPr/>
        <w:t>El gran desafío para Europa es desarrollar la suficiente cohesión política y socio-cultural como para actuar como una unidad en una amplia gama de asuntos internacionales, o seguir siendo una agrupación limitada de países con nacionalismos y políticas exteriores enormemente diferentes.</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tab/>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sectPr>
      <w:type w:val="nextPage"/>
      <w:pgSz w:w="11906" w:h="16838"/>
      <w:pgMar w:left="1701" w:right="1701"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zCs w:val="20"/>
    </w:rPr>
  </w:style>
  <w:style w:type="paragraph" w:styleId="Textoindependiente2">
    <w:name w:val="Texto independiente 2"/>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18:15:00Z</dcterms:created>
  <dc:creator>MBA Consultores</dc:creator>
  <dc:description/>
  <dc:language>en-US</dc:language>
  <cp:lastModifiedBy>Particular</cp:lastModifiedBy>
  <cp:lastPrinted>2004-12-02T16:35:00Z</cp:lastPrinted>
  <dcterms:modified xsi:type="dcterms:W3CDTF">2004-12-03T18:15:00Z</dcterms:modified>
  <cp:revision>2</cp:revision>
  <dc:subject/>
  <dc:title>Temario</dc:title>
</cp:coreProperties>
</file>