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bCs/>
          <w:shadow/>
          <w:sz w:val="24"/>
          <w:szCs w:val="24"/>
          <w:lang w:val="es-MX"/>
        </w:rPr>
      </w:pPr>
      <w:r>
        <w:rPr>
          <w:b/>
          <w:bCs/>
          <w:shadow/>
          <w:sz w:val="24"/>
          <w:szCs w:val="24"/>
          <w:lang w:val="es-MX"/>
        </w:rPr>
        <w:t>- Anexo V</w:t>
      </w:r>
    </w:p>
    <w:p>
      <w:pPr>
        <w:pStyle w:val="TextBody"/>
        <w:jc w:val="left"/>
        <w:rPr>
          <w:b/>
          <w:b/>
          <w:bCs/>
          <w:shadow/>
          <w:sz w:val="24"/>
          <w:szCs w:val="24"/>
          <w:lang w:val="es-MX"/>
        </w:rPr>
      </w:pPr>
      <w:r>
        <w:rPr>
          <w:b/>
          <w:bCs/>
          <w:shadow/>
          <w:sz w:val="24"/>
          <w:szCs w:val="24"/>
          <w:lang w:val="es-MX"/>
        </w:rPr>
        <w:t xml:space="preserve">Documentación complementaria y hemeroteca reciente </w:t>
      </w:r>
    </w:p>
    <w:p>
      <w:pPr>
        <w:pStyle w:val="TextBody"/>
        <w:jc w:val="left"/>
        <w:rPr>
          <w:shadow/>
          <w:sz w:val="24"/>
          <w:szCs w:val="24"/>
          <w:lang w:val="es-MX"/>
        </w:rPr>
      </w:pPr>
      <w:r>
        <w:rPr>
          <w:shadow/>
          <w:sz w:val="24"/>
          <w:szCs w:val="24"/>
          <w:lang w:val="es-MX"/>
        </w:rPr>
        <w:t>(Para aquellos que les gusta hacer “submarinismo” económico)</w:t>
      </w:r>
    </w:p>
    <w:p>
      <w:pPr>
        <w:pStyle w:val="TextBody"/>
        <w:rPr>
          <w:shadow/>
          <w:sz w:val="24"/>
          <w:szCs w:val="24"/>
          <w:lang w:val="es-MX"/>
        </w:rPr>
      </w:pPr>
      <w:r>
        <w:rPr>
          <w:shadow/>
          <w:sz w:val="24"/>
          <w:szCs w:val="24"/>
          <w:lang w:val="es-MX"/>
        </w:rPr>
      </w:r>
    </w:p>
    <w:p>
      <w:pPr>
        <w:pStyle w:val="Normal"/>
        <w:jc w:val="both"/>
        <w:rPr/>
      </w:pPr>
      <w:hyperlink r:id="rId2">
        <w:r>
          <w:rPr>
            <w:rStyle w:val="InternetLink"/>
            <w:rFonts w:cs="Times New Roman" w:ascii="Times New Roman" w:hAnsi="Times New Roman"/>
            <w:szCs w:val="24"/>
          </w:rPr>
          <w:t>http://www.terra.com/finanzas/articulo/html/fin3878.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8/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ién es Alan Greenspa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En un discurso ante en Comité Presupuestario de los EEUU sobre el futuro del superávit de la nación, Alan Greenspan empieza diciendo</w:t>
      </w:r>
      <w:r>
        <w:rPr>
          <w:rFonts w:cs="Times New Roman" w:ascii="Times New Roman" w:hAnsi="Times New Roman"/>
          <w:b/>
          <w:szCs w:val="24"/>
        </w:rPr>
        <w:t>: "Quiero enfatizar que hablo sólo por mi persona, y no necesariamente por la Reserva Feder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Sólo alguien con un currículo intachable, se puede dar el lujo de hablar sobre el futuro de la mayor potencia económica respaldándose solamente en su reputac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ién es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es nada más y nada menos que la segunda figura más importante en los Estados Unidos, después del Presidente. Tiene el cargo de Presidente de la Reserva Federal de EEUU, es decir, es el presidente del banco central, el organismo donde se toman las decisiones sobre el dinero de la nació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l Dr. Greenspan nació el 6 de marzo de 1926 en Nueva York. Su padre fue un corredor de bolsa y su madre, una amante de la música, y al parecer el maestro de la economía heredó de ambos, ya que antes de incursionar en el mundo de las finanzas, estudió en la escuela de música Julliard en Nueva York y fue miembro de su banda de sw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1948, después de estar un año con la banda, entró a la Escuela de Comercio de Nueva York,  donde se graduó en economía con honores. En 1950 sacó su maestría en economía y para 1977, ya tenía también un doctorado en el mismo camp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 1954 a 1974, y de 1977 a 1987, Greenspan fue director y presidente de Townsend-Greenspan &amp; Co., una firma de consultoría económica en Nueva York. De 1974 a 1977 sirvió como director del Council of Economic Advisers bajo el mandato del Presidente Ford. Y de 1981 a 1983, como director de la National Commission on Social Security Refor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fue también miembro del Economic Policy Advisory Board, durante el mandato del ex presidente Ronald Regan, del Board of Economists de la revista Time, consejero para el Brookings Panel on Economic Activity y consultor para el Congressional Budget Offic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Junio 20 de 2000, Greenspan tomó posesión de su cargo como presidente del Consejo de Gobernantes de la Reserva Federal de los EEUU, por un período de cuatro años. Greenspan también sirve como director del Comité Federal de Mercado Libre (FOMC, por sus siglas en inglés), el principal organismo encargado de elaborar la política monetaria del paí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Originalmente tomó posesión del cargo como director del Consejo en agosto 11 de 1987 para completar un período inconcluso. Ha sido designado para dicho cargo por los ex presidentes Reagan, Bush y Clin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febrero 1 de 1992, Greenspan fue reelecto para servir por un período completo de 14 años. Fue reelecto nuevamente y reafirmado en el cargo por el Presidente George W. Bush para continuar al frente de la institución y presentó juramento para su quinto mandato el 21 de junio de 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os 78 años, el Dr. Greenspan ha servido bajo cuatro presidentes de EEUU y ha indicado que permanecerá en el cargo hasta enero de 2006, cuando se jubilar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26 de septiembre de 2002 la Reina Isabel II de Inglaterra confirió el título de Caballero al Dr. Greenspan. Si bien por no ser súbdito británico no puede usar el prefijo Sir antes de su nombre y apellido, sí puede utilizar las siglas KBE (Knight of the British Empire, Caballero del Imperio Britán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3">
        <w:r>
          <w:rPr>
            <w:rStyle w:val="InternetLink"/>
            <w:rFonts w:cs="Times New Roman" w:ascii="Times New Roman" w:hAnsi="Times New Roman"/>
            <w:szCs w:val="24"/>
          </w:rPr>
          <w:t>http://www.terra.com/finanzas/articulo/html/fin4076.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3/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doce banco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que son dirigidos por un Consejo de Gobernantes (Board of Governo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s funciones de los bancos centr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funciones de cada uno de los doce Bancos de la Reserva Federal son equivalentes. Estos bancos regionales son los depositarios de las reservas de efectivo de las instituciones en el sistema bancario, a las que además les otorgan préstamos. Están a cargo de movilizar los billetes, monedas y en general todo el efectivo en circulación, así como procesar los millones de cheques que se presentan al cobro cada d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Otra importante función de los Bancos Federales es la de proveer de cuentas corrientes y de pagos para el Departamento del Tesoro; emitir y distribuir papeles de inversión (Securities) del Gobierno Federal y actúan como un agente fiscal para el Gobierno de los Estados Unidos. Son los responsables de examinar los bancos que son miembros del sistema para garantizar su estabilidad y seguridad.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demás, a través del Consejo de Gobernantes y del Comité Federal de Mercado Abierto (FOMC por sus siglas en inglés) estos bancos participan en la toma de decisiones sobre la política monetaria o establecimiento de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se eligen los presidentes de los 12 bancos feder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ada Banco Federal tiene su propio equipo liderado por un presidente, que cuenta con personal para sus actividades diarias y personal de investigación que analiza los datos económicos de cada región e interpretan las condiciones y desarrollos locales. Estas investigaciones son la base que usa el Comité Federal de Mercado Abierto (FOMC) para determinar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presidentes a cargo de cada uno de los doce Bancos de la Reserva Federal son elegidos entre los directores ejecutivos de cada uno de los respectivos Bancos Federales y deben ser presentados a la candidatura por la junta directiva del banco y son elegidos con la aprobación del Consejo de Gobernant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períodos de los doce gobernadores de los Bancos Federales como también se conoce a los presidentes, corren consecutivamente en términos de cinco años con vigencia hasta el último día de febrero de los años que terminan en 1 y en 6, por ejemplo 2001, 2006, 20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presidentes pueden ser reelegidos, pueden tomar posesión de sus funciones aunque el período haya comenzado y servir el restante del mismo y luego ser reelecto nuevamente. Están sujetos a retiro obligatorio al cumplir los 65 años, pero aquellos que iniciaron su función después de los 55 años pueden mantenerse en sus funciones hasta tener diez años de servicio o al cumplir 70 años, cualquiera que ocurra prime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doce bancos de la Reserva Federal, las doce ciudades y sus presid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imer Distrito, Boston, Massachussets: Cathy E. Minehan. </w:t>
      </w:r>
    </w:p>
    <w:p>
      <w:pPr>
        <w:pStyle w:val="Normal"/>
        <w:jc w:val="both"/>
        <w:rPr>
          <w:rFonts w:ascii="Times New Roman" w:hAnsi="Times New Roman" w:cs="Times New Roman"/>
          <w:szCs w:val="24"/>
        </w:rPr>
      </w:pPr>
      <w:r>
        <w:rPr>
          <w:rFonts w:cs="Times New Roman" w:ascii="Times New Roman" w:hAnsi="Times New Roman"/>
          <w:szCs w:val="24"/>
        </w:rPr>
        <w:t xml:space="preserve">Segundo Distrito, Nueva York, NY: Timothy F. Geithner. </w:t>
      </w:r>
    </w:p>
    <w:p>
      <w:pPr>
        <w:pStyle w:val="Normal"/>
        <w:jc w:val="both"/>
        <w:rPr>
          <w:rFonts w:ascii="Times New Roman" w:hAnsi="Times New Roman" w:cs="Times New Roman"/>
          <w:szCs w:val="24"/>
        </w:rPr>
      </w:pPr>
      <w:r>
        <w:rPr>
          <w:rFonts w:cs="Times New Roman" w:ascii="Times New Roman" w:hAnsi="Times New Roman"/>
          <w:szCs w:val="24"/>
        </w:rPr>
        <w:t xml:space="preserve">Tercer Distrito, Philadelphia, Pensilvania: Anthony Santomero. </w:t>
      </w:r>
    </w:p>
    <w:p>
      <w:pPr>
        <w:pStyle w:val="Normal"/>
        <w:jc w:val="both"/>
        <w:rPr>
          <w:rFonts w:ascii="Times New Roman" w:hAnsi="Times New Roman" w:cs="Times New Roman"/>
          <w:szCs w:val="24"/>
        </w:rPr>
      </w:pPr>
      <w:r>
        <w:rPr>
          <w:rFonts w:cs="Times New Roman" w:ascii="Times New Roman" w:hAnsi="Times New Roman"/>
          <w:szCs w:val="24"/>
        </w:rPr>
        <w:t xml:space="preserve">Cuarto Distrito, Cleveland, Ohio: Sandra Pianalto.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Quinto Distrito, Richmond, Virginia: Jeffrey M. Lacker.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Sexto Distrito, Atlanta, Georgia: Jack Guynn.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Séptimo Distrito, Chicago, Illinois: Michael H. Moskow.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Octavo Distrito, St. Louis, Missouri: William Poole. </w:t>
      </w:r>
    </w:p>
    <w:p>
      <w:pPr>
        <w:pStyle w:val="Normal"/>
        <w:jc w:val="both"/>
        <w:rPr>
          <w:rFonts w:ascii="Times New Roman" w:hAnsi="Times New Roman" w:cs="Times New Roman"/>
          <w:szCs w:val="24"/>
          <w:lang w:val="es-PA"/>
        </w:rPr>
      </w:pPr>
      <w:r>
        <w:rPr>
          <w:rFonts w:cs="Times New Roman" w:ascii="Times New Roman" w:hAnsi="Times New Roman"/>
          <w:szCs w:val="24"/>
          <w:lang w:val="en-GB"/>
        </w:rPr>
        <w:t xml:space="preserve">Noveno Distrito, Minneapolis, Minnesota: Gary H. Stern. </w:t>
      </w:r>
    </w:p>
    <w:p>
      <w:pPr>
        <w:pStyle w:val="Normal"/>
        <w:jc w:val="both"/>
        <w:rPr/>
      </w:pPr>
      <w:r>
        <w:rPr>
          <w:rFonts w:cs="Times New Roman" w:ascii="Times New Roman" w:hAnsi="Times New Roman"/>
          <w:szCs w:val="24"/>
          <w:lang w:val="es-PA"/>
        </w:rPr>
        <w:t>Décimo</w:t>
      </w:r>
      <w:r>
        <w:rPr>
          <w:rFonts w:cs="Times New Roman" w:ascii="Times New Roman" w:hAnsi="Times New Roman"/>
          <w:szCs w:val="24"/>
        </w:rPr>
        <w:t xml:space="preserve"> Distrito</w:t>
      </w:r>
      <w:r>
        <w:rPr>
          <w:rFonts w:cs="Times New Roman" w:ascii="Times New Roman" w:hAnsi="Times New Roman"/>
          <w:szCs w:val="24"/>
          <w:lang w:val="en-GB"/>
        </w:rPr>
        <w:t>, Kansas City, Missouri: Thomas M.</w:t>
      </w:r>
      <w:r>
        <w:rPr>
          <w:rFonts w:cs="Times New Roman" w:ascii="Times New Roman" w:hAnsi="Times New Roman"/>
          <w:szCs w:val="24"/>
        </w:rPr>
        <w:t xml:space="preserve"> Hoenig</w:t>
      </w:r>
      <w:r>
        <w:rPr>
          <w:rFonts w:cs="Times New Roman" w:ascii="Times New Roman" w:hAnsi="Times New Roman"/>
          <w:szCs w:val="24"/>
          <w:lang w:val="en-GB"/>
        </w:rPr>
        <w:t xml:space="preserve">. </w:t>
      </w:r>
    </w:p>
    <w:p>
      <w:pPr>
        <w:pStyle w:val="Normal"/>
        <w:jc w:val="both"/>
        <w:rPr/>
      </w:pPr>
      <w:r>
        <w:rPr>
          <w:rFonts w:cs="Times New Roman" w:ascii="Times New Roman" w:hAnsi="Times New Roman"/>
          <w:szCs w:val="24"/>
          <w:lang w:val="en-GB"/>
        </w:rPr>
        <w:t>Undécimo Distrito, Dallas, Texas: Robert D.</w:t>
      </w:r>
      <w:r>
        <w:rPr>
          <w:rFonts w:cs="Times New Roman" w:ascii="Times New Roman" w:hAnsi="Times New Roman"/>
          <w:szCs w:val="24"/>
          <w:lang w:val="es-MX"/>
        </w:rPr>
        <w:t xml:space="preserve"> McTeer</w:t>
      </w:r>
      <w:r>
        <w:rPr>
          <w:rFonts w:cs="Times New Roman" w:ascii="Times New Roman" w:hAnsi="Times New Roman"/>
          <w:szCs w:val="24"/>
          <w:lang w:val="en-GB"/>
        </w:rPr>
        <w:t>,</w:t>
      </w:r>
      <w:r>
        <w:rPr>
          <w:rFonts w:cs="Times New Roman" w:ascii="Times New Roman" w:hAnsi="Times New Roman"/>
          <w:szCs w:val="24"/>
          <w:lang w:val="es-PE"/>
        </w:rPr>
        <w:t xml:space="preserve"> Jr</w:t>
      </w: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Duodécimo Distrito, San Francisco, California: Janet L. Yell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
        <w:r>
          <w:rPr>
            <w:rStyle w:val="InternetLink"/>
            <w:rFonts w:cs="Times New Roman" w:ascii="Times New Roman" w:hAnsi="Times New Roman"/>
            <w:szCs w:val="24"/>
          </w:rPr>
          <w:t>http://www.terra.com/finanzas/articulo/html/fin4161.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3/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te I</w:t>
      </w:r>
    </w:p>
    <w:p>
      <w:pPr>
        <w:pStyle w:val="Normal"/>
        <w:jc w:val="both"/>
        <w:rPr>
          <w:rFonts w:ascii="Times New Roman" w:hAnsi="Times New Roman" w:cs="Times New Roman"/>
          <w:szCs w:val="24"/>
        </w:rPr>
      </w:pPr>
      <w:r>
        <w:rPr>
          <w:rFonts w:cs="Times New Roman" w:ascii="Times New Roman" w:hAnsi="Times New Roman"/>
          <w:szCs w:val="24"/>
        </w:rPr>
        <w:t>Los hombres y muje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y las funciones de cada uno de los doce Bancos son equivalentes, pero su jurisdicción está delimitada geográficamente por regiones o distrit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seis primeros distrito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Primer Distrito, Boston, Massachussets: Cathy E. Minehan. </w:t>
      </w:r>
      <w:r>
        <w:rPr>
          <w:rFonts w:cs="Times New Roman" w:ascii="Times New Roman" w:hAnsi="Times New Roman"/>
          <w:szCs w:val="24"/>
        </w:rPr>
        <w:t xml:space="preserve">Las oficinas principales del Banco Federal del Primer Distrito de Boston se encuentran en Boston, Massachussets. La cobertura del banco incluye los estados de Maine, Massachussets, New Hampshire, Rhode Island, Vermont y Connecticut, excepto por el condado de Fairfield. Está a cargo de Cathy E. Mineha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Cathy E. Minehan tomó posesión de su cargo en julio de 1994 y posteriormente fue reelegida en su cargo en marzo de 2001, por lo que servirá al menos hasta febrero de 2006. Minehan nació el 15 de febrero de 1947 en Jersey City, New Jersey y se graduó con una maestría de Administración de Empresas de la Universidad de Nueva York en 1977. Comenzó su carrera en la Reserva Federal en 1968 desempeñándose en varios cargos hasta obtener la posición actu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gundo Distrito, Nueva York, NY: Timothy F. Geithner. El Banco Federal de Nueva York da servicio a los estados de Nueva York, al condado de Fairfield en Connecticut, doce condados del norte de Nueva Jersey, al estado libre asociado de Puerto Rico y las Islas Vírgenes de Estados Unidos. Está a cargo de Timothy F. Geithner </w:t>
      </w:r>
    </w:p>
    <w:p>
      <w:pPr>
        <w:pStyle w:val="Normal"/>
        <w:jc w:val="both"/>
        <w:rPr>
          <w:rFonts w:ascii="Times New Roman" w:hAnsi="Times New Roman" w:cs="Times New Roman"/>
          <w:szCs w:val="24"/>
        </w:rPr>
      </w:pPr>
      <w:r>
        <w:rPr>
          <w:rFonts w:cs="Times New Roman" w:ascii="Times New Roman" w:hAnsi="Times New Roman"/>
          <w:szCs w:val="24"/>
        </w:rPr>
        <w:t xml:space="preserve">Timothy F. Geithner fue nombrado el noveno presidente del Segundo Distrito de la Reserva Federal en Nueva York el 20 de noviembre de 2003 y servirá el restante del período hasta febrero de 200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imothy Geithner nació el 18 de agosto de 1961 en Nueva York, NY y se graduó en Administración de empresas en Dartmouth College. Geithner recibió su maestría en Estudios internacionales de la Escuela Paul H. Nitze de Estudios Internacionales Avanzados en la Universidad de Johns Hopkins en 1985. Ha estudiado japonés y chino y vivido en África del Este, India, Tailandia, China y Jap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ercer Distrito, Filadelfia, Pensilvania: Anthony Santomero. El Banco Federal de Philadelphia se hace cargo del territorio comprendido en los estados de Delaware, nueve condados del sur de Nueva Jersey y 48 condados del este Pennsylvania. La presidencia del Tercer Distrito de la Fed está bajo la supervisión de Anthony Santomero. </w:t>
      </w:r>
    </w:p>
    <w:p>
      <w:pPr>
        <w:pStyle w:val="Normal"/>
        <w:jc w:val="both"/>
        <w:rPr>
          <w:rFonts w:ascii="Times New Roman" w:hAnsi="Times New Roman" w:cs="Times New Roman"/>
          <w:szCs w:val="24"/>
        </w:rPr>
      </w:pPr>
      <w:r>
        <w:rPr>
          <w:rFonts w:cs="Times New Roman" w:ascii="Times New Roman" w:hAnsi="Times New Roman"/>
          <w:szCs w:val="24"/>
        </w:rPr>
        <w:t xml:space="preserve">El Dr. Santomero tomó control de su cargo el 10 de julio de 2000 como el noveno director ejecutivo del Tercer Distrito del Banco de la Reserva Federal en Filadelfia. El período que él está finalizando comenzó en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r. Santomero nació el 29 de septiembre de 1946, en Nueva York. Se graduó de la Universidad de Fordham University en 1968 y obtuvo su doctorado en economía en 1971 de Brown University. También recibió el doctorado honorífico de la Escuela de Economía de Estocolmo, Suecia en 1992 y de la Universidad de Roma en 200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s de ser presidente de la Reserva Federal de Filadelfia el Dr. Santomero fue profesor de Finanzas en la Escuela Wharton de la Universidad de Pensilvania y durante los treinta años que duro su ejercicio como profesor escribió más de un centenar de artículos económicos, libros y monografías sobre el desempeño económico y las regulaciones del sector banca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rto Distrito, Cleveland, Ohio: Sandra Pianalto. Las oficinas principales del Banco Federal de Cleveland se encuentran en Cleveland, Ohio, pero hay agencias en Cincinati, Ohio y en Pitsburgh, Pensilvania. El Cuarto Distrito cubre el estado de Ohio, 56 condados del este de Kentucky y 19 condados de Pensilvania, así como seis condados del estado de Virginia del Oeste. El Cuarto Distrito de la Reserva Federal esta a cargo de Sandra Pianalto</w:t>
      </w:r>
    </w:p>
    <w:p>
      <w:pPr>
        <w:pStyle w:val="Normal"/>
        <w:jc w:val="both"/>
        <w:rPr>
          <w:rFonts w:ascii="Times New Roman" w:hAnsi="Times New Roman" w:cs="Times New Roman"/>
          <w:szCs w:val="24"/>
        </w:rPr>
      </w:pPr>
      <w:r>
        <w:rPr>
          <w:rFonts w:cs="Times New Roman" w:ascii="Times New Roman" w:hAnsi="Times New Roman"/>
          <w:szCs w:val="24"/>
        </w:rPr>
        <w:t xml:space="preserve">Sandra Pianalto tomó posesión de su cargo el primero de febrero de 2003 como la décima presidenta, para el período que finalizará en febrero de 2006. Pianalto nació en Valli de Pasubio, Italia, el 4 de agosto de 1954 y se graduó de economía de la Univeridad de Akron con una maestría de George Washington Universit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emás de graduarse en el Programa Avanzado de Gerencia de la Escuela Fuqua de la Universidad Duke, le han otorgado grados honoríficos las universidades de Akron, Baldwin-Wallace y Ursuline Colleg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Quinto</w:t>
      </w:r>
      <w:r>
        <w:rPr>
          <w:rFonts w:cs="Times New Roman" w:ascii="Times New Roman" w:hAnsi="Times New Roman"/>
          <w:szCs w:val="24"/>
          <w:lang w:val="es-HN"/>
        </w:rPr>
        <w:t xml:space="preserve"> Distrito</w:t>
      </w:r>
      <w:r>
        <w:rPr>
          <w:rFonts w:cs="Times New Roman" w:ascii="Times New Roman" w:hAnsi="Times New Roman"/>
          <w:szCs w:val="24"/>
          <w:lang w:val="en-GB"/>
        </w:rPr>
        <w:t>, Richmond, Virginia: Jeffrey M.</w:t>
      </w:r>
      <w:r>
        <w:rPr>
          <w:rFonts w:cs="Times New Roman" w:ascii="Times New Roman" w:hAnsi="Times New Roman"/>
          <w:szCs w:val="24"/>
          <w:lang w:val="es-DO"/>
        </w:rPr>
        <w:t xml:space="preserve"> Lacker</w:t>
      </w:r>
      <w:r>
        <w:rPr>
          <w:rFonts w:cs="Times New Roman" w:ascii="Times New Roman" w:hAnsi="Times New Roman"/>
          <w:szCs w:val="24"/>
          <w:lang w:val="en-GB"/>
        </w:rPr>
        <w:t xml:space="preserve">. </w:t>
      </w:r>
      <w:r>
        <w:rPr>
          <w:rFonts w:cs="Times New Roman" w:ascii="Times New Roman" w:hAnsi="Times New Roman"/>
          <w:szCs w:val="24"/>
        </w:rPr>
        <w:t>Las oficinas principales del Quinto Distrito están en Richmond, Virginia y tiene sucursales en Baltimore, Maryland, Charlotte, y Carolina del Norte. Este distrito cubre los estados de Maryland, Virginia, Carolina del Norte y del Sur, 49 distritos del estado de Virginia del Oeste y todo el Distrito de Columbia (donde se encuentra la ciudad capital de Washington. Las oficinas del Quinto Distrito en Richmond están a cargo del Dr. Jeffrey M. Lacker desde el 1 de agosto de 2004.</w:t>
      </w:r>
    </w:p>
    <w:p>
      <w:pPr>
        <w:pStyle w:val="Normal"/>
        <w:jc w:val="both"/>
        <w:rPr>
          <w:rFonts w:ascii="Times New Roman" w:hAnsi="Times New Roman" w:cs="Times New Roman"/>
          <w:szCs w:val="24"/>
        </w:rPr>
      </w:pPr>
      <w:r>
        <w:rPr>
          <w:rFonts w:cs="Times New Roman" w:ascii="Times New Roman" w:hAnsi="Times New Roman"/>
          <w:szCs w:val="24"/>
        </w:rPr>
        <w:t xml:space="preserve">El Dr. Jeffrey M. Lacker se hizo cargo de la oficina del Quinto Distrito de la Reserva Federal de 1 de agosto de 2004 como el séptimo presidente y cumplirá el período que comenzó el día 1 de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Lacker nació el 27 de septiembre de 1955 en Lexington, Kentucky. Recibió su licenciatura en economía del Colegio Universitario Franklin and Marshall en 1977 y trabajo en Wharton Econometrics en Filadelfia antes de obtener su maestría en economía de la Universidad de Wisconsin. Ha sido profesor asistente de la Escuela Krannert de Administración en la Universidad de Purdue entre 1984 y 1989 cuando entró a trabajar al Banco Federal como economista en el departamento de investig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r. Lacker es autor de numerosos artículos sobre política monetaria, finanzas y economía de pagos. Ha dictado clases en diferentes universidades y ha sido invitado por el Banco Central Suizo como Visitante Asoci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xto Distrito, Atlanta, Georgia: Jack Guynn. La oficina principal del Sexto Distrito se encuentra en Atlanta, Georgia y tiene sucursales en Birmingham, Jacksonville, Miami, Nashville y Nueva Orleáns. Comprende los estados del sur: Georgia, Alabama, Florida, 38 condados del sur de Luisiana y 43 del sur de Mississippi. </w:t>
      </w:r>
    </w:p>
    <w:p>
      <w:pPr>
        <w:pStyle w:val="Normal"/>
        <w:jc w:val="both"/>
        <w:rPr>
          <w:rFonts w:ascii="Times New Roman" w:hAnsi="Times New Roman" w:cs="Times New Roman"/>
          <w:szCs w:val="24"/>
        </w:rPr>
      </w:pPr>
      <w:r>
        <w:rPr>
          <w:rFonts w:cs="Times New Roman" w:ascii="Times New Roman" w:hAnsi="Times New Roman"/>
          <w:szCs w:val="24"/>
        </w:rPr>
        <w:t>Jack Guynn tomó cargo de su posición en enero de 1996. Guynn nació en Staunton, Virginia y se graduó de Virginia Polytechnic Institute and State Universiten la Universidad como ingeniero industrial en 1964. Recibió su maestría en Administración de procesos industriales del Instituto de Tecnología de Georgia en 1969 y completó sus estudios de post grado en la escuela de Negocios de Harvard en 1974 y trabaja en el banco federal de Atlanta desde 196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5">
        <w:r>
          <w:rPr>
            <w:rStyle w:val="InternetLink"/>
            <w:rFonts w:cs="Times New Roman" w:ascii="Times New Roman" w:hAnsi="Times New Roman"/>
            <w:szCs w:val="24"/>
          </w:rPr>
          <w:t>http://www.terra.com/finanzas/articulo/html/fin4163.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Parte II: Los hombres y muje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y las funciones de cada uno de los doce Bancos son equivalentes, pero su jurisdicción está delimitada geográficamente por regiones o distrit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ptimo Distrito, Chicago, Illinois: Michael H. Moskow. La oficina principal del Banco Federal de Chicago está localizada en Chicago, Illinois, mientras que posee sucursales en Detroit, Michigan. La jurisdicción del séptimo distrito incluye todo el estado de Iowa, 68 condados del norte de Indiana, 50 contados del norte de Illinois, 68 condados del sur de Michigan y 46 condados del sur de Wisconsin. </w:t>
      </w:r>
    </w:p>
    <w:p>
      <w:pPr>
        <w:pStyle w:val="Normal"/>
        <w:jc w:val="both"/>
        <w:rPr>
          <w:rFonts w:ascii="Times New Roman" w:hAnsi="Times New Roman" w:cs="Times New Roman"/>
          <w:szCs w:val="24"/>
        </w:rPr>
      </w:pPr>
      <w:r>
        <w:rPr>
          <w:rFonts w:cs="Times New Roman" w:ascii="Times New Roman" w:hAnsi="Times New Roman"/>
          <w:szCs w:val="24"/>
        </w:rPr>
        <w:t xml:space="preserve">El presidente del Banco Federal de Chicago, Michael H. Moskow entró a su cargo en septiembre de 1994 como el octavo presidente de ese distrito y actualmente está cumpliendo un período completo que comenzó el 1 de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r. Moskow nació en Paterson, Nueva Jersey. Recibió su licenciatura en administración y economía del colegio Universitario Lafayette College in Easton, Pensilvania, en 1959, y su Ph.D. en negocios y economía aplicada de la Universidad de Pensilvania en 196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Octavo Distrito, St. Louis, Missouri: William Poole. </w:t>
      </w:r>
      <w:r>
        <w:rPr>
          <w:rFonts w:cs="Times New Roman" w:ascii="Times New Roman" w:hAnsi="Times New Roman"/>
          <w:szCs w:val="24"/>
        </w:rPr>
        <w:t xml:space="preserve">La oficinas principales del Banco Federal de St. Louis están en la ciudad de ese mismo nombre, en el estado de Missouri, pero posee sucursales en Little Rock, Arkansas; Louisville, Kentucky, y en Memphis, Tennessee. Este banco cubre el territorio de los estados de Arkansas; 44 condados del sur de Illinois, 24 condados del sur de Indiana, 64 condados del oeste de Kentuky, 39 condados del norte del estado de Mississippi, 71 condados del este de Missouri, la ciudad de San Louis y 21 condados del oeste de Tennessee. </w:t>
      </w:r>
    </w:p>
    <w:p>
      <w:pPr>
        <w:pStyle w:val="Normal"/>
        <w:jc w:val="both"/>
        <w:rPr>
          <w:rFonts w:ascii="Times New Roman" w:hAnsi="Times New Roman" w:cs="Times New Roman"/>
          <w:szCs w:val="24"/>
        </w:rPr>
      </w:pPr>
      <w:r>
        <w:rPr>
          <w:rFonts w:cs="Times New Roman" w:ascii="Times New Roman" w:hAnsi="Times New Roman"/>
          <w:szCs w:val="24"/>
        </w:rPr>
        <w:t xml:space="preserve">William Poole se hizo cargo de la undécima presidencia del Banco Federal de St. Louis en marzo de 1998 y está terminando el período que empezó en marzo de 2001 hasta esa fecha en 200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Poole nació el 19 de junio de 1937 en Wilmington, Delaware. Se graduó en 1959 Swarthmore College y obtuvo sus maestría y Ph.D. en economía, ambos de la Universidad de Chicago. El colegio Universitario de Swarthmore le concedió el doctorado en leyes en 1989. El Dr. Poole comenzó su carrera en el sistema de la Reserva Federal en 196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veno Distrito, Minneapolis, Minnesota: Gary H. Stern. La oficina principal del Banco Federal de Minneapolis está en esta ciudad pero existe una sucursal en la ciudad de Helena, en Montana. La cobertura geográfica del banco de Minneapolis incluye los estados completos de Minnesota, Montana, Dakota del Norte y Dakota del Sur, la parte norte de la Península de Michigan y 26 condados del norte de Wisconsin.</w:t>
      </w:r>
    </w:p>
    <w:p>
      <w:pPr>
        <w:pStyle w:val="Normal"/>
        <w:jc w:val="both"/>
        <w:rPr>
          <w:rFonts w:ascii="Times New Roman" w:hAnsi="Times New Roman" w:cs="Times New Roman"/>
          <w:szCs w:val="24"/>
        </w:rPr>
      </w:pPr>
      <w:r>
        <w:rPr>
          <w:rFonts w:cs="Times New Roman" w:ascii="Times New Roman" w:hAnsi="Times New Roman"/>
          <w:szCs w:val="24"/>
        </w:rPr>
        <w:t xml:space="preserve">Gary H. Stern entró en ejercicio de sus funciones como presidente de la Reserva Federal de Minneapolis en marzo de 1985 y ahora está terminando el período que comenzó en marzo de 2001. El Dr. Stern nació el 3 de noviembre de 1944, en San Luis Obispo, California. Tiene una licenciatura en economía de la Universidad de Washington en St. Louis, y un Ph.D. también en economía de la Universiad de Rice en Houston. Stern ha trabajado con la Reserva Federal de Minneapolis desde enero de 19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Décimo Distrito, Kansas City, Missouri: Thomas M. Hoenig. </w:t>
      </w:r>
      <w:r>
        <w:rPr>
          <w:rFonts w:cs="Times New Roman" w:ascii="Times New Roman" w:hAnsi="Times New Roman"/>
          <w:szCs w:val="24"/>
        </w:rPr>
        <w:t>La oficina principal del Banco Federal de Kansas City está localizada en esa ciudad, pero tiene sucursales en Denver, Oklahoma City y en Omaha, Nebraska. El banco cubre los estados completos de Colorado, Kansas, Nebraska, Oklahoma y Wyoming, así como 43 condados de Missouri y 14 condados de Nuevo México.</w:t>
      </w:r>
    </w:p>
    <w:p>
      <w:pPr>
        <w:pStyle w:val="Normal"/>
        <w:jc w:val="both"/>
        <w:rPr>
          <w:rFonts w:ascii="Times New Roman" w:hAnsi="Times New Roman" w:cs="Times New Roman"/>
          <w:szCs w:val="24"/>
        </w:rPr>
      </w:pPr>
      <w:r>
        <w:rPr>
          <w:rFonts w:cs="Times New Roman" w:ascii="Times New Roman" w:hAnsi="Times New Roman"/>
          <w:szCs w:val="24"/>
        </w:rPr>
        <w:t>Thomas M. Hoenig se hizo cargo de su puesto el 1 de octubre de 1991 como el octavo presidente del Banco Federal de Kansas y actualmente está sirviendo un período que comenzó en marzo de 2001. El Dr. Hoeing nació el 6 de septiembre de 1946 en Fort Madison, Iowa. Obtuvo su licenciatura en economía y matemáticas del colegio universitario Benedictine College, Atchison, Kansas, y la maestría y Ph.D. en economía de Iowa State University. El Dr. Hoeing se unió al equipo de la Reserva Federal de Kansas City en 197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Undécimo Distrito, Dallas, Texas: Robert D. McTeer, Jr. </w:t>
      </w:r>
      <w:r>
        <w:rPr>
          <w:rFonts w:cs="Times New Roman" w:ascii="Times New Roman" w:hAnsi="Times New Roman"/>
          <w:szCs w:val="24"/>
        </w:rPr>
        <w:t xml:space="preserve">Además de la oficina principal en la ciudad de Dallas, Texas, el Banco Federal del undécimo distrito tiene oficinas sucursales en las ciudades de El Paso, Houston y San Antonio. La cobertura de la jurisdicción de este Banco Federal es de todo el estado de Texas, 26 condados del estado de Luisiana y 18 condados del sur del estado de Nuevo México. </w:t>
      </w:r>
    </w:p>
    <w:p>
      <w:pPr>
        <w:pStyle w:val="Normal"/>
        <w:jc w:val="both"/>
        <w:rPr>
          <w:rFonts w:ascii="Times New Roman" w:hAnsi="Times New Roman" w:cs="Times New Roman"/>
          <w:szCs w:val="24"/>
        </w:rPr>
      </w:pPr>
      <w:r>
        <w:rPr>
          <w:rFonts w:cs="Times New Roman" w:ascii="Times New Roman" w:hAnsi="Times New Roman"/>
          <w:szCs w:val="24"/>
        </w:rPr>
        <w:t xml:space="preserve">Robert D. McTeer Jr. se hizo cargo de su puesto en febrero de 1991 como el décimo presidente del Banco Federal de Texas en Dallas y cumple en este momento un período que empezó en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McTeer nació el 22 de octubre de 1942 en Ranger, Georgia. Recibió su licenciatura, Maestria y Ph.D. en economía de la Universidad de Georgia y trabajó dos años como profesor en dicha institución antes de entrar en el sistema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uodécimo Distrito, San Francisco, California: Janet L. Yellen. La oficina principal del duodécimo distrito está en San Francisco pero tiene sucursales en otras ciudades como Los Angeles, Portland, Salt Lake City, y Seattle. Este distrito es uno de los más extensos en territorio e incluyen los estados de Alaska, Arizona, California, Hawaii, Idaho, Nevada, Oregon, Utah, Washington y los territorios de Samoa, Guam y las Islas Marianas. </w:t>
      </w:r>
    </w:p>
    <w:p>
      <w:pPr>
        <w:pStyle w:val="Normal"/>
        <w:jc w:val="both"/>
        <w:rPr>
          <w:rFonts w:ascii="Times New Roman" w:hAnsi="Times New Roman" w:cs="Times New Roman"/>
          <w:szCs w:val="24"/>
        </w:rPr>
      </w:pPr>
      <w:r>
        <w:rPr>
          <w:rFonts w:cs="Times New Roman" w:ascii="Times New Roman" w:hAnsi="Times New Roman"/>
          <w:szCs w:val="24"/>
        </w:rPr>
        <w:t xml:space="preserve">Janet L. Yellen se hizo cargo del duodécimo distrito de la Reserva Federal en junio de 2004 y además de su función en el manejo del distrito participa en las reuniones Comité Federal de Mercado Abierto (FOMC) en la que presenta su perspectiva única de los estados que representa en las discusiones para determinar la política monetaria y los cambios aplicados a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ra. Yellen nació el 13 de agosto de 1946 en Brooklyn, New York. Se graduó summa cum laude de Brown University con una licenciatura en economía en 1967 y recibió su Ph.D. en economía de la famosa Universidad de Yale en 1971. Yale le otorgó la medalla Wilbur Cross Medal en 1997; tiene un Doctorado Honorífico en Leyes de la Universidad de Brown de 1998, y uno de Doctor en Letras de Bard College en 200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 Federal Reserve.go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
        <w:r>
          <w:rPr>
            <w:rStyle w:val="InternetLink"/>
            <w:rFonts w:cs="Times New Roman" w:ascii="Times New Roman" w:hAnsi="Times New Roman"/>
            <w:szCs w:val="24"/>
          </w:rPr>
          <w:t>http://www.elcato.org/fglobales_greenspan.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4/10/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globalización de las finanz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Ha surgido una expansión dramática en el flujo financiero a través de las fronteras y dentro de los países como resultado del rápido incremento de las telecomunicaciones y de las tecnologías y los productos basados en la computación. El ritmo ha llegado a ser sorprendente. Este desarrollo basado en la tecnología ha expandido de tal manera la amplitud y profundidad de los mercados que los gobiernos, aún los incrédulos, han sentido que no tienen otra alternativa que desregular y liberalizar el crédito interno y los mercados financier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los últimos años la integración económica global se ha acelerado en una multitud de frentes. Mientras que la liberalización del comercio, proceso que se ha venido efectuando durante algún tiempo, ha continuado, han ocurrido cambios más dramáticos en la esfera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mercados financieros mundiales hoy son sin duda más eficientes que nunca. Los cambios en las comunicaciones y en las tecnologías de la información, y los nuevos instrumentos y técnicas de manejo de riesgo que estos cambios han hecho posible permiten a un amplio rango de firmas financieras y no financieras manejar sus riesgos financieros de manera más efectiva. Como consecuencia, esas firmas pueden concentrarse ahora en manejar los riesgos económicos asociados con sus negocios primari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sólida rentabilidad de los nuevos productos al tenor de su enorme proliferación es prueba de la creciente efectividad de los mercados financieros en facilitar el flujo del comercio y de las inversiones directas, que claramente están contribuyendo a elevar como nunca los estándares de vida en el mundo. Se han desarrollado complejos instrumentos financieros -instrumentos derivados, en una forma u otra- para sacar ventaja de los logros en comunicaciones y en las tecnologías de la información. Tales instrumentos no hubieran florecido como lo han hecho sin los avances tecnológicos ocurridos en las décadas pasadas. Estos instrumentos no podrían valorarse apropiadamente, los mercados involucrados no se podrían arbitrar apropiadamente y los riesgos a que ellos dan lugar no podrían ser manejados de ninguna manera, menos aún apropiadamente, sin la capacidad de instrumentos poderosos de procesamiento de datos y comunic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Nuevos desafí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un así, para los banqueros de los bancos centrales responsables de la estabilidad de los mercados financieros, las nuevas tecnologías y los nuevos instrumentos presentan nuevos desafíos. Algunos argumentan que la dinámica de los mercados se ha alterado de manera que aumenta la posibilidad de disturbios significativos del mercado. Cualquiera que sea el mérito de este argumento, hay una percepción clara de que las nuevas tecnologías y los instrumentos financieros y técnicas que aquéllas han hecho posible han fortalecido la interdependencia entre los mercados y los participantes del mercado, dentro y fuera de las fronteras nacionales. Como resultado, un disturbio en un segmento del mercado o en un país es casi seguro que se trasmitirá más rápidamente a través de la economía mundial que en épocas anteri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generaciones previas, la información se movía lentamente, restringida por el estado primitivo de las comunicaciones. Las crisis financieras a comienzos del siglo XIX, por ejemplo, particularmente aquellas asociadas con las guerras napoleónicas, frecuentemente se relacionaban con eventos militares o de otra naturaleza en lugares muy lejanos. La posición especulativa de un inversionista podría ser destruída por un conflicto militar, algo que no sabría sino hasta después de días o incluso semanas. Hoy en día, desde la perspectiva de un banco central, eso podría considerarse una bendic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medida que se desarrolló el siglo XIX, las comunicaciones se aceleraron. A finales de ese siglo los eventos acontecían más rápidamente, pero su velocidad era mas bien una marcha lenta en comparación a los estándares de los mercados financieros de hoy. El entorno que rodea actualmente a los bancos centrales -y desde luego también a los participantes privados en los mercados financieros- se caracteriza por la comunicación instantáne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s importante averiguar las raíces de esta extraordinaria expansión de las finanzas globales para evaluar sus beneficios y riesgos, y para sugerir algunos caminos que pueden explorarse útilmente con el objeto de detener sus consecuencias adversas potencial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s raíces de la globalizac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Un sistema financiero global, desde luego, no es un fin por sí mismo. Es la infraestructura institucional que se ha desarrollado durante siglos para facilitar la producción de bienes y servicios. Consecuentemente, podemos comprender mejor la evolución de los florecientes mercados financieros de hoy analizando los cambios extraordinarios que han ocurrido en el siglo pasado o antes, en lo que convencionalmente conocemos como el sector real de la economía: la producción de bienes y servicios. Las mismas fuerzas tecnológicas que actualmente impulsan las finanzas se manifestaron primero en el proceso de producción y han tenido un efecto profundo en lo que producimos, cómo lo producimos, y cómo lo financiamos. Los cambios tecnológicos, o dicho en forma más general, las ideas, han alterado significativamente la naturaleza de la producción de tal manera que ha llegado a ser más conceptual y menos física. La parte física de lo que se mide en el producto interno bruto real constituye hoy una proporción mucho más pequeña que en generaciones pasad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sustitución creciente de conceptos por esfuerzo físico en la creación de valor económico también ha afectado la forma cómo producimos; ejemplo de ello lo constituyen los sistemas de diseños apoyados en la computación, herramientas para máquinas, y sistemas de control de inventarios. Rutinariamente ahora las oficinas están equipadas con tecnologías de alta velocidad de procesamiento de información. Debido a que la adquisición de conocimientos es con raras excepciones irreversible, esta tendencia continuará en el próximo siglo y más allá. La creación de valor en el advenimiento del siglo XXI seguramente involucrará la transmisión de información e ideas generalmente sobre redes complejas de telecomunicaciones. Ese desarrollo creará considerablemente mayor flexibilidad en cuanto a dónde se prestan los servicios y dónde realizarán sus trabajos los empleados. Hace un siglo, el transporte de bienes a las localidades donde crearían mayor valor sirvió el mismo propósito para una economía cuya creación de valor aún descansaba fuertemente en la producción física volumino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 de esperarse que así como los bienes y servicios se han trasladado a través de las fronteras, la necesidad de financiarlos haya aumentado dramáticamente. Pero lo que resulta particularmente sorprendente es cómo ha llegado a ser tan grande la financiación a través de fronteras en relación al comercio que financia. Seguramente, una buena parte de la financiación a través de las fronteras apoya portafolios de inversión, sin duda, algunos de ellos muy especulativos. Sin embargo, en el fondo, incluso éstos forman parte de los sistemas de apoyo al movimiento internacional eficiente de bienes y servici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rápida expansión de la banca y de las finanzas a través de las fronteras no debe sorprendernos dada la extensión por la cual el procesamiento de información y las tecnologías de comunicación de bajo costo han mejorado la habilidad de los clientes en una parte del mundo de evaluar por sí mismos depósitos, préstamos, o oportunidades de manejo de riesgos ofrecidas en cualquier parte del mundo en bases de tiempo re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eneficios y riesgos de un sistema financiero glob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s desarrollos realzan el proceso mediante el cual un exceso de ahorro sobre la inversión en un país encuentra una salida apropiada en otro país. En pocas palabras, facilitan el impulso para igualar las tasas de retorno ajustadas al riesgo en las inversiones a nivel mundial. Por lo tanto, mejoran la asignación de recursos escasos de capital a nivel mundial y, en el proceso, engendran una considerable dispersión del riesgo y oportunidades de compensar los riesg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Pero aún hay evidencia de que el arbitraje de tasas de retorno ajustadas al riesgo a nivel mundial no es completo. Esto sugiere que existe el potencial para que se desarrolle un sistema financiero mundial más grande que el actual. Si podemos resistir las presiones proteccionistas en nuestras sociedades tanto en el área financiera como en el intercambio de bienes y servicios, podemos anticipar los beneficios de la división internacional del trabajo en una escala mucho más grande en el siglo XX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 que no sabemos con certeza, pero sospechamos fuertemente, es que la expansión acelerada de las finanzas globales puede ser indispensable para el rápido y continuo crecimiento en el comercio mundial de bienes y servicios. Ha llegado a ser crecientemente evidente que se requerirán muchos estratos de intermediación financiera si vamos a capturar todos los beneficios de nuestros progresos en las finanzas. Ciertamente, la emergencia de un mercado de divisas de alta liquidez ha facilitado las transacciones forex y la disponibilidad de estrategias de hedging más complejas permiten a productores e inversionistas alcanzar las posiciones de riesgo que desean. Esto se debe en su mayor parte a la habilidad de los productos financieros modernos a desagregar riesgos complejos de manera tal que permite a cada parte escoger la combinación de riesgos para avanzar en su estrategia de negocios y evitar aquellas que permitan ese avance. Este proceso incrementa el comercio de bienes y servicios entre países, facilita estrategias de inversiones de portafolio a través de las fronteras, realza el financiamiento a bajo costo de formación de capital real a nivel mundial, y conduce a una expansión del comercio internacional y aumento de los estándares de vi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ero alcanzar aquellos beneficios seguramente requerirá el mantenimiento de un ambiente de estabilidad macroeconómica. Un ambiente llevadero a la estabilidad de precios y al mantenimiento de un crecimiento económico sostenido ha llegado a ser una responsabilidad primaria de los gobiernos y, desde luego, de los bancos centrales. No siempre ha sido de esta manera. En el último período comparable de comercio abierto internacional hace un siglo, el patrón de oro prevaleció. Los roles de los bancos centrales, donde éstos existían (recuerden que los Estados Unidos no tenían uno), eran bastante diferentes a los de hoy en d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estabilización internacional surgía a través de flujos de oro más o menos automáticos desde aquellos mercados financieros donde las condiciones eran menos exigentes a aquellos en los que no había mucha liquidez. Para algunos, incluyéndome a mí, el sistema funcionó bastante bien. Otros percibieron el patrón de oro como muy rígido e inestable y, en todo caso, su falta de capacidad para financiar políticas discrecionales, tanto monetarias como fiscales, condujo primero a mayores compromisos del sistema del patrón de oro después de la primera guerra mundial y en los años 30 a su práctico abando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sistema de papel moneda que surgió ha dado considerable poder y responsabilidad a los bancos centrales para manejar el crédito soberano de las naciones. Bajo el patrón de oro, la creación de dinero estuvo limitada y atada a los cambios en la reserva de oro. El rango discrecional de la política monetaria era relativamente estrecho. Hoy los bancos centrales tienen la capacidad de crear o destruir cantidades ilimitadas de dinero y crédit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laramente, la seriedad con la que tomemos nuestras responsabilidades en un mundo moderno tiene profundas implicaciones para los participantes en los mercados financieros. Nosotros proveemos el telón de fondo contra el cual los participantes hacen sus decisiones. Como consecuencia, nos corresponde esforzarnos por producir el mismo ambiente no inflacionario que existió hace un siglo, si pretendemos lograr un crecimiento máximo sostenido. En este aspecto, sin dudas, el desarrollo más importante que ha ocurrido en años recientes ha sido el cambio de un ambiente de expectativas inflacionarias incorporado tanto en la planificación de los negocios como en los contratos financieros a un ambiente de inflación más baja. Es importante que ese progreso continúe y que mantengamos un compromiso creíble de largo plazo hacia la estabilidad de preci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ún cuando puede haber pocas dudas en cuanto a que los cambios extraordinarios ocurridos en las finanzas globales en general han sido beneficiosos al facilitar mejoras significativas en las estructuras económicas y en el estándar de vida a lo largo del mundo, dichos cambios también tienen el potencial para ocasionar algunas consecuencias negativas. De hecho, mientras la velocidad de transmisión de eventos económicos positivos han sido un tanto más para la economía mundial en años recientes, cada vez es más obvio, como los recientes acontecimientos en Tailandia y sus vecinos y hace varios años antes en México ponen en evidencia, que errores significativos en las políticas macroeconómicas también impactan alrededor del mundo a una velocidad prodigiosa. En cualquier caso, el progreso tecnológico no es reversible. Debemos aprender a vivir con ell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el contexto de cambios rápidos que afectan a los mercados financieros, las hecatombes son inevitables. La agitación en los mecanismos del Sistema Monetario Europeo en 1992, la caída en el cambio del peso mexicano a finales de 1994 y comienzos de 1995, y los recientes ajustes de la tasa de cambio en numerosas economías asiáticas han mostrado como el nuevo mundo del comercio financiero puede castigar políticas de desalineamientos actuales o percibidos con sorprendente dureza. Esto es nuevo. Aun en épocas tan recientes como hace 15 o 20 años, el tamaño del sistema financiero internacional era una fracción de lo que es hoy en día. Los efectos contagiosos eran más limitados y, por lo tanto, las debacles financieras tenían menos consecuencias negativas. Tanto en el nuevo como en el viejo ambiente, las consecuencias económicas de los disturbios se minimizan si ellas no están adicionalmente complicadas por inestabilidad financiera asociada con tendencias inflacionarias subyacent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anteniendo la estabilida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ciente torbellino financiero en algunos mercados financieros asiáticos, y similares eventos anteriores, confirman que en un mundo de creciente movilidad del capital hay un premio para los gobiernos que mantienen sólidas políticas macroeconómicas y permiten que las tasas de cambio provean señales apropiadas acerca de la estructura más amplia de precios de la economí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s países llegan a ser vulnerables en la medida que los mercados llegan a estar más al tanto de los excesos acumulados, incluyendo tasas de cambio sobrevaloradas, abultados déficits de cuenta corriente y agudos incrementos en los valores de los activos. En muchos casos, los excesos fueron consecuencia de pobres juicios de inversión tratando de emplear inmensos aumentos en portafolios para la inversión. En algunos casos, estos excesos se alimentaron con inversiones sin sentido en bienes raíces y otras actividades de préstamo por varias instituciones financieras en estos países, las cuales a su vez erosionaron las bases de sus sistemas financieros. Como consecuencia, estos países perdieron la confianza tanto de los inversionistas locales como de los extranjeros, trayendo como resultado disturbios en sus mercados financier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currir a controles de capital para enfrentar los problemas de los mercados financieros del tipo que han experimentado algunas economías emergentes sería un paso atrás en la tendencia hacia la liberalización de los mercados financieros, lo cual al final no sería efectivo. El mantenimiento de la estabilidad financiera en un ambiente de mercados de capitales globales, por lo tanto, requiere que los gobiernos presten mayor atención en mantener políticas públicas san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gobiernos están comenzando a reconocer que la entrega oportuna de datos económicos y financieros correctos es un elemento crítico para el mantenimiento de la estabilidad financiera. No sabemos cuál es la cantidad apropiada de divulgación, pero la experiencia mexicana de 1994 y la reciente experiencia tailandesa deja claro que el nivel de divulgación fue muy pequeño. Una mayor información pública integrada acerca de las condiciones financieras de un país, incluyendo datos actualizados de los compromisos del gobierno de comprar o vender divisas en el futuro y de la cartera de préstamos en mora de las instituciones financieras del país, permitiría a los inversionistas (tanto locales como internacionales) hacer decisiones de inversión más racionales. Tal divulgación ayudaría a evitar súbitos y abruptos cambios en las posiciones de los inversionistas una vez que se enteren del verdadero estado del país y de la salud de su sistema bancario. El aumento de la divulgación oportuna e integral de los datos financieros también ayudaría a sensibilizar a las principales autoridades económicas de un país sobre los peligros potenciales para su estabilida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e manera que, a medida que los mercados financieros internacionales continúan expandiéndose, los bancos centrales tienen objetivos gemelos: alcanzar la estabilidad macroeconómica, y un seguro y sólido sistema financiero que pueda aprovecharse de la estabilidad al mismo tiempo que saca provecho de los inevitables avances tecnológic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dinámica cambiante de un sistema financiero global moderno también requiere que los bancos centrales enfrenten el inevitable aumento del riesgo sistémico. Es probablemente justo decir que la misma eficiencia de los mercados financieros globales, engendrada por la rápida proliferación de los productos financieros, también tiene la capacidad de trasmitir errores a un ritmo muy rápido a través del sistema financiero en formas que fueron desconocidas hace una generación, y no imaginadas ni remotamente en el siglo XIX.</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tecnología actual permite a un sólo individuo iniciar transacciones masivas con una ejecución muy rápida. Claramente, no sólo se ha incrementado marcadamente la productividad de las finanzas globales, sino que también, obviamente, la habilidad de generar pérdidas ha crecido a una tasa previamente inconcebibl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aún, al incrementar la eficiencia financiera global, creando los mecanismos para rebotar a través del sistema financiero global, se ha aumentado claramente el potencial del riesgo sistémico. ¿Por qué no entonces, uno podría preguntarse, impedir o contener la expansión de las finanzas globales por medio de los controles de capital, los impuestos de transacción, u otras iniciativas inhibidoras del mercado? ¿Por qué no retornar a los mercados menos agitados y aparentemente menos amenazadores de, por decir algo, los años 5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Intentar contener los avances tecnológicos y el nuevo conocimiento e innovación por medio del levantamiento de barreras a la diseminación del conocimiento traería, como la historia lo demuestra ampliamente, consecuencias grandes, adversas e inesperadas. Al suprimir los mercados en una localidad, estos serían rápidamente reemplazados por otros fuera del alcance del control del gobierno e impuestos. Más importante aún, la toma de riesgos, tan indispensable para la creación de la riqueza, sería indudablemente suprimida en detrimento de los estándares de vida. No podemos retroceder el reloj de la tecnología, y no debemos intentar hacerl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bien, deberíamos reconocer que, si la tecnología ha ocasionado la presente tensión en los mercados, también sirve para contener dicha presión. Aumentar los sistemas de manejo interno del riesgo de las instituciones financieras constituye la medida más efectiva de contrarrestar la inestabilidad potencial de los sistemas financieros globales. El mejoramiento de la eficiencia de los sistemas mundiales de pago es claramente otra man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disponibilidad de nuevas tecnologías y de nuevos instrumentos derivados claramente ha facilitado nuevas maneras más rigurosas de acercarse a la conceptualización, medición, y manejo del riesgo para tales sistemas. Hay, sin embargo, limitaciones a los modelos estadísticos utilizados en tales sistemas debido a la necesidad de simplificar los supuestos. De ahí, el juicio humano basado en evaluaciones analíticamente menos rígidas pero mucho más realistas de lo que el futuro puede deparar es de importancia crítica en el manejo del riesgo. Aunque una comprensión sofisticada de las técnicas de modelos estadísticos es importante para el manejo del riesgo, un conocimiento íntimo de los mercados en que comercian las instituciones financieras y de los clientes a los que sirven es aún más importa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e esta y otras maneras, debemos asegurarnos que nuestro sistema financiero global cambiante retenga la capacidad de contener los shocks del mercado. Este es un proceso eterno que requiere una vigilancia también etern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n Greenspan es Presidente de la Reserva Federal de los Estados Unidos. Este artículo es una versión editada de su discurso de apertura de la XV Conferencia Monetaria Anual del Cato Institute, celebrada el 14 de octubre de 1997. El artículo apareció originalmente en el Cato Journal, Vol.17, No.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7">
        <w:r>
          <w:rPr>
            <w:rStyle w:val="InternetLink"/>
            <w:rFonts w:cs="Times New Roman" w:ascii="Times New Roman" w:hAnsi="Times New Roman"/>
            <w:szCs w:val="24"/>
          </w:rPr>
          <w:t>http://www.quepasa.cl/revista/1432/14.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n Greenspan: El director de orques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spués de 11 años al mando de la economía más poderosa del mundo, el presidente de la FED se ha convertido en el oráculo de los analistas internacionales, capaz de provocar euforia o pesimismo con sus palabras y silenc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Jessica Marticore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Pocas personas en el mundo escogen sus palabras tan cuidadosamente como el presidente de la Reserva Federal de Estados Unidos (FED), Alan Greenspan (72). Más aún, si se trata de un momento de tanta fragilidad económica como el actual. Cada frase y matiz de todo lo que dice es examinado cuidadosamente por los analistas financieros, tanto así, que millones de dólares pueden ser retirados de un país por un simple adjetivo proveniente del que es considerado </w:t>
      </w:r>
      <w:r>
        <w:rPr>
          <w:rFonts w:cs="Times New Roman" w:ascii="Times New Roman" w:hAnsi="Times New Roman"/>
          <w:b/>
          <w:szCs w:val="24"/>
        </w:rPr>
        <w:t xml:space="preserve">"el hombre más influyente del mundo", </w:t>
      </w:r>
      <w:r>
        <w:rPr>
          <w:rFonts w:cs="Times New Roman" w:ascii="Times New Roman" w:hAnsi="Times New Roman"/>
          <w:szCs w:val="24"/>
        </w:rPr>
        <w:t xml:space="preserve">como afirmó en una ocasión Dick Morris, el asesor de imagen responsable de la reelección de Bill Clin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ualidad que demostró con creces en diciembre de 1996, cuando habló de la "exuberancia irracional en los mercados accionarios". Sus palabras hicieron caer como un efecto dominó las bolsas de Japón, las europeas y Wall Stree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unque los inversionistas reconocen que no siempre tuvieron claro lo que realmente había dicho. </w:t>
      </w:r>
      <w:r>
        <w:rPr>
          <w:rFonts w:cs="Times New Roman" w:ascii="Times New Roman" w:hAnsi="Times New Roman"/>
          <w:b/>
          <w:szCs w:val="24"/>
        </w:rPr>
        <w:t xml:space="preserve">"Normalmente es difícil traducir las palabras de Greenspan a un lenguaje inteligible", </w:t>
      </w:r>
      <w:r>
        <w:rPr>
          <w:rFonts w:cs="Times New Roman" w:ascii="Times New Roman" w:hAnsi="Times New Roman"/>
          <w:szCs w:val="24"/>
        </w:rPr>
        <w:t xml:space="preserve">explicó un analista de Wall Stre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or esto, a la jerga usada por el líder de la FED se le llama </w:t>
      </w:r>
      <w:r>
        <w:rPr>
          <w:rFonts w:cs="Times New Roman" w:ascii="Times New Roman" w:hAnsi="Times New Roman"/>
          <w:b/>
          <w:szCs w:val="24"/>
        </w:rPr>
        <w:t>"greenspanspeak</w:t>
      </w:r>
      <w:r>
        <w:rPr>
          <w:rFonts w:cs="Times New Roman" w:ascii="Times New Roman" w:hAnsi="Times New Roman"/>
          <w:szCs w:val="24"/>
        </w:rPr>
        <w:t xml:space="preserve">", la que se caracteriza por decir "sí y no a la v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Llamar las cosas por su nombre no va con el estilo de Greenspan, quien ha sostenido más de una vez: </w:t>
      </w:r>
      <w:r>
        <w:rPr>
          <w:rFonts w:cs="Times New Roman" w:ascii="Times New Roman" w:hAnsi="Times New Roman"/>
          <w:b/>
          <w:szCs w:val="24"/>
        </w:rPr>
        <w:t xml:space="preserve">"Dedico mucho tiempo a tratar de esquivar las preguntas y me preocupa terriblemente que pueda terminar siendo demasiado clar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No obstante su nivel de injerencia, Greenspan niega cualquier influencia sobre el comportamiento bursátil mundial. </w:t>
      </w:r>
      <w:r>
        <w:rPr>
          <w:rFonts w:cs="Times New Roman" w:ascii="Times New Roman" w:hAnsi="Times New Roman"/>
          <w:b/>
          <w:szCs w:val="24"/>
        </w:rPr>
        <w:t xml:space="preserve">"Dado el gran tamaño de los mercados, ninguna persona podría afectarlos de una forma fundamental", </w:t>
      </w:r>
      <w:r>
        <w:rPr>
          <w:rFonts w:cs="Times New Roman" w:ascii="Times New Roman" w:hAnsi="Times New Roman"/>
          <w:szCs w:val="24"/>
        </w:rPr>
        <w:t xml:space="preserve">asegur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octor en Economía de la Universidad de Nueva York, sus primeros pasos en política los dio como asesor de Richard Nixon, en la campaña de 1968, y poco a poco logró situarse en cargos económicos claves, llegando a presidir el Council of Economic Advisors del Presidente Gerald Ford. Fue nombrado por primera vez presidente de la FED por Ronald Reagan, en 1987, continuó en el cargo durante el gobierno de George Bush, y fue ratificado en febrero de 1996 por el Presidente Bill Clinton, por un período de cuatro años. "Los políticos y sus asesores pueden ir y venir. Greenspan y su ceño fruncido continúan hacia la eternidad", sostuvo The Economi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etrás de su obsesión por los números, se encuentra el deseo declarado de terminar con la inflación, tanto así, que desde que asumió en 1987 acuñó una frase que lo acompaña hasta hoy: </w:t>
      </w:r>
      <w:r>
        <w:rPr>
          <w:rFonts w:cs="Times New Roman" w:ascii="Times New Roman" w:hAnsi="Times New Roman"/>
          <w:b/>
          <w:szCs w:val="24"/>
        </w:rPr>
        <w:t>"La inflación destruye las economías".</w:t>
      </w:r>
      <w:r>
        <w:rPr>
          <w:rFonts w:cs="Times New Roman" w:ascii="Times New Roman" w:hAnsi="Times New Roman"/>
          <w:szCs w:val="24"/>
        </w:rPr>
        <w:t xml:space="preserve"> Un segundo aspecto que lo mueve a actuar es la política fiscal. Un amigo de Greenspan dijo a la revista Time en una oportunidad que, "Alan se fascina con los presupuestos. Dice que son el sistema nervioso central de la política american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unque es reconocido por sus habilidades, durante el mandato de Clinton el presidente de la FED ha recibido críticas respecto de su exceso de cercanía al Mandatario. Sin embargo, los políticos no impresionan a Greenspan. En 1988 tuvo el coraje para subir las tasas de interés en vísperas de la convención republicana. Acto seguido, llegaron las críticas que lo acusaban de sufrir de una paranoia inflacionista y le exigían una política más acorde con los intereses del merc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mo consecuencia de ese tipo de decisiones, el ex Presidente George Bush se remueve en su asiento cada vez que le mencionan su nombre. Quizás porque nunca podrá olvidar el 30 de julio de 1992, cuando la Casa Blanca anunció que la economía había crecido un modesto 1,4 %. Si hasta entonces las posibilidades de Bush de ser reelecto eran pocas, a partir de ese día llegaron a ser prácticamente nulas. Greenspan, pese a su militancia republicana, se negó a rebajar las tasas de interés para reactivar el aparato productivo y mejorar el ánimo de los votantes. "Greenspan tiene los dos ingredientes que lo convierten en la persona perfecta para el cargo: es un buen técnico cuando se trata de analizar datos económicos y tiene un excelente manejo político", dijo un economista de Norwest Cor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 por nada ha sobrevivido un crash económico, la guerra del Golfo y varias elecciones presidenciales", agreg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comienzos de 1994, inauguró la modalidad de anunciar públicamente las determinaciones de las trascendentales y periódicas reuniones de la F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ediante ese simple acto, Greenspan se convirtió en el amo y señor de la FED y en el principal centro de atención -y de especulación- de los mercados. Empezaron, entonces, los cálculos y las adivinanzas en un desesperado intento de los inversionistas por tratar de adelantarse al próximo movimiento de tasas. "No tenemos idea de cómo piensa, porque él cree que su trabajo es mantenerse en el misterio", se quejan los analist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 ritmo de Greenspan</w:t>
      </w:r>
    </w:p>
    <w:p>
      <w:pPr>
        <w:pStyle w:val="Normal"/>
        <w:jc w:val="both"/>
        <w:rPr>
          <w:rFonts w:ascii="Times New Roman" w:hAnsi="Times New Roman" w:cs="Times New Roman"/>
          <w:szCs w:val="24"/>
        </w:rPr>
      </w:pPr>
      <w:r>
        <w:rPr>
          <w:rFonts w:cs="Times New Roman" w:ascii="Times New Roman" w:hAnsi="Times New Roman"/>
          <w:szCs w:val="24"/>
        </w:rPr>
        <w:t xml:space="preserve">Desde que se desató la crisis asiática, con periodicidad casi mensual, el presidente de la Reserva Federal de Estados Unidos (FED), Alan Greenspan, ha golpeado los mercados con sus palabras. A continuación, extractos de las intervenciones del timonel de la FED que han causado mayor impacto sobre el índice de acciones industriales de Wall Street, Dow Jones. No hay que olvidar que la caída en un punto del Dow Jones equivale a la pérdida de un 1 % del PIB estadounidense. </w:t>
      </w:r>
    </w:p>
    <w:p>
      <w:pPr>
        <w:pStyle w:val="Normal"/>
        <w:jc w:val="both"/>
        <w:rPr>
          <w:rFonts w:ascii="Times New Roman" w:hAnsi="Times New Roman" w:cs="Times New Roman"/>
          <w:b/>
          <w:b/>
          <w:szCs w:val="24"/>
        </w:rPr>
      </w:pPr>
      <w:r>
        <w:rPr>
          <w:rFonts w:cs="Times New Roman" w:ascii="Times New Roman" w:hAnsi="Times New Roman"/>
          <w:b/>
          <w:szCs w:val="24"/>
        </w:rPr>
        <w:t xml:space="preserve">- "La actual posición de la política deberá ser cambiada en un momento dado, pero, por ahora, el crecimiento de la demanda parece haberse moder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de julio de 1997. El Dow Jones subió 1,96 %.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La evolución de los mercados laborales sugiere que la economía se encuentra en un camino insostenible... "; "sería irrealista esperar que los mercados sigan mostrando ganancias de magnitud similar a la de los últimos dos añ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 de octubre de 1997. El Dow Jones cayó un 1,02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Hasta la fecha, sólo hemos experimentado los vientos periféricos de la crisis asiática... La probabilidad de que veamos precios más bajos sobre los bienes importados podría dar un respiro frente a las presiones inflacionari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9 de enero de 1998. El Dow Jones subió 0,73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Persisten nubarrones de tormenta sobre el Pacífico Occident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4 de febrero de 1998. El Dow Jones cayó un 0,48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La historia nos dice que habrá una corrección de una dimensión significativa. Y de hecho, la historia está salpicada de contracciones periódicas y no tengo duda de es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de julio de 1998. El Dow Jones cayó 0,67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No es creíble que Estados Unidos pueda permanecer como un oasis de prosperidad, sin ser afectado por un mundo que está experimentando un incremento considerable de estr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de septiembre de 1998. Estas palabras fueron interpretadas como un pre anuncio de reducción de las tasas de interés y el Dow Jones subió 4,98 %, la mayor alza de Wall Street en toda su histori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8">
        <w:r>
          <w:rPr>
            <w:rStyle w:val="InternetLink"/>
            <w:rFonts w:cs="Times New Roman" w:ascii="Times New Roman" w:hAnsi="Times New Roman"/>
            <w:szCs w:val="24"/>
          </w:rPr>
          <w:t>http://www.engels.org/marxismo/marxis4/Mar_6_2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ayo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nueva etapa en la crisis capitalista</w:t>
      </w:r>
    </w:p>
    <w:p>
      <w:pPr>
        <w:pStyle w:val="Normal"/>
        <w:jc w:val="both"/>
        <w:rPr>
          <w:rFonts w:ascii="Times New Roman" w:hAnsi="Times New Roman" w:cs="Times New Roman"/>
          <w:szCs w:val="24"/>
        </w:rPr>
      </w:pPr>
      <w:r>
        <w:rPr>
          <w:rFonts w:cs="Times New Roman" w:ascii="Times New Roman" w:hAnsi="Times New Roman"/>
          <w:szCs w:val="24"/>
        </w:rPr>
        <w:t>Por Ted Grn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Del tifón en el Sudeste Asiático, Norteamérica y Europa han sentido apenas una brisa. Esta es en resumidas cuentas, la opinión oficial sobre la crisis financiera que ha deparado pérdidas en la zona considerada hasta ahora la más dinámica de la economía mundial. Es una opinión confortable, pero no inverosímil y tampoco es la única posibilidad". (Financial Times, 2/1/98)</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emores crecientes ante la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oco después del crash bursátil de octubre de 1997, Alan Greenspan, jefe de la Reserva Federal de EEUU, pronunció un discurso en una cena de caridad en el que aseguraba a los ilustres invitados que todo estaba bien y la economía americana estaba "impresionante".</w:t>
      </w:r>
      <w:r>
        <w:rPr>
          <w:rFonts w:cs="Times New Roman" w:ascii="Times New Roman" w:hAnsi="Times New Roman"/>
          <w:szCs w:val="24"/>
        </w:rPr>
        <w:t xml:space="preserve"> Las optimistas declaraciones de Greenspan, Clinton y otros tras el crash eran previsibles, imaginan que la causa de la crisis es subjetiva, debido al ambiente entre los inversores ("confianza"). Lo que no sabían los invitados de Greenspan es que, incluso mientras estaba hablando, un ayudante estaba pasándole subrepticiamente datos sobre el estado del mercado, así podría considerar el efecto de cada una de sus palabras. Este pequeño detalle en sí mismo es suficiente para mostrar el extremo nerviosismo de la burguesía americana. Más tarde la bolsa se recuperó, principalmente por el gran número de pequeños inversores que fueron persuadidos para comprar acciones en un mercado decadente, después que los grandes monopolios hubiesen vendido ya sus acciones días antes, esta recuperación, sin embargo tiene un carácter inestable y tempo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caída de Wall Street, a pesar de todos los intentos de restarle importancia fue seria. Históricamente, el Dow Jones cambia diariamente entre el 1 y 2 por ciento. El lunes 27 de octubre sufrió una caída del 7 por ciento, la doceava peor caída de su historia, aunque menor que el espectacular crash de octubre de 1987. La subida del martes fue del 4,7 por ciento, un buen paso adelante, que sin embargo no recuperó el terreno perdido. A pesar de esto las acciones de EEUU siguen sobrevaloradas en extremo. Este hecho en sí mismo es suficiente para asegurar una nueva caída más severa en el futuro, y probablemente no demasiado lej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mpresionados como nunca, los economistas del denominado "nuevo paradigma", rápidamente decidieron que el crash era una "sobre-reacción". ¡No hay nadie más ciego que el que no quiere ver! Esgrimen que el perjuicio será insignificante ya que sólo el 4 por ciento de las exportaciones estadounidenses va a Indonesia, Tailandia, Malasia y Filipinas. La única razón para el crash según ellos es la sobrevaloración de la bolsa. Según Stephen Roach, economista de Morgan Staley Dean Witter: "No cuesta mucho descarrilar un mercado que ha ido a la luna". (Time magazine, 10/11/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all Street decidió que el crash era una "cosa del mercado", exclusivamente causado por el elevado valor de las acciones y que no tenía nada que ver con la economía real. Es verdad que la manía de comprar y vender acciones tiene una dinámica propia, separada y aparte de la economía real. Sin embargo, no es verdad que las dos cosas estén totalmente separadas y que una no pueda tener efecto sobre la otra. Las inquietudes sobre el estado de la economía real, en determinadas condiciones, pueden traducirse en pánico por vender y comprar en la bolsa. En una lógica perversa, cuando el desempleo cae en EEUU, las acciones también caen. Este hecho es en sí una contundente confirmación de que los intereses de los trabajadores y los capitalistas son completamente antagónicos. La noticia de más empleos es buena para los trabajadores y parados, pero es tomada como mala noticia para los propietarios de acciones, preocupados porque el menor desempleo conduzca a una presión para subir los salarios y (supuestamente) los precios; también es verdad a la inver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risis bursátil y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entras no toda crisis bursátil conduce a una recesión, en determinadas circunstancias, una cosa puede conducir (con la demora de algunos meses) a la otra. Desarrollaremos esto más tar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ras el shock inicial, los capitalistas templaron sus nervios. Por todos los lados vemos declaraciones de aliento, Clinton nos recuerda que "las bases de la economía americana están sanas", "no hay motivos para pensar que la bolsa estadounidense vaya a encaminarse hacia la baja". Según el economista Allen Sinai de Primark Decision Economics, "la economía USA no va a ser golpeada por la crisis asiática". Y por último </w:t>
      </w:r>
      <w:r>
        <w:rPr>
          <w:rFonts w:cs="Times New Roman" w:ascii="Times New Roman" w:hAnsi="Times New Roman"/>
          <w:b/>
          <w:szCs w:val="24"/>
        </w:rPr>
        <w:t>Alan Greenspan, el mismo hombre que advertía hace doce meses de la "irracional exuberancia" de la bolsa se apresuró a tranquilizar los nervios de Wall Street. "Nuestra economía ha gozado de un largo período de buen crecimiento económico, unido no casualmente a una baja inflación. La Reserva Federal está dedicada a prolongar este rendimien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s interesante comparar estas tranquilizadoras opiniones con los discursos realizados por los economistas y políticos burgueses, antes, durante e incluso después del gran crash de Wall Street de 192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presentantes de los treinta y cinco grandes empresas de información bursátil se reunieron en las oficinas de Hornblower and Weeks y hablaron con la prensa sobre la marcha de la bolsa, describiéndola como ‘fundamentalmente fuerte’ y que estaba ‘técnicamente en las mejores condiciones que ha estado en meses’. Era opinión unánime de todos los allí presentes, que lo peor había pasado. La firma anfitriona envió una carta al mercado en la cual afirmaba que ‘comenzando con el comercio, hoy el mercado debería poner la base para el avance constructivo que creemos caracterizará los años 30’. Charles E. Mitchell anunció que el problema era ‘puramente técnico’ y los ‘cimientos permanecían intactos’". (J. K. Galbraith, The Great Crash 192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ugene M. Stevens, Presidente del Continental Illiniois Bank dijo: No hay nada en la situación de los negocios para justificar el nerviosismo’. Walter Teagle dijo que no se ha producido un ‘cambio fundamental’ en los negocios del petróleo para justificar tal preocupación’. Charles M. Schwab afirmó que los negocios del acero han conseguido ‘avances fundamentales’ para conseguir la estabilidad y agregó que esta ‘situación de fortaleza era responsable de la prosperidad de la industria’. Samuel Vauclain, Presidente de Baldwin Locomotive Works, declaró que ‘los cimientos son fuertes’, el Presidente Hoover dijo que ‘los negocios fundamentales del país, es decir, la producción y distribución de mercancías, es una base próspera y fuerte". (Ibí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descripción de Galbraith del ambiente de Wall Street tras el crash inicial parece que ha sido escrito ay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asi todos creían que la plegaria celestial había pasado y que ahora podría reanudarse la especulación seria. Los periódicos estaban llenos de perspectivas bursátiles para la siguiente semana, las acciones volvían a ser baratas y por consiguiente existía una fuerte demanda de compra, numerosos relatos de las agencias de corretaje, algunos de ellos inspirados, tuvieron el fabuloso efecto de incrementar el volumen de órdenes de compra, que se iban amontonando incluso antes de la apertura de la bolsa. El lunes, en una campaña orquestada de propaganda en los periódicos, las empresas de bolsa animaban a recuperar la cordura en los negocios rápidamente. ‘Creemos’, decía una empresa, ‘que el inversor que persigue seguridad en este tiempo, un instinto que es siempre una condición de inversión prudente, debería hacerlo aún con más confianza’. El lunes comenzó el auténtico desastre". (Ibí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iempos pueden haber cambiado, pero el sistema y la mentalidad de sus representantes es exactamente la misma. La efectividad de este tipo de discursos terapéuticos en prevenir una recesión es la misma que la del hechizo del curandero para curar el cáncer. Greenspan, olvida sus primeros avisos, y ahora dice que la caída en el valor de las acciones es un "acontecimiento saludable". Pasa por alto el hecho de que hace un año cuando públicamente advertía de la "irracional exuberancia", el índice Dow Jones había alcanzado la marca récord de 5.000, antes del presente crash había alcanzado los 8.000, e incluso ahora permanece por encima de los 7.000. Esta situación sigue siendo un desafío a las leyes económicas de la gravedad, además el aumento de órdenes de compra le empujará más al alza, preparando el camino para nuevas y más catastróficas caídas. Greenspan es evidentemente consciente de esto, pero en determinadas circunstancias la discreción es la mejor forma de val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mo un encantador de serpientes Greenspan llevó al mercado a un estado catatónico con sus palabras. ¿O acaso los inversores estaban simplemente exhaustos? (Time Magazine, 10/11/97). Indudablemente el último factor fue más importante que el primero, pero al igual que los salvajes primitivos cuyas vidas están amenazadas por fuerzas invisibles e incomprensibles, la burguesía está también preparada para creer en milagros. Es verdad que la actual situación tiene diferencias importantes con 1929, pero decir esto es decir muy poco. Cada período del capitalismo tiende a ser diferente a cualquier otro período, una vez dicho esto, la historia de los ciclos económicos y crash bursátiles presentan fenómenos similares. La diferencia con el período actual es esencialmente que el nivel de desarrollo del capitalismo es mucho mayor, cada vez se ven afectadas más sumas de capital, y la escala potencial para el desastre es mayor. The Economist, en su Informe del mundo, 1998, señ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 finales de 1998 la industria de sociedades de fondos inmobiliarios dirigirá más fondos que los existentes en todo el sistema bancario americano, cerca de 4.6 billones de dólares. El sector de fondos inmobiliarios tiene más de la mitad de sus activos en acciones, unos treinta millones de americanos poseen ahora acciones, comparado con los tres millones de antes de la segunda guerra mundi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capitalización del mercado de valores americano ha aumentado por encima de los 9 billones de dólares, un nivel igual al 115% del PIB comparado con la anterior cima, el 82% en 1929, en sesenta años sólo ha variado un 4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situación de la bolsa USA tiene muchas similitudes a la situación en vísperas de 1929. Los valores de las acciones en la bolsa de Nueva York están sobrevaloradas en extremo, y existe un gran nivel de endeudamiento. Aunque en la actualidad los economistas afirman que la crisis bursátil no afecta a la economía real, esto está lejos de la realidad. Una crisis en la economía real puede provocar un crash en la bolsa, pero en determinadas circunstancias, el proceso puede producirse a la inversa, como vimos en 1929. El hecho de que la burguesía se las haya arreglado para eludir una recesión a gran escala tras el crash de 1987, ha creado una equívoca sensación de seguridad. Los economistas burgueses defensores del llamado Nuevo Paradigma Económico toman esta situación como una norma, igual que los generales durante la segunda guerra mundial que la imaginaban como una lucha en las trinch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optimismo superficial carece de una base real, aunque es imposible predecir con un grado de certeza las alzas y bajas de la bolsa, es perfectamente posible predecir la inevitabilidad de una nueva crisis incluso más severa en los próximos meses, finalizando en un crash serio en un determinado momento. Es extremadamente dudoso que los llamamientos a la calma, basados en unas "supuestas bases fuertes", tengan el mismo efecto sobre los pequeños inversores en vísperas de una caída seria, cuando sea más evidente que la situación no está bien en absoluto. En tales condiciones, un crash bursátil en América tendría serias consecuencias en el mercado interno, y por consiguiente en el mercado mundial, la inversión sufriría una profunda caída provocando una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conomía U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ánto hay de verdad en las tranquilizadoras promesas sobre la "solidez" de la economía USA? El actual boom ha durado ya seis años y medio (en EEUU), bastante largo para los niveles de la posguerra, y existen algunos índices que sugieren que aún queda algo de vida en el. Las ventas de casas están creciendo todavía en su tasa más alta en diecinueve años; la tasa de inflación fue del 1,4 por ciento durante el último trimestre, menos de la mitad que la tasa de 1996. A pesar de la victoria de los trabajadores de UPS en verano, y los avisos de economistas como Stephen Roach de una "reacción obrera", los costes salariales siguen manteniéndose, durante el tercer trimestre de 1997 aumentaron sólo el 0,8 por ciento, y el desempleo ha caído al nivel más bajo durante una generación. Los beneficios empresariales permanecen altos superando las estimaciones trimestrales por decimonovena vez, y el gobierno informó que el déficit presupuestario del año fiscal 1997 se redujo a 22.600 millones de dólares, el menor desde 1974 y mejor de lo esper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éficit presupuestario se ha reducido por un lado debido al crecimiento económico y a los mayores ingresos por impuestos, y por el otro al recorte en los gastos del sistema de welfare, que ha afectando a los sectores más pobres y depauperados de la sociedad americana. Se calculaba que las ganancias de capital del sector de sociedades de inversión y programas de compra de acciones estimulará los ingresos por impuestos en más de 100.000 millones de dólares y empujará los gravámenes fiscales del PIB por encima del veinte por ciento, la tercera vez en la historia americana si excluimos el tiempo de guerra. Esto podría suponer que el déficit presupuestario federal bajase del 0,5% del PIB, la sexta parte de Alemania, Gran Bretaña o Francia. Pero tras estas idílicas imágenes existe el oculto temor de que esta situación no pueda durar. Clinton sueña con liquidar el déficit presupuestario, como el resto de sus amigos europeos, pero una nueva recesión echará abajo todo el esque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economistas burgueses serios como Stephen Roach han admitido lo que los marxistas afirmamos hace un tiempo, que el actual boom se ha logrado a expensas de la clase obrera, del aumento colosal de la explotación para generar enormes beneficios a costa de los nervios y extenuación física de los trabajadores con largas y duras jornadas laborales en malas condiciones a cambio de bajos salarios. Marx lo describió como plusvalía absoluta: las horas extraordinarias, trabajar los fines de semana, sin vacaciones, dos o tres empleos, etc., y plusvalía relativa, la intensificación de la explotación a través de la presión en los ritmos de trabajo, aumento de la productividad en menos horas de trabajo et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es el secreto de la "explosión de productividad" que ha tenido lugar, y no sólo en EEUU. Pero esto tiene sus límites, por un lado existe un límite físico; sólo hay 24 horas en el día y los nervios y fortaleza muscular del trabajador pueden utilizarse durante un tiempo determinado. La insoportable tensión puesta sobre los trabajadores y sus familias está atizando un descontento colosal, frustración y furia que en un cierto momento provocará una reacción. La huelga de UPS fue sólo un anticipo de esto, si el boom se extiende durante un período más, bajando el desempleo, inevitablemente conducirá a nuevas huelgas, donde los trabajadores se esforzarán por ganar lo que han perdido en el último período. Esto tendrá un efecto sobre los márgenes de beneficio en un estrecho mercado donde no es posible aumentar los precios. La presión de las importaciones baratas de Asia agravará la situación, e inevitablemente conducirá a la exigencia de demandas proteccionistas por parte de los manufactureros america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su libro La muerte de la economía, Paul Ormerod señala los efectos de un colapso en los valores de la bolsa en una economía con un alto nivel de deu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opio Keynes, en un párrafo del capítulo final de la Teoría General, reconocía la importancia de las fluctuaciones en el valor de la bolsa sobre el gasto del consumidor, particularmente en los Estados Unidos. Afirmaba que, en especial si la gente ha pedido prestado dinero para comprar acciones, la caída de las bolsas podría intensificar una recesión. Pero no utilizó este argumento con la fuerza suficiente en el debate sobre el efecto Pigo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economista americano James Tobin reavivó esa idea hace diez años, y Edmond Malinvaud, un distinguido economista francés, que recientemente ha avisado a la Comisión Europea sobre los peligros prácticos de tal efecto en las actuales circunstancias. Pero en general, los economistas teóricos han ignorado este punto, a pesar de su relevancia en estas circunstancias, y en particular en aquellas economías donde los niveles de deuda son mayores en relación a los ingresos, Japón, América y Gran Bretaña son los principales ejempl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to más baja es la tasa de inflación peor es la situación de los deudores. Si la inflación se convierte en negativa y el nivel de los precios cae, el problema se agudiza. Y potencialmente se agrava más en la actualidad por el hecho de que los precios de muchos de los fondos que poseen la gente y las empresas, como los depósitos bancarios, no están fijados en términos monetarios. Comparado con los años treinta, por ejemplo, mucha más gente posee casas, cuyos precios pueden caer tanto como suben". (Paul Ormerod, The Death of Economic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luso dejando a un lado la cuestión de Asia, tras seis años y medio, el boom en los EEUU probablemente estaría cerca de su fin. El boom bursátil, que favorece la especulación sin freno y la consecuente sobreproducción, son elementos que precisamente pueden verse en el pico del ciclo económico, justo antes de una recesión. Esto ya fue señalado muchas veces por Marx, y los más perspicaces economistas burgueses también lo comprend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incluso si esa cadena de acontecimientos nunca ocurriese, algunos analistas creen que los EEUU están encaminándose hacia una recesión, o una caída severa en 1998. Si están en lo cierto, el hundimiento del lunes habría sido el primer disparo del arco proverbial, junto a otros que le seguirán. Aquellos que rápidamente despacharon la caída de la bolsa y están ahora alardeando de comprar, en el fondo podrían encontrarse con que están equivocados". (Time magazine, 10/11/0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 factor es el nivel de endeudamiento de los consumidores en EEUU. Según Ron Reuss, economista de Piper Capital Management de Minneapolis, la mitad de las unidades familiares con menos de 50.000 dólares de ingresos anuales tienen una deuda no hipotecaria igual al 24 por ciento de su sueldo neto, algo que nunca ha sido tan alto. Esta situación se está expresando ya en el aumento de bancarrotas y el crecimiento más lento del crédito al consumo, que está ahora sólo el 5% anual, comparado a la cifra más normal del 10-15% en un boom. En este y otros aspectos para muchos trabajadores el actual boom lo sienten como una recesión. Dado el elevado número de créditos al consumo y el de ciudadanos norteamericanos que ahora tienen parte de su riqueza en acciones (diez veces más que antes de la guerra), una bajada en los valores de las acciones tendrá un gran impacto en los gastos del consumidor, precisamente en un momento que la economía USA está desacelerándose (todo el mundo está de acuerdo en eso) y se enfrenta a una gran afluencia de importaciones baratas de Asia, que afectarán a los precios y márgenes de beneficios, y por tanto la inversión, la fuerza motora fundamental del boom. De hecho, el principal estímulo para la inversión productiva en la economía USA ha procedido del sector informático, que ya se ha mostrado extremadamente volátil y vulnerable a las turbulencias bursátiles. Está por ver si la rentabilidad de la industria informática podrá sobrevivir mucho tiempo en las nuevas condiciones, y dado el enorme peso específico de este sector actualmente en EEUU, emplea a más de nueve millones de personas, más que el acero o el automóvil, una recesión aquí rápidamente se transmitiría al resto de la economía USA y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das las habladurías sobre la "fortaleza" de la economía USA pasan por alto la cuestión fundamental: los efectos del desarrollo mundial en los EEUU. Hugh Johnson, responsable de inversiones estratégicas de la firma de corretaje First Albanya advierte: "Siempre es de sabios tomar en serio los mensajes de los mercados. El mensaje es que la actual crisis en el Sudeste Asiático afectará no sólo a las economías asiáticas sino también a los EEUU". El nerviosismo de un sector de la burguesía americana se expresaba en The Wall Street Journal el 30 de diciembre de 1997; tras señalar debidamente que la mayoría de los economistas eran optimistas ante las perspectivas de la economía americana, el artículo señ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ún la nota pesimista, los pronósticos son fatales al predecir incluso momentos decisivos incluso en tiempos normales, es probable hacerlo incluso peor cuando las viejas normas están cambiando. Además los modelos de pronóstico tienden a elaborar suposiciones que la gente cree racionales mientras los acontecimientos actuales están a menudo conducidos por oleadas de irracionalidad, tales oleadas son las que preocupan a los pesimis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ún desconocemos partes de la historia: cuanto durará la crisis y hasta donde se extenderá en los países desarrollados. Ha pasado de Tailandia a Indonesia y Corea del Sur. Y la especulación nerviosa, en las recientes semanas se ha extendido a Hong Kong, Taiwan, China, Rusia, Ucrania y Bras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ce un año los inversores en EEUU y en otras zonas veían las economías "emergentes" como un sitio atractivo para invertir. Ahora, muchos están escapando, causando con esto la devaluación de las monedas y la subida de los tipos de interés en muchos de estos países. Otro shock, como una falta de pago surcoreana, podría hundir más las monedas y aumentar los intereses, subiendo los costes de capital y ralentizando el crecimiento en la mayoría del mundo desarrollado. La economía USA sería la más afectada porque los países en vías de desarrollo juntos absorben una cuarta parte de las exportaciones american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incipiente recesión de Japón, probablemente profundizará, y reducirá las mercancías europeas y americanas vendidas allí. Y los problemas de los bancos japoneses, que incluyen seis de los diez más grandes del mundo, exacerban las preocupaciones. Si los burócratas japoneses no manejan el problema hábilmente, los aprensivos directivos de occidente tienen poca confianza en ellos, las repercusiones podrían ser enorm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conjunto del sistema bancario depende de que los principales bancos del mundo se doten mutuamente de miles de millones de dólares para préstamos a corto plazo, extendidos con la confianza de una rápida devolución. Si un banco importante fracasa en Japón, y se manejara mal podría trastornar el flujo de pagos y hacer que el sistema se agarrotara, el equivalente financiero de un gol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adie está prediciendo ese desastre, pero el Presidente de la Reserva Federal, Alan Greenspan está profundamente preocupado. Jeffrey Shafer, un ex funcionario de la tesorería de Clinton, dice que si aún estuviera en su antiguo trabajo, ‘estaría en vela toda la noche preocupado sobre una caída mayor de los bancos en Asia, especialmente en Jap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in del "modelo asiát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intentos de la burguesía de negar importancia a la crisis en Asia rozan lo cómico. Antes exageraban la importancia de Asia y ahora tratan de minimizarla. Sin embargo la importancia de esta región se demuestra en que el 60-65% del crecimiento de la producción mundial entre 1990 y 1995 procedió de esta zona. Fue esto precisamente lo que evitó que la recesión mundial de 1990-1992 se convirtiese en una depresión, por tanto esgrimir que una recesión en Asia no tendría efectos en la economía mundial es chocar contra los hech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sta ahora esto no ha ocurrido, incluso no está teóricamente excluido que siguiendo la crisis bursátil la economía norteamericana se pudiese recuperar algo, y el boom pudiese chisporrotear durante otros dieciocho meses o dos años, aunque con tasas más bajas de crecimiento, sin embargo, este escenario "optimista" no es en absoluto cierto. Según pasan los meses, las voces expresando alarma están sonando con más fuerza, incluso The Economist, el más optimista de los portavoces del "capitalismo liberal", no puede ocultar sus más profundos presentimientos sobre las perspectivas para la economía mundial. En su editorial del 20/12/97, con el significativo título Asia y el abismo, admitía que ya era evidente que la extensión de la crisis a Corea del Sur y Japón tenía muy serias implicaciones para toda la economía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ando la historia fue del norte hacia el este, a Corea del Sur y Japón, tomó un cariz más serio. Contrariamente a la idea popular, estos son dos de los países más grandes de la economía mundial, y también dos de los mayores importadores del mundo, además de enviar sus inversiones por todo el mundo, una calamidad financiera allí traería una caída a escala mundial o incluso una recesión. ¿Es eso probable? La respuesta, desgraciadamente, es que tal calamidad aún no puede excluir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divertido seguir las vueltas y giros de los economistas burgueses, su lucha para explicar los acontecimientos en Asia donde no hace mucho veían el "nuevo renacer capitalista". A la vuelta de sus negociaciones en Corea del Sur, el director del FMI, Michel Camdessus admitía: "El modelo asiático está pasado de moda". En realidad no había nada nuevo en la ola de inversiones en el Sudeste Asiático. A este respecto la burguesía manifestó la misma infantil superstición que aquellos que creen que hay una olla de oro al final de cada arcoír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ada período del desarrollo capitalista, desde el siglo XVI en adelante, el capitalismo siempre ha abierto nuevos mercados, comenzando con el "descubrimiento" del Nuevo Mundo. El saqueo de América del Sur proporcionó oro y plata que abasteció el período inicial de desarrollo capitalista en Europa. Más tarde en los siglos XVII y XVIII vimos el desarrollo de las colonias en Asia, Africa y América y los comienzos de la división mundial del trabajo que fue intensificada en el siglo XIX con la "apertura" de China (a través de las Guerras del Opio). Engels hizo referencia a las exageradas ilusiones de los manufactureros algodoneros de Lancashire en las ilimitadas perspectivas del mercado Chino (que posteriormente finalizó con sobreproducción y recesión). Más tarde vimos la fiebre del oro en California, el desarrollo de Australia, Rus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x explicó hace tiempo que la burguesía es capaz de "resolver" sus crisis, pero sólo a costa de preparar nuevas y más profundas en el futuro. Una de las formas en la cual conseguían esto era precisamente aumentando su participación en el comercio mundial. La historia de las dos pasadas décadas es un testimonio gráfico de lo correcto de esta observación. En una entrevista con Camdessus en El País (1/12/97), le preguntaban si el modelo asiático, "basado en las exportaciones masivas y la absorción de inversiones extranjeras" que era supuestamente "un paradigma" había finalizado, su respuesta fue un modelo de humor inconsci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odelos económicos no son eternos. Hay momentos en los que son útiles y otros en los cuales, como el mundo evoluciona, se pasan de moda y tienen que ser abandonados. Unamuno solía decir que utilizaba sus ideas como sus botas, las utilizaba y después las tiraba. Debemos hacer lo mismo con los modelos económi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a asombrosa franqueza por no decir cinismo, revela con exactitud la verdadera actitud de la burguesía hacia la "teoría económica" que actualmente es menos útil para ellos que un buen par de botas. Todos los denominados "paradigmas económicos" reflejan un intento desesperado de conseguir algún éxito, real o imaginario, para revivir el antiguo sueño de la clase capitalista y sus representantes ideológicos, que el ciclo de booms y recesiones ha terminado para siempre. La propensión para la autoilusión está directamente relacionada a los vertiginosos niveles alcanzados por la bolsa, rentabilidad, crecimiento económico y otros índices que están normalmente relacionados con la cumbre de un ciclo económico, justo antes de una caída. En palabras del proverbio, "la soberbia llega antes de la caída", y si esta llega, "cuanto mayor sea la caída más dura será".</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hyperlink r:id="rId9">
        <w:r>
          <w:rPr>
            <w:rStyle w:val="InternetLink"/>
            <w:rFonts w:cs="Times New Roman" w:ascii="Times New Roman" w:hAnsi="Times New Roman"/>
            <w:szCs w:val="24"/>
          </w:rPr>
          <w:t>http://www.larouchepub.com/spanish/lhl_articles/2001/NacionesYa.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critos y discursos de Lyndon LaRouch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 que cada nación debe hacer ya</w:t>
      </w:r>
    </w:p>
    <w:p>
      <w:pPr>
        <w:pStyle w:val="Normal"/>
        <w:jc w:val="both"/>
        <w:rPr>
          <w:rFonts w:ascii="Times New Roman" w:hAnsi="Times New Roman" w:cs="Times New Roman"/>
          <w:szCs w:val="24"/>
        </w:rPr>
      </w:pPr>
      <w:r>
        <w:rPr>
          <w:rFonts w:cs="Times New Roman" w:ascii="Times New Roman" w:hAnsi="Times New Roman"/>
          <w:szCs w:val="24"/>
        </w:rPr>
        <w:t>por Lyndon H. LaRouche, J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rtículo aparecido el 27 de septiembre de 1998 en Resumen Ejecutivo, No.19, primera quincena de octubre de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naciones del mundo cargan en la actualidad con lo que se calcula moderadamente que han de ser más de 100 billones de dólares, en valor nominal, de "derivados" y otros instrumentos financieros ficticios semejantes, lo mismo contables que extracontables. Esta montaña de papel ficticio se desgaja ahora sobre las instituciones financieras y monetarias del mundo. Si esa barbaridad de títulos ficticios no se expurga de los libros muy, pero muy pronto, el resultado va a ser la desintegración caótica total de los sistemas monetarios y activos financieros públicos y privados que hay en el mundo. No hay en toda la historia moderna una catástrofe económica que se equipare con el desastre mundial que, a menos que se le salga al paso, azotará al mundo en cosa más probablemente de semanas que de me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las reglas del juego, del modo que las entienden Alan Greenspan, jefe de la Reserva Federal de los Estados Unidos, y otros malhechores de los gobiernos e instituciones financieras de todo el mundo, la única alternativa es una hiperinflación temeraria, impulsada por la desesperación, como la que trituró a la Alemania de Weimar en 1923. Esta ha sido la estupidez que, al impulso de la desesperación, el gobierno de Japón ha cometido desde fines de 1997. Y si se llevan a la práctica las proposiciones recientes de medios como el que rodea al primer ministro de la Gran Bretaña, Tony Blair, o aun las proposiciones cautamente semejantes de los amigos de Helmut Schmidt, ex canciller de Alemania, tendrán efectos semejantes a los de las medidas que tomara el gobierno de Obuchi en Japón o, más recientemente, el histérico Alan Greenspan de Wall Stre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tales circunstancias, las ambigüedades engañosas, a veces llamadas, por eufemismo, </w:t>
      </w:r>
      <w:r>
        <w:rPr>
          <w:rFonts w:cs="Times New Roman" w:ascii="Times New Roman" w:hAnsi="Times New Roman"/>
          <w:b/>
          <w:szCs w:val="24"/>
        </w:rPr>
        <w:t>"administración de la crisis"</w:t>
      </w:r>
      <w:r>
        <w:rPr>
          <w:rFonts w:cs="Times New Roman" w:ascii="Times New Roman" w:hAnsi="Times New Roman"/>
          <w:szCs w:val="24"/>
        </w:rPr>
        <w:t>, puede ser fatal para naciones ent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Ya no hay tiempo para seguir con esos titubeantes juegos pueriles llamados "administración de la crisis", que se ejemplifican en lo que acaba de salir a la luz, la semana pasada: el prolongado, hipócrita y temerario encubrimiento, por parte de Alan Greenspan, de la situación de Long Term Capital Management. Si al lector le ofenden los "escándalos sexuales" en el gobierno, entonces debe ordenarle a los gobiernos del mundo (al menos, a la mayoría de ellos) que dejen su juego masturbatorio favorito, la "administración de la crisis". Mientras tanto, agradezca que el mundo no se enfrenta a una guerra general, como la Segunda Guerra Mundial, bajo el mando de la clase de banqueros y políticos de cerebro entorpecido que recurren siempre a la "administración de crisis" en vez de enfrentar la real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y que subrayar, en relación con esto, que lo que pasa por "administración de la crisis" en los gobiernos de nuestros días es producto de un severo desorden mental común entre las generaciones que dominan actualmente la mayoría de los puestos dirigentes en los gobiernos, los bancos y otras instituciones importantes. El síntoma fácilmente reconocible de este desorden mental es: "¡Yo en eso no me meto!", o: "Eso no puede ocurrir, porque yo, sencillamente, en eso no me meto". Entre los pacientes de esta enfermedad mental, el problema se reconoce en la forma de: "No tengo que encarar la realidad. Los que vivimos en la 'era de la información' simplemente podemos cambiar de canal". O, en otras palabras: "No tengo que encarar la realidad; siempre puedo leer otro periódico o unirme a un partido político que comparta mis ilusiones favori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a esta enfermedad mental la acompañan delirios de vanidad napoleónica, puede expresarse, eufemísticamente, en que el paciente usa la expresión "administración de la crisis". Es un desorden que, en las circunstancias presentes, posiblemente resulte fatal para las naciones enteras cuyos gobiernos estén bajo la influencia de víctimas del mal de la "administración de la crisis". Ese resultado fatal pudiera hacerse sentir ya en cosa de semanas. Se acabó el tiempo para andar con titubeos.</w:t>
      </w:r>
    </w:p>
    <w:p>
      <w:pPr>
        <w:pStyle w:val="TextBody"/>
        <w:jc w:val="left"/>
        <w:rPr>
          <w:rFonts w:ascii="Times New Roman" w:hAnsi="Times New Roman" w:cs="Times New Roman"/>
          <w:sz w:val="24"/>
          <w:szCs w:val="24"/>
          <w:lang w:val="es-ES_tradnl"/>
        </w:rPr>
      </w:pPr>
      <w:r>
        <w:rPr>
          <w:rFonts w:cs="Times New Roman"/>
          <w:sz w:val="24"/>
          <w:szCs w:val="24"/>
          <w:lang w:val="es-ES_tradnl"/>
        </w:rPr>
      </w:r>
    </w:p>
    <w:p>
      <w:pPr>
        <w:pStyle w:val="Normal"/>
        <w:jc w:val="both"/>
        <w:rPr/>
      </w:pPr>
      <w:hyperlink r:id="rId10">
        <w:r>
          <w:rPr>
            <w:rStyle w:val="InternetLink"/>
            <w:rFonts w:cs="Times New Roman" w:ascii="Times New Roman" w:hAnsi="Times New Roman"/>
            <w:szCs w:val="24"/>
          </w:rPr>
          <w:t>http://www.usagold.com/gildedopinion/Greenspan.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6/07/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oro y la libert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ta del redactor.- Puede sorprender a más de unos pocos devotos del oro enterarse de que tienen un amigo ideológico en nada menos que el presidente de la Reserva Federal Alan Greenspan. En efecto, a partir de los años cincuenta Greenspan fue un miembro incondicional del círculo intelectual interno de la Señora Ayn Rand. Una autocalificada “objetivista”, Rand predicó una visión fuertemente libertaria, aplicándola a la política y a la economía, así como a la religión y la cultura popular. Bajo su influencia, Greenspan escribió el primer número (o la primera edición) de lo que llegó a ser el “Boletín de Noticias Objetivistas” de amplia difusión. Cuando Gerald Ford lo designó para el Consejo de Consejeros Económicos, Greenspan invitó a Rand a su ceremonia de juramento. Incluso asistió a su entierro en 198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En 1967, Rand publicó su libro de no-ficción, “Capitalismo, el ideal desconocido”. En él, ella incluyó “El oro y la libertad económica” el ensayo de Alan Greenspan que aparece abajo. Sacado profundamente del mucho más largo “El misterio de la banca” de Murray Rothbard, </w:t>
      </w:r>
      <w:r>
        <w:rPr>
          <w:rFonts w:cs="Times New Roman" w:ascii="Times New Roman" w:hAnsi="Times New Roman"/>
          <w:b/>
          <w:szCs w:val="24"/>
        </w:rPr>
        <w:t>Greenspan argumenta persuasivamente en favor del patrón oro y en contra del concepto de un banco centr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uede ser éste el mismo Alan Greenspan que hoy preside el banco central más importante de todos? Una vez más ustedes se podrían sorprender. R.W. Bradford escribe en la revista “Libertad” que, como presidente de la Reserva Federal Greenspan recomendó una vez a un comité del Senado que todas las regulaciones económicas deberían haber fijado esperanzas de vida. El senador Paul Sarbanes le acusó de “jugar con fuego, o de hecho lanzar gasolina al fuego” y le preguntó si favoreció una disposición similar en la autorización de la Reserva Federal. Greenspan respondió fríamente que lo hizo. “¿Quiere decir realmente -demandó el senador- que la Reserva Federal debería dejar de funcionar a menos que continuara afirmativamente?” “Eso es correcto, señor” respondió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Bradford continúa, “El senador apenas podía creer lo que oía. “Ahora mi siguiente pregunta es ¿es su intención que el informe de esta audiencia debe ser que Greenspan recomienda una vuelta al patrón oro?” Greenspan respondió, “he estado recomendando eso durante años; no hay nada nuevo sobre eso. Significaría probablemente que sólo hay un voto en el Comité Federal del Mercado Abierto para eso, pero es el mí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dactor, “La Opinión Dor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an http://www.usagold.com/gildedopinion/Greenspan.html para el artículo de Greenspan titulado “El oro y la libert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 w:val="24"/>
          <w:szCs w:val="24"/>
          <w:lang w:val="es-ES_tradnl"/>
        </w:rPr>
      </w:pPr>
      <w:r>
        <w:rPr>
          <w:rFonts w:cs="Times New Roman"/>
          <w:sz w:val="24"/>
          <w:szCs w:val="24"/>
          <w:lang w:val="es-ES_tradnl"/>
        </w:rPr>
      </w:r>
    </w:p>
    <w:p>
      <w:pPr>
        <w:pStyle w:val="TextBody"/>
        <w:rPr>
          <w:sz w:val="24"/>
          <w:szCs w:val="24"/>
          <w:lang w:val="es-MX"/>
        </w:rPr>
      </w:pPr>
      <w:r>
        <w:rPr>
          <w:sz w:val="24"/>
          <w:szCs w:val="24"/>
          <w:lang w:val="es-MX"/>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hyperlink r:id="rId11">
        <w:r>
          <w:rPr>
            <w:rStyle w:val="InternetLink"/>
            <w:rFonts w:cs="Times New Roman" w:ascii="Times New Roman" w:hAnsi="Times New Roman"/>
            <w:szCs w:val="24"/>
          </w:rPr>
          <w:t>http://usa.invertia.com/especiales/noticia.asp?idNoticia=200108080901_AEF_370539&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8/08/01)</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apuesta sobre seguro en sus inversiones</w:t>
      </w:r>
    </w:p>
    <w:p>
      <w:pPr>
        <w:pStyle w:val="Normal"/>
        <w:jc w:val="both"/>
        <w:rPr>
          <w:rFonts w:ascii="Times New Roman" w:hAnsi="Times New Roman" w:cs="Times New Roman"/>
          <w:szCs w:val="24"/>
        </w:rPr>
      </w:pPr>
      <w:r>
        <w:rPr>
          <w:rFonts w:cs="Times New Roman" w:ascii="Times New Roman" w:hAnsi="Times New Roman"/>
          <w:szCs w:val="24"/>
        </w:rPr>
        <w:t>Fuente: Agencia E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SHINGTON (Agosto 8).- El presidente de la Reserva Federal, Alan Greenspan, ha sido el primero en evitar la "exuberancia irracional" de las bolsas y ha invertido todo el capital que dedica al mercado en bonos del Tesoro, una apuesta segu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un informe dado a conocer por la Reserva Federal, Greenspan, principal responsable de los tipos de interés en los Estados Unidos, puede haber aumentado su capital gracias a sus inversiones en el 2000, año en el que las bolsas experimentaron fuertes oscila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banquero estadounidense, de 75 años, tenía el año pasado inversiones de entre 3 y 12,1 millones de dólares, según cifras aproximadas, pero que en cualquier caso le reportan ganancias con respecto a 199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se año, las inversiones de Greenspan tenían un valor de entre 3,1 y 6,2 millones de dóla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ley, el presidente de la Reserva Federal de los EEUU está obligado a divulgar dónde ha invertido su dinero, aunque su valor actual no se conoce con total exactitu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ha dedicado prácticamente todo su dinero a los bonos del Tesoro estadounidense, probablemente la inversión más segura del mundo, y no tiene acciones en el mercado bursátil, a los que en 1996 alertó con un famoso discurso acerca de la "exuberancia irracional" que estaban vivie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 esposa, la periodista de la NBC Andrea Mitchell, sí tiene dinero en bolsa, tras realizar una pequeña compra de valores de diversas compañías, entre ellas Estée Lauder y General Electric. </w:t>
      </w:r>
    </w:p>
    <w:p>
      <w:pPr>
        <w:pStyle w:val="Normal"/>
        <w:jc w:val="both"/>
        <w:rPr>
          <w:rFonts w:ascii="Times New Roman" w:hAnsi="Times New Roman" w:cs="Times New Roman"/>
          <w:szCs w:val="24"/>
        </w:rPr>
      </w:pPr>
      <w:r>
        <w:rPr>
          <w:rFonts w:cs="Times New Roman" w:ascii="Times New Roman" w:hAnsi="Times New Roman"/>
          <w:szCs w:val="24"/>
        </w:rPr>
        <w:t>Además, se sabe que el año pasado Mitchell ganó 75.000 dólares dando conferenci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esidente de la Reserva Federal tan sólo tiene prohibido por ley la inversión en valores de bancos o de otras entidades de ahorro. Aún así, Greenspan ha decidido no invertir en absoluto en bolsa para evitar cualquier conflicto de intere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ño pasado, su salario fue de 136.700 dólares, muy por debajo de lo que conseguiría en el sector pri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12">
        <w:r>
          <w:rPr>
            <w:rStyle w:val="InternetLink"/>
            <w:rFonts w:cs="Times New Roman" w:ascii="Times New Roman" w:hAnsi="Times New Roman"/>
            <w:szCs w:val="24"/>
          </w:rPr>
          <w:t>http://www.labolsa.com/canales/420</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strategias de inver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visión de Alan Greenspan: El IBEX en 8.700 </w:t>
      </w:r>
    </w:p>
    <w:p>
      <w:pPr>
        <w:pStyle w:val="Normal"/>
        <w:jc w:val="both"/>
        <w:rPr>
          <w:rFonts w:ascii="Times New Roman" w:hAnsi="Times New Roman" w:cs="Times New Roman"/>
          <w:szCs w:val="24"/>
        </w:rPr>
      </w:pPr>
      <w:r>
        <w:rPr>
          <w:rFonts w:cs="Times New Roman" w:ascii="Times New Roman" w:hAnsi="Times New Roman"/>
          <w:szCs w:val="24"/>
        </w:rPr>
        <w:t xml:space="preserve">Santiago Aguirre - 25 de octubre de 2001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Últimamente se ha venido hablando mucho del "Modelo de valoración de la Fed", un sencillo método para tratar de evaluar si la bolsa está cara o barata que fue bautizado así por Ed Yardeni, economista del Deutsche Bank, y que en definitiva es otra manera de ver el Earnings Yield Ga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 origen está en el dolor de cabeza que venían produciéndole a Alan Greenspan las fuertes subidas de las bolsas en EEUU (especialmente el Nasdaq) durante los años 90. Greenspan temía lógicamente que el estallido de una supuesta burbuja especulativa pudiera tener efectos desastrosos sobre la economía americana, donde casi cada persona tiene metida hasta la camisa en bol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el presidente de la Reserva Federal tenía dos grandes problemas a la hora de expresar públicamente sus preocupaciones: por una parte el hecho de que la propia exposición de esta idea pudiera provocar fuertes caídas de la bolsa y por otra el hecho de que esas ideas son un tanto fuertes para ser expresadas por la máxima autoridad monetaria sin respaldarlas de una manera sólida... El simple hecho de que la bolsa suba mucho no implica una sobrevaloración, que de hecho es prácticamente imposible detectar con criterios científi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so Greenspan hablaba casi disimuladamente de sus preocupaciones sobre la sobrevaloración de la bolsa, hasta que en uno de sus informes dejó entrever ese modelo de valoración que hoy día se identifica con Alan Greenspan (aunque él nunca ha ido más allá de dejar entreverlo en sus comentar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riosamente esa primera aparición del modelo se producía al final de la página 25 del informe (que constaba de 25 páginas), pero ha tenido más repercusión que la mayoría de los tópicos de Greenspan. Tras su aparición el presidente de la Fed pareció coger mayor confianza en sí mismo y habló clara y rotundamente de burbuja especulativa en la bolsa, y los hechos le dieron finalmente la raz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odelo de Greenspan, aplicado a la bolsa española, es el modelo del Earnings Yield Gap considerando que la prima de riesgo justa es nula (es decir, considerando que la rentabilidad que ofrece la bolsa debe ser la misma que la que ofrecen los bonos). Si igualamos el EYG a cero podemos despejar la siguiente y sencillísima fórmul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ivel objetivo del Ibex 35 = BPA del Ibex / Rentabilidad del bono a 10 añ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n realidad la similitud con el EYG tiene dos puntualizaciones: el "Beneficio por acción" del Ibex 35 no es el actual sino el que esperan los analistas para los próximos doce meses, y además no es una medida del Beneficio Neto sino del Beneficio Operativo (el famoso EBITDA, beneficio sin tener en cuenta gastos empresariales como las amortizaciones, los impuestos o los interes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LaBolsa.com no disponemos de previsiones de EBITDA para las 35 empresas del Ibex, pero si aceptamos como buen sustitutivo la estimación de BPA (hoy barajamos una de 464,27) podemos establecer como objetivo del Ibex 35 los 8.694 punt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ivel objetivo del Ibex 35 = 464,27 / 5,34% = 8.694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previsión es menos optimista que la que barajamos con el "método tradicional" de los analistas pero aún nos dejaría un recorrido de casi el 10%... Tengamos además en cuenta que si utilizáramos, como Greenspan, "Beneficios Operativos" el nivel objetivo del Ibex sería mayor (el BPA aumentaría si elimináramos gastos de su cálcul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d Yardeni también utiliza un modelo de valoración, que para él aporta algunas mejoras respecto al propuesto por la Fed.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13">
        <w:r>
          <w:rPr>
            <w:rStyle w:val="InternetLink"/>
            <w:rFonts w:cs="Times New Roman" w:ascii="Times New Roman" w:hAnsi="Times New Roman"/>
            <w:szCs w:val="24"/>
          </w:rPr>
          <w:t>http://www.eumed.net/cursecon/textos/Greenspan-transparen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ecesidad de transparen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ublicado en Anuario El Mundo 2002: la era del euro (Págs. 108-1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Creo que será de no poco interés considerar los temas relacionados con la transparencia de la política monetaria, sobre todo ahora a la altura de nuestras inquietudes después de lo sucedido el martes negro del pasado 11 de septiembre. Para empezar, recordaré que en el Sistema de la Reserva Federal hemos de seguir dos mandatos, algunas veces no suficientemente recordados. El primero de ellos, cumplir con nuestros objetivos legales de estabilidad y crecimiento. Y el segundo, proceder de la forma más transparente posible, informando siempre al Congreso, a través del cual nos conectamos con el pueblo de Estados Unido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Tales propósitos no siempre pueden cumplirse del modo más armónico. Por un lado, porque sólo podríamos alcanzar plena transparencia a todos los efectos si nuestras deliberaciones se produjeran en un foro público. Lo cual no hay ninguna razón para que efectivamente no sucediera, y a ese respecto, no tengo la menor duda sobre la circunstancia potencial de que un selecto número de profesionales pudieran de manera tan eficiente como a puerta cerra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ese sentido, se me ocurre que, por ejemplo, Milton Friedman, cuya incidencia en la política monetaria del Sistema de la Reserva Federal es casi legendaria, sería una de las personas con más capacidades a tales efectos. Y seguro que podría nombrar a otros, pero sinceramente dudo que alcanzara a más de los dedos de una ma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razón de tal escasez de posibles partícipes en ese foro ideal, es que siendo como es la naturaleza humana, la más amplia mayoría de los responsables monetarios nos mostramos poco inclinados a ofrecer información potencialmente útil, y aún menos nociones claras de política económica, a la gran audiencia que facilitan las cámaras de televisión. Entre otros motivos, porque en las deliberaciones ante ese medio masivo de comunicación, las reflexiones tenderían a ser menos provocativas, y como consecuencia de ello, menos útiles. No quiero decir con lo anterior que la plena transparencia no funcionaría en un foro abierto, pero lo que si puedo asegurarles es que en las tres décadas de gobierno del Fed que tengo en mi acervo, no he visto nunca que tal cosa suceda. Así pues, es de todo punto innegable, por mucho que sea de lamentar, el hecho de que la elaboración de la política económica se hace al margen de la contemplación directa por los medios. Como tampoco pudo dejar de apreciarse que la regla de discreción a que me he referido, ha venido siendo utilizada en el pasado con demasiada frecuencia: para justificar un nivel de secretismo muy contrario a lo que debería ser nuestra obligación de conducir los asuntos públicos con transparencia suficie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conexión con mis reflexiones precedentes, no quiero dejar en el olvido la circunstancia de que en las pasadas décadas se creía que la política monetaria resultaba más eficaz cuando se formulaba de manera poco translúcida; entre otras cosas, porque se mantenía la idea de que las incertidumbres del mercado de alta densidad en ofertas y demandas en cuanto al grado de liquidez a alcanzar creaban estados de opinión muy diversos a lo relativo a los instrumentos a utilizar a corto plazo. A lo cual se unía, ya en la década de 1980, el trance de que a los elaboradores de la política monetaria, incluyéndome entre ellos, nos inquietaba ser demasiado explícitos en relación con las metas a corto plazo; pensando que una inadecuada publicitación de las mismas haría más difícil cambiar nuestros objetivos, impidiéndose de esa manera los necesarios ajustes para que el mercado pueda evolucionar según las condiciones económicas deseables en cada momen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en concreto, y no hace tantos años, los observadores se enteraban de las decisiones del Comité Federal de Mercado Abierto (FOMC) a través de las variaciones apreciables en las operaciones del día al día en fondos federales; esto es, por señales que sólo percibían los profesionales con capacidad suficiente para leer de manera precisa los datos más técnicos. Con el tiempo, esas señales fueron haciéndose más claras, de forma que al final quienes siguen el mercado de cerca cuentan con una amplia información sobre las decisiones adoptadas por el Fe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Dicho de otra forma, a medida que el funcionamiento de los mercados se transformó, en analogía a los instrumentos financieros y a los agregados monetarios, el pasado lastre de las incertidumbres, léase si se prefiere riesgo, fue haciéndose cada vez más soportable. Y de manera lógica, el valor de la transparencia pasó a apreciarse más y más. En palabras directas, los mercados financieros trabajan actualmente con mayor eficiencia, porque los actores no tienen que derrochar los ingentes esfuerzos de antes en el intento continuo de inferir cuál es la trama de la política monetaria a partir de las indicaciones difusas del día al día. Con la particularidad adicional de que esa mayor transparencia no ha significado ninguna restricción en la libertad de que disponemos al objeto de ajustar la política monetaria en la dirección que correspo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definitiva, en los últimos años, hemos alcanzado un mejor balance, a mi juicio, en el trade off transparencia/instrumentación de la política monetaria. Y consecuentemente, hoy nos movemos con mucha claridad en nuestras decisiones políticas; incluyendo la información sobre los riesgos más amenazadores de cara al futuro. En esa dirección, hace un lustro que venimos publicando la transcripción completa de las reuniones del Sistema de la Reserva Federal en sus respectivos doce distritos dentro del sistema. Y espero que en los próximos tiempos podamos seguir con esas mismas pautas de política informativa, si bien apreciando siempre en qué medida la apertura informativa permite optimizar la instrumentación de la política monetaria. Como resultado de todo ello, la Fed se muestra muy explícita en sus objetivos finales –estabilidad de precios y máxima posibilidad de crecimiento- debiendo aclarar que cuando hablo de precios no me refiero a una cifra concreta del Indice de Precios al Consumo, pues me resulta difícil hacer una precisión exacta de lo que significa un nivel que garantice la estabilidad general. A mi juicio, lo que debe tenerse como meta es un entorno en el cual la inflación sea baja y estable a lo largo del tiempo, sin entrar en demasiadas especificacion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definitiva, los registros históricos nos muestran que la transparencia recrecida de la Fed ha contribuido a mejorar el funcionamiento de los mercados, y también a hacer mayor nuestra credibilidad por parte del público. Pero esa apertura, es bastante más que un instrumento útil en la configuración de la economía: es toda una obligación del Banco Central en la sociedad democrática y libre en que vivimos. Por ello, los líderes de este país [EEUU] decidieron darnos al Sistema toda la responsabilidad en la configuración e instrumentación de la política monetaria, como cuerpo independiente que somos. Tal característica, unida ahora a la transparencia de nuestras actividades, es lo que nos hace realmente creíbles a los ciudadanos, y lo que nos permite ayudarles para que ellos mismos juzguen si nuestra tarea está a la altura de lo que ellos piensan que debe s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14">
        <w:r>
          <w:rPr>
            <w:rStyle w:val="InternetLink"/>
            <w:rFonts w:cs="Times New Roman" w:ascii="Times New Roman" w:hAnsi="Times New Roman"/>
            <w:szCs w:val="24"/>
          </w:rPr>
          <w:t>http://usa.invertia.com/especiales/noticia.asp?idNoticia=200201071404_DJB_467651&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conomía. La Fed</w:t>
      </w:r>
    </w:p>
    <w:p>
      <w:pPr>
        <w:pStyle w:val="Normal"/>
        <w:jc w:val="both"/>
        <w:rPr>
          <w:rFonts w:ascii="Times New Roman" w:hAnsi="Times New Roman" w:cs="Times New Roman"/>
          <w:szCs w:val="24"/>
        </w:rPr>
      </w:pPr>
      <w:r>
        <w:rPr>
          <w:rFonts w:cs="Times New Roman" w:ascii="Times New Roman" w:hAnsi="Times New Roman"/>
          <w:szCs w:val="24"/>
        </w:rPr>
        <w:t>Según estudio: Greenspan sostuvo más reuniones privadas durante 1999-2001</w:t>
      </w:r>
    </w:p>
    <w:p>
      <w:pPr>
        <w:pStyle w:val="Normal"/>
        <w:jc w:val="both"/>
        <w:rPr>
          <w:rFonts w:ascii="Times New Roman" w:hAnsi="Times New Roman" w:cs="Times New Roman"/>
          <w:szCs w:val="24"/>
        </w:rPr>
      </w:pPr>
      <w:r>
        <w:rPr>
          <w:rFonts w:cs="Times New Roman" w:ascii="Times New Roman" w:hAnsi="Times New Roman"/>
          <w:szCs w:val="24"/>
        </w:rPr>
        <w:t xml:space="preserve">Lunes, 7 de Enero de 2002, 16h04 </w:t>
      </w:r>
    </w:p>
    <w:p>
      <w:pPr>
        <w:pStyle w:val="Normal"/>
        <w:jc w:val="both"/>
        <w:rPr>
          <w:rFonts w:ascii="Times New Roman" w:hAnsi="Times New Roman" w:cs="Times New Roman"/>
          <w:szCs w:val="24"/>
        </w:rPr>
      </w:pPr>
      <w:r>
        <w:rPr>
          <w:rFonts w:cs="Times New Roman" w:ascii="Times New Roman" w:hAnsi="Times New Roman"/>
          <w:szCs w:val="24"/>
        </w:rPr>
        <w:t>Fuente: Dow Jones Business New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WASHINGTON.-- Alan Greenspan, presidente de la Reserva Federal de los EEUU, sostuvo durante los años 1999, 2000 y 2001 casi un 50% más de reuniones privadas que durante los tres años anteriores, dijo el lunes un profesor de la Escuela de Negocios Wharton. </w:t>
      </w:r>
    </w:p>
    <w:p>
      <w:pPr>
        <w:pStyle w:val="Normal"/>
        <w:jc w:val="both"/>
        <w:rPr>
          <w:rFonts w:ascii="Times New Roman" w:hAnsi="Times New Roman" w:cs="Times New Roman"/>
          <w:szCs w:val="24"/>
        </w:rPr>
      </w:pPr>
      <w:r>
        <w:rPr>
          <w:rFonts w:cs="Times New Roman" w:ascii="Times New Roman" w:hAnsi="Times New Roman"/>
          <w:szCs w:val="24"/>
        </w:rPr>
        <w:t xml:space="preserve">De acuerdo con el calendario de Greenspan, por cifras obtenidas por intermedio de los pedidos del Acta de Libertad de Información, el presidente de la Fed sostuvo un promedio de 141 reuniones privadas al año en el período 1999-2001, en comparación con las 96 al año del período 1996-1998, dijo Kenneth Thomas, profesor universitario del Wharton School de la Universidad de Pennsylva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general, estas reuniones privadas no fueron reveladas en el momento en que ocurrieron, ni se publicó ningún registro oficial de las discusiones realizadas. Thomas dijo que el incremento de este tipo de reuniones durante la campaña presidencial y un periodo de debates sobre el masivo paquete de recortes de impuestos de la administración Bush muestran que el presidente de la Fed anduvo "haciendo politiquería" y sacando el mayor provecho a su influenc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ha sido cerca de un 50% más político en los tres últimos años, en comparación con los tres años anteriores", afirmó Thomas. El profesor discutió el lunes sus resultados aún sin publicar, durante una conferencia que reunió a economistas y defensores de los consumidores, tales como Ralph Nader, para compartir los puntos de vista críticos sobre la F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omas dijo que poseía totales exactos para la programación anual de reuniones de Greenspan para cada año, excepto para el 2001, para el cual la programación sólo estuvo disponible para el primer semestre del año. Al calcular su promedio, el profesor duplicó el número para representar las reuniones de todo el añ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Rebecca Christi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15">
        <w:r>
          <w:rPr>
            <w:rStyle w:val="InternetLink"/>
            <w:rFonts w:cs="Times New Roman" w:ascii="Times New Roman" w:hAnsi="Times New Roman"/>
            <w:szCs w:val="24"/>
          </w:rPr>
          <w:t>http://usa.invertia.com/especiales/noticia.asp?IdCanal=82&amp;idNoticia=200203051115_RTR_501917&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El ahorro es clave para el desarrollo de la economía</w:t>
      </w:r>
    </w:p>
    <w:p>
      <w:pPr>
        <w:pStyle w:val="Normal"/>
        <w:jc w:val="both"/>
        <w:rPr>
          <w:rFonts w:ascii="Times New Roman" w:hAnsi="Times New Roman" w:cs="Times New Roman"/>
          <w:szCs w:val="24"/>
        </w:rPr>
      </w:pPr>
      <w:r>
        <w:rPr>
          <w:rFonts w:cs="Times New Roman" w:ascii="Times New Roman" w:hAnsi="Times New Roman"/>
          <w:szCs w:val="24"/>
        </w:rPr>
        <w:t xml:space="preserve">Martes, 5 de Marzo de 2002, 13h15 </w:t>
      </w:r>
    </w:p>
    <w:p>
      <w:pPr>
        <w:pStyle w:val="Normal"/>
        <w:jc w:val="both"/>
        <w:rPr>
          <w:rFonts w:ascii="Times New Roman" w:hAnsi="Times New Roman" w:cs="Times New Roman"/>
          <w:szCs w:val="24"/>
        </w:rPr>
      </w:pPr>
      <w:r>
        <w:rPr>
          <w:rFonts w:cs="Times New Roman" w:ascii="Times New Roman" w:hAnsi="Times New Roman"/>
          <w:szCs w:val="24"/>
        </w:rPr>
        <w:t>Fuente: Reu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ASHINGTON</w:t>
      </w:r>
      <w:r>
        <w:rPr>
          <w:rFonts w:cs="Times New Roman" w:ascii="Times New Roman" w:hAnsi="Times New Roman"/>
          <w:b/>
          <w:szCs w:val="24"/>
        </w:rPr>
        <w:t xml:space="preserve"> - En una reciente conferencia sobre ahorros de retiro, el presidente de la Reserva Federal, Alan Greenspan, subrayó lo importante que es para la economía que las fuentes de ahorros sean sostenibles e invertidas de manera que ayuden a fomentar la productivida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nivel de ahorro es un ingrediente clave para el crecimiento económico. Pero necesitamos saber si la fuente de ese ahorro es sostenible, y más allá, si el tipo de activos en los cuales nuestros ahorros se acumulan afecta nuestra productividad",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iciembre, el nivel de ahorro personal en Estados Unidos marcaba el 1%, un nivel bajo según los estándares históricos conocidos. Además, las proyecciones de déficit fiscales federales indican que existirá un menor ahorro por parte del gobierno, y presionará el nivel de ahorro nacion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quien ha dicho que la economía está en camino de la recuperación, reafirmó su preocupación con el déficit fiscal. El banquero central dijo que esto refleja el hecho de que en los últimos seis años, un 40% del total del capital estadounidense ha venido de los inversores en el exterio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jefe de la Fed advirtió que el déficit fiscal tendrá que ser contenido. "El potencial económico de la nación será más brillante si eso (reducir el déficit) se produce a través de un aumento en el ahorro doméstico en vez de una reducción de inversión domestica", explic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os economistas afirman que es importante aumentar el ahorro para mejorar la productividad - uno de los determinantes claves del estándar de vi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gún Greenspan, una pregunta más difícil concierne al equilibrio entre el ahorro privado y el ahorro gubernamental y como afectan la tasa de productividad. Un ritmo más acelerado de crecimiento de la productividad fue identificado como el factor que permitió a la economía de los Estados Unidos a crecer vigorosamente en los últimos años de la década de los 90, sin disparar la inflac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impacto que tiene el ahorro sobre la productividad está determinado por "la propensión de los ahorradores estadounidenses de tomar riesg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jo que los ahorros privados, que generalmente se ponen en inversiones más riesgosas como valores bursátiles, tienden a producir mayor crecimiento en productividad que los ahorros del gobierno, que suelen ser puestos en inversiones de bajo riesg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Obviamente, el gobierno federal pudiera invertir en activos de mayor riesgo, como las acciones. Pero...no creo que, salvo en los planes de contribuciones definidas (planes de retiros privados), tal inversión puede ser realizada sin las presiones políticas que distorsionarían el uso eficiente de capital",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ahorro para retiro ha sido un tema importante para el gobierno, y la Casa Blanca ha instado al Congreso a que apruebe cuentas privadas de Seguro Social, porque los republicanos opinan que los contribuyentes pueden ganar más dinero invirtiendo sus propios fondos que si lo hace el gobierno por ell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xiste el consenso político de que el sistema de Seguro Social estadounidense no está preparado adecuadamente para enfrentar las exigencias que encontrará cuando el grupo de la generación del “baby boom” (aquellos nacidos después de la Segunda Guerra Mundial entre los años 1946 y 1964) se reti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http://www.aunmas.com/ataque/parte_033.htm" \l "greenspan"</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http://www.aunmas.com/ataque/parte_033.htm#greenspan</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Greenspan habla, el mundo de las Finanzas y de la Economía calla (18/03/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da día nos acercamos más a la utopía de un Mundo UNO, un mundo vividamente interconectado. Muchos dirán: ¿Qué tienen que hacer las declaraciones de un hombre de finanzas como Greenspan en ésta sección sobre la Primera Guerra del Siglo 21? En primer lugar, esta guerra es global y en segundo lugar, la Guerra es un gigantesco fuego que se alimenta de vidas humanas y de recursos de todo tipo, los que a la larga se traducen en una sóla cosa: dine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inero no es ni bueno ni malo, es una representación del “combustible” que mueve las actividades humanas. Toda gran guerra tiene un trasfondo económico y en particular la que nos ocupa. Alan Greenspan es el Presidente de la Reserva Federal, el ente que controla la economía de Estados Unidos, una parte muy significativa de la economía del mundo y a la cual toda nación está relacionada ya sea como socio, como deudor o como acreed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reenspan es, en los hechos, un líder paralelo al líder político, en este caso George W. Bush. Tiene a su favor una largísima trayectoria conduciendo el destino del tesoro Americano  y con pocos errores en su haber. Aparentemente maneja una sóla variable: la tasa de los créditos. En teoría capitalista, la tasa debería surgir en forma espontánea de la marcha de las finanzas y de la economía, pero no, al menos en Estados Unidos la determina una sóla persona. Greenspan, con su staff, es la persona que fija ese estratégico valor. No puede hacer cualquier cosa, sólo subir o bajar fracciones de punto, pero de esas fracciones dependen muchos intereses económicos y financier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da vez que Greenspan anuncia una suba o una baja lo hace con argumentos, muchos de ellos difíciles de imaginar “ex-antes” del anuncio. En el mundo que está bajo el control humano y dentro del sistema capitalista, la fijación de la tasa dentro de una economía dominante sería el equivalente a que la naturaleza fijara los porcentajes de oxígeno y de anhídrido carbónico en el aire que respiram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r todo ello, recomendamos a toda persona que quiera tener una visión clara del mundo y deba tomar decisiones importantes para si y para los suyos, estar atentos a los anuncios del tesoro de Estados Unidos. Dentro de poco es probable que se formen otros ejes de la economía mundial y haya que estar también muy atento al comportamiento de esos ejes, y estamos hablando de Europa y el Lejano Ori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 xml:space="preserve">Alan Greenspan hizo el último jueves una evaluación optimista (generalmente no es optimista) de la economía de Estados Unidos, al menos más optimista que sus declaraciones de hace una semana (no acostumbra hacer declaraciones tan seguidas), diciendo que estadísticas recientes indican que la primera recesión en una  década está llegando a su fi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Dijo textualmente: “La evidencia reciente sugiere cada vez más que está en marcha una expansión económica, aunque un conjunto de circunstancias únicas de éste ciclo económico modere su velocidad.”  </w:t>
      </w:r>
      <w:r>
        <w:rPr>
          <w:rFonts w:cs="Times New Roman" w:ascii="Times New Roman" w:hAnsi="Times New Roman"/>
          <w:szCs w:val="24"/>
        </w:rPr>
        <w:t xml:space="preserve">Estas declaraciones optimistas fueron emitidas antes de ser entregadas formalmente al Comité del Senado sobre La Banca, la Vivienda y Asuntos Urban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Qué ha motivado este inesperado optimismo? Aparentemente, la expansión del sufrido sector de manufacturas, la estabilización del mercado laboral y un sorpresivo cuarto trimestre de crecimiento del Producto Bruto Interno, son los argumentos básicos que han convencido a muchos economistas – y también a Greenspan- de que la recuperación está ya en march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eamos lo que pasó con el Mercado de acciones, lo que denominamos comúnmente “la bolsa”, durante sus declaraciones. Durante su exposición los precios de las acciones se dispararon en forma aparentemente caótica, algunas hacia arriba y otras hacia abajo pero al fin de su discurso cayeron, al igual que los bonos del teso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in de mantener el ritmo del consumo, algo esencial para una economía fundamentada en el alto consumo – consumismo-, y para alimentar a las semillas de la recuperación, la Reserva Federal bajó las tasas 11 veces a lo largo del año 2001!. Ahora se espera que comiencen a subir lenta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pesar de su infrecuente optimismo, Greenspan admitió que aún quedan desafíos para vencer y por eso mantuvo su pronóstico de un crecimiento suave de la economía para el 2002, entre el 2.5  y el 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éste crecimiento lento contribuyen la falta de una demanda comprimida en el sector de los consumidores, significativos niveles de exceso de capacidad industrial, fragilidad financiera en socios comerciales internacionales y persistente cautela en los mercados financieros doméstic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gregó: “la economía retorna y con ello el crédito, aunque con un pequeño atraso, y en poco tiempo las pequeñas empresas podrán disponer de créditos a valores razonables. Al respecto, se manifestó preocupado por el pesimismo de los ejecutivos, mucho mayor que el de los frecuentemente pesimistas economist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Ellos, (los ejecutivos), esperan bajos niveles de beneficios y eso contribuye a crear una imagen de escaso optimismo. En respuesta a ésta crítica, muchos líderes de negocios dijeron que los incrementos de las tasas de interés en 1999 pararon los gastos generales y preparó la burbuja del Nasdaq de fines de siglo. </w:t>
      </w:r>
      <w:r>
        <w:rPr>
          <w:rFonts w:cs="Times New Roman" w:ascii="Times New Roman" w:hAnsi="Times New Roman"/>
          <w:b/>
          <w:szCs w:val="24"/>
        </w:rPr>
        <w:t xml:space="preserve">Greenspan respondió: No creo que fuimos nosotros quienes alimentamos esa burbuja. Nosotros elevamos las tasas en 1999 y lo hicimos porque las tasas reales de largo plazo comenzaban a subir porque la economía se estaba acelerando demasi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gregó: “Nosotros respondemos al efecto riqueza. No tratamos ni pensamos que íbamos a tener éxito en cambiar los precios de los bienes. “La naturaleza humana es la que hace eso, es la gente la que valora las cosas de una u otra forma. La política monetaria, a la larga, no afecta esas valor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16">
        <w:r>
          <w:rPr>
            <w:rStyle w:val="InternetLink"/>
            <w:rFonts w:cs="Times New Roman" w:ascii="Times New Roman" w:hAnsi="Times New Roman"/>
            <w:szCs w:val="24"/>
          </w:rPr>
          <w:t>http://usa.invertia.com/especiales/noticia.asp?idNoticia=200204222300_RTI_541090&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ve señales de recuperación en los gastos de las empresas</w:t>
      </w:r>
    </w:p>
    <w:p>
      <w:pPr>
        <w:pStyle w:val="Normal"/>
        <w:jc w:val="both"/>
        <w:rPr>
          <w:rFonts w:ascii="Times New Roman" w:hAnsi="Times New Roman" w:cs="Times New Roman"/>
          <w:szCs w:val="24"/>
        </w:rPr>
      </w:pPr>
      <w:r>
        <w:rPr>
          <w:rFonts w:cs="Times New Roman" w:ascii="Times New Roman" w:hAnsi="Times New Roman"/>
          <w:szCs w:val="24"/>
        </w:rPr>
        <w:t xml:space="preserve">Martes, 23 de Abril de 2002, 1h00 </w:t>
      </w:r>
    </w:p>
    <w:p>
      <w:pPr>
        <w:pStyle w:val="Normal"/>
        <w:jc w:val="both"/>
        <w:rPr>
          <w:rFonts w:ascii="Times New Roman" w:hAnsi="Times New Roman" w:cs="Times New Roman"/>
          <w:szCs w:val="24"/>
        </w:rPr>
      </w:pPr>
      <w:r>
        <w:rPr>
          <w:rFonts w:cs="Times New Roman" w:ascii="Times New Roman" w:hAnsi="Times New Roman"/>
          <w:szCs w:val="24"/>
        </w:rPr>
        <w:t>Fuente: Reuters Investor</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Por Stella Dawson </w:t>
      </w:r>
    </w:p>
    <w:p>
      <w:pPr>
        <w:pStyle w:val="Normal"/>
        <w:jc w:val="both"/>
        <w:rPr/>
      </w:pPr>
      <w:r>
        <w:rPr>
          <w:rFonts w:cs="Times New Roman" w:ascii="Times New Roman" w:hAnsi="Times New Roman"/>
          <w:szCs w:val="24"/>
        </w:rPr>
        <w:t xml:space="preserve">NUEVA YORK - El presidente de la Reserva Federal, Alan Greenspan, </w:t>
      </w:r>
      <w:r>
        <w:rPr>
          <w:rFonts w:cs="Times New Roman" w:ascii="Times New Roman" w:hAnsi="Times New Roman"/>
          <w:b/>
          <w:szCs w:val="24"/>
        </w:rPr>
        <w:t xml:space="preserve">dijo el lunes que ve señales tempranas de una reactivación en el crucial gasto de las compañías de Estados Unidos y agregó que la marea podría estar cambiando para la duramente golpeada rentabilidad de las empres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el jefe de la Fed advirtió que el repunte de la inversión corporativa difícilmente será rápido y reiteró que cree que será modesto el ritmo de recuperación de la economía del país en gener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inversión empresarial en nuevos edificios y equipos es crucial para una recuperación sólida de la economía de Estados Unidos porque no habrá el mismo espacio para el crecimiento de la demanda de los consumidores que se tuvo en las ocasiones previas en que la economía se recuperó de una reces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 debido a que la demanda de los consumidores se mantuvo firme durante la recesión, iniciada en marzo del 200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Por lo tanto queda en manos de la inversión de capital el hacer crecer la demanda final de esta economía y, como pienso que todos estamos conscientes, la fuerte reducción en inversión de capital en los recientes trimestres ha estado dirigida en gran parte por una marcada contracción en la rentabilidad corporativa", dijo Greenspan al Instituto de Finanzas Internacionales, en Nueva</w:t>
      </w:r>
      <w:r>
        <w:rPr>
          <w:rFonts w:cs="Times New Roman" w:ascii="Times New Roman" w:hAnsi="Times New Roman"/>
          <w:szCs w:val="24"/>
        </w:rPr>
        <w:t xml:space="preserve"> </w:t>
      </w:r>
      <w:r>
        <w:rPr>
          <w:rFonts w:cs="Times New Roman" w:ascii="Times New Roman" w:hAnsi="Times New Roman"/>
          <w:b/>
          <w:szCs w:val="24"/>
        </w:rPr>
        <w:t xml:space="preserve">Yor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o parece estar cambiando en esta etapa particular y estamos viendo las señales tempranas de una recuperación en la inversión de capital", agregó durante una sesión de preguntas, después de hablar vía satélite a la conferenci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No obstante, el poderoso banquero central advirtió: "Sería dudoso que la recuperación (de la inversión empresarial) vaya a ser rápida y, en general, que la recuperación de toda la economía vaya a ser rápid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Un panorama más sole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s comentarios sobre los gastos de las empresas, en medio del período de reportes de ganancias corporativas del primer trimestre, fue más optimista que el que ofreció la semana pasada en un testimonio ante el Congres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esa ocasión, Greenspan citó señales de un incremento en la demanda final y dijo que: </w:t>
      </w:r>
      <w:r>
        <w:rPr>
          <w:rFonts w:cs="Times New Roman" w:ascii="Times New Roman" w:hAnsi="Times New Roman"/>
          <w:b/>
          <w:szCs w:val="24"/>
        </w:rPr>
        <w:t xml:space="preserve">"En la medida en que las empresas tengan éxito en impulsar sus ganancias y su flujo de efectivo, los gastos deben comenzar a recuperarse en forma más notori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Los mercados consideraron que con su testimonio ante la Comisión Económica Conjunta del Congreso, </w:t>
      </w:r>
      <w:r>
        <w:rPr>
          <w:rFonts w:cs="Times New Roman" w:ascii="Times New Roman" w:hAnsi="Times New Roman"/>
          <w:b/>
          <w:szCs w:val="24"/>
        </w:rPr>
        <w:t xml:space="preserve">el jefe de la Fed descartó que sea inminente un recorte en las tasas de inter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recortó las tasas 11 veces en el 2001, a mínimos de cuatro décadas, para revivir una economía golpeada por una recesión en la que destacaron una disminución de los gastos de las empresas y los atentados del 11 de septiemb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uchos economistas esperan que las compañías comiencen a revertir esa reducción una vez que la recuperación esté en plena march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lunes, Greenspan permaneció cauteloso respecto al panorama para la demanda económica, pero predijo que el crecimiento a más largo plazo sería más firme que en el pasado --principalmente debido a la innovación tecnológic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período interino, obviamente, está sujeto a gran parte del cuestionamiento de qué tan rápidamente llegará la inversión de capital, pero en el período de un plazo mucho más largo, el panorama parece haber mejorado",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jefe de la Fed, quien cree devotamente en los beneficios que la tecnología ofrece a la economía, dijo en su discurso que los cambios tecnológicos --tales como un incrementado acceso de los ejecutivos de las empresas a información a tiempo real-- han ayudado a crear una economía estadounidense más resiste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urante una sesión de preguntas y respuestas, reiteró que el crecimiento en la productividad, o la producción de un trabajador por hora, ha tenido un desempeño "bastante notable" a lo largo de la recesión y que parece que habrá otro incremento "muy sustancial" en el primer trimestr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advirtió que el desarrollo de las compañías que ofrecen productos conceptuales, más que concretos, como la quebrada comercializadora de energía Enron Corp., crean un "sistema que es vulnerable a un ajuste muy significativ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excluyendo conmociones externas, la economía estadounidense debe estar en camino de disfrutar de tasas de crecimiento más rápidas gracias a la tecnología,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xiste aún una gran cantidad de desarrollo tecnológico que aún no ha sido explotado, señaló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sto sugiere que, si todo lo demás permanece igual, la tasa de crecimiento probablemente será bastante más fuerte de lo que lo fue, por ejemplo, en el cuarto de siglo antes de 1995",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17">
        <w:r>
          <w:rPr>
            <w:rStyle w:val="InternetLink"/>
            <w:rFonts w:cs="Times New Roman" w:ascii="Times New Roman" w:hAnsi="Times New Roman"/>
            <w:szCs w:val="24"/>
          </w:rPr>
          <w:t>http://usa.invertia.com/especiales/noticia.asp?idNoticia=200204230825_RTR_541211&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hace cuestionamientos sobre empresas hipotecarias</w:t>
      </w:r>
    </w:p>
    <w:p>
      <w:pPr>
        <w:pStyle w:val="Normal"/>
        <w:jc w:val="both"/>
        <w:rPr>
          <w:rFonts w:ascii="Times New Roman" w:hAnsi="Times New Roman" w:cs="Times New Roman"/>
          <w:szCs w:val="24"/>
        </w:rPr>
      </w:pPr>
      <w:r>
        <w:rPr>
          <w:rFonts w:cs="Times New Roman" w:ascii="Times New Roman" w:hAnsi="Times New Roman"/>
          <w:szCs w:val="24"/>
        </w:rPr>
        <w:t xml:space="preserve">Martes, 23 de Abril de 2002, 10h25 </w:t>
      </w:r>
    </w:p>
    <w:p>
      <w:pPr>
        <w:pStyle w:val="Normal"/>
        <w:jc w:val="both"/>
        <w:rPr>
          <w:rFonts w:ascii="Times New Roman" w:hAnsi="Times New Roman" w:cs="Times New Roman"/>
          <w:szCs w:val="24"/>
        </w:rPr>
      </w:pPr>
      <w:r>
        <w:rPr>
          <w:rFonts w:cs="Times New Roman" w:ascii="Times New Roman" w:hAnsi="Times New Roman"/>
          <w:szCs w:val="24"/>
        </w:rPr>
        <w:t>Fuente: Reu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 Stella Dawson</w:t>
      </w:r>
    </w:p>
    <w:p>
      <w:pPr>
        <w:pStyle w:val="Normal"/>
        <w:jc w:val="both"/>
        <w:rPr/>
      </w:pPr>
      <w:r>
        <w:rPr>
          <w:rFonts w:cs="Times New Roman" w:ascii="Times New Roman" w:hAnsi="Times New Roman"/>
          <w:szCs w:val="24"/>
        </w:rPr>
        <w:t xml:space="preserve">NUEVA YORK - </w:t>
      </w:r>
      <w:r>
        <w:rPr>
          <w:rFonts w:cs="Times New Roman" w:ascii="Times New Roman" w:hAnsi="Times New Roman"/>
          <w:b/>
          <w:szCs w:val="24"/>
        </w:rPr>
        <w:t>El presidente de la Reserva Federal de Estados Unidos, Alan Greenspan, advirtió el lunes que el percibido respaldo para los gigantes del financiamiento de viviendas Fannie Mae y Freddie Mac podría llevar a aquéllos que negocian sus valores hipotecarios a tomar riesgos excesivos.</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jefe de la Fed dijo que si quienes invierten en los derivados hipotecarios de esas compañías --conocidas como empresas auspiciadas por el gobierno (GSE según sus siglas en inglés)-- tienen la idea falsa de que el gobierno saldría pronto a su rescate, ésto podría causar una distorsión en el merc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riesgos más amplios para los mercados financieros y la economía resultan de la percepción del apoyo del gobierno para estas corporaciones y el resultante subsidio implícito de las GSE. Los subsidios, según su propósito, distorsionan el equilibrio normal de los mercados",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jefe del banco central hizo los comentarios vía satélite a una conferencia auspiciada por el Instituto de Finanzas Internacionales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asunto de los subsidios ha sido un tema candente en el Congreso de Estados Unidos, donde el influyente representante republicano Richard Baker realiza desde hace años una campaña para limitar a las compañí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compañías, cuyos estatutos están aprobados por el Congreso, compran hipotecas y las empaquetan con términos más favorables para aquellos inversores que califican, con lo que ayudan a que los créditos hipotecarios sean más costeables para los propietarios de cas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este caso, la percepción del apoyo del gobierno podría inducir a las contrapartes de GSE a aplicar con menos vigor algunos de los controles de riesgo que aplican para administrar sus exposiciones de derivados extrabursátiles",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forma más general, necesitamos ser cuidadosos para no permitir que los subsidios perturben excesivamente una estructura financiera eficiente que ha contribuido tan claramente a la incrementada estabilidad económica",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quien elogió la resistencia de la economía estadounidense en general frente a las conmociones del año pasado, dijo que el mercado hipotecario secundario ha sido un "apoyo crítico" para los gastos de los consumidores "a lo largo del reciente período de estrés cíclic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irmas rivales del sector, algunos miembros del Congreso y la página editorial del Wall Street Journal han criticado a las dos firmas debido a beneficios del gobierno, tales como líneas de crédito a las que nunca se ha recurrido, pero que conducen a muchos observadores a creer que el gobierno podría entrar a ayudarlas en tiempos de dificultades financier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las GSE disfrutan de un fuerte apoyo político en el Congreso y con un Senado dirigido por demócratas cualquier proyecto de ley para restringir sus beneficios podría tener pocas posibilidades de éxi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rivados, innovación financiera pero con ries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hizo los comentarios del lunes dentro del contexto más amplio de una discusión sobre el papel en gran parte estabilizador que los derivados --que son contratos financieros que obtienen su valor del seguimiento de un activo o un índice-- han tenido en la reciente desaceleración económic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derivados permiten a los inversores afinar su exposición a varios riesgos, como los movimientos en las tasas de interés o los valores cambiar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ero el amplio uso de derivados de GSE, a menudo para cubrir su exposición a movimientos de tasas de interés, ha generado críticas, incluso en las páginas editoriales del Wall Street Journ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anto Fannie Mae como Freddie Mac han divulgado más información sobre las transacciones en un intento por aliviar las preocup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 bien los derivados han proporcionado mayor flexibilidad al sistema financiero, Greenspan dijo que también tienen un lado negativ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u propia complejidad podría dejar a las contrapartes vulnerables a un riesgo significativo que no reconocen actualmente, y por lo tanto estos instrumentos potencialmente exponen al sistema general si los errores son grandes",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No obstante, Greenspan describió a los derivados como parte de una tendencia mayor de innovación financiera que pudo haber ayudado a aligerar la volatilidad usual de los ciclos empresarial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uego del colapso del gigante comercializador de energía Enron, algunos legisladores pidieron una mayor regulación de los derivad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Greenspan dijo que Enron, así como Long Term Capital Management, un fondo de cobertura que casi colapsó en 1998, tuvieron problemas derivados de un exceso de deuda y "contabilidad opaca", entre otros facto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os swaps y otros derivados han estado notablemente libres de fracasos a lo largo de su corta historia, incluso en los últimos 18 meses",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18">
        <w:r>
          <w:rPr>
            <w:rStyle w:val="InternetLink"/>
            <w:rFonts w:cs="Times New Roman" w:ascii="Times New Roman" w:hAnsi="Times New Roman"/>
            <w:szCs w:val="24"/>
          </w:rPr>
          <w:t>http://usa.invertia.com/especiales/noticia.asp?idNoticia=200205031057_AEF_552687&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Paquetes acciones para ejecutivos deberían ser gastos empresa</w:t>
      </w:r>
    </w:p>
    <w:p>
      <w:pPr>
        <w:pStyle w:val="Normal"/>
        <w:jc w:val="both"/>
        <w:rPr>
          <w:rFonts w:ascii="Times New Roman" w:hAnsi="Times New Roman" w:cs="Times New Roman"/>
          <w:szCs w:val="24"/>
        </w:rPr>
      </w:pPr>
      <w:r>
        <w:rPr>
          <w:rFonts w:cs="Times New Roman" w:ascii="Times New Roman" w:hAnsi="Times New Roman"/>
          <w:szCs w:val="24"/>
        </w:rPr>
        <w:t xml:space="preserve">Viernes, 3 de Mayo de 2002, 12h57 </w:t>
      </w:r>
    </w:p>
    <w:p>
      <w:pPr>
        <w:pStyle w:val="Normal"/>
        <w:jc w:val="both"/>
        <w:rPr>
          <w:rFonts w:ascii="Times New Roman" w:hAnsi="Times New Roman" w:cs="Times New Roman"/>
          <w:szCs w:val="24"/>
        </w:rPr>
      </w:pPr>
      <w:r>
        <w:rPr>
          <w:rFonts w:cs="Times New Roman" w:ascii="Times New Roman" w:hAnsi="Times New Roman"/>
          <w:szCs w:val="24"/>
        </w:rPr>
        <w:t>Fuente: Agencia E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ashington - El presidente de la Reserva Federal de Estados Unidos, Alan Greenspan, dijo el viernes que los paquetes de acciones con los que muchas empresas pagan a sus ejecutivos, deberían considerarse como gastos de las compañías. </w:t>
      </w:r>
    </w:p>
    <w:p>
      <w:pPr>
        <w:pStyle w:val="Normal"/>
        <w:jc w:val="both"/>
        <w:rPr/>
      </w:pPr>
      <w:r>
        <w:rPr>
          <w:rFonts w:cs="Times New Roman" w:ascii="Times New Roman" w:hAnsi="Times New Roman"/>
          <w:b/>
          <w:szCs w:val="24"/>
        </w:rPr>
        <w:t>"El hecho de que no se contabilicen como gastos las opciones sobre acciones ha introducido una distorsión significativa en los informes de ganancias, que ha aumentado con la creciente tendencia a usar esta forma de compensación",</w:t>
      </w:r>
      <w:r>
        <w:rPr>
          <w:rFonts w:cs="Times New Roman" w:ascii="Times New Roman" w:hAnsi="Times New Roman"/>
          <w:szCs w:val="24"/>
        </w:rPr>
        <w:t xml:space="preserve"> declaró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sde mediados de la década de los ochenta se ha convertido en una práctica común para las empresas complementar la remuneración de sus ejecutivos con "paquetes de acciones", por lo que las fortunas de los directivos crecen o se derrumban en la misma medida que lo hacen sus compañí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Uno de los ejemplos de esta práctica fue el caso de la eléctrica Enron, que el año pasado se declaró en bancarrota en parte a causa de la información falsa dada por sus contables, avalada por los auditores, sobre las ganancias reales de la empr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gunos de sus ejecutivos de mayor jerarquía anticiparon la debacle de Enron y vendieron buena parte de sus acciones sobrevaloradas, mientras alentaban a los empleados de menor rango, y a inversores externos, para que compraran más ac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empresas, por lo general, se oponen a la idea de Greenspan de imponer que las compañías contabilicen como gastos de negocios los paquetes de acciones que entregan a sus ejecutiv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una conferencia sobre mercados financieros, convocada por la Reserva Federal de Atlanta, Greenspan dijo hoy que </w:t>
      </w:r>
      <w:r>
        <w:rPr>
          <w:rFonts w:cs="Times New Roman" w:ascii="Times New Roman" w:hAnsi="Times New Roman"/>
          <w:b/>
          <w:szCs w:val="24"/>
        </w:rPr>
        <w:t xml:space="preserve">la práctica actual "infla artificialmente las ganancias de las empresas y da a los inversores una impresión falsa sobre el valor verdadero de la compañ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Reserva Federal ha calculado que el crecimiento de las ganancias de las empresas entre 1995 y 2000 fue 2,5 puntos porcentuales más altos para las grandes compañías, porque éstas no contabilizaron las opciones sobre acciones de sus ejecutivos como gast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opciones sobre acciones dan a los empleados el derecho de compra de títulos de la compañía en el futuro, a un precio predeterminado. Cuanto más alto se coticen las acciones de la firma, más valiosa se torna la opción de compra de ac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El asunto de contabilidad de contar las opciones como gastos es, de hecho, muy importante para la representación acertada del desempeño de una firma"</w:t>
      </w:r>
      <w:r>
        <w:rPr>
          <w:rFonts w:cs="Times New Roman" w:ascii="Times New Roman" w:hAnsi="Times New Roman"/>
          <w:szCs w:val="24"/>
        </w:rPr>
        <w:t xml:space="preserve">, afirmó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La contabilidad precisa y veraz es, a su vez, central en el funcionamiento del capitalismo de libre mercado, y es el sistema que ha traído una prosperidad tan grande a nuestro país"</w:t>
      </w:r>
      <w:r>
        <w:rPr>
          <w:rFonts w:cs="Times New Roman" w:ascii="Times New Roman" w:hAnsi="Times New Roman"/>
          <w:szCs w:val="24"/>
        </w:rPr>
        <w:t>, añad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19">
        <w:r>
          <w:rPr>
            <w:rStyle w:val="InternetLink"/>
            <w:rFonts w:cs="Times New Roman" w:ascii="Times New Roman" w:hAnsi="Times New Roman"/>
            <w:szCs w:val="24"/>
          </w:rPr>
          <w:t>http://news.bbc.co.uk/hi/spanish/business/newsid_2454000/2454549.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elogia a México y Chile (12/11/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de Estados Unidos (Fed), Alan Greenspan, ponderó este martes las economías de México y Chile. </w:t>
      </w:r>
    </w:p>
    <w:p>
      <w:pPr>
        <w:pStyle w:val="Normal"/>
        <w:jc w:val="both"/>
        <w:rPr>
          <w:rFonts w:ascii="Times New Roman" w:hAnsi="Times New Roman" w:cs="Times New Roman"/>
          <w:b/>
          <w:b/>
          <w:szCs w:val="24"/>
        </w:rPr>
      </w:pPr>
      <w:r>
        <w:rPr>
          <w:rFonts w:cs="Times New Roman" w:ascii="Times New Roman" w:hAnsi="Times New Roman"/>
          <w:b/>
          <w:szCs w:val="24"/>
        </w:rPr>
        <w:t xml:space="preserve">Ambos países -dijo- han permanecido "relativamente aislados" de los severos problemas económicos que sufre América Latin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s conceptos fueron vertidos durante una conferencia internacional de expertos en finanzas organizada por el Banco de Méx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unque no lo dijo lo insinuó: Argentina, la peor de toda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Aunque en ningún momento nombró a Argentina y Brasil, el titular de la Fed advirtió que "los países con fuertes cargas de deuda externa incrementan su vulnerabilidad ante las crisi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ampoco quiso discutir la reciente decisión de recortar la tasa de interés en Estados Unidos un día antes de elevar un informe sobre las perspectivas económicas a una comisión bicameral del Congreso en Washing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NAF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señaló como un hecho favorable para la economía mexicana la instrumentación del Acuerdo de Libre Comercio para América del Norte (NAFTA, según sus siglas en ingl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ero también destacó la aplicación de una tasa de cambio flotante, el desarrollo de políticas fiscales estables y el haber mantenido un nivel bajo de inflac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a vulnerabilidad de México parece haber declinado marcadamente (...) este país ahora parece ser visto por los inversores internacionales como un lugar seguro en la regió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pPr>
      <w:r>
        <w:rPr>
          <w:rFonts w:cs="Times New Roman" w:ascii="Times New Roman" w:hAnsi="Times New Roman"/>
          <w:b/>
          <w:szCs w:val="24"/>
        </w:rPr>
        <w:t>"La vulnerabilidad de México parece haber declinado marcadamente"</w:t>
      </w:r>
      <w:r>
        <w:rPr>
          <w:rFonts w:cs="Times New Roman" w:ascii="Times New Roman" w:hAnsi="Times New Roman"/>
          <w:szCs w:val="24"/>
        </w:rPr>
        <w:t xml:space="preserve">, expresó, para agregar seguidamente que </w:t>
      </w:r>
      <w:r>
        <w:rPr>
          <w:rFonts w:cs="Times New Roman" w:ascii="Times New Roman" w:hAnsi="Times New Roman"/>
          <w:b/>
          <w:szCs w:val="24"/>
        </w:rPr>
        <w:t>"este país ahora parece ser visto por los inversores internacionales como un lugar seguro en la región".</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Greenspan asistió también a la inauguración en la Torre Chapultepec, de la nueva sede del Banco de Pagos Internacionales en Latinoaméric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 trata de una institución financiera multilateral creada en 1930, que tiene como accionistas a los bancos centrales de más de un centenar de país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l acto, su director general, Andrew Crockett, lamentó que la región haya sido en el último año "donde más se revisaron a la baja las previsiones de crecimiento económic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20">
        <w:r>
          <w:rPr>
            <w:rStyle w:val="InternetLink"/>
            <w:rFonts w:cs="Times New Roman" w:ascii="Times New Roman" w:hAnsi="Times New Roman"/>
            <w:szCs w:val="24"/>
          </w:rPr>
          <w:t>http://www.finanzas.com/id.5107354/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intentará infundir optimismo ante el Congreso de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tarea principal del presidente de la Reserva Federal de Estados Unidos, Alan Greenspan, cuando se presente esta semana ante el Congreso, será crear optimismo sobre la dirección de la economía de cara a una posible guerra contra Iraq.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Reuters</w:t>
      </w:r>
    </w:p>
    <w:p>
      <w:pPr>
        <w:pStyle w:val="Normal"/>
        <w:jc w:val="both"/>
        <w:rPr>
          <w:rFonts w:ascii="Times New Roman" w:hAnsi="Times New Roman" w:cs="Times New Roman"/>
          <w:szCs w:val="24"/>
        </w:rPr>
      </w:pPr>
      <w:r>
        <w:rPr>
          <w:rFonts w:cs="Times New Roman" w:ascii="Times New Roman" w:hAnsi="Times New Roman"/>
          <w:szCs w:val="24"/>
        </w:rPr>
        <w:t>10/02/2003 (15:47h.)</w:t>
      </w:r>
    </w:p>
    <w:p>
      <w:pPr>
        <w:pStyle w:val="Normal"/>
        <w:jc w:val="both"/>
        <w:rPr>
          <w:rFonts w:ascii="Times New Roman" w:hAnsi="Times New Roman" w:cs="Times New Roman"/>
          <w:szCs w:val="24"/>
        </w:rPr>
      </w:pPr>
      <w:r>
        <w:rPr>
          <w:rFonts w:cs="Times New Roman" w:ascii="Times New Roman" w:hAnsi="Times New Roman"/>
          <w:szCs w:val="24"/>
        </w:rPr>
        <w:t xml:space="preserve">Sin embargo, el poderoso jefe del banco central estadounidense también intentará no caer en el juego político de los demócratas y los republicanos, al apoyar uno u otro plan para incentivar la floja recuperación económica del país, que pronto podría cargar con el costo de la campaña milit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ofrecerá el martes su evaluación semestral sobre las perspectivas para la mayor economía mundial ante la Comisión Bancaria del Senado y, un día después, presentará lo que probablemente será un testimonio idéntico ante la Comisión de Servicios Financieros de la Cámara de Representa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Querrá crear un panorama relativamente optimista, al decir que las actuales preocupaciones geopolíticas son el principal obstáculo para un crecimiento arriba del promedio", dijo William Dudley, jefe de economistas de Goldman Sachs,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Y después, (dirá que) cuando Iraq esté resuelto, ojalá que relativamente rápido, los gastos de capital se incrementarán y las cosas se verán mucho mejor", agregó Dudle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general, esa fue la valoración de la economía que el jefe de la Fed hizo más recientemente, en un discurso a mediados de diciembre en Nueva York, y desde entonces, poco ha ocurrido para que deba cambiar su pronóst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el programa de recortes de impuestos del presidente George W. Bush, que contempla rebajas impositivas por 695.000 millones de dólares a 10 años, se podría convertir en el nuevo centro de atención de los legislador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republicanos y los demócratas están en guerra sobre cuál debe ser la forma ideal de un paquete y estoy seguro que a cada parte le gustaría recibir la bendición de Greenspan para su respectivo plan ideal", dijo Dudle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emor a la guerra</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l testimonio del veterano jefe de la Fed es normalmente esperado con impaciencia por los mercados financieros de Estados Unidos y el mundo, y por lo general establece el tono de gran parte de sus opera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en las últimas semanas, los mercados han respondido con la misma fuerza al persistente incremento de la presión contra Iraq para que se desarme como a la mezcla de datos económicos que han ido surgie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 ese complejo panorama geopolítico, el testimonio de Greenspan ocurre en una atmósfera especialmente cargada, ya que los demócratas y los republicanos se encuentran enfrentados en torno al plan de Bush para revigorizar el crecimiento, justo cuando el déficit presupuestario está llegando a niveles récor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ienso que tiene un problema en este momento y que el gobierno de Bush, con el que se presume tiene algunas simpatías políticas, ha propuesto grandes recortes de impuestos que, por un lado, podrían ayudar a la economía, pero por otro podrían desarrollar condiciones para una inflación futura", dijo el economista Kurt Karl, de Swiss Re,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secretario del Tesoro, John Snow, quien, al igual que Greenspan ha hablado en contra de los déficit fiscales en el pasado, dijo en su primera semana en el cargo que los déficit son "manejables" y que son necesidades "inevitables" para dar a la economía un impuls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los demócratas dicen que los déficit conducirían a un alza en las tasas de interés, y probablemente le recordarán a Greenspan sus propias palabras de precaución sobre estimular excesivamente la econom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 testimonio presentado hace cuatro meses, Greenspan advirtió a los legisladores: "Regresar a un clima de continuos grandes déficit podría conducir al riesgo de regresar a una era de altas tasas de interés, bajos niveles de inversión y un crecimiento más lento de la productividad".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21">
        <w:r>
          <w:rPr>
            <w:rStyle w:val="InternetLink"/>
            <w:rFonts w:cs="Times New Roman" w:ascii="Times New Roman" w:hAnsi="Times New Roman"/>
            <w:szCs w:val="24"/>
          </w:rPr>
          <w:t>http://news.bbc.co.uk/hi/spanish/business/newsid_2750000/2750197.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la guerra y el déficit  (11/02/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cree que la incertidumbre mundial sólo contribuye a espantar más las invers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cribe la corresponsal de la BBC en Washington, Lourdes Heredia </w:t>
      </w:r>
    </w:p>
    <w:p>
      <w:pPr>
        <w:pStyle w:val="Normal"/>
        <w:jc w:val="both"/>
        <w:rPr>
          <w:rFonts w:ascii="Times New Roman" w:hAnsi="Times New Roman" w:cs="Times New Roman"/>
          <w:b/>
          <w:b/>
          <w:szCs w:val="24"/>
        </w:rPr>
      </w:pPr>
      <w:r>
        <w:rPr>
          <w:rFonts w:cs="Times New Roman" w:ascii="Times New Roman" w:hAnsi="Times New Roman"/>
          <w:b/>
          <w:szCs w:val="24"/>
        </w:rPr>
        <w:t xml:space="preserve">La incertidumbre sobre una posible guerra contra Irak representa un obstáculo para la econom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sí lo aseguró el presidente de la Reserva Federal (banco central) de EEUU, Alan Greenspan, ante la Comisión Bancaria del Sen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El aumento de las tensiones geopolíticas se ha agregado a la ya marcada incertidumbre acumulada en los últimos tres años"</w:t>
      </w:r>
      <w:r>
        <w:rPr>
          <w:rFonts w:cs="Times New Roman" w:ascii="Times New Roman" w:hAnsi="Times New Roman"/>
          <w:szCs w:val="24"/>
        </w:rPr>
        <w:t xml:space="preserve">, señal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o, en su opinión, </w:t>
      </w:r>
      <w:r>
        <w:rPr>
          <w:rFonts w:cs="Times New Roman" w:ascii="Times New Roman" w:hAnsi="Times New Roman"/>
          <w:b/>
          <w:szCs w:val="24"/>
        </w:rPr>
        <w:t xml:space="preserve">"ha creado barreras formidables para las nuevas inversiones y, por lo tanto, para una reanudación de la expansión vigorosa de la actividad económica gener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fantasma del défic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simismo, </w:t>
      </w:r>
      <w:r>
        <w:rPr>
          <w:rFonts w:cs="Times New Roman" w:ascii="Times New Roman" w:hAnsi="Times New Roman"/>
          <w:b/>
          <w:szCs w:val="24"/>
        </w:rPr>
        <w:t xml:space="preserve">el jefe de la Fed advirtió sobre el incremento del déficit fiscal y recalcó que se necesita aplicar una estrategia para "restablecer sin retraso" un freno al gasto públic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aumento de las tensiones geopolíticas se ha agregado a la ya marcada incertidumbre acumulada en los últimos tres añ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mostró su preocupación ante la posibilidad de que no se restituyan los mecanismos de control que gobiernan el proceso presupuestario. </w:t>
      </w:r>
    </w:p>
    <w:p>
      <w:pPr>
        <w:pStyle w:val="Normal"/>
        <w:jc w:val="both"/>
        <w:rPr/>
      </w:pPr>
      <w:r>
        <w:rPr>
          <w:rFonts w:cs="Times New Roman" w:ascii="Times New Roman" w:hAnsi="Times New Roman"/>
          <w:b/>
          <w:szCs w:val="24"/>
        </w:rPr>
        <w:t>Según indicó, "la resultante falta de una clara dirección y de metas constructivas puede permitir que se afiance nuevamente una posición política que favorezca un creciente déficit presupuestari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emás de la guerra con Irak, el nuevo plan para reactivar la economía del presidente George W. Bush fue un tema de discusión, sobretodo por el recorte de impuestos, que constituyen US$ 695.000 mill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demócratas aseguran que este plan va a aumentar el déficit fisc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hyperlink r:id="rId22">
        <w:r>
          <w:rPr>
            <w:rStyle w:val="InternetLink"/>
            <w:rFonts w:cs="Times New Roman" w:ascii="Times New Roman" w:hAnsi="Times New Roman"/>
            <w:szCs w:val="24"/>
          </w:rPr>
          <w:t>http://www.finanzas.com/id.5112690/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se muestra más cauto y ambiguo de lo esper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 momento en que los mercados necesitan palabras de aliento hacia el futuro, Greenspan nos recuerda lo difícil que es hacer ahora pronósti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José Luis Martínez, Estratega en España de Citigroup</w:t>
      </w:r>
    </w:p>
    <w:p>
      <w:pPr>
        <w:pStyle w:val="Normal"/>
        <w:jc w:val="both"/>
        <w:rPr>
          <w:rFonts w:ascii="Times New Roman" w:hAnsi="Times New Roman" w:cs="Times New Roman"/>
          <w:szCs w:val="24"/>
        </w:rPr>
      </w:pPr>
      <w:r>
        <w:rPr>
          <w:rFonts w:cs="Times New Roman" w:ascii="Times New Roman" w:hAnsi="Times New Roman"/>
          <w:szCs w:val="24"/>
        </w:rPr>
        <w:t>11/02/2003 (17:47h.)</w:t>
      </w:r>
    </w:p>
    <w:p>
      <w:pPr>
        <w:pStyle w:val="Normal"/>
        <w:jc w:val="both"/>
        <w:rPr/>
      </w:pPr>
      <w:r>
        <w:rPr>
          <w:rFonts w:cs="Times New Roman" w:ascii="Times New Roman" w:hAnsi="Times New Roman"/>
          <w:szCs w:val="24"/>
        </w:rPr>
        <w:t xml:space="preserve">También nos advierte implícitamente del riesgo de que la debilidad económica persista tras finalizar la incertidumbre geopolítica actual: </w:t>
      </w:r>
      <w:r>
        <w:rPr>
          <w:rFonts w:cs="Times New Roman" w:ascii="Times New Roman" w:hAnsi="Times New Roman"/>
          <w:b/>
          <w:szCs w:val="24"/>
        </w:rPr>
        <w:t>"habría que estudiar nuevas ideas de política económic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Más tarde nos hace una descripción sobre la situación actual de la economía, mezclando razones para el pesimismo (gasto empresarial en inversión deprimido por la incertidumbre, debilidad del mercado de trabajo), con otras más positivas ("pero los datos de empleo en enero, alentadores"). </w:t>
      </w:r>
      <w:r>
        <w:rPr>
          <w:rFonts w:cs="Times New Roman" w:ascii="Times New Roman" w:hAnsi="Times New Roman"/>
          <w:b/>
          <w:szCs w:val="24"/>
        </w:rPr>
        <w:t>Para él, es imprescindible que aumente la remuneración empresarial de forma que se incentive la recuperación de la invers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sto del discurso inicial lo dedica a la evolución del déficit público: necesidad de volver a la disciplina lo antes posible, sin confiar sólo en la recuperación de la economía para reducir el déficit; necesidad de ser más estrictos en los criterios de endeudamiento. Sólo un adjetivo para describir los pronósticos oficiales para el déficit: grav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efinitiva, cautela y ambigüedad. También una advertencia más directa de lo esperado al gobierno estadounidense por el crecimiento del déficit. La lectura inicial no debería ser muy positiva por las bolsas, todo lo contrario para la deuda. Con todo, tendremos que esperar al turno de preguntas para tener una visión más detallada sobre la posición actual  de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3">
        <w:r>
          <w:rPr>
            <w:rStyle w:val="InternetLink"/>
            <w:rFonts w:cs="Times New Roman" w:ascii="Times New Roman" w:hAnsi="Times New Roman"/>
            <w:szCs w:val="24"/>
          </w:rPr>
          <w:t>http://www.finanzas.com/id.5118436/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esconfianza de Alan Greenspan, o el "sólo sé que no sé na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s sorprendió. Y no es que los comentarios ayer de Greenspan fueran inusualmente ambiguos. Pero esperábamos de sus palabras algo más de confianza en el futur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osé Luis Martínez, Estratega en España de Citigroup</w:t>
      </w:r>
    </w:p>
    <w:p>
      <w:pPr>
        <w:pStyle w:val="Normal"/>
        <w:jc w:val="both"/>
        <w:rPr>
          <w:rFonts w:ascii="Times New Roman" w:hAnsi="Times New Roman" w:cs="Times New Roman"/>
          <w:szCs w:val="24"/>
        </w:rPr>
      </w:pPr>
      <w:r>
        <w:rPr>
          <w:rFonts w:cs="Times New Roman" w:ascii="Times New Roman" w:hAnsi="Times New Roman"/>
          <w:szCs w:val="24"/>
        </w:rPr>
        <w:t>12/02/2003 (19:05h.)</w:t>
      </w:r>
    </w:p>
    <w:p>
      <w:pPr>
        <w:pStyle w:val="Normal"/>
        <w:jc w:val="both"/>
        <w:rPr/>
      </w:pPr>
      <w:r>
        <w:rPr>
          <w:rFonts w:cs="Times New Roman" w:ascii="Times New Roman" w:hAnsi="Times New Roman"/>
          <w:szCs w:val="24"/>
        </w:rPr>
        <w:t xml:space="preserve">El inicio de su discurso ya fue bastante explícito sobre el resto: </w:t>
      </w:r>
      <w:r>
        <w:rPr>
          <w:rFonts w:cs="Times New Roman" w:ascii="Times New Roman" w:hAnsi="Times New Roman"/>
          <w:b/>
          <w:szCs w:val="24"/>
        </w:rPr>
        <w:t>"Importantes incertidumbres sobre la economía norteamericana en estos momentos".</w:t>
      </w:r>
      <w:r>
        <w:rPr>
          <w:rFonts w:cs="Times New Roman" w:ascii="Times New Roman" w:hAnsi="Times New Roman"/>
          <w:szCs w:val="24"/>
        </w:rPr>
        <w:t xml:space="preserve"> Y a partir de aquí, a inundarnos de realismo (para algunos, pesimismo). Si tuviéramos que hacer un resumen de las principales ideas escuchadas ayer, éste ser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nivel coyuntural: </w:t>
      </w:r>
    </w:p>
    <w:p>
      <w:pPr>
        <w:pStyle w:val="Normal"/>
        <w:jc w:val="both"/>
        <w:rPr>
          <w:rFonts w:ascii="Times New Roman" w:hAnsi="Times New Roman" w:cs="Times New Roman"/>
          <w:b/>
          <w:b/>
          <w:szCs w:val="24"/>
        </w:rPr>
      </w:pPr>
      <w:r>
        <w:rPr>
          <w:rFonts w:cs="Times New Roman" w:ascii="Times New Roman" w:hAnsi="Times New Roman"/>
          <w:b/>
          <w:szCs w:val="24"/>
        </w:rPr>
        <w:t>· La incertidumbre por la posibilidad de guerra supone una importante barrera a la inversión empresarial.</w:t>
      </w:r>
    </w:p>
    <w:p>
      <w:pPr>
        <w:pStyle w:val="Normal"/>
        <w:jc w:val="both"/>
        <w:rPr>
          <w:rFonts w:ascii="Times New Roman" w:hAnsi="Times New Roman" w:cs="Times New Roman"/>
          <w:b/>
          <w:b/>
          <w:szCs w:val="24"/>
        </w:rPr>
      </w:pPr>
      <w:r>
        <w:rPr>
          <w:rFonts w:cs="Times New Roman" w:ascii="Times New Roman" w:hAnsi="Times New Roman"/>
          <w:b/>
          <w:szCs w:val="24"/>
        </w:rPr>
        <w:t>· Es condición necesaria la recuperación de los beneficios empresariales para la recuperación de la inversión. La condición suficiente sería eliminar incertidumbres.</w:t>
      </w:r>
    </w:p>
    <w:p>
      <w:pPr>
        <w:pStyle w:val="Normal"/>
        <w:jc w:val="both"/>
        <w:rPr>
          <w:rFonts w:ascii="Times New Roman" w:hAnsi="Times New Roman" w:cs="Times New Roman"/>
          <w:b/>
          <w:b/>
          <w:szCs w:val="24"/>
        </w:rPr>
      </w:pPr>
      <w:r>
        <w:rPr>
          <w:rFonts w:cs="Times New Roman" w:ascii="Times New Roman" w:hAnsi="Times New Roman"/>
          <w:b/>
          <w:szCs w:val="24"/>
        </w:rPr>
        <w:t>· Los bajos inventarios actuales suponen una buena posición de entrada para la recuperación.</w:t>
      </w:r>
    </w:p>
    <w:p>
      <w:pPr>
        <w:pStyle w:val="Normal"/>
        <w:jc w:val="both"/>
        <w:rPr>
          <w:rFonts w:ascii="Times New Roman" w:hAnsi="Times New Roman" w:cs="Times New Roman"/>
          <w:b/>
          <w:b/>
          <w:szCs w:val="24"/>
        </w:rPr>
      </w:pPr>
      <w:r>
        <w:rPr>
          <w:rFonts w:cs="Times New Roman" w:ascii="Times New Roman" w:hAnsi="Times New Roman"/>
          <w:b/>
          <w:szCs w:val="24"/>
        </w:rPr>
        <w:t>· No le preocupa el elevado endeudamiento familiar. De hecho, la refinanciación de la deuda ha sido el principal factor que ha mantenido sólido el consumo familiar.</w:t>
      </w:r>
    </w:p>
    <w:p>
      <w:pPr>
        <w:pStyle w:val="Normal"/>
        <w:jc w:val="both"/>
        <w:rPr>
          <w:rFonts w:ascii="Times New Roman" w:hAnsi="Times New Roman" w:cs="Times New Roman"/>
          <w:b/>
          <w:b/>
          <w:szCs w:val="24"/>
        </w:rPr>
      </w:pPr>
      <w:r>
        <w:rPr>
          <w:rFonts w:cs="Times New Roman" w:ascii="Times New Roman" w:hAnsi="Times New Roman"/>
          <w:b/>
          <w:szCs w:val="24"/>
        </w:rPr>
        <w:t>· El escenario "probable" será de recuperación una vez eliminadas las incertidumbres. Pero será preciso esperar a conocer realmente su estad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 nivel estructural:</w:t>
      </w:r>
    </w:p>
    <w:p>
      <w:pPr>
        <w:pStyle w:val="Normal"/>
        <w:jc w:val="both"/>
        <w:rPr>
          <w:rFonts w:ascii="Times New Roman" w:hAnsi="Times New Roman" w:cs="Times New Roman"/>
          <w:b/>
          <w:b/>
          <w:szCs w:val="24"/>
        </w:rPr>
      </w:pPr>
      <w:r>
        <w:rPr>
          <w:rFonts w:cs="Times New Roman" w:ascii="Times New Roman" w:hAnsi="Times New Roman"/>
          <w:b/>
          <w:szCs w:val="24"/>
        </w:rPr>
        <w:t>· Reconoce que está de acuerdo con la filosofía detrás de la eliminación de la doble imposición de dividendos. Pero preferiría hacerlo sólo en el ámbito empresarial, y cuando el presupuesto lo permita.</w:t>
      </w:r>
    </w:p>
    <w:p>
      <w:pPr>
        <w:pStyle w:val="Normal"/>
        <w:jc w:val="both"/>
        <w:rPr>
          <w:rFonts w:ascii="Times New Roman" w:hAnsi="Times New Roman" w:cs="Times New Roman"/>
          <w:b/>
          <w:b/>
          <w:szCs w:val="24"/>
        </w:rPr>
      </w:pPr>
      <w:r>
        <w:rPr>
          <w:rFonts w:cs="Times New Roman" w:ascii="Times New Roman" w:hAnsi="Times New Roman"/>
          <w:b/>
          <w:szCs w:val="24"/>
        </w:rPr>
        <w:t>· Una política fiscal expansiva es positiva cuando se necesita. Lo que ocurre es que en estos momentos no está del todo claro que sea tan necesaria. Con todo, se muestra escéptico hacia la efectividad de los recortes temporales de impuestos.</w:t>
      </w:r>
    </w:p>
    <w:p>
      <w:pPr>
        <w:pStyle w:val="Normal"/>
        <w:jc w:val="both"/>
        <w:rPr>
          <w:rFonts w:ascii="Times New Roman" w:hAnsi="Times New Roman" w:cs="Times New Roman"/>
          <w:b/>
          <w:b/>
          <w:szCs w:val="24"/>
        </w:rPr>
      </w:pPr>
      <w:r>
        <w:rPr>
          <w:rFonts w:cs="Times New Roman" w:ascii="Times New Roman" w:hAnsi="Times New Roman"/>
          <w:b/>
          <w:szCs w:val="24"/>
        </w:rPr>
        <w:t>· Pide retornar lo antes posible a los presupuestos equilibrados. No tiene muy clara la efectividad de los límites al endeudamiento.</w:t>
      </w:r>
    </w:p>
    <w:p>
      <w:pPr>
        <w:pStyle w:val="Normal"/>
        <w:jc w:val="both"/>
        <w:rPr>
          <w:rFonts w:ascii="Times New Roman" w:hAnsi="Times New Roman" w:cs="Times New Roman"/>
          <w:b/>
          <w:b/>
          <w:szCs w:val="24"/>
        </w:rPr>
      </w:pPr>
      <w:r>
        <w:rPr>
          <w:rFonts w:cs="Times New Roman" w:ascii="Times New Roman" w:hAnsi="Times New Roman"/>
          <w:b/>
          <w:szCs w:val="24"/>
        </w:rPr>
        <w:t>· Considera imposible mantener de forma indefinida el déficit corriente. Pero reconoce no tener muy claro como resolverlo.</w:t>
      </w:r>
    </w:p>
    <w:p>
      <w:pPr>
        <w:pStyle w:val="Normal"/>
        <w:jc w:val="both"/>
        <w:rPr>
          <w:rFonts w:ascii="Times New Roman" w:hAnsi="Times New Roman" w:cs="Times New Roman"/>
          <w:b/>
          <w:b/>
          <w:szCs w:val="24"/>
        </w:rPr>
      </w:pPr>
      <w:r>
        <w:rPr>
          <w:rFonts w:cs="Times New Roman" w:ascii="Times New Roman" w:hAnsi="Times New Roman"/>
          <w:b/>
          <w:szCs w:val="24"/>
        </w:rPr>
        <w:t>· Tendencia estable en la inflación. Repuntes por el petróleo pueden ser coyunturales por las tensiones en los mercados de petróleo (Iraq y Venezuel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efinitiva, parece claro que no contempla por el momento un nuevo descenso de los tipos de interés. Incluso se percibe cierto riesgo a que revierta parte de la política económica expansiva actual una vez que la economía confirme su recuper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aso contrario (desaparecen las incertidumbres pero la economía se mantiene débil) será preciso estudiar nuevas medidas a aplicar. Ya hemos escuchado algo similar de algún otro miembro de la Fed, refiriéndose a un aumento de la expansión mone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s llamó la atención lo escaso de sus alusiones al comportamiento de los mercados (bolsa y deuda), al mismo tiempo que rechazaba hablar explícitamente del dólar. Y es aún más llamativo cuando en los últimos días han surgido nuevos rumores sobre la necesidad de alcanzar un acuerdo entre las autoridades económicas mundiales para neutralizar el daño económico de la guerra y de la inestabilidad de los merc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último, parece interesante repetir los comentarios de ayer de Paul Volcker, anterior presidente de la Fed. La elevación del déficit corriente no se puede producir de forma indefinida. En los niveles actuales del 5% del PIB, cerca de 500.000 millones de dólares, pueden surgir problemas para encontrar financiación en el exteri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forma de reducirlo es clara: aumento del ahorro interno a través de un descenso del consumo o la inversión. Siempre es más deseable que sea con el consumo, ya que la inversión puede comprometer el futu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4">
        <w:r>
          <w:rPr>
            <w:rStyle w:val="InternetLink"/>
            <w:rFonts w:cs="Times New Roman" w:ascii="Times New Roman" w:hAnsi="Times New Roman"/>
            <w:szCs w:val="24"/>
          </w:rPr>
          <w:t>http://www.google.es/search?q=cache:E2gmL3STEu4J:aging.senate.gov/index.cfm%3FFuseAction%3DPressReleases.Detail%26PressRelease_id%3D50%26Month%3D2%26Year%3D2003+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ebruary 20th, 2003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lan Greenspan testificará en la audiencia</w:t>
      </w:r>
    </w:p>
    <w:p>
      <w:pPr>
        <w:pStyle w:val="Normal"/>
        <w:jc w:val="both"/>
        <w:rPr>
          <w:rFonts w:ascii="Times New Roman" w:hAnsi="Times New Roman" w:cs="Times New Roman"/>
          <w:szCs w:val="24"/>
        </w:rPr>
      </w:pPr>
      <w:r>
        <w:rPr>
          <w:rFonts w:cs="Times New Roman" w:ascii="Times New Roman" w:hAnsi="Times New Roman"/>
          <w:szCs w:val="24"/>
        </w:rPr>
        <w:t xml:space="preserve">Envejecimiento Global: Oportunidad o Amenaza para la economía de los EEUU?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Washington, DC) El Senador de EEUU Larry Craig, Presidente del Comité Especial en Envejecimiento del Senado, anunció hoy que Alan Greenspan, el Presidente del Consejo de Gobernadores  de la Reserva, testificará ante su comité con respecto a los impactos de una población vieja mundial. Esta es la primera vez que Greenspan habla públicamente acerca de este asu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audiencia, titulada Envejecimiento Global: Oportunidad o Amenaza para la Economía de los EEUU se llevará a cabo el jueves, Febrero 27, 2003, comenzando a las 10 de la mañana, en el cuarto numero 628 del edificio Dirksen del Senado en Washington, DC. Se anticipa que la audiencia será televisada a través del webcast en el web del Comité localizado en http://aging.senate.go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 espera que la población de ciudadanos ancianos en América se doble en los siguientes 30 años a 71 millones de más del 12.4 por ciento hoy a casi 20 por ciento de la población para el año 2030. Mundialmente, el número de ciudadanos ancianos está proyectado a más del doble durante el mismo tiempo, de 420 millones a 973 mill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tas tendencias pondrán una carga más grande entre menos personas mientras ellos sostienen a una población vieja especialmente en las la áreas de Seguro Social y Medicare. Una población vieja global también crea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nel I </w:t>
      </w:r>
    </w:p>
    <w:p>
      <w:pPr>
        <w:pStyle w:val="Normal"/>
        <w:jc w:val="both"/>
        <w:rPr>
          <w:rFonts w:ascii="Times New Roman" w:hAnsi="Times New Roman" w:cs="Times New Roman"/>
          <w:szCs w:val="24"/>
        </w:rPr>
      </w:pPr>
      <w:r>
        <w:rPr>
          <w:rFonts w:cs="Times New Roman" w:ascii="Times New Roman" w:hAnsi="Times New Roman"/>
          <w:szCs w:val="24"/>
        </w:rPr>
        <w:t>Alan Greenspan, el Presidente del Consejo de Gobernado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nel II </w:t>
      </w:r>
    </w:p>
    <w:p>
      <w:pPr>
        <w:pStyle w:val="Normal"/>
        <w:jc w:val="both"/>
        <w:rPr>
          <w:rFonts w:ascii="Times New Roman" w:hAnsi="Times New Roman" w:cs="Times New Roman"/>
          <w:szCs w:val="24"/>
        </w:rPr>
      </w:pPr>
      <w:r>
        <w:rPr>
          <w:rFonts w:cs="Times New Roman" w:ascii="Times New Roman" w:hAnsi="Times New Roman"/>
          <w:szCs w:val="24"/>
        </w:rPr>
        <w:t xml:space="preserve">Paul Hewitt, el Director, la Iniciativa De Vejez Global, Centro para los Estudios Estratégicos e Internacionales Washington, D. C. </w:t>
      </w:r>
    </w:p>
    <w:p>
      <w:pPr>
        <w:pStyle w:val="Normal"/>
        <w:jc w:val="both"/>
        <w:rPr>
          <w:rFonts w:ascii="Times New Roman" w:hAnsi="Times New Roman" w:cs="Times New Roman"/>
          <w:szCs w:val="24"/>
        </w:rPr>
      </w:pPr>
      <w:r>
        <w:rPr>
          <w:rFonts w:cs="Times New Roman" w:ascii="Times New Roman" w:hAnsi="Times New Roman"/>
          <w:szCs w:val="24"/>
        </w:rPr>
        <w:t xml:space="preserve">Sylvester Schieber, Ph.D., Director, Investigación e Información, Watson Wyatt Mundial, Washington D. C. </w:t>
      </w:r>
    </w:p>
    <w:p>
      <w:pPr>
        <w:pStyle w:val="Normal"/>
        <w:jc w:val="both"/>
        <w:rPr>
          <w:rFonts w:ascii="Times New Roman" w:hAnsi="Times New Roman" w:cs="Times New Roman"/>
          <w:szCs w:val="24"/>
        </w:rPr>
      </w:pPr>
      <w:r>
        <w:rPr>
          <w:rFonts w:cs="Times New Roman" w:ascii="Times New Roman" w:hAnsi="Times New Roman"/>
          <w:szCs w:val="24"/>
        </w:rPr>
        <w:t xml:space="preserve">Gary Geipel, Ph. D., Vicepresidente, Instituto de Hudson, Indianapolis, Indian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5">
        <w:r>
          <w:rPr>
            <w:rStyle w:val="InternetLink"/>
            <w:rFonts w:cs="Times New Roman" w:ascii="Times New Roman" w:hAnsi="Times New Roman"/>
            <w:szCs w:val="24"/>
          </w:rPr>
          <w:t>http://news.bbc.co.uk/hi/spanish/business/newsid_2806000/2806955.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28/02/0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Greenspan confía en la inmigr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inmigración ayudaría a aumentar la productividad económica de EEU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Flexibilizar la inmigración podría resultar clave para reducir el envejecimiento de la población estadounidense y darle un respiro al sistema de Seguridad Social del país, aseguró el presidente de la Reserva Federal estadounidense, Alan Greenspan. </w:t>
      </w:r>
    </w:p>
    <w:p>
      <w:pPr>
        <w:pStyle w:val="Normal"/>
        <w:jc w:val="both"/>
        <w:rPr>
          <w:rFonts w:ascii="Times New Roman" w:hAnsi="Times New Roman" w:cs="Times New Roman"/>
          <w:b/>
          <w:b/>
          <w:szCs w:val="24"/>
        </w:rPr>
      </w:pPr>
      <w:r>
        <w:rPr>
          <w:rFonts w:cs="Times New Roman" w:ascii="Times New Roman" w:hAnsi="Times New Roman"/>
          <w:b/>
          <w:szCs w:val="24"/>
        </w:rPr>
        <w:t xml:space="preserve">En una comparecencia ante el Comité Especial del Senado, Greenspan remarcó que la creciente inmigración en Estados Unidos podría ayudar a incrementar la productividad  del país y reducir la presión que ejercerá el gran número de personas retiradas en el futur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Greenspan busca prevenir un colapso en el sistema de Seguridad Soci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l igual que otros países desarrollados, aunque en menor medida, Estados Unidos espera una reducción en la tasa de crecimiento de la población en edad laboral en los próximos 30 años, del ya escaso 1% a apenas 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contrapartida, el porcentaje de la población mayor de 65 años de edad se incrementará un 20% en el mismo perío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gún Greenspan, la inmigración podría ser el antídoto más eficaz contra el crecimiento lento de la población en edad de trabaja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antídoto perfec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confía en el poder económico de la comunidad hispana para su recuperació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aseguró que en el transcurso de la historia, la inmigración ha dado muestras de responder a la escasez de mano de obr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Greenspan señaló como ejemplo el influjo de trabajadores extranjeros que llegaron a Estados Unidos durante del período de alta demanda de mano de obra a principios de la década de los</w:t>
      </w:r>
      <w:r>
        <w:rPr>
          <w:rFonts w:cs="Times New Roman" w:ascii="Times New Roman" w:hAnsi="Times New Roman"/>
          <w:szCs w:val="24"/>
        </w:rPr>
        <w:t xml:space="preserve"> </w:t>
      </w:r>
      <w:r>
        <w:rPr>
          <w:rFonts w:cs="Times New Roman" w:ascii="Times New Roman" w:hAnsi="Times New Roman"/>
          <w:b/>
          <w:szCs w:val="24"/>
        </w:rPr>
        <w:t xml:space="preserve">novent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 menos que haya un incremento sustancial en las tasas de inmigración, una aceleración de la productividad o un aumento significativo de la edad de retiro, los programas de Seguridad Social y Medicare (asistencia médica a jubilados) no podrán sustentarse a largo plazo, advirtió el jerarc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gún proyecciones oficiales, las contribuciones a la Seguridad Social (las pensiones de jubilación) podrían comenzar a ser insuficientes a partir del año 201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6">
        <w:r>
          <w:rPr>
            <w:rStyle w:val="InternetLink"/>
            <w:rFonts w:cs="Times New Roman" w:ascii="Times New Roman" w:hAnsi="Times New Roman"/>
            <w:szCs w:val="24"/>
          </w:rPr>
          <w:t>http://news.bbc.co.uk/hi/spanish/business/barometro_economico/newsid_3155000/3155259.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aradoja" de las tasas de interés (15/08/0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Mariana Martínez </w:t>
      </w:r>
    </w:p>
    <w:p>
      <w:pPr>
        <w:pStyle w:val="Normal"/>
        <w:jc w:val="both"/>
        <w:rPr>
          <w:rFonts w:ascii="Times New Roman" w:hAnsi="Times New Roman" w:cs="Times New Roman"/>
          <w:szCs w:val="24"/>
        </w:rPr>
      </w:pPr>
      <w:r>
        <w:rPr>
          <w:rFonts w:cs="Times New Roman" w:ascii="Times New Roman" w:hAnsi="Times New Roman"/>
          <w:szCs w:val="24"/>
        </w:rPr>
        <w:t xml:space="preserve">Columnista, BBC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uestros ministros de Economía estudiaron los mismos libros de economía que Greenspan? </w:t>
      </w:r>
    </w:p>
    <w:p>
      <w:pPr>
        <w:pStyle w:val="Normal"/>
        <w:jc w:val="both"/>
        <w:rPr>
          <w:rFonts w:ascii="Times New Roman" w:hAnsi="Times New Roman" w:cs="Times New Roman"/>
          <w:szCs w:val="24"/>
        </w:rPr>
      </w:pPr>
      <w:r>
        <w:rPr>
          <w:rFonts w:cs="Times New Roman" w:ascii="Times New Roman" w:hAnsi="Times New Roman"/>
          <w:szCs w:val="24"/>
        </w:rPr>
        <w:t xml:space="preserve">Si usted vive en Latinoamérica y la economía comienza a tambalearse como ya es casi costumbre, entonces usted ya sabe que de ahora en más deberá ajustarse el cinturón, gastar menos y buscar la forma de obtener más ingresos. No tendrá otra alternati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gobierno le exigirá que cada día pague más por los bienes y servicios que le ofrece, los intereses bancarios se dispararán por las nubes, las tarjetas de crédito se volverán impagables y, en el mejor de los casos, podrá mantener su fuente de trabajo, si no es que le toca buscar un segundo trabajo o mandar a trabajar a sus hij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hay recesión, usted ya sabe que no podrá comprar más de lo necesario y, en muchos casos, la familia deberá "acostumbrarse" a un nuevo estilo de vida: no más salidas los fines de semana, no más asados con amigos, o como decimos los economistas, no más bienes "de lujo". Aunque para muchos en Latinoamérica, los bienes de lujo -aún en tiempos de bonanza económica- están muy lejos de ser tangibles, por lo tanto, en los malos tiempos hay que "acostumbrarse" a pasar más hambre y penuri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usted es empresario y debido a la crisis no le pagan por sus servicios o simplemente nadie le compra, entonces en tiempos de recesión, no tendrá liquidez para continuar con su negocio. Si pensara en ir al banco para solicitar un préstamo, usted ya sabe que las tasas de interés serán impagables y que su negocio estará al borde del abismo. Pensar en bajar la cortina estará entre las posibilidades más rea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suma, si hay recesión, usted ya sabe que en Latinoamérica ésta es sinónimo de pobreza y malos tiemp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l otro lado del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si usted vive en Estados Unidos y afronta la misma recesión, la historia es otra. Si la economía entra en recesión, usted sabe que las cosas no funcionan de maravilla en materia económica, pero también sabe que de ahora en más, comprar casa, auto o cualquier otro elemento que forma parte del denominado "sueño americano", le será más fácil de alcanzar. ¿Cómo puede ser eso posible? Muy fácil, el presidente de la Reserva Federal (FED), Alan Greenspan, tiene bien claro que la única forma de poner nuevamente en marcha una economía débil, es a través de la reactivación del consumo. Y la mejor forma de hacerlo es bajando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suerte Alan Greenspan no sigue los consejos de los expertos del Fondo Monetario Internacional (FMI); mientras que los ministros de Economía de nuestros países se desviven por cumplir al pie de la letra con los mandatos del organism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Si las tasas de interés están bajas, usted tiene mayor acceso al crédito (tarjetas, préstamos bancarios para hipotecas, autos, etc., etc.) De esa forma, usted gastaría más, y no sólo usted como consumidor individual, sino todas las personas en el país, y no sólo las personas, también las empresas. Si todos consumen más, la economía debe producir más y para eso se necesitaría el trabajo de muchos más para producir más bienes y servicios. Con sólo consumir más, usted ayudaría a activar nuevamente el motor económico del país y el fantasma de la recesión se esfumar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 esta paradoja, se estará preguntando si el ministro de Economía de su país estudió los mismos libros de economía que Greenspan, o si por el contrario dejó de atender alguna clase en la universid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respuesta lo sorprenderá; o tal vez, a esta altura, ya lo tenga claro y no sea sorpresa para nadie. Por suerte, Alan Greenspan no sigue los consejos de los expertos del Fondo Monetario Internacional (FMI); mientras que los ministros de Economía de nuestros países se desviven por cumplir al pie de la letra con los mandatos del organism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tracción vs. Expan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stados Unidos, la Reserva Federal aplica políticas económicas expansivas cuando es hora de poner en marcha el motor de la economía. Si la economía está lenta, hay que ponerla a funcionar. Ese es el lema de Alan Greenspan. Por eso la tasa de interés interbancaria está al 1%, el nivel más bajo desde 1958.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última baja fue en junio pasado cuando por décima tercera vez desde el inicio de 2001, la FED recortó los tipos de interés para hacer frente a un período de recesión económica. Aunque todavía es aventurado predecir que la economía está del todo encaminada, ciertamente los indicadores macroeconómicos comenzaron ya a mostrar signos de lenta recuperación y demuestran que las recetas de Greenspan sí funcion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l contrario, en Latinoamérica, cuando hay crisis, los gobiernos siguen los consejos de los expertos del Fondo Monetario, no tanto porque estén convencidos de que sean las mejores recetas, sino porque saben que de ello depende la asistencia financiera que ofrece el organism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exigencias del Fondo hacen que los gobiernos olviden sus promesas electorales y que los números valgan más que el bienestar de aquellos que los votar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eocupados más que nada por el fantasma inflacionario (como si eso fuera lo único a tomar en cuenta), los expertos del FMI "aconsejan" aplicar políticas fiscales y monetarias contractivas, que en suma, lo único que traen como consecuencia son tasas de intereses por las nubes (en el orden del 10% al 25% real y en promedio), menor gasto del gobierno (en educación, salud, programas sociales, etc.) más desempleo y pobre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lugar de consumir más para poner en marcha el motor de la economía -como lo hacen en el primer mundo-, en Latinoamérica se aplican políticas que sólo llevan a que la gente consuma cada vez menos. Esto agrava aún más la recesión y la economía se envuelve en un círculo sin sal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usted no gasta, no sólo se perjudica usted y su familia (al disponer de menos bienes y servicios para consumir), también usted perjudica a aquella persona que los produce. Esta persona, a su vez, como tiene menos ingresos, tampoco gasta y restringe su consumo, perjudicando a otros más. Un círculo vicioso en el que la pobreza y el desempleo se vuelven cróni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Por qué pensar en contraer y no en expandir? ¿Por qué pedir a los gobiernos que contraigan el gasto público y a la gente que se ajuste más los cinturones? ¿Por qué no aplicar las mismas políticas que se aplican en el Norte? Todas son preguntas que sólo los expertos del FMI y los que manejan nuestros gobiernos pueden contestar. Mientras tanto, la paradoja continúa dejando hambre, pobreza y desempleo para millones de personas. Y a los latinoamericanos preguntándose qué van a comer mañana, cómo van hacer para pagar sus deudas y cuándo se pondrá punto final a las interminables y casi crónicas crisis económic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7">
        <w:r>
          <w:rPr>
            <w:rStyle w:val="InternetLink"/>
            <w:rFonts w:cs="Times New Roman" w:ascii="Times New Roman" w:hAnsi="Times New Roman"/>
            <w:szCs w:val="24"/>
          </w:rPr>
          <w:t>http://www.nesara.us/doverpts03_a/December_04_2003.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veofo] Grupos de Caballeros Blancos buscan a los Maestros Ascendidos.- Monopolio illuminati de los medios informativ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eves 4 de diciembre de 2003 a las 7:22 P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la Queridos Amigos y Caballeros Blan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meses recientes, el querido Maestro Ascendido Saint Germain envió cartas, por mensajero privado, a cada miembro del equipo directivo de los Caballeros Blancos ofreciendo la ayuda de los Maestros Ascendidos de Luz y de las Fuerzas Benévolas. El dijo a los miembros del equipo directivo de los Caballeros Blancos que los Maestros Ascendidos de Luz están disponibles para reunirse con el equipo directivo en cualquier momento. En estas cartas, él también dio la información de contacto para su oficina en Maryland de modo que los miembros del equipo directivo de los Caballeros Blancos podrían llamar su oficina y pedir una reunión en cualquier mom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grupos de Caballeros Blancos que procuran entrar en contacto actualmente con los Maestros Ascendidos de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única otr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un Caballero Blanco sirviendo en la organización illuminati de la Reserva Federal. Vean el extracto de abajo  para la prueba de esto.)</w:t>
      </w:r>
    </w:p>
    <w:p>
      <w:pPr>
        <w:pStyle w:val="Normal"/>
        <w:jc w:val="both"/>
        <w:rPr/>
      </w:pPr>
      <w:r>
        <w:rPr>
          <w:rFonts w:cs="Times New Roman" w:ascii="Times New Roman" w:hAnsi="Times New Roman"/>
          <w:szCs w:val="24"/>
        </w:rPr>
        <w:t xml:space="preserve"> </w:t>
      </w:r>
      <w:hyperlink r:id="rId28">
        <w:r>
          <w:rPr>
            <w:rStyle w:val="InternetLink"/>
            <w:rFonts w:cs="Times New Roman" w:ascii="Times New Roman" w:hAnsi="Times New Roman"/>
            <w:szCs w:val="24"/>
          </w:rPr>
          <w:t>http://www.usagold.com/gildedopinion/Greenspan.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os grupos de Caballeros Blancos, que investigan independientemente trabajar con los Maestros Ascendidos, están dando ciertamente los pasos correctos para ayudar a avanzar Nesara. Espero que cualquier persona que pueda ayudar a estos Caballeros Blancos para obtener el número de la oficina de Saint Germain, le ayude inmediatamente. Si el equipo directivo de los Caballeros Blancos decide trabajar con los Maestros Ascendidos, cualquier cosa que necesite ser manejada SE PUEDE controlar para conseguir que se anuncie pronto Nesa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s artículos abajo ilustran los planes de los illuminati para ganar el control total de todas las salidas de información de los medios de comunicación importantes. Nuestros Padres Fundadores utilizaron cartas impresas en periódicos de su tiempo para educar a la gente de las colonias sobre POR QUÉ declarar la independencia fue tan importante. Ellos tenían patriotas dedicados quienes escribían regularmente los periódicos del día para promover la independencia. El texto completo del último artículo de abajo detalla cómo nuestros Padres Fundadores comunicaron la importancia de la independencia y de la libertad a través de los medios informativos de sus días. Hoy estamos en peligro de que los illuminati ganen el control total de nuestros medios informativos, como los dos artículos de abajo explican. El anuncio de Nesara iniciará el final de los planes de los illuminati para controlar nuestros med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uestro traductor alemán, Volkmar, deseo decirle que estoy en contacto telefónico con la gente que trabaja para encontrarle una nueva situación de casa. Si todavía no tienes una nueva situación casera, por favor ponte en contacto con Detlev, Richard y otros por e-mail y da un número de teléfono donde puedas ser localizado si es posib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ente, mantengamos a nuestros Caballeros Blancos que trabajan en avanzar Nesara en nuestras oraciones, meditaciones y trabajos de focalización de energía cada día. Es posible que los milagros ocurran esta época de vacaciones SI el equipo directivo de los Caballeros Blancos decide aceptar la ayuda que se le ha ofrecido. “Dios ayuda a los que se ayudan a sí mismos.” ¡Nunca fue más verdad que ahora! ¡Nesara Sí!</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ndiciones y Am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aloma de la Un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érmino “Caballeros Blancos” se ha tomado del periódico “Wall Street Journal” y del mundo de la apropiación hostil en los grandes negocios cuando una empresa vulnerable es rescatada de una toma de posesión hostil por un Caballero Blanco, empresa o persona rica. Ciertamente estas personas, que luchan para traer a los estadounidenses y al mundo los beneficios de Nesara, y para rescatar a nuestro pueblo del fraude gubernamental y bancario, merecen llamarse “Caballeros Blancos”. El Tribunal Mundial es el Tribunal Internacional de Justicia que está en la ciudad de La Haya, en Holanda. Éste NO es el Tribunal Penal Internacional del cual Bush Junior quitó a EEUU. Estos son dos tribunales totalmente diferentes con propósitos difer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29">
        <w:r>
          <w:rPr>
            <w:rStyle w:val="InternetLink"/>
            <w:rFonts w:cs="Times New Roman" w:ascii="Times New Roman" w:hAnsi="Times New Roman"/>
            <w:szCs w:val="24"/>
          </w:rPr>
          <w:t>http://www.google.es/search?q=cache:PslnOTnQVCwJ:old.clarin.com/diario/2004/01/11/p-01601.htm+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1/01/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Inversiones: Cómo administrar el riesg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consejo de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gencia Bloomber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En su primer discurso del año nuevo, Alan Greenspan se puso a dar consejos sobre cómo invertir. El presidente de la Reserva Federal dijo a la American Economic Association que la política del banco central se fijará cada vez más según lo que llamó gestión de riesg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un sentido más amplio, toda inversión puede ser vista como administración de riesgos. De la misma forma en que la póliza de seguro de vida cubre el riesgo de morir muy pronto, antes de que la persona cumpla obligaciones importantes, lo opuesto, una renta vitalicia, protege del riesgo de morir muy tarde, es decir, después de que a uno se le acaba el din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de las virtudes de la gestión de riesgos es su humildad esencial. Mientras que muchos inversionistas aficionados intentan mostrarle al mundo lo inteligentes que son, el administrador de riesgos admite de plano que el futuro es un mister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 está usted acercando a la edad del retiro? Tendrá por delante una serie de riesgos e incertidumbres, desde problemas de salud a corto plazo hasta la posibilidad de que le queden 30 o 40 años de vida más que cost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distribuir los activos de uno para satisfacer necesidades y metas definidas? Para tomar esa decisión también es necesario utilizar el método de administración de ries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experiencia sabemos que los rendimientos accionarios son altamente variables e impredecibles de un año al siguiente. En períodos más prolongados, las posibilidades aumentan a favor de que haya rendimientos decentes o mej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n embargo, por más tiempo de que se disponga, el mercado de valores siempre tendrá una cierta cantidad de incertidumb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cluso para una persona joven es aconsejable tener un plan de inversiones diversificadas para hacer frente a lo inesper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simismo, es posible que algunas circunstancias requieran hacer a un lado la cautela. Por ejemplo, establecer un negocio propio es algo que, de ser una oportunidad única en la vida, quizá justifique el arriesgarlo to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rabajando con "conocimientos incompletos", dice Greenspan, "un banco central necesita tener en cuenta no sólo el camino futuro que más probablemente tome la economía, sino las posibles consecuencias de tomar ese cami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Greenspan insta a castigar a los pecadores de Wall Street  (abril 2004)</w:t>
      </w:r>
    </w:p>
    <w:p>
      <w:pPr>
        <w:pStyle w:val="Normal"/>
        <w:rPr>
          <w:rFonts w:ascii="Times New Roman" w:hAnsi="Times New Roman" w:cs="Times New Roman"/>
          <w:szCs w:val="24"/>
        </w:rPr>
      </w:pPr>
      <w:r>
        <w:rPr>
          <w:rFonts w:cs="Times New Roman" w:ascii="Times New Roman" w:hAnsi="Times New Roman"/>
          <w:szCs w:val="24"/>
        </w:rPr>
        <w:t>Fuente; CNNenespañol. WASHINGTON (Reuters) –.</w:t>
      </w:r>
      <w:r>
        <w:rPr>
          <w:rFonts w:cs="Times New Roman" w:ascii="Times New Roman" w:hAnsi="Times New Roman"/>
          <w:b/>
          <w:szCs w:val="24"/>
        </w:rPr>
        <w:t xml:space="preserve"> Por Alan Greenspan. </w:t>
      </w:r>
    </w:p>
    <w:p>
      <w:pPr>
        <w:pStyle w:val="Normal"/>
        <w:rPr/>
      </w:pPr>
      <w:r>
        <w:rPr>
          <w:rFonts w:cs="Times New Roman" w:ascii="Times New Roman" w:hAnsi="Times New Roman"/>
          <w:b/>
          <w:szCs w:val="24"/>
        </w:rPr>
        <w:t xml:space="preserve">Los pecadores de Wall Street deben ser "castigados prontamente" para evitar que erosionen los pilares de confianza que sostienen a los mercados financieros, </w:t>
      </w:r>
      <w:r>
        <w:rPr>
          <w:rFonts w:cs="Times New Roman" w:ascii="Times New Roman" w:hAnsi="Times New Roman"/>
          <w:szCs w:val="24"/>
        </w:rPr>
        <w:t xml:space="preserve">dijo el viernes el presidente de la Reserva Federal, Alan Greenspan. </w:t>
      </w:r>
    </w:p>
    <w:p>
      <w:pPr>
        <w:pStyle w:val="Normal"/>
        <w:rPr>
          <w:rFonts w:ascii="Times New Roman" w:hAnsi="Times New Roman" w:cs="Times New Roman"/>
          <w:b/>
          <w:b/>
          <w:szCs w:val="24"/>
        </w:rPr>
      </w:pPr>
      <w:r>
        <w:rPr>
          <w:rFonts w:cs="Times New Roman" w:ascii="Times New Roman" w:hAnsi="Times New Roman"/>
          <w:b/>
          <w:szCs w:val="24"/>
        </w:rPr>
        <w:t xml:space="preserve">No obstante, el jefe del banco central de Estados Unidos dijo que es necesario tener cuidado al reformular las reglas y las prácticas que ya no son eficientes para afrontar la reciente ola de escándalos de Wall Street, al decir que los legisladores deben evitar provocar daños "colaterales". </w:t>
      </w:r>
    </w:p>
    <w:p>
      <w:pPr>
        <w:pStyle w:val="Normal"/>
        <w:rPr/>
      </w:pPr>
      <w:r>
        <w:rPr>
          <w:rFonts w:cs="Times New Roman" w:ascii="Times New Roman" w:hAnsi="Times New Roman"/>
          <w:b/>
          <w:szCs w:val="24"/>
        </w:rPr>
        <w:t xml:space="preserve">"Las recientes acusaciones sobre las violaciones de la confianza, e incluso de la legalidad, en Wall Street, de ser verdaderas, podrían comenzar a erosionar la misma base sobre la cual prosperan los mercados", </w:t>
      </w:r>
      <w:r>
        <w:rPr>
          <w:rFonts w:cs="Times New Roman" w:ascii="Times New Roman" w:hAnsi="Times New Roman"/>
          <w:szCs w:val="24"/>
        </w:rPr>
        <w:t>dijo Greenspan en comentarios preparados para ser transmitidos vía satélite en una conferencia en Sea Island, Georgia.</w:t>
      </w: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Una copia del discurso fue entregada en Washington. </w:t>
      </w:r>
    </w:p>
    <w:p>
      <w:pPr>
        <w:pStyle w:val="Normal"/>
        <w:rPr/>
      </w:pPr>
      <w:r>
        <w:rPr>
          <w:rFonts w:cs="Times New Roman" w:ascii="Times New Roman" w:hAnsi="Times New Roman"/>
          <w:b/>
          <w:szCs w:val="24"/>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szCs w:val="24"/>
        </w:rPr>
        <w:t xml:space="preserve">dijo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30">
        <w:r>
          <w:rPr>
            <w:rStyle w:val="InternetLink"/>
            <w:rFonts w:cs="Times New Roman" w:ascii="Times New Roman" w:hAnsi="Times New Roman"/>
            <w:szCs w:val="24"/>
          </w:rPr>
          <w:t>http://www.terra.com/finanzas/articulo/html/fin4074.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8/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é relación tienen la Fed, las tasas de interés y la econom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decisiones de la Reserva Federal de recortar o incrementar las tasas de interés siempre dan y darán mucho de que hablar; son consideradas un indicativo de cómo anda la economía del país, si está en crecimiento o la economía está desacelerándos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n cierto modo también se podría decir que la Reserva Federal, conocida más popularmente como la Fed, utiliza las tasa de interés para "controlar" la economía: Si la economía está creciendo a pasos agigantados y se debe limitar las posibilidades de una inflación, la Fed sube las ta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ero subir las tasas en exceso crea una sensación de que algo anda mal en la economía con sus consecuencias y en ocasiones han tenido que iniciar recortes, unos inclusive inesperados, para evitar el efecto contrario, una deflación o impulsar el crecimiento económico y evitar una posible rece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ecanismo que utiliza la Fed es el de controlar la tasa de los "fondos federales" (federal funds rate) y la tasa de "descuento" (discount rate). La primera es la tasa de interés que los bancos se cobran unos a otros por préstamos diarios. La segunda es la tasa que la Fed cobra por préstamos a los ban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La Fed considera que modificando estas tasas, los bancos eventualmente bajarán o subirán la tasa de interés que cobran a sus clientes. Esto tiene un efecto directo en el poder adquisitivo de la población y por ende en la economía del paí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jemplo, si consideran que la economía está desacelerándose o estancada y quieren inyectar dinero para motivarla, la Fed optará por recortar las tasa de interés. De esta manera, los negocios y los consumidores se verán incentivados a prestar dinero, y a gastarlo, aumentando así la demanda de productos y servic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Un incremento en la demanda causa la necesidad de crear más producción y esto a su vez crea nuevas plazas de trabajo, porque hay que incrementar la productividad. De esta manera aumentan los ingresos de los empleados y el flujo de dinero en circulación, impulsando la economía y evitando una rece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ta medida también se puede aplicar de forma contraria creando una política anti-inflacionar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la componen 12 bancos con sede en diferentes ciudades de Estados Unidos, que son dirigidos por un Consejo de Gobernantes (Board of Governors), compuesto por siete miembros. Estos son elegidos por el Presidente de los EEUU y aprobados por el Senado para un periodo de hasta 14 años. Se designan dos miembros de la misma manera como presidente y vicepresidente del Consejo por un período de cuatro añ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ctual presidente de este Consejo de Gobernantes (the board) es Alan Greenspan, quien recibió confirmación para el último período como presidente de parte del Presidente George W. Bush, este año, por cuatro años 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entidad de la Reserva Federal que regula las tasas de interés es el Comité Federal de Mercado Abierto (FOMC, por sus siglas en inglés), de la cual también es presidente Greenspan. Este comité se reúne ocho veces durante el año, y en vísperas de hacer público sus comunicados los mercados bursátiles y los economistas de todo el mundo ponen sus ojos en qué se decide y más aún qué se concluye sobre la economía de Estados Unid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l calendario de la página web de la Reserva Federal (http://www.federalreserve.gov/fomc/), las reuniones del FOMC que quedan para el resto del año 2004 ser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ptiembre 21 </w:t>
      </w:r>
    </w:p>
    <w:p>
      <w:pPr>
        <w:pStyle w:val="Normal"/>
        <w:jc w:val="both"/>
        <w:rPr>
          <w:rFonts w:ascii="Times New Roman" w:hAnsi="Times New Roman" w:cs="Times New Roman"/>
          <w:szCs w:val="24"/>
        </w:rPr>
      </w:pPr>
      <w:r>
        <w:rPr>
          <w:rFonts w:cs="Times New Roman" w:ascii="Times New Roman" w:hAnsi="Times New Roman"/>
          <w:szCs w:val="24"/>
        </w:rPr>
        <w:t xml:space="preserve">Noviembre 10 </w:t>
      </w:r>
    </w:p>
    <w:p>
      <w:pPr>
        <w:pStyle w:val="Normal"/>
        <w:jc w:val="both"/>
        <w:rPr>
          <w:rFonts w:ascii="Times New Roman" w:hAnsi="Times New Roman" w:cs="Times New Roman"/>
          <w:szCs w:val="24"/>
        </w:rPr>
      </w:pPr>
      <w:r>
        <w:rPr>
          <w:rFonts w:cs="Times New Roman" w:ascii="Times New Roman" w:hAnsi="Times New Roman"/>
          <w:szCs w:val="24"/>
        </w:rPr>
        <w:t xml:space="preserve">Diciembre 14 </w:t>
      </w:r>
    </w:p>
    <w:p>
      <w:pPr>
        <w:pStyle w:val="Normal"/>
        <w:jc w:val="both"/>
        <w:rPr>
          <w:rFonts w:ascii="Times New Roman" w:hAnsi="Times New Roman" w:cs="Times New Roman"/>
          <w:szCs w:val="24"/>
        </w:rPr>
      </w:pPr>
      <w:r>
        <w:rPr>
          <w:rFonts w:cs="Times New Roman" w:ascii="Times New Roman" w:hAnsi="Times New Roman"/>
          <w:szCs w:val="24"/>
        </w:rPr>
        <w:t>La primera reunión, tentativa, fijada para 2005 será entre el 1 y el 2 de febr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31">
        <w:r>
          <w:rPr>
            <w:rStyle w:val="InternetLink"/>
            <w:rFonts w:cs="Times New Roman" w:ascii="Times New Roman" w:hAnsi="Times New Roman"/>
            <w:szCs w:val="24"/>
          </w:rPr>
          <w:t>http://www.google.es/search?q=cache:2brK9bN8bRMJ:www.laoferta.com/news.php%3Fnid%3D54+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sted on 09-10-2004 Greenspan pinta buen panorama económico, con mira en la elecció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Fed), Alan Greenspan compareció ante el Congreso. En su comparencia el titular del banco emisor EEUU afirmó que la economía en Estados Unidos “ha recuperado un poco de tracción” después de una ralentización durante el segundo trimestre.  </w:t>
      </w:r>
    </w:p>
    <w:p>
      <w:pPr>
        <w:pStyle w:val="Normal"/>
        <w:jc w:val="both"/>
        <w:rPr>
          <w:rFonts w:ascii="Times New Roman" w:hAnsi="Times New Roman" w:cs="Times New Roman"/>
          <w:szCs w:val="24"/>
        </w:rPr>
      </w:pPr>
      <w:r>
        <w:rPr>
          <w:rFonts w:cs="Times New Roman" w:ascii="Times New Roman" w:hAnsi="Times New Roman"/>
          <w:szCs w:val="24"/>
        </w:rPr>
        <w:t xml:space="preserve">Por Jorge A. Baña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Washington (EFE) </w:t>
      </w:r>
      <w:r>
        <w:rPr>
          <w:rFonts w:cs="Times New Roman" w:ascii="Times New Roman" w:hAnsi="Times New Roman"/>
          <w:b/>
          <w:szCs w:val="24"/>
        </w:rPr>
        <w:t xml:space="preserve">— La economía en Estados Unidos “ha recuperado un poco de tracción” después de una ralentización durante el segundo trimestre, dijo ante el Congreso el presidente de la Reserva Federal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presidente George W. Bush ha postulado a Greenspan para un quinto período al frente del banco central estadounidense, y a menos de dos meses de la elección presidencial y legislativa, el titular de la Fed dijo que ha mejorado el panorama laboral y que la inflación se mantiene modera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mercados financieros, que aguardaban esta comparecencia, reaccionaron con un optimismo efímero y pronto recuperaron su cautela después de escuchar los comentarios de Greenspan ante el Comité de Presupuesto de la Cámara de Representant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os datos más recientes sugieren que, en su conjunto, la expansión ha recuperado un poco de tracción” después de que perdió impulso en el segundo trimestre, segú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l primer trimestre, el producto interior bruto de EEUU creció a un ritmo del 4.5 por ciento, y en el segundo el ritmo bajó al 2.8 por cie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a comparecencia ante el Congreso en julio, Greenspan había atribuido esa desaceleración al impacto del aumento de los precios del petróleo, pero tuvo otras explicaciones respecto al efecto del crudo en la economía de EEU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mayoría de los modelos macroeconómicos tratan el aumento del precio del petróleo como un impuesto sobre los consumidores en EEUU que debilita el poder adquisitivo de los hogares y aumenta los costos para las empresas”, dijo. “Pero los economistas discrepan acerca de la magnitud de esos efect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dijo que “a pesar del aumento del precio del petróleo hasta mediados de agosto, la inflación y la expectativa de inflación han disminuido en meses recient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seguró que el comienzo de obras en casas nuevas se robusteció en julio y “el gasto de las empresas se mantiene en una sólida tendencia ascendente”, mientras que “el gasto de los consumidores fue más alto el mes pasado si bien las primeras lecturas de las ventas de minoristas en agosto han sido ambigu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declaraciones de Greenspan sugieren que en su próxima reunión del 21 de septiembre, el Comité de Mercado Abierto de la Reserva Federal seguirá con su política de ajustes moderados de la política monetaria causando un incremento gradual de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agosto, la economía de EEUU creó 144,000 empleos lo cual, sumado a que 152,000 personas abandonaron la búsqueda de empleo y por lo tanto, salieron de la fuerza laboral, hizo que el índice de desempleo bajara una décima, al 5.4 por cie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Más cerca ya de las elecciones de noviembre, Greenspan aseguró a los legisladores que “está aumentando el empleo, y aunque la ganancia de empleos fue menor que la de la primavera pasada, el crecimiento del empleo recuperó su ritmo en agost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Un día después de que se anunciase que el déficit presupuestario llegará este año a la cifra récord de 422.000 millones de dólares, Greenspan se atuvo a la línea del presidente Bush y manifestó que “la reactivación económica mejorará el panorama fiscal” pero destacó que, a largo plazo, “el panorama fiscal es preocupa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Hasta ahora las preocupaciones acerca del presupuesto no parecen haber dejado una huella notable en los mercados financieros”, afirmó el titular de la Reserva Federal, aunque agregó que “no podemos ser complacientes acerca del panorama fisc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reiteró su advertencia de que cuando empiece a jubilarse la generación nacida entre 1945 y 1964, al tiempo que aumenten los gastos médicos, “nuestra posición presupuestaria casi seguramente se deteriorará sustancialmente si se mantiene la política actu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32">
        <w:r>
          <w:rPr>
            <w:rStyle w:val="InternetLink"/>
            <w:rFonts w:cs="Times New Roman" w:ascii="Times New Roman" w:hAnsi="Times New Roman"/>
            <w:szCs w:val="24"/>
          </w:rPr>
          <w:t>http://www.google.es/search?q=cache:QfjxbxicxW4J:www.laopinion.com/negocios/%3Frkey%3D00041119132400530565+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reocupa a Greenspan el déficit en E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acumulación de deuda puede desalentar al capital extranjero a invertir en dólares, provocando una caída de precios y un alza en las tasas de inter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Jeannine Aversa</w:t>
      </w:r>
    </w:p>
    <w:p>
      <w:pPr>
        <w:pStyle w:val="Normal"/>
        <w:jc w:val="both"/>
        <w:rPr>
          <w:rFonts w:ascii="Times New Roman" w:hAnsi="Times New Roman" w:cs="Times New Roman"/>
          <w:szCs w:val="24"/>
          <w:lang w:val="fr-FR"/>
        </w:rPr>
      </w:pPr>
      <w:r>
        <w:rPr>
          <w:rFonts w:cs="Times New Roman" w:ascii="Times New Roman" w:hAnsi="Times New Roman"/>
          <w:szCs w:val="24"/>
          <w:lang w:val="fr-FR"/>
        </w:rPr>
        <w:t>AP</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20 de</w:t>
      </w:r>
      <w:r>
        <w:rPr>
          <w:rFonts w:cs="Times New Roman" w:ascii="Times New Roman" w:hAnsi="Times New Roman"/>
          <w:szCs w:val="24"/>
          <w:lang w:val="es-ES"/>
        </w:rPr>
        <w:t xml:space="preserve"> noviembre</w:t>
      </w:r>
      <w:r>
        <w:rPr>
          <w:rFonts w:cs="Times New Roman" w:ascii="Times New Roman" w:hAnsi="Times New Roman"/>
          <w:szCs w:val="24"/>
          <w:lang w:val="fr-FR"/>
        </w:rPr>
        <w:t xml:space="preserve"> de 2004</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rPr>
        <w:t xml:space="preserve">WASHINGTON, D.C.— </w:t>
      </w:r>
      <w:r>
        <w:rPr>
          <w:rFonts w:cs="Times New Roman" w:ascii="Times New Roman" w:hAnsi="Times New Roman"/>
          <w:b/>
          <w:szCs w:val="24"/>
        </w:rPr>
        <w:t xml:space="preserve">La persistencia de un importante déficit comercial estadounidense puede representar un riesgo para la economía del país, que hasta ahora ha demostrado una gran flexibilidad, advirtió el presidente del Banco de la Reserva Federal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consideró, los funcionarios no deben dejarse estar y sentirse complacid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déficit de la balanza de pagos alcanzó una cifra récord de 166,200 millones de dólares en el segundo trimestre de este año, de acuerdo con la información más reciente disponib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w:t>
      </w:r>
      <w:r>
        <w:rPr>
          <w:rFonts w:cs="Times New Roman" w:ascii="Times New Roman" w:hAnsi="Times New Roman"/>
          <w:b/>
          <w:szCs w:val="24"/>
        </w:rPr>
        <w:t>Los desequilibrios de la balanza de pagos, por sí mismos, no son necesariamente un problema, pero los déficit acumulados traen aparejados temas más complejos</w:t>
      </w:r>
      <w:r>
        <w:rPr>
          <w:rFonts w:cs="Times New Roman" w:ascii="Times New Roman" w:hAnsi="Times New Roman"/>
          <w:szCs w:val="24"/>
        </w:rPr>
        <w:t>”, expresó Greenspan en un discurso que pronunció en Francfort, Alemania. Una copia de sus declaraciones fue distribuida a la prensa en Washingt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Hasta ahora, los extranjeros están dispuestos a prestar dinero a Estados Unidos para que financie sus números rojos, destacó Greenspan. La preocupación, sin embargo, es que en algún momento los extranjeros puedan repentinamente perder interés en inversiones en dólares. Eso haría que disminuyan las inversiones extranjeras en acciones y bonos estadounidenses, provocando una caída de sus precios y una fuerte subida de las tasas de inter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retroceso del valor del dólar frente al euro ha atemorizado aún más a algunos economistas privados por sus riesgos potenci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arece convincente que, teniendo en cuenta el tamaño del actual déficit de la balanza de pagos, en algún momento habrá una disminución del interés de ayudar a los equilibrios del dólar”,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ero, a través de qué canales y cuando el dólar esté en qué nivel?” Lamentablemente, no hay respuestas convincentes para esas preguntas”, declar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dólar estadounidense ha permanecido débil frente al euro, la moneda adoptada por 12 países de la Unión Europea. El dólar cayó a una nueva marca récord el jueves, antes de recuperar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etroceso del dólar ha beneficiado a la industria estadounidense porque abarata sus productos en los mercados extranjeros, pero el incremento del euro también hace que los artículos europeos sean más costosos en otros mercad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jo que si bien existen evidencias de que “entre países desarrollados, los déficit de la balanza de pagos, incluso los mayores, han sido difundidos sin consecuencias importantes, no podemos ser complacient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reducción del déficit federal estadounidense, consideró Greenspan, será una medida importante para fortalecer los ahorros. La continua flexibilidad de la economía también ha sido importante para que absorba y se recupere de algunos sobresaltos, dijo. </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pPr>
      <w:hyperlink r:id="rId33">
        <w:r>
          <w:rPr>
            <w:rStyle w:val="InternetLink"/>
            <w:rFonts w:cs="Times New Roman" w:ascii="Times New Roman" w:hAnsi="Times New Roman"/>
            <w:szCs w:val="24"/>
            <w:lang w:val="en-GB"/>
          </w:rPr>
          <w:t>http://www.google.es/search?q=cache:OZrVJOZhn0AJ:www.lavanguardia.es/web/20041120/51169596033.html+alan+greenspan&amp;hl=es&amp;lr=lang_es</w:t>
        </w:r>
      </w:hyperlink>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Conmoción en el mercado mundial de divisas</w:t>
      </w:r>
    </w:p>
    <w:p>
      <w:pPr>
        <w:pStyle w:val="Normal"/>
        <w:jc w:val="both"/>
        <w:rPr>
          <w:rFonts w:ascii="Times New Roman" w:hAnsi="Times New Roman" w:cs="Times New Roman"/>
          <w:szCs w:val="24"/>
        </w:rPr>
      </w:pPr>
      <w:r>
        <w:rPr>
          <w:rFonts w:cs="Times New Roman" w:ascii="Times New Roman" w:hAnsi="Times New Roman"/>
          <w:szCs w:val="24"/>
        </w:rPr>
        <w:t>Alan Greenspan sentencia al dólar</w:t>
      </w:r>
    </w:p>
    <w:p>
      <w:pPr>
        <w:pStyle w:val="Normal"/>
        <w:jc w:val="both"/>
        <w:rPr>
          <w:rFonts w:ascii="Times New Roman" w:hAnsi="Times New Roman" w:cs="Times New Roman"/>
          <w:szCs w:val="24"/>
        </w:rPr>
      </w:pPr>
      <w:r>
        <w:rPr>
          <w:rFonts w:cs="Times New Roman" w:ascii="Times New Roman" w:hAnsi="Times New Roman"/>
          <w:szCs w:val="24"/>
        </w:rPr>
        <w:t xml:space="preserve">El presidente de la Fed advierte que el mundo comprará menos billetes verd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lan Greenspan advirtió ayer que Estados Unidos no puede seguir financiando sus abultados déficit con el ahorro exterior. El presidente de la Reserva Federal pronosticó que la demanda de dólares menguará. La divisa de Estados Unidos empezó a ca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s entradas de capitales para financiar la deuda estadounidense no pueden continuar para siempre", alertó el banquero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Un gestor del Fund Management de Soros cree que "una cotización de 1,5 dólares por euro no sería descabellad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ndy Robinson - 20/11/2004</w:t>
      </w:r>
    </w:p>
    <w:p>
      <w:pPr>
        <w:pStyle w:val="Normal"/>
        <w:jc w:val="both"/>
        <w:rPr>
          <w:rFonts w:ascii="Times New Roman" w:hAnsi="Times New Roman" w:cs="Times New Roman"/>
          <w:szCs w:val="24"/>
        </w:rPr>
      </w:pPr>
      <w:r>
        <w:rPr>
          <w:rFonts w:cs="Times New Roman" w:ascii="Times New Roman" w:hAnsi="Times New Roman"/>
          <w:szCs w:val="24"/>
        </w:rPr>
        <w:t>Corresponsal Nueva Yo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ados Unidos no puede seguir contando con el resto del mundo para financiar sus abultados déficit exterior y público, advirtió el presidente de la Reserva Federal, Alan Greenspan, ayer en comentarios que desencadenaron otro desplome del dólar frente al euro y el ye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ivisa europea -ya motivo de gran preocupación en la zona euro- rozó otro máximo histórico frente al dólar y ayer alcanzó 1,3068 dólares por cada eu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un discurso pronunciado en Frankfurt antes de la cumbre del G-20 en Berlín, que estará dominado por la preocupación por la debilidad del dólar, </w:t>
      </w:r>
      <w:r>
        <w:rPr>
          <w:rFonts w:cs="Times New Roman" w:ascii="Times New Roman" w:hAnsi="Times New Roman"/>
          <w:b/>
          <w:szCs w:val="24"/>
        </w:rPr>
        <w:t xml:space="preserve">Greenspan dijo que las entradas de capitales para financiar la deuda estadounidense "no pueden continuar para siempre" y previó que "se producirá un apetito menguado por los activos denominados en dóla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on las advertencias más contundentes hasta la fecha respecto a la capacidad de Estados Unidos de seguir basando su crecimiento en el consumo de importaciones, con un ahorro históricamente bajo, y un enorme déficit público, fruto en parte de los generosos recortes de impuestos adoptados desde el año 2001 por la Administración del presidente George W. Bush.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mo reacción, los tipos de interés en el mercados de bonos subieron y el índice de la Bolsa de Nueva York, el Dow Jones, se desplomó 100 puntos -concentrado en acciones sensibles a los tipos- tras las declaraciones del mítico banquero central de EEUU mientras se extendía la preocupación a que los inversores extranjeros puedan pedir tipos más altos para seguir comprando deuda norteamericana. El Congreso aprobó el jueves la subida del techo de la deuda pública a la estratosférica cifra de 8,2 billones de dólares (6,3 billones de eur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dójicamente, la única superpotencia del planeta depende desde hace más de 10 años de los inversores extranjeros, principalmente bancos centrales e inversores privados en Asia y Europa, para atraer capitales por un valor de 3.000 millones de dólares cada día. La balanza por cuenta corriente que incluye la balanza de comercio exterior más intereses y beneficios repatriados arroja un déficit que se aproxima a la cifra récord de 600.000 millones de dólares, más del 5% de la producción americana en un año (el producto interior bruto - PI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unque no es la primera vez que Greenspan advierte sobre el déficit por cuenta corriente, el bajismo crónico respecto al dólar aprovecha cualquier oportunidad en estos momentos. Los comentarios respaldaron la sensación en Wall Street de que el descenso del dólar aún tiene camino por recorrer. Pese a la fuerte depreciación del dólar frente al euro desde las elecciones, "los fondos de cobertura (los famosos hedge funds) se han vuelto aún más bajistas respecto al dólar; están muy excitados", dijo un gestor del Soros Fund Management en comentarios a La Vanguardia. Inversores como George Soros y Warren Buffet han hecho públicas sus apuestas contra el dól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única duda es si las divisas asiáticas, en vez del euro, empezarán a asumir el peso de la caída del dólar. El yen alcanzó un máximo de los cuatro últimos años y medio ayer frente al dólar, lo que desató la especulación sobre la posibilidad de intervenciones del Banco de Japón, comprando dólares y vendiendo yenes para evitar una mayor revalorización de la moneda asiática. El consenso en Wall Street es que el euro puede llegar a 1,40 dólares. Pero si las autoridades asiáticas no dejan apreciar sus divisas, dijo la misma fuente de Soros, "una cotización del 1,5 dólares por euro no sería descabellada". Terry Meguid, presidente de banca de inversión de Morgan Stanley manifestó en un almuerzo con periodistas el pasado jueves que "si el dólar llegase a 1,50 sería un desast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y preocupación también ante la posibilidad de que los tipos vayan a subir en Estados Unidos: "Estamos en un círculo que se nutre a sí mismo: cuanto más débil es el dólar, más tendrán que subir los tipos", dijo Dimitro Papadimitriou, presidente del Jerome Levy Institute, que prevé que el euro alcance los 1,45 dólares. Stephen Orisdtaglio, de Putnam Funds, sin embargo, asegura que, en términos de poder adquisitivo del dólar y el euro, la divisa estadounidense ha llegado a un precio justo. Sin embargo, a corto plazo al menos, coincide en que la depreciación seguirá.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ha chocado frontalmente con los asesores económicos de la Casa Blanca, que minimizan el problema del déficit público y sostienen que la expansión de la deuda pública en EEUU no tiene incidencia en los tipos. Greenspan, en cambio, afirma que "reducir el déficit presupuestario federal -o aun mejor llevarlo al superávit- parece la medida más eficaz para aumentar el ahorro privado en Estados Unidos" y, así, bajar el déficit exterio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Tesoro estadounidense insiste en que el déficit exterior es fruto del raquítico crecimiento en Europa y su dependencia de la demanda exterior tanto como cualquier laxitud fiscal en EE.UU. "Ha llamado la atención que Greenspan no haya dicho nada de la necesidad de expansión en Europa", dice Anthony Crescenzi del Broker Millar Tabaco en comentarios a la CNB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cree que el déficit público incidirá en los tipos de interés a través del déficit exterior. Los inversores internacionales, o bien bajarán sus inversiones en deuda estadounidense o bien "pedirán mayores rendimientos sobre el dólar", ha dicho en su intervención. En momentos de depreciación del dólar, argumenta, el único aumento posible del rendimiento pasa por los tipos de inter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34">
        <w:r>
          <w:rPr>
            <w:rStyle w:val="InternetLink"/>
            <w:rFonts w:cs="Times New Roman" w:ascii="Times New Roman" w:hAnsi="Times New Roman"/>
            <w:szCs w:val="24"/>
          </w:rPr>
          <w:t>http://www.google.es/search?q=cache:Eugr2ns15NAJ:www.lanacion.com.py/suple.php%3Fnot%3D92685+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guay - Lunes, 06 de Diciembre de 2004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GB"/>
        </w:rPr>
        <w:t xml:space="preserve">Wall Street Journal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 xml:space="preserve">Portada | Wall Street Journal | Artículo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La cara menos visible de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Por Greg Ip (The Wall Street Journal)</w:t>
      </w:r>
    </w:p>
    <w:p>
      <w:pPr>
        <w:pStyle w:val="Normal"/>
        <w:jc w:val="both"/>
        <w:rPr/>
      </w:pPr>
      <w:r>
        <w:rPr>
          <w:rFonts w:cs="Times New Roman" w:ascii="Times New Roman" w:hAnsi="Times New Roman"/>
          <w:szCs w:val="24"/>
        </w:rPr>
        <w:t xml:space="preserve">WASHINGTON - </w:t>
      </w:r>
      <w:r>
        <w:rPr>
          <w:rFonts w:cs="Times New Roman" w:ascii="Times New Roman" w:hAnsi="Times New Roman"/>
          <w:b/>
          <w:szCs w:val="24"/>
        </w:rPr>
        <w:t>A medida que Alan Greenspan se acerca a su último año al frente de la Reserva Federal de Estados Unidos (Fed),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Un ejemplo es lo que pasó en 2002, cuando la senadora demócrata Dianne Feinstein propuso nuevas normas para regular la forma en que los operadores compran y venden contratos de suministro de energía a través de instrumentos financieros conocidos como derivados. Cuando la senadora llamó a Greenspan en busca de apoyo, éste se negó, diciendo que la propuesta amenazaba la multimillonaria industria de los derivados, que considera una importante fuerza de estabilización para mitigar el riesgo financier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convenció a otros reguladores designados por Bush de que se unieran a él en una carta clave que los opositores de Feinstein usaron como un arma en el piso del Senado. El proyecto de ley fue derrotado por estrecho marge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Detrás de su activismo está la creencia apasionada de que los mercados financieros que funcionan libremente son mejores que los reguladores gubernamentales (e incluso los banqueros centrales) a la hora de proteger la economía de auges y recesiones. 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o emitía una moneda nacion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En realidad, Greenspan a veces acomoda esa posición radical para ajustarse a las exigencias de su trabajo así como a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w:t>
      </w:r>
      <w:r>
        <w:rPr>
          <w:rFonts w:cs="Times New Roman" w:ascii="Times New Roman" w:hAnsi="Times New Roman"/>
          <w:szCs w:val="24"/>
        </w:rPr>
        <w:t>El período de Greenspan al frente de la Fed acaba en enero de 2006 y una interrogante importante es si su sucesor seguirá jugando este papel menos visible. Los detractores dicen que su filosofía no intervencionista ha vuelto a la Fed una entidad menos efectiva, y han aludido a una complicidad de los bancos regulados por la Fed en recientes escándalos corporativos. Sus opositores también argumentan que algún tipo de regulación es necesaria para moderar los riesgos inherentes a las finanzas modern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más eficazme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Greenspan ha menospreciado durante mucho tiempo los límites impuestos por el gobierno estadounidense a las fusiones. Cuando llegó a la Fed ya era un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rante su gestión, la Fed ha aprobado la fusión de todos los holdings bancarios que le ha tocado revisar, con excepción de dos. Su predecesor, Paul Volcker, frustró 10 fusiones en un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35">
        <w:r>
          <w:rPr>
            <w:rStyle w:val="InternetLink"/>
            <w:rFonts w:cs="Times New Roman" w:ascii="Times New Roman" w:hAnsi="Times New Roman"/>
            <w:szCs w:val="24"/>
          </w:rPr>
          <w:t>http://www.terra.com/finanzas/articulo/html/fin4279.htm</w:t>
        </w:r>
      </w:hyperlink>
    </w:p>
    <w:p>
      <w:pPr>
        <w:pStyle w:val="Normal"/>
        <w:jc w:val="both"/>
        <w:rPr>
          <w:rFonts w:ascii="Times New Roman" w:hAnsi="Times New Roman" w:cs="Times New Roman"/>
          <w:szCs w:val="24"/>
          <w:lang w:val="en-GB"/>
        </w:rPr>
      </w:pPr>
      <w:r>
        <w:rPr>
          <w:rFonts w:cs="Times New Roman" w:ascii="Times New Roman" w:hAnsi="Times New Roman"/>
          <w:szCs w:val="24"/>
          <w:lang w:val="en-GB"/>
        </w:rPr>
        <w:t>(Caché Google 28/03/05)</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Greenspan dice que alto endeudamiento personal no amenaza la econom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ando Alan Greenspan, el presidente de la Reserva Federal habla, los expertos financieros se detienen a escuchar con detenimiento... </w:t>
      </w:r>
    </w:p>
    <w:p>
      <w:pPr>
        <w:pStyle w:val="Normal"/>
        <w:jc w:val="both"/>
        <w:rPr>
          <w:rFonts w:ascii="Times New Roman" w:hAnsi="Times New Roman" w:cs="Times New Roman"/>
          <w:b/>
          <w:b/>
          <w:szCs w:val="24"/>
        </w:rPr>
      </w:pPr>
      <w:r>
        <w:rPr>
          <w:rFonts w:cs="Times New Roman" w:ascii="Times New Roman" w:hAnsi="Times New Roman"/>
          <w:b/>
          <w:szCs w:val="24"/>
        </w:rPr>
        <w:t xml:space="preserve">El nivel sin precedentes de endeudamiento de los hogares y los crecientes precios de la vivienda en EEUU no son una amenaza grave para la economía del país, dijo el martes el presidente de la Reserva Federal,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elevado número de bancarrotas personales sí causa un poco de preocupación, dijo Greenspan ante una conferencia de ejecutivos de bancos pequeños, porque indican "bolsones de problemas” entre los hogares de EEU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agregó que "la gran mayoría de  los hogares al parecer es capaz de calibrar su endeudamiento y sus gastos para minimizar las dificultades financier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EF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36">
        <w:r>
          <w:rPr>
            <w:rStyle w:val="InternetLink"/>
            <w:rFonts w:cs="Times New Roman" w:ascii="Times New Roman" w:hAnsi="Times New Roman"/>
            <w:szCs w:val="24"/>
          </w:rPr>
          <w:t>http://www.terra.com/finanzas/articulo/html/fin4278.htm</w:t>
        </w:r>
      </w:hyperlink>
    </w:p>
    <w:p>
      <w:pPr>
        <w:pStyle w:val="Normal"/>
        <w:jc w:val="both"/>
        <w:rPr>
          <w:rFonts w:ascii="Times New Roman" w:hAnsi="Times New Roman" w:cs="Times New Roman"/>
          <w:szCs w:val="24"/>
        </w:rPr>
      </w:pPr>
      <w:r>
        <w:rPr>
          <w:rFonts w:cs="Times New Roman" w:ascii="Times New Roman" w:hAnsi="Times New Roman"/>
          <w:szCs w:val="24"/>
        </w:rPr>
        <w:t xml:space="preserve">(Caché Google 28/03/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ce que los bancos de EEUU han aprendido de las pasadas cris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bancos de Estados Unidos han aprendido lecciones dolorosas de las crisis y la competencia y se han adaptado para crecer en la economía actual, dijo el presidente de la Reserva Federal, Alan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un discurso transmitido por vídeo a la convención de la Asociación de Banqueros de EEUU, en Nueva York, Greenspan no hizo comentarios sobre la política monetaria, que ha tenido su tercer ajuste desde junio con un leve incremento de las tasas de interés, sino que se concentró en el papel de los bancos y su salu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salud actual de la banca es una demostración espectacular tanto de la habilidad gerencial de los banqueros como de la capacidad de los reguladores y legisladores para adaptarse, aunque a veces lentamente, al cambio",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También advirtió a los gerentes de bancos que recuerden las lecciones de las crisis pasadas, que enseñaron a sus predecesores "la necesidad de manejar los riesgos, de controlar los costos, de aumentar el capital y las reservas, y en general de centrarse en las lecciones de la historia bancari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Pero si los banqueros no se acuerdan, dijo, los reguladores gubernamentales sí. "El paso del tiempo, sin duda, ha causado que se desvanezca la experiencia para los bancos que estuvieron al borde del abismo, pero sobrevivieron",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 pesar de ello, "los sistemas y procedimientos establecidos por muchas instituciones siguen siendo una de las características del sector bancario del prese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 mire como se mire, el sector bancario de EEUU es fuerte, dinámico y rentable", señaló. "Ni siquiera las mayores bancarrotas empresariales de la historia han deteriorado el capital de alguno de los grandes intermediarios financieros del paí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el discurso el presidente de la Reserva Federal además citó la propuesta de normativa global "Basiela II" para requisitos de capital bancario como un bonus a la estabilidad económic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mejora de las prácticas bancarias, junto con una nueva normativa, dan la promesa de un sistema bancario más seguro y más fuerte, que contribuya más a una economía estable", dijo el presidente del banco central estadounidens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Agenci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37">
        <w:r>
          <w:rPr>
            <w:rStyle w:val="InternetLink"/>
            <w:rFonts w:cs="Times New Roman" w:ascii="Times New Roman" w:hAnsi="Times New Roman"/>
            <w:szCs w:val="24"/>
          </w:rPr>
          <w:t>http://www.ugt.es/globalizacion/francois.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ueva economía”: una coyuntura favorable al poder hegemónico en el marco de la mundialización del capi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rançois Chesnais</w:t>
      </w:r>
    </w:p>
    <w:p>
      <w:pPr>
        <w:pStyle w:val="Normal"/>
        <w:jc w:val="both"/>
        <w:rPr>
          <w:rFonts w:ascii="Times New Roman" w:hAnsi="Times New Roman" w:cs="Times New Roman"/>
          <w:szCs w:val="24"/>
        </w:rPr>
      </w:pPr>
      <w:r>
        <w:rPr>
          <w:rFonts w:cs="Times New Roman" w:ascii="Times New Roman" w:hAnsi="Times New Roman"/>
          <w:szCs w:val="24"/>
        </w:rPr>
        <w:t>Mayo de 2001</w:t>
      </w:r>
    </w:p>
    <w:p>
      <w:pPr>
        <w:pStyle w:val="Normal"/>
        <w:jc w:val="both"/>
        <w:rPr>
          <w:rFonts w:ascii="Times New Roman" w:hAnsi="Times New Roman" w:cs="Times New Roman"/>
          <w:szCs w:val="24"/>
        </w:rPr>
      </w:pPr>
      <w:r>
        <w:rPr>
          <w:rFonts w:cs="Times New Roman" w:ascii="Times New Roman" w:hAnsi="Times New Roman"/>
          <w:szCs w:val="24"/>
        </w:rPr>
        <w:t>El texto que sigue es la versión aumentada del capítulo escrito por François Chesnais para un libro colectivo: F. Chesnais, G. Duménil, D. Lévy, I. Wallerstein, “Une nouvelle phase du capitalisme?” (¿Una nueva fase del capitalismo?), Collection Séminaire marxiste, Syllepse, 20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exto aporta una interpretación crítica de la denominada “nueva economía”, que se ha presentado (tanto hoy como en el pasado) como el camino que permitirá “salir de la crisis”, y como una promesa de crecimiento para el conjunto de la economía capitalista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ueva economía” será incapaz de cumplir tal promesa, pues se basa en condiciones que únicamente la potencia hegemónica dentro de la mundialización financiera (Estados Unidos) es capaz de cumplir. El “milagro” del crecimiento estadounidense de los años 1995-2000 es el reflejo de una coyuntura macroeconómica favorable a una economía cuyos mercados financieros recogen los beneficios que los rentistas y los mafiosos de todo el mundo invierten en Estados Unidos de forma segura y con un rendimiento ele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texto ofrece igualmente algunas claves que ayudan a comprender la obstinación con que Alan Greenspan, el presidente del Banco Central estadounidense (la Reserva Federal), se empeña en evitar la caída del índice Dow Jones, incluso si eso significa, una vez más, beneficiar a los inversores financieros y dejarles las manos libres para desmantelar empresas y despedir a sus asalari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entario previo: Hoy en día, Estados Unidos se confronta con una amenaza de recesión. La caída del Dow Jones, índice del mercado principal, y sobre todo el hundimiento del mercado de los valores tecnológicos, el NASDAQ, no son simplemente un reflejo de ello, sino que constituyen también un factor específico de arrastre, que exige la constante intervención de la Reserva Federal. Resulta de este modo más fácil contemplar con ojos críticos la “nueva economía” y medir el grado en que el mercado financiero funciona como eje de ésta. Una de las particularidades de la situación mundial es la interconexión entre la recesión japonesa, nuevo capítulo de una depresión que existe desde hace ya diez años, y la recesión estadounidense. No vamos a examinar aquí dicha interconexión, que implica un análisis de los vínculos existentes entre la crisis económica y la crisis “de la sociedad” japonesa. El objetivo de este trabajo, iniciado antes de que la amenaza de la recesión estadounidense apareciera en el horizonte, consiste en explicar las razones por las que la “nueva economía” no representa el anuncio de un largo período de crecimiento del sistema capitalista mundial, sino más bien la expresión de una coyuntura que se debe únicamente al poder hegemónico de Estados Unidos en el seno de la mundialización financiera. Nuestro trabajo no está completo y tiene un marcado tono “francés” (incluye, en especial, un debate teórico con diversos miembros de la “École de la Régulation”); sin embargo, dicho cariz podrá atenuarse a medida que la discusión vaya incluyendo a economistas críticos que trabajan en otros paí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Un término de profundo contenido ideológ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término “nueva economía” fue inventado por los periodistas estadounidenses, educados en el culto de lo “nuevo”, con el que alimentan el “imaginario” de sus lectores. En este caso, la iniciativa surgió del semanario Business Week. </w:t>
      </w:r>
      <w:r>
        <w:rPr>
          <w:rFonts w:cs="Times New Roman" w:ascii="Times New Roman" w:hAnsi="Times New Roman"/>
          <w:b/>
          <w:szCs w:val="24"/>
        </w:rPr>
        <w:t>En un momento en que Alan Greenspan juzgaba que el nivel de las transacciones de Wall Street era la expresión de una “exuberancia irracional” (estábamos en 1996, pero luego cambió de opinión...), la “nueva economía” parecía dar argumentos para atribuir el vigor del ciclo expansivo a factores arraigados en la economía real.</w:t>
      </w:r>
      <w:r>
        <w:rPr>
          <w:rFonts w:cs="Times New Roman" w:ascii="Times New Roman" w:hAnsi="Times New Roman"/>
          <w:szCs w:val="24"/>
        </w:rPr>
        <w:t xml:space="preserve"> </w:t>
      </w:r>
      <w:r>
        <w:rPr>
          <w:rFonts w:cs="Times New Roman" w:ascii="Times New Roman" w:hAnsi="Times New Roman"/>
          <w:b/>
          <w:szCs w:val="24"/>
        </w:rPr>
        <w:t>La aceleración de la difusión de las tecnologías de la información y de la comunicación (TIC), así como la recuperación de la productividad laboral y de la productividad total de los factores parecían proporcionar una explicación satisfactoria del elevado precio de los val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No resulta fácil encontrar una definición precisa de la “nueva economía” El informe publicado recientemente bajo este título por el Conseil d’Analyse Économique, que aporta su grano de arena a la consolidación del mito, considera de forma muy vaga que “dicho término designa a un sector en plena efervescencia, el de las industrias de la información y de las telecomunicaciones y una nueva manera de entender la economía en su conjunto” [1]. El estudio principal se centra casi de forma exclusiva en esta “efervescencia”, como si fuera posible hacer abstracción de la burbuja financiera y de los enormes riesgos financieros del sistema. Por su parte, la OCDE ha publicado en fechas recientes un estudio de título más precavido, puesto que va entre signos de interrogación [2]. Los autores señalan que el término nació en Estados Unidos y únicamente se justifica allí. Los estudios disponibles permiten afirmar, como mucho, que la “nueva economía” podría ser el anuncio (la OCDE utiliza el tiempo verbal condicional) de una fuerte tendencia al crecimiento, resultante de modos de gestión más eficaces de las empresas, facilitados por las tecnologías de la información y de la comunicación y de un gran desarrollo de la productividad, de origen multifactorial. La “nueva economía” podría haber modificado el ciclo económico (igualmente en tiempo verbal condicional). Por último, y ésta es la única certeza para la OCDE, la “nueva economía ha modificado los sectores que permiten el crecimi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resión “nueva economía”, de manera mucho más marcada que el término “globalización”, está teñida de una fuerte connotación ideológica. Debido precisamente a su vaciedad, ha ofrecido una interpretación tranquilizadora de la situación económica de Estados Unidos a quienes, en todo el mundo, esperan que el capitalismo estadounidense les muestre el camino del porvenir [3]. El éxito del término ilustra también el modo en que el hermético campo analítico de la teoría estándar pone a la mayoría de los economistas a remolque de la prensa. Únicamente un pequeño número de teóricos de formación “heterodoxa” se libra de ello. En el caso que nos ocupa, podemos mencionar a Michel Aglietta, que en 1998 propuso, bajo el título de “el capitalismo de mañana” [4], una teoría global del “régimen de crecimiento patrimonial”. Su teoría es fuertemente apologética, pero tiene la virtud de proponer una interpretación sistémica, centrada en las finanzas, de elementos que otros confunden sin distinción bajo un término políticamente correc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nálisis en este trabajo se inicia con los cambios estructurales de gran calado acaecidos en la economía capitalista mundial de las dos últimas décadas, delimitados con la ayuda de la noción de “régimen de acumulación con predominio financiero”. Algunos de estos cambios, en especial el lugar dominante adquirido por los mercados y por los operadores financieros, se caracterizan por una enorme fragilidad sistémica y son, por lo tanto, reversibles. Su origen y su base principal de operaciones están situados en los países capitalistas avanzados y su análisis exige que no se pierda nunca de vista el estudio global de la economía mundial. Muchos hechos y relaciones propios de un país o de un grupo de países sólo pueden ser examinados y apreciados correctamente si se los observa como “elementos de una totalidad, como diferenciaciones en el interior de una unidad” [5]. Mucho más que en el pasado, la “globalización” exige que se considere la economía capitalista mundial “no ya como una simple adición de sus unidades nacionales, sino como una poderosa realidad independiente, creada por la división del trabajo y por el mercado mundial que domina todos los mercados nacionales” [6]. Por lo tanto, este trabajo concederá un peso analítico muy importante a la situación única de la que goza Estados Unidos en el seno de la economía y de las relaciones interestatales mundiales para tratar de responder a las preguntas siguientes [7]: ¿Acaso la “nueva economía” anuncia la aparición de un “modelo” generalizable a otros países (aparte de Estados Unidos) y, por lo tanto, una verdadera “salida de la crisis” de la economía capitalista mundial al completo? ¿O se trata más bien de la manifestación de una coyuntura económica larga y específica, basada en relaciones sistémicas internas e internacionales, que no está al alcance de ningún otro país, y de la que la burbuja financiera, convertida en algo casi estructural, es el rasgo más destac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El régimen de acumulación con predomini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ste trabajo, el término “régimen de acumulación con predominio financiero” designa, en estrecha relación con la mundialización del capital (relación que será definida más adelante), una etapa concreta de la evolución del imperialismo, entendido éste como la dominación doméstica e internacional por parte del capital financiero. La hipótesis de un régimen de acumulación sometido a unas finanzas que podrían erigirse (momentáneamente) en potencia económica y social “autónoma”, tanto frente a la clase obrera como a todas las fracciones del capital, ya fue prevista por Marx, quien la vinculó al especial fetichismo que ejerce el dinero, en su expresión más extrema: “Debido a que el aspecto monetario del valor es su forma independiente y tangible, la forma A-A’ (cuyos puntos de partida y de llegada son el dinero real) expresa de la manera más tangible la idea de "ganar dinero", que es el motor principal de la producción capitalista. El proceso de producción capitalista apareció únicamente como un inevitable paso intermedio, un mal necesario para ganar dinero. Por eso, todas las naciones que funcionan según el modo de producción capitalista padecen periódicamente el vértigo de querer ganar dinero sin que medie el proceso de producción” [8]. Más adelante veremos las formas con las que dicho “vértigo” se manifiesta desde que los inversores institucionales se han convertido en el eje de las relaciones macroeconómicas. No significa un desinterés por la maximización de la plusvalía. Las altas instancias corporativas buscan precisamente obtener la rentabilidad máxima del capital invertido mediante la secuencia A-M-P-P'-M-A'. El “vértigo” consiste en no quedarse nunca satisfechos y en basar igualmente los resultados financieros de los fondos de inversión en las operaciones derivadas de la creación de un inmenso capital ficticio, cuya expresión es la burbuja “permanente” en la Bolsa. Por eso, estos beneficios financieros, con toda la volatilidad inherente a su dependencia de los mercados bursátiles de acciones y obligaciones, son los que determinan el grado de la demanda del que depende el cierre del ciclo A-M-P-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dominación ejercida por las finanzas, cuyo inicio se remonta a los años noventa, ha sufrido ya diversas configuraciones, paralelamente a los cambios de las relaciones entre los Estados y las fracciones del capital y de las relaciones políticas entre el capital y el trabajo [9]. La proximidad del término “régimen de acumulación” con la teoría de la regulación no es fortuita. Los regulacionistas han lanzado un desafío serio y enriquecedor a un marxismo momificado. Recurrir a la noción de “régimen de acumulación” conlleva reconocer que en la segunda parte del siglo XX, y en el contexto de diferentes niveles de relaciones políticas entre el capital y el trabajo, ha habido por parte de las burguesías una búsqueda de maneras distintas de estabilizar el movimiento de reproducción y de revalorización del capital y, por lo tanto, de asegurar su dominio. Así, entre 1950 y 1975, lograron integrar las importantes concesiones hechas a los asalariados y a sus organizaciones para convertirlas en uno de los elementos constitutivos de la reproducción expandida. El hecho de incorporar los cambios institucionales y las políticas de los gobiernos y de los bancos centrales dentro de un análisis del movimiento del capital nos permitirá comprender mejor las fuerzas y las debilidades en cada etapa, así como situar los puntos de emergencia y el recorrido de las contradic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resión “régimen de acumulación” es preferible a la de “régimen de crecimiento”, y ello por dos razones relacionadas entre sí. Primero, porque remite explícitamente a la noción de capital. Aquí, el capital está considerado en calidad de valor (es decir, en calidad de masa de dinero centralizado) que busca incrementarse por un proceso de revalorización, que puede recurrir tanto a la forma “acortada” A-A' como a la “vía larga” A-M-P-M'-A'. En segundo lugar, porque la expresión “régimen de acumulación” indica la posibilidad teórica de que haya configuraciones politicoeconómicas en las que la importancia adquirida por la forma A-A' y por la creación de importantes capas sociales que dependen de ingresos financieros relacionados con el valor influyen enormemente en la forma A-M-P-M'-A' al convertirse en obstáculos para el crecimiento. La utilización que hace Michel Aglietta de la expresión “régimen de crecimiento” para describir un conjunto de relaciones sistémicas prácticamente exclusivo de Estados Unidos y que no ha conducido al crecimiento en ningún otro país, puede interpretarse como una vacilación por su parte en cuanto a la posibilidad de afirmar que tales relaciones sistémicas serán capaces de garantizar la acumulación real de capital a largo plazo, en el sentido clásico ricardiano-marxista de la expresión tradicionalmente utilizado por la “École de la Régulation”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égimen de control financiero surgió del proceso de liberalización y desregulación iniciado a partir de 1979 por los gobiernos estadounidense y británico, en el ámbito de las finanzas, de los intercambios y de las inversiones directas. Es indisociable de las derrotas sufridas por la clase obrera a manos de estos gobiernos y de su prolongación bajo la forma de la restauración capitalista en la URSS y las supuestas “democracias populares”. La “mundialización” contemporánea es la mundialización del capital en sus tres formas: capital productivo, capital de negocios y capital-dinero. El proceso de liberalización y desregulación de las finanzas es la condición sine qua non de la existencia del régimen de acumulación actual. Sólo una liberalización y una desregulación tan completas como deseaban el capital de los intercambios financieros y el de las inversiones directas podía responder a las exigencias de apropiación de la riqueza que surgen en torno al funcionamiento de los mercados contemporáneos. Era preciso que las mercancías, cuya especialización se aseguraron de antemano los países avanzados, se vendieran sin problemas y que las empresas pudieran aprovisionarse donde lo deseen. Asimismo, con vistas a producir y apropiarse de la plusvalía en las condiciones más favorables, era también preciso que dichas empresas pudiesen recurrir libremente a la inversión directa en el extranjero (I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oceso de liberalización, de desregulación y de privatización fue concebido por sus arquitectos (ideólogos, técnicos y políticos), para que se extendiera al conjunto de los países del globo y fue impuesto por etapas a partir de la institución informal (pero muy poderosa) del G7, beneficiándose de la ayuda activa de organizaciones internacionales, ya fueran las existentes (el FMI y el Banco Mundial, así como la Comunidad Europea, convertida más tarde en Unión Europea), ya otras nuevas (la OMC surgida del Tratado de Marrakech en 1994 y la ALENA). Puesto que la “globalización” surgió de la liberalización, de la desregulación y de la privatización, difiere de las formas anteriores de internacionalización (basada en los intercambios y desubicación del capital productivo), que había prevalecido hasta principios de los años ochenta. Esto resulta tanto más evidente si consideramos los decisivos cambios que han tenido lugar en el ámbit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nto el régimen de acumulación existente en Estados Unidos, como el tipo actual de mundialización del capital estrechamente ligado al mismo, se centran en las nuevas formas de concentración del capital-dinero (en primer lugar, los fondos de pensiones y los fondos de inversión financiera), en los mecanismos de captación y descentralización de fracciones de valor y de plusvalía y, por último, en las instituciones que garantizan la seguridad, tanto política como financiera, de las operaciones de inversión financiera. Todo esto da lugar a lo que se denomina “autonomía de las finanzas” [11], con el inmenso poder social que lleva consig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rimera fase del “poder de las finanzas” fue la “dictadura de los acreedores”, surgida, como cualquier otra dictadura, de una especie de golpe de Estado, cuando el interés real de los bonos del Tesoro estadounidense pasó en unos meses del 2-3% al 10-12% a principio de los años ochenta. Fue este un paso decisivo hacia la reconstitución del poder concentrado de las finanzas, mantenido bajo control en Estados Unidos después del New Deal y, de hecho, destruido en los grandes países europeos por la Segunda Guerra Mundial. Esta “dictadura de los acreedores” es un poder frente a los gobiernos (salvo el de Estados Unidos) y goza de la capacidad de modificar el reparto de la renta y de influir sobre el ritmo y la orientación de las inversiones en todos los países que poseen un sector público importante. Se trata de un poder pronto incrementado en el seno de los grupos industriales, a medida que la centralización de la propiedad de las acciones fue abriendo la vía al “gobierno de las multinacionales”. Los inversores financieros recibieron como regalo de los gobiernos, empezando por el de Estados Unidos, el recurso generalizado a la financiación de los déficits presupuestarios mediante la emisión de acciones negociadas en mercados secundarios con gran liquidez. Este sistema les ofreció elevados tipos de interés y una gran seguridad en la recepción de los beneficios de sus préstamos. En el momento más elevado de la financiación de los presupuestos por medio de préstamos, el déficit Federal estadounidense, como el de muchos otros países, sobrepasó el 4% del PIB, de manera que casi la cuarta parte de los presupuestos se consagraban a la financiación de la deuda pública. Estos inmensos recursos financieros han permanecido en gran medida cautivos de las finanzas y han desembocado en la acumulación de activos financieros ingentes en manos de instituciones financieras no bancarias (en primer lugar, los fondos de pensiones y de inversión financiera), los cuales ha maniobrado con vistas a la plena reconstitución de mercados financieros “mundializados”, capaces de garantizarles la “liquidez” en el sentido de Keynes y de André Orléan [12]. El big bang de los mercados bursátiles y la liberalización de los mercados financieros “emergentes”, completaron el trabajo realizado de manera concertada por los Bancos centrales, los poseedores del mercado y los grandes inversores en los mercados situados en el corazón del siste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Gobierno de las multinacionales y la maximización de la plusvalía y de los benefic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establecimiento pleno de la liquidez como institución completó la emergencia del régimen de acumulación con predominio financiero. A la capacidad de influencia de las finanzas sobre los gobiernos se añadieron las consecuencias de una nueva forma de relación entre los accionistas, los dirigentes de empresa y los asalariados. Junto a los rendimientos de los títulos de deuda pública, los dividendos se convirtieron en un mecanismo determinante de apropiación del valor y de la plusvalía, y los mercados bursátiles, en una institución decisiva para la regulación del régimen de acumulación. A la presión “impersonal” de los mercados financieros, ejercida sobre los grupos industriales por medio de los niveles comparados del tipo de interés de los títulos de deuda y de los beneficios industriales, se añadieron nuevas formas, con gran poder coercitivo, de entrelazamiento entre “finanzas” e “industria”. La entrada de los fondos de pensiones y de inversión financiera en el capital de los grupos ha dado lugar a cambios importantes en las formas de relación y en las modalidades de vinculación entre las finanzas de la gran industria, cuyas consecuencias negativas para los trabajadores todavía están lejos de haberse extinguido. El tipo alemán de interconexión entre los bancos y la industria, del que Hilferding era el arquetipo de capital financiero, se ha convertido hoy en una especie de “edad de oro” de las relaciones entre el capital-dinero concentrado y la indust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nuevas formas de interrelación comprenden un conjunto de mecanismos que van desde la remuneración de los altos directivos con stock options a una vigilancia casi continua de la estrategia de los grupos por parte de los gestores de los fondos de inversión, destinados a aproximar los puntos de vista de los dirigentes industriales y de los gestores financieros, cuando no a sellar una estrecha alianza entre ellos. En los años noventa, el “gobierno de las multinacionales” (corporate governance) logró obtener cifras muy elevadas de rentabilidad en las inversiones en acciones, y convirtió tales porcentajes en una norma casi inviolable. Dicha norma ha generado presiones cada vez mayores sobre las empresas, tanto en términos de ahorro en la utilización del capital en efectivo (capital fijo y capital en circulación fuera de los salarios) [13], como del porcentaje de la plusvalía, cuya medida es la productividad del trabajo. No era posible, ni lo sigue siendo, dar satisfacción a los inversores sin que aumentaran las formas de explotación en el trabaj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mundialización de la competencia, nacida por una parte de la liberalización y de la desregulación de los intercambios, de la inversión directa en el extranjero y de la desaparición del aislamiento de los oligopolios nacionales y, por otra, de las tecnologías de la información y la comunicación, han sido los factores decisivos que permitieron a las empresas que cotizan en las Bolsas de los mercados más importantes atenerse a las normas de los gestores. Tal como sugiere Frédéric Lordon, la introducción de la máxima flexibilidad en el mercado de trabajo y en la organización cotidiana de la actividad, y el sometimiento de los asalariados con calificación media o baja a contratos-basura son un “intento de imponer al mundo laboral un equivalente de la liquidez con que el mercado financiero dota al capital” [14]. Es la pura verdad, pero sólo expresa una parte de la realidad. La flexibilidad salarial no es únicamente “la puesta en marcha del paradigma de la escapatoria... la aplicación al mundo del trabajo de esta búsqueda obsesiva de la reversión, del momento de inercia más bajo posible”. Es también un elemento constitutivo fundamental del incremento de la explotación de la mano de obra, de lo que las empresas deben obtener y/o centralizar como masa de plusvalía, tanto en los países de origen como en los de implantación de sus filiales, con el fin de poder satisfacer la norma de rentabilidad, al menos de manera transitoria. Para alcanzar dicho objetivo, las empresas cuentan con el poderoso auxiliar de las tecnologías de la información y la comunicación (TIC), cuya eficacia, sin embargo, no se puede disociar de la liberalización de la inversión directa en el extranjero y de los intercambios comerciales. Si las grandes empresas han podido utilizar dichas tecnologías en beneficio propio de manera tan eficaz es porque ellas pueden ahora hacer competir entre sí a asalariados de diferentes países, con muchos grados de cualificación (ya no solamente los menos cualificados) y porque pueden echar mano de un “ejército industrial mundial de reservistas”, tanto por medio de los cambios de implantación territorial como por los flujos migratorios “diseñados a medi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s encontramos pues ante un empeoramiento de la explotación, y no frente a la promesa de un “nuevo mundo” surgido de las nuevas tecnologías. Cuando se dirige a audiencias de habla inglesa, Jean Gadrey (véase la nota 3) afirma que las siglas TIC, en vez de corresponder a “tecnologías de la información y la comunicación”, significan “tecnologías de intensificación y control”. Su empleo puede incluso reducir el aprendizaje a la mínima expresión. A corto plazo, las empresas que decidan basar sus actividades en la “ultraflexibilidad del empleo” pueden servirse para lograrlo de la muy “rígida” definición de las tareas que permite la programación informática. En una interesante síntesis de estudios de casos, Pierre Veltz recuerda que “para poder reemplazar de improviso a un asalariado es preciso que todo sea estrictamente reglamentario y esté bajo control”. El costo es elevado en términos de aprendizaje y de innovación interactiva, pero tal enfoque satisface a los gestores financieros. En las empresas que lo han elegido, como por ejemplo las que se ocupan de subcontrataciones en los sectores del automóvil y de la gran distribución, la informática no sirve para “abrir espacios de diálogo”, sino “para bloquear cualquier discusión”; sus reglas han sido creadas para que los actores no las puedan utilizar y “la gestión de los acontecimientos (de los incidentes imprevistos) no da lugar a aprendizaje alguno”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Régimen de acumulación con predominio financiero y mundializ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régimen de acumulación está relacionado con la “globalización” o, de manera más exacta, con la mundialización del capital, que trataremos brevemente de explicar. El régimen “financierizado” es una producción de los países capitalistas avanzados, en particular de aquellos (Estados Unidos y Reino Unido a la cabeza) donde las finanzas, consideradas como fuerza “autónoma” construída sobre la institución de la liquidez, habían arraigado más profundamente hasta la crisis de 1929. No se halla mundializado en el sentido de abarcar a la totalidad de la economía mundial [16], pero su funcionamiento exige, hasta el punto de ser consustancial con su existencia, un grado muy alto de liberalización y de desregulación no solamente de las finanzas, sino también de la inversión directa en el extranjero y de los intercambios comerciales. Estas medidas no han de imponerse sólo en los países donde se instala el nuevo régimen de acumulación, sino en todas partes. En el lenguaje de la “École de la Régulation”, se dice que si antaño los países podían escoger con un amplio grado de libertad las formas exactas de su “inserción internacional” y de “adhesión” al régimen fordista, ahora ya no sucede desde que el régimen de predominio financiero ha sido establecido en los países más poderosos. Un proceso de construcción institucional internacional, tanto de facto como de jure, dirigido por Estados Unidos, el G7, el FMI y el Banco Mundial (es decir, los que elaboraron el supuesto “consenso de Washington”), formalizado en Europa por el Tratado de Maastricht y apoyado enseguida por la OMC, hizo que la “adhesión” de los demás países fuese obligatoria y redujo al mínimo su capacidad de elección en cuanto a dicha “inserción internacional”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eda claro que la mundialización financiera se ha dotado de la función de garantizar la apropiación, en condiciones lo más regulares y seguras posibles, de los beneficios financieros (intereses y dividendos) a escala mundial. Su arquitectura inicial, al igual que las reformas introducidas a partir de la crisis asiática, tienen por objeto permitir la valorización del capital de inversión financiera en todos los países susceptibles de sostener un mercado financiero capaz de acoger inversiones extranjeras. Ha sido, pues, necesario que estos países se plieguen a las exigencias de liberación financiera del FMI. Sin embargo, el régimen de acumulación “financierizado” no podía contentarse únicamente con la liberalización de las finanzas. La nueva interrelación entre finanzas e industria exige que los grupos (cuyos beneficios y dividendos pagados son la única razón tangible del curso de las acciones), puedan elegir a voluntad los lugares de aprovisionamiento, de producción y de comercialización, y gocen de la liberalización completa de la inversión directa en el extranjero, así como de la abolición de cualquier impedimento de aprovisionamiento loc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os son los fines que perseguía la creación, en un ámbito regional, de la ALENA y, en un ámbito mundial, de la OMC. El caso del AMI resultó un fracaso, pero fue ampliamente compensado por la presencia en el Tratado de Marrakech de un marco de disposiciones draconianas para la apertura de los mercados públicos y para la apertura y la desregulación de los servicios públicos (objetivo del Acuerdo General sobre el Comercio de Servicios, el AGCS). Gracias a tales instituciones y a tales mecanismos, el régimen de acumulación con predominio financiero está igualmente mundializado, pues su importante proyección internacional otorga a los países capitalistas en donde el régimen fue establecido en primer lugar la dominación absoluta del sistema. Tanto en el terreno de las finanzas como en el de la libertad de acción exigida por las compañías industriales, estos países ejercen un enorme control no sólo sobre los países más débiles (de subordinación “tradicional”) sino también sobre los países capitalistas avanzados que implantaron el nuevo régimen “con retr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mundialización del capital es, por su propia naturaleza, muy selectiva. Desde los años ochenta ha engendrado un sistema de jerarquías mucho más rígido que el que había prevalecido durante la internacionalización de los años 1950-1978. Con la consolidación del régimen de acumulación con predominio financiero, la jerarquización y la diferenciación se acentúan todavía más. El tamaño de cada país, sus recursos naturales y, sobre todo, las trayectorias históricas diferentes seguidas por cada uno de ellos, condicionan relaciones muy variadas con el nuevo régimen de acumulación. Nos limitaremos aquí a tres casos típicos. El primero es el de países como Francia, donde la burguesía financiera y los gobiernos alternantes de izquierda y de derecha tienen todavía el proyecto de implantar el nuevo régimen a domicilio, pero preparan, de manera consciente o inconsciente y a base de impulsos y retrocesos, su integración en un conjunto transatlántico de los que el eje sería el mercado financiero estadounidense y la OTAN el brazo armado. El segundo caso es el de los numerosos países donde no es posible ni soñar en la implantación autónoma del régimen de acumulación y donde la elección consiste, bien en tratar de resistir y poner límites a la liberalización financiera, bien en aprovecharse (sin vergüenza alguna, en calidad de “provincia del Imperio”) de los beneficios permitidos por la libertad de acceso a los mercados bursátiles más atractivos. Por último, existe el caso particular (más exactamente, el caso único) de Estados Unidos, país que se beneficia de la afluencia permanente del capital de inversión financiero que le llega del resto del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Los ingredientes particulares del crecimiento estadouniden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a luz de la experiencia de Estados Unidos durante los años noventa, el crecimiento en régimen de acumulación con predominio financiero supone la capacidad de satisfacer diversas condiciones. Nada permite suponer que éstas se hallen al alcance de los países que no ocupan el lugar de Estados Unidos en el sistema mundial ni cuentan con la trayectoria histórica de su formación social. Si consideramos los componentes del crecimiento estadounidense de la segunda parte de la década de los años noventa, es preciso que una economía (la de un Estado-nación o la de una Unión de Est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Posea un amplio abanico de empresas que buscan obstinadamente, en el marco de un entorno muy desregularizado y por medio de un gobierno absoluto de las multinacionales, la maximización de la productividad del trabajo y del capi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Tenga mercados bursátiles muy implantados que les permitan “producir” durante un largo período beneficios financieros elevados, así como un conjunto de anticipaciones económicas establecidas en torno a los valores bursáti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Esté igualmente en condiciones de asegurar y de sostener la creación de una cantidad muy elevada de capital ficticio, eso que comúnmente se denomina “burbuja financiera”. El país (o la Unión) debe poder alimentar dicha burbuja durante largos años y su gobierno y sus autoridades monetarias deben poseer armas con las que hacer frente a los riesgos de un crash bursát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º)      Por último, esta economía debe disponer de un conjunto de mecanismos, internos y externos, que garanticen a las empresas los recursos en ciencia y en tecnología y en mano de obra especializada  que sus propias inversiones no podrán asegur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en torno a la segunda y tercera condiciones donde se concentran la mayor parte de los aspectos más determinantes (y menos reproducibles por otros países) de lo que el crecimiento estadounidense del período 1995-2000 le debe a la situación internacional única que ocupa Estados Unidos. Tienen que ver con la posición ocupada por el dólar en el seno del sistema financiero mundial y con su estatuto de país preferido por las clases capitalistas y las oligarquías rentistas del mundo entero para la inversión de capital-dinero. Pero el lugar particular que ocupa Estados Unidos en la mundialización del capital y la capacidad que tiene para sacar provecho de su estatuto de potencia hegemónica se debe asimismo a la cuarta condi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ublicación en un intervalo bastante corto de un conjunto de trabajos estadounidenses y franceses sobre la productividad estadounidense en sus numerosas facetas, permite apreciar mejor que nunca los aspectos del “gobierno de las multinacionales” en el sector productivo. Gracias a estos trabajos ahora es posible evitar el error de limitar el análisis del régimen de acumulación con predominio financiero a los mecanismos con que los fondos financieros valorizan la forma A-A' del capital-dinero. El aumento de la productividad es una de las razones, sin ser de ningún modo la única, del bajo nivel de inflación conocido por la economía estadounidense durante un período tan largo de expansión cíclica. Pero existe asimismo el nivel (más importante todavía) de las relaciones de explotación, que permite explicar de qué manera un régimen de acumulación tan marcado por un proceso de valorización del capital, en el que los dividendos y los intereses ocupan buena parte de los beneficios que las empresas reservan para la inversión y para la investigación y desarrollo, no se adentra de inmediato en un callejón sin salida. El aumento de los índices de explotación de los trabajadores ha equilibrado, al menos en parte, el crecimiento de los beneficios distribuidos a los accionis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specto complementario del crecimiento estadounidense (su otro “motor”, ese cuyo atasco tanto se teme) ha sido una demanda ordenada en torno a los mercados bursátiles. La paradoja de la economía estadounidense de los años noventa [18] es que ha sido una economía espoleada por la demanda interna, donde la recuperación de la inversión se debió en parte al descenso de los precios del hardware informático y en parte al crecimiento del consumo privado. Dicho consumo se vio sostenido, de manera casi invariable y en algunos momentos determinante, por un crédito bancario muy permisivo, autorizado y a menudo alentado por la Reserva Federal. Este consumo es cada vez más dependiente de la influencia ejercida sobre el por los mercados bursátiles de Wall Street y del NASDAQ, mediante una combinación peculiar de efectos debidos a los beneficios y a la previsión de beneficios (los denominados “efectos de la riqueza”) de origen bursátil. La singularidad de Frédéric Lordon en el seno de la “École de Régulation” consiste en haber avanzado la hipótesis de que la burbuja financiera ha dejado de ser “una aberración local, una deriva transitoria, un paréntesis en el curso de una dinámica financiera en general razonable, para convertirse en un carácter permanente del régimen de acumulación financierizado” [19]. En otras palabras, una vez que el engranaje del circuito económico global y de la creación de la demanda fueron reconfigurados para transitar por el ámbito financiero, ya no puede existir “régimen de crecimiento” sin burbuja, sin la creación de un capital ficticio sin precedentes. Pero la burbuja sólo puede asegurar plusvalías financieras a los inversores a condición de ser alimentada sin descanso. Es aquí donde intervienen los flujos exteriores que tanto benefician a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Orígenes, condiciones y límites del aumento actual de la productiv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licación del crecimiento estadounidense exige tener en cuenta los dos extremos: la articulación entre el aumento de la productividad y la formación y la cristalización estructural de la burbuja financie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umento del índice de crecimiento de la productividad total de los factores (esa que Robert Solow buscaba en las estadísticas hace quince años, sin encontrarla) ha sido para Estados Unidos la “divina sorpresa” de la última década del siglo. Tuvo lugar al mismo tiempo que la formación de la burbuja y es uno de los raros factores que la nutren con una base real endógena. Por eso, la ralentización del crecimiento de la productividad que se inició el año 2000 provocó tensiones financieras que dieron lugar a un crash del mercado principal de valores. Uno de los factores que más ayudó a lanzar el movimiento alcista inicial de la productividad fue la publicidad que, a partir de 1995-96 (precisamente el momento en que Business Week anunció el advenimiento de la “nueva economía”), se dio a los resultados de las encuestas industriales y de las investigaciones sobre la transformación de la organización del trabajo en diversos grupos. La publicación de datos estadísticos macroeconómicos que confirmaban la recuperación del crecimiento de la productividad, contribuyó luego a consolidar el movimiento alcista, permitiendo la formación en torno a Wall Street y al NASDAQ de una aquiescencia de la "nueva economía" en el sentido de André Orléan. Pero dichos datos, así como los trabajos llevados a cabo a partir de ellos, muestran que la mejora de la productividad del trabajo y del capital se basó en una reorganización profunda de la organización de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legados a este punto, y siguiendo el enfoque del informe del Conseil d'Analyse Économique, podremos establecer cuáles son las consecuencias para Francia. El citado informe parte de una doble constatación exacta. La primera es que las innovaciones tecnológicas, sin hablar de la ciencia que las ha permitido, son antiguas. Nos encontramos ante un desfase temporal de 30 a 40 años. El informe cita “algunas fechas clave: 1947: invención del transistor; 1969: puesta a punto de Arpanet, primera versión de Internet, bajo el control del ministerio de la Defensa estadounidense; 1971: primer microprocesador de Intel; 1974: comercialización del primer microordenador, el Altair; 1976: primer ordenador de Apple” [20]. El informe tiene razón también al atribuir un papel importante a la desregulación de principios de los años ochenta en la apertura a la competitividad (apertura que fue transitoria, puesto que las posiciones monopolistas se rehicieron pronto) de un sector que había sido controlado durante mucho tiempo por dos grandes grupos (IBM y ATT), lo que facilitó la aparición de compañías como Microsoft, Intel, Cisco o Dell. Los aumentos recientes de la productividad se deben pues a grandes adelantos técnicos ya anticuados, lo que significa que no hay a la vista en absoluto aceleración alguna del progreso técnico [21]. El informe señala en un segundo punto, con más precisión que la mayor parte de los trabajos sobre la productividad, hasta qué punto el aumento actual de ésta se sitúa principalmente (casi de forma exclusiva) en la “microeconomía”, en el corazón de las empresas: depende de cambios en la organización, es decir, tanto de las relaciones políticas que permiten su introducción como de la adopción de nuevas técnic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rabajos estadounidenses citados con mayor frecuencia en las discusiones actuales atribuyen la mitad del aumento de la productividad del trabajo al empleo de las tecnologías de la información y la otra mitad al aumento de la productividad global de los factores [22]. Los trabajos más esclarecedores pertenecen a Robert Gordon, y en sus conclusiones quedan considerablemente relativizados los éxitos estadounidenses. Gordon no comparte la euforia de la “efervescencia tecnológica”, y explica con gran claridad cuál es la distinción entre la productividad media del trabajo, que atribuye el crecimiento de la producción únicamente a las horas trabajadas, y la productividad global de los factores, cuya significación es mucho más importante, puesto que atribuye el crecimiento de la producción al conjunto de los factores, capital, trabajo, materias primas, energía, etc. Las conclusiones de Gordon son [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Que el único sector de la economía que ha conocido un aumento de la productividad global de los factores ha sido el sector productor de ordenadores y de microprocesad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Que en el sector de producción de los bienes duraderos ha habido un aumento de la productividad media del trabajo, debido a la introducción de los ordenadores y de los bienes de inversión automatizados que utilizan microprocesadores, pero no ha habido incremento alguno de la productividad global de los fact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Que en el resto de la economía, es decir, en el sector de producción de los bienes no duraderos y en el sector de los servicios, el “efecto informático” apenas ha tenido influencia: aquí no se constata ninguna modificación sensible de la productividad del trabaj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fundamentalmente la segunda conclusión lo que permite al Conseil d’Analyse Économique confiar en que próximamente se incremente la productividad en Francia. Esta esperanza se acompaña de una advertencia perentoria a los dirigentes de las empresas francesas, a saber: que “la informática no es sino una de las piezas de la productividad. El otro componente esencial es la organización del trabajo” Y esta relación ha de tomarse como norma: “en ausencia de una adecuada reorganización de las empresas, la informática es a menudo un artilugio costoso” [24], lo cual es un modo de señalar que únicamente tal reorganización permitirá alcanzar las tasas de crecimiento de la plusvalía y de incremento de la rentabilidad del capital en efectivo (fijo o en circulación) que facilita la informática. Existen trabajos sociológicos en Francia relativos a sectores en los que ha tenido lugar dicha reorganización que permiten comprender las repercusiones para los asalariado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cálculo de la productividad está lejos de la unanimidad de los especialistas. El informe del Conseil d’Analyse Économique presenta cálculos del INSEE que muestran un considerable descenso de la productividad en Francia con relación a Estados Unidos. El período 1990-98 habría estado marcado por una disminución importante del índice de crecimiento de la productividad total de los factores, en especial de factores (no especificados) distintos del capital y del trabajo. Gérard Duménil y Dominique Lévy llegan a conclusiones algo diferentes. Sobre la base de los datos de contabilidad nacional homogeneizados por la OCDE, compararon la evolución de la productividad del trabajo (incremento del porcentaje de plusvalía) y del capital (rentabilidad incrementada del capital en efectivo, fijo y circulante) para Estados Unidos y para Europa. Sus resultados nos sitúan ante una nueva “paradoja”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Hasta 1996 (fecha en la que se detiene la comparación, en ausencia de cifras europeas y estadounidenses comparables), la productividad del trabajo aumentó con mayor rapidez en Europa que en Estados Unidos, incluso durante la última década, tan a menudo presentada como perdida por Europ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El aumento de la productividad del capital es más fuerte en Estados Unidos que en Europa, pero como parte de un nivel de arranque más bajo en 1981-82, los niveles respectivos son casi los mismos en 1996 y 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El crecimiento, tanto del porcentaje de beneficios como de los beneficios [27], es mucho mayor en Europa que en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º)      Por último, que ha habido una recuperación de la inversión (aquí el porcentaje de crecimiento neto de la masa de capital fijo) solamente en Estados Unidos, ya que la situación en Europa se ha caracterizado por un estancamiento de este indicad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ug Henwood [28] ha relativizado un tanto el alcance de esta nueva dinámica de la inversión, calculando lo que debía a las sociedades del sector financiero (fondos de inversión, bancos, agentes de bolsa, expertos y consultores financieros, etc.). La tabla siguiente muestra que dicho sector no sólo ha aumentado considerablemente su parte en el PIB (renglón 2), sino también, y en mayor medida, su parte en las inversiones en bienes de equipo, sobre todo los informáticos (renglón 3). Las empresas del sector financiero aseguraron en 1998 más del 21% de la inversión total del sector pri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ticipación del sector financiero en el PIB</w:t>
      </w:r>
    </w:p>
    <w:p>
      <w:pPr>
        <w:pStyle w:val="Normal"/>
        <w:jc w:val="both"/>
        <w:rPr>
          <w:rFonts w:ascii="Times New Roman" w:hAnsi="Times New Roman" w:cs="Times New Roman"/>
          <w:szCs w:val="24"/>
        </w:rPr>
      </w:pPr>
      <w:r>
        <w:rPr>
          <w:rFonts w:cs="Times New Roman" w:ascii="Times New Roman" w:hAnsi="Times New Roman"/>
          <w:szCs w:val="24"/>
        </w:rPr>
        <w:t>y en las inversiones en capital fijo de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ño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rte del PIB (e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rte de la formación de capital fij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7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8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7</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9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ño 1998</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GB"/>
        </w:rPr>
        <w:t>2, 4</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21, 4</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Fuente: D. Henwood, Booming, Borrowing and Consuming, op. 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Estos datos sobre la composición de la inversión son un indicador que concuerda con las conclusiones de Gordon, ya que el elemento motor del crecimiento estadounidense no ha sido un proceso intempestivo de renovación tecnológica que haya dado lugar a un vasto movimiento de inversiones. El aumento de la productividad del capital y el incremento del porcentaje de explotación de la mano de obra han sido condiciones permisivas (los estadounidenses llaman a esto enabling factors), y es menester estar de acuerdo con Henwood cuando, secundado por el conjunto de los economistas que trabajan para The Economist, dice que el crecimiento se ha mantenido a causa de una demanda de un tipo particul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Permanencia relativa del mercado alcista y jerarquía entre las Bol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eriencia de Estados Unidos durante los años noventa es la de una economía en la que, tras la plena consolidación del régimen de acumulación con predominio financiero, los engranajes del circuito económico global y de la formación de la demanda se han reconvertido para funcionar en el ámbito financiero. Tras haber disminuido de año en año, el ahorro de las familias ha llegado a ser negativo en el año 2000. Es preciso ver aquí el resultado de un “efecto de inversión en el mercado bursátil” que combina dos componentes: uno, el de la “renta” (el consumo de una parte de la renta obtenida de los dividendos e intereses percibidos), de amplitud media (limitada según los cálculos); y otro, el de la “posesión de un patrimonio”, que permite gastos basados en previsiones de ganancias financieras futuras [29], todo ello sostenido por un crédito bancario muy expansionista. Entre 1990 y 1999, la relación entre los títulos bursátiles (equity holdings) que poseían las familias estadounidenses y la renta que percibían por ellos pasó del 58% al 170% en 1999, al mismo tiempo que tenía lugar uno de los rasgos más originales de la coyuntura que ha vivido Estados Unidos durante la última década, es decir, la disminución del porcentaje de los beneficios obtenidos en los fondos de inversión financiera, en intereses y en dividendos, y el incremento de los beneficios resultantes de las plusvalías bursátiles [31]. Según Frédéric Lordon, estaríamos frente a “una de las contradicciones fundamentales... del régimen de acumulación”, la que “se basa en que la exigencia de rentabilidad financiera, el famoso 15% de beneficios en los fondos propios,… excede con mucho a las posibilidades objetivas de rentabilidad de un gran número de las actividades económicas que éstos financian. Además,... exige un beneficio total, es decir, que al flujo de beneficios obtenidos de la producción se le añadan las plusvalías ligadas a la dinámica del valor de los activos” [3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una economía empieza a encerrarse en relaciones macroeconómicas de este tipo, la cuestión planteada por Lordon, así como las preguntas que se desprenden de ella, se hacen inevitables: ¿acaso la burbuja financiera no está adquiriendo rasgos de permanencia? ¿Acaso la existencia de un mercado alcista no es la condición indispensable para que los engranajes macroeconómicos de los que depende el nivel de la demanda efectiva pueda reproducirse sin brusquedades? ¿Acaso la política económica y monetaria gubernamental no se verá dominada por la tentativa de evitar el crash a cualquier precio? ¿Acaso no tendrá tendencia a alimentar la burbuja y, en cualquier caso, a sostener la longevidad del mercado alcis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eriencia de los años noventa (la crisis mexicana seguida de la crisis asiática), y en la actualidad el hundimiento del NASDAQ, exigen que se delimiten mejor las expresiones de burbuja financiera y de mercado alcista. Frente a los embates que ha sufrido el Dow Jones, que todavía no han conducido a la quiebra del sistema financiero estadounidense, es preciso sobre todo establecer una jerarquía entre los territorios financieros e incluso entre mercados de caracteres diferentes en el mercado de Nueva York. La formación de burbujas financieras es consustancial a la propia institución de la liquidez. El accionista de mercado financiero, en especial el inversor institucional, no se contenta con cobrar dividendos. Busca sobre todo la plena liquidez de sus inversiones, es decir, la posibilidad de obtener plusvalías bursátiles modificando sus apuestas, comprando o vendiendo tal o cual paquete de acciones en cualquier momento. Necesita amplios mercados financieros en los que modificar su cartera (portafolio) a voluntad. Pero el inversor institucional, y en primer lugar el de fondos de pensiones, necesita también, en un grado mucho mayor que los capitalistas financieros de los años veinte y treinta, condiciones que garanticen un mínimo de estabilidad a tales operaciones. Necesita, de hecho, una combinación original de mercados: aquellos en los que puede librarse a la especulación y aquellos de los que huir al instante si se hunden los valores en que ha especulado sin vergüen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ontra de la opinión dominante, André Orléan sostiene que, para delimitar responsabilidades en las crisis mexicana y asiática, “es preciso volver la mirada hacia los acreedores, hay que comprender el exceso de movimientos de capitales: en primer lugar el exceso en las entradas de capitales que condujo a una inflación financiera a principios de los años noventa, y luego el exceso, también masivo, en las salidas de capitales, que sumió a los países concernidos en una crisis extrema” [33]. Una lectura atenta de esta frase muestra que la defensa de la liquidez no se plantea de la misma manera en Bangkok que en Wall Street. Tanto la convicción del compromiso endógeno de la comunidad de inversores como la fuerza de las garantías exógenas (por ejemplo, la Reserva Federal) son radicalmente distintas, aunque ambos aspectos están vinculados. En Nueva York se puede afirmar esto mismo del NASDAQ con respecto al NY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liquidez, dice Orléan, “se basa en el compromiso tácito de la comunidad financiera a hacerse cargo de la totalidad del capital…Cada uno puede sentirse libre de comprar o de vender las acciones porque sabe que, a fin de cuentas, el mercado absorberá todos los títulos emitidos... Este compromiso es de una naturaleza singular, puesto que nadie en particular se ha comprometido en realidad. No es menos real y forzado en el sentido de que todos los inversores, como grupo, están obligados por este compromiso. Esto es lo que revelan con todo esplendor las crisis: existen precisamente porque el mercado se niega a aceptar dicho compromiso” [34]. Ya comenté en otro lugar que “frente a las exigencias de compromiso definidas de esta manera, es preciso constatar que la liquidez, en este sentido casi absoluto del término, tan sólo se encontrará en un número muy reducido de mercados. La experiencia demuestra, sea en Méjico o en los países del sudeste asiático, que los inversores institucionales (nacionales o extranjeros, Hedge Funds o fondos más respetables) no mostraron el menor compromiso con respecto a los mercados de esos países y no dudaron ni por un momento en retirarse” [35]. Más allá de los temores pasajeros, la caída del NASDAQ emparejada a la resistencia del Dow Jones prueba que dicho comportamiento puede darse en un mismo territori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 Estallido de burbujas y concatenación de las diversas formas de capital fictic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ercados tienen una vida en parte autónoma, cuya labor es la creación de los precios de las acciones sobre la base de las particulares “convenciones” estudiadas por Orléan. Por eso, son el lugar donde crecen capitales ficticios de enormes dimensiones, cuya capitalización bursátil es sólo aproximada. El lenguaje de los semanarios económicos pone de manifiesto el carácter ficticio del patrimonio financiero, como muestra este ejemplo: “desde el mes de marzo de 2000, las familias estadounidenses han visto desaparecer dos billones de dólares de su patrimonio” [36]. Unicamente puede “desaparecer” de semejante modo un patrimonio que, por mor de esta institución particular que es el mercado secundario de valores, tan sólo ha existido de manera virt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x es el único de los grandes economistas, en el sentido de este término empleado por Schumpeter (un economista que propone una interpretación global del capitalismo) que reservó en su análisis un lugar a dicho “capital”. En su momento, Marx describió tres formas: las acciones, los títulos de la deuda pública y el crédito, exactamente lo que Suzanne de Brunhoff denomina “el crédito del banquero” [37]. En lo relativo a las acciones, que aquí nos interesan de manera especial, Marx escribió que: “los títulos determinan únicamente derechos sobre una fracción de la plusvalía que el propietario se va a apropiar. Sin embargo, dichos títulos se transforman también en un duplicado del capital real, en pedazos de papel, como si un certificado de devolución de valores pudiera tener un valor yuxtapuesto al de la devolución, y al mismo tiempo que ésta. Se transforman en representantes nominales de capitales que no existen...en su calidad de duplicados, negociables por sí mismos como mercancías que circulan, pues, como un capital de valor ficticio: puede aumentar o disminuir de manera independiente de los movimientos de valor del capital real, sobre el que sus poseedores tienen un derecho” [3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arxistas deberían desarrollar plenamente esta noción. Un patrimonio o un capital constituido por títulos bursátiles es un capital ficticio. Está compuesto por créditos, es decir, por promesas sobre una actividad productiva futura, que son luego negociados en un mercado muy particular que fija el precio según mecanismos y convenciones muy especiales. Su constitución puede igualmente estar ligada, en diversa medida, a la formación de capital ficticio bajo forma de crédito. La naturaleza misma del capital ficticio hace que su evaluación sea difícil y fluctuante. Es inevitable recurrir a los indicadores que informan acerca del peso de los mercados y de los activos financieros en la economía de Estados Unidos, cuya lista es larga, teniendo en cuenta sus límites intrínsecos. Estos indicadores son a la vez expresión de una fortaleza económica auténtica y de una “burbuja”, de una acumulación de capital puramente fictic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eamos algunos ejemplos. La cantidad de los activos nominales que poseen los inversores institucionales es un indicador ampliamente utilizado. Los de los fondos de pensiones estadounidenses han pasado de 2.533 millardos de dólares en 1990 a 7.162 millardos en 1998, y los de los Mutual Funds, de 1.155 millardos en 1990 a 5.088 millardos en 1998 [39]. Como el importe de los activos se calcula según su precio de mercado, no es independiente del crecimiento de la capitalización bursátil. En el caso del mercado principal (NYSE), la curva de la capitalización bursátil ha seguido un crecimiento exponencial, pero regular. Pasó de los 1.500 millardos de dólares en 1994 a más de 12.000 millardos a principios de 2000. Por el contrario, en el caso del NASDAQ, a partir de finales de 1998, y una vez disipados los temores a las consecuencias que la crisis rusa pudiera tener en Wall Street y los de la grave crisis en Brasil, asistimos a un verdadero desenfreno de la especulación, que dio lugar a un crecimiento inusitado de la capitalización nominal. Esta era de 1.000 millardos en 1994, de 2.500 millardos a finales de 1998 y de más de 5.000 millardos a principios del año 2000, antes de que se iniciara el desplome. El volumen de las transacciones cotidianas es otro indicador del importe del capital ficticio que ha podido crearse. En el NYSE, se ha pasado de 250 millones de dólares en 1994 a más de un millardo en el año 2000. En el NASDAQ se pasó de 250 millones de dólares, igualmente en 1994, a 1,7 millardos en el año 2000 [4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Ya se trate de la capitalización bursátil o del flujo de beneficios que proporcionan los créditos, nos encontramos frente a una situación en la que el valor del capital que un gestor de fondos ha de gestionar y que una familia cree poseer está totalmente subordinado a la “salud” del mercado bursátil. A su vez, ésta depende del estado de la economía. Para que los valores resistan, es evidente que las empresas que cotizan en bolsa no deben quebrar ni ser incapaces de pagar los dividendos que anunciaron. Regresemos ahora a la expresión relativa a la “desaparición del patrimonio” en caso de desplome de los valores. Tal desaparición es evidentemente perjudicial para los interesados, pero sólo se transforma en un problema económico si alcanza una amplitud importante y tiene lugar en tales condiciones que la destrucción de los activos ficticios llega a ser capaz de desencadenar una recesión. En su época, Marx escribió lo siguiente: “A menos que esta depreciación (del valor de los títulos) no se traduzca en una parada real de la producción y del tráfico por canales y vías férreas, o por el abandono de empresas que ya están funcionando, o por la dilapidación de capital en asuntos sin valor alguno, la nación no perderá un sólo ochavo con el estallido de esas burbujas hinchadas de capital-dinero nominal” [41]. Marx examinó esta cuestión en un capítulo sobre “los componentes del capital bancario”. La posesión de títulos por parte de los bancos y la estrecha imbricación entre crédito bancario y Bolsa le parecieron ya un importante modo de conexión y propagación entre la destrucción de capital ficticio bursátil y el retroceso o el hundimiento de la activid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aspecto es de plena actualidad. Los mecanismos de propagación a través de los bancos son hoy día objeto de una particular solicitud por parte de la Reserva Federal y del FMI, así como de los especialistas financieros [42]. Cuanto mayor sea el capital ficticio creado por los bancos, bien por haber concedido un crédito fácil a empresas o a particulares cuyos títulos han bajado de valor, bien porque sus propias acciones disminuyen en sus portafolios, más inclinados se sentirán éstos a revisar todos sus préstamos y a limitar el crédito (es lo que se llama el credit crunch). No fueron los crash de los pequeños mercados bursátiles de Méjico y de los países del sudeste asiático los que arrastraron, por sí solos, a las economías de estos países a recesiones brutales y, en diversos casos, duraderas. Hubo recesión y depresión porque el estallido de estas burbujas provocó el estallido en cadena de otras burbujas (inmobiliarias, por ejemplo) y se extendió a los balances bancarios, provocando una destrucción del capital ficticio en forma de crédito y, a partir de ahí, la crisis se propagó de manera brutal hacia el resto de la economía. Al término de una crisis financiera que abarcó todas las facetas de las finanzas y de la banca, estos países, como predijo Marx, “perdieron muchísimos ochavos” y quedaron totalmente endeudados [4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9. ¿De qué se alimenta el largísimo boom del mercado de las ac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caso la caída del NASDAQ, que a mediados de marzo de 2001 perdió el 63% de su valor con relación a su cotización máxima de un año antes, implica una “desaparición de patrimonio” de tal magnitud que pueda desencadenar los mecanismos de propagación? Es difícil predecirlo, dada la capacidad de resistencia que ha demostrado durante los últimos años el mercado principal, el NYSE. La hipótesis de Frédéric Lordon relativa al carácter permanente de la burbuja sigue pues vigente. En cualquier caso, es preciso explicar las causas de la gran duración del boom bursátil. Las respuestas que él propone (evolución hacia el “beneficio total” y capacidad de los inversores para reagruparse en torno a convenciones poco realistas pero que convencen a la mayoría) no son satisfactorias, porque dejan demasiado protagonismo a la “autonomía de las finanzas”. Me parece indispensable demostrar que esta afirmación acentuada del “poder de las finanzas” se basa en fundamentos reales. Los mecanismos de la autorrealización de las opciones financieras alcistas habrían sido incapaces por sí mismos de mantener movimientos alcistas de tal amplitud. Otros factores han contribuido a ello de manera determinante, y su importancia se demuestra estudiando las condiciones de crecimiento en los países que no poseen las bazas que han permitido a Estados Unidos alimentar una burbuja bursátil durante tantos años. Es preciso igualmente explicar cuál es la sustancia económica de las plusvalías bursátiles y encontrarles un garante fuera del campo cerrado del mercado de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jando a un lado las representaciones mitificadas del mundo financiero, el capital ficticio que compite en la Bolsa no posee la propiedad de crear nuevas riquezas, de crear valor. Para que la burbuja financiera pueda adquirir estabilidad es preciso que las finanzas ejerzan algún parasitismo sobre la economía real La posición de Lordon plantea problemas cuando escribe que “la necesidad (de obtener “beneficios totales”) es tan grande que arrastra al conjunto de los inversores y que la exigencia de tales porcentajes de rentabilidad se convierte en una razón en sí misma...mientras que la economía real es incapaz de sostenerlos de verdad” [44]. La economía real de Estados Unidos, considerada de forma aislada, sería verdaderamente incapaz de sostener la burbuja, pero cuando un conjunto de países aporta su ayuda canalizando fracciones de valor y de plusvalía hacia Wall Street y hacia el NASDAQ, entonces los límites de la capacidad de la economía real para nutrir el movimiento alcista pueden ser ampliados. En términos generales, es preciso poder explicar de qué manera la incapacidad identificada por Lordon, que un día terminará por manifestarse desencadenando un verdadero crash, ha podido ser encubierta durante media década, permitiendo así que los mitos de la “nueva economía” y de la “salida de la crisis por fin descubierta” arraigasen de tal manera. Antes de que las tendencias alcistas que los actores de los mercados financieros establecen entre ellos amenacen con hacer estallar la burbuja y que el vértigo del que hablaba Marx en el texto citado aparezca de verdad, ha sido precisa la formación, e incluso el establecimiento consciente, de mecanismos endógenos y exógenos que sostengan al mercado financiero, alimentándolo con dinero fresco, pero también echándole una mano de diferentes man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levada capitalización bursátil se ha beneficiado en primer lugar de un proceso acumulativo endógeno. Las decisiones colectivas de la “comunidad de los inversores”, la autorreferencia estudiada por André Orléan, han ayudado evidentemente en este sentido. Las convenciones relativas al mercado han sostenido el aumento de valor de las acciones. Pero, no obstante, tales convenciones están ligadas a percepciones cuya fuente se encuentra, hasta cierto punto, en la economía real. El aumento de los valores se ha basado, por una parte, en la reinversión que los propietarios de acciones (instituciones financieras, empresas o familias) han ido haciendo de una fracción, sin duda elevada, de los dividendos que percibían. Se sabe que las familias sólo consagran una parte de sus ingresos financieros al consumo e invierten inmediatamente la otra en títulos o en participaciones de Mutual Funds. Las familias actúan así debido a que su portafolio les sirve de fianza bancaria (collateral) para obtener hipotecas inmobiliarias o préstamos destinados al consumo de bienes duraderos. Por su parte, las empresas que cotizan en Bolsa se han visto forzadas a adquirir en gran medida sus propias acciones, a la vez para sostener su valor bursátil y para evitar las OPA, pero también para servirse de ellas como remuneraciones en opciones sobre acciones (stock options) [45]. Al proceder así, alimentan o sostienen el mercado (como sucedió a finales de octubre de 1997, en el momento del crash de Hong Kong) y, simultáneamente, modifican la relación entre la oferta y la demanda de acciones. Este es uno de los modos de financiación de las fusiones-adquisiciones entre compañías, que desde hace varios años se llevan a cabo en gran medida por intercambio de acciones y, a menudo, resultan en retiradas netas de los títulos ofrecidos en el mercado. En el NYSE, la oferta de títulos ha disminuído enormemente, mientras que la demanda no hace sino aumentar, lo cual nos recuerda que la formación de una masa muy elevada de capital ficticio en los mercados bursátiles se ha beneficiado del apoyo de otra de las tres grandes formas que adopta el capital ficticio: el crédi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Nos ocuparemos ahora de los factores exógenos stricto sensu al mercado, que permitieron la creación de la burbuja. En primer lugar, es poco probable que Estados Unidos hubiera podido conocer un movimiento alcista permanente sin la intervención de la Reserva Federal y la fuerte creación de crédito que ésta suscitó en algunos momentos concretos y permitió de manera tácita a lo largo de la década. Se trata de elementos a los que se fueron adosando de manera cada vez más clara las convenciones alcistas. Los comentaristas más opuestos a la política monetaria estadounidense, que son también escépticos en cuanto a la realidad de la “nueva economía”, llevan señalando varios años hasta qué punto, a partir de 1992, la recuperación, y después la expansión cíclica, fueron facilitadas, si no impulsadas, por una expansión muy rápida el crédito y de los medios monetarios en sentido amplio (M3) [46] que aumentaron una media de más de un 5% entre 1995 y 1997, y a continuación una media de un 9% en 1998 y 1999. Durante los meses de septiembre y octubre de 1998, cuando existía una amenaza de crash, el índice de expansión alcanzó el 12%. Influenciado por sus trabajos sobre Francia y sobre la Unión Europea, Frédéric Lordon percibe que la “degradación de las condiciones de ejercicio del poder simbólico del Banco Central” forma parte integrante del régimen de acumulación con predominio financiero. En el caso de la Reserva Federal y de Alan Greenspan, se trata más bien de modificaciones de las condiciones de ejercicio, pues después de un corto período de retraso, ambos contribuyeron ampliamente a la formación del contexto que ha permitido a los inversores funcionar bajo un régimen de “beneficio total” Si consideramos la tolerancia monetaria de la Reserva Federal, su prontitud a la hora de socorrer a los mercados en caso de crisis, es preciso afirmar que la Reserva Federal tomó constancia que la “posición de dominio estructural” que han adquirido las finanzas, a causa sobre todo de su influencia sobre una parte importante del sistema de las pensiones. El poder simbólico del Banco Central se ha ejercido a favor de los fondos de pensiones, y la magia de su verbo, así como sus intervenciones enérgicas, actuaron en defensa del nivel de los valores bursátiles. Baste con referirse al efecto combinado que, en el otoño de 1998, tuvo la enorme caída de los tipos de interés (75 puntos) y el salvamento del LTCM, que se obtuvo imponiendo a las instituciones de préstamo (bancos muy importantes, entidades de inversión, y también a los bancos de depósito implicados en acciones de alto riesgo) una refinanciación inmediat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0. El déficit exterior estadounidense, signo del asentamiento mundial del parasitism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be considerarse además el papel de las relaciones económicas exteriores. Es imposible disociar los éxitos macroeconómicos y bursátiles estadounidenses de tres déficits o desequilibrios estrechamente interconectados [47]: una tasa negativa de ahorro, un endeudamiento privado muy elevado de las familias y de las empresas y, por último, un déficit de la balanza corriente exterior que ha ido aumentando de año en año, hasta alcanzar niveles que ningún otro país industrial ha conocido durante un período tan largo. Se trata de factores de suma importancia ajenos al mercado bursátil, que han contribuido a explicar de dónde ha salido el garante de las plusvalías bursátiles, es decir, cuál es la sustancia económica que alimenta la burbu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tasa negativa de ahorro y el elevado endeudamiento privado son la expresión del papel desempeñado por la artificial extensión de la demanda interior. Ambos son indisociables del déficit exterior, que es una medida de la contribución del “extranjero” (es decir, del resto del mundo) a la formación de la burbuja bursátil permanente. El ámbito geopolíticoeconómico en que se cimientan los resultados financieros de los grupos cotizados en Bolsa y la capacidad de los gestores de fondos para pasar al “beneficio total”, es el ámbito mundial. La formación y la consolidación de la burbuja bursátil han coincidido con un incremento del déficit de la balanza corriente exterior, que ha pasado del 1,7% del PIB en 1997 al 4,5% en el año 2000 [48]. La burbuja ha sido financiada por una forma muy particular de endeudamiento exterior. La deuda ya no es principalmente asunto del gobierno federal, que ha reducido significativamente su déficit gracias en parte a los programas de austeridad, y en mayor medida a la buena coyuntura mantenida. Sólo en parte adopta la forma de inversión directa en el extranjero. El endeudamiento exterior se debe a la entrada de capitales de inversión financiera que fluyen hacia Wall Street para aprovecharse de la burbuja. Provienen tanto de inversores institucionales y de grupos financieros e industriales no estadounidenses, como de las oligarquías y de los plutócratas del mundo entero, cuyos “ahorros” fluyen atraídos por los mercados financieros estadounidenses. Estados Unidos ha sido desde hace diez años el lugar preferente donde hacer fructificar un patrimonio, ya provenga de la explotación legal de obreros y campesinos o del blanqueamiento de dinero sucio en mercados off-shore y en otros paraísos fiscales situados en la periferia de los grandes mercados financieros. Al alimentar el mercado bursátil, estos capitales no hacen sino sostenerlo en su tendencia alcista. Le aportan una sustancia “real”, cuyo origen es la plusvalía obtenida de la explotación de los obreros y de los campesinos pobres en los países originarios de tales trasvases de capital-dinero. La amplitud de los flujos de capitales de inversión hacia Wall Street aumenta con ocasión de las grandes crisis financieras y de las recesiones que golpean el sudeste asiático y la América Latina y convierten a Wall Street, más que nunca, en refugio de los capitales de inversión de todos los poseedores del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uchos trabajos que se ocupan del crecimiento estadounidense prestan gran atención al índice de inflación, que permanece muy bajo después de un boom tan largo. Un índice tan bajo, que ha contribuido a la consolidación de las tendencias alcistas, no se debe solamente a la mejora de la productividad, tal como pretenden las explicaciones más apologéticas del “milagro estadounidense”. Dicho índice ha de ser también analizado a partir de la singular posición que ocupa Estados Unidos en el sistema de relaciones económicas entre los Estados. De la misma manera que el continuo flujo externo de capitales de inversión ha sido uno de los factores en que se basó el movimiento alcista de Wall Street, la posición internacional única de Estados Unidos explica en parte el bajo nivel de inflación. Se encuentra, por un lado, eso que los sindicatos estadounidenses denominan “the maquiladora effect”, es decir, el recurso constante de las grandes compañías a la amenaza de abandonar su implantación en un país y trasladarse a una planta maquiladora en las zonas francas de Méjico, amenaza que cumplen a menudo. Los asalariados estadounidenses compiten ahora directamente con los de los países de bajos salarios en un grado mucho más elevado que en Europa [49]. Por otra parte, tenemos el efecto deflacionista de los precios de base, desmultiplicado por el tipo de cambio de la moneda soberana en el mercado de divisas. Cuando se logró contener la reacción en cadena mundial de la crisis asiática y la recesión quedó circunscrita a un conjunto de países asiáticos dependientes, las economías occidentales se beneficiaron de la caída de los precios de la mayoría de las materias primas, pero también de muchos productos industriales estándar. Estados Unidos no fue el único país en beneficiarse de la desgracia de los países asiáticos, latinoamericanos y africanos: la Unión Europea también sacó tajada. Sin embargo, Estados Unidos utilizó, además, los medios que le son propios para acrecentar sensiblemente la amplitud de los mecanismos de contención externa de la inflación. La apreciación del cambio del dólar en el mercado de divisas ha influido notablemente en este sentido, pero la dimensión de la demanda doméstica en productos extranjeros y la ausencia de “dificultad de equilibrio comercial” han permitido que los importadores estadounidenses aprovechen las ventajas de tener el control del acceso al mercado final. Es así como, entre 1995 y 1999, los precios de las importaciones aumentaron una media de 0,4% por año en Francia (lo que, históricamente, es muy poco), pero bajaron un 2,6% en Estados Unidos [5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 Para conclu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res déficits interconectados configuran engranajes macroeconómicos que son sensiblemente distintos de los del ciclo virtuoso que los trabajos apologéticos pretenden hacernos creer [51]. Son consustanciales al “régimen de crecimiento patrimonial” celebrado por Michel Aglietta, tal como ha funcionado en el único país que ha conocido un crecimiento en régimen de acumulación con predominio financiero. Hemos enumerado en las líneas anteriores cuatro componentes del crecimiento estadounidense. Este texto, en su estado actual, no aborda el cuarto, que trata del conjunto de los mecanismos, internos y externos, que proporcionan a las empresas estadounidenses recursos de ciencia y tecnología (Science and Technology, S&amp;C) y mano de obra cualificada o especializ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componente es tan decisivo como los precedentes. En la era del dominio de las finanzas, las inversiones de las empresas sufrirán mucho menos que antes. Si un país (o una Unión) quieren compensar o contrarrestar el efecto de sangrado económico de las finanzas y los efectos del “gobierno de las multinacionales” sobre las compañías, debe disponer de un conjunto de mecanismos, internos y externos, que garanticen a las empresas el acceso a los recursos en ciencia y tecnología y en mano de obra cualificada o especializada, que sus propias inversiones no les aseguran. En el caso de Estados Unidos, será necesario hablar aquí de un conjunto de países específicos de los que obtienen ventajas. La más importante, sin duda, es el flujo inmenso y continuo de estudiantes, pero también de investigadores ya formados, de los que el país se ha beneficiado a lo largo de la década a una escala todavía mayor en el pasado. Los países periféricos, pero también los países que pertenecen a la Tríada, han sufrido a manos de Estados Unidos una fuga paralela de cerebros, sin duda de una gravedad superior a la fuga de capitales [52]. Si la investigación y desarrollo del sector de las empresas ha mejorado de nuevo a partir de 1995, se debe por una parte a un efecto mecánico de la recuperación cíclica y, por la otra, a la consecuencia de la progresiva transferencia por parte de los grandes grupos europeos de una parte de sus capacidades y de sus gastos de investigación y desarrollo hacia Estados Unidos [54]. La investigación médica está adosada al Department of Health y a los National Health Institutes, que son una de las fuentes principales de las investigaciones de donde emanan los nuevos proyectos de inversiones. Por último, el anuncio de la enérgica recuperación de la investigación y desarrollo militares en el programa nuclear [55] sirve para recordarnos que la “nueva economía” ha emergido en uno de los pocos Estados del mundo (por supuesto el único en Occidente) que posee los plenos atributos de la soberanía y que no se priva de utilizarlos cada vez que estima que sus intereses vitales deben estar por encima de los preceptos ideológicos que impone a los de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rPr>
        <w:t xml:space="preserve"> </w:t>
      </w:r>
      <w:r>
        <w:rPr>
          <w:rFonts w:cs="Times New Roman" w:ascii="Times New Roman" w:hAnsi="Times New Roman"/>
          <w:szCs w:val="24"/>
        </w:rPr>
        <w:t>NOTAS:</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1.           Conseil d'Analyse Économique, Nouvelle économie, La Documentation Française,</w:t>
      </w:r>
      <w:r>
        <w:rPr>
          <w:rFonts w:cs="Times New Roman" w:ascii="Times New Roman" w:hAnsi="Times New Roman"/>
          <w:szCs w:val="24"/>
          <w:lang w:val="es-ES"/>
        </w:rPr>
        <w:t xml:space="preserve"> París</w:t>
      </w:r>
      <w:r>
        <w:rPr>
          <w:rFonts w:cs="Times New Roman" w:ascii="Times New Roman" w:hAnsi="Times New Roman"/>
          <w:szCs w:val="24"/>
          <w:lang w:val="fr-FR"/>
        </w:rPr>
        <w:t>, 2000,</w:t>
      </w:r>
      <w:r>
        <w:rPr>
          <w:rFonts w:cs="Times New Roman" w:ascii="Times New Roman" w:hAnsi="Times New Roman"/>
          <w:szCs w:val="24"/>
          <w:lang w:val="es-PY"/>
        </w:rPr>
        <w:t xml:space="preserve"> página</w:t>
      </w:r>
      <w:r>
        <w:rPr>
          <w:rFonts w:cs="Times New Roman" w:ascii="Times New Roman" w:hAnsi="Times New Roman"/>
          <w:szCs w:val="24"/>
          <w:lang w:val="fr-FR"/>
        </w:rPr>
        <w:t xml:space="preserve"> 9.</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en-GB"/>
        </w:rPr>
      </w:pPr>
      <w:r>
        <w:rPr>
          <w:rFonts w:cs="Times New Roman" w:ascii="Times New Roman" w:hAnsi="Times New Roman"/>
          <w:szCs w:val="24"/>
          <w:lang w:val="es-ES"/>
        </w:rPr>
        <w:t>2.           OCDE, Une nouvelle économie?: Transformation du rôle de l'innovation et des nouvelles technologies dans la croissance,</w:t>
      </w:r>
      <w:r>
        <w:rPr>
          <w:rFonts w:cs="Times New Roman" w:ascii="Times New Roman" w:hAnsi="Times New Roman"/>
          <w:szCs w:val="24"/>
        </w:rPr>
        <w:t xml:space="preserve"> París</w:t>
      </w:r>
      <w:r>
        <w:rPr>
          <w:rFonts w:cs="Times New Roman" w:ascii="Times New Roman" w:hAnsi="Times New Roman"/>
          <w:szCs w:val="24"/>
          <w:lang w:val="es-ES"/>
        </w:rPr>
        <w:t xml:space="preserve">, 2000. </w:t>
      </w:r>
      <w:r>
        <w:rPr>
          <w:rFonts w:cs="Times New Roman" w:ascii="Times New Roman" w:hAnsi="Times New Roman"/>
          <w:szCs w:val="24"/>
        </w:rPr>
        <w:t xml:space="preserve">El último informe económico publicado por la Administración Clinton no le hace ascos al tiempo verbal condicional. </w:t>
      </w:r>
      <w:r>
        <w:rPr>
          <w:rFonts w:cs="Times New Roman" w:ascii="Times New Roman" w:hAnsi="Times New Roman"/>
          <w:szCs w:val="24"/>
          <w:lang w:val="es-MX"/>
        </w:rPr>
        <w:t>Véase el Economic Report of the President, Washington, D.C., 2001,</w:t>
      </w:r>
      <w:r>
        <w:rPr>
          <w:rFonts w:cs="Times New Roman" w:ascii="Times New Roman" w:hAnsi="Times New Roman"/>
          <w:szCs w:val="24"/>
          <w:lang w:val="es-PA"/>
        </w:rPr>
        <w:t xml:space="preserve"> página</w:t>
      </w:r>
      <w:r>
        <w:rPr>
          <w:rFonts w:cs="Times New Roman" w:ascii="Times New Roman" w:hAnsi="Times New Roman"/>
          <w:szCs w:val="24"/>
          <w:lang w:val="es-MX"/>
        </w:rPr>
        <w:t xml:space="preserve"> 23.</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           La fuerte connotación ideológica de la «nueva economía» está ampliamente documentada por Jean Gadrey, Nouvelle économie, nouveau mythe?, Flammarion, París, 2000. Por el contrario, en el informe del Conseil d'Analyse Économique, Nouvelle économie, op.cit., Gérard Maarek es el único que observa (página 149) que la expresión «recuerda la de "modelo sueco" o la de "milagro asiático", ateniéndose a precedentes hoy en día bastante critic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           Michel Aglietta, Le capitalisme de demain, Notes de la Fondation Saint-Simon, n° 101, noviembre de 1998.</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5.           Marx, Posfacio a la Contribución a la Crítica de la Economía Polít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Trotsky, Prefacio a La Revolución Perman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A la cual yo aporto, por el momento, sólo elementos de respuesta parciales y provision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           Marx, El Capital, Éditions Sociales, libro II, volumen 1, página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fr-FR"/>
        </w:rPr>
        <w:t>9.           Para</w:t>
      </w:r>
      <w:r>
        <w:rPr>
          <w:rFonts w:cs="Times New Roman" w:ascii="Times New Roman" w:hAnsi="Times New Roman"/>
          <w:szCs w:val="24"/>
        </w:rPr>
        <w:t xml:space="preserve"> una</w:t>
      </w:r>
      <w:r>
        <w:rPr>
          <w:rFonts w:cs="Times New Roman" w:ascii="Times New Roman" w:hAnsi="Times New Roman"/>
          <w:szCs w:val="24"/>
          <w:lang w:val="es-ES"/>
        </w:rPr>
        <w:t xml:space="preserve"> explicación</w:t>
      </w:r>
      <w:r>
        <w:rPr>
          <w:rFonts w:cs="Times New Roman" w:ascii="Times New Roman" w:hAnsi="Times New Roman"/>
          <w:szCs w:val="24"/>
        </w:rPr>
        <w:t xml:space="preserve"> más</w:t>
      </w:r>
      <w:r>
        <w:rPr>
          <w:rFonts w:cs="Times New Roman" w:ascii="Times New Roman" w:hAnsi="Times New Roman"/>
          <w:szCs w:val="24"/>
          <w:lang w:val="es-PA"/>
        </w:rPr>
        <w:t xml:space="preserve"> detallada</w:t>
      </w:r>
      <w:r>
        <w:rPr>
          <w:rFonts w:cs="Times New Roman" w:ascii="Times New Roman" w:hAnsi="Times New Roman"/>
          <w:szCs w:val="24"/>
          <w:lang w:val="fr-FR"/>
        </w:rPr>
        <w:t>,</w:t>
      </w:r>
      <w:r>
        <w:rPr>
          <w:rFonts w:cs="Times New Roman" w:ascii="Times New Roman" w:hAnsi="Times New Roman"/>
          <w:szCs w:val="24"/>
          <w:lang w:val="es-UY"/>
        </w:rPr>
        <w:t xml:space="preserve"> véase</w:t>
      </w:r>
      <w:r>
        <w:rPr>
          <w:rFonts w:cs="Times New Roman" w:ascii="Times New Roman" w:hAnsi="Times New Roman"/>
          <w:szCs w:val="24"/>
          <w:lang w:val="fr-FR"/>
        </w:rPr>
        <w:t xml:space="preserve"> François</w:t>
      </w:r>
      <w:r>
        <w:rPr>
          <w:rFonts w:cs="Times New Roman" w:ascii="Times New Roman" w:hAnsi="Times New Roman"/>
          <w:szCs w:val="24"/>
          <w:lang w:val="es-PY"/>
        </w:rPr>
        <w:t xml:space="preserve"> Chesnais</w:t>
      </w:r>
      <w:r>
        <w:rPr>
          <w:rFonts w:cs="Times New Roman" w:ascii="Times New Roman" w:hAnsi="Times New Roman"/>
          <w:szCs w:val="24"/>
          <w:lang w:val="fr-FR"/>
        </w:rPr>
        <w:t>, «Etats rentiers dominants et contraction tendancielle: Formes contemporaines de l'impérialisme et de la crise»,</w:t>
      </w:r>
      <w:r>
        <w:rPr>
          <w:rFonts w:cs="Times New Roman" w:ascii="Times New Roman" w:hAnsi="Times New Roman"/>
          <w:szCs w:val="24"/>
          <w:lang w:val="es-DO"/>
        </w:rPr>
        <w:t xml:space="preserve"> así</w:t>
      </w:r>
      <w:r>
        <w:rPr>
          <w:rFonts w:cs="Times New Roman" w:ascii="Times New Roman" w:hAnsi="Times New Roman"/>
          <w:szCs w:val="24"/>
          <w:lang w:val="es-PY"/>
        </w:rPr>
        <w:t xml:space="preserve"> como</w:t>
      </w:r>
      <w:r>
        <w:rPr>
          <w:rFonts w:cs="Times New Roman" w:ascii="Times New Roman" w:hAnsi="Times New Roman"/>
          <w:szCs w:val="24"/>
          <w:lang w:val="fr-FR"/>
        </w:rPr>
        <w:t xml:space="preserve"> el</w:t>
      </w:r>
      <w:r>
        <w:rPr>
          <w:rFonts w:cs="Times New Roman" w:ascii="Times New Roman" w:hAnsi="Times New Roman"/>
          <w:szCs w:val="24"/>
          <w:lang w:val="es-PE"/>
        </w:rPr>
        <w:t xml:space="preserve"> capítulo</w:t>
      </w:r>
      <w:r>
        <w:rPr>
          <w:rFonts w:cs="Times New Roman" w:ascii="Times New Roman" w:hAnsi="Times New Roman"/>
          <w:szCs w:val="24"/>
          <w:lang w:val="es-UY"/>
        </w:rPr>
        <w:t xml:space="preserve"> complementario</w:t>
      </w:r>
      <w:r>
        <w:rPr>
          <w:rFonts w:cs="Times New Roman" w:ascii="Times New Roman" w:hAnsi="Times New Roman"/>
          <w:szCs w:val="24"/>
          <w:lang w:val="fr-FR"/>
        </w:rPr>
        <w:t xml:space="preserve"> de Claude</w:t>
      </w:r>
      <w:r>
        <w:rPr>
          <w:rFonts w:cs="Times New Roman" w:ascii="Times New Roman" w:hAnsi="Times New Roman"/>
          <w:szCs w:val="24"/>
          <w:lang w:val="es-PE"/>
        </w:rPr>
        <w:t xml:space="preserve"> Serfati</w:t>
      </w:r>
      <w:r>
        <w:rPr>
          <w:rFonts w:cs="Times New Roman" w:ascii="Times New Roman" w:hAnsi="Times New Roman"/>
          <w:szCs w:val="24"/>
          <w:lang w:val="fr-FR"/>
        </w:rPr>
        <w:t>, «Puissance du capital financier: Les limites endogènes du capitalisme mondialisé», en Gérard</w:t>
      </w:r>
      <w:r>
        <w:rPr>
          <w:rFonts w:cs="Times New Roman" w:ascii="Times New Roman" w:hAnsi="Times New Roman"/>
          <w:szCs w:val="24"/>
          <w:lang w:val="es-UY"/>
        </w:rPr>
        <w:t xml:space="preserve"> Duménil</w:t>
      </w:r>
      <w:r>
        <w:rPr>
          <w:rFonts w:cs="Times New Roman" w:ascii="Times New Roman" w:hAnsi="Times New Roman"/>
          <w:szCs w:val="24"/>
          <w:lang w:val="fr-FR"/>
        </w:rPr>
        <w:t xml:space="preserve"> y Dominique Lévy (coord.), Le Triangle infernal: Crise, mondialisation, financiarisation, Actual Marx Confrontations, PUF, París, 1999.</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10.       Michel Aglietta es consciente de este problema. Sus últimos trabajos vuelven a la acumulación así delimitada y plantean la cuestión de las formas de «gobierno de empresa» compatibles con el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       Para una discusión de la noción de «autonomía de las finanzas», de su contenido efectivo y de sus límites, véase mi revisión del libro de André Orléan, Le pouvoir de la finance, dans L'Année de la régulation, 2000, Éditions La Découver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fr-FR"/>
        </w:rPr>
        <w:t xml:space="preserve">12.       André Orléan, Le pouvoir de la finance, París, Odile Jacob, 1999. </w:t>
      </w:r>
      <w:r>
        <w:rPr>
          <w:rFonts w:cs="Times New Roman" w:ascii="Times New Roman" w:hAnsi="Times New Roman"/>
          <w:szCs w:val="24"/>
        </w:rPr>
        <w:t>Este autor, de formación keynesiana regulacionista, concluye que «la forma "mercado financiero" no es una forma neutra. La liquidez expresa la voluntad de autonomía y de dominación de las finanzas. Es el producto de poderosos intereses. [...] Tiene consecuencias macroeconómicas generales sobre las relaciones de fuerza que recorren la sociedad mercantil, en particular en la relación entre acreedores y deudores y entre la finanza y la industria» (página 4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       Véase Marx, El Capital, volumen III, capítulo V, «Economía del capital consta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14.       Frédéric Lordon, Fonds de pension, piège à cons? Mirage de la démocratie actionnariale, Raisons d'Agir, París, 2000, página 62.</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15.       Pierre Veltz, Le nouveau monde industriel, Le Débat, Gallimard, París, 2000, páginas 120-21. </w:t>
      </w:r>
      <w:r>
        <w:rPr>
          <w:rFonts w:cs="Times New Roman" w:ascii="Times New Roman" w:hAnsi="Times New Roman"/>
          <w:szCs w:val="24"/>
        </w:rPr>
        <w:t>En lo relativo a los sectores de servicios sobre esta misma cuestión, véase Jean Gadrey, Nouvelle économie, Nouveau mythe?, capítulo 4, Flammarion, París, 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6.       Se trata de un punto de vista sobre el cual mis explicaciones en textos anteriores carecen de exactitu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7.       Es el tema del libro, producto del desencanto, de Charles-André Michalet sur L'attractivité des nations, Economica, París, 1999, cuya aportación teórica se refiere al trastorno que le ocasiona la teoría del comercio internacional. En el nuevo régimen, son la IDE y los FMN quienes determinan las modalidades de participación de los países en los intercamb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18.       Véanse los «puzzling facts» señalados por Robert Boyer en «What constraints on European growth? </w:t>
      </w:r>
      <w:r>
        <w:rPr>
          <w:rFonts w:cs="Times New Roman" w:ascii="Times New Roman" w:hAnsi="Times New Roman"/>
          <w:szCs w:val="24"/>
        </w:rPr>
        <w:t>Innovation, institutions and economic policy», ponencia en la conferencia inaugural del Centre Saint-Gobain para la investigación en economía, 10 de noviembre de 2000, tabla 3, línea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9.       Lordon, op.cit. página 80 (subrayado en el origi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20.       Nouvelle économie, op.cit. página 1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rPr>
        <w:t xml:space="preserve">21.       Se trata de un punto muy importante en el que Mary O'Sullivan y William Lazonick han centrado una parte de sus trabajos. </w:t>
      </w:r>
      <w:r>
        <w:rPr>
          <w:rFonts w:cs="Times New Roman" w:ascii="Times New Roman" w:hAnsi="Times New Roman"/>
          <w:szCs w:val="24"/>
          <w:lang w:val="en-GB"/>
        </w:rPr>
        <w:t>Véase, inter alia, W. Lazonick y M. O'Sullivan: "Governance of innovation for economic development", Report for the TSER program of the European Commission, Brussels, March, 1998 y "Maximizing shareholder value: a new ideology for corporate governance", Economy and Society, vol. 29, n°1, febrero.</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22.       Véase Nouvelle économie, op.cit. página 28, sobre la base de los trabajos de S. Oliver y D. Sitchell (2000), de D. Jorgensen y K. Stiroh (2000) y de Robert Gordon. Para las dos primeras referencias, véase la bibliografía del informe en cuest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Sobre todos estos puntos, véase Robert Gordon, «Technology and Economic performance in the American Economy», ponencia en la conferencia inaugural del Centre Saint-Gobain para la investigación en economía, 10 de noviembre de 2000, páginas 19-2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Ibid. página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Véase el libro exuberante y denso de Stéphane Beaud y Michel Pialoux, Retour sur la condition ouvrière, París, Fayard, 1999, para un estudio detallado de los procesos de desestructuración de la clase obrera en la industria del automóvil y, en un tono más general, Christophe Dejours, Souffrance en France: la banalisation de l'injustice sociale, París, Seuil,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Véase Crise et sortie de crise, op.cit. Se resume aquí lo relativo al orden de las figuras 4.1/4.2, 4.2/4.3, 3.1 y 4.2/4.3 y 3.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27.       Véase Crise et sortie de crise, op.cit, para las definicion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28.       D. Henwood, Booming, Borrowing and Consuming: the U.S. Economy in 1999, Monthly Review, julio-agosto de 1999.</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29.       Véanse las estimaciones de Gérard Duménil y de Dominique Lévy, op.cit., página 174 y sigui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0.       «America's economy: Slowing down, to what?», op.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1.       Véase «Shares without the other bit», The Economist, 20 noviembre 1999, página 111.</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2.       Lordon, op.cit. página 8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       Orléan, op.cit. página 18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4.       Orléan, ibid, página 136.</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5.       Chesnais, en L'Année de la régulation, 200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6.       «America's economy: Slowing down, to what?», The Economist, 9 de diciembre de 2000, página 97. Véase, más recientemente, «When wealth is blown away», Business Week, 26 de marzo de 2001, que habla de un 'disappearing ac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7.       Suzanne de Brunhoff, La monnaie chez Marx, Éditions Sociales, París, 1967, página 138 y siguientes, donde se encuentra una presentación de la teoría del capital ficticio, de la que desearíamos una reactualización por parte del autor. La gran actualidad de la teoría del capital ficticio de Marx ha sido igualmente reconocida por Robert Guttman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8.       Marx, El Capital, libro III, capítulo XXX. Véase también el capítulo XXIX.</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9.       OCDE, Investisseurs institutionnels, annuaire statistique 2000, París, 2000, tablas S3 y S4.</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40.       Estas cifras provienen de las tablas publicadas por The Economist, 17 de junio de 2000, página 8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1.       Marx, El Capital, libro III, capítulo XXIX. La traducción francesa de las Éditions Sociales ha sido ligeramente modificada con la ayuda de la ingl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2.       Véase por ejemplo, Michel Aglietta, Défaillances des marchés financiers et risques systémiques, Revue d'économie financière, n° 36, verano 1996.</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3.       Sobre estos engranajes, véase François Chesnais, «Crises de la finance ou prémisses de crises propres au régime d'accumulation actuelle», en Appel des économistes pour sortir de la pensée unique, Les pièges de la finance mondiale, Syros, 2000, así como, en portugués, en el Postfacio a la edición brasileña La mondialisation financière, Editorial Xama, Sao Paulo, 1998.</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4.       Lordon, op.cit. página 8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45.       Para obtener datos sobre este punto, consúltese el capítulo de Dominique Plihon (páginas 29-30) en Appel des économistes pour sortir de la pensée unique, Les pièges de la finance mondiale, Syros, 2000. </w:t>
      </w:r>
      <w:r>
        <w:rPr>
          <w:rFonts w:cs="Times New Roman" w:ascii="Times New Roman" w:hAnsi="Times New Roman"/>
          <w:szCs w:val="24"/>
          <w:lang w:val="en-GB"/>
        </w:rPr>
        <w:t xml:space="preserve">Véase «Shares without the other bit», The Economist, 20 de noviembre de 1999, página 111.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46.       Véase sobre todo, Pascal Blanqué, «US Credit. Bubble.com», Conjoncture, París-Bas, abril 1999, así como el «Survey of the World Ecomomy: The Navigators», suplemento de The Economist, 25 de septiembre de 1999, página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7.       Para un resumen claro de esta cuestión, véase de nuevo «America’s economy: Slowing down, to what?», op.c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48.       Véase «America's economy: Slowing down, to what?», The Economist, op.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49.       Véase el informe presentado a la US Trade Deficit Review Commission, The Impact of Capital Mobility on Workers, Wages and Union Organisation, septiembre de 2000.</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50.       Cifras citadas por Olivier Davanne en el informe del Conseil d'Analyse Économique, Nouvelle économie, op.cit, página 62.</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51.       Véase, por ejemplo, el pasaje siguiente del informe del Conseil d'Analyse Économique, donde, bajando el tono de voz, el estudio hace suya la posición de que: «el crecimiento genera una renta, oportunidades de inversión y beneficios de productividad, que se conjugan para crear un fenómeno mantenido», op.cit., página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2.       Para obtener datos con cifras y referencias, véase Bruce Kogut, The Transatlantic Exchange of Ideas and Practices: National Institutions and Diffusion, Les Notes de l'IFRI, n°26, París, 2000. Kogut habla de «comportamiento predador y de free riding» en relación con las inversiones de formación de capital humano del resto del mundo (página 4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3.       Véase D. Guellec y E. Ionnadis, Causes of fluctuations in R&amp;D expenditures: a quantitative analysis, OECD Economic Review, París, 19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4.       La parte de los grupos extranjeros en la financiación propia de investigación y desarrollo del sector de las empresas ha pasado del 9% en 1987 al 15% en 1997. </w:t>
      </w:r>
      <w:r>
        <w:rPr>
          <w:rFonts w:cs="Times New Roman" w:ascii="Times New Roman" w:hAnsi="Times New Roman"/>
          <w:szCs w:val="24"/>
          <w:lang w:val="en-GB"/>
        </w:rPr>
        <w:t xml:space="preserve">Véase D. Dalton et al., Globalising Industrial Research and Development, US Department of Commerce, Washington, DC, 1999.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fr-FR"/>
        </w:rPr>
      </w:pPr>
      <w:r>
        <w:rPr>
          <w:rFonts w:cs="Times New Roman" w:ascii="Times New Roman" w:hAnsi="Times New Roman"/>
          <w:szCs w:val="24"/>
          <w:lang w:val="fr-FR"/>
        </w:rPr>
        <w:t>Véase Claude Serfati, La mondialisation armée: le déséquilibre de la terreur, La Discorde, Textuel, París, 2001.</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b/>
          <w:b/>
          <w:szCs w:val="24"/>
          <w:lang w:val="fr-FR"/>
        </w:rPr>
      </w:pPr>
      <w:r>
        <w:rPr>
          <w:rFonts w:cs="Times New Roman" w:ascii="Times New Roman" w:hAnsi="Times New Roman"/>
          <w:b/>
          <w:szCs w:val="24"/>
          <w:lang w:val="fr-F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1050"/>
        </w:tabs>
        <w:ind w:left="1050"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com/finanzas/articulo/html/fin3878.htm" TargetMode="External"/><Relationship Id="rId3" Type="http://schemas.openxmlformats.org/officeDocument/2006/relationships/hyperlink" Target="http://www.terra.com/finanzas/articulo/html/fin4076.htm" TargetMode="External"/><Relationship Id="rId4" Type="http://schemas.openxmlformats.org/officeDocument/2006/relationships/hyperlink" Target="http://www.terra.com/finanzas/articulo/html/fin4161.htm" TargetMode="External"/><Relationship Id="rId5" Type="http://schemas.openxmlformats.org/officeDocument/2006/relationships/hyperlink" Target="http://www.terra.com/finanzas/articulo/html/fin4163.htm" TargetMode="External"/><Relationship Id="rId6" Type="http://schemas.openxmlformats.org/officeDocument/2006/relationships/hyperlink" Target="http://www.elcato.org/fglobales_greenspan.htm" TargetMode="External"/><Relationship Id="rId7" Type="http://schemas.openxmlformats.org/officeDocument/2006/relationships/hyperlink" Target="http://www.quepasa.cl/revista/1432/14.html" TargetMode="External"/><Relationship Id="rId8" Type="http://schemas.openxmlformats.org/officeDocument/2006/relationships/hyperlink" Target="http://www.engels.org/marxismo/marxis4/Mar_6_2a.htm" TargetMode="External"/><Relationship Id="rId9" Type="http://schemas.openxmlformats.org/officeDocument/2006/relationships/hyperlink" Target="http://www.larouchepub.com/spanish/lhl_articles/2001/NacionesYa.html" TargetMode="External"/><Relationship Id="rId10" Type="http://schemas.openxmlformats.org/officeDocument/2006/relationships/hyperlink" Target="http://www.usagold.com/gildedopinion/Greenspan.html" TargetMode="External"/><Relationship Id="rId11" Type="http://schemas.openxmlformats.org/officeDocument/2006/relationships/hyperlink" Target="http://usa.invertia.com/especiales/noticia.asp?idNoticia=200108080901_AEF_370539&amp;idespecial=38&amp;idseccion=4" TargetMode="External"/><Relationship Id="rId12" Type="http://schemas.openxmlformats.org/officeDocument/2006/relationships/hyperlink" Target="http://www.labolsa.com/canales/420" TargetMode="External"/><Relationship Id="rId13" Type="http://schemas.openxmlformats.org/officeDocument/2006/relationships/hyperlink" Target="http://www.eumed.net/cursecon/textos/Greenspan-transparencia.htm" TargetMode="External"/><Relationship Id="rId14" Type="http://schemas.openxmlformats.org/officeDocument/2006/relationships/hyperlink" Target="http://usa.invertia.com/especiales/noticia.asp?idNoticia=200201071404_DJB_467651&amp;idespecial=38&amp;idseccion=4" TargetMode="External"/><Relationship Id="rId15" Type="http://schemas.openxmlformats.org/officeDocument/2006/relationships/hyperlink" Target="http://usa.invertia.com/especiales/noticia.asp?IdCanal=82&amp;idNoticia=200203051115_RTR_501917&amp;idespecial=38&amp;idseccion=4" TargetMode="External"/><Relationship Id="rId16" Type="http://schemas.openxmlformats.org/officeDocument/2006/relationships/hyperlink" Target="http://usa.invertia.com/especiales/noticia.asp?idNoticia=200204222300_RTI_541090&amp;idespecial=38&amp;idseccion=4" TargetMode="External"/><Relationship Id="rId17" Type="http://schemas.openxmlformats.org/officeDocument/2006/relationships/hyperlink" Target="http://usa.invertia.com/especiales/noticia.asp?idNoticia=200204230825_RTR_541211&amp;idespecial=38&amp;idseccion=4" TargetMode="External"/><Relationship Id="rId18" Type="http://schemas.openxmlformats.org/officeDocument/2006/relationships/hyperlink" Target="http://usa.invertia.com/especiales/noticia.asp?idNoticia=200205031057_AEF_552687&amp;idespecial=38&amp;idseccion=4" TargetMode="External"/><Relationship Id="rId19" Type="http://schemas.openxmlformats.org/officeDocument/2006/relationships/hyperlink" Target="http://news.bbc.co.uk/hi/spanish/business/newsid_2454000/2454549.stm" TargetMode="External"/><Relationship Id="rId20" Type="http://schemas.openxmlformats.org/officeDocument/2006/relationships/hyperlink" Target="http://www.finanzas.com/id.5107354/noticias/noticia.htm" TargetMode="External"/><Relationship Id="rId21" Type="http://schemas.openxmlformats.org/officeDocument/2006/relationships/hyperlink" Target="http://news.bbc.co.uk/hi/spanish/business/newsid_2750000/2750197.stm" TargetMode="External"/><Relationship Id="rId22" Type="http://schemas.openxmlformats.org/officeDocument/2006/relationships/hyperlink" Target="http://www.finanzas.com/id.5112690/noticias/noticia.htm" TargetMode="External"/><Relationship Id="rId23" Type="http://schemas.openxmlformats.org/officeDocument/2006/relationships/hyperlink" Target="http://www.finanzas.com/id.5118436/noticias/noticia.htm" TargetMode="External"/><Relationship Id="rId24" Type="http://schemas.openxmlformats.org/officeDocument/2006/relationships/hyperlink" Target="http://www.google.es/search?q=cache:E2gmL3STEu4J:aging.senate.gov/index.cfm%3FFuseAction%3DPressReleases.Detail%26PressRelease_id%3D50%26Month%3D2%26Year%3D2003+alan+greenspan&amp;hl=es&amp;lr=lang_es" TargetMode="External"/><Relationship Id="rId25" Type="http://schemas.openxmlformats.org/officeDocument/2006/relationships/hyperlink" Target="http://news.bbc.co.uk/hi/spanish/business/newsid_2806000/2806955.stm" TargetMode="External"/><Relationship Id="rId26" Type="http://schemas.openxmlformats.org/officeDocument/2006/relationships/hyperlink" Target="http://news.bbc.co.uk/hi/spanish/business/barometro_economico/newsid_3155000/3155259.stm" TargetMode="External"/><Relationship Id="rId27" Type="http://schemas.openxmlformats.org/officeDocument/2006/relationships/hyperlink" Target="http://www.nesara.us/doverpts03_a/December_04_2003.htm" TargetMode="External"/><Relationship Id="rId28" Type="http://schemas.openxmlformats.org/officeDocument/2006/relationships/hyperlink" Target="http://www.usagold.com/gildedopinion/Greenspan.html" TargetMode="External"/><Relationship Id="rId29" Type="http://schemas.openxmlformats.org/officeDocument/2006/relationships/hyperlink" Target="http://www.google.es/search?q=cache:PslnOTnQVCwJ:old.clarin.com/diario/2004/01/11/p-01601.htm+alan+greenspan&amp;hl=es&amp;lr=lang_es" TargetMode="External"/><Relationship Id="rId30" Type="http://schemas.openxmlformats.org/officeDocument/2006/relationships/hyperlink" Target="http://www.terra.com/finanzas/articulo/html/fin4074.htm" TargetMode="External"/><Relationship Id="rId31" Type="http://schemas.openxmlformats.org/officeDocument/2006/relationships/hyperlink" Target="http://www.google.es/search?q=cache:2brK9bN8bRMJ:www.laoferta.com/news.php%3Fnid%3D54+alan+greenspan&amp;hl=es&amp;lr=lang_es" TargetMode="External"/><Relationship Id="rId32" Type="http://schemas.openxmlformats.org/officeDocument/2006/relationships/hyperlink" Target="http://www.google.es/search?q=cache:QfjxbxicxW4J:www.laopinion.com/negocios/%3Frkey%3D00041119132400530565+alan+greenspan&amp;hl=es&amp;lr=lang_es" TargetMode="External"/><Relationship Id="rId33" Type="http://schemas.openxmlformats.org/officeDocument/2006/relationships/hyperlink" Target="http://www.google.es/search?q=cache:OZrVJOZhn0AJ:www.lavanguardia.es/web/20041120/51169596033.html+alan+greenspan&amp;hl=es&amp;lr=lang_es" TargetMode="External"/><Relationship Id="rId34" Type="http://schemas.openxmlformats.org/officeDocument/2006/relationships/hyperlink" Target="http://www.google.es/search?q=cache:Eugr2ns15NAJ:www.lanacion.com.py/suple.php%3Fnot%3D92685+alan+greenspan&amp;hl=es&amp;lr=lang_es" TargetMode="External"/><Relationship Id="rId35" Type="http://schemas.openxmlformats.org/officeDocument/2006/relationships/hyperlink" Target="http://www.terra.com/finanzas/articulo/html/fin4279.htm" TargetMode="External"/><Relationship Id="rId36" Type="http://schemas.openxmlformats.org/officeDocument/2006/relationships/hyperlink" Target="http://www.terra.com/finanzas/articulo/html/fin4278.htm" TargetMode="External"/><Relationship Id="rId37" Type="http://schemas.openxmlformats.org/officeDocument/2006/relationships/hyperlink" Target="http://www.ugt.es/globalizacion/francois.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23:00Z</dcterms:created>
  <dc:creator>xxx</dc:creator>
  <dc:description/>
  <dc:language>en-US</dc:language>
  <cp:lastModifiedBy>Particular</cp:lastModifiedBy>
  <cp:lastPrinted>2005-05-12T14:45:00Z</cp:lastPrinted>
  <dcterms:modified xsi:type="dcterms:W3CDTF">2005-05-20T18:23:00Z</dcterms:modified>
  <cp:revision>2</cp:revision>
  <dc:subject/>
  <dc:title>Al "Maestro" con cariño</dc:title>
</cp:coreProperties>
</file>