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35980" cy="833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3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Al “Maestro” con cariño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(50 variables y ningún rigor)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b/>
          <w:sz w:val="36"/>
          <w:szCs w:val="36"/>
        </w:rPr>
        <w:t>Hagiografía –no autorizada- de Alan Greenspan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Autor: Ricardo Lomor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Dedicatoria: A los “ateos” económico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Mayo 200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mari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Introducción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Al “Maestro” con cariñ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De lo actuado en la crisis de 200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De lo actuado en la crisis de 1987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Trece años más tard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Preguntaba en 200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Ayer, hoy…y mañana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El Pregunter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“Burbujita” Greenspan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Y ahora qué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Guardián del dinero u ordenanza del “Club de banqueros”?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· Opción 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· Opción I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· Opción II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Anexo 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 viaje interior: La “perinola” de la Fed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Dilema: Todos Ponen – Todos Sacan – o El Ganador se lleva todo?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Anexo I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 influencia de la fortun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Tahúres o banqueros?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Anexo II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 la exuberancia irracional al miedo escénic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Crasos y crisis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Anexo IV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iguiendo las “migas de pan” que fue dejando el “Maestro”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Anexo V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cumentación complementaria y hemeroteca recient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Para aquellos que les gusta hacer “submarinismo” económico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 Bibliografía, antecedentes y hemerote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shadow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hadow w:val="false"/>
      <w:sz w:val="16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20:01:00Z</dcterms:created>
  <dc:creator>xxx</dc:creator>
  <dc:description/>
  <dc:language>en-US</dc:language>
  <cp:lastModifiedBy>Particular</cp:lastModifiedBy>
  <cp:lastPrinted>2005-05-12T14:45:00Z</cp:lastPrinted>
  <dcterms:modified xsi:type="dcterms:W3CDTF">2005-05-20T20:01:00Z</dcterms:modified>
  <cp:revision>2</cp:revision>
  <dc:subject/>
  <dc:title>Al "Maestro" con cariño</dc:title>
</cp:coreProperties>
</file>