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5.wmf" ContentType="image/x-wmf"/>
  <Override PartName="/word/media/image10.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935980" cy="83394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5935980" cy="833945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416" w:firstLine="708"/>
        <w:rPr>
          <w:rFonts w:ascii="Times New Roman" w:hAnsi="Times New Roman" w:cs="Times New Roman"/>
          <w:b/>
          <w:b/>
          <w:sz w:val="40"/>
          <w:szCs w:val="40"/>
        </w:rPr>
      </w:pPr>
      <w:r>
        <w:rPr>
          <w:rFonts w:cs="Times New Roman" w:ascii="Times New Roman" w:hAnsi="Times New Roman"/>
          <w:b/>
          <w:sz w:val="40"/>
          <w:szCs w:val="40"/>
        </w:rPr>
        <w:t xml:space="preserve">     </w:t>
      </w:r>
      <w:r>
        <w:rPr>
          <w:rFonts w:cs="Times New Roman" w:ascii="Times New Roman" w:hAnsi="Times New Roman"/>
          <w:b/>
          <w:sz w:val="40"/>
          <w:szCs w:val="40"/>
        </w:rPr>
        <w:t>Al “Maestro” con cariño</w:t>
      </w:r>
    </w:p>
    <w:p>
      <w:pPr>
        <w:pStyle w:val="Normal"/>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50 variables y ningún rigor)</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Hagiografía –no autorizada- de Alan Greenspan</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utor: Ricardo Lomoro</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edicatoria: A los “ateos” económico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ab/>
        <w:tab/>
        <w:tab/>
        <w:tab/>
        <w:tab/>
        <w:tab/>
        <w:tab/>
        <w:tab/>
        <w:tab/>
        <w:t xml:space="preserve">                Mayo 200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rPr>
      </w:pPr>
      <w:r>
        <w:rPr>
          <w:rFonts w:cs="Times New Roman" w:ascii="Times New Roman" w:hAnsi="Times New Roman"/>
          <w:b/>
        </w:rPr>
        <w:t>Temari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Introducció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Al “Maestro” con cariñ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De lo actuado en la crisis de 2000</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De lo actuado en la crisis de 1987</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Trece años más tard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Preguntaba en 200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Ayer, hoy…y mañan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El Pregunter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Burbujita” Greenspa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Y ahora qué?</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Guardián del dinero u ordenanza del “Club de banqueros”?</w:t>
        <w:tab/>
      </w:r>
    </w:p>
    <w:p>
      <w:pPr>
        <w:pStyle w:val="Normal"/>
        <w:rPr>
          <w:rFonts w:ascii="Times New Roman" w:hAnsi="Times New Roman" w:cs="Times New Roman"/>
          <w:b/>
          <w:b/>
        </w:rPr>
      </w:pPr>
      <w:r>
        <w:rPr>
          <w:rFonts w:cs="Times New Roman" w:ascii="Times New Roman" w:hAnsi="Times New Roman"/>
          <w:b/>
        </w:rPr>
        <w:tab/>
        <w:t>· Opción I</w:t>
      </w:r>
    </w:p>
    <w:p>
      <w:pPr>
        <w:pStyle w:val="Normal"/>
        <w:rPr>
          <w:rFonts w:ascii="Times New Roman" w:hAnsi="Times New Roman" w:cs="Times New Roman"/>
          <w:b/>
          <w:b/>
        </w:rPr>
      </w:pPr>
      <w:r>
        <w:rPr>
          <w:rFonts w:cs="Times New Roman" w:ascii="Times New Roman" w:hAnsi="Times New Roman"/>
          <w:b/>
        </w:rPr>
        <w:tab/>
        <w:t>· Opción II</w:t>
      </w:r>
    </w:p>
    <w:p>
      <w:pPr>
        <w:pStyle w:val="Normal"/>
        <w:rPr>
          <w:rFonts w:ascii="Times New Roman" w:hAnsi="Times New Roman" w:cs="Times New Roman"/>
          <w:b/>
          <w:b/>
        </w:rPr>
      </w:pPr>
      <w:r>
        <w:rPr>
          <w:rFonts w:cs="Times New Roman" w:ascii="Times New Roman" w:hAnsi="Times New Roman"/>
          <w:b/>
        </w:rPr>
        <w:tab/>
        <w:t>· Opción III</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Anexo I</w:t>
      </w:r>
    </w:p>
    <w:p>
      <w:pPr>
        <w:pStyle w:val="Normal"/>
        <w:rPr>
          <w:rFonts w:ascii="Times New Roman" w:hAnsi="Times New Roman" w:cs="Times New Roman"/>
          <w:b/>
          <w:b/>
        </w:rPr>
      </w:pPr>
      <w:r>
        <w:rPr>
          <w:rFonts w:cs="Times New Roman" w:ascii="Times New Roman" w:hAnsi="Times New Roman"/>
          <w:b/>
        </w:rPr>
        <w:t>Un viaje interior: La “perinola” de la Fed</w:t>
      </w:r>
    </w:p>
    <w:p>
      <w:pPr>
        <w:pStyle w:val="Normal"/>
        <w:rPr>
          <w:rFonts w:ascii="Times New Roman" w:hAnsi="Times New Roman" w:cs="Times New Roman"/>
          <w:b/>
          <w:b/>
        </w:rPr>
      </w:pPr>
      <w:r>
        <w:rPr>
          <w:rFonts w:cs="Times New Roman" w:ascii="Times New Roman" w:hAnsi="Times New Roman"/>
          <w:b/>
        </w:rPr>
        <w:t>(Dilema: Todos Ponen – Todos Sacan – o El Ganador se lleva tod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Anexo II</w:t>
      </w:r>
    </w:p>
    <w:p>
      <w:pPr>
        <w:pStyle w:val="Normal"/>
        <w:rPr>
          <w:rFonts w:ascii="Times New Roman" w:hAnsi="Times New Roman" w:cs="Times New Roman"/>
          <w:b/>
          <w:b/>
        </w:rPr>
      </w:pPr>
      <w:r>
        <w:rPr>
          <w:rFonts w:cs="Times New Roman" w:ascii="Times New Roman" w:hAnsi="Times New Roman"/>
          <w:b/>
        </w:rPr>
        <w:t>La influencia de la fortuna</w:t>
      </w:r>
    </w:p>
    <w:p>
      <w:pPr>
        <w:pStyle w:val="Normal"/>
        <w:rPr>
          <w:rFonts w:ascii="Times New Roman" w:hAnsi="Times New Roman" w:cs="Times New Roman"/>
          <w:b/>
          <w:b/>
        </w:rPr>
      </w:pPr>
      <w:r>
        <w:rPr>
          <w:rFonts w:cs="Times New Roman" w:ascii="Times New Roman" w:hAnsi="Times New Roman"/>
          <w:b/>
        </w:rPr>
        <w:t>(Tahúres o banquero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Anexo III</w:t>
      </w:r>
    </w:p>
    <w:p>
      <w:pPr>
        <w:pStyle w:val="Normal"/>
        <w:rPr>
          <w:rFonts w:ascii="Times New Roman" w:hAnsi="Times New Roman" w:cs="Times New Roman"/>
          <w:b/>
          <w:b/>
        </w:rPr>
      </w:pPr>
      <w:r>
        <w:rPr>
          <w:rFonts w:cs="Times New Roman" w:ascii="Times New Roman" w:hAnsi="Times New Roman"/>
          <w:b/>
        </w:rPr>
        <w:t>De la exuberancia irracional al miedo escénico</w:t>
      </w:r>
    </w:p>
    <w:p>
      <w:pPr>
        <w:pStyle w:val="Normal"/>
        <w:rPr>
          <w:rFonts w:ascii="Times New Roman" w:hAnsi="Times New Roman" w:cs="Times New Roman"/>
          <w:b/>
          <w:b/>
        </w:rPr>
      </w:pPr>
      <w:r>
        <w:rPr>
          <w:rFonts w:cs="Times New Roman" w:ascii="Times New Roman" w:hAnsi="Times New Roman"/>
          <w:b/>
        </w:rPr>
        <w:t>(Crasos y crisi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Anexo IV</w:t>
      </w:r>
    </w:p>
    <w:p>
      <w:pPr>
        <w:pStyle w:val="Normal"/>
        <w:rPr>
          <w:rFonts w:ascii="Times New Roman" w:hAnsi="Times New Roman" w:cs="Times New Roman"/>
          <w:b/>
          <w:b/>
        </w:rPr>
      </w:pPr>
      <w:r>
        <w:rPr>
          <w:rFonts w:cs="Times New Roman" w:ascii="Times New Roman" w:hAnsi="Times New Roman"/>
          <w:b/>
        </w:rPr>
        <w:t>Siguiendo las “migas de pan” que fue dejando el “Maestr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Anexo V</w:t>
      </w:r>
    </w:p>
    <w:p>
      <w:pPr>
        <w:pStyle w:val="Normal"/>
        <w:rPr>
          <w:rFonts w:ascii="Times New Roman" w:hAnsi="Times New Roman" w:cs="Times New Roman"/>
          <w:b/>
          <w:b/>
        </w:rPr>
      </w:pPr>
      <w:r>
        <w:rPr>
          <w:rFonts w:cs="Times New Roman" w:ascii="Times New Roman" w:hAnsi="Times New Roman"/>
          <w:b/>
        </w:rPr>
        <w:t>Documentación complementaria y hemeroteca reciente</w:t>
      </w:r>
    </w:p>
    <w:p>
      <w:pPr>
        <w:pStyle w:val="Normal"/>
        <w:rPr>
          <w:rFonts w:ascii="Times New Roman" w:hAnsi="Times New Roman" w:cs="Times New Roman"/>
          <w:b/>
          <w:b/>
        </w:rPr>
      </w:pPr>
      <w:r>
        <w:rPr>
          <w:rFonts w:cs="Times New Roman" w:ascii="Times New Roman" w:hAnsi="Times New Roman"/>
          <w:b/>
        </w:rPr>
        <w:t>(Para aquellos que les gusta hacer “submarinismo” económic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Bibliografía, antecedentes y hemerotec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Introducción</w:t>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rPr>
        <w:t xml:space="preserve">"Los pecadores de Wall Street deben ser castigados prontamente" </w:t>
      </w:r>
      <w:r>
        <w:rPr>
          <w:rFonts w:cs="Times New Roman" w:ascii="Times New Roman" w:hAnsi="Times New Roman"/>
        </w:rPr>
        <w:t>(Alan Greenspan - 16/04/04)</w:t>
      </w:r>
    </w:p>
    <w:p>
      <w:pPr>
        <w:pStyle w:val="Normal"/>
        <w:jc w:val="both"/>
        <w:rPr/>
      </w:pPr>
      <w:r>
        <w:rPr>
          <w:rFonts w:cs="Times New Roman" w:ascii="Times New Roman" w:hAnsi="Times New Roman"/>
          <w:b/>
        </w:rPr>
        <w:t xml:space="preserve">"Es necesario tener cuidado al reformular las reglas y las prácticas que ya no son suficientes para afrontar la reciente ola de escándalos en Wall Street…los legisladores deben evitar provocar daños colaterales" </w:t>
      </w:r>
      <w:r>
        <w:rPr>
          <w:rFonts w:cs="Times New Roman" w:ascii="Times New Roman" w:hAnsi="Times New Roman"/>
        </w:rPr>
        <w:t>(Alan Greenspan - 16/04/04)</w:t>
      </w:r>
    </w:p>
    <w:p>
      <w:pPr>
        <w:pStyle w:val="Normal"/>
        <w:jc w:val="both"/>
        <w:rPr/>
      </w:pPr>
      <w:r>
        <w:rPr>
          <w:rFonts w:cs="Times New Roman" w:ascii="Times New Roman" w:hAnsi="Times New Roman"/>
          <w:b/>
        </w:rPr>
        <w:t xml:space="preserve">"Algunas prácticas y reglas han perdido su utilidad y requieren ser actualizadas. Pero al hacerlo debemos ser cuidadosos y no erosionar el paradigma que ha gobernado voluntaria y efectivamente las operaciones" </w:t>
      </w:r>
      <w:r>
        <w:rPr>
          <w:rFonts w:cs="Times New Roman" w:ascii="Times New Roman" w:hAnsi="Times New Roman"/>
        </w:rPr>
        <w:t>(Alan Greenspan - 16/04/04)</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 día, cualquiera, la bolsa comienza a caer, el Nasdaq, cuyo oro relucía a más de 5000 puntos, y pasa a boquear, arrastrándose por los 1800 (agosto/2001).</w:t>
      </w:r>
    </w:p>
    <w:p>
      <w:pPr>
        <w:pStyle w:val="Normal"/>
        <w:jc w:val="both"/>
        <w:rPr>
          <w:rFonts w:ascii="Times New Roman" w:hAnsi="Times New Roman" w:cs="Times New Roman"/>
        </w:rPr>
      </w:pPr>
      <w:r>
        <w:rPr>
          <w:rFonts w:cs="Times New Roman" w:ascii="Times New Roman" w:hAnsi="Times New Roman"/>
        </w:rPr>
        <w:t>La culpa la tiene Greenspan que pinchó la burbuja? El batir de las alas de una mariposa en China? O es que el príncipe estaba desnudo?</w:t>
      </w:r>
    </w:p>
    <w:p>
      <w:pPr>
        <w:pStyle w:val="Normal"/>
        <w:jc w:val="both"/>
        <w:rPr>
          <w:rFonts w:ascii="Times New Roman" w:hAnsi="Times New Roman" w:cs="Times New Roman"/>
        </w:rPr>
      </w:pPr>
      <w:r>
        <w:rPr>
          <w:rFonts w:cs="Times New Roman" w:ascii="Times New Roman" w:hAnsi="Times New Roman"/>
        </w:rPr>
        <w:t>Es ésta una derrota huérfana?</w:t>
      </w:r>
    </w:p>
    <w:p>
      <w:pPr>
        <w:pStyle w:val="Normal"/>
        <w:jc w:val="both"/>
        <w:rPr>
          <w:rFonts w:ascii="Times New Roman" w:hAnsi="Times New Roman" w:cs="Times New Roman"/>
        </w:rPr>
      </w:pPr>
      <w:r>
        <w:rPr>
          <w:rFonts w:cs="Times New Roman" w:ascii="Times New Roman" w:hAnsi="Times New Roman"/>
        </w:rPr>
        <w:t>Es ésta una crisis bursátil (especulativa) o una crisis sistémica?</w:t>
      </w:r>
    </w:p>
    <w:p>
      <w:pPr>
        <w:pStyle w:val="Normal"/>
        <w:jc w:val="both"/>
        <w:rPr>
          <w:rFonts w:ascii="Times New Roman" w:hAnsi="Times New Roman" w:cs="Times New Roman"/>
        </w:rPr>
      </w:pPr>
      <w:r>
        <w:rPr>
          <w:rFonts w:cs="Times New Roman" w:ascii="Times New Roman" w:hAnsi="Times New Roman"/>
        </w:rPr>
        <w:t>No es la primera vez que ocurren estos eventos especulativos (primero), estos derrumbes caóticos (segundo) y estas réplicas del temblor esperables (tercero). Para sólo citar el pasado reciente: crac de 1987, minicrac de 1989, crisis de 1997, crisis de 1998…situación reciente.</w:t>
      </w:r>
    </w:p>
    <w:p>
      <w:pPr>
        <w:pStyle w:val="Normal"/>
        <w:jc w:val="both"/>
        <w:rPr>
          <w:rFonts w:ascii="Times New Roman" w:hAnsi="Times New Roman" w:cs="Times New Roman"/>
        </w:rPr>
      </w:pPr>
      <w:r>
        <w:rPr>
          <w:rFonts w:cs="Times New Roman" w:ascii="Times New Roman" w:hAnsi="Times New Roman"/>
        </w:rPr>
        <w:t>Pero ahora la financierización de la economía (hija putativa del librecambio y la globalización) provoca estallidos más intensos, más extensos, y de efectos más prolongados, por mucho que les pese a los profetas del fin de los ciclos económicos.</w:t>
      </w:r>
    </w:p>
    <w:p>
      <w:pPr>
        <w:pStyle w:val="Normal"/>
        <w:jc w:val="both"/>
        <w:rPr>
          <w:rFonts w:ascii="Times New Roman" w:hAnsi="Times New Roman" w:cs="Times New Roman"/>
        </w:rPr>
      </w:pPr>
      <w:r>
        <w:rPr>
          <w:rFonts w:cs="Times New Roman" w:ascii="Times New Roman" w:hAnsi="Times New Roman"/>
        </w:rPr>
        <w:t>Ese es el drama de la Nueva Economía, entre la velocidad y la verdad, entre lo intangible y lo tangible, el mito, la fantasía y la ilusión, han dejado a los actores de sí mismos frente al crash, la recesión…la depresión. Ahora la crisis lo contagia todo…</w:t>
      </w:r>
    </w:p>
    <w:p>
      <w:pPr>
        <w:pStyle w:val="Normal"/>
        <w:jc w:val="both"/>
        <w:rPr>
          <w:rFonts w:ascii="Times New Roman" w:hAnsi="Times New Roman" w:cs="Times New Roman"/>
        </w:rPr>
      </w:pPr>
      <w:r>
        <w:rPr>
          <w:rFonts w:cs="Times New Roman" w:ascii="Times New Roman" w:hAnsi="Times New Roman"/>
        </w:rPr>
        <w:t>Intentaron pasar de los beneficios decrecientes a la economía de escala creciente.</w:t>
      </w:r>
    </w:p>
    <w:p>
      <w:pPr>
        <w:pStyle w:val="Normal"/>
        <w:jc w:val="both"/>
        <w:rPr>
          <w:rFonts w:ascii="Times New Roman" w:hAnsi="Times New Roman" w:cs="Times New Roman"/>
        </w:rPr>
      </w:pPr>
      <w:r>
        <w:rPr>
          <w:rFonts w:cs="Times New Roman" w:ascii="Times New Roman" w:hAnsi="Times New Roman"/>
        </w:rPr>
        <w:t>Apabullaron con pronósticos y predicciones. Ayudados por los profetas de la nada -perdón- FMI, BM, OCDE, OMC,…intentaron pasar del mercado al supermercado.</w:t>
      </w:r>
    </w:p>
    <w:p>
      <w:pPr>
        <w:pStyle w:val="Normal"/>
        <w:jc w:val="both"/>
        <w:rPr>
          <w:rFonts w:ascii="Times New Roman" w:hAnsi="Times New Roman" w:cs="Times New Roman"/>
        </w:rPr>
      </w:pPr>
      <w:r>
        <w:rPr>
          <w:rFonts w:cs="Times New Roman" w:ascii="Times New Roman" w:hAnsi="Times New Roman"/>
        </w:rPr>
        <w:t>Del arte de lo posible al arte de lo imposible…El dominio despótico del Leviatán económ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conocimiento de todo ello hace la Fed su entrada…El guardián de dinero se transforma en el guardián de la bolsa (que no es lo mismo)…Decide atizar el fuego, acepta sembrar problemas para el futuro, dándonos la razón a los que decimos que los gobiernos son instrumentos de los capitalistas financieros…dándonos la razón a los que decimos que es la sociedad la que paga el precio del rescate.</w:t>
      </w:r>
    </w:p>
    <w:p>
      <w:pPr>
        <w:pStyle w:val="Normal"/>
        <w:jc w:val="both"/>
        <w:rPr>
          <w:rFonts w:ascii="Times New Roman" w:hAnsi="Times New Roman" w:cs="Times New Roman"/>
        </w:rPr>
      </w:pPr>
      <w:r>
        <w:rPr>
          <w:rFonts w:cs="Times New Roman" w:ascii="Times New Roman" w:hAnsi="Times New Roman"/>
        </w:rPr>
        <w:t>Los pesimistas (de ahora) tenemos fundamentos para creer que existen defectos en el sistema financiero actual que ponen en peligro la prosperidad económica mundial. Los pesimistas (de antes) tenemos pruebas para sostener que las crisis de la bolsa pueden ser los desencadenantes de una recesión prolongada…y más allá la depresión.</w:t>
      </w:r>
    </w:p>
    <w:p>
      <w:pPr>
        <w:pStyle w:val="Normal"/>
        <w:jc w:val="both"/>
        <w:rPr>
          <w:rFonts w:ascii="Times New Roman" w:hAnsi="Times New Roman" w:cs="Times New Roman"/>
        </w:rPr>
      </w:pPr>
      <w:r>
        <w:rPr>
          <w:rFonts w:cs="Times New Roman" w:ascii="Times New Roman" w:hAnsi="Times New Roman"/>
        </w:rPr>
        <w:t>A todo esto la Fed opta por abordar el problema de la confianza…</w:t>
      </w:r>
    </w:p>
    <w:p>
      <w:pPr>
        <w:pStyle w:val="Normal"/>
        <w:jc w:val="both"/>
        <w:rPr>
          <w:rFonts w:ascii="Times New Roman" w:hAnsi="Times New Roman" w:cs="Times New Roman"/>
        </w:rPr>
      </w:pPr>
      <w:r>
        <w:rPr>
          <w:rFonts w:cs="Times New Roman" w:ascii="Times New Roman" w:hAnsi="Times New Roman"/>
        </w:rPr>
        <w:t>Ofrece crédito ilimitado…Se dispone en forma incondicional y abierta a proporcionarlo…</w:t>
      </w:r>
    </w:p>
    <w:p>
      <w:pPr>
        <w:pStyle w:val="Normal"/>
        <w:jc w:val="both"/>
        <w:rPr>
          <w:rFonts w:ascii="Times New Roman" w:hAnsi="Times New Roman" w:cs="Times New Roman"/>
        </w:rPr>
      </w:pPr>
      <w:r>
        <w:rPr>
          <w:rFonts w:cs="Times New Roman" w:ascii="Times New Roman" w:hAnsi="Times New Roman"/>
        </w:rPr>
        <w:t>Que fluya el dinero…</w:t>
      </w:r>
    </w:p>
    <w:p>
      <w:pPr>
        <w:pStyle w:val="Normal"/>
        <w:jc w:val="both"/>
        <w:rPr>
          <w:rFonts w:ascii="Times New Roman" w:hAnsi="Times New Roman" w:cs="Times New Roman"/>
        </w:rPr>
      </w:pPr>
      <w:r>
        <w:rPr>
          <w:rFonts w:cs="Times New Roman" w:ascii="Times New Roman" w:hAnsi="Times New Roman"/>
        </w:rPr>
        <w:t>Para quién? Para los especuladores del parqué…Para los hacedores de mercado…Para los mariscales de la derrota...</w:t>
      </w:r>
    </w:p>
    <w:p>
      <w:pPr>
        <w:pStyle w:val="Normal"/>
        <w:jc w:val="both"/>
        <w:rPr>
          <w:rFonts w:ascii="Times New Roman" w:hAnsi="Times New Roman" w:cs="Times New Roman"/>
        </w:rPr>
      </w:pPr>
      <w:r>
        <w:rPr>
          <w:rFonts w:cs="Times New Roman" w:ascii="Times New Roman" w:hAnsi="Times New Roman"/>
        </w:rPr>
        <w:t>Por qué?…Tienen ustedes la respuesta…</w:t>
      </w:r>
    </w:p>
    <w:p>
      <w:pPr>
        <w:pStyle w:val="Normal"/>
        <w:jc w:val="both"/>
        <w:rPr>
          <w:rFonts w:ascii="Times New Roman" w:hAnsi="Times New Roman" w:cs="Times New Roman"/>
        </w:rPr>
      </w:pPr>
      <w:r>
        <w:rPr>
          <w:rFonts w:cs="Times New Roman" w:ascii="Times New Roman" w:hAnsi="Times New Roman"/>
        </w:rPr>
        <w:t>Para qué?…Tienen ustedes la respuesta…</w:t>
      </w:r>
    </w:p>
    <w:p>
      <w:pPr>
        <w:pStyle w:val="Normal"/>
        <w:jc w:val="both"/>
        <w:rPr>
          <w:rFonts w:ascii="Times New Roman" w:hAnsi="Times New Roman" w:cs="Times New Roman"/>
        </w:rPr>
      </w:pPr>
      <w:r>
        <w:rPr>
          <w:rFonts w:cs="Times New Roman" w:ascii="Times New Roman" w:hAnsi="Times New Roman"/>
        </w:rPr>
        <w:t>(Sobre estos asuntos no puedo todavía sino especular, escribía en 20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Fed actúa como cómplice de los mercados.</w:t>
      </w:r>
    </w:p>
    <w:p>
      <w:pPr>
        <w:pStyle w:val="Normal"/>
        <w:jc w:val="both"/>
        <w:rPr>
          <w:rFonts w:ascii="Times New Roman" w:hAnsi="Times New Roman" w:cs="Times New Roman"/>
        </w:rPr>
      </w:pPr>
      <w:r>
        <w:rPr>
          <w:rFonts w:cs="Times New Roman" w:ascii="Times New Roman" w:hAnsi="Times New Roman"/>
        </w:rPr>
        <w:t>De sus obligaciones estatutarias: garantizar la estabilidad de precios, guardián del dinero, banco de bancos, regular y supervisar el sistema financiero, y banco del gobierno, sólo está cumpliendo la de atender a los bancos (todo lo necesario) y la de ser banco del gobierno (que, a veces, no sé si no es lo mismo). Lo demás está hoy pendiente, suspendido, olvidado…</w:t>
      </w:r>
    </w:p>
    <w:p>
      <w:pPr>
        <w:pStyle w:val="Normal"/>
        <w:jc w:val="both"/>
        <w:rPr>
          <w:rFonts w:ascii="Times New Roman" w:hAnsi="Times New Roman" w:cs="Times New Roman"/>
        </w:rPr>
      </w:pPr>
      <w:r>
        <w:rPr>
          <w:rFonts w:cs="Times New Roman" w:ascii="Times New Roman" w:hAnsi="Times New Roman"/>
        </w:rPr>
        <w:t>Casi sin pestañear, y mucho menos ponerse colorado, el Maestro Greenspan (el Coronel Boogie) pasó de la exuberancia irracional a la inflación no importa y de allí, al catastrofismo irracional…</w:t>
      </w:r>
    </w:p>
    <w:p>
      <w:pPr>
        <w:pStyle w:val="Normal"/>
        <w:jc w:val="both"/>
        <w:rPr>
          <w:rFonts w:ascii="Times New Roman" w:hAnsi="Times New Roman" w:cs="Times New Roman"/>
        </w:rPr>
      </w:pPr>
      <w:r>
        <w:rPr>
          <w:rFonts w:cs="Times New Roman" w:ascii="Times New Roman" w:hAnsi="Times New Roman"/>
        </w:rPr>
        <w:t>Cuando todo era una lágrima, hizo su entrada la West Point Monetary Band, bajo la batuta del Coronel Boogie y como en All that jazz…el espectáculo debía continuar.</w:t>
      </w:r>
    </w:p>
    <w:p>
      <w:pPr>
        <w:pStyle w:val="Normal"/>
        <w:jc w:val="both"/>
        <w:rPr>
          <w:rFonts w:ascii="Times New Roman" w:hAnsi="Times New Roman" w:cs="Times New Roman"/>
        </w:rPr>
      </w:pPr>
      <w:r>
        <w:rPr>
          <w:rFonts w:cs="Times New Roman" w:ascii="Times New Roman" w:hAnsi="Times New Roman"/>
        </w:rPr>
        <w:t>Mientras, los de la feria de las hogueras se iban de rosit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ando los políticos dicen: No hagan olas, es porque vuelve el animal de comportamiento imprevisible.</w:t>
      </w:r>
    </w:p>
    <w:p>
      <w:pPr>
        <w:pStyle w:val="Normal"/>
        <w:jc w:val="both"/>
        <w:rPr>
          <w:rFonts w:ascii="Times New Roman" w:hAnsi="Times New Roman" w:cs="Times New Roman"/>
        </w:rPr>
      </w:pPr>
      <w:r>
        <w:rPr>
          <w:rFonts w:cs="Times New Roman" w:ascii="Times New Roman" w:hAnsi="Times New Roman"/>
        </w:rPr>
        <w:t>Si es cierto que los mercados se autorregulan por qué piden (o presionan) a la Fed (y al BCE, de paso) para que modifiquen su política monetaria. Por qué piden la intervención del estado (política fiscal)?</w:t>
      </w:r>
    </w:p>
    <w:p>
      <w:pPr>
        <w:pStyle w:val="Normal"/>
        <w:jc w:val="both"/>
        <w:rPr>
          <w:rFonts w:ascii="Times New Roman" w:hAnsi="Times New Roman" w:cs="Times New Roman"/>
        </w:rPr>
      </w:pPr>
      <w:r>
        <w:rPr>
          <w:rFonts w:cs="Times New Roman" w:ascii="Times New Roman" w:hAnsi="Times New Roman"/>
        </w:rPr>
        <w:t>Greenspan dice que el reciente éxito de la política monetaria reside en basarse en la "gestión de riesgo" y no en las regla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un mundo repleto de burbujas, ¿cuál será la próxima en estallar?</w:t>
      </w:r>
    </w:p>
    <w:p>
      <w:pPr>
        <w:pStyle w:val="Normal"/>
        <w:jc w:val="both"/>
        <w:rPr>
          <w:rFonts w:ascii="Times New Roman" w:hAnsi="Times New Roman" w:cs="Times New Roman"/>
        </w:rPr>
      </w:pPr>
      <w:r>
        <w:rPr>
          <w:rFonts w:cs="Times New Roman" w:ascii="Times New Roman" w:hAnsi="Times New Roman"/>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Normal"/>
        <w:jc w:val="both"/>
        <w:rPr>
          <w:rFonts w:ascii="Times New Roman" w:hAnsi="Times New Roman" w:cs="Times New Roman"/>
        </w:rPr>
      </w:pPr>
      <w:r>
        <w:rPr>
          <w:rFonts w:cs="Times New Roman" w:ascii="Times New Roman" w:hAnsi="Times New Roman"/>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w:t>
      </w:r>
    </w:p>
    <w:p>
      <w:pPr>
        <w:pStyle w:val="Normal"/>
        <w:jc w:val="both"/>
        <w:rPr>
          <w:rFonts w:ascii="Times New Roman" w:hAnsi="Times New Roman" w:cs="Times New Roman"/>
        </w:rPr>
      </w:pPr>
      <w:r>
        <w:rPr>
          <w:rFonts w:cs="Times New Roman" w:ascii="Times New Roman" w:hAnsi="Times New Roman"/>
        </w:rPr>
        <w:t>Y dado que ocurren con creciente regularidad, cabe preguntarse lo obvio: ¿Dónde y cuándo? La respuesta no tranquilizará a los inversionistas y podría ser tan amplia como las propias acciones. A nivel global, la mayor burbuja sigue siendo “el culto a las acciones”; las acciones tienen que rendir por encima del promedio a largo plazo.</w:t>
      </w:r>
    </w:p>
    <w:p>
      <w:pPr>
        <w:pStyle w:val="Normal"/>
        <w:jc w:val="both"/>
        <w:rPr>
          <w:rFonts w:ascii="Times New Roman" w:hAnsi="Times New Roman" w:cs="Times New Roman"/>
        </w:rPr>
      </w:pPr>
      <w:r>
        <w:rPr>
          <w:rFonts w:cs="Times New Roman" w:ascii="Times New Roman" w:hAnsi="Times New Roman"/>
        </w:rPr>
        <w:t>Las burbujas del mañana podrían ser los mercados de valores en general, los bienes raíces en países donde las tasas de interés van por debajo de la inflación, la del dólar estadounidense en su caída frente al euro (el fortalecimiento del euro podría representar el fin de la estructura salarial de los países de la eurozona), los crecientes niveles de deuda de los consumidores en EEU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 romperá el ciclo de creciente regularidad de creación y estallido de burbujas? Puede que no, dicen los expertos, porque las burbujas normalmente son una reacción a la burbuja anterior.</w:t>
      </w:r>
    </w:p>
    <w:p>
      <w:pPr>
        <w:pStyle w:val="Normal"/>
        <w:jc w:val="both"/>
        <w:rPr>
          <w:rFonts w:ascii="Times New Roman" w:hAnsi="Times New Roman" w:cs="Times New Roman"/>
        </w:rPr>
      </w:pPr>
      <w:r>
        <w:rPr>
          <w:rFonts w:cs="Times New Roman" w:ascii="Times New Roman" w:hAnsi="Times New Roman"/>
        </w:rPr>
        <w:t>Cuando una burbuja estalla, los bancos centrales responden a las consecuencias (recesión, bancarrotas, exceso de endeudamiento) recortando las tasas de interés. En el caso particular de la Fed, además, abriendo el “grifo monetario” hasta el aluvión.</w:t>
      </w:r>
    </w:p>
    <w:p>
      <w:pPr>
        <w:pStyle w:val="Normal"/>
        <w:jc w:val="both"/>
        <w:rPr>
          <w:rFonts w:ascii="Times New Roman" w:hAnsi="Times New Roman" w:cs="Times New Roman"/>
        </w:rPr>
      </w:pPr>
      <w:r>
        <w:rPr>
          <w:rFonts w:cs="Times New Roman" w:ascii="Times New Roman" w:hAnsi="Times New Roman"/>
        </w:rPr>
        <w:t>Así, este dinero barato estimula la próxima burbuja, que al final estalla a medida que el ciclo de interés vuelve a subir. El estallido de esta nueva burbuja provoca que los bancos centrales vuelvan a recortar las tasas, lo cual crea una nueva burbuja.</w:t>
      </w:r>
    </w:p>
    <w:p>
      <w:pPr>
        <w:pStyle w:val="Normal"/>
        <w:jc w:val="both"/>
        <w:rPr>
          <w:rFonts w:ascii="Times New Roman" w:hAnsi="Times New Roman" w:cs="Times New Roman"/>
        </w:rPr>
      </w:pPr>
      <w:r>
        <w:rPr>
          <w:rFonts w:cs="Times New Roman" w:ascii="Times New Roman" w:hAnsi="Times New Roman"/>
        </w:rPr>
        <w:t>En resumen, la solución a un problema termina creando otro. Entonces, ¿cómo pueden los inversionistas enfrentar estos tiempos adversos? “Hay que jugar un juego muy táctico, y dejarse llevar por el impulso del mercado”, dice The Wall Street Journal. “Pero cuando el impulso comienza a perder fuerza, asegúrate de ser el primero en salir por la puerta. Buena suerte”, agre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ero, cuando el impulso comienza a perder fuerza, hace su aparición el “Maestro”, el “Mago” Alan Greenspan y oculta las consecuencias sistémicas. Crea los artificios para generar la ilusión de que nada está pasando. Encubre la insolvencia. </w:t>
      </w:r>
    </w:p>
    <w:p>
      <w:pPr>
        <w:pStyle w:val="Normal"/>
        <w:jc w:val="both"/>
        <w:rPr>
          <w:rFonts w:ascii="Times New Roman" w:hAnsi="Times New Roman" w:cs="Times New Roman"/>
        </w:rPr>
      </w:pPr>
      <w:r>
        <w:rPr>
          <w:rFonts w:cs="Times New Roman" w:ascii="Times New Roman" w:hAnsi="Times New Roman"/>
        </w:rPr>
        <w:t>Alan Greenspan resulta ser el supervisor que no se ha tomado en serio la función de “contralor” (asumiendo -calificando- a ciertos (todos?) bancos con dificultades como “ilíquidos” -y en consecuencia, digno de ser rescatado-, en lugar de calificarlo como “insolvente” -y sujeto a clausura-).</w:t>
      </w:r>
    </w:p>
    <w:p>
      <w:pPr>
        <w:pStyle w:val="Normal"/>
        <w:jc w:val="both"/>
        <w:rPr>
          <w:rFonts w:ascii="Times New Roman" w:hAnsi="Times New Roman" w:cs="Times New Roman"/>
        </w:rPr>
      </w:pPr>
      <w:r>
        <w:rPr>
          <w:rFonts w:cs="Times New Roman" w:ascii="Times New Roman" w:hAnsi="Times New Roman"/>
        </w:rPr>
        <w:t>De guardián del dinero a ordenanza del “Club de banqueros”. El “padre de alquiler” del “big bang” de la desregulación de los mercados financieros. El “guardavida” de los insensatos.</w:t>
      </w:r>
    </w:p>
    <w:p>
      <w:pPr>
        <w:pStyle w:val="Normal"/>
        <w:jc w:val="both"/>
        <w:rPr>
          <w:rFonts w:ascii="Times New Roman" w:hAnsi="Times New Roman" w:cs="Times New Roman"/>
        </w:rPr>
      </w:pPr>
      <w:r>
        <w:rPr>
          <w:rFonts w:cs="Times New Roman" w:ascii="Times New Roman" w:hAnsi="Times New Roman"/>
        </w:rPr>
        <w:t>Desde la heroica suposición de que algún día “la gran especulación financiera” volverá a ajustarse a los patrones normales de la financiación del mercado, la Fed estuvo (está) de acuerdo en satisfacer cualquier necesidad extraordinaria de liquidez durante todo el período que sea necesario.</w:t>
      </w:r>
    </w:p>
    <w:p>
      <w:pPr>
        <w:pStyle w:val="Normal"/>
        <w:jc w:val="both"/>
        <w:rPr>
          <w:rFonts w:ascii="Times New Roman" w:hAnsi="Times New Roman" w:cs="Times New Roman"/>
        </w:rPr>
      </w:pPr>
      <w:r>
        <w:rPr>
          <w:rFonts w:cs="Times New Roman" w:ascii="Times New Roman" w:hAnsi="Times New Roman"/>
        </w:rPr>
        <w:t>De último factor de estabilidad (prestamista de liquidez) a protector de instituciones (sistema?) insolventes.</w:t>
      </w:r>
    </w:p>
    <w:p>
      <w:pPr>
        <w:pStyle w:val="Normal"/>
        <w:jc w:val="both"/>
        <w:rPr>
          <w:rFonts w:ascii="Times New Roman" w:hAnsi="Times New Roman" w:cs="Times New Roman"/>
        </w:rPr>
      </w:pPr>
      <w:r>
        <w:rPr>
          <w:rFonts w:cs="Times New Roman" w:ascii="Times New Roman" w:hAnsi="Times New Roman"/>
        </w:rPr>
        <w:t>Alan Greenspan ha incrementado el “riesgo moral” inducido por una actitud laxa (frívola?) como prestamista de último recurso. El paso (accidental?) de la iliquidez a la insolvencia.</w:t>
      </w:r>
    </w:p>
    <w:p>
      <w:pPr>
        <w:pStyle w:val="Normal"/>
        <w:jc w:val="both"/>
        <w:rPr>
          <w:rFonts w:ascii="Times New Roman" w:hAnsi="Times New Roman" w:cs="Times New Roman"/>
        </w:rPr>
      </w:pPr>
      <w:r>
        <w:rPr>
          <w:rFonts w:cs="Times New Roman" w:ascii="Times New Roman" w:hAnsi="Times New Roman"/>
        </w:rPr>
        <w:t>Por qué motivo la Reserva Federal debe pagar miles de millones de dólares para paliar las quiebras bancarias y no la escasez de agua, el SIDA o la atención de los pobres?</w:t>
      </w:r>
    </w:p>
    <w:p>
      <w:pPr>
        <w:pStyle w:val="Normal"/>
        <w:jc w:val="both"/>
        <w:rPr>
          <w:rFonts w:ascii="Times New Roman" w:hAnsi="Times New Roman" w:cs="Times New Roman"/>
        </w:rPr>
      </w:pPr>
      <w:r>
        <w:rPr>
          <w:rFonts w:cs="Times New Roman" w:ascii="Times New Roman" w:hAnsi="Times New Roman"/>
        </w:rPr>
        <w:t>Tanto los mercados con ganancias fijas como las bolsas se han vuelto dependientes, en un grado sin precedentes de la red de seguridad de la Reserva Federal (si estoy en un gran apuro, la Fed vendrá y me salvará).</w:t>
      </w:r>
    </w:p>
    <w:p>
      <w:pPr>
        <w:pStyle w:val="Normal"/>
        <w:jc w:val="both"/>
        <w:rPr>
          <w:rFonts w:ascii="Times New Roman" w:hAnsi="Times New Roman" w:cs="Times New Roman"/>
        </w:rPr>
      </w:pPr>
      <w:r>
        <w:rPr>
          <w:rFonts w:cs="Times New Roman" w:ascii="Times New Roman" w:hAnsi="Times New Roman"/>
        </w:rPr>
        <w:t>Alan Greenspan en vez de proteger al “mercado” se ha dedicado a proteger a los “mercaderes”. Ha pasado de “guardián del dinero” a “pastor” de los lobos. Resulta ser el gran incentivador del “riesgo moral”. Es el “Gran Timonel” del…Titan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 Caballero Greenspan, que alguna vez dijo: “Si han entendido lo que he dicho es que me han interpretado mal”, en este caso se le ha entendido todo, y se ha expresado con suficiente elocuencia, como para interpretar que se ocupa de la tranquilidad (impunidad?) de los mercaderes. Evidentemente, el “Maestro” Greenspan ha logrado que los cazadores furtivos sean guardabosques.</w:t>
      </w:r>
    </w:p>
    <w:p>
      <w:pPr>
        <w:pStyle w:val="Normal"/>
        <w:jc w:val="both"/>
        <w:rPr>
          <w:rFonts w:ascii="Times New Roman" w:hAnsi="Times New Roman" w:cs="Times New Roman"/>
        </w:rPr>
      </w:pPr>
      <w:r>
        <w:rPr>
          <w:rFonts w:cs="Times New Roman" w:ascii="Times New Roman" w:hAnsi="Times New Roman"/>
        </w:rPr>
        <w:t>Prueba de ello es que su destacada contribución a la “estabilidad de la economía global” y a los beneficios que el Reino Unido ha recibido gracias a su sabiduría y habilidades, han sido reconocidos por la reina Isabel II confiriéndole el título de Caballero.</w:t>
      </w:r>
    </w:p>
    <w:p>
      <w:pPr>
        <w:pStyle w:val="Normal"/>
        <w:jc w:val="both"/>
        <w:rPr>
          <w:rFonts w:ascii="Times New Roman" w:hAnsi="Times New Roman" w:cs="Times New Roman"/>
        </w:rPr>
      </w:pPr>
      <w:r>
        <w:rPr>
          <w:rFonts w:cs="Times New Roman" w:ascii="Times New Roman" w:hAnsi="Times New Roman"/>
        </w:rPr>
        <w:t>Como Greenspan no es británico no se podrá llamar Sir Alan, pero podrá utilizar las letras KBE (Caballero del Imperio Británico) después de su apellido. (BBCMundo.com – 07/08/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ómo “interpreta” la “voz de los mercados” al hombre que toma decisiones cruciales relacionadas con el aumento o la disminución de las tasas de interés estadounidenses, a quien suelen considerar el hombre más poderoso del mundo, de quién suelen decir que se la ha jugado por la liberación de los mercados financieros y se ha opuesto a la injerencia estatal?...</w:t>
      </w:r>
    </w:p>
    <w:p>
      <w:pPr>
        <w:pStyle w:val="Normal"/>
        <w:jc w:val="both"/>
        <w:rPr>
          <w:rFonts w:ascii="Times New Roman" w:hAnsi="Times New Roman" w:cs="Times New Roman"/>
        </w:rPr>
      </w:pPr>
      <w:r>
        <w:rPr>
          <w:rFonts w:cs="Times New Roman" w:ascii="Times New Roman" w:hAnsi="Times New Roman"/>
        </w:rPr>
        <w:t>Cómo trata la “Biblia de los Negocios” al idolatrado Greenspan. Al “gestor de riesgos”…al que practica la “toma de decisiones probabilística”…al “sumo sacerdote” de la política económ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cuperando al “Preguntero” de anteriores escritos, y aplicando un formato de reportaje periodístico (con saltos de fechas y circunstancias, perdón), intentaré reseñar innumerables respuestas u opiniones dadas por Alan Greenspan en los últimos tiempos. Ustedes descubrirán (eso espero) cuanto hay de Tancredo, cuanto de Tartufo. Ustedes apreciarán (eso espero) cuanto hay de Woody Allen, cuanto hay de Cantinflas, cuanto hay de Groucho Marx…</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rbujita”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hombre sabio contempla lo inevitable y decide que no es inevitable (…) El hombre común contempla lo que es inevitable y decide que es inevitable (…) Zhuang 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catalogarían ustedes al “Maestro”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a persona que dice: “Es necesario tener cuidado al reformular las reglas y las prácticas que ya no son suficientes para afrontar la reciente ola de escándalos de Wall Street…los legisladores deben evitar provocar “daños colaterales”…Algunas prácticas y reglas han perdido su utilidad y requieren ser actualizadas. Pero al hacerlo debemos ser cuidadosos y no erosionar el paradigma que ha gobernado voluntaria y efectivamente las operaciones”… ¿Es un hombre sabio o un hombre común? ¿Es un Maestro que orienta a sus discípulos, o apenas un “celador” que trata de “tranquilizar” a los mercaderes? ¿Es un Mago que saca conejos de la chistera, o apenas la “liebre” que corre por delante de los galg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Sir” impresiona a los economistas denominando “nuevo paradigma” a lo que sólo es especulación…caratulando de “sobre reacción” a un crash que esfumó más de cuatro billones de dólares de riqueza…pasando de advertir de la “exuberancia irracional” de la bolsa a dedicarse a prolongar este rendimiento…simulando que el problema era “puramente técnico” y que los “cimientos permanecían intac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eenspan es un sabio, un hombre común, o un encantador de serpien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da período del capitalismo tiende a ser diferente a cualquier otro período, una vez dicho esto, la historia de los ciclos económicos y crash bursátiles presentan fenómenos similares. La diferencia con el período actual es especialmente que el nivel de desarrollo del capitalismo es mucho mayor, cada vez se ven afectadas más sumas de capital, y la escala potencial para el desastre es mayor.</w:t>
      </w:r>
    </w:p>
    <w:p>
      <w:pPr>
        <w:pStyle w:val="Normal"/>
        <w:jc w:val="both"/>
        <w:rPr>
          <w:rFonts w:ascii="Times New Roman" w:hAnsi="Times New Roman" w:cs="Times New Roman"/>
        </w:rPr>
      </w:pPr>
      <w:r>
        <w:rPr>
          <w:rFonts w:cs="Times New Roman" w:ascii="Times New Roman" w:hAnsi="Times New Roman"/>
        </w:rPr>
        <w:t>Las “serpientes encantadoras de hombres” guardan el secreto de la “explosión de productividad”, que no es otro que haberlo logrado a expensas de los trabajadores, del aumento colosal de la explotación para generar enormes beneficios a costa de los nervios y la extenuación física de hombres y mujeres, que han retrocedido a sistemas laborales similares a los de sus abuelos o bisabuelos, de la deslocalización,  de la tercerización, del librecambio…</w:t>
      </w:r>
    </w:p>
    <w:p>
      <w:pPr>
        <w:pStyle w:val="Normal"/>
        <w:jc w:val="both"/>
        <w:rPr>
          <w:rFonts w:ascii="Times New Roman" w:hAnsi="Times New Roman" w:cs="Times New Roman"/>
        </w:rPr>
      </w:pPr>
      <w:r>
        <w:rPr>
          <w:rFonts w:cs="Times New Roman" w:ascii="Times New Roman" w:hAnsi="Times New Roman"/>
        </w:rPr>
        <w:t>En tales circunstancias, las ambigüedades engañosas, a veces llamadas, por eufemismo “administración de la crisis”, pueden ser fatales para naciones ente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rmalmente es difícil traducir las palabras de Greenspan a un lenguaje inteligible. Por esto, a la jerga utilizada por el líder de la Fed se le llama “greenspanspeak”, la que se caracteriza por decir “sí y no a la vez”.</w:t>
      </w:r>
    </w:p>
    <w:p>
      <w:pPr>
        <w:pStyle w:val="Normal"/>
        <w:jc w:val="both"/>
        <w:rPr>
          <w:rFonts w:ascii="Times New Roman" w:hAnsi="Times New Roman" w:cs="Times New Roman"/>
        </w:rPr>
      </w:pPr>
      <w:r>
        <w:rPr>
          <w:rFonts w:cs="Times New Roman" w:ascii="Times New Roman" w:hAnsi="Times New Roman"/>
        </w:rPr>
        <w:t>Llamar las cosas por su nombre no va con el estilo de Greenspan, quien ha sostenido más de una vez: “Dedico mucho tiempo a tratar de esquivar las preguntas y me preocupa terriblemente que pueda terminar siendo demasiado claro”.</w:t>
      </w:r>
    </w:p>
    <w:p>
      <w:pPr>
        <w:pStyle w:val="Normal"/>
        <w:jc w:val="both"/>
        <w:rPr>
          <w:rFonts w:ascii="Times New Roman" w:hAnsi="Times New Roman" w:cs="Times New Roman"/>
        </w:rPr>
      </w:pPr>
      <w:r>
        <w:rPr>
          <w:rFonts w:cs="Times New Roman" w:ascii="Times New Roman" w:hAnsi="Times New Roman"/>
        </w:rPr>
        <w:t>No obstante ello, más de una vez se le entiende todo –por adelante y por atrás-, como en las siguientes fras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bien los derivados han proporcionado mayor flexibilidad al sistema financiero, también tienen un lado negativo…Su propia complejidad podría dejar a las contrapartes vulnerables a un riesgo significativo que no reconocen actualmente, y por lo tanto estos instrumentos potencialmente exponen al sistema general si los errores son grandes…No obstante los derivados son una parte de una tendencia mayor de innovación financiera que pudo haber ayudado a aligerar la volatilidad usual de los ciclos empresariales”…</w:t>
      </w:r>
    </w:p>
    <w:p>
      <w:pPr>
        <w:pStyle w:val="Normal"/>
        <w:jc w:val="both"/>
        <w:rPr>
          <w:rFonts w:ascii="Times New Roman" w:hAnsi="Times New Roman" w:cs="Times New Roman"/>
        </w:rPr>
      </w:pPr>
      <w:r>
        <w:rPr>
          <w:rFonts w:cs="Times New Roman" w:ascii="Times New Roman" w:hAnsi="Times New Roman"/>
        </w:rPr>
        <w:t>(Luego del colapso del gigante comercializador de energía Enron, algunos legisladores pidieron una mayor regulación de los derivados)</w:t>
      </w:r>
    </w:p>
    <w:p>
      <w:pPr>
        <w:pStyle w:val="Normal"/>
        <w:jc w:val="both"/>
        <w:rPr>
          <w:rFonts w:ascii="Times New Roman" w:hAnsi="Times New Roman" w:cs="Times New Roman"/>
        </w:rPr>
      </w:pPr>
      <w:r>
        <w:rPr>
          <w:rFonts w:cs="Times New Roman" w:ascii="Times New Roman" w:hAnsi="Times New Roman"/>
        </w:rPr>
        <w:t>Sin embargo, Greenspan dijo que Enron, así como Long Term Capital Management, un fondo de cobertura que casi colapsó en 1998, tuvieron problemas derivados de un exceso de deuda y “contabilidad opaca”, entre otros factor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s swaps y otros derivados han estado notablemente libres de fracasos a lo largo de su corta historia, incluso en los últimos 18 meses”, dijo.</w:t>
      </w:r>
    </w:p>
    <w:p>
      <w:pPr>
        <w:pStyle w:val="Normal"/>
        <w:jc w:val="both"/>
        <w:rPr>
          <w:rFonts w:ascii="Times New Roman" w:hAnsi="Times New Roman" w:cs="Times New Roman"/>
        </w:rPr>
      </w:pPr>
      <w:r>
        <w:rPr>
          <w:rFonts w:cs="Times New Roman" w:ascii="Times New Roman" w:hAnsi="Times New Roman"/>
        </w:rPr>
        <w:t>Lo dicho, a veces se le entiende todo!</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qué un hombre tan conservador –al menos en sus inversiones personales- puede ser el “propalador del viento”?</w:t>
      </w:r>
    </w:p>
    <w:p>
      <w:pPr>
        <w:pStyle w:val="Normal"/>
        <w:jc w:val="both"/>
        <w:rPr>
          <w:rFonts w:ascii="Times New Roman" w:hAnsi="Times New Roman" w:cs="Times New Roman"/>
        </w:rPr>
      </w:pPr>
      <w:r>
        <w:rPr>
          <w:rFonts w:cs="Times New Roman" w:ascii="Times New Roman" w:hAnsi="Times New Roman"/>
        </w:rPr>
        <w:t>Por qué resulta ser el ocultador de la insolvencia, el creador de los artificios para generar la ilusión de que nada está pasando, el supervisor que no se ha tomado en serio la función de “contralor” (asumiendo –calificando- a ciertos bancos con dificultades como “líquidos” –y en consecuencia digno de ser rescatado- en lugar de calificarlos como “insolventes” –y sujetos a clausura-)?</w:t>
      </w:r>
    </w:p>
    <w:p>
      <w:pPr>
        <w:pStyle w:val="Normal"/>
        <w:jc w:val="both"/>
        <w:rPr>
          <w:rFonts w:ascii="Times New Roman" w:hAnsi="Times New Roman" w:cs="Times New Roman"/>
        </w:rPr>
      </w:pPr>
      <w:r>
        <w:rPr>
          <w:rFonts w:cs="Times New Roman" w:ascii="Times New Roman" w:hAnsi="Times New Roman"/>
        </w:rPr>
        <w:t>Por qué es el “guardavida” de los insensatos?</w:t>
      </w:r>
    </w:p>
    <w:p>
      <w:pPr>
        <w:pStyle w:val="Normal"/>
        <w:jc w:val="both"/>
        <w:rPr>
          <w:rFonts w:ascii="Times New Roman" w:hAnsi="Times New Roman" w:cs="Times New Roman"/>
        </w:rPr>
      </w:pPr>
      <w:r>
        <w:rPr>
          <w:rFonts w:cs="Times New Roman" w:ascii="Times New Roman" w:hAnsi="Times New Roman"/>
        </w:rPr>
        <w:t>Por qué abrazó el término “nueva economía” sabiendo que fue inventado por los periodistas estadounidenses, educados en el culto a lo “nuevo”, con el que alimentan el “imaginario” de sus lectores?</w:t>
      </w:r>
    </w:p>
    <w:p>
      <w:pPr>
        <w:pStyle w:val="Normal"/>
        <w:jc w:val="both"/>
        <w:rPr>
          <w:rFonts w:ascii="Times New Roman" w:hAnsi="Times New Roman" w:cs="Times New Roman"/>
        </w:rPr>
      </w:pPr>
      <w:r>
        <w:rPr>
          <w:rFonts w:cs="Times New Roman" w:ascii="Times New Roman" w:hAnsi="Times New Roman"/>
        </w:rPr>
        <w:t>Por qué apuntaló un régimen de acumulación con predominio financiero?</w:t>
      </w:r>
    </w:p>
    <w:p>
      <w:pPr>
        <w:pStyle w:val="Normal"/>
        <w:jc w:val="both"/>
        <w:rPr>
          <w:rFonts w:ascii="Times New Roman" w:hAnsi="Times New Roman" w:cs="Times New Roman"/>
        </w:rPr>
      </w:pPr>
      <w:r>
        <w:rPr>
          <w:rFonts w:cs="Times New Roman" w:ascii="Times New Roman" w:hAnsi="Times New Roman"/>
        </w:rPr>
        <w:t>Por qué cedió a la presión “impersonal” de los mercados financieros?</w:t>
      </w:r>
    </w:p>
    <w:p>
      <w:pPr>
        <w:pStyle w:val="Normal"/>
        <w:jc w:val="both"/>
        <w:rPr>
          <w:rFonts w:ascii="Times New Roman" w:hAnsi="Times New Roman" w:cs="Times New Roman"/>
        </w:rPr>
      </w:pPr>
      <w:r>
        <w:rPr>
          <w:rFonts w:cs="Times New Roman" w:ascii="Times New Roman" w:hAnsi="Times New Roman"/>
        </w:rPr>
        <w:t>Por qué alimentó la “divina sorpresa” de la última década del siglo, basada en el aumento del índice de crecimiento de la productividad total de los factores, sabiendo que se basaba en la producción de lo necesario sin la participación de una amplia y creciente porción de sus miembros?</w:t>
      </w:r>
    </w:p>
    <w:p>
      <w:pPr>
        <w:pStyle w:val="Normal"/>
        <w:jc w:val="both"/>
        <w:rPr>
          <w:rFonts w:ascii="Times New Roman" w:hAnsi="Times New Roman" w:cs="Times New Roman"/>
        </w:rPr>
      </w:pPr>
      <w:r>
        <w:rPr>
          <w:rFonts w:cs="Times New Roman" w:ascii="Times New Roman" w:hAnsi="Times New Roman"/>
        </w:rPr>
        <w:t xml:space="preserve">Por qué ha sido cómplice (por acción-omisión-acción) en el estallido de burbujas y concatenación de las diversas formas de capital fictici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testigo de cargo” sólo puedo aportar sospechas, a las cuales agrego elementos de respuesta parciales y provisionales (mayo 20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Al "Maestro" con cariño</w:t>
      </w:r>
    </w:p>
    <w:p>
      <w:pPr>
        <w:pStyle w:val="Normal"/>
        <w:jc w:val="both"/>
        <w:rPr>
          <w:rFonts w:ascii="Times New Roman" w:hAnsi="Times New Roman" w:cs="Times New Roman"/>
        </w:rPr>
      </w:pPr>
      <w:r>
        <w:rPr>
          <w:rFonts w:cs="Times New Roman" w:ascii="Times New Roman" w:hAnsi="Times New Roman"/>
        </w:rPr>
        <w:t>(50 variables y ningún rig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giografía -no autorizada- de Alan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Los pecadores de Wall Street deben ser castigados prontamente"</w:t>
      </w:r>
      <w:r>
        <w:rPr>
          <w:rFonts w:cs="Times New Roman" w:ascii="Times New Roman" w:hAnsi="Times New Roman"/>
        </w:rPr>
        <w:t xml:space="preserve"> (Alan Greenspan - 16/04/0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Es necesario tener cuidado al reformular las reglas y las prácticas que ya no son suficientes para afrontar la reciente ola de escándalos en Wall Street…los legisladores deben evitar provocar daños colaterales" </w:t>
      </w:r>
      <w:r>
        <w:rPr>
          <w:rFonts w:cs="Times New Roman" w:ascii="Times New Roman" w:hAnsi="Times New Roman"/>
        </w:rPr>
        <w:t>(Alan Greenspan - 16/04/0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Algunas prácticas y reglas han perdido su utilidad y requieren ser actualizadas. Pero al hacerlo debemos ser cuidadosos y no erosionar el paradigma que ha gobernado voluntaria y efectivamente las operaciones" </w:t>
      </w:r>
      <w:r>
        <w:rPr>
          <w:rFonts w:cs="Times New Roman" w:ascii="Times New Roman" w:hAnsi="Times New Roman"/>
        </w:rPr>
        <w:t>(Alan Greenspan - 16/04/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e lo actuado en la crisis de 2000)</w:t>
      </w:r>
    </w:p>
    <w:p>
      <w:pPr>
        <w:pStyle w:val="Normal"/>
        <w:jc w:val="both"/>
        <w:rPr>
          <w:rFonts w:ascii="Times New Roman" w:hAnsi="Times New Roman" w:cs="Times New Roman"/>
        </w:rPr>
      </w:pPr>
      <w:r>
        <w:rPr>
          <w:rFonts w:cs="Times New Roman" w:ascii="Times New Roman" w:hAnsi="Times New Roman"/>
        </w:rPr>
        <w:t>- La inflación no es en la actualidad un problema de especial importancia para la economía norteamericana…</w:t>
      </w:r>
    </w:p>
    <w:p>
      <w:pPr>
        <w:pStyle w:val="Normal"/>
        <w:jc w:val="both"/>
        <w:rPr>
          <w:rFonts w:ascii="Times New Roman" w:hAnsi="Times New Roman" w:cs="Times New Roman"/>
        </w:rPr>
      </w:pPr>
      <w:r>
        <w:rPr>
          <w:rFonts w:cs="Times New Roman" w:ascii="Times New Roman" w:hAnsi="Times New Roman"/>
        </w:rPr>
        <w:t>- El estímulo al crecimiento de la economía ha tomado el relevo en la lucha contra la inflación como prioridad en la política monetaria, en una agresiva política de recorte de tipos…</w:t>
      </w:r>
    </w:p>
    <w:p>
      <w:pPr>
        <w:pStyle w:val="Normal"/>
        <w:jc w:val="both"/>
        <w:rPr>
          <w:rFonts w:ascii="Times New Roman" w:hAnsi="Times New Roman" w:cs="Times New Roman"/>
        </w:rPr>
      </w:pPr>
      <w:r>
        <w:rPr>
          <w:rFonts w:cs="Times New Roman" w:ascii="Times New Roman" w:hAnsi="Times New Roman"/>
        </w:rPr>
        <w:t>- Un Banco Central por sí sólo no puede acabar con una recesión…</w:t>
      </w:r>
    </w:p>
    <w:p>
      <w:pPr>
        <w:pStyle w:val="Normal"/>
        <w:jc w:val="both"/>
        <w:rPr>
          <w:rFonts w:ascii="Times New Roman" w:hAnsi="Times New Roman" w:cs="Times New Roman"/>
        </w:rPr>
      </w:pPr>
      <w:r>
        <w:rPr>
          <w:rFonts w:cs="Times New Roman" w:ascii="Times New Roman" w:hAnsi="Times New Roman"/>
        </w:rPr>
        <w:t>- La última década ha sido extraordinaria para la economía estadounidense. Las sinergias de tecnologías clave elevaron notablemente las perspectivas de beneficios en tecnologías punta, dieron lugar a un repentino aumento del gasto en bienes de capital e incrementaron significativamente la tasa de crecimiento subyacente de la productividad. La capitalización del previsto aumento de los beneficios impulsó los precios de las acciones, lo que contribuyó a un importante repunte del gasto de los hogares en una amplia gama de bienes y servicios, especialmente de nuevas viviendas y bienes duraderos. Este incremento del gasto excedió incluso el notable aumento de los ingresos efectivos…</w:t>
      </w:r>
    </w:p>
    <w:p>
      <w:pPr>
        <w:pStyle w:val="Normal"/>
        <w:jc w:val="both"/>
        <w:rPr>
          <w:rFonts w:ascii="Times New Roman" w:hAnsi="Times New Roman" w:cs="Times New Roman"/>
        </w:rPr>
      </w:pPr>
      <w:r>
        <w:rPr>
          <w:rFonts w:cs="Times New Roman" w:ascii="Times New Roman" w:hAnsi="Times New Roman"/>
        </w:rPr>
        <w:t>- A principios de 2000 el repentino incremento del gasto de hogares y empresas había elevado las existencias de muchos tipos de artículos duraderos y bienes de producción hasta cotas imposibles de mantener…En general, la capacidad de manufactura de las industrias de alta tecnología aumentó casi un 50% el año pasado, muy por encima de su rápido ritmo de crecimiento de los tres años anteriores. Por tanto, era inevitable que en algún momento se produjera la saturación de inventarios y la caída de las perspectivas de beneficios de estas industrias. Estaba claro que cierta ralentización en la tasa de gastos resultaba necesaria, y deseable de ver, para que la economía avanzara por una senda de crecimiento más equilibrada.</w:t>
      </w:r>
    </w:p>
    <w:p>
      <w:pPr>
        <w:pStyle w:val="Normal"/>
        <w:jc w:val="both"/>
        <w:rPr>
          <w:rFonts w:ascii="Times New Roman" w:hAnsi="Times New Roman" w:cs="Times New Roman"/>
        </w:rPr>
      </w:pPr>
      <w:r>
        <w:rPr>
          <w:rFonts w:cs="Times New Roman" w:ascii="Times New Roman" w:hAnsi="Times New Roman"/>
        </w:rPr>
        <w:t>-Pero el ajuste se ha producido mucho más rápidamente de lo que habían previsto la mayor parte de las empresas…</w:t>
      </w:r>
    </w:p>
    <w:p>
      <w:pPr>
        <w:pStyle w:val="Normal"/>
        <w:jc w:val="both"/>
        <w:rPr>
          <w:rFonts w:ascii="Times New Roman" w:hAnsi="Times New Roman" w:cs="Times New Roman"/>
        </w:rPr>
      </w:pPr>
      <w:r>
        <w:rPr>
          <w:rFonts w:cs="Times New Roman" w:ascii="Times New Roman" w:hAnsi="Times New Roman"/>
        </w:rPr>
        <w:t>- Dado que las empresas no anticiparon la magnitud de la desaceleración, han visto como aumentaban sus inventarios…Las avanzadas técnicas de gestión de la oferta y las tecnologías que permiten regular la manufactura han permitido en los últimos años a nuestras empresas ajustar sus niveles de producción más rápidamente en cuanto se producen variaciones en las ventas, pero, al parecer, estas mejoras aún no han resuelto el espinoso problema de cómo prever la demanda…</w:t>
      </w:r>
    </w:p>
    <w:p>
      <w:pPr>
        <w:pStyle w:val="Normal"/>
        <w:jc w:val="both"/>
        <w:rPr>
          <w:rFonts w:ascii="Times New Roman" w:hAnsi="Times New Roman" w:cs="Times New Roman"/>
        </w:rPr>
      </w:pPr>
      <w:r>
        <w:rPr>
          <w:rFonts w:cs="Times New Roman" w:ascii="Times New Roman" w:hAnsi="Times New Roman"/>
        </w:rPr>
        <w:t>- El ajuste se inició a finales de 2000, cuando los fabricantes recortaron la producción bruscamente para contener el aumento de existencias…</w:t>
      </w:r>
    </w:p>
    <w:p>
      <w:pPr>
        <w:pStyle w:val="Normal"/>
        <w:jc w:val="both"/>
        <w:rPr>
          <w:rFonts w:ascii="Times New Roman" w:hAnsi="Times New Roman" w:cs="Times New Roman"/>
        </w:rPr>
      </w:pPr>
      <w:r>
        <w:rPr>
          <w:rFonts w:cs="Times New Roman" w:ascii="Times New Roman" w:hAnsi="Times New Roman"/>
        </w:rPr>
        <w:t>- La liquidación de inventarios terminará en algún momento, y su fin estimulará la producción y potenciará la recuperación. Por supuesto, la oportunidad y la intensidad de este proceso dependerá del comportamiento de la demanda…</w:t>
      </w:r>
    </w:p>
    <w:p>
      <w:pPr>
        <w:pStyle w:val="Normal"/>
        <w:jc w:val="both"/>
        <w:rPr>
          <w:rFonts w:ascii="Times New Roman" w:hAnsi="Times New Roman" w:cs="Times New Roman"/>
        </w:rPr>
      </w:pPr>
      <w:r>
        <w:rPr>
          <w:rFonts w:cs="Times New Roman" w:ascii="Times New Roman" w:hAnsi="Times New Roman"/>
        </w:rPr>
        <w:t>- La historia demuestra que los pronósticos sobre la supresión o el repunte de la inflación, como todos los pronósticos, no son fiables. Ante esta incertidumbre, la actitud vigilante de un Banco Central contra la inflación es mas un tópico de la política monetaria, en, por supuesto, el verdadero cumplimiento de nuestro mandato de promover el crecimiento sostenible.</w:t>
      </w:r>
    </w:p>
    <w:p>
      <w:pPr>
        <w:pStyle w:val="Normal"/>
        <w:jc w:val="both"/>
        <w:rPr>
          <w:rFonts w:ascii="Times New Roman" w:hAnsi="Times New Roman" w:cs="Times New Roman"/>
        </w:rPr>
      </w:pPr>
      <w:r>
        <w:rPr>
          <w:rFonts w:cs="Times New Roman" w:ascii="Times New Roman" w:hAnsi="Times New Roman"/>
        </w:rPr>
        <w:t>Un Banco Central puede contener la inflación en casi todos los casos. Pero, tenemos la capacidad de eliminar períodos de bonanza y recesiones? Puede la política fiscal y monetaria, en condiciones óptimas, eliminar el ciclo económico, tal y como algunos optimistas seguidores de J. M. Keynes creían hace varias décadas?</w:t>
      </w:r>
    </w:p>
    <w:p>
      <w:pPr>
        <w:pStyle w:val="Normal"/>
        <w:jc w:val="both"/>
        <w:rPr>
          <w:rFonts w:ascii="Times New Roman" w:hAnsi="Times New Roman" w:cs="Times New Roman"/>
        </w:rPr>
      </w:pPr>
      <w:r>
        <w:rPr>
          <w:rFonts w:cs="Times New Roman" w:ascii="Times New Roman" w:hAnsi="Times New Roman"/>
        </w:rPr>
        <w:t>La respuesta en mi opinión es que no, porque no existen herramientas para cambiar la naturaleza humana, o para predecir el comportamiento humano de forma fiable.</w:t>
      </w:r>
    </w:p>
    <w:p>
      <w:pPr>
        <w:pStyle w:val="Normal"/>
        <w:jc w:val="both"/>
        <w:rPr>
          <w:rFonts w:ascii="Times New Roman" w:hAnsi="Times New Roman" w:cs="Times New Roman"/>
        </w:rPr>
      </w:pPr>
      <w:r>
        <w:rPr>
          <w:rFonts w:cs="Times New Roman" w:ascii="Times New Roman" w:hAnsi="Times New Roman"/>
        </w:rPr>
        <w:t>La historia sugiere que las primas de riesgo caen conforme se disipa la amenaza de estancamiento económico…</w:t>
      </w:r>
    </w:p>
    <w:p>
      <w:pPr>
        <w:pStyle w:val="Normal"/>
        <w:jc w:val="both"/>
        <w:rPr>
          <w:rFonts w:ascii="Times New Roman" w:hAnsi="Times New Roman" w:cs="Times New Roman"/>
        </w:rPr>
      </w:pPr>
      <w:r>
        <w:rPr>
          <w:rFonts w:cs="Times New Roman" w:ascii="Times New Roman" w:hAnsi="Times New Roman"/>
        </w:rPr>
        <w:t>- La política monetaria, tal como la practicamos actualmente, intenta actuar contra la tendencia al calentamiento de la economía, independientemente de cual sea la fuente, modificando los tipos de interés. Pero es imposible que siempre tengamos éxito. Por ejemplo, no es posible vaticinar hasta que punto bajarán las primas de riesgo, o cuando se detendrá este descenso y comenzará la fase ascendente. Las primas de riesgo, no pueden descender indefinidamente, y el final del descenso altera negativamente la psicología del mercado. A menudo el final de este proceso ha sido el estallido de una burbuja financiera…</w:t>
      </w:r>
    </w:p>
    <w:p>
      <w:pPr>
        <w:pStyle w:val="Normal"/>
        <w:jc w:val="both"/>
        <w:rPr>
          <w:rFonts w:ascii="Times New Roman" w:hAnsi="Times New Roman" w:cs="Times New Roman"/>
        </w:rPr>
      </w:pPr>
      <w:r>
        <w:rPr>
          <w:rFonts w:cs="Times New Roman" w:ascii="Times New Roman" w:hAnsi="Times New Roman"/>
        </w:rPr>
        <w:t>- Como he dicho en ocasiones anteriores, identificar las burbujas financieras y vaticinar su final es una tarea sumamente difícil…</w:t>
      </w:r>
    </w:p>
    <w:p>
      <w:pPr>
        <w:pStyle w:val="Normal"/>
        <w:jc w:val="both"/>
        <w:rPr>
          <w:rFonts w:ascii="Times New Roman" w:hAnsi="Times New Roman" w:cs="Times New Roman"/>
        </w:rPr>
      </w:pPr>
      <w:r>
        <w:rPr>
          <w:rFonts w:cs="Times New Roman" w:ascii="Times New Roman" w:hAnsi="Times New Roman"/>
        </w:rPr>
        <w:t>- La política monetaria no puede anticipar el aumento o el final de los excesos especulativos. De hecho, si bajáramos de un día para otro los tipos de interés ante las previsiones de una caída de las cotizaciones, con ello sólo agravaríamos los desequilibrios económicos y financieros. Nuestra única alternativa realista es actuar contra las presiones inflacionistas que a veces acompañan un aumento de precio de los activos, haya burbuja financiera o no, y abordar decididamente las consecuencias de una pronunciada deflación de precios de los activos…</w:t>
      </w:r>
    </w:p>
    <w:p>
      <w:pPr>
        <w:pStyle w:val="Normal"/>
        <w:jc w:val="both"/>
        <w:rPr>
          <w:rFonts w:ascii="Times New Roman" w:hAnsi="Times New Roman" w:cs="Times New Roman"/>
        </w:rPr>
      </w:pPr>
      <w:r>
        <w:rPr>
          <w:rFonts w:cs="Times New Roman" w:ascii="Times New Roman" w:hAnsi="Times New Roman"/>
        </w:rPr>
        <w:t>- Aunque tenemos capacidad limitada para prever y actuar contra las burbujas financieras, las expectativas sobre los acontecimientos económicos inevitablemente desempeñan un papel fundamental en nuestra política monetaria. Si sólo reaccionáramos ante acontecimientos pasados o actuales, el retraso de las decisiones de política monetaria podría acabar desestabilizando la economía, tal y como ha demostrado muchas veces la historia…</w:t>
      </w:r>
    </w:p>
    <w:p>
      <w:pPr>
        <w:pStyle w:val="Normal"/>
        <w:jc w:val="both"/>
        <w:rPr>
          <w:rFonts w:ascii="Times New Roman" w:hAnsi="Times New Roman" w:cs="Times New Roman"/>
        </w:rPr>
      </w:pPr>
      <w:r>
        <w:rPr>
          <w:rFonts w:cs="Times New Roman" w:ascii="Times New Roman" w:hAnsi="Times New Roman"/>
        </w:rPr>
        <w:t>- Dada la baja inflación y las perspectivas de que se mantuviera contenida, la principal amenaza al rendimiento de la economía parecería venir de la excesiva debilidad de la actividad. Por lo tanto, retiramos las restricciones monetarias y hemos adoptado una postura de mayor flexibilidad para compensar los efectos de la caída de la demanda…</w:t>
      </w:r>
    </w:p>
    <w:p>
      <w:pPr>
        <w:pStyle w:val="Normal"/>
        <w:jc w:val="both"/>
        <w:rPr>
          <w:rFonts w:ascii="Times New Roman" w:hAnsi="Times New Roman" w:cs="Times New Roman"/>
        </w:rPr>
      </w:pPr>
      <w:r>
        <w:rPr>
          <w:rFonts w:cs="Times New Roman" w:ascii="Times New Roman" w:hAnsi="Times New Roman"/>
        </w:rPr>
        <w:t>- Debido a los largos retrasos de la política monetaria, nuestras recientes iniciativas tardarán en reforzar las arterias financieras y en potenciar la demanda de bienes y servicios…</w:t>
      </w:r>
    </w:p>
    <w:p>
      <w:pPr>
        <w:pStyle w:val="Normal"/>
        <w:jc w:val="both"/>
        <w:rPr>
          <w:rFonts w:ascii="Times New Roman" w:hAnsi="Times New Roman" w:cs="Times New Roman"/>
        </w:rPr>
      </w:pPr>
      <w:r>
        <w:rPr>
          <w:rFonts w:cs="Times New Roman" w:ascii="Times New Roman" w:hAnsi="Times New Roman"/>
        </w:rPr>
        <w:t>- Una vez que se disipen las fuerzas que ahora contienen las iniciativas de inversión, las nuevas aplicaciones tecnológicas volverán a reforzar las iniciativas de inversión, las nuevas aplicaciones tecnológicas volverán a reforzar la demanda de bienes de capital y restablecerán un crecimiento económico sóli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11/01) Le Figaro Economie: En los últimos 12 meses la Fed inundó el mercado de liquidez. Unos 900.000 millones de dólares han sido creados, la masa monetaria aumentó un 12%, una vez y media más que la liquidez de la zona eu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De lo actuado en la crisis de 1987)</w:t>
      </w:r>
    </w:p>
    <w:p>
      <w:pPr>
        <w:pStyle w:val="Normal"/>
        <w:jc w:val="both"/>
        <w:rPr>
          <w:rFonts w:ascii="Times New Roman" w:hAnsi="Times New Roman" w:cs="Times New Roman"/>
        </w:rPr>
      </w:pPr>
      <w:r>
        <w:rPr>
          <w:rFonts w:cs="Times New Roman" w:ascii="Times New Roman" w:hAnsi="Times New Roman"/>
        </w:rPr>
        <w:t>- Greenspan sabía como funcionaba la fontanería del sistema financiero: una complicada serie de redes que incluían a bancos medianos como el Citibank, bancos de inversión como Goldman Sachs y agentes de bolsa como Merrill Lynch. Los pagos y créditos fluían de forma constante entre todos ellos. Solamente la Fed de Nueva York transfería más de un billón de dólares por día. Si uno de aquellos componentes no conseguía realizar sus pagos o extender sus créditos (o incluso si aplazaban sus pagos en momentos de crisis) podrían provocar una reacción en cadena y paralizar todo el sistema…</w:t>
      </w:r>
    </w:p>
    <w:p>
      <w:pPr>
        <w:pStyle w:val="Normal"/>
        <w:jc w:val="both"/>
        <w:rPr>
          <w:rFonts w:ascii="Times New Roman" w:hAnsi="Times New Roman" w:cs="Times New Roman"/>
        </w:rPr>
      </w:pPr>
      <w:r>
        <w:rPr>
          <w:rFonts w:cs="Times New Roman" w:ascii="Times New Roman" w:hAnsi="Times New Roman"/>
        </w:rPr>
        <w:t>La cuestión más acuciante era quien financiaría o daría crédito a los bancos, los agentes de bolsa y demás implicados en el sistema financiero que necesitasen dinero. A efectos prácticos, la Fed ya estaba concediendo créditos de centenares de millones de dólares, a los tipos de interés en vigor, para los préstamos habituales de un día para otro.</w:t>
      </w:r>
    </w:p>
    <w:p>
      <w:pPr>
        <w:pStyle w:val="Normal"/>
        <w:jc w:val="both"/>
        <w:rPr>
          <w:rFonts w:ascii="Times New Roman" w:hAnsi="Times New Roman" w:cs="Times New Roman"/>
        </w:rPr>
      </w:pPr>
      <w:r>
        <w:rPr>
          <w:rFonts w:cs="Times New Roman" w:ascii="Times New Roman" w:hAnsi="Times New Roman"/>
        </w:rPr>
        <w:t>Pero, cuáles eran los límites? Llegarían a agotar el presupuesto de créditos? Sería desbordado el sistema crediticio de la Fed? Todas estas cuestiones eran tanto técnicas como políticas…</w:t>
      </w:r>
    </w:p>
    <w:p>
      <w:pPr>
        <w:pStyle w:val="Normal"/>
        <w:jc w:val="both"/>
        <w:rPr>
          <w:rFonts w:ascii="Times New Roman" w:hAnsi="Times New Roman" w:cs="Times New Roman"/>
        </w:rPr>
      </w:pPr>
      <w:r>
        <w:rPr>
          <w:rFonts w:cs="Times New Roman" w:ascii="Times New Roman" w:hAnsi="Times New Roman"/>
        </w:rPr>
        <w:t>Greenspan estaba preparado para llegar hasta el final. La Fed podía prestar dinero, pero sólo si aquellas instituciones se avenían a hacer lo que la Fed quería. No era legal, pero lo haría de buen grado si no quedaba otro remedio. Tanto era lo que había en juego.</w:t>
      </w:r>
    </w:p>
    <w:p>
      <w:pPr>
        <w:pStyle w:val="Normal"/>
        <w:jc w:val="both"/>
        <w:rPr>
          <w:rFonts w:ascii="Times New Roman" w:hAnsi="Times New Roman" w:cs="Times New Roman"/>
        </w:rPr>
      </w:pPr>
      <w:r>
        <w:rPr>
          <w:rFonts w:cs="Times New Roman" w:ascii="Times New Roman" w:hAnsi="Times New Roman"/>
        </w:rPr>
        <w:t>En aquel momento, su trabajo consistía en hacer todo lo que fuera necesario para mantener en buen funcionamiento el sistema, incluso cosas que antes hubieran resultado inconcebibles…</w:t>
      </w:r>
    </w:p>
    <w:p>
      <w:pPr>
        <w:pStyle w:val="Normal"/>
        <w:jc w:val="both"/>
        <w:rPr>
          <w:rFonts w:ascii="Times New Roman" w:hAnsi="Times New Roman" w:cs="Times New Roman"/>
        </w:rPr>
      </w:pPr>
      <w:r>
        <w:rPr>
          <w:rFonts w:cs="Times New Roman" w:ascii="Times New Roman" w:hAnsi="Times New Roman"/>
        </w:rPr>
        <w:t>Se estaba discutiendo un plan para cerrar la bolsa de Nueva York al cabo de una hora.</w:t>
      </w:r>
    </w:p>
    <w:p>
      <w:pPr>
        <w:pStyle w:val="Normal"/>
        <w:jc w:val="both"/>
        <w:rPr>
          <w:rFonts w:ascii="Times New Roman" w:hAnsi="Times New Roman" w:cs="Times New Roman"/>
        </w:rPr>
      </w:pPr>
      <w:r>
        <w:rPr>
          <w:rFonts w:cs="Times New Roman" w:ascii="Times New Roman" w:hAnsi="Times New Roman"/>
        </w:rPr>
        <w:t>Eso lo haría estallar todo, dijo Greenspan…</w:t>
      </w:r>
    </w:p>
    <w:p>
      <w:pPr>
        <w:pStyle w:val="Normal"/>
        <w:jc w:val="both"/>
        <w:rPr>
          <w:rFonts w:ascii="Times New Roman" w:hAnsi="Times New Roman" w:cs="Times New Roman"/>
        </w:rPr>
      </w:pPr>
      <w:r>
        <w:rPr>
          <w:rFonts w:cs="Times New Roman" w:ascii="Times New Roman" w:hAnsi="Times New Roman"/>
        </w:rPr>
        <w:t>Cerrar la bolsa de Nueva York era una opción que Greenspan no tenía en cuenta. Porque, una vez cerrada, como la iban a abrir luego? A qué precio se cotizarían las acciones? La bolsa de Hong Kong cerró una vez y costó una semana volver a abrir. Los mercados establecen los precios, si no hay mercado, no hay precios. Era algo casi impensable…</w:t>
      </w:r>
    </w:p>
    <w:p>
      <w:pPr>
        <w:pStyle w:val="Normal"/>
        <w:jc w:val="both"/>
        <w:rPr>
          <w:rFonts w:ascii="Times New Roman" w:hAnsi="Times New Roman" w:cs="Times New Roman"/>
        </w:rPr>
      </w:pPr>
      <w:r>
        <w:rPr>
          <w:rFonts w:cs="Times New Roman" w:ascii="Times New Roman" w:hAnsi="Times New Roman"/>
        </w:rPr>
        <w:t>Si cerraba Nueva York, que ocurriría con el mercado de futuros?…El mercado de futuros se hundiría. Aquello desataría el pánico general…Verdaderamente estaban al borde del precipicio…</w:t>
      </w:r>
    </w:p>
    <w:p>
      <w:pPr>
        <w:pStyle w:val="Normal"/>
        <w:jc w:val="both"/>
        <w:rPr>
          <w:rFonts w:ascii="Times New Roman" w:hAnsi="Times New Roman" w:cs="Times New Roman"/>
        </w:rPr>
      </w:pPr>
      <w:r>
        <w:rPr>
          <w:rFonts w:cs="Times New Roman" w:ascii="Times New Roman" w:hAnsi="Times New Roman"/>
        </w:rPr>
        <w:t>El presidente (Ronald Reagan) podría haber cerrado la bolsa o actuado de alguna otra forma, pero aquello tampoco habría conseguido gran cosa. Sólo una parte de la maquinaria gubernamental tenía poder para dar la vuelta a la situación, y esa parte era precisamente la Fed, ofreciendo crédito ilimitado. Al fin el dinero lo puede todo…o, al menos, la disposición incondicional y abierta de la Fed a proporcionarlo…</w:t>
      </w:r>
    </w:p>
    <w:p>
      <w:pPr>
        <w:pStyle w:val="Normal"/>
        <w:jc w:val="both"/>
        <w:rPr>
          <w:rFonts w:ascii="Times New Roman" w:hAnsi="Times New Roman" w:cs="Times New Roman"/>
        </w:rPr>
      </w:pPr>
      <w:r>
        <w:rPr>
          <w:rFonts w:cs="Times New Roman" w:ascii="Times New Roman" w:hAnsi="Times New Roman"/>
        </w:rPr>
        <w:t>Podía recibir el capitalismo americano un indulto mediante la inversión estratégica (o accidental) de varios millones de dólares? Claro que era posible…Greenspan comprendió que en aquel momento nadie habría sabido que hacer…Aquel espacio fantástico y nebuloso entre los mercados libres del capitalismo y las regulaciones del gobierno era una verdadera tierra de nadie.</w:t>
      </w:r>
    </w:p>
    <w:p>
      <w:pPr>
        <w:pStyle w:val="Normal"/>
        <w:jc w:val="both"/>
        <w:rPr>
          <w:rFonts w:ascii="Times New Roman" w:hAnsi="Times New Roman" w:cs="Times New Roman"/>
        </w:rPr>
      </w:pPr>
      <w:r>
        <w:rPr>
          <w:rFonts w:cs="Times New Roman" w:ascii="Times New Roman" w:hAnsi="Times New Roman"/>
        </w:rPr>
        <w:t>El jueves 22 de octubre, el presidente de la Fed de Chicago llamó e informó de una nueva crisis. First Options, una subsidiaria del Continental Illinois, un banco gigantesco estaba en quiebra y no podía proporcionar más créditos al mercado de acciones…</w:t>
      </w:r>
    </w:p>
    <w:p>
      <w:pPr>
        <w:pStyle w:val="Normal"/>
        <w:jc w:val="both"/>
        <w:rPr>
          <w:rFonts w:ascii="Times New Roman" w:hAnsi="Times New Roman" w:cs="Times New Roman"/>
        </w:rPr>
      </w:pPr>
      <w:r>
        <w:rPr>
          <w:rFonts w:cs="Times New Roman" w:ascii="Times New Roman" w:hAnsi="Times New Roman"/>
        </w:rPr>
        <w:t>Debían seguir sus propias regulaciones y proteger al Continental y a sus clientes. No podían permitir que First Options sangrara al banco…</w:t>
      </w:r>
    </w:p>
    <w:p>
      <w:pPr>
        <w:pStyle w:val="Normal"/>
        <w:jc w:val="both"/>
        <w:rPr>
          <w:rFonts w:ascii="Times New Roman" w:hAnsi="Times New Roman" w:cs="Times New Roman"/>
        </w:rPr>
      </w:pPr>
      <w:r>
        <w:rPr>
          <w:rFonts w:cs="Times New Roman" w:ascii="Times New Roman" w:hAnsi="Times New Roman"/>
        </w:rPr>
        <w:t>La quiebra de First Options paralizaría completamente el mercado de opciones y quizá provocase también un nuevo derrumbe de la bolsa. Miró a Greenspan, que parecía asentir.</w:t>
      </w:r>
    </w:p>
    <w:p>
      <w:pPr>
        <w:pStyle w:val="Normal"/>
        <w:jc w:val="both"/>
        <w:rPr>
          <w:rFonts w:ascii="Times New Roman" w:hAnsi="Times New Roman" w:cs="Times New Roman"/>
        </w:rPr>
      </w:pPr>
      <w:r>
        <w:rPr>
          <w:rFonts w:cs="Times New Roman" w:ascii="Times New Roman" w:hAnsi="Times New Roman"/>
        </w:rPr>
        <w:t>No vamos a dejarlo -le dijo Johnson a Taylor-. No lo bloquearemos. Que fluya el dinero, ya lo limpiaremos más tarde.</w:t>
      </w:r>
    </w:p>
    <w:p>
      <w:pPr>
        <w:pStyle w:val="Normal"/>
        <w:jc w:val="both"/>
        <w:rPr>
          <w:rFonts w:ascii="Times New Roman" w:hAnsi="Times New Roman" w:cs="Times New Roman"/>
        </w:rPr>
      </w:pPr>
      <w:r>
        <w:rPr>
          <w:rFonts w:cs="Times New Roman" w:ascii="Times New Roman" w:hAnsi="Times New Roman"/>
        </w:rPr>
        <w:t>Greenspan se limitó a asent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Trece años más tarde)</w:t>
      </w:r>
    </w:p>
    <w:p>
      <w:pPr>
        <w:pStyle w:val="Normal"/>
        <w:jc w:val="both"/>
        <w:rPr>
          <w:rFonts w:ascii="Times New Roman" w:hAnsi="Times New Roman" w:cs="Times New Roman"/>
        </w:rPr>
      </w:pPr>
      <w:r>
        <w:rPr>
          <w:rFonts w:cs="Times New Roman" w:ascii="Times New Roman" w:hAnsi="Times New Roman"/>
        </w:rPr>
        <w:t>Al mando de la crisis, tratando de eliminar los múltiples elementos de incertidumbre…</w:t>
      </w:r>
    </w:p>
    <w:p>
      <w:pPr>
        <w:pStyle w:val="Normal"/>
        <w:jc w:val="both"/>
        <w:rPr>
          <w:rFonts w:ascii="Times New Roman" w:hAnsi="Times New Roman" w:cs="Times New Roman"/>
        </w:rPr>
      </w:pPr>
      <w:r>
        <w:rPr>
          <w:rFonts w:cs="Times New Roman" w:ascii="Times New Roman" w:hAnsi="Times New Roman"/>
        </w:rPr>
        <w:t xml:space="preserve">De la exuberancia irracional de los mercados al aterrizaje suave de la economía… </w:t>
      </w:r>
    </w:p>
    <w:p>
      <w:pPr>
        <w:pStyle w:val="Normal"/>
        <w:jc w:val="both"/>
        <w:rPr>
          <w:rFonts w:ascii="Times New Roman" w:hAnsi="Times New Roman" w:cs="Times New Roman"/>
        </w:rPr>
      </w:pPr>
      <w:r>
        <w:rPr>
          <w:rFonts w:cs="Times New Roman" w:ascii="Times New Roman" w:hAnsi="Times New Roman"/>
        </w:rPr>
        <w:t>El guardián del din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ál ha sido el resultado?</w:t>
      </w:r>
    </w:p>
    <w:p>
      <w:pPr>
        <w:pStyle w:val="Normal"/>
        <w:jc w:val="both"/>
        <w:rPr>
          <w:rFonts w:ascii="Times New Roman" w:hAnsi="Times New Roman" w:cs="Times New Roman"/>
        </w:rPr>
      </w:pPr>
      <w:r>
        <w:rPr>
          <w:rFonts w:cs="Times New Roman" w:ascii="Times New Roman" w:hAnsi="Times New Roman"/>
        </w:rPr>
        <w:t>El resultado ha sido uno de los mayores despilfarros de dinero y energía humana de la historia moderna. Miles de millones de dólares se perdieron en los últimos años para financiar a empresas que nunca generaron gananci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ando ataban los perros con chorizos algún escriba dijo que si se moría Alan Greenspan había que sentarlo en su sillón, con impermeable, gafas oscuras y un puro en la boca para que el mercado siguiera igual…Temo que ahora, podría ser enterrado cerca de la economía real, cuyo epitafio dice:</w:t>
      </w:r>
    </w:p>
    <w:p>
      <w:pPr>
        <w:pStyle w:val="Normal"/>
        <w:jc w:val="both"/>
        <w:rPr>
          <w:rFonts w:ascii="Times New Roman" w:hAnsi="Times New Roman" w:cs="Times New Roman"/>
        </w:rPr>
      </w:pPr>
      <w:r>
        <w:rPr>
          <w:rFonts w:cs="Times New Roman" w:ascii="Times New Roman" w:hAnsi="Times New Roman"/>
        </w:rPr>
        <w:t>Aquí yace la economía real: entre todos la mataron y ella sola se muri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cía Warren Buffett (8/04/01), que de estos temas entiende bastante: Recuerdan cuando el terreno que rodeaba el Palacio Imperial de Tokio valía más que el estado de California? Eso era hace diez años. Hoy Japón está casi en recesión y la bolsa muy por debajo del máximo de hace una década.</w:t>
      </w:r>
    </w:p>
    <w:p>
      <w:pPr>
        <w:pStyle w:val="Normal"/>
        <w:jc w:val="both"/>
        <w:rPr>
          <w:rFonts w:ascii="Times New Roman" w:hAnsi="Times New Roman" w:cs="Times New Roman"/>
        </w:rPr>
      </w:pPr>
      <w:r>
        <w:rPr>
          <w:rFonts w:cs="Times New Roman" w:ascii="Times New Roman" w:hAnsi="Times New Roman"/>
        </w:rPr>
        <w:t>Esta es una lección para los que han visto desaparecer cuatro billones de dólares de su dinero del Nasdaq. Ahora bien, este dinero no se ha esfumado como un pañuelo de David Copperfield. Este dinero se encuentra en los bolsillos de los bancos de inversión, de los empresarios, de las firmas de capital riesgo y de los inversores institucionales, que hicieron subir la ola de la nueva economía en marzo de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estos tahúres  socorrió -y socorre-  la Reserva Federal! Para estos ladrones sacaron al mercado un montón de dinero, ofrecieron crédito ilimitado, dejaron que fluyera el dinero…Y además rebajaron las tasas de interés como nunca en los últimos 45 años para abaratar sus pasivos (y de paso para reconducir la manada).</w:t>
      </w:r>
    </w:p>
    <w:p>
      <w:pPr>
        <w:pStyle w:val="Normal"/>
        <w:jc w:val="both"/>
        <w:rPr>
          <w:rFonts w:ascii="Times New Roman" w:hAnsi="Times New Roman" w:cs="Times New Roman"/>
        </w:rPr>
      </w:pPr>
      <w:r>
        <w:rPr>
          <w:rFonts w:cs="Times New Roman" w:ascii="Times New Roman" w:hAnsi="Times New Roman"/>
        </w:rPr>
        <w:t xml:space="preserve">Y la Fed, conociendo esa canción, actuó adelantándose (1999), aseguró que habría fondos a disposición de las entidades financieras, actuó como "prestamista de último recurso" (eso sí, con los recursos de todos los ciudadanos), y redujo las tasas de interés sin vacilar. </w:t>
      </w:r>
    </w:p>
    <w:p>
      <w:pPr>
        <w:pStyle w:val="Normal"/>
        <w:jc w:val="both"/>
        <w:rPr>
          <w:rFonts w:ascii="Times New Roman" w:hAnsi="Times New Roman" w:cs="Times New Roman"/>
        </w:rPr>
      </w:pPr>
      <w:r>
        <w:rPr>
          <w:rFonts w:cs="Times New Roman" w:ascii="Times New Roman" w:hAnsi="Times New Roman"/>
        </w:rPr>
        <w:t>Puede pedirse algo más? Puede exigirse mayor sensibilidad?</w:t>
      </w:r>
    </w:p>
    <w:p>
      <w:pPr>
        <w:pStyle w:val="Normal"/>
        <w:jc w:val="both"/>
        <w:rPr>
          <w:rFonts w:ascii="Times New Roman" w:hAnsi="Times New Roman" w:cs="Times New Roman"/>
        </w:rPr>
      </w:pPr>
      <w:r>
        <w:rPr>
          <w:rFonts w:cs="Times New Roman" w:ascii="Times New Roman" w:hAnsi="Times New Roman"/>
        </w:rPr>
        <w:t>Se puede sospechar de falta de entendimiento? Se puede sospechar de incumplimiento del mandato de impedir un colapso del mercado financiero interi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lo que no se puede dudar es que la Reserva Federal pasó de la exuberancia irracional al miedo escénico. De las directrices asimétricas con sesgo hacia la suba a las directrices simétricas sin inclinación, y de allí a las directrices asimétricas con sesgo hacia la rebaja de tasas. Y así nos explicaron que la inflación no importa (o no importaba? visto lo actuado más adelante, en diciembre de 2004).</w:t>
      </w:r>
    </w:p>
    <w:p>
      <w:pPr>
        <w:pStyle w:val="Normal"/>
        <w:jc w:val="both"/>
        <w:rPr>
          <w:rFonts w:ascii="Times New Roman" w:hAnsi="Times New Roman" w:cs="Times New Roman"/>
        </w:rPr>
      </w:pPr>
      <w:r>
        <w:rPr>
          <w:rFonts w:cs="Times New Roman" w:ascii="Times New Roman" w:hAnsi="Times New Roman"/>
        </w:rPr>
        <w:t>Ahora, falta que nos expliquen de las predicciones ilógicas…de la feria de las hogueras…de la recesión oculta…de reducir la vulnerabilidad…de deslindar responsabilidades…de castigar a los culpables…</w:t>
      </w:r>
    </w:p>
    <w:p>
      <w:pPr>
        <w:pStyle w:val="Normal"/>
        <w:jc w:val="both"/>
        <w:rPr>
          <w:rFonts w:ascii="Times New Roman" w:hAnsi="Times New Roman" w:cs="Times New Roman"/>
        </w:rPr>
      </w:pPr>
      <w:r>
        <w:rPr>
          <w:rFonts w:cs="Times New Roman" w:ascii="Times New Roman" w:hAnsi="Times New Roman"/>
        </w:rPr>
        <w:t>Ahora falta que nos aclaren porque si nadie debe tomarse la medicina, se paga tanto por ella…</w:t>
      </w:r>
    </w:p>
    <w:p>
      <w:pPr>
        <w:pStyle w:val="Normal"/>
        <w:jc w:val="both"/>
        <w:rPr>
          <w:rFonts w:ascii="Times New Roman" w:hAnsi="Times New Roman" w:cs="Times New Roman"/>
        </w:rPr>
      </w:pPr>
      <w:r>
        <w:rPr>
          <w:rFonts w:cs="Times New Roman" w:ascii="Times New Roman" w:hAnsi="Times New Roman"/>
        </w:rPr>
        <w:t>Habremos pasado del teatro de las marionetas al teatro negro de la F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Preguntaba en 2001)</w:t>
      </w:r>
    </w:p>
    <w:p>
      <w:pPr>
        <w:pStyle w:val="Normal"/>
        <w:jc w:val="both"/>
        <w:rPr>
          <w:rFonts w:ascii="Times New Roman" w:hAnsi="Times New Roman" w:cs="Times New Roman"/>
        </w:rPr>
      </w:pPr>
      <w:r>
        <w:rPr>
          <w:rFonts w:cs="Times New Roman" w:ascii="Times New Roman" w:hAnsi="Times New Roman"/>
        </w:rPr>
        <w:t>Se le ha pasado el cuarto de hora a la Nueva Economía? O en el reloj virtual no existe el tiempo?</w:t>
      </w:r>
    </w:p>
    <w:p>
      <w:pPr>
        <w:pStyle w:val="Normal"/>
        <w:jc w:val="both"/>
        <w:rPr>
          <w:rFonts w:ascii="Times New Roman" w:hAnsi="Times New Roman" w:cs="Times New Roman"/>
        </w:rPr>
      </w:pPr>
      <w:r>
        <w:rPr>
          <w:rFonts w:cs="Times New Roman" w:ascii="Times New Roman" w:hAnsi="Times New Roman"/>
        </w:rPr>
        <w:t>Ha sido la Nueva Economía la primera gran derrotada del nuevo orden?</w:t>
      </w:r>
    </w:p>
    <w:p>
      <w:pPr>
        <w:pStyle w:val="Normal"/>
        <w:jc w:val="both"/>
        <w:rPr>
          <w:rFonts w:ascii="Times New Roman" w:hAnsi="Times New Roman" w:cs="Times New Roman"/>
        </w:rPr>
      </w:pPr>
      <w:r>
        <w:rPr>
          <w:rFonts w:cs="Times New Roman" w:ascii="Times New Roman" w:hAnsi="Times New Roman"/>
        </w:rPr>
        <w:t>Mientras: Actúa la Fed por prevención, por colusión o por connivenci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spera la Fed para limitar y controlar la financierización de la economí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spera la Fed para acotar la ingeniería financier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é espera la Fed para penalizar a los culpables de semejante tamaña estafa?</w:t>
      </w:r>
    </w:p>
    <w:p>
      <w:pPr>
        <w:pStyle w:val="Normal"/>
        <w:jc w:val="both"/>
        <w:rPr>
          <w:rFonts w:ascii="Times New Roman" w:hAnsi="Times New Roman" w:cs="Times New Roman"/>
        </w:rPr>
      </w:pPr>
      <w:r>
        <w:rPr>
          <w:rFonts w:cs="Times New Roman" w:ascii="Times New Roman" w:hAnsi="Times New Roman"/>
        </w:rPr>
        <w:t>Y para finalizar: (a los que -aún- creen en la prolongada disciplina del tiemp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r qué vivir entre la ambigüedad y la incertidumbre cuando sólo se trata de una regresión a la med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Ayer, hoy…y mañana?)</w:t>
      </w:r>
    </w:p>
    <w:p>
      <w:pPr>
        <w:pStyle w:val="Normal"/>
        <w:jc w:val="both"/>
        <w:rPr>
          <w:rFonts w:ascii="Times New Roman" w:hAnsi="Times New Roman" w:cs="Times New Roman"/>
        </w:rPr>
      </w:pPr>
      <w:r>
        <w:rPr>
          <w:rFonts w:cs="Times New Roman" w:ascii="Times New Roman" w:hAnsi="Times New Roman"/>
        </w:rPr>
        <w:t>Los especuladores financieros, titulizadores, bancos de inversión, empresas de capital riesgo, brokers, dealers, fondos de cobertura, agencias de valores, fondos de inversión alternativa, analistas bursátiles…y otros presuntos implicados, necesitaban, necesitan y necesitarán (en la medida que la Fed siga asumiendo el riesgo moral -el término se refiere a cualquier situación en la que una persona toma la decisión de cuanto riesgo asumir mientras alguna otra paga si las cosas salen mal-), argumentos, proyectos, ilusiones, fantasías, o lo que sea, para multiplicar sus ganancias en el menor tiempo posible.</w:t>
      </w:r>
    </w:p>
    <w:p>
      <w:pPr>
        <w:pStyle w:val="Normal"/>
        <w:jc w:val="both"/>
        <w:rPr>
          <w:rFonts w:ascii="Times New Roman" w:hAnsi="Times New Roman" w:cs="Times New Roman"/>
        </w:rPr>
      </w:pPr>
      <w:r>
        <w:rPr>
          <w:rFonts w:cs="Times New Roman" w:ascii="Times New Roman" w:hAnsi="Times New Roman"/>
        </w:rPr>
        <w:t>La ingeniería financiera permite -hoy por hoy- hacer negocios especulativos con poco dinero o casi sin dinero en efectivo. Mientras no tengan que enfrentarse a las llamadas al margen (invertir una mayor cantidad de dinero propio o pagarle a los acreedores vendiendo los activos), o por el riesgo moral, se juega con el dinero de los contribuyentes (más allá del de los inversores), y el multiplicador está servido. La mecánica de la apuesta está prepar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ólo un producto de la ingeniería financiera -la naturaleza de la bestia, que dice Krugman- (a modo de ejemplo): los fondos de cobertura (hedge funds), unas instituciones de inversión que están en capacidad de tomarse el control temporal de unos activos muy superiores a la fortuna de sus dueños. Algunos fondos de cubrimiento de riesgo con buena reputación han podido tomar posiciones cien veces el tamaño del capital de sus dueños. Ello significa que una subida del 1% en el precio de los activos, o una caída equivalente en el precio de sus deudas, duplica el capital.</w:t>
      </w:r>
    </w:p>
    <w:p>
      <w:pPr>
        <w:pStyle w:val="Normal"/>
        <w:jc w:val="both"/>
        <w:rPr>
          <w:rFonts w:ascii="Times New Roman" w:hAnsi="Times New Roman" w:cs="Times New Roman"/>
        </w:rPr>
      </w:pPr>
      <w:r>
        <w:rPr>
          <w:rFonts w:cs="Times New Roman" w:ascii="Times New Roman" w:hAnsi="Times New Roman"/>
        </w:rPr>
        <w:t>Imaginen ustedes la multiplicación que pueden hacer estos artistas de los panes y los peces. Pero también -todo a su tiempo- imaginen que cuando choca la MIR bursátil con la atmósfera con unos pocos restos se puede hacer un daño treme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 día, cualquiera, la bolsa comienza a caer, el Nasdaq, cuyo oro relucía a más de 5000 puntos, y pasa a boquear, arrastrándose por los 1800 (agosto/2001).</w:t>
      </w:r>
    </w:p>
    <w:p>
      <w:pPr>
        <w:pStyle w:val="Normal"/>
        <w:jc w:val="both"/>
        <w:rPr>
          <w:rFonts w:ascii="Times New Roman" w:hAnsi="Times New Roman" w:cs="Times New Roman"/>
        </w:rPr>
      </w:pPr>
      <w:r>
        <w:rPr>
          <w:rFonts w:cs="Times New Roman" w:ascii="Times New Roman" w:hAnsi="Times New Roman"/>
        </w:rPr>
        <w:t>La culpa la tiene Greenspan que pinchó la burbuja? El batir de las alas de una mariposa en China? O es que el príncipe estaba desnudo?</w:t>
      </w:r>
    </w:p>
    <w:p>
      <w:pPr>
        <w:pStyle w:val="Normal"/>
        <w:jc w:val="both"/>
        <w:rPr>
          <w:rFonts w:ascii="Times New Roman" w:hAnsi="Times New Roman" w:cs="Times New Roman"/>
        </w:rPr>
      </w:pPr>
      <w:r>
        <w:rPr>
          <w:rFonts w:cs="Times New Roman" w:ascii="Times New Roman" w:hAnsi="Times New Roman"/>
        </w:rPr>
        <w:t>Es ésta una derrota huérfana?</w:t>
      </w:r>
    </w:p>
    <w:p>
      <w:pPr>
        <w:pStyle w:val="Normal"/>
        <w:jc w:val="both"/>
        <w:rPr>
          <w:rFonts w:ascii="Times New Roman" w:hAnsi="Times New Roman" w:cs="Times New Roman"/>
        </w:rPr>
      </w:pPr>
      <w:r>
        <w:rPr>
          <w:rFonts w:cs="Times New Roman" w:ascii="Times New Roman" w:hAnsi="Times New Roman"/>
        </w:rPr>
        <w:t>Es ésta una crisis bursátil (especulativa) o una crisis sistémica?</w:t>
      </w:r>
    </w:p>
    <w:p>
      <w:pPr>
        <w:pStyle w:val="Normal"/>
        <w:jc w:val="both"/>
        <w:rPr>
          <w:rFonts w:ascii="Times New Roman" w:hAnsi="Times New Roman" w:cs="Times New Roman"/>
        </w:rPr>
      </w:pPr>
      <w:r>
        <w:rPr>
          <w:rFonts w:cs="Times New Roman" w:ascii="Times New Roman" w:hAnsi="Times New Roman"/>
        </w:rPr>
        <w:t>No es la primera vez que ocurren estos eventos especulativos (primero), estos derrumbes caóticos (segundo) y estas réplicas del temblor esperables (tercero). Para sólo citar el pasado reciente: crac de 1987, minicrac de 1989, crisis de 1997, crisis de 1998…situación reciente.</w:t>
      </w:r>
    </w:p>
    <w:p>
      <w:pPr>
        <w:pStyle w:val="Normal"/>
        <w:jc w:val="both"/>
        <w:rPr>
          <w:rFonts w:ascii="Times New Roman" w:hAnsi="Times New Roman" w:cs="Times New Roman"/>
        </w:rPr>
      </w:pPr>
      <w:r>
        <w:rPr>
          <w:rFonts w:cs="Times New Roman" w:ascii="Times New Roman" w:hAnsi="Times New Roman"/>
        </w:rPr>
        <w:t>Pero ahora la financierización de la economía (hija putativa del librecambio y la globalización) provoca estallidos más intensos, más extensos, y de efectos más prolongados, por mucho que les pese a los profetas del fin de los ciclos económicos.</w:t>
      </w:r>
    </w:p>
    <w:p>
      <w:pPr>
        <w:pStyle w:val="Normal"/>
        <w:jc w:val="both"/>
        <w:rPr>
          <w:rFonts w:ascii="Times New Roman" w:hAnsi="Times New Roman" w:cs="Times New Roman"/>
        </w:rPr>
      </w:pPr>
      <w:r>
        <w:rPr>
          <w:rFonts w:cs="Times New Roman" w:ascii="Times New Roman" w:hAnsi="Times New Roman"/>
        </w:rPr>
        <w:t>Ese es el drama de la Nueva Economía, entre la velocidad y la verdad, entre lo intangible y lo tangible, el mito, la fantasía y la ilusión, han dejado a los actores de sí mismos frente al crash, la recesión…la depresión. Ahora la crisis lo contagia todo…</w:t>
      </w:r>
    </w:p>
    <w:p>
      <w:pPr>
        <w:pStyle w:val="Normal"/>
        <w:jc w:val="both"/>
        <w:rPr>
          <w:rFonts w:ascii="Times New Roman" w:hAnsi="Times New Roman" w:cs="Times New Roman"/>
        </w:rPr>
      </w:pPr>
      <w:r>
        <w:rPr>
          <w:rFonts w:cs="Times New Roman" w:ascii="Times New Roman" w:hAnsi="Times New Roman"/>
        </w:rPr>
        <w:t>Intentaron pasar de los beneficios decrecientes a la economía de escala creciente.</w:t>
      </w:r>
    </w:p>
    <w:p>
      <w:pPr>
        <w:pStyle w:val="Normal"/>
        <w:jc w:val="both"/>
        <w:rPr>
          <w:rFonts w:ascii="Times New Roman" w:hAnsi="Times New Roman" w:cs="Times New Roman"/>
        </w:rPr>
      </w:pPr>
      <w:r>
        <w:rPr>
          <w:rFonts w:cs="Times New Roman" w:ascii="Times New Roman" w:hAnsi="Times New Roman"/>
        </w:rPr>
        <w:t>Apabullaron con pronósticos y predicciones. Ayudados por los profetas de la nada -perdón- FMI, BM, OCDE, OMC,…intentaron pasar del mercado al supermercado.</w:t>
      </w:r>
    </w:p>
    <w:p>
      <w:pPr>
        <w:pStyle w:val="Normal"/>
        <w:jc w:val="both"/>
        <w:rPr>
          <w:rFonts w:ascii="Times New Roman" w:hAnsi="Times New Roman" w:cs="Times New Roman"/>
        </w:rPr>
      </w:pPr>
      <w:r>
        <w:rPr>
          <w:rFonts w:cs="Times New Roman" w:ascii="Times New Roman" w:hAnsi="Times New Roman"/>
        </w:rPr>
        <w:t>Del arte de lo posible al arte de lo imposible…El dominio despótico del Leviatán económ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conocimiento de todo ello hace la Fed su entrada…El guardián de dinero se transforma en el guardián de la bolsa (que no es lo mismo)…Decide atizar el fuego, acepta sembrar problemas para el futuro, dándonos la razón a los que decimos que los gobiernos son instrumentos de los capitalistas financieros…dándonos la razón a los que decimos que es la sociedad la que paga el precio del rescate.</w:t>
      </w:r>
    </w:p>
    <w:p>
      <w:pPr>
        <w:pStyle w:val="Normal"/>
        <w:jc w:val="both"/>
        <w:rPr>
          <w:rFonts w:ascii="Times New Roman" w:hAnsi="Times New Roman" w:cs="Times New Roman"/>
        </w:rPr>
      </w:pPr>
      <w:r>
        <w:rPr>
          <w:rFonts w:cs="Times New Roman" w:ascii="Times New Roman" w:hAnsi="Times New Roman"/>
        </w:rPr>
        <w:t>Los pesimistas (de ahora) tenemos fundamentos para creer que existen defectos en el sistema financiero actual que ponen en peligro la prosperidad económica mundial. Los pesimistas (de antes) tenemos pruebas para sostener que las crisis de la bolsa pueden ser los desencadenantes de una recesión prolongada…y más allá la depresión.</w:t>
      </w:r>
    </w:p>
    <w:p>
      <w:pPr>
        <w:pStyle w:val="Normal"/>
        <w:jc w:val="both"/>
        <w:rPr>
          <w:rFonts w:ascii="Times New Roman" w:hAnsi="Times New Roman" w:cs="Times New Roman"/>
        </w:rPr>
      </w:pPr>
      <w:r>
        <w:rPr>
          <w:rFonts w:cs="Times New Roman" w:ascii="Times New Roman" w:hAnsi="Times New Roman"/>
        </w:rPr>
        <w:t>A todo esto la Fed opta por abordar el problema de la confianza…</w:t>
      </w:r>
    </w:p>
    <w:p>
      <w:pPr>
        <w:pStyle w:val="Normal"/>
        <w:jc w:val="both"/>
        <w:rPr>
          <w:rFonts w:ascii="Times New Roman" w:hAnsi="Times New Roman" w:cs="Times New Roman"/>
        </w:rPr>
      </w:pPr>
      <w:r>
        <w:rPr>
          <w:rFonts w:cs="Times New Roman" w:ascii="Times New Roman" w:hAnsi="Times New Roman"/>
        </w:rPr>
        <w:t>Ofrece crédito ilimitado…Se dispone en forma incondicional y abierta a proporcionarlo…</w:t>
      </w:r>
    </w:p>
    <w:p>
      <w:pPr>
        <w:pStyle w:val="Normal"/>
        <w:jc w:val="both"/>
        <w:rPr>
          <w:rFonts w:ascii="Times New Roman" w:hAnsi="Times New Roman" w:cs="Times New Roman"/>
        </w:rPr>
      </w:pPr>
      <w:r>
        <w:rPr>
          <w:rFonts w:cs="Times New Roman" w:ascii="Times New Roman" w:hAnsi="Times New Roman"/>
        </w:rPr>
        <w:t>Que fluya el dinero…</w:t>
      </w:r>
    </w:p>
    <w:p>
      <w:pPr>
        <w:pStyle w:val="Normal"/>
        <w:jc w:val="both"/>
        <w:rPr>
          <w:rFonts w:ascii="Times New Roman" w:hAnsi="Times New Roman" w:cs="Times New Roman"/>
        </w:rPr>
      </w:pPr>
      <w:r>
        <w:rPr>
          <w:rFonts w:cs="Times New Roman" w:ascii="Times New Roman" w:hAnsi="Times New Roman"/>
        </w:rPr>
        <w:t>Para quién? Para los especuladores del parqué…Para los hacedores de mercado…Para los mariscales de la derrota...</w:t>
      </w:r>
    </w:p>
    <w:p>
      <w:pPr>
        <w:pStyle w:val="Normal"/>
        <w:jc w:val="both"/>
        <w:rPr>
          <w:rFonts w:ascii="Times New Roman" w:hAnsi="Times New Roman" w:cs="Times New Roman"/>
        </w:rPr>
      </w:pPr>
      <w:r>
        <w:rPr>
          <w:rFonts w:cs="Times New Roman" w:ascii="Times New Roman" w:hAnsi="Times New Roman"/>
        </w:rPr>
        <w:t>Por qué?…Tienen ustedes la respuesta…</w:t>
      </w:r>
    </w:p>
    <w:p>
      <w:pPr>
        <w:pStyle w:val="Normal"/>
        <w:jc w:val="both"/>
        <w:rPr>
          <w:rFonts w:ascii="Times New Roman" w:hAnsi="Times New Roman" w:cs="Times New Roman"/>
        </w:rPr>
      </w:pPr>
      <w:r>
        <w:rPr>
          <w:rFonts w:cs="Times New Roman" w:ascii="Times New Roman" w:hAnsi="Times New Roman"/>
        </w:rPr>
        <w:t>Para qué?…Tienen ustedes la respuesta…</w:t>
      </w:r>
    </w:p>
    <w:p>
      <w:pPr>
        <w:pStyle w:val="Normal"/>
        <w:jc w:val="both"/>
        <w:rPr>
          <w:rFonts w:ascii="Times New Roman" w:hAnsi="Times New Roman" w:cs="Times New Roman"/>
        </w:rPr>
      </w:pPr>
      <w:r>
        <w:rPr>
          <w:rFonts w:cs="Times New Roman" w:ascii="Times New Roman" w:hAnsi="Times New Roman"/>
        </w:rPr>
        <w:t>(Sobre estos asuntos no puedo todavía sino especular, escribía en 20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Fed actúa como cómplice de los mercados.</w:t>
      </w:r>
    </w:p>
    <w:p>
      <w:pPr>
        <w:pStyle w:val="Normal"/>
        <w:jc w:val="both"/>
        <w:rPr>
          <w:rFonts w:ascii="Times New Roman" w:hAnsi="Times New Roman" w:cs="Times New Roman"/>
        </w:rPr>
      </w:pPr>
      <w:r>
        <w:rPr>
          <w:rFonts w:cs="Times New Roman" w:ascii="Times New Roman" w:hAnsi="Times New Roman"/>
        </w:rPr>
        <w:t>De sus obligaciones estatutarias: garantizar la estabilidad de precios, guardián del dinero, banco de bancos, regular y supervisar el sistema financiero, y banco del gobierno, sólo está cumpliendo la de atender a los bancos (todo lo necesario) y la de ser banco del gobierno (que, a veces, no sé si no es lo mismo). Lo demás está hoy pendiente, suspendido, olvidado…</w:t>
      </w:r>
    </w:p>
    <w:p>
      <w:pPr>
        <w:pStyle w:val="Normal"/>
        <w:jc w:val="both"/>
        <w:rPr>
          <w:rFonts w:ascii="Times New Roman" w:hAnsi="Times New Roman" w:cs="Times New Roman"/>
        </w:rPr>
      </w:pPr>
      <w:r>
        <w:rPr>
          <w:rFonts w:cs="Times New Roman" w:ascii="Times New Roman" w:hAnsi="Times New Roman"/>
        </w:rPr>
        <w:t>Casi sin pestañear, y mucho menos ponerse colorado, el Maestro Greenspan (el Coronel Boogie) pasó de la exuberancia irracional a la inflación no importa y de allí, al catastrofismo irracional…</w:t>
      </w:r>
    </w:p>
    <w:p>
      <w:pPr>
        <w:pStyle w:val="Normal"/>
        <w:jc w:val="both"/>
        <w:rPr>
          <w:rFonts w:ascii="Times New Roman" w:hAnsi="Times New Roman" w:cs="Times New Roman"/>
        </w:rPr>
      </w:pPr>
      <w:r>
        <w:rPr>
          <w:rFonts w:cs="Times New Roman" w:ascii="Times New Roman" w:hAnsi="Times New Roman"/>
        </w:rPr>
        <w:t>Cuando todo era una lágrima, hizo su entrada la West Point Monetary Band, bajo la batuta del Coronel Boogie y como en All that jazz…el espectáculo debía continuar.</w:t>
      </w:r>
    </w:p>
    <w:p>
      <w:pPr>
        <w:pStyle w:val="Normal"/>
        <w:jc w:val="both"/>
        <w:rPr>
          <w:rFonts w:ascii="Times New Roman" w:hAnsi="Times New Roman" w:cs="Times New Roman"/>
        </w:rPr>
      </w:pPr>
      <w:r>
        <w:rPr>
          <w:rFonts w:cs="Times New Roman" w:ascii="Times New Roman" w:hAnsi="Times New Roman"/>
        </w:rPr>
        <w:t>Mientras, los de la feria de las hogueras se iban de rosit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ando los políticos dicen: No hagan olas, es porque vuelve el animal de comportamiento imprevisible.</w:t>
      </w:r>
    </w:p>
    <w:p>
      <w:pPr>
        <w:pStyle w:val="Normal"/>
        <w:jc w:val="both"/>
        <w:rPr>
          <w:rFonts w:ascii="Times New Roman" w:hAnsi="Times New Roman" w:cs="Times New Roman"/>
        </w:rPr>
      </w:pPr>
      <w:r>
        <w:rPr>
          <w:rFonts w:cs="Times New Roman" w:ascii="Times New Roman" w:hAnsi="Times New Roman"/>
        </w:rPr>
        <w:t>Si es cierto que los mercados se autorregulan por qué piden (o presionan) a la Fed (y al BCE, de paso) para que modifiquen su política monetaria. Por qué piden la intervención del estado (política fiscal)?</w:t>
      </w:r>
    </w:p>
    <w:p>
      <w:pPr>
        <w:pStyle w:val="Normal"/>
        <w:jc w:val="both"/>
        <w:rPr>
          <w:rFonts w:ascii="Times New Roman" w:hAnsi="Times New Roman" w:cs="Times New Roman"/>
        </w:rPr>
      </w:pPr>
      <w:r>
        <w:rPr>
          <w:rFonts w:cs="Times New Roman" w:ascii="Times New Roman" w:hAnsi="Times New Roman"/>
        </w:rPr>
        <w:t>Greenspan dice que el reciente éxito de la política monetaria reside en basarse en la "gestión de riesgo" y no en las reg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 ustedes me permiten ir para atrás y adelante en el relato, les aportaré algún ejemplo de la "gestión de riesgo"…de la "toma de decisiones probabilística"…según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tin Mayer, en su libro: "La Reserva Federal - La historia secreta de cómo la institución más poderosa del mundo maneja el mercado" - Editorial Turner - 2003, págs. 258 y s/s, re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da quiebra es una situación embarazosa para la autoridad supervisora, que debía haber sabido cómo se administraba la institución y no lo sabía y relajaba la presión sobre el infractor. Nancy A. Wentzler, funcionaria de la OCC, dijo, en una conferencia del Instituto Levy en la primavera de 2000, que los especialistas en estos temas consideran que actualmente el mayor peligro para los grandes bancos del mundo es el "riesgo operativo" es decir el peligro de que nadie sepa qué ocurre detrás de la magnifica fachada de una sociedad de servicios financieros y que en realidad las cosas no son tal como creen sus directivos…</w:t>
      </w:r>
    </w:p>
    <w:p>
      <w:pPr>
        <w:pStyle w:val="Normal"/>
        <w:jc w:val="both"/>
        <w:rPr>
          <w:rFonts w:ascii="Times New Roman" w:hAnsi="Times New Roman" w:cs="Times New Roman"/>
        </w:rPr>
      </w:pPr>
      <w:r>
        <w:rPr>
          <w:rFonts w:cs="Times New Roman" w:ascii="Times New Roman" w:hAnsi="Times New Roman"/>
        </w:rPr>
        <w:t>Se cree que la razón por la que el Banco de la Reserva Federal de Nueva York organizó el rescate del hedge fund Long Term Capital Management en septiembre de 1998 era el temor de que el colapso del fondo dejara en evidencia el desempeño poco claro de las grandes instituciones financieras del mundo, y la supervisión negligente y confiada que permitió que esa multitud presuntuosa formada por doctores en economía, matemáticos y apostadores tomaran posiciones que superaban los cien mil millones de dólares y contratos derivados con valores nominales por encima del billón, con una base de capital de menos de dos mil millones. Seis meses después del rescate describí sus procedimientos en una publicación para eruditos. Estaban "vendiendo volatilidad", es decir, apostaban a que los precios en los mercados de opciones, y en mercados donde los activos estaban valorados de acuerdo con su "opcionalidad", cobraban un sobreprecio a los compradores de opciones porque presumían que la velocidad podía superar las marcas históricas. Por lo tanto, para individuos más perspicaces que el mercado, vender opciones era un negocio seguro, especialmente cuando podían combinarlas de modo que siempre dieran beneficios, aunque el mercado experimentara una subida o una bajada moderada.</w:t>
      </w:r>
    </w:p>
    <w:p>
      <w:pPr>
        <w:pStyle w:val="Normal"/>
        <w:jc w:val="both"/>
        <w:rPr>
          <w:rFonts w:ascii="Times New Roman" w:hAnsi="Times New Roman" w:cs="Times New Roman"/>
        </w:rPr>
      </w:pPr>
      <w:r>
        <w:rPr>
          <w:rFonts w:cs="Times New Roman" w:ascii="Times New Roman" w:hAnsi="Times New Roman"/>
        </w:rPr>
        <w:t>Las ganancias por cada una de estas operaciones aparentemente seguras era muy pequeña, por lo que debían apostarse enormes cantidades de dinero tomado en préstamo. Si los mercados variaban más allá de las probabilidades que habían, las pérdidas por la imposibilidad de pagar las posiciones ganadoras en un día de escasez de crédito podían consumir años de ganancias. En la Bolsa de futuros de Chicago circula un dicho que se aplica exactamente el caso de LTCM: "Los operadores que venden volatilidad comen como pollos y cagan como elefantes".</w:t>
      </w:r>
    </w:p>
    <w:p>
      <w:pPr>
        <w:pStyle w:val="Normal"/>
        <w:jc w:val="both"/>
        <w:rPr>
          <w:rFonts w:ascii="Times New Roman" w:hAnsi="Times New Roman" w:cs="Times New Roman"/>
        </w:rPr>
      </w:pPr>
      <w:r>
        <w:rPr>
          <w:rFonts w:cs="Times New Roman" w:ascii="Times New Roman" w:hAnsi="Times New Roman"/>
        </w:rPr>
        <w:t>John Meriwether, presidente y principal estratega de LTCM, se había hecho famoso en el libro de Michael Lewis "El póquer del mentiroso", en el que lo acusaba de haber respondido al desafío de John Gutfreund (presidente de la agencia de Bolsa por entonces conocida simplemente como Salomon) para que apostara un millón de dólares a los números de serie de los billetes de un dólar que tenían en su billetera, subiendo la apuesta a diez millones, lo que hizo que Gutfreund se retirara de la apuesta. Pocos días antes de que la Fed de Nueva York creyera que debía intervenir para evitar que Meriwether perdiera su hedge fund, Alan Greenspan había declarado ante el Comité de la Cámara de Diputados que "los fondos de protección estaban fuertemente regulados por aquéllos que prestan dinero". La creencia de que Alan Greenspan sabía de que hablaba, uno de los principios centrales de la posición de la Fed, se había puesto en peligro.</w:t>
      </w:r>
    </w:p>
    <w:p>
      <w:pPr>
        <w:pStyle w:val="Normal"/>
        <w:jc w:val="both"/>
        <w:rPr>
          <w:rFonts w:ascii="Times New Roman" w:hAnsi="Times New Roman" w:cs="Times New Roman"/>
        </w:rPr>
      </w:pPr>
      <w:r>
        <w:rPr>
          <w:rFonts w:cs="Times New Roman" w:ascii="Times New Roman" w:hAnsi="Times New Roman"/>
        </w:rPr>
        <w:t>El argumento oficial era que la quiebra de LTCM había arrojado al mercado todas las garantías que el fondo de protección había utilizado para asegurar los préstamos de los grandes bancos internacionales y los bancos de inversión, y que la caída del precio de esa garantía habría puesto en peligro el sistema bancario. El veterano comentarista de temas bancarios Carter Golembe tenía sus dudas: "Todo indicaba que el desastre estaba próximo, era innegable. Ese es el gran valor de utilizar los pronósticos de inminente desastre para justificar una decisión en particular, porque una vez tomada, nunca se sabrá si realmente era necesaria (…) Evidentemente, había serias fallas en la regulación, es decir, fallas por parte de los inspectores bancarios y sus supervisores". The New York Times informó que una de las preguntas no respondidas que determinó la intervención de la Fed de Nueva York fue el descubrimiento de que los inspectores no sabían cuánto debía LTCM a los bancos. Golembe comentó que "era asombroso que la Fed no tuviera idea, o al menos una idea cabal, de cuánto han financiado sus bancos a Meriwether (y posiblemente tendría que preguntárselo a Meriwether)". Henry Kaufman pregunta: "Dónde estaban los inspectores bancarios? Y qué puede decirse de los altos ejecutivos de las instituciones de crédito? Estaban al tanto de la magnitud del riesgo que esas instituciones estaban asumiendo?".</w:t>
      </w:r>
    </w:p>
    <w:p>
      <w:pPr>
        <w:pStyle w:val="Normal"/>
        <w:jc w:val="both"/>
        <w:rPr>
          <w:rFonts w:ascii="Times New Roman" w:hAnsi="Times New Roman" w:cs="Times New Roman"/>
        </w:rPr>
      </w:pPr>
      <w:r>
        <w:rPr>
          <w:rFonts w:cs="Times New Roman" w:ascii="Times New Roman" w:hAnsi="Times New Roman"/>
        </w:rPr>
        <w:t>Había un riesgo sistémico, no se trataba de repercusiones de las pérdidas que podían haber sufrido los bancos bajo supervisión de la Fed (el Chase, el Bankers Trust y J. P. Morgan en el medio local, además de las sucursales de Barclay's, Deutsche Bank, Credit Suisse, First Boston, Union Bank de Suiza, Paribas y Société Général), sino la pérdida de confianza del público en los interventores de los bancos designados por el gobierno de los Estados Unidos. Lo que Bagehot había señalado. Los reguladores debían salvarse a sí mismos. John Meriwether lo sabía, y era capaz de encarar a William McDonough como años antes había enfrentado a John Gutfreund. La historia del final del juego está espléndidamente relatada y con imparcialidad en el libro de Roger Lowenstein "When Genius Failed (Cuando el genio se equivocó). Meriwether dio a elegir a McDonough entre un hipotético escándalo (la actitud de McDonough de empujar a los bancos al rescate de LTCM pesaba negativamente entre los miembros del Congreso, los banqueros y los académicos; Greenspan aclaró ante el Comité de la Banca de la Cámara de Diputados que la decisión no había sido suya, sino de McDonough) o el escándalo real que surgiría de la revelación de que los principales bancos del mundo habían sido víctimas delante de las narices de la Fed de Nueva York que debía supervisarlos. McDonough, temeroso de que el riesgo fuera en aumento, organizó a los bancos en un consorcio que reunió 3.600 millones de dólares para refinanciar a LTCM. El informe anual del BPI señala desconsoladamente que "la conclusión que puede obtenerse del caso Long Term Capital Management es que las autoridades reguladoras y los principales acreedores consideraron que una institución financiera no bancaria era demasiado compleja para quebrar".</w:t>
      </w:r>
    </w:p>
    <w:p>
      <w:pPr>
        <w:pStyle w:val="Normal"/>
        <w:jc w:val="both"/>
        <w:rPr>
          <w:rFonts w:ascii="Times New Roman" w:hAnsi="Times New Roman" w:cs="Times New Roman"/>
        </w:rPr>
      </w:pPr>
      <w:r>
        <w:rPr>
          <w:rFonts w:cs="Times New Roman" w:ascii="Times New Roman" w:hAnsi="Times New Roman"/>
        </w:rPr>
        <w:t xml:space="preserve">La Oficina del Interventor se complace en señalar que ninguno de los bancos que integran la lista de víctimas de LTCM estaba bajo jurisdicción nacional o sujeto a la revisión de los inspectores de bancos nacionales de esa oficina; eran bancos bajo tutela de la F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política de crédito fácil es obra de Greenspan. Y su mandato al frente de la Reserva Federal toca a su fin. Tiene que jubilarse en enero de 2006, tras más de 17 años en el puesto. Dada la exigencia de que el candidato sea aprobado por el Congreso, ya se han desatado especulaciones sobre su sustitución.</w:t>
      </w:r>
    </w:p>
    <w:p>
      <w:pPr>
        <w:pStyle w:val="Normal"/>
        <w:jc w:val="both"/>
        <w:rPr>
          <w:rFonts w:ascii="Times New Roman" w:hAnsi="Times New Roman" w:cs="Times New Roman"/>
        </w:rPr>
      </w:pPr>
      <w:r>
        <w:rPr>
          <w:rFonts w:cs="Times New Roman" w:ascii="Times New Roman" w:hAnsi="Times New Roman"/>
        </w:rPr>
        <w:t>En Wall Street casi todo el mundo quiere alguien de su estilo, que se preocupe más del crecimiento económico que de la deuda. Un hombre que considere que las altas valoraciones en la bolsa son un signo de fortaleza, no un indicador de que los precios de los activos se han ido de las manos. Pero no hay garantía de que consigan lo que quieren. Uno de los favoritos, Martin Feldstein, está al parecer más preocupado por el déficit. Todo esto recuerda (según algunos analistas) a los últimos años de Benjamín Strong, que ocupó la presidencia de la Reserva Federal de Nueva York entre 1914 y 1928. Fue el Alan Greenspan de la época, tanto por su longevidad como por su poder. Y encabezó el movimiento por la creación de la deuda como respuesta a la fuerza deflacionaria del patrón oro. Tampoco dudó en sostener a la vacilante bolsa de 1927 manteniendo los tipos bajos o, como él decía con un "traguito de whisky". Estas políticas funcionaron hasta 1929. Pero los excesos alentados en los años 20 probablemente contribuyeron a empeorar la depresión posterior.</w:t>
      </w:r>
    </w:p>
    <w:p>
      <w:pPr>
        <w:pStyle w:val="Normal"/>
        <w:jc w:val="both"/>
        <w:rPr>
          <w:rFonts w:ascii="Times New Roman" w:hAnsi="Times New Roman" w:cs="Times New Roman"/>
        </w:rPr>
      </w:pPr>
      <w:r>
        <w:rPr>
          <w:rFonts w:cs="Times New Roman" w:ascii="Times New Roman" w:hAnsi="Times New Roman"/>
        </w:rPr>
        <w:t>La presidencia de Greenspan ha visto una expansión de la deuda aún mayor y más internacional que la de Strong. Sea quien sea el que venga detrás tendrá que afrontar la herencia.</w:t>
      </w:r>
    </w:p>
    <w:p>
      <w:pPr>
        <w:pStyle w:val="Normal"/>
        <w:jc w:val="both"/>
        <w:rPr>
          <w:rFonts w:ascii="Times New Roman" w:hAnsi="Times New Roman" w:cs="Times New Roman"/>
        </w:rPr>
      </w:pPr>
      <w:r>
        <w:rPr>
          <w:rFonts w:cs="Times New Roman" w:ascii="Times New Roman" w:hAnsi="Times New Roman"/>
        </w:rPr>
        <w:t>Las expectativas serán altas. Pero no más altas de lo que eran en 1928, cuando Andrew Mellon, que ocupaba el puesto de John Snow como Secretario del Tesoro, dijo: "Ya no somos víctimas de las oscilaciones de los ciclos de negocio. El Sistema de la Reserva Federal es el antídoto para la contracción del dinero y la escasez del crédito". La peor recesión de la historia de Estados Unidos desbarató esa confia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mito del banquero central independiente y dotado de una clarividencia budista para detectar la marcha futura de la economía se desmorona. Y lo hace en uno de los países en los que ha nacido: Estados Unidos. Y con Alan Greenspan, la figura que mejor simboliza esa imagen de los banqueros centrales como seres dotados cuya honestidad está fuera de cuestión (si se exceptúa al subgobernador del Banco de Inglaterra y ex director de The Economist, Rupert Pennant-Rea, que tuvo que dimitir por tener relaciones con su secretaria en el despacho).</w:t>
      </w:r>
    </w:p>
    <w:p>
      <w:pPr>
        <w:pStyle w:val="Normal"/>
        <w:jc w:val="both"/>
        <w:rPr>
          <w:rFonts w:ascii="Times New Roman" w:hAnsi="Times New Roman" w:cs="Times New Roman"/>
        </w:rPr>
      </w:pPr>
      <w:r>
        <w:rPr>
          <w:rFonts w:cs="Times New Roman" w:ascii="Times New Roman" w:hAnsi="Times New Roman"/>
        </w:rPr>
        <w:t>Greenspan, el presidente de la Reserva Federal -que está registrado como republicano- se ha convertido en el mayor defensor de la política económica de George W. Bush. El déficit público ya no le preocupa (al menos hasta las elecciones presidenciales). Es más: quiere que las bajadas de impuestos a las rentas más altas de Bush se hagan permanentes y dice que el déficit debe ser combatido recortando gasto.</w:t>
      </w:r>
    </w:p>
    <w:p>
      <w:pPr>
        <w:pStyle w:val="Normal"/>
        <w:jc w:val="both"/>
        <w:rPr>
          <w:rFonts w:ascii="Times New Roman" w:hAnsi="Times New Roman" w:cs="Times New Roman"/>
        </w:rPr>
      </w:pPr>
      <w:r>
        <w:rPr>
          <w:rFonts w:cs="Times New Roman" w:ascii="Times New Roman" w:hAnsi="Times New Roman"/>
        </w:rPr>
        <w:t xml:space="preserve">Después de haber forzado en los años 80 un aumento de las retenciones de los salarios para financiar las pensiones, ahora defiende privatizar el sistema, porque las bajadas de impuestos de Bush lo van a convertir en insolvente. Hace sólo tres años y medio, Greenspan dijo en el Congreso que las pensiones no corrían peligro pese a la caída de la recaudación. </w:t>
      </w:r>
    </w:p>
    <w:p>
      <w:pPr>
        <w:pStyle w:val="Normal"/>
        <w:jc w:val="both"/>
        <w:rPr>
          <w:rFonts w:ascii="Times New Roman" w:hAnsi="Times New Roman" w:cs="Times New Roman"/>
        </w:rPr>
      </w:pPr>
      <w:r>
        <w:rPr>
          <w:rFonts w:cs="Times New Roman" w:ascii="Times New Roman" w:hAnsi="Times New Roman"/>
        </w:rPr>
        <w:t>Para el Premio Príncipe de Asturias de Economía, Paul Krugman, el apoyo de Greenspan a la política fiscal de Bush ha sido "un error de dimensiones rumsfeldianas". Claro que tal vez no sea un error sino, simplemente, ideología.</w:t>
      </w:r>
    </w:p>
    <w:p>
      <w:pPr>
        <w:pStyle w:val="Normal"/>
        <w:jc w:val="both"/>
        <w:rPr>
          <w:rFonts w:ascii="Times New Roman" w:hAnsi="Times New Roman" w:cs="Times New Roman"/>
        </w:rPr>
      </w:pPr>
      <w:r>
        <w:rPr>
          <w:rFonts w:cs="Times New Roman" w:ascii="Times New Roman" w:hAnsi="Times New Roman"/>
        </w:rPr>
        <w:t>El profesor de la prestigiosa escuela de negocios Wharton, de la Universidad de Pensilvania, Kenneth Thomas, ha investigado cuántas veces el presidente de la Fed se va a charlar a la Casa Blanca. El resultado es sorprendente: Greenspan visita una vez a la semana la residencia de la familia Bush, cuatro veces con más frecuencia que con Clinton.</w:t>
      </w:r>
    </w:p>
    <w:p>
      <w:pPr>
        <w:pStyle w:val="Normal"/>
        <w:jc w:val="both"/>
        <w:rPr>
          <w:rFonts w:ascii="Times New Roman" w:hAnsi="Times New Roman" w:cs="Times New Roman"/>
        </w:rPr>
      </w:pPr>
      <w:r>
        <w:rPr>
          <w:rFonts w:cs="Times New Roman" w:ascii="Times New Roman" w:hAnsi="Times New Roman"/>
        </w:rPr>
        <w:t>En 2003, el presidente de la Fed se reunió una vez con Bush a solas. Pero tuvo siete encuentros con el vicepresidente Dick Cheney, cuya ortodoxia económica quedó plasmada para la posteridad en 2002 con su famosa frase: "Reagan demostró que los déficit no importan"</w:t>
      </w:r>
    </w:p>
    <w:p>
      <w:pPr>
        <w:pStyle w:val="Normal"/>
        <w:jc w:val="both"/>
        <w:rPr>
          <w:rFonts w:ascii="Times New Roman" w:hAnsi="Times New Roman" w:cs="Times New Roman"/>
        </w:rPr>
      </w:pPr>
      <w:r>
        <w:rPr>
          <w:rFonts w:cs="Times New Roman" w:ascii="Times New Roman" w:hAnsi="Times New Roman"/>
        </w:rPr>
        <w:t xml:space="preserve">Además, Greenspan se reunió seis veces con la consejera de Seguridad Nacional, Condoleezza Rice, que no tiene ninguna responsabilidad en materia económica. </w:t>
      </w:r>
    </w:p>
    <w:p>
      <w:pPr>
        <w:pStyle w:val="Normal"/>
        <w:jc w:val="both"/>
        <w:rPr>
          <w:rFonts w:ascii="Times New Roman" w:hAnsi="Times New Roman" w:cs="Times New Roman"/>
        </w:rPr>
      </w:pPr>
      <w:r>
        <w:rPr>
          <w:rFonts w:cs="Times New Roman" w:ascii="Times New Roman" w:hAnsi="Times New Roman"/>
        </w:rPr>
        <w:t>El calendario de esas visitas es interesante. Por ejemplo, en julio de 2003, Greenspan se reunió con seis de los 15 miembros del gabinete Bush. Ese mes, Greenspan tuvo dos difíciles comparecencias en el Congreso, en la que los legisladores le echaron en cara que la recuperación de EEUU no se estaba materializando a pesar de sus optimistas pronósti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problema más serio es que, como señalan algunos miembros del partido demócrata, Greenspan está alterando la política económica de EEUU para ayudar al presidente (y yo agregaría, más aún, a los amigos del presidente). </w:t>
      </w:r>
    </w:p>
    <w:p>
      <w:pPr>
        <w:pStyle w:val="Normal"/>
        <w:jc w:val="both"/>
        <w:rPr>
          <w:rFonts w:ascii="Times New Roman" w:hAnsi="Times New Roman" w:cs="Times New Roman"/>
        </w:rPr>
      </w:pPr>
      <w:r>
        <w:rPr>
          <w:rFonts w:cs="Times New Roman" w:ascii="Times New Roman" w:hAnsi="Times New Roman"/>
        </w:rPr>
        <w:t>Cuando lo solicitan los "amigos de la bolsa", la política monetaria es demasiado laxa…</w:t>
      </w:r>
    </w:p>
    <w:p>
      <w:pPr>
        <w:pStyle w:val="Normal"/>
        <w:jc w:val="both"/>
        <w:rPr>
          <w:rFonts w:ascii="Times New Roman" w:hAnsi="Times New Roman" w:cs="Times New Roman"/>
        </w:rPr>
      </w:pPr>
      <w:r>
        <w:rPr>
          <w:rFonts w:cs="Times New Roman" w:ascii="Times New Roman" w:hAnsi="Times New Roman"/>
        </w:rPr>
        <w:t>Cuando lo solicitan los beneficiarios de la "economía de mercado", la política monetaria asume los riesgos inflacionarios, lo que representa un cambio de percepción que impulsa al banco central a subir las tasas de interés…</w:t>
      </w:r>
    </w:p>
    <w:p>
      <w:pPr>
        <w:pStyle w:val="Normal"/>
        <w:jc w:val="both"/>
        <w:rPr>
          <w:rFonts w:ascii="Times New Roman" w:hAnsi="Times New Roman" w:cs="Times New Roman"/>
        </w:rPr>
      </w:pPr>
      <w:r>
        <w:rPr>
          <w:rFonts w:cs="Times New Roman" w:ascii="Times New Roman" w:hAnsi="Times New Roman"/>
        </w:rPr>
        <w:t>Mi sospecha es que el nuevo dilema es el contrato implícito que los EEUU tienen con China: "nosotros compramos vuestros productos y vosotros compráis nuestros bon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adivinar" de quién puede ser la mano que mece la cuna, apelaré a un reportaje realizado al economista Edward Prescot -uno de los ganadores del Premio Nobel de Economía de este año- por BBCMundo.com - 10/11/04:</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Qué debe hacerse para equilibrar la economía estadounidense? Muchos analistas dicen que los grandes déficits fiscales y comerciales pueden representar un problema seri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La relación deuda/PIB bruto en EEUU es de 28% como lo fue en 1940, en 1960 y en los últimos tres años. No hay un problema de deuda grande en EEUU, incluso porque gran parte de esta deuda es con Bancos Centrales en el exterio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Entonces usted no concuerda con el análisis prevalente, muy popular incluso en el FMI, de que Washington debe hacer un ajuste fiscal y reducir el déficit comercial?</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Aquéllos que hablan de eso (la necesidad de ajustes) saben menos economía que un buen alumno de mis clases de posgrado.</w:t>
      </w:r>
    </w:p>
    <w:p>
      <w:pPr>
        <w:pStyle w:val="Normal"/>
        <w:ind w:left="360" w:hanging="0"/>
        <w:jc w:val="both"/>
        <w:rPr>
          <w:rFonts w:ascii="Times New Roman" w:hAnsi="Times New Roman" w:cs="Times New Roman"/>
        </w:rPr>
      </w:pPr>
      <w:r>
        <w:rPr>
          <w:rFonts w:cs="Times New Roman" w:ascii="Times New Roman" w:hAnsi="Times New Roman"/>
        </w:rPr>
        <w:t>Quien mira mejor las estadísticas (financieras estadounidenses) ve que EEUU tiene un flujo positivo de capital, o sea, ganamos más con nuestras inversiones en el exterior de lo que los extranjeros ganan con sus inversiones aquí. No crea demasiado en esas cifras (de défic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searía aclarar que Edward Prescott, además de académico, es también asesor del Departamento de Investigaciones de la Reserva Federal de Estados Unidos.</w:t>
      </w:r>
    </w:p>
    <w:p>
      <w:pPr>
        <w:pStyle w:val="Normal"/>
        <w:jc w:val="both"/>
        <w:rPr>
          <w:rFonts w:ascii="Times New Roman" w:hAnsi="Times New Roman" w:cs="Times New Roman"/>
        </w:rPr>
      </w:pPr>
      <w:r>
        <w:rPr>
          <w:rFonts w:cs="Times New Roman" w:ascii="Times New Roman" w:hAnsi="Times New Roman"/>
        </w:rPr>
        <w:t>Es muy probable que el Maestro Greenspan no lea los informes de sus asesores.</w:t>
      </w:r>
    </w:p>
    <w:p>
      <w:pPr>
        <w:pStyle w:val="Normal"/>
        <w:jc w:val="both"/>
        <w:rPr>
          <w:rFonts w:ascii="Times New Roman" w:hAnsi="Times New Roman" w:cs="Times New Roman"/>
        </w:rPr>
      </w:pPr>
      <w:r>
        <w:rPr>
          <w:rFonts w:cs="Times New Roman" w:ascii="Times New Roman" w:hAnsi="Times New Roman"/>
        </w:rPr>
        <w:t>Por ello, seguramente, tampoco considere "pragmática" otra de las opiniones de Prescott aparecidas en el reportaje (y que reproduzco por ser altamente sugerente y significativ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9"/>
        </w:numPr>
        <w:jc w:val="both"/>
        <w:rPr>
          <w:rFonts w:ascii="Times New Roman" w:hAnsi="Times New Roman" w:cs="Times New Roman"/>
        </w:rPr>
      </w:pPr>
      <w:r>
        <w:rPr>
          <w:rFonts w:cs="Times New Roman" w:ascii="Times New Roman" w:hAnsi="Times New Roman"/>
        </w:rPr>
        <w:t>Tal vez sería mejor simplemente acabar de una vez con el FMI, el Banco Mundial y otras instituciones. Parecen más un instrumento de política externa que una verdadera ayuda para la economía mund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ra voz autorizada para "dar y quitar razones" puede ser Claude Bébéar, fundador de AXA, a quien se le conoce con el sobrenombre de "el padrino del capitalismo francés". Partiendo de la nada, o casi de la nada, creó un verdadero imperio de los seguros, AXA, un líder mundial en el que ahora, tras retirarse de la presidencia, encabeza el Comité de Vigilancia. No es lo único que dirige: desde hace dos años también lidera el comité financiero del grupo Vivendi.</w:t>
      </w:r>
    </w:p>
    <w:p>
      <w:pPr>
        <w:pStyle w:val="Normal"/>
        <w:jc w:val="both"/>
        <w:rPr>
          <w:rFonts w:ascii="Times New Roman" w:hAnsi="Times New Roman" w:cs="Times New Roman"/>
        </w:rPr>
      </w:pPr>
      <w:r>
        <w:rPr>
          <w:rFonts w:cs="Times New Roman" w:ascii="Times New Roman" w:hAnsi="Times New Roman"/>
        </w:rPr>
        <w:t>(Según publicación de Lavanguardia.es - 19/12/04): La revista Time le consideró en 2003 como uno de sus 22 héroes europeos porque formó un grupo con SOS Racisme para animar a los hombres de negocios a contratar a gente de los barrios marginales.</w:t>
      </w:r>
    </w:p>
    <w:p>
      <w:pPr>
        <w:pStyle w:val="Normal"/>
        <w:jc w:val="both"/>
        <w:rPr>
          <w:rFonts w:ascii="Times New Roman" w:hAnsi="Times New Roman" w:cs="Times New Roman"/>
        </w:rPr>
      </w:pPr>
      <w:r>
        <w:rPr>
          <w:rFonts w:cs="Times New Roman" w:ascii="Times New Roman" w:hAnsi="Times New Roman"/>
        </w:rPr>
        <w:t>En su línea de influencia, además de ser el primer accionista de BNP Paribas, tiene hilo directo con el actual gobierno conservador y, últimamente, ha creado el Institut Montaigne, un think tank que desarrolla propuestas liberales. En esa línea se inscribe el libro "Acabarán con el capitalismo", una larga entrevista en la que Bébéar comienza afirmando: "No quiero denunciar al capital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Quiero que la gente sepa que existen ciertas tendencias, excesos en el desarrollo del capitalismo que pueden perjudicar gravemente su funcionamiento. El capitalismo, remarca, se basa en la confianza, y casos como el de Enron, Arthur Andersen o Vivendi lo cuestionan. A lo que hay que sumar que los instrumentos financieros desarrollados en las últimas décadas han cambiado radicalmente los mercados, y que la globalización ha complicado la gestión de las empresa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Cs/>
        </w:rPr>
      </w:pPr>
      <w:r>
        <w:rPr>
          <w:rFonts w:cs="Times New Roman" w:ascii="Times New Roman" w:hAnsi="Times New Roman"/>
          <w:bCs/>
        </w:rPr>
        <w:t>Quiénes son los saboteadores del capitalismo para Bébéar? En primer lugar, los analistas financieros, a los que les es imposible conocer cada empresa en profundidad y cuyos análisis se basan en modelos matemáticos homogéneos, modas y tendencias sectoriales, razonando siempre a corto plazo. En segundo lugar, Bébéar carga contra las agencias de calificación, que caen en los mismos vicios y "al centrarse exclusivamente en los ratios financieros, incitan a las empresas a manipularlos, a la "contabilidad creativa". Además, sus calificaciones son profecías que se autocumplen: si le bajan la calificación a una empresa, le cuesta más obtener crédito y su estado empeora. En su opinión, deben inmediatamente incluir más datos cualitativos -estrategia, política de personal- para definir sus ratings.</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t>Los auditores son los siguientes en la lista de Bébéar. "El escándalo Enron es el reflejo de las debilidades profundas de los métodos de auditoría tal y como se aplican hoy", afirma. La profesión está mal pagada y los auditores carecen de tiempo para controlar una empresa en profundidad: propone que los accionistas elijan a un cuerpo de "censores" que a su vez nombren a los audit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los bancos de inversión dice que periódicamente exponen proyectos a los empresarios que sólo benefician al propio banco. De los hedge funds, denuncia su pernicioso efecto acentuador de las alzas y bajas del mercado, por lo que propone su transparencia financiera obligatoria y limitar su apalancamiento. Además, quiere la vuelta a los derechos de voto proporcionales a la duración de la posesión de títulos. Al estado, le pide suspender algunas rígidas reglamentaciones que amordazan la creatividad empresar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ás que reglamentación, pide menos visión a corto plazo, transparencia y responsabilidad. Por eso su última crítica es para los empresarios. Muchos de estos problemas se deben a que los directivos han dejado de ejercer su responsabilidad: unas veces la ética, otras la de tomar decisiones, amparándose en los datos del magma de expertos que les rodean. Y el capitalismo, concluye, la contrapartida de la confianza es la responsabili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tedes piensan que el Maestro Greenspan tendrá en su mesa de noche el libro "Acabarán con el capitalismo", para decidir sus "cambios de percep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un mundo repleto de burbujas, ¿cuál será la próxima en estallar?</w:t>
      </w:r>
    </w:p>
    <w:p>
      <w:pPr>
        <w:pStyle w:val="Normal"/>
        <w:jc w:val="both"/>
        <w:rPr>
          <w:rFonts w:ascii="Times New Roman" w:hAnsi="Times New Roman" w:cs="Times New Roman"/>
        </w:rPr>
      </w:pPr>
      <w:r>
        <w:rPr>
          <w:rFonts w:cs="Times New Roman" w:ascii="Times New Roman" w:hAnsi="Times New Roman"/>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Normal"/>
        <w:jc w:val="both"/>
        <w:rPr>
          <w:rFonts w:ascii="Times New Roman" w:hAnsi="Times New Roman" w:cs="Times New Roman"/>
        </w:rPr>
      </w:pPr>
      <w:r>
        <w:rPr>
          <w:rFonts w:cs="Times New Roman" w:ascii="Times New Roman" w:hAnsi="Times New Roman"/>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w:t>
      </w:r>
    </w:p>
    <w:p>
      <w:pPr>
        <w:pStyle w:val="Normal"/>
        <w:jc w:val="both"/>
        <w:rPr>
          <w:rFonts w:ascii="Times New Roman" w:hAnsi="Times New Roman" w:cs="Times New Roman"/>
        </w:rPr>
      </w:pPr>
      <w:r>
        <w:rPr>
          <w:rFonts w:cs="Times New Roman" w:ascii="Times New Roman" w:hAnsi="Times New Roman"/>
        </w:rPr>
        <w:t>Y dado que ocurren con creciente regularidad, cabe preguntarse lo obvio: ¿Dónde y cuándo? La respuesta no tranquilizará a los inversionistas y podría ser tan amplia como las propias acciones. A nivel global, la mayor burbuja sigue siendo “el culto a las acciones”; las acciones tienen que rendir por encima del promedio a largo plazo.</w:t>
      </w:r>
    </w:p>
    <w:p>
      <w:pPr>
        <w:pStyle w:val="Normal"/>
        <w:jc w:val="both"/>
        <w:rPr>
          <w:rFonts w:ascii="Times New Roman" w:hAnsi="Times New Roman" w:cs="Times New Roman"/>
        </w:rPr>
      </w:pPr>
      <w:r>
        <w:rPr>
          <w:rFonts w:cs="Times New Roman" w:ascii="Times New Roman" w:hAnsi="Times New Roman"/>
        </w:rPr>
        <w:t>Las burbujas del mañana podrían ser los mercados de valores en general, los bienes raíces en países donde las tasas de interés van por debajo de la inflación, la del dólar estadounidense en su caída frente al euro (el fortalecimiento del euro podría representar el fin de la estructura salarial de los países de la eurozona), los crecientes niveles de deuda de los consumidores en EEU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 romperá el ciclo de creciente regularidad de creación y estallido de burbujas? Puede que no, dicen los expertos, porque las burbujas normalmente son una reacción a la burbuja anterior.</w:t>
      </w:r>
    </w:p>
    <w:p>
      <w:pPr>
        <w:pStyle w:val="Normal"/>
        <w:jc w:val="both"/>
        <w:rPr>
          <w:rFonts w:ascii="Times New Roman" w:hAnsi="Times New Roman" w:cs="Times New Roman"/>
        </w:rPr>
      </w:pPr>
      <w:r>
        <w:rPr>
          <w:rFonts w:cs="Times New Roman" w:ascii="Times New Roman" w:hAnsi="Times New Roman"/>
        </w:rPr>
        <w:t>Cuando una burbuja estalla, los bancos centrales responden a las consecuencias (recesión, bancarrotas, exceso de endeudamiento) recortando las tasas de interés. En el caso particular de la Fed (como hemos visto) además, abriendo el “grifo monetario” hasta el aluvión.</w:t>
      </w:r>
    </w:p>
    <w:p>
      <w:pPr>
        <w:pStyle w:val="Normal"/>
        <w:jc w:val="both"/>
        <w:rPr>
          <w:rFonts w:ascii="Times New Roman" w:hAnsi="Times New Roman" w:cs="Times New Roman"/>
        </w:rPr>
      </w:pPr>
      <w:r>
        <w:rPr>
          <w:rFonts w:cs="Times New Roman" w:ascii="Times New Roman" w:hAnsi="Times New Roman"/>
        </w:rPr>
        <w:t>Así, este dinero barato estimula la próxima burbuja, que al final estalla a medida que el ciclo de interés vuelve a subir. El estallido de esta nueva burbuja provoca que los bancos centrales vuelvan a recortar las tasas, lo cual crea una nueva burbuja.</w:t>
      </w:r>
    </w:p>
    <w:p>
      <w:pPr>
        <w:pStyle w:val="Normal"/>
        <w:jc w:val="both"/>
        <w:rPr>
          <w:rFonts w:ascii="Times New Roman" w:hAnsi="Times New Roman" w:cs="Times New Roman"/>
        </w:rPr>
      </w:pPr>
      <w:r>
        <w:rPr>
          <w:rFonts w:cs="Times New Roman" w:ascii="Times New Roman" w:hAnsi="Times New Roman"/>
        </w:rPr>
        <w:t>En resumen, la solución a un problema termina creando otro. Entonces, ¿cómo pueden los inversionistas enfrentar estos tiempos adversos? “Hay que jugar un juego muy táctico, y dejarse llevar por el impulso del mercado”, dice The Wall Street Journal. “Pero cuando el impulso comienza a perder fuerza, asegúrate de ser el primero en salir por la puerta. Buena suerte”, agre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ero, cuando el impulso comienza a perder fuerza, hace su aparición el “Maestro”, el “Mago” Alan Greenspan y oculta las consecuencias sistémicas. Crea los artificios para generar la ilusión de que nada está pasando. Encubre la insolvencia. </w:t>
      </w:r>
    </w:p>
    <w:p>
      <w:pPr>
        <w:pStyle w:val="Normal"/>
        <w:jc w:val="both"/>
        <w:rPr>
          <w:rFonts w:ascii="Times New Roman" w:hAnsi="Times New Roman" w:cs="Times New Roman"/>
        </w:rPr>
      </w:pPr>
      <w:r>
        <w:rPr>
          <w:rFonts w:cs="Times New Roman" w:ascii="Times New Roman" w:hAnsi="Times New Roman"/>
        </w:rPr>
        <w:t>Alan Greenspan resulta ser el supervisor que no se ha tomado en serio la función de “contralor” (asumiendo -calificando- a ciertos (todos?) bancos con dificultades como “ilíquidos” -y en consecuencia, digno de ser rescatado-, en lugar de calificarlo como “insolvente” -y sujeto a clausura-).</w:t>
      </w:r>
    </w:p>
    <w:p>
      <w:pPr>
        <w:pStyle w:val="Normal"/>
        <w:jc w:val="both"/>
        <w:rPr>
          <w:rFonts w:ascii="Times New Roman" w:hAnsi="Times New Roman" w:cs="Times New Roman"/>
        </w:rPr>
      </w:pPr>
      <w:r>
        <w:rPr>
          <w:rFonts w:cs="Times New Roman" w:ascii="Times New Roman" w:hAnsi="Times New Roman"/>
        </w:rPr>
        <w:t>De guardián del dinero a ordenanza del “Club de banqueros”. El “padre de alquiler” del “big bang” de la desregulación de los mercados financieros. El “guardavida” de los insensatos.</w:t>
      </w:r>
    </w:p>
    <w:p>
      <w:pPr>
        <w:pStyle w:val="Normal"/>
        <w:jc w:val="both"/>
        <w:rPr>
          <w:rFonts w:ascii="Times New Roman" w:hAnsi="Times New Roman" w:cs="Times New Roman"/>
        </w:rPr>
      </w:pPr>
      <w:r>
        <w:rPr>
          <w:rFonts w:cs="Times New Roman" w:ascii="Times New Roman" w:hAnsi="Times New Roman"/>
        </w:rPr>
        <w:t>Desde la heroica suposición de que algún día “la gran especulación financiera” volverá a ajustarse a los patrones normales de la financiación del mercado, la Fed estuvo (está) de acuerdo en satisfacer cualquier necesidad extraordinaria de liquidez durante todo el período que sea necesario.</w:t>
      </w:r>
    </w:p>
    <w:p>
      <w:pPr>
        <w:pStyle w:val="Normal"/>
        <w:jc w:val="both"/>
        <w:rPr>
          <w:rFonts w:ascii="Times New Roman" w:hAnsi="Times New Roman" w:cs="Times New Roman"/>
        </w:rPr>
      </w:pPr>
      <w:r>
        <w:rPr>
          <w:rFonts w:cs="Times New Roman" w:ascii="Times New Roman" w:hAnsi="Times New Roman"/>
        </w:rPr>
        <w:t>De último factor de estabilidad (prestamista de liquidez) a protector de instituciones (sistema?) insolventes.</w:t>
      </w:r>
    </w:p>
    <w:p>
      <w:pPr>
        <w:pStyle w:val="Normal"/>
        <w:jc w:val="both"/>
        <w:rPr>
          <w:rFonts w:ascii="Times New Roman" w:hAnsi="Times New Roman" w:cs="Times New Roman"/>
        </w:rPr>
      </w:pPr>
      <w:r>
        <w:rPr>
          <w:rFonts w:cs="Times New Roman" w:ascii="Times New Roman" w:hAnsi="Times New Roman"/>
        </w:rPr>
        <w:t>Alan Greenspan ha incrementado el “riesgo moral” inducido por una actitud laxa (frívola?) como prestamista de último recurso. El paso (accidental?) de la iliquidez a la insolvencia.</w:t>
      </w:r>
    </w:p>
    <w:p>
      <w:pPr>
        <w:pStyle w:val="Normal"/>
        <w:jc w:val="both"/>
        <w:rPr>
          <w:rFonts w:ascii="Times New Roman" w:hAnsi="Times New Roman" w:cs="Times New Roman"/>
        </w:rPr>
      </w:pPr>
      <w:r>
        <w:rPr>
          <w:rFonts w:cs="Times New Roman" w:ascii="Times New Roman" w:hAnsi="Times New Roman"/>
        </w:rPr>
        <w:t>Por qué motivo la Reserva Federal debe pagar miles de millones de dólares para paliar las quiebras bancarias y no la escasez de agua, el SIDA o la atención de los pobres?</w:t>
      </w:r>
    </w:p>
    <w:p>
      <w:pPr>
        <w:pStyle w:val="Normal"/>
        <w:jc w:val="both"/>
        <w:rPr>
          <w:rFonts w:ascii="Times New Roman" w:hAnsi="Times New Roman" w:cs="Times New Roman"/>
        </w:rPr>
      </w:pPr>
      <w:r>
        <w:rPr>
          <w:rFonts w:cs="Times New Roman" w:ascii="Times New Roman" w:hAnsi="Times New Roman"/>
        </w:rPr>
        <w:t>Tanto los mercados con ganancias fijas como las bolsas se han vuelto dependientes, en un grado sin precedentes de la red de seguridad de la Reserva Federal (si estoy en un gran apuro, la Fed vendrá y me salvará).</w:t>
      </w:r>
    </w:p>
    <w:p>
      <w:pPr>
        <w:pStyle w:val="Normal"/>
        <w:jc w:val="both"/>
        <w:rPr>
          <w:rFonts w:ascii="Times New Roman" w:hAnsi="Times New Roman" w:cs="Times New Roman"/>
        </w:rPr>
      </w:pPr>
      <w:r>
        <w:rPr>
          <w:rFonts w:cs="Times New Roman" w:ascii="Times New Roman" w:hAnsi="Times New Roman"/>
        </w:rPr>
        <w:t>Alan Greenspan en vez de proteger al “mercado” se ha dedicado a proteger a los “mercaderes”. Ha pasado de “guardián del dinero” a “pastor” de los lobos. Resulta ser el gran incentivador del “riesgo moral”. Es el “Gran Timonel” del…Titan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uelvo a Martin Mayer (La Reserva Federal) para objetivar mi crít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ágs. 178 y 179, op. cit.) “Así como el crecimiento de las recompras y de las compras de “Fed Funds” había revolucionado las operaciones de pasivo de los bancos, las de activo vieron gran transformación con la introducción de esta nueva clase de títulos hipotecarios y la perniciosa proliferación de las Empresas Patrocinadas por el Gobierno que financiaban y creaban nuevos paquetes hipotecarios (las principales eran Fannie Mae y Freddie Mac, la jerga con que se denominaba a la Asociación Federal de Hipotecas de la Nación y la Empresa Federal de Préstamo Hipotecario para la Vivienda). Estas instituciones, que hoy procesan más de la mitad de las hipotecas del país, cambiarían más allá de lo reconocible los efectos directos de las acciones de la Reserva Federal sobre la economía real. Henry Kaufman señala que “el gran cambio de activos no negociables a negociables ha tenido el importante efecto lateral de desvanecer la ilusión de que los activos no negociables tienen precios intrínsecamente estables”. La salud de la economía en la década de 1990 y la habilidad de Alan Greenspan para cambiar las políticas de la Fed en el margen para equiparar los crecientes cambios de la economía han enmascarado la gran verdad de que conceptualmente –mirando hacia el futuro, como deberían hacer los bancos centrales- ya nadie entiende lo que hace. Mientras que Bill Martin (fue presidente del Consejo de Gobernadores de la Reserva Federal durante más de 18 años, y el sistema que él creó sigue vigente en buena medida a principios del siglo XXI) tenía dos problemas y dos herramientas para resolverlos –tasas de interés y control de la masa monetaria-, hoy la Fed tiene un problema con múltiples facetas y sólo una herramienta, los tipos de interés a corto plazo.</w:t>
      </w:r>
    </w:p>
    <w:p>
      <w:pPr>
        <w:pStyle w:val="Normal"/>
        <w:jc w:val="both"/>
        <w:rPr>
          <w:rFonts w:ascii="Times New Roman" w:hAnsi="Times New Roman" w:cs="Times New Roman"/>
        </w:rPr>
      </w:pPr>
      <w:r>
        <w:rPr>
          <w:rFonts w:cs="Times New Roman" w:ascii="Times New Roman" w:hAnsi="Times New Roman"/>
        </w:rPr>
        <w:t>No es simplemente cuestión de la decadencia de los bancos, que alguna vez gestionaron como intermediarios más del 60% de los fondos públicos que financiaban las empresas y ahora proporcionan algo menos del 25% del crédito de la nación. La composición de las inversiones que se negocian en el mercado también ha cambiado…Ahora la “nueva economía” es financiada por “capitalistas de riesgo” y suscriptores que lanzan ofertas públicas, y la variación de unos pocos puntos base en los tipos de interés a corto plazo no les importa mucho salvo que el resultado sea un cambio notorio en la valoración de –no se si decirlo- las acciones. Esa realidad bien podría ser políticamente insostenible. A principios de 2000 un legislador republicano reclamó una ley que exigiera al presidente de la Fed la tenencia de una cartera representativa de acciones ordinarias para que pudiera comprender lo que sentía el ciudadano común cuando las decisiones de la Fed hacían bajar el precio de las acciones. Ciertamente la Fed debe continuar negando, aunque tenga una credibilidad cada vez menor, que tome decisiones sobre los tipos de interés en relación con la inflación o la deflación de activos. (Por supuesto, nadie se quejó el 15 de octubre de 1998, cuando Greenspan estimuló un aumento del 7% en la Bolsa). Pero en la medida en que las decisiones de inversión, la fuerza motora de la economía, se toman a partir de los precios de las acciones, los bancos centrales no pueden evitar considerarlos en sus análisis.</w:t>
      </w:r>
    </w:p>
    <w:p>
      <w:pPr>
        <w:pStyle w:val="Normal"/>
        <w:jc w:val="both"/>
        <w:rPr>
          <w:rFonts w:ascii="Times New Roman" w:hAnsi="Times New Roman" w:cs="Times New Roman"/>
        </w:rPr>
      </w:pPr>
      <w:r>
        <w:rPr>
          <w:rFonts w:cs="Times New Roman" w:ascii="Times New Roman" w:hAnsi="Times New Roman"/>
        </w:rPr>
        <w:t>La imagen pública de la Fed es la de un supergobierno que determina el curso de la vida económica, pero de hecho la Fed hoy camina pausadamente y lleva bastón. Desde que en 1994 los primeros y modestos aumentos de los tipos de interés provocaran una grave e inesperada caída en el precio de las letras del Tesoro a diez años, Greenspan ha tratado de lograr dos objetivos opuestos: quiere cerciorarse de que el mercado no se sorprende por lo que hace la Fed, pero también quiere que lo que hace tenga un fuerte “efecto publicitario” sobre el mercado. No hace mucho tiempo, los economistas confiaban en sus predicciones sobre el efecto que un determinado cambio en los tipos de interés a corto plazo tendría en la economía a lo largo de 18 o 24 meses. Hoy, esa confianza se ha perdido…</w:t>
      </w:r>
    </w:p>
    <w:p>
      <w:pPr>
        <w:pStyle w:val="Normal"/>
        <w:jc w:val="both"/>
        <w:rPr>
          <w:rFonts w:ascii="Times New Roman" w:hAnsi="Times New Roman" w:cs="Times New Roman"/>
        </w:rPr>
      </w:pPr>
      <w:r>
        <w:rPr>
          <w:rFonts w:cs="Times New Roman" w:ascii="Times New Roman" w:hAnsi="Times New Roman"/>
        </w:rPr>
        <w:t>El propio Greenspan expresó lo mismo en una charla durante las reuniones anuales del Banco Mundial y el Fondo Monetario Internacional, en el otoño de 1999. “El hecho de que los modelos econométricos de la Fed, los mejores del mundo, hayan fallado durante 14 trimestres seguidos”, dijo a la audiencia con expresión seria, “no significa que no acierten para el trimestre número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l vez puedan concluir conmigo que si el Sistema de la Reserva Federal va a ser utilizado exclusivamente para regular la especulación en bolsa en lugar de dedicarse a los intereses de la industria y el comercio del país, su política se va a limitar a actuar como “equipo de salvamento”  de los asuntos de los especulad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ecuerdan la cita anterior de Martin Meyer que mencionaba algunos “enjuagues” favorables a Fannie Mae? </w:t>
      </w:r>
    </w:p>
    <w:p>
      <w:pPr>
        <w:pStyle w:val="Normal"/>
        <w:jc w:val="both"/>
        <w:rPr>
          <w:rFonts w:ascii="Times New Roman" w:hAnsi="Times New Roman" w:cs="Times New Roman"/>
        </w:rPr>
      </w:pPr>
      <w:r>
        <w:rPr>
          <w:rFonts w:cs="Times New Roman" w:ascii="Times New Roman" w:hAnsi="Times New Roman"/>
        </w:rPr>
        <w:t>Pues ahora, tomen nota de lo publicado en La Gaceta de los Negocios el 23/12/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annie Mae revisa cuentas y pierde 9.000 millones de dólares. La mayor financiera de hipotecas de Estados Unidos, Fannie Mae, destituyó a su presidente ejecutivo, Franklin Raines, y a su vicepresidente financiero, Timothy Howard, tras detectar errores contables que la obligarán a una drástica revisión de sus resultados, hasta registrar unas pérdidas que ascenderán a 9.000 millones de dólares.</w:t>
      </w:r>
    </w:p>
    <w:p>
      <w:pPr>
        <w:pStyle w:val="Normal"/>
        <w:jc w:val="both"/>
        <w:rPr>
          <w:rFonts w:ascii="Times New Roman" w:hAnsi="Times New Roman" w:cs="Times New Roman"/>
        </w:rPr>
      </w:pPr>
      <w:r>
        <w:rPr>
          <w:rFonts w:cs="Times New Roman" w:ascii="Times New Roman" w:hAnsi="Times New Roman"/>
        </w:rPr>
        <w:t>Fannie Mae financia uno de cada cinco préstamos hipotecarios existentes en Estados Unidos.</w:t>
      </w:r>
    </w:p>
    <w:p>
      <w:pPr>
        <w:pStyle w:val="Normal"/>
        <w:jc w:val="both"/>
        <w:rPr>
          <w:rFonts w:ascii="Times New Roman" w:hAnsi="Times New Roman" w:cs="Times New Roman"/>
        </w:rPr>
      </w:pPr>
      <w:r>
        <w:rPr>
          <w:rFonts w:cs="Times New Roman" w:ascii="Times New Roman" w:hAnsi="Times New Roman"/>
        </w:rPr>
        <w:t>El consejo de Fannie Mae se reunió ayer después de que la Comisión de Valores (SEC) acordara la semana pasada con funcionarios federales de regulación que hubo problemas contables en la mayor hipotecaria de Estados Unidos…</w:t>
      </w:r>
    </w:p>
    <w:p>
      <w:pPr>
        <w:pStyle w:val="Normal"/>
        <w:jc w:val="both"/>
        <w:rPr>
          <w:rFonts w:ascii="Times New Roman" w:hAnsi="Times New Roman" w:cs="Times New Roman"/>
        </w:rPr>
      </w:pPr>
      <w:r>
        <w:rPr>
          <w:rFonts w:cs="Times New Roman" w:ascii="Times New Roman" w:hAnsi="Times New Roman"/>
        </w:rPr>
        <w:t>Fannie Mae decidió romper su contrato de auditoría externa suscrito con la firma KPMG.</w:t>
      </w:r>
    </w:p>
    <w:p>
      <w:pPr>
        <w:pStyle w:val="Normal"/>
        <w:jc w:val="both"/>
        <w:rPr>
          <w:rFonts w:ascii="Times New Roman" w:hAnsi="Times New Roman" w:cs="Times New Roman"/>
        </w:rPr>
      </w:pPr>
      <w:r>
        <w:rPr>
          <w:rFonts w:cs="Times New Roman" w:ascii="Times New Roman" w:hAnsi="Times New Roman"/>
        </w:rPr>
        <w:t>El siguiente paso es que la Oficina Federal de Supervisión de Empresas Inmobiliarias (EFHEO), que regula a firmas financieras no bancarias como Fannie Mae, anuncie pronto que Fannie Mae está “significativamente” descapitalizada…</w:t>
      </w:r>
    </w:p>
    <w:p>
      <w:pPr>
        <w:pStyle w:val="Normal"/>
        <w:jc w:val="both"/>
        <w:rPr>
          <w:rFonts w:ascii="Times New Roman" w:hAnsi="Times New Roman" w:cs="Times New Roman"/>
        </w:rPr>
      </w:pPr>
      <w:r>
        <w:rPr>
          <w:rFonts w:cs="Times New Roman" w:ascii="Times New Roman" w:hAnsi="Times New Roman"/>
        </w:rPr>
        <w:t>El pasado septiembre, Fannie Mae fue acusada de utilizar procedimientos contables inapropiados para operaciones de cobertura de riesgo, lo que podía llegar a poner en duda la validez de sus estados financieros…</w:t>
      </w:r>
    </w:p>
    <w:p>
      <w:pPr>
        <w:pStyle w:val="Normal"/>
        <w:jc w:val="both"/>
        <w:rPr>
          <w:rFonts w:ascii="Times New Roman" w:hAnsi="Times New Roman" w:cs="Times New Roman"/>
        </w:rPr>
      </w:pPr>
      <w:r>
        <w:rPr>
          <w:rFonts w:cs="Times New Roman" w:ascii="Times New Roman" w:hAnsi="Times New Roman"/>
        </w:rPr>
        <w:t>El miércoles 15 de diciembre, el contador jefe de la SEC, Donald Nicholson, presentó los resultados de su investigación y pidió a Fannie Mae que revise sus cuentas. Aseguró que desde 2001 hasta mediados de este año la firma no cumplía con las normas contables sobre derivados, los instrumentos financieros utilizados para cobertura ante las oscilaciones de los tipos de interés. También se aprecian irregularidades en algunas operaciones relacionadas con hipotec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ólo recordarles algunas frases de Alan Greenspan, con las que comencé este trabaj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Los pecadores de Wall Street deben ser “castigados prontamente”. </w:t>
      </w:r>
      <w:r>
        <w:rPr>
          <w:rFonts w:cs="Times New Roman" w:ascii="Times New Roman" w:hAnsi="Times New Roman"/>
        </w:rPr>
        <w:t>(Alan Greenspan - 16/04/04)</w:t>
      </w:r>
    </w:p>
    <w:p>
      <w:pPr>
        <w:pStyle w:val="Normal"/>
        <w:jc w:val="both"/>
        <w:rPr/>
      </w:pPr>
      <w:r>
        <w:rPr>
          <w:rFonts w:cs="Times New Roman" w:ascii="Times New Roman" w:hAnsi="Times New Roman"/>
          <w:b/>
        </w:rPr>
        <w:t xml:space="preserve">Es necesario tener cuidado al reformular las reglas y las prácticas que ya no son suficientes para afrontar la reciente ola de escándalos en Wall Street…los legisladores deben evitar provocar daños “colaterales”. </w:t>
      </w:r>
      <w:r>
        <w:rPr>
          <w:rFonts w:cs="Times New Roman" w:ascii="Times New Roman" w:hAnsi="Times New Roman"/>
        </w:rPr>
        <w:t>(Alan Greenspan - 16/04/04)</w:t>
      </w:r>
    </w:p>
    <w:p>
      <w:pPr>
        <w:pStyle w:val="Normal"/>
        <w:jc w:val="both"/>
        <w:rPr/>
      </w:pPr>
      <w:r>
        <w:rPr>
          <w:rFonts w:cs="Times New Roman" w:ascii="Times New Roman" w:hAnsi="Times New Roman"/>
          <w:b/>
        </w:rPr>
        <w:t xml:space="preserve">Algunas prácticas y reglas han perdido su utilidad y requieren ser actualizadas. Pero al hacerlo debemos ser cuidadosos y no erosionar el paradigma que ha gobernado voluntaria y efectivamente las operaciones. </w:t>
      </w:r>
      <w:r>
        <w:rPr>
          <w:rFonts w:cs="Times New Roman" w:ascii="Times New Roman" w:hAnsi="Times New Roman"/>
        </w:rPr>
        <w:t>(Alan Greenspan - 16/04/0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l Caballero Greenspan, que alguna vez dijo: </w:t>
      </w:r>
      <w:r>
        <w:rPr>
          <w:rFonts w:cs="Times New Roman" w:ascii="Times New Roman" w:hAnsi="Times New Roman"/>
          <w:b/>
        </w:rPr>
        <w:t>“Si han entendido lo que he dicho es que me han interpretado mal</w:t>
      </w:r>
      <w:r>
        <w:rPr>
          <w:rFonts w:cs="Times New Roman" w:ascii="Times New Roman" w:hAnsi="Times New Roman"/>
        </w:rPr>
        <w:t>”, en este caso se le ha entendido todo, y se ha expresado con suficiente elocuencia, como para interpretar que se ocupa de la tranquilidad (impunidad?) de los mercaderes. Evidentemente, el “Maestro” Greenspan ha logrado que los cazadores furtivos sean guardabosques.</w:t>
      </w:r>
    </w:p>
    <w:p>
      <w:pPr>
        <w:pStyle w:val="Normal"/>
        <w:jc w:val="both"/>
        <w:rPr>
          <w:rFonts w:ascii="Times New Roman" w:hAnsi="Times New Roman" w:cs="Times New Roman"/>
        </w:rPr>
      </w:pPr>
      <w:r>
        <w:rPr>
          <w:rFonts w:cs="Times New Roman" w:ascii="Times New Roman" w:hAnsi="Times New Roman"/>
        </w:rPr>
        <w:t>Prueba de ello es que su destacada contribución a la “estabilidad de la economía global” y a los beneficios que el Reino Unido ha recibido gracias a su sabiduría y habilidades, han sido reconocidos por la reina Isabel II confiriéndole el título de Caballero.</w:t>
      </w:r>
    </w:p>
    <w:p>
      <w:pPr>
        <w:pStyle w:val="Normal"/>
        <w:jc w:val="both"/>
        <w:rPr>
          <w:rFonts w:ascii="Times New Roman" w:hAnsi="Times New Roman" w:cs="Times New Roman"/>
        </w:rPr>
      </w:pPr>
      <w:r>
        <w:rPr>
          <w:rFonts w:cs="Times New Roman" w:ascii="Times New Roman" w:hAnsi="Times New Roman"/>
        </w:rPr>
        <w:t>Como Greenspan no es británico no se podrá llamar Sir Alan, pero podrá utilizar las letras KBE (Caballero del Imperio Británico) después de su apellido. (BBCMundo.com – 07/08/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semos ahora a leer como “interpreta” la “voz de los mercados” al hombre que toma decisiones cruciales relacionadas con el aumento o la disminución de las tasas de interés estadounidenses, a quien suelen considerar el hombre más poderoso del mundo, de quién suelen decir que se la ha jugado por la liberación de los mercados financieros y se ha opuesto a la injerencia estatal.</w:t>
      </w:r>
    </w:p>
    <w:p>
      <w:pPr>
        <w:pStyle w:val="Normal"/>
        <w:jc w:val="both"/>
        <w:rPr>
          <w:rFonts w:ascii="Times New Roman" w:hAnsi="Times New Roman" w:cs="Times New Roman"/>
        </w:rPr>
      </w:pPr>
      <w:r>
        <w:rPr>
          <w:rFonts w:cs="Times New Roman" w:ascii="Times New Roman" w:hAnsi="Times New Roman"/>
        </w:rPr>
        <w:t>Veamos como trata la “Biblia de los Negocios” al idolatrado Greenspan. Al “gestor de riesgos”…al que practica la “toma de decisiones probabilística”…al “sumo sacerdote” de la política económ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The Wall Street Journal – 17/11/04 – onli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ólido en la información y enemigo de los dogmas, Greenspan será difícil de imitar”</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jefe de la Fed ha regido la economía de EEUU durante 17 años, pero pocos conocen su sistema de trabajo.</w:t>
      </w:r>
    </w:p>
    <w:p>
      <w:pPr>
        <w:pStyle w:val="Normal"/>
        <w:jc w:val="both"/>
        <w:rPr>
          <w:rFonts w:ascii="Times New Roman" w:hAnsi="Times New Roman" w:cs="Times New Roman"/>
        </w:rPr>
      </w:pPr>
      <w:r>
        <w:rPr>
          <w:rFonts w:cs="Times New Roman" w:ascii="Times New Roman" w:hAnsi="Times New Roman"/>
        </w:rPr>
        <w:t>En septiembre de 1996, Alan Greenspan estaba obsesionado con una estadística en la cual la mayoría de los economistas no había reparado. Se trataba de la productividad de los trabajadores del sector servicios, que mide cuánto puede producir un empleado en una hora.</w:t>
      </w:r>
    </w:p>
    <w:p>
      <w:pPr>
        <w:pStyle w:val="Normal"/>
        <w:jc w:val="both"/>
        <w:rPr>
          <w:rFonts w:ascii="Times New Roman" w:hAnsi="Times New Roman" w:cs="Times New Roman"/>
        </w:rPr>
      </w:pPr>
      <w:r>
        <w:rPr>
          <w:rFonts w:cs="Times New Roman" w:ascii="Times New Roman" w:hAnsi="Times New Roman"/>
        </w:rPr>
        <w:t>Los datos del gobierno sugerían que estaba bajando. Pero el presidente de la Reserva Federal de EEUU estaba convencido que estaban equivocadas y se concentró en otras señales: el alza en los pedidos de equipos de alta tecnología y las mayores ganancias de las compañías que compran el equipo.</w:t>
      </w:r>
    </w:p>
    <w:p>
      <w:pPr>
        <w:pStyle w:val="Normal"/>
        <w:jc w:val="both"/>
        <w:rPr>
          <w:rFonts w:ascii="Times New Roman" w:hAnsi="Times New Roman" w:cs="Times New Roman"/>
        </w:rPr>
      </w:pPr>
      <w:r>
        <w:rPr>
          <w:rFonts w:cs="Times New Roman" w:ascii="Times New Roman" w:hAnsi="Times New Roman"/>
        </w:rPr>
        <w:t>Greenspan sabía que para que la electricidad impulsara la productividad habían pasado décadas. Ahora, pensaba, la llegada de las computadoras mostraba al fin un efecto postergado similar. Greenspan estaba tan seguro de lo que había descubierto, que estuvo dispuesto a poner en juego la suerte de la economía de EEUU.</w:t>
      </w:r>
    </w:p>
    <w:p>
      <w:pPr>
        <w:pStyle w:val="Normal"/>
        <w:jc w:val="both"/>
        <w:rPr>
          <w:rFonts w:ascii="Times New Roman" w:hAnsi="Times New Roman" w:cs="Times New Roman"/>
        </w:rPr>
      </w:pPr>
      <w:r>
        <w:rPr>
          <w:rFonts w:cs="Times New Roman" w:ascii="Times New Roman" w:hAnsi="Times New Roman"/>
        </w:rPr>
        <w:t>En ese momento, a los demás miembros de la Fed les preocupaba que el robusto crecimiento de la economía impulsara la inflación. Ocho de los 12 bancos regionales de la Reserva Federal querían enfriar las cosas elevando las tasas de interés.</w:t>
      </w:r>
    </w:p>
    <w:p>
      <w:pPr>
        <w:pStyle w:val="Normal"/>
        <w:jc w:val="both"/>
        <w:rPr>
          <w:rFonts w:ascii="Times New Roman" w:hAnsi="Times New Roman" w:cs="Times New Roman"/>
        </w:rPr>
      </w:pPr>
      <w:r>
        <w:rPr>
          <w:rFonts w:cs="Times New Roman" w:ascii="Times New Roman" w:hAnsi="Times New Roman"/>
        </w:rPr>
        <w:t>En una reunión para decidir el rumbo de las tasas, Greenspan argumentó que deberían permanecer intactas, según una transcripción del encuentro.</w:t>
      </w:r>
    </w:p>
    <w:p>
      <w:pPr>
        <w:pStyle w:val="Normal"/>
        <w:jc w:val="both"/>
        <w:rPr>
          <w:rFonts w:ascii="Times New Roman" w:hAnsi="Times New Roman" w:cs="Times New Roman"/>
        </w:rPr>
      </w:pPr>
      <w:r>
        <w:rPr>
          <w:rFonts w:cs="Times New Roman" w:ascii="Times New Roman" w:hAnsi="Times New Roman"/>
        </w:rPr>
        <w:t>Su opinión estaba respaldada por su anterior investigación de ciertas estadísticas crípticas, incluyendo la diferencia entre las dos medidas principales del gobierno del Producto Bruto Interno y la divergencia en la producción manufacturera, tal y como la miden el Departamento de Comercio y la Fed. Sus colegas aceptaron a regañadientes.</w:t>
      </w:r>
    </w:p>
    <w:p>
      <w:pPr>
        <w:pStyle w:val="Normal"/>
        <w:jc w:val="both"/>
        <w:rPr>
          <w:rFonts w:ascii="Times New Roman" w:hAnsi="Times New Roman" w:cs="Times New Roman"/>
        </w:rPr>
      </w:pPr>
      <w:r>
        <w:rPr>
          <w:rFonts w:cs="Times New Roman" w:ascii="Times New Roman" w:hAnsi="Times New Roman"/>
        </w:rPr>
        <w:t>Hoy está claro que Greenspan tenía razón. Al no subir las tasas, la Fed permitió que la economía continuara creciendo y que el desempleo descendiera a su nivel más bajo en una generación con una inflación en baja. Otros bancos centrales “hubieran tomado medidas drásticas”, dice Robert Solow, economista del Instituto de Tecnología de Massachussets y ganador del Premio Nobel. “Greenspan rehusó ser esclavo de una doctrina. Siguió diciendo: Echemos un vistazo en torno y veamos qué está pasando, y actuaremos en consecuencia”.</w:t>
      </w:r>
    </w:p>
    <w:p>
      <w:pPr>
        <w:pStyle w:val="Normal"/>
        <w:jc w:val="both"/>
        <w:rPr>
          <w:rFonts w:ascii="Times New Roman" w:hAnsi="Times New Roman" w:cs="Times New Roman"/>
        </w:rPr>
      </w:pPr>
      <w:r>
        <w:rPr>
          <w:rFonts w:cs="Times New Roman" w:ascii="Times New Roman" w:hAnsi="Times New Roman"/>
        </w:rPr>
        <w:t>Durante 17 años, Greenspan, que ahora tiene 78 años, ha dirigido con destreza la economía estadounidense al confiar en dos fortalezas: un dominio sin parangón de los datos más intrincados y la voluntad de romper las convenciones cuando las normas económicas tradicionales dejan de funcionar. En una época en la que la economía se rige cada vez más por modelos matemáticos y la política por el dogmatismo, Greenspan rechaza a ambos.</w:t>
      </w:r>
    </w:p>
    <w:p>
      <w:pPr>
        <w:pStyle w:val="Normal"/>
        <w:jc w:val="both"/>
        <w:rPr>
          <w:rFonts w:ascii="Times New Roman" w:hAnsi="Times New Roman" w:cs="Times New Roman"/>
        </w:rPr>
      </w:pPr>
      <w:r>
        <w:rPr>
          <w:rFonts w:cs="Times New Roman" w:ascii="Times New Roman" w:hAnsi="Times New Roman"/>
        </w:rPr>
        <w:t>Como consecuencia, pocas personas, incluyendo aquéllos que lo han observado dentro de la Fed, entienden la manera en que trabaja o cómo su sucesor podría repetir su cometido. El mandato actual de Greenspan termina en enero de 2006 y no podrá seguir en el cargo.</w:t>
      </w:r>
    </w:p>
    <w:p>
      <w:pPr>
        <w:pStyle w:val="Normal"/>
        <w:jc w:val="both"/>
        <w:rPr>
          <w:rFonts w:ascii="Times New Roman" w:hAnsi="Times New Roman" w:cs="Times New Roman"/>
        </w:rPr>
      </w:pPr>
      <w:r>
        <w:rPr>
          <w:rFonts w:cs="Times New Roman" w:ascii="Times New Roman" w:hAnsi="Times New Roman"/>
        </w:rPr>
        <w:t>Cuando el reemplazo de Greenspan, quienquiera que sea, entre en esa oficina y abra el cajón de los secretos, se va a encontrar con que está vacío”, dice Alan Blinder, ex gobernador de la Fed. “Los secretos están en la cabeza de Greenspan”.</w:t>
      </w:r>
    </w:p>
    <w:p>
      <w:pPr>
        <w:pStyle w:val="Normal"/>
        <w:jc w:val="both"/>
        <w:rPr>
          <w:rFonts w:ascii="Times New Roman" w:hAnsi="Times New Roman" w:cs="Times New Roman"/>
        </w:rPr>
      </w:pPr>
      <w:r>
        <w:rPr>
          <w:rFonts w:cs="Times New Roman" w:ascii="Times New Roman" w:hAnsi="Times New Roman"/>
        </w:rPr>
        <w:t>No hay que perder de vista, en todo caso, que los juicios de Greenspan han resultado a veces erróneos. Sobrestimó el valor de las inversiones en tecnología de fines de los 90, lo que lleva a los críticos a acusarlo de ayudar a inflar la burbuja bursátil. Tampoco interpretó bien la duración del superávit fiscal de fines de los 90 y apoyó recortes tributarios generalizados que, en última instancia, hicieron que el déficit fuera más difícil de corregir.</w:t>
      </w:r>
    </w:p>
    <w:p>
      <w:pPr>
        <w:pStyle w:val="Normal"/>
        <w:jc w:val="both"/>
        <w:rPr>
          <w:rFonts w:ascii="Times New Roman" w:hAnsi="Times New Roman" w:cs="Times New Roman"/>
        </w:rPr>
      </w:pPr>
      <w:r>
        <w:rPr>
          <w:rFonts w:cs="Times New Roman" w:ascii="Times New Roman" w:hAnsi="Times New Roman"/>
        </w:rPr>
        <w:t>Asimismo, la decisión de Greenspan en 1998 de no pinchar la burbuja bursátil aún desata polémica.</w:t>
      </w:r>
    </w:p>
    <w:p>
      <w:pPr>
        <w:pStyle w:val="Normal"/>
        <w:jc w:val="both"/>
        <w:rPr>
          <w:rFonts w:ascii="Times New Roman" w:hAnsi="Times New Roman" w:cs="Times New Roman"/>
        </w:rPr>
      </w:pPr>
      <w:r>
        <w:rPr>
          <w:rFonts w:cs="Times New Roman" w:ascii="Times New Roman" w:hAnsi="Times New Roman"/>
        </w:rPr>
        <w:t>Pero en su conjunto, los logros de Greenspan son impresionantes y ayudan a explicar por qué EEUU ha seguido creciendo mientras otras grandes economías han tenido dificultades. Tres grandes decisiones ilustran el tema: el alza de las tasas en 1994, cuando se dejaron intactas en 1996 y permitir que la burbuja del mercado de valores se infla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94: Mago de la macroeconom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los primeros ocho meses de 1994, en un esfuerzo por enfriar la economía, la Fed subió la tasa de interés a corto plazo cinco veces, al 4,75%. La Fed de Greenspan tenía una larga tradición de actuar en incrementos muy pequeños, con la esperanza de dar a los miembros tiempo para evaluar el impacto sobre el financiamiento empresarial o el gasto de los consumidores antes de dar el próximo paso.</w:t>
      </w:r>
    </w:p>
    <w:p>
      <w:pPr>
        <w:pStyle w:val="Normal"/>
        <w:jc w:val="both"/>
        <w:rPr>
          <w:rFonts w:ascii="Times New Roman" w:hAnsi="Times New Roman" w:cs="Times New Roman"/>
        </w:rPr>
      </w:pPr>
      <w:r>
        <w:rPr>
          <w:rFonts w:cs="Times New Roman" w:ascii="Times New Roman" w:hAnsi="Times New Roman"/>
        </w:rPr>
        <w:t>Pero la economía no daba señales de desaceleración. A los inversionistas les preocupaba la inflación, que entonces se situaba en una tasa anual de alrededor del 3%. Esa preocupación llevó al mercado de bonos a impulsar al alza las tasas a largo plazo.</w:t>
      </w:r>
    </w:p>
    <w:p>
      <w:pPr>
        <w:pStyle w:val="Normal"/>
        <w:jc w:val="both"/>
        <w:rPr>
          <w:rFonts w:ascii="Times New Roman" w:hAnsi="Times New Roman" w:cs="Times New Roman"/>
        </w:rPr>
      </w:pPr>
      <w:r>
        <w:rPr>
          <w:rFonts w:cs="Times New Roman" w:ascii="Times New Roman" w:hAnsi="Times New Roman"/>
        </w:rPr>
        <w:t>En noviembre de 1994, Greenspan hizo una propuesta drástica al Comité de Mercados Abiertos de la Fed, organismo que decide sobre las tasas de interés: subir de golpe la tasa a corto plazo en tres cuartos de punto porcentual, algo que nunca antes había recomendado. Greenspan creía que eso demostraría la determinación de la Fed y aliviaría los temores inflacionarios…11 semanas más tarde Greenspan impulsó las tasas por última vez medio punto porcentual, al 6%.</w:t>
      </w:r>
    </w:p>
    <w:p>
      <w:pPr>
        <w:pStyle w:val="Normal"/>
        <w:jc w:val="both"/>
        <w:rPr>
          <w:rFonts w:ascii="Times New Roman" w:hAnsi="Times New Roman" w:cs="Times New Roman"/>
        </w:rPr>
      </w:pPr>
      <w:r>
        <w:rPr>
          <w:rFonts w:cs="Times New Roman" w:ascii="Times New Roman" w:hAnsi="Times New Roman"/>
        </w:rPr>
        <w:t>La apuesta de Greenspan dio resultado. Los inversionistas concluyeron que las medidas de la Fed contendrían la inflación…Este episodio asombrosamente exitoso elevó la ya encumbrada reputación de Greenspan a la de un mago macroeconóm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96: Productividad a la vuelta de la esqui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septiembre de 1996, Janet Yellen y Laurence Meyer, gobernadores de la Fed, hicieron una inusitada visita a la oficina de Greenspan. Era la semana anterior a una reunión del Comité del Mercado Abierto y a Yellen y Meyer les preocupaba que la tasa de desempleo había sido tan baja por tanto tiempo que era inevitable que resurgiera la inflación.</w:t>
      </w:r>
    </w:p>
    <w:p>
      <w:pPr>
        <w:pStyle w:val="Normal"/>
        <w:jc w:val="both"/>
        <w:rPr>
          <w:rFonts w:ascii="Times New Roman" w:hAnsi="Times New Roman" w:cs="Times New Roman"/>
        </w:rPr>
      </w:pPr>
      <w:r>
        <w:rPr>
          <w:rFonts w:cs="Times New Roman" w:ascii="Times New Roman" w:hAnsi="Times New Roman"/>
        </w:rPr>
        <w:t>Greenspan escuchó, pero no mostró sus cartas. Había observado los mismos acontecimientos, pero llegó a una conclusión diferente basándose en su análisis de las cifras de productividad de los trabajadores.</w:t>
      </w:r>
    </w:p>
    <w:p>
      <w:pPr>
        <w:pStyle w:val="Normal"/>
        <w:jc w:val="both"/>
        <w:rPr>
          <w:rFonts w:ascii="Times New Roman" w:hAnsi="Times New Roman" w:cs="Times New Roman"/>
        </w:rPr>
      </w:pPr>
      <w:r>
        <w:rPr>
          <w:rFonts w:cs="Times New Roman" w:ascii="Times New Roman" w:hAnsi="Times New Roman"/>
        </w:rPr>
        <w:t>El presidente de la Fed vio que el aumento de pedidos de equipos de alta tecnología venía acompañado de mayores ganancias en las compañías que compraban tales equipos, era una prueba de que los beneficios de la productividad habían llegado. Si el efecto era real, significaba que los economistas subestimaban cuán rápido puede crecer la economía antes de que haya presiones inflacionistas.</w:t>
      </w:r>
    </w:p>
    <w:p>
      <w:pPr>
        <w:pStyle w:val="Normal"/>
        <w:jc w:val="both"/>
        <w:rPr>
          <w:rFonts w:ascii="Times New Roman" w:hAnsi="Times New Roman" w:cs="Times New Roman"/>
        </w:rPr>
      </w:pPr>
      <w:r>
        <w:rPr>
          <w:rFonts w:cs="Times New Roman" w:ascii="Times New Roman" w:hAnsi="Times New Roman"/>
        </w:rPr>
        <w:t>La reunión de la semana siguiente fue tensa. Greenspan dijo al comité que quería mantener las tasas. Muchos miembros permanecieron escépticos; la mitad quería elevar las tasas.</w:t>
      </w:r>
    </w:p>
    <w:p>
      <w:pPr>
        <w:pStyle w:val="Normal"/>
        <w:jc w:val="both"/>
        <w:rPr>
          <w:rFonts w:ascii="Times New Roman" w:hAnsi="Times New Roman" w:cs="Times New Roman"/>
        </w:rPr>
      </w:pPr>
      <w:r>
        <w:rPr>
          <w:rFonts w:cs="Times New Roman" w:ascii="Times New Roman" w:hAnsi="Times New Roman"/>
        </w:rPr>
        <w:t>Al final, todos menos el presidente de la Fed de Minnesota votaron a favor de la propuesta de Greenspan. La Fed mantuvo las tasas sin cambio en contra de las expectativas de la mayoría de los economistas.</w:t>
      </w:r>
    </w:p>
    <w:p>
      <w:pPr>
        <w:pStyle w:val="Normal"/>
        <w:jc w:val="both"/>
        <w:rPr>
          <w:rFonts w:ascii="Times New Roman" w:hAnsi="Times New Roman" w:cs="Times New Roman"/>
        </w:rPr>
      </w:pPr>
      <w:r>
        <w:rPr>
          <w:rFonts w:cs="Times New Roman" w:ascii="Times New Roman" w:hAnsi="Times New Roman"/>
        </w:rPr>
        <w:t>Los datos posteriores mostraron que el crecimiento de la productividad se aceleró en 1996. La economía de EEUU, de la que antes se creía que podía crecer cerca de un 2,5% sin desatar presiones inflacionarias, ahora podía crecer a alrededor de un 3,5% o más en forma segura.</w:t>
      </w:r>
    </w:p>
    <w:p>
      <w:pPr>
        <w:pStyle w:val="Normal"/>
        <w:jc w:val="both"/>
        <w:rPr>
          <w:rFonts w:ascii="Times New Roman" w:hAnsi="Times New Roman" w:cs="Times New Roman"/>
        </w:rPr>
      </w:pPr>
      <w:r>
        <w:rPr>
          <w:rFonts w:cs="Times New Roman" w:ascii="Times New Roman" w:hAnsi="Times New Roman"/>
        </w:rPr>
        <w:t>Greenspan “lo entendió antes que el resto de nosotros”, escribió Meyer en una memoria publicada este a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98: No intervenir en las bol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1994, cuando el Promedio Industrial Dow Jones estaba por debajo de los 4.000 puntos, a Greenspan le preocupaba que se formara una burbuja bursátil, según transcripciones de las reuniones de la Fed, y elevó las tasas en parte para desinflarla. El efecto fue temporal. Hacia fines de 1996, el Dow Jones se acercaba a los 6.000 y Lawrence Lindsey, entonces gobernador de la Fed, dijo a Greenspan y a otros gobernadores que la Fed debería frenar el mercado alcista antes que alcanzara proporciones peligrosas.</w:t>
      </w:r>
    </w:p>
    <w:p>
      <w:pPr>
        <w:pStyle w:val="Normal"/>
        <w:jc w:val="both"/>
        <w:rPr>
          <w:rFonts w:ascii="Times New Roman" w:hAnsi="Times New Roman" w:cs="Times New Roman"/>
        </w:rPr>
      </w:pPr>
      <w:r>
        <w:rPr>
          <w:rFonts w:cs="Times New Roman" w:ascii="Times New Roman" w:hAnsi="Times New Roman"/>
        </w:rPr>
        <w:t>Pocos meses después, en un discurso en diciembre, Greenspan hizo una pregunta, ahora famosa, de si las bolsas no eran presa de una “exuberancia irracional”. Nuevamente el efecto fue efímero. Para el segundo trimestre de 1998, el Dow Jones superó los 9.000 puntos y la presión sobre Greenspan era intensa para que enfriara el mercado con acciones, no sólo con palabras.</w:t>
      </w:r>
    </w:p>
    <w:p>
      <w:pPr>
        <w:pStyle w:val="Normal"/>
        <w:jc w:val="both"/>
        <w:rPr>
          <w:rFonts w:ascii="Times New Roman" w:hAnsi="Times New Roman" w:cs="Times New Roman"/>
        </w:rPr>
      </w:pPr>
      <w:r>
        <w:rPr>
          <w:rFonts w:cs="Times New Roman" w:ascii="Times New Roman" w:hAnsi="Times New Roman"/>
        </w:rPr>
        <w:t>En una reunión del Comité del Mercado Abierto en mayo de ese año, los economistas del banco central advirtieron en una presentación que los crecientes precios accionarios estaban creando una burbuja.</w:t>
      </w:r>
    </w:p>
    <w:p>
      <w:pPr>
        <w:pStyle w:val="Normal"/>
        <w:jc w:val="both"/>
        <w:rPr>
          <w:rFonts w:ascii="Times New Roman" w:hAnsi="Times New Roman" w:cs="Times New Roman"/>
        </w:rPr>
      </w:pPr>
      <w:r>
        <w:rPr>
          <w:rFonts w:cs="Times New Roman" w:ascii="Times New Roman" w:hAnsi="Times New Roman"/>
        </w:rPr>
        <w:t>Greenspan dijo que no quería hacerla estallar. Primero, sostuvo que era difícil enmendarle la plana a millones de inversionistas sobre el valor correcto de las acciones. En segundo lugar, dijo que poner punto final en forma permanente a la burbuja requeriría unas tasas de interés tan altas que también descarrilarían la economía.</w:t>
      </w:r>
    </w:p>
    <w:p>
      <w:pPr>
        <w:pStyle w:val="Normal"/>
        <w:jc w:val="both"/>
        <w:rPr>
          <w:rFonts w:ascii="Times New Roman" w:hAnsi="Times New Roman" w:cs="Times New Roman"/>
        </w:rPr>
      </w:pPr>
      <w:r>
        <w:rPr>
          <w:rFonts w:cs="Times New Roman" w:ascii="Times New Roman" w:hAnsi="Times New Roman"/>
        </w:rPr>
        <w:t>La burbuja comenzó a desinflarse por sí sola en abril de 2000. Cuando la economía se debilitó marcadamente, la Fed actuó con energía. Recortó las tasas dos veces en enero de 2001 y cinco veces más en 2002 tras los escándalos corporativos que socavaron la confianza de los negocios e inversionistas. En 2003, cuando la guerra de Irak y la amenaza de una deflación acechaban la economía, la Fed recortó las tasas otra vez. Para junio de 2003, la tasa de interés de referencia estaba en 1%, su nivel más bajo en 45 años.</w:t>
      </w:r>
    </w:p>
    <w:p>
      <w:pPr>
        <w:pStyle w:val="Normal"/>
        <w:jc w:val="both"/>
        <w:rPr>
          <w:rFonts w:ascii="Times New Roman" w:hAnsi="Times New Roman" w:cs="Times New Roman"/>
        </w:rPr>
      </w:pPr>
      <w:r>
        <w:rPr>
          <w:rFonts w:cs="Times New Roman" w:ascii="Times New Roman" w:hAnsi="Times New Roman"/>
        </w:rPr>
        <w:t>Esta vez, sin embargo, todavía se debate la estrategia de Greenspan. Por ahora, parece haber funcionado. EEUU tuvo una recesión moderada en lugar de una depresión al estilo de la de los años 30 o un estancamiento como el de Japón, dice el ganador del Premio Nobel Milton Friedman.</w:t>
      </w:r>
    </w:p>
    <w:p>
      <w:pPr>
        <w:pStyle w:val="Normal"/>
        <w:jc w:val="both"/>
        <w:rPr>
          <w:rFonts w:ascii="Times New Roman" w:hAnsi="Times New Roman" w:cs="Times New Roman"/>
        </w:rPr>
      </w:pPr>
      <w:r>
        <w:rPr>
          <w:rFonts w:cs="Times New Roman" w:ascii="Times New Roman" w:hAnsi="Times New Roman"/>
        </w:rPr>
        <w:t>Friedman alaba a la Fed por su agresivo recorte de tasas. “La burbuja tuvo costos reales para la economía, en un desperdicio significativo de capital”, dice. “Pero no creo que la Fed pudo o debió haber hecho algo significativo al respecto. No es de la incumbencia de la Fed controlar el mercado bursátil: lo que le corresponde a la Fed es producir precios estab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GB"/>
        </w:rPr>
      </w:pPr>
      <w:r>
        <w:rPr>
          <w:rFonts w:cs="Times New Roman" w:ascii="Times New Roman" w:hAnsi="Times New Roman"/>
          <w:lang w:val="en-GB"/>
        </w:rPr>
        <w:t>(The Wall Street Journal – 21/11/04 – online)</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a cara menos visible de Greenspan”</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 la ha jugado por la liberación de los mercados financieros y se ha opuesto a la injerencia estatal. A medida que Alan Greenspan se acerca a su último año al frente de la Reserva Federal de Estados Unidos, sigue siendo objeto de elogios por su trabajo más visible: el manejo de la economía a través de alzas y reducciones de las tasas de interés. Pero tras bambalinas, el economista de 78 años ha tenido un impacto en un papel completamente diferente, al presionar para que el gobierno no intervenga en los mercados financieros.</w:t>
      </w:r>
    </w:p>
    <w:p>
      <w:pPr>
        <w:pStyle w:val="Normal"/>
        <w:jc w:val="both"/>
        <w:rPr>
          <w:rFonts w:ascii="Times New Roman" w:hAnsi="Times New Roman" w:cs="Times New Roman"/>
        </w:rPr>
      </w:pPr>
      <w:r>
        <w:rPr>
          <w:rFonts w:cs="Times New Roman" w:ascii="Times New Roman" w:hAnsi="Times New Roman"/>
        </w:rPr>
        <w:t>Un ejemplo es lo que pasó en 2002, cuando la senadora demócrata Dianne Feinstein propuso nuevas normas para regular en que forma los operadores compran y venden contratos de suministro de energía a través de instrumentos financieros conocidos como derivados. La iniciativa se produjo luego de que Enron Corp. y otros ayudaran a disparar los precios de la energía en California al manipular ese mercado. Cuando la senadora llamó a Greenspan en busca de apoyo, éste se negó, diciendo que la propuesta amenazaba la multimillonaria industria de derivados, que considera una importante fuerza de estabilización para mitigar el riesgo financiero.</w:t>
      </w:r>
    </w:p>
    <w:p>
      <w:pPr>
        <w:pStyle w:val="Normal"/>
        <w:jc w:val="both"/>
        <w:rPr>
          <w:rFonts w:ascii="Times New Roman" w:hAnsi="Times New Roman" w:cs="Times New Roman"/>
        </w:rPr>
      </w:pPr>
      <w:r>
        <w:rPr>
          <w:rFonts w:cs="Times New Roman" w:ascii="Times New Roman" w:hAnsi="Times New Roman"/>
        </w:rPr>
        <w:t>Greenspan convenció a otros reguladores designados por Bush de que se unieran a él en una carta clave que los opositores de Feinstein usaron como un arma en el piso del senado. El proyecto de ley fue derrotado por estrecho margen. La senadora Feinstein reintrodujo la propuesta varias veces y al menos en dos ocasiones Greenspan reunió el apoyo de otros reguladores para que se opusieran. “Creo que hubiera sido aprobada si él no se hubiera opuesto”, dice Feinstein.</w:t>
      </w:r>
    </w:p>
    <w:p>
      <w:pPr>
        <w:pStyle w:val="Normal"/>
        <w:jc w:val="both"/>
        <w:rPr>
          <w:rFonts w:ascii="Times New Roman" w:hAnsi="Times New Roman" w:cs="Times New Roman"/>
        </w:rPr>
      </w:pPr>
      <w:r>
        <w:rPr>
          <w:rFonts w:cs="Times New Roman" w:ascii="Times New Roman" w:hAnsi="Times New Roman"/>
        </w:rPr>
        <w:t>Además de frustrar el impulso surgido en la era posterior a Enron para regular los derivados, Greenspan ha ayudado a eliminar barreras de la era de la Depresión estadounidense entre las industrias bancarias y de valores, y ha respaldado fusiones que crean gigantes financieros. También ha implorado a los reguladores que no intervengan en los fondos de cobertura y otros mercados que están reemplazando a los bancos como financistas de las empresas estadounidenses. Aunque la Fed es un importante regulador bancario, se ha vuelto menos entrometida bajo Greenspan.</w:t>
      </w:r>
    </w:p>
    <w:p>
      <w:pPr>
        <w:pStyle w:val="Normal"/>
        <w:jc w:val="both"/>
        <w:rPr>
          <w:rFonts w:ascii="Times New Roman" w:hAnsi="Times New Roman" w:cs="Times New Roman"/>
        </w:rPr>
      </w:pPr>
      <w:r>
        <w:rPr>
          <w:rFonts w:cs="Times New Roman" w:ascii="Times New Roman" w:hAnsi="Times New Roman"/>
        </w:rPr>
        <w:t>Detrás de su activismo está la creencia apasionada de que los mercados financieros que funcionan libremente son mejores que los reguladores gubernamentales (e incluso los banqueros centrales) a la hora de proteger la economía de auges y recesiones. Greenspan alguna vez leyó que el bombardero “sigiloso” B-2 se estrellaría sin la computadora que ajusta continuamente los alerones. En conversaciones, el presidente de la Fed compara a los mercados con las computadoras de los B-2: continuamente redistribuyen el riesgo, de modo que la economía pueda absorber los golpes.</w:t>
      </w:r>
    </w:p>
    <w:p>
      <w:pPr>
        <w:pStyle w:val="Normal"/>
        <w:jc w:val="both"/>
        <w:rPr>
          <w:rFonts w:ascii="Times New Roman" w:hAnsi="Times New Roman" w:cs="Times New Roman"/>
        </w:rPr>
      </w:pPr>
      <w:r>
        <w:rPr>
          <w:rFonts w:cs="Times New Roman" w:ascii="Times New Roman" w:hAnsi="Times New Roman"/>
        </w:rPr>
        <w:t>El resultado es una posición paradójica para uno de los funcionarios gubernamentales con mayor influencia del mundo: preferiría que el Estado prácticamente no jugara papel alguno en la economía. Su ideal es el período anterior a la guerra civil estadounidense, cuando el gobierno federal era tan invisible que ni siquiera emitía moneda nacional.</w:t>
      </w:r>
    </w:p>
    <w:p>
      <w:pPr>
        <w:pStyle w:val="Normal"/>
        <w:jc w:val="both"/>
        <w:rPr>
          <w:rFonts w:ascii="Times New Roman" w:hAnsi="Times New Roman" w:cs="Times New Roman"/>
        </w:rPr>
      </w:pPr>
      <w:r>
        <w:rPr>
          <w:rFonts w:cs="Times New Roman" w:ascii="Times New Roman" w:hAnsi="Times New Roman"/>
        </w:rPr>
        <w:t>En realidad, Greenspan a veces acomoda esa posición radical para ajustarse a las exigencias de su trabajo (como lidiar con el cuasi colapso del fondo de cobertura Long Term Capital Management) así como los requisitos políticos de Washington. Pero, al final, sus opiniones han sido influencias poderosas en la liberalización de los mercados en un momento clave de la historia, cuando están aumentando en tamaño, complejidad y en el número de formas en que interactúan con la gente común y corriente. Ahora que el período de Greenspan al frente de la Fed acaba en enero de 2006, un interrogante importante es si su sucesor seguirá jugando este papel menos visible.</w:t>
      </w:r>
    </w:p>
    <w:p>
      <w:pPr>
        <w:pStyle w:val="Normal"/>
        <w:jc w:val="both"/>
        <w:rPr>
          <w:rFonts w:ascii="Times New Roman" w:hAnsi="Times New Roman" w:cs="Times New Roman"/>
        </w:rPr>
      </w:pPr>
      <w:r>
        <w:rPr>
          <w:rFonts w:cs="Times New Roman" w:ascii="Times New Roman" w:hAnsi="Times New Roman"/>
        </w:rPr>
        <w:t>Los detractores dicen que su filosofía no intervencionista ha vuelto a la Fed una entidad menos efectiva, y han aludido a una complicidad de los bancos regulados por la Fed en recientes escándalos corporativos.</w:t>
      </w:r>
    </w:p>
    <w:p>
      <w:pPr>
        <w:pStyle w:val="Normal"/>
        <w:jc w:val="both"/>
        <w:rPr>
          <w:rFonts w:ascii="Times New Roman" w:hAnsi="Times New Roman" w:cs="Times New Roman"/>
        </w:rPr>
      </w:pPr>
      <w:r>
        <w:rPr>
          <w:rFonts w:cs="Times New Roman" w:ascii="Times New Roman" w:hAnsi="Times New Roman"/>
        </w:rPr>
        <w:t>Sus opositores también argumentan que algún tipo de regulación es necesaria para moderar los riesgos inherentes a las finanzas modernas.</w:t>
      </w:r>
    </w:p>
    <w:p>
      <w:pPr>
        <w:pStyle w:val="Normal"/>
        <w:jc w:val="both"/>
        <w:rPr>
          <w:rFonts w:ascii="Times New Roman" w:hAnsi="Times New Roman" w:cs="Times New Roman"/>
        </w:rPr>
      </w:pPr>
      <w:r>
        <w:rPr>
          <w:rFonts w:cs="Times New Roman" w:ascii="Times New Roman" w:hAnsi="Times New Roman"/>
        </w:rPr>
        <w:t>Pocas cosas son más importantes para Greenspan que mantener al gobierno alejado de los mercados financieros. El ex secretario del Tesoro, Robert Rubin, entre otros, solía decir a Greenspan que el gobierno a veces debería usar la regulación para moderar el riesgo que surge de la complejidad de los mercados modernos. Greenspan estaba dispuesto a tolerar tropiezos ocasionales para estimular innovaciones que permitieran a los mercados operar en forma más eficaz…</w:t>
      </w:r>
    </w:p>
    <w:p>
      <w:pPr>
        <w:pStyle w:val="Normal"/>
        <w:jc w:val="both"/>
        <w:rPr>
          <w:rFonts w:ascii="Times New Roman" w:hAnsi="Times New Roman" w:cs="Times New Roman"/>
        </w:rPr>
      </w:pPr>
      <w:r>
        <w:rPr>
          <w:rFonts w:cs="Times New Roman" w:ascii="Times New Roman" w:hAnsi="Times New Roman"/>
        </w:rPr>
        <w:t>Entre quienes estuvieron durante el período de Rubin frente al Departamento del Tesoro, estos enfrentamientos se llegaron a conocer como los debates de "las raquetas de tenis de madera”. El criterio de Rubin, de que el gobierno debería contener los mercados, “era como decir que el tenis era un mejor juego con raquetas de madera”, dice Lawrence Summers, presidente de la Universidad de Harvard, quien sucedió a Rubin como secretario del Tesoro. Greenspan preferiría raquetas hechas con aleaciones avanzadas que dieran mejores golpes, aunque a veces fueran demasiado fuertes.</w:t>
      </w:r>
    </w:p>
    <w:p>
      <w:pPr>
        <w:pStyle w:val="Normal"/>
        <w:jc w:val="both"/>
        <w:rPr>
          <w:rFonts w:ascii="Times New Roman" w:hAnsi="Times New Roman" w:cs="Times New Roman"/>
        </w:rPr>
      </w:pPr>
      <w:r>
        <w:rPr>
          <w:rFonts w:cs="Times New Roman" w:ascii="Times New Roman" w:hAnsi="Times New Roman"/>
        </w:rPr>
        <w:t>Greenspan ha menospreciado durante mucho tiempo los límites impuestos por el gobierno estadounidense a las fusiones. Cuando llegó a la Fed ya era opositor declarado a la Ley Glass-Steagall de 1933, que establecía barreras entre las industrias bancarias y de valores. La ley se inspiró en la creencia de que la especulación bursátil de los bancos ayudó a provocar la crisis de 1929 y la Gran Depresión. Estudios subsecuentes han planteado dudas al respecto.</w:t>
      </w:r>
    </w:p>
    <w:p>
      <w:pPr>
        <w:pStyle w:val="Normal"/>
        <w:jc w:val="both"/>
        <w:rPr>
          <w:rFonts w:ascii="Times New Roman" w:hAnsi="Times New Roman" w:cs="Times New Roman"/>
        </w:rPr>
      </w:pPr>
      <w:r>
        <w:rPr>
          <w:rFonts w:cs="Times New Roman" w:ascii="Times New Roman" w:hAnsi="Times New Roman"/>
        </w:rPr>
        <w:t>En 1987, pocos meses antes de la llegada de Greenspan, la Fed dio su primer paso hacia la eliminación de la Ley Glass-Steagall. Flexibilizó las restricciones adicionalmente en 1996. Dos años más tarde precipitó la desaparición de la ley al aprobar la fusión de Citicorp, matriz del segundo banco de EEUU, y Travelers Group, empresa de seguros y valores.</w:t>
      </w:r>
    </w:p>
    <w:p>
      <w:pPr>
        <w:pStyle w:val="Normal"/>
        <w:jc w:val="both"/>
        <w:rPr>
          <w:rFonts w:ascii="Times New Roman" w:hAnsi="Times New Roman" w:cs="Times New Roman"/>
        </w:rPr>
      </w:pPr>
      <w:r>
        <w:rPr>
          <w:rFonts w:cs="Times New Roman" w:ascii="Times New Roman" w:hAnsi="Times New Roman"/>
        </w:rPr>
        <w:t>Aunque Greenspan usualmente deja que su personal maneje los temas regulatorios, sus recomendaciones han tendido a seguir su postura liberal. Durante su gestión, la Fed aprobó la fusión de todos los holdings bancarios que le ha tocado revisar, con excepción de dos. Su predecesor, Paul Volcker, frustró 10 fusiones en el lapso de 10 años. EEUU tiene ahora tres conglomerados bancarios con activos que superan el billón de dólares: Citigroup, J.P. Morgan Chase y Bank of America Corp.</w:t>
      </w:r>
    </w:p>
    <w:p>
      <w:pPr>
        <w:pStyle w:val="Normal"/>
        <w:jc w:val="both"/>
        <w:rPr>
          <w:rFonts w:ascii="Times New Roman" w:hAnsi="Times New Roman" w:cs="Times New Roman"/>
        </w:rPr>
      </w:pPr>
      <w:r>
        <w:rPr>
          <w:rFonts w:cs="Times New Roman" w:ascii="Times New Roman" w:hAnsi="Times New Roman"/>
        </w:rPr>
        <w:t>Los críticos dicen que estas fusiones concentran el riesgo financiero en pocas instituciones. Greenspan argumenta que la liberación produce un sistema financiero más estable. “Aun las mayores cesaciones de pagos en la historia empresarial, WorldCom y Enron, y la mayor cesación de pagos de deuda soberana de la historia, Argentina, no han deteriorado significativamente el capital de ningún intermediario financiero estadounidense impor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ecuperando al “Preguntero” de anteriores escritos, y aplicando un formato de reportaje periodístico (con saltos de fechas y circunstancias, perdón), intentaré reseñar innumerables respuestas u opiniones dadas por Alan Greenspan en los últimos tiempos. Ustedes descubrirán (eso espero) cuanto hay de Tancredo, cuanto de Tartufo. Ustedes apreciarán (eso espero) cuanto hay de Woody Allen, cuanto hay de Cantinflas, cuanto hay de Groucho Marx…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reguntero (P): (28/02/01)</w:t>
      </w:r>
    </w:p>
    <w:p>
      <w:pPr>
        <w:pStyle w:val="Normal"/>
        <w:numPr>
          <w:ilvl w:val="0"/>
          <w:numId w:val="8"/>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ree usted que EEUU seguirá débil?</w:t>
      </w:r>
    </w:p>
    <w:p>
      <w:pPr>
        <w:pStyle w:val="Normal"/>
        <w:jc w:val="both"/>
        <w:rPr>
          <w:rFonts w:ascii="Times New Roman" w:hAnsi="Times New Roman" w:cs="Times New Roman"/>
        </w:rPr>
      </w:pPr>
      <w:r>
        <w:rPr>
          <w:rFonts w:cs="Times New Roman" w:ascii="Times New Roman" w:hAnsi="Times New Roman"/>
        </w:rPr>
        <w:t>Alan Greenspan (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estadounidense se encuentra en una fase "limitada" de crecimiento muy por debajo de la tasa potenc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2/03/01)</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gobierno de EEUU debería utilizar el superávit en su presupuesto para reducir la carga impositiva sobre la población en vez de gastar más diner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i el criterio va a ser la estabilidad fiscal a largo plazo, es mucho mejor que el superávit baje por medio de reducciones de impuestos que por un aumento del ga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2/03/01)</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crecimiento de la productividad estadounidense fue muy rápido en los últimos cinco años, mucho más veloz que en las dos décadas anteriores. Cree usted que se podrá mantener ese ritmo de crecimient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ese a que la productividad caerá en el corto plazo, debería estabilizarse y mantenerse por sobre niveles pasados en el larg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4/04/01)</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Debe mantener EEUU el liderazgo en la promoción del libre comercio, ya que difícilmente otra nación lo hará?</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EUU debe resistir los llamados a levantar barreras proteccionistas. Quienes encabezan las protestas contra la globalización son bien intencionados, pero están mal orientados. Es esencial hacer notar que probablemente la mejor medida que las naciones industrializadas podrían tomar para aliviar el terrible problema de la pobreza en muchos países en vías de desarrollo es abrir unilateralmente sus mercados a esos países. Estas naciones necesitan más globalización y no menos. Sería una gran tragedia detener los engranajes sólo por la incapacidad de ayudar a las víctimas de este progre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5/05/01)</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Usted cree que el peligro de una recesión en EEUU ha terminad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xisten incertidumbres considerables, el actual período de desaceleración no ha terminado y los negocios pueden seguir debilitándose. No obstante lo cual, la ausencia de presión inflacionaria deja al banco central en libertad de cortar aún más las tasas de interés si lo considera neces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eenspan había hablado de la economía por última vez en febrero, cuando indicó ante el Congreso que no existía recesión, pero sí un camino con baches por delante. Desde entonces, los indicadores han arrojado un panorama mixto compuesto de aumento del desempleo, caída de la producción y crecimiento de las ventas al detal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2/07/01)</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uánto tiempo más puede el consumo actuar como barrera de una recesión?</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declive en el crecimiento no ha terminado, pero tiene posibilidades de repuntar a partir de finales de este año. Existen también riesgos para el consumo en los próximos meses. La sensación de peligro que está reduciendo las inversiones en capital ha recortado el valor de las acciones y la riqueza de los ciudadanos. Podemos esperar que el declive de la riqueza en las bolsas ocurrido en el pasado año vaya a frenar el gasto de los consumidores de la misma forma que las alzas bursátiles lo animaron. Aunque el sentimiento de los consumidores se ha estabilizado, el deterioro del mercado laboral puede erosionar la confianza y las intenciones de ga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4/07/01)</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uede ser que el pesimismo que reinaba sobre la economía de EEUU dé lugar a una cauta esperanz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Todavía no hemos superado todos los problemas, y no estamos exentos del riesgo de que la debilidad de la economía sea mayor que el previsto, y que debamos implementar más medidas para contener el problema. Esa debilidad puede surgir tanto de una menor demanda del exterior como de lo que pueda ocurrir en el paí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4/07/01)</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n cuanto a la escena internacio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peligros son menores que en 1997, no hay tantos problemas de cambio, las deudas están bajo control, las reservas son may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0/09/01)</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atentados contra el World Trade Center y el Pentágono tendrán en el corto plazo un efecto importante sobre la economía estadounidense?</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 ocurrido el martes 11 de septiembre no afectará en gran medida a las buenas perspectivas tecnológicas y de productividad en el largo plazo. Sin embargo nadie puede admitir cuán significativo es el impacto en el cort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7/10/01)</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odría usted aclararnos si las perspectivas de la economía estadounidense apenas han sido afectadas por los atentados del 11 de septiembre?</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productividad sufrirá un ajuste a la baja. Pero, una vez que se haya completado el ajuste, el crecimiento de la productividad volverá a tasas superiores a aquellas que prevalecieron en el cuarto de siglo anterior a 1995. A medida que se atenuó el impacto inicial, la actividad económica se ha recuperado un poco de los niveles deprimidos que ocurrieron inmediatamente después de los atentados, pero esa recuperación ha sido irregular. Los hogares y las empresas, ante una mayor incertidumbre económica, se han retraído del mercado, aunque ese retraimiento ha sido parcial y, presumiblemente, será tempo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7/10/01)</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ueden el actual gasto de defensa y seguridad ayudar a la economía?</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te no podría ser el caso ahora. Sumados a la pérdida de vidas humanas y activos de capital, éstos son costos colaterales importantes, relacionados a las nuevas amenazas que ahora afronta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7/10/01)</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uáles serían las medidas necesarias para dar un impulso a la econom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lo que va del año, la Reserva Federal ya ha recortado en nueve ocasiones las tasas de interés. Dos de esos recortes se hicieron después de los atentados en Nueva York y Washington. Además, el gobierno de George W. Bush está preparando un paquete de estímulo para impulsar la economí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tiene la suficiente fortaleza como para recuperarse sin mucha ayuda exterior. Además no existen pruebas de que un recorte a los impuestos a las ganancias bursátiles y financieras tenga algún impacto en el cort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06/10/01 - Con temores de una inminente recesión y con un agonizante nivel de consumo de la población, la Reserva Federal decidió continuar con su terapia de choque para resucitar la economía del país. Los intereses ya habían alcanzado sus niveles más bajos en 40 años, cuando la Fed decidió este martes reducir la tasa de un 2,5% a un 2%. La reducción es la tercera desde los atentados del 11 de septiembre y la décima consecutiva en lo que va del año. Además, la decisión se produce en medio de preocupantes anuncios para la economía del país que incluyen una baja histórica del producto interno bruto, un significativo aumento del número de desempleados y un serio desaliento de la industria manufacturera y del sector de invers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4/01/02)</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de EEUU parece estar saliendo de la recesión?</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a habido un ajuste cíclico significante el año pasado. Recientemente se observaron signos de que algunas de esas fuerzas que han desacelerado la economía durante el último año se han debilitado y la actividad ha aument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6/07/02)</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uede decirse que la economía de los EEUU logró soportar varios golpes, incluyendo los escándalos financiero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efectos de las dificultades recientes se seguirán sintiendo por un poco más, pero a medida que se vayan disipando, y a menos que ocurran nuevos estremecimientos de magnitud, la economía estadounidense está a punto de reanudar una tendencia de crecimiento sostenible. Los fundamentos para volver a crecer están en pie, con una inflación controlada y bajas tasas de interé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escándalos financieros que afectaron a grandes grupos como Enron y WorldCom fueron los temas centrales del testimonio de Greenspan ante la Comisión de Banca del Senado. El presidente de la Fed criticó fuertemente a los altos ejecutivos por maquillar las cifras para obtener ganancias y aseguró que el fraude y el engaño son equivalentes a roba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Los directivos de las empresas deben informar minuciosamente sobre la situación financiera de sus compañías y ser penalizados en caso de no hacerlo. Sin embargo lo importante de los escándalos es aprender la lección y lograr instrumentar mecanismos para evitar que pase lo mismo a largo plazo. </w:t>
      </w:r>
    </w:p>
    <w:p>
      <w:pPr>
        <w:pStyle w:val="Normal"/>
        <w:ind w:left="426" w:hanging="0"/>
        <w:jc w:val="both"/>
        <w:rPr>
          <w:rFonts w:ascii="Times New Roman" w:hAnsi="Times New Roman" w:cs="Times New Roman"/>
        </w:rPr>
      </w:pPr>
      <w:r>
        <w:rPr>
          <w:rFonts w:cs="Times New Roman" w:ascii="Times New Roman" w:hAnsi="Times New Roman"/>
        </w:rPr>
        <w:t>En el corto plazo, en los dos próximos años, no hay que preocuparse de que vuelva a suceder lo mismo, simplemente porque los incentivos ya no están ahí y los mercados estarán vigilando. Lo importante es lo que pase en el largo plazo. Habría que tomar medidas más allá de lo inmediato, sin apresurarse porque lo importante es hacer las cosas bien y no rápidamente.</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reció una nota de cautela para quienes prevén más caídas del dólar frente a otras monedas)</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ueden hacerse más pronósticos equivocados sobre los tipos de cambio que de cualquier otra variable económ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te las profundas caídas que ha sufrido Wall Street en las recientes jornadas, los mercados esperaban las palabras de Greenspan "con la piel al rojo vivo")</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ay que esperar. Estamos en el camino de la recuperación, pero todavía es muy pronto para dar una previsión a larg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cuanto a algún tipo de cambio en las tasas de interés. Estas se mantienen en 1,75%, el nivel más bajo de los últimos 40 año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emos decidido mantener esa postura a la espera de evidencias de que las fuerzas que inhiben el crecimiento económico se disipen lo suficiente para permitir que los fuertes fundamentos se muestren má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6/03/02)</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ueden los accionistas esperar alguna información útil de los auditores externo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CEO’s bajo una presión creciente por parte de la comunidad de inversores de alcanzar elevadas expectativas de corto plazo, en demasiadas ocasiones han sido conducidos a utilizar mecanismos contables cuyo único propósito es obscurecer potenciales resultados adversos. Los auditores externos, en muchas bien publicitadas ocasiones, han permitido esos mecanismos, por miedo a perder valiosos clientes corporativos. Por ello, no es sorprendente que desde 1998 las reevaluaciones de ganancias hayan proliferado. Esta situación está muy lejos de décadas más tempranas cuando, si mi memoria no me engaña, las firmas de auditoría competían sobre la base de cuál de ellas tenía los manuales más conservad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08/02 – Nicholas Brady – Los desastres de la Bolsa no son iguales: Nos encontramos ante un período singular para los inversores norteamericanos. La prudencia debería ser su guía. Supondría un error esperar una rápida corrección de la Bolsa como la que se produjo a continuación del último retroceso bursátil serio.</w:t>
      </w:r>
    </w:p>
    <w:p>
      <w:pPr>
        <w:pStyle w:val="Normal"/>
        <w:jc w:val="both"/>
        <w:rPr>
          <w:rFonts w:ascii="Times New Roman" w:hAnsi="Times New Roman" w:cs="Times New Roman"/>
        </w:rPr>
      </w:pPr>
      <w:r>
        <w:rPr>
          <w:rFonts w:cs="Times New Roman" w:ascii="Times New Roman" w:hAnsi="Times New Roman"/>
        </w:rPr>
        <w:t>Hace 15 años, el presidente Ronald Reagan me pidió que encabezara la comisión encargada de examinar el hundimiento bursátil de octubre de 1987. Desde el cierre de cotizaciones del 13 de octubre de 1987 al cierre de cotizaciones del 19 de octubre de 1987, el índice Dow Jones de industriales cayó 769 puntos, un 31%.</w:t>
      </w:r>
    </w:p>
    <w:p>
      <w:pPr>
        <w:pStyle w:val="Normal"/>
        <w:jc w:val="both"/>
        <w:rPr>
          <w:rFonts w:ascii="Times New Roman" w:hAnsi="Times New Roman" w:cs="Times New Roman"/>
        </w:rPr>
      </w:pPr>
      <w:r>
        <w:rPr>
          <w:rFonts w:cs="Times New Roman" w:ascii="Times New Roman" w:hAnsi="Times New Roman"/>
        </w:rPr>
        <w:t>En aquellos cuatro días de cotización, el valor de los más destacados títulos de los EEUU se redujo en casi un billón de dólares.</w:t>
      </w:r>
    </w:p>
    <w:p>
      <w:pPr>
        <w:pStyle w:val="Normal"/>
        <w:jc w:val="both"/>
        <w:rPr>
          <w:rFonts w:ascii="Times New Roman" w:hAnsi="Times New Roman" w:cs="Times New Roman"/>
        </w:rPr>
      </w:pPr>
      <w:r>
        <w:rPr>
          <w:rFonts w:cs="Times New Roman" w:ascii="Times New Roman" w:hAnsi="Times New Roman"/>
        </w:rPr>
        <w:t>La conclusión a la que llegamos en el otoño de 1987 fue la de que el mercado bursátil no estaba preparado para manejar el volumen que tan rápidamente se le había venido encima. Las recomendaciones de nuestro informe –mejorar los procedimientos de ajuste y liquidación, la imposición de cautelas en el circuito y un incremento de capacidad- llegaron a ponerse en práctica. El desastre bursátil fue consecuencia de problemas estructurales. El valor de las acciones no tenía la culpa.</w:t>
      </w:r>
    </w:p>
    <w:p>
      <w:pPr>
        <w:pStyle w:val="Normal"/>
        <w:jc w:val="both"/>
        <w:rPr>
          <w:rFonts w:ascii="Times New Roman" w:hAnsi="Times New Roman" w:cs="Times New Roman"/>
        </w:rPr>
      </w:pPr>
      <w:r>
        <w:rPr>
          <w:rFonts w:cs="Times New Roman" w:ascii="Times New Roman" w:hAnsi="Times New Roman"/>
        </w:rPr>
        <w:t>El hundimiento que actualmente presentan los mercados es una cuestión diferente: ha sido producida por unos valores enormemente inflados. La Bolsa se ha convertido en una colosal burbuja, un espejismo que apareció a finales de los años 90 y que alcanzó su punto culminante en el año 2000.</w:t>
      </w:r>
    </w:p>
    <w:p>
      <w:pPr>
        <w:pStyle w:val="Normal"/>
        <w:jc w:val="both"/>
        <w:rPr>
          <w:rFonts w:ascii="Times New Roman" w:hAnsi="Times New Roman" w:cs="Times New Roman"/>
        </w:rPr>
      </w:pPr>
      <w:r>
        <w:rPr>
          <w:rFonts w:cs="Times New Roman" w:ascii="Times New Roman" w:hAnsi="Times New Roman"/>
        </w:rPr>
        <w:t>Aunque no muy habituales, las burbujas han sido algo que ha ocurrido tradicionalmente en la vida bursátil, un subproducto de las emociones humanas fuera de control. Aparecen cuando la gente se reúne y habla y, en estos tiempos, no paran de oírse comentarios sobre la Bolsa en la televisión por cable y en la Red. Desgraciadamente, los inversores están descubriendo que no son muy objetivos todos esos presentadores que hablan y hablan sin cesar.</w:t>
      </w:r>
    </w:p>
    <w:p>
      <w:pPr>
        <w:pStyle w:val="Normal"/>
        <w:jc w:val="both"/>
        <w:rPr>
          <w:rFonts w:ascii="Times New Roman" w:hAnsi="Times New Roman" w:cs="Times New Roman"/>
        </w:rPr>
      </w:pPr>
      <w:r>
        <w:rPr>
          <w:rFonts w:cs="Times New Roman" w:ascii="Times New Roman" w:hAnsi="Times New Roman"/>
        </w:rPr>
        <w:t>Lo que ocurre en estos momentos es que se está desinflando la burbuja. Sin embargo no existe ningún manual que explique la forma en que una economía se recupera de una burbuja. Lo único que está claro es que debemos esforzarnos en moderar los excesos del sistema que se generaron a finales de los años 90, en cuanto a capacidad, consumo y endeudamiento…Aún y todo, resultaba fácil, incluso en los años 90, darse cuenta de que la Bolsa estaba extraordinariamente sobrevalorada. Sin embargo, en estos momentos es difícil saber donde está el fon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2/09/02)</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i la administración no controla el gasto, usted subirá las tasa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asta la fecha, la economía parece haber soportado bien los golpes que significaron los atentados del 11 de septiembre, la última recesión, los escándalos corporativos, la reducción de la inversión y las recientes caídas bursátiles. Sin embargo, para salir adelante es importante mantener la disciplina fiscal. La historia sugiere que el abandono de la disciplina fiscal eventualmente elevará las tasas de interés. Hace un año, la Oficina de Presupuesto del Congreso esperaba que el presupuesto federal resultara en superávit grandes y crecientes a lo largo  de una década. Ahora esa misma oficina vaticina que, si se mantienen las políticas actuales, el presupuesto federal tendrá déficit hasta el año fiscal 20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1/02/03)</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incertidumbre sobre una posible guerra contra Irak representa un obstáculo para la economí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aumento de las tensiones geopolíticas se ha agregado a la ya marcada incertidumbre acumulada en los últimos tres años. Ha creado barreras formidables para las nuevas inversiones y, por lo tanto, para una reanudación de la expansión vigorosa de la actividad económica general. Se necesita aplicar una estrategia para restablecer sin retraso un freno al gasto público. La resultante falta de una clara dirección y de metas constructivas puede permitir que se afiance nuevamente una posición política que favorezca un creciente déficit presupuest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8/02/03)</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Usted cree que la inmigración ayudaría a aumentar la productividad económica de EEUU?</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Flexibilizar la inmigración podría resultar clave para reducir el envejecimiento de la población estadounidense y darle un respiro al sistema de Seguridad Social del país. La creciente inmigración en EEUU podría ayudar a incrementar la productividad del país y reducir la presión que ejercerá el gran número de personas retiradas en el futuro. A menos que haya un incremento sustancial en las tasas de inmigración, una aceleración de la productividad o un aumento significativo de la edad de retiro, los programas de Seguridad Social y Medicare (asistencia médica a jubilados) no podrán sustentarse a larg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30/04/03)</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hora que la guerra con Irak ha finalizado, existen las condiciones para una recuperación económica más rápida en el segundo semestre de 2003?</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país podría retomar el camino del crecimiento, siempre y cuando las empresas y los consumidores vuelvan a gastar. Sigo pensando que la economía está en posición de expandirse a un ritmo evidentemente mejor que el que ha tenido durante el último año, aunque el tiempo y la magnitud del crecimiento siguen siendo incier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ontrovertido recorte de impuestos de unos US$ 726.000 millones, propuesto por el presidente George W. Bush para reactivar la economía, fue uno de los temas que más expectativas causó en torno de la comparecencia de Greenspan ante la Comisión de Servicios Financieros de la Cámara Ba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ay mucho para respaldar en el programa del presidente, siempre que vaya acompañado de recortes en el ga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respecto a las tasas de interés, los analistas interpretaron que no hay planes a corto plazo para bajarlas nuevamente. La Fed redujo los tipos de interés por última vez el 6 de noviembre, situando la tasa interbancaria nocturna en el 1,2%, su nivel más bajo en 41 añ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1/05/03)</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tá despejado el camino hacia la recuperación de la economía estadounidense?</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Todavía no tenemos información suficiente para una evaluación concluyente sobre la fuerza de la economía. El fin de las hostilidades en Irak había generado un ambiente de optimismo que se vio reflejado en la baja de los precios del petróleo. Sin embargo, los precios volvieron a elevarse, debido a los retrasos en normalizar la producción petrolera iraquí y los renovados riesgos geopolíticos. Si bien los indicadores sobre mercados laborales y producción han sido decepcionantes, se debe resaltar el desempeño de la productividad en el largo período de debilidad económica. También es destacable el alza experimentada en los mercados bursátiles en los últimos tiempos.</w:t>
      </w:r>
    </w:p>
    <w:p>
      <w:pPr>
        <w:pStyle w:val="Normal"/>
        <w:ind w:left="426" w:hanging="0"/>
        <w:jc w:val="both"/>
        <w:rPr>
          <w:rFonts w:ascii="Times New Roman" w:hAnsi="Times New Roman" w:cs="Times New Roman"/>
        </w:rPr>
      </w:pPr>
      <w:r>
        <w:rPr>
          <w:rFonts w:cs="Times New Roman" w:ascii="Times New Roman" w:hAnsi="Times New Roman"/>
        </w:rPr>
        <w:t>Mirando hacia delante, es razonable el consenso que existe sobre las expectativas de una mejoría, pero el momento del repunte y su alcance siguen siendo incier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otra parte, ante el Comité Económico conjunto de las dos cámaras del Congreso, Greenspan repitió la advertencia expresada previamente por la Reserva Federal de EEUU sobre los peligros de una defl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l igual que la inflación descontrolada, la deflación es un fenómeno perjudicial para la economía, pues el consumidor tiende a no gastar esperando que los precios caigan más. Esto puede disparar una espiral negativa en la cual la producción cae aún más ante la falta de compras por parte del consumid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6/07/03)</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odríamos decir que usted ha hecho su promesa más explicita de mantener las tasas de interés bajas por un buen tiempo, ante el Comité de Servicios Financieros del Congreso estadounidense?</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banco central está dispuesto a mantener una postura altamente flexible el tiempo que sea necesario para volver a un desempeño económico satisfactorio. Las menores tasas hipotecarias, las menores tasas de los bonos de empresas y el reciente recorte impositivo del gobierno han fortalecido el consumo y los balances de las empresas y prepararon el terreno para la recuperación. Asimismo, los menores rendimientos de bonos empresariales y el alza de los precios bursátiles son signos de un creciente apetito por el riesgo. Sin embargo, todo esto son razones y no pruebas de una recuperación económica.</w:t>
      </w:r>
    </w:p>
    <w:p>
      <w:pPr>
        <w:pStyle w:val="Normal"/>
        <w:ind w:left="426" w:hanging="0"/>
        <w:jc w:val="both"/>
        <w:rPr>
          <w:rFonts w:ascii="Times New Roman" w:hAnsi="Times New Roman" w:cs="Times New Roman"/>
        </w:rPr>
      </w:pPr>
      <w:r>
        <w:rPr>
          <w:rFonts w:cs="Times New Roman" w:ascii="Times New Roman" w:hAnsi="Times New Roman"/>
        </w:rPr>
        <w:t>Todavía hay pocos signos de que la mejora en los precios accionarios y los menores costos de endeudamiento hayan mejorado la intención de los principales ejecutivos para aumentar la inversión, a pesar de algunas señales provisorias en tal sentido. Si bien el consumo se mantenía firme, los datos del empleo y la producción eran de dulce y de grasa.</w:t>
      </w:r>
    </w:p>
    <w:p>
      <w:pPr>
        <w:pStyle w:val="Normal"/>
        <w:ind w:left="426" w:hanging="0"/>
        <w:jc w:val="both"/>
        <w:rPr>
          <w:rFonts w:ascii="Times New Roman" w:hAnsi="Times New Roman" w:cs="Times New Roman"/>
        </w:rPr>
      </w:pPr>
      <w:r>
        <w:rPr>
          <w:rFonts w:cs="Times New Roman" w:ascii="Times New Roman" w:hAnsi="Times New Roman"/>
        </w:rPr>
        <w:t>Los economistas de la Fed concluyeron el mes pasado que era improbable que surgiera la  necesidad de políticas no convencionales. Aunque las tasas de referencia están en tan sólo 1%, es posible que haya más recortes significativos.</w:t>
      </w:r>
    </w:p>
    <w:p>
      <w:pPr>
        <w:pStyle w:val="Normal"/>
        <w:ind w:left="426" w:hanging="0"/>
        <w:jc w:val="both"/>
        <w:rPr>
          <w:rFonts w:ascii="Times New Roman" w:hAnsi="Times New Roman" w:cs="Times New Roman"/>
        </w:rPr>
      </w:pPr>
      <w:r>
        <w:rPr>
          <w:rFonts w:cs="Times New Roman" w:ascii="Times New Roman" w:hAnsi="Times New Roman"/>
        </w:rPr>
        <w:t xml:space="preserve">Hay una perniciosa aunque remota posibilidad de que la baja inflación pueda transformarse en deflación. Pero el mejor seguro contra esto es el compromiso explícito cada vez mayor para mantener bajas las tasas de interé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07/03 – El Nacional Bureau of Economic Research (NBER), entidad que determina el comienzo y el fin de los ciclos económicos en EEUU, anunció que la recesión que empezó en marzo de 2001 acabó ocho meses más tarde, poco después de los atentados terroristas del 11 de septiemb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30/07/03 – El Pentágono abandonó su plan de crear un mercado de negociación de futuros en donde los especuladores podrían apostar sobre la posibilidad de ataques terroristas o asesinatos en Medio Oriente, entre otros eventos, ante las críticas y acusaciones de que incentivaría el terror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6/11/03)</w:t>
      </w:r>
    </w:p>
    <w:p>
      <w:pPr>
        <w:pStyle w:val="Normal"/>
        <w:numPr>
          <w:ilvl w:val="0"/>
          <w:numId w:val="3"/>
        </w:numPr>
        <w:tabs>
          <w:tab w:val="clear" w:pos="708"/>
        </w:tabs>
        <w:jc w:val="both"/>
        <w:rPr>
          <w:rFonts w:ascii="Times New Roman" w:hAnsi="Times New Roman" w:cs="Times New Roman"/>
        </w:rPr>
      </w:pPr>
      <w:r>
        <w:rPr>
          <w:rFonts w:cs="Times New Roman" w:ascii="Times New Roman" w:hAnsi="Times New Roman"/>
        </w:rPr>
        <w:t>Cree que ha llegado el momento de que la economía comience a crear puestos de trabaj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s posibilidades son cada vez más favorables para un repunte en la creación de puestos de trabajo. Entre los indicios favorables está la necesidad de las empresas de reponer inventarios, que cayeron a niveles extremadamente bajos dada la racha compradora emprendida por los consumidores en el tercer trimestre. Sin embargo, a largo plazo el creciente déficit presupuestario es una amenaza que no puede ser ignorada. Si este torrente de tinta roja no es controlado para el 2010, cuando comience a retirarse la generación de posguerra, podría causar notables efectos desestabilizadores en las posibilidades de una futura expansión económ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11/03 – Robert Rubin – Advierte del peligro de desplome del dólar: La “horrenda situación fiscal en EEUU, así como el gigantesco déficit comercial, puede desencadenar el desplome descontrolado del dólar y crear “un barrizal económico generalizado”. Instó a la Administración a tomar medidas para corregir el déficit, que rebasará el medio billón de dólares en los próximos cinco años. El ex secretario del Tesoro advirtió  que en cuanto se diluyan los estímulos fiscales de los últimos recortes de impuestos, a mediados del 2005, existe un riesgo significativo de que los inversores internacionales que financian los déficits estadounidenses abandonen los mercados del país. Esto provocaría una muy importante depreciación del dólar. El doble déficit puede minar la confianza y desencadenar un fuerte desplome del dó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1/11/03)</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uál es su opinión respecto a la disputa sobre cuotas y aranceles, desatada entre EEUU y China?</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 imperativo eliminar el incipiente proteccion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1/11/03)</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 más problemático para la economía estadounidense el proteccionismo que el déficit comercial?</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 mucho más problemático para la economía estadounidense que el déficit comercial. El déficit por cuenta corriente de EEUU todavía no daña la economía, pero sí hay un peligro en el proteccionismo creciente. La globalización ha fomentado un grado de flexibilidad que abre la posibilidad de una solución benigna al déficit por cuenta corriente. El persistente déficit por cuenta corriente es una preocupación creciente porque se suma a la deuda externa pendiente, que podría hacerse cada vez más difícil de pagar. La única receta para no agravar la situación económica estadounidense es mantener las coordenadas que han inspirado la globalización económica. Si se permite el avance de la globalización y el sistema financiero internacional se flexibiliza más, la historia nos sugiere que los problemas del déficit por cuenta corriente se disiparán con trastornos menores. Frente a las poderosas fuerzas de la competencia siempre han fracasado los esfuerzos proteccionistas.</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 pesar de que la globalización tiene sus críticos, yo sostengo con convicción que la creciente interacción entre las economías nacionales ha generado beneficios que, a través de los años, exceden en forma significativa a sus costos. Al igual que en el mundo de nuestros bisabuelos, nuestras economías mejoran debido a la interacción con el mundo que nos rodea. El comercio internacional de bienes, servicios y capitales es el principal medio que facilita esta interacción, la cual se ha fortalecido en las últimas décadas.</w:t>
      </w:r>
    </w:p>
    <w:p>
      <w:pPr>
        <w:pStyle w:val="Normal"/>
        <w:ind w:left="426" w:hanging="0"/>
        <w:jc w:val="both"/>
        <w:rPr>
          <w:rFonts w:ascii="Times New Roman" w:hAnsi="Times New Roman" w:cs="Times New Roman"/>
        </w:rPr>
      </w:pPr>
      <w:r>
        <w:rPr>
          <w:rFonts w:cs="Times New Roman" w:ascii="Times New Roman" w:hAnsi="Times New Roman"/>
        </w:rPr>
        <w:t xml:space="preserve">El ritmo de innovación en la industria de la alta tecnología es realmente asombroso, introduciendo a un paso acelerado nuevas líneas de productos y contribuyendo directamente al incremento del producto por hora trabajada en el sector. </w:t>
      </w:r>
    </w:p>
    <w:p>
      <w:pPr>
        <w:pStyle w:val="Normal"/>
        <w:ind w:left="426" w:hanging="0"/>
        <w:jc w:val="both"/>
        <w:rPr>
          <w:rFonts w:ascii="Times New Roman" w:hAnsi="Times New Roman" w:cs="Times New Roman"/>
        </w:rPr>
      </w:pPr>
      <w:r>
        <w:rPr>
          <w:rFonts w:cs="Times New Roman" w:ascii="Times New Roman" w:hAnsi="Times New Roman"/>
        </w:rPr>
        <w:t>Además, en la medida en que el conocimiento y las habilidades en el manejo de los equipos se difunden al resto de la economía, otros trabajadores se vuelven a su vez más productivos.</w:t>
      </w:r>
    </w:p>
    <w:p>
      <w:pPr>
        <w:pStyle w:val="Normal"/>
        <w:ind w:left="426" w:hanging="0"/>
        <w:jc w:val="both"/>
        <w:rPr>
          <w:rFonts w:ascii="Times New Roman" w:hAnsi="Times New Roman" w:cs="Times New Roman"/>
        </w:rPr>
      </w:pPr>
      <w:r>
        <w:rPr>
          <w:rFonts w:cs="Times New Roman" w:ascii="Times New Roman" w:hAnsi="Times New Roman"/>
        </w:rPr>
        <w:t>En otras palabras, los avances de la nueva economía se han extendido hacia la fabricación de productos más tradicionales.</w:t>
      </w:r>
    </w:p>
    <w:p>
      <w:pPr>
        <w:pStyle w:val="Normal"/>
        <w:ind w:left="426" w:hanging="0"/>
        <w:jc w:val="both"/>
        <w:rPr>
          <w:rFonts w:ascii="Times New Roman" w:hAnsi="Times New Roman" w:cs="Times New Roman"/>
        </w:rPr>
      </w:pPr>
      <w:r>
        <w:rPr>
          <w:rFonts w:cs="Times New Roman" w:ascii="Times New Roman" w:hAnsi="Times New Roman"/>
        </w:rPr>
        <w:t>En parte por estas razones, los mercados mundiales son cada vez más importantes para quienes producen bienes comercializables.</w:t>
      </w:r>
    </w:p>
    <w:p>
      <w:pPr>
        <w:pStyle w:val="Normal"/>
        <w:ind w:left="426" w:hanging="0"/>
        <w:jc w:val="both"/>
        <w:rPr>
          <w:rFonts w:ascii="Times New Roman" w:hAnsi="Times New Roman" w:cs="Times New Roman"/>
        </w:rPr>
      </w:pPr>
      <w:r>
        <w:rPr>
          <w:rFonts w:cs="Times New Roman" w:ascii="Times New Roman" w:hAnsi="Times New Roman"/>
        </w:rPr>
        <w:t>La revolución continua en las tecnologías de computación y de comunicaciones ha permitido a los productores de servicios en los EEUU encontrar mercados en el extranjero.</w:t>
      </w:r>
    </w:p>
    <w:p>
      <w:pPr>
        <w:pStyle w:val="Normal"/>
        <w:ind w:left="426" w:hanging="0"/>
        <w:jc w:val="both"/>
        <w:rPr>
          <w:rFonts w:ascii="Times New Roman" w:hAnsi="Times New Roman" w:cs="Times New Roman"/>
        </w:rPr>
      </w:pPr>
      <w:r>
        <w:rPr>
          <w:rFonts w:cs="Times New Roman" w:ascii="Times New Roman" w:hAnsi="Times New Roman"/>
        </w:rPr>
        <w:t>Los rápidos avances de los servicios financieros son representativos de este progreso, ya que han permitido enlazar a los mercados nacionales y han agregado valor a través de la búsqueda de empresas y de proyectos con alta rentabilidad. La velocidad a la cual el capital puede cruzar en la actualidad las fronteras nacionales se refleja en un componente de flujos de capital de corto plazo considerablemente mayor que el que existió en el siglo XIX... En contraste, en aquellos tiempos, la baja velocidad a la que se transfería el capital de un país a otro limitaba los incentivos para acumular valores de corto plazo.</w:t>
      </w:r>
    </w:p>
    <w:p>
      <w:pPr>
        <w:pStyle w:val="Normal"/>
        <w:ind w:left="426" w:hanging="0"/>
        <w:jc w:val="both"/>
        <w:rPr>
          <w:rFonts w:ascii="Times New Roman" w:hAnsi="Times New Roman" w:cs="Times New Roman"/>
        </w:rPr>
      </w:pPr>
      <w:r>
        <w:rPr>
          <w:rFonts w:cs="Times New Roman" w:ascii="Times New Roman" w:hAnsi="Times New Roman"/>
        </w:rPr>
        <w:t>De cualquier forma, el libre flujo de capital trae consigo costos al igual que beneficios. La naturaleza de corto plazo de los flujos de capital implica también que su dirección se puede revertir rápidamente, algunas veces con consecuencias perturbadoras. En contraste con lo que ocurría en el siglo XIX, ahora tenemos mecanismos que ayudan a suavizar los efectos de las crisis y una disposición a modificar las políticas monetarias nacionales cuando las circunstancias lo requieren.</w:t>
      </w:r>
    </w:p>
    <w:p>
      <w:pPr>
        <w:pStyle w:val="Normal"/>
        <w:ind w:left="426" w:hanging="0"/>
        <w:jc w:val="both"/>
        <w:rPr>
          <w:rFonts w:ascii="Times New Roman" w:hAnsi="Times New Roman" w:cs="Times New Roman"/>
        </w:rPr>
      </w:pPr>
      <w:r>
        <w:rPr>
          <w:rFonts w:cs="Times New Roman" w:ascii="Times New Roman" w:hAnsi="Times New Roman"/>
        </w:rPr>
        <w:t>Por cierto, parte del progreso reciente ha sido alimentado por la necesidad, en la medida en que los gobiernos nacionales han empezado a apreciar la patente inevitabilidad de la globalización. Al disminuir los costos de transacción y de compartir información, la tecnología ha reducido las fricciones en el mercado y ha provisto un ímpetu significativo al proceso de ampliación de los mercados mundiales. A su vez, la expansión de estos mercados ha incrementado la competencia y ha reducido la capacidad de los gobiernos para influir en los resultados económicos. En reconocimiento de la prosperidad generada por un sistema de libre comercio, así como a su disminuida posibilidad de detener la marea, muchos gobiernos han reducido sus tarifas y barreras al comercio internacional y, cuando ha sido necesario, desregulado los mercados.</w:t>
      </w:r>
    </w:p>
    <w:p>
      <w:pPr>
        <w:pStyle w:val="Normal"/>
        <w:ind w:left="426" w:hanging="0"/>
        <w:jc w:val="both"/>
        <w:rPr>
          <w:rFonts w:ascii="Times New Roman" w:hAnsi="Times New Roman" w:cs="Times New Roman"/>
        </w:rPr>
      </w:pPr>
      <w:r>
        <w:rPr>
          <w:rFonts w:cs="Times New Roman" w:ascii="Times New Roman" w:hAnsi="Times New Roman"/>
        </w:rPr>
        <w:t>Estas acciones han promovido aún más la globalización.</w:t>
      </w:r>
    </w:p>
    <w:p>
      <w:pPr>
        <w:pStyle w:val="Normal"/>
        <w:ind w:left="426" w:hanging="0"/>
        <w:jc w:val="both"/>
        <w:rPr>
          <w:rFonts w:ascii="Times New Roman" w:hAnsi="Times New Roman" w:cs="Times New Roman"/>
        </w:rPr>
      </w:pPr>
      <w:r>
        <w:rPr>
          <w:rFonts w:cs="Times New Roman" w:ascii="Times New Roman" w:hAnsi="Times New Roman"/>
        </w:rPr>
        <w:t>Los banqueros centrales pueden contribuir de dos maneras a promover un sistema abierto de comercio internacional. Primero, no deben dudar en recordar a sus conciudadanos los claros beneficios netos del libre comercio de bienes, servicios y capitales; beneficios que se distribuyen en promedio no sólo a todos los socios comerciales sino especialmente a algunos de los miembros menos afortunados que participan en dichos intercambios. También quisiera enfatizar que el sistema de libre mercado ha demostrado ser superior a cualquier otra forma  de controlar las fuerzas competitivas de la división del trabajo y de las ventajas comparativas. Segundo, nosotros, los encargados de la política monetaria, debemos mantener el fundamento de la estabilidad de los precios de tal forma que se pueda sostener el mayor crecimiento económico a través del tiempo. Al preservar el buen desempeño de las economías, nuestros argumentos a favor del libre comercio y de los mercados abiertos encontrarán una audiencia más recep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4/01/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desequilibrios de los 90, como el alto nivel de deuda de los consumidores y los altos precios accionarios, persisten? Pueden amenazar la economí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n mis 16 años al mando del banco central de EEUU, yo y mis colegas no tuvimos ninguna hoja de ruta para enfrentar los peores desafíos, como el desplome bursátil en 1987, la crisis de crédito estadounidense de inicios de los noventa y la crisis de los mercados de deuda de 1998. Pero el mayor reto fue la burbuja del mercado de acciones de finales de los años 90.</w:t>
      </w:r>
    </w:p>
    <w:p>
      <w:pPr>
        <w:pStyle w:val="Normal"/>
        <w:ind w:left="426" w:hanging="0"/>
        <w:jc w:val="both"/>
        <w:rPr>
          <w:rFonts w:ascii="Times New Roman" w:hAnsi="Times New Roman" w:cs="Times New Roman"/>
        </w:rPr>
      </w:pPr>
      <w:r>
        <w:rPr>
          <w:rFonts w:cs="Times New Roman" w:ascii="Times New Roman" w:hAnsi="Times New Roman"/>
        </w:rPr>
        <w:t>Parece haber suficiente evidencia, al menos provisionalmente, para concluir que ha sido exitosa nuestra estrategia de encarar las consecuencias de la burbuja, y no la burbuja en sí.</w:t>
      </w:r>
    </w:p>
    <w:p>
      <w:pPr>
        <w:pStyle w:val="Normal"/>
        <w:jc w:val="both"/>
        <w:rPr>
          <w:rFonts w:ascii="Times New Roman" w:hAnsi="Times New Roman" w:cs="Times New Roman"/>
        </w:rPr>
      </w:pPr>
      <w:r>
        <w:rPr>
          <w:rFonts w:cs="Times New Roman" w:ascii="Times New Roman" w:hAnsi="Times New Roman"/>
        </w:rPr>
        <w:t>(P):</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2003 será recordado como el año en que esta recuperación dobló la esquin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Tradicionalmente, esos desequilibrios no son completamente resueltos sino hasta años después de que termine la recesión, y sería una exageración atribuir la próxima recesión a los desequilibrios de muchos años antes. Otra burbuja de activos parece improbable durante un tiempo, ya que normalmente toma mucho tiempo para que desaparezca el trauma del derrumbe.</w:t>
      </w:r>
    </w:p>
    <w:p>
      <w:pPr>
        <w:pStyle w:val="Normal"/>
        <w:ind w:left="426" w:hanging="0"/>
        <w:jc w:val="both"/>
        <w:rPr>
          <w:rFonts w:ascii="Times New Roman" w:hAnsi="Times New Roman" w:cs="Times New Roman"/>
        </w:rPr>
      </w:pPr>
      <w:r>
        <w:rPr>
          <w:rFonts w:cs="Times New Roman" w:ascii="Times New Roman" w:hAnsi="Times New Roman"/>
        </w:rPr>
        <w:t>El reciente éxito de la política monetaria reside en basarse en la gestión de riesgo y no en las reglas. Esto significa que en vez de fijar tasas de interés según una única predicción de la economía y la inflación, también se consideran posibilidades remotas, como una situación deflacionaria, si esta tiene consecuencias especialmente nefastas. Esta política acepta explícitamente cierto riesgo de permitir que la inflación suba, con el fin de vencer de verdad el riesgo más serio, aunque menor, de una deflación. Si a la Fed sólo le preocupa la perspectiva más probable, entonces mi política ha sido demasiado flex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3/01/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uál es el posible efecto del déficit corriente norteamericano sobre la recuperación de la economía del paí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No provoca tensiones por el momento. El déficit corriente no frena el crecimiento. Pese a que el dólar perdió un 25% de su valor frente a otras monedas desde el inicio de 2002, la inflación, síntoma típico de una moneda débil, está adormecid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2/02/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odría explicar cómo es una “gestión de riesgo” según Greenspan?</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Podría sintetizar la política de la Reserva Federal de Estados Unidos bajo mi presidencia como una “gestión de riesgo”. Esto implica entender las muchas fuentes de riesgo e incertidumbre, cuantificar dichos riesgos cuando sea posible y evaluar los costos relacionados con cada uno.</w:t>
      </w:r>
    </w:p>
    <w:p>
      <w:pPr>
        <w:pStyle w:val="Normal"/>
        <w:ind w:left="426" w:hanging="0"/>
        <w:jc w:val="both"/>
        <w:rPr>
          <w:rFonts w:ascii="Times New Roman" w:hAnsi="Times New Roman" w:cs="Times New Roman"/>
        </w:rPr>
      </w:pPr>
      <w:r>
        <w:rPr>
          <w:rFonts w:cs="Times New Roman" w:ascii="Times New Roman" w:hAnsi="Times New Roman"/>
        </w:rPr>
        <w:t xml:space="preserve">Así, la Fed recortó las tasas de interés a raíz del crack bursátil de 1987, la crisis de los mercados de deuda de 1998 y, en los últimos años, porque era más importante, en mi opinión, evitar los improbables pero catastróficos riesgos de enfriamiento financiero o deflación, incluso si esa decisión suponía el riesgo menos grave de impulsar la inflación. </w:t>
      </w:r>
    </w:p>
    <w:p>
      <w:pPr>
        <w:pStyle w:val="Normal"/>
        <w:ind w:left="426" w:hanging="0"/>
        <w:jc w:val="both"/>
        <w:rPr>
          <w:rFonts w:ascii="Times New Roman" w:hAnsi="Times New Roman" w:cs="Times New Roman"/>
        </w:rPr>
      </w:pPr>
      <w:r>
        <w:rPr>
          <w:rFonts w:cs="Times New Roman" w:ascii="Times New Roman" w:hAnsi="Times New Roman"/>
        </w:rPr>
        <w:t>Podría decirse que el planteamiento de gestión de riesgo está arraigado en mi larga relación con los mercados financieros. El éxito de las medidas aplicadas en el crack bursátil de 1987, permitieron disponer del suficiente tiempo como aplicar el enfoque repetidamente. En opinión de algunos, la decisión más polémica de mi mandato fue dejar que se inflara la burbuja bursátil de los 90, en lugar de intentar pincharla con un alza en las tasas de interés. En aquel momento no sabía si al dejar que la burbuja reventara por sí misma causaría una recesión, pero estaba bastante seguro de que esa hubiera sido la consecuencia si la hubiera pinchado deliberadamente.</w:t>
      </w:r>
    </w:p>
    <w:p>
      <w:pPr>
        <w:pStyle w:val="Normal"/>
        <w:ind w:left="426" w:hanging="0"/>
        <w:jc w:val="both"/>
        <w:rPr>
          <w:rFonts w:ascii="Times New Roman" w:hAnsi="Times New Roman" w:cs="Times New Roman"/>
        </w:rPr>
      </w:pPr>
      <w:r>
        <w:rPr>
          <w:rFonts w:cs="Times New Roman" w:ascii="Times New Roman" w:hAnsi="Times New Roman"/>
        </w:rPr>
        <w:t>Aplicando esa lógica, esa cuidadosa asignación de probabilidades debería justificar la decisión independientemente de cuál sea el desempeño de la econom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1/02/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e robustece la recuperación económica? No es partidario de ningún estímulo adicional al crecimient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estadounidense se está recuperando luego de un período de cierta debilidad. Ahora, el empleo está muy por debajo de las experiencias históricas, aunque los puestos de trabajo se crearán más rápidamente.</w:t>
      </w:r>
    </w:p>
    <w:p>
      <w:pPr>
        <w:pStyle w:val="Normal"/>
        <w:ind w:left="426" w:hanging="0"/>
        <w:jc w:val="both"/>
        <w:rPr>
          <w:rFonts w:ascii="Times New Roman" w:hAnsi="Times New Roman" w:cs="Times New Roman"/>
        </w:rPr>
      </w:pPr>
      <w:r>
        <w:rPr>
          <w:rFonts w:cs="Times New Roman" w:ascii="Times New Roman" w:hAnsi="Times New Roman"/>
        </w:rPr>
        <w:t>La economía ya tiene bastantes estímulos. Si vamos a actuar con respecto a la extensión de los beneficios de desempleo no debería ser por esa razón, debería ser por intentar ayudar a la gente (sin trabajo). Sin embargo ya existe un déficit muy grande en la administración y el incremento del número de gente que se jubilará en los próximos años todavía harán más difícil la situación. Cuanto más se tarde en solucionar esta cuestión, más difícil será el ajuste. El déficit crea el peligro de que los tipos de interés en los mercados financieros crecerán y harán más caro el proceso de inversión de las empre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1/02/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ómo se creará empleo entonces?</w:t>
      </w:r>
    </w:p>
    <w:p>
      <w:pPr>
        <w:pStyle w:val="Normal"/>
        <w:jc w:val="both"/>
        <w:rPr>
          <w:rFonts w:ascii="Times New Roman" w:hAnsi="Times New Roman" w:cs="Times New Roman"/>
        </w:rPr>
      </w:pPr>
      <w:r>
        <w:rPr>
          <w:rFonts w:cs="Times New Roman" w:ascii="Times New Roman" w:hAnsi="Times New Roman"/>
        </w:rPr>
        <w:t xml:space="preserve">(R): </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Sólo una ralentización de la productividad o un aumento increíble e inesperado del crecimiento económico, que ya está en niveles altos, permitirán crear empleos. Personalmente, espero que la productividad, que ha avanzado recientemente en los últimos tiempos, se ralentice significativamente. La aritmética dice que si la demanda se mantiene donde está, pronto comenzará a haber un significativo crecimiento del emple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1/02/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s China el factor de desestabilización del empleo en EEUU?</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 xml:space="preserve">Relativizo el papel de China en las pérdidas de empleo en EEUU. Estas se deben a la competencia económica internacional. Si a China se le obligara a dejar flotante su divisa, ligada al dólar, y los niveles de intercambio fueran más altos, eso no tendría por qué resultar en la creación de más empleos en EEUU. Si China dejase de exportar hacia EEUU, otros tomarían su lugar. Creo que no se trata de un tema relacionado con China, sino un tema básico de competencia internacion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6/02/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n qué consiste su petición al Congreso de considerar la posibilidad de recortar los beneficios de la jubilación con el fin de hacer frente al déficit fiscal?</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Debería pensarse en un aumento de la edad de retiro y ajustes menos generosos a los pagos futuros de las jubilaciones. Es mejor que se tomen esas medidas lo más pronto posible. Además urgió al gobierno a que se limite el gasto público.</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El déficit presupuestario podría alcanzar este año la cifra histórica de US$ 521 mil millones.)</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 xml:space="preserve">Las proyecciones favorables a corto plazo para la economía estadounidense están en contraposición a la creciente preocupación por las perspectivas futuras del presupuesto federal. </w:t>
      </w:r>
    </w:p>
    <w:p>
      <w:pPr>
        <w:pStyle w:val="Normal"/>
        <w:ind w:left="426" w:hanging="0"/>
        <w:jc w:val="both"/>
        <w:rPr>
          <w:rFonts w:ascii="Times New Roman" w:hAnsi="Times New Roman" w:cs="Times New Roman"/>
        </w:rPr>
      </w:pPr>
      <w:r>
        <w:rPr>
          <w:rFonts w:cs="Times New Roman" w:ascii="Times New Roman" w:hAnsi="Times New Roman"/>
        </w:rPr>
        <w:t>Este cambio demográfico radical con seguridad pondrá enormes demandas sobre los recursos de nuestra nación, demandas que casi con seguridad no podremos cumplir a no ser que se tomen medidas.</w:t>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1/03/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Qué opina sobre vincular los acuerdos comerciales a cláusulas sobre los derechos laborale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alifico de proteccionista la propuesta de vincular los acuerdos comerciales a cláusulas sobre los derechos laborales. La reacción a la pérdida de empleos en EEUU trasladados a Latinoamérica o Asia debe ser mejorar la educ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04/04 – Dos de cada tres empresas de Estados Unidos no pagan impuestos. Las posibilidades de las corporaciones para eludir el pago son enormes. La denominada “recuperación sin empleo”, en parte debida a la amenaza de las deslocalizaciones y la progresiva caída de la recaudación de los impuestos empresariales, ha llevado la rentabilidad de las empresas estadounidenses a niveles no recordados desde mediados de los años noventa. El 2003 ha registrado una explosión de beneficios de las empresas a consecuencia de espectaculares avances en la productividad y de la escasa creación de empleo. Los beneficios se han disparado un 30% y siguen en la estratosfera. En su último informe, Abby Cohen, analista bursátil de Goldman Sachs, se frota las manos al dar una previsión de crecimiento de los beneficios del 8 al 10% durante los años 2004 y 2005. Además del acelerado aumento de la productividad de los trabajadores estadounidenses, hay dos factores en la espectacular rentabilidad de las corporaciones estadounidenses, el “USA Incorporated”. Uno es el estancamiento de los salarios. Otro es el hecho de que dos de cada tres empresas estadounidenses ya no pagan un centavo de impuestos. Según reconoció esta semana la Oficina de Contabilidad de EEUU, nada menos que el 60% de las empresas estadounidenses no pagaron impuestos entre 1996 y el 2000. En 1993 sólo el 7,4% de la recaudación tributaria provino de las empresas, el más bajo desde 1993 y el segundo más bajo desde 1934. La tasa superior del impuesto a las sociedades es del 35%, pero a través de técnicas de ingeniería fiscal y el uso de paraísos fiscales, el tipo es más simbólico que real. En este periodo, los recortes de impuestos sobre la renta, plusvalías y sucesiones aplicados por la Administración Bush, con un valor de dos billones de dólares, benefician principalmente a los que más tienen. El resultado es que el 50% de los contribuyentes recibe menos de 100 dólares por la aplicación de recor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1/04/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ómo ve a la banca ante una posible subida de tipos?</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bancos comerciales estadounidenses están bien posicionados para una posible subida de los tipos de interés. Los datos disponibles y la larga experiencia de los bancos comerciales estadounidenses frente a los cambios de tipos sugieren que, en general, el sector gestiona correctamente su exposición a los tipos de interés. Por supuesto, siempre hay excepciones, y ciertos bancos podrían, sin duda, sufrir por una subida de tipos. Sin embargo, el sector parece ser bastante consciente de los ciclos de los tipos de interés y no expuesto a los riesgos. Muchos bancos aseguran tener una exposición neutra a los tipos de interés o estar bien posicionados para beneficiarse de una subida de los tipos. Numerosos bancos parecen pensar que con una subida de los tipos, que probablemente irá de la mano de un crecimiento económico más fuerte, podrán aumentar los tipos de los préstamos sin recargar los intereses pagados sobre las cuent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6/05/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Continúa usted advirtiendo sobre el déficit fiscal?</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crecimiento del déficit en el presupuesto federal representa un obstáculo para la recuperación de la economía a largo plazo. Me preocupa más el déficit federal que el creciente déficit comercial de EEUU o el alto nivel de endeudamiento privado. Estos dos últimos problemas pueden corregirse por la sola acción de las fuerzas del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8/06/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Hará “lo que haga falta” para tener la inflación a raya?</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Reserva Federal de Estados Unidos hará lo que se necesita para mantener la inflación a raya si el pronóstico que apoya nuestra opinión de que hay que subir las tasas de interés gradualmente resulta erróneo. El comité (que establece la política de la Reserva) es de la opinión de que la expansión de la política monetaria puede ser eliminada a un ritmo que probablemente sea mesurado. Esa conclusión se basa en nuestro juicio actual de cómo evolucionarán las fuerzas económicas y financieras en los próximos meses y trimestres. Si ese juicio resultara fuera de lugar, sin embargo (el comité) está preparado para hacer lo que se necesite para cumplir nuestras obligaciones de alcanzar el mantenimiento de la estabilidad de los precios para asegurar el máximo crecimiento económico sosten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9/06/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Da usted por superada la crisis de sobreinversión?</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Doy por cerrada la crisis de sobreinversión que ha sufrido la economía norteamericana en los tres últimos años y descarto el riesgo de una repetición del crac de la deuda de 1994 al estar ya advertidos los mercados de que los tipos de interés van a subir.</w:t>
      </w:r>
    </w:p>
    <w:p>
      <w:pPr>
        <w:pStyle w:val="Normal"/>
        <w:ind w:left="426" w:hanging="0"/>
        <w:jc w:val="both"/>
        <w:rPr>
          <w:rFonts w:ascii="Times New Roman" w:hAnsi="Times New Roman" w:cs="Times New Roman"/>
        </w:rPr>
      </w:pPr>
      <w:r>
        <w:rPr>
          <w:rFonts w:cs="Times New Roman" w:ascii="Times New Roman" w:hAnsi="Times New Roman"/>
        </w:rPr>
        <w:t>Los empresarios y hombres de negocios se han vuelto más confiados con respecto a la fortaleza y durabilidad de la recuperación cíclica. Hasta ahora había temor de que la economía norteamericana podría volver a enfriarse y caer en una fase de estancamiento, por lo que las inversiones y la contratación de trabajadores se retrasaban hasta que fuesen apareciendo datos inapelables de que el crecimiento estaba asegurado. El hecho de que el producto interior bruto (PIB) haya crecido a una tasa actualizada del 5,6% en los últimos tres trimestres parece confirmar la fortaleza de la reactivación. El interés de las empresas por no perder cuota de mercado en una economía que se está expandiendo será el factor que tire de las inversiones. La economía de EEUU ha creado 1,4 millones de puestos de trabajo desde el pasado agosto, eliminando el riesgo de un crecimiento sin empleo, que hubiera comprometido a medio plazo el consumo y con ello la sostenibilidad de la recuperación. Los beneficios de las empresas no financieras después de caer al 7% en el tercer trimestre del 2001 han saltado hasta el 12% en el primer trimestre del 2004.</w:t>
      </w:r>
    </w:p>
    <w:p>
      <w:pPr>
        <w:pStyle w:val="Normal"/>
        <w:ind w:left="426" w:hanging="0"/>
        <w:jc w:val="both"/>
        <w:rPr>
          <w:rFonts w:ascii="Times New Roman" w:hAnsi="Times New Roman" w:cs="Times New Roman"/>
        </w:rPr>
      </w:pPr>
      <w:r>
        <w:rPr>
          <w:rFonts w:cs="Times New Roman" w:ascii="Times New Roman" w:hAnsi="Times New Roman"/>
        </w:rPr>
        <w:t>Ese cambio en la situación de la economía es lo que hace que la política monetaria acomodaticia pueda ser modificada, aunque eso sí, a un ritmo que posiblemente será medido y no brusco, para evitar sobresal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0/07/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va mejor?</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actividad económica no sólo se ha acelerado en EEUU, sino que la recuperación se ha ampliado a un gran número de sectores y ha producido un incremento notable de empleo. La recuperación económica ha contribuido al aumento de la inflación, pero este incremento está también relacionado con el elevado precio de la energía. Las condiciones han mejorado en los últimos meses en el mercado de trabajo con la creación de 200.000 empleos al mes, lo que tendrá un efecto notable sobre los gastos y los ingresos.</w:t>
      </w:r>
    </w:p>
    <w:p>
      <w:pPr>
        <w:pStyle w:val="Normal"/>
        <w:ind w:left="426" w:hanging="0"/>
        <w:jc w:val="both"/>
        <w:rPr>
          <w:rFonts w:ascii="Times New Roman" w:hAnsi="Times New Roman" w:cs="Times New Roman"/>
        </w:rPr>
      </w:pPr>
      <w:r>
        <w:rPr>
          <w:rFonts w:cs="Times New Roman" w:ascii="Times New Roman" w:hAnsi="Times New Roman"/>
        </w:rPr>
        <w:t>En el contexto de un crecimiento sostenido de la demanda y de la recuperación del empleo, la política monetaria acomodaticia –tipos de interés bajos- puesta en marcha por la Fed en 2001 es cada vez más inútil. Los particulares y las empresas parecen estar bien preparados para hacer frente a la transición a una política monetaria más neu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20/07/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Quiénes resultan ser los más beneficiados por la recuperación?</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os informes económicos muestran que la recuperación económica ha beneficiado más a los más ricos. Eso es también lo que muestran nuestros datos. El sistema educativo estadounidense no ha logrado brindar a muchos ciudadanos la capacitación que les permita ganar mayores salarios. No me sorprende que las bolsas de valores de EEUU estén mostrando debilidad, pese a las señales de fortalecimiento económico. La debilidad en el mercado de acciones es perfectamente típica del tipo de patrón que uno ve con el paso de los años y en forma más general la manera en que esta economía se está comportando no es algo que percibamos en la Reserva Federal como algo particularmente sorprend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6/07/04 – Los estadounidenses acaudalados están más optimistas que nunca sobre la economía de su país, según un sondeo publicado el lunes, en fuerte contraste con el promedio de los consumidores, cuya confianza ha decaído visiblemente en los meses recientes. En una señal de que los ricos se han beneficiado con las políticas económicas del presidente Bush, la mayoría de los encuestados acaudalados dijeron que estaban mejor ahora que hace cuatro años. Mientras tanto, otras encuestas que miden la confianza de los estadounidenses de clase media muestran que se ha deteriorado constantemente conforme avanza el a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05/08/04 – A pesar de las señales de que la expansión de la economía estadounidense está perdiendo fuerza, es poco probable que la Reserva Federal dé marcha atrás en su campaña para elevar las tasas de interés en los meses venideros. Los funcionarios de la Fed sostienen que su principal preocupación es que el nivel extremadamente bajo de las tasas de interés en la actualidad acabe generando presiones inflacionarias más adelante, y eso es más importante que el temor de que llevar las tasas a un nivel considerado neutro, de entre un 3% y un 5% pueda mermar la actual expans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08/04 – Paul Krugman - “Hablen claro sobre el empleo”: El viernes 6 se difundió un sombrío informe sobre la casi paralización de la creación de empleos en julio. Pero los defensores de la política económica del presidente Bush están operando frenéticamente para disimular la mala noticia con diversas técnicas:</w:t>
      </w:r>
    </w:p>
    <w:p>
      <w:pPr>
        <w:pStyle w:val="Normal"/>
        <w:jc w:val="both"/>
        <w:rPr>
          <w:rFonts w:ascii="Times New Roman" w:hAnsi="Times New Roman" w:cs="Times New Roman"/>
        </w:rPr>
      </w:pPr>
      <w:r>
        <w:rPr>
          <w:rFonts w:cs="Times New Roman" w:ascii="Times New Roman" w:hAnsi="Times New Roman"/>
        </w:rPr>
        <w:t>Primero: hablan del aumento de los puestos de trabajo de los últimos tiempos, no de que el número de empleos está todavía lejos de su pico anterior, e incluso muy por debajo de lo que podría considerarse pleno empleo…</w:t>
      </w:r>
    </w:p>
    <w:p>
      <w:pPr>
        <w:pStyle w:val="Normal"/>
        <w:jc w:val="both"/>
        <w:rPr>
          <w:rFonts w:ascii="Times New Roman" w:hAnsi="Times New Roman" w:cs="Times New Roman"/>
        </w:rPr>
      </w:pPr>
      <w:r>
        <w:rPr>
          <w:rFonts w:cs="Times New Roman" w:ascii="Times New Roman" w:hAnsi="Times New Roman"/>
        </w:rPr>
        <w:t>Segundo: se dan cifras sin contexto. El presidente Bush hace alarde del 1,5 millones de empleos nuevos de los últimos 11 meses. Sin embargo, ésto apenas sigue el crecimiento de la población…</w:t>
      </w:r>
    </w:p>
    <w:p>
      <w:pPr>
        <w:pStyle w:val="Normal"/>
        <w:jc w:val="both"/>
        <w:rPr>
          <w:rFonts w:ascii="Times New Roman" w:hAnsi="Times New Roman" w:cs="Times New Roman"/>
        </w:rPr>
      </w:pPr>
      <w:r>
        <w:rPr>
          <w:rFonts w:cs="Times New Roman" w:ascii="Times New Roman" w:hAnsi="Times New Roman"/>
        </w:rPr>
        <w:t xml:space="preserve">Tercero: eligen caprichosamente cifras que sean positivas. </w:t>
      </w:r>
    </w:p>
    <w:p>
      <w:pPr>
        <w:pStyle w:val="Normal"/>
        <w:jc w:val="both"/>
        <w:rPr>
          <w:rFonts w:ascii="Times New Roman" w:hAnsi="Times New Roman" w:cs="Times New Roman"/>
        </w:rPr>
      </w:pPr>
      <w:r>
        <w:rPr>
          <w:rFonts w:cs="Times New Roman" w:ascii="Times New Roman" w:hAnsi="Times New Roman"/>
        </w:rPr>
        <w:t>El terrible dato de que sólo se sumaron 32.000 puestos de trabajo en julio sale de las nóminas de pagos…</w:t>
      </w:r>
    </w:p>
    <w:p>
      <w:pPr>
        <w:pStyle w:val="Normal"/>
        <w:jc w:val="both"/>
        <w:rPr>
          <w:rFonts w:ascii="Times New Roman" w:hAnsi="Times New Roman" w:cs="Times New Roman"/>
        </w:rPr>
      </w:pPr>
      <w:r>
        <w:rPr>
          <w:rFonts w:cs="Times New Roman" w:ascii="Times New Roman" w:hAnsi="Times New Roman"/>
        </w:rPr>
        <w:t>Dicho sea de paso, todos los datos, a la larga, muestran lo mismo: que la situación laboral se deterioró abruptamente entre comienzos de 2001 y el verano (boreal) de 2003. Y en el mejor de los casos podría decirse que mejoró moderadamente después de eso.</w:t>
      </w:r>
    </w:p>
    <w:p>
      <w:pPr>
        <w:pStyle w:val="Normal"/>
        <w:jc w:val="both"/>
        <w:rPr>
          <w:rFonts w:ascii="Times New Roman" w:hAnsi="Times New Roman" w:cs="Times New Roman"/>
        </w:rPr>
      </w:pPr>
      <w:r>
        <w:rPr>
          <w:rFonts w:cs="Times New Roman" w:ascii="Times New Roman" w:hAnsi="Times New Roman"/>
        </w:rPr>
        <w:t>Cuarto: los defensores de Bush no asumen sus culpas…</w:t>
      </w:r>
    </w:p>
    <w:p>
      <w:pPr>
        <w:pStyle w:val="Normal"/>
        <w:jc w:val="both"/>
        <w:rPr>
          <w:rFonts w:ascii="Times New Roman" w:hAnsi="Times New Roman" w:cs="Times New Roman"/>
        </w:rPr>
      </w:pPr>
      <w:r>
        <w:rPr>
          <w:rFonts w:cs="Times New Roman" w:ascii="Times New Roman" w:hAnsi="Times New Roman"/>
        </w:rPr>
        <w:t>Lo que estamos viendo es un test para el “goteo” económico, el más claro que pueda tenerse…</w:t>
      </w:r>
    </w:p>
    <w:p>
      <w:pPr>
        <w:pStyle w:val="Normal"/>
        <w:jc w:val="both"/>
        <w:rPr>
          <w:rFonts w:ascii="Times New Roman" w:hAnsi="Times New Roman" w:cs="Times New Roman"/>
        </w:rPr>
      </w:pPr>
      <w:r>
        <w:rPr>
          <w:rFonts w:cs="Times New Roman" w:ascii="Times New Roman" w:hAnsi="Times New Roman"/>
        </w:rPr>
        <w:t>Dados los resultados reales -enormes déficit pero crecimiento mínimo del empleo- ¿no debería haber escuchado el gobierno los pedidos de que antes de rebajar los impuestos a los ricos debían aliviar la situación de las familias de recursos medios y bajos (dos segmentos con más probabilidades de gastar dinero) y de los estados y municipios?...</w:t>
      </w:r>
    </w:p>
    <w:p>
      <w:pPr>
        <w:pStyle w:val="Normal"/>
        <w:jc w:val="both"/>
        <w:rPr>
          <w:rFonts w:ascii="Times New Roman" w:hAnsi="Times New Roman" w:cs="Times New Roman"/>
        </w:rPr>
      </w:pPr>
      <w:r>
        <w:rPr>
          <w:rFonts w:cs="Times New Roman" w:ascii="Times New Roman" w:hAnsi="Times New Roman"/>
        </w:rPr>
        <w:t>¡Ah! Un comentario no político: aún antes del informe sombrío sobre el empleo, me sorprendía el entusiasmo de Greenspan por empezar a subir las tasas de interés. Ahora no entiendo su política en absolu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9/08/04 – La tasa de pobreza en EEUU y el número de americanos sin seguro médico subió el año pasado, por tercero consecutivo, según informó el jueves la Oficina del Censo. El informe señala que el número de americanos viviendo en situación de pobreza subió del 12,1% de la población en 2002 a 12,5%, totalizando 35,8 millones de personas, mientras que quienes carecen de cobertura sanitaria crecieron en 1,4 millones de personas hasta un total de 45 millones de personas, el 15,6% de la pobl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08/09/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está saliendo de la modorra veraniega, a pesar de los altos precios del petróle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La economía ha recuperado algo de impulso en las últimas semanas. La inversión comercial y la producción industrial están en alza, mientras el ritmo de creación de nuevos empleos tuvo un pico en agosto. Además, el alza récord en los precios del petróleo ocurrida el mes pasado ha tenido muy poco impacto en la tasa de inflación. Sin embargo, las finanzas públicas del país sufrirán un deterioro sustancial en los próximos años a menos que se modifiquen algunas políticas de administración del gas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6/09/04 – La Reserva Federal ha concluido que su política de hablar con mayor claridad sobre sus planes para las tasas de interés tuvo un impacto considerable en los mercados de bonos el año pasado, ayudando a impedir una deflación cuando la tasa de referencia rondaba el cero por ciento. Es probable que el nuevo estudio aliente a la Fed a ser más explícita aún a la hora de hablar de sus planes sobre tasas. También podría hacer que la Fed se preocupara un poco menos por el riesgo de una deflación y adquiriera un poco más de confianza en su actual campaña de subir las tasas de los niveles mínimos del año pasado. El estudio también puede nutrir los temores a un alza de las tasas de interés si los bancos centrales de otros países dejan de comprar bonos del Tesoro estadounidense. </w:t>
      </w:r>
    </w:p>
    <w:p>
      <w:pPr>
        <w:pStyle w:val="Normal"/>
        <w:jc w:val="both"/>
        <w:rPr>
          <w:rFonts w:ascii="Times New Roman" w:hAnsi="Times New Roman" w:cs="Times New Roman"/>
        </w:rPr>
      </w:pPr>
      <w:r>
        <w:rPr>
          <w:rFonts w:cs="Times New Roman" w:ascii="Times New Roman" w:hAnsi="Times New Roman"/>
        </w:rPr>
        <w:t>El estudio también establece que la recompra de bonos a largo plazo por parte del Tesoro estadounidense efectuados en la época de superávit fiscal entre 2000 y 2002 puede haber hecho que los rendimientos a largo plazo estuviesen 100 puntos básicos por debajo de lo que hubiera sido habit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09/04 - Desde diciembre de 2001 hasta julio de 2004 la Fed ha mantenido los tipos de interés en niveles muy bajos pero estables. En dicho período, y tras una docena de rebajas en apenas un año (2001), la tasa de fondos federales se ha movido entre el 1,75% y el 1%, nivel que ha aguantado de junio de 2003 a junio de 2004. Sin embargo, en apenas tres meses (entre julio y septiembre de 2004) Greenspan ha retornado a los valores de 2002, elevando por tres veces consecutivas un cuarto de punto dicha tasa de interés de referencia y situándola en el actual 1,75%. Será la última subida antes de las elecciones, y Greenspan achaca el movimiento a la fortaleza económica de EEUU. Ni los tipos ni la inflación se encuentran en niveles alarmantes o descontrolados. Pero la Fed intenta mantener  las variables monetarias bajo control, ante los desajustes que existen en la economía, sobre todo en las cuentas públicas. El IPC está incluso por debajo de las previsiones y en agosto cerró con un 2,7% an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6/10/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No teme al alza del crud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El impacto de la actual subida de los precios del petróleo, aunque es considerable, probablemente tendrá menos consecuencias para el crecimiento económico y la inflación que en la década de los 70. En lo que va del año, el alza en el valor del petróleo importado, esencialmente un impuesto a los residentes estadounidenses, ha representado cerca de 3/4 puntos porcentuales del PIB. Ajustados por inflación, los precios están muy por debajo de su máximo de febrero de 19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19/10/04)</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Qué opina sobre la hipótesis de que se esté formando una burbuja inmobiliaria en EEUU?</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Algunos mercados locales han tenido importantes desequilibrios de precios por la especulación, aunque no considero probable que se produzca una distorsión severa de precios en el ámbito nacional de EEUU, teniendo en cuenta su tamaño y diversidad. El sector inmobiliario tendrá un aterrizaje suave, a pesar de que la corrección podrá ser más dura en algunas regiones. Las familias no pueden especular con la vivienda dado que necesitan alojarse y es un bien que no puede venderse de un día para otro. Los hogares parecen tener una salud bastante buena, y las señales de un incremento de la presión financiera que soportan son moderadas. Además, a menos que se produzca una caída de los ingresos de los hogares o de los precios de los alojamientos, el servicio de la deuda no se volverá desestabilizante. Los ratios de servicio de la deuda y de las obligaciones financieras crecieron en la década de los 90, pero llevan estabilizados desde entonces. Además, la bajada de los tipos ha permitido la refinanciación, lo que, ha mejorado más que deteriorado la situación financiera de los hog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P): </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Y en cuanto a la importancia del fuerte incremento del endeudamiento de los hogares a través de tarjetas de crédito?</w:t>
      </w:r>
    </w:p>
    <w:p>
      <w:pPr>
        <w:pStyle w:val="Normal"/>
        <w:jc w:val="both"/>
        <w:rPr>
          <w:rFonts w:ascii="Times New Roman" w:hAnsi="Times New Roman" w:cs="Times New Roman"/>
        </w:rPr>
      </w:pPr>
      <w:r>
        <w:rPr>
          <w:rFonts w:cs="Times New Roman" w:ascii="Times New Roman" w:hAnsi="Times New Roman"/>
        </w:rPr>
        <w:t>(R):</w:t>
      </w:r>
    </w:p>
    <w:p>
      <w:pPr>
        <w:pStyle w:val="Normal"/>
        <w:numPr>
          <w:ilvl w:val="0"/>
          <w:numId w:val="3"/>
        </w:numPr>
        <w:tabs>
          <w:tab w:val="clear" w:pos="708"/>
          <w:tab w:val="left" w:pos="426" w:leader="none"/>
        </w:tabs>
        <w:ind w:left="426" w:hanging="426"/>
        <w:jc w:val="both"/>
        <w:rPr>
          <w:rFonts w:ascii="Times New Roman" w:hAnsi="Times New Roman" w:cs="Times New Roman"/>
        </w:rPr>
      </w:pPr>
      <w:r>
        <w:rPr>
          <w:rFonts w:cs="Times New Roman" w:ascii="Times New Roman" w:hAnsi="Times New Roman"/>
        </w:rPr>
        <w:t>Relativizo la importancia. Eso se debe principalmente a que los hogares prefieren ese método de pago, lo que no significa necesariamente que haya aumentado la presión financie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14/12/04 - La Reserva Federal de EEUU elevó su principal tasa de interés en un cuarto de punto porcentual a 2,25%, el quinto incremento desde junio. Los directores del banco central votaron en forma unánime a favor del aumento en medio de señales de una mejoría de los indicadores económicos. La Fed agregó en su anuncio que los futuros incrementos se mantendrán "a un ritmo que probablemente será moderado". La actual ronda de aumentos de tasas comenzó en junio, cuando el banco central dispuso su primera subida en cuatro años, después de la baja histórica de 1%. Los últimos incrementos se producen en el marco de una recuperación de los principales indicadores de consumo y empleo de la economía de EEUU. La Fed señaló en su comunicado que la economía "parece estar creciendo a un ritmo moderado, pese al incremento anterior en los precios energéticos, y las condiciones del mercado laboral siguen mejorando gradualmente". La Reserva Federal había mantenido una política monetaria a la baja desde enero de 2001 hasta junio de 2003, con 13 recortes hasta que la tasa de interés llegó a su nivel más bajo desde 1958.)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Burbujita”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hombre sabio contempla lo inevitable y decide que no es inevitable (…) El hombre común contempla lo que es inevitable y decide que es inevitable (…) Zhuang Z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ómo catalogarían ustedes al “Maestro”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a persona que dice: “Es necesario tener cuidado al reformular las reglas y las prácticas que ya no son suficientes para afrontar la reciente ola de escándalos de Wall Street…los legisladores deben evitar provocar “daños colaterales”…Algunas prácticas y reglas han perdido su utilidad y requieren ser actualizadas. Pero al hacerlo debemos ser cuidadosos y no erosionar el paradigma que ha gobernado voluntaria y efectivamente las operaciones”… ¿Es un hombre sabio o un hombre común? ¿Es un Maestro que orienta a sus discípulos, o apenas un “celador” que trata de “tranquilizar” a los mercaderes? ¿Es un Mago que saca conejos de la chistera, o apenas la “liebre” que corre por delante de los galg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Sir” impresiona a los economistas denominando “nuevo paradigma” a lo que sólo es especulación…caratulando de “sobrereacción” a un crash que esfumó más de cuatro billones de dólares de riqueza…pasando de advertir de la “exuberancia irracional” de la bolsa a dedicarse a prolongar este rendimiento…simulando que el problema era “puramente técnico” y que los “cimientos permanecían intac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eenspan es un sabio, un hombre común, o un encantador de serpien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da período del capitalismo tiende a ser diferente a cualquier otro período, una vez dicho esto, la historia de los ciclos económicos y crash bursátiles presentan fenómenos similares. La diferencia con el período actual es especialmente que el nivel de desarrollo del capitalismo es mucho mayor, cada vez se ven afectadas más sumas de capital, y la escala potencial para el desastre es mayor.</w:t>
      </w:r>
    </w:p>
    <w:p>
      <w:pPr>
        <w:pStyle w:val="Normal"/>
        <w:jc w:val="both"/>
        <w:rPr>
          <w:rFonts w:ascii="Times New Roman" w:hAnsi="Times New Roman" w:cs="Times New Roman"/>
        </w:rPr>
      </w:pPr>
      <w:r>
        <w:rPr>
          <w:rFonts w:cs="Times New Roman" w:ascii="Times New Roman" w:hAnsi="Times New Roman"/>
        </w:rPr>
        <w:t>Las “serpientes encantadoras de hombres” guardan el secreto de la “explosión de productividad”, que no es otro que haberlo logrado a expensas de los trabajadores, del aumento colosal de la explotación para generar enormes beneficios a costa de los nervios y la extenuación física de hombres y mujeres, que han retrocedido a sistemas laborales similares a los de sus abuelos o bisabuelos, de la deslocalización,  de la tercerización, del librecambio…</w:t>
      </w:r>
    </w:p>
    <w:p>
      <w:pPr>
        <w:pStyle w:val="Normal"/>
        <w:jc w:val="both"/>
        <w:rPr>
          <w:rFonts w:ascii="Times New Roman" w:hAnsi="Times New Roman" w:cs="Times New Roman"/>
        </w:rPr>
      </w:pPr>
      <w:r>
        <w:rPr>
          <w:rFonts w:cs="Times New Roman" w:ascii="Times New Roman" w:hAnsi="Times New Roman"/>
        </w:rPr>
        <w:t>En tales circunstancias, las ambigüedades engañosas, a veces llamadas, por eufemismo “administración de la crisis”, pueden ser fatales para naciones ente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rmalmente es difícil traducir las palabras de Greenspan a un lenguaje inteligible. Por esto, a la jerga utilizada por el líder de la Fed se le llama “greenspanspeak”, la que se caracteriza por decir “sí y no a la vez”.</w:t>
      </w:r>
    </w:p>
    <w:p>
      <w:pPr>
        <w:pStyle w:val="Normal"/>
        <w:jc w:val="both"/>
        <w:rPr>
          <w:rFonts w:ascii="Times New Roman" w:hAnsi="Times New Roman" w:cs="Times New Roman"/>
        </w:rPr>
      </w:pPr>
      <w:r>
        <w:rPr>
          <w:rFonts w:cs="Times New Roman" w:ascii="Times New Roman" w:hAnsi="Times New Roman"/>
        </w:rPr>
        <w:t>Llamar las cosas por su nombre no va con el estilo de Greenspan, quien ha sostenido más de una vez: “Dedico mucho tiempo a tratar de esquivar las preguntas y me preocupa terriblemente que pueda terminar siendo demasiado claro”.</w:t>
      </w:r>
    </w:p>
    <w:p>
      <w:pPr>
        <w:pStyle w:val="Normal"/>
        <w:jc w:val="both"/>
        <w:rPr>
          <w:rFonts w:ascii="Times New Roman" w:hAnsi="Times New Roman" w:cs="Times New Roman"/>
        </w:rPr>
      </w:pPr>
      <w:r>
        <w:rPr>
          <w:rFonts w:cs="Times New Roman" w:ascii="Times New Roman" w:hAnsi="Times New Roman"/>
        </w:rPr>
        <w:t>No obstante ello, más de una vez se le entiende todo –por adelante y por atrás-, como en las siguientes fras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i bien los derivados han proporcionado mayor flexibilidad al sistema financiero, también tienen un lado negativo…Su propia complejidad podría dejar a las contrapartes vulnerables a un riesgo significativo que no reconocen actualmente, y por lo tanto estos instrumentos potencialmente exponen al sistema general si los errores son grandes…No obstante los derivados son una parte de una tendencia mayor de innovación financiera que pudo haber ayudado a aligerar la volatilidad usual de los ciclos empresariales”…</w:t>
      </w:r>
    </w:p>
    <w:p>
      <w:pPr>
        <w:pStyle w:val="Normal"/>
        <w:jc w:val="both"/>
        <w:rPr>
          <w:rFonts w:ascii="Times New Roman" w:hAnsi="Times New Roman" w:cs="Times New Roman"/>
        </w:rPr>
      </w:pPr>
      <w:r>
        <w:rPr>
          <w:rFonts w:cs="Times New Roman" w:ascii="Times New Roman" w:hAnsi="Times New Roman"/>
        </w:rPr>
        <w:t>(Luego del colapso del gigante comercializador de energía Enron, algunos legisladores pidieron una mayor regulación de los derivados)</w:t>
      </w:r>
    </w:p>
    <w:p>
      <w:pPr>
        <w:pStyle w:val="Normal"/>
        <w:jc w:val="both"/>
        <w:rPr>
          <w:rFonts w:ascii="Times New Roman" w:hAnsi="Times New Roman" w:cs="Times New Roman"/>
        </w:rPr>
      </w:pPr>
      <w:r>
        <w:rPr>
          <w:rFonts w:cs="Times New Roman" w:ascii="Times New Roman" w:hAnsi="Times New Roman"/>
        </w:rPr>
        <w:t>Sin embargo, Greenspan dijo que Enron, así como Long Term Capital Management, un fondo de cobertura que casi colapsó en 1998, tuvieron problemas derivados de un exceso de deuda y “contabilidad opaca”, entre otros factores.</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s swaps y otros derivados han estado notablemente libres de fracasos a lo largo de su corta historia, incluso en los últimos 18 meses”, dijo.</w:t>
      </w:r>
    </w:p>
    <w:p>
      <w:pPr>
        <w:pStyle w:val="Normal"/>
        <w:jc w:val="both"/>
        <w:rPr>
          <w:rFonts w:ascii="Times New Roman" w:hAnsi="Times New Roman" w:cs="Times New Roman"/>
        </w:rPr>
      </w:pPr>
      <w:r>
        <w:rPr>
          <w:rFonts w:cs="Times New Roman" w:ascii="Times New Roman" w:hAnsi="Times New Roman"/>
        </w:rPr>
        <w:t>Lo dicho, a veces se le entiende to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Y ahora qué?</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í titula Martin Mayer la Parte 6 (última) de su libro, "La Reserva Federal", del que cito algunos párrafos que abundan en el juicio sobre Alan Greenspan y la historia cercana de la F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 que yo sé es que el país se "siente" mejor cuando tiene un buen concepto de la Reserva Federal…</w:t>
      </w:r>
    </w:p>
    <w:p>
      <w:pPr>
        <w:pStyle w:val="Normal"/>
        <w:jc w:val="both"/>
        <w:rPr>
          <w:rFonts w:ascii="Times New Roman" w:hAnsi="Times New Roman" w:cs="Times New Roman"/>
        </w:rPr>
      </w:pPr>
      <w:r>
        <w:rPr>
          <w:rFonts w:cs="Times New Roman" w:ascii="Times New Roman" w:hAnsi="Times New Roman"/>
        </w:rPr>
        <w:t>En el año 2000 el Sistema de la Reserva Federal era la cabeza de león entre los organismos de regulación financiera de los Estados Unidos. Como parte de la ley que revocó la Glass Steagall, el Congreso le había concedido el más amplio "marco regulador", y a partir de entonces debía crear relaciones con otros reguladores que no se habían contemplado anteriormente…</w:t>
      </w:r>
    </w:p>
    <w:p>
      <w:pPr>
        <w:pStyle w:val="Normal"/>
        <w:jc w:val="both"/>
        <w:rPr>
          <w:rFonts w:ascii="Times New Roman" w:hAnsi="Times New Roman" w:cs="Times New Roman"/>
        </w:rPr>
      </w:pPr>
      <w:r>
        <w:rPr>
          <w:rFonts w:cs="Times New Roman" w:ascii="Times New Roman" w:hAnsi="Times New Roman"/>
        </w:rPr>
        <w:t>Para nosotros es importante que la Fed coordine y dialogue. Pero eso llevará bastante tiempo.</w:t>
      </w:r>
    </w:p>
    <w:p>
      <w:pPr>
        <w:pStyle w:val="Normal"/>
        <w:jc w:val="both"/>
        <w:rPr>
          <w:rFonts w:ascii="Times New Roman" w:hAnsi="Times New Roman" w:cs="Times New Roman"/>
        </w:rPr>
      </w:pPr>
      <w:r>
        <w:rPr>
          <w:rFonts w:cs="Times New Roman" w:ascii="Times New Roman" w:hAnsi="Times New Roman"/>
        </w:rPr>
        <w:t>El problema fundamental es aún más grave. La Fed sabe relativamente poco sobre títulos negociables en Bolsa y menos sobre seguros. La relación de la política monetaria con esas actividades es desconocida en la teoría y muy complicada en la práctica, como ocurre con los derivados. Y "un dólar de riesgo en la banca", dice el vicepresidente de Citigroup Otto Ruding, "no es lo mismo que un dólar de riesgo en seguros".</w:t>
      </w:r>
    </w:p>
    <w:p>
      <w:pPr>
        <w:pStyle w:val="Normal"/>
        <w:jc w:val="both"/>
        <w:rPr>
          <w:rFonts w:ascii="Times New Roman" w:hAnsi="Times New Roman" w:cs="Times New Roman"/>
        </w:rPr>
      </w:pPr>
      <w:r>
        <w:rPr>
          <w:rFonts w:cs="Times New Roman" w:ascii="Times New Roman" w:hAnsi="Times New Roman"/>
        </w:rPr>
        <w:t>En el proceso legislativo, la Fed perdió aún más autoridad sobre las sociedades de cartera. Antes del 13 de marzo de 2000, una de esas sociedades, si deseaba emprender una nueva actividad, debía pedir autorización a la Fed. Después de esa fecha, si afirmaban que su nueva actividad era "contingente" o incluso "complementaria" para la banca (nuevas expresiones que deberían haberse incluído en la ley), sólo debían informar a la Fed, y si ese organismo no se oponía dentro de los 30 días, la actividad era legal siempre y cuando el banco que formaba parte de la sociedad de cartera tuviera la calificación CRA de, como mínimo, "satisfactorio" (los dientes rechinan, no sólo en la Fed). El recorte de sus funciones no fue mal recibido dentro de la Fed, cansada de procesar una sucesión de cuestiones principalmente asociadas con derivados. Uno de los gobernadores dijo no hace mucho que lo que habitualmente le consume más tiempo son las solicitudes de las sociedades de cartera bancarias para incorporar un banco o una sucursal, o ampliar una red de cajeros automáticos. Con ley o sin ella, la Fed conservará su autoridad para sostener que las demás empresas de una sociedad de cartera son una "fuente de liquidez" para la compañía bancaria.</w:t>
      </w:r>
    </w:p>
    <w:p>
      <w:pPr>
        <w:pStyle w:val="Normal"/>
        <w:jc w:val="both"/>
        <w:rPr>
          <w:rFonts w:ascii="Times New Roman" w:hAnsi="Times New Roman" w:cs="Times New Roman"/>
        </w:rPr>
      </w:pPr>
      <w:r>
        <w:rPr>
          <w:rFonts w:cs="Times New Roman" w:ascii="Times New Roman" w:hAnsi="Times New Roman"/>
        </w:rPr>
        <w:t>Pero las nuevas disposiciones requerían flexibilidad, y, como dice un vicepresidente recién designado, "este lugar es dirigido por los aristócratas del equipo"…</w:t>
      </w:r>
    </w:p>
    <w:p>
      <w:pPr>
        <w:pStyle w:val="Normal"/>
        <w:jc w:val="both"/>
        <w:rPr>
          <w:rFonts w:ascii="Times New Roman" w:hAnsi="Times New Roman" w:cs="Times New Roman"/>
        </w:rPr>
      </w:pPr>
      <w:r>
        <w:rPr>
          <w:rFonts w:cs="Times New Roman" w:ascii="Times New Roman" w:hAnsi="Times New Roman"/>
        </w:rPr>
        <w:t xml:space="preserve">Una organización vertical como la Fed tiene poca flexibilidad. El personal no puede, por sí mismo, introducir cambios y no desea que le impongan cambios desde fuera, incluyendo en el "fuera" a los gobernadores. Después de pelear durante dos generaciones para centralizar la autoridad en Washington, la Fed ha perdido buena parte de su capacidad de delegar. </w:t>
      </w:r>
    </w:p>
    <w:p>
      <w:pPr>
        <w:pStyle w:val="Normal"/>
        <w:jc w:val="both"/>
        <w:rPr>
          <w:rFonts w:ascii="Times New Roman" w:hAnsi="Times New Roman" w:cs="Times New Roman"/>
        </w:rPr>
      </w:pPr>
      <w:r>
        <w:rPr>
          <w:rFonts w:cs="Times New Roman" w:ascii="Times New Roman" w:hAnsi="Times New Roman"/>
        </w:rPr>
        <w:t>Un equipo de investigación de 275 personas en el propio Consejo, y otros tantos en los 12 bancos de distrito, produce materiales admirables…"En la Reserva Federal se reúnen los economistas más poderosos del mundo". Pero en estos días los documentos que sostienen que el Consejo se ha equivocado en algo no llegan al exterior. Y el personal de Washington insiste en su derecho de leer y su poder de vetar todos los materiales de los bancos de distrito que puedan ser publicados.</w:t>
      </w:r>
    </w:p>
    <w:p>
      <w:pPr>
        <w:pStyle w:val="Normal"/>
        <w:jc w:val="both"/>
        <w:rPr>
          <w:rFonts w:ascii="Times New Roman" w:hAnsi="Times New Roman" w:cs="Times New Roman"/>
        </w:rPr>
      </w:pPr>
      <w:r>
        <w:rPr>
          <w:rFonts w:cs="Times New Roman" w:ascii="Times New Roman" w:hAnsi="Times New Roman"/>
        </w:rPr>
        <w:t>Muchos de los mejores investigadores ahora pueden dictar clases (habitualmente en facultades de Economía) o hacer trabajos de tiempo parcial en instituciones privadas, en parte porque son personas calificadas que en esas actividades pueden ganar más que en la Fed, pero también porque un trabajo fuera de la Fed les permite decir públicamente lo que quieran…</w:t>
      </w:r>
    </w:p>
    <w:p>
      <w:pPr>
        <w:pStyle w:val="Normal"/>
        <w:jc w:val="both"/>
        <w:rPr>
          <w:rFonts w:ascii="Times New Roman" w:hAnsi="Times New Roman" w:cs="Times New Roman"/>
        </w:rPr>
      </w:pPr>
      <w:r>
        <w:rPr>
          <w:rFonts w:cs="Times New Roman" w:ascii="Times New Roman" w:hAnsi="Times New Roman"/>
        </w:rPr>
        <w:t>En esa atmósfera, será difícil que el personal de la Fed trabaje junto con las comisiones estatales de seguros, y con la SEC (donde un personal que toma cantidad de decisiones y aparece en público es injustamente mal remunerado) para resolver cuestiones relativas a las normas contables…</w:t>
      </w:r>
    </w:p>
    <w:p>
      <w:pPr>
        <w:pStyle w:val="Normal"/>
        <w:jc w:val="both"/>
        <w:rPr>
          <w:rFonts w:ascii="Times New Roman" w:hAnsi="Times New Roman" w:cs="Times New Roman"/>
        </w:rPr>
      </w:pPr>
      <w:r>
        <w:rPr>
          <w:rFonts w:cs="Times New Roman" w:ascii="Times New Roman" w:hAnsi="Times New Roman"/>
        </w:rPr>
        <w:t>"El papel del marco supervisor", dice el gobernador Laurence Meyer, "es proteger al banco de riesgos asumidos en algún otro sector de la entidad". Lo de "algún otro sector", por supuesto se refiere a las "operaciones ocultas" del banco.</w:t>
      </w:r>
    </w:p>
    <w:p>
      <w:pPr>
        <w:pStyle w:val="Normal"/>
        <w:jc w:val="both"/>
        <w:rPr>
          <w:rFonts w:ascii="Times New Roman" w:hAnsi="Times New Roman" w:cs="Times New Roman"/>
        </w:rPr>
      </w:pPr>
      <w:r>
        <w:rPr>
          <w:rFonts w:cs="Times New Roman" w:ascii="Times New Roman" w:hAnsi="Times New Roman"/>
        </w:rPr>
        <w:t>El peor aspecto de la verticalidad de la estructura de la Fed es que el personal cree ciegamente en el secreto (su poder, a fin de cuentas, proviene de su exclusivo control de la información). Y con miras al futuro, el sistema financiero necesita desesperadamente que la información se haga pública. Lo que ha conferido importancia a los inspectores bancarios es su autoridad para valuar los activos bancarios, para imponer "clasificaciones" y subvaluar préstamos que piensan que no podrán reembolsarse de acuerdo con el contrato. En el futuro, no obstante, serán los mercados y no los inspectores los que efectivamente valoren los activos…</w:t>
      </w:r>
    </w:p>
    <w:p>
      <w:pPr>
        <w:pStyle w:val="Normal"/>
        <w:jc w:val="both"/>
        <w:rPr>
          <w:rFonts w:ascii="Times New Roman" w:hAnsi="Times New Roman" w:cs="Times New Roman"/>
        </w:rPr>
      </w:pPr>
      <w:r>
        <w:rPr>
          <w:rFonts w:cs="Times New Roman" w:ascii="Times New Roman" w:hAnsi="Times New Roman"/>
        </w:rPr>
        <w:t>"Si los bancos hicieran llegar diariamente a la Fed el mismo balance que informan a sus ejecutivos -dice Gerald O'Driscoll, de Heritage Foundation, ex funcionario del Banco de la Reserva Federal de Dallas y de Citicorp-, podríamos eliminar las regulaciones. Entonces, quienes hicieran negocios con un banco de Corea podrían pedirle el mismo tipo de información". La Mesa Redonda de los Banqueros ha pedido "incentivos de mercado" que reemplacen las "órdenes" de los reguladores y supervisores. Su informe cita a William McDonough, de la Fed de Nueva York: "No es posible una disciplina de mercado efectiva sin una importante difusión de la información". El informe elogia el aumento de la apertura y señala que "por supuesto, esto no necesariamente significa más información (…). Las regulaciones tendentes a incentivar el mercado demandan la publicación de información pertinente y reiterada que pueda ser utilizada por las partes para tomar decisiones informadas y en condiciones críticas". ¿Quién decide cuál es la información pertinente y reiterada, y cuál la superflua? Los bancos, por supuesto.</w:t>
      </w:r>
    </w:p>
    <w:p>
      <w:pPr>
        <w:pStyle w:val="Normal"/>
        <w:jc w:val="both"/>
        <w:rPr>
          <w:rFonts w:ascii="Times New Roman" w:hAnsi="Times New Roman" w:cs="Times New Roman"/>
        </w:rPr>
      </w:pPr>
      <w:r>
        <w:rPr>
          <w:rFonts w:cs="Times New Roman" w:ascii="Times New Roman" w:hAnsi="Times New Roman"/>
        </w:rPr>
        <w:t>Sir Andrew Large, ex vicepresidente de Barclay's y presidente del Consejo Británico de Títulos e Inversiones, da la respuesta: "Cuando la gente que ha sido utilizada para algo sombrío tiene dificultades financieras, no quiere que nadie lo sepa. El avance hacia la transparencia y el cambio cultural que ésta implica sólo se producirán con el compromiso del Poder Ejecutivo y los legisladores, o, lo que sería poco deseable, cuando una gran crisis los provoque".</w:t>
      </w:r>
    </w:p>
    <w:p>
      <w:pPr>
        <w:pStyle w:val="Normal"/>
        <w:jc w:val="both"/>
        <w:rPr>
          <w:rFonts w:ascii="Times New Roman" w:hAnsi="Times New Roman" w:cs="Times New Roman"/>
        </w:rPr>
      </w:pPr>
      <w:r>
        <w:rPr>
          <w:rFonts w:cs="Times New Roman" w:ascii="Times New Roman" w:hAnsi="Times New Roman"/>
        </w:rPr>
        <w:t>Los grandes bancos de los Estados Unidos llevan cuatro contabilidades paralelas: una para el sistema de información gerencial interno, que intenta mantener informados a los jefes de lo que está sucediendo; otra para los reguladores; la tercera para el Servicio Interno de Ingresos y la última para los accionistas.</w:t>
      </w:r>
    </w:p>
    <w:p>
      <w:pPr>
        <w:pStyle w:val="Normal"/>
        <w:jc w:val="both"/>
        <w:rPr>
          <w:rFonts w:ascii="Times New Roman" w:hAnsi="Times New Roman" w:cs="Times New Roman"/>
        </w:rPr>
      </w:pPr>
      <w:r>
        <w:rPr>
          <w:rFonts w:cs="Times New Roman" w:ascii="Times New Roman" w:hAnsi="Times New Roman"/>
        </w:rPr>
        <w:t>Peter Fisher, que dirige la división que representa el punto de vista del FOMC, dice que "cada vez que alguien publica el balance de un período, cuando lo exige la SEC, es una mentira. Si en cambio cada empresa publicara su exposición al fin de cada trimestre, al observar si es alta, mediana o baja podríamos conocer su apalancamiento. Todos estos muchachos son expertos en falsear la información"…</w:t>
      </w:r>
    </w:p>
    <w:p>
      <w:pPr>
        <w:pStyle w:val="Normal"/>
        <w:jc w:val="both"/>
        <w:rPr>
          <w:rFonts w:ascii="Times New Roman" w:hAnsi="Times New Roman" w:cs="Times New Roman"/>
        </w:rPr>
      </w:pPr>
      <w:r>
        <w:rPr>
          <w:rFonts w:cs="Times New Roman" w:ascii="Times New Roman" w:hAnsi="Times New Roman"/>
        </w:rPr>
        <w:t>Alan Greenspan, en su declaración ante el Comité de la Cámara de Diputados en 1990, señaló -sin hacer juicio alguno- que "las empresas japonesas emiten los mismos informes para los organismos recaudadores de impuestos que para los accionistas, de modo que las declaraciones sobre sus finanzas reflejan por completo las máximas deducciones sobre las ganancias para cuestiones tales como la depreciación, que pueden considerarse con fines impositivos; por el contrario, las empresas de los Estados Unidos producen informes diferentes para unos y otros".</w:t>
      </w:r>
    </w:p>
    <w:p>
      <w:pPr>
        <w:pStyle w:val="Normal"/>
        <w:jc w:val="both"/>
        <w:rPr>
          <w:rFonts w:ascii="Times New Roman" w:hAnsi="Times New Roman" w:cs="Times New Roman"/>
        </w:rPr>
      </w:pPr>
      <w:r>
        <w:rPr>
          <w:rFonts w:cs="Times New Roman" w:ascii="Times New Roman" w:hAnsi="Times New Roman"/>
        </w:rPr>
        <w:t>Alexandre Lamfalussy, cuando todavía era director del BPI, sugirió que la "globalización, en combinación con las innovaciones financieras (en particular las que no tienen cotización pública), ha aumentado considerablemente la dificultad de entender los mercados financieros. Esta falta de transparencia tiene dos facetas. Una es la dificultad de evaluar la solvencia individual de los participantes en el mercado a partir de  información disponible para el público. Las estructuras financieras imaginativas, que se extienden a través de las fronteras, añaden más confusión. Greenspan, que durante sus primeros años en la Reserva Federal fue  un feroz defensor del secreto bancario, ahora está públicamente a favor de una mayor transparencia…</w:t>
      </w:r>
    </w:p>
    <w:p>
      <w:pPr>
        <w:pStyle w:val="Normal"/>
        <w:jc w:val="both"/>
        <w:rPr>
          <w:rFonts w:ascii="Times New Roman" w:hAnsi="Times New Roman" w:cs="Times New Roman"/>
        </w:rPr>
      </w:pPr>
      <w:r>
        <w:rPr>
          <w:rFonts w:cs="Times New Roman" w:ascii="Times New Roman" w:hAnsi="Times New Roman"/>
        </w:rPr>
        <w:t>Pero en el área más impenetrable de las actividades de los bancos -las operaciones entre dos partes con derivados que no cotizan en bolsa- la Fed ha permanecido junto a la industria para combatir la divulgación de información valiosa. Incluso a los inspectores se les ha recortado información, dado que los bancos están autorizados a determinar el riesgo de sus propias carteras para medir la adecuación de su capital…</w:t>
      </w:r>
    </w:p>
    <w:p>
      <w:pPr>
        <w:pStyle w:val="Normal"/>
        <w:jc w:val="both"/>
        <w:rPr>
          <w:rFonts w:ascii="Times New Roman" w:hAnsi="Times New Roman" w:cs="Times New Roman"/>
        </w:rPr>
      </w:pPr>
      <w:r>
        <w:rPr>
          <w:rFonts w:cs="Times New Roman" w:ascii="Times New Roman" w:hAnsi="Times New Roman"/>
        </w:rPr>
        <w:t>Las "redes" bilaterales…el sistema de tarjetas de crédito…el desarrollo de sistemas B2B…los pedidos, facturación y la financiación relativos a operaciones de comercio internacional…No es en absoluto imposible, aunque no apuesto demasiado a ello, que los participantes en estos enclaves calificados puedan desarrollar su propio dinero electrónico y sus métodos para evaluar las tasas de interés en su ámbito, deshaciéndose de los costosos sistemas heredados de la Reserva Federal. "No creo que la Fed esté pensando lo suficiente en el futuro -dice el consultor Ed Furash-. ¿En qué gastan su dinero para la investigación y desarrollo? Ellos no gastan en productos financieros"…</w:t>
      </w:r>
    </w:p>
    <w:p>
      <w:pPr>
        <w:pStyle w:val="Normal"/>
        <w:jc w:val="both"/>
        <w:rPr>
          <w:rFonts w:ascii="Times New Roman" w:hAnsi="Times New Roman" w:cs="Times New Roman"/>
        </w:rPr>
      </w:pPr>
      <w:r>
        <w:rPr>
          <w:rFonts w:cs="Times New Roman" w:ascii="Times New Roman" w:hAnsi="Times New Roman"/>
        </w:rPr>
        <w:t>William R. White, economista jefe del BPI y ex vicegobernador del Banco de Canadá, escribe: "Serán necesarios muchos años de esfuerzo, a escala local e internacional, por parte de los directivos de los bancos centrales y de muchos otros, para asegurar que el sistema financiero internacional muestre un adecuado equilibrio entre eficiencia y estabilidad"…</w:t>
      </w:r>
    </w:p>
    <w:p>
      <w:pPr>
        <w:pStyle w:val="Normal"/>
        <w:jc w:val="both"/>
        <w:rPr>
          <w:rFonts w:ascii="Times New Roman" w:hAnsi="Times New Roman" w:cs="Times New Roman"/>
        </w:rPr>
      </w:pPr>
      <w:r>
        <w:rPr>
          <w:rFonts w:cs="Times New Roman" w:ascii="Times New Roman" w:hAnsi="Times New Roman"/>
        </w:rPr>
        <w:t>No obstante, hoy por hoy (…) una crisis en un banco puede destruir la liquidez, con la posibilidad de riesgo sistémico…En otras palabras, si es necesario proveer al mercado de liquidez, se hará a través de los bancos aunque el origen del problema estuviera en una agencia de Bolsa.</w:t>
      </w:r>
    </w:p>
    <w:p>
      <w:pPr>
        <w:pStyle w:val="Normal"/>
        <w:jc w:val="both"/>
        <w:rPr>
          <w:rFonts w:ascii="Times New Roman" w:hAnsi="Times New Roman" w:cs="Times New Roman"/>
        </w:rPr>
      </w:pPr>
      <w:r>
        <w:rPr>
          <w:rFonts w:cs="Times New Roman" w:ascii="Times New Roman" w:hAnsi="Times New Roman"/>
        </w:rPr>
        <w:t>Henry Kaufman lo explica de una manera aún más simple, sugiriendo que en el mundo moderno los bancos son, en conjunto, los prestamistas de último recurso de las empresas no financieras que habitualmente consiguen el dinero en el mercado, mientras que la Fed respalda a los bancos. En la operatoria actual, como ya señalamos, la Fed respalda al mercado, y la FDIC rescata a los bancos…</w:t>
      </w:r>
    </w:p>
    <w:p>
      <w:pPr>
        <w:pStyle w:val="Normal"/>
        <w:jc w:val="both"/>
        <w:rPr>
          <w:rFonts w:ascii="Times New Roman" w:hAnsi="Times New Roman" w:cs="Times New Roman"/>
        </w:rPr>
      </w:pPr>
      <w:r>
        <w:rPr>
          <w:rFonts w:cs="Times New Roman" w:ascii="Times New Roman" w:hAnsi="Times New Roman"/>
        </w:rPr>
        <w:t>Atemorizados por los matemáticos (por "modelos de riesgo -citamos nuevamente al presidente- que fundamentalmente sólo tienen leves características perceptibles en una muestra"), no comprenden que tanto los altos ejecutivos de los bancos como los reguladores han permitido una articulación cada vez más estrecha entre los flujos de caja del sistema bancario y los mercados, que corren el riesgo de caer en lo que Hyman Minsky denominó "desplazamiento". Y como los teóricos del caos de la mariposa en Indonesia, pueden dar comienzo a una tempestad que supere su capacidad de intervención"…La caja de Pandora puede explotar. El legado de Greenspan no sólo es la intención de los conservadores de no reparar lo que no se ha roto, sino también la tolerancia a estructuras institucionales que, si bien sirven de apoyo en la actualidad, pueden dejar de ser funcionales en el futuro.</w:t>
      </w:r>
    </w:p>
    <w:p>
      <w:pPr>
        <w:pStyle w:val="Normal"/>
        <w:jc w:val="both"/>
        <w:rPr>
          <w:rFonts w:ascii="Times New Roman" w:hAnsi="Times New Roman" w:cs="Times New Roman"/>
        </w:rPr>
      </w:pPr>
      <w:r>
        <w:rPr>
          <w:rFonts w:cs="Times New Roman" w:ascii="Times New Roman" w:hAnsi="Times New Roman"/>
        </w:rPr>
        <w:t>Después de grandes discusiones, la conclusión de la Fed presidida por Greenspan es siempre "¿puede el gobierno hacerlo mej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Guardián del dinero u ordenanza del “Club de banque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gún algunas fuentes de información el presidente de la Reserva Federal, el banquero central más poderoso del mundo, no recogió ganancias de capital en 2003, debido a las bajas ta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a declaración de bienes entregada por Greenspan y divulgada por la Reserva Federal, muestra que el valor de sus activos en el año 2003 se colocaba entre unos 3 millones y 6,4 millones de dólares, casi las mismas cifras del 2002. (En la declaración no es necesario dar números exactos, sino estim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jefe de la Fed, Greenspan ha preferido mantener todas las inversiones en cuentas de ahorro “Money market” y obligaciones del Tesoro, consideradas como las inversiones más seguras del mundo, para evitar conflictos de interés que existirían si invirtiera en la bolsa o en empresas particu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declaración también mostró que los ingresos de Greenspan de sus inversiones sumaron entre 43.226 y 102.300 dólares. Estas cifras están por debajo de los 55.000 a 139.000 que Greenspan recibió como ingreso de inversión en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eenspan recibe un salario de 171.900 dólares como jefe de la Reserva Federal; su salario no se incluye en la declar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inversiones de Greenspan pagan poco interés al ser muy poco riesgosas. En los últimos años, los inversionistas que dependen de cuentas de ahorros y certificados de depósito (CD) han visto sus ingresos de capital desplomarse por las bajas tasas que ofrecen estas invers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lo anterior se deduce que el presidente de la Reserva Federal, Alan Greenspan, ha sido el primero en evitar la “exuberancia irracional” de las bolsas y ha invertido todo el capital que dedica al mercado de bonos del Tesoro, una apuesta segu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qué un hombre tan conservador –al menos en sus inversiones personales- puede ser el “propalador del viento”?</w:t>
      </w:r>
    </w:p>
    <w:p>
      <w:pPr>
        <w:pStyle w:val="Normal"/>
        <w:jc w:val="both"/>
        <w:rPr>
          <w:rFonts w:ascii="Times New Roman" w:hAnsi="Times New Roman" w:cs="Times New Roman"/>
        </w:rPr>
      </w:pPr>
      <w:r>
        <w:rPr>
          <w:rFonts w:cs="Times New Roman" w:ascii="Times New Roman" w:hAnsi="Times New Roman"/>
        </w:rPr>
        <w:t>Por qué resulta ser el ocultador de la insolvencia, el creador de los artificios para generar la ilusión de que nada está pasando, el supervisor que no se ha tomado en serio la función de “contralor” (asumiendo –calificando- a ciertos bancos con dificultades como “líquidos” –y en consecuencia digno de ser rescatado- en lugar de calificarlos como “insolventes” –y sujetos a clausura-)?</w:t>
      </w:r>
    </w:p>
    <w:p>
      <w:pPr>
        <w:pStyle w:val="Normal"/>
        <w:jc w:val="both"/>
        <w:rPr>
          <w:rFonts w:ascii="Times New Roman" w:hAnsi="Times New Roman" w:cs="Times New Roman"/>
        </w:rPr>
      </w:pPr>
      <w:r>
        <w:rPr>
          <w:rFonts w:cs="Times New Roman" w:ascii="Times New Roman" w:hAnsi="Times New Roman"/>
        </w:rPr>
        <w:t>Por qué es el “guardavida” de los insensatos?</w:t>
      </w:r>
    </w:p>
    <w:p>
      <w:pPr>
        <w:pStyle w:val="Normal"/>
        <w:jc w:val="both"/>
        <w:rPr>
          <w:rFonts w:ascii="Times New Roman" w:hAnsi="Times New Roman" w:cs="Times New Roman"/>
        </w:rPr>
      </w:pPr>
      <w:r>
        <w:rPr>
          <w:rFonts w:cs="Times New Roman" w:ascii="Times New Roman" w:hAnsi="Times New Roman"/>
        </w:rPr>
        <w:t>Por qué abrazó el término “nueva economía” sabiendo que fue inventado por los periodistas estadounidenses, educados en el culto a lo “nuevo”, con el que alimentan el “imaginario” de sus lectores?</w:t>
      </w:r>
    </w:p>
    <w:p>
      <w:pPr>
        <w:pStyle w:val="Normal"/>
        <w:jc w:val="both"/>
        <w:rPr>
          <w:rFonts w:ascii="Times New Roman" w:hAnsi="Times New Roman" w:cs="Times New Roman"/>
        </w:rPr>
      </w:pPr>
      <w:r>
        <w:rPr>
          <w:rFonts w:cs="Times New Roman" w:ascii="Times New Roman" w:hAnsi="Times New Roman"/>
        </w:rPr>
        <w:t>Por qué apuntaló un régimen de acumulación con predominio financiero?</w:t>
      </w:r>
    </w:p>
    <w:p>
      <w:pPr>
        <w:pStyle w:val="Normal"/>
        <w:jc w:val="both"/>
        <w:rPr>
          <w:rFonts w:ascii="Times New Roman" w:hAnsi="Times New Roman" w:cs="Times New Roman"/>
        </w:rPr>
      </w:pPr>
      <w:r>
        <w:rPr>
          <w:rFonts w:cs="Times New Roman" w:ascii="Times New Roman" w:hAnsi="Times New Roman"/>
        </w:rPr>
        <w:t>Por qué cedió a la presión “impersonal” de los mercados financieros?</w:t>
      </w:r>
    </w:p>
    <w:p>
      <w:pPr>
        <w:pStyle w:val="Normal"/>
        <w:jc w:val="both"/>
        <w:rPr>
          <w:rFonts w:ascii="Times New Roman" w:hAnsi="Times New Roman" w:cs="Times New Roman"/>
        </w:rPr>
      </w:pPr>
      <w:r>
        <w:rPr>
          <w:rFonts w:cs="Times New Roman" w:ascii="Times New Roman" w:hAnsi="Times New Roman"/>
        </w:rPr>
        <w:t>Por qué alimentó la “divina sorpresa” de la última década del siglo, basada en el aumento del índice de crecimiento de la productividad total de los factores, sabiendo que se basaba en la producción de lo necesario sin la participación de una amplia y creciente porción de sus miembros?</w:t>
      </w:r>
    </w:p>
    <w:p>
      <w:pPr>
        <w:pStyle w:val="Normal"/>
        <w:jc w:val="both"/>
        <w:rPr>
          <w:rFonts w:ascii="Times New Roman" w:hAnsi="Times New Roman" w:cs="Times New Roman"/>
        </w:rPr>
      </w:pPr>
      <w:r>
        <w:rPr>
          <w:rFonts w:cs="Times New Roman" w:ascii="Times New Roman" w:hAnsi="Times New Roman"/>
        </w:rPr>
        <w:t xml:space="preserve">Por qué ha sido cómplice (por acción-omisión-acción) en el estallido de burbujas y concatenación de las diversas formas de capital fictici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testigo de cargo” sólo puedo aportar sospechas; sobre estos asuntos no puedo todavía sino especu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ción 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nuestro Caballero Blanco en la Casa Blanca sabemos que hay quince Caballeros Blancos más que también están haciendo esfuerzos para entrar en contacto con los Maestros Ascendidos para explorar la posibilidad de recibir ayuda de los mismos. Ninguno de estos Caballeros Blancos son miembros del equipo directivo, sin embargo, esperan tener conversaciones iniciales con los Maestros Ascendidos y luego presentar sus resultados al equipo directivo de los Caballeros Blancos…</w:t>
      </w:r>
    </w:p>
    <w:p>
      <w:pPr>
        <w:pStyle w:val="Normal"/>
        <w:jc w:val="both"/>
        <w:rPr>
          <w:rFonts w:ascii="Times New Roman" w:hAnsi="Times New Roman" w:cs="Times New Roman"/>
        </w:rPr>
      </w:pPr>
      <w:r>
        <w:rPr>
          <w:rFonts w:cs="Times New Roman" w:ascii="Times New Roman" w:hAnsi="Times New Roman"/>
        </w:rPr>
        <w:t>Los grupos de Caballeros Blancos que procuran entrar en contacto actualmente con los Maestros Ascendidos de la Luz no tienen el número de teléfono de la Oficina del querido Maestro Ascendido Saint Germain. Los miembros del equipo directivo de los Caballeros Blancos no autorizaron oficialmente a estos grupos de Caballeros Blancos a que entren en contacto con los Maestros Ascendidos. Sin embargo, ahora que los miembros del equipo directivo se dan cuenta de que estos grupos de Caballeros Blancos son serios sobre el trabajo exploratorio con los Maestros Ascendidos, quizás un miembro del equipo directivo proporcionará el número de teléfono.</w:t>
      </w:r>
    </w:p>
    <w:p>
      <w:pPr>
        <w:pStyle w:val="Normal"/>
        <w:jc w:val="both"/>
        <w:rPr>
          <w:rFonts w:ascii="Times New Roman" w:hAnsi="Times New Roman" w:cs="Times New Roman"/>
        </w:rPr>
      </w:pPr>
      <w:r>
        <w:rPr>
          <w:rFonts w:cs="Times New Roman" w:ascii="Times New Roman" w:hAnsi="Times New Roman"/>
        </w:rPr>
        <w:t>La única persona que sé que tiene el número de teléfono de la oficina del querido Maestro Ascendido Saint Germain es Alan Greenspan, quien escribió mucho de las actividades bancarias y de las secciones monetarias de la Ley de Nesara, y a menudo consultó con el querido Maestro Ascendido Saint Germain sobre estas secciones (Contrariamente a la opinión popular, Alan Greenspan es un libertario y ha sido Caballero Blanco sirviendo en la organización iluminati de la Reserva Federal. Vean el extracto de abajo para la prueba de esto)</w:t>
      </w:r>
    </w:p>
    <w:p>
      <w:pPr>
        <w:pStyle w:val="Normal"/>
        <w:jc w:val="both"/>
        <w:rPr/>
      </w:pPr>
      <w:r>
        <w:rPr>
          <w:rFonts w:cs="Times New Roman" w:ascii="Times New Roman" w:hAnsi="Times New Roman"/>
        </w:rPr>
        <w:t xml:space="preserve"> </w:t>
      </w:r>
      <w:hyperlink r:id="rId3">
        <w:r>
          <w:rPr>
            <w:rStyle w:val="InternetLink"/>
            <w:rFonts w:cs="Times New Roman" w:ascii="Times New Roman" w:hAnsi="Times New Roman"/>
          </w:rPr>
          <w:t>http://www.usagold.com/gildedopinion/Greenspan.html</w:t>
        </w:r>
      </w:hyperlink>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Párrafos del artículo publicado en la página web </w:t>
      </w:r>
    </w:p>
    <w:p>
      <w:pPr>
        <w:pStyle w:val="Normal"/>
        <w:jc w:val="both"/>
        <w:rPr>
          <w:rFonts w:ascii="Times New Roman" w:hAnsi="Times New Roman" w:cs="Times New Roman"/>
        </w:rPr>
      </w:pPr>
      <w:r>
        <w:rPr>
          <w:rFonts w:cs="Times New Roman" w:ascii="Times New Roman" w:hAnsi="Times New Roman"/>
        </w:rPr>
        <w:t>http:/www.nesara.us/doverpts03_a/December_04_2003.htm</w:t>
      </w:r>
    </w:p>
    <w:p>
      <w:pPr>
        <w:pStyle w:val="Normal"/>
        <w:jc w:val="both"/>
        <w:rPr>
          <w:rFonts w:ascii="Times New Roman" w:hAnsi="Times New Roman" w:cs="Times New Roman"/>
        </w:rPr>
      </w:pPr>
      <w:r>
        <w:rPr>
          <w:rFonts w:cs="Times New Roman" w:ascii="Times New Roman" w:hAnsi="Times New Roman"/>
        </w:rPr>
        <w:t>(doveofo) Grupos de Caballeros Blancos buscan a los Maestros Ascendidos – Monopolio iluminati de los medios informativos – 4/12/0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ción 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e Alan Greenspan se sienta un emperador (un Napoleón del mercado global) de quien los “mercados financieros” comen de su mano.</w:t>
      </w:r>
    </w:p>
    <w:p>
      <w:pPr>
        <w:pStyle w:val="Normal"/>
        <w:jc w:val="both"/>
        <w:rPr>
          <w:rFonts w:ascii="Times New Roman" w:hAnsi="Times New Roman" w:cs="Times New Roman"/>
        </w:rPr>
      </w:pPr>
      <w:r>
        <w:rPr>
          <w:rFonts w:cs="Times New Roman" w:ascii="Times New Roman" w:hAnsi="Times New Roman"/>
        </w:rPr>
        <w:t>Qué mayor sensación de poder que tener a sus pies a los poderosos del mundo?</w:t>
      </w:r>
    </w:p>
    <w:p>
      <w:pPr>
        <w:pStyle w:val="Normal"/>
        <w:jc w:val="both"/>
        <w:rPr>
          <w:rFonts w:ascii="Times New Roman" w:hAnsi="Times New Roman" w:cs="Times New Roman"/>
        </w:rPr>
      </w:pPr>
      <w:r>
        <w:rPr>
          <w:rFonts w:cs="Times New Roman" w:ascii="Times New Roman" w:hAnsi="Times New Roman"/>
        </w:rPr>
        <w:t>Enigmático, críptico, distante, al mando de la crisis, tratando de eliminar los múltiples elementos de incertidumbre.</w:t>
      </w:r>
    </w:p>
    <w:p>
      <w:pPr>
        <w:pStyle w:val="Normal"/>
        <w:jc w:val="both"/>
        <w:rPr>
          <w:rFonts w:ascii="Times New Roman" w:hAnsi="Times New Roman" w:cs="Times New Roman"/>
        </w:rPr>
      </w:pPr>
      <w:r>
        <w:rPr>
          <w:rFonts w:cs="Times New Roman" w:ascii="Times New Roman" w:hAnsi="Times New Roman"/>
        </w:rPr>
        <w:t>Mentideros bursátiles…Traficantes de influencias…Usuarios ilegales de información privilegiada…Hacedores de mercado…todos postrados ante el “icono” de la globalización y la financierización.</w:t>
      </w:r>
    </w:p>
    <w:p>
      <w:pPr>
        <w:pStyle w:val="Normal"/>
        <w:jc w:val="both"/>
        <w:rPr>
          <w:rFonts w:ascii="Times New Roman" w:hAnsi="Times New Roman" w:cs="Times New Roman"/>
        </w:rPr>
      </w:pPr>
      <w:r>
        <w:rPr>
          <w:rFonts w:cs="Times New Roman" w:ascii="Times New Roman" w:hAnsi="Times New Roman"/>
        </w:rPr>
        <w:t>Mentideros…mentirosos…y mentiras…Tahúres…maniobreros…y mangantes…</w:t>
      </w:r>
    </w:p>
    <w:p>
      <w:pPr>
        <w:pStyle w:val="Normal"/>
        <w:jc w:val="both"/>
        <w:rPr>
          <w:rFonts w:ascii="Times New Roman" w:hAnsi="Times New Roman" w:cs="Times New Roman"/>
        </w:rPr>
      </w:pPr>
      <w:r>
        <w:rPr>
          <w:rFonts w:cs="Times New Roman" w:ascii="Times New Roman" w:hAnsi="Times New Roman"/>
        </w:rPr>
        <w:t>Todos rendidos ante el “patrón monetario”…El "cielo protector" de los mercaderes…</w:t>
      </w:r>
    </w:p>
    <w:p>
      <w:pPr>
        <w:pStyle w:val="Normal"/>
        <w:jc w:val="both"/>
        <w:rPr>
          <w:rFonts w:ascii="Times New Roman" w:hAnsi="Times New Roman" w:cs="Times New Roman"/>
        </w:rPr>
      </w:pPr>
      <w:r>
        <w:rPr>
          <w:rFonts w:cs="Times New Roman" w:ascii="Times New Roman" w:hAnsi="Times New Roman"/>
        </w:rPr>
        <w:t>El guardián del dinero se transforma en el guardián de la bolsa. Decide atizar el fuego, acepta sembrar problemas para el futuro…Opta por abordar el problema de la “confianza (no por prevención, si por connivencia, tal vez por colusión)…</w:t>
      </w:r>
    </w:p>
    <w:p>
      <w:pPr>
        <w:pStyle w:val="Normal"/>
        <w:jc w:val="both"/>
        <w:rPr>
          <w:rFonts w:ascii="Times New Roman" w:hAnsi="Times New Roman" w:cs="Times New Roman"/>
        </w:rPr>
      </w:pPr>
      <w:r>
        <w:rPr>
          <w:rFonts w:cs="Times New Roman" w:ascii="Times New Roman" w:hAnsi="Times New Roman"/>
        </w:rPr>
        <w:t>Ofrece crédito ilimitado…Se dispone en forma incondicional y abierta a proporcionarlo…</w:t>
      </w:r>
    </w:p>
    <w:p>
      <w:pPr>
        <w:pStyle w:val="Normal"/>
        <w:jc w:val="both"/>
        <w:rPr>
          <w:rFonts w:ascii="Times New Roman" w:hAnsi="Times New Roman" w:cs="Times New Roman"/>
        </w:rPr>
      </w:pPr>
      <w:r>
        <w:rPr>
          <w:rFonts w:cs="Times New Roman" w:ascii="Times New Roman" w:hAnsi="Times New Roman"/>
        </w:rPr>
        <w:t>Que fluya el dinero…</w:t>
      </w:r>
    </w:p>
    <w:p>
      <w:pPr>
        <w:pStyle w:val="Normal"/>
        <w:jc w:val="both"/>
        <w:rPr>
          <w:rFonts w:ascii="Times New Roman" w:hAnsi="Times New Roman" w:cs="Times New Roman"/>
        </w:rPr>
      </w:pPr>
      <w:r>
        <w:rPr>
          <w:rFonts w:cs="Times New Roman" w:ascii="Times New Roman" w:hAnsi="Times New Roman"/>
        </w:rPr>
        <w:t>Para quién? Para los especuladores del parqué…Para los hacedores de mercado…Para los mariscales de la derrota…</w:t>
      </w:r>
    </w:p>
    <w:p>
      <w:pPr>
        <w:pStyle w:val="Normal"/>
        <w:jc w:val="both"/>
        <w:rPr>
          <w:rFonts w:ascii="Times New Roman" w:hAnsi="Times New Roman" w:cs="Times New Roman"/>
        </w:rPr>
      </w:pPr>
      <w:r>
        <w:rPr>
          <w:rFonts w:cs="Times New Roman" w:ascii="Times New Roman" w:hAnsi="Times New Roman"/>
        </w:rPr>
        <w:t>Ahora, falta que nos explique de las predicciones ilógicas…de la feria de las hogueras…de la recesión oculta…de reducir la vulnerabilidad…de deslindar responsabilidades…de castigar a los culpables…</w:t>
      </w:r>
    </w:p>
    <w:p>
      <w:pPr>
        <w:pStyle w:val="Normal"/>
        <w:jc w:val="both"/>
        <w:rPr>
          <w:rFonts w:ascii="Times New Roman" w:hAnsi="Times New Roman" w:cs="Times New Roman"/>
        </w:rPr>
      </w:pPr>
      <w:r>
        <w:rPr>
          <w:rFonts w:cs="Times New Roman" w:ascii="Times New Roman" w:hAnsi="Times New Roman"/>
        </w:rPr>
        <w:t>La Fed, de la mano del Maestro, o saliendo de la chistera del Mago, actúa como cómplice de los mercados.</w:t>
      </w:r>
    </w:p>
    <w:p>
      <w:pPr>
        <w:pStyle w:val="Normal"/>
        <w:jc w:val="both"/>
        <w:rPr>
          <w:rFonts w:ascii="Times New Roman" w:hAnsi="Times New Roman" w:cs="Times New Roman"/>
        </w:rPr>
      </w:pPr>
      <w:r>
        <w:rPr>
          <w:rFonts w:cs="Times New Roman" w:ascii="Times New Roman" w:hAnsi="Times New Roman"/>
        </w:rPr>
        <w:t>De sus obligaciones estatutarias: garantizar la estabilidad de precios, guardián del dinero, banco de bancos, regular y supervisar el sistema financiero, y banco del gobierno, sólo está cumpliendo la de atender a los bancos (todo lo necesario) y de ser banco del gobierno (que a veces, no sé si no es lo mismo). Lo demás está hoy pendiente, suspendido, olvidado…</w:t>
      </w:r>
    </w:p>
    <w:p>
      <w:pPr>
        <w:pStyle w:val="Normal"/>
        <w:jc w:val="both"/>
        <w:rPr>
          <w:rFonts w:ascii="Times New Roman" w:hAnsi="Times New Roman" w:cs="Times New Roman"/>
        </w:rPr>
      </w:pPr>
      <w:r>
        <w:rPr>
          <w:rFonts w:cs="Times New Roman" w:ascii="Times New Roman" w:hAnsi="Times New Roman"/>
        </w:rPr>
        <w:t>Siempre quedará la disculpa (cómplice) de solicitar que se juzguen las decisiones en función de la sensatez en que se basaron, teniendo en cuenta todo lo que se sabía en aquel momento, no en función de los resultados…</w:t>
      </w:r>
    </w:p>
    <w:p>
      <w:pPr>
        <w:pStyle w:val="Normal"/>
        <w:jc w:val="both"/>
        <w:rPr>
          <w:rFonts w:ascii="Times New Roman" w:hAnsi="Times New Roman" w:cs="Times New Roman"/>
        </w:rPr>
      </w:pPr>
      <w:r>
        <w:rPr>
          <w:rFonts w:cs="Times New Roman" w:ascii="Times New Roman" w:hAnsi="Times New Roman"/>
        </w:rPr>
        <w:t>Finalmente sólo se trata de toma de decisiones probabilísticas…Importa el método y no el resultado…</w:t>
      </w:r>
    </w:p>
    <w:p>
      <w:pPr>
        <w:pStyle w:val="Normal"/>
        <w:jc w:val="both"/>
        <w:rPr>
          <w:rFonts w:ascii="Times New Roman" w:hAnsi="Times New Roman" w:cs="Times New Roman"/>
        </w:rPr>
      </w:pPr>
      <w:r>
        <w:rPr>
          <w:rFonts w:cs="Times New Roman" w:ascii="Times New Roman" w:hAnsi="Times New Roman"/>
        </w:rPr>
        <w:t>Aunque con “las mejores intenciones”, con el “método” siempre gana la banca (por qué será?), y de los resultados está lleno el mundo…Así nos va!!</w:t>
      </w:r>
    </w:p>
    <w:p>
      <w:pPr>
        <w:pStyle w:val="Normal"/>
        <w:jc w:val="both"/>
        <w:rPr>
          <w:rFonts w:ascii="Times New Roman" w:hAnsi="Times New Roman" w:cs="Times New Roman"/>
        </w:rPr>
      </w:pPr>
      <w:r>
        <w:rPr>
          <w:rFonts w:cs="Times New Roman" w:ascii="Times New Roman" w:hAnsi="Times New Roman"/>
        </w:rPr>
        <w:t>Tal vez en algún tiempo los historiadores puedan intentar entender de la facultad de crear ficciones o fantasías; de cómo se pasó de la sopa global al soufflé económico; de los dogmas, falsificaciones y arbitrariedades; de cómo evoluciona (¿)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forma de burbuja), donde la vanidad reina asistida por la ostentación, la presunción, la adulación, la afectación y la nada; como, entre la alquimia financiera y la irracionalidad del inversor, entre la credulidad y el cinismo, se construye el modelo de especulación.</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ción I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Que Alan Greenspan sea un títere, un autómata, un pelele, un fantoche, un histrión, de los "amos del mundo". </w:t>
      </w:r>
    </w:p>
    <w:p>
      <w:pPr>
        <w:pStyle w:val="Normal"/>
        <w:jc w:val="both"/>
        <w:rPr>
          <w:rFonts w:ascii="Times New Roman" w:hAnsi="Times New Roman" w:cs="Times New Roman"/>
        </w:rPr>
      </w:pPr>
      <w:r>
        <w:rPr>
          <w:rFonts w:cs="Times New Roman" w:ascii="Times New Roman" w:hAnsi="Times New Roman"/>
        </w:rPr>
        <w:t xml:space="preserve">Una persona dispuesta a decir una cosa y todo lo contrario. Una persona "todo terreno"  tan apta para un roto como para un descosido.  </w:t>
      </w:r>
    </w:p>
    <w:p>
      <w:pPr>
        <w:pStyle w:val="Normal"/>
        <w:jc w:val="both"/>
        <w:rPr>
          <w:rFonts w:ascii="Times New Roman" w:hAnsi="Times New Roman" w:cs="Times New Roman"/>
        </w:rPr>
      </w:pPr>
      <w:r>
        <w:rPr>
          <w:rFonts w:cs="Times New Roman" w:ascii="Times New Roman" w:hAnsi="Times New Roman"/>
        </w:rPr>
        <w:t>Una persona tan "flexible" como para convalidar la política monetaria de un gobierno demócrata o de un gobierno republicano (aunque en los EEUU sea muy difícil diferenciar al uno del otro).</w:t>
      </w:r>
    </w:p>
    <w:p>
      <w:pPr>
        <w:pStyle w:val="Normal"/>
        <w:jc w:val="both"/>
        <w:rPr>
          <w:rFonts w:ascii="Times New Roman" w:hAnsi="Times New Roman" w:cs="Times New Roman"/>
        </w:rPr>
      </w:pPr>
      <w:r>
        <w:rPr>
          <w:rFonts w:cs="Times New Roman" w:ascii="Times New Roman" w:hAnsi="Times New Roman"/>
        </w:rPr>
        <w:t>Una persona "idónea" para aplicar una política monetaria excesivamente laxa, inflacionista, aunque el nivel de precios estadounidense no se haya acelerado (gracias a la expansión de la productividad -léase disminución del costo de la mano de obra- o en base a la importación de productos desde "zonas emergentes" o sumergentes); y luego aplicar un aumento en las tasas de interés, sin que haya variado la tasa de inflación, con el objeto de hacer más atractivas las inversiones en bonos del Tesoro a los países proveedores que acumulan los dólares -a consecuencia de su balance comercial favorable- necesarios para financiar el consumo de los sobre endeudados norteamericanos -a consecuencia de su balance comercial desfavorable-.</w:t>
      </w:r>
    </w:p>
    <w:p>
      <w:pPr>
        <w:pStyle w:val="Normal"/>
        <w:jc w:val="both"/>
        <w:rPr>
          <w:rFonts w:ascii="Times New Roman" w:hAnsi="Times New Roman" w:cs="Times New Roman"/>
        </w:rPr>
      </w:pPr>
      <w:r>
        <w:rPr>
          <w:rFonts w:cs="Times New Roman" w:ascii="Times New Roman" w:hAnsi="Times New Roman"/>
        </w:rPr>
        <w:t>En ese proceso tuvo especial relevancia la política monetaria seguida por la Fed, cuya actitud pasiva alentó la burbuja especulativa, bursátil y de precios (velada ésta por las mejoras de productividad y los menores precios de los bienes importados), como ahora la tiene el cambio de "sesgo", dejando caer el dólar (devaluación competitiva) para intentar reducir el déficit comercial, o subiendo las tasa de interés, para seguir atrayendo inversiones extranjeras que permitan mantener el consumismo "feroz".</w:t>
      </w:r>
    </w:p>
    <w:p>
      <w:pPr>
        <w:pStyle w:val="Normal"/>
        <w:jc w:val="both"/>
        <w:rPr>
          <w:rFonts w:ascii="Times New Roman" w:hAnsi="Times New Roman" w:cs="Times New Roman"/>
        </w:rPr>
      </w:pPr>
      <w:r>
        <w:rPr>
          <w:rFonts w:cs="Times New Roman" w:ascii="Times New Roman" w:hAnsi="Times New Roman"/>
        </w:rPr>
        <w:t xml:space="preserve">Sin la pirotecnia de "burbujita" Greenspan sería difícil seguir suministrando droga al mercado adicto. A quién le importa si el mundo se enfrenta a "una catástrofe económica" si no se logran algunos acuerdos para controlar las divisas? En la caída del billete verde, las autoridades monetarias de EEUU no parecen dispuestas a cambiar su trayectoria de los últimos años y realizar una política monetaria basada en el tipo de cambio. </w:t>
      </w:r>
    </w:p>
    <w:p>
      <w:pPr>
        <w:pStyle w:val="Normal"/>
        <w:jc w:val="both"/>
        <w:rPr>
          <w:rFonts w:ascii="Times New Roman" w:hAnsi="Times New Roman" w:cs="Times New Roman"/>
        </w:rPr>
      </w:pPr>
      <w:r>
        <w:rPr>
          <w:rFonts w:cs="Times New Roman" w:ascii="Times New Roman" w:hAnsi="Times New Roman"/>
        </w:rPr>
        <w:t xml:space="preserve">Desde bajar las tasas de interés para alentar la burbuja bursátil, hasta subir las tasas de interés para mantener el financiamiento externo del consumo de los productos que por razones de competitividad (y de rentabilidad de las empresas) se han dejado de producir internamente, enviando al paro a los que ahora hay que dar créditos para que siga la función del circo. </w:t>
      </w:r>
    </w:p>
    <w:p>
      <w:pPr>
        <w:pStyle w:val="Normal"/>
        <w:jc w:val="both"/>
        <w:rPr>
          <w:rFonts w:ascii="Times New Roman" w:hAnsi="Times New Roman" w:cs="Times New Roman"/>
        </w:rPr>
      </w:pPr>
      <w:r>
        <w:rPr>
          <w:rFonts w:cs="Times New Roman" w:ascii="Times New Roman" w:hAnsi="Times New Roman"/>
        </w:rPr>
        <w:t>Surrealismo puro. Una mueca siniestra de la suerte. Una burla a la inteligencia.</w:t>
      </w:r>
    </w:p>
    <w:p>
      <w:pPr>
        <w:pStyle w:val="Normal"/>
        <w:jc w:val="both"/>
        <w:rPr>
          <w:rFonts w:ascii="Times New Roman" w:hAnsi="Times New Roman" w:cs="Times New Roman"/>
        </w:rPr>
      </w:pPr>
      <w:r>
        <w:rPr>
          <w:rFonts w:cs="Times New Roman" w:ascii="Times New Roman" w:hAnsi="Times New Roman"/>
        </w:rPr>
        <w:t>Consumidores expulsados del mercado a los que en vez de trabajo, se les dan créditos para que puedan continuar consumiendo.</w:t>
      </w:r>
    </w:p>
    <w:p>
      <w:pPr>
        <w:pStyle w:val="Normal"/>
        <w:jc w:val="both"/>
        <w:rPr>
          <w:rFonts w:ascii="Times New Roman" w:hAnsi="Times New Roman" w:cs="Times New Roman"/>
        </w:rPr>
      </w:pPr>
      <w:r>
        <w:rPr>
          <w:rFonts w:cs="Times New Roman" w:ascii="Times New Roman" w:hAnsi="Times New Roman"/>
        </w:rPr>
        <w:t xml:space="preserve">Una economía que crece sin empleo. Una economía especulativa y financiera. Una economía virtual. Puro humo. </w:t>
      </w:r>
    </w:p>
    <w:p>
      <w:pPr>
        <w:pStyle w:val="Normal"/>
        <w:jc w:val="both"/>
        <w:rPr>
          <w:rFonts w:ascii="Times New Roman" w:hAnsi="Times New Roman" w:cs="Times New Roman"/>
        </w:rPr>
      </w:pPr>
      <w:r>
        <w:rPr>
          <w:rFonts w:cs="Times New Roman" w:ascii="Times New Roman" w:hAnsi="Times New Roman"/>
        </w:rPr>
        <w:t>Pobreza en medio de la abundancia. La miseria de lo miserable.</w:t>
      </w:r>
    </w:p>
    <w:p>
      <w:pPr>
        <w:pStyle w:val="Normal"/>
        <w:jc w:val="both"/>
        <w:rPr>
          <w:rFonts w:ascii="Times New Roman" w:hAnsi="Times New Roman" w:cs="Times New Roman"/>
        </w:rPr>
      </w:pPr>
      <w:r>
        <w:rPr>
          <w:rFonts w:cs="Times New Roman" w:ascii="Times New Roman" w:hAnsi="Times New Roman"/>
        </w:rPr>
        <w:t>Quién puede ser el jinete del Apocalipsis sino un pelele, un autómata, un títere, un fantoche, un histrión?</w:t>
      </w:r>
    </w:p>
    <w:p>
      <w:pPr>
        <w:pStyle w:val="Normal"/>
        <w:jc w:val="both"/>
        <w:rPr>
          <w:rFonts w:ascii="Times New Roman" w:hAnsi="Times New Roman" w:cs="Times New Roman"/>
        </w:rPr>
      </w:pPr>
      <w:r>
        <w:rPr>
          <w:rFonts w:cs="Times New Roman" w:ascii="Times New Roman" w:hAnsi="Times New Roman"/>
        </w:rPr>
        <w:t>Quién puede ser el capitán del Titanic sino un pelele, un autómata, un títere, un fantoche, un histrión?</w:t>
      </w:r>
    </w:p>
    <w:p>
      <w:pPr>
        <w:pStyle w:val="Normal"/>
        <w:jc w:val="both"/>
        <w:rPr>
          <w:rFonts w:ascii="Times New Roman" w:hAnsi="Times New Roman" w:cs="Times New Roman"/>
        </w:rPr>
      </w:pPr>
      <w:r>
        <w:rPr>
          <w:rFonts w:cs="Times New Roman" w:ascii="Times New Roman" w:hAnsi="Times New Roman"/>
        </w:rPr>
        <w:t>Quién puede ser el ocultador de las consecuencias sistémicas sino un pelele, un autómata, un fantoche, un histr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tedes pueden elegir la opción que les parezca más "representati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 Anexo I</w:t>
      </w:r>
    </w:p>
    <w:p>
      <w:pPr>
        <w:pStyle w:val="Normal"/>
        <w:jc w:val="both"/>
        <w:rPr>
          <w:rFonts w:ascii="Times New Roman" w:hAnsi="Times New Roman" w:cs="Times New Roman"/>
          <w:b/>
          <w:b/>
        </w:rPr>
      </w:pPr>
      <w:r>
        <w:rPr>
          <w:rFonts w:cs="Times New Roman" w:ascii="Times New Roman" w:hAnsi="Times New Roman"/>
          <w:b/>
        </w:rPr>
        <w:t>Un viaje interior: la “perinola” de la Fed</w:t>
      </w:r>
    </w:p>
    <w:p>
      <w:pPr>
        <w:pStyle w:val="Normal"/>
        <w:jc w:val="both"/>
        <w:rPr>
          <w:rFonts w:ascii="Times New Roman" w:hAnsi="Times New Roman" w:cs="Times New Roman"/>
        </w:rPr>
      </w:pPr>
      <w:r>
        <w:rPr>
          <w:rFonts w:cs="Times New Roman" w:ascii="Times New Roman" w:hAnsi="Times New Roman"/>
        </w:rPr>
        <w:t>(Dilema: Todos ponen – Todos sacan – o El Ganador se lleva todo?)</w:t>
      </w:r>
    </w:p>
    <w:p>
      <w:pPr>
        <w:pStyle w:val="Normal"/>
        <w:rPr>
          <w:rFonts w:ascii="Times New Roman" w:hAnsi="Times New Roman" w:cs="Times New Roman"/>
        </w:rPr>
      </w:pPr>
      <w:r>
        <w:rPr>
          <w:rFonts w:cs="Times New Roman" w:ascii="Times New Roman" w:hAnsi="Times New Roman"/>
        </w:rPr>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741"/>
        <w:gridCol w:w="645"/>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rPr>
                <w:sz w:val="20"/>
              </w:rPr>
            </w:pPr>
            <w:r>
              <w:rPr>
                <w:sz w:val="20"/>
              </w:rPr>
              <w:t>Paí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egun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EUU</w:t>
            </w:r>
          </w:p>
          <w:p>
            <w:pPr>
              <w:pStyle w:val="Normal"/>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9  OIT</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r>
        <w:trPr>
          <w:trHeight w:val="8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Variación</w:t>
            </w:r>
          </w:p>
          <w:p>
            <w:pPr>
              <w:pStyle w:val="Normal"/>
              <w:jc w:val="center"/>
              <w:rPr>
                <w:sz w:val="18"/>
              </w:rPr>
            </w:pPr>
            <w:r>
              <w:rPr>
                <w:sz w:val="18"/>
              </w:rPr>
              <w:t>1997/1985(%)</w:t>
            </w:r>
          </w:p>
        </w:tc>
        <w:tc>
          <w:tcPr>
            <w:tcW w:w="7938"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N/D</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6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4,5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3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74</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Empeora</w:t>
            </w:r>
          </w:p>
        </w:tc>
      </w:tr>
    </w:tbl>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EEUU </w:t>
      </w:r>
      <w:r>
        <w:rPr>
          <w:rFonts w:cs="Times New Roman" w:ascii="Times New Roman" w:hAnsi="Times New Roman"/>
        </w:rPr>
        <w:t>(Comparación 1985 – 199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l período observado (1985 – 1997) se destac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 </w:t>
      </w:r>
      <w:r>
        <w:rPr>
          <w:rFonts w:cs="Times New Roman" w:ascii="Times New Roman" w:hAnsi="Times New Roman"/>
        </w:rPr>
        <w:t>El 10% superior de la población aumentó su participación en los ingresos o consumo un 22%</w:t>
      </w:r>
    </w:p>
    <w:p>
      <w:pPr>
        <w:pStyle w:val="Normal"/>
        <w:jc w:val="both"/>
        <w:rPr/>
      </w:pPr>
      <w:r>
        <w:rPr>
          <w:rFonts w:cs="Times New Roman" w:ascii="Times New Roman" w:hAnsi="Times New Roman"/>
          <w:b/>
        </w:rPr>
        <w:t xml:space="preserve">. </w:t>
      </w:r>
      <w:r>
        <w:rPr>
          <w:rFonts w:cs="Times New Roman" w:ascii="Times New Roman" w:hAnsi="Times New Roman"/>
        </w:rPr>
        <w:t>El 20% superior de la población aumentó su participación en los ingresos o consumo un 10,74%</w:t>
      </w:r>
    </w:p>
    <w:p>
      <w:pPr>
        <w:pStyle w:val="Normal"/>
        <w:jc w:val="both"/>
        <w:rPr/>
      </w:pPr>
      <w:r>
        <w:rPr>
          <w:rFonts w:cs="Times New Roman" w:ascii="Times New Roman" w:hAnsi="Times New Roman"/>
          <w:b/>
        </w:rPr>
        <w:t xml:space="preserve">. </w:t>
      </w:r>
      <w:r>
        <w:rPr>
          <w:rFonts w:cs="Times New Roman" w:ascii="Times New Roman" w:hAnsi="Times New Roman"/>
        </w:rPr>
        <w:t>El 20% cuarto de la población disminuyó su participación en los ingresos o consumo un 10,40%</w:t>
      </w:r>
    </w:p>
    <w:p>
      <w:pPr>
        <w:pStyle w:val="Normal"/>
        <w:jc w:val="both"/>
        <w:rPr/>
      </w:pPr>
      <w:r>
        <w:rPr>
          <w:rFonts w:cs="Times New Roman" w:ascii="Times New Roman" w:hAnsi="Times New Roman"/>
          <w:b/>
        </w:rPr>
        <w:t xml:space="preserve">. </w:t>
      </w:r>
      <w:r>
        <w:rPr>
          <w:rFonts w:cs="Times New Roman" w:ascii="Times New Roman" w:hAnsi="Times New Roman"/>
        </w:rPr>
        <w:t>El 20% tercero de la población disminuyó su participación en los ingresos o consumo un 10,34%</w:t>
      </w:r>
    </w:p>
    <w:p>
      <w:pPr>
        <w:pStyle w:val="Normal"/>
        <w:jc w:val="both"/>
        <w:rPr/>
      </w:pPr>
      <w:r>
        <w:rPr>
          <w:rFonts w:cs="Times New Roman" w:ascii="Times New Roman" w:hAnsi="Times New Roman"/>
          <w:b/>
        </w:rPr>
        <w:t xml:space="preserve">. </w:t>
      </w:r>
      <w:r>
        <w:rPr>
          <w:rFonts w:cs="Times New Roman" w:ascii="Times New Roman" w:hAnsi="Times New Roman"/>
        </w:rPr>
        <w:t>El 20% segundo de la población disminuyó su participación en los ingresos o consumo un 4,55%</w:t>
      </w:r>
    </w:p>
    <w:p>
      <w:pPr>
        <w:pStyle w:val="Normal"/>
        <w:jc w:val="both"/>
        <w:rPr/>
      </w:pPr>
      <w:r>
        <w:rPr>
          <w:rFonts w:cs="Times New Roman" w:ascii="Times New Roman" w:hAnsi="Times New Roman"/>
          <w:b/>
        </w:rPr>
        <w:t xml:space="preserve">. </w:t>
      </w:r>
      <w:r>
        <w:rPr>
          <w:rFonts w:cs="Times New Roman" w:ascii="Times New Roman" w:hAnsi="Times New Roman"/>
        </w:rPr>
        <w:t>El 20% inferior de la población aumentó su participación en los ingresos o consumo un 10,6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 </w:t>
      </w:r>
      <w:r>
        <w:rPr>
          <w:rFonts w:cs="Times New Roman" w:ascii="Times New Roman" w:hAnsi="Times New Roman"/>
        </w:rPr>
        <w:t>En 1997 el Indice de Desigualdad (la relación entre la participación en los ingresos o consumo del grupo más rico y la del grupo más pobre) del 20% más rico respecto del 20% más pobre alcanzó 9,0 (en 1985 era 8,91); del 10% más rico respecto al 10% más pobre alcanzó 16,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 </w:t>
      </w:r>
      <w:r>
        <w:rPr>
          <w:rFonts w:cs="Times New Roman" w:ascii="Times New Roman" w:hAnsi="Times New Roman"/>
        </w:rPr>
        <w:t>El Coeficiente de Gini (mide la desigualdad a lo largo de toda la distribución del ingreso o consumo; un valor 0 representa igualdad perfecta y un valor 100, desigualdad perfecta) empeora, pasando de 40,1 en 1994 a 40,8 en 199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rPr>
        <w:t xml:space="preserve">. </w:t>
      </w:r>
      <w:r>
        <w:rPr>
          <w:rFonts w:cs="Times New Roman" w:ascii="Times New Roman" w:hAnsi="Times New Roman"/>
        </w:rPr>
        <w:t>La participación en los ingresos o consumo del 10% superior en 1997 (30,5%) es la más alta de los países desarrollados (UE y Japón), siendo superada (entre los países BRICs: Brasil – Rusia – India y China) por Brasil (47,6%), Rusia (36,0%), India (33,5%) y casi igualada por China (30,4%)</w:t>
      </w:r>
    </w:p>
    <w:p>
      <w:pPr>
        <w:pStyle w:val="Normal"/>
        <w:jc w:val="both"/>
        <w:rPr/>
      </w:pPr>
      <w:r>
        <w:rPr>
          <w:rFonts w:cs="Times New Roman" w:ascii="Times New Roman" w:hAnsi="Times New Roman"/>
          <w:b/>
        </w:rPr>
        <w:t xml:space="preserve">. </w:t>
      </w:r>
      <w:r>
        <w:rPr>
          <w:rFonts w:cs="Times New Roman" w:ascii="Times New Roman" w:hAnsi="Times New Roman"/>
        </w:rPr>
        <w:t>La variación en la participación en los ingresos o consumo del 10% entre 1985 y 1997 del 10% superior representa el mayor incremento (22%), sólo superado por India (25%), de los países analizados</w:t>
      </w:r>
    </w:p>
    <w:p>
      <w:pPr>
        <w:pStyle w:val="Normal"/>
        <w:jc w:val="both"/>
        <w:rPr/>
      </w:pPr>
      <w:r>
        <w:rPr>
          <w:rFonts w:cs="Times New Roman" w:ascii="Times New Roman" w:hAnsi="Times New Roman"/>
          <w:b/>
        </w:rPr>
        <w:t xml:space="preserve">. </w:t>
      </w:r>
      <w:r>
        <w:rPr>
          <w:rFonts w:cs="Times New Roman" w:ascii="Times New Roman" w:hAnsi="Times New Roman"/>
        </w:rPr>
        <w:t>Es importante señalar la pérdida de participación en los ingresos o consumo del 20% tercero y 20% cuarto (que componen el grupo social conocido como “clase media”) que en 1985 tenían un 17,4% y 25%, respectivamente, pasando en 1997 a tener un 15,6% y 22,4%, respectivamente, lo que representa una disminución equivalente al 10,38%</w:t>
      </w:r>
    </w:p>
    <w:p>
      <w:pPr>
        <w:pStyle w:val="Normal"/>
        <w:jc w:val="both"/>
        <w:rPr/>
      </w:pPr>
      <w:r>
        <w:rPr>
          <w:rFonts w:cs="Times New Roman" w:ascii="Times New Roman" w:hAnsi="Times New Roman"/>
          <w:b/>
        </w:rPr>
        <w:t>.</w:t>
      </w:r>
      <w:r>
        <w:rPr>
          <w:rFonts w:cs="Times New Roman" w:ascii="Times New Roman" w:hAnsi="Times New Roman"/>
        </w:rPr>
        <w:t xml:space="preserve"> En 1997 el 10% superior tenía una participación en los ingresos o consumo (30,5%) que equivalía, casi, a los ingresos o consumo de los tramos inferior + segundo + tercero, (5,2 + 10,5 + 15,6 = 31,3%), que representaban el 60% de la población</w:t>
      </w:r>
    </w:p>
    <w:p>
      <w:pPr>
        <w:pStyle w:val="Normal"/>
        <w:jc w:val="both"/>
        <w:rPr/>
      </w:pPr>
      <w:r>
        <w:rPr>
          <w:rFonts w:cs="Times New Roman" w:ascii="Times New Roman" w:hAnsi="Times New Roman"/>
          <w:b/>
        </w:rPr>
        <w:t xml:space="preserve">. </w:t>
      </w:r>
      <w:r>
        <w:rPr>
          <w:rFonts w:cs="Times New Roman" w:ascii="Times New Roman" w:hAnsi="Times New Roman"/>
        </w:rPr>
        <w:t>En 1997 el 20% superior tenía una participación en los ingresos o consumo (46,4%) que equivalía al 86,41% de los ingresos o consumo de los cuatro tramos restantes, inferior + segundo + tercero + cuarto, (5,2 + 10,5 + 15,6 + 22,4 = 53,7%), que representaban el 80% de la pobl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693"/>
        <w:gridCol w:w="693"/>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Indice de desigualdad</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xembu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d.Ru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r>
    </w:tbl>
    <w:p>
      <w:pPr>
        <w:pStyle w:val="Normal"/>
        <w:jc w:val="both"/>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82" w:type="dxa"/>
        <w:jc w:val="left"/>
        <w:tblInd w:w="-289" w:type="dxa"/>
        <w:tblLayout w:type="fixed"/>
        <w:tblCellMar>
          <w:top w:w="0" w:type="dxa"/>
          <w:left w:w="70" w:type="dxa"/>
          <w:bottom w:w="0" w:type="dxa"/>
          <w:right w:w="70" w:type="dxa"/>
        </w:tblCellMar>
      </w:tblPr>
      <w:tblGrid>
        <w:gridCol w:w="993"/>
        <w:gridCol w:w="851"/>
        <w:gridCol w:w="692"/>
        <w:gridCol w:w="693"/>
        <w:gridCol w:w="741"/>
        <w:gridCol w:w="645"/>
        <w:gridCol w:w="693"/>
        <w:gridCol w:w="693"/>
        <w:gridCol w:w="693"/>
        <w:gridCol w:w="1047"/>
        <w:gridCol w:w="1048"/>
        <w:gridCol w:w="993"/>
      </w:tblGrid>
      <w:tr>
        <w:trPr>
          <w:trHeight w:val="195"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485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Participación en los Ingresos o Consumos</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Indice de Desigualdad</w:t>
            </w:r>
          </w:p>
          <w:p>
            <w:pPr>
              <w:pStyle w:val="Normal"/>
              <w:jc w:val="center"/>
              <w:rPr>
                <w:sz w:val="20"/>
              </w:rPr>
            </w:pPr>
            <w:r>
              <w:rPr>
                <w:sz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Coeficiente de Gini</w:t>
            </w:r>
          </w:p>
        </w:tc>
      </w:tr>
      <w:tr>
        <w:trPr>
          <w:trHeight w:val="195"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Inf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Inferior</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w:t>
            </w:r>
          </w:p>
          <w:p>
            <w:pPr>
              <w:pStyle w:val="Normal"/>
              <w:jc w:val="center"/>
              <w:rPr>
                <w:sz w:val="16"/>
              </w:rPr>
            </w:pPr>
            <w:r>
              <w:rPr>
                <w:sz w:val="16"/>
              </w:rPr>
              <w:t>Segun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Tercer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Cuarto</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20 % </w:t>
            </w:r>
            <w:r>
              <w:rPr>
                <w:sz w:val="16"/>
              </w:rPr>
              <w:t>Superior</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10 % </w:t>
            </w:r>
            <w:r>
              <w:rPr>
                <w:sz w:val="16"/>
              </w:rPr>
              <w:t>Superior</w:t>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3</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9</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xembu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8</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8</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2</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1</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7</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7</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9</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2</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6</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1</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5</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6</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9</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ed.Rus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3</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r>
    </w:tbl>
    <w:p>
      <w:pPr>
        <w:pStyle w:val="Normal"/>
        <w:jc w:val="center"/>
        <w:rPr/>
      </w:pPr>
      <w:r>
        <w:rPr/>
      </w:r>
    </w:p>
    <w:p>
      <w:pPr>
        <w:pStyle w:val="Normal"/>
        <w:jc w:val="both"/>
        <w:rPr>
          <w:rFonts w:ascii="Times New Roman" w:hAnsi="Times New Roman" w:cs="Times New Roman"/>
        </w:rPr>
      </w:pPr>
      <w:r>
        <w:rPr>
          <w:rFonts w:cs="Times New Roman" w:ascii="Times New Roman" w:hAnsi="Times New Roman"/>
        </w:rPr>
        <w:t>De la tabla anterior se pueden resaltar los siguientes aspect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ab/>
        <w:tab/>
        <w:tab/>
        <w:t>País desarrollado con</w:t>
        <w:tab/>
        <w:tab/>
        <w:t>Países en vías de desarrollo</w:t>
      </w:r>
    </w:p>
    <w:p>
      <w:pPr>
        <w:pStyle w:val="Normal"/>
        <w:jc w:val="both"/>
        <w:rPr>
          <w:rFonts w:ascii="Times New Roman" w:hAnsi="Times New Roman" w:cs="Times New Roman"/>
        </w:rPr>
      </w:pPr>
      <w:r>
        <w:rPr>
          <w:rFonts w:cs="Times New Roman" w:ascii="Times New Roman" w:hAnsi="Times New Roman"/>
        </w:rPr>
        <w:tab/>
        <w:tab/>
        <w:tab/>
        <w:tab/>
        <w:t>peor resultado comparativo</w:t>
        <w:tab/>
        <w:t xml:space="preserve"> con peor resultado comparati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ticipación en los ingres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 inferior</w:t>
        <w:tab/>
        <w:tab/>
        <w:tab/>
        <w:t>EEUU</w:t>
        <w:tab/>
        <w:tab/>
        <w:tab/>
        <w:tab/>
        <w:tab/>
        <w:t>Brasil</w:t>
        <w:tab/>
        <w:tab/>
        <w:tab/>
      </w:r>
    </w:p>
    <w:p>
      <w:pPr>
        <w:pStyle w:val="Normal"/>
        <w:jc w:val="both"/>
        <w:rPr>
          <w:rFonts w:ascii="Times New Roman" w:hAnsi="Times New Roman" w:cs="Times New Roman"/>
        </w:rPr>
      </w:pPr>
      <w:r>
        <w:rPr>
          <w:rFonts w:cs="Times New Roman" w:ascii="Times New Roman" w:hAnsi="Times New Roman"/>
        </w:rPr>
        <w:t>20% inferior</w:t>
        <w:tab/>
        <w:tab/>
        <w:tab/>
        <w:t>EEUU</w:t>
        <w:tab/>
        <w:tab/>
        <w:tab/>
        <w:tab/>
        <w:tab/>
        <w:t>Brasil</w:t>
      </w:r>
    </w:p>
    <w:p>
      <w:pPr>
        <w:pStyle w:val="Normal"/>
        <w:jc w:val="both"/>
        <w:rPr>
          <w:rFonts w:ascii="Times New Roman" w:hAnsi="Times New Roman" w:cs="Times New Roman"/>
        </w:rPr>
      </w:pPr>
      <w:r>
        <w:rPr>
          <w:rFonts w:cs="Times New Roman" w:ascii="Times New Roman" w:hAnsi="Times New Roman"/>
        </w:rPr>
        <w:t>20% segundo</w:t>
        <w:tab/>
        <w:tab/>
        <w:tab/>
        <w:t>EEUU/Alemania</w:t>
        <w:tab/>
        <w:tab/>
        <w:tab/>
        <w:t>Brasil</w:t>
      </w:r>
    </w:p>
    <w:p>
      <w:pPr>
        <w:pStyle w:val="Normal"/>
        <w:jc w:val="both"/>
        <w:rPr>
          <w:rFonts w:ascii="Times New Roman" w:hAnsi="Times New Roman" w:cs="Times New Roman"/>
        </w:rPr>
      </w:pPr>
      <w:r>
        <w:rPr>
          <w:rFonts w:cs="Times New Roman" w:ascii="Times New Roman" w:hAnsi="Times New Roman"/>
        </w:rPr>
        <w:t>20% tercero</w:t>
        <w:tab/>
        <w:tab/>
        <w:tab/>
        <w:t>Portugal</w:t>
        <w:tab/>
        <w:tab/>
        <w:tab/>
        <w:tab/>
        <w:t>Brasil</w:t>
      </w:r>
    </w:p>
    <w:p>
      <w:pPr>
        <w:pStyle w:val="Normal"/>
        <w:jc w:val="both"/>
        <w:rPr>
          <w:rFonts w:ascii="Times New Roman" w:hAnsi="Times New Roman" w:cs="Times New Roman"/>
        </w:rPr>
      </w:pPr>
      <w:r>
        <w:rPr>
          <w:rFonts w:cs="Times New Roman" w:ascii="Times New Roman" w:hAnsi="Times New Roman"/>
        </w:rPr>
        <w:t>20% cuarto</w:t>
        <w:tab/>
        <w:tab/>
        <w:tab/>
        <w:t>Portugal</w:t>
        <w:tab/>
        <w:tab/>
        <w:tab/>
        <w:tab/>
        <w:t>Brasil</w:t>
      </w:r>
    </w:p>
    <w:p>
      <w:pPr>
        <w:pStyle w:val="Normal"/>
        <w:jc w:val="both"/>
        <w:rPr>
          <w:rFonts w:ascii="Times New Roman" w:hAnsi="Times New Roman" w:cs="Times New Roman"/>
        </w:rPr>
      </w:pPr>
      <w:r>
        <w:rPr>
          <w:rFonts w:cs="Times New Roman" w:ascii="Times New Roman" w:hAnsi="Times New Roman"/>
        </w:rPr>
        <w:t>20% superior</w:t>
        <w:tab/>
        <w:tab/>
        <w:tab/>
        <w:t>EEUU (*)</w:t>
        <w:tab/>
        <w:tab/>
        <w:tab/>
        <w:tab/>
        <w:t>Brasil (*)</w:t>
      </w:r>
    </w:p>
    <w:p>
      <w:pPr>
        <w:pStyle w:val="Normal"/>
        <w:jc w:val="both"/>
        <w:rPr>
          <w:rFonts w:ascii="Times New Roman" w:hAnsi="Times New Roman" w:cs="Times New Roman"/>
        </w:rPr>
      </w:pPr>
      <w:r>
        <w:rPr>
          <w:rFonts w:cs="Times New Roman" w:ascii="Times New Roman" w:hAnsi="Times New Roman"/>
        </w:rPr>
        <w:t>10% superior</w:t>
        <w:tab/>
        <w:tab/>
        <w:tab/>
        <w:t>EEUU (*)</w:t>
        <w:tab/>
        <w:tab/>
        <w:tab/>
        <w:tab/>
        <w:t>Brasi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dice de desigual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 más rico respecto</w:t>
      </w:r>
    </w:p>
    <w:p>
      <w:pPr>
        <w:pStyle w:val="Normal"/>
        <w:jc w:val="both"/>
        <w:rPr>
          <w:rFonts w:ascii="Times New Roman" w:hAnsi="Times New Roman" w:cs="Times New Roman"/>
        </w:rPr>
      </w:pPr>
      <w:r>
        <w:rPr>
          <w:rFonts w:cs="Times New Roman" w:ascii="Times New Roman" w:hAnsi="Times New Roman"/>
        </w:rPr>
        <w:t>del 10% más pobre</w:t>
        <w:tab/>
        <w:tab/>
        <w:t>EEUU (*)</w:t>
        <w:tab/>
        <w:tab/>
        <w:tab/>
        <w:tab/>
        <w:t>Brasil (*)</w:t>
        <w:tab/>
        <w:tab/>
      </w:r>
    </w:p>
    <w:p>
      <w:pPr>
        <w:pStyle w:val="Normal"/>
        <w:jc w:val="both"/>
        <w:rPr>
          <w:rFonts w:ascii="Times New Roman" w:hAnsi="Times New Roman" w:cs="Times New Roman"/>
        </w:rPr>
      </w:pPr>
      <w:r>
        <w:rPr>
          <w:rFonts w:cs="Times New Roman" w:ascii="Times New Roman" w:hAnsi="Times New Roman"/>
        </w:rPr>
        <w:t>20% más rico respecto</w:t>
      </w:r>
    </w:p>
    <w:p>
      <w:pPr>
        <w:pStyle w:val="Normal"/>
        <w:jc w:val="both"/>
        <w:rPr>
          <w:rFonts w:ascii="Times New Roman" w:hAnsi="Times New Roman" w:cs="Times New Roman"/>
        </w:rPr>
      </w:pPr>
      <w:r>
        <w:rPr>
          <w:rFonts w:cs="Times New Roman" w:ascii="Times New Roman" w:hAnsi="Times New Roman"/>
        </w:rPr>
        <w:t>del 20% más pobre</w:t>
        <w:tab/>
        <w:tab/>
        <w:t>EEUU (*)</w:t>
        <w:tab/>
        <w:tab/>
        <w:tab/>
        <w:tab/>
        <w:t>Brasi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oeficiente de Gini   </w:t>
        <w:tab/>
        <w:tab/>
        <w:t>EEUU (**)</w:t>
        <w:tab/>
        <w:tab/>
        <w:tab/>
        <w:tab/>
        <w:t>Brasi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Participación más regresiva</w:t>
      </w:r>
    </w:p>
    <w:p>
      <w:pPr>
        <w:pStyle w:val="Normal"/>
        <w:jc w:val="both"/>
        <w:rPr>
          <w:rFonts w:ascii="Times New Roman" w:hAnsi="Times New Roman" w:cs="Times New Roman"/>
        </w:rPr>
      </w:pPr>
      <w:r>
        <w:rPr>
          <w:rFonts w:cs="Times New Roman" w:ascii="Times New Roman" w:hAnsi="Times New Roman"/>
        </w:rPr>
        <w:t>(**) Indice mayor de desigualdad</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uede resultar de interés elaborar una tabla comparativa de los “Indices de desigualdad”, en los países señalados anteriormente, para el período correspondiente, entre las respectivas encuestas.</w:t>
      </w:r>
    </w:p>
    <w:p>
      <w:pPr>
        <w:pStyle w:val="Normal"/>
        <w:jc w:val="both"/>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24460</wp:posOffset>
                </wp:positionV>
                <wp:extent cx="4953635" cy="4876165"/>
                <wp:effectExtent l="0" t="0" r="0" b="0"/>
                <wp:wrapSquare wrapText="bothSides"/>
                <wp:docPr id="2" name="Frame1"/>
                <a:graphic xmlns:a="http://schemas.openxmlformats.org/drawingml/2006/main">
                  <a:graphicData uri="http://schemas.microsoft.com/office/word/2010/wordprocessingShape">
                    <wps:wsp>
                      <wps:cNvSpPr txBox="1"/>
                      <wps:spPr>
                        <a:xfrm>
                          <a:off x="0" y="0"/>
                          <a:ext cx="4953635" cy="4876165"/>
                        </a:xfrm>
                        <a:prstGeom prst="rect"/>
                        <a:solidFill>
                          <a:srgbClr val="FFFFFF">
                            <a:alpha val="0"/>
                          </a:srgbClr>
                        </a:solidFill>
                      </wps:spPr>
                      <wps:txbx>
                        <w:txbxContent>
                          <w:tbl>
                            <w:tblPr>
                              <w:tblW w:w="7801" w:type="dxa"/>
                              <w:jc w:val="left"/>
                              <w:tblInd w:w="-5" w:type="dxa"/>
                              <w:tblLayout w:type="fixed"/>
                              <w:tblCellMar>
                                <w:top w:w="0" w:type="dxa"/>
                                <w:left w:w="70" w:type="dxa"/>
                                <w:bottom w:w="0" w:type="dxa"/>
                                <w:right w:w="70" w:type="dxa"/>
                              </w:tblCellMar>
                            </w:tblPr>
                            <w:tblGrid>
                              <w:gridCol w:w="993"/>
                              <w:gridCol w:w="851"/>
                              <w:gridCol w:w="851"/>
                              <w:gridCol w:w="851"/>
                              <w:gridCol w:w="851"/>
                              <w:gridCol w:w="851"/>
                              <w:gridCol w:w="851"/>
                              <w:gridCol w:w="851"/>
                              <w:gridCol w:w="851"/>
                            </w:tblGrid>
                            <w:tr>
                              <w:trPr>
                                <w:trHeight w:val="54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851" w:type="dxa"/>
                                  <w:vMerge w:val="restart"/>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más rico respecto del 1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más rico respecto del 2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ño de la </w:t>
                                  </w:r>
                                </w:p>
                                <w:p>
                                  <w:pPr>
                                    <w:pStyle w:val="Normal"/>
                                    <w:jc w:val="center"/>
                                    <w:rPr>
                                      <w:sz w:val="20"/>
                                    </w:rPr>
                                  </w:pPr>
                                  <w:r>
                                    <w:rPr>
                                      <w:sz w:val="20"/>
                                    </w:rPr>
                                    <w:t>Encuest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más rico respecto del 1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más rico respecto del 20 % más pobr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omparativo</w:t>
                                  </w:r>
                                </w:p>
                              </w:tc>
                            </w:tr>
                            <w:tr>
                              <w:trPr>
                                <w:trHeight w:val="5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p>
                                  <w:pPr>
                                    <w:pStyle w:val="Normal"/>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xembu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s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bl>
                        </w:txbxContent>
                      </wps:txbx>
                      <wps:bodyPr anchor="t" lIns="0" tIns="0" rIns="0" bIns="0">
                        <a:noAutofit/>
                      </wps:bodyPr>
                    </wps:wsp>
                  </a:graphicData>
                </a:graphic>
              </wp:anchor>
            </w:drawing>
          </mc:Choice>
          <mc:Fallback>
            <w:pict>
              <v:rect fillcolor="#FFFFFF" style="position:absolute;rotation:-0;width:390.05pt;height:383.95pt;mso-wrap-distance-left:7.05pt;mso-wrap-distance-right:7.05pt;mso-wrap-distance-top:0pt;mso-wrap-distance-bottom:0pt;margin-top:9.8pt;mso-position-vertical-relative:text;margin-left:38.85pt;mso-position-horizontal:center;mso-position-horizontal-relative:margin">
                <v:fill opacity="0f"/>
                <v:textbox inset="0in,0in,0in,0in">
                  <w:txbxContent>
                    <w:tbl>
                      <w:tblPr>
                        <w:tblW w:w="7801" w:type="dxa"/>
                        <w:jc w:val="left"/>
                        <w:tblInd w:w="-5" w:type="dxa"/>
                        <w:tblLayout w:type="fixed"/>
                        <w:tblCellMar>
                          <w:top w:w="0" w:type="dxa"/>
                          <w:left w:w="70" w:type="dxa"/>
                          <w:bottom w:w="0" w:type="dxa"/>
                          <w:right w:w="70" w:type="dxa"/>
                        </w:tblCellMar>
                      </w:tblPr>
                      <w:tblGrid>
                        <w:gridCol w:w="993"/>
                        <w:gridCol w:w="851"/>
                        <w:gridCol w:w="851"/>
                        <w:gridCol w:w="851"/>
                        <w:gridCol w:w="851"/>
                        <w:gridCol w:w="851"/>
                        <w:gridCol w:w="851"/>
                        <w:gridCol w:w="851"/>
                        <w:gridCol w:w="851"/>
                      </w:tblGrid>
                      <w:tr>
                        <w:trPr>
                          <w:trHeight w:val="549"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Países</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cs="Arial Narrow" w:ascii="Arial Narrow" w:hAnsi="Arial Narrow"/>
                                <w:sz w:val="20"/>
                              </w:rPr>
                              <w:t xml:space="preserve">Año de la </w:t>
                            </w:r>
                          </w:p>
                          <w:p>
                            <w:pPr>
                              <w:pStyle w:val="Normal"/>
                              <w:jc w:val="center"/>
                              <w:rPr>
                                <w:sz w:val="20"/>
                              </w:rPr>
                            </w:pPr>
                            <w:r>
                              <w:rPr>
                                <w:sz w:val="20"/>
                              </w:rPr>
                              <w:t>Encuesta</w:t>
                            </w:r>
                          </w:p>
                        </w:tc>
                        <w:tc>
                          <w:tcPr>
                            <w:tcW w:w="851" w:type="dxa"/>
                            <w:vMerge w:val="restart"/>
                            <w:tcBorders>
                              <w:top w:val="single" w:sz="4" w:space="0" w:color="000000"/>
                              <w:left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más rico respecto del 1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más rico respecto del 2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TextBody"/>
                              <w:rPr>
                                <w:rFonts w:ascii="Arial Narrow" w:hAnsi="Arial Narrow" w:cs="Arial Narrow"/>
                                <w:sz w:val="20"/>
                              </w:rPr>
                            </w:pPr>
                            <w:r>
                              <w:rPr>
                                <w:rFonts w:cs="Arial Narrow" w:ascii="Arial Narrow" w:hAnsi="Arial Narrow"/>
                                <w:sz w:val="20"/>
                              </w:rPr>
                            </w:r>
                          </w:p>
                          <w:p>
                            <w:pPr>
                              <w:pStyle w:val="TextBody"/>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Año de la </w:t>
                            </w:r>
                          </w:p>
                          <w:p>
                            <w:pPr>
                              <w:pStyle w:val="Normal"/>
                              <w:jc w:val="center"/>
                              <w:rPr>
                                <w:sz w:val="20"/>
                              </w:rPr>
                            </w:pPr>
                            <w:r>
                              <w:rPr>
                                <w:sz w:val="20"/>
                              </w:rPr>
                              <w:t>Encuest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0 % más rico respecto del 10 % más pobre</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20 % más rico respecto del 20 % más pobre</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Comparativo</w:t>
                            </w:r>
                          </w:p>
                        </w:tc>
                      </w:tr>
                      <w:tr>
                        <w:trPr>
                          <w:trHeight w:val="548"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10 % más rico respecto del 10 % más pobre</w:t>
                            </w:r>
                          </w:p>
                          <w:p>
                            <w:pPr>
                              <w:pStyle w:val="Normal"/>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0 % más rico respecto del 20 % más pobr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ustr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élgi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inamarc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inla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Fran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lem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r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tal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xembur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Holand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rtuga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pañ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uec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eino Uni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EUU</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apó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hin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us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ras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ultados: Relación 10% más rico respecto del 10% más pobre    Empeora en 8 países</w:t>
      </w:r>
    </w:p>
    <w:p>
      <w:pPr>
        <w:pStyle w:val="Normal"/>
        <w:ind w:left="3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jora en 5 países </w:t>
      </w:r>
    </w:p>
    <w:p>
      <w:pPr>
        <w:pStyle w:val="Normal"/>
        <w:ind w:left="35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 datos comparativos 8 países</w:t>
      </w:r>
    </w:p>
    <w:p>
      <w:pPr>
        <w:pStyle w:val="Normal"/>
        <w:ind w:left="3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Relación 20% más rico respecto del 20% más pobre    Empeora en 10 países </w:t>
      </w:r>
    </w:p>
    <w:p>
      <w:pPr>
        <w:pStyle w:val="Normal"/>
        <w:rPr>
          <w:rFonts w:ascii="Times New Roman" w:hAnsi="Times New Roman" w:cs="Times New Roman"/>
        </w:rPr>
      </w:pPr>
      <w:r>
        <w:rPr>
          <w:rFonts w:cs="Times New Roman" w:ascii="Times New Roman" w:hAnsi="Times New Roman"/>
        </w:rPr>
        <w:tab/>
        <w:tab/>
        <w:tab/>
        <w:tab/>
        <w:tab/>
        <w:t xml:space="preserve">                                                Mejora en 5 país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 variación 1 paí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in datos comparativos 5 países</w:t>
      </w:r>
    </w:p>
    <w:p>
      <w:pPr>
        <w:pStyle w:val="Normal"/>
        <w:rPr>
          <w:rFonts w:ascii="Times New Roman" w:hAnsi="Times New Roman" w:cs="Times New Roman"/>
        </w:rPr>
      </w:pPr>
      <w:r>
        <w:rPr>
          <w:rFonts w:cs="Times New Roman" w:ascii="Times New Roman" w:hAnsi="Times New Roman"/>
        </w:rPr>
        <w:t>E= Empeora</w:t>
      </w:r>
    </w:p>
    <w:p>
      <w:pPr>
        <w:pStyle w:val="Normal"/>
        <w:rPr>
          <w:rFonts w:ascii="Times New Roman" w:hAnsi="Times New Roman" w:cs="Times New Roman"/>
        </w:rPr>
      </w:pPr>
      <w:r>
        <w:rPr>
          <w:rFonts w:cs="Times New Roman" w:ascii="Times New Roman" w:hAnsi="Times New Roman"/>
        </w:rPr>
        <w:t>M= Mejora</w:t>
      </w:r>
    </w:p>
    <w:p>
      <w:pPr>
        <w:pStyle w:val="Normal"/>
        <w:rPr>
          <w:rFonts w:ascii="Times New Roman" w:hAnsi="Times New Roman" w:cs="Times New Roman"/>
        </w:rPr>
      </w:pPr>
      <w:r>
        <w:rPr>
          <w:rFonts w:cs="Times New Roman" w:ascii="Times New Roman" w:hAnsi="Times New Roman"/>
        </w:rPr>
        <w:t>S/D= Sin datos que posibiliten una comparació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 miseria de lo miser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n el siguiente apartado se presenta un análisis comparado de la situación de pobreza en EEUU, para el año 1991 y el año 2002-2003. </w:t>
      </w:r>
    </w:p>
    <w:p>
      <w:pPr>
        <w:pStyle w:val="Normal"/>
        <w:jc w:val="both"/>
        <w:rPr>
          <w:rFonts w:ascii="Times New Roman" w:hAnsi="Times New Roman" w:cs="Times New Roman"/>
        </w:rPr>
      </w:pPr>
      <w:r>
        <w:rPr>
          <w:rFonts w:cs="Times New Roman" w:ascii="Times New Roman" w:hAnsi="Times New Roman"/>
        </w:rPr>
        <w:t xml:space="preserve">Los comentarios del año 1991 corresponden al Informe de Desarrollo Humano (PNUD) y los del 2002-2003 corresponden a la página web de U. S. Census Bureau (traducción libre y parcial) </w:t>
      </w:r>
    </w:p>
    <w:p>
      <w:pPr>
        <w:pStyle w:val="Normal"/>
        <w:jc w:val="both"/>
        <w:rPr>
          <w:rFonts w:ascii="Times New Roman" w:hAnsi="Times New Roman" w:cs="Times New Roman"/>
        </w:rPr>
      </w:pPr>
      <w:r>
        <w:rPr>
          <w:rFonts w:cs="Times New Roman" w:ascii="Times New Roman" w:hAnsi="Times New Roman"/>
        </w:rPr>
      </w:r>
    </w:p>
    <w:p>
      <w:pPr>
        <w:pStyle w:val="Heading1"/>
        <w:jc w:val="both"/>
        <w:rPr>
          <w:rFonts w:ascii="Times New Roman" w:hAnsi="Times New Roman" w:cs="Times New Roman"/>
          <w:b w:val="false"/>
          <w:b w:val="false"/>
        </w:rPr>
      </w:pPr>
      <w:r>
        <w:rPr>
          <w:rFonts w:cs="Times New Roman" w:ascii="Times New Roman" w:hAnsi="Times New Roman"/>
          <w:b w:val="false"/>
        </w:rPr>
        <w:t>Pobreza en medio de la abundancia (1991)</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Millones de personas en Estados Unidos han perdido con el incremento de la Prosperidad Nacional en los últimos 25 años. La Oficina de Censos de US estima el umbral de la pobreza cada año. Las estadísticas nos indican la preocupación de los padres que tienen un ingreso precario, al borde de la supervivencia y con niños hambrientos o pobremente vestidos. No explica el proceso de pobreza (que causas la crean), pero si contestan algunas preguntas básic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ántas personas pobres hay?</w:t>
      </w:r>
    </w:p>
    <w:p>
      <w:pPr>
        <w:pStyle w:val="Normal"/>
        <w:jc w:val="both"/>
        <w:rPr>
          <w:rFonts w:ascii="Times New Roman" w:hAnsi="Times New Roman" w:cs="Times New Roman"/>
        </w:rPr>
      </w:pPr>
      <w:r>
        <w:rPr>
          <w:rFonts w:cs="Times New Roman" w:ascii="Times New Roman" w:hAnsi="Times New Roman"/>
        </w:rPr>
        <w:t>Cerca de 32 millones (13 % de la población total), más o menos el mismo porcentaje que en 1988, pero mucho más alto que diez años antes. Además 11 millones son considerados cercanos a la pobre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án pobres son?</w:t>
      </w:r>
    </w:p>
    <w:p>
      <w:pPr>
        <w:pStyle w:val="Normal"/>
        <w:jc w:val="both"/>
        <w:rPr>
          <w:rFonts w:ascii="Times New Roman" w:hAnsi="Times New Roman" w:cs="Times New Roman"/>
        </w:rPr>
      </w:pPr>
      <w:r>
        <w:rPr>
          <w:rFonts w:cs="Times New Roman" w:ascii="Times New Roman" w:hAnsi="Times New Roman"/>
        </w:rPr>
        <w:t>El 38% son familias cuyo ingreso total es menor que la mitad del umbral de pobreza. Esta proporción va en aumento, en 1975 era sólo del 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ántos años tienen?</w:t>
      </w:r>
    </w:p>
    <w:p>
      <w:pPr>
        <w:pStyle w:val="Normal"/>
        <w:jc w:val="both"/>
        <w:rPr>
          <w:rFonts w:ascii="Times New Roman" w:hAnsi="Times New Roman" w:cs="Times New Roman"/>
        </w:rPr>
      </w:pPr>
      <w:r>
        <w:rPr>
          <w:rFonts w:cs="Times New Roman" w:ascii="Times New Roman" w:hAnsi="Times New Roman"/>
        </w:rPr>
        <w:t>Cerca del 48 % tienen menos de 18 años y un 11 % son ancianos. Los niños han incrementado su proporción desde 1973. Y hay una gran proporción de ancianos que se acercan al umbral de la pobre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qué grupo racial pertenecen?</w:t>
      </w:r>
    </w:p>
    <w:p>
      <w:pPr>
        <w:pStyle w:val="Normal"/>
        <w:jc w:val="both"/>
        <w:rPr>
          <w:rFonts w:ascii="Times New Roman" w:hAnsi="Times New Roman" w:cs="Times New Roman"/>
        </w:rPr>
      </w:pPr>
      <w:r>
        <w:rPr>
          <w:rFonts w:cs="Times New Roman" w:ascii="Times New Roman" w:hAnsi="Times New Roman"/>
        </w:rPr>
        <w:t>De acuerdo a los grupos raciales se estima que: un 31 % de la gente pobre es de raza negra, seguidos por los hispanos (26%) y los blancos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ónde viven?</w:t>
      </w:r>
    </w:p>
    <w:p>
      <w:pPr>
        <w:pStyle w:val="Normal"/>
        <w:jc w:val="both"/>
        <w:rPr>
          <w:rFonts w:ascii="Times New Roman" w:hAnsi="Times New Roman" w:cs="Times New Roman"/>
        </w:rPr>
      </w:pPr>
      <w:r>
        <w:rPr>
          <w:rFonts w:cs="Times New Roman" w:ascii="Times New Roman" w:hAnsi="Times New Roman"/>
        </w:rPr>
        <w:t>Cerca de un 40 % vive en áreas de gran concentración de pobreza, principalmente en la parte oculta de las ciudades. Este patrón es mucho más evidente entre la gente de raza negra que entre los blan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 qué tipo de familias están compuestas?</w:t>
      </w:r>
    </w:p>
    <w:p>
      <w:pPr>
        <w:pStyle w:val="Normal"/>
        <w:jc w:val="both"/>
        <w:rPr>
          <w:rFonts w:ascii="Times New Roman" w:hAnsi="Times New Roman" w:cs="Times New Roman"/>
        </w:rPr>
      </w:pPr>
      <w:r>
        <w:rPr>
          <w:rFonts w:cs="Times New Roman" w:ascii="Times New Roman" w:hAnsi="Times New Roman"/>
        </w:rPr>
        <w:t>La mayoría de los pobres (76%) viven en familias, y el 52 % provienen de familias mono-parentales, con una mujer como jefe de familia. La última proporción ha doblado la de 1959, pero se mantiene estable desde 198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bajan?</w:t>
      </w:r>
    </w:p>
    <w:p>
      <w:pPr>
        <w:pStyle w:val="Normal"/>
        <w:jc w:val="both"/>
        <w:rPr>
          <w:rFonts w:ascii="Times New Roman" w:hAnsi="Times New Roman" w:cs="Times New Roman"/>
        </w:rPr>
      </w:pPr>
      <w:r>
        <w:rPr>
          <w:rFonts w:cs="Times New Roman" w:ascii="Times New Roman" w:hAnsi="Times New Roman"/>
        </w:rPr>
        <w:t>Cerca del 50% de las familias tienen un miembro que trabaja y el 16 % tiene trabajo todo el a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é nivel de Educación tienen?</w:t>
      </w:r>
    </w:p>
    <w:p>
      <w:pPr>
        <w:pStyle w:val="Normal"/>
        <w:jc w:val="both"/>
        <w:rPr>
          <w:rFonts w:ascii="Times New Roman" w:hAnsi="Times New Roman" w:cs="Times New Roman"/>
        </w:rPr>
      </w:pPr>
      <w:r>
        <w:rPr>
          <w:rFonts w:cs="Times New Roman" w:ascii="Times New Roman" w:hAnsi="Times New Roman"/>
        </w:rPr>
        <w:t>Los índices de pobreza se incrementan claramente cuando el nivel de educación baja.</w:t>
      </w:r>
    </w:p>
    <w:p>
      <w:pPr>
        <w:pStyle w:val="Normal"/>
        <w:jc w:val="both"/>
        <w:rPr>
          <w:rFonts w:ascii="Times New Roman" w:hAnsi="Times New Roman" w:cs="Times New Roman"/>
        </w:rPr>
      </w:pPr>
      <w:r>
        <w:rPr>
          <w:rFonts w:cs="Times New Roman" w:ascii="Times New Roman" w:hAnsi="Times New Roman"/>
        </w:rPr>
        <w:t>Esta relación se mantiene en todas las raza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ficina de Censos de Estados Unidos - 2003</w:t>
      </w:r>
    </w:p>
    <w:p>
      <w:pPr>
        <w:pStyle w:val="Heading1"/>
        <w:jc w:val="both"/>
        <w:rPr/>
      </w:pPr>
      <w:r>
        <w:rPr>
          <w:rFonts w:cs="Times New Roman" w:ascii="Times New Roman" w:hAnsi="Times New Roman"/>
          <w:b w:val="false"/>
          <w:lang w:val="es-ES_tradnl"/>
        </w:rPr>
        <w:t>(</w:t>
      </w:r>
      <w:r>
        <w:rPr>
          <w:rFonts w:cs="Times New Roman" w:ascii="Times New Roman" w:hAnsi="Times New Roman"/>
          <w:b w:val="false"/>
        </w:rPr>
        <w:t>Principales conclusiones de los reportes sobre Ingresos y Pobrez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La media de los ingresos por hogar en 2002 cayó 1.1 % o US$ 500 desde el nivel del año 2001 hasta US$ 42.400 (esto significa que la mitad de todos los hogares ha tenido ingresos por encima de US$ 42.400 y la mitad por debajo).</w:t>
      </w:r>
    </w:p>
    <w:p>
      <w:pPr>
        <w:pStyle w:val="Normal"/>
        <w:jc w:val="both"/>
        <w:rPr>
          <w:rFonts w:ascii="Times New Roman" w:hAnsi="Times New Roman" w:cs="Times New Roman"/>
        </w:rPr>
      </w:pPr>
      <w:r>
        <w:rPr>
          <w:rFonts w:cs="Times New Roman" w:ascii="Times New Roman" w:hAnsi="Times New Roman"/>
        </w:rPr>
        <w:t>La media de los ingresos por hogar deduciendo los impuestos cayó un 0.8 %, pero otras medidas sobre los ingresos no muestran cambios entre 2001 y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tasa oficial de pobreza creció de 11.7 % en 2001 a 12.1% en 2002.</w:t>
      </w:r>
    </w:p>
    <w:p>
      <w:pPr>
        <w:pStyle w:val="Normal"/>
        <w:jc w:val="both"/>
        <w:rPr>
          <w:rFonts w:ascii="Times New Roman" w:hAnsi="Times New Roman" w:cs="Times New Roman"/>
        </w:rPr>
      </w:pPr>
      <w:r>
        <w:rPr>
          <w:rFonts w:cs="Times New Roman" w:ascii="Times New Roman" w:hAnsi="Times New Roman"/>
        </w:rPr>
        <w:t>El número de personas pobres también se incrementó en 1.7 millones, llegando a 34.6 millones en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media de los ingresos por hogar cayó 1.1 % entre 2001 y 2002. Esto muestra los efectos de la recesión que comenzó en marzo del 2001 y terminó en noviembre del 2001.</w:t>
      </w:r>
    </w:p>
    <w:p>
      <w:pPr>
        <w:pStyle w:val="Normal"/>
        <w:jc w:val="both"/>
        <w:rPr>
          <w:rFonts w:ascii="Times New Roman" w:hAnsi="Times New Roman" w:cs="Times New Roman"/>
        </w:rPr>
      </w:pPr>
      <w:r>
        <w:rPr>
          <w:rFonts w:cs="Times New Roman" w:ascii="Times New Roman" w:hAnsi="Times New Roman"/>
        </w:rPr>
        <w:t>La media real de ingresos por hogar decayó 3.4 % entre 1999 y 2002. La misma caída se observó en 1989-1992 con la recesión de julio 1990 a marzo 1991. En términos generales, la media real de ingresos por hogar se incrementó en un 30.1 % desde 1967, cuando la primera media anual fue informatiz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 número de pobres en 2002 era de 34.6 millones, lo que superaba en 1.7 millones la cifra de 2001. Esto incrementa la tasa en un 12.1 % en 2002 comparado con el 11.7 % en 2001.  </w:t>
      </w:r>
    </w:p>
    <w:p>
      <w:pPr>
        <w:pStyle w:val="Normal"/>
        <w:jc w:val="both"/>
        <w:rPr>
          <w:rFonts w:ascii="Times New Roman" w:hAnsi="Times New Roman" w:cs="Times New Roman"/>
        </w:rPr>
      </w:pPr>
      <w:r>
        <w:rPr>
          <w:rFonts w:cs="Times New Roman" w:ascii="Times New Roman" w:hAnsi="Times New Roman"/>
        </w:rPr>
        <w:t>Los 14.1 millones de personas con ingresos menores que la mitad del umbral de pobreza representan un 4.9 % de la población (y un 41% dentro la población pobre).  Los porcentajes no son diferentes desde 2001. El número de personas cercano a la pobreza no ha variado en 2002, es de 12.5 millones y 4.4 % respectivam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Estudio de la Población, en 2003 ha implementado una forma de recolectar información de acuerdo a las diferentes razas, aunque no se sabe como hacer con un individuo que pertenezca a más de una raza. Esto hace difícil comparar grupos raciales entre 2001 y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media de ingresos por hogar, no ha cambiado entre los jefes de familia no hispánicos. De todas maneras, los ingresos han caído para los de raza negra entre el 2.5% y el 3.0 %. Para los asiáticos de más de una raza del 4.0 al 4.5% y para los hispanos el 2.9 %.</w:t>
      </w:r>
    </w:p>
    <w:p>
      <w:pPr>
        <w:pStyle w:val="Normal"/>
        <w:jc w:val="both"/>
        <w:rPr>
          <w:rFonts w:ascii="Times New Roman" w:hAnsi="Times New Roman" w:cs="Times New Roman"/>
        </w:rPr>
      </w:pPr>
      <w:r>
        <w:rPr>
          <w:rFonts w:cs="Times New Roman" w:ascii="Times New Roman" w:hAnsi="Times New Roman"/>
        </w:rPr>
        <w:t>Los jefes de familia de razas asiáticas, o nativos hawaianos o de otras islas del pacífico, muestran un descenso en sus ingresos entre 2001 y 2002, entre el 2.7 y el 4.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única raza que muestra un incremento en su índice de pobreza es la raza negra (1.2 - 1.4 puntos de %) al 24%. Los índices de pobreza no han variado para los no hispánicos blancos, los asiáticos y los hispáni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media de ingresos declinó en el medio oeste. El sur continúa con el más bajo de los ingresos de las cuatro reg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patrones regionales de pobreza han cambiado también en el medio oeste en un incremento del 10.3% desde 2001 al 2002 y el sur continúa teniendo el más alto índice de pobreza de todas las reg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la población infantil del 16.7% de 2002, no ha habido cambios desde el 2001, pero desciende desde su pico más alto 22.7 en 1993. El índice de pobreza para aquellos mayores de 65 años, 10.4 en 2002 (no ha cambiado del 2001). El índice de pobreza de la población que va de los 18 a los 64 años del  10.6%, se incrementó en un 0.5 % de 2001 a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hogares presididos por un extranjero declinaron sus ingresos en un 3.9 %, pero los nativos sólo incrementaron su índice de pobreza en un 0.4%. Los jefes de familia que viven en las áreas metropolitanas han declinado sus ingresos y han aumentado en pobreza. Mientras para los que viven en las afueras no ha sido así.</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ingreso anual para las mujeres que trabajan a tiempo completo se incrementó en un 1.8 %, y se ha mantenido en aumento desde 1995.</w:t>
      </w:r>
    </w:p>
    <w:p>
      <w:pPr>
        <w:pStyle w:val="Normal"/>
        <w:jc w:val="both"/>
        <w:rPr>
          <w:rFonts w:ascii="Times New Roman" w:hAnsi="Times New Roman" w:cs="Times New Roman"/>
        </w:rPr>
      </w:pPr>
      <w:r>
        <w:rPr>
          <w:rFonts w:cs="Times New Roman" w:ascii="Times New Roman" w:hAnsi="Times New Roman"/>
        </w:rPr>
        <w:t>Para los hombres se ha incrementado en un 1.4 % ente 2001 y 2002. La proporción entre mujeres y hombres, trabajadores a tiempo completo es de 77% en 2002 y se ha incrementado desde 1996 (7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parando el promedio de estos dos años, la media real de los ingresos ha caído en diez estados y en el distrito de Columbia, sólo se ha incrementado en uno: Oklahoma. De la misma manera la pobreza ha aumentado en nueve estados y sólo ha decaído en uno.</w:t>
      </w:r>
    </w:p>
    <w:p>
      <w:pPr>
        <w:pStyle w:val="Normal"/>
        <w:jc w:val="both"/>
        <w:rPr>
          <w:rFonts w:ascii="Times New Roman" w:hAnsi="Times New Roman" w:cs="Times New Roman"/>
        </w:rPr>
      </w:pPr>
      <w:r>
        <w:rPr>
          <w:rFonts w:cs="Times New Roman" w:ascii="Times New Roman" w:hAnsi="Times New Roman"/>
        </w:rPr>
        <w:t>Cinco estados han decaído en sus ingresos y aumentado en su pobreza: Florida, Hawai, Illinois, Michigan y Mississip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ingresos y la desigualdad de ingresos, se pueden medir de varias maneras, una de ellas, la más comúnmente usada: el coeficiente de Gini.  Según él, los ingresos desiguales no han variado en los últimos nueve años consecutivos. Este resultado es confirmado examinando los porcentajes agregados de ingresos por hogar recibidos por cada quintil de los mis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y dos alternativas para estimar la pobreza. La primera de ellas se basa en las recomendaciones de la National Academy of Sciences (NAS) y en como medir los recursos (ingresos) y como cambiar los umbrales de la pobreza (la medida de la necesidad).</w:t>
      </w:r>
    </w:p>
    <w:p>
      <w:pPr>
        <w:pStyle w:val="Normal"/>
        <w:jc w:val="both"/>
        <w:rPr>
          <w:rFonts w:ascii="Times New Roman" w:hAnsi="Times New Roman" w:cs="Times New Roman"/>
        </w:rPr>
      </w:pPr>
      <w:r>
        <w:rPr>
          <w:rFonts w:cs="Times New Roman" w:ascii="Times New Roman" w:hAnsi="Times New Roman"/>
        </w:rPr>
        <w:t>El otro mide no sólo los ingresos sino también la inflación que ha afectado las últimas décadas y ha variado el umbral de pobre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últimos diez sistemas oficiales de medición de la pobreza muestran un aumento en los índices de la misma del 0.3% al 0.4% entre el 2001 y el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que quiera entender que entien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a tenemos el análisis clínico, la tomografía computada, la resonancia magnética, el scanner…de la ecuación Silicon Valley + Wall Street + Hollywood…</w:t>
      </w:r>
    </w:p>
    <w:p>
      <w:pPr>
        <w:pStyle w:val="Normal"/>
        <w:jc w:val="both"/>
        <w:rPr>
          <w:rFonts w:ascii="Times New Roman" w:hAnsi="Times New Roman" w:cs="Times New Roman"/>
        </w:rPr>
      </w:pPr>
      <w:r>
        <w:rPr>
          <w:rFonts w:cs="Times New Roman" w:ascii="Times New Roman" w:hAnsi="Times New Roman"/>
        </w:rPr>
        <w:t>Quién a quién?… (que de eso se trata)</w:t>
      </w:r>
    </w:p>
    <w:p>
      <w:pPr>
        <w:pStyle w:val="Normal"/>
        <w:jc w:val="both"/>
        <w:rPr>
          <w:rFonts w:ascii="Times New Roman" w:hAnsi="Times New Roman" w:cs="Times New Roman"/>
        </w:rPr>
      </w:pPr>
      <w:r>
        <w:rPr>
          <w:rFonts w:cs="Times New Roman" w:ascii="Times New Roman" w:hAnsi="Times New Roman"/>
        </w:rPr>
        <w:t>Hará falta llegar a la autopsia para establecer “el día de la víctima”?</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Creo que los datos comparativos anteriores demuestran –cuanto menos- quienes son los perdedores en medio de la prosperidad, que los beneficios de la globalización no han “llegado” a toda la población del Reino Unido y de los EEUU. Que el reparto de la riqueza ha empeorado a lo largo de la década de los noventa. Que los pobres se han hecho más pobres, o se han quedado igual (aumentando su desventaja relativa). Que el “modelo” de la economía de mercado es regresivo, socializador de las pérdidas y privatizador de las ganancias, fraudulento, inequitativo y anóm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 si eso ocurre en el país “líder” (el dueño del circo), que se puede esperar para los países “perseguidores” (las fieras y los payasos)?…</w:t>
      </w:r>
    </w:p>
    <w:p>
      <w:pPr>
        <w:pStyle w:val="Normal"/>
        <w:jc w:val="both"/>
        <w:rPr>
          <w:rFonts w:ascii="Times New Roman" w:hAnsi="Times New Roman" w:cs="Times New Roman"/>
        </w:rPr>
      </w:pPr>
      <w:r>
        <w:rPr>
          <w:rFonts w:cs="Times New Roman" w:ascii="Times New Roman" w:hAnsi="Times New Roman"/>
        </w:rPr>
        <w:t>Si la “lluvia fina” no logra mejorar la tierra propia, alguno se imagina qué podrá llevar el progreso a tierras lejan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e ha dicho que EEUU dispone de un sistema designado por genios de tal forma que pueda ser regido por idiotas. El caso es que estamos ante la única potencia mundial, escribe en Lavanguardia.es, Lluis Foix – 28/4/0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spone de la mayor economía del planeta y de los niveles más altos de prosperidad. También la pobreza más vergonzante asoma en cifras importantes en sus ciudades. Hay mucho crimen, se aplica la pena de muerte y cada vez hay más ricos que son más ricos y pobres que son más pobres. Los principios del mercado rigen muchas conductas personales y colectivas. Reciben muchos ahorros de todo el mundo para equilibrar su balanza comercial. Consumen más que producen.</w:t>
      </w:r>
    </w:p>
    <w:p>
      <w:pPr>
        <w:pStyle w:val="Normal"/>
        <w:jc w:val="both"/>
        <w:rPr>
          <w:rFonts w:ascii="Times New Roman" w:hAnsi="Times New Roman" w:cs="Times New Roman"/>
        </w:rPr>
      </w:pPr>
      <w:r>
        <w:rPr>
          <w:rFonts w:cs="Times New Roman" w:ascii="Times New Roman" w:hAnsi="Times New Roman"/>
        </w:rPr>
        <w:t>Gastan en seguridad y defensa más que los seis países que le siguen en el escalafón. Su aparato militar es capaz de actuar con éxito en casi todas las partes del mundo. Casi un millón de marines vigilan los mares y los océanos.</w:t>
      </w:r>
    </w:p>
    <w:p>
      <w:pPr>
        <w:pStyle w:val="Normal"/>
        <w:jc w:val="both"/>
        <w:rPr>
          <w:rFonts w:ascii="Times New Roman" w:hAnsi="Times New Roman" w:cs="Times New Roman"/>
        </w:rPr>
      </w:pPr>
      <w:r>
        <w:rPr>
          <w:rFonts w:cs="Times New Roman" w:ascii="Times New Roman" w:hAnsi="Times New Roman"/>
        </w:rPr>
        <w:t xml:space="preserve">Es cierto que la capacidad tecnológica y militar de EEUU no admite comparaciones. Son los más fuertes. Precisamente por esta circunstancia puede haber empezado su lento y gradual declive. Han llegado a su apoteosis recurriendo a su capacidad de convicción hasta el punto que americanización y globalización se confunden. </w:t>
      </w:r>
    </w:p>
    <w:p>
      <w:pPr>
        <w:pStyle w:val="Normal"/>
        <w:jc w:val="both"/>
        <w:rPr>
          <w:rFonts w:ascii="Times New Roman" w:hAnsi="Times New Roman" w:cs="Times New Roman"/>
        </w:rPr>
      </w:pPr>
      <w:r>
        <w:rPr>
          <w:rFonts w:cs="Times New Roman" w:ascii="Times New Roman" w:hAnsi="Times New Roman"/>
        </w:rPr>
        <w:t xml:space="preserve">No es lo mismo aceptar un McDonald's en la esquina o seguir las novedades de Hollywood que acoger con satisfacción el control militar y político del mundo”, completa Foix.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modelo norteamericano sacrifica deliberadamente el futuro al presente. El capitalismo americano es el sueño rosado, del dinero fácil, de las fortunas súbitas, lúdico mediático (o sea publicitario, financiero y corrompido). La economía se convierte en algo más que la ideología.</w:t>
      </w:r>
    </w:p>
    <w:p>
      <w:pPr>
        <w:pStyle w:val="Normal"/>
        <w:jc w:val="both"/>
        <w:rPr>
          <w:rFonts w:ascii="Times New Roman" w:hAnsi="Times New Roman" w:cs="Times New Roman"/>
        </w:rPr>
      </w:pPr>
      <w:r>
        <w:rPr>
          <w:rFonts w:cs="Times New Roman" w:ascii="Times New Roman" w:hAnsi="Times New Roman"/>
        </w:rPr>
        <w:t>Triunfan aquellos que optaron por el éxito individual, el beneficio a corto plazo, la financierización, la desregulación, la privatización, que utilizan la inmigración como un arma de disuasión para la mano de obra nacional, que consideran que la pobreza es un problema de las personas, que sostienen que la seguridad social no es favorable para el desarrollo económico, que privilegian la jerarquización de los salarios, que procuran una legislación fiscal que favorece el endeudamiento, que consideran mejor tener menos reglamentos y más abogados para hacer procesos, que prefieren la bolsa, que asumen que el poder en la empresa lo tiene el accionista, que entienden que el papel de la empresa en materia de educación y de formación profesional debe ser el menor posible…</w:t>
      </w:r>
    </w:p>
    <w:p>
      <w:pPr>
        <w:pStyle w:val="Normal"/>
        <w:jc w:val="both"/>
        <w:rPr>
          <w:rFonts w:ascii="Times New Roman" w:hAnsi="Times New Roman" w:cs="Times New Roman"/>
        </w:rPr>
      </w:pPr>
      <w:r>
        <w:rPr>
          <w:rFonts w:cs="Times New Roman" w:ascii="Times New Roman" w:hAnsi="Times New Roman"/>
        </w:rPr>
        <w:t xml:space="preserve">Aceptan el papel de derrotados, y se someten, aquéllos que valoran el éxito colectivo, el consenso y el beneficio a largo plazo, no aceptan la inmigración como arma persuasiva, consideran que la pobreza es un problema de la nación, no aprueban aumentar tanto la jerarquización de los salarios, consideran el ahorro como una virtud nacional, prefieren los reglamentos y entienden que el poder en la empresa se reparte entre los accionistas, dirección, banca y person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upos económicos muy reducidos (menos de 500 familias en el mundo?, menos de 500 empresas en el mundo?) tienen el mayor poder jamás alcanzado. Y no asumen ningún tipo de responsabilidad económica, social y ecológica, que vaya más allá de la optimización de sus propios intereses.</w:t>
      </w:r>
    </w:p>
    <w:p>
      <w:pPr>
        <w:pStyle w:val="Normal"/>
        <w:jc w:val="both"/>
        <w:rPr>
          <w:rFonts w:ascii="Times New Roman" w:hAnsi="Times New Roman" w:cs="Times New Roman"/>
        </w:rPr>
      </w:pPr>
      <w:r>
        <w:rPr>
          <w:rFonts w:cs="Times New Roman" w:ascii="Times New Roman" w:hAnsi="Times New Roman"/>
        </w:rPr>
        <w:t>Dice Paul Krugman (De vuelta a la economía de la Gran Depresión – 1999): “Por primera vez desde 1917, vivimos en un mundo en que los derechos de propiedad y los mercados libres se ven como principios fundamentales, no como expedientes mezquinos, donde los aspectos desagradables del sistema de mercado, la desigualdad, el desempleo, la injusticia, se aceptan como parte de la vida. Como en la era victoriana el capitalismo está seguro, no sólo debido a sus éxitos que han sido muy reales, sino porque nadie tiene una alternativa verosímil”…</w:t>
      </w:r>
    </w:p>
    <w:p>
      <w:pPr>
        <w:pStyle w:val="Normal"/>
        <w:jc w:val="both"/>
        <w:rPr>
          <w:rFonts w:ascii="Times New Roman" w:hAnsi="Times New Roman" w:cs="Times New Roman"/>
        </w:rPr>
      </w:pPr>
      <w:r>
        <w:rPr>
          <w:rFonts w:cs="Times New Roman" w:ascii="Times New Roman" w:hAnsi="Times New Roman"/>
        </w:rPr>
        <w:t>La otra cara de la moneda son las enormes masas de población –incluso en los llamados “países ricos”- alienadas, desasistidas, desesperanzadas, desidealizadas, despolitizadas, sumergidas (o en vías de serlo), analfabetizadas, ilotizadas, para llegar en las naciones pobres del mundo al hambre, la miseria, las plagas, éxodos y luchas tribales.</w:t>
      </w:r>
    </w:p>
    <w:p>
      <w:pPr>
        <w:pStyle w:val="Normal"/>
        <w:jc w:val="both"/>
        <w:rPr>
          <w:rFonts w:ascii="Times New Roman" w:hAnsi="Times New Roman" w:cs="Times New Roman"/>
        </w:rPr>
      </w:pPr>
      <w:r>
        <w:rPr>
          <w:rFonts w:cs="Times New Roman" w:ascii="Times New Roman" w:hAnsi="Times New Roman"/>
        </w:rPr>
        <w:t>Se ha roto la esperanza de progreso económico. El proceso de globalización, competitividad y rentabilidad –especulativa- de corto plazo ha quebrado la secuencia lógica de la evolución capitalista. Hoy crecen los beneficios empresariales pero no se transfieren a los trabajadores. Las mejoras de productividad han concluido en menores remuneraciones y empleo, aunque en mayores dividendos y honorarios de directores.</w:t>
      </w:r>
    </w:p>
    <w:p>
      <w:pPr>
        <w:pStyle w:val="Normal"/>
        <w:jc w:val="both"/>
        <w:rPr>
          <w:rFonts w:ascii="Times New Roman" w:hAnsi="Times New Roman" w:cs="Times New Roman"/>
        </w:rPr>
      </w:pPr>
      <w:r>
        <w:rPr>
          <w:rFonts w:cs="Times New Roman" w:ascii="Times New Roman" w:hAnsi="Times New Roman"/>
        </w:rPr>
        <w:t>El dinero se mueve, pero sólo para producir más dinero y no bienes.</w:t>
      </w:r>
    </w:p>
    <w:p>
      <w:pPr>
        <w:pStyle w:val="Normal"/>
        <w:jc w:val="both"/>
        <w:rPr>
          <w:rFonts w:ascii="Times New Roman" w:hAnsi="Times New Roman" w:cs="Times New Roman"/>
        </w:rPr>
      </w:pPr>
      <w:r>
        <w:rPr>
          <w:rFonts w:cs="Times New Roman" w:ascii="Times New Roman" w:hAnsi="Times New Roman"/>
        </w:rPr>
        <w:t>La economía de especulación ha reemplazado a la de producción. El juego se ha reducido a unos pocos, ya no se necesita el mercado masivo, y tampoco demasiadas manufacturas. Estamos viviendo una economía “virtual”, sin fábricas, sin bienes, y sin trabajadores.</w:t>
      </w:r>
    </w:p>
    <w:p>
      <w:pPr>
        <w:pStyle w:val="Normal"/>
        <w:jc w:val="both"/>
        <w:rPr>
          <w:rFonts w:ascii="Times New Roman" w:hAnsi="Times New Roman" w:cs="Times New Roman"/>
        </w:rPr>
      </w:pPr>
      <w:r>
        <w:rPr>
          <w:rFonts w:cs="Times New Roman" w:ascii="Times New Roman" w:hAnsi="Times New Roman"/>
        </w:rPr>
        <w:t>La economía financiera global deja al margen –excluye, ignora, anula, o se libera de toda responsabilidad- al hombre, al medioambiente, a la democracia, a la cultura, y a la ver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n del dilema: El Ganador se lleva to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lang w:val="es-ES"/>
        </w:rPr>
      </w:pPr>
      <w:r>
        <w:rPr>
          <w:rFonts w:cs="Times New Roman" w:ascii="Times New Roman" w:hAnsi="Times New Roman"/>
          <w:b/>
          <w:lang w:val="es-ES"/>
        </w:rPr>
        <w:t>- Anexo II</w:t>
      </w:r>
    </w:p>
    <w:p>
      <w:pPr>
        <w:pStyle w:val="Normal"/>
        <w:rPr>
          <w:rFonts w:ascii="Times New Roman" w:hAnsi="Times New Roman" w:cs="Times New Roman"/>
          <w:b/>
          <w:b/>
          <w:lang w:val="es-ES"/>
        </w:rPr>
      </w:pPr>
      <w:r>
        <w:rPr>
          <w:rFonts w:cs="Times New Roman" w:ascii="Times New Roman" w:hAnsi="Times New Roman"/>
          <w:b/>
          <w:lang w:val="es-ES"/>
        </w:rPr>
        <w:t>La influencia de la fortuna</w:t>
      </w:r>
    </w:p>
    <w:p>
      <w:pPr>
        <w:pStyle w:val="Normal"/>
        <w:rPr>
          <w:rFonts w:ascii="Times New Roman" w:hAnsi="Times New Roman" w:cs="Times New Roman"/>
          <w:lang w:val="es-ES"/>
        </w:rPr>
      </w:pPr>
      <w:r>
        <w:rPr>
          <w:rFonts w:cs="Times New Roman" w:ascii="Times New Roman" w:hAnsi="Times New Roman"/>
          <w:lang w:val="es-ES"/>
        </w:rPr>
        <w:t>(Tahúres o banqueros?)</w:t>
      </w:r>
    </w:p>
    <w:p>
      <w:pPr>
        <w:pStyle w:val="Normal"/>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Recuerdos de Wall Street</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lang w:val="es-ES"/>
        </w:rPr>
      </w:pPr>
      <w:r>
        <w:rPr>
          <w:rFonts w:cs="Times New Roman" w:ascii="Times New Roman" w:hAnsi="Times New Roman"/>
          <w:lang w:val="es-ES"/>
        </w:rPr>
        <w:t>Junio de 2001: Los inversores siguen muy preocupados con los datos macroeconómicos. La inflación se dispara en la euro zona y la recuperación de EEUU tardará más de lo previsto. Mientras, los profit warning (previsión a la baja de los beneficios) han vuelto a reaparecer con fuerza en este segundo trimestre, golpeando fundamentalmente a las tecnológicas… (La semana en la bolsa)</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rPr>
      </w:pPr>
      <w:r>
        <w:rPr>
          <w:rFonts w:cs="Times New Roman" w:ascii="Times New Roman" w:hAnsi="Times New Roman"/>
        </w:rPr>
        <w:t>La Organización de Cooperación y Desarrollo Económico (OCDE) sale al cruce y recomienda para la economía europea:…más rigor presupuestario, o lo que es lo mismo, más ajuste, menos gasto público, menos protección al desempleo y pensiones menos genero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previsiones han vuelto a fallar y los mercados han pasado de la incertidumbre al pesimismo. Los inversores esperaban una recuperación de la economía estadounidense para el segundo semestre del año y ahora se enteran de que es posible que se retrase hasta bien entrado el 20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profit warning son consecuencia del empeoramiento de la situación económica. En su último informe mensual, el Banco Central Europeo (BCE) admite que la ralentización económica mundial ha hecho mella en la zona euro. La combinación de un crecimiento en fase de ralentización y de una inflación que se acelera tiene difícil solución. La autoridad monetaria no tiene mucho margen de maniobra para rebajar los tipos porque la inflación se puede disparar, pero tampoco se puede quedar de manos cruzadas ante el deterioro de la econom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nerviosismo y la preocupación han vuelto a mermar las fuerzas de los debilitados inversores, que soportan ya 15 meses de decadencia bursátil, mientras crece el temor de que lo peor de la crisis está todavía por lleg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entras, algunos analistas bursátiles -los menos-, reconocen): Si todavía, pese a los negros nubarrones que planean sobre el escenario bursátil, tiene ganas de invertir, elija valores tradicionales. Petroleras, eléctricas, autopistas o empresas de consumo van a seguir dando comedidas alegrías, que dejarán un buen sabor de boca en medio del temporal…Quizás, tras la recaída de junio y, posiblemente, parte de julio, haya un nuevo repunte alcista, como el acaecido en enero y abril, pero de ahí a la recuperación queda mucho camino por recorrer. Mejor hacernos a la idea de que el año está perdido…</w:t>
      </w:r>
    </w:p>
    <w:p>
      <w:pPr>
        <w:pStyle w:val="Normal"/>
        <w:jc w:val="both"/>
        <w:rPr>
          <w:rFonts w:ascii="Times New Roman" w:hAnsi="Times New Roman" w:cs="Times New Roman"/>
        </w:rPr>
      </w:pPr>
      <w:r>
        <w:rPr>
          <w:rFonts w:cs="Times New Roman" w:ascii="Times New Roman" w:hAnsi="Times New Roman"/>
        </w:rPr>
        <w:t>(Otros -muy pocos-, vuelven al origen): Qué hacer? Dónde invertir? Lo mejor por el momento, un deposito bancario con un buen tipo de interés…</w:t>
      </w:r>
    </w:p>
    <w:p>
      <w:pPr>
        <w:pStyle w:val="Normal"/>
        <w:jc w:val="both"/>
        <w:rPr>
          <w:rFonts w:ascii="Times New Roman" w:hAnsi="Times New Roman" w:cs="Times New Roman"/>
        </w:rPr>
      </w:pPr>
      <w:r>
        <w:rPr>
          <w:rFonts w:cs="Times New Roman" w:ascii="Times New Roman" w:hAnsi="Times New Roman"/>
        </w:rPr>
        <w:t>(Los más -como no podía ser de otra manera-, erre que erre, siguen orientando el ascua a su molino): Parece que estamos asistiendo al décimo mercado bajista desde 1947 y a la décima recesión económica en EEUU. Es en estos momentos cuando los inversores no deben perder el ánimo, este escenario no durará indefinidamente. Habrá que tener la cabeza fría, y no dejarse llevar por los impulsos, algo básico en la inversión a largo plazo. Sin embargo, muchos inversores pierden dinero en estas fases del mercado, bien sea por su escasa experiencia en bolsa o bien porque se dejan arrastrar por el pesimismo que reina en el merc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entras, el presidente de la Reserva Federal de EEUU (Fed), Alan Greenspan, durante su intervención en una conferencia internacional sobre política monetaria celebrada en Singapur, de acuerdo con unas declaraciones recogidas por la agencia Bloomberg, aseguro:</w:t>
      </w:r>
      <w:r>
        <w:rPr>
          <w:rFonts w:cs="Times New Roman" w:ascii="Times New Roman" w:hAnsi="Times New Roman"/>
          <w:b/>
        </w:rPr>
        <w:t xml:space="preserve"> La inflación no es en la actualidad un problema de especial importancia para la economía norteamericana…</w:t>
      </w:r>
    </w:p>
    <w:p>
      <w:pPr>
        <w:pStyle w:val="Normal"/>
        <w:jc w:val="both"/>
        <w:rPr>
          <w:rFonts w:ascii="Times New Roman" w:hAnsi="Times New Roman" w:cs="Times New Roman"/>
          <w:b/>
          <w:b/>
        </w:rPr>
      </w:pPr>
      <w:r>
        <w:rPr>
          <w:rFonts w:cs="Times New Roman" w:ascii="Times New Roman" w:hAnsi="Times New Roman"/>
          <w:b/>
        </w:rPr>
        <w:t>Para la Reserva Federal, el estímulo al crecimiento de la economía ha tomado el relevo en la lucha contra la inflación como prioridad en la política monetaria, en una agresiva política de recorte de tipos.</w:t>
      </w:r>
    </w:p>
    <w:p>
      <w:pPr>
        <w:pStyle w:val="Normal"/>
        <w:jc w:val="both"/>
        <w:rPr>
          <w:rFonts w:ascii="Times New Roman" w:hAnsi="Times New Roman" w:cs="Times New Roman"/>
        </w:rPr>
      </w:pPr>
      <w:r>
        <w:rPr>
          <w:rFonts w:cs="Times New Roman" w:ascii="Times New Roman" w:hAnsi="Times New Roman"/>
        </w:rPr>
        <w:t>El 15 de mayo las autoridades monetarias de EEUU aprobaron un recorte del precio del dinero de 0,50 puntos, el quinto en lo que va del año, hasta dejarlos en 4%.</w:t>
      </w:r>
    </w:p>
    <w:p>
      <w:pPr>
        <w:pStyle w:val="Normal"/>
        <w:jc w:val="both"/>
        <w:rPr>
          <w:rFonts w:ascii="Times New Roman" w:hAnsi="Times New Roman" w:cs="Times New Roman"/>
        </w:rPr>
      </w:pPr>
      <w:r>
        <w:rPr>
          <w:rFonts w:cs="Times New Roman" w:ascii="Times New Roman" w:hAnsi="Times New Roman"/>
        </w:rPr>
        <w:t>A finales de mayo, ante el Club Económico de Nueva York, el presidente de la Fed reconoció que un Banco Central por si sólo no puede acabar con una recesión.</w:t>
      </w:r>
    </w:p>
    <w:p>
      <w:pPr>
        <w:pStyle w:val="Normal"/>
        <w:jc w:val="both"/>
        <w:rPr>
          <w:rFonts w:ascii="Times New Roman" w:hAnsi="Times New Roman" w:cs="Times New Roman"/>
        </w:rPr>
      </w:pPr>
      <w:r>
        <w:rPr>
          <w:rFonts w:cs="Times New Roman" w:ascii="Times New Roman" w:hAnsi="Times New Roman"/>
        </w:rPr>
        <w:t>De su discurso desearía destacar los siguientes párrafos:</w:t>
      </w:r>
    </w:p>
    <w:p>
      <w:pPr>
        <w:pStyle w:val="Normal"/>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La última década ha sido extraordinaria para la economía estadounidense. Las sinergias de tecnologías clave elevaron notablemente las perspectivas de beneficios de las inversiones en tecnología punta, dieron lugar a un repentino aumento del gasto en bienes de capital e incrementaron significativamente la tasa de crecimiento subyacente de la productividad. La capitalización del previsto aumento de los beneficios impulsó los precios de las acciones, lo que contribuyó a un importante repunte del gasto de los hogares en una amplia gama de bienes y servicios, especialmente de nuevas viviendas y bienes duraderos. Este incremento del gasto excedió incluso el notable aumento de los ingresos efectivos.</w:t>
      </w:r>
    </w:p>
    <w:p>
      <w:pPr>
        <w:pStyle w:val="Normal"/>
        <w:jc w:val="both"/>
        <w:rPr>
          <w:rFonts w:ascii="Times New Roman" w:hAnsi="Times New Roman" w:cs="Times New Roman"/>
          <w:b/>
          <w:b/>
        </w:rPr>
      </w:pPr>
      <w:r>
        <w:rPr>
          <w:rFonts w:cs="Times New Roman" w:ascii="Times New Roman" w:hAnsi="Times New Roman"/>
          <w:b/>
        </w:rPr>
        <w:t>A principios de 2000 el repentino incremento del gasto de hogares y empresas había elevado las existencias de muchos tipos de artículos duraderos y bienes de producción hasta cotas imposibles de mantener…En general, la capacidad de manufactura de las industrias de alta tecnología aumentó casi un 50% el año pasado, muy por encima de su rápido ritmo de crecimiento de los tres años anteriores. Por tanto, era inevitable que en algún momento se produjera la saturación de inventarios y la caída de las perspectivas de beneficios de estas industrias. Estaba claro que cierta ralentización en la tasa de gastos resultaba necesaria, y deseable de ver, para que la economía avanzara por una senda de crecimiento más equilibrada.</w:t>
      </w:r>
    </w:p>
    <w:p>
      <w:pPr>
        <w:pStyle w:val="Normal"/>
        <w:jc w:val="both"/>
        <w:rPr>
          <w:rFonts w:ascii="Times New Roman" w:hAnsi="Times New Roman" w:cs="Times New Roman"/>
          <w:b/>
          <w:b/>
        </w:rPr>
      </w:pPr>
      <w:r>
        <w:rPr>
          <w:rFonts w:cs="Times New Roman" w:ascii="Times New Roman" w:hAnsi="Times New Roman"/>
          <w:b/>
        </w:rPr>
        <w:t>Pero el ajuste se ha producido mucho mas rápidamente de lo que habían previsto la mayor parte de las empresas…</w:t>
      </w:r>
    </w:p>
    <w:p>
      <w:pPr>
        <w:pStyle w:val="Normal"/>
        <w:jc w:val="both"/>
        <w:rPr>
          <w:rFonts w:ascii="Times New Roman" w:hAnsi="Times New Roman" w:cs="Times New Roman"/>
          <w:b/>
          <w:b/>
        </w:rPr>
      </w:pPr>
      <w:r>
        <w:rPr>
          <w:rFonts w:cs="Times New Roman" w:ascii="Times New Roman" w:hAnsi="Times New Roman"/>
          <w:b/>
        </w:rPr>
        <w:t>Dado que las empresas no anticiparon la magnitud de la desaceleración, han visto como aumentaban sus inventarios…Las avanzadas técnicas de gestión de la oferta y las tecnologías que permiten regular la manufactura han permitido en los últimos años a nuestras empresas ajustar sus niveles de producción mas rápidamente en cuanto se producen variaciones en las ventas, pero, al parecer, estas mejoras aún no han resuelto el espinoso problema de cómo prever la demanda…</w:t>
      </w:r>
    </w:p>
    <w:p>
      <w:pPr>
        <w:pStyle w:val="Normal"/>
        <w:jc w:val="both"/>
        <w:rPr>
          <w:rFonts w:ascii="Times New Roman" w:hAnsi="Times New Roman" w:cs="Times New Roman"/>
          <w:b/>
          <w:b/>
        </w:rPr>
      </w:pPr>
      <w:r>
        <w:rPr>
          <w:rFonts w:cs="Times New Roman" w:ascii="Times New Roman" w:hAnsi="Times New Roman"/>
          <w:b/>
        </w:rPr>
        <w:t>Como consecuencia las empresas comenzaron a tomar medidas para equilibrar sus inversiones, y la ralentización económica que había comenzado a mediados de 2000 se intensificó. El ajuste se inició a finales de 2000, cuando los fabricantes recortaron la producción bruscamente para contener el aumento de existencias…</w:t>
      </w:r>
    </w:p>
    <w:p>
      <w:pPr>
        <w:pStyle w:val="Normal"/>
        <w:jc w:val="both"/>
        <w:rPr>
          <w:rFonts w:ascii="Times New Roman" w:hAnsi="Times New Roman" w:cs="Times New Roman"/>
          <w:b/>
          <w:b/>
        </w:rPr>
      </w:pPr>
      <w:r>
        <w:rPr>
          <w:rFonts w:cs="Times New Roman" w:ascii="Times New Roman" w:hAnsi="Times New Roman"/>
          <w:b/>
        </w:rPr>
        <w:t>La liquidación de inventarios terminará en algún momento, y su fin estimulará la producción y potenciará la recuperación. Por supuesto, la oportunidad y la intensidad de este proceso dependerán del comportamiento de la demanda…</w:t>
      </w:r>
    </w:p>
    <w:p>
      <w:pPr>
        <w:pStyle w:val="Normal"/>
        <w:jc w:val="both"/>
        <w:rPr>
          <w:rFonts w:ascii="Times New Roman" w:hAnsi="Times New Roman" w:cs="Times New Roman"/>
          <w:b/>
          <w:b/>
        </w:rPr>
      </w:pPr>
      <w:r>
        <w:rPr>
          <w:rFonts w:cs="Times New Roman" w:ascii="Times New Roman" w:hAnsi="Times New Roman"/>
          <w:b/>
        </w:rPr>
        <w:t>La demanda de bienes de equipo, sin embargo, es más problemática…La inversión en equipos y software ha disminuido…Era previsible que se produjera un ajuste dada la insostenible acumulación de capital. Sin embargo, parece que el debilitamiento ha ido más allá del ajuste, lo que refleja cierto deterioro de la rentabilidad a corto plazo y del flujo de caja…</w:t>
      </w:r>
    </w:p>
    <w:p>
      <w:pPr>
        <w:pStyle w:val="Normal"/>
        <w:jc w:val="both"/>
        <w:rPr>
          <w:rFonts w:ascii="Times New Roman" w:hAnsi="Times New Roman" w:cs="Times New Roman"/>
          <w:b/>
          <w:b/>
        </w:rPr>
      </w:pPr>
      <w:r>
        <w:rPr>
          <w:rFonts w:cs="Times New Roman" w:ascii="Times New Roman" w:hAnsi="Times New Roman"/>
          <w:b/>
        </w:rPr>
        <w:t>Si al final la demanda en general se mantiene razonablemente, la tasa de liquidación de inventarios debería comenzar a reducirse a medida que las existencias descienden a niveles operativos. La producción y las importaciones, en su conjunto, aumentarían hasta el nivel de las ventas finales, mientras los inventarios, como es de desear, se van aproximando a las ventas.</w:t>
      </w:r>
    </w:p>
    <w:p>
      <w:pPr>
        <w:pStyle w:val="Normal"/>
        <w:jc w:val="both"/>
        <w:rPr>
          <w:rFonts w:ascii="Times New Roman" w:hAnsi="Times New Roman" w:cs="Times New Roman"/>
          <w:b/>
          <w:b/>
        </w:rPr>
      </w:pPr>
      <w:r>
        <w:rPr>
          <w:rFonts w:cs="Times New Roman" w:ascii="Times New Roman" w:hAnsi="Times New Roman"/>
          <w:b/>
        </w:rPr>
        <w:t>Antes, estos episodios -con el correspondiente aumento de empleo, de ingresos de hogares y de beneficios- producían un ciclo expansivo, incluido un repunte de la inversión. Si bien es probable que se produzca este escenario en un futuro próximo, existen, sin embargo, considerables dudas sobre el momento en que ocurrirá y sobre su magnitud…</w:t>
      </w:r>
    </w:p>
    <w:p>
      <w:pPr>
        <w:pStyle w:val="Normal"/>
        <w:jc w:val="both"/>
        <w:rPr>
          <w:rFonts w:ascii="Times New Roman" w:hAnsi="Times New Roman" w:cs="Times New Roman"/>
          <w:b/>
          <w:b/>
        </w:rPr>
      </w:pPr>
      <w:r>
        <w:rPr>
          <w:rFonts w:cs="Times New Roman" w:ascii="Times New Roman" w:hAnsi="Times New Roman"/>
          <w:b/>
        </w:rPr>
        <w:t>En algún momento, esperemos que sea pronto, la corrección de las empresas de alta tecnología cederá, y este grupo de industrias volverá a establecerse como un sector de crecimiento sólido, si bien no tan frenético, de nuestra economía…</w:t>
      </w:r>
    </w:p>
    <w:p>
      <w:pPr>
        <w:pStyle w:val="Normal"/>
        <w:jc w:val="both"/>
        <w:rPr>
          <w:rFonts w:ascii="Times New Roman" w:hAnsi="Times New Roman" w:cs="Times New Roman"/>
          <w:b/>
          <w:b/>
        </w:rPr>
      </w:pPr>
      <w:r>
        <w:rPr>
          <w:rFonts w:cs="Times New Roman" w:ascii="Times New Roman" w:hAnsi="Times New Roman"/>
          <w:b/>
        </w:rPr>
        <w:t>La mayor sensación de riesgo ha restringido la inversión y ha reducido los precios de las acciones y la riqueza de los hogares. Es previsible que la pérdida de riqueza sufrida por las fábricas en el último año se traduzca en una reducción del gasto de los hogares en relación con el aumento de sus ingresos, de la misma manera que el anterior incremento de los ingresos vino a potenciar la demanda. Además la mayoría de las encuestas sugieren que la confianza de los consumidores, pese a haberse estabilizado recientemente, sigue muy frágil…</w:t>
      </w:r>
    </w:p>
    <w:p>
      <w:pPr>
        <w:pStyle w:val="Normal"/>
        <w:jc w:val="both"/>
        <w:rPr>
          <w:rFonts w:ascii="Times New Roman" w:hAnsi="Times New Roman" w:cs="Times New Roman"/>
          <w:b/>
          <w:b/>
        </w:rPr>
      </w:pPr>
      <w:r>
        <w:rPr>
          <w:rFonts w:cs="Times New Roman" w:ascii="Times New Roman" w:hAnsi="Times New Roman"/>
          <w:b/>
        </w:rPr>
        <w:t>Los acontecimientos económicos de los últimos dos años han constituido un particular desafío a la política monetaria. Una vez que remitió la crisis de finales de 1998 tras la suspensión de pagos decretada por Rusia,…la llegada del año 2000 y el creciente optimismo -o euforia- sobre las oportunidades de beneficios dieron lugar a un aumento repentino de la inversión, particularmente en equipos de alta tecnología y en software. El alza sobrepaso los niveles que podíamos financiar de forma sostenida mediante el ahorro nacional y fondos captados en el exterior.</w:t>
      </w:r>
    </w:p>
    <w:p>
      <w:pPr>
        <w:pStyle w:val="Normal"/>
        <w:jc w:val="both"/>
        <w:rPr>
          <w:rFonts w:ascii="Times New Roman" w:hAnsi="Times New Roman" w:cs="Times New Roman"/>
          <w:b/>
          <w:b/>
        </w:rPr>
      </w:pPr>
      <w:r>
        <w:rPr>
          <w:rFonts w:cs="Times New Roman" w:ascii="Times New Roman" w:hAnsi="Times New Roman"/>
          <w:b/>
        </w:rPr>
        <w:t>La insuficiencia de ahorro para financiar las inversiones se manifestó en un aumento considerable del tipo de interés a largo plazo del endeudamiento de las empresas a partir de principios de 1999.</w:t>
      </w:r>
    </w:p>
    <w:p>
      <w:pPr>
        <w:pStyle w:val="Normal"/>
        <w:jc w:val="both"/>
        <w:rPr>
          <w:rFonts w:ascii="Times New Roman" w:hAnsi="Times New Roman" w:cs="Times New Roman"/>
          <w:b/>
          <w:b/>
        </w:rPr>
      </w:pPr>
      <w:r>
        <w:rPr>
          <w:rFonts w:cs="Times New Roman" w:ascii="Times New Roman" w:hAnsi="Times New Roman"/>
          <w:b/>
        </w:rPr>
        <w:t>En junio del mismo año el Comité de Mercado Abierto de la Reserva Federal comprendió que para mantener la tasa de Fondos Federales (interbancaria) al nivel de 4,75% ante el aumento del tipo de interés a largo plazo de la deuda de las empresas había que realizar una importante inyección de liquidez. Esto habría sido como echarle leña a una economía que ya amenazaba con recalentarse. De hecho, la subida de 175 puntos básicos en la tasa de Fondos Federales (interbancario) hasta mayo de 2000 apenas redujo la expansión de la liquidez…</w:t>
      </w:r>
    </w:p>
    <w:p>
      <w:pPr>
        <w:pStyle w:val="Normal"/>
        <w:jc w:val="both"/>
        <w:rPr>
          <w:rFonts w:ascii="Times New Roman" w:hAnsi="Times New Roman" w:cs="Times New Roman"/>
          <w:b/>
          <w:b/>
        </w:rPr>
      </w:pPr>
      <w:r>
        <w:rPr>
          <w:rFonts w:cs="Times New Roman" w:ascii="Times New Roman" w:hAnsi="Times New Roman"/>
          <w:b/>
        </w:rPr>
        <w:t>En verano del año pasado comenzó por fin a hacerse patente que el crecimiento de la demanda se debilitaba, y su evidente exceso con respecto al crecimiento de la oferta potencial, como daba a entender la restricción del mercado laboral, comenzaba a contenerse. Los tipos de interés a largo plazo nominal y efectivo se redujeron algo en junio y julio, y luego se mantuvieron estables hasta fin de año. Esta estabilidad sugería que el mercado había previsto que se produjera cierto equilibrio entre los planes de inversión y de ahorro. Si hubiésemos perturbado este equilibrio reduciendo la tasa de Fondos Federales en ese momento, a nuestro juicio, habríamos corrido el peligro de interrumpir los ajustes necesarios para mantener un crecimiento económico a largo plazo. Si hubiéramos bajado la tasa de Fondos Federales a la primera señal de desaceleración, habríamos creado distorsiones y el peligro de tener que efectuar un mayor ajuste económico más adelante. Hubo que esperar hasta mediados de otoño para comprobar que se había restablecido el deseado equilibrio entre la inversión y el ahorro. Incluso a mediados de noviembre, los futuros sobre la tasa de Fondos Federales y los depósitos en eurodólares indicaban que el mercado monetario no había previsto o, al parecer, no consideraba necesario, un cambio significativo de la política monetaria en los meses siguientes...</w:t>
      </w:r>
    </w:p>
    <w:p>
      <w:pPr>
        <w:pStyle w:val="Normal"/>
        <w:jc w:val="both"/>
        <w:rPr>
          <w:rFonts w:ascii="Times New Roman" w:hAnsi="Times New Roman" w:cs="Times New Roman"/>
          <w:b/>
          <w:b/>
        </w:rPr>
      </w:pPr>
      <w:r>
        <w:rPr>
          <w:rFonts w:cs="Times New Roman" w:ascii="Times New Roman" w:hAnsi="Times New Roman"/>
          <w:b/>
        </w:rPr>
        <w:t>En nuestra reunión de diciembre el Comité del Mercado Abierto de la Reserva Federal decidió que quizá había llegado el momento de actuar contra el creciente debilitamiento de la economía…</w:t>
      </w:r>
    </w:p>
    <w:p>
      <w:pPr>
        <w:pStyle w:val="Normal"/>
        <w:jc w:val="both"/>
        <w:rPr>
          <w:rFonts w:ascii="Times New Roman" w:hAnsi="Times New Roman" w:cs="Times New Roman"/>
          <w:b/>
          <w:b/>
        </w:rPr>
      </w:pPr>
      <w:r>
        <w:rPr>
          <w:rFonts w:cs="Times New Roman" w:ascii="Times New Roman" w:hAnsi="Times New Roman"/>
          <w:b/>
        </w:rPr>
        <w:t>El 3 de enero decidimos efectuar una primera bajada de los tipos de interés. Debido al rápido ritmo de ajuste económico, consecuencia principalmente del mayor y más rápido flujo de información gracias a las nuevas tecnologías, nosotros también hemos tenido que acelerar nuestro propio ajuste de la política monetaria este año.</w:t>
      </w:r>
    </w:p>
    <w:p>
      <w:pPr>
        <w:pStyle w:val="Normal"/>
        <w:jc w:val="both"/>
        <w:rPr>
          <w:rFonts w:ascii="Times New Roman" w:hAnsi="Times New Roman" w:cs="Times New Roman"/>
          <w:b/>
          <w:b/>
        </w:rPr>
      </w:pPr>
      <w:r>
        <w:rPr>
          <w:rFonts w:cs="Times New Roman" w:ascii="Times New Roman" w:hAnsi="Times New Roman"/>
          <w:b/>
        </w:rPr>
        <w:t>La semana pasada bajamos la tasa de Fondos Federales al 4%, lo que supone una reducción de 250 puntos básicos desde el nivel vigente a finales de año…</w:t>
      </w:r>
    </w:p>
    <w:p>
      <w:pPr>
        <w:pStyle w:val="Normal"/>
        <w:jc w:val="both"/>
        <w:rPr>
          <w:rFonts w:ascii="Times New Roman" w:hAnsi="Times New Roman" w:cs="Times New Roman"/>
          <w:b/>
          <w:b/>
        </w:rPr>
      </w:pPr>
      <w:r>
        <w:rPr>
          <w:rFonts w:cs="Times New Roman" w:ascii="Times New Roman" w:hAnsi="Times New Roman"/>
          <w:b/>
        </w:rPr>
        <w:t>La historia demuestra que los pronósticos sobre la supresión o el repunte de la inflación, como todos los pronósticos, no son fiables. Ante esta incertidumbre, la actitud vigilante de un Banco Central contra la inflación es más que un tópico de la política monetaria, en, por supuesto, el verdadero cumplimiento de nuestro mandato de promover el crecimiento sostenible.</w:t>
      </w:r>
    </w:p>
    <w:p>
      <w:pPr>
        <w:pStyle w:val="Normal"/>
        <w:jc w:val="both"/>
        <w:rPr>
          <w:rFonts w:ascii="Times New Roman" w:hAnsi="Times New Roman" w:cs="Times New Roman"/>
          <w:b/>
          <w:b/>
        </w:rPr>
      </w:pPr>
      <w:r>
        <w:rPr>
          <w:rFonts w:cs="Times New Roman" w:ascii="Times New Roman" w:hAnsi="Times New Roman"/>
          <w:b/>
        </w:rPr>
        <w:t>Un Banco Central puede contener la inflación en casi todos los casos. Pero, tenemos la capacidad de eliminar peróodos de bonanza y recesiones? Puede la política fiscal y monetaria, en condiciones optimas, eliminar el ciclo económico, tal y como algunos optimistas seguidores de J. M. Keynes creían hace varias décadas?</w:t>
      </w:r>
    </w:p>
    <w:p>
      <w:pPr>
        <w:pStyle w:val="Normal"/>
        <w:jc w:val="both"/>
        <w:rPr>
          <w:rFonts w:ascii="Times New Roman" w:hAnsi="Times New Roman" w:cs="Times New Roman"/>
          <w:b/>
          <w:b/>
        </w:rPr>
      </w:pPr>
      <w:r>
        <w:rPr>
          <w:rFonts w:cs="Times New Roman" w:ascii="Times New Roman" w:hAnsi="Times New Roman"/>
          <w:b/>
        </w:rPr>
        <w:t>La respuesta en mi opinión es que no, porque no existen herramientas para cambiar la naturaleza humana, o para predecir el comportamiento humano de forma fiable. La historia sugiere que las primas de riesgo caen conforme se disipa la amenaza de estancamiento económico…</w:t>
      </w:r>
    </w:p>
    <w:p>
      <w:pPr>
        <w:pStyle w:val="Normal"/>
        <w:jc w:val="both"/>
        <w:rPr>
          <w:rFonts w:ascii="Times New Roman" w:hAnsi="Times New Roman" w:cs="Times New Roman"/>
          <w:b/>
          <w:b/>
        </w:rPr>
      </w:pPr>
      <w:r>
        <w:rPr>
          <w:rFonts w:cs="Times New Roman" w:ascii="Times New Roman" w:hAnsi="Times New Roman"/>
          <w:b/>
        </w:rPr>
        <w:t>La magnitud de cualquier expansión económica, por supuesto se verá afectada considerablemente por las tendencias tecnológicas, que son totalmente independientes de la evaluación y de los riesgos…Pero en ocasiones, el precio de los activos varían más de lo que puede atribuirse a fundamentos subyacentes. A medida que las primas de riesgo caen en época de expansión, y el precio de los activos y la inversión en bienes de capital tienden a reforzarse, la economía adquiere mayor vigor, se disipan los temores de la recesión, y las primas de riesgo caen incluso más, a veces hasta niveles injustificables…</w:t>
      </w:r>
    </w:p>
    <w:p>
      <w:pPr>
        <w:pStyle w:val="Normal"/>
        <w:jc w:val="both"/>
        <w:rPr>
          <w:rFonts w:ascii="Times New Roman" w:hAnsi="Times New Roman" w:cs="Times New Roman"/>
          <w:b/>
          <w:b/>
        </w:rPr>
      </w:pPr>
      <w:r>
        <w:rPr>
          <w:rFonts w:cs="Times New Roman" w:ascii="Times New Roman" w:hAnsi="Times New Roman"/>
          <w:b/>
        </w:rPr>
        <w:t>La política monetaria, tal como la practicamos actualmente, intenta actuar contra la tendencia al calentamiento de la economía, independientemente de cual sea la fuente, modificando los tipos de interés. Pero es imposible que siempre tengamos éxito. Por ejemplo, no es posible vaticinar hasta que punto bajarán las primas de riesgo, o cuando se detendrá este descenso y comenzará la fase ascendente. Las primas de riesgo no pueden descender indefinidamente, y el final del descenso altera negativamente la psicología del mercado. A menudo el final de este proceso ha sido el estallido de una burbuja financiera.</w:t>
      </w:r>
    </w:p>
    <w:p>
      <w:pPr>
        <w:pStyle w:val="Normal"/>
        <w:jc w:val="both"/>
        <w:rPr>
          <w:rFonts w:ascii="Times New Roman" w:hAnsi="Times New Roman" w:cs="Times New Roman"/>
          <w:b/>
          <w:b/>
        </w:rPr>
      </w:pPr>
      <w:r>
        <w:rPr>
          <w:rFonts w:cs="Times New Roman" w:ascii="Times New Roman" w:hAnsi="Times New Roman"/>
          <w:b/>
        </w:rPr>
        <w:t>Como he dicho en ocasiones anteriores, identificar las burbujas financieras y vaticinar su final es una tarea sumamente difícil…</w:t>
      </w:r>
    </w:p>
    <w:p>
      <w:pPr>
        <w:pStyle w:val="Normal"/>
        <w:jc w:val="both"/>
        <w:rPr>
          <w:rFonts w:ascii="Times New Roman" w:hAnsi="Times New Roman" w:cs="Times New Roman"/>
          <w:b/>
          <w:b/>
        </w:rPr>
      </w:pPr>
      <w:r>
        <w:rPr>
          <w:rFonts w:cs="Times New Roman" w:ascii="Times New Roman" w:hAnsi="Times New Roman"/>
          <w:b/>
        </w:rPr>
        <w:t>La política monetaria no puede anticipar el aumento o el final de los excesos especulativos. De hecho, si bajáramos de un día para el otro los tipos de interés ante las previsiones de una caída de las cotizaciones, con ello sólo agravaríamos los desequilibrios económicos y financieros. Nuestra única alternativa realista es actuar contra las presiones inflacionistas que a veces acompañan un aumento de precio de los activos, haya burbuja financiera o no, y abordar decididamente las consecuencias de una pronunciada deflación de precios de los activos.</w:t>
      </w:r>
    </w:p>
    <w:p>
      <w:pPr>
        <w:pStyle w:val="Normal"/>
        <w:jc w:val="both"/>
        <w:rPr>
          <w:rFonts w:ascii="Times New Roman" w:hAnsi="Times New Roman" w:cs="Times New Roman"/>
          <w:b/>
          <w:b/>
        </w:rPr>
      </w:pPr>
      <w:r>
        <w:rPr>
          <w:rFonts w:cs="Times New Roman" w:ascii="Times New Roman" w:hAnsi="Times New Roman"/>
          <w:b/>
        </w:rPr>
        <w:t>Aunque tenemos capacidad limitada para prever y actuar contra las burbujas financieras, las expectativas sobre los acontecimientos económicos inevitablemente desempeñan un papel fundamental en nuestra política monetaria. Si sólo reaccionáramos ante acontecimientos pasados o actuales, el retraso de las decisiones de política monetaria podría acabar desestabilizando la economía, tal como ha demostrado muchas veces la historia…</w:t>
      </w:r>
    </w:p>
    <w:p>
      <w:pPr>
        <w:pStyle w:val="Normal"/>
        <w:jc w:val="both"/>
        <w:rPr>
          <w:rFonts w:ascii="Times New Roman" w:hAnsi="Times New Roman" w:cs="Times New Roman"/>
          <w:b/>
          <w:b/>
        </w:rPr>
      </w:pPr>
      <w:r>
        <w:rPr>
          <w:rFonts w:cs="Times New Roman" w:ascii="Times New Roman" w:hAnsi="Times New Roman"/>
          <w:b/>
        </w:rPr>
        <w:t>Dada la baja inflación y las perspectivas de que se mantuviera contenida, la principal amenaza al rendimiento de la economía parecería venir de la excesiva debilidad de la actividad. Por lo tanto, retiramos las restricciones monetarias y hemos adoptado una postura de mayor flexibilidad para compensar los efectos de la caída de la demanda…</w:t>
      </w:r>
    </w:p>
    <w:p>
      <w:pPr>
        <w:pStyle w:val="Normal"/>
        <w:jc w:val="both"/>
        <w:rPr>
          <w:rFonts w:ascii="Times New Roman" w:hAnsi="Times New Roman" w:cs="Times New Roman"/>
          <w:b/>
          <w:b/>
        </w:rPr>
      </w:pPr>
      <w:r>
        <w:rPr>
          <w:rFonts w:cs="Times New Roman" w:ascii="Times New Roman" w:hAnsi="Times New Roman"/>
          <w:b/>
        </w:rPr>
        <w:t>Debido a los largos retrasos de la política monetaria, nuestras recientes iniciativas tardarán en reforzar las arterias financieras y en potenciar la demanda de bienes y servicios…</w:t>
      </w:r>
    </w:p>
    <w:p>
      <w:pPr>
        <w:pStyle w:val="Normal"/>
        <w:jc w:val="both"/>
        <w:rPr>
          <w:rFonts w:ascii="Times New Roman" w:hAnsi="Times New Roman" w:cs="Times New Roman"/>
          <w:b/>
          <w:b/>
        </w:rPr>
      </w:pPr>
      <w:r>
        <w:rPr>
          <w:rFonts w:cs="Times New Roman" w:ascii="Times New Roman" w:hAnsi="Times New Roman"/>
          <w:b/>
        </w:rPr>
        <w:t>El período de bajo crecimiento económico aún no ha terminado, y no nos hemos librado del peligro de que la desaceleración económica sea mayor de lo previsto…Pero también debemos ser conscientes  de que las decisiones que hemos tomado este año se traducirán en un fortalecimiento de la actividad a finales de este año…</w:t>
      </w:r>
    </w:p>
    <w:p>
      <w:pPr>
        <w:pStyle w:val="Normal"/>
        <w:jc w:val="both"/>
        <w:rPr>
          <w:rFonts w:ascii="Times New Roman" w:hAnsi="Times New Roman" w:cs="Times New Roman"/>
          <w:b/>
          <w:b/>
        </w:rPr>
      </w:pPr>
      <w:r>
        <w:rPr>
          <w:rFonts w:cs="Times New Roman" w:ascii="Times New Roman" w:hAnsi="Times New Roman"/>
          <w:b/>
        </w:rPr>
        <w:t>Aún no existen, en mi opinión, muchas señales de que sólo atravesamos un descenso temporal de las inversiones en un amplio conjunto de innovaciones tecnológicas que han elevado el crecimiento de la productividad hasta niveles superiores a los de las décadas anteriores a 1995…</w:t>
      </w:r>
    </w:p>
    <w:p>
      <w:pPr>
        <w:pStyle w:val="Normal"/>
        <w:jc w:val="both"/>
        <w:rPr>
          <w:rFonts w:ascii="Times New Roman" w:hAnsi="Times New Roman" w:cs="Times New Roman"/>
          <w:b/>
          <w:b/>
        </w:rPr>
      </w:pPr>
      <w:r>
        <w:rPr>
          <w:rFonts w:cs="Times New Roman" w:ascii="Times New Roman" w:hAnsi="Times New Roman"/>
          <w:b/>
        </w:rPr>
        <w:t>Una vez que se disipen las fuerzas que ahora contienen las iniciativas de inversión, las nuevas aplicaciones tecnológicas volverán a reforzar la demanda de bienes de capital y reestablecerán un crecimiento económico sólid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Comprobado, en palabras de Alan Greenspan, que la Reserva Federal no es Dios, veamos como  se comportaban los Angel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3/2001  Los mercados le rezan a la Fed y la economía real aprende de la burbuja</w:t>
      </w:r>
    </w:p>
    <w:p>
      <w:pPr>
        <w:pStyle w:val="Normal"/>
        <w:jc w:val="both"/>
        <w:rPr>
          <w:rFonts w:ascii="Times New Roman" w:hAnsi="Times New Roman" w:cs="Times New Roman"/>
        </w:rPr>
      </w:pPr>
      <w:r>
        <w:rPr>
          <w:rFonts w:cs="Times New Roman" w:ascii="Times New Roman" w:hAnsi="Times New Roman"/>
        </w:rPr>
        <w:t xml:space="preserve">Los mercados financieros están esperando que el Banco Central de EEUU reduzca la tasa de interés clave de los Fondos Federales en medio punto o tres cuartos de punto. Este será el tercer recorte del año y una clara señal de la preocupación de la Fed acerca de la salud de la economía a corto plazo. </w:t>
      </w:r>
    </w:p>
    <w:p>
      <w:pPr>
        <w:pStyle w:val="Normal"/>
        <w:jc w:val="both"/>
        <w:rPr>
          <w:rFonts w:ascii="Times New Roman" w:hAnsi="Times New Roman" w:cs="Times New Roman"/>
        </w:rPr>
      </w:pPr>
      <w:r>
        <w:rPr>
          <w:rFonts w:cs="Times New Roman" w:ascii="Times New Roman" w:hAnsi="Times New Roman"/>
        </w:rPr>
        <w:t>La Fed contribuyó al auge de la tecnología al mantener las tasas de interés bajas durante casi toda la década de los 90, a pesar de la decreciente tasa de desempleo y el alza del Nasdaq. Después ayudó a reventar la burbuja al elevar las tasas de interés el año pasado.</w:t>
      </w:r>
    </w:p>
    <w:p>
      <w:pPr>
        <w:pStyle w:val="Normal"/>
        <w:jc w:val="both"/>
        <w:rPr>
          <w:rFonts w:ascii="Times New Roman" w:hAnsi="Times New Roman" w:cs="Times New Roman"/>
        </w:rPr>
      </w:pPr>
      <w:r>
        <w:rPr>
          <w:rFonts w:cs="Times New Roman" w:ascii="Times New Roman" w:hAnsi="Times New Roman"/>
        </w:rPr>
        <w:t>El resultado ha sido uno de los mayores despilfarros de dinero y energía humana de la historia moderna. Miles de millones de dólares se perdieron en los últimos años para financiar empresas que nunca generarán ganancias.</w:t>
      </w:r>
    </w:p>
    <w:p>
      <w:pPr>
        <w:pStyle w:val="Normal"/>
        <w:jc w:val="both"/>
        <w:rPr>
          <w:rFonts w:ascii="Times New Roman" w:hAnsi="Times New Roman" w:cs="Times New Roman"/>
        </w:rPr>
      </w:pPr>
      <w:r>
        <w:rPr>
          <w:rFonts w:cs="Times New Roman" w:ascii="Times New Roman" w:hAnsi="Times New Roman"/>
        </w:rPr>
        <w:t>Sin embargo, cuando los efectos negativos de la burbuja sean historia, muchos de sus beneficios perdurará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1/3  La Fed no basta para crear optimismo</w:t>
      </w:r>
    </w:p>
    <w:p>
      <w:pPr>
        <w:pStyle w:val="Normal"/>
        <w:jc w:val="both"/>
        <w:rPr>
          <w:rFonts w:ascii="Times New Roman" w:hAnsi="Times New Roman" w:cs="Times New Roman"/>
        </w:rPr>
      </w:pPr>
      <w:r>
        <w:rPr>
          <w:rFonts w:cs="Times New Roman" w:ascii="Times New Roman" w:hAnsi="Times New Roman"/>
        </w:rPr>
        <w:t>La deuda privada y una menor inversión diluyen la baja de tasas.</w:t>
      </w:r>
    </w:p>
    <w:p>
      <w:pPr>
        <w:pStyle w:val="Normal"/>
        <w:jc w:val="both"/>
        <w:rPr>
          <w:rFonts w:ascii="Times New Roman" w:hAnsi="Times New Roman" w:cs="Times New Roman"/>
        </w:rPr>
      </w:pPr>
      <w:r>
        <w:rPr>
          <w:rFonts w:cs="Times New Roman" w:ascii="Times New Roman" w:hAnsi="Times New Roman"/>
        </w:rPr>
        <w:t>Con su tercer recorte de las tasas de interés en los últimos tres meses, el presidente de la Reserva Federal (Fed), Alan Greenspan, está actuando más agresivamente que nunca para tratar de evitar el debilitamiento económico.</w:t>
      </w:r>
    </w:p>
    <w:p>
      <w:pPr>
        <w:pStyle w:val="Normal"/>
        <w:jc w:val="both"/>
        <w:rPr>
          <w:rFonts w:ascii="Times New Roman" w:hAnsi="Times New Roman" w:cs="Times New Roman"/>
        </w:rPr>
      </w:pPr>
      <w:r>
        <w:rPr>
          <w:rFonts w:cs="Times New Roman" w:ascii="Times New Roman" w:hAnsi="Times New Roman"/>
        </w:rPr>
        <w:t>Tras la decisión del martes, las tasas interbancarias quedan situadas en el 5%, desde el 5,5%, el nivel más bajo desde que la Fed inició la última ronda de endurecimientos monetarios en 1999. El banco también redujo en medio punto la tasa de descuento, hasta el 4,5%.</w:t>
      </w:r>
    </w:p>
    <w:p>
      <w:pPr>
        <w:pStyle w:val="Normal"/>
        <w:jc w:val="both"/>
        <w:rPr>
          <w:rFonts w:ascii="Times New Roman" w:hAnsi="Times New Roman" w:cs="Times New Roman"/>
        </w:rPr>
      </w:pPr>
      <w:r>
        <w:rPr>
          <w:rFonts w:cs="Times New Roman" w:ascii="Times New Roman" w:hAnsi="Times New Roman"/>
        </w:rPr>
        <w:t>Poco y tarde?</w:t>
      </w:r>
    </w:p>
    <w:p>
      <w:pPr>
        <w:pStyle w:val="Normal"/>
        <w:jc w:val="both"/>
        <w:rPr>
          <w:rFonts w:ascii="Times New Roman" w:hAnsi="Times New Roman" w:cs="Times New Roman"/>
        </w:rPr>
      </w:pPr>
      <w:r>
        <w:rPr>
          <w:rFonts w:cs="Times New Roman" w:ascii="Times New Roman" w:hAnsi="Times New Roman"/>
        </w:rPr>
        <w:t>Muchos inversionistas, que esperaban un recorte todavía mayor, creen que sí. Cuando la Fed emitió el comunicado empezó el desplome. El Nasdaq finalizó con un retroceso de un 4,8% y quedó colocado en los 1857,46 puntos, el nivel más bajo de los últimos dos años y medio. Por su parte el Promedio Industrial Dow Jones retrocedió un 2,39%, hasta los 9720,76.</w:t>
      </w:r>
    </w:p>
    <w:p>
      <w:pPr>
        <w:pStyle w:val="Normal"/>
        <w:jc w:val="both"/>
        <w:rPr>
          <w:rFonts w:ascii="Times New Roman" w:hAnsi="Times New Roman" w:cs="Times New Roman"/>
        </w:rPr>
      </w:pPr>
      <w:r>
        <w:rPr>
          <w:rFonts w:cs="Times New Roman" w:ascii="Times New Roman" w:hAnsi="Times New Roman"/>
        </w:rPr>
        <w:t>La contundente acción de la Fed pone de manifiesto el inusual aprieto en que se encuentra. Por un lado, los indicadores económicos que Greenspan sigue tan de cerca muestran pocas señales claras de recesión. El empleo sigue creciendo, y los consumidores continúan gastando. La principal debilidad hasta la fecha son los mercados financieros, y los funcionarios de la Fed temen tomar alguna medida, por si esto pudiera interpretarse como una respuesta que busca simplemente respaldar a los mercados.</w:t>
      </w:r>
    </w:p>
    <w:p>
      <w:pPr>
        <w:pStyle w:val="Normal"/>
        <w:jc w:val="both"/>
        <w:rPr>
          <w:rFonts w:ascii="Times New Roman" w:hAnsi="Times New Roman" w:cs="Times New Roman"/>
        </w:rPr>
      </w:pPr>
      <w:r>
        <w:rPr>
          <w:rFonts w:cs="Times New Roman" w:ascii="Times New Roman" w:hAnsi="Times New Roman"/>
        </w:rPr>
        <w:t>Por otro lado, el colapso de las acciones amenaza con arrastrar a la economía a la baja, un factor que el propio banco reconoció en el comunicado en el que explicaba su decisión: Las persistentes presiones sobre los márgenes de ganancias están restringiendo los gastos de inversión y, a través de la caída de la riqueza accionarial, el consumo.</w:t>
      </w:r>
    </w:p>
    <w:p>
      <w:pPr>
        <w:pStyle w:val="Normal"/>
        <w:jc w:val="both"/>
        <w:rPr>
          <w:rFonts w:ascii="Times New Roman" w:hAnsi="Times New Roman" w:cs="Times New Roman"/>
        </w:rPr>
      </w:pPr>
      <w:r>
        <w:rPr>
          <w:rFonts w:cs="Times New Roman" w:ascii="Times New Roman" w:hAnsi="Times New Roman"/>
        </w:rPr>
        <w:t>Muchos críticos atacan a Greenspan por no haber actuado más rápido para desinflar la burbuja. Pero el funcionario concluyó que era una locura que los bancos centrales determinaran cuando un mercado bursátil está sobrevaluado.</w:t>
      </w:r>
    </w:p>
    <w:p>
      <w:pPr>
        <w:pStyle w:val="Normal"/>
        <w:jc w:val="both"/>
        <w:rPr>
          <w:rFonts w:ascii="Times New Roman" w:hAnsi="Times New Roman" w:cs="Times New Roman"/>
        </w:rPr>
      </w:pPr>
      <w:r>
        <w:rPr>
          <w:rFonts w:cs="Times New Roman" w:ascii="Times New Roman" w:hAnsi="Times New Roman"/>
        </w:rPr>
        <w:t>De todos modos, ni siquiera un relajamiento excesivo en respuesta al estallido de la burbuja bursátil es garantía de éxito. En anteriores desaceleraciones, los recortes de la Fed solieron  impulsar el mercado. Tras una breve recuperación en enero, las acciones no han dejado de caer ante los decepcionantes informes de ganancias.</w:t>
      </w:r>
    </w:p>
    <w:p>
      <w:pPr>
        <w:pStyle w:val="Normal"/>
        <w:jc w:val="both"/>
        <w:rPr>
          <w:rFonts w:ascii="Times New Roman" w:hAnsi="Times New Roman" w:cs="Times New Roman"/>
        </w:rPr>
      </w:pPr>
      <w:r>
        <w:rPr>
          <w:rFonts w:cs="Times New Roman" w:ascii="Times New Roman" w:hAnsi="Times New Roman"/>
        </w:rPr>
        <w:t>La caída del mercado de acciones es especialmente preocupante en estos momentos, debido a que su papel en la economía es mayor que nunca. En su relación con el PIB, es tres veces más grande que en 1990, y la posesión de acciones está mucho más generaliz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2/3  Por qué Greenspan decepcionó a los mercados</w:t>
      </w:r>
    </w:p>
    <w:p>
      <w:pPr>
        <w:pStyle w:val="Normal"/>
        <w:jc w:val="both"/>
        <w:rPr>
          <w:rFonts w:ascii="Times New Roman" w:hAnsi="Times New Roman" w:cs="Times New Roman"/>
        </w:rPr>
      </w:pPr>
      <w:r>
        <w:rPr>
          <w:rFonts w:cs="Times New Roman" w:ascii="Times New Roman" w:hAnsi="Times New Roman"/>
        </w:rPr>
        <w:t>Alan Greenspan dio la espalda a las expectativas del mercado esta semana al reducir las tasas de interés a corto plazo en sólo medio punto porcentual en lugar de los tres cuartos de punto que querían los observadores de Wall Street.</w:t>
      </w:r>
    </w:p>
    <w:p>
      <w:pPr>
        <w:pStyle w:val="Normal"/>
        <w:jc w:val="both"/>
        <w:rPr>
          <w:rFonts w:ascii="Times New Roman" w:hAnsi="Times New Roman" w:cs="Times New Roman"/>
        </w:rPr>
      </w:pPr>
      <w:r>
        <w:rPr>
          <w:rFonts w:cs="Times New Roman" w:ascii="Times New Roman" w:hAnsi="Times New Roman"/>
        </w:rPr>
        <w:t>Las reglas son claras: No es tan importante cuánto dinero gana (o pierde) una compañía mientras consiga superar las expectativas de Wall Street. No importa mucho lo que la Fed haga con las tasas de interés, mientras cumpla con lo que espera Wall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5/3  La amenaza del oso</w:t>
      </w:r>
    </w:p>
    <w:p>
      <w:pPr>
        <w:pStyle w:val="Normal"/>
        <w:jc w:val="both"/>
        <w:rPr>
          <w:rFonts w:ascii="Times New Roman" w:hAnsi="Times New Roman" w:cs="Times New Roman"/>
        </w:rPr>
      </w:pPr>
      <w:r>
        <w:rPr>
          <w:rFonts w:cs="Times New Roman" w:ascii="Times New Roman" w:hAnsi="Times New Roman"/>
        </w:rPr>
        <w:t>Los osos (el mercado bajista) han puesto sus garras también sobre el índice Dow Jones esta semana, la misma en la que Alan Greenspan movió de nuevo ficha para reanimar el consumo y la producción. Por primera vez en 10 años, los 30 Blue Chips cotizaron toda la jornada del jueves por debajo del 20% de sus máximos históricos del pasado 16 de enero.</w:t>
      </w:r>
    </w:p>
    <w:p>
      <w:pPr>
        <w:pStyle w:val="Normal"/>
        <w:jc w:val="both"/>
        <w:rPr>
          <w:rFonts w:ascii="Times New Roman" w:hAnsi="Times New Roman" w:cs="Times New Roman"/>
        </w:rPr>
      </w:pPr>
      <w:r>
        <w:rPr>
          <w:rFonts w:cs="Times New Roman" w:ascii="Times New Roman" w:hAnsi="Times New Roman"/>
        </w:rPr>
        <w:t>Causas? Todas las del mundo. La semana se inició con demasiadas esperanzas depositadas en la reunión del Comité de Mercado Abierto de la Reserva Federal. Los analistas sabían que Greenspan no rebajaría más del  medio punto, pero en su fuero intimo, como todo el mercado, soñaban con un recorte del 0,75%.</w:t>
      </w:r>
    </w:p>
    <w:p>
      <w:pPr>
        <w:pStyle w:val="Normal"/>
        <w:jc w:val="both"/>
        <w:rPr>
          <w:rFonts w:ascii="Times New Roman" w:hAnsi="Times New Roman" w:cs="Times New Roman"/>
        </w:rPr>
      </w:pPr>
      <w:r>
        <w:rPr>
          <w:rFonts w:cs="Times New Roman" w:ascii="Times New Roman" w:hAnsi="Times New Roman"/>
        </w:rPr>
        <w:t>Greenspan, que ha pasado de Dios a demonio de los parquets, defraudó abiertamente. El estimulo monetario fue considerado insuficiente por el sector financiero, que opina que los tipos deben alcanzar el 4% antes de finales de agosto.</w:t>
      </w:r>
    </w:p>
    <w:p>
      <w:pPr>
        <w:pStyle w:val="Normal"/>
        <w:jc w:val="both"/>
        <w:rPr>
          <w:rFonts w:ascii="Times New Roman" w:hAnsi="Times New Roman" w:cs="Times New Roman"/>
        </w:rPr>
      </w:pPr>
      <w:r>
        <w:rPr>
          <w:rFonts w:cs="Times New Roman" w:ascii="Times New Roman" w:hAnsi="Times New Roman"/>
        </w:rPr>
        <w:t>Sin embargo, curiosamente, el Nasdaq aguantó mejor que nunca la semana. Varios valores tecnológicos han registrado sus mejores días en varias semanas.</w:t>
      </w:r>
    </w:p>
    <w:p>
      <w:pPr>
        <w:pStyle w:val="Normal"/>
        <w:jc w:val="both"/>
        <w:rPr>
          <w:rFonts w:ascii="Times New Roman" w:hAnsi="Times New Roman" w:cs="Times New Roman"/>
        </w:rPr>
      </w:pPr>
      <w:r>
        <w:rPr>
          <w:rFonts w:cs="Times New Roman" w:ascii="Times New Roman" w:hAnsi="Times New Roman"/>
        </w:rPr>
        <w:t>El buen comportamiento en el Nasdaq hace cundir esperanzas de que se haya producido un reb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4  Querido y odiado Señor Greenspan</w:t>
      </w:r>
    </w:p>
    <w:p>
      <w:pPr>
        <w:pStyle w:val="Normal"/>
        <w:jc w:val="both"/>
        <w:rPr>
          <w:rFonts w:ascii="Times New Roman" w:hAnsi="Times New Roman" w:cs="Times New Roman"/>
        </w:rPr>
      </w:pPr>
      <w:r>
        <w:rPr>
          <w:rFonts w:cs="Times New Roman" w:ascii="Times New Roman" w:hAnsi="Times New Roman"/>
        </w:rPr>
        <w:t>Enfadados por la escasa agresividad de la Fed y las caídas bursátiles, Wall Street cuestiona al poderoso banquero. El hechizo del mago de la política estadounidense se esfuma estos días de grises jornadas bursátiles. Los medios financieros que hasta hace bien poco no podían vivir sin él, dicen ahora que con él tampoco. Y en la prensa nacional se cruzan editoriales de ataque y defensa.</w:t>
      </w:r>
    </w:p>
    <w:p>
      <w:pPr>
        <w:pStyle w:val="Normal"/>
        <w:jc w:val="both"/>
        <w:rPr>
          <w:rFonts w:ascii="Times New Roman" w:hAnsi="Times New Roman" w:cs="Times New Roman"/>
        </w:rPr>
      </w:pPr>
      <w:r>
        <w:rPr>
          <w:rFonts w:cs="Times New Roman" w:ascii="Times New Roman" w:hAnsi="Times New Roman"/>
        </w:rPr>
        <w:t>La última bajada de tipos, el pasado 20 de marzo, colmó el vaso de los más impacientes en Wall Street. El recorte de medio punto del precio del dinero era el tercero del año, pero llegaba tarde y mal, según muchos.</w:t>
      </w:r>
    </w:p>
    <w:p>
      <w:pPr>
        <w:pStyle w:val="Normal"/>
        <w:jc w:val="both"/>
        <w:rPr>
          <w:rFonts w:ascii="Times New Roman" w:hAnsi="Times New Roman" w:cs="Times New Roman"/>
        </w:rPr>
      </w:pPr>
      <w:r>
        <w:rPr>
          <w:rFonts w:cs="Times New Roman" w:ascii="Times New Roman" w:hAnsi="Times New Roman"/>
        </w:rPr>
        <w:t>Dos días antes de que Greenspan fuese invitado de honor en su conferencia semestral, la NABE (Asociación Nacional de Economistas de Empresa), que siempre ha respaldado la política monetaria de la Fed, expresó sus amplias reservas  respecto a los recientes movimientos de tipos. Desde las subidas de los tipos de 1995, Greenspan no recibía unas calificaciones tan pobres del jurado de 267 economistas de esta asociación. Un 34% de ellos aseguraron que los recientes recortes habían sido demasiado ligeros. En agosto, sólo un 9% se atrevía a cuestionarlo.</w:t>
      </w:r>
    </w:p>
    <w:p>
      <w:pPr>
        <w:pStyle w:val="Normal"/>
        <w:jc w:val="both"/>
        <w:rPr>
          <w:rFonts w:ascii="Times New Roman" w:hAnsi="Times New Roman" w:cs="Times New Roman"/>
        </w:rPr>
      </w:pPr>
      <w:r>
        <w:rPr>
          <w:rFonts w:cs="Times New Roman" w:ascii="Times New Roman" w:hAnsi="Times New Roman"/>
        </w:rPr>
        <w:t>En publicaciones especializadas como Business Week se le acusa veladamente de no comprender la gravedad de la actual situación. Existen riesgos de que este enfriamiento sea diferente de otros anteriores y, por lo tanto, son necesarios recortes agresivos para evitar la caída libre de la Nueva economía, asegura la publicación. La enemistad entre Greenspan y Wall Street no es nueva. Desde que comenzó a predicar contra la irracional exuberancia bursátil, en 1998, los analistas de los bancos de negocios se le echaron encima. Están en juego muchos millones.</w:t>
      </w:r>
    </w:p>
    <w:p>
      <w:pPr>
        <w:pStyle w:val="Normal"/>
        <w:jc w:val="both"/>
        <w:rPr>
          <w:rFonts w:ascii="Times New Roman" w:hAnsi="Times New Roman" w:cs="Times New Roman"/>
        </w:rPr>
      </w:pPr>
      <w:r>
        <w:rPr>
          <w:rFonts w:cs="Times New Roman" w:ascii="Times New Roman" w:hAnsi="Times New Roman"/>
        </w:rPr>
        <w:t>Pero Greenspan preocupado por la sobrevaluación bursátil y su efecto incitador en los consumidores, emprendió finalmente en 1999 un aumento progresivo y en pequeñas dosis de los tipos.</w:t>
      </w:r>
    </w:p>
    <w:p>
      <w:pPr>
        <w:pStyle w:val="Normal"/>
        <w:jc w:val="both"/>
        <w:rPr>
          <w:rFonts w:ascii="Times New Roman" w:hAnsi="Times New Roman" w:cs="Times New Roman"/>
        </w:rPr>
      </w:pPr>
      <w:r>
        <w:rPr>
          <w:rFonts w:cs="Times New Roman" w:ascii="Times New Roman" w:hAnsi="Times New Roman"/>
        </w:rPr>
        <w:t>Según muchos, si de verdad quería enfriar la especulación, debería haber reducido los niveles máximos de apalancamiento de las instituciones financieras para reducir las compras a crédito, tan generalizadas durante la fiebre de los valores tecnológi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8/4  Greenspan baja por sorpresa otro medio punto los tipos para evitar la recesión</w:t>
      </w:r>
    </w:p>
    <w:p>
      <w:pPr>
        <w:pStyle w:val="Normal"/>
        <w:jc w:val="both"/>
        <w:rPr>
          <w:rFonts w:ascii="Times New Roman" w:hAnsi="Times New Roman" w:cs="Times New Roman"/>
        </w:rPr>
      </w:pPr>
      <w:r>
        <w:rPr>
          <w:rFonts w:cs="Times New Roman" w:ascii="Times New Roman" w:hAnsi="Times New Roman"/>
        </w:rPr>
        <w:t>El precio del dinero se sitúa en EEUU en el 4,50%, tras un recorte de dos puntos en lo que va del año. La Fed reconoce su preocupación por el debilitamiento de la inversión y del crecimiento.</w:t>
      </w:r>
    </w:p>
    <w:p>
      <w:pPr>
        <w:pStyle w:val="Normal"/>
        <w:jc w:val="both"/>
        <w:rPr>
          <w:rFonts w:ascii="Times New Roman" w:hAnsi="Times New Roman" w:cs="Times New Roman"/>
        </w:rPr>
      </w:pPr>
      <w:r>
        <w:rPr>
          <w:rFonts w:cs="Times New Roman" w:ascii="Times New Roman" w:hAnsi="Times New Roman"/>
        </w:rPr>
        <w:t>En marzo, el IPC fue sólo del 0,1%. Esta cifra daba una mayor capacidad de maniobra para bajar los tipos.</w:t>
      </w:r>
    </w:p>
    <w:p>
      <w:pPr>
        <w:pStyle w:val="Normal"/>
        <w:jc w:val="both"/>
        <w:rPr>
          <w:rFonts w:ascii="Times New Roman" w:hAnsi="Times New Roman" w:cs="Times New Roman"/>
        </w:rPr>
      </w:pPr>
      <w:r>
        <w:rPr>
          <w:rFonts w:cs="Times New Roman" w:ascii="Times New Roman" w:hAnsi="Times New Roman"/>
        </w:rPr>
        <w:t>La Fed reconoció ayer que la mayor amenaza no es ya la subida de los precios al consumo, sino la recesión. Los riesgos se inclinan hacia condiciones que pueden generar un debilitamiento económico en el futuro próximo, reconoció el Banco Central.</w:t>
      </w:r>
    </w:p>
    <w:p>
      <w:pPr>
        <w:pStyle w:val="Normal"/>
        <w:jc w:val="both"/>
        <w:rPr>
          <w:rFonts w:ascii="Times New Roman" w:hAnsi="Times New Roman" w:cs="Times New Roman"/>
        </w:rPr>
      </w:pPr>
      <w:r>
        <w:rPr>
          <w:rFonts w:cs="Times New Roman" w:ascii="Times New Roman" w:hAnsi="Times New Roman"/>
        </w:rPr>
        <w:t>También justificó la bajada por el continuado debilitamiento de las inversiones. Las inversiones de capital continúan disminuyendo y las caídas en las ganancias (empresariales), unidas a la incertidumbre sobre las proyecciones de negocio, pueden dañar más el mercado de capitales, aseguró el comunicado.</w:t>
      </w:r>
    </w:p>
    <w:p>
      <w:pPr>
        <w:pStyle w:val="Normal"/>
        <w:jc w:val="both"/>
        <w:rPr>
          <w:rFonts w:ascii="Times New Roman" w:hAnsi="Times New Roman" w:cs="Times New Roman"/>
        </w:rPr>
      </w:pPr>
      <w:r>
        <w:rPr>
          <w:rFonts w:cs="Times New Roman" w:ascii="Times New Roman" w:hAnsi="Times New Roman"/>
        </w:rPr>
        <w:t>En el último trimestre de 2000, el crecimiento del PIB fue de tan sólo el 1%. Esto llevó a muchos a cuestionar si Greenspan era no sólo responsable de la actual desaceleración por haber declarado la batalla a la exuberancia bursátil en 1999, sino si incluso era capaz de evitar que el ajetreado aterrizaje económico terminase con un accidente en pista.</w:t>
      </w:r>
    </w:p>
    <w:p>
      <w:pPr>
        <w:pStyle w:val="Normal"/>
        <w:jc w:val="both"/>
        <w:rPr>
          <w:rFonts w:ascii="Times New Roman" w:hAnsi="Times New Roman" w:cs="Times New Roman"/>
        </w:rPr>
      </w:pPr>
      <w:r>
        <w:rPr>
          <w:rFonts w:cs="Times New Roman" w:ascii="Times New Roman" w:hAnsi="Times New Roman"/>
        </w:rPr>
        <w:t>Los bancos de inversión, principales afectados por la apatía en la Bolsa, exigen más que piden la reducción de tipos a un 4% para el verano.</w:t>
      </w:r>
    </w:p>
    <w:p>
      <w:pPr>
        <w:pStyle w:val="Normal"/>
        <w:jc w:val="both"/>
        <w:rPr>
          <w:rFonts w:ascii="Times New Roman" w:hAnsi="Times New Roman" w:cs="Times New Roman"/>
        </w:rPr>
      </w:pPr>
      <w:r>
        <w:rPr>
          <w:rFonts w:cs="Times New Roman" w:ascii="Times New Roman" w:hAnsi="Times New Roman"/>
        </w:rPr>
        <w:t>La Bolsa lo festejó inmediatamente con una subida del Dow Jones superior a los 400 puntos durante toda la mañana. Los inversores no deben precipitarse a pensar que este rally no va a durar. Creemos que la decisión de la Fed es un estimulo muy poderoso y que el mercado ya se ha situado en una posición ideal para responder positivamente a los datos económicos que irán mejorando a los largo del año, aseguró con buenas dosis de euforia Bruce Steinberg, economista jefe de Merrill Ly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4  Regresa la cautela por el temor a que la decisión de la Fed oculte una dura recesión</w:t>
      </w:r>
    </w:p>
    <w:p>
      <w:pPr>
        <w:pStyle w:val="Normal"/>
        <w:jc w:val="both"/>
        <w:rPr>
          <w:rFonts w:ascii="Times New Roman" w:hAnsi="Times New Roman" w:cs="Times New Roman"/>
        </w:rPr>
      </w:pPr>
      <w:r>
        <w:rPr>
          <w:rFonts w:cs="Times New Roman" w:ascii="Times New Roman" w:hAnsi="Times New Roman"/>
        </w:rPr>
        <w:t>La cautela volvió a los mercados el día después de la sorpresiva bajada de tipos en EEUU.</w:t>
      </w:r>
    </w:p>
    <w:p>
      <w:pPr>
        <w:pStyle w:val="Normal"/>
        <w:jc w:val="both"/>
        <w:rPr>
          <w:rFonts w:ascii="Times New Roman" w:hAnsi="Times New Roman" w:cs="Times New Roman"/>
        </w:rPr>
      </w:pPr>
      <w:r>
        <w:rPr>
          <w:rFonts w:cs="Times New Roman" w:ascii="Times New Roman" w:hAnsi="Times New Roman"/>
        </w:rPr>
        <w:t>Por que ha recortado tipos Greenspan tan de repente?, se preguntaban ayer inversores y analistas de medio mundo. Será que el máximo responsable de la Fed vislumbra claros signos de recesión o se habrá precipitado en su decisión? Estas cuitas pusieron punto final a la euforia que el miércoles se vivió en las bolsas tras conocerse la bajada de tipos. (Cierre: Dow Jones 10610,63 – Nasdaq 2130,8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4  Vuelve la euforia</w:t>
      </w:r>
    </w:p>
    <w:p>
      <w:pPr>
        <w:pStyle w:val="Normal"/>
        <w:jc w:val="both"/>
        <w:rPr>
          <w:rFonts w:ascii="Times New Roman" w:hAnsi="Times New Roman" w:cs="Times New Roman"/>
        </w:rPr>
      </w:pPr>
      <w:r>
        <w:rPr>
          <w:rFonts w:cs="Times New Roman" w:ascii="Times New Roman" w:hAnsi="Times New Roman"/>
        </w:rPr>
        <w:t>Pasar del negro al blanco es todo un deporte en los mercados financieros. Si hace menos de tres semanas estos se reían de cualquiera que hablase de terminar el año en positivo, ahora las apuestas son sobre el porcentaje con que cerraremos el año.</w:t>
      </w:r>
    </w:p>
    <w:p>
      <w:pPr>
        <w:pStyle w:val="Normal"/>
        <w:jc w:val="both"/>
        <w:rPr>
          <w:rFonts w:ascii="Times New Roman" w:hAnsi="Times New Roman" w:cs="Times New Roman"/>
        </w:rPr>
      </w:pPr>
      <w:r>
        <w:rPr>
          <w:rFonts w:cs="Times New Roman" w:ascii="Times New Roman" w:hAnsi="Times New Roman"/>
        </w:rPr>
        <w:t>Hemos vivido agonías de un año de mercado bajista, con una caída desde máximos superior al 30%. Ahora llevamos poco más de un mes de lo que podría ser un incipiente mercado alcista y hemos subido un 11%.</w:t>
      </w:r>
    </w:p>
    <w:p>
      <w:pPr>
        <w:pStyle w:val="Normal"/>
        <w:jc w:val="both"/>
        <w:rPr>
          <w:rFonts w:ascii="Times New Roman" w:hAnsi="Times New Roman" w:cs="Times New Roman"/>
        </w:rPr>
      </w:pPr>
      <w:r>
        <w:rPr>
          <w:rFonts w:cs="Times New Roman" w:ascii="Times New Roman" w:hAnsi="Times New Roman"/>
        </w:rPr>
        <w:t>Ya no es el momento de salirse de los valores que sean una inversión a largo plazo, sino más bien de incrementar ligeramente nuestras inversiones a precios baj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2/4  Tahúres o banqueros?</w:t>
      </w:r>
    </w:p>
    <w:p>
      <w:pPr>
        <w:pStyle w:val="Normal"/>
        <w:jc w:val="both"/>
        <w:rPr>
          <w:rFonts w:ascii="Times New Roman" w:hAnsi="Times New Roman" w:cs="Times New Roman"/>
        </w:rPr>
      </w:pPr>
      <w:r>
        <w:rPr>
          <w:rFonts w:cs="Times New Roman" w:ascii="Times New Roman" w:hAnsi="Times New Roman"/>
        </w:rPr>
        <w:t>Las discrepancias entre la Reserva Federal y el BCE esconden dos estrategias monetarias claramente distintas. En EEUU la política monetaria se pega al ciclo, mientras que en Europa lo que preocupa es la inflación.</w:t>
      </w:r>
    </w:p>
    <w:p>
      <w:pPr>
        <w:pStyle w:val="Normal"/>
        <w:jc w:val="both"/>
        <w:rPr>
          <w:rFonts w:ascii="Times New Roman" w:hAnsi="Times New Roman" w:cs="Times New Roman"/>
        </w:rPr>
      </w:pPr>
      <w:r>
        <w:rPr>
          <w:rFonts w:cs="Times New Roman" w:ascii="Times New Roman" w:hAnsi="Times New Roman"/>
        </w:rPr>
        <w:t>Los bancos centrales juegan al gato y al ratón con los mercados con el encomiable objetivo de hacer eficaz su política monetaria, desvinculándola de movimientos especulativos que puedan proceder de los mercados de divisas.</w:t>
      </w:r>
    </w:p>
    <w:p>
      <w:pPr>
        <w:pStyle w:val="Normal"/>
        <w:jc w:val="both"/>
        <w:rPr>
          <w:rFonts w:ascii="Times New Roman" w:hAnsi="Times New Roman" w:cs="Times New Roman"/>
        </w:rPr>
      </w:pPr>
      <w:r>
        <w:rPr>
          <w:rFonts w:cs="Times New Roman" w:ascii="Times New Roman" w:hAnsi="Times New Roman"/>
        </w:rPr>
        <w:t>Qué la economía se ralentiza? No hay problema, se piensa en Francfort, donde lo que preocupa es la inflación. La estabilidad de precios es la frase que se han grabado a sangre y fuego los banqueros de Francfort, y ha sido definida como aquella situación en la que el IPC no rebasa el 2%. En función de este objetivo se diseña la estrategia monetaria.</w:t>
      </w:r>
    </w:p>
    <w:p>
      <w:pPr>
        <w:pStyle w:val="Normal"/>
        <w:jc w:val="both"/>
        <w:rPr>
          <w:rFonts w:ascii="Times New Roman" w:hAnsi="Times New Roman" w:cs="Times New Roman"/>
        </w:rPr>
      </w:pPr>
      <w:r>
        <w:rPr>
          <w:rFonts w:cs="Times New Roman" w:ascii="Times New Roman" w:hAnsi="Times New Roman"/>
        </w:rPr>
        <w:t>La Reserva Federal actúa en forma muy distinta. Su objetivo no es sólo garantizar la estabilidad de precios -aunque también- sino que actúa además como el guardián del dinero de la nación, para lo cual funciona en una triple dirección. Es en primer lugar un banco de bancos, por lo que debe prestar dinero a las entidades financieras para que éstas hagan frente a sus necesidades de liquidez. En segundo lugar, es el regulador y supervisor del sistema financiero, por lo que debe vigilar y aprobar las reglas del juego con el objetivo de lograr la máxima solvencia del sistema bancario. Y en tercer lugar, es además el banco del gobierno, y como tal debe gestionar los pagos e ingresos públicos. En términos económicos, su misión es promover el pleno empleo, la estabilidad de precios y unos tipos de interés moderados a largo plazo, como rezan sus estatutos.</w:t>
      </w:r>
    </w:p>
    <w:p>
      <w:pPr>
        <w:pStyle w:val="Normal"/>
        <w:jc w:val="both"/>
        <w:rPr>
          <w:rFonts w:ascii="Times New Roman" w:hAnsi="Times New Roman" w:cs="Times New Roman"/>
        </w:rPr>
      </w:pPr>
      <w:r>
        <w:rPr>
          <w:rFonts w:cs="Times New Roman" w:ascii="Times New Roman" w:hAnsi="Times New Roman"/>
        </w:rPr>
        <w:t>Es decir, la Reserva Federal y le Banco Central Europeo son una misma cosa, pero con naturalezas distintas.</w:t>
      </w:r>
    </w:p>
    <w:p>
      <w:pPr>
        <w:pStyle w:val="Normal"/>
        <w:jc w:val="both"/>
        <w:rPr>
          <w:rFonts w:ascii="Times New Roman" w:hAnsi="Times New Roman" w:cs="Times New Roman"/>
        </w:rPr>
      </w:pPr>
      <w:r>
        <w:rPr>
          <w:rFonts w:cs="Times New Roman" w:ascii="Times New Roman" w:hAnsi="Times New Roman"/>
        </w:rPr>
        <w:t>En Europa preocupa la inflación, el modelo anglosajón es más cómplice de los mercados.</w:t>
      </w:r>
    </w:p>
    <w:p>
      <w:pPr>
        <w:pStyle w:val="Normal"/>
        <w:jc w:val="both"/>
        <w:rPr>
          <w:rFonts w:ascii="Times New Roman" w:hAnsi="Times New Roman" w:cs="Times New Roman"/>
        </w:rPr>
      </w:pPr>
      <w:r>
        <w:rPr>
          <w:rFonts w:cs="Times New Roman" w:ascii="Times New Roman" w:hAnsi="Times New Roman"/>
        </w:rPr>
        <w:t>La Fed ha movido 10 veces los tipos de interés desde el 1 de enero de 1999 -que es cuando comenzó a actuar el BCE- el BCE los ha modificado en 8, pero con una intensidad más baj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MX"/>
        </w:rPr>
      </w:pPr>
      <w:r>
        <w:rPr>
          <w:rFonts w:cs="Times New Roman" w:ascii="Times New Roman" w:hAnsi="Times New Roman"/>
          <w:lang w:val="es-MX"/>
        </w:rPr>
        <w:t>22/4  Euforia en Wall Street</w:t>
      </w:r>
    </w:p>
    <w:p>
      <w:pPr>
        <w:pStyle w:val="Normal"/>
        <w:jc w:val="both"/>
        <w:rPr>
          <w:rFonts w:ascii="Times New Roman" w:hAnsi="Times New Roman" w:cs="Times New Roman"/>
        </w:rPr>
      </w:pPr>
      <w:r>
        <w:rPr>
          <w:rFonts w:cs="Times New Roman" w:ascii="Times New Roman" w:hAnsi="Times New Roman"/>
        </w:rPr>
        <w:t>La rebaja de los tipos de interés coloca más cerca el objetivo del 4% que piden los bancos de inversión. Alan Greenspan logró finalmente hacer volar los títulos bursátiles. La euforia vivida en Wall Street fue explicable. El jefe de la Fed envió su regalo al parqué justo cuando psicológicamente más lo necesitaba: al comienzo de la temporada de anuncios de resultados del primer trimestre. Después de dos semanas de advertencias y  de rebajas en las proyecciones ha llegado la hora de la verd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9/4  Un PIB sospechoso</w:t>
      </w:r>
    </w:p>
    <w:p>
      <w:pPr>
        <w:pStyle w:val="Normal"/>
        <w:jc w:val="both"/>
        <w:rPr>
          <w:rFonts w:ascii="Times New Roman" w:hAnsi="Times New Roman" w:cs="Times New Roman"/>
        </w:rPr>
      </w:pPr>
      <w:r>
        <w:rPr>
          <w:rFonts w:cs="Times New Roman" w:ascii="Times New Roman" w:hAnsi="Times New Roman"/>
        </w:rPr>
        <w:t>Las bolsas estadounidenses se resignan al pesimismo y dan escaso crédito a los datos altamente positivos. Lo del viernes y el PIB fue sorprendente. No el dato en sí -que lo era-  el 2% de crecimiento en el primer trimestre, según las cifras provisionales, dobló las previsiones más optimistas. Sin embargo los mercados no vieron en las cifras ninguna razón para el optimismo, a no ser la reducción de los inventarios. Fue como un espejismo que apenas contribuyo a elevar unos pocos puntos los índices Dow y Nasdaq, golpeados por la cadena de malos resultados de comienzos de semana.</w:t>
      </w:r>
    </w:p>
    <w:p>
      <w:pPr>
        <w:pStyle w:val="Normal"/>
        <w:jc w:val="both"/>
        <w:rPr>
          <w:rFonts w:ascii="Times New Roman" w:hAnsi="Times New Roman" w:cs="Times New Roman"/>
        </w:rPr>
      </w:pPr>
      <w:r>
        <w:rPr>
          <w:rFonts w:cs="Times New Roman" w:ascii="Times New Roman" w:hAnsi="Times New Roman"/>
        </w:rPr>
        <w:t>El informe de desempleo semanal del jueves fue, si cabe, más activo en los mercados ya que confirma lo que las bolsas quieren realmente oír: que la desaceleración está afectando ya a miles de trabajadores y que a la Reserva Federal no le queda más remedio que seguir interviniendo para abaratar el costo del din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9/4  Econolandia (La última perla del analista económico profesional)</w:t>
      </w:r>
    </w:p>
    <w:p>
      <w:pPr>
        <w:pStyle w:val="Normal"/>
        <w:jc w:val="both"/>
        <w:rPr>
          <w:rFonts w:ascii="Times New Roman" w:hAnsi="Times New Roman" w:cs="Times New Roman"/>
        </w:rPr>
      </w:pPr>
      <w:r>
        <w:rPr>
          <w:rFonts w:cs="Times New Roman" w:ascii="Times New Roman" w:hAnsi="Times New Roman"/>
        </w:rPr>
        <w:t>La última perla se refería a la posible evolución de la economía norteamericana: EEUU ha tenido una fuerte desaceleración, más de lo previsto, pero la rapidez con que se han tomado las medidas de ajuste avisa de un período corto de caída en los ritmos de crecimiento.</w:t>
      </w:r>
    </w:p>
    <w:p>
      <w:pPr>
        <w:pStyle w:val="Normal"/>
        <w:jc w:val="both"/>
        <w:rPr>
          <w:rFonts w:ascii="Times New Roman" w:hAnsi="Times New Roman" w:cs="Times New Roman"/>
        </w:rPr>
      </w:pPr>
      <w:r>
        <w:rPr>
          <w:rFonts w:cs="Times New Roman" w:ascii="Times New Roman" w:hAnsi="Times New Roman"/>
        </w:rPr>
        <w:t>Hay fuerzas en juego que apuntan en direcciones diferentes.</w:t>
      </w:r>
    </w:p>
    <w:p>
      <w:pPr>
        <w:pStyle w:val="Normal"/>
        <w:jc w:val="both"/>
        <w:rPr>
          <w:rFonts w:ascii="Times New Roman" w:hAnsi="Times New Roman" w:cs="Times New Roman"/>
        </w:rPr>
      </w:pPr>
      <w:r>
        <w:rPr>
          <w:rFonts w:cs="Times New Roman" w:ascii="Times New Roman" w:hAnsi="Times New Roman"/>
        </w:rPr>
        <w:t>Cientos de miles de despidos en grandes multinacionales pueden interpretarse como ajuste rápido a la desaceleración y, por tanto, una plataforma dispuesta para un nuevo período de rápido crecimiento; o como un síntoma de las expectativas bajistas de futuro de las empresas.</w:t>
      </w:r>
    </w:p>
    <w:p>
      <w:pPr>
        <w:pStyle w:val="Normal"/>
        <w:jc w:val="both"/>
        <w:rPr>
          <w:rFonts w:ascii="Times New Roman" w:hAnsi="Times New Roman" w:cs="Times New Roman"/>
        </w:rPr>
      </w:pPr>
      <w:r>
        <w:rPr>
          <w:rFonts w:cs="Times New Roman" w:ascii="Times New Roman" w:hAnsi="Times New Roman"/>
        </w:rPr>
        <w:t>La sucesiva reducción de los tipos de interés en EEUU es posible interpretarla como evidencia de la confianza del gobierno en una inflación controlada y su decisión de pasar rápidamente a un mayor crecimiento; o como una muestra de la extraordinaria preocupación que reconoce la Reserva Federal por la profundidad de una crisis que podría tender a agravarse.</w:t>
      </w:r>
    </w:p>
    <w:p>
      <w:pPr>
        <w:pStyle w:val="Normal"/>
        <w:jc w:val="both"/>
        <w:rPr>
          <w:rFonts w:ascii="Times New Roman" w:hAnsi="Times New Roman" w:cs="Times New Roman"/>
        </w:rPr>
      </w:pPr>
      <w:r>
        <w:rPr>
          <w:rFonts w:cs="Times New Roman" w:ascii="Times New Roman" w:hAnsi="Times New Roman"/>
        </w:rPr>
        <w:t>A todo esto las bolsas suben y bajan. Los políticos de uno y otro lado del Atlántico dan una de cal y otra de arena. Las empresas presentan resultados dispar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5/5  EEUU espera que Greenspan recorte otro medio punto los tipos</w:t>
      </w:r>
    </w:p>
    <w:p>
      <w:pPr>
        <w:pStyle w:val="Normal"/>
        <w:jc w:val="both"/>
        <w:rPr>
          <w:rFonts w:ascii="Times New Roman" w:hAnsi="Times New Roman" w:cs="Times New Roman"/>
        </w:rPr>
      </w:pPr>
      <w:r>
        <w:rPr>
          <w:rFonts w:cs="Times New Roman" w:ascii="Times New Roman" w:hAnsi="Times New Roman"/>
        </w:rPr>
        <w:t>Si las apuestas se cumplen, Alan Greenspan dará otro fuerte empujón monetario a la economía estadounidense. Y será el quinto en lo que va del año. El 98% de los analistas y economistas consultados por las agencias no tienen dudas: La Fed reducirá la Tasa de Fondos Federales (interbancaria) otro medio punto, para situarla en el 4%.</w:t>
      </w:r>
    </w:p>
    <w:p>
      <w:pPr>
        <w:pStyle w:val="Normal"/>
        <w:jc w:val="both"/>
        <w:rPr>
          <w:rFonts w:ascii="Times New Roman" w:hAnsi="Times New Roman" w:cs="Times New Roman"/>
        </w:rPr>
      </w:pPr>
      <w:r>
        <w:rPr>
          <w:rFonts w:cs="Times New Roman" w:ascii="Times New Roman" w:hAnsi="Times New Roman"/>
        </w:rPr>
        <w:t>De esta forma, Greenspan se convierte en el responsable de la Fed que más rápido e intensamente ha movido los tipos, superando incluso a Paul Volcker, su antecesor, que actuó drásticamente pero con unos tipos más elev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5  La Reserva Federal baja medio punto los tipos de interés para alejar el peligro de recesión</w:t>
      </w:r>
    </w:p>
    <w:p>
      <w:pPr>
        <w:pStyle w:val="Normal"/>
        <w:jc w:val="both"/>
        <w:rPr>
          <w:rFonts w:ascii="Times New Roman" w:hAnsi="Times New Roman" w:cs="Times New Roman"/>
        </w:rPr>
      </w:pPr>
      <w:r>
        <w:rPr>
          <w:rFonts w:cs="Times New Roman" w:ascii="Times New Roman" w:hAnsi="Times New Roman"/>
        </w:rPr>
        <w:t xml:space="preserve">Alan Greenspan sitúa el precio del dinero en el 4% tras reducirlo por quinta vez en lo que va de año. Da señales de que proseguirá en los próximos meses aflojando aún más la política monetaria. </w:t>
      </w:r>
    </w:p>
    <w:p>
      <w:pPr>
        <w:pStyle w:val="Normal"/>
        <w:jc w:val="both"/>
        <w:rPr>
          <w:rFonts w:ascii="Times New Roman" w:hAnsi="Times New Roman" w:cs="Times New Roman"/>
        </w:rPr>
      </w:pPr>
      <w:r>
        <w:rPr>
          <w:rFonts w:cs="Times New Roman" w:ascii="Times New Roman" w:hAnsi="Times New Roman"/>
        </w:rPr>
        <w:t>Alan Greenspan aprieta con fuerza el acelerador de la economía de EEUU. La tasa interbancaria quedó fijada en un 4%. De esta forma, el precio del dinero se encuentra en su nivel más bajo desde mayo de 1994, pero aún no roza los niveles de 1991, fecha de la última recesión.</w:t>
      </w:r>
    </w:p>
    <w:p>
      <w:pPr>
        <w:pStyle w:val="Normal"/>
        <w:jc w:val="both"/>
        <w:rPr>
          <w:rFonts w:ascii="Times New Roman" w:hAnsi="Times New Roman" w:cs="Times New Roman"/>
        </w:rPr>
      </w:pPr>
      <w:r>
        <w:rPr>
          <w:rFonts w:cs="Times New Roman" w:ascii="Times New Roman" w:hAnsi="Times New Roman"/>
        </w:rPr>
        <w:t>El comunicado, tan ambiguo como es de esperar de un documento de un banco central, asegura que los riesgos se inclinan hacia condiciones que pueden generar debilidad económica en el futuro próximo. Dicho así, Greenspan y los demás gobernadores mantienen su inclinación hacia futuras reducciones de tipos, pero éstas podrían producirse una vez  pasado el verano y a la luz de los nuevos datos económicos.</w:t>
      </w:r>
    </w:p>
    <w:p>
      <w:pPr>
        <w:pStyle w:val="Normal"/>
        <w:jc w:val="both"/>
        <w:rPr>
          <w:rFonts w:ascii="Times New Roman" w:hAnsi="Times New Roman" w:cs="Times New Roman"/>
        </w:rPr>
      </w:pPr>
      <w:r>
        <w:rPr>
          <w:rFonts w:cs="Times New Roman" w:ascii="Times New Roman" w:hAnsi="Times New Roman"/>
        </w:rPr>
        <w:t>En los mercados bursátiles la decisión no fue acogida con entusiasmo, sino simplemente con el sosiego que da la sensación de una misión cumplida.</w:t>
      </w:r>
    </w:p>
    <w:p>
      <w:pPr>
        <w:pStyle w:val="Normal"/>
        <w:jc w:val="both"/>
        <w:rPr>
          <w:rFonts w:ascii="Times New Roman" w:hAnsi="Times New Roman" w:cs="Times New Roman"/>
        </w:rPr>
      </w:pPr>
      <w:r>
        <w:rPr>
          <w:rFonts w:cs="Times New Roman" w:ascii="Times New Roman" w:hAnsi="Times New Roman"/>
        </w:rPr>
        <w:t>En los próximos días se sabrá si los grandes gestores de fondos se dan también por satisfechos o reanudan la intensa campaña como la mantenida hasta ahora para obtener nuevos regalos  del responsable de la política monetaria. El lado negativo de la agresividad con la que Greenspan se ha dedicado a rebajar tipos es que puede terminar dando dos señales delicadas: de un lado,  cierta sumisión a los requerimientos de las bolsas; de otra, un excesivo temor ante el rumbo de la economía. Este último fue el comentario que los analistas más locuaces no se dejaron ayer en el tintero.</w:t>
      </w:r>
    </w:p>
    <w:p>
      <w:pPr>
        <w:pStyle w:val="Normal"/>
        <w:jc w:val="both"/>
        <w:rPr>
          <w:rFonts w:ascii="Times New Roman" w:hAnsi="Times New Roman" w:cs="Times New Roman"/>
        </w:rPr>
      </w:pPr>
      <w:r>
        <w:rPr>
          <w:rFonts w:cs="Times New Roman" w:ascii="Times New Roman" w:hAnsi="Times New Roman"/>
        </w:rPr>
        <w:t>El factor más claro que llevó a la Fed a la decisión de ayer es que la abrupta desaceleración económica se ha cebado con los resultados corporativos. La erosión en los beneficios actuales y futuros, combinada con una considerable incertidumbre sobre las perspectivas de negocio puede mantener estancadas las inversiones de capital, según el comunicado de la Fed.</w:t>
      </w:r>
    </w:p>
    <w:p>
      <w:pPr>
        <w:pStyle w:val="Normal"/>
        <w:jc w:val="both"/>
        <w:rPr>
          <w:rFonts w:ascii="Times New Roman" w:hAnsi="Times New Roman" w:cs="Times New Roman"/>
        </w:rPr>
      </w:pPr>
      <w:r>
        <w:rPr>
          <w:rFonts w:cs="Times New Roman" w:ascii="Times New Roman" w:hAnsi="Times New Roman"/>
        </w:rPr>
        <w:t>La recesión en los beneficios es sin duda real. Es la peor de los últimos 10 años, justo cuando EEUU atravesaba otro abrupto enfriamiento económico. Según el nuevo cálculo, que elaboraba ayer el diario The Wall Street Journal sobre 1433 empresas, los beneficios han caído un 43% en el primer trimestre de este año.</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5  Otra bajada que tampoco va a ser la última</w:t>
      </w:r>
    </w:p>
    <w:p>
      <w:pPr>
        <w:pStyle w:val="Normal"/>
        <w:jc w:val="both"/>
        <w:rPr>
          <w:rFonts w:ascii="Times New Roman" w:hAnsi="Times New Roman" w:cs="Times New Roman"/>
        </w:rPr>
      </w:pPr>
      <w:r>
        <w:rPr>
          <w:rFonts w:cs="Times New Roman" w:ascii="Times New Roman" w:hAnsi="Times New Roman"/>
        </w:rPr>
        <w:t>La Fed reconoce que hay signos de debilidad económica y detecta erosión de la competitividad. El análisis es correcto a juzgar por las últimas estadísticas: la producción industrial cayó un 0,3% en abril, la utilización de la capacidad productiva está en el nivel más bajo desde hace diez años y el sector industrial ha perdido 500000 empleos en los últimos diez meses. Pero lo más inquietante es que el consumo sigue sin recuperarse. Así las cosas, todo indica que esta bajada no va a ser la última antes del verano. La duda es si la rapidez con que la Fed está bajando los tipos es suficiente para evitar que el aterrizaje suave se convierta en cr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5  Festín en el Dow Jones</w:t>
      </w:r>
    </w:p>
    <w:p>
      <w:pPr>
        <w:pStyle w:val="Normal"/>
        <w:jc w:val="both"/>
        <w:rPr>
          <w:rFonts w:ascii="Times New Roman" w:hAnsi="Times New Roman" w:cs="Times New Roman"/>
        </w:rPr>
      </w:pPr>
      <w:r>
        <w:rPr>
          <w:rFonts w:cs="Times New Roman" w:ascii="Times New Roman" w:hAnsi="Times New Roman"/>
        </w:rPr>
        <w:t>Finalmente el Dow Jones atravesó la barrera psicológica de los 11000 puntos. El impresionante  rally de 340 puntos tan sólo se explica parcialmente por el quinto recorte de tipos emprendido por la Reserva Federal, que ha dejado la tasa de Fondos Federales en un 4%.</w:t>
      </w:r>
    </w:p>
    <w:p>
      <w:pPr>
        <w:pStyle w:val="Normal"/>
        <w:jc w:val="both"/>
        <w:rPr>
          <w:rFonts w:ascii="Times New Roman" w:hAnsi="Times New Roman" w:cs="Times New Roman"/>
        </w:rPr>
      </w:pPr>
      <w:r>
        <w:rPr>
          <w:rFonts w:cs="Times New Roman" w:ascii="Times New Roman" w:hAnsi="Times New Roman"/>
        </w:rPr>
        <w:t>La Fed mostró que su principal preocupación es la debilidad de los resultados corporativos que ya ha propiciado una recesión en los beneficios. Según el último cálculo amplio sobre 1443 empresas, las ganancias se han hundido un 43%, la mayor caída desde la recesión del 90-91. La Fed dejó las puertas abiertas a recortes adicionales pero, ésto, ligado a la pesimista visión sobre los resultados, obstaculizó el rally. El subidón llegó el miércoles con el anuncio de los datos de inflación, una décima por debajo de las previsiones. Definitivamente, los repuntes en los salarios no han pasado factura, y la Fed tiene capacidad de maniobra para recortar incluso otro medio punto en junio, una apuesta que ha comenzado a cobrar fuerza en el mercado de futu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2/5  Mejora o empeora la economía de EEUU?</w:t>
      </w:r>
    </w:p>
    <w:p>
      <w:pPr>
        <w:pStyle w:val="Normal"/>
        <w:jc w:val="both"/>
        <w:rPr>
          <w:rFonts w:ascii="Times New Roman" w:hAnsi="Times New Roman" w:cs="Times New Roman"/>
        </w:rPr>
      </w:pPr>
      <w:r>
        <w:rPr>
          <w:rFonts w:cs="Times New Roman" w:ascii="Times New Roman" w:hAnsi="Times New Roman"/>
        </w:rPr>
        <w:t>Desde hace más de un año se habla de desaceleración de la economía en los EEUU y se cita este hecho como la causa de las caídas de la renta variable y sobre todo de las empresas del Nasdaq (cuyas valoraciones requerían fuertes tasas de crecimiento económico).</w:t>
      </w:r>
    </w:p>
    <w:p>
      <w:pPr>
        <w:pStyle w:val="Normal"/>
        <w:jc w:val="both"/>
        <w:rPr>
          <w:rFonts w:ascii="Times New Roman" w:hAnsi="Times New Roman" w:cs="Times New Roman"/>
        </w:rPr>
      </w:pPr>
      <w:r>
        <w:rPr>
          <w:rFonts w:cs="Times New Roman" w:ascii="Times New Roman" w:hAnsi="Times New Roman"/>
        </w:rPr>
        <w:t>Sin embargo la renta variable suele anticiparse a los hechos, hechos que en ocasiones no llegan a producirse. Uno de los aspectos más destacables de la desaceleración estadounidense fue la fuerte caída del sector industrial. Al iniciarse un fuerte retroceso de la confianza del consumidor, los mercados temieron que el consumo, equivalente a dos tercios de la economía de los EEUU, se hundiese aumentando la bola de nieve. Pero los últimos datos están resultando positivos, consiguiendo incluso empujar cierta recuperación  en el sector industrial (todo ello, lógicamente, apoyado por las bajadas de tipos llevadas a cabo por Alan Greenspan a lo largo del año). Finalmente, los mercados de renta variable son conscientes de que se descontaba un escenario muy negativo, cuando debería descontarse uno más bien neutral (lo cual no debe confundirse con uno positivo de crecimiento sano, pues tampoco es el caso). Parece que no sólo el Dow Jones Industriales inicia la recuperación sino que también el Nasdaq Composite empieza a dar señales de fortaleza relativa y empieza a mirar los 3000 puntos como referencia de cara al verano.</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3/5  O’Neill: lo peor ya ha pasado</w:t>
      </w:r>
    </w:p>
    <w:p>
      <w:pPr>
        <w:pStyle w:val="Normal"/>
        <w:jc w:val="both"/>
        <w:rPr>
          <w:rFonts w:ascii="Times New Roman" w:hAnsi="Times New Roman" w:cs="Times New Roman"/>
        </w:rPr>
      </w:pPr>
      <w:r>
        <w:rPr>
          <w:rFonts w:cs="Times New Roman" w:ascii="Times New Roman" w:hAnsi="Times New Roman"/>
        </w:rPr>
        <w:t>El secretario del Tesoro de EEUU, Paul O’Neill, dijo ayer que el debilitamiento de la economía de EEUU ha terminado, y que están dadas las condiciones para una recuperación el próximo año.</w:t>
      </w:r>
    </w:p>
    <w:p>
      <w:pPr>
        <w:pStyle w:val="Normal"/>
        <w:jc w:val="both"/>
        <w:rPr>
          <w:rFonts w:ascii="Times New Roman" w:hAnsi="Times New Roman" w:cs="Times New Roman"/>
        </w:rPr>
      </w:pPr>
      <w:r>
        <w:rPr>
          <w:rFonts w:cs="Times New Roman" w:ascii="Times New Roman" w:hAnsi="Times New Roman"/>
        </w:rPr>
        <w:t>Pero, igualmente dijo que tiene dudas sobre si la economía repuntará a las altas tasas de crecimiento de años recientes.</w:t>
      </w:r>
    </w:p>
    <w:p>
      <w:pPr>
        <w:pStyle w:val="Normal"/>
        <w:jc w:val="both"/>
        <w:rPr>
          <w:rFonts w:ascii="Times New Roman" w:hAnsi="Times New Roman" w:cs="Times New Roman"/>
        </w:rPr>
      </w:pPr>
      <w:r>
        <w:rPr>
          <w:rFonts w:cs="Times New Roman" w:ascii="Times New Roman" w:hAnsi="Times New Roman"/>
        </w:rPr>
        <w:t>La desaceleración económica terminó a principios de febrero y ahora estamos en un proceso de recuperación, al pasar de un crecimiento real del 0,5% al 2%, dijo O’Neill en una entrevista con la cadena Bloomberg Televisión.</w:t>
      </w:r>
    </w:p>
    <w:p>
      <w:pPr>
        <w:pStyle w:val="Normal"/>
        <w:jc w:val="both"/>
        <w:rPr>
          <w:rFonts w:ascii="Times New Roman" w:hAnsi="Times New Roman" w:cs="Times New Roman"/>
        </w:rPr>
      </w:pPr>
      <w:r>
        <w:rPr>
          <w:rFonts w:cs="Times New Roman" w:ascii="Times New Roman" w:hAnsi="Times New Roman"/>
        </w:rPr>
        <w:t>Los agresivos recortes de tasas de interés de la Reserva Federal de 2,5 puntos desde enero, han sido muy constructivos, dijo O’Neill, y eso ha abonado el terreno para que el crecimiento vuelva a acercarse al 3,5% o 4% en los próximos 6 a 12 mes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5  El parón económico de EEUU</w:t>
      </w:r>
    </w:p>
    <w:p>
      <w:pPr>
        <w:pStyle w:val="Normal"/>
        <w:jc w:val="both"/>
        <w:rPr>
          <w:rFonts w:ascii="Times New Roman" w:hAnsi="Times New Roman" w:cs="Times New Roman"/>
        </w:rPr>
      </w:pPr>
      <w:r>
        <w:rPr>
          <w:rFonts w:cs="Times New Roman" w:ascii="Times New Roman" w:hAnsi="Times New Roman"/>
        </w:rPr>
        <w:t>El mago Greenspan no ha podido sacar un milagro de su chistera. La economía estadounidense está enferma y ni siquiera sus trucos monetarios son capaces de salvarla. La economía estadounidense aún no ha tocado fondo. Y, por si alguna duda quedaba, ahí están, tan implacables como elocuentes, las cifras. La cartera de pedidos de las empresas -ante el temor de una menor demanda- ha caído a su nivel más bajo en los últimos 18 años. El consumo ha subido menos de lo previsto: un 2,9%, en lugar de un 3,1%. En el primer trimestre, los beneficios empresariales descendieron un 3,1%, tras bajar un 4,3% en los tres meses anteriores. La inversión en equipos y software también cayó un 2,6%. En abril, los pedidos de bienes duraderos como ordenadores, aviones y automóviles se hundieron un 5%, frente al 2% previsto, y la tasa de paro de abril se situó en un alarmante 4,5%. A la vista de estos datos, no sorprende la revisión a la baja del PIB del primer trimestre, que quedó en un modesto 1,3%, siete décimas por debajo de las previsiones de hace un mes.</w:t>
      </w:r>
    </w:p>
    <w:p>
      <w:pPr>
        <w:pStyle w:val="Normal"/>
        <w:jc w:val="both"/>
        <w:rPr>
          <w:rFonts w:ascii="Times New Roman" w:hAnsi="Times New Roman" w:cs="Times New Roman"/>
        </w:rPr>
      </w:pPr>
      <w:r>
        <w:rPr>
          <w:rFonts w:cs="Times New Roman" w:ascii="Times New Roman" w:hAnsi="Times New Roman"/>
        </w:rPr>
        <w:t>Nadie puede despejar la incertidumbre. Estamos ante una recesión en toda regla o en la antesala de un repunt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7/5  El bombardeo de Greenspan</w:t>
      </w:r>
    </w:p>
    <w:p>
      <w:pPr>
        <w:pStyle w:val="Normal"/>
        <w:jc w:val="both"/>
        <w:rPr>
          <w:rFonts w:ascii="Times New Roman" w:hAnsi="Times New Roman" w:cs="Times New Roman"/>
        </w:rPr>
      </w:pPr>
      <w:r>
        <w:rPr>
          <w:rFonts w:cs="Times New Roman" w:ascii="Times New Roman" w:hAnsi="Times New Roman"/>
        </w:rPr>
        <w:t>Después de una semana de ganancias importantes, especialmente en el Nasdaq, Alan Greenspan declaró un dañino ataque el viernes a los mercados estadounidenses. El esperado discurso de presidente de la Reserva Federal en el Economic Club de Nueva York devolvió los tonos pesimistas  a las dos principales bolsas.</w:t>
      </w:r>
    </w:p>
    <w:p>
      <w:pPr>
        <w:pStyle w:val="Normal"/>
        <w:jc w:val="both"/>
        <w:rPr>
          <w:rFonts w:ascii="Times New Roman" w:hAnsi="Times New Roman" w:cs="Times New Roman"/>
        </w:rPr>
      </w:pPr>
      <w:r>
        <w:rPr>
          <w:rFonts w:cs="Times New Roman" w:ascii="Times New Roman" w:hAnsi="Times New Roman"/>
        </w:rPr>
        <w:t>La alocución de Greenspan se sumó a la revisión de los datos del PIB del primer trimestre.</w:t>
      </w:r>
    </w:p>
    <w:p>
      <w:pPr>
        <w:pStyle w:val="Normal"/>
        <w:jc w:val="both"/>
        <w:rPr>
          <w:rFonts w:ascii="Times New Roman" w:hAnsi="Times New Roman" w:cs="Times New Roman"/>
        </w:rPr>
      </w:pPr>
      <w:r>
        <w:rPr>
          <w:rFonts w:cs="Times New Roman" w:ascii="Times New Roman" w:hAnsi="Times New Roman"/>
        </w:rPr>
        <w:t>El Pearl Harbor del viernes no fue sangrante, pero opacó una semana que podía haber resultado espectacular para el Nasdaq…</w:t>
      </w:r>
    </w:p>
    <w:p>
      <w:pPr>
        <w:pStyle w:val="Normal"/>
        <w:jc w:val="both"/>
        <w:rPr>
          <w:rFonts w:ascii="Times New Roman" w:hAnsi="Times New Roman" w:cs="Times New Roman"/>
        </w:rPr>
      </w:pPr>
      <w:r>
        <w:rPr>
          <w:rFonts w:cs="Times New Roman" w:ascii="Times New Roman" w:hAnsi="Times New Roman"/>
        </w:rPr>
        <w:t>Disney registró un fuerte avance gracias a Pearl Harbor.</w:t>
      </w:r>
    </w:p>
    <w:p>
      <w:pPr>
        <w:pStyle w:val="Normal"/>
        <w:jc w:val="both"/>
        <w:rPr>
          <w:rFonts w:ascii="Times New Roman" w:hAnsi="Times New Roman" w:cs="Times New Roman"/>
        </w:rPr>
      </w:pPr>
      <w:r>
        <w:rPr>
          <w:rFonts w:cs="Times New Roman" w:ascii="Times New Roman" w:hAnsi="Times New Roman"/>
        </w:rPr>
        <w:t>Este último no es el de Greenspan, sino la película, que ha arrasado este fin de semana en las taqui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6  EEUU, los consumidores y la bolsa</w:t>
      </w:r>
    </w:p>
    <w:p>
      <w:pPr>
        <w:pStyle w:val="Normal"/>
        <w:jc w:val="both"/>
        <w:rPr>
          <w:rFonts w:ascii="Times New Roman" w:hAnsi="Times New Roman" w:cs="Times New Roman"/>
        </w:rPr>
      </w:pPr>
      <w:r>
        <w:rPr>
          <w:rFonts w:cs="Times New Roman" w:ascii="Times New Roman" w:hAnsi="Times New Roman"/>
        </w:rPr>
        <w:t>El  consumo privado se ha convertido en el motor de la economía estadounidense. Eso parece entender la Fed con su agresiva política monetaria. así, pese a la debilidad de la inversión, las cosas sólo se complicaron verdaderamente cuando el deterioro supuso una amenaza para el gasto. La prosperidad de 10 años de crecimiento ininterrumpido hizo que las familias norteamericanas apostaran por la renta variable, convirtiéndola en una importante fuente de ingresos que impulsó el consumo.</w:t>
      </w:r>
    </w:p>
    <w:p>
      <w:pPr>
        <w:pStyle w:val="Normal"/>
        <w:jc w:val="both"/>
        <w:rPr>
          <w:rFonts w:ascii="Times New Roman" w:hAnsi="Times New Roman" w:cs="Times New Roman"/>
        </w:rPr>
      </w:pPr>
      <w:r>
        <w:rPr>
          <w:rFonts w:cs="Times New Roman" w:ascii="Times New Roman" w:hAnsi="Times New Roman"/>
        </w:rPr>
        <w:t>Ahora, la desaceleración y la caída de las bolsas han convertido esa apuesta en un fuerte endeudamiento que se ha dejado sentir en el consumo privado y, por ende, el crecimiento económico.</w:t>
      </w:r>
    </w:p>
    <w:p>
      <w:pPr>
        <w:pStyle w:val="Normal"/>
        <w:jc w:val="both"/>
        <w:rPr>
          <w:rFonts w:ascii="Times New Roman" w:hAnsi="Times New Roman" w:cs="Times New Roman"/>
        </w:rPr>
      </w:pPr>
      <w:r>
        <w:rPr>
          <w:rFonts w:cs="Times New Roman" w:ascii="Times New Roman" w:hAnsi="Times New Roman"/>
        </w:rPr>
        <w:t>Si la divergencia actual entre producción y consumo termina resolviéndose a favor de este último, la demanda agregada contará con los ingredientes necesarios para impulsar el ritmo de crecimiento favoreciendo a la bolsa.</w:t>
      </w:r>
    </w:p>
    <w:p>
      <w:pPr>
        <w:pStyle w:val="Normal"/>
        <w:jc w:val="both"/>
        <w:rPr>
          <w:rFonts w:ascii="Times New Roman" w:hAnsi="Times New Roman" w:cs="Times New Roman"/>
        </w:rPr>
      </w:pPr>
      <w:r>
        <w:rPr>
          <w:rFonts w:cs="Times New Roman" w:ascii="Times New Roman" w:hAnsi="Times New Roman"/>
        </w:rPr>
        <w:t>En otro caso, la confianza del consumidor será insuficiente para reflotar la econom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5/6  La inflación no es un problema prioritario en EEUU, según la Fed</w:t>
      </w:r>
    </w:p>
    <w:p>
      <w:pPr>
        <w:pStyle w:val="Normal"/>
        <w:jc w:val="both"/>
        <w:rPr>
          <w:rFonts w:ascii="Times New Roman" w:hAnsi="Times New Roman" w:cs="Times New Roman"/>
        </w:rPr>
      </w:pPr>
      <w:r>
        <w:rPr>
          <w:rFonts w:cs="Times New Roman" w:ascii="Times New Roman" w:hAnsi="Times New Roman"/>
        </w:rPr>
        <w:t>Duisenberg asegura que los actuales tipos no frenan el crecimiento en la Zona Euro.</w:t>
      </w:r>
    </w:p>
    <w:p>
      <w:pPr>
        <w:pStyle w:val="Normal"/>
        <w:jc w:val="both"/>
        <w:rPr/>
      </w:pPr>
      <w:r>
        <w:rPr>
          <w:rFonts w:cs="Times New Roman" w:ascii="Times New Roman" w:hAnsi="Times New Roman"/>
          <w:b/>
        </w:rPr>
        <w:t>La inflación no es en la actualidad un problema de especial importancia para la economía norteamericana, aseguró ayer el presidente de la Reserva Federal de EEUU (Fed)</w:t>
      </w:r>
      <w:r>
        <w:rPr>
          <w:rFonts w:cs="Times New Roman" w:ascii="Times New Roman" w:hAnsi="Times New Roman"/>
        </w:rPr>
        <w:t>, Alan Greenspan, durante una conferencia sobre política monetaria celebrada en Singapur,</w:t>
      </w:r>
      <w:r>
        <w:rPr>
          <w:rFonts w:cs="Times New Roman" w:ascii="Times New Roman" w:hAnsi="Times New Roman"/>
          <w:b/>
        </w:rPr>
        <w:t xml:space="preserve"> </w:t>
      </w:r>
      <w:r>
        <w:rPr>
          <w:rFonts w:cs="Times New Roman" w:ascii="Times New Roman" w:hAnsi="Times New Roman"/>
        </w:rPr>
        <w:t>según recoge la agencia Bloomberg.</w:t>
      </w:r>
    </w:p>
    <w:p>
      <w:pPr>
        <w:pStyle w:val="Normal"/>
        <w:jc w:val="both"/>
        <w:rPr>
          <w:rFonts w:ascii="Times New Roman" w:hAnsi="Times New Roman" w:cs="Times New Roman"/>
          <w:b/>
          <w:b/>
        </w:rPr>
      </w:pPr>
      <w:r>
        <w:rPr>
          <w:rFonts w:cs="Times New Roman" w:ascii="Times New Roman" w:hAnsi="Times New Roman"/>
          <w:b/>
        </w:rPr>
        <w:t xml:space="preserve">En estos momentos existe una extraordinaria falta de tendencia a la hora de fijar los precios en la economía norteamericana, </w:t>
      </w:r>
      <w:r>
        <w:rPr>
          <w:rFonts w:cs="Times New Roman" w:ascii="Times New Roman" w:hAnsi="Times New Roman"/>
        </w:rPr>
        <w:t>en opinión de Greenspan.</w:t>
      </w:r>
    </w:p>
    <w:p>
      <w:pPr>
        <w:pStyle w:val="Normal"/>
        <w:jc w:val="both"/>
        <w:rPr/>
      </w:pPr>
      <w:r>
        <w:rPr>
          <w:rFonts w:cs="Times New Roman" w:ascii="Times New Roman" w:hAnsi="Times New Roman"/>
          <w:b/>
        </w:rPr>
        <w:t xml:space="preserve">Pero podemos constatar que el incremento de costes (provocado por la subida del petróleo) no está ejerciendo presiones considerables sobre los precios sino más bien sobre los márgenes de beneficios, </w:t>
      </w:r>
      <w:r>
        <w:rPr>
          <w:rFonts w:cs="Times New Roman" w:ascii="Times New Roman" w:hAnsi="Times New Roman"/>
        </w:rPr>
        <w:t>según el análisis del presidente de la Fed recogido por Reuters.</w:t>
      </w:r>
    </w:p>
    <w:p>
      <w:pPr>
        <w:pStyle w:val="Normal"/>
        <w:jc w:val="both"/>
        <w:rPr/>
      </w:pPr>
      <w:r>
        <w:rPr>
          <w:rFonts w:cs="Times New Roman" w:ascii="Times New Roman" w:hAnsi="Times New Roman"/>
          <w:b/>
        </w:rPr>
        <w:t>Obviamente seguiremos la situación muy de cerca</w:t>
      </w:r>
      <w:r>
        <w:rPr>
          <w:rFonts w:cs="Times New Roman" w:ascii="Times New Roman" w:hAnsi="Times New Roman"/>
        </w:rPr>
        <w:t xml:space="preserve">, añadió. Greenspan </w:t>
      </w:r>
      <w:r>
        <w:rPr>
          <w:rFonts w:cs="Times New Roman" w:ascii="Times New Roman" w:hAnsi="Times New Roman"/>
          <w:b/>
        </w:rPr>
        <w:t>insistió en que los aumentos en los precios energéticos están erosionando los márgenes de beneficios en vez de trasladarse a los precios al consumo.</w:t>
      </w:r>
    </w:p>
    <w:p>
      <w:pPr>
        <w:pStyle w:val="Normal"/>
        <w:jc w:val="both"/>
        <w:rPr>
          <w:rFonts w:ascii="Times New Roman" w:hAnsi="Times New Roman" w:cs="Times New Roman"/>
          <w:b/>
          <w:b/>
        </w:rPr>
      </w:pPr>
      <w:r>
        <w:rPr>
          <w:rFonts w:cs="Times New Roman" w:ascii="Times New Roman" w:hAnsi="Times New Roman"/>
          <w:b/>
        </w:rPr>
        <w:t>Para la Reserva Federal, el estímulo al crecimiento de la economía ha tomado el relevo a la lucha contra la inflación como prioridad en la política monetaria, en una agresiva política de recorte de tipos que, según la Fed, podría estar tocando a su fin.</w:t>
      </w:r>
    </w:p>
    <w:p>
      <w:pPr>
        <w:pStyle w:val="Normal"/>
        <w:jc w:val="both"/>
        <w:rPr>
          <w:rFonts w:ascii="Times New Roman" w:hAnsi="Times New Roman" w:cs="Times New Roman"/>
        </w:rPr>
      </w:pPr>
      <w:r>
        <w:rPr>
          <w:rFonts w:cs="Times New Roman" w:ascii="Times New Roman" w:hAnsi="Times New Roman"/>
        </w:rPr>
        <w:t>Frente al guiño efectuado por Greenspan respecto a la posibilidad de nuevas rebajas de tipos en EEUU, el  presidente del Banco Central Europeo, Wim Duisenberg, sostuvo ayer en Singapur que los tipos de interés en la Zona Euro no son un obstáculo para el crecimiento de los países adscriptos a la moneda única.</w:t>
      </w:r>
    </w:p>
    <w:p>
      <w:pPr>
        <w:pStyle w:val="Normal"/>
        <w:jc w:val="both"/>
        <w:rPr>
          <w:rFonts w:ascii="Times New Roman" w:hAnsi="Times New Roman" w:cs="Times New Roman"/>
        </w:rPr>
      </w:pPr>
      <w:r>
        <w:rPr>
          <w:rFonts w:cs="Times New Roman" w:ascii="Times New Roman" w:hAnsi="Times New Roman"/>
        </w:rPr>
        <w:t>Duisenberg insistió en que las perspectivas de la UEM son favorables; volvió a asegurar que durante el próximo año la inflación bajará al 2% en Europa, y que basándose en las perspectivas de crecimiento de la UEM, confía en el fuerte potencial de apreciación del euro…</w:t>
      </w:r>
    </w:p>
    <w:p>
      <w:pPr>
        <w:pStyle w:val="Normal"/>
        <w:jc w:val="both"/>
        <w:rPr>
          <w:rFonts w:ascii="Times New Roman" w:hAnsi="Times New Roman" w:cs="Times New Roman"/>
        </w:rPr>
      </w:pPr>
      <w:r>
        <w:rPr>
          <w:rFonts w:cs="Times New Roman" w:ascii="Times New Roman" w:hAnsi="Times New Roman"/>
        </w:rPr>
        <w:t>(Las economías de la UEM han crecido un 2% en el último trimestre, frente al 3,4% registrado en el mismo período del año anterior. El euro no supera los 85 centavos de dólar pese al rumor de recorte de tip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6  Apostando por una nueva rebaja de tipos</w:t>
      </w:r>
    </w:p>
    <w:p>
      <w:pPr>
        <w:pStyle w:val="Normal"/>
        <w:jc w:val="both"/>
        <w:rPr>
          <w:rFonts w:ascii="Times New Roman" w:hAnsi="Times New Roman" w:cs="Times New Roman"/>
        </w:rPr>
      </w:pPr>
      <w:r>
        <w:rPr>
          <w:rFonts w:cs="Times New Roman" w:ascii="Times New Roman" w:hAnsi="Times New Roman"/>
        </w:rPr>
        <w:t>Los datos macroeconómicos que se han conocido esta semana refuerzan la teoría de que las economías occidentales están experimentando fuertes desaceleraciones en su crecimiento. La productividad en EEUU sufrió la mayor caída trimestral desde 1993, y está impulsando los costes laborales al alza. De momento, este hecho no se está traduciendo en un aumento de la inflación al asumir las compañías este aumento de coste en sus márgenes, forzadas por la debilidad de la demanda. También se conoció que los sectores de actividad no manufactureros se mantienen en recesión en EEUU por segundo mes consecutivo. En la Zona Euro la producción industrial está debilitándose a marchas forzadas, mientras en algunos países la confianza de los consumidores se deteriora. Sin embargo, y ante este escenario algo desolador, las bolsas han tenido un buen comportamiento. Los inversores vuelven a apostar porque la Fed se verá forzada a rebajar nuevamente sus tipos en su reunión de finales de mes y que el BCE tendrá que seguir la estela. Hasta ahora el consumo privado está impidiendo que la economía de EEUU entre en una gran recesión. La duda es cuánto tiempo pueden mantener los consumidores la confianza ante una economía que no crece -los datos del PIB del segundo trimestre podrían reflejar crecimiento cero o incluso decrecimiento- y que está destruyendo empleo. De momento, los inversores prefieren ver el vaso medio lleno, y apuestan porque la política monetaria tendrá un efecto positivo a mediano pla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6  Cuidado con las falsas apariencias</w:t>
      </w:r>
    </w:p>
    <w:p>
      <w:pPr>
        <w:pStyle w:val="Normal"/>
        <w:jc w:val="both"/>
        <w:rPr>
          <w:rFonts w:ascii="Times New Roman" w:hAnsi="Times New Roman" w:cs="Times New Roman"/>
        </w:rPr>
      </w:pPr>
      <w:r>
        <w:rPr>
          <w:rFonts w:cs="Times New Roman" w:ascii="Times New Roman" w:hAnsi="Times New Roman"/>
        </w:rPr>
        <w:t>No se dejen engañar por movimientos alcistas puntuales. Las incertidumbres siguen atenazando a la renta variable y los ánimos continúan bajo mínimos. No hay que olvidar que entramos en la etapa final del segundo trimestre del año y la amenaza de profit warnings (revisión a la baja de beneficios) planea sobre el mercado.</w:t>
      </w:r>
    </w:p>
    <w:p>
      <w:pPr>
        <w:pStyle w:val="Normal"/>
        <w:jc w:val="both"/>
        <w:rPr/>
      </w:pPr>
      <w:r>
        <w:rPr>
          <w:rFonts w:cs="Times New Roman" w:ascii="Times New Roman" w:hAnsi="Times New Roman"/>
          <w:b/>
        </w:rPr>
        <w:t xml:space="preserve">El todo ponderado Alan Greenspan, ya lo advirtió en su último discurso. La inflación se controla gracias a la contención de precios que llevan a cabo las empresas, lo cual, repercutirá en los resultados de las mismas. </w:t>
      </w:r>
      <w:r>
        <w:rPr>
          <w:rFonts w:cs="Times New Roman" w:ascii="Times New Roman" w:hAnsi="Times New Roman"/>
        </w:rPr>
        <w:t>Da la impresión de que la bolsa ha dejado de lado los datos macroeconómicos. De repente se ha olvidado por completo el miedo a una recesión en EEUU y son mayoría los que confían en una reactivación del crecimiento a finales de año.</w:t>
      </w:r>
    </w:p>
    <w:p>
      <w:pPr>
        <w:pStyle w:val="Normal"/>
        <w:jc w:val="both"/>
        <w:rPr>
          <w:rFonts w:ascii="Times New Roman" w:hAnsi="Times New Roman" w:cs="Times New Roman"/>
        </w:rPr>
      </w:pPr>
      <w:r>
        <w:rPr>
          <w:rFonts w:cs="Times New Roman" w:ascii="Times New Roman" w:hAnsi="Times New Roman"/>
        </w:rPr>
        <w:t>Los analistas repiten una y otra vez que ya es hora de comprar y proclaman a voz en grito lo baratas que están las telecos y las acciones de tecnología, pero el dinero, tanto el del grande como el del pequeño inversor, sigue agazapado en espera de señales claras de recuperación.</w:t>
      </w:r>
    </w:p>
    <w:p>
      <w:pPr>
        <w:pStyle w:val="Normal"/>
        <w:jc w:val="both"/>
        <w:rPr>
          <w:rFonts w:ascii="Times New Roman" w:hAnsi="Times New Roman" w:cs="Times New Roman"/>
        </w:rPr>
      </w:pPr>
      <w:r>
        <w:rPr>
          <w:rFonts w:cs="Times New Roman" w:ascii="Times New Roman" w:hAnsi="Times New Roman"/>
        </w:rPr>
        <w:t>Y es que, en los últimos tiempos, los analistas perdieron parte de su buena reputación. Pincharon en 2000, cuando se hartaron de recomendar TMT, sin, salvo contadas excepciones, vislumbrar el crash que se avecinaba.</w:t>
      </w:r>
    </w:p>
    <w:p>
      <w:pPr>
        <w:pStyle w:val="Normal"/>
        <w:jc w:val="both"/>
        <w:rPr>
          <w:rFonts w:ascii="Times New Roman" w:hAnsi="Times New Roman" w:cs="Times New Roman"/>
        </w:rPr>
      </w:pPr>
      <w:r>
        <w:rPr>
          <w:rFonts w:cs="Times New Roman" w:ascii="Times New Roman" w:hAnsi="Times New Roman"/>
        </w:rPr>
        <w:t>Resulta que los valores que más se revalorizaron durante el año pasado fueron los menos recomendados por los expertos bursátiles. Un 48,66% subieron éstos, mientras que los favoritos de los analistas tuvieron un rendimiento negativo de más del 31% (según datos de un estudio realizado por la Universidad de California y economistas de Stanford).</w:t>
      </w:r>
    </w:p>
    <w:p>
      <w:pPr>
        <w:pStyle w:val="Normal"/>
        <w:jc w:val="both"/>
        <w:rPr>
          <w:rFonts w:ascii="Times New Roman" w:hAnsi="Times New Roman" w:cs="Times New Roman"/>
        </w:rPr>
      </w:pPr>
      <w:r>
        <w:rPr>
          <w:rFonts w:cs="Times New Roman" w:ascii="Times New Roman" w:hAnsi="Times New Roman"/>
        </w:rPr>
        <w:t>La mayoría (de los analistas) sostiene que lo peor de la crisis ya ha pasado y recomienda ir comprando en previsión a una subida prolongada que nadie sabe, con cierta seguridad, cuando llegará.</w:t>
      </w:r>
    </w:p>
    <w:p>
      <w:pPr>
        <w:pStyle w:val="Normal"/>
        <w:jc w:val="both"/>
        <w:rPr>
          <w:rFonts w:ascii="Times New Roman" w:hAnsi="Times New Roman" w:cs="Times New Roman"/>
        </w:rPr>
      </w:pPr>
      <w:r>
        <w:rPr>
          <w:rFonts w:cs="Times New Roman" w:ascii="Times New Roman" w:hAnsi="Times New Roman"/>
        </w:rPr>
        <w:t>El inversor está escarmentado. Desconfía de las falsas promesas y prefiere mantenerse inactivo a arriesgar de nuevo su dinero. Lo mejor es subirse al carro cuando ya se encuentre en march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2/6  La estación de las confesiones</w:t>
      </w:r>
    </w:p>
    <w:p>
      <w:pPr>
        <w:pStyle w:val="Normal"/>
        <w:jc w:val="both"/>
        <w:rPr>
          <w:rFonts w:ascii="Times New Roman" w:hAnsi="Times New Roman" w:cs="Times New Roman"/>
        </w:rPr>
      </w:pPr>
      <w:r>
        <w:rPr>
          <w:rFonts w:cs="Times New Roman" w:ascii="Times New Roman" w:hAnsi="Times New Roman"/>
        </w:rPr>
        <w:t>Como se trata de algo cíclico, ya tenemos de nuevo a los estadounidenses, y por extensión al resto de los mercados del planeta, pendientes de lo que ellos denominan la estación de las confesiones, es decir, el avance de las estimaciones que las empresas hacen sobre los resultados.</w:t>
      </w:r>
    </w:p>
    <w:p>
      <w:pPr>
        <w:pStyle w:val="Normal"/>
        <w:jc w:val="both"/>
        <w:rPr>
          <w:rFonts w:ascii="Times New Roman" w:hAnsi="Times New Roman" w:cs="Times New Roman"/>
        </w:rPr>
      </w:pPr>
      <w:r>
        <w:rPr>
          <w:rFonts w:cs="Times New Roman" w:ascii="Times New Roman" w:hAnsi="Times New Roman"/>
        </w:rPr>
        <w:t>Es necesario insistir en que ésta es la única variable que preocupa hoy a los mercados y que el sentimiento inversor no se tornará alcista en tanto no se superen las malas expectativas. También es cierto que podemos dar por concluida la fase netamente bajista, pues el peor de los escenarios ya parece estar incorporado en la cotización de la mayoría de las empresas. Por otra parte, en EEUU se han puesto los medios para que la última parte del año registre una mayor actividad; y lo decimos en pasado porque dudamos de que la inflación americana permita una mayor relajación de las condiciones monetarias, debido a la tremenda liquidez que el Sr. Greenspan ha inyectado al mercado.</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8/6  La Reserva Federal  reduce las tasas, pero no el pesimismo</w:t>
      </w:r>
    </w:p>
    <w:p>
      <w:pPr>
        <w:pStyle w:val="Normal"/>
        <w:jc w:val="both"/>
        <w:rPr>
          <w:rFonts w:ascii="Times New Roman" w:hAnsi="Times New Roman" w:cs="Times New Roman"/>
        </w:rPr>
      </w:pPr>
      <w:r>
        <w:rPr>
          <w:rFonts w:cs="Times New Roman" w:ascii="Times New Roman" w:hAnsi="Times New Roman"/>
        </w:rPr>
        <w:t>Pese a la esperanza de Wall Street en una recuperación económica en el segundo semestre de 2001, el sector empresarial tiene una visión mucho más pesimista. Las ventas y las ganancias continúan cayendo por debajo de las ya reducidas expectativas</w:t>
      </w:r>
    </w:p>
    <w:p>
      <w:pPr>
        <w:pStyle w:val="Normal"/>
        <w:jc w:val="both"/>
        <w:rPr>
          <w:rFonts w:ascii="Times New Roman" w:hAnsi="Times New Roman" w:cs="Times New Roman"/>
        </w:rPr>
      </w:pPr>
      <w:r>
        <w:rPr>
          <w:rFonts w:cs="Times New Roman" w:ascii="Times New Roman" w:hAnsi="Times New Roman"/>
        </w:rPr>
        <w:t>Los funcionarios de la Reserva Federal (Fed) enfrentaron el martes esa nube perturbadora al rebajar las tasas de interés un cuarto de punto porcentual, esperando que el sexto recorte en igual número de meses finalmente consiga que el pesimismo se desvanezca…Los funcionarios de la Fed enviaron una señal clara de que están listos para seguir flexibilizando las condiciones de crédito durante el tercer trimestre, destacando que siguen existiendo riesgos de debilidad económica en el futuro próximo…</w:t>
      </w:r>
    </w:p>
    <w:p>
      <w:pPr>
        <w:pStyle w:val="Normal"/>
        <w:jc w:val="both"/>
        <w:rPr>
          <w:rFonts w:ascii="Times New Roman" w:hAnsi="Times New Roman" w:cs="Times New Roman"/>
        </w:rPr>
      </w:pPr>
      <w:r>
        <w:rPr>
          <w:rFonts w:cs="Times New Roman" w:ascii="Times New Roman" w:hAnsi="Times New Roman"/>
        </w:rPr>
        <w:t>Las compañías estadounidenses, mientras tanto, están haciendo frente  a la profunda incertidumbre recortando gastos, cerrando plantas  y despidiendo trabajadores. Ese tipo de medidas oscurecen todavía más las perspectivas de una recuperación inminente y complican aún más el trabajo de la Fed…</w:t>
      </w:r>
    </w:p>
    <w:p>
      <w:pPr>
        <w:pStyle w:val="Normal"/>
        <w:jc w:val="both"/>
        <w:rPr>
          <w:rFonts w:ascii="Times New Roman" w:hAnsi="Times New Roman" w:cs="Times New Roman"/>
        </w:rPr>
      </w:pPr>
      <w:r>
        <w:rPr>
          <w:rFonts w:cs="Times New Roman" w:ascii="Times New Roman" w:hAnsi="Times New Roman"/>
        </w:rPr>
        <w:t>Los funcionarios  (de la Fed) dejaron la tasa de fondos federales, que los bancos usan para préstamos interbancarios, en un 3,75% desde el 4%. Eso totaliza una dramática reducción de 2,75 puntos porcentuales desde el nivel de 6,5% de principios de año. Se trata de uno de los períodos de flexibilización monetaria más rápidos en al historia reciente de la Fed. Los funcionarios también redujeron la tasa de descuento, desde un 3,5% al 3,25%. El consenso de los principales analistas es que la economía, después de crecer a una tasa anual de sólo el 1,3% en el primer trimestre, y tras una posible contracción en el actual trimestre, recuperará una tasa de crecimiento del 3% en el cuarto trimestre, de acuerdo con Blue Chip Economic Indicators, una publicación de investigación.</w:t>
      </w:r>
    </w:p>
    <w:p>
      <w:pPr>
        <w:pStyle w:val="Normal"/>
        <w:jc w:val="both"/>
        <w:rPr>
          <w:rFonts w:ascii="Times New Roman" w:hAnsi="Times New Roman" w:cs="Times New Roman"/>
        </w:rPr>
      </w:pPr>
      <w:r>
        <w:rPr>
          <w:rFonts w:cs="Times New Roman" w:ascii="Times New Roman" w:hAnsi="Times New Roman"/>
        </w:rPr>
        <w:t>Menos del 10% de los analistas sondeados piensa que EEUU está o en una recesión o a punto de entrar en ella.</w:t>
      </w:r>
    </w:p>
    <w:p>
      <w:pPr>
        <w:pStyle w:val="Normal"/>
        <w:jc w:val="both"/>
        <w:rPr>
          <w:rFonts w:ascii="Times New Roman" w:hAnsi="Times New Roman" w:cs="Times New Roman"/>
        </w:rPr>
      </w:pPr>
      <w:r>
        <w:rPr>
          <w:rFonts w:cs="Times New Roman" w:ascii="Times New Roman" w:hAnsi="Times New Roman"/>
        </w:rPr>
        <w:t>La extraña división entre las esperanzas del mercado bursátil, las proyecciones de los economistas y el pesimismo en las juntas directivas de las compañías no es inusual en momentos cruciales de la economía…</w:t>
      </w:r>
    </w:p>
    <w:p>
      <w:pPr>
        <w:pStyle w:val="Normal"/>
        <w:jc w:val="both"/>
        <w:rPr>
          <w:rFonts w:ascii="Times New Roman" w:hAnsi="Times New Roman" w:cs="Times New Roman"/>
        </w:rPr>
      </w:pPr>
      <w:r>
        <w:rPr>
          <w:rFonts w:cs="Times New Roman" w:ascii="Times New Roman" w:hAnsi="Times New Roman"/>
        </w:rPr>
        <w:t>El consumidor, al igual que Wall Street, parece seguir teniendo fe en que el presidente de la Fed, Alan Greenspan, está impidiendo que la economía caiga en el abis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7  Los tipos como la base bursátil</w:t>
      </w:r>
    </w:p>
    <w:p>
      <w:pPr>
        <w:pStyle w:val="Normal"/>
        <w:jc w:val="both"/>
        <w:rPr>
          <w:rFonts w:ascii="Times New Roman" w:hAnsi="Times New Roman" w:cs="Times New Roman"/>
        </w:rPr>
      </w:pPr>
      <w:r>
        <w:rPr>
          <w:rFonts w:cs="Times New Roman" w:ascii="Times New Roman" w:hAnsi="Times New Roman"/>
        </w:rPr>
        <w:t>Dos son al menos las explicaciones básicas de porque el dinero en EEUU está ya 0,75 puntos más bajo que en los países de la Zona Euro, como consecuencia de la reducción de la referencia de la Reserva Federal del 4% al 3,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primera y oficial es que a la superpotencia mundial no le preocupa en exceso la contención de la inflación (al contrario de lo que ocurre en la U. E.) y si se está muy atento a que se corte cuanto antes el resfriado de las grandes corporaciones del país, que esta llevando a sangrantes recortes de plantilla. La medida tiene también un evidente efecto de alivio en el tejido empresarial estadounidense en su conjunto y en las economías domésticas. De hecho, se espera que el 21 de agosto, la Fed acometa una nueva rebaja que dejaría el precio del dinero en el 3,50%.</w:t>
      </w:r>
    </w:p>
    <w:p>
      <w:pPr>
        <w:pStyle w:val="Normal"/>
        <w:jc w:val="both"/>
        <w:rPr>
          <w:rFonts w:ascii="Times New Roman" w:hAnsi="Times New Roman" w:cs="Times New Roman"/>
        </w:rPr>
      </w:pPr>
      <w:r>
        <w:rPr>
          <w:rFonts w:cs="Times New Roman" w:ascii="Times New Roman" w:hAnsi="Times New Roman"/>
        </w:rPr>
        <w:t>La segunda razón de la medida tiene su explicación en la intención de que Wall Street supere cuanto antes el peso que en sus índices ha supuesto el derrumbe de los valores tecnológicos.</w:t>
      </w:r>
    </w:p>
    <w:p>
      <w:pPr>
        <w:pStyle w:val="Normal"/>
        <w:jc w:val="both"/>
        <w:rPr>
          <w:rFonts w:ascii="Times New Roman" w:hAnsi="Times New Roman" w:cs="Times New Roman"/>
        </w:rPr>
      </w:pPr>
      <w:r>
        <w:rPr>
          <w:rFonts w:cs="Times New Roman" w:ascii="Times New Roman" w:hAnsi="Times New Roman"/>
        </w:rPr>
        <w:t>Tras conocerse la decisión de Alan Greenspan el índice Dow Jones subió el jueves el 1,26% (10566 puntos), y el tecnológico Nasdaq se elevó el 2,45% (2125 puntos), porcentajes superiores a los registrados en las bolsas europeas.</w:t>
      </w:r>
    </w:p>
    <w:p>
      <w:pPr>
        <w:pStyle w:val="Normal"/>
        <w:jc w:val="both"/>
        <w:rPr>
          <w:rFonts w:ascii="Times New Roman" w:hAnsi="Times New Roman" w:cs="Times New Roman"/>
        </w:rPr>
      </w:pPr>
      <w:r>
        <w:rPr>
          <w:rFonts w:cs="Times New Roman" w:ascii="Times New Roman" w:hAnsi="Times New Roman"/>
        </w:rPr>
        <w:t>La institución que preside Alan Greenspan tiene como norte no declarado pilotar la economía mundial al servicio de los intereses de su gobierno, aunque ello se realice desde la más estricta independencia del banco emisor. Ello ayuda a explicar que en medio año los tipos de interés norteamericanos han caído 2,75 puntos, una rapidez en la flexibilización de la política monetaria que no se conocía casi en los últimos dos decenio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7  Greenspan predice el fin de la desaceleración</w:t>
      </w:r>
    </w:p>
    <w:p>
      <w:pPr>
        <w:pStyle w:val="Normal"/>
        <w:jc w:val="both"/>
        <w:rPr>
          <w:rFonts w:ascii="Times New Roman" w:hAnsi="Times New Roman" w:cs="Times New Roman"/>
          <w:b/>
          <w:b/>
        </w:rPr>
      </w:pPr>
      <w:r>
        <w:rPr>
          <w:rFonts w:cs="Times New Roman" w:ascii="Times New Roman" w:hAnsi="Times New Roman"/>
          <w:b/>
        </w:rPr>
        <w:t>El presidente de la Reserva Federal (Fed), Alan Greenspan, dijo que el final de la marcada desaceleración de la economía estadounidense está a la vista, pero dejó las puertas abiertas para al menos un recorte adicional de tasas de interés.</w:t>
      </w:r>
    </w:p>
    <w:p>
      <w:pPr>
        <w:pStyle w:val="Normal"/>
        <w:jc w:val="both"/>
        <w:rPr>
          <w:rFonts w:ascii="Times New Roman" w:hAnsi="Times New Roman" w:cs="Times New Roman"/>
          <w:b/>
          <w:b/>
        </w:rPr>
      </w:pPr>
      <w:r>
        <w:rPr>
          <w:rFonts w:cs="Times New Roman" w:ascii="Times New Roman" w:hAnsi="Times New Roman"/>
          <w:b/>
        </w:rPr>
        <w:t xml:space="preserve">Los riesgos, dijo, están principalmente relacionados con la debilidad de la economía, más que con la inflación. </w:t>
      </w:r>
      <w:r>
        <w:rPr>
          <w:rFonts w:cs="Times New Roman" w:ascii="Times New Roman" w:hAnsi="Times New Roman"/>
        </w:rPr>
        <w:t>La declaración refuerza las expectativas de que el banco central recorte la tasas a corto plazo en un cuarto de punto porcentual, hasta el 3,5%, en su reunión del 21 de agosto…</w:t>
      </w:r>
      <w:r>
        <w:rPr>
          <w:rFonts w:cs="Times New Roman" w:ascii="Times New Roman" w:hAnsi="Times New Roman"/>
          <w:b/>
        </w:rPr>
        <w:t>Greenspan mencionó varios factores que favorecen una recuperación a fines de este año: Necesitamos…ser conscientes de que nuestras políticas de este año junto con el recorte de tasas en marcha debería tener un impacto cada vez mayor en la actividad económica a medida que avanza el año. El rápido declive de los precios de la energía comparado con los registrados a comienzos de año debería ayudar a impulsar el gasto de los consumidores, y, al mejorar los márgenes de ganancias corporativas, a fomentar la inversión empresarial…</w:t>
      </w:r>
      <w:r>
        <w:rPr>
          <w:rFonts w:cs="Times New Roman" w:ascii="Times New Roman" w:hAnsi="Times New Roman"/>
        </w:rPr>
        <w:t>La mayoría de los miembros del Comité de Mercados Abiertos de la Fed predice que el PIB, ajustado por inflación, crezca sólo un 1,25% en el cuarto trimestre, o un 2% como máxim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22/7 El consumo como barrera de la recesión</w:t>
      </w:r>
    </w:p>
    <w:p>
      <w:pPr>
        <w:pStyle w:val="Normal"/>
        <w:jc w:val="both"/>
        <w:rPr/>
      </w:pPr>
      <w:r>
        <w:rPr>
          <w:rFonts w:cs="Times New Roman" w:ascii="Times New Roman" w:hAnsi="Times New Roman"/>
        </w:rPr>
        <w:t>Como es usual, Alan Greenspan dio una de cal y otra de arena.</w:t>
      </w:r>
      <w:r>
        <w:rPr>
          <w:rFonts w:cs="Times New Roman" w:ascii="Times New Roman" w:hAnsi="Times New Roman"/>
          <w:b/>
        </w:rPr>
        <w:t xml:space="preserve"> En su comparecencia esta semana ante el congreso de EEUU, el presidente de la Reserva Federal dejó claro que el declive en el crecimiento no ha terminado, pero que la economía tiene posibilidades de repuntar a partir de finales de año. Sin embargo, el jefe de la política monetaria estadounidense sembró también una inquietante cuestión: cuánto tiempo más puede el consumo actuar como barrera de una recesión?</w:t>
      </w:r>
    </w:p>
    <w:p>
      <w:pPr>
        <w:pStyle w:val="Normal"/>
        <w:jc w:val="both"/>
        <w:rPr>
          <w:rFonts w:ascii="Times New Roman" w:hAnsi="Times New Roman" w:cs="Times New Roman"/>
          <w:b/>
          <w:b/>
        </w:rPr>
      </w:pPr>
      <w:r>
        <w:rPr>
          <w:rFonts w:cs="Times New Roman" w:ascii="Times New Roman" w:hAnsi="Times New Roman"/>
          <w:b/>
        </w:rPr>
        <w:t>Existen también riesgos para el consumo en los próximos meses…La sensación de peligro  que está reduciendo las inversiones de capital ha recortado el valor de las acciones y la riqueza de los ciudadanos…Podemos esperar que el declive de la riqueza en las bolsas ocurrido en el pasado año vaya a frenar el gasto de los consumidores, de la misma forma que las alzas bursátiles lo animaron, señaló el presidente de la Fed en su informe semestral.</w:t>
      </w:r>
    </w:p>
    <w:p>
      <w:pPr>
        <w:pStyle w:val="Normal"/>
        <w:jc w:val="both"/>
        <w:rPr>
          <w:rFonts w:ascii="Times New Roman" w:hAnsi="Times New Roman" w:cs="Times New Roman"/>
        </w:rPr>
      </w:pPr>
      <w:r>
        <w:rPr>
          <w:rFonts w:cs="Times New Roman" w:ascii="Times New Roman" w:hAnsi="Times New Roman"/>
        </w:rPr>
        <w:t>La fortaleza del consumo, que representa dos tercios del PIB norteamericano, parece ser el único elemento que deja la puerta abierta al optimismo en la F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mayor  parte de los indicadores siguen siendo débiles, tanto que Greenspan dejó claramente la puerta abierta para otro recorte de tipos, lo que supondría el séptimo del año, el próximo 21 de agosto…</w:t>
      </w:r>
    </w:p>
    <w:p>
      <w:pPr>
        <w:pStyle w:val="Normal"/>
        <w:jc w:val="both"/>
        <w:rPr>
          <w:rFonts w:ascii="Times New Roman" w:hAnsi="Times New Roman" w:cs="Times New Roman"/>
        </w:rPr>
      </w:pPr>
      <w:r>
        <w:rPr>
          <w:rFonts w:cs="Times New Roman" w:ascii="Times New Roman" w:hAnsi="Times New Roman"/>
        </w:rPr>
        <w:t>Y es que la ambivalencia de Greenspan refleja la doble cara de la actual coyuntura económica de EEUU. En el año pasado, las bolsas han perdido casi tres billones de dólares de valor, el crecimiento de los beneficios empresariales ha caído un veinte por ciento desde enero, los profit warnings superan los 800 cada trimestre, las inversiones de capital son muy bajas (el índice de Gestores de Compra está en los 44 puntos), los anuncios de despidos suman ya los 312000, según los últimos datos de la firma Challanger, Gray and Christmas -se dice que otra oleada de recortes de plantilla está a las puertas- y el desempleo ha llegado al 4,5%.</w:t>
      </w:r>
    </w:p>
    <w:p>
      <w:pPr>
        <w:pStyle w:val="Normal"/>
        <w:jc w:val="both"/>
        <w:rPr>
          <w:rFonts w:ascii="Times New Roman" w:hAnsi="Times New Roman" w:cs="Times New Roman"/>
        </w:rPr>
      </w:pPr>
      <w:r>
        <w:rPr>
          <w:rFonts w:cs="Times New Roman" w:ascii="Times New Roman" w:hAnsi="Times New Roman"/>
        </w:rPr>
        <w:t>Y sin embargo, el consumo creció un 0,3% en mayo (un 0,5% en abril), el índice de confianza de los consumidores del Conference Board aumentó hasta los 117,9 puntos de los 116,6 del mes de mayo, lo que supone el segundo mes consecutivo de crecimiento. Igualmente el índice de la Universidad de Michigan pasó de 92 a 92,6 puntos.</w:t>
      </w:r>
    </w:p>
    <w:p>
      <w:pPr>
        <w:pStyle w:val="Normal"/>
        <w:jc w:val="both"/>
        <w:rPr>
          <w:rFonts w:ascii="Times New Roman" w:hAnsi="Times New Roman" w:cs="Times New Roman"/>
        </w:rPr>
      </w:pPr>
      <w:r>
        <w:rPr>
          <w:rFonts w:cs="Times New Roman" w:ascii="Times New Roman" w:hAnsi="Times New Roman"/>
        </w:rPr>
        <w:t>Las compras minoristas no son el principal factor del fuerte consumo, sin embargo, la venta de bienes duraderos es impresionante…El mas pasado 1,6 millones de estadounidenses compraron un automóvil (un 0,3% mas que el año pasado), 5,3 millones de casas de segunda mano fueron vendidas y casi un millón de estadounidenses compró una residencia nueva.</w:t>
      </w:r>
    </w:p>
    <w:p>
      <w:pPr>
        <w:pStyle w:val="Normal"/>
        <w:jc w:val="both"/>
        <w:rPr>
          <w:rFonts w:ascii="Times New Roman" w:hAnsi="Times New Roman" w:cs="Times New Roman"/>
          <w:b/>
          <w:b/>
        </w:rPr>
      </w:pPr>
      <w:r>
        <w:rPr>
          <w:rFonts w:cs="Times New Roman" w:ascii="Times New Roman" w:hAnsi="Times New Roman"/>
          <w:b/>
        </w:rPr>
        <w:t>Si tenemos un gasto en consumo y vivienda estable, se va a sustentar la economía, reconocía en su comparecencia Greenspan…</w:t>
      </w:r>
    </w:p>
    <w:p>
      <w:pPr>
        <w:pStyle w:val="Normal"/>
        <w:jc w:val="both"/>
        <w:rPr>
          <w:rFonts w:ascii="Times New Roman" w:hAnsi="Times New Roman" w:cs="Times New Roman"/>
          <w:b/>
          <w:b/>
        </w:rPr>
      </w:pPr>
      <w:r>
        <w:rPr>
          <w:rFonts w:cs="Times New Roman" w:ascii="Times New Roman" w:hAnsi="Times New Roman"/>
          <w:b/>
        </w:rPr>
        <w:t>El elemento de riesgo puede ser el desempleo. Aunque el sentimiento de los consumidores se ha estabilizado, el deterioro del mercado laboral puede erosionar la confianza y las intenciones de gasto, advirtió Greenspan.</w:t>
      </w:r>
    </w:p>
    <w:p>
      <w:pPr>
        <w:pStyle w:val="Normal"/>
        <w:jc w:val="both"/>
        <w:rPr>
          <w:rFonts w:ascii="Times New Roman" w:hAnsi="Times New Roman" w:cs="Times New Roman"/>
        </w:rPr>
      </w:pPr>
      <w:r>
        <w:rPr>
          <w:rFonts w:cs="Times New Roman" w:ascii="Times New Roman" w:hAnsi="Times New Roman"/>
        </w:rPr>
        <w:t>Desde finales de año se ha pasado de un 3,9% a un 4,5% de paro.</w:t>
      </w:r>
    </w:p>
    <w:p>
      <w:pPr>
        <w:pStyle w:val="Normal"/>
        <w:jc w:val="both"/>
        <w:rPr>
          <w:rFonts w:ascii="Times New Roman" w:hAnsi="Times New Roman" w:cs="Times New Roman"/>
        </w:rPr>
      </w:pPr>
      <w:r>
        <w:rPr>
          <w:rFonts w:cs="Times New Roman" w:ascii="Times New Roman" w:hAnsi="Times New Roman"/>
        </w:rPr>
        <w:t>Cuál es la correlación entre paro y consumo?</w:t>
      </w:r>
    </w:p>
    <w:p>
      <w:pPr>
        <w:pStyle w:val="Normal"/>
        <w:jc w:val="both"/>
        <w:rPr>
          <w:rFonts w:ascii="Times New Roman" w:hAnsi="Times New Roman" w:cs="Times New Roman"/>
        </w:rPr>
      </w:pPr>
      <w:r>
        <w:rPr>
          <w:rFonts w:cs="Times New Roman" w:ascii="Times New Roman" w:hAnsi="Times New Roman"/>
        </w:rPr>
        <w:t>La respuesta sólo está en la psicología de la población…</w:t>
      </w:r>
    </w:p>
    <w:p>
      <w:pPr>
        <w:pStyle w:val="Normal"/>
        <w:jc w:val="both"/>
        <w:rPr>
          <w:rFonts w:ascii="Times New Roman" w:hAnsi="Times New Roman" w:cs="Times New Roman"/>
        </w:rPr>
      </w:pPr>
      <w:r>
        <w:rPr>
          <w:rFonts w:cs="Times New Roman" w:ascii="Times New Roman" w:hAnsi="Times New Roman"/>
        </w:rPr>
        <w:t>Quizás cuando el paro alcance el simbólico cinco por ciento, los consumidores reaccionarán.</w:t>
      </w:r>
    </w:p>
    <w:p>
      <w:pPr>
        <w:pStyle w:val="Normal"/>
        <w:jc w:val="both"/>
        <w:rPr>
          <w:rFonts w:ascii="Times New Roman" w:hAnsi="Times New Roman" w:cs="Times New Roman"/>
        </w:rPr>
      </w:pPr>
      <w:r>
        <w:rPr>
          <w:rFonts w:cs="Times New Roman" w:ascii="Times New Roman" w:hAnsi="Times New Roman"/>
        </w:rPr>
        <w:t>La respuesta a esta duda se le escapa al mismísimo Greens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9/7  La ralentización económica pasa factura a los mercados</w:t>
      </w:r>
    </w:p>
    <w:p>
      <w:pPr>
        <w:pStyle w:val="Normal"/>
        <w:jc w:val="both"/>
        <w:rPr>
          <w:rFonts w:ascii="Times New Roman" w:hAnsi="Times New Roman" w:cs="Times New Roman"/>
        </w:rPr>
      </w:pPr>
      <w:r>
        <w:rPr>
          <w:rFonts w:cs="Times New Roman" w:ascii="Times New Roman" w:hAnsi="Times New Roman"/>
        </w:rPr>
        <w:t>La brusca desaceleración económica de EEUU se está extendiendo al resto del planeta. El PIB de la locomotora mundial creció un 0,7% en el segundo trimestre…El fuerte parón se está reflejando en la cuenta de resultados de las empresas y, por ende, en las cotizaciones bursátiles.</w:t>
      </w:r>
    </w:p>
    <w:p>
      <w:pPr>
        <w:pStyle w:val="Normal"/>
        <w:jc w:val="both"/>
        <w:rPr>
          <w:rFonts w:ascii="Times New Roman" w:hAnsi="Times New Roman" w:cs="Times New Roman"/>
        </w:rPr>
      </w:pPr>
      <w:r>
        <w:rPr>
          <w:rFonts w:cs="Times New Roman" w:ascii="Times New Roman" w:hAnsi="Times New Roman"/>
        </w:rPr>
        <w:t>La caída de los beneficios de las empresas está provocando una oleada de despidos en EEUU y en Europa. La desconfianza inicial de los inversores hacia los valores de la Nueva economía se está esparciendo a otros sectores…</w:t>
      </w:r>
    </w:p>
    <w:p>
      <w:pPr>
        <w:pStyle w:val="Normal"/>
        <w:jc w:val="both"/>
        <w:rPr>
          <w:rFonts w:ascii="Times New Roman" w:hAnsi="Times New Roman" w:cs="Times New Roman"/>
        </w:rPr>
      </w:pPr>
      <w:r>
        <w:rPr>
          <w:rFonts w:cs="Times New Roman" w:ascii="Times New Roman" w:hAnsi="Times New Roman"/>
        </w:rPr>
        <w:t>Desde hace meses, los que mueven la bolsa son los traders (inversores a corto plazo), que intentan sacar provecho de los mercados bajistas…</w:t>
      </w:r>
    </w:p>
    <w:p>
      <w:pPr>
        <w:pStyle w:val="Normal"/>
        <w:jc w:val="both"/>
        <w:rPr>
          <w:rFonts w:ascii="Times New Roman" w:hAnsi="Times New Roman" w:cs="Times New Roman"/>
        </w:rPr>
      </w:pPr>
      <w:r>
        <w:rPr>
          <w:rFonts w:cs="Times New Roman" w:ascii="Times New Roman" w:hAnsi="Times New Roman"/>
        </w:rPr>
        <w:t>En Europa los últimos datos indican que los precios se están moderando, lo que puede dar margen al BCE para aprobar un recorte de tipos. Los expertos creen que el dinamismo de la masa monetaria (que se ha vuelto a acelerar en junio hasta situarse en un 6,1% de tasa interanual) puede ser un obstáculo para ese movimiento a la baja.</w:t>
      </w:r>
    </w:p>
    <w:p>
      <w:pPr>
        <w:pStyle w:val="Normal"/>
        <w:jc w:val="both"/>
        <w:rPr>
          <w:rFonts w:ascii="Times New Roman" w:hAnsi="Times New Roman" w:cs="Times New Roman"/>
        </w:rPr>
      </w:pPr>
      <w:r>
        <w:rPr>
          <w:rFonts w:cs="Times New Roman" w:ascii="Times New Roman" w:hAnsi="Times New Roman"/>
        </w:rPr>
        <w:t>En lo que todo el mundo parece estar de acuerdo es en que la economía de la región necesita un impulso, tal y como demuestran los resultados empresariales del primer semestre…</w:t>
      </w:r>
    </w:p>
    <w:p>
      <w:pPr>
        <w:pStyle w:val="Normal"/>
        <w:jc w:val="both"/>
        <w:rPr/>
      </w:pPr>
      <w:r>
        <w:rPr>
          <w:rFonts w:cs="Times New Roman" w:ascii="Times New Roman" w:hAnsi="Times New Roman"/>
          <w:b/>
        </w:rPr>
        <w:t>El martes, el presidente de la Reserva Federal, Alan Greenspan, volvió a reiterar que la economía estadounidense aún no está fuera de peligro.</w:t>
      </w:r>
      <w:r>
        <w:rPr>
          <w:rFonts w:cs="Times New Roman" w:ascii="Times New Roman" w:hAnsi="Times New Roman"/>
        </w:rPr>
        <w:t xml:space="preserve"> El PIB del segundo trimestre sólo creció un 0,7%, lo que es el peor resultado de los últimos ocho añ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la reacción de los mercados cabe extraer varias conclusiones. La primera, que aunque la cifra es negativa, EEUU todavía no ha entrado en crecimiento cero, como habían anticipado los observadores más pesimistas. La segunda, que la Fed tiene ahora argumentos para volver a recortar los tipos de interés.</w:t>
      </w:r>
    </w:p>
    <w:p>
      <w:pPr>
        <w:pStyle w:val="Normal"/>
        <w:jc w:val="both"/>
        <w:rPr>
          <w:rFonts w:ascii="Times New Roman" w:hAnsi="Times New Roman" w:cs="Times New Roman"/>
        </w:rPr>
      </w:pPr>
      <w:r>
        <w:rPr>
          <w:rFonts w:cs="Times New Roman" w:ascii="Times New Roman" w:hAnsi="Times New Roman"/>
        </w:rPr>
        <w:t>De hecho, la reacción de Wall Street, con ligeras subidas del Nasdaq, indica que los inversores dan por hecho que en agosto puede haber un nuevo movimiento a la baja del precio del dinero. El objetivo ahora es intentar que la recuperación tome cuerpo a partir del cuarto trimest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ierre de mercados (al 27/7): Dow Jones 10416,60 -  </w:t>
      </w:r>
      <w:r>
        <w:rPr>
          <w:rFonts w:cs="Times New Roman" w:ascii="Times New Roman" w:hAnsi="Times New Roman"/>
          <w:lang w:val="es-ES"/>
        </w:rPr>
        <w:t>Nasdaq 2029,07 - S&amp;P 500 1205,82</w:t>
      </w:r>
    </w:p>
    <w:p>
      <w:pPr>
        <w:pStyle w:val="Normal"/>
        <w:jc w:val="both"/>
        <w:rPr>
          <w:rFonts w:ascii="Times New Roman" w:hAnsi="Times New Roman" w:cs="Times New Roman"/>
          <w:lang w:val="es-ES"/>
        </w:rPr>
      </w:pPr>
      <w:r>
        <w:rPr>
          <w:rFonts w:cs="Times New Roman" w:ascii="Times New Roman" w:hAnsi="Times New Roman"/>
          <w:lang w:val="es-ES"/>
        </w:rPr>
      </w:r>
    </w:p>
    <w:p>
      <w:pPr>
        <w:pStyle w:val="Normal"/>
        <w:jc w:val="both"/>
        <w:rPr>
          <w:rFonts w:ascii="Times New Roman" w:hAnsi="Times New Roman" w:cs="Times New Roman"/>
          <w:b/>
          <w:b/>
          <w:lang w:val="es-ES"/>
        </w:rPr>
      </w:pPr>
      <w:r>
        <w:rPr>
          <w:rFonts w:cs="Times New Roman" w:ascii="Times New Roman" w:hAnsi="Times New Roman"/>
          <w:b/>
          <w:lang w:val="es-ES"/>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Anexo III</w:t>
      </w:r>
    </w:p>
    <w:p>
      <w:pPr>
        <w:pStyle w:val="Normal"/>
        <w:jc w:val="both"/>
        <w:rPr>
          <w:rFonts w:ascii="Times New Roman" w:hAnsi="Times New Roman" w:cs="Times New Roman"/>
          <w:b/>
          <w:b/>
        </w:rPr>
      </w:pPr>
      <w:r>
        <w:rPr>
          <w:rFonts w:cs="Times New Roman" w:ascii="Times New Roman" w:hAnsi="Times New Roman"/>
          <w:b/>
        </w:rPr>
        <w:t>De la exuberancia irracional al miedo escénico</w:t>
      </w:r>
    </w:p>
    <w:p>
      <w:pPr>
        <w:pStyle w:val="Normal"/>
        <w:jc w:val="both"/>
        <w:rPr>
          <w:rFonts w:ascii="Times New Roman" w:hAnsi="Times New Roman" w:cs="Times New Roman"/>
        </w:rPr>
      </w:pPr>
      <w:r>
        <w:rPr>
          <w:rFonts w:cs="Times New Roman" w:ascii="Times New Roman" w:hAnsi="Times New Roman"/>
        </w:rPr>
        <w:t>(Crasos y cris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la redacción de este apartado se ha consultado la página web de la Reserva Federal (www.federalreserve.gov) en su apartado Research and data – statistics: releases and historical data – junio 2001.</w:t>
      </w:r>
    </w:p>
    <w:p>
      <w:pPr>
        <w:pStyle w:val="Normal"/>
        <w:jc w:val="both"/>
        <w:rPr>
          <w:rFonts w:ascii="Times New Roman" w:hAnsi="Times New Roman" w:cs="Times New Roman"/>
        </w:rPr>
      </w:pPr>
      <w:r>
        <w:rPr>
          <w:rFonts w:cs="Times New Roman" w:ascii="Times New Roman" w:hAnsi="Times New Roman"/>
        </w:rPr>
        <w:t>De aquí en adelante cuando se transcriban cuadros de la Fed se utilizará la nomenclatura en inglés para evitar errores de traducción o incorrecta interpretación literal. Los lectores sabrán disculpar el fallo filológico en beneficio de la pureza metodológica. No obstante ello, quien lo necesite, puede recurrir al glosario adju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ultaba curioso ver en “esos días” (julio 2001 y antes) a defensores a ultranza del liberalismo pedir a gritos la intervención de la autoridad monetaria o directamente del gobierno.</w:t>
      </w:r>
    </w:p>
    <w:p>
      <w:pPr>
        <w:pStyle w:val="Normal"/>
        <w:jc w:val="both"/>
        <w:rPr>
          <w:rFonts w:ascii="Times New Roman" w:hAnsi="Times New Roman" w:cs="Times New Roman"/>
        </w:rPr>
      </w:pPr>
      <w:r>
        <w:rPr>
          <w:rFonts w:cs="Times New Roman" w:ascii="Times New Roman" w:hAnsi="Times New Roman"/>
        </w:rPr>
        <w:t>Para comentar como se pasó de la exuberancia irracional (de los mercados) a la inflación no importa, nada mejor que observar el comportamiento de la Reserva Federal de los EEUU (Fed) durante “esos añ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losario para asuntos monetarios</w:t>
      </w:r>
    </w:p>
    <w:p>
      <w:pPr>
        <w:pStyle w:val="Normal"/>
        <w:jc w:val="both"/>
        <w:rPr>
          <w:rFonts w:ascii="Times New Roman" w:hAnsi="Times New Roman" w:cs="Times New Roman"/>
        </w:rPr>
      </w:pPr>
      <w:r>
        <w:rPr>
          <w:rFonts w:cs="Times New Roman" w:ascii="Times New Roman" w:hAnsi="Times New Roman"/>
        </w:rPr>
        <w:t>Oferta monetaria: técnicamente, la cantidad de dinero que hay en toda la economía, incluyendo las divisas, los depósitos bancarios y los fondos monetarios. Cuando la gente colocó grandes cantidades de dinero en fondos de inversión inmobiliaria a principios de los años noventa, el suministro de dinero se hizo imposible de medir.</w:t>
      </w:r>
    </w:p>
    <w:p>
      <w:pPr>
        <w:pStyle w:val="Normal"/>
        <w:jc w:val="both"/>
        <w:rPr>
          <w:rFonts w:ascii="Times New Roman" w:hAnsi="Times New Roman" w:cs="Times New Roman"/>
        </w:rPr>
      </w:pPr>
      <w:r>
        <w:rPr>
          <w:rFonts w:cs="Times New Roman" w:ascii="Times New Roman" w:hAnsi="Times New Roman"/>
        </w:rPr>
        <w:t>Operaciones open market: compras de títulos del gobierno y otros en el mercado abierto a través del Domestic Trading Desk (Gabinete Mercantil Nacional) del Banco de la Reserva Federal de Nueva York dirigido  por el FOMC. Las operaciones de mercado abierto (open market) establecen de forma efectiva los tipos de interés a corto plazo. Las compras inyectan dinero en el sistema bancario y estimulan el crecimiento de dinero y crédito, mientras que las ventas contraen el crédito.</w:t>
      </w:r>
    </w:p>
    <w:p>
      <w:pPr>
        <w:pStyle w:val="Normal"/>
        <w:jc w:val="both"/>
        <w:rPr>
          <w:rFonts w:ascii="Times New Roman" w:hAnsi="Times New Roman" w:cs="Times New Roman"/>
        </w:rPr>
      </w:pPr>
      <w:r>
        <w:rPr>
          <w:rFonts w:cs="Times New Roman" w:ascii="Times New Roman" w:hAnsi="Times New Roman"/>
        </w:rPr>
        <w:t>Política monetaria: es la forma de actuar un banco central para influir en los tipos de interés a corto plazo y en el suministro de dinero y crédito, de acuerdo con los objetivos nacionales. La principal herramienta de la política monetaria de EEUU son las operaciones open market, es decir, la compra o venta de bonos del tesoro de los EEUU, para controlar los tipos de interés interbancarios.</w:t>
      </w:r>
    </w:p>
    <w:p>
      <w:pPr>
        <w:pStyle w:val="Normal"/>
        <w:jc w:val="both"/>
        <w:rPr>
          <w:rFonts w:ascii="Times New Roman" w:hAnsi="Times New Roman" w:cs="Times New Roman"/>
        </w:rPr>
      </w:pPr>
      <w:r>
        <w:rPr>
          <w:rFonts w:cs="Times New Roman" w:ascii="Times New Roman" w:hAnsi="Times New Roman"/>
        </w:rPr>
        <w:t>Relajación o moderación: para relajar o moderar los créditos, la Fed inyecta dinero en el sistema bancario del estado mediante la compra de bonos del tesoro de EEUU. Esto hace que el tipo de interés interbancario (la tasa que los bancos se cargan unos a otros por prestamos a 24 horas) baje, con lo que resulta más fácil que los consumidores y empresarios obtengan dinero prestado. La economía, como resultado, crece. Esta actuación constituye una estrategia para conjurar el bajo crecimiento económico y luchar contra la recesión.</w:t>
      </w:r>
    </w:p>
    <w:p>
      <w:pPr>
        <w:pStyle w:val="Normal"/>
        <w:jc w:val="both"/>
        <w:rPr>
          <w:rFonts w:ascii="Times New Roman" w:hAnsi="Times New Roman" w:cs="Times New Roman"/>
        </w:rPr>
      </w:pPr>
      <w:r>
        <w:rPr>
          <w:rFonts w:cs="Times New Roman" w:ascii="Times New Roman" w:hAnsi="Times New Roman"/>
        </w:rPr>
        <w:t>Restringir o restricción: para restringir el crédito, la Fed vende bonos del tesoro de EEUU, con lo cual retira dinero del sistema bancario. Una vez (que) ha disminuido la oferta monetaria, los bancos se muestran menos dispuestos a dar prestamos…cosa que hace que el interbancario y otros tipos de interés a corto plazo empiecen a subir. De ese modo resulta más difícil prestar y normalmente el crecimiento de la economía se desacelera. La restricción es el arma principal de la Fed contra la inflación.</w:t>
      </w:r>
    </w:p>
    <w:p>
      <w:pPr>
        <w:pStyle w:val="Normal"/>
        <w:jc w:val="both"/>
        <w:rPr>
          <w:rFonts w:ascii="Times New Roman" w:hAnsi="Times New Roman" w:cs="Times New Roman"/>
        </w:rPr>
      </w:pPr>
      <w:r>
        <w:rPr>
          <w:rFonts w:cs="Times New Roman" w:ascii="Times New Roman" w:hAnsi="Times New Roman"/>
        </w:rPr>
        <w:t>Tasa de descuento: tasa controlada por la Junta de Gobernadores que los 12 bancos de la Reserva Federal cargan a los préstamos diarios para los bancos comerciales privados, instituciones de ahorro y crédito y entidades de ahorro, crédito y bancarias. En el período aproximado entre 1987 y 1992 el anuncio de cambios en la tasa de descuento era la forma principal que tenía la Fed de comunicar su política de tipos de interés al público en general.</w:t>
      </w:r>
    </w:p>
    <w:p>
      <w:pPr>
        <w:pStyle w:val="Normal"/>
        <w:jc w:val="both"/>
        <w:rPr>
          <w:rFonts w:ascii="Times New Roman" w:hAnsi="Times New Roman" w:cs="Times New Roman"/>
        </w:rPr>
      </w:pPr>
      <w:r>
        <w:rPr>
          <w:rFonts w:cs="Times New Roman" w:ascii="Times New Roman" w:hAnsi="Times New Roman"/>
        </w:rPr>
        <w:t>Tasa interbancaria: Tasa controlada por el FOMC que cargan los bancos unos a otros por préstamos a 24 horas, y, en años recientes, tasa clave a corto plazo. La tasa afecta a las condiciones globales de crédito en EEUU y es el arma principal de la Fed contra la recesión y la inflación. Desde 1994, los cambios en el tipo de interés interbancario se vienen anunciando públicamente. Los mercados y los bancos se dan cuenta del poder que tiene la Fed para imponer la nueva tasa, así que la tasa se desplaza hacia su nuevo nivel inmediatamente.</w:t>
      </w:r>
    </w:p>
    <w:p>
      <w:pPr>
        <w:pStyle w:val="Normal"/>
        <w:jc w:val="both"/>
        <w:rPr>
          <w:rFonts w:ascii="Times New Roman" w:hAnsi="Times New Roman" w:cs="Times New Roman"/>
        </w:rPr>
      </w:pPr>
      <w:r>
        <w:rPr>
          <w:rFonts w:cs="Times New Roman" w:ascii="Times New Roman" w:hAnsi="Times New Roman"/>
        </w:rPr>
        <w:t>Tipos de interés a corto plazo: tipos de interés en los préstamos (o deudas como los bonos del tesoro o los bonos de empresas), con caducidad superior a un a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losario mínimo (traducción libre preliminar) para interpretar los cuadros estadísticos de la Reserva Federal de los EEUU</w:t>
      </w:r>
    </w:p>
    <w:p>
      <w:pPr>
        <w:pStyle w:val="Normal"/>
        <w:jc w:val="both"/>
        <w:rPr>
          <w:rFonts w:ascii="Times New Roman" w:hAnsi="Times New Roman" w:cs="Times New Roman"/>
        </w:rPr>
      </w:pPr>
      <w:r>
        <w:rPr>
          <w:rFonts w:cs="Times New Roman" w:ascii="Times New Roman" w:hAnsi="Times New Roman"/>
        </w:rPr>
        <w:t>Net acquisition of financial assets: adquisición neta de activos financieros</w:t>
      </w:r>
    </w:p>
    <w:p>
      <w:pPr>
        <w:pStyle w:val="Normal"/>
        <w:jc w:val="both"/>
        <w:rPr>
          <w:rFonts w:ascii="Times New Roman" w:hAnsi="Times New Roman" w:cs="Times New Roman"/>
        </w:rPr>
      </w:pPr>
      <w:r>
        <w:rPr>
          <w:rFonts w:cs="Times New Roman" w:ascii="Times New Roman" w:hAnsi="Times New Roman"/>
        </w:rPr>
        <w:t>Security RPs (Security repurchase agreements): título valor con pacto de recompra</w:t>
      </w:r>
    </w:p>
    <w:p>
      <w:pPr>
        <w:pStyle w:val="Normal"/>
        <w:jc w:val="both"/>
        <w:rPr>
          <w:rFonts w:ascii="Times New Roman" w:hAnsi="Times New Roman" w:cs="Times New Roman"/>
        </w:rPr>
      </w:pPr>
      <w:r>
        <w:rPr>
          <w:rFonts w:cs="Times New Roman" w:ascii="Times New Roman" w:hAnsi="Times New Roman"/>
        </w:rPr>
        <w:t>Credit market instruments: instrumentos del mercado de crédito</w:t>
      </w:r>
    </w:p>
    <w:p>
      <w:pPr>
        <w:pStyle w:val="Normal"/>
        <w:jc w:val="both"/>
        <w:rPr>
          <w:rFonts w:ascii="Times New Roman" w:hAnsi="Times New Roman" w:cs="Times New Roman"/>
        </w:rPr>
      </w:pPr>
      <w:r>
        <w:rPr>
          <w:rFonts w:cs="Times New Roman" w:ascii="Times New Roman" w:hAnsi="Times New Roman"/>
        </w:rPr>
        <w:t>Net increase in liabilities: incremento neto de las obligaciones</w:t>
      </w:r>
    </w:p>
    <w:p>
      <w:pPr>
        <w:pStyle w:val="Normal"/>
        <w:jc w:val="both"/>
        <w:rPr>
          <w:rFonts w:ascii="Times New Roman" w:hAnsi="Times New Roman" w:cs="Times New Roman"/>
        </w:rPr>
      </w:pPr>
      <w:r>
        <w:rPr>
          <w:rFonts w:cs="Times New Roman" w:ascii="Times New Roman" w:hAnsi="Times New Roman"/>
        </w:rPr>
        <w:t>Depository institution reserves: reservas de las instituciones de depósitos</w:t>
      </w:r>
    </w:p>
    <w:p>
      <w:pPr>
        <w:pStyle w:val="Normal"/>
        <w:jc w:val="both"/>
        <w:rPr>
          <w:rFonts w:ascii="Times New Roman" w:hAnsi="Times New Roman" w:cs="Times New Roman"/>
        </w:rPr>
      </w:pPr>
      <w:r>
        <w:rPr>
          <w:rFonts w:cs="Times New Roman" w:ascii="Times New Roman" w:hAnsi="Times New Roman"/>
        </w:rPr>
        <w:t>Vault cash of commercial banks: encaje de los bancos comerciales</w:t>
      </w:r>
    </w:p>
    <w:p>
      <w:pPr>
        <w:pStyle w:val="Normal"/>
        <w:jc w:val="both"/>
        <w:rPr>
          <w:rFonts w:ascii="Times New Roman" w:hAnsi="Times New Roman" w:cs="Times New Roman"/>
        </w:rPr>
      </w:pPr>
      <w:r>
        <w:rPr>
          <w:rFonts w:cs="Times New Roman" w:ascii="Times New Roman" w:hAnsi="Times New Roman"/>
        </w:rPr>
        <w:t>Checkable deposits and currency: depósitos a la vista y moneda (efectivo)</w:t>
      </w:r>
    </w:p>
    <w:p>
      <w:pPr>
        <w:pStyle w:val="Normal"/>
        <w:jc w:val="both"/>
        <w:rPr>
          <w:rFonts w:ascii="Times New Roman" w:hAnsi="Times New Roman" w:cs="Times New Roman"/>
          <w:lang w:val="en-GB"/>
        </w:rPr>
      </w:pPr>
      <w:r>
        <w:rPr>
          <w:rFonts w:cs="Times New Roman" w:ascii="Times New Roman" w:hAnsi="Times New Roman"/>
          <w:lang w:val="en-GB"/>
        </w:rPr>
        <w:t>U. S. Government securities: bonos del estado</w:t>
      </w:r>
    </w:p>
    <w:p>
      <w:pPr>
        <w:pStyle w:val="Normal"/>
        <w:jc w:val="both"/>
        <w:rPr/>
      </w:pPr>
      <w:r>
        <w:rPr>
          <w:rFonts w:cs="Times New Roman" w:ascii="Times New Roman" w:hAnsi="Times New Roman"/>
          <w:lang w:val="en-GB"/>
        </w:rPr>
        <w:t xml:space="preserve">         </w:t>
      </w:r>
      <w:r>
        <w:rPr>
          <w:rFonts w:cs="Times New Roman" w:ascii="Times New Roman" w:hAnsi="Times New Roman"/>
        </w:rPr>
        <w:t>Treasury: bonos del tesoro</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gency: obligaciones de agencias gubernamentales</w:t>
      </w:r>
    </w:p>
    <w:p>
      <w:pPr>
        <w:pStyle w:val="Normal"/>
        <w:jc w:val="both"/>
        <w:rPr>
          <w:rFonts w:ascii="Times New Roman" w:hAnsi="Times New Roman" w:cs="Times New Roman"/>
        </w:rPr>
      </w:pPr>
      <w:r>
        <w:rPr>
          <w:rFonts w:cs="Times New Roman" w:ascii="Times New Roman" w:hAnsi="Times New Roman"/>
        </w:rPr>
        <w:t>Commercial banking: bancos comerciales</w:t>
      </w:r>
    </w:p>
    <w:p>
      <w:pPr>
        <w:pStyle w:val="Normal"/>
        <w:jc w:val="both"/>
        <w:rPr>
          <w:rFonts w:ascii="Times New Roman" w:hAnsi="Times New Roman" w:cs="Times New Roman"/>
        </w:rPr>
      </w:pPr>
      <w:r>
        <w:rPr>
          <w:rFonts w:cs="Times New Roman" w:ascii="Times New Roman" w:hAnsi="Times New Roman"/>
        </w:rPr>
        <w:t>Savings institutions: instituciones de ahorro</w:t>
      </w:r>
    </w:p>
    <w:p>
      <w:pPr>
        <w:pStyle w:val="Normal"/>
        <w:jc w:val="both"/>
        <w:rPr>
          <w:rFonts w:ascii="Times New Roman" w:hAnsi="Times New Roman" w:cs="Times New Roman"/>
        </w:rPr>
      </w:pPr>
      <w:r>
        <w:rPr>
          <w:rFonts w:cs="Times New Roman" w:ascii="Times New Roman" w:hAnsi="Times New Roman"/>
        </w:rPr>
        <w:t>REITs (Real estate investment trusts): fideicomiso de inversiones en propiedades</w:t>
      </w:r>
    </w:p>
    <w:p>
      <w:pPr>
        <w:pStyle w:val="Normal"/>
        <w:jc w:val="both"/>
        <w:rPr>
          <w:rFonts w:ascii="Times New Roman" w:hAnsi="Times New Roman" w:cs="Times New Roman"/>
        </w:rPr>
      </w:pPr>
      <w:r>
        <w:rPr>
          <w:rFonts w:cs="Times New Roman" w:ascii="Times New Roman" w:hAnsi="Times New Roman"/>
        </w:rPr>
        <w:t>Brokers and dealers security B &amp; D: obligaciones de corredores y distribuidores</w:t>
      </w:r>
    </w:p>
    <w:p>
      <w:pPr>
        <w:pStyle w:val="Normal"/>
        <w:jc w:val="both"/>
        <w:rPr>
          <w:rFonts w:ascii="Times New Roman" w:hAnsi="Times New Roman" w:cs="Times New Roman"/>
        </w:rPr>
      </w:pPr>
      <w:r>
        <w:rPr>
          <w:rFonts w:cs="Times New Roman" w:ascii="Times New Roman" w:hAnsi="Times New Roman"/>
        </w:rPr>
        <w:t>Open market paper: papeles del mercado abierto</w:t>
      </w:r>
    </w:p>
    <w:p>
      <w:pPr>
        <w:pStyle w:val="Normal"/>
        <w:jc w:val="both"/>
        <w:rPr>
          <w:rFonts w:ascii="Times New Roman" w:hAnsi="Times New Roman" w:cs="Times New Roman"/>
        </w:rPr>
      </w:pPr>
      <w:r>
        <w:rPr>
          <w:rFonts w:cs="Times New Roman" w:ascii="Times New Roman" w:hAnsi="Times New Roman"/>
        </w:rPr>
        <w:t>ABSs issuers (issuers of asset-backed securities: emisiones de obligaciones respaldadas por activos</w:t>
      </w:r>
    </w:p>
    <w:p>
      <w:pPr>
        <w:pStyle w:val="Normal"/>
        <w:jc w:val="both"/>
        <w:rPr>
          <w:rFonts w:ascii="Times New Roman" w:hAnsi="Times New Roman" w:cs="Times New Roman"/>
        </w:rPr>
      </w:pPr>
      <w:r>
        <w:rPr>
          <w:rFonts w:cs="Times New Roman" w:ascii="Times New Roman" w:hAnsi="Times New Roman"/>
        </w:rPr>
        <w:t>Funding corporations: corporaciones de financiamiento</w:t>
      </w:r>
    </w:p>
    <w:p>
      <w:pPr>
        <w:pStyle w:val="Normal"/>
        <w:jc w:val="both"/>
        <w:rPr>
          <w:rFonts w:ascii="Times New Roman" w:hAnsi="Times New Roman" w:cs="Times New Roman"/>
        </w:rPr>
      </w:pPr>
      <w:r>
        <w:rPr>
          <w:rFonts w:cs="Times New Roman" w:ascii="Times New Roman" w:hAnsi="Times New Roman"/>
        </w:rPr>
        <w:t>Bankers acceptances: aceptaciones bancarias</w:t>
      </w:r>
    </w:p>
    <w:p>
      <w:pPr>
        <w:pStyle w:val="Normal"/>
        <w:jc w:val="both"/>
        <w:rPr>
          <w:rFonts w:ascii="Times New Roman" w:hAnsi="Times New Roman" w:cs="Times New Roman"/>
        </w:rPr>
      </w:pPr>
      <w:r>
        <w:rPr>
          <w:rFonts w:cs="Times New Roman" w:ascii="Times New Roman" w:hAnsi="Times New Roman"/>
        </w:rPr>
        <w:t>Treasury securities: títulos del tesoro</w:t>
      </w:r>
    </w:p>
    <w:p>
      <w:pPr>
        <w:pStyle w:val="Normal"/>
        <w:jc w:val="both"/>
        <w:rPr>
          <w:rFonts w:ascii="Times New Roman" w:hAnsi="Times New Roman" w:cs="Times New Roman"/>
        </w:rPr>
      </w:pPr>
      <w:r>
        <w:rPr>
          <w:rFonts w:cs="Times New Roman" w:ascii="Times New Roman" w:hAnsi="Times New Roman"/>
        </w:rPr>
        <w:t>Borrowings of depository institutions from the Federal Reserve: solicitudes de crédito de las instituciones de depósitos a la Reserva Federal</w:t>
      </w:r>
    </w:p>
    <w:p>
      <w:pPr>
        <w:pStyle w:val="Normal"/>
        <w:jc w:val="both"/>
        <w:rPr>
          <w:rFonts w:ascii="Times New Roman" w:hAnsi="Times New Roman" w:cs="Times New Roman"/>
        </w:rPr>
      </w:pPr>
      <w:r>
        <w:rPr>
          <w:rFonts w:cs="Times New Roman" w:ascii="Times New Roman" w:hAnsi="Times New Roman"/>
        </w:rPr>
        <w:t>M1: agregado monetario formado por efectivo en manos del público y los depósitos a la vista mantenidos por éste</w:t>
      </w:r>
    </w:p>
    <w:p>
      <w:pPr>
        <w:pStyle w:val="Normal"/>
        <w:jc w:val="both"/>
        <w:rPr>
          <w:rFonts w:ascii="Times New Roman" w:hAnsi="Times New Roman" w:cs="Times New Roman"/>
        </w:rPr>
      </w:pPr>
      <w:r>
        <w:rPr>
          <w:rFonts w:cs="Times New Roman" w:ascii="Times New Roman" w:hAnsi="Times New Roman"/>
        </w:rPr>
        <w:t>M2: agregado monetario formado por M1 + depósitos de ahorro mantenidos por éste</w:t>
      </w:r>
    </w:p>
    <w:p>
      <w:pPr>
        <w:pStyle w:val="Normal"/>
        <w:jc w:val="both"/>
        <w:rPr>
          <w:rFonts w:ascii="Times New Roman" w:hAnsi="Times New Roman" w:cs="Times New Roman"/>
        </w:rPr>
      </w:pPr>
      <w:r>
        <w:rPr>
          <w:rFonts w:cs="Times New Roman" w:ascii="Times New Roman" w:hAnsi="Times New Roman"/>
        </w:rPr>
        <w:t>M3: agregado monetario formado por M2 + depósitos a plazo mantenidos por éste</w:t>
      </w:r>
    </w:p>
    <w:p>
      <w:pPr>
        <w:pStyle w:val="Normal"/>
        <w:jc w:val="both"/>
        <w:rPr>
          <w:rFonts w:ascii="Times New Roman" w:hAnsi="Times New Roman" w:cs="Times New Roman"/>
        </w:rPr>
      </w:pPr>
      <w:r>
        <w:rPr>
          <w:rFonts w:cs="Times New Roman" w:ascii="Times New Roman" w:hAnsi="Times New Roman"/>
        </w:rPr>
        <w:t>Credit to private sector: crédito al sector privado</w:t>
      </w:r>
    </w:p>
    <w:p>
      <w:pPr>
        <w:pStyle w:val="Normal"/>
        <w:jc w:val="both"/>
        <w:rPr>
          <w:rFonts w:ascii="Times New Roman" w:hAnsi="Times New Roman" w:cs="Times New Roman"/>
        </w:rPr>
      </w:pPr>
      <w:r>
        <w:rPr>
          <w:rFonts w:cs="Times New Roman" w:ascii="Times New Roman" w:hAnsi="Times New Roman"/>
        </w:rPr>
        <w:t>Central government expenditure: gastos del gobierno central</w:t>
      </w:r>
    </w:p>
    <w:p>
      <w:pPr>
        <w:pStyle w:val="Normal"/>
        <w:jc w:val="both"/>
        <w:rPr>
          <w:rFonts w:ascii="Times New Roman" w:hAnsi="Times New Roman" w:cs="Times New Roman"/>
        </w:rPr>
      </w:pPr>
      <w:r>
        <w:rPr>
          <w:rFonts w:cs="Times New Roman" w:ascii="Times New Roman" w:hAnsi="Times New Roman"/>
        </w:rPr>
        <w:t>Financial sectors: sectores financieros</w:t>
      </w:r>
    </w:p>
    <w:p>
      <w:pPr>
        <w:pStyle w:val="Normal"/>
        <w:jc w:val="both"/>
        <w:rPr>
          <w:rFonts w:ascii="Times New Roman" w:hAnsi="Times New Roman" w:cs="Times New Roman"/>
        </w:rPr>
      </w:pPr>
      <w:r>
        <w:rPr>
          <w:rFonts w:cs="Times New Roman" w:ascii="Times New Roman" w:hAnsi="Times New Roman"/>
        </w:rPr>
        <w:t>U.S. chartered commercial banks: bancos comerciales registrados</w:t>
      </w:r>
    </w:p>
    <w:p>
      <w:pPr>
        <w:pStyle w:val="Normal"/>
        <w:jc w:val="both"/>
        <w:rPr>
          <w:rFonts w:ascii="Times New Roman" w:hAnsi="Times New Roman" w:cs="Times New Roman"/>
        </w:rPr>
      </w:pPr>
      <w:r>
        <w:rPr>
          <w:rFonts w:cs="Times New Roman" w:ascii="Times New Roman" w:hAnsi="Times New Roman"/>
        </w:rPr>
        <w:t>Foreign banking offices in U.S.: bancos extranjeros en EEUU</w:t>
      </w:r>
    </w:p>
    <w:p>
      <w:pPr>
        <w:pStyle w:val="Normal"/>
        <w:jc w:val="both"/>
        <w:rPr>
          <w:rFonts w:ascii="Times New Roman" w:hAnsi="Times New Roman" w:cs="Times New Roman"/>
        </w:rPr>
      </w:pPr>
      <w:r>
        <w:rPr>
          <w:rFonts w:cs="Times New Roman" w:ascii="Times New Roman" w:hAnsi="Times New Roman"/>
        </w:rPr>
        <w:t>Bank holding companies: compañías accionistas de los bancos</w:t>
      </w:r>
    </w:p>
    <w:p>
      <w:pPr>
        <w:pStyle w:val="Normal"/>
        <w:jc w:val="both"/>
        <w:rPr>
          <w:rFonts w:ascii="Times New Roman" w:hAnsi="Times New Roman" w:cs="Times New Roman"/>
        </w:rPr>
      </w:pPr>
      <w:r>
        <w:rPr>
          <w:rFonts w:cs="Times New Roman" w:ascii="Times New Roman" w:hAnsi="Times New Roman"/>
        </w:rPr>
        <w:t>Credit unions: cooperativas de crédito</w:t>
      </w:r>
    </w:p>
    <w:p>
      <w:pPr>
        <w:pStyle w:val="Normal"/>
        <w:jc w:val="both"/>
        <w:rPr>
          <w:rFonts w:ascii="Times New Roman" w:hAnsi="Times New Roman" w:cs="Times New Roman"/>
        </w:rPr>
      </w:pPr>
      <w:r>
        <w:rPr>
          <w:rFonts w:cs="Times New Roman" w:ascii="Times New Roman" w:hAnsi="Times New Roman"/>
        </w:rPr>
        <w:t>Life insurance companies: compañías de seguro de vida</w:t>
      </w:r>
    </w:p>
    <w:p>
      <w:pPr>
        <w:pStyle w:val="Normal"/>
        <w:jc w:val="both"/>
        <w:rPr>
          <w:rFonts w:ascii="Times New Roman" w:hAnsi="Times New Roman" w:cs="Times New Roman"/>
        </w:rPr>
      </w:pPr>
      <w:r>
        <w:rPr>
          <w:rFonts w:cs="Times New Roman" w:ascii="Times New Roman" w:hAnsi="Times New Roman"/>
        </w:rPr>
        <w:t>Government sponsored-enterprises: empresas promovidas por el est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derally related mortgage pools: conjunto de compañías de crédito hipotecario asociadas al gobierno federal</w:t>
      </w:r>
    </w:p>
    <w:p>
      <w:pPr>
        <w:pStyle w:val="Normal"/>
        <w:jc w:val="both"/>
        <w:rPr>
          <w:rFonts w:ascii="Times New Roman" w:hAnsi="Times New Roman" w:cs="Times New Roman"/>
        </w:rPr>
      </w:pPr>
      <w:r>
        <w:rPr>
          <w:rFonts w:cs="Times New Roman" w:ascii="Times New Roman" w:hAnsi="Times New Roman"/>
        </w:rPr>
        <w:t>Mortgage companies: compañías de crédito hipotecario</w:t>
      </w:r>
    </w:p>
    <w:p>
      <w:pPr>
        <w:pStyle w:val="Normal"/>
        <w:jc w:val="both"/>
        <w:rPr>
          <w:rFonts w:ascii="Times New Roman" w:hAnsi="Times New Roman" w:cs="Times New Roman"/>
        </w:rPr>
      </w:pPr>
      <w:r>
        <w:rPr>
          <w:rFonts w:cs="Times New Roman" w:ascii="Times New Roman" w:hAnsi="Times New Roman"/>
        </w:rPr>
        <w:t>Corporate bonds: bonos corporativos</w:t>
      </w:r>
    </w:p>
    <w:p>
      <w:pPr>
        <w:pStyle w:val="Normal"/>
        <w:jc w:val="both"/>
        <w:rPr>
          <w:rFonts w:ascii="Times New Roman" w:hAnsi="Times New Roman" w:cs="Times New Roman"/>
        </w:rPr>
      </w:pPr>
      <w:r>
        <w:rPr>
          <w:rFonts w:cs="Times New Roman" w:ascii="Times New Roman" w:hAnsi="Times New Roman"/>
        </w:rPr>
        <w:t>Bank loans: créditos bancarios - préstamos bancarios</w:t>
      </w:r>
    </w:p>
    <w:p>
      <w:pPr>
        <w:pStyle w:val="Normal"/>
        <w:jc w:val="both"/>
        <w:rPr>
          <w:rFonts w:ascii="Times New Roman" w:hAnsi="Times New Roman" w:cs="Times New Roman"/>
        </w:rPr>
      </w:pPr>
      <w:r>
        <w:rPr>
          <w:rFonts w:cs="Times New Roman" w:ascii="Times New Roman" w:hAnsi="Times New Roman"/>
        </w:rPr>
        <w:t>Other loans and advances: otros préstamos y anticipos</w:t>
      </w:r>
    </w:p>
    <w:p>
      <w:pPr>
        <w:pStyle w:val="Normal"/>
        <w:jc w:val="both"/>
        <w:rPr>
          <w:rFonts w:ascii="Times New Roman" w:hAnsi="Times New Roman" w:cs="Times New Roman"/>
        </w:rPr>
      </w:pPr>
      <w:r>
        <w:rPr>
          <w:rFonts w:cs="Times New Roman" w:ascii="Times New Roman" w:hAnsi="Times New Roman"/>
        </w:rPr>
        <w:t>Federal government-related: préstamos relacionados con el gobierno federal</w:t>
      </w:r>
    </w:p>
    <w:p>
      <w:pPr>
        <w:pStyle w:val="Normal"/>
        <w:jc w:val="both"/>
        <w:rPr>
          <w:rFonts w:ascii="Times New Roman" w:hAnsi="Times New Roman" w:cs="Times New Roman"/>
        </w:rPr>
      </w:pPr>
      <w:r>
        <w:rPr>
          <w:rFonts w:cs="Times New Roman" w:ascii="Times New Roman" w:hAnsi="Times New Roman"/>
        </w:rPr>
        <w:t>Corporate and foreign bonds: bonos corporativos y extranjeros</w:t>
      </w:r>
    </w:p>
    <w:p>
      <w:pPr>
        <w:pStyle w:val="Normal"/>
        <w:jc w:val="both"/>
        <w:rPr>
          <w:rFonts w:ascii="Times New Roman" w:hAnsi="Times New Roman" w:cs="Times New Roman"/>
        </w:rPr>
      </w:pPr>
      <w:r>
        <w:rPr>
          <w:rFonts w:cs="Times New Roman" w:ascii="Times New Roman" w:hAnsi="Times New Roman"/>
        </w:rPr>
        <w:t>Corporate equities: acciones de compañías privadas</w:t>
      </w:r>
    </w:p>
    <w:p>
      <w:pPr>
        <w:pStyle w:val="Normal"/>
        <w:jc w:val="both"/>
        <w:rPr>
          <w:rFonts w:ascii="Times New Roman" w:hAnsi="Times New Roman" w:cs="Times New Roman"/>
        </w:rPr>
      </w:pPr>
      <w:r>
        <w:rPr>
          <w:rFonts w:cs="Times New Roman" w:ascii="Times New Roman" w:hAnsi="Times New Roman"/>
        </w:rPr>
        <w:t>Money market fund shares: participaciones en fondos del mercado de dinero</w:t>
      </w:r>
    </w:p>
    <w:p>
      <w:pPr>
        <w:pStyle w:val="Normal"/>
        <w:jc w:val="both"/>
        <w:rPr>
          <w:rFonts w:ascii="Times New Roman" w:hAnsi="Times New Roman" w:cs="Times New Roman"/>
        </w:rPr>
      </w:pPr>
      <w:r>
        <w:rPr>
          <w:rFonts w:cs="Times New Roman" w:ascii="Times New Roman" w:hAnsi="Times New Roman"/>
        </w:rPr>
        <w:t>Mutual fund shares: participaciones en fondos mutuales</w:t>
      </w:r>
    </w:p>
    <w:p>
      <w:pPr>
        <w:pStyle w:val="Normal"/>
        <w:jc w:val="both"/>
        <w:rPr>
          <w:rFonts w:ascii="Times New Roman" w:hAnsi="Times New Roman" w:cs="Times New Roman"/>
        </w:rPr>
      </w:pPr>
      <w:r>
        <w:rPr>
          <w:rFonts w:cs="Times New Roman" w:ascii="Times New Roman" w:hAnsi="Times New Roman"/>
        </w:rPr>
        <w:t>Pension fund reserves: reservas del fondo de pensiones</w:t>
      </w:r>
    </w:p>
    <w:p>
      <w:pPr>
        <w:pStyle w:val="Normal"/>
        <w:jc w:val="both"/>
        <w:rPr>
          <w:rFonts w:ascii="Times New Roman" w:hAnsi="Times New Roman" w:cs="Times New Roman"/>
        </w:rPr>
      </w:pPr>
      <w:r>
        <w:rPr>
          <w:rFonts w:cs="Times New Roman" w:ascii="Times New Roman" w:hAnsi="Times New Roman"/>
        </w:rPr>
        <w:t>Security credits: créditos garantidos</w:t>
      </w:r>
    </w:p>
    <w:p>
      <w:pPr>
        <w:pStyle w:val="Normal"/>
        <w:jc w:val="both"/>
        <w:rPr>
          <w:rFonts w:ascii="Times New Roman" w:hAnsi="Times New Roman" w:cs="Times New Roman"/>
        </w:rPr>
      </w:pPr>
      <w:r>
        <w:rPr>
          <w:rFonts w:cs="Times New Roman" w:ascii="Times New Roman" w:hAnsi="Times New Roman"/>
        </w:rPr>
        <w:t>Debt (credit market debt of the domestic non financial sectors): deudas al mercado de crédito del sector no financiero doméstico</w:t>
      </w:r>
    </w:p>
    <w:p>
      <w:pPr>
        <w:pStyle w:val="Normal"/>
        <w:jc w:val="both"/>
        <w:rPr>
          <w:rFonts w:ascii="Times New Roman" w:hAnsi="Times New Roman" w:cs="Times New Roman"/>
        </w:rPr>
      </w:pPr>
      <w:r>
        <w:rPr>
          <w:rFonts w:cs="Times New Roman" w:ascii="Times New Roman" w:hAnsi="Times New Roman"/>
        </w:rPr>
        <w:t>Consumer credit: crédito al consumo</w:t>
      </w:r>
    </w:p>
    <w:p>
      <w:pPr>
        <w:pStyle w:val="Normal"/>
        <w:jc w:val="both"/>
        <w:rPr>
          <w:rFonts w:ascii="Times New Roman" w:hAnsi="Times New Roman" w:cs="Times New Roman"/>
        </w:rPr>
      </w:pPr>
      <w:r>
        <w:rPr>
          <w:rFonts w:cs="Times New Roman" w:ascii="Times New Roman" w:hAnsi="Times New Roman"/>
        </w:rPr>
        <w:t>Borrowing by sector: préstamos por sectores</w:t>
      </w:r>
    </w:p>
    <w:p>
      <w:pPr>
        <w:pStyle w:val="Normal"/>
        <w:jc w:val="both"/>
        <w:rPr>
          <w:rFonts w:ascii="Times New Roman" w:hAnsi="Times New Roman" w:cs="Times New Roman"/>
        </w:rPr>
      </w:pPr>
      <w:r>
        <w:rPr>
          <w:rFonts w:cs="Times New Roman" w:ascii="Times New Roman" w:hAnsi="Times New Roman"/>
        </w:rPr>
        <w:t>Domestic non financial sectors: sector no financiero doméstico</w:t>
      </w:r>
    </w:p>
    <w:p>
      <w:pPr>
        <w:pStyle w:val="Normal"/>
        <w:jc w:val="both"/>
        <w:rPr>
          <w:rFonts w:ascii="Times New Roman" w:hAnsi="Times New Roman" w:cs="Times New Roman"/>
        </w:rPr>
      </w:pPr>
      <w:r>
        <w:rPr>
          <w:rFonts w:cs="Times New Roman" w:ascii="Times New Roman" w:hAnsi="Times New Roman"/>
        </w:rPr>
        <w:t>Domestic financial sectors: sector financiero doméstico</w:t>
      </w:r>
    </w:p>
    <w:p>
      <w:pPr>
        <w:pStyle w:val="Normal"/>
        <w:jc w:val="both"/>
        <w:rPr>
          <w:rFonts w:ascii="Times New Roman" w:hAnsi="Times New Roman" w:cs="Times New Roman"/>
        </w:rPr>
      </w:pPr>
      <w:r>
        <w:rPr>
          <w:rFonts w:cs="Times New Roman" w:ascii="Times New Roman" w:hAnsi="Times New Roman"/>
        </w:rPr>
        <w:t>Debt outstanding by sector: deudas pendientes de pago</w:t>
      </w:r>
    </w:p>
    <w:p>
      <w:pPr>
        <w:pStyle w:val="Normal"/>
        <w:jc w:val="both"/>
        <w:rPr>
          <w:rFonts w:ascii="Times New Roman" w:hAnsi="Times New Roman" w:cs="Times New Roman"/>
        </w:rPr>
      </w:pPr>
      <w:r>
        <w:rPr>
          <w:rFonts w:cs="Times New Roman" w:ascii="Times New Roman" w:hAnsi="Times New Roman"/>
        </w:rPr>
        <w:t>Real GDP (gross domestic product): producto bruto interno real</w:t>
      </w:r>
    </w:p>
    <w:p>
      <w:pPr>
        <w:pStyle w:val="Normal"/>
        <w:jc w:val="both"/>
        <w:rPr>
          <w:rFonts w:ascii="Times New Roman" w:hAnsi="Times New Roman" w:cs="Times New Roman"/>
        </w:rPr>
      </w:pPr>
      <w:r>
        <w:rPr>
          <w:rFonts w:cs="Times New Roman" w:ascii="Times New Roman" w:hAnsi="Times New Roman"/>
        </w:rPr>
        <w:t>Value added in manufacturing: valor agregado por la manufactura</w:t>
      </w:r>
    </w:p>
    <w:p>
      <w:pPr>
        <w:pStyle w:val="Normal"/>
        <w:jc w:val="both"/>
        <w:rPr>
          <w:rFonts w:ascii="Times New Roman" w:hAnsi="Times New Roman" w:cs="Times New Roman"/>
        </w:rPr>
      </w:pPr>
      <w:r>
        <w:rPr>
          <w:rFonts w:cs="Times New Roman" w:ascii="Times New Roman" w:hAnsi="Times New Roman"/>
        </w:rPr>
        <w:t>Merchandise exports: exportación de mercancías</w:t>
      </w:r>
    </w:p>
    <w:p>
      <w:pPr>
        <w:pStyle w:val="Normal"/>
        <w:jc w:val="both"/>
        <w:rPr>
          <w:rFonts w:ascii="Times New Roman" w:hAnsi="Times New Roman" w:cs="Times New Roman"/>
        </w:rPr>
      </w:pPr>
      <w:r>
        <w:rPr>
          <w:rFonts w:cs="Times New Roman" w:ascii="Times New Roman" w:hAnsi="Times New Roman"/>
        </w:rPr>
        <w:t>Merchandise imports: importación de mercancías</w:t>
      </w:r>
    </w:p>
    <w:p>
      <w:pPr>
        <w:pStyle w:val="Normal"/>
        <w:jc w:val="both"/>
        <w:rPr>
          <w:rFonts w:ascii="Times New Roman" w:hAnsi="Times New Roman" w:cs="Times New Roman"/>
        </w:rPr>
      </w:pPr>
      <w:r>
        <w:rPr>
          <w:rFonts w:cs="Times New Roman" w:ascii="Times New Roman" w:hAnsi="Times New Roman"/>
        </w:rPr>
        <w:t>Private consumption: consumo privado</w:t>
      </w:r>
    </w:p>
    <w:p>
      <w:pPr>
        <w:pStyle w:val="Normal"/>
        <w:jc w:val="both"/>
        <w:rPr>
          <w:rFonts w:ascii="Times New Roman" w:hAnsi="Times New Roman" w:cs="Times New Roman"/>
        </w:rPr>
      </w:pPr>
      <w:r>
        <w:rPr>
          <w:rFonts w:cs="Times New Roman" w:ascii="Times New Roman" w:hAnsi="Times New Roman"/>
        </w:rPr>
        <w:t>Money and quasi money: dinero y cuasi dinero</w:t>
      </w:r>
    </w:p>
    <w:p>
      <w:pPr>
        <w:pStyle w:val="Normal"/>
        <w:jc w:val="both"/>
        <w:rPr>
          <w:rFonts w:ascii="Times New Roman" w:hAnsi="Times New Roman" w:cs="Times New Roman"/>
        </w:rPr>
      </w:pPr>
      <w:r>
        <w:rPr>
          <w:rFonts w:cs="Times New Roman" w:ascii="Times New Roman" w:hAnsi="Times New Roman"/>
        </w:rPr>
        <w:t>Claims on private sector: créditos al sector privado</w:t>
      </w:r>
    </w:p>
    <w:p>
      <w:pPr>
        <w:pStyle w:val="Normal"/>
        <w:jc w:val="both"/>
        <w:rPr>
          <w:rFonts w:ascii="Times New Roman" w:hAnsi="Times New Roman" w:cs="Times New Roman"/>
        </w:rPr>
      </w:pPr>
      <w:r>
        <w:rPr>
          <w:rFonts w:cs="Times New Roman" w:ascii="Times New Roman" w:hAnsi="Times New Roman"/>
        </w:rPr>
        <w:t>Claims on government and other public entities: crédito al sector gobierno y otras entidades públicas</w:t>
      </w:r>
    </w:p>
    <w:p>
      <w:pPr>
        <w:pStyle w:val="Normal"/>
        <w:jc w:val="both"/>
        <w:rPr>
          <w:rFonts w:ascii="Times New Roman" w:hAnsi="Times New Roman" w:cs="Times New Roman"/>
        </w:rPr>
      </w:pPr>
      <w:r>
        <w:rPr>
          <w:rFonts w:cs="Times New Roman" w:ascii="Times New Roman" w:hAnsi="Times New Roman"/>
        </w:rPr>
        <w:t>Stock markets: mercado de valores</w:t>
      </w:r>
    </w:p>
    <w:p>
      <w:pPr>
        <w:pStyle w:val="Normal"/>
        <w:jc w:val="both"/>
        <w:rPr>
          <w:rFonts w:ascii="Times New Roman" w:hAnsi="Times New Roman" w:cs="Times New Roman"/>
        </w:rPr>
      </w:pPr>
      <w:r>
        <w:rPr>
          <w:rFonts w:cs="Times New Roman" w:ascii="Times New Roman" w:hAnsi="Times New Roman"/>
        </w:rPr>
        <w:t>Market capitalization: capitalización del mercado</w:t>
      </w:r>
    </w:p>
    <w:p>
      <w:pPr>
        <w:pStyle w:val="Normal"/>
        <w:jc w:val="both"/>
        <w:rPr>
          <w:rFonts w:ascii="Times New Roman" w:hAnsi="Times New Roman" w:cs="Times New Roman"/>
        </w:rPr>
      </w:pPr>
      <w:r>
        <w:rPr>
          <w:rFonts w:cs="Times New Roman" w:ascii="Times New Roman" w:hAnsi="Times New Roman"/>
        </w:rPr>
        <w:t>Value traded: valor comerciado</w:t>
      </w:r>
    </w:p>
    <w:p>
      <w:pPr>
        <w:pStyle w:val="Normal"/>
        <w:jc w:val="both"/>
        <w:rPr>
          <w:rFonts w:ascii="Times New Roman" w:hAnsi="Times New Roman" w:cs="Times New Roman"/>
        </w:rPr>
      </w:pPr>
      <w:r>
        <w:rPr>
          <w:rFonts w:cs="Times New Roman" w:ascii="Times New Roman" w:hAnsi="Times New Roman"/>
        </w:rPr>
        <w:t>Turnover ratio: valor del mercado comercializado dividido por la capitalización del mercado en un período determinado (índice de rotación)</w:t>
      </w:r>
    </w:p>
    <w:p>
      <w:pPr>
        <w:pStyle w:val="Normal"/>
        <w:jc w:val="both"/>
        <w:rPr>
          <w:rFonts w:ascii="Times New Roman" w:hAnsi="Times New Roman" w:cs="Times New Roman"/>
        </w:rPr>
      </w:pPr>
      <w:r>
        <w:rPr>
          <w:rFonts w:cs="Times New Roman" w:ascii="Times New Roman" w:hAnsi="Times New Roman"/>
        </w:rPr>
        <w:t>Listed domestic companies: empresas domésticas con cotización</w:t>
      </w:r>
    </w:p>
    <w:p>
      <w:pPr>
        <w:pStyle w:val="Normal"/>
        <w:jc w:val="both"/>
        <w:rPr>
          <w:rFonts w:ascii="Times New Roman" w:hAnsi="Times New Roman" w:cs="Times New Roman"/>
        </w:rPr>
      </w:pPr>
      <w:r>
        <w:rPr>
          <w:rFonts w:cs="Times New Roman" w:ascii="Times New Roman" w:hAnsi="Times New Roman"/>
        </w:rPr>
        <w:t>Private investment: inversión privada</w:t>
      </w:r>
    </w:p>
    <w:p>
      <w:pPr>
        <w:pStyle w:val="Normal"/>
        <w:jc w:val="both"/>
        <w:rPr>
          <w:rFonts w:ascii="Times New Roman" w:hAnsi="Times New Roman" w:cs="Times New Roman"/>
        </w:rPr>
      </w:pPr>
      <w:r>
        <w:rPr>
          <w:rFonts w:cs="Times New Roman" w:ascii="Times New Roman" w:hAnsi="Times New Roman"/>
        </w:rPr>
        <w:t>Foreign direct investment: inversión extranjera</w:t>
      </w:r>
    </w:p>
    <w:p>
      <w:pPr>
        <w:pStyle w:val="Normal"/>
        <w:jc w:val="both"/>
        <w:rPr>
          <w:rFonts w:ascii="Times New Roman" w:hAnsi="Times New Roman" w:cs="Times New Roman"/>
        </w:rPr>
      </w:pPr>
      <w:r>
        <w:rPr>
          <w:rFonts w:cs="Times New Roman" w:ascii="Times New Roman" w:hAnsi="Times New Roman"/>
        </w:rPr>
        <w:t>Net change in liabilities: cambio neto en pasivos</w:t>
      </w:r>
    </w:p>
    <w:p>
      <w:pPr>
        <w:pStyle w:val="Normal"/>
        <w:jc w:val="both"/>
        <w:rPr>
          <w:rFonts w:ascii="Times New Roman" w:hAnsi="Times New Roman" w:cs="Times New Roman"/>
        </w:rPr>
      </w:pPr>
      <w:r>
        <w:rPr>
          <w:rFonts w:cs="Times New Roman" w:ascii="Times New Roman" w:hAnsi="Times New Roman"/>
        </w:rPr>
        <w:t>Net change in assets: cambio neto en activos</w:t>
      </w:r>
    </w:p>
    <w:p>
      <w:pPr>
        <w:pStyle w:val="Normal"/>
        <w:jc w:val="both"/>
        <w:rPr>
          <w:rFonts w:ascii="Times New Roman" w:hAnsi="Times New Roman" w:cs="Times New Roman"/>
        </w:rPr>
      </w:pPr>
      <w:r>
        <w:rPr>
          <w:rFonts w:cs="Times New Roman" w:ascii="Times New Roman" w:hAnsi="Times New Roman"/>
        </w:rPr>
        <w:t>Discrepancy - unllocated assets: activos no asignados</w:t>
      </w:r>
    </w:p>
    <w:p>
      <w:pPr>
        <w:pStyle w:val="Normal"/>
        <w:jc w:val="both"/>
        <w:rPr>
          <w:rFonts w:ascii="Times New Roman" w:hAnsi="Times New Roman" w:cs="Times New Roman"/>
        </w:rPr>
      </w:pPr>
      <w:r>
        <w:rPr>
          <w:rFonts w:cs="Times New Roman" w:ascii="Times New Roman" w:hAnsi="Times New Roman"/>
        </w:rPr>
        <w:t>Total net issues: total neto emitido</w:t>
      </w:r>
    </w:p>
    <w:p>
      <w:pPr>
        <w:pStyle w:val="Normal"/>
        <w:jc w:val="both"/>
        <w:rPr>
          <w:rFonts w:ascii="Times New Roman" w:hAnsi="Times New Roman" w:cs="Times New Roman"/>
        </w:rPr>
      </w:pPr>
      <w:r>
        <w:rPr>
          <w:rFonts w:cs="Times New Roman" w:ascii="Times New Roman" w:hAnsi="Times New Roman"/>
        </w:rPr>
        <w:t>Net purchases: compra neta</w:t>
      </w:r>
    </w:p>
    <w:p>
      <w:pPr>
        <w:pStyle w:val="Normal"/>
        <w:jc w:val="both"/>
        <w:rPr>
          <w:rFonts w:ascii="Times New Roman" w:hAnsi="Times New Roman" w:cs="Times New Roman"/>
        </w:rPr>
      </w:pPr>
      <w:r>
        <w:rPr>
          <w:rFonts w:cs="Times New Roman" w:ascii="Times New Roman" w:hAnsi="Times New Roman"/>
        </w:rPr>
        <w:t>Federal government borrowing: préstamos al gobierno</w:t>
      </w:r>
    </w:p>
    <w:p>
      <w:pPr>
        <w:pStyle w:val="Normal"/>
        <w:jc w:val="both"/>
        <w:rPr>
          <w:rFonts w:ascii="Times New Roman" w:hAnsi="Times New Roman" w:cs="Times New Roman"/>
        </w:rPr>
      </w:pPr>
      <w:r>
        <w:rPr>
          <w:rFonts w:cs="Times New Roman" w:ascii="Times New Roman" w:hAnsi="Times New Roman"/>
        </w:rPr>
        <w:t>Municipal securities and loans: títulos y empréstitos municipales</w:t>
      </w:r>
    </w:p>
    <w:p>
      <w:pPr>
        <w:pStyle w:val="Normal"/>
        <w:jc w:val="both"/>
        <w:rPr>
          <w:rFonts w:ascii="Times New Roman" w:hAnsi="Times New Roman" w:cs="Times New Roman"/>
        </w:rPr>
      </w:pPr>
      <w:r>
        <w:rPr>
          <w:rFonts w:cs="Times New Roman" w:ascii="Times New Roman" w:hAnsi="Times New Roman"/>
        </w:rPr>
        <w:t>Credit market debt outstanding: obligaciones de crédito en manos del público</w:t>
      </w:r>
    </w:p>
    <w:p>
      <w:pPr>
        <w:pStyle w:val="Normal"/>
        <w:jc w:val="both"/>
        <w:rPr>
          <w:rFonts w:ascii="Times New Roman" w:hAnsi="Times New Roman" w:cs="Times New Roman"/>
        </w:rPr>
      </w:pPr>
      <w:r>
        <w:rPr>
          <w:rFonts w:cs="Times New Roman" w:ascii="Times New Roman" w:hAnsi="Times New Roman"/>
        </w:rPr>
        <w:t>Total credit market assets held by: total de activos del mercado de crédito tomadas por…</w:t>
      </w:r>
    </w:p>
    <w:p>
      <w:pPr>
        <w:pStyle w:val="Normal"/>
        <w:jc w:val="both"/>
        <w:rPr>
          <w:rFonts w:ascii="Times New Roman" w:hAnsi="Times New Roman" w:cs="Times New Roman"/>
        </w:rPr>
      </w:pPr>
      <w:r>
        <w:rPr>
          <w:rFonts w:cs="Times New Roman" w:ascii="Times New Roman" w:hAnsi="Times New Roman"/>
        </w:rPr>
        <w:t>Total credit market debt owed by: total de deuda del mercado de crédito debidas p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l Cuadro F108, en el apartado Z1: Flow of fund accounts, first quarter 2001, se extrae la siguient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GB"/>
        </w:rPr>
      </w:pPr>
      <w:r>
        <w:rPr>
          <w:rFonts w:cs="Times New Roman" w:ascii="Times New Roman" w:hAnsi="Times New Roman"/>
          <w:lang w:val="en-GB"/>
        </w:rPr>
        <w:t>Monetary authority - assets and liabilities of Federal Reserve Banks and treasury monetary accounts that supply or absorb banks reserves. Excludes the accounts of Federal Reserve board.</w:t>
      </w:r>
    </w:p>
    <w:p>
      <w:pPr>
        <w:pStyle w:val="Normal"/>
        <w:jc w:val="both"/>
        <w:rPr>
          <w:rFonts w:ascii="Times New Roman" w:hAnsi="Times New Roman" w:cs="Times New Roman"/>
          <w:lang w:val="en-GB"/>
        </w:rPr>
      </w:pPr>
      <w:r>
        <w:rPr>
          <w:rFonts w:cs="Times New Roman" w:ascii="Times New Roman" w:hAnsi="Times New Roman"/>
          <w:lang w:val="en-GB"/>
        </w:rPr>
        <w:t>Billions of dollars (1), quarterly figures are seasonally adjusted annual rates</w:t>
      </w:r>
    </w:p>
    <w:p>
      <w:pPr>
        <w:pStyle w:val="Normal"/>
        <w:numPr>
          <w:ilvl w:val="0"/>
          <w:numId w:val="2"/>
        </w:numPr>
        <w:jc w:val="both"/>
        <w:rPr>
          <w:rFonts w:ascii="Times New Roman" w:hAnsi="Times New Roman" w:cs="Times New Roman"/>
        </w:rPr>
      </w:pPr>
      <w:r>
        <w:rPr>
          <w:rFonts w:cs="Times New Roman" w:ascii="Times New Roman" w:hAnsi="Times New Roman"/>
        </w:rPr>
        <w:t>aclaratorio: billons of dollars equivale a miles de millones de dólares en españ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1</w:t>
      </w:r>
    </w:p>
    <w:p>
      <w:pPr>
        <w:pStyle w:val="Normal"/>
        <w:jc w:val="both"/>
        <w:rPr>
          <w:lang w:val="en-US" w:eastAsia="en-US"/>
        </w:rPr>
      </w:pPr>
      <w:r>
        <w:rPr>
          <w:lang w:val="en-US" w:eastAsia="en-US"/>
        </w:rPr>
        <w:object w:dxaOrig="8566"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3.15pt;width:429.35pt;height:148.1pt;mso-wrap-distance-left:9.05pt;mso-wrap-distance-right:9.05pt;mso-position-horizontal-relative:text;mso-position-vertical-relative:text" filled="f" o:ole="">
            <v:imagedata r:id="rId5" o:title=""/>
            <w10:wrap type="topAndBottom"/>
          </v:shape>
          <o:OLEObject Type="Embed" ProgID="Excel.Sheet.12" ShapeID="ole_rId4" DrawAspect="Content" ObjectID="_1824936699" r:id="rId4"/>
        </w:objec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La primera sorpresa que nos depara el cuadro anterior (F108) es comprobar que el mayor apoyo monetario se produjo en el año 1999 lo que permitiría sospechar que algo se cocía en el nido del cuco antes que el magma volcánico del Big Crash inundara las pantallas de los ordenadores y de los telediarios.</w:t>
      </w:r>
    </w:p>
    <w:p>
      <w:pPr>
        <w:pStyle w:val="Normal"/>
        <w:jc w:val="both"/>
        <w:rPr>
          <w:rFonts w:ascii="Times New Roman" w:hAnsi="Times New Roman" w:cs="Times New Roman"/>
        </w:rPr>
      </w:pPr>
      <w:r>
        <w:rPr>
          <w:rFonts w:cs="Times New Roman" w:ascii="Times New Roman" w:hAnsi="Times New Roman"/>
        </w:rPr>
        <w:t>Con 130000 millones de dólares se intentó supply bank reserves, un eufemismo que podríamos interpretar en clave de cortafuegos.</w:t>
      </w:r>
    </w:p>
    <w:p>
      <w:pPr>
        <w:pStyle w:val="Normal"/>
        <w:jc w:val="both"/>
        <w:rPr>
          <w:rFonts w:ascii="Times New Roman" w:hAnsi="Times New Roman" w:cs="Times New Roman"/>
        </w:rPr>
      </w:pPr>
      <w:r>
        <w:rPr>
          <w:rFonts w:cs="Times New Roman" w:ascii="Times New Roman" w:hAnsi="Times New Roman"/>
        </w:rPr>
        <w:t>Mientras todos se las prometían tan felices, las placas tectónicas comenzaban a chocar.</w:t>
      </w:r>
    </w:p>
    <w:p>
      <w:pPr>
        <w:pStyle w:val="Normal"/>
        <w:jc w:val="both"/>
        <w:rPr>
          <w:rFonts w:ascii="Times New Roman" w:hAnsi="Times New Roman" w:cs="Times New Roman"/>
        </w:rPr>
      </w:pPr>
      <w:r>
        <w:rPr>
          <w:rFonts w:cs="Times New Roman" w:ascii="Times New Roman" w:hAnsi="Times New Roman"/>
        </w:rPr>
        <w:t>Sin dar respuesta a la pregunta de sí los bancos centrales pueden eliminar el ciclo de negocio, perdonando a los causantes de la exuberancia irracional de los mercados, premiando la especulación y la irrealidad económica, ahí estaba El Maestro (Alan Greenspan) con casco y manguera intentando, si no apagar el incendio, al menos evitar que fuera más amplio de lo necesario.</w:t>
      </w:r>
    </w:p>
    <w:p>
      <w:pPr>
        <w:pStyle w:val="Normal"/>
        <w:jc w:val="both"/>
        <w:rPr>
          <w:rFonts w:ascii="Times New Roman" w:hAnsi="Times New Roman" w:cs="Times New Roman"/>
        </w:rPr>
      </w:pPr>
      <w:r>
        <w:rPr>
          <w:rFonts w:cs="Times New Roman" w:ascii="Times New Roman" w:hAnsi="Times New Roman"/>
        </w:rPr>
        <w:t>Una bolsa claramente sobrevalorada, era la crónica de una recesión anunciada.</w:t>
      </w:r>
    </w:p>
    <w:p>
      <w:pPr>
        <w:pStyle w:val="Normal"/>
        <w:jc w:val="both"/>
        <w:rPr>
          <w:rFonts w:ascii="Times New Roman" w:hAnsi="Times New Roman" w:cs="Times New Roman"/>
        </w:rPr>
      </w:pPr>
      <w:r>
        <w:rPr>
          <w:rFonts w:cs="Times New Roman" w:ascii="Times New Roman" w:hAnsi="Times New Roman"/>
        </w:rPr>
        <w:t>Guiándome por el comportamiento de la Fed en 1999 tendría que decir que no fue Greenspan el que reventó la burbuja (cosa de la que algunos analistas le acusan) sino que a lo sumo intentó (con bastante anticipación y discretamente) ir reconduciendo a la manada digital antes que la inestabilidad se contagiara a todo el sistema.</w:t>
      </w:r>
    </w:p>
    <w:p>
      <w:pPr>
        <w:pStyle w:val="Normal"/>
        <w:jc w:val="both"/>
        <w:rPr>
          <w:rFonts w:ascii="Times New Roman" w:hAnsi="Times New Roman" w:cs="Times New Roman"/>
        </w:rPr>
      </w:pPr>
      <w:r>
        <w:rPr>
          <w:rFonts w:cs="Times New Roman" w:ascii="Times New Roman" w:hAnsi="Times New Roman"/>
        </w:rPr>
        <w:t>Frente a una recesión que le adelantaban las 50 variables de su tablero de comando (que según dicen consulta diariamente) sólo procuró (procura, aún?) que no se transformara en depresión.</w:t>
      </w:r>
    </w:p>
    <w:p>
      <w:pPr>
        <w:pStyle w:val="Normal"/>
        <w:jc w:val="both"/>
        <w:rPr>
          <w:rFonts w:ascii="Times New Roman" w:hAnsi="Times New Roman" w:cs="Times New Roman"/>
        </w:rPr>
      </w:pPr>
      <w:r>
        <w:rPr>
          <w:rFonts w:cs="Times New Roman" w:ascii="Times New Roman" w:hAnsi="Times New Roman"/>
        </w:rPr>
        <w:t>Hasta el monetarista Milton Friedman juzga a Greenspan un peligro porque la excesiva confianza del público en la Reserva Federal le puede generar problemas. El mismo Fortune sugiere la responsabilidad del dios y su Fed, por elevar los tipos de interés al empezar el 2000, poco antes de iniciarse la caída del Nasdaq, y luego por tardar en bajarlos.</w:t>
      </w:r>
    </w:p>
    <w:p>
      <w:pPr>
        <w:pStyle w:val="Normal"/>
        <w:jc w:val="both"/>
        <w:rPr>
          <w:rFonts w:ascii="Times New Roman" w:hAnsi="Times New Roman" w:cs="Times New Roman"/>
        </w:rPr>
      </w:pPr>
      <w:r>
        <w:rPr>
          <w:rFonts w:cs="Times New Roman" w:ascii="Times New Roman" w:hAnsi="Times New Roman"/>
        </w:rPr>
        <w:t>Entonces se le perdonaba el error de subir los tipos hasta el 5,75%, sobrecalentar el dólar con una prima de casi tres puntos ante el euro, y llevar más de tres años intentando pinchar la burbuja de la exuberancia irracio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hora que el crecimiento ha caído de casi el 8% al 1% (0,7% en el segundo trimestre), hasta Business Week dice que la Fed no debe manejar la política para agradar al mercado. Ayer nomás, Greenspan era adorado en los EEUU y fuera, por sus desvelos contra la inflación y las crisis financieras en un contexto de crecimiento. Hoy empiezan a cuestionarse sus aciertos, a la vista de la fuerte caída de la confianza y la contracción del consumo por la crisis bursátil.</w:t>
      </w:r>
    </w:p>
    <w:p>
      <w:pPr>
        <w:pStyle w:val="Normal"/>
        <w:jc w:val="both"/>
        <w:rPr>
          <w:rFonts w:ascii="Times New Roman" w:hAnsi="Times New Roman" w:cs="Times New Roman"/>
        </w:rPr>
      </w:pPr>
      <w:r>
        <w:rPr>
          <w:rFonts w:cs="Times New Roman" w:ascii="Times New Roman" w:hAnsi="Times New Roman"/>
        </w:rPr>
        <w:t>No vaticino una recesión inevitable, sino todo lo contrario…?</w:t>
      </w:r>
    </w:p>
    <w:p>
      <w:pPr>
        <w:pStyle w:val="Normal"/>
        <w:jc w:val="both"/>
        <w:rPr>
          <w:rFonts w:ascii="Times New Roman" w:hAnsi="Times New Roman" w:cs="Times New Roman"/>
        </w:rPr>
      </w:pPr>
      <w:r>
        <w:rPr>
          <w:rFonts w:cs="Times New Roman" w:ascii="Times New Roman" w:hAnsi="Times New Roman"/>
        </w:rPr>
        <w:t>Reventó él la burbuja bursátil…?</w:t>
      </w:r>
    </w:p>
    <w:p>
      <w:pPr>
        <w:pStyle w:val="Normal"/>
        <w:jc w:val="both"/>
        <w:rPr>
          <w:rFonts w:ascii="Times New Roman" w:hAnsi="Times New Roman" w:cs="Times New Roman"/>
        </w:rPr>
      </w:pPr>
      <w:r>
        <w:rPr>
          <w:rFonts w:cs="Times New Roman" w:ascii="Times New Roman" w:hAnsi="Times New Roman"/>
        </w:rPr>
        <w:t>Para unos un dios, para otros un diablo,…para mi sólo Fausto… (pero tiempo habrá de volver a el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tornando al F108, y los 130000 millones de dólares de apoyo monetario en 1999: ante la sorpresa, la duda. No estar utilizando los datos correctamente? No habrá un cambio de signos? No habrá otros debitos o créditos distribuidos en otras partidas, no tenidos en cuenta?</w:t>
      </w:r>
    </w:p>
    <w:p>
      <w:pPr>
        <w:pStyle w:val="Normal"/>
        <w:jc w:val="both"/>
        <w:rPr>
          <w:rFonts w:ascii="Times New Roman" w:hAnsi="Times New Roman" w:cs="Times New Roman"/>
        </w:rPr>
      </w:pPr>
      <w:r>
        <w:rPr>
          <w:rFonts w:cs="Times New Roman" w:ascii="Times New Roman" w:hAnsi="Times New Roman"/>
        </w:rPr>
        <w:t>Dejando la información por flujos, busco la de saldos, y voy al Cuadro L108, del que extraigo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2</w:t>
      </w:r>
    </w:p>
    <w:p>
      <w:pPr>
        <w:pStyle w:val="Normal"/>
        <w:jc w:val="both"/>
        <w:rPr/>
      </w:pPr>
      <w:r>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8571"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27.45pt;height:225.6pt;mso-wrap-distance-left:9.05pt;mso-wrap-distance-right:9.05pt;mso-position-horizontal-relative:text;mso-position-vertical-relative:text" filled="f" o:ole="">
            <v:imagedata r:id="rId7" o:title=""/>
            <w10:wrap type="topAndBottom"/>
          </v:shape>
          <o:OLEObject Type="Embed" ProgID="Excel.Sheet.12" ShapeID="ole_rId6" DrawAspect="Content" ObjectID="_408969337" r:id="rId6"/>
        </w:object>
      </w:r>
    </w:p>
    <w:p>
      <w:pPr>
        <w:pStyle w:val="Normal"/>
        <w:jc w:val="both"/>
        <w:rPr>
          <w:rFonts w:ascii="Times New Roman" w:hAnsi="Times New Roman" w:cs="Times New Roman"/>
        </w:rPr>
      </w:pPr>
      <w:r>
        <w:rPr>
          <w:rFonts w:cs="Times New Roman" w:ascii="Times New Roman" w:hAnsi="Times New Roman"/>
        </w:rPr>
        <w:t>De ello podemos observar:</w:t>
      </w:r>
    </w:p>
    <w:p>
      <w:pPr>
        <w:pStyle w:val="Normal"/>
        <w:jc w:val="both"/>
        <w:rPr>
          <w:rFonts w:ascii="Times New Roman" w:hAnsi="Times New Roman" w:cs="Times New Roman"/>
        </w:rPr>
      </w:pPr>
      <w:r>
        <w:rPr>
          <w:rFonts w:cs="Times New Roman" w:ascii="Times New Roman" w:hAnsi="Times New Roman"/>
        </w:rPr>
        <w:t xml:space="preserve">Activos: la inyección monetaria se produce en 1999 (finales?) </w:t>
      </w:r>
    </w:p>
    <w:p>
      <w:pPr>
        <w:pStyle w:val="Normal"/>
        <w:jc w:val="both"/>
        <w:rPr>
          <w:rFonts w:ascii="Times New Roman" w:hAnsi="Times New Roman" w:cs="Times New Roman"/>
        </w:rPr>
      </w:pPr>
      <w:r>
        <w:rPr>
          <w:rFonts w:cs="Times New Roman" w:ascii="Times New Roman" w:hAnsi="Times New Roman"/>
        </w:rPr>
        <w:t>Los activos aumentan: 696.9 – 566.8 = 130.1 miles de millones de US$</w:t>
      </w:r>
    </w:p>
    <w:p>
      <w:pPr>
        <w:pStyle w:val="Normal"/>
        <w:jc w:val="both"/>
        <w:rPr>
          <w:rFonts w:ascii="Times New Roman" w:hAnsi="Times New Roman" w:cs="Times New Roman"/>
          <w:lang w:val="en-GB"/>
        </w:rPr>
      </w:pPr>
      <w:r>
        <w:rPr>
          <w:rFonts w:cs="Times New Roman" w:ascii="Times New Roman" w:hAnsi="Times New Roman"/>
          <w:lang w:val="en-GB"/>
        </w:rPr>
        <w:t>140 – 30.4 = 110.2 en security RPs</w:t>
      </w:r>
    </w:p>
    <w:p>
      <w:pPr>
        <w:pStyle w:val="Normal"/>
        <w:jc w:val="both"/>
        <w:rPr>
          <w:rFonts w:ascii="Times New Roman" w:hAnsi="Times New Roman" w:cs="Times New Roman"/>
          <w:lang w:val="en-GB"/>
        </w:rPr>
      </w:pPr>
      <w:r>
        <w:rPr>
          <w:rFonts w:cs="Times New Roman" w:ascii="Times New Roman" w:hAnsi="Times New Roman"/>
          <w:lang w:val="en-GB"/>
        </w:rPr>
        <w:t>478.1 – 452.5 = 25.6 en credit market instruments</w:t>
      </w:r>
    </w:p>
    <w:p>
      <w:pPr>
        <w:pStyle w:val="Normal"/>
        <w:jc w:val="both"/>
        <w:rPr>
          <w:rFonts w:ascii="Times New Roman" w:hAnsi="Times New Roman" w:cs="Times New Roman"/>
        </w:rPr>
      </w:pPr>
      <w:r>
        <w:rPr>
          <w:rFonts w:cs="Times New Roman" w:ascii="Times New Roman" w:hAnsi="Times New Roman"/>
        </w:rPr>
        <w:t>110.2 + 25.6 = 135.8 miles de millones de US$</w:t>
      </w:r>
    </w:p>
    <w:p>
      <w:pPr>
        <w:pStyle w:val="Normal"/>
        <w:jc w:val="both"/>
        <w:rPr>
          <w:rFonts w:ascii="Times New Roman" w:hAnsi="Times New Roman" w:cs="Times New Roman"/>
        </w:rPr>
      </w:pPr>
      <w:r>
        <w:rPr>
          <w:rFonts w:cs="Times New Roman" w:ascii="Times New Roman" w:hAnsi="Times New Roman"/>
        </w:rPr>
        <w:t>Pasivos: los pasivos aumentan en 1999: 690.5 – 560.9 = 129.6 miles de millones de US$</w:t>
      </w:r>
    </w:p>
    <w:p>
      <w:pPr>
        <w:pStyle w:val="Normal"/>
        <w:jc w:val="both"/>
        <w:rPr>
          <w:rFonts w:ascii="Times New Roman" w:hAnsi="Times New Roman" w:cs="Times New Roman"/>
          <w:lang w:val="en-GB"/>
        </w:rPr>
      </w:pPr>
      <w:r>
        <w:rPr>
          <w:rFonts w:cs="Times New Roman" w:ascii="Times New Roman" w:hAnsi="Times New Roman"/>
          <w:lang w:val="en-GB"/>
        </w:rPr>
        <w:t>24.0 – 26.3 = (2.3) en depository institutions reserves</w:t>
      </w:r>
    </w:p>
    <w:p>
      <w:pPr>
        <w:pStyle w:val="Normal"/>
        <w:jc w:val="both"/>
        <w:rPr>
          <w:rFonts w:ascii="Times New Roman" w:hAnsi="Times New Roman" w:cs="Times New Roman"/>
          <w:lang w:val="en-GB"/>
        </w:rPr>
      </w:pPr>
      <w:r>
        <w:rPr>
          <w:rFonts w:cs="Times New Roman" w:ascii="Times New Roman" w:hAnsi="Times New Roman"/>
          <w:lang w:val="en-GB"/>
        </w:rPr>
        <w:t>66.5 – 42.1 = 24.4 en vault cash of commercial banks</w:t>
      </w:r>
    </w:p>
    <w:p>
      <w:pPr>
        <w:pStyle w:val="Normal"/>
        <w:jc w:val="both"/>
        <w:rPr>
          <w:rFonts w:ascii="Times New Roman" w:hAnsi="Times New Roman" w:cs="Times New Roman"/>
        </w:rPr>
      </w:pPr>
      <w:r>
        <w:rPr>
          <w:rFonts w:cs="Times New Roman" w:ascii="Times New Roman" w:hAnsi="Times New Roman"/>
        </w:rPr>
        <w:t>590.4 – 481.8 = 108.6 en checkable deposit and currency</w:t>
      </w:r>
    </w:p>
    <w:p>
      <w:pPr>
        <w:pStyle w:val="Normal"/>
        <w:jc w:val="both"/>
        <w:rPr>
          <w:rFonts w:ascii="Times New Roman" w:hAnsi="Times New Roman" w:cs="Times New Roman"/>
        </w:rPr>
      </w:pPr>
      <w:r>
        <w:rPr>
          <w:rFonts w:cs="Times New Roman" w:ascii="Times New Roman" w:hAnsi="Times New Roman"/>
        </w:rPr>
        <w:t>(2.3) + 24.4 + 108.6 = 130.7 miles de millones de 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 el año 2000 (Q1 a Q4), con respecto a 1999, se presenta la siguiente situación:</w:t>
      </w:r>
    </w:p>
    <w:p>
      <w:pPr>
        <w:pStyle w:val="Normal"/>
        <w:jc w:val="both"/>
        <w:rPr>
          <w:rFonts w:ascii="Times New Roman" w:hAnsi="Times New Roman" w:cs="Times New Roman"/>
        </w:rPr>
      </w:pPr>
      <w:r>
        <w:rPr>
          <w:rFonts w:cs="Times New Roman" w:ascii="Times New Roman" w:hAnsi="Times New Roman"/>
        </w:rPr>
        <w:t>En activos:</w:t>
      </w:r>
    </w:p>
    <w:p>
      <w:pPr>
        <w:pStyle w:val="Normal"/>
        <w:jc w:val="both"/>
        <w:rPr>
          <w:rFonts w:ascii="Times New Roman" w:hAnsi="Times New Roman" w:cs="Times New Roman"/>
        </w:rPr>
      </w:pPr>
      <w:r>
        <w:rPr>
          <w:rFonts w:cs="Times New Roman" w:ascii="Times New Roman" w:hAnsi="Times New Roman"/>
        </w:rPr>
        <w:t xml:space="preserve">Disminuye en Security RP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0.6 – 23.7 (Q1) = (116.9) miles de millones de U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0.6 – 26.9 (Q2) = (113.7)</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40.6 – 17.3 (Q3) = (12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40.6 – 43.4 (Q4) = (97.2)   cifra que coincide co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9 F108</w:t>
      </w:r>
    </w:p>
    <w:p>
      <w:pPr>
        <w:pStyle w:val="Normal"/>
        <w:jc w:val="both"/>
        <w:rPr>
          <w:rFonts w:ascii="Times New Roman" w:hAnsi="Times New Roman" w:cs="Times New Roman"/>
        </w:rPr>
      </w:pPr>
      <w:r>
        <w:rPr>
          <w:rFonts w:cs="Times New Roman" w:ascii="Times New Roman" w:hAnsi="Times New Roman"/>
        </w:rPr>
        <w:t xml:space="preserve">Aumenta en credit market instruments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8.1 – 501.9 (Q1) = 23.8 miles de millones de dólar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8.1 – 505.0 (Q2) = 26.9</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8.1 – 511.4 (Q3) = 33.3</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78.1 – 511.7 (Q4) = 33.6  cifra que coincide con</w:t>
      </w:r>
    </w:p>
    <w:p>
      <w:pPr>
        <w:pStyle w:val="Normal"/>
        <w:jc w:val="both"/>
        <w:rPr>
          <w:rFonts w:ascii="Times New Roman" w:hAnsi="Times New Roman" w:cs="Times New Roman"/>
        </w:rPr>
      </w:pPr>
      <w:r>
        <w:rPr>
          <w:rFonts w:cs="Times New Roman" w:ascii="Times New Roman" w:hAnsi="Times New Roman"/>
        </w:rPr>
        <w:tab/>
        <w:tab/>
        <w:tab/>
        <w:tab/>
        <w:tab/>
        <w:tab/>
        <w:tab/>
        <w:t xml:space="preserve">            L10 F108</w:t>
      </w:r>
    </w:p>
    <w:p>
      <w:pPr>
        <w:pStyle w:val="Normal"/>
        <w:jc w:val="both"/>
        <w:rPr>
          <w:rFonts w:ascii="Times New Roman" w:hAnsi="Times New Roman" w:cs="Times New Roman"/>
        </w:rPr>
      </w:pPr>
      <w:r>
        <w:rPr>
          <w:rFonts w:cs="Times New Roman" w:ascii="Times New Roman" w:hAnsi="Times New Roman"/>
        </w:rPr>
        <w:t>En pasivos:</w:t>
      </w:r>
    </w:p>
    <w:p>
      <w:pPr>
        <w:pStyle w:val="Normal"/>
        <w:jc w:val="both"/>
        <w:rPr>
          <w:rFonts w:ascii="Times New Roman" w:hAnsi="Times New Roman" w:cs="Times New Roman"/>
        </w:rPr>
      </w:pPr>
      <w:r>
        <w:rPr>
          <w:rFonts w:cs="Times New Roman" w:ascii="Times New Roman" w:hAnsi="Times New Roman"/>
        </w:rPr>
        <w:t>Disminuye en depository institutions reserve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 – 18.2 (Q1) = (5.8) miles de millones de U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 – 18.5 (Q2) = (5.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4.0 – 17.6 (Q3) = (6.4)</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4.0 – 19.0 (Q4) = (5.0)  cifra que coincide con </w:t>
      </w:r>
    </w:p>
    <w:p>
      <w:pPr>
        <w:pStyle w:val="Normal"/>
        <w:jc w:val="both"/>
        <w:rPr/>
      </w:pPr>
      <w:r>
        <w:rPr>
          <w:rFonts w:cs="Times New Roman" w:ascii="Times New Roman" w:hAnsi="Times New Roman"/>
        </w:rPr>
        <w:tab/>
        <w:tab/>
        <w:tab/>
        <w:tab/>
        <w:tab/>
        <w:tab/>
        <w:tab/>
        <w:t xml:space="preserve">       </w:t>
      </w:r>
      <w:r>
        <w:rPr>
          <w:rFonts w:cs="Times New Roman" w:ascii="Times New Roman" w:hAnsi="Times New Roman"/>
          <w:lang w:val="en-GB"/>
        </w:rPr>
        <w:t>L18 F108</w:t>
      </w:r>
    </w:p>
    <w:p>
      <w:pPr>
        <w:pStyle w:val="Normal"/>
        <w:jc w:val="both"/>
        <w:rPr>
          <w:rFonts w:ascii="Times New Roman" w:hAnsi="Times New Roman" w:cs="Times New Roman"/>
          <w:lang w:val="en-GB"/>
        </w:rPr>
      </w:pPr>
      <w:r>
        <w:rPr>
          <w:rFonts w:cs="Times New Roman" w:ascii="Times New Roman" w:hAnsi="Times New Roman"/>
          <w:lang w:val="en-GB"/>
        </w:rPr>
        <w:t>Disminuye en vault cash commercial banks</w:t>
      </w:r>
    </w:p>
    <w:p>
      <w:pPr>
        <w:pStyle w:val="Normal"/>
        <w:jc w:val="both"/>
        <w:rPr/>
      </w:pPr>
      <w:r>
        <w:rPr>
          <w:rFonts w:cs="Times New Roman" w:ascii="Times New Roman" w:hAnsi="Times New Roman"/>
          <w:lang w:val="en-GB"/>
        </w:rPr>
        <w:t xml:space="preserve">                                                  </w:t>
      </w:r>
      <w:r>
        <w:rPr>
          <w:rFonts w:cs="Times New Roman" w:ascii="Times New Roman" w:hAnsi="Times New Roman"/>
        </w:rPr>
        <w:t>66.5 – 35.2 (Q1) = (31.3) miles de millones de U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5 – 37.0 (Q2) = (29.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6.5 – 34.5 (Q3) = (32.0)</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66.5 – 44.4 (Q4) = (22.1)  cifra que coincide con </w:t>
      </w:r>
    </w:p>
    <w:p>
      <w:pPr>
        <w:pStyle w:val="Normal"/>
        <w:jc w:val="both"/>
        <w:rPr/>
      </w:pPr>
      <w:r>
        <w:rPr>
          <w:rFonts w:cs="Times New Roman" w:ascii="Times New Roman" w:hAnsi="Times New Roman"/>
        </w:rPr>
        <w:t xml:space="preserve">                                                                                            </w:t>
      </w:r>
      <w:r>
        <w:rPr>
          <w:rFonts w:cs="Times New Roman" w:ascii="Times New Roman" w:hAnsi="Times New Roman"/>
          <w:lang w:val="es-MX"/>
        </w:rPr>
        <w:t>L19 F108</w:t>
      </w:r>
    </w:p>
    <w:p>
      <w:pPr>
        <w:pStyle w:val="Normal"/>
        <w:jc w:val="both"/>
        <w:rPr>
          <w:rFonts w:ascii="Times New Roman" w:hAnsi="Times New Roman" w:cs="Times New Roman"/>
          <w:lang w:val="es-MX"/>
        </w:rPr>
      </w:pPr>
      <w:r>
        <w:rPr>
          <w:rFonts w:cs="Times New Roman" w:ascii="Times New Roman" w:hAnsi="Times New Roman"/>
          <w:lang w:val="es-MX"/>
        </w:rPr>
        <w:t>Disminuye en checkable deposits and currency</w:t>
      </w:r>
    </w:p>
    <w:p>
      <w:pPr>
        <w:pStyle w:val="Normal"/>
        <w:jc w:val="both"/>
        <w:rPr/>
      </w:pPr>
      <w:r>
        <w:rPr>
          <w:rFonts w:cs="Times New Roman" w:ascii="Times New Roman" w:hAnsi="Times New Roman"/>
          <w:lang w:val="es-MX"/>
        </w:rPr>
        <w:t xml:space="preserve">                                                  </w:t>
      </w:r>
      <w:r>
        <w:rPr>
          <w:rFonts w:cs="Times New Roman" w:ascii="Times New Roman" w:hAnsi="Times New Roman"/>
        </w:rPr>
        <w:t>590.4 – 532.7 (Q1) = (57.7) miles de millones de U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0.4 – 540.6 (Q2) = (49.8)</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90.4 – 542.9 (Q3) = (47.5)</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90.4 – 555.2 (Q4) = (35.2)  cifra que coincide con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20 F108</w:t>
      </w:r>
    </w:p>
    <w:p>
      <w:pPr>
        <w:pStyle w:val="Normal"/>
        <w:jc w:val="both"/>
        <w:rPr>
          <w:rFonts w:ascii="Times New Roman" w:hAnsi="Times New Roman" w:cs="Times New Roman"/>
        </w:rPr>
      </w:pPr>
      <w:r>
        <w:rPr>
          <w:rFonts w:cs="Times New Roman" w:ascii="Times New Roman" w:hAnsi="Times New Roman"/>
        </w:rPr>
        <w:t>(97.2) + 33.6 = (63.6)        (5) + (22.1) + (35.2) = (6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se puede observar las cifras vuelven a rondar los 130000 millones de dólares en 1999 y los –61000 millones en 2000.</w:t>
      </w:r>
    </w:p>
    <w:p>
      <w:pPr>
        <w:pStyle w:val="Normal"/>
        <w:jc w:val="both"/>
        <w:rPr>
          <w:rFonts w:ascii="Times New Roman" w:hAnsi="Times New Roman" w:cs="Times New Roman"/>
        </w:rPr>
      </w:pPr>
      <w:r>
        <w:rPr>
          <w:rFonts w:cs="Times New Roman" w:ascii="Times New Roman" w:hAnsi="Times New Roman"/>
        </w:rPr>
        <w:t>Otra forma de constatar las cifras es observando los saldos en federal funds and security (L207), open market paper (L208) y treasury securities (L209). De ahí puede extraerse la siguient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sz w:val="16"/>
        </w:rPr>
      </w:pPr>
      <w:r>
        <w:rPr>
          <w:sz w:val="16"/>
        </w:rPr>
      </w:r>
    </w:p>
    <w:p>
      <w:pPr>
        <w:pStyle w:val="Normal"/>
        <w:jc w:val="both"/>
        <w:rPr>
          <w:sz w:val="16"/>
        </w:rPr>
      </w:pPr>
      <w:r>
        <w:rPr>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NEC1T3</w:t>
      </w:r>
    </w:p>
    <w:p>
      <w:pPr>
        <w:pStyle w:val="Normal"/>
        <w:jc w:val="both"/>
        <w:rPr/>
      </w:pPr>
      <w:r>
        <w:rPr/>
      </w:r>
    </w:p>
    <w:p>
      <w:pPr>
        <w:pStyle w:val="Normal"/>
        <w:jc w:val="both"/>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596890" cy="70707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5" r="-6" b="-5"/>
                    <a:stretch>
                      <a:fillRect/>
                    </a:stretch>
                  </pic:blipFill>
                  <pic:spPr bwMode="auto">
                    <a:xfrm>
                      <a:off x="0" y="0"/>
                      <a:ext cx="5596890" cy="7070725"/>
                    </a:xfrm>
                    <a:prstGeom prst="rect">
                      <a:avLst/>
                    </a:prstGeom>
                  </pic:spPr>
                </pic:pic>
              </a:graphicData>
            </a:graphic>
          </wp:anchor>
        </w:drawing>
      </w:r>
    </w:p>
    <w:p>
      <w:pPr>
        <w:pStyle w:val="Normal"/>
        <w:jc w:val="both"/>
        <w:rPr>
          <w:rFonts w:ascii="Times New Roman" w:hAnsi="Times New Roman" w:cs="Times New Roman"/>
        </w:rPr>
      </w:pPr>
      <w:r>
        <w:rPr>
          <w:rFonts w:cs="Times New Roman" w:ascii="Times New Roman" w:hAnsi="Times New Roman"/>
        </w:rPr>
        <w:t>Sumando los saldos en valores correspondientes a la Monetary authority, tendríamos:</w:t>
      </w:r>
    </w:p>
    <w:p>
      <w:pPr>
        <w:pStyle w:val="Normal"/>
        <w:jc w:val="both"/>
        <w:rPr>
          <w:rFonts w:ascii="Times New Roman" w:hAnsi="Times New Roman" w:cs="Times New Roman"/>
        </w:rPr>
      </w:pPr>
      <w:r>
        <w:rPr>
          <w:rFonts w:cs="Times New Roman" w:ascii="Times New Roman" w:hAnsi="Times New Roman"/>
        </w:rPr>
        <w:t xml:space="preserve">  </w:t>
      </w:r>
    </w:p>
    <w:p>
      <w:pPr>
        <w:pStyle w:val="Normal"/>
        <w:numPr>
          <w:ilvl w:val="0"/>
          <w:numId w:val="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82,8 miles de millones de US$</w:t>
      </w:r>
    </w:p>
    <w:p>
      <w:pPr>
        <w:pStyle w:val="Normal"/>
        <w:numPr>
          <w:ilvl w:val="0"/>
          <w:numId w:val="7"/>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8.8</w:t>
      </w:r>
    </w:p>
    <w:p>
      <w:pPr>
        <w:pStyle w:val="Normal"/>
        <w:ind w:left="1410" w:hanging="0"/>
        <w:jc w:val="both"/>
        <w:rPr>
          <w:rFonts w:ascii="Times New Roman" w:hAnsi="Times New Roman" w:cs="Times New Roman"/>
        </w:rPr>
      </w:pPr>
      <w:r>
        <w:rPr>
          <w:rFonts w:cs="Times New Roman" w:ascii="Times New Roman" w:hAnsi="Times New Roman"/>
        </w:rPr>
        <w:t>2000 (Q4) anualizado        555.2</w:t>
      </w:r>
    </w:p>
    <w:p>
      <w:pPr>
        <w:pStyle w:val="Normal"/>
        <w:ind w:left="1410" w:hanging="0"/>
        <w:jc w:val="both"/>
        <w:rPr>
          <w:rFonts w:ascii="Times New Roman" w:hAnsi="Times New Roman" w:cs="Times New Roman"/>
        </w:rPr>
      </w:pPr>
      <w:r>
        <w:rPr>
          <w:rFonts w:cs="Times New Roman" w:ascii="Times New Roman" w:hAnsi="Times New Roman"/>
        </w:rPr>
        <w:t>2001 (Q1) anualizado        545.9</w:t>
      </w:r>
    </w:p>
    <w:p>
      <w:pPr>
        <w:pStyle w:val="Normal"/>
        <w:ind w:left="141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allí se generaría un flujo de fondos (por la autoridad monetaria) 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999                                   136 miles de millones de US$</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0 (Q4) anualizado         (63.6)</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001 (Q1) anualizado           (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olviendo a encontrarme con las cifras que había manejado.</w:t>
      </w:r>
    </w:p>
    <w:p>
      <w:pPr>
        <w:pStyle w:val="Normal"/>
        <w:jc w:val="both"/>
        <w:rPr>
          <w:rFonts w:ascii="Times New Roman" w:hAnsi="Times New Roman" w:cs="Times New Roman"/>
        </w:rPr>
      </w:pPr>
      <w:r>
        <w:rPr>
          <w:rFonts w:cs="Times New Roman" w:ascii="Times New Roman" w:hAnsi="Times New Roman"/>
        </w:rPr>
        <w:t>No conforme con ello, por seriedad metodológica y respeto a mis lectores, efectué dos consultas por mail y en el formato estandarizado por la Fed (to provide feedback on our site, please fill out the following form:…), la primera genérica (sin respuesta) y la segunda dirigida al staff del flow of funds section (Z1), con respuesta inmediata, cosa que se agradece.</w:t>
      </w:r>
    </w:p>
    <w:p>
      <w:pPr>
        <w:pStyle w:val="Normal"/>
        <w:jc w:val="both"/>
        <w:rPr/>
      </w:pPr>
      <w:r>
        <w:rPr>
          <w:rFonts w:cs="Times New Roman" w:ascii="Times New Roman" w:hAnsi="Times New Roman"/>
          <w:lang w:val="en-GB"/>
        </w:rPr>
        <w:t>La</w:t>
      </w:r>
      <w:r>
        <w:rPr>
          <w:rFonts w:cs="Times New Roman" w:ascii="Times New Roman" w:hAnsi="Times New Roman"/>
          <w:lang w:val="es-ES"/>
        </w:rPr>
        <w:t xml:space="preserve"> respuesta</w:t>
      </w:r>
      <w:r>
        <w:rPr>
          <w:rFonts w:cs="Times New Roman" w:ascii="Times New Roman" w:hAnsi="Times New Roman"/>
          <w:lang w:val="en-GB"/>
        </w:rPr>
        <w:t xml:space="preserve"> (textual)</w:t>
      </w:r>
      <w:r>
        <w:rPr>
          <w:rFonts w:cs="Times New Roman" w:ascii="Times New Roman" w:hAnsi="Times New Roman"/>
        </w:rPr>
        <w:t xml:space="preserve"> fue</w:t>
      </w:r>
      <w:r>
        <w:rPr>
          <w:rFonts w:cs="Times New Roman" w:ascii="Times New Roman" w:hAnsi="Times New Roman"/>
          <w:lang w:val="en-GB"/>
        </w:rPr>
        <w:t>:</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rPr>
      </w:pPr>
      <w:r>
        <w:rPr>
          <w:rFonts w:cs="Times New Roman" w:ascii="Times New Roman" w:hAnsi="Times New Roman"/>
        </w:rPr>
        <w:t>The following are the correct numbers for total financial assets for the  monetary authority sector in the flow of funds accounts for 1998 - 2000:</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ind w:left="1410" w:hanging="0"/>
        <w:jc w:val="both"/>
        <w:rPr>
          <w:rFonts w:ascii="Times New Roman" w:hAnsi="Times New Roman" w:cs="Times New Roman"/>
          <w:lang w:val="en-GB"/>
        </w:rPr>
      </w:pPr>
      <w:r>
        <w:rPr>
          <w:rFonts w:cs="Times New Roman" w:ascii="Times New Roman" w:hAnsi="Times New Roman"/>
          <w:lang w:val="en-GB"/>
        </w:rPr>
        <w:t>1998                                   32.8 billions of dollars</w:t>
      </w:r>
    </w:p>
    <w:p>
      <w:pPr>
        <w:pStyle w:val="Normal"/>
        <w:ind w:left="1410" w:hanging="0"/>
        <w:jc w:val="both"/>
        <w:rPr>
          <w:rFonts w:ascii="Times New Roman" w:hAnsi="Times New Roman" w:cs="Times New Roman"/>
          <w:lang w:val="en-GB"/>
        </w:rPr>
      </w:pPr>
      <w:r>
        <w:rPr>
          <w:rFonts w:cs="Times New Roman" w:ascii="Times New Roman" w:hAnsi="Times New Roman"/>
          <w:lang w:val="en-GB"/>
        </w:rPr>
        <w:t>1999                                 130.0</w:t>
      </w:r>
    </w:p>
    <w:p>
      <w:pPr>
        <w:pStyle w:val="Normal"/>
        <w:ind w:left="1410" w:hanging="0"/>
        <w:jc w:val="both"/>
        <w:rPr>
          <w:rFonts w:ascii="Times New Roman" w:hAnsi="Times New Roman" w:cs="Times New Roman"/>
          <w:lang w:val="en-GB"/>
        </w:rPr>
      </w:pPr>
      <w:r>
        <w:rPr>
          <w:rFonts w:cs="Times New Roman" w:ascii="Times New Roman" w:hAnsi="Times New Roman"/>
          <w:lang w:val="en-GB"/>
        </w:rPr>
        <w:t>2000                                  (60.9)</w:t>
      </w:r>
    </w:p>
    <w:p>
      <w:pPr>
        <w:pStyle w:val="Normal"/>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001 (Q1)                          18.5</w:t>
      </w:r>
    </w:p>
    <w:p>
      <w:pPr>
        <w:pStyle w:val="Normal"/>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2001 (Q2) are around         35</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Q2) will be published on september 14</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rPr>
      </w:pPr>
      <w:r>
        <w:rPr>
          <w:rFonts w:cs="Times New Roman" w:ascii="Times New Roman" w:hAnsi="Times New Roman"/>
        </w:rPr>
        <w:t>Como se dice por mi tierra: estas cifras van a mi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go buceando y me pregunto: será esa toda la regadera monetaria? Habrá llegado hasta ahí la solución por inund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buscar alguna respuesta voy a la Sección H3 Table 1, june/2001: Aggregate reserves of depository institutions and monetary base y extraigo la siguient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t>NEC1T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object w:dxaOrig="8867" w:dyaOrig="37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444.25pt;height:181.95pt;mso-wrap-distance-left:9.05pt;mso-wrap-distance-right:9.05pt;mso-position-horizontal-relative:text;mso-position-vertical-relative:text" filled="f" o:ole="">
            <v:imagedata r:id="rId10" o:title=""/>
            <w10:wrap type="topAndBottom"/>
          </v:shape>
          <o:OLEObject Type="Embed" ProgID="Excel.Sheet.12" ShapeID="ole_rId9" DrawAspect="Content" ObjectID="_1411854543" r:id="rId9"/>
        </w:object>
      </w:r>
      <w:r>
        <w:rPr>
          <w:rFonts w:cs="Times New Roman" w:ascii="Times New Roman" w:hAnsi="Times New Roman"/>
        </w:rPr>
        <w:t>De la Sección H6 Table 1, june/2001: Money stock and debt measures, obtengo los datos que sigu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5</w:t>
      </w:r>
    </w:p>
    <w:p>
      <w:pPr>
        <w:pStyle w:val="Normal"/>
        <w:jc w:val="both"/>
        <w:rPr>
          <w:lang w:val="en-US" w:eastAsia="en-US"/>
        </w:rPr>
      </w:pPr>
      <w:r>
        <w:rPr>
          <w:lang w:val="en-US" w:eastAsia="en-US"/>
        </w:rPr>
        <w:object w:dxaOrig="6530" w:dyaOrig="75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3.9pt;margin-top:13.8pt;width:336.25pt;height:383.05pt;mso-wrap-distance-left:9.05pt;mso-wrap-distance-right:9.05pt;mso-position-horizontal-relative:text;mso-position-vertical-relative:text" filled="f" o:ole="">
            <v:imagedata r:id="rId12" o:title=""/>
            <w10:wrap type="topAndBottom"/>
          </v:shape>
          <o:OLEObject Type="Embed" ProgID="Excel.Sheet.12" ShapeID="ole_rId11" DrawAspect="Content" ObjectID="_1194763221" r:id="rId11"/>
        </w:objec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gunos comentarios a los Cuadros H3 y H6 (seasonally adjusted)</w:t>
      </w:r>
    </w:p>
    <w:p>
      <w:pPr>
        <w:pStyle w:val="Normal"/>
        <w:numPr>
          <w:ilvl w:val="0"/>
          <w:numId w:val="5"/>
        </w:numPr>
        <w:jc w:val="both"/>
        <w:rPr>
          <w:rFonts w:ascii="Times New Roman" w:hAnsi="Times New Roman" w:cs="Times New Roman"/>
        </w:rPr>
      </w:pPr>
      <w:r>
        <w:rPr>
          <w:rFonts w:cs="Times New Roman" w:ascii="Times New Roman" w:hAnsi="Times New Roman"/>
        </w:rPr>
        <w:t>reserves of depositary institutions se reducen un 15.90% en el período jan 1999-jun 2001</w:t>
      </w:r>
    </w:p>
    <w:p>
      <w:pPr>
        <w:pStyle w:val="Normal"/>
        <w:numPr>
          <w:ilvl w:val="0"/>
          <w:numId w:val="5"/>
        </w:numPr>
        <w:jc w:val="both"/>
        <w:rPr>
          <w:rFonts w:ascii="Times New Roman" w:hAnsi="Times New Roman" w:cs="Times New Roman"/>
        </w:rPr>
      </w:pPr>
      <w:r>
        <w:rPr>
          <w:rFonts w:cs="Times New Roman" w:ascii="Times New Roman" w:hAnsi="Times New Roman"/>
        </w:rPr>
        <w:t>monetry base aumenta un 16.14%</w:t>
      </w:r>
    </w:p>
    <w:p>
      <w:pPr>
        <w:pStyle w:val="Normal"/>
        <w:numPr>
          <w:ilvl w:val="0"/>
          <w:numId w:val="5"/>
        </w:numPr>
        <w:jc w:val="both"/>
        <w:rPr>
          <w:rFonts w:ascii="Times New Roman" w:hAnsi="Times New Roman" w:cs="Times New Roman"/>
        </w:rPr>
      </w:pPr>
      <w:r>
        <w:rPr>
          <w:rFonts w:cs="Times New Roman" w:ascii="Times New Roman" w:hAnsi="Times New Roman"/>
        </w:rPr>
        <w:t>borrowing of depositary institutions from the federal reserve aumenta un 43.20% (alcanzando 295 miles de millones de dólares)</w:t>
      </w:r>
    </w:p>
    <w:p>
      <w:pPr>
        <w:pStyle w:val="Normal"/>
        <w:numPr>
          <w:ilvl w:val="0"/>
          <w:numId w:val="5"/>
        </w:numPr>
        <w:jc w:val="both"/>
        <w:rPr>
          <w:rFonts w:ascii="Times New Roman" w:hAnsi="Times New Roman" w:cs="Times New Roman"/>
        </w:rPr>
      </w:pPr>
      <w:r>
        <w:rPr>
          <w:rFonts w:cs="Times New Roman" w:ascii="Times New Roman" w:hAnsi="Times New Roman"/>
        </w:rPr>
        <w:t xml:space="preserve">M1 aumenta un 1.61% en el período jun 1999-may 2001 </w:t>
      </w:r>
    </w:p>
    <w:p>
      <w:pPr>
        <w:pStyle w:val="Normal"/>
        <w:numPr>
          <w:ilvl w:val="0"/>
          <w:numId w:val="5"/>
        </w:numPr>
        <w:jc w:val="both"/>
        <w:rPr>
          <w:rFonts w:ascii="Times New Roman" w:hAnsi="Times New Roman" w:cs="Times New Roman"/>
        </w:rPr>
      </w:pPr>
      <w:r>
        <w:rPr>
          <w:rFonts w:cs="Times New Roman" w:ascii="Times New Roman" w:hAnsi="Times New Roman"/>
        </w:rPr>
        <w:t>M2 aumenta un 14.38%</w:t>
      </w:r>
    </w:p>
    <w:p>
      <w:pPr>
        <w:pStyle w:val="Normal"/>
        <w:numPr>
          <w:ilvl w:val="0"/>
          <w:numId w:val="5"/>
        </w:numPr>
        <w:jc w:val="both"/>
        <w:rPr>
          <w:rFonts w:ascii="Times New Roman" w:hAnsi="Times New Roman" w:cs="Times New Roman"/>
        </w:rPr>
      </w:pPr>
      <w:r>
        <w:rPr>
          <w:rFonts w:cs="Times New Roman" w:ascii="Times New Roman" w:hAnsi="Times New Roman"/>
        </w:rPr>
        <w:t>M3 aumenta un 20.43%</w:t>
      </w:r>
    </w:p>
    <w:p>
      <w:pPr>
        <w:pStyle w:val="Normal"/>
        <w:numPr>
          <w:ilvl w:val="0"/>
          <w:numId w:val="5"/>
        </w:numPr>
        <w:jc w:val="both"/>
        <w:rPr>
          <w:rFonts w:ascii="Times New Roman" w:hAnsi="Times New Roman" w:cs="Times New Roman"/>
        </w:rPr>
      </w:pPr>
      <w:r>
        <w:rPr>
          <w:rFonts w:cs="Times New Roman" w:ascii="Times New Roman" w:hAnsi="Times New Roman"/>
        </w:rPr>
        <w:t>Debt (credit market debt of the domestical non financial sectors) aumenta un 10.08% en el período jun 1999-apr 2001</w:t>
      </w:r>
    </w:p>
    <w:p>
      <w:pPr>
        <w:pStyle w:val="Normal"/>
        <w:numPr>
          <w:ilvl w:val="0"/>
          <w:numId w:val="5"/>
        </w:numPr>
        <w:jc w:val="both"/>
        <w:rPr>
          <w:rFonts w:ascii="Times New Roman" w:hAnsi="Times New Roman" w:cs="Times New Roman"/>
        </w:rPr>
      </w:pPr>
      <w:r>
        <w:rPr>
          <w:rFonts w:cs="Times New Roman" w:ascii="Times New Roman" w:hAnsi="Times New Roman"/>
        </w:rPr>
        <w:t>Utilizando L108 checkable deposits and currency disminuye un 9.77% en el período Q1 2000-1999</w:t>
      </w:r>
    </w:p>
    <w:p>
      <w:pPr>
        <w:pStyle w:val="Normal"/>
        <w:ind w:left="600" w:hanging="0"/>
        <w:jc w:val="both"/>
        <w:rPr>
          <w:rFonts w:ascii="Times New Roman" w:hAnsi="Times New Roman" w:cs="Times New Roman"/>
        </w:rPr>
      </w:pPr>
      <w:r>
        <w:rPr>
          <w:rFonts w:cs="Times New Roman" w:ascii="Times New Roman" w:hAnsi="Times New Roman"/>
        </w:rPr>
      </w:r>
    </w:p>
    <w:p>
      <w:pPr>
        <w:pStyle w:val="Normal"/>
        <w:ind w:left="600" w:hanging="0"/>
        <w:jc w:val="both"/>
        <w:rPr>
          <w:rFonts w:ascii="Times New Roman" w:hAnsi="Times New Roman" w:cs="Times New Roman"/>
        </w:rPr>
      </w:pPr>
      <w:r>
        <w:rPr>
          <w:rFonts w:cs="Times New Roman" w:ascii="Times New Roman" w:hAnsi="Times New Roman"/>
        </w:rPr>
        <w:t>Para aquellos que gustan de comparar períodos más amplios, tomando datos del Outlook 2000 de la OCDE se tiene:</w:t>
      </w:r>
    </w:p>
    <w:p>
      <w:pPr>
        <w:pStyle w:val="Normal"/>
        <w:ind w:left="600" w:hanging="0"/>
        <w:jc w:val="both"/>
        <w:rPr>
          <w:rFonts w:ascii="Times New Roman" w:hAnsi="Times New Roman" w:cs="Times New Roman"/>
        </w:rPr>
      </w:pPr>
      <w:r>
        <w:rPr>
          <w:rFonts w:cs="Times New Roman" w:ascii="Times New Roman" w:hAnsi="Times New Roman"/>
        </w:rPr>
      </w:r>
    </w:p>
    <w:p>
      <w:pPr>
        <w:pStyle w:val="Normal"/>
        <w:ind w:left="600" w:hanging="0"/>
        <w:jc w:val="both"/>
        <w:rPr>
          <w:rFonts w:ascii="Times New Roman" w:hAnsi="Times New Roman" w:cs="Times New Roman"/>
          <w:lang w:val="en-GB"/>
        </w:rPr>
      </w:pPr>
      <w:r>
        <w:rPr>
          <w:rFonts w:cs="Times New Roman" w:ascii="Times New Roman" w:hAnsi="Times New Roman"/>
          <w:lang w:val="en-GB"/>
        </w:rPr>
        <w:t>Annual change (to 4 th. Quarter)</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M2  3.9  M3  6.1</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M2  4.2  M3  6.8</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M2  5.7  M3  8.9</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M2  8.5  M3  10.9</w:t>
      </w:r>
    </w:p>
    <w:p>
      <w:pPr>
        <w:pStyle w:val="Normal"/>
        <w:numPr>
          <w:ilvl w:val="0"/>
          <w:numId w:val="6"/>
        </w:numPr>
        <w:jc w:val="both"/>
        <w:rPr>
          <w:rFonts w:ascii="Times New Roman" w:hAnsi="Times New Roman" w:cs="Times New Roman"/>
          <w:lang w:val="en-GB"/>
        </w:rPr>
      </w:pPr>
      <w:r>
        <w:rPr>
          <w:rFonts w:cs="Times New Roman" w:ascii="Times New Roman" w:hAnsi="Times New Roman"/>
          <w:lang w:val="en-GB"/>
        </w:rPr>
        <w:t>M2  6.2  M3  10.4</w:t>
      </w:r>
    </w:p>
    <w:p>
      <w:pPr>
        <w:pStyle w:val="Normal"/>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Latest twelve months  M2  6.1 (sept 2000)  M3  10.4 (sept 2000)</w:t>
      </w:r>
    </w:p>
    <w:p>
      <w:pPr>
        <w:pStyle w:val="Normal"/>
        <w:jc w:val="both"/>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From target base period  M2  6.2  M3  9.7</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rPr>
      </w:pPr>
      <w:r>
        <w:rPr>
          <w:rFonts w:cs="Times New Roman" w:ascii="Times New Roman" w:hAnsi="Times New Roman"/>
        </w:rPr>
        <w:t>De las cifras surge que hay más valores y otras formulas para aumentar la liquidez del sistema. Interesante es comparar alguna de ellas con la evolución del crédito a consumidores (que según dicen son el alma bendita del sistema y para el que todos trabajan). Saquen ustedes conclusio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6</w:t>
      </w:r>
    </w:p>
    <w:p>
      <w:pPr>
        <w:pStyle w:val="Normal"/>
        <w:jc w:val="both"/>
        <w:rPr>
          <w:lang w:val="en-US" w:eastAsia="en-US"/>
        </w:rPr>
      </w:pPr>
      <w:r>
        <w:rPr>
          <w:lang w:val="en-US" w:eastAsia="en-US"/>
        </w:rPr>
        <w:object w:dxaOrig="6316" w:dyaOrig="271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65.65pt;margin-top:13.8pt;width:317.3pt;height:133.45pt;mso-wrap-distance-left:9.05pt;mso-wrap-distance-right:9.05pt;mso-position-horizontal-relative:text;mso-position-vertical-relative:text" filled="f" o:ole="">
            <v:imagedata r:id="rId14" o:title=""/>
            <w10:wrap type="topAndBottom"/>
          </v:shape>
          <o:OLEObject Type="Embed" ProgID="Excel.Sheet.12" ShapeID="ole_rId13" DrawAspect="Content" ObjectID="_2092965250" r:id="rId13"/>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 xml:space="preserve">De la crisis bursátil de 1987 a la de 2000-2001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7</w:t>
      </w:r>
    </w:p>
    <w:p>
      <w:pPr>
        <w:pStyle w:val="Normal"/>
        <w:jc w:val="both"/>
        <w:rPr/>
      </w:pPr>
      <w:r>
        <w:rPr/>
      </w:r>
    </w:p>
    <w:p>
      <w:pPr>
        <w:pStyle w:val="Normal"/>
        <w:jc w:val="both"/>
        <w:rPr>
          <w:lang w:val="en-US" w:eastAsia="en-US"/>
        </w:rPr>
      </w:pPr>
      <w:r>
        <w:rPr>
          <w:lang w:val="en-US" w:eastAsia="en-US"/>
        </w:rPr>
        <w:object w:dxaOrig="8871" w:dyaOrig="330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0pt;width:442.8pt;height:162pt;mso-wrap-distance-left:9.05pt;mso-wrap-distance-right:9.05pt;mso-position-horizontal-relative:text;mso-position-vertical-relative:text" filled="f" o:ole="">
            <v:imagedata r:id="rId16" o:title=""/>
            <w10:wrap type="topAndBottom"/>
          </v:shape>
          <o:OLEObject Type="Embed" ProgID="Excel.Sheet.12" ShapeID="ole_rId15" DrawAspect="Content" ObjectID="_1887248625" r:id="rId15"/>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entarios sobre la tabla:</w:t>
      </w:r>
    </w:p>
    <w:p>
      <w:pPr>
        <w:pStyle w:val="Normal"/>
        <w:jc w:val="both"/>
        <w:rPr>
          <w:rFonts w:ascii="Times New Roman" w:hAnsi="Times New Roman" w:cs="Times New Roman"/>
        </w:rPr>
      </w:pPr>
      <w:r>
        <w:rPr>
          <w:rFonts w:cs="Times New Roman" w:ascii="Times New Roman" w:hAnsi="Times New Roman"/>
        </w:rPr>
        <w:t>1 - los créditos domésticos no financieros crecen un 9.54% en el período 1988-2000</w:t>
      </w:r>
    </w:p>
    <w:p>
      <w:pPr>
        <w:pStyle w:val="Normal"/>
        <w:jc w:val="both"/>
        <w:rPr>
          <w:rFonts w:ascii="Times New Roman" w:hAnsi="Times New Roman" w:cs="Times New Roman"/>
        </w:rPr>
      </w:pPr>
      <w:r>
        <w:rPr>
          <w:rFonts w:cs="Times New Roman" w:ascii="Times New Roman" w:hAnsi="Times New Roman"/>
        </w:rPr>
        <w:t>2 - los créditos domésticos financieros crecen un 220.46% en el período 1988-2000</w:t>
      </w:r>
    </w:p>
    <w:p>
      <w:pPr>
        <w:pStyle w:val="Normal"/>
        <w:jc w:val="both"/>
        <w:rPr>
          <w:rFonts w:ascii="Times New Roman" w:hAnsi="Times New Roman" w:cs="Times New Roman"/>
        </w:rPr>
      </w:pPr>
      <w:r>
        <w:rPr>
          <w:rFonts w:cs="Times New Roman" w:ascii="Times New Roman" w:hAnsi="Times New Roman"/>
        </w:rPr>
        <w:t>3 - la relación créditos domésticos financieros/créditos domésticos no financieros paso de 31,77% en 1988 a 92.94% en 2000</w:t>
      </w:r>
    </w:p>
    <w:p>
      <w:pPr>
        <w:pStyle w:val="Normal"/>
        <w:jc w:val="both"/>
        <w:rPr>
          <w:rFonts w:ascii="Times New Roman" w:hAnsi="Times New Roman" w:cs="Times New Roman"/>
        </w:rPr>
      </w:pPr>
      <w:r>
        <w:rPr>
          <w:rFonts w:cs="Times New Roman" w:ascii="Times New Roman" w:hAnsi="Times New Roman"/>
        </w:rPr>
        <w:t>4 - las deudas domésticas no financieras crecen un 93.02 en el período 1988-2000</w:t>
      </w:r>
    </w:p>
    <w:p>
      <w:pPr>
        <w:pStyle w:val="Normal"/>
        <w:jc w:val="both"/>
        <w:rPr>
          <w:rFonts w:ascii="Times New Roman" w:hAnsi="Times New Roman" w:cs="Times New Roman"/>
        </w:rPr>
      </w:pPr>
      <w:r>
        <w:rPr>
          <w:rFonts w:cs="Times New Roman" w:ascii="Times New Roman" w:hAnsi="Times New Roman"/>
        </w:rPr>
        <w:t>5 - las deudas domésticas financieras crecen un 291.93% en el período 1988-2000</w:t>
      </w:r>
    </w:p>
    <w:p>
      <w:pPr>
        <w:pStyle w:val="Normal"/>
        <w:jc w:val="both"/>
        <w:rPr>
          <w:rFonts w:ascii="Times New Roman" w:hAnsi="Times New Roman" w:cs="Times New Roman"/>
        </w:rPr>
      </w:pPr>
      <w:r>
        <w:rPr>
          <w:rFonts w:cs="Times New Roman" w:ascii="Times New Roman" w:hAnsi="Times New Roman"/>
        </w:rPr>
        <w:t>6 - la relación deudas domésticas financieras/deudas domésticas no financieras pasó de  22.66% en 1988 a 46.05% en 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8</w:t>
      </w:r>
    </w:p>
    <w:p>
      <w:pPr>
        <w:pStyle w:val="Normal"/>
        <w:jc w:val="both"/>
        <w:rPr>
          <w:lang w:val="en-US" w:eastAsia="en-US"/>
        </w:rPr>
      </w:pPr>
      <w:r>
        <w:rPr>
          <w:lang w:val="en-US" w:eastAsia="en-US"/>
        </w:rPr>
        <w:object w:dxaOrig="7363" w:dyaOrig="333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1pt;margin-top:13.8pt;width:379.65pt;height:163.45pt;mso-wrap-distance-left:9.05pt;mso-wrap-distance-right:9.05pt;mso-position-horizontal-relative:text;mso-position-vertical-relative:text" filled="f" o:ole="">
            <v:imagedata r:id="rId18" o:title=""/>
            <w10:wrap type="topAndBottom"/>
          </v:shape>
          <o:OLEObject Type="Embed" ProgID="Excel.Sheet.12" ShapeID="ole_rId17" DrawAspect="Content" ObjectID="_1908799833" r:id="rId17"/>
        </w:object>
      </w:r>
    </w:p>
    <w:p>
      <w:pPr>
        <w:pStyle w:val="Normal"/>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tilizando la serie estadística de la OCDE 1988-2000 tendríamos un crecimiento del PIB en el período del 146.89% (con 1999 y 2000 estimad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jc w:val="both"/>
        <w:rPr/>
      </w:pPr>
      <w:r>
        <w:rPr/>
      </w:r>
    </w:p>
    <w:p>
      <w:pPr>
        <w:pStyle w:val="Normal"/>
        <w:jc w:val="both"/>
        <w:rPr/>
      </w:pPr>
      <w:r>
        <w:rPr/>
      </w:r>
    </w:p>
    <w:p>
      <w:pPr>
        <w:pStyle w:val="Normal"/>
        <w:jc w:val="both"/>
        <w:rPr/>
      </w:pPr>
      <w:r>
        <w:rPr/>
        <w:t>NEC1T9</w:t>
      </w:r>
    </w:p>
    <w:p>
      <w:pPr>
        <w:pStyle w:val="Normal"/>
        <w:jc w:val="both"/>
        <w:rPr>
          <w:lang w:val="en-US" w:eastAsia="en-US"/>
        </w:rPr>
      </w:pPr>
      <w:r>
        <w:rPr>
          <w:lang w:val="en-US" w:eastAsia="en-US"/>
        </w:rPr>
        <w:object w:dxaOrig="6191" w:dyaOrig="36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45pt;margin-top:13.8pt;width:317.3pt;height:177.35pt;mso-wrap-distance-left:9.05pt;mso-wrap-distance-right:9.05pt;mso-position-horizontal-relative:text;mso-position-vertical-relative:text" filled="f" o:ole="">
            <v:imagedata r:id="rId20" o:title=""/>
            <w10:wrap type="topAndBottom"/>
          </v:shape>
          <o:OLEObject Type="Embed" ProgID="Excel.Sheet.12" ShapeID="ole_rId19" DrawAspect="Content" ObjectID="_1665761937" r:id="rId19"/>
        </w:objec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entarios sobre la tabla (y complementarios):</w:t>
      </w:r>
    </w:p>
    <w:p>
      <w:pPr>
        <w:pStyle w:val="Normal"/>
        <w:jc w:val="both"/>
        <w:rPr>
          <w:rFonts w:ascii="Times New Roman" w:hAnsi="Times New Roman" w:cs="Times New Roman"/>
        </w:rPr>
      </w:pPr>
      <w:r>
        <w:rPr>
          <w:rFonts w:cs="Times New Roman" w:ascii="Times New Roman" w:hAnsi="Times New Roman"/>
        </w:rPr>
        <w:t>1 - la capitalización del mercado bursátil en el período 1989-1999 (utilizando datos del IFC hasta 1998 y de Reuters en 1999) pasó de 3505686 millones de dólares a 18036000 millones de dólares con un crecimiento del 414.48%. Mientras el número de empresas nacionales cotizadas en bolsa pasó de 6599 en 1990 (dato del BM) a 7854 en 1999 (Reuters) con un crecimiento del 19.02%</w:t>
      </w:r>
    </w:p>
    <w:p>
      <w:pPr>
        <w:pStyle w:val="Normal"/>
        <w:jc w:val="both"/>
        <w:rPr>
          <w:rFonts w:ascii="Times New Roman" w:hAnsi="Times New Roman" w:cs="Times New Roman"/>
        </w:rPr>
      </w:pPr>
      <w:r>
        <w:rPr>
          <w:rFonts w:cs="Times New Roman" w:ascii="Times New Roman" w:hAnsi="Times New Roman"/>
        </w:rPr>
        <w:t>2 - el crecimiento del dinero en sentido amplio (M2) pasó de 3174 miles de millones de dólares en 1989 a 5166.8 miles de millones de dólares en enero 2001 con un crecimiento del 62.79% (utilizando datos de las estadísticas monetarias del Banco de España hasta 1998 y de la Reserva Federal para enero 2001)</w:t>
      </w:r>
    </w:p>
    <w:p>
      <w:pPr>
        <w:pStyle w:val="Normal"/>
        <w:jc w:val="both"/>
        <w:rPr>
          <w:rFonts w:ascii="Times New Roman" w:hAnsi="Times New Roman" w:cs="Times New Roman"/>
        </w:rPr>
      </w:pPr>
      <w:r>
        <w:rPr>
          <w:rFonts w:cs="Times New Roman" w:ascii="Times New Roman" w:hAnsi="Times New Roman"/>
        </w:rPr>
        <w:t xml:space="preserve">3 - el financiamiento a clientes (margen de crédito a broker-dealers) pasó de 28210 millones de dólares en 1990 a 228530 millones de dólares en 1999 (Federal Reserve bulletin - 24 may 2001) con un crecimiento del 710.10%; y a 198790 millones de dólares en 2000 con un crecimiento del 604.68% </w:t>
      </w:r>
    </w:p>
    <w:p>
      <w:pPr>
        <w:pStyle w:val="Normal"/>
        <w:jc w:val="both"/>
        <w:rPr>
          <w:rFonts w:ascii="Times New Roman" w:hAnsi="Times New Roman" w:cs="Times New Roman"/>
        </w:rPr>
      </w:pPr>
      <w:r>
        <w:rPr>
          <w:rFonts w:cs="Times New Roman" w:ascii="Times New Roman" w:hAnsi="Times New Roman"/>
        </w:rPr>
        <w:t>4 - el margen de requerimiento pasó del 70% en marzo/68 al 50% en enero/74 (manteniéndose así hasta mayo 200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10</w:t>
      </w:r>
    </w:p>
    <w:p>
      <w:pPr>
        <w:pStyle w:val="Normal"/>
        <w:jc w:val="both"/>
        <w:rPr>
          <w:lang w:val="en-US" w:eastAsia="en-US"/>
        </w:rPr>
      </w:pPr>
      <w:r>
        <w:rPr>
          <w:lang w:val="en-US" w:eastAsia="en-US"/>
        </w:rPr>
        <w:object w:dxaOrig="7258" w:dyaOrig="303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1.1pt;margin-top:13.8pt;width:366.25pt;height:148.8pt;mso-wrap-distance-left:9.05pt;mso-wrap-distance-right:9.05pt;mso-position-horizontal-relative:text;mso-position-vertical-relative:text" filled="f" o:ole="">
            <v:imagedata r:id="rId22" o:title=""/>
            <w10:wrap type="topAndBottom"/>
          </v:shape>
          <o:OLEObject Type="Embed" ProgID="Excel.Sheet.12" ShapeID="ole_rId21" DrawAspect="Content" ObjectID="_2034645954" r:id="rId21"/>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entras el PIB en el período 1990-1998 creció un 48.68%, la capitalización bursátil lo hizo un 269.64% y el crédito suministrado por el sector bancario (como porcentaje del PIB) lo hizo un 42.0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ras informaciones que permiten constatar la exuberancia irracional de los mercad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tilizando la publicación  del Banco Mundial, World Development Indicators (2000), y, otra vez -con las disculpas del caso- volviendo al inglés para no discutir sobre interpretaciones, transcribo a continuación algunos datos para vuestro conocimiento y evaluación (pueden recurrir al glosario para una traducción preliminar)</w:t>
      </w:r>
    </w:p>
    <w:p>
      <w:pPr>
        <w:pStyle w:val="Normal"/>
        <w:jc w:val="both"/>
        <w:rPr>
          <w:rFonts w:ascii="Times New Roman" w:hAnsi="Times New Roman" w:cs="Times New Roman"/>
        </w:rPr>
      </w:pPr>
      <w:r>
        <w:rPr>
          <w:rFonts w:cs="Times New Roman" w:ascii="Times New Roman" w:hAnsi="Times New Roman"/>
        </w:rPr>
      </w:r>
    </w:p>
    <w:p>
      <w:pPr>
        <w:pStyle w:val="Normal"/>
        <w:jc w:val="both"/>
        <w:rPr>
          <w:lang w:val="es-MX"/>
        </w:rPr>
      </w:pPr>
      <w:r>
        <w:rPr>
          <w:lang w:val="es-MX"/>
        </w:rPr>
        <w:t>NEC1T11</w:t>
      </w:r>
    </w:p>
    <w:p>
      <w:pPr>
        <w:pStyle w:val="Normal"/>
        <w:jc w:val="both"/>
        <w:rPr>
          <w:lang w:val="es-MX"/>
        </w:rPr>
      </w:pPr>
      <w:r>
        <w:rPr>
          <w:lang w:val="es-MX"/>
        </w:rPr>
      </w:r>
    </w:p>
    <w:p>
      <w:pPr>
        <w:pStyle w:val="Normal"/>
        <w:jc w:val="both"/>
        <w:rPr>
          <w:lang w:val="es-MX" w:eastAsia="en-US"/>
        </w:rPr>
      </w:pPr>
      <w:r>
        <w:rPr>
          <w:lang w:val="es-MX" w:eastAsia="en-US"/>
        </w:rPr>
        <w:object w:dxaOrig="6228" w:dyaOrig="78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5.3pt;margin-top:13.8pt;width:314.85pt;height:397.65pt;mso-wrap-distance-left:9.05pt;mso-wrap-distance-right:9.05pt;mso-position-horizontal-relative:text;mso-position-vertical-relative:text" filled="f" o:ole="">
            <v:imagedata r:id="rId24" o:title=""/>
            <w10:wrap type="topAndBottom"/>
          </v:shape>
          <o:OLEObject Type="Embed" ProgID="Excel.Sheet.12" ShapeID="ole_rId23" DrawAspect="Content" ObjectID="_1136925701" r:id="rId23"/>
        </w:objec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t>NEC1T12</w:t>
      </w:r>
    </w:p>
    <w:p>
      <w:pPr>
        <w:pStyle w:val="Normal"/>
        <w:jc w:val="both"/>
        <w:rPr>
          <w:lang w:val="es-MX" w:eastAsia="en-US"/>
        </w:rPr>
      </w:pPr>
      <w:r>
        <w:rPr>
          <w:lang w:val="es-MX" w:eastAsia="en-US"/>
        </w:rPr>
        <w:object w:dxaOrig="6244" w:dyaOrig="30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3.35pt;margin-top:13.8pt;width:315.6pt;height:148.8pt;mso-wrap-distance-left:9.05pt;mso-wrap-distance-right:9.05pt;mso-position-horizontal-relative:text;mso-position-vertical-relative:text" filled="f" o:ole="">
            <v:imagedata r:id="rId26" o:title=""/>
            <w10:wrap type="topAndBottom"/>
          </v:shape>
          <o:OLEObject Type="Embed" ProgID="Excel.Sheet.12" ShapeID="ole_rId25" DrawAspect="Content" ObjectID="_1884471652" r:id="rId25"/>
        </w:object>
      </w:r>
    </w:p>
    <w:p>
      <w:pPr>
        <w:pStyle w:val="Normal"/>
        <w:jc w:val="both"/>
        <w:rPr>
          <w:lang w:val="es-MX"/>
        </w:rPr>
      </w:pPr>
      <w:r>
        <w:rPr>
          <w:lang w:val="es-MX"/>
        </w:rPr>
      </w:r>
    </w:p>
    <w:p>
      <w:pPr>
        <w:pStyle w:val="Normal"/>
        <w:jc w:val="both"/>
        <w:rPr>
          <w:lang w:val="es-MX"/>
        </w:rPr>
      </w:pPr>
      <w:r>
        <w:rPr>
          <w:lang w:val="es-MX"/>
        </w:rPr>
        <w:object w:dxaOrig="6275" w:dyaOrig="393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2.85pt;margin-top:13.8pt;width:317.3pt;height:192.75pt;mso-wrap-distance-left:9.05pt;mso-wrap-distance-right:9.05pt;mso-position-horizontal-relative:text;mso-position-vertical-relative:text" filled="f" o:ole="">
            <v:imagedata r:id="rId28" o:title=""/>
            <w10:wrap type="topAndBottom"/>
          </v:shape>
          <o:OLEObject Type="Embed" ProgID="Excel.Sheet.12" ShapeID="ole_rId27" DrawAspect="Content" ObjectID="_432874344" r:id="rId27"/>
        </w:object>
      </w:r>
      <w:r>
        <w:rPr>
          <w:lang w:val="es-MX"/>
        </w:rPr>
        <w:t>NEC1T13</w:t>
      </w:r>
    </w:p>
    <w:p>
      <w:pPr>
        <w:pStyle w:val="Normal"/>
        <w:jc w:val="both"/>
        <w:rPr>
          <w:lang w:val="es-MX"/>
        </w:rPr>
      </w:pPr>
      <w:r>
        <w:rPr>
          <w:lang w:val="es-MX"/>
        </w:rPr>
      </w:r>
    </w:p>
    <w:p>
      <w:pPr>
        <w:pStyle w:val="Normal"/>
        <w:jc w:val="both"/>
        <w:rPr>
          <w:lang w:val="es-MX"/>
        </w:rPr>
      </w:pPr>
      <w:r>
        <w:rPr>
          <w:lang w:val="es-MX"/>
        </w:rPr>
        <w:t>NEC1T1</w:t>
      </w:r>
    </w:p>
    <w:p>
      <w:pPr>
        <w:pStyle w:val="Normal"/>
        <w:jc w:val="both"/>
        <w:rPr>
          <w:lang w:val="es-MX" w:eastAsia="en-US"/>
        </w:rPr>
      </w:pPr>
      <w:r>
        <w:rPr>
          <w:lang w:val="es-MX" w:eastAsia="en-US"/>
        </w:rPr>
        <w:object w:dxaOrig="6300" w:dyaOrig="42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73.85pt;margin-top:22.25pt;width:316.3pt;height:207.35pt;mso-wrap-distance-left:9.05pt;mso-wrap-distance-right:9.05pt;mso-position-horizontal-relative:text;mso-position-vertical-relative:text" filled="f" o:ole="">
            <v:imagedata r:id="rId30" o:title=""/>
            <w10:wrap type="topAndBottom"/>
          </v:shape>
          <o:OLEObject Type="Embed" ProgID="Excel.Sheet.12" ShapeID="ole_rId29" DrawAspect="Content" ObjectID="_488225014" r:id="rId29"/>
        </w:object>
      </w:r>
    </w:p>
    <w:p>
      <w:pPr>
        <w:pStyle w:val="Normal"/>
        <w:jc w:val="both"/>
        <w:rPr>
          <w:lang w:val="es-MX"/>
        </w:rPr>
      </w:pPr>
      <w:r>
        <w:rPr>
          <w:lang w:val="es-MX"/>
        </w:rPr>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rPr>
      </w:pPr>
      <w:r>
        <w:rPr>
          <w:rFonts w:cs="Times New Roman" w:ascii="Times New Roman" w:hAnsi="Times New Roman"/>
        </w:rPr>
        <w:t>De los cuadros anteriores podemos coment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 - para el período 1980-1998 el PIB (de EEUU) crece un 203.82%</w:t>
      </w:r>
    </w:p>
    <w:p>
      <w:pPr>
        <w:pStyle w:val="Normal"/>
        <w:jc w:val="both"/>
        <w:rPr>
          <w:rFonts w:ascii="Times New Roman" w:hAnsi="Times New Roman" w:cs="Times New Roman"/>
        </w:rPr>
      </w:pPr>
      <w:r>
        <w:rPr>
          <w:rFonts w:cs="Times New Roman" w:ascii="Times New Roman" w:hAnsi="Times New Roman"/>
        </w:rPr>
        <w:t>2 - el valor agregado por la industria (1980-1997) lo hace un 136.38%</w:t>
      </w:r>
    </w:p>
    <w:p>
      <w:pPr>
        <w:pStyle w:val="Normal"/>
        <w:jc w:val="both"/>
        <w:rPr>
          <w:rFonts w:ascii="Times New Roman" w:hAnsi="Times New Roman" w:cs="Times New Roman"/>
        </w:rPr>
      </w:pPr>
      <w:r>
        <w:rPr>
          <w:rFonts w:cs="Times New Roman" w:ascii="Times New Roman" w:hAnsi="Times New Roman"/>
        </w:rPr>
        <w:t>3 - la exportación de mercancías (1980-1998) crece un 199,76%</w:t>
      </w:r>
    </w:p>
    <w:p>
      <w:pPr>
        <w:pStyle w:val="Normal"/>
        <w:jc w:val="both"/>
        <w:rPr>
          <w:rFonts w:ascii="Times New Roman" w:hAnsi="Times New Roman" w:cs="Times New Roman"/>
        </w:rPr>
      </w:pPr>
      <w:r>
        <w:rPr>
          <w:rFonts w:cs="Times New Roman" w:ascii="Times New Roman" w:hAnsi="Times New Roman"/>
        </w:rPr>
        <w:t>4 - la importación de mercancías (en igual período) crece un 267.22%</w:t>
      </w:r>
    </w:p>
    <w:p>
      <w:pPr>
        <w:pStyle w:val="Normal"/>
        <w:jc w:val="both"/>
        <w:rPr>
          <w:rFonts w:ascii="Times New Roman" w:hAnsi="Times New Roman" w:cs="Times New Roman"/>
        </w:rPr>
      </w:pPr>
      <w:r>
        <w:rPr>
          <w:rFonts w:cs="Times New Roman" w:ascii="Times New Roman" w:hAnsi="Times New Roman"/>
        </w:rPr>
        <w:t>5 - la exportación de servicios (en igual período) crece un 529.64%</w:t>
      </w:r>
    </w:p>
    <w:p>
      <w:pPr>
        <w:pStyle w:val="Normal"/>
        <w:jc w:val="both"/>
        <w:rPr>
          <w:rFonts w:ascii="Times New Roman" w:hAnsi="Times New Roman" w:cs="Times New Roman"/>
        </w:rPr>
      </w:pPr>
      <w:r>
        <w:rPr>
          <w:rFonts w:cs="Times New Roman" w:ascii="Times New Roman" w:hAnsi="Times New Roman"/>
        </w:rPr>
        <w:t>6 - la importación de servicios (en igual período) crece un 473.99%</w:t>
      </w:r>
    </w:p>
    <w:p>
      <w:pPr>
        <w:pStyle w:val="Normal"/>
        <w:jc w:val="both"/>
        <w:rPr>
          <w:rFonts w:ascii="Times New Roman" w:hAnsi="Times New Roman" w:cs="Times New Roman"/>
        </w:rPr>
      </w:pPr>
      <w:r>
        <w:rPr>
          <w:rFonts w:cs="Times New Roman" w:ascii="Times New Roman" w:hAnsi="Times New Roman"/>
        </w:rPr>
        <w:t>7 - el consumo privado (en igual período) crece un 208.53%</w:t>
      </w:r>
    </w:p>
    <w:p>
      <w:pPr>
        <w:pStyle w:val="Normal"/>
        <w:jc w:val="both"/>
        <w:rPr>
          <w:rFonts w:ascii="Times New Roman" w:hAnsi="Times New Roman" w:cs="Times New Roman"/>
        </w:rPr>
      </w:pPr>
      <w:r>
        <w:rPr>
          <w:rFonts w:cs="Times New Roman" w:ascii="Times New Roman" w:hAnsi="Times New Roman"/>
        </w:rPr>
        <w:t>8 - el ritmo de crecimiento del dinero y cuasi dinero (1990 comparado con 1998) aumenta en un 104%</w:t>
      </w:r>
    </w:p>
    <w:p>
      <w:pPr>
        <w:pStyle w:val="Normal"/>
        <w:jc w:val="both"/>
        <w:rPr>
          <w:rFonts w:ascii="Times New Roman" w:hAnsi="Times New Roman" w:cs="Times New Roman"/>
        </w:rPr>
      </w:pPr>
      <w:r>
        <w:rPr>
          <w:rFonts w:cs="Times New Roman" w:ascii="Times New Roman" w:hAnsi="Times New Roman"/>
        </w:rPr>
        <w:t>9 - el ritmo de crecimiento de los créditos al sector privado (en igual período) aumenta en un 1109.09%</w:t>
      </w:r>
    </w:p>
    <w:p>
      <w:pPr>
        <w:pStyle w:val="Normal"/>
        <w:jc w:val="both"/>
        <w:rPr>
          <w:rFonts w:ascii="Times New Roman" w:hAnsi="Times New Roman" w:cs="Times New Roman"/>
        </w:rPr>
      </w:pPr>
      <w:r>
        <w:rPr>
          <w:rFonts w:cs="Times New Roman" w:ascii="Times New Roman" w:hAnsi="Times New Roman"/>
        </w:rPr>
        <w:t>10 - el ritmo de crecimiento de los créditos al sector público (en igual período) aumenta en un 83,33%</w:t>
      </w:r>
    </w:p>
    <w:p>
      <w:pPr>
        <w:pStyle w:val="Normal"/>
        <w:jc w:val="both"/>
        <w:rPr>
          <w:rFonts w:ascii="Times New Roman" w:hAnsi="Times New Roman" w:cs="Times New Roman"/>
        </w:rPr>
      </w:pPr>
      <w:r>
        <w:rPr>
          <w:rFonts w:cs="Times New Roman" w:ascii="Times New Roman" w:hAnsi="Times New Roman"/>
        </w:rPr>
        <w:t>11 - la capitalización del mercado (1990-1999) crece en un 339.67%. Como porcentaje del PIB pasa de representar el 55.1% en 1990 a representar el 163.4% en 1998, con un crecimiento del 196.55%</w:t>
      </w:r>
    </w:p>
    <w:p>
      <w:pPr>
        <w:pStyle w:val="Normal"/>
        <w:jc w:val="both"/>
        <w:rPr>
          <w:rFonts w:ascii="Times New Roman" w:hAnsi="Times New Roman" w:cs="Times New Roman"/>
        </w:rPr>
      </w:pPr>
      <w:r>
        <w:rPr>
          <w:rFonts w:cs="Times New Roman" w:ascii="Times New Roman" w:hAnsi="Times New Roman"/>
        </w:rPr>
        <w:t>12 - el valor de lo negociado, como porcentaje del PIB pasa de representar el 31,5% en 1990 a representar el 159,8% en 1998, con un crecimiento del 407,30%</w:t>
      </w:r>
    </w:p>
    <w:p>
      <w:pPr>
        <w:pStyle w:val="Normal"/>
        <w:jc w:val="both"/>
        <w:rPr>
          <w:rFonts w:ascii="Times New Roman" w:hAnsi="Times New Roman" w:cs="Times New Roman"/>
        </w:rPr>
      </w:pPr>
      <w:r>
        <w:rPr>
          <w:rFonts w:cs="Times New Roman" w:ascii="Times New Roman" w:hAnsi="Times New Roman"/>
        </w:rPr>
        <w:t>13 - el valor de lo negociado, como porcentaje de la capitalización pasa de representar el 53.4% en 1990 a representar el 106,2% en 1999, con un crecimiento del 98.88%</w:t>
      </w:r>
    </w:p>
    <w:p>
      <w:pPr>
        <w:pStyle w:val="Normal"/>
        <w:jc w:val="both"/>
        <w:rPr>
          <w:rFonts w:ascii="Times New Roman" w:hAnsi="Times New Roman" w:cs="Times New Roman"/>
        </w:rPr>
      </w:pPr>
      <w:r>
        <w:rPr>
          <w:rFonts w:cs="Times New Roman" w:ascii="Times New Roman" w:hAnsi="Times New Roman"/>
        </w:rPr>
        <w:t>14 - el listado de empresas incorporadas a la bolsa pasa de 6599 en 1990 a 8450 en 1999, con un crecimiento del 28.05%</w:t>
      </w:r>
    </w:p>
    <w:p>
      <w:pPr>
        <w:pStyle w:val="Normal"/>
        <w:jc w:val="both"/>
        <w:rPr>
          <w:rFonts w:ascii="Times New Roman" w:hAnsi="Times New Roman" w:cs="Times New Roman"/>
        </w:rPr>
      </w:pPr>
      <w:r>
        <w:rPr>
          <w:rFonts w:cs="Times New Roman" w:ascii="Times New Roman" w:hAnsi="Times New Roman"/>
        </w:rPr>
        <w:t>15 - la inversión privada casi no modifica su participación en la inversión bruta en el período 1980 (86.5%) y 1997 (85.8%)</w:t>
      </w:r>
    </w:p>
    <w:p>
      <w:pPr>
        <w:pStyle w:val="Normal"/>
        <w:jc w:val="both"/>
        <w:rPr>
          <w:rFonts w:ascii="Times New Roman" w:hAnsi="Times New Roman" w:cs="Times New Roman"/>
        </w:rPr>
      </w:pPr>
      <w:r>
        <w:rPr>
          <w:rFonts w:cs="Times New Roman" w:ascii="Times New Roman" w:hAnsi="Times New Roman"/>
        </w:rPr>
        <w:t>16 - la inversión externa directa pasa del 3.1% de la inversión interna bruta en 1980 al 7.5% en 1998, con un crecimiento del 141.94%. En cuanto a su participación en el PIB del 0.6% en 1980 al 2,3% en 1998, con un crecimiento del 283.33%</w:t>
      </w:r>
    </w:p>
    <w:p>
      <w:pPr>
        <w:pStyle w:val="Normal"/>
        <w:jc w:val="both"/>
        <w:rPr>
          <w:rFonts w:ascii="Times New Roman" w:hAnsi="Times New Roman" w:cs="Times New Roman"/>
        </w:rPr>
      </w:pPr>
      <w:r>
        <w:rPr>
          <w:rFonts w:cs="Times New Roman" w:ascii="Times New Roman" w:hAnsi="Times New Roman"/>
        </w:rPr>
        <w:t>17 - el crédito al sector privado pasa de representar el 80.3% del PIB en 1980 al 137.9 en 1998, con un crecimiento del 71.73%</w:t>
      </w:r>
    </w:p>
    <w:p>
      <w:pPr>
        <w:pStyle w:val="Normal"/>
        <w:jc w:val="both"/>
        <w:rPr>
          <w:rFonts w:ascii="Times New Roman" w:hAnsi="Times New Roman" w:cs="Times New Roman"/>
        </w:rPr>
      </w:pPr>
      <w:r>
        <w:rPr>
          <w:rFonts w:cs="Times New Roman" w:ascii="Times New Roman" w:hAnsi="Times New Roman"/>
        </w:rPr>
        <w:t>18 - los gastos del gobierno central pasan de representar el 22.0% del PIB en 1980 al 21.1% en 1997, con una disminución del 4.0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valor de los gestos (mucho, poquito o n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é representan 130000 millones de dólares de apoyo al sector financiero ante la crisis bursátil 2000/2001?</w:t>
      </w:r>
    </w:p>
    <w:p>
      <w:pPr>
        <w:pStyle w:val="Normal"/>
        <w:jc w:val="both"/>
        <w:rPr>
          <w:rFonts w:ascii="Times New Roman" w:hAnsi="Times New Roman" w:cs="Times New Roman"/>
        </w:rPr>
      </w:pPr>
      <w:r>
        <w:rPr>
          <w:rFonts w:cs="Times New Roman" w:ascii="Times New Roman" w:hAnsi="Times New Roman"/>
        </w:rPr>
        <w:t>1 - representan un 6% del crédito doméstico de 1999 (2166 miles de millones de dólares)</w:t>
      </w:r>
    </w:p>
    <w:p>
      <w:pPr>
        <w:pStyle w:val="Normal"/>
        <w:jc w:val="both"/>
        <w:rPr>
          <w:rFonts w:ascii="Times New Roman" w:hAnsi="Times New Roman" w:cs="Times New Roman"/>
        </w:rPr>
      </w:pPr>
      <w:r>
        <w:rPr>
          <w:rFonts w:cs="Times New Roman" w:ascii="Times New Roman" w:hAnsi="Times New Roman"/>
        </w:rPr>
        <w:t>2 - representan un 7.8% del crédito doméstico de 2000 (1664,5 miles de millones de dólares)</w:t>
      </w:r>
    </w:p>
    <w:p>
      <w:pPr>
        <w:pStyle w:val="Normal"/>
        <w:jc w:val="both"/>
        <w:rPr>
          <w:rFonts w:ascii="Times New Roman" w:hAnsi="Times New Roman" w:cs="Times New Roman"/>
        </w:rPr>
      </w:pPr>
      <w:r>
        <w:rPr>
          <w:rFonts w:cs="Times New Roman" w:ascii="Times New Roman" w:hAnsi="Times New Roman"/>
        </w:rPr>
        <w:t>3 - representan un 71.32% del margen de crédito de los broker-dealers en oct/1999</w:t>
      </w:r>
    </w:p>
    <w:p>
      <w:pPr>
        <w:pStyle w:val="Normal"/>
        <w:jc w:val="both"/>
        <w:rPr>
          <w:rFonts w:ascii="Times New Roman" w:hAnsi="Times New Roman" w:cs="Times New Roman"/>
        </w:rPr>
      </w:pPr>
      <w:r>
        <w:rPr>
          <w:rFonts w:cs="Times New Roman" w:ascii="Times New Roman" w:hAnsi="Times New Roman"/>
        </w:rPr>
        <w:t>4 - representan un 4.33% de la pérdida acumulada por las bolsas (3 billones de dólares al 22/7/2001)</w:t>
      </w:r>
    </w:p>
    <w:p>
      <w:pPr>
        <w:pStyle w:val="Normal"/>
        <w:jc w:val="both"/>
        <w:rPr>
          <w:rFonts w:ascii="Times New Roman" w:hAnsi="Times New Roman" w:cs="Times New Roman"/>
        </w:rPr>
      </w:pPr>
      <w:r>
        <w:rPr>
          <w:rFonts w:cs="Times New Roman" w:ascii="Times New Roman" w:hAnsi="Times New Roman"/>
        </w:rPr>
        <w:t>5 - representan un 1.58% del producto bruto interno de 1998 o, un 1.52% del producto bruto interno de 1999 (E) o, un 1,45% del producto bruto interno de 2000 (E)</w:t>
      </w:r>
    </w:p>
    <w:p>
      <w:pPr>
        <w:pStyle w:val="Normal"/>
        <w:jc w:val="both"/>
        <w:rPr>
          <w:rFonts w:ascii="Times New Roman" w:hAnsi="Times New Roman" w:cs="Times New Roman"/>
        </w:rPr>
      </w:pPr>
      <w:r>
        <w:rPr>
          <w:rFonts w:cs="Times New Roman" w:ascii="Times New Roman" w:hAnsi="Times New Roman"/>
        </w:rPr>
        <w:t>6 - dicho porcentaje equivaldría al 36% del crecimiento del PIB de 1998 (4.4%) o, al 36% del crecimiento del PIB de 1999 (4.2% E) o, al 33% del crecimiento del PIB de 2000 (4.4% E)</w:t>
      </w:r>
    </w:p>
    <w:p>
      <w:pPr>
        <w:pStyle w:val="Normal"/>
        <w:jc w:val="both"/>
        <w:rPr>
          <w:rFonts w:ascii="Times New Roman" w:hAnsi="Times New Roman" w:cs="Times New Roman"/>
        </w:rPr>
      </w:pPr>
      <w:r>
        <w:rPr>
          <w:rFonts w:cs="Times New Roman" w:ascii="Times New Roman" w:hAnsi="Times New Roman"/>
        </w:rPr>
        <w:t>7 - representaría un 9,34% del valor agregado por las manufacturas en 1997 (según World Development Indicators - World Bank 2000) 1392500 millones de dólares o, el 19.33% del valor de las mercancías exportadas en 1998 (según la misma fuente) 672207 millones de dólares o, el 14.17% del valor de las mercancías importadas en 1998 (según la misma fuente) 917178 millones de dólares o, el 54.18% del valor de los servicios exportados en 1998 (según la misma fuente) 239957 millones de dólares o, el 78.39% del valor de los servicios importados en 1998 (según la misma fuente) 165827 millones de dólares o, 2.45% del consumo privado en 1998 (según la misma fuente) 5308500 millones de dólares</w:t>
      </w:r>
    </w:p>
    <w:p>
      <w:pPr>
        <w:pStyle w:val="Normal"/>
        <w:jc w:val="both"/>
        <w:rPr>
          <w:rFonts w:ascii="Times New Roman" w:hAnsi="Times New Roman" w:cs="Times New Roman"/>
        </w:rPr>
      </w:pPr>
      <w:r>
        <w:rPr>
          <w:rFonts w:cs="Times New Roman" w:ascii="Times New Roman" w:hAnsi="Times New Roman"/>
        </w:rPr>
        <w:t>8 - otras comparaciones significativas serían: 130000 millones de dólares equivalen a algo menos del 10% del total de la rebaja impositiva comprometida por Bush para los próximos 11 años 1.35 billones de dólares (para el año 2001 se devolverán 30/40000 millones) o, algo más del doble del coste del sistema de destrucción de misiles en vuelo (la nueva guerra de las galaxias (II) prometida por Bush) previsto en 60000 millones o, algo más del triple del costo de la fusión/adquisición de Honeywell por General Electric (considerada la mayor operación empresaria) que hubiera alcanzado 42200 millones</w:t>
      </w:r>
    </w:p>
    <w:p>
      <w:pPr>
        <w:pStyle w:val="Normal"/>
        <w:jc w:val="both"/>
        <w:rPr>
          <w:rFonts w:ascii="Times New Roman" w:hAnsi="Times New Roman" w:cs="Times New Roman"/>
        </w:rPr>
      </w:pPr>
      <w:r>
        <w:rPr>
          <w:rFonts w:cs="Times New Roman" w:ascii="Times New Roman" w:hAnsi="Times New Roman"/>
        </w:rPr>
        <w:t>9 - más allá de la frontera americana esa suma más que duplica la deuda externa de los países pobres del mundo perdonada por el G.8 en su última reunión (julio/2001) en Génova por 50000 millones de dólares…o bien, represen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rPr>
      </w:pPr>
      <w:r>
        <w:rPr>
          <w:rFonts w:cs="Times New Roman" w:ascii="Times New Roman" w:hAnsi="Times New Roman"/>
        </w:rPr>
        <w:t>el 12% del PIB acumulado de los países de ingreso bajo (1067242 millones de dólares  en 1999) con 2417 millones de habitantes (BM)</w:t>
      </w:r>
    </w:p>
    <w:p>
      <w:pPr>
        <w:pStyle w:val="Normal"/>
        <w:numPr>
          <w:ilvl w:val="0"/>
          <w:numId w:val="5"/>
        </w:numPr>
        <w:jc w:val="both"/>
        <w:rPr>
          <w:rFonts w:ascii="Times New Roman" w:hAnsi="Times New Roman" w:cs="Times New Roman"/>
        </w:rPr>
      </w:pPr>
      <w:r>
        <w:rPr>
          <w:rFonts w:cs="Times New Roman" w:ascii="Times New Roman" w:hAnsi="Times New Roman"/>
        </w:rPr>
        <w:t>el 79% de las exportaciones acumuladas de los países de ingreso bajo (165177 millones de dólares en 1998) (BM)</w:t>
      </w:r>
    </w:p>
    <w:p>
      <w:pPr>
        <w:pStyle w:val="Normal"/>
        <w:numPr>
          <w:ilvl w:val="0"/>
          <w:numId w:val="5"/>
        </w:numPr>
        <w:jc w:val="both"/>
        <w:rPr>
          <w:rFonts w:ascii="Times New Roman" w:hAnsi="Times New Roman" w:cs="Times New Roman"/>
        </w:rPr>
      </w:pPr>
      <w:r>
        <w:rPr>
          <w:rFonts w:cs="Times New Roman" w:ascii="Times New Roman" w:hAnsi="Times New Roman"/>
        </w:rPr>
        <w:t>el 6.38% de la deuda externa de los países en desarrollo (2038.2 miles de millones de dólares en 1999) (FMI)</w:t>
      </w:r>
    </w:p>
    <w:p>
      <w:pPr>
        <w:pStyle w:val="Normal"/>
        <w:numPr>
          <w:ilvl w:val="0"/>
          <w:numId w:val="5"/>
        </w:numPr>
        <w:jc w:val="both"/>
        <w:rPr>
          <w:rFonts w:ascii="Times New Roman" w:hAnsi="Times New Roman" w:cs="Times New Roman"/>
        </w:rPr>
      </w:pPr>
      <w:r>
        <w:rPr>
          <w:rFonts w:cs="Times New Roman" w:ascii="Times New Roman" w:hAnsi="Times New Roman"/>
        </w:rPr>
        <w:t>el 41.73% de la deuda externa de los países en desarrollo africanos (311.5 miles de millones de dólares en 1999) (FMI)</w:t>
      </w:r>
    </w:p>
    <w:p>
      <w:pPr>
        <w:pStyle w:val="Normal"/>
        <w:numPr>
          <w:ilvl w:val="0"/>
          <w:numId w:val="5"/>
        </w:numPr>
        <w:jc w:val="both"/>
        <w:rPr>
          <w:rFonts w:ascii="Times New Roman" w:hAnsi="Times New Roman" w:cs="Times New Roman"/>
        </w:rPr>
      </w:pPr>
      <w:r>
        <w:rPr>
          <w:rFonts w:cs="Times New Roman" w:ascii="Times New Roman" w:hAnsi="Times New Roman"/>
        </w:rPr>
        <w:t>el 17.11% de la deuda externa de los países en desarrollo americanos (759.9 miles de millones de dólares en 1999) (FMI)</w:t>
      </w:r>
    </w:p>
    <w:p>
      <w:pPr>
        <w:pStyle w:val="Normal"/>
        <w:numPr>
          <w:ilvl w:val="0"/>
          <w:numId w:val="5"/>
        </w:numPr>
        <w:jc w:val="both"/>
        <w:rPr>
          <w:rFonts w:ascii="Times New Roman" w:hAnsi="Times New Roman" w:cs="Times New Roman"/>
        </w:rPr>
      </w:pPr>
      <w:r>
        <w:rPr>
          <w:rFonts w:cs="Times New Roman" w:ascii="Times New Roman" w:hAnsi="Times New Roman"/>
        </w:rPr>
        <w:t>el 19.37% de la deuda externa de los países en desarrollo asiáticos (671.0 miles de millones de dólares en 1999) (FMI)</w:t>
      </w:r>
    </w:p>
    <w:p>
      <w:pPr>
        <w:pStyle w:val="Normal"/>
        <w:numPr>
          <w:ilvl w:val="0"/>
          <w:numId w:val="5"/>
        </w:numPr>
        <w:jc w:val="both"/>
        <w:rPr>
          <w:rFonts w:ascii="Times New Roman" w:hAnsi="Times New Roman" w:cs="Times New Roman"/>
        </w:rPr>
      </w:pPr>
      <w:r>
        <w:rPr>
          <w:rFonts w:cs="Times New Roman" w:ascii="Times New Roman" w:hAnsi="Times New Roman"/>
        </w:rPr>
        <w:t>el 43.96% de la deuda externa de los países en desarrollo de Oriente Medio y Europa (295.7 miles de millones de dólares en 1999) (FMI)</w:t>
      </w:r>
    </w:p>
    <w:p>
      <w:pPr>
        <w:pStyle w:val="Normal"/>
        <w:numPr>
          <w:ilvl w:val="0"/>
          <w:numId w:val="5"/>
        </w:numPr>
        <w:jc w:val="both"/>
        <w:rPr>
          <w:rFonts w:ascii="Times New Roman" w:hAnsi="Times New Roman" w:cs="Times New Roman"/>
        </w:rPr>
      </w:pPr>
      <w:r>
        <w:rPr>
          <w:rFonts w:cs="Times New Roman" w:ascii="Times New Roman" w:hAnsi="Times New Roman"/>
        </w:rPr>
        <w:t>el 37.46% del servicio de la deuda de todos los países en desarrollo para 1999 (347.0 miles de millones de dólares) (FMI)</w:t>
      </w:r>
    </w:p>
    <w:p>
      <w:pPr>
        <w:pStyle w:val="Normal"/>
        <w:numPr>
          <w:ilvl w:val="0"/>
          <w:numId w:val="5"/>
        </w:numPr>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 - o si se quiere puede compararse con las cifras que aporta Stephan Schmidheiny de la Fundación Avina, cuya familia posee la cementera más grande del mundo y tiene una fortuna personal que sobrepasa los 4000 millones de dólares, lo que lo sitúa en la lista de las 100 personas más ricas del planeta, en un reportaje efectuado en Coconut Grove (Florida - USA) el 24 de diciembre de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t>Embarazosas cifras de este mundo: (refiriéndose a Latinoamérica)</w:t>
      </w:r>
    </w:p>
    <w:p>
      <w:pPr>
        <w:pStyle w:val="Normal"/>
        <w:jc w:val="both"/>
        <w:rPr>
          <w:rFonts w:ascii="Times New Roman" w:hAnsi="Times New Roman" w:cs="Times New Roman"/>
        </w:rPr>
      </w:pPr>
      <w:r>
        <w:rPr>
          <w:rFonts w:cs="Times New Roman" w:ascii="Times New Roman" w:hAnsi="Times New Roman"/>
        </w:rPr>
        <w:tab/>
        <w:tab/>
        <w:t>una educación básica para todos costaría 6000 millones de dólares al año</w:t>
      </w:r>
    </w:p>
    <w:p>
      <w:pPr>
        <w:pStyle w:val="Normal"/>
        <w:jc w:val="both"/>
        <w:rPr>
          <w:rFonts w:ascii="Times New Roman" w:hAnsi="Times New Roman" w:cs="Times New Roman"/>
        </w:rPr>
      </w:pPr>
      <w:r>
        <w:rPr>
          <w:rFonts w:cs="Times New Roman" w:ascii="Times New Roman" w:hAnsi="Times New Roman"/>
        </w:rPr>
        <w:tab/>
        <w:tab/>
        <w:t>agua y cloacas para todos: 8000 millones al año</w:t>
      </w:r>
    </w:p>
    <w:p>
      <w:pPr>
        <w:pStyle w:val="Normal"/>
        <w:jc w:val="both"/>
        <w:rPr>
          <w:rFonts w:ascii="Times New Roman" w:hAnsi="Times New Roman" w:cs="Times New Roman"/>
        </w:rPr>
      </w:pPr>
      <w:r>
        <w:rPr>
          <w:rFonts w:cs="Times New Roman" w:ascii="Times New Roman" w:hAnsi="Times New Roman"/>
        </w:rPr>
        <w:tab/>
        <w:tab/>
        <w:t>reproducción saludable para todas las mujeres: 12000 millones</w:t>
      </w:r>
    </w:p>
    <w:p>
      <w:pPr>
        <w:pStyle w:val="Normal"/>
        <w:jc w:val="both"/>
        <w:rPr>
          <w:rFonts w:ascii="Times New Roman" w:hAnsi="Times New Roman" w:cs="Times New Roman"/>
        </w:rPr>
      </w:pPr>
      <w:r>
        <w:rPr>
          <w:rFonts w:cs="Times New Roman" w:ascii="Times New Roman" w:hAnsi="Times New Roman"/>
        </w:rPr>
        <w:tab/>
        <w:tab/>
        <w:t>salud y nutrición básica para todos: 13000 mill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decíamos ayer… (de los bonos basura a las acciones de mier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ra evaluar el comportamiento de la Fed de cara a la crisis bursátil de 2000/2001 es interesante tener en cuenta lo actuado en la crisis de 1987. Para ello utilizo antecedentes incluidos en el libro de Bob Woodward, Greenspan (Alan Greenspan, Wall Street y la economía mundial), Ediciones Península-abril 2001, Págs. </w:t>
      </w:r>
      <w:r>
        <w:rPr>
          <w:rFonts w:cs="Times New Roman" w:ascii="Times New Roman" w:hAnsi="Times New Roman"/>
          <w:lang w:val="es-MX"/>
        </w:rPr>
        <w:t>41 y s/s.</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b/>
          <w:b/>
        </w:rPr>
      </w:pPr>
      <w:r>
        <w:rPr>
          <w:rFonts w:cs="Times New Roman" w:ascii="Times New Roman" w:hAnsi="Times New Roman"/>
          <w:b/>
        </w:rPr>
        <w:t>…</w:t>
      </w:r>
      <w:r>
        <w:rPr>
          <w:rFonts w:cs="Times New Roman" w:ascii="Times New Roman" w:hAnsi="Times New Roman"/>
          <w:b/>
        </w:rPr>
        <w:t>En la siguiente reunión del FOMC (Federal Open Market Committee), el 22 de septiembre de 1987, el presidente (Alan Greenspan) observó que, obviamente, la economía tenía mucha fuerza, sin embargo, no sabía a ciencia cierta en que punto podría encontrarse, entre los inevitables altibajos del ciclo financiero…</w:t>
      </w:r>
    </w:p>
    <w:p>
      <w:pPr>
        <w:pStyle w:val="Normal"/>
        <w:jc w:val="both"/>
        <w:rPr>
          <w:rFonts w:ascii="Times New Roman" w:hAnsi="Times New Roman" w:cs="Times New Roman"/>
          <w:b/>
          <w:b/>
        </w:rPr>
      </w:pPr>
      <w:r>
        <w:rPr>
          <w:rFonts w:cs="Times New Roman" w:ascii="Times New Roman" w:hAnsi="Times New Roman"/>
          <w:b/>
        </w:rPr>
        <w:t>Un mes después, más o menos durante el fin de semana del 17 y 18 de octubre, Manuel Johnson (ahora elevado al cargo de vice-presidente de la Junta de Gobernadores), pasó horas y horas intentando encontrar un comprador para el mayor deposito de ahorros y préstamos de EEUU, la American Savings &amp; Loan Association. La asociación había informado secretamente a la Fed de que iban a tener que anunciar su quiebra aquel lunes, a menos que alguien se hiciera cargo de ellos. Tenía una cartera de los llamados bonos basura (bonos que pagaban altos tipos de interés) y éstos habían resultado muy vapuleados…</w:t>
      </w:r>
    </w:p>
    <w:p>
      <w:pPr>
        <w:pStyle w:val="Normal"/>
        <w:jc w:val="both"/>
        <w:rPr>
          <w:rFonts w:ascii="Times New Roman" w:hAnsi="Times New Roman" w:cs="Times New Roman"/>
          <w:b/>
          <w:b/>
        </w:rPr>
      </w:pPr>
      <w:r>
        <w:rPr>
          <w:rFonts w:cs="Times New Roman" w:ascii="Times New Roman" w:hAnsi="Times New Roman"/>
          <w:b/>
        </w:rPr>
        <w:t>Johnson informó a Greenspan de que, desgraciadamente no encontraba comprador. Para empeorar las cosas, el mercado de valores había bajado bastante el viernes. Al parecer los esperaba un lunes muy duro.</w:t>
      </w:r>
    </w:p>
    <w:p>
      <w:pPr>
        <w:pStyle w:val="Normal"/>
        <w:jc w:val="both"/>
        <w:rPr>
          <w:rFonts w:ascii="Times New Roman" w:hAnsi="Times New Roman" w:cs="Times New Roman"/>
          <w:b/>
          <w:b/>
        </w:rPr>
      </w:pPr>
      <w:r>
        <w:rPr>
          <w:rFonts w:cs="Times New Roman" w:ascii="Times New Roman" w:hAnsi="Times New Roman"/>
          <w:b/>
        </w:rPr>
        <w:t>Greenspan enfocó el asunto sesudamente. Si podemos encontrar un comprador, estupendo, dijo, pero si no podemos, las fuerzas del mercado tendrán que actuar por sí mismas.</w:t>
      </w:r>
    </w:p>
    <w:p>
      <w:pPr>
        <w:pStyle w:val="Normal"/>
        <w:jc w:val="both"/>
        <w:rPr>
          <w:rFonts w:ascii="Times New Roman" w:hAnsi="Times New Roman" w:cs="Times New Roman"/>
          <w:b/>
          <w:b/>
        </w:rPr>
      </w:pPr>
      <w:r>
        <w:rPr>
          <w:rFonts w:cs="Times New Roman" w:ascii="Times New Roman" w:hAnsi="Times New Roman"/>
          <w:b/>
        </w:rPr>
        <w:t>El lunes 19 de octubre, el mercado de valores estaba a la baja por la mañana, pero luego empezó a remontar un poco. Greenspan decidió  atenerse a su programa, que incluía un discurso en la convención de la Asociación Americana de Banqueros en Dallas, a la mañana siguiente. Cuando salió hacia el aeropuerto, el mercado de valores había vuelto a bajar de nuevo varios centenares de puntos, y la situación tenía muy mal cariz. Greenspan dudaba si volver y quedarse en Washington, pero decidió que si cancelaba el discurso transmitiría un mensaje que no deseaba dar, un mensaje de crisis. A media tarde se embarcó…con destino a Dallas. No había teléfono en el avión, así que cuando llego a Dallas preguntó por el mercado.</w:t>
      </w:r>
    </w:p>
    <w:p>
      <w:pPr>
        <w:pStyle w:val="Normal"/>
        <w:jc w:val="both"/>
        <w:rPr>
          <w:rFonts w:ascii="Times New Roman" w:hAnsi="Times New Roman" w:cs="Times New Roman"/>
          <w:b/>
          <w:b/>
        </w:rPr>
      </w:pPr>
      <w:r>
        <w:rPr>
          <w:rFonts w:cs="Times New Roman" w:ascii="Times New Roman" w:hAnsi="Times New Roman"/>
          <w:b/>
        </w:rPr>
        <w:t>-Ha bajado cinco cero ocho, replicó Jim Stull, vice-presidente de la Fed de Dallas, que acababa de llegar para reunirse con él.</w:t>
      </w:r>
    </w:p>
    <w:p>
      <w:pPr>
        <w:pStyle w:val="Normal"/>
        <w:jc w:val="both"/>
        <w:rPr>
          <w:rFonts w:ascii="Times New Roman" w:hAnsi="Times New Roman" w:cs="Times New Roman"/>
          <w:b/>
          <w:b/>
        </w:rPr>
      </w:pPr>
      <w:r>
        <w:rPr>
          <w:rFonts w:cs="Times New Roman" w:ascii="Times New Roman" w:hAnsi="Times New Roman"/>
          <w:b/>
        </w:rPr>
        <w:t>-Uf, que forma de repuntar!, exclamo Greenspan. Ahora el mercado sólo estaba 5.08 puntos por debajo.</w:t>
      </w:r>
    </w:p>
    <w:p>
      <w:pPr>
        <w:pStyle w:val="Normal"/>
        <w:jc w:val="both"/>
        <w:rPr>
          <w:rFonts w:ascii="Times New Roman" w:hAnsi="Times New Roman" w:cs="Times New Roman"/>
          <w:b/>
          <w:b/>
        </w:rPr>
      </w:pPr>
      <w:r>
        <w:rPr>
          <w:rFonts w:cs="Times New Roman" w:ascii="Times New Roman" w:hAnsi="Times New Roman"/>
          <w:b/>
        </w:rPr>
        <w:t>Pero no, eran 508!</w:t>
      </w:r>
    </w:p>
    <w:p>
      <w:pPr>
        <w:pStyle w:val="Normal"/>
        <w:jc w:val="both"/>
        <w:rPr>
          <w:rFonts w:ascii="Times New Roman" w:hAnsi="Times New Roman" w:cs="Times New Roman"/>
          <w:b/>
          <w:b/>
        </w:rPr>
      </w:pPr>
      <w:r>
        <w:rPr>
          <w:rFonts w:cs="Times New Roman" w:ascii="Times New Roman" w:hAnsi="Times New Roman"/>
          <w:b/>
        </w:rPr>
        <w:t>Aquéllo significaba que cerca de un billón (más del 20 por ciento del valor total del mercado de valores) estaba anulado, por el momento.</w:t>
      </w:r>
    </w:p>
    <w:p>
      <w:pPr>
        <w:pStyle w:val="Normal"/>
        <w:jc w:val="both"/>
        <w:rPr>
          <w:rFonts w:ascii="Times New Roman" w:hAnsi="Times New Roman" w:cs="Times New Roman"/>
          <w:b/>
          <w:b/>
        </w:rPr>
      </w:pPr>
      <w:r>
        <w:rPr>
          <w:rFonts w:cs="Times New Roman" w:ascii="Times New Roman" w:hAnsi="Times New Roman"/>
          <w:b/>
        </w:rPr>
        <w:t>-Nunca ha habido un descenso en un día por encima del 20 por ciento, dijo Greenspan, lacónico. Un grave descenso en el mercado de valores no representaba sorpresa alguna, pero aquella caída abrupta en un solo día era una conmoción, porque no tenía precedente.</w:t>
      </w:r>
    </w:p>
    <w:p>
      <w:pPr>
        <w:pStyle w:val="Normal"/>
        <w:jc w:val="both"/>
        <w:rPr>
          <w:rFonts w:ascii="Times New Roman" w:hAnsi="Times New Roman" w:cs="Times New Roman"/>
          <w:b/>
          <w:b/>
        </w:rPr>
      </w:pPr>
      <w:r>
        <w:rPr>
          <w:rFonts w:cs="Times New Roman" w:ascii="Times New Roman" w:hAnsi="Times New Roman"/>
          <w:b/>
        </w:rPr>
        <w:t>Greenspan había estudiado el martes negro del crack de octubre del 29…Aquel crack había provocado quiebras bancarias y una recesión que condujo a la Gran depresión de los años treinta. El crack del mercado de 1929 había sido de un 11.7 por ciento, mientras que la caída que acababan de comunicarle era del 22.6 por ciento.</w:t>
      </w:r>
    </w:p>
    <w:p>
      <w:pPr>
        <w:pStyle w:val="Normal"/>
        <w:jc w:val="both"/>
        <w:rPr>
          <w:rFonts w:ascii="Times New Roman" w:hAnsi="Times New Roman" w:cs="Times New Roman"/>
          <w:b/>
          <w:b/>
        </w:rPr>
      </w:pPr>
      <w:r>
        <w:rPr>
          <w:rFonts w:cs="Times New Roman" w:ascii="Times New Roman" w:hAnsi="Times New Roman"/>
          <w:b/>
        </w:rPr>
        <w:t>En la oficina central de la Reserva Federal, en Washington, Johnson se hizo cargo oficialmente del comité de crisis… (Johnson) cogió una carpeta con un informe confidencial llamado: Resumen sobre riesgos del sistema financiero de EEUU (Restringido-controlado). Abrió el expediente por el apartado del mercado de valores: Estrictamente confidencial, riesgos del mercado de valores. Aquel apartado, de siete páginas, establecía que los precios actuales eran probablemente insostenibles. Las opciones posibles, leyó Johnson, incluían la compra de bonos del mercado abierto para asegurar el flujo de dinero en el sistema bancario y evitar la subida de los tipos de interés. Algunas opciones eran algo exageradas. Tratar de organizar compras de acciones por parte de grandes empresas de valores, leyó. Aquello representaría una intervención sin precedentes en el mercado. Tan mal estaban las cosas? Johnson no lo sabía. Otra opción era una sugerencia disparatada: préstamos de la Fed especialmente destinados a apoyar el mercado bursátil. De nuevo otra idea radical. Se preguntó cómo llevarla a cabo. Otra posibilidad era acortar las horas de venta de la bolsa o incluso interrumpir completamente el comercio. Todo ello no les servia…</w:t>
      </w:r>
    </w:p>
    <w:p>
      <w:pPr>
        <w:pStyle w:val="Normal"/>
        <w:jc w:val="both"/>
        <w:rPr>
          <w:rFonts w:ascii="Times New Roman" w:hAnsi="Times New Roman" w:cs="Times New Roman"/>
          <w:b/>
          <w:b/>
        </w:rPr>
      </w:pPr>
      <w:r>
        <w:rPr>
          <w:rFonts w:cs="Times New Roman" w:ascii="Times New Roman" w:hAnsi="Times New Roman"/>
          <w:b/>
        </w:rPr>
        <w:t>Algunos decían: Bueno, esperemos y veamos que pasa.</w:t>
      </w:r>
    </w:p>
    <w:p>
      <w:pPr>
        <w:pStyle w:val="Normal"/>
        <w:jc w:val="both"/>
        <w:rPr>
          <w:rFonts w:ascii="Times New Roman" w:hAnsi="Times New Roman" w:cs="Times New Roman"/>
          <w:b/>
          <w:b/>
        </w:rPr>
      </w:pPr>
      <w:r>
        <w:rPr>
          <w:rFonts w:cs="Times New Roman" w:ascii="Times New Roman" w:hAnsi="Times New Roman"/>
          <w:b/>
        </w:rPr>
        <w:t>Ustedes no se han movido lo suficiente por ahí afuera, replicó Greenspan (en conferencia telefónica con Johnson). El sí se había movido, conocía el dinero, los mercados, a la gente que estaba al borde del pánico, durante décadas. Es una conmoción para el sistema, dijo. No hay que dar por sentado que esto va a pasar.</w:t>
      </w:r>
    </w:p>
    <w:p>
      <w:pPr>
        <w:pStyle w:val="Normal"/>
        <w:jc w:val="both"/>
        <w:rPr>
          <w:rFonts w:ascii="Times New Roman" w:hAnsi="Times New Roman" w:cs="Times New Roman"/>
          <w:b/>
          <w:b/>
        </w:rPr>
      </w:pPr>
      <w:r>
        <w:rPr>
          <w:rFonts w:cs="Times New Roman" w:ascii="Times New Roman" w:hAnsi="Times New Roman"/>
          <w:b/>
        </w:rPr>
        <w:t>Greenspan sabía que un crack de aquella magnitud representaba un disparo en pleno corazón del sistema financiero. Quizá no experimentase el dolor en toda plenitud de forma inmediata, pero la onda expansiva haría sentir sus efectos durante mucho tiempo, y posiblemente resultaría una gran convulsión para la economía y para la sociedad.</w:t>
      </w:r>
    </w:p>
    <w:p>
      <w:pPr>
        <w:pStyle w:val="Normal"/>
        <w:jc w:val="both"/>
        <w:rPr>
          <w:rFonts w:ascii="Times New Roman" w:hAnsi="Times New Roman" w:cs="Times New Roman"/>
          <w:b/>
          <w:b/>
        </w:rPr>
      </w:pPr>
      <w:r>
        <w:rPr>
          <w:rFonts w:cs="Times New Roman" w:ascii="Times New Roman" w:hAnsi="Times New Roman"/>
          <w:b/>
        </w:rPr>
        <w:t>Alguien dijo al teléfono que las cosas se podían arreglar. Saben lo que acaba de ocurrir, respondió Greenspan: Que acabamos de destruir un gran reducto de riqueza en este país...</w:t>
      </w:r>
    </w:p>
    <w:p>
      <w:pPr>
        <w:pStyle w:val="Normal"/>
        <w:jc w:val="both"/>
        <w:rPr>
          <w:rFonts w:ascii="Times New Roman" w:hAnsi="Times New Roman" w:cs="Times New Roman"/>
          <w:b/>
          <w:b/>
        </w:rPr>
      </w:pPr>
      <w:r>
        <w:rPr>
          <w:rFonts w:cs="Times New Roman" w:ascii="Times New Roman" w:hAnsi="Times New Roman"/>
          <w:b/>
        </w:rPr>
        <w:t>Nadie sabía la respuesta a la pregunta más importante: Por qué se había hundido el mercado de valores? Había fallado algo en las empresas cuyas acciones se habían desplomado de repente un 20 por ciento? No serían las propias dudas y sobrevaloraciones las que habían provocado más dudas? Se habría producido una reacción desesperada por parte de los vendedores, que se habrían agarrado a un clavo ardiendo en anticipación de más descensos? Se enfrentaban a un desbordamiento de todo el proceso, que había provocado una especie de reacción en cadena, única hasta el momento?</w:t>
      </w:r>
    </w:p>
    <w:p>
      <w:pPr>
        <w:pStyle w:val="Normal"/>
        <w:jc w:val="both"/>
        <w:rPr>
          <w:rFonts w:ascii="Times New Roman" w:hAnsi="Times New Roman" w:cs="Times New Roman"/>
          <w:b/>
          <w:b/>
        </w:rPr>
      </w:pPr>
      <w:r>
        <w:rPr>
          <w:rFonts w:cs="Times New Roman" w:ascii="Times New Roman" w:hAnsi="Times New Roman"/>
          <w:b/>
        </w:rPr>
        <w:t>Era una verdadera crisis, un Vietnam financiero, pero había ocurrido en un sólo día y no a lo largo de los años, creando el potencial para una catástrofe económica de mayores proporciones si cabe. Si el mercado de valores continuaba a la baja, el sistema (el conjunto de relaciones y normas que Greenspan había ideado y que se había convertido en parte de su ser) quedaría destruido…</w:t>
      </w:r>
    </w:p>
    <w:p>
      <w:pPr>
        <w:pStyle w:val="Normal"/>
        <w:jc w:val="both"/>
        <w:rPr>
          <w:rFonts w:ascii="Times New Roman" w:hAnsi="Times New Roman" w:cs="Times New Roman"/>
          <w:b/>
          <w:b/>
        </w:rPr>
      </w:pPr>
      <w:r>
        <w:rPr>
          <w:rFonts w:cs="Times New Roman" w:ascii="Times New Roman" w:hAnsi="Times New Roman"/>
          <w:b/>
        </w:rPr>
        <w:t>Gerald Corrigan, presidente del Banco de la Reserva Federal de Nueva York (del que se realizan las operaciones de mercado abierto de la Fed, la compra y venta de bonos del tesoro de EEUU que causaban un aumento o disminución en el tipo de interés interbancario), finalmente se comunica por teléfono con Greenspan y le dice: Alan, has sido tú. Es culpa tuya, maldita sea. Todo esto caerá sobre tus espaldas.</w:t>
      </w:r>
    </w:p>
    <w:p>
      <w:pPr>
        <w:pStyle w:val="Normal"/>
        <w:jc w:val="both"/>
        <w:rPr>
          <w:rFonts w:ascii="Times New Roman" w:hAnsi="Times New Roman" w:cs="Times New Roman"/>
          <w:b/>
          <w:b/>
        </w:rPr>
      </w:pPr>
      <w:r>
        <w:rPr>
          <w:rFonts w:cs="Times New Roman" w:ascii="Times New Roman" w:hAnsi="Times New Roman"/>
          <w:b/>
        </w:rPr>
        <w:t>Corrigan, aunque era aliado suyo, creía que no había tiempo para la indecisión, y muy poco para el análisis. La disponibilidad de dinero en el sistema era crítica. De una forma u otra, las empresas de valores y los brokers de Wall Street y sus clientes necesitaban crédito bancario, su auténtico salvavidas, para cubrir sus pérdidas.</w:t>
      </w:r>
    </w:p>
    <w:p>
      <w:pPr>
        <w:pStyle w:val="Normal"/>
        <w:jc w:val="both"/>
        <w:rPr>
          <w:rFonts w:ascii="Times New Roman" w:hAnsi="Times New Roman" w:cs="Times New Roman"/>
          <w:b/>
          <w:b/>
        </w:rPr>
      </w:pPr>
      <w:r>
        <w:rPr>
          <w:rFonts w:cs="Times New Roman" w:ascii="Times New Roman" w:hAnsi="Times New Roman"/>
          <w:b/>
        </w:rPr>
        <w:t>Gracias, Doctor Corrigan, respondió Greenspan.</w:t>
      </w:r>
    </w:p>
    <w:p>
      <w:pPr>
        <w:pStyle w:val="Normal"/>
        <w:jc w:val="both"/>
        <w:rPr>
          <w:rFonts w:ascii="Times New Roman" w:hAnsi="Times New Roman" w:cs="Times New Roman"/>
          <w:b/>
          <w:b/>
        </w:rPr>
      </w:pPr>
      <w:r>
        <w:rPr>
          <w:rFonts w:cs="Times New Roman" w:ascii="Times New Roman" w:hAnsi="Times New Roman"/>
          <w:b/>
        </w:rPr>
        <w:t>Greenspan sabía como funcionaba la fontanería del sistema financiero: una complicada serie de redes que incluían a bancos medianos como el Citibank, bancos de inversión como el Goldman Sachs y agentes de bolsa como Merrill Lynch. Los pagos y créditos fluían de forma constante entre todos ellos. Solamente la Fed de Nueva York transfería más de un billón de dólares por día. Si uno de aquellos componentes no conseguían realizar sus pagos o extender sus créditos (o incluso si aplazaban sus pagos en momentos de crisis) podrían provocar una reacción en cadena y paralizar todo el sistema, incluso dinamitarlo…</w:t>
      </w:r>
    </w:p>
    <w:p>
      <w:pPr>
        <w:pStyle w:val="Normal"/>
        <w:jc w:val="both"/>
        <w:rPr>
          <w:rFonts w:ascii="Times New Roman" w:hAnsi="Times New Roman" w:cs="Times New Roman"/>
          <w:b/>
          <w:b/>
        </w:rPr>
      </w:pPr>
      <w:r>
        <w:rPr>
          <w:rFonts w:cs="Times New Roman" w:ascii="Times New Roman" w:hAnsi="Times New Roman"/>
          <w:b/>
        </w:rPr>
        <w:t>La cuestión más acuciante e inmediata era quién financiaría o daría crédito a los bancos, los agentes de bolsa y demás implicados en el sistema financiero que necesitasen dinero. A efectos prácticos, la Fed ya estaba concediendo créditos de centenares de millones de dólares, a los tipos de interés en vigor, para los préstamos habituales de un día para otro.</w:t>
      </w:r>
    </w:p>
    <w:p>
      <w:pPr>
        <w:pStyle w:val="Normal"/>
        <w:jc w:val="both"/>
        <w:rPr>
          <w:rFonts w:ascii="Times New Roman" w:hAnsi="Times New Roman" w:cs="Times New Roman"/>
          <w:b/>
          <w:b/>
        </w:rPr>
      </w:pPr>
      <w:r>
        <w:rPr>
          <w:rFonts w:cs="Times New Roman" w:ascii="Times New Roman" w:hAnsi="Times New Roman"/>
          <w:b/>
        </w:rPr>
        <w:t>Pero, cuales eran los límites? Llegarían a agotar el presupuesto de créditos? Sería desbordado el sistema crediticio de la Fed? Todas estas cuestiones eran tanto técnicas como políticas…</w:t>
      </w:r>
    </w:p>
    <w:p>
      <w:pPr>
        <w:pStyle w:val="Normal"/>
        <w:jc w:val="both"/>
        <w:rPr>
          <w:rFonts w:ascii="Times New Roman" w:hAnsi="Times New Roman" w:cs="Times New Roman"/>
          <w:b/>
          <w:b/>
        </w:rPr>
      </w:pPr>
      <w:r>
        <w:rPr>
          <w:rFonts w:cs="Times New Roman" w:ascii="Times New Roman" w:hAnsi="Times New Roman"/>
          <w:b/>
        </w:rPr>
        <w:t>Greenspan y sus colegas (en conferencia telefónica) debatieron lo que debía decir la Fed públicamente. Los abogados de la Fed habían redactado una declaración larga y farragosa.</w:t>
      </w:r>
    </w:p>
    <w:p>
      <w:pPr>
        <w:pStyle w:val="Normal"/>
        <w:jc w:val="both"/>
        <w:rPr>
          <w:rFonts w:ascii="Times New Roman" w:hAnsi="Times New Roman" w:cs="Times New Roman"/>
          <w:b/>
          <w:b/>
        </w:rPr>
      </w:pPr>
      <w:r>
        <w:rPr>
          <w:rFonts w:cs="Times New Roman" w:ascii="Times New Roman" w:hAnsi="Times New Roman"/>
          <w:b/>
        </w:rPr>
        <w:t>Pero Corrigan se quejo enérgicamente y dijo que no necesitaban ningún rollo legalista y erudito. Que debían decirlo todo en una frase: Vamos a sacar un montón de dinero al mercado…</w:t>
      </w:r>
    </w:p>
    <w:p>
      <w:pPr>
        <w:pStyle w:val="Normal"/>
        <w:jc w:val="both"/>
        <w:rPr>
          <w:rFonts w:ascii="Times New Roman" w:hAnsi="Times New Roman" w:cs="Times New Roman"/>
          <w:b/>
          <w:b/>
        </w:rPr>
      </w:pPr>
      <w:r>
        <w:rPr>
          <w:rFonts w:cs="Times New Roman" w:ascii="Times New Roman" w:hAnsi="Times New Roman"/>
          <w:b/>
        </w:rPr>
        <w:t>Debía quedar muy claro para todo el mundo que iban a disponer del dinero que necesitaban: en otras palabras, que habría liquidez, crédito. La Fed tenía que abordar el problema de la confianza, dijo. Debían mostrar enseguida sus bazas…</w:t>
      </w:r>
    </w:p>
    <w:p>
      <w:pPr>
        <w:pStyle w:val="Normal"/>
        <w:jc w:val="both"/>
        <w:rPr>
          <w:rFonts w:ascii="Times New Roman" w:hAnsi="Times New Roman" w:cs="Times New Roman"/>
          <w:b/>
          <w:b/>
        </w:rPr>
      </w:pPr>
      <w:r>
        <w:rPr>
          <w:rFonts w:cs="Times New Roman" w:ascii="Times New Roman" w:hAnsi="Times New Roman"/>
          <w:b/>
        </w:rPr>
        <w:t>Finalmente, se pusieron de acuerdo en realizar una declaración sencilla, de una sóla frase.</w:t>
      </w:r>
    </w:p>
    <w:p>
      <w:pPr>
        <w:pStyle w:val="Normal"/>
        <w:jc w:val="both"/>
        <w:rPr>
          <w:rFonts w:ascii="Times New Roman" w:hAnsi="Times New Roman" w:cs="Times New Roman"/>
          <w:b/>
          <w:b/>
        </w:rPr>
      </w:pPr>
      <w:r>
        <w:rPr>
          <w:rFonts w:cs="Times New Roman" w:ascii="Times New Roman" w:hAnsi="Times New Roman"/>
          <w:b/>
        </w:rPr>
        <w:t>Greenspan la hizo en nombre de todos a las 8:41 de la mañana, antes que abrieran los mercados: La Reserva Federal, de acuerdo con sus responsabilidades como Banco Central de la nación, ha afirmado hoy su disponibilidad para servir como fuente de liquidez con el fin de apoyar el sistema económico y financiero…</w:t>
      </w:r>
    </w:p>
    <w:p>
      <w:pPr>
        <w:pStyle w:val="Normal"/>
        <w:jc w:val="both"/>
        <w:rPr>
          <w:rFonts w:ascii="Times New Roman" w:hAnsi="Times New Roman" w:cs="Times New Roman"/>
          <w:b/>
          <w:b/>
        </w:rPr>
      </w:pPr>
      <w:r>
        <w:rPr>
          <w:rFonts w:cs="Times New Roman" w:ascii="Times New Roman" w:hAnsi="Times New Roman"/>
          <w:b/>
        </w:rPr>
        <w:t>Greenspan sopesó sus opciones. El sistema entero podría venirse abajo. Y en sólo diez minutos…Si no eran capaces de aceptar la situación real, los operadores con experiencia en el mercado pensarían que la Fed se había vuelto loca.</w:t>
      </w:r>
    </w:p>
    <w:p>
      <w:pPr>
        <w:pStyle w:val="Normal"/>
        <w:jc w:val="both"/>
        <w:rPr>
          <w:rFonts w:ascii="Times New Roman" w:hAnsi="Times New Roman" w:cs="Times New Roman"/>
          <w:b/>
          <w:b/>
        </w:rPr>
      </w:pPr>
      <w:r>
        <w:rPr>
          <w:rFonts w:cs="Times New Roman" w:ascii="Times New Roman" w:hAnsi="Times New Roman"/>
          <w:b/>
        </w:rPr>
        <w:t xml:space="preserve">Después de todo la Fed estaba a cargo del crédito soberano de EEUU. Tenía poder legal para enjugar toda la deuda nacional y privada, inyectando en el sistema millones o incluso billones de dólares, más de lo que sería necesario en cualquier caso para restaurar la liquidez y el crédito. Por supuesto, el resultado de tal acción sería una inflación al estilo de Latinoamérica. Además, había una provisión bastante ambigua en la Cláusula 13 del Acta de la Reserva Federal, según le dijeron los abogados a Greenspan, que podía permitir a la Fed, con el acuerdo de cinco de los siete miembros de la Junta, prestar a las instituciones (agentes de bolsa y similares) además de los bancos. </w:t>
      </w:r>
    </w:p>
    <w:p>
      <w:pPr>
        <w:pStyle w:val="Normal"/>
        <w:jc w:val="both"/>
        <w:rPr>
          <w:rFonts w:ascii="Times New Roman" w:hAnsi="Times New Roman" w:cs="Times New Roman"/>
          <w:b/>
          <w:b/>
        </w:rPr>
      </w:pPr>
      <w:r>
        <w:rPr>
          <w:rFonts w:cs="Times New Roman" w:ascii="Times New Roman" w:hAnsi="Times New Roman"/>
          <w:b/>
        </w:rPr>
        <w:t>Greenspan estaba preparado para llegar hasta el final. La Fed podía prestar dinero, pero sólo si aquellas instituciones se avenían a hacer lo que la Fed quería. No era legal, pero lo haría de buen grado si no quedaba otro remedio. Tanto era lo que había en juego.</w:t>
      </w:r>
    </w:p>
    <w:p>
      <w:pPr>
        <w:pStyle w:val="Normal"/>
        <w:jc w:val="both"/>
        <w:rPr>
          <w:rFonts w:ascii="Times New Roman" w:hAnsi="Times New Roman" w:cs="Times New Roman"/>
          <w:b/>
          <w:b/>
        </w:rPr>
      </w:pPr>
      <w:r>
        <w:rPr>
          <w:rFonts w:cs="Times New Roman" w:ascii="Times New Roman" w:hAnsi="Times New Roman"/>
          <w:b/>
        </w:rPr>
        <w:t>En aquel momento, su trabajo consistía en hacer todo lo que fuera necesario para mantener en buen funcionamiento el sistema, incluso cosas que antes hubieran resultado inconcebibles…</w:t>
      </w:r>
    </w:p>
    <w:p>
      <w:pPr>
        <w:pStyle w:val="Normal"/>
        <w:jc w:val="both"/>
        <w:rPr>
          <w:rFonts w:ascii="Times New Roman" w:hAnsi="Times New Roman" w:cs="Times New Roman"/>
          <w:b/>
          <w:b/>
        </w:rPr>
      </w:pPr>
      <w:r>
        <w:rPr>
          <w:rFonts w:cs="Times New Roman" w:ascii="Times New Roman" w:hAnsi="Times New Roman"/>
          <w:b/>
        </w:rPr>
        <w:t>Hacia las 11:30 del martes 20 de octubre las acciones de IBM dejaron de cotizar.</w:t>
      </w:r>
    </w:p>
    <w:p>
      <w:pPr>
        <w:pStyle w:val="Normal"/>
        <w:jc w:val="both"/>
        <w:rPr>
          <w:rFonts w:ascii="Times New Roman" w:hAnsi="Times New Roman" w:cs="Times New Roman"/>
          <w:b/>
          <w:b/>
        </w:rPr>
      </w:pPr>
      <w:r>
        <w:rPr>
          <w:rFonts w:cs="Times New Roman" w:ascii="Times New Roman" w:hAnsi="Times New Roman"/>
          <w:b/>
        </w:rPr>
        <w:t>Hacia las 12:30 todo el mercado se había desmoronado…</w:t>
      </w:r>
    </w:p>
    <w:p>
      <w:pPr>
        <w:pStyle w:val="Normal"/>
        <w:jc w:val="both"/>
        <w:rPr>
          <w:rFonts w:ascii="Times New Roman" w:hAnsi="Times New Roman" w:cs="Times New Roman"/>
          <w:b/>
          <w:b/>
        </w:rPr>
      </w:pPr>
      <w:r>
        <w:rPr>
          <w:rFonts w:cs="Times New Roman" w:ascii="Times New Roman" w:hAnsi="Times New Roman"/>
          <w:b/>
        </w:rPr>
        <w:t>Corrigan dijo que no podía contener el desastre…Y propuso un desesperado plan de contingencia. En lugar de prestar dinero sin más, como garantía de liquidez de los bancos, la Fed podía garantizar directamente los pagos entre los agentes de bolsa. Pero era una medida muy desesperada. El plan, y la disposición de la Fed a llevarlo a cabo, debían permanecer como un secreto muy bien guardado. Si se filtraba un sólo rumor, los bancos y agentes de bolsa se limitarían a coger las garantías y usarlas en lugar de su propio dinero. Porque aquello le daría a todo el mundo una salida fácil…</w:t>
      </w:r>
    </w:p>
    <w:p>
      <w:pPr>
        <w:pStyle w:val="Normal"/>
        <w:jc w:val="both"/>
        <w:rPr>
          <w:rFonts w:ascii="Times New Roman" w:hAnsi="Times New Roman" w:cs="Times New Roman"/>
          <w:b/>
          <w:b/>
        </w:rPr>
      </w:pPr>
      <w:r>
        <w:rPr>
          <w:rFonts w:cs="Times New Roman" w:ascii="Times New Roman" w:hAnsi="Times New Roman"/>
          <w:b/>
        </w:rPr>
        <w:t>Se estaba discutiendo un plan para cerrar la bolsa de Nueva York a cabo de una hora.</w:t>
      </w:r>
    </w:p>
    <w:p>
      <w:pPr>
        <w:pStyle w:val="Normal"/>
        <w:jc w:val="both"/>
        <w:rPr>
          <w:rFonts w:ascii="Times New Roman" w:hAnsi="Times New Roman" w:cs="Times New Roman"/>
          <w:b/>
          <w:b/>
        </w:rPr>
      </w:pPr>
      <w:r>
        <w:rPr>
          <w:rFonts w:cs="Times New Roman" w:ascii="Times New Roman" w:hAnsi="Times New Roman"/>
          <w:b/>
        </w:rPr>
        <w:t>Eso lo haría estallar todo, dijo Greenspan…</w:t>
      </w:r>
    </w:p>
    <w:p>
      <w:pPr>
        <w:pStyle w:val="Normal"/>
        <w:jc w:val="both"/>
        <w:rPr>
          <w:rFonts w:ascii="Times New Roman" w:hAnsi="Times New Roman" w:cs="Times New Roman"/>
          <w:b/>
          <w:b/>
        </w:rPr>
      </w:pPr>
      <w:r>
        <w:rPr>
          <w:rFonts w:cs="Times New Roman" w:ascii="Times New Roman" w:hAnsi="Times New Roman"/>
          <w:b/>
        </w:rPr>
        <w:t>Cerrar la bolsa de Nueva York era una opción que Greenspan no tenía en cuenta. Porque, una vez cerrada, como la iban a abrir luego? A qué precio se cotizarían las acciones? La bolsa de Hong Kong cerró una vez y costó una semana volverla a abrir. Los mercados establecen los precios, si no hay mercado, no hay precios. Era algo casi impensable…</w:t>
      </w:r>
    </w:p>
    <w:p>
      <w:pPr>
        <w:pStyle w:val="Normal"/>
        <w:jc w:val="both"/>
        <w:rPr>
          <w:rFonts w:ascii="Times New Roman" w:hAnsi="Times New Roman" w:cs="Times New Roman"/>
          <w:b/>
          <w:b/>
        </w:rPr>
      </w:pPr>
      <w:r>
        <w:rPr>
          <w:rFonts w:cs="Times New Roman" w:ascii="Times New Roman" w:hAnsi="Times New Roman"/>
          <w:b/>
        </w:rPr>
        <w:t>Si cerraba Nueva York, que ocurriría con el mercado de futuros?…El mercado de futuros se hundiría. Aquello desataría el pánico general…Verdaderamente, estaban al borde del precipicio…</w:t>
      </w:r>
    </w:p>
    <w:p>
      <w:pPr>
        <w:pStyle w:val="Normal"/>
        <w:jc w:val="both"/>
        <w:rPr>
          <w:rFonts w:ascii="Times New Roman" w:hAnsi="Times New Roman" w:cs="Times New Roman"/>
          <w:b/>
          <w:b/>
        </w:rPr>
      </w:pPr>
      <w:r>
        <w:rPr>
          <w:rFonts w:cs="Times New Roman" w:ascii="Times New Roman" w:hAnsi="Times New Roman"/>
          <w:b/>
        </w:rPr>
        <w:t>A las 12:30 había poco movimiento bursátil, un síntoma de que el sistema se podía estar paralizando…Mientras, algunas empresas importantes habían anunciado que iban a entrar en bolsa a recomprar sus propias acciones a precios inferiores, queriendo indicar en realidad que sus acciones eran una ganga tan impresionante que las empresas estaban dispuestas a aportar su propio dinero en metálico para comprar acciones. Era un mensaje de confianza…</w:t>
      </w:r>
    </w:p>
    <w:p>
      <w:pPr>
        <w:pStyle w:val="Normal"/>
        <w:jc w:val="both"/>
        <w:rPr>
          <w:rFonts w:ascii="Times New Roman" w:hAnsi="Times New Roman" w:cs="Times New Roman"/>
          <w:b/>
          <w:b/>
        </w:rPr>
      </w:pPr>
      <w:r>
        <w:rPr>
          <w:rFonts w:cs="Times New Roman" w:ascii="Times New Roman" w:hAnsi="Times New Roman"/>
          <w:b/>
        </w:rPr>
        <w:t>Y entonces, hacia la una, sólo media hora más tarde, el índice del mercado de futuros experimentó la recuperación más espectacular de toda su historia. Algunas empresas importantes de Wall Street habían comprado unos sesenta millones en futuros de acciones, y esa sencilla acción inyectó un breve ramalazo de optimismo en el mercado…Pronto el propio Dow repunto, acabando el día 102 puntos por encima, un record de ganancia…</w:t>
      </w:r>
    </w:p>
    <w:p>
      <w:pPr>
        <w:pStyle w:val="Normal"/>
        <w:jc w:val="both"/>
        <w:rPr>
          <w:rFonts w:ascii="Times New Roman" w:hAnsi="Times New Roman" w:cs="Times New Roman"/>
          <w:b/>
          <w:b/>
        </w:rPr>
      </w:pPr>
      <w:r>
        <w:rPr>
          <w:rFonts w:cs="Times New Roman" w:ascii="Times New Roman" w:hAnsi="Times New Roman"/>
          <w:b/>
        </w:rPr>
        <w:t>El presidente (Ronald Reagan) podría haber cerrado la bolsa o actuado de alguna otra forma, pero aquéllo tampoco habría conseguido gran cosa. Sólo una parte de la maquinaria gubernamental tenía poder para dar la vuelta a la situación, y esa parte era precisamente la Fed, ofreciendo crédito ilimitado. Al fin el dinero lo puede todo…o, al menos, la disposición incondicional y abierta de la Fed a proporcionarlo…</w:t>
      </w:r>
    </w:p>
    <w:p>
      <w:pPr>
        <w:pStyle w:val="Normal"/>
        <w:jc w:val="both"/>
        <w:rPr>
          <w:rFonts w:ascii="Times New Roman" w:hAnsi="Times New Roman" w:cs="Times New Roman"/>
          <w:b/>
          <w:b/>
        </w:rPr>
      </w:pPr>
      <w:r>
        <w:rPr>
          <w:rFonts w:cs="Times New Roman" w:ascii="Times New Roman" w:hAnsi="Times New Roman"/>
          <w:b/>
        </w:rPr>
        <w:t>Podía recibir el capitalismo americano un indulto mediante la inversión estratégica (o accidental) de varios millones de dólares? Claro que era posible. O quizá se hubiera llegado al fondo del mercado, y éste hubiera repuntado de forma natural. Cualquiera que fuese la respuesta, Greenspan comprendió que en aquel momento nadie habría sabido que hacer…Aquel espacio fantástico y nebuloso entre los mercados libres del capitalismo y las regulaciones del gobierno era una verdadera tierra de nadie. Esa fue la principal lección que aprendió Greenspan en la Fed, y llevaba solo 72 días como presidente…El jueves 22 de octubre, el presidente de la Fed de Chicago llamó e informó de una nueva crisis. First Options, una subsidiaria del Continental Illinois, un banco gigantesco estaba en quiebra y no podía proporcionar más créditos al mercado de acciones…</w:t>
      </w:r>
    </w:p>
    <w:p>
      <w:pPr>
        <w:pStyle w:val="Normal"/>
        <w:jc w:val="both"/>
        <w:rPr>
          <w:rFonts w:ascii="Times New Roman" w:hAnsi="Times New Roman" w:cs="Times New Roman"/>
          <w:b/>
          <w:b/>
        </w:rPr>
      </w:pPr>
      <w:r>
        <w:rPr>
          <w:rFonts w:cs="Times New Roman" w:ascii="Times New Roman" w:hAnsi="Times New Roman"/>
          <w:b/>
        </w:rPr>
        <w:t>Tenemos que cortar, dijo Taylor (jefe del Departamento de Supervisión Bancaria de la Fed), entrando a toda prisa al despacho de Greenspan, donde éste y Johnson estaban sentados junto a una mesita de café: debían seguir sus propias regulaciones y proteger al Continental Bank y sus clientes. No podían permitir que First Options sangrara al banco.</w:t>
      </w:r>
    </w:p>
    <w:p>
      <w:pPr>
        <w:pStyle w:val="Normal"/>
        <w:jc w:val="both"/>
        <w:rPr>
          <w:rFonts w:ascii="Times New Roman" w:hAnsi="Times New Roman" w:cs="Times New Roman"/>
          <w:b/>
          <w:b/>
        </w:rPr>
      </w:pPr>
      <w:r>
        <w:rPr>
          <w:rFonts w:cs="Times New Roman" w:ascii="Times New Roman" w:hAnsi="Times New Roman"/>
          <w:b/>
        </w:rPr>
        <w:t>Taylor no conocía la situación en su conjunto, y Johnson lo sabía. La quiebra de First Options paralizaría completamente el mercado de opciones y quizá provocase también un nuevo derrumbe de la bolsa. Miró a Greenspan, que parecía asentir.</w:t>
      </w:r>
    </w:p>
    <w:p>
      <w:pPr>
        <w:pStyle w:val="Normal"/>
        <w:jc w:val="both"/>
        <w:rPr>
          <w:rFonts w:ascii="Times New Roman" w:hAnsi="Times New Roman" w:cs="Times New Roman"/>
          <w:b/>
          <w:b/>
        </w:rPr>
      </w:pPr>
      <w:r>
        <w:rPr>
          <w:rFonts w:cs="Times New Roman" w:ascii="Times New Roman" w:hAnsi="Times New Roman"/>
          <w:b/>
        </w:rPr>
        <w:t>No vamos a dejarlo -le dijo Johnson a Taylor-. No lo bloquearemos. Que fluya el dinero, ya lo limpiaremos más tarde.</w:t>
      </w:r>
    </w:p>
    <w:p>
      <w:pPr>
        <w:pStyle w:val="Normal"/>
        <w:jc w:val="both"/>
        <w:rPr>
          <w:rFonts w:ascii="Times New Roman" w:hAnsi="Times New Roman" w:cs="Times New Roman"/>
          <w:b/>
          <w:b/>
        </w:rPr>
      </w:pPr>
      <w:r>
        <w:rPr>
          <w:rFonts w:cs="Times New Roman" w:ascii="Times New Roman" w:hAnsi="Times New Roman"/>
          <w:b/>
        </w:rPr>
        <w:t>Greenspan se limitó a asentir…</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Trece años más tarde (al mando de la crisis, tratando de eliminar los múltiples elementos de incertidumb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 los mimbres de 1987 intentaré tejer (imaginariamente, o no tanto) el accionar de la Fed para dar vuelta a la situación creada por el crack bursátil 2000/2001.</w:t>
      </w:r>
    </w:p>
    <w:p>
      <w:pPr>
        <w:pStyle w:val="Normal"/>
        <w:jc w:val="both"/>
        <w:rPr>
          <w:rFonts w:ascii="Times New Roman" w:hAnsi="Times New Roman" w:cs="Times New Roman"/>
        </w:rPr>
      </w:pPr>
      <w:r>
        <w:rPr>
          <w:rFonts w:cs="Times New Roman" w:ascii="Times New Roman" w:hAnsi="Times New Roman"/>
        </w:rPr>
        <w:t>Si ante una pérdida cercana a un billón de dólares en 1987 se resolvió sacar un montón de dinero al mercado…ofrecer crédito ilimitado…que fluya el dinero…, qué no se habrá hecho (y se estará haciendo) ante una pérdida acumulada al 22/7/2001 de tres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tentando ir más allá de lo publicado en el formulario F 108 (Monetary Authority), y los 130000 millones de dólares insuflados al mercado en 1999, comienzo a buscar datos indirectos, pistas que me permitan saber de que se tr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l Cuadro F 1 Total net borrowing and lending in credit markets (excludes corporated equities and mutual shares) extraigo los siguientes datos del flujo de fondos:</w:t>
      </w:r>
    </w:p>
    <w:p>
      <w:pPr>
        <w:pStyle w:val="Normal"/>
        <w:jc w:val="both"/>
        <w:rPr>
          <w:rFonts w:ascii="Times New Roman" w:hAnsi="Times New Roman" w:cs="Times New Roman"/>
        </w:rPr>
      </w:pPr>
      <w:r>
        <w:rPr>
          <w:rFonts w:cs="Times New Roman" w:ascii="Times New Roman" w:hAnsi="Times New Roman"/>
        </w:rPr>
        <w:t>(se toman las cifras de 1995 para posibilitar comparaci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15</w:t>
      </w:r>
    </w:p>
    <w:p>
      <w:pPr>
        <w:pStyle w:val="Normal"/>
        <w:jc w:val="both"/>
        <w:rPr/>
      </w:pPr>
      <w:r>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object w:dxaOrig="8397" w:dyaOrig="543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35pt;margin-top:2.95pt;width:418.8pt;height:265.9pt;mso-wrap-distance-left:9.05pt;mso-wrap-distance-right:9.05pt;mso-position-horizontal-relative:text;mso-position-vertical-relative:text" filled="f" o:ole="">
            <v:imagedata r:id="rId32" o:title=""/>
            <w10:wrap type="topAndBottom"/>
          </v:shape>
          <o:OLEObject Type="Embed" ProgID="Excel.Sheet.12" ShapeID="ole_rId31" DrawAspect="Content" ObjectID="_1511540772" r:id="rId31"/>
        </w:object>
      </w:r>
    </w:p>
    <w:p>
      <w:pPr>
        <w:pStyle w:val="Normal"/>
        <w:jc w:val="both"/>
        <w:rPr>
          <w:rFonts w:ascii="Times New Roman" w:hAnsi="Times New Roman" w:cs="Times New Roman"/>
        </w:rPr>
      </w:pPr>
      <w:r>
        <w:rPr>
          <w:rFonts w:cs="Times New Roman" w:ascii="Times New Roman" w:hAnsi="Times New Roman"/>
        </w:rPr>
        <w:t>Del cuadro anterior se destaca la mayor participación del sector bancario en la cantidad de dinero pedido prestado por el sector financiero en 2001 Q1 (anualizado), 138400 millones de dólares (15.49%), sobre el año 2000, 60000 millones de dólares (7.48%), y sobre 1995, 22500 millones de dólares (4,96%).</w:t>
      </w:r>
    </w:p>
    <w:p>
      <w:pPr>
        <w:pStyle w:val="Normal"/>
        <w:jc w:val="both"/>
        <w:rPr>
          <w:rFonts w:ascii="Times New Roman" w:hAnsi="Times New Roman" w:cs="Times New Roman"/>
        </w:rPr>
      </w:pPr>
      <w:r>
        <w:rPr>
          <w:rFonts w:cs="Times New Roman" w:ascii="Times New Roman" w:hAnsi="Times New Roman"/>
        </w:rPr>
        <w:t>Las compañías financieras y brokers reducen su particip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l Cuadro F 3 Credit market borrowing by financial sectors obtengo la información (flujos) que sigu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16</w:t>
      </w:r>
    </w:p>
    <w:p>
      <w:pPr>
        <w:pStyle w:val="Normal"/>
        <w:jc w:val="both"/>
        <w:rPr>
          <w:lang w:val="en-US" w:eastAsia="en-US"/>
        </w:rPr>
      </w:pPr>
      <w:r>
        <w:rPr>
          <w:lang w:val="en-US" w:eastAsia="en-US"/>
        </w:rPr>
        <w:object w:dxaOrig="8240" w:dyaOrig="31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35pt;margin-top:8.3pt;width:411.1pt;height:156.95pt;mso-wrap-distance-left:9.05pt;mso-wrap-distance-right:9.05pt;mso-position-horizontal-relative:text;mso-position-vertical-relative:text" filled="f" o:ole="">
            <v:imagedata r:id="rId34" o:title=""/>
            <w10:wrap type="topAndBottom"/>
          </v:shape>
          <o:OLEObject Type="Embed" ProgID="Excel.Sheet.12" ShapeID="ole_rId33" DrawAspect="Content" ObjectID="_403157834" r:id="rId33"/>
        </w:objec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Se destaca la pérdida de participación de los open market como instrumentos para la obtención de crédito (dentro del sector privado) en 2001 Q1 (anualizado), (-119500) millones de dólares (-27.63%), sobre el año 2000, 127700 millones de dólares (34.69%), y sobre 1995, 42700 millones de dólares (17.09%).</w:t>
      </w:r>
    </w:p>
    <w:p>
      <w:pPr>
        <w:pStyle w:val="Normal"/>
        <w:jc w:val="both"/>
        <w:rPr>
          <w:rFonts w:ascii="Times New Roman" w:hAnsi="Times New Roman" w:cs="Times New Roman"/>
        </w:rPr>
      </w:pPr>
      <w:r>
        <w:rPr>
          <w:rFonts w:cs="Times New Roman" w:ascii="Times New Roman" w:hAnsi="Times New Roman"/>
        </w:rPr>
        <w:t>Aumenta la participación de los corporate bonds (dentro del sector privado) en 2001 Q1 (anualizado), 456800 millones de dólares (105.62%), sobre el año 2000, donde se redujo en (-300) millones de dólares (-0.08%), y sobre 1995, 2500 millones de dólares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l Cuadro F 4 Credit market borrowing, all sectors, by instruments obtengo los siguientes datos (fluj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17</w:t>
      </w:r>
    </w:p>
    <w:p>
      <w:pPr>
        <w:pStyle w:val="Normal"/>
        <w:jc w:val="both"/>
        <w:rPr/>
      </w:pPr>
      <w:r>
        <w:rPr/>
      </w:r>
    </w:p>
    <w:p>
      <w:pPr>
        <w:pStyle w:val="Normal"/>
        <w:jc w:val="both"/>
        <w:rPr>
          <w:lang w:val="en-US" w:eastAsia="en-US"/>
        </w:rPr>
      </w:pPr>
      <w:r>
        <w:rPr>
          <w:lang w:val="en-US" w:eastAsia="en-US"/>
        </w:rPr>
        <w:object w:dxaOrig="8539" w:dyaOrig="345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pt;margin-top:0pt;width:425.75pt;height:169.45pt;mso-wrap-distance-left:9.05pt;mso-wrap-distance-right:9.05pt;mso-position-horizontal-relative:text;mso-position-vertical-relative:text" filled="f" o:ole="">
            <v:imagedata r:id="rId36" o:title=""/>
            <w10:wrap type="topAndBottom"/>
          </v:shape>
          <o:OLEObject Type="Embed" ProgID="Excel.Sheet.12" ShapeID="ole_rId35" DrawAspect="Content" ObjectID="_359512548" r:id="rId35"/>
        </w:object>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t>Destaco el cambio habido en la estructura de financiamiento (instrumentos) en el período observado. Caída brusca de los open market paper. Recuperación en la participación de U.S. government securities. Alta participación de los corporate and foreign bonds. Caída brusca de los bank lo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a observar la evolución de los créditos y su relación con la adquisición de activos financieros (flujos) utilizo la Tabla F 5 Net increase in liabilities and its relation to net adquisition of financial assets de la que extraigo la siguient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18</w:t>
      </w:r>
    </w:p>
    <w:p>
      <w:pPr>
        <w:pStyle w:val="Normal"/>
        <w:jc w:val="both"/>
        <w:rPr/>
      </w:pPr>
      <w:r>
        <w:rPr/>
      </w:r>
    </w:p>
    <w:p>
      <w:pPr>
        <w:pStyle w:val="Normal"/>
        <w:jc w:val="both"/>
        <w:rPr>
          <w:lang w:val="en-US" w:eastAsia="en-US"/>
        </w:rPr>
      </w:pPr>
      <w:r>
        <w:rPr>
          <w:lang w:val="en-US" w:eastAsia="en-US"/>
        </w:rPr>
        <w:object w:dxaOrig="9078" w:dyaOrig="74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35pt;margin-top:5.35pt;width:452.9pt;height:378.25pt;mso-wrap-distance-left:9.05pt;mso-wrap-distance-right:9.05pt;mso-position-horizontal-relative:text;mso-position-vertical-relative:text" filled="f" o:ole="">
            <v:imagedata r:id="rId38" o:title=""/>
            <w10:wrap type="topAndBottom"/>
          </v:shape>
          <o:OLEObject Type="Embed" ProgID="Excel.Sheet.12" ShapeID="ole_rId37" DrawAspect="Content" ObjectID="_1102802771" r:id="rId37"/>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lamo la atención sobre la subida de los money market fund shares y pension fund reserves. También sobre la bajada de los security RPs, corporate equities, mutual fund shares y security credits.</w:t>
      </w:r>
    </w:p>
    <w:p>
      <w:pPr>
        <w:pStyle w:val="Normal"/>
        <w:jc w:val="both"/>
        <w:rPr>
          <w:rFonts w:ascii="Times New Roman" w:hAnsi="Times New Roman" w:cs="Times New Roman"/>
        </w:rPr>
      </w:pPr>
      <w:r>
        <w:rPr>
          <w:rFonts w:cs="Times New Roman" w:ascii="Times New Roman" w:hAnsi="Times New Roman"/>
        </w:rPr>
        <w:t>El total de fuentes financieras (financial sources) se reduce en el año 2000 (4096.8 miles de millones de dólares) con respecto al año 1999 (4391.3 miles de millones de dólares) y nuevamente bajan en 2001 Q1 (anualizado) (3773.5 miles de millones de dólares), comprobándose la baja en inversiones en activos financieros. La relación de inversiones en activos financieros con respecto al flujo de créditos netos pasa de 2.36 en el año a 2.05 en el 2001 Q1 (anualiz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a vez observados los cambios de estructura financiera habidos busqué las variaciones en los flujos de los principales activos. Con ellos se compone la siguiente informac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t>NEC1T19</w:t>
      </w:r>
    </w:p>
    <w:p>
      <w:pPr>
        <w:pStyle w:val="Normal"/>
        <w:jc w:val="both"/>
        <w:rPr/>
      </w:pPr>
      <w:r>
        <w:rPr/>
      </w:r>
    </w:p>
    <w:p>
      <w:pPr>
        <w:pStyle w:val="Normal"/>
        <w:jc w:val="both"/>
        <w:rPr>
          <w:lang w:val="en-US" w:eastAsia="en-US"/>
        </w:rPr>
      </w:pPr>
      <w:r>
        <w:rPr>
          <w:lang w:val="en-US" w:eastAsia="en-US"/>
        </w:rPr>
        <w:object w:dxaOrig="9363" w:dyaOrig="655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467.05pt;height:321.1pt;mso-wrap-distance-left:9.05pt;mso-wrap-distance-right:9.05pt;mso-position-horizontal-relative:text;mso-position-vertical-relative:text" filled="f" o:ole="">
            <v:imagedata r:id="rId40" o:title=""/>
            <w10:wrap type="topAndBottom"/>
          </v:shape>
          <o:OLEObject Type="Embed" ProgID="Excel.Sheet.12" ShapeID="ole_rId39" DrawAspect="Content" ObjectID="_1765560345" r:id="rId39"/>
        </w:objec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entarios a los cuadros (F 207 a F 214)</w:t>
      </w:r>
    </w:p>
    <w:p>
      <w:pPr>
        <w:pStyle w:val="Normal"/>
        <w:jc w:val="both"/>
        <w:rPr>
          <w:rFonts w:ascii="Times New Roman" w:hAnsi="Times New Roman" w:cs="Times New Roman"/>
          <w:lang w:val="en-GB"/>
        </w:rPr>
      </w:pPr>
      <w:r>
        <w:rPr>
          <w:rFonts w:cs="Times New Roman" w:ascii="Times New Roman" w:hAnsi="Times New Roman"/>
        </w:rPr>
        <w:t xml:space="preserve"> </w:t>
      </w:r>
      <w:r>
        <w:rPr>
          <w:rFonts w:cs="Times New Roman" w:ascii="Times New Roman" w:hAnsi="Times New Roman"/>
        </w:rPr>
        <w:t>(Se indican  las</w:t>
      </w:r>
      <w:r>
        <w:rPr>
          <w:rFonts w:cs="Times New Roman" w:ascii="Times New Roman" w:hAnsi="Times New Roman"/>
          <w:lang w:val="es-ES"/>
        </w:rPr>
        <w:t xml:space="preserve"> tablas</w:t>
      </w:r>
      <w:r>
        <w:rPr>
          <w:rFonts w:cs="Times New Roman" w:ascii="Times New Roman" w:hAnsi="Times New Roman"/>
        </w:rPr>
        <w:t xml:space="preserve"> correspondientes del Flow of fund account, first quarter 2001, del que se obtuvo)</w:t>
      </w:r>
    </w:p>
    <w:p>
      <w:pPr>
        <w:pStyle w:val="Normal"/>
        <w:jc w:val="both"/>
        <w:rPr>
          <w:rFonts w:ascii="Times New Roman" w:hAnsi="Times New Roman" w:cs="Times New Roman"/>
          <w:lang w:val="en-GB"/>
        </w:rPr>
      </w:pPr>
      <w:r>
        <w:rPr>
          <w:rFonts w:cs="Times New Roman" w:ascii="Times New Roman" w:hAnsi="Times New Roman"/>
          <w:lang w:val="en-GB"/>
        </w:rPr>
        <w:t>F 207 - Federal funds and security RPs</w:t>
      </w:r>
    </w:p>
    <w:p>
      <w:pPr>
        <w:pStyle w:val="Normal"/>
        <w:jc w:val="both"/>
        <w:rPr>
          <w:rFonts w:ascii="Times New Roman" w:hAnsi="Times New Roman" w:cs="Times New Roman"/>
        </w:rPr>
      </w:pPr>
      <w:r>
        <w:rPr>
          <w:rFonts w:cs="Times New Roman" w:ascii="Times New Roman" w:hAnsi="Times New Roman"/>
        </w:rPr>
        <w:t>En 2000 Q1 (anualizado) hay un aumento del pasivo por federal funds and security RPs de 257.4 billones de dólares, 156.8 en 2000 Q2 (anualizado), 238.6 en 2000 Q3 (anualizado), (-209.3) en 2000 Q4 (anualizado) y (-44.4) en 2001 Q1 (anualizado)</w:t>
      </w:r>
    </w:p>
    <w:p>
      <w:pPr>
        <w:pStyle w:val="Normal"/>
        <w:jc w:val="both"/>
        <w:rPr>
          <w:rFonts w:ascii="Times New Roman" w:hAnsi="Times New Roman" w:cs="Times New Roman"/>
        </w:rPr>
      </w:pPr>
      <w:r>
        <w:rPr>
          <w:rFonts w:cs="Times New Roman" w:ascii="Times New Roman" w:hAnsi="Times New Roman"/>
        </w:rPr>
        <w:t>En el año 2000 se registra un aumento del pasivo por 110.9 billones de dólares</w:t>
      </w:r>
    </w:p>
    <w:p>
      <w:pPr>
        <w:pStyle w:val="Normal"/>
        <w:jc w:val="both"/>
        <w:rPr>
          <w:rFonts w:ascii="Times New Roman" w:hAnsi="Times New Roman" w:cs="Times New Roman"/>
        </w:rPr>
      </w:pPr>
      <w:r>
        <w:rPr>
          <w:rFonts w:cs="Times New Roman" w:ascii="Times New Roman" w:hAnsi="Times New Roman"/>
        </w:rPr>
        <w:t>En el año 1999 se registra un aumento del pasivo por 169.7 billones de dólares</w:t>
      </w:r>
    </w:p>
    <w:p>
      <w:pPr>
        <w:pStyle w:val="Normal"/>
        <w:jc w:val="both"/>
        <w:rPr>
          <w:rFonts w:ascii="Times New Roman" w:hAnsi="Times New Roman" w:cs="Times New Roman"/>
        </w:rPr>
      </w:pPr>
      <w:r>
        <w:rPr>
          <w:rFonts w:cs="Times New Roman" w:ascii="Times New Roman" w:hAnsi="Times New Roman"/>
        </w:rPr>
        <w:t>En 2000 Q1 (anualizado) hay una disminución del activo por federal funds and security RPs de (-303,2) billones de dólares, un aumento del activo de 100.1 en 2000 Q2 (anualizado), 133.7 en 2000 Q3 (anualizado), 77.1 en 2000 Q4 (anualizado) y 42.9 en 2001 Q1 (anualizado)</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t xml:space="preserve">En el año 2000 se registra un aumento del activo por 1.9 billones de dólares </w:t>
      </w:r>
    </w:p>
    <w:p>
      <w:pPr>
        <w:pStyle w:val="Normal"/>
        <w:jc w:val="both"/>
        <w:rPr>
          <w:rFonts w:ascii="Times New Roman" w:hAnsi="Times New Roman" w:cs="Times New Roman"/>
        </w:rPr>
      </w:pPr>
      <w:r>
        <w:rPr>
          <w:rFonts w:cs="Times New Roman" w:ascii="Times New Roman" w:hAnsi="Times New Roman"/>
        </w:rPr>
        <w:t>En el año 1999 se registra un aumento del activo por 139.8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mento del pasivo = aumento de los funds en el pasivo de los agentes financieros</w:t>
      </w:r>
    </w:p>
    <w:p>
      <w:pPr>
        <w:pStyle w:val="Normal"/>
        <w:jc w:val="both"/>
        <w:rPr>
          <w:rFonts w:ascii="Times New Roman" w:hAnsi="Times New Roman" w:cs="Times New Roman"/>
        </w:rPr>
      </w:pPr>
      <w:r>
        <w:rPr>
          <w:rFonts w:cs="Times New Roman" w:ascii="Times New Roman" w:hAnsi="Times New Roman"/>
        </w:rPr>
        <w:t>Aumento del activo = aumento de los funds en el activo de los agentes financie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entario:</w:t>
      </w:r>
    </w:p>
    <w:p>
      <w:pPr>
        <w:pStyle w:val="Normal"/>
        <w:jc w:val="both"/>
        <w:rPr>
          <w:rFonts w:ascii="Times New Roman" w:hAnsi="Times New Roman" w:cs="Times New Roman"/>
        </w:rPr>
      </w:pPr>
      <w:r>
        <w:rPr>
          <w:rFonts w:cs="Times New Roman" w:ascii="Times New Roman" w:hAnsi="Times New Roman"/>
        </w:rPr>
        <w:t>El aumento del pasivo o la disminución del activo de los federal funds and security RPs puede interpretarse como una monetización de la economía la cual habría llegado -por esta vía- a los 109.0 billones de dólares en el año 2000, y a 560.7 billones de dólares en 2000 Q1 (anualizado), recién disminuyendo en (-286.4) billones de dólares en 2000 Q4 anualizado y (-87.3) billones de dólares en 2001 Q1 (anualizado)</w:t>
      </w:r>
    </w:p>
    <w:p>
      <w:pPr>
        <w:pStyle w:val="Normal"/>
        <w:jc w:val="both"/>
        <w:rPr>
          <w:rFonts w:ascii="Times New Roman" w:hAnsi="Times New Roman" w:cs="Times New Roman"/>
        </w:rPr>
      </w:pPr>
      <w:r>
        <w:rPr>
          <w:rFonts w:cs="Times New Roman" w:ascii="Times New Roman" w:hAnsi="Times New Roman"/>
        </w:rPr>
        <w:t>El acumulado 1999/2000 seria  29.9 + 109.0 = 138.9 billones de dólares</w:t>
      </w:r>
    </w:p>
    <w:p>
      <w:pPr>
        <w:pStyle w:val="Normal"/>
        <w:jc w:val="both"/>
        <w:rPr>
          <w:rFonts w:ascii="Times New Roman" w:hAnsi="Times New Roman" w:cs="Times New Roman"/>
        </w:rPr>
      </w:pPr>
      <w:r>
        <w:rPr>
          <w:rFonts w:cs="Times New Roman" w:ascii="Times New Roman" w:hAnsi="Times New Roman"/>
        </w:rPr>
        <w:t>El acumulado 1999/2000/2001 Q1 (anualizado) seria 138.9 – 87.3 = 51.6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MX"/>
        </w:rPr>
      </w:pPr>
      <w:r>
        <w:rPr>
          <w:rFonts w:cs="Times New Roman" w:ascii="Times New Roman" w:hAnsi="Times New Roman"/>
          <w:lang w:val="es-MX"/>
        </w:rPr>
        <w:t>F 208 - Open market paper</w:t>
      </w:r>
    </w:p>
    <w:p>
      <w:pPr>
        <w:pStyle w:val="Normal"/>
        <w:jc w:val="both"/>
        <w:rPr>
          <w:rFonts w:ascii="Times New Roman" w:hAnsi="Times New Roman" w:cs="Times New Roman"/>
        </w:rPr>
      </w:pPr>
      <w:r>
        <w:rPr>
          <w:rFonts w:cs="Times New Roman" w:ascii="Times New Roman" w:hAnsi="Times New Roman"/>
        </w:rPr>
        <w:t>Disminuyen el ritmo de colocación desde 1999 en adelante</w:t>
      </w:r>
    </w:p>
    <w:p>
      <w:pPr>
        <w:pStyle w:val="Normal"/>
        <w:jc w:val="both"/>
        <w:rPr>
          <w:rFonts w:ascii="Times New Roman" w:hAnsi="Times New Roman" w:cs="Times New Roman"/>
        </w:rPr>
      </w:pPr>
      <w:r>
        <w:rPr>
          <w:rFonts w:cs="Times New Roman" w:ascii="Times New Roman" w:hAnsi="Times New Roman"/>
        </w:rPr>
        <w:t>En el 2001 Q1 (anualizado) las ventas de inversores extranjeros (286.9) billones de dólares llevan la cifra a un registro negativo de (-352,1)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 209 - Treasury securities</w:t>
      </w:r>
    </w:p>
    <w:p>
      <w:pPr>
        <w:pStyle w:val="Normal"/>
        <w:jc w:val="both"/>
        <w:rPr>
          <w:rFonts w:ascii="Times New Roman" w:hAnsi="Times New Roman" w:cs="Times New Roman"/>
        </w:rPr>
      </w:pPr>
      <w:r>
        <w:rPr>
          <w:rFonts w:cs="Times New Roman" w:ascii="Times New Roman" w:hAnsi="Times New Roman"/>
        </w:rPr>
        <w:t>Se produce una absorción de valores del tesoro en paralelo a la disminución de la deuda del tesoro que también contribuye a la monetización de la economía</w:t>
      </w:r>
    </w:p>
    <w:p>
      <w:pPr>
        <w:pStyle w:val="Normal"/>
        <w:jc w:val="both"/>
        <w:rPr>
          <w:rFonts w:ascii="Times New Roman" w:hAnsi="Times New Roman" w:cs="Times New Roman"/>
        </w:rPr>
      </w:pPr>
      <w:r>
        <w:rPr>
          <w:rFonts w:cs="Times New Roman" w:ascii="Times New Roman" w:hAnsi="Times New Roman"/>
        </w:rPr>
        <w:t>En el 2000 Q1 (anualizado) hay una amortización de (-213.5) billones de dólares, (-415.8) billones de dólares en 2000 Q2 (anualizado), (-217.1) billones de dólares en 2000 Q3 (anualizado), (-333.3) billones de dólares en 2000 Q4 (anualizado) y (-8.6) billones de dólares en 2001 Q1 (anualizado)</w:t>
      </w:r>
    </w:p>
    <w:p>
      <w:pPr>
        <w:pStyle w:val="Normal"/>
        <w:jc w:val="both"/>
        <w:rPr>
          <w:rFonts w:ascii="Times New Roman" w:hAnsi="Times New Roman" w:cs="Times New Roman"/>
        </w:rPr>
      </w:pPr>
      <w:r>
        <w:rPr>
          <w:rFonts w:cs="Times New Roman" w:ascii="Times New Roman" w:hAnsi="Times New Roman"/>
        </w:rPr>
        <w:t>En el año 2000 se registra una disminución (amortización) de emisión neta de treasury securities de (-294.9) billones de dólares</w:t>
      </w:r>
    </w:p>
    <w:p>
      <w:pPr>
        <w:pStyle w:val="Normal"/>
        <w:jc w:val="both"/>
        <w:rPr>
          <w:rFonts w:ascii="Times New Roman" w:hAnsi="Times New Roman" w:cs="Times New Roman"/>
        </w:rPr>
      </w:pPr>
      <w:r>
        <w:rPr>
          <w:rFonts w:cs="Times New Roman" w:ascii="Times New Roman" w:hAnsi="Times New Roman"/>
        </w:rPr>
        <w:t>En el año 1999 se registra una disminución (amortización) de emisión neta de treasury securities de (-71.0) billones de dólares</w:t>
      </w:r>
    </w:p>
    <w:p>
      <w:pPr>
        <w:pStyle w:val="Normal"/>
        <w:jc w:val="both"/>
        <w:rPr>
          <w:rFonts w:ascii="Times New Roman" w:hAnsi="Times New Roman" w:cs="Times New Roman"/>
        </w:rPr>
      </w:pPr>
      <w:r>
        <w:rPr>
          <w:rFonts w:cs="Times New Roman" w:ascii="Times New Roman" w:hAnsi="Times New Roman"/>
        </w:rPr>
        <w:t>El acumulado 1999/2000 seria (-71.0) + (-294.9) = (-365.9) billones de dólares</w:t>
      </w:r>
    </w:p>
    <w:p>
      <w:pPr>
        <w:pStyle w:val="Normal"/>
        <w:jc w:val="both"/>
        <w:rPr>
          <w:rFonts w:ascii="Times New Roman" w:hAnsi="Times New Roman" w:cs="Times New Roman"/>
        </w:rPr>
      </w:pPr>
      <w:r>
        <w:rPr>
          <w:rFonts w:cs="Times New Roman" w:ascii="Times New Roman" w:hAnsi="Times New Roman"/>
        </w:rPr>
        <w:t>El acumulado 1999/2000/2001 Q1 (anualizado) seria (-365.9) + (-8.6) = (-374.5)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 210 - Agency securities</w:t>
      </w:r>
    </w:p>
    <w:p>
      <w:pPr>
        <w:pStyle w:val="Normal"/>
        <w:jc w:val="both"/>
        <w:rPr>
          <w:rFonts w:ascii="Times New Roman" w:hAnsi="Times New Roman" w:cs="Times New Roman"/>
        </w:rPr>
      </w:pPr>
      <w:r>
        <w:rPr>
          <w:rFonts w:cs="Times New Roman" w:ascii="Times New Roman" w:hAnsi="Times New Roman"/>
        </w:rPr>
        <w:t>Disminuyen el ritmo de colocación desde 1999 en adelante. Recién en 2000 Q4 (anualizado) se superan los registros de 1999, volviendo a caer en 2001 Q1 (anualiz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lang w:val="es-ES"/>
        </w:rPr>
        <w:t>F 211 - Municipal securities and loans</w:t>
      </w:r>
    </w:p>
    <w:p>
      <w:pPr>
        <w:pStyle w:val="Normal"/>
        <w:jc w:val="both"/>
        <w:rPr>
          <w:rFonts w:ascii="Times New Roman" w:hAnsi="Times New Roman" w:cs="Times New Roman"/>
        </w:rPr>
      </w:pPr>
      <w:r>
        <w:rPr>
          <w:rFonts w:cs="Times New Roman" w:ascii="Times New Roman" w:hAnsi="Times New Roman"/>
        </w:rPr>
        <w:t>Disminuyen el ritmo de colocación desde 1999 en adelante. Recién en 2000 Q4 (anualizado) se superan los registros de 1999, en 2001 Q1 (anualizado) se supera el registro en un 38.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GB"/>
        </w:rPr>
      </w:pPr>
      <w:r>
        <w:rPr>
          <w:rFonts w:cs="Times New Roman" w:ascii="Times New Roman" w:hAnsi="Times New Roman"/>
          <w:lang w:val="en-GB"/>
        </w:rPr>
        <w:t>F 212 - Corporate and foreign bonds</w:t>
      </w:r>
    </w:p>
    <w:p>
      <w:pPr>
        <w:pStyle w:val="Normal"/>
        <w:jc w:val="both"/>
        <w:rPr>
          <w:rFonts w:ascii="Times New Roman" w:hAnsi="Times New Roman" w:cs="Times New Roman"/>
        </w:rPr>
      </w:pPr>
      <w:r>
        <w:rPr>
          <w:rFonts w:cs="Times New Roman" w:ascii="Times New Roman" w:hAnsi="Times New Roman"/>
        </w:rPr>
        <w:t>Disminuyen el ritmo de colocación desde 1999 en adelante. Recién en 2001 Q1 (anualizado) se superan los registros de 1999 en un 87.9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 213 - Corporate equities</w:t>
      </w:r>
    </w:p>
    <w:p>
      <w:pPr>
        <w:pStyle w:val="Normal"/>
        <w:jc w:val="both"/>
        <w:rPr>
          <w:rFonts w:ascii="Times New Roman" w:hAnsi="Times New Roman" w:cs="Times New Roman"/>
        </w:rPr>
      </w:pPr>
      <w:r>
        <w:rPr>
          <w:rFonts w:cs="Times New Roman" w:ascii="Times New Roman" w:hAnsi="Times New Roman"/>
        </w:rPr>
        <w:t>Se produce una amortización de corporate equities a lo largo de todo el período 1999-2001 Q1 (anualizado), con la única excepción de 2000 Q1 (anualizado)</w:t>
      </w:r>
    </w:p>
    <w:p>
      <w:pPr>
        <w:pStyle w:val="Normal"/>
        <w:jc w:val="both"/>
        <w:rPr>
          <w:rFonts w:ascii="Times New Roman" w:hAnsi="Times New Roman" w:cs="Times New Roman"/>
        </w:rPr>
      </w:pPr>
      <w:r>
        <w:rPr>
          <w:rFonts w:cs="Times New Roman" w:ascii="Times New Roman" w:hAnsi="Times New Roman"/>
        </w:rPr>
        <w:t>En el año 2000 se registra una disminución (amortización) de corporate equities de (-116.5) billones de dólares</w:t>
      </w:r>
    </w:p>
    <w:p>
      <w:pPr>
        <w:pStyle w:val="Normal"/>
        <w:jc w:val="both"/>
        <w:rPr>
          <w:rFonts w:ascii="Times New Roman" w:hAnsi="Times New Roman" w:cs="Times New Roman"/>
        </w:rPr>
      </w:pPr>
      <w:r>
        <w:rPr>
          <w:rFonts w:cs="Times New Roman" w:ascii="Times New Roman" w:hAnsi="Times New Roman"/>
        </w:rPr>
        <w:t>En el año 1999 se registra una disminución (amortización) de corporate equities de (-26.7) billones de dólares</w:t>
      </w:r>
    </w:p>
    <w:p>
      <w:pPr>
        <w:pStyle w:val="Normal"/>
        <w:jc w:val="both"/>
        <w:rPr>
          <w:rFonts w:ascii="Times New Roman" w:hAnsi="Times New Roman" w:cs="Times New Roman"/>
        </w:rPr>
      </w:pPr>
      <w:r>
        <w:rPr>
          <w:rFonts w:cs="Times New Roman" w:ascii="Times New Roman" w:hAnsi="Times New Roman"/>
        </w:rPr>
        <w:t>El acumulado 1999/2000 seria (-26.7) + (-116.5) = (-143.2) billones de dólares</w:t>
      </w:r>
    </w:p>
    <w:p>
      <w:pPr>
        <w:pStyle w:val="Normal"/>
        <w:jc w:val="both"/>
        <w:rPr>
          <w:rFonts w:ascii="Times New Roman" w:hAnsi="Times New Roman" w:cs="Times New Roman"/>
        </w:rPr>
      </w:pPr>
      <w:r>
        <w:rPr>
          <w:rFonts w:cs="Times New Roman" w:ascii="Times New Roman" w:hAnsi="Times New Roman"/>
        </w:rPr>
        <w:t>El acumulado 1999/2000/2001 Q1 (anualizado) sería (-143.2) + 22.7 = (-12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
        </w:rPr>
      </w:pPr>
      <w:r>
        <w:rPr>
          <w:rFonts w:cs="Times New Roman" w:ascii="Times New Roman" w:hAnsi="Times New Roman"/>
          <w:lang w:val="es-ES"/>
        </w:rPr>
        <w:t>F 214 - Mutual fund shares</w:t>
      </w:r>
    </w:p>
    <w:p>
      <w:pPr>
        <w:pStyle w:val="Normal"/>
        <w:jc w:val="both"/>
        <w:rPr>
          <w:rFonts w:ascii="Times New Roman" w:hAnsi="Times New Roman" w:cs="Times New Roman"/>
        </w:rPr>
      </w:pPr>
      <w:r>
        <w:rPr>
          <w:rFonts w:cs="Times New Roman" w:ascii="Times New Roman" w:hAnsi="Times New Roman"/>
        </w:rPr>
        <w:t>Se produce un aumento de colocación en el 2000, 243.7 billones de dólares con respecto a 1999, 188.3 billones de dólares, cifra que se reduce en 2001 Q1 (anualizado) a 104.7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vimientos de valores que podrían modificar la monetización de la economí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ir de los datos anteriores compongo un cuadro (tal vez arriesgado, tal vez audaz en sus conclusiones) que podría demostrar la monetización indirecta del gobierno de los EEUU a la economía durante la crisis bursátil 2000/20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n-GB"/>
        </w:rPr>
      </w:pPr>
      <w:r>
        <w:rPr>
          <w:rFonts w:cs="Times New Roman" w:ascii="Times New Roman" w:hAnsi="Times New Roman"/>
          <w:lang w:val="en-GB"/>
        </w:rPr>
        <w:t>De F 207 - Federal funds and security RPs (1)</w:t>
      </w:r>
    </w:p>
    <w:p>
      <w:pPr>
        <w:pStyle w:val="Normal"/>
        <w:numPr>
          <w:ilvl w:val="0"/>
          <w:numId w:val="10"/>
        </w:numPr>
        <w:jc w:val="both"/>
        <w:rPr>
          <w:rFonts w:ascii="Times New Roman" w:hAnsi="Times New Roman" w:cs="Times New Roman"/>
          <w:lang w:val="en-GB"/>
        </w:rPr>
      </w:pPr>
      <w:r>
        <w:rPr>
          <w:rFonts w:cs="Times New Roman" w:ascii="Times New Roman" w:hAnsi="Times New Roman"/>
          <w:lang w:val="en-GB"/>
        </w:rPr>
        <w:t>discrepancy - unllocated assets</w:t>
      </w:r>
    </w:p>
    <w:p>
      <w:pPr>
        <w:pStyle w:val="Normal"/>
        <w:jc w:val="both"/>
        <w:rPr>
          <w:rFonts w:ascii="Times New Roman" w:hAnsi="Times New Roman" w:cs="Times New Roman"/>
          <w:lang w:val="en-GB"/>
        </w:rPr>
      </w:pPr>
      <w:r>
        <w:rPr>
          <w:rFonts w:cs="Times New Roman" w:ascii="Times New Roman" w:hAnsi="Times New Roman"/>
          <w:lang w:val="en-GB"/>
        </w:rPr>
        <w:t>29.9 – 109.0 – 560.0 – 56.8 – 104.9 – (286.4) – (87.3)</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De F 209 - Treasury securities (II)</w:t>
      </w:r>
    </w:p>
    <w:p>
      <w:pPr>
        <w:pStyle w:val="Normal"/>
        <w:jc w:val="both"/>
        <w:rPr>
          <w:rFonts w:ascii="Times New Roman" w:hAnsi="Times New Roman" w:cs="Times New Roman"/>
        </w:rPr>
      </w:pPr>
      <w:r>
        <w:rPr>
          <w:rFonts w:cs="Times New Roman" w:ascii="Times New Roman" w:hAnsi="Times New Roman"/>
        </w:rPr>
        <w:t>(II) el signo negativo en la serie original es una disminución de stock (amortización de valores) y consiguientemente un origen de dinero en el mercado</w:t>
      </w:r>
    </w:p>
    <w:p>
      <w:pPr>
        <w:pStyle w:val="Normal"/>
        <w:jc w:val="both"/>
        <w:rPr>
          <w:rFonts w:ascii="Times New Roman" w:hAnsi="Times New Roman" w:cs="Times New Roman"/>
        </w:rPr>
      </w:pPr>
      <w:r>
        <w:rPr>
          <w:rFonts w:cs="Times New Roman" w:ascii="Times New Roman" w:hAnsi="Times New Roman"/>
        </w:rPr>
        <w:t>71.0 – 294.9 – 213.5 – 415.8 – 217.1 – 333.3 – 8.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matoria</w:t>
      </w:r>
    </w:p>
    <w:p>
      <w:pPr>
        <w:pStyle w:val="Normal"/>
        <w:jc w:val="both"/>
        <w:rPr>
          <w:rFonts w:ascii="Times New Roman" w:hAnsi="Times New Roman" w:cs="Times New Roman"/>
        </w:rPr>
      </w:pPr>
      <w:r>
        <w:rPr>
          <w:rFonts w:cs="Times New Roman" w:ascii="Times New Roman" w:hAnsi="Times New Roman"/>
        </w:rPr>
        <w:t>1999  100.9; 2000  403,9; 2000 Q1 (anualizado) 773.5; 2000 Q2 (anualizado) 472.6; 2000 Q3 (anualizado) 322.0; 2000 Q4 (anualizado) 46.9; 2001 Q1 (anualizado) 78.7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ello habría que agregar la monetización directa a través del accionar de la autoridad monetaria, con lo que tendríam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999: monetización directa (datos Fed) 130.0 - monetización indirecta (cálculos del autor) 100.9 - Total 230.9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0: monetización directa (datos Fed) (-60.9) - monetización indirecta (cálculos del autor) 403.9 - Total 343.0 - Total acumulado 573.9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2000 Q1 (anualizado): monetización directa (datos Fed) 18.5 – monetización indirecta (cálculos del autor) 78.7 – Total 97.2 – Total acumulado 671.1 billones de dó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a estamos por los 671100 millones de dólares…Y esto recién empieza. Que Tal!</w:t>
      </w:r>
    </w:p>
    <w:p>
      <w:pPr>
        <w:pStyle w:val="Normal"/>
        <w:jc w:val="both"/>
        <w:rPr>
          <w:rFonts w:ascii="Times New Roman" w:hAnsi="Times New Roman" w:cs="Times New Roman"/>
        </w:rPr>
      </w:pPr>
      <w:r>
        <w:rPr>
          <w:rFonts w:cs="Times New Roman" w:ascii="Times New Roman" w:hAnsi="Times New Roman"/>
        </w:rPr>
        <w:t>Así se intenta devolver la confianza…de los mercados!</w:t>
      </w:r>
    </w:p>
    <w:p>
      <w:pPr>
        <w:pStyle w:val="Normal"/>
        <w:jc w:val="both"/>
        <w:rPr>
          <w:rFonts w:ascii="Times New Roman" w:hAnsi="Times New Roman" w:cs="Times New Roman"/>
        </w:rPr>
      </w:pPr>
      <w:r>
        <w:rPr>
          <w:rFonts w:cs="Times New Roman" w:ascii="Times New Roman" w:hAnsi="Times New Roman"/>
        </w:rPr>
        <w:t>Así se intenta disimular…la recesión!</w:t>
      </w:r>
    </w:p>
    <w:p>
      <w:pPr>
        <w:pStyle w:val="Normal"/>
        <w:jc w:val="both"/>
        <w:rPr>
          <w:rFonts w:ascii="Times New Roman" w:hAnsi="Times New Roman" w:cs="Times New Roman"/>
        </w:rPr>
      </w:pPr>
      <w:r>
        <w:rPr>
          <w:rFonts w:cs="Times New Roman" w:ascii="Times New Roman" w:hAnsi="Times New Roman"/>
        </w:rPr>
        <w:t>Así se intenta demorar…la depresió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o en 1987…han resuelto sacar un montón de dinero al mercado…ofrecer crédito ilimitado…que fluya el dinero…</w:t>
      </w:r>
    </w:p>
    <w:p>
      <w:pPr>
        <w:pStyle w:val="Normal"/>
        <w:jc w:val="both"/>
        <w:rPr>
          <w:rFonts w:ascii="Times New Roman" w:hAnsi="Times New Roman" w:cs="Times New Roman"/>
        </w:rPr>
      </w:pPr>
      <w:r>
        <w:rPr>
          <w:rFonts w:cs="Times New Roman" w:ascii="Times New Roman" w:hAnsi="Times New Roman"/>
        </w:rPr>
        <w:t>Ya lo limpiarán más tar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a: a los que sorprende una cifra de esa magnitud les recuerdo que Japón introdujo, a finales de 1998, un plan de rescate bancario de 500000 millones de dólares (De vuelta a la economía de la gran depresión - Paul Krugman - Editorial Norma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undando en las sospech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y algo más?</w:t>
      </w:r>
    </w:p>
    <w:p>
      <w:pPr>
        <w:pStyle w:val="Normal"/>
        <w:jc w:val="both"/>
        <w:rPr>
          <w:rFonts w:ascii="Times New Roman" w:hAnsi="Times New Roman" w:cs="Times New Roman"/>
        </w:rPr>
      </w:pPr>
      <w:r>
        <w:rPr>
          <w:rFonts w:cs="Times New Roman" w:ascii="Times New Roman" w:hAnsi="Times New Roman"/>
        </w:rPr>
        <w:t>Más dinero para pagar la fiesta de Wall Street?</w:t>
      </w:r>
    </w:p>
    <w:p>
      <w:pPr>
        <w:pStyle w:val="Normal"/>
        <w:jc w:val="both"/>
        <w:rPr>
          <w:rFonts w:ascii="Times New Roman" w:hAnsi="Times New Roman" w:cs="Times New Roman"/>
        </w:rPr>
      </w:pPr>
      <w:r>
        <w:rPr>
          <w:rFonts w:cs="Times New Roman" w:ascii="Times New Roman" w:hAnsi="Times New Roman"/>
        </w:rPr>
        <w:t>Aunque no deseo sumar peras con manzanas, y mucho menos duplicar cifras (ello se lo dejo para los gurús de Wall Street y a algunos Nobeles de economía…) volveré a los datos de la base monetaria, requerimiento de reservas a los bancos, M1, M2, y M3 (presentados anteriormente en las Tablas 4 y 5)</w:t>
      </w:r>
    </w:p>
    <w:p>
      <w:pPr>
        <w:pStyle w:val="Normal"/>
        <w:jc w:val="both"/>
        <w:rPr>
          <w:rFonts w:ascii="Times New Roman" w:hAnsi="Times New Roman" w:cs="Times New Roman"/>
        </w:rPr>
      </w:pPr>
      <w:r>
        <w:rPr>
          <w:rFonts w:cs="Times New Roman" w:ascii="Times New Roman" w:hAnsi="Times New Roman"/>
        </w:rPr>
        <w:t>Aunque más no sea para dejar testimonio o plantear interrogantes.</w:t>
      </w:r>
    </w:p>
    <w:p>
      <w:pPr>
        <w:pStyle w:val="Normal"/>
        <w:jc w:val="both"/>
        <w:rPr>
          <w:rFonts w:ascii="Times New Roman" w:hAnsi="Times New Roman" w:cs="Times New Roman"/>
        </w:rPr>
      </w:pPr>
      <w:r>
        <w:rPr>
          <w:rFonts w:cs="Times New Roman" w:ascii="Times New Roman" w:hAnsi="Times New Roman"/>
        </w:rPr>
        <w:t>Desde enero 1999 a junio 2001:</w:t>
      </w:r>
    </w:p>
    <w:p>
      <w:pPr>
        <w:pStyle w:val="Normal"/>
        <w:numPr>
          <w:ilvl w:val="0"/>
          <w:numId w:val="5"/>
        </w:numPr>
        <w:jc w:val="both"/>
        <w:rPr>
          <w:rFonts w:ascii="Times New Roman" w:hAnsi="Times New Roman" w:cs="Times New Roman"/>
        </w:rPr>
      </w:pPr>
      <w:r>
        <w:rPr>
          <w:rFonts w:cs="Times New Roman" w:ascii="Times New Roman" w:hAnsi="Times New Roman"/>
        </w:rPr>
        <w:t>las reservas de los bancos disminuyen 6929 millones</w:t>
      </w:r>
    </w:p>
    <w:p>
      <w:pPr>
        <w:pStyle w:val="Normal"/>
        <w:numPr>
          <w:ilvl w:val="0"/>
          <w:numId w:val="5"/>
        </w:numPr>
        <w:jc w:val="both"/>
        <w:rPr>
          <w:rFonts w:ascii="Times New Roman" w:hAnsi="Times New Roman" w:cs="Times New Roman"/>
        </w:rPr>
      </w:pPr>
      <w:r>
        <w:rPr>
          <w:rFonts w:cs="Times New Roman" w:ascii="Times New Roman" w:hAnsi="Times New Roman"/>
        </w:rPr>
        <w:t>la base monetaria crece 83449 millones de dólares desde junio 1999 a mayo 2001</w:t>
      </w:r>
    </w:p>
    <w:p>
      <w:pPr>
        <w:pStyle w:val="Normal"/>
        <w:numPr>
          <w:ilvl w:val="0"/>
          <w:numId w:val="5"/>
        </w:numPr>
        <w:jc w:val="both"/>
        <w:rPr>
          <w:rFonts w:ascii="Times New Roman" w:hAnsi="Times New Roman" w:cs="Times New Roman"/>
        </w:rPr>
      </w:pPr>
      <w:r>
        <w:rPr>
          <w:rFonts w:cs="Times New Roman" w:ascii="Times New Roman" w:hAnsi="Times New Roman"/>
        </w:rPr>
        <w:t>el M1 crece 17700 millones de dólares</w:t>
      </w:r>
    </w:p>
    <w:p>
      <w:pPr>
        <w:pStyle w:val="Normal"/>
        <w:numPr>
          <w:ilvl w:val="0"/>
          <w:numId w:val="5"/>
        </w:numPr>
        <w:jc w:val="both"/>
        <w:rPr>
          <w:rFonts w:ascii="Times New Roman" w:hAnsi="Times New Roman" w:cs="Times New Roman"/>
        </w:rPr>
      </w:pPr>
      <w:r>
        <w:rPr>
          <w:rFonts w:cs="Times New Roman" w:ascii="Times New Roman" w:hAnsi="Times New Roman"/>
        </w:rPr>
        <w:t>el M2 crece 649700 millones de dólares</w:t>
      </w:r>
    </w:p>
    <w:p>
      <w:pPr>
        <w:pStyle w:val="Normal"/>
        <w:numPr>
          <w:ilvl w:val="0"/>
          <w:numId w:val="5"/>
        </w:numPr>
        <w:jc w:val="both"/>
        <w:rPr>
          <w:rFonts w:ascii="Times New Roman" w:hAnsi="Times New Roman" w:cs="Times New Roman"/>
        </w:rPr>
      </w:pPr>
      <w:r>
        <w:rPr>
          <w:rFonts w:cs="Times New Roman" w:ascii="Times New Roman" w:hAnsi="Times New Roman"/>
        </w:rPr>
        <w:t>el M3 crece 1272200 millones de dólares</w:t>
      </w:r>
    </w:p>
    <w:p>
      <w:pPr>
        <w:pStyle w:val="Normal"/>
        <w:numPr>
          <w:ilvl w:val="0"/>
          <w:numId w:val="5"/>
        </w:numPr>
        <w:jc w:val="both"/>
        <w:rPr>
          <w:rFonts w:ascii="Times New Roman" w:hAnsi="Times New Roman" w:cs="Times New Roman"/>
        </w:rPr>
      </w:pPr>
      <w:r>
        <w:rPr>
          <w:rFonts w:cs="Times New Roman" w:ascii="Times New Roman" w:hAnsi="Times New Roman"/>
        </w:rPr>
        <w:t>el crédito domestico al sector financiero crece 1694100 millones de dólares (hasta abril de 2001)</w:t>
      </w:r>
    </w:p>
    <w:p>
      <w:pPr>
        <w:pStyle w:val="Normal"/>
        <w:numPr>
          <w:ilvl w:val="0"/>
          <w:numId w:val="5"/>
        </w:numPr>
        <w:jc w:val="both"/>
        <w:rPr>
          <w:rFonts w:ascii="Times New Roman" w:hAnsi="Times New Roman" w:cs="Times New Roman"/>
        </w:rPr>
      </w:pPr>
      <w:r>
        <w:rPr>
          <w:rFonts w:cs="Times New Roman" w:ascii="Times New Roman" w:hAnsi="Times New Roman"/>
        </w:rPr>
        <w:t>el crédito a consumidores crece 190600 millones de dólares (en el período 1999 - abril 2001)</w:t>
      </w:r>
    </w:p>
    <w:p>
      <w:pPr>
        <w:pStyle w:val="Normal"/>
        <w:numPr>
          <w:ilvl w:val="0"/>
          <w:numId w:val="5"/>
        </w:numPr>
        <w:jc w:val="both"/>
        <w:rPr>
          <w:rFonts w:ascii="Times New Roman" w:hAnsi="Times New Roman" w:cs="Times New Roman"/>
        </w:rPr>
      </w:pPr>
      <w:r>
        <w:rPr>
          <w:rFonts w:cs="Times New Roman" w:ascii="Times New Roman" w:hAnsi="Times New Roman"/>
        </w:rPr>
        <w:t>los depósitos en cuenta corriente y efectivo disminuyen en 57700 millones de dólares (en el período 1999 - 2000 Q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entras:</w:t>
      </w:r>
    </w:p>
    <w:p>
      <w:pPr>
        <w:pStyle w:val="Normal"/>
        <w:numPr>
          <w:ilvl w:val="0"/>
          <w:numId w:val="5"/>
        </w:numPr>
        <w:jc w:val="both"/>
        <w:rPr>
          <w:rFonts w:ascii="Times New Roman" w:hAnsi="Times New Roman" w:cs="Times New Roman"/>
        </w:rPr>
      </w:pPr>
      <w:r>
        <w:rPr>
          <w:rFonts w:cs="Times New Roman" w:ascii="Times New Roman" w:hAnsi="Times New Roman"/>
        </w:rPr>
        <w:t>la bolsa ha perdido (según los cálculos de los mismos analistas que inflaron la burbuja) 3000000 millones de dólares desde 2000 a 2001 (junio)</w:t>
      </w:r>
    </w:p>
    <w:p>
      <w:pPr>
        <w:pStyle w:val="Normal"/>
        <w:numPr>
          <w:ilvl w:val="0"/>
          <w:numId w:val="5"/>
        </w:numPr>
        <w:jc w:val="both"/>
        <w:rPr>
          <w:rFonts w:ascii="Times New Roman" w:hAnsi="Times New Roman" w:cs="Times New Roman"/>
        </w:rPr>
      </w:pPr>
      <w:r>
        <w:rPr>
          <w:rFonts w:cs="Times New Roman" w:ascii="Times New Roman" w:hAnsi="Times New Roman"/>
        </w:rPr>
        <w:t>el PIB 1999: 9299.2 billones de dólares - 2000  9963.1 billones de dólares - 2001 (E) 10229.4 (Q1) (FMI)</w:t>
      </w:r>
    </w:p>
    <w:p>
      <w:pPr>
        <w:pStyle w:val="Normal"/>
        <w:numPr>
          <w:ilvl w:val="0"/>
          <w:numId w:val="5"/>
        </w:numPr>
        <w:jc w:val="both"/>
        <w:rPr>
          <w:rFonts w:ascii="Times New Roman" w:hAnsi="Times New Roman" w:cs="Times New Roman"/>
        </w:rPr>
      </w:pPr>
      <w:r>
        <w:rPr>
          <w:rFonts w:cs="Times New Roman" w:ascii="Times New Roman" w:hAnsi="Times New Roman"/>
        </w:rPr>
        <w:t>la inversión extranjera -que podría aumentar el circulante- aporta 428000 millones de dólares en el año 2000 y 398200 millones de dólares en 2001 Q1 (anualizado) (Net foreign investment in U.S. - NIPA basis, F 107 L 58 - Federal Reser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quen ustedes sus propias conclusiones. Hagan cálculos, sumen, resten, multipliquen y dividan…</w:t>
      </w:r>
    </w:p>
    <w:p>
      <w:pPr>
        <w:pStyle w:val="Normal"/>
        <w:jc w:val="both"/>
        <w:rPr>
          <w:rFonts w:ascii="Times New Roman" w:hAnsi="Times New Roman" w:cs="Times New Roman"/>
        </w:rPr>
      </w:pPr>
      <w:r>
        <w:rPr>
          <w:rFonts w:cs="Times New Roman" w:ascii="Times New Roman" w:hAnsi="Times New Roman"/>
        </w:rPr>
        <w:t>Yo me conformo con lo insinuado, que ya es bastante… (sobre estos temas sólo puedo especular).</w:t>
      </w:r>
    </w:p>
    <w:p>
      <w:pPr>
        <w:pStyle w:val="Normal"/>
        <w:jc w:val="both"/>
        <w:rPr>
          <w:rFonts w:ascii="Times New Roman" w:hAnsi="Times New Roman" w:cs="Times New Roman"/>
        </w:rPr>
      </w:pPr>
      <w:r>
        <w:rPr>
          <w:rFonts w:cs="Times New Roman" w:ascii="Times New Roman" w:hAnsi="Times New Roman"/>
        </w:rPr>
        <w:t>Un sólo pedido, antes de cambiar de apartado: por favor establezcan la relación que tendrían 671100 millones de dólares con los fundamentals (palabra querida por los analistas, gurús, Nobeles y otros animadores de la jungla bursátil) utilizados para establecer la importancia relativa de los 130000 millones de dólares volcados al circo de Wall Street por la autoridad monetaria (F 108) (Apartado: El valor de los gestos) y se sorprenderán. Vaya si se sorprenderá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 bueno que tienen estos señores de la Fed es que cuando dicen, que sacarán un montón de dinero al mercado…lo hacen; cuando dicen, que ofrecerán crédito ilimitado…lo ofrecen; cuando dicen, que fluya el dinero…fluye.</w:t>
      </w:r>
    </w:p>
    <w:p>
      <w:pPr>
        <w:pStyle w:val="Normal"/>
        <w:jc w:val="both"/>
        <w:rPr>
          <w:rFonts w:ascii="Times New Roman" w:hAnsi="Times New Roman" w:cs="Times New Roman"/>
        </w:rPr>
      </w:pPr>
      <w:r>
        <w:rPr>
          <w:rFonts w:cs="Times New Roman" w:ascii="Times New Roman" w:hAnsi="Times New Roman"/>
        </w:rPr>
        <w:t>El asunto no es saber quienes se benefician. Eso está claro. Los de siempre. Los que encendieron el fuego. Los que se siguen carcajeando. (Los que especulan…pero de otro modo).</w:t>
      </w:r>
    </w:p>
    <w:p>
      <w:pPr>
        <w:pStyle w:val="Normal"/>
        <w:jc w:val="both"/>
        <w:rPr>
          <w:rFonts w:ascii="Times New Roman" w:hAnsi="Times New Roman" w:cs="Times New Roman"/>
        </w:rPr>
      </w:pPr>
      <w:r>
        <w:rPr>
          <w:rFonts w:cs="Times New Roman" w:ascii="Times New Roman" w:hAnsi="Times New Roman"/>
        </w:rPr>
        <w:t>Lo importante es alertar -una vez más y van…- a quienes pagan. A los ciudadanos. A los que ni siquiera saben donde esta Wall Street. A los que nunca tuvieron, ni tendrán una acción. A los que están siendo expulsados de su trabajo. A los que ya no lo tienen. A los pobres sin protección social (o con una asistencia miserable). A los enfermos sin asistencia sanitaria (o con una atención tercermundista). A los…</w:t>
      </w:r>
    </w:p>
    <w:p>
      <w:pPr>
        <w:pStyle w:val="Normal"/>
        <w:jc w:val="both"/>
        <w:rPr>
          <w:rFonts w:ascii="Times New Roman" w:hAnsi="Times New Roman" w:cs="Times New Roman"/>
        </w:rPr>
      </w:pPr>
      <w:r>
        <w:rPr>
          <w:rFonts w:cs="Times New Roman" w:ascii="Times New Roman" w:hAnsi="Times New Roman"/>
        </w:rPr>
        <w:t>También está claro -lamentablemente- quienes pagan…los de siemp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gua y el fue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canzará tanta agua monetaria (130000 millones de dólares bien contados o 671000 millones de dólares sospechados) para apagar tanto fuego -de la fantasía bursátil-…?</w:t>
      </w:r>
    </w:p>
    <w:p>
      <w:pPr>
        <w:pStyle w:val="Normal"/>
        <w:jc w:val="both"/>
        <w:rPr>
          <w:rFonts w:ascii="Times New Roman" w:hAnsi="Times New Roman" w:cs="Times New Roman"/>
          <w:b/>
          <w:b/>
        </w:rPr>
      </w:pPr>
      <w:r>
        <w:rPr>
          <w:rFonts w:cs="Times New Roman" w:ascii="Times New Roman" w:hAnsi="Times New Roman"/>
          <w:b/>
        </w:rPr>
        <w:t>Al decir del presidente de la Fed:…Tenemos la capacidad de eliminar períodos de bonanza o recesiones? Puede la política fiscal y monetaria, en condiciones óptimas, eliminar el ciclo económico…? La respuesta en mi opinión es no…</w:t>
      </w:r>
    </w:p>
    <w:p>
      <w:pPr>
        <w:pStyle w:val="Normal"/>
        <w:jc w:val="both"/>
        <w:rPr>
          <w:rFonts w:ascii="Times New Roman" w:hAnsi="Times New Roman" w:cs="Times New Roman"/>
        </w:rPr>
      </w:pPr>
      <w:r>
        <w:rPr>
          <w:rFonts w:cs="Times New Roman" w:ascii="Times New Roman" w:hAnsi="Times New Roman"/>
        </w:rPr>
        <w:t>Si 130000 millones de dólares es mucho dinero y/o 671000 millones muchísimo más, las cifras -y sus posibilidades- adquieren su verdadera dimensión si se las comparan -por ejemplo- con las siguientes:</w:t>
      </w:r>
    </w:p>
    <w:p>
      <w:pPr>
        <w:pStyle w:val="Normal"/>
        <w:numPr>
          <w:ilvl w:val="0"/>
          <w:numId w:val="5"/>
        </w:numPr>
        <w:jc w:val="both"/>
        <w:rPr>
          <w:rFonts w:ascii="Times New Roman" w:hAnsi="Times New Roman" w:cs="Times New Roman"/>
        </w:rPr>
      </w:pPr>
      <w:r>
        <w:rPr>
          <w:rFonts w:cs="Times New Roman" w:ascii="Times New Roman" w:hAnsi="Times New Roman"/>
        </w:rPr>
        <w:t>el valor nominal de la totalidad de los contratos derivados en circulación en el año 1999 alcanzaba los 92 billones de dólares (billones en español), según Swap Monitor. Esta cifra cuadruplica los 24.6 billones de dólares en circulación a fines de 1992</w:t>
      </w:r>
    </w:p>
    <w:p>
      <w:pPr>
        <w:pStyle w:val="Normal"/>
        <w:numPr>
          <w:ilvl w:val="0"/>
          <w:numId w:val="5"/>
        </w:numPr>
        <w:jc w:val="both"/>
        <w:rPr>
          <w:rFonts w:ascii="Times New Roman" w:hAnsi="Times New Roman" w:cs="Times New Roman"/>
        </w:rPr>
      </w:pPr>
      <w:r>
        <w:rPr>
          <w:rFonts w:cs="Times New Roman" w:ascii="Times New Roman" w:hAnsi="Times New Roman"/>
        </w:rPr>
        <w:t>los títulos respaldados por activos, valores emitidos por los bancos y otras entidades de préstamos respaldados por sus propias carteras de préstamos, en el tercer trimestre de 1999, en circulación era de 2.96 billones de dólares, según el grupo comercial Bond Market Association. La cifra es muy superior a los 374500 millones de dólares de 1985</w:t>
      </w:r>
    </w:p>
    <w:p>
      <w:pPr>
        <w:pStyle w:val="Normal"/>
        <w:numPr>
          <w:ilvl w:val="0"/>
          <w:numId w:val="5"/>
        </w:numPr>
        <w:jc w:val="both"/>
        <w:rPr>
          <w:rFonts w:ascii="Times New Roman" w:hAnsi="Times New Roman" w:cs="Times New Roman"/>
        </w:rPr>
      </w:pPr>
      <w:r>
        <w:rPr>
          <w:rFonts w:cs="Times New Roman" w:ascii="Times New Roman" w:hAnsi="Times New Roman"/>
        </w:rPr>
        <w:t>al decir de Paul Krugman (De vuelta a la economía de la gran depresión -Norma 1999 - Pág. 189 y s/s) uno de los aspectos más extraños de la crisis de los últimos años ha sido el papel predominante que han desempeñado los fondos de cubrimiento de riesgo, hedge funds, unas instituciones de inversión que están en capacidad de tomarse el control de unos activos muy superiores a la fortuna de sus dueños…Algunos fondos de cubrimiento de riesgo con buena reputación han podido tomar posiciones cien veces el tamaño del capital de sus dueños. Ello significa que una subida del 1% en el precio de sus activos, o una caída equivalente en el precio de sus deudas, duplica el capital...</w:t>
      </w:r>
    </w:p>
    <w:p>
      <w:pPr>
        <w:pStyle w:val="Normal"/>
        <w:ind w:left="960" w:hanging="0"/>
        <w:jc w:val="both"/>
        <w:rPr>
          <w:rFonts w:ascii="Times New Roman" w:hAnsi="Times New Roman" w:cs="Times New Roman"/>
        </w:rPr>
      </w:pPr>
      <w:r>
        <w:rPr>
          <w:rFonts w:cs="Times New Roman" w:ascii="Times New Roman" w:hAnsi="Times New Roman"/>
        </w:rPr>
        <w:t>Qué tan grande son los fondos de cubrimiento de riesgo? Nadie lo sabe realmente porque hasta hace muy poco nadie creía que fuera necesario averiguar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nte a estas cifras es evidente que (volviendo a Greenspan): Un Banco Central por si sólo no puede acabar con una recesión…Identificar las burbujas financieras y vaticinar su final es una tarea sumamente difícil…La política monetaria no puede anticipar el aumento o final de los excesos especulativ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de dije digo, digo Diego</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5"/>
        </w:numPr>
        <w:jc w:val="both"/>
        <w:rPr>
          <w:rFonts w:ascii="Times New Roman" w:hAnsi="Times New Roman" w:cs="Times New Roman"/>
          <w:b/>
          <w:b/>
        </w:rPr>
      </w:pPr>
      <w:r>
        <w:rPr>
          <w:rFonts w:cs="Times New Roman" w:ascii="Times New Roman" w:hAnsi="Times New Roman"/>
          <w:b/>
        </w:rPr>
        <w:t>De hecho, si bajamos de un día para otro los tipos de interés ante las previsiones de una caída de las cotizaciones, con ello sólo agravaríamos los desequilibrios económicos y financieros…</w:t>
      </w:r>
    </w:p>
    <w:p>
      <w:pPr>
        <w:pStyle w:val="Normal"/>
        <w:jc w:val="both"/>
        <w:rPr>
          <w:rFonts w:ascii="Times New Roman" w:hAnsi="Times New Roman" w:cs="Times New Roman"/>
        </w:rPr>
      </w:pPr>
      <w:r>
        <w:rPr>
          <w:rFonts w:cs="Times New Roman" w:ascii="Times New Roman" w:hAnsi="Times New Roman"/>
        </w:rPr>
        <w:t>Quién dijo esta frase?    Adivinaron,…Alan Greenspan.</w:t>
      </w:r>
    </w:p>
    <w:p>
      <w:pPr>
        <w:pStyle w:val="Normal"/>
        <w:numPr>
          <w:ilvl w:val="0"/>
          <w:numId w:val="5"/>
        </w:numPr>
        <w:jc w:val="both"/>
        <w:rPr>
          <w:rFonts w:ascii="Times New Roman" w:hAnsi="Times New Roman" w:cs="Times New Roman"/>
          <w:b/>
          <w:b/>
        </w:rPr>
      </w:pPr>
      <w:r>
        <w:rPr>
          <w:rFonts w:cs="Times New Roman" w:ascii="Times New Roman" w:hAnsi="Times New Roman"/>
          <w:b/>
        </w:rPr>
        <w:t>La inflación no es en la actualidad un problema de especial importancia para la economía norteamericana…El estímulo al crecimiento de la economía ha tomado el relevo en la lucha contra la inflación en la política monetaria…</w:t>
      </w:r>
    </w:p>
    <w:p>
      <w:pPr>
        <w:pStyle w:val="Normal"/>
        <w:numPr>
          <w:ilvl w:val="0"/>
          <w:numId w:val="5"/>
        </w:numPr>
        <w:jc w:val="both"/>
        <w:rPr>
          <w:rFonts w:ascii="Times New Roman" w:hAnsi="Times New Roman" w:cs="Times New Roman"/>
          <w:b/>
          <w:b/>
        </w:rPr>
      </w:pPr>
      <w:r>
        <w:rPr>
          <w:rFonts w:cs="Times New Roman" w:ascii="Times New Roman" w:hAnsi="Times New Roman"/>
          <w:b/>
        </w:rPr>
        <w:t>Dada la baja inflación y las perspectivas de que se mantuviera contenida, la principal amenaza al rendimiento de la economía parecería venir de la excesiva debilidad de la actividad. Por lo tanto retiramos las restricciones monetarias y hemos adoptado una postura de mayor flexibilidad para contener los efectos de la caída de la demanda…</w:t>
      </w:r>
    </w:p>
    <w:p>
      <w:pPr>
        <w:pStyle w:val="Normal"/>
        <w:jc w:val="both"/>
        <w:rPr>
          <w:rFonts w:ascii="Times New Roman" w:hAnsi="Times New Roman" w:cs="Times New Roman"/>
        </w:rPr>
      </w:pPr>
      <w:r>
        <w:rPr>
          <w:rFonts w:cs="Times New Roman" w:ascii="Times New Roman" w:hAnsi="Times New Roman"/>
        </w:rPr>
        <w:t>Quién dijo estas frases?     Adivinaron,…Alan Greenspan.</w:t>
      </w:r>
    </w:p>
    <w:p>
      <w:pPr>
        <w:pStyle w:val="Normal"/>
        <w:jc w:val="both"/>
        <w:rPr>
          <w:rFonts w:ascii="Times New Roman" w:hAnsi="Times New Roman" w:cs="Times New Roman"/>
        </w:rPr>
      </w:pPr>
      <w:r>
        <w:rPr>
          <w:rFonts w:cs="Times New Roman" w:ascii="Times New Roman" w:hAnsi="Times New Roman"/>
        </w:rPr>
        <w:t>El mismo Alan Greenspan? Si señores, el mismo. El de la exuberancia irracional de los mercados…El del aterrizaje suave de la economía…El guardián del diner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Y entonces llegaron las rebaj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 6 de agosto de 2001 ya llevabamos “6 rebajas 6” de las tasas de interés en lo que iba del año (3.75% al 1/7/01) con una más -a pedido del distinguido público- en barbecho para finales de mes. Los hacedores de mercado querían una tasa del 3.50% para fin del verano y de 3% para finales del año. Luego llegarían a ser los más bajos de la posguerra (1%)…Todo un dulce porvenir.</w:t>
      </w:r>
    </w:p>
    <w:p>
      <w:pPr>
        <w:pStyle w:val="Normal"/>
        <w:jc w:val="both"/>
        <w:rPr>
          <w:rFonts w:ascii="Times New Roman" w:hAnsi="Times New Roman" w:cs="Times New Roman"/>
        </w:rPr>
      </w:pPr>
      <w:r>
        <w:rPr>
          <w:rFonts w:cs="Times New Roman" w:ascii="Times New Roman" w:hAnsi="Times New Roman"/>
        </w:rPr>
        <w:t>Pasar de una tasa del 6% a una del 3.75% en siete meses habían  hecho resucitar la bolsa?</w:t>
      </w:r>
    </w:p>
    <w:p>
      <w:pPr>
        <w:pStyle w:val="Normal"/>
        <w:jc w:val="both"/>
        <w:rPr>
          <w:rFonts w:ascii="Times New Roman" w:hAnsi="Times New Roman" w:cs="Times New Roman"/>
        </w:rPr>
      </w:pPr>
      <w:r>
        <w:rPr>
          <w:rFonts w:cs="Times New Roman" w:ascii="Times New Roman" w:hAnsi="Times New Roman"/>
        </w:rPr>
        <w:t>A los datos me remi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b/>
        <w:tab/>
        <w:tab/>
        <w:tab/>
      </w:r>
      <w:r>
        <w:rPr>
          <w:rFonts w:cs="Times New Roman" w:ascii="Times New Roman" w:hAnsi="Times New Roman"/>
          <w:lang w:val="es-ES"/>
        </w:rPr>
        <w:t>Dow Jones</w:t>
        <w:tab/>
        <w:t>Nas</w:t>
      </w:r>
      <w:r>
        <w:rPr>
          <w:rFonts w:cs="Times New Roman" w:ascii="Times New Roman" w:hAnsi="Times New Roman"/>
          <w:lang w:val="en-GB"/>
        </w:rPr>
        <w:t>daq C.</w:t>
        <w:tab/>
        <w:t>S&amp;P 500</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rPr>
      </w:pPr>
      <w:r>
        <w:rPr>
          <w:rFonts w:cs="Times New Roman" w:ascii="Times New Roman" w:hAnsi="Times New Roman"/>
        </w:rPr>
        <w:t>52 semanas antes 22/7/01</w:t>
        <w:tab/>
        <w:tab/>
        <w:t>11337.92</w:t>
        <w:tab/>
        <w:t xml:space="preserve">   n/d</w:t>
        <w:tab/>
        <w:tab/>
        <w:t>1520.77   Máximo</w:t>
      </w:r>
    </w:p>
    <w:p>
      <w:pPr>
        <w:pStyle w:val="Normal"/>
        <w:jc w:val="both"/>
        <w:rPr>
          <w:rFonts w:ascii="Times New Roman" w:hAnsi="Times New Roman" w:cs="Times New Roman"/>
        </w:rPr>
      </w:pPr>
      <w:r>
        <w:rPr>
          <w:rFonts w:cs="Times New Roman" w:ascii="Times New Roman" w:hAnsi="Times New Roman"/>
        </w:rPr>
        <w:tab/>
        <w:tab/>
        <w:tab/>
        <w:tab/>
        <w:tab/>
        <w:t xml:space="preserve">  9389.48</w:t>
        <w:tab/>
        <w:t xml:space="preserve">   n/d</w:t>
        <w:tab/>
        <w:tab/>
        <w:t>1103.25   Mínimo</w:t>
      </w:r>
    </w:p>
    <w:p>
      <w:pPr>
        <w:pStyle w:val="Normal"/>
        <w:jc w:val="both"/>
        <w:rPr>
          <w:rFonts w:ascii="Times New Roman" w:hAnsi="Times New Roman" w:cs="Times New Roman"/>
        </w:rPr>
      </w:pPr>
      <w:r>
        <w:rPr>
          <w:rFonts w:cs="Times New Roman" w:ascii="Times New Roman" w:hAnsi="Times New Roman"/>
        </w:rPr>
        <w:t>Máximos (a finales 3/2000)</w:t>
        <w:tab/>
        <w:tab/>
        <w:t>11722.98</w:t>
        <w:tab/>
        <w:t>5048.62</w:t>
        <w:tab/>
        <w:t>1527.46</w:t>
      </w:r>
    </w:p>
    <w:p>
      <w:pPr>
        <w:pStyle w:val="Normal"/>
        <w:jc w:val="both"/>
        <w:rPr>
          <w:rFonts w:ascii="Times New Roman" w:hAnsi="Times New Roman" w:cs="Times New Roman"/>
        </w:rPr>
      </w:pPr>
      <w:r>
        <w:rPr>
          <w:rFonts w:cs="Times New Roman" w:ascii="Times New Roman" w:hAnsi="Times New Roman"/>
        </w:rPr>
        <w:t>Cierre 21/3/01</w:t>
        <w:tab/>
        <w:tab/>
        <w:tab/>
        <w:tab/>
        <w:t xml:space="preserve">  9487.00</w:t>
        <w:tab/>
        <w:t>1830.23</w:t>
        <w:tab/>
        <w:t>1122.14</w:t>
      </w:r>
    </w:p>
    <w:p>
      <w:pPr>
        <w:pStyle w:val="Normal"/>
        <w:jc w:val="both"/>
        <w:rPr>
          <w:rFonts w:ascii="Times New Roman" w:hAnsi="Times New Roman" w:cs="Times New Roman"/>
        </w:rPr>
      </w:pPr>
      <w:r>
        <w:rPr>
          <w:rFonts w:cs="Times New Roman" w:ascii="Times New Roman" w:hAnsi="Times New Roman"/>
        </w:rPr>
        <w:t>Cierre  6/6/01</w:t>
        <w:tab/>
        <w:tab/>
        <w:tab/>
        <w:tab/>
        <w:t>11144.20</w:t>
        <w:tab/>
        <w:t>2223.91</w:t>
        <w:tab/>
        <w:t xml:space="preserve">   n/d</w:t>
      </w:r>
    </w:p>
    <w:p>
      <w:pPr>
        <w:pStyle w:val="Normal"/>
        <w:jc w:val="both"/>
        <w:rPr>
          <w:rFonts w:ascii="Times New Roman" w:hAnsi="Times New Roman" w:cs="Times New Roman"/>
        </w:rPr>
      </w:pPr>
      <w:r>
        <w:rPr>
          <w:rFonts w:cs="Times New Roman" w:ascii="Times New Roman" w:hAnsi="Times New Roman"/>
        </w:rPr>
        <w:t>Cierre  8/7/01</w:t>
        <w:tab/>
        <w:tab/>
        <w:tab/>
        <w:tab/>
        <w:t>10252.60</w:t>
        <w:tab/>
        <w:t>2004.16</w:t>
        <w:tab/>
        <w:t>1190.59</w:t>
      </w:r>
    </w:p>
    <w:p>
      <w:pPr>
        <w:pStyle w:val="Normal"/>
        <w:jc w:val="both"/>
        <w:rPr>
          <w:rFonts w:ascii="Times New Roman" w:hAnsi="Times New Roman" w:cs="Times New Roman"/>
        </w:rPr>
      </w:pPr>
      <w:r>
        <w:rPr>
          <w:rFonts w:cs="Times New Roman" w:ascii="Times New Roman" w:hAnsi="Times New Roman"/>
        </w:rPr>
        <w:t>Cierre  3/8/01</w:t>
        <w:tab/>
        <w:tab/>
        <w:tab/>
        <w:tab/>
        <w:t>10513.50</w:t>
        <w:tab/>
        <w:t>2066.07</w:t>
        <w:tab/>
        <w:t>1214.3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ál ha sido el resultado?</w:t>
      </w:r>
    </w:p>
    <w:p>
      <w:pPr>
        <w:pStyle w:val="Normal"/>
        <w:jc w:val="both"/>
        <w:rPr>
          <w:rFonts w:ascii="Times New Roman" w:hAnsi="Times New Roman" w:cs="Times New Roman"/>
        </w:rPr>
      </w:pPr>
      <w:r>
        <w:rPr>
          <w:rFonts w:cs="Times New Roman" w:ascii="Times New Roman" w:hAnsi="Times New Roman"/>
        </w:rPr>
        <w:t>El resultado ha sido uno de los mayores despilfarros de dinero y energía humana de la historia moderna. Miles de millones de dólares se perdieron en los últimos años para financiar a empresas que nunca generaron ganancias.</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El guardián del din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ocupado -asustado? presionado?- porque la desaceleración, no llegara a recesión; o que la recesión, no llegara a depresión, el maestro Alan Greenspan transformó (más, mucho más, que en 1987, 1989, 1997, y 1998) a la Reserva Federal de guardián del dinero en cómplice de los mercados.</w:t>
      </w:r>
    </w:p>
    <w:p>
      <w:pPr>
        <w:pStyle w:val="Normal"/>
        <w:jc w:val="both"/>
        <w:rPr>
          <w:rFonts w:ascii="Times New Roman" w:hAnsi="Times New Roman" w:cs="Times New Roman"/>
        </w:rPr>
      </w:pPr>
      <w:r>
        <w:rPr>
          <w:rFonts w:cs="Times New Roman" w:ascii="Times New Roman" w:hAnsi="Times New Roman"/>
        </w:rPr>
        <w:t>El banco de bancos, el regulador y supervisor del sistema financiero, el banco del gobierno de los EEUU luego de haber inundado el mercado con dinero y de haber rebajado las tasas de interés un 62.50% en siete meses, solo alcanzó decirnos:</w:t>
      </w:r>
    </w:p>
    <w:p>
      <w:pPr>
        <w:pStyle w:val="Normal"/>
        <w:jc w:val="both"/>
        <w:rPr>
          <w:rFonts w:ascii="Times New Roman" w:hAnsi="Times New Roman" w:cs="Times New Roman"/>
        </w:rPr>
      </w:pPr>
      <w:r>
        <w:rPr>
          <w:rFonts w:cs="Times New Roman" w:ascii="Times New Roman" w:hAnsi="Times New Roman"/>
        </w:rPr>
        <w:t>(Refiriéndose a la ralentización económica que comenzó a mediados de 2000)…</w:t>
      </w:r>
      <w:r>
        <w:rPr>
          <w:rFonts w:cs="Times New Roman" w:ascii="Times New Roman" w:hAnsi="Times New Roman"/>
          <w:b/>
        </w:rPr>
        <w:t>La liquidación de inventarios terminara en algún momento, y su fin estimulara la producción y potenciara la recuperación. Por supuesto, la oportunidad y la intensidad de este proceso dependerán del comportamiento de la demanda.</w:t>
      </w:r>
    </w:p>
    <w:p>
      <w:pPr>
        <w:pStyle w:val="Normal"/>
        <w:jc w:val="both"/>
        <w:rPr>
          <w:rFonts w:ascii="Times New Roman" w:hAnsi="Times New Roman" w:cs="Times New Roman"/>
        </w:rPr>
      </w:pPr>
      <w:r>
        <w:rPr>
          <w:rFonts w:cs="Times New Roman" w:ascii="Times New Roman" w:hAnsi="Times New Roman"/>
        </w:rPr>
        <w:t>Antológico!…Genial!…Viene a decir que:…Siempre que llovió…paró.</w:t>
      </w:r>
    </w:p>
    <w:p>
      <w:pPr>
        <w:pStyle w:val="Normal"/>
        <w:jc w:val="both"/>
        <w:rPr>
          <w:rFonts w:ascii="Times New Roman" w:hAnsi="Times New Roman" w:cs="Times New Roman"/>
        </w:rPr>
      </w:pPr>
      <w:r>
        <w:rPr>
          <w:rFonts w:cs="Times New Roman" w:ascii="Times New Roman" w:hAnsi="Times New Roman"/>
        </w:rPr>
        <w:t>El tiempo lo cura to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ando ataban los perros con chorizos algún  escriba dijo que si se moría Alan Greenspan había que sentarlo en su sillón, con impermeable, gafas oscuras y un puro en la boca para que el mercado siguiera igual…Temo que ahora, podría ser enterrado cerca de la economía real cuyo epitafio dice:</w:t>
      </w:r>
    </w:p>
    <w:p>
      <w:pPr>
        <w:pStyle w:val="Normal"/>
        <w:jc w:val="both"/>
        <w:rPr>
          <w:rFonts w:ascii="Times New Roman" w:hAnsi="Times New Roman" w:cs="Times New Roman"/>
        </w:rPr>
      </w:pPr>
      <w:r>
        <w:rPr>
          <w:rFonts w:cs="Times New Roman" w:ascii="Times New Roman" w:hAnsi="Times New Roman"/>
        </w:rPr>
        <w:t>Aquí yace la economía real: entre todos la mataron y ella sola se murió.</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amigos de la banca pueden maquillar pero no ocultar la realidad. El mismo monstruo que han creado para atrapar la manada (de corderos) ahora se les vuelve en contra. Cuando los programas de televisión y radio con noticias de la bolsa comparten audiencia con los de deporte y el pronóstico, ya no puede hacerse del infierno un cielo. Cuando el espectáculo de Wall Street inicia los telediarios, no alcanza el abecedario para seguir inventando el dulce porvenir. Todos y cada uno se desayunan con los principales índices, con los máximos y los mínimos, con la variación diaria, semanal, del mes…y hasta de 52 semanas. Los mejor clasificados (por prima de renta en un año, por rentabilidad semanal, por rentabilidad…). Tendencias. Mercado de futuro (opciones, cauciones, préstamos, pases…). Cambios. Tasas. Tasas cruzadas. Títulos públicos. Commodities. Indicadores (cantidad negociada; precio: cierre, anterior; variación: diaria, mensual, anual; resultado último trimestre, valor libro, valuación empresaria, resultado acumulado, price earnings…). Hay canales de televisión, radios y periódicos especializados que están las 24 horas del día emitiendo  y comentando el espectáculo de la bolsa + Internet (para los iniciados).</w:t>
      </w:r>
    </w:p>
    <w:p>
      <w:pPr>
        <w:pStyle w:val="Normal"/>
        <w:jc w:val="both"/>
        <w:rPr>
          <w:rFonts w:ascii="Times New Roman" w:hAnsi="Times New Roman" w:cs="Times New Roman"/>
        </w:rPr>
      </w:pPr>
      <w:r>
        <w:rPr>
          <w:rFonts w:cs="Times New Roman" w:ascii="Times New Roman" w:hAnsi="Times New Roman"/>
        </w:rPr>
        <w:t>Ahora, el anuncio de una decisión sobre los tipos de interés del FOMC es una noticia mediática. Sólo once días hasta la reunión de la Fed, dicen los canales de televisión por cable, la CNCB tiene un reloj de cuenta atrás en la pantalla que indica el día de la reunión, realizan un avance informativo a las 2:15 de la tarde y lo tratan con la misma importancia que un despegue de la lanzadera espacial en año nuevo.</w:t>
      </w:r>
    </w:p>
    <w:p>
      <w:pPr>
        <w:pStyle w:val="Normal"/>
        <w:jc w:val="both"/>
        <w:rPr>
          <w:rFonts w:ascii="Times New Roman" w:hAnsi="Times New Roman" w:cs="Times New Roman"/>
        </w:rPr>
      </w:pPr>
      <w:r>
        <w:rPr>
          <w:rFonts w:cs="Times New Roman" w:ascii="Times New Roman" w:hAnsi="Times New Roman"/>
        </w:rPr>
        <w:t>Por mucho que lo intenten no pueden ocultar el muerto bajo la cama.</w:t>
      </w:r>
    </w:p>
    <w:p>
      <w:pPr>
        <w:pStyle w:val="Normal"/>
        <w:jc w:val="both"/>
        <w:rPr>
          <w:rFonts w:ascii="Times New Roman" w:hAnsi="Times New Roman" w:cs="Times New Roman"/>
        </w:rPr>
      </w:pPr>
      <w:r>
        <w:rPr>
          <w:rFonts w:cs="Times New Roman" w:ascii="Times New Roman" w:hAnsi="Times New Roman"/>
        </w:rPr>
        <w:t>Con la boca pequeña -y a regañadientes- asumen como mal menor que la deseada V se transforma -por poco tiempo- en una U.</w:t>
      </w:r>
    </w:p>
    <w:p>
      <w:pPr>
        <w:pStyle w:val="Normal"/>
        <w:jc w:val="both"/>
        <w:rPr>
          <w:rFonts w:ascii="Times New Roman" w:hAnsi="Times New Roman" w:cs="Times New Roman"/>
        </w:rPr>
      </w:pPr>
      <w:r>
        <w:rPr>
          <w:rFonts w:cs="Times New Roman" w:ascii="Times New Roman" w:hAnsi="Times New Roman"/>
        </w:rPr>
        <w:t>Ni con el brazo torcido o una pistola al cuello reconocen un comportamiento -como lo es- asemejable a una W, alentada por ellos mismos que esperan cualquier dato nuevo favorable -aunque sea mínimo, aparente, luego rectificado…- para batir palmas, tirar cohetes y arrear la manada (nuevamente). Después llega la realidad con las rebajas, y vuelta a empezar. Siempre esperando el rally que viene. Siempre prometiendo el cielo protector.</w:t>
      </w:r>
    </w:p>
    <w:p>
      <w:pPr>
        <w:pStyle w:val="Normal"/>
        <w:jc w:val="both"/>
        <w:rPr>
          <w:rFonts w:ascii="Times New Roman" w:hAnsi="Times New Roman" w:cs="Times New Roman"/>
        </w:rPr>
      </w:pPr>
      <w:r>
        <w:rPr>
          <w:rFonts w:cs="Times New Roman" w:ascii="Times New Roman" w:hAnsi="Times New Roman"/>
        </w:rPr>
        <w:t>Mucho menos -ni siquiera se lo plantean, aún- aceptan la posibilidad de una situación que se asemeje a una L (como el caso Japón), cada vez más cerca, cada vez más verosímil, cada vez más constatable. El encefalograma plano de la economía. La economía real, aquélla que entre todos la mataron y ella sola se murió. La economía virtual, que se perdió por la red de Gran Hermano…</w:t>
      </w:r>
    </w:p>
    <w:p>
      <w:pPr>
        <w:pStyle w:val="Normal"/>
        <w:jc w:val="both"/>
        <w:rPr>
          <w:rFonts w:ascii="Times New Roman" w:hAnsi="Times New Roman" w:cs="Times New Roman"/>
        </w:rPr>
      </w:pPr>
      <w:r>
        <w:rPr>
          <w:rFonts w:cs="Times New Roman" w:ascii="Times New Roman" w:hAnsi="Times New Roman"/>
        </w:rPr>
        <w:t>Estos cómplices del gran timo global se merecen otras letras para conjugar su desideratum. Les propongo dos: la T para ser colgados de ella, o la Y para ser guillotinados en ella.</w:t>
      </w:r>
    </w:p>
    <w:p>
      <w:pPr>
        <w:pStyle w:val="Normal"/>
        <w:jc w:val="both"/>
        <w:rPr>
          <w:rFonts w:ascii="Times New Roman" w:hAnsi="Times New Roman" w:cs="Times New Roman"/>
        </w:rPr>
      </w:pPr>
      <w:r>
        <w:rPr>
          <w:rFonts w:cs="Times New Roman" w:ascii="Times New Roman" w:hAnsi="Times New Roman"/>
        </w:rPr>
        <w:t>Dejo a mis lectores proponer ot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estos tahúres socorre la Reserva Federal! Para estos ladrones sacan al mercado un montón de dinero, ofrecen crédito ilimitado, dejan que fluya el dinero…Y además rebajan las tasas el 62.50% en siete meses (de paso para reconducir la manada) para abaratar sus pasivos.</w:t>
      </w:r>
    </w:p>
    <w:p>
      <w:pPr>
        <w:pStyle w:val="Normal"/>
        <w:jc w:val="both"/>
        <w:rPr>
          <w:rFonts w:ascii="Times New Roman" w:hAnsi="Times New Roman" w:cs="Times New Roman"/>
        </w:rPr>
      </w:pPr>
      <w:r>
        <w:rPr>
          <w:rFonts w:cs="Times New Roman" w:ascii="Times New Roman" w:hAnsi="Times New Roman"/>
        </w:rPr>
        <w:t>Ya lo limpiarán más tarde!…Qué se limpiarán?…Dónde se lo limpiarán?…</w:t>
      </w:r>
    </w:p>
    <w:p>
      <w:pPr>
        <w:pStyle w:val="Normal"/>
        <w:jc w:val="both"/>
        <w:rPr>
          <w:rFonts w:ascii="Times New Roman" w:hAnsi="Times New Roman" w:cs="Times New Roman"/>
        </w:rPr>
      </w:pPr>
      <w:r>
        <w:rPr>
          <w:rFonts w:cs="Times New Roman" w:ascii="Times New Roman" w:hAnsi="Times New Roman"/>
        </w:rPr>
        <w:t>Lo dicho…</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Cs w:val="24"/>
        </w:rPr>
      </w:pPr>
      <w:r>
        <w:rPr>
          <w:rFonts w:cs="Times New Roman" w:ascii="Times New Roman" w:hAnsi="Times New Roman"/>
          <w:b/>
          <w:szCs w:val="24"/>
        </w:rPr>
        <w:t>- Anexo IV</w:t>
      </w:r>
    </w:p>
    <w:p>
      <w:pPr>
        <w:pStyle w:val="Normal"/>
        <w:rPr>
          <w:rFonts w:ascii="Times New Roman" w:hAnsi="Times New Roman" w:cs="Times New Roman"/>
          <w:b/>
          <w:b/>
          <w:szCs w:val="24"/>
        </w:rPr>
      </w:pPr>
      <w:r>
        <w:rPr>
          <w:rFonts w:cs="Times New Roman" w:ascii="Times New Roman" w:hAnsi="Times New Roman"/>
          <w:b/>
          <w:szCs w:val="24"/>
        </w:rPr>
        <w:t>Siguiendo las “migas de pan” que fue dejando el “Maestro”</w:t>
      </w:r>
    </w:p>
    <w:p>
      <w:pPr>
        <w:pStyle w:val="Normal"/>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BBCMundo.com (15/8/03): “La “paradoja” de las tasas de interé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 la economía entra en recesión, inmediatamente la Reserva Federal estadounidense baja las tasas de interés; pero en Latinoamérica, ocurre todo lo contrario: al primer síntoma de crisis, las tasas saltan por las nubes. La gente debe ajustarse el cinturón, mientras que en EEUU la idea es que el consumidor gaste cada día m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27/8/03): “EEUU: déficit por las nube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 déficit presupuestario estadounidense ascenderá a un nivel sin precedente de US $ 480.000 millones en 2004, según los cálculos de la Oficina Presupuestaria del Congre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26/9/03): “Aumentan los pobres en EEUU”</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ás de un millón de estadounidenses entraron en la pobreza el año pasado y es la primera vez en una década que el número de pobres aumenta por segundo año consecutivo, según informó este viernes la Oficina del Censo.</w:t>
      </w:r>
    </w:p>
    <w:p>
      <w:pPr>
        <w:pStyle w:val="Normal"/>
        <w:jc w:val="both"/>
        <w:rPr>
          <w:rFonts w:ascii="Times New Roman" w:hAnsi="Times New Roman" w:cs="Times New Roman"/>
          <w:szCs w:val="24"/>
        </w:rPr>
      </w:pPr>
      <w:r>
        <w:rPr>
          <w:rFonts w:cs="Times New Roman" w:ascii="Times New Roman" w:hAnsi="Times New Roman"/>
          <w:szCs w:val="24"/>
        </w:rPr>
        <w:t>Según este informe hay 34.6 millones de personas que vivieron en la pobreza durante 2002, que son 1.7 millones más que el año anterior.</w:t>
      </w:r>
    </w:p>
    <w:p>
      <w:pPr>
        <w:pStyle w:val="Normal"/>
        <w:jc w:val="both"/>
        <w:rPr>
          <w:rFonts w:ascii="Times New Roman" w:hAnsi="Times New Roman" w:cs="Times New Roman"/>
          <w:szCs w:val="24"/>
        </w:rPr>
      </w:pPr>
      <w:r>
        <w:rPr>
          <w:rFonts w:cs="Times New Roman" w:ascii="Times New Roman" w:hAnsi="Times New Roman"/>
          <w:szCs w:val="24"/>
        </w:rPr>
        <w:t>La tasa de pobreza llegó al 12.1% en 2002, por encima del 11.7% de 2001.</w:t>
      </w:r>
    </w:p>
    <w:p>
      <w:pPr>
        <w:pStyle w:val="Normal"/>
        <w:jc w:val="both"/>
        <w:rPr>
          <w:rFonts w:ascii="Times New Roman" w:hAnsi="Times New Roman" w:cs="Times New Roman"/>
          <w:szCs w:val="24"/>
        </w:rPr>
      </w:pPr>
      <w:r>
        <w:rPr>
          <w:rFonts w:cs="Times New Roman" w:ascii="Times New Roman" w:hAnsi="Times New Roman"/>
          <w:szCs w:val="24"/>
        </w:rPr>
        <w:t>El informe también dijo que el ingreso promedio real de los estadounidenses cayó el 1.1%  el año pasado, a US $ 42.409 anuales.</w:t>
      </w:r>
    </w:p>
    <w:p>
      <w:pPr>
        <w:pStyle w:val="Normal"/>
        <w:jc w:val="both"/>
        <w:rPr>
          <w:rFonts w:ascii="Times New Roman" w:hAnsi="Times New Roman" w:cs="Times New Roman"/>
          <w:szCs w:val="24"/>
        </w:rPr>
      </w:pPr>
      <w:r>
        <w:rPr>
          <w:rFonts w:cs="Times New Roman" w:ascii="Times New Roman" w:hAnsi="Times New Roman"/>
          <w:szCs w:val="24"/>
        </w:rPr>
        <w:t>Qué significa ser pobre?</w:t>
      </w:r>
    </w:p>
    <w:p>
      <w:pPr>
        <w:pStyle w:val="Normal"/>
        <w:jc w:val="both"/>
        <w:rPr>
          <w:rFonts w:ascii="Times New Roman" w:hAnsi="Times New Roman" w:cs="Times New Roman"/>
          <w:szCs w:val="24"/>
        </w:rPr>
      </w:pPr>
      <w:r>
        <w:rPr>
          <w:rFonts w:cs="Times New Roman" w:ascii="Times New Roman" w:hAnsi="Times New Roman"/>
          <w:szCs w:val="24"/>
        </w:rPr>
        <w:t>Según el gobierno, las personas pobres son aquellas menores de 65 años que viven solas y tienen un ingreso de US $ 9359 anuales o menos.</w:t>
      </w:r>
    </w:p>
    <w:p>
      <w:pPr>
        <w:pStyle w:val="Normal"/>
        <w:jc w:val="both"/>
        <w:rPr>
          <w:rFonts w:ascii="Times New Roman" w:hAnsi="Times New Roman" w:cs="Times New Roman"/>
          <w:szCs w:val="24"/>
        </w:rPr>
      </w:pPr>
      <w:r>
        <w:rPr>
          <w:rFonts w:cs="Times New Roman" w:ascii="Times New Roman" w:hAnsi="Times New Roman"/>
          <w:szCs w:val="24"/>
        </w:rPr>
        <w:t>O cuando una familia de cuatro miembros, incluídos dos niños, gana US $ 18.244.</w:t>
      </w:r>
    </w:p>
    <w:p>
      <w:pPr>
        <w:pStyle w:val="Normal"/>
        <w:jc w:val="both"/>
        <w:rPr>
          <w:rFonts w:ascii="Times New Roman" w:hAnsi="Times New Roman" w:cs="Times New Roman"/>
          <w:szCs w:val="24"/>
        </w:rPr>
      </w:pPr>
      <w:r>
        <w:rPr>
          <w:rFonts w:cs="Times New Roman" w:ascii="Times New Roman" w:hAnsi="Times New Roman"/>
          <w:szCs w:val="24"/>
        </w:rPr>
        <w:t>La población negra fue el grupo que vio un mayor aumento de sus miembros viviendo en la pobreza.</w:t>
      </w:r>
    </w:p>
    <w:p>
      <w:pPr>
        <w:pStyle w:val="Normal"/>
        <w:jc w:val="both"/>
        <w:rPr>
          <w:rFonts w:ascii="Times New Roman" w:hAnsi="Times New Roman" w:cs="Times New Roman"/>
          <w:szCs w:val="24"/>
        </w:rPr>
      </w:pPr>
      <w:r>
        <w:rPr>
          <w:rFonts w:cs="Times New Roman" w:ascii="Times New Roman" w:hAnsi="Times New Roman"/>
          <w:szCs w:val="24"/>
        </w:rPr>
        <w:t>Con respecto a los hispanos, la tasa de pobreza se mantuvo sin cambios en el 2002, un 21.8%, aunque sus ingresos sí bajaron un 2.9%, para situarse en US $ 33.103 anu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C.es (10/10/03): “EEUU cerró el año fiscal 2003 con un déficit de 380.000 millones de dóla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larin.com (13/10/03): “EEUU no combate el desemple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i la gente cree que la desocupación actual es estructural, como le predican, no reclamará al gobierno que tome medidas posibles de generación de empleo” (Paul Krugm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ntereconomia.com (30/10/03): “El PIB de EEUU creció en el tercer trimestre un 7.2% interanu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30/10/03): “La economía de EEUU dio un salt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 economía de EEUU experimentó un crecimiento sorpresivo en el tercer trimestre del año gracias a un mayor índice de consumo por parte de los particulares y de inversiones por parte de las empres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gacetadelosnegocios.com (30/10/03): “El déficit de EEUU ya es insostenible”</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n la tendencia actual, en sólo cinco años el país deberá a los extranjeros en torno al 47% de su PIB”.</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vanguardia.es (31/10/03): “Los estímulos de Bush al consumo disparan el PIB de EEUU al 7.2%”</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 xml:space="preserve">Los expertos dudan de que ese ritmo de crecimiento sea sostenible. </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Bajo la influencia de abundantes dosis de estímulos fiscales –casi dos billones de dólares desde 2001- y los tipos de interés más bajos desde la posguerra, la economía norteamericana levantó el vuelo en el tercer trimest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C.es (31/10/03): “La locomotora de EEUU arranca con un crecimiento económico del 7.2%, el mayor en 19 añ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gacetadelosnegocios.com (31/10/03): “EEUU fulmina la crisis con un espectacular avance del 7.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NNenEspañol.com (6/11/03): “Greenspan ve bien la economía, pero no los déficit”</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El presidente de la Reserva Federal de EEUU, Alan Greenspan, dijo el jueves que las posibilidades “son cada vez más favorables” de que la economía comience a crear pronto puestos de trabajo.</w:t>
      </w:r>
    </w:p>
    <w:p>
      <w:pPr>
        <w:pStyle w:val="Normal"/>
        <w:jc w:val="both"/>
        <w:rPr>
          <w:rFonts w:ascii="Times New Roman" w:hAnsi="Times New Roman" w:cs="Times New Roman"/>
          <w:b/>
          <w:b/>
          <w:szCs w:val="24"/>
        </w:rPr>
      </w:pPr>
      <w:r>
        <w:rPr>
          <w:rFonts w:cs="Times New Roman" w:ascii="Times New Roman" w:hAnsi="Times New Roman"/>
          <w:b/>
          <w:szCs w:val="24"/>
        </w:rPr>
        <w:t>Sin embargo, advirtió que a largo plazo el creciente déficit presupuestario es una amenaza que no puede ser ignorada. Si ese torrente de tinta roja no es controlado para el 2010, cuando comience a retirarse la generación de la posguerra, podría causar “notables efectos desestabilizadores” en las posibilidades de una futura expansión económica, agregó el director del banco central estadounidens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Intereconomia.com (6/11/03): “La productividad en EEUU aumenta un 8.1 por ciento en el tercer trimest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18/11/03): “EEUU: hispanos son más pobre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 estudio en EEUU revela que los hogares de los habitantes de orígen hispano llegan a tener hasta ocho veces menos ingresos que otros grupos en ese país</w:t>
      </w:r>
    </w:p>
    <w:p>
      <w:pPr>
        <w:pStyle w:val="Normal"/>
        <w:jc w:val="both"/>
        <w:rPr>
          <w:rFonts w:ascii="Times New Roman" w:hAnsi="Times New Roman" w:cs="Times New Roman"/>
          <w:szCs w:val="24"/>
        </w:rPr>
      </w:pPr>
      <w:r>
        <w:rPr>
          <w:rFonts w:cs="Times New Roman" w:ascii="Times New Roman" w:hAnsi="Times New Roman"/>
          <w:szCs w:val="24"/>
        </w:rPr>
        <w:t>Según los datos del estudio, el promedio de capital neto de un hogar hispánico es de US $ 11.450.</w:t>
      </w:r>
    </w:p>
    <w:p>
      <w:pPr>
        <w:pStyle w:val="Normal"/>
        <w:jc w:val="both"/>
        <w:rPr>
          <w:rFonts w:ascii="Times New Roman" w:hAnsi="Times New Roman" w:cs="Times New Roman"/>
          <w:szCs w:val="24"/>
        </w:rPr>
      </w:pPr>
      <w:r>
        <w:rPr>
          <w:rFonts w:cs="Times New Roman" w:ascii="Times New Roman" w:hAnsi="Times New Roman"/>
          <w:szCs w:val="24"/>
        </w:rPr>
        <w:t>Esa cifra se compara desfavorablemente con la media de un hogar estadounidense calculada en US $ 86.1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NNenEspañol.com (20/11/03): “Persiste la brecha salarial entre hombres y mujeres en EEUU”</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s mujeres en EEUU ganan un promedio de 80 centavos, por cada dólar que se le paga a un hombre, casi la misma proporción de hace 20 años a pesar de la sensación de progre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24/11/03): “EEUU: crecimiento con desemple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 economía de EEUU crecerá en 2004 a su ritmo más rápido en dos décadas, pero sin una creación significativa de puestos de trabaj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gún la investigación, la recuperación se basa en un incremento de la productividad y del consumo.</w:t>
      </w:r>
    </w:p>
    <w:p>
      <w:pPr>
        <w:pStyle w:val="Normal"/>
        <w:jc w:val="both"/>
        <w:rPr>
          <w:rFonts w:ascii="Times New Roman" w:hAnsi="Times New Roman" w:cs="Times New Roman"/>
          <w:szCs w:val="24"/>
        </w:rPr>
      </w:pPr>
      <w:r>
        <w:rPr>
          <w:rFonts w:cs="Times New Roman" w:ascii="Times New Roman" w:hAnsi="Times New Roman"/>
          <w:szCs w:val="24"/>
        </w:rPr>
        <w:t>Pero todo esto a costa de que las empresas prefieren hacer trabajar a su personal de forma más eficiente, en lugar de contratar a nuevos empleados.</w:t>
      </w:r>
    </w:p>
    <w:p>
      <w:pPr>
        <w:pStyle w:val="Normal"/>
        <w:jc w:val="both"/>
        <w:rPr>
          <w:rFonts w:ascii="Times New Roman" w:hAnsi="Times New Roman" w:cs="Times New Roman"/>
          <w:szCs w:val="24"/>
        </w:rPr>
      </w:pPr>
      <w:r>
        <w:rPr>
          <w:rFonts w:cs="Times New Roman" w:ascii="Times New Roman" w:hAnsi="Times New Roman"/>
          <w:szCs w:val="24"/>
        </w:rPr>
        <w:t>Desde que Bush asumió la presidencia se han perdido 2.3 millones de puestos de trabajo en EEUU.</w:t>
      </w:r>
    </w:p>
    <w:p>
      <w:pPr>
        <w:pStyle w:val="Normal"/>
        <w:jc w:val="both"/>
        <w:rPr>
          <w:rFonts w:ascii="Times New Roman" w:hAnsi="Times New Roman" w:cs="Times New Roman"/>
          <w:szCs w:val="24"/>
        </w:rPr>
      </w:pPr>
      <w:r>
        <w:rPr>
          <w:rFonts w:cs="Times New Roman" w:ascii="Times New Roman" w:hAnsi="Times New Roman"/>
          <w:szCs w:val="24"/>
        </w:rPr>
        <w:t>El estudio de la Asociación Nacional de Economistas de Negocios (NABE) también advierte sobre el constante aumento del déficit fiscal, que alcanzará un récord de US $ 462.800 millones el año próximo.</w:t>
      </w:r>
    </w:p>
    <w:p>
      <w:pPr>
        <w:pStyle w:val="Normal"/>
        <w:jc w:val="both"/>
        <w:rPr>
          <w:rFonts w:ascii="Times New Roman" w:hAnsi="Times New Roman" w:cs="Times New Roman"/>
          <w:szCs w:val="24"/>
        </w:rPr>
      </w:pPr>
      <w:r>
        <w:rPr>
          <w:rFonts w:cs="Times New Roman" w:ascii="Times New Roman" w:hAnsi="Times New Roman"/>
          <w:szCs w:val="24"/>
        </w:rPr>
        <w:t>Y concluye que lo más probable es que, en 2004, la economía estadounidense consolide su doble tendencia: la que impulsa la productividad, el crecimiento y el consumo, y que arrastra la desocupación y exhibe enormes agujeros en el presupues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25/11/03): “EEUU crece a todo vapor”</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entras que las ganancias de las empresas registraron el mayor crecimiento desde 1992, llegando a aumentar en un 10.6%, lo que es una importante mejoría si lo comparamos con la contracción del 5% registrada el trimestre pas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vanguardia.es (9/12/03): “La baja tasa de ahorro amenaza la recuperación en EEUU”</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ctualmente, sólo representa el 3%, ni la mitad de su media histórica.</w:t>
      </w:r>
    </w:p>
    <w:p>
      <w:pPr>
        <w:pStyle w:val="Normal"/>
        <w:jc w:val="both"/>
        <w:rPr>
          <w:rFonts w:ascii="Times New Roman" w:hAnsi="Times New Roman" w:cs="Times New Roman"/>
          <w:szCs w:val="24"/>
        </w:rPr>
      </w:pPr>
      <w:r>
        <w:rPr>
          <w:rFonts w:cs="Times New Roman" w:ascii="Times New Roman" w:hAnsi="Times New Roman"/>
          <w:szCs w:val="24"/>
        </w:rPr>
        <w:t>El elevado consumo norteamericano no ha estado impulsado por los ingresos de los trabajadores, sino por la bajada de impuestos y la reducción del coste de las hipotecas. Estos factores van a agotarse. Y el empleo, como se ha visto esta semana, no crece lo suficiente para asumir esos estímulos monetarios y fiscales…</w:t>
      </w:r>
    </w:p>
    <w:p>
      <w:pPr>
        <w:pStyle w:val="Normal"/>
        <w:jc w:val="both"/>
        <w:rPr>
          <w:rFonts w:ascii="Times New Roman" w:hAnsi="Times New Roman" w:cs="Times New Roman"/>
          <w:szCs w:val="24"/>
        </w:rPr>
      </w:pPr>
      <w:r>
        <w:rPr>
          <w:rFonts w:cs="Times New Roman" w:ascii="Times New Roman" w:hAnsi="Times New Roman"/>
          <w:szCs w:val="24"/>
        </w:rPr>
        <w:t xml:space="preserve">El sector manufacturero ha registrado pérdidas netas de empleo durante 40 meses: a eso se debe el alza de la productivida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lang w:val="en-GB"/>
        </w:rPr>
        <w:t>The Wall Street Journal –online- (4/1/04): La Fed se</w:t>
      </w:r>
      <w:r>
        <w:rPr>
          <w:rFonts w:cs="Times New Roman" w:ascii="Times New Roman" w:hAnsi="Times New Roman"/>
          <w:b/>
          <w:szCs w:val="24"/>
        </w:rPr>
        <w:t xml:space="preserve"> apresura</w:t>
      </w:r>
      <w:r>
        <w:rPr>
          <w:rFonts w:cs="Times New Roman" w:ascii="Times New Roman" w:hAnsi="Times New Roman"/>
          <w:b/>
          <w:szCs w:val="24"/>
          <w:lang w:val="en-GB"/>
        </w:rPr>
        <w:t xml:space="preserve"> a</w:t>
      </w:r>
      <w:r>
        <w:rPr>
          <w:rFonts w:cs="Times New Roman" w:ascii="Times New Roman" w:hAnsi="Times New Roman"/>
          <w:b/>
          <w:szCs w:val="24"/>
        </w:rPr>
        <w:t xml:space="preserve"> cantar victoria</w:t>
      </w:r>
      <w:r>
        <w:rPr>
          <w:rFonts w:cs="Times New Roman" w:ascii="Times New Roman" w:hAnsi="Times New Roman"/>
          <w:b/>
          <w:szCs w:val="24"/>
          <w:lang w:val="en-GB"/>
        </w:rPr>
        <w:t>”</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Alan Greenspan, cantó victoria este fin de semana por su manejo de la economía estadounidense durante sus recientes aprietos.</w:t>
      </w:r>
    </w:p>
    <w:p>
      <w:pPr>
        <w:pStyle w:val="Normal"/>
        <w:jc w:val="both"/>
        <w:rPr>
          <w:rFonts w:ascii="Times New Roman" w:hAnsi="Times New Roman" w:cs="Times New Roman"/>
          <w:b/>
          <w:b/>
          <w:szCs w:val="24"/>
        </w:rPr>
      </w:pPr>
      <w:r>
        <w:rPr>
          <w:rFonts w:cs="Times New Roman" w:ascii="Times New Roman" w:hAnsi="Times New Roman"/>
          <w:b/>
          <w:szCs w:val="24"/>
        </w:rPr>
        <w:t>Parece haber suficiente evidencia, al menos provisionalmente, para concluir que ha sido exitosa nuestra estrategia de encarar las consecuencias de la burbuja, y no la burbuja en sí, dijo Greenspan.</w:t>
      </w:r>
    </w:p>
    <w:p>
      <w:pPr>
        <w:pStyle w:val="Normal"/>
        <w:jc w:val="both"/>
        <w:rPr>
          <w:rFonts w:ascii="Times New Roman" w:hAnsi="Times New Roman" w:cs="Times New Roman"/>
          <w:b/>
          <w:b/>
          <w:szCs w:val="24"/>
        </w:rPr>
      </w:pPr>
      <w:r>
        <w:rPr>
          <w:rFonts w:cs="Times New Roman" w:ascii="Times New Roman" w:hAnsi="Times New Roman"/>
          <w:b/>
          <w:szCs w:val="24"/>
        </w:rPr>
        <w:t>El gobernador de la Fed, Ben Bernanke, agregó ayer que, al parecer, 2003 será recordado como el año en que esta recuperación dobló la esquina…</w:t>
      </w:r>
    </w:p>
    <w:p>
      <w:pPr>
        <w:pStyle w:val="Normal"/>
        <w:jc w:val="both"/>
        <w:rPr>
          <w:rFonts w:ascii="Times New Roman" w:hAnsi="Times New Roman" w:cs="Times New Roman"/>
          <w:b/>
          <w:b/>
          <w:szCs w:val="24"/>
        </w:rPr>
      </w:pPr>
      <w:r>
        <w:rPr>
          <w:rFonts w:cs="Times New Roman" w:ascii="Times New Roman" w:hAnsi="Times New Roman"/>
          <w:b/>
          <w:szCs w:val="24"/>
        </w:rPr>
        <w:t>Sus detractores sostienen que los desequilibrios de los 90, como el alto nivel de deuda de los consumidores y los altos precios accionarios, persisten y pueden amenazar la economía. Pero Greenspan desestimó tales preocupaciones…</w:t>
      </w:r>
    </w:p>
    <w:p>
      <w:pPr>
        <w:pStyle w:val="Normal"/>
        <w:jc w:val="both"/>
        <w:rPr>
          <w:rFonts w:ascii="Times New Roman" w:hAnsi="Times New Roman" w:cs="Times New Roman"/>
          <w:b/>
          <w:b/>
          <w:szCs w:val="24"/>
        </w:rPr>
      </w:pPr>
      <w:r>
        <w:rPr>
          <w:rFonts w:cs="Times New Roman" w:ascii="Times New Roman" w:hAnsi="Times New Roman"/>
          <w:b/>
          <w:szCs w:val="24"/>
        </w:rPr>
        <w:t>Greenspan dice que el reciente éxito de la política monetaria reside en basarse en la “gestión de riesgo” y no en las regla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lmundo.es (8/1/04): “Bush ofrece regular la situación de millones de indocumentados para asegurarse el voto de los hispano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 calcula que en EEUU viven entre ocho y doce millones de inmigrantes ilegales, la mayoría procedentes de Méxic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mundo.es (8/1/04): “El FMI advierte sobre el creciente déficit de EEUU”</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Un informe analítico del organismo financiero multilateral indicó que las reducciones tributarias aplicadas por Bush así como los déficit del presupuesto plantean “riesgos considerables” no sólo para EEUU sino para todo el mundo.</w:t>
      </w:r>
    </w:p>
    <w:p>
      <w:pPr>
        <w:pStyle w:val="Normal"/>
        <w:jc w:val="both"/>
        <w:rPr>
          <w:rFonts w:ascii="Times New Roman" w:hAnsi="Times New Roman" w:cs="Times New Roman"/>
          <w:szCs w:val="24"/>
        </w:rPr>
      </w:pPr>
      <w:r>
        <w:rPr>
          <w:rFonts w:cs="Times New Roman" w:ascii="Times New Roman" w:hAnsi="Times New Roman"/>
          <w:szCs w:val="24"/>
        </w:rPr>
        <w:t>Añadió que en pocos años las obligaciones financieras de EEUU podrían representar el 40% de su economía total, “un nivel sin precedente de deuda externa para un país industrializado” que podría causar el caos en el valor del dólar y en la paridad de otras monedas.</w:t>
      </w:r>
    </w:p>
    <w:p>
      <w:pPr>
        <w:pStyle w:val="Normal"/>
        <w:jc w:val="both"/>
        <w:rPr>
          <w:rFonts w:ascii="Times New Roman" w:hAnsi="Times New Roman" w:cs="Times New Roman"/>
          <w:szCs w:val="24"/>
        </w:rPr>
      </w:pPr>
      <w:r>
        <w:rPr>
          <w:rFonts w:cs="Times New Roman" w:ascii="Times New Roman" w:hAnsi="Times New Roman"/>
          <w:szCs w:val="24"/>
        </w:rPr>
        <w:t>Según el informe, el peligro que representa la necesidad estadounidense de endeudamiento externo podría empujar las tasas de interés al alza frenando con ello las inversiones y el crecimiento económico glob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8/1/04): “Claves: la caída del dólar”</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Recientemente, el dólar ha tocado una serie de bajas históricas en relación con las monedas del mundo. Pero las razones no son obvias. BBC Mundo las explora.</w:t>
      </w:r>
    </w:p>
    <w:p>
      <w:pPr>
        <w:pStyle w:val="Normal"/>
        <w:jc w:val="both"/>
        <w:rPr>
          <w:rFonts w:ascii="Times New Roman" w:hAnsi="Times New Roman" w:cs="Times New Roman"/>
          <w:szCs w:val="24"/>
        </w:rPr>
      </w:pPr>
      <w:r>
        <w:rPr>
          <w:rFonts w:cs="Times New Roman" w:ascii="Times New Roman" w:hAnsi="Times New Roman"/>
          <w:szCs w:val="24"/>
        </w:rPr>
        <w:t>-Qué tan grande es la caída de dólar?</w:t>
      </w:r>
    </w:p>
    <w:p>
      <w:pPr>
        <w:pStyle w:val="Normal"/>
        <w:jc w:val="both"/>
        <w:rPr>
          <w:rFonts w:ascii="Times New Roman" w:hAnsi="Times New Roman" w:cs="Times New Roman"/>
          <w:szCs w:val="24"/>
        </w:rPr>
      </w:pPr>
      <w:r>
        <w:rPr>
          <w:rFonts w:cs="Times New Roman" w:ascii="Times New Roman" w:hAnsi="Times New Roman"/>
          <w:szCs w:val="24"/>
        </w:rPr>
        <w:t>Está rompiendo todos los récords</w:t>
      </w:r>
    </w:p>
    <w:p>
      <w:pPr>
        <w:pStyle w:val="Normal"/>
        <w:jc w:val="both"/>
        <w:rPr>
          <w:rFonts w:ascii="Times New Roman" w:hAnsi="Times New Roman" w:cs="Times New Roman"/>
          <w:szCs w:val="24"/>
        </w:rPr>
      </w:pPr>
      <w:r>
        <w:rPr>
          <w:rFonts w:cs="Times New Roman" w:ascii="Times New Roman" w:hAnsi="Times New Roman"/>
          <w:szCs w:val="24"/>
        </w:rPr>
        <w:t>-Qué hay detrás de todo esto?</w:t>
      </w:r>
    </w:p>
    <w:p>
      <w:pPr>
        <w:pStyle w:val="Normal"/>
        <w:jc w:val="both"/>
        <w:rPr>
          <w:rFonts w:ascii="Times New Roman" w:hAnsi="Times New Roman" w:cs="Times New Roman"/>
          <w:szCs w:val="24"/>
        </w:rPr>
      </w:pPr>
      <w:r>
        <w:rPr>
          <w:rFonts w:cs="Times New Roman" w:ascii="Times New Roman" w:hAnsi="Times New Roman"/>
          <w:szCs w:val="24"/>
        </w:rPr>
        <w:t>La economía estadounidense está muy animada últimamente, con un crecimiento de más del 8%. Pero ésto ha producido un curioso efecto.</w:t>
      </w:r>
    </w:p>
    <w:p>
      <w:pPr>
        <w:pStyle w:val="Normal"/>
        <w:jc w:val="both"/>
        <w:rPr>
          <w:rFonts w:ascii="Times New Roman" w:hAnsi="Times New Roman" w:cs="Times New Roman"/>
          <w:szCs w:val="24"/>
        </w:rPr>
      </w:pPr>
      <w:r>
        <w:rPr>
          <w:rFonts w:cs="Times New Roman" w:ascii="Times New Roman" w:hAnsi="Times New Roman"/>
          <w:szCs w:val="24"/>
        </w:rPr>
        <w:t>Como la tasa de crecimiento local supera el promedio mundial, los consumidores atraen más importaciones y el país necesita pedir prestado para financiar el comercio y el déficit de cuenta corriente.</w:t>
      </w:r>
    </w:p>
    <w:p>
      <w:pPr>
        <w:pStyle w:val="Normal"/>
        <w:jc w:val="both"/>
        <w:rPr>
          <w:rFonts w:ascii="Times New Roman" w:hAnsi="Times New Roman" w:cs="Times New Roman"/>
          <w:szCs w:val="24"/>
        </w:rPr>
      </w:pPr>
      <w:r>
        <w:rPr>
          <w:rFonts w:cs="Times New Roman" w:ascii="Times New Roman" w:hAnsi="Times New Roman"/>
          <w:szCs w:val="24"/>
        </w:rPr>
        <w:t>Productos y servicios del planeta entran en EEUU mientras el dinero sale, produciendo una constante presión sobre el billete verde.</w:t>
      </w:r>
    </w:p>
    <w:p>
      <w:pPr>
        <w:pStyle w:val="Normal"/>
        <w:jc w:val="both"/>
        <w:rPr>
          <w:rFonts w:ascii="Times New Roman" w:hAnsi="Times New Roman" w:cs="Times New Roman"/>
          <w:szCs w:val="24"/>
        </w:rPr>
      </w:pPr>
      <w:r>
        <w:rPr>
          <w:rFonts w:cs="Times New Roman" w:ascii="Times New Roman" w:hAnsi="Times New Roman"/>
          <w:szCs w:val="24"/>
        </w:rPr>
        <w:t>Las tasas de interés en EEUU se encuentran en su nivel más bajo en 45 años, lo cual desincentiva el flujo de capital que determina las tasas de cambio.</w:t>
      </w:r>
    </w:p>
    <w:p>
      <w:pPr>
        <w:pStyle w:val="Normal"/>
        <w:jc w:val="both"/>
        <w:rPr>
          <w:rFonts w:ascii="Times New Roman" w:hAnsi="Times New Roman" w:cs="Times New Roman"/>
          <w:szCs w:val="24"/>
        </w:rPr>
      </w:pPr>
      <w:r>
        <w:rPr>
          <w:rFonts w:cs="Times New Roman" w:ascii="Times New Roman" w:hAnsi="Times New Roman"/>
          <w:szCs w:val="24"/>
        </w:rPr>
        <w:t>-Cuáles han sido los efectos?</w:t>
      </w:r>
    </w:p>
    <w:p>
      <w:pPr>
        <w:pStyle w:val="Normal"/>
        <w:jc w:val="both"/>
        <w:rPr>
          <w:rFonts w:ascii="Times New Roman" w:hAnsi="Times New Roman" w:cs="Times New Roman"/>
          <w:szCs w:val="24"/>
        </w:rPr>
      </w:pPr>
      <w:r>
        <w:rPr>
          <w:rFonts w:cs="Times New Roman" w:ascii="Times New Roman" w:hAnsi="Times New Roman"/>
          <w:szCs w:val="24"/>
        </w:rPr>
        <w:t>El valor del dólar juega un papel central en la economía global.</w:t>
      </w:r>
    </w:p>
    <w:p>
      <w:pPr>
        <w:pStyle w:val="Normal"/>
        <w:jc w:val="both"/>
        <w:rPr>
          <w:rFonts w:ascii="Times New Roman" w:hAnsi="Times New Roman" w:cs="Times New Roman"/>
          <w:szCs w:val="24"/>
        </w:rPr>
      </w:pPr>
      <w:r>
        <w:rPr>
          <w:rFonts w:cs="Times New Roman" w:ascii="Times New Roman" w:hAnsi="Times New Roman"/>
          <w:szCs w:val="24"/>
        </w:rPr>
        <w:t>Curiosamente, EEUU es el que menos sufre.</w:t>
      </w:r>
    </w:p>
    <w:p>
      <w:pPr>
        <w:pStyle w:val="Normal"/>
        <w:jc w:val="both"/>
        <w:rPr>
          <w:rFonts w:ascii="Times New Roman" w:hAnsi="Times New Roman" w:cs="Times New Roman"/>
          <w:szCs w:val="24"/>
        </w:rPr>
      </w:pPr>
      <w:r>
        <w:rPr>
          <w:rFonts w:cs="Times New Roman" w:ascii="Times New Roman" w:hAnsi="Times New Roman"/>
          <w:szCs w:val="24"/>
        </w:rPr>
        <w:t>Aunque sus consumidores, encontrarán cuesta arriba saciar su sed de importaciones, las empresas americanas se volverán más competitivas.</w:t>
      </w:r>
    </w:p>
    <w:p>
      <w:pPr>
        <w:pStyle w:val="Normal"/>
        <w:jc w:val="both"/>
        <w:rPr>
          <w:rFonts w:ascii="Times New Roman" w:hAnsi="Times New Roman" w:cs="Times New Roman"/>
          <w:szCs w:val="24"/>
        </w:rPr>
      </w:pPr>
      <w:r>
        <w:rPr>
          <w:rFonts w:cs="Times New Roman" w:ascii="Times New Roman" w:hAnsi="Times New Roman"/>
          <w:szCs w:val="24"/>
        </w:rPr>
        <w:t>Entretanto, para los exportadores de Europa y Asia será más difícil vender sus productos en el mercado estadounidense.</w:t>
      </w:r>
    </w:p>
    <w:p>
      <w:pPr>
        <w:pStyle w:val="Normal"/>
        <w:jc w:val="both"/>
        <w:rPr>
          <w:rFonts w:ascii="Times New Roman" w:hAnsi="Times New Roman" w:cs="Times New Roman"/>
          <w:szCs w:val="24"/>
        </w:rPr>
      </w:pPr>
      <w:r>
        <w:rPr>
          <w:rFonts w:cs="Times New Roman" w:ascii="Times New Roman" w:hAnsi="Times New Roman"/>
          <w:szCs w:val="24"/>
        </w:rPr>
        <w:t>Y como los precios de las materias primas se expresan en dólares, su precio subirá. El oro y el petróleo se han disparado con la caída del dólar.</w:t>
      </w:r>
    </w:p>
    <w:p>
      <w:pPr>
        <w:pStyle w:val="Normal"/>
        <w:jc w:val="both"/>
        <w:rPr>
          <w:rFonts w:ascii="Times New Roman" w:hAnsi="Times New Roman" w:cs="Times New Roman"/>
          <w:szCs w:val="24"/>
        </w:rPr>
      </w:pPr>
      <w:r>
        <w:rPr>
          <w:rFonts w:cs="Times New Roman" w:ascii="Times New Roman" w:hAnsi="Times New Roman"/>
          <w:szCs w:val="24"/>
        </w:rPr>
        <w:t>-Hay algún lado positivo?</w:t>
      </w:r>
    </w:p>
    <w:p>
      <w:pPr>
        <w:pStyle w:val="Normal"/>
        <w:jc w:val="both"/>
        <w:rPr>
          <w:rFonts w:ascii="Times New Roman" w:hAnsi="Times New Roman" w:cs="Times New Roman"/>
          <w:szCs w:val="24"/>
        </w:rPr>
      </w:pPr>
      <w:r>
        <w:rPr>
          <w:rFonts w:cs="Times New Roman" w:ascii="Times New Roman" w:hAnsi="Times New Roman"/>
          <w:szCs w:val="24"/>
        </w:rPr>
        <w:t>No mucho.</w:t>
      </w:r>
    </w:p>
    <w:p>
      <w:pPr>
        <w:pStyle w:val="Normal"/>
        <w:jc w:val="both"/>
        <w:rPr>
          <w:rFonts w:ascii="Times New Roman" w:hAnsi="Times New Roman" w:cs="Times New Roman"/>
          <w:szCs w:val="24"/>
        </w:rPr>
      </w:pPr>
      <w:r>
        <w:rPr>
          <w:rFonts w:cs="Times New Roman" w:ascii="Times New Roman" w:hAnsi="Times New Roman"/>
          <w:szCs w:val="24"/>
        </w:rPr>
        <w:t>En un sentido más amplio, invertir en EEUU será más barato para las empres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C.es (9/1/04): “El FMI cree que el imparable déficit de EEUU amenaza a la economía mundial”</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s analistas del Fondo cuestionan los argumentos de Bush sobre el carácter transitorio de un déficit que este año podría alcanzar los 500.000 millones de dólare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largo plazo, las previsiones del Fondo para las arcas públicas de EEUU son todavía más pesimistas. Al jubilarse los 77 millones de norteamericanos de la masiva generación del “baby boom” experimentado tras la Segunda Guerra Mundial, el FMI anticipa gravísimas dificultades para hacer frente a las pensiones de la Seguridad Social y las prestaciones sanitarias de la tercera edad, con necesidad de un desembolso adicional durante los próximos 70 años de 47 billones de dólares (500 veces el actual producto interior bruto de EEU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vanguardia.es (11/1/04): “La Caída del dólar, o el éxito de la Fed”</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stá llegando el cambio euro/dólar a su pico?</w:t>
      </w:r>
    </w:p>
    <w:p>
      <w:pPr>
        <w:pStyle w:val="Normal"/>
        <w:jc w:val="both"/>
        <w:rPr>
          <w:rFonts w:ascii="Times New Roman" w:hAnsi="Times New Roman" w:cs="Times New Roman"/>
          <w:szCs w:val="24"/>
        </w:rPr>
      </w:pPr>
      <w:r>
        <w:rPr>
          <w:rFonts w:cs="Times New Roman" w:ascii="Times New Roman" w:hAnsi="Times New Roman"/>
          <w:szCs w:val="24"/>
        </w:rPr>
        <w:t>Parecería que no, escuchando los gritos que políticos y líderes empresariales lanzan en Alemania y Francia, que califican de “barrera del dolor” una subida por encima de 1.30 dólare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demás, el dólar no está mucho más depreciado en comparación con otros períodos bajistas del billete verde, como ocurrió en 1990 – 1991 o en 1995.</w:t>
      </w:r>
    </w:p>
    <w:p>
      <w:pPr>
        <w:pStyle w:val="Normal"/>
        <w:jc w:val="both"/>
        <w:rPr>
          <w:rFonts w:ascii="Times New Roman" w:hAnsi="Times New Roman" w:cs="Times New Roman"/>
          <w:szCs w:val="24"/>
        </w:rPr>
      </w:pPr>
      <w:r>
        <w:rPr>
          <w:rFonts w:cs="Times New Roman" w:ascii="Times New Roman" w:hAnsi="Times New Roman"/>
          <w:szCs w:val="24"/>
        </w:rPr>
        <w:t>Otra cosa es cómo se reparte la carga del ajuste de la divisa norteamericana. Desde enero del 2002, el dólar se ha depreciado un 12% respecto de todas las monedas del mundo. Con el euro, ha perdido un 53%. La brusquedad del movimiento ha producido una gran inquietud. Pero es el precio que ha de pagar Europa por una recuperación desequilibrada.</w:t>
      </w:r>
    </w:p>
    <w:p>
      <w:pPr>
        <w:pStyle w:val="Normal"/>
        <w:jc w:val="both"/>
        <w:rPr>
          <w:rFonts w:ascii="Times New Roman" w:hAnsi="Times New Roman" w:cs="Times New Roman"/>
          <w:szCs w:val="24"/>
        </w:rPr>
      </w:pPr>
      <w:r>
        <w:rPr>
          <w:rFonts w:cs="Times New Roman" w:ascii="Times New Roman" w:hAnsi="Times New Roman"/>
          <w:szCs w:val="24"/>
        </w:rPr>
        <w:t>Asia ha evitado la apreciación de sus monedas. Pero también paga su precio. Los bancos centrales de la zona sostienen el dólar comprando bonos del Tesoro estadounidense, lo que ha permitido evitar una subida brusca de los tipos de interés a largo plazo. Por qué trabajan como abejas obreras para la abeja reina? Por la misma razón que Europa: para que EEUU se recupere y la economía mundial tenga combustible.</w:t>
      </w:r>
    </w:p>
    <w:p>
      <w:pPr>
        <w:pStyle w:val="Normal"/>
        <w:jc w:val="both"/>
        <w:rPr>
          <w:rFonts w:ascii="Times New Roman" w:hAnsi="Times New Roman" w:cs="Times New Roman"/>
          <w:szCs w:val="24"/>
        </w:rPr>
      </w:pPr>
      <w:r>
        <w:rPr>
          <w:rFonts w:cs="Times New Roman" w:ascii="Times New Roman" w:hAnsi="Times New Roman"/>
          <w:szCs w:val="24"/>
        </w:rPr>
        <w:t>En este sentido, la caída del dólar oficia como la clave de esta recuperación sin precedentes, dentro de una de las operaciones keynesianas más gigantescas que se recuerdan, con un tipo oficial de interés en EEUU del 1% y un déficit presupuestario que ronda el 5% del PIB.</w:t>
      </w:r>
    </w:p>
    <w:p>
      <w:pPr>
        <w:pStyle w:val="Normal"/>
        <w:jc w:val="both"/>
        <w:rPr>
          <w:rFonts w:ascii="Times New Roman" w:hAnsi="Times New Roman" w:cs="Times New Roman"/>
          <w:szCs w:val="24"/>
        </w:rPr>
      </w:pPr>
      <w:r>
        <w:rPr>
          <w:rFonts w:cs="Times New Roman" w:ascii="Times New Roman" w:hAnsi="Times New Roman"/>
          <w:szCs w:val="24"/>
        </w:rPr>
        <w:t>Porque la pérdida del billete verde se produce como resultado del compromiso de la Reserva Federal de no subir los tipos de interés aún cuando apunten tensiones inflacionistas en EEUU (lo que no es el caso de momento). Ese es el combustible de la recuperación glob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vanguardia.es (11/1/04): “2004: EEUU vuelve a la carga”</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Parece muy difícil que se creen de nuevo ocho millones de empleos como en los noventa.</w:t>
      </w:r>
    </w:p>
    <w:p>
      <w:pPr>
        <w:pStyle w:val="Normal"/>
        <w:jc w:val="both"/>
        <w:rPr>
          <w:rFonts w:ascii="Times New Roman" w:hAnsi="Times New Roman" w:cs="Times New Roman"/>
          <w:szCs w:val="24"/>
        </w:rPr>
      </w:pPr>
      <w:r>
        <w:rPr>
          <w:rFonts w:cs="Times New Roman" w:ascii="Times New Roman" w:hAnsi="Times New Roman"/>
          <w:szCs w:val="24"/>
        </w:rPr>
        <w:t>La economía estadounidense retorna sobre los raíles del crecimiento gracias a la recuperación de la inversión empresarial. El problema ahora reside en el empleo, que se va en buena parte fuera de EEUU dado que las grandes compañías quieren explotar todas las posibilidades de externalización. Ahí falta una pata de banc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n varios sectores hay indicios del anhelado “relevo” –inversión sustituye consumo- de la locomotora económica…</w:t>
      </w:r>
    </w:p>
    <w:p>
      <w:pPr>
        <w:pStyle w:val="Normal"/>
        <w:jc w:val="both"/>
        <w:rPr>
          <w:rFonts w:ascii="Times New Roman" w:hAnsi="Times New Roman" w:cs="Times New Roman"/>
          <w:szCs w:val="24"/>
        </w:rPr>
      </w:pPr>
      <w:r>
        <w:rPr>
          <w:rFonts w:cs="Times New Roman" w:ascii="Times New Roman" w:hAnsi="Times New Roman"/>
          <w:szCs w:val="24"/>
        </w:rPr>
        <w:t>Tras años flacos en los que el consumidor –agarrado a sus dos activos más queridos, la casa unifamiliar y el todoterreno- ha mantenido las señales vitales de la economía estadounidense, el gasto de capital es lo que empieza a tirar de la economía…</w:t>
      </w:r>
    </w:p>
    <w:p>
      <w:pPr>
        <w:pStyle w:val="Normal"/>
        <w:jc w:val="both"/>
        <w:rPr>
          <w:rFonts w:ascii="Times New Roman" w:hAnsi="Times New Roman" w:cs="Times New Roman"/>
          <w:szCs w:val="24"/>
        </w:rPr>
      </w:pPr>
      <w:r>
        <w:rPr>
          <w:rFonts w:cs="Times New Roman" w:ascii="Times New Roman" w:hAnsi="Times New Roman"/>
          <w:szCs w:val="24"/>
        </w:rPr>
        <w:t>La cuestión ahora es si el consumidor puede ajustar su propio balance sin la recuperación empresarial. La tasa de ahorro continúa por debajo del 50% de su media y la deuda del consumidor –desde la hipotecaria hasta las tarjetas de crédito- se mantiene en el 140% de su renta, un máximo histórico. Los bajos tipos de interés y las subidas de los precios de la vivienda han facilitado esta enorme deuda en los últimos año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Desde luego, no hay muchos indicios de que las empresas vayan a apostar por el empleo “Made in USA” como hicieron en la segunda mitad de los noventa, cuando se crearon ocho millones de empleos…</w:t>
      </w:r>
    </w:p>
    <w:p>
      <w:pPr>
        <w:pStyle w:val="Normal"/>
        <w:jc w:val="both"/>
        <w:rPr>
          <w:rFonts w:ascii="Times New Roman" w:hAnsi="Times New Roman" w:cs="Times New Roman"/>
          <w:szCs w:val="24"/>
        </w:rPr>
      </w:pPr>
      <w:r>
        <w:rPr>
          <w:rFonts w:cs="Times New Roman" w:ascii="Times New Roman" w:hAnsi="Times New Roman"/>
          <w:szCs w:val="24"/>
        </w:rPr>
        <w:t>Todo indica –como explicó el asesor económico de la Casa Blanca Greg Mankiw en un reciente informe- que el proceso de externalizar y exportar mano de obra fuera de EEUU ya no sólo ocurre en el sector manufacturero, sino en los servicios también, tendencia manifestada, por ejemplo, en el crecimiento exponencial del empleo de centros de información telefónica en India. Este “outsourcing”, asegura Mankiw, es una estrategia de optimización de beneficios.</w:t>
      </w:r>
    </w:p>
    <w:p>
      <w:pPr>
        <w:pStyle w:val="Normal"/>
        <w:jc w:val="both"/>
        <w:rPr>
          <w:rFonts w:ascii="Times New Roman" w:hAnsi="Times New Roman" w:cs="Times New Roman"/>
          <w:szCs w:val="24"/>
        </w:rPr>
      </w:pPr>
      <w:r>
        <w:rPr>
          <w:rFonts w:cs="Times New Roman" w:ascii="Times New Roman" w:hAnsi="Times New Roman"/>
          <w:szCs w:val="24"/>
        </w:rPr>
        <w:t>Pero como se pregunta el “Liscio Report”: “Todo esto es muy buena noticia para los beneficios, pero plantea graves dudas sobre su sostenibilidad…una vez esfumado el efecto de los recortes tributarios y de la refinanciación de hipotecas, que va a sostener el consumo si no hay subidas de salari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ntereconomia.com (13/1/04): “Greenspan asegura que el elevado déficit de EEUU no frena el crecimiento”</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El presidente de la Reserva Federal estadounidense, Alan Greenspan, tranquilizó a los mercados sobre el posible efecto del déficit corriente norteamericano sobre la recuperación de la economía del país ya que, según él, no provoca tensiones por el momento…</w:t>
      </w:r>
    </w:p>
    <w:p>
      <w:pPr>
        <w:pStyle w:val="Normal"/>
        <w:jc w:val="both"/>
        <w:rPr>
          <w:rFonts w:ascii="Times New Roman" w:hAnsi="Times New Roman" w:cs="Times New Roman"/>
          <w:b/>
          <w:b/>
          <w:szCs w:val="24"/>
        </w:rPr>
      </w:pPr>
      <w:r>
        <w:rPr>
          <w:rFonts w:cs="Times New Roman" w:ascii="Times New Roman" w:hAnsi="Times New Roman"/>
          <w:b/>
          <w:szCs w:val="24"/>
        </w:rPr>
        <w:t>Pese a que el dólar perdió un 25% de su valor frente a otras monedas desde el inicio de 2002, “la inflación, síntoma típico de una moneda débil, está adormecida, recalc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CNNenEspañol.com (16/1/04):</w:t>
      </w:r>
      <w:r>
        <w:rPr>
          <w:rFonts w:cs="Times New Roman" w:ascii="Times New Roman" w:hAnsi="Times New Roman"/>
          <w:b/>
          <w:szCs w:val="24"/>
        </w:rPr>
        <w:t xml:space="preserve"> </w:t>
      </w:r>
      <w:r>
        <w:rPr>
          <w:rFonts w:cs="Times New Roman" w:ascii="Times New Roman" w:hAnsi="Times New Roman"/>
          <w:szCs w:val="24"/>
        </w:rPr>
        <w:t>“Greenspan insta a castigar a los pecadores de Wall Street”</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Los pecadores de Wall Street deben ser “castigados prontamente” para evitar que erosionen los pilares de confianza que sostienen a los mercados financieros, dijo el viernes el presidente de la Reserva Federal, Alan Greenspan.</w:t>
      </w:r>
    </w:p>
    <w:p>
      <w:pPr>
        <w:pStyle w:val="Normal"/>
        <w:jc w:val="both"/>
        <w:rPr>
          <w:rFonts w:ascii="Times New Roman" w:hAnsi="Times New Roman" w:cs="Times New Roman"/>
          <w:b/>
          <w:b/>
          <w:szCs w:val="24"/>
        </w:rPr>
      </w:pPr>
      <w:r>
        <w:rPr>
          <w:rFonts w:cs="Times New Roman" w:ascii="Times New Roman" w:hAnsi="Times New Roman"/>
          <w:b/>
          <w:szCs w:val="24"/>
        </w:rPr>
        <w:t>No obstante, el jefe del banco central de EEUU dijo que es necesario tener cuidado al reformular las reglas y las prácticas que ya no son eficientes para afrontar la reciente ola de escándalos de Wall Street, al decir que los legisladores deben evitar provocar daños “colaterales”.</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Las recientes acusaciones sobre las violaciones de la confianza, e incluso de la legalidad, en Wall Street, de ser verdaderas, podrían comenzar a erosionar la misma base sobre la cual prosperan los mercados”, dijo Greenspan en comentarios preparados para ser transmitidos vía satélite en una conferencia en Sea Island, Georgia…</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Algunas prácticas y reglas han perdido su utilidad y requieren ser actualizadas. Pero al hacerlo debemos ser cuidadosos y no erosionar el paradigma que ha gobernado voluntaria y efectivamente las operaciones”, dijo Greenspa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CNNenEspañol.com (22/4/04): “Greenspan no tiene idea de problemas de los trabajadores, dicen expertos”</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gunos expertos fustigaron al presidente de la Reserva Federal de EEUU, Alan Greenspan, al decir que no conoce los problemas de los trabajadores estadounidenses.</w:t>
      </w:r>
    </w:p>
    <w:p>
      <w:pPr>
        <w:pStyle w:val="Normal"/>
        <w:jc w:val="both"/>
        <w:rPr/>
      </w:pPr>
      <w:r>
        <w:rPr>
          <w:rFonts w:cs="Times New Roman" w:ascii="Times New Roman" w:hAnsi="Times New Roman"/>
          <w:szCs w:val="24"/>
        </w:rPr>
        <w:t xml:space="preserve">Estas críticas llegan después de que el jefe del banco central calificara las pérdidas de empleos manufactureros como un </w:t>
      </w:r>
      <w:r>
        <w:rPr>
          <w:rFonts w:cs="Times New Roman" w:ascii="Times New Roman" w:hAnsi="Times New Roman"/>
          <w:b/>
          <w:szCs w:val="24"/>
        </w:rPr>
        <w:t>“daño colateral secundario”</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Las fábricas de la nación han reducido su fuerza de trabajo durante tres años, a medida que la mayor productividad debido a la tecnología, las presiones competitivas y la transferencia de empleos al extranjero van dejando víctimas en el camino.</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El lamentable daño colateral secundario, si puedo llamarlo así, de ese proceso sería que ellos necesitan cada vez menos gente para alcanzar cualquier nivel particular de producción, dijo Greenspan en su testimonio reciente en el Congreso.</w:t>
      </w:r>
    </w:p>
    <w:p>
      <w:pPr>
        <w:pStyle w:val="Normal"/>
        <w:jc w:val="both"/>
        <w:rPr>
          <w:rFonts w:ascii="Times New Roman" w:hAnsi="Times New Roman" w:cs="Times New Roman"/>
          <w:szCs w:val="24"/>
        </w:rPr>
      </w:pPr>
      <w:r>
        <w:rPr>
          <w:rFonts w:cs="Times New Roman" w:ascii="Times New Roman" w:hAnsi="Times New Roman"/>
          <w:szCs w:val="24"/>
        </w:rPr>
        <w:t>Pero algunos expertos dicen que la explosión de la productividad ofrece poco consuelo para los cerca de tres millones de trabajadores de las fábricas que fueron despedidos desde el inicio del último declive económico, el cual muchos economistas rastrean a comienzos de 200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ntereconomia.com (21/2/05): “Conundrum”</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Mira por donde, después de llevar tantos años trabajando en este maremagnum que son, hoy por hoy, los mercados financieros, esta semana hemos aprendido una nueva palabra en nuestro vocabulario. Y les aseguro que ha tenido resonancia.</w:t>
      </w:r>
    </w:p>
    <w:p>
      <w:pPr>
        <w:pStyle w:val="Normal"/>
        <w:jc w:val="both"/>
        <w:rPr>
          <w:rFonts w:ascii="Times New Roman" w:hAnsi="Times New Roman" w:cs="Times New Roman"/>
          <w:szCs w:val="24"/>
        </w:rPr>
      </w:pPr>
      <w:r>
        <w:rPr>
          <w:rFonts w:cs="Times New Roman" w:ascii="Times New Roman" w:hAnsi="Times New Roman"/>
          <w:szCs w:val="24"/>
        </w:rPr>
        <w:t>Durante la semana pasada, Alan Greenspan ha comparecido ante el Senado y el Congreso americano, atrayendo la atención de todos los analistas e inversores financieros.</w:t>
      </w:r>
    </w:p>
    <w:p>
      <w:pPr>
        <w:pStyle w:val="Normal"/>
        <w:jc w:val="both"/>
        <w:rPr>
          <w:rFonts w:ascii="Times New Roman" w:hAnsi="Times New Roman" w:cs="Times New Roman"/>
          <w:b/>
          <w:b/>
          <w:szCs w:val="24"/>
        </w:rPr>
      </w:pPr>
      <w:r>
        <w:rPr>
          <w:rFonts w:cs="Times New Roman" w:ascii="Times New Roman" w:hAnsi="Times New Roman"/>
          <w:b/>
          <w:szCs w:val="24"/>
        </w:rPr>
        <w:t>En los EEUU, “la expansión es un hecho, la economía parece estar entrando durante 2005 en un proceso expansivo con un ritmo razonable, con inflación y expectativas de inflación estables”…</w:t>
      </w:r>
    </w:p>
    <w:p>
      <w:pPr>
        <w:pStyle w:val="Normal"/>
        <w:jc w:val="both"/>
        <w:rPr>
          <w:rFonts w:ascii="Times New Roman" w:hAnsi="Times New Roman" w:cs="Times New Roman"/>
          <w:szCs w:val="24"/>
        </w:rPr>
      </w:pPr>
      <w:r>
        <w:rPr>
          <w:rFonts w:cs="Times New Roman" w:ascii="Times New Roman" w:hAnsi="Times New Roman"/>
          <w:szCs w:val="24"/>
        </w:rPr>
        <w:t>Pero no solamente habló de un escenario rosa respecto al crecimiento actual. Greenspan hizo hincapié en otros puntos importantes. Fundamental fue el déficit por cuenta corriente de los americanos, cuya otra cara de la moneda es la tasa de ahorro de ese país, que está actualmente en los mínimos históricos…</w:t>
      </w:r>
    </w:p>
    <w:p>
      <w:pPr>
        <w:pStyle w:val="Normal"/>
        <w:jc w:val="both"/>
        <w:rPr>
          <w:rFonts w:ascii="Times New Roman" w:hAnsi="Times New Roman" w:cs="Times New Roman"/>
          <w:szCs w:val="24"/>
        </w:rPr>
      </w:pPr>
      <w:r>
        <w:rPr>
          <w:rFonts w:cs="Times New Roman" w:ascii="Times New Roman" w:hAnsi="Times New Roman"/>
          <w:szCs w:val="24"/>
        </w:rPr>
        <w:t>Cómo se consigue que la tasa de ahorro aumente? Sencillo. Si los tipos de interés empiezan a subir, los consumidores no se sentirán tan proclives a seguir tomando prestado, comenzarán a reducir su tasa de consumo e incrementar el ahorro…</w:t>
      </w:r>
    </w:p>
    <w:p>
      <w:pPr>
        <w:pStyle w:val="Normal"/>
        <w:jc w:val="both"/>
        <w:rPr>
          <w:rFonts w:ascii="Times New Roman" w:hAnsi="Times New Roman" w:cs="Times New Roman"/>
          <w:szCs w:val="24"/>
        </w:rPr>
      </w:pPr>
      <w:r>
        <w:rPr>
          <w:rFonts w:cs="Times New Roman" w:ascii="Times New Roman" w:hAnsi="Times New Roman"/>
          <w:szCs w:val="24"/>
        </w:rPr>
        <w:t>La evolución de estos ha sido bastante atípica en los últimos nueve meses, desde que la Fed decidiese subir sus tipos de interés. Históricamente, estos movimientos en los Fed Funds vienen unidos a una subida de los tipos en el largo plazo, pero esto no ha sucedido como Greenspan esperaba. El largo plazo americano se ha mostrado bastante estable en la zona del 4%, tipos que son bastante bajos en términos históricos, lo que provoca que no haya incentivo adicional al ahorro.</w:t>
      </w:r>
    </w:p>
    <w:p>
      <w:pPr>
        <w:pStyle w:val="Normal"/>
        <w:jc w:val="both"/>
        <w:rPr/>
      </w:pPr>
      <w:r>
        <w:rPr>
          <w:rFonts w:cs="Times New Roman" w:ascii="Times New Roman" w:hAnsi="Times New Roman"/>
          <w:szCs w:val="24"/>
        </w:rPr>
        <w:t>“</w:t>
      </w:r>
      <w:r>
        <w:rPr>
          <w:rFonts w:cs="Times New Roman" w:ascii="Times New Roman" w:hAnsi="Times New Roman"/>
          <w:szCs w:val="24"/>
        </w:rPr>
        <w:t xml:space="preserve">Conundrum” es la palabra mágica. Significa acertijo, adivinanza. Consciente del poder que su palabra tiene entre los inversores, </w:t>
      </w:r>
      <w:r>
        <w:rPr>
          <w:rFonts w:cs="Times New Roman" w:ascii="Times New Roman" w:hAnsi="Times New Roman"/>
          <w:b/>
          <w:szCs w:val="24"/>
        </w:rPr>
        <w:t>Greenspan afirmó que el comportamiento del mercado de bonos sigue siendo un “conundrum”, lo que ha provocado un movimiento de venta agresivo en este activo que no se veía desde hacía tiempo”</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BBCMundo.com (2/3/05): “Greenspan: cuidado con el déficit”</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El jefe de la Reserva Federal, Alan Greenspan, le solicitó al Congreso que tome medidas para cuadrar las cuentas públicas. Aunque asegura que la economía “va bien”.</w:t>
      </w:r>
    </w:p>
    <w:p>
      <w:pPr>
        <w:pStyle w:val="Normal"/>
        <w:jc w:val="both"/>
        <w:rPr>
          <w:rFonts w:ascii="Times New Roman" w:hAnsi="Times New Roman" w:cs="Times New Roman"/>
          <w:szCs w:val="24"/>
        </w:rPr>
      </w:pPr>
      <w:r>
        <w:rPr>
          <w:rFonts w:cs="Times New Roman" w:ascii="Times New Roman" w:hAnsi="Times New Roman"/>
          <w:szCs w:val="24"/>
        </w:rPr>
        <w:t>A pesar de que –según dijo- el crecimiento económico marcha a un “ritmo razonablemente bueno”, Greenspan advirtió a la Comisión Presupuestaria de la Cámara de Representantes que el déficit presupuestario debe resolverse, preferiblemente recortando gastos.</w:t>
      </w:r>
    </w:p>
    <w:p>
      <w:pPr>
        <w:pStyle w:val="Normal"/>
        <w:jc w:val="both"/>
        <w:rPr>
          <w:rFonts w:ascii="Times New Roman" w:hAnsi="Times New Roman" w:cs="Times New Roman"/>
          <w:szCs w:val="24"/>
        </w:rPr>
      </w:pPr>
      <w:r>
        <w:rPr>
          <w:rFonts w:cs="Times New Roman" w:ascii="Times New Roman" w:hAnsi="Times New Roman"/>
          <w:szCs w:val="24"/>
        </w:rPr>
        <w:t>Y esos gastos extras son fáciles de identificar para el jefe de la Reserva Federal, equivalente estadounidense de un Banco Central. Están en los sistemas de pensiones y de salud.</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Mientras los costos del cuidado de la salud sigan creciendo a un ritmo más rápido que la economía en conjunto, los recursos adicionales necesarios para tales programas ejercerán presión sobre el presupuesto federal, lo que parece hacer cada vez más probable que la política fiscal sea insostenible”, dijo Greenspan.</w:t>
      </w:r>
    </w:p>
    <w:p>
      <w:pPr>
        <w:pStyle w:val="Normal"/>
        <w:jc w:val="both"/>
        <w:rPr>
          <w:rFonts w:ascii="Times New Roman" w:hAnsi="Times New Roman" w:cs="Times New Roman"/>
          <w:szCs w:val="24"/>
        </w:rPr>
      </w:pPr>
      <w:r>
        <w:rPr>
          <w:rFonts w:cs="Times New Roman" w:ascii="Times New Roman" w:hAnsi="Times New Roman"/>
          <w:szCs w:val="24"/>
        </w:rPr>
        <w:t>Así, la máxima autoridad monetaria de EEUU ratificó su respaldo a la idea que promueve el presidente Bush de reestructurar la Seguridad Social usando cuentas de inversión privad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Wall Street Journal –online- (10/3/05): “La Fed quiere mayor flexibilidad para su discurs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uando los miembros de la Reserva Federal se reúnan dentro de dos semanas, el debate probablemente se va a concentrar en qué decir, el lugar de en qué hacer…</w:t>
      </w:r>
    </w:p>
    <w:p>
      <w:pPr>
        <w:pStyle w:val="Normal"/>
        <w:jc w:val="both"/>
        <w:rPr>
          <w:rFonts w:ascii="Times New Roman" w:hAnsi="Times New Roman" w:cs="Times New Roman"/>
          <w:b/>
          <w:b/>
          <w:szCs w:val="24"/>
        </w:rPr>
      </w:pPr>
      <w:r>
        <w:rPr>
          <w:rFonts w:cs="Times New Roman" w:ascii="Times New Roman" w:hAnsi="Times New Roman"/>
          <w:b/>
          <w:szCs w:val="24"/>
        </w:rPr>
        <w:t>El presidente de la Fed, Alan Greenspan, abrió la puerta a un cambio de lenguaje al no usar la palabra “acomodaticio” o “mesurado” en su testimonio ante el Congreso estadounidense a mediados de febrero. También dio a entender que los mercados pueden subestimar la amplitud de los próximos aumentos de la Fed, al calificar de “enigma” los bajos niveles actuales de los rendimientos de los bon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lang w:val="en-GB"/>
        </w:rPr>
        <w:t>The Wall Street Journal –online- (20/3/05): “¿Se</w:t>
      </w:r>
      <w:r>
        <w:rPr>
          <w:rFonts w:cs="Times New Roman" w:ascii="Times New Roman" w:hAnsi="Times New Roman"/>
          <w:szCs w:val="24"/>
          <w:lang w:val="es-MX"/>
        </w:rPr>
        <w:t xml:space="preserve"> está</w:t>
      </w:r>
      <w:r>
        <w:rPr>
          <w:rFonts w:cs="Times New Roman" w:ascii="Times New Roman" w:hAnsi="Times New Roman"/>
          <w:szCs w:val="24"/>
        </w:rPr>
        <w:t xml:space="preserve"> gestando</w:t>
      </w:r>
      <w:r>
        <w:rPr>
          <w:rFonts w:cs="Times New Roman" w:ascii="Times New Roman" w:hAnsi="Times New Roman"/>
          <w:szCs w:val="24"/>
          <w:lang w:val="en-GB"/>
        </w:rPr>
        <w:t xml:space="preserve"> una crisis</w:t>
      </w:r>
      <w:r>
        <w:rPr>
          <w:rFonts w:cs="Times New Roman" w:ascii="Times New Roman" w:hAnsi="Times New Roman"/>
          <w:szCs w:val="24"/>
          <w:lang w:val="es-PY"/>
        </w:rPr>
        <w:t xml:space="preserve"> financiera</w:t>
      </w:r>
      <w:r>
        <w:rPr>
          <w:rFonts w:cs="Times New Roman" w:ascii="Times New Roman" w:hAnsi="Times New Roman"/>
          <w:szCs w:val="24"/>
          <w:lang w:val="en-GB"/>
        </w:rPr>
        <w:t>?”</w:t>
      </w:r>
    </w:p>
    <w:p>
      <w:pPr>
        <w:pStyle w:val="Normal"/>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Cuando la Reserva Federal de EEUU eleve las tasas de interés, como se espera que lo siga haciendo mañana, normalmente ocurre algo malo. En 1987, se produjo el crack del mercado bursátil estadounidense. En 1994, México devaluó el peso, hundiendo su economía. En 2000, reventó la burbuja tecnológica.</w:t>
      </w:r>
    </w:p>
    <w:p>
      <w:pPr>
        <w:pStyle w:val="Normal"/>
        <w:jc w:val="both"/>
        <w:rPr>
          <w:rFonts w:ascii="Times New Roman" w:hAnsi="Times New Roman" w:cs="Times New Roman"/>
          <w:szCs w:val="24"/>
          <w:lang w:val="es-ES"/>
        </w:rPr>
      </w:pPr>
      <w:r>
        <w:rPr>
          <w:rFonts w:cs="Times New Roman" w:ascii="Times New Roman" w:hAnsi="Times New Roman"/>
          <w:szCs w:val="24"/>
          <w:lang w:val="es-ES"/>
        </w:rPr>
        <w:t>Durante meses, después de que comenzó en junio pasado el último ciclo de apretón monetario de la Fed, todo pareció estar en orden: los rendimientos de los bonos del Tesoro estadounidense declinaron, las acciones repuntaron y disminuyó la volatilidad de los mercados, es decir, lo opuesto de lo acontecido en 1994, la última vez en que la Fed revirtió un período prolongado de tasas bajas.</w:t>
      </w:r>
    </w:p>
    <w:p>
      <w:pPr>
        <w:pStyle w:val="Normal"/>
        <w:jc w:val="both"/>
        <w:rPr/>
      </w:pPr>
      <w:r>
        <w:rPr>
          <w:rFonts w:cs="Times New Roman" w:ascii="Times New Roman" w:hAnsi="Times New Roman"/>
          <w:b/>
          <w:szCs w:val="24"/>
          <w:lang w:val="es-ES"/>
        </w:rPr>
        <w:t>Pero a mediados de febrero, el presidente de la Fed, Alan Greenspan, catalogó a los bajos rendimientos de los bonos como un “enigma” y advirtió sobre los riesgos de la “complacencia”</w:t>
      </w:r>
      <w:r>
        <w:rPr>
          <w:rFonts w:cs="Times New Roman" w:ascii="Times New Roman" w:hAnsi="Times New Roman"/>
          <w:szCs w:val="24"/>
          <w:lang w:val="es-ES"/>
        </w:rPr>
        <w:t>. Desde entonces, los rendimientos de los bonos estadounidenses se han disparado. El viernes cerraron en un 4,51%. Las acciones, en tanto, se han tambaleado. El Promedio Industrial Dow Jones bajó la semana pasada 144,7 puntos, o un 1,3%, terminando en 10629,67 enteros.</w:t>
      </w:r>
    </w:p>
    <w:p>
      <w:pPr>
        <w:pStyle w:val="Normal"/>
        <w:jc w:val="both"/>
        <w:rPr>
          <w:rFonts w:ascii="Times New Roman" w:hAnsi="Times New Roman" w:cs="Times New Roman"/>
          <w:szCs w:val="24"/>
          <w:lang w:val="es-ES"/>
        </w:rPr>
      </w:pPr>
      <w:r>
        <w:rPr>
          <w:rFonts w:cs="Times New Roman" w:ascii="Times New Roman" w:hAnsi="Times New Roman"/>
          <w:szCs w:val="24"/>
          <w:lang w:val="es-ES"/>
        </w:rPr>
        <w:t>¿Se avecina algún tipo de crisis en los mercados? “Parece probable”…</w:t>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rFonts w:ascii="Times New Roman" w:hAnsi="Times New Roman" w:cs="Times New Roman"/>
          <w:szCs w:val="24"/>
          <w:lang w:val="es-ES"/>
        </w:rPr>
      </w:pPr>
      <w:r>
        <w:rPr>
          <w:rFonts w:cs="Times New Roman" w:ascii="Times New Roman" w:hAnsi="Times New Roman"/>
          <w:szCs w:val="24"/>
          <w:lang w:val="es-ES"/>
        </w:rPr>
        <w:t>Intereconomia.com (11/4/05): “Greenspan celebra salud de los servicios financieros a particulares”</w:t>
      </w:r>
    </w:p>
    <w:p>
      <w:pPr>
        <w:pStyle w:val="Normal"/>
        <w:jc w:val="both"/>
        <w:rPr>
          <w:rFonts w:ascii="Times New Roman" w:hAnsi="Times New Roman" w:cs="Times New Roman"/>
          <w:szCs w:val="24"/>
          <w:lang w:val="es-ES"/>
        </w:rPr>
      </w:pPr>
      <w:r>
        <w:rPr>
          <w:rFonts w:cs="Times New Roman" w:ascii="Times New Roman" w:hAnsi="Times New Roman"/>
          <w:szCs w:val="24"/>
          <w:lang w:val="es-ES"/>
        </w:rPr>
        <w:t>“</w:t>
      </w:r>
      <w:r>
        <w:rPr>
          <w:rFonts w:cs="Times New Roman" w:ascii="Times New Roman" w:hAnsi="Times New Roman"/>
          <w:szCs w:val="24"/>
          <w:lang w:val="es-ES"/>
        </w:rPr>
        <w:t>El presidente de la Reserva Federal, Alan Greenspan, celebró el viernes la vitalidad del sector servicios financieros a particulares y subrayó la importancia de la innovación en este rubro…</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t>“</w:t>
      </w:r>
      <w:r>
        <w:rPr>
          <w:rFonts w:cs="Times New Roman" w:ascii="Times New Roman" w:hAnsi="Times New Roman"/>
          <w:b/>
          <w:szCs w:val="24"/>
          <w:lang w:val="es-ES"/>
        </w:rPr>
        <w:t>La vivacidad de nuestro sector de servicios financieros es remarcable en varios puntos”; y “este sector es crucial para la fortaleza del sector relativo a los consumidores”, afirmó.</w:t>
      </w:r>
    </w:p>
    <w:p>
      <w:pPr>
        <w:pStyle w:val="Normal"/>
        <w:jc w:val="both"/>
        <w:rPr/>
      </w:pPr>
      <w:r>
        <w:rPr>
          <w:rFonts w:cs="Times New Roman" w:ascii="Times New Roman" w:hAnsi="Times New Roman"/>
          <w:b/>
          <w:szCs w:val="24"/>
          <w:lang w:val="es-ES"/>
        </w:rPr>
        <w:t>“</w:t>
      </w:r>
      <w:r>
        <w:rPr>
          <w:rFonts w:cs="Times New Roman" w:ascii="Times New Roman" w:hAnsi="Times New Roman"/>
          <w:b/>
          <w:szCs w:val="24"/>
          <w:lang w:val="es-ES"/>
        </w:rPr>
        <w:t xml:space="preserve">Esto se debe a que es esencial que los responsables de la política monetaria, las autoridades reguladoras, los banqueros, los investigadores y los grupos de consumidores permanezcan plenamente comprometidos en la supervisión de los avances en este sector”, </w:t>
      </w:r>
      <w:r>
        <w:rPr>
          <w:rFonts w:cs="Times New Roman" w:ascii="Times New Roman" w:hAnsi="Times New Roman"/>
          <w:szCs w:val="24"/>
          <w:lang w:val="es-ES"/>
        </w:rPr>
        <w:t>agregó, según el texto de su discurso, difundido de antemano.</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t>También es necesario “tratar de comprender mejor las fuerzas y debilidades del sector de los servicios financieros, sobre todo en la forma en que sirve a los consumidores desfavorecidos o de bajos ingresos”, agregó.</w:t>
      </w:r>
    </w:p>
    <w:p>
      <w:pPr>
        <w:pStyle w:val="Normal"/>
        <w:jc w:val="both"/>
        <w:rPr>
          <w:rFonts w:ascii="Times New Roman" w:hAnsi="Times New Roman" w:cs="Times New Roman"/>
          <w:szCs w:val="24"/>
          <w:lang w:val="es-ES"/>
        </w:rPr>
      </w:pPr>
      <w:r>
        <w:rPr>
          <w:rFonts w:cs="Times New Roman" w:ascii="Times New Roman" w:hAnsi="Times New Roman"/>
          <w:szCs w:val="24"/>
          <w:lang w:val="es-ES"/>
        </w:rPr>
        <w:t>El presidente de la Fed destacó la capacidad de innovación que ha demostrado el sector en los últimos años, por ejemplo con el desarrollo de los préstamos hipotecarios a clientes de riesgo.</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t>Hoy estos préstamos representan “cerca del 10% de los préstamos hipotecarios, contra apenas de 1 a 2% a comienzos de los años 90”, subrayó.</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t xml:space="preserve"> “</w:t>
      </w:r>
      <w:r>
        <w:rPr>
          <w:rFonts w:cs="Times New Roman" w:ascii="Times New Roman" w:hAnsi="Times New Roman"/>
          <w:b/>
          <w:szCs w:val="24"/>
          <w:lang w:val="es-ES"/>
        </w:rPr>
        <w:t>Ampliar el acceso de los consumidores al crédito ha tenido ventajas importantes. Es evidente que la innovación y la desregulación han extendido considerablemente el acceso a créditos para casi todas las franjas de ingresos, permitiendo la adquisición de viviendas o la solventación de emergencias en los hogares”, aseguró.</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t>Greenspan también subrayó la importancia de la educación financiera, que no hace sino crecer con el aumento de los créditos”…</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r>
    </w:p>
    <w:p>
      <w:pPr>
        <w:pStyle w:val="Normal"/>
        <w:jc w:val="both"/>
        <w:rPr>
          <w:rFonts w:ascii="Times New Roman" w:hAnsi="Times New Roman" w:cs="Times New Roman"/>
          <w:szCs w:val="24"/>
          <w:lang w:val="es-ES"/>
        </w:rPr>
      </w:pPr>
      <w:r>
        <w:rPr>
          <w:rFonts w:cs="Times New Roman" w:ascii="Times New Roman" w:hAnsi="Times New Roman"/>
          <w:szCs w:val="24"/>
          <w:lang w:val="es-ES"/>
        </w:rPr>
        <w:t>Elmundo.es (21/4/05): “Greenspan advierte sobre los peligros del déficit a largo plazo”</w:t>
      </w:r>
    </w:p>
    <w:p>
      <w:pPr>
        <w:pStyle w:val="Normal"/>
        <w:jc w:val="both"/>
        <w:rPr/>
      </w:pPr>
      <w:r>
        <w:rPr>
          <w:rFonts w:cs="Times New Roman" w:ascii="Times New Roman" w:hAnsi="Times New Roman"/>
          <w:szCs w:val="24"/>
          <w:lang w:val="es-ES"/>
        </w:rPr>
        <w:t>“</w:t>
      </w:r>
      <w:r>
        <w:rPr>
          <w:rFonts w:cs="Times New Roman" w:ascii="Times New Roman" w:hAnsi="Times New Roman"/>
          <w:szCs w:val="24"/>
          <w:lang w:val="es-ES"/>
        </w:rPr>
        <w:t xml:space="preserve">En su testimonio ante el Comité de Banca del Senado, </w:t>
      </w:r>
      <w:r>
        <w:rPr>
          <w:rFonts w:cs="Times New Roman" w:ascii="Times New Roman" w:hAnsi="Times New Roman"/>
          <w:b/>
          <w:szCs w:val="24"/>
          <w:lang w:val="es-ES"/>
        </w:rPr>
        <w:t>Greenspan dijo que el inminente ingreso a las filas de los jubilados de los nacidos entre 1945 y 1964 realza la necesidad de acciones firmes.</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t>“</w:t>
      </w:r>
      <w:r>
        <w:rPr>
          <w:rFonts w:cs="Times New Roman" w:ascii="Times New Roman" w:hAnsi="Times New Roman"/>
          <w:b/>
          <w:szCs w:val="24"/>
          <w:lang w:val="es-ES"/>
        </w:rPr>
        <w:t>Me temo que ya hemos comprometido a esta generación, en sus años de retiro, más recursos que los que nuestra economía tiene capacidad de proveerles”, afirmó…</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The Wall Street Journal –online- (26/4/05): “¿Quién será el sucesor de Greenspan?</w:t>
      </w:r>
    </w:p>
    <w:p>
      <w:pPr>
        <w:pStyle w:val="Normal"/>
        <w:jc w:val="both"/>
        <w:rPr>
          <w:rFonts w:ascii="Times New Roman" w:hAnsi="Times New Roman" w:cs="Times New Roman"/>
          <w:szCs w:val="24"/>
          <w:lang w:val="es-ES"/>
        </w:rPr>
      </w:pPr>
      <w:r>
        <w:rPr>
          <w:rFonts w:cs="Times New Roman" w:ascii="Times New Roman" w:hAnsi="Times New Roman"/>
          <w:szCs w:val="24"/>
          <w:lang w:val="es-ES"/>
        </w:rPr>
        <w:t>Dentro de los próximos nueve meses, el presidente de Estados Unidos George W. Bush tomará una de las decisiones más importantes de su mandato, la que podría afectar a la economía estadounidense y del mundo mucho después de que acabe su presidencia: la elección de Alan Greenspan a la cabeza de la Reserva Federal…</w:t>
      </w:r>
    </w:p>
    <w:p>
      <w:pPr>
        <w:pStyle w:val="Normal"/>
        <w:jc w:val="both"/>
        <w:rPr>
          <w:rFonts w:ascii="Times New Roman" w:hAnsi="Times New Roman" w:cs="Times New Roman"/>
          <w:szCs w:val="24"/>
          <w:lang w:val="es-ES"/>
        </w:rPr>
      </w:pPr>
      <w:r>
        <w:rPr>
          <w:rFonts w:cs="Times New Roman" w:ascii="Times New Roman" w:hAnsi="Times New Roman"/>
          <w:szCs w:val="24"/>
          <w:lang w:val="es-ES"/>
        </w:rPr>
        <w:t>Con la salida de Greenspan, fijada para enero, del cargo que ocupa desde 1987, la Casa Blanca quiere un sucesor que tranquilice a los mercados y esté en sintonía con la agenda económica de Bush”…</w:t>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rFonts w:ascii="Times New Roman" w:hAnsi="Times New Roman" w:cs="Times New Roman"/>
          <w:szCs w:val="24"/>
        </w:rPr>
      </w:pPr>
      <w:r>
        <w:rPr>
          <w:rFonts w:cs="Times New Roman" w:ascii="Times New Roman" w:hAnsi="Times New Roman"/>
          <w:szCs w:val="24"/>
        </w:rPr>
        <w:t>Después de los “titulares” (perdón por la extensión), vamos al “hecho” de la cau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icen Denis Robert y Ernest Backes, en su libro Revelacione$ (Investigación en la trastienda de las finanzas internacionales), publicado en 2001:</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 estructura financiera a la cual acusamos se llama Clearstram. Esta denominación es reciente. El cambio de etiqueta tuvo lugar en septiembre de 1999. Anteriormente, Clearstream se llamaba Cedel, que significa Centrale de livraison de valeurs mobiliers (Central de entrega de valores mobiliarios). Cedel se fundó el 28 de septiembre de 1970 en Luxemburgo, como una de las dos cámaras de compensación internacionales. La otra se designa con el nombre de Euroclear y tiene su sede en Bruselas…</w:t>
      </w:r>
    </w:p>
    <w:p>
      <w:pPr>
        <w:pStyle w:val="Normal"/>
        <w:jc w:val="both"/>
        <w:rPr>
          <w:rFonts w:ascii="Times New Roman" w:hAnsi="Times New Roman" w:cs="Times New Roman"/>
          <w:szCs w:val="24"/>
        </w:rPr>
      </w:pPr>
      <w:r>
        <w:rPr>
          <w:rFonts w:cs="Times New Roman" w:ascii="Times New Roman" w:hAnsi="Times New Roman"/>
          <w:szCs w:val="24"/>
        </w:rPr>
        <w:t>La agilización de la rapidez de los intercambios y una discreción, siempre reforzada en su naturaleza y en su importe, son las dos obsesiones de los gerentes del planeta financiero. Subsiste, sin embargo, una necesidad vital: conservar en lugar seguro y, si es posible, poco accesible, una prueba de estos intercambios.</w:t>
      </w:r>
    </w:p>
    <w:p>
      <w:pPr>
        <w:pStyle w:val="Normal"/>
        <w:jc w:val="both"/>
        <w:rPr>
          <w:rFonts w:ascii="Times New Roman" w:hAnsi="Times New Roman" w:cs="Times New Roman"/>
          <w:szCs w:val="24"/>
        </w:rPr>
      </w:pPr>
      <w:r>
        <w:rPr>
          <w:rFonts w:cs="Times New Roman" w:ascii="Times New Roman" w:hAnsi="Times New Roman"/>
          <w:szCs w:val="24"/>
        </w:rPr>
        <w:t>Para hacerse una idea de las cantidades que están en juego, es preciso saber que para los dirigentes actuales de las sociedades de clearing, la unidad de referencia es el billón de dólares, o ahora de euros…</w:t>
      </w:r>
    </w:p>
    <w:p>
      <w:pPr>
        <w:pStyle w:val="Normal"/>
        <w:jc w:val="both"/>
        <w:rPr>
          <w:rFonts w:ascii="Times New Roman" w:hAnsi="Times New Roman" w:cs="Times New Roman"/>
          <w:szCs w:val="24"/>
        </w:rPr>
      </w:pPr>
      <w:r>
        <w:rPr>
          <w:rFonts w:cs="Times New Roman" w:ascii="Times New Roman" w:hAnsi="Times New Roman"/>
          <w:szCs w:val="24"/>
        </w:rPr>
        <w:t>Por ejemplo, para el año 2000, la sociedad Clearstream ha reivindicado diez billones de euros depositados en sus cuentas. Dicho de otro modo, diez billones de euros custodiados anualmente en el sistema Clearstream. Aproximadamente, cuarenta y siete veces el presupuesto de Francia…</w:t>
      </w:r>
    </w:p>
    <w:p>
      <w:pPr>
        <w:pStyle w:val="Normal"/>
        <w:jc w:val="both"/>
        <w:rPr>
          <w:rFonts w:ascii="Times New Roman" w:hAnsi="Times New Roman" w:cs="Times New Roman"/>
          <w:szCs w:val="24"/>
        </w:rPr>
      </w:pPr>
      <w:r>
        <w:rPr>
          <w:rFonts w:cs="Times New Roman" w:ascii="Times New Roman" w:hAnsi="Times New Roman"/>
          <w:szCs w:val="24"/>
        </w:rPr>
        <w:t>En cuanto a Euroclear, la competencia, el importe anunciado es de siete billones de euros. En ambos casos, las sociedades de clearing reivindican una negociación anual de alrededor de 150 millones de transacciones. Si prestamos atención únicamente al importe de los valores que no hacen mas que pasar por sus respectivas redes, las cifras de 1999 son todavía más ejemplares: Euroclear anunciaba cerca de 45 billones de euros de “capitales liberados” en su sistema, y algo menos de la mitad en Cedel…</w:t>
      </w:r>
    </w:p>
    <w:p>
      <w:pPr>
        <w:pStyle w:val="Normal"/>
        <w:jc w:val="both"/>
        <w:rPr>
          <w:rFonts w:ascii="Times New Roman" w:hAnsi="Times New Roman" w:cs="Times New Roman"/>
          <w:szCs w:val="24"/>
        </w:rPr>
      </w:pPr>
      <w:r>
        <w:rPr>
          <w:rFonts w:cs="Times New Roman" w:ascii="Times New Roman" w:hAnsi="Times New Roman"/>
          <w:szCs w:val="24"/>
        </w:rPr>
        <w:t>La abstracción total. Puesto que el dinero ya no existe en la forma habitual, puesto que los títulos comprados o vendidos se fabrican cada vez menos en un material palpable, puesto que no es posible tocar jamás las ganancias físicamente (salvo en raras ocasiones), es preciso hacerlo virtualmente. Hay en ello una antinomia lingüística? Cómo se puede tocar algo virtual? Ahí interviene el clearing. Es decir, la garantía de solvencia de las partes y, a continuación, la inscripción, en un lugar determinado, en documentos precisos y concretamente visibles, de que se ha llevado a cabo el intercambio (de valores, de títulos, de acciones, de obligaciones, de certificados diversos o de dinero)…</w:t>
      </w:r>
    </w:p>
    <w:p>
      <w:pPr>
        <w:pStyle w:val="Normal"/>
        <w:jc w:val="both"/>
        <w:rPr>
          <w:rFonts w:ascii="Times New Roman" w:hAnsi="Times New Roman" w:cs="Times New Roman"/>
          <w:szCs w:val="24"/>
        </w:rPr>
      </w:pPr>
      <w:r>
        <w:rPr>
          <w:rFonts w:cs="Times New Roman" w:ascii="Times New Roman" w:hAnsi="Times New Roman"/>
          <w:szCs w:val="24"/>
        </w:rPr>
        <w:t>Los dirigentes de las sociedades de clearing son los notarios del nuevo mundo…Las sociedades de clearing son consideradas como instrumentos esenciales de esta globalización…</w:t>
      </w:r>
    </w:p>
    <w:p>
      <w:pPr>
        <w:pStyle w:val="Normal"/>
        <w:jc w:val="both"/>
        <w:rPr>
          <w:rFonts w:ascii="Times New Roman" w:hAnsi="Times New Roman" w:cs="Times New Roman"/>
          <w:szCs w:val="24"/>
        </w:rPr>
      </w:pPr>
      <w:r>
        <w:rPr>
          <w:rFonts w:cs="Times New Roman" w:ascii="Times New Roman" w:hAnsi="Times New Roman"/>
          <w:szCs w:val="24"/>
        </w:rPr>
        <w:t>En la efervescencia de la globalización económica, Cedel y Euroclear favorecen el desarrollo de un nuevo instrumento, cuya sede esta en La Hupe, a las afueras de Bruselas. Swift (Society for Worldwide Interbank Financial Telecommunication S.A.) fue creada por los principales accionistas de los dos sistemas de clearing (fundada en 1973 por un grupo de 239 bancos europeos y norteamericanos).</w:t>
      </w:r>
    </w:p>
    <w:p>
      <w:pPr>
        <w:pStyle w:val="Normal"/>
        <w:jc w:val="both"/>
        <w:rPr>
          <w:rFonts w:ascii="Times New Roman" w:hAnsi="Times New Roman" w:cs="Times New Roman"/>
          <w:szCs w:val="24"/>
        </w:rPr>
      </w:pPr>
      <w:r>
        <w:rPr>
          <w:rFonts w:cs="Times New Roman" w:ascii="Times New Roman" w:hAnsi="Times New Roman"/>
          <w:szCs w:val="24"/>
        </w:rPr>
        <w:t>Era preciso agregar a la pareja Cedel – Euroclear un instrumento de transmisión ultrarrápida para el dinero en metálico en todas las divisas…</w:t>
      </w:r>
    </w:p>
    <w:p>
      <w:pPr>
        <w:pStyle w:val="Normal"/>
        <w:jc w:val="both"/>
        <w:rPr>
          <w:rFonts w:ascii="Times New Roman" w:hAnsi="Times New Roman" w:cs="Times New Roman"/>
          <w:szCs w:val="24"/>
        </w:rPr>
      </w:pPr>
      <w:r>
        <w:rPr>
          <w:rFonts w:cs="Times New Roman" w:ascii="Times New Roman" w:hAnsi="Times New Roman"/>
          <w:szCs w:val="24"/>
        </w:rPr>
        <w:t>Hoy en día, casi todos los bancos del planeta, desde el más pequeño al más grande, están conectados con Swift, cuyo anuario consta de 700 páginas. Swift abarca 190 países. Cerca de 7000 instituciones financieras están conectadas a ella. Swift pertenece a 3032 bancos. En 1999, la empresa bruselense declaraba transferir aproximadamente veinte billones de francos franceses al día, para los seis millones de “mensajes” negociados diariamente.</w:t>
      </w:r>
    </w:p>
    <w:p>
      <w:pPr>
        <w:pStyle w:val="Normal"/>
        <w:jc w:val="both"/>
        <w:rPr>
          <w:rFonts w:ascii="Times New Roman" w:hAnsi="Times New Roman" w:cs="Times New Roman"/>
          <w:szCs w:val="24"/>
        </w:rPr>
      </w:pPr>
      <w:r>
        <w:rPr>
          <w:rFonts w:cs="Times New Roman" w:ascii="Times New Roman" w:hAnsi="Times New Roman"/>
          <w:szCs w:val="24"/>
        </w:rPr>
        <w:t>Desde el banco de un dictador serbio a la de un comerciante de armas químicas iraquí, pasando por la sociedad de inversiones de un traficante colombiano o la broker company de un armador panameño, en los canales de Swift puede encontrarse de todo…</w:t>
      </w:r>
    </w:p>
    <w:p>
      <w:pPr>
        <w:pStyle w:val="Normal"/>
        <w:jc w:val="both"/>
        <w:rPr>
          <w:rFonts w:ascii="Times New Roman" w:hAnsi="Times New Roman" w:cs="Times New Roman"/>
          <w:szCs w:val="24"/>
        </w:rPr>
      </w:pPr>
      <w:r>
        <w:rPr>
          <w:rFonts w:cs="Times New Roman" w:ascii="Times New Roman" w:hAnsi="Times New Roman"/>
          <w:szCs w:val="24"/>
        </w:rPr>
        <w:t>El clearing ha contribuído a la fundación de lo que los periodistas especializados en la economía y las finanzas han acabado por bautizar, mucho después que los banqueros y los usuarios del clearing, como el “Global Village”. Un mundo en el que se interconectan los centros de poder y de inform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ada día, individuos, compañías y gobiernos extranjeros invierten US $ 1.500 millones en acciones, bonos del Tesoro, fábricas, empresas y bienes raíces estadounidenses. (The Wall Street Journal –online- 14/1/04)</w:t>
      </w:r>
    </w:p>
    <w:p>
      <w:pPr>
        <w:pStyle w:val="Normal"/>
        <w:jc w:val="both"/>
        <w:rPr>
          <w:rFonts w:ascii="Times New Roman" w:hAnsi="Times New Roman" w:cs="Times New Roman"/>
          <w:szCs w:val="24"/>
        </w:rPr>
      </w:pPr>
      <w:r>
        <w:rPr>
          <w:rFonts w:cs="Times New Roman" w:ascii="Times New Roman" w:hAnsi="Times New Roman"/>
          <w:szCs w:val="24"/>
        </w:rPr>
        <w:t>Este dinero es la fuerza vital económica del país. Le da a EEUU, cuyos ciudadanos no ahorran mucho, el dinero para expandir y modernizar fábricas, obtener hipotecas, construir carreteras, e incluso para financiar la guerra de Iraq.</w:t>
      </w:r>
    </w:p>
    <w:p>
      <w:pPr>
        <w:pStyle w:val="Normal"/>
        <w:jc w:val="both"/>
        <w:rPr>
          <w:rFonts w:ascii="Times New Roman" w:hAnsi="Times New Roman" w:cs="Times New Roman"/>
          <w:szCs w:val="24"/>
        </w:rPr>
      </w:pPr>
      <w:r>
        <w:rPr>
          <w:rFonts w:cs="Times New Roman" w:ascii="Times New Roman" w:hAnsi="Times New Roman"/>
          <w:szCs w:val="24"/>
        </w:rPr>
        <w:t>En la década pasada, la dependencia de EEUU en el capital extranjero se ha disparado. Hace dos décadas, los estadounidenses exportaban más dinero al exterior del que los extranjeros invertían en ese país. Pero “en los últimos veinte años EEUU ha estado viviendo esencialmente más allá de sus posibilidades, consumiendo más de lo que fabrica e invirtiendo más de lo que ahorra” (sic The Wall Street Journal).</w:t>
      </w:r>
    </w:p>
    <w:p>
      <w:pPr>
        <w:pStyle w:val="Normal"/>
        <w:jc w:val="both"/>
        <w:rPr>
          <w:rFonts w:ascii="Times New Roman" w:hAnsi="Times New Roman" w:cs="Times New Roman"/>
          <w:szCs w:val="24"/>
        </w:rPr>
      </w:pPr>
      <w:r>
        <w:rPr>
          <w:rFonts w:cs="Times New Roman" w:ascii="Times New Roman" w:hAnsi="Times New Roman"/>
          <w:szCs w:val="24"/>
        </w:rPr>
        <w:t>Cuánto durará la inyección de capital extranjero?</w:t>
      </w:r>
    </w:p>
    <w:p>
      <w:pPr>
        <w:pStyle w:val="Normal"/>
        <w:jc w:val="both"/>
        <w:rPr>
          <w:rFonts w:ascii="Times New Roman" w:hAnsi="Times New Roman" w:cs="Times New Roman"/>
          <w:szCs w:val="24"/>
        </w:rPr>
      </w:pPr>
      <w:r>
        <w:rPr>
          <w:rFonts w:cs="Times New Roman" w:ascii="Times New Roman" w:hAnsi="Times New Roman"/>
          <w:szCs w:val="24"/>
        </w:rPr>
        <w:t xml:space="preserve">Cuánto tiempo más los individuos que toman las decisiones en los mercados globales continuarán favoreciendo a EEUU con su dinero? </w:t>
      </w:r>
    </w:p>
    <w:p>
      <w:pPr>
        <w:pStyle w:val="Normal"/>
        <w:jc w:val="both"/>
        <w:rPr>
          <w:rFonts w:ascii="Times New Roman" w:hAnsi="Times New Roman" w:cs="Times New Roman"/>
          <w:szCs w:val="24"/>
        </w:rPr>
      </w:pPr>
      <w:r>
        <w:rPr>
          <w:rFonts w:cs="Times New Roman" w:ascii="Times New Roman" w:hAnsi="Times New Roman"/>
          <w:szCs w:val="24"/>
        </w:rPr>
        <w:t>EEUU depende actualmente más del capital extranjero que en cualquier momento de los últimos cincuenta años. Durante los 12 meses al 30 de junio, las cifras más recientes disponibles (al escribir este apartado), los extranjeros compraron US $ 231.500 millones en deuda soberana de EEUU. Las compras representaron casi dos tercios de todas las obligaciones que el Tesoro emitió en ese período. Los extranjeros, incluyendo los bancos centrales de otros países, actualmente tienen en su poder más de US $ 1.3 billones en papeles del Tesoro de EEUU, cerca de un 36% de todos los bonos en circul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i lo dice The Wall Street Journal (la Biblia), que Dios se lo dé y San Pedro se lo bendiga: “En los últimos veinte años EEUU ha estado viviendo esencialmente mas allá de sus posibilidades, consumiendo más de lo que fabrica e invirtiendo más de lo que ahor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 puede vivir siempre por encima de las posibilidades?</w:t>
      </w:r>
    </w:p>
    <w:p>
      <w:pPr>
        <w:pStyle w:val="Normal"/>
        <w:jc w:val="both"/>
        <w:rPr>
          <w:rFonts w:ascii="Times New Roman" w:hAnsi="Times New Roman" w:cs="Times New Roman"/>
          <w:szCs w:val="24"/>
        </w:rPr>
      </w:pPr>
      <w:r>
        <w:rPr>
          <w:rFonts w:cs="Times New Roman" w:ascii="Times New Roman" w:hAnsi="Times New Roman"/>
          <w:szCs w:val="24"/>
        </w:rPr>
        <w:t>Se puede consumir siempre más de lo que se fabrica?</w:t>
      </w:r>
    </w:p>
    <w:p>
      <w:pPr>
        <w:pStyle w:val="Normal"/>
        <w:jc w:val="both"/>
        <w:rPr>
          <w:rFonts w:ascii="Times New Roman" w:hAnsi="Times New Roman" w:cs="Times New Roman"/>
          <w:szCs w:val="24"/>
        </w:rPr>
      </w:pPr>
      <w:r>
        <w:rPr>
          <w:rFonts w:cs="Times New Roman" w:ascii="Times New Roman" w:hAnsi="Times New Roman"/>
          <w:szCs w:val="24"/>
        </w:rPr>
        <w:t>Se puede invertir siempre más de lo que se ahorra?</w:t>
      </w:r>
    </w:p>
    <w:p>
      <w:pPr>
        <w:pStyle w:val="Normal"/>
        <w:jc w:val="both"/>
        <w:rPr>
          <w:rFonts w:ascii="Times New Roman" w:hAnsi="Times New Roman" w:cs="Times New Roman"/>
          <w:szCs w:val="24"/>
        </w:rPr>
      </w:pPr>
      <w:r>
        <w:rPr>
          <w:rFonts w:cs="Times New Roman" w:ascii="Times New Roman" w:hAnsi="Times New Roman"/>
          <w:szCs w:val="24"/>
        </w:rPr>
        <w:t>Se puede vivir siempre “de prestado”?</w:t>
      </w:r>
    </w:p>
    <w:p>
      <w:pPr>
        <w:pStyle w:val="Normal"/>
        <w:jc w:val="both"/>
        <w:rPr>
          <w:rFonts w:ascii="Times New Roman" w:hAnsi="Times New Roman" w:cs="Times New Roman"/>
          <w:szCs w:val="24"/>
        </w:rPr>
      </w:pPr>
      <w:r>
        <w:rPr>
          <w:rFonts w:cs="Times New Roman" w:ascii="Times New Roman" w:hAnsi="Times New Roman"/>
          <w:szCs w:val="24"/>
        </w:rPr>
        <w:t>Cómo se ha llegado a esto?</w:t>
      </w:r>
    </w:p>
    <w:p>
      <w:pPr>
        <w:pStyle w:val="Normal"/>
        <w:jc w:val="both"/>
        <w:rPr>
          <w:rFonts w:ascii="Times New Roman" w:hAnsi="Times New Roman" w:cs="Times New Roman"/>
          <w:szCs w:val="24"/>
        </w:rPr>
      </w:pPr>
      <w:r>
        <w:rPr>
          <w:rFonts w:cs="Times New Roman" w:ascii="Times New Roman" w:hAnsi="Times New Roman"/>
          <w:szCs w:val="24"/>
        </w:rPr>
        <w:t>Por qué un país (que se las prometía tan felices) ha pasado de prestamista mundial a prestatario de…último recurso?</w:t>
      </w:r>
    </w:p>
    <w:p>
      <w:pPr>
        <w:pStyle w:val="Normal"/>
        <w:jc w:val="both"/>
        <w:rPr>
          <w:rFonts w:ascii="Times New Roman" w:hAnsi="Times New Roman" w:cs="Times New Roman"/>
          <w:szCs w:val="24"/>
        </w:rPr>
      </w:pPr>
      <w:r>
        <w:rPr>
          <w:rFonts w:cs="Times New Roman" w:ascii="Times New Roman" w:hAnsi="Times New Roman"/>
          <w:szCs w:val="24"/>
        </w:rPr>
        <w:t>Este es el “modelo” de economía de mercado que “imponen” al resto del mundo desarrollado, en vías de desarrollo, emergente o…sumergente?</w:t>
      </w:r>
    </w:p>
    <w:p>
      <w:pPr>
        <w:pStyle w:val="Normal"/>
        <w:jc w:val="both"/>
        <w:rPr>
          <w:rFonts w:ascii="Times New Roman" w:hAnsi="Times New Roman" w:cs="Times New Roman"/>
          <w:szCs w:val="24"/>
        </w:rPr>
      </w:pPr>
      <w:r>
        <w:rPr>
          <w:rFonts w:cs="Times New Roman" w:ascii="Times New Roman" w:hAnsi="Times New Roman"/>
          <w:szCs w:val="24"/>
        </w:rPr>
        <w:t>Puede el capitalismo financiero, privatizador, desregulador, librecambista y global, “morir de sobredos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do empezó cuando… (buscando algunas respuestas posib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uando los “multiplicadores de panecillos” inventaron una economía por encima de la realidad. Cuando se inventó la “maldita” creación de valor. Cuando los financistas (que no banqueros, a lo sumo bancarios) descubrieron la “ingeniería financiera”. Cuando las auditorias (antes serias, responsables, ejemplares, inapelables) admitieron o desarrollaron “fórmulas de maquillaje” que harían sonrojar (por lo exagerada y hasta ridícula) a Elizabeth Arden, Max Factor, Revlon, o Helena Rubinstien. Cuando los agentes de bolsa (ahora traders, dealers, o formadores de mercado) inflaron el soufflé accionario más allá del tamaño del horno. Cuando los genios del management implantaron las “stock options”. Cuando se dio por bueno que una acción tuviera un PER superior a 15 (punto más, punto menos). Cuando se comenzaron a “descontar expectativas”. Cuando se toleró que los fondos de inversión “jugaran en el casino bursátil” con los únicos fondos reales (los de los pobres ahorristas necesitados de una jubilación que el sistema les niega, o de una seguridad médica, que también). Cuando se admitieron los fondos de cobertura (o apalancados). Cuando las “llamadas al márgen” quedaron en eso (al margen). Cuando se aceptaron los derivados, opciones y futuros. Cuando se dejó crecer la titulización de las deudas. Cuando la Reserva Federal salió con la “regadera monetaria” a tranquilizar a los mercados (léase subvencionar el circo financiero, la economía de casino, el dinero loco). Cuando los bancos de inversión se “pasaron del otro lado del mostrador” y surgió la especulación en lugar del capital-riesgo. Cuando los analistas y calificadores comenzaron a “trucar” los informes. Cuando los banqueros se transformaron en tahúres. Cuando se inició la orientación de las inversiones en función de “estimaciones de ganancias” para luego caer en los profit warnings. En fin…cuando la formula mágica de Wall Street + Silicon Valley + Hollywood pasó a ser la respuesta a todas las preguntas. O más…cuando dejaron de hacerse pregunt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gún el Atlas Akal de la Criminalidad Financiera (del narcotráfico al blanqueo de los capitales) – 2002:</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s paraísos bancarios y fiscales han conocido un desarrollo espectacular a partir de los años setenta, primero para facilitar el funcionamiento de los euromercados y reciclado de los petrodólares, posteriormente, y con mucha rapidez, para albergar el dinero sucio de la droga. Estos puertos francos financieros se formaron en la periferia de los países industrializados de América del Norte, de Europa y de Asia. Aproximadamente la mitad de ellos bajo bandera británica. Casi todos los países de Europa tienen el suyo propio, a veces dentro de su propio territorio nacion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men lápiz y papel) Ahí va la lista de paraísos bancarios y fiscales, según el mapa publicado en el Atlas Akal: Bahamas, Bermudas, Turks y Caicos, Rep. Dominicana, Islas Vírgenes, St. Kitts y Nevis, Anguilla, Antigua y Barbuda, Montserrat, Barbados, San Vicente y Granadinas, Granada, Antillas Holandesas, Aruba, Jamaica, Panamá, Costa Rica, El Salvador, Belize, Caimán, Jamaica, Polinesia francesa, Islas Cook, Islas Pitcairn, Uruguay, Paraguay, Santa Helena, Liberia, Gambia, Cabo Verde, Archipiélago de Tonga, Fidji, Vanatu, Samoa Occidental, Nauru, Islas Marshall, Labuan, Singapur, Filipinas, Hainan, Hong Kong, Mauricio, Seychelles, Maldivas, Omán, Bahrein, Emiratos Árabes Unidos, Afganistán, Chipre, El Líbano, Malta, El Vaticano, Mónaco, Liechtenstein, Suiza, Luxemburgo, Madeira, Ceuta, Gibraltar, Andorra, Isla de Man, Dublín, Jersey, Guernesey, Alderney, Sar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todo esto, lo poco que queda de economía productiva (bienes reales) se terceriza, se deslocaliza, se automatiza, se flexibiliza…</w:t>
      </w:r>
    </w:p>
    <w:p>
      <w:pPr>
        <w:pStyle w:val="Normal"/>
        <w:jc w:val="both"/>
        <w:rPr>
          <w:rFonts w:ascii="Times New Roman" w:hAnsi="Times New Roman" w:cs="Times New Roman"/>
          <w:szCs w:val="24"/>
        </w:rPr>
      </w:pPr>
      <w:r>
        <w:rPr>
          <w:rFonts w:cs="Times New Roman" w:ascii="Times New Roman" w:hAnsi="Times New Roman"/>
          <w:szCs w:val="24"/>
        </w:rPr>
        <w:t>En nombre de la competitividad, la creación de valor para el accionista, la maximización de la rentabilidad empresaria, necesaria –según dicen- para generar nuevas inversiones (en ese futuro perfecto), los puestos de trabajo se trasladan a países con mano de obra más barata, o son ocupados por inmigrantes indocumentados, o contratados a empresas “fantasmas”, que a su vez emplean a esos inmigrantes.</w:t>
      </w:r>
    </w:p>
    <w:p>
      <w:pPr>
        <w:pStyle w:val="Normal"/>
        <w:jc w:val="both"/>
        <w:rPr>
          <w:rFonts w:ascii="Times New Roman" w:hAnsi="Times New Roman" w:cs="Times New Roman"/>
          <w:szCs w:val="24"/>
        </w:rPr>
      </w:pPr>
      <w:r>
        <w:rPr>
          <w:rFonts w:cs="Times New Roman" w:ascii="Times New Roman" w:hAnsi="Times New Roman"/>
          <w:szCs w:val="24"/>
        </w:rPr>
        <w:t>En otros casos (que van a más) directamente se importan los bienes de consumo y capital de países en vías de desarrollo donde se instalan las factorías (de las mismas empresas del país desarrollado o contratadas por éstas) con mano de obra en régimen de servidumbre (les parece más suave ese término para denominar a la esclavitud?). Países en vías de desarrollo, emergentes o sumergentes, que a su vez, compiten en una carrera desenfrenada a ver quien es más pobre, quien tiene la mano de obra más barata, quien ofrece más ventajas al –supuesto- inversor extranjero, quien acepta más degradación del medio ambiente, quien disimula más el trabajo infantil, quien asegura la inexistencia sindical, la mayor desprotección laboral, los horarios más ilimitados, el despido más libre, las licencias más inalcanzab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ientras tanto, a los habitantes de los países desarrollados, supuestos (y hasta no hace mucho envidiados) componentes de la “sociedad de consumo”, no les mantienen los puestos de trabajo, no les ofrecen nuevos empleos, pero los requieren para que continúen comprando, consumiendo, gastando (que de eso se trata). </w:t>
      </w:r>
    </w:p>
    <w:p>
      <w:pPr>
        <w:pStyle w:val="Normal"/>
        <w:jc w:val="both"/>
        <w:rPr>
          <w:rFonts w:ascii="Times New Roman" w:hAnsi="Times New Roman" w:cs="Times New Roman"/>
          <w:szCs w:val="24"/>
        </w:rPr>
      </w:pPr>
      <w:r>
        <w:rPr>
          <w:rFonts w:cs="Times New Roman" w:ascii="Times New Roman" w:hAnsi="Times New Roman"/>
          <w:szCs w:val="24"/>
        </w:rPr>
        <w:t>Cómo se puede “asesinar” a los trabajadores y a su vez “motivarlos” para que consuman?</w:t>
      </w:r>
    </w:p>
    <w:p>
      <w:pPr>
        <w:pStyle w:val="Normal"/>
        <w:jc w:val="both"/>
        <w:rPr>
          <w:rFonts w:ascii="Times New Roman" w:hAnsi="Times New Roman" w:cs="Times New Roman"/>
          <w:szCs w:val="24"/>
        </w:rPr>
      </w:pPr>
      <w:r>
        <w:rPr>
          <w:rFonts w:cs="Times New Roman" w:ascii="Times New Roman" w:hAnsi="Times New Roman"/>
          <w:szCs w:val="24"/>
        </w:rPr>
        <w:t>Cómo se puede matar la sociedad de consumo y a su vez resucitarla?</w:t>
      </w:r>
    </w:p>
    <w:p>
      <w:pPr>
        <w:pStyle w:val="Normal"/>
        <w:jc w:val="both"/>
        <w:rPr>
          <w:rFonts w:ascii="Times New Roman" w:hAnsi="Times New Roman" w:cs="Times New Roman"/>
          <w:szCs w:val="24"/>
        </w:rPr>
      </w:pPr>
      <w:r>
        <w:rPr>
          <w:rFonts w:cs="Times New Roman" w:ascii="Times New Roman" w:hAnsi="Times New Roman"/>
          <w:szCs w:val="24"/>
        </w:rPr>
        <w:t>Pues, los “genios de las finanzas” tienen la respuesta: prestándoles dinero!!</w:t>
      </w:r>
    </w:p>
    <w:p>
      <w:pPr>
        <w:pStyle w:val="Normal"/>
        <w:jc w:val="both"/>
        <w:rPr>
          <w:rFonts w:ascii="Times New Roman" w:hAnsi="Times New Roman" w:cs="Times New Roman"/>
          <w:szCs w:val="24"/>
        </w:rPr>
      </w:pPr>
      <w:r>
        <w:rPr>
          <w:rFonts w:cs="Times New Roman" w:ascii="Times New Roman" w:hAnsi="Times New Roman"/>
          <w:szCs w:val="24"/>
        </w:rPr>
        <w:t>Les niegan un sueldo, pero le ofrecen un préstamo!!</w:t>
      </w:r>
    </w:p>
    <w:p>
      <w:pPr>
        <w:pStyle w:val="Normal"/>
        <w:jc w:val="both"/>
        <w:rPr>
          <w:rFonts w:ascii="Times New Roman" w:hAnsi="Times New Roman" w:cs="Times New Roman"/>
          <w:szCs w:val="24"/>
        </w:rPr>
      </w:pPr>
      <w:r>
        <w:rPr>
          <w:rFonts w:cs="Times New Roman" w:ascii="Times New Roman" w:hAnsi="Times New Roman"/>
          <w:szCs w:val="24"/>
        </w:rPr>
        <w:t xml:space="preserve">Así tienen endeudada e hipotecada (con primera, segunda, ampliación de la primera, ampliación de la segunda…) a la sociedad americana (más), europea (algo menos, pero también), y hasta japonesa (que todo hay que decirl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rá que les prestan ese mismo dinero irreal, virtual, ficticio, falso, que han inventado para “inflar” la economía de casino que han generado? De ser así, quién se va a preocupar porque devuelvan algo inexistente, imaginario, fingido? La cuestión sería, en ese caso, que el juego continúe, y con ello que los “dueños” del casino puedan prolongar su timo. O sea, mantener la “fachada” de una sociedad de consumo, para poder mantener la “fantasía” del mercado de valo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Una lectura más “conspirativa” (no lo puedo evitar, perdón), tal vez temeraria, podría ser la siguiente: como estos “artistas” no creen en la economía de mercado que promueven, como temen (tal vez estén seguros) que el timo de la financierización estalle (como otras tantas burbujas especulativas lo han hecho), se cubren dando préstamos hipotecarios (una y más veces, sobre la misma propiedad) para que cuando no se puedan devolver los préstamos que hicieron con dinero “fantástico”, puedan quedarse con los únicos bienes reales, efectivos, auténticos que queden después de la tormenta.</w:t>
      </w:r>
    </w:p>
    <w:p>
      <w:pPr>
        <w:pStyle w:val="Normal"/>
        <w:jc w:val="both"/>
        <w:rPr>
          <w:rFonts w:ascii="Times New Roman" w:hAnsi="Times New Roman" w:cs="Times New Roman"/>
          <w:szCs w:val="24"/>
        </w:rPr>
      </w:pPr>
      <w:r>
        <w:rPr>
          <w:rFonts w:cs="Times New Roman" w:ascii="Times New Roman" w:hAnsi="Times New Roman"/>
          <w:szCs w:val="24"/>
        </w:rPr>
        <w:t>Cuando el “diluvio financiero universal” arrase las “aldeas de Potemkin” lo único que quedará en pie serán las propiedades, los ladrillos, que ya no serán de los “idiotas útiles” de la sociedad de consumo, sino de los “pícaros” operadores de Wall Street y la City de Londres (tanto monta, monta tan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tonces, la sociedad de la especulación habrá triunfado sobre la economía productiva, el capitalismo habrá muerto de sobredosis, y los “agentes financieros” habrán logrado, gracias al Viagra de la privatización, la desregulación, la financierización y el librecambio, muchas erecciones pero ningún orgasmo, muchas masturbaciones pero ningún coito.  </w:t>
      </w:r>
    </w:p>
    <w:p>
      <w:pPr>
        <w:pStyle w:val="Normal"/>
        <w:jc w:val="both"/>
        <w:rPr>
          <w:rFonts w:ascii="Times New Roman" w:hAnsi="Times New Roman" w:cs="Times New Roman"/>
          <w:szCs w:val="24"/>
        </w:rPr>
      </w:pPr>
      <w:r>
        <w:rPr>
          <w:rFonts w:cs="Times New Roman" w:ascii="Times New Roman" w:hAnsi="Times New Roman"/>
          <w:szCs w:val="24"/>
        </w:rPr>
        <w:t>La economía de los hipócritas se consumirá en la hoguera de las vanidades.</w:t>
      </w:r>
    </w:p>
    <w:p>
      <w:pPr>
        <w:pStyle w:val="Normal"/>
        <w:jc w:val="both"/>
        <w:rPr>
          <w:rFonts w:ascii="Times New Roman" w:hAnsi="Times New Roman" w:cs="Times New Roman"/>
          <w:szCs w:val="24"/>
        </w:rPr>
      </w:pPr>
      <w:r>
        <w:rPr>
          <w:rFonts w:cs="Times New Roman" w:ascii="Times New Roman" w:hAnsi="Times New Roman"/>
          <w:szCs w:val="24"/>
        </w:rPr>
        <w:t>Del dulce porvenir se pasará al descenso a los infiernos.</w:t>
      </w:r>
    </w:p>
    <w:p>
      <w:pPr>
        <w:pStyle w:val="Normal"/>
        <w:jc w:val="both"/>
        <w:rPr>
          <w:rFonts w:ascii="Times New Roman" w:hAnsi="Times New Roman" w:cs="Times New Roman"/>
          <w:szCs w:val="24"/>
        </w:rPr>
      </w:pPr>
      <w:r>
        <w:rPr>
          <w:rFonts w:cs="Times New Roman" w:ascii="Times New Roman" w:hAnsi="Times New Roman"/>
          <w:szCs w:val="24"/>
        </w:rPr>
        <w:t>Entonces, a la picaresca y la mentira habremos unido la estupidez.</w:t>
      </w:r>
    </w:p>
    <w:p>
      <w:pPr>
        <w:pStyle w:val="Normal"/>
        <w:jc w:val="both"/>
        <w:rPr>
          <w:rFonts w:ascii="Times New Roman" w:hAnsi="Times New Roman" w:cs="Times New Roman"/>
          <w:szCs w:val="24"/>
        </w:rPr>
      </w:pPr>
      <w:r>
        <w:rPr>
          <w:rFonts w:cs="Times New Roman" w:ascii="Times New Roman" w:hAnsi="Times New Roman"/>
          <w:szCs w:val="24"/>
        </w:rPr>
        <w:t>Con pena, sin gloria, y lo que es peor aún, sin penaliz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ste es el nuevo modelo de desarrollo. Esta es la movilidad global furiosa. Esta es la “burbuja” que deslocaliz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ste es el paradigma especulativo: entre la alquimia financiera y la irracionalidad del inverso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sta es la obra de los cuenta cuentos, de los cabeza borradora, de las serpientes encantadoras de hombres, de los manipuladores de información, de los traficantes de influencias, de los usuarios ilegales de información privilegiada, de los que viven de la volatilidad.</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Y lo peor es que no escarmientan. No les basta con lo hecho en el 2000. Vuelven a empezar. Y vaya si vuelv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 xml:space="preserve">Nuevamente comienza a escucharse la flauta de Hamelin. Regresa la vanidad de las hogueras. Otra vez a desinformar. Estos tahúres, maniobreros y mangantes, reaparecen para “arrear la manada” (como llaman peyorativamente al –tonto útil- del inversor bursátil).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Los hacedores de mercado, desde sus mentideros bursátiles, ocultos tras las máscaras de gurúes, analistas, periodistas especializados, comentaristas televisivos, profesores de escuelas de negocios, académicos y hasta…premios Nobel, niegan la evidencia, explican lo inexplicable, e inflan el soufflé.</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Estos “payasos” sin frontera, cínicos de diseño, aprovechan la irracionalidad del inversor, su credulidad, su desesperación, y hasta su avaricia, para construír el modelo económico de la especulación. Para ello utilizan un vocabulario hipócrita, críptico, iniciático, concupiscente, codicioso, cohonestador, concluyente, consumado, exultante, extraviad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e transcriben algunos párrafos del “comentario de mercado” de una publicación especializada –de difusión nacional-, para que ustedes juzgue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Un día cualquiera del mes de enero de 2004)</w:t>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esar de un ambiente relativamente favorable el rebote ha sido tímido y con un volumen bajo en la sesión del viernes. La idea de que se ha formado una corrección menor que podría dar paso a un movimiento al alza se confirmaría tras la ruptura de los…El aspecto sigue siendo favorable en líneas generales y hay posibilidades de alzas a corto plazo aunque no hay, todavía, síntomas fiables es de esperar que oscile entre los…y los…”</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 comportamiento del viernes, de nuevo, fue algo tibio, sin que se rompiera la zona de los…El gráfico sigue indicando la posibilidad de un movimiento lateral en curso, o una corrección no finalizada. La debilidad en la zona de resistencia de los…y la falta de empuje durante la semana pasada a pesar del ambiente favorable no animan a pensar en un nuevo ataque a la zona de los…aproximadamente. A la vista del gráfico parece poco probable un movimiento al alza en tendencia a muy corto plazo”.</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Como puede observarse en el gráfico es difícil determinar si se está formando una figura de continuación de tendencia o se trata de que el índice duda en las proximidades de los…De momento no se confirma debilidad y continúa alcista. Si se observa el comportamiento de los valores que lo componen para clarificar la situación, se puede observar como en algunos de ellos se están tocando resistencia y en gran parte hay síntomas de que se ha formado un techo menor…La pérdida de los…sería un primer indicio de debilidad aunque la zona crítica está situada en los…El aspecto general sugiere prudencia después de mil puntos de subida y muy cerca de una zona de resistencia que aún no puede darse por superada”…</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 gráfico no da, de momento, señales de debilidad y, por lo tanto, lo aconsejable es seguir manteniendo un criterio alcista aunque el hecho de que los precios se hayan estancado en un buen número de valores líquidos no es casualidad y merece la pena considerar la posibilidad de una caída en caso de que se produzcan señales de tal posibilidad. La pérdida de los…sería un primer síntoma de deterioro técnic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Se trata de uno de los pocos valores de alta capitalización que da una señal nítida aunque hay que tener en cuenta que la continuación del rally al alza no es tan evidente. A la vista del gráfico merece la pena vigilar la zona de los…, zona donde puede haber resistencia. En caso de que se perdieran los…el fallo al alza y la pérdida de soportes indicarían potencial bajista con objetivo…De momento no hay síntomas de agotamiento pero parece aconsejable tener prudencia extrema”…</w:t>
      </w:r>
    </w:p>
    <w:p>
      <w:pPr>
        <w:pStyle w:val="Normal"/>
        <w:rPr>
          <w:rFonts w:ascii="Times New Roman" w:hAnsi="Times New Roman" w:cs="Times New Roman"/>
          <w:szCs w:val="24"/>
        </w:rPr>
      </w:pPr>
      <w:r>
        <w:rPr>
          <w:rFonts w:cs="Times New Roman" w:ascii="Times New Roman" w:hAnsi="Times New Roman"/>
          <w:szCs w:val="24"/>
        </w:rPr>
      </w:r>
    </w:p>
    <w:p>
      <w:pPr>
        <w:pStyle w:val="TextBody"/>
        <w:jc w:val="both"/>
        <w:rPr>
          <w:shadow/>
          <w:sz w:val="24"/>
          <w:szCs w:val="24"/>
        </w:rPr>
      </w:pPr>
      <w:r>
        <w:rPr>
          <w:shadow/>
          <w:sz w:val="24"/>
          <w:szCs w:val="24"/>
        </w:rPr>
        <w:t>(Otro día cualquiera del mismo mes y año)</w:t>
      </w:r>
    </w:p>
    <w:p>
      <w:pPr>
        <w:pStyle w:val="TextBody"/>
        <w:jc w:val="both"/>
        <w:rPr>
          <w:shadow/>
          <w:sz w:val="24"/>
          <w:szCs w:val="24"/>
        </w:rPr>
      </w:pPr>
      <w:r>
        <w:rPr>
          <w:shadow/>
          <w:sz w:val="24"/>
          <w:szCs w:val="24"/>
        </w:rPr>
        <w:t>“</w:t>
      </w:r>
      <w:r>
        <w:rPr>
          <w:shadow/>
          <w:sz w:val="24"/>
          <w:szCs w:val="24"/>
        </w:rPr>
        <w:t>A la vista del gráfico, se está produciendo un apoyo sobre una zona de aparente soporte. El gráfico no muestra claros síntomas de debilidad mientras no se pierda el nivel de los…La brusca caída del mercado norteamericano podría dar paso a la pérdida de soportes y, en tal caso, se abriría la posibilidad de que buscara apoyo en los…La figura sigue siendo confusa, por estar incompleta, aunque conviene considerar que está cerca de una zona de resistencia fuerte que parece poco probable que se vaya a atacar en breve”.</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w:t>
      </w:r>
      <w:r>
        <w:rPr>
          <w:shadow/>
          <w:sz w:val="24"/>
          <w:szCs w:val="24"/>
        </w:rPr>
        <w:t>En la sesión de ayer se produjo una nueva aproximación a la zona de máximos. Se podría estar formando una figura terminal. El hecho de que se produzca un movimiento muy subdividido y en un rango estrecho es una llamada de atención”…</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w:t>
      </w:r>
      <w:r>
        <w:rPr>
          <w:shadow/>
          <w:sz w:val="24"/>
          <w:szCs w:val="24"/>
        </w:rPr>
        <w:t>La ruptura ayer del soporte de los…y la posibilidad de que se haya formado un techo menor, está indicando la posibilidad de caídas a corto plazo que podrían llevarlo de inmediato hacia la zona de los…Aparentemente se confirma la idea de que en las proximidades de…hay una resistencia significativa y los precios podrían aproximarse a la parte inferior del canal”…</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Si no fuera tan dramático hasta resultaría gracioso ver…como juegan con el dinero ajeno o, mejor dicho, se quedan con él.</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Mientras reflexionaba, hasta donde podía llegar mi desconfianza en medio de la “nueva” exuberancia (otra vez “irracional”, Señor Greenspan?) de los mercados; cómo ser el único (si no el último) en nadar contracorriente; por qué ser el único (si no el último) en seguir siendo “políticamente incorrecto”; por qué continuar escribiendo a “tumba abierta”; para que insistir en mis discursos a las aves (habiendo tantos “pájaros” sueltos); para que continuar lanzando al mar mensajes en botellas,…abro Internet ,y en The Wall Street Journal –online- (1/2/04), le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w:t>
      </w:r>
      <w:r>
        <w:rPr>
          <w:shadow/>
          <w:sz w:val="24"/>
          <w:szCs w:val="24"/>
        </w:rPr>
        <w:t>Signos de burbuja preocupan en EEUU”</w:t>
      </w:r>
    </w:p>
    <w:p>
      <w:pPr>
        <w:pStyle w:val="TextBody"/>
        <w:jc w:val="both"/>
        <w:rPr>
          <w:shadow/>
          <w:sz w:val="24"/>
          <w:szCs w:val="24"/>
        </w:rPr>
      </w:pPr>
      <w:r>
        <w:rPr>
          <w:shadow/>
          <w:sz w:val="24"/>
          <w:szCs w:val="24"/>
        </w:rPr>
        <w:t>“</w:t>
      </w:r>
      <w:r>
        <w:rPr>
          <w:shadow/>
          <w:sz w:val="24"/>
          <w:szCs w:val="24"/>
        </w:rPr>
        <w:t>Las señales de alarma ya están allí. Algunas compañías diminutas, sin ninguna perspectiva de ganancias, se han disparado en las bolsas estadounidenses. Las especulaciones sobre como se moverán las acciones han vuelto a los foros electrónicos de Internet. Y el Indice Compuesto Nasdaq, que fue dado por muerto durante el mercado bajista, subió un 50% en 2003.</w:t>
      </w:r>
    </w:p>
    <w:p>
      <w:pPr>
        <w:pStyle w:val="TextBody"/>
        <w:jc w:val="both"/>
        <w:rPr>
          <w:shadow/>
          <w:sz w:val="24"/>
          <w:szCs w:val="24"/>
        </w:rPr>
      </w:pPr>
      <w:r>
        <w:rPr>
          <w:shadow/>
          <w:sz w:val="24"/>
          <w:szCs w:val="24"/>
        </w:rPr>
        <w:t>“</w:t>
      </w:r>
      <w:r>
        <w:rPr>
          <w:shadow/>
          <w:sz w:val="24"/>
          <w:szCs w:val="24"/>
        </w:rPr>
        <w:t>Pienso que hay una miniburbuja en un componente de mercado”, en el extremo más volátil de la industria tecnológica, dice Dennis Ferro, director general de inversiones en Evergreen Investments, la filial de gestión de fondos del banco Wachovia.</w:t>
      </w:r>
    </w:p>
    <w:p>
      <w:pPr>
        <w:pStyle w:val="TextBody"/>
        <w:jc w:val="both"/>
        <w:rPr>
          <w:shadow/>
          <w:sz w:val="24"/>
          <w:szCs w:val="24"/>
        </w:rPr>
      </w:pPr>
      <w:r>
        <w:rPr>
          <w:shadow/>
          <w:sz w:val="24"/>
          <w:szCs w:val="24"/>
        </w:rPr>
        <w:t>Pero como la mayoría de los gestores, Ferro no cree estar enfrentándose al mismo tipo de manía que creó la burbuja de 1999 en EEUU y el prolongado mercado bajista de 2000 a 2002…</w:t>
      </w:r>
    </w:p>
    <w:p>
      <w:pPr>
        <w:pStyle w:val="TextBody"/>
        <w:jc w:val="both"/>
        <w:rPr>
          <w:shadow/>
          <w:sz w:val="24"/>
          <w:szCs w:val="24"/>
        </w:rPr>
      </w:pPr>
      <w:r>
        <w:rPr>
          <w:shadow/>
          <w:sz w:val="24"/>
          <w:szCs w:val="24"/>
        </w:rPr>
        <w:t>Los escépticos temen que los inversionistas no hayan aprendido la lección del mercado bajista. Y les preocupa el hecho de que las acciones han entrado en una especie de “eco de burbuja” que impulsará a las bolsas fuertemente a la baja, destruyendo de paso la confianza de mucha gente en los mercados bursátiles.</w:t>
      </w:r>
    </w:p>
    <w:p>
      <w:pPr>
        <w:pStyle w:val="TextBody"/>
        <w:jc w:val="both"/>
        <w:rPr>
          <w:shadow/>
          <w:sz w:val="24"/>
          <w:szCs w:val="24"/>
        </w:rPr>
      </w:pPr>
      <w:r>
        <w:rPr>
          <w:shadow/>
          <w:sz w:val="24"/>
          <w:szCs w:val="24"/>
        </w:rPr>
        <w:t>“</w:t>
      </w:r>
      <w:r>
        <w:rPr>
          <w:shadow/>
          <w:sz w:val="24"/>
          <w:szCs w:val="24"/>
        </w:rPr>
        <w:t>Definitivamente hay una sensación de que el mercado está en alza, porque los vendedores más agresivos están de nuevo convenciendo a los inversionistas ingenuos, y algo miopes, que las acciones pueden e irán directamente al alza ahora que la economía está mejorando y, en caso de que lo hayan olvidado, Internet es el futuro”, escribió Clifford Asness, directivo del fondo de cobertura AQR Capital Management, que gestiona inversiones por US $ 9.500 millones.</w:t>
      </w:r>
    </w:p>
    <w:p>
      <w:pPr>
        <w:pStyle w:val="TextBody"/>
        <w:jc w:val="both"/>
        <w:rPr>
          <w:shadow/>
          <w:sz w:val="24"/>
          <w:szCs w:val="24"/>
        </w:rPr>
      </w:pPr>
      <w:r>
        <w:rPr>
          <w:shadow/>
          <w:sz w:val="24"/>
          <w:szCs w:val="24"/>
        </w:rPr>
        <w:t>El Nasdaq, por su parte, finalizó la semana en 2066.15 puntos, todavía un 60% por debajo de su cierre máximo histórico de 5048.62 alcanzado en marzo de 2000.</w:t>
      </w:r>
    </w:p>
    <w:p>
      <w:pPr>
        <w:pStyle w:val="TextBody"/>
        <w:jc w:val="both"/>
        <w:rPr>
          <w:shadow/>
          <w:sz w:val="24"/>
          <w:szCs w:val="24"/>
        </w:rPr>
      </w:pPr>
      <w:r>
        <w:rPr>
          <w:shadow/>
          <w:sz w:val="24"/>
          <w:szCs w:val="24"/>
        </w:rPr>
        <w:t>El Dow Jones, que cayó menos durante el mercado bajista, ahora está sólo alrededor de un 11% por debajo de su cierre record de 11722.98, también alcanzado en 2000.</w:t>
      </w:r>
    </w:p>
    <w:p>
      <w:pPr>
        <w:pStyle w:val="TextBody"/>
        <w:jc w:val="both"/>
        <w:rPr>
          <w:shadow/>
          <w:sz w:val="24"/>
          <w:szCs w:val="24"/>
        </w:rPr>
      </w:pPr>
      <w:r>
        <w:rPr>
          <w:shadow/>
          <w:sz w:val="24"/>
          <w:szCs w:val="24"/>
        </w:rPr>
        <w:t>Muchos gestores insisten en que ya han aprendido la lección…</w:t>
      </w:r>
    </w:p>
    <w:p>
      <w:pPr>
        <w:pStyle w:val="TextBody"/>
        <w:jc w:val="both"/>
        <w:rPr>
          <w:shadow/>
          <w:sz w:val="24"/>
          <w:szCs w:val="24"/>
        </w:rPr>
      </w:pPr>
      <w:r>
        <w:rPr>
          <w:shadow/>
          <w:sz w:val="24"/>
          <w:szCs w:val="24"/>
        </w:rPr>
        <w:t>Pero hay señales. Las acciones de las compañías de Internet están de vuelta. El precio de los títulos de Amazon.com casi se triplicó el año pasado. Y el de Gambux, que produce tecnología para chips utilizados en redes, se cuadruplicó.</w:t>
      </w:r>
    </w:p>
    <w:p>
      <w:pPr>
        <w:pStyle w:val="TextBody"/>
        <w:jc w:val="both"/>
        <w:rPr>
          <w:shadow/>
          <w:sz w:val="24"/>
          <w:szCs w:val="24"/>
        </w:rPr>
      </w:pPr>
      <w:r>
        <w:rPr>
          <w:shadow/>
          <w:sz w:val="24"/>
          <w:szCs w:val="24"/>
        </w:rPr>
        <w:t>Para consternación de los gestores tradicionales, son este tipo de acciones volátiles las que han liderado las ganancias desde que comenzó el repunte en octubre de 2002, hace 15 meses.</w:t>
      </w:r>
    </w:p>
    <w:p>
      <w:pPr>
        <w:pStyle w:val="TextBody"/>
        <w:jc w:val="both"/>
        <w:rPr>
          <w:shadow/>
          <w:sz w:val="24"/>
          <w:szCs w:val="24"/>
        </w:rPr>
      </w:pPr>
      <w:r>
        <w:rPr>
          <w:shadow/>
          <w:sz w:val="24"/>
          <w:szCs w:val="24"/>
        </w:rPr>
        <w:t>También preocupa a algunos inversionistas que el despegue de las acciones tecnológicas parezca estar impulsado por el mismo motor que en 1999: el estímulo monetario.</w:t>
      </w:r>
    </w:p>
    <w:p>
      <w:pPr>
        <w:pStyle w:val="TextBody"/>
        <w:jc w:val="both"/>
        <w:rPr>
          <w:shadow/>
          <w:sz w:val="24"/>
          <w:szCs w:val="24"/>
        </w:rPr>
      </w:pPr>
      <w:r>
        <w:rPr>
          <w:shadow/>
          <w:sz w:val="24"/>
          <w:szCs w:val="24"/>
        </w:rPr>
        <w:t>Al igual que entonces, cuando la Reserva Federal (Fed) estaba preocupada por un posible error informático en el año 2000, las bajas tasas de interés y el dinero fácil han provisto más efectivo del que las compañías pueden invertir en sus negocios, y gran parte de ese dinero ha acabado en el mercado bursátil.</w:t>
      </w:r>
    </w:p>
    <w:p>
      <w:pPr>
        <w:pStyle w:val="TextBody"/>
        <w:jc w:val="both"/>
        <w:rPr>
          <w:shadow/>
          <w:sz w:val="24"/>
          <w:szCs w:val="24"/>
        </w:rPr>
      </w:pPr>
      <w:r>
        <w:rPr>
          <w:shadow/>
          <w:sz w:val="24"/>
          <w:szCs w:val="24"/>
        </w:rPr>
        <w:t>Los precios de las acciones, como porcentaje de las ganancias corporativas, están muy por encima de sus promedios históricos.</w:t>
      </w:r>
    </w:p>
    <w:p>
      <w:pPr>
        <w:pStyle w:val="TextBody"/>
        <w:jc w:val="both"/>
        <w:rPr>
          <w:shadow/>
          <w:sz w:val="24"/>
          <w:szCs w:val="24"/>
        </w:rPr>
      </w:pPr>
      <w:r>
        <w:rPr>
          <w:shadow/>
          <w:sz w:val="24"/>
          <w:szCs w:val="24"/>
        </w:rPr>
        <w:t>El S&amp;P 500 se negocia a alrededor de 24 veces las ganancias que las compañías que lo componen registraron en el último año, en comparación con un promedio histórico de 15 o 16 veces, según la firma de gestión de activos y análisis Birinyi Associates, de Westport, Connecticut.</w:t>
      </w:r>
    </w:p>
    <w:p>
      <w:pPr>
        <w:pStyle w:val="TextBody"/>
        <w:jc w:val="both"/>
        <w:rPr>
          <w:shadow/>
          <w:sz w:val="24"/>
          <w:szCs w:val="24"/>
        </w:rPr>
      </w:pPr>
      <w:r>
        <w:rPr>
          <w:shadow/>
          <w:sz w:val="24"/>
          <w:szCs w:val="24"/>
        </w:rPr>
        <w:t>El S&amp;P 500 cotiza a 19 veces las ganancias previstas para el año entrante. Un índice de las 100 mayores acciones del Nasdaq se negocia a 54 veces las utilidades del año pasado y 35 veces las proyecciones de utilidades.</w:t>
      </w:r>
    </w:p>
    <w:p>
      <w:pPr>
        <w:pStyle w:val="TextBody"/>
        <w:jc w:val="both"/>
        <w:rPr>
          <w:shadow/>
          <w:sz w:val="24"/>
          <w:szCs w:val="24"/>
        </w:rPr>
      </w:pPr>
      <w:r>
        <w:rPr>
          <w:shadow/>
          <w:sz w:val="24"/>
          <w:szCs w:val="24"/>
        </w:rPr>
        <w:t>Estas son cifras muy altas que sólo pueden justificarse bajo la opinión de que las acciones merecen cotizarse a precios elevados cuando las tasas de interés son bajas y la economía está en auge.</w:t>
      </w:r>
    </w:p>
    <w:p>
      <w:pPr>
        <w:pStyle w:val="TextBody"/>
        <w:jc w:val="both"/>
        <w:rPr>
          <w:shadow/>
          <w:sz w:val="24"/>
          <w:szCs w:val="24"/>
        </w:rPr>
      </w:pPr>
      <w:r>
        <w:rPr>
          <w:shadow/>
          <w:sz w:val="24"/>
          <w:szCs w:val="24"/>
        </w:rPr>
        <w:t>Sin embargo, para alivio de quienes piensan que las acciones tienen un precio adecuado, las cifras son todavía inferiores a las alcanzadas en el punto máximo de la burbuja.</w:t>
      </w:r>
    </w:p>
    <w:p>
      <w:pPr>
        <w:pStyle w:val="TextBody"/>
        <w:jc w:val="both"/>
        <w:rPr>
          <w:shadow/>
          <w:sz w:val="24"/>
          <w:szCs w:val="24"/>
        </w:rPr>
      </w:pPr>
      <w:r>
        <w:rPr>
          <w:shadow/>
          <w:sz w:val="24"/>
          <w:szCs w:val="24"/>
        </w:rPr>
        <w:t>En 1999, el S&amp;P 500, llegó a cotizar hasta 36 veces las ganancias del año previo de las compañías que lo conforman. A principios de 2000, el Nasdaq 100 se negoció a hasta 165 veces las ganancias del ejercicio anterior”.</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Cuando no atinaba a reponerme de la sorpresa –grata- de leer un tema así en la “Biblia” de Wall Street, un click más (en otros tiempos hubiera sido: al dar vuelta la página), y me encuentro con lo siguiente:</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w:t>
      </w:r>
      <w:r>
        <w:rPr>
          <w:shadow/>
          <w:sz w:val="24"/>
          <w:szCs w:val="24"/>
        </w:rPr>
        <w:t>Grandes bancos de EEUU, más firmes con la financiación corporativa”</w:t>
      </w:r>
    </w:p>
    <w:p>
      <w:pPr>
        <w:pStyle w:val="TextBody"/>
        <w:jc w:val="both"/>
        <w:rPr>
          <w:shadow/>
          <w:sz w:val="24"/>
          <w:szCs w:val="24"/>
        </w:rPr>
      </w:pPr>
      <w:r>
        <w:rPr>
          <w:shadow/>
          <w:sz w:val="24"/>
          <w:szCs w:val="24"/>
        </w:rPr>
        <w:t>“</w:t>
      </w:r>
      <w:r>
        <w:rPr>
          <w:shadow/>
          <w:sz w:val="24"/>
          <w:szCs w:val="24"/>
        </w:rPr>
        <w:t>No idearás transacciones que permitan a los clientes engañar a los inversionistas.</w:t>
      </w:r>
    </w:p>
    <w:p>
      <w:pPr>
        <w:pStyle w:val="TextBody"/>
        <w:jc w:val="both"/>
        <w:rPr>
          <w:shadow/>
          <w:sz w:val="24"/>
          <w:szCs w:val="24"/>
        </w:rPr>
      </w:pPr>
      <w:r>
        <w:rPr>
          <w:shadow/>
          <w:sz w:val="24"/>
          <w:szCs w:val="24"/>
        </w:rPr>
        <w:t>Ese es el nuevo mandamiento que predican los grandes bancos en EEUU. Tras soportar el castigo apocalíptico ejercido por fiscales, reguladores, políticos e inversionistas por igual, los principales bancos han jurado que nunca volverán a hacer las polémicas transacciones de financiación estructurada que gestionaron para Enron Corp. y otros.</w:t>
      </w:r>
    </w:p>
    <w:p>
      <w:pPr>
        <w:pStyle w:val="TextBody"/>
        <w:jc w:val="both"/>
        <w:rPr>
          <w:shadow/>
          <w:sz w:val="24"/>
          <w:szCs w:val="24"/>
        </w:rPr>
      </w:pPr>
      <w:r>
        <w:rPr>
          <w:shadow/>
          <w:sz w:val="24"/>
          <w:szCs w:val="24"/>
        </w:rPr>
        <w:t>Pero, están realmente convencidos? Los bancos como Citigroup Inc. y J. P. Morgan Chase &amp; Co. dicen que sí y apuntan a las nuevas pautas internas que han diseñado para desechar las operaciones propuestas que conllevan un riesgo legal o de reputación. En julio, en una carta enviada al fiscal del distrito de Manhattan, Robert Morgenthau, el presidente ejecutivo de Citigroup Charles Prince escribió que “las transacciones de Enron no reflejan nuestros estándares actuales y no sucederían ahora –ni sucederán en el futuro- en Citigroup”.</w:t>
      </w:r>
    </w:p>
    <w:p>
      <w:pPr>
        <w:pStyle w:val="TextBody"/>
        <w:jc w:val="both"/>
        <w:rPr>
          <w:shadow/>
          <w:sz w:val="24"/>
          <w:szCs w:val="24"/>
        </w:rPr>
      </w:pPr>
      <w:r>
        <w:rPr>
          <w:shadow/>
          <w:sz w:val="24"/>
          <w:szCs w:val="24"/>
        </w:rPr>
        <w:t>De momento, al menos, los bancos son cautos. “Todos tienen cuidado de no hacer operaciones extrañas”, dice Edward H. Fleischman abogado corporativo de Nueva York y ex comisionado de la Comisión de Bolsa y Valores de EEUU (SEC). “Es fácil decir eso a finales de 2004. Ya veremos en 2006”.</w:t>
      </w:r>
    </w:p>
    <w:p>
      <w:pPr>
        <w:pStyle w:val="TextBody"/>
        <w:jc w:val="both"/>
        <w:rPr>
          <w:shadow/>
          <w:sz w:val="24"/>
          <w:szCs w:val="24"/>
        </w:rPr>
      </w:pPr>
      <w:r>
        <w:rPr>
          <w:shadow/>
          <w:sz w:val="24"/>
          <w:szCs w:val="24"/>
        </w:rPr>
        <w:t>Los reguladores bancarios informan que los bancos se han vuelto más cautelosos. Un regulador bancario federal familiarizado con la actividad de varios grandes bancos dijo que los altos ejecutivos de banca designados para vetar los acuerdos potencialmente problemáticos están rechazando hasta una de cuatro propuestas financieras que se les presentan para su revisión…</w:t>
      </w:r>
    </w:p>
    <w:p>
      <w:pPr>
        <w:pStyle w:val="TextBody"/>
        <w:jc w:val="both"/>
        <w:rPr>
          <w:shadow/>
          <w:sz w:val="24"/>
          <w:szCs w:val="24"/>
        </w:rPr>
      </w:pPr>
      <w:r>
        <w:rPr>
          <w:shadow/>
          <w:sz w:val="24"/>
          <w:szCs w:val="24"/>
        </w:rPr>
        <w:t>Las autoridades esperan que la renovada precaución de los bancos perdure, pero no están seguras. Agregan que no ven señales de que el financiamiento corporativo se haya visto perjudicado, aunque las reformas se han producido en un momento del ciclo económico en el que los préstamos corporativos en general han caído. “La clave, desde nuestro punto de vista, es el largo plazo”, dijo William L. Rutledge, subdirector ejecutivo a cargo de la supervisión bancaria en el Banco de la Reserva Federal de Nueva York. Se están arraigando estos cambios en sus organizaciones de cara al futuro?</w:t>
      </w:r>
    </w:p>
    <w:p>
      <w:pPr>
        <w:pStyle w:val="TextBody"/>
        <w:jc w:val="both"/>
        <w:rPr>
          <w:shadow/>
          <w:sz w:val="24"/>
          <w:szCs w:val="24"/>
        </w:rPr>
      </w:pPr>
      <w:r>
        <w:rPr>
          <w:shadow/>
          <w:sz w:val="24"/>
          <w:szCs w:val="24"/>
        </w:rPr>
        <w:t>Lo sucedido en Parmalat resaltó una preocupación adicional, y más inmediata, para los bancos. Los analistas han dicho que una transacción de financiamiento estructurado por 117 millones de euros que Citigroup gestionó para Parmalat debería haber sido registrada como deuda, pero en su lugar se registró como una forma de inversión. Citigroup ha defendido el trato como “adecuado”, aunque agregó que “hoy en día sólo haríamos esta clase de transacción si un cliente acordara brindar mayor divulgación”. Cuántas transacciones gestionadas en la época previa a Enron están aún en las carteras de los bancos, con la posibilidad de explotar?…</w:t>
      </w:r>
    </w:p>
    <w:p>
      <w:pPr>
        <w:pStyle w:val="TextBody"/>
        <w:jc w:val="both"/>
        <w:rPr>
          <w:shadow/>
          <w:sz w:val="24"/>
          <w:szCs w:val="24"/>
        </w:rPr>
      </w:pPr>
      <w:r>
        <w:rPr>
          <w:shadow/>
          <w:sz w:val="24"/>
          <w:szCs w:val="24"/>
        </w:rPr>
        <w:t>El financiamiento estructurado abarca una amplia variedad de transacciones e instrumentos financieros ampliamente utilizados –y perfectamente legítimos- para ayudar a las compañías a gestionar el riesgo y la liquidez, entre otras cosas. Incluye herramientas tan complejas como la titulización, instrumentos derivados y los denominados vehículos para propósitos especiales, todas regidas por una maraña de leyes, regulaciones y normas contables.</w:t>
      </w:r>
    </w:p>
    <w:p>
      <w:pPr>
        <w:pStyle w:val="TextBody"/>
        <w:jc w:val="both"/>
        <w:rPr>
          <w:shadow/>
          <w:sz w:val="24"/>
          <w:szCs w:val="24"/>
        </w:rPr>
      </w:pPr>
      <w:r>
        <w:rPr>
          <w:shadow/>
          <w:sz w:val="24"/>
          <w:szCs w:val="24"/>
        </w:rPr>
        <w:t>Sin embargo, en el caso Enron y otros escándalos, dicen los reguladores, los bancos ayudaron a los clientes a diseñar transacciones que permitían a las compañías manipular sus cuenta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Puede haber una catarsis? Pueden los “especuladores habituales” hacer un acto de contrición? Habrán asumido que los “instrumentos” no pueden ser el “principal”? Se animarán a “regresar” a la economía real?</w:t>
      </w:r>
    </w:p>
    <w:p>
      <w:pPr>
        <w:pStyle w:val="TextBody"/>
        <w:jc w:val="both"/>
        <w:rPr>
          <w:shadow/>
          <w:sz w:val="24"/>
          <w:szCs w:val="24"/>
        </w:rPr>
      </w:pPr>
      <w:r>
        <w:rPr>
          <w:shadow/>
          <w:sz w:val="24"/>
          <w:szCs w:val="24"/>
        </w:rPr>
        <w:t>Estarán dispuestos a admitir que los medios (bolsa) no pueden ser más importantes que los fines (empresa)? Qué harán con el dinero virtual? Cómo ajustarán la avaricia a la realidad? Cerrarán las fábricas de “humo”? Deslocalizarán a los imberbes trepadores, a los mercenarios que venden armas a los indios y a los blancos, a los vanidosos, ostentosos, presuntuosos, aduladores, afectados y frívolos analistas, operadores, traders y brokers? Desmontarán la financierización?</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Permítanme dudar. Admitan mi incredulidad, suspicacia, recelo, escepticismo, reserva, sospecha, vacilación, descreimiento…</w:t>
      </w:r>
    </w:p>
    <w:p>
      <w:pPr>
        <w:pStyle w:val="TextBody"/>
        <w:jc w:val="both"/>
        <w:rPr>
          <w:shadow/>
          <w:sz w:val="24"/>
          <w:szCs w:val="24"/>
        </w:rPr>
      </w:pPr>
      <w:r>
        <w:rPr>
          <w:shadow/>
          <w:sz w:val="24"/>
          <w:szCs w:val="24"/>
        </w:rPr>
        <w:t>Cuando la limosna es grande, hasta el Santo desconfía (dicen en mi pueblo)…</w:t>
      </w:r>
    </w:p>
    <w:p>
      <w:pPr>
        <w:pStyle w:val="TextBody"/>
        <w:jc w:val="both"/>
        <w:rPr>
          <w:shadow/>
          <w:sz w:val="24"/>
          <w:szCs w:val="24"/>
        </w:rPr>
      </w:pPr>
      <w:r>
        <w:rPr>
          <w:shadow/>
          <w:sz w:val="24"/>
          <w:szCs w:val="24"/>
        </w:rPr>
        <w:t>Y si no,…al tiemp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 xml:space="preserve">Algunos datos de referencia </w:t>
      </w:r>
    </w:p>
    <w:p>
      <w:pPr>
        <w:pStyle w:val="TextBody"/>
        <w:jc w:val="both"/>
        <w:rPr>
          <w:shadow/>
          <w:sz w:val="24"/>
          <w:szCs w:val="24"/>
        </w:rPr>
      </w:pPr>
      <w:r>
        <w:rPr>
          <w:shadow/>
          <w:sz w:val="24"/>
          <w:szCs w:val="24"/>
        </w:rPr>
        <w:t>(Para vuestro colet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Con frecuencia se les dice a los inversionistas que ignoren los movimientos diarios del mercado. Pero en los últimos años ha sido difícil mantenerse al margen del día a día.</w:t>
      </w:r>
    </w:p>
    <w:p>
      <w:pPr>
        <w:pStyle w:val="TextBody"/>
        <w:jc w:val="both"/>
        <w:rPr>
          <w:shadow/>
          <w:sz w:val="24"/>
          <w:szCs w:val="24"/>
        </w:rPr>
      </w:pPr>
      <w:r>
        <w:rPr>
          <w:shadow/>
          <w:sz w:val="24"/>
          <w:szCs w:val="24"/>
        </w:rPr>
        <w:t>El número de jornadas en las que el Promedio Industrial Dow Jones, el Standard &amp; Poor´s 500 o el Indice Compuesto Nasdaq subió o bajó un 2% o más se ha triplicado en los últimos cinco años, comparado con los cinco anteriores. A pesar del firme respaldo de la industria de los fondos de inversión de “comprar y mantener”, el índice de rotación promedio de fondos estadounidense de acciones, la medida de la frecuencia de negociación de un gestor, ha subido también constantemente en la última década.</w:t>
      </w:r>
    </w:p>
    <w:p>
      <w:pPr>
        <w:pStyle w:val="TextBody"/>
        <w:jc w:val="both"/>
        <w:rPr>
          <w:shadow/>
          <w:sz w:val="24"/>
          <w:szCs w:val="24"/>
        </w:rPr>
      </w:pPr>
      <w:r>
        <w:rPr>
          <w:shadow/>
          <w:sz w:val="24"/>
          <w:szCs w:val="24"/>
        </w:rPr>
        <w:t>La volatilidad promedio diaria del S&amp;P 500 ha subido un 50% desde los años 80.</w:t>
      </w:r>
    </w:p>
    <w:p>
      <w:pPr>
        <w:pStyle w:val="TextBody"/>
        <w:jc w:val="both"/>
        <w:rPr>
          <w:shadow/>
          <w:sz w:val="24"/>
          <w:szCs w:val="24"/>
        </w:rPr>
      </w:pPr>
      <w:r>
        <w:rPr>
          <w:shadow/>
          <w:sz w:val="24"/>
          <w:szCs w:val="24"/>
        </w:rPr>
        <w:t>En los 90, el índice S&amp;P 500 tuvo en promedio 9 días al año con una alza o caída del 2%.</w:t>
      </w:r>
    </w:p>
    <w:p>
      <w:pPr>
        <w:pStyle w:val="TextBody"/>
        <w:jc w:val="both"/>
        <w:rPr>
          <w:shadow/>
          <w:sz w:val="24"/>
          <w:szCs w:val="24"/>
        </w:rPr>
      </w:pPr>
      <w:r>
        <w:rPr>
          <w:shadow/>
          <w:sz w:val="24"/>
          <w:szCs w:val="24"/>
        </w:rPr>
        <w:t>El promedio anual ha subido a 31 días durante los últimos cinco años. El alza en días con movimientos del 2% o más ha sido aún más evidente en el Nasdaq, en el que cotizan principalmente acciones tecnológicas. En promedio ha subido a 95 días al año desde 2000, desde un promedio anual de 19 días en los años 90. Para el Promedio Industrial Dow Jones, el número de días con cambios del 2% o más se ha más que triplicado desde el promedio de los 90.</w:t>
      </w:r>
    </w:p>
    <w:p>
      <w:pPr>
        <w:pStyle w:val="TextBody"/>
        <w:jc w:val="both"/>
        <w:rPr>
          <w:shadow/>
          <w:sz w:val="24"/>
          <w:szCs w:val="24"/>
        </w:rPr>
      </w:pPr>
      <w:r>
        <w:rPr>
          <w:shadow/>
          <w:sz w:val="24"/>
          <w:szCs w:val="24"/>
        </w:rPr>
        <w:t>Los mercados volátiles representan un interés más que académico para los inversionistas comunes y corrientes. La mayoría de la gente no se opone a un alza marcada de un día en el mercado, pero los saltos persistentes se vuelven una preocupación debido a que a menudo presagian tiempos difíciles.</w:t>
      </w:r>
    </w:p>
    <w:p>
      <w:pPr>
        <w:pStyle w:val="TextBody"/>
        <w:jc w:val="both"/>
        <w:rPr>
          <w:shadow/>
          <w:sz w:val="24"/>
          <w:szCs w:val="24"/>
        </w:rPr>
      </w:pPr>
      <w:r>
        <w:rPr>
          <w:shadow/>
          <w:sz w:val="24"/>
          <w:szCs w:val="24"/>
        </w:rPr>
        <w:t>Un estudio reciente encontró que los inversionistas de fondos accionarios obtuvieron apenas una ganancia anualizada del 2.6% entre 1984 y 2002, comparado con un aumento de más del 12% para el S&amp;P 500. Por qué la diferencia? Los inversionistas mueven consistentemente efectivo a fondos que han tenido un desempeño bueno durante los 12 a 18 meses anteriores, abandonando los fondos rezagados que están listos por lo general para un repunte.</w:t>
      </w:r>
    </w:p>
    <w:p>
      <w:pPr>
        <w:pStyle w:val="TextBody"/>
        <w:jc w:val="both"/>
        <w:rPr>
          <w:shadow/>
          <w:sz w:val="24"/>
          <w:szCs w:val="24"/>
        </w:rPr>
      </w:pPr>
      <w:r>
        <w:rPr>
          <w:shadow/>
          <w:sz w:val="24"/>
          <w:szCs w:val="24"/>
        </w:rPr>
        <w:t>La falla fatal en el seguimiento del desempeño, claro, es que ignora el hecho de que las ganancias exageradas finalmente son seguidas por pérdidas, mientras que los retornos regresan a sus promedios históricos.</w:t>
      </w:r>
    </w:p>
    <w:p>
      <w:pPr>
        <w:pStyle w:val="TextBody"/>
        <w:jc w:val="both"/>
        <w:rPr>
          <w:shadow/>
          <w:sz w:val="24"/>
          <w:szCs w:val="24"/>
        </w:rPr>
      </w:pPr>
      <w:r>
        <w:rPr>
          <w:shadow/>
          <w:sz w:val="24"/>
          <w:szCs w:val="24"/>
        </w:rPr>
        <w:t>No se siente como volatilidad o riesgo cuando las cosas están subiendo. Pero la gente se olvida de que las cosas vuelven a la media y de que en algún momento hay que pagar las cuentas.</w:t>
      </w:r>
    </w:p>
    <w:p>
      <w:pPr>
        <w:pStyle w:val="TextBody"/>
        <w:jc w:val="both"/>
        <w:rPr>
          <w:shadow/>
          <w:sz w:val="24"/>
          <w:szCs w:val="24"/>
        </w:rPr>
      </w:pPr>
      <w:r>
        <w:rPr>
          <w:shadow/>
          <w:sz w:val="24"/>
          <w:szCs w:val="24"/>
        </w:rPr>
        <w:t>Parte de la volatilidad en los últimos años se debe sin duda simplemente a que en los años 90 se acumularon valoraciones exageradas. Otro factor es la forma en que Internet ha acelerado el ritmo de la distribución de noticias, lo que también permite a los inversionistas negociar más rápido en base a esa información y con comisiones de negocios más bajas, gracias a las firmas de corretaje de descuento. Otro factor a tener en cuenta es la mayor popularidad de los fondos de cobertura. Estos fondos de inversión, ligeramente regulados para individuos acaudalados e instituciones, son señalados rutinariamente como responsables del aumento de volatilidad debido a que sus estrategias de inversión a menudo implican negociar de manera activa, así el mercado esté subiendo o bajando.</w:t>
      </w:r>
    </w:p>
    <w:p>
      <w:pPr>
        <w:pStyle w:val="TextBody"/>
        <w:jc w:val="both"/>
        <w:rPr/>
      </w:pPr>
      <w:r>
        <w:rPr>
          <w:shadow/>
          <w:sz w:val="24"/>
          <w:szCs w:val="24"/>
        </w:rPr>
        <w:t xml:space="preserve">Actualmente, existen entre 6.000 y 7.000 fondos de cobertura en EEUU y gestionan cerca de US $ 650.000 millones en activos, de acuerdo a un estudio del año pasado realizado por la Comisión de Bolsa y Valores de EEUU (SEC). Esto es menos del 10% de los actuales activos bajo administración en los fondos de inversión, pero la SEC estima que los activos de fondos de cobertura podría exceder US $ 1 billón en los próximos cinco a 10 años. </w:t>
      </w:r>
      <w:r>
        <w:rPr>
          <w:shadow/>
          <w:sz w:val="24"/>
          <w:szCs w:val="24"/>
          <w:lang w:val="es-MX"/>
        </w:rPr>
        <w:t xml:space="preserve">(Fuente: The Wall Street Journal - 2/2/04) </w:t>
      </w:r>
    </w:p>
    <w:p>
      <w:pPr>
        <w:pStyle w:val="TextBody"/>
        <w:jc w:val="both"/>
        <w:rPr>
          <w:shadow/>
          <w:sz w:val="24"/>
          <w:szCs w:val="24"/>
          <w:lang w:val="es-MX"/>
        </w:rPr>
      </w:pPr>
      <w:r>
        <w:rPr>
          <w:shadow/>
          <w:sz w:val="24"/>
          <w:szCs w:val="24"/>
          <w:lang w:val="es-MX"/>
        </w:rPr>
      </w:r>
    </w:p>
    <w:p>
      <w:pPr>
        <w:pStyle w:val="TextBody"/>
        <w:jc w:val="both"/>
        <w:rPr>
          <w:shadow/>
          <w:sz w:val="24"/>
          <w:szCs w:val="24"/>
        </w:rPr>
      </w:pPr>
      <w:r>
        <w:rPr>
          <w:shadow/>
          <w:sz w:val="24"/>
          <w:szCs w:val="24"/>
        </w:rPr>
        <w:t xml:space="preserve">Con esos datos y referencias, probablemente, ustedes coincidirán conmigo en que estos “drogatas” difícilmente se “contengan” con la Metadona. Estos audaces “hacedores de mercado” acostumbrados al “rafting”, al “rappel”, o al “snow-board” del espectáculo de la bolsa, es inimaginable que se conformen con el “turismo” de sol y playa. Demasiada adrenalina. Demasiadas stock options. Demasiadas comisiones. Demasiada codicia, usura, miseria, avaricia, avidez, mezquindad, ambición, egoísmo, ruindad, tacañería, y rapacidad, como para “hacer” voto de arrepentimiento, penitencia, y enmienda. </w:t>
      </w:r>
    </w:p>
    <w:p>
      <w:pPr>
        <w:pStyle w:val="TextBody"/>
        <w:jc w:val="both"/>
        <w:rPr>
          <w:shadow/>
          <w:sz w:val="24"/>
          <w:szCs w:val="24"/>
        </w:rPr>
      </w:pPr>
      <w:r>
        <w:rPr>
          <w:shadow/>
          <w:sz w:val="24"/>
          <w:szCs w:val="24"/>
        </w:rPr>
        <w:t>Basta tomar en cuenta el comportamiento de los “corregidores” como para dudar del propósito de moralización. Véase como actúan los “vigilantes de la playa”:</w:t>
      </w:r>
    </w:p>
    <w:p>
      <w:pPr>
        <w:pStyle w:val="TextBody"/>
        <w:jc w:val="both"/>
        <w:rPr>
          <w:shadow/>
          <w:sz w:val="24"/>
          <w:szCs w:val="24"/>
        </w:rPr>
      </w:pPr>
      <w:r>
        <w:rPr>
          <w:shadow/>
          <w:sz w:val="24"/>
          <w:szCs w:val="24"/>
        </w:rPr>
      </w:r>
    </w:p>
    <w:p>
      <w:pPr>
        <w:pStyle w:val="TextBody"/>
        <w:jc w:val="both"/>
        <w:rPr>
          <w:shadow/>
          <w:sz w:val="24"/>
          <w:szCs w:val="24"/>
          <w:lang w:val="es-MX"/>
        </w:rPr>
      </w:pPr>
      <w:r>
        <w:rPr>
          <w:shadow/>
          <w:sz w:val="24"/>
          <w:szCs w:val="24"/>
          <w:lang w:val="es-MX"/>
        </w:rPr>
        <w:t>The Wall Street Journal –online- (2/2/04): “El riesgo según Greenspan y Rubin”</w:t>
      </w:r>
    </w:p>
    <w:p>
      <w:pPr>
        <w:pStyle w:val="TextBody"/>
        <w:jc w:val="both"/>
        <w:rPr>
          <w:b/>
          <w:b/>
          <w:bCs/>
          <w:shadow/>
          <w:sz w:val="24"/>
          <w:szCs w:val="24"/>
        </w:rPr>
      </w:pPr>
      <w:r>
        <w:rPr>
          <w:b/>
          <w:bCs/>
          <w:shadow/>
          <w:sz w:val="24"/>
          <w:szCs w:val="24"/>
        </w:rPr>
        <w:t>“</w:t>
      </w:r>
      <w:r>
        <w:rPr>
          <w:b/>
          <w:bCs/>
          <w:shadow/>
          <w:sz w:val="24"/>
          <w:szCs w:val="24"/>
        </w:rPr>
        <w:t>Tanto Alan Greenspan como Robert Rubin –sumos sacerdotes de la política económica para republicanos y demócratas respectivamente- ganaron su reputación sabiendo reaccionar a burbujas, cracks y crisis.</w:t>
      </w:r>
    </w:p>
    <w:p>
      <w:pPr>
        <w:pStyle w:val="TextBody"/>
        <w:jc w:val="both"/>
        <w:rPr>
          <w:b/>
          <w:b/>
          <w:bCs/>
          <w:shadow/>
          <w:sz w:val="24"/>
          <w:szCs w:val="24"/>
        </w:rPr>
      </w:pPr>
      <w:r>
        <w:rPr>
          <w:b/>
          <w:bCs/>
          <w:shadow/>
          <w:sz w:val="24"/>
          <w:szCs w:val="24"/>
        </w:rPr>
        <w:t>A pesar de la diferencia en sus ideologías, ambos adoptaron la misma estrategia ante estas dificultades…</w:t>
      </w:r>
    </w:p>
    <w:p>
      <w:pPr>
        <w:pStyle w:val="TextBody"/>
        <w:jc w:val="both"/>
        <w:rPr>
          <w:b/>
          <w:b/>
          <w:bCs/>
          <w:shadow/>
          <w:sz w:val="24"/>
          <w:szCs w:val="24"/>
        </w:rPr>
      </w:pPr>
      <w:r>
        <w:rPr>
          <w:b/>
          <w:bCs/>
          <w:shadow/>
          <w:sz w:val="24"/>
          <w:szCs w:val="24"/>
        </w:rPr>
        <w:t>El mes pasado, durante un discurso en San Diego, Greenspan sintetizó la política de la Reserva Federal de EEUU (Fed) bajo su presidencia como una “gestión de riesgo”. Esto, dijo, implica “entender las muchas fuentes de riesgo e incertidumbre, cuantificar dichos riesgos cuando sea posible y evaluar los costos relacionados con cada uno”.</w:t>
      </w:r>
    </w:p>
    <w:p>
      <w:pPr>
        <w:pStyle w:val="TextBody"/>
        <w:jc w:val="both"/>
        <w:rPr>
          <w:b/>
          <w:b/>
          <w:bCs/>
          <w:shadow/>
          <w:sz w:val="24"/>
          <w:szCs w:val="24"/>
        </w:rPr>
      </w:pPr>
      <w:r>
        <w:rPr>
          <w:b/>
          <w:bCs/>
          <w:shadow/>
          <w:sz w:val="24"/>
          <w:szCs w:val="24"/>
        </w:rPr>
        <w:t>Así, la Fed recorto las tasas de interés a raíz del crack bursátil de 1987, la crisis de los mercados de deuda de 1998 y, en los últimos años, porque Greenspan opinaba que era más importante evitar los improbables pero catastróficos riesgos de enfriamiento financiero o deflación, incluso si esa decisión suponía el riesgo menos grave de impulsar la inflación.</w:t>
      </w:r>
    </w:p>
    <w:p>
      <w:pPr>
        <w:pStyle w:val="TextBody"/>
        <w:jc w:val="both"/>
        <w:rPr>
          <w:b/>
          <w:b/>
          <w:bCs/>
          <w:shadow/>
          <w:sz w:val="24"/>
          <w:szCs w:val="24"/>
        </w:rPr>
      </w:pPr>
      <w:r>
        <w:rPr>
          <w:b/>
          <w:bCs/>
          <w:shadow/>
          <w:sz w:val="24"/>
          <w:szCs w:val="24"/>
        </w:rPr>
        <w:t>En su biografía, publicada recientemente en EEUU, Rubin describe la utilización de una política similar, la “toma de decisiones probabilística”, como secretario del Tesoro del presidente Bill Clinton desde 1995 a 1999. Al enfrentarse a un problema, el “juzgaría las posibilidades de los distintos desenlaces y las posibles pérdidas o ganancias relacionadas con cada uno”, escribió. Los rescates de México, Tailandia, Corea del Sur, Rusia y Brasil tenían muchos riesgos, escribe, pero el haberse quedado de brazos cruzados hubiera tenido consecuencias más nefastas.</w:t>
      </w:r>
    </w:p>
    <w:p>
      <w:pPr>
        <w:pStyle w:val="TextBody"/>
        <w:jc w:val="both"/>
        <w:rPr>
          <w:b/>
          <w:b/>
          <w:bCs/>
          <w:shadow/>
          <w:sz w:val="24"/>
          <w:szCs w:val="24"/>
        </w:rPr>
      </w:pPr>
      <w:r>
        <w:rPr>
          <w:b/>
          <w:bCs/>
          <w:shadow/>
          <w:sz w:val="24"/>
          <w:szCs w:val="24"/>
        </w:rPr>
        <w:t>“</w:t>
      </w:r>
      <w:r>
        <w:rPr>
          <w:b/>
          <w:bCs/>
          <w:shadow/>
          <w:sz w:val="24"/>
          <w:szCs w:val="24"/>
        </w:rPr>
        <w:t>Creo que la mayoría de la gente hasta cierto punto opera probabilísticamente, aunque no piense en ello de esa manera”, dijo Rubin en una entrevista. “Sin embargo, es raro encontrar a alguien que lo haya interiorizado y lo haga con un rigor disciplinado. Esto es particularmente cierto en el mundo de la política”. Rubin considera a Greenspan un alma gemela en cuanto a la toma de decisiones probabilística, aunque dice que no han hablado de la similitud de sus planteamientos.</w:t>
      </w:r>
    </w:p>
    <w:p>
      <w:pPr>
        <w:pStyle w:val="TextBody"/>
        <w:jc w:val="both"/>
        <w:rPr>
          <w:b/>
          <w:b/>
          <w:bCs/>
          <w:shadow/>
          <w:sz w:val="24"/>
          <w:szCs w:val="24"/>
        </w:rPr>
      </w:pPr>
      <w:r>
        <w:rPr>
          <w:b/>
          <w:bCs/>
          <w:shadow/>
          <w:sz w:val="24"/>
          <w:szCs w:val="24"/>
        </w:rPr>
        <w:t>Rubin llegó a esta idea de manera natural, porque es parte integral de la manera en la que evaluaba operaciones en Goldman Sachs &amp; Co. En Wall Street, todas las inversiones son evaluadas en términos de riesgo y beneficio. El corolario de este proceso, dice, es que “se juzgan las decisiones en función de la sensatez en que se basaron, teniendo en cuenta todo lo que se sabía en aquel momento, no en función de los resultados”. Un operador de Goldman o Citigroup Inc., donde Rubin es ahora un alto ejecutivo, puede perder mucho dinero en una negociación. Pero si su toma de decisiones parece sensata, su firma le permitirá continuar negociando, segura de que con el tiempo ganará dinero…</w:t>
      </w:r>
    </w:p>
    <w:p>
      <w:pPr>
        <w:pStyle w:val="TextBody"/>
        <w:jc w:val="both"/>
        <w:rPr>
          <w:b/>
          <w:b/>
          <w:bCs/>
          <w:shadow/>
          <w:sz w:val="24"/>
          <w:szCs w:val="24"/>
        </w:rPr>
      </w:pPr>
      <w:r>
        <w:rPr>
          <w:b/>
          <w:bCs/>
          <w:shadow/>
          <w:sz w:val="24"/>
          <w:szCs w:val="24"/>
        </w:rPr>
        <w:t>El planteamiento de gestión de riesgo de Greenspan, al igual que el de Rubin, está arraigado en su larga relación con los mercados financieros. Los primeros triunfos de Greenspan, en el crack bursátil de 1987, por ejemplo, lo mantuvieron en su puesto el suficiente tiempo como para aplicar su enfoque repetidamente. La decisión más polémica de su mandato fue dejar que se inflara la burbuja bursátil de los 90, en lugar de intentar pincharla con un alza en las tasas de interés. En aquel momento no sabía si al dejar que la burbuja reventara por si misma causaría una recesión, pero estaba bastante seguro de que esa hubiera sido la consecuencia si la hubiera pinchado deliberadamente...</w:t>
      </w:r>
    </w:p>
    <w:p>
      <w:pPr>
        <w:pStyle w:val="TextBody"/>
        <w:jc w:val="both"/>
        <w:rPr>
          <w:b/>
          <w:b/>
          <w:bCs/>
          <w:shadow/>
          <w:sz w:val="24"/>
          <w:szCs w:val="24"/>
        </w:rPr>
      </w:pPr>
      <w:r>
        <w:rPr>
          <w:b/>
          <w:bCs/>
          <w:shadow/>
          <w:sz w:val="24"/>
          <w:szCs w:val="24"/>
        </w:rPr>
        <w:t>Aplicando su propia lógica, esa cuidadosa asignación de probabilidades debería justificar la decisión independiente de cual sea el desempeño de la economía. Y ese es probablemente el consejo que Greenspan daría al futuro presidente de la Fed que tenga que enfrentarse a la próxima crisis, ya sea en el mercado bursátil, la vivienda o el dólar.</w:t>
      </w:r>
    </w:p>
    <w:p>
      <w:pPr>
        <w:pStyle w:val="TextBody"/>
        <w:jc w:val="both"/>
        <w:rPr>
          <w:b/>
          <w:b/>
          <w:bCs/>
          <w:shadow/>
          <w:sz w:val="24"/>
          <w:szCs w:val="24"/>
        </w:rPr>
      </w:pPr>
      <w:r>
        <w:rPr>
          <w:b/>
          <w:bCs/>
          <w:shadow/>
          <w:sz w:val="24"/>
          <w:szCs w:val="24"/>
        </w:rPr>
        <w:t>Pero en San Diego, Greenspan infringió el credo Rubin/Greenspan al cambiar el énfasis de la calidad de la toma de decisiones a los resultados. Con la recuperación de la economía, dijo, “parece haber bastantes pruebas, al menos provisionalmente, para concluír que nuestra estrategia…ha tenido éxito”. Pero reivindicar la victoria es un juego peligroso. Si el repunte se apaga, los críticos usarán esas declaraciones en su contra. Incluso si la economía permanece fuerte, los críticos pueden alegar que pinchar la burbuja le habría ahorrado tres difíciles años a la economía estadounidense”…</w:t>
      </w:r>
    </w:p>
    <w:p>
      <w:pPr>
        <w:pStyle w:val="TextBody"/>
        <w:jc w:val="both"/>
        <w:rPr>
          <w:b/>
          <w:b/>
          <w:bCs/>
          <w:shadow/>
          <w:sz w:val="24"/>
          <w:szCs w:val="24"/>
        </w:rPr>
      </w:pPr>
      <w:r>
        <w:rPr>
          <w:b/>
          <w:bCs/>
          <w:shadow/>
          <w:sz w:val="24"/>
          <w:szCs w:val="24"/>
        </w:rPr>
      </w:r>
    </w:p>
    <w:p>
      <w:pPr>
        <w:pStyle w:val="TextBody"/>
        <w:jc w:val="both"/>
        <w:rPr>
          <w:shadow/>
          <w:sz w:val="24"/>
          <w:szCs w:val="24"/>
        </w:rPr>
      </w:pPr>
      <w:r>
        <w:rPr>
          <w:shadow/>
          <w:sz w:val="24"/>
          <w:szCs w:val="24"/>
        </w:rPr>
        <w:t>Ahora ya sabemos, por propia boca, que el “guardián” del dinero (perdón, que los “guardianes”, en plural) toma sus decisiones “probabilísticamente”…</w:t>
      </w:r>
    </w:p>
    <w:p>
      <w:pPr>
        <w:pStyle w:val="TextBody"/>
        <w:jc w:val="both"/>
        <w:rPr>
          <w:shadow/>
          <w:sz w:val="24"/>
          <w:szCs w:val="24"/>
        </w:rPr>
      </w:pPr>
      <w:r>
        <w:rPr>
          <w:shadow/>
          <w:sz w:val="24"/>
          <w:szCs w:val="24"/>
        </w:rPr>
        <w:t>Que la “gestión de riesgo”, que la “toma de decisiones” en la Fed, se juzga en función de la sensatez en que se basaron, teniendo en cuenta todo lo que se sabía en aquel momento, no en función de los resultados.</w:t>
      </w:r>
    </w:p>
    <w:p>
      <w:pPr>
        <w:pStyle w:val="TextBody"/>
        <w:jc w:val="both"/>
        <w:rPr>
          <w:shadow/>
          <w:sz w:val="24"/>
          <w:szCs w:val="24"/>
        </w:rPr>
      </w:pPr>
      <w:r>
        <w:rPr>
          <w:shadow/>
          <w:sz w:val="24"/>
          <w:szCs w:val="24"/>
        </w:rPr>
        <w:t>Esa asignación de probabilidades debería justificar la decisión independientemente de cual sea el desempeño de la economía…</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stas almas gemelas (Greenspan y Rubin) comparten una misma manera de abordar las crisis. Importa el “método” y no el “resultado”. Aunque con “las mejores intenciones”, con el “método” siempre gana la “banca” (por qué será?), y de los “resultados” está lleno el mundo… Así nos va!!</w:t>
      </w:r>
    </w:p>
    <w:p>
      <w:pPr>
        <w:pStyle w:val="TextBody"/>
        <w:jc w:val="both"/>
        <w:rPr>
          <w:shadow/>
          <w:sz w:val="24"/>
          <w:szCs w:val="24"/>
        </w:rPr>
      </w:pPr>
      <w:r>
        <w:rPr>
          <w:shadow/>
          <w:sz w:val="24"/>
          <w:szCs w:val="24"/>
        </w:rPr>
        <w:t>Ahora, ya tenemos más elementos de juicio (“resultados”, aunque no le importen a Greenspan y Rubin) como para intentar entender de la facultad de crear ficciones o fantasías; de cómo se pasó de la sopa global al soufflé económico; de los dogmas, falsificaciones y arbitrariedades; de cómo evoluciona (¿) una economía de cortinas de humo; de las burdas coartadas que tratan de explicar lo inexplicable; de los excesos del capitalismo prebendatario, concentrador y excluyente; del devastador economicismo de occidente, un territorio que deviene en mercado; del palacio de la vanidad (cuya cúpula tiene forma de burbuja), donde la vanidad reina asistida por la ostentación, la presunción, la adulación, la afectación y la nada; cómo, entre la alquimia financiera y la irracionalidad del inversor, entre la credulidad y el cinismo, se construye el modelo de la especulación (combinación de laissez faire + corrupción).</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Pero, tomémonos un “período de reflexión” (dudemos; no como hacen los profetas del pensamiento único), recorramos la hemeroteca de los últimos años para ver si debemos renovar la confianza en el mercado o rogar que Dios nos pille confesados. (Intentaré que sólo sean “titulares”…). Serán ustedes quienes den o quiten razone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5/8/02): “Será que el mercado ya ha tocado fondo?</w:t>
      </w:r>
    </w:p>
    <w:p>
      <w:pPr>
        <w:pStyle w:val="TextBody"/>
        <w:jc w:val="both"/>
        <w:rPr>
          <w:shadow/>
          <w:sz w:val="24"/>
          <w:szCs w:val="24"/>
        </w:rPr>
      </w:pPr>
      <w:r>
        <w:rPr>
          <w:shadow/>
          <w:sz w:val="24"/>
          <w:szCs w:val="24"/>
        </w:rPr>
        <w:t>“</w:t>
      </w:r>
      <w:r>
        <w:rPr>
          <w:shadow/>
          <w:sz w:val="24"/>
          <w:szCs w:val="24"/>
        </w:rPr>
        <w:t>Los expertos sugieren que las acciones de las empresas de EEUU necesitan estar más baratas”.</w:t>
      </w:r>
    </w:p>
    <w:p>
      <w:pPr>
        <w:pStyle w:val="TextBody"/>
        <w:jc w:val="both"/>
        <w:rPr>
          <w:shadow/>
          <w:sz w:val="24"/>
          <w:szCs w:val="24"/>
        </w:rPr>
      </w:pPr>
      <w:r>
        <w:rPr>
          <w:shadow/>
          <w:sz w:val="24"/>
          <w:szCs w:val="24"/>
        </w:rPr>
      </w:r>
    </w:p>
    <w:p>
      <w:pPr>
        <w:pStyle w:val="TextBody"/>
        <w:jc w:val="both"/>
        <w:rPr>
          <w:shadow/>
          <w:sz w:val="24"/>
          <w:szCs w:val="24"/>
          <w:lang w:val="en-GB"/>
        </w:rPr>
      </w:pPr>
      <w:r>
        <w:rPr>
          <w:shadow/>
          <w:sz w:val="24"/>
          <w:szCs w:val="24"/>
          <w:lang w:val="en-GB"/>
        </w:rPr>
        <w:t>The Wall Street Journal (12/8/02): “Wall Street quiere que la Fed baje las tasas”</w:t>
      </w:r>
    </w:p>
    <w:p>
      <w:pPr>
        <w:pStyle w:val="TextBody"/>
        <w:jc w:val="both"/>
        <w:rPr>
          <w:shadow/>
          <w:sz w:val="24"/>
          <w:szCs w:val="24"/>
        </w:rPr>
      </w:pPr>
      <w:r>
        <w:rPr>
          <w:shadow/>
          <w:sz w:val="24"/>
          <w:szCs w:val="24"/>
        </w:rPr>
        <w:t>“</w:t>
      </w:r>
      <w:r>
        <w:rPr>
          <w:shadow/>
          <w:sz w:val="24"/>
          <w:szCs w:val="24"/>
        </w:rPr>
        <w:t xml:space="preserve">Los miembros de la Reserva Federal han rebajado las tasas de interés a corto plazo 11 veces desde el 3 de enero de 2001, de 6.5% a 1.75%, un total de 4.75 puntos porcentuales. Desde el primer recorte de medio punto porcentual, el Promedio Industrial Dow Jones ha caído un 17.9%”. </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18/8/02): “Los desastres de la Bolsa no son iguales” (Nicholas F. Brady)</w:t>
      </w:r>
    </w:p>
    <w:p>
      <w:pPr>
        <w:pStyle w:val="TextBody"/>
        <w:jc w:val="both"/>
        <w:rPr>
          <w:shadow/>
          <w:sz w:val="24"/>
          <w:szCs w:val="24"/>
        </w:rPr>
      </w:pPr>
      <w:r>
        <w:rPr>
          <w:shadow/>
          <w:sz w:val="24"/>
          <w:szCs w:val="24"/>
        </w:rPr>
        <w:t>“</w:t>
      </w:r>
      <w:r>
        <w:rPr>
          <w:shadow/>
          <w:sz w:val="24"/>
          <w:szCs w:val="24"/>
        </w:rPr>
        <w:t>El autor compara la crisis bursátil de 1987 con la actual. Según él, las diferencias son bien claras. Mientras en los 80 los títulos no estaban preparados para absorber el volumen de negociación, ahora el desastre responde a una colosal burbuja”.</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4/9/02): “La debilidad de EEUU y los rumores de guerra asustan a las bolsas mundiales”</w:t>
      </w:r>
    </w:p>
    <w:p>
      <w:pPr>
        <w:pStyle w:val="TextBody"/>
        <w:jc w:val="both"/>
        <w:rPr>
          <w:shadow/>
          <w:sz w:val="24"/>
          <w:szCs w:val="24"/>
        </w:rPr>
      </w:pPr>
      <w:r>
        <w:rPr>
          <w:shadow/>
          <w:sz w:val="24"/>
          <w:szCs w:val="24"/>
        </w:rPr>
      </w:r>
    </w:p>
    <w:p>
      <w:pPr>
        <w:pStyle w:val="TextBody"/>
        <w:jc w:val="both"/>
        <w:rPr>
          <w:shadow/>
          <w:sz w:val="24"/>
          <w:szCs w:val="24"/>
          <w:lang w:val="en-GB"/>
        </w:rPr>
      </w:pPr>
      <w:r>
        <w:rPr>
          <w:shadow/>
          <w:sz w:val="24"/>
          <w:szCs w:val="24"/>
          <w:lang w:val="en-GB"/>
        </w:rPr>
        <w:t>Financial Times (21/9/02): “America sputters”</w:t>
      </w:r>
    </w:p>
    <w:p>
      <w:pPr>
        <w:pStyle w:val="TextBody"/>
        <w:jc w:val="both"/>
        <w:rPr>
          <w:shadow/>
          <w:sz w:val="24"/>
          <w:szCs w:val="24"/>
          <w:lang w:val="en-GB"/>
        </w:rPr>
      </w:pPr>
      <w:r>
        <w:rPr>
          <w:shadow/>
          <w:sz w:val="24"/>
          <w:szCs w:val="24"/>
          <w:lang w:val="en-GB"/>
        </w:rPr>
        <w:t>Profit warnings, falling stock markets and the prospect of war are holding back a US recovery. Only consumer spending is keeping the economy afloat”.</w:t>
      </w:r>
    </w:p>
    <w:p>
      <w:pPr>
        <w:pStyle w:val="TextBody"/>
        <w:jc w:val="both"/>
        <w:rPr>
          <w:shadow/>
          <w:sz w:val="24"/>
          <w:szCs w:val="24"/>
          <w:lang w:val="en-GB"/>
        </w:rPr>
      </w:pPr>
      <w:r>
        <w:rPr>
          <w:shadow/>
          <w:sz w:val="24"/>
          <w:szCs w:val="24"/>
          <w:lang w:val="en-GB"/>
        </w:rPr>
      </w:r>
    </w:p>
    <w:p>
      <w:pPr>
        <w:pStyle w:val="TextBody"/>
        <w:jc w:val="both"/>
        <w:rPr/>
      </w:pPr>
      <w:r>
        <w:rPr>
          <w:shadow/>
          <w:sz w:val="24"/>
          <w:szCs w:val="24"/>
          <w:lang w:val="en-GB"/>
        </w:rPr>
        <w:t xml:space="preserve">The Wall Street Journal (25/9/02): </w:t>
      </w:r>
      <w:r>
        <w:rPr>
          <w:shadow/>
          <w:sz w:val="24"/>
          <w:szCs w:val="24"/>
          <w:lang w:val="es-ES_tradnl"/>
        </w:rPr>
        <w:t>“Disensos</w:t>
      </w:r>
      <w:r>
        <w:rPr>
          <w:shadow/>
          <w:sz w:val="24"/>
          <w:szCs w:val="24"/>
          <w:lang w:val="en-GB"/>
        </w:rPr>
        <w:t xml:space="preserve"> en la Fed</w:t>
      </w:r>
      <w:r>
        <w:rPr>
          <w:shadow/>
          <w:sz w:val="24"/>
          <w:szCs w:val="24"/>
        </w:rPr>
        <w:t xml:space="preserve"> provocan</w:t>
      </w:r>
      <w:r>
        <w:rPr>
          <w:shadow/>
          <w:sz w:val="24"/>
          <w:szCs w:val="24"/>
          <w:lang w:val="en-GB"/>
        </w:rPr>
        <w:t xml:space="preserve"> un</w:t>
      </w:r>
      <w:r>
        <w:rPr>
          <w:shadow/>
          <w:sz w:val="24"/>
          <w:szCs w:val="24"/>
          <w:lang w:val="es-PR"/>
        </w:rPr>
        <w:t xml:space="preserve"> desplome</w:t>
      </w:r>
      <w:r>
        <w:rPr>
          <w:shadow/>
          <w:sz w:val="24"/>
          <w:szCs w:val="24"/>
          <w:lang w:val="en-GB"/>
        </w:rPr>
        <w:t xml:space="preserve"> en Wall Street”</w:t>
      </w:r>
    </w:p>
    <w:p>
      <w:pPr>
        <w:pStyle w:val="TextBody"/>
        <w:jc w:val="both"/>
        <w:rPr>
          <w:shadow/>
          <w:sz w:val="24"/>
          <w:szCs w:val="24"/>
        </w:rPr>
      </w:pPr>
      <w:r>
        <w:rPr>
          <w:shadow/>
          <w:sz w:val="24"/>
          <w:szCs w:val="24"/>
        </w:rPr>
        <w:t>“</w:t>
      </w:r>
      <w:r>
        <w:rPr>
          <w:shadow/>
          <w:sz w:val="24"/>
          <w:szCs w:val="24"/>
        </w:rPr>
        <w:t>El Promedio Industrial Dow Jones cerró ayer en su nivel más bajo desde el primero de octubre de 1998. El Dow ha caído un 11% en septiembre, y un 28% desde que la Fed inició su ciclo de recorte de tasas el 3 de enero de este añ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30/9/02): “Tocando fondo o desplomándose?”</w:t>
      </w:r>
    </w:p>
    <w:p>
      <w:pPr>
        <w:pStyle w:val="TextBody"/>
        <w:jc w:val="both"/>
        <w:rPr>
          <w:shadow/>
          <w:sz w:val="24"/>
          <w:szCs w:val="24"/>
        </w:rPr>
      </w:pPr>
      <w:r>
        <w:rPr>
          <w:shadow/>
          <w:sz w:val="24"/>
          <w:szCs w:val="24"/>
        </w:rPr>
        <w:t>“</w:t>
      </w:r>
      <w:r>
        <w:rPr>
          <w:shadow/>
          <w:sz w:val="24"/>
          <w:szCs w:val="24"/>
        </w:rPr>
        <w:t>El Dow no levanta cabeza. Sin embargo, la opinión de que la caída no es inexorable no es unánime. Byron Wien, un estratego de Morgan Stanley, cree que la etapa bajista es historia. Brett Gallagher, jefe de renta variable en Julius Baer Investment, no se fía de los números de las empresas…Byron Wien: existe una subvaloración del 50%…Para Brett Gallagher, las ganancias son fantasía”.</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xpansión (30/9/02): “Reglas más duras para los analistas”</w:t>
      </w:r>
    </w:p>
    <w:p>
      <w:pPr>
        <w:pStyle w:val="TextBody"/>
        <w:jc w:val="both"/>
        <w:rPr>
          <w:shadow/>
          <w:sz w:val="24"/>
          <w:szCs w:val="24"/>
        </w:rPr>
      </w:pPr>
      <w:r>
        <w:rPr>
          <w:shadow/>
          <w:sz w:val="24"/>
          <w:szCs w:val="24"/>
        </w:rPr>
        <w:t>“</w:t>
      </w:r>
      <w:r>
        <w:rPr>
          <w:shadow/>
          <w:sz w:val="24"/>
          <w:szCs w:val="24"/>
        </w:rPr>
        <w:t>La Bolsa de Nueva York está preparando un endurecimiento de la regulación sobre la actividad de los analistas y bancos de inversión de Wall Street. El objetivo es intentar reparar la mala imagen que ha sufrido el sector en los últimos meses y que ha terminado con varias firmas en los tribunale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xpansión (30/9/02): “Enron, la nueva clase magistral de las escuelas de negocio”</w:t>
      </w:r>
    </w:p>
    <w:p>
      <w:pPr>
        <w:pStyle w:val="TextBody"/>
        <w:jc w:val="both"/>
        <w:rPr>
          <w:shadow/>
          <w:sz w:val="24"/>
          <w:szCs w:val="24"/>
        </w:rPr>
      </w:pPr>
      <w:r>
        <w:rPr>
          <w:shadow/>
          <w:sz w:val="24"/>
          <w:szCs w:val="24"/>
        </w:rPr>
        <w:t>“</w:t>
      </w:r>
      <w:r>
        <w:rPr>
          <w:shadow/>
          <w:sz w:val="24"/>
          <w:szCs w:val="24"/>
        </w:rPr>
        <w:t>Los escándalos empresariales han dado un vuelco a las enseñanzas de las escuelas de negocios, que analizan el legado de Enron como una lección para el futur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10/10/02): “El capital huye de las acciones y genera pesadumbre en las bolsas de los EEUU”</w:t>
      </w:r>
    </w:p>
    <w:p>
      <w:pPr>
        <w:pStyle w:val="TextBody"/>
        <w:jc w:val="both"/>
        <w:rPr>
          <w:shadow/>
          <w:sz w:val="24"/>
          <w:szCs w:val="24"/>
        </w:rPr>
      </w:pPr>
      <w:r>
        <w:rPr>
          <w:shadow/>
          <w:sz w:val="24"/>
          <w:szCs w:val="24"/>
        </w:rPr>
        <w:t>Tan sólo este año, el Dow ha cedido un 38% desde su máximo record de 11722.98, convirtiéndolo en el peor mercado bajista desde que retrocedió un 45% en 1974. El S &amp; P 500 ha perdido casi la mitad de su valor, lo que coloca al indicador más de un 49% por debajo de su máximo histórico y convierte a éste en el peor mercado bajista desde los 30. El Indice Compuesto Nasdaq está ahora un 78% por debajo de su cierre máximo histórico, la mayor caída de cualquiera de los principales índices desde que el Dow colapsó en los 30”.</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13/10/02): “Las tecnológicas estamos luchando por sobrevivir”</w:t>
      </w:r>
    </w:p>
    <w:p>
      <w:pPr>
        <w:pStyle w:val="TextBody"/>
        <w:jc w:val="both"/>
        <w:rPr>
          <w:shadow/>
          <w:sz w:val="24"/>
          <w:szCs w:val="24"/>
        </w:rPr>
      </w:pPr>
      <w:r>
        <w:rPr>
          <w:shadow/>
          <w:sz w:val="24"/>
          <w:szCs w:val="24"/>
        </w:rPr>
        <w:t>“</w:t>
      </w:r>
      <w:r>
        <w:rPr>
          <w:shadow/>
          <w:sz w:val="24"/>
          <w:szCs w:val="24"/>
        </w:rPr>
        <w:t>Los líderes de la industria mundial de la tecnología se reunieron en Sevilla esta semana, en el Congreso ETRE 2002. Y fueron increíblemente honestos. La crisis es profunda y no habrá ninguna recuperación. El 75% de las empresas pueden desaparecer a medio plaz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1/12/02): “Habrá milagro esta Navidad?”</w:t>
      </w:r>
    </w:p>
    <w:p>
      <w:pPr>
        <w:pStyle w:val="TextBody"/>
        <w:jc w:val="both"/>
        <w:rPr>
          <w:shadow/>
          <w:sz w:val="24"/>
          <w:szCs w:val="24"/>
        </w:rPr>
      </w:pPr>
      <w:r>
        <w:rPr>
          <w:shadow/>
          <w:sz w:val="24"/>
          <w:szCs w:val="24"/>
        </w:rPr>
        <w:t>“</w:t>
      </w:r>
      <w:r>
        <w:rPr>
          <w:shadow/>
          <w:sz w:val="24"/>
          <w:szCs w:val="24"/>
        </w:rPr>
        <w:t>Los últimos datos sobre la economía estadounidense han aportado optimismo y han afianzado la creencia de que los consumidores volverán a tirar del carro estas navidades. Pero la sensación de fragilidad domina el escenari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8/12/02): Los accionistas que compraron en pleno “boom” tardarán 10 años en recuperarse”</w:t>
      </w:r>
    </w:p>
    <w:p>
      <w:pPr>
        <w:pStyle w:val="TextBody"/>
        <w:jc w:val="both"/>
        <w:rPr>
          <w:shadow/>
          <w:sz w:val="24"/>
          <w:szCs w:val="24"/>
        </w:rPr>
      </w:pPr>
      <w:r>
        <w:rPr>
          <w:shadow/>
          <w:sz w:val="24"/>
          <w:szCs w:val="24"/>
        </w:rPr>
        <w:t>“</w:t>
      </w:r>
      <w:r>
        <w:rPr>
          <w:shadow/>
          <w:sz w:val="24"/>
          <w:szCs w:val="24"/>
        </w:rPr>
        <w:t>La Bolsa acumula una caída del 50% desde máximos. Los analistas creen que algunas empresas nunca recuperarán los precios alcanzado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9/12/02): “Bush mira a Wall Street para reemplazos, tras hacer ajustes en su equipo económic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16/12/02): “Los particulares, un freno para Wall Street”</w:t>
      </w:r>
    </w:p>
    <w:p>
      <w:pPr>
        <w:pStyle w:val="TextBody"/>
        <w:jc w:val="both"/>
        <w:rPr>
          <w:shadow/>
          <w:sz w:val="24"/>
          <w:szCs w:val="24"/>
        </w:rPr>
      </w:pPr>
      <w:r>
        <w:rPr>
          <w:shadow/>
          <w:sz w:val="24"/>
          <w:szCs w:val="24"/>
        </w:rPr>
        <w:t>“</w:t>
      </w:r>
      <w:r>
        <w:rPr>
          <w:shadow/>
          <w:sz w:val="24"/>
          <w:szCs w:val="24"/>
        </w:rPr>
        <w:t>Han perdido la fe en las acciones y su desconfianza desacelera el mercado”.</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22/12/02): “Las Bolsas mundiales cierran un trienio catastrófico”</w:t>
      </w:r>
    </w:p>
    <w:p>
      <w:pPr>
        <w:pStyle w:val="TextBody"/>
        <w:jc w:val="both"/>
        <w:rPr>
          <w:shadow/>
          <w:sz w:val="24"/>
          <w:szCs w:val="24"/>
        </w:rPr>
      </w:pPr>
      <w:r>
        <w:rPr>
          <w:shadow/>
          <w:sz w:val="24"/>
          <w:szCs w:val="24"/>
        </w:rPr>
        <w:t>“</w:t>
      </w:r>
      <w:r>
        <w:rPr>
          <w:shadow/>
          <w:sz w:val="24"/>
          <w:szCs w:val="24"/>
        </w:rPr>
        <w:t>Los principales mercados caen por tercer año consecutivo, un hecho sin apenas precedente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29/12/02): “El oro se revaloriza un 25% en el año, un auge desconocido desde 1979”</w:t>
      </w:r>
    </w:p>
    <w:p>
      <w:pPr>
        <w:pStyle w:val="TextBody"/>
        <w:jc w:val="both"/>
        <w:rPr>
          <w:shadow/>
          <w:sz w:val="24"/>
          <w:szCs w:val="24"/>
        </w:rPr>
      </w:pPr>
      <w:r>
        <w:rPr>
          <w:shadow/>
          <w:sz w:val="24"/>
          <w:szCs w:val="24"/>
        </w:rPr>
        <w:t>“</w:t>
      </w:r>
      <w:r>
        <w:rPr>
          <w:shadow/>
          <w:sz w:val="24"/>
          <w:szCs w:val="24"/>
        </w:rPr>
        <w:t>Se ha convertido en el refugio por excelencia de los inversores ante la debilidad económica y la creciente amenaza de guerra en Irak”</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16/1/03): “Nueva bolsa para negociar cuotas de calentamiento global en EEUU”</w:t>
      </w:r>
    </w:p>
    <w:p>
      <w:pPr>
        <w:pStyle w:val="TextBody"/>
        <w:jc w:val="both"/>
        <w:rPr>
          <w:shadow/>
          <w:sz w:val="24"/>
          <w:szCs w:val="24"/>
        </w:rPr>
      </w:pPr>
      <w:r>
        <w:rPr>
          <w:shadow/>
          <w:sz w:val="24"/>
          <w:szCs w:val="24"/>
        </w:rPr>
        <w:t>“</w:t>
      </w:r>
      <w:r>
        <w:rPr>
          <w:shadow/>
          <w:sz w:val="24"/>
          <w:szCs w:val="24"/>
        </w:rPr>
        <w:t>Se espera que DuPont y otras empresas anuncien hoy la formación del Chicago Climate Exchange. Los participantes se comprometerán a reducir sus emisiones de gas invernadero en un porcentaje común. Hacerlo daría como resultado una reserva de crédito de emisiones que los participantes esperan sea negociada internacionalmente”.</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21/1/03): “Pronosticar las ganancias en EEUU? Ni se molesten, el clima es muy volátil”</w:t>
      </w:r>
    </w:p>
    <w:p>
      <w:pPr>
        <w:pStyle w:val="TextBody"/>
        <w:jc w:val="both"/>
        <w:rPr>
          <w:shadow/>
          <w:sz w:val="24"/>
          <w:szCs w:val="24"/>
        </w:rPr>
      </w:pPr>
      <w:r>
        <w:rPr>
          <w:shadow/>
          <w:sz w:val="24"/>
          <w:szCs w:val="24"/>
        </w:rPr>
        <w:t>“</w:t>
      </w:r>
      <w:r>
        <w:rPr>
          <w:shadow/>
          <w:sz w:val="24"/>
          <w:szCs w:val="24"/>
        </w:rPr>
        <w:t>La prudencia frena las celebraciones. Muchos analistas hicieron proyecciones de crecimientos de ganancias demasiado optimistas para el segundo semestre de 2001; luego, fueron obligados a reducir sus cálculos para el primer semestre de este año. Ahora los analistas tienen fe en una recuperación en el segundo semestre de 2003”.</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9/2/03): “La era de la postinformación” (N. Negroponte)</w:t>
      </w:r>
    </w:p>
    <w:p>
      <w:pPr>
        <w:pStyle w:val="TextBody"/>
        <w:jc w:val="both"/>
        <w:rPr>
          <w:shadow/>
          <w:sz w:val="24"/>
          <w:szCs w:val="24"/>
        </w:rPr>
      </w:pPr>
      <w:r>
        <w:rPr>
          <w:shadow/>
          <w:sz w:val="24"/>
          <w:szCs w:val="24"/>
        </w:rPr>
        <w:t>…”</w:t>
      </w:r>
      <w:r>
        <w:rPr>
          <w:shadow/>
          <w:sz w:val="24"/>
          <w:szCs w:val="24"/>
        </w:rPr>
        <w:t>En la era de la postinformación a veces la audiencia es sólo una persona. Todo se hace por encargo y la información se personaliza al máximo. Se asume que la individualización es la extrapolación de la transmisión selectiva: se pasa de un grupo grande a uno pequeño, después a otro más pequeño y al final al individuo. En el momento en que tienen nuestra dirección, estado civil, edad, ingresos, marca del coche, compras, hábitos de bebida e impuestos, ya nos han cazado: somos una unidad demográfica de una persona”…</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9/2/03): “Las bolsas temen más la incertidumbre que la guerra”</w:t>
      </w:r>
    </w:p>
    <w:p>
      <w:pPr>
        <w:pStyle w:val="TextBody"/>
        <w:jc w:val="both"/>
        <w:rPr>
          <w:shadow/>
          <w:sz w:val="24"/>
          <w:szCs w:val="24"/>
        </w:rPr>
      </w:pPr>
      <w:r>
        <w:rPr>
          <w:shadow/>
          <w:sz w:val="24"/>
          <w:szCs w:val="24"/>
        </w:rPr>
        <w:t>“</w:t>
      </w:r>
      <w:r>
        <w:rPr>
          <w:shadow/>
          <w:sz w:val="24"/>
          <w:szCs w:val="24"/>
        </w:rPr>
        <w:t>Históricamente los mercados sufren más la tensión prebélica que el desarrollo y desenlace del conflicto. Hasta ahora, terminada la amenaza, los índices se han recuperado deprisa. Pero la situación económica no es igual a las anteriore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16/2/03): “Los fondos de alto riesgo sacan partido al entorno prebélico”</w:t>
      </w:r>
    </w:p>
    <w:p>
      <w:pPr>
        <w:pStyle w:val="TextBody"/>
        <w:jc w:val="both"/>
        <w:rPr>
          <w:shadow/>
          <w:sz w:val="24"/>
          <w:szCs w:val="24"/>
        </w:rPr>
      </w:pPr>
      <w:r>
        <w:rPr>
          <w:shadow/>
          <w:sz w:val="24"/>
          <w:szCs w:val="24"/>
        </w:rPr>
        <w:t>“</w:t>
      </w:r>
      <w:r>
        <w:rPr>
          <w:shadow/>
          <w:sz w:val="24"/>
          <w:szCs w:val="24"/>
        </w:rPr>
        <w:t>Siempre especulando, jugando con el riesgo y a la busca de altas rentabilidades, los “hedge funds”, típico producto americano, se mueven como pez en el agua en el actual panorama de incertidumbre. Los inversores europeos quieren apuntarse. Cuentan con estrategias de hasta 15 tipos diferentes. De lo llamados long short, que juegan con rápidas y sucesivas compras y ventas de valores en Bolsa, a los event driven, que basan su rentabilidad en las fusiones y adquisiciones, hasta los llamados buitres, especializados en empresas en suspensión de pagos a las que ven futuro, o los de arbitraje. Con un patrimonio global superior a los 500.000 millones de dólares, son muchos los fondos de alto riesgo que especulan constantemente en Bolsa, con compras y ventas continuas, y tienen capacidad de sobra para influir en los altibajos de los mercado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23/2/03): “El G 7 actuará unido si empeora la crisis”</w:t>
      </w:r>
    </w:p>
    <w:p>
      <w:pPr>
        <w:pStyle w:val="TextBody"/>
        <w:jc w:val="both"/>
        <w:rPr>
          <w:shadow/>
          <w:sz w:val="24"/>
          <w:szCs w:val="24"/>
        </w:rPr>
      </w:pPr>
      <w:r>
        <w:rPr>
          <w:shadow/>
          <w:sz w:val="24"/>
          <w:szCs w:val="24"/>
        </w:rPr>
        <w:t>“</w:t>
      </w:r>
      <w:r>
        <w:rPr>
          <w:shadow/>
          <w:sz w:val="24"/>
          <w:szCs w:val="24"/>
        </w:rPr>
        <w:t>Los países más ricos del mundo se han comprometido a “tomar medidas  económicas” de manera conjunta e inmediata si “la situación económica empeora”…Procurando no mostrarse demasiado pesimistas, los miembros del G 7 manifestaron su confianza en “la fuerza intrínseca” de sus economías y en su capacidad “para crecer vigorosamente” y se mostraron resueltos a “aplicar políticas macroeconómicas sanas y reformas estructurales para aumentar la productividad y el crecimiento y asegurar una finanzas públicas sólidas y la estabilidad de precios”…</w:t>
      </w:r>
    </w:p>
    <w:p>
      <w:pPr>
        <w:pStyle w:val="TextBody"/>
        <w:jc w:val="both"/>
        <w:rPr>
          <w:shadow/>
          <w:sz w:val="24"/>
          <w:szCs w:val="24"/>
        </w:rPr>
      </w:pPr>
      <w:r>
        <w:rPr>
          <w:shadow/>
          <w:sz w:val="24"/>
          <w:szCs w:val="24"/>
        </w:rPr>
      </w:r>
    </w:p>
    <w:p>
      <w:pPr>
        <w:pStyle w:val="TextBody"/>
        <w:jc w:val="both"/>
        <w:rPr>
          <w:shadow/>
          <w:sz w:val="24"/>
          <w:szCs w:val="24"/>
          <w:lang w:val="en-GB"/>
        </w:rPr>
      </w:pPr>
      <w:r>
        <w:rPr>
          <w:shadow/>
          <w:sz w:val="24"/>
          <w:szCs w:val="24"/>
          <w:lang w:val="en-GB"/>
        </w:rPr>
        <w:t>The Wall Street Journal (4/3/03): “Sueldos en Wall Street, aún elevados”</w:t>
      </w:r>
    </w:p>
    <w:p>
      <w:pPr>
        <w:pStyle w:val="TextBody"/>
        <w:jc w:val="both"/>
        <w:rPr>
          <w:shadow/>
          <w:sz w:val="24"/>
          <w:szCs w:val="24"/>
        </w:rPr>
      </w:pPr>
      <w:r>
        <w:rPr>
          <w:shadow/>
          <w:sz w:val="24"/>
          <w:szCs w:val="24"/>
        </w:rPr>
        <w:t>“</w:t>
      </w:r>
      <w:r>
        <w:rPr>
          <w:shadow/>
          <w:sz w:val="24"/>
          <w:szCs w:val="24"/>
        </w:rPr>
        <w:t>Las bolsas siguen en baja, las salidas a bolsa están de capa caída, los inversionistas se mantienen al margen y las firmas financieras siguen despidiendo empleados.</w:t>
      </w:r>
    </w:p>
    <w:p>
      <w:pPr>
        <w:pStyle w:val="TextBody"/>
        <w:jc w:val="both"/>
        <w:rPr>
          <w:shadow/>
          <w:sz w:val="24"/>
          <w:szCs w:val="24"/>
        </w:rPr>
      </w:pPr>
      <w:r>
        <w:rPr>
          <w:shadow/>
          <w:sz w:val="24"/>
          <w:szCs w:val="24"/>
        </w:rPr>
        <w:t>Pero hay al menos un mercado boyante: los bonos que reciben los presidentes ejecutivos de las firmas de Wall Street.</w:t>
      </w:r>
    </w:p>
    <w:p>
      <w:pPr>
        <w:pStyle w:val="TextBody"/>
        <w:jc w:val="both"/>
        <w:rPr>
          <w:shadow/>
          <w:sz w:val="24"/>
          <w:szCs w:val="24"/>
        </w:rPr>
      </w:pPr>
      <w:r>
        <w:rPr>
          <w:shadow/>
          <w:sz w:val="24"/>
          <w:szCs w:val="24"/>
        </w:rPr>
        <w:t>En medio de uno de los peores climas bursátiles en años, los presidentes ejecutivos de Wall Street siguen recibiendo pagos anuales que rondan los US $ 10 millones. Aunque en general sus remuneraciones han disminuído, siguen llamando la atención cuando se anuncian junto con los balances trimestrales”…</w:t>
      </w:r>
    </w:p>
    <w:p>
      <w:pPr>
        <w:pStyle w:val="TextBody"/>
        <w:jc w:val="both"/>
        <w:rPr>
          <w:shadow/>
          <w:sz w:val="24"/>
          <w:szCs w:val="24"/>
        </w:rPr>
      </w:pPr>
      <w:r>
        <w:rPr>
          <w:shadow/>
          <w:sz w:val="24"/>
          <w:szCs w:val="24"/>
        </w:rPr>
      </w:r>
    </w:p>
    <w:p>
      <w:pPr>
        <w:pStyle w:val="TextBody"/>
        <w:jc w:val="both"/>
        <w:rPr/>
      </w:pPr>
      <w:r>
        <w:rPr>
          <w:shadow/>
          <w:sz w:val="24"/>
          <w:szCs w:val="24"/>
          <w:lang w:val="en-GB"/>
        </w:rPr>
        <w:t>The Wall Street Journal (4/3/03): “Wall Street</w:t>
      </w:r>
      <w:r>
        <w:rPr>
          <w:shadow/>
          <w:sz w:val="24"/>
          <w:szCs w:val="24"/>
          <w:lang w:val="es-PA"/>
        </w:rPr>
        <w:t xml:space="preserve"> sufre</w:t>
      </w:r>
      <w:r>
        <w:rPr>
          <w:shadow/>
          <w:sz w:val="24"/>
          <w:szCs w:val="24"/>
          <w:lang w:val="es-DO"/>
        </w:rPr>
        <w:t xml:space="preserve"> una</w:t>
      </w:r>
      <w:r>
        <w:rPr>
          <w:shadow/>
          <w:sz w:val="24"/>
          <w:szCs w:val="24"/>
        </w:rPr>
        <w:t xml:space="preserve"> resaca</w:t>
      </w:r>
      <w:r>
        <w:rPr>
          <w:shadow/>
          <w:sz w:val="24"/>
          <w:szCs w:val="24"/>
          <w:lang w:val="en-GB"/>
        </w:rPr>
        <w:t xml:space="preserve"> de</w:t>
      </w:r>
      <w:r>
        <w:rPr>
          <w:shadow/>
          <w:sz w:val="24"/>
          <w:szCs w:val="24"/>
          <w:lang w:val="es-PE"/>
        </w:rPr>
        <w:t xml:space="preserve"> tres</w:t>
      </w:r>
      <w:r>
        <w:rPr>
          <w:shadow/>
          <w:sz w:val="24"/>
          <w:szCs w:val="24"/>
          <w:lang w:val="es-UY"/>
        </w:rPr>
        <w:t xml:space="preserve"> años</w:t>
      </w:r>
      <w:r>
        <w:rPr>
          <w:shadow/>
          <w:sz w:val="24"/>
          <w:szCs w:val="24"/>
          <w:lang w:val="en-GB"/>
        </w:rPr>
        <w:t>”</w:t>
      </w:r>
    </w:p>
    <w:p>
      <w:pPr>
        <w:pStyle w:val="TextBody"/>
        <w:jc w:val="both"/>
        <w:rPr>
          <w:shadow/>
          <w:sz w:val="24"/>
          <w:szCs w:val="24"/>
        </w:rPr>
      </w:pPr>
      <w:r>
        <w:rPr>
          <w:shadow/>
          <w:sz w:val="24"/>
          <w:szCs w:val="24"/>
        </w:rPr>
        <w:t>“</w:t>
      </w:r>
      <w:r>
        <w:rPr>
          <w:shadow/>
          <w:sz w:val="24"/>
          <w:szCs w:val="24"/>
        </w:rPr>
        <w:t>Además de la inquietud por una guerra, la huella de la burbuja frena las accione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23/3/03): “A los mercados y al crudo les va la guerra”</w:t>
      </w:r>
    </w:p>
    <w:p>
      <w:pPr>
        <w:pStyle w:val="TextBody"/>
        <w:jc w:val="both"/>
        <w:rPr>
          <w:shadow/>
          <w:sz w:val="24"/>
          <w:szCs w:val="24"/>
        </w:rPr>
      </w:pPr>
      <w:r>
        <w:rPr>
          <w:shadow/>
          <w:sz w:val="24"/>
          <w:szCs w:val="24"/>
        </w:rPr>
        <w:t>“</w:t>
      </w:r>
      <w:r>
        <w:rPr>
          <w:shadow/>
          <w:sz w:val="24"/>
          <w:szCs w:val="24"/>
        </w:rPr>
        <w:t>La euforia bursátil y la caída de los precios del petróleo enmascaran la tensión geopolítica y la debilidad económica, auténticos frenos a la recuperación de los mercado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13/4/03): “El déficit de EEUU “asusta” a la economía mundial”</w:t>
      </w:r>
    </w:p>
    <w:p>
      <w:pPr>
        <w:pStyle w:val="TextBody"/>
        <w:jc w:val="both"/>
        <w:rPr>
          <w:shadow/>
          <w:sz w:val="24"/>
          <w:szCs w:val="24"/>
        </w:rPr>
      </w:pPr>
      <w:r>
        <w:rPr>
          <w:shadow/>
          <w:sz w:val="24"/>
          <w:szCs w:val="24"/>
        </w:rPr>
        <w:t>“</w:t>
      </w:r>
      <w:r>
        <w:rPr>
          <w:shadow/>
          <w:sz w:val="24"/>
          <w:szCs w:val="24"/>
        </w:rPr>
        <w:t>El masivo recorte de impuestos que la Administración Bush ha preparado ha puesto en alerta a la comunidad financiera internacional”.</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29/4/03): “Un acuerdo multimillonario cambiará la manera de hacer negocios en Wall Street”</w:t>
      </w:r>
    </w:p>
    <w:p>
      <w:pPr>
        <w:pStyle w:val="TextBody"/>
        <w:jc w:val="both"/>
        <w:rPr>
          <w:shadow/>
          <w:sz w:val="24"/>
          <w:szCs w:val="24"/>
        </w:rPr>
      </w:pPr>
      <w:r>
        <w:rPr>
          <w:shadow/>
          <w:sz w:val="24"/>
          <w:szCs w:val="24"/>
        </w:rPr>
        <w:t>“</w:t>
      </w:r>
      <w:r>
        <w:rPr>
          <w:shadow/>
          <w:sz w:val="24"/>
          <w:szCs w:val="24"/>
        </w:rPr>
        <w:t>En un acuerdo que podría cambiar la faz de Wall Street, diez de las mayores firmas de valores de EEUU aceptaron pagar la cifra record de US $ 1.400 millones en multas para poner fin a los cargos gubernamentales que incluían una serie de abusos contra inversionistas durante la burbuja bursátil de fines de los 90…Las firmas de valores difundieron continuamente análisis bursátiles demasiado optimistas para ganar el favor de clientes corporativos y obtener negocios de banca de inversión”…</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20/5/03): “El cambio de política sobre el dólar causaría una venta masiva de valores en Wall Street”</w:t>
      </w:r>
    </w:p>
    <w:p>
      <w:pPr>
        <w:pStyle w:val="TextBody"/>
        <w:jc w:val="both"/>
        <w:rPr>
          <w:shadow/>
          <w:sz w:val="24"/>
          <w:szCs w:val="24"/>
        </w:rPr>
      </w:pPr>
      <w:r>
        <w:rPr>
          <w:shadow/>
          <w:sz w:val="24"/>
          <w:szCs w:val="24"/>
        </w:rPr>
        <w:t>“</w:t>
      </w:r>
      <w:r>
        <w:rPr>
          <w:shadow/>
          <w:sz w:val="24"/>
          <w:szCs w:val="24"/>
        </w:rPr>
        <w:t>Washington se apresura a aplacar los mercados, pero se niega a intervenir”.</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1/6/03): “Nicholas Negroponte: La revolución tecnológica de la información ya terminó, ahora viene la civilización”</w:t>
      </w:r>
    </w:p>
    <w:p>
      <w:pPr>
        <w:pStyle w:val="TextBody"/>
        <w:jc w:val="both"/>
        <w:rPr>
          <w:shadow/>
          <w:sz w:val="24"/>
          <w:szCs w:val="24"/>
        </w:rPr>
      </w:pPr>
      <w:r>
        <w:rPr>
          <w:shadow/>
          <w:sz w:val="24"/>
          <w:szCs w:val="24"/>
        </w:rPr>
      </w:r>
    </w:p>
    <w:p>
      <w:pPr>
        <w:pStyle w:val="TextBody"/>
        <w:jc w:val="left"/>
        <w:rPr>
          <w:shadow/>
          <w:sz w:val="24"/>
          <w:szCs w:val="24"/>
        </w:rPr>
      </w:pPr>
      <w:r>
        <w:rPr>
          <w:shadow/>
          <w:sz w:val="24"/>
          <w:szCs w:val="24"/>
        </w:rPr>
        <w:t>The Wall Street Journal (30/6/03): “Prueba clave para las acciones de EEUU”</w:t>
        <w:br/>
        <w:t>“Los inversionistas van a exigir que las utilidades empresariales justifiquen el repunte bursátil”.</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1/7/03): “Las bolsas estadounidenses vuelven a ganar altura, pero ahora viene la parte más difícil”</w:t>
      </w:r>
    </w:p>
    <w:p>
      <w:pPr>
        <w:pStyle w:val="TextBody"/>
        <w:jc w:val="both"/>
        <w:rPr>
          <w:shadow/>
          <w:sz w:val="24"/>
          <w:szCs w:val="24"/>
        </w:rPr>
      </w:pPr>
      <w:r>
        <w:rPr>
          <w:shadow/>
          <w:sz w:val="24"/>
          <w:szCs w:val="24"/>
        </w:rPr>
        <w:t>“</w:t>
      </w:r>
      <w:r>
        <w:rPr>
          <w:shadow/>
          <w:sz w:val="24"/>
          <w:szCs w:val="24"/>
        </w:rPr>
        <w:t>El Promedio Industrial Dow Jones acumuló un alza del 7.7% en el primer semestre, pero los inversionistas quieren ver una evidencia definitiva de que se avecinan tiempos mejores…El enorme salto que el mercado ha experimentado durante el pasado trimestre ha estado basado en gran medida en las expectativas de lo que hará la economía en el segundo semestre de este año. Eso es lo que el mercado bursátil hace casi siempre: anticipa en más o menos seis meses lo que los inversionistas creen que va a suceder.</w:t>
      </w:r>
    </w:p>
    <w:p>
      <w:pPr>
        <w:pStyle w:val="TextBody"/>
        <w:jc w:val="both"/>
        <w:rPr>
          <w:shadow/>
          <w:sz w:val="24"/>
          <w:szCs w:val="24"/>
        </w:rPr>
      </w:pPr>
      <w:r>
        <w:rPr>
          <w:shadow/>
          <w:sz w:val="24"/>
          <w:szCs w:val="24"/>
        </w:rPr>
        <w:t>El problema es que las expectativas no siempre se cumplen…Mientras muchos gestores de dinero, a quienes se les paga por ser optimistas, se han unido al repunte, muchas personas comunes y corrientes se están manteniendo alejadas…</w:t>
      </w:r>
    </w:p>
    <w:p>
      <w:pPr>
        <w:pStyle w:val="TextBody"/>
        <w:jc w:val="both"/>
        <w:rPr>
          <w:shadow/>
          <w:sz w:val="24"/>
          <w:szCs w:val="24"/>
        </w:rPr>
      </w:pPr>
      <w:r>
        <w:rPr>
          <w:shadow/>
          <w:sz w:val="24"/>
          <w:szCs w:val="24"/>
        </w:rPr>
        <w:t>Una gran parte del problema inmediato es lo que los profesionales llaman “valoración”. Comparado con las ganancias reales que las empresas están generando, y las ganancias que se espera produzcan, las acciones están muy caras frente a mediciones histórica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14/7/03): “Alan Greenspan está ante el difícil reto de transmitir optimismo, pero con cautela”</w:t>
      </w:r>
    </w:p>
    <w:p>
      <w:pPr>
        <w:pStyle w:val="TextBody"/>
        <w:jc w:val="both"/>
        <w:rPr>
          <w:shadow/>
          <w:sz w:val="24"/>
          <w:szCs w:val="24"/>
        </w:rPr>
      </w:pPr>
      <w:r>
        <w:rPr>
          <w:shadow/>
          <w:sz w:val="24"/>
          <w:szCs w:val="24"/>
        </w:rPr>
        <w:t>…“</w:t>
      </w:r>
      <w:r>
        <w:rPr>
          <w:shadow/>
          <w:sz w:val="24"/>
          <w:szCs w:val="24"/>
        </w:rPr>
        <w:t>Los mercados también buscarán en Greenspan pistas sobre la opinión de la Fed sobre políticas monetarias poco convencionales, ya que las tasas de interés a corto plazo están en su valor mínimo de los últimos 45 años. Aunque las autoridades de la Fed discutieron estas opciones detenidamente en su reunión de junio, no hay ninguna señal de que hayan alcanzado algún consenso. El propio Greenspan está preocupado frente a las consecuencias impredecibles de las políticas poco convencionales, ya que la compra de bonos o comprometerse a mantener a la baja las tasas a corto plazo por un período particular o hasta que se cumpla alguna meta económica. “Estamos aprendiendo sobre la marcha”, dijo durante una conferencia con la banca”…</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16/7/03): “Greenspan promete mantener bajas las tasas y crea turbulencias en el mercado de bono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22/7/03): “Hubo cambios profundos en las empresas o la vida sigue igual?”</w:t>
      </w:r>
    </w:p>
    <w:p>
      <w:pPr>
        <w:pStyle w:val="TextBody"/>
        <w:jc w:val="both"/>
        <w:rPr>
          <w:shadow/>
          <w:sz w:val="24"/>
          <w:szCs w:val="24"/>
        </w:rPr>
      </w:pPr>
      <w:r>
        <w:rPr>
          <w:shadow/>
          <w:sz w:val="24"/>
          <w:szCs w:val="24"/>
        </w:rPr>
        <w:t>“</w:t>
      </w:r>
      <w:r>
        <w:rPr>
          <w:shadow/>
          <w:sz w:val="24"/>
          <w:szCs w:val="24"/>
        </w:rPr>
        <w:t>A un año de la reforma: El gobierno corporativo ha dado un giro en EEUU, pero no todos creen que haya sido suficiente”.</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22/7/03): “Al evaluar resultados, Wall Street aún juega con los números”</w:t>
      </w:r>
    </w:p>
    <w:p>
      <w:pPr>
        <w:pStyle w:val="TextBody"/>
        <w:jc w:val="both"/>
        <w:rPr>
          <w:shadow/>
          <w:sz w:val="24"/>
          <w:szCs w:val="24"/>
        </w:rPr>
      </w:pPr>
      <w:r>
        <w:rPr>
          <w:shadow/>
          <w:sz w:val="24"/>
          <w:szCs w:val="24"/>
        </w:rPr>
        <w:t>“</w:t>
      </w:r>
      <w:r>
        <w:rPr>
          <w:shadow/>
          <w:sz w:val="24"/>
          <w:szCs w:val="24"/>
        </w:rPr>
        <w:t>A pesar de la burbuja bursátil, el descrédito de los analistas y la divulgación de una larga serie de trucos contables de las compañías para hacer que sus cifras tengan un mejor aspecto, las empresas siguen manejando sus resultados para cumplir las expectativas de Wall Street, más de un año después de la ley Sarbanes-Oxley y otras reformas. “No creo que haya habido un cambio”, dice Lawrence D. Brown, profesor de contabilidad en la Universidad Estatal de Georgia, que ha estudiado la forma como las compañías presentan sus ganancias por 25 año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24/7/03): “Sube la renta de los bonos a largo plazo y amenaza el repunte económico de EEUU”</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27/7/03): “La salida de la crisis se vislumbra en las cifras”</w:t>
      </w:r>
    </w:p>
    <w:p>
      <w:pPr>
        <w:pStyle w:val="TextBody"/>
        <w:jc w:val="both"/>
        <w:rPr>
          <w:shadow/>
          <w:sz w:val="24"/>
          <w:szCs w:val="24"/>
        </w:rPr>
      </w:pPr>
      <w:r>
        <w:rPr>
          <w:shadow/>
          <w:sz w:val="24"/>
          <w:szCs w:val="24"/>
        </w:rPr>
        <w:t>“</w:t>
      </w:r>
      <w:r>
        <w:rPr>
          <w:shadow/>
          <w:sz w:val="24"/>
          <w:szCs w:val="24"/>
        </w:rPr>
        <w:t>Las señales son aún débiles, pero las incertidumbres comienzan a evaporarse. A pesar de que se mantienen las cautelas, analistas y expertos coinciden en señalar que 2004 será el año del despegue”.</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3/8/03): “El dividendo, principal atractivo en Bolsa”</w:t>
      </w:r>
    </w:p>
    <w:p>
      <w:pPr>
        <w:pStyle w:val="TextBody"/>
        <w:jc w:val="both"/>
        <w:rPr>
          <w:shadow/>
          <w:sz w:val="24"/>
          <w:szCs w:val="24"/>
        </w:rPr>
      </w:pPr>
      <w:r>
        <w:rPr>
          <w:shadow/>
          <w:sz w:val="24"/>
          <w:szCs w:val="24"/>
        </w:rPr>
        <w:t>“</w:t>
      </w:r>
      <w:r>
        <w:rPr>
          <w:shadow/>
          <w:sz w:val="24"/>
          <w:szCs w:val="24"/>
        </w:rPr>
        <w:t>Las empresas han recuperado la tradición y vuelven a primar una política elevada de retribución a los accionistas para atraer a los inversores y mantener el valor en alza…Como en medio de la crisis bursátil es imposible asegurar una revalorización de las acciones, las compañías intentan captar la atención de los inversores vía dividendo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4/8/03): “El mercado de bonos de EEUU frena en seco después de más de dos décadas de auge”</w:t>
      </w:r>
    </w:p>
    <w:p>
      <w:pPr>
        <w:pStyle w:val="TextBody"/>
        <w:jc w:val="both"/>
        <w:rPr>
          <w:shadow/>
          <w:sz w:val="24"/>
          <w:szCs w:val="24"/>
        </w:rPr>
      </w:pPr>
      <w:r>
        <w:rPr>
          <w:shadow/>
          <w:sz w:val="24"/>
          <w:szCs w:val="24"/>
        </w:rPr>
        <w:t>…”</w:t>
      </w:r>
      <w:r>
        <w:rPr>
          <w:shadow/>
          <w:sz w:val="24"/>
          <w:szCs w:val="24"/>
        </w:rPr>
        <w:t>Muchos operadores y analistas sospechan que esta vez las peores pérdidas aparecerán donde los inversionistas han usado apalancamiento o complejos derivados para apostar a que las tasas bajarán más en el tercer trimestre.</w:t>
      </w:r>
    </w:p>
    <w:p>
      <w:pPr>
        <w:pStyle w:val="TextBody"/>
        <w:jc w:val="both"/>
        <w:rPr>
          <w:shadow/>
          <w:sz w:val="24"/>
          <w:szCs w:val="24"/>
        </w:rPr>
      </w:pPr>
      <w:r>
        <w:rPr>
          <w:shadow/>
          <w:sz w:val="24"/>
          <w:szCs w:val="24"/>
        </w:rPr>
        <w:t>El mercado de bonos se “ha vuelto más volátil” por la creciente influencia del mercado hipotecario así como a causa de los fondos de cobertura, que usan apalancamiento y derivados para apostar a los movimientos de las tasas de interés, dice Amy Falls, jefa global de estrategia de renta fija de Morgan Stanley”.</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The Wall Street Journal (8/8/03): “Bolsas de mercados emergentes hacen las paces con los inversionistas internacionales”</w:t>
      </w:r>
    </w:p>
    <w:p>
      <w:pPr>
        <w:pStyle w:val="TextBody"/>
        <w:jc w:val="both"/>
        <w:rPr>
          <w:shadow/>
          <w:sz w:val="24"/>
          <w:szCs w:val="24"/>
        </w:rPr>
      </w:pPr>
      <w:r>
        <w:rPr>
          <w:shadow/>
          <w:sz w:val="24"/>
          <w:szCs w:val="24"/>
        </w:rPr>
        <w:t>“</w:t>
      </w:r>
      <w:r>
        <w:rPr>
          <w:shadow/>
          <w:sz w:val="24"/>
          <w:szCs w:val="24"/>
        </w:rPr>
        <w:t>Las acciones de los mercados emergentes son otra vez la opción preferida de los inversionistas internacionales que buscan alternativas de alto riesgo y elevada rentabilidad…</w:t>
      </w:r>
    </w:p>
    <w:p>
      <w:pPr>
        <w:pStyle w:val="TextBody"/>
        <w:jc w:val="both"/>
        <w:rPr>
          <w:shadow/>
          <w:sz w:val="24"/>
          <w:szCs w:val="24"/>
        </w:rPr>
      </w:pPr>
      <w:r>
        <w:rPr>
          <w:shadow/>
          <w:sz w:val="24"/>
          <w:szCs w:val="24"/>
        </w:rPr>
        <w:t>Algunos mercados nacionales como Venezuela, Argentina, Sri Lanka, Tailandia e Israel han tenido un repunte superior de entre un 37% y un 61%...A pesar de su fuerte rendimiento hasta ahora, los mercados emergentes pueden todavía subir mucho más, dice Aquico Wen, gestor de cartera de inversiones en Citigroup Asset Management en Londres. Wen observa que estos mercados tienden a repuntar alrededor de un 85% desde sus mínimos…</w:t>
      </w:r>
    </w:p>
    <w:p>
      <w:pPr>
        <w:pStyle w:val="TextBody"/>
        <w:jc w:val="both"/>
        <w:rPr>
          <w:shadow/>
          <w:sz w:val="24"/>
          <w:szCs w:val="24"/>
        </w:rPr>
      </w:pPr>
      <w:r>
        <w:rPr>
          <w:shadow/>
          <w:sz w:val="24"/>
          <w:szCs w:val="24"/>
        </w:rPr>
        <w:t>La región favorita para muchas personas es Asia, cuya economía, impulsada por China, debería crecer alrededor de un 6% este año, dice Niall Paul, director de mercados emergentes en Morley Fund Management, en Londre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l Mundo (17/8/03): “Qué descuentan los mercados?”</w:t>
      </w:r>
    </w:p>
    <w:p>
      <w:pPr>
        <w:pStyle w:val="TextBody"/>
        <w:jc w:val="both"/>
        <w:rPr>
          <w:shadow/>
          <w:sz w:val="24"/>
          <w:szCs w:val="24"/>
        </w:rPr>
      </w:pPr>
      <w:r>
        <w:rPr>
          <w:shadow/>
          <w:sz w:val="24"/>
          <w:szCs w:val="24"/>
        </w:rPr>
        <w:t>“</w:t>
      </w:r>
      <w:r>
        <w:rPr>
          <w:shadow/>
          <w:sz w:val="24"/>
          <w:szCs w:val="24"/>
        </w:rPr>
        <w:t>Variables financieras como los tipos de interés y la evolución de la bolsa son también útiles para analizar la fase del ciclo económico y determinar si se ha iniciado la recuperación, más allá de lo que indican los datos macroeconómicos”.</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Expansión (19/8/03): “La deuda puede convertirse en la peor pesadilla para la renta variable”</w:t>
      </w:r>
    </w:p>
    <w:p>
      <w:pPr>
        <w:pStyle w:val="TextBody"/>
        <w:jc w:val="both"/>
        <w:rPr>
          <w:shadow/>
          <w:sz w:val="24"/>
          <w:szCs w:val="24"/>
        </w:rPr>
      </w:pPr>
      <w:r>
        <w:rPr>
          <w:shadow/>
          <w:sz w:val="24"/>
          <w:szCs w:val="24"/>
        </w:rPr>
        <w:t>“</w:t>
      </w:r>
      <w:r>
        <w:rPr>
          <w:shadow/>
          <w:sz w:val="24"/>
          <w:szCs w:val="24"/>
        </w:rPr>
        <w:t>Una subida demasiado violenta de la rentabilidad de la deuda estadounidense a largo plazo pondría en serio peligro el camino alcista de las bolsas, un riesgo que la Reserva Federal no puede permitirse”.</w:t>
      </w:r>
    </w:p>
    <w:p>
      <w:pPr>
        <w:pStyle w:val="TextBody"/>
        <w:jc w:val="both"/>
        <w:rPr>
          <w:shadow/>
          <w:sz w:val="24"/>
          <w:szCs w:val="24"/>
        </w:rPr>
      </w:pPr>
      <w:r>
        <w:rPr>
          <w:shadow/>
          <w:sz w:val="24"/>
          <w:szCs w:val="24"/>
        </w:rPr>
      </w:r>
    </w:p>
    <w:p>
      <w:pPr>
        <w:pStyle w:val="TextBody"/>
        <w:jc w:val="both"/>
        <w:rPr/>
      </w:pPr>
      <w:r>
        <w:rPr>
          <w:shadow/>
          <w:sz w:val="24"/>
          <w:szCs w:val="24"/>
          <w:lang w:val="en-GB"/>
        </w:rPr>
        <w:t xml:space="preserve">The Wall Street Journal (22/8/03): </w:t>
      </w:r>
      <w:r>
        <w:rPr>
          <w:shadow/>
          <w:sz w:val="24"/>
          <w:szCs w:val="24"/>
          <w:lang w:val="es-PA"/>
        </w:rPr>
        <w:t>“Vuelve</w:t>
      </w:r>
      <w:r>
        <w:rPr>
          <w:shadow/>
          <w:sz w:val="24"/>
          <w:szCs w:val="24"/>
          <w:lang w:val="en-GB"/>
        </w:rPr>
        <w:t xml:space="preserve"> la</w:t>
      </w:r>
      <w:r>
        <w:rPr>
          <w:shadow/>
          <w:sz w:val="24"/>
          <w:szCs w:val="24"/>
          <w:lang w:val="es-ES_tradnl"/>
        </w:rPr>
        <w:t xml:space="preserve"> fiebre</w:t>
      </w:r>
      <w:r>
        <w:rPr>
          <w:shadow/>
          <w:sz w:val="24"/>
          <w:szCs w:val="24"/>
          <w:lang w:val="es-GT"/>
        </w:rPr>
        <w:t xml:space="preserve"> tecnológica</w:t>
      </w:r>
      <w:r>
        <w:rPr>
          <w:shadow/>
          <w:sz w:val="24"/>
          <w:szCs w:val="24"/>
          <w:lang w:val="en-GB"/>
        </w:rPr>
        <w:t xml:space="preserve"> a Wall Street?”</w:t>
      </w:r>
    </w:p>
    <w:p>
      <w:pPr>
        <w:pStyle w:val="TextBody"/>
        <w:jc w:val="both"/>
        <w:rPr>
          <w:shadow/>
          <w:sz w:val="24"/>
          <w:szCs w:val="24"/>
          <w:lang w:val="es-MX"/>
        </w:rPr>
      </w:pPr>
      <w:r>
        <w:rPr>
          <w:shadow/>
          <w:sz w:val="24"/>
          <w:szCs w:val="24"/>
          <w:lang w:val="es-MX"/>
        </w:rPr>
        <w:t>“</w:t>
      </w:r>
      <w:r>
        <w:rPr>
          <w:shadow/>
          <w:sz w:val="24"/>
          <w:szCs w:val="24"/>
          <w:lang w:val="es-MX"/>
        </w:rPr>
        <w:t>El nivel de ventas y el crecimiento de las ganancias del sector no sustentan el alza de los mercados…</w:t>
      </w:r>
    </w:p>
    <w:p>
      <w:pPr>
        <w:pStyle w:val="TextBody"/>
        <w:jc w:val="both"/>
        <w:rPr>
          <w:shadow/>
          <w:sz w:val="24"/>
          <w:szCs w:val="24"/>
          <w:lang w:val="es-MX"/>
        </w:rPr>
      </w:pPr>
      <w:r>
        <w:rPr>
          <w:shadow/>
          <w:sz w:val="24"/>
          <w:szCs w:val="24"/>
          <w:lang w:val="es-MX"/>
        </w:rPr>
        <w:t>El auge ha traído a Wall Street el recuerdo de la locura tecnológica de finales de los años 90. Pero esta vez la diferencia es que muchos expertos de la industria dudan que el negocio tecnológico logre crecer al ritmo necesario para justificar los altos precios actuales de las acciones y por ello surgen dudas sobre cuan prolongado puede ser esta vez el auge”…</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he Wall Street Journal –online- (1/9/03): “Wall Street entra en la recta final del año dividida sobre la duración del repunte”</w:t>
      </w:r>
    </w:p>
    <w:p>
      <w:pPr>
        <w:pStyle w:val="TextBody"/>
        <w:jc w:val="both"/>
        <w:rPr>
          <w:shadow/>
          <w:sz w:val="24"/>
          <w:szCs w:val="24"/>
          <w:lang w:val="es-MX"/>
        </w:rPr>
      </w:pPr>
      <w:r>
        <w:rPr>
          <w:shadow/>
          <w:sz w:val="24"/>
          <w:szCs w:val="24"/>
          <w:lang w:val="es-MX"/>
        </w:rPr>
        <w:t>“</w:t>
      </w:r>
      <w:r>
        <w:rPr>
          <w:shadow/>
          <w:sz w:val="24"/>
          <w:szCs w:val="24"/>
          <w:lang w:val="es-MX"/>
        </w:rPr>
        <w:t>Se han terminado las vacaciones en Wall Street. Y ahora qué?</w:t>
      </w:r>
    </w:p>
    <w:p>
      <w:pPr>
        <w:pStyle w:val="TextBody"/>
        <w:jc w:val="both"/>
        <w:rPr>
          <w:shadow/>
          <w:sz w:val="24"/>
          <w:szCs w:val="24"/>
          <w:lang w:val="es-MX"/>
        </w:rPr>
      </w:pPr>
      <w:r>
        <w:rPr>
          <w:shadow/>
          <w:sz w:val="24"/>
          <w:szCs w:val="24"/>
          <w:lang w:val="es-MX"/>
        </w:rPr>
        <w:t>Thomas McManus, de Bank of America Securities, es optimista. Dice que las acciones podrían subir otro 5% o 10% antes de que termine el año, a sus niveles más altos en más de 12 meses.</w:t>
      </w:r>
    </w:p>
    <w:p>
      <w:pPr>
        <w:pStyle w:val="TextBody"/>
        <w:jc w:val="both"/>
        <w:rPr>
          <w:shadow/>
          <w:sz w:val="24"/>
          <w:szCs w:val="24"/>
          <w:lang w:val="es-MX"/>
        </w:rPr>
      </w:pPr>
      <w:r>
        <w:rPr>
          <w:shadow/>
          <w:sz w:val="24"/>
          <w:szCs w:val="24"/>
          <w:lang w:val="es-MX"/>
        </w:rPr>
        <w:t>Pero Richard Bernstein, de Merrill Lynch, anticipa un fin de año más sombrío, diciendo que las acciones están tan sobrevaloradas que podrían caer hasta un 14% el año entrante…</w:t>
      </w:r>
    </w:p>
    <w:p>
      <w:pPr>
        <w:pStyle w:val="TextBody"/>
        <w:jc w:val="both"/>
        <w:rPr>
          <w:shadow/>
          <w:sz w:val="24"/>
          <w:szCs w:val="24"/>
          <w:lang w:val="es-MX"/>
        </w:rPr>
      </w:pPr>
      <w:r>
        <w:rPr>
          <w:shadow/>
          <w:sz w:val="24"/>
          <w:szCs w:val="24"/>
          <w:lang w:val="es-MX"/>
        </w:rPr>
        <w:t>El mercado de valores está comenzando a sentir “el ambiente de negociación obsesivo de fines de los 90”, una época en la que los inversionistas hicieron caso omiso de las repetidas señales de advertencia, dice el estratega de inversiones John Caldwell, de McDonald Financial Group…</w:t>
      </w:r>
    </w:p>
    <w:p>
      <w:pPr>
        <w:pStyle w:val="TextBody"/>
        <w:jc w:val="both"/>
        <w:rPr>
          <w:shadow/>
          <w:sz w:val="24"/>
          <w:szCs w:val="24"/>
          <w:lang w:val="es-MX"/>
        </w:rPr>
      </w:pPr>
      <w:r>
        <w:rPr>
          <w:shadow/>
          <w:sz w:val="24"/>
          <w:szCs w:val="24"/>
          <w:lang w:val="es-MX"/>
        </w:rPr>
        <w:t>El S &amp; P 500 se negocia a más de 18 veces las ganancias estimadas de sus compañías para los próximos 12 meses, y el Indice Compuesto Nasdaq, a casi 40 veces las estimaciones de ganancias de sus empresas, según la firma de investigaciones Birinyi Associates…</w:t>
      </w:r>
    </w:p>
    <w:p>
      <w:pPr>
        <w:pStyle w:val="TextBody"/>
        <w:jc w:val="both"/>
        <w:rPr>
          <w:shadow/>
          <w:sz w:val="24"/>
          <w:szCs w:val="24"/>
          <w:lang w:val="es-MX"/>
        </w:rPr>
      </w:pPr>
      <w:r>
        <w:rPr>
          <w:shadow/>
          <w:sz w:val="24"/>
          <w:szCs w:val="24"/>
          <w:lang w:val="es-MX"/>
        </w:rPr>
        <w:t>Los expertos en predecir los movimientos a corto plazo han comenzado a advertir que el auge actual se ha prolongado mucho y que el mercado debería haber experimentado ya, por lo menos, una regresión temporal.</w:t>
      </w:r>
    </w:p>
    <w:p>
      <w:pPr>
        <w:pStyle w:val="TextBody"/>
        <w:jc w:val="both"/>
        <w:rPr>
          <w:shadow/>
          <w:sz w:val="24"/>
          <w:szCs w:val="24"/>
          <w:lang w:val="es-MX"/>
        </w:rPr>
      </w:pPr>
      <w:r>
        <w:rPr>
          <w:shadow/>
          <w:sz w:val="24"/>
          <w:szCs w:val="24"/>
          <w:lang w:val="es-MX"/>
        </w:rPr>
        <w:t>Algunos analistas a corto plazo creen que se perderá de una tercera parte a la mitad de las ganancias registradas desde marzo”…</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he Wall Street Journal –online- (10/9/03): “En un mundo repleto de burbujas, cuál será la próxima en estallar?”</w:t>
      </w:r>
    </w:p>
    <w:p>
      <w:pPr>
        <w:pStyle w:val="TextBody"/>
        <w:jc w:val="both"/>
        <w:rPr>
          <w:shadow/>
          <w:sz w:val="24"/>
          <w:szCs w:val="24"/>
          <w:lang w:val="es-MX"/>
        </w:rPr>
      </w:pPr>
      <w:r>
        <w:rPr>
          <w:shadow/>
          <w:sz w:val="24"/>
          <w:szCs w:val="24"/>
          <w:lang w:val="es-MX"/>
        </w:rPr>
        <w:t>“</w:t>
      </w:r>
      <w:r>
        <w:rPr>
          <w:shadow/>
          <w:sz w:val="24"/>
          <w:szCs w:val="24"/>
          <w:lang w:val="es-MX"/>
        </w:rPr>
        <w:t>Desde la obsesión de los holandeses por los tulipanes a mediados de 1630 hasta las bolsas galopantes de fines de los 90, los mercados financieros globales siempre se han tropezado con alguna burbuja. Pero ahora, tal parece que se forman (y estallan) cada vez con más frecuencia en todo el mundo.</w:t>
      </w:r>
    </w:p>
    <w:p>
      <w:pPr>
        <w:pStyle w:val="TextBody"/>
        <w:jc w:val="both"/>
        <w:rPr>
          <w:shadow/>
          <w:sz w:val="24"/>
          <w:szCs w:val="24"/>
          <w:lang w:val="es-MX"/>
        </w:rPr>
      </w:pPr>
      <w:r>
        <w:rPr>
          <w:shadow/>
          <w:sz w:val="24"/>
          <w:szCs w:val="24"/>
          <w:lang w:val="es-MX"/>
        </w:rPr>
        <w:t>Ahora que los mercados financieros están tan interrelacionados, las repercusiones para los inversionistas en acciones y bonos de todo el mundo son enormes. En años recientes, los mercados financieros se han visto golpeados “por una sucesión de burbujas que se inflan y estallan, extendiéndose a través de distintas clases de activos”, dice Joachim Fels, economista senior de Morgan Stanley en Londres.</w:t>
      </w:r>
    </w:p>
    <w:p>
      <w:pPr>
        <w:pStyle w:val="TextBody"/>
        <w:jc w:val="both"/>
        <w:rPr>
          <w:shadow/>
          <w:sz w:val="24"/>
          <w:szCs w:val="24"/>
          <w:lang w:val="es-MX"/>
        </w:rPr>
      </w:pPr>
      <w:r>
        <w:rPr>
          <w:shadow/>
          <w:sz w:val="24"/>
          <w:szCs w:val="24"/>
          <w:lang w:val="es-MX"/>
        </w:rPr>
        <w:t>Y dado que ocurre con creciente regularidad, cabe preguntarse lo obvio: Dónde y cuándo?...A nivel global, la mayor burbuja sigue siendo el culto a las acciones; las acciones tienen que rendir por encima del promedio a largo plazo…</w:t>
      </w:r>
    </w:p>
    <w:p>
      <w:pPr>
        <w:pStyle w:val="TextBody"/>
        <w:jc w:val="both"/>
        <w:rPr>
          <w:shadow/>
          <w:sz w:val="24"/>
          <w:szCs w:val="24"/>
          <w:lang w:val="es-MX"/>
        </w:rPr>
      </w:pPr>
      <w:r>
        <w:rPr>
          <w:shadow/>
          <w:sz w:val="24"/>
          <w:szCs w:val="24"/>
          <w:lang w:val="es-MX"/>
        </w:rPr>
        <w:t>Cuando una burbuja estalla, los bancos centrales responden a las consecuencias (recesión, bancarrotas, exceso de endeudamiento) recortando las tasas de interés.</w:t>
      </w:r>
    </w:p>
    <w:p>
      <w:pPr>
        <w:pStyle w:val="TextBody"/>
        <w:jc w:val="both"/>
        <w:rPr>
          <w:shadow/>
          <w:sz w:val="24"/>
          <w:szCs w:val="24"/>
          <w:lang w:val="es-MX"/>
        </w:rPr>
      </w:pPr>
      <w:r>
        <w:rPr>
          <w:shadow/>
          <w:sz w:val="24"/>
          <w:szCs w:val="24"/>
          <w:lang w:val="es-MX"/>
        </w:rPr>
        <w:t>Así, este dinero estimula la próxima burbuja, que al final estalla a medida que el ciclo de las tasas de interés vuelve a subir…El estallido de esta nueva burbuja provoca que los bancos centrales vuelvan a recortar tasas, lo cual crea una nueva burbuja.</w:t>
      </w:r>
    </w:p>
    <w:p>
      <w:pPr>
        <w:pStyle w:val="TextBody"/>
        <w:jc w:val="both"/>
        <w:rPr>
          <w:shadow/>
          <w:sz w:val="24"/>
          <w:szCs w:val="24"/>
          <w:lang w:val="es-MX"/>
        </w:rPr>
      </w:pPr>
      <w:r>
        <w:rPr>
          <w:shadow/>
          <w:sz w:val="24"/>
          <w:szCs w:val="24"/>
          <w:lang w:val="es-MX"/>
        </w:rPr>
        <w:t>En resumen, la solución a un problema termina creando otro. Entonces, cómo pueden los inversionistas enfrentar estos tiempos adversos? Hay que jugar un juego muy táctico, y dejarse llevar por el impulso. Pero cuando el impulso comienza a perder fuerza, asegurarse ser el primero en salir por la puerta. Buena suerte”.</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BBCMundo.com (16/9/03): “Temen una nueva “burbuja” bursátil”</w:t>
      </w:r>
    </w:p>
    <w:p>
      <w:pPr>
        <w:pStyle w:val="TextBody"/>
        <w:jc w:val="both"/>
        <w:rPr>
          <w:shadow/>
          <w:sz w:val="24"/>
          <w:szCs w:val="24"/>
          <w:lang w:val="es-MX"/>
        </w:rPr>
      </w:pPr>
      <w:r>
        <w:rPr>
          <w:shadow/>
          <w:sz w:val="24"/>
          <w:szCs w:val="24"/>
          <w:lang w:val="es-MX"/>
        </w:rPr>
        <w:t>“</w:t>
      </w:r>
      <w:r>
        <w:rPr>
          <w:shadow/>
          <w:sz w:val="24"/>
          <w:szCs w:val="24"/>
          <w:lang w:val="es-MX"/>
        </w:rPr>
        <w:t>La organización que reúne a los corredores de bolsa de EEUU advirtió que regresaron a Wall Street las operaciones de alto riesgo con acciones…</w:t>
      </w:r>
    </w:p>
    <w:p>
      <w:pPr>
        <w:pStyle w:val="TextBody"/>
        <w:jc w:val="both"/>
        <w:rPr>
          <w:shadow/>
          <w:sz w:val="24"/>
          <w:szCs w:val="24"/>
          <w:lang w:val="es-MX"/>
        </w:rPr>
      </w:pPr>
      <w:r>
        <w:rPr>
          <w:shadow/>
          <w:sz w:val="24"/>
          <w:szCs w:val="24"/>
          <w:lang w:val="es-MX"/>
        </w:rPr>
        <w:t>Muchos aparentemente participan en compras de títulos usando una llamada “cuenta de margen”. Esto permite a los pequeños inversores pagar sólo un pequeño porcentaje de las acciones y cancelar el resto con un préstamo obtenido de un broker (agente de bolsa), con la esperanza de que el valor de los títulos vaya en aumento. En estos casos, las mismas acciones suelen utilizarse como garantía del dinero prestado. El inversor generalmente usa el margen que le otorga el préstamo para incrementar su capacidad de compra y así adquirir más títulos sin necesidad de pagar la totalidad de ellos.</w:t>
      </w:r>
    </w:p>
    <w:p>
      <w:pPr>
        <w:pStyle w:val="TextBody"/>
        <w:jc w:val="both"/>
        <w:rPr>
          <w:shadow/>
          <w:sz w:val="24"/>
          <w:szCs w:val="24"/>
          <w:lang w:val="es-MX"/>
        </w:rPr>
      </w:pPr>
      <w:r>
        <w:rPr>
          <w:shadow/>
          <w:sz w:val="24"/>
          <w:szCs w:val="24"/>
          <w:lang w:val="es-MX"/>
        </w:rPr>
        <w:t>El gran riesgo de semejante “apuesta” es que el comprador puede quedarse sólo con grandes deudas si el valor de las acciones finalmente se desploma.</w:t>
      </w:r>
    </w:p>
    <w:p>
      <w:pPr>
        <w:pStyle w:val="TextBody"/>
        <w:jc w:val="both"/>
        <w:rPr>
          <w:shadow/>
          <w:sz w:val="24"/>
          <w:szCs w:val="24"/>
          <w:lang w:val="es-MX"/>
        </w:rPr>
      </w:pPr>
      <w:r>
        <w:rPr>
          <w:shadow/>
          <w:sz w:val="24"/>
          <w:szCs w:val="24"/>
          <w:lang w:val="es-MX"/>
        </w:rPr>
        <w:t>Los analistas recordaron que este tipo de operaciones especulativas contribuyeron, por ejemplo, a la “burbuja” bursátil de 2001”.</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El Mundo (12/10/03):”Las bolsas juegan a la ruleta del dólar”</w:t>
      </w:r>
    </w:p>
    <w:p>
      <w:pPr>
        <w:pStyle w:val="TextBody"/>
        <w:jc w:val="both"/>
        <w:rPr>
          <w:shadow/>
          <w:sz w:val="24"/>
          <w:szCs w:val="24"/>
          <w:lang w:val="es-MX"/>
        </w:rPr>
      </w:pPr>
      <w:r>
        <w:rPr>
          <w:shadow/>
          <w:sz w:val="24"/>
          <w:szCs w:val="24"/>
          <w:lang w:val="es-MX"/>
        </w:rPr>
        <w:t>“</w:t>
      </w:r>
      <w:r>
        <w:rPr>
          <w:shadow/>
          <w:sz w:val="24"/>
          <w:szCs w:val="24"/>
          <w:lang w:val="es-MX"/>
        </w:rPr>
        <w:t>EEUU ha agotado las armas para reactivar su economía: tipos bajos, fiscalidad laxa y, ahora, un dólar desnutrido. Sólo cabe esperar que, aunque sea por azar, vuelva la inversión”.</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he Wall Street Journal –online- (13/10/03): “Las acciones desafían a los más críticos en Wall Street”</w:t>
      </w:r>
    </w:p>
    <w:p>
      <w:pPr>
        <w:pStyle w:val="TextBody"/>
        <w:jc w:val="both"/>
        <w:rPr>
          <w:shadow/>
          <w:sz w:val="24"/>
          <w:szCs w:val="24"/>
          <w:lang w:val="es-MX"/>
        </w:rPr>
      </w:pPr>
      <w:r>
        <w:rPr>
          <w:shadow/>
          <w:sz w:val="24"/>
          <w:szCs w:val="24"/>
          <w:lang w:val="es-MX"/>
        </w:rPr>
        <w:t>“</w:t>
      </w:r>
      <w:r>
        <w:rPr>
          <w:shadow/>
          <w:sz w:val="24"/>
          <w:szCs w:val="24"/>
          <w:lang w:val="es-MX"/>
        </w:rPr>
        <w:t>Durante la mayor parte del año pasado, los escépticos advirtieron que el mercado alcista se dirigía hacia una caída. En lugar de eso, se ha comportado de la manera clásica: abriéndose paso entre las dudas de los inversionistas y demostrando ser incluso más fuerte de lo que algunos optimistas esperaban”…</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Lagacetadelosnegocios.com (16/10/03): “El 65% de los resultados en EEUU supera las previsiones”</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he Wall Street Journal –online- (16/10/03): “El Dow ronda los 10000: Qué pasará esta vez?</w:t>
      </w:r>
    </w:p>
    <w:p>
      <w:pPr>
        <w:pStyle w:val="TextBody"/>
        <w:jc w:val="both"/>
        <w:rPr>
          <w:shadow/>
          <w:sz w:val="24"/>
          <w:szCs w:val="24"/>
          <w:lang w:val="es-MX"/>
        </w:rPr>
      </w:pPr>
      <w:r>
        <w:rPr>
          <w:shadow/>
          <w:sz w:val="24"/>
          <w:szCs w:val="24"/>
          <w:lang w:val="es-MX"/>
        </w:rPr>
        <w:t>“</w:t>
      </w:r>
      <w:r>
        <w:rPr>
          <w:shadow/>
          <w:sz w:val="24"/>
          <w:szCs w:val="24"/>
          <w:lang w:val="es-MX"/>
        </w:rPr>
        <w:t>Más de cuatro años y medio después de que el Promedio Industrial Dow Jones superara los 10000 puntos por primera vez, el índice se acerca de nuevo a esa marca…</w:t>
      </w:r>
    </w:p>
    <w:p>
      <w:pPr>
        <w:pStyle w:val="TextBody"/>
        <w:jc w:val="both"/>
        <w:rPr>
          <w:shadow/>
          <w:sz w:val="24"/>
          <w:szCs w:val="24"/>
          <w:lang w:val="es-MX"/>
        </w:rPr>
      </w:pPr>
      <w:r>
        <w:rPr>
          <w:shadow/>
          <w:sz w:val="24"/>
          <w:szCs w:val="24"/>
          <w:lang w:val="es-MX"/>
        </w:rPr>
        <w:t>Al igual que en 1999, los precios de las acciones son altos en relación a las ganancias de las empresas, pero los analistas dicen que esta escalada a los 10000 está sustentada en ganancias genuinas.</w:t>
      </w:r>
    </w:p>
    <w:p>
      <w:pPr>
        <w:pStyle w:val="TextBody"/>
        <w:jc w:val="both"/>
        <w:rPr>
          <w:shadow/>
          <w:sz w:val="24"/>
          <w:szCs w:val="24"/>
          <w:lang w:val="es-MX"/>
        </w:rPr>
      </w:pPr>
      <w:r>
        <w:rPr>
          <w:shadow/>
          <w:sz w:val="24"/>
          <w:szCs w:val="24"/>
          <w:lang w:val="es-MX"/>
        </w:rPr>
        <w:t>Sin embargo, hay una característica común que puede hacer saltar la alarma: Las acciones tecnológicas tiene de nuevo precios como si el despegue de 1998 – 99 fuera a suceder otra vez”…</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El Mundo (2/11/03): “Sobre burbujas y expectativas”</w:t>
      </w:r>
    </w:p>
    <w:p>
      <w:pPr>
        <w:pStyle w:val="TextBody"/>
        <w:jc w:val="both"/>
        <w:rPr>
          <w:shadow/>
          <w:sz w:val="24"/>
          <w:szCs w:val="24"/>
          <w:lang w:val="es-MX"/>
        </w:rPr>
      </w:pPr>
      <w:r>
        <w:rPr>
          <w:shadow/>
          <w:sz w:val="24"/>
          <w:szCs w:val="24"/>
          <w:lang w:val="es-MX"/>
        </w:rPr>
        <w:t>“</w:t>
      </w:r>
      <w:r>
        <w:rPr>
          <w:shadow/>
          <w:sz w:val="24"/>
          <w:szCs w:val="24"/>
          <w:lang w:val="es-MX"/>
        </w:rPr>
        <w:t>La dimensión de los “globos” en economía no es inmutable, se adaptan a una realidad cambiante…</w:t>
      </w:r>
    </w:p>
    <w:p>
      <w:pPr>
        <w:pStyle w:val="TextBody"/>
        <w:jc w:val="both"/>
        <w:rPr>
          <w:shadow/>
          <w:sz w:val="24"/>
          <w:szCs w:val="24"/>
          <w:lang w:val="es-MX"/>
        </w:rPr>
      </w:pPr>
      <w:r>
        <w:rPr>
          <w:shadow/>
          <w:sz w:val="24"/>
          <w:szCs w:val="24"/>
          <w:lang w:val="es-MX"/>
        </w:rPr>
        <w:t>En la Bolsa no se vende y se compra sólo considerando resultados futuros. Sube lo que otros inversores están dispuestos a comprar al alza, exista o no base real. Se compran y venden expectativas y sentimientos”…</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he Wall Street Journal –online- (14/12/03): “Bolsa de EEUU pende de “mundo perfecto”</w:t>
      </w:r>
    </w:p>
    <w:p>
      <w:pPr>
        <w:pStyle w:val="TextBody"/>
        <w:jc w:val="both"/>
        <w:rPr>
          <w:shadow/>
          <w:sz w:val="24"/>
          <w:szCs w:val="24"/>
          <w:lang w:val="es-MX"/>
        </w:rPr>
      </w:pPr>
      <w:r>
        <w:rPr>
          <w:shadow/>
          <w:sz w:val="24"/>
          <w:szCs w:val="24"/>
          <w:lang w:val="es-MX"/>
        </w:rPr>
        <w:t>“</w:t>
      </w:r>
      <w:r>
        <w:rPr>
          <w:shadow/>
          <w:sz w:val="24"/>
          <w:szCs w:val="24"/>
          <w:lang w:val="es-MX"/>
        </w:rPr>
        <w:t>En estos tiempos, el gran problema de las acciones en EEUU es superar las grandes expectativas de los inversionistas…</w:t>
      </w:r>
    </w:p>
    <w:p>
      <w:pPr>
        <w:pStyle w:val="TextBody"/>
        <w:jc w:val="both"/>
        <w:rPr>
          <w:shadow/>
          <w:sz w:val="24"/>
          <w:szCs w:val="24"/>
          <w:lang w:val="es-MX"/>
        </w:rPr>
      </w:pPr>
      <w:r>
        <w:rPr>
          <w:shadow/>
          <w:sz w:val="24"/>
          <w:szCs w:val="24"/>
          <w:lang w:val="es-MX"/>
        </w:rPr>
        <w:t>Todos coinciden el algo: el Dow se ha recuperado (superando los 10000 puntos) en virtud de una serie de sucesos que recuerdan, a veces sorprendentemente, el “mundo perfecto” de los 90.</w:t>
      </w:r>
    </w:p>
    <w:p>
      <w:pPr>
        <w:pStyle w:val="TextBody"/>
        <w:jc w:val="both"/>
        <w:rPr>
          <w:shadow/>
          <w:sz w:val="24"/>
          <w:szCs w:val="24"/>
          <w:lang w:val="es-MX"/>
        </w:rPr>
      </w:pPr>
      <w:r>
        <w:rPr>
          <w:shadow/>
          <w:sz w:val="24"/>
          <w:szCs w:val="24"/>
          <w:lang w:val="es-MX"/>
        </w:rPr>
        <w:t>Al igual que entonces las tasas de interés están bajas, más bajas que en los 90. La inflación es leve. El crecimiento económico es sólido y las ganancias corporativas están despuntando. El mundo, aunque aún inseguro, parece mucho más estable que hace dos años.</w:t>
      </w:r>
    </w:p>
    <w:p>
      <w:pPr>
        <w:pStyle w:val="TextBody"/>
        <w:jc w:val="both"/>
        <w:rPr>
          <w:shadow/>
          <w:sz w:val="24"/>
          <w:szCs w:val="24"/>
          <w:lang w:val="es-MX"/>
        </w:rPr>
      </w:pPr>
      <w:r>
        <w:rPr>
          <w:shadow/>
          <w:sz w:val="24"/>
          <w:szCs w:val="24"/>
          <w:lang w:val="es-MX"/>
        </w:rPr>
        <w:t>Sin embargo, la generación de posguerra está envejeciendo y sacando su dinero de la bolsa de valores, lo cual es un problema potencial. Pero las economías en todas partes del mundo mejoran. La innovación, la productividad y el gasto gubernamental están en alza.</w:t>
      </w:r>
    </w:p>
    <w:p>
      <w:pPr>
        <w:pStyle w:val="TextBody"/>
        <w:jc w:val="both"/>
        <w:rPr>
          <w:shadow/>
          <w:sz w:val="24"/>
          <w:szCs w:val="24"/>
          <w:lang w:val="es-MX"/>
        </w:rPr>
      </w:pPr>
      <w:r>
        <w:rPr>
          <w:shadow/>
          <w:sz w:val="24"/>
          <w:szCs w:val="24"/>
          <w:lang w:val="es-MX"/>
        </w:rPr>
        <w:t>Todos estos factores, sin embargo, pueden desaparecer muy rápidamente, como los inversionistas descubrieron en 2000, 2001 y 2002”…</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El Mundo (11/1/04): “Los fondos de inversión salen de las tinieblas”</w:t>
      </w:r>
    </w:p>
    <w:p>
      <w:pPr>
        <w:pStyle w:val="TextBody"/>
        <w:jc w:val="both"/>
        <w:rPr>
          <w:shadow/>
          <w:sz w:val="24"/>
          <w:szCs w:val="24"/>
          <w:lang w:val="es-MX"/>
        </w:rPr>
      </w:pPr>
      <w:r>
        <w:rPr>
          <w:shadow/>
          <w:sz w:val="24"/>
          <w:szCs w:val="24"/>
          <w:lang w:val="es-MX"/>
        </w:rPr>
        <w:t>“</w:t>
      </w:r>
      <w:r>
        <w:rPr>
          <w:shadow/>
          <w:sz w:val="24"/>
          <w:szCs w:val="24"/>
          <w:lang w:val="es-MX"/>
        </w:rPr>
        <w:t>La cesta para 2004: más renta variable; en países emergentes, valores chinos o brasileños; evitar el dólar, y más deuda corporativa”.</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he Wall Street Journal –online- (22/1/04): “Señales de “burbuja” en mercados emergentes traen a la memoria la crisis asiática de 1997”</w:t>
      </w:r>
    </w:p>
    <w:p>
      <w:pPr>
        <w:pStyle w:val="TextBody"/>
        <w:jc w:val="both"/>
        <w:rPr>
          <w:shadow/>
          <w:sz w:val="24"/>
          <w:szCs w:val="24"/>
          <w:lang w:val="es-MX"/>
        </w:rPr>
      </w:pPr>
      <w:r>
        <w:rPr>
          <w:shadow/>
          <w:sz w:val="24"/>
          <w:szCs w:val="24"/>
          <w:lang w:val="es-MX"/>
        </w:rPr>
        <w:t>“</w:t>
      </w:r>
      <w:r>
        <w:rPr>
          <w:shadow/>
          <w:sz w:val="24"/>
          <w:szCs w:val="24"/>
          <w:lang w:val="es-MX"/>
        </w:rPr>
        <w:t>Las bajas tasas de interés en EEUU y otros países desarrollados podrían estar alimentando una burbuja en los mercados emergentes, una situación no muy distante de las condiciones imperantes poco antes de la crisis asiática de 1997, han advertido banqueros y economistas reunidos en Davos.</w:t>
      </w:r>
    </w:p>
    <w:p>
      <w:pPr>
        <w:pStyle w:val="TextBody"/>
        <w:jc w:val="both"/>
        <w:rPr>
          <w:shadow/>
          <w:sz w:val="24"/>
          <w:szCs w:val="24"/>
          <w:lang w:val="es-MX"/>
        </w:rPr>
      </w:pPr>
      <w:r>
        <w:rPr>
          <w:shadow/>
          <w:sz w:val="24"/>
          <w:szCs w:val="24"/>
          <w:lang w:val="es-MX"/>
        </w:rPr>
        <w:t>Los inversionistas y los bancos están inyectando fondos a las economías emergentes, especialmente en Asia, en busca de rendimientos más altos que los que obtienen en EEUU, Europa Occidental y otros países desarrollados, donde las bajas tasas de interés han limitado la rentabilidad sobre bonos y otras formas de crédito.</w:t>
      </w:r>
    </w:p>
    <w:p>
      <w:pPr>
        <w:pStyle w:val="TextBody"/>
        <w:jc w:val="both"/>
        <w:rPr>
          <w:shadow/>
          <w:sz w:val="24"/>
          <w:szCs w:val="24"/>
          <w:lang w:val="es-MX"/>
        </w:rPr>
      </w:pPr>
      <w:r>
        <w:rPr>
          <w:shadow/>
          <w:sz w:val="24"/>
          <w:szCs w:val="24"/>
          <w:lang w:val="es-MX"/>
        </w:rPr>
        <w:t>“</w:t>
      </w:r>
      <w:r>
        <w:rPr>
          <w:shadow/>
          <w:sz w:val="24"/>
          <w:szCs w:val="24"/>
          <w:lang w:val="es-MX"/>
        </w:rPr>
        <w:t>Lo que me preocupa es este exceso de liquidez”, dijo William Rhodes, vicepresidente principal del directorio de Citigroup que es conocido por su experiencia en mercados emergentes. “Existe el riesgo de que los mercados puedan otra vez estarse adelantando a los fundamentos, como fue el caso en 1997, antes de la crisis asiática”.</w:t>
      </w:r>
    </w:p>
    <w:p>
      <w:pPr>
        <w:pStyle w:val="TextBody"/>
        <w:jc w:val="both"/>
        <w:rPr>
          <w:shadow/>
          <w:sz w:val="24"/>
          <w:szCs w:val="24"/>
          <w:lang w:val="es-MX"/>
        </w:rPr>
      </w:pPr>
      <w:r>
        <w:rPr>
          <w:shadow/>
          <w:sz w:val="24"/>
          <w:szCs w:val="24"/>
          <w:lang w:val="es-MX"/>
        </w:rPr>
        <w:t>Rodhes añadió que no ha visto estas condiciones de financiamiento en los mercados emergentes desde 1997, cuando una serie de países de Asia se vieron forzados a desvincular su moneda del dólar, lo cual desató fugas de capitales, tasas de interés muy altas y una devastadora crisis económica a lo largo de la región.</w:t>
      </w:r>
    </w:p>
    <w:p>
      <w:pPr>
        <w:pStyle w:val="TextBody"/>
        <w:jc w:val="both"/>
        <w:rPr>
          <w:shadow/>
          <w:sz w:val="24"/>
          <w:szCs w:val="24"/>
          <w:lang w:val="es-MX"/>
        </w:rPr>
      </w:pPr>
      <w:r>
        <w:rPr>
          <w:shadow/>
          <w:sz w:val="24"/>
          <w:szCs w:val="24"/>
          <w:lang w:val="es-MX"/>
        </w:rPr>
        <w:t>El peligro en esta oportunidad podría darse cuando la Reserva Federal de EEUU y otros bancos centrales de los países desarrollados comiencen a incrementar sus tasas de interés.</w:t>
      </w:r>
    </w:p>
    <w:p>
      <w:pPr>
        <w:pStyle w:val="TextBody"/>
        <w:jc w:val="both"/>
        <w:rPr>
          <w:shadow/>
          <w:sz w:val="24"/>
          <w:szCs w:val="24"/>
          <w:lang w:val="es-MX"/>
        </w:rPr>
      </w:pPr>
      <w:r>
        <w:rPr>
          <w:shadow/>
          <w:sz w:val="24"/>
          <w:szCs w:val="24"/>
          <w:lang w:val="es-MX"/>
        </w:rPr>
        <w:t>Cuando las tasas de interés suben, normalmente los mercados emergentes se ven afectados por partida doble, dice Ken Rogoff, profesor de economía de la Universidad de Harvard y ex economista jefe del FMI.</w:t>
      </w:r>
    </w:p>
    <w:p>
      <w:pPr>
        <w:pStyle w:val="TextBody"/>
        <w:jc w:val="both"/>
        <w:rPr>
          <w:shadow/>
          <w:sz w:val="24"/>
          <w:szCs w:val="24"/>
          <w:lang w:val="es-MX"/>
        </w:rPr>
      </w:pPr>
      <w:r>
        <w:rPr>
          <w:shadow/>
          <w:sz w:val="24"/>
          <w:szCs w:val="24"/>
          <w:lang w:val="es-MX"/>
        </w:rPr>
        <w:t>La inquietud es que la inyección de crédito a los mercados emergentes ha impulsado su deuda pública a un nivel tan alto (un promedio de un 70% del PIB, según el FMI) que esas economías se verían aplastadas en su intento por financiarla.</w:t>
      </w:r>
    </w:p>
    <w:p>
      <w:pPr>
        <w:pStyle w:val="TextBody"/>
        <w:jc w:val="both"/>
        <w:rPr>
          <w:shadow/>
          <w:sz w:val="24"/>
          <w:szCs w:val="24"/>
          <w:lang w:val="es-MX"/>
        </w:rPr>
      </w:pPr>
      <w:r>
        <w:rPr>
          <w:shadow/>
          <w:sz w:val="24"/>
          <w:szCs w:val="24"/>
          <w:lang w:val="es-MX"/>
        </w:rPr>
        <w:t>El alza de las tasas de interés también encarecería el pago del servicio de la deuda. Además los bancos y los inversionistas podrían trasladar su dinero donde las tasas sean más altas, como EEUU, dificultando aún más el que las economías emergentes liquiden su deuda. Eso podría conducir a una nueva crisis de la deuda en los mercados emergentes.</w:t>
      </w:r>
    </w:p>
    <w:p>
      <w:pPr>
        <w:pStyle w:val="TextBody"/>
        <w:jc w:val="both"/>
        <w:rPr>
          <w:shadow/>
          <w:sz w:val="24"/>
          <w:szCs w:val="24"/>
          <w:lang w:val="es-MX"/>
        </w:rPr>
      </w:pPr>
      <w:r>
        <w:rPr>
          <w:shadow/>
          <w:sz w:val="24"/>
          <w:szCs w:val="24"/>
          <w:lang w:val="es-MX"/>
        </w:rPr>
        <w:t>“</w:t>
      </w:r>
      <w:r>
        <w:rPr>
          <w:shadow/>
          <w:sz w:val="24"/>
          <w:szCs w:val="24"/>
          <w:lang w:val="es-MX"/>
        </w:rPr>
        <w:t>Se está hablando acerca de la burbuja inmobiliaria en EEUU”, dice Rogoff, “Pero hay otra burbuja que está siendo estimulada por las muy relajadas políticas monetaria y fiscal de EEUU. Lo que me sorprende mucho es la complacencia y la falta de preocupación de los mercados y las autoridades monetarias”…</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he Wall Street Journal –online- (28/1/04): “La Fed insinúa que su compromiso con las tasas bajas no será de larga duración”</w:t>
      </w:r>
    </w:p>
    <w:p>
      <w:pPr>
        <w:pStyle w:val="TextBody"/>
        <w:jc w:val="both"/>
        <w:rPr>
          <w:shadow/>
          <w:sz w:val="24"/>
          <w:szCs w:val="24"/>
          <w:lang w:val="es-MX"/>
        </w:rPr>
      </w:pPr>
      <w:r>
        <w:rPr>
          <w:shadow/>
          <w:sz w:val="24"/>
          <w:szCs w:val="24"/>
          <w:lang w:val="es-MX"/>
        </w:rPr>
        <w:t>“</w:t>
      </w:r>
      <w:r>
        <w:rPr>
          <w:shadow/>
          <w:sz w:val="24"/>
          <w:szCs w:val="24"/>
          <w:lang w:val="es-MX"/>
        </w:rPr>
        <w:t>La Fed, como se esperaba, dejó ayer la tasa de interés interbancaria en un 1%, su nivel más bajo en 45 años. Pero en un importante paso táctico, su comité de política monetaria, compuesto por 19 miembros, abandonó el compromiso que hizo hace cinco meses de mantener las tasas bajas durante “un período considerable”. En vez de eso, la Fed dijo que puede ser “paciente” para elevar las tasas de interés porque la inflación es baja y la economía todavía no se ha recuperado por completo.</w:t>
      </w:r>
    </w:p>
    <w:p>
      <w:pPr>
        <w:pStyle w:val="TextBody"/>
        <w:jc w:val="both"/>
        <w:rPr>
          <w:shadow/>
          <w:sz w:val="24"/>
          <w:szCs w:val="24"/>
          <w:lang w:val="es-MX"/>
        </w:rPr>
      </w:pPr>
      <w:r>
        <w:rPr>
          <w:shadow/>
          <w:sz w:val="24"/>
          <w:szCs w:val="24"/>
          <w:lang w:val="es-MX"/>
        </w:rPr>
        <w:t>Los inversionistas interpretaron la omisión de las palabras “período considerable” como una señal de que la Fed está más cerca de subir las tasas de lo que creían”…</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En realidad el movimiento de las acciones debería basarse en los fundamentos financieros y empresariales, no en patrones de gráficas, pero, hace mucho tiempo –lamentablemente- que eso dejó de ocurrir.</w:t>
      </w:r>
    </w:p>
    <w:p>
      <w:pPr>
        <w:pStyle w:val="TextBody"/>
        <w:jc w:val="both"/>
        <w:rPr>
          <w:shadow/>
          <w:sz w:val="24"/>
          <w:szCs w:val="24"/>
          <w:lang w:val="es-MX"/>
        </w:rPr>
      </w:pPr>
      <w:r>
        <w:rPr>
          <w:shadow/>
          <w:sz w:val="24"/>
          <w:szCs w:val="24"/>
          <w:lang w:val="es-MX"/>
        </w:rPr>
        <w:t>Si hemos de admitir que los “asesores de inversiones” tomen decisiones por análisis técnico, análisis dinámico, charts, ondas de Elliot, serie de Fibonacci,…y los que “vigilan y controlan” las actividades financieras tomen decisiones por métodos estadísticos, creo que la exposición al riesgo es muy alta y si no se pierde más es porque “la mano de Dios” es larga y piadosa.</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Sobre el “espíritu de enmienda” de Wall Street tengo mis dudas (como ya lo anticipé). La “cabra tira al monte” y hay demasiados intereses en juego como para “modificar las reglas” del mismo. Estimo improbable que la Conferencia Episcopal de la Financierización se “autodisuelva”, ni siquiera que se “modere”. Hay mucho “bull” de oro en Wall Street, como para que expulsen a los filisteos del templo. Hay demasiado “wind surf” como para procurar la meditación trascendental. Hay excesivo “puenting” como para practicar yoga. Los “surfistas” no alcanzan el nirvana, ni simpatizan con el tai-chi. Estos funambulistas el único paraíso que conocen (y desean) es el fiscal; la única transparencia que conocen (y desean) es la de las copas; el único blanco que conocen (y desean) es el de las sábanas y a veces algunos “polvos”…</w:t>
      </w:r>
    </w:p>
    <w:p>
      <w:pPr>
        <w:pStyle w:val="TextBody"/>
        <w:jc w:val="both"/>
        <w:rPr>
          <w:shadow/>
          <w:sz w:val="24"/>
          <w:szCs w:val="24"/>
          <w:lang w:val="es-MX"/>
        </w:rPr>
      </w:pPr>
      <w:r>
        <w:rPr>
          <w:shadow/>
          <w:sz w:val="24"/>
          <w:szCs w:val="24"/>
          <w:lang w:val="es-MX"/>
        </w:rPr>
        <w:t>Están matando al capitalismo de “sobredosis” y sólo cabe esperar que ocurra aquello de: “entre todos lo mataron y el solito se murió”.</w:t>
      </w:r>
    </w:p>
    <w:p>
      <w:pPr>
        <w:pStyle w:val="TextBody"/>
        <w:jc w:val="both"/>
        <w:rPr>
          <w:shadow/>
          <w:sz w:val="24"/>
          <w:szCs w:val="24"/>
          <w:lang w:val="es-MX"/>
        </w:rPr>
      </w:pPr>
      <w:r>
        <w:rPr>
          <w:shadow/>
          <w:sz w:val="24"/>
          <w:szCs w:val="24"/>
          <w:lang w:val="es-MX"/>
        </w:rPr>
        <w:t xml:space="preserve">Prueba de ello –no única- es el absurdo planteado por la “licuación” de la sociedad de consumo en los países desarrollados (de allí la idea de transformación de los EEUU en un país del tercer mundo a medio plazo), a la que dan préstamos para que continúe empujando el carrito del supermercado, mientras le niegan un empleo digno. </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Así van a seguir y no porque estén todos de acuerdo, si no porque el jefe lo quiere. Y el jefe es EEUU.</w:t>
      </w:r>
    </w:p>
    <w:p>
      <w:pPr>
        <w:pStyle w:val="TextBody"/>
        <w:jc w:val="both"/>
        <w:rPr>
          <w:shadow/>
          <w:sz w:val="24"/>
          <w:szCs w:val="24"/>
          <w:lang w:val="es-MX"/>
        </w:rPr>
      </w:pPr>
      <w:r>
        <w:rPr>
          <w:shadow/>
          <w:sz w:val="24"/>
          <w:szCs w:val="24"/>
          <w:lang w:val="es-MX"/>
        </w:rPr>
        <w:t>Las economías asiáticas continuarán financiando la deuda americana a cambio de que EEUU siga invirtiendo en su crecimiento y comprando sus productos…</w:t>
      </w:r>
    </w:p>
    <w:p>
      <w:pPr>
        <w:pStyle w:val="TextBody"/>
        <w:jc w:val="both"/>
        <w:rPr>
          <w:shadow/>
          <w:sz w:val="24"/>
          <w:szCs w:val="24"/>
          <w:lang w:val="es-MX"/>
        </w:rPr>
      </w:pPr>
      <w:r>
        <w:rPr>
          <w:shadow/>
          <w:sz w:val="24"/>
          <w:szCs w:val="24"/>
          <w:lang w:val="es-MX"/>
        </w:rPr>
        <w:t>Cada día que pasa (descontando festivos), Washington tiene que pedir al mercado unos 2.000 millones de dólares. Y casi la mitad de ese dinero se la prestan China y Japón. Ambos países compran dólares en el mercado de divisas y luego lo reinvierten en bonos del Tesoro de EEUU.</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Puede salirse de esto? Puede limitarse la exposición al riesgo? Puede disminuirse la economía de casino?</w:t>
      </w:r>
    </w:p>
    <w:p>
      <w:pPr>
        <w:pStyle w:val="TextBody"/>
        <w:jc w:val="both"/>
        <w:rPr>
          <w:shadow/>
          <w:sz w:val="24"/>
          <w:szCs w:val="24"/>
          <w:lang w:val="es-MX"/>
        </w:rPr>
      </w:pPr>
      <w:r>
        <w:rPr>
          <w:shadow/>
          <w:sz w:val="24"/>
          <w:szCs w:val="24"/>
          <w:lang w:val="es-MX"/>
        </w:rPr>
        <w:t xml:space="preserve">Puede volverse a la economía real? </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Tal vez algún día (cuando se haya “tocado fondo”). Tal vez, cuando:</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La Bolsa sea sólo una fuente más de financiamiento empresario, sin altar, sin dogma y, sin…ingeniería</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Los inversores en bolsa se guíen únicamente por los dividendos de las empresas cotizadas</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La rentabilidad de las inversiones en bolsa (a valores actuales) esté en el orden del 8 al 10% anual</w:t>
      </w:r>
    </w:p>
    <w:p>
      <w:pPr>
        <w:pStyle w:val="TextBody"/>
        <w:jc w:val="both"/>
        <w:rPr>
          <w:shadow/>
          <w:sz w:val="24"/>
          <w:szCs w:val="24"/>
          <w:lang w:val="es-MX"/>
        </w:rPr>
      </w:pPr>
      <w:r>
        <w:rPr>
          <w:shadow/>
          <w:sz w:val="24"/>
          <w:szCs w:val="24"/>
          <w:lang w:val="es-MX"/>
        </w:rPr>
      </w:r>
    </w:p>
    <w:p>
      <w:pPr>
        <w:pStyle w:val="TextBody"/>
        <w:jc w:val="both"/>
        <w:rPr>
          <w:shadow/>
          <w:sz w:val="24"/>
          <w:szCs w:val="24"/>
          <w:lang w:val="es-MX"/>
        </w:rPr>
      </w:pPr>
      <w:r>
        <w:rPr>
          <w:shadow/>
          <w:sz w:val="24"/>
          <w:szCs w:val="24"/>
          <w:lang w:val="es-MX"/>
        </w:rPr>
        <w:t>-La cotización bursátil sólo tome como referencia los estados de resultados de las empresas (tal vez anuales)</w:t>
      </w:r>
    </w:p>
    <w:p>
      <w:pPr>
        <w:pStyle w:val="TextBody"/>
        <w:jc w:val="both"/>
        <w:rPr>
          <w:shadow/>
          <w:sz w:val="24"/>
          <w:szCs w:val="24"/>
          <w:lang w:val="es-MX"/>
        </w:rPr>
      </w:pPr>
      <w:r>
        <w:rPr>
          <w:shadow/>
          <w:sz w:val="24"/>
          <w:szCs w:val="24"/>
          <w:lang w:val="es-MX"/>
        </w:rPr>
      </w:r>
    </w:p>
    <w:p>
      <w:pPr>
        <w:pStyle w:val="TextBody"/>
        <w:jc w:val="both"/>
        <w:rPr>
          <w:shadow/>
          <w:sz w:val="24"/>
          <w:szCs w:val="24"/>
        </w:rPr>
      </w:pPr>
      <w:r>
        <w:rPr>
          <w:shadow/>
          <w:sz w:val="24"/>
          <w:szCs w:val="24"/>
        </w:rPr>
        <w:t>Estados Unidos: el imperio irresponsable</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 xml:space="preserve">Estados Unidos padece de “obesidad mórbida” (el término obesidad mórbida hace referencia a pacientes que tienen del 50 al 100% o 45 kg. por encima de su peso corporal ideal). </w:t>
      </w:r>
    </w:p>
    <w:p>
      <w:pPr>
        <w:pStyle w:val="TextBody"/>
        <w:jc w:val="both"/>
        <w:rPr>
          <w:shadow/>
          <w:sz w:val="24"/>
          <w:szCs w:val="24"/>
        </w:rPr>
      </w:pPr>
      <w:r>
        <w:rPr>
          <w:shadow/>
          <w:sz w:val="24"/>
          <w:szCs w:val="24"/>
        </w:rPr>
        <w:t>Algunos de los trastornos médicos ocasionados comúnmente por la obesidad mórbida no tratada son, entre otros: diabetes – hipertensión – enfermedad cardíaca – apoplejía – ciertos tipos de cáncer como el de mama y el de colon – depresión – osteoartritis.</w:t>
      </w:r>
    </w:p>
    <w:p>
      <w:pPr>
        <w:pStyle w:val="TextBody"/>
        <w:jc w:val="both"/>
        <w:rPr>
          <w:shadow/>
          <w:sz w:val="24"/>
          <w:szCs w:val="24"/>
        </w:rPr>
      </w:pPr>
      <w:r>
        <w:rPr>
          <w:shadow/>
          <w:sz w:val="24"/>
          <w:szCs w:val="24"/>
        </w:rPr>
        <w:t>Las personas afectadas por esta condición pueden desarrollar una hipoxemia (disminución de la saturación de oxígeno en la sangre) y problemas como la “apnea del sueño” (paros respiratorios periódicos mientras se duerme).</w:t>
      </w:r>
    </w:p>
    <w:p>
      <w:pPr>
        <w:pStyle w:val="TextBody"/>
        <w:jc w:val="both"/>
        <w:rPr>
          <w:shadow/>
          <w:sz w:val="24"/>
          <w:szCs w:val="24"/>
        </w:rPr>
      </w:pPr>
      <w:r>
        <w:rPr>
          <w:shadow/>
          <w:sz w:val="24"/>
          <w:szCs w:val="24"/>
        </w:rPr>
        <w:t>La disminución de oxígeno en sangre y los problemas asociados con la apnea del sueño pueden producir adormecimiento durante el día (somnolencia), presión sanguínea alta e hipertensión pulmonar. En casos extremos, especialmente cuando no se recurre a un tratamiento médico, esta condición puede provocar insuficiencia cardíaca del lado derecho (cor pulmonale) y, finalmente, la muerte.</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La apnea del sueño</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TextBody"/>
        <w:jc w:val="both"/>
        <w:rPr>
          <w:b/>
          <w:b/>
          <w:bCs/>
          <w:shadow/>
          <w:sz w:val="24"/>
          <w:szCs w:val="24"/>
        </w:rPr>
      </w:pPr>
      <w:r>
        <w:rPr>
          <w:b/>
          <w:bCs/>
          <w:shadow/>
          <w:sz w:val="24"/>
          <w:szCs w:val="24"/>
        </w:rPr>
        <w:t>Greenspan dice que sólo una gran bajada de la productividad o un gran crecimiento del PIB crearán empleo (11/2/04).</w:t>
      </w:r>
    </w:p>
    <w:p>
      <w:pPr>
        <w:pStyle w:val="TextBody"/>
        <w:jc w:val="both"/>
        <w:rPr>
          <w:b/>
          <w:b/>
          <w:bCs/>
          <w:shadow/>
          <w:sz w:val="24"/>
          <w:szCs w:val="24"/>
        </w:rPr>
      </w:pPr>
      <w:r>
        <w:rPr>
          <w:b/>
          <w:bCs/>
          <w:shadow/>
          <w:sz w:val="24"/>
          <w:szCs w:val="24"/>
        </w:rPr>
        <w:t>El presidente de la Reserva Federal (Fed), Alan Greenspan, afirmó que hará falta una bajada de la productividad o una “subida increíble” del crecimiento económico para mejorar los datos de empleo en EEUU, y estimó que se decanta por la primera de las hipótesis.</w:t>
      </w:r>
    </w:p>
    <w:p>
      <w:pPr>
        <w:pStyle w:val="TextBody"/>
        <w:jc w:val="both"/>
        <w:rPr>
          <w:b/>
          <w:b/>
          <w:bCs/>
          <w:shadow/>
          <w:sz w:val="24"/>
          <w:szCs w:val="24"/>
        </w:rPr>
      </w:pPr>
      <w:r>
        <w:rPr>
          <w:b/>
          <w:bCs/>
          <w:shadow/>
          <w:sz w:val="24"/>
          <w:szCs w:val="24"/>
        </w:rPr>
        <w:t>“</w:t>
      </w:r>
      <w:r>
        <w:rPr>
          <w:b/>
          <w:bCs/>
          <w:shadow/>
          <w:sz w:val="24"/>
          <w:szCs w:val="24"/>
        </w:rPr>
        <w:t>Sólo una ralentización de la productividad o un aumento increíble e inesperado del crecimiento económico, que ya está en niveles altos, permitirá crear empleo”, afirmó Greenspan ante la Cámara de Representantes estadounidense.</w:t>
      </w:r>
    </w:p>
    <w:p>
      <w:pPr>
        <w:pStyle w:val="TextBody"/>
        <w:jc w:val="both"/>
        <w:rPr>
          <w:b/>
          <w:b/>
          <w:bCs/>
          <w:shadow/>
          <w:sz w:val="24"/>
          <w:szCs w:val="24"/>
        </w:rPr>
      </w:pPr>
      <w:r>
        <w:rPr>
          <w:b/>
          <w:bCs/>
          <w:shadow/>
          <w:sz w:val="24"/>
          <w:szCs w:val="24"/>
        </w:rPr>
        <w:t>“</w:t>
      </w:r>
      <w:r>
        <w:rPr>
          <w:b/>
          <w:bCs/>
          <w:shadow/>
          <w:sz w:val="24"/>
          <w:szCs w:val="24"/>
        </w:rPr>
        <w:t>Personalmente, espero que la productividad, que ha avanzado recientemente en los últimos tiempos, se ralentice significativamente”, añadió. “La aritmética dice que si la demanda se mantiene donde está, pronto comenzará a haber un significativo crecimiento del empleo”, precisó.</w:t>
      </w:r>
    </w:p>
    <w:p>
      <w:pPr>
        <w:pStyle w:val="TextBody"/>
        <w:jc w:val="both"/>
        <w:rPr>
          <w:b/>
          <w:b/>
          <w:bCs/>
          <w:shadow/>
          <w:sz w:val="24"/>
          <w:szCs w:val="24"/>
        </w:rPr>
      </w:pPr>
      <w:r>
        <w:rPr>
          <w:b/>
          <w:bCs/>
          <w:shadow/>
          <w:sz w:val="24"/>
          <w:szCs w:val="24"/>
        </w:rPr>
        <w:t>Greenspan volvió a relativizar el papel de China en las pérdidas de empleo en EEUU, y afirmó que éstas se deben a la competencia económica internacional.</w:t>
      </w:r>
    </w:p>
    <w:p>
      <w:pPr>
        <w:pStyle w:val="TextBody"/>
        <w:jc w:val="both"/>
        <w:rPr>
          <w:b/>
          <w:b/>
          <w:bCs/>
          <w:shadow/>
          <w:sz w:val="24"/>
          <w:szCs w:val="24"/>
        </w:rPr>
      </w:pPr>
      <w:r>
        <w:rPr>
          <w:b/>
          <w:bCs/>
          <w:shadow/>
          <w:sz w:val="24"/>
          <w:szCs w:val="24"/>
        </w:rPr>
      </w:r>
    </w:p>
    <w:p>
      <w:pPr>
        <w:pStyle w:val="TextBody"/>
        <w:jc w:val="both"/>
        <w:rPr>
          <w:shadow/>
          <w:sz w:val="24"/>
          <w:szCs w:val="24"/>
        </w:rPr>
      </w:pPr>
      <w:r>
        <w:rPr>
          <w:shadow/>
          <w:sz w:val="24"/>
          <w:szCs w:val="24"/>
        </w:rPr>
        <w:t>Si George W. Bush no  hubiera conseguido ser reelegido presidente, no habría sido por culpa del presidente de la Reserva Federal (Fed), cuyas oportunas intervenciones públicas han subrayado la fortaleza de la economía estadounidense afirmando no obstante, que el banco central norteamericano puede ser “paciente” a la hora de contemplar un aumento de los tipos de interés.</w:t>
      </w:r>
    </w:p>
    <w:p>
      <w:pPr>
        <w:pStyle w:val="TextBody"/>
        <w:jc w:val="both"/>
        <w:rPr>
          <w:shadow/>
          <w:sz w:val="24"/>
          <w:szCs w:val="24"/>
        </w:rPr>
      </w:pPr>
      <w:r>
        <w:rPr>
          <w:shadow/>
          <w:sz w:val="24"/>
          <w:szCs w:val="24"/>
        </w:rPr>
        <w:t>La referencia política no es ociosa, porque al veterano “chairman” de la Fed se le achacó parte de la responsabilidad de que Bush senior no obtuviera la reelección en 1992. Concretamente se acusó a Greenspan de no reducir los tipos de interés con la suficiente presteza, impidiendo que se visualizara claramente la ya cercana recuperación de la economía. Tal constatación habría incrementado las posibilidades electorales del padre del actual inquilino de la Casa Blanca. Al mismo tiempo, el presidente de la Fed afirmó que el sostenimiento de la actual tasa de crecimiento de la economía norteamericana –entre el 4.5 y el 5 por ciento-, debería propiciar una mayor generación de empleo durante el presente ejercicio, lo que debe sonar a música celestial en la Casa Blanca.</w:t>
      </w:r>
    </w:p>
    <w:p>
      <w:pPr>
        <w:pStyle w:val="TextBody"/>
        <w:jc w:val="both"/>
        <w:rPr>
          <w:shadow/>
          <w:sz w:val="24"/>
          <w:szCs w:val="24"/>
        </w:rPr>
      </w:pPr>
      <w:r>
        <w:rPr>
          <w:shadow/>
          <w:sz w:val="24"/>
          <w:szCs w:val="24"/>
        </w:rPr>
      </w:r>
    </w:p>
    <w:p>
      <w:pPr>
        <w:pStyle w:val="TextBody"/>
        <w:jc w:val="both"/>
        <w:rPr>
          <w:shadow/>
          <w:sz w:val="24"/>
          <w:szCs w:val="24"/>
        </w:rPr>
      </w:pPr>
      <w:r>
        <w:rPr>
          <w:shadow/>
          <w:sz w:val="24"/>
          <w:szCs w:val="24"/>
        </w:rPr>
        <w:t>Veamos como “saludaron” los periódicos la noticia:</w:t>
      </w:r>
    </w:p>
    <w:p>
      <w:pPr>
        <w:pStyle w:val="Normal"/>
        <w:jc w:val="both"/>
        <w:rPr>
          <w:rFonts w:ascii="Times New Roman" w:hAnsi="Times New Roman" w:cs="Times New Roman"/>
          <w:shadow w:val="false"/>
          <w:sz w:val="24"/>
          <w:szCs w:val="24"/>
        </w:rPr>
      </w:pPr>
      <w:r>
        <w:rPr>
          <w:rFonts w:cs="Times New Roman" w:ascii="Times New Roman" w:hAnsi="Times New Roman"/>
          <w:shadow w:val="false"/>
          <w:sz w:val="24"/>
          <w:szCs w:val="24"/>
        </w:rPr>
      </w:r>
    </w:p>
    <w:p>
      <w:pPr>
        <w:pStyle w:val="Normal"/>
        <w:rPr>
          <w:rFonts w:ascii="Times New Roman" w:hAnsi="Times New Roman" w:cs="Times New Roman"/>
        </w:rPr>
      </w:pPr>
      <w:r>
        <w:rPr>
          <w:rFonts w:cs="Times New Roman" w:ascii="Times New Roman" w:hAnsi="Times New Roman"/>
        </w:rPr>
        <w:t>Intereconomía.com (11/2/04): “Greenspan expresa su confianza en la recuperación económica y su preocupación por los déficits”</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Alan Greenspan, se mostró confiado en un “crecimiento robusto y sostenido” de la economía estadounidense y en una recuperación del empleo, pero también mostró su preocupación por los déficits presupuestarios ante la próxima jubilación de la generación del “baby boom”…</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BBCMundo.com (11/2/04): “Greenspan, optimista pero caut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El presidente de la Reserva Federal confirmó la idea general de que la economía estadounidense se está recuperando luego de un período de cierta debilidad.</w:t>
      </w:r>
    </w:p>
    <w:p>
      <w:pPr>
        <w:pStyle w:val="Normal"/>
        <w:jc w:val="both"/>
        <w:rPr>
          <w:rFonts w:ascii="Times New Roman" w:hAnsi="Times New Roman" w:cs="Times New Roman"/>
          <w:szCs w:val="24"/>
        </w:rPr>
      </w:pPr>
      <w:r>
        <w:rPr>
          <w:rFonts w:cs="Times New Roman" w:ascii="Times New Roman" w:hAnsi="Times New Roman"/>
          <w:szCs w:val="24"/>
        </w:rPr>
        <w:t>Sin embargo, la recuperación no ha creado puestos de trabajo que normalmente crearía.</w:t>
      </w:r>
    </w:p>
    <w:p>
      <w:pPr>
        <w:pStyle w:val="Normal"/>
        <w:jc w:val="both"/>
        <w:rPr>
          <w:rFonts w:ascii="Times New Roman" w:hAnsi="Times New Roman" w:cs="Times New Roman"/>
          <w:b/>
          <w:b/>
          <w:szCs w:val="24"/>
        </w:rPr>
      </w:pPr>
      <w:r>
        <w:rPr>
          <w:rFonts w:cs="Times New Roman" w:ascii="Times New Roman" w:hAnsi="Times New Roman"/>
          <w:b/>
          <w:szCs w:val="24"/>
        </w:rPr>
        <w:t>Ahora, el empleo está muy por debajo de las experiencias históricas, dijo Greenspan, aunque añadió que los puestos de trabajo se crearán más rápidamente.</w:t>
      </w:r>
    </w:p>
    <w:p>
      <w:pPr>
        <w:pStyle w:val="Normal"/>
        <w:jc w:val="both"/>
        <w:rPr>
          <w:rFonts w:ascii="Times New Roman" w:hAnsi="Times New Roman" w:cs="Times New Roman"/>
          <w:szCs w:val="24"/>
        </w:rPr>
      </w:pPr>
      <w:r>
        <w:rPr>
          <w:rFonts w:cs="Times New Roman" w:ascii="Times New Roman" w:hAnsi="Times New Roman"/>
          <w:szCs w:val="24"/>
        </w:rPr>
        <w:t>Si sucede como él predice, se tratará de uno de los más extraños fenómenos económicos y, si pasa lo suficientemente pronto, incluso puede convertir a la economía en un factor positivo para la reelección de George W. Bush en noviemb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vanguardia.es (11/2/04): “Greenspan, 2 – Rubin, 0”</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s bolsas son muchas veces más secretas que las mujeres, que siempre miran condescendiendo. En ocasiones, grandes debates se dilucidan en un si es no es, con los mercados de testigos. Ayer, los déficits públicos de EEUU eran objeto de un combate a muerte. El secretario del Tesoro de Clinton, el gran Robert Rubin, dijo que los números rojos de Bush van a ser la tumba de la economía estadounidense. Salió ayer Greenspan, de quien se sospecha pensamientos similares, y dijo: la economía americana está superior y, sí, es verdad, los déficits son un problema, pero a medio plazo, no?</w:t>
      </w:r>
    </w:p>
    <w:p>
      <w:pPr>
        <w:pStyle w:val="Normal"/>
        <w:jc w:val="both"/>
        <w:rPr>
          <w:rFonts w:ascii="Times New Roman" w:hAnsi="Times New Roman" w:cs="Times New Roman"/>
          <w:szCs w:val="24"/>
        </w:rPr>
      </w:pPr>
      <w:r>
        <w:rPr>
          <w:rFonts w:cs="Times New Roman" w:ascii="Times New Roman" w:hAnsi="Times New Roman"/>
          <w:szCs w:val="24"/>
        </w:rPr>
        <w:t>Qué más querían los mercados, esos grandes cortesanos. Quién tiene la razón? Y qué más da! Lo importante es el gesto. Nuestro colega de Efe, Raimundo Díaz, decía “Magic Greenspan”. Claro que sí. Torero!</w:t>
      </w:r>
    </w:p>
    <w:p>
      <w:pPr>
        <w:pStyle w:val="Normal"/>
        <w:jc w:val="both"/>
        <w:rPr>
          <w:rFonts w:ascii="Times New Roman" w:hAnsi="Times New Roman" w:cs="Times New Roman"/>
          <w:szCs w:val="24"/>
        </w:rPr>
      </w:pPr>
      <w:r>
        <w:rPr>
          <w:rFonts w:cs="Times New Roman" w:ascii="Times New Roman" w:hAnsi="Times New Roman"/>
          <w:szCs w:val="24"/>
        </w:rPr>
        <w:t>Jornada por tanto de paseíllo y lucimiento, con los mercados alcanzando máximos anuales. Va por ti sol de febrero, que alumbra los grandes valor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Ustedes recordarán (y si no, pueden ir a mis anteriores ensayos), que al “Maestro” Greenspan, a “Magic” Greenspan, lo llamé: Tancredo y Tartufo (con todos los respetos, pero con toda la intención). Pues me ratifico!!</w:t>
      </w:r>
    </w:p>
    <w:p>
      <w:pPr>
        <w:pStyle w:val="Normal"/>
        <w:jc w:val="both"/>
        <w:rPr>
          <w:rFonts w:ascii="Times New Roman" w:hAnsi="Times New Roman" w:cs="Times New Roman"/>
          <w:szCs w:val="24"/>
        </w:rPr>
      </w:pPr>
      <w:r>
        <w:rPr>
          <w:rFonts w:cs="Times New Roman" w:ascii="Times New Roman" w:hAnsi="Times New Roman"/>
          <w:szCs w:val="24"/>
        </w:rPr>
        <w:t>Tomen nota de algunas “perlas” de quien está derivando de “tío” de Woody Allen –además de parecerse físicamente- (que no se sabe si va o si viene; dice, que por su psicoanalista), a “Cantinflas” (que puede decir lo uno o lo otro, y todo lo contrario):</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Cuando los gestores recuperen confianza en la persistencia de la expansión, las compañías volverán a aumentar sus plantillas”.</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El desequilibrio de la situación presupuestaria provocará serios problemas presupuestarios a largo plazo si no se hace algo rápidamente al respecto”, señaló, y destacó que la jubilación de los “baby boomers” supondrá una carga sobre las finanzas públicas. “Cuanto más esperemos para atacar estos desequilibrios, más doloroso será el ajuste presupuestario”, explicó…</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El déficit por cuenta corriente y el déficit presupuestario federal están relacionados porque la falta de inversión federal que supone el déficit presupuestario, junto a los relativamente bajos niveles de ahorro de los inversores privados, implican la necesidad de atraer inversión extranjera para financiar el gasto nacional de inversión privada”…</w:t>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El proteccionismo rampante debe ser combatido y erradicad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Menos mal que el “Maestro” alguna vez dijo: “Si han entendido lo que he dicho es que me han interpretado m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Pues, en mi caso, tal vez por “ignorancia” o por “honestidad”, puedo y debo decir: “El Rey está desnu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demás, por si quedaran dudas, no soy el único que desconfía de las “proyecciones oficiales”. Veamos lo que dijo al día siguiente, no más, la “insospechable” CNN (aunque a este gobierno la Fox le “baile mejor el agu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NNenEspañol.com (12/2/04): “Economistas privados cuestionan proyecciones de empleo de la Casa Blanca”</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os pronósticos de los economistas del sector privado indican que la creación de empleos en EEUU no llegaría siquiera a la mitad de la cifra que anticipa la Casa Blanca, según un sondeo del diario The Wall Street Journal.</w:t>
      </w:r>
    </w:p>
    <w:p>
      <w:pPr>
        <w:pStyle w:val="Normal"/>
        <w:jc w:val="both"/>
        <w:rPr>
          <w:rFonts w:ascii="Times New Roman" w:hAnsi="Times New Roman" w:cs="Times New Roman"/>
          <w:szCs w:val="24"/>
        </w:rPr>
      </w:pPr>
      <w:r>
        <w:rPr>
          <w:rFonts w:cs="Times New Roman" w:ascii="Times New Roman" w:hAnsi="Times New Roman"/>
          <w:szCs w:val="24"/>
        </w:rPr>
        <w:t>En promedio, los 55 economistas consultados pronostican la creación de 155.000 empleos nuevos al mes, en los nueve meses que faltan hasta las elecciones presidenciales, lo que implica un total de 1.4 millones de empleos nuevos hasta noviembre.</w:t>
      </w:r>
    </w:p>
    <w:p>
      <w:pPr>
        <w:pStyle w:val="Normal"/>
        <w:jc w:val="both"/>
        <w:rPr>
          <w:rFonts w:ascii="Times New Roman" w:hAnsi="Times New Roman" w:cs="Times New Roman"/>
          <w:szCs w:val="24"/>
        </w:rPr>
      </w:pPr>
      <w:r>
        <w:rPr>
          <w:rFonts w:cs="Times New Roman" w:ascii="Times New Roman" w:hAnsi="Times New Roman"/>
          <w:szCs w:val="24"/>
        </w:rPr>
        <w:t>En contraste, el Consejo de Asesores Económicos de la Casa Blanca dijo esta semana que espera 3.8 millones de empleos nuevos este año.</w:t>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Las previsiones oficiales para este año son exageradamente altas”, dijo Davis Wyss, economista jefe de la firma Standard &amp; Poor´s. Gregory Mankiw, jefe de asesores económicos de la presidencia, rehusó hacer declaraciones.</w:t>
      </w:r>
    </w:p>
    <w:p>
      <w:pPr>
        <w:pStyle w:val="Normal"/>
        <w:jc w:val="both"/>
        <w:rPr>
          <w:rFonts w:ascii="Times New Roman" w:hAnsi="Times New Roman" w:cs="Times New Roman"/>
          <w:szCs w:val="24"/>
        </w:rPr>
      </w:pPr>
      <w:r>
        <w:rPr>
          <w:rFonts w:cs="Times New Roman" w:ascii="Times New Roman" w:hAnsi="Times New Roman"/>
          <w:szCs w:val="24"/>
        </w:rPr>
        <w:t>Una de las diferencias fundamentales es la previsión sobre la productividad de los trabajadores. La Casa Blanca proyecta que el crecimiento de la productividad se frenará bruscamente en los próximos meses (recordar lo “insinuado” por el “Mago” Greenspan en el Congreso), y por lo tanto las empresas se verán obligadas a contratar más trabajadores para aumentar la producción.</w:t>
      </w:r>
    </w:p>
    <w:p>
      <w:pPr>
        <w:pStyle w:val="Normal"/>
        <w:jc w:val="both"/>
        <w:rPr>
          <w:rFonts w:ascii="Times New Roman" w:hAnsi="Times New Roman" w:cs="Times New Roman"/>
          <w:szCs w:val="24"/>
        </w:rPr>
      </w:pPr>
      <w:r>
        <w:rPr>
          <w:rFonts w:cs="Times New Roman" w:ascii="Times New Roman" w:hAnsi="Times New Roman"/>
          <w:szCs w:val="24"/>
        </w:rPr>
        <w:t>En contraste, los economistas del sector privado prevén que la productividad seguirá en alza. Wyss, por ejemplo, anticipa un crecimiento promedio del 3.7 por ciento al mes, frente al 2.1 por ciento que contempla el pronóstico ofici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ientras los “líderes” americanos padecen la “apnea del sueño”, qué hacen los “jugadores” glob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Wall Street Journal (30/7/03): “El Pentágono abandonó su plan de crear un mercado de negociación de futuros en donde los especuladores podrían apostar sobre la posibilidad de ataques terroristas o asesinatos en Medio Oriente, entre otros eventos, anta las críticas y acusaciones de que incentivaría el terrorism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Revista del Deutsche Bank (julio 2003): “The new generation”. “Ahorrar para la jubilación se ha convertido en una inversión, dado que las pensiones públicas tenderán a ser más exiguas…</w:t>
      </w:r>
    </w:p>
    <w:p>
      <w:pPr>
        <w:pStyle w:val="Normal"/>
        <w:jc w:val="both"/>
        <w:rPr>
          <w:rFonts w:ascii="Times New Roman" w:hAnsi="Times New Roman" w:cs="Times New Roman"/>
          <w:szCs w:val="24"/>
        </w:rPr>
      </w:pPr>
      <w:r>
        <w:rPr>
          <w:rFonts w:cs="Times New Roman" w:ascii="Times New Roman" w:hAnsi="Times New Roman"/>
          <w:szCs w:val="24"/>
        </w:rPr>
        <w:t>9 gestoras clave:</w:t>
      </w:r>
    </w:p>
    <w:p>
      <w:pPr>
        <w:pStyle w:val="Normal"/>
        <w:jc w:val="both"/>
        <w:rPr>
          <w:rFonts w:ascii="Times New Roman" w:hAnsi="Times New Roman" w:cs="Times New Roman"/>
          <w:szCs w:val="24"/>
        </w:rPr>
      </w:pPr>
      <w:r>
        <w:rPr>
          <w:rFonts w:cs="Times New Roman" w:ascii="Times New Roman" w:hAnsi="Times New Roman"/>
          <w:szCs w:val="24"/>
        </w:rPr>
        <w:t>ACM Funds: Fundada en 1962 y con un patrimonio gestionado de 426.000 millones de dólares…</w:t>
      </w:r>
    </w:p>
    <w:p>
      <w:pPr>
        <w:pStyle w:val="Normal"/>
        <w:jc w:val="both"/>
        <w:rPr>
          <w:rFonts w:ascii="Times New Roman" w:hAnsi="Times New Roman" w:cs="Times New Roman"/>
          <w:szCs w:val="24"/>
        </w:rPr>
      </w:pPr>
      <w:r>
        <w:rPr>
          <w:rFonts w:cs="Times New Roman" w:ascii="Times New Roman" w:hAnsi="Times New Roman"/>
          <w:szCs w:val="24"/>
        </w:rPr>
        <w:t>Fidelity Investments: Fundada en Boston y con un patrimonio gestionado de 865.500 millones de dólares, es la mayor gestora independiente de fondos del mundo…</w:t>
      </w:r>
    </w:p>
    <w:p>
      <w:pPr>
        <w:pStyle w:val="Normal"/>
        <w:jc w:val="both"/>
        <w:rPr>
          <w:rFonts w:ascii="Times New Roman" w:hAnsi="Times New Roman" w:cs="Times New Roman"/>
          <w:szCs w:val="24"/>
        </w:rPr>
      </w:pPr>
      <w:r>
        <w:rPr>
          <w:rFonts w:cs="Times New Roman" w:ascii="Times New Roman" w:hAnsi="Times New Roman"/>
          <w:szCs w:val="24"/>
        </w:rPr>
        <w:t>Franklin Templeton Investments: Fundada en 1930 y con un patrimonio gestionado de 297.000 millones de dólares…</w:t>
      </w:r>
    </w:p>
    <w:p>
      <w:pPr>
        <w:pStyle w:val="Normal"/>
        <w:jc w:val="both"/>
        <w:rPr>
          <w:rFonts w:ascii="Times New Roman" w:hAnsi="Times New Roman" w:cs="Times New Roman"/>
          <w:szCs w:val="24"/>
        </w:rPr>
      </w:pPr>
      <w:r>
        <w:rPr>
          <w:rFonts w:cs="Times New Roman" w:ascii="Times New Roman" w:hAnsi="Times New Roman"/>
          <w:szCs w:val="24"/>
        </w:rPr>
        <w:t>Invesco Asset MGMTM Ltd.: Fundada en 1932 y con un patrimonio de 420.000 millones de dólares…</w:t>
      </w:r>
    </w:p>
    <w:p>
      <w:pPr>
        <w:pStyle w:val="Normal"/>
        <w:jc w:val="both"/>
        <w:rPr>
          <w:rFonts w:ascii="Times New Roman" w:hAnsi="Times New Roman" w:cs="Times New Roman"/>
          <w:szCs w:val="24"/>
        </w:rPr>
      </w:pPr>
      <w:r>
        <w:rPr>
          <w:rFonts w:cs="Times New Roman" w:ascii="Times New Roman" w:hAnsi="Times New Roman"/>
          <w:szCs w:val="24"/>
        </w:rPr>
        <w:t>Merrill Lynch Investment Managers Ltd.: Fundada en Nueva York en 1914 y con un patrimonio gestionado de 533.000 millones de dólares…</w:t>
      </w:r>
    </w:p>
    <w:p>
      <w:pPr>
        <w:pStyle w:val="Normal"/>
        <w:jc w:val="both"/>
        <w:rPr>
          <w:rFonts w:ascii="Times New Roman" w:hAnsi="Times New Roman" w:cs="Times New Roman"/>
          <w:szCs w:val="24"/>
        </w:rPr>
      </w:pPr>
      <w:r>
        <w:rPr>
          <w:rFonts w:cs="Times New Roman" w:ascii="Times New Roman" w:hAnsi="Times New Roman"/>
          <w:szCs w:val="24"/>
        </w:rPr>
        <w:t>Morgan Stanley SICAV: Fundada en 1975 y con un patrimonio gestionado de 420.000 millones de dólares…</w:t>
      </w:r>
    </w:p>
    <w:p>
      <w:pPr>
        <w:pStyle w:val="Normal"/>
        <w:jc w:val="both"/>
        <w:rPr>
          <w:rFonts w:ascii="Times New Roman" w:hAnsi="Times New Roman" w:cs="Times New Roman"/>
          <w:szCs w:val="24"/>
        </w:rPr>
      </w:pPr>
      <w:r>
        <w:rPr>
          <w:rFonts w:cs="Times New Roman" w:ascii="Times New Roman" w:hAnsi="Times New Roman"/>
          <w:szCs w:val="24"/>
        </w:rPr>
        <w:t>Schroder ISF: Sus inicios se remontan a 1804 y con un patrimonio gestionado de 131.000 millones de euros…</w:t>
      </w:r>
    </w:p>
    <w:p>
      <w:pPr>
        <w:pStyle w:val="Normal"/>
        <w:jc w:val="both"/>
        <w:rPr>
          <w:rFonts w:ascii="Times New Roman" w:hAnsi="Times New Roman" w:cs="Times New Roman"/>
          <w:szCs w:val="24"/>
        </w:rPr>
      </w:pPr>
      <w:r>
        <w:rPr>
          <w:rFonts w:cs="Times New Roman" w:ascii="Times New Roman" w:hAnsi="Times New Roman"/>
          <w:szCs w:val="24"/>
        </w:rPr>
        <w:t>UBS Global Asset Management: Fundada tras la fusión de UBS Asset Management, Brinson Partners (Chicago, principios de los años 70) y Philips &amp; Drew (Londres, 1895), tiene un patrimonio gestionado de 567 billones de CHF…</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 w:val="24"/>
          <w:szCs w:val="24"/>
          <w:lang w:val="es-MX"/>
        </w:rPr>
      </w:pPr>
      <w:r>
        <w:rPr>
          <w:rFonts w:cs="Times New Roman"/>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rPr>
          <w:sz w:val="24"/>
          <w:szCs w:val="24"/>
          <w:lang w:val="es-MX"/>
        </w:rPr>
      </w:pPr>
      <w:r>
        <w:rPr>
          <w:sz w:val="24"/>
          <w:szCs w:val="24"/>
          <w:lang w:val="es-MX"/>
        </w:rPr>
      </w:r>
    </w:p>
    <w:p>
      <w:pPr>
        <w:pStyle w:val="TextBody"/>
        <w:jc w:val="left"/>
        <w:rPr>
          <w:sz w:val="24"/>
          <w:szCs w:val="24"/>
          <w:lang w:val="es-MX"/>
        </w:rPr>
      </w:pPr>
      <w:r>
        <w:rPr>
          <w:sz w:val="24"/>
          <w:szCs w:val="24"/>
          <w:lang w:val="es-MX"/>
        </w:rPr>
      </w:r>
    </w:p>
    <w:p>
      <w:pPr>
        <w:pStyle w:val="TextBody"/>
        <w:jc w:val="left"/>
        <w:rPr>
          <w:b/>
          <w:b/>
          <w:sz w:val="24"/>
          <w:szCs w:val="24"/>
          <w:lang w:val="es-MX"/>
        </w:rPr>
      </w:pPr>
      <w:r>
        <w:rPr>
          <w:b/>
          <w:sz w:val="24"/>
          <w:szCs w:val="24"/>
          <w:lang w:val="es-MX"/>
        </w:rPr>
      </w:r>
    </w:p>
    <w:p>
      <w:pPr>
        <w:pStyle w:val="TextBody"/>
        <w:jc w:val="left"/>
        <w:rPr>
          <w:b/>
          <w:b/>
          <w:sz w:val="24"/>
          <w:szCs w:val="24"/>
          <w:lang w:val="es-MX"/>
        </w:rPr>
      </w:pPr>
      <w:r>
        <w:rPr>
          <w:b/>
          <w:sz w:val="24"/>
          <w:szCs w:val="24"/>
          <w:lang w:val="es-MX"/>
        </w:rPr>
      </w:r>
    </w:p>
    <w:p>
      <w:pPr>
        <w:pStyle w:val="TextBody"/>
        <w:jc w:val="left"/>
        <w:rPr>
          <w:b/>
          <w:b/>
          <w:sz w:val="24"/>
          <w:szCs w:val="24"/>
          <w:lang w:val="es-MX"/>
        </w:rPr>
      </w:pPr>
      <w:r>
        <w:rPr>
          <w:b/>
          <w:sz w:val="24"/>
          <w:szCs w:val="24"/>
          <w:lang w:val="es-MX"/>
        </w:rPr>
      </w:r>
    </w:p>
    <w:p>
      <w:pPr>
        <w:pStyle w:val="TextBody"/>
        <w:jc w:val="left"/>
        <w:rPr>
          <w:b/>
          <w:b/>
          <w:sz w:val="24"/>
          <w:szCs w:val="24"/>
          <w:lang w:val="es-MX"/>
        </w:rPr>
      </w:pPr>
      <w:r>
        <w:rPr>
          <w:b/>
          <w:sz w:val="24"/>
          <w:szCs w:val="24"/>
          <w:lang w:val="es-MX"/>
        </w:rPr>
      </w:r>
    </w:p>
    <w:p>
      <w:pPr>
        <w:pStyle w:val="TextBody"/>
        <w:jc w:val="left"/>
        <w:rPr>
          <w:b/>
          <w:b/>
          <w:sz w:val="24"/>
          <w:szCs w:val="24"/>
          <w:lang w:val="es-MX"/>
        </w:rPr>
      </w:pPr>
      <w:r>
        <w:rPr>
          <w:b/>
          <w:sz w:val="24"/>
          <w:szCs w:val="24"/>
          <w:lang w:val="es-MX"/>
        </w:rPr>
      </w:r>
    </w:p>
    <w:p>
      <w:pPr>
        <w:pStyle w:val="TextBody"/>
        <w:jc w:val="left"/>
        <w:rPr>
          <w:b/>
          <w:b/>
          <w:sz w:val="24"/>
          <w:szCs w:val="24"/>
          <w:lang w:val="es-MX"/>
        </w:rPr>
      </w:pPr>
      <w:r>
        <w:rPr>
          <w:b/>
          <w:sz w:val="24"/>
          <w:szCs w:val="24"/>
          <w:lang w:val="es-MX"/>
        </w:rPr>
      </w:r>
    </w:p>
    <w:p>
      <w:pPr>
        <w:pStyle w:val="TextBody"/>
        <w:jc w:val="left"/>
        <w:rPr>
          <w:b/>
          <w:b/>
          <w:sz w:val="24"/>
          <w:szCs w:val="24"/>
          <w:lang w:val="es-MX"/>
        </w:rPr>
      </w:pPr>
      <w:r>
        <w:rPr>
          <w:b/>
          <w:sz w:val="24"/>
          <w:szCs w:val="24"/>
          <w:lang w:val="es-MX"/>
        </w:rPr>
      </w:r>
    </w:p>
    <w:p>
      <w:pPr>
        <w:pStyle w:val="TextBody"/>
        <w:jc w:val="left"/>
        <w:rPr>
          <w:b/>
          <w:b/>
          <w:sz w:val="24"/>
          <w:szCs w:val="24"/>
          <w:lang w:val="es-MX"/>
        </w:rPr>
      </w:pPr>
      <w:r>
        <w:rPr>
          <w:b/>
          <w:sz w:val="24"/>
          <w:szCs w:val="24"/>
          <w:lang w:val="es-MX"/>
        </w:rPr>
      </w:r>
    </w:p>
    <w:p>
      <w:pPr>
        <w:pStyle w:val="TextBody"/>
        <w:jc w:val="left"/>
        <w:rPr>
          <w:b/>
          <w:b/>
          <w:bCs/>
          <w:shadow/>
          <w:sz w:val="24"/>
          <w:szCs w:val="24"/>
          <w:lang w:val="es-MX"/>
        </w:rPr>
      </w:pPr>
      <w:r>
        <w:rPr>
          <w:b/>
          <w:bCs/>
          <w:shadow/>
          <w:sz w:val="24"/>
          <w:szCs w:val="24"/>
          <w:lang w:val="es-MX"/>
        </w:rPr>
        <w:t>- Anexo V</w:t>
      </w:r>
    </w:p>
    <w:p>
      <w:pPr>
        <w:pStyle w:val="TextBody"/>
        <w:jc w:val="left"/>
        <w:rPr>
          <w:b/>
          <w:b/>
          <w:bCs/>
          <w:shadow/>
          <w:sz w:val="24"/>
          <w:szCs w:val="24"/>
          <w:lang w:val="es-MX"/>
        </w:rPr>
      </w:pPr>
      <w:r>
        <w:rPr>
          <w:b/>
          <w:bCs/>
          <w:shadow/>
          <w:sz w:val="24"/>
          <w:szCs w:val="24"/>
          <w:lang w:val="es-MX"/>
        </w:rPr>
        <w:t xml:space="preserve">Documentación complementaria y hemeroteca reciente </w:t>
      </w:r>
    </w:p>
    <w:p>
      <w:pPr>
        <w:pStyle w:val="TextBody"/>
        <w:jc w:val="left"/>
        <w:rPr>
          <w:shadow/>
          <w:sz w:val="24"/>
          <w:szCs w:val="24"/>
          <w:lang w:val="es-MX"/>
        </w:rPr>
      </w:pPr>
      <w:r>
        <w:rPr>
          <w:shadow/>
          <w:sz w:val="24"/>
          <w:szCs w:val="24"/>
          <w:lang w:val="es-MX"/>
        </w:rPr>
        <w:t>(Para aquellos que les gusta hacer “submarinismo” económico)</w:t>
      </w:r>
    </w:p>
    <w:p>
      <w:pPr>
        <w:pStyle w:val="TextBody"/>
        <w:rPr>
          <w:shadow/>
          <w:sz w:val="24"/>
          <w:szCs w:val="24"/>
          <w:lang w:val="es-MX"/>
        </w:rPr>
      </w:pPr>
      <w:r>
        <w:rPr>
          <w:shadow/>
          <w:sz w:val="24"/>
          <w:szCs w:val="24"/>
          <w:lang w:val="es-MX"/>
        </w:rPr>
      </w:r>
    </w:p>
    <w:p>
      <w:pPr>
        <w:pStyle w:val="Normal"/>
        <w:jc w:val="both"/>
        <w:rPr/>
      </w:pPr>
      <w:hyperlink r:id="rId41">
        <w:r>
          <w:rPr>
            <w:rStyle w:val="InternetLink"/>
            <w:rFonts w:cs="Times New Roman" w:ascii="Times New Roman" w:hAnsi="Times New Roman"/>
            <w:szCs w:val="24"/>
          </w:rPr>
          <w:t>http://www.terra.com/finanzas/articulo/html/fin3878.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Caché Google  28/03/0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Quién es Alan Greenspan?</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En un discurso ante en Comité Presupuestario de los EEUU sobre el futuro del superávit de la nación, Alan Greenspan empieza diciendo</w:t>
      </w:r>
      <w:r>
        <w:rPr>
          <w:rFonts w:cs="Times New Roman" w:ascii="Times New Roman" w:hAnsi="Times New Roman"/>
          <w:b/>
          <w:szCs w:val="24"/>
        </w:rPr>
        <w:t>: "Quiero enfatizar que hablo sólo por mi persona, y no necesariamente por la Reserva Federa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Sólo alguien con un currículo intachable, se puede dar el lujo de hablar sobre el futuro de la mayor potencia económica respaldándose solamente en su reputaci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Quién es Alan Greensp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lan Greenspan es nada más y nada menos que la segunda figura más importante en los Estados Unidos, después del Presidente. Tiene el cargo de Presidente de la Reserva Federal de EEUU, es decir, es el presidente del banco central, el organismo donde se toman las decisiones sobre el dinero de la nación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El Dr. Greenspan nació el 6 de marzo de 1926 en Nueva York. Su padre fue un corredor de bolsa y su madre, una amante de la música, y al parecer el maestro de la economía heredó de ambos, ya que antes de incursionar en el mundo de las finanzas, estudió en la escuela de música Julliard en Nueva York y fue miembro de su banda de sw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1948, después de estar un año con la banda, entró a la Escuela de Comercio de Nueva York,  donde se graduó en economía con honores. En 1950 sacó su maestría en economía y para 1977, ya tenía también un doctorado en el mismo camp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e 1954 a 1974, y de 1977 a 1987, Greenspan fue director y presidente de Townsend-Greenspan &amp; Co., una firma de consultoría económica en Nueva York. De 1974 a 1977 sirvió como director del Council of Economic Advisers bajo el mandato del Presidente Ford. Y de 1981 a 1983, como director de la National Commission on Social Security Reform.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reenspan fue también miembro del Economic Policy Advisory Board, durante el mandato del ex presidente Ronald Regan, del Board of Economists de la revista Time, consejero para el Brookings Panel on Economic Activity y consultor para el Congressional Budget Offic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Junio 20 de 2000, Greenspan tomó posesión de su cargo como presidente del Consejo de Gobernantes de la Reserva Federal de los EEUU, por un período de cuatro años. Greenspan también sirve como director del Comité Federal de Mercado Libre (FOMC, por sus siglas en inglés), el principal organismo encargado de elaborar la política monetaria del paí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Originalmente tomó posesión del cargo como director del Consejo en agosto 11 de 1987 para completar un período inconcluso. Ha sido designado para dicho cargo por los ex presidentes Reagan, Bush y Clint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febrero 1 de 1992, Greenspan fue reelecto para servir por un período completo de 14 años. Fue reelecto nuevamente y reafirmado en el cargo por el Presidente George W. Bush para continuar al frente de la institución y presentó juramento para su quinto mandato el 21 de junio de 200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os 78 años, el Dr. Greenspan ha servido bajo cuatro presidentes de EEUU y ha indicado que permanecerá en el cargo hasta enero de 2006, cuando se jubilará.</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26 de septiembre de 2002 la Reina Isabel II de Inglaterra confirió el título de Caballero al Dr. Greenspan. Si bien por no ser súbdito británico no puede usar el prefijo Sir antes de su nombre y apellido, sí puede utilizar las siglas KBE (Knight of the British Empire, Caballero del Imperio Británic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uente: Invertia EEUU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42">
        <w:r>
          <w:rPr>
            <w:rStyle w:val="InternetLink"/>
            <w:rFonts w:cs="Times New Roman" w:ascii="Times New Roman" w:hAnsi="Times New Roman"/>
            <w:szCs w:val="24"/>
          </w:rPr>
          <w:t>http://www.terra.com/finanzas/articulo/html/fin4076.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Caché Google 23/03/0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doce bancos de la Reserva Fede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diferencia de la mayoría de los países que cuentan con un Banco Central, a la Reserva Federal, la Fed como se le conoce popularmente, la componen 12 bancos con sede en diferentes ciudades de Estados Unidos, que son dirigidos por un Consejo de Gobernantes (Board of Governo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as funciones de los bancos centr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s funciones de cada uno de los doce Bancos de la Reserva Federal son equivalentes. Estos bancos regionales son los depositarios de las reservas de efectivo de las instituciones en el sistema bancario, a las que además les otorgan préstamos. Están a cargo de movilizar los billetes, monedas y en general todo el efectivo en circulación, así como procesar los millones de cheques que se presentan al cobro cada dí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Otra importante función de los Bancos Federales es la de proveer de cuentas corrientes y de pagos para el Departamento del Tesoro; emitir y distribuir papeles de inversión (Securities) del Gobierno Federal y actúan como un agente fiscal para el Gobierno de los Estados Unidos. Son los responsables de examinar los bancos que son miembros del sistema para garantizar su estabilidad y seguridad.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demás, a través del Consejo de Gobernantes y del Comité Federal de Mercado Abierto (FOMC por sus siglas en inglés) estos bancos participan en la toma de decisiones sobre la política monetaria o establecimiento de las tasas de interé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ómo se eligen los presidentes de los 12 bancos feder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ada Banco Federal tiene su propio equipo liderado por un presidente, que cuenta con personal para sus actividades diarias y personal de investigación que analiza los datos económicos de cada región e interpretan las condiciones y desarrollos locales. Estas investigaciones son la base que usa el Comité Federal de Mercado Abierto (FOMC) para determinar las tasas de interé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presidentes a cargo de cada uno de los doce Bancos de la Reserva Federal son elegidos entre los directores ejecutivos de cada uno de los respectivos Bancos Federales y deben ser presentados a la candidatura por la junta directiva del banco y son elegidos con la aprobación del Consejo de Gobernantes de la Reserva Fede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períodos de los doce gobernadores de los Bancos Federales como también se conoce a los presidentes, corren consecutivamente en términos de cinco años con vigencia hasta el último día de febrero de los años que terminan en 1 y en 6, por ejemplo 2001, 2006, 201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os presidentes pueden ser reelegidos, pueden tomar posesión de sus funciones aunque el período haya comenzado y servir el restante del mismo y luego ser reelecto nuevamente. Están sujetos a retiro obligatorio al cumplir los 65 años, pero aquellos que iniciaron su función después de los 55 años pueden mantenerse en sus funciones hasta tener diez años de servicio o al cumplir 70 años, cualquiera que ocurra primer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doce bancos de la Reserva Federal, las doce ciudades y sus presiden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rimer Distrito, Boston, Massachussets: Cathy E. Minehan. </w:t>
      </w:r>
    </w:p>
    <w:p>
      <w:pPr>
        <w:pStyle w:val="Normal"/>
        <w:jc w:val="both"/>
        <w:rPr>
          <w:rFonts w:ascii="Times New Roman" w:hAnsi="Times New Roman" w:cs="Times New Roman"/>
          <w:szCs w:val="24"/>
        </w:rPr>
      </w:pPr>
      <w:r>
        <w:rPr>
          <w:rFonts w:cs="Times New Roman" w:ascii="Times New Roman" w:hAnsi="Times New Roman"/>
          <w:szCs w:val="24"/>
        </w:rPr>
        <w:t xml:space="preserve">Segundo Distrito, Nueva York, NY: Timothy F. Geithner. </w:t>
      </w:r>
    </w:p>
    <w:p>
      <w:pPr>
        <w:pStyle w:val="Normal"/>
        <w:jc w:val="both"/>
        <w:rPr>
          <w:rFonts w:ascii="Times New Roman" w:hAnsi="Times New Roman" w:cs="Times New Roman"/>
          <w:szCs w:val="24"/>
        </w:rPr>
      </w:pPr>
      <w:r>
        <w:rPr>
          <w:rFonts w:cs="Times New Roman" w:ascii="Times New Roman" w:hAnsi="Times New Roman"/>
          <w:szCs w:val="24"/>
        </w:rPr>
        <w:t xml:space="preserve">Tercer Distrito, Philadelphia, Pensilvania: Anthony Santomero. </w:t>
      </w:r>
    </w:p>
    <w:p>
      <w:pPr>
        <w:pStyle w:val="Normal"/>
        <w:jc w:val="both"/>
        <w:rPr>
          <w:rFonts w:ascii="Times New Roman" w:hAnsi="Times New Roman" w:cs="Times New Roman"/>
          <w:szCs w:val="24"/>
        </w:rPr>
      </w:pPr>
      <w:r>
        <w:rPr>
          <w:rFonts w:cs="Times New Roman" w:ascii="Times New Roman" w:hAnsi="Times New Roman"/>
          <w:szCs w:val="24"/>
        </w:rPr>
        <w:t xml:space="preserve">Cuarto Distrito, Cleveland, Ohio: Sandra Pianalto.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Quinto Distrito, Richmond, Virginia: Jeffrey M. Lacker.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Sexto Distrito, Atlanta, Georgia: Jack Guynn.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Séptimo Distrito, Chicago, Illinois: Michael H. Moskow.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Octavo Distrito, St. Louis, Missouri: William Poole. </w:t>
      </w:r>
    </w:p>
    <w:p>
      <w:pPr>
        <w:pStyle w:val="Normal"/>
        <w:jc w:val="both"/>
        <w:rPr>
          <w:rFonts w:ascii="Times New Roman" w:hAnsi="Times New Roman" w:cs="Times New Roman"/>
          <w:szCs w:val="24"/>
          <w:lang w:val="es-PA"/>
        </w:rPr>
      </w:pPr>
      <w:r>
        <w:rPr>
          <w:rFonts w:cs="Times New Roman" w:ascii="Times New Roman" w:hAnsi="Times New Roman"/>
          <w:szCs w:val="24"/>
          <w:lang w:val="en-GB"/>
        </w:rPr>
        <w:t xml:space="preserve">Noveno Distrito, Minneapolis, Minnesota: Gary H. Stern. </w:t>
      </w:r>
    </w:p>
    <w:p>
      <w:pPr>
        <w:pStyle w:val="Normal"/>
        <w:jc w:val="both"/>
        <w:rPr/>
      </w:pPr>
      <w:r>
        <w:rPr>
          <w:rFonts w:cs="Times New Roman" w:ascii="Times New Roman" w:hAnsi="Times New Roman"/>
          <w:szCs w:val="24"/>
          <w:lang w:val="es-PA"/>
        </w:rPr>
        <w:t>Décimo</w:t>
      </w:r>
      <w:r>
        <w:rPr>
          <w:rFonts w:cs="Times New Roman" w:ascii="Times New Roman" w:hAnsi="Times New Roman"/>
          <w:szCs w:val="24"/>
        </w:rPr>
        <w:t xml:space="preserve"> Distrito</w:t>
      </w:r>
      <w:r>
        <w:rPr>
          <w:rFonts w:cs="Times New Roman" w:ascii="Times New Roman" w:hAnsi="Times New Roman"/>
          <w:szCs w:val="24"/>
          <w:lang w:val="en-GB"/>
        </w:rPr>
        <w:t>, Kansas City, Missouri: Thomas M.</w:t>
      </w:r>
      <w:r>
        <w:rPr>
          <w:rFonts w:cs="Times New Roman" w:ascii="Times New Roman" w:hAnsi="Times New Roman"/>
          <w:szCs w:val="24"/>
        </w:rPr>
        <w:t xml:space="preserve"> Hoenig</w:t>
      </w:r>
      <w:r>
        <w:rPr>
          <w:rFonts w:cs="Times New Roman" w:ascii="Times New Roman" w:hAnsi="Times New Roman"/>
          <w:szCs w:val="24"/>
          <w:lang w:val="en-GB"/>
        </w:rPr>
        <w:t xml:space="preserve">. </w:t>
      </w:r>
    </w:p>
    <w:p>
      <w:pPr>
        <w:pStyle w:val="Normal"/>
        <w:jc w:val="both"/>
        <w:rPr/>
      </w:pPr>
      <w:r>
        <w:rPr>
          <w:rFonts w:cs="Times New Roman" w:ascii="Times New Roman" w:hAnsi="Times New Roman"/>
          <w:szCs w:val="24"/>
          <w:lang w:val="en-GB"/>
        </w:rPr>
        <w:t>Undécimo Distrito, Dallas, Texas: Robert D.</w:t>
      </w:r>
      <w:r>
        <w:rPr>
          <w:rFonts w:cs="Times New Roman" w:ascii="Times New Roman" w:hAnsi="Times New Roman"/>
          <w:szCs w:val="24"/>
          <w:lang w:val="es-MX"/>
        </w:rPr>
        <w:t xml:space="preserve"> McTeer</w:t>
      </w:r>
      <w:r>
        <w:rPr>
          <w:rFonts w:cs="Times New Roman" w:ascii="Times New Roman" w:hAnsi="Times New Roman"/>
          <w:szCs w:val="24"/>
          <w:lang w:val="en-GB"/>
        </w:rPr>
        <w:t>,</w:t>
      </w:r>
      <w:r>
        <w:rPr>
          <w:rFonts w:cs="Times New Roman" w:ascii="Times New Roman" w:hAnsi="Times New Roman"/>
          <w:szCs w:val="24"/>
          <w:lang w:val="es-PE"/>
        </w:rPr>
        <w:t xml:space="preserve"> Jr</w:t>
      </w:r>
      <w:r>
        <w:rPr>
          <w:rFonts w:cs="Times New Roman" w:ascii="Times New Roman" w:hAnsi="Times New Roman"/>
          <w:szCs w:val="24"/>
          <w:lang w:val="en-GB"/>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Duodécimo Distrito, San Francisco, California: Janet L. Yelle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uente: Invertia EEUU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43">
        <w:r>
          <w:rPr>
            <w:rStyle w:val="InternetLink"/>
            <w:rFonts w:cs="Times New Roman" w:ascii="Times New Roman" w:hAnsi="Times New Roman"/>
            <w:szCs w:val="24"/>
          </w:rPr>
          <w:t>http://www.terra.com/finanzas/articulo/html/fin4161.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Caché Google 23/03/0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arte I</w:t>
      </w:r>
    </w:p>
    <w:p>
      <w:pPr>
        <w:pStyle w:val="Normal"/>
        <w:jc w:val="both"/>
        <w:rPr>
          <w:rFonts w:ascii="Times New Roman" w:hAnsi="Times New Roman" w:cs="Times New Roman"/>
          <w:szCs w:val="24"/>
        </w:rPr>
      </w:pPr>
      <w:r>
        <w:rPr>
          <w:rFonts w:cs="Times New Roman" w:ascii="Times New Roman" w:hAnsi="Times New Roman"/>
          <w:szCs w:val="24"/>
        </w:rPr>
        <w:t>Los hombres y mujeres de la Reserva Fede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diferencia de la mayoría de los países que cuentan con un Banco Central, a la Reserva Federal, la Fed como se le conoce popularmente, la componen 12 bancos con sede en diferentes ciudades de Estados Unidos y las funciones de cada uno de los doce Bancos son equivalentes, pero su jurisdicción está delimitada geográficamente por regiones o distrit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seis primeros distritos de la Reserva Fede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en-GB"/>
        </w:rPr>
        <w:t xml:space="preserve">Primer Distrito, Boston, Massachussets: Cathy E. Minehan. </w:t>
      </w:r>
      <w:r>
        <w:rPr>
          <w:rFonts w:cs="Times New Roman" w:ascii="Times New Roman" w:hAnsi="Times New Roman"/>
          <w:szCs w:val="24"/>
        </w:rPr>
        <w:t xml:space="preserve">Las oficinas principales del Banco Federal del Primer Distrito de Boston se encuentran en Boston, Massachussets. La cobertura del banco incluye los estados de Maine, Massachussets, New Hampshire, Rhode Island, Vermont y Connecticut, excepto por el condado de Fairfield. Está a cargo de Cathy E. Minehan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Cathy E. Minehan tomó posesión de su cargo en julio de 1994 y posteriormente fue reelegida en su cargo en marzo de 2001, por lo que servirá al menos hasta febrero de 2006. Minehan nació el 15 de febrero de 1947 en Jersey City, New Jersey y se graduó con una maestría de Administración de Empresas de la Universidad de Nueva York en 1977. Comenzó su carrera en la Reserva Federal en 1968 desempeñándose en varios cargos hasta obtener la posición actu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gundo Distrito, Nueva York, NY: Timothy F. Geithner. El Banco Federal de Nueva York da servicio a los estados de Nueva York, al condado de Fairfield en Connecticut, doce condados del norte de Nueva Jersey, al estado libre asociado de Puerto Rico y las Islas Vírgenes de Estados Unidos. Está a cargo de Timothy F. Geithner </w:t>
      </w:r>
    </w:p>
    <w:p>
      <w:pPr>
        <w:pStyle w:val="Normal"/>
        <w:jc w:val="both"/>
        <w:rPr>
          <w:rFonts w:ascii="Times New Roman" w:hAnsi="Times New Roman" w:cs="Times New Roman"/>
          <w:szCs w:val="24"/>
        </w:rPr>
      </w:pPr>
      <w:r>
        <w:rPr>
          <w:rFonts w:cs="Times New Roman" w:ascii="Times New Roman" w:hAnsi="Times New Roman"/>
          <w:szCs w:val="24"/>
        </w:rPr>
        <w:t xml:space="preserve">Timothy F. Geithner fue nombrado el noveno presidente del Segundo Distrito de la Reserva Federal en Nueva York el 20 de noviembre de 2003 y servirá el restante del período hasta febrero de 2006.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imothy Geithner nació el 18 de agosto de 1961 en Nueva York, NY y se graduó en Administración de empresas en Dartmouth College. Geithner recibió su maestría en Estudios internacionales de la Escuela Paul H. Nitze de Estudios Internacionales Avanzados en la Universidad de Johns Hopkins en 1985. Ha estudiado japonés y chino y vivido en África del Este, India, Tailandia, China y Jap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ercer Distrito, Filadelfia, Pensilvania: Anthony Santomero. El Banco Federal de Philadelphia se hace cargo del territorio comprendido en los estados de Delaware, nueve condados del sur de Nueva Jersey y 48 condados del este Pennsylvania. La presidencia del Tercer Distrito de la Fed está bajo la supervisión de Anthony Santomero. </w:t>
      </w:r>
    </w:p>
    <w:p>
      <w:pPr>
        <w:pStyle w:val="Normal"/>
        <w:jc w:val="both"/>
        <w:rPr>
          <w:rFonts w:ascii="Times New Roman" w:hAnsi="Times New Roman" w:cs="Times New Roman"/>
          <w:szCs w:val="24"/>
        </w:rPr>
      </w:pPr>
      <w:r>
        <w:rPr>
          <w:rFonts w:cs="Times New Roman" w:ascii="Times New Roman" w:hAnsi="Times New Roman"/>
          <w:szCs w:val="24"/>
        </w:rPr>
        <w:t xml:space="preserve">El Dr. Santomero tomó control de su cargo el 10 de julio de 2000 como el noveno director ejecutivo del Tercer Distrito del Banco de la Reserva Federal en Filadelfia. El período que él está finalizando comenzó en marzo de 2001.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r. Santomero nació el 29 de septiembre de 1946, en Nueva York. Se graduó de la Universidad de Fordham University en 1968 y obtuvo su doctorado en economía en 1971 de Brown University. También recibió el doctorado honorífico de la Escuela de Economía de Estocolmo, Suecia en 1992 y de la Universidad de Roma en 2003.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ntes de ser presidente de la Reserva Federal de Filadelfia el Dr. Santomero fue profesor de Finanzas en la Escuela Wharton de la Universidad de Pensilvania y durante los treinta años que duro su ejercicio como profesor escribió más de un centenar de artículos económicos, libros y monografías sobre el desempeño económico y las regulaciones del sector bancari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uarto Distrito, Cleveland, Ohio: Sandra Pianalto. Las oficinas principales del Banco Federal de Cleveland se encuentran en Cleveland, Ohio, pero hay agencias en Cincinati, Ohio y en Pitsburgh, Pensilvania. El Cuarto Distrito cubre el estado de Ohio, 56 condados del este de Kentucky y 19 condados de Pensilvania, así como seis condados del estado de Virginia del Oeste. El Cuarto Distrito de la Reserva Federal esta a cargo de Sandra Pianalto</w:t>
      </w:r>
    </w:p>
    <w:p>
      <w:pPr>
        <w:pStyle w:val="Normal"/>
        <w:jc w:val="both"/>
        <w:rPr>
          <w:rFonts w:ascii="Times New Roman" w:hAnsi="Times New Roman" w:cs="Times New Roman"/>
          <w:szCs w:val="24"/>
        </w:rPr>
      </w:pPr>
      <w:r>
        <w:rPr>
          <w:rFonts w:cs="Times New Roman" w:ascii="Times New Roman" w:hAnsi="Times New Roman"/>
          <w:szCs w:val="24"/>
        </w:rPr>
        <w:t xml:space="preserve">Sandra Pianalto tomó posesión de su cargo el primero de febrero de 2003 como la décima presidenta, para el período que finalizará en febrero de 2006. Pianalto nació en Valli de Pasubio, Italia, el 4 de agosto de 1954 y se graduó de economía de la Univeridad de Akron con una maestría de George Washington Universit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demás de graduarse en el Programa Avanzado de Gerencia de la Escuela Fuqua de la Universidad Duke, le han otorgado grados honoríficos las universidades de Akron, Baldwin-Wallace y Ursuline Colleg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en-GB"/>
        </w:rPr>
        <w:t>Quinto</w:t>
      </w:r>
      <w:r>
        <w:rPr>
          <w:rFonts w:cs="Times New Roman" w:ascii="Times New Roman" w:hAnsi="Times New Roman"/>
          <w:szCs w:val="24"/>
          <w:lang w:val="es-HN"/>
        </w:rPr>
        <w:t xml:space="preserve"> Distrito</w:t>
      </w:r>
      <w:r>
        <w:rPr>
          <w:rFonts w:cs="Times New Roman" w:ascii="Times New Roman" w:hAnsi="Times New Roman"/>
          <w:szCs w:val="24"/>
          <w:lang w:val="en-GB"/>
        </w:rPr>
        <w:t>, Richmond, Virginia: Jeffrey M.</w:t>
      </w:r>
      <w:r>
        <w:rPr>
          <w:rFonts w:cs="Times New Roman" w:ascii="Times New Roman" w:hAnsi="Times New Roman"/>
          <w:szCs w:val="24"/>
          <w:lang w:val="es-DO"/>
        </w:rPr>
        <w:t xml:space="preserve"> Lacker</w:t>
      </w:r>
      <w:r>
        <w:rPr>
          <w:rFonts w:cs="Times New Roman" w:ascii="Times New Roman" w:hAnsi="Times New Roman"/>
          <w:szCs w:val="24"/>
          <w:lang w:val="en-GB"/>
        </w:rPr>
        <w:t xml:space="preserve">. </w:t>
      </w:r>
      <w:r>
        <w:rPr>
          <w:rFonts w:cs="Times New Roman" w:ascii="Times New Roman" w:hAnsi="Times New Roman"/>
          <w:szCs w:val="24"/>
        </w:rPr>
        <w:t>Las oficinas principales del Quinto Distrito están en Richmond, Virginia y tiene sucursales en Baltimore, Maryland, Charlotte, y Carolina del Norte. Este distrito cubre los estados de Maryland, Virginia, Carolina del Norte y del Sur, 49 distritos del estado de Virginia del Oeste y todo el Distrito de Columbia (donde se encuentra la ciudad capital de Washington. Las oficinas del Quinto Distrito en Richmond están a cargo del Dr. Jeffrey M. Lacker desde el 1 de agosto de 2004.</w:t>
      </w:r>
    </w:p>
    <w:p>
      <w:pPr>
        <w:pStyle w:val="Normal"/>
        <w:jc w:val="both"/>
        <w:rPr>
          <w:rFonts w:ascii="Times New Roman" w:hAnsi="Times New Roman" w:cs="Times New Roman"/>
          <w:szCs w:val="24"/>
        </w:rPr>
      </w:pPr>
      <w:r>
        <w:rPr>
          <w:rFonts w:cs="Times New Roman" w:ascii="Times New Roman" w:hAnsi="Times New Roman"/>
          <w:szCs w:val="24"/>
        </w:rPr>
        <w:t xml:space="preserve">El Dr. Jeffrey M. Lacker se hizo cargo de la oficina del Quinto Distrito de la Reserva Federal de 1 de agosto de 2004 como el séptimo presidente y cumplirá el período que comenzó el día 1 de marzo de 2001.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Dr. Lacker nació el 27 de septiembre de 1955 en Lexington, Kentucky. Recibió su licenciatura en economía del Colegio Universitario Franklin and Marshall en 1977 y trabajo en Wharton Econometrics en Filadelfia antes de obtener su maestría en economía de la Universidad de Wisconsin. Ha sido profesor asistente de la Escuela Krannert de Administración en la Universidad de Purdue entre 1984 y 1989 cuando entró a trabajar al Banco Federal como economista en el departamento de investig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Dr. Lacker es autor de numerosos artículos sobre política monetaria, finanzas y economía de pagos. Ha dictado clases en diferentes universidades y ha sido invitado por el Banco Central Suizo como Visitante Asocia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xto Distrito, Atlanta, Georgia: Jack Guynn. La oficina principal del Sexto Distrito se encuentra en Atlanta, Georgia y tiene sucursales en Birmingham, Jacksonville, Miami, Nashville y Nueva Orleáns. Comprende los estados del sur: Georgia, Alabama, Florida, 38 condados del sur de Luisiana y 43 del sur de Mississippi. </w:t>
      </w:r>
    </w:p>
    <w:p>
      <w:pPr>
        <w:pStyle w:val="Normal"/>
        <w:jc w:val="both"/>
        <w:rPr>
          <w:rFonts w:ascii="Times New Roman" w:hAnsi="Times New Roman" w:cs="Times New Roman"/>
          <w:szCs w:val="24"/>
        </w:rPr>
      </w:pPr>
      <w:r>
        <w:rPr>
          <w:rFonts w:cs="Times New Roman" w:ascii="Times New Roman" w:hAnsi="Times New Roman"/>
          <w:szCs w:val="24"/>
        </w:rPr>
        <w:t>Jack Guynn tomó cargo de su posición en enero de 1996. Guynn nació en Staunton, Virginia y se graduó de Virginia Polytechnic Institute and State Universiten la Universidad como ingeniero industrial en 1964. Recibió su maestría en Administración de procesos industriales del Instituto de Tecnología de Georgia en 1969 y completó sus estudios de post grado en la escuela de Negocios de Harvard en 1974 y trabaja en el banco federal de Atlanta desde 196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44">
        <w:r>
          <w:rPr>
            <w:rStyle w:val="InternetLink"/>
            <w:rFonts w:cs="Times New Roman" w:ascii="Times New Roman" w:hAnsi="Times New Roman"/>
            <w:szCs w:val="24"/>
          </w:rPr>
          <w:t>http://www.terra.com/finanzas/articulo/html/fin4163.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Parte II: Los hombres y mujeres de la Reserva Fede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diferencia de la mayoría de los países que cuentan con un Banco Central, a la Reserva Federal, la Fed como se le conoce popularmente, la componen 12 bancos con sede en diferentes ciudades de Estados Unidos y las funciones de cada uno de los doce Bancos son equivalentes, pero su jurisdicción está delimitada geográficamente por regiones o distrit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ptimo Distrito, Chicago, Illinois: Michael H. Moskow. La oficina principal del Banco Federal de Chicago está localizada en Chicago, Illinois, mientras que posee sucursales en Detroit, Michigan. La jurisdicción del séptimo distrito incluye todo el estado de Iowa, 68 condados del norte de Indiana, 50 contados del norte de Illinois, 68 condados del sur de Michigan y 46 condados del sur de Wisconsin. </w:t>
      </w:r>
    </w:p>
    <w:p>
      <w:pPr>
        <w:pStyle w:val="Normal"/>
        <w:jc w:val="both"/>
        <w:rPr>
          <w:rFonts w:ascii="Times New Roman" w:hAnsi="Times New Roman" w:cs="Times New Roman"/>
          <w:szCs w:val="24"/>
        </w:rPr>
      </w:pPr>
      <w:r>
        <w:rPr>
          <w:rFonts w:cs="Times New Roman" w:ascii="Times New Roman" w:hAnsi="Times New Roman"/>
          <w:szCs w:val="24"/>
        </w:rPr>
        <w:t xml:space="preserve">El presidente del Banco Federal de Chicago, Michael H. Moskow entró a su cargo en septiembre de 1994 como el octavo presidente de ese distrito y actualmente está cumpliendo un período completo que comenzó el 1 de marzo de 2001.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Dr. Moskow nació en Paterson, Nueva Jersey. Recibió su licenciatura en administración y economía del colegio Universitario Lafayette College in Easton, Pensilvania, en 1959, y su Ph.D. en negocios y economía aplicada de la Universidad de Pensilvania en 196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en-GB"/>
        </w:rPr>
        <w:t xml:space="preserve">Octavo Distrito, St. Louis, Missouri: William Poole. </w:t>
      </w:r>
      <w:r>
        <w:rPr>
          <w:rFonts w:cs="Times New Roman" w:ascii="Times New Roman" w:hAnsi="Times New Roman"/>
          <w:szCs w:val="24"/>
        </w:rPr>
        <w:t xml:space="preserve">La oficinas principales del Banco Federal de St. Louis están en la ciudad de ese mismo nombre, en el estado de Missouri, pero posee sucursales en Little Rock, Arkansas; Louisville, Kentucky, y en Memphis, Tennessee. Este banco cubre el territorio de los estados de Arkansas; 44 condados del sur de Illinois, 24 condados del sur de Indiana, 64 condados del oeste de Kentuky, 39 condados del norte del estado de Mississippi, 71 condados del este de Missouri, la ciudad de San Louis y 21 condados del oeste de Tennessee. </w:t>
      </w:r>
    </w:p>
    <w:p>
      <w:pPr>
        <w:pStyle w:val="Normal"/>
        <w:jc w:val="both"/>
        <w:rPr>
          <w:rFonts w:ascii="Times New Roman" w:hAnsi="Times New Roman" w:cs="Times New Roman"/>
          <w:szCs w:val="24"/>
        </w:rPr>
      </w:pPr>
      <w:r>
        <w:rPr>
          <w:rFonts w:cs="Times New Roman" w:ascii="Times New Roman" w:hAnsi="Times New Roman"/>
          <w:szCs w:val="24"/>
        </w:rPr>
        <w:t xml:space="preserve">William Poole se hizo cargo de la undécima presidencia del Banco Federal de St. Louis en marzo de 1998 y está terminando el período que empezó en marzo de 2001 hasta esa fecha en 2006.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Dr. Poole nació el 19 de junio de 1937 en Wilmington, Delaware. Se graduó en 1959 Swarthmore College y obtuvo sus maestría y Ph.D. en economía, ambos de la Universidad de Chicago. El colegio Universitario de Swarthmore le concedió el doctorado en leyes en 1989. El Dr. Poole comenzó su carrera en el sistema de la Reserva Federal en 196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Noveno Distrito, Minneapolis, Minnesota: Gary H. Stern. La oficina principal del Banco Federal de Minneapolis está en esta ciudad pero existe una sucursal en la ciudad de Helena, en Montana. La cobertura geográfica del banco de Minneapolis incluye los estados completos de Minnesota, Montana, Dakota del Norte y Dakota del Sur, la parte norte de la Península de Michigan y 26 condados del norte de Wisconsin.</w:t>
      </w:r>
    </w:p>
    <w:p>
      <w:pPr>
        <w:pStyle w:val="Normal"/>
        <w:jc w:val="both"/>
        <w:rPr>
          <w:rFonts w:ascii="Times New Roman" w:hAnsi="Times New Roman" w:cs="Times New Roman"/>
          <w:szCs w:val="24"/>
        </w:rPr>
      </w:pPr>
      <w:r>
        <w:rPr>
          <w:rFonts w:cs="Times New Roman" w:ascii="Times New Roman" w:hAnsi="Times New Roman"/>
          <w:szCs w:val="24"/>
        </w:rPr>
        <w:t xml:space="preserve">Gary H. Stern entró en ejercicio de sus funciones como presidente de la Reserva Federal de Minneapolis en marzo de 1985 y ahora está terminando el período que comenzó en marzo de 2001. El Dr. Stern nació el 3 de noviembre de 1944, en San Luis Obispo, California. Tiene una licenciatura en economía de la Universidad de Washington en St. Louis, y un Ph.D. también en economía de la Universiad de Rice en Houston. Stern ha trabajado con la Reserva Federal de Minneapolis desde enero de 1982.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en-GB"/>
        </w:rPr>
        <w:t xml:space="preserve">Décimo Distrito, Kansas City, Missouri: Thomas M. Hoenig. </w:t>
      </w:r>
      <w:r>
        <w:rPr>
          <w:rFonts w:cs="Times New Roman" w:ascii="Times New Roman" w:hAnsi="Times New Roman"/>
          <w:szCs w:val="24"/>
        </w:rPr>
        <w:t>La oficina principal del Banco Federal de Kansas City está localizada en esa ciudad, pero tiene sucursales en Denver, Oklahoma City y en Omaha, Nebraska. El banco cubre los estados completos de Colorado, Kansas, Nebraska, Oklahoma y Wyoming, así como 43 condados de Missouri y 14 condados de Nuevo México.</w:t>
      </w:r>
    </w:p>
    <w:p>
      <w:pPr>
        <w:pStyle w:val="Normal"/>
        <w:jc w:val="both"/>
        <w:rPr>
          <w:rFonts w:ascii="Times New Roman" w:hAnsi="Times New Roman" w:cs="Times New Roman"/>
          <w:szCs w:val="24"/>
        </w:rPr>
      </w:pPr>
      <w:r>
        <w:rPr>
          <w:rFonts w:cs="Times New Roman" w:ascii="Times New Roman" w:hAnsi="Times New Roman"/>
          <w:szCs w:val="24"/>
        </w:rPr>
        <w:t>Thomas M. Hoenig se hizo cargo de su puesto el 1 de octubre de 1991 como el octavo presidente del Banco Federal de Kansas y actualmente está sirviendo un período que comenzó en marzo de 2001. El Dr. Hoeing nació el 6 de septiembre de 1946 en Fort Madison, Iowa. Obtuvo su licenciatura en economía y matemáticas del colegio universitario Benedictine College, Atchison, Kansas, y la maestría y Ph.D. en economía de Iowa State University. El Dr. Hoeing se unió al equipo de la Reserva Federal de Kansas City en 197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en-GB"/>
        </w:rPr>
        <w:t xml:space="preserve">Undécimo Distrito, Dallas, Texas: Robert D. McTeer, Jr. </w:t>
      </w:r>
      <w:r>
        <w:rPr>
          <w:rFonts w:cs="Times New Roman" w:ascii="Times New Roman" w:hAnsi="Times New Roman"/>
          <w:szCs w:val="24"/>
        </w:rPr>
        <w:t xml:space="preserve">Además de la oficina principal en la ciudad de Dallas, Texas, el Banco Federal del undécimo distrito tiene oficinas sucursales en las ciudades de El Paso, Houston y San Antonio. La cobertura de la jurisdicción de este Banco Federal es de todo el estado de Texas, 26 condados del estado de Luisiana y 18 condados del sur del estado de Nuevo México. </w:t>
      </w:r>
    </w:p>
    <w:p>
      <w:pPr>
        <w:pStyle w:val="Normal"/>
        <w:jc w:val="both"/>
        <w:rPr>
          <w:rFonts w:ascii="Times New Roman" w:hAnsi="Times New Roman" w:cs="Times New Roman"/>
          <w:szCs w:val="24"/>
        </w:rPr>
      </w:pPr>
      <w:r>
        <w:rPr>
          <w:rFonts w:cs="Times New Roman" w:ascii="Times New Roman" w:hAnsi="Times New Roman"/>
          <w:szCs w:val="24"/>
        </w:rPr>
        <w:t xml:space="preserve">Robert D. McTeer Jr. se hizo cargo de su puesto en febrero de 1991 como el décimo presidente del Banco Federal de Texas en Dallas y cumple en este momento un período que empezó en marzo de 2001.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Dr. McTeer nació el 22 de octubre de 1942 en Ranger, Georgia. Recibió su licenciatura, Maestria y Ph.D. en economía de la Universidad de Georgia y trabajó dos años como profesor en dicha institución antes de entrar en el sistema de la Reserva Fede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uodécimo Distrito, San Francisco, California: Janet L. Yellen. La oficina principal del duodécimo distrito está en San Francisco pero tiene sucursales en otras ciudades como Los Angeles, Portland, Salt Lake City, y Seattle. Este distrito es uno de los más extensos en territorio e incluyen los estados de Alaska, Arizona, California, Hawaii, Idaho, Nevada, Oregon, Utah, Washington y los territorios de Samoa, Guam y las Islas Marianas. </w:t>
      </w:r>
    </w:p>
    <w:p>
      <w:pPr>
        <w:pStyle w:val="Normal"/>
        <w:jc w:val="both"/>
        <w:rPr>
          <w:rFonts w:ascii="Times New Roman" w:hAnsi="Times New Roman" w:cs="Times New Roman"/>
          <w:szCs w:val="24"/>
        </w:rPr>
      </w:pPr>
      <w:r>
        <w:rPr>
          <w:rFonts w:cs="Times New Roman" w:ascii="Times New Roman" w:hAnsi="Times New Roman"/>
          <w:szCs w:val="24"/>
        </w:rPr>
        <w:t xml:space="preserve">Janet L. Yellen se hizo cargo del duodécimo distrito de la Reserva Federal en junio de 2004 y además de su función en el manejo del distrito participa en las reuniones Comité Federal de Mercado Abierto (FOMC) en la que presenta su perspectiva única de los estados que representa en las discusiones para determinar la política monetaria y los cambios aplicados a las tasas de interé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Dra. Yellen nació el 13 de agosto de 1946 en Brooklyn, New York. Se graduó summa cum laude de Brown University con una licenciatura en economía en 1967 y recibió su Ph.D. en economía de la famosa Universidad de Yale en 1971. Yale le otorgó la medalla Wilbur Cross Medal en 1997; tiene un Doctorado Honorífico en Leyes de la Universidad de Brown de 1998, y uno de Doctor en Letras de Bard College en 2000.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uente: Invertia EEUU / Federal Reserve.go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45">
        <w:r>
          <w:rPr>
            <w:rStyle w:val="InternetLink"/>
            <w:rFonts w:cs="Times New Roman" w:ascii="Times New Roman" w:hAnsi="Times New Roman"/>
            <w:szCs w:val="24"/>
          </w:rPr>
          <w:t>http://www.elcato.org/fglobales_greenspan.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14/10/9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globalización de las finanz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lan Greensp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Ha surgido una expansión dramática en el flujo financiero a través de las fronteras y dentro de los países como resultado del rápido incremento de las telecomunicaciones y de las tecnologías y los productos basados en la computación. El ritmo ha llegado a ser sorprendente. Este desarrollo basado en la tecnología ha expandido de tal manera la amplitud y profundidad de los mercados que los gobiernos, aún los incrédulos, han sentido que no tienen otra alternativa que desregular y liberalizar el crédito interno y los mercados financier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los últimos años la integración económica global se ha acelerado en una multitud de frentes. Mientras que la liberalización del comercio, proceso que se ha venido efectuando durante algún tiempo, ha continuado, han ocurrido cambios más dramáticos en la esfera financier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os mercados financieros mundiales hoy son sin duda más eficientes que nunca. Los cambios en las comunicaciones y en las tecnologías de la información, y los nuevos instrumentos y técnicas de manejo de riesgo que estos cambios han hecho posible permiten a un amplio rango de firmas financieras y no financieras manejar sus riesgos financieros de manera más efectiva. Como consecuencia, esas firmas pueden concentrarse ahora en manejar los riesgos económicos asociados con sus negocios primari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a sólida rentabilidad de los nuevos productos al tenor de su enorme proliferación es prueba de la creciente efectividad de los mercados financieros en facilitar el flujo del comercio y de las inversiones directas, que claramente están contribuyendo a elevar como nunca los estándares de vida en el mundo. Se han desarrollado complejos instrumentos financieros -instrumentos derivados, en una forma u otra- para sacar ventaja de los logros en comunicaciones y en las tecnologías de la información. Tales instrumentos no hubieran florecido como lo han hecho sin los avances tecnológicos ocurridos en las décadas pasadas. Estos instrumentos no podrían valorarse apropiadamente, los mercados involucrados no se podrían arbitrar apropiadamente y los riesgos a que ellos dan lugar no podrían ser manejados de ninguna manera, menos aún apropiadamente, sin la capacidad de instrumentos poderosos de procesamiento de datos y comunicacion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Nuevos desafí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Aun así, para los banqueros de los bancos centrales responsables de la estabilidad de los mercados financieros, las nuevas tecnologías y los nuevos instrumentos presentan nuevos desafíos. Algunos argumentan que la dinámica de los mercados se ha alterado de manera que aumenta la posibilidad de disturbios significativos del mercado. Cualquiera que sea el mérito de este argumento, hay una percepción clara de que las nuevas tecnologías y los instrumentos financieros y técnicas que aquéllas han hecho posible han fortalecido la interdependencia entre los mercados y los participantes del mercado, dentro y fuera de las fronteras nacionales. Como resultado, un disturbio en un segmento del mercado o en un país es casi seguro que se trasmitirá más rápidamente a través de la economía mundial que en épocas anterior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generaciones previas, la información se movía lentamente, restringida por el estado primitivo de las comunicaciones. Las crisis financieras a comienzos del siglo XIX, por ejemplo, particularmente aquellas asociadas con las guerras napoleónicas, frecuentemente se relacionaban con eventos militares o de otra naturaleza en lugares muy lejanos. La posición especulativa de un inversionista podría ser destruída por un conflicto militar, algo que no sabría sino hasta después de días o incluso semanas. Hoy en día, desde la perspectiva de un banco central, eso podría considerarse una bendició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 medida que se desarrolló el siglo XIX, las comunicaciones se aceleraron. A finales de ese siglo los eventos acontecían más rápidamente, pero su velocidad era mas bien una marcha lenta en comparación a los estándares de los mercados financieros de hoy. El entorno que rodea actualmente a los bancos centrales -y desde luego también a los participantes privados en los mercados financieros- se caracteriza por la comunicación instantáne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s importante averiguar las raíces de esta extraordinaria expansión de las finanzas globales para evaluar sus beneficios y riesgos, y para sugerir algunos caminos que pueden explorarse útilmente con el objeto de detener sus consecuencias adversas potencial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as raíces de la globalizació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Un sistema financiero global, desde luego, no es un fin por sí mismo. Es la infraestructura institucional que se ha desarrollado durante siglos para facilitar la producción de bienes y servicios. Consecuentemente, podemos comprender mejor la evolución de los florecientes mercados financieros de hoy analizando los cambios extraordinarios que han ocurrido en el siglo pasado o antes, en lo que convencionalmente conocemos como el sector real de la economía: la producción de bienes y servicios. Las mismas fuerzas tecnológicas que actualmente impulsan las finanzas se manifestaron primero en el proceso de producción y han tenido un efecto profundo en lo que producimos, cómo lo producimos, y cómo lo financiamos. Los cambios tecnológicos, o dicho en forma más general, las ideas, han alterado significativamente la naturaleza de la producción de tal manera que ha llegado a ser más conceptual y menos física. La parte física de lo que se mide en el producto interno bruto real constituye hoy una proporción mucho más pequeña que en generaciones pasada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a sustitución creciente de conceptos por esfuerzo físico en la creación de valor económico también ha afectado la forma cómo producimos; ejemplo de ello lo constituyen los sistemas de diseños apoyados en la computación, herramientas para máquinas, y sistemas de control de inventarios. Rutinariamente ahora las oficinas están equipadas con tecnologías de alta velocidad de procesamiento de información. Debido a que la adquisición de conocimientos es con raras excepciones irreversible, esta tendencia continuará en el próximo siglo y más allá. La creación de valor en el advenimiento del siglo XXI seguramente involucrará la transmisión de información e ideas generalmente sobre redes complejas de telecomunicaciones. Ese desarrollo creará considerablemente mayor flexibilidad en cuanto a dónde se prestan los servicios y dónde realizarán sus trabajos los empleados. Hace un siglo, el transporte de bienes a las localidades donde crearían mayor valor sirvió el mismo propósito para una economía cuya creación de valor aún descansaba fuertemente en la producción física voluminos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s de esperarse que así como los bienes y servicios se han trasladado a través de las fronteras, la necesidad de financiarlos haya aumentado dramáticamente. Pero lo que resulta particularmente sorprendente es cómo ha llegado a ser tan grande la financiación a través de fronteras en relación al comercio que financia. Seguramente, una buena parte de la financiación a través de las fronteras apoya portafolios de inversión, sin duda, algunos de ellos muy especulativos. Sin embargo, en el fondo, incluso éstos forman parte de los sistemas de apoyo al movimiento internacional eficiente de bienes y servici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a rápida expansión de la banca y de las finanzas a través de las fronteras no debe sorprendernos dada la extensión por la cual el procesamiento de información y las tecnologías de comunicación de bajo costo han mejorado la habilidad de los clientes en una parte del mundo de evaluar por sí mismos depósitos, préstamos, o oportunidades de manejo de riesgos ofrecidas en cualquier parte del mundo en bases de tiempo re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Beneficios y riesgos de un sistema financiero glob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stos desarrollos realzan el proceso mediante el cual un exceso de ahorro sobre la inversión en un país encuentra una salida apropiada en otro país. En pocas palabras, facilitan el impulso para igualar las tasas de retorno ajustadas al riesgo en las inversiones a nivel mundial. Por lo tanto, mejoran la asignación de recursos escasos de capital a nivel mundial y, en el proceso, engendran una considerable dispersión del riesgo y oportunidades de compensar los riesg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Pero aún hay evidencia de que el arbitraje de tasas de retorno ajustadas al riesgo a nivel mundial no es completo. Esto sugiere que existe el potencial para que se desarrolle un sistema financiero mundial más grande que el actual. Si podemos resistir las presiones proteccionistas en nuestras sociedades tanto en el área financiera como en el intercambio de bienes y servicios, podemos anticipar los beneficios de la división internacional del trabajo en una escala mucho más grande en el siglo XXI.</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o que no sabemos con certeza, pero sospechamos fuertemente, es que la expansión acelerada de las finanzas globales puede ser indispensable para el rápido y continuo crecimiento en el comercio mundial de bienes y servicios. Ha llegado a ser crecientemente evidente que se requerirán muchos estratos de intermediación financiera si vamos a capturar todos los beneficios de nuestros progresos en las finanzas. Ciertamente, la emergencia de un mercado de divisas de alta liquidez ha facilitado las transacciones forex y la disponibilidad de estrategias de hedging más complejas permiten a productores e inversionistas alcanzar las posiciones de riesgo que desean. Esto se debe en su mayor parte a la habilidad de los productos financieros modernos a desagregar riesgos complejos de manera tal que permite a cada parte escoger la combinación de riesgos para avanzar en su estrategia de negocios y evitar aquellas que permitan ese avance. Este proceso incrementa el comercio de bienes y servicios entre países, facilita estrategias de inversiones de portafolio a través de las fronteras, realza el financiamiento a bajo costo de formación de capital real a nivel mundial, y conduce a una expansión del comercio internacional y aumento de los estándares de vi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Pero alcanzar aquellos beneficios seguramente requerirá el mantenimiento de un ambiente de estabilidad macroeconómica. Un ambiente llevadero a la estabilidad de precios y al mantenimiento de un crecimiento económico sostenido ha llegado a ser una responsabilidad primaria de los gobiernos y, desde luego, de los bancos centrales. No siempre ha sido de esta manera. En el último período comparable de comercio abierto internacional hace un siglo, el patrón de oro prevaleció. Los roles de los bancos centrales, donde éstos existían (recuerden que los Estados Unidos no tenían uno), eran bastante diferentes a los de hoy en dí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a estabilización internacional surgía a través de flujos de oro más o menos automáticos desde aquellos mercados financieros donde las condiciones eran menos exigentes a aquellos en los que no había mucha liquidez. Para algunos, incluyéndome a mí, el sistema funcionó bastante bien. Otros percibieron el patrón de oro como muy rígido e inestable y, en todo caso, su falta de capacidad para financiar políticas discrecionales, tanto monetarias como fiscales, condujo primero a mayores compromisos del sistema del patrón de oro después de la primera guerra mundial y en los años 30 a su práctico abandon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l sistema de papel moneda que surgió ha dado considerable poder y responsabilidad a los bancos centrales para manejar el crédito soberano de las naciones. Bajo el patrón de oro, la creación de dinero estuvo limitada y atada a los cambios en la reserva de oro. El rango discrecional de la política monetaria era relativamente estrecho. Hoy los bancos centrales tienen la capacidad de crear o destruir cantidades ilimitadas de dinero y crédit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Claramente, la seriedad con la que tomemos nuestras responsabilidades en un mundo moderno tiene profundas implicaciones para los participantes en los mercados financieros. Nosotros proveemos el telón de fondo contra el cual los participantes hacen sus decisiones. Como consecuencia, nos corresponde esforzarnos por producir el mismo ambiente no inflacionario que existió hace un siglo, si pretendemos lograr un crecimiento máximo sostenido. En este aspecto, sin dudas, el desarrollo más importante que ha ocurrido en años recientes ha sido el cambio de un ambiente de expectativas inflacionarias incorporado tanto en la planificación de los negocios como en los contratos financieros a un ambiente de inflación más baja. Es importante que ese progreso continúe y que mantengamos un compromiso creíble de largo plazo hacia la estabilidad de preci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Aún cuando puede haber pocas dudas en cuanto a que los cambios extraordinarios ocurridos en las finanzas globales en general han sido beneficiosos al facilitar mejoras significativas en las estructuras económicas y en el estándar de vida a lo largo del mundo, dichos cambios también tienen el potencial para ocasionar algunas consecuencias negativas. De hecho, mientras la velocidad de transmisión de eventos económicos positivos han sido un tanto más para la economía mundial en años recientes, cada vez es más obvio, como los recientes acontecimientos en Tailandia y sus vecinos y hace varios años antes en México ponen en evidencia, que errores significativos en las políticas macroeconómicas también impactan alrededor del mundo a una velocidad prodigiosa. En cualquier caso, el progreso tecnológico no es reversible. Debemos aprender a vivir con ell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el contexto de cambios rápidos que afectan a los mercados financieros, las hecatombes son inevitables. La agitación en los mecanismos del Sistema Monetario Europeo en 1992, la caída en el cambio del peso mexicano a finales de 1994 y comienzos de 1995, y los recientes ajustes de la tasa de cambio en numerosas economías asiáticas han mostrado como el nuevo mundo del comercio financiero puede castigar políticas de desalineamientos actuales o percibidos con sorprendente dureza. Esto es nuevo. Aun en épocas tan recientes como hace 15 o 20 años, el tamaño del sistema financiero internacional era una fracción de lo que es hoy en día. Los efectos contagiosos eran más limitados y, por lo tanto, las debacles financieras tenían menos consecuencias negativas. Tanto en el nuevo como en el viejo ambiente, las consecuencias económicas de los disturbios se minimizan si ellas no están adicionalmente complicadas por inestabilidad financiera asociada con tendencias inflacionarias subyacent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Manteniendo la estabilidad financier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l reciente torbellino financiero en algunos mercados financieros asiáticos, y similares eventos anteriores, confirman que en un mundo de creciente movilidad del capital hay un premio para los gobiernos que mantienen sólidas políticas macroeconómicas y permiten que las tasas de cambio provean señales apropiadas acerca de la estructura más amplia de precios de la economí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stos países llegan a ser vulnerables en la medida que los mercados llegan a estar más al tanto de los excesos acumulados, incluyendo tasas de cambio sobrevaloradas, abultados déficits de cuenta corriente y agudos incrementos en los valores de los activos. En muchos casos, los excesos fueron consecuencia de pobres juicios de inversión tratando de emplear inmensos aumentos en portafolios para la inversión. En algunos casos, estos excesos se alimentaron con inversiones sin sentido en bienes raíces y otras actividades de préstamo por varias instituciones financieras en estos países, las cuales a su vez erosionaron las bases de sus sistemas financieros. Como consecuencia, estos países perdieron la confianza tanto de los inversionistas locales como de los extranjeros, trayendo como resultado disturbios en sus mercados financier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l recurrir a controles de capital para enfrentar los problemas de los mercados financieros del tipo que han experimentado algunas economías emergentes sería un paso atrás en la tendencia hacia la liberalización de los mercados financieros, lo cual al final no sería efectivo. El mantenimiento de la estabilidad financiera en un ambiente de mercados de capitales globales, por lo tanto, requiere que los gobiernos presten mayor atención en mantener políticas públicas sana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os gobiernos están comenzando a reconocer que la entrega oportuna de datos económicos y financieros correctos es un elemento crítico para el mantenimiento de la estabilidad financiera. No sabemos cuál es la cantidad apropiada de divulgación, pero la experiencia mexicana de 1994 y la reciente experiencia tailandesa deja claro que el nivel de divulgación fue muy pequeño. Una mayor información pública integrada acerca de las condiciones financieras de un país, incluyendo datos actualizados de los compromisos del gobierno de comprar o vender divisas en el futuro y de la cartera de préstamos en mora de las instituciones financieras del país, permitiría a los inversionistas (tanto locales como internacionales) hacer decisiones de inversión más racionales. Tal divulgación ayudaría a evitar súbitos y abruptos cambios en las posiciones de los inversionistas una vez que se enteren del verdadero estado del país y de la salud de su sistema bancario. El aumento de la divulgación oportuna e integral de los datos financieros también ayudaría a sensibilizar a las principales autoridades económicas de un país sobre los peligros potenciales para su estabilidad financier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De manera que, a medida que los mercados financieros internacionales continúan expandiéndose, los bancos centrales tienen objetivos gemelos: alcanzar la estabilidad macroeconómica, y un seguro y sólido sistema financiero que pueda aprovecharse de la estabilidad al mismo tiempo que saca provecho de los inevitables avances tecnológic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a dinámica cambiante de un sistema financiero global moderno también requiere que los bancos centrales enfrenten el inevitable aumento del riesgo sistémico. Es probablemente justo decir que la misma eficiencia de los mercados financieros globales, engendrada por la rápida proliferación de los productos financieros, también tiene la capacidad de trasmitir errores a un ritmo muy rápido a través del sistema financiero en formas que fueron desconocidas hace una generación, y no imaginadas ni remotamente en el siglo XIX.</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a tecnología actual permite a un sólo individuo iniciar transacciones masivas con una ejecución muy rápida. Claramente, no sólo se ha incrementado marcadamente la productividad de las finanzas globales, sino que también, obviamente, la habilidad de generar pérdidas ha crecido a una tasa previamente inconcebibl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Más aún, al incrementar la eficiencia financiera global, creando los mecanismos para rebotar a través del sistema financiero global, se ha aumentado claramente el potencial del riesgo sistémico. ¿Por qué no entonces, uno podría preguntarse, impedir o contener la expansión de las finanzas globales por medio de los controles de capital, los impuestos de transacción, u otras iniciativas inhibidoras del mercado? ¿Por qué no retornar a los mercados menos agitados y aparentemente menos amenazadores de, por decir algo, los años 50?</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Intentar contener los avances tecnológicos y el nuevo conocimiento e innovación por medio del levantamiento de barreras a la diseminación del conocimiento traería, como la historia lo demuestra ampliamente, consecuencias grandes, adversas e inesperadas. Al suprimir los mercados en una localidad, estos serían rápidamente reemplazados por otros fuera del alcance del control del gobierno e impuestos. Más importante aún, la toma de riesgos, tan indispensable para la creación de la riqueza, sería indudablemente suprimida en detrimento de los estándares de vida. No podemos retroceder el reloj de la tecnología, y no debemos intentar hacerl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Más bien, deberíamos reconocer que, si la tecnología ha ocasionado la presente tensión en los mercados, también sirve para contener dicha presión. Aumentar los sistemas de manejo interno del riesgo de las instituciones financieras constituye la medida más efectiva de contrarrestar la inestabilidad potencial de los sistemas financieros globales. El mejoramiento de la eficiencia de los sistemas mundiales de pago es claramente otra maner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a disponibilidad de nuevas tecnologías y de nuevos instrumentos derivados claramente ha facilitado nuevas maneras más rigurosas de acercarse a la conceptualización, medición, y manejo del riesgo para tales sistemas. Hay, sin embargo, limitaciones a los modelos estadísticos utilizados en tales sistemas debido a la necesidad de simplificar los supuestos. De ahí, el juicio humano basado en evaluaciones analíticamente menos rígidas pero mucho más realistas de lo que el futuro puede deparar es de importancia crítica en el manejo del riesgo. Aunque una comprensión sofisticada de las técnicas de modelos estadísticos es importante para el manejo del riesgo, un conocimiento íntimo de los mercados en que comercian las instituciones financieras y de los clientes a los que sirven es aún más importan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De esta y otras maneras, debemos asegurarnos que nuestro sistema financiero global cambiante retenga la capacidad de contener los shocks del mercado. Este es un proceso eterno que requiere una vigilancia también etern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lan Greenspan es Presidente de la Reserva Federal de los Estados Unidos. Este artículo es una versión editada de su discurso de apertura de la XV Conferencia Monetaria Anual del Cato Institute, celebrada el 14 de octubre de 1997. El artículo apareció originalmente en el Cato Journal, Vol.17, No.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46">
        <w:r>
          <w:rPr>
            <w:rStyle w:val="InternetLink"/>
            <w:rFonts w:cs="Times New Roman" w:ascii="Times New Roman" w:hAnsi="Times New Roman"/>
            <w:szCs w:val="24"/>
          </w:rPr>
          <w:t>http://www.quepasa.cl/revista/1432/14.html</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199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lan Greenspan: El director de orques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espués de 11 años al mando de la economía más poderosa del mundo, el presidente de la FED se ha convertido en el oráculo de los analistas internacionales, capaz de provocar euforia o pesimismo con sus palabras y silenci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or Jessica Marticoren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Pocas personas en el mundo escogen sus palabras tan cuidadosamente como el presidente de la Reserva Federal de Estados Unidos (FED), Alan Greenspan (72). Más aún, si se trata de un momento de tanta fragilidad económica como el actual. Cada frase y matiz de todo lo que dice es examinado cuidadosamente por los analistas financieros, tanto así, que millones de dólares pueden ser retirados de un país por un simple adjetivo proveniente del que es considerado </w:t>
      </w:r>
      <w:r>
        <w:rPr>
          <w:rFonts w:cs="Times New Roman" w:ascii="Times New Roman" w:hAnsi="Times New Roman"/>
          <w:b/>
          <w:szCs w:val="24"/>
        </w:rPr>
        <w:t xml:space="preserve">"el hombre más influyente del mundo", </w:t>
      </w:r>
      <w:r>
        <w:rPr>
          <w:rFonts w:cs="Times New Roman" w:ascii="Times New Roman" w:hAnsi="Times New Roman"/>
          <w:szCs w:val="24"/>
        </w:rPr>
        <w:t xml:space="preserve">como afirmó en una ocasión Dick Morris, el asesor de imagen responsable de la reelección de Bill Clint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Cualidad que demostró con creces en diciembre de 1996, cuando habló de la "exuberancia irracional en los mercados accionarios". Sus palabras hicieron caer como un efecto dominó las bolsas de Japón, las europeas y Wall Street.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Aunque los inversionistas reconocen que no siempre tuvieron claro lo que realmente había dicho. </w:t>
      </w:r>
      <w:r>
        <w:rPr>
          <w:rFonts w:cs="Times New Roman" w:ascii="Times New Roman" w:hAnsi="Times New Roman"/>
          <w:b/>
          <w:szCs w:val="24"/>
        </w:rPr>
        <w:t xml:space="preserve">"Normalmente es difícil traducir las palabras de Greenspan a un lenguaje inteligible", </w:t>
      </w:r>
      <w:r>
        <w:rPr>
          <w:rFonts w:cs="Times New Roman" w:ascii="Times New Roman" w:hAnsi="Times New Roman"/>
          <w:szCs w:val="24"/>
        </w:rPr>
        <w:t xml:space="preserve">explicó un analista de Wall Stree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Por esto, a la jerga usada por el líder de la FED se le llama </w:t>
      </w:r>
      <w:r>
        <w:rPr>
          <w:rFonts w:cs="Times New Roman" w:ascii="Times New Roman" w:hAnsi="Times New Roman"/>
          <w:b/>
          <w:szCs w:val="24"/>
        </w:rPr>
        <w:t>"greenspanspeak</w:t>
      </w:r>
      <w:r>
        <w:rPr>
          <w:rFonts w:cs="Times New Roman" w:ascii="Times New Roman" w:hAnsi="Times New Roman"/>
          <w:szCs w:val="24"/>
        </w:rPr>
        <w:t xml:space="preserve">", la que se caracteriza por decir "sí y no a la vez".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Llamar las cosas por su nombre no va con el estilo de Greenspan, quien ha sostenido más de una vez: </w:t>
      </w:r>
      <w:r>
        <w:rPr>
          <w:rFonts w:cs="Times New Roman" w:ascii="Times New Roman" w:hAnsi="Times New Roman"/>
          <w:b/>
          <w:szCs w:val="24"/>
        </w:rPr>
        <w:t xml:space="preserve">"Dedico mucho tiempo a tratar de esquivar las preguntas y me preocupa terriblemente que pueda terminar siendo demasiado clar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No obstante su nivel de injerencia, Greenspan niega cualquier influencia sobre el comportamiento bursátil mundial. </w:t>
      </w:r>
      <w:r>
        <w:rPr>
          <w:rFonts w:cs="Times New Roman" w:ascii="Times New Roman" w:hAnsi="Times New Roman"/>
          <w:b/>
          <w:szCs w:val="24"/>
        </w:rPr>
        <w:t xml:space="preserve">"Dado el gran tamaño de los mercados, ninguna persona podría afectarlos de una forma fundamental", </w:t>
      </w:r>
      <w:r>
        <w:rPr>
          <w:rFonts w:cs="Times New Roman" w:ascii="Times New Roman" w:hAnsi="Times New Roman"/>
          <w:szCs w:val="24"/>
        </w:rPr>
        <w:t xml:space="preserve">asegur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octor en Economía de la Universidad de Nueva York, sus primeros pasos en política los dio como asesor de Richard Nixon, en la campaña de 1968, y poco a poco logró situarse en cargos económicos claves, llegando a presidir el Council of Economic Advisors del Presidente Gerald Ford. Fue nombrado por primera vez presidente de la FED por Ronald Reagan, en 1987, continuó en el cargo durante el gobierno de George Bush, y fue ratificado en febrero de 1996 por el Presidente Bill Clinton, por un período de cuatro años. "Los políticos y sus asesores pueden ir y venir. Greenspan y su ceño fruncido continúan hacia la eternidad", sostuvo The Economis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Detrás de su obsesión por los números, se encuentra el deseo declarado de terminar con la inflación, tanto así, que desde que asumió en 1987 acuñó una frase que lo acompaña hasta hoy: </w:t>
      </w:r>
      <w:r>
        <w:rPr>
          <w:rFonts w:cs="Times New Roman" w:ascii="Times New Roman" w:hAnsi="Times New Roman"/>
          <w:b/>
          <w:szCs w:val="24"/>
        </w:rPr>
        <w:t>"La inflación destruye las economías".</w:t>
      </w:r>
      <w:r>
        <w:rPr>
          <w:rFonts w:cs="Times New Roman" w:ascii="Times New Roman" w:hAnsi="Times New Roman"/>
          <w:szCs w:val="24"/>
        </w:rPr>
        <w:t xml:space="preserve"> Un segundo aspecto que lo mueve a actuar es la política fiscal. Un amigo de Greenspan dijo a la revista Time en una oportunidad que, "Alan se fascina con los presupuestos. Dice que son el sistema nervioso central de la política american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unque es reconocido por sus habilidades, durante el mandato de Clinton el presidente de la FED ha recibido críticas respecto de su exceso de cercanía al Mandatario. Sin embargo, los políticos no impresionan a Greenspan. En 1988 tuvo el coraje para subir las tasas de interés en vísperas de la convención republicana. Acto seguido, llegaron las críticas que lo acusaban de sufrir de una paranoia inflacionista y le exigían una política más acorde con los intereses del merca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omo consecuencia de ese tipo de decisiones, el ex Presidente George Bush se remueve en su asiento cada vez que le mencionan su nombre. Quizás porque nunca podrá olvidar el 30 de julio de 1992, cuando la Casa Blanca anunció que la economía había crecido un modesto 1,4 %. Si hasta entonces las posibilidades de Bush de ser reelecto eran pocas, a partir de ese día llegaron a ser prácticamente nulas. Greenspan, pese a su militancia republicana, se negó a rebajar las tasas de interés para reactivar el aparato productivo y mejorar el ánimo de los votantes. "Greenspan tiene los dos ingredientes que lo convierten en la persona perfecta para el cargo: es un buen técnico cuando se trata de analizar datos económicos y tiene un excelente manejo político", dijo un economista de Norwest Corp.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o por nada ha sobrevivido un crash económico, la guerra del Golfo y varias elecciones presidenciales", agreg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comienzos de 1994, inauguró la modalidad de anunciar públicamente las determinaciones de las trascendentales y periódicas reuniones de la FE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ediante ese simple acto, Greenspan se convirtió en el amo y señor de la FED y en el principal centro de atención -y de especulación- de los mercados. Empezaron, entonces, los cálculos y las adivinanzas en un desesperado intento de los inversionistas por tratar de adelantarse al próximo movimiento de tasas. "No tenemos idea de cómo piensa, porque él cree que su trabajo es mantenerse en el misterio", se quejan los analist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l ritmo de Greenspan</w:t>
      </w:r>
    </w:p>
    <w:p>
      <w:pPr>
        <w:pStyle w:val="Normal"/>
        <w:jc w:val="both"/>
        <w:rPr>
          <w:rFonts w:ascii="Times New Roman" w:hAnsi="Times New Roman" w:cs="Times New Roman"/>
          <w:szCs w:val="24"/>
        </w:rPr>
      </w:pPr>
      <w:r>
        <w:rPr>
          <w:rFonts w:cs="Times New Roman" w:ascii="Times New Roman" w:hAnsi="Times New Roman"/>
          <w:szCs w:val="24"/>
        </w:rPr>
        <w:t xml:space="preserve">Desde que se desató la crisis asiática, con periodicidad casi mensual, el presidente de la Reserva Federal de Estados Unidos (FED), Alan Greenspan, ha golpeado los mercados con sus palabras. A continuación, extractos de las intervenciones del timonel de la FED que han causado mayor impacto sobre el índice de acciones industriales de Wall Street, Dow Jones. No hay que olvidar que la caída en un punto del Dow Jones equivale a la pérdida de un 1 % del PIB estadounidense. </w:t>
      </w:r>
    </w:p>
    <w:p>
      <w:pPr>
        <w:pStyle w:val="Normal"/>
        <w:jc w:val="both"/>
        <w:rPr>
          <w:rFonts w:ascii="Times New Roman" w:hAnsi="Times New Roman" w:cs="Times New Roman"/>
          <w:b/>
          <w:b/>
          <w:szCs w:val="24"/>
        </w:rPr>
      </w:pPr>
      <w:r>
        <w:rPr>
          <w:rFonts w:cs="Times New Roman" w:ascii="Times New Roman" w:hAnsi="Times New Roman"/>
          <w:b/>
          <w:szCs w:val="24"/>
        </w:rPr>
        <w:t xml:space="preserve">- "La actual posición de la política deberá ser cambiada en un momento dado, pero, por ahora, el crecimiento de la demanda parece haberse moderad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2 de julio de 1997. El Dow Jones subió 1,96 %.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La evolución de los mercados laborales sugiere que la economía se encuentra en un camino insostenible... "; "sería irrealista esperar que los mercados sigan mostrando ganancias de magnitud similar a la de los últimos dos añ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8 de octubre de 1997. El Dow Jones cayó un 1,02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Hasta la fecha, sólo hemos experimentado los vientos periféricos de la crisis asiática... La probabilidad de que veamos precios más bajos sobre los bienes importados podría dar un respiro frente a las presiones inflacionaria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9 de enero de 1998. El Dow Jones subió 0,73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Persisten nubarrones de tormenta sobre el Pacífico Occidental".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4 de febrero de 1998. El Dow Jones cayó un 0,48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La historia nos dice que habrá una corrección de una dimensión significativa. Y de hecho, la historia está salpicada de contracciones periódicas y no tengo duda de es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22 de julio de 1998. El Dow Jones cayó 0,67 %.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No es creíble que Estados Unidos pueda permanecer como un oasis de prosperidad, sin ser afectado por un mundo que está experimentando un incremento considerable de estré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4 de septiembre de 1998. Estas palabras fueron interpretadas como un pre anuncio de reducción de las tasas de interés y el Dow Jones subió 4,98 %, la mayor alza de Wall Street en toda su historia.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hyperlink r:id="rId47">
        <w:r>
          <w:rPr>
            <w:rStyle w:val="InternetLink"/>
            <w:rFonts w:cs="Times New Roman" w:ascii="Times New Roman" w:hAnsi="Times New Roman"/>
            <w:szCs w:val="24"/>
          </w:rPr>
          <w:t>http://www.engels.org/marxismo/marxis4/Mar_6_2a.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Mayo 199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Una nueva etapa en la crisis capitalista</w:t>
      </w:r>
    </w:p>
    <w:p>
      <w:pPr>
        <w:pStyle w:val="Normal"/>
        <w:jc w:val="both"/>
        <w:rPr>
          <w:rFonts w:ascii="Times New Roman" w:hAnsi="Times New Roman" w:cs="Times New Roman"/>
          <w:szCs w:val="24"/>
        </w:rPr>
      </w:pPr>
      <w:r>
        <w:rPr>
          <w:rFonts w:cs="Times New Roman" w:ascii="Times New Roman" w:hAnsi="Times New Roman"/>
          <w:szCs w:val="24"/>
        </w:rPr>
        <w:t>Por Ted Grnt</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Del tifón en el Sudeste Asiático, Norteamérica y Europa han sentido apenas una brisa. Esta es en resumidas cuentas, la opinión oficial sobre la crisis financiera que ha deparado pérdidas en la zona considerada hasta ahora la más dinámica de la economía mundial. Es una opinión confortable, pero no inverosímil y tampoco es la única posibilidad". (Financial Times, 2/1/98)</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Temores crecientes ante la reces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Poco después del crash bursátil de octubre de 1997, Alan Greenspan, jefe de la Reserva Federal de EEUU, pronunció un discurso en una cena de caridad en el que aseguraba a los ilustres invitados que todo estaba bien y la economía americana estaba "impresionante".</w:t>
      </w:r>
      <w:r>
        <w:rPr>
          <w:rFonts w:cs="Times New Roman" w:ascii="Times New Roman" w:hAnsi="Times New Roman"/>
          <w:szCs w:val="24"/>
        </w:rPr>
        <w:t xml:space="preserve"> Las optimistas declaraciones de Greenspan, Clinton y otros tras el crash eran previsibles, imaginan que la causa de la crisis es subjetiva, debido al ambiente entre los inversores ("confianza"). Lo que no sabían los invitados de Greenspan es que, incluso mientras estaba hablando, un ayudante estaba pasándole subrepticiamente datos sobre el estado del mercado, así podría considerar el efecto de cada una de sus palabras. Este pequeño detalle en sí mismo es suficiente para mostrar el extremo nerviosismo de la burguesía americana. Más tarde la bolsa se recuperó, principalmente por el gran número de pequeños inversores que fueron persuadidos para comprar acciones en un mercado decadente, después que los grandes monopolios hubiesen vendido ya sus acciones días antes, esta recuperación, sin embargo tiene un carácter inestable y tempo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caída de Wall Street, a pesar de todos los intentos de restarle importancia fue seria. Históricamente, el Dow Jones cambia diariamente entre el 1 y 2 por ciento. El lunes 27 de octubre sufrió una caída del 7 por ciento, la doceava peor caída de su historia, aunque menor que el espectacular crash de octubre de 1987. La subida del martes fue del 4,7 por ciento, un buen paso adelante, que sin embargo no recuperó el terreno perdido. A pesar de esto las acciones de EEUU siguen sobrevaloradas en extremo. Este hecho en sí mismo es suficiente para asegurar una nueva caída más severa en el futuro, y probablemente no demasiado lej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mpresionados como nunca, los economistas del denominado "nuevo paradigma", rápidamente decidieron que el crash era una "sobre-reacción". ¡No hay nadie más ciego que el que no quiere ver! Esgrimen que el perjuicio será insignificante ya que sólo el 4 por ciento de las exportaciones estadounidenses va a Indonesia, Tailandia, Malasia y Filipinas. La única razón para el crash según ellos es la sobrevaloración de la bolsa. Según Stephen Roach, economista de Morgan Staley Dean Witter: "No cuesta mucho descarrilar un mercado que ha ido a la luna". (Time magazine, 10/11/9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all Street decidió que el crash era una "cosa del mercado", exclusivamente causado por el elevado valor de las acciones y que no tenía nada que ver con la economía real. Es verdad que la manía de comprar y vender acciones tiene una dinámica propia, separada y aparte de la economía real. Sin embargo, no es verdad que las dos cosas estén totalmente separadas y que una no pueda tener efecto sobre la otra. Las inquietudes sobre el estado de la economía real, en determinadas condiciones, pueden traducirse en pánico por vender y comprar en la bolsa. En una lógica perversa, cuando el desempleo cae en EEUU, las acciones también caen. Este hecho es en sí una contundente confirmación de que los intereses de los trabajadores y los capitalistas son completamente antagónicos. La noticia de más empleos es buena para los trabajadores y parados, pero es tomada como mala noticia para los propietarios de acciones, preocupados porque el menor desempleo conduzca a una presión para subir los salarios y (supuestamente) los precios; también es verdad a la inver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risis bursátil y reces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ientras no toda crisis bursátil conduce a una recesión, en determinadas circunstancias, una cosa puede conducir (con la demora de algunos meses) a la otra. Desarrollaremos esto más tard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Tras el shock inicial, los capitalistas templaron sus nervios. Por todos los lados vemos declaraciones de aliento, Clinton nos recuerda que "las bases de la economía americana están sanas", "no hay motivos para pensar que la bolsa estadounidense vaya a encaminarse hacia la baja". Según el economista Allen Sinai de Primark Decision Economics, "la economía USA no va a ser golpeada por la crisis asiática". Y por último </w:t>
      </w:r>
      <w:r>
        <w:rPr>
          <w:rFonts w:cs="Times New Roman" w:ascii="Times New Roman" w:hAnsi="Times New Roman"/>
          <w:b/>
          <w:szCs w:val="24"/>
        </w:rPr>
        <w:t>Alan Greenspan, el mismo hombre que advertía hace doce meses de la "irracional exuberancia" de la bolsa se apresuró a tranquilizar los nervios de Wall Street. "Nuestra economía ha gozado de un largo período de buen crecimiento económico, unido no casualmente a una baja inflación. La Reserva Federal está dedicada a prolongar este rendimient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s interesante comparar estas tranquilizadoras opiniones con los discursos realizados por los economistas y políticos burgueses, antes, durante e incluso después del gran crash de Wall Street de 192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presentantes de los treinta y cinco grandes empresas de información bursátil se reunieron en las oficinas de Hornblower and Weeks y hablaron con la prensa sobre la marcha de la bolsa, describiéndola como ‘fundamentalmente fuerte’ y que estaba ‘técnicamente en las mejores condiciones que ha estado en meses’. Era opinión unánime de todos los allí presentes, que lo peor había pasado. La firma anfitriona envió una carta al mercado en la cual afirmaba que ‘comenzando con el comercio, hoy el mercado debería poner la base para el avance constructivo que creemos caracterizará los años 30’. Charles E. Mitchell anunció que el problema era ‘puramente técnico’ y los ‘cimientos permanecían intactos’". (J. K. Galbraith, The Great Crash 192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ugene M. Stevens, Presidente del Continental Illiniois Bank dijo: No hay nada en la situación de los negocios para justificar el nerviosismo’. Walter Teagle dijo que no se ha producido un ‘cambio fundamental’ en los negocios del petróleo para justificar tal preocupación’. Charles M. Schwab afirmó que los negocios del acero han conseguido ‘avances fundamentales’ para conseguir la estabilidad y agregó que esta ‘situación de fortaleza era responsable de la prosperidad de la industria’. Samuel Vauclain, Presidente de Baldwin Locomotive Works, declaró que ‘los cimientos son fuertes’, el Presidente Hoover dijo que ‘los negocios fundamentales del país, es decir, la producción y distribución de mercancías, es una base próspera y fuerte". (Ibí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descripción de Galbraith del ambiente de Wall Street tras el crash inicial parece que ha sido escrito ay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asi todos creían que la plegaria celestial había pasado y que ahora podría reanudarse la especulación seria. Los periódicos estaban llenos de perspectivas bursátiles para la siguiente semana, las acciones volvían a ser baratas y por consiguiente existía una fuerte demanda de compra, numerosos relatos de las agencias de corretaje, algunos de ellos inspirados, tuvieron el fabuloso efecto de incrementar el volumen de órdenes de compra, que se iban amontonando incluso antes de la apertura de la bolsa. El lunes, en una campaña orquestada de propaganda en los periódicos, las empresas de bolsa animaban a recuperar la cordura en los negocios rápidamente. ‘Creemos’, decía una empresa, ‘que el inversor que persigue seguridad en este tiempo, un instinto que es siempre una condición de inversión prudente, debería hacerlo aún con más confianza’. El lunes comenzó el auténtico desastre". (Ibí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tiempos pueden haber cambiado, pero el sistema y la mentalidad de sus representantes es exactamente la misma. La efectividad de este tipo de discursos terapéuticos en prevenir una recesión es la misma que la del hechizo del curandero para curar el cáncer. Greenspan, olvida sus primeros avisos, y ahora dice que la caída en el valor de las acciones es un "acontecimiento saludable". Pasa por alto el hecho de que hace un año cuando públicamente advertía de la "irracional exuberancia", el índice Dow Jones había alcanzado la marca récord de 5.000, antes del presente crash había alcanzado los 8.000, e incluso ahora permanece por encima de los 7.000. Esta situación sigue siendo un desafío a las leyes económicas de la gravedad, además el aumento de órdenes de compra le empujará más al alza, preparando el camino para nuevas y más catastróficas caídas. Greenspan es evidentemente consciente de esto, pero en determinadas circunstancias la discreción es la mejor forma de val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mo un encantador de serpientes Greenspan llevó al mercado a un estado catatónico con sus palabras. ¿O acaso los inversores estaban simplemente exhaustos? (Time Magazine, 10/11/97). Indudablemente el último factor fue más importante que el primero, pero al igual que los salvajes primitivos cuyas vidas están amenazadas por fuerzas invisibles e incomprensibles, la burguesía está también preparada para creer en milagros. Es verdad que la actual situación tiene diferencias importantes con 1929, pero decir esto es decir muy poco. Cada período del capitalismo tiende a ser diferente a cualquier otro período, una vez dicho esto, la historia de los ciclos económicos y crash bursátiles presentan fenómenos similares. La diferencia con el período actual es esencialmente que el nivel de desarrollo del capitalismo es mucho mayor, cada vez se ven afectadas más sumas de capital, y la escala potencial para el desastre es mayor. The Economist, en su Informe del mundo, 1998, señal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ara finales de 1998 la industria de sociedades de fondos inmobiliarios dirigirá más fondos que los existentes en todo el sistema bancario americano, cerca de 4.6 billones de dólares. El sector de fondos inmobiliarios tiene más de la mitad de sus activos en acciones, unos treinta millones de americanos poseen ahora acciones, comparado con los tres millones de antes de la segunda guerra mundi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capitalización del mercado de valores americano ha aumentado por encima de los 9 billones de dólares, un nivel igual al 115% del PIB comparado con la anterior cima, el 82% en 1929, en sesenta años sólo ha variado un 4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situación de la bolsa USA tiene muchas similitudes a la situación en vísperas de 1929. Los valores de las acciones en la bolsa de Nueva York están sobrevaloradas en extremo, y existe un gran nivel de endeudamiento. Aunque en la actualidad los economistas afirman que la crisis bursátil no afecta a la economía real, esto está lejos de la realidad. Una crisis en la economía real puede provocar un crash en la bolsa, pero en determinadas circunstancias, el proceso puede producirse a la inversa, como vimos en 1929. El hecho de que la burguesía se las haya arreglado para eludir una recesión a gran escala tras el crash de 1987, ha creado una equívoca sensación de seguridad. Los economistas burgueses defensores del llamado Nuevo Paradigma Económico toman esta situación como una norma, igual que los generales durante la segunda guerra mundial que la imaginaban como una lucha en las trincher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e optimismo superficial carece de una base real, aunque es imposible predecir con un grado de certeza las alzas y bajas de la bolsa, es perfectamente posible predecir la inevitabilidad de una nueva crisis incluso más severa en los próximos meses, finalizando en un crash serio en un determinado momento. Es extremadamente dudoso que los llamamientos a la calma, basados en unas "supuestas bases fuertes", tengan el mismo efecto sobre los pequeños inversores en vísperas de una caída seria, cuando sea más evidente que la situación no está bien en absoluto. En tales condiciones, un crash bursátil en América tendría serias consecuencias en el mercado interno, y por consiguiente en el mercado mundial, la inversión sufriría una profunda caída provocando una reces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economía U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uánto hay de verdad en las tranquilizadoras promesas sobre la "solidez" de la economía USA? El actual boom ha durado ya seis años y medio (en EEUU), bastante largo para los niveles de la posguerra, y existen algunos índices que sugieren que aún queda algo de vida en el. Las ventas de casas están creciendo todavía en su tasa más alta en diecinueve años; la tasa de inflación fue del 1,4 por ciento durante el último trimestre, menos de la mitad que la tasa de 1996. A pesar de la victoria de los trabajadores de UPS en verano, y los avisos de economistas como Stephen Roach de una "reacción obrera", los costes salariales siguen manteniéndose, durante el tercer trimestre de 1997 aumentaron sólo el 0,8 por ciento, y el desempleo ha caído al nivel más bajo durante una generación. Los beneficios empresariales permanecen altos superando las estimaciones trimestrales por decimonovena vez, y el gobierno informó que el déficit presupuestario del año fiscal 1997 se redujo a 22.600 millones de dólares, el menor desde 1974 y mejor de lo esper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déficit presupuestario se ha reducido por un lado debido al crecimiento económico y a los mayores ingresos por impuestos, y por el otro al recorte en los gastos del sistema de welfare, que ha afectando a los sectores más pobres y depauperados de la sociedad americana. Se calculaba que las ganancias de capital del sector de sociedades de inversión y programas de compra de acciones estimulará los ingresos por impuestos en más de 100.000 millones de dólares y empujará los gravámenes fiscales del PIB por encima del veinte por ciento, la tercera vez en la historia americana si excluimos el tiempo de guerra. Esto podría suponer que el déficit presupuestario federal bajase del 0,5% del PIB, la sexta parte de Alemania, Gran Bretaña o Francia. Pero tras estas idílicas imágenes existe el oculto temor de que esta situación no pueda durar. Clinton sueña con liquidar el déficit presupuestario, como el resto de sus amigos europeos, pero una nueva recesión echará abajo todo el esquem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economistas burgueses serios como Stephen Roach han admitido lo que los marxistas afirmamos hace un tiempo, que el actual boom se ha logrado a expensas de la clase obrera, del aumento colosal de la explotación para generar enormes beneficios a costa de los nervios y extenuación física de los trabajadores con largas y duras jornadas laborales en malas condiciones a cambio de bajos salarios. Marx lo describió como plusvalía absoluta: las horas extraordinarias, trabajar los fines de semana, sin vacaciones, dos o tres empleos, etc., y plusvalía relativa, la intensificación de la explotación a través de la presión en los ritmos de trabajo, aumento de la productividad en menos horas de trabajo et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e es el secreto de la "explosión de productividad" que ha tenido lugar, y no sólo en EEUU. Pero esto tiene sus límites, por un lado existe un límite físico; sólo hay 24 horas en el día y los nervios y fortaleza muscular del trabajador pueden utilizarse durante un tiempo determinado. La insoportable tensión puesta sobre los trabajadores y sus familias está atizando un descontento colosal, frustración y furia que en un cierto momento provocará una reacción. La huelga de UPS fue sólo un anticipo de esto, si el boom se extiende durante un período más, bajando el desempleo, inevitablemente conducirá a nuevas huelgas, donde los trabajadores se esforzarán por ganar lo que han perdido en el último período. Esto tendrá un efecto sobre los márgenes de beneficio en un estrecho mercado donde no es posible aumentar los precios. La presión de las importaciones baratas de Asia agravará la situación, e inevitablemente conducirá a la exigencia de demandas proteccionistas por parte de los manufactureros american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su libro La muerte de la economía, Paul Ormerod señala los efectos de un colapso en los valores de la bolsa en una economía con un alto nivel de deud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propio Keynes, en un párrafo del capítulo final de la Teoría General, reconocía la importancia de las fluctuaciones en el valor de la bolsa sobre el gasto del consumidor, particularmente en los Estados Unidos. Afirmaba que, en especial si la gente ha pedido prestado dinero para comprar acciones, la caída de las bolsas podría intensificar una recesión. Pero no utilizó este argumento con la fuerza suficiente en el debate sobre el efecto Pigo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economista americano James Tobin reavivó esa idea hace diez años, y Edmond Malinvaud, un distinguido economista francés, que recientemente ha avisado a la Comisión Europea sobre los peligros prácticos de tal efecto en las actuales circunstancias. Pero en general, los economistas teóricos han ignorado este punto, a pesar de su relevancia en estas circunstancias, y en particular en aquellas economías donde los niveles de deuda son mayores en relación a los ingresos, Japón, América y Gran Bretaña son los principales ejempl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uanto más baja es la tasa de inflación peor es la situación de los deudores. Si la inflación se convierte en negativa y el nivel de los precios cae, el problema se agudiza. Y potencialmente se agrava más en la actualidad por el hecho de que los precios de muchos de los fondos que poseen la gente y las empresas, como los depósitos bancarios, no están fijados en términos monetarios. Comparado con los años treinta, por ejemplo, mucha más gente posee casas, cuyos precios pueden caer tanto como suben". (Paul Ormerod, The Death of Economics).</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cluso dejando a un lado la cuestión de Asia, tras seis años y medio, el boom en los EEUU probablemente estaría cerca de su fin. El boom bursátil, que favorece la especulación sin freno y la consecuente sobreproducción, son elementos que precisamente pueden verse en el pico del ciclo económico, justo antes de una recesión. Esto ya fue señalado muchas veces por Marx, y los más perspicaces economistas burgueses también lo comprende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o incluso si esa cadena de acontecimientos nunca ocurriese, algunos analistas creen que los EEUU están encaminándose hacia una recesión, o una caída severa en 1998. Si están en lo cierto, el hundimiento del lunes habría sido el primer disparo del arco proverbial, junto a otros que le seguirán. Aquellos que rápidamente despacharon la caída de la bolsa y están ahora alardeando de comprar, en el fondo podrían encontrarse con que están equivocados". (Time magazine, 10/11/0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Un factor es el nivel de endeudamiento de los consumidores en EEUU. Según Ron Reuss, economista de Piper Capital Management de Minneapolis, la mitad de las unidades familiares con menos de 50.000 dólares de ingresos anuales tienen una deuda no hipotecaria igual al 24 por ciento de su sueldo neto, algo que nunca ha sido tan alto. Esta situación se está expresando ya en el aumento de bancarrotas y el crecimiento más lento del crédito al consumo, que está ahora sólo el 5% anual, comparado a la cifra más normal del 10-15% en un boom. En este y otros aspectos para muchos trabajadores el actual boom lo sienten como una recesión. Dado el elevado número de créditos al consumo y el de ciudadanos norteamericanos que ahora tienen parte de su riqueza en acciones (diez veces más que antes de la guerra), una bajada en los valores de las acciones tendrá un gran impacto en los gastos del consumidor, precisamente en un momento que la economía USA está desacelerándose (todo el mundo está de acuerdo en eso) y se enfrenta a una gran afluencia de importaciones baratas de Asia, que afectarán a los precios y márgenes de beneficios, y por tanto la inversión, la fuerza motora fundamental del boom. De hecho, el principal estímulo para la inversión productiva en la economía USA ha procedido del sector informático, que ya se ha mostrado extremadamente volátil y vulnerable a las turbulencias bursátiles. Está por ver si la rentabilidad de la industria informática podrá sobrevivir mucho tiempo en las nuevas condiciones, y dado el enorme peso específico de este sector actualmente en EEUU, emplea a más de nueve millones de personas, más que el acero o el automóvil, una recesión aquí rápidamente se transmitiría al resto de la economía USA y mundi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das las habladurías sobre la "fortaleza" de la economía USA pasan por alto la cuestión fundamental: los efectos del desarrollo mundial en los EEUU. Hugh Johnson, responsable de inversiones estratégicas de la firma de corretaje First Albanya advierte: "Siempre es de sabios tomar en serio los mensajes de los mercados. El mensaje es que la actual crisis en el Sudeste Asiático afectará no sólo a las economías asiáticas sino también a los EEUU". El nerviosismo de un sector de la burguesía americana se expresaba en The Wall Street Journal el 30 de diciembre de 1997; tras señalar debidamente que la mayoría de los economistas eran optimistas ante las perspectivas de la economía americana, el artículo señal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ún la nota pesimista, los pronósticos son fatales al predecir incluso momentos decisivos incluso en tiempos normales, es probable hacerlo incluso peor cuando las viejas normas están cambiando. Además los modelos de pronóstico tienden a elaborar suposiciones que la gente cree racionales mientras los acontecimientos actuales están a menudo conducidos por oleadas de irracionalidad, tales oleadas son las que preocupan a los pesimist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ún desconocemos partes de la historia: cuanto durará la crisis y hasta donde se extenderá en los países desarrollados. Ha pasado de Tailandia a Indonesia y Corea del Sur. Y la especulación nerviosa, en las recientes semanas se ha extendido a Hong Kong, Taiwan, China, Rusia, Ucrania y Brasi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ce un año los inversores en EEUU y en otras zonas veían las economías "emergentes" como un sitio atractivo para invertir. Ahora, muchos están escapando, causando con esto la devaluación de las monedas y la subida de los tipos de interés en muchos de estos países. Otro shock, como una falta de pago surcoreana, podría hundir más las monedas y aumentar los intereses, subiendo los costes de capital y ralentizando el crecimiento en la mayoría del mundo desarrollado. La economía USA sería la más afectada porque los países en vías de desarrollo juntos absorben una cuarta parte de las exportaciones american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incipiente recesión de Japón, probablemente profundizará, y reducirá las mercancías europeas y americanas vendidas allí. Y los problemas de los bancos japoneses, que incluyen seis de los diez más grandes del mundo, exacerban las preocupaciones. Si los burócratas japoneses no manejan el problema hábilmente, los aprensivos directivos de occidente tienen poca confianza en ellos, las repercusiones podrían ser enorm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conjunto del sistema bancario depende de que los principales bancos del mundo se doten mutuamente de miles de millones de dólares para préstamos a corto plazo, extendidos con la confianza de una rápida devolución. Si un banco importante fracasa en Japón, y se manejara mal podría trastornar el flujo de pagos y hacer que el sistema se agarrotara, el equivalente financiero de un golp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Nadie está prediciendo ese desastre, pero el Presidente de la Reserva Federal, Alan Greenspan está profundamente preocupado. Jeffrey Shafer, un ex funcionario de la tesorería de Clinton, dice que si aún estuviera en su antiguo trabajo, ‘estaría en vela toda la noche preocupado sobre una caída mayor de los bancos en Asia, especialmente en Jap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in del "modelo asiátic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intentos de la burguesía de negar importancia a la crisis en Asia rozan lo cómico. Antes exageraban la importancia de Asia y ahora tratan de minimizarla. Sin embargo la importancia de esta región se demuestra en que el 60-65% del crecimiento de la producción mundial entre 1990 y 1995 procedió de esta zona. Fue esto precisamente lo que evitó que la recesión mundial de 1990-1992 se convirtiese en una depresión, por tanto esgrimir que una recesión en Asia no tendría efectos en la economía mundial es chocar contra los hech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sta ahora esto no ha ocurrido, incluso no está teóricamente excluido que siguiendo la crisis bursátil la economía norteamericana se pudiese recuperar algo, y el boom pudiese chisporrotear durante otros dieciocho meses o dos años, aunque con tasas más bajas de crecimiento, sin embargo, este escenario "optimista" no es en absoluto cierto. Según pasan los meses, las voces expresando alarma están sonando con más fuerza, incluso The Economist, el más optimista de los portavoces del "capitalismo liberal", no puede ocultar sus más profundos presentimientos sobre las perspectivas para la economía mundial. En su editorial del 20/12/97, con el significativo título Asia y el abismo, admitía que ya era evidente que la extensión de la crisis a Corea del Sur y Japón tenía muy serias implicaciones para toda la economía mundi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uando la historia fue del norte hacia el este, a Corea del Sur y Japón, tomó un cariz más serio. Contrariamente a la idea popular, estos son dos de los países más grandes de la economía mundial, y también dos de los mayores importadores del mundo, además de enviar sus inversiones por todo el mundo, una calamidad financiera allí traería una caída a escala mundial o incluso una recesión. ¿Es eso probable? La respuesta, desgraciadamente, es que tal calamidad aún no puede excluirs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 divertido seguir las vueltas y giros de los economistas burgueses, su lucha para explicar los acontecimientos en Asia donde no hace mucho veían el "nuevo renacer capitalista". A la vuelta de sus negociaciones en Corea del Sur, el director del FMI, Michel Camdessus admitía: "El modelo asiático está pasado de moda". En realidad no había nada nuevo en la ola de inversiones en el Sudeste Asiático. A este respecto la burguesía manifestó la misma infantil superstición que aquellos que creen que hay una olla de oro al final de cada arcoír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cada período del desarrollo capitalista, desde el siglo XVI en adelante, el capitalismo siempre ha abierto nuevos mercados, comenzando con el "descubrimiento" del Nuevo Mundo. El saqueo de América del Sur proporcionó oro y plata que abasteció el período inicial de desarrollo capitalista en Europa. Más tarde en los siglos XVII y XVIII vimos el desarrollo de las colonias en Asia, Africa y América y los comienzos de la división mundial del trabajo que fue intensificada en el siglo XIX con la "apertura" de China (a través de las Guerras del Opio). Engels hizo referencia a las exageradas ilusiones de los manufactureros algodoneros de Lancashire en las ilimitadas perspectivas del mercado Chino (que posteriormente finalizó con sobreproducción y recesión). Más tarde vimos la fiebre del oro en California, el desarrollo de Australia, Rus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arx explicó hace tiempo que la burguesía es capaz de "resolver" sus crisis, pero sólo a costa de preparar nuevas y más profundas en el futuro. Una de las formas en la cual conseguían esto era precisamente aumentando su participación en el comercio mundial. La historia de las dos pasadas décadas es un testimonio gráfico de lo correcto de esta observación. En una entrevista con Camdessus en El País (1/12/97), le preguntaban si el modelo asiático, "basado en las exportaciones masivas y la absorción de inversiones extranjeras" que era supuestamente "un paradigma" había finalizado, su respuesta fue un modelo de humor inconscien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modelos económicos no son eternos. Hay momentos en los que son útiles y otros en los cuales, como el mundo evoluciona, se pasan de moda y tienen que ser abandonados. Unamuno solía decir que utilizaba sus ideas como sus botas, las utilizaba y después las tiraba. Debemos hacer lo mismo con los modelos económic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a asombrosa franqueza por no decir cinismo, revela con exactitud la verdadera actitud de la burguesía hacia la "teoría económica" que actualmente es menos útil para ellos que un buen par de botas. Todos los denominados "paradigmas económicos" reflejan un intento desesperado de conseguir algún éxito, real o imaginario, para revivir el antiguo sueño de la clase capitalista y sus representantes ideológicos, que el ciclo de booms y recesiones ha terminado para siempre. La propensión para la autoilusión está directamente relacionada a los vertiginosos niveles alcanzados por la bolsa, rentabilidad, crecimiento económico y otros índices que están normalmente relacionados con la cumbre de un ciclo económico, justo antes de una caída. En palabras del proverbio, "la soberbia llega antes de la caída", y si esta llega, "cuanto mayor sea la caída más dura será".</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  </w:t>
      </w:r>
      <w:hyperlink r:id="rId48">
        <w:r>
          <w:rPr>
            <w:rStyle w:val="InternetLink"/>
            <w:rFonts w:cs="Times New Roman" w:ascii="Times New Roman" w:hAnsi="Times New Roman"/>
            <w:szCs w:val="24"/>
          </w:rPr>
          <w:t>http://www.larouchepub.com/spanish/lhl_articles/2001/NacionesYa.html</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critos y discursos de Lyndon LaRouch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 que cada nación debe hacer ya</w:t>
      </w:r>
    </w:p>
    <w:p>
      <w:pPr>
        <w:pStyle w:val="Normal"/>
        <w:jc w:val="both"/>
        <w:rPr>
          <w:rFonts w:ascii="Times New Roman" w:hAnsi="Times New Roman" w:cs="Times New Roman"/>
          <w:szCs w:val="24"/>
        </w:rPr>
      </w:pPr>
      <w:r>
        <w:rPr>
          <w:rFonts w:cs="Times New Roman" w:ascii="Times New Roman" w:hAnsi="Times New Roman"/>
          <w:szCs w:val="24"/>
        </w:rPr>
        <w:t>por Lyndon H. LaRouche, J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rtículo aparecido el 27 de septiembre de 1998 en Resumen Ejecutivo, No.19, primera quincena de octubre de 199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s naciones del mundo cargan en la actualidad con lo que se calcula moderadamente que han de ser más de 100 billones de dólares, en valor nominal, de "derivados" y otros instrumentos financieros ficticios semejantes, lo mismo contables que extracontables. Esta montaña de papel ficticio se desgaja ahora sobre las instituciones financieras y monetarias del mundo. Si esa barbaridad de títulos ficticios no se expurga de los libros muy, pero muy pronto, el resultado va a ser la desintegración caótica total de los sistemas monetarios y activos financieros públicos y privados que hay en el mundo. No hay en toda la historia moderna una catástrofe económica que se equipare con el desastre mundial que, a menos que se le salga al paso, azotará al mundo en cosa más probablemente de semanas que de mes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gún las reglas del juego, del modo que las entienden Alan Greenspan, jefe de la Reserva Federal de los Estados Unidos, y otros malhechores de los gobiernos e instituciones financieras de todo el mundo, la única alternativa es una hiperinflación temeraria, impulsada por la desesperación, como la que trituró a la Alemania de Weimar en 1923. Esta ha sido la estupidez que, al impulso de la desesperación, el gobierno de Japón ha cometido desde fines de 1997. Y si se llevan a la práctica las proposiciones recientes de medios como el que rodea al primer ministro de la Gran Bretaña, Tony Blair, o aun las proposiciones cautamente semejantes de los amigos de Helmut Schmidt, ex canciller de Alemania, tendrán efectos semejantes a los de las medidas que tomara el gobierno de Obuchi en Japón o, más recientemente, el histérico Alan Greenspan de Wall Stre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n tales circunstancias, las ambigüedades engañosas, a veces llamadas, por eufemismo, </w:t>
      </w:r>
      <w:r>
        <w:rPr>
          <w:rFonts w:cs="Times New Roman" w:ascii="Times New Roman" w:hAnsi="Times New Roman"/>
          <w:b/>
          <w:szCs w:val="24"/>
        </w:rPr>
        <w:t>"administración de la crisis"</w:t>
      </w:r>
      <w:r>
        <w:rPr>
          <w:rFonts w:cs="Times New Roman" w:ascii="Times New Roman" w:hAnsi="Times New Roman"/>
          <w:szCs w:val="24"/>
        </w:rPr>
        <w:t>, puede ser fatal para naciones enter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Ya no hay tiempo para seguir con esos titubeantes juegos pueriles llamados "administración de la crisis", que se ejemplifican en lo que acaba de salir a la luz, la semana pasada: el prolongado, hipócrita y temerario encubrimiento, por parte de Alan Greenspan, de la situación de Long Term Capital Management. Si al lector le ofenden los "escándalos sexuales" en el gobierno, entonces debe ordenarle a los gobiernos del mundo (al menos, a la mayoría de ellos) que dejen su juego masturbatorio favorito, la "administración de la crisis". Mientras tanto, agradezca que el mundo no se enfrenta a una guerra general, como la Segunda Guerra Mundial, bajo el mando de la clase de banqueros y políticos de cerebro entorpecido que recurren siempre a la "administración de crisis" en vez de enfrentar la realida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Hay que subrayar, en relación con esto, que lo que pasa por "administración de la crisis" en los gobiernos de nuestros días es producto de un severo desorden mental común entre las generaciones que dominan actualmente la mayoría de los puestos dirigentes en los gobiernos, los bancos y otras instituciones importantes. El síntoma fácilmente reconocible de este desorden mental es: "¡Yo en eso no me meto!", o: "Eso no puede ocurrir, porque yo, sencillamente, en eso no me meto". Entre los pacientes de esta enfermedad mental, el problema se reconoce en la forma de: "No tengo que encarar la realidad. Los que vivimos en la 'era de la información' simplemente podemos cambiar de canal". O, en otras palabras: "No tengo que encarar la realidad; siempre puedo leer otro periódico o unirme a un partido político que comparta mis ilusiones favorit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uando a esta enfermedad mental la acompañan delirios de vanidad napoleónica, puede expresarse, eufemísticamente, en que el paciente usa la expresión "administración de la crisis". Es un desorden que, en las circunstancias presentes, posiblemente resulte fatal para las naciones enteras cuyos gobiernos estén bajo la influencia de víctimas del mal de la "administración de la crisis". Ese resultado fatal pudiera hacerse sentir ya en cosa de semanas. Se acabó el tiempo para andar con titubeos.</w:t>
      </w:r>
    </w:p>
    <w:p>
      <w:pPr>
        <w:pStyle w:val="TextBody"/>
        <w:jc w:val="left"/>
        <w:rPr>
          <w:rFonts w:ascii="Times New Roman" w:hAnsi="Times New Roman" w:cs="Times New Roman"/>
          <w:sz w:val="24"/>
          <w:szCs w:val="24"/>
          <w:lang w:val="es-ES_tradnl"/>
        </w:rPr>
      </w:pPr>
      <w:r>
        <w:rPr>
          <w:rFonts w:cs="Times New Roman"/>
          <w:sz w:val="24"/>
          <w:szCs w:val="24"/>
          <w:lang w:val="es-ES_tradnl"/>
        </w:rPr>
      </w:r>
    </w:p>
    <w:p>
      <w:pPr>
        <w:pStyle w:val="Normal"/>
        <w:jc w:val="both"/>
        <w:rPr/>
      </w:pPr>
      <w:hyperlink r:id="rId49">
        <w:r>
          <w:rPr>
            <w:rStyle w:val="InternetLink"/>
            <w:rFonts w:cs="Times New Roman" w:ascii="Times New Roman" w:hAnsi="Times New Roman"/>
            <w:szCs w:val="24"/>
          </w:rPr>
          <w:t>http://www.usagold.com/gildedopinion/Greenspan.html</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06/07/0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oro y la libertad económ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r Alan Greensp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ta del redactor.- Puede sorprender a más de unos pocos devotos del oro enterarse de que tienen un amigo ideológico en nada menos que el presidente de la Reserva Federal Alan Greenspan. En efecto, a partir de los años cincuenta Greenspan fue un miembro incondicional del círculo intelectual interno de la Señora Ayn Rand. Una autocalificada “objetivista”, Rand predicó una visión fuertemente libertaria, aplicándola a la política y a la economía, así como a la religión y la cultura popular. Bajo su influencia, Greenspan escribió el primer número (o la primera edición) de lo que llegó a ser el “Boletín de Noticias Objetivistas” de amplia difusión. Cuando Gerald Ford lo designó para el Consejo de Consejeros Económicos, Greenspan invitó a Rand a su ceremonia de juramento. Incluso asistió a su entierro en 198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En 1967, Rand publicó su libro de no-ficción, “Capitalismo, el ideal desconocido”. En él, ella incluyó “El oro y la libertad económica” el ensayo de Alan Greenspan que aparece abajo. Sacado profundamente del mucho más largo “El misterio de la banca” de Murray Rothbard, </w:t>
      </w:r>
      <w:r>
        <w:rPr>
          <w:rFonts w:cs="Times New Roman" w:ascii="Times New Roman" w:hAnsi="Times New Roman"/>
          <w:b/>
          <w:szCs w:val="24"/>
        </w:rPr>
        <w:t>Greenspan argumenta persuasivamente en favor del patrón oro y en contra del concepto de un banco centr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Puede ser éste el mismo Alan Greenspan que hoy preside el banco central más importante de todos? Una vez más ustedes se podrían sorprender. R.W. Bradford escribe en la revista “Libertad” que, como presidente de la Reserva Federal Greenspan recomendó una vez a un comité del Senado que todas las regulaciones económicas deberían haber fijado esperanzas de vida. El senador Paul Sarbanes le acusó de “jugar con fuego, o de hecho lanzar gasolina al fuego” y le preguntó si favoreció una disposición similar en la autorización de la Reserva Federal. Greenspan respondió fríamente que lo hizo. “¿Quiere decir realmente -demandó el senador- que la Reserva Federal debería dejar de funcionar a menos que continuara afirmativamente?” “Eso es correcto, señor” respondió Greenspa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 xml:space="preserve">Bradford continúa, “El senador apenas podía creer lo que oía. “Ahora mi siguiente pregunta es ¿es su intención que el informe de esta audiencia debe ser que Greenspan recomienda una vuelta al patrón oro?” Greenspan respondió, “he estado recomendando eso durante años; no hay nada nuevo sobre eso. Significaría probablemente que sólo hay un voto en el Comité Federal del Mercado Abierto para eso, pero es el mí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dactor, “La Opinión Dorad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an http://www.usagold.com/gildedopinion/Greenspan.html para el artículo de Greenspan titulado “El oro y la libertad económica”.</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jc w:val="left"/>
        <w:rPr>
          <w:rFonts w:ascii="Times New Roman" w:hAnsi="Times New Roman" w:cs="Times New Roman"/>
          <w:sz w:val="24"/>
          <w:szCs w:val="24"/>
          <w:lang w:val="es-ES_tradnl"/>
        </w:rPr>
      </w:pPr>
      <w:r>
        <w:rPr>
          <w:rFonts w:cs="Times New Roman"/>
          <w:sz w:val="24"/>
          <w:szCs w:val="24"/>
          <w:lang w:val="es-ES_tradnl"/>
        </w:rPr>
      </w:r>
    </w:p>
    <w:p>
      <w:pPr>
        <w:pStyle w:val="TextBody"/>
        <w:rPr>
          <w:sz w:val="24"/>
          <w:szCs w:val="24"/>
          <w:lang w:val="es-MX"/>
        </w:rPr>
      </w:pPr>
      <w:r>
        <w:rPr>
          <w:sz w:val="24"/>
          <w:szCs w:val="24"/>
          <w:lang w:val="es-MX"/>
        </w:rPr>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rFonts w:ascii="Times New Roman" w:hAnsi="Times New Roman" w:cs="Times New Roman"/>
          <w:szCs w:val="24"/>
          <w:lang w:val="es-ES"/>
        </w:rPr>
      </w:pPr>
      <w:r>
        <w:rPr>
          <w:rFonts w:cs="Times New Roman" w:ascii="Times New Roman" w:hAnsi="Times New Roman"/>
          <w:szCs w:val="24"/>
          <w:lang w:val="es-ES"/>
        </w:rPr>
      </w:r>
    </w:p>
    <w:p>
      <w:pPr>
        <w:pStyle w:val="Normal"/>
        <w:jc w:val="both"/>
        <w:rPr/>
      </w:pPr>
      <w:hyperlink r:id="rId50">
        <w:r>
          <w:rPr>
            <w:rStyle w:val="InternetLink"/>
            <w:rFonts w:cs="Times New Roman" w:ascii="Times New Roman" w:hAnsi="Times New Roman"/>
            <w:szCs w:val="24"/>
          </w:rPr>
          <w:t>http://usa.invertia.com/especiales/noticia.asp?idNoticia=200108080901_AEF_370539&amp;idespecial=38&amp;idseccion=4</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08/08/01)</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LA FED: Alan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conomía.</w:t>
      </w:r>
    </w:p>
    <w:p>
      <w:pPr>
        <w:pStyle w:val="Normal"/>
        <w:jc w:val="both"/>
        <w:rPr>
          <w:rFonts w:ascii="Times New Roman" w:hAnsi="Times New Roman" w:cs="Times New Roman"/>
          <w:szCs w:val="24"/>
        </w:rPr>
      </w:pPr>
      <w:r>
        <w:rPr>
          <w:rFonts w:cs="Times New Roman" w:ascii="Times New Roman" w:hAnsi="Times New Roman"/>
          <w:szCs w:val="24"/>
        </w:rPr>
        <w:t>Greenspan apuesta sobre seguro en sus inversiones</w:t>
      </w:r>
    </w:p>
    <w:p>
      <w:pPr>
        <w:pStyle w:val="Normal"/>
        <w:jc w:val="both"/>
        <w:rPr>
          <w:rFonts w:ascii="Times New Roman" w:hAnsi="Times New Roman" w:cs="Times New Roman"/>
          <w:szCs w:val="24"/>
        </w:rPr>
      </w:pPr>
      <w:r>
        <w:rPr>
          <w:rFonts w:cs="Times New Roman" w:ascii="Times New Roman" w:hAnsi="Times New Roman"/>
          <w:szCs w:val="24"/>
        </w:rPr>
        <w:t>Fuente: Agencia Ef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ASHINGTON (Agosto 8).- El presidente de la Reserva Federal, Alan Greenspan, ha sido el primero en evitar la "exuberancia irracional" de las bolsas y ha invertido todo el capital que dedica al mercado en bonos del Tesoro, una apuesta segu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gún un informe dado a conocer por la Reserva Federal, Greenspan, principal responsable de los tipos de interés en los Estados Unidos, puede haber aumentado su capital gracias a sus inversiones en el 2000, año en el que las bolsas experimentaron fuertes oscilacion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banquero estadounidense, de 75 años, tenía el año pasado inversiones de entre 3 y 12,1 millones de dólares, según cifras aproximadas, pero que en cualquier caso le reportan ganancias con respecto a 1999.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ese año, las inversiones de Greenspan tenían un valor de entre 3,1 y 6,2 millones de dóla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or ley, el presidente de la Reserva Federal de los EEUU está obligado a divulgar dónde ha invertido su dinero, aunque su valor actual no se conoce con total exactitu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reenspan ha dedicado prácticamente todo su dinero a los bonos del Tesoro estadounidense, probablemente la inversión más segura del mundo, y no tiene acciones en el mercado bursátil, a los que en 1996 alertó con un famoso discurso acerca de la "exuberancia irracional" que estaban vivien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u esposa, la periodista de la NBC Andrea Mitchell, sí tiene dinero en bolsa, tras realizar una pequeña compra de valores de diversas compañías, entre ellas Estée Lauder y General Electric. </w:t>
      </w:r>
    </w:p>
    <w:p>
      <w:pPr>
        <w:pStyle w:val="Normal"/>
        <w:jc w:val="both"/>
        <w:rPr>
          <w:rFonts w:ascii="Times New Roman" w:hAnsi="Times New Roman" w:cs="Times New Roman"/>
          <w:szCs w:val="24"/>
        </w:rPr>
      </w:pPr>
      <w:r>
        <w:rPr>
          <w:rFonts w:cs="Times New Roman" w:ascii="Times New Roman" w:hAnsi="Times New Roman"/>
          <w:szCs w:val="24"/>
        </w:rPr>
        <w:t>Además, se sabe que el año pasado Mitchell ganó 75.000 dólares dando conferenci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presidente de la Reserva Federal tan sólo tiene prohibido por ley la inversión en valores de bancos o de otras entidades de ahorro. Aún así, Greenspan ha decidido no invertir en absoluto en bolsa para evitar cualquier conflicto de interes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año pasado, su salario fue de 136.700 dólares, muy por debajo de lo que conseguiría en el sector priv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51">
        <w:r>
          <w:rPr>
            <w:rStyle w:val="InternetLink"/>
            <w:rFonts w:cs="Times New Roman" w:ascii="Times New Roman" w:hAnsi="Times New Roman"/>
            <w:szCs w:val="24"/>
          </w:rPr>
          <w:t>http://www.labolsa.com/canales/420</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Estrategias de inversi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visión de Alan Greenspan: El IBEX en 8.700 </w:t>
      </w:r>
    </w:p>
    <w:p>
      <w:pPr>
        <w:pStyle w:val="Normal"/>
        <w:jc w:val="both"/>
        <w:rPr>
          <w:rFonts w:ascii="Times New Roman" w:hAnsi="Times New Roman" w:cs="Times New Roman"/>
          <w:szCs w:val="24"/>
        </w:rPr>
      </w:pPr>
      <w:r>
        <w:rPr>
          <w:rFonts w:cs="Times New Roman" w:ascii="Times New Roman" w:hAnsi="Times New Roman"/>
          <w:szCs w:val="24"/>
        </w:rPr>
        <w:t xml:space="preserve">Santiago Aguirre - 25 de octubre de 2001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Últimamente se ha venido hablando mucho del "Modelo de valoración de la Fed", un sencillo método para tratar de evaluar si la bolsa está cara o barata que fue bautizado así por Ed Yardeni, economista del Deutsche Bank, y que en definitiva es otra manera de ver el Earnings Yield Gap.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u origen está en el dolor de cabeza que venían produciéndole a Alan Greenspan las fuertes subidas de las bolsas en EEUU (especialmente el Nasdaq) durante los años 90. Greenspan temía lógicamente que el estallido de una supuesta burbuja especulativa pudiera tener efectos desastrosos sobre la economía americana, donde casi cada persona tiene metida hasta la camisa en bol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ero el presidente de la Reserva Federal tenía dos grandes problemas a la hora de expresar públicamente sus preocupaciones: por una parte el hecho de que la propia exposición de esta idea pudiera provocar fuertes caídas de la bolsa y por otra el hecho de que esas ideas son un tanto fuertes para ser expresadas por la máxima autoridad monetaria sin respaldarlas de una manera sólida... El simple hecho de que la bolsa suba mucho no implica una sobrevaloración, que de hecho es prácticamente imposible detectar con criterios científic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or eso Greenspan hablaba casi disimuladamente de sus preocupaciones sobre la sobrevaloración de la bolsa, hasta que en uno de sus informes dejó entrever ese modelo de valoración que hoy día se identifica con Alan Greenspan (aunque él nunca ha ido más allá de dejar entreverlo en sus comentari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uriosamente esa primera aparición del modelo se producía al final de la página 25 del informe (que constaba de 25 páginas), pero ha tenido más repercusión que la mayoría de los tópicos de Greenspan. Tras su aparición el presidente de la Fed pareció coger mayor confianza en sí mismo y habló clara y rotundamente de burbuja especulativa en la bolsa, y los hechos le dieron finalmente la raz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modelo de Greenspan, aplicado a la bolsa española, es el modelo del Earnings Yield Gap considerando que la prima de riesgo justa es nula (es decir, considerando que la rentabilidad que ofrece la bolsa debe ser la misma que la que ofrecen los bonos). Si igualamos el EYG a cero podemos despejar la siguiente y sencillísima fórmul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ivel objetivo del Ibex 35 = BPA del Ibex / Rentabilidad del bono a 10 años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En realidad la similitud con el EYG tiene dos puntualizaciones: el "Beneficio por acción" del Ibex 35 no es el actual sino el que esperan los analistas para los próximos doce meses, y además no es una medida del Beneficio Neto sino del Beneficio Operativo (el famoso EBITDA, beneficio sin tener en cuenta gastos empresariales como las amortizaciones, los impuestos o los interes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LaBolsa.com no disponemos de previsiones de EBITDA para las 35 empresas del Ibex, pero si aceptamos como buen sustitutivo la estimación de BPA (hoy barajamos una de 464,27) podemos establecer como objetivo del Ibex 35 los 8.694 punt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ivel objetivo del Ibex 35 = 464,27 / 5,34% = 8.694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La previsión es menos optimista que la que barajamos con el "método tradicional" de los analistas pero aún nos dejaría un recorrido de casi el 10%... Tengamos además en cuenta que si utilizáramos, como Greenspan, "Beneficios Operativos" el nivel objetivo del Ibex sería mayor (el BPA aumentaría si elimináramos gastos de su cálcul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d Yardeni también utiliza un modelo de valoración, que para él aporta algunas mejoras respecto al propuesto por la Fed.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hyperlink r:id="rId52">
        <w:r>
          <w:rPr>
            <w:rStyle w:val="InternetLink"/>
            <w:rFonts w:cs="Times New Roman" w:ascii="Times New Roman" w:hAnsi="Times New Roman"/>
            <w:szCs w:val="24"/>
          </w:rPr>
          <w:t>http://www.eumed.net/cursecon/textos/Greenspan-transparencia.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necesidad de transparenc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lan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ublicado en Anuario El Mundo 2002: la era del euro (Págs. 108-10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Creo que será de no poco interés considerar los temas relacionados con la transparencia de la política monetaria, sobre todo ahora a la altura de nuestras inquietudes después de lo sucedido el martes negro del pasado 11 de septiembre. Para empezar, recordaré que en el Sistema de la Reserva Federal hemos de seguir dos mandatos, algunas veces no suficientemente recordados. El primero de ellos, cumplir con nuestros objetivos legales de estabilidad y crecimiento. Y el segundo, proceder de la forma más transparente posible, informando siempre al Congreso, a través del cual nos conectamos con el pueblo de Estados Unidos.</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Tales propósitos no siempre pueden cumplirse del modo más armónico. Por un lado, porque sólo podríamos alcanzar plena transparencia a todos los efectos si nuestras deliberaciones se produjeran en un foro público. Lo cual no hay ninguna razón para que efectivamente no sucediera, y a ese respecto, no tengo la menor duda sobre la circunstancia potencial de que un selecto número de profesionales pudieran de manera tan eficiente como a puerta cerra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ese sentido, se me ocurre que, por ejemplo, Milton Friedman, cuya incidencia en la política monetaria del Sistema de la Reserva Federal es casi legendaria, sería una de las personas con más capacidades a tales efectos. Y seguro que podría nombrar a otros, pero sinceramente dudo que alcanzara a más de los dedos de una man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a razón de tal escasez de posibles partícipes en ese foro ideal, es que siendo como es la naturaleza humana, la más amplia mayoría de los responsables monetarios nos mostramos poco inclinados a ofrecer información potencialmente útil, y aún menos nociones claras de política económica, a la gran audiencia que facilitan las cámaras de televisión. Entre otros motivos, porque en las deliberaciones ante ese medio masivo de comunicación, las reflexiones tenderían a ser menos provocativas, y como consecuencia de ello, menos útiles. No quiero decir con lo anterior que la plena transparencia no funcionaría en un foro abierto, pero lo que si puedo asegurarles es que en las tres décadas de gobierno del Fed que tengo en mi acervo, no he visto nunca que tal cosa suceda. Así pues, es de todo punto innegable, por mucho que sea de lamentar, el hecho de que la elaboración de la política económica se hace al margen de la contemplación directa por los medios. Como tampoco pudo dejar de apreciarse que la regla de discreción a que me he referido, ha venido siendo utilizada en el pasado con demasiada frecuencia: para justificar un nivel de secretismo muy contrario a lo que debería ser nuestra obligación de conducir los asuntos públicos con transparencia suficien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conexión con mis reflexiones precedentes, no quiero dejar en el olvido la circunstancia de que en las pasadas décadas se creía que la política monetaria resultaba más eficaz cuando se formulaba de manera poco translúcida; entre otras cosas, porque se mantenía la idea de que las incertidumbres del mercado de alta densidad en ofertas y demandas en cuanto al grado de liquidez a alcanzar creaban estados de opinión muy diversos a lo relativo a los instrumentos a utilizar a corto plazo. A lo cual se unía, ya en la década de 1980, el trance de que a los elaboradores de la política monetaria, incluyéndome entre ellos, nos inquietaba ser demasiado explícitos en relación con las metas a corto plazo; pensando que una inadecuada publicitación de las mismas haría más difícil cambiar nuestros objetivos, impidiéndose de esa manera los necesarios ajustes para que el mercado pueda evolucionar según las condiciones económicas deseables en cada moment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Más en concreto, y no hace tantos años, los observadores se enteraban de las decisiones del Comité Federal de Mercado Abierto (FOMC) a través de las variaciones apreciables en las operaciones del día al día en fondos federales; esto es, por señales que sólo percibían los profesionales con capacidad suficiente para leer de manera precisa los datos más técnicos. Con el tiempo, esas señales fueron haciéndose más claras, de forma que al final quienes siguen el mercado de cerca cuentan con una amplia información sobre las decisiones adoptadas por el Fed.</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Dicho de otra forma, a medida que el funcionamiento de los mercados se transformó, en analogía a los instrumentos financieros y a los agregados monetarios, el pasado lastre de las incertidumbres, léase si se prefiere riesgo, fue haciéndose cada vez más soportable. Y de manera lógica, el valor de la transparencia pasó a apreciarse más y más. En palabras directas, los mercados financieros trabajan actualmente con mayor eficiencia, porque los actores no tienen que derrochar los ingentes esfuerzos de antes en el intento continuo de inferir cuál es la trama de la política monetaria a partir de las indicaciones difusas del día al día. Con la particularidad adicional de que esa mayor transparencia no ha significado ninguna restricción en la libertad de que disponemos al objeto de ajustar la política monetaria en la dirección que correspon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definitiva, en los últimos años, hemos alcanzado un mejor balance, a mi juicio, en el trade off transparencia/instrumentación de la política monetaria. Y consecuentemente, hoy nos movemos con mucha claridad en nuestras decisiones políticas; incluyendo la información sobre los riesgos más amenazadores de cara al futuro. En esa dirección, hace un lustro que venimos publicando la transcripción completa de las reuniones del Sistema de la Reserva Federal en sus respectivos doce distritos dentro del sistema. Y espero que en los próximos tiempos podamos seguir con esas mismas pautas de política informativa, si bien apreciando siempre en qué medida la apertura informativa permite optimizar la instrumentación de la política monetaria. Como resultado de todo ello, la Fed se muestra muy explícita en sus objetivos finales –estabilidad de precios y máxima posibilidad de crecimiento- debiendo aclarar que cuando hablo de precios no me refiero a una cifra concreta del Indice de Precios al Consumo, pues me resulta difícil hacer una precisión exacta de lo que significa un nivel que garantice la estabilidad general. A mi juicio, lo que debe tenerse como meta es un entorno en el cual la inflación sea baja y estable a lo largo del tiempo, sin entrar en demasiadas especificacion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definitiva, los registros históricos nos muestran que la transparencia recrecida de la Fed ha contribuido a mejorar el funcionamiento de los mercados, y también a hacer mayor nuestra credibilidad por parte del público. Pero esa apertura, es bastante más que un instrumento útil en la configuración de la economía: es toda una obligación del Banco Central en la sociedad democrática y libre en que vivimos. Por ello, los líderes de este país [EEUU] decidieron darnos al Sistema toda la responsabilidad en la configuración e instrumentación de la política monetaria, como cuerpo independiente que somos. Tal característica, unida ahora a la transparencia de nuestras actividades, es lo que nos hace realmente creíbles a los ciudadanos, y lo que nos permite ayudarles para que ellos mismos juzguen si nuestra tarea está a la altura de lo que ellos piensan que debe s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hyperlink r:id="rId53">
        <w:r>
          <w:rPr>
            <w:rStyle w:val="InternetLink"/>
            <w:rFonts w:cs="Times New Roman" w:ascii="Times New Roman" w:hAnsi="Times New Roman"/>
            <w:szCs w:val="24"/>
          </w:rPr>
          <w:t>http://usa.invertia.com/especiales/noticia.asp?idNoticia=200201071404_DJB_467651&amp;idespecial=38&amp;idseccion=4</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A FED: Alan Greenspan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Economía. La Fed</w:t>
      </w:r>
    </w:p>
    <w:p>
      <w:pPr>
        <w:pStyle w:val="Normal"/>
        <w:jc w:val="both"/>
        <w:rPr>
          <w:rFonts w:ascii="Times New Roman" w:hAnsi="Times New Roman" w:cs="Times New Roman"/>
          <w:szCs w:val="24"/>
        </w:rPr>
      </w:pPr>
      <w:r>
        <w:rPr>
          <w:rFonts w:cs="Times New Roman" w:ascii="Times New Roman" w:hAnsi="Times New Roman"/>
          <w:szCs w:val="24"/>
        </w:rPr>
        <w:t>Según estudio: Greenspan sostuvo más reuniones privadas durante 1999-2001</w:t>
      </w:r>
    </w:p>
    <w:p>
      <w:pPr>
        <w:pStyle w:val="Normal"/>
        <w:jc w:val="both"/>
        <w:rPr>
          <w:rFonts w:ascii="Times New Roman" w:hAnsi="Times New Roman" w:cs="Times New Roman"/>
          <w:szCs w:val="24"/>
        </w:rPr>
      </w:pPr>
      <w:r>
        <w:rPr>
          <w:rFonts w:cs="Times New Roman" w:ascii="Times New Roman" w:hAnsi="Times New Roman"/>
          <w:szCs w:val="24"/>
        </w:rPr>
        <w:t xml:space="preserve">Lunes, 7 de Enero de 2002, 16h04 </w:t>
      </w:r>
    </w:p>
    <w:p>
      <w:pPr>
        <w:pStyle w:val="Normal"/>
        <w:jc w:val="both"/>
        <w:rPr>
          <w:rFonts w:ascii="Times New Roman" w:hAnsi="Times New Roman" w:cs="Times New Roman"/>
          <w:szCs w:val="24"/>
        </w:rPr>
      </w:pPr>
      <w:r>
        <w:rPr>
          <w:rFonts w:cs="Times New Roman" w:ascii="Times New Roman" w:hAnsi="Times New Roman"/>
          <w:szCs w:val="24"/>
        </w:rPr>
        <w:t>Fuente: Dow Jones Business News</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WASHINGTON.-- Alan Greenspan, presidente de la Reserva Federal de los EEUU, sostuvo durante los años 1999, 2000 y 2001 casi un 50% más de reuniones privadas que durante los tres años anteriores, dijo el lunes un profesor de la Escuela de Negocios Wharton. </w:t>
      </w:r>
    </w:p>
    <w:p>
      <w:pPr>
        <w:pStyle w:val="Normal"/>
        <w:jc w:val="both"/>
        <w:rPr>
          <w:rFonts w:ascii="Times New Roman" w:hAnsi="Times New Roman" w:cs="Times New Roman"/>
          <w:szCs w:val="24"/>
        </w:rPr>
      </w:pPr>
      <w:r>
        <w:rPr>
          <w:rFonts w:cs="Times New Roman" w:ascii="Times New Roman" w:hAnsi="Times New Roman"/>
          <w:szCs w:val="24"/>
        </w:rPr>
        <w:t xml:space="preserve">De acuerdo con el calendario de Greenspan, por cifras obtenidas por intermedio de los pedidos del Acta de Libertad de Información, el presidente de la Fed sostuvo un promedio de 141 reuniones privadas al año en el período 1999-2001, en comparación con las 96 al año del período 1996-1998, dijo Kenneth Thomas, profesor universitario del Wharton School de la Universidad de Pennsylvani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general, estas reuniones privadas no fueron reveladas en el momento en que ocurrieron, ni se publicó ningún registro oficial de las discusiones realizadas. Thomas dijo que el incremento de este tipo de reuniones durante la campaña presidencial y un periodo de debates sobre el masivo paquete de recortes de impuestos de la administración Bush muestran que el presidente de la Fed anduvo "haciendo politiquería" y sacando el mayor provecho a su influenci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reenspan ha sido cerca de un 50% más político en los tres últimos años, en comparación con los tres años anteriores", afirmó Thomas. El profesor discutió el lunes sus resultados aún sin publicar, durante una conferencia que reunió a economistas y defensores de los consumidores, tales como Ralph Nader, para compartir los puntos de vista críticos sobre la Fe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homas dijo que poseía totales exactos para la programación anual de reuniones de Greenspan para cada año, excepto para el 2001, para el cual la programación sólo estuvo disponible para el primer semestre del año. Al calcular su promedio, el profesor duplicó el número para representar las reuniones de todo el añ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or Rebecca Christi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54">
        <w:r>
          <w:rPr>
            <w:rStyle w:val="InternetLink"/>
            <w:rFonts w:cs="Times New Roman" w:ascii="Times New Roman" w:hAnsi="Times New Roman"/>
            <w:szCs w:val="24"/>
          </w:rPr>
          <w:t>http://usa.invertia.com/especiales/noticia.asp?IdCanal=82&amp;idNoticia=200203051115_RTR_501917&amp;idespecial=38&amp;idseccion=4</w:t>
        </w:r>
      </w:hyperlink>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A FED: Alan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conomía.</w:t>
      </w:r>
    </w:p>
    <w:p>
      <w:pPr>
        <w:pStyle w:val="Normal"/>
        <w:jc w:val="both"/>
        <w:rPr>
          <w:rFonts w:ascii="Times New Roman" w:hAnsi="Times New Roman" w:cs="Times New Roman"/>
          <w:szCs w:val="24"/>
        </w:rPr>
      </w:pPr>
      <w:r>
        <w:rPr>
          <w:rFonts w:cs="Times New Roman" w:ascii="Times New Roman" w:hAnsi="Times New Roman"/>
          <w:szCs w:val="24"/>
        </w:rPr>
        <w:t>Greenspan: El ahorro es clave para el desarrollo de la economía</w:t>
      </w:r>
    </w:p>
    <w:p>
      <w:pPr>
        <w:pStyle w:val="Normal"/>
        <w:jc w:val="both"/>
        <w:rPr>
          <w:rFonts w:ascii="Times New Roman" w:hAnsi="Times New Roman" w:cs="Times New Roman"/>
          <w:szCs w:val="24"/>
        </w:rPr>
      </w:pPr>
      <w:r>
        <w:rPr>
          <w:rFonts w:cs="Times New Roman" w:ascii="Times New Roman" w:hAnsi="Times New Roman"/>
          <w:szCs w:val="24"/>
        </w:rPr>
        <w:t xml:space="preserve">Martes, 5 de Marzo de 2002, 13h15 </w:t>
      </w:r>
    </w:p>
    <w:p>
      <w:pPr>
        <w:pStyle w:val="Normal"/>
        <w:jc w:val="both"/>
        <w:rPr>
          <w:rFonts w:ascii="Times New Roman" w:hAnsi="Times New Roman" w:cs="Times New Roman"/>
          <w:szCs w:val="24"/>
        </w:rPr>
      </w:pPr>
      <w:r>
        <w:rPr>
          <w:rFonts w:cs="Times New Roman" w:ascii="Times New Roman" w:hAnsi="Times New Roman"/>
          <w:szCs w:val="24"/>
        </w:rPr>
        <w:t>Fuente: Reut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ASHINGTON</w:t>
      </w:r>
      <w:r>
        <w:rPr>
          <w:rFonts w:cs="Times New Roman" w:ascii="Times New Roman" w:hAnsi="Times New Roman"/>
          <w:b/>
          <w:szCs w:val="24"/>
        </w:rPr>
        <w:t xml:space="preserve"> - En una reciente conferencia sobre ahorros de retiro, el presidente de la Reserva Federal, Alan Greenspan, subrayó lo importante que es para la economía que las fuentes de ahorros sean sostenibles e invertidas de manera que ayuden a fomentar la productividad.</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l nivel de ahorro es un ingrediente clave para el crecimiento económico. Pero necesitamos saber si la fuente de ese ahorro es sostenible, y más allá, si el tipo de activos en los cuales nuestros ahorros se acumulan afecta nuestra productividad", dijo Greenspa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n diciembre, el nivel de ahorro personal en Estados Unidos marcaba el 1%, un nivel bajo según los estándares históricos conocidos. Además, las proyecciones de déficit fiscales federales indican que existirá un menor ahorro por parte del gobierno, y presionará el nivel de ahorro nacion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Greenspan, quien ha dicho que la economía está en camino de la recuperación, reafirmó su preocupación con el déficit fiscal. El banquero central dijo que esto refleja el hecho de que en los últimos seis años, un 40% del total del capital estadounidense ha venido de los inversores en el exterio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l jefe de la Fed advirtió que el déficit fiscal tendrá que ser contenido. "El potencial económico de la nación será más brillante si eso (reducir el déficit) se produce a través de un aumento en el ahorro doméstico en vez de una reducción de inversión domestica", explic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os economistas afirman que es importante aumentar el ahorro para mejorar la productividad - uno de los determinantes claves del estándar de vid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egún Greenspan, una pregunta más difícil concierne al equilibrio entre el ahorro privado y el ahorro gubernamental y como afectan la tasa de productividad. Un ritmo más acelerado de crecimiento de la productividad fue identificado como el factor que permitió a la economía de los Estados Unidos a crecer vigorosamente en los últimos años de la década de los 90, sin disparar la inflació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l impacto que tiene el ahorro sobre la productividad está determinado por "la propensión de los ahorradores estadounidenses de tomar riesg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Greenspan dijo que los ahorros privados, que generalmente se ponen en inversiones más riesgosas como valores bursátiles, tienden a producir mayor crecimiento en productividad que los ahorros del gobierno, que suelen ser puestos en inversiones de bajo riesg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Obviamente, el gobierno federal pudiera invertir en activos de mayor riesgo, como las acciones. Pero...no creo que, salvo en los planes de contribuciones definidas (planes de retiros privados), tal inversión puede ser realizada sin las presiones políticas que distorsionarían el uso eficiente de capital", dij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l ahorro para retiro ha sido un tema importante para el gobierno, y la Casa Blanca ha instado al Congreso a que apruebe cuentas privadas de Seguro Social, porque los republicanos opinan que los contribuyentes pueden ganar más dinero invirtiendo sus propios fondos que si lo hace el gobierno por ell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xiste el consenso político de que el sistema de Seguro Social estadounidense no está preparado adecuadamente para enfrentar las exigencias que encontrará cuando el grupo de la generación del “baby boom” (aquellos nacidos después de la Segunda Guerra Mundial entre los años 1946 y 1964) se reti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http://www.aunmas.com/ataque/parte_033.htm" \l "greenspan"</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http://www.aunmas.com/ataque/parte_033.htm#greenspan</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uando Greenspan habla, el mundo de las Finanzas y de la Economía calla (18/03/0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ada día nos acercamos más a la utopía de un Mundo UNO, un mundo vividamente interconectado. Muchos dirán: ¿Qué tienen que hacer las declaraciones de un hombre de finanzas como Greenspan en ésta sección sobre la Primera Guerra del Siglo 21? En primer lugar, esta guerra es global y en segundo lugar, la Guerra es un gigantesco fuego que se alimenta de vidas humanas y de recursos de todo tipo, los que a la larga se traducen en una sóla cosa: diner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dinero no es ni bueno ni malo, es una representación del “combustible” que mueve las actividades humanas. Toda gran guerra tiene un trasfondo económico y en particular la que nos ocupa. Alan Greenspan es el Presidente de la Reserva Federal, el ente que controla la economía de Estados Unidos, una parte muy significativa de la economía del mundo y a la cual toda nación está relacionada ya sea como socio, como deudor o como acreed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Greenspan es, en los hechos, un líder paralelo al líder político, en este caso George W. Bush. Tiene a su favor una largísima trayectoria conduciendo el destino del tesoro Americano  y con pocos errores en su haber. Aparentemente maneja una sóla variable: la tasa de los créditos. En teoría capitalista, la tasa debería surgir en forma espontánea de la marcha de las finanzas y de la economía, pero no, al menos en Estados Unidos la determina una sóla persona. Greenspan, con su staff, es la persona que fija ese estratégico valor. No puede hacer cualquier cosa, sólo subir o bajar fracciones de punto, pero de esas fracciones dependen muchos intereses económicos y financier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ada vez que Greenspan anuncia una suba o una baja lo hace con argumentos, muchos de ellos difíciles de imaginar “ex-antes” del anuncio. En el mundo que está bajo el control humano y dentro del sistema capitalista, la fijación de la tasa dentro de una economía dominante sería el equivalente a que la naturaleza fijara los porcentajes de oxígeno y de anhídrido carbónico en el aire que respiram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or todo ello, recomendamos a toda persona que quiera tener una visión clara del mundo y deba tomar decisiones importantes para si y para los suyos, estar atentos a los anuncios del tesoro de Estados Unidos. Dentro de poco es probable que se formen otros ejes de la economía mundial y haya que estar también muy atento al comportamiento de esos ejes, y estamos hablando de Europa y el Lejano Orien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r>
        <w:rPr>
          <w:rFonts w:cs="Times New Roman" w:ascii="Times New Roman" w:hAnsi="Times New Roman"/>
          <w:b/>
          <w:szCs w:val="24"/>
        </w:rPr>
        <w:t xml:space="preserve">Alan Greenspan hizo el último jueves una evaluación optimista (generalmente no es optimista) de la economía de Estados Unidos, al menos más optimista que sus declaraciones de hace una semana (no acostumbra hacer declaraciones tan seguidas), diciendo que estadísticas recientes indican que la primera recesión en una  década está llegando a su fi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 xml:space="preserve">Dijo textualmente: “La evidencia reciente sugiere cada vez más que está en marcha una expansión económica, aunque un conjunto de circunstancias únicas de éste ciclo económico modere su velocidad.”  </w:t>
      </w:r>
      <w:r>
        <w:rPr>
          <w:rFonts w:cs="Times New Roman" w:ascii="Times New Roman" w:hAnsi="Times New Roman"/>
          <w:szCs w:val="24"/>
        </w:rPr>
        <w:t xml:space="preserve">Estas declaraciones optimistas fueron emitidas antes de ser entregadas formalmente al Comité del Senado sobre La Banca, la Vivienda y Asuntos Urban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Qué ha motivado este inesperado optimismo? Aparentemente, la expansión del sufrido sector de manufacturas, la estabilización del mercado laboral y un sorpresivo cuarto trimestre de crecimiento del Producto Bruto Interno, son los argumentos básicos que han convencido a muchos economistas – y también a Greenspan- de que la recuperación está ya en march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Veamos lo que pasó con el Mercado de acciones, lo que denominamos comúnmente “la bolsa”, durante sus declaraciones. Durante su exposición los precios de las acciones se dispararon en forma aparentemente caótica, algunas hacia arriba y otras hacia abajo pero al fin de su discurso cayeron, al igual que los bonos del tesor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fin de mantener el ritmo del consumo, algo esencial para una economía fundamentada en el alto consumo – consumismo-, y para alimentar a las semillas de la recuperación, la Reserva Federal bajó las tasas 11 veces a lo largo del año 2001!. Ahora se espera que comiencen a subir lentament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 pesar de su infrecuente optimismo, Greenspan admitió que aún quedan desafíos para vencer y por eso mantuvo su pronóstico de un crecimiento suave de la economía para el 2002, entre el 2.5  y el 3%.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 éste crecimiento lento contribuyen la falta de una demanda comprimida en el sector de los consumidores, significativos niveles de exceso de capacidad industrial, fragilidad financiera en socios comerciales internacionales y persistente cautela en los mercados financieros doméstic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gregó: “la economía retorna y con ello el crédito, aunque con un pequeño atraso, y en poco tiempo las pequeñas empresas podrán disponer de créditos a valores razonables. Al respecto, se manifestó preocupado por el pesimismo de los ejecutivos, mucho mayor que el de los frecuentemente pesimistas economista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 </w:t>
      </w:r>
      <w:r>
        <w:rPr>
          <w:rFonts w:cs="Times New Roman" w:ascii="Times New Roman" w:hAnsi="Times New Roman"/>
          <w:szCs w:val="24"/>
        </w:rPr>
        <w:t xml:space="preserve">Ellos, (los ejecutivos), esperan bajos niveles de beneficios y eso contribuye a crear una imagen de escaso optimismo. En respuesta a ésta crítica, muchos líderes de negocios dijeron que los incrementos de las tasas de interés en 1999 pararon los gastos generales y preparó la burbuja del Nasdaq de fines de siglo. </w:t>
      </w:r>
      <w:r>
        <w:rPr>
          <w:rFonts w:cs="Times New Roman" w:ascii="Times New Roman" w:hAnsi="Times New Roman"/>
          <w:b/>
          <w:szCs w:val="24"/>
        </w:rPr>
        <w:t xml:space="preserve">Greenspan respondió: No creo que fuimos nosotros quienes alimentamos esa burbuja. Nosotros elevamos las tasas en 1999 y lo hicimos porque las tasas reales de largo plazo comenzaban a subir porque la economía se estaba acelerando demasiad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gregó: “Nosotros respondemos al efecto riqueza. No tratamos ni pensamos que íbamos a tener éxito en cambiar los precios de los bienes. “La naturaleza humana es la que hace eso, es la gente la que valora las cosas de una u otra forma. La política monetaria, a la larga, no afecta esas valoracion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hyperlink r:id="rId55">
        <w:r>
          <w:rPr>
            <w:rStyle w:val="InternetLink"/>
            <w:rFonts w:cs="Times New Roman" w:ascii="Times New Roman" w:hAnsi="Times New Roman"/>
            <w:szCs w:val="24"/>
          </w:rPr>
          <w:t>http://usa.invertia.com/especiales/noticia.asp?idNoticia=200204222300_RTI_541090&amp;idespecial=38&amp;idseccion=4</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A FED: Alan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conomía</w:t>
      </w:r>
    </w:p>
    <w:p>
      <w:pPr>
        <w:pStyle w:val="Normal"/>
        <w:jc w:val="both"/>
        <w:rPr>
          <w:rFonts w:ascii="Times New Roman" w:hAnsi="Times New Roman" w:cs="Times New Roman"/>
          <w:szCs w:val="24"/>
        </w:rPr>
      </w:pPr>
      <w:r>
        <w:rPr>
          <w:rFonts w:cs="Times New Roman" w:ascii="Times New Roman" w:hAnsi="Times New Roman"/>
          <w:szCs w:val="24"/>
        </w:rPr>
        <w:t>Greenspan ve señales de recuperación en los gastos de las empresas</w:t>
      </w:r>
    </w:p>
    <w:p>
      <w:pPr>
        <w:pStyle w:val="Normal"/>
        <w:jc w:val="both"/>
        <w:rPr>
          <w:rFonts w:ascii="Times New Roman" w:hAnsi="Times New Roman" w:cs="Times New Roman"/>
          <w:szCs w:val="24"/>
        </w:rPr>
      </w:pPr>
      <w:r>
        <w:rPr>
          <w:rFonts w:cs="Times New Roman" w:ascii="Times New Roman" w:hAnsi="Times New Roman"/>
          <w:szCs w:val="24"/>
        </w:rPr>
        <w:t xml:space="preserve">Martes, 23 de Abril de 2002, 1h00 </w:t>
      </w:r>
    </w:p>
    <w:p>
      <w:pPr>
        <w:pStyle w:val="Normal"/>
        <w:jc w:val="both"/>
        <w:rPr>
          <w:rFonts w:ascii="Times New Roman" w:hAnsi="Times New Roman" w:cs="Times New Roman"/>
          <w:szCs w:val="24"/>
        </w:rPr>
      </w:pPr>
      <w:r>
        <w:rPr>
          <w:rFonts w:cs="Times New Roman" w:ascii="Times New Roman" w:hAnsi="Times New Roman"/>
          <w:szCs w:val="24"/>
        </w:rPr>
        <w:t>Fuente: Reuters Investor</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Por Stella Dawson </w:t>
      </w:r>
    </w:p>
    <w:p>
      <w:pPr>
        <w:pStyle w:val="Normal"/>
        <w:jc w:val="both"/>
        <w:rPr/>
      </w:pPr>
      <w:r>
        <w:rPr>
          <w:rFonts w:cs="Times New Roman" w:ascii="Times New Roman" w:hAnsi="Times New Roman"/>
          <w:szCs w:val="24"/>
        </w:rPr>
        <w:t xml:space="preserve">NUEVA YORK - El presidente de la Reserva Federal, Alan Greenspan, </w:t>
      </w:r>
      <w:r>
        <w:rPr>
          <w:rFonts w:cs="Times New Roman" w:ascii="Times New Roman" w:hAnsi="Times New Roman"/>
          <w:b/>
          <w:szCs w:val="24"/>
        </w:rPr>
        <w:t xml:space="preserve">dijo el lunes que ve señales tempranas de una reactivación en el crucial gasto de las compañías de Estados Unidos y agregó que la marea podría estar cambiando para la duramente golpeada rentabilidad de las empresa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in embargo, el jefe de la Fed advirtió que el repunte de la inversión corporativa difícilmente será rápido y reiteró que cree que será modesto el ritmo de recuperación de la economía del país en general.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a inversión empresarial en nuevos edificios y equipos es crucial para una recuperación sólida de la economía de Estados Unidos porque no habrá el mismo espacio para el crecimiento de la demanda de los consumidores que se tuvo en las ocasiones previas en que la economía se recuperó de una recesió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sto debido a que la demanda de los consumidores se mantuvo firme durante la recesión, iniciada en marzo del 2001.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Por lo tanto queda en manos de la inversión de capital el hacer crecer la demanda final de esta economía y, como pienso que todos estamos conscientes, la fuerte reducción en inversión de capital en los recientes trimestres ha estado dirigida en gran parte por una marcada contracción en la rentabilidad corporativa", dijo Greenspan al Instituto de Finanzas Internacionales, en Nueva</w:t>
      </w:r>
      <w:r>
        <w:rPr>
          <w:rFonts w:cs="Times New Roman" w:ascii="Times New Roman" w:hAnsi="Times New Roman"/>
          <w:szCs w:val="24"/>
        </w:rPr>
        <w:t xml:space="preserve"> </w:t>
      </w:r>
      <w:r>
        <w:rPr>
          <w:rFonts w:cs="Times New Roman" w:ascii="Times New Roman" w:hAnsi="Times New Roman"/>
          <w:b/>
          <w:szCs w:val="24"/>
        </w:rPr>
        <w:t xml:space="preserve">York.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so parece estar cambiando en esta etapa particular y estamos viendo las señales tempranas de una recuperación en la inversión de capital", agregó durante una sesión de preguntas, después de hablar vía satélite a la conferenci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No obstante, el poderoso banquero central advirtió: "Sería dudoso que la recuperación (de la inversión empresarial) vaya a ser rápida y, en general, que la recuperación de toda la economía vaya a ser rápid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Un panorama más sole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us comentarios sobre los gastos de las empresas, en medio del período de reportes de ganancias corporativas del primer trimestre, fue más optimista que el que ofreció la semana pasada en un testimonio ante el Congres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n esa ocasión, Greenspan citó señales de un incremento en la demanda final y dijo que: </w:t>
      </w:r>
      <w:r>
        <w:rPr>
          <w:rFonts w:cs="Times New Roman" w:ascii="Times New Roman" w:hAnsi="Times New Roman"/>
          <w:b/>
          <w:szCs w:val="24"/>
        </w:rPr>
        <w:t xml:space="preserve">"En la medida en que las empresas tengan éxito en impulsar sus ganancias y su flujo de efectivo, los gastos deben comenzar a recuperarse en forma más notori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Los mercados consideraron que con su testimonio ante la Comisión Económica Conjunta del Congreso, </w:t>
      </w:r>
      <w:r>
        <w:rPr>
          <w:rFonts w:cs="Times New Roman" w:ascii="Times New Roman" w:hAnsi="Times New Roman"/>
          <w:b/>
          <w:szCs w:val="24"/>
        </w:rPr>
        <w:t xml:space="preserve">el jefe de la Fed descartó que sea inminente un recorte en las tasas de interé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Fed recortó las tasas 11 veces en el 2001, a mínimos de cuatro décadas, para revivir una economía golpeada por una recesión en la que destacaron una disminución de los gastos de las empresas y los atentados del 11 de septiemb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Muchos economistas esperan que las compañías comiencen a revertir esa reducción una vez que la recuperación esté en plena march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l lunes, Greenspan permaneció cauteloso respecto al panorama para la demanda económica, pero predijo que el crecimiento a más largo plazo sería más firme que en el pasado --principalmente debido a la innovación tecnológic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l período interino, obviamente, está sujeto a gran parte del cuestionamiento de qué tan rápidamente llegará la inversión de capital, pero en el período de un plazo mucho más largo, el panorama parece haber mejorado", dijo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l jefe de la Fed, quien cree devotamente en los beneficios que la tecnología ofrece a la economía, dijo en su discurso que los cambios tecnológicos --tales como un incrementado acceso de los ejecutivos de las empresas a información a tiempo real-- han ayudado a crear una economía estadounidense más resistent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Durante una sesión de preguntas y respuestas, reiteró que el crecimiento en la productividad, o la producción de un trabajador por hora, ha tenido un desempeño "bastante notable" a lo largo de la recesión y que parece que habrá otro incremento "muy sustancial" en el primer trimestr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advirtió que el desarrollo de las compañías que ofrecen productos conceptuales, más que concretos, como la quebrada comercializadora de energía Enron Corp., crean un "sistema que es vulnerable a un ajuste muy significativ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in embargo, excluyendo conmociones externas, la economía estadounidense debe estar en camino de disfrutar de tasas de crecimiento más rápidas gracias a la tecnología, dij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xiste aún una gran cantidad de desarrollo tecnológico que aún no ha sido explotado, señaló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sto sugiere que, si todo lo demás permanece igual, la tasa de crecimiento probablemente será bastante más fuerte de lo que lo fue, por ejemplo, en el cuarto de siglo antes de 1995", dij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hyperlink r:id="rId56">
        <w:r>
          <w:rPr>
            <w:rStyle w:val="InternetLink"/>
            <w:rFonts w:cs="Times New Roman" w:ascii="Times New Roman" w:hAnsi="Times New Roman"/>
            <w:szCs w:val="24"/>
          </w:rPr>
          <w:t>http://usa.invertia.com/especiales/noticia.asp?idNoticia=200204230825_RTR_541211&amp;idespecial=38&amp;idseccion=4</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A FED: Alan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conomía</w:t>
      </w:r>
    </w:p>
    <w:p>
      <w:pPr>
        <w:pStyle w:val="Normal"/>
        <w:jc w:val="both"/>
        <w:rPr>
          <w:rFonts w:ascii="Times New Roman" w:hAnsi="Times New Roman" w:cs="Times New Roman"/>
          <w:szCs w:val="24"/>
        </w:rPr>
      </w:pPr>
      <w:r>
        <w:rPr>
          <w:rFonts w:cs="Times New Roman" w:ascii="Times New Roman" w:hAnsi="Times New Roman"/>
          <w:szCs w:val="24"/>
        </w:rPr>
        <w:t>Greenspan hace cuestionamientos sobre empresas hipotecarias</w:t>
      </w:r>
    </w:p>
    <w:p>
      <w:pPr>
        <w:pStyle w:val="Normal"/>
        <w:jc w:val="both"/>
        <w:rPr>
          <w:rFonts w:ascii="Times New Roman" w:hAnsi="Times New Roman" w:cs="Times New Roman"/>
          <w:szCs w:val="24"/>
        </w:rPr>
      </w:pPr>
      <w:r>
        <w:rPr>
          <w:rFonts w:cs="Times New Roman" w:ascii="Times New Roman" w:hAnsi="Times New Roman"/>
          <w:szCs w:val="24"/>
        </w:rPr>
        <w:t xml:space="preserve">Martes, 23 de Abril de 2002, 10h25 </w:t>
      </w:r>
    </w:p>
    <w:p>
      <w:pPr>
        <w:pStyle w:val="Normal"/>
        <w:jc w:val="both"/>
        <w:rPr>
          <w:rFonts w:ascii="Times New Roman" w:hAnsi="Times New Roman" w:cs="Times New Roman"/>
          <w:szCs w:val="24"/>
        </w:rPr>
      </w:pPr>
      <w:r>
        <w:rPr>
          <w:rFonts w:cs="Times New Roman" w:ascii="Times New Roman" w:hAnsi="Times New Roman"/>
          <w:szCs w:val="24"/>
        </w:rPr>
        <w:t>Fuente: Reut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or Stella Dawson</w:t>
      </w:r>
    </w:p>
    <w:p>
      <w:pPr>
        <w:pStyle w:val="Normal"/>
        <w:jc w:val="both"/>
        <w:rPr/>
      </w:pPr>
      <w:r>
        <w:rPr>
          <w:rFonts w:cs="Times New Roman" w:ascii="Times New Roman" w:hAnsi="Times New Roman"/>
          <w:szCs w:val="24"/>
        </w:rPr>
        <w:t xml:space="preserve">NUEVA YORK - </w:t>
      </w:r>
      <w:r>
        <w:rPr>
          <w:rFonts w:cs="Times New Roman" w:ascii="Times New Roman" w:hAnsi="Times New Roman"/>
          <w:b/>
          <w:szCs w:val="24"/>
        </w:rPr>
        <w:t>El presidente de la Reserva Federal de Estados Unidos, Alan Greenspan, advirtió el lunes que el percibido respaldo para los gigantes del financiamiento de viviendas Fannie Mae y Freddie Mac podría llevar a aquéllos que negocian sus valores hipotecarios a tomar riesgos excesivos.</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l jefe de la Fed dijo que si quienes invierten en los derivados hipotecarios de esas compañías --conocidas como empresas auspiciadas por el gobierno (GSE según sus siglas en inglés)-- tienen la idea falsa de que el gobierno saldría pronto a su rescate, ésto podría causar una distorsión en el mercad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os riesgos más amplios para los mercados financieros y la economía resultan de la percepción del apoyo del gobierno para estas corporaciones y el resultante subsidio implícito de las GSE. Los subsidios, según su propósito, distorsionan el equilibrio normal de los mercados", dijo Greenspa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jefe del banco central hizo los comentarios vía satélite a una conferencia auspiciada por el Instituto de Finanzas Internacionales en Nueva Yor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asunto de los subsidios ha sido un tema candente en el Congreso de Estados Unidos, donde el influyente representante republicano Richard Baker realiza desde hace años una campaña para limitar a las compañí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s compañías, cuyos estatutos están aprobados por el Congreso, compran hipotecas y las empaquetan con términos más favorables para aquellos inversores que califican, con lo que ayudan a que los créditos hipotecarios sean más costeables para los propietarios de cas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n este caso, la percepción del apoyo del gobierno podría inducir a las contrapartes de GSE a aplicar con menos vigor algunos de los controles de riesgo que aplican para administrar sus exposiciones de derivados extrabursátiles", dijo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n forma más general, necesitamos ser cuidadosos para no permitir que los subsidios perturben excesivamente una estructura financiera eficiente que ha contribuido tan claramente a la incrementada estabilidad económica", dij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quien elogió la resistencia de la economía estadounidense en general frente a las conmociones del año pasado, dijo que el mercado hipotecario secundario ha sido un "apoyo crítico" para los gastos de los consumidores "a lo largo del reciente período de estrés cíclic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irmas rivales del sector, algunos miembros del Congreso y la página editorial del Wall Street Journal han criticado a las dos firmas debido a beneficios del gobierno, tales como líneas de crédito a las que nunca se ha recurrido, pero que conducen a muchos observadores a creer que el gobierno podría entrar a ayudarlas en tiempos de dificultades financier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n embargo, las GSE disfrutan de un fuerte apoyo político en el Congreso y con un Senado dirigido por demócratas cualquier proyecto de ley para restringir sus beneficios podría tener pocas posibilidades de éxit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erivados, innovación financiera pero con riesg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reenspan hizo los comentarios del lunes dentro del contexto más amplio de una discusión sobre el papel en gran parte estabilizador que los derivados --que son contratos financieros que obtienen su valor del seguimiento de un activo o un índice-- han tenido en la reciente desaceleración económic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os derivados permiten a los inversores afinar su exposición a varios riesgos, como los movimientos en las tasas de interés o los valores cambiari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ero el amplio uso de derivados de GSE, a menudo para cubrir su exposición a movimientos de tasas de interés, ha generado críticas, incluso en las páginas editoriales del Wall Street Journ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anto Fannie Mae como Freddie Mac han divulgado más información sobre las transacciones en un intento por aliviar las preocupacion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i bien los derivados han proporcionado mayor flexibilidad al sistema financiero, Greenspan dijo que también tienen un lado negativ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u propia complejidad podría dejar a las contrapartes vulnerables a un riesgo significativo que no reconocen actualmente, y por lo tanto estos instrumentos potencialmente exponen al sistema general si los errores son grandes", dij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No obstante, Greenspan describió a los derivados como parte de una tendencia mayor de innovación financiera que pudo haber ayudado a aligerar la volatilidad usual de los ciclos empresarial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uego del colapso del gigante comercializador de energía Enron, algunos legisladores pidieron una mayor regulación de los derivad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in embargo, Greenspan dijo que Enron, así como Long Term Capital Management, un fondo de cobertura que casi colapsó en 1998, tuvieron problemas derivados de un exceso de deuda y "contabilidad opaca", entre otros factor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os swaps y otros derivados han estado notablemente libres de fracasos a lo largo de su corta historia, incluso en los últimos 18 meses", dij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hyperlink r:id="rId57">
        <w:r>
          <w:rPr>
            <w:rStyle w:val="InternetLink"/>
            <w:rFonts w:cs="Times New Roman" w:ascii="Times New Roman" w:hAnsi="Times New Roman"/>
            <w:szCs w:val="24"/>
          </w:rPr>
          <w:t>http://usa.invertia.com/especiales/noticia.asp?idNoticia=200205031057_AEF_552687&amp;idespecial=38&amp;idseccion=4</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FED: Alan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conomía</w:t>
      </w:r>
    </w:p>
    <w:p>
      <w:pPr>
        <w:pStyle w:val="Normal"/>
        <w:jc w:val="both"/>
        <w:rPr>
          <w:rFonts w:ascii="Times New Roman" w:hAnsi="Times New Roman" w:cs="Times New Roman"/>
          <w:szCs w:val="24"/>
        </w:rPr>
      </w:pPr>
      <w:r>
        <w:rPr>
          <w:rFonts w:cs="Times New Roman" w:ascii="Times New Roman" w:hAnsi="Times New Roman"/>
          <w:szCs w:val="24"/>
        </w:rPr>
        <w:t>Paquetes acciones para ejecutivos deberían ser gastos empresa</w:t>
      </w:r>
    </w:p>
    <w:p>
      <w:pPr>
        <w:pStyle w:val="Normal"/>
        <w:jc w:val="both"/>
        <w:rPr>
          <w:rFonts w:ascii="Times New Roman" w:hAnsi="Times New Roman" w:cs="Times New Roman"/>
          <w:szCs w:val="24"/>
        </w:rPr>
      </w:pPr>
      <w:r>
        <w:rPr>
          <w:rFonts w:cs="Times New Roman" w:ascii="Times New Roman" w:hAnsi="Times New Roman"/>
          <w:szCs w:val="24"/>
        </w:rPr>
        <w:t xml:space="preserve">Viernes, 3 de Mayo de 2002, 12h57 </w:t>
      </w:r>
    </w:p>
    <w:p>
      <w:pPr>
        <w:pStyle w:val="Normal"/>
        <w:jc w:val="both"/>
        <w:rPr>
          <w:rFonts w:ascii="Times New Roman" w:hAnsi="Times New Roman" w:cs="Times New Roman"/>
          <w:szCs w:val="24"/>
        </w:rPr>
      </w:pPr>
      <w:r>
        <w:rPr>
          <w:rFonts w:cs="Times New Roman" w:ascii="Times New Roman" w:hAnsi="Times New Roman"/>
          <w:szCs w:val="24"/>
        </w:rPr>
        <w:t>Fuente: Agencia Ef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ashington - El presidente de la Reserva Federal de Estados Unidos, Alan Greenspan, dijo el viernes que los paquetes de acciones con los que muchas empresas pagan a sus ejecutivos, deberían considerarse como gastos de las compañías. </w:t>
      </w:r>
    </w:p>
    <w:p>
      <w:pPr>
        <w:pStyle w:val="Normal"/>
        <w:jc w:val="both"/>
        <w:rPr/>
      </w:pPr>
      <w:r>
        <w:rPr>
          <w:rFonts w:cs="Times New Roman" w:ascii="Times New Roman" w:hAnsi="Times New Roman"/>
          <w:b/>
          <w:szCs w:val="24"/>
        </w:rPr>
        <w:t>"El hecho de que no se contabilicen como gastos las opciones sobre acciones ha introducido una distorsión significativa en los informes de ganancias, que ha aumentado con la creciente tendencia a usar esta forma de compensación",</w:t>
      </w:r>
      <w:r>
        <w:rPr>
          <w:rFonts w:cs="Times New Roman" w:ascii="Times New Roman" w:hAnsi="Times New Roman"/>
          <w:szCs w:val="24"/>
        </w:rPr>
        <w:t xml:space="preserve"> declaró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esde mediados de la década de los ochenta se ha convertido en una práctica común para las empresas complementar la remuneración de sus ejecutivos con "paquetes de acciones", por lo que las fortunas de los directivos crecen o se derrumban en la misma medida que lo hacen sus compañí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Uno de los ejemplos de esta práctica fue el caso de la eléctrica Enron, que el año pasado se declaró en bancarrota en parte a causa de la información falsa dada por sus contables, avalada por los auditores, sobre las ganancias reales de la empres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lgunos de sus ejecutivos de mayor jerarquía anticiparon la debacle de Enron y vendieron buena parte de sus acciones sobrevaloradas, mientras alentaban a los empleados de menor rango, y a inversores externos, para que compraran más accion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s empresas, por lo general, se oponen a la idea de Greenspan de imponer que las compañías contabilicen como gastos de negocios los paquetes de acciones que entregan a sus ejecutiv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n una conferencia sobre mercados financieros, convocada por la Reserva Federal de Atlanta, Greenspan dijo hoy que </w:t>
      </w:r>
      <w:r>
        <w:rPr>
          <w:rFonts w:cs="Times New Roman" w:ascii="Times New Roman" w:hAnsi="Times New Roman"/>
          <w:b/>
          <w:szCs w:val="24"/>
        </w:rPr>
        <w:t xml:space="preserve">la práctica actual "infla artificialmente las ganancias de las empresas y da a los inversores una impresión falsa sobre el valor verdadero de la compañí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Reserva Federal ha calculado que el crecimiento de las ganancias de las empresas entre 1995 y 2000 fue 2,5 puntos porcentuales más altos para las grandes compañías, porque éstas no contabilizaron las opciones sobre acciones de sus ejecutivos como gast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s opciones sobre acciones dan a los empleados el derecho de compra de títulos de la compañía en el futuro, a un precio predeterminado. Cuanto más alto se coticen las acciones de la firma, más valiosa se torna la opción de compra de accion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El asunto de contabilidad de contar las opciones como gastos es, de hecho, muy importante para la representación acertada del desempeño de una firma"</w:t>
      </w:r>
      <w:r>
        <w:rPr>
          <w:rFonts w:cs="Times New Roman" w:ascii="Times New Roman" w:hAnsi="Times New Roman"/>
          <w:szCs w:val="24"/>
        </w:rPr>
        <w:t xml:space="preserve">, afirmó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La contabilidad precisa y veraz es, a su vez, central en el funcionamiento del capitalismo de libre mercado, y es el sistema que ha traído una prosperidad tan grande a nuestro país"</w:t>
      </w:r>
      <w:r>
        <w:rPr>
          <w:rFonts w:cs="Times New Roman" w:ascii="Times New Roman" w:hAnsi="Times New Roman"/>
          <w:szCs w:val="24"/>
        </w:rPr>
        <w:t>, añadi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58">
        <w:r>
          <w:rPr>
            <w:rStyle w:val="InternetLink"/>
            <w:rFonts w:cs="Times New Roman" w:ascii="Times New Roman" w:hAnsi="Times New Roman"/>
            <w:szCs w:val="24"/>
          </w:rPr>
          <w:t>http://news.bbc.co.uk/hi/spanish/business/newsid_2454000/2454549.s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reenspan elogia a México y Chile (12/11/0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l presidente de la Reserva Federal de Estados Unidos (Fed), Alan Greenspan, ponderó este martes las economías de México y Chile. </w:t>
      </w:r>
    </w:p>
    <w:p>
      <w:pPr>
        <w:pStyle w:val="Normal"/>
        <w:jc w:val="both"/>
        <w:rPr>
          <w:rFonts w:ascii="Times New Roman" w:hAnsi="Times New Roman" w:cs="Times New Roman"/>
          <w:b/>
          <w:b/>
          <w:szCs w:val="24"/>
        </w:rPr>
      </w:pPr>
      <w:r>
        <w:rPr>
          <w:rFonts w:cs="Times New Roman" w:ascii="Times New Roman" w:hAnsi="Times New Roman"/>
          <w:b/>
          <w:szCs w:val="24"/>
        </w:rPr>
        <w:t xml:space="preserve">Ambos países -dijo- han permanecido "relativamente aislados" de los severos problemas económicos que sufre América Latin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us conceptos fueron vertidos durante una conferencia internacional de expertos en finanzas organizada por el Banco de Méxic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unque no lo dijo lo insinuó: Argentina, la peor de todas.</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 xml:space="preserve">Aunque en ningún momento nombró a Argentina y Brasil, el titular de la Fed advirtió que "los países con fuertes cargas de deuda externa incrementan su vulnerabilidad ante las crisi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Tampoco quiso discutir la reciente decisión de recortar la tasa de interés en Estados Unidos un día antes de elevar un informe sobre las perspectivas económicas a una comisión bicameral del Congreso en Washingt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NAFT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señaló como un hecho favorable para la economía mexicana la instrumentación del Acuerdo de Libre Comercio para América del Norte (NAFTA, según sus siglas en inglé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Pero también destacó la aplicación de una tasa de cambio flotante, el desarrollo de políticas fiscales estables y el haber mantenido un nivel bajo de inflació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La vulnerabilidad de México parece haber declinado marcadamente (...) este país ahora parece ser visto por los inversores internacionales como un lugar seguro en la región</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lan Greenspan  </w:t>
      </w:r>
    </w:p>
    <w:p>
      <w:pPr>
        <w:pStyle w:val="Normal"/>
        <w:jc w:val="both"/>
        <w:rPr/>
      </w:pPr>
      <w:r>
        <w:rPr>
          <w:rFonts w:cs="Times New Roman" w:ascii="Times New Roman" w:hAnsi="Times New Roman"/>
          <w:b/>
          <w:szCs w:val="24"/>
        </w:rPr>
        <w:t>"La vulnerabilidad de México parece haber declinado marcadamente"</w:t>
      </w:r>
      <w:r>
        <w:rPr>
          <w:rFonts w:cs="Times New Roman" w:ascii="Times New Roman" w:hAnsi="Times New Roman"/>
          <w:szCs w:val="24"/>
        </w:rPr>
        <w:t xml:space="preserve">, expresó, para agregar seguidamente que </w:t>
      </w:r>
      <w:r>
        <w:rPr>
          <w:rFonts w:cs="Times New Roman" w:ascii="Times New Roman" w:hAnsi="Times New Roman"/>
          <w:b/>
          <w:szCs w:val="24"/>
        </w:rPr>
        <w:t>"este país ahora parece ser visto por los inversores internacionales como un lugar seguro en la región".</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Greenspan asistió también a la inauguración en la Torre Chapultepec, de la nueva sede del Banco de Pagos Internacionales en Latinoaméric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 trata de una institución financiera multilateral creada en 1930, que tiene como accionistas a los bancos centrales de más de un centenar de país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el acto, su director general, Andrew Crockett, lamentó que la región haya sido en el último año "donde más se revisaron a la baja las previsiones de crecimiento económico".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hyperlink r:id="rId59">
        <w:r>
          <w:rPr>
            <w:rStyle w:val="InternetLink"/>
            <w:rFonts w:cs="Times New Roman" w:ascii="Times New Roman" w:hAnsi="Times New Roman"/>
            <w:szCs w:val="24"/>
          </w:rPr>
          <w:t>http://www.finanzas.com/id.5107354/noticias/noticia.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reenspan intentará infundir optimismo ante el Congreso de EEUU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a tarea principal del presidente de la Reserva Federal de Estados Unidos, Alan Greenspan, cuando se presente esta semana ante el Congreso, será crear optimismo sobre la dirección de la economía de cara a una posible guerra contra Iraq.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Reuters</w:t>
      </w:r>
    </w:p>
    <w:p>
      <w:pPr>
        <w:pStyle w:val="Normal"/>
        <w:jc w:val="both"/>
        <w:rPr>
          <w:rFonts w:ascii="Times New Roman" w:hAnsi="Times New Roman" w:cs="Times New Roman"/>
          <w:szCs w:val="24"/>
        </w:rPr>
      </w:pPr>
      <w:r>
        <w:rPr>
          <w:rFonts w:cs="Times New Roman" w:ascii="Times New Roman" w:hAnsi="Times New Roman"/>
          <w:szCs w:val="24"/>
        </w:rPr>
        <w:t>10/02/2003 (15:47h.)</w:t>
      </w:r>
    </w:p>
    <w:p>
      <w:pPr>
        <w:pStyle w:val="Normal"/>
        <w:jc w:val="both"/>
        <w:rPr>
          <w:rFonts w:ascii="Times New Roman" w:hAnsi="Times New Roman" w:cs="Times New Roman"/>
          <w:szCs w:val="24"/>
        </w:rPr>
      </w:pPr>
      <w:r>
        <w:rPr>
          <w:rFonts w:cs="Times New Roman" w:ascii="Times New Roman" w:hAnsi="Times New Roman"/>
          <w:szCs w:val="24"/>
        </w:rPr>
        <w:t xml:space="preserve">Sin embargo, el poderoso jefe del banco central estadounidense también intentará no caer en el juego político de los demócratas y los republicanos, al apoyar uno u otro plan para incentivar la floja recuperación económica del país, que pronto podría cargar con el costo de la campaña milita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reenspan ofrecerá el martes su evaluación semestral sobre las perspectivas para la mayor economía mundial ante la Comisión Bancaria del Senado y, un día después, presentará lo que probablemente será un testimonio idéntico ante la Comisión de Servicios Financieros de la Cámara de Representant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Querrá crear un panorama relativamente optimista, al decir que las actuales preocupaciones geopolíticas son el principal obstáculo para un crecimiento arriba del promedio", dijo William Dudley, jefe de economistas de Goldman Sachs, en Nueva Yor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Y después, (dirá que) cuando Iraq esté resuelto, ojalá que relativamente rápido, los gastos de capital se incrementarán y las cosas se verán mucho mejor", agregó Dudle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general, esa fue la valoración de la economía que el jefe de la Fed hizo más recientemente, en un discurso a mediados de diciembre en Nueva York, y desde entonces, poco ha ocurrido para que deba cambiar su pronóstic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n embargo, el programa de recortes de impuestos del presidente George W. Bush, que contempla rebajas impositivas por 695.000 millones de dólares a 10 años, se podría convertir en el nuevo centro de atención de los legislador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os republicanos y los demócratas están en guerra sobre cuál debe ser la forma ideal de un paquete y estoy seguro que a cada parte le gustaría recibir la bendición de Greenspan para su respectivo plan ideal", dijo Dudley.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temor a la guerra</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El testimonio del veterano jefe de la Fed es normalmente esperado con impaciencia por los mercados financieros de Estados Unidos y el mundo, y por lo general establece el tono de gran parte de sus operacion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n embargo, en las últimas semanas, los mercados han respondido con la misma fuerza al persistente incremento de la presión contra Iraq para que se desarme como a la mezcla de datos económicos que han ido surgien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nte ese complejo panorama geopolítico, el testimonio de Greenspan ocurre en una atmósfera especialmente cargada, ya que los demócratas y los republicanos se encuentran enfrentados en torno al plan de Bush para revigorizar el crecimiento, justo cuando el déficit presupuestario está llegando a niveles récor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ienso que tiene un problema en este momento y que el gobierno de Bush, con el que se presume tiene algunas simpatías políticas, ha propuesto grandes recortes de impuestos que, por un lado, podrían ayudar a la economía, pero por otro podrían desarrollar condiciones para una inflación futura", dijo el economista Kurt Karl, de Swiss Re, en Nueva York.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secretario del Tesoro, John Snow, quien, al igual que Greenspan ha hablado en contra de los déficit fiscales en el pasado, dijo en su primera semana en el cargo que los déficit son "manejables" y que son necesidades "inevitables" para dar a la economía un impuls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n embargo, los demócratas dicen que los déficit conducirían a un alza en las tasas de interés, y probablemente le recordarán a Greenspan sus propias palabras de precaución sobre estimular excesivamente la economí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n un testimonio presentado hace cuatro meses, Greenspan advirtió a los legisladores: "Regresar a un clima de continuos grandes déficit podría conducir al riesgo de regresar a una era de altas tasas de interés, bajos niveles de inversión y un crecimiento más lento de la productividad".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hyperlink r:id="rId60">
        <w:r>
          <w:rPr>
            <w:rStyle w:val="InternetLink"/>
            <w:rFonts w:cs="Times New Roman" w:ascii="Times New Roman" w:hAnsi="Times New Roman"/>
            <w:szCs w:val="24"/>
          </w:rPr>
          <w:t>http://news.bbc.co.uk/hi/spanish/business/newsid_2750000/2750197.s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reenspan, la guerra y el déficit  (11/02/0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cree que la incertidumbre mundial sólo contribuye a espantar más las inversion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scribe la corresponsal de la BBC en Washington, Lourdes Heredia </w:t>
      </w:r>
    </w:p>
    <w:p>
      <w:pPr>
        <w:pStyle w:val="Normal"/>
        <w:jc w:val="both"/>
        <w:rPr>
          <w:rFonts w:ascii="Times New Roman" w:hAnsi="Times New Roman" w:cs="Times New Roman"/>
          <w:b/>
          <w:b/>
          <w:szCs w:val="24"/>
        </w:rPr>
      </w:pPr>
      <w:r>
        <w:rPr>
          <w:rFonts w:cs="Times New Roman" w:ascii="Times New Roman" w:hAnsi="Times New Roman"/>
          <w:b/>
          <w:szCs w:val="24"/>
        </w:rPr>
        <w:t xml:space="preserve">La incertidumbre sobre una posible guerra contra Irak representa un obstáculo para la economí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sí lo aseguró el presidente de la Reserva Federal (banco central) de EEUU, Alan Greenspan, ante la Comisión Bancaria del Sena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El aumento de las tensiones geopolíticas se ha agregado a la ya marcada incertidumbre acumulada en los últimos tres años"</w:t>
      </w:r>
      <w:r>
        <w:rPr>
          <w:rFonts w:cs="Times New Roman" w:ascii="Times New Roman" w:hAnsi="Times New Roman"/>
          <w:szCs w:val="24"/>
        </w:rPr>
        <w:t xml:space="preserve">, señaló.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sto, en su opinión, </w:t>
      </w:r>
      <w:r>
        <w:rPr>
          <w:rFonts w:cs="Times New Roman" w:ascii="Times New Roman" w:hAnsi="Times New Roman"/>
          <w:b/>
          <w:szCs w:val="24"/>
        </w:rPr>
        <w:t xml:space="preserve">"ha creado barreras formidables para las nuevas inversiones y, por lo tanto, para una reanudación de la expansión vigorosa de la actividad económica general".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fantasma del déficit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simismo, </w:t>
      </w:r>
      <w:r>
        <w:rPr>
          <w:rFonts w:cs="Times New Roman" w:ascii="Times New Roman" w:hAnsi="Times New Roman"/>
          <w:b/>
          <w:szCs w:val="24"/>
        </w:rPr>
        <w:t xml:space="preserve">el jefe de la Fed advirtió sobre el incremento del déficit fiscal y recalcó que se necesita aplicar una estrategia para "restablecer sin retraso" un freno al gasto públic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l aumento de las tensiones geopolíticas se ha agregado a la ya marcada incertidumbre acumulada en los últimos tres añ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lan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mostró su preocupación ante la posibilidad de que no se restituyan los mecanismos de control que gobiernan el proceso presupuestario. </w:t>
      </w:r>
    </w:p>
    <w:p>
      <w:pPr>
        <w:pStyle w:val="Normal"/>
        <w:jc w:val="both"/>
        <w:rPr/>
      </w:pPr>
      <w:r>
        <w:rPr>
          <w:rFonts w:cs="Times New Roman" w:ascii="Times New Roman" w:hAnsi="Times New Roman"/>
          <w:b/>
          <w:szCs w:val="24"/>
        </w:rPr>
        <w:t>Según indicó, "la resultante falta de una clara dirección y de metas constructivas puede permitir que se afiance nuevamente una posición política que favorezca un creciente déficit presupuestario</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demás de la guerra con Irak, el nuevo plan para reactivar la economía del presidente George W. Bush fue un tema de discusión, sobretodo por el recorte de impuestos, que constituyen US$ 695.000 millon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os demócratas aseguran que este plan va a aumentar el déficit fiscal.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 </w:t>
      </w:r>
      <w:hyperlink r:id="rId61">
        <w:r>
          <w:rPr>
            <w:rStyle w:val="InternetLink"/>
            <w:rFonts w:cs="Times New Roman" w:ascii="Times New Roman" w:hAnsi="Times New Roman"/>
            <w:szCs w:val="24"/>
          </w:rPr>
          <w:t>http://www.finanzas.com/id.5112690/noticias/noticia.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Greenspan se muestra más cauto y ambiguo de lo espera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n un momento en que los mercados necesitan palabras de aliento hacia el futuro, Greenspan nos recuerda lo difícil que es hacer ahora pronósticos.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José Luis Martínez, Estratega en España de Citigroup</w:t>
      </w:r>
    </w:p>
    <w:p>
      <w:pPr>
        <w:pStyle w:val="Normal"/>
        <w:jc w:val="both"/>
        <w:rPr>
          <w:rFonts w:ascii="Times New Roman" w:hAnsi="Times New Roman" w:cs="Times New Roman"/>
          <w:szCs w:val="24"/>
        </w:rPr>
      </w:pPr>
      <w:r>
        <w:rPr>
          <w:rFonts w:cs="Times New Roman" w:ascii="Times New Roman" w:hAnsi="Times New Roman"/>
          <w:szCs w:val="24"/>
        </w:rPr>
        <w:t>11/02/2003 (17:47h.)</w:t>
      </w:r>
    </w:p>
    <w:p>
      <w:pPr>
        <w:pStyle w:val="Normal"/>
        <w:jc w:val="both"/>
        <w:rPr/>
      </w:pPr>
      <w:r>
        <w:rPr>
          <w:rFonts w:cs="Times New Roman" w:ascii="Times New Roman" w:hAnsi="Times New Roman"/>
          <w:szCs w:val="24"/>
        </w:rPr>
        <w:t xml:space="preserve">También nos advierte implícitamente del riesgo de que la debilidad económica persista tras finalizar la incertidumbre geopolítica actual: </w:t>
      </w:r>
      <w:r>
        <w:rPr>
          <w:rFonts w:cs="Times New Roman" w:ascii="Times New Roman" w:hAnsi="Times New Roman"/>
          <w:b/>
          <w:szCs w:val="24"/>
        </w:rPr>
        <w:t>"habría que estudiar nuevas ideas de política económic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szCs w:val="24"/>
        </w:rPr>
        <w:t xml:space="preserve">Más tarde nos hace una descripción sobre la situación actual de la economía, mezclando razones para el pesimismo (gasto empresarial en inversión deprimido por la incertidumbre, debilidad del mercado de trabajo), con otras más positivas ("pero los datos de empleo en enero, alentadores"). </w:t>
      </w:r>
      <w:r>
        <w:rPr>
          <w:rFonts w:cs="Times New Roman" w:ascii="Times New Roman" w:hAnsi="Times New Roman"/>
          <w:b/>
          <w:szCs w:val="24"/>
        </w:rPr>
        <w:t>Para él, es imprescindible que aumente la remuneración empresarial de forma que se incentive la recuperación de la inversió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El resto del discurso inicial lo dedica a la evolución del déficit público: necesidad de volver a la disciplina lo antes posible, sin confiar sólo en la recuperación de la economía para reducir el déficit; necesidad de ser más estrictos en los criterios de endeudamiento. Sólo un adjetivo para describir los pronósticos oficiales para el déficit: grav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n definitiva, cautela y ambigüedad. También una advertencia más directa de lo esperado al gobierno estadounidense por el crecimiento del déficit. La lectura inicial no debería ser muy positiva por las bolsas, todo lo contrario para la deuda. Con todo, tendremos que esperar al turno de preguntas para tener una visión más detallada sobre la posición actual  de Greensp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62">
        <w:r>
          <w:rPr>
            <w:rStyle w:val="InternetLink"/>
            <w:rFonts w:cs="Times New Roman" w:ascii="Times New Roman" w:hAnsi="Times New Roman"/>
            <w:szCs w:val="24"/>
          </w:rPr>
          <w:t>http://www.finanzas.com/id.5118436/noticias/noticia.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desconfianza de Alan Greenspan, o el "sólo sé que no sé nad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Nos sorprendió. Y no es que los comentarios ayer de Greenspan fueran inusualmente ambiguos. Pero esperábamos de sus palabras algo más de confianza en el futuro.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osé Luis Martínez, Estratega en España de Citigroup</w:t>
      </w:r>
    </w:p>
    <w:p>
      <w:pPr>
        <w:pStyle w:val="Normal"/>
        <w:jc w:val="both"/>
        <w:rPr>
          <w:rFonts w:ascii="Times New Roman" w:hAnsi="Times New Roman" w:cs="Times New Roman"/>
          <w:szCs w:val="24"/>
        </w:rPr>
      </w:pPr>
      <w:r>
        <w:rPr>
          <w:rFonts w:cs="Times New Roman" w:ascii="Times New Roman" w:hAnsi="Times New Roman"/>
          <w:szCs w:val="24"/>
        </w:rPr>
        <w:t>12/02/2003 (19:05h.)</w:t>
      </w:r>
    </w:p>
    <w:p>
      <w:pPr>
        <w:pStyle w:val="Normal"/>
        <w:jc w:val="both"/>
        <w:rPr/>
      </w:pPr>
      <w:r>
        <w:rPr>
          <w:rFonts w:cs="Times New Roman" w:ascii="Times New Roman" w:hAnsi="Times New Roman"/>
          <w:szCs w:val="24"/>
        </w:rPr>
        <w:t xml:space="preserve">El inicio de su discurso ya fue bastante explícito sobre el resto: </w:t>
      </w:r>
      <w:r>
        <w:rPr>
          <w:rFonts w:cs="Times New Roman" w:ascii="Times New Roman" w:hAnsi="Times New Roman"/>
          <w:b/>
          <w:szCs w:val="24"/>
        </w:rPr>
        <w:t>"Importantes incertidumbres sobre la economía norteamericana en estos momentos".</w:t>
      </w:r>
      <w:r>
        <w:rPr>
          <w:rFonts w:cs="Times New Roman" w:ascii="Times New Roman" w:hAnsi="Times New Roman"/>
          <w:szCs w:val="24"/>
        </w:rPr>
        <w:t xml:space="preserve"> Y a partir de aquí, a inundarnos de realismo (para algunos, pesimismo). Si tuviéramos que hacer un resumen de las principales ideas escuchadas ayer, éste serí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 nivel coyuntural: </w:t>
      </w:r>
    </w:p>
    <w:p>
      <w:pPr>
        <w:pStyle w:val="Normal"/>
        <w:jc w:val="both"/>
        <w:rPr>
          <w:rFonts w:ascii="Times New Roman" w:hAnsi="Times New Roman" w:cs="Times New Roman"/>
          <w:b/>
          <w:b/>
          <w:szCs w:val="24"/>
        </w:rPr>
      </w:pPr>
      <w:r>
        <w:rPr>
          <w:rFonts w:cs="Times New Roman" w:ascii="Times New Roman" w:hAnsi="Times New Roman"/>
          <w:b/>
          <w:szCs w:val="24"/>
        </w:rPr>
        <w:t>· La incertidumbre por la posibilidad de guerra supone una importante barrera a la inversión empresarial.</w:t>
      </w:r>
    </w:p>
    <w:p>
      <w:pPr>
        <w:pStyle w:val="Normal"/>
        <w:jc w:val="both"/>
        <w:rPr>
          <w:rFonts w:ascii="Times New Roman" w:hAnsi="Times New Roman" w:cs="Times New Roman"/>
          <w:b/>
          <w:b/>
          <w:szCs w:val="24"/>
        </w:rPr>
      </w:pPr>
      <w:r>
        <w:rPr>
          <w:rFonts w:cs="Times New Roman" w:ascii="Times New Roman" w:hAnsi="Times New Roman"/>
          <w:b/>
          <w:szCs w:val="24"/>
        </w:rPr>
        <w:t>· Es condición necesaria la recuperación de los beneficios empresariales para la recuperación de la inversión. La condición suficiente sería eliminar incertidumbres.</w:t>
      </w:r>
    </w:p>
    <w:p>
      <w:pPr>
        <w:pStyle w:val="Normal"/>
        <w:jc w:val="both"/>
        <w:rPr>
          <w:rFonts w:ascii="Times New Roman" w:hAnsi="Times New Roman" w:cs="Times New Roman"/>
          <w:b/>
          <w:b/>
          <w:szCs w:val="24"/>
        </w:rPr>
      </w:pPr>
      <w:r>
        <w:rPr>
          <w:rFonts w:cs="Times New Roman" w:ascii="Times New Roman" w:hAnsi="Times New Roman"/>
          <w:b/>
          <w:szCs w:val="24"/>
        </w:rPr>
        <w:t>· Los bajos inventarios actuales suponen una buena posición de entrada para la recuperación.</w:t>
      </w:r>
    </w:p>
    <w:p>
      <w:pPr>
        <w:pStyle w:val="Normal"/>
        <w:jc w:val="both"/>
        <w:rPr>
          <w:rFonts w:ascii="Times New Roman" w:hAnsi="Times New Roman" w:cs="Times New Roman"/>
          <w:b/>
          <w:b/>
          <w:szCs w:val="24"/>
        </w:rPr>
      </w:pPr>
      <w:r>
        <w:rPr>
          <w:rFonts w:cs="Times New Roman" w:ascii="Times New Roman" w:hAnsi="Times New Roman"/>
          <w:b/>
          <w:szCs w:val="24"/>
        </w:rPr>
        <w:t>· No le preocupa el elevado endeudamiento familiar. De hecho, la refinanciación de la deuda ha sido el principal factor que ha mantenido sólido el consumo familiar.</w:t>
      </w:r>
    </w:p>
    <w:p>
      <w:pPr>
        <w:pStyle w:val="Normal"/>
        <w:jc w:val="both"/>
        <w:rPr>
          <w:rFonts w:ascii="Times New Roman" w:hAnsi="Times New Roman" w:cs="Times New Roman"/>
          <w:b/>
          <w:b/>
          <w:szCs w:val="24"/>
        </w:rPr>
      </w:pPr>
      <w:r>
        <w:rPr>
          <w:rFonts w:cs="Times New Roman" w:ascii="Times New Roman" w:hAnsi="Times New Roman"/>
          <w:b/>
          <w:szCs w:val="24"/>
        </w:rPr>
        <w:t>· El escenario "probable" será de recuperación una vez eliminadas las incertidumbres. Pero será preciso esperar a conocer realmente su estad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A nivel estructural:</w:t>
      </w:r>
    </w:p>
    <w:p>
      <w:pPr>
        <w:pStyle w:val="Normal"/>
        <w:jc w:val="both"/>
        <w:rPr>
          <w:rFonts w:ascii="Times New Roman" w:hAnsi="Times New Roman" w:cs="Times New Roman"/>
          <w:b/>
          <w:b/>
          <w:szCs w:val="24"/>
        </w:rPr>
      </w:pPr>
      <w:r>
        <w:rPr>
          <w:rFonts w:cs="Times New Roman" w:ascii="Times New Roman" w:hAnsi="Times New Roman"/>
          <w:b/>
          <w:szCs w:val="24"/>
        </w:rPr>
        <w:t>· Reconoce que está de acuerdo con la filosofía detrás de la eliminación de la doble imposición de dividendos. Pero preferiría hacerlo sólo en el ámbito empresarial, y cuando el presupuesto lo permita.</w:t>
      </w:r>
    </w:p>
    <w:p>
      <w:pPr>
        <w:pStyle w:val="Normal"/>
        <w:jc w:val="both"/>
        <w:rPr>
          <w:rFonts w:ascii="Times New Roman" w:hAnsi="Times New Roman" w:cs="Times New Roman"/>
          <w:b/>
          <w:b/>
          <w:szCs w:val="24"/>
        </w:rPr>
      </w:pPr>
      <w:r>
        <w:rPr>
          <w:rFonts w:cs="Times New Roman" w:ascii="Times New Roman" w:hAnsi="Times New Roman"/>
          <w:b/>
          <w:szCs w:val="24"/>
        </w:rPr>
        <w:t>· Una política fiscal expansiva es positiva cuando se necesita. Lo que ocurre es que en estos momentos no está del todo claro que sea tan necesaria. Con todo, se muestra escéptico hacia la efectividad de los recortes temporales de impuestos.</w:t>
      </w:r>
    </w:p>
    <w:p>
      <w:pPr>
        <w:pStyle w:val="Normal"/>
        <w:jc w:val="both"/>
        <w:rPr>
          <w:rFonts w:ascii="Times New Roman" w:hAnsi="Times New Roman" w:cs="Times New Roman"/>
          <w:b/>
          <w:b/>
          <w:szCs w:val="24"/>
        </w:rPr>
      </w:pPr>
      <w:r>
        <w:rPr>
          <w:rFonts w:cs="Times New Roman" w:ascii="Times New Roman" w:hAnsi="Times New Roman"/>
          <w:b/>
          <w:szCs w:val="24"/>
        </w:rPr>
        <w:t>· Pide retornar lo antes posible a los presupuestos equilibrados. No tiene muy clara la efectividad de los límites al endeudamiento.</w:t>
      </w:r>
    </w:p>
    <w:p>
      <w:pPr>
        <w:pStyle w:val="Normal"/>
        <w:jc w:val="both"/>
        <w:rPr>
          <w:rFonts w:ascii="Times New Roman" w:hAnsi="Times New Roman" w:cs="Times New Roman"/>
          <w:b/>
          <w:b/>
          <w:szCs w:val="24"/>
        </w:rPr>
      </w:pPr>
      <w:r>
        <w:rPr>
          <w:rFonts w:cs="Times New Roman" w:ascii="Times New Roman" w:hAnsi="Times New Roman"/>
          <w:b/>
          <w:szCs w:val="24"/>
        </w:rPr>
        <w:t>· Considera imposible mantener de forma indefinida el déficit corriente. Pero reconoce no tener muy claro como resolverlo.</w:t>
      </w:r>
    </w:p>
    <w:p>
      <w:pPr>
        <w:pStyle w:val="Normal"/>
        <w:jc w:val="both"/>
        <w:rPr>
          <w:rFonts w:ascii="Times New Roman" w:hAnsi="Times New Roman" w:cs="Times New Roman"/>
          <w:b/>
          <w:b/>
          <w:szCs w:val="24"/>
        </w:rPr>
      </w:pPr>
      <w:r>
        <w:rPr>
          <w:rFonts w:cs="Times New Roman" w:ascii="Times New Roman" w:hAnsi="Times New Roman"/>
          <w:b/>
          <w:szCs w:val="24"/>
        </w:rPr>
        <w:t>· Tendencia estable en la inflación. Repuntes por el petróleo pueden ser coyunturales por las tensiones en los mercados de petróleo (Iraq y Venezuel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n definitiva, parece claro que no contempla por el momento un nuevo descenso de los tipos de interés. Incluso se percibe cierto riesgo a que revierta parte de la política económica expansiva actual una vez que la economía confirme su recuper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caso contrario (desaparecen las incertidumbres pero la economía se mantiene débil) será preciso estudiar nuevas medidas a aplicar. Ya hemos escuchado algo similar de algún otro miembro de la Fed, refiriéndose a un aumento de la expansión moneta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Nos llamó la atención lo escaso de sus alusiones al comportamiento de los mercados (bolsa y deuda), al mismo tiempo que rechazaba hablar explícitamente del dólar. Y es aún más llamativo cuando en los últimos días han surgido nuevos rumores sobre la necesidad de alcanzar un acuerdo entre las autoridades económicas mundiales para neutralizar el daño económico de la guerra y de la inestabilidad de los merca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or último, parece interesante repetir los comentarios de ayer de Paul Volcker, anterior presidente de la Fed. La elevación del déficit corriente no se puede producir de forma indefinida. En los niveles actuales del 5% del PIB, cerca de 500.000 millones de dólares, pueden surgir problemas para encontrar financiación en el exterio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forma de reducirlo es clara: aumento del ahorro interno a través de un descenso del consumo o la inversión. Siempre es más deseable que sea con el consumo, ya que la inversión puede comprometer el futur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63">
        <w:r>
          <w:rPr>
            <w:rStyle w:val="InternetLink"/>
            <w:rFonts w:cs="Times New Roman" w:ascii="Times New Roman" w:hAnsi="Times New Roman"/>
            <w:szCs w:val="24"/>
          </w:rPr>
          <w:t>http://www.google.es/search?q=cache:E2gmL3STEu4J:aging.senate.gov/index.cfm%3FFuseAction%3DPressReleases.Detail%26PressRelease_id%3D50%26Month%3D2%26Year%3D2003+alan+greenspan&amp;hl=es&amp;lr=lang_es</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ebruary 20th, 2003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lan Greenspan testificará en la audiencia</w:t>
      </w:r>
    </w:p>
    <w:p>
      <w:pPr>
        <w:pStyle w:val="Normal"/>
        <w:jc w:val="both"/>
        <w:rPr>
          <w:rFonts w:ascii="Times New Roman" w:hAnsi="Times New Roman" w:cs="Times New Roman"/>
          <w:szCs w:val="24"/>
        </w:rPr>
      </w:pPr>
      <w:r>
        <w:rPr>
          <w:rFonts w:cs="Times New Roman" w:ascii="Times New Roman" w:hAnsi="Times New Roman"/>
          <w:szCs w:val="24"/>
        </w:rPr>
        <w:t xml:space="preserve">Envejecimiento Global: Oportunidad o Amenaza para la economía de los EEUU?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Washington, DC) El Senador de EEUU Larry Craig, Presidente del Comité Especial en Envejecimiento del Senado, anunció hoy que Alan Greenspan, el Presidente del Consejo de Gobernadores  de la Reserva, testificará ante su comité con respecto a los impactos de una población vieja mundial. Esta es la primera vez que Greenspan habla públicamente acerca de este asunt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audiencia, titulada Envejecimiento Global: Oportunidad o Amenaza para la Economía de los EEUU se llevará a cabo el jueves, Febrero 27, 2003, comenzando a las 10 de la mañana, en el cuarto numero 628 del edificio Dirksen del Senado en Washington, DC. Se anticipa que la audiencia será televisada a través del webcast en el web del Comité localizado en http://aging.senate.gov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 espera que la población de ciudadanos ancianos en América se doble en los siguientes 30 años a 71 millones de más del 12.4 por ciento hoy a casi 20 por ciento de la población para el año 2030. Mundialmente, el número de ciudadanos ancianos está proyectado a más del doble durante el mismo tiempo, de 420 millones a 973 millon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stas tendencias pondrán una carga más grande entre menos personas mientras ellos sostienen a una población vieja especialmente en las la áreas de Seguro Social y Medicare. Una población vieja global también crear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anel I </w:t>
      </w:r>
    </w:p>
    <w:p>
      <w:pPr>
        <w:pStyle w:val="Normal"/>
        <w:jc w:val="both"/>
        <w:rPr>
          <w:rFonts w:ascii="Times New Roman" w:hAnsi="Times New Roman" w:cs="Times New Roman"/>
          <w:szCs w:val="24"/>
        </w:rPr>
      </w:pPr>
      <w:r>
        <w:rPr>
          <w:rFonts w:cs="Times New Roman" w:ascii="Times New Roman" w:hAnsi="Times New Roman"/>
          <w:szCs w:val="24"/>
        </w:rPr>
        <w:t>Alan Greenspan, el Presidente del Consejo de Gobernadores de la Reserva Feder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anel II </w:t>
      </w:r>
    </w:p>
    <w:p>
      <w:pPr>
        <w:pStyle w:val="Normal"/>
        <w:jc w:val="both"/>
        <w:rPr>
          <w:rFonts w:ascii="Times New Roman" w:hAnsi="Times New Roman" w:cs="Times New Roman"/>
          <w:szCs w:val="24"/>
        </w:rPr>
      </w:pPr>
      <w:r>
        <w:rPr>
          <w:rFonts w:cs="Times New Roman" w:ascii="Times New Roman" w:hAnsi="Times New Roman"/>
          <w:szCs w:val="24"/>
        </w:rPr>
        <w:t xml:space="preserve">Paul Hewitt, el Director, la Iniciativa De Vejez Global, Centro para los Estudios Estratégicos e Internacionales Washington, D. C. </w:t>
      </w:r>
    </w:p>
    <w:p>
      <w:pPr>
        <w:pStyle w:val="Normal"/>
        <w:jc w:val="both"/>
        <w:rPr>
          <w:rFonts w:ascii="Times New Roman" w:hAnsi="Times New Roman" w:cs="Times New Roman"/>
          <w:szCs w:val="24"/>
        </w:rPr>
      </w:pPr>
      <w:r>
        <w:rPr>
          <w:rFonts w:cs="Times New Roman" w:ascii="Times New Roman" w:hAnsi="Times New Roman"/>
          <w:szCs w:val="24"/>
        </w:rPr>
        <w:t xml:space="preserve">Sylvester Schieber, Ph.D., Director, Investigación e Información, Watson Wyatt Mundial, Washington D. C. </w:t>
      </w:r>
    </w:p>
    <w:p>
      <w:pPr>
        <w:pStyle w:val="Normal"/>
        <w:jc w:val="both"/>
        <w:rPr>
          <w:rFonts w:ascii="Times New Roman" w:hAnsi="Times New Roman" w:cs="Times New Roman"/>
          <w:szCs w:val="24"/>
        </w:rPr>
      </w:pPr>
      <w:r>
        <w:rPr>
          <w:rFonts w:cs="Times New Roman" w:ascii="Times New Roman" w:hAnsi="Times New Roman"/>
          <w:szCs w:val="24"/>
        </w:rPr>
        <w:t xml:space="preserve">Gary Geipel, Ph. D., Vicepresidente, Instituto de Hudson, Indianapolis, Indian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64">
        <w:r>
          <w:rPr>
            <w:rStyle w:val="InternetLink"/>
            <w:rFonts w:cs="Times New Roman" w:ascii="Times New Roman" w:hAnsi="Times New Roman"/>
            <w:szCs w:val="24"/>
          </w:rPr>
          <w:t>http://news.bbc.co.uk/hi/spanish/business/newsid_2806000/2806955.s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28/02/03)</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Greenspan confía en la inmigr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inmigración ayudaría a aumentar la productividad económica de EEU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Flexibilizar la inmigración podría resultar clave para reducir el envejecimiento de la población estadounidense y darle un respiro al sistema de Seguridad Social del país, aseguró el presidente de la Reserva Federal estadounidense, Alan Greenspan. </w:t>
      </w:r>
    </w:p>
    <w:p>
      <w:pPr>
        <w:pStyle w:val="Normal"/>
        <w:jc w:val="both"/>
        <w:rPr>
          <w:rFonts w:ascii="Times New Roman" w:hAnsi="Times New Roman" w:cs="Times New Roman"/>
          <w:b/>
          <w:b/>
          <w:szCs w:val="24"/>
        </w:rPr>
      </w:pPr>
      <w:r>
        <w:rPr>
          <w:rFonts w:cs="Times New Roman" w:ascii="Times New Roman" w:hAnsi="Times New Roman"/>
          <w:b/>
          <w:szCs w:val="24"/>
        </w:rPr>
        <w:t xml:space="preserve">En una comparecencia ante el Comité Especial del Senado, Greenspan remarcó que la creciente inmigración en Estados Unidos podría ayudar a incrementar la productividad  del país y reducir la presión que ejercerá el gran número de personas retiradas en el futur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Greenspan busca prevenir un colapso en el sistema de Seguridad Socia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Al igual que otros países desarrollados, aunque en menor medida, Estados Unidos espera una reducción en la tasa de crecimiento de la población en edad laboral en los próximos 30 años, del ya escaso 1% a apenas 0.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contrapartida, el porcentaje de la población mayor de 65 años de edad se incrementará un 20% en el mismo perío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egún Greenspan, la inmigración podría ser el antídoto más eficaz contra el crecimiento lento de la población en edad de trabajar.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antídoto perfect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reenspan confía en el poder económico de la comunidad hispana para su recuperación.</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 xml:space="preserve">El presidente de la Reserva Federal aseguró que en el transcurso de la historia, la inmigración ha dado muestras de responder a la escasez de mano de obr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Greenspan señaló como ejemplo el influjo de trabajadores extranjeros que llegaron a Estados Unidos durante del período de alta demanda de mano de obra a principios de la década de los</w:t>
      </w:r>
      <w:r>
        <w:rPr>
          <w:rFonts w:cs="Times New Roman" w:ascii="Times New Roman" w:hAnsi="Times New Roman"/>
          <w:szCs w:val="24"/>
        </w:rPr>
        <w:t xml:space="preserve"> </w:t>
      </w:r>
      <w:r>
        <w:rPr>
          <w:rFonts w:cs="Times New Roman" w:ascii="Times New Roman" w:hAnsi="Times New Roman"/>
          <w:b/>
          <w:szCs w:val="24"/>
        </w:rPr>
        <w:t xml:space="preserve">novent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A menos que haya un incremento sustancial en las tasas de inmigración, una aceleración de la productividad o un aumento significativo de la edad de retiro, los programas de Seguridad Social y Medicare (asistencia médica a jubilados) no podrán sustentarse a largo plazo, advirtió el jerarca</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gún proyecciones oficiales, las contribuciones a la Seguridad Social (las pensiones de jubilación) podrían comenzar a ser insuficientes a partir del año 2017.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65">
        <w:r>
          <w:rPr>
            <w:rStyle w:val="InternetLink"/>
            <w:rFonts w:cs="Times New Roman" w:ascii="Times New Roman" w:hAnsi="Times New Roman"/>
            <w:szCs w:val="24"/>
          </w:rPr>
          <w:t>http://news.bbc.co.uk/hi/spanish/business/barometro_economico/newsid_3155000/3155259.s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paradoja" de las tasas de interés (15/08/03)</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Mariana Martínez </w:t>
      </w:r>
    </w:p>
    <w:p>
      <w:pPr>
        <w:pStyle w:val="Normal"/>
        <w:jc w:val="both"/>
        <w:rPr>
          <w:rFonts w:ascii="Times New Roman" w:hAnsi="Times New Roman" w:cs="Times New Roman"/>
          <w:szCs w:val="24"/>
        </w:rPr>
      </w:pPr>
      <w:r>
        <w:rPr>
          <w:rFonts w:cs="Times New Roman" w:ascii="Times New Roman" w:hAnsi="Times New Roman"/>
          <w:szCs w:val="24"/>
        </w:rPr>
        <w:t xml:space="preserve">Columnista, BBC Mun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 la economía entra en recesión, inmediatamente la Reserva Federal estadounidense baja las tasas de interés; pero en Latinoamérica, ocurre todo lo contrario: al primer síntoma de crisis, las tasas saltan por las nubes. La gente debe ajustarse el cinturón, mientras que en EEUU la idea es que el consumidor gaste cada día má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uestros ministros de Economía estudiaron los mismos libros de economía que Greenspan? </w:t>
      </w:r>
    </w:p>
    <w:p>
      <w:pPr>
        <w:pStyle w:val="Normal"/>
        <w:jc w:val="both"/>
        <w:rPr>
          <w:rFonts w:ascii="Times New Roman" w:hAnsi="Times New Roman" w:cs="Times New Roman"/>
          <w:szCs w:val="24"/>
        </w:rPr>
      </w:pPr>
      <w:r>
        <w:rPr>
          <w:rFonts w:cs="Times New Roman" w:ascii="Times New Roman" w:hAnsi="Times New Roman"/>
          <w:szCs w:val="24"/>
        </w:rPr>
        <w:t xml:space="preserve">Si usted vive en Latinoamérica y la economía comienza a tambalearse como ya es casi costumbre, entonces usted ya sabe que de ahora en más deberá ajustarse el cinturón, gastar menos y buscar la forma de obtener más ingresos. No tendrá otra alternativ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gobierno le exigirá que cada día pague más por los bienes y servicios que le ofrece, los intereses bancarios se dispararán por las nubes, las tarjetas de crédito se volverán impagables y, en el mejor de los casos, podrá mantener su fuente de trabajo, si no es que le toca buscar un segundo trabajo o mandar a trabajar a sus hij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 hay recesión, usted ya sabe que no podrá comprar más de lo necesario y, en muchos casos, la familia deberá "acostumbrarse" a un nuevo estilo de vida: no más salidas los fines de semana, no más asados con amigos, o como decimos los economistas, no más bienes "de lujo". Aunque para muchos en Latinoamérica, los bienes de lujo -aún en tiempos de bonanza económica- están muy lejos de ser tangibles, por lo tanto, en los malos tiempos hay que "acostumbrarse" a pasar más hambre y penuri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 usted es empresario y debido a la crisis no le pagan por sus servicios o simplemente nadie le compra, entonces en tiempos de recesión, no tendrá liquidez para continuar con su negocio. Si pensara en ir al banco para solicitar un préstamo, usted ya sabe que las tasas de interés serán impagables y que su negocio estará al borde del abismo. Pensar en bajar la cortina estará entre las posibilidades más real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suma, si hay recesión, usted ya sabe que en Latinoamérica ésta es sinónimo de pobreza y malos tiemp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Del otro lado del mund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n embargo, si usted vive en Estados Unidos y afronta la misma recesión, la historia es otra. Si la economía entra en recesión, usted sabe que las cosas no funcionan de maravilla en materia económica, pero también sabe que de ahora en más, comprar casa, auto o cualquier otro elemento que forma parte del denominado "sueño americano", le será más fácil de alcanzar. ¿Cómo puede ser eso posible? Muy fácil, el presidente de la Reserva Federal (FED), Alan Greenspan, tiene bien claro que la única forma de poner nuevamente en marcha una economía débil, es a través de la reactivación del consumo. Y la mejor forma de hacerlo es bajando las tasas de interé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or suerte Alan Greenspan no sigue los consejos de los expertos del Fondo Monetario Internacional (FMI); mientras que los ministros de Economía de nuestros países se desviven por cumplir al pie de la letra con los mandatos del organismo.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Si las tasas de interés están bajas, usted tiene mayor acceso al crédito (tarjetas, préstamos bancarios para hipotecas, autos, etc., etc.) De esa forma, usted gastaría más, y no sólo usted como consumidor individual, sino todas las personas en el país, y no sólo las personas, también las empresas. Si todos consumen más, la economía debe producir más y para eso se necesitaría el trabajo de muchos más para producir más bienes y servicios. Con sólo consumir más, usted ayudaría a activar nuevamente el motor económico del país y el fantasma de la recesión se esfumarí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nte esta paradoja, se estará preguntando si el ministro de Economía de su país estudió los mismos libros de economía que Greenspan, o si por el contrario dejó de atender alguna clase en la universidad.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respuesta lo sorprenderá; o tal vez, a esta altura, ya lo tenga claro y no sea sorpresa para nadie. Por suerte, Alan Greenspan no sigue los consejos de los expertos del Fondo Monetario Internacional (FMI); mientras que los ministros de Economía de nuestros países se desviven por cumplir al pie de la letra con los mandatos del organism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ontracción vs. Expansi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Estados Unidos, la Reserva Federal aplica políticas económicas expansivas cuando es hora de poner en marcha el motor de la economía. Si la economía está lenta, hay que ponerla a funcionar. Ese es el lema de Alan Greenspan. Por eso la tasa de interés interbancaria está al 1%, el nivel más bajo desde 1958.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La última baja fue en junio pasado cuando por décima tercera vez desde el inicio de 2001, la FED recortó los tipos de interés para hacer frente a un período de recesión económica. Aunque todavía es aventurado predecir que la economía está del todo encaminada, ciertamente los indicadores macroeconómicos comenzaron ya a mostrar signos de lenta recuperación y demuestran que las recetas de Greenspan sí funcion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or el contrario, en Latinoamérica, cuando hay crisis, los gobiernos siguen los consejos de los expertos del Fondo Monetario, no tanto porque estén convencidos de que sean las mejores recetas, sino porque saben que de ello depende la asistencia financiera que ofrece el organism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s exigencias del Fondo hacen que los gobiernos olviden sus promesas electorales y que los números valgan más que el bienestar de aquellos que los votaro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reocupados más que nada por el fantasma inflacionario (como si eso fuera lo único a tomar en cuenta), los expertos del FMI "aconsejan" aplicar políticas fiscales y monetarias contractivas, que en suma, lo único que traen como consecuencia son tasas de intereses por las nubes (en el orden del 10% al 25% real y en promedio), menor gasto del gobierno (en educación, salud, programas sociales, etc.) más desempleo y pobrez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lugar de consumir más para poner en marcha el motor de la economía -como lo hacen en el primer mundo-, en Latinoamérica se aplican políticas que sólo llevan a que la gente consuma cada vez menos. Esto agrava aún más la recesión y la economía se envuelve en un círculo sin salid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i usted no gasta, no sólo se perjudica usted y su familia (al disponer de menos bienes y servicios para consumir), también usted perjudica a aquella persona que los produce. Esta persona, a su vez, como tiene menos ingresos, tampoco gasta y restringe su consumo, perjudicando a otros más. Un círculo vicioso en el que la pobreza y el desempleo se vuelven crónicos.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Por qué pensar en contraer y no en expandir? ¿Por qué pedir a los gobiernos que contraigan el gasto público y a la gente que se ajuste más los cinturones? ¿Por qué no aplicar las mismas políticas que se aplican en el Norte? Todas son preguntas que sólo los expertos del FMI y los que manejan nuestros gobiernos pueden contestar. Mientras tanto, la paradoja continúa dejando hambre, pobreza y desempleo para millones de personas. Y a los latinoamericanos preguntándose qué van a comer mañana, cómo van hacer para pagar sus deudas y cuándo se pondrá punto final a las interminables y casi crónicas crisis económic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66">
        <w:r>
          <w:rPr>
            <w:rStyle w:val="InternetLink"/>
            <w:rFonts w:cs="Times New Roman" w:ascii="Times New Roman" w:hAnsi="Times New Roman"/>
            <w:szCs w:val="24"/>
          </w:rPr>
          <w:t>http://www.nesara.us/doverpts03_a/December_04_2003.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oveofo] Grupos de Caballeros Blancos buscan a los Maestros Ascendidos.- Monopolio illuminati de los medios informativ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Jueves 4 de diciembre de 2003 a las 7:22 P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Hola Queridos Amigos y Caballeros Blanc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or nuestro Caballero Blanco en la Casa Blanca sabemos que hay quince Caballeros Blancos más que también están haciendo esfuerzos para entrar en contacto con los Maestros Ascendidos para explorar la posibilidad de recibir ayuda de los mismos. Ninguno de estos Caballeros Blancos son miembros del equipo directivo, sin embargo, esperan tener conversaciones iniciales con los Maestros Ascendidos y luego presentar sus resultados al equipo directivo de los Caballeros Blanc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meses recientes, el querido Maestro Ascendido Saint Germain envió cartas, por mensajero privado, a cada miembro del equipo directivo de los Caballeros Blancos ofreciendo la ayuda de los Maestros Ascendidos de Luz y de las Fuerzas Benévolas. El dijo a los miembros del equipo directivo de los Caballeros Blancos que los Maestros Ascendidos de Luz están disponibles para reunirse con el equipo directivo en cualquier momento. En estas cartas, él también dio la información de contacto para su oficina en Maryland de modo que los miembros del equipo directivo de los Caballeros Blancos podrían llamar su oficina y pedir una reunión en cualquier momen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grupos de Caballeros Blancos que procuran entrar en contacto actualmente con los Maestros Ascendidos de Luz no tienen el número de teléfono de la Oficina del querido Maestro Ascendido Saint Germain. Los miembros del equipo directivo de los Caballeros Blancos no autorizaron oficialmente a estos grupos de Caballeros Blancos a que entren en contacto con los Maestros Ascendidos. Sin embargo, ahora que los miembros del equipo directivo se dan cuenta de que estos grupos de Caballeros Blancos son serios sobre el trabajo exploratorio con los Maestros Ascendidos, quizás un miembro del equipo directivo proporcionará el número de teléfon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única otra persona que sé que tiene el número de teléfono de la oficina del querido Maestro Ascendido Saint Germain es Alan Greenspan, quien escribió mucho de las actividades bancarias y de las secciones monetarias de la Ley de Nesara, y a menudo consultó con el querido Maestro Ascendido Saint Germain sobre estas secciones. (Contrariamente a la opinión popular, Alan Greenspan es un libertario y ha sido un Caballero Blanco sirviendo en la organización illuminati de la Reserva Federal. Vean el extracto de abajo  para la prueba de esto.)</w:t>
      </w:r>
    </w:p>
    <w:p>
      <w:pPr>
        <w:pStyle w:val="Normal"/>
        <w:jc w:val="both"/>
        <w:rPr/>
      </w:pPr>
      <w:r>
        <w:rPr>
          <w:rFonts w:cs="Times New Roman" w:ascii="Times New Roman" w:hAnsi="Times New Roman"/>
          <w:szCs w:val="24"/>
        </w:rPr>
        <w:t xml:space="preserve"> </w:t>
      </w:r>
      <w:hyperlink r:id="rId67">
        <w:r>
          <w:rPr>
            <w:rStyle w:val="InternetLink"/>
            <w:rFonts w:cs="Times New Roman" w:ascii="Times New Roman" w:hAnsi="Times New Roman"/>
            <w:szCs w:val="24"/>
          </w:rPr>
          <w:t>http://www.usagold.com/gildedopinion/Greenspan.html</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os grupos de Caballeros Blancos, que investigan independientemente trabajar con los Maestros Ascendidos, están dando ciertamente los pasos correctos para ayudar a avanzar Nesara. Espero que cualquier persona que pueda ayudar a estos Caballeros Blancos para obtener el número de la oficina de Saint Germain, le ayude inmediatamente. Si el equipo directivo de los Caballeros Blancos decide trabajar con los Maestros Ascendidos, cualquier cosa que necesite ser manejada SE PUEDE controlar para conseguir que se anuncie pronto Nesa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os artículos abajo ilustran los planes de los illuminati para ganar el control total de todas las salidas de información de los medios de comunicación importantes. Nuestros Padres Fundadores utilizaron cartas impresas en periódicos de su tiempo para educar a la gente de las colonias sobre POR QUÉ declarar la independencia fue tan importante. Ellos tenían patriotas dedicados quienes escribían regularmente los periódicos del día para promover la independencia. El texto completo del último artículo de abajo detalla cómo nuestros Padres Fundadores comunicaron la importancia de la independencia y de la libertad a través de los medios informativos de sus días. Hoy estamos en peligro de que los illuminati ganen el control total de nuestros medios informativos, como los dos artículos de abajo explican. El anuncio de Nesara iniciará el final de los planes de los illuminati para controlar nuestros medi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nuestro traductor alemán, Volkmar, deseo decirle que estoy en contacto telefónico con la gente que trabaja para encontrarle una nueva situación de casa. Si todavía no tienes una nueva situación casera, por favor ponte en contacto con Detlev, Richard y otros por e-mail y da un número de teléfono donde puedas ser localizado si es posib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ente, mantengamos a nuestros Caballeros Blancos que trabajan en avanzar Nesara en nuestras oraciones, meditaciones y trabajos de focalización de energía cada día. Es posible que los milagros ocurran esta época de vacaciones SI el equipo directivo de los Caballeros Blancos decide aceptar la ayuda que se le ha ofrecido. “Dios ayuda a los que se ayudan a sí mismos.” ¡Nunca fue más verdad que ahora! ¡Nesara Sí!</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endiciones y Am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Paloma de la Unida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término “Caballeros Blancos” se ha tomado del periódico “Wall Street Journal” y del mundo de la apropiación hostil en los grandes negocios cuando una empresa vulnerable es rescatada de una toma de posesión hostil por un Caballero Blanco, empresa o persona rica. Ciertamente estas personas, que luchan para traer a los estadounidenses y al mundo los beneficios de Nesara, y para rescatar a nuestro pueblo del fraude gubernamental y bancario, merecen llamarse “Caballeros Blancos”. El Tribunal Mundial es el Tribunal Internacional de Justicia que está en la ciudad de La Haya, en Holanda. Éste NO es el Tribunal Penal Internacional del cual Bush Junior quitó a EEUU. Estos son dos tribunales totalmente diferentes con propósitos diferen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68">
        <w:r>
          <w:rPr>
            <w:rStyle w:val="InternetLink"/>
            <w:rFonts w:cs="Times New Roman" w:ascii="Times New Roman" w:hAnsi="Times New Roman"/>
            <w:szCs w:val="24"/>
          </w:rPr>
          <w:t>http://www.google.es/search?q=cache:PslnOTnQVCwJ:old.clarin.com/diario/2004/01/11/p-01601.htm+alan+greenspan&amp;hl=es&amp;lr=lang_es</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11/01/0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szCs w:val="24"/>
        </w:rPr>
        <w:t>Inversiones: Cómo administrar el riesg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consejo de Alan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gencia Bloomber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En su primer discurso del año nuevo, Alan Greenspan se puso a dar consejos sobre cómo invertir. El presidente de la Reserva Federal dijo a la American Economic Association que la política del banco central se fijará cada vez más según lo que llamó gestión de riesg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n un sentido más amplio, toda inversión puede ser vista como administración de riesgos. De la misma forma en que la póliza de seguro de vida cubre el riesgo de morir muy pronto, antes de que la persona cumpla obligaciones importantes, lo opuesto, una renta vitalicia, protege del riesgo de morir muy tarde, es decir, después de que a uno se le acaba el diner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Una de las virtudes de la gestión de riesgos es su humildad esencial. Mientras que muchos inversionistas aficionados intentan mostrarle al mundo lo inteligentes que son, el administrador de riesgos admite de plano que el futuro es un misteri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 está usted acercando a la edad del retiro? Tendrá por delante una serie de riesgos e incertidumbres, desde problemas de salud a corto plazo hasta la posibilidad de que le queden 30 o 40 años de vida más que costea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ómo distribuir los activos de uno para satisfacer necesidades y metas definidas? Para tomar esa decisión también es necesario utilizar el método de administración de riesg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or experiencia sabemos que los rendimientos accionarios son altamente variables e impredecibles de un año al siguiente. En períodos más prolongados, las posibilidades aumentan a favor de que haya rendimientos decentes o mejo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in embargo, por más tiempo de que se disponga, el mercado de valores siempre tendrá una cierta cantidad de incertidumb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ncluso para una persona joven es aconsejable tener un plan de inversiones diversificadas para hacer frente a lo inesper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simismo, es posible que algunas circunstancias requieran hacer a un lado la cautela. Por ejemplo, establecer un negocio propio es algo que, de ser una oportunidad única en la vida, quizá justifique el arriesgarlo to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Trabajando con "conocimientos incompletos", dice Greenspan, "un banco central necesita tener en cuenta no sólo el camino futuro que más probablemente tome la economía, sino las posibles consecuencias de tomar ese camin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szCs w:val="24"/>
        </w:rPr>
      </w:pPr>
      <w:r>
        <w:rPr>
          <w:rFonts w:cs="Times New Roman" w:ascii="Times New Roman" w:hAnsi="Times New Roman"/>
          <w:szCs w:val="24"/>
        </w:rPr>
        <w:t>Greenspan insta a castigar a los pecadores de Wall Street  (abril 2004)</w:t>
      </w:r>
    </w:p>
    <w:p>
      <w:pPr>
        <w:pStyle w:val="Normal"/>
        <w:rPr>
          <w:rFonts w:ascii="Times New Roman" w:hAnsi="Times New Roman" w:cs="Times New Roman"/>
          <w:szCs w:val="24"/>
        </w:rPr>
      </w:pPr>
      <w:r>
        <w:rPr>
          <w:rFonts w:cs="Times New Roman" w:ascii="Times New Roman" w:hAnsi="Times New Roman"/>
          <w:szCs w:val="24"/>
        </w:rPr>
        <w:t>Fuente; CNNenespañol. WASHINGTON (Reuters) –.</w:t>
      </w:r>
      <w:r>
        <w:rPr>
          <w:rFonts w:cs="Times New Roman" w:ascii="Times New Roman" w:hAnsi="Times New Roman"/>
          <w:b/>
          <w:szCs w:val="24"/>
        </w:rPr>
        <w:t xml:space="preserve"> Por Alan Greenspan. </w:t>
      </w:r>
    </w:p>
    <w:p>
      <w:pPr>
        <w:pStyle w:val="Normal"/>
        <w:rPr/>
      </w:pPr>
      <w:r>
        <w:rPr>
          <w:rFonts w:cs="Times New Roman" w:ascii="Times New Roman" w:hAnsi="Times New Roman"/>
          <w:b/>
          <w:szCs w:val="24"/>
        </w:rPr>
        <w:t xml:space="preserve">Los pecadores de Wall Street deben ser "castigados prontamente" para evitar que erosionen los pilares de confianza que sostienen a los mercados financieros, </w:t>
      </w:r>
      <w:r>
        <w:rPr>
          <w:rFonts w:cs="Times New Roman" w:ascii="Times New Roman" w:hAnsi="Times New Roman"/>
          <w:szCs w:val="24"/>
        </w:rPr>
        <w:t xml:space="preserve">dijo el viernes el presidente de la Reserva Federal, Alan Greenspan. </w:t>
      </w:r>
    </w:p>
    <w:p>
      <w:pPr>
        <w:pStyle w:val="Normal"/>
        <w:rPr>
          <w:rFonts w:ascii="Times New Roman" w:hAnsi="Times New Roman" w:cs="Times New Roman"/>
          <w:b/>
          <w:b/>
          <w:szCs w:val="24"/>
        </w:rPr>
      </w:pPr>
      <w:r>
        <w:rPr>
          <w:rFonts w:cs="Times New Roman" w:ascii="Times New Roman" w:hAnsi="Times New Roman"/>
          <w:b/>
          <w:szCs w:val="24"/>
        </w:rPr>
        <w:t xml:space="preserve">No obstante, el jefe del banco central de Estados Unidos dijo que es necesario tener cuidado al reformular las reglas y las prácticas que ya no son eficientes para afrontar la reciente ola de escándalos de Wall Street, al decir que los legisladores deben evitar provocar daños "colaterales". </w:t>
      </w:r>
    </w:p>
    <w:p>
      <w:pPr>
        <w:pStyle w:val="Normal"/>
        <w:rPr/>
      </w:pPr>
      <w:r>
        <w:rPr>
          <w:rFonts w:cs="Times New Roman" w:ascii="Times New Roman" w:hAnsi="Times New Roman"/>
          <w:b/>
          <w:szCs w:val="24"/>
        </w:rPr>
        <w:t xml:space="preserve">"Las recientes acusaciones sobre las violaciones de la confianza, e incluso de la legalidad, en Wall Street, de ser verdaderas, podrían comenzar a erosionar la misma base sobre la cual prosperan los mercados", </w:t>
      </w:r>
      <w:r>
        <w:rPr>
          <w:rFonts w:cs="Times New Roman" w:ascii="Times New Roman" w:hAnsi="Times New Roman"/>
          <w:szCs w:val="24"/>
        </w:rPr>
        <w:t>dijo Greenspan en comentarios preparados para ser transmitidos vía satélite en una conferencia en Sea Island, Georgia.</w:t>
      </w:r>
      <w:r>
        <w:rPr>
          <w:rFonts w:cs="Times New Roman" w:ascii="Times New Roman" w:hAnsi="Times New Roman"/>
          <w:b/>
          <w:szCs w:val="24"/>
        </w:rPr>
        <w:t xml:space="preserve"> </w:t>
      </w:r>
    </w:p>
    <w:p>
      <w:pPr>
        <w:pStyle w:val="Normal"/>
        <w:rPr>
          <w:rFonts w:ascii="Times New Roman" w:hAnsi="Times New Roman" w:cs="Times New Roman"/>
          <w:szCs w:val="24"/>
        </w:rPr>
      </w:pPr>
      <w:r>
        <w:rPr>
          <w:rFonts w:cs="Times New Roman" w:ascii="Times New Roman" w:hAnsi="Times New Roman"/>
          <w:szCs w:val="24"/>
        </w:rPr>
        <w:t xml:space="preserve">Una copia del discurso fue entregada en Washington. </w:t>
      </w:r>
    </w:p>
    <w:p>
      <w:pPr>
        <w:pStyle w:val="Normal"/>
        <w:rPr/>
      </w:pPr>
      <w:r>
        <w:rPr>
          <w:rFonts w:cs="Times New Roman" w:ascii="Times New Roman" w:hAnsi="Times New Roman"/>
          <w:b/>
          <w:szCs w:val="24"/>
        </w:rPr>
        <w:t xml:space="preserve">"Algunas prácticas y reglas han perdido su utilidad y requieren ser actualizadas. Pero al hacerlo debemos ser cuidadosos y no erosionar el paradigma que ha gobernado voluntaria y efectivamente las operaciones", </w:t>
      </w:r>
      <w:r>
        <w:rPr>
          <w:rFonts w:cs="Times New Roman" w:ascii="Times New Roman" w:hAnsi="Times New Roman"/>
          <w:szCs w:val="24"/>
        </w:rPr>
        <w:t xml:space="preserve">dijo Greenspa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69">
        <w:r>
          <w:rPr>
            <w:rStyle w:val="InternetLink"/>
            <w:rFonts w:cs="Times New Roman" w:ascii="Times New Roman" w:hAnsi="Times New Roman"/>
            <w:szCs w:val="24"/>
          </w:rPr>
          <w:t>http://www.terra.com/finanzas/articulo/html/fin4074.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08/0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Qué relación tienen la Fed, las tasas de interés y la economí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s decisiones de la Reserva Federal de recortar o incrementar las tasas de interés siempre dan y darán mucho de que hablar; son consideradas un indicativo de cómo anda la economía del país, si está en crecimiento o la economía está desacelerándose...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En cierto modo también se podría decir que la Reserva Federal, conocida más popularmente como la Fed, utiliza las tasa de interés para "controlar" la economía: Si la economía está creciendo a pasos agigantados y se debe limitar las posibilidades de una inflación, la Fed sube las tas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ero subir las tasas en exceso crea una sensación de que algo anda mal en la economía con sus consecuencias y en ocasiones han tenido que iniciar recortes, unos inclusive inesperados, para evitar el efecto contrario, una deflación o impulsar el crecimiento económico y evitar una posible recesi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mecanismo que utiliza la Fed es el de controlar la tasa de los "fondos federales" (federal funds rate) y la tasa de "descuento" (discount rate). La primera es la tasa de interés que los bancos se cobran unos a otros por préstamos diarios. La segunda es la tasa que la Fed cobra por préstamos a los bancos.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La Fed considera que modificando estas tasas, los bancos eventualmente bajarán o subirán la tasa de interés que cobran a sus clientes. Esto tiene un efecto directo en el poder adquisitivo de la población y por ende en la economía del paí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or ejemplo, si consideran que la economía está desacelerándose o estancada y quieren inyectar dinero para motivarla, la Fed optará por recortar las tasa de interés. De esta manera, los negocios y los consumidores se verán incentivados a prestar dinero, y a gastarlo, aumentando así la demanda de productos y servici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Un incremento en la demanda causa la necesidad de crear más producción y esto a su vez crea nuevas plazas de trabajo, porque hay que incrementar la productividad. De esta manera aumentan los ingresos de los empleados y el flujo de dinero en circulación, impulsando la economía y evitando una recesión.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sta medida también se puede aplicar de forma contraria creando una política anti-inflacionari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Fed la componen 12 bancos con sede en diferentes ciudades de Estados Unidos, que son dirigidos por un Consejo de Gobernantes (Board of Governors), compuesto por siete miembros. Estos son elegidos por el Presidente de los EEUU y aprobados por el Senado para un periodo de hasta 14 años. Se designan dos miembros de la misma manera como presidente y vicepresidente del Consejo por un período de cuatro añ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actual presidente de este Consejo de Gobernantes (the board) es Alan Greenspan, quien recibió confirmación para el último período como presidente de parte del Presidente George W. Bush, este año, por cuatro años m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entidad de la Reserva Federal que regula las tasas de interés es el Comité Federal de Mercado Abierto (FOMC, por sus siglas en inglés), de la cual también es presidente Greenspan. Este comité se reúne ocho veces durante el año, y en vísperas de hacer público sus comunicados los mercados bursátiles y los economistas de todo el mundo ponen sus ojos en qué se decide y más aún qué se concluye sobre la economía de Estados Unid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el calendario de la página web de la Reserva Federal (http://www.federalreserve.gov/fomc/), las reuniones del FOMC que quedan para el resto del año 2004 será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eptiembre 21 </w:t>
      </w:r>
    </w:p>
    <w:p>
      <w:pPr>
        <w:pStyle w:val="Normal"/>
        <w:jc w:val="both"/>
        <w:rPr>
          <w:rFonts w:ascii="Times New Roman" w:hAnsi="Times New Roman" w:cs="Times New Roman"/>
          <w:szCs w:val="24"/>
        </w:rPr>
      </w:pPr>
      <w:r>
        <w:rPr>
          <w:rFonts w:cs="Times New Roman" w:ascii="Times New Roman" w:hAnsi="Times New Roman"/>
          <w:szCs w:val="24"/>
        </w:rPr>
        <w:t xml:space="preserve">Noviembre 10 </w:t>
      </w:r>
    </w:p>
    <w:p>
      <w:pPr>
        <w:pStyle w:val="Normal"/>
        <w:jc w:val="both"/>
        <w:rPr>
          <w:rFonts w:ascii="Times New Roman" w:hAnsi="Times New Roman" w:cs="Times New Roman"/>
          <w:szCs w:val="24"/>
        </w:rPr>
      </w:pPr>
      <w:r>
        <w:rPr>
          <w:rFonts w:cs="Times New Roman" w:ascii="Times New Roman" w:hAnsi="Times New Roman"/>
          <w:szCs w:val="24"/>
        </w:rPr>
        <w:t xml:space="preserve">Diciembre 14 </w:t>
      </w:r>
    </w:p>
    <w:p>
      <w:pPr>
        <w:pStyle w:val="Normal"/>
        <w:jc w:val="both"/>
        <w:rPr>
          <w:rFonts w:ascii="Times New Roman" w:hAnsi="Times New Roman" w:cs="Times New Roman"/>
          <w:szCs w:val="24"/>
        </w:rPr>
      </w:pPr>
      <w:r>
        <w:rPr>
          <w:rFonts w:cs="Times New Roman" w:ascii="Times New Roman" w:hAnsi="Times New Roman"/>
          <w:szCs w:val="24"/>
        </w:rPr>
        <w:t>La primera reunión, tentativa, fijada para 2005 será entre el 1 y el 2 de febrer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uente: Invertia EEUU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70">
        <w:r>
          <w:rPr>
            <w:rStyle w:val="InternetLink"/>
            <w:rFonts w:cs="Times New Roman" w:ascii="Times New Roman" w:hAnsi="Times New Roman"/>
            <w:szCs w:val="24"/>
          </w:rPr>
          <w:t>http://www.google.es/search?q=cache:2brK9bN8bRMJ:www.laoferta.com/news.php%3Fnid%3D54+alan+greenspan&amp;hl=es&amp;lr=lang_es</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osted on 09-10-2004 Greenspan pinta buen panorama económico, con mira en la elección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 xml:space="preserve">El presidente de la Reserva Federal (Fed), Alan Greenspan compareció ante el Congreso. En su comparencia el titular del banco emisor EEUU afirmó que la economía en Estados Unidos “ha recuperado un poco de tracción” después de una ralentización durante el segundo trimestre.  </w:t>
      </w:r>
    </w:p>
    <w:p>
      <w:pPr>
        <w:pStyle w:val="Normal"/>
        <w:jc w:val="both"/>
        <w:rPr>
          <w:rFonts w:ascii="Times New Roman" w:hAnsi="Times New Roman" w:cs="Times New Roman"/>
          <w:szCs w:val="24"/>
        </w:rPr>
      </w:pPr>
      <w:r>
        <w:rPr>
          <w:rFonts w:cs="Times New Roman" w:ascii="Times New Roman" w:hAnsi="Times New Roman"/>
          <w:szCs w:val="24"/>
        </w:rPr>
        <w:t xml:space="preserve">Por Jorge A. Bañal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Washington (EFE) </w:t>
      </w:r>
      <w:r>
        <w:rPr>
          <w:rFonts w:cs="Times New Roman" w:ascii="Times New Roman" w:hAnsi="Times New Roman"/>
          <w:b/>
          <w:szCs w:val="24"/>
        </w:rPr>
        <w:t xml:space="preserve">— La economía en Estados Unidos “ha recuperado un poco de tracción” después de una ralentización durante el segundo trimestre, dijo ante el Congreso el presidente de la Reserva Federal (Fed), Alan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presidente George W. Bush ha postulado a Greenspan para un quinto período al frente del banco central estadounidense, y a menos de dos meses de la elección presidencial y legislativa, el titular de la Fed dijo que ha mejorado el panorama laboral y que la inflación se mantiene moderada.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os mercados financieros, que aguardaban esta comparecencia, reaccionaron con un optimismo efímero y pronto recuperaron su cautela después de escuchar los comentarios de Greenspan ante el Comité de Presupuesto de la Cámara de Representant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Los datos más recientes sugieren que, en su conjunto, la expansión ha recuperado un poco de tracción” después de que perdió impulso en el segundo trimestre, según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el primer trimestre, el producto interior bruto de EEUU creció a un ritmo del 4.5 por ciento, y en el segundo el ritmo bajó al 2.8 por cient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n una comparecencia ante el Congreso en julio, Greenspan había atribuido esa desaceleración al impacto del aumento de los precios del petróleo, pero tuvo otras explicaciones respecto al efecto del crudo en la economía de EEUU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La mayoría de los modelos macroeconómicos tratan el aumento del precio del petróleo como un impuesto sobre los consumidores en EEUU que debilita el poder adquisitivo de los hogares y aumenta los costos para las empresas”, dijo. “Pero los economistas discrepan acerca de la magnitud de esos efect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dijo que “a pesar del aumento del precio del petróleo hasta mediados de agosto, la inflación y la expectativa de inflación han disminuido en meses recient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seguró que el comienzo de obras en casas nuevas se robusteció en julio y “el gasto de las empresas se mantiene en una sólida tendencia ascendente”, mientras que “el gasto de los consumidores fue más alto el mes pasado si bien las primeras lecturas de las ventas de minoristas en agosto han sido ambigua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s declaraciones de Greenspan sugieren que en su próxima reunión del 21 de septiembre, el Comité de Mercado Abierto de la Reserva Federal seguirá con su política de ajustes moderados de la política monetaria causando un incremento gradual de las tasas de interé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n agosto, la economía de EEUU creó 144,000 empleos lo cual, sumado a que 152,000 personas abandonaron la búsqueda de empleo y por lo tanto, salieron de la fuerza laboral, hizo que el índice de desempleo bajara una décima, al 5.4 por cient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Más cerca ya de las elecciones de noviembre, Greenspan aseguró a los legisladores que “está aumentando el empleo, y aunque la ganancia de empleos fue menor que la de la primavera pasada, el crecimiento del empleo recuperó su ritmo en agosto”.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Un día después de que se anunciase que el déficit presupuestario llegará este año a la cifra récord de 422.000 millones de dólares, Greenspan se atuvo a la línea del presidente Bush y manifestó que “la reactivación económica mejorará el panorama fiscal” pero destacó que, a largo plazo, “el panorama fiscal es preocupant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Hasta ahora las preocupaciones acerca del presupuesto no parecen haber dejado una huella notable en los mercados financieros”, afirmó el titular de la Reserva Federal, aunque agregó que “no podemos ser complacientes acerca del panorama fiscal”.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Greenspan reiteró su advertencia de que cuando empiece a jubilarse la generación nacida entre 1945 y 1964, al tiempo que aumenten los gastos médicos, “nuestra posición presupuestaria casi seguramente se deteriorará sustancialmente si se mantiene la política actual”.</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hyperlink r:id="rId71">
        <w:r>
          <w:rPr>
            <w:rStyle w:val="InternetLink"/>
            <w:rFonts w:cs="Times New Roman" w:ascii="Times New Roman" w:hAnsi="Times New Roman"/>
            <w:szCs w:val="24"/>
          </w:rPr>
          <w:t>http://www.google.es/search?q=cache:QfjxbxicxW4J:www.laopinion.com/negocios/%3Frkey%3D00041119132400530565+alan+greenspan&amp;hl=es&amp;lr=lang_es</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reocupa a Greenspan el déficit en E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acumulación de deuda puede desalentar al capital extranjero a invertir en dólares, provocando una caída de precios y un alza en las tasas de interé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Jeannine Aversa</w:t>
      </w:r>
    </w:p>
    <w:p>
      <w:pPr>
        <w:pStyle w:val="Normal"/>
        <w:jc w:val="both"/>
        <w:rPr>
          <w:rFonts w:ascii="Times New Roman" w:hAnsi="Times New Roman" w:cs="Times New Roman"/>
          <w:szCs w:val="24"/>
          <w:lang w:val="fr-FR"/>
        </w:rPr>
      </w:pPr>
      <w:r>
        <w:rPr>
          <w:rFonts w:cs="Times New Roman" w:ascii="Times New Roman" w:hAnsi="Times New Roman"/>
          <w:szCs w:val="24"/>
          <w:lang w:val="fr-FR"/>
        </w:rPr>
        <w:t>AP</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20 de</w:t>
      </w:r>
      <w:r>
        <w:rPr>
          <w:rFonts w:cs="Times New Roman" w:ascii="Times New Roman" w:hAnsi="Times New Roman"/>
          <w:szCs w:val="24"/>
          <w:lang w:val="es-ES"/>
        </w:rPr>
        <w:t xml:space="preserve"> noviembre</w:t>
      </w:r>
      <w:r>
        <w:rPr>
          <w:rFonts w:cs="Times New Roman" w:ascii="Times New Roman" w:hAnsi="Times New Roman"/>
          <w:szCs w:val="24"/>
          <w:lang w:val="fr-FR"/>
        </w:rPr>
        <w:t xml:space="preserve"> de 2004</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rPr>
        <w:t xml:space="preserve">WASHINGTON, D.C.— </w:t>
      </w:r>
      <w:r>
        <w:rPr>
          <w:rFonts w:cs="Times New Roman" w:ascii="Times New Roman" w:hAnsi="Times New Roman"/>
          <w:b/>
          <w:szCs w:val="24"/>
        </w:rPr>
        <w:t xml:space="preserve">La persistencia de un importante déficit comercial estadounidense puede representar un riesgo para la economía del país, que hasta ahora ha demostrado una gran flexibilidad, advirtió el presidente del Banco de la Reserva Federal (Fed), Alan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in embargo, consideró, los funcionarios no deben dejarse estar y sentirse complacido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l déficit de la balanza de pagos alcanzó una cifra récord de 166,200 millones de dólares en el segundo trimestre de este año, de acuerdo con la información más reciente disponib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
          <w:szCs w:val="24"/>
        </w:rPr>
        <w:t>“</w:t>
      </w:r>
      <w:r>
        <w:rPr>
          <w:rFonts w:cs="Times New Roman" w:ascii="Times New Roman" w:hAnsi="Times New Roman"/>
          <w:b/>
          <w:szCs w:val="24"/>
        </w:rPr>
        <w:t>Los desequilibrios de la balanza de pagos, por sí mismos, no son necesariamente un problema, pero los déficit acumulados traen aparejados temas más complejos</w:t>
      </w:r>
      <w:r>
        <w:rPr>
          <w:rFonts w:cs="Times New Roman" w:ascii="Times New Roman" w:hAnsi="Times New Roman"/>
          <w:szCs w:val="24"/>
        </w:rPr>
        <w:t>”, expresó Greenspan en un discurso que pronunció en Francfort, Alemania. Una copia de sus declaraciones fue distribuida a la prensa en Washingt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Hasta ahora, los extranjeros están dispuestos a prestar dinero a Estados Unidos para que financie sus números rojos, destacó Greenspan. La preocupación, sin embargo, es que en algún momento los extranjeros puedan repentinamente perder interés en inversiones en dólares. Eso haría que disminuyan las inversiones extranjeras en acciones y bonos estadounidenses, provocando una caída de sus precios y una fuerte subida de las tasas de interé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l retroceso del valor del dólar frente al euro ha atemorizado aún más a algunos economistas privados por sus riesgos potenci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Parece convincente que, teniendo en cuenta el tamaño del actual déficit de la balanza de pagos, en algún momento habrá una disminución del interés de ayudar a los equilibrios del dólar”, dijo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Pero, a través de qué canales y cuando el dólar esté en qué nivel?” Lamentablemente, no hay respuestas convincentes para esas preguntas”, declaró.</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l dólar estadounidense ha permanecido débil frente al euro, la moneda adoptada por 12 países de la Unión Europea. El dólar cayó a una nueva marca récord el jueves, antes de recuperar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retroceso del dólar ha beneficiado a la industria estadounidense porque abarata sus productos en los mercados extranjeros, pero el incremento del euro también hace que los artículos europeos sean más costosos en otros mercado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Greenspan dijo que si bien existen evidencias de que “entre países desarrollados, los déficit de la balanza de pagos, incluso los mayores, han sido difundidos sin consecuencias importantes, no podemos ser complacient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a reducción del déficit federal estadounidense, consideró Greenspan, será una medida importante para fortalecer los ahorros. La continua flexibilidad de la economía también ha sido importante para que absorba y se recupere de algunos sobresaltos, dijo. </w:t>
      </w:r>
    </w:p>
    <w:p>
      <w:pPr>
        <w:pStyle w:val="Normal"/>
        <w:jc w:val="both"/>
        <w:rPr>
          <w:rFonts w:ascii="Times New Roman" w:hAnsi="Times New Roman" w:cs="Times New Roman"/>
          <w:b/>
          <w:b/>
          <w:szCs w:val="24"/>
          <w:lang w:val="es-ES"/>
        </w:rPr>
      </w:pPr>
      <w:r>
        <w:rPr>
          <w:rFonts w:cs="Times New Roman" w:ascii="Times New Roman" w:hAnsi="Times New Roman"/>
          <w:b/>
          <w:szCs w:val="24"/>
          <w:lang w:val="es-ES"/>
        </w:rPr>
      </w:r>
    </w:p>
    <w:p>
      <w:pPr>
        <w:pStyle w:val="Normal"/>
        <w:jc w:val="both"/>
        <w:rPr/>
      </w:pPr>
      <w:hyperlink r:id="rId72">
        <w:r>
          <w:rPr>
            <w:rStyle w:val="InternetLink"/>
            <w:rFonts w:cs="Times New Roman" w:ascii="Times New Roman" w:hAnsi="Times New Roman"/>
            <w:szCs w:val="24"/>
            <w:lang w:val="en-GB"/>
          </w:rPr>
          <w:t>http://www.google.es/search?q=cache:OZrVJOZhn0AJ:www.lavanguardia.es/web/20041120/51169596033.html+alan+greenspan&amp;hl=es&amp;lr=lang_es</w:t>
        </w:r>
      </w:hyperlink>
      <w:r>
        <w:rPr>
          <w:rFonts w:cs="Times New Roman" w:ascii="Times New Roman" w:hAnsi="Times New Roman"/>
          <w:szCs w:val="24"/>
          <w:lang w:val="en-GB"/>
        </w:rPr>
        <w:t xml:space="preserve">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    </w:t>
      </w:r>
    </w:p>
    <w:p>
      <w:pPr>
        <w:pStyle w:val="Normal"/>
        <w:jc w:val="both"/>
        <w:rPr>
          <w:rFonts w:ascii="Times New Roman" w:hAnsi="Times New Roman" w:cs="Times New Roman"/>
          <w:szCs w:val="24"/>
        </w:rPr>
      </w:pPr>
      <w:r>
        <w:rPr>
          <w:rFonts w:cs="Times New Roman" w:ascii="Times New Roman" w:hAnsi="Times New Roman"/>
          <w:szCs w:val="24"/>
        </w:rPr>
        <w:t>Conmoción en el mercado mundial de divisas</w:t>
      </w:r>
    </w:p>
    <w:p>
      <w:pPr>
        <w:pStyle w:val="Normal"/>
        <w:jc w:val="both"/>
        <w:rPr>
          <w:rFonts w:ascii="Times New Roman" w:hAnsi="Times New Roman" w:cs="Times New Roman"/>
          <w:szCs w:val="24"/>
        </w:rPr>
      </w:pPr>
      <w:r>
        <w:rPr>
          <w:rFonts w:cs="Times New Roman" w:ascii="Times New Roman" w:hAnsi="Times New Roman"/>
          <w:szCs w:val="24"/>
        </w:rPr>
        <w:t>Alan Greenspan sentencia al dólar</w:t>
      </w:r>
    </w:p>
    <w:p>
      <w:pPr>
        <w:pStyle w:val="Normal"/>
        <w:jc w:val="both"/>
        <w:rPr>
          <w:rFonts w:ascii="Times New Roman" w:hAnsi="Times New Roman" w:cs="Times New Roman"/>
          <w:szCs w:val="24"/>
        </w:rPr>
      </w:pPr>
      <w:r>
        <w:rPr>
          <w:rFonts w:cs="Times New Roman" w:ascii="Times New Roman" w:hAnsi="Times New Roman"/>
          <w:szCs w:val="24"/>
        </w:rPr>
        <w:t xml:space="preserve">El presidente de la Fed advierte que el mundo comprará menos billetes verde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Alan Greenspan advirtió ayer que Estados Unidos no puede seguir financiando sus abultados déficit con el ahorro exterior. El presidente de la Reserva Federal pronosticó que la demanda de dólares menguará. La divisa de Estados Unidos empezó a ca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as entradas de capitales para financiar la deuda estadounidense no pueden continuar para siempre", alertó el banquero    </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 xml:space="preserve">Un gestor del Fund Management de Soros cree que "una cotización de 1,5 dólares por euro no sería descabellada"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ndy Robinson - 20/11/2004</w:t>
      </w:r>
    </w:p>
    <w:p>
      <w:pPr>
        <w:pStyle w:val="Normal"/>
        <w:jc w:val="both"/>
        <w:rPr>
          <w:rFonts w:ascii="Times New Roman" w:hAnsi="Times New Roman" w:cs="Times New Roman"/>
          <w:szCs w:val="24"/>
        </w:rPr>
      </w:pPr>
      <w:r>
        <w:rPr>
          <w:rFonts w:cs="Times New Roman" w:ascii="Times New Roman" w:hAnsi="Times New Roman"/>
          <w:szCs w:val="24"/>
        </w:rPr>
        <w:t>Corresponsal Nueva Yor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stados Unidos no puede seguir contando con el resto del mundo para financiar sus abultados déficit exterior y público, advirtió el presidente de la Reserva Federal, Alan Greenspan, ayer en comentarios que desencadenaron otro desplome del dólar frente al euro y el ye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divisa europea -ya motivo de gran preocupación en la zona euro- rozó otro máximo histórico frente al dólar y ayer alcanzó 1,3068 dólares por cada euro.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n un discurso pronunciado en Frankfurt antes de la cumbre del G-20 en Berlín, que estará dominado por la preocupación por la debilidad del dólar, </w:t>
      </w:r>
      <w:r>
        <w:rPr>
          <w:rFonts w:cs="Times New Roman" w:ascii="Times New Roman" w:hAnsi="Times New Roman"/>
          <w:b/>
          <w:szCs w:val="24"/>
        </w:rPr>
        <w:t xml:space="preserve">Greenspan dijo que las entradas de capitales para financiar la deuda estadounidense "no pueden continuar para siempre" y previó que "se producirá un apetito menguado por los activos denominados en dólare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Son las advertencias más contundentes hasta la fecha respecto a la capacidad de Estados Unidos de seguir basando su crecimiento en el consumo de importaciones, con un ahorro históricamente bajo, y un enorme déficit público, fruto en parte de los generosos recortes de impuestos adoptados desde el año 2001 por la Administración del presidente George W. Bush.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omo reacción, los tipos de interés en el mercados de bonos subieron y el índice de la Bolsa de Nueva York, el Dow Jones, se desplomó 100 puntos -concentrado en acciones sensibles a los tipos- tras las declaraciones del mítico banquero central de EEUU mientras se extendía la preocupación a que los inversores extranjeros puedan pedir tipos más altos para seguir comprando deuda norteamericana. El Congreso aprobó el jueves la subida del techo de la deuda pública a la estratosférica cifra de 8,2 billones de dólares (6,3 billones de euro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aradójicamente, la única superpotencia del planeta depende desde hace más de 10 años de los inversores extranjeros, principalmente bancos centrales e inversores privados en Asia y Europa, para atraer capitales por un valor de 3.000 millones de dólares cada día. La balanza por cuenta corriente que incluye la balanza de comercio exterior más intereses y beneficios repatriados arroja un déficit que se aproxima a la cifra récord de 600.000 millones de dólares, más del 5% de la producción americana en un año (el producto interior bruto - PIB).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unque no es la primera vez que Greenspan advierte sobre el déficit por cuenta corriente, el bajismo crónico respecto al dólar aprovecha cualquier oportunidad en estos momentos. Los comentarios respaldaron la sensación en Wall Street de que el descenso del dólar aún tiene camino por recorrer. Pese a la fuerte depreciación del dólar frente al euro desde las elecciones, "los fondos de cobertura (los famosos hedge funds) se han vuelto aún más bajistas respecto al dólar; están muy excitados", dijo un gestor del Soros Fund Management en comentarios a La Vanguardia. Inversores como George Soros y Warren Buffet han hecho públicas sus apuestas contra el dólar.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La única duda es si las divisas asiáticas, en vez del euro, empezarán a asumir el peso de la caída del dólar. El yen alcanzó un máximo de los cuatro últimos años y medio ayer frente al dólar, lo que desató la especulación sobre la posibilidad de intervenciones del Banco de Japón, comprando dólares y vendiendo yenes para evitar una mayor revalorización de la moneda asiática. El consenso en Wall Street es que el euro puede llegar a 1,40 dólares. Pero si las autoridades asiáticas no dejan apreciar sus divisas, dijo la misma fuente de Soros, "una cotización del 1,5 dólares por euro no sería descabellada". Terry Meguid, presidente de banca de inversión de Morgan Stanley manifestó en un almuerzo con periodistas el pasado jueves que "si el dólar llegase a 1,50 sería un desastr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Hay preocupación también ante la posibilidad de que los tipos vayan a subir en Estados Unidos: "Estamos en un círculo que se nutre a sí mismo: cuanto más débil es el dólar, más tendrán que subir los tipos", dijo Dimitro Papadimitriou, presidente del Jerome Levy Institute, que prevé que el euro alcance los 1,45 dólares. Stephen Orisdtaglio, de Putnam Funds, sin embargo, asegura que, en términos de poder adquisitivo del dólar y el euro, la divisa estadounidense ha llegado a un precio justo. Sin embargo, a corto plazo al menos, coincide en que la depreciación seguirá.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ha chocado frontalmente con los asesores económicos de la Casa Blanca, que minimizan el problema del déficit público y sostienen que la expansión de la deuda pública en EEUU no tiene incidencia en los tipos. Greenspan, en cambio, afirma que "reducir el déficit presupuestario federal -o aun mejor llevarlo al superávit- parece la medida más eficaz para aumentar el ahorro privado en Estados Unidos" y, así, bajar el déficit exterior.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El Tesoro estadounidense insiste en que el déficit exterior es fruto del raquítico crecimiento en Europa y su dependencia de la demanda exterior tanto como cualquier laxitud fiscal en EE.UU. "Ha llamado la atención que Greenspan no haya dicho nada de la necesidad de expansión en Europa", dice Anthony Crescenzi del Broker Millar Tabaco en comentarios a la CNBC.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eenspan cree que el déficit público incidirá en los tipos de interés a través del déficit exterior. Los inversores internacionales, o bien bajarán sus inversiones en deuda estadounidense o bien "pedirán mayores rendimientos sobre el dólar", ha dicho en su intervención. En momentos de depreciación del dólar, argumenta, el único aumento posible del rendimiento pasa por los tipos de interé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hyperlink r:id="rId73">
        <w:r>
          <w:rPr>
            <w:rStyle w:val="InternetLink"/>
            <w:rFonts w:cs="Times New Roman" w:ascii="Times New Roman" w:hAnsi="Times New Roman"/>
            <w:szCs w:val="24"/>
          </w:rPr>
          <w:t>http://www.google.es/search?q=cache:Eugr2ns15NAJ:www.lanacion.com.py/suple.php%3Fnot%3D92685+alan+greenspan&amp;hl=es&amp;lr=lang_es</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Paraguay - Lunes, 06 de Diciembre de 2004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pPr>
      <w:r>
        <w:rPr>
          <w:rFonts w:cs="Times New Roman" w:ascii="Times New Roman" w:hAnsi="Times New Roman"/>
          <w:szCs w:val="24"/>
        </w:rPr>
        <w:t xml:space="preserve"> </w:t>
      </w:r>
      <w:r>
        <w:rPr>
          <w:rFonts w:cs="Times New Roman" w:ascii="Times New Roman" w:hAnsi="Times New Roman"/>
          <w:szCs w:val="24"/>
          <w:lang w:val="en-GB"/>
        </w:rPr>
        <w:t xml:space="preserve">Wall Street Journal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 xml:space="preserve">Portada | Wall Street Journal | Artículo </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  </w:t>
      </w:r>
    </w:p>
    <w:p>
      <w:pPr>
        <w:pStyle w:val="Normal"/>
        <w:jc w:val="both"/>
        <w:rPr>
          <w:rFonts w:ascii="Times New Roman" w:hAnsi="Times New Roman" w:cs="Times New Roman"/>
          <w:szCs w:val="24"/>
        </w:rPr>
      </w:pPr>
      <w:r>
        <w:rPr>
          <w:rFonts w:cs="Times New Roman" w:ascii="Times New Roman" w:hAnsi="Times New Roman"/>
          <w:szCs w:val="24"/>
        </w:rPr>
        <w:t>La cara menos visible de Alan Greensp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Por Greg Ip (The Wall Street Journal)</w:t>
      </w:r>
    </w:p>
    <w:p>
      <w:pPr>
        <w:pStyle w:val="Normal"/>
        <w:jc w:val="both"/>
        <w:rPr/>
      </w:pPr>
      <w:r>
        <w:rPr>
          <w:rFonts w:cs="Times New Roman" w:ascii="Times New Roman" w:hAnsi="Times New Roman"/>
          <w:szCs w:val="24"/>
        </w:rPr>
        <w:t xml:space="preserve">WASHINGTON - </w:t>
      </w:r>
      <w:r>
        <w:rPr>
          <w:rFonts w:cs="Times New Roman" w:ascii="Times New Roman" w:hAnsi="Times New Roman"/>
          <w:b/>
          <w:szCs w:val="24"/>
        </w:rPr>
        <w:t>A medida que Alan Greenspan se acerca a su último año al frente de la Reserva Federal de Estados Unidos (Fed), sigue siendo objeto de elogios por su trabajo más visible: el manejo de la economía a través de alzas y reducciones de las tasas de interés. Pero tras bambalinas, el economista de 78 años ha tenido un impacto en un papel completamente diferente, al presionar para que el gobierno no intervenga en los mercados financieros.</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Un ejemplo es lo que pasó en 2002, cuando la senadora demócrata Dianne Feinstein propuso nuevas normas para regular la forma en que los operadores compran y venden contratos de suministro de energía a través de instrumentos financieros conocidos como derivados. Cuando la senadora llamó a Greenspan en busca de apoyo, éste se negó, diciendo que la propuesta amenazaba la multimillonaria industria de los derivados, que considera una importante fuerza de estabilización para mitigar el riesgo financiero.</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Greenspan convenció a otros reguladores designados por Bush de que se unieran a él en una carta clave que los opositores de Feinstein usaron como un arma en el piso del Senado. El proyecto de ley fue derrotado por estrecho marge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Además de frustrar el impulso surgido en la era posterior a Enron para regular los derivados, Greenspan ha ayudado a eliminar barreras de la era de la Depresión estadounidense entre las industrias bancarias y de valores y ha respaldado fusiones que crean gigantes financieros. También ha implorado a los reguladores que no intervengan en los fondos de cobertura y otros mercados que están reemplazando a los bancos como financistas de las empresas estadounidenses. Aunque la Fed es un importante regulador bancario, se ha vuelto menos entrometida bajo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Detrás de su activismo está la creencia apasionada de que los mercados financieros que funcionan libremente son mejores que los reguladores gubernamentales (e incluso los banqueros centrales) a la hora de proteger la economía de auges y recesiones. El resultado es una posición paradójica para uno de los funcionarios gubernamentales con mayor influencia del mundo: preferiría que el Estado prácticamente no jugara papel alguno en la economía. Su ideal es el período anterior a la guerra civil estadounidense, cuando el gobierno federal era tan invisible que no emitía una moneda nacional.</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pPr>
      <w:r>
        <w:rPr>
          <w:rFonts w:cs="Times New Roman" w:ascii="Times New Roman" w:hAnsi="Times New Roman"/>
          <w:b/>
          <w:szCs w:val="24"/>
        </w:rPr>
        <w:t xml:space="preserve">En realidad, Greenspan a veces acomoda esa posición radical para ajustarse a las exigencias de su trabajo así como a los requisitos políticos de Washington. Pero, al final, sus opiniones han sido influencias poderosas en la liberalización de los mercados en un momento clave de la historia, cuando están aumentando en tamaño, complejidad y en el número de formas en que interactúan con la gente común y corriente. </w:t>
      </w:r>
      <w:r>
        <w:rPr>
          <w:rFonts w:cs="Times New Roman" w:ascii="Times New Roman" w:hAnsi="Times New Roman"/>
          <w:szCs w:val="24"/>
        </w:rPr>
        <w:t>El período de Greenspan al frente de la Fed acaba en enero de 2006 y una interrogante importante es si su sucesor seguirá jugando este papel menos visible. Los detractores dicen que su filosofía no intervencionista ha vuelto a la Fed una entidad menos efectiva, y han aludido a una complicidad de los bancos regulados por la Fed en recientes escándalos corporativos. Sus opositores también argumentan que algún tipo de regulación es necesaria para moderar los riesgos inherentes a las finanzas moderna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Pocas cosas son más importantes para Greenspan que mantener al gobierno alejado de los mercados financieros. El ex secretario del Tesoro, Robert Rubin, entre otros, solía decir a Greenspan que el gobierno a veces debería usar la regulación para moderar el riesgo que surge de la complejidad de los mercados modernos. Greenspan estaba dispuesto a tolerar tropiezos ocasionales para estimular innovaciones que permitieran a los mercados operar más eficazment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Greenspan ha menospreciado durante mucho tiempo los límites impuestos por el gobierno estadounidense a las fusiones. Cuando llegó a la Fed ya era un opositor declarado a la Ley Glass-Steagall de 1933, que establecía barreras entre las industrias bancarias y de valores. La ley se inspiró en la creencia de que la especulación bursátil de los bancos ayudó a provocar la crisis de 1929 y la Gran Depresión. Estudios subsecuentes han planteado dudas al respec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1987, pocos meses antes de la llegada de Greenspan, la Fed dio su primer paso hacia la eliminación de la ley Glass-Steagall. Flexibilizó las restricciones adicionalmente en 1996. Dos años más tarde precipitó la desaparición de la ley al aprobar la fusión de Citicorp, matriz del segundo banco de EEUU, y Travelers Group, empresa de seguros y valo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urante su gestión, la Fed ha aprobado la fusión de todos los holdings bancarios que le ha tocado revisar, con excepción de dos. Su predecesor, Paul Volcker, frustró 10 fusiones en un lapso de 10 años. EE.UU. tiene ahora tres conglomerados bancarios con activos que superan el billón de dólares: Citigroup, J.P. Morgan Chase y Bank of America Cor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74">
        <w:r>
          <w:rPr>
            <w:rStyle w:val="InternetLink"/>
            <w:rFonts w:cs="Times New Roman" w:ascii="Times New Roman" w:hAnsi="Times New Roman"/>
            <w:szCs w:val="24"/>
          </w:rPr>
          <w:t>http://www.terra.com/finanzas/articulo/html/fin4279.htm</w:t>
        </w:r>
      </w:hyperlink>
    </w:p>
    <w:p>
      <w:pPr>
        <w:pStyle w:val="Normal"/>
        <w:jc w:val="both"/>
        <w:rPr>
          <w:rFonts w:ascii="Times New Roman" w:hAnsi="Times New Roman" w:cs="Times New Roman"/>
          <w:szCs w:val="24"/>
          <w:lang w:val="en-GB"/>
        </w:rPr>
      </w:pPr>
      <w:r>
        <w:rPr>
          <w:rFonts w:cs="Times New Roman" w:ascii="Times New Roman" w:hAnsi="Times New Roman"/>
          <w:szCs w:val="24"/>
          <w:lang w:val="en-GB"/>
        </w:rPr>
        <w:t>(Caché Google 28/03/05)</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Greenspan dice que alto endeudamiento personal no amenaza la economí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Cuando Alan Greenspan, el presidente de la Reserva Federal habla, los expertos financieros se detienen a escuchar con detenimiento... </w:t>
      </w:r>
    </w:p>
    <w:p>
      <w:pPr>
        <w:pStyle w:val="Normal"/>
        <w:jc w:val="both"/>
        <w:rPr>
          <w:rFonts w:ascii="Times New Roman" w:hAnsi="Times New Roman" w:cs="Times New Roman"/>
          <w:b/>
          <w:b/>
          <w:szCs w:val="24"/>
        </w:rPr>
      </w:pPr>
      <w:r>
        <w:rPr>
          <w:rFonts w:cs="Times New Roman" w:ascii="Times New Roman" w:hAnsi="Times New Roman"/>
          <w:b/>
          <w:szCs w:val="24"/>
        </w:rPr>
        <w:t xml:space="preserve">El nivel sin precedentes de endeudamiento de los hogares y los crecientes precios de la vivienda en EEUU no son una amenaza grave para la economía del país, dijo el martes el presidente de la Reserva Federal, Alan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l elevado número de bancarrotas personales sí causa un poco de preocupación, dijo Greenspan ante una conferencia de ejecutivos de bancos pequeños, porque indican "bolsones de problemas” entre los hogares de EEUU.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in embargo, agregó que "la gran mayoría de  los hogares al parecer es capaz de calibrar su endeudamiento y sus gastos para minimizar las dificultades financiera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uente: EF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hyperlink r:id="rId75">
        <w:r>
          <w:rPr>
            <w:rStyle w:val="InternetLink"/>
            <w:rFonts w:cs="Times New Roman" w:ascii="Times New Roman" w:hAnsi="Times New Roman"/>
            <w:szCs w:val="24"/>
          </w:rPr>
          <w:t>http://www.terra.com/finanzas/articulo/html/fin4278.htm</w:t>
        </w:r>
      </w:hyperlink>
    </w:p>
    <w:p>
      <w:pPr>
        <w:pStyle w:val="Normal"/>
        <w:jc w:val="both"/>
        <w:rPr>
          <w:rFonts w:ascii="Times New Roman" w:hAnsi="Times New Roman" w:cs="Times New Roman"/>
          <w:szCs w:val="24"/>
        </w:rPr>
      </w:pPr>
      <w:r>
        <w:rPr>
          <w:rFonts w:cs="Times New Roman" w:ascii="Times New Roman" w:hAnsi="Times New Roman"/>
          <w:szCs w:val="24"/>
        </w:rPr>
        <w:t xml:space="preserve">(Caché Google 28/03/05)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Greenspan dice que los bancos de EEUU han aprendido de las pasadas crisi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Los bancos de Estados Unidos han aprendido lecciones dolorosas de las crisis y la competencia y se han adaptado para crecer en la economía actual, dijo el presidente de la Reserva Federal, Alan Greenspa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En un discurso transmitido por vídeo a la convención de la Asociación de Banqueros de EEUU, en Nueva York, Greenspan no hizo comentarios sobre la política monetaria, que ha tenido su tercer ajuste desde junio con un leve incremento de las tasas de interés, sino que se concentró en el papel de los bancos y su salud financier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a salud actual de la banca es una demostración espectacular tanto de la habilidad gerencial de los banqueros como de la capacidad de los reguladores y legisladores para adaptarse, aunque a veces lentamente, al cambio", dijo Greenspan.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También advirtió a los gerentes de bancos que recuerden las lecciones de las crisis pasadas, que enseñaron a sus predecesores "la necesidad de manejar los riesgos, de controlar los costos, de aumentar el capital y las reservas, y en general de centrarse en las lecciones de la historia bancaria"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Pero si los banqueros no se acuerdan, dijo, los reguladores gubernamentales sí. "El paso del tiempo, sin duda, ha causado que se desvanezca la experiencia para los bancos que estuvieron al borde del abismo, pero sobrevivieron", dijo Greenspan.</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A pesar de ello, "los sistemas y procedimientos establecidos por muchas instituciones siguen siendo una de las características del sector bancario del presen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Se mire como se mire, el sector bancario de EEUU es fuerte, dinámico y rentable", señaló. "Ni siquiera las mayores bancarrotas empresariales de la historia han deteriorado el capital de alguno de los grandes intermediarios financieros del país".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En el discurso el presidente de la Reserva Federal además citó la propuesta de normativa global "Basiela II" para requisitos de capital bancario como un bonus a la estabilidad económica.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 xml:space="preserve">"La mejora de las prácticas bancarias, junto con una nueva normativa, dan la promesa de un sistema bancario más seguro y más fuerte, que contribuya más a una economía estable", dijo el presidente del banco central estadounidense. </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Fuente: Agencias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hyperlink r:id="rId76">
        <w:r>
          <w:rPr>
            <w:rStyle w:val="InternetLink"/>
            <w:rFonts w:cs="Times New Roman" w:ascii="Times New Roman" w:hAnsi="Times New Roman"/>
            <w:szCs w:val="24"/>
          </w:rPr>
          <w:t>http://www.ugt.es/globalizacion/francois.htm</w:t>
        </w:r>
      </w:hyperlink>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nueva economía”: una coyuntura favorable al poder hegemónico en el marco de la mundialización del capit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rançois Chesnais</w:t>
      </w:r>
    </w:p>
    <w:p>
      <w:pPr>
        <w:pStyle w:val="Normal"/>
        <w:jc w:val="both"/>
        <w:rPr>
          <w:rFonts w:ascii="Times New Roman" w:hAnsi="Times New Roman" w:cs="Times New Roman"/>
          <w:szCs w:val="24"/>
        </w:rPr>
      </w:pPr>
      <w:r>
        <w:rPr>
          <w:rFonts w:cs="Times New Roman" w:ascii="Times New Roman" w:hAnsi="Times New Roman"/>
          <w:szCs w:val="24"/>
        </w:rPr>
        <w:t>Mayo de 2001</w:t>
      </w:r>
    </w:p>
    <w:p>
      <w:pPr>
        <w:pStyle w:val="Normal"/>
        <w:jc w:val="both"/>
        <w:rPr>
          <w:rFonts w:ascii="Times New Roman" w:hAnsi="Times New Roman" w:cs="Times New Roman"/>
          <w:szCs w:val="24"/>
        </w:rPr>
      </w:pPr>
      <w:r>
        <w:rPr>
          <w:rFonts w:cs="Times New Roman" w:ascii="Times New Roman" w:hAnsi="Times New Roman"/>
          <w:szCs w:val="24"/>
        </w:rPr>
        <w:t>El texto que sigue es la versión aumentada del capítulo escrito por François Chesnais para un libro colectivo: F. Chesnais, G. Duménil, D. Lévy, I. Wallerstein, “Une nouvelle phase du capitalisme?” (¿Una nueva fase del capitalismo?), Collection Séminaire marxiste, Syllepse, 200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texto aporta una interpretación crítica de la denominada “nueva economía”, que se ha presentado (tanto hoy como en el pasado) como el camino que permitirá “salir de la crisis”, y como una promesa de crecimiento para el conjunto de la economía capitalista mundi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nueva economía” será incapaz de cumplir tal promesa, pues se basa en condiciones que únicamente la potencia hegemónica dentro de la mundialización financiera (Estados Unidos) es capaz de cumplir. El “milagro” del crecimiento estadounidense de los años 1995-2000 es el reflejo de una coyuntura macroeconómica favorable a una economía cuyos mercados financieros recogen los beneficios que los rentistas y los mafiosos de todo el mundo invierten en Estados Unidos de forma segura y con un rendimiento elev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e texto ofrece igualmente algunas claves que ayudan a comprender la obstinación con que Alan Greenspan, el presidente del Banco Central estadounidense (la Reserva Federal), se empeña en evitar la caída del índice Dow Jones, incluso si eso significa, una vez más, beneficiar a los inversores financieros y dejarles las manos libres para desmantelar empresas y despedir a sus asalaria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mentario previo: Hoy en día, Estados Unidos se confronta con una amenaza de recesión. La caída del Dow Jones, índice del mercado principal, y sobre todo el hundimiento del mercado de los valores tecnológicos, el NASDAQ, no son simplemente un reflejo de ello, sino que constituyen también un factor específico de arrastre, que exige la constante intervención de la Reserva Federal. Resulta de este modo más fácil contemplar con ojos críticos la “nueva economía” y medir el grado en que el mercado financiero funciona como eje de ésta. Una de las particularidades de la situación mundial es la interconexión entre la recesión japonesa, nuevo capítulo de una depresión que existe desde hace ya diez años, y la recesión estadounidense. No vamos a examinar aquí dicha interconexión, que implica un análisis de los vínculos existentes entre la crisis económica y la crisis “de la sociedad” japonesa. El objetivo de este trabajo, iniciado antes de que la amenaza de la recesión estadounidense apareciera en el horizonte, consiste en explicar las razones por las que la “nueva economía” no representa el anuncio de un largo período de crecimiento del sistema capitalista mundial, sino más bien la expresión de una coyuntura que se debe únicamente al poder hegemónico de Estados Unidos en el seno de la mundialización financiera. Nuestro trabajo no está completo y tiene un marcado tono “francés” (incluye, en especial, un debate teórico con diversos miembros de la “École de la Régulation”); sin embargo, dicho cariz podrá atenuarse a medida que la discusión vaya incluyendo a economistas críticos que trabajan en otros país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 Un término de profundo contenido ideológic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El término “nueva economía” fue inventado por los periodistas estadounidenses, educados en el culto de lo “nuevo”, con el que alimentan el “imaginario” de sus lectores. En este caso, la iniciativa surgió del semanario Business Week. </w:t>
      </w:r>
      <w:r>
        <w:rPr>
          <w:rFonts w:cs="Times New Roman" w:ascii="Times New Roman" w:hAnsi="Times New Roman"/>
          <w:b/>
          <w:szCs w:val="24"/>
        </w:rPr>
        <w:t>En un momento en que Alan Greenspan juzgaba que el nivel de las transacciones de Wall Street era la expresión de una “exuberancia irracional” (estábamos en 1996, pero luego cambió de opinión...), la “nueva economía” parecía dar argumentos para atribuir el vigor del ciclo expansivo a factores arraigados en la economía real.</w:t>
      </w:r>
      <w:r>
        <w:rPr>
          <w:rFonts w:cs="Times New Roman" w:ascii="Times New Roman" w:hAnsi="Times New Roman"/>
          <w:szCs w:val="24"/>
        </w:rPr>
        <w:t xml:space="preserve"> </w:t>
      </w:r>
      <w:r>
        <w:rPr>
          <w:rFonts w:cs="Times New Roman" w:ascii="Times New Roman" w:hAnsi="Times New Roman"/>
          <w:b/>
          <w:szCs w:val="24"/>
        </w:rPr>
        <w:t>La aceleración de la difusión de las tecnologías de la información y de la comunicación (TIC), así como la recuperación de la productividad laboral y de la productividad total de los factores parecían proporcionar una explicación satisfactoria del elevado precio de los valore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No resulta fácil encontrar una definición precisa de la “nueva economía” El informe publicado recientemente bajo este título por el Conseil d’Analyse Économique, que aporta su grano de arena a la consolidación del mito, considera de forma muy vaga que “dicho término designa a un sector en plena efervescencia, el de las industrias de la información y de las telecomunicaciones y una nueva manera de entender la economía en su conjunto” [1]. El estudio principal se centra casi de forma exclusiva en esta “efervescencia”, como si fuera posible hacer abstracción de la burbuja financiera y de los enormes riesgos financieros del sistema. Por su parte, la OCDE ha publicado en fechas recientes un estudio de título más precavido, puesto que va entre signos de interrogación [2]. Los autores señalan que el término nació en Estados Unidos y únicamente se justifica allí. Los estudios disponibles permiten afirmar, como mucho, que la “nueva economía” podría ser el anuncio (la OCDE utiliza el tiempo verbal condicional) de una fuerte tendencia al crecimiento, resultante de modos de gestión más eficaces de las empresas, facilitados por las tecnologías de la información y de la comunicación y de un gran desarrollo de la productividad, de origen multifactorial. La “nueva economía” podría haber modificado el ciclo económico (igualmente en tiempo verbal condicional). Por último, y ésta es la única certeza para la OCDE, la “nueva economía ha modificado los sectores que permiten el crecimien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expresión “nueva economía”, de manera mucho más marcada que el término “globalización”, está teñida de una fuerte connotación ideológica. Debido precisamente a su vaciedad, ha ofrecido una interpretación tranquilizadora de la situación económica de Estados Unidos a quienes, en todo el mundo, esperan que el capitalismo estadounidense les muestre el camino del porvenir [3]. El éxito del término ilustra también el modo en que el hermético campo analítico de la teoría estándar pone a la mayoría de los economistas a remolque de la prensa. Únicamente un pequeño número de teóricos de formación “heterodoxa” se libra de ello. En el caso que nos ocupa, podemos mencionar a Michel Aglietta, que en 1998 propuso, bajo el título de “el capitalismo de mañana” [4], una teoría global del “régimen de crecimiento patrimonial”. Su teoría es fuertemente apologética, pero tiene la virtud de proponer una interpretación sistémica, centrada en las finanzas, de elementos que otros confunden sin distinción bajo un término políticamente correc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análisis en este trabajo se inicia con los cambios estructurales de gran calado acaecidos en la economía capitalista mundial de las dos últimas décadas, delimitados con la ayuda de la noción de “régimen de acumulación con predominio financiero”. Algunos de estos cambios, en especial el lugar dominante adquirido por los mercados y por los operadores financieros, se caracterizan por una enorme fragilidad sistémica y son, por lo tanto, reversibles. Su origen y su base principal de operaciones están situados en los países capitalistas avanzados y su análisis exige que no se pierda nunca de vista el estudio global de la economía mundial. Muchos hechos y relaciones propios de un país o de un grupo de países sólo pueden ser examinados y apreciados correctamente si se los observa como “elementos de una totalidad, como diferenciaciones en el interior de una unidad” [5]. Mucho más que en el pasado, la “globalización” exige que se considere la economía capitalista mundial “no ya como una simple adición de sus unidades nacionales, sino como una poderosa realidad independiente, creada por la división del trabajo y por el mercado mundial que domina todos los mercados nacionales” [6]. Por lo tanto, este trabajo concederá un peso analítico muy importante a la situación única de la que goza Estados Unidos en el seno de la economía y de las relaciones interestatales mundiales para tratar de responder a las preguntas siguientes [7]: ¿Acaso la “nueva economía” anuncia la aparición de un “modelo” generalizable a otros países (aparte de Estados Unidos) y, por lo tanto, una verdadera “salida de la crisis” de la economía capitalista mundial al completo? ¿O se trata más bien de la manifestación de una coyuntura económica larga y específica, basada en relaciones sistémicas internas e internacionales, que no está al alcance de ningún otro país, y de la que la burbuja financiera, convertida en algo casi estructural, es el rasgo más destac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 El régimen de acumulación con predominio financier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este trabajo, el término “régimen de acumulación con predominio financiero” designa, en estrecha relación con la mundialización del capital (relación que será definida más adelante), una etapa concreta de la evolución del imperialismo, entendido éste como la dominación doméstica e internacional por parte del capital financiero. La hipótesis de un régimen de acumulación sometido a unas finanzas que podrían erigirse (momentáneamente) en potencia económica y social “autónoma”, tanto frente a la clase obrera como a todas las fracciones del capital, ya fue prevista por Marx, quien la vinculó al especial fetichismo que ejerce el dinero, en su expresión más extrema: “Debido a que el aspecto monetario del valor es su forma independiente y tangible, la forma A-A’ (cuyos puntos de partida y de llegada son el dinero real) expresa de la manera más tangible la idea de "ganar dinero", que es el motor principal de la producción capitalista. El proceso de producción capitalista apareció únicamente como un inevitable paso intermedio, un mal necesario para ganar dinero. Por eso, todas las naciones que funcionan según el modo de producción capitalista padecen periódicamente el vértigo de querer ganar dinero sin que medie el proceso de producción” [8]. Más adelante veremos las formas con las que dicho “vértigo” se manifiesta desde que los inversores institucionales se han convertido en el eje de las relaciones macroeconómicas. No significa un desinterés por la maximización de la plusvalía. Las altas instancias corporativas buscan precisamente obtener la rentabilidad máxima del capital invertido mediante la secuencia A-M-P-P'-M-A'. El “vértigo” consiste en no quedarse nunca satisfechos y en basar igualmente los resultados financieros de los fondos de inversión en las operaciones derivadas de la creación de un inmenso capital ficticio, cuya expresión es la burbuja “permanente” en la Bolsa. Por eso, estos beneficios financieros, con toda la volatilidad inherente a su dependencia de los mercados bursátiles de acciones y obligaciones, son los que determinan el grado de la demanda del que depende el cierre del ciclo A-M-P-M'-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dominación ejercida por las finanzas, cuyo inicio se remonta a los años noventa, ha sufrido ya diversas configuraciones, paralelamente a los cambios de las relaciones entre los Estados y las fracciones del capital y de las relaciones políticas entre el capital y el trabajo [9]. La proximidad del término “régimen de acumulación” con la teoría de la regulación no es fortuita. Los regulacionistas han lanzado un desafío serio y enriquecedor a un marxismo momificado. Recurrir a la noción de “régimen de acumulación” conlleva reconocer que en la segunda parte del siglo XX, y en el contexto de diferentes niveles de relaciones políticas entre el capital y el trabajo, ha habido por parte de las burguesías una búsqueda de maneras distintas de estabilizar el movimiento de reproducción y de revalorización del capital y, por lo tanto, de asegurar su dominio. Así, entre 1950 y 1975, lograron integrar las importantes concesiones hechas a los asalariados y a sus organizaciones para convertirlas en uno de los elementos constitutivos de la reproducción expandida. El hecho de incorporar los cambios institucionales y las políticas de los gobiernos y de los bancos centrales dentro de un análisis del movimiento del capital nos permitirá comprender mejor las fuerzas y las debilidades en cada etapa, así como situar los puntos de emergencia y el recorrido de las contradiccion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expresión “régimen de acumulación” es preferible a la de “régimen de crecimiento”, y ello por dos razones relacionadas entre sí. Primero, porque remite explícitamente a la noción de capital. Aquí, el capital está considerado en calidad de valor (es decir, en calidad de masa de dinero centralizado) que busca incrementarse por un proceso de revalorización, que puede recurrir tanto a la forma “acortada” A-A' como a la “vía larga” A-M-P-M'-A'. En segundo lugar, porque la expresión “régimen de acumulación” indica la posibilidad teórica de que haya configuraciones politicoeconómicas en las que la importancia adquirida por la forma A-A' y por la creación de importantes capas sociales que dependen de ingresos financieros relacionados con el valor influyen enormemente en la forma A-M-P-M'-A' al convertirse en obstáculos para el crecimiento. La utilización que hace Michel Aglietta de la expresión “régimen de crecimiento” para describir un conjunto de relaciones sistémicas prácticamente exclusivo de Estados Unidos y que no ha conducido al crecimiento en ningún otro país, puede interpretarse como una vacilación por su parte en cuanto a la posibilidad de afirmar que tales relaciones sistémicas serán capaces de garantizar la acumulación real de capital a largo plazo, en el sentido clásico ricardiano-marxista de la expresión tradicionalmente utilizado por la “École de la Régulation” [1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régimen de control financiero surgió del proceso de liberalización y desregulación iniciado a partir de 1979 por los gobiernos estadounidense y británico, en el ámbito de las finanzas, de los intercambios y de las inversiones directas. Es indisociable de las derrotas sufridas por la clase obrera a manos de estos gobiernos y de su prolongación bajo la forma de la restauración capitalista en la URSS y las supuestas “democracias populares”. La “mundialización” contemporánea es la mundialización del capital en sus tres formas: capital productivo, capital de negocios y capital-dinero. El proceso de liberalización y desregulación de las finanzas es la condición sine qua non de la existencia del régimen de acumulación actual. Sólo una liberalización y una desregulación tan completas como deseaban el capital de los intercambios financieros y el de las inversiones directas podía responder a las exigencias de apropiación de la riqueza que surgen en torno al funcionamiento de los mercados contemporáneos. Era preciso que las mercancías, cuya especialización se aseguraron de antemano los países avanzados, se vendieran sin problemas y que las empresas pudieran aprovisionarse donde lo deseen. Asimismo, con vistas a producir y apropiarse de la plusvalía en las condiciones más favorables, era también preciso que dichas empresas pudiesen recurrir libremente a la inversión directa en el extranjero (ID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proceso de liberalización, de desregulación y de privatización fue concebido por sus arquitectos (ideólogos, técnicos y políticos), para que se extendiera al conjunto de los países del globo y fue impuesto por etapas a partir de la institución informal (pero muy poderosa) del G7, beneficiándose de la ayuda activa de organizaciones internacionales, ya fueran las existentes (el FMI y el Banco Mundial, así como la Comunidad Europea, convertida más tarde en Unión Europea), ya otras nuevas (la OMC surgida del Tratado de Marrakech en 1994 y la ALENA). Puesto que la “globalización” surgió de la liberalización, de la desregulación y de la privatización, difiere de las formas anteriores de internacionalización (basada en los intercambios y desubicación del capital productivo), que había prevalecido hasta principios de los años ochenta. Esto resulta tanto más evidente si consideramos los decisivos cambios que han tenido lugar en el ámbito financier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anto el régimen de acumulación existente en Estados Unidos, como el tipo actual de mundialización del capital estrechamente ligado al mismo, se centran en las nuevas formas de concentración del capital-dinero (en primer lugar, los fondos de pensiones y los fondos de inversión financiera), en los mecanismos de captación y descentralización de fracciones de valor y de plusvalía y, por último, en las instituciones que garantizan la seguridad, tanto política como financiera, de las operaciones de inversión financiera. Todo esto da lugar a lo que se denomina “autonomía de las finanzas” [11], con el inmenso poder social que lleva consig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primera fase del “poder de las finanzas” fue la “dictadura de los acreedores”, surgida, como cualquier otra dictadura, de una especie de golpe de Estado, cuando el interés real de los bonos del Tesoro estadounidense pasó en unos meses del 2-3% al 10-12% a principio de los años ochenta. Fue este un paso decisivo hacia la reconstitución del poder concentrado de las finanzas, mantenido bajo control en Estados Unidos después del New Deal y, de hecho, destruido en los grandes países europeos por la Segunda Guerra Mundial. Esta “dictadura de los acreedores” es un poder frente a los gobiernos (salvo el de Estados Unidos) y goza de la capacidad de modificar el reparto de la renta y de influir sobre el ritmo y la orientación de las inversiones en todos los países que poseen un sector público importante. Se trata de un poder pronto incrementado en el seno de los grupos industriales, a medida que la centralización de la propiedad de las acciones fue abriendo la vía al “gobierno de las multinacionales”. Los inversores financieros recibieron como regalo de los gobiernos, empezando por el de Estados Unidos, el recurso generalizado a la financiación de los déficits presupuestarios mediante la emisión de acciones negociadas en mercados secundarios con gran liquidez. Este sistema les ofreció elevados tipos de interés y una gran seguridad en la recepción de los beneficios de sus préstamos. En el momento más elevado de la financiación de los presupuestos por medio de préstamos, el déficit Federal estadounidense, como el de muchos otros países, sobrepasó el 4% del PIB, de manera que casi la cuarta parte de los presupuestos se consagraban a la financiación de la deuda pública. Estos inmensos recursos financieros han permanecido en gran medida cautivos de las finanzas y han desembocado en la acumulación de activos financieros ingentes en manos de instituciones financieras no bancarias (en primer lugar, los fondos de pensiones y de inversión financiera), los cuales ha maniobrado con vistas a la plena reconstitución de mercados financieros “mundializados”, capaces de garantizarles la “liquidez” en el sentido de Keynes y de André Orléan [12]. El big bang de los mercados bursátiles y la liberalización de los mercados financieros “emergentes”, completaron el trabajo realizado de manera concertada por los Bancos centrales, los poseedores del mercado y los grandes inversores en los mercados situados en el corazón del sistem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 Gobierno de las multinacionales y la maximización de la plusvalía y de los benefici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restablecimiento pleno de la liquidez como institución completó la emergencia del régimen de acumulación con predominio financiero. A la capacidad de influencia de las finanzas sobre los gobiernos se añadieron las consecuencias de una nueva forma de relación entre los accionistas, los dirigentes de empresa y los asalariados. Junto a los rendimientos de los títulos de deuda pública, los dividendos se convirtieron en un mecanismo determinante de apropiación del valor y de la plusvalía, y los mercados bursátiles, en una institución decisiva para la regulación del régimen de acumulación. A la presión “impersonal” de los mercados financieros, ejercida sobre los grupos industriales por medio de los niveles comparados del tipo de interés de los títulos de deuda y de los beneficios industriales, se añadieron nuevas formas, con gran poder coercitivo, de entrelazamiento entre “finanzas” e “industria”. La entrada de los fondos de pensiones y de inversión financiera en el capital de los grupos ha dado lugar a cambios importantes en las formas de relación y en las modalidades de vinculación entre las finanzas de la gran industria, cuyas consecuencias negativas para los trabajadores todavía están lejos de haberse extinguido. El tipo alemán de interconexión entre los bancos y la industria, del que Hilferding era el arquetipo de capital financiero, se ha convertido hoy en una especie de “edad de oro” de las relaciones entre el capital-dinero concentrado y la industr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s nuevas formas de interrelación comprenden un conjunto de mecanismos que van desde la remuneración de los altos directivos con stock options a una vigilancia casi continua de la estrategia de los grupos por parte de los gestores de los fondos de inversión, destinados a aproximar los puntos de vista de los dirigentes industriales y de los gestores financieros, cuando no a sellar una estrecha alianza entre ellos. En los años noventa, el “gobierno de las multinacionales” (corporate governance) logró obtener cifras muy elevadas de rentabilidad en las inversiones en acciones, y convirtió tales porcentajes en una norma casi inviolable. Dicha norma ha generado presiones cada vez mayores sobre las empresas, tanto en términos de ahorro en la utilización del capital en efectivo (capital fijo y capital en circulación fuera de los salarios) [13], como del porcentaje de la plusvalía, cuya medida es la productividad del trabajo. No era posible, ni lo sigue siendo, dar satisfacción a los inversores sin que aumentaran las formas de explotación en el trabaj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mundialización de la competencia, nacida por una parte de la liberalización y de la desregulación de los intercambios, de la inversión directa en el extranjero y de la desaparición del aislamiento de los oligopolios nacionales y, por otra, de las tecnologías de la información y la comunicación, han sido los factores decisivos que permitieron a las empresas que cotizan en las Bolsas de los mercados más importantes atenerse a las normas de los gestores. Tal como sugiere Frédéric Lordon, la introducción de la máxima flexibilidad en el mercado de trabajo y en la organización cotidiana de la actividad, y el sometimiento de los asalariados con calificación media o baja a contratos-basura son un “intento de imponer al mundo laboral un equivalente de la liquidez con que el mercado financiero dota al capital” [14]. Es la pura verdad, pero sólo expresa una parte de la realidad. La flexibilidad salarial no es únicamente “la puesta en marcha del paradigma de la escapatoria... la aplicación al mundo del trabajo de esta búsqueda obsesiva de la reversión, del momento de inercia más bajo posible”. Es también un elemento constitutivo fundamental del incremento de la explotación de la mano de obra, de lo que las empresas deben obtener y/o centralizar como masa de plusvalía, tanto en los países de origen como en los de implantación de sus filiales, con el fin de poder satisfacer la norma de rentabilidad, al menos de manera transitoria. Para alcanzar dicho objetivo, las empresas cuentan con el poderoso auxiliar de las tecnologías de la información y la comunicación (TIC), cuya eficacia, sin embargo, no se puede disociar de la liberalización de la inversión directa en el extranjero y de los intercambios comerciales. Si las grandes empresas han podido utilizar dichas tecnologías en beneficio propio de manera tan eficaz es porque ellas pueden ahora hacer competir entre sí a asalariados de diferentes países, con muchos grados de cualificación (ya no solamente los menos cualificados) y porque pueden echar mano de un “ejército industrial mundial de reservistas”, tanto por medio de los cambios de implantación territorial como por los flujos migratorios “diseñados a medid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Nos encontramos pues ante un empeoramiento de la explotación, y no frente a la promesa de un “nuevo mundo” surgido de las nuevas tecnologías. Cuando se dirige a audiencias de habla inglesa, Jean Gadrey (véase la nota 3) afirma que las siglas TIC, en vez de corresponder a “tecnologías de la información y la comunicación”, significan “tecnologías de intensificación y control”. Su empleo puede incluso reducir el aprendizaje a la mínima expresión. A corto plazo, las empresas que decidan basar sus actividades en la “ultraflexibilidad del empleo” pueden servirse para lograrlo de la muy “rígida” definición de las tareas que permite la programación informática. En una interesante síntesis de estudios de casos, Pierre Veltz recuerda que “para poder reemplazar de improviso a un asalariado es preciso que todo sea estrictamente reglamentario y esté bajo control”. El costo es elevado en términos de aprendizaje y de innovación interactiva, pero tal enfoque satisface a los gestores financieros. En las empresas que lo han elegido, como por ejemplo las que se ocupan de subcontrataciones en los sectores del automóvil y de la gran distribución, la informática no sirve para “abrir espacios de diálogo”, sino “para bloquear cualquier discusión”; sus reglas han sido creadas para que los actores no las puedan utilizar y “la gestión de los acontecimientos (de los incidentes imprevistos) no da lugar a aprendizaje alguno” [1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 Régimen de acumulación con predominio financiero y mundializa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e régimen de acumulación está relacionado con la “globalización” o, de manera más exacta, con la mundialización del capital, que trataremos brevemente de explicar. El régimen “financierizado” es una producción de los países capitalistas avanzados, en particular de aquellos (Estados Unidos y Reino Unido a la cabeza) donde las finanzas, consideradas como fuerza “autónoma” construída sobre la institución de la liquidez, habían arraigado más profundamente hasta la crisis de 1929. No se halla mundializado en el sentido de abarcar a la totalidad de la economía mundial [16], pero su funcionamiento exige, hasta el punto de ser consustancial con su existencia, un grado muy alto de liberalización y de desregulación no solamente de las finanzas, sino también de la inversión directa en el extranjero y de los intercambios comerciales. Estas medidas no han de imponerse sólo en los países donde se instala el nuevo régimen de acumulación, sino en todas partes. En el lenguaje de la “École de la Régulation”, se dice que si antaño los países podían escoger con un amplio grado de libertad las formas exactas de su “inserción internacional” y de “adhesión” al régimen fordista, ahora ya no sucede desde que el régimen de predominio financiero ha sido establecido en los países más poderosos. Un proceso de construcción institucional internacional, tanto de facto como de jure, dirigido por Estados Unidos, el G7, el FMI y el Banco Mundial (es decir, los que elaboraron el supuesto “consenso de Washington”), formalizado en Europa por el Tratado de Maastricht y apoyado enseguida por la OMC, hizo que la “adhesión” de los demás países fuese obligatoria y redujo al mínimo su capacidad de elección en cuanto a dicha “inserción internacional” [1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Queda claro que la mundialización financiera se ha dotado de la función de garantizar la apropiación, en condiciones lo más regulares y seguras posibles, de los beneficios financieros (intereses y dividendos) a escala mundial. Su arquitectura inicial, al igual que las reformas introducidas a partir de la crisis asiática, tienen por objeto permitir la valorización del capital de inversión financiera en todos los países susceptibles de sostener un mercado financiero capaz de acoger inversiones extranjeras. Ha sido, pues, necesario que estos países se plieguen a las exigencias de liberación financiera del FMI. Sin embargo, el régimen de acumulación “financierizado” no podía contentarse únicamente con la liberalización de las finanzas. La nueva interrelación entre finanzas e industria exige que los grupos (cuyos beneficios y dividendos pagados son la única razón tangible del curso de las acciones), puedan elegir a voluntad los lugares de aprovisionamiento, de producción y de comercialización, y gocen de la liberalización completa de la inversión directa en el extranjero, así como de la abolición de cualquier impedimento de aprovisionamiento loc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os son los fines que perseguía la creación, en un ámbito regional, de la ALENA y, en un ámbito mundial, de la OMC. El caso del AMI resultó un fracaso, pero fue ampliamente compensado por la presencia en el Tratado de Marrakech de un marco de disposiciones draconianas para la apertura de los mercados públicos y para la apertura y la desregulación de los servicios públicos (objetivo del Acuerdo General sobre el Comercio de Servicios, el AGCS). Gracias a tales instituciones y a tales mecanismos, el régimen de acumulación con predominio financiero está igualmente mundializado, pues su importante proyección internacional otorga a los países capitalistas en donde el régimen fue establecido en primer lugar la dominación absoluta del sistema. Tanto en el terreno de las finanzas como en el de la libertad de acción exigida por las compañías industriales, estos países ejercen un enorme control no sólo sobre los países más débiles (de subordinación “tradicional”) sino también sobre los países capitalistas avanzados que implantaron el nuevo régimen “con retr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mundialización del capital es, por su propia naturaleza, muy selectiva. Desde los años ochenta ha engendrado un sistema de jerarquías mucho más rígido que el que había prevalecido durante la internacionalización de los años 1950-1978. Con la consolidación del régimen de acumulación con predominio financiero, la jerarquización y la diferenciación se acentúan todavía más. El tamaño de cada país, sus recursos naturales y, sobre todo, las trayectorias históricas diferentes seguidas por cada uno de ellos, condicionan relaciones muy variadas con el nuevo régimen de acumulación. Nos limitaremos aquí a tres casos típicos. El primero es el de países como Francia, donde la burguesía financiera y los gobiernos alternantes de izquierda y de derecha tienen todavía el proyecto de implantar el nuevo régimen a domicilio, pero preparan, de manera consciente o inconsciente y a base de impulsos y retrocesos, su integración en un conjunto transatlántico de los que el eje sería el mercado financiero estadounidense y la OTAN el brazo armado. El segundo caso es el de los numerosos países donde no es posible ni soñar en la implantación autónoma del régimen de acumulación y donde la elección consiste, bien en tratar de resistir y poner límites a la liberalización financiera, bien en aprovecharse (sin vergüenza alguna, en calidad de “provincia del Imperio”) de los beneficios permitidos por la libertad de acceso a los mercados bursátiles más atractivos. Por último, existe el caso particular (más exactamente, el caso único) de Estados Unidos, país que se beneficia de la afluencia permanente del capital de inversión financiero que le llega del resto del mun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 Los ingredientes particulares del crecimiento estadouniden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la luz de la experiencia de Estados Unidos durante los años noventa, el crecimiento en régimen de acumulación con predominio financiero supone la capacidad de satisfacer diversas condiciones. Nada permite suponer que éstas se hallen al alcance de los países que no ocupan el lugar de Estados Unidos en el sistema mundial ni cuentan con la trayectoria histórica de su formación social. Si consideramos los componentes del crecimiento estadounidense de la segunda parte de la década de los años noventa, es preciso que una economía (la de un Estado-nación o la de una Unión de Esta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º)      Posea un amplio abanico de empresas que buscan obstinadamente, en el marco de un entorno muy desregularizado y por medio de un gobierno absoluto de las multinacionales, la maximización de la productividad del trabajo y del capit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º)      Tenga mercados bursátiles muy implantados que les permitan “producir” durante un largo período beneficios financieros elevados, así como un conjunto de anticipaciones económicas establecidas en torno a los valores bursáti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º)      Esté igualmente en condiciones de asegurar y de sostener la creación de una cantidad muy elevada de capital ficticio, eso que comúnmente se denomina “burbuja financiera”. El país (o la Unión) debe poder alimentar dicha burbuja durante largos años y su gobierno y sus autoridades monetarias deben poseer armas con las que hacer frente a los riesgos de un crash bursáti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º)      Por último, esta economía debe disponer de un conjunto de mecanismos, internos y externos, que garanticen a las empresas los recursos en ciencia y en tecnología y en mano de obra especializada  que sus propias inversiones no podrán asegura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 en torno a la segunda y tercera condiciones donde se concentran la mayor parte de los aspectos más determinantes (y menos reproducibles por otros países) de lo que el crecimiento estadounidense del período 1995-2000 le debe a la situación internacional única que ocupa Estados Unidos. Tienen que ver con la posición ocupada por el dólar en el seno del sistema financiero mundial y con su estatuto de país preferido por las clases capitalistas y las oligarquías rentistas del mundo entero para la inversión de capital-dinero. Pero el lugar particular que ocupa Estados Unidos en la mundialización del capital y la capacidad que tiene para sacar provecho de su estatuto de potencia hegemónica se debe asimismo a la cuarta condic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publicación en un intervalo bastante corto de un conjunto de trabajos estadounidenses y franceses sobre la productividad estadounidense en sus numerosas facetas, permite apreciar mejor que nunca los aspectos del “gobierno de las multinacionales” en el sector productivo. Gracias a estos trabajos ahora es posible evitar el error de limitar el análisis del régimen de acumulación con predominio financiero a los mecanismos con que los fondos financieros valorizan la forma A-A' del capital-dinero. El aumento de la productividad es una de las razones, sin ser de ningún modo la única, del bajo nivel de inflación conocido por la economía estadounidense durante un período tan largo de expansión cíclica. Pero existe asimismo el nivel (más importante todavía) de las relaciones de explotación, que permite explicar de qué manera un régimen de acumulación tan marcado por un proceso de valorización del capital, en el que los dividendos y los intereses ocupan buena parte de los beneficios que las empresas reservan para la inversión y para la investigación y desarrollo, no se adentra de inmediato en un callejón sin salida. El aumento de los índices de explotación de los trabajadores ha equilibrado, al menos en parte, el crecimiento de los beneficios distribuidos a los accionist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aspecto complementario del crecimiento estadounidense (su otro “motor”, ese cuyo atasco tanto se teme) ha sido una demanda ordenada en torno a los mercados bursátiles. La paradoja de la economía estadounidense de los años noventa [18] es que ha sido una economía espoleada por la demanda interna, donde la recuperación de la inversión se debió en parte al descenso de los precios del hardware informático y en parte al crecimiento del consumo privado. Dicho consumo se vio sostenido, de manera casi invariable y en algunos momentos determinante, por un crédito bancario muy permisivo, autorizado y a menudo alentado por la Reserva Federal. Este consumo es cada vez más dependiente de la influencia ejercida sobre el por los mercados bursátiles de Wall Street y del NASDAQ, mediante una combinación peculiar de efectos debidos a los beneficios y a la previsión de beneficios (los denominados “efectos de la riqueza”) de origen bursátil. La singularidad de Frédéric Lordon en el seno de la “École de Régulation” consiste en haber avanzado la hipótesis de que la burbuja financiera ha dejado de ser “una aberración local, una deriva transitoria, un paréntesis en el curso de una dinámica financiera en general razonable, para convertirse en un carácter permanente del régimen de acumulación financierizado” [19]. En otras palabras, una vez que el engranaje del circuito económico global y de la creación de la demanda fueron reconfigurados para transitar por el ámbito financiero, ya no puede existir “régimen de crecimiento” sin burbuja, sin la creación de un capital ficticio sin precedentes. Pero la burbuja sólo puede asegurar plusvalías financieras a los inversores a condición de ser alimentada sin descanso. Es aquí donde intervienen los flujos exteriores que tanto benefician a Estados Uni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Orígenes, condiciones y límites del aumento actual de la productivida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explicación del crecimiento estadounidense exige tener en cuenta los dos extremos: la articulación entre el aumento de la productividad y la formación y la cristalización estructural de la burbuja financie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aumento del índice de crecimiento de la productividad total de los factores (esa que Robert Solow buscaba en las estadísticas hace quince años, sin encontrarla) ha sido para Estados Unidos la “divina sorpresa” de la última década del siglo. Tuvo lugar al mismo tiempo que la formación de la burbuja y es uno de los raros factores que la nutren con una base real endógena. Por eso, la ralentización del crecimiento de la productividad que se inició el año 2000 provocó tensiones financieras que dieron lugar a un crash del mercado principal de valores. Uno de los factores que más ayudó a lanzar el movimiento alcista inicial de la productividad fue la publicidad que, a partir de 1995-96 (precisamente el momento en que Business Week anunció el advenimiento de la “nueva economía”), se dio a los resultados de las encuestas industriales y de las investigaciones sobre la transformación de la organización del trabajo en diversos grupos. La publicación de datos estadísticos macroeconómicos que confirmaban la recuperación del crecimiento de la productividad, contribuyó luego a consolidar el movimiento alcista, permitiendo la formación en torno a Wall Street y al NASDAQ de una aquiescencia de la "nueva economía" en el sentido de André Orléan. Pero dichos datos, así como los trabajos llevados a cabo a partir de ellos, muestran que la mejora de la productividad del trabajo y del capital se basó en una reorganización profunda de la organización de las empres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legados a este punto, y siguiendo el enfoque del informe del Conseil d'Analyse Économique, podremos establecer cuáles son las consecuencias para Francia. El citado informe parte de una doble constatación exacta. La primera es que las innovaciones tecnológicas, sin hablar de la ciencia que las ha permitido, son antiguas. Nos encontramos ante un desfase temporal de 30 a 40 años. El informe cita “algunas fechas clave: 1947: invención del transistor; 1969: puesta a punto de Arpanet, primera versión de Internet, bajo el control del ministerio de la Defensa estadounidense; 1971: primer microprocesador de Intel; 1974: comercialización del primer microordenador, el Altair; 1976: primer ordenador de Apple” [20]. El informe tiene razón también al atribuir un papel importante a la desregulación de principios de los años ochenta en la apertura a la competitividad (apertura que fue transitoria, puesto que las posiciones monopolistas se rehicieron pronto) de un sector que había sido controlado durante mucho tiempo por dos grandes grupos (IBM y ATT), lo que facilitó la aparición de compañías como Microsoft, Intel, Cisco o Dell. Los aumentos recientes de la productividad se deben pues a grandes adelantos técnicos ya anticuados, lo que significa que no hay a la vista en absoluto aceleración alguna del progreso técnico [21]. El informe señala en un segundo punto, con más precisión que la mayor parte de los trabajos sobre la productividad, hasta qué punto el aumento actual de ésta se sitúa principalmente (casi de forma exclusiva) en la “microeconomía”, en el corazón de las empresas: depende de cambios en la organización, es decir, tanto de las relaciones políticas que permiten su introducción como de la adopción de nuevas técnic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trabajos estadounidenses citados con mayor frecuencia en las discusiones actuales atribuyen la mitad del aumento de la productividad del trabajo al empleo de las tecnologías de la información y la otra mitad al aumento de la productividad global de los factores [22]. Los trabajos más esclarecedores pertenecen a Robert Gordon, y en sus conclusiones quedan considerablemente relativizados los éxitos estadounidenses. Gordon no comparte la euforia de la “efervescencia tecnológica”, y explica con gran claridad cuál es la distinción entre la productividad media del trabajo, que atribuye el crecimiento de la producción únicamente a las horas trabajadas, y la productividad global de los factores, cuya significación es mucho más importante, puesto que atribuye el crecimiento de la producción al conjunto de los factores, capital, trabajo, materias primas, energía, etc. Las conclusiones de Gordon son [2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º)      Que el único sector de la economía que ha conocido un aumento de la productividad global de los factores ha sido el sector productor de ordenadores y de microprocesado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º)      Que en el sector de producción de los bienes duraderos ha habido un aumento de la productividad media del trabajo, debido a la introducción de los ordenadores y de los bienes de inversión automatizados que utilizan microprocesadores, pero no ha habido incremento alguno de la productividad global de los facto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º)      Que en el resto de la economía, es decir, en el sector de producción de los bienes no duraderos y en el sector de los servicios, el “efecto informático” apenas ha tenido influencia: aquí no se constata ninguna modificación sensible de la productividad del trabaj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 fundamentalmente la segunda conclusión lo que permite al Conseil d’Analyse Économique confiar en que próximamente se incremente la productividad en Francia. Esta esperanza se acompaña de una advertencia perentoria a los dirigentes de las empresas francesas, a saber: que “la informática no es sino una de las piezas de la productividad. El otro componente esencial es la organización del trabajo” Y esta relación ha de tomarse como norma: “en ausencia de una adecuada reorganización de las empresas, la informática es a menudo un artilugio costoso” [24], lo cual es un modo de señalar que únicamente tal reorganización permitirá alcanzar las tasas de crecimiento de la plusvalía y de incremento de la rentabilidad del capital en efectivo (fijo o en circulación) que facilita la informática. Existen trabajos sociológicos en Francia relativos a sectores en los que ha tenido lugar dicha reorganización que permiten comprender las repercusiones para los asalariados [25].</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l cálculo de la productividad está lejos de la unanimidad de los especialistas. El informe del Conseil d’Analyse Économique presenta cálculos del INSEE que muestran un considerable descenso de la productividad en Francia con relación a Estados Unidos. El período 1990-98 habría estado marcado por una disminución importante del índice de crecimiento de la productividad total de los factores, en especial de factores (no especificados) distintos del capital y del trabajo. Gérard Duménil y Dominique Lévy llegan a conclusiones algo diferentes. Sobre la base de los datos de contabilidad nacional homogeneizados por la OCDE, compararon la evolución de la productividad del trabajo (incremento del porcentaje de plusvalía) y del capital (rentabilidad incrementada del capital en efectivo, fijo y circulante) para Estados Unidos y para Europa. Sus resultados nos sitúan ante una nueva “paradoja” [2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º)      Hasta 1996 (fecha en la que se detiene la comparación, en ausencia de cifras europeas y estadounidenses comparables), la productividad del trabajo aumentó con mayor rapidez en Europa que en Estados Unidos, incluso durante la última década, tan a menudo presentada como perdida por Europ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º)      El aumento de la productividad del capital es más fuerte en Estados Unidos que en Europa, pero como parte de un nivel de arranque más bajo en 1981-82, los niveles respectivos son casi los mismos en 1996 y 9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º)      El crecimiento, tanto del porcentaje de beneficios como de los beneficios [27], es mucho mayor en Europa que en Estados Uni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º)      Por último, que ha habido una recuperación de la inversión (aquí el porcentaje de crecimiento neto de la masa de capital fijo) solamente en Estados Unidos, ya que la situación en Europa se ha caracterizado por un estancamiento de este indicad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oug Henwood [28] ha relativizado un tanto el alcance de esta nueva dinámica de la inversión, calculando lo que debía a las sociedades del sector financiero (fondos de inversión, bancos, agentes de bolsa, expertos y consultores financieros, etc.). La tabla siguiente muestra que dicho sector no sólo ha aumentado considerablemente su parte en el PIB (renglón 2), sino también, y en mayor medida, su parte en las inversiones en bienes de equipo, sobre todo los informáticos (renglón 3). Las empresas del sector financiero aseguraron en 1998 más del 21% de la inversión total del sector priva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Participación del sector financiero en el PIB</w:t>
      </w:r>
    </w:p>
    <w:p>
      <w:pPr>
        <w:pStyle w:val="Normal"/>
        <w:jc w:val="both"/>
        <w:rPr>
          <w:rFonts w:ascii="Times New Roman" w:hAnsi="Times New Roman" w:cs="Times New Roman"/>
          <w:szCs w:val="24"/>
        </w:rPr>
      </w:pPr>
      <w:r>
        <w:rPr>
          <w:rFonts w:cs="Times New Roman" w:ascii="Times New Roman" w:hAnsi="Times New Roman"/>
          <w:szCs w:val="24"/>
        </w:rPr>
        <w:t>y en las inversiones en capital fijo de Estados Uni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ños</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rte del PIB (en %)</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arte de la formación de capital fijo (%)</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Media de los años 70</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9,8</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Media de los años 80</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3,7</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Media de los años 90</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7</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6,9</w:t>
      </w:r>
    </w:p>
    <w:p>
      <w:pPr>
        <w:pStyle w:val="Normal"/>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Año 1998</w:t>
      </w:r>
    </w:p>
    <w:p>
      <w:pPr>
        <w:pStyle w:val="Normal"/>
        <w:jc w:val="both"/>
        <w:rPr/>
      </w:pPr>
      <w:r>
        <w:rPr>
          <w:rFonts w:cs="Times New Roman" w:ascii="Times New Roman" w:hAnsi="Times New Roman"/>
          <w:szCs w:val="24"/>
        </w:rPr>
        <w:t xml:space="preserve"> </w:t>
      </w:r>
      <w:r>
        <w:rPr>
          <w:rFonts w:cs="Times New Roman" w:ascii="Times New Roman" w:hAnsi="Times New Roman"/>
          <w:szCs w:val="24"/>
          <w:lang w:val="en-GB"/>
        </w:rPr>
        <w:t>2, 4</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 </w:t>
      </w:r>
      <w:r>
        <w:rPr>
          <w:rFonts w:cs="Times New Roman" w:ascii="Times New Roman" w:hAnsi="Times New Roman"/>
          <w:szCs w:val="24"/>
          <w:lang w:val="en-GB"/>
        </w:rPr>
        <w:t>21, 4</w:t>
      </w:r>
    </w:p>
    <w:p>
      <w:pPr>
        <w:pStyle w:val="Normal"/>
        <w:jc w:val="both"/>
        <w:rPr>
          <w:rFonts w:ascii="Times New Roman" w:hAnsi="Times New Roman" w:cs="Times New Roman"/>
          <w:szCs w:val="24"/>
          <w:lang w:val="en-GB"/>
        </w:rPr>
      </w:pPr>
      <w:r>
        <w:rPr>
          <w:rFonts w:cs="Times New Roman" w:ascii="Times New Roman" w:hAnsi="Times New Roman"/>
          <w:szCs w:val="24"/>
          <w:lang w:val="en-GB"/>
        </w:rPr>
        <w:t xml:space="preserve"> </w:t>
      </w:r>
    </w:p>
    <w:p>
      <w:pPr>
        <w:pStyle w:val="Normal"/>
        <w:jc w:val="both"/>
        <w:rPr>
          <w:rFonts w:ascii="Times New Roman" w:hAnsi="Times New Roman" w:cs="Times New Roman"/>
          <w:szCs w:val="24"/>
          <w:lang w:val="en-GB"/>
        </w:rPr>
      </w:pPr>
      <w:r>
        <w:rPr>
          <w:rFonts w:cs="Times New Roman" w:ascii="Times New Roman" w:hAnsi="Times New Roman"/>
          <w:szCs w:val="24"/>
          <w:lang w:val="en-GB"/>
        </w:rPr>
        <w:t>Fuente: D. Henwood, Booming, Borrowing and Consuming, op. cit.</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Estos datos sobre la composición de la inversión son un indicador que concuerda con las conclusiones de Gordon, ya que el elemento motor del crecimiento estadounidense no ha sido un proceso intempestivo de renovación tecnológica que haya dado lugar a un vasto movimiento de inversiones. El aumento de la productividad del capital y el incremento del porcentaje de explotación de la mano de obra han sido condiciones permisivas (los estadounidenses llaman a esto enabling factors), y es menester estar de acuerdo con Henwood cuando, secundado por el conjunto de los economistas que trabajan para The Economist, dice que el crecimiento se ha mantenido a causa de una demanda de un tipo particula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 Permanencia relativa del mercado alcista y jerarquía entre las Bols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experiencia de Estados Unidos durante los años noventa es la de una economía en la que, tras la plena consolidación del régimen de acumulación con predominio financiero, los engranajes del circuito económico global y de la formación de la demanda se han reconvertido para funcionar en el ámbito financiero. Tras haber disminuido de año en año, el ahorro de las familias ha llegado a ser negativo en el año 2000. Es preciso ver aquí el resultado de un “efecto de inversión en el mercado bursátil” que combina dos componentes: uno, el de la “renta” (el consumo de una parte de la renta obtenida de los dividendos e intereses percibidos), de amplitud media (limitada según los cálculos); y otro, el de la “posesión de un patrimonio”, que permite gastos basados en previsiones de ganancias financieras futuras [29], todo ello sostenido por un crédito bancario muy expansionista. Entre 1990 y 1999, la relación entre los títulos bursátiles (equity holdings) que poseían las familias estadounidenses y la renta que percibían por ellos pasó del 58% al 170% en 1999, al mismo tiempo que tenía lugar uno de los rasgos más originales de la coyuntura que ha vivido Estados Unidos durante la última década, es decir, la disminución del porcentaje de los beneficios obtenidos en los fondos de inversión financiera, en intereses y en dividendos, y el incremento de los beneficios resultantes de las plusvalías bursátiles [31]. Según Frédéric Lordon, estaríamos frente a “una de las contradicciones fundamentales... del régimen de acumulación”, la que “se basa en que la exigencia de rentabilidad financiera, el famoso 15% de beneficios en los fondos propios,… excede con mucho a las posibilidades objetivas de rentabilidad de un gran número de las actividades económicas que éstos financian. Además,... exige un beneficio total, es decir, que al flujo de beneficios obtenidos de la producción se le añadan las plusvalías ligadas a la dinámica del valor de los activos” [3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uando una economía empieza a encerrarse en relaciones macroeconómicas de este tipo, la cuestión planteada por Lordon, así como las preguntas que se desprenden de ella, se hacen inevitables: ¿acaso la burbuja financiera no está adquiriendo rasgos de permanencia? ¿Acaso la existencia de un mercado alcista no es la condición indispensable para que los engranajes macroeconómicos de los que depende el nivel de la demanda efectiva pueda reproducirse sin brusquedades? ¿Acaso la política económica y monetaria gubernamental no se verá dominada por la tentativa de evitar el crash a cualquier precio? ¿Acaso no tendrá tendencia a alimentar la burbuja y, en cualquier caso, a sostener la longevidad del mercado alcist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experiencia de los años noventa (la crisis mexicana seguida de la crisis asiática), y en la actualidad el hundimiento del NASDAQ, exigen que se delimiten mejor las expresiones de burbuja financiera y de mercado alcista. Frente a los embates que ha sufrido el Dow Jones, que todavía no han conducido a la quiebra del sistema financiero estadounidense, es preciso sobre todo establecer una jerarquía entre los territorios financieros e incluso entre mercados de caracteres diferentes en el mercado de Nueva York. La formación de burbujas financieras es consustancial a la propia institución de la liquidez. El accionista de mercado financiero, en especial el inversor institucional, no se contenta con cobrar dividendos. Busca sobre todo la plena liquidez de sus inversiones, es decir, la posibilidad de obtener plusvalías bursátiles modificando sus apuestas, comprando o vendiendo tal o cual paquete de acciones en cualquier momento. Necesita amplios mercados financieros en los que modificar su cartera (portafolio) a voluntad. Pero el inversor institucional, y en primer lugar el de fondos de pensiones, necesita también, en un grado mucho mayor que los capitalistas financieros de los años veinte y treinta, condiciones que garanticen un mínimo de estabilidad a tales operaciones. Necesita, de hecho, una combinación original de mercados: aquellos en los que puede librarse a la especulación y aquellos de los que huir al instante si se hunden los valores en que ha especulado sin vergüenz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n contra de la opinión dominante, André Orléan sostiene que, para delimitar responsabilidades en las crisis mexicana y asiática, “es preciso volver la mirada hacia los acreedores, hay que comprender el exceso de movimientos de capitales: en primer lugar el exceso en las entradas de capitales que condujo a una inflación financiera a principios de los años noventa, y luego el exceso, también masivo, en las salidas de capitales, que sumió a los países concernidos en una crisis extrema” [33]. Una lectura atenta de esta frase muestra que la defensa de la liquidez no se plantea de la misma manera en Bangkok que en Wall Street. Tanto la convicción del compromiso endógeno de la comunidad de inversores como la fuerza de las garantías exógenas (por ejemplo, la Reserva Federal) son radicalmente distintas, aunque ambos aspectos están vinculados. En Nueva York se puede afirmar esto mismo del NASDAQ con respecto al NY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liquidez, dice Orléan, “se basa en el compromiso tácito de la comunidad financiera a hacerse cargo de la totalidad del capital…Cada uno puede sentirse libre de comprar o de vender las acciones porque sabe que, a fin de cuentas, el mercado absorberá todos los títulos emitidos... Este compromiso es de una naturaleza singular, puesto que nadie en particular se ha comprometido en realidad. No es menos real y forzado en el sentido de que todos los inversores, como grupo, están obligados por este compromiso. Esto es lo que revelan con todo esplendor las crisis: existen precisamente porque el mercado se niega a aceptar dicho compromiso” [34]. Ya comenté en otro lugar que “frente a las exigencias de compromiso definidas de esta manera, es preciso constatar que la liquidez, en este sentido casi absoluto del término, tan sólo se encontrará en un número muy reducido de mercados. La experiencia demuestra, sea en Méjico o en los países del sudeste asiático, que los inversores institucionales (nacionales o extranjeros, Hedge Funds o fondos más respetables) no mostraron el menor compromiso con respecto a los mercados de esos países y no dudaron ni por un momento en retirarse” [35]. Más allá de los temores pasajeros, la caída del NASDAQ emparejada a la resistencia del Dow Jones prueba que dicho comportamiento puede darse en un mismo territorio financier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 Estallido de burbujas y concatenación de las diversas formas de capital fictici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mercados tienen una vida en parte autónoma, cuya labor es la creación de los precios de las acciones sobre la base de las particulares “convenciones” estudiadas por Orléan. Por eso, son el lugar donde crecen capitales ficticios de enormes dimensiones, cuya capitalización bursátil es sólo aproximada. El lenguaje de los semanarios económicos pone de manifiesto el carácter ficticio del patrimonio financiero, como muestra este ejemplo: “desde el mes de marzo de 2000, las familias estadounidenses han visto desaparecer dos billones de dólares de su patrimonio” [36]. Unicamente puede “desaparecer” de semejante modo un patrimonio que, por mor de esta institución particular que es el mercado secundario de valores, tan sólo ha existido de manera virtu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arx es el único de los grandes economistas, en el sentido de este término empleado por Schumpeter (un economista que propone una interpretación global del capitalismo) que reservó en su análisis un lugar a dicho “capital”. En su momento, Marx describió tres formas: las acciones, los títulos de la deuda pública y el crédito, exactamente lo que Suzanne de Brunhoff denomina “el crédito del banquero” [37]. En lo relativo a las acciones, que aquí nos interesan de manera especial, Marx escribió que: “los títulos determinan únicamente derechos sobre una fracción de la plusvalía que el propietario se va a apropiar. Sin embargo, dichos títulos se transforman también en un duplicado del capital real, en pedazos de papel, como si un certificado de devolución de valores pudiera tener un valor yuxtapuesto al de la devolución, y al mismo tiempo que ésta. Se transforman en representantes nominales de capitales que no existen...en su calidad de duplicados, negociables por sí mismos como mercancías que circulan, pues, como un capital de valor ficticio: puede aumentar o disminuir de manera independiente de los movimientos de valor del capital real, sobre el que sus poseedores tienen un derecho” [3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marxistas deberían desarrollar plenamente esta noción. Un patrimonio o un capital constituido por títulos bursátiles es un capital ficticio. Está compuesto por créditos, es decir, por promesas sobre una actividad productiva futura, que son luego negociados en un mercado muy particular que fija el precio según mecanismos y convenciones muy especiales. Su constitución puede igualmente estar ligada, en diversa medida, a la formación de capital ficticio bajo forma de crédito. La naturaleza misma del capital ficticio hace que su evaluación sea difícil y fluctuante. Es inevitable recurrir a los indicadores que informan acerca del peso de los mercados y de los activos financieros en la economía de Estados Unidos, cuya lista es larga, teniendo en cuenta sus límites intrínsecos. Estos indicadores son a la vez expresión de una fortaleza económica auténtica y de una “burbuja”, de una acumulación de capital puramente fictici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Veamos algunos ejemplos. La cantidad de los activos nominales que poseen los inversores institucionales es un indicador ampliamente utilizado. Los de los fondos de pensiones estadounidenses han pasado de 2.533 millardos de dólares en 1990 a 7.162 millardos en 1998, y los de los Mutual Funds, de 1.155 millardos en 1990 a 5.088 millardos en 1998 [39]. Como el importe de los activos se calcula según su precio de mercado, no es independiente del crecimiento de la capitalización bursátil. En el caso del mercado principal (NYSE), la curva de la capitalización bursátil ha seguido un crecimiento exponencial, pero regular. Pasó de los 1.500 millardos de dólares en 1994 a más de 12.000 millardos a principios de 2000. Por el contrario, en el caso del NASDAQ, a partir de finales de 1998, y una vez disipados los temores a las consecuencias que la crisis rusa pudiera tener en Wall Street y los de la grave crisis en Brasil, asistimos a un verdadero desenfreno de la especulación, que dio lugar a un crecimiento inusitado de la capitalización nominal. Esta era de 1.000 millardos en 1994, de 2.500 millardos a finales de 1998 y de más de 5.000 millardos a principios del año 2000, antes de que se iniciara el desplome. El volumen de las transacciones cotidianas es otro indicador del importe del capital ficticio que ha podido crearse. En el NYSE, se ha pasado de 250 millones de dólares en 1994 a más de un millardo en el año 2000. En el NASDAQ se pasó de 250 millones de dólares, igualmente en 1994, a 1,7 millardos en el año 2000 [4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Ya se trate de la capitalización bursátil o del flujo de beneficios que proporcionan los créditos, nos encontramos frente a una situación en la que el valor del capital que un gestor de fondos ha de gestionar y que una familia cree poseer está totalmente subordinado a la “salud” del mercado bursátil. A su vez, ésta depende del estado de la economía. Para que los valores resistan, es evidente que las empresas que cotizan en bolsa no deben quebrar ni ser incapaces de pagar los dividendos que anunciaron. Regresemos ahora a la expresión relativa a la “desaparición del patrimonio” en caso de desplome de los valores. Tal desaparición es evidentemente perjudicial para los interesados, pero sólo se transforma en un problema económico si alcanza una amplitud importante y tiene lugar en tales condiciones que la destrucción de los activos ficticios llega a ser capaz de desencadenar una recesión. En su época, Marx escribió lo siguiente: “A menos que esta depreciación (del valor de los títulos) no se traduzca en una parada real de la producción y del tráfico por canales y vías férreas, o por el abandono de empresas que ya están funcionando, o por la dilapidación de capital en asuntos sin valor alguno, la nación no perderá un sólo ochavo con el estallido de esas burbujas hinchadas de capital-dinero nominal” [41]. Marx examinó esta cuestión en un capítulo sobre “los componentes del capital bancario”. La posesión de títulos por parte de los bancos y la estrecha imbricación entre crédito bancario y Bolsa le parecieron ya un importante modo de conexión y propagación entre la destrucción de capital ficticio bursátil y el retroceso o el hundimiento de la actividad económ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e aspecto es de plena actualidad. Los mecanismos de propagación a través de los bancos son hoy día objeto de una particular solicitud por parte de la Reserva Federal y del FMI, así como de los especialistas financieros [42]. Cuanto mayor sea el capital ficticio creado por los bancos, bien por haber concedido un crédito fácil a empresas o a particulares cuyos títulos han bajado de valor, bien porque sus propias acciones disminuyen en sus portafolios, más inclinados se sentirán éstos a revisar todos sus préstamos y a limitar el crédito (es lo que se llama el credit crunch). No fueron los crash de los pequeños mercados bursátiles de Méjico y de los países del sudeste asiático los que arrastraron, por sí solos, a las economías de estos países a recesiones brutales y, en diversos casos, duraderas. Hubo recesión y depresión porque el estallido de estas burbujas provocó el estallido en cadena de otras burbujas (inmobiliarias, por ejemplo) y se extendió a los balances bancarios, provocando una destrucción del capital ficticio en forma de crédito y, a partir de ahí, la crisis se propagó de manera brutal hacia el resto de la economía. Al término de una crisis financiera que abarcó todas las facetas de las finanzas y de la banca, estos países, como predijo Marx, “perdieron muchísimos ochavos” y quedaron totalmente endeudados [43].</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9. ¿De qué se alimenta el largísimo boom del mercado de las accion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caso la caída del NASDAQ, que a mediados de marzo de 2001 perdió el 63% de su valor con relación a su cotización máxima de un año antes, implica una “desaparición de patrimonio” de tal magnitud que pueda desencadenar los mecanismos de propagación? Es difícil predecirlo, dada la capacidad de resistencia que ha demostrado durante los últimos años el mercado principal, el NYSE. La hipótesis de Frédéric Lordon relativa al carácter permanente de la burbuja sigue pues vigente. En cualquier caso, es preciso explicar las causas de la gran duración del boom bursátil. Las respuestas que él propone (evolución hacia el “beneficio total” y capacidad de los inversores para reagruparse en torno a convenciones poco realistas pero que convencen a la mayoría) no son satisfactorias, porque dejan demasiado protagonismo a la “autonomía de las finanzas”. Me parece indispensable demostrar que esta afirmación acentuada del “poder de las finanzas” se basa en fundamentos reales. Los mecanismos de la autorrealización de las opciones financieras alcistas habrían sido incapaces por sí mismos de mantener movimientos alcistas de tal amplitud. Otros factores han contribuido a ello de manera determinante, y su importancia se demuestra estudiando las condiciones de crecimiento en los países que no poseen las bazas que han permitido a Estados Unidos alimentar una burbuja bursátil durante tantos años. Es preciso igualmente explicar cuál es la sustancia económica de las plusvalías bursátiles y encontrarles un garante fuera del campo cerrado del mercado de valo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ejando a un lado las representaciones mitificadas del mundo financiero, el capital ficticio que compite en la Bolsa no posee la propiedad de crear nuevas riquezas, de crear valor. Para que la burbuja financiera pueda adquirir estabilidad es preciso que las finanzas ejerzan algún parasitismo sobre la economía real La posición de Lordon plantea problemas cuando escribe que “la necesidad (de obtener “beneficios totales”) es tan grande que arrastra al conjunto de los inversores y que la exigencia de tales porcentajes de rentabilidad se convierte en una razón en sí misma...mientras que la economía real es incapaz de sostenerlos de verdad” [44]. La economía real de Estados Unidos, considerada de forma aislada, sería verdaderamente incapaz de sostener la burbuja, pero cuando un conjunto de países aporta su ayuda canalizando fracciones de valor y de plusvalía hacia Wall Street y hacia el NASDAQ, entonces los límites de la capacidad de la economía real para nutrir el movimiento alcista pueden ser ampliados. En términos generales, es preciso poder explicar de qué manera la incapacidad identificada por Lordon, que un día terminará por manifestarse desencadenando un verdadero crash, ha podido ser encubierta durante media década, permitiendo así que los mitos de la “nueva economía” y de la “salida de la crisis por fin descubierta” arraigasen de tal manera. Antes de que las tendencias alcistas que los actores de los mercados financieros establecen entre ellos amenacen con hacer estallar la burbuja y que el vértigo del que hablaba Marx en el texto citado aparezca de verdad, ha sido precisa la formación, e incluso el establecimiento consciente, de mecanismos endógenos y exógenos que sostengan al mercado financiero, alimentándolo con dinero fresco, pero también echándole una mano de diferentes maner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elevada capitalización bursátil se ha beneficiado en primer lugar de un proceso acumulativo endógeno. Las decisiones colectivas de la “comunidad de los inversores”, la autorreferencia estudiada por André Orléan, han ayudado evidentemente en este sentido. Las convenciones relativas al mercado han sostenido el aumento de valor de las acciones. Pero, no obstante, tales convenciones están ligadas a percepciones cuya fuente se encuentra, hasta cierto punto, en la economía real. El aumento de los valores se ha basado, por una parte, en la reinversión que los propietarios de acciones (instituciones financieras, empresas o familias) han ido haciendo de una fracción, sin duda elevada, de los dividendos que percibían. Se sabe que las familias sólo consagran una parte de sus ingresos financieros al consumo e invierten inmediatamente la otra en títulos o en participaciones de Mutual Funds. Las familias actúan así debido a que su portafolio les sirve de fianza bancaria (collateral) para obtener hipotecas inmobiliarias o préstamos destinados al consumo de bienes duraderos. Por su parte, las empresas que cotizan en Bolsa se han visto forzadas a adquirir en gran medida sus propias acciones, a la vez para sostener su valor bursátil y para evitar las OPA, pero también para servirse de ellas como remuneraciones en opciones sobre acciones (stock options) [45]. Al proceder así, alimentan o sostienen el mercado (como sucedió a finales de octubre de 1997, en el momento del crash de Hong Kong) y, simultáneamente, modifican la relación entre la oferta y la demanda de acciones. Este es uno de los modos de financiación de las fusiones-adquisiciones entre compañías, que desde hace varios años se llevan a cabo en gran medida por intercambio de acciones y, a menudo, resultan en retiradas netas de los títulos ofrecidos en el mercado. En el NYSE, la oferta de títulos ha disminuído enormemente, mientras que la demanda no hace sino aumentar, lo cual nos recuerda que la formación de una masa muy elevada de capital ficticio en los mercados bursátiles se ha beneficiado del apoyo de otra de las tres grandes formas que adopta el capital ficticio: el crédit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Nos ocuparemos ahora de los factores exógenos stricto sensu al mercado, que permitieron la creación de la burbuja. En primer lugar, es poco probable que Estados Unidos hubiera podido conocer un movimiento alcista permanente sin la intervención de la Reserva Federal y la fuerte creación de crédito que ésta suscitó en algunos momentos concretos y permitió de manera tácita a lo largo de la década. Se trata de elementos a los que se fueron adosando de manera cada vez más clara las convenciones alcistas. Los comentaristas más opuestos a la política monetaria estadounidense, que son también escépticos en cuanto a la realidad de la “nueva economía”, llevan señalando varios años hasta qué punto, a partir de 1992, la recuperación, y después la expansión cíclica, fueron facilitadas, si no impulsadas, por una expansión muy rápida el crédito y de los medios monetarios en sentido amplio (M3) [46] que aumentaron una media de más de un 5% entre 1995 y 1997, y a continuación una media de un 9% en 1998 y 1999. Durante los meses de septiembre y octubre de 1998, cuando existía una amenaza de crash, el índice de expansión alcanzó el 12%. Influenciado por sus trabajos sobre Francia y sobre la Unión Europea, Frédéric Lordon percibe que la “degradación de las condiciones de ejercicio del poder simbólico del Banco Central” forma parte integrante del régimen de acumulación con predominio financiero. En el caso de la Reserva Federal y de Alan Greenspan, se trata más bien de modificaciones de las condiciones de ejercicio, pues después de un corto período de retraso, ambos contribuyeron ampliamente a la formación del contexto que ha permitido a los inversores funcionar bajo un régimen de “beneficio total” Si consideramos la tolerancia monetaria de la Reserva Federal, su prontitud a la hora de socorrer a los mercados en caso de crisis, es preciso afirmar que la Reserva Federal tomó constancia que la “posición de dominio estructural” que han adquirido las finanzas, a causa sobre todo de su influencia sobre una parte importante del sistema de las pensiones. El poder simbólico del Banco Central se ha ejercido a favor de los fondos de pensiones, y la magia de su verbo, así como sus intervenciones enérgicas, actuaron en defensa del nivel de los valores bursátiles. Baste con referirse al efecto combinado que, en el otoño de 1998, tuvo la enorme caída de los tipos de interés (75 puntos) y el salvamento del LTCM, que se obtuvo imponiendo a las instituciones de préstamo (bancos muy importantes, entidades de inversión, y también a los bancos de depósito implicados en acciones de alto riesgo) una refinanciación inmediata.</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szCs w:val="24"/>
        </w:rPr>
      </w:pPr>
      <w:r>
        <w:rPr>
          <w:rFonts w:cs="Times New Roman" w:ascii="Times New Roman" w:hAnsi="Times New Roman"/>
          <w:szCs w:val="24"/>
        </w:rPr>
        <w:t>10. El déficit exterior estadounidense, signo del asentamiento mundial del parasitismo financier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ebe considerarse además el papel de las relaciones económicas exteriores. Es imposible disociar los éxitos macroeconómicos y bursátiles estadounidenses de tres déficits o desequilibrios estrechamente interconectados [47]: una tasa negativa de ahorro, un endeudamiento privado muy elevado de las familias y de las empresas y, por último, un déficit de la balanza corriente exterior que ha ido aumentando de año en año, hasta alcanzar niveles que ningún otro país industrial ha conocido durante un período tan largo. Se trata de factores de suma importancia ajenos al mercado bursátil, que han contribuido a explicar de dónde ha salido el garante de las plusvalías bursátiles, es decir, cuál es la sustancia económica que alimenta la burbuj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a tasa negativa de ahorro y el elevado endeudamiento privado son la expresión del papel desempeñado por la artificial extensión de la demanda interior. Ambos son indisociables del déficit exterior, que es una medida de la contribución del “extranjero” (es decir, del resto del mundo) a la formación de la burbuja bursátil permanente. El ámbito geopolíticoeconómico en que se cimientan los resultados financieros de los grupos cotizados en Bolsa y la capacidad de los gestores de fondos para pasar al “beneficio total”, es el ámbito mundial. La formación y la consolidación de la burbuja bursátil han coincidido con un incremento del déficit de la balanza corriente exterior, que ha pasado del 1,7% del PIB en 1997 al 4,5% en el año 2000 [48]. La burbuja ha sido financiada por una forma muy particular de endeudamiento exterior. La deuda ya no es principalmente asunto del gobierno federal, que ha reducido significativamente su déficit gracias en parte a los programas de austeridad, y en mayor medida a la buena coyuntura mantenida. Sólo en parte adopta la forma de inversión directa en el extranjero. El endeudamiento exterior se debe a la entrada de capitales de inversión financiera que fluyen hacia Wall Street para aprovecharse de la burbuja. Provienen tanto de inversores institucionales y de grupos financieros e industriales no estadounidenses, como de las oligarquías y de los plutócratas del mundo entero, cuyos “ahorros” fluyen atraídos por los mercados financieros estadounidenses. Estados Unidos ha sido desde hace diez años el lugar preferente donde hacer fructificar un patrimonio, ya provenga de la explotación legal de obreros y campesinos o del blanqueamiento de dinero sucio en mercados off-shore y en otros paraísos fiscales situados en la periferia de los grandes mercados financieros. Al alimentar el mercado bursátil, estos capitales no hacen sino sostenerlo en su tendencia alcista. Le aportan una sustancia “real”, cuyo origen es la plusvalía obtenida de la explotación de los obreros y de los campesinos pobres en los países originarios de tales trasvases de capital-dinero. La amplitud de los flujos de capitales de inversión hacia Wall Street aumenta con ocasión de las grandes crisis financieras y de las recesiones que golpean el sudeste asiático y la América Latina y convierten a Wall Street, más que nunca, en refugio de los capitales de inversión de todos los poseedores del mund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uchos trabajos que se ocupan del crecimiento estadounidense prestan gran atención al índice de inflación, que permanece muy bajo después de un boom tan largo. Un índice tan bajo, que ha contribuido a la consolidación de las tendencias alcistas, no se debe solamente a la mejora de la productividad, tal como pretenden las explicaciones más apologéticas del “milagro estadounidense”. Dicho índice ha de ser también analizado a partir de la singular posición que ocupa Estados Unidos en el sistema de relaciones económicas entre los Estados. De la misma manera que el continuo flujo externo de capitales de inversión ha sido uno de los factores en que se basó el movimiento alcista de Wall Street, la posición internacional única de Estados Unidos explica en parte el bajo nivel de inflación. Se encuentra, por un lado, eso que los sindicatos estadounidenses denominan “the maquiladora effect”, es decir, el recurso constante de las grandes compañías a la amenaza de abandonar su implantación en un país y trasladarse a una planta maquiladora en las zonas francas de Méjico, amenaza que cumplen a menudo. Los asalariados estadounidenses compiten ahora directamente con los de los países de bajos salarios en un grado mucho más elevado que en Europa [49]. Por otra parte, tenemos el efecto deflacionista de los precios de base, desmultiplicado por el tipo de cambio de la moneda soberana en el mercado de divisas. Cuando se logró contener la reacción en cadena mundial de la crisis asiática y la recesión quedó circunscrita a un conjunto de países asiáticos dependientes, las economías occidentales se beneficiaron de la caída de los precios de la mayoría de las materias primas, pero también de muchos productos industriales estándar. Estados Unidos no fue el único país en beneficiarse de la desgracia de los países asiáticos, latinoamericanos y africanos: la Unión Europea también sacó tajada. Sin embargo, Estados Unidos utilizó, además, los medios que le son propios para acrecentar sensiblemente la amplitud de los mecanismos de contención externa de la inflación. La apreciación del cambio del dólar en el mercado de divisas ha influido notablemente en este sentido, pero la dimensión de la demanda doméstica en productos extranjeros y la ausencia de “dificultad de equilibrio comercial” han permitido que los importadores estadounidenses aprovechen las ventajas de tener el control del acceso al mercado final. Es así como, entre 1995 y 1999, los precios de las importaciones aumentaron una media de 0,4% por año en Francia (lo que, históricamente, es muy poco), pero bajaron un 2,6% en Estados Unidos [5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1. Para conclui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os tres déficits interconectados configuran engranajes macroeconómicos que son sensiblemente distintos de los del ciclo virtuoso que los trabajos apologéticos pretenden hacernos creer [51]. Son consustanciales al “régimen de crecimiento patrimonial” celebrado por Michel Aglietta, tal como ha funcionado en el único país que ha conocido un crecimiento en régimen de acumulación con predominio financiero. Hemos enumerado en las líneas anteriores cuatro componentes del crecimiento estadounidense. Este texto, en su estado actual, no aborda el cuarto, que trata del conjunto de los mecanismos, internos y externos, que proporcionan a las empresas estadounidenses recursos de ciencia y tecnología (Science and Technology, S&amp;C) y mano de obra cualificada o especializad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ste componente es tan decisivo como los precedentes. En la era del dominio de las finanzas, las inversiones de las empresas sufrirán mucho menos que antes. Si un país (o una Unión) quieren compensar o contrarrestar el efecto de sangrado económico de las finanzas y los efectos del “gobierno de las multinacionales” sobre las compañías, debe disponer de un conjunto de mecanismos, internos y externos, que garanticen a las empresas el acceso a los recursos en ciencia y tecnología y en mano de obra cualificada o especializada, que sus propias inversiones no les aseguran. En el caso de Estados Unidos, será necesario hablar aquí de un conjunto de países específicos de los que obtienen ventajas. La más importante, sin duda, es el flujo inmenso y continuo de estudiantes, pero también de investigadores ya formados, de los que el país se ha beneficiado a lo largo de la década a una escala todavía mayor en el pasado. Los países periféricos, pero también los países que pertenecen a la Tríada, han sufrido a manos de Estados Unidos una fuga paralela de cerebros, sin duda de una gravedad superior a la fuga de capitales [52]. Si la investigación y desarrollo del sector de las empresas ha mejorado de nuevo a partir de 1995, se debe por una parte a un efecto mecánico de la recuperación cíclica y, por la otra, a la consecuencia de la progresiva transferencia por parte de los grandes grupos europeos de una parte de sus capacidades y de sus gastos de investigación y desarrollo hacia Estados Unidos [54]. La investigación médica está adosada al Department of Health y a los National Health Institutes, que son una de las fuentes principales de las investigaciones de donde emanan los nuevos proyectos de inversiones. Por último, el anuncio de la enérgica recuperación de la investigación y desarrollo militares en el programa nuclear [55] sirve para recordarnos que la “nueva economía” ha emergido en uno de los pocos Estados del mundo (por supuesto el único en Occidente) que posee los plenos atributos de la soberanía y que no se priva de utilizarlos cada vez que estima que sus intereses vitales deben estar por encima de los preceptos ideológicos que impone a los demá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rPr>
        <w:t xml:space="preserve"> </w:t>
      </w:r>
      <w:r>
        <w:rPr>
          <w:rFonts w:cs="Times New Roman" w:ascii="Times New Roman" w:hAnsi="Times New Roman"/>
          <w:szCs w:val="24"/>
        </w:rPr>
        <w:t>NOTAS:</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1.           Conseil d'Analyse Économique, Nouvelle économie, La Documentation Française,</w:t>
      </w:r>
      <w:r>
        <w:rPr>
          <w:rFonts w:cs="Times New Roman" w:ascii="Times New Roman" w:hAnsi="Times New Roman"/>
          <w:szCs w:val="24"/>
          <w:lang w:val="es-ES"/>
        </w:rPr>
        <w:t xml:space="preserve"> París</w:t>
      </w:r>
      <w:r>
        <w:rPr>
          <w:rFonts w:cs="Times New Roman" w:ascii="Times New Roman" w:hAnsi="Times New Roman"/>
          <w:szCs w:val="24"/>
          <w:lang w:val="fr-FR"/>
        </w:rPr>
        <w:t>, 2000,</w:t>
      </w:r>
      <w:r>
        <w:rPr>
          <w:rFonts w:cs="Times New Roman" w:ascii="Times New Roman" w:hAnsi="Times New Roman"/>
          <w:szCs w:val="24"/>
          <w:lang w:val="es-PY"/>
        </w:rPr>
        <w:t xml:space="preserve"> página</w:t>
      </w:r>
      <w:r>
        <w:rPr>
          <w:rFonts w:cs="Times New Roman" w:ascii="Times New Roman" w:hAnsi="Times New Roman"/>
          <w:szCs w:val="24"/>
          <w:lang w:val="fr-FR"/>
        </w:rPr>
        <w:t xml:space="preserve"> 9.</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en-GB"/>
        </w:rPr>
      </w:pPr>
      <w:r>
        <w:rPr>
          <w:rFonts w:cs="Times New Roman" w:ascii="Times New Roman" w:hAnsi="Times New Roman"/>
          <w:szCs w:val="24"/>
          <w:lang w:val="es-ES"/>
        </w:rPr>
        <w:t>2.           OCDE, Une nouvelle économie?: Transformation du rôle de l'innovation et des nouvelles technologies dans la croissance,</w:t>
      </w:r>
      <w:r>
        <w:rPr>
          <w:rFonts w:cs="Times New Roman" w:ascii="Times New Roman" w:hAnsi="Times New Roman"/>
          <w:szCs w:val="24"/>
        </w:rPr>
        <w:t xml:space="preserve"> París</w:t>
      </w:r>
      <w:r>
        <w:rPr>
          <w:rFonts w:cs="Times New Roman" w:ascii="Times New Roman" w:hAnsi="Times New Roman"/>
          <w:szCs w:val="24"/>
          <w:lang w:val="es-ES"/>
        </w:rPr>
        <w:t xml:space="preserve">, 2000. </w:t>
      </w:r>
      <w:r>
        <w:rPr>
          <w:rFonts w:cs="Times New Roman" w:ascii="Times New Roman" w:hAnsi="Times New Roman"/>
          <w:szCs w:val="24"/>
        </w:rPr>
        <w:t xml:space="preserve">El último informe económico publicado por la Administración Clinton no le hace ascos al tiempo verbal condicional. </w:t>
      </w:r>
      <w:r>
        <w:rPr>
          <w:rFonts w:cs="Times New Roman" w:ascii="Times New Roman" w:hAnsi="Times New Roman"/>
          <w:szCs w:val="24"/>
          <w:lang w:val="es-MX"/>
        </w:rPr>
        <w:t>Véase el Economic Report of the President, Washington, D.C., 2001,</w:t>
      </w:r>
      <w:r>
        <w:rPr>
          <w:rFonts w:cs="Times New Roman" w:ascii="Times New Roman" w:hAnsi="Times New Roman"/>
          <w:szCs w:val="24"/>
          <w:lang w:val="es-PA"/>
        </w:rPr>
        <w:t xml:space="preserve"> página</w:t>
      </w:r>
      <w:r>
        <w:rPr>
          <w:rFonts w:cs="Times New Roman" w:ascii="Times New Roman" w:hAnsi="Times New Roman"/>
          <w:szCs w:val="24"/>
          <w:lang w:val="es-MX"/>
        </w:rPr>
        <w:t xml:space="preserve"> 23.</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3.           La fuerte connotación ideológica de la «nueva economía» está ampliamente documentada por Jean Gadrey, Nouvelle économie, nouveau mythe?, Flammarion, París, 2000. Por el contrario, en el informe del Conseil d'Analyse Économique, Nouvelle économie, op.cit., Gérard Maarek es el único que observa (página 149) que la expresión «recuerda la de "modelo sueco" o la de "milagro asiático", ateniéndose a precedentes hoy en día bastante criticad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4.           Michel Aglietta, Le capitalisme de demain, Notes de la Fondation Saint-Simon, n° 101, noviembre de 1998.</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rPr>
      </w:pPr>
      <w:r>
        <w:rPr>
          <w:rFonts w:cs="Times New Roman" w:ascii="Times New Roman" w:hAnsi="Times New Roman"/>
          <w:szCs w:val="24"/>
        </w:rPr>
        <w:t>5.           Marx, Posfacio a la Contribución a la Crítica de la Economía Polític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6.           Trotsky, Prefacio a La Revolución Permanen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7.       A la cual yo aporto, por el momento, sólo elementos de respuesta parciales y provisional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8.           Marx, El Capital, Éditions Sociales, libro II, volumen 1, página 5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fr-FR"/>
        </w:rPr>
        <w:t>9.           Para</w:t>
      </w:r>
      <w:r>
        <w:rPr>
          <w:rFonts w:cs="Times New Roman" w:ascii="Times New Roman" w:hAnsi="Times New Roman"/>
          <w:szCs w:val="24"/>
        </w:rPr>
        <w:t xml:space="preserve"> una</w:t>
      </w:r>
      <w:r>
        <w:rPr>
          <w:rFonts w:cs="Times New Roman" w:ascii="Times New Roman" w:hAnsi="Times New Roman"/>
          <w:szCs w:val="24"/>
          <w:lang w:val="es-ES"/>
        </w:rPr>
        <w:t xml:space="preserve"> explicación</w:t>
      </w:r>
      <w:r>
        <w:rPr>
          <w:rFonts w:cs="Times New Roman" w:ascii="Times New Roman" w:hAnsi="Times New Roman"/>
          <w:szCs w:val="24"/>
        </w:rPr>
        <w:t xml:space="preserve"> más</w:t>
      </w:r>
      <w:r>
        <w:rPr>
          <w:rFonts w:cs="Times New Roman" w:ascii="Times New Roman" w:hAnsi="Times New Roman"/>
          <w:szCs w:val="24"/>
          <w:lang w:val="es-PA"/>
        </w:rPr>
        <w:t xml:space="preserve"> detallada</w:t>
      </w:r>
      <w:r>
        <w:rPr>
          <w:rFonts w:cs="Times New Roman" w:ascii="Times New Roman" w:hAnsi="Times New Roman"/>
          <w:szCs w:val="24"/>
          <w:lang w:val="fr-FR"/>
        </w:rPr>
        <w:t>,</w:t>
      </w:r>
      <w:r>
        <w:rPr>
          <w:rFonts w:cs="Times New Roman" w:ascii="Times New Roman" w:hAnsi="Times New Roman"/>
          <w:szCs w:val="24"/>
          <w:lang w:val="es-UY"/>
        </w:rPr>
        <w:t xml:space="preserve"> véase</w:t>
      </w:r>
      <w:r>
        <w:rPr>
          <w:rFonts w:cs="Times New Roman" w:ascii="Times New Roman" w:hAnsi="Times New Roman"/>
          <w:szCs w:val="24"/>
          <w:lang w:val="fr-FR"/>
        </w:rPr>
        <w:t xml:space="preserve"> François</w:t>
      </w:r>
      <w:r>
        <w:rPr>
          <w:rFonts w:cs="Times New Roman" w:ascii="Times New Roman" w:hAnsi="Times New Roman"/>
          <w:szCs w:val="24"/>
          <w:lang w:val="es-PY"/>
        </w:rPr>
        <w:t xml:space="preserve"> Chesnais</w:t>
      </w:r>
      <w:r>
        <w:rPr>
          <w:rFonts w:cs="Times New Roman" w:ascii="Times New Roman" w:hAnsi="Times New Roman"/>
          <w:szCs w:val="24"/>
          <w:lang w:val="fr-FR"/>
        </w:rPr>
        <w:t>, «Etats rentiers dominants et contraction tendancielle: Formes contemporaines de l'impérialisme et de la crise»,</w:t>
      </w:r>
      <w:r>
        <w:rPr>
          <w:rFonts w:cs="Times New Roman" w:ascii="Times New Roman" w:hAnsi="Times New Roman"/>
          <w:szCs w:val="24"/>
          <w:lang w:val="es-DO"/>
        </w:rPr>
        <w:t xml:space="preserve"> así</w:t>
      </w:r>
      <w:r>
        <w:rPr>
          <w:rFonts w:cs="Times New Roman" w:ascii="Times New Roman" w:hAnsi="Times New Roman"/>
          <w:szCs w:val="24"/>
          <w:lang w:val="es-PY"/>
        </w:rPr>
        <w:t xml:space="preserve"> como</w:t>
      </w:r>
      <w:r>
        <w:rPr>
          <w:rFonts w:cs="Times New Roman" w:ascii="Times New Roman" w:hAnsi="Times New Roman"/>
          <w:szCs w:val="24"/>
          <w:lang w:val="fr-FR"/>
        </w:rPr>
        <w:t xml:space="preserve"> el</w:t>
      </w:r>
      <w:r>
        <w:rPr>
          <w:rFonts w:cs="Times New Roman" w:ascii="Times New Roman" w:hAnsi="Times New Roman"/>
          <w:szCs w:val="24"/>
          <w:lang w:val="es-PE"/>
        </w:rPr>
        <w:t xml:space="preserve"> capítulo</w:t>
      </w:r>
      <w:r>
        <w:rPr>
          <w:rFonts w:cs="Times New Roman" w:ascii="Times New Roman" w:hAnsi="Times New Roman"/>
          <w:szCs w:val="24"/>
          <w:lang w:val="es-UY"/>
        </w:rPr>
        <w:t xml:space="preserve"> complementario</w:t>
      </w:r>
      <w:r>
        <w:rPr>
          <w:rFonts w:cs="Times New Roman" w:ascii="Times New Roman" w:hAnsi="Times New Roman"/>
          <w:szCs w:val="24"/>
          <w:lang w:val="fr-FR"/>
        </w:rPr>
        <w:t xml:space="preserve"> de Claude</w:t>
      </w:r>
      <w:r>
        <w:rPr>
          <w:rFonts w:cs="Times New Roman" w:ascii="Times New Roman" w:hAnsi="Times New Roman"/>
          <w:szCs w:val="24"/>
          <w:lang w:val="es-PE"/>
        </w:rPr>
        <w:t xml:space="preserve"> Serfati</w:t>
      </w:r>
      <w:r>
        <w:rPr>
          <w:rFonts w:cs="Times New Roman" w:ascii="Times New Roman" w:hAnsi="Times New Roman"/>
          <w:szCs w:val="24"/>
          <w:lang w:val="fr-FR"/>
        </w:rPr>
        <w:t>, «Puissance du capital financier: Les limites endogènes du capitalisme mondialisé», en Gérard</w:t>
      </w:r>
      <w:r>
        <w:rPr>
          <w:rFonts w:cs="Times New Roman" w:ascii="Times New Roman" w:hAnsi="Times New Roman"/>
          <w:szCs w:val="24"/>
          <w:lang w:val="es-UY"/>
        </w:rPr>
        <w:t xml:space="preserve"> Duménil</w:t>
      </w:r>
      <w:r>
        <w:rPr>
          <w:rFonts w:cs="Times New Roman" w:ascii="Times New Roman" w:hAnsi="Times New Roman"/>
          <w:szCs w:val="24"/>
          <w:lang w:val="fr-FR"/>
        </w:rPr>
        <w:t xml:space="preserve"> y Dominique Lévy (coord.), Le Triangle infernal: Crise, mondialisation, financiarisation, Actual Marx Confrontations, PUF, París, 1999.</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rPr>
      </w:pPr>
      <w:r>
        <w:rPr>
          <w:rFonts w:cs="Times New Roman" w:ascii="Times New Roman" w:hAnsi="Times New Roman"/>
          <w:szCs w:val="24"/>
        </w:rPr>
        <w:t>10.       Michel Aglietta es consciente de este problema. Sus últimos trabajos vuelven a la acumulación así delimitada y plantean la cuestión de las formas de «gobierno de empresa» compatibles con ell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1.       Para una discusión de la noción de «autonomía de las finanzas», de su contenido efectivo y de sus límites, véase mi revisión del libro de André Orléan, Le pouvoir de la finance, dans L'Année de la régulation, 2000, Éditions La Découver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fr-FR"/>
        </w:rPr>
        <w:t xml:space="preserve">12.       André Orléan, Le pouvoir de la finance, París, Odile Jacob, 1999. </w:t>
      </w:r>
      <w:r>
        <w:rPr>
          <w:rFonts w:cs="Times New Roman" w:ascii="Times New Roman" w:hAnsi="Times New Roman"/>
          <w:szCs w:val="24"/>
        </w:rPr>
        <w:t>Este autor, de formación keynesiana regulacionista, concluye que «la forma "mercado financiero" no es una forma neutra. La liquidez expresa la voluntad de autonomía y de dominación de las finanzas. Es el producto de poderosos intereses. [...] Tiene consecuencias macroeconómicas generales sobre las relaciones de fuerza que recorren la sociedad mercantil, en particular en la relación entre acreedores y deudores y entre la finanza y la industria» (página 49).</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3.       Véase Marx, El Capital, volumen III, capítulo V, «Economía del capital constan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14.       Frédéric Lordon, Fonds de pension, piège à cons? Mirage de la démocratie actionnariale, Raisons d'Agir, París, 2000, página 62.</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 xml:space="preserve">15.       Pierre Veltz, Le nouveau monde industriel, Le Débat, Gallimard, París, 2000, páginas 120-21. </w:t>
      </w:r>
      <w:r>
        <w:rPr>
          <w:rFonts w:cs="Times New Roman" w:ascii="Times New Roman" w:hAnsi="Times New Roman"/>
          <w:szCs w:val="24"/>
        </w:rPr>
        <w:t>En lo relativo a los sectores de servicios sobre esta misma cuestión, véase Jean Gadrey, Nouvelle économie, Nouveau mythe?, capítulo 4, Flammarion, París, 2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6.       Se trata de un punto de vista sobre el cual mis explicaciones en textos anteriores carecen de exactitu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7.       Es el tema del libro, producto del desencanto, de Charles-André Michalet sur L'attractivité des nations, Economica, París, 1999, cuya aportación teórica se refiere al trastorno que le ocasiona la teoría del comercio internacional. En el nuevo régimen, son la IDE y los FMN quienes determinan las modalidades de participación de los países en los intercambi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lang w:val="en-GB"/>
        </w:rPr>
        <w:t xml:space="preserve">18.       Véanse los «puzzling facts» señalados por Robert Boyer en «What constraints on European growth? </w:t>
      </w:r>
      <w:r>
        <w:rPr>
          <w:rFonts w:cs="Times New Roman" w:ascii="Times New Roman" w:hAnsi="Times New Roman"/>
          <w:szCs w:val="24"/>
        </w:rPr>
        <w:t>Innovation, institutions and economic policy», ponencia en la conferencia inaugural del Centre Saint-Gobain para la investigación en economía, 10 de noviembre de 2000, tabla 3, línea 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19.       Lordon, op.cit. página 80 (subrayado en el origin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20.       Nouvelle économie, op.cit. página 10.</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rPr>
        <w:t xml:space="preserve">21.       Se trata de un punto muy importante en el que Mary O'Sullivan y William Lazonick han centrado una parte de sus trabajos. </w:t>
      </w:r>
      <w:r>
        <w:rPr>
          <w:rFonts w:cs="Times New Roman" w:ascii="Times New Roman" w:hAnsi="Times New Roman"/>
          <w:szCs w:val="24"/>
          <w:lang w:val="en-GB"/>
        </w:rPr>
        <w:t>Véase, inter alia, W. Lazonick y M. O'Sullivan: "Governance of innovation for economic development", Report for the TSER program of the European Commission, Brussels, March, 1998 y "Maximizing shareholder value: a new ideology for corporate governance", Economy and Society, vol. 29, n°1, febrero.</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22.       Véase Nouvelle économie, op.cit. página 28, sobre la base de los trabajos de S. Oliver y D. Sitchell (2000), de D. Jorgensen y K. Stiroh (2000) y de Robert Gordon. Para las dos primeras referencias, véase la bibliografía del informe en cuestió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3.       Sobre todos estos puntos, véase Robert Gordon, «Technology and Economic performance in the American Economy», ponencia en la conferencia inaugural del Centre Saint-Gobain para la investigación en economía, 10 de noviembre de 2000, páginas 19-2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4.       Ibid. página 11.</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5.       Véase el libro exuberante y denso de Stéphane Beaud y Michel Pialoux, Retour sur la condition ouvrière, París, Fayard, 1999, para un estudio detallado de los procesos de desestructuración de la clase obrera en la industria del automóvil y, en un tono más general, Christophe Dejours, Souffrance en France: la banalisation de l'injustice sociale, París, Seuil, 1998.</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26.       Véase Crise et sortie de crise, op.cit. Se resume aquí lo relativo al orden de las figuras 4.1/4.2, 4.2/4.3, 3.1 y 4.2/4.3 y 3.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27.       Véase Crise et sortie de crise, op.cit, para las definiciones.</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28.       D. Henwood, Booming, Borrowing and Consuming: the U.S. Economy in 1999, Monthly Review, julio-agosto de 1999.</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29.       Véanse las estimaciones de Gérard Duménil y de Dominique Lévy, op.cit., página 174 y siguien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30.       «America's economy: Slowing down, to what?», op.cit.</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31.       Véase «Shares without the other bit», The Economist, 20 noviembre 1999, página 111.</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32.       Lordon, op.cit. página 8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3.       Orléan, op.cit. página 18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34.       Orléan, ibid, página 136.</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35.       Chesnais, en L'Année de la régulation, 2000.</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36.       «America's economy: Slowing down, to what?», The Economist, 9 de diciembre de 2000, página 97. Véase, más recientemente, «When wealth is blown away», Business Week, 26 de marzo de 2001, que habla de un 'disappearing act'.</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37.       Suzanne de Brunhoff, La monnaie chez Marx, Éditions Sociales, París, 1967, página 138 y siguientes, donde se encuentra una presentación de la teoría del capital ficticio, de la que desearíamos una reactualización por parte del autor. La gran actualidad de la teoría del capital ficticio de Marx ha sido igualmente reconocida por Robert Guttman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38.       Marx, El Capital, libro III, capítulo XXX. Véase también el capítulo XXIX.</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39.       OCDE, Investisseurs institutionnels, annuaire statistique 2000, París, 2000, tablas S3 y S4.</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rPr>
      </w:pPr>
      <w:r>
        <w:rPr>
          <w:rFonts w:cs="Times New Roman" w:ascii="Times New Roman" w:hAnsi="Times New Roman"/>
          <w:szCs w:val="24"/>
        </w:rPr>
        <w:t>40.       Estas cifras provienen de las tablas publicadas por The Economist, 17 de junio de 2000, página 8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1.       Marx, El Capital, libro III, capítulo XXIX. La traducción francesa de las Éditions Sociales ha sido ligeramente modificada con la ayuda de la ingles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42.       Véase por ejemplo, Michel Aglietta, Défaillances des marchés financiers et risques systémiques, Revue d'économie financière, n° 36, verano 1996.</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43.       Sobre estos engranajes, véase François Chesnais, «Crises de la finance ou prémisses de crises propres au régime d'accumulation actuelle», en Appel des économistes pour sortir de la pensée unique, Les pièges de la finance mondiale, Syros, 2000, así como, en portugués, en el Postfacio a la edición brasileña La mondialisation financière, Editorial Xama, Sao Paulo, 1998.</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44.       Lordon, op.cit. página 80.</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pPr>
      <w:r>
        <w:rPr>
          <w:rFonts w:cs="Times New Roman" w:ascii="Times New Roman" w:hAnsi="Times New Roman"/>
          <w:szCs w:val="24"/>
          <w:lang w:val="fr-FR"/>
        </w:rPr>
        <w:t xml:space="preserve">45.       Para obtener datos sobre este punto, consúltese el capítulo de Dominique Plihon (páginas 29-30) en Appel des économistes pour sortir de la pensée unique, Les pièges de la finance mondiale, Syros, 2000. </w:t>
      </w:r>
      <w:r>
        <w:rPr>
          <w:rFonts w:cs="Times New Roman" w:ascii="Times New Roman" w:hAnsi="Times New Roman"/>
          <w:szCs w:val="24"/>
          <w:lang w:val="en-GB"/>
        </w:rPr>
        <w:t xml:space="preserve">Véase «Shares without the other bit», The Economist, 20 de noviembre de 1999, página 111. </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rPr>
      </w:pPr>
      <w:r>
        <w:rPr>
          <w:rFonts w:cs="Times New Roman" w:ascii="Times New Roman" w:hAnsi="Times New Roman"/>
          <w:szCs w:val="24"/>
        </w:rPr>
        <w:t>46.       Véase sobre todo, Pascal Blanqué, «US Credit. Bubble.com», Conjoncture, París-Bas, abril 1999, así como el «Survey of the World Ecomomy: The Navigators», suplemento de The Economist, 25 de septiembre de 1999, página 3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47.       Para un resumen claro de esta cuestión, véase de nuevo «America’s economy: Slowing down, to what?», op.c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48.       Véase «America's economy: Slowing down, to what?», The Economist, op.cit.</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en-GB"/>
        </w:rPr>
      </w:pPr>
      <w:r>
        <w:rPr>
          <w:rFonts w:cs="Times New Roman" w:ascii="Times New Roman" w:hAnsi="Times New Roman"/>
          <w:szCs w:val="24"/>
          <w:lang w:val="en-GB"/>
        </w:rPr>
        <w:t>49.       Véase el informe presentado a la US Trade Deficit Review Commission, The Impact of Capital Mobility on Workers, Wages and Union Organisation, septiembre de 2000.</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jc w:val="both"/>
        <w:rPr>
          <w:rFonts w:ascii="Times New Roman" w:hAnsi="Times New Roman" w:cs="Times New Roman"/>
          <w:szCs w:val="24"/>
          <w:lang w:val="fr-FR"/>
        </w:rPr>
      </w:pPr>
      <w:r>
        <w:rPr>
          <w:rFonts w:cs="Times New Roman" w:ascii="Times New Roman" w:hAnsi="Times New Roman"/>
          <w:szCs w:val="24"/>
          <w:lang w:val="fr-FR"/>
        </w:rPr>
        <w:t>50.       Cifras citadas por Olivier Davanne en el informe del Conseil d'Analyse Économique, Nouvelle économie, op.cit, página 62.</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rPr>
      </w:pPr>
      <w:r>
        <w:rPr>
          <w:rFonts w:cs="Times New Roman" w:ascii="Times New Roman" w:hAnsi="Times New Roman"/>
          <w:szCs w:val="24"/>
        </w:rPr>
        <w:t>51.       Véase, por ejemplo, el pasaje siguiente del informe del Conseil d'Analyse Économique, donde, bajando el tono de voz, el estudio hace suya la posición de que: «el crecimiento genera una renta, oportunidades de inversión y beneficios de productividad, que se conjugan para crear un fenómeno mantenido», op.cit., página 26.</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2.       Para obtener datos con cifras y referencias, véase Bruce Kogut, The Transatlantic Exchange of Ideas and Practices: National Institutions and Diffusion, Les Notes de l'IFRI, n°26, París, 2000. Kogut habla de «comportamiento predador y de free riding» en relación con las inversiones de formación de capital humano del resto del mundo (página 4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53.       Véase D. Guellec y E. Ionnadis, Causes of fluctuations in R&amp;D expenditures: a quantitative analysis, OECD Economic Review, París, 199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54.       La parte de los grupos extranjeros en la financiación propia de investigación y desarrollo del sector de las empresas ha pasado del 9% en 1987 al 15% en 1997. </w:t>
      </w:r>
      <w:r>
        <w:rPr>
          <w:rFonts w:cs="Times New Roman" w:ascii="Times New Roman" w:hAnsi="Times New Roman"/>
          <w:szCs w:val="24"/>
          <w:lang w:val="en-GB"/>
        </w:rPr>
        <w:t xml:space="preserve">Véase D. Dalton et al., Globalising Industrial Research and Development, US Department of Commerce, Washington, DC, 1999. </w:t>
      </w:r>
    </w:p>
    <w:p>
      <w:pPr>
        <w:pStyle w:val="Normal"/>
        <w:jc w:val="both"/>
        <w:rPr>
          <w:rFonts w:ascii="Times New Roman" w:hAnsi="Times New Roman" w:cs="Times New Roman"/>
          <w:szCs w:val="24"/>
          <w:lang w:val="en-GB"/>
        </w:rPr>
      </w:pPr>
      <w:r>
        <w:rPr>
          <w:rFonts w:cs="Times New Roman" w:ascii="Times New Roman" w:hAnsi="Times New Roman"/>
          <w:szCs w:val="24"/>
          <w:lang w:val="en-GB"/>
        </w:rPr>
      </w:r>
    </w:p>
    <w:p>
      <w:pPr>
        <w:pStyle w:val="Normal"/>
        <w:numPr>
          <w:ilvl w:val="0"/>
          <w:numId w:val="4"/>
        </w:numPr>
        <w:jc w:val="both"/>
        <w:rPr>
          <w:rFonts w:ascii="Times New Roman" w:hAnsi="Times New Roman" w:cs="Times New Roman"/>
          <w:szCs w:val="24"/>
          <w:lang w:val="fr-FR"/>
        </w:rPr>
      </w:pPr>
      <w:r>
        <w:rPr>
          <w:rFonts w:cs="Times New Roman" w:ascii="Times New Roman" w:hAnsi="Times New Roman"/>
          <w:szCs w:val="24"/>
          <w:lang w:val="fr-FR"/>
        </w:rPr>
        <w:t>Véase Claude Serfati, La mondialisation armée: le déséquilibre de la terreur, La Discorde, Textuel, París, 2001.</w:t>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Heading1"/>
        <w:rPr>
          <w:rFonts w:ascii="Times New Roman" w:hAnsi="Times New Roman" w:cs="Times New Roman"/>
          <w:szCs w:val="24"/>
          <w:lang w:val="fr-FR"/>
        </w:rPr>
      </w:pPr>
      <w:r>
        <w:rPr>
          <w:rFonts w:cs="Times New Roman" w:ascii="Times New Roman" w:hAnsi="Times New Roman"/>
          <w:szCs w:val="24"/>
          <w:lang w:val="fr-FR"/>
        </w:rPr>
      </w:r>
    </w:p>
    <w:p>
      <w:pPr>
        <w:pStyle w:val="Heading1"/>
        <w:rPr>
          <w:rFonts w:ascii="Times New Roman" w:hAnsi="Times New Roman" w:cs="Times New Roman"/>
          <w:szCs w:val="24"/>
          <w:lang w:val="fr-FR"/>
        </w:rPr>
      </w:pPr>
      <w:r>
        <w:rPr>
          <w:rFonts w:cs="Times New Roman" w:ascii="Times New Roman" w:hAnsi="Times New Roman"/>
          <w:szCs w:val="24"/>
          <w:lang w:val="fr-FR"/>
        </w:rPr>
      </w:r>
    </w:p>
    <w:p>
      <w:pPr>
        <w:pStyle w:val="Heading1"/>
        <w:rPr>
          <w:rFonts w:ascii="Times New Roman" w:hAnsi="Times New Roman" w:cs="Times New Roman"/>
          <w:szCs w:val="24"/>
          <w:lang w:val="fr-FR"/>
        </w:rPr>
      </w:pPr>
      <w:r>
        <w:rPr>
          <w:rFonts w:cs="Times New Roman" w:ascii="Times New Roman" w:hAnsi="Times New Roman"/>
          <w:szCs w:val="24"/>
          <w:lang w:val="fr-FR"/>
        </w:rPr>
      </w:r>
    </w:p>
    <w:p>
      <w:pPr>
        <w:pStyle w:val="Heading1"/>
        <w:rPr>
          <w:rFonts w:ascii="Times New Roman" w:hAnsi="Times New Roman" w:cs="Times New Roman"/>
          <w:szCs w:val="24"/>
          <w:lang w:val="fr-FR"/>
        </w:rPr>
      </w:pPr>
      <w:r>
        <w:rPr>
          <w:rFonts w:cs="Times New Roman" w:ascii="Times New Roman" w:hAnsi="Times New Roman"/>
          <w:szCs w:val="24"/>
          <w:lang w:val="fr-FR"/>
        </w:rPr>
      </w:r>
    </w:p>
    <w:p>
      <w:pPr>
        <w:pStyle w:val="Heading1"/>
        <w:rPr>
          <w:rFonts w:ascii="Times New Roman" w:hAnsi="Times New Roman" w:cs="Times New Roman"/>
          <w:szCs w:val="24"/>
          <w:lang w:val="fr-FR"/>
        </w:rPr>
      </w:pPr>
      <w:r>
        <w:rPr>
          <w:rFonts w:cs="Times New Roman" w:ascii="Times New Roman" w:hAnsi="Times New Roman"/>
          <w:szCs w:val="24"/>
          <w:lang w:val="fr-FR"/>
        </w:rPr>
      </w:r>
    </w:p>
    <w:p>
      <w:pPr>
        <w:pStyle w:val="Heading1"/>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szCs w:val="24"/>
          <w:lang w:val="fr-FR"/>
        </w:rPr>
      </w:pPr>
      <w:r>
        <w:rPr>
          <w:rFonts w:cs="Times New Roman" w:ascii="Times New Roman" w:hAnsi="Times New Roman"/>
          <w:szCs w:val="24"/>
          <w:lang w:val="fr-FR"/>
        </w:rPr>
      </w:r>
    </w:p>
    <w:p>
      <w:pPr>
        <w:pStyle w:val="Normal"/>
        <w:jc w:val="both"/>
        <w:rPr>
          <w:rFonts w:ascii="Times New Roman" w:hAnsi="Times New Roman" w:cs="Times New Roman"/>
          <w:b/>
          <w:b/>
          <w:szCs w:val="24"/>
          <w:lang w:val="fr-FR"/>
        </w:rPr>
      </w:pPr>
      <w:r>
        <w:rPr>
          <w:rFonts w:cs="Times New Roman" w:ascii="Times New Roman" w:hAnsi="Times New Roman"/>
          <w:b/>
          <w:szCs w:val="24"/>
          <w:lang w:val="fr-FR"/>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 Bibliografía, antecedentes y hemerotec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artin Mayer, “La Reserva Federal – La historia secreta de cómo la institución más poderosa del mundo maneja el mercado” – Editorial Turner – 200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ul Krugman, “De vuelta a la economía de la Gran Depresión” – Editorial Norma – 19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b Woodward, “Greenspan (Alan Greenspan, Wall Street y la economía mundial)” – Ediciones Península – 2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nis Robert y Ernest Backes, “Revelacione$ (Investigación en la trastienda de las finanzas internacionales – Editorial Foca – 2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Atlas Akal de la criminalidad financiera (Del narcotráfico al blanqueo de capitales)” – 200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forme de Desarrollo Humano - PNUD – 199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t>Página web U.S. Census Bureau</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Página web Federal Reserve</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Economic Outlook 66 – OCDE 1999</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World Development Indicators – BM 2000</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lang w:val="en-GB"/>
        </w:rPr>
      </w:pPr>
      <w:r>
        <w:rPr>
          <w:rFonts w:cs="Times New Roman" w:ascii="Times New Roman" w:hAnsi="Times New Roman"/>
          <w:lang w:val="en-GB"/>
        </w:rPr>
        <w:t>IFC International Finance Corporation – Emerging Stock Market – Fact Book 1999</w:t>
      </w:r>
    </w:p>
    <w:p>
      <w:pPr>
        <w:pStyle w:val="Normal"/>
        <w:rPr>
          <w:rFonts w:ascii="Times New Roman" w:hAnsi="Times New Roman" w:cs="Times New Roman"/>
          <w:lang w:val="en-GB"/>
        </w:rPr>
      </w:pPr>
      <w:r>
        <w:rPr>
          <w:rFonts w:cs="Times New Roman" w:ascii="Times New Roman" w:hAnsi="Times New Roman"/>
          <w:lang w:val="en-GB"/>
        </w:rPr>
      </w:r>
    </w:p>
    <w:p>
      <w:pPr>
        <w:pStyle w:val="Normal"/>
        <w:rPr>
          <w:rFonts w:ascii="Times New Roman" w:hAnsi="Times New Roman" w:cs="Times New Roman"/>
        </w:rPr>
      </w:pPr>
      <w:r>
        <w:rPr>
          <w:rFonts w:cs="Times New Roman" w:ascii="Times New Roman" w:hAnsi="Times New Roman"/>
        </w:rPr>
        <w:t>En el umbral del siglo XXI – BM 199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nsayos y artículos anteriores (publicados por el au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ueva Economía: El fin de la e-volución?...y el prestamista de último recurso – 200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a economía de los hipócritas –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factor G –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 día que Smith lloró – 200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merotec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e Figaro Economie</w:t>
      </w:r>
    </w:p>
    <w:p>
      <w:pPr>
        <w:pStyle w:val="Normal"/>
        <w:rPr>
          <w:rFonts w:ascii="Times New Roman" w:hAnsi="Times New Roman" w:cs="Times New Roman"/>
        </w:rPr>
      </w:pPr>
      <w:r>
        <w:rPr>
          <w:rFonts w:cs="Times New Roman" w:ascii="Times New Roman" w:hAnsi="Times New Roman"/>
        </w:rPr>
        <w:t>BBCMundo.com</w:t>
      </w:r>
    </w:p>
    <w:p>
      <w:pPr>
        <w:pStyle w:val="Normal"/>
        <w:rPr>
          <w:rFonts w:ascii="Times New Roman" w:hAnsi="Times New Roman" w:cs="Times New Roman"/>
          <w:lang w:val="en-GB"/>
        </w:rPr>
      </w:pPr>
      <w:r>
        <w:rPr>
          <w:rFonts w:cs="Times New Roman" w:ascii="Times New Roman" w:hAnsi="Times New Roman"/>
          <w:lang w:val="en-GB"/>
        </w:rPr>
        <w:t>Lavanguardia.es</w:t>
      </w:r>
    </w:p>
    <w:p>
      <w:pPr>
        <w:pStyle w:val="Normal"/>
        <w:rPr>
          <w:rFonts w:ascii="Times New Roman" w:hAnsi="Times New Roman" w:cs="Times New Roman"/>
          <w:lang w:val="en-GB"/>
        </w:rPr>
      </w:pPr>
      <w:r>
        <w:rPr>
          <w:rFonts w:cs="Times New Roman" w:ascii="Times New Roman" w:hAnsi="Times New Roman"/>
          <w:lang w:val="en-GB"/>
        </w:rPr>
        <w:t>Lagacetadelosnegocios.com</w:t>
      </w:r>
    </w:p>
    <w:p>
      <w:pPr>
        <w:pStyle w:val="Normal"/>
        <w:rPr>
          <w:rFonts w:ascii="Times New Roman" w:hAnsi="Times New Roman" w:cs="Times New Roman"/>
          <w:lang w:val="en-GB"/>
        </w:rPr>
      </w:pPr>
      <w:r>
        <w:rPr>
          <w:rFonts w:cs="Times New Roman" w:ascii="Times New Roman" w:hAnsi="Times New Roman"/>
          <w:lang w:val="en-GB"/>
        </w:rPr>
        <w:t>The Wall Street Journal – online</w:t>
      </w:r>
    </w:p>
    <w:p>
      <w:pPr>
        <w:pStyle w:val="Normal"/>
        <w:rPr>
          <w:rFonts w:ascii="Times New Roman" w:hAnsi="Times New Roman" w:cs="Times New Roman"/>
          <w:lang w:val="en-GB"/>
        </w:rPr>
      </w:pPr>
      <w:r>
        <w:rPr>
          <w:rFonts w:cs="Times New Roman" w:ascii="Times New Roman" w:hAnsi="Times New Roman"/>
          <w:lang w:val="en-GB"/>
        </w:rPr>
        <w:t>ABC.es</w:t>
      </w:r>
    </w:p>
    <w:p>
      <w:pPr>
        <w:pStyle w:val="Normal"/>
        <w:rPr>
          <w:rFonts w:ascii="Times New Roman" w:hAnsi="Times New Roman" w:cs="Times New Roman"/>
          <w:lang w:val="en-GB"/>
        </w:rPr>
      </w:pPr>
      <w:r>
        <w:rPr>
          <w:rFonts w:cs="Times New Roman" w:ascii="Times New Roman" w:hAnsi="Times New Roman"/>
          <w:lang w:val="en-GB"/>
        </w:rPr>
        <w:t>Clarin.com</w:t>
      </w:r>
    </w:p>
    <w:p>
      <w:pPr>
        <w:pStyle w:val="Normal"/>
        <w:rPr>
          <w:rFonts w:ascii="Times New Roman" w:hAnsi="Times New Roman" w:cs="Times New Roman"/>
          <w:lang w:val="en-GB"/>
        </w:rPr>
      </w:pPr>
      <w:r>
        <w:rPr>
          <w:rFonts w:cs="Times New Roman" w:ascii="Times New Roman" w:hAnsi="Times New Roman"/>
          <w:lang w:val="en-GB"/>
        </w:rPr>
        <w:t>Intereconomia.com</w:t>
      </w:r>
    </w:p>
    <w:p>
      <w:pPr>
        <w:pStyle w:val="Normal"/>
        <w:rPr>
          <w:rFonts w:ascii="Times New Roman" w:hAnsi="Times New Roman" w:cs="Times New Roman"/>
        </w:rPr>
      </w:pPr>
      <w:r>
        <w:rPr>
          <w:rFonts w:cs="Times New Roman" w:ascii="Times New Roman" w:hAnsi="Times New Roman"/>
        </w:rPr>
        <w:t>CNNenEspañol.com</w:t>
      </w:r>
    </w:p>
    <w:p>
      <w:pPr>
        <w:pStyle w:val="Normal"/>
        <w:rPr>
          <w:rFonts w:ascii="Times New Roman" w:hAnsi="Times New Roman" w:cs="Times New Roman"/>
        </w:rPr>
      </w:pPr>
      <w:r>
        <w:rPr>
          <w:rFonts w:cs="Times New Roman" w:ascii="Times New Roman" w:hAnsi="Times New Roman"/>
        </w:rPr>
        <w:t>Elmundo.es</w:t>
      </w:r>
    </w:p>
    <w:p>
      <w:pPr>
        <w:pStyle w:val="Normal"/>
        <w:rPr>
          <w:rFonts w:ascii="Times New Roman" w:hAnsi="Times New Roman" w:cs="Times New Roman"/>
        </w:rPr>
      </w:pPr>
      <w:r>
        <w:rPr>
          <w:rFonts w:cs="Times New Roman" w:ascii="Times New Roman" w:hAnsi="Times New Roman"/>
        </w:rPr>
        <w:t>El Mundo</w:t>
      </w:r>
    </w:p>
    <w:p>
      <w:pPr>
        <w:pStyle w:val="Normal"/>
        <w:rPr>
          <w:rFonts w:ascii="Times New Roman" w:hAnsi="Times New Roman" w:cs="Times New Roman"/>
        </w:rPr>
      </w:pPr>
      <w:r>
        <w:rPr>
          <w:rFonts w:cs="Times New Roman" w:ascii="Times New Roman" w:hAnsi="Times New Roman"/>
        </w:rPr>
        <w:t>Financial Times</w:t>
      </w:r>
    </w:p>
    <w:p>
      <w:pPr>
        <w:pStyle w:val="Normal"/>
        <w:rPr>
          <w:rFonts w:ascii="Times New Roman" w:hAnsi="Times New Roman" w:cs="Times New Roman"/>
        </w:rPr>
      </w:pPr>
      <w:r>
        <w:rPr>
          <w:rFonts w:cs="Times New Roman" w:ascii="Times New Roman" w:hAnsi="Times New Roman"/>
        </w:rPr>
        <w:t>Expansión</w:t>
      </w:r>
    </w:p>
    <w:p>
      <w:pPr>
        <w:pStyle w:val="Normal"/>
        <w:rPr>
          <w:rFonts w:ascii="Times New Roman" w:hAnsi="Times New Roman" w:cs="Times New Roman"/>
        </w:rPr>
      </w:pPr>
      <w:hyperlink r:id="rId77">
        <w:r>
          <w:rPr>
            <w:rStyle w:val="InternetLink"/>
            <w:rFonts w:cs="Times New Roman" w:ascii="Times New Roman" w:hAnsi="Times New Roman"/>
          </w:rPr>
          <w:t>http://www.nesara.us/doverpts03_a/december-04-2003htm</w:t>
        </w:r>
      </w:hyperlink>
    </w:p>
    <w:p>
      <w:pPr>
        <w:pStyle w:val="Normal"/>
        <w:rPr>
          <w:rFonts w:ascii="Times New Roman" w:hAnsi="Times New Roman" w:cs="Times New Roman"/>
        </w:rPr>
      </w:pPr>
      <w:hyperlink r:id="rId78">
        <w:r>
          <w:rPr>
            <w:rStyle w:val="InternetLink"/>
            <w:rFonts w:cs="Times New Roman" w:ascii="Times New Roman" w:hAnsi="Times New Roman"/>
          </w:rPr>
          <w:t>http://www.usagold.com/gildeopinion/Greenspan.html</w:t>
        </w:r>
      </w:hyperlink>
    </w:p>
    <w:p>
      <w:pPr>
        <w:pStyle w:val="Normal"/>
        <w:rPr>
          <w:rFonts w:ascii="Times New Roman" w:hAnsi="Times New Roman" w:cs="Times New Roman"/>
        </w:rPr>
      </w:pPr>
      <w:hyperlink r:id="rId79">
        <w:r>
          <w:rPr>
            <w:rStyle w:val="InternetLink"/>
            <w:rFonts w:cs="Times New Roman" w:ascii="Times New Roman" w:hAnsi="Times New Roman"/>
          </w:rPr>
          <w:t>http://www.terra.com/finanzas</w:t>
        </w:r>
      </w:hyperlink>
    </w:p>
    <w:p>
      <w:pPr>
        <w:pStyle w:val="Normal"/>
        <w:rPr>
          <w:rFonts w:ascii="Times New Roman" w:hAnsi="Times New Roman" w:cs="Times New Roman"/>
        </w:rPr>
      </w:pPr>
      <w:hyperlink r:id="rId80">
        <w:r>
          <w:rPr>
            <w:rStyle w:val="InternetLink"/>
            <w:rFonts w:cs="Times New Roman" w:ascii="Times New Roman" w:hAnsi="Times New Roman"/>
          </w:rPr>
          <w:t>http://www.elcato.org/fglobales</w:t>
        </w:r>
      </w:hyperlink>
    </w:p>
    <w:p>
      <w:pPr>
        <w:pStyle w:val="Normal"/>
        <w:rPr>
          <w:rFonts w:ascii="Times New Roman" w:hAnsi="Times New Roman" w:cs="Times New Roman"/>
        </w:rPr>
      </w:pPr>
      <w:hyperlink r:id="rId81">
        <w:r>
          <w:rPr>
            <w:rStyle w:val="InternetLink"/>
            <w:rFonts w:cs="Times New Roman" w:ascii="Times New Roman" w:hAnsi="Times New Roman"/>
          </w:rPr>
          <w:t>http://www.quepasa.cl/revista</w:t>
        </w:r>
      </w:hyperlink>
    </w:p>
    <w:p>
      <w:pPr>
        <w:pStyle w:val="Normal"/>
        <w:rPr>
          <w:rFonts w:ascii="Times New Roman" w:hAnsi="Times New Roman" w:cs="Times New Roman"/>
        </w:rPr>
      </w:pPr>
      <w:hyperlink r:id="rId82">
        <w:r>
          <w:rPr>
            <w:rStyle w:val="InternetLink"/>
            <w:rFonts w:cs="Times New Roman" w:ascii="Times New Roman" w:hAnsi="Times New Roman"/>
          </w:rPr>
          <w:t>http://www.engels.org/marxismo/marxis4/</w:t>
        </w:r>
      </w:hyperlink>
    </w:p>
    <w:p>
      <w:pPr>
        <w:pStyle w:val="Normal"/>
        <w:rPr>
          <w:rFonts w:ascii="Times New Roman" w:hAnsi="Times New Roman" w:cs="Times New Roman"/>
        </w:rPr>
      </w:pPr>
      <w:hyperlink r:id="rId83">
        <w:r>
          <w:rPr>
            <w:rStyle w:val="InternetLink"/>
            <w:rFonts w:cs="Times New Roman" w:ascii="Times New Roman" w:hAnsi="Times New Roman"/>
          </w:rPr>
          <w:t>http://www.larouchepub.com/spanish/lhl_articles/2001/NacionesYa.html</w:t>
        </w:r>
      </w:hyperlink>
    </w:p>
    <w:p>
      <w:pPr>
        <w:pStyle w:val="Normal"/>
        <w:rPr>
          <w:rFonts w:ascii="Times New Roman" w:hAnsi="Times New Roman" w:cs="Times New Roman"/>
        </w:rPr>
      </w:pPr>
      <w:hyperlink r:id="rId84">
        <w:r>
          <w:rPr>
            <w:rStyle w:val="InternetLink"/>
            <w:rFonts w:cs="Times New Roman" w:ascii="Times New Roman" w:hAnsi="Times New Roman"/>
          </w:rPr>
          <w:t>http://usa.invertia.com/especiales</w:t>
        </w:r>
      </w:hyperlink>
    </w:p>
    <w:p>
      <w:pPr>
        <w:pStyle w:val="Normal"/>
        <w:rPr>
          <w:rFonts w:ascii="Times New Roman" w:hAnsi="Times New Roman" w:cs="Times New Roman"/>
        </w:rPr>
      </w:pPr>
      <w:hyperlink r:id="rId85">
        <w:r>
          <w:rPr>
            <w:rStyle w:val="InternetLink"/>
            <w:rFonts w:cs="Times New Roman" w:ascii="Times New Roman" w:hAnsi="Times New Roman"/>
          </w:rPr>
          <w:t>http://www.labolsa.com/canales/4Mar</w:t>
        </w:r>
      </w:hyperlink>
    </w:p>
    <w:p>
      <w:pPr>
        <w:pStyle w:val="Normal"/>
        <w:rPr>
          <w:rFonts w:ascii="Times New Roman" w:hAnsi="Times New Roman" w:cs="Times New Roman"/>
        </w:rPr>
      </w:pPr>
      <w:hyperlink r:id="rId86">
        <w:r>
          <w:rPr>
            <w:rStyle w:val="InternetLink"/>
            <w:rFonts w:cs="Times New Roman" w:ascii="Times New Roman" w:hAnsi="Times New Roman"/>
          </w:rPr>
          <w:t>http://www.eumed.net/cursecom/textos</w:t>
        </w:r>
      </w:hyperlink>
    </w:p>
    <w:p>
      <w:pPr>
        <w:pStyle w:val="Normal"/>
        <w:rPr>
          <w:rFonts w:ascii="Times New Roman" w:hAnsi="Times New Roman" w:cs="Times New Roman"/>
        </w:rPr>
      </w:pPr>
      <w:hyperlink r:id="rId87">
        <w:r>
          <w:rPr>
            <w:rStyle w:val="InternetLink"/>
            <w:rFonts w:cs="Times New Roman" w:ascii="Times New Roman" w:hAnsi="Times New Roman"/>
          </w:rPr>
          <w:t>http://www.aunmas.com/ataque</w:t>
        </w:r>
      </w:hyperlink>
    </w:p>
    <w:p>
      <w:pPr>
        <w:pStyle w:val="Normal"/>
        <w:rPr>
          <w:rFonts w:ascii="Times New Roman" w:hAnsi="Times New Roman" w:cs="Times New Roman"/>
        </w:rPr>
      </w:pPr>
      <w:hyperlink r:id="rId88">
        <w:r>
          <w:rPr>
            <w:rStyle w:val="InternetLink"/>
            <w:rFonts w:cs="Times New Roman" w:ascii="Times New Roman" w:hAnsi="Times New Roman"/>
          </w:rPr>
          <w:t>http://www.finanzas.com</w:t>
        </w:r>
      </w:hyperlink>
    </w:p>
    <w:p>
      <w:pPr>
        <w:pStyle w:val="Normal"/>
        <w:rPr>
          <w:rFonts w:ascii="Times New Roman" w:hAnsi="Times New Roman" w:cs="Times New Roman"/>
        </w:rPr>
      </w:pPr>
      <w:hyperlink r:id="rId89">
        <w:r>
          <w:rPr>
            <w:rStyle w:val="InternetLink"/>
            <w:rFonts w:cs="Times New Roman" w:ascii="Times New Roman" w:hAnsi="Times New Roman"/>
          </w:rPr>
          <w:t>http://www.google.es/</w:t>
        </w:r>
      </w:hyperlink>
    </w:p>
    <w:p>
      <w:pPr>
        <w:pStyle w:val="Normal"/>
        <w:rPr>
          <w:rFonts w:ascii="Times New Roman" w:hAnsi="Times New Roman" w:cs="Times New Roman"/>
        </w:rPr>
      </w:pPr>
      <w:hyperlink r:id="rId90">
        <w:r>
          <w:rPr>
            <w:rStyle w:val="InternetLink"/>
            <w:rFonts w:cs="Times New Roman" w:ascii="Times New Roman" w:hAnsi="Times New Roman"/>
          </w:rPr>
          <w:t>http://www.ugt.es/globalizacion/francois.htm</w:t>
        </w:r>
      </w:hyperlink>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55"/>
      <w:numFmt w:val="decimal"/>
      <w:lvlText w:val="%1."/>
      <w:lvlJc w:val="left"/>
      <w:pPr>
        <w:tabs>
          <w:tab w:val="num" w:pos="1050"/>
        </w:tabs>
        <w:ind w:left="1050" w:hanging="1050"/>
      </w:pPr>
      <w:rPr/>
    </w:lvl>
  </w:abstractNum>
  <w:abstractNum w:abstractNumId="5">
    <w:lvl w:ilvl="0">
      <w:start w:val="8"/>
      <w:numFmt w:val="bullet"/>
      <w:lvlText w:val="-"/>
      <w:lvlJc w:val="left"/>
      <w:pPr>
        <w:tabs>
          <w:tab w:val="num" w:pos="960"/>
        </w:tabs>
        <w:ind w:left="960" w:hanging="360"/>
      </w:pPr>
      <w:rPr>
        <w:rFonts w:ascii="Liberation Serif" w:hAnsi="Liberation Serif" w:cs="Liberation Serif" w:hint="default"/>
      </w:rPr>
    </w:lvl>
  </w:abstractNum>
  <w:abstractNum w:abstractNumId="6">
    <w:lvl w:ilvl="0">
      <w:start w:val="1995"/>
      <w:numFmt w:val="decimal"/>
      <w:lvlText w:val="%1"/>
      <w:lvlJc w:val="left"/>
      <w:pPr>
        <w:tabs>
          <w:tab w:val="num" w:pos="1260"/>
        </w:tabs>
        <w:ind w:left="1260" w:hanging="660"/>
      </w:pPr>
      <w:rPr/>
    </w:lvl>
  </w:abstractNum>
  <w:abstractNum w:abstractNumId="7">
    <w:lvl w:ilvl="0">
      <w:start w:val="1998"/>
      <w:numFmt w:val="decimal"/>
      <w:lvlText w:val="%1"/>
      <w:lvlJc w:val="left"/>
      <w:pPr>
        <w:tabs>
          <w:tab w:val="num" w:pos="2835"/>
        </w:tabs>
        <w:ind w:left="2835" w:hanging="1425"/>
      </w:pPr>
      <w:rPr/>
    </w:lvl>
  </w:abstractNum>
  <w:abstractNum w:abstractNumId="8">
    <w:lvl w:ilvl="0">
      <w:numFmt w:val="bullet"/>
      <w:lvlText w:val="-"/>
      <w:lvlJc w:val="left"/>
      <w:pPr>
        <w:tabs>
          <w:tab w:val="num" w:pos="390"/>
        </w:tabs>
        <w:ind w:left="390" w:hanging="390"/>
      </w:pPr>
      <w:rPr>
        <w:rFonts w:ascii="Liberation Serif" w:hAnsi="Liberation Serif" w:cs="Liberation Serif" w:hint="default"/>
      </w:rPr>
    </w:lvl>
  </w:abstractNum>
  <w:abstractNum w:abstractNumId="9">
    <w:lvl w:ilvl="0">
      <w:start w:val="5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shadow/>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hadow w:val="false"/>
      <w:sz w:val="16"/>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sagold.com/gildedopinion/Greenspan.html"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package" Target="embeddings/oleObject2.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package" Target="embeddings/oleObject4.xlsx"/><Relationship Id="rId12" Type="http://schemas.openxmlformats.org/officeDocument/2006/relationships/image" Target="media/image6.wmf"/><Relationship Id="rId13" Type="http://schemas.openxmlformats.org/officeDocument/2006/relationships/package" Target="embeddings/oleObject5.xlsx"/><Relationship Id="rId14" Type="http://schemas.openxmlformats.org/officeDocument/2006/relationships/image" Target="media/image7.wmf"/><Relationship Id="rId15" Type="http://schemas.openxmlformats.org/officeDocument/2006/relationships/package" Target="embeddings/oleObject6.xlsx"/><Relationship Id="rId16" Type="http://schemas.openxmlformats.org/officeDocument/2006/relationships/image" Target="media/image8.wmf"/><Relationship Id="rId17" Type="http://schemas.openxmlformats.org/officeDocument/2006/relationships/package" Target="embeddings/oleObject7.xlsx"/><Relationship Id="rId18" Type="http://schemas.openxmlformats.org/officeDocument/2006/relationships/image" Target="media/image9.wmf"/><Relationship Id="rId19" Type="http://schemas.openxmlformats.org/officeDocument/2006/relationships/package" Target="embeddings/oleObject8.xlsx"/><Relationship Id="rId20" Type="http://schemas.openxmlformats.org/officeDocument/2006/relationships/image" Target="media/image10.wmf"/><Relationship Id="rId21" Type="http://schemas.openxmlformats.org/officeDocument/2006/relationships/package" Target="embeddings/oleObject9.xlsx"/><Relationship Id="rId22" Type="http://schemas.openxmlformats.org/officeDocument/2006/relationships/image" Target="media/image11.wmf"/><Relationship Id="rId23" Type="http://schemas.openxmlformats.org/officeDocument/2006/relationships/package" Target="embeddings/oleObject10.xlsx"/><Relationship Id="rId24" Type="http://schemas.openxmlformats.org/officeDocument/2006/relationships/image" Target="media/image12.wmf"/><Relationship Id="rId25" Type="http://schemas.openxmlformats.org/officeDocument/2006/relationships/package" Target="embeddings/oleObject11.xlsx"/><Relationship Id="rId26" Type="http://schemas.openxmlformats.org/officeDocument/2006/relationships/image" Target="media/image13.wmf"/><Relationship Id="rId27" Type="http://schemas.openxmlformats.org/officeDocument/2006/relationships/package" Target="embeddings/oleObject12.xlsx"/><Relationship Id="rId28" Type="http://schemas.openxmlformats.org/officeDocument/2006/relationships/image" Target="media/image14.wmf"/><Relationship Id="rId29" Type="http://schemas.openxmlformats.org/officeDocument/2006/relationships/package" Target="embeddings/oleObject13.xlsx"/><Relationship Id="rId30" Type="http://schemas.openxmlformats.org/officeDocument/2006/relationships/image" Target="media/image15.wmf"/><Relationship Id="rId31" Type="http://schemas.openxmlformats.org/officeDocument/2006/relationships/package" Target="embeddings/oleObject14.xlsx"/><Relationship Id="rId32" Type="http://schemas.openxmlformats.org/officeDocument/2006/relationships/image" Target="media/image16.wmf"/><Relationship Id="rId33" Type="http://schemas.openxmlformats.org/officeDocument/2006/relationships/package" Target="embeddings/oleObject15.xlsx"/><Relationship Id="rId34" Type="http://schemas.openxmlformats.org/officeDocument/2006/relationships/image" Target="media/image17.wmf"/><Relationship Id="rId35" Type="http://schemas.openxmlformats.org/officeDocument/2006/relationships/package" Target="embeddings/oleObject16.xlsx"/><Relationship Id="rId36" Type="http://schemas.openxmlformats.org/officeDocument/2006/relationships/image" Target="media/image18.wmf"/><Relationship Id="rId37" Type="http://schemas.openxmlformats.org/officeDocument/2006/relationships/package" Target="embeddings/oleObject17.xlsx"/><Relationship Id="rId38" Type="http://schemas.openxmlformats.org/officeDocument/2006/relationships/image" Target="media/image19.wmf"/><Relationship Id="rId39" Type="http://schemas.openxmlformats.org/officeDocument/2006/relationships/package" Target="embeddings/oleObject18.xlsx"/><Relationship Id="rId40" Type="http://schemas.openxmlformats.org/officeDocument/2006/relationships/image" Target="media/image20.wmf"/><Relationship Id="rId41" Type="http://schemas.openxmlformats.org/officeDocument/2006/relationships/hyperlink" Target="http://www.terra.com/finanzas/articulo/html/fin3878.htm" TargetMode="External"/><Relationship Id="rId42" Type="http://schemas.openxmlformats.org/officeDocument/2006/relationships/hyperlink" Target="http://www.terra.com/finanzas/articulo/html/fin4076.htm" TargetMode="External"/><Relationship Id="rId43" Type="http://schemas.openxmlformats.org/officeDocument/2006/relationships/hyperlink" Target="http://www.terra.com/finanzas/articulo/html/fin4161.htm" TargetMode="External"/><Relationship Id="rId44" Type="http://schemas.openxmlformats.org/officeDocument/2006/relationships/hyperlink" Target="http://www.terra.com/finanzas/articulo/html/fin4163.htm" TargetMode="External"/><Relationship Id="rId45" Type="http://schemas.openxmlformats.org/officeDocument/2006/relationships/hyperlink" Target="http://www.elcato.org/fglobales_greenspan.htm" TargetMode="External"/><Relationship Id="rId46" Type="http://schemas.openxmlformats.org/officeDocument/2006/relationships/hyperlink" Target="http://www.quepasa.cl/revista/1432/14.html" TargetMode="External"/><Relationship Id="rId47" Type="http://schemas.openxmlformats.org/officeDocument/2006/relationships/hyperlink" Target="http://www.engels.org/marxismo/marxis4/Mar_6_2a.htm" TargetMode="External"/><Relationship Id="rId48" Type="http://schemas.openxmlformats.org/officeDocument/2006/relationships/hyperlink" Target="http://www.larouchepub.com/spanish/lhl_articles/2001/NacionesYa.html" TargetMode="External"/><Relationship Id="rId49" Type="http://schemas.openxmlformats.org/officeDocument/2006/relationships/hyperlink" Target="http://www.usagold.com/gildedopinion/Greenspan.html" TargetMode="External"/><Relationship Id="rId50" Type="http://schemas.openxmlformats.org/officeDocument/2006/relationships/hyperlink" Target="http://usa.invertia.com/especiales/noticia.asp?idNoticia=200108080901_AEF_370539&amp;idespecial=38&amp;idseccion=4" TargetMode="External"/><Relationship Id="rId51" Type="http://schemas.openxmlformats.org/officeDocument/2006/relationships/hyperlink" Target="http://www.labolsa.com/canales/420" TargetMode="External"/><Relationship Id="rId52" Type="http://schemas.openxmlformats.org/officeDocument/2006/relationships/hyperlink" Target="http://www.eumed.net/cursecon/textos/Greenspan-transparencia.htm" TargetMode="External"/><Relationship Id="rId53" Type="http://schemas.openxmlformats.org/officeDocument/2006/relationships/hyperlink" Target="http://usa.invertia.com/especiales/noticia.asp?idNoticia=200201071404_DJB_467651&amp;idespecial=38&amp;idseccion=4" TargetMode="External"/><Relationship Id="rId54" Type="http://schemas.openxmlformats.org/officeDocument/2006/relationships/hyperlink" Target="http://usa.invertia.com/especiales/noticia.asp?IdCanal=82&amp;idNoticia=200203051115_RTR_501917&amp;idespecial=38&amp;idseccion=4" TargetMode="External"/><Relationship Id="rId55" Type="http://schemas.openxmlformats.org/officeDocument/2006/relationships/hyperlink" Target="http://usa.invertia.com/especiales/noticia.asp?idNoticia=200204222300_RTI_541090&amp;idespecial=38&amp;idseccion=4" TargetMode="External"/><Relationship Id="rId56" Type="http://schemas.openxmlformats.org/officeDocument/2006/relationships/hyperlink" Target="http://usa.invertia.com/especiales/noticia.asp?idNoticia=200204230825_RTR_541211&amp;idespecial=38&amp;idseccion=4" TargetMode="External"/><Relationship Id="rId57" Type="http://schemas.openxmlformats.org/officeDocument/2006/relationships/hyperlink" Target="http://usa.invertia.com/especiales/noticia.asp?idNoticia=200205031057_AEF_552687&amp;idespecial=38&amp;idseccion=4" TargetMode="External"/><Relationship Id="rId58" Type="http://schemas.openxmlformats.org/officeDocument/2006/relationships/hyperlink" Target="http://news.bbc.co.uk/hi/spanish/business/newsid_2454000/2454549.stm" TargetMode="External"/><Relationship Id="rId59" Type="http://schemas.openxmlformats.org/officeDocument/2006/relationships/hyperlink" Target="http://www.finanzas.com/id.5107354/noticias/noticia.htm" TargetMode="External"/><Relationship Id="rId60" Type="http://schemas.openxmlformats.org/officeDocument/2006/relationships/hyperlink" Target="http://news.bbc.co.uk/hi/spanish/business/newsid_2750000/2750197.stm" TargetMode="External"/><Relationship Id="rId61" Type="http://schemas.openxmlformats.org/officeDocument/2006/relationships/hyperlink" Target="http://www.finanzas.com/id.5112690/noticias/noticia.htm" TargetMode="External"/><Relationship Id="rId62" Type="http://schemas.openxmlformats.org/officeDocument/2006/relationships/hyperlink" Target="http://www.finanzas.com/id.5118436/noticias/noticia.htm" TargetMode="External"/><Relationship Id="rId63" Type="http://schemas.openxmlformats.org/officeDocument/2006/relationships/hyperlink" Target="http://www.google.es/search?q=cache:E2gmL3STEu4J:aging.senate.gov/index.cfm%3FFuseAction%3DPressReleases.Detail%26PressRelease_id%3D50%26Month%3D2%26Year%3D2003+alan+greenspan&amp;hl=es&amp;lr=lang_es" TargetMode="External"/><Relationship Id="rId64" Type="http://schemas.openxmlformats.org/officeDocument/2006/relationships/hyperlink" Target="http://news.bbc.co.uk/hi/spanish/business/newsid_2806000/2806955.stm" TargetMode="External"/><Relationship Id="rId65" Type="http://schemas.openxmlformats.org/officeDocument/2006/relationships/hyperlink" Target="http://news.bbc.co.uk/hi/spanish/business/barometro_economico/newsid_3155000/3155259.stm" TargetMode="External"/><Relationship Id="rId66" Type="http://schemas.openxmlformats.org/officeDocument/2006/relationships/hyperlink" Target="http://www.nesara.us/doverpts03_a/December_04_2003.htm" TargetMode="External"/><Relationship Id="rId67" Type="http://schemas.openxmlformats.org/officeDocument/2006/relationships/hyperlink" Target="http://www.usagold.com/gildedopinion/Greenspan.html" TargetMode="External"/><Relationship Id="rId68" Type="http://schemas.openxmlformats.org/officeDocument/2006/relationships/hyperlink" Target="http://www.google.es/search?q=cache:PslnOTnQVCwJ:old.clarin.com/diario/2004/01/11/p-01601.htm+alan+greenspan&amp;hl=es&amp;lr=lang_es" TargetMode="External"/><Relationship Id="rId69" Type="http://schemas.openxmlformats.org/officeDocument/2006/relationships/hyperlink" Target="http://www.terra.com/finanzas/articulo/html/fin4074.htm" TargetMode="External"/><Relationship Id="rId70" Type="http://schemas.openxmlformats.org/officeDocument/2006/relationships/hyperlink" Target="http://www.google.es/search?q=cache:2brK9bN8bRMJ:www.laoferta.com/news.php%3Fnid%3D54+alan+greenspan&amp;hl=es&amp;lr=lang_es" TargetMode="External"/><Relationship Id="rId71" Type="http://schemas.openxmlformats.org/officeDocument/2006/relationships/hyperlink" Target="http://www.google.es/search?q=cache:QfjxbxicxW4J:www.laopinion.com/negocios/%3Frkey%3D00041119132400530565+alan+greenspan&amp;hl=es&amp;lr=lang_es" TargetMode="External"/><Relationship Id="rId72" Type="http://schemas.openxmlformats.org/officeDocument/2006/relationships/hyperlink" Target="http://www.google.es/search?q=cache:OZrVJOZhn0AJ:www.lavanguardia.es/web/20041120/51169596033.html+alan+greenspan&amp;hl=es&amp;lr=lang_es" TargetMode="External"/><Relationship Id="rId73" Type="http://schemas.openxmlformats.org/officeDocument/2006/relationships/hyperlink" Target="http://www.google.es/search?q=cache:Eugr2ns15NAJ:www.lanacion.com.py/suple.php%3Fnot%3D92685+alan+greenspan&amp;hl=es&amp;lr=lang_es" TargetMode="External"/><Relationship Id="rId74" Type="http://schemas.openxmlformats.org/officeDocument/2006/relationships/hyperlink" Target="http://www.terra.com/finanzas/articulo/html/fin4279.htm" TargetMode="External"/><Relationship Id="rId75" Type="http://schemas.openxmlformats.org/officeDocument/2006/relationships/hyperlink" Target="http://www.terra.com/finanzas/articulo/html/fin4278.htm" TargetMode="External"/><Relationship Id="rId76" Type="http://schemas.openxmlformats.org/officeDocument/2006/relationships/hyperlink" Target="http://www.ugt.es/globalizacion/francois.htm" TargetMode="External"/><Relationship Id="rId77" Type="http://schemas.openxmlformats.org/officeDocument/2006/relationships/hyperlink" Target="http://www.nesara.us/doverpts03_a/december-04-2003htm" TargetMode="External"/><Relationship Id="rId78" Type="http://schemas.openxmlformats.org/officeDocument/2006/relationships/hyperlink" Target="http://www.usagold.com/gildeopinion/Greenspan.html" TargetMode="External"/><Relationship Id="rId79" Type="http://schemas.openxmlformats.org/officeDocument/2006/relationships/hyperlink" Target="http://www.terra.com/finanzas" TargetMode="External"/><Relationship Id="rId80" Type="http://schemas.openxmlformats.org/officeDocument/2006/relationships/hyperlink" Target="http://www.elcato.org/fglobales" TargetMode="External"/><Relationship Id="rId81" Type="http://schemas.openxmlformats.org/officeDocument/2006/relationships/hyperlink" Target="http://www.quepasa.cl/revista" TargetMode="External"/><Relationship Id="rId82" Type="http://schemas.openxmlformats.org/officeDocument/2006/relationships/hyperlink" Target="http://www.engels.org/marxismo/marxis4/" TargetMode="External"/><Relationship Id="rId83" Type="http://schemas.openxmlformats.org/officeDocument/2006/relationships/hyperlink" Target="http://www.larouchepub.com/spanish/lhl_articles/2001/NacionesYa.html" TargetMode="External"/><Relationship Id="rId84" Type="http://schemas.openxmlformats.org/officeDocument/2006/relationships/hyperlink" Target="http://usa.invertia.com/especiales" TargetMode="External"/><Relationship Id="rId85" Type="http://schemas.openxmlformats.org/officeDocument/2006/relationships/hyperlink" Target="http://www.labolsa.com/canales/4Mar" TargetMode="External"/><Relationship Id="rId86" Type="http://schemas.openxmlformats.org/officeDocument/2006/relationships/hyperlink" Target="http://www.eumed.net/cursecom/textos" TargetMode="External"/><Relationship Id="rId87" Type="http://schemas.openxmlformats.org/officeDocument/2006/relationships/hyperlink" Target="http://www.aunmas.com/ataque" TargetMode="External"/><Relationship Id="rId88" Type="http://schemas.openxmlformats.org/officeDocument/2006/relationships/hyperlink" Target="http://www.finanzas.com/" TargetMode="External"/><Relationship Id="rId89" Type="http://schemas.openxmlformats.org/officeDocument/2006/relationships/hyperlink" Target="http://www.google.es/" TargetMode="External"/><Relationship Id="rId90" Type="http://schemas.openxmlformats.org/officeDocument/2006/relationships/hyperlink" Target="http://www.ugt.es/globalizacion/francois.htm" TargetMode="Externa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19:59:00Z</dcterms:created>
  <dc:creator>xxx</dc:creator>
  <dc:description/>
  <dc:language>en-US</dc:language>
  <cp:lastModifiedBy>Particular</cp:lastModifiedBy>
  <cp:lastPrinted>2005-05-12T14:45:00Z</cp:lastPrinted>
  <dcterms:modified xsi:type="dcterms:W3CDTF">2005-10-03T10:43:00Z</dcterms:modified>
  <cp:revision>3</cp:revision>
  <dc:subject/>
  <dc:title>Al "Maestro" con cariño</dc:title>
</cp:coreProperties>
</file>