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- C’est tout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tros Casos en el Mun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 sólo el mar ha sufrido las consecuencias de los derrames de petróleo, la rotura de oleoductos, tanques, etc. provocaron derrames en tierra con impactos ambientales tan lamentables como los marin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 lista hace referencia a los 60 más importantes ocurridos hasta 1997, ordenados por su magnitud en toneladas.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"/>
        <w:gridCol w:w="1293"/>
        <w:gridCol w:w="2086"/>
        <w:gridCol w:w="1630"/>
        <w:gridCol w:w="2557"/>
        <w:gridCol w:w="899"/>
      </w:tblGrid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AA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AA0000"/>
                <w:sz w:val="20"/>
                <w:szCs w:val="20"/>
              </w:rPr>
              <w:t>Orden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AA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AA0000"/>
                <w:sz w:val="20"/>
                <w:szCs w:val="20"/>
              </w:rPr>
              <w:t>Toneladas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AA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AA0000"/>
                <w:sz w:val="20"/>
                <w:szCs w:val="20"/>
              </w:rPr>
              <w:t>Causant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AA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AA0000"/>
                <w:sz w:val="20"/>
                <w:szCs w:val="20"/>
              </w:rPr>
              <w:t>Nombre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AA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AA0000"/>
                <w:sz w:val="20"/>
                <w:szCs w:val="20"/>
              </w:rPr>
              <w:t>Lugar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AA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AA0000"/>
                <w:sz w:val="20"/>
                <w:szCs w:val="20"/>
              </w:rPr>
              <w:t>Fecha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1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908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Guerr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Guerra del Golfo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Kuwait - Golfo Pérsico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6.01.91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2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30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ozo Petrolero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xtoc I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éxico - Bahía de Campeche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3.06.79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3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03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ozo Petrolero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ergana Valley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Uzbekistan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2.03.92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4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02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lataforma Petroler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º3 Nowruz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owruz Field - Golfo Pérsico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4.02.83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5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50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astillo de Bellver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céano Atlántico - Sudáfrica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6.08.83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6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28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moco Cádiz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céano Atlántico - Canal de La Mancha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6.03.78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7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63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dyssey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tlántico Norte - Canadá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0.11.88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8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61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tlantic Empress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aribe - Trinidad Tobago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9.07.79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9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59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ozo Petrolero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-103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ibia - Trípoli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1.08.80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0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59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Haven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uerto de Génova - Mediterráneo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1.04.91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1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57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tlantic Empress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50 Km al Este de Barbados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2.08.79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2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21.2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orrey Canyon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anal de La Mancha - Irlanda/ RU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8.03.67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3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10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ee Star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Golfo de Omán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9.12.72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4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39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renes Serenade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ar Mediterráneo - Grecia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3.02.80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5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20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exano Denmark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ar del Norte - Bélgica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7.12.71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6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19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Hawaiian Patriot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93 Km Oeste de Islas Kauai - Hawaii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3.02.77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7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18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anque de almacenamiento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/D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huaybah - Kuwait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0.08.81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8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16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leoducto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Kharyaga-Usinsk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usia - Usinsk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5.10.94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9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09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depenza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urquía - Estrecho de Bósforo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5.11.79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20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07.5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Julius Schindler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slas Azores - Portugal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1.02.69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21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01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Urquiola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a Coruña - España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2.05.76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22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00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leoducto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º 126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hvazin - Irán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5.05.78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23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94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raer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Garth Nees - Escocia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5.06.93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24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92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Jakob Maersk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eisoes - Portugal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4.06.75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25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91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anque de Almacenamiento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anque Nº 6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orcados - Nigeria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6.07.79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26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83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egean Sea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a Coruña - España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3.12.92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27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81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ova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Golfo Pérsico - Irán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6.12.85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28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80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ea Empress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ill Bay - Reino Unido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5.02.96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29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76.5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Wafra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céano Atlántico - Sudáfrica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7.02.71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0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76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epósito de Almacenamiento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/D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alisbury - Zimbabwe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1.12.78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1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70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Kharg 5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85 Km de la Costa de Marruecos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9.12.89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8.2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Fletero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thelo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ralhavet Bay al este de Vaxholm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0.03.70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3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8.1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pic Colocotronis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aribe - 111 Km de Puerto Rico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3.05.75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4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7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anque de Almacenamiento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/D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endai - Japón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2.06.78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5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6.5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inclair Petrolore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rasil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6.12.60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6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9.8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ssimi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Golfo de Omán - Omán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7.12.60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6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9.8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Yoyo Maru Nº 10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ahía de Tokio - Japón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9.11.94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8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7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BT Summer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ngola - Océano Atlántico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8.05.91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9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7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Katina P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80 Km Este de Durban - Sudáfrica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6.04.92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40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5.6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Heimvard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Hokkaido - Japón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2.05.65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41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5.4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ndros Paria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Golfo de Vizcaya - España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1.12.78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42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3.7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World Glory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05 Km Este de Durban - Sudáfrica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3.06.68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43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3.7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ritish Ambassad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sla Iwo Jima - Japón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3.01.75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44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53.5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etula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Estrecho de Magallanes - Chile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9.08.74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45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3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ericles GC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Golfo Pérsico - Qatar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9.12.83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46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2.2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nnerdale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eychelles - Océano Índico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1.06.70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47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0.0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adotsu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strecho de Malacca - Indonesia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7.12.78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48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7.7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andoil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Warrenwton - EE.UU.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9.02.68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49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3.9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anques de Refinería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finería Mizushima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Kurashiki - Japón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8.12.74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50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2.7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apier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acífico sur - Chile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0.06.73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51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2.4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atianna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Golfo Pérsico - Emiratos Árabes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6.08.79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52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1.6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rader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sta de Grecia - Mediterráneo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1.06.72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53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41.6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  <w:shd w:fill="FFFF66" w:val="clear"/>
              </w:rPr>
              <w:t xml:space="preserve">Exxon </w:t>
            </w: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  <w:shd w:fill="A0FFFF" w:val="clear"/>
              </w:rPr>
              <w:t>Valdez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laska - EE.UU.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24.03.89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54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1.6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Juan Antonio Lavalleja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rzew Harbor - Argelia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9.12.80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55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1.2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hanassis A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Hong Kong - Mar de la China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1.10.94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56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0.5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leoducto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/D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ardin - Turquía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9.10.78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57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0.5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rmah Agate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ahía Galveston - Texas, EE.UU.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01.11.79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58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0.1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thenian Venture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anadá - Océano Atlántico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2.04.88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59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0.1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uque Tanqu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/D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ahía de Campeche - México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2.04.88</w:t>
            </w:r>
          </w:p>
        </w:tc>
      </w:tr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60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9.70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anque de Almacenamiento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/D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enuelan - Puerto Rico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4.12.7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rímenes corporativos (Publicación Greenpeace Internacional – Junio 200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5595" cy="576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76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eque">
    <w:name w:val="peque"/>
    <w:basedOn w:val="Normal"/>
    <w:qFormat/>
    <w:pPr>
      <w:spacing w:before="280" w:after="280"/>
    </w:pPr>
    <w:rPr/>
  </w:style>
  <w:style w:type="paragraph" w:styleId="Estndar">
    <w:name w:val="Estánda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_tradnl" w:bidi="ar-SA" w:eastAsia="zh-CN"/>
    </w:rPr>
  </w:style>
  <w:style w:type="paragraph" w:styleId="Spip">
    <w:name w:val="spi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0:15:00Z</dcterms:created>
  <dc:creator>Ricardo Lomoro</dc:creator>
  <dc:description/>
  <dc:language>en-US</dc:language>
  <cp:lastModifiedBy>Particular</cp:lastModifiedBy>
  <cp:lastPrinted>2005-08-18T10:34:00Z</cp:lastPrinted>
  <dcterms:modified xsi:type="dcterms:W3CDTF">2005-09-29T10:15:00Z</dcterms:modified>
  <cp:revision>2</cp:revision>
  <dc:subject/>
  <dc:title>Empresas peligrosas: La “tierra” y sus “malas” compañías</dc:title>
</cp:coreProperties>
</file>