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Nessum Dorma</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El modelo global de consumo de los recursos naturales se ha mantenido inalterado tras la Conferencia de Medio Ambiente de Río de Janeiro en 1992. El 20% acomodado reclama para sí el 85% del consumo mundial de madera, el 75% de la siderurgia y el 70% de la energía.</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Es posible que el consumo de energía hasta se duplique de aquí al 2020. Los gases que producen el efecto invernadero aumentarán entre un 45 y un 90%.</w:t>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En todo el mundo los escapes de los automóviles han eludido todo control: 1.000 millones de coches, el doble de los actuales, se dirigirán en el año 2020 hacia el infarto global del tráfico.</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Durante los últimos 20 años, el medio ambiente se ha deteriorado en el mundo de una manera espectacular para tan corto período de tiempo geológico. Entre los  ejemplos están la destrucción de la capa de ozono y de las selvas tropicales, la universalización de la contaminación de los mares, la aceleración de la contaminación atmosférica y los síntomas de recalentamiento de la superficie de la tierra.</w:t>
      </w:r>
    </w:p>
    <w:p>
      <w:pPr>
        <w:pStyle w:val="Normal"/>
        <w:rPr>
          <w:rFonts w:ascii="Times New Roman" w:hAnsi="Times New Roman" w:cs="Times New Roman"/>
          <w:b/>
          <w:b/>
          <w:bCs/>
          <w:sz w:val="24"/>
        </w:rPr>
      </w:pPr>
      <w:r>
        <w:rPr>
          <w:rFonts w:cs="Times New Roman"/>
          <w:b/>
          <w:bCs/>
          <w:sz w:val="24"/>
        </w:rPr>
      </w:r>
    </w:p>
    <w:p>
      <w:pPr>
        <w:pStyle w:val="Normal"/>
        <w:jc w:val="both"/>
        <w:rPr/>
      </w:pPr>
      <w:r>
        <w:rPr/>
        <w:t>Se estima  que el transporte motivado por el comercio internacional consume la octava parte del petróleo utilizado en el mundo.</w:t>
      </w:r>
    </w:p>
    <w:p>
      <w:pPr>
        <w:pStyle w:val="Normal"/>
        <w:jc w:val="both"/>
        <w:rPr/>
      </w:pPr>
      <w:r>
        <w:rPr/>
      </w:r>
    </w:p>
    <w:p>
      <w:pPr>
        <w:pStyle w:val="Normal"/>
        <w:jc w:val="both"/>
        <w:rPr/>
      </w:pPr>
      <w:r>
        <w:rPr/>
        <w:t>El aumento del comercio mundial crea residuos y contaminación por el mismo hecho del transporte de mercaderías a distancias más grandes.</w:t>
      </w:r>
    </w:p>
    <w:p>
      <w:pPr>
        <w:pStyle w:val="Normal"/>
        <w:jc w:val="both"/>
        <w:rPr/>
      </w:pPr>
      <w:r>
        <w:rPr/>
      </w:r>
    </w:p>
    <w:p>
      <w:pPr>
        <w:pStyle w:val="Normal"/>
        <w:jc w:val="both"/>
        <w:rPr/>
      </w:pPr>
      <w:r>
        <w:rPr/>
        <w:t>La dedicación de países enteros al incremento de las exportaciones de materias primas en el comercio internacional también tiene su impacto medio ambiental en el punto de extracción o de producción, especialmente en los países en vías de desarrollo (la madera tropical es quizás el caso más conocido).</w:t>
      </w:r>
    </w:p>
    <w:p>
      <w:pPr>
        <w:pStyle w:val="Normal"/>
        <w:jc w:val="both"/>
        <w:rPr/>
      </w:pPr>
      <w:r>
        <w:rPr/>
      </w:r>
    </w:p>
    <w:p>
      <w:pPr>
        <w:pStyle w:val="Normal"/>
        <w:jc w:val="both"/>
        <w:rPr/>
      </w:pPr>
      <w:r>
        <w:rPr/>
        <w:t>Los efectos medio ambientales de la producción industrial para la exportación comporta el consumo intensivo de energía con su agotamiento de recursos no renovables y sus consecuencias en cuanto al cambio climático, a la contaminación del aire y el agua, a la generación de productos químicos tóxicos y al vertido de residuos.</w:t>
      </w:r>
    </w:p>
    <w:p>
      <w:pPr>
        <w:pStyle w:val="Normal"/>
        <w:jc w:val="both"/>
        <w:rPr/>
      </w:pPr>
      <w:r>
        <w:rPr/>
      </w:r>
    </w:p>
    <w:p>
      <w:pPr>
        <w:pStyle w:val="Normal"/>
        <w:jc w:val="both"/>
        <w:rPr>
          <w:bCs/>
        </w:rPr>
      </w:pPr>
      <w:r>
        <w:rPr>
          <w:bCs/>
        </w:rPr>
        <w:t>Cada época tiene su propia teoría de la catástrofe. Cada año se destruyen 17 millones de hectáreas de selva tropical; junto con las emisiones de residuos de combustibles fósiles, es lo que está creando el "efecto invernadero", que afectará gravemente a la producción de alimentos. Las consecuencias del cambio climático se interrelacionan y son potencialmente catastróficas. El nivel de los mares subirá, con lo cual se reducirá a escala planetaria la extensión de tierras cultivables que se hallan a poca altura sobre el mar. Tan sólo un metro de elevación del nivel de la hidrosfera pondrá en peligro de desaparición el 3% de las tierras del mundo. Este porcentaje parece pequeño a primera vista; pero nos daremos cuenta de su trascendencia si sabemos que equivale a la tercera parte de los campos cultivados en todo el mundo y que es el suelo donde viven 1.000 millones de personas.</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Desde 1987, han ocurrido al menos 11 temporales acompañados de vientos huracanados cuyos daños totalizan más de 50.000 millones de dólares a las preocupadas compañías de seguros de todo el mundo. Otros sectores serán amenazados por el 20% de incremento previsto de las lluvias o por el 5-10% de disminución de las lluvias de verano. La reiteración de este fenómeno convertiría en un desierto la región cerealista de Estados Unidos. Un aumento de 2 grados centígrados en la temperatura planetaria media podría significar un declive entre el 3 y el 17% en el rendimiento de las cosechas de trigo de Europa y Estados Unidos.</w:t>
      </w:r>
    </w:p>
    <w:p>
      <w:pPr>
        <w:pStyle w:val="Normal"/>
        <w:jc w:val="both"/>
        <w:rPr>
          <w:rFonts w:ascii="Times New Roman" w:hAnsi="Times New Roman" w:cs="Times New Roman"/>
          <w:b/>
          <w:b/>
          <w:bCs/>
          <w:sz w:val="24"/>
        </w:rPr>
      </w:pPr>
      <w:r>
        <w:rPr>
          <w:rFonts w:cs="Times New Roman"/>
          <w:b/>
          <w:bCs/>
          <w:sz w:val="24"/>
        </w:rPr>
      </w:r>
    </w:p>
    <w:p>
      <w:pPr>
        <w:pStyle w:val="Normal"/>
        <w:jc w:val="both"/>
        <w:rPr/>
      </w:pPr>
      <w:r>
        <w:rPr/>
        <w:t>“</w:t>
      </w:r>
      <w:r>
        <w:rPr/>
        <w:t>Decir que hay que salvar el medio ambiente es decir que hay que cambiar radicalmente el modo de vida de la sociedad, renunciar a la carrera desenfrenada por el consumo. No es nada menos que eso. La cuestión política, psíquica, antropológica, filosófica que se plantea, en toda su profundidad, a humanidad contemporánea”, dice C. Castoriadis, en su obra: “El avance de la insignificancia - Eudeba -1997</w:t>
      </w:r>
    </w:p>
    <w:p>
      <w:pPr>
        <w:pStyle w:val="Normal"/>
        <w:jc w:val="both"/>
        <w:rPr/>
      </w:pPr>
      <w:r>
        <w:rPr/>
      </w:r>
    </w:p>
    <w:p>
      <w:pPr>
        <w:pStyle w:val="Normal"/>
        <w:jc w:val="both"/>
        <w:rPr>
          <w:bCs/>
        </w:rPr>
      </w:pPr>
      <w:r>
        <w:rPr>
          <w:bCs/>
        </w:rPr>
        <w:t>Cada comunidad paga un precio por la contaminación de su medio ambiente. La contaminación del agua, del aire y del suelo por productos tóxicos y radioactivos  junto con el aumento de la radiación ultravioleta, está minando la salud humana y disparando los costes de sanidad. Un estudio de la calidad del aire realizado por la OMS y otros da cuenta de que 625 millones de personas están expuestas a niveles no saludables de dióxido de sulfuro, más de 1.000 millones de personas se hallan potencialmente expuestos a niveles dañinos de contaminación del aire. Un estudio en Estados Unidos estima que la contaminación del aire puede costarle al país hasta 40.000 millones al año en sanidad y pérdidas de productividad.</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Los nuevos datos sobre Rusia muestran a la perfección los efectos devastadores de la contaminación por toxinas químicas y orgánicas sobre la salud humana. La Academia Rusa de Ciencias Médicas señala: que el 11% de los niños rusos padecen defectos de nacimiento. La mitad del agua potable y una décima parte de los alimentos están contaminados, por lo que el 55% de los niños tienen problemas de salud. Es particularmente preocupante el aumento de enfermedades y de muertes prematuras entre las personas de 25 a 40 años.</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Otro problema que hará aumentar los futuros costes de la sanidad es la disminución del ozono estratosférico. Tan sólo en Estados Unidos puede significar 200.000 casos más de muerte por cáncer de piel durante las próximas 5 décadas. A escala mundial equivale a millones de muertes. También aumentarían las cataratas y enfermedades infecciosas.</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Además del déficit ecológico, el mundo está viendo como se le acumulan unas enormes facturas por la contaminación y recuperación ecológica. Por ejemplo, los costes calculados para la descontaminación de los lugares donde hay residuos peligrosos en Estados Unidos ronda los 750.000 millones de dólares, algo así como tres cuartas partes del presupuesto federal de Estados Unidos para 1990.</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La alternativa a estas operaciones de limpieza es ignorarlos y dejar que los residuos tóxicos se filtren hasta las capas freáticas. De una u otra forma, la sociedad tendrá que pagar, ya sea en forma de facturas de descontaminación o en forma de crecientes costes en la sanidad</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Los déficit y las deudas ecológicas en que el mundo ha incurrido en las últimas décadas son enormes, empequeñeciendo, muchas veces la deuda estrictamente económica de los países. Quizás lo más importante es una diferencia que se suele pasar por alto entre los déficit económicos y los ecológicos. Una deuda económica es algo que nos debemos entre nosotros. Por cada prestatario hay un prestamista, los recursos sencillamente cambian de mano. Pero las deudas ecológicas, especialmente aquéllas que suponen daños o pérdidas irreversibles de capital natural, muchas veces sólo pueden ser reembolsadas mediante la privación  y la enfermedad de las generaciones futuras.</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Es evidente que el actual sistema económico está lentamente empezando a autodestruirse a medida que elimina su base ecológica natural.</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El reto está en diseñar y construir un sistema económico sostenible desde el punto de vista ecológico.</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Podemos entrever que aspecto tendría? Si. ¿Podemos definir una estrategia para ir desde el actual sistema económico al ecológicamente sostenible en el intervalo del tiempo que disponemos? Otra vez la respuesta es si.</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Los componentes básicos de un esfuerzo para construir una economía global ecológicamente sostenible son bastante elementales, a saber, recuperar la estabilidad del clima, proteger la capa de ozono, restaurar la cubierta vegetal de la tierra, estabilizar los suelos, salvaguardar la restante diversidad biológica de la tierra y restaurar el tradicional equilibrio entre nacimientos y muertes.</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Salirse del curso de la decadencia y la degradación ecológica requiere un enorme esfuerzo, similar a una movilización para librar una guerra. Para darle vuelta a la situación, debemos empezar por nosotros mismos. Cada uno de nosotros, puede hacer muchas cosas. Podemos reciclar, podemos utilizar el agua y la energía de manera mucho más eficiente y podemos limitar nuestras familias a dos hijos. Estas acciones individuales son necesarias, pero no suficientes, ya que no traen consigo los cambios estructurales básicos que la economía necesita para convertirse en sostenible. Para esto, hay que recurrir a la acción ciudadana y así presionar a los gobernantes para que tomen medidas políticas que deberán transformar la economía.</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La necesidad más acuciante es la de una nueva percepción del mundo, una nueva perspectiva que refleje las realidades ecológicas y que redefina la idea de seguridad al reconocer que la primera amenaza a nuestro futuro no es la agresión militar, sino la degradación ecológica del planeta.</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La cuestión, por tanto, no es sólo lo que necesitamos hacer, sino también como podemos hacerlo rápidamente, antes de que se nos acabe el tiempo y el mundo entero sea engullido por esa espiral descendente que ya se ha tragado una sexta parte de la humanidad. Entre los principales instrumentos políticos que pueden convertir un sistema ecológicamente sostenible está la política fiscal. Hasta el momento, los gobiernos han confiado en las regulaciones de todo tipo, pero a la vista, de lo conseguido en estas últimas dos décadas, no parece que se trate de una estrategia que vaya a dar buenos resultados. Es obvio que las regulaciones tienen que desempeñar también un papel. Sin embargo, para transformar rápidamente la economía, el instrumento más efectivo con diferencia es la política fiscal, especialmente la sustitución parcial de los impuestos sobre las rentas por impuestos ecológicos. Este cambio impulsaría el empleo y los ahorros y desincentivaría las actividades que destruyen el medio ambiente. En síntesis, impulsaría actividades productivas y desincentivaría las destructivas, guiando tanto las inversiones de las empresas como los gastos de los consumidores.</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w:t>
      </w:r>
      <w:r>
        <w:rPr>
          <w:rFonts w:cs="Times New Roman" w:ascii="Times New Roman" w:hAnsi="Times New Roman"/>
          <w:b w:val="false"/>
          <w:bCs w:val="false"/>
          <w:sz w:val="24"/>
        </w:rPr>
        <w:t>Para nuestra generación, el medio ambiente y la pobreza son las grandes cuestiones", nos dice Lester Brown, en su libro: “La situación en el mundo - Editorial Apóstrofe – 1993.</w:t>
      </w:r>
    </w:p>
    <w:p>
      <w:pPr>
        <w:pStyle w:val="Normal"/>
        <w:jc w:val="both"/>
        <w:rPr/>
      </w:pPr>
      <w:r>
        <w:rPr/>
        <w:t xml:space="preserve">Los casos que se han expuesto han intentado proporcionar información relevante sobre las compañías, el tipo de accidente que se produjo, su efecto sobre la gente y el medio ambiente, el resultado de los procesos legales (si los hubo), el daño causado y la conclusión en cuanto a la responsabilidad (irresponsabilidad) de la empresa. </w:t>
      </w:r>
    </w:p>
    <w:p>
      <w:pPr>
        <w:pStyle w:val="Normal"/>
        <w:jc w:val="both"/>
        <w:rPr/>
      </w:pPr>
      <w:r>
        <w:rPr/>
        <w:t>Estos casos también explican cómo el comportamiento empresarial irresponsable continúa afectando gravemente tanto al medio ambiente como a la salud de las personas, y cómo las empresas responsables no responden de manera adecuada. Muestran cómo las empresas tampoco suelen indemnizar o ayudar a las comunidades afectadas, cómo eluden su obligación de limpiar la zona o remediar los daños medioambientales y cómo violan los derechos humanos y de la comunidad al fallar en el control de la producción, la elaboración de informes y la publicación de información básica en cuanto a productos y procesos. Tal comportamiento no tiene otro calificativo que el de criminal, y se está haciendo cada vez más difícil, a veces imposible, buscar justicia y hacer que estas empresas se responsabilicen de sus crímenes y paguen por ellos.</w:t>
      </w:r>
    </w:p>
    <w:p>
      <w:pPr>
        <w:pStyle w:val="Normal"/>
        <w:jc w:val="both"/>
        <w:rPr/>
      </w:pPr>
      <w:r>
        <w:rPr/>
      </w:r>
    </w:p>
    <w:p>
      <w:pPr>
        <w:pStyle w:val="Normal"/>
        <w:jc w:val="both"/>
        <w:rPr/>
      </w:pPr>
      <w:r>
        <w:rPr/>
        <w:t>Un aspecto importante en muchos casos es la aparente diferencia de comportamiento de las compañías en los países “occidentales” ricos, que tienen normas relativamente estrictas de protección de las personas y el medio ambiente, y su decepcionante comportamiento en los países “pobres” donde las leyes son poco estrictas y difíciles de hacer cumplir. Los casos muestran que el mercado global hace posible a las compañías practicar dobles estándares, haciendo un mal uso de las leyes poco estrictas de los países más pobres para ahorrar costes y maximizar beneficios. Por ejemplo, el amianto se puede comercializar de forma más barata en los países industrializados de Asia sin las normas de protección laboral que existen en EEUU o Europa.</w:t>
      </w:r>
    </w:p>
    <w:p>
      <w:pPr>
        <w:pStyle w:val="Normal"/>
        <w:jc w:val="both"/>
        <w:rPr/>
      </w:pPr>
      <w:r>
        <w:rPr/>
      </w:r>
    </w:p>
    <w:p>
      <w:pPr>
        <w:pStyle w:val="Normal"/>
        <w:jc w:val="both"/>
        <w:rPr/>
      </w:pPr>
      <w:r>
        <w:rPr/>
        <w:t>No sólo las multinacionales actúan de forma irresponsable. Las empresas nacionales o incluso las que son propiedad de los empleados actúan de forma inadecuada. En países como la República Checa, Rusia o India, donde los Estados ocupan una posición muy fuerte en los intereses de las compañías, la situación puede ser incluso peor. Se necesita un instrumento de control internacional para tratar estas peculiaridades.</w:t>
      </w:r>
    </w:p>
    <w:p>
      <w:pPr>
        <w:pStyle w:val="Normal"/>
        <w:jc w:val="both"/>
        <w:rPr/>
      </w:pPr>
      <w:r>
        <w:rPr/>
      </w:r>
    </w:p>
    <w:p>
      <w:pPr>
        <w:pStyle w:val="Normal"/>
        <w:jc w:val="both"/>
        <w:rPr/>
      </w:pPr>
      <w:r>
        <w:rPr/>
        <w:t>Esta lista de casos no es exhaustiva ni definitiva. Estos casos deberían ser vistos simplemente como un registro preliminar de delitos corporativos con un impacto enorme y de muy larga duración sobre la gente y el medio ambiente, una prueba de la urgente necesidad de emprender acciones internacional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eque">
    <w:name w:val="peque"/>
    <w:basedOn w:val="Normal"/>
    <w:qFormat/>
    <w:pPr>
      <w:spacing w:before="280" w:after="280"/>
    </w:pPr>
    <w:rPr/>
  </w:style>
  <w:style w:type="paragraph" w:styleId="Estndar">
    <w:name w:val="Estándar"/>
    <w:qFormat/>
    <w:pPr>
      <w:widowControl/>
      <w:bidi w:val="0"/>
    </w:pPr>
    <w:rPr>
      <w:rFonts w:ascii="Times New Roman" w:hAnsi="Times New Roman" w:eastAsia="Times New Roman" w:cs="Times New Roman"/>
      <w:color w:val="000000"/>
      <w:sz w:val="24"/>
      <w:szCs w:val="20"/>
      <w:lang w:val="es-ES_tradnl" w:bidi="ar-SA" w:eastAsia="zh-CN"/>
    </w:rPr>
  </w:style>
  <w:style w:type="paragraph" w:styleId="Spip">
    <w:name w:val="spi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0:18:00Z</dcterms:created>
  <dc:creator>Ricardo Lomoro</dc:creator>
  <dc:description/>
  <dc:language>en-US</dc:language>
  <cp:lastModifiedBy>Particular</cp:lastModifiedBy>
  <cp:lastPrinted>2005-08-18T10:34:00Z</cp:lastPrinted>
  <dcterms:modified xsi:type="dcterms:W3CDTF">2005-09-29T10:18:00Z</dcterms:modified>
  <cp:revision>2</cp:revision>
  <dc:subject/>
  <dc:title>Empresas peligrosas: La “tierra” y sus “malas” compañías</dc:title>
</cp:coreProperties>
</file>