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5" w:after="225"/>
        <w:ind w:right="44" w:hanging="0"/>
        <w:jc w:val="both"/>
        <w:rPr>
          <w:b/>
          <w:b/>
        </w:rPr>
      </w:pPr>
      <w:r>
        <w:rPr>
          <w:b/>
        </w:rPr>
        <w:t>Anexo V</w:t>
      </w:r>
    </w:p>
    <w:p>
      <w:pPr>
        <w:pStyle w:val="Normal"/>
        <w:spacing w:before="225" w:after="225"/>
        <w:ind w:right="44" w:hanging="0"/>
        <w:jc w:val="both"/>
        <w:rPr>
          <w:b/>
          <w:b/>
        </w:rPr>
      </w:pPr>
      <w:r>
        <w:rPr>
          <w:b/>
        </w:rPr>
        <w:t>No todo lo que brilla es oro</w:t>
      </w:r>
    </w:p>
    <w:p>
      <w:pPr>
        <w:pStyle w:val="Normal"/>
        <w:spacing w:before="225" w:after="225"/>
        <w:ind w:right="44" w:hanging="0"/>
        <w:jc w:val="both"/>
        <w:rPr/>
      </w:pPr>
      <w:r>
        <w:rPr/>
        <w:t>Resumen de impactos ambientales de la minería de oro. Elaborado por Verónica Odriozola - Campaña de Tóxicos de Greenpeace Argentina - enero de 2003.</w:t>
      </w:r>
    </w:p>
    <w:p>
      <w:pPr>
        <w:pStyle w:val="Normal"/>
        <w:spacing w:before="225" w:after="225"/>
        <w:ind w:right="44" w:hanging="0"/>
        <w:jc w:val="both"/>
        <w:rPr/>
      </w:pPr>
      <w:r>
        <w:rPr/>
        <w:t>La explotación de minerales por el método de lixiviación con cianuro genera grandes cavas, extrayendo y emitiendo una serie de sustancias tóxicas. Por ejemplo, en EEUU, en 1998, la industria minera emitió más de 3,5 mil millones de sustancias tóxicas como cianuro, arsénico, plomo, mercurio, cromo y ácido sulfúrico (MPC 2000). El cianuro es más eficiente en sacar oro de sitios donde se encuentra en baja ley lo que supone una gran generación de residuos y mayores áreas ocupadas por el emprendimiento. Las minas actuales no tienen precedentes en tamaño y escala (Moran 2001). El cianuro es una sustancia altamente tóxica y su uso en el proceso de minería provoca un riesgo innecesario sobre la salud de las personas y el medioambiente. Los dueños de tierras cercanas a las minas también ven sus derechos amenazados por la utilización de cianuro en minas vecinas. La minería a gran escala tiene además impactos sociales relacionados con los cambios poblacionales que ocurren mientras opera la mina, la amenaza sobre los recursos naturales en los que se basa el desarrollo de actividades como el turismo, la agricultura y la ganadería. Además, los emprendimientos mineros requieren ser emplazados en un determinado sitio (donde está el mineral en cuestión) lo que genera un conflicto si se trata de territorios empleados o reclamados por la comunidad. Por ejemplo, en 1996 se estimaba que en 20 años, alrededor de la mitad de la producción global de oro provendrá de territorios usados o reclamados por pueblos indígenas (Panos 1996). La minería es una actividad con una vida útil limitada. El cierre de la mina puede ocurrir cuando se agota el mineral buscado o por cuestiones económicas ajenas a la comunidad que dejan de hacer redituable el emprendimiento. Este cierre es el comienzo de una etapa de amenazas ambientales con los que se convivirá para siempre ya que las alteraciones en la roca y los residuos generados permanecerán allí por décadas o siglos. En ese momento además, desaparecen los eventuales beneficios económicos que pudo haber provocado para algún sector de la comunidad, y esto puede ocurrir antes de lo previsto. • La minería supone además, la extracción de un recurso no renovable y en la mayoría de los casos, del Tercer Mundo, y la transferencia de ellos y de su valor. Se habla de ley para referirse a la proporción de metal que se encuentra en la mina. Por ejemplo, si la mina tiene una ley de 1% de cobre, una muestra de 100 kg de mina tendría 99 kg de desechos y 1 kg de cobre. (Una mina de cobre de 3% es considerada de alta ley, y 0.5% de baja ley.) La mina es la parte de la roca que contiene suficientes metales valiosos, siempre y cuando se haya determinado que es económicamente factible el explotar y procesar la roca. Los materiales rocosos que se extraen hasta llegar a la mina son conocidos como escombros o ganga. (Fuente: Sumi 2002).</w:t>
      </w:r>
    </w:p>
    <w:p>
      <w:pPr>
        <w:pStyle w:val="Normal"/>
        <w:spacing w:before="225" w:after="225"/>
        <w:ind w:right="44" w:hanging="0"/>
        <w:jc w:val="both"/>
        <w:rPr/>
      </w:pPr>
      <w:r>
        <w:rPr/>
        <w:t xml:space="preserve">Los países más ricos,  han dejado a las comunidades donde se extrajeron apenas con algunos pesos de regalías y con una amenaza ambiental que perdura por mucho tiempo. • Los accidentes ocurridos han generado una creciente preocupación en los sitios donde existen explotaciones mineras así como donde se presentan proyectos de mineros. Por ejemplo, el desastre ocurrido en Baia Mare, Rumania, en enero de 2000, que terminó con prácticamente toda vida en el segundo río más importante de Hungría, el Tisza, es considerado el peor accidente ocurrido en Europa luego de la tragedia de Chernobyl (Brown 2001).En total, alrededor de 70 países han modificado su legislación minera para atraer las inversiones extranjeras, incluyendo el establecimiento de incentivos, la reducción de impuestos, etc. (Panos 1996). Algunos de estos países, como la Argentina, lo hicieron a través de créditos otorgados por el Banco Mundial (ver </w:t>
      </w:r>
      <w:hyperlink r:id="rId2">
        <w:r>
          <w:rPr>
            <w:rStyle w:val="InternetLink"/>
          </w:rPr>
          <w:t>www.worldbank.org</w:t>
        </w:r>
      </w:hyperlink>
      <w:r>
        <w:rPr/>
        <w:t>) • El aumento de la tensión a nivel internacional tiende a hacer subir el precio del oro (La Nación 2003). No obstante, el mercado fluctúa de una manera misteriosa con variaciones en el precio en gran parte inexplicables (Panos1996). Esta impredecibilidad afecta los sitios donde están estos emprendimientos ya que las empresas inversoras, motivadas por el lucro exclusivamente, pueden abandonar la mina cuando la exploración deja de serles conveniente. Aunque en los últimos años hayan mejorado las técnicas de minería sigue habiendo una significativa incertidumbre sobre las posibilidades reales de control y mitigación de los impactos de muchos aspectos del desarrollo minero. Los accidentes y la contaminación siguen ocurriendo y los impactos ambientales y sociales, repitiéndose como consecuencia de ello. Es importante tener en cuenta que existe suficiente oro disponible sobre la superficie terrestre que ya ha sido extraído de los yacimientos como para abastecer las necesidades de este mineral. De hecho, las reservas de los bancos y las instituciones financieras internacionales mantienen más de34.000 toneladas de oro (cantidad equivalente a un cuarto del oro extraído en la historia) (MPC 2000), por lo que seguir destruyendo el planeta y el modo de vida de comunidades enteras en función del beneficio económico de unas pocas empresas transnacionales, resulta por lo menos, altamente cuestionable y debe ser evitado.</w:t>
      </w:r>
    </w:p>
    <w:p>
      <w:pPr>
        <w:pStyle w:val="Normal"/>
        <w:spacing w:before="225" w:after="225"/>
        <w:ind w:right="44" w:hanging="0"/>
        <w:jc w:val="both"/>
        <w:rPr/>
      </w:pPr>
      <w:r>
        <w:rPr/>
        <w:t>Minería de oro. Destrucción ambiental en lingotes...De hecho, las empresas mineras transnacionales están buscando activamente paraísos de contaminación en el Tercer Mundo. Tal como lo informa el servicio asesor de inversiones Control Risks Group: "Las regulaciones ambientales más estrictas en casa han colaborado en la rápida expansión hacia otros países de las compañías mineras de Norteamérica y Europa." Joshua Karliner para la Junta Editorial del CorpWatch (www.corpwatch.org). A través de la puesta en marcha del Plan de Desarrollo Minero en la Argentina durante la década del '90 se promovió el avance de empresas extranjeras en la actividad minera. Una característica de ese Plan ha sido la "concentración de las inversiones en la producción de minerales que no son insumos de industrias locales (principalmente oro, y también plata, cobre y otros), y que tienen altos precios en los mercados internacionales (Mari 2002). Sin embargo, no se ha contemplado el hecho de que la minería de oro a gran escala tiene un importante impacto ambiental y social. Desde el comienzo de los tiempos, el oro ha sido considerado un metal interesante por su inviolabilidad química, pero, a diferencia de otros metales preciosos como la plata o el platino, el oro nunca ha sido empleado ampliamente por industria alguna. Gracias a las nuevas cerámicas, el oro está siendo reemplazado en los tratamientos odontológicos e incluso en los chips de computadoras. A partir del siglo 19, el oro ha sido empleado para respaldar el valor del dinero. Como resultado de esto, gran parte del oro existente en el mundo se almacena en los tesoros de los bancos nacionales (Brown 2001). Esto ha ido cambiando y algunos países han vendido oro de sus bancos. Según la revista The Economist el oro es el "combustible gastado de un sistema monetario obsoleto" (citado en Brown 2001).Actualmente, como en épocas ancestrales, el oro es empleado principalmente para joyas y acumulación privada de riqueza. El 85% de la producción anual de oro termina formando parte de alhajas (Brown 2001).Es así que la producción de algunos artículos que en sí mismos parecen inocuos puede ser muy destructiva. Por ejemplo, las alianzas de oro empleadas por las parejas para sellar su compromiso requieren el procesamiento de toneladas de mineral, seguramente por el método de lixiviación con cianuro. Según el Worldwatch Institute, para crear un par de alianzas de oro, el mineral procesado equivaldría a una cava en el suelo de 3,05 m de largo, 1,80 m de ancho y 1,80 m de profundidad (Brown 2001).</w:t>
      </w:r>
    </w:p>
    <w:p>
      <w:pPr>
        <w:pStyle w:val="Normal"/>
        <w:spacing w:before="225" w:after="225"/>
        <w:ind w:right="44" w:hanging="0"/>
        <w:jc w:val="both"/>
        <w:rPr/>
      </w:pPr>
      <w:r>
        <w:rPr/>
        <w:t>Drenajes ácidos de roca. Los drenajes ácidos representan uno de los principales problemas ambientales que enfrenta la minería. Estos drenajes ácidos ocurren cuando los minerales que contienen sulfuros presentes en la roca se exponen al aire o al agua, convirtiendo el sulfuro en ácido sulfúrico. Este ácido puede disolver metales pesados (plomo, zinc, cobre, arsénico, mercurio o cadmio) presentes en las rocas y en los residuos o colas, hacia el agua superficial o subterránea. Algunas bacterias presentes naturalmente pueden acelerar significativamente esta reacción. Los drenajes ácidos pueden contaminar gravemente el agua de ecosistemas cercanos así como el agua de consumo humano. Los drenajes ácidos ocurren naturalmente y se denominan drenajes ácidos de roca (DAR), pero son significativamente magnificados como consecuencia de la minería y adquieren el nombre de drenajes ácidos de minería (DAM) (EMBCBC 1). Los DAM pueden producirse en distintos puntos del emprendimiento minero: en tajos o cavas, instalaciones subterráneas, sitios de vertido y depósito de los restos de roca (escombrera), depósitos de colas o residuos y en los depósitos de minerales (EMCBC 1). La generación de DAM puede durar décadas, siglos y más, y estos drenajes pueden viajar largas distancias río abajo. Fuente: EMCBC 2. Una de las principales limitaciones de la mayoría de los estudios sobre minería es la subestimación que se hace de la cantidad de tiempo que la comunidad debe considerar cuando pretende evaluar los futuros impactos de un proyecto minero (Moran 2002). Las evidencias indican que debería comenzar a considerarse el manejo de los residuos de minería de la misma manera que se encaran los riesgos puestos por los residuos radiactivos. Cuando se evalúa un proyecto minero debería poderse garantizar el monitoreo, control, manejo y tratamiento por décadas o siglos (Moran 2002).</w:t>
      </w:r>
    </w:p>
    <w:p>
      <w:pPr>
        <w:pStyle w:val="Normal"/>
        <w:spacing w:before="225" w:after="225"/>
        <w:ind w:right="44" w:hanging="0"/>
        <w:jc w:val="both"/>
        <w:rPr/>
      </w:pPr>
      <w:r>
        <w:rPr/>
        <w:t xml:space="preserve">Contaminación por metales pesados y lixiviación. Los metales pesados presentes naturalmente en las rocas, al entrar en contacto con el agua, son arrastrados río abajo. Este proceso se incrementa debido a la trituración y excavación que deja mayores superficies expuestas. Si bien esta lixiviación de metales puede ocurrir a pH neutro, se acelera cuando el pH baja, es decir con los drenajes ácidos de la minería (EMCBC 2). Contaminación química por los tóxicos empleados en la minería. Ocurre por el uso y emisión de sustancias tóxicas empleadas en las distintas etapas de la minería. En el caso de la lixiviación con cianuro, este compuesto representa una de las principales amenazas. Problemas asociados a la lixiviación con cianuro. El cianuro se emplea en la industria minera para extraer los metales de la roca. El uso del cianuro fue lo que ha permitido extraer oro y plata presentes en baja ley en las rocas de una manera redituable (Moran 1998). En el caso de la minería de oro, una solución de cianuro se vierte sobre la roca molida. El cianuro se une al oro presente aún en bajas concentraciones y forma un compuesto soluble en agua del que luego se extrae el oro. Existen dos tipos de métodos de lixiviación con cianuro en minería: en pilas y en tanques. Según un informe citado por el Mineral Policy Center, de EEUU, en 1998, aproximadamente el 70% del oro recuperado empleando cianuro provenía del proceso en tanques y el 30% del proceso en pilas (MPC 2000). En general, los impactos ambientales principales de ambos procesos son bastante similares, especialmente cuando se considera el largo plazo (Moran 2002).A pesar de lo que dice la industria minera, los registros claramente demuestran que la minería con lixiviación de cianuro no está siendo practicada de manera segura (MPC 2000). Ha habido una larga serie de accidentes involucrando cianuro en las minas (ver recuadro). Además de unirse con los metales preciosos, el cianuro se une con otros metales y puede producir una serie de compuestos tóxicos de cianuro. El cianuro es un compuesto químico altamente tóxico. La exposición a dosis altas daña el cerebro y el corazón, puede causar coma y la muerte. La exposición a niveles bajos puede resultar en problemas respiratorios, dolores cardíacos, vómitos, alteraciones en la sangre, dolores de cabeza y crecimiento de la glándula tiroide. (ATSDR 1997). </w:t>
      </w:r>
    </w:p>
    <w:p>
      <w:pPr>
        <w:pStyle w:val="Normal"/>
        <w:spacing w:before="225" w:after="225"/>
        <w:ind w:right="44" w:hanging="0"/>
        <w:jc w:val="both"/>
        <w:rPr/>
      </w:pPr>
      <w:r>
        <w:rPr/>
        <w:t>Explotados en el volcán de azufre (La otra isla de Java)</w:t>
      </w:r>
    </w:p>
    <w:p>
      <w:pPr>
        <w:pStyle w:val="Normal"/>
        <w:spacing w:before="225" w:after="225"/>
        <w:ind w:right="44" w:hanging="0"/>
        <w:jc w:val="both"/>
        <w:rPr/>
      </w:pPr>
      <w:r>
        <w:rPr/>
        <w:t>“</w:t>
      </w:r>
      <w:r>
        <w:rPr/>
        <w:t>En La isla de Java, en Indonesia, el infierno se llama volcán Ijen. Dentro de su cráter, 200 mineros recolectan azufre inhalando gases que carcomen sus pulmones. Luego transportan el material a sus espaldas durante horas para, al final recibir cuatro euros al día”…Así comienza el artículo de Michael L’Huillier, publicado en el Magazine de El Mundo, en los primeros meses de 2005.</w:t>
      </w:r>
    </w:p>
    <w:p>
      <w:pPr>
        <w:pStyle w:val="Normal"/>
        <w:spacing w:before="225" w:after="225"/>
        <w:ind w:right="44" w:hanging="0"/>
        <w:jc w:val="both"/>
        <w:rPr/>
      </w:pPr>
      <w:r>
        <w:rPr/>
        <w:t>“</w:t>
      </w:r>
      <w:r>
        <w:rPr/>
        <w:t>Conocí a Mesnawan y a su cuadrilla una apacible madrugada del mes de julio mientras se preparaban para el comienzo de un nuevo día de arduo trabajo en las fauces del volcán Ijen, en el extremo este de la isla de Java. Al igual que el resto de sus compañeros, Mesnawan es oriundo de la isla de Madurai, ubicada al norte de Java, desde donde se han visto obligados a emigrar debido a su extrema pobreza. Desprovistos de tierras propias que cultivar, no tuvieron otra opción que trabajar en la última explotación volcánica de azufre de Indonesia. Ajenos a la belleza exuberante del entorno, este centenar de campesinos purgan sus vidas en este infierno, arriesgando a diario sus vidas dentro del asfixiante interior del volcán.</w:t>
      </w:r>
    </w:p>
    <w:p>
      <w:pPr>
        <w:pStyle w:val="Normal"/>
        <w:spacing w:before="225" w:after="225"/>
        <w:ind w:right="44" w:hanging="0"/>
        <w:jc w:val="both"/>
        <w:rPr/>
      </w:pPr>
      <w:r>
        <w:rPr/>
        <w:t>Terminado el café, y cuando el sol todavía no ha despuntado sobre el horizonte, emprendemos la extenuante ascensión hacia la cumbre del volcán, a unos 2.400 metros de altitud sobre el nivel del mar…Tras un par de horas a través de una espesa selva húmeda, nos enfrentamos al último tramo. Repentinamente la vegetación da paso a las piedras y la atmósfera se satura de gases azufrados que, mezclados con la humedad del ambiente, caen sobre nosotros en forma de lluvia ácida. Cerca del cráter los gases se vuelven tan densos que me hacen toser persistentemente mientras busco a tientas apoyo donde sentarme. “Póntelo entre los dientes y no olvides respirar por la boca”, dice Mesnawan mientras me ofrece un trozo de tela de algodón. Ante la falta de recursos, y la despreocupación del Estado, dueño de la explotación, Mesnawan y sus compañeros han utilizado este método durante años como única medida de seguridad contra los nocivos gases del volcán…</w:t>
      </w:r>
    </w:p>
    <w:p>
      <w:pPr>
        <w:pStyle w:val="Normal"/>
        <w:spacing w:before="225" w:after="225"/>
        <w:ind w:right="44" w:hanging="0"/>
        <w:jc w:val="both"/>
        <w:rPr/>
      </w:pPr>
      <w:r>
        <w:rPr/>
        <w:t>Una enorme y hermosa laguna de aguas turquesas cubre el cráter, dejando un anillo de tierra entre sus orillas y las paredes verticales que delinean el contorno del “caldero”. Sobre una de estas paredes, una docena de fumarolas, mezcla de vapor de agua y gases sulfurosos, son el epicentro de una de las pocas minas de azufre explotadas a mano que quedan en el mundo…Cuando finalmente llegamos al fondo, encuentro medio centenar de mineros afanados en la recolección de azufre que durante la noche, cuando las temperaturas bajan cerca de los cero grados, se ha solidificado al contacto de los gases con las paredes frías de las rocas.</w:t>
      </w:r>
    </w:p>
    <w:p>
      <w:pPr>
        <w:pStyle w:val="Normal"/>
        <w:spacing w:before="225" w:after="225"/>
        <w:ind w:right="44" w:hanging="0"/>
        <w:jc w:val="both"/>
        <w:rPr/>
      </w:pPr>
      <w:r>
        <w:rPr/>
        <w:t>Mientras los mineros acomodan su carga en cestas de mimbre, buscando un equilibrio perfecto, un equipo de trabajadores contratados específicamente para esta faena van rompiendo, con la ayuda de chuzos, las baldosas de azufre adheridas a las paredes para ser recolectadas por los hombres que seguirán llegando durante la mañana. Protegido por el pañuelo en la boca, me acerco hasta donde trabajan los mineros, a escasos metros del lugar desde donde emanan los gases por encima de los 220º C. Un par de minutos me bastan para constatar la heroicidad del trabajo y las precarias condiciones laborales a la que estos hombres se deben enfrentar. El olor, a menudo descrito como el de un huevo podrido, es tan penetrante que me costará días olvidar, e incluso me obligaría a tirar toda la ropa que llevo puesta. Pero sin duda lo peor se lo  llevan los pulmones. Expuestos a este aire maldito, todos estos hombres terminan padeciendo enfermedades respiratorias, como bronquítis crónicas, enfisemas pulmonares y asma…</w:t>
      </w:r>
    </w:p>
    <w:p>
      <w:pPr>
        <w:pStyle w:val="Normal"/>
        <w:spacing w:before="225" w:after="225"/>
        <w:ind w:right="44" w:hanging="0"/>
        <w:jc w:val="both"/>
        <w:rPr/>
      </w:pPr>
      <w:r>
        <w:rPr/>
        <w:t>Bajo el sol ecuatorial del mediodía, me siento tentado a probar las hermosas aguas de la laguna. Mi sugerencia causa un delirio colectivo entre los mineros, asombrados por mi ignorancia. Me explican que, a pesar de su aspecto inocuo, el lago contiene 38.000 millones de metros cúbicos de ácido sulfúrico y clorhídrico, cuya acidez y temperatura varían en función de la actividad volcánica subterránea. Y aunque la temperatura del agua varía normalmente entre 20 y 40º C, no han sido pocas las ocasiones en que el agua ha alcanzado su punto de ebullición forzando una rápida evacuación del lugar ante la inminente erupción del volcán…</w:t>
      </w:r>
    </w:p>
    <w:p>
      <w:pPr>
        <w:pStyle w:val="Normal"/>
        <w:spacing w:before="225" w:after="225"/>
        <w:ind w:right="44" w:hanging="0"/>
        <w:jc w:val="both"/>
        <w:rPr/>
      </w:pPr>
      <w:r>
        <w:rPr/>
        <w:t>Acomodada la carga sobre sus espaladas, comienza la penosa ascensión hasta el borde del cráter, interrumpida nuevamente por ráfagas de aire enrarecido que nos obligan a buscar refugio en repetidas ocasiones. Entonces, el valor y estoicismo que derrochan estos pequeños grandes hombres superan lo imaginable. Aún cuando no alcanzan el metro sesenta de estatura y los cincuenta y cinco kilos de peso, y a pesar de caminar descalzos sobre las piedras, llevan sobre los hombros entre 70 y 100 kilos de mineral, desafiando los precipicios gracias a su gran sentido del equilibrio. Tras más de una hora de ascensión, lentamente los mineros van alcanzando los labios del cráter…</w:t>
      </w:r>
    </w:p>
    <w:p>
      <w:pPr>
        <w:pStyle w:val="Normal"/>
        <w:spacing w:before="225" w:after="225"/>
        <w:ind w:right="44" w:hanging="0"/>
        <w:jc w:val="both"/>
        <w:rPr/>
      </w:pPr>
      <w:r>
        <w:rPr/>
        <w:t>Aprovechando un descanso, Mesnawan, de 53 años de edad, me va contando un poco más de su vida…Y a pesar de que él, como el resto de sus compañeros trabaja sin contrato, plan de pensión o seguro de vida, se muestra conforme con su suerte. “Me considero afortunado. Tengo muy poca cultura y las 35.000  rupias diarias (equivalente a cuatro euros) que saco aquí es muy buen dinero. En los arrozales, trabajando para otro, ganaría la mitad”…Un último esfuerzo lleva a los mineros hasta el punto de partida, seis horas más tarde. A la sombra de un cobertizo, mientras un empleado del Gobierno pesa la carga, otro va pagando sin demora o protocolo alguno, la mísera recompensa para tan tremendo esfuerzo. Tres céntimos de euros por cada kilo recolectado. Tras engullir otro plato de arroz blanco y picante, los más jóvenes emprenden el regreso al volcán, por segunda vez en el día…</w:t>
      </w:r>
    </w:p>
    <w:p>
      <w:pPr>
        <w:pStyle w:val="Normal"/>
        <w:spacing w:before="225" w:after="225"/>
        <w:ind w:right="44" w:hanging="0"/>
        <w:jc w:val="both"/>
        <w:rPr/>
      </w:pPr>
      <w:r>
        <w:rPr/>
        <w:t xml:space="preserve">Al caer la tarde, volvemos al pueblo, montados sobre un camión rebosante con las ocho toneladas de azufre recolectados durante el día. En el pueblo, el azufre se almacenará para más tarde llevarlo hasta Surabaya…Allí sin haber sufrido proceso de refinación alguno, pues el azufre extraído supera el 95% de pureza, el mineral se tasa por un valor seis veces superior al pagado a los mineros. A pesar de que ellos no lo sepan, el mineral será utilizado como carburante en el proceso de refinación del azúcar y para la fabricación de neumáticos, pesticidas y medicinas para la piel”… </w:t>
      </w:r>
    </w:p>
    <w:p>
      <w:pPr>
        <w:pStyle w:val="Normal"/>
        <w:spacing w:before="225" w:after="225"/>
        <w:ind w:right="44" w:hanging="0"/>
        <w:jc w:val="both"/>
        <w:rPr/>
      </w:pPr>
      <w:r>
        <w:rPr/>
        <w:t>(Pero esa, ya es otra histor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ank.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47:00Z</dcterms:created>
  <dc:creator>Ricardo Lomoro</dc:creator>
  <dc:description/>
  <dc:language>en-US</dc:language>
  <cp:lastModifiedBy>Particular</cp:lastModifiedBy>
  <cp:lastPrinted>2005-08-18T10:34:00Z</cp:lastPrinted>
  <dcterms:modified xsi:type="dcterms:W3CDTF">2005-09-29T10:47:00Z</dcterms:modified>
  <cp:revision>2</cp:revision>
  <dc:subject/>
  <dc:title>Empresas peligrosas: La “tierra” y sus “malas” compañías</dc:title>
</cp:coreProperties>
</file>