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225"/>
        <w:ind w:right="44" w:hanging="0"/>
        <w:jc w:val="both"/>
        <w:rPr>
          <w:b/>
          <w:b/>
        </w:rPr>
      </w:pPr>
      <w:r>
        <w:rPr>
          <w:b/>
        </w:rPr>
        <w:t>Anexo VI</w:t>
      </w:r>
    </w:p>
    <w:p>
      <w:pPr>
        <w:pStyle w:val="Normal"/>
        <w:spacing w:before="225" w:after="225"/>
        <w:ind w:right="44" w:hanging="0"/>
        <w:jc w:val="both"/>
        <w:rPr>
          <w:b/>
          <w:b/>
        </w:rPr>
      </w:pPr>
      <w:r>
        <w:rPr>
          <w:b/>
        </w:rPr>
        <w:t>Los venenos que amenazan nuestra salud (sustancias químicas tóxicas)</w:t>
      </w:r>
      <w:r>
        <w:rPr/>
        <w:t xml:space="preserve"> </w:t>
      </w:r>
    </w:p>
    <w:p>
      <w:pPr>
        <w:pStyle w:val="Normal"/>
        <w:jc w:val="both"/>
        <w:rPr/>
      </w:pPr>
      <w:r>
        <w:rPr/>
        <w:t xml:space="preserve">Todos los días ingerimos unos 2.000 miligramos de sustancias químicas tóxicas. Unas son las que los alimentos generan de manera natural y otras, las producidas artificialmente por el hombre. En cantidades superiores serían letales: cáncer, disfunciones hormonales de la tiroides, interferencias en el desarrollo cerebral... Sin embargo, la amenaza no sólo está en la dieta, también en nuestros hogares: desde el  desodorante a la laca de uñas pasando por el colchón, las cortinas o la carcasa del televisor o del ordenador..., nuestra piel absorbe y nuestro organismo acumula –incapaz de eliminarlos– habitualmente agentes como los ftalatos, el triclosán o el tributil. Lo revela un simple análisis de sangre. (Por Richard Girling) </w:t>
      </w:r>
    </w:p>
    <w:p>
      <w:pPr>
        <w:pStyle w:val="Normal"/>
        <w:jc w:val="both"/>
        <w:rPr/>
      </w:pPr>
      <w:r>
        <w:rPr/>
      </w:r>
    </w:p>
    <w:p>
      <w:pPr>
        <w:pStyle w:val="Normal"/>
        <w:jc w:val="both"/>
        <w:rPr/>
      </w:pPr>
      <w:r>
        <w:rPr/>
        <w:t xml:space="preserve">Ya sólo sus nombres suenan venenosos. Etoxilatos, alquilfenoles, retardantes bromados... Todos los días estamos expuestos a sustancias que penetran en nuestros cuerpos de muy diversas formas: por la nariz, por la boca, por la piel. Nos rodean. El peligro nos acecha hasta en lo que creemos más seguro: nuestro hogar. Vamos, que subir a un volcán en erupción podría parecer más seguro que pasar un día cualquiera en casa, porque el bombardeo tóxico no entiende de treguas. </w:t>
      </w:r>
    </w:p>
    <w:p>
      <w:pPr>
        <w:pStyle w:val="Normal"/>
        <w:jc w:val="both"/>
        <w:rPr/>
      </w:pPr>
      <w:r>
        <w:rPr/>
        <w:t xml:space="preserve">Sábanas y colchones están tratados con productos químicos que pueden dañar el sistema inmunológico, causar defectos de nacimiento y afectar al desarrollo cerebral. Esos mismos compuestos se encontrarían en alfombras, muebles, móviles, ordenadores y televisores. Los cosméticos, el champú, la espuma de afeitar y hasta las cortinas de la ducha nos acosan con más de lo mismo. Igual que los líquidos de limpieza, los detergentes, los recipientes antiadherentes y el jabón del lavavajillas. Incluso es posible que sus zapatillas de deporte destilen alguna amenaza, igual que los pijamas y los juguetes de sus hijos. A la vista de estos datos, cualquier gobierno que quisiera encontrar armas de destrucción masiva no tendría mas que dirigir sus investigaciones hacia los hipermercados. </w:t>
      </w:r>
    </w:p>
    <w:p>
      <w:pPr>
        <w:pStyle w:val="Normal"/>
        <w:jc w:val="both"/>
        <w:rPr/>
      </w:pPr>
      <w:r>
        <w:rPr/>
        <w:t xml:space="preserve">Los productos químicos llevan más de 50 años proliferando en la vida moderna. Sólo en la Unión Europea hay registrados cientos de miles, y sin embargo, su irrupción en nuestras vidas no se ha visto acompañada por ninguna epidemia fulminante, sino por continuas mejoras de nuestra salud. Así, un año antes de que Rachel Carson publicara La fuente silenciosa –el primer libro que llamó la atención sobre los daños causados por los pesticidas y que puso en marcha el movimiento ecologista–, la esperanza de vida en los países occidentales era de casi 68 años para los hombres y de 74 años para las mujeres. En 2002, había aumentado a 76 y 84 años, respectivamente (75 y casi 83 años, en España). </w:t>
      </w:r>
    </w:p>
    <w:p>
      <w:pPr>
        <w:pStyle w:val="Normal"/>
        <w:jc w:val="both"/>
        <w:rPr/>
      </w:pPr>
      <w:r>
        <w:rPr/>
        <w:t xml:space="preserve">En medio de esta amenazante selva, el auténtico peligro es que perdamos la capacidad de distinguir entre la preocupación justificada y el miedo ilógico. Y es que el lenguaje es parte del problema. La ciencia hace que todo suene aterrador. Incluso una palabra tan neutral como química ha quedado teñida por lo que la rodea, y podría parecer la antítesis de natural. La verdad es que todos los productos y todos los seres vivos contienen sustancias químicas. </w:t>
      </w:r>
    </w:p>
    <w:p>
      <w:pPr>
        <w:pStyle w:val="Normal"/>
        <w:jc w:val="both"/>
        <w:rPr/>
      </w:pPr>
      <w:r>
        <w:rPr/>
        <w:t xml:space="preserve">Los pesticidas constituyen un clásico. </w:t>
      </w:r>
      <w:r>
        <w:rPr>
          <w:lang w:val="pt-PT"/>
        </w:rPr>
        <w:t xml:space="preserve">Hidroxiantraquinono, metilformilhidrazono, monocrotalino, acetaldehido, crotonaldehido, quercetina, sinfitina... </w:t>
      </w:r>
      <w:r>
        <w:rPr/>
        <w:t xml:space="preserve">Todos ellos producen cáncer en ratas. Cualquiera de nosotros habrá ingerido alguno de ellos o de sus parientes tóxicos si ha tomado ajos, apio, brécoles, café, champiñones, frambuesas, guisantes, lechugas, limones, manzanas, melocotones, miel, naranjas, patatas, peras, plátanos, pomelos, repollos, té, tomates, uvas, zanahorias... </w:t>
      </w:r>
    </w:p>
    <w:p>
      <w:pPr>
        <w:pStyle w:val="Normal"/>
        <w:jc w:val="both"/>
        <w:rPr/>
      </w:pPr>
      <w:r>
        <w:rPr/>
        <w:t xml:space="preserve">¿Y quiénes están vendiendo estas sustancias venenosas? ¿Qué marcas? La respuesta es breve y estremecedora: todos y todas, sin excepción. Sean productos cultivados convencionalmente, de manera orgánica o artesanalmente, no hay ninguna diferencia. Son las propias plantas las que producen las citadas toxinas para hacer frente a hongos, insectos, pájaros y otros animales. Es decir, se trata de pesticidas naturales, cuyo único objeto en el mundo es ser venenosos. El 99,9% de los productos químicos que consumimos son de origen natural, están en las frutas, las verduras y el pan y han existido a lo largo del proceso evolutivo. Así que circulan, con absoluta libertad, miles y miles de estas sustancias, de las que sólo una minúscula parte  ha sido sometida a las correspondientes pruebas analíticas. Se ha demostrado que 37 de ellas son carcinógenas en roedores y que si fueran sometidas a los mismos criterios por los que deben pasar los productos químicos producidos por el hombre para ser aprobados, nunca recibirían el OK. Además, los pesticidas naturales que están en nuestra dieta superan a los sintéticos en una relación de 20.000 a uno. En cuanto a la toxicidad, hay poco entre lo que escoger. Dos tercios de los sintéticos son carcinógenos en ratas y ratones; la misma proporción que los naturales. </w:t>
      </w:r>
    </w:p>
    <w:p>
      <w:pPr>
        <w:pStyle w:val="Normal"/>
        <w:jc w:val="both"/>
        <w:rPr/>
      </w:pPr>
      <w:r>
        <w:rPr/>
      </w:r>
    </w:p>
    <w:p>
      <w:pPr>
        <w:pStyle w:val="Normal"/>
        <w:jc w:val="both"/>
        <w:rPr/>
      </w:pPr>
      <w:r>
        <w:rPr/>
        <w:t xml:space="preserve">En la dieta. Según científicos del Instituto Nacional de Sanidad Ambiental de la Universidad de California, los carcinógenos naturales que hay en una sola taza de café equivalen a la misma cantidad de residuos de pesticidas sintéticos que una persona ingiere a lo largo de un año a través de las frutas y verduras. Cada uno de nosotros ingiere al día unos 2.000 miligramos (es decir, la cuarta parte de una cucharadita de café) de sustancias carcinógenas o genéticamente mutantes generadas durante la elaboración de los alimentos. En ese mismo tiempo, el consumo medio de productos químicos sintéticos es de 0,09 miligramos, como un grano de sal refinada, según la influyente FDA estadounidense, la agencia de alimentación y medicamentos más poderosa del mundo. </w:t>
      </w:r>
    </w:p>
    <w:p>
      <w:pPr>
        <w:pStyle w:val="Normal"/>
        <w:jc w:val="both"/>
        <w:rPr/>
      </w:pPr>
      <w:r>
        <w:rPr/>
        <w:t xml:space="preserve">Entonces, ¿deberíamos tener miedo de todo? ¿O de nada? Que los productos químicos fabricados por el hombre se acumulan en nuestro organismo es un hecho sólidamente confirmado por la ciencia. Según un informe de la organización WWF (Fondo Mundial de Protección de la Naturaleza), publicado el pasado marzo, “los productos químicos persistentes y bioacumulativos contaminan a nuestros hijos incluso antes de su nacimiento”. </w:t>
      </w:r>
    </w:p>
    <w:p>
      <w:pPr>
        <w:pStyle w:val="Normal"/>
        <w:jc w:val="both"/>
        <w:rPr/>
      </w:pPr>
      <w:r>
        <w:rPr/>
        <w:t xml:space="preserve">Para demostrar la existencia de dichas sustancias, 47 europarlamentarios aceptaron someterse a una serie de pruebas médicas. En su sangre se detectaron 76 productos químicos, entre ellos pesticidas organoclorados, ftalatos, retardantes bromados del fuego y PCB (policlorobenceno), cuya combinación se ha asociado con varios tipos de cáncer, trastornos reproductivos, nacimientos prematuros y dificultades de aprendizaje. </w:t>
      </w:r>
    </w:p>
    <w:p>
      <w:pPr>
        <w:pStyle w:val="Normal"/>
        <w:jc w:val="both"/>
        <w:rPr/>
      </w:pPr>
      <w:r>
        <w:rPr/>
        <w:t xml:space="preserve">Es cierto que en altas dosis todo eso es carcinógeno. Sin embargo, tampoco cabe duda de que las personas que toman frutas y verduras tienen menos probabilidades de contraer cáncer que aquéllas que no lo hacen. Cualquiera que sea el grado de riesgo achacable a estos pesticidas parece estar compensado por las virtudes protectoras de dichos alimentos. </w:t>
      </w:r>
    </w:p>
    <w:p>
      <w:pPr>
        <w:pStyle w:val="Normal"/>
        <w:jc w:val="both"/>
        <w:rPr/>
      </w:pPr>
      <w:r>
        <w:rPr/>
        <w:t xml:space="preserve">Anthony Trewavas, profesor de Bioquímica Vegetal del Instituto de Biología Celular y Molecular de la Universidad de Edimburgo (Reino Unido), se muestra muy crítico con los grupos de presión ecologista, a los que considera unos analfabetos desde el punto de vista científico. “Prácticamente todos los productos químicos sin excepción, tanto los naturales como los sintéticos, son peligrosos en dosis elevadas; igual que en dosis reducidas ninguno lo es. El Fondo Mundial de Protección de la Naturaleza debería fomentar el amor a la naturaleza, en lugar de esforzarse en dar a entender que todo lo que hace la Humanidad es perjudicial o un error”. </w:t>
      </w:r>
    </w:p>
    <w:p>
      <w:pPr>
        <w:pStyle w:val="Normal"/>
        <w:jc w:val="both"/>
        <w:rPr/>
      </w:pPr>
      <w:r>
        <w:rPr/>
      </w:r>
    </w:p>
    <w:p>
      <w:pPr>
        <w:pStyle w:val="Normal"/>
        <w:jc w:val="both"/>
        <w:rPr/>
      </w:pPr>
      <w:r>
        <w:rPr/>
        <w:t xml:space="preserve">¿Pruebas concluyentes? Entonces, ¿cómo los pobres ciudadanos podemos distinguir entre la presunta histeria de unos y la supuesta complacencia de otros, cuando ni siquiera los científicos son capaces de hallar el consenso? El mayor obstáculo es la imposibilidad de obtener una prueba concluyente; así que, salvo que se produzca una catástrofe de grandes proporciones, va ser muy difícil que los científicos apunten con el dedo una causa y un efecto. </w:t>
      </w:r>
    </w:p>
    <w:p>
      <w:pPr>
        <w:pStyle w:val="Normal"/>
        <w:jc w:val="both"/>
        <w:rPr/>
      </w:pPr>
      <w:r>
        <w:rPr/>
        <w:t xml:space="preserve">Aunque, mientras, siguen apareciendo estudios y teorías. A finales de los años 60 se descubrió que ejemplares machos de peces expuestos a determinadas aguas residuales producían grandes cantidades de una proteína, la vitelogenina, que sólo se encontraba en las hembras. Esta confusión sexual se detectó más tarde en las hembras de algunos pájaros que terminaban apareándose entre sí y el empequeñecimiento de los genitales de los caimanes machos en los lagos contaminados de Florida. Todo ello condujo al descubrimiento de los denominados estrógenos ambientales –productos químicos existentes en el medio ambiente que se comportan como hormonas femeninas– e hizo pensar que quizá no sólo los animales podrían resultar afectados. </w:t>
      </w:r>
    </w:p>
    <w:p>
      <w:pPr>
        <w:pStyle w:val="Normal"/>
        <w:jc w:val="both"/>
        <w:rPr/>
      </w:pPr>
      <w:r>
        <w:rPr/>
        <w:t xml:space="preserve">Así, Richard Sharpe, miembro de la Unidad de Ciencias Reproductivas Humanas del Consejo de Investigaciones Médicas de la Universidad de Edimburgo, ha alertado sobre el “intrigante paralelismo” que se da entre los efectos de una de estas sustancias, los ftalatos, en los animales de laboratorio y los síntomas que, cada vez con mayor frecuencia, se observan en hombres jóvenes. La cantidad y calidad del semen ha ido descendiendo (en la actualidad, un varón produce la mitad del esperma que producía su padre). España no es una excepción. Así, un reciente estudio realizado por el Instituto catalán Marqués con parejas estériles de distintos lugares del país revela que el 25% de los hombres no es capaz de fecundar a sus compañeras porque los cromosomas de sus espermatozoides están seriamente alterados. </w:t>
      </w:r>
    </w:p>
    <w:p>
      <w:pPr>
        <w:pStyle w:val="Normal"/>
        <w:jc w:val="both"/>
        <w:rPr/>
      </w:pPr>
      <w:r>
        <w:rPr/>
      </w:r>
    </w:p>
    <w:p>
      <w:pPr>
        <w:pStyle w:val="Normal"/>
        <w:jc w:val="both"/>
        <w:rPr/>
      </w:pPr>
      <w:r>
        <w:rPr/>
        <w:t xml:space="preserve">Cada vez, menos fértiles. Dicha caída ha coincidido con un incremento del cáncer de testículos (desde los años 70 se ha multiplicado por dos) y las deformidades del pene. Efectos que Sharpe ha agrupado bajo el nombre de síndrome de disgénesis testicular. Según su hipótesis –sustentada por las pruebas realizadas en roedores–, el desarrollo del feto masculino se ve afectado en el útero por la exposición de la madre a los denominados interruptores endocrinos, sustancias químicas que pueden emular o interferir los sistemas hormonales. </w:t>
      </w:r>
    </w:p>
    <w:p>
      <w:pPr>
        <w:pStyle w:val="Normal"/>
        <w:jc w:val="both"/>
        <w:rPr/>
      </w:pPr>
      <w:r>
        <w:rPr/>
        <w:t xml:space="preserve">Sin embargo, no todo el mundo está de acuerdo con esta interpretación. “La mejor manera de reducir la cantidad de esperma”, recuerda el profesor Trewavas, “consiste en aumentar la frecuencia del coito. La comodidad de las medidas anticonceptivas y el fácil acceso a la estimulación mediante la pornografía deben de haber incrementado, con toda seguridad, la frecuencia de eyaculación, por lo que, cuando se realiza un análisis, da la impresión de que se ha reducido la cantidad de semen que se produce. Esta explicación tiene más sentido que la suposición de que una reducidísima cantidad de ftalatos se instala en los testículos, sin que sepamos las razones, e interrumpe su producción”. </w:t>
      </w:r>
    </w:p>
    <w:p>
      <w:pPr>
        <w:pStyle w:val="Normal"/>
        <w:jc w:val="both"/>
        <w:rPr/>
      </w:pPr>
      <w:r>
        <w:rPr/>
        <w:t xml:space="preserve">A diferentes científicos, conclusiones opuestas, aunque todas ellas estén sólidamente apoyadas por estudios de investigación que, a su vez, han sido revisados por eminentes científicos de respetables universidades. Sin embargo, hay quienes han decidido no esperar más. En 1997, por ejemplo, el Instituto de Protección Medioambiental de Dinamarca anunció que los niños que estimulaban la dentición mordiendo aros de PVC estaban ingiriendo ftalatos muy por encima de los límites de seguridad. Dicho descubrimiento convenció hasta a los distribuidores. Dos años después, este mismo país prohibió también el uso de esta sustancia en los juguetes destinados a niños menores de tres años y en estos momentos estudia ampliar la prohibición hasta los de seis años. </w:t>
      </w:r>
    </w:p>
    <w:p>
      <w:pPr>
        <w:pStyle w:val="Normal"/>
        <w:jc w:val="both"/>
        <w:rPr/>
      </w:pPr>
      <w:r>
        <w:rPr/>
        <w:t xml:space="preserve">No obstante, se siguen empleando masivamente como elemento reblandecedor de plásticos y disolvente de productos de baño. De esta manera, casi nadie alberga dudas sobre la proliferación de estos compuestos. En nuestro país, la organización ecologista Greenpeace comprobó la presencia de un gran número de ellos tras analizar el polvo recogido en 25 casas españolas, dentro de su proyecto internacional La casa intoxicada. Estos productos están al alcance de cualquiera: botellas y bolsas de plástico, envases de alimentos, guantes de goma, juguetes y mangueras de jardín. También se hallan en perfumes, desodorantes, laca de uñas, cremas y lociones corporales. Los ingerimos con la comida y la bebida; los absorbemos a través de la piel. </w:t>
      </w:r>
    </w:p>
    <w:p>
      <w:pPr>
        <w:pStyle w:val="Normal"/>
        <w:jc w:val="both"/>
        <w:rPr/>
      </w:pPr>
      <w:r>
        <w:rPr/>
      </w:r>
    </w:p>
    <w:p>
      <w:pPr>
        <w:pStyle w:val="Normal"/>
        <w:jc w:val="both"/>
        <w:rPr/>
      </w:pPr>
      <w:r>
        <w:rPr/>
        <w:t xml:space="preserve">Exposición constante. Parecidos son los temores que suscitan los llamados retardantes bromados del fuego, que se emplean para reducir el riesgo de incendio en alfombras, moquetas, sofás, carcasas de plástico de equipos informáticos y televisores, soportes de circuitos impresos, electrodomésticos, coches, aislantes, envases de poliestireno y en la ropa de los niños. Aunque se cree que en el caso de los retardantes no cabe hablar de toxicidad aguda a dosis elevadas, apenas se sabe nada de sus efectos en dosis bajas, pero continuadas a largo plazo. Existen pruebas en ratas de que pueden ralentizar el desarrollo del esqueleto y del cerebro y de que sus consecuencias se transmitirían de generación en generación. En el campo de los seres humanos, hay un sinnúmero de datos que demuestran la omnipresencia de este tipo de sustancias químicas en el medio ambiente y en nuestro organismo, pero muy pocas o ninguna de su capacidad para causarnos daño. </w:t>
      </w:r>
    </w:p>
    <w:p>
      <w:pPr>
        <w:pStyle w:val="Normal"/>
        <w:jc w:val="both"/>
        <w:rPr/>
      </w:pPr>
      <w:r>
        <w:rPr/>
        <w:t xml:space="preserve">En resumen: está clara la presencia de una gran diversidad de productos químicos dispersos en el ambiente, que a su vez tienen capacidad de bioacumularse y de causar cáncer o daños en las condiciones reproductivas de roedores y que, en determinados casos, se asocian con enfermedades del hombre. La lógica aconseja entonces que prevalezca el principio de prudencia, ya que si no hay manera de garantizar su inocuidad, hay que prohibirlas. Por otra parte, no hay dudas de que muchas de estas sustancias han contribuido a la seguridad, a la eficacia y al abaratamiento de un gran número de productos, desde las ensaladas a las naves espaciales. En este caso, la lógica aconseja que no se prohíban salvo que se demostrase fehacientemente que matan. </w:t>
      </w:r>
    </w:p>
    <w:p>
      <w:pPr>
        <w:pStyle w:val="Normal"/>
        <w:jc w:val="both"/>
        <w:rPr/>
      </w:pPr>
      <w:r>
        <w:rPr/>
        <w:t xml:space="preserve">Inevitablemente, los gobiernos no dejan contento a nadie. Si legislan, son unos quimicófobos cobardes. Si no lo hacen, están jugando de manera corrupta o complaciente con la vida de las generaciones futuras. Lo que está ocurriendo, aunque a un ritmo no muy vivo, es que el cóctel se va agitando poco a poco. En 2003, la Comisión Europea propuso un único sistema de evaluación de los riesgos y del control del empleo de productos químicos: el REACH (Registro, Evaluación y Aprobación de Sustancias Químicas), cuya aprobación está prevista para el próximo 2006. </w:t>
      </w:r>
    </w:p>
    <w:p>
      <w:pPr>
        <w:pStyle w:val="Normal"/>
        <w:jc w:val="both"/>
        <w:rPr/>
      </w:pPr>
      <w:r>
        <w:rPr/>
        <w:t xml:space="preserve">A partir de esa fecha se abrirá un período de valoración de varios años, durante los cuales todas las sustancias químicas que se utilicen en grandes cantidades serán sometidas a una evaluación, al tiempo que se pondrán a prueba las medidas de seguridad de los fabricantes. Hasta entonces y pendientes de posibles prohibiciones y de los controles voluntarios que quiera introducir el sector, las cosas seguirán como hasta ahora. </w:t>
      </w:r>
    </w:p>
    <w:p>
      <w:pPr>
        <w:pStyle w:val="Normal"/>
        <w:jc w:val="both"/>
        <w:rPr/>
      </w:pPr>
      <w:r>
        <w:rPr/>
        <w:t xml:space="preserve">Las toxinas van a seguir impregnándolo todo y las voces de alarma seguirán haciéndose oír, como el grupo de expertos en oncología encabezado por el profesor Nick van Larebeke, del Centro de Estudios de la Carcinogénesis y de la Prevención Primaria del Cáncer de la Universidad de Gante (Bélgica), quien ha señalado que “desde el punto de vista biológico resulta aconsejable y prudente considerar que presentan riesgos de generar cáncer en seres humanos todos aquellos agentes y sus combinaciones de los que hay suficientes pruebas de que generan cáncer en animales”. Según sus estimaciones, los niños están expuestos a más de 15.000 sustancias químicas sintéticas; la mayoría no existía hace 50 años. Si bien reconoce que el impacto de tales productos aisladamente considerados es “demasiado pequeño para ser detectado”, insiste en que eso no significa que no exista una amenaza. “Por el contrario, en conjunto, esos ingredientes que no se han detectado probablemente contribuyan de manera importante a la incidencia del cáncer en la infancia”, asegura Van Larebeke. </w:t>
      </w:r>
    </w:p>
    <w:p>
      <w:pPr>
        <w:pStyle w:val="Normal"/>
        <w:jc w:val="both"/>
        <w:rPr/>
      </w:pPr>
      <w:r>
        <w:rPr/>
        <w:t xml:space="preserve">Por su parte, Charles Stiller, epidemiólogo del Grupo de Investigación del Cáncer en la Infancia de la Universidad británica de Oxford, confirma que, desde mediados de los años 60, se han registrado “incrementos moderados  de la incidencia de leucemia y de algunos otros cánceres en niños”. Para explicar este hecho se han avanzado algunas teorías, como la del fumador pasivo, por ejemplo, pero, como siempre, no acaban de obtenerse datos concluyentes. </w:t>
      </w:r>
    </w:p>
    <w:p>
      <w:pPr>
        <w:pStyle w:val="Normal"/>
        <w:jc w:val="both"/>
        <w:rPr/>
      </w:pPr>
      <w:r>
        <w:rPr/>
      </w:r>
    </w:p>
    <w:p>
      <w:pPr>
        <w:pStyle w:val="Normal"/>
        <w:jc w:val="both"/>
        <w:rPr/>
      </w:pPr>
      <w:r>
        <w:rPr/>
        <w:t xml:space="preserve">Cánceres. Excepto el de testículos, tampoco hay pruebas del espectacular incremento de los casos de cáncer en adultos. La incidencia total va en aumento debido a que, fundamentalmente, se trata de una enfermedad de edades avanzadas y a que cada vez hay más personas que viven lo suficiente como para morir por su culpa. Teniendo en cuenta este hecho, su incidencia se incrementó entre 1990 y 2000 en un 2,8% en los hombres y un 4,4% en las mujeres, aunque la proporción de algunos (cánceres de vejiga, páncreas, estómago, pulmones y cuello del útero) ha disminuído en cifras absolutas. Ruth Yates, miembro del Instituto Británico de Investigación del Cáncer, asegura que, en gran medida, este cambio se explica por la mejora de las técnicas de diagnóstico y por la lucha contra los culpables tradicionales: el tabaco y el régimen alimenticio. </w:t>
      </w:r>
    </w:p>
    <w:p>
      <w:pPr>
        <w:pStyle w:val="Normal"/>
        <w:jc w:val="both"/>
        <w:rPr/>
      </w:pPr>
      <w:r>
        <w:rPr/>
        <w:t xml:space="preserve">En cualquier caso, aparte de vivir más y de preocuparnos más, ¿adónde nos lleva ésto? Resulta que los nonatos ya han absorbido en el útero materno su ración tóxica, así que con independencia de lo que podamos hacer, esas sustancias estarán en el medio ambiente durante toda su infancia. Llegarán a la adolescencia antes de que el programa REACH sea medianamente efectivo. A la vista de que la ciencia plantea más interrogantes de los que despeja, estamos a merced del menos fiable de nuestros recursos intelectuales: el sentido común. </w:t>
      </w:r>
    </w:p>
    <w:p>
      <w:pPr>
        <w:pStyle w:val="Normal"/>
        <w:jc w:val="both"/>
        <w:rPr/>
      </w:pPr>
      <w:r>
        <w:rPr/>
        <w:t xml:space="preserve">© The Sunday Times Magazine/Magazine de El Mundo </w:t>
      </w:r>
    </w:p>
    <w:p>
      <w:pPr>
        <w:pStyle w:val="Normal"/>
        <w:jc w:val="both"/>
        <w:rPr/>
      </w:pPr>
      <w:r>
        <w:rPr/>
      </w:r>
    </w:p>
    <w:p>
      <w:pPr>
        <w:pStyle w:val="Normal"/>
        <w:jc w:val="both"/>
        <w:rPr/>
      </w:pPr>
      <w:r>
        <w:rPr/>
        <w:t>Diez enemigos en casa (Por Susannah Price)</w:t>
      </w:r>
    </w:p>
    <w:p>
      <w:pPr>
        <w:pStyle w:val="Normal"/>
        <w:jc w:val="both"/>
        <w:rPr/>
      </w:pPr>
      <w:r>
        <w:rPr/>
      </w:r>
    </w:p>
    <w:p>
      <w:pPr>
        <w:pStyle w:val="Normal"/>
        <w:jc w:val="both"/>
        <w:rPr/>
      </w:pPr>
      <w:r>
        <w:rPr/>
        <w:t xml:space="preserve">PCB (policlorobenceno). Empleados como refrigerantes y lubricantes en componentes eléctricos y como aditivos de pinturas hasta su prohibición en los años 70. Se trata de unos contaminantes omnipresentes en el medio ambiente, pero informes recientes revelan que los pescados grasos y los salmones de piscifactoría de Escocia contienen altos niveles. Pueden afectar a las funciones hormonales de la tiroides. </w:t>
      </w:r>
    </w:p>
    <w:p>
      <w:pPr>
        <w:pStyle w:val="Normal"/>
        <w:jc w:val="both"/>
        <w:rPr/>
      </w:pPr>
      <w:r>
        <w:rPr/>
      </w:r>
    </w:p>
    <w:p>
      <w:pPr>
        <w:pStyle w:val="Normal"/>
        <w:jc w:val="both"/>
        <w:rPr/>
      </w:pPr>
      <w:r>
        <w:rPr/>
        <w:t xml:space="preserve">Ftalatos. Empleados para añadir flexibilidad a los plásticos. Se hallan presentes en juguetes infantiles, suelos, cosméticos y productos de belleza, en el agua potable, en el polvo de las casas, en los peces y en otros animales. Relacionado en pruebas de laboratorio con anormalidades en el útero y con la reducción de la cantidad y de la calidad de esperma, podrían dañar hígado, riñones y testículos. La prohibición que la Unión Europea promulgó en 1999 con carácter de urgencia sobre el empleo de ftalatos en los juguetes para bebés para estimular la dentición ha sido varias veces prorrogada. </w:t>
      </w:r>
    </w:p>
    <w:p>
      <w:pPr>
        <w:pStyle w:val="Normal"/>
        <w:jc w:val="both"/>
        <w:rPr/>
      </w:pPr>
      <w:r>
        <w:rPr/>
      </w:r>
    </w:p>
    <w:p>
      <w:pPr>
        <w:pStyle w:val="Normal"/>
        <w:jc w:val="both"/>
        <w:rPr/>
      </w:pPr>
      <w:r>
        <w:rPr/>
        <w:t xml:space="preserve">TBT (tributil estaño). Ha producido la desaparición de moluscos alrededor del Reino Unido debido a su utilización como repelente en la pintura de los barcos. En la actualidad se emplea como estabilizante del PVC. Se ha encontrado en cantidades ínfimas de polvo doméstico y en tratamientos con mantillo, en alfombras y moquetas y en suelos de PVC. Actúa como interruptor endocrino. </w:t>
      </w:r>
    </w:p>
    <w:p>
      <w:pPr>
        <w:pStyle w:val="Normal"/>
        <w:jc w:val="both"/>
        <w:rPr/>
      </w:pPr>
      <w:r>
        <w:rPr/>
      </w:r>
    </w:p>
    <w:p>
      <w:pPr>
        <w:pStyle w:val="Normal"/>
        <w:jc w:val="both"/>
        <w:rPr/>
      </w:pPr>
      <w:r>
        <w:rPr/>
        <w:t xml:space="preserve">PBDE (compuestos de éter difenil polibromado). Grupo de retardadores brominatados del fuego. Usados en productos para proteger de las llamas (colchones, televisores, muebles tapizados, moquetas, alfombras y teléfonos móviles), los penta-PBDE y octo-PBDE están prohibidos en la UE debido a las reservas sobre su alto poder de contaminación de la leche materna y a su asociación con disfunciones de la tiroides. Los deca-PBDE están clasificados como potenciales carcinógenos en el hombre. </w:t>
      </w:r>
    </w:p>
    <w:p>
      <w:pPr>
        <w:pStyle w:val="Normal"/>
        <w:jc w:val="both"/>
        <w:rPr/>
      </w:pPr>
      <w:r>
        <w:rPr/>
      </w:r>
    </w:p>
    <w:p>
      <w:pPr>
        <w:pStyle w:val="Normal"/>
        <w:jc w:val="both"/>
        <w:rPr/>
      </w:pPr>
      <w:r>
        <w:rPr/>
        <w:t xml:space="preserve">SPFO (sulfonato de perfluo-octano) y PFO (perfluoroctano). Grupo representativo de los productos químicos perfluorados. Se utilizan en sartenes antiadherentes, en repelentes de manchas y agua para ropa y mobiliario, en ceras para suelos y en papeles pintados. Investigaciones con animales apuntan a que los SPFO resultan tóxicos al hígado y pueden causar disfunciones de la tiroides que, durante el embarazo, pueden dañar al feto. La exposición a SPFO en el lugar de trabajo está relacionada con el cáncer de vejiga. </w:t>
      </w:r>
    </w:p>
    <w:p>
      <w:pPr>
        <w:pStyle w:val="Normal"/>
        <w:jc w:val="both"/>
        <w:rPr/>
      </w:pPr>
      <w:r>
        <w:rPr/>
      </w:r>
    </w:p>
    <w:p>
      <w:pPr>
        <w:pStyle w:val="Normal"/>
        <w:jc w:val="both"/>
        <w:rPr/>
      </w:pPr>
      <w:r>
        <w:rPr/>
        <w:t xml:space="preserve">HBCD (hexabromo-ciclodecano). Retardadores de la combustión que son ampliamente utilizados en el poliestireno y en los soportes de circuitos impresos. El HBCD se emplea para la protección contra el fuego de textiles y muebles. Ambos productos están considerados potencialmente genotóxicos, inmunotóxicos y neurotóxicos, mientras que el TBBP-A posiblemente posea propiedades de trastorno de la tiroides. </w:t>
      </w:r>
    </w:p>
    <w:p>
      <w:pPr>
        <w:pStyle w:val="Normal"/>
        <w:jc w:val="both"/>
        <w:rPr/>
      </w:pPr>
      <w:r>
        <w:rPr/>
        <w:t xml:space="preserve">Perfumes artificiales. Empleados en perfumes y desodorantes, se absorben por la piel y se han encontrado en la leche materna, los tejidos grasos y la sangre. Pueden dañar el hígado e interferir los mensajes cerebrales. Se sospecha que resultan cancerígenos en animales. </w:t>
      </w:r>
    </w:p>
    <w:p>
      <w:pPr>
        <w:pStyle w:val="Normal"/>
        <w:jc w:val="both"/>
        <w:rPr/>
      </w:pPr>
      <w:r>
        <w:rPr/>
      </w:r>
    </w:p>
    <w:p>
      <w:pPr>
        <w:pStyle w:val="Normal"/>
        <w:jc w:val="both"/>
        <w:rPr/>
      </w:pPr>
      <w:r>
        <w:rPr/>
        <w:t xml:space="preserve">Triclosan. Antibiótico presente en tablas de cortar para cocina, en detergentes domésticos, en cremas y lociones corporales y en pastas dentífricas, persistente en el medio ambiente y altamente bioacumulativo. </w:t>
      </w:r>
    </w:p>
    <w:p>
      <w:pPr>
        <w:pStyle w:val="Normal"/>
        <w:jc w:val="both"/>
        <w:rPr/>
      </w:pPr>
      <w:r>
        <w:rPr/>
      </w:r>
    </w:p>
    <w:p>
      <w:pPr>
        <w:pStyle w:val="Normal"/>
        <w:jc w:val="both"/>
        <w:rPr/>
      </w:pPr>
      <w:r>
        <w:rPr/>
        <w:t xml:space="preserve">BPA (bisfenol-A). Utilizado en productos para los pies y en plásticos policarbonatados con los que se fabrican biberones, puede incrementar las anormalidades genéticas. Los investigadores afirman que “la posibilidad de que la exposición al BPA incremente las probabilidades de tener descendientes con deficiencias es demasiado alta como para no ser tenida en cuenta”. </w:t>
      </w:r>
    </w:p>
    <w:p>
      <w:pPr>
        <w:pStyle w:val="Normal"/>
        <w:jc w:val="both"/>
        <w:rPr/>
      </w:pPr>
      <w:r>
        <w:rPr/>
      </w:r>
    </w:p>
    <w:p>
      <w:pPr>
        <w:pStyle w:val="Normal"/>
        <w:jc w:val="both"/>
        <w:rPr/>
      </w:pPr>
      <w:r>
        <w:rPr/>
        <w:t xml:space="preserve">Alquilfenoles. Se emplean en limpiadores domésticos de aplicaciones múltiples, en pinturas, en recubrimientos de suelos y en pijamas. Se sabe que actúan como interruptores endocrinos, pueden reducir la producción de esperma de los mamíferos y, en los seres humanos disminuir las defensa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egún lo publicado en la página web: </w:t>
      </w:r>
      <w:hyperlink r:id="rId2">
        <w:r>
          <w:rPr>
            <w:rStyle w:val="InternetLink"/>
          </w:rPr>
          <w:t>www.pic.int</w:t>
        </w:r>
      </w:hyperlink>
      <w:r>
        <w:rPr/>
        <w:t xml:space="preserve"> la Organización de las Naciones Unidas para la Agricultura y la Alimentación (FAO) y el Programa de las Naciones Unidas para el Medio Ambiente (PNUMA) en septiembre de 2004, se resume a continuación la “Guía del Convenio de Rótterdam sobre productos químicos y plaguicidas peligrosos” (Protección de la salud humana y el medio ambiente):</w:t>
      </w:r>
    </w:p>
    <w:p>
      <w:pPr>
        <w:pStyle w:val="Normal"/>
        <w:jc w:val="both"/>
        <w:rPr/>
      </w:pPr>
      <w:r>
        <w:rPr/>
      </w:r>
    </w:p>
    <w:p>
      <w:pPr>
        <w:pStyle w:val="Normal"/>
        <w:jc w:val="both"/>
        <w:rPr/>
      </w:pPr>
      <w:r>
        <w:rPr/>
        <w:t>Lista inicial de productos químicos sujetos al procedimiento de consentimiento fundamentado previo (CFP)</w:t>
      </w:r>
    </w:p>
    <w:p>
      <w:pPr>
        <w:pStyle w:val="Normal"/>
        <w:jc w:val="both"/>
        <w:rPr/>
      </w:pPr>
      <w:r>
        <w:rPr/>
      </w:r>
    </w:p>
    <w:p>
      <w:pPr>
        <w:pStyle w:val="Normal"/>
        <w:jc w:val="both"/>
        <w:rPr/>
      </w:pPr>
      <w:r>
        <w:rPr/>
        <w:t>Plaguicidas</w:t>
      </w:r>
    </w:p>
    <w:p>
      <w:pPr>
        <w:pStyle w:val="Normal"/>
        <w:jc w:val="both"/>
        <w:rPr/>
      </w:pPr>
      <w:r>
        <w:rPr/>
      </w:r>
    </w:p>
    <w:p>
      <w:pPr>
        <w:pStyle w:val="Normal"/>
        <w:jc w:val="both"/>
        <w:rPr>
          <w:lang w:val="pt-PT"/>
        </w:rPr>
      </w:pPr>
      <w:r>
        <w:rPr>
          <w:lang w:val="pt-PT"/>
        </w:rPr>
        <w:t>2,4,5 – T</w:t>
      </w:r>
    </w:p>
    <w:p>
      <w:pPr>
        <w:pStyle w:val="Normal"/>
        <w:jc w:val="both"/>
        <w:rPr>
          <w:lang w:val="pt-PT"/>
        </w:rPr>
      </w:pPr>
      <w:r>
        <w:rPr>
          <w:lang w:val="pt-PT"/>
        </w:rPr>
        <w:t>Aldrina</w:t>
      </w:r>
    </w:p>
    <w:p>
      <w:pPr>
        <w:pStyle w:val="Normal"/>
        <w:jc w:val="both"/>
        <w:rPr>
          <w:lang w:val="pt-PT"/>
        </w:rPr>
      </w:pPr>
      <w:r>
        <w:rPr>
          <w:lang w:val="pt-PT"/>
        </w:rPr>
        <w:t>Captafol</w:t>
      </w:r>
    </w:p>
    <w:p>
      <w:pPr>
        <w:pStyle w:val="Normal"/>
        <w:jc w:val="both"/>
        <w:rPr>
          <w:lang w:val="pt-PT"/>
        </w:rPr>
      </w:pPr>
      <w:r>
        <w:rPr>
          <w:lang w:val="pt-PT"/>
        </w:rPr>
        <w:t>Clordano</w:t>
      </w:r>
    </w:p>
    <w:p>
      <w:pPr>
        <w:pStyle w:val="Normal"/>
        <w:jc w:val="both"/>
        <w:rPr>
          <w:lang w:val="pt-PT"/>
        </w:rPr>
      </w:pPr>
      <w:r>
        <w:rPr>
          <w:lang w:val="pt-PT"/>
        </w:rPr>
        <w:t>Clordimeformo</w:t>
      </w:r>
    </w:p>
    <w:p>
      <w:pPr>
        <w:pStyle w:val="Normal"/>
        <w:jc w:val="both"/>
        <w:rPr>
          <w:lang w:val="pt-PT"/>
        </w:rPr>
      </w:pPr>
      <w:r>
        <w:rPr>
          <w:lang w:val="pt-PT"/>
        </w:rPr>
        <w:t>Clorobencilato</w:t>
      </w:r>
    </w:p>
    <w:p>
      <w:pPr>
        <w:pStyle w:val="Normal"/>
        <w:jc w:val="both"/>
        <w:rPr/>
      </w:pPr>
      <w:r>
        <w:rPr/>
        <w:t>DDT</w:t>
      </w:r>
    </w:p>
    <w:p>
      <w:pPr>
        <w:pStyle w:val="Normal"/>
        <w:jc w:val="both"/>
        <w:rPr/>
      </w:pPr>
      <w:r>
        <w:rPr/>
        <w:t>DieldrinaDinoseb y sales de Dinoseb</w:t>
      </w:r>
    </w:p>
    <w:p>
      <w:pPr>
        <w:pStyle w:val="Normal"/>
        <w:jc w:val="both"/>
        <w:rPr/>
      </w:pPr>
      <w:r>
        <w:rPr/>
        <w:t>1,2 – dibromoetano (EDB)</w:t>
      </w:r>
    </w:p>
    <w:p>
      <w:pPr>
        <w:pStyle w:val="Normal"/>
        <w:jc w:val="both"/>
        <w:rPr/>
      </w:pPr>
      <w:r>
        <w:rPr/>
        <w:t>Fluoroacetamida</w:t>
      </w:r>
    </w:p>
    <w:p>
      <w:pPr>
        <w:pStyle w:val="Normal"/>
        <w:jc w:val="both"/>
        <w:rPr/>
      </w:pPr>
      <w:r>
        <w:rPr/>
        <w:t>HCH (mezcla de isómeros)</w:t>
      </w:r>
    </w:p>
    <w:p>
      <w:pPr>
        <w:pStyle w:val="Normal"/>
        <w:jc w:val="both"/>
        <w:rPr/>
      </w:pPr>
      <w:r>
        <w:rPr/>
        <w:t>Heptacloro</w:t>
      </w:r>
    </w:p>
    <w:p>
      <w:pPr>
        <w:pStyle w:val="Normal"/>
        <w:jc w:val="both"/>
        <w:rPr/>
      </w:pPr>
      <w:r>
        <w:rPr/>
        <w:t>Hexaclorobenceno</w:t>
      </w:r>
    </w:p>
    <w:p>
      <w:pPr>
        <w:pStyle w:val="Normal"/>
        <w:jc w:val="both"/>
        <w:rPr/>
      </w:pPr>
      <w:r>
        <w:rPr/>
        <w:t>Lindano</w:t>
      </w:r>
    </w:p>
    <w:p>
      <w:pPr>
        <w:pStyle w:val="Normal"/>
        <w:jc w:val="both"/>
        <w:rPr/>
      </w:pPr>
      <w:r>
        <w:rPr/>
        <w:t>Compuestos de mercurio, incluidos compuestos inorgánicos de mercurio, compuestos alquílicos de mercurio y compuestos alcoxialquílicos y arílicos de mercurio</w:t>
      </w:r>
    </w:p>
    <w:p>
      <w:pPr>
        <w:pStyle w:val="Normal"/>
        <w:jc w:val="both"/>
        <w:rPr/>
      </w:pPr>
      <w:r>
        <w:rPr/>
        <w:t>Pentaclorofenol</w:t>
      </w:r>
    </w:p>
    <w:p>
      <w:pPr>
        <w:pStyle w:val="Normal"/>
        <w:jc w:val="both"/>
        <w:rPr/>
      </w:pPr>
      <w:r>
        <w:rPr/>
      </w:r>
    </w:p>
    <w:p>
      <w:pPr>
        <w:pStyle w:val="Normal"/>
        <w:jc w:val="both"/>
        <w:rPr/>
      </w:pPr>
      <w:r>
        <w:rPr/>
        <w:t>Formulaciones plaguicidas extremadamente peligrosas</w:t>
      </w:r>
    </w:p>
    <w:p>
      <w:pPr>
        <w:pStyle w:val="Normal"/>
        <w:jc w:val="both"/>
        <w:rPr/>
      </w:pPr>
      <w:r>
        <w:rPr/>
      </w:r>
    </w:p>
    <w:p>
      <w:pPr>
        <w:pStyle w:val="Normal"/>
        <w:jc w:val="both"/>
        <w:rPr/>
      </w:pPr>
      <w:r>
        <w:rPr/>
        <w:t>Monocrotofos (formulaciones líquidas solubles de la sustancia que sobrepasen los 600 g/l de ingrediente activo)</w:t>
      </w:r>
    </w:p>
    <w:p>
      <w:pPr>
        <w:pStyle w:val="Normal"/>
        <w:jc w:val="both"/>
        <w:rPr/>
      </w:pPr>
      <w:r>
        <w:rPr/>
        <w:t>Metamidofos (formulaciones líquidas solubles de la sustancia que sobrepasen los 600 g/l de ingrediente activo)</w:t>
      </w:r>
    </w:p>
    <w:p>
      <w:pPr>
        <w:pStyle w:val="Normal"/>
        <w:jc w:val="both"/>
        <w:rPr/>
      </w:pPr>
      <w:r>
        <w:rPr/>
        <w:t>Fosfamidón (formulaciones líquidas solubles de la sustancia que sobrepasen los 1000 g/l de ingrediente activo)</w:t>
      </w:r>
    </w:p>
    <w:p>
      <w:pPr>
        <w:pStyle w:val="Normal"/>
        <w:jc w:val="both"/>
        <w:rPr/>
      </w:pPr>
      <w:r>
        <w:rPr/>
        <w:t>Metil-paratión (ciertas formulaciones de concentrados emulsificantes de metil-paratión (CE) con 19,5%, 40%, 50% y 60% de ingrediente activo y polvos que contengan 1,5%, 2% y 3% de ingrediente activo)</w:t>
      </w:r>
    </w:p>
    <w:p>
      <w:pPr>
        <w:pStyle w:val="Normal"/>
        <w:jc w:val="both"/>
        <w:rPr/>
      </w:pPr>
      <w:r>
        <w:rPr/>
        <w:t>Paratión (se incluyen todas las formulaciones de esta sustancia –aerosoles, polvos secos (PS), concentrado emulsificable (CE), gránules (GR) y polvos humedecibles (PH) – excepto las suspensiones en cápsulas (S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ductos químicos industriales</w:t>
      </w:r>
    </w:p>
    <w:p>
      <w:pPr>
        <w:pStyle w:val="Normal"/>
        <w:jc w:val="both"/>
        <w:rPr/>
      </w:pPr>
      <w:r>
        <w:rPr/>
      </w:r>
    </w:p>
    <w:p>
      <w:pPr>
        <w:pStyle w:val="Normal"/>
        <w:jc w:val="both"/>
        <w:rPr>
          <w:lang w:val="pt-PT"/>
        </w:rPr>
      </w:pPr>
      <w:r>
        <w:rPr>
          <w:lang w:val="pt-PT"/>
        </w:rPr>
        <w:t>Crocidolita</w:t>
      </w:r>
    </w:p>
    <w:p>
      <w:pPr>
        <w:pStyle w:val="Normal"/>
        <w:jc w:val="both"/>
        <w:rPr>
          <w:lang w:val="pt-PT"/>
        </w:rPr>
      </w:pPr>
      <w:r>
        <w:rPr>
          <w:lang w:val="pt-PT"/>
        </w:rPr>
        <w:t>Bifenilos policromados (PBB)</w:t>
      </w:r>
    </w:p>
    <w:p>
      <w:pPr>
        <w:pStyle w:val="Normal"/>
        <w:jc w:val="both"/>
        <w:rPr>
          <w:lang w:val="pt-PT"/>
        </w:rPr>
      </w:pPr>
      <w:r>
        <w:rPr>
          <w:lang w:val="pt-PT"/>
        </w:rPr>
        <w:t>Bifenilos policlorados (PCB)</w:t>
      </w:r>
    </w:p>
    <w:p>
      <w:pPr>
        <w:pStyle w:val="Normal"/>
        <w:jc w:val="both"/>
        <w:rPr>
          <w:lang w:val="pt-PT"/>
        </w:rPr>
      </w:pPr>
      <w:r>
        <w:rPr>
          <w:lang w:val="pt-PT"/>
        </w:rPr>
        <w:t>Terfenilos policlorados (PCT)</w:t>
      </w:r>
    </w:p>
    <w:p>
      <w:pPr>
        <w:pStyle w:val="Normal"/>
        <w:jc w:val="both"/>
        <w:rPr>
          <w:lang w:val="pt-PT"/>
        </w:rPr>
      </w:pPr>
      <w:r>
        <w:rPr>
          <w:lang w:val="pt-PT"/>
        </w:rPr>
        <w:t>Fosfato de tris (2,3 – dibromopropil)</w:t>
      </w:r>
    </w:p>
    <w:p>
      <w:pPr>
        <w:pStyle w:val="Normal"/>
        <w:jc w:val="both"/>
        <w:rPr>
          <w:lang w:val="pt-PT"/>
        </w:rPr>
      </w:pPr>
      <w:r>
        <w:rPr>
          <w:lang w:val="pt-PT"/>
        </w:rPr>
      </w:r>
    </w:p>
    <w:p>
      <w:pPr>
        <w:pStyle w:val="Normal"/>
        <w:jc w:val="both"/>
        <w:rPr/>
      </w:pPr>
      <w:r>
        <w:rPr/>
        <w:t xml:space="preserve">Introducción: </w:t>
      </w:r>
    </w:p>
    <w:p>
      <w:pPr>
        <w:pStyle w:val="Normal"/>
        <w:jc w:val="both"/>
        <w:rPr/>
      </w:pPr>
      <w:r>
        <w:rPr/>
        <w:t>70.000 productos químicos en el mercado mundial...</w:t>
      </w:r>
    </w:p>
    <w:p>
      <w:pPr>
        <w:pStyle w:val="Normal"/>
        <w:jc w:val="both"/>
        <w:rPr/>
      </w:pPr>
      <w:r>
        <w:rPr/>
        <w:t>Unos 1.500 nuevos cada año…</w:t>
      </w:r>
    </w:p>
    <w:p>
      <w:pPr>
        <w:pStyle w:val="Normal"/>
        <w:jc w:val="both"/>
        <w:rPr/>
      </w:pPr>
      <w:r>
        <w:rPr/>
        <w:t>¿Cómo saber cuáles son inocuos?</w:t>
      </w:r>
    </w:p>
    <w:p>
      <w:pPr>
        <w:pStyle w:val="Normal"/>
        <w:jc w:val="both"/>
        <w:rPr/>
      </w:pPr>
      <w:r>
        <w:rPr/>
      </w:r>
    </w:p>
    <w:p>
      <w:pPr>
        <w:pStyle w:val="Normal"/>
        <w:jc w:val="both"/>
        <w:rPr/>
      </w:pPr>
      <w:r>
        <w:rPr/>
        <w:t>En la ciudad balnearia japonesa de Minamata, a mediados del decenio de 1950, los residentes comenzaron a percatarse de que los gatos mostraban un comportamiento extraño (movimiento entrecortado, dando traspiés…)…En 1956 comenzaron a notarse dificultades similares en los seres humanos: pérdida del control motor, vahídos, hablar arrastrado, confusión mental, convulsiones e incluso la muerte. Para finales de ese año se habían identificado casi 100 víctimas con ese síndrome, y habían muerto más de 20.</w:t>
      </w:r>
    </w:p>
    <w:p>
      <w:pPr>
        <w:pStyle w:val="Normal"/>
        <w:jc w:val="both"/>
        <w:rPr/>
      </w:pPr>
      <w:r>
        <w:rPr/>
        <w:t>Las investigaciones mostraron que la causa era un mercurio de metal pesado, que impregnaba los sedimentos de la bahía de la que muchos residentes (y gatos) sacaban el pescado para el consumo. El mercurio procedía de una planta local que fabricaba acetaldehído, utilizado para producir materiales plásticos. Había penetrado en la bahía durante décadas, a través de las aguas servidas de la planta y, en la forma de mercurio de metilo, se había introducido en la cadena alimentaria.</w:t>
      </w:r>
    </w:p>
    <w:p>
      <w:pPr>
        <w:pStyle w:val="Normal"/>
        <w:jc w:val="both"/>
        <w:rPr/>
      </w:pPr>
      <w:r>
        <w:rPr/>
        <w:t>Pero descubrir la causa no resolvía el problema. Incluso después que se prohibió la pesca en la bahía, durante años hubo nuevos casos, ya que el síndrome cobraba sus víctimas en el sistema nervioso de la población de la zona que había estado expuesta con anterioridad. El metal pesado también se transmitió de madres a hijos, y nacieron bebés con la enfermedad. Siguieron apareciendo nuevos casos ya entrado el decenio de 1980…Al final el Gobierno de Japón comunicó aproximadamente 1.800 víctimas de envenenamiento con mercurio en la región de Minamata, de las cuales habían muerto más de 400. Según las estimaciones extraoficiales, el número de víctimas alcanzaría hasta 10.000, con 3.000 muertes. El mercurio sigue aún ensuciando los sedimentos de la bahía. Es un elemento y no se degrada…</w:t>
      </w:r>
    </w:p>
    <w:p>
      <w:pPr>
        <w:pStyle w:val="Normal"/>
        <w:jc w:val="both"/>
        <w:rPr/>
      </w:pPr>
      <w:r>
        <w:rPr/>
      </w:r>
    </w:p>
    <w:p>
      <w:pPr>
        <w:pStyle w:val="Normal"/>
        <w:jc w:val="both"/>
        <w:rPr/>
      </w:pPr>
      <w:r>
        <w:rPr/>
        <w:t>Aunque están más alerta a esos peligros, los ciudadanos y los gobiernos siguen siendo favorables a las economías en expansión y creadoras de empleo (conviene señalar que la planta de acetaldehído de Minamata era el principal empleador del lugar), y es una cuestión compleja decidir qué productos químicos son aceptables y cuáles plantean demasiados riesgos…y más compleja aún, en un mundo que se moderniza constantemente, y en que hay hoy en día 70.000 productos químicos en el mercado, y cada año se introducen 1.500 más.</w:t>
      </w:r>
    </w:p>
    <w:p>
      <w:pPr>
        <w:pStyle w:val="Normal"/>
        <w:jc w:val="both"/>
        <w:rPr/>
      </w:pPr>
      <w:r>
        <w:rPr/>
        <w:t>Existe también un comercio internacional floreciente de plaguicidas y otros productos químicos, y determinados productos que están prohibidos en algunos países se venden y utilizan de forma generalizada en otros. Los países menos adelantados del mundo luchan desesperadamente por industrializarse y elevar la producción agrícola, y a veces utilizan productos químicos sin tener la tecnología para manejarlos de forma segura.</w:t>
      </w:r>
    </w:p>
    <w:p>
      <w:pPr>
        <w:pStyle w:val="Normal"/>
        <w:jc w:val="both"/>
        <w:rPr/>
      </w:pPr>
      <w:r>
        <w:rPr/>
      </w:r>
    </w:p>
    <w:p>
      <w:pPr>
        <w:pStyle w:val="Normal"/>
        <w:jc w:val="both"/>
        <w:rPr/>
      </w:pPr>
      <w:r>
        <w:rPr/>
      </w:r>
    </w:p>
    <w:p>
      <w:pPr>
        <w:pStyle w:val="Normal"/>
        <w:jc w:val="both"/>
        <w:rPr/>
      </w:pPr>
      <w:r>
        <w:rPr/>
        <w:t>¿Cómo abordar esta situación? ¿Cómo se compensan las ventajas con los riesgos?</w:t>
      </w:r>
    </w:p>
    <w:p>
      <w:pPr>
        <w:pStyle w:val="Normal"/>
        <w:jc w:val="both"/>
        <w:rPr/>
      </w:pPr>
      <w:r>
        <w:rPr/>
      </w:r>
    </w:p>
    <w:p>
      <w:pPr>
        <w:pStyle w:val="Normal"/>
        <w:jc w:val="both"/>
        <w:rPr/>
      </w:pPr>
      <w:r>
        <w:rPr/>
        <w:t>Para responder a esta problemática, los gobiernos del mundo aprobaron en 1998 un tratado internacional denominado “Convenio de Rótterdam sobre el procedimiento de consentimiento fundamentado previo aplicable a ciertos plaguicidas y productos químicos objeto de comercio internacional”.</w:t>
      </w:r>
    </w:p>
    <w:p>
      <w:pPr>
        <w:pStyle w:val="Normal"/>
        <w:jc w:val="both"/>
        <w:rPr/>
      </w:pPr>
      <w:r>
        <w:rPr/>
      </w:r>
    </w:p>
    <w:p>
      <w:pPr>
        <w:pStyle w:val="Normal"/>
        <w:jc w:val="both"/>
        <w:rPr/>
      </w:pPr>
      <w:r>
        <w:rPr/>
        <w:t>El objetivo del Convenio es promover la responsabilidad compartida y los esfuerzos conjuntos entre los países exportadores e importadores para administrar los productos químicos que generan riesgos importantes, a fin de proteger la salud humana y el medio ambiente. Procura asimismo promover una utilización ambientalmente racional de esos productos, cuando su utilización está permitida, y facilitar e intercambiar información precisa sobre sus características, peligros posibles y un manejo y utilización seguros.</w:t>
      </w:r>
    </w:p>
    <w:p>
      <w:pPr>
        <w:pStyle w:val="Normal"/>
        <w:jc w:val="both"/>
        <w:rPr/>
      </w:pPr>
      <w:r>
        <w:rPr/>
      </w:r>
    </w:p>
    <w:p>
      <w:pPr>
        <w:pStyle w:val="Normal"/>
        <w:jc w:val="both"/>
        <w:rPr/>
      </w:pPr>
      <w:r>
        <w:rPr/>
        <w:t>La clave en el “Convenio es el Consentimiento Fundamentado Previo” (CEP), un procedimiento que apunta especialmente a ayudar a los países en desarrollo, de los cuales muchos pueden tener dificultades para supervisar y controlar las importaciones. Si un país miembro, al que en general se hace referencia como un “Estado Parte”, decide no importar un producto químico o plaguicida en particular abarcado por el procedimiento CFP, otros “Estados Partes” acuerdan no aportar este producto a ese país. Si un país decide limitar la importación de un producto químico para determinados usos, los países exportadores acuerdan respetar esos límites. El “Consentimiento Fundamentado Previo” puede contribuir, no sólo a reducir accidentes, sino también a prevenir la acumulación de existencias de plaguicidas obsoletos o no deseados.</w:t>
      </w:r>
    </w:p>
    <w:p>
      <w:pPr>
        <w:pStyle w:val="Normal"/>
        <w:jc w:val="both"/>
        <w:rPr/>
      </w:pPr>
      <w:r>
        <w:rPr/>
      </w:r>
    </w:p>
    <w:p>
      <w:pPr>
        <w:pStyle w:val="Normal"/>
        <w:jc w:val="both"/>
        <w:rPr/>
      </w:pPr>
      <w:r>
        <w:rPr/>
        <w:t>En la lista inicial de productos químicos abarcados por el procedimiento CFP, cuando se aprobó el Convenio de Rótterdam, estaban incluidos cinco productos químicos industriales y 22 plaguicidas; desde entonces se han añadido otros, y puede preverse que la lista actual CFP se expanda de forma periódica en los años venideros.</w:t>
      </w:r>
    </w:p>
    <w:p>
      <w:pPr>
        <w:pStyle w:val="Normal"/>
        <w:jc w:val="both"/>
        <w:rPr/>
      </w:pPr>
      <w:r>
        <w:rPr/>
      </w:r>
    </w:p>
    <w:p>
      <w:pPr>
        <w:pStyle w:val="Normal"/>
        <w:jc w:val="both"/>
        <w:rPr/>
      </w:pPr>
      <w:r>
        <w:rPr/>
        <w:t>Sobre la lista figuran compuestos de mercurio que se utilizan como plaguicidas. Es el caso de los plaguicidas aldrina, dieldrina, lindano, monocrotofos y DDT, el último famoso por haber diezmado al águila norteamericana, el águila pescadora y otras aves predadoras y por haber contaminado la leche materna en período de lactancia. También figura en la lista la clase de productos químicos industriales como PCB, que han recibido gran publicidad por haber contaminado ríos y lagos, matando o envenenando peces y causando varios escándalos de sanidad humana, entre ellas, la contaminación del aceite de arroz en Japón en 1969 y en Taiwán en 1979.</w:t>
      </w:r>
    </w:p>
    <w:p>
      <w:pPr>
        <w:pStyle w:val="Normal"/>
        <w:jc w:val="both"/>
        <w:rPr/>
      </w:pPr>
      <w:r>
        <w:rPr/>
      </w:r>
    </w:p>
    <w:p>
      <w:pPr>
        <w:pStyle w:val="Normal"/>
        <w:jc w:val="both"/>
        <w:rPr/>
      </w:pPr>
      <w:r>
        <w:rPr/>
        <w:t>Entre otros productos químicos que aparecen en la lista y que están cubiertos por el procedimiento CFP figuran diversas formas de amianto. En la actualidad se conoce que el amianto, que alguna vez se utilizó en forma generalizada, es la causa principal del mesotelioma y el cáncer de pulmón…</w:t>
      </w:r>
    </w:p>
    <w:p>
      <w:pPr>
        <w:pStyle w:val="Normal"/>
        <w:jc w:val="both"/>
        <w:rPr/>
      </w:pPr>
      <w:r>
        <w:rPr/>
      </w:r>
    </w:p>
    <w:p>
      <w:pPr>
        <w:pStyle w:val="Normal"/>
        <w:jc w:val="both"/>
        <w:rPr/>
      </w:pPr>
      <w:r>
        <w:rPr/>
        <w:t>¿Es conveniente que el mercurio, cuya utilización como plaguicida actualmente está prohibida en muchos países, se exporte a naciones en que los controles de salud y ambientales están menos adelantados? Esta es por cierto una decisión que los países importadores deben adoptar con cuidado y sensatez…</w:t>
      </w:r>
    </w:p>
    <w:p>
      <w:pPr>
        <w:pStyle w:val="Normal"/>
        <w:jc w:val="both"/>
        <w:rPr/>
      </w:pPr>
      <w:r>
        <w:rPr/>
      </w:r>
    </w:p>
    <w:p>
      <w:pPr>
        <w:pStyle w:val="Normal"/>
        <w:jc w:val="both"/>
        <w:rPr/>
      </w:pPr>
      <w:r>
        <w:rPr/>
        <w:t>En general, cuando se trata de productos químicos, pecar de cauteloso parece ser un buen método. Las poblaciones y sus gobiernos deben saber cuáles son los posibles riesgos (las incertidumbres), para luego poder decidir si compensan los beneficios. Esta idea es conocida como el “enfoque de precaución” y está destacada en los Principios de Río aprobados por los gobiernos en la Cumbre para la Tierra de 1992…</w:t>
      </w:r>
    </w:p>
    <w:p>
      <w:pPr>
        <w:pStyle w:val="Normal"/>
        <w:jc w:val="both"/>
        <w:rPr/>
      </w:pPr>
      <w:r>
        <w:rPr/>
      </w:r>
    </w:p>
    <w:p>
      <w:pPr>
        <w:pStyle w:val="Normal"/>
        <w:jc w:val="both"/>
        <w:rPr/>
      </w:pPr>
      <w:r>
        <w:rPr/>
        <w:t>¿De qué manera pueden los países identificar rápidamente las amenazas nuevas y nacientes que plantean los productos químicos y plaguicidas potencialmente peligrosos?</w:t>
      </w:r>
    </w:p>
    <w:p>
      <w:pPr>
        <w:pStyle w:val="Normal"/>
        <w:jc w:val="both"/>
        <w:rPr/>
      </w:pPr>
      <w:r>
        <w:rPr/>
      </w:r>
    </w:p>
    <w:p>
      <w:pPr>
        <w:pStyle w:val="Normal"/>
        <w:jc w:val="both"/>
        <w:rPr/>
      </w:pPr>
      <w:r>
        <w:rPr/>
        <w:t>De qué manera ayuda el Convenio:</w:t>
      </w:r>
    </w:p>
    <w:p>
      <w:pPr>
        <w:pStyle w:val="Normal"/>
        <w:numPr>
          <w:ilvl w:val="0"/>
          <w:numId w:val="2"/>
        </w:numPr>
        <w:jc w:val="both"/>
        <w:rPr/>
      </w:pPr>
      <w:r>
        <w:rPr/>
        <w:t>El Convenio garantiza la cooperación de otros gobiernos sobre los riesgos conocidos y existentes (intercambio de información, notificación de exportaciones…)…</w:t>
      </w:r>
    </w:p>
    <w:p>
      <w:pPr>
        <w:pStyle w:val="Normal"/>
        <w:numPr>
          <w:ilvl w:val="0"/>
          <w:numId w:val="2"/>
        </w:numPr>
        <w:jc w:val="both"/>
        <w:rPr/>
      </w:pPr>
      <w:r>
        <w:rPr/>
        <w:t>El Convenio está concebido para responder también a los riesgos futuros. Si dos países de dos regiones diferentes del mundo deciden prohibir o restringir rigurosamente un producto químico en particular, a continuación el producto químico es candidato a quedar incluído en la lista de sustancias químicas abarcadas en el procedimiento CFP del Convenio, y se remite al Comité de Examen de productos químicos del Convenio a los fines de investigación…</w:t>
      </w:r>
    </w:p>
    <w:p>
      <w:pPr>
        <w:pStyle w:val="Normal"/>
        <w:numPr>
          <w:ilvl w:val="0"/>
          <w:numId w:val="2"/>
        </w:numPr>
        <w:jc w:val="both"/>
        <w:rPr/>
      </w:pPr>
      <w:r>
        <w:rPr/>
        <w:t>Si un país en desarrollo o un país en transición a una economía de mercado en particular tiene problemas causados por una formulación plaguicida extremadamente peligrosa, en las condiciones en que se utiliza en su territorio, puede proponer que se añada esta formulación a la lista del Convenio. A continuación el Comité de Examen de productos químicos procederá a las investigaciones del caso</w:t>
      </w:r>
    </w:p>
    <w:p>
      <w:pPr>
        <w:pStyle w:val="Normal"/>
        <w:jc w:val="both"/>
        <w:rPr/>
      </w:pPr>
      <w:r>
        <w:rPr/>
      </w:r>
    </w:p>
    <w:p>
      <w:pPr>
        <w:pStyle w:val="Normal"/>
        <w:jc w:val="both"/>
        <w:rPr/>
      </w:pPr>
      <w:r>
        <w:rPr/>
        <w:t>¿De qué manera pueden los países con menos recursos manejar de forma responsable los productos químicos y plaguicidas?</w:t>
      </w:r>
    </w:p>
    <w:p>
      <w:pPr>
        <w:pStyle w:val="Normal"/>
        <w:jc w:val="both"/>
        <w:rPr/>
      </w:pPr>
      <w:r>
        <w:rPr/>
      </w:r>
    </w:p>
    <w:p>
      <w:pPr>
        <w:pStyle w:val="Normal"/>
        <w:jc w:val="both"/>
        <w:rPr/>
      </w:pPr>
      <w:r>
        <w:rPr/>
        <w:t>De qué manera ayuda el Convenio:</w:t>
      </w:r>
    </w:p>
    <w:p>
      <w:pPr>
        <w:pStyle w:val="Normal"/>
        <w:numPr>
          <w:ilvl w:val="0"/>
          <w:numId w:val="2"/>
        </w:numPr>
        <w:jc w:val="both"/>
        <w:rPr/>
      </w:pPr>
      <w:r>
        <w:rPr/>
        <w:t>Invita a la prestación de asistencia técnica a los países en desarrollo y países con economías en transición, para ayudarles a establecer la infraestructura y capacidad necesaria que les permita manejar de forma segura los productos químicos y los plaguicidas</w:t>
      </w:r>
    </w:p>
    <w:p>
      <w:pPr>
        <w:pStyle w:val="Normal"/>
        <w:numPr>
          <w:ilvl w:val="0"/>
          <w:numId w:val="2"/>
        </w:numPr>
        <w:jc w:val="both"/>
        <w:rPr/>
      </w:pPr>
      <w:r>
        <w:rPr/>
        <w:t>El Convenio invita a los Estados miembros a intercambiar información científica, técnica, económica y jurídica en relación con los productos químicos incluídos en el ámbito de aplicación del Tratado</w:t>
      </w:r>
    </w:p>
    <w:p>
      <w:pPr>
        <w:pStyle w:val="Normal"/>
        <w:numPr>
          <w:ilvl w:val="0"/>
          <w:numId w:val="2"/>
        </w:numPr>
        <w:jc w:val="both"/>
        <w:rPr/>
      </w:pPr>
      <w:r>
        <w:rPr/>
        <w:t>Vela porque la venta de productos químicos peligrosos en el extranjero sea más transparente y menos proclive a abusos, al fomentar la armonización del etiquetado de los productos químicos exportados, así como el suministro de datos acerca de la seguridad e información sobre riesgos para la salud y el medio ambiente</w:t>
      </w:r>
    </w:p>
    <w:p>
      <w:pPr>
        <w:pStyle w:val="Normal"/>
        <w:numPr>
          <w:ilvl w:val="0"/>
          <w:numId w:val="2"/>
        </w:numPr>
        <w:jc w:val="both"/>
        <w:rPr/>
      </w:pPr>
      <w:r>
        <w:rPr/>
        <w:t>Obliga a los países miembros a garantizar a sus ciudadanos acceso a la información sobre los productos químicos y plaguicidas peligrosos</w:t>
      </w:r>
    </w:p>
    <w:p>
      <w:pPr>
        <w:pStyle w:val="Normal"/>
        <w:jc w:val="both"/>
        <w:rPr/>
      </w:pPr>
      <w:r>
        <w:rPr/>
      </w:r>
    </w:p>
    <w:p>
      <w:pPr>
        <w:pStyle w:val="Normal"/>
        <w:jc w:val="both"/>
        <w:rPr/>
      </w:pPr>
      <w:r>
        <w:rPr/>
        <w:t>¿De qué manera los países pueden proteger la salud humana y el medio ambiente, a medida que el desarrollo y la comercialización de los productos químicos  se aceleren en los próximos años y décadas?</w:t>
      </w:r>
    </w:p>
    <w:p>
      <w:pPr>
        <w:pStyle w:val="Normal"/>
        <w:jc w:val="both"/>
        <w:rPr/>
      </w:pPr>
      <w:r>
        <w:rPr/>
      </w:r>
    </w:p>
    <w:p>
      <w:pPr>
        <w:pStyle w:val="Normal"/>
        <w:jc w:val="both"/>
        <w:rPr/>
      </w:pPr>
      <w:r>
        <w:rPr/>
      </w:r>
    </w:p>
    <w:p>
      <w:pPr>
        <w:pStyle w:val="Normal"/>
        <w:jc w:val="both"/>
        <w:rPr/>
      </w:pPr>
      <w:r>
        <w:rPr/>
      </w:r>
    </w:p>
    <w:p>
      <w:pPr>
        <w:pStyle w:val="Normal"/>
        <w:jc w:val="both"/>
        <w:rPr/>
      </w:pPr>
      <w:r>
        <w:rPr/>
        <w:t>De qué manera ayuda el Convenio:</w:t>
      </w:r>
    </w:p>
    <w:p>
      <w:pPr>
        <w:pStyle w:val="Normal"/>
        <w:numPr>
          <w:ilvl w:val="0"/>
          <w:numId w:val="2"/>
        </w:numPr>
        <w:jc w:val="both"/>
        <w:rPr/>
      </w:pPr>
      <w:r>
        <w:rPr/>
        <w:t>Las ventajas del Convenio (intercambio de información, asistencia, datos sobre salud y seguridad, y especialmente protección de importaciones potencialmente peligrosas…), fomenta la participación de un mayor número de miembros. Además, algunas organizaciones regionales pueden adherirse al Convenio, incrementando de esta manera los recursos y conocimientos técnicos disponibles</w:t>
      </w:r>
    </w:p>
    <w:p>
      <w:pPr>
        <w:pStyle w:val="Normal"/>
        <w:numPr>
          <w:ilvl w:val="0"/>
          <w:numId w:val="2"/>
        </w:numPr>
        <w:jc w:val="both"/>
        <w:rPr/>
      </w:pPr>
      <w:r>
        <w:rPr/>
        <w:t>El tratado es flexible. Puede modificarse para ajustarse a las circunstancias futuras. En particular, los gobiernos pueden añadir nuevos productos químicos y plaguicidas a la lista abarcada por el procedimiento CFP, y es posible que en los próximos años se agreguen docenas de nuevas sustancias</w:t>
      </w:r>
    </w:p>
    <w:p>
      <w:pPr>
        <w:pStyle w:val="Normal"/>
        <w:numPr>
          <w:ilvl w:val="0"/>
          <w:numId w:val="2"/>
        </w:numPr>
        <w:jc w:val="both"/>
        <w:rPr/>
      </w:pPr>
      <w:r>
        <w:rPr/>
        <w:t>El Convenio exige que el público en general tenga acceso adecuado a la información sobre productos químicos y plaguicidas peligrosos</w:t>
      </w:r>
    </w:p>
    <w:p>
      <w:pPr>
        <w:pStyle w:val="Normal"/>
        <w:jc w:val="both"/>
        <w:rPr/>
      </w:pPr>
      <w:r>
        <w:rPr/>
      </w:r>
    </w:p>
    <w:p>
      <w:pPr>
        <w:pStyle w:val="Normal"/>
        <w:jc w:val="both"/>
        <w:rPr/>
      </w:pPr>
      <w:r>
        <w:rPr/>
        <w:t>Conclusión</w:t>
      </w:r>
    </w:p>
    <w:p>
      <w:pPr>
        <w:pStyle w:val="Normal"/>
        <w:jc w:val="both"/>
        <w:rPr/>
      </w:pPr>
      <w:r>
        <w:rPr/>
      </w:r>
    </w:p>
    <w:p>
      <w:pPr>
        <w:pStyle w:val="Normal"/>
        <w:jc w:val="both"/>
        <w:rPr/>
      </w:pPr>
      <w:r>
        <w:rPr/>
        <w:t>El Convenio de Rótterdam nació a partir de los programas voluntarios de intercambio de información establecidos en el decenio de 1980 por el Programa de las Naciones Unidas para el Medio Ambiente (PNUMA) y la Organización de las Naciones Unidas para la Agricultura y la Alimentación (FAO). En la época de la Cumbre de la Tierra, de 1992, los gobiernos y organizaciones ecológicas habían llegado a la conclusión de que debían aplicarse controles obligatorios al comercio de algunos productos químicos y plaguicidas. Ulteriormente, en su reunión en Rótterdam (Países Bajos), los gobiernos aprobaron el Convenio de 10 de septiembre de 1998. Este entró en vigor el 24 de febrero de 2004…</w:t>
      </w:r>
    </w:p>
    <w:p>
      <w:pPr>
        <w:pStyle w:val="Normal"/>
        <w:jc w:val="both"/>
        <w:rPr/>
      </w:pPr>
      <w:r>
        <w:rPr/>
      </w:r>
    </w:p>
    <w:p>
      <w:pPr>
        <w:pStyle w:val="Normal"/>
        <w:jc w:val="both"/>
        <w:rPr/>
      </w:pPr>
      <w:r>
        <w:rPr/>
        <w:t>A medida que los países del mundo se adhieran al Convenio y colaboren como un equipo, las poblaciones de todas partes se verán beneficiadas, al igual que las plantas, las aves, los animales y los océanos del mundo. Y este tipo de cooperación, si se convierte en una costumbre, ha de ser de gran utilidad para abordar también muchos problemas mundiales a los que hacemos frente.</w:t>
      </w:r>
    </w:p>
    <w:p>
      <w:pPr>
        <w:pStyle w:val="Normal"/>
        <w:jc w:val="both"/>
        <w:rPr/>
      </w:pPr>
      <w:r>
        <w:rPr/>
      </w:r>
    </w:p>
    <w:p>
      <w:pPr>
        <w:pStyle w:val="Normal"/>
        <w:jc w:val="both"/>
        <w:rPr/>
      </w:pPr>
      <w:r>
        <w:rPr/>
        <w:t>Mientras los países hacen, hacen que hacen o no hacen nada…qué podemos hacer nosotros, los ciudadanos de a pie?</w:t>
      </w:r>
    </w:p>
    <w:p>
      <w:pPr>
        <w:pStyle w:val="Normal"/>
        <w:jc w:val="both"/>
        <w:rPr/>
      </w:pPr>
      <w:r>
        <w:rPr/>
      </w:r>
    </w:p>
    <w:p>
      <w:pPr>
        <w:pStyle w:val="Normal"/>
        <w:jc w:val="both"/>
        <w:rPr/>
      </w:pPr>
      <w:r>
        <w:rPr/>
        <w:t>Consejos útiles (La Nación – 25/06/05)</w:t>
      </w:r>
    </w:p>
    <w:p>
      <w:pPr>
        <w:pStyle w:val="Normal"/>
        <w:jc w:val="both"/>
        <w:rPr/>
      </w:pPr>
      <w:r>
        <w:rPr/>
      </w:r>
    </w:p>
    <w:p>
      <w:pPr>
        <w:pStyle w:val="Normal"/>
        <w:jc w:val="both"/>
        <w:rPr/>
      </w:pPr>
      <w:r>
        <w:rPr/>
        <w:t>En su casa</w:t>
      </w:r>
    </w:p>
    <w:p>
      <w:pPr>
        <w:pStyle w:val="Normal"/>
        <w:jc w:val="both"/>
        <w:rPr/>
      </w:pPr>
      <w:r>
        <w:rPr/>
      </w:r>
    </w:p>
    <w:p>
      <w:pPr>
        <w:pStyle w:val="Normal"/>
        <w:numPr>
          <w:ilvl w:val="0"/>
          <w:numId w:val="2"/>
        </w:numPr>
        <w:jc w:val="both"/>
        <w:rPr/>
      </w:pPr>
      <w:r>
        <w:rPr/>
        <w:t>Consuma lo necesario, recicle y adquiera productos reciclados o reciclables</w:t>
      </w:r>
    </w:p>
    <w:p>
      <w:pPr>
        <w:pStyle w:val="Normal"/>
        <w:numPr>
          <w:ilvl w:val="0"/>
          <w:numId w:val="2"/>
        </w:numPr>
        <w:jc w:val="both"/>
        <w:rPr/>
      </w:pPr>
      <w:r>
        <w:rPr/>
        <w:t>Elija bienes poco empaquetados y con envase retornable</w:t>
      </w:r>
    </w:p>
    <w:p>
      <w:pPr>
        <w:pStyle w:val="Normal"/>
        <w:numPr>
          <w:ilvl w:val="0"/>
          <w:numId w:val="2"/>
        </w:numPr>
        <w:jc w:val="both"/>
        <w:rPr/>
      </w:pPr>
      <w:r>
        <w:rPr/>
        <w:t>Aproveche la luz del día. Apague las luces al salir de las habitaciones</w:t>
      </w:r>
    </w:p>
    <w:p>
      <w:pPr>
        <w:pStyle w:val="Normal"/>
        <w:numPr>
          <w:ilvl w:val="0"/>
          <w:numId w:val="2"/>
        </w:numPr>
        <w:jc w:val="both"/>
        <w:rPr/>
      </w:pPr>
      <w:r>
        <w:rPr/>
        <w:t>Coloque lámparas de bajo consumo en lugar de las tradicionales: duran de 8 a 10 veces más</w:t>
      </w:r>
    </w:p>
    <w:p>
      <w:pPr>
        <w:pStyle w:val="Normal"/>
        <w:numPr>
          <w:ilvl w:val="0"/>
          <w:numId w:val="2"/>
        </w:numPr>
        <w:jc w:val="both"/>
        <w:rPr/>
      </w:pPr>
      <w:r>
        <w:rPr/>
        <w:t>Como el monitor es de alto consumo, es preferible utilizarlo en la opción de ahorro de energía</w:t>
      </w:r>
    </w:p>
    <w:p>
      <w:pPr>
        <w:pStyle w:val="Normal"/>
        <w:numPr>
          <w:ilvl w:val="0"/>
          <w:numId w:val="2"/>
        </w:numPr>
        <w:jc w:val="both"/>
        <w:rPr/>
      </w:pPr>
      <w:r>
        <w:rPr/>
        <w:t>No ubique la nevera cerca de fuentes de calor</w:t>
      </w:r>
    </w:p>
    <w:p>
      <w:pPr>
        <w:pStyle w:val="Normal"/>
        <w:numPr>
          <w:ilvl w:val="0"/>
          <w:numId w:val="2"/>
        </w:numPr>
        <w:jc w:val="both"/>
        <w:rPr/>
      </w:pPr>
      <w:r>
        <w:rPr/>
        <w:t>Con el lavarropas lave en frío o a menos temperatura. Centrifugue lo menos posible</w:t>
      </w:r>
    </w:p>
    <w:p>
      <w:pPr>
        <w:pStyle w:val="Normal"/>
        <w:numPr>
          <w:ilvl w:val="0"/>
          <w:numId w:val="2"/>
        </w:numPr>
        <w:jc w:val="both"/>
        <w:rPr/>
      </w:pPr>
      <w:r>
        <w:rPr/>
        <w:t>Si decide renovar un aparato, en lo posible elija el que menos energía consuma. Exija información sobre su consumo energético</w:t>
      </w:r>
    </w:p>
    <w:p>
      <w:pPr>
        <w:pStyle w:val="Normal"/>
        <w:numPr>
          <w:ilvl w:val="0"/>
          <w:numId w:val="2"/>
        </w:numPr>
        <w:jc w:val="both"/>
        <w:rPr/>
      </w:pPr>
      <w:r>
        <w:rPr/>
        <w:t>Elija sistemas de calefacción, refrigeración y riego solar. Opte por las energías limpias</w:t>
      </w:r>
    </w:p>
    <w:p>
      <w:pPr>
        <w:pStyle w:val="Normal"/>
        <w:numPr>
          <w:ilvl w:val="0"/>
          <w:numId w:val="2"/>
        </w:numPr>
        <w:jc w:val="both"/>
        <w:rPr/>
      </w:pPr>
      <w:r>
        <w:rPr/>
        <w:t>Construya o recicle su casa siguiendo los principios de la arquitectura ecológica</w:t>
      </w:r>
    </w:p>
    <w:p>
      <w:pPr>
        <w:pStyle w:val="Normal"/>
        <w:numPr>
          <w:ilvl w:val="0"/>
          <w:numId w:val="2"/>
        </w:numPr>
        <w:jc w:val="both"/>
        <w:rPr/>
      </w:pPr>
      <w:r>
        <w:rPr/>
        <w:t>Apague los electrodomésticos que no utilice</w:t>
      </w:r>
    </w:p>
    <w:p>
      <w:pPr>
        <w:pStyle w:val="Normal"/>
        <w:numPr>
          <w:ilvl w:val="0"/>
          <w:numId w:val="2"/>
        </w:numPr>
        <w:jc w:val="both"/>
        <w:rPr/>
      </w:pPr>
      <w:r>
        <w:rPr/>
        <w:t>Decore con colores claros: aumentan la luz y evitan las luces indirectas que malgastan su potencia</w:t>
      </w:r>
    </w:p>
    <w:p>
      <w:pPr>
        <w:pStyle w:val="Normal"/>
        <w:numPr>
          <w:ilvl w:val="0"/>
          <w:numId w:val="2"/>
        </w:numPr>
        <w:jc w:val="both"/>
        <w:rPr/>
      </w:pPr>
      <w:r>
        <w:rPr/>
        <w:t>Consuma alimentos orgánicos. Si puede, cultive hortalizas y frutos en patios, terrazas y balcones</w:t>
      </w:r>
    </w:p>
    <w:p>
      <w:pPr>
        <w:pStyle w:val="Normal"/>
        <w:numPr>
          <w:ilvl w:val="0"/>
          <w:numId w:val="2"/>
        </w:numPr>
        <w:jc w:val="both"/>
        <w:rPr/>
      </w:pPr>
      <w:r>
        <w:rPr/>
        <w:t>Haga la compras llevando sus propias bolsas</w:t>
      </w:r>
    </w:p>
    <w:p>
      <w:pPr>
        <w:pStyle w:val="Normal"/>
        <w:numPr>
          <w:ilvl w:val="0"/>
          <w:numId w:val="2"/>
        </w:numPr>
        <w:jc w:val="both"/>
        <w:rPr/>
      </w:pPr>
      <w:r>
        <w:rPr/>
        <w:t>Elija elementos de limpieza biodegradables</w:t>
      </w:r>
    </w:p>
    <w:p>
      <w:pPr>
        <w:pStyle w:val="Normal"/>
        <w:numPr>
          <w:ilvl w:val="0"/>
          <w:numId w:val="2"/>
        </w:numPr>
        <w:jc w:val="both"/>
        <w:rPr/>
      </w:pPr>
      <w:r>
        <w:rPr/>
        <w:t>Disminuya el consumo de productos químicos en el hogar</w:t>
      </w:r>
    </w:p>
    <w:p>
      <w:pPr>
        <w:pStyle w:val="Normal"/>
        <w:numPr>
          <w:ilvl w:val="0"/>
          <w:numId w:val="2"/>
        </w:numPr>
        <w:jc w:val="both"/>
        <w:rPr/>
      </w:pPr>
      <w:r>
        <w:rPr/>
        <w:t>Prefiera juguetes de materiales nobles y artesanales</w:t>
      </w:r>
    </w:p>
    <w:p>
      <w:pPr>
        <w:pStyle w:val="Normal"/>
        <w:numPr>
          <w:ilvl w:val="0"/>
          <w:numId w:val="2"/>
        </w:numPr>
        <w:jc w:val="both"/>
        <w:rPr/>
      </w:pPr>
      <w:r>
        <w:rPr/>
        <w:t>Opte por fibras naturales</w:t>
      </w:r>
    </w:p>
    <w:p>
      <w:pPr>
        <w:pStyle w:val="Normal"/>
        <w:numPr>
          <w:ilvl w:val="0"/>
          <w:numId w:val="2"/>
        </w:numPr>
        <w:jc w:val="both"/>
        <w:rPr/>
      </w:pPr>
      <w:r>
        <w:rPr/>
        <w:t>Compre productos de librería manufacturados con materia prima reciclada</w:t>
      </w:r>
    </w:p>
    <w:p>
      <w:pPr>
        <w:pStyle w:val="Normal"/>
        <w:numPr>
          <w:ilvl w:val="0"/>
          <w:numId w:val="2"/>
        </w:numPr>
        <w:jc w:val="both"/>
        <w:rPr/>
      </w:pPr>
      <w:r>
        <w:rPr/>
        <w:t>Compre artesanías regionales. Con su adquisición colabora al sostén de una comunidad</w:t>
      </w:r>
    </w:p>
    <w:p>
      <w:pPr>
        <w:pStyle w:val="Normal"/>
        <w:numPr>
          <w:ilvl w:val="0"/>
          <w:numId w:val="2"/>
        </w:numPr>
        <w:jc w:val="both"/>
        <w:rPr/>
      </w:pPr>
      <w:r>
        <w:rPr/>
        <w:t>Imprima sólo lo indispensable</w:t>
      </w:r>
    </w:p>
    <w:p>
      <w:pPr>
        <w:pStyle w:val="Normal"/>
        <w:numPr>
          <w:ilvl w:val="0"/>
          <w:numId w:val="2"/>
        </w:numPr>
        <w:jc w:val="both"/>
        <w:rPr/>
      </w:pPr>
      <w:r>
        <w:rPr/>
        <w:t>Participa en campañas destinadas a la protección de la diversidad biológica, la lucha contra el hambre, la integración de las personas con discapacidad y la participación pública en general, entre otras</w:t>
      </w:r>
    </w:p>
    <w:p>
      <w:pPr>
        <w:pStyle w:val="Normal"/>
        <w:numPr>
          <w:ilvl w:val="0"/>
          <w:numId w:val="2"/>
        </w:numPr>
        <w:jc w:val="both"/>
        <w:rPr/>
      </w:pPr>
      <w:r>
        <w:rPr/>
        <w:t>Escoja productos de cosmética no probados en animales</w:t>
      </w:r>
    </w:p>
    <w:p>
      <w:pPr>
        <w:pStyle w:val="Normal"/>
        <w:ind w:left="360" w:hanging="0"/>
        <w:jc w:val="both"/>
        <w:rPr/>
      </w:pPr>
      <w:r>
        <w:rPr/>
      </w:r>
    </w:p>
    <w:p>
      <w:pPr>
        <w:pStyle w:val="Normal"/>
        <w:ind w:left="360" w:hanging="0"/>
        <w:jc w:val="both"/>
        <w:rPr/>
      </w:pPr>
      <w:r>
        <w:rPr/>
        <w:t>Pilas y baterías</w:t>
      </w:r>
    </w:p>
    <w:p>
      <w:pPr>
        <w:pStyle w:val="Normal"/>
        <w:ind w:left="360" w:hanging="0"/>
        <w:jc w:val="both"/>
        <w:rPr/>
      </w:pPr>
      <w:r>
        <w:rPr/>
      </w:r>
    </w:p>
    <w:p>
      <w:pPr>
        <w:pStyle w:val="Normal"/>
        <w:numPr>
          <w:ilvl w:val="0"/>
          <w:numId w:val="2"/>
        </w:numPr>
        <w:jc w:val="both"/>
        <w:rPr/>
      </w:pPr>
      <w:r>
        <w:rPr/>
        <w:t>Evite comprar objetos que funcionen con pila o batería</w:t>
      </w:r>
    </w:p>
    <w:p>
      <w:pPr>
        <w:pStyle w:val="Normal"/>
        <w:numPr>
          <w:ilvl w:val="0"/>
          <w:numId w:val="2"/>
        </w:numPr>
        <w:jc w:val="both"/>
        <w:rPr/>
      </w:pPr>
      <w:r>
        <w:rPr/>
        <w:t>No tire las pilas a la basura. El relleno sanitario no está preparado técnicamente para su disposición</w:t>
      </w:r>
    </w:p>
    <w:p>
      <w:pPr>
        <w:pStyle w:val="Normal"/>
        <w:numPr>
          <w:ilvl w:val="0"/>
          <w:numId w:val="2"/>
        </w:numPr>
        <w:jc w:val="both"/>
        <w:rPr/>
      </w:pPr>
      <w:r>
        <w:rPr/>
        <w:t>No abra las pilas. Contienen metales y ácidos que contaminan el ambiente</w:t>
      </w:r>
    </w:p>
    <w:p>
      <w:pPr>
        <w:pStyle w:val="Normal"/>
        <w:numPr>
          <w:ilvl w:val="0"/>
          <w:numId w:val="2"/>
        </w:numPr>
        <w:jc w:val="both"/>
        <w:rPr/>
      </w:pPr>
      <w:r>
        <w:rPr/>
        <w:t>Compre pilas que tengan la leyenda: libre de mercurio</w:t>
      </w:r>
    </w:p>
    <w:p>
      <w:pPr>
        <w:pStyle w:val="Normal"/>
        <w:numPr>
          <w:ilvl w:val="0"/>
          <w:numId w:val="2"/>
        </w:numPr>
        <w:jc w:val="both"/>
        <w:rPr/>
      </w:pPr>
      <w:r>
        <w:rPr/>
        <w:t>Si debe utilizar pilas, que sean recargables. Admiten 1.000 recargas, contaminan menos y son, al final, mucho más baratas</w:t>
      </w:r>
    </w:p>
    <w:p>
      <w:pPr>
        <w:pStyle w:val="Normal"/>
        <w:numPr>
          <w:ilvl w:val="0"/>
          <w:numId w:val="2"/>
        </w:numPr>
        <w:jc w:val="both"/>
        <w:rPr/>
      </w:pPr>
      <w:r>
        <w:rPr/>
        <w:t>Hay cargadores solares de pilas</w:t>
      </w:r>
    </w:p>
    <w:p>
      <w:pPr>
        <w:pStyle w:val="Normal"/>
        <w:jc w:val="both"/>
        <w:rPr/>
      </w:pPr>
      <w:r>
        <w:rPr/>
      </w:r>
    </w:p>
    <w:p>
      <w:pPr>
        <w:pStyle w:val="Normal"/>
        <w:jc w:val="both"/>
        <w:rPr/>
      </w:pPr>
      <w:r>
        <w:rPr/>
        <w:t>Automóvil</w:t>
      </w:r>
    </w:p>
    <w:p>
      <w:pPr>
        <w:pStyle w:val="Normal"/>
        <w:numPr>
          <w:ilvl w:val="0"/>
          <w:numId w:val="2"/>
        </w:numPr>
        <w:jc w:val="both"/>
        <w:rPr/>
      </w:pPr>
      <w:r>
        <w:rPr/>
        <w:t>Cuando usa el auto, evite las aceleradas y frenadas bruscas ya que consumen demasiado combustible y dañan el motor</w:t>
      </w:r>
    </w:p>
    <w:p>
      <w:pPr>
        <w:pStyle w:val="Normal"/>
        <w:numPr>
          <w:ilvl w:val="0"/>
          <w:numId w:val="2"/>
        </w:numPr>
        <w:jc w:val="both"/>
        <w:rPr/>
      </w:pPr>
      <w:r>
        <w:rPr/>
        <w:t>A mayor velocidad con su auto mayor consumo. Pasar de 90 a 120 kms/h supone un 25% más de consumo, y de 120 a 140 kms/h otro 35% más</w:t>
      </w:r>
    </w:p>
    <w:p>
      <w:pPr>
        <w:pStyle w:val="Normal"/>
        <w:numPr>
          <w:ilvl w:val="0"/>
          <w:numId w:val="2"/>
        </w:numPr>
        <w:jc w:val="both"/>
        <w:rPr/>
      </w:pPr>
      <w:r>
        <w:rPr/>
        <w:t>Los neumáticos en buen estado y bien inflados evitan un 10% de consumo; las ventanillas cerradas, en vez de abiertas, otro 5%</w:t>
      </w:r>
    </w:p>
    <w:p>
      <w:pPr>
        <w:pStyle w:val="Normal"/>
        <w:jc w:val="both"/>
        <w:rPr/>
      </w:pPr>
      <w:r>
        <w:rPr/>
      </w:r>
    </w:p>
    <w:p>
      <w:pPr>
        <w:pStyle w:val="Normal"/>
        <w:jc w:val="both"/>
        <w:rPr/>
      </w:pPr>
      <w:r>
        <w:rPr/>
        <w:t>Agua</w:t>
      </w:r>
    </w:p>
    <w:p>
      <w:pPr>
        <w:pStyle w:val="Normal"/>
        <w:numPr>
          <w:ilvl w:val="0"/>
          <w:numId w:val="2"/>
        </w:numPr>
        <w:jc w:val="both"/>
        <w:rPr/>
      </w:pPr>
      <w:r>
        <w:rPr/>
        <w:t>Cuando lave la vajilla, no lo haga con el agua corriendo</w:t>
      </w:r>
    </w:p>
    <w:p>
      <w:pPr>
        <w:pStyle w:val="Normal"/>
        <w:numPr>
          <w:ilvl w:val="0"/>
          <w:numId w:val="2"/>
        </w:numPr>
        <w:jc w:val="both"/>
        <w:rPr/>
      </w:pPr>
      <w:r>
        <w:rPr/>
        <w:t>No deje grifos abiertos cuando, por ejemplo, se lava los dientes o antes de ducharse</w:t>
      </w:r>
    </w:p>
    <w:p>
      <w:pPr>
        <w:pStyle w:val="Normal"/>
        <w:numPr>
          <w:ilvl w:val="0"/>
          <w:numId w:val="2"/>
        </w:numPr>
        <w:jc w:val="both"/>
        <w:rPr/>
      </w:pPr>
      <w:r>
        <w:rPr/>
        <w:t>Controle las posibles pérdidas internas en baños, cocinas, grifos y tanques de agua</w:t>
      </w:r>
    </w:p>
    <w:p>
      <w:pPr>
        <w:pStyle w:val="Normal"/>
        <w:numPr>
          <w:ilvl w:val="0"/>
          <w:numId w:val="2"/>
        </w:numPr>
        <w:jc w:val="both"/>
        <w:rPr/>
      </w:pPr>
      <w:r>
        <w:rPr/>
        <w:t>Al lavar las aceras o patios, abrir y cerrar el grifo de la manguera o utilizar dosificador de rieg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9:00Z</dcterms:created>
  <dc:creator>Ricardo Lomoro</dc:creator>
  <dc:description/>
  <dc:language>en-US</dc:language>
  <cp:lastModifiedBy>Particular</cp:lastModifiedBy>
  <cp:lastPrinted>2005-08-18T10:34:00Z</cp:lastPrinted>
  <dcterms:modified xsi:type="dcterms:W3CDTF">2005-09-29T10:49:00Z</dcterms:modified>
  <cp:revision>2</cp:revision>
  <dc:subject/>
  <dc:title>Empresas peligrosas: La “tierra” y sus “malas” compañías</dc:title>
</cp:coreProperties>
</file>