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Anexo VII</w:t>
      </w:r>
    </w:p>
    <w:p>
      <w:pPr>
        <w:pStyle w:val="Normal"/>
        <w:jc w:val="both"/>
        <w:rPr>
          <w:b/>
          <w:b/>
        </w:rPr>
      </w:pPr>
      <w:r>
        <w:rPr>
          <w:b/>
        </w:rPr>
      </w:r>
    </w:p>
    <w:p>
      <w:pPr>
        <w:pStyle w:val="Normal"/>
        <w:jc w:val="both"/>
        <w:rPr>
          <w:b/>
          <w:b/>
        </w:rPr>
      </w:pPr>
      <w:r>
        <w:rPr>
          <w:b/>
        </w:rPr>
        <w:t xml:space="preserve">Bosques en peligro </w:t>
      </w:r>
    </w:p>
    <w:p>
      <w:pPr>
        <w:pStyle w:val="Normal"/>
        <w:jc w:val="both"/>
        <w:rPr/>
      </w:pPr>
      <w:r>
        <w:rPr/>
        <w:t>Desastres Ambientales (Parte II)</w:t>
      </w:r>
    </w:p>
    <w:p>
      <w:pPr>
        <w:pStyle w:val="Normal"/>
        <w:jc w:val="both"/>
        <w:rPr>
          <w:b/>
          <w:b/>
        </w:rPr>
      </w:pPr>
      <w:r>
        <w:rPr>
          <w:b/>
        </w:rPr>
      </w:r>
    </w:p>
    <w:p>
      <w:pPr>
        <w:pStyle w:val="Normal"/>
        <w:jc w:val="both"/>
        <w:rPr/>
      </w:pPr>
      <w:r>
        <w:rPr/>
        <w:t>Los bosques son ecosistemas imprescindibles para la vida. Son el hábitat de multitud de seres vivos, regulan el agua, conservan el suelo y la atmósfera y suministran una gran cantidad de productos útiles.</w:t>
      </w:r>
    </w:p>
    <w:p>
      <w:pPr>
        <w:pStyle w:val="Normal"/>
        <w:jc w:val="both"/>
        <w:rPr/>
      </w:pPr>
      <w:r>
        <w:rPr/>
        <w:t xml:space="preserve"> </w:t>
      </w:r>
    </w:p>
    <w:p>
      <w:pPr>
        <w:pStyle w:val="Normal"/>
        <w:jc w:val="both"/>
        <w:rPr/>
      </w:pPr>
      <w:r>
        <w:rPr/>
        <w:t>La vida humana ha mantenido una estrecho relación con el bosque. Muchas culturas se han apoyado en productos que obtenían del bosque como por ejemplo madera para usarla como combustible o en la construcción, papel, frutos, medicinas, etc. Pero, a la vez, con el crecimiento de la población se talaron bosques para convertirlos en tierras de cultivo para producir más alimentos; también, en muchas épocas, se consideraba que los bosques eran fuente de enfermedades, refugio de bandoleros y que dificultaban la defensa, por lo que se talaron grandes extensiones alrededor de las ciudades; entre otras cosas que, también, provocaron la desaparición de muchos bosques.</w:t>
      </w:r>
    </w:p>
    <w:p>
      <w:pPr>
        <w:pStyle w:val="Normal"/>
        <w:jc w:val="both"/>
        <w:rPr/>
      </w:pPr>
      <w:r>
        <w:rPr/>
      </w:r>
    </w:p>
    <w:p>
      <w:pPr>
        <w:pStyle w:val="Normal"/>
        <w:jc w:val="both"/>
        <w:rPr/>
      </w:pPr>
      <w:r>
        <w:rPr/>
        <w:t>Se estima que hace unos 10.000 años, cuando terminó el último período frío, los bosques ocupaban entre el 80 y el 90% de la superficie terrestre, pero a partir de entonces la deforestación ha sido creciente y en la actualidad los bosques cubren entre un 25% y un 35% de la superficie terrestre, según cual sea el criterio con el que se determine qué es bosque y qué no lo es.</w:t>
      </w:r>
    </w:p>
    <w:p>
      <w:pPr>
        <w:pStyle w:val="Normal"/>
        <w:jc w:val="both"/>
        <w:rPr/>
      </w:pPr>
      <w:r>
        <w:rPr/>
        <w:t xml:space="preserve">  </w:t>
      </w:r>
    </w:p>
    <w:p>
      <w:pPr>
        <w:pStyle w:val="Normal"/>
        <w:jc w:val="both"/>
        <w:rPr/>
      </w:pPr>
      <w:r>
        <w:rPr/>
        <w:t>Se puede definir como "bosque es toda aquella superficie de tierra en donde se hallan creciendo asociaciones vegetales, predominando árboles de diferentes tamaños que han sido explotados o no, capaces de producir madera u otros productos; influyen en el clima y en el régimen hidrológico y además brindan protección a la vida silvestre."</w:t>
      </w:r>
    </w:p>
    <w:p>
      <w:pPr>
        <w:pStyle w:val="Normal"/>
        <w:jc w:val="both"/>
        <w:rPr/>
      </w:pPr>
      <w:r>
        <w:rPr/>
      </w:r>
    </w:p>
    <w:p>
      <w:pPr>
        <w:pStyle w:val="Normal"/>
        <w:jc w:val="both"/>
        <w:rPr/>
      </w:pPr>
      <w:r>
        <w:rPr/>
        <w:t>Los bosques cumplen importantes funciones ecológicas, entre las que están:</w:t>
      </w:r>
    </w:p>
    <w:p>
      <w:pPr>
        <w:pStyle w:val="Normal"/>
        <w:jc w:val="both"/>
        <w:rPr/>
      </w:pPr>
      <w:r>
        <w:rPr/>
      </w:r>
    </w:p>
    <w:p>
      <w:pPr>
        <w:pStyle w:val="Normal"/>
        <w:jc w:val="both"/>
        <w:rPr/>
      </w:pPr>
      <w:r>
        <w:rPr/>
        <w:t xml:space="preserve">Regulación del agua.- Las masas forestales retienen el agua de lluvia. Así facilitan que se infiltre al subsuelo y se recarguen los acuíferos. Asimismo disminuyen la erosión al reducir la velocidad del agua y sujetar la tierra, y rebajan el riesgo de inundaciones, tanto por la retención de agua que hacen como al impedir el arrastre de sedimentos que aumentan el volumen de las avenidas de agua y las hacen más peligrosas. </w:t>
      </w:r>
    </w:p>
    <w:p>
      <w:pPr>
        <w:pStyle w:val="Normal"/>
        <w:jc w:val="both"/>
        <w:rPr/>
      </w:pPr>
      <w:r>
        <w:rPr/>
        <w:t xml:space="preserve">Influencia en el clima.- En las zonas continentales más del 50% de la humedad del aire está ocasionada por el agua bombeada por las raíces y transpirada por las hojas de la vegetación. Cuando se talan los bosques o selvas de áreas extensas el clima se hace más seco. </w:t>
      </w:r>
    </w:p>
    <w:p>
      <w:pPr>
        <w:pStyle w:val="Normal"/>
        <w:jc w:val="both"/>
        <w:rPr/>
      </w:pPr>
      <w:r>
        <w:rPr/>
        <w:t xml:space="preserve">Absorben dióxido de carbono (CO2) de la atmósfera.- En el proceso de fotosíntesis los árboles, como todas las plantas, toman CO2 de la atmósfera y devuelven O2. En el momento actual esta función tiene especial interés porque colabora a frenar los efectos negativos del exceso de emisiones de CO2 de origen humano que están provocando el efecto invernadero. Se suele decir que los bosques son sumideros de dióxido de carbono o, también, los "pulmones" de la Tierra, por este papel que cumplen en el ciclo del carbono. </w:t>
      </w:r>
    </w:p>
    <w:p>
      <w:pPr>
        <w:pStyle w:val="Normal"/>
        <w:jc w:val="both"/>
        <w:rPr/>
      </w:pPr>
      <w:r>
        <w:rPr/>
        <w:t xml:space="preserve">Reservas de gran número de especies.- Los bosques naturales ofrecen multitud de hábitats distintos por lo que en ellos se puede encontrar una gran variedad de especies de todo tipo de seres vivos. Por eso se dice que son las principales reservas de biodiversidad, especialmente la selva tropical y, como veremos, tiene mucho interés, desde muy diversos puntos de vista, conservar la máxima biodiversidad en nuestro planeta. </w:t>
      </w:r>
    </w:p>
    <w:p>
      <w:pPr>
        <w:pStyle w:val="Normal"/>
        <w:jc w:val="both"/>
        <w:rPr/>
      </w:pPr>
      <w:r>
        <w:rPr/>
        <w:t xml:space="preserve">Acción depuradora.- Distintos contaminantes de la atmósfera y las aguas son retenidos y filtrados por los seres vivos del bosque. Y considerando también como contaminación los ruidos y la agitación que generamos en nuestra civilización, son también fuente de paz para el espíritu humano y lugar de reposo para muchas personas. </w:t>
      </w:r>
    </w:p>
    <w:p>
      <w:pPr>
        <w:pStyle w:val="Normal"/>
        <w:jc w:val="both"/>
        <w:rPr/>
      </w:pPr>
      <w:r>
        <w:rPr/>
        <w:t>En todo el mundo, la cobertura boscosa ha sido talada, fragmentada, degradada o reemplazada, y obviamente esto influye en todas las funciones nombradas anteriormente. Allí, muchas poblaciones de plantas y animales están perdiendo su viabilidad a largo plazo por fragmentación y erosión genética. Hasta en los países donde la cobertura boscosa es estable o se está incrementando, ecosistemas únicos de bosques maduros están siendo reemplazados por bosques secundarios y plantaciones.</w:t>
      </w:r>
    </w:p>
    <w:p>
      <w:pPr>
        <w:pStyle w:val="Normal"/>
        <w:jc w:val="both"/>
        <w:rPr/>
      </w:pPr>
      <w:r>
        <w:rPr/>
      </w:r>
    </w:p>
    <w:p>
      <w:pPr>
        <w:pStyle w:val="Normal"/>
        <w:jc w:val="both"/>
        <w:rPr/>
      </w:pPr>
      <w:r>
        <w:rPr/>
        <w:t>Los bosques fragmentados se han vuelto más susceptibles al fuego de lo que jamás se hubiera pensado: decenas de millones de hectáreas que normalmente eran resistentes al fuego han sido destruidas por infiernos catastróficos en el Amazonas, América Central, Indonesia, Africa Occidental y Madagascar.</w:t>
      </w:r>
    </w:p>
    <w:p>
      <w:pPr>
        <w:pStyle w:val="Normal"/>
        <w:jc w:val="both"/>
        <w:rPr/>
      </w:pPr>
      <w:r>
        <w:rPr/>
        <w:t xml:space="preserve"> </w:t>
      </w:r>
    </w:p>
    <w:p>
      <w:pPr>
        <w:pStyle w:val="Normal"/>
        <w:jc w:val="both"/>
        <w:rPr/>
      </w:pPr>
      <w:r>
        <w:rPr/>
        <w:t>Algunos de los ecosistemas más preciosos de la Tierra están sufriendo daños que amenazan de forma importante su integridad. La selva tropical disminuye constantemente su extensión al ser talada y quemada. Los bosques templados se encuentran enfermos en grandes áreas de todo el mundo. Muchos suelos están en peligro de desertización por la excesiva erosión y su mal uso. Estas y otras realidades de nuestro planeta son fenómenos lo suficientemente serios y graves como para alertar a la sociedad humana a que ponga los medios necesarios para frenar el deterioro.</w:t>
      </w:r>
    </w:p>
    <w:p>
      <w:pPr>
        <w:pStyle w:val="Normal"/>
        <w:jc w:val="both"/>
        <w:rPr/>
      </w:pPr>
      <w:r>
        <w:rPr/>
        <w:t xml:space="preserve"> </w:t>
      </w:r>
    </w:p>
    <w:p>
      <w:pPr>
        <w:pStyle w:val="Normal"/>
        <w:jc w:val="both"/>
        <w:rPr/>
      </w:pPr>
      <w:r>
        <w:rPr/>
        <w:t>Causas y consecuencias de la destrucción</w:t>
      </w:r>
    </w:p>
    <w:p>
      <w:pPr>
        <w:pStyle w:val="Normal"/>
        <w:jc w:val="both"/>
        <w:rPr/>
      </w:pPr>
      <w:r>
        <w:rPr/>
      </w:r>
    </w:p>
    <w:p>
      <w:pPr>
        <w:pStyle w:val="Normal"/>
        <w:jc w:val="both"/>
        <w:rPr/>
      </w:pPr>
      <w:r>
        <w:rPr/>
        <w:t>Hasta mediados del siglo XX la destrucción de bosques en el mundo se producía casi exclusivamente en las zonas templadas. Pero en las últimas décadas los bosques tropicales han sufrido una tala masiva y una fuerte degradación. Alrededor de 20 millones de hectáreas de estos bosques son talados o dañados cada año.</w:t>
      </w:r>
    </w:p>
    <w:p>
      <w:pPr>
        <w:pStyle w:val="Normal"/>
        <w:jc w:val="both"/>
        <w:rPr/>
      </w:pPr>
      <w:r>
        <w:rPr/>
        <w:t xml:space="preserve"> </w:t>
      </w:r>
    </w:p>
    <w:p>
      <w:pPr>
        <w:pStyle w:val="Normal"/>
        <w:jc w:val="both"/>
        <w:rPr/>
      </w:pPr>
      <w:r>
        <w:rPr/>
        <w:t xml:space="preserve">La destrucción de los bosques se está produciendo por varios motivos. En Latinoamérica se cortan para hacer pequeñas granjas y ranchos de ganado. En Asia la preparación de nuevos terrenos para la agricultura es la principal causa de desaparición de la selva, y en Africa la obtención de combustible y la preparación de pequeñas granjas son los principales motivos. También en muchas ocasiones desempeña un papel muy importante el comercio de maderas entre los países en vías de desarrollo y los desarrollados. Pero principalmente, se debe destacar el papel negativo que están cumpliendo las grandes plantaciones forestales como causa directa de deforestación. </w:t>
      </w:r>
    </w:p>
    <w:p>
      <w:pPr>
        <w:pStyle w:val="Normal"/>
        <w:jc w:val="both"/>
        <w:rPr/>
      </w:pPr>
      <w:r>
        <w:rPr/>
        <w:t>Estas plantaciones, promocionadas como "bosques plantados", en realidad no sólo no son bosques, sino que se trata de cultivos cuya implantación es generalmente precedida por la corta del ecosistema forestal nativo y su sustitución por agrosistemas, como son los monocultivos a gran escala de especies exóticas. Por ejemplo, en Chile, las políticas del gobierno estimulan la tala de bosques milenarios originales del país para abrir paso a plantaciones de especies exóticas. Como resultado, los bosques de araucaria prehistóricos y los árboles vivos que ocupan el segundo lugar en antigüedad en el mundo, los alerces, están en peligro.</w:t>
      </w:r>
    </w:p>
    <w:p>
      <w:pPr>
        <w:pStyle w:val="Normal"/>
        <w:jc w:val="both"/>
        <w:rPr/>
      </w:pPr>
      <w:r>
        <w:rPr/>
      </w:r>
    </w:p>
    <w:p>
      <w:pPr>
        <w:pStyle w:val="Normal"/>
        <w:jc w:val="both"/>
        <w:rPr/>
      </w:pPr>
      <w:r>
        <w:rPr/>
        <w:t>En los países desarrollados son otras las principales amenazas de los bosques, en este caso, los incendios, las plagas y enfermedades y la contaminación atmosférica. Por ejemplo, en Alemania se comenzó a observar, en los primeros años de la década de 1970, que muchos árboles perdían vigor, las hojas se decoloraban y caían prematuramente y la debilidad de la planta facilitaba el que las heladas, el viento o los insectos u otras plagas terminaran matando al árbol.</w:t>
      </w:r>
    </w:p>
    <w:p>
      <w:pPr>
        <w:pStyle w:val="Normal"/>
        <w:jc w:val="both"/>
        <w:rPr/>
      </w:pPr>
      <w:r>
        <w:rPr/>
        <w:t xml:space="preserve"> </w:t>
      </w:r>
    </w:p>
    <w:p>
      <w:pPr>
        <w:pStyle w:val="Normal"/>
        <w:jc w:val="both"/>
        <w:rPr/>
      </w:pPr>
      <w:r>
        <w:rPr/>
        <w:t xml:space="preserve">El fenómeno ataca a algunas especies con más fuerza que a otras. Las coníferas, como pinos, abetos, piceas, etc. son las más afectadas, debido a su larga vida y a que al tener hojas perennes acumulan contaminantes a lo largo de todo el año, aunque también algunos bosques de hayas han sido dañados. Los bosques situados en zonas altas también son más dañados, probablemente porque están mucho tiempo dentro de nieblas y nubes que agravan la acción de la contaminación sobre la planta. Las observaciones en Alemania continuaron y se comprobó que para 1982 un 8% de sus bosques estaba dañado y en un estudio hecho en 1985 se señalaba que alrededor de la mitad de sus árboles mostraban síntomas de decadencia, más o menos grave. </w:t>
      </w:r>
    </w:p>
    <w:p>
      <w:pPr>
        <w:pStyle w:val="Normal"/>
        <w:jc w:val="both"/>
        <w:rPr/>
      </w:pPr>
      <w:r>
        <w:rPr/>
        <w:t>Los árboles también son amenazados por causas más "naturales", como plagas y enfermedades. Sin embargo, las plagas y enfermedades han existido desde que han habido bosques, y éstos no han empezado a deteriorarse hasta que fueron amenazados por los humanos. Cuando se presentan en grandes cantidades, los insectos pueden matar a los árboles, muchas veces debido a que se comen las hojas. Las enfermedades pueden eliminar poblaciones completas de una especie arbórea. Por ejemplo, en los bosques del Este de Estados Unidos, todos los grandes árboles del castaño americano fueron muertos hasta sus raíces. Sin embargo, la marchitez que los mató no existe naturalmente en América del Norte; fue traída accidentalmente por humanos. Algunas especies, cuando son sacadas de su hábitat natural e "introducidas" en un área nueva por humanos, pueden ser sorprendentemente destructivas. Cuando los insectos son introducidos, a veces, accidentalmente; sin enemigos naturales, se reproducen rápidamente hasta llegar a ser poblaciones casi epidémicas, comiendo grandes cantidades de hojas de los árboles y otras plantas. Algo parecido ocurre en el Parque Nacional "El Palmar" en Entre Ríos, Argentina, donde el Paraíso, una especie arbórea Procedente del Sur y Este de Asia introducida por los humanos, compite con las Palmeras Yatay nativas del lugar.</w:t>
      </w:r>
    </w:p>
    <w:p>
      <w:pPr>
        <w:pStyle w:val="Normal"/>
        <w:jc w:val="both"/>
        <w:rPr/>
      </w:pPr>
      <w:r>
        <w:rPr/>
        <w:t xml:space="preserve"> </w:t>
      </w:r>
    </w:p>
    <w:p>
      <w:pPr>
        <w:pStyle w:val="Normal"/>
        <w:jc w:val="both"/>
        <w:rPr/>
      </w:pPr>
      <w:r>
        <w:rPr/>
        <w:t xml:space="preserve">Las causas de la destrucción de bosques son variables, pero detrás de las actividades más obvias que ponen en peligro las fronteras forestales del mundo existen las causas indirectas: Economías y consumo en crecimiento, crecimiento de la población y de la demanda de tierras, mala política económica, decisiones políticas erradas, corrupción y comercio ilegal;  pobreza y carencia de tierras. </w:t>
      </w:r>
    </w:p>
    <w:p>
      <w:pPr>
        <w:pStyle w:val="Normal"/>
        <w:jc w:val="both"/>
        <w:rPr/>
      </w:pPr>
      <w:r>
        <w:rPr/>
        <w:t>Para los pueblos que habitan los bosques o que dependen de los mismos, la destrucción de los bosques implica la pérdida de sus posibilidades de sobrevivencia como culturas autónomas. Para ellos, el bosque constituye su hogar y les provee de alimentos y todos los elementos materiales y espirituales que aseguran el mantenimiento de la vida de la comunidad a largo plazo. La desaparición del bosque trae aparejada la pérdida de todos esos elementos y por ende la desnutrición, el aumento de las enfermedades, la dependencia, la aculturación y en muchos casos la emigración y la desaparición de la propia comunidad.</w:t>
      </w:r>
    </w:p>
    <w:p>
      <w:pPr>
        <w:pStyle w:val="Normal"/>
        <w:jc w:val="both"/>
        <w:rPr/>
      </w:pPr>
      <w:r>
        <w:rPr/>
        <w:t xml:space="preserve"> </w:t>
      </w:r>
    </w:p>
    <w:p>
      <w:pPr>
        <w:pStyle w:val="Normal"/>
        <w:jc w:val="both"/>
        <w:rPr/>
      </w:pPr>
      <w:r>
        <w:rPr/>
        <w:t>Dado que los bosques aseguran la conservación del agua, de los suelos, de la flora y de la fauna, su eliminación también acarrea, entre otros, graves impactos tales como la ocurrencia de grandes inundaciones, el agravamiento de las sequías, la erosión de suelos, la consiguiente contaminación de los cursos de agua, entre otras cosas. Tales impactos perjudican la vida y salud de las poblaciones de la región, así como sus actividades productivas como la agricultura, la cría de ganado, la pesca, etc.</w:t>
      </w:r>
    </w:p>
    <w:p>
      <w:pPr>
        <w:pStyle w:val="Normal"/>
        <w:jc w:val="both"/>
        <w:rPr/>
      </w:pPr>
      <w:r>
        <w:rPr/>
        <w:t xml:space="preserve">  </w:t>
      </w:r>
    </w:p>
    <w:p>
      <w:pPr>
        <w:pStyle w:val="Normal"/>
        <w:jc w:val="both"/>
        <w:rPr/>
      </w:pPr>
      <w:r>
        <w:rPr/>
        <w:t>Pero a escala global, una de las consecuencias más graves, los bosques cumplen importantísimas funciones en materia climática y su desaparición afecta a la humanidad en su conjunto. Por un lado, la enorme masa vegetal de los bosques ayuda a regular el clima global, tanto en materia de precipitaciones como de temperatura y régimen de vientos. Por otro lado, constituyen un enorme reservorio de carbono y su eliminación contribuye al agravamiento del efecto invernadero (generado fundamentalmente por la utilización de combustibles fósiles). Al ser incendiados o cortados, el carbono almacenado durante siglos en los bosques se incorpora a la atmósfera, aumentando así la concentración de carbono en la misma y agravando por ende el efecto invernadero.</w:t>
      </w:r>
    </w:p>
    <w:p>
      <w:pPr>
        <w:pStyle w:val="Normal"/>
        <w:jc w:val="both"/>
        <w:rPr/>
      </w:pPr>
      <w:r>
        <w:rPr/>
        <w:t xml:space="preserve"> </w:t>
      </w:r>
    </w:p>
    <w:p>
      <w:pPr>
        <w:pStyle w:val="Normal"/>
        <w:jc w:val="both"/>
        <w:rPr/>
      </w:pPr>
      <w:r>
        <w:rPr/>
        <w:t>Además, los bosques tropicales albergan gran parte de la biodiversidad del planeta. Tanto las especies animales como vegetales tienden a desaparecer junto con los bosques y el ritmo de extinción de especies va en acelerado aumento.</w:t>
      </w:r>
    </w:p>
    <w:p>
      <w:pPr>
        <w:pStyle w:val="Normal"/>
        <w:jc w:val="both"/>
        <w:rPr/>
      </w:pPr>
      <w:r>
        <w:rPr/>
      </w:r>
    </w:p>
    <w:p>
      <w:pPr>
        <w:pStyle w:val="Normal"/>
        <w:jc w:val="both"/>
        <w:rPr/>
      </w:pPr>
      <w:r>
        <w:rPr/>
        <w:t>La humanidad en su conjunto se ve entonces afectada, ya que la pérdida parcial o total de los bosques trae aparejada la pérdida definitiva de especies y capital a corto y largo plazo, lo que implica que la humanidad debe tomar responsabilidades éticas y ecológicas para poder salvar no sólo a los bosques sino también a  sí misma.</w:t>
      </w:r>
    </w:p>
    <w:p>
      <w:pPr>
        <w:pStyle w:val="Normal"/>
        <w:jc w:val="both"/>
        <w:rPr/>
      </w:pPr>
      <w:r>
        <w:rPr/>
        <w:t xml:space="preserve">  </w:t>
      </w:r>
    </w:p>
    <w:p>
      <w:pPr>
        <w:pStyle w:val="Normal"/>
        <w:jc w:val="both"/>
        <w:rPr/>
      </w:pPr>
      <w:r>
        <w:rPr/>
        <w:t>Fuente: Eco2site.com</w:t>
      </w:r>
    </w:p>
    <w:p>
      <w:pPr>
        <w:pStyle w:val="Normal"/>
        <w:jc w:val="both"/>
        <w:rPr/>
      </w:pPr>
      <w:r>
        <w:rPr/>
        <w:t>Marzo 10, 2003</w:t>
      </w:r>
    </w:p>
    <w:p>
      <w:pPr>
        <w:pStyle w:val="Normal"/>
        <w:jc w:val="both"/>
        <w:rPr/>
      </w:pPr>
      <w:r>
        <w:rPr/>
      </w:r>
    </w:p>
    <w:p>
      <w:pPr>
        <w:pStyle w:val="Normal"/>
        <w:jc w:val="both"/>
        <w:rPr/>
      </w:pPr>
      <w:r>
        <w:rPr/>
        <w:t>Cuando los árboles no mueren de pie</w:t>
      </w:r>
    </w:p>
    <w:p>
      <w:pPr>
        <w:pStyle w:val="Normal"/>
        <w:jc w:val="both"/>
        <w:rPr/>
      </w:pPr>
      <w:r>
        <w:rPr/>
        <w:t>(Algunos datos de la hemeroteca reciente)</w:t>
      </w:r>
    </w:p>
    <w:p>
      <w:pPr>
        <w:pStyle w:val="Normal"/>
        <w:jc w:val="both"/>
        <w:rPr/>
      </w:pPr>
      <w:r>
        <w:rPr/>
      </w:r>
    </w:p>
    <w:p>
      <w:pPr>
        <w:pStyle w:val="Normal"/>
        <w:jc w:val="both"/>
        <w:rPr/>
      </w:pPr>
      <w:r>
        <w:rPr/>
        <w:t>(BBCMundo.com – 08/04/04): “Amazonas: más deforestación”</w:t>
      </w:r>
    </w:p>
    <w:p>
      <w:pPr>
        <w:pStyle w:val="Normal"/>
        <w:jc w:val="both"/>
        <w:rPr/>
      </w:pPr>
      <w:r>
        <w:rPr/>
        <w:t>“</w:t>
      </w:r>
      <w:r>
        <w:rPr/>
        <w:t>Grupos ambientalistas pidieron medidas urgentes para frenar la deforestación de la amazonía brasileña tras el anuncio del gobierno de la pérdida de casi 24 mil kilómetros cuadrados de selva.</w:t>
      </w:r>
    </w:p>
    <w:p>
      <w:pPr>
        <w:pStyle w:val="Normal"/>
        <w:jc w:val="both"/>
        <w:rPr/>
      </w:pPr>
      <w:r>
        <w:rPr/>
        <w:t>El área, equivalente a más de la mitad de Suiza, fue destruída en 2003, un poco más que el año anterior.</w:t>
      </w:r>
    </w:p>
    <w:p>
      <w:pPr>
        <w:pStyle w:val="Normal"/>
        <w:jc w:val="both"/>
        <w:rPr/>
      </w:pPr>
      <w:r>
        <w:rPr/>
        <w:t>El ritmo de destrucción es tan alto como en los años 90, así que el gobierno considera la cifra como un éxito de su programa para detener el ritmo de deforestación.</w:t>
      </w:r>
    </w:p>
    <w:p>
      <w:pPr>
        <w:pStyle w:val="Normal"/>
        <w:jc w:val="both"/>
        <w:rPr/>
      </w:pPr>
      <w:r>
        <w:rPr/>
        <w:t>Sin embargo, para los grupos ambientalistas esto confirma que la selva más extensa del mundo está desapareciendo rápidamente.</w:t>
      </w:r>
    </w:p>
    <w:p>
      <w:pPr>
        <w:pStyle w:val="Normal"/>
        <w:jc w:val="both"/>
        <w:rPr/>
      </w:pPr>
      <w:r>
        <w:rPr/>
        <w:t>Se argumenta que el aumento en las exportaciones de carne de res y soja en Brasil fomenta el despeje de bosque, mediante quema y tala, para crear granjas.</w:t>
      </w:r>
    </w:p>
    <w:p>
      <w:pPr>
        <w:pStyle w:val="Normal"/>
        <w:jc w:val="both"/>
        <w:rPr/>
      </w:pPr>
      <w:r>
        <w:rPr/>
        <w:t>Los científicos temen que el despeje de la selva podría afectar el clima global, así como amenazar especies únicas de fauna y flora…</w:t>
      </w:r>
    </w:p>
    <w:p>
      <w:pPr>
        <w:pStyle w:val="Normal"/>
        <w:jc w:val="both"/>
        <w:rPr/>
      </w:pPr>
      <w:r>
        <w:rPr/>
        <w:t>El mes pasado, el presidente Luiz Inacio Lula da Silva prometió vigilancia satelital y medidas conjuntas entre ministerios después de que un incremento de 28% en la deforestación entre 2001 y 2002 llevó los niveles a las cifras record de 1995”.</w:t>
      </w:r>
    </w:p>
    <w:p>
      <w:pPr>
        <w:pStyle w:val="Normal"/>
        <w:jc w:val="both"/>
        <w:rPr/>
      </w:pPr>
      <w:r>
        <w:rPr/>
      </w:r>
    </w:p>
    <w:p>
      <w:pPr>
        <w:pStyle w:val="Normal"/>
        <w:jc w:val="both"/>
        <w:rPr/>
      </w:pPr>
      <w:r>
        <w:rPr/>
        <w:t>(BBCMundo.com – 19/05/05): “Desaparece la selva amazónica”</w:t>
      </w:r>
    </w:p>
    <w:p>
      <w:pPr>
        <w:pStyle w:val="Normal"/>
        <w:jc w:val="both"/>
        <w:rPr/>
      </w:pPr>
      <w:r>
        <w:rPr/>
        <w:t>“</w:t>
      </w:r>
      <w:r>
        <w:rPr/>
        <w:t>Cerca de 26.000 kilómetros cuadrados de Amazonía han sido destruidos desde agosto de 2004, según un informe presentado por el Ministerio de Medio Ambiente de Brasil.</w:t>
      </w:r>
    </w:p>
    <w:p>
      <w:pPr>
        <w:pStyle w:val="Normal"/>
        <w:jc w:val="both"/>
        <w:rPr/>
      </w:pPr>
      <w:r>
        <w:rPr/>
        <w:t>Una de las áreas más afectadas es el estado de Mato Grosso, donde vastas extensiones desaparecieron para dar lugar a cultivos de soja con fines de exportación.</w:t>
      </w:r>
    </w:p>
    <w:p>
      <w:pPr>
        <w:pStyle w:val="Normal"/>
        <w:jc w:val="both"/>
        <w:rPr/>
      </w:pPr>
      <w:r>
        <w:rPr/>
        <w:t>El gobierno brasileño sostuvo que ha incrementado la vigilancia vía satélite y que ha creado algunas de las reservas ambientales más grandes en la historia del país.</w:t>
      </w:r>
    </w:p>
    <w:p>
      <w:pPr>
        <w:pStyle w:val="Normal"/>
        <w:jc w:val="both"/>
        <w:rPr/>
      </w:pPr>
      <w:r>
        <w:rPr/>
        <w:t>Sin embargo, el derribo de árboles continúa.</w:t>
      </w:r>
    </w:p>
    <w:p>
      <w:pPr>
        <w:pStyle w:val="Normal"/>
        <w:jc w:val="both"/>
        <w:rPr/>
      </w:pPr>
      <w:r>
        <w:rPr/>
        <w:t>El Instituto Brasileño del Medio Ambiente (IBAMA) responsabilizó a las siderúrgicas que operan en el estado de Pará, ubicado al norte del país, de la destrucción ilegal de unos 120.000 árboles de la selva amazónica al día…</w:t>
      </w:r>
    </w:p>
    <w:p>
      <w:pPr>
        <w:pStyle w:val="Normal"/>
        <w:jc w:val="both"/>
        <w:rPr/>
      </w:pPr>
      <w:r>
        <w:rPr/>
        <w:t>“</w:t>
      </w:r>
      <w:r>
        <w:rPr/>
        <w:t>Estadísticas del organismo indican que el 80% del carbón vegetal que abastece las plantas de arrabio de los estados de Marañon y Pará proviene de la deforestación ilegal de la selva nativa”, afirmó el IBAMA en un comunicado”…</w:t>
      </w:r>
    </w:p>
    <w:p>
      <w:pPr>
        <w:pStyle w:val="Normal"/>
        <w:jc w:val="both"/>
        <w:rPr/>
      </w:pPr>
      <w:r>
        <w:rPr/>
      </w:r>
    </w:p>
    <w:p>
      <w:pPr>
        <w:pStyle w:val="Normal"/>
        <w:jc w:val="both"/>
        <w:rPr/>
      </w:pPr>
      <w:r>
        <w:rPr/>
        <w:t>(BBCMundo.com – 03/06/05): “Amazonas: detenidos por tala ilegal”</w:t>
      </w:r>
    </w:p>
    <w:p>
      <w:pPr>
        <w:pStyle w:val="Normal"/>
        <w:jc w:val="both"/>
        <w:rPr/>
      </w:pPr>
      <w:r>
        <w:rPr/>
        <w:t>“</w:t>
      </w:r>
      <w:r>
        <w:rPr/>
        <w:t>En Brasil docenas de personas fueron detenidas en un operativo policial por su presunta participación en el tráfico ilegal de madera proveniente de la selva amazónica.</w:t>
      </w:r>
    </w:p>
    <w:p>
      <w:pPr>
        <w:pStyle w:val="Normal"/>
        <w:jc w:val="both"/>
        <w:rPr/>
      </w:pPr>
      <w:r>
        <w:rPr/>
        <w:t>Entre los arrestados hay dos altos funcionarios del IBAMA, el organismo del Estado en la provincia de Mato Grosso, al oeste del país…De acuerdo con la policía registraban un patrimonio no acorde con su salario.</w:t>
      </w:r>
    </w:p>
    <w:p>
      <w:pPr>
        <w:pStyle w:val="Normal"/>
        <w:jc w:val="both"/>
        <w:rPr/>
      </w:pPr>
      <w:r>
        <w:rPr/>
        <w:t>Al parecer ambos funcionarios otorgaban licencia, a cambio de dinero, que permitían talar árboles en áreas restringidas e incluso en reservas indígenas.</w:t>
      </w:r>
    </w:p>
    <w:p>
      <w:pPr>
        <w:pStyle w:val="Normal"/>
        <w:jc w:val="both"/>
        <w:rPr/>
      </w:pPr>
      <w:r>
        <w:rPr/>
        <w:t>De acuerdo con la información ofrecida por los organismos de seguridad, la cantidad de madera incautada era suficiente como para cargar unos 75 camiones…</w:t>
      </w:r>
    </w:p>
    <w:p>
      <w:pPr>
        <w:pStyle w:val="Normal"/>
        <w:jc w:val="both"/>
        <w:rPr/>
      </w:pPr>
      <w:r>
        <w:rPr/>
        <w:t>El operativo incluyó el cierre de tres madereras de la región, desde donde partían cargamentos a diferentes destinos en el continente…</w:t>
      </w:r>
    </w:p>
    <w:p>
      <w:pPr>
        <w:pStyle w:val="Normal"/>
        <w:jc w:val="both"/>
        <w:rPr/>
      </w:pPr>
      <w:r>
        <w:rPr/>
        <w:t>La policía informó que el grupo operó durante 14 años en el lugar…</w:t>
      </w:r>
    </w:p>
    <w:p>
      <w:pPr>
        <w:pStyle w:val="Normal"/>
        <w:jc w:val="both"/>
        <w:rPr/>
      </w:pPr>
      <w:r>
        <w:rPr/>
        <w:t>Recientemente, cifras oficiales del Ejecutivo brasileño revelaron que la devastación del Amazonas se encontraba cerca de niveles nunca vistos”.</w:t>
      </w:r>
    </w:p>
    <w:p>
      <w:pPr>
        <w:pStyle w:val="Normal"/>
        <w:jc w:val="both"/>
        <w:rPr/>
      </w:pPr>
      <w:r>
        <w:rPr/>
      </w:r>
    </w:p>
    <w:p>
      <w:pPr>
        <w:pStyle w:val="Normal"/>
        <w:jc w:val="both"/>
        <w:rPr/>
      </w:pPr>
      <w:r>
        <w:rPr/>
        <w:t>(El Mundo – 05/06/05): “Así acaba España con la Amazonía”</w:t>
      </w:r>
    </w:p>
    <w:p>
      <w:pPr>
        <w:pStyle w:val="Normal"/>
        <w:jc w:val="both"/>
        <w:rPr/>
      </w:pPr>
      <w:r>
        <w:rPr/>
        <w:t>(Denuncia – En el Día Mundial del Medio Ambiente)</w:t>
      </w:r>
    </w:p>
    <w:p>
      <w:pPr>
        <w:pStyle w:val="Normal"/>
        <w:jc w:val="both"/>
        <w:rPr/>
      </w:pPr>
      <w:r>
        <w:rPr/>
        <w:t>“</w:t>
      </w:r>
      <w:r>
        <w:rPr/>
        <w:t>Primer dato perturbador: el suelo de madera de la biblioteca del Centro de Arte Reina Sofía procede, casi con absoluta seguridad, de árboles talados en Brasil de manera ilegal, así como el 80% de las importaciones que realizamos. Una buena parte se emplea en la industria del mueble. Otra, acaba en suntuosos edificios oficiales…</w:t>
      </w:r>
    </w:p>
    <w:p>
      <w:pPr>
        <w:pStyle w:val="Normal"/>
        <w:jc w:val="both"/>
        <w:rPr/>
      </w:pPr>
      <w:r>
        <w:rPr/>
        <w:t>Edilson lleva 20 años talando árboles en las selvas paraenses para una de las mayores empresas exportadoras de Brasil: Madenorte. Forma parte de las cuadrillas que entran siguiendo “bulldozers” que, en menos de una hora, convierten una hectárea de selva virgen en un amasijo de troncos retorcidos sobre el suelo. Con su motosierra va “pelando” los árboles que le interesan comercialmente –menos del 10% de los derribados- y, una vez limpios, los marca para que sean retirados por la cuadrilla encargada de transportarlos.</w:t>
      </w:r>
    </w:p>
    <w:p>
      <w:pPr>
        <w:pStyle w:val="Normal"/>
        <w:jc w:val="both"/>
        <w:rPr/>
      </w:pPr>
      <w:r>
        <w:rPr/>
        <w:t>Y durante todo este tiempo ha visto de todo. Lo legal es que el IBAMA demarque una zona apta para sacar la madera y uno de sus inspectores supervise qué árboles se pueden cortar: que no sean mayores ni menores de lo permitido, que no pertenezcan a especies protegidas y que no pasen del volumen autorizado.</w:t>
      </w:r>
    </w:p>
    <w:p>
      <w:pPr>
        <w:pStyle w:val="Normal"/>
        <w:jc w:val="both"/>
        <w:rPr/>
      </w:pPr>
      <w:r>
        <w:rPr/>
        <w:t>Pero los cuentos en la Amazonía no acaban como los de Pocahontas. Y la legalidad es la excepción que confirma la regla. Lo habitual es que los técnicos de la empresa invadan otra concesión forestal vecina sin permiso, que sobornen al inspector para que ese día se ponga enfermo, que falsifiquen el documento CITES (el que garantiza que la madera ha sido extraída de un bosque sostenible) para poderla comercializar sin problemas y que altere el parte de extracción restándole algunos ceros al volumen de madera talada…</w:t>
      </w:r>
    </w:p>
    <w:p>
      <w:pPr>
        <w:pStyle w:val="Normal"/>
        <w:jc w:val="both"/>
        <w:rPr/>
      </w:pPr>
      <w:r>
        <w:rPr/>
        <w:t>Los troncos ilegales son llevados a un aserradero donde los convierten en tablas. De un buen árbol de “jatoba” se pueden sacar entre 20 y 30 metros cuadrados de superficie. Ya transformada, la madera se transportará en camiones hasta el puerto de Santarem, donde la empresa “Estancia Alecrim”, la embarcará con destino a algún puerto del norte de España –Marín o Villagarcía de Arouxa, en Pontevedra-, donde llegará tres semanas después. Allí, una parte será procesada por alguna de las grandes empresas gallegas dedicadas a la fabricación de tarimas para suelos y, las de mejor calidad, serán enviadas a Valencia para la construcción de muebles.</w:t>
      </w:r>
    </w:p>
    <w:p>
      <w:pPr>
        <w:pStyle w:val="Normal"/>
        <w:jc w:val="both"/>
        <w:rPr/>
      </w:pPr>
      <w:r>
        <w:rPr/>
        <w:t>Así de sencillo. Salvo los técnicos de la empresa brasileña, nadie más sabe del origen ilícito de esta partida de madera…</w:t>
      </w:r>
    </w:p>
    <w:p>
      <w:pPr>
        <w:pStyle w:val="Normal"/>
        <w:jc w:val="both"/>
        <w:rPr/>
      </w:pPr>
      <w:r>
        <w:rPr/>
        <w:t>“</w:t>
      </w:r>
      <w:r>
        <w:rPr/>
        <w:t>Es casi imposible comprobar desde aquí el origen de esta madera porque la “cadena de custodia” que debe garantizar su origen lícito, ya está adulterada desde el origen. Los datos señalan que el sector español de la madera y el mueble juega un papel de cómplice con la destrucción forestal y los conflictos sociales en los países productores de madera”, asegura Miguel Angel Soto, director de la campaña de protección de bosques de Greenpeace…</w:t>
      </w:r>
    </w:p>
    <w:p>
      <w:pPr>
        <w:pStyle w:val="Normal"/>
        <w:jc w:val="both"/>
        <w:rPr/>
      </w:pPr>
      <w:r>
        <w:rPr/>
        <w:t xml:space="preserve">Según estimaciones del Banco Mundial, las talas ilegales y su mercado asociado suponen, a los países productores, pérdidas anuales de 15.000 millones de euros. El 6% de esta cantidad se debe al impacto del consumo español”… </w:t>
      </w:r>
    </w:p>
    <w:p>
      <w:pPr>
        <w:pStyle w:val="Normal"/>
        <w:jc w:val="both"/>
        <w:rPr/>
      </w:pPr>
      <w:r>
        <w:rPr/>
      </w:r>
    </w:p>
    <w:p>
      <w:pPr>
        <w:pStyle w:val="Normal"/>
        <w:jc w:val="both"/>
        <w:rPr/>
      </w:pPr>
      <w:r>
        <w:rPr/>
        <w:t>(La Nación – 25/06/05): “La Argentina ya perdió más de dos tercios de su patrimonio forestal”</w:t>
      </w:r>
    </w:p>
    <w:p>
      <w:pPr>
        <w:pStyle w:val="Normal"/>
        <w:jc w:val="both"/>
        <w:rPr/>
      </w:pPr>
      <w:r>
        <w:rPr/>
        <w:t>“</w:t>
      </w:r>
      <w:r>
        <w:rPr/>
        <w:t>Aunque ocupan sólo el 14% de la superficie terrestre, las selvas contienen el 60% de las especies animales y vegetales vivas del planeta. Ellas concentran infinidad de recursos que el hombre puede utilizar, como flores, maderas, alimentos y componentes químicos utilizados con fines medicinales e industriales.</w:t>
      </w:r>
    </w:p>
    <w:p>
      <w:pPr>
        <w:pStyle w:val="Normal"/>
        <w:jc w:val="both"/>
        <w:rPr/>
      </w:pPr>
      <w:r>
        <w:rPr/>
        <w:t>A su vez, los bosques nativos tienen un alto valor como protectores del suelo, como niveladores del calentamiento global, como formadores del paisaje, como base de emprendimientos turísticos o como reserva de germoplasma.</w:t>
      </w:r>
    </w:p>
    <w:p>
      <w:pPr>
        <w:pStyle w:val="Normal"/>
        <w:jc w:val="both"/>
        <w:rPr/>
      </w:pPr>
      <w:r>
        <w:rPr/>
        <w:t>En el nivel mundial, el ritmo del desmonte y la degradación forestal siguen siendo alarmantes. Según la ONU, la deforestación afecta 9,4 millones de hectáreas netas cada año y la mayoría de las pérdidas se produce en los países tropicales.</w:t>
      </w:r>
    </w:p>
    <w:p>
      <w:pPr>
        <w:pStyle w:val="Normal"/>
        <w:jc w:val="both"/>
        <w:rPr/>
      </w:pPr>
      <w:r>
        <w:rPr/>
        <w:t>La Organización de las Naciones Unidas para la Agricultura y la Alimentación (FAO) sostiene que el 90% de esta pérdida es provocada por prácticas de agricultura insustentable, mientras que la tala y la plantación de árboles para la explotación forestal desempeñan un papel más importante en la degradación de los bosques.</w:t>
      </w:r>
    </w:p>
    <w:p>
      <w:pPr>
        <w:pStyle w:val="Normal"/>
        <w:jc w:val="both"/>
        <w:rPr/>
      </w:pPr>
      <w:r>
        <w:rPr/>
        <w:t>“</w:t>
      </w:r>
      <w:r>
        <w:rPr/>
        <w:t>Sólo queda entre un 15 y un 18% de la superficie boscosa original de la Argentina, cuando deberíamos haber conservado un 50% de cada ambiente selvático”, expresa Raúl Montenegro, presidente de la Fundación para la Defensa del Ambiente (Funam).</w:t>
      </w:r>
    </w:p>
    <w:p>
      <w:pPr>
        <w:pStyle w:val="Normal"/>
        <w:jc w:val="both"/>
        <w:rPr/>
      </w:pPr>
      <w:r>
        <w:rPr/>
        <w:t>El Primer Inventario Forestal de Bosques Nativos, realizado por la Dirección de Bosques de la Secretaría de Ambiente y Desarrollo Sustentable en 2002, evidencia que el patrimonio nacional de bosques nativos es de 33.910.442 hectáreas, de los 105 millones que había a comienzos del siglo XX.</w:t>
      </w:r>
    </w:p>
    <w:p>
      <w:pPr>
        <w:pStyle w:val="Normal"/>
        <w:jc w:val="both"/>
        <w:rPr/>
      </w:pPr>
      <w:r>
        <w:rPr/>
        <w:t xml:space="preserve">En menos de dos siglos la Argentina perdió más de dos tercios de su patrimonio forestal autóctono, a una velocidad de aproximadamente 500 mil hectáreas por año…”Lo más llamativo es que aún cuando la información oficial es lapidaria, terminante y clara, la acción gubernamental es nula…”, sostiene Emiliano Ezcurra, director de campañas de Greenpeace Argentin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50:00Z</dcterms:created>
  <dc:creator>Ricardo Lomoro</dc:creator>
  <dc:description/>
  <dc:language>en-US</dc:language>
  <cp:lastModifiedBy>Particular</cp:lastModifiedBy>
  <cp:lastPrinted>2005-08-18T10:34:00Z</cp:lastPrinted>
  <dcterms:modified xsi:type="dcterms:W3CDTF">2005-09-29T10:50:00Z</dcterms:modified>
  <cp:revision>2</cp:revision>
  <dc:subject/>
  <dc:title>Empresas peligrosas: La “tierra” y sus “malas” compañías</dc:title>
</cp:coreProperties>
</file>