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t>Anexo VIII</w:t>
      </w:r>
    </w:p>
    <w:p>
      <w:pPr>
        <w:pStyle w:val="Normal"/>
        <w:jc w:val="both"/>
        <w:rPr>
          <w:b/>
          <w:b/>
        </w:rPr>
      </w:pPr>
      <w:r>
        <w:rPr>
          <w:b/>
        </w:rPr>
      </w:r>
    </w:p>
    <w:p>
      <w:pPr>
        <w:pStyle w:val="Normal"/>
        <w:jc w:val="both"/>
        <w:rPr>
          <w:b/>
          <w:b/>
        </w:rPr>
      </w:pPr>
      <w:r>
        <w:rPr>
          <w:b/>
        </w:rPr>
        <w:t>El libre mercado, no sólo se está “cargando” el planeta, sino que está “robando” el futuro a la humanidad</w:t>
      </w:r>
    </w:p>
    <w:p>
      <w:pPr>
        <w:pStyle w:val="NormalWeb"/>
        <w:jc w:val="both"/>
        <w:rPr/>
      </w:pPr>
      <w:r>
        <w:rPr/>
        <w:t>Es evidente que el actual sistema económico está lentamente empezando a autodestruirse a medida que elimina su base ecológica natural. El reto está en diseñar y construir un sistema económico sostenible desde el punto de vista ecológico.</w:t>
      </w:r>
    </w:p>
    <w:p>
      <w:pPr>
        <w:pStyle w:val="NormalWeb"/>
        <w:jc w:val="both"/>
        <w:rPr/>
      </w:pPr>
      <w:r>
        <w:rPr/>
        <w:t>¿Podemos entrever que aspecto tendría? Sí. ¿Podemos definir una estrategia para ir desde el actual sistema económico al ecológicamente sostenible en el intervalo del tiempo que disponemos? Otra vez la respuesta es sí.</w:t>
      </w:r>
    </w:p>
    <w:p>
      <w:pPr>
        <w:pStyle w:val="NormalWeb"/>
        <w:jc w:val="both"/>
        <w:rPr/>
      </w:pPr>
      <w:r>
        <w:rPr/>
        <w:t>Los componentes básicos de un esfuerzo para construir una economía global ecológicamente sostenible son bastante elementales, a saber, recuperar la estabilidad del clima, proteger la capa de ozono, restaurar la cubierta vegetal de la tierra, estabilizar los suelos, salvaguardar la restante diversidad biológica de la tierra y restaurar el tradicional equilibrio entre nacimientos y muertes.</w:t>
      </w:r>
    </w:p>
    <w:p>
      <w:pPr>
        <w:pStyle w:val="NormalWeb"/>
        <w:jc w:val="both"/>
        <w:rPr/>
      </w:pPr>
      <w:r>
        <w:rPr/>
        <w:t>Salirse del curso de la decadencia y la degradación ecológica requiere un enorme esfuerzo, similar a una movilización para librar una guerra. Para darle vuelta a la situación, debemos empezar por nosotros mismos. Cada uno de nosotros, puede hacer muchas cosas. Podemos reciclar, podemos utilizar el agua y la energía de manera mucho más eficiente y podemos limitar nuestras familias a dos hijos. Estas acciones individuales son necesarias, pero no suficientes, ya que no traen consigo los cambios estructurales básicos que la economía necesita para convertirse en sostenible. Para esto, hay que recurrir a la acción ciudadana y así presionar a los gobernantes para que tomen medidas políticas que deberán transformar la economía.</w:t>
      </w:r>
    </w:p>
    <w:p>
      <w:pPr>
        <w:pStyle w:val="NormalWeb"/>
        <w:jc w:val="both"/>
        <w:rPr/>
      </w:pPr>
      <w:r>
        <w:rPr/>
        <w:t>La necesidad más acuciante es la de una nueva percepción del mundo, una nueva perspectiva que refleje las realidades ecológicas y que redefina la idea de seguridad al reconocer que la primera amenaza a nuestro futuro no es la agresión militar, sino la degradación ecológica del planeta.</w:t>
      </w:r>
    </w:p>
    <w:p>
      <w:pPr>
        <w:pStyle w:val="NormalWeb"/>
        <w:jc w:val="both"/>
        <w:rPr/>
      </w:pPr>
      <w:r>
        <w:rPr/>
        <w:t>La cuestión, por tanto, no es sólo lo que necesitamos hacer, sino también como podemos hacerlo rápidamente, antes de que se nos acabe el tiempo y el mundo entero sea engullido por esa espiral descendente que ya se ha tragado una sexta parte de la humanidad. Entre los principales instrumentos políticos que pueden convertir un sistema ecológicamente sostenible está la política fiscal. Hasta el momento, los gobiernos han confiado en las regulaciones de todo tipo, pero a la vista, de lo conseguido en estas últimas dos décadas, no parece que se trate de una estrategia que vaya a dar buenos resultados. Es obvio que las regulaciones tienen que desempeñar también un papel. Sin embargo, para transformar rápidamente la economía, el instrumento más efectivo con diferencia es la política fiscal, especialmente la sustitución parcial de los impuestos sobre las rentas por impuestos ecológicos. Este cambio impulsaría el empleo y los ahorros y desincentivaría las actividades que destruyen el medio ambiente. En síntesis, impulsaría actividades productivas y desincentivaría las destructivas, guiando tanto las inversiones de las empresas como los gastos de los consumidores.</w:t>
      </w:r>
    </w:p>
    <w:p>
      <w:pPr>
        <w:pStyle w:val="NormalWeb"/>
        <w:jc w:val="both"/>
        <w:rPr/>
      </w:pPr>
      <w:r>
        <w:rPr/>
        <w:t>Para nuestra generación, el medio ambiente y la pobreza son las grandes cuestiones", nos dice Lester Brown (La situación en el mundo – Editorial Apóstrofe – 1993).</w:t>
      </w:r>
    </w:p>
    <w:p>
      <w:pPr>
        <w:pStyle w:val="NormalWeb"/>
        <w:jc w:val="both"/>
        <w:rPr/>
      </w:pPr>
      <w:r>
        <w:rPr/>
        <w:t>"A partir de los años cincuenta, extraños y desconcertantes problemas empezaron a manifestarse en diferentes partes del mundo: en Florida, los Grandes Lagos y California; en Inglaterra; Dinamarca, el Mediterráneo, y en todas partes. Muchos de los inquietantes informes sobre la vida silvestre mencionaban órganos sexuales defectuosos  y anomalías de conducta, pérdida de fecundidad, alta mortalidad juvenil, e incluso la desaparición repentina de poblaciones animales enteras. Con el tiempo, los alarmantes problemas reproductivos observados en animales silvestres han afectado también a los seres humanos.</w:t>
      </w:r>
    </w:p>
    <w:p>
      <w:pPr>
        <w:pStyle w:val="NormalWeb"/>
        <w:jc w:val="both"/>
        <w:rPr/>
      </w:pPr>
      <w:r>
        <w:rPr/>
        <w:t>Cada incidente constituía una clara señal de que algo iba muy mal, pero durante años nadie quiso admitir que aquellos fenómenos inconexos estaban en realidad conectados. A pesar de que la mayoría de los casos parecían tener alguna relación con la contaminación química, nadie veía el hilo que lo conectaba todo. Por fin, a finales de los años ochenta, una científica empezó a reunir las piezas…</w:t>
      </w:r>
    </w:p>
    <w:p>
      <w:pPr>
        <w:pStyle w:val="NormalWeb"/>
        <w:jc w:val="both"/>
        <w:rPr/>
      </w:pPr>
      <w:r>
        <w:rPr/>
        <w:t>El águila calva, la trucha del lago, la gaviota argéntea, el visón, la nutria, el cormorán de Florida, la tortuga mordedora, el charrán común y el salmón coho,..tenían síntomas similares..., declive de población, efectos en la reproducción, tumores, decaimiento, supresión de la inmunidad y alteraciones de conducta.</w:t>
      </w:r>
    </w:p>
    <w:p>
      <w:pPr>
        <w:pStyle w:val="NormalWeb"/>
        <w:jc w:val="both"/>
        <w:rPr/>
      </w:pPr>
      <w:r>
        <w:rPr/>
        <w:t>¿Qué tenían todos en común?......Todos y cada uno de estos animales eran depredadores de alto nivel que se alimentaban del pescado de los Grandes Lagos. Aunque la concentración de contaminantes como los PCBs era tan baja en el agua de los Grandes Lagos que no se podía medir con los procedimientos corrientes de análisis de las aguas, estas sustancias químicas persistentes se concentran en los tejidos y se van acumulando exponencialmente al pasar de un animal al otro e ir ascendiendo por la cadena alimenticia. Siguiendo este proceso de magnificación, la concentración de un compuesto químico persistente, que resiste la descomposición y se acumula en la grasa del cuerpo, puede llegar a ser 25 millones de veces mayor en un depredador como la gaviota argéntea que en el agua del lago.</w:t>
      </w:r>
    </w:p>
    <w:p>
      <w:pPr>
        <w:pStyle w:val="NormalWeb"/>
        <w:jc w:val="both"/>
        <w:rPr/>
      </w:pPr>
      <w:r>
        <w:rPr/>
        <w:t>Otro dato sorprendente: a los animales adultos no parecía irles tan mal; los problemas de salud se manifestaban principalmente en su descendencia. Aunque las culpables parecían ser las sustancias encontradas en los cuerpos de los padres, actuaban como venenos de segunda mano, que se transmitían de una generación a otra y masacraban a los embriones y a los recién nacidos.</w:t>
      </w:r>
    </w:p>
    <w:p>
      <w:pPr>
        <w:pStyle w:val="NormalWeb"/>
        <w:jc w:val="both"/>
        <w:rPr/>
      </w:pPr>
      <w:r>
        <w:rPr/>
        <w:t>Los venenos de segunda mano encontrados en la grasa corporal de la fauna salvaje tenían una cosa en común: de un modo o de otro, todos actuaban sobre el sistema endocrino, que controla los procesos vitales del organismo y dirige las fases críticas del desarrollo prenatal. Los venenos de segunda mano eran disruptores del funcionamiento de las hormonas.</w:t>
      </w:r>
    </w:p>
    <w:p>
      <w:pPr>
        <w:pStyle w:val="NormalWeb"/>
        <w:jc w:val="both"/>
        <w:rPr/>
      </w:pPr>
      <w:r>
        <w:rPr/>
        <w:t>Las hormonas además de dirigir algunos aspectos del desarrollo sexual del niño no nato, orquestan el crecimiento de los sistemas nervioso e inmunitario del embrión, programan órganos y tejidos como el hígado, la sangre, los riñones y los músculos, que funcionan de manera diferente en hombres y mujeres. El desarrollo normal del cerebro, por ejemplo, depende de las hormonas de la tiroides, que inician y dirigen el desarrollo de los nervios y su migración a la zona correcta de este órgano increíblemente complejo.</w:t>
      </w:r>
    </w:p>
    <w:p>
      <w:pPr>
        <w:pStyle w:val="NormalWeb"/>
        <w:jc w:val="both"/>
        <w:rPr/>
      </w:pPr>
      <w:r>
        <w:rPr/>
        <w:t>Para que todos estos sistemas se desarrollen normalmente, es preciso recibir los mensajes hormonales adecuados en la cantidad precisa, en el lugar correcto y en el momento exacto. Si algo trastorna los estímulos en un período crítico del desarrollo, la descendencia puede sufrir graves consecuencias durante toda la vida.</w:t>
      </w:r>
    </w:p>
    <w:p>
      <w:pPr>
        <w:pStyle w:val="NormalWeb"/>
        <w:jc w:val="both"/>
        <w:rPr/>
      </w:pPr>
      <w:r>
        <w:rPr/>
        <w:t>Las sustancias químicas pueden atravesar la placenta, trastornar el desarrollo del feto y provocar graves efectos que no se manifiestan hasta muchos años después; efectos retardados a largo plazo, que no se hacen aparentes hasta que el niño alcanza la pubertad, o incluso más tarde. Medicamentos y otras sustancias que apenas tienen efecto sobre los adultos pueden provocar graves daños permanentes a un bebé durante su rápido desarrollo prenatal.</w:t>
      </w:r>
    </w:p>
    <w:p>
      <w:pPr>
        <w:pStyle w:val="NormalWeb"/>
        <w:jc w:val="both"/>
        <w:rPr/>
      </w:pPr>
      <w:r>
        <w:rPr/>
        <w:t>El descubrimiento de que el DDT era capaz de actuar como un estrógeno pudo parecer una curiosidad aislada el 1950, pero, por desgracia, dista mucho de ser el único caso. Durante el último medio siglo, los mismos laboratorios químicos que produjeron este "milagroso" plaguicida han creado multitud de nuevos productos químicos sintéticos que también pueden interferir con las hormonas. Hemos tardado mucho en darnos cuenta de este peligro y percatarnos de que el mundo ha quedado impregnado de sustancias que trastornan la acción hormonal.</w:t>
      </w:r>
    </w:p>
    <w:p>
      <w:pPr>
        <w:pStyle w:val="NormalWeb"/>
        <w:jc w:val="both"/>
        <w:rPr/>
      </w:pPr>
      <w:r>
        <w:rPr/>
        <w:t xml:space="preserve">De los 51 compuestos sintéticos identificados hasta ahora como disruptores hormonales, por lo menos la mitad -incluídos los PCBs - son productos "persistentes", que resisten los procesos naturales de descomposición que los harían  inofensivos. Estos productos de larga duración serán una herencia que dejaremos a nuestros hijos y seguirán representando un peligro durante años, décadas que, en el caso de algunos  PCBs, varios siglos. </w:t>
      </w:r>
    </w:p>
    <w:p>
      <w:pPr>
        <w:pStyle w:val="NormalWeb"/>
        <w:jc w:val="both"/>
        <w:rPr/>
      </w:pPr>
      <w:r>
        <w:rPr/>
        <w:t>Cuando una madre amamanta a su hijo, le está dando algo más que amor y alimento: además le está traspasando elevadas dosis de sustancias sintéticas.</w:t>
      </w:r>
    </w:p>
    <w:p>
      <w:pPr>
        <w:pStyle w:val="NormalWeb"/>
        <w:jc w:val="both"/>
        <w:rPr/>
      </w:pPr>
      <w:r>
        <w:rPr/>
        <w:t>Han transcurrido tres décadas desde que los investigadores sanitarios descubrieron que el DDT, los PCBs y otros productos persistentes se estaban acumulando en la grasa y en la leche humana y en prácticamente en todo el medio ambiente. Los investigadores están convencidos que la cantidad de compuestos sintéticos que los seres humanos llevamos en nuestro cuerpo es suficiente para poner en peligro a nuestros hijos.</w:t>
      </w:r>
    </w:p>
    <w:p>
      <w:pPr>
        <w:pStyle w:val="NormalWeb"/>
        <w:jc w:val="both"/>
        <w:rPr/>
      </w:pPr>
      <w:r>
        <w:rPr/>
        <w:t>No existe en el mundo un sólo lugar seguro y sin contaminar.</w:t>
      </w:r>
    </w:p>
    <w:p>
      <w:pPr>
        <w:pStyle w:val="NormalWeb"/>
        <w:jc w:val="both"/>
        <w:rPr/>
      </w:pPr>
      <w:r>
        <w:rPr/>
        <w:t xml:space="preserve">¿Cuáles son los efectos a largo plazo de los productos químicos que alteran el sistema hormonal? ¿Estamos saboteando nuestra propia  fecundidad y no sólo la de la fauna salvaje? ¿Es posible que, sin darnos cuenta y de manera invisible se esté socavando el futuro reproductivo de nuestros hijos? </w:t>
      </w:r>
    </w:p>
    <w:p>
      <w:pPr>
        <w:pStyle w:val="NormalWeb"/>
        <w:jc w:val="both"/>
        <w:rPr/>
      </w:pPr>
      <w:r>
        <w:rPr/>
        <w:t>"La sustancia más tóxica en la tierra" que los científicos conocen como 2,3,7,8 -TCDD  (dioxinas) es, en su mayor parte, un subproducto de la vida del siglo XX, un contaminante que se forma durante la fabricación de ciertos productos químicos clorados como plaguicidas y protectores para madera, y también al blanquear papel con cloro, al incinerar basura que contenga plásticos y papel, y al quemar combustibles fósiles. Y, como los demás compuestos persistentes como el DDT y los PCBs, las dioxinas se acumulan en las grasas corporales y han sido detectadas prácticamente en todas partes: en el aire, el agua, la tierra, los sedimentos y la comida.</w:t>
      </w:r>
    </w:p>
    <w:p>
      <w:pPr>
        <w:pStyle w:val="NormalWeb"/>
        <w:jc w:val="both"/>
        <w:rPr/>
      </w:pPr>
      <w:r>
        <w:rPr/>
        <w:t>En comparación, los seres humanos somos reproductores poco eficaces, que solemos producir la cantidad mínima de espermatozoides necesaria para lograr la fecundación. Según algunos investigadores, muchos hombres presentan ya un nivel de espermatozoides " rayano en lo patológico " aunque no hayan sufrido los efectos de las sustancias disruptoras del sistema endocrino. Si ellos tienen razón y continúa durante mucho tiempo esta disminución del número de espermatozoides a nuestra especie le espera un futuro muy incierto. Este descenso puede tener un efecto  devastador en la fertilidad humana.</w:t>
      </w:r>
    </w:p>
    <w:p>
      <w:pPr>
        <w:pStyle w:val="NormalWeb"/>
        <w:jc w:val="both"/>
        <w:rPr/>
      </w:pPr>
      <w:r>
        <w:rPr/>
        <w:t>Los fabricantes ocultan con frecuencia información sobre los  componentes de sus productos aduciendo que se trata de datos patentados o de secretos comerciales, un principio que la legislación y la jurisprudencia protege con mucho más rigor que el derecho del público a saber. Nadie sabe cuántos artículos de consumo de plástico del mercado contienen sustancias químicas que alteran el sistema hormonal. Incluso en el caso de los plaguicidas, en el que los gobiernos mantienen una vigilancia más estrecha, es imposible obtener datos coherentes sobre la producción de plaguicidas específicos.</w:t>
      </w:r>
    </w:p>
    <w:p>
      <w:pPr>
        <w:pStyle w:val="NormalWeb"/>
        <w:jc w:val="both"/>
        <w:rPr/>
      </w:pPr>
      <w:r>
        <w:rPr/>
        <w:t xml:space="preserve">Examinemos algunas cifras que esbozan la magnitud del experimento global que lleva en marcha medio siglo. </w:t>
      </w:r>
    </w:p>
    <w:p>
      <w:pPr>
        <w:pStyle w:val="NormalWeb"/>
        <w:jc w:val="both"/>
        <w:rPr/>
      </w:pPr>
      <w:r>
        <w:rPr/>
        <w:t>Entre 1942 y 1982, la producción de materiales sintéticos se multiplicó aproximadamente por 350 y miles de millones de sustancias químicas artificiales se vertieron en el entorno, exponiendo a los seres humanos, los animales y las plantas y el sistema planetario a innumerables sustancias a las que nunca habían tenido que hacer frente.</w:t>
      </w:r>
    </w:p>
    <w:p>
      <w:pPr>
        <w:pStyle w:val="NormalWeb"/>
        <w:jc w:val="both"/>
        <w:rPr/>
      </w:pPr>
      <w:r>
        <w:rPr/>
        <w:t>Hoy en día se usan en Estados Unidos treinta veces más plaguicidas sintéticos que en 1945.</w:t>
      </w:r>
    </w:p>
    <w:p>
      <w:pPr>
        <w:pStyle w:val="NormalWeb"/>
        <w:jc w:val="both"/>
        <w:rPr/>
      </w:pPr>
      <w:r>
        <w:rPr/>
        <w:t>El 35% de los alimentos consumidos en Estados Unidos tienen residuos plaguicidas detectables.</w:t>
      </w:r>
    </w:p>
    <w:p>
      <w:pPr>
        <w:pStyle w:val="NormalWeb"/>
        <w:jc w:val="both"/>
        <w:rPr/>
      </w:pPr>
      <w:r>
        <w:rPr/>
        <w:t>Las cantidades de productos químicos potencialmente nocivos que se producen anualmente son realmente asombrosas: miles y miles de sustancias químicas y miles de millones de kilogramos. Unos 2000 millones de kilogramos de plaguicidas se dispersan no sólo en los campos agrícolas sino también en parques, escuelas, restaurantes, supermercados, viviendas y jardines.</w:t>
      </w:r>
    </w:p>
    <w:p>
      <w:pPr>
        <w:pStyle w:val="NormalWeb"/>
        <w:jc w:val="both"/>
        <w:rPr/>
      </w:pPr>
      <w:r>
        <w:rPr/>
        <w:t>Así pues es crucial que como individuos y como sociedad, efectuemos elecciones que reduzcan este legado químico que se transmite de una generación a otra. Por el bien de la generación venidera y de la siguiente debemos limitar la exposición a los niños mientras crecen y mantener la carga tóxica que las mujeres acumulan en su vida antes del embarazo en los niveles más bajos posibles. Los hijos tienen derecho a nacer libres de sustancias químicas. Las sustancias químicas sintéticas cloradas y sus derivados constituyen el 45% del PNB mundial de los productos químicos", nos dicen Theo Colborn, John Peterson Meyers y Dianne Dumanovski (Nuestro futuro robado – Ecoespaña Editorial - 1997).</w:t>
      </w:r>
    </w:p>
    <w:p>
      <w:pPr>
        <w:pStyle w:val="NormalWeb"/>
        <w:jc w:val="both"/>
        <w:rPr/>
      </w:pPr>
      <w:r>
        <w:rPr/>
        <w:t>A propósito de elecciones: Los mercados votan? - (De la hemeroteca reciente)</w:t>
      </w:r>
    </w:p>
    <w:p>
      <w:pPr>
        <w:pStyle w:val="NormalWeb"/>
        <w:jc w:val="both"/>
        <w:rPr/>
      </w:pPr>
      <w:r>
        <w:rPr/>
        <w:t>(BBCMundo.com – 02/06/05): “Se triplica uso de pesticidas”</w:t>
      </w:r>
    </w:p>
    <w:p>
      <w:pPr>
        <w:pStyle w:val="NormalWeb"/>
        <w:jc w:val="both"/>
        <w:rPr/>
      </w:pPr>
      <w:r>
        <w:rPr/>
        <w:t>“</w:t>
      </w:r>
      <w:r>
        <w:rPr/>
        <w:t>La cantidad de pesticidas contaminantes en América Latina se ha triplicado, de acuerdo a un nuevo informe de la Organización de las Naciones Unidas para la Agricultura y la Alimentación (FAO). “Las anteriores estimaciones, basadas en información proporcionada por los países miembros de la región, indicaban que había unas 10.000 toneladas de productos químicos que necesitaban ser eliminados”, señaló en un comunicado Mark Davis, coordinador del programa de Prevención y Eliminación de Pesticidas Obsoletos de la FAO. “Sin embargo ha comenzado a surgir un panorama más preocupante que indica una cifra mucho mayor y que se estima entre 30.000 y 50.000 toneladas”, reveló el funcionario. Muchos pesticidas se utilizan en actividades agrícolas, para preservar los cultivos contra agentes dañinos, sin embargo, su uso ha sido prohibido progresivamente luego de que se determinasen los efectos negativos del químico. En algunos países latinoamericanos los pesticidas se suelen abandonar en galpones o simplemente enterrar bajo tierra, lo que puede ocasionar daños a los pobladores y al medio ambiente”…</w:t>
      </w:r>
    </w:p>
    <w:p>
      <w:pPr>
        <w:pStyle w:val="NormalWeb"/>
        <w:jc w:val="both"/>
        <w:rPr/>
      </w:pPr>
      <w:r>
        <w:rPr/>
        <w:t>Medio ambiente y desarrollo sustentable</w:t>
      </w:r>
    </w:p>
    <w:p>
      <w:pPr>
        <w:pStyle w:val="NormalWeb"/>
        <w:jc w:val="both"/>
        <w:rPr/>
      </w:pPr>
      <w:r>
        <w:rPr/>
        <w:t>Con el “sugerente” título de “Suplementos Solidarios” el Diario La Nación, de Argentina, publicó el 25 de junio de 2005, varios artículos de interés bajo el apartado: “Por nuestros hijos y las futuras generaciones”. Dada su importancia, se transcriben algunos párrafos “significativos” de parte de ellos:</w:t>
      </w:r>
    </w:p>
    <w:p>
      <w:pPr>
        <w:pStyle w:val="NormalWeb"/>
        <w:jc w:val="both"/>
        <w:rPr/>
      </w:pPr>
      <w:r>
        <w:rPr/>
        <w:t>Uno de los principales desafíos del siglo XXI es lograr el compromiso individual y colectivo de proteger la Tierra para poder vivir en un espacio sano (Por Julio C. Saguier)</w:t>
      </w:r>
    </w:p>
    <w:p>
      <w:pPr>
        <w:pStyle w:val="NormalWeb"/>
        <w:jc w:val="both"/>
        <w:rPr/>
      </w:pPr>
      <w:r>
        <w:rPr/>
        <w:t>“</w:t>
      </w:r>
      <w:r>
        <w:rPr/>
        <w:t>Vivir en un ambiente sano es posible: de nosotros depende. Sin embargo para lograrlo necesitamos promover una serie de cambios en nuestras conductas cotidianas que apunten a restablecer el equilibrio entre lo que somos y el grado de civilización que pretendemos alcanzar.</w:t>
      </w:r>
    </w:p>
    <w:p>
      <w:pPr>
        <w:pStyle w:val="NormalWeb"/>
        <w:jc w:val="both"/>
        <w:rPr/>
      </w:pPr>
      <w:r>
        <w:rPr/>
        <w:t>Nuestra supervivencia sin una recomprensión del medio ya no resulta concebible. En tal sentido, el primer cambio por introducir se relaciona con la percepción de los problemas ambientales en su verdadera y completa magnitud. Nos encontramos en una grave crisis y el primer paso consiste en aceptarlo. Sólo de este modo nos hallaremos ante un nuevo punto de partida para la fundación de valores adaptados a las necesidades de este nuevo siglo, capaces de suscitar comportamientos que promuevan una relación armónica con la naturaleza y una ética que recupere el sentido del futuro.</w:t>
      </w:r>
    </w:p>
    <w:p>
      <w:pPr>
        <w:pStyle w:val="NormalWeb"/>
        <w:jc w:val="both"/>
        <w:rPr/>
      </w:pPr>
      <w:r>
        <w:rPr/>
        <w:t>Entre los muchos otros cambios que cada uno de nosotros debe promover se cuentan modificar el modelo tradicional de producción –generando menos polución, menos emanaciones- y disminuir las contribuciones humanas al calentamiento global. Porque afirmar que la contaminación es el precio inevitable del progreso implica aceptar un principio de irresponsabilidad que nos conduce a resignarnos a una menor calidad de vida y a excusar a nosotros mismos y a quienes no la controlan, en vez de aplicar una visión integral que contemple los costos ambientales de las políticas económicas vigentes…Tal vez la lucha más difícil sea contra nosotros mismos, contra esa actitud que nos lleva a negar o subestimar los problemas ambientales, en apariencia ajenos a la inmediatez de nuestras actividades cotidianas”…</w:t>
      </w:r>
    </w:p>
    <w:p>
      <w:pPr>
        <w:pStyle w:val="NormalWeb"/>
        <w:jc w:val="both"/>
        <w:rPr/>
      </w:pPr>
      <w:r>
        <w:rPr/>
        <w:t>Equidad – Políticas de cara al futuro – Los programas gubernamentales deben beneficiar a las presentes generaciones (Por Daniel Sabsay)</w:t>
      </w:r>
    </w:p>
    <w:p>
      <w:pPr>
        <w:pStyle w:val="NormalWeb"/>
        <w:jc w:val="both"/>
        <w:rPr/>
      </w:pPr>
      <w:r>
        <w:rPr/>
        <w:t>“</w:t>
      </w:r>
      <w:r>
        <w:rPr/>
        <w:t>Sería muy importante que nuestro legisladores,…, a la mayor brevedad sancionen una ley general de acceso a la información, respecto de la cual demuestran un comportamiento desconcertante. La sustentabilidad del desarrollo importa una idea de evolución, de progresión hacia un techo de las condiciones de vida, que se va elevando y que debe perseguir la satisfacción de aquellas necesidades que se refieren a la igualdad, la dignidad de la existencia humana y una calidad de vida que brinde un entorno apropiado y saludable.</w:t>
      </w:r>
    </w:p>
    <w:p>
      <w:pPr>
        <w:pStyle w:val="NormalWeb"/>
        <w:jc w:val="both"/>
        <w:rPr/>
      </w:pPr>
      <w:r>
        <w:rPr/>
        <w:t>Tal como lo demostró la Comisión de Naciones Unidas en su informe “Nuestro futuro común, en 1987, la pobreza contribuye al mal uso de los recursos; y, por lo tanto, por el principio de igualdad de oportunidades y a fin de contribuir con la preservación del ambiente, se debe velar por la desaparición de tan nefasto flagelo. De esta manera se incorpora la variable social en la construcción del concepto de desarrollo sustentable.</w:t>
      </w:r>
    </w:p>
    <w:p>
      <w:pPr>
        <w:pStyle w:val="NormalWeb"/>
        <w:jc w:val="both"/>
        <w:rPr/>
      </w:pPr>
      <w:r>
        <w:rPr/>
        <w:t>Un emprendimiento que solamente tenga en consideración el beneficio económico está condenado a muy corto plazo. El pensamiento según el cual una nación debe comenzar por desarrollarse y luego pensar en la protección ambiental es totalmente errado y sobran los ejemplos que destruyen tan superficial apreciación”…</w:t>
      </w:r>
    </w:p>
    <w:p>
      <w:pPr>
        <w:pStyle w:val="NormalWeb"/>
        <w:jc w:val="both"/>
        <w:rPr/>
      </w:pPr>
      <w:r>
        <w:rPr/>
        <w:t>Efectos – El impacto en la salud humana (Por Soledad Avaca)</w:t>
      </w:r>
    </w:p>
    <w:p>
      <w:pPr>
        <w:pStyle w:val="NormalWeb"/>
        <w:jc w:val="both"/>
        <w:rPr/>
      </w:pPr>
      <w:r>
        <w:rPr/>
        <w:t>“</w:t>
      </w:r>
      <w:r>
        <w:rPr/>
        <w:t>La falta de sustentabilidad ecológica y las alteraciones en el normal funcionamiento del medio ambiente producen efectos negativos en la salud del ser humano. La magnitud e incidencia de las enfermedades a causa de problemas ambientales dependen, esencialmente, de cada ecosistema y de la susceptibilidad de las poblaciones humanas.</w:t>
      </w:r>
    </w:p>
    <w:p>
      <w:pPr>
        <w:pStyle w:val="NormalWeb"/>
        <w:jc w:val="both"/>
        <w:rPr/>
      </w:pPr>
      <w:r>
        <w:rPr/>
        <w:t>La malaria, la meningitis, el dengue, la enfermedad de Chagas y las diarreas, entre otras, afectan a millones de personas en todo el mundo…Las principales alteraciones que constituyen riesgos para la salud incluyen: la desnutrición o fragmentación del hábitat silvestre, particularmente por la deforestación y la construcción de caminos; los cambios en la distribución y disponibilidad de agua; la deposición de contaminantes químicos; la urbanización fuera de control y la variabilidad climática, entre otras causas…Los niños están más expuestos ya que sus vidas se desarrollan cerca del suelo, donde están en contacto con polvo y sustancias tóxicas que allí se acumulan. Además, sus sistemas central, inmune, reproductivo y digestivo todavía se encuentran en desarrollo.</w:t>
      </w:r>
    </w:p>
    <w:p>
      <w:pPr>
        <w:pStyle w:val="NormalWeb"/>
        <w:spacing w:before="280" w:after="280"/>
        <w:jc w:val="both"/>
        <w:rPr/>
      </w:pPr>
      <w:r>
        <w:rPr/>
        <w:t>Los vínculos entre ecosistemas y salud se advierten más claramente entre las comunidades necesitadas, que suelen estar menos preparadas para implementar  respuestas a los problemas ambientales. Lo cierto es que el daño puede ser irreversible, pero a la vez evitable si se limitan las causas que alteran el ecosistema y se aplican planes de preven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52:00Z</dcterms:created>
  <dc:creator>Ricardo Lomoro</dc:creator>
  <dc:description/>
  <dc:language>en-US</dc:language>
  <cp:lastModifiedBy>Particular</cp:lastModifiedBy>
  <cp:lastPrinted>2005-08-18T10:34:00Z</cp:lastPrinted>
  <dcterms:modified xsi:type="dcterms:W3CDTF">2005-09-29T10:52:00Z</dcterms:modified>
  <cp:revision>2</cp:revision>
  <dc:subject/>
  <dc:title>Empresas peligrosas: La “tierra” y sus “malas” compañías</dc:title>
</cp:coreProperties>
</file>