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both"/>
        <w:rPr>
          <w:lang w:val="en-GB"/>
        </w:rPr>
      </w:pPr>
      <w:r>
        <w:rPr>
          <w:lang w:val="en-GB"/>
        </w:rPr>
      </w:r>
    </w:p>
    <w:p>
      <w:pPr>
        <w:pStyle w:val="Normal"/>
        <w:jc w:val="both"/>
        <w:rPr>
          <w:b/>
          <w:b/>
          <w:lang w:val="en-GB"/>
        </w:rPr>
      </w:pPr>
      <w:r>
        <w:rPr>
          <w:b/>
          <w:lang w:val="en-GB"/>
        </w:rPr>
        <w:t>Anexo X</w:t>
      </w:r>
    </w:p>
    <w:p>
      <w:pPr>
        <w:pStyle w:val="Normal"/>
        <w:jc w:val="both"/>
        <w:rPr>
          <w:b/>
          <w:b/>
          <w:lang w:val="en-GB"/>
        </w:rPr>
      </w:pPr>
      <w:r>
        <w:rPr>
          <w:b/>
          <w:lang w:val="en-GB"/>
        </w:rPr>
      </w:r>
    </w:p>
    <w:p>
      <w:pPr>
        <w:pStyle w:val="Normal"/>
        <w:jc w:val="both"/>
        <w:rPr>
          <w:b/>
          <w:b/>
        </w:rPr>
      </w:pPr>
      <w:r>
        <w:rPr>
          <w:b/>
        </w:rPr>
        <w:t>Evaluación de los ecosistemas del milenio</w:t>
      </w:r>
    </w:p>
    <w:p>
      <w:pPr>
        <w:pStyle w:val="Normal"/>
        <w:jc w:val="both"/>
        <w:rPr>
          <w:b/>
          <w:b/>
        </w:rPr>
      </w:pPr>
      <w:r>
        <w:rPr>
          <w:b/>
        </w:rPr>
      </w:r>
    </w:p>
    <w:p>
      <w:pPr>
        <w:pStyle w:val="Normal"/>
        <w:jc w:val="both"/>
        <w:rPr/>
      </w:pPr>
      <w:r>
        <w:rPr/>
        <w:t>Del Informe de Síntesis (borrador final): “Millennium Ecosystem Assessment”, publicado por The United Nations Environment Programme coordinates the  Millennium Ecosystem Assessment, se transcriben algunos párrafos significativos.</w:t>
      </w:r>
    </w:p>
    <w:p>
      <w:pPr>
        <w:pStyle w:val="Normal"/>
        <w:jc w:val="both"/>
        <w:rPr/>
      </w:pPr>
      <w:r>
        <w:rPr/>
      </w:r>
    </w:p>
    <w:p>
      <w:pPr>
        <w:pStyle w:val="Normal"/>
        <w:jc w:val="both"/>
        <w:rPr/>
      </w:pPr>
      <w:r>
        <w:rPr/>
        <w:t>Resumen para los encargados de adoptar decisiones</w:t>
      </w:r>
    </w:p>
    <w:p>
      <w:pPr>
        <w:pStyle w:val="Normal"/>
        <w:jc w:val="both"/>
        <w:rPr/>
      </w:pPr>
      <w:r>
        <w:rPr/>
      </w:r>
    </w:p>
    <w:p>
      <w:pPr>
        <w:pStyle w:val="Normal"/>
        <w:jc w:val="both"/>
        <w:rPr/>
      </w:pPr>
      <w:r>
        <w:rPr/>
        <w:t>Todas las personas del mundo dependen por completo de los ecosistemas de la Tierra y de los servicios que éstos proporcionan, como los alimentos, el agua, la gestión de las enfermedades, la regulación del clima, la satisfacción espiritual y el placer estético. En los últimos 50 años los seres humanos han transformado los ecosistemas más rápidamente que en ningún otro período de tiempo de la historia humana con el que se pueda comparar, en gran medida para resolver rápidamente las demandas crecientes de alimentos, agua dulce, madera, fibra y combustible. Esta transformación del planeta ha aportado considerables beneficios netos para el bienestar humano y el desarrollo económico. Pero no todas las regiones ni todos los grupos de personas se han beneficiado de este proceso –de hecho muchos se han perjudicado. Además, sólo ahora se están poniendo de manifiesto los verdaderos costos asociados con esos beneficios.</w:t>
      </w:r>
    </w:p>
    <w:p>
      <w:pPr>
        <w:pStyle w:val="Normal"/>
        <w:jc w:val="both"/>
        <w:rPr/>
      </w:pPr>
      <w:r>
        <w:rPr/>
      </w:r>
    </w:p>
    <w:p>
      <w:pPr>
        <w:pStyle w:val="Normal"/>
        <w:jc w:val="both"/>
        <w:rPr/>
      </w:pPr>
      <w:r>
        <w:rPr/>
        <w:t>Tres problemas principales relacionados con nuestra gestión de los ecosistemas del mundo están causando ya un perjuicio importante a las personas y disminuirán significativamente los beneficios que obtenemos de los ecosistemas a largo plazo.</w:t>
      </w:r>
    </w:p>
    <w:p>
      <w:pPr>
        <w:pStyle w:val="Normal"/>
        <w:jc w:val="both"/>
        <w:rPr/>
      </w:pPr>
      <w:r>
        <w:rPr/>
      </w:r>
    </w:p>
    <w:p>
      <w:pPr>
        <w:pStyle w:val="Normal"/>
        <w:numPr>
          <w:ilvl w:val="0"/>
          <w:numId w:val="2"/>
        </w:numPr>
        <w:jc w:val="both"/>
        <w:rPr/>
      </w:pPr>
      <w:r>
        <w:rPr/>
        <w:t>En primer lugar, de los servicios de los ecosistemas examinados por esta Evaluación, aproximadamente el 60% (15 de 24) se están degradando o se usan de manera no sostenible, con inclusión del agua dulce, la pesca de captura, la purificación del aire y del agua, la regulación del clima regional y local, los riesgos naturales y las pestes. Los costes totales de la pérdida y la degradación de estos servicios de los ecosistemas son difíciles de medir, pero los datos disponibles demuestran que son considerables y que van en aumento. Muchos servicios de los ecosistemas se han degradado como consecuencia de actuaciones llevadas a cabo para aumentar el suministro de otros servicios, como los alimentos. Estas elecciones y arreglos suelen desplazar los costos de la degradación de un grupo de personas a otro, o traspasan los costos a las generaciones futuras.</w:t>
      </w:r>
    </w:p>
    <w:p>
      <w:pPr>
        <w:pStyle w:val="Normal"/>
        <w:numPr>
          <w:ilvl w:val="0"/>
          <w:numId w:val="2"/>
        </w:numPr>
        <w:jc w:val="both"/>
        <w:rPr/>
      </w:pPr>
      <w:r>
        <w:rPr/>
        <w:t>En segundo lugar, se ha establecido, aunque los datos son incompletos, que los cambios que se han hecho en los ecosistemas están aumentando la probabilidad de cambios no lineales en los mismos (incluídos cambios acelerados, abruptos y potencialmente irreversibles), que tienen consecuencias importantes para el bienestar humano. Algunos ejemplos de estos cambios son la aparición de enfermedades, las alteraciones bruscas de la calidad del agua, la creación de “zonas muertas” en las aguas costeras, el colapso de las pesquerías y los cambios en los climas regionales.</w:t>
      </w:r>
    </w:p>
    <w:p>
      <w:pPr>
        <w:pStyle w:val="Normal"/>
        <w:numPr>
          <w:ilvl w:val="0"/>
          <w:numId w:val="2"/>
        </w:numPr>
        <w:jc w:val="both"/>
        <w:rPr/>
      </w:pPr>
      <w:r>
        <w:rPr/>
        <w:t>En tercer lugar, la degradación de los servicios de los ecosistemas (es decir la merma persistente de la capacidad de un ecosistema de brindar servicios) está contribuyendo al aumento de las desigualdades y disparidades entre los grupos de personas, lo que, en ocasiones, es el principal factor causante de la pobreza y del conflicto social. Esto no significa que los cambios en los ecosistemas, como el aumento de la producción de alimentos, no hayan contribuido también a que muchas personas salgan de la pobreza o del hambre, pero esos cambios han perjudicado a muchos otros individuos y comunidades, cuya apremiante situación muchas veces se ha pasado por alto. En todas las regiones, y particularmente en el Africa subsahariana, la situación y la gestión de servicios de los ecosistemas es un factor decisivo en las perspectivas de reducción de la pobreza…</w:t>
      </w:r>
    </w:p>
    <w:p>
      <w:pPr>
        <w:pStyle w:val="Normal"/>
        <w:jc w:val="both"/>
        <w:rPr/>
      </w:pPr>
      <w:r>
        <w:rPr/>
      </w:r>
    </w:p>
    <w:p>
      <w:pPr>
        <w:pStyle w:val="Normal"/>
        <w:jc w:val="both"/>
        <w:rPr/>
      </w:pPr>
      <w:r>
        <w:rPr/>
        <w:t>La degradación de los servicios de los ecosistemas podría empeorar considerablemente durante la primera mitad del presente siglo y ser un obstáculo para la consecución de los Objetivos de Desarrollo del Milenio.</w:t>
      </w:r>
    </w:p>
    <w:p>
      <w:pPr>
        <w:pStyle w:val="Normal"/>
        <w:jc w:val="both"/>
        <w:rPr/>
      </w:pPr>
      <w:r>
        <w:rPr/>
        <w:t>El desafío de revertir la degradación de los ecosistemas y al mismo tiempo satisfacer las mayores demandas de sus servicios puede ser parcialmente resuelto en algunos escenarios considerados por la Evolución, pero ello requiere que se introduzcan cambios significativos en las políticas, instituciones y prácticas, cambios que actualmente no están en marcha…</w:t>
      </w:r>
    </w:p>
    <w:p>
      <w:pPr>
        <w:pStyle w:val="Normal"/>
        <w:jc w:val="both"/>
        <w:rPr/>
      </w:pPr>
      <w:r>
        <w:rPr/>
      </w:r>
    </w:p>
    <w:p>
      <w:pPr>
        <w:pStyle w:val="Normal"/>
        <w:jc w:val="both"/>
        <w:rPr/>
      </w:pPr>
      <w:r>
        <w:rPr/>
        <w:t>La degradación de los servicios de los ecosistemas ya es un obstáculo importante para la consecución de los Objetivos de Desarrollo del Milenio acordados por la comunidad internacional en septiembre de 2000, y las consecuencias perjudiciales de esa degradación podrían empeorar considerablemente en los próximos 50 años. El consumo de los servicios de los ecosistemas, que ya no es sostenible en muchos casos, continuará aumentando como consecuencia de un crecimiento probable del PIB mundial de entre tres y seis veces para 2050, a pesar que se prevé que el crecimiento de la población mundial se hará más lento y se estabilizará a mediados de siglo. No es probable que la mayoría de los importantes generadores directos de cambio en los ecosistemas disminuyan en la primera mitad del siglo, y dos generadores –el cambio climático y la carga excesiva de nutrientes- serán aún más severos…</w:t>
      </w:r>
    </w:p>
    <w:p>
      <w:pPr>
        <w:pStyle w:val="Normal"/>
        <w:jc w:val="both"/>
        <w:rPr/>
      </w:pPr>
      <w:r>
        <w:rPr/>
      </w:r>
    </w:p>
    <w:p>
      <w:pPr>
        <w:pStyle w:val="Normal"/>
        <w:jc w:val="both"/>
        <w:rPr/>
      </w:pPr>
      <w:r>
        <w:rPr/>
        <w:t>No existe una solución simple a estos problemas, ya que provienen de la interacción de muchos retos reconocidos, entre los que se incluyen el cambio climático, la pérdida de biodiversidad y la degradación del suelo, siendo cada uno de ellos de difícil gestión. Las acciones emprendidas en el pasado para aminorar o revertir la degradación de los ecosistemas han generado importantes beneficios, pero esas mejoras por lo general no han mantenido el mismo ritmo que las crecientes presiones y demandas. No obstante, existe un enorme espacio para la acción, a partir de y añadiendo más a las instituciones, políticas e iniciativas ya existentes, que contribuirán a disminuir la severidad de esos problemas en las próximas décadas…Pero los cambios que se requieren son substanciales y en la actualidad no se los está haciendo…</w:t>
      </w:r>
    </w:p>
    <w:p>
      <w:pPr>
        <w:pStyle w:val="Normal"/>
        <w:jc w:val="both"/>
        <w:rPr/>
      </w:pPr>
      <w:r>
        <w:rPr/>
      </w:r>
    </w:p>
    <w:p>
      <w:pPr>
        <w:pStyle w:val="Normal"/>
        <w:jc w:val="both"/>
        <w:rPr/>
      </w:pPr>
      <w:r>
        <w:rPr/>
        <w:t>El resto de este “Resumen para los encargados de tomar decisiones” presenta las cuatro conclusiones principales de la Evaluación de los Ecosistemas del Milenio sobre los problemas a abordar y las acciones necesarias para mejorar la conservación y el uso sostenible de los ecosistemas.</w:t>
      </w:r>
    </w:p>
    <w:p>
      <w:pPr>
        <w:pStyle w:val="Normal"/>
        <w:jc w:val="both"/>
        <w:rPr/>
      </w:pPr>
      <w:r>
        <w:rPr/>
      </w:r>
    </w:p>
    <w:p>
      <w:pPr>
        <w:pStyle w:val="Normal"/>
        <w:jc w:val="both"/>
        <w:rPr/>
      </w:pPr>
      <w:r>
        <w:rPr/>
        <w:t>Conclusión nº 1: En los últimos 50 años, los seres humanos han transformado los ecosistemas más rápida y extensamente que en ningún otro período comparable de la historia humana, en gran parte para resolver rápidamente las demandas crecientes de alimento, agua dulce, madera, fibra y combustible. Esto ha generado una pérdida considerable y en gran medida irreversible de la diversidad de la vida sobre la Tierra.</w:t>
      </w:r>
    </w:p>
    <w:p>
      <w:pPr>
        <w:pStyle w:val="Normal"/>
        <w:jc w:val="both"/>
        <w:rPr/>
      </w:pPr>
      <w:r>
        <w:rPr/>
      </w:r>
    </w:p>
    <w:p>
      <w:pPr>
        <w:pStyle w:val="Normal"/>
        <w:jc w:val="both"/>
        <w:rPr/>
      </w:pPr>
      <w:r>
        <w:rPr/>
        <w:t>La estructura y el funcionamiento de los ecosistemas del mundo ha cambiado en la segunda mitad del siglo XX más rápidamente que en ningún otro período de la historia de la humanidad.</w:t>
      </w:r>
    </w:p>
    <w:p>
      <w:pPr>
        <w:pStyle w:val="Normal"/>
        <w:jc w:val="both"/>
        <w:rPr/>
      </w:pPr>
      <w:r>
        <w:rPr/>
      </w:r>
    </w:p>
    <w:p>
      <w:pPr>
        <w:pStyle w:val="Normal"/>
        <w:numPr>
          <w:ilvl w:val="0"/>
          <w:numId w:val="2"/>
        </w:numPr>
        <w:jc w:val="both"/>
        <w:rPr/>
      </w:pPr>
      <w:r>
        <w:rPr/>
        <w:t>Se ha convertido más superficie en tierra laborable desde 1945 que en los siglos XVIII y XIX juntos. Los sistemas de cultivo (zonas en las que al menos el 30% del paisaje lo constituyen tierras laborables, agricultura migratoria, producción ganadera intensiva o acuicultura de agua dulce) abarcan en la actualidad una cuarta parte de la superficie terrestre.</w:t>
      </w:r>
    </w:p>
    <w:p>
      <w:pPr>
        <w:pStyle w:val="Normal"/>
        <w:numPr>
          <w:ilvl w:val="0"/>
          <w:numId w:val="2"/>
        </w:numPr>
        <w:jc w:val="both"/>
        <w:rPr/>
      </w:pPr>
      <w:r>
        <w:rPr/>
        <w:t>Aproximadamente el 20% de los arrecifes de coral del mundo se perdieron y un 20% más se degradaron en las últimas décadas del siglo XX, y alrededor del 35% de las zonas de manglares se perdió durante ese mismo tiempo (en los países de los que existen datos suficientes, que abarcan alrededor de la mitad de las zonas de manglares).</w:t>
      </w:r>
    </w:p>
    <w:p>
      <w:pPr>
        <w:pStyle w:val="Normal"/>
        <w:numPr>
          <w:ilvl w:val="0"/>
          <w:numId w:val="2"/>
        </w:numPr>
        <w:jc w:val="both"/>
        <w:rPr/>
      </w:pPr>
      <w:r>
        <w:rPr/>
        <w:t>La cantidad de agua embalsada en presas se ha cuadruplicado desde 1960, y la cantidad de agua contenida en embalses es de tres a seis veces mayor que la de los ríos naturales. La toma de agua desde los ríos y lagos se ha duplicado desde 1960; la mayor parte del agua utilizada (el 70% a nivel mundial) se destina a la agricultura.</w:t>
      </w:r>
    </w:p>
    <w:p>
      <w:pPr>
        <w:pStyle w:val="Normal"/>
        <w:numPr>
          <w:ilvl w:val="0"/>
          <w:numId w:val="2"/>
        </w:numPr>
        <w:jc w:val="both"/>
        <w:rPr/>
      </w:pPr>
      <w:r>
        <w:rPr/>
        <w:t>Desde 1960, se han duplicado los flujos de nitrógeno reactivo (biológicamente disponible) en los ecosistemas terrestres, y los flujos de fósforo se han triplicado. Del total de fertilizantes que contienen nitrógeno sintético (fabricado por primera vez en 1913) utilizado hasta ahora en el mundo, más de la mitad se ha usado desde 1985.</w:t>
      </w:r>
    </w:p>
    <w:p>
      <w:pPr>
        <w:pStyle w:val="Normal"/>
        <w:numPr>
          <w:ilvl w:val="0"/>
          <w:numId w:val="2"/>
        </w:numPr>
        <w:jc w:val="both"/>
        <w:rPr/>
      </w:pPr>
      <w:r>
        <w:rPr/>
        <w:t>Desde 1750, la concentración de dióxido de carbono en la atmósfera ha aumentado alrededor de un 32% (desde unas 280 partes por millón ha pasado a 376 partes en 2003), sobre todo debido a la utilización de combustibles fósiles y a los cambios en el uso de la tierra. Aproximadamente el 60% de ese aumento (60 partes por millón) ha tenido lugar desde 1959.</w:t>
      </w:r>
    </w:p>
    <w:p>
      <w:pPr>
        <w:pStyle w:val="Normal"/>
        <w:jc w:val="both"/>
        <w:rPr/>
      </w:pPr>
      <w:r>
        <w:rPr/>
      </w:r>
    </w:p>
    <w:p>
      <w:pPr>
        <w:pStyle w:val="Normal"/>
        <w:jc w:val="both"/>
        <w:rPr/>
      </w:pPr>
      <w:r>
        <w:rPr/>
        <w:t>Los seres humanos están cambiando sustancialmente, y en gran medida de forma irreversible, la diversidad de la vida sobre la Tierra, y la mayor parte de esos cambios representan una pérdida de biodiversidad.</w:t>
      </w:r>
    </w:p>
    <w:p>
      <w:pPr>
        <w:pStyle w:val="Normal"/>
        <w:jc w:val="both"/>
        <w:rPr/>
      </w:pPr>
      <w:r>
        <w:rPr/>
      </w:r>
    </w:p>
    <w:p>
      <w:pPr>
        <w:pStyle w:val="Normal"/>
        <w:numPr>
          <w:ilvl w:val="0"/>
          <w:numId w:val="2"/>
        </w:numPr>
        <w:jc w:val="both"/>
        <w:rPr/>
      </w:pPr>
      <w:r>
        <w:rPr/>
        <w:t>Para 1990, más de dos tercios del área que comprenden 2 de los 14 mayores biomas terrestres (un bioma es la unidad más extensa de clasificación ecológica que resulta conveniente conocer en su totalidad, tales como bosques templados de frondosas o los pastizales de montaña…) y más de la mitad del área de otros 4 biomas se habían convertido, principalmente al uso agrícola.</w:t>
      </w:r>
    </w:p>
    <w:p>
      <w:pPr>
        <w:pStyle w:val="Normal"/>
        <w:numPr>
          <w:ilvl w:val="0"/>
          <w:numId w:val="2"/>
        </w:numPr>
        <w:jc w:val="both"/>
        <w:rPr/>
      </w:pPr>
      <w:r>
        <w:rPr/>
        <w:t>En la actualidad, en la mayoría de las especias de una serie de diferentes grupos taxonómicos está disminuyendo el tamaño de la población o su área de dispersión, o ambas cosas.</w:t>
      </w:r>
    </w:p>
    <w:p>
      <w:pPr>
        <w:pStyle w:val="Normal"/>
        <w:numPr>
          <w:ilvl w:val="0"/>
          <w:numId w:val="2"/>
        </w:numPr>
        <w:jc w:val="both"/>
        <w:rPr/>
      </w:pPr>
      <w:r>
        <w:rPr/>
        <w:t>La distribución de las especies sobre la Tierra se está volviendo más similar a la de otras regiones, principalmente como resultado de las introducciones de especies, tanto intencionales como accidentales, asociadas con el aumento de los viajes y del transporte marítimo.</w:t>
      </w:r>
    </w:p>
    <w:p>
      <w:pPr>
        <w:pStyle w:val="Normal"/>
        <w:numPr>
          <w:ilvl w:val="0"/>
          <w:numId w:val="2"/>
        </w:numPr>
        <w:jc w:val="both"/>
        <w:rPr/>
      </w:pPr>
      <w:r>
        <w:rPr/>
        <w:t>El número de especies sobre el planeta está disminuyendo. En los últimos siglos los seres humanos han hecho aumentar la tasa de extinción de especies hasta 1.000 veces por encima de las tasas típicas de la historia del planeta (certeza media). Entre el 10 y el 30% de las especies de mamíferos, aves y anfibios están actualmente amenazadas de extinción (certeza media a alta). En general, los hábitats de agua dulce tienden a tener la más alta proporción de especies amenazadas de extinción.</w:t>
      </w:r>
    </w:p>
    <w:p>
      <w:pPr>
        <w:pStyle w:val="Normal"/>
        <w:numPr>
          <w:ilvl w:val="0"/>
          <w:numId w:val="2"/>
        </w:numPr>
        <w:jc w:val="both"/>
        <w:rPr/>
      </w:pPr>
      <w:r>
        <w:rPr/>
        <w:t>La diversidad genética ha disminuido a escala mundial, en especial entre las especies cultivadas.</w:t>
      </w:r>
    </w:p>
    <w:p>
      <w:pPr>
        <w:pStyle w:val="Normal"/>
        <w:jc w:val="both"/>
        <w:rPr/>
      </w:pPr>
      <w:r>
        <w:rPr/>
      </w:r>
    </w:p>
    <w:p>
      <w:pPr>
        <w:pStyle w:val="Normal"/>
        <w:jc w:val="both"/>
        <w:rPr/>
      </w:pPr>
      <w:r>
        <w:rPr/>
        <w:t>La mayoría de las transformaciones en los ecosistemas se han hecho para resolver el enorme aumento de la demanda de alimentos, agua, madera, fibras y combustibles…</w:t>
      </w:r>
    </w:p>
    <w:p>
      <w:pPr>
        <w:pStyle w:val="Normal"/>
        <w:jc w:val="both"/>
        <w:rPr/>
      </w:pPr>
      <w:r>
        <w:rPr/>
        <w:t>Entre 1960 y 2000, la demanda de servicios de los ecosistemas creció considerablemente, ya que la población se duplicó, llegando a 6.000 millones de personas, y la economía mundial aumentó más de seis veces. Para satisfacer esa demanda la producción aumentó, multiplicándose aproximadamente por dos y medio; el uso del agua se duplicó, la tala de bosques para obtener pasta de papel y papel se triplicó, la capacidad de las instalaciones hidráulicas se duplicó y la producción de madera aumentó en más de la mitad.</w:t>
      </w:r>
    </w:p>
    <w:p>
      <w:pPr>
        <w:pStyle w:val="Normal"/>
        <w:jc w:val="both"/>
        <w:rPr/>
      </w:pPr>
      <w:r>
        <w:rPr/>
      </w:r>
    </w:p>
    <w:p>
      <w:pPr>
        <w:pStyle w:val="Normal"/>
        <w:jc w:val="both"/>
        <w:rPr/>
      </w:pPr>
      <w:r>
        <w:rPr/>
        <w:t>La demanda creciente de esos servicios de los ecosistemas se satisfizo tanto mediante un mayor consumo de las reservas disponibles (por ejemplo, desviando más agua para el riego o capturando más peces del mar), como aumentando la producción de algunos servicios, como la agricultura o la ganadería. Esto último se ha conseguido mediante el uso de nuevas tecnologías (como nuevas variedades de cultivo, la fertilización y el riego), así como mediante el aumento de las zonas gestionadas para esos servicios en el caso de los cultivos, la producción ganadera y la acuicultura.</w:t>
      </w:r>
    </w:p>
    <w:p>
      <w:pPr>
        <w:pStyle w:val="Normal"/>
        <w:jc w:val="both"/>
        <w:rPr/>
      </w:pPr>
      <w:r>
        <w:rPr/>
      </w:r>
    </w:p>
    <w:p>
      <w:pPr>
        <w:pStyle w:val="Normal"/>
        <w:jc w:val="both"/>
        <w:rPr/>
      </w:pPr>
      <w:r>
        <w:rPr/>
        <w:t>Conclusión nº 2: Los cambios realizados en los ecosistemas han contribuido a obtener considerables beneficios netos en el bienestar humano y el desarrollo económico, pero estos beneficios se han obtenido con crecientes costos consistentes en la degradación de muchos servicios de los ecosistemas, un mayor riesgo de cambios no lineales, y la acentuación de la pobreza de algunos grupos de personas. Estos problemas, si no se los aborda, harán disminuir considerablemente los beneficios que las generaciones venideras obtengan de los ecosistemas.</w:t>
      </w:r>
    </w:p>
    <w:p>
      <w:pPr>
        <w:pStyle w:val="Normal"/>
        <w:jc w:val="both"/>
        <w:rPr/>
      </w:pPr>
      <w:r>
        <w:rPr/>
      </w:r>
    </w:p>
    <w:p>
      <w:pPr>
        <w:pStyle w:val="Normal"/>
        <w:jc w:val="both"/>
        <w:rPr/>
      </w:pPr>
      <w:r>
        <w:rPr/>
        <w:t>En conjunto, y para la mayoría de los países, los cambios realizados en los ecosistemas del mundo en las décadas recientes han proporcionado importantes beneficios para el bienestar humano y el desarrollo nacional…</w:t>
      </w:r>
    </w:p>
    <w:p>
      <w:pPr>
        <w:pStyle w:val="Normal"/>
        <w:jc w:val="both"/>
        <w:rPr/>
      </w:pPr>
      <w:r>
        <w:rPr/>
        <w:t>No obstante, esos beneficios se han conseguido con costos cada vez mayores consistentes en la degradación de muchos servicios de los ecosistemas, el aumento del riesgo de cambios lineales en los mismos, el aumento de la pobreza para algunos grupos de personas, y mayores desigualdades y disparidades entre grupos de personas.</w:t>
      </w:r>
    </w:p>
    <w:p>
      <w:pPr>
        <w:pStyle w:val="Normal"/>
        <w:jc w:val="both"/>
        <w:rPr/>
      </w:pPr>
      <w:r>
        <w:rPr/>
      </w:r>
    </w:p>
    <w:p>
      <w:pPr>
        <w:pStyle w:val="Normal"/>
        <w:jc w:val="both"/>
        <w:rPr/>
      </w:pPr>
      <w:r>
        <w:rPr/>
        <w:t>Degradación y uso no sostenible de los servicios de los ecosistemas</w:t>
      </w:r>
    </w:p>
    <w:p>
      <w:pPr>
        <w:pStyle w:val="Normal"/>
        <w:jc w:val="both"/>
        <w:rPr/>
      </w:pPr>
      <w:r>
        <w:rPr/>
      </w:r>
    </w:p>
    <w:p>
      <w:pPr>
        <w:pStyle w:val="Normal"/>
        <w:numPr>
          <w:ilvl w:val="0"/>
          <w:numId w:val="2"/>
        </w:numPr>
        <w:jc w:val="both"/>
        <w:rPr/>
      </w:pPr>
      <w:r>
        <w:rPr/>
        <w:t>Aproximadamente el 60% (15 de 24) de los servicios de los ecosistemas examinados en esta evaluación (con inclusión del 70% de los servicios de regulación y culturales) están siendo degradados o se están utilizando de manera no sostenible.</w:t>
      </w:r>
    </w:p>
    <w:p>
      <w:pPr>
        <w:pStyle w:val="Normal"/>
        <w:numPr>
          <w:ilvl w:val="0"/>
          <w:numId w:val="2"/>
        </w:numPr>
        <w:jc w:val="both"/>
        <w:rPr/>
      </w:pPr>
      <w:r>
        <w:rPr/>
        <w:t>A menudo, las acciones destinadas a aumentar el servicio de un ecosistema provocan la degradación de otros servicios.</w:t>
      </w:r>
    </w:p>
    <w:p>
      <w:pPr>
        <w:pStyle w:val="Normal"/>
        <w:numPr>
          <w:ilvl w:val="0"/>
          <w:numId w:val="2"/>
        </w:numPr>
        <w:jc w:val="both"/>
        <w:rPr/>
      </w:pPr>
      <w:r>
        <w:rPr/>
        <w:t>La degradación de los servicios de los ecosistemas causa frecuentemente un perjuicio significativo al bienestar humano.</w:t>
      </w:r>
    </w:p>
    <w:p>
      <w:pPr>
        <w:pStyle w:val="Normal"/>
        <w:ind w:left="1440" w:hanging="0"/>
        <w:jc w:val="both"/>
        <w:rPr/>
      </w:pPr>
      <w:r>
        <w:rPr>
          <w:b/>
        </w:rPr>
        <w:t xml:space="preserve">. </w:t>
      </w:r>
      <w:r>
        <w:rPr/>
        <w:t>Lo que influye más firmemente en la mayoría de las decisiones con respecto a la gestión de los recursos es la entrada de los servicios de los ecosistemas en los mercados; fruto de ello, los beneficios no comercializados a menudo desaparecen o se degradan. Estos beneficios no comercializados son generalmente más altos y, a veces, más valiosos que los comercializados.</w:t>
      </w:r>
    </w:p>
    <w:p>
      <w:pPr>
        <w:pStyle w:val="Normal"/>
        <w:ind w:left="1440" w:hanging="0"/>
        <w:jc w:val="both"/>
        <w:rPr/>
      </w:pPr>
      <w:r>
        <w:rPr>
          <w:b/>
        </w:rPr>
        <w:t xml:space="preserve">. </w:t>
      </w:r>
      <w:r>
        <w:rPr/>
        <w:t>El valor económico total vinculado a la gestión más sostenible de los ecosistemas es a menudo más alto que el valor vinculado a la transformación de los sistemas mediante la agricultura y ganadería, la tala rasa u otros usos intensivos.</w:t>
      </w:r>
    </w:p>
    <w:p>
      <w:pPr>
        <w:pStyle w:val="Normal"/>
        <w:ind w:left="1440" w:hanging="0"/>
        <w:jc w:val="both"/>
        <w:rPr/>
      </w:pPr>
      <w:r>
        <w:rPr>
          <w:b/>
        </w:rPr>
        <w:t>.</w:t>
      </w:r>
      <w:r>
        <w:rPr/>
        <w:t xml:space="preserve"> Los costos económicos y de salud pública relacionados con la degradación de los ecosistemas pueden ser considerables.</w:t>
      </w:r>
    </w:p>
    <w:p>
      <w:pPr>
        <w:pStyle w:val="Normal"/>
        <w:ind w:left="1440" w:hanging="0"/>
        <w:jc w:val="both"/>
        <w:rPr/>
      </w:pPr>
      <w:r>
        <w:rPr>
          <w:b/>
        </w:rPr>
        <w:t>.</w:t>
      </w:r>
      <w:r>
        <w:rPr/>
        <w:t xml:space="preserve"> Las repercusiones de la pérdida de servicios culturales es especialmente difícil de medir, pero es particularmente importante para muchos pueblos.</w:t>
      </w:r>
    </w:p>
    <w:p>
      <w:pPr>
        <w:pStyle w:val="Normal"/>
        <w:jc w:val="both"/>
        <w:rPr/>
      </w:pPr>
      <w:r>
        <w:rPr/>
      </w:r>
    </w:p>
    <w:p>
      <w:pPr>
        <w:pStyle w:val="Normal"/>
        <w:numPr>
          <w:ilvl w:val="0"/>
          <w:numId w:val="2"/>
        </w:numPr>
        <w:jc w:val="both"/>
        <w:rPr/>
      </w:pPr>
      <w:r>
        <w:rPr/>
        <w:t>La degradación de los servicios de los ecosistemas supone la pérdida de bienes de capital.</w:t>
      </w:r>
    </w:p>
    <w:p>
      <w:pPr>
        <w:pStyle w:val="Normal"/>
        <w:numPr>
          <w:ilvl w:val="0"/>
          <w:numId w:val="2"/>
        </w:numPr>
        <w:jc w:val="both"/>
        <w:rPr/>
      </w:pPr>
      <w:r>
        <w:rPr/>
        <w:t>A pesar de que en algunos casos se podría justificar la degradación de algunos servicios porque produce un beneficio mayor en otros servicios, la mayor degradación de los servicios de los ecosistemas que muchas veces tiene lugar no es de interés de la sociedad, porque muchos de los bienes degradados son “bienes públicos”.</w:t>
      </w:r>
    </w:p>
    <w:p>
      <w:pPr>
        <w:pStyle w:val="Normal"/>
        <w:numPr>
          <w:ilvl w:val="0"/>
          <w:numId w:val="2"/>
        </w:numPr>
        <w:jc w:val="both"/>
        <w:rPr/>
      </w:pPr>
      <w:r>
        <w:rPr/>
        <w:t>Las poblaciones ricas no pueden protegerse de la degradación de los servicios de los ecosistemas.</w:t>
      </w:r>
    </w:p>
    <w:p>
      <w:pPr>
        <w:pStyle w:val="Normal"/>
        <w:ind w:left="1440" w:hanging="0"/>
        <w:jc w:val="both"/>
        <w:rPr/>
      </w:pPr>
      <w:r>
        <w:rPr>
          <w:b/>
        </w:rPr>
        <w:t xml:space="preserve">. </w:t>
      </w:r>
      <w:r>
        <w:rPr/>
        <w:t>Las repercusiones físicas, económicas o sociales de la degradación de los servicios de los ecosistemas pueden cruzar las fronteras.</w:t>
      </w:r>
    </w:p>
    <w:p>
      <w:pPr>
        <w:pStyle w:val="Normal"/>
        <w:ind w:left="1440" w:hanging="0"/>
        <w:jc w:val="both"/>
        <w:rPr/>
      </w:pPr>
      <w:r>
        <w:rPr>
          <w:b/>
        </w:rPr>
        <w:t>.</w:t>
      </w:r>
      <w:r>
        <w:rPr/>
        <w:t xml:space="preserve"> La degradación de los servicios de los ecosistemas agrava la pobreza en los países en desarrollo, lo cual puede influir en los países industrializados vecinos al disminuir el crecimiento de la economía regional y al contribuir a la aparición de conflictos, o la migración de refugiados.</w:t>
      </w:r>
    </w:p>
    <w:p>
      <w:pPr>
        <w:pStyle w:val="Normal"/>
        <w:ind w:left="1440" w:hanging="0"/>
        <w:jc w:val="both"/>
        <w:rPr/>
      </w:pPr>
      <w:r>
        <w:rPr>
          <w:b/>
        </w:rPr>
        <w:t>.</w:t>
      </w:r>
      <w:r>
        <w:rPr/>
        <w:t xml:space="preserve"> Los cambios en los ecosistemas que contribuyen a la emisión de gases de efecto de invernadero contribuyen al cambio global del clima, que afecta a todos los países.</w:t>
      </w:r>
    </w:p>
    <w:p>
      <w:pPr>
        <w:pStyle w:val="Normal"/>
        <w:ind w:left="1440" w:hanging="0"/>
        <w:jc w:val="both"/>
        <w:rPr/>
      </w:pPr>
      <w:r>
        <w:rPr>
          <w:b/>
        </w:rPr>
        <w:t>.</w:t>
      </w:r>
      <w:r>
        <w:rPr/>
        <w:t xml:space="preserve"> Muchas industrias todavía dependen directamente de los servicios de los ecosistemas.</w:t>
      </w:r>
    </w:p>
    <w:p>
      <w:pPr>
        <w:pStyle w:val="Normal"/>
        <w:ind w:left="1440" w:hanging="0"/>
        <w:jc w:val="both"/>
        <w:rPr/>
      </w:pPr>
      <w:r>
        <w:rPr>
          <w:b/>
        </w:rPr>
        <w:t>.</w:t>
      </w:r>
      <w:r>
        <w:rPr/>
        <w:t xml:space="preserve"> Las poblaciones ricas están protegidas de los efectos perjudiciales de algunos aspectos de la degradación de los ecosistemas, pero no de todos.</w:t>
      </w:r>
    </w:p>
    <w:p>
      <w:pPr>
        <w:pStyle w:val="Normal"/>
        <w:ind w:left="1440" w:hanging="0"/>
        <w:jc w:val="both"/>
        <w:rPr/>
      </w:pPr>
      <w:r>
        <w:rPr>
          <w:b/>
        </w:rPr>
        <w:t>.</w:t>
      </w:r>
      <w:r>
        <w:rPr/>
        <w:t xml:space="preserve"> Aún cuando la importancia económica relativa de la agricultura, la pesca y la explotación forestal está disminuyendo en los países industriales, la importancia de otros servicios de los ecosistemas, como el placer estético o las opciones recreativas, está creciendo.</w:t>
      </w:r>
    </w:p>
    <w:p>
      <w:pPr>
        <w:pStyle w:val="Normal"/>
        <w:ind w:left="1440" w:firstLine="1440"/>
        <w:jc w:val="both"/>
        <w:rPr/>
      </w:pPr>
      <w:r>
        <w:rPr/>
      </w:r>
    </w:p>
    <w:p>
      <w:pPr>
        <w:pStyle w:val="Normal"/>
        <w:numPr>
          <w:ilvl w:val="0"/>
          <w:numId w:val="2"/>
        </w:numPr>
        <w:jc w:val="both"/>
        <w:rPr/>
      </w:pPr>
      <w:r>
        <w:rPr/>
        <w:t>Es difícil evaluar las consecuencias de los cambios de los ecosistemas y gestionarlos eficazmente porque muchas de las repercusiones tardan en ponerse de manifiesto, porque pueden manifestarse más claramente a cierta distancia del lugar en el que el ecosistema fue modificado, y porque los costos y beneficios de los cambios suelen afectar a diferentes conjuntos de interesados directos.</w:t>
      </w:r>
    </w:p>
    <w:p>
      <w:pPr>
        <w:pStyle w:val="Normal"/>
        <w:jc w:val="both"/>
        <w:rPr/>
      </w:pPr>
      <w:r>
        <w:rPr/>
      </w:r>
    </w:p>
    <w:p>
      <w:pPr>
        <w:pStyle w:val="Normal"/>
        <w:jc w:val="both"/>
        <w:rPr/>
      </w:pPr>
      <w:r>
        <w:rPr/>
        <w:t>Probabilidad creciente de cambios no lineales (escalonados) y potencialmente bruscos de los ecosistemas</w:t>
      </w:r>
    </w:p>
    <w:p>
      <w:pPr>
        <w:pStyle w:val="Normal"/>
        <w:jc w:val="both"/>
        <w:rPr/>
      </w:pPr>
      <w:r>
        <w:rPr/>
      </w:r>
    </w:p>
    <w:p>
      <w:pPr>
        <w:pStyle w:val="Normal"/>
        <w:numPr>
          <w:ilvl w:val="0"/>
          <w:numId w:val="2"/>
        </w:numPr>
        <w:jc w:val="both"/>
        <w:rPr/>
      </w:pPr>
      <w:r>
        <w:rPr/>
        <w:t>Hay una evidencia probada pero insuficiente de que los cambios que se están haciendo en los ecosistemas están aumentando la probabilidad de que se produzcan en ellos cambios no lineales (incluyendo cambios acelerados, bruscos, y potencialmente irreversibles), con importantes consecuencias para el bienestar humano. Por lo general, los cambios en los ecosistemas se dan de forma gradual. Sin embargo, algunos cambios son no lineales: una vez traspasado un umbral, el sistema pasa a un estado muy diferente. Y estos cambios no lineales son a veces bruscos; pueden también ser de gran magnitud y difíciles, caros o imposibles de revertir.</w:t>
      </w:r>
    </w:p>
    <w:p>
      <w:pPr>
        <w:pStyle w:val="Normal"/>
        <w:ind w:left="360" w:hanging="0"/>
        <w:jc w:val="both"/>
        <w:rPr/>
      </w:pPr>
      <w:r>
        <w:rPr/>
      </w:r>
    </w:p>
    <w:p>
      <w:pPr>
        <w:pStyle w:val="Normal"/>
        <w:ind w:left="720" w:hanging="0"/>
        <w:jc w:val="both"/>
        <w:rPr/>
      </w:pPr>
      <w:r>
        <w:rPr/>
        <w:t>Entre los ejemplos de cambios no lineales de gran magnitud se encuentran los siguientes:</w:t>
      </w:r>
    </w:p>
    <w:p>
      <w:pPr>
        <w:pStyle w:val="Normal"/>
        <w:ind w:left="1440" w:hanging="0"/>
        <w:jc w:val="both"/>
        <w:rPr/>
      </w:pPr>
      <w:r>
        <w:rPr>
          <w:b/>
        </w:rPr>
        <w:t xml:space="preserve">. </w:t>
      </w:r>
      <w:r>
        <w:rPr/>
        <w:t>Aparición de enfermedades</w:t>
      </w:r>
    </w:p>
    <w:p>
      <w:pPr>
        <w:pStyle w:val="Normal"/>
        <w:ind w:left="1440" w:hanging="0"/>
        <w:jc w:val="both"/>
        <w:rPr/>
      </w:pPr>
      <w:r>
        <w:rPr>
          <w:b/>
        </w:rPr>
        <w:t>.</w:t>
      </w:r>
      <w:r>
        <w:rPr/>
        <w:t xml:space="preserve"> Eutrofización e hypoxia</w:t>
      </w:r>
    </w:p>
    <w:p>
      <w:pPr>
        <w:pStyle w:val="Normal"/>
        <w:ind w:left="1440" w:hanging="0"/>
        <w:jc w:val="both"/>
        <w:rPr/>
      </w:pPr>
      <w:r>
        <w:rPr>
          <w:b/>
        </w:rPr>
        <w:t>.</w:t>
      </w:r>
      <w:r>
        <w:rPr/>
        <w:t xml:space="preserve"> Colapso de las pesquerías</w:t>
      </w:r>
    </w:p>
    <w:p>
      <w:pPr>
        <w:pStyle w:val="Normal"/>
        <w:ind w:firstLine="1440"/>
        <w:jc w:val="both"/>
        <w:rPr/>
      </w:pPr>
      <w:r>
        <w:rPr>
          <w:b/>
        </w:rPr>
        <w:t xml:space="preserve">. </w:t>
      </w:r>
      <w:r>
        <w:rPr/>
        <w:t>Introducciones y pérdidas de especies</w:t>
      </w:r>
    </w:p>
    <w:p>
      <w:pPr>
        <w:pStyle w:val="Normal"/>
        <w:ind w:left="1440" w:hanging="0"/>
        <w:jc w:val="both"/>
        <w:rPr/>
      </w:pPr>
      <w:r>
        <w:rPr>
          <w:b/>
        </w:rPr>
        <w:t>.</w:t>
      </w:r>
      <w:r>
        <w:rPr/>
        <w:t xml:space="preserve"> Cambio climático regional</w:t>
      </w:r>
    </w:p>
    <w:p>
      <w:pPr>
        <w:pStyle w:val="Normal"/>
        <w:jc w:val="both"/>
        <w:rPr>
          <w:b/>
          <w:b/>
        </w:rPr>
      </w:pPr>
      <w:r>
        <w:rPr>
          <w:b/>
        </w:rPr>
      </w:r>
    </w:p>
    <w:p>
      <w:pPr>
        <w:pStyle w:val="Normal"/>
        <w:numPr>
          <w:ilvl w:val="0"/>
          <w:numId w:val="2"/>
        </w:numPr>
        <w:jc w:val="both"/>
        <w:rPr/>
      </w:pPr>
      <w:r>
        <w:rPr/>
        <w:t>El creciente comercio de carne de animales silvestres supone amenazas particularmente importantes con cambios no lineales, en este caso acelerando los ritmos del cambio.</w:t>
      </w:r>
    </w:p>
    <w:p>
      <w:pPr>
        <w:pStyle w:val="Normal"/>
        <w:numPr>
          <w:ilvl w:val="0"/>
          <w:numId w:val="2"/>
        </w:numPr>
        <w:jc w:val="both"/>
        <w:rPr/>
      </w:pPr>
      <w:r>
        <w:rPr/>
        <w:t>El aumento de la probabilidad de esos cambios no lineales proviene de la pérdida de biodiversidad y las presiones crecientes de múltiples generadores directos de cambios en los ecosistemas.</w:t>
      </w:r>
    </w:p>
    <w:p>
      <w:pPr>
        <w:pStyle w:val="Normal"/>
        <w:ind w:left="360" w:hanging="0"/>
        <w:jc w:val="both"/>
        <w:rPr/>
      </w:pPr>
      <w:r>
        <w:rPr/>
      </w:r>
    </w:p>
    <w:p>
      <w:pPr>
        <w:pStyle w:val="Normal"/>
        <w:ind w:left="360" w:hanging="0"/>
        <w:jc w:val="both"/>
        <w:rPr/>
      </w:pPr>
      <w:r>
        <w:rPr/>
        <w:t>El agravamiento de la pobreza de algunos individuos y grupos de personas y la contribución al aumento de las desigualdades y disparidades entre los grupos de personas</w:t>
      </w:r>
    </w:p>
    <w:p>
      <w:pPr>
        <w:pStyle w:val="Normal"/>
        <w:ind w:left="360" w:hanging="0"/>
        <w:jc w:val="both"/>
        <w:rPr/>
      </w:pPr>
      <w:r>
        <w:rPr/>
      </w:r>
    </w:p>
    <w:p>
      <w:pPr>
        <w:pStyle w:val="Normal"/>
        <w:numPr>
          <w:ilvl w:val="0"/>
          <w:numId w:val="2"/>
        </w:numPr>
        <w:jc w:val="both"/>
        <w:rPr/>
      </w:pPr>
      <w:r>
        <w:rPr/>
        <w:t>A pesar del progreso conseguido en el aumento de la producción y el uso de algunos servicios de los ecosistemas, los niveles de pobreza siguen siendo altos, las desigualdades crecen y muchas personas todavía no tienen suficientes suministros o acceso a los servicios de los ecosistemas.</w:t>
      </w:r>
    </w:p>
    <w:p>
      <w:pPr>
        <w:pStyle w:val="Normal"/>
        <w:ind w:left="1440" w:hanging="0"/>
        <w:jc w:val="both"/>
        <w:rPr/>
      </w:pPr>
      <w:r>
        <w:rPr>
          <w:b/>
        </w:rPr>
        <w:t xml:space="preserve">. </w:t>
      </w:r>
      <w:r>
        <w:rPr/>
        <w:t>Muchos cambios en la gestión de los ecosistemas han supuesto la privatización de lo que antes eran recursos que estaban imbricados en otros</w:t>
      </w:r>
    </w:p>
    <w:p>
      <w:pPr>
        <w:pStyle w:val="Normal"/>
        <w:ind w:left="1440" w:hanging="0"/>
        <w:jc w:val="both"/>
        <w:rPr/>
      </w:pPr>
      <w:r>
        <w:rPr>
          <w:b/>
        </w:rPr>
        <w:t>.</w:t>
      </w:r>
      <w:r>
        <w:rPr/>
        <w:t xml:space="preserve"> Algunos grupos y lugares afectados por los cambios en los ecosistemas y en los servicios de los mismos son altamente vulnerables y están escasamente preparados para sobrellevar los grandes cambios que pueden suceder en los ecosistemas</w:t>
      </w:r>
    </w:p>
    <w:p>
      <w:pPr>
        <w:pStyle w:val="Normal"/>
        <w:ind w:left="1440" w:hanging="0"/>
        <w:jc w:val="both"/>
        <w:rPr/>
      </w:pPr>
      <w:r>
        <w:rPr>
          <w:b/>
        </w:rPr>
        <w:t>.</w:t>
      </w:r>
      <w:r>
        <w:rPr/>
        <w:t xml:space="preserve"> Las importantes diferencias entre los roles y los derechos de los hombres y las mujeres en muchas sociedades supone una creciente vulnerabilidad de las mujeres a los cambios en los servicios de los ecosistemas</w:t>
      </w:r>
    </w:p>
    <w:p>
      <w:pPr>
        <w:pStyle w:val="Normal"/>
        <w:ind w:left="1440" w:hanging="0"/>
        <w:jc w:val="both"/>
        <w:rPr/>
      </w:pPr>
      <w:r>
        <w:rPr>
          <w:b/>
        </w:rPr>
        <w:t xml:space="preserve"> </w:t>
      </w:r>
      <w:r>
        <w:rPr>
          <w:b/>
        </w:rPr>
        <w:t>.</w:t>
      </w:r>
      <w:r>
        <w:rPr/>
        <w:t xml:space="preserve"> La dependencia de los pobres de las zonas rurales respecto a los servicios de los ecosistemas raras veces se mide y, por lo tanto, se pasa por alto en las estadísticas nacionales y en las evaluaciones de la pobreza, lo que da lugar a estrategias inapropiadas que no tienen en cuenta el papel del medio ambiente en la reducción de la pobreza</w:t>
      </w:r>
    </w:p>
    <w:p>
      <w:pPr>
        <w:pStyle w:val="Normal"/>
        <w:jc w:val="both"/>
        <w:rPr>
          <w:b/>
          <w:b/>
        </w:rPr>
      </w:pPr>
      <w:r>
        <w:rPr>
          <w:b/>
        </w:rPr>
      </w:r>
    </w:p>
    <w:p>
      <w:pPr>
        <w:pStyle w:val="Normal"/>
        <w:numPr>
          <w:ilvl w:val="0"/>
          <w:numId w:val="2"/>
        </w:numPr>
        <w:jc w:val="both"/>
        <w:rPr/>
      </w:pPr>
      <w:r>
        <w:rPr/>
        <w:t>Las perspectivas de desarrollo en las regiones de tierras secas de los países en desarrollo dependen especialmente de acciones que evitan la degradación de los ecosistemas y disminuyen o contrarrestan la degradación donde ésta ocurre.</w:t>
      </w:r>
    </w:p>
    <w:p>
      <w:pPr>
        <w:pStyle w:val="Normal"/>
        <w:ind w:left="360" w:hanging="0"/>
        <w:jc w:val="both"/>
        <w:rPr/>
      </w:pPr>
      <w:r>
        <w:rPr/>
      </w:r>
    </w:p>
    <w:p>
      <w:pPr>
        <w:pStyle w:val="Normal"/>
        <w:ind w:left="360" w:hanging="0"/>
        <w:jc w:val="both"/>
        <w:rPr/>
      </w:pPr>
      <w:r>
        <w:rPr/>
        <w:t>Conclusión nº 3: La degradación de los servicios de los ecosistemas podría empeorar considerablemente durante la primera mitad del presente siglo y ser un obstáculo para la consecución de los Objetivos de Desarrollo del Milenio.</w:t>
      </w:r>
    </w:p>
    <w:p>
      <w:pPr>
        <w:pStyle w:val="Normal"/>
        <w:ind w:left="360" w:hanging="0"/>
        <w:jc w:val="both"/>
        <w:rPr/>
      </w:pPr>
      <w:r>
        <w:rPr/>
      </w:r>
    </w:p>
    <w:p>
      <w:pPr>
        <w:pStyle w:val="Normal"/>
        <w:ind w:left="360" w:hanging="0"/>
        <w:jc w:val="both"/>
        <w:rPr/>
      </w:pPr>
      <w:r>
        <w:rPr/>
        <w:t>La Evaluación del Milenio ha elaborado cuatro escenarios para investigar los futuros verosímiles de los ecosistemas y del bienestar humano. Los escenarios estudian dos caminos de desarrollo mundial, uno en el que el mundo se va globalizando de forma creciente u otro que se va regionalizando de forma creciente, así como dos diferentes enfoques de gestión de los ecosistemas, uno en el que las acciones son reactivas y la mayoría de los problemas se enfrentan sólo después de que se hacen obvios, y el otro en el que la gestión de los ecosistemas es preactiva y las políticas procuran deliberadamente mantener los servicios de los ecosistemas a largo plazo.</w:t>
      </w:r>
    </w:p>
    <w:p>
      <w:pPr>
        <w:pStyle w:val="Normal"/>
        <w:ind w:left="360" w:hanging="0"/>
        <w:jc w:val="both"/>
        <w:rPr/>
      </w:pPr>
      <w:r>
        <w:rPr/>
      </w:r>
    </w:p>
    <w:p>
      <w:pPr>
        <w:pStyle w:val="Normal"/>
        <w:numPr>
          <w:ilvl w:val="0"/>
          <w:numId w:val="2"/>
        </w:numPr>
        <w:jc w:val="both"/>
        <w:rPr/>
      </w:pPr>
      <w:r>
        <w:rPr/>
        <w:t>En la actualidad, la mayoría de los generadores directos del cambio en los ecosistemas se mantienen constantes o están creciendo en intensidad en la mayor parte de los ecosistemas. En los cuatro escenarios de la Evaluación del Milenio, la proyección indica que las presiones sobre los ecosistemas continuarán creciendo durante la primera mitad del presente siglo. Los principales generadores directos de cambio en los ecosistemas son el cambio de hábitat (cambio en el uso del suelo y modificación física de los ríos o la toma de agua en los mismos), la sobreexplotación, las especies exóticas invasoras, la contaminación y el cambio climático. Estos generadores suelen ser sinérgicos. Por ejemplo, en algunos lugares el cambio en el uso de la tierra puede dar lugar a una mayor carga de nutrientes (si el suelo pasa a usarse para agricultura altamente intensiva) y un aumento del número de especies invasoras (debido a trastornos en el hábitat).</w:t>
      </w:r>
    </w:p>
    <w:p>
      <w:pPr>
        <w:pStyle w:val="Normal"/>
        <w:ind w:left="1440" w:hanging="0"/>
        <w:jc w:val="both"/>
        <w:rPr/>
      </w:pPr>
      <w:r>
        <w:rPr>
          <w:b/>
        </w:rPr>
        <w:t xml:space="preserve">. </w:t>
      </w:r>
      <w:r>
        <w:rPr/>
        <w:t>La transformación del hábitat, particularmente para dedicarlo a la agricultura (se prevé que otro 10-20% de los pastizales y zonas forestadas se transformarán entre 2000 y 2050)</w:t>
      </w:r>
    </w:p>
    <w:p>
      <w:pPr>
        <w:pStyle w:val="Normal"/>
        <w:ind w:left="1440" w:hanging="0"/>
        <w:jc w:val="both"/>
        <w:rPr/>
      </w:pPr>
      <w:r>
        <w:rPr>
          <w:b/>
        </w:rPr>
        <w:t>.</w:t>
      </w:r>
      <w:r>
        <w:rPr/>
        <w:t xml:space="preserve"> Sobreexplotación, en particular la sobrepesca (En algunos sistemas marinos la biomasa de los peces que son objeto de captura se ha reducido entre el 90 y el 99% con respecto a los niveles de antes de la pesca preindustrial. Estas presiones continúan aumentando en todos los escenarios de la Evaluación del Milenio)</w:t>
      </w:r>
    </w:p>
    <w:p>
      <w:pPr>
        <w:pStyle w:val="Normal"/>
        <w:ind w:left="1440" w:hanging="0"/>
        <w:jc w:val="both"/>
        <w:rPr/>
      </w:pPr>
      <w:r>
        <w:rPr>
          <w:b/>
        </w:rPr>
        <w:t>.</w:t>
      </w:r>
      <w:r>
        <w:rPr/>
        <w:t xml:space="preserve"> Especies exóticas invasoras (Continúa creciendo debido tanto a las translocaciones intencionales como a las introducciones accidentales relacionadas con el aumento del comercio y de los viajes)</w:t>
      </w:r>
    </w:p>
    <w:p>
      <w:pPr>
        <w:pStyle w:val="Normal"/>
        <w:ind w:left="1440" w:hanging="0"/>
        <w:jc w:val="both"/>
        <w:rPr/>
      </w:pPr>
      <w:r>
        <w:rPr>
          <w:b/>
        </w:rPr>
        <w:t>.</w:t>
      </w:r>
      <w:r>
        <w:rPr/>
        <w:t xml:space="preserve"> Contaminación, sobre todo debida al aporte de nutrientes (Los seres humanos ya han duplicado el flujo de nitrógeno reactivo en los continentes, y algunas previsiones sugieren que éste puede aumentar en alrededor de dos tercios para 2050)</w:t>
      </w:r>
    </w:p>
    <w:p>
      <w:pPr>
        <w:pStyle w:val="Normal"/>
        <w:ind w:left="1440" w:hanging="0"/>
        <w:jc w:val="both"/>
        <w:rPr/>
      </w:pPr>
      <w:r>
        <w:rPr>
          <w:b/>
        </w:rPr>
        <w:t>.</w:t>
      </w:r>
      <w:r>
        <w:rPr/>
        <w:t xml:space="preserve"> Cambio climático antropogénico (Los cambios climáticos observados recientemente, especialmente en lo referente a temperaturas regionales más pronunciadas, ya han tenido repercusiones sobre la biodiversidad y los ecosistemas, causando incluso cambios en las distribuciones de las especies, el tamaño de las poblaciones, los tiempos de reproducción o hechos migratorios, y un aumento de la frecuencia de la aparición de pestes y enfermedades.</w:t>
      </w:r>
    </w:p>
    <w:p>
      <w:pPr>
        <w:pStyle w:val="Normal"/>
        <w:ind w:left="1440" w:hanging="0"/>
        <w:jc w:val="both"/>
        <w:rPr/>
      </w:pPr>
      <w:r>
        <w:rPr/>
      </w:r>
    </w:p>
    <w:p>
      <w:pPr>
        <w:pStyle w:val="Normal"/>
        <w:ind w:left="1440" w:hanging="0"/>
        <w:jc w:val="both"/>
        <w:rPr/>
      </w:pPr>
      <w:r>
        <w:rPr/>
        <w:t>Para fines de siglo, el cambio climático y sus impactos puede ser el generador dominante y directo de la pérdida de biodiversidad y de los cambios en los servicios de los ecosistemas a nivel mundial. Los escenarios desarrollados por el Grupo Intergubernamental de Expertos sobre el Cambio Climático (IPCC) calculan un aumento de la temperatura de superficie media global de entre 1,4º y 5,8º centígrados, más inundaciones y sequías, y un aumento del nivel del mar de entre 8 y 88 centímetros. El daño a la biodiversidad aumentará en todo el mundo debido a los ritmos acelerados del cambio climático y del aumento de las cantidades absolutas de cambio…El balance a que llega la evidencia científica sugiere que habrá un impacto significativo y dañino sobre los servicios de los ecosistemas en todo el mundo si las temperaturas medias en la superficie aumentan más de 2º centígrados con respecto a los niveles de la era preindustrial, o si el ritmo es mayor de 0,2º centígrados por decenio (certeza media). De acuerdo con el IPCC, esto requerirá que las concentraciones de gases de efecto de invernadero se reduzcan a 550 partes por millón de dióxido de carbono.</w:t>
      </w:r>
    </w:p>
    <w:p>
      <w:pPr>
        <w:pStyle w:val="Normal"/>
        <w:jc w:val="both"/>
        <w:rPr/>
      </w:pPr>
      <w:r>
        <w:rPr/>
      </w:r>
    </w:p>
    <w:p>
      <w:pPr>
        <w:pStyle w:val="Normal"/>
        <w:numPr>
          <w:ilvl w:val="0"/>
          <w:numId w:val="2"/>
        </w:numPr>
        <w:jc w:val="both"/>
        <w:rPr/>
      </w:pPr>
      <w:r>
        <w:rPr/>
        <w:t>En los cuatro escenarios, los cambios pronosticados en los generados dan por resultado un significativo aumento del consumo de los servicios de los ecosistemas, una continuada pérdida de biodiversidad y más degradación de algunos servicios de los ecosistemas.</w:t>
      </w:r>
    </w:p>
    <w:p>
      <w:pPr>
        <w:pStyle w:val="Normal"/>
        <w:ind w:left="1440" w:hanging="0"/>
        <w:jc w:val="both"/>
        <w:rPr/>
      </w:pPr>
      <w:r>
        <w:rPr>
          <w:b/>
        </w:rPr>
        <w:t xml:space="preserve">. </w:t>
      </w:r>
      <w:r>
        <w:rPr/>
        <w:t>En los escenarios de la Evaluación se calcula que durante los próximos 50 años, la demanda de alimentos provenientes de los cultivos aumentará entre 70 y 85%, y la demanda de agua entre el 30 y 85%</w:t>
      </w:r>
    </w:p>
    <w:p>
      <w:pPr>
        <w:pStyle w:val="Normal"/>
        <w:ind w:left="1440" w:hanging="0"/>
        <w:jc w:val="both"/>
        <w:rPr/>
      </w:pPr>
      <w:r>
        <w:rPr>
          <w:b/>
        </w:rPr>
        <w:t>.</w:t>
      </w:r>
      <w:r>
        <w:rPr/>
        <w:t xml:space="preserve"> En los escenarios de la Evaluación no se alcanza la seguridad alimentaria para 2050, y no se erradica la malnutrición infantil (y en algunos de los escenarios se estima que aumentará en algunas regiones) a pesar de un mayor suministro de alimentos y de dietas más diversificadas (certeza media)</w:t>
      </w:r>
    </w:p>
    <w:p>
      <w:pPr>
        <w:pStyle w:val="Normal"/>
        <w:ind w:left="1440" w:hanging="0"/>
        <w:jc w:val="both"/>
        <w:rPr/>
      </w:pPr>
      <w:r>
        <w:rPr>
          <w:b/>
        </w:rPr>
        <w:t>.</w:t>
      </w:r>
      <w:r>
        <w:rPr/>
        <w:t xml:space="preserve"> En los cuatro escenarios de la Evaluación se calcula que la pérdida de hábitat y otros cambios en los ecosistemas lleva, para 2050, a una merma de la diversidad local de especies nativas (certeza alta). En los escenarios, se estima que a nivel mundial el número de equilibrio de las especies de plantas se reduce en un 10 a 15% sólo como resultado de la pérdida de hábitat durante el período de 1970 a 2050 (certeza baja), y que otros factores, como el exceso de tomas, las especies invasoras, la polución y el cambio climático, incrementarán el ritmo de extinción</w:t>
      </w:r>
    </w:p>
    <w:p>
      <w:pPr>
        <w:pStyle w:val="Normal"/>
        <w:jc w:val="both"/>
        <w:rPr>
          <w:b/>
          <w:b/>
        </w:rPr>
      </w:pPr>
      <w:r>
        <w:rPr>
          <w:b/>
        </w:rPr>
      </w:r>
    </w:p>
    <w:p>
      <w:pPr>
        <w:pStyle w:val="Normal"/>
        <w:numPr>
          <w:ilvl w:val="0"/>
          <w:numId w:val="2"/>
        </w:numPr>
        <w:jc w:val="both"/>
        <w:rPr/>
      </w:pPr>
      <w:r>
        <w:rPr/>
        <w:t>La degradación de los servicios de los ecosistemas constituye una barrera importante para el logro de los Objetivos del Milenio y de las metas para 2015 de esos ODM. Los ocho Objetivos de Desarrollo del Milenio adoptados por las Naciones Unidas en 2000 están orientados a mejorar el bienestar humano mediante la reducción de la pobreza, el hambre y la mortalidad infantil y materna; asegurando la educación para todos y controlando y gestionando las enfermedades; ocupándose de las disparidades de género; asegurando la sostenibilidad ambiental; y buscando asociaciones mundiales. Para cada uno de los ODM, los países han adoptado metas que se deben alcanzar para 2015. Las regiones que se enfrentan a los retos más grandes para alcanzar esas metas son las mismas que se enfrentan a los problemas más serios en cuanto a degradación de los ecosistemas</w:t>
      </w:r>
    </w:p>
    <w:p>
      <w:pPr>
        <w:pStyle w:val="Normal"/>
        <w:ind w:left="1416" w:hanging="0"/>
        <w:jc w:val="both"/>
        <w:rPr/>
      </w:pPr>
      <w:r>
        <w:rPr>
          <w:b/>
        </w:rPr>
        <w:t xml:space="preserve">. </w:t>
      </w:r>
      <w:r>
        <w:rPr/>
        <w:t>Hambre (Objetivo 1, Meta 2): Los cuatro escenarios de la Evaluación pronostican un progreso en la eliminación del hambre, pero a ritmos mucho más lentos que los que se necesitan para alcanzar la meta acordada internacionalmente de reducir a la mitad, entre 1990 y 2015, la proporción de personas que sufren hambre…Además, los progresos son más lentos en las regiones con los problemas más grandes: Asia meridional y el Africa subsahariana</w:t>
      </w:r>
    </w:p>
    <w:p>
      <w:pPr>
        <w:pStyle w:val="Normal"/>
        <w:ind w:left="1416" w:hanging="0"/>
        <w:jc w:val="both"/>
        <w:rPr/>
      </w:pPr>
      <w:r>
        <w:rPr>
          <w:b/>
        </w:rPr>
        <w:t>.</w:t>
      </w:r>
      <w:r>
        <w:rPr/>
        <w:t xml:space="preserve"> Mortalidad infantil (Meta 4): La malnutrición es la causa subyacente de una proporción importante de las muertes infantiles. Tres de los escenarios de la Evaluación presentan reducciones de 10 a 60% de la malnutrición infantil para 2050, pero aumentan en el otro (un mundo regionalizado y fragmentado, preocupado por la seguridad y la protección, que pone énfasis sobre todo en los mercados regionales) (certeza baja)</w:t>
      </w:r>
    </w:p>
    <w:p>
      <w:pPr>
        <w:pStyle w:val="Normal"/>
        <w:ind w:left="1416" w:hanging="0"/>
        <w:jc w:val="both"/>
        <w:rPr/>
      </w:pPr>
      <w:r>
        <w:rPr>
          <w:b/>
        </w:rPr>
        <w:t>.</w:t>
      </w:r>
      <w:r>
        <w:rPr/>
        <w:t xml:space="preserve"> Enfermedad (Meta 6): En los escenarios de la Evaluación más prometedores, se hacen progresos hacia el logro de la Meta 6, pero en el escenario representado por un mundo regionalizado y fragmentado…es factible que las condiciones sociales y de la salud en el Norte y el Sur se distancien aún más, exacerbando los problemas de salud en muchas de las regiones de bajos ingresos</w:t>
      </w:r>
    </w:p>
    <w:p>
      <w:pPr>
        <w:pStyle w:val="Normal"/>
        <w:jc w:val="both"/>
        <w:rPr>
          <w:b/>
          <w:b/>
        </w:rPr>
      </w:pPr>
      <w:r>
        <w:rPr>
          <w:b/>
        </w:rPr>
      </w:r>
    </w:p>
    <w:p>
      <w:pPr>
        <w:pStyle w:val="Normal"/>
        <w:jc w:val="both"/>
        <w:rPr/>
      </w:pPr>
      <w:r>
        <w:rPr/>
        <w:t>Conclusión nº 4: El desafío de revertir la degradación de los ecosistemas y al mismo tiempo satisfacer las mayores demandas de sus servicios puede ser parcialmente resuelto en algunos de los escenarios considerados por la Evaluación, pero ello requiere que se introduzcan cambios significativos en las políticas y prácticas, cambios que actualmente no están en marcha. Existen muchas opciones para conservar o fortalecer servicios específicos de los ecosistemas de forma que se reduzcan las elecciones negativas que nos veamos obligados a hacer o que se ofrezcan sinergias positivas con otros servicios de los ecosistemas.</w:t>
      </w:r>
    </w:p>
    <w:p>
      <w:pPr>
        <w:pStyle w:val="Normal"/>
        <w:jc w:val="both"/>
        <w:rPr/>
      </w:pPr>
      <w:r>
        <w:rPr/>
      </w:r>
    </w:p>
    <w:p>
      <w:pPr>
        <w:pStyle w:val="Normal"/>
        <w:numPr>
          <w:ilvl w:val="0"/>
          <w:numId w:val="2"/>
        </w:numPr>
        <w:jc w:val="both"/>
        <w:rPr/>
      </w:pPr>
      <w:r>
        <w:rPr/>
        <w:t>Tres de los cuatro escenarios de la Evaluación muestran que con cambios significativos en las políticas, instituciones y prácticas se pueden mitigar muchas de las consecuencias negativas de las crecientes presiones sobre los ecosistemas, si bien los cambios que se requieren son grandes y en la actualidad no están en marcha</w:t>
      </w:r>
    </w:p>
    <w:p>
      <w:pPr>
        <w:pStyle w:val="Normal"/>
        <w:numPr>
          <w:ilvl w:val="0"/>
          <w:numId w:val="2"/>
        </w:numPr>
        <w:jc w:val="both"/>
        <w:rPr/>
      </w:pPr>
      <w:r>
        <w:rPr/>
        <w:t>Las acciones del pasado para aminorar o revertir la degradación de los ecosistemas han generado beneficios significativos, pero por lo general estas mejoras no han mantenido el mismo ritmo que las crecientes presiones y demandas</w:t>
      </w:r>
    </w:p>
    <w:p>
      <w:pPr>
        <w:pStyle w:val="Normal"/>
        <w:numPr>
          <w:ilvl w:val="0"/>
          <w:numId w:val="2"/>
        </w:numPr>
        <w:jc w:val="both"/>
        <w:rPr/>
      </w:pPr>
      <w:r>
        <w:rPr/>
        <w:t>Se pueden desarrollar sustitutos para algunos servicios de los ecosistemas, pero no para todos, aún cuando sus costos son por lo general altos y además esos sustitutos pueden tener otras consecuencias negativas para el medio ambiente</w:t>
      </w:r>
    </w:p>
    <w:p>
      <w:pPr>
        <w:pStyle w:val="Normal"/>
        <w:numPr>
          <w:ilvl w:val="0"/>
          <w:numId w:val="2"/>
        </w:numPr>
        <w:jc w:val="both"/>
        <w:rPr/>
      </w:pPr>
      <w:r>
        <w:rPr/>
        <w:t>La degradación de los ecosistemas raramente puede revertirse sin acciones que aborden los efectos negativos o refuercen los efectos positivos de uno o más de los cinco generadores indirectos del cambio: cambios en la población (incluyendo su crecimiento y las migraciones), cambios en la actividad (incluyendo el crecimiento de la economía, las disparidades en la riqueza y los patrones de comercio), los factores sociopolíticos (incluyendo factores que van desde la existencia de conflictos hasta la participación del público en las decisiones), factores culturales, y cambio tecnológico. Estos factores, colectivamente, influencian el nivel de producción y consumo de los servicios de los ecosistemas y la sostenibilidad de la producción. Tanto el crecimiento económico como el de la población llevan a un aumento del consumo de los servicios de los ecosistemas, aún cuando las repercusiones ambientales negativas de cualquier nivel de consumo en particular dependen de la eficiencia de las tecnologías que se utilicen para producir el servicio. Con demasiada frecuencia, las acciones para aminorar la degradación de los ecosistemas no tienen en cuenta a estos generadores indirectos del cambio</w:t>
      </w:r>
    </w:p>
    <w:p>
      <w:pPr>
        <w:pStyle w:val="Normal"/>
        <w:numPr>
          <w:ilvl w:val="0"/>
          <w:numId w:val="2"/>
        </w:numPr>
        <w:jc w:val="both"/>
        <w:rPr/>
      </w:pPr>
      <w:r>
        <w:rPr/>
        <w:t>Un conjunto eficiente de respuestas que aseguren una gestión sostenible de los ecosistemas debe abordar los generadores directos e indirectos de cambio y eliminar las barreras relativas a:</w:t>
      </w:r>
    </w:p>
    <w:p>
      <w:pPr>
        <w:pStyle w:val="Normal"/>
        <w:ind w:left="1416" w:hanging="0"/>
        <w:jc w:val="both"/>
        <w:rPr/>
      </w:pPr>
      <w:r>
        <w:rPr>
          <w:b/>
        </w:rPr>
        <w:t xml:space="preserve">. </w:t>
      </w:r>
      <w:r>
        <w:rPr/>
        <w:t>Los arreglos institucionales y de gobernanza inapropiados, incluyendo la presencia de la corrupción y los sistemas débiles de regulación y rendición de cuentas</w:t>
      </w:r>
    </w:p>
    <w:p>
      <w:pPr>
        <w:pStyle w:val="Normal"/>
        <w:ind w:left="1416" w:hanging="0"/>
        <w:jc w:val="both"/>
        <w:rPr/>
      </w:pPr>
      <w:r>
        <w:rPr>
          <w:b/>
        </w:rPr>
        <w:t>.</w:t>
      </w:r>
      <w:r>
        <w:rPr/>
        <w:t xml:space="preserve"> Las disfunciones de los mercados y el mal direccionamiento de los incentivos económicos</w:t>
      </w:r>
    </w:p>
    <w:p>
      <w:pPr>
        <w:pStyle w:val="Normal"/>
        <w:ind w:left="1416" w:hanging="0"/>
        <w:jc w:val="both"/>
        <w:rPr/>
      </w:pPr>
      <w:r>
        <w:rPr>
          <w:b/>
        </w:rPr>
        <w:t>.</w:t>
      </w:r>
      <w:r>
        <w:rPr/>
        <w:t xml:space="preserve"> Los factores sociales y de comportamiento, incluyendo la falta de poder político y económico de algunos grupos (como la gente pobre, las mujeres y los pueblos indígenas), que dependen en gran medida de los servicios de los ecosistemas o se ven perjudicados por su degradación</w:t>
      </w:r>
    </w:p>
    <w:p>
      <w:pPr>
        <w:pStyle w:val="Normal"/>
        <w:ind w:left="1416" w:hanging="0"/>
        <w:jc w:val="both"/>
        <w:rPr/>
      </w:pPr>
      <w:r>
        <w:rPr>
          <w:b/>
        </w:rPr>
        <w:t>.</w:t>
      </w:r>
      <w:r>
        <w:rPr/>
        <w:t xml:space="preserve"> Las bajas inversiones en desarrollo y difusión de tecnologías que podrían aumentar la eficiencia del uso de los servicios de los ecosistemas y reducir las repercusiones negativas de distintos generadores de cambio en los ecosistemas</w:t>
      </w:r>
    </w:p>
    <w:p>
      <w:pPr>
        <w:pStyle w:val="Normal"/>
        <w:ind w:left="1416" w:hanging="0"/>
        <w:jc w:val="both"/>
        <w:rPr/>
      </w:pPr>
      <w:r>
        <w:rPr>
          <w:b/>
        </w:rPr>
        <w:t>.</w:t>
      </w:r>
      <w:r>
        <w:rPr/>
        <w:t xml:space="preserve"> La insuficiencia del conocimiento (como así también el escaso uso del que ya existe) con respecto a los servicios de los ecosistemas y a las respuestas de gestión, de políticas tecnológicas, de comportamiento e institucionales que podrían reforzar los beneficios de esos servicios, conservando al mismo tiempo los recursos</w:t>
      </w:r>
    </w:p>
    <w:p>
      <w:pPr>
        <w:pStyle w:val="Normal"/>
        <w:jc w:val="both"/>
        <w:rPr>
          <w:b/>
          <w:b/>
        </w:rPr>
      </w:pPr>
      <w:r>
        <w:rPr>
          <w:b/>
        </w:rPr>
      </w:r>
    </w:p>
    <w:p>
      <w:pPr>
        <w:pStyle w:val="Normal"/>
        <w:jc w:val="both"/>
        <w:rPr/>
      </w:pPr>
      <w:r>
        <w:rPr/>
        <w:t>Todas estas barreras se ven exacerbadas por la débil capacidad humana e institucional relativa a la evaluación y gestión de los servicios de los ecosistemas, las escasas inversiones en la regulación y gestión de su utilización, la falta de sensibilización del público, y la falta de sensibilización en los que toman las decisiones con respecto a las amenazas que representa la degradación de los servicios de los ecosistemas, como así también a las oportunidades que podría brindar una gestión más sostenible de los ecosistem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eque">
    <w:name w:val="peque"/>
    <w:basedOn w:val="Normal"/>
    <w:qFormat/>
    <w:pPr>
      <w:spacing w:before="280" w:after="280"/>
    </w:pPr>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bidi="ar-SA" w:eastAsia="zh-CN"/>
    </w:rPr>
  </w:style>
  <w:style w:type="paragraph" w:styleId="Spip">
    <w:name w:val="spi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0:55:00Z</dcterms:created>
  <dc:creator>Ricardo Lomoro</dc:creator>
  <dc:description/>
  <dc:language>en-US</dc:language>
  <cp:lastModifiedBy>Particular</cp:lastModifiedBy>
  <cp:lastPrinted>2005-08-18T10:34:00Z</cp:lastPrinted>
  <dcterms:modified xsi:type="dcterms:W3CDTF">2005-09-29T10:55:00Z</dcterms:modified>
  <cp:revision>2</cp:revision>
  <dc:subject/>
  <dc:title>Empresas peligrosas: La “tierra” y sus “malas” compañías</dc:title>
</cp:coreProperties>
</file>