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Empresas peligrosas: La “tierra” y sus “malas” compañías</w:t>
      </w:r>
    </w:p>
    <w:p>
      <w:pPr>
        <w:pStyle w:val="Normal"/>
        <w:jc w:val="both"/>
        <w:rPr/>
      </w:pPr>
      <w:r>
        <w:rPr/>
        <w:t>(Las víctimas son incontables,…pero los victimarios son inimputables?)</w:t>
      </w:r>
    </w:p>
    <w:p>
      <w:pPr>
        <w:pStyle w:val="Normal"/>
        <w:jc w:val="both"/>
        <w:rPr/>
      </w:pPr>
      <w:r>
        <w:rPr/>
      </w:r>
    </w:p>
    <w:p>
      <w:pPr>
        <w:pStyle w:val="Normal"/>
        <w:jc w:val="both"/>
        <w:rPr>
          <w:b/>
          <w:b/>
        </w:rPr>
      </w:pPr>
      <w:r>
        <w:rPr>
          <w:b/>
        </w:rPr>
        <w:t>- Introducción</w:t>
      </w:r>
    </w:p>
    <w:p>
      <w:pPr>
        <w:pStyle w:val="Normal"/>
        <w:jc w:val="both"/>
        <w:rPr>
          <w:b/>
          <w:b/>
        </w:rPr>
      </w:pPr>
      <w:r>
        <w:rPr>
          <w:b/>
        </w:rPr>
      </w:r>
    </w:p>
    <w:p>
      <w:pPr>
        <w:pStyle w:val="Normal"/>
        <w:jc w:val="both"/>
        <w:rPr/>
      </w:pPr>
      <w:r>
        <w:rPr/>
        <w:t>La Cuarta Sinfonía de Chaikovski comienza con una vigorosa fanfarria que ha sido considerada tradicionalmente como la representación del destino. El propio Chaikovski, ante la obsesiva insistencia de su amiga Nadezhda von Meck (“¿de qué va esta sinfonía?”, le preguntaba incansablemente), dejó escrito que esa fanfarria representa “el destino, esa fuerza imbatible que impide la consecución de nuestros sueños de felicidad; que vela para que nuestra dicha y nuestra paz no lleguen nunca a ser completas ni queden nunca libres de nubarrones; y que, cual espada de Damocles, perpetuamente pende sobre nuestras cabezas envenenándonos el alma”.</w:t>
      </w:r>
    </w:p>
    <w:p>
      <w:pPr>
        <w:pStyle w:val="Normal"/>
        <w:jc w:val="both"/>
        <w:rPr/>
      </w:pPr>
      <w:r>
        <w:rPr/>
      </w:r>
    </w:p>
    <w:p>
      <w:pPr>
        <w:pStyle w:val="Normal"/>
        <w:jc w:val="both"/>
        <w:rPr/>
      </w:pPr>
      <w:r>
        <w:rPr/>
        <w:t>En virtud de las denuncias permanentes, y del accionar constante, de grupos ecologistas, estudiosos, publicistas, académicos, y organizaciones no gubernamentales, vamos tomando conciencia de la alarmante situación ambiental en que se encuentra nuestro planeta. Como se verá en las próximas páginas, no sólo el estado del mundo es deplorable, sino que la hipoteca se extiende a la propia condición humana, en peligro de reproducción, enfermedad, disminución de cualidades y…futuro.</w:t>
      </w:r>
    </w:p>
    <w:p>
      <w:pPr>
        <w:pStyle w:val="Normal"/>
        <w:jc w:val="both"/>
        <w:rPr/>
      </w:pPr>
      <w:r>
        <w:rPr/>
        <w:t>El libre mercado, no sólo se está “cargando” el planeta, sino que está “robando” el futuro a la humanidad.</w:t>
      </w:r>
    </w:p>
    <w:p>
      <w:pPr>
        <w:pStyle w:val="Normal"/>
        <w:jc w:val="both"/>
        <w:rPr/>
      </w:pPr>
      <w:r>
        <w:rPr/>
      </w:r>
    </w:p>
    <w:p>
      <w:pPr>
        <w:pStyle w:val="Normal"/>
        <w:jc w:val="both"/>
        <w:rPr/>
      </w:pPr>
      <w:r>
        <w:rPr/>
        <w:t>Dice Lester Brown que “nos comportamos en cuanto al medio ambiente como si fuéramos los últimos. Asistimos al mayor proceso de extinción desde los dinosaurios”.</w:t>
      </w:r>
    </w:p>
    <w:p>
      <w:pPr>
        <w:pStyle w:val="Normal"/>
        <w:jc w:val="both"/>
        <w:rPr/>
      </w:pPr>
      <w:r>
        <w:rPr/>
        <w:t>Según la World Conservation Union: 48.000 especies vegetales, 9.600 tipos de aves, 4.400 mamíferos, están amenazados de extinción.</w:t>
      </w:r>
    </w:p>
    <w:p>
      <w:pPr>
        <w:pStyle w:val="Normal"/>
        <w:jc w:val="both"/>
        <w:rPr/>
      </w:pPr>
      <w:r>
        <w:rPr/>
      </w:r>
    </w:p>
    <w:p>
      <w:pPr>
        <w:pStyle w:val="Normal"/>
        <w:jc w:val="both"/>
        <w:rPr/>
      </w:pPr>
      <w:r>
        <w:rPr/>
        <w:t>Los límites claves del siglo XXI serán: el agua dulce, los bosques, los pastizales, los bancos de pesca, la biodiversidad y la atmósfera. Pero, seremos capaces de reconocer los límites naturales de nuestro planeta y ajustar nuestro desarrollo en función de ello o procederemos a expandir nuestra impronta ecológica hasta el punto de no retorno? Nos encaminamos hacia un mundo donde la aceleración del cambio desbanca nuestra capacidad de gestión y nos lleva a un declive a gran escala de los sistemas ecológicos?</w:t>
      </w:r>
    </w:p>
    <w:p>
      <w:pPr>
        <w:pStyle w:val="Normal"/>
        <w:jc w:val="both"/>
        <w:rPr/>
      </w:pPr>
      <w:r>
        <w:rPr/>
      </w:r>
    </w:p>
    <w:p>
      <w:pPr>
        <w:pStyle w:val="Normal"/>
        <w:jc w:val="both"/>
        <w:rPr/>
      </w:pPr>
      <w:r>
        <w:rPr/>
        <w:t>En el Informe Global de la ONU -Geo-2000- sobre la situación medioambiental con que se ingresaba al siguiente milenio, la conclusión era clara:</w:t>
      </w:r>
    </w:p>
    <w:p>
      <w:pPr>
        <w:pStyle w:val="Normal"/>
        <w:jc w:val="both"/>
        <w:rPr/>
      </w:pPr>
      <w:r>
        <w:rPr/>
        <w:t>“</w:t>
      </w:r>
      <w:r>
        <w:rPr/>
        <w:t>El actual curso de las actividades humanas es insostenible. Es imposible posponer los remedios por más tiempo”.</w:t>
      </w:r>
    </w:p>
    <w:p>
      <w:pPr>
        <w:pStyle w:val="Normal"/>
        <w:jc w:val="both"/>
        <w:rPr/>
      </w:pPr>
      <w:r>
        <w:rPr/>
        <w:t>La creciente pérdida de biodiversidad es un problema irreversible. Una vez producido no es posible resolverlo, sólo podemos actuar con prevención. La disminución de la capa de ozono y el cambio climático han planteado un nuevo reto: la necesidad de afrontar de modo urgente problemas globales inducidos por el hombre, capaces de destruir toda la vida del planeta, no sólo la humana.</w:t>
      </w:r>
    </w:p>
    <w:p>
      <w:pPr>
        <w:pStyle w:val="Normal"/>
        <w:jc w:val="both"/>
        <w:rPr/>
      </w:pPr>
      <w:r>
        <w:rPr/>
      </w:r>
    </w:p>
    <w:p>
      <w:pPr>
        <w:pStyle w:val="Normal"/>
        <w:jc w:val="both"/>
        <w:rPr/>
      </w:pPr>
      <w:r>
        <w:rPr/>
        <w:t>En la recta final hacia la Cumbre sobre el Desarrollo Sostenible de Johannesburgo, Greenpeace (2002), pedía a los Gobiernos que adopten los principios de Bhopal sobre Responsabilidad Corporativa. “La experiencia de la década posterior a la Cumbre de Río ha demostrado que se necesitan urgentemente estos diez principios: un extenso conjunto de medidas que asegurarían que las empresas actuasen de forma consecuente con los Principios 13 (Responsabilidad), 14 (Dobles estándares), 15 (Principio de precaución) y 16 (Principio de responsabilidad económica del contaminador) de la Declaración de Río”, sostenía la organización ecologista.</w:t>
      </w:r>
    </w:p>
    <w:p>
      <w:pPr>
        <w:pStyle w:val="Normal"/>
        <w:jc w:val="both"/>
        <w:rPr/>
      </w:pPr>
      <w:r>
        <w:rPr/>
      </w:r>
    </w:p>
    <w:p>
      <w:pPr>
        <w:pStyle w:val="Normal"/>
        <w:jc w:val="both"/>
        <w:rPr>
          <w:b/>
          <w:b/>
        </w:rPr>
      </w:pPr>
      <w:r>
        <w:rPr>
          <w:b/>
        </w:rPr>
        <w:t>Los diez principios de Responsabilidad Corporativa de Bhopal</w:t>
      </w:r>
    </w:p>
    <w:p>
      <w:pPr>
        <w:pStyle w:val="Normal"/>
        <w:jc w:val="both"/>
        <w:rPr>
          <w:b/>
          <w:b/>
        </w:rPr>
      </w:pPr>
      <w:r>
        <w:rPr>
          <w:b/>
        </w:rPr>
      </w:r>
    </w:p>
    <w:p>
      <w:pPr>
        <w:pStyle w:val="Normal"/>
        <w:jc w:val="both"/>
        <w:rPr>
          <w:b/>
          <w:b/>
        </w:rPr>
      </w:pPr>
      <w:r>
        <w:rPr>
          <w:b/>
        </w:rPr>
        <w:t>1 - Aplicar el Principio 13 de Río</w:t>
      </w:r>
    </w:p>
    <w:p>
      <w:pPr>
        <w:pStyle w:val="Normal"/>
        <w:jc w:val="both"/>
        <w:rPr/>
      </w:pPr>
      <w:r>
        <w:rPr/>
        <w:t>Establecer negociaciones para crear un instrumento legal internacional para hacer operativo y aplicar el Principio 13 de la Declaración de Río, es decir, para pedir responsabilidad e indemnizaciones para las víctimas de la polución y de otros daños ambientales…</w:t>
      </w:r>
    </w:p>
    <w:p>
      <w:pPr>
        <w:pStyle w:val="Normal"/>
        <w:jc w:val="both"/>
        <w:rPr/>
      </w:pPr>
      <w:r>
        <w:rPr/>
      </w:r>
    </w:p>
    <w:p>
      <w:pPr>
        <w:pStyle w:val="Normal"/>
        <w:jc w:val="both"/>
        <w:rPr>
          <w:b/>
          <w:b/>
        </w:rPr>
      </w:pPr>
      <w:r>
        <w:rPr>
          <w:b/>
        </w:rPr>
        <w:t>2 - Ampliar los límites de la responsabilidad corporativa</w:t>
      </w:r>
    </w:p>
    <w:p>
      <w:pPr>
        <w:pStyle w:val="Normal"/>
        <w:jc w:val="both"/>
        <w:rPr/>
      </w:pPr>
      <w:r>
        <w:rPr/>
        <w:t>Se deben exigir a las empresas responsabilidades estrictas (incluida la recuperación de la zona), sin requerimiento de falta, por cualquier percance que provenga de sus actividades y que cause daños medioambientales o de la propiedad, o heridas personales. Tanto las empresas matrices como sus filiales y empresas locales asociadas deben ser consideradas responsables de la compensación y la restitución…</w:t>
      </w:r>
    </w:p>
    <w:p>
      <w:pPr>
        <w:pStyle w:val="Normal"/>
        <w:jc w:val="both"/>
        <w:rPr/>
      </w:pPr>
      <w:r>
        <w:rPr/>
      </w:r>
    </w:p>
    <w:p>
      <w:pPr>
        <w:pStyle w:val="Normal"/>
        <w:jc w:val="both"/>
        <w:rPr>
          <w:b/>
          <w:b/>
        </w:rPr>
      </w:pPr>
      <w:r>
        <w:rPr>
          <w:b/>
        </w:rPr>
        <w:t>3 - Asegurar la responsabilidad corporativa por los daños causados fuera de las jurisdicciones nacionales</w:t>
      </w:r>
    </w:p>
    <w:p>
      <w:pPr>
        <w:pStyle w:val="Normal"/>
        <w:jc w:val="both"/>
        <w:rPr/>
      </w:pPr>
      <w:r>
        <w:rPr/>
        <w:t>Los Estados garantizarán la responsabilidad de las empresas por los perjuicios personales  y los daños a la propiedad, a la diversidad biológica y al medio ambiente producidas fuera de los límites de la jurisdicción nacional, así como de los bienes comunes (como la atmósfera y los océanos)…</w:t>
      </w:r>
    </w:p>
    <w:p>
      <w:pPr>
        <w:pStyle w:val="Normal"/>
        <w:jc w:val="both"/>
        <w:rPr/>
      </w:pPr>
      <w:r>
        <w:rPr/>
      </w:r>
    </w:p>
    <w:p>
      <w:pPr>
        <w:pStyle w:val="Normal"/>
        <w:jc w:val="both"/>
        <w:rPr>
          <w:b/>
          <w:b/>
        </w:rPr>
      </w:pPr>
      <w:r>
        <w:rPr>
          <w:b/>
        </w:rPr>
        <w:t>4 - Proteger los derechos humanos</w:t>
      </w:r>
    </w:p>
    <w:p>
      <w:pPr>
        <w:pStyle w:val="Normal"/>
        <w:jc w:val="both"/>
        <w:rPr/>
      </w:pPr>
      <w:r>
        <w:rPr/>
        <w:t>Las actividades económicas no deben infringir los derechos humanos y civiles. Los Estados tienen la responsabilidad de salvaguardar los derechos básicos de sus ciudadanos, en particular el derecho a la vida, a unas condiciones de trabajo y un medio ambiente seguros y saludables, a tratamiento médico y a indemnizaciones por daños y perjuicios, a la información y al acceso a la justicia de los individuos y grupos que promueven estos derechos. También deben garantizar el cumplimiento efectivo de estos derechos por parte de todas las empresas y proporcionar los instrumentos legales para ello.</w:t>
      </w:r>
    </w:p>
    <w:p>
      <w:pPr>
        <w:pStyle w:val="Normal"/>
        <w:jc w:val="both"/>
        <w:rPr/>
      </w:pPr>
      <w:r>
        <w:rPr/>
      </w:r>
    </w:p>
    <w:p>
      <w:pPr>
        <w:pStyle w:val="Normal"/>
        <w:jc w:val="both"/>
        <w:rPr/>
      </w:pPr>
      <w:r>
        <w:rPr>
          <w:b/>
        </w:rPr>
        <w:t>5 - Contemplar la participación pública y el derecho a la información</w:t>
      </w:r>
      <w:r>
        <w:rPr/>
        <w:t xml:space="preserve"> </w:t>
      </w:r>
    </w:p>
    <w:p>
      <w:pPr>
        <w:pStyle w:val="Normal"/>
        <w:jc w:val="both"/>
        <w:rPr/>
      </w:pPr>
      <w:r>
        <w:rPr/>
        <w:t>Los Estados exigirán a las compañías que revelen de forma continuada toda la información relacionada con las emisiones al medio ambiente de sus instalaciones, así como la composición de sus productos…Una vez que un producto sale al mercado, no deberían existir limitaciones en el acceso del público a la información relevante para el medio ambiente y la salud basados en el secreto profesional…</w:t>
      </w:r>
    </w:p>
    <w:p>
      <w:pPr>
        <w:pStyle w:val="Normal"/>
        <w:jc w:val="both"/>
        <w:rPr/>
      </w:pPr>
      <w:r>
        <w:rPr/>
      </w:r>
    </w:p>
    <w:p>
      <w:pPr>
        <w:pStyle w:val="Normal"/>
        <w:jc w:val="both"/>
        <w:rPr>
          <w:b/>
          <w:b/>
        </w:rPr>
      </w:pPr>
      <w:r>
        <w:rPr>
          <w:b/>
        </w:rPr>
        <w:t>6 - Adherencia a los estándares más altos</w:t>
      </w:r>
    </w:p>
    <w:p>
      <w:pPr>
        <w:pStyle w:val="Normal"/>
        <w:jc w:val="both"/>
        <w:rPr/>
      </w:pPr>
      <w:r>
        <w:rPr/>
        <w:t>Los Estados se asegurarán de que las compañías se adhieran a los estándares más altos de protección de los derechos humanos y civiles, incluyendo el derecho a la salud y a un medio ambiente saludable…Los Estados no permitirán a las multinacionales aplicar deliberadamente niveles más bajos de operación y seguridad en lugares en los que el régimen de protección de la salud y el medio ambiente, o su aplicación, sean más débiles.</w:t>
      </w:r>
    </w:p>
    <w:p>
      <w:pPr>
        <w:pStyle w:val="Normal"/>
        <w:jc w:val="both"/>
        <w:rPr/>
      </w:pPr>
      <w:r>
        <w:rPr/>
      </w:r>
    </w:p>
    <w:p>
      <w:pPr>
        <w:pStyle w:val="Normal"/>
        <w:jc w:val="both"/>
        <w:rPr>
          <w:b/>
          <w:b/>
        </w:rPr>
      </w:pPr>
      <w:r>
        <w:rPr>
          <w:b/>
        </w:rPr>
        <w:t>7 - Evitar la influencia empresarial excesiva en los Gobiernos</w:t>
      </w:r>
    </w:p>
    <w:p>
      <w:pPr>
        <w:pStyle w:val="Normal"/>
        <w:jc w:val="both"/>
        <w:rPr/>
      </w:pPr>
      <w:r>
        <w:rPr/>
        <w:t>Los Estados deben cooperar para combatir el chantaje en todas sus formas, promoviendo políticas transparentes y eliminando la influencia de las empresas en los programas políticos públicos (mediante contribuciones económicas a las campañas electorales), o las prácticas de presión no transparentes lideradas por empresas.</w:t>
      </w:r>
    </w:p>
    <w:p>
      <w:pPr>
        <w:pStyle w:val="Normal"/>
        <w:jc w:val="both"/>
        <w:rPr/>
      </w:pPr>
      <w:r>
        <w:rPr/>
      </w:r>
    </w:p>
    <w:p>
      <w:pPr>
        <w:pStyle w:val="Normal"/>
        <w:jc w:val="both"/>
        <w:rPr>
          <w:b/>
          <w:b/>
        </w:rPr>
      </w:pPr>
      <w:r>
        <w:rPr>
          <w:b/>
        </w:rPr>
        <w:t>8 - Proteger de las empresas la soberanía sobre la comida</w:t>
      </w:r>
    </w:p>
    <w:p>
      <w:pPr>
        <w:pStyle w:val="Normal"/>
        <w:jc w:val="both"/>
        <w:rPr/>
      </w:pPr>
      <w:r>
        <w:rPr/>
        <w:t>Debe asegurarse de que los Estados y sus pueblos mantengan la soberanía sobre sus propias reservas alimenticias, usando si es preciso leyes y medidas de prevención de la contaminación de la diversidad biológica con organismos manipulados genéticamente. También se debe evitar que las empresas patenten recursos genéticos.</w:t>
      </w:r>
    </w:p>
    <w:p>
      <w:pPr>
        <w:pStyle w:val="Normal"/>
        <w:jc w:val="both"/>
        <w:rPr/>
      </w:pPr>
      <w:r>
        <w:rPr/>
      </w:r>
    </w:p>
    <w:p>
      <w:pPr>
        <w:pStyle w:val="Normal"/>
        <w:jc w:val="both"/>
        <w:rPr>
          <w:b/>
          <w:b/>
        </w:rPr>
      </w:pPr>
      <w:r>
        <w:rPr>
          <w:b/>
        </w:rPr>
        <w:t>9 - Aplicar el Principio de Precaución y exigir evaluaciones del impacto medioambiental</w:t>
      </w:r>
    </w:p>
    <w:p>
      <w:pPr>
        <w:pStyle w:val="Normal"/>
        <w:jc w:val="both"/>
        <w:rPr/>
      </w:pPr>
      <w:r>
        <w:rPr/>
        <w:t>Los Estados deben aplicar el Principio de Precaución en las leyes nacionales e internacionales. Según esto, en caso de amenaza de daño grave o irreversible para el medio ambiente o la salud por parte de una actividad, una práctica o un producto, exigirán a las empresas que emprendan acciones preventivas antes de que se produzcan tales daños…</w:t>
      </w:r>
    </w:p>
    <w:p>
      <w:pPr>
        <w:pStyle w:val="Normal"/>
        <w:jc w:val="both"/>
        <w:rPr/>
      </w:pPr>
      <w:r>
        <w:rPr/>
      </w:r>
    </w:p>
    <w:p>
      <w:pPr>
        <w:pStyle w:val="Normal"/>
        <w:jc w:val="both"/>
        <w:rPr>
          <w:b/>
          <w:b/>
        </w:rPr>
      </w:pPr>
      <w:r>
        <w:rPr>
          <w:b/>
        </w:rPr>
        <w:t>10 - Promover un desarrollo sostenible y limpio</w:t>
      </w:r>
    </w:p>
    <w:p>
      <w:pPr>
        <w:pStyle w:val="Normal"/>
        <w:jc w:val="both"/>
        <w:rPr/>
      </w:pPr>
      <w:r>
        <w:rPr/>
        <w:t>Los Estados promoverán el desarrollo sostenible y limpio, y establecerán leyes nacionales para retirar poco a poco el uso, el vertido y la emisión de sustancias peligrosas y gases de efecto invernadero, y de otras fuentes de contaminación, con el fin de usar sus recursos de forma sostenible y para conservar la diversidad biológica.</w:t>
      </w:r>
    </w:p>
    <w:p>
      <w:pPr>
        <w:pStyle w:val="Normal"/>
        <w:jc w:val="both"/>
        <w:rPr/>
      </w:pPr>
      <w:r>
        <w:rPr/>
      </w:r>
    </w:p>
    <w:p>
      <w:pPr>
        <w:pStyle w:val="Normal"/>
        <w:jc w:val="both"/>
        <w:rPr/>
      </w:pPr>
      <w:r>
        <w:rPr/>
        <w:t>Los principios de Bhopal hacen referencia a las distintas preocupaciones sobre la responsabilidad empresarial en un amplio conjunto de asuntos. Según Greenpeace han decidido llamarlos los Principios de “Bhopal” porque esta catástrofe, más que ninguna otra, resume el fracaso actual de los Gobiernos en la protección del bienestar público y el fallo de las empresas en el cumplimiento de los estándares básicos, como la evasión de la responsabilidad por parte de las empresas matriz y la evasión de la responsabilidad de indemnizar a los afectados y restaurar el medio ambiente afectado.</w:t>
      </w:r>
    </w:p>
    <w:p>
      <w:pPr>
        <w:pStyle w:val="Normal"/>
        <w:jc w:val="both"/>
        <w:rPr/>
      </w:pPr>
      <w:r>
        <w:rPr/>
      </w:r>
    </w:p>
    <w:p>
      <w:pPr>
        <w:pStyle w:val="Normal"/>
        <w:jc w:val="both"/>
        <w:rPr/>
      </w:pPr>
      <w:r>
        <w:rPr/>
        <w:t>Los Estados son, en última instancia, los responsables del bienestar social, y no deben transferir esta responsabilidad al sector privado. Por desgracia, eso es precisamente los que –cada vez más- están haciendo, al confiar en acuerdos voluntarios y no desarrollar instrumentos internacionales para evitar que las sociedades multinacionales eludan sus responsabilidades a través de los vacíos de las leyes nacionales. Las pocas iniciativas voluntarias que algunas empresas se muestran dispuestas a cumplir, como la Iniciativa Global de Información, las directrices de la OCDE y el Compacto Global de la ONU, no son en absoluto suficientes.</w:t>
      </w:r>
    </w:p>
    <w:p>
      <w:pPr>
        <w:pStyle w:val="Normal"/>
        <w:jc w:val="both"/>
        <w:rPr/>
      </w:pPr>
      <w:r>
        <w:rPr/>
      </w:r>
    </w:p>
    <w:p>
      <w:pPr>
        <w:pStyle w:val="Normal"/>
        <w:jc w:val="both"/>
        <w:rPr/>
      </w:pPr>
      <w:r>
        <w:rPr/>
        <w:t xml:space="preserve">Aunque las compañías se benefician del mercado global para potenciar sus negocios, no asumen globalmente sus responsabilidades. Por tanto, los movimientos actuales para asegurar la sostenibilidad requieren un instrumento internacional de responsabilidad corporativa legal y económica. </w:t>
      </w:r>
    </w:p>
    <w:p>
      <w:pPr>
        <w:pStyle w:val="Normal"/>
        <w:jc w:val="both"/>
        <w:rPr/>
      </w:pPr>
      <w:r>
        <w:rPr/>
        <w:t>La responsabilidad corporativa es un tema que preocupa a un gran número de grupos que llevan a cabo campañas relacionadas con los derechos humanos, el medio ambiente, el desarrollo y el trabajo. Los delitos corporativos, cometidos en todos los continentes en el transcurso de una amplia gama de actividades industriales en varios sectores (químico, forestal, petrolero, minero, de ingeniería genética, nuclear, militar, pesquero, etc.) apuntan claramente a la necesidad de un mayor control, supervisión y exigencia de responsabilidad por las actividades corporativas en una economía global.</w:t>
      </w:r>
    </w:p>
    <w:p>
      <w:pPr>
        <w:pStyle w:val="Normal"/>
        <w:jc w:val="both"/>
        <w:rPr/>
      </w:pPr>
      <w:r>
        <w:rPr/>
      </w:r>
    </w:p>
    <w:p>
      <w:pPr>
        <w:pStyle w:val="Normal"/>
        <w:jc w:val="both"/>
        <w:rPr/>
      </w:pPr>
      <w:r>
        <w:rPr/>
        <w:t>La resistencia de los Gobiernos y de la industria a un instrumento internacional de responsabilidad corporativa sólo conseguiría aumentar la percepción pública de que las compañías privadas controlan cada vez más a los Gobiernos, y provocarían las sospechas del público en cuanto a las intencionas reales de cualquier programa social o medioambiental de una empresa.</w:t>
      </w:r>
    </w:p>
    <w:p>
      <w:pPr>
        <w:pStyle w:val="Normal"/>
        <w:jc w:val="both"/>
        <w:rPr/>
      </w:pPr>
      <w:r>
        <w:rPr/>
      </w:r>
    </w:p>
    <w:p>
      <w:pPr>
        <w:pStyle w:val="Normal"/>
        <w:jc w:val="both"/>
        <w:rPr/>
      </w:pPr>
      <w:r>
        <w:rPr/>
        <w:t>- Los limitantes de la crítica</w:t>
      </w:r>
    </w:p>
    <w:p>
      <w:pPr>
        <w:pStyle w:val="Normal"/>
        <w:jc w:val="both"/>
        <w:rPr/>
      </w:pPr>
      <w:r>
        <w:rPr/>
      </w:r>
    </w:p>
    <w:p>
      <w:pPr>
        <w:pStyle w:val="Normal"/>
        <w:jc w:val="both"/>
        <w:rPr/>
      </w:pPr>
      <w:r>
        <w:rPr/>
        <w:t>Dice Daniel Innerarity, en su libro, “La Sociedad Invisible”, Espasa - 2004:</w:t>
      </w:r>
    </w:p>
    <w:p>
      <w:pPr>
        <w:pStyle w:val="Normal"/>
        <w:jc w:val="both"/>
        <w:rPr/>
      </w:pPr>
      <w:r>
        <w:rPr/>
        <w:t>“</w:t>
      </w:r>
      <w:r>
        <w:rPr/>
        <w:t>A nadie se le oculta que la conciencia crítica pasa actualmente por un mal momento…El agotamiento del marxismo como teoría y como praxis ha dejado abierta la cuestión de si disponemos en la práctica de un punto de vista adecuado para cuestionar críticamente el marco de las sociedades democráticas, si existen posibilidades alternativas fuera de la lógica dominante en las sociedades desarrolladas. Pero también corren malos tiempos para la crítica, como para toda forma de negatividad teórica o práctica -trasgresión, revolución, desenmascaramiento, revelación, protesta, alternativa, utopía-, por un motivo “contextual”: lo negativo, ha sido culturalmente despotenciado…</w:t>
      </w:r>
    </w:p>
    <w:p>
      <w:pPr>
        <w:pStyle w:val="Normal"/>
        <w:jc w:val="both"/>
        <w:rPr/>
      </w:pPr>
      <w:r>
        <w:rPr/>
      </w:r>
    </w:p>
    <w:p>
      <w:pPr>
        <w:pStyle w:val="Normal"/>
        <w:jc w:val="both"/>
        <w:rPr/>
      </w:pPr>
      <w:r>
        <w:rPr/>
        <w:t>El sociólogo Norbert Bolz ha sostenido que existe un peculiar “conformismo de la diferencia” y la sociedad se hace inmune a la crítica desde el momento en que la crítica cultural misma es un artículo de moda que se puede comprar en el mercado (1999). Y Martin Walter hablaba de una “banalidad del bien” a propósito de determinados “discursos críticos dominicales” que no son más que el reflejo condicionado frente al hecho de que la opinión pública espere de ellos un discurso crítico. Los discursos de los reyes y los obispos son cualquier cosa menos estremecedores. Nada parece en nuestra sociedad más natural que la crítica a la sociedad. Que la crítica no va más allá del ornamento es algo que puede formularse de diversas maneras, por ejemplo: el compromiso crítico como forma de consumo (Hirschman); con las provocaciones ya no se puede provocar (Luhmann).</w:t>
      </w:r>
    </w:p>
    <w:p>
      <w:pPr>
        <w:pStyle w:val="Normal"/>
        <w:jc w:val="both"/>
        <w:rPr/>
      </w:pPr>
      <w:r>
        <w:rPr/>
      </w:r>
    </w:p>
    <w:p>
      <w:pPr>
        <w:pStyle w:val="Normal"/>
        <w:jc w:val="both"/>
        <w:rPr/>
      </w:pPr>
      <w:r>
        <w:rPr/>
        <w:t>El comportamiento disidente ha sido tradicionalmente un valor de negatividad; la disconformidad es ahora un valor positivo. La anomalía es la conformidad. La distinción entre ortodoxia y heterodoxia hace tiempo que se ha quebrado y cualquiera desea hoy ser anticonvencional, heterodoxo. El discurso acerca del valor de la innovación es ya desde hace tiempo cosa de burócratas. La crítica contra lo existente es una preparación para el conformismo…</w:t>
      </w:r>
    </w:p>
    <w:p>
      <w:pPr>
        <w:pStyle w:val="Normal"/>
        <w:jc w:val="both"/>
        <w:rPr/>
      </w:pPr>
      <w:r>
        <w:rPr/>
        <w:t>Oponerse por principio a la opinión dominante, actuar siempre y sin excepción contra lo establecido, supone dar demasiado valor a la opinión dominante y establecida, rendirles un involuntario homenaje que probablemente no merecen. Equivale a claudicar ante su imperio, establecer un automatismo. En el origen de muchos estereotipos contestatarios no hay otra cosa que una falta de reflexión y diferenciación. Esto empobrece la crítica en la medida en que disminuye la capacidad de aprender. Quizá sea ésta una de las explicaciones de la tremenda penuria con que se formula la crítica en la sociedad actual y de la escasa rivalidad que tienen los poderosos. El sistema aprende mejor que sus críticos.</w:t>
      </w:r>
    </w:p>
    <w:p>
      <w:pPr>
        <w:pStyle w:val="Normal"/>
        <w:jc w:val="both"/>
        <w:rPr/>
      </w:pPr>
      <w:r>
        <w:rPr/>
      </w:r>
    </w:p>
    <w:p>
      <w:pPr>
        <w:pStyle w:val="Normal"/>
        <w:jc w:val="both"/>
        <w:rPr/>
      </w:pPr>
      <w:r>
        <w:rPr/>
        <w:t>Los sistemas se hacen inmunes frente a la crítica asumiéndola. No hay nada mejor para neutralizar una rebelión desde el poder que ponerse de su parte…Podríamos afirmar que el poder de un sistema es completo cuando consigue introducir la negación del sistema en el sistema mismo. Nuestra sociedad le debe su flexibilidad a los críticos, que ya no ponen nada en peligro. Los medios de comunicación cuidan de la desviación, alimentan la inquietud de la sociedad, o sea, su disposición al conformismo. De este modo, cuando la subversión es la corriente dominante, el “mainstream”, puede uno encontrarse con revolucionarios nadando a favor de la corriente, personas que hablan en los medios de comunicación contra los medios de comunicación, rutinas que se presentan como rupturas de la tradición, protestas que únicamente satisfacen el gozo de la indignación. Lo “underground” está introducido en el “mainstream”. La economía se escenifica éticamente; el marketing se alía con la subcultura; la crítica social está subvencionada por instituciones que deberían temblar ante la crítica…Todos estos fenómenos tienen la misma estructura: la negación del sistema es introducida en el mismo sistema, que de este modo se hace inatacable”…</w:t>
      </w:r>
    </w:p>
    <w:p>
      <w:pPr>
        <w:pStyle w:val="Normal"/>
        <w:jc w:val="both"/>
        <w:rPr/>
      </w:pPr>
      <w:r>
        <w:rPr/>
      </w:r>
    </w:p>
    <w:p>
      <w:pPr>
        <w:pStyle w:val="Normal"/>
        <w:jc w:val="both"/>
        <w:rPr/>
      </w:pPr>
      <w:r>
        <w:rPr/>
        <w:t>Muchos son los rasgos que hablan a favor de la invisibilidad como el carácter de nuestra época. Bastará con mencionar ahora alguno de ellos: ha tenido lugar una “virtualización de la sociedad”, algo más general que el hecho de que hayan crecido los sectores específicamente virtuales (Bühl, 2000); los espacios deslimitados de la globalización apenas sirven para clarificar el mundo e identificar, lo que torna borrosos los lugares y los estatus; el mundo se hace más extraño, poblado por lo que Rupert de Ventós ha denominado Objetos Políticos No Identificados: Estados semisoberanos, organismos internacionales de escasa representatividad, ONGs, sujetos con identidades múltiples, emigrantes, terroristas, ejes del mal; la nueva economía configura un mundo en el que los recursos más importantes son los más intangibles, el territorio es menos importante que el nivel educativo de la población, y la reserva de bienes, de capitales y de mano de obra cuentan menos que los flujos económicos; la explosión del pluralismo y la diversificación de los modos de vida conduce a un mundo más enigmático, heterogéneo y difícil de comprender; el aumento del saber va acompañado por un crecimiento de zonas de incertidumbre: efectos secundarios, exceso de información, imprevisibilidad; el hecho de que se hable tanto de la confianza como una propiedad central de nuestras relaciones sociales revela la complejidad de un mundo que no es comprobable por uno mismo, de segunda mano, poblado de realidades invisibles como el riesgo o la oportunidad, en el que no hay más remedio que confiar o sospechar cuando el juicio de los expertos no es definitivo, ni las ciencias refieren hechos duros incontrovertibles; hay una crisis de la representación que nos priva de los sistemas de orientación que permitirían esquematizar la realidad y reducirla a unas dimensiones manejables; el poder se convierte en algo informe y por eso la política tiene tantas dificultades para hacerse valer, configurar y gobernar en un mundo globalizado: porque lo propio de la política es hacer visible la responsabilidad, configurar comunidades delimitadas, sujetos a los que poder dirigi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ién manda aquí?</w:t>
      </w:r>
    </w:p>
    <w:p>
      <w:pPr>
        <w:pStyle w:val="Normal"/>
        <w:jc w:val="both"/>
        <w:rPr/>
      </w:pPr>
      <w:r>
        <w:rPr/>
      </w:r>
    </w:p>
    <w:p>
      <w:pPr>
        <w:pStyle w:val="Normal"/>
        <w:jc w:val="both"/>
        <w:rPr/>
      </w:pPr>
      <w:r>
        <w:rPr/>
        <w:t>Es la propia configuración de nuestro mundo lo que hace casi tan difícil protestar como gobernar.</w:t>
      </w:r>
    </w:p>
    <w:p>
      <w:pPr>
        <w:pStyle w:val="Normal"/>
        <w:jc w:val="both"/>
        <w:rPr/>
      </w:pPr>
      <w:r>
        <w:rPr/>
        <w:t>Se trata de una propiedad del mundo en que vivimos, en virtud del cual los poderes resultan invisibles; la representación, equívoca, y las evidencias engañosas. Esta invisibilidad se debe a que la interdependencia sistémica de los actores en la economía, la política, la ciencia o el derecho se caracteriza por una ausencia de causas y responsabilidades identificables. Globalización significa en este contexto que todo lo hacemos entre todos, por lo que las asignaciones de mérito y responsabilidad son muy difíciles. A la compleja división del trabajo le corresponde en el mundo globalizado una complicidad general, y a ésta, una cierta irresponsabilidad generalizada (en el sentido más inocente de la expresión). Como sentenciaba Thomas Friedman, “la verdad más básica acerca de la globalización es: “No one is in charge” (1999)”</w:t>
      </w:r>
    </w:p>
    <w:p>
      <w:pPr>
        <w:pStyle w:val="Normal"/>
        <w:jc w:val="both"/>
        <w:rPr/>
      </w:pPr>
      <w:r>
        <w:rPr/>
      </w:r>
    </w:p>
    <w:p>
      <w:pPr>
        <w:pStyle w:val="Normal"/>
        <w:jc w:val="both"/>
        <w:rPr/>
      </w:pPr>
      <w:r>
        <w:rPr/>
        <w:t>- Coordenadas</w:t>
      </w:r>
    </w:p>
    <w:p>
      <w:pPr>
        <w:pStyle w:val="Normal"/>
        <w:jc w:val="both"/>
        <w:rPr/>
      </w:pPr>
      <w:r>
        <w:rPr/>
      </w:r>
    </w:p>
    <w:p>
      <w:pPr>
        <w:pStyle w:val="Normal"/>
        <w:jc w:val="both"/>
        <w:rPr/>
      </w:pPr>
      <w:r>
        <w:rPr/>
        <w:t>Ustedes pueden elegir:</w:t>
      </w:r>
    </w:p>
    <w:p>
      <w:pPr>
        <w:pStyle w:val="Normal"/>
        <w:jc w:val="both"/>
        <w:rPr/>
      </w:pPr>
      <w:r>
        <w:rPr/>
      </w:r>
    </w:p>
    <w:p>
      <w:pPr>
        <w:pStyle w:val="Normal"/>
        <w:jc w:val="both"/>
        <w:rPr/>
      </w:pPr>
      <w:r>
        <w:rPr>
          <w:b/>
          <w:lang w:val="en-GB"/>
        </w:rPr>
        <w:t xml:space="preserve">- No one is in charge </w:t>
      </w:r>
      <w:r>
        <w:rPr>
          <w:lang w:val="en-GB"/>
        </w:rPr>
        <w:t>(Friedman, 1999)</w:t>
      </w:r>
    </w:p>
    <w:p>
      <w:pPr>
        <w:pStyle w:val="Normal"/>
        <w:jc w:val="both"/>
        <w:rPr>
          <w:b/>
          <w:b/>
          <w:lang w:val="en-GB"/>
        </w:rPr>
      </w:pPr>
      <w:r>
        <w:rPr>
          <w:b/>
          <w:lang w:val="en-GB"/>
        </w:rPr>
      </w:r>
    </w:p>
    <w:p>
      <w:pPr>
        <w:pStyle w:val="Normal"/>
        <w:jc w:val="both"/>
        <w:rPr/>
      </w:pPr>
      <w:r>
        <w:rPr>
          <w:b/>
        </w:rPr>
        <w:t>- No os preocupéis, está todo bajo control</w:t>
      </w:r>
      <w:r>
        <w:rPr/>
        <w:t xml:space="preserve"> (Poderes fácticos,…ayer, hoy y mañana)</w:t>
      </w:r>
    </w:p>
    <w:p>
      <w:pPr>
        <w:pStyle w:val="Normal"/>
        <w:jc w:val="both"/>
        <w:rPr>
          <w:b/>
          <w:b/>
        </w:rPr>
      </w:pPr>
      <w:r>
        <w:rPr>
          <w:b/>
        </w:rPr>
      </w:r>
    </w:p>
    <w:p>
      <w:pPr>
        <w:pStyle w:val="Normal"/>
        <w:jc w:val="both"/>
        <w:rPr/>
      </w:pPr>
      <w:r>
        <w:rPr>
          <w:b/>
        </w:rPr>
        <w:t xml:space="preserve">- La masa no tiene que saber, debe creer </w:t>
      </w:r>
      <w:r>
        <w:rPr/>
        <w:t>(Mussolini)</w:t>
      </w:r>
    </w:p>
    <w:p>
      <w:pPr>
        <w:pStyle w:val="Normal"/>
        <w:jc w:val="both"/>
        <w:rPr/>
      </w:pPr>
      <w:r>
        <w:rPr/>
      </w:r>
    </w:p>
    <w:p>
      <w:pPr>
        <w:pStyle w:val="Normal"/>
        <w:jc w:val="both"/>
        <w:rPr/>
      </w:pPr>
      <w:r>
        <w:rPr>
          <w:b/>
        </w:rPr>
        <w:t xml:space="preserve">- Los sueños de la razón engendran monstruos </w:t>
      </w:r>
      <w:r>
        <w:rPr/>
        <w:t>(Goya)</w:t>
      </w:r>
    </w:p>
    <w:p>
      <w:pPr>
        <w:pStyle w:val="Normal"/>
        <w:jc w:val="both"/>
        <w:rPr/>
      </w:pPr>
      <w:r>
        <w:rPr/>
      </w:r>
    </w:p>
    <w:p>
      <w:pPr>
        <w:pStyle w:val="Normal"/>
        <w:jc w:val="both"/>
        <w:rPr/>
      </w:pPr>
      <w:r>
        <w:rPr>
          <w:b/>
        </w:rPr>
        <w:t>- Desconcertar el sentido común</w:t>
      </w:r>
      <w:r>
        <w:rPr/>
        <w:t xml:space="preserve"> (Hegel, 1986)</w:t>
      </w:r>
    </w:p>
    <w:p>
      <w:pPr>
        <w:pStyle w:val="Normal"/>
        <w:jc w:val="both"/>
        <w:rPr>
          <w:b/>
          <w:b/>
        </w:rPr>
      </w:pPr>
      <w:r>
        <w:rPr>
          <w:b/>
        </w:rPr>
      </w:r>
    </w:p>
    <w:p>
      <w:pPr>
        <w:pStyle w:val="Normal"/>
        <w:jc w:val="both"/>
        <w:rPr/>
      </w:pPr>
      <w:r>
        <w:rPr>
          <w:b/>
        </w:rPr>
        <w:t xml:space="preserve">- Decir lo que no se puede decir </w:t>
      </w:r>
      <w:r>
        <w:rPr/>
        <w:t>(Adorno, 1973)</w:t>
      </w:r>
    </w:p>
    <w:p>
      <w:pPr>
        <w:pStyle w:val="Normal"/>
        <w:jc w:val="both"/>
        <w:rPr/>
      </w:pPr>
      <w:r>
        <w:rPr/>
      </w:r>
    </w:p>
    <w:p>
      <w:pPr>
        <w:pStyle w:val="Normal"/>
        <w:jc w:val="both"/>
        <w:rPr/>
      </w:pPr>
      <w:r>
        <w:rPr>
          <w:b/>
        </w:rPr>
        <w:t xml:space="preserve">- Somos una civilización peligrosamente inconsciente </w:t>
      </w:r>
      <w:r>
        <w:rPr/>
        <w:t>(Ralston Saul, 1995)</w:t>
      </w:r>
    </w:p>
    <w:p>
      <w:pPr>
        <w:pStyle w:val="Normal"/>
        <w:jc w:val="both"/>
        <w:rPr/>
      </w:pPr>
      <w:r>
        <w:rPr/>
      </w:r>
    </w:p>
    <w:p>
      <w:pPr>
        <w:pStyle w:val="Normal"/>
        <w:jc w:val="both"/>
        <w:rPr/>
      </w:pPr>
      <w:r>
        <w:rPr>
          <w:b/>
        </w:rPr>
        <w:t xml:space="preserve">- El problema que se plantea es el de saber en que medida las sociedades occidentales siguen siendo capaces de fabricar el tipo de individuo necesario para la continuidad de su funcionamiento </w:t>
      </w:r>
      <w:r>
        <w:rPr/>
        <w:t>(Castoriadis, 1997)</w:t>
      </w:r>
    </w:p>
    <w:p>
      <w:pPr>
        <w:pStyle w:val="Normal"/>
        <w:jc w:val="both"/>
        <w:rPr>
          <w:b/>
          <w:b/>
        </w:rPr>
      </w:pPr>
      <w:r>
        <w:rPr>
          <w:b/>
        </w:rPr>
      </w:r>
    </w:p>
    <w:p>
      <w:pPr>
        <w:pStyle w:val="Normal"/>
        <w:jc w:val="both"/>
        <w:rPr/>
      </w:pPr>
      <w:r>
        <w:rPr>
          <w:b/>
        </w:rPr>
        <w:t xml:space="preserve">- Son tiempos en que el hombre y su poder sólo parecen capaces de reincidir en el mal </w:t>
      </w:r>
      <w:r>
        <w:rPr/>
        <w:t>(Sabato, 1998)</w:t>
      </w:r>
    </w:p>
    <w:p>
      <w:pPr>
        <w:pStyle w:val="Normal"/>
        <w:jc w:val="both"/>
        <w:rPr/>
      </w:pPr>
      <w:r>
        <w:rPr/>
      </w:r>
    </w:p>
    <w:p>
      <w:pPr>
        <w:pStyle w:val="Normal"/>
        <w:jc w:val="both"/>
        <w:rPr/>
      </w:pPr>
      <w:r>
        <w:rPr>
          <w:b/>
        </w:rPr>
        <w:t xml:space="preserve">- A veces, aún con retraso de decenios incluso ganan los que tiran piedras </w:t>
      </w:r>
      <w:r>
        <w:rPr/>
        <w:t>(Grass, 1999)</w:t>
      </w:r>
    </w:p>
    <w:p>
      <w:pPr>
        <w:pStyle w:val="Normal"/>
        <w:jc w:val="both"/>
        <w:rPr/>
      </w:pPr>
      <w:r>
        <w:rPr/>
      </w:r>
    </w:p>
    <w:p>
      <w:pPr>
        <w:pStyle w:val="Normal"/>
        <w:jc w:val="both"/>
        <w:rPr/>
      </w:pPr>
      <w:r>
        <w:rPr/>
        <w:t>- ¿Qué hacer entonces?</w:t>
      </w:r>
    </w:p>
    <w:p>
      <w:pPr>
        <w:pStyle w:val="Normal"/>
        <w:jc w:val="both"/>
        <w:rPr/>
      </w:pPr>
      <w:r>
        <w:rPr/>
      </w:r>
    </w:p>
    <w:p>
      <w:pPr>
        <w:pStyle w:val="Normal"/>
        <w:jc w:val="both"/>
        <w:rPr/>
      </w:pPr>
      <w:r>
        <w:rPr/>
        <w:t>Más de lo mismo? Resignación y pesebre? Idiotas útiles del enriquecimiento ajeno? Espectadores silenciosos del pálido final? Náufragos de la sociedad de consumo? Víctimas del darwinismo económico? Damnificados de la riada especulativa de la financierización mundial?</w:t>
      </w:r>
    </w:p>
    <w:p>
      <w:pPr>
        <w:pStyle w:val="Normal"/>
        <w:jc w:val="both"/>
        <w:rPr/>
      </w:pPr>
      <w:r>
        <w:rPr/>
      </w:r>
    </w:p>
    <w:p>
      <w:pPr>
        <w:pStyle w:val="Normal"/>
        <w:jc w:val="both"/>
        <w:rPr/>
      </w:pPr>
      <w:r>
        <w:rPr/>
        <w:t>El iceberg ya zarpó de la Antártica; y el Titanic ya lo ha hecho de Wall Street. El “siniestro” –más pronto que tarde- está anunciado…</w:t>
      </w:r>
    </w:p>
    <w:p>
      <w:pPr>
        <w:pStyle w:val="Normal"/>
        <w:jc w:val="both"/>
        <w:rPr/>
      </w:pPr>
      <w:r>
        <w:rPr/>
      </w:r>
    </w:p>
    <w:p>
      <w:pPr>
        <w:pStyle w:val="Normal"/>
        <w:jc w:val="both"/>
        <w:rPr/>
      </w:pPr>
      <w:r>
        <w:rPr/>
        <w:t xml:space="preserve">Ustedes creen que hay botes para todos? </w:t>
      </w:r>
    </w:p>
    <w:p>
      <w:pPr>
        <w:pStyle w:val="Normal"/>
        <w:jc w:val="both"/>
        <w:rPr/>
      </w:pPr>
      <w:r>
        <w:rPr/>
        <w:t>Ustedes creen que serán los llamados a subirse a ellos?</w:t>
      </w:r>
    </w:p>
    <w:p>
      <w:pPr>
        <w:pStyle w:val="Normal"/>
        <w:jc w:val="both"/>
        <w:rPr/>
      </w:pPr>
      <w:r>
        <w:rPr/>
        <w:t>Y entonces, a qué esperar?</w:t>
      </w:r>
    </w:p>
    <w:p>
      <w:pPr>
        <w:pStyle w:val="Normal"/>
        <w:jc w:val="both"/>
        <w:rPr/>
      </w:pPr>
      <w:r>
        <w:rPr/>
      </w:r>
    </w:p>
    <w:p>
      <w:pPr>
        <w:pStyle w:val="Normal"/>
        <w:jc w:val="both"/>
        <w:rPr/>
      </w:pPr>
      <w:r>
        <w:rPr/>
        <w:t>Como colofón de esta introducción (e invitándolos a continuar la lectura, a menos que no coincidan con las “coordenadas” insinuadas) dejemos que Albert Camus, nos ilumine el camino próximo a seguir:</w:t>
      </w:r>
    </w:p>
    <w:p>
      <w:pPr>
        <w:pStyle w:val="Normal"/>
        <w:jc w:val="both"/>
        <w:rPr/>
      </w:pPr>
      <w:r>
        <w:rPr/>
      </w:r>
    </w:p>
    <w:p>
      <w:pPr>
        <w:pStyle w:val="Normal"/>
        <w:jc w:val="both"/>
        <w:rPr/>
      </w:pPr>
      <w:r>
        <w:rPr/>
        <w:t>“</w:t>
      </w:r>
      <w:r>
        <w:rPr/>
        <w:t>Indudablemente cada generación se cree destinada a rehacer el mundo. La mía sabe, sin embargo, que no podrá hacerlo. Pero su tarea es quizá mayor. Consiste en impedir que el mundo se deshaga. Heredera de una historia corrupta en la que se mezclan las revoluciones fracasadas, las tecnologías enloquecidas, los dioses muertos y las ideologías extenuadas. En la que poderes mediocres, que pueden hoy destruirlo todo, no saben convencer; en que la inteligencia se humilla hasta ponerse al servicio del odio y de la opres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04:00Z</dcterms:created>
  <dc:creator>Ricardo Lomoro</dc:creator>
  <dc:description/>
  <dc:language>en-US</dc:language>
  <cp:lastModifiedBy>Particular</cp:lastModifiedBy>
  <cp:lastPrinted>2005-08-18T10:34:00Z</cp:lastPrinted>
  <dcterms:modified xsi:type="dcterms:W3CDTF">2005-09-29T10:04:00Z</dcterms:modified>
  <cp:revision>2</cp:revision>
  <dc:subject/>
  <dc:title>Empresas peligrosas: La “tierra” y sus “malas” compañías</dc:title>
</cp:coreProperties>
</file>