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b/>
          <w:b/>
        </w:rPr>
      </w:pPr>
      <w:r>
        <w:rPr>
          <w:b/>
        </w:rPr>
        <w:t>3 - Cuando la pobreza sólo es un panorama</w:t>
      </w:r>
    </w:p>
    <w:p>
      <w:pPr>
        <w:pStyle w:val="Normal"/>
        <w:jc w:val="both"/>
        <w:rPr>
          <w:b/>
          <w:b/>
        </w:rPr>
      </w:pPr>
      <w:r>
        <w:rPr>
          <w:b/>
        </w:rPr>
        <w:t xml:space="preserve"> </w:t>
      </w:r>
    </w:p>
    <w:p>
      <w:pPr>
        <w:pStyle w:val="Normal"/>
        <w:jc w:val="both"/>
        <w:rPr>
          <w:b/>
          <w:b/>
        </w:rPr>
      </w:pPr>
      <w:r>
        <w:rPr>
          <w:b/>
        </w:rPr>
        <w:t xml:space="preserve">- ¿Caminando hacia atrás en el futuro? </w:t>
      </w:r>
    </w:p>
    <w:p>
      <w:pPr>
        <w:pStyle w:val="Normal"/>
        <w:jc w:val="both"/>
        <w:rPr/>
      </w:pPr>
      <w:r>
        <w:rPr/>
        <w:t xml:space="preserve">  </w:t>
      </w:r>
      <w:r>
        <w:rPr/>
        <w:t>(Hemeroteca 2004 - 2005)</w:t>
      </w:r>
    </w:p>
    <w:p>
      <w:pPr>
        <w:pStyle w:val="Normal"/>
        <w:jc w:val="both"/>
        <w:rPr/>
      </w:pPr>
      <w:r>
        <w:rPr/>
      </w:r>
    </w:p>
    <w:p>
      <w:pPr>
        <w:pStyle w:val="Normal"/>
        <w:jc w:val="both"/>
        <w:rPr/>
      </w:pPr>
      <w:r>
        <w:rPr/>
        <w:t>BBCMundo.com (24/2/04): “EEUU: más trabajo para hispanos”</w:t>
      </w:r>
    </w:p>
    <w:p>
      <w:pPr>
        <w:pStyle w:val="Normal"/>
        <w:jc w:val="both"/>
        <w:rPr/>
      </w:pPr>
      <w:r>
        <w:rPr/>
        <w:t>“</w:t>
      </w:r>
      <w:r>
        <w:rPr/>
        <w:t>Un estudio publicado en EEUU muestra que la población de origen hispano en ese país accedió a una gran proporción de empleos desde que la economía de la primera potencia comenzó a recuperarse.</w:t>
      </w:r>
    </w:p>
    <w:p>
      <w:pPr>
        <w:pStyle w:val="Normal"/>
        <w:jc w:val="both"/>
        <w:rPr/>
      </w:pPr>
      <w:r>
        <w:rPr/>
        <w:t>Según la investigación, más de 600.000 hispanos han encontrado sitio en el mercado laboral desde final de 2002, un número que acaso dobla el de los no hispanos que fueron contratados en el mismo período….</w:t>
      </w:r>
    </w:p>
    <w:p>
      <w:pPr>
        <w:pStyle w:val="Normal"/>
        <w:jc w:val="both"/>
        <w:rPr/>
      </w:pPr>
      <w:r>
        <w:rPr/>
        <w:t>La inmensa mayoría de los empleos que han ido para este grupo fueron tomados por hombres, especialmente inmigrantes recién llegados.</w:t>
      </w:r>
    </w:p>
    <w:p>
      <w:pPr>
        <w:pStyle w:val="Normal"/>
        <w:jc w:val="both"/>
        <w:rPr/>
      </w:pPr>
      <w:r>
        <w:rPr/>
        <w:t>Más de la mitad de los empleos conseguidos por los hispanos son en el rubro de la construcción.</w:t>
      </w:r>
    </w:p>
    <w:p>
      <w:pPr>
        <w:pStyle w:val="Normal"/>
        <w:jc w:val="both"/>
        <w:rPr/>
      </w:pPr>
      <w:r>
        <w:rPr/>
        <w:t>Pero el estudio señala que el mayor acceso al trabajo no se traduce en un incremento en el nivel salarial.</w:t>
      </w:r>
    </w:p>
    <w:p>
      <w:pPr>
        <w:pStyle w:val="Normal"/>
        <w:jc w:val="both"/>
        <w:rPr/>
      </w:pPr>
      <w:r>
        <w:rPr/>
        <w:t>En realidad, el promedio salarial por semana de los trabajadores hispanos cayó durante el año 2003”…</w:t>
      </w:r>
    </w:p>
    <w:p>
      <w:pPr>
        <w:pStyle w:val="Normal"/>
        <w:jc w:val="both"/>
        <w:rPr/>
      </w:pPr>
      <w:r>
        <w:rPr/>
      </w:r>
    </w:p>
    <w:p>
      <w:pPr>
        <w:pStyle w:val="Normal"/>
        <w:jc w:val="both"/>
        <w:rPr/>
      </w:pPr>
      <w:r>
        <w:rPr/>
        <w:t>Lavanguardia.es (5/4/04): “La máquina de asimilar inmigrados”</w:t>
      </w:r>
    </w:p>
    <w:p>
      <w:pPr>
        <w:pStyle w:val="Normal"/>
        <w:jc w:val="both"/>
        <w:rPr/>
      </w:pPr>
      <w:r>
        <w:rPr/>
        <w:t>“</w:t>
      </w:r>
      <w:r>
        <w:rPr/>
        <w:t>Desde hace unos 10 años y, especialmente en los últimos 4 o 5, la sociedad española está acogiendo primero para integrar después y acabar con los años, asimilando a los nuevos españoles, inmigrantes que rápidamente devienen inmigrados. Según mis cálculos son ya casi el 10% de la población, unos cuatro millones…</w:t>
      </w:r>
    </w:p>
    <w:p>
      <w:pPr>
        <w:pStyle w:val="Normal"/>
        <w:jc w:val="both"/>
        <w:rPr/>
      </w:pPr>
      <w:r>
        <w:rPr/>
        <w:t>Ahora hay un millón de inmigrados cotizando a la Seguridad Social y un millón y medio, según mis estimaciones, trabajando en la sombra”…</w:t>
      </w:r>
    </w:p>
    <w:p>
      <w:pPr>
        <w:pStyle w:val="Normal"/>
        <w:jc w:val="both"/>
        <w:rPr/>
      </w:pPr>
      <w:r>
        <w:rPr/>
      </w:r>
    </w:p>
    <w:p>
      <w:pPr>
        <w:pStyle w:val="Normal"/>
        <w:jc w:val="both"/>
        <w:rPr/>
      </w:pPr>
      <w:r>
        <w:rPr/>
        <w:t>CNNenEspañol.com (3/5/04): “Ecuador endurece las barreras migratorias al ingreso de colombianos”</w:t>
      </w:r>
    </w:p>
    <w:p>
      <w:pPr>
        <w:pStyle w:val="Normal"/>
        <w:jc w:val="both"/>
        <w:rPr/>
      </w:pPr>
      <w:r>
        <w:rPr/>
        <w:t>“</w:t>
      </w:r>
      <w:r>
        <w:rPr/>
        <w:t>Ecuador exigirá a partir del sábado a los ciudadanos colombianos que quieran ingresar en el país un documento con sus antecedentes judiciales, con lo que pondrá fin a 11 años de libre tránsito binacional de personas. El objetivo de la medida es frenar el repunte de la delincuencia y el ingreso de trabajadores ilegales…</w:t>
      </w:r>
    </w:p>
    <w:p>
      <w:pPr>
        <w:pStyle w:val="Normal"/>
        <w:jc w:val="both"/>
        <w:rPr/>
      </w:pPr>
      <w:r>
        <w:rPr/>
        <w:t>Alrededor de unos 300.000 colombianos residirían en Ecuador, el 80 por ciento ilegalmente, según las estimaciones extraoficiales. Unos 20.000 colombianos solicitaron refugio en el país, aunque apenas 6.000 fueron aceptados desde el 2000.</w:t>
      </w:r>
    </w:p>
    <w:p>
      <w:pPr>
        <w:pStyle w:val="Normal"/>
        <w:jc w:val="both"/>
        <w:rPr/>
      </w:pPr>
      <w:r>
        <w:rPr/>
        <w:t>El fenómeno migratorio ha golpeado igualmente el mercado laboral, debido a que los colombianos acceden a fuentes de trabajo, pero percibiendo ingresos inferiores a los que reciben los ecuatorianos, lo que ha alimentado incluso algunos brotes xenofóbicos”.</w:t>
      </w:r>
    </w:p>
    <w:p>
      <w:pPr>
        <w:pStyle w:val="Normal"/>
        <w:jc w:val="both"/>
        <w:rPr/>
      </w:pPr>
      <w:r>
        <w:rPr/>
      </w:r>
    </w:p>
    <w:p>
      <w:pPr>
        <w:pStyle w:val="Normal"/>
        <w:jc w:val="both"/>
        <w:rPr/>
      </w:pPr>
      <w:r>
        <w:rPr/>
        <w:t>Elmundo.es (14/5/04): “Gap reconoce que sus empleados trabajan en condiciones peligrosas”</w:t>
      </w:r>
    </w:p>
    <w:p>
      <w:pPr>
        <w:pStyle w:val="Normal"/>
        <w:jc w:val="both"/>
        <w:rPr/>
      </w:pPr>
      <w:r>
        <w:rPr/>
        <w:t>“</w:t>
      </w:r>
      <w:r>
        <w:rPr/>
        <w:t>La cadena de ropa dijo que encontró una gran variedad de infracciones en las miles de inspecciones que tuvieron lugar el año pasado, en las más de 3.000 fábricas que poseen en todo el mundo…</w:t>
      </w:r>
    </w:p>
    <w:p>
      <w:pPr>
        <w:pStyle w:val="Normal"/>
        <w:jc w:val="both"/>
        <w:rPr/>
      </w:pPr>
      <w:r>
        <w:rPr/>
        <w:t>Hasta ahora, los representantes de Gap, con sede en San Francisco (California EEUU), habían defendido la situación de sus plantas, en 50 países, que abastecen a las tiendas Gap, Old Navy y Banana Republic.</w:t>
      </w:r>
    </w:p>
    <w:p>
      <w:pPr>
        <w:pStyle w:val="Normal"/>
        <w:jc w:val="both"/>
        <w:rPr/>
      </w:pPr>
      <w:r>
        <w:rPr/>
        <w:t>Sin embargo, el nuevo informe señala que “pocas factorías, si es que hay alguna, cumplen con todas las normativas todo el tiempo”.</w:t>
      </w:r>
    </w:p>
    <w:p>
      <w:pPr>
        <w:pStyle w:val="Normal"/>
        <w:jc w:val="both"/>
        <w:rPr/>
      </w:pPr>
      <w:r>
        <w:rPr/>
        <w:t>Además, la cadena indicó que las condiciones en las fábricas, que aspiran a convertirse en sus socios, son todavía peores. Un 90% de las fábricas que Gap inspeccionó, como potenciales socios, fallaron en los requisitos.</w:t>
      </w:r>
    </w:p>
    <w:p>
      <w:pPr>
        <w:pStyle w:val="Normal"/>
        <w:jc w:val="both"/>
        <w:rPr/>
      </w:pPr>
      <w:r>
        <w:rPr/>
        <w:t>La compañía señaló que en 2003 revocó los contratos con 136 fábricas, por “persistentes o serias infracciones”, incluso el dar empleo a menores de edad.</w:t>
      </w:r>
    </w:p>
    <w:p>
      <w:pPr>
        <w:pStyle w:val="Normal"/>
        <w:jc w:val="both"/>
        <w:rPr/>
      </w:pPr>
      <w:r>
        <w:rPr/>
        <w:t>El estudio indica que,  en entre un 10% y un 25% de las factorías en China, Taiwán y Saipán, las condiciones de trabajo incluyen la coerción psicológica o abusos verbales.</w:t>
      </w:r>
    </w:p>
    <w:p>
      <w:pPr>
        <w:pStyle w:val="Normal"/>
        <w:jc w:val="both"/>
        <w:rPr/>
      </w:pPr>
      <w:r>
        <w:rPr/>
        <w:t>A su vez, en Africa subsahariana, la maquinaria no cuenta con adecuados dispositivos de seguridad en un 50% de las plantas.</w:t>
      </w:r>
    </w:p>
    <w:p>
      <w:pPr>
        <w:pStyle w:val="Normal"/>
        <w:jc w:val="both"/>
        <w:rPr/>
      </w:pPr>
      <w:r>
        <w:rPr/>
        <w:t>“</w:t>
      </w:r>
      <w:r>
        <w:rPr/>
        <w:t>Creemos que los trabajadores en todo el mundo se merecen algo mejor que la realidad a la que muchos, desafortunadamente, se enfrentan”, dijo el presidente de la compañía, Paul Pressler”.</w:t>
      </w:r>
    </w:p>
    <w:p>
      <w:pPr>
        <w:pStyle w:val="Normal"/>
        <w:jc w:val="both"/>
        <w:rPr/>
      </w:pPr>
      <w:r>
        <w:rPr/>
      </w:r>
    </w:p>
    <w:p>
      <w:pPr>
        <w:pStyle w:val="Normal"/>
        <w:jc w:val="both"/>
        <w:rPr/>
      </w:pPr>
      <w:r>
        <w:rPr/>
        <w:t>The Wall Street Journal -online (17/5/04): “Un estudio revela la otra cara del envío de remesas a Latinoamérica”</w:t>
      </w:r>
    </w:p>
    <w:p>
      <w:pPr>
        <w:pStyle w:val="Normal"/>
        <w:jc w:val="both"/>
        <w:rPr/>
      </w:pPr>
      <w:r>
        <w:rPr/>
        <w:t>“</w:t>
      </w:r>
      <w:r>
        <w:rPr/>
        <w:t>Se ha escrito mucho acerca de la importancia económica para América Latina de los miles de millones de dólares en transferencias enviados cada año desde EEUU por los inmigrantes. Pero un nuevo estudio que será presentado hoy por el Banco Interamericano de Desarrollo (BID) muestra la otra cara de la moneda: más de 90 centavos de cada dólar ganado por los inmigrantes se queda en su comunidad de adopción, algo que genera un enorme impulso para las economías locales.</w:t>
      </w:r>
    </w:p>
    <w:p>
      <w:pPr>
        <w:pStyle w:val="Normal"/>
        <w:jc w:val="both"/>
        <w:rPr/>
      </w:pPr>
      <w:r>
        <w:rPr/>
        <w:t>El estudio, titulado Enviar dinero a casa, calcula que los 16,7 millones de latinoamericanos que trabajan en EEUU tuvieron el año pasado un ingreso bruto acumulado de US$ 450.000 millones, y el 93% se gastó en la economía local”…</w:t>
      </w:r>
    </w:p>
    <w:p>
      <w:pPr>
        <w:pStyle w:val="Normal"/>
        <w:jc w:val="both"/>
        <w:rPr/>
      </w:pPr>
      <w:r>
        <w:rPr/>
      </w:r>
    </w:p>
    <w:p>
      <w:pPr>
        <w:pStyle w:val="Normal"/>
        <w:jc w:val="both"/>
        <w:rPr/>
      </w:pPr>
      <w:r>
        <w:rPr/>
        <w:t>ABC.es (20/8/04): “Apresado en Sierra Leona un buque que se dirigía a Canarias con 500 inmigrantes”</w:t>
      </w:r>
    </w:p>
    <w:p>
      <w:pPr>
        <w:pStyle w:val="Normal"/>
        <w:jc w:val="both"/>
        <w:rPr/>
      </w:pPr>
      <w:r>
        <w:rPr/>
        <w:t>Cada inmigrante había pagado entre 1.500 y 2.000 euros por su traslado desde el Golfo de Guinea. El “patrón” ya había mandado otro buque en 2002”…</w:t>
      </w:r>
    </w:p>
    <w:p>
      <w:pPr>
        <w:pStyle w:val="Normal"/>
        <w:jc w:val="both"/>
        <w:rPr/>
      </w:pPr>
      <w:r>
        <w:rPr/>
      </w:r>
    </w:p>
    <w:p>
      <w:pPr>
        <w:pStyle w:val="Normal"/>
        <w:jc w:val="both"/>
        <w:rPr/>
      </w:pPr>
      <w:r>
        <w:rPr/>
        <w:t>ABC.es (20/8/04): “Una patera con 58 hondureños, en Marruecos”</w:t>
      </w:r>
    </w:p>
    <w:p>
      <w:pPr>
        <w:pStyle w:val="Normal"/>
        <w:jc w:val="both"/>
        <w:rPr/>
      </w:pPr>
      <w:r>
        <w:rPr/>
        <w:t>“</w:t>
      </w:r>
      <w:r>
        <w:rPr/>
        <w:t>El delegado del Gobierno en Canarias, José Segura, informó “sorprendido y preocupado”, de la detención, la primera semana de agosto, de 58 inmigrantes hondureños frente a las costas de Marruecos.</w:t>
      </w:r>
    </w:p>
    <w:p>
      <w:pPr>
        <w:pStyle w:val="Normal"/>
        <w:jc w:val="both"/>
        <w:rPr/>
      </w:pPr>
      <w:r>
        <w:rPr/>
        <w:t>Este es el primer caso en el que los ocupantes de una patera interceptada en la costa de Marruecos, son iberoamericanos, lo que preocupa seriamente a las autoridades españolas por “lo que significa”, es decir, que las mafias dedicadas al tráfico de personas consideran que esta vía es lo suficientemente vulnerable y accesible como para que los traslados, incluso de tan lejana procedencia, se lleven a cabo a través de ella. Lo que según Segura, es “un dato realmente preocupante y desgarrador”, no sólo por los motivos expuestos, sino porque vienen a mostrar “la gran capacidad de las estructuras mafiosas” que organizan el tráfico de personas”…</w:t>
      </w:r>
    </w:p>
    <w:p>
      <w:pPr>
        <w:pStyle w:val="Normal"/>
        <w:jc w:val="both"/>
        <w:rPr/>
      </w:pPr>
      <w:r>
        <w:rPr/>
      </w:r>
    </w:p>
    <w:p>
      <w:pPr>
        <w:pStyle w:val="Normal"/>
        <w:jc w:val="both"/>
        <w:rPr/>
      </w:pPr>
      <w:r>
        <w:rPr/>
      </w:r>
    </w:p>
    <w:p>
      <w:pPr>
        <w:pStyle w:val="Normal"/>
        <w:jc w:val="both"/>
        <w:rPr/>
      </w:pPr>
      <w:r>
        <w:rPr/>
      </w:r>
    </w:p>
    <w:p>
      <w:pPr>
        <w:pStyle w:val="Normal"/>
        <w:jc w:val="both"/>
        <w:rPr/>
      </w:pPr>
      <w:r>
        <w:rPr/>
        <w:t>CNNenEspañol.com (26/8/04): “La inmigración ilegal le costaría 10.000 millones de dólares a EEUU”</w:t>
      </w:r>
    </w:p>
    <w:p>
      <w:pPr>
        <w:pStyle w:val="Normal"/>
        <w:jc w:val="both"/>
        <w:rPr/>
      </w:pPr>
      <w:r>
        <w:rPr/>
        <w:t>“</w:t>
      </w:r>
      <w:r>
        <w:rPr/>
        <w:t>Un informe divulgado el miércoles afirma que los inmigrantes ilegales cuestan al gobierno de EEUU más de 10.000 millones de dólares al año, pero la cifra se triplicaría si se legalizara su situación en el país…</w:t>
      </w:r>
    </w:p>
    <w:p>
      <w:pPr>
        <w:pStyle w:val="Normal"/>
        <w:jc w:val="both"/>
        <w:rPr/>
      </w:pPr>
      <w:r>
        <w:rPr/>
        <w:t>Se calcula que en EEUU hay alrededor de 10 millones de inmigrantes ilegales…</w:t>
      </w:r>
    </w:p>
    <w:p>
      <w:pPr>
        <w:pStyle w:val="Normal"/>
        <w:jc w:val="both"/>
        <w:rPr/>
      </w:pPr>
      <w:r>
        <w:rPr/>
        <w:t>Sin embargo, el informe indica que la legalización de los inmigrantes ilegales aumentaría el costo de su presencia en el país. Muchos más pagarían impuestos, pero como la mayoría es pobre y desempeña trabajos mal pagados se produciría un aumento de los servicios sociales…</w:t>
      </w:r>
    </w:p>
    <w:p>
      <w:pPr>
        <w:pStyle w:val="Normal"/>
        <w:jc w:val="both"/>
        <w:rPr/>
      </w:pPr>
      <w:r>
        <w:rPr/>
        <w:t>En la actualidad, se ignoran casi totalmente las leyes que prohíben la contratación laboral de ilegales.</w:t>
      </w:r>
    </w:p>
    <w:p>
      <w:pPr>
        <w:pStyle w:val="Normal"/>
        <w:jc w:val="both"/>
        <w:rPr/>
      </w:pPr>
      <w:r>
        <w:rPr/>
        <w:t>Muchos empleadores estarían en contra de la legalización de los inmigrantes porque se apoyan en los ilegales como una fuente de mano de obra barata…</w:t>
      </w:r>
    </w:p>
    <w:p>
      <w:pPr>
        <w:pStyle w:val="Normal"/>
        <w:jc w:val="both"/>
        <w:rPr/>
      </w:pPr>
      <w:r>
        <w:rPr/>
        <w:t xml:space="preserve">La experta en inmigración de la Universidad de Georgetown, Lindsay Lowell, dijo que las leyes migratorias de EEUU han ayudado a crear una subclase poco privilegiada de empleados de bajos ingresos que ha contribuído a que los empleadores impongan un costo sustancial al resto de la sociedad… </w:t>
      </w:r>
    </w:p>
    <w:p>
      <w:pPr>
        <w:pStyle w:val="Normal"/>
        <w:jc w:val="both"/>
        <w:rPr/>
      </w:pPr>
      <w:r>
        <w:rPr/>
        <w:t>Alrededor del 17 por ciento de los reclusos está compuesto por inmigrantes ilegales”…</w:t>
      </w:r>
    </w:p>
    <w:p>
      <w:pPr>
        <w:pStyle w:val="Normal"/>
        <w:jc w:val="both"/>
        <w:rPr/>
      </w:pPr>
      <w:r>
        <w:rPr/>
      </w:r>
    </w:p>
    <w:p>
      <w:pPr>
        <w:pStyle w:val="Normal"/>
        <w:jc w:val="both"/>
        <w:rPr/>
      </w:pPr>
      <w:r>
        <w:rPr/>
        <w:t>Lavanguardia.es (30/8/04): “El laberinto de los papeles”</w:t>
      </w:r>
    </w:p>
    <w:p>
      <w:pPr>
        <w:pStyle w:val="Normal"/>
        <w:jc w:val="both"/>
        <w:rPr/>
      </w:pPr>
      <w:r>
        <w:rPr/>
        <w:t>“</w:t>
      </w:r>
      <w:r>
        <w:rPr/>
        <w:t>La legislación de extranjería ha convertido la obtención de los permisos de residencia en una misión más que difícil para los cientos de miles de  inmigrantes irregulares que viven en España. El anuncio de que quienes cuenten con un empresario dispuesto a contratarles y un tiempo de residencia serán regularizados ha despertado muchas expectativas…</w:t>
      </w:r>
    </w:p>
    <w:p>
      <w:pPr>
        <w:pStyle w:val="Normal"/>
        <w:jc w:val="both"/>
        <w:rPr/>
      </w:pPr>
      <w:r>
        <w:rPr/>
        <w:t>Los sindicatos creen que el anuncio del Gobierno podría beneficiar a más de medio millón de inmigrantes…</w:t>
      </w:r>
    </w:p>
    <w:p>
      <w:pPr>
        <w:pStyle w:val="Normal"/>
        <w:jc w:val="both"/>
        <w:rPr/>
      </w:pPr>
      <w:r>
        <w:rPr/>
        <w:t>La actual legislación impide a los irregulares que ya están en España conseguir un permiso de residencia…</w:t>
      </w:r>
    </w:p>
    <w:p>
      <w:pPr>
        <w:pStyle w:val="Normal"/>
        <w:jc w:val="both"/>
        <w:rPr/>
      </w:pPr>
      <w:r>
        <w:rPr/>
        <w:t>La mayoría de las peticiones son de extranjeros que ya viven aquí, pero que fingen solicitar los permisos desde fuera…</w:t>
      </w:r>
    </w:p>
    <w:p>
      <w:pPr>
        <w:pStyle w:val="Normal"/>
        <w:jc w:val="both"/>
        <w:rPr/>
      </w:pPr>
      <w:r>
        <w:rPr/>
        <w:t>Sólo un año después de dos grandes regularizaciones hay en España más de un millón de inmigrantes en situación irregular”…</w:t>
      </w:r>
    </w:p>
    <w:p>
      <w:pPr>
        <w:pStyle w:val="Normal"/>
        <w:jc w:val="both"/>
        <w:rPr/>
      </w:pPr>
      <w:r>
        <w:rPr/>
      </w:r>
    </w:p>
    <w:p>
      <w:pPr>
        <w:pStyle w:val="Normal"/>
        <w:jc w:val="both"/>
        <w:rPr/>
      </w:pPr>
      <w:r>
        <w:rPr/>
        <w:t>ABC.es (1/9/04): “España acogió en 2003 el doble de inmigrantes que Alemania, Francia y Reino Unido juntos”</w:t>
      </w:r>
    </w:p>
    <w:p>
      <w:pPr>
        <w:pStyle w:val="Normal"/>
        <w:jc w:val="both"/>
        <w:rPr/>
      </w:pPr>
      <w:r>
        <w:rPr/>
        <w:t>“</w:t>
      </w:r>
      <w:r>
        <w:rPr/>
        <w:t>La población en España es de 42.197.900 personas, con un incremento durante el año pasado de 647.300 de las que 594.300 eran inmigrantes.</w:t>
      </w:r>
    </w:p>
    <w:p>
      <w:pPr>
        <w:pStyle w:val="Normal"/>
        <w:jc w:val="both"/>
        <w:rPr/>
      </w:pPr>
      <w:r>
        <w:rPr/>
        <w:t>Si no fuera por España e Italia, el crecimiento de la población de la Unión Europea sería casi nulo. Y no es que España e Italia sean ejemplos a seguir por su tasa de fecundidad (que es en los dos casos de las más bajas del mundo), sino que la entrada de inmigrantes durante el año anterior –sobre todo en ambos países- ha provocado un aumento de población en la UE de casi dos millones de personas (454.559.900 a 456.448.500), según las cifras dadas a conocer ayer por la oficina de estadísticas de la UE (Eurostat).</w:t>
      </w:r>
    </w:p>
    <w:p>
      <w:pPr>
        <w:pStyle w:val="Normal"/>
        <w:jc w:val="both"/>
        <w:rPr/>
      </w:pPr>
      <w:r>
        <w:rPr/>
        <w:t>Entre el 1 de enero de 2003 y el 1 de enero de 2004, por tanto, la Unión Europea aumentó su población en más de 1.888.000 personas, a causa en menor medida del incremento natural de la población (nacimientos menos defunciones) que fue de 200.000 personas, y sobre todo por el número de inmigrantes llegados: 1.688.400.</w:t>
      </w:r>
    </w:p>
    <w:p>
      <w:pPr>
        <w:pStyle w:val="Normal"/>
        <w:jc w:val="both"/>
        <w:rPr/>
      </w:pPr>
      <w:r>
        <w:rPr/>
        <w:t>Más de una tercera parte de ese incremento corresponde a España, con 594.300 inmigrantes, seguido de Italia, con 511.200”…</w:t>
      </w:r>
    </w:p>
    <w:p>
      <w:pPr>
        <w:pStyle w:val="Normal"/>
        <w:jc w:val="both"/>
        <w:rPr/>
      </w:pPr>
      <w:r>
        <w:rPr/>
      </w:r>
    </w:p>
    <w:p>
      <w:pPr>
        <w:pStyle w:val="Normal"/>
        <w:jc w:val="both"/>
        <w:rPr/>
      </w:pPr>
      <w:r>
        <w:rPr/>
        <w:t>BBCMundo.com (2/9/04): “Explorando los límites de la diversidad”</w:t>
      </w:r>
    </w:p>
    <w:p>
      <w:pPr>
        <w:pStyle w:val="Normal"/>
        <w:jc w:val="both"/>
        <w:rPr/>
      </w:pPr>
      <w:r>
        <w:rPr/>
        <w:t>“</w:t>
      </w:r>
      <w:r>
        <w:rPr/>
        <w:t>Francia inicia el año académico con la prohibición a los alumnos de exhibir cualquier símbolo religioso en las escuelas públicas…</w:t>
      </w:r>
    </w:p>
    <w:p>
      <w:pPr>
        <w:pStyle w:val="Normal"/>
        <w:jc w:val="both"/>
        <w:rPr/>
      </w:pPr>
      <w:r>
        <w:rPr/>
        <w:t>La medida no debería sorprender en un país que históricamente ha reivindicado la secularizad de sus raíces.</w:t>
      </w:r>
    </w:p>
    <w:p>
      <w:pPr>
        <w:pStyle w:val="Normal"/>
        <w:jc w:val="both"/>
        <w:rPr/>
      </w:pPr>
      <w:r>
        <w:rPr/>
        <w:t>Pero no por ello deja de revivir la siempre compleja discusión sobre los límites del multiculturalismo en el estado moderno.</w:t>
      </w:r>
    </w:p>
    <w:p>
      <w:pPr>
        <w:pStyle w:val="Normal"/>
        <w:jc w:val="both"/>
        <w:rPr/>
      </w:pPr>
      <w:r>
        <w:rPr/>
        <w:t>Muchos franceses afirman que un país es como un club, y que aquel que quiera hacerse socio debe aceptar ciertas reglas.</w:t>
      </w:r>
    </w:p>
    <w:p>
      <w:pPr>
        <w:pStyle w:val="Normal"/>
        <w:jc w:val="both"/>
        <w:rPr/>
      </w:pPr>
      <w:r>
        <w:rPr/>
        <w:t>Pero no falta quien asegura que si imponer una religión por la fuerza es fundamentalismo, implantar el laicismo por decreto no lo es menos.</w:t>
      </w:r>
    </w:p>
    <w:p>
      <w:pPr>
        <w:pStyle w:val="Normal"/>
        <w:jc w:val="both"/>
        <w:rPr/>
      </w:pPr>
      <w:r>
        <w:rPr/>
        <w:t>El secularismo francés es tal vez el más extremo en Occidente, pero limitaciones similares en las escuelas se han intentado implantar también en algunas regiones de Alemania.</w:t>
      </w:r>
    </w:p>
    <w:p>
      <w:pPr>
        <w:pStyle w:val="Normal"/>
        <w:jc w:val="both"/>
        <w:rPr/>
      </w:pPr>
      <w:r>
        <w:rPr/>
        <w:t>Y en otros países europeos -el Reino Unido, Bélgica u Holanda, por ejemplo- las críticas a la aproximación multicultural en el tema inmigratorio ya son parte inseparable de la agenda política…</w:t>
      </w:r>
    </w:p>
    <w:p>
      <w:pPr>
        <w:pStyle w:val="Normal"/>
        <w:jc w:val="both"/>
        <w:rPr/>
      </w:pPr>
      <w:r>
        <w:rPr/>
        <w:t>El profesor Francois Hotard, especialista en Sociología de la Religión y director del Centro Tricontinental de Lovaina, Bélgica, responde a la pregunta: ¿Cuánta diversidad cultural puede permitirse un estado?</w:t>
      </w:r>
    </w:p>
    <w:p>
      <w:pPr>
        <w:pStyle w:val="Normal"/>
        <w:jc w:val="both"/>
        <w:rPr/>
      </w:pPr>
      <w:r>
        <w:rPr/>
        <w:t>“</w:t>
      </w:r>
      <w:r>
        <w:rPr/>
        <w:t>El estado debe permitir los símbolos religiosos que no signifiquen una actitud agresiva hacia los demás o de proselitismo particular”.</w:t>
      </w:r>
    </w:p>
    <w:p>
      <w:pPr>
        <w:pStyle w:val="Normal"/>
        <w:jc w:val="both"/>
        <w:rPr/>
      </w:pPr>
      <w:r>
        <w:rPr/>
        <w:t>Hotard califica de “fundamentalismo republicano” a la prohibición francesa y cree que terminará potenciando lo que intenta prevenir.</w:t>
      </w:r>
    </w:p>
    <w:p>
      <w:pPr>
        <w:pStyle w:val="Normal"/>
        <w:jc w:val="both"/>
        <w:rPr/>
      </w:pPr>
      <w:r>
        <w:rPr/>
        <w:t>“</w:t>
      </w:r>
      <w:r>
        <w:rPr/>
        <w:t>Muchas más chicas musulmanas, que nunca antes habían pensado en utilizar el velo, van a hacerlo ahora para afirmar su identidad”.</w:t>
      </w:r>
    </w:p>
    <w:p>
      <w:pPr>
        <w:pStyle w:val="Normal"/>
        <w:jc w:val="both"/>
        <w:rPr/>
      </w:pPr>
      <w:r>
        <w:rPr/>
        <w:t>También recuerda que los inmigrantes vinieron a suplir una necesidad de mano de obra en los países centrales y que una vez aceptado eso, hay que aceptar también sus consecuencias.</w:t>
      </w:r>
    </w:p>
    <w:p>
      <w:pPr>
        <w:pStyle w:val="Normal"/>
        <w:jc w:val="both"/>
        <w:rPr/>
      </w:pPr>
      <w:r>
        <w:rPr/>
        <w:t>“</w:t>
      </w:r>
      <w:r>
        <w:rPr/>
        <w:t>Vivimos en una sociedad plural en términos culturales y no podemos imponer nuestras reglas universalmente como si fueran la manera superior de comportarse”, señaló”…</w:t>
      </w:r>
    </w:p>
    <w:p>
      <w:pPr>
        <w:pStyle w:val="Normal"/>
        <w:jc w:val="both"/>
        <w:rPr/>
      </w:pPr>
      <w:r>
        <w:rPr/>
      </w:r>
    </w:p>
    <w:p>
      <w:pPr>
        <w:pStyle w:val="Normal"/>
        <w:jc w:val="both"/>
        <w:rPr/>
      </w:pPr>
      <w:r>
        <w:rPr/>
        <w:t>El Mundo (5/9/04): “Almería, colapsada por la llegada de 800 inmigrantes en agosto”</w:t>
      </w:r>
    </w:p>
    <w:p>
      <w:pPr>
        <w:pStyle w:val="Normal"/>
        <w:jc w:val="both"/>
        <w:rPr/>
      </w:pPr>
      <w:r>
        <w:rPr/>
        <w:t>“</w:t>
      </w:r>
      <w:r>
        <w:rPr/>
        <w:t>La acumulación de “sin papeles” en los cuarteles de la Guardia Civil ha obligado a enviar detenidos a otras provincias”…</w:t>
      </w:r>
    </w:p>
    <w:p>
      <w:pPr>
        <w:pStyle w:val="Normal"/>
        <w:jc w:val="both"/>
        <w:rPr/>
      </w:pPr>
      <w:r>
        <w:rPr/>
        <w:t>Detenidos en embarcaciones - 2004: (Total de detenidos mes) Enero 1.197, Febrero 663, Marzo 387, Abril 921, Mayo 938, Junio 1.375, Julio 1.421, Agosto 3.140.</w:t>
      </w:r>
    </w:p>
    <w:p>
      <w:pPr>
        <w:pStyle w:val="Normal"/>
        <w:jc w:val="both"/>
        <w:rPr/>
      </w:pPr>
      <w:r>
        <w:rPr/>
        <w:t>Países con más inmigración irregular de embarcaciones: Marruecos 5.256, Mali 1.546, Gambia 910, R. Guinea 293, Costa de Marfil 189, Ghana 189, Sudán 181, Mauritania 167, Liberia 164, Nigeria 155, India 143, Guinea Bissau 125”.</w:t>
      </w:r>
    </w:p>
    <w:p>
      <w:pPr>
        <w:pStyle w:val="Normal"/>
        <w:jc w:val="both"/>
        <w:rPr/>
      </w:pPr>
      <w:r>
        <w:rPr/>
        <w:t>Fuente: Dir. Gte. Extranjería</w:t>
      </w:r>
    </w:p>
    <w:p>
      <w:pPr>
        <w:pStyle w:val="Normal"/>
        <w:jc w:val="both"/>
        <w:rPr/>
      </w:pPr>
      <w:r>
        <w:rPr/>
      </w:r>
    </w:p>
    <w:p>
      <w:pPr>
        <w:pStyle w:val="Normal"/>
        <w:jc w:val="both"/>
        <w:rPr/>
      </w:pPr>
      <w:r>
        <w:rPr/>
        <w:t>BBCMundo.com (7/10/04): “INTERPOL: tráfico humano”</w:t>
      </w:r>
    </w:p>
    <w:p>
      <w:pPr>
        <w:pStyle w:val="Normal"/>
        <w:jc w:val="both"/>
        <w:rPr/>
      </w:pPr>
      <w:r>
        <w:rPr/>
        <w:t xml:space="preserve"> “</w:t>
      </w:r>
      <w:r>
        <w:rPr/>
        <w:t>Directores de agencias policiales y expertos en temas criminales se reúnen en México donde debaten, entre otros asuntos, el tráfico de personas”</w:t>
      </w:r>
    </w:p>
    <w:p>
      <w:pPr>
        <w:pStyle w:val="Normal"/>
        <w:jc w:val="both"/>
        <w:rPr/>
      </w:pPr>
      <w:r>
        <w:rPr/>
        <w:t>Se busca prestarle atención a un delito relativamente nuevo…</w:t>
      </w:r>
    </w:p>
    <w:p>
      <w:pPr>
        <w:pStyle w:val="Normal"/>
        <w:jc w:val="both"/>
        <w:rPr/>
      </w:pPr>
      <w:r>
        <w:rPr/>
        <w:t>Los expertos en el tema reconocieron que el tráfico humano se ha convertido en un “fenómeno global” y que merece la misma consideración que el tráfico de drogas y el de armas.</w:t>
      </w:r>
    </w:p>
    <w:p>
      <w:pPr>
        <w:pStyle w:val="Normal"/>
        <w:jc w:val="both"/>
        <w:rPr/>
      </w:pPr>
      <w:r>
        <w:rPr/>
        <w:t>Según datos de la Organización Internacional de Migración (OIM), este delito mueve internacionalmente unos US$ 7.000 millones al año.</w:t>
      </w:r>
    </w:p>
    <w:p>
      <w:pPr>
        <w:pStyle w:val="Normal"/>
        <w:jc w:val="both"/>
        <w:rPr/>
      </w:pPr>
      <w:r>
        <w:rPr/>
        <w:t>La Organización para la Seguridad y Cooperación Económica (OSCE) asegura que cada año entre 800.000 y 900.000 personas son traficadas en el mundo”…</w:t>
      </w:r>
    </w:p>
    <w:p>
      <w:pPr>
        <w:pStyle w:val="Normal"/>
        <w:jc w:val="both"/>
        <w:rPr/>
      </w:pPr>
      <w:r>
        <w:rPr/>
      </w:r>
    </w:p>
    <w:p>
      <w:pPr>
        <w:pStyle w:val="Normal"/>
        <w:jc w:val="both"/>
        <w:rPr/>
      </w:pPr>
      <w:r>
        <w:rPr/>
        <w:t>ABC.es (15/10/04): “Interceptado a una milla de Gran Canaria un barco con 176 subsaharianos”</w:t>
      </w:r>
    </w:p>
    <w:p>
      <w:pPr>
        <w:pStyle w:val="Normal"/>
        <w:jc w:val="both"/>
        <w:rPr/>
      </w:pPr>
      <w:r>
        <w:rPr/>
        <w:t>“</w:t>
      </w:r>
      <w:r>
        <w:rPr/>
        <w:t>Salvamento Marítimo de Las Palmas interceptó esta madrugada, tras ser alertado por un pesquero, a un barco con bandera de Guinea Bissau, en el que viajaban 176 inmigrantes irregulares de origen subsahariano y cuyo capitán, de raza blanca, ha sido detenido”…</w:t>
      </w:r>
    </w:p>
    <w:p>
      <w:pPr>
        <w:pStyle w:val="Normal"/>
        <w:jc w:val="both"/>
        <w:rPr/>
      </w:pPr>
      <w:r>
        <w:rPr/>
      </w:r>
    </w:p>
    <w:p>
      <w:pPr>
        <w:pStyle w:val="Normal"/>
        <w:jc w:val="both"/>
        <w:rPr/>
      </w:pPr>
      <w:r>
        <w:rPr/>
        <w:t>Lavanguardia.es (19/10/04): “Los inmigrantes sostienen a sus familias en origen”</w:t>
      </w:r>
    </w:p>
    <w:p>
      <w:pPr>
        <w:pStyle w:val="Normal"/>
        <w:jc w:val="both"/>
        <w:rPr/>
      </w:pPr>
      <w:r>
        <w:rPr/>
        <w:t>Las remesas transferidas en el 2003 fueron de 2.821 millones de euros.</w:t>
      </w:r>
    </w:p>
    <w:p>
      <w:pPr>
        <w:pStyle w:val="Normal"/>
        <w:jc w:val="both"/>
        <w:rPr/>
      </w:pPr>
      <w:r>
        <w:rPr/>
        <w:t>Un millón de ecuatorianos, que representan el 14% de la población adulta, reciben mensualmente aportaciones de familiares que han emigrado a otros países…</w:t>
      </w:r>
    </w:p>
    <w:p>
      <w:pPr>
        <w:pStyle w:val="Normal"/>
        <w:jc w:val="both"/>
        <w:rPr/>
      </w:pPr>
      <w:r>
        <w:rPr/>
        <w:t>Colombia y Ecuador ingresan la mitad de las remesas que envían los emigrantes desde España”…</w:t>
      </w:r>
    </w:p>
    <w:p>
      <w:pPr>
        <w:pStyle w:val="Normal"/>
        <w:jc w:val="both"/>
        <w:rPr/>
      </w:pPr>
      <w:r>
        <w:rPr/>
      </w:r>
    </w:p>
    <w:p>
      <w:pPr>
        <w:pStyle w:val="Normal"/>
        <w:jc w:val="both"/>
        <w:rPr/>
      </w:pPr>
      <w:r>
        <w:rPr/>
        <w:t>lanacion.com (17/11/04): “Seis de cada diez jóvenes son pobres”</w:t>
      </w:r>
    </w:p>
    <w:p>
      <w:pPr>
        <w:pStyle w:val="Normal"/>
        <w:jc w:val="both"/>
        <w:rPr/>
      </w:pPr>
      <w:r>
        <w:rPr/>
        <w:t>“</w:t>
      </w:r>
      <w:r>
        <w:rPr/>
        <w:t>Son más de 5.500.000 chicos de entre 15 y 29 años; en 1999 sólo tenía alguna necesidad básica insatisfecha el 31% del total.</w:t>
      </w:r>
    </w:p>
    <w:p>
      <w:pPr>
        <w:pStyle w:val="Normal"/>
        <w:jc w:val="both"/>
        <w:rPr/>
      </w:pPr>
      <w:r>
        <w:rPr/>
        <w:t>También creció el porcentaje de excluídos, los que no estudian ni trabajan, del 13 al 15 por ciento. Sólo el 37,45 por ciento de las personas en esa franja de edad tiene un trabajo.</w:t>
      </w:r>
    </w:p>
    <w:p>
      <w:pPr>
        <w:pStyle w:val="Normal"/>
        <w:jc w:val="both"/>
        <w:rPr/>
      </w:pPr>
      <w:r>
        <w:rPr/>
        <w:t>Vivir hacinado con el resto de la familia. O habitar una casa con piso de tierra, sin separación entre ambientes, sin cloacas ni agua potable. O no poder siquiera presionar el botón después de ir al baño, por la ausencia de un retrete con descarga de agua. O no tener la posibilidad de ir a la escuela.</w:t>
      </w:r>
    </w:p>
    <w:p>
      <w:pPr>
        <w:pStyle w:val="Normal"/>
        <w:jc w:val="both"/>
        <w:rPr/>
      </w:pPr>
      <w:r>
        <w:rPr/>
        <w:t>En alguna de estas condiciones, que definen la pobreza juvenil, viven –o sobreviven- seis de cada diez chicos y chicas de entre 15 y 29 años en la Argentina. Son el 60 por ciento de los varones y el 58% de las mujeres en esa franja de edad. Son cinco millones y medio, sobre un total de 9.423.580 jóvenes…</w:t>
      </w:r>
    </w:p>
    <w:p>
      <w:pPr>
        <w:pStyle w:val="Normal"/>
        <w:jc w:val="both"/>
        <w:rPr/>
      </w:pPr>
      <w:r>
        <w:rPr/>
        <w:t>La involución alarma. Y no sólo a las autoridades argentinas, sino a América Latina”…</w:t>
      </w:r>
    </w:p>
    <w:p>
      <w:pPr>
        <w:pStyle w:val="Normal"/>
        <w:jc w:val="both"/>
        <w:rPr/>
      </w:pPr>
      <w:r>
        <w:rPr/>
      </w:r>
    </w:p>
    <w:p>
      <w:pPr>
        <w:pStyle w:val="Normal"/>
        <w:jc w:val="both"/>
        <w:rPr/>
      </w:pPr>
      <w:r>
        <w:rPr/>
        <w:t>El Mundo (21/11/04): “Barajas, coladero”</w:t>
      </w:r>
    </w:p>
    <w:p>
      <w:pPr>
        <w:pStyle w:val="Normal"/>
        <w:jc w:val="both"/>
        <w:rPr/>
      </w:pPr>
      <w:r>
        <w:rPr/>
        <w:t>“</w:t>
      </w:r>
      <w:r>
        <w:rPr/>
        <w:t>En Lima, por 3.000 euros se compran visas falsas perfectas. Miles llegan así desde Sudamérica…</w:t>
      </w:r>
    </w:p>
    <w:p>
      <w:pPr>
        <w:pStyle w:val="Normal"/>
        <w:jc w:val="both"/>
        <w:rPr/>
      </w:pPr>
      <w:r>
        <w:rPr/>
        <w:t>El anecdotario de un policía con muchos años de aeropuerto es interminable. En el momento de la entrevista personal se han encontrado mujeres que dicen ser secretarias sin saber leer o escribir; hombres que aseguran ser informáticos y son incapaces de encender un ordenador; personas que llegan con falsos carnés de identidad españoles en los que figura, bajo una monumental bandera rojigualda “República de España”; otros que presentan un pasaporte francés escrito en inglés o uno de Guatemala hablando del respeto a “su majestad la Reina” (el falsificador lo tradujo literalmente de un pasaporte británico)…Sin embargo, el funcionario policial recuerda casi con cariño a aquel inmigrante que llegó vestido de cura y con un carné en el que ponía: “sacerdote cristiano-anglicano”. Sin duda, el único que existe en el mundo”…</w:t>
      </w:r>
    </w:p>
    <w:p>
      <w:pPr>
        <w:pStyle w:val="Normal"/>
        <w:jc w:val="both"/>
        <w:rPr/>
      </w:pPr>
      <w:r>
        <w:rPr/>
      </w:r>
    </w:p>
    <w:p>
      <w:pPr>
        <w:pStyle w:val="Normal"/>
        <w:jc w:val="both"/>
        <w:rPr/>
      </w:pPr>
      <w:r>
        <w:rPr/>
        <w:t>Lagacetadelosnegocios.com (22/11/04): “Los convenios, clave para la integración de inmigrantes”</w:t>
      </w:r>
    </w:p>
    <w:p>
      <w:pPr>
        <w:pStyle w:val="Normal"/>
        <w:jc w:val="both"/>
        <w:rPr/>
      </w:pPr>
      <w:r>
        <w:rPr/>
        <w:t>“</w:t>
      </w:r>
      <w:r>
        <w:rPr/>
        <w:t>La nueva regulación de extranjería podría evitar un 40% de economía sumergida…</w:t>
      </w:r>
    </w:p>
    <w:p>
      <w:pPr>
        <w:pStyle w:val="Normal"/>
        <w:jc w:val="both"/>
        <w:rPr/>
      </w:pPr>
      <w:r>
        <w:rPr/>
        <w:t>Un estudio alerta del gran número de extranjeros que trabajan en la economía sumergida…</w:t>
      </w:r>
    </w:p>
    <w:p>
      <w:pPr>
        <w:pStyle w:val="Normal"/>
        <w:jc w:val="both"/>
        <w:rPr/>
      </w:pPr>
      <w:r>
        <w:rPr/>
        <w:t>Entre 300.000 y 350.000 cuentan en España con un permiso de residencia y trabajo y están empleados en la economía sumergida, bien porque al empresario le cuesta menos dinero, bien porque le interesa al propio extranjero.</w:t>
      </w:r>
    </w:p>
    <w:p>
      <w:pPr>
        <w:pStyle w:val="Normal"/>
        <w:jc w:val="both"/>
        <w:rPr/>
      </w:pPr>
      <w:r>
        <w:rPr/>
        <w:t>Junto a ellos, los alrededor de 800.000 extranjeros en situación irregular que trabajan en España están haciendo desaparecer las relaciones laborales reguladas en sectores como el pequeño transporte, la limpieza industrial o el servicio doméstico”…</w:t>
      </w:r>
    </w:p>
    <w:p>
      <w:pPr>
        <w:pStyle w:val="Normal"/>
        <w:jc w:val="both"/>
        <w:rPr/>
      </w:pPr>
      <w:r>
        <w:rPr/>
      </w:r>
    </w:p>
    <w:p>
      <w:pPr>
        <w:pStyle w:val="Normal"/>
        <w:jc w:val="both"/>
        <w:rPr/>
      </w:pPr>
      <w:r>
        <w:rPr/>
        <w:t>BBCMundo.com (7/12/04): “¿Cuántos latinos viven fuera de su país?”</w:t>
      </w:r>
    </w:p>
    <w:p>
      <w:pPr>
        <w:pStyle w:val="Normal"/>
        <w:jc w:val="both"/>
        <w:rPr/>
      </w:pPr>
      <w:r>
        <w:rPr/>
        <w:t>“</w:t>
      </w:r>
      <w:r>
        <w:rPr/>
        <w:t>Más de 20 millones de latinoamericanos, o lo que es lo mismo, uno de cada 25, viven fuera del país en 2000, según lo indica un informe de la CEPAL titulado “Panorama Social de América Latina 2004”…</w:t>
      </w:r>
    </w:p>
    <w:p>
      <w:pPr>
        <w:pStyle w:val="Normal"/>
        <w:jc w:val="both"/>
        <w:rPr/>
      </w:pPr>
      <w:r>
        <w:rPr/>
        <w:t>El destino preferido de los latinoamericanos emigrantes ha sido tradicionalmente EEUU, aunque durante los noventa irrumpieron también flujos migratorios sin precedentes hacia Europa, fundamentalmente España…</w:t>
      </w:r>
    </w:p>
    <w:p>
      <w:pPr>
        <w:pStyle w:val="Normal"/>
        <w:jc w:val="both"/>
        <w:rPr/>
      </w:pPr>
      <w:r>
        <w:rPr/>
        <w:t>Del total de emigrantes de la región, el 75% (unos 15 millones) vive en EEUU, de los cuales, 10 millones provienen de México y Centroamérica, y en su mayoría son hombres…</w:t>
      </w:r>
    </w:p>
    <w:p>
      <w:pPr>
        <w:pStyle w:val="Normal"/>
        <w:jc w:val="both"/>
        <w:rPr/>
      </w:pPr>
      <w:r>
        <w:rPr/>
        <w:t>Pero este fenómeno migratorio no sólo se da en América Latina. La Encuesta Mundial Económica y Social 2004, publicada por las Naciones Unidas, asegura que la migración a nivel mundial ha crecido de manera acelerada. En los años 70, 82 millones de personas vivían fuera de sus países de origen, mientras que en 2000, el número se elevó a 175 millones. Latinoamérica y el Caribe representan un 11,4% de esa cifra”…</w:t>
      </w:r>
    </w:p>
    <w:p>
      <w:pPr>
        <w:pStyle w:val="Normal"/>
        <w:jc w:val="both"/>
        <w:rPr/>
      </w:pPr>
      <w:r>
        <w:rPr/>
      </w:r>
    </w:p>
    <w:p>
      <w:pPr>
        <w:pStyle w:val="Normal"/>
        <w:jc w:val="both"/>
        <w:rPr/>
      </w:pPr>
      <w:r>
        <w:rPr/>
        <w:t>El Mundo (26/12/04): “Alicante marca un hito”</w:t>
      </w:r>
    </w:p>
    <w:p>
      <w:pPr>
        <w:pStyle w:val="Normal"/>
        <w:jc w:val="both"/>
        <w:rPr/>
      </w:pPr>
      <w:r>
        <w:rPr/>
        <w:t>“</w:t>
      </w:r>
      <w:r>
        <w:rPr/>
        <w:t>Por primera vez en España, que ha superado los 43 millones de habitantes, en una provincia han nacido más hijos de inmigrantes que de españoles. A la capital alicantina llegan diariamente “turistas” que acaban en el paritorio…</w:t>
      </w:r>
    </w:p>
    <w:p>
      <w:pPr>
        <w:pStyle w:val="Normal"/>
        <w:jc w:val="both"/>
        <w:rPr/>
      </w:pPr>
      <w:r>
        <w:rPr/>
        <w:t>El fenómeno quizás se explique porque hay parturientas en el “barco” que diariamente llega a Alicante de Orán (Argelia)…</w:t>
      </w:r>
    </w:p>
    <w:p>
      <w:pPr>
        <w:pStyle w:val="Normal"/>
        <w:jc w:val="both"/>
        <w:rPr/>
      </w:pPr>
      <w:r>
        <w:rPr/>
        <w:t>De mayo a octubre, el 60% de los niños inscritos en Alicante son inmigrantes…</w:t>
      </w:r>
    </w:p>
    <w:p>
      <w:pPr>
        <w:pStyle w:val="Normal"/>
        <w:jc w:val="both"/>
        <w:rPr/>
      </w:pPr>
      <w:r>
        <w:rPr/>
        <w:t>Para muchos “sudamericanos” tener un hijo en territorio español equivale a conseguir un visado hacia la legalidad…</w:t>
      </w:r>
    </w:p>
    <w:p>
      <w:pPr>
        <w:pStyle w:val="Normal"/>
        <w:jc w:val="both"/>
        <w:rPr/>
      </w:pPr>
      <w:r>
        <w:rPr/>
        <w:t xml:space="preserve">Surinam, Tailandia, Islandia…el hospital de Orihuela, en Alicante, parece una Babel”… </w:t>
      </w:r>
    </w:p>
    <w:p>
      <w:pPr>
        <w:pStyle w:val="Normal"/>
        <w:jc w:val="both"/>
        <w:rPr/>
      </w:pPr>
      <w:r>
        <w:rPr/>
      </w:r>
    </w:p>
    <w:p>
      <w:pPr>
        <w:pStyle w:val="Normal"/>
        <w:jc w:val="both"/>
        <w:rPr/>
      </w:pPr>
      <w:r>
        <w:rPr/>
        <w:t>El Mundo (30/1/05): “Tú te bajas en Murcia”</w:t>
      </w:r>
    </w:p>
    <w:p>
      <w:pPr>
        <w:pStyle w:val="Normal"/>
        <w:jc w:val="both"/>
        <w:rPr/>
      </w:pPr>
      <w:r>
        <w:rPr/>
        <w:t>“</w:t>
      </w:r>
      <w:r>
        <w:rPr/>
        <w:t>El resto irá a Valencia, los últimos aterrizarán en Madrid. Sin dinero, desorientados, los pasajeros vagan libremente por las carreteras. Es la “ruta de reparto” que, desde Canarias, deposita cientos de inmigrantes cada semana en la Península…</w:t>
      </w:r>
    </w:p>
    <w:p>
      <w:pPr>
        <w:pStyle w:val="Normal"/>
        <w:jc w:val="both"/>
        <w:rPr/>
      </w:pPr>
      <w:r>
        <w:rPr/>
        <w:t>“</w:t>
      </w:r>
      <w:r>
        <w:rPr/>
        <w:t>El Angel solicita permiso para despegar”. Fiel a su cita, la voz del piloto se asomó puntual en la radio de la torre de control del aeropuerto de Gando, en Las Palmas de Gran Canaria. Ocurrió el pasado 19 de enero, día de San Martín. El controlador aéreo de turno autorizó la salida del avión, un bimotor ATR-42 de la empresa Swift Air, fletado por el Ministerio del Interior para trasladar a la Península un nuevo contingente de inmigrantes, y bautizado así en honor al patrón de la Policía Nacional: los ángeles custodios.</w:t>
      </w:r>
    </w:p>
    <w:p>
      <w:pPr>
        <w:pStyle w:val="Normal"/>
        <w:jc w:val="both"/>
        <w:rPr/>
      </w:pPr>
      <w:r>
        <w:rPr/>
        <w:t>Lo hizo como un autómata. Es el mismo ritual desde hace cinco años -los dos últimos a una media de cinco vuelos semanales- en el que lo único que cambia es la compañía aérea. La hoja de vuelo también es similar a las anteriores: primera parada en Fuerteventura para recoger 40 inmigrantes. Después Murcia, dejarían a la mitad para seguir rumbo a Valencia, donde se bajaría el resto…</w:t>
      </w:r>
    </w:p>
    <w:p>
      <w:pPr>
        <w:pStyle w:val="Normal"/>
        <w:jc w:val="both"/>
        <w:rPr/>
      </w:pPr>
      <w:r>
        <w:rPr/>
        <w:t>Cada uno de estos vuelos cuesta (sólo en combustible) unos 10.000 euros al Gobierno español…Teniendo en cuenta que el año pasado se realizaron 227 vuelos de este tipo entre Canarias y la Península -que permitieron trasladar 7.210 inmigrantes en total, según datos que el Ministerio del Interior suelta a duras penas-, el costo de esta partida fue de cerca de 2,5 millones de euros, sin contar los “extras” pagados a los funcionarios que les custodiaron.</w:t>
      </w:r>
    </w:p>
    <w:p>
      <w:pPr>
        <w:pStyle w:val="Normal"/>
        <w:jc w:val="both"/>
        <w:rPr/>
      </w:pPr>
      <w:r>
        <w:rPr/>
        <w:t>Un suculento negocio para las compañías aéreas -Swift Air, Naysa, Futura- con el fin de liberar al archipiélago de un peso que no puede asumir: la entrada anual de 10.000 africanos por vía marítima. O sea vía “patera”…</w:t>
      </w:r>
    </w:p>
    <w:p>
      <w:pPr>
        <w:pStyle w:val="Normal"/>
        <w:jc w:val="both"/>
        <w:rPr/>
      </w:pPr>
      <w:r>
        <w:rPr/>
        <w:t>“</w:t>
      </w:r>
      <w:r>
        <w:rPr/>
        <w:t>Si yo fuera subsahariano, iría a Canarias en vez de cruzar el Estrecho. Sabes que en un mes y medio te llevan a la Península y a los tres años te dan el permiso de residencia porque España es el único país de la Unión Europea que reconoce el derecho de arraigo. Es parte del gran teatro en el que se ha convertido la política de inmigración desde hace años, mientras Marruecos sigue sin hacer nada por evitar esta sangría”, asegura Rodríguez Gavilán, portavoz de la Confederación Española de Policías (CEP), uno de los sindicatos más combativos de este cuerpo…</w:t>
      </w:r>
    </w:p>
    <w:p>
      <w:pPr>
        <w:pStyle w:val="Normal"/>
        <w:jc w:val="both"/>
        <w:rPr/>
      </w:pPr>
      <w:r>
        <w:rPr/>
        <w:t>“</w:t>
      </w:r>
      <w:r>
        <w:rPr/>
        <w:t>El Angel pide permiso para aterrizar”. La primera parada del avión fue Murcia. Era mediodía. “Ya estamos en España, Europa, no tenéis nada que temer”, les anunció uno de los policías en inglés confiando en que los que supieran el idioma se lo tradujeran al resto. Con el aparato parado, el funcionario sacó un papel y leyó en voz alta la lista con los nombres falsos en su mayoría de los 20 que se quedan.</w:t>
      </w:r>
    </w:p>
    <w:p>
      <w:pPr>
        <w:pStyle w:val="Normal"/>
        <w:jc w:val="both"/>
        <w:rPr/>
      </w:pPr>
      <w:r>
        <w:rPr/>
        <w:t>“</w:t>
      </w:r>
      <w:r>
        <w:rPr/>
        <w:t>Ahí es el “no se sabe”. Para no ser devueltos a su país de origen, se han cambiado la identidad y su nacionalidad. Los hay, incluso, que te dicen si los podemos dejar cerca de tal o cual provincia, que es donde quieren llegar, ¡como si esto fuera un taxi! Los pobres no tienen muy clara nuestra geografía”, asegura uno de los policía habituales de estos viajes”…</w:t>
      </w:r>
    </w:p>
    <w:p>
      <w:pPr>
        <w:pStyle w:val="Normal"/>
        <w:jc w:val="both"/>
        <w:rPr/>
      </w:pPr>
      <w:r>
        <w:rPr/>
      </w:r>
    </w:p>
    <w:p>
      <w:pPr>
        <w:pStyle w:val="Normal"/>
        <w:jc w:val="both"/>
        <w:rPr/>
      </w:pPr>
      <w:r>
        <w:rPr/>
        <w:t>El Mundo (11/3/05): “Pisos patera: el lado oscuro de la vivienda en alquiler para inmigrantes”</w:t>
      </w:r>
    </w:p>
    <w:p>
      <w:pPr>
        <w:pStyle w:val="Normal"/>
        <w:jc w:val="both"/>
        <w:rPr/>
      </w:pPr>
      <w:r>
        <w:rPr/>
        <w:t>“</w:t>
      </w:r>
      <w:r>
        <w:rPr/>
        <w:t>El único hogar posible para una buena parte de los inmigrantes residentes (legales o ilegales) en Madrid es un cuchitril de 16 metros cuadrados que cuesta más de 500 euros mensuales.</w:t>
      </w:r>
    </w:p>
    <w:p>
      <w:pPr>
        <w:pStyle w:val="Normal"/>
        <w:jc w:val="both"/>
        <w:rPr/>
      </w:pPr>
      <w:r>
        <w:rPr/>
        <w:t>Los obstáculos que ponen los caseros para alquilar a extranjeros, los problemas para regularizar su situación y la consiguiente incapacidad legal para obtener avales bancarios, la precariedad de muchos salarios y el alto precio de la vivienda han convertido los “pisos patera” en un paisaje social demasiado frecuente.</w:t>
      </w:r>
    </w:p>
    <w:p>
      <w:pPr>
        <w:pStyle w:val="Normal"/>
        <w:jc w:val="both"/>
        <w:rPr/>
      </w:pPr>
      <w:r>
        <w:rPr/>
        <w:t>Sin otras alternativas, las “viviendas saturadas” proliferan por toda la capital…</w:t>
      </w:r>
    </w:p>
    <w:p>
      <w:pPr>
        <w:pStyle w:val="Normal"/>
        <w:jc w:val="both"/>
        <w:rPr/>
      </w:pPr>
      <w:r>
        <w:rPr/>
        <w:t>El procedimiento casi siempre es el mismo: el inmigrante que consigue alquilar un inmueble subarrienda a otros extranjeros, por lo general, recién llegados a España, para costearse su renta. En muchos casos, los subarrendadores hacen negocio con sus propios compatriotas multiplicando el precio final de los dormitorios o las camas.</w:t>
      </w:r>
    </w:p>
    <w:p>
      <w:pPr>
        <w:pStyle w:val="Normal"/>
        <w:jc w:val="both"/>
        <w:rPr/>
      </w:pPr>
      <w:r>
        <w:rPr/>
        <w:t>Alicia, Fátima, Eduardo, Sonia y André le ponen voz a este reportaje de un drama social tan amplio como silenciado.</w:t>
      </w:r>
    </w:p>
    <w:p>
      <w:pPr>
        <w:pStyle w:val="Normal"/>
        <w:jc w:val="both"/>
        <w:rPr/>
      </w:pPr>
      <w:r>
        <w:rPr/>
        <w:t>Alicia llego a Barajas, procedente de Ecuador, hace 4 años. Su primer hogar en Madrid, una casa de 25 metros cuadrados que compartió con 19 personas. Su primer dormitorio, una habitación de menos de cinco metros, sin ventilación, en el que descansaba con otras 9 personas…</w:t>
      </w:r>
    </w:p>
    <w:p>
      <w:pPr>
        <w:pStyle w:val="Normal"/>
        <w:jc w:val="both"/>
        <w:rPr/>
      </w:pPr>
      <w:r>
        <w:rPr/>
        <w:t>Fátima, llegó en el 99 de Marruecos. Lo único que pudo conseguir en Madrid es una casa de menos de 30 metros cuadrados en la que vive con su marido, sus hijos y sus cuñados. Por su casa paga 400 euros al mes…</w:t>
      </w:r>
    </w:p>
    <w:p>
      <w:pPr>
        <w:pStyle w:val="Normal"/>
        <w:jc w:val="both"/>
        <w:rPr/>
      </w:pPr>
      <w:r>
        <w:rPr/>
        <w:t>En el mismo bloque de Fátima, Eduardo, de origen ecuatoriano, comparte casa con su familia, un matrimonio de amigos y un inmigrante de origen africano. Los 16 metros cuadrados de dos habitaciones, una cocina y un baño le cuestan 580 euros al mes…</w:t>
      </w:r>
    </w:p>
    <w:p>
      <w:pPr>
        <w:pStyle w:val="Normal"/>
        <w:jc w:val="both"/>
        <w:rPr/>
      </w:pPr>
      <w:r>
        <w:rPr/>
        <w:t>Sobreocupar las casas también se ha convertido en una práctica habitual para ahorrar y los inmigrantes deciden compartir su casa con siete, ocho y hasta nueve personas, aún después de haber mejorado su situación laboral y conseguir tarjeta de residente…</w:t>
      </w:r>
    </w:p>
    <w:p>
      <w:pPr>
        <w:pStyle w:val="Normal"/>
        <w:jc w:val="both"/>
        <w:rPr/>
      </w:pPr>
      <w:r>
        <w:rPr/>
        <w:t>Cuado André llegó a España procedente de Ucrania, tuvo que conformarse durante los primeros meses con dormir al raso. No tenía trabajo y sólo podía pagar 50 euros mensuales. Ahora con un salario de 1.000 euros, tiene dinero suficiente para alquilar una habitación normal por unos 300 euros al mes. Pero a André le parece demasiado caro. El prefiere descansar en una habitación de pocos metros cuadrados y compartir casa con otras siete personas para pagar tan sólo 150 euros…</w:t>
      </w:r>
    </w:p>
    <w:p>
      <w:pPr>
        <w:pStyle w:val="Normal"/>
        <w:jc w:val="both"/>
        <w:rPr/>
      </w:pPr>
      <w:r>
        <w:rPr/>
        <w:t xml:space="preserve">Sonia, también ucraniana, vive en la misma situación. Su primera cama en España le costó 100 euros al mes. Sonia y su hijo ocupan una habitación, en una casa de tres dormitorios, compartida con otros seis paisanos”… </w:t>
      </w:r>
    </w:p>
    <w:p>
      <w:pPr>
        <w:pStyle w:val="Normal"/>
        <w:jc w:val="both"/>
        <w:rPr/>
      </w:pPr>
      <w:r>
        <w:rPr/>
      </w:r>
    </w:p>
    <w:p>
      <w:pPr>
        <w:pStyle w:val="Normal"/>
        <w:jc w:val="both"/>
        <w:rPr/>
      </w:pPr>
      <w:r>
        <w:rPr/>
        <w:t>BBCMundo.com (28/3/05): “Más controles a extranjeros”</w:t>
      </w:r>
    </w:p>
    <w:p>
      <w:pPr>
        <w:pStyle w:val="Normal"/>
        <w:jc w:val="both"/>
        <w:rPr/>
      </w:pPr>
      <w:r>
        <w:rPr/>
        <w:t>“</w:t>
      </w:r>
      <w:r>
        <w:rPr/>
        <w:t xml:space="preserve">La Cámara de Representantes de Estados Unidos aprobó una propuesta que facilitará el “amurallamiento” de la frontera con México y más controles de identidad sobre los extranjeros. </w:t>
      </w:r>
    </w:p>
    <w:p>
      <w:pPr>
        <w:pStyle w:val="Normal"/>
        <w:jc w:val="both"/>
        <w:rPr/>
      </w:pPr>
      <w:r>
        <w:rPr/>
        <w:t xml:space="preserve">Por 261 votos contra 161, los congresistas aprobaron la controvertida propuesta con la que se espera establecer un sistema uniforme. </w:t>
      </w:r>
    </w:p>
    <w:p>
      <w:pPr>
        <w:pStyle w:val="Normal"/>
        <w:jc w:val="both"/>
        <w:rPr/>
      </w:pPr>
      <w:r>
        <w:rPr/>
        <w:t>“</w:t>
      </w:r>
      <w:r>
        <w:rPr/>
        <w:t xml:space="preserve">Los terroristas no sólo necesitan armas, necesitan documentos”, fue el lema promocional de la iniciativa presentada por el representante republicano por el estado de Wisconsin, James Sensenbrenner. </w:t>
      </w:r>
    </w:p>
    <w:p>
      <w:pPr>
        <w:pStyle w:val="Normal"/>
        <w:jc w:val="both"/>
        <w:rPr/>
      </w:pPr>
      <w:r>
        <w:rPr/>
        <w:t xml:space="preserve">Sensenbrenner asegura que su principal objetivo es “prevenir otro ataque como el 11 de septiembre impidiendo que los terroristas viajen” haciendo referencia a la costumbre estadounidense de usar la licencia de conducir como documento de identificación. </w:t>
      </w:r>
    </w:p>
    <w:p>
      <w:pPr>
        <w:pStyle w:val="Normal"/>
        <w:jc w:val="both"/>
        <w:rPr/>
      </w:pPr>
      <w:r>
        <w:rPr/>
      </w:r>
    </w:p>
    <w:p>
      <w:pPr>
        <w:pStyle w:val="Normal"/>
        <w:jc w:val="both"/>
        <w:rPr/>
      </w:pPr>
      <w:r>
        <w:rPr/>
        <w:t xml:space="preserve">Unificando criterios </w:t>
      </w:r>
    </w:p>
    <w:p>
      <w:pPr>
        <w:pStyle w:val="Normal"/>
        <w:jc w:val="both"/>
        <w:rPr/>
      </w:pPr>
      <w:r>
        <w:rPr/>
      </w:r>
    </w:p>
    <w:p>
      <w:pPr>
        <w:pStyle w:val="Normal"/>
        <w:jc w:val="both"/>
        <w:rPr/>
      </w:pPr>
      <w:r>
        <w:rPr/>
        <w:t xml:space="preserve">Con la reforma se pretende unificar la manera como los estados otorgan licencias de conducir a extranjeros. El carácter federal de los Estados Unidos permite que cada estado establezca sus propias reglas para expedir documentos. </w:t>
      </w:r>
    </w:p>
    <w:p>
      <w:pPr>
        <w:pStyle w:val="Normal"/>
        <w:jc w:val="both"/>
        <w:rPr/>
      </w:pPr>
      <w:r>
        <w:rPr/>
        <w:t xml:space="preserve">También se propone dar facultades especiales a la Secretaría de Defensa Nacional para que culmine un tramo de cinco kilómetros de barrera en la frontera con México, cerca de la ciudad de San Diego. </w:t>
      </w:r>
    </w:p>
    <w:p>
      <w:pPr>
        <w:pStyle w:val="Normal"/>
        <w:jc w:val="both"/>
        <w:rPr/>
      </w:pPr>
      <w:r>
        <w:rPr/>
      </w:r>
    </w:p>
    <w:p>
      <w:pPr>
        <w:pStyle w:val="Normal"/>
        <w:jc w:val="both"/>
        <w:rPr/>
      </w:pPr>
      <w:r>
        <w:rPr/>
        <w:t xml:space="preserve">La propuesta estipula nuevos controles para los solicitantes de asilo quienes tendrían que probar “más allá de toda duda” que pueden ser considerados como perseguidos por razones políticas, religiosas o cualquier otra causa vinculada con sus creencias u opiniones. </w:t>
      </w:r>
    </w:p>
    <w:p>
      <w:pPr>
        <w:pStyle w:val="Normal"/>
        <w:jc w:val="both"/>
        <w:rPr/>
      </w:pPr>
      <w:r>
        <w:rPr/>
        <w:t xml:space="preserve">La Casa Blanca emitió un comunicado dando su apoyo a la propuesta, pese a que según muchos analistas chocaría con los planes gubernamentales de flexibilizar controles en una nueva reforma migratoria. </w:t>
      </w:r>
    </w:p>
    <w:p>
      <w:pPr>
        <w:pStyle w:val="Normal"/>
        <w:jc w:val="both"/>
        <w:rPr/>
      </w:pPr>
      <w:r>
        <w:rPr/>
      </w:r>
    </w:p>
    <w:p>
      <w:pPr>
        <w:pStyle w:val="Normal"/>
        <w:jc w:val="both"/>
        <w:rPr/>
      </w:pPr>
      <w:r>
        <w:rPr/>
        <w:t xml:space="preserve">Protestas </w:t>
      </w:r>
    </w:p>
    <w:p>
      <w:pPr>
        <w:pStyle w:val="Normal"/>
        <w:jc w:val="both"/>
        <w:rPr/>
      </w:pPr>
      <w:r>
        <w:rPr/>
      </w:r>
    </w:p>
    <w:p>
      <w:pPr>
        <w:pStyle w:val="Normal"/>
        <w:jc w:val="both"/>
        <w:rPr/>
      </w:pPr>
      <w:r>
        <w:rPr/>
        <w:t>“</w:t>
      </w:r>
      <w:r>
        <w:rPr/>
        <w:t xml:space="preserve">Estas propuestas básicamente nos quieren decir que la forma de lidiar con migración es construyendo murallas y dificultar el asilo” aseguró a la BBC Vanesa Cárdenas del Foro Nacional de Inmigración. </w:t>
      </w:r>
    </w:p>
    <w:p>
      <w:pPr>
        <w:pStyle w:val="Normal"/>
        <w:jc w:val="both"/>
        <w:rPr/>
      </w:pPr>
      <w:r>
        <w:rPr/>
        <w:t>“</w:t>
      </w:r>
      <w:r>
        <w:rPr/>
        <w:t xml:space="preserve">Todos reconocemos que necesitamos una reforma pero es anacrónica. El mercado negro de documentos crece más”. </w:t>
      </w:r>
    </w:p>
    <w:p>
      <w:pPr>
        <w:pStyle w:val="Normal"/>
        <w:jc w:val="both"/>
        <w:rPr/>
      </w:pPr>
      <w:r>
        <w:rPr/>
        <w:t xml:space="preserve">Algunos grupos de defensa de los derechos civiles sospechan que la propuesta echa las bases para un futuro sistema de identificación nacional. </w:t>
      </w:r>
    </w:p>
    <w:p>
      <w:pPr>
        <w:pStyle w:val="Normal"/>
        <w:jc w:val="both"/>
        <w:rPr/>
      </w:pPr>
      <w:r>
        <w:rPr/>
        <w:t xml:space="preserve">Salvo el pasaporte y en alguna medida la tarjeta de la seguridad social, en EEUU no existe un sistema nacional de identificación ciudadana. </w:t>
      </w:r>
    </w:p>
    <w:p>
      <w:pPr>
        <w:pStyle w:val="Normal"/>
        <w:jc w:val="both"/>
        <w:rPr/>
      </w:pPr>
      <w:r>
        <w:rPr/>
      </w:r>
    </w:p>
    <w:p>
      <w:pPr>
        <w:pStyle w:val="Normal"/>
        <w:jc w:val="both"/>
        <w:rPr/>
      </w:pPr>
      <w:r>
        <w:rPr/>
        <w:t xml:space="preserve">Sin derecho a réplica </w:t>
      </w:r>
    </w:p>
    <w:p>
      <w:pPr>
        <w:pStyle w:val="Normal"/>
        <w:jc w:val="both"/>
        <w:rPr/>
      </w:pPr>
      <w:r>
        <w:rPr/>
      </w:r>
    </w:p>
    <w:p>
      <w:pPr>
        <w:pStyle w:val="Normal"/>
        <w:jc w:val="both"/>
        <w:rPr/>
      </w:pPr>
      <w:r>
        <w:rPr/>
        <w:t xml:space="preserve">Además, los grupos que critican la iniciativa aseguran que ésta ofrecería al gobierno poderes discrecionales para ignorar leyes que puedan interferir en su trabajo de proteger las fronteras. </w:t>
      </w:r>
    </w:p>
    <w:p>
      <w:pPr>
        <w:pStyle w:val="Normal"/>
        <w:jc w:val="both"/>
        <w:rPr/>
      </w:pPr>
      <w:r>
        <w:rPr/>
        <w:t xml:space="preserve">El acta pide que se construya una barrera de unos 5 kilómetros en una zona cerca de San Diego conocida como la “garganta de los contrabandistas”, un cañón ubicado al borde un parque nacional. </w:t>
      </w:r>
    </w:p>
    <w:p>
      <w:pPr>
        <w:pStyle w:val="Normal"/>
        <w:jc w:val="both"/>
        <w:rPr/>
      </w:pPr>
      <w:r>
        <w:rPr/>
        <w:t xml:space="preserve">La barrera no ha podido ser finalizada por regulaciones ambientalistas que protegen el área. Según estudios ambientales, la construcción tendría gran impacto en la erosión. </w:t>
      </w:r>
    </w:p>
    <w:p>
      <w:pPr>
        <w:pStyle w:val="Normal"/>
        <w:jc w:val="both"/>
        <w:rPr/>
      </w:pPr>
      <w:r>
        <w:rPr/>
        <w:t xml:space="preserve">El representante republicano por California, Duncan Hunter, dijo que finalizar la barrera es necesario para impedir el eventual ingreso de terroristas”. </w:t>
      </w:r>
    </w:p>
    <w:p>
      <w:pPr>
        <w:pStyle w:val="Normal"/>
        <w:jc w:val="both"/>
        <w:rPr/>
      </w:pPr>
      <w:r>
        <w:rPr/>
      </w:r>
    </w:p>
    <w:p>
      <w:pPr>
        <w:pStyle w:val="Normal"/>
        <w:jc w:val="both"/>
        <w:rPr/>
      </w:pPr>
      <w:r>
        <w:rPr/>
        <w:t>Lavanguardia.es (11/2/05): “Negreros siglo XXI”</w:t>
      </w:r>
    </w:p>
    <w:p>
      <w:pPr>
        <w:pStyle w:val="Normal"/>
        <w:jc w:val="both"/>
        <w:rPr/>
      </w:pPr>
      <w:r>
        <w:rPr/>
        <w:t>“</w:t>
      </w:r>
      <w:r>
        <w:rPr/>
        <w:t>La definición de negrero es la de aquel que trafica con negros; para esclavizarlos, se sobreentiende. La esclavitud se abolió en Occidente de forma oficial en la primera mitad del siglo XIX, y casi mundialmente en 1948, con la Declaración Universal de los Derechos Humanos de la ONU. Pese a todo, la esclavitud persiste en países fuera de nuestra área y tiene unos cuantos millones de víctimas. En nuestro hemisferio, la esclavización adquiere formas más sutiles y no menos horrorosas. La del goteo de pateras que año tras año llegan cargadas de personas que serán repatriadas al lugar del que han necesitado marchar. La de los muertos que se han quedado en el camino. La del reciente episodio del barco desvencijado que transportaba 227 infelices hacinados, desnutridos y finalmente dejados a su suerte, su mala suerte. Toda una tipología de esclavitud. Los dos hombres blancos que los embarcaron y los abandonaron son los negreros del presente. Lo son por acción; preguntémonos si nosotros lo somos por omisión. Por conocer con indiferencia cada vez mayor el naufragio o desdichado desembarco de hombres, mujeres, niños, embarazadas, incluso bebés. Vienen de Africa y son negros. Igual que hace siglos pero con otros mecanism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BBCMundo.com (28/3/05): “Los "cazainmigrantes" se preparan” </w:t>
      </w:r>
    </w:p>
    <w:p>
      <w:pPr>
        <w:pStyle w:val="Normal"/>
        <w:jc w:val="both"/>
        <w:rPr/>
      </w:pPr>
      <w:r>
        <w:rPr/>
        <w:t>“</w:t>
      </w:r>
      <w:r>
        <w:rPr/>
        <w:t xml:space="preserve">A partir del primero de abril, grupos de voluntarios procedentes de todo Estados Unidos pasarán semanas acampados en el inhóspito desierto de Arizona. El objetivo no es realizar una excursión de caza o de aventura, sino una misión de vigilancia fronteriza. </w:t>
      </w:r>
    </w:p>
    <w:p>
      <w:pPr>
        <w:pStyle w:val="Normal"/>
        <w:jc w:val="both"/>
        <w:rPr/>
      </w:pPr>
      <w:r>
        <w:rPr/>
      </w:r>
    </w:p>
    <w:p>
      <w:pPr>
        <w:pStyle w:val="Normal"/>
        <w:jc w:val="both"/>
        <w:rPr/>
      </w:pPr>
      <w:r>
        <w:rPr/>
        <w:t xml:space="preserve">Los “cazainmigrantes”, como ya se les llama en México, saldrán armados con lentes de visión nocturna, radios y aviones ligeros. Sus “presas” serán los cientos de inmigrantes que cada noche tratan de cruzar la línea que separa a México de Arizona. </w:t>
      </w:r>
    </w:p>
    <w:p>
      <w:pPr>
        <w:pStyle w:val="Normal"/>
        <w:jc w:val="both"/>
        <w:rPr/>
      </w:pPr>
      <w:r>
        <w:rPr/>
        <w:t xml:space="preserve">Los voluntarios insisten en que su único objetivo es “observar” los movimientos de los recién llegados y alertar a las patrullas fronterizas estadounidenses, pero varios grupos defensores de los derechos humanos temen que la misión de los vigilantes genere violencia. </w:t>
      </w:r>
    </w:p>
    <w:p>
      <w:pPr>
        <w:pStyle w:val="Normal"/>
        <w:jc w:val="both"/>
        <w:rPr/>
      </w:pPr>
      <w:r>
        <w:rPr/>
      </w:r>
    </w:p>
    <w:p>
      <w:pPr>
        <w:pStyle w:val="Normal"/>
        <w:jc w:val="both"/>
        <w:rPr/>
      </w:pPr>
      <w:r>
        <w:rPr/>
        <w:t xml:space="preserve">Tensiones </w:t>
      </w:r>
    </w:p>
    <w:p>
      <w:pPr>
        <w:pStyle w:val="Normal"/>
        <w:jc w:val="both"/>
        <w:rPr/>
      </w:pPr>
      <w:r>
        <w:rPr/>
      </w:r>
    </w:p>
    <w:p>
      <w:pPr>
        <w:pStyle w:val="Normal"/>
        <w:jc w:val="both"/>
        <w:rPr/>
      </w:pPr>
      <w:r>
        <w:rPr/>
        <w:t xml:space="preserve">La operación, llamada Minuteman Project por las unidades de milicia que lucharon en la revolución estadounidense, ya ha puesto en tensión las relaciones entre Estados Unidos y su vecino sureño. </w:t>
      </w:r>
    </w:p>
    <w:p>
      <w:pPr>
        <w:pStyle w:val="Normal"/>
        <w:jc w:val="both"/>
        <w:rPr/>
      </w:pPr>
      <w:r>
        <w:rPr/>
        <w:t xml:space="preserve">Washington acusa a México de no hacer lo suficiente para contener el flujo de inmigrantes indocumentados procedentes de América Latina hacia EEUU, mientras que las autoridades mexicanas condenan los ataques de vigilantes cerca de la frontera. </w:t>
      </w:r>
    </w:p>
    <w:p>
      <w:pPr>
        <w:pStyle w:val="Normal"/>
        <w:jc w:val="both"/>
        <w:rPr/>
      </w:pPr>
      <w:r>
        <w:rPr/>
        <w:t xml:space="preserve">Para aquéllos que quieren engrosar la lista de los seis millones de trabajadores mexicanos indocumentados en Estados Unidos, la hazaña de cruzar la frontera está a punto de hacerse mucho más difícil. </w:t>
      </w:r>
    </w:p>
    <w:p>
      <w:pPr>
        <w:pStyle w:val="Normal"/>
        <w:jc w:val="both"/>
        <w:rPr/>
      </w:pPr>
      <w:r>
        <w:rPr/>
        <w:t xml:space="preserve">El fundador del Minuteman Project, James Gilchrist, describió el plan como vital para proteger a EEUU de la amenaza que la emigración incontrolada representa para la seguridad del país. </w:t>
      </w:r>
    </w:p>
    <w:p>
      <w:pPr>
        <w:pStyle w:val="Normal"/>
        <w:jc w:val="both"/>
        <w:rPr/>
      </w:pPr>
      <w:r>
        <w:rPr/>
        <w:t xml:space="preserve">Es “un esfuerzo desde la base popular para que los estadounidenses participen en la defensa de su propia tierra”, dijo Gilchrist, que está “devorada y saqueada por la amenaza de las decenas de millones de extranjeros invasores ilegales”. </w:t>
      </w:r>
    </w:p>
    <w:p>
      <w:pPr>
        <w:pStyle w:val="Normal"/>
        <w:jc w:val="both"/>
        <w:rPr/>
      </w:pPr>
      <w:r>
        <w:rPr/>
        <w:t xml:space="preserve">Según la página web del proyecto Minuteman, más de un millar de personas de todas las edades y orígenes se han registrado para patrullar la frontera en el mes de abril. </w:t>
      </w:r>
    </w:p>
    <w:p>
      <w:pPr>
        <w:pStyle w:val="Normal"/>
        <w:jc w:val="both"/>
        <w:rPr/>
      </w:pPr>
      <w:r>
        <w:rPr/>
        <w:t xml:space="preserve">En el sitio web, los creadores del proyecto hacen una declaración con la que exponen que Minuteman no tiene “afiliación ni quiere ningún tipo de ayuda o interferencia de parte de separatistas, racistas o de grupos o individuos partidarios de la supremacía”. Pero estas palabras no tranquilizan a los grupos de derechos humanos. </w:t>
      </w:r>
    </w:p>
    <w:p>
      <w:pPr>
        <w:pStyle w:val="Normal"/>
        <w:jc w:val="both"/>
        <w:rPr/>
      </w:pPr>
      <w:r>
        <w:rPr/>
      </w:r>
    </w:p>
    <w:p>
      <w:pPr>
        <w:pStyle w:val="Normal"/>
        <w:jc w:val="both"/>
        <w:rPr/>
      </w:pPr>
      <w:r>
        <w:rPr/>
        <w:t xml:space="preserve">Investigaciones imposibles </w:t>
      </w:r>
    </w:p>
    <w:p>
      <w:pPr>
        <w:pStyle w:val="Normal"/>
        <w:jc w:val="both"/>
        <w:rPr/>
      </w:pPr>
      <w:r>
        <w:rPr/>
      </w:r>
    </w:p>
    <w:p>
      <w:pPr>
        <w:pStyle w:val="Normal"/>
        <w:jc w:val="both"/>
        <w:rPr/>
      </w:pPr>
      <w:r>
        <w:rPr/>
        <w:t xml:space="preserve">Jennifer Allen, de Border Action Network, una red de acción fronteriza con base en Tucson, Arizona, le dijo a BBC Mundo que su organización viene haciendo campaña para obligar a las autoridades a tomar medidas para prevenir cualquier tipo de violencia que se pueda generar durante las vigilancias. </w:t>
      </w:r>
    </w:p>
    <w:p>
      <w:pPr>
        <w:pStyle w:val="Normal"/>
        <w:jc w:val="both"/>
        <w:rPr/>
      </w:pPr>
      <w:r>
        <w:rPr/>
        <w:t>“</w:t>
      </w:r>
      <w:r>
        <w:rPr/>
        <w:t xml:space="preserve">Esto es en realidad una cuestión de llegada de extranjeros. Está creando una situación para los inmigrantes, avivando las llamas del racismo y despertando la xenofobia de la gente”, dijo Allen. </w:t>
      </w:r>
    </w:p>
    <w:p>
      <w:pPr>
        <w:pStyle w:val="Normal"/>
        <w:jc w:val="both"/>
        <w:rPr/>
      </w:pPr>
      <w:r>
        <w:rPr/>
        <w:t xml:space="preserve">Por su parte, Mark Potok, del Centro Sureño de Legislación sobre Pobreza, de Alabama, recordó que los voluntarios declararon tener la intención de patrullar pacíficamente. </w:t>
      </w:r>
    </w:p>
    <w:p>
      <w:pPr>
        <w:pStyle w:val="Normal"/>
        <w:jc w:val="both"/>
        <w:rPr/>
      </w:pPr>
      <w:r>
        <w:rPr/>
        <w:t xml:space="preserve">Sin embargo, Potok teme que los organizadores del proyecto no puedan investigar los antecedentes de todos los voluntarios para identificar posibles vínculos con grupos partidarios de la supremacía. </w:t>
      </w:r>
    </w:p>
    <w:p>
      <w:pPr>
        <w:pStyle w:val="Normal"/>
        <w:jc w:val="both"/>
        <w:rPr/>
      </w:pPr>
      <w:r>
        <w:rPr/>
        <w:t>“</w:t>
      </w:r>
      <w:r>
        <w:rPr/>
        <w:t xml:space="preserve">Creemos que le están echando gas al fuego. Pensamos que es muy posible que se produzca cualquier tipo de erupción (de violencia) por aquí abajo”, reconoció Potok. </w:t>
      </w:r>
    </w:p>
    <w:p>
      <w:pPr>
        <w:pStyle w:val="Normal"/>
        <w:jc w:val="both"/>
        <w:rPr/>
      </w:pPr>
      <w:r>
        <w:rPr/>
      </w:r>
    </w:p>
    <w:p>
      <w:pPr>
        <w:pStyle w:val="Normal"/>
        <w:jc w:val="both"/>
        <w:rPr/>
      </w:pPr>
      <w:r>
        <w:rPr/>
        <w:t xml:space="preserve">Muertes en el desierto </w:t>
      </w:r>
    </w:p>
    <w:p>
      <w:pPr>
        <w:pStyle w:val="Normal"/>
        <w:jc w:val="both"/>
        <w:rPr/>
      </w:pPr>
      <w:r>
        <w:rPr/>
      </w:r>
    </w:p>
    <w:p>
      <w:pPr>
        <w:pStyle w:val="Normal"/>
        <w:jc w:val="both"/>
        <w:rPr/>
      </w:pPr>
      <w:r>
        <w:rPr/>
        <w:t xml:space="preserve">Pero el portavoz del control fronterizo estadounidense, Jeff Benadum, insiste en que grupos como los voluntarios del Minuteman Project tienen “un derecho constitucional a reunirse pacíficamente”, aunque legalmente no pueden detener a nadie. </w:t>
      </w:r>
    </w:p>
    <w:p>
      <w:pPr>
        <w:pStyle w:val="Normal"/>
        <w:jc w:val="both"/>
        <w:rPr/>
      </w:pPr>
      <w:r>
        <w:rPr/>
        <w:t>“</w:t>
      </w:r>
      <w:r>
        <w:rPr/>
        <w:t xml:space="preserve">No tenemos motivos para pensar que no todo lo que vayan a hacer es respetuoso con la ley”, dijo Benadum. </w:t>
      </w:r>
    </w:p>
    <w:p>
      <w:pPr>
        <w:pStyle w:val="Normal"/>
        <w:jc w:val="both"/>
        <w:rPr/>
      </w:pPr>
      <w:r>
        <w:rPr/>
        <w:t>“</w:t>
      </w:r>
      <w:r>
        <w:rPr/>
        <w:t xml:space="preserve">Mientras no interfiera con nuestro curso de acción, es su derecho estar allí”. </w:t>
      </w:r>
    </w:p>
    <w:p>
      <w:pPr>
        <w:pStyle w:val="Normal"/>
        <w:jc w:val="both"/>
        <w:rPr/>
      </w:pPr>
      <w:r>
        <w:rPr/>
        <w:t xml:space="preserve">Los policías de la patrulla fronteriza tienen bastante trabajo en el desierto de Arizona: el año pasado hicieron 580.000 arrestos. </w:t>
      </w:r>
    </w:p>
    <w:p>
      <w:pPr>
        <w:pStyle w:val="Normal"/>
        <w:jc w:val="both"/>
        <w:rPr/>
      </w:pPr>
      <w:r>
        <w:rPr/>
        <w:t xml:space="preserve">Una vez detenidos, más del 90% de los inmigrantes indocumentados voluntariamente se dejan llevar al otro lado de la frontera. </w:t>
      </w:r>
    </w:p>
    <w:p>
      <w:pPr>
        <w:pStyle w:val="Normal"/>
        <w:jc w:val="both"/>
        <w:rPr/>
      </w:pPr>
      <w:r>
        <w:rPr/>
        <w:t xml:space="preserve">Muchos, casi inmediatamente dan la vuelta para volver a intentarlo. </w:t>
      </w:r>
    </w:p>
    <w:p>
      <w:pPr>
        <w:pStyle w:val="Normal"/>
        <w:jc w:val="both"/>
        <w:rPr/>
      </w:pPr>
      <w:r>
        <w:rPr/>
        <w:t xml:space="preserve">Esos son los más afortunados. Los que no tienen tanta suerte mueren en el intento de cruzar el desierto: sólo el año pasado murieron 223 inmigrantes ilegales, la mayoría pereció de sed, según la ONG Humane Borders (fronteras humanas). </w:t>
      </w:r>
    </w:p>
    <w:p>
      <w:pPr>
        <w:pStyle w:val="Normal"/>
        <w:jc w:val="both"/>
        <w:rPr/>
      </w:pPr>
      <w:r>
        <w:rPr/>
        <w:t xml:space="preserve">A pesar de los riesgos, el crecimiento de la migración a través de la frontera de México con Arizona, que se extiende a lo largo de 321 kilómetros, se debe en parte al incremento de las medidas de seguridad en California -desde 1994-. </w:t>
      </w:r>
    </w:p>
    <w:p>
      <w:pPr>
        <w:pStyle w:val="Normal"/>
        <w:jc w:val="both"/>
        <w:rPr/>
      </w:pPr>
      <w:r>
        <w:rPr/>
        <w:t xml:space="preserve">La organización Humane Borders trata de evitar que los inmigrantes se mueran bajo el sol implacable de Arizona durante el viaje de cinco días que emprenden rumbo a Estados Unidos. Para ello ha instalado expedidores de agua en el desierto. </w:t>
      </w:r>
    </w:p>
    <w:p>
      <w:pPr>
        <w:pStyle w:val="Normal"/>
        <w:jc w:val="both"/>
        <w:rPr/>
      </w:pPr>
      <w:r>
        <w:rPr/>
        <w:t xml:space="preserve">Pero según Jeff Passel, del Centro Hispánico PEW, ningún peligro desalentará a los inmigrantes mientras el objetivo de una vida mejor continúe haciendo señas desde el otro lado del alambre. </w:t>
      </w:r>
    </w:p>
    <w:p>
      <w:pPr>
        <w:pStyle w:val="Normal"/>
        <w:jc w:val="both"/>
        <w:rPr/>
      </w:pPr>
      <w:r>
        <w:rPr/>
        <w:t>“</w:t>
      </w:r>
      <w:r>
        <w:rPr/>
        <w:t xml:space="preserve">Lo único que está detrás de la migración es el empleo: y el gobierno estadounidense ha hecho muy poco para cortar el empleo”, dice Passel. </w:t>
      </w:r>
    </w:p>
    <w:p>
      <w:pPr>
        <w:pStyle w:val="Normal"/>
        <w:jc w:val="both"/>
        <w:rPr/>
      </w:pPr>
      <w:r>
        <w:rPr/>
        <w:t>“</w:t>
      </w:r>
      <w:r>
        <w:rPr/>
        <w:t xml:space="preserve">Da igual lo difícil que sea: aún así es mejor que las perspectivas (de futuro) que tienen en sus países”. </w:t>
      </w:r>
    </w:p>
    <w:p>
      <w:pPr>
        <w:pStyle w:val="Normal"/>
        <w:jc w:val="both"/>
        <w:rPr/>
      </w:pPr>
      <w:r>
        <w:rPr/>
      </w:r>
    </w:p>
    <w:p>
      <w:pPr>
        <w:pStyle w:val="Normal"/>
        <w:jc w:val="both"/>
        <w:rPr/>
      </w:pPr>
      <w:r>
        <w:rPr/>
        <w:t>Lavanguardia.es (4/4/05): “La puerta de atrás de la fábrica global”</w:t>
      </w:r>
    </w:p>
    <w:p>
      <w:pPr>
        <w:pStyle w:val="Normal"/>
        <w:jc w:val="both"/>
        <w:rPr/>
      </w:pPr>
      <w:r>
        <w:rPr/>
        <w:t>“</w:t>
      </w:r>
      <w:r>
        <w:rPr/>
        <w:t>Los emigrantes forman en Shanghai un ejército de vendedores callejeros, empleados temporales, peones de la construcción y pedigüeños. Su pobreza, laboriosidad e idiosincrasia campesina sostienen los bajos costos de la fábrica global…</w:t>
      </w:r>
    </w:p>
    <w:p>
      <w:pPr>
        <w:pStyle w:val="Normal"/>
        <w:jc w:val="both"/>
        <w:rPr/>
      </w:pPr>
      <w:r>
        <w:rPr/>
        <w:t>En las ciudades chinas hay más de 100 millones de trabajadores rurales emigrantes. Ellos aportan la mitad de la mano de obra en el sector servicios, el 60% en la manufactura y el 80% en la construcción. Cada año, más del 70% del incremento de la renta en la China rural, a la que pertenece más del 70% de la población del país, procede de las transferencias que este colectivo de emigrantes campesinos envía a su pueblo”…</w:t>
      </w:r>
    </w:p>
    <w:p>
      <w:pPr>
        <w:pStyle w:val="Normal"/>
        <w:jc w:val="both"/>
        <w:rPr/>
      </w:pPr>
      <w:r>
        <w:rPr/>
      </w:r>
    </w:p>
    <w:p>
      <w:pPr>
        <w:pStyle w:val="Normal"/>
        <w:jc w:val="both"/>
        <w:rPr/>
      </w:pPr>
      <w:r>
        <w:rPr/>
        <w:t>BBCMundo.com (11/4/05): “Remesas alcanzan US$ 100 mil millones”</w:t>
      </w:r>
    </w:p>
    <w:p>
      <w:pPr>
        <w:pStyle w:val="Normal"/>
        <w:jc w:val="both"/>
        <w:rPr/>
      </w:pPr>
      <w:r>
        <w:rPr/>
        <w:t>“</w:t>
      </w:r>
      <w:r>
        <w:rPr/>
        <w:t>Cada año, los inmigrantes envían a casa alrededor de US$ 100.000 millones, según un informe del Fondo Monetario Internacional (FMI).</w:t>
      </w:r>
    </w:p>
    <w:p>
      <w:pPr>
        <w:pStyle w:val="Normal"/>
        <w:jc w:val="both"/>
        <w:rPr/>
      </w:pPr>
      <w:r>
        <w:rPr/>
        <w:t>El FMI indica que las remesas son la mayor fuente individual de divisas en muchos de los países más pobres del mundo, en algunos casos por encima de renglones como las exportaciones, la inversión extranjera y la asistencia.</w:t>
      </w:r>
    </w:p>
    <w:p>
      <w:pPr>
        <w:pStyle w:val="Normal"/>
        <w:jc w:val="both"/>
        <w:rPr/>
      </w:pPr>
      <w:r>
        <w:rPr/>
        <w:t>Entre 2002 y 2003 el ingreso de dinero en 90 países en vías de desarrollo aumentó en un 25% -y se espera que la tendencia sea la misma en 2004-…</w:t>
      </w:r>
    </w:p>
    <w:p>
      <w:pPr>
        <w:pStyle w:val="Normal"/>
        <w:jc w:val="both"/>
        <w:rPr/>
      </w:pPr>
      <w:r>
        <w:rPr/>
        <w:t>Según el informe del FMI, los países latinoamericanos que más remesas reciben son México, Colombia, Brasil, Guatemala, El Salvador, República Dominicana y Ecuador.</w:t>
      </w:r>
    </w:p>
    <w:p>
      <w:pPr>
        <w:pStyle w:val="Normal"/>
        <w:jc w:val="both"/>
        <w:rPr/>
      </w:pPr>
      <w:r>
        <w:rPr/>
        <w:t>Los inmigrantes envían el dinero desde Estados Unidos, Arabia Saudita, Suiza, Alemania y Francia.</w:t>
      </w:r>
    </w:p>
    <w:p>
      <w:pPr>
        <w:pStyle w:val="Normal"/>
        <w:jc w:val="both"/>
        <w:rPr/>
      </w:pPr>
      <w:r>
        <w:rPr/>
        <w:t>Sin embargo, entidades como el Banco Mundial consideran que la idea de que el dinero fluye de los países ricos a los más pobres es un estereotipo.</w:t>
      </w:r>
    </w:p>
    <w:p>
      <w:pPr>
        <w:pStyle w:val="Normal"/>
        <w:jc w:val="both"/>
        <w:rPr/>
      </w:pPr>
      <w:r>
        <w:rPr/>
        <w:t>“</w:t>
      </w:r>
      <w:r>
        <w:rPr/>
        <w:t>Creo que el flujo de sur a sur es mucho más frecuente que de norte a sur”, opina el economista del Banco Mundial Dilip Ratha”…</w:t>
      </w:r>
    </w:p>
    <w:p>
      <w:pPr>
        <w:pStyle w:val="Normal"/>
        <w:jc w:val="both"/>
        <w:rPr/>
      </w:pPr>
      <w:r>
        <w:rPr/>
      </w:r>
    </w:p>
    <w:p>
      <w:pPr>
        <w:pStyle w:val="Normal"/>
        <w:jc w:val="both"/>
        <w:rPr/>
      </w:pPr>
      <w:r>
        <w:rPr/>
        <w:t>BBCMundo.com (12/4/05): “Oxfam: la ruta del arroz”</w:t>
      </w:r>
    </w:p>
    <w:p>
      <w:pPr>
        <w:pStyle w:val="Normal"/>
        <w:jc w:val="both"/>
        <w:rPr/>
      </w:pPr>
      <w:r>
        <w:rPr/>
        <w:t>“</w:t>
      </w:r>
      <w:r>
        <w:rPr/>
        <w:t>La agencia humanitaria Oxfam denunció que los países más ricos en el mundo continúan subsidiando a sus agricultores en detrimento de los países más pobres.</w:t>
      </w:r>
    </w:p>
    <w:p>
      <w:pPr>
        <w:pStyle w:val="Normal"/>
        <w:jc w:val="both"/>
        <w:rPr/>
      </w:pPr>
      <w:r>
        <w:rPr/>
        <w:t>Oxfam afirma que los subsidios permiten que los exportadores inunden los mercados de los países en vías de desarrollo con productos a precios baratos.</w:t>
      </w:r>
    </w:p>
    <w:p>
      <w:pPr>
        <w:pStyle w:val="Normal"/>
        <w:jc w:val="both"/>
        <w:rPr/>
      </w:pPr>
      <w:r>
        <w:rPr/>
        <w:t>Así, si en EEUU producir una tonelada de arroz cuesta US$ 415, ésta puede ser vendida en países arroceros como Honduras, Haití o Ghana a US$ 274…</w:t>
      </w:r>
    </w:p>
    <w:p>
      <w:pPr>
        <w:pStyle w:val="Normal"/>
        <w:jc w:val="both"/>
        <w:rPr/>
      </w:pPr>
      <w:r>
        <w:rPr/>
        <w:t>En 1995, Haití fue presionado por el Fondo Monetario Internacional (FMI) para que redujera los aranceles  a las importaciones de arroz de un 35% al 3%.</w:t>
      </w:r>
    </w:p>
    <w:p>
      <w:pPr>
        <w:pStyle w:val="Normal"/>
        <w:jc w:val="both"/>
        <w:rPr/>
      </w:pPr>
      <w:r>
        <w:rPr/>
        <w:t>Desde ese momento, las importaciones de arroz aumentaron en un 150% y, actualmente, tres de cada cuatro platos que se consumen en Haití proceden de EEUU.</w:t>
      </w:r>
    </w:p>
    <w:p>
      <w:pPr>
        <w:pStyle w:val="Normal"/>
        <w:jc w:val="both"/>
        <w:rPr/>
      </w:pPr>
      <w:r>
        <w:rPr/>
        <w:t>Esto benefició a la cooperativa agrícola estadounidense Riceland Foods, que vio crecer sus exportaciones en US$ 123 millones entre 1995 y 2003.</w:t>
      </w:r>
    </w:p>
    <w:p>
      <w:pPr>
        <w:pStyle w:val="Normal"/>
        <w:jc w:val="both"/>
        <w:rPr/>
      </w:pPr>
      <w:r>
        <w:rPr/>
        <w:t>En Haití, en cambio, los 50.000 agricultores que sembraban arroz vieron caer los precios, y aumentaron los índices de pobreza y desnutrición.</w:t>
      </w:r>
    </w:p>
    <w:p>
      <w:pPr>
        <w:pStyle w:val="Normal"/>
        <w:jc w:val="both"/>
        <w:rPr/>
      </w:pPr>
      <w:r>
        <w:rPr/>
        <w:t>Oxfam advierte que lo mismo sucederá con productos como el pollo, la leche en polvo, el azúcar, la soja, el maíz y el trigo si se sigue forzando a los países más pobres a reducir los aranceles.</w:t>
      </w:r>
    </w:p>
    <w:p>
      <w:pPr>
        <w:pStyle w:val="Normal"/>
        <w:jc w:val="both"/>
        <w:rPr/>
      </w:pPr>
      <w:r>
        <w:rPr/>
        <w:t>“</w:t>
      </w:r>
      <w:r>
        <w:rPr/>
        <w:t>Si esta agenda de los países ricos tiene éxito, habrá una bonanza para las grandes empresas agrícolas, pero pondrá en peligro la vida de los productores de los países pobres, que representan el 96% de los agricultores en el mundo”, dice el informe”.</w:t>
      </w:r>
    </w:p>
    <w:p>
      <w:pPr>
        <w:pStyle w:val="Normal"/>
        <w:jc w:val="both"/>
        <w:rPr/>
      </w:pPr>
      <w:r>
        <w:rPr/>
      </w:r>
    </w:p>
    <w:p>
      <w:pPr>
        <w:pStyle w:val="Normal"/>
        <w:jc w:val="both"/>
        <w:rPr/>
      </w:pPr>
      <w:r>
        <w:rPr/>
        <w:t>BBCMundo.com (14/4/05): “Nike revela sus fábricas”</w:t>
      </w:r>
    </w:p>
    <w:p>
      <w:pPr>
        <w:pStyle w:val="Normal"/>
        <w:jc w:val="both"/>
        <w:rPr/>
      </w:pPr>
      <w:r>
        <w:rPr/>
        <w:t>“</w:t>
      </w:r>
      <w:r>
        <w:rPr/>
        <w:t>La firma de ropa y calzado deportivo estadounidense Nike dio a conocer detalles de sus 700 fábricas y proveedoras, para salir al paso de críticas por malas condiciones de trabajo.</w:t>
      </w:r>
    </w:p>
    <w:p>
      <w:pPr>
        <w:pStyle w:val="Normal"/>
        <w:jc w:val="both"/>
        <w:rPr/>
      </w:pPr>
      <w:r>
        <w:rPr/>
        <w:t>La lista divulgada cubre factorías de productos Nike en Asia, Norte y Sur América, Australia, Italia y Turquía.</w:t>
      </w:r>
    </w:p>
    <w:p>
      <w:pPr>
        <w:pStyle w:val="Normal"/>
        <w:jc w:val="both"/>
        <w:rPr/>
      </w:pPr>
      <w:r>
        <w:rPr/>
        <w:t>Las acusaciones hechas en contra de Nike durante años incluyen que sus subcontratistas emplean niños, hacen que sus trabajadores laboren más horas que las legales y en condiciones potencialmente peligrosas.</w:t>
      </w:r>
    </w:p>
    <w:p>
      <w:pPr>
        <w:pStyle w:val="Normal"/>
        <w:jc w:val="both"/>
        <w:rPr/>
      </w:pPr>
      <w:r>
        <w:rPr/>
        <w:t>Las mismas acusaciones han sido hechas contra otras firmas deportivas, competencia de Nike.</w:t>
      </w:r>
    </w:p>
    <w:p>
      <w:pPr>
        <w:pStyle w:val="Normal"/>
        <w:jc w:val="both"/>
        <w:rPr/>
      </w:pPr>
      <w:r>
        <w:rPr/>
        <w:t>En su informe, la empresa de EEUU revela que sus observadores encontraron evidencia de abuso verbal o físico en más de cuatro fábricas asiáticas que le sirven como proveedoras.</w:t>
      </w:r>
    </w:p>
    <w:p>
      <w:pPr>
        <w:pStyle w:val="Normal"/>
        <w:jc w:val="both"/>
        <w:rPr/>
      </w:pPr>
      <w:r>
        <w:rPr/>
        <w:t>En muchas de ellas, además, el acceso a los baños o a tomar agua está restringida durante las horas de trabajo”…</w:t>
      </w:r>
    </w:p>
    <w:p>
      <w:pPr>
        <w:pStyle w:val="Normal"/>
        <w:jc w:val="both"/>
        <w:rPr/>
      </w:pPr>
      <w:r>
        <w:rPr/>
      </w:r>
    </w:p>
    <w:p>
      <w:pPr>
        <w:pStyle w:val="Normal"/>
        <w:jc w:val="both"/>
        <w:rPr/>
      </w:pPr>
      <w:r>
        <w:rPr/>
        <w:t>Elmundo.es (15/4/05): “Aprueban un listado de siete documentos para el empadronamiento por omisión”</w:t>
      </w:r>
    </w:p>
    <w:p>
      <w:pPr>
        <w:pStyle w:val="Normal"/>
        <w:jc w:val="both"/>
        <w:rPr/>
      </w:pPr>
      <w:r>
        <w:rPr/>
        <w:t>Madrid - “La Comisión Permanente del Consejo de Empadronamiento ha aprobado un listado de siete documentos válidos para el empadronamiento por omisión, aceptado para acogerse al proceso de regularización de inmigrantes, según informó el Instituto Nacional de Estadística (INE) en un comunicado.</w:t>
      </w:r>
    </w:p>
    <w:p>
      <w:pPr>
        <w:pStyle w:val="Normal"/>
        <w:jc w:val="both"/>
        <w:rPr/>
      </w:pPr>
      <w:r>
        <w:rPr/>
        <w:t>Los documentos, que tendrán que ser originales o copias compulsadas, son los siguientes:</w:t>
      </w:r>
    </w:p>
    <w:p>
      <w:pPr>
        <w:pStyle w:val="Normal"/>
        <w:numPr>
          <w:ilvl w:val="0"/>
          <w:numId w:val="1"/>
        </w:numPr>
        <w:jc w:val="both"/>
        <w:rPr/>
      </w:pPr>
      <w:r>
        <w:rPr/>
        <w:t>Tarjeta de asistencia sanitaria.</w:t>
      </w:r>
    </w:p>
    <w:p>
      <w:pPr>
        <w:pStyle w:val="Normal"/>
        <w:numPr>
          <w:ilvl w:val="0"/>
          <w:numId w:val="1"/>
        </w:numPr>
        <w:jc w:val="both"/>
        <w:rPr/>
      </w:pPr>
      <w:r>
        <w:rPr/>
        <w:t>Una copia de la solicitud de escolarización de menores.</w:t>
      </w:r>
    </w:p>
    <w:p>
      <w:pPr>
        <w:pStyle w:val="Normal"/>
        <w:numPr>
          <w:ilvl w:val="0"/>
          <w:numId w:val="1"/>
        </w:numPr>
        <w:jc w:val="both"/>
        <w:rPr/>
      </w:pPr>
      <w:r>
        <w:rPr/>
        <w:t>Un documento de alta laboral expedido por la Seguridad Social.</w:t>
      </w:r>
    </w:p>
    <w:p>
      <w:pPr>
        <w:pStyle w:val="Normal"/>
        <w:numPr>
          <w:ilvl w:val="0"/>
          <w:numId w:val="1"/>
        </w:numPr>
        <w:jc w:val="both"/>
        <w:rPr/>
      </w:pPr>
      <w:r>
        <w:rPr/>
        <w:t>Una copia de la solicitud de asilo.</w:t>
      </w:r>
    </w:p>
    <w:p>
      <w:pPr>
        <w:pStyle w:val="Normal"/>
        <w:numPr>
          <w:ilvl w:val="0"/>
          <w:numId w:val="1"/>
        </w:numPr>
        <w:jc w:val="both"/>
        <w:rPr/>
      </w:pPr>
      <w:r>
        <w:rPr/>
        <w:t>Una copia de la solicitud de percepción de ayudas sociales.</w:t>
      </w:r>
    </w:p>
    <w:p>
      <w:pPr>
        <w:pStyle w:val="Normal"/>
        <w:numPr>
          <w:ilvl w:val="0"/>
          <w:numId w:val="1"/>
        </w:numPr>
        <w:jc w:val="both"/>
        <w:rPr/>
      </w:pPr>
      <w:r>
        <w:rPr/>
        <w:t>Una copia de la solicitud de empadronamiento no resuelta o denegada.</w:t>
      </w:r>
    </w:p>
    <w:p>
      <w:pPr>
        <w:pStyle w:val="Normal"/>
        <w:numPr>
          <w:ilvl w:val="0"/>
          <w:numId w:val="1"/>
        </w:numPr>
        <w:jc w:val="both"/>
        <w:rPr/>
      </w:pPr>
      <w:r>
        <w:rPr/>
        <w:t>La notificación de resoluciones derivadas de la normativa de Extranjería, emitidas por Interior, entre ellas, por ejemplo, una orden de expulsión.</w:t>
      </w:r>
    </w:p>
    <w:p>
      <w:pPr>
        <w:pStyle w:val="Normal"/>
        <w:jc w:val="both"/>
        <w:rPr/>
      </w:pPr>
      <w:r>
        <w:rPr/>
        <w:t>Cualquiera de ellos sirve a los inmigrantes para empadronarse por omisión siempre que lleven fecha anterior al 8 de agosto de 2004. Con el resguardo de la solicitud del empadronamiento ya pueden solicitar el proceso de regularización que termina el 7 de mayo.</w:t>
      </w:r>
    </w:p>
    <w:p>
      <w:pPr>
        <w:pStyle w:val="Normal"/>
        <w:jc w:val="both"/>
        <w:rPr/>
      </w:pPr>
      <w:r>
        <w:rPr/>
        <w:t>Además, también sirve cualquier documento con el domicilio de residencia, siempre que acrediten la estancia del solicitante en España, con anterioridad al 8 de agosto de 2004.</w:t>
      </w:r>
    </w:p>
    <w:p>
      <w:pPr>
        <w:pStyle w:val="Normal"/>
        <w:jc w:val="both"/>
        <w:rPr/>
      </w:pPr>
      <w:r>
        <w:rPr/>
        <w:t>El ministro de Trabajo y Asuntos Sociales, Jesús Caldera, ya adelantó este jueves en Guadalajara que cualquier solicitud será admitida a trámite siempre que se presente el contrato de trabajo y el resguardo del certificado de empadronamiento por omisión”…</w:t>
      </w:r>
    </w:p>
    <w:p>
      <w:pPr>
        <w:pStyle w:val="Normal"/>
        <w:jc w:val="both"/>
        <w:rPr/>
      </w:pPr>
      <w:r>
        <w:rPr/>
      </w:r>
    </w:p>
    <w:p>
      <w:pPr>
        <w:pStyle w:val="Normal"/>
        <w:jc w:val="both"/>
        <w:rPr/>
      </w:pPr>
      <w:r>
        <w:rPr/>
        <w:t>Lavanguardia.es (15/4/05): “Un estudio de la UE cree que España es cada vez menos tolerante con los inmigrantes”</w:t>
      </w:r>
    </w:p>
    <w:p>
      <w:pPr>
        <w:pStyle w:val="Normal"/>
        <w:jc w:val="both"/>
        <w:rPr/>
      </w:pPr>
      <w:r>
        <w:rPr/>
        <w:t>“</w:t>
      </w:r>
      <w:r>
        <w:rPr/>
        <w:t>Un informe del Observatorio Europeo del Racismo y la Xenofobia considera que el 11-M contribuyó al aumento del racismo.</w:t>
      </w:r>
    </w:p>
    <w:p>
      <w:pPr>
        <w:pStyle w:val="Normal"/>
        <w:jc w:val="both"/>
        <w:rPr/>
      </w:pPr>
      <w:r>
        <w:rPr/>
        <w:t>La sociedad española es cada vez “menos tolerante con los inmigrantes”, a quienes asocia sistemáticamente con delincuencia y terrorismo. Es la conclusión del último informe del Observatorio Europeo del Racismo y la Xenofobia, una agencia de la Unión Europea con sede en Viena”…</w:t>
      </w:r>
    </w:p>
    <w:p>
      <w:pPr>
        <w:pStyle w:val="Normal"/>
        <w:jc w:val="both"/>
        <w:rPr/>
      </w:pPr>
      <w:r>
        <w:rPr/>
      </w:r>
    </w:p>
    <w:p>
      <w:pPr>
        <w:pStyle w:val="Normal"/>
        <w:jc w:val="both"/>
        <w:rPr/>
      </w:pPr>
      <w:r>
        <w:rPr/>
        <w:t>Lagacetadelosnegocios.com (21/4/05): “Papeleo inhumano”</w:t>
      </w:r>
    </w:p>
    <w:p>
      <w:pPr>
        <w:pStyle w:val="Normal"/>
        <w:jc w:val="both"/>
        <w:rPr/>
      </w:pPr>
      <w:r>
        <w:rPr/>
        <w:t>“</w:t>
      </w:r>
      <w:r>
        <w:rPr/>
        <w:t>La ansiedad con respecto a los inmigrantes es patente en toda Europa. La pugna entre la tolerancia y el miedo que inclinó la balanza a favor del segundo tras el asesinato en 2002 del político holandés Pim Fortuyn se extiende hoy por todo el continente. Los eslóganes “normas y principios” y “Holanda está llena” se radicalizaron con su muerte, creando una conciencia social contraria a la inmigración.</w:t>
      </w:r>
    </w:p>
    <w:p>
      <w:pPr>
        <w:pStyle w:val="Normal"/>
        <w:jc w:val="both"/>
        <w:rPr/>
      </w:pPr>
      <w:r>
        <w:rPr/>
        <w:t>Los europeos y, en concreto, los españoles debemos realizar un análisis global del fenómeno si queremos entender y tratar justamente la inmigración dentro de nuestras fronteras. La emigración hay que afrontarla según las circunstancias de los emigrantes, de los países de procedencia, la salida de éstos, el azaroso viaje, su entrada y establecimiento en los países de acogida. Es lamentable que el papeleo se convierta en nudo gordiano, sobre todo cuando la disponibilidad de los datos y su tratamiento informático están hoy al alcance de todos. El análisis del problema parte del propio concepto de inmigrante. La persecución y la ausencia de mínimos materiales y sociales para vivir dignamente es lo que empuja al hombre a emigrar. En este sentido, la inmigración es imparable y se convierte en un derecho fundamental.</w:t>
      </w:r>
    </w:p>
    <w:p>
      <w:pPr>
        <w:pStyle w:val="Normal"/>
        <w:jc w:val="both"/>
        <w:rPr/>
      </w:pPr>
      <w:r>
        <w:rPr/>
        <w:t>Europa tiene una deuda histórica con los países exportadores de emigración que fueron objeto de una colonización mal gestionada o de bloqueos económicos. No podemos extrañarnos de que ahora vengan al viejo continente en busca de lo que les negamos o de los sueños que les vendimos”…</w:t>
      </w:r>
    </w:p>
    <w:p>
      <w:pPr>
        <w:pStyle w:val="Normal"/>
        <w:jc w:val="both"/>
        <w:rPr/>
      </w:pPr>
      <w:r>
        <w:rPr/>
      </w:r>
    </w:p>
    <w:p>
      <w:pPr>
        <w:pStyle w:val="Normal"/>
        <w:jc w:val="both"/>
        <w:rPr/>
      </w:pPr>
      <w:r>
        <w:rPr/>
        <w:t>ABC.es (28/4/05): “Los extranjeros en España son ya casi 3.700.000, el 8,4 por ciento de una población de 44 millones”</w:t>
      </w:r>
    </w:p>
    <w:p>
      <w:pPr>
        <w:pStyle w:val="Normal"/>
        <w:jc w:val="both"/>
        <w:rPr/>
      </w:pPr>
      <w:r>
        <w:rPr/>
        <w:t>“</w:t>
      </w:r>
      <w:r>
        <w:rPr/>
        <w:t>En Baleares los extranjeros son ya más del 15 por ciento de la población empadronada; y con más del 12 por ciento están Madrid, Murcia y la Comunidad Valenciana.</w:t>
      </w:r>
    </w:p>
    <w:p>
      <w:pPr>
        <w:pStyle w:val="Normal"/>
        <w:jc w:val="both"/>
        <w:rPr/>
      </w:pPr>
      <w:r>
        <w:rPr/>
        <w:t>Galopando sobre la imparable ola de la inmigración…la población de nuestro país ha crecido en unas 770.000 personas durante 2004. Más de 650.000 nuevas inscripciones corresponden a ciudadanos extranjeros (el ritmo de empadronamiento se ha duplicado en un año…). Y, para acabar el párrafo, un dato espectacular: en 1996, el número de foráneos era de 542.314. Es decir, en una década la cifra se ha multiplicado casi por siete…</w:t>
      </w:r>
    </w:p>
    <w:p>
      <w:pPr>
        <w:pStyle w:val="Normal"/>
        <w:jc w:val="both"/>
        <w:rPr/>
      </w:pPr>
      <w:r>
        <w:rPr/>
        <w:t>Por nacionalidades, los más numerosos son los marroquíes (más de medio millón), ecuatorianos (492.000), rumanos (más de 300.000) y colombianos (por encima de 260.000). Los rumanos son los que han experimentado mayor crecimiento durante 2004, con más de cien mil nuevos inscriptos en el padrón, seguidos de los marroquíes (más de 80.000) y británicos (50.000).</w:t>
      </w:r>
    </w:p>
    <w:p>
      <w:pPr>
        <w:pStyle w:val="Normal"/>
        <w:jc w:val="both"/>
        <w:rPr/>
      </w:pPr>
      <w:r>
        <w:rPr/>
        <w:t>Pero la ola sigue cogiendo altura. La presidente del INE, Carmen Alcalde, pronosticó un fuerte ritmo de crecimiento de extranjeros empadronados durante la primera mitad de 2005 (se estima en 200.000 el número de inscriptos en el primer trimestre)…El proceso de normalización de inmigrantes explicaría este “boom”, pero, según Alcalde, “no ha producido un efecto llamada, sino que los que están en España y no se habían empadronado lo van a hacer ahora”.</w:t>
      </w:r>
    </w:p>
    <w:p>
      <w:pPr>
        <w:pStyle w:val="Normal"/>
        <w:jc w:val="both"/>
        <w:rPr/>
      </w:pPr>
      <w:r>
        <w:rPr/>
        <w:t>A las citadas inscripciones habrá que sumar las altas por omisión del mes de abril, tras la decisión del Gobierno de permitir esta figura para acreditar la presencia en España y poder, por tanto, acogerse a la regularización extraordinaria”…</w:t>
      </w:r>
    </w:p>
    <w:p>
      <w:pPr>
        <w:pStyle w:val="Normal"/>
        <w:jc w:val="both"/>
        <w:rPr/>
      </w:pPr>
      <w:r>
        <w:rPr/>
      </w:r>
    </w:p>
    <w:p>
      <w:pPr>
        <w:pStyle w:val="Normal"/>
        <w:jc w:val="both"/>
        <w:rPr/>
      </w:pPr>
      <w:r>
        <w:rPr/>
        <w:t>BBCMundo.com (29/4/05): “Invasión del este”</w:t>
      </w:r>
    </w:p>
    <w:p>
      <w:pPr>
        <w:pStyle w:val="Normal"/>
        <w:jc w:val="both"/>
        <w:rPr/>
      </w:pPr>
      <w:r>
        <w:rPr/>
        <w:t>“</w:t>
      </w:r>
      <w:r>
        <w:rPr/>
        <w:t>Miles de trabajadores de Europa del Este han llegado al Reino Unido en los últimos 12 meses, luego de que sus países se unieran a la Unión Europea.</w:t>
      </w:r>
    </w:p>
    <w:p>
      <w:pPr>
        <w:pStyle w:val="Normal"/>
        <w:jc w:val="both"/>
        <w:rPr/>
      </w:pPr>
      <w:r>
        <w:rPr/>
        <w:t>El 1º de mayo se cumple exactamente un año desde la ampliación de la UE, una fecha que representó para muchos habitantes del ex bloque comunista la ilusión de una vida mejor en el exterior.</w:t>
      </w:r>
    </w:p>
    <w:p>
      <w:pPr>
        <w:pStyle w:val="Normal"/>
        <w:jc w:val="both"/>
        <w:rPr/>
      </w:pPr>
      <w:r>
        <w:rPr/>
        <w:t>Es el caso de muchos de esos trabajadores, sin embargo, las expectativas distan mucho de la realidad.</w:t>
      </w:r>
    </w:p>
    <w:p>
      <w:pPr>
        <w:pStyle w:val="Normal"/>
        <w:jc w:val="both"/>
        <w:rPr/>
      </w:pPr>
      <w:r>
        <w:rPr/>
        <w:t>Cerca de 91.000 ciudadanos de los países del este se registraron en sólo cinco meses para trabajar en el Reino Unido.</w:t>
      </w:r>
    </w:p>
    <w:p>
      <w:pPr>
        <w:pStyle w:val="Normal"/>
        <w:jc w:val="both"/>
        <w:rPr/>
      </w:pPr>
      <w:r>
        <w:rPr/>
        <w:t>Con la ampliación de la UE, el gobierno británico levantó sus restricciones para el ingreso de mano de obra desde Polonia, la República Checa, Estonia, Hungría, Letonia, Lituania, Eslovaquia y Eslov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Mundo - Magazine (5/05): “¿Con quién dejamos a nuestro hijos?”</w:t>
      </w:r>
    </w:p>
    <w:p>
      <w:pPr>
        <w:pStyle w:val="Normal"/>
        <w:jc w:val="both"/>
        <w:rPr/>
      </w:pPr>
      <w:r>
        <w:rPr/>
        <w:t>Familia: un ejército de “cuidadoras”</w:t>
      </w:r>
    </w:p>
    <w:p>
      <w:pPr>
        <w:pStyle w:val="Normal"/>
        <w:jc w:val="both"/>
        <w:rPr/>
      </w:pPr>
      <w:r>
        <w:rPr/>
        <w:t>Tener una niñera (hoy “cuidadora”) ha dejado de ser un privilegio de economías desahogadas para convertirse en una acuciante necesidad para muchas parejas trabajadoras. Dar con la apropiada -en España hay 450.000 empleadas domésticas- es complicado. Cobran entre 600 y 900 euros al mes…</w:t>
      </w:r>
    </w:p>
    <w:p>
      <w:pPr>
        <w:pStyle w:val="Normal"/>
        <w:jc w:val="both"/>
        <w:rPr/>
      </w:pPr>
      <w:r>
        <w:rPr/>
        <w:t>Carina Szpilka, directora general de Hipoteca Naranja en ING Direct. Las niñas, 4 años, 2 años y 5 meses. La niñera, Blanca, ecuatoriana, 22 años, lleva casi tres años con ellas. “Todo se basa en la confianza y el respeto. Blanca tiene un compromiso altísimo con su trabajo, es muy cariñosa con las niñas, las quiere; juega con ellas, pero, al tiempo, intenta educarlas”…</w:t>
      </w:r>
    </w:p>
    <w:p>
      <w:pPr>
        <w:pStyle w:val="Normal"/>
        <w:jc w:val="both"/>
        <w:rPr/>
      </w:pPr>
      <w:r>
        <w:rPr/>
        <w:t>Silvia Marsó, actriz y productora, trabaja en Madrid con la obra “Aquí no paga nadie”. El niño, David, 5 años. La niñera, Natalia, ucraniana, 26 años, llevan dos años y medio juntos. “Los primeros años tuvimos hasta 10 niñeras y algunas malas experiencias. Ojalá hubiese encontrado antes a Natalia: es responsable, sabe comunicarse con David”…</w:t>
      </w:r>
    </w:p>
    <w:p>
      <w:pPr>
        <w:pStyle w:val="Normal"/>
        <w:jc w:val="both"/>
        <w:rPr/>
      </w:pPr>
      <w:r>
        <w:rPr/>
        <w:t>Fernando Jiménez y Leire Guerzuraga, informático y agente de viajes. El niño, Carlos, 23 meses. La niñera, Lorena, ecuatoriana, 28 años, lleva cinco meses con ellos. “Lo teníamos en la guardería y enfermaba a menudo. Eso hacía que faltásemos mucho al trabajo. Contratar a Lorena es lo mejor que pudimos hacer”…</w:t>
      </w:r>
    </w:p>
    <w:p>
      <w:pPr>
        <w:pStyle w:val="Normal"/>
        <w:jc w:val="both"/>
        <w:rPr/>
      </w:pPr>
      <w:r>
        <w:rPr/>
        <w:t>Marga Valderas, administrativa. Los niños, Laura, Daniel y Alba, 6 años la mayor, 23 meses los mellizos. La niñera, Yolanda, ecuatoriana, 38 años, lleva ocho meses con ellos. “Acudimos a una agencia. Nos mandaron varias candidatas, pero escogieron los niños, que enseguida se echaron en brazos de Yolanda”…</w:t>
      </w:r>
    </w:p>
    <w:p>
      <w:pPr>
        <w:pStyle w:val="Normal"/>
        <w:jc w:val="both"/>
        <w:rPr/>
      </w:pPr>
      <w:r>
        <w:rPr/>
        <w:t>Emilio Bringas, informático. El niño, Darío, 23 meses. La niñera, María Elena, peruana, 29 años, lleva año y medio con ellos. “A los dos meses y medio de tener al niño ya llamamos a la agencia. Me tomé cuatro semanas de permiso para poder estar con María Elena y el niño, para ver que tal hacía las cosas”…</w:t>
      </w:r>
    </w:p>
    <w:p>
      <w:pPr>
        <w:pStyle w:val="Normal"/>
        <w:jc w:val="both"/>
        <w:rPr/>
      </w:pPr>
      <w:r>
        <w:rPr/>
      </w:r>
    </w:p>
    <w:p>
      <w:pPr>
        <w:pStyle w:val="Normal"/>
        <w:jc w:val="both"/>
        <w:rPr/>
      </w:pPr>
      <w:r>
        <w:rPr/>
        <w:t>Lavanguardia.es (6/5/05): “España, un país sin política inmigratoria clara”</w:t>
      </w:r>
    </w:p>
    <w:p>
      <w:pPr>
        <w:pStyle w:val="Normal"/>
        <w:jc w:val="both"/>
        <w:rPr/>
      </w:pPr>
      <w:r>
        <w:rPr/>
        <w:t>“</w:t>
      </w:r>
      <w:r>
        <w:rPr/>
        <w:t>Un estudio sobre siete países europeos muestra que la inestabilidad normativa favorece las entradas ilegales”</w:t>
      </w:r>
    </w:p>
    <w:p>
      <w:pPr>
        <w:pStyle w:val="Normal"/>
        <w:jc w:val="both"/>
        <w:rPr/>
      </w:pPr>
      <w:r>
        <w:rPr/>
        <w:t>“</w:t>
      </w:r>
      <w:r>
        <w:rPr/>
        <w:t>La inestabilidad normativa y las regularizaciones periódicas junto con el desarrollo económico de España y el bajo porcentaje de extranjeros inicial son tres factores que explican la oleada de inmigrantes de los últimos cinco años, según el profesor Eliseo Aja, coordinador del estudio “La regulación de la inmigración en Europa”.</w:t>
      </w:r>
    </w:p>
    <w:p>
      <w:pPr>
        <w:pStyle w:val="Normal"/>
        <w:jc w:val="both"/>
        <w:rPr/>
      </w:pPr>
      <w:r>
        <w:rPr/>
        <w:t>Del estudio se desprende la necesidad de que España tenga una estrategia legislativa a medio y largo plazo y un consenso sobre las grandes líneas de la política de inmigración…</w:t>
      </w:r>
    </w:p>
    <w:p>
      <w:pPr>
        <w:pStyle w:val="Normal"/>
        <w:jc w:val="both"/>
        <w:rPr/>
      </w:pPr>
      <w:r>
        <w:rPr/>
        <w:t>Según este profesor, entre los inmigrantes existe la idea de que “lo importante es entrar al país, porque después se acaban por conseguir todos los permisos”</w:t>
      </w:r>
    </w:p>
    <w:p>
      <w:pPr>
        <w:pStyle w:val="Normal"/>
        <w:jc w:val="both"/>
        <w:rPr/>
      </w:pPr>
      <w:r>
        <w:rPr/>
        <w:t>El trabajo, dirigido por Eliseo Aja y Laura Diez y editado por la Fundació La Caixa, analiza la situación en seis países.</w:t>
      </w:r>
    </w:p>
    <w:p>
      <w:pPr>
        <w:pStyle w:val="Normal"/>
        <w:jc w:val="both"/>
        <w:rPr/>
      </w:pPr>
      <w:r>
        <w:rPr/>
      </w:r>
    </w:p>
    <w:p>
      <w:pPr>
        <w:pStyle w:val="Normal"/>
        <w:jc w:val="both"/>
        <w:rPr/>
      </w:pPr>
      <w:r>
        <w:rPr/>
        <w:t>Alemania. El crecimiento sostenido de Alemania y los acuerdos específicos de reclutamiento hicieron que Alemania pasase de los 686.000 extranjeros de 1960 a los 7,34 millones del año 2002. La mayor parte de los inmigrantes provienen de Turquía (26,1%), Yugoslavia (8,1%), Italia (8,3%), Grecia (4,9%), y Polonia (4,3%). A partir de 1973, tras la crisis Alemania cerró formalmente la entrada a nuevos inmigrantes por razones laborales pero crecieron por reagrupación familiar y asilo, por la situación jurídica especial de los turcos y por el retorno de alemanes del este. En los últimos años el flujo migratorio neto de Alemania es casi nulo…</w:t>
      </w:r>
    </w:p>
    <w:p>
      <w:pPr>
        <w:pStyle w:val="Normal"/>
        <w:jc w:val="both"/>
        <w:rPr/>
      </w:pPr>
      <w:r>
        <w:rPr/>
      </w:r>
    </w:p>
    <w:p>
      <w:pPr>
        <w:pStyle w:val="Normal"/>
        <w:jc w:val="both"/>
        <w:rPr/>
      </w:pPr>
      <w:r>
        <w:rPr/>
        <w:t>Bélgica. De los 846.700 extranjeros residentes en 2001 (9% del total), la mayoría procedían de la UE. De los extracomunitarios había 121.000 marroquíes y 69.000 turcos…En 1999, una regularización benefició a 50.000 personas.</w:t>
      </w:r>
    </w:p>
    <w:p>
      <w:pPr>
        <w:pStyle w:val="Normal"/>
        <w:jc w:val="both"/>
        <w:rPr/>
      </w:pPr>
      <w:r>
        <w:rPr/>
      </w:r>
    </w:p>
    <w:p>
      <w:pPr>
        <w:pStyle w:val="Normal"/>
        <w:jc w:val="both"/>
        <w:rPr/>
      </w:pPr>
      <w:r>
        <w:rPr/>
        <w:t>Francia. Desde 1945, Francia dispone de una norma básica. La reforma de 2003 profundiza en la protección legal frente a la expulsión de los extranjeros con fuertes vínculos con Francia y endurece las condiciones de entrada y residencia. No hay un sistema de contingente anual pero se admiten unas 12.000 solicitudes de autorización de trabajo y se pueden conceder permisos de residencia por un año o por diez…</w:t>
      </w:r>
    </w:p>
    <w:p>
      <w:pPr>
        <w:pStyle w:val="Normal"/>
        <w:jc w:val="both"/>
        <w:rPr/>
      </w:pPr>
      <w:r>
        <w:rPr/>
        <w:t>No se han dado procesos de regularización.</w:t>
      </w:r>
    </w:p>
    <w:p>
      <w:pPr>
        <w:pStyle w:val="Normal"/>
        <w:jc w:val="both"/>
        <w:rPr/>
      </w:pPr>
      <w:r>
        <w:rPr/>
      </w:r>
    </w:p>
    <w:p>
      <w:pPr>
        <w:pStyle w:val="Normal"/>
        <w:jc w:val="both"/>
        <w:rPr/>
      </w:pPr>
      <w:r>
        <w:rPr/>
        <w:t>Italia. Los flujos migratorios se aceleran tras la crisis del petróleo y los conflictos armados de la antigua Yugoslavia. Como España, ha iniciado varios procesos de regularización para dar salida al gran número de ilegales que trabajan en la economía sumergida…</w:t>
      </w:r>
    </w:p>
    <w:p>
      <w:pPr>
        <w:pStyle w:val="Normal"/>
        <w:jc w:val="both"/>
        <w:rPr/>
      </w:pPr>
      <w:r>
        <w:rPr/>
      </w:r>
    </w:p>
    <w:p>
      <w:pPr>
        <w:pStyle w:val="Normal"/>
        <w:jc w:val="both"/>
        <w:rPr/>
      </w:pPr>
      <w:r>
        <w:rPr/>
        <w:t>Reino Unido. Es el país con una experiencia migratoria más dilatada. En 2001, de los 59 millones de habitantes, había 3,6 extracomunitarios. Desde los años 70 se frena la política migratoria y se orienta al reagrupamiento familiar y a la protección de refugiados…</w:t>
      </w:r>
    </w:p>
    <w:p>
      <w:pPr>
        <w:pStyle w:val="Normal"/>
        <w:jc w:val="both"/>
        <w:rPr/>
      </w:pPr>
      <w:r>
        <w:rPr/>
      </w:r>
    </w:p>
    <w:p>
      <w:pPr>
        <w:pStyle w:val="Normal"/>
        <w:jc w:val="both"/>
        <w:rPr/>
      </w:pPr>
      <w:r>
        <w:rPr/>
        <w:t>Suiza. La concesión de permisos de estancia -excepto el derecho de asilo-, así como las autorizaciones para trabajar son regulados por los cantones. No existen permisos federales válidos para el territorio helvético”…</w:t>
      </w:r>
    </w:p>
    <w:p>
      <w:pPr>
        <w:pStyle w:val="Normal"/>
        <w:jc w:val="both"/>
        <w:rPr/>
      </w:pPr>
      <w:r>
        <w:rPr/>
      </w:r>
    </w:p>
    <w:p>
      <w:pPr>
        <w:pStyle w:val="Normal"/>
        <w:jc w:val="both"/>
        <w:rPr/>
      </w:pPr>
      <w:r>
        <w:rPr/>
        <w:t>BBCMundo.com (6/5/05): “Los niños trabajadores de Colombia”</w:t>
      </w:r>
    </w:p>
    <w:p>
      <w:pPr>
        <w:pStyle w:val="Normal"/>
        <w:jc w:val="both"/>
        <w:rPr/>
      </w:pPr>
      <w:r>
        <w:rPr/>
        <w:t>“</w:t>
      </w:r>
      <w:r>
        <w:rPr/>
        <w:t>Uno de cada cinco niños en Colombia, de entre los 5 y los 17 años, trabaja o busca empleo, según datos oficiales.</w:t>
      </w:r>
    </w:p>
    <w:p>
      <w:pPr>
        <w:pStyle w:val="Normal"/>
        <w:jc w:val="both"/>
        <w:rPr/>
      </w:pPr>
      <w:r>
        <w:rPr/>
        <w:t>Los datos fueron revelados por el vicepresidente Francisco Santos...afirmando que los niños son las principales víctimas de la violencia y de la crisis social, política y económica del país.</w:t>
      </w:r>
    </w:p>
    <w:p>
      <w:pPr>
        <w:pStyle w:val="Normal"/>
        <w:jc w:val="both"/>
        <w:rPr/>
      </w:pPr>
      <w:r>
        <w:rPr/>
        <w:t>El informe del Programa Internacional para la Erradicación del Trabajo Infantil (IPEC) indica que cerca del 50% de los niños y niñas que trabajan no reciben remuneración.</w:t>
      </w:r>
    </w:p>
    <w:p>
      <w:pPr>
        <w:pStyle w:val="Normal"/>
        <w:jc w:val="both"/>
        <w:rPr/>
      </w:pPr>
      <w:r>
        <w:rPr/>
        <w:t>Por otra parte, los que reciben salarios lo hacen por apenas una cuarta parte del mínimo legal mensual, es decir, sólo US$ 41 al mes o US$ 1,36 al día.</w:t>
      </w:r>
    </w:p>
    <w:p>
      <w:pPr>
        <w:pStyle w:val="Normal"/>
        <w:jc w:val="both"/>
        <w:rPr/>
      </w:pPr>
      <w:r>
        <w:rPr/>
        <w:t>Santos agregó que estos menores que se ven obligados a trabajar, en muchos casos deben dejar los estudios.</w:t>
      </w:r>
    </w:p>
    <w:p>
      <w:pPr>
        <w:pStyle w:val="Normal"/>
        <w:jc w:val="both"/>
        <w:rPr/>
      </w:pPr>
      <w:r>
        <w:rPr/>
        <w:t>El vicepresidente colombiano reconoció que el trabajo infantil en el país es consecuencia directa de la pobreza que sufren muchos hogares.</w:t>
      </w:r>
    </w:p>
    <w:p>
      <w:pPr>
        <w:pStyle w:val="Normal"/>
        <w:jc w:val="both"/>
        <w:rPr/>
      </w:pPr>
      <w:r>
        <w:rPr/>
        <w:t>Unos 2,46 millones de niños pertenecen a la población económicamente activa del país, dado que 2,22 millones trabajan y otros 243.000 buscan empleo…</w:t>
      </w:r>
    </w:p>
    <w:p>
      <w:pPr>
        <w:pStyle w:val="Normal"/>
        <w:jc w:val="both"/>
        <w:rPr/>
      </w:pPr>
      <w:r>
        <w:rPr/>
        <w:t>Los niños que trabajan, generalmente lo hacen ejerciendo tareas para familias que pertenecen en general a los estratos medios y altos de la sociedad.</w:t>
      </w:r>
    </w:p>
    <w:p>
      <w:pPr>
        <w:pStyle w:val="Normal"/>
        <w:jc w:val="both"/>
        <w:rPr/>
      </w:pPr>
      <w:r>
        <w:rPr/>
        <w:t>Se calcula que más de un millón de niños colombianos se encuentra en esas condiciones y que deben trabajar hasta 16 horas diarias…</w:t>
      </w:r>
    </w:p>
    <w:p>
      <w:pPr>
        <w:pStyle w:val="Normal"/>
        <w:jc w:val="both"/>
        <w:rPr/>
      </w:pPr>
      <w:r>
        <w:rPr/>
        <w:t>Colombia ratificó el convenio 182 de la Organización Internacional del Trabajo (OIT), que prohíbe las peores formas de trabajo infantil, mediante una ley de 1999”.</w:t>
      </w:r>
    </w:p>
    <w:p>
      <w:pPr>
        <w:pStyle w:val="Normal"/>
        <w:jc w:val="both"/>
        <w:rPr/>
      </w:pPr>
      <w:r>
        <w:rPr/>
      </w:r>
    </w:p>
    <w:p>
      <w:pPr>
        <w:pStyle w:val="Normal"/>
        <w:jc w:val="both"/>
        <w:rPr/>
      </w:pPr>
      <w:r>
        <w:rPr/>
        <w:t>El Mundo (8/5/05): “Caldera, eufórico por haber hecho la mayor regularización de Europa”</w:t>
      </w:r>
    </w:p>
    <w:p>
      <w:pPr>
        <w:pStyle w:val="Normal"/>
        <w:jc w:val="both"/>
        <w:rPr/>
      </w:pPr>
      <w:r>
        <w:rPr/>
        <w:t>“</w:t>
      </w:r>
      <w:r>
        <w:rPr/>
        <w:t>Al concluir a las 12 de la noche de ayer el plazo para conseguir la legalización, eran casi 700.000 el total de solicitudes presentadas. El ministro dice que sólo quedan unos 100.000 “sin papeles”, pero las ONG y sindicatos policiales elevan la cifra hasta casi un millón…</w:t>
      </w:r>
    </w:p>
    <w:p>
      <w:pPr>
        <w:pStyle w:val="Normal"/>
        <w:jc w:val="both"/>
        <w:rPr/>
      </w:pPr>
      <w:r>
        <w:rPr/>
      </w:r>
    </w:p>
    <w:p>
      <w:pPr>
        <w:pStyle w:val="Normal"/>
        <w:jc w:val="both"/>
        <w:rPr/>
      </w:pPr>
      <w:r>
        <w:rPr/>
        <w:t>Un proceso que ha resuelto un problema creando otro mayor (Editorial)</w:t>
      </w:r>
    </w:p>
    <w:p>
      <w:pPr>
        <w:pStyle w:val="Normal"/>
        <w:jc w:val="both"/>
        <w:rPr/>
      </w:pPr>
      <w:r>
        <w:rPr/>
      </w:r>
    </w:p>
    <w:p>
      <w:pPr>
        <w:pStyle w:val="Normal"/>
        <w:jc w:val="both"/>
        <w:rPr/>
      </w:pPr>
      <w:r>
        <w:rPr/>
        <w:t>Cuando el Gobierno anunció en agosto del año pasado la puesta en marcha de un proceso de regularización de inmigrantes para febrero, ya avisamos de los efectos perversos que podría desencadenar una decisión tan efectista como llena de contraindicaciones. Y así lo entendieron también nuestros socios europeos.</w:t>
      </w:r>
    </w:p>
    <w:p>
      <w:pPr>
        <w:pStyle w:val="Normal"/>
        <w:jc w:val="both"/>
        <w:rPr/>
      </w:pPr>
      <w:r>
        <w:rPr/>
        <w:t>Desde el primer momento advertimos que miles de nuevos inmigrantes intentarían colarse en España con la esperanza de tomar parte en este proceso o, en todo caso, de acumular méritos para otros sucesivos. Basta echar un vistazo a lo ocurrido en costas, fronteras y aeropuertos para comprobar que, desgraciadamente, nuestros augurios de entonces se han convertido en realidad: según diversos sindicatos y ONGs, desde agosto se ha formado en España una bolsa de inmigrantes irregulares similar a la que ahora se ha regularizado…</w:t>
      </w:r>
    </w:p>
    <w:p>
      <w:pPr>
        <w:pStyle w:val="Normal"/>
        <w:jc w:val="both"/>
        <w:rPr/>
      </w:pPr>
      <w:r>
        <w:rPr/>
        <w:t>Hay quien teme que muchos de los contratos que han servido de llave para la regularización hayan sido meros objetos de compraventa y nunca lleguen a materializarse. Los propios funcionarios advierten que es imposible realizar las 500.000 inspecciones de trabajo anuales que promete el ministro.</w:t>
      </w:r>
    </w:p>
    <w:p>
      <w:pPr>
        <w:pStyle w:val="Normal"/>
        <w:jc w:val="both"/>
        <w:rPr/>
      </w:pPr>
      <w:r>
        <w:rPr/>
        <w:t>Pero lo peor de la regularización no ha sido su método sino sus efectos. Por supuesto, el subidón instantáneo de cotizaciones (a la seguridad social) potenciará el crecimiento de la economía, pero en el horizonte se vislumbran -azuzadas por el proceso- nuevas avalanchas migratorias que podrían acarrear problemas de integración y delincuencia”.</w:t>
      </w:r>
    </w:p>
    <w:p>
      <w:pPr>
        <w:pStyle w:val="Normal"/>
        <w:jc w:val="both"/>
        <w:rPr/>
      </w:pPr>
      <w:r>
        <w:rPr/>
      </w:r>
    </w:p>
    <w:p>
      <w:pPr>
        <w:pStyle w:val="Normal"/>
        <w:jc w:val="both"/>
        <w:rPr/>
      </w:pPr>
      <w:r>
        <w:rPr/>
        <w:t>Lavanguardia.es (9/5/05): “Antes de la patera”</w:t>
      </w:r>
    </w:p>
    <w:p>
      <w:pPr>
        <w:pStyle w:val="Normal"/>
        <w:jc w:val="both"/>
        <w:rPr/>
      </w:pPr>
      <w:r>
        <w:rPr/>
        <w:t>“</w:t>
      </w:r>
      <w:r>
        <w:rPr/>
        <w:t>Miles de subsaharianos esperan en Argelia para saltar a España.</w:t>
      </w:r>
    </w:p>
    <w:p>
      <w:pPr>
        <w:pStyle w:val="Normal"/>
        <w:jc w:val="both"/>
        <w:rPr/>
      </w:pPr>
      <w:r>
        <w:rPr/>
        <w:t>“</w:t>
      </w:r>
      <w:r>
        <w:rPr/>
        <w:t xml:space="preserve">Os he visto antes, ¿en Gurugú?, ¿en Tánger?...No, fue en el centro de detención de El Aaiún (Sahara Occidental)”, nos inquirió un joven que acababa de asearse en una fuente cercana. Mohamed pasó 14 días en una habitación insalubre donde lo conocimos el pasado agosto. Le había detenido la Gendarmería Real marroquí en el desierto, cuando su grupo ya había construído la patera con la que estaba a punto de salir hacia Fuerteventura. Días después de que nos relatase su historia e insistiera en que volvería a intentarlo fue expulsado por la frontera argelina… </w:t>
      </w:r>
    </w:p>
    <w:p>
      <w:pPr>
        <w:pStyle w:val="Normal"/>
        <w:jc w:val="both"/>
        <w:rPr/>
      </w:pPr>
      <w:r>
        <w:rPr/>
        <w:t>Argelia es una pieza fundamental en la travesía que miles de personas emprenden cada año en busca de una vida digna. En esa odisea tratan con mafias, con las gentes del camino, con organizaciones y con las fuerzas de seguridad que ejecutan las políticas de inmigración de sus gobiernos. Pero, ¿cómo llegan los inmigrantes subsaharianos a los montes Gurugú (junto a Melilla) o Benyunes (junto a Ceuta)? ¿Por qué para llegar a El Aaiún se desplazan primero al norte de Argelia si para un subsahariano la frontera saharaui con Mauritania está a 800 kilómetros?</w:t>
      </w:r>
    </w:p>
    <w:p>
      <w:pPr>
        <w:pStyle w:val="Normal"/>
        <w:jc w:val="both"/>
        <w:rPr/>
      </w:pPr>
      <w:r>
        <w:rPr/>
        <w:t xml:space="preserve"> </w:t>
      </w:r>
      <w:r>
        <w:rPr/>
        <w:t>La respuesta es que la frontera entre Mauritania y el Sahara Occidental está controlada además de por las policías de frontera marroquí y mauritana por los militares de la Minurso, la misión especial de la ONU que vigila que se mantenga la paz que el Frente Polisario y Marruecos firmaron en 1991. En cambio, al nordeste del reino marroquí, su frontera con Argelia apenas está controlada, porque lleva 11 años cerrada oficialmente…</w:t>
      </w:r>
    </w:p>
    <w:p>
      <w:pPr>
        <w:pStyle w:val="Normal"/>
        <w:jc w:val="both"/>
        <w:rPr/>
      </w:pPr>
      <w:r>
        <w:rPr/>
        <w:t>La llegada de inmigrantes subsaharianos a la capital argelina se realiza, como ocurre también en Marruecos, bien por vía aérea -directamente en el aeropuerto de Argel-, bien por vía terrestre. Esta segunda opción supone cruzar por el norte de Mali, contactar con una mafia que te lleve hasta Tamanrasset, y de ahí a la capital”…</w:t>
      </w:r>
    </w:p>
    <w:p>
      <w:pPr>
        <w:pStyle w:val="Normal"/>
        <w:jc w:val="both"/>
        <w:rPr/>
      </w:pPr>
      <w:r>
        <w:rPr/>
      </w:r>
    </w:p>
    <w:p>
      <w:pPr>
        <w:pStyle w:val="Normal"/>
        <w:jc w:val="both"/>
        <w:rPr/>
      </w:pPr>
      <w:r>
        <w:rPr/>
        <w:t>BBCMundo.com (11/5/05): “Un mundo esclavizado”</w:t>
      </w:r>
    </w:p>
    <w:p>
      <w:pPr>
        <w:pStyle w:val="Normal"/>
        <w:jc w:val="both"/>
        <w:rPr/>
      </w:pPr>
      <w:r>
        <w:rPr/>
        <w:t>“</w:t>
      </w:r>
      <w:r>
        <w:rPr/>
        <w:t>Más de 12 millones de personas son víctimas del trabajo forzado en el mundo y casi la mitad de ellas son niños, según un informe de la Organización Internacional del Trabajo (OIT) publicado este miércoles en Ginebra…</w:t>
      </w:r>
    </w:p>
    <w:p>
      <w:pPr>
        <w:pStyle w:val="Normal"/>
        <w:jc w:val="both"/>
        <w:rPr/>
      </w:pPr>
      <w:r>
        <w:rPr/>
        <w:t>De acuerdo con el estudio, 12,3 millones de personas son víctimas del trabajo forzado en el mundo y, de ellas, 9,8 millones son explotadas por empresas privadas. A su vez, las ganancias de este negocio suman US$ 31.600 millones.</w:t>
      </w:r>
    </w:p>
    <w:p>
      <w:pPr>
        <w:pStyle w:val="Normal"/>
        <w:jc w:val="both"/>
        <w:rPr/>
      </w:pPr>
      <w:r>
        <w:rPr/>
        <w:t>Según el informe, el trabajo afecta a 9.490.000 de personas en la región de Asia/Pacífico, a 1.320.000 en América Latina y el Caribe y a 360.000 en los países industrializados de Europa y América del Norte.</w:t>
      </w:r>
    </w:p>
    <w:p>
      <w:pPr>
        <w:pStyle w:val="Normal"/>
        <w:jc w:val="both"/>
        <w:rPr/>
      </w:pPr>
      <w:r>
        <w:rPr/>
        <w:t>Al analizar los principales tipos de trabajo forzado, la OIT señala que 2,4 millones de personas son objeto de tráfico, el 43% de las cuales son explotadas sexualmente.</w:t>
      </w:r>
    </w:p>
    <w:p>
      <w:pPr>
        <w:pStyle w:val="Normal"/>
        <w:jc w:val="both"/>
        <w:rPr/>
      </w:pPr>
      <w:r>
        <w:rPr/>
        <w:t>Y otras 2,5 millones son obligadas a realizar tareas por el Estado o grupos rebeldes.</w:t>
      </w:r>
    </w:p>
    <w:p>
      <w:pPr>
        <w:pStyle w:val="Normal"/>
        <w:jc w:val="both"/>
        <w:rPr/>
      </w:pPr>
      <w:r>
        <w:rPr/>
        <w:t>Roger Plant, jefe del programa especial de la OIT para combatir el trabajo forzado, dijo a BBCMundo: “El servicio se exige bajo la amenaza de una pena y se lleva a cabo de forma involuntaria. Es diferente de la esclavitud, en la cual, hay propiedad de una persona sobre otra”…</w:t>
      </w:r>
    </w:p>
    <w:p>
      <w:pPr>
        <w:pStyle w:val="Normal"/>
        <w:jc w:val="both"/>
        <w:rPr/>
      </w:pPr>
      <w:r>
        <w:rPr/>
      </w:r>
    </w:p>
    <w:p>
      <w:pPr>
        <w:pStyle w:val="Normal"/>
        <w:jc w:val="both"/>
        <w:rPr/>
      </w:pPr>
      <w:r>
        <w:rPr/>
        <w:t>BBCMundo.com (12/5/05): “No más de 48 horas a la semana”</w:t>
      </w:r>
    </w:p>
    <w:p>
      <w:pPr>
        <w:pStyle w:val="Normal"/>
        <w:jc w:val="both"/>
        <w:rPr/>
      </w:pPr>
      <w:r>
        <w:rPr/>
        <w:t>“</w:t>
      </w:r>
      <w:r>
        <w:rPr/>
        <w:t>En la Unión Europea los trabajadores no pueden trabajar más de 48 horas a la semana.</w:t>
      </w:r>
    </w:p>
    <w:p>
      <w:pPr>
        <w:pStyle w:val="Normal"/>
        <w:jc w:val="both"/>
        <w:rPr/>
      </w:pPr>
      <w:r>
        <w:rPr/>
        <w:t>Si el empleado así lo desea, puede firmar un contrato llamado “opt out” (no hacer algo) para trabajar más de lo requerido, y así ganar más dinero.</w:t>
      </w:r>
    </w:p>
    <w:p>
      <w:pPr>
        <w:pStyle w:val="Normal"/>
        <w:jc w:val="both"/>
        <w:rPr/>
      </w:pPr>
      <w:r>
        <w:rPr/>
        <w:t>Esta última opción podría desaparecer después de que este miércoles la Cámara Europea aprobara la supresión de esta cláusula.</w:t>
      </w:r>
    </w:p>
    <w:p>
      <w:pPr>
        <w:pStyle w:val="Normal"/>
        <w:jc w:val="both"/>
        <w:rPr/>
      </w:pPr>
      <w:r>
        <w:rPr/>
        <w:t>Para los sindicatos europeos, la decisión es una victoria de los trabajadores, especialmente los que viven en el Reino Unido, ya que en este país es donde más frecuentemente se firma el “opt out”.</w:t>
      </w:r>
    </w:p>
    <w:p>
      <w:pPr>
        <w:pStyle w:val="Normal"/>
        <w:jc w:val="both"/>
        <w:rPr/>
      </w:pPr>
      <w:r>
        <w:rPr/>
        <w:t>Un informe oficial del gobierno británico había revelado que el 20% de los trabadores que eligieron esta opción lo hicieron en contra de su voluntad, ya que si no aceptaban jornadas más largas, corrían el riesgo de ser despedidos o verse discriminados.</w:t>
      </w:r>
    </w:p>
    <w:p>
      <w:pPr>
        <w:pStyle w:val="Normal"/>
        <w:jc w:val="both"/>
        <w:rPr/>
      </w:pPr>
      <w:r>
        <w:rPr/>
        <w:t>Para los grupos de negocios británicos, la medida podría causar estragos en la competitividad…</w:t>
      </w:r>
    </w:p>
    <w:p>
      <w:pPr>
        <w:pStyle w:val="Normal"/>
        <w:jc w:val="both"/>
        <w:rPr/>
      </w:pPr>
      <w:r>
        <w:rPr/>
        <w:t>En Gran Bretaña, unos cuatro millones de trabajadores de distintos sectores tienen una semana laboral de más de 48 horas, de acuerdo con el informe oficial.</w:t>
      </w:r>
    </w:p>
    <w:p>
      <w:pPr>
        <w:pStyle w:val="Normal"/>
        <w:jc w:val="both"/>
        <w:rPr/>
      </w:pPr>
      <w:r>
        <w:rPr/>
        <w:t>Por lo que el gobierno británico necesita convencer a otros países de que apoyen la cláusula del “opt out” en el consejo de Ministros, el cual se rige por la mayoría calificada.</w:t>
      </w:r>
    </w:p>
    <w:p>
      <w:pPr>
        <w:pStyle w:val="Normal"/>
        <w:jc w:val="both"/>
        <w:rPr/>
      </w:pPr>
      <w:r>
        <w:rPr/>
        <w:t>El asunto es sobre “libertad de decisión”, comenta Sir Digby Jones, director general de la Confederación de Industrias Británicas.</w:t>
      </w:r>
    </w:p>
    <w:p>
      <w:pPr>
        <w:pStyle w:val="Normal"/>
        <w:jc w:val="both"/>
        <w:rPr/>
      </w:pPr>
      <w:r>
        <w:rPr/>
        <w:t>“</w:t>
      </w:r>
      <w:r>
        <w:rPr/>
        <w:t>Hay gente que trabaja cinco horas más a la semana para tener más dinero en las vacaciones. Me pregunto quién les va a pagar ese dinero que pierden, agregó Jones.</w:t>
      </w:r>
    </w:p>
    <w:p>
      <w:pPr>
        <w:pStyle w:val="Normal"/>
        <w:jc w:val="both"/>
        <w:rPr/>
      </w:pPr>
      <w:r>
        <w:rPr/>
        <w:t>La idea de continuar con el “opt out” también ha sido apoyada por los hospitales en Alemania, Francia y España y los pequeños grupos de negocios en toda la Unión Europea”.</w:t>
      </w:r>
    </w:p>
    <w:p>
      <w:pPr>
        <w:pStyle w:val="Normal"/>
        <w:jc w:val="both"/>
        <w:rPr/>
      </w:pPr>
      <w:r>
        <w:rPr/>
      </w:r>
    </w:p>
    <w:p>
      <w:pPr>
        <w:pStyle w:val="Normal"/>
        <w:jc w:val="both"/>
        <w:rPr/>
      </w:pPr>
      <w:r>
        <w:rPr/>
        <w:t>El Mundo (15/5/05): “Explotado como un sin papeles”</w:t>
      </w:r>
    </w:p>
    <w:p>
      <w:pPr>
        <w:pStyle w:val="Normal"/>
        <w:jc w:val="both"/>
        <w:rPr/>
      </w:pPr>
      <w:r>
        <w:rPr/>
        <w:t>“</w:t>
      </w:r>
      <w:r>
        <w:rPr/>
        <w:t>El periodista de origen peruano, se desplaza a Murcia 72 horas después de finalizar el plazo de regularización de inmigrantes. En una gasolinera, crisol de desesperados, un patrón lo llama desde su Mercedes para emplearlo por un día…Una furgoneta cargada de cerdos se detiene al lado de otra repleta de ilegales subsaharianos. La estación BP de Murcia, conocida popularmente como “El Rollo…Los dos conductores tienen la voz ronca.</w:t>
      </w:r>
    </w:p>
    <w:p>
      <w:pPr>
        <w:pStyle w:val="Normal"/>
        <w:numPr>
          <w:ilvl w:val="0"/>
          <w:numId w:val="1"/>
        </w:numPr>
        <w:jc w:val="both"/>
        <w:rPr/>
      </w:pPr>
      <w:r>
        <w:rPr/>
        <w:t>Llevas la misma carga que yo -dice el que lleva a los africanos gritando.</w:t>
      </w:r>
    </w:p>
    <w:p>
      <w:pPr>
        <w:pStyle w:val="Normal"/>
        <w:numPr>
          <w:ilvl w:val="0"/>
          <w:numId w:val="1"/>
        </w:numPr>
        <w:jc w:val="both"/>
        <w:rPr/>
      </w:pPr>
      <w:r>
        <w:rPr/>
        <w:t>Aquí quedan varios, pero están peor -responde mirando al grupo en el cual me ha integrado. Ninguno echa combustible a sus vehículos.</w:t>
      </w:r>
    </w:p>
    <w:p>
      <w:pPr>
        <w:pStyle w:val="Normal"/>
        <w:jc w:val="both"/>
        <w:rPr/>
      </w:pPr>
      <w:r>
        <w:rPr/>
        <w:t>Para estos “señores” de la construcción y de la agricultura, los ilegales son escoria útil; abono. Son ganado barato de usar y tirar. Estoy en el páramo más ejemplar de España de los sin papeles. Como uno de ellos…</w:t>
      </w:r>
    </w:p>
    <w:p>
      <w:pPr>
        <w:pStyle w:val="Normal"/>
        <w:jc w:val="both"/>
        <w:rPr/>
      </w:pPr>
      <w:r>
        <w:rPr/>
        <w:t>La gente lleva caminando entre dos y seis kilómetros para tentar fortuna otra vez más…Los negros se colocan en el letrero donde aparecen los precios. Exactamente en los restos de un muro que, de tanto peso diario, se ha derrumbado. Es el mejor lugar, y los africanos son los primeros en llegar. Se visten como si fueran a la universidad. O como para ir a una entrevista de trabajo…Los de origen latinoamericano nos paramos cerca, pero nunca nos sentamos en el muro. Se atomizan entre ecuatorianos, colombianos y los de otros países de América. Los odios continentales no se olvidan.</w:t>
      </w:r>
    </w:p>
    <w:p>
      <w:pPr>
        <w:pStyle w:val="Normal"/>
        <w:jc w:val="both"/>
        <w:rPr/>
      </w:pPr>
      <w:r>
        <w:rPr/>
        <w:t>La gran norma para tener éxito en esta cacería me la regaló Mariano, un boliviano…</w:t>
      </w:r>
    </w:p>
    <w:p>
      <w:pPr>
        <w:pStyle w:val="Normal"/>
        <w:jc w:val="both"/>
        <w:rPr/>
      </w:pPr>
      <w:r>
        <w:rPr/>
        <w:t>No hay amigos, ni nacionalidades. Ves la mano que sale de una furgoneta y si te señala a vos estás de suerte…</w:t>
      </w:r>
    </w:p>
    <w:p>
      <w:pPr>
        <w:pStyle w:val="Normal"/>
        <w:jc w:val="both"/>
        <w:rPr/>
      </w:pPr>
      <w:r>
        <w:rPr/>
        <w:t>El resto está apoyado en el torcido letrero del Museo de Ciencia y Tecnología.</w:t>
      </w:r>
    </w:p>
    <w:p>
      <w:pPr>
        <w:pStyle w:val="Normal"/>
        <w:jc w:val="both"/>
        <w:rPr/>
      </w:pPr>
      <w:r>
        <w:rPr/>
        <w:t>En este mismo lado están aquéllos que llegaron de Europa del Este. Lucen overoles y botas de trabajo. Ellos no duran mucho en el lugar. Por sus características físicas se camuflan mejor en las inspecciones. Además aprenden a hablar castellano muy pronto.</w:t>
      </w:r>
    </w:p>
    <w:p>
      <w:pPr>
        <w:pStyle w:val="Normal"/>
        <w:jc w:val="both"/>
        <w:rPr/>
      </w:pPr>
      <w:r>
        <w:rPr/>
        <w:t>Los marroquíes son el bloque más sólido. Están en el lado opuesto…Sus miradas anulan cualquier posible acercamiento…Sobre ellos está un anuncio de pinturas. Su letrero, con el eslogan “Centro del Color”, es la mejor descripción de este crisol humano…</w:t>
      </w:r>
    </w:p>
    <w:p>
      <w:pPr>
        <w:pStyle w:val="Normal"/>
        <w:jc w:val="both"/>
        <w:rPr/>
      </w:pPr>
      <w:r>
        <w:rPr/>
        <w:t>La tensión aumenta a la hora y media. Es cuando llegan pequeños utilitarios. Si no están destartalados están “tuneados”. Este era de los segundos. Son los “carroñeros”. Intermediarios entre los contratistas y los desesperados.</w:t>
      </w:r>
    </w:p>
    <w:p>
      <w:pPr>
        <w:pStyle w:val="Normal"/>
        <w:numPr>
          <w:ilvl w:val="0"/>
          <w:numId w:val="1"/>
        </w:numPr>
        <w:jc w:val="both"/>
        <w:rPr/>
      </w:pPr>
      <w:r>
        <w:rPr/>
        <w:t>Falta uno, ¿vienes? -me dice el copiloto, que tenía acento colombiano.</w:t>
      </w:r>
    </w:p>
    <w:p>
      <w:pPr>
        <w:pStyle w:val="Normal"/>
        <w:numPr>
          <w:ilvl w:val="0"/>
          <w:numId w:val="1"/>
        </w:numPr>
        <w:jc w:val="both"/>
        <w:rPr/>
      </w:pPr>
      <w:r>
        <w:rPr/>
        <w:t>¿Cuánto?</w:t>
      </w:r>
    </w:p>
    <w:p>
      <w:pPr>
        <w:pStyle w:val="Normal"/>
        <w:numPr>
          <w:ilvl w:val="0"/>
          <w:numId w:val="1"/>
        </w:numPr>
        <w:jc w:val="both"/>
        <w:rPr/>
      </w:pPr>
      <w:r>
        <w:rPr/>
        <w:t>Cinco euros y medio o así la hora. Sesenta máximo por día. Pero vamos a medias…</w:t>
      </w:r>
    </w:p>
    <w:p>
      <w:pPr>
        <w:pStyle w:val="Normal"/>
        <w:jc w:val="both"/>
        <w:rPr/>
      </w:pPr>
      <w:r>
        <w:rPr/>
        <w:t>Por cada idioma hay un grupo distinto de explotadores. Estos van a por sus paisanos sin ningún pudor.</w:t>
      </w:r>
    </w:p>
    <w:p>
      <w:pPr>
        <w:pStyle w:val="Normal"/>
        <w:jc w:val="both"/>
        <w:rPr/>
      </w:pPr>
      <w:r>
        <w:rPr/>
        <w:t>Mientras me lo pensé, un muchacho con la camiseta del equipo mexicano del Cruz Azul se trepó.</w:t>
      </w:r>
    </w:p>
    <w:p>
      <w:pPr>
        <w:pStyle w:val="Normal"/>
        <w:numPr>
          <w:ilvl w:val="0"/>
          <w:numId w:val="1"/>
        </w:numPr>
        <w:jc w:val="both"/>
        <w:rPr/>
      </w:pPr>
      <w:r>
        <w:rPr/>
        <w:t>Perdón, mamón -soltó.</w:t>
      </w:r>
    </w:p>
    <w:p>
      <w:pPr>
        <w:pStyle w:val="Normal"/>
        <w:numPr>
          <w:ilvl w:val="0"/>
          <w:numId w:val="1"/>
        </w:numPr>
        <w:jc w:val="both"/>
        <w:rPr/>
      </w:pPr>
      <w:r>
        <w:rPr/>
        <w:t>Mariano no se había movido siquiera. “A este huevón no le van a pagar nada”, dijo sin inmutarse.</w:t>
      </w:r>
    </w:p>
    <w:p>
      <w:pPr>
        <w:pStyle w:val="Normal"/>
        <w:jc w:val="both"/>
        <w:rPr/>
      </w:pPr>
      <w:r>
        <w:rPr/>
        <w:t>Quedábamos pocos. Los precios bajan de acuerdo a la hora. El metrónomo, para ver si hay esperanza, lo marcan los subsaharianos. Si ellos se van debemos irnos. A las 7:45 ya quedábamos pocos y todos estábamos mezclados.</w:t>
      </w:r>
    </w:p>
    <w:p>
      <w:pPr>
        <w:pStyle w:val="Normal"/>
        <w:jc w:val="both"/>
        <w:rPr/>
      </w:pPr>
      <w:r>
        <w:rPr/>
        <w:t>Una furgoneta Mercedes para junto a nosotros. Nos mira como analizándonos. Era un tipo gordo y un jovenzuelo de largo cabello rubio…No hice nada especial; me eligieron. Seguí el consejo de Mariano. No hablamos de ninguna cifra.</w:t>
      </w:r>
    </w:p>
    <w:p>
      <w:pPr>
        <w:pStyle w:val="Normal"/>
        <w:jc w:val="both"/>
        <w:rPr/>
      </w:pPr>
      <w:r>
        <w:rPr/>
        <w:t>Mariano elige irse. Para mis patrones es una imagen más en el espejo retrovisor. Un hombre bueno no comerá por tercer día seguido…</w:t>
      </w:r>
    </w:p>
    <w:p>
      <w:pPr>
        <w:pStyle w:val="Normal"/>
        <w:jc w:val="both"/>
        <w:rPr/>
      </w:pPr>
      <w:r>
        <w:rPr/>
        <w:t>El 70% de las inspecciones para atrapar ilegales en Murcia se realiza en empresas agrícolas. Sólo el 15% de las 10.000 previstas se realizará en la construcción. A Angel (que así se llama el dueño de la constructora) no le da ningún pánico. Ese es su imperio.</w:t>
      </w:r>
    </w:p>
    <w:p>
      <w:pPr>
        <w:pStyle w:val="Normal"/>
        <w:jc w:val="both"/>
        <w:rPr/>
      </w:pPr>
      <w:r>
        <w:rPr/>
        <w:t>¿Sabes lo que me juego por contratarte? 10 kilos ¡10 kilos! Angel tenía que luchar por la gente en el Rollo. Ahora sobran. Puede elegir a cualquiera…</w:t>
      </w:r>
    </w:p>
    <w:p>
      <w:pPr>
        <w:pStyle w:val="Normal"/>
        <w:jc w:val="both"/>
        <w:rPr/>
      </w:pPr>
      <w:r>
        <w:rPr/>
        <w:t>Las primeras ocho horas de trabajo pasan sin cesar. No se piensa. Unicamente se trabaja. El detenerse genera amenazas.</w:t>
      </w:r>
    </w:p>
    <w:p>
      <w:pPr>
        <w:pStyle w:val="Normal"/>
        <w:numPr>
          <w:ilvl w:val="0"/>
          <w:numId w:val="1"/>
        </w:numPr>
        <w:jc w:val="both"/>
        <w:rPr/>
      </w:pPr>
      <w:r>
        <w:rPr/>
        <w:t>Además de ti tengo a un ecuatoriano y a un brasileño -el verbo implica posesión. Ellos pagan…</w:t>
      </w:r>
    </w:p>
    <w:p>
      <w:pPr>
        <w:pStyle w:val="Normal"/>
        <w:jc w:val="both"/>
        <w:rPr/>
      </w:pPr>
      <w:r>
        <w:rPr/>
        <w:t>Sabía que no podía detenerme. De lo contrario, ponía en riesgo mi paga total. Ya llevaba 10 horas allí. Y con picos de temperatura que superaban los 33 grados centígrados. El  sol destrozándome la espalda. De pronto, un Lamborghini se desliza delante de mí (resulta ser del dueño de la “propiedad”). Casi un insulto…</w:t>
      </w:r>
    </w:p>
    <w:p>
      <w:pPr>
        <w:pStyle w:val="Normal"/>
        <w:jc w:val="both"/>
        <w:rPr/>
      </w:pPr>
      <w:r>
        <w:rPr/>
        <w:t>La furgoneta me lleva de regreso a Murcia. Al punto de inicio. La conversación con el patrón comienza con la insinuación de que podría seguir los días siguientes…</w:t>
      </w:r>
    </w:p>
    <w:p>
      <w:pPr>
        <w:pStyle w:val="Normal"/>
        <w:numPr>
          <w:ilvl w:val="0"/>
          <w:numId w:val="1"/>
        </w:numPr>
        <w:jc w:val="both"/>
        <w:rPr/>
      </w:pPr>
      <w:r>
        <w:rPr/>
        <w:t>Oye, a ver…sólo tengo 10 euros. Te pago mañana. Envío a mi hijo con el dinero a las 8:00, como ahora.</w:t>
      </w:r>
    </w:p>
    <w:p>
      <w:pPr>
        <w:pStyle w:val="Normal"/>
        <w:jc w:val="both"/>
        <w:rPr/>
      </w:pPr>
      <w:r>
        <w:rPr/>
        <w:t>Angel, mi contratador, sabe perfectamente que a esa hora ya deberías haberte ido. Si aceptaba esperarle esta obligado a aceptar cualquier propuesta.</w:t>
      </w:r>
    </w:p>
    <w:p>
      <w:pPr>
        <w:pStyle w:val="Normal"/>
        <w:numPr>
          <w:ilvl w:val="0"/>
          <w:numId w:val="1"/>
        </w:numPr>
        <w:jc w:val="both"/>
        <w:rPr/>
      </w:pPr>
      <w:r>
        <w:rPr/>
        <w:t xml:space="preserve"> </w:t>
      </w:r>
      <w:r>
        <w:rPr/>
        <w:t>Lo necesito -le dije.</w:t>
      </w:r>
    </w:p>
    <w:p>
      <w:pPr>
        <w:pStyle w:val="Normal"/>
        <w:numPr>
          <w:ilvl w:val="0"/>
          <w:numId w:val="1"/>
        </w:numPr>
        <w:jc w:val="both"/>
        <w:rPr/>
      </w:pPr>
      <w:r>
        <w:rPr/>
        <w:t>Mira no te lo puedo dar -Angel me enseña la billetera. Callamos.</w:t>
      </w:r>
    </w:p>
    <w:p>
      <w:pPr>
        <w:pStyle w:val="Normal"/>
        <w:jc w:val="both"/>
        <w:rPr/>
      </w:pPr>
      <w:r>
        <w:rPr/>
        <w:t>Me habló de lo bien que le iba.</w:t>
      </w:r>
    </w:p>
    <w:p>
      <w:pPr>
        <w:pStyle w:val="Normal"/>
        <w:numPr>
          <w:ilvl w:val="0"/>
          <w:numId w:val="1"/>
        </w:numPr>
        <w:jc w:val="both"/>
        <w:rPr/>
      </w:pPr>
      <w:r>
        <w:rPr/>
        <w:t>Todo lo que tengo se lo debo a Dios. A Cristo Todopoderoso…</w:t>
      </w:r>
    </w:p>
    <w:p>
      <w:pPr>
        <w:pStyle w:val="Normal"/>
        <w:numPr>
          <w:ilvl w:val="0"/>
          <w:numId w:val="1"/>
        </w:numPr>
        <w:jc w:val="both"/>
        <w:rPr/>
      </w:pPr>
      <w:r>
        <w:rPr/>
        <w:t>A ver si encuentro un cajero…</w:t>
      </w:r>
    </w:p>
    <w:p>
      <w:pPr>
        <w:pStyle w:val="Normal"/>
        <w:jc w:val="both"/>
        <w:rPr/>
      </w:pPr>
      <w:r>
        <w:rPr/>
        <w:t>Mi paga al final fueron 4,75 euros la hora. El constructor se ahorró más del 50% de lo que habría supuesto contratar a un legal…</w:t>
      </w:r>
    </w:p>
    <w:p>
      <w:pPr>
        <w:pStyle w:val="Normal"/>
        <w:jc w:val="both"/>
        <w:rPr/>
      </w:pPr>
      <w:r>
        <w:rPr/>
        <w:t>Mi suerte fue mejor que la de otros. Un hombre negro sollozaba. El nivel de desolación es increíble. No le habían pagado. Se había ido a trabajar en la naranja.</w:t>
      </w:r>
    </w:p>
    <w:p>
      <w:pPr>
        <w:pStyle w:val="Normal"/>
        <w:jc w:val="both"/>
        <w:rPr/>
      </w:pPr>
      <w:r>
        <w:rPr/>
        <w:t>La agricultura es el mayor foco de empleo ilegal. Y no es nuevo, viene ya sucediendo durante años”…</w:t>
      </w:r>
    </w:p>
    <w:p>
      <w:pPr>
        <w:pStyle w:val="Normal"/>
        <w:jc w:val="both"/>
        <w:rPr/>
      </w:pPr>
      <w:r>
        <w:rPr/>
      </w:r>
    </w:p>
    <w:p>
      <w:pPr>
        <w:pStyle w:val="Normal"/>
        <w:jc w:val="both"/>
        <w:rPr/>
      </w:pPr>
      <w:r>
        <w:rPr/>
        <w:t>El Mundo (29/5/05): “Juliana, embarazo no deseado”</w:t>
      </w:r>
    </w:p>
    <w:p>
      <w:pPr>
        <w:pStyle w:val="Normal"/>
        <w:jc w:val="both"/>
        <w:rPr/>
      </w:pPr>
      <w:r>
        <w:rPr/>
        <w:t>“</w:t>
      </w:r>
      <w:r>
        <w:rPr/>
        <w:t>Desde febrero y hasta hoy, al menos cuatro subsaharianas encintas han sido expulsadas nada más entrar en Ceuta por la Guardia Civil, según la ONG Frontera Sur.</w:t>
      </w:r>
    </w:p>
    <w:p>
      <w:pPr>
        <w:pStyle w:val="Normal"/>
        <w:jc w:val="both"/>
        <w:rPr/>
      </w:pPr>
      <w:r>
        <w:rPr/>
        <w:t>Después de atravesar media Africa, ahí está ella entera, 24 años y ya a punto de ser dos, justo al otro lado de la frontera de Ceuta, embarrancada en Marruecos, como una “patera humana” que llevara a la deriva un bebé remando dentro. Vamos, mamá.</w:t>
      </w:r>
    </w:p>
    <w:p>
      <w:pPr>
        <w:pStyle w:val="Normal"/>
        <w:jc w:val="both"/>
        <w:rPr/>
      </w:pPr>
      <w:r>
        <w:rPr/>
        <w:t>Sin poder ir ni hacia delante ni hacia atrás ahora, rompiendo el silencio nocturno del campamento de inmigrantes del Bel Younech siempre con la misma obsesión, apretujada junto a su pareja bajo la infravivienda de plástico: “¿Y qué hacemos si nace aquí, papi?”.</w:t>
      </w:r>
    </w:p>
    <w:p>
      <w:pPr>
        <w:pStyle w:val="Normal"/>
        <w:jc w:val="both"/>
        <w:rPr/>
      </w:pPr>
      <w:r>
        <w:rPr/>
        <w:t>Pongamos que se llama “Juliana” para preservar su identidad…</w:t>
      </w:r>
    </w:p>
    <w:p>
      <w:pPr>
        <w:pStyle w:val="Normal"/>
        <w:jc w:val="both"/>
        <w:rPr/>
      </w:pPr>
      <w:r>
        <w:rPr/>
        <w:t>Juliana lleva año y medio intentando entrar en España, pero sus esfuerzos, hasta ahora han sido en vano. Debe ocultar su rostro por miedo a las represalias de la policía marroquí. Después de atravesar medio continente africano para lograr su sueño, se encuentra atrapada en el reino alauí. Su vida transcurre en un poblado de “sin papeles” junto a otras 400 personas en una situación límite. Quiere salir de Marruecos como sea para evitar que su futuro hijo tenga que vivir agazapado en el bosque…Y además está el atávico racismo de los marroquíes hacia los subsaharianos”…</w:t>
      </w:r>
    </w:p>
    <w:p>
      <w:pPr>
        <w:pStyle w:val="Normal"/>
        <w:jc w:val="both"/>
        <w:rPr/>
      </w:pPr>
      <w:r>
        <w:rPr/>
      </w:r>
    </w:p>
    <w:p>
      <w:pPr>
        <w:pStyle w:val="Normal"/>
        <w:jc w:val="both"/>
        <w:rPr/>
      </w:pPr>
      <w:r>
        <w:rPr/>
        <w:t>BBCMundo.com (10/6/05): “EEUU: uno de cada siete es latino”</w:t>
      </w:r>
    </w:p>
    <w:p>
      <w:pPr>
        <w:pStyle w:val="Normal"/>
        <w:jc w:val="both"/>
        <w:rPr/>
      </w:pPr>
      <w:r>
        <w:rPr/>
        <w:t>“</w:t>
      </w:r>
      <w:r>
        <w:rPr/>
        <w:t>La población hispana crece el triple del promedio nacional, con lo que se mantiene como la principal minoría étnica estadounidense.</w:t>
      </w:r>
    </w:p>
    <w:p>
      <w:pPr>
        <w:pStyle w:val="Normal"/>
        <w:jc w:val="both"/>
        <w:rPr/>
      </w:pPr>
      <w:r>
        <w:rPr/>
        <w:t>De los casi 3 millones de personas que nacieron en EEUU entre julio de 2003 y julio de 2004 la mitad fue de origen hispanoamericano, según los datos presentados este jueves por la oficina del Censo.</w:t>
      </w:r>
    </w:p>
    <w:p>
      <w:pPr>
        <w:pStyle w:val="Normal"/>
        <w:jc w:val="both"/>
        <w:rPr/>
      </w:pPr>
      <w:r>
        <w:rPr/>
        <w:t>En julio de 2004 los “latinos” sumaban 41,3 millones de habitantes, lo que los mantiene como la principal minoría del país, lugar del que ha desplazado a la población afro americana en el último censo…</w:t>
      </w:r>
    </w:p>
    <w:p>
      <w:pPr>
        <w:pStyle w:val="Normal"/>
        <w:jc w:val="both"/>
        <w:rPr/>
      </w:pPr>
      <w:r>
        <w:rPr/>
        <w:t>El estudio no puede establecer con precisión si están incluídos los entre 8 y 11 millones de latinoamericanos que, se calcula, viven sin documentación en EEUU…</w:t>
      </w:r>
    </w:p>
    <w:p>
      <w:pPr>
        <w:pStyle w:val="Normal"/>
        <w:jc w:val="both"/>
        <w:rPr/>
      </w:pPr>
      <w:r>
        <w:rPr/>
        <w:t>Proporcionalmente, los “hispanos” representan el 13% de la población de los 294 millones de personas que viven en EEUU. Uno de cada siete estadounidenses pertenece a la comunidad hispanoamericana”…</w:t>
      </w:r>
    </w:p>
    <w:p>
      <w:pPr>
        <w:pStyle w:val="Normal"/>
        <w:jc w:val="both"/>
        <w:rPr/>
      </w:pPr>
      <w:r>
        <w:rPr/>
      </w:r>
    </w:p>
    <w:p>
      <w:pPr>
        <w:pStyle w:val="Normal"/>
        <w:jc w:val="both"/>
        <w:rPr/>
      </w:pPr>
      <w:r>
        <w:rPr/>
        <w:t>BBCMundo.com (10/6/05): “El abismo entre las armas y la ayuda”</w:t>
      </w:r>
    </w:p>
    <w:p>
      <w:pPr>
        <w:pStyle w:val="Normal"/>
        <w:jc w:val="both"/>
        <w:rPr/>
      </w:pPr>
      <w:r>
        <w:rPr/>
        <w:t>“</w:t>
      </w:r>
      <w:r>
        <w:rPr/>
        <w:t>A pocas semanas de que el grupo de los países más ricos del mundo (G 8) se siente a discutir ofertas de ayuda para el continente africano, un informe pone de manifiesto la abismal diferencia entre la inversión en armas y la inversión en ayuda.</w:t>
      </w:r>
    </w:p>
    <w:p>
      <w:pPr>
        <w:pStyle w:val="Normal"/>
        <w:jc w:val="both"/>
        <w:rPr/>
      </w:pPr>
      <w:r>
        <w:rPr/>
        <w:t>Los gobiernos mundiales se gastan más de US$ 1 billón en armamento -mientras que invierten US$ 79.000 millones en ayuda-.</w:t>
      </w:r>
    </w:p>
    <w:p>
      <w:pPr>
        <w:pStyle w:val="Normal"/>
        <w:jc w:val="both"/>
        <w:rPr/>
      </w:pPr>
      <w:r>
        <w:rPr/>
        <w:t>Esto quiere decir que por cada US$ 100 entregados a la poderosa industria de las armas, los más pobres reciben US$ 7,90…</w:t>
      </w:r>
    </w:p>
    <w:p>
      <w:pPr>
        <w:pStyle w:val="Normal"/>
        <w:jc w:val="both"/>
        <w:rPr/>
      </w:pPr>
      <w:r>
        <w:rPr/>
        <w:t>EEUU gastó US$ 455,3 miles de millones en armas y US$ 19 miles de millones en ayuda;</w:t>
      </w:r>
    </w:p>
    <w:p>
      <w:pPr>
        <w:pStyle w:val="Normal"/>
        <w:jc w:val="both"/>
        <w:rPr/>
      </w:pPr>
      <w:r>
        <w:rPr/>
        <w:t>El Reino Unido, US$ 47,4 miles de millones en armas y US$ 7,8 miles de millones en ayuda;</w:t>
      </w:r>
    </w:p>
    <w:p>
      <w:pPr>
        <w:pStyle w:val="Normal"/>
        <w:jc w:val="both"/>
        <w:rPr/>
      </w:pPr>
      <w:r>
        <w:rPr/>
        <w:t>Francia, US$ 46,2 miles de millones en armas y US$ 8,5 miles de millones en ayuda;</w:t>
      </w:r>
    </w:p>
    <w:p>
      <w:pPr>
        <w:pStyle w:val="Normal"/>
        <w:jc w:val="both"/>
        <w:rPr/>
      </w:pPr>
      <w:r>
        <w:rPr/>
        <w:t>Japón, US$ 42,4 miles de millones en armas y US$ 8,9 miles de millones en ayuda…</w:t>
      </w:r>
    </w:p>
    <w:p>
      <w:pPr>
        <w:pStyle w:val="Normal"/>
        <w:jc w:val="both"/>
        <w:rPr/>
      </w:pPr>
      <w:r>
        <w:rPr/>
        <w:t>“</w:t>
      </w:r>
      <w:r>
        <w:rPr/>
        <w:t>El gasto militar está llegando nuevamente al nivel máximo alcanzado durante la Guerra Fría, dice el informe sobre gasto en armas publicado por el Instituto Internacional de Investigaciones para la Paz de Estocolmo (SIPRI)…</w:t>
      </w:r>
    </w:p>
    <w:p>
      <w:pPr>
        <w:pStyle w:val="Normal"/>
        <w:jc w:val="both"/>
        <w:rPr/>
      </w:pPr>
      <w:r>
        <w:rPr/>
        <w:t>Cinco de los miembros del G 8 –EEUU, Reino Unido, Francia, Alemania y Rusia- están en la lista de los mayores vendedores de armas en el mundo.</w:t>
      </w:r>
    </w:p>
    <w:p>
      <w:pPr>
        <w:pStyle w:val="Normal"/>
        <w:jc w:val="both"/>
        <w:rPr/>
      </w:pPr>
      <w:r>
        <w:rPr/>
        <w:t>La mitad de las exportaciones de estos países fueron a parar a países en desarrollo, según indica la Campaña Contra el Comercio de Armas (CATT)”.</w:t>
      </w:r>
    </w:p>
    <w:p>
      <w:pPr>
        <w:pStyle w:val="Normal"/>
        <w:jc w:val="both"/>
        <w:rPr/>
      </w:pPr>
      <w:r>
        <w:rPr/>
      </w:r>
    </w:p>
    <w:p>
      <w:pPr>
        <w:pStyle w:val="Normal"/>
        <w:jc w:val="both"/>
        <w:rPr/>
      </w:pPr>
      <w:r>
        <w:rPr/>
        <w:t>BBCMundo.com (13/6/05): “Pequeños trabajadores”</w:t>
      </w:r>
    </w:p>
    <w:p>
      <w:pPr>
        <w:pStyle w:val="Normal"/>
        <w:jc w:val="both"/>
        <w:rPr/>
      </w:pPr>
      <w:r>
        <w:rPr/>
        <w:t>“</w:t>
      </w:r>
      <w:r>
        <w:rPr/>
        <w:t>Según la Organización Internacional del Trabajo (OIT), más de 246 millones de niños trabajan actualmente…</w:t>
      </w:r>
    </w:p>
    <w:p>
      <w:pPr>
        <w:pStyle w:val="Normal"/>
        <w:jc w:val="both"/>
        <w:rPr/>
      </w:pPr>
      <w:r>
        <w:rPr/>
        <w:t>La mayoría de los niños que trabajan en el mundo lo hace en el sector informal y carece de protección legal.</w:t>
      </w:r>
    </w:p>
    <w:p>
      <w:pPr>
        <w:pStyle w:val="Normal"/>
        <w:jc w:val="both"/>
        <w:rPr/>
      </w:pPr>
      <w:r>
        <w:rPr/>
        <w:t>Además, más de 100 millones de estos niños no van a la escuela…</w:t>
      </w:r>
    </w:p>
    <w:p>
      <w:pPr>
        <w:pStyle w:val="Normal"/>
        <w:jc w:val="both"/>
        <w:rPr/>
      </w:pPr>
      <w:r>
        <w:rPr/>
      </w:r>
    </w:p>
    <w:p>
      <w:pPr>
        <w:pStyle w:val="Normal"/>
        <w:jc w:val="both"/>
        <w:rPr/>
      </w:pPr>
      <w:r>
        <w:rPr/>
        <w:t>Algunas cifras</w:t>
      </w:r>
    </w:p>
    <w:p>
      <w:pPr>
        <w:pStyle w:val="Normal"/>
        <w:numPr>
          <w:ilvl w:val="0"/>
          <w:numId w:val="1"/>
        </w:numPr>
        <w:jc w:val="both"/>
        <w:rPr/>
      </w:pPr>
      <w:r>
        <w:rPr/>
        <w:t>Unos 22.000 niños mueren en accidentes relacionados con el trabajo cada año.</w:t>
      </w:r>
    </w:p>
    <w:p>
      <w:pPr>
        <w:pStyle w:val="Normal"/>
        <w:numPr>
          <w:ilvl w:val="0"/>
          <w:numId w:val="1"/>
        </w:numPr>
        <w:jc w:val="both"/>
        <w:rPr/>
      </w:pPr>
      <w:r>
        <w:rPr/>
        <w:t>En promedio 8,4 millones de niños son víctimas de esclavitud, prostitución y tráfico humano.</w:t>
      </w:r>
    </w:p>
    <w:p>
      <w:pPr>
        <w:pStyle w:val="Normal"/>
        <w:numPr>
          <w:ilvl w:val="0"/>
          <w:numId w:val="1"/>
        </w:numPr>
        <w:jc w:val="both"/>
        <w:rPr/>
      </w:pPr>
      <w:r>
        <w:rPr/>
        <w:t>Aproximadamente 2,5 millones de niños trabajan en los países desarrollados.</w:t>
      </w:r>
    </w:p>
    <w:p>
      <w:pPr>
        <w:pStyle w:val="Normal"/>
        <w:jc w:val="both"/>
        <w:rPr/>
      </w:pPr>
      <w:r>
        <w:rPr/>
      </w:r>
    </w:p>
    <w:p>
      <w:pPr>
        <w:pStyle w:val="Normal"/>
        <w:jc w:val="both"/>
        <w:rPr/>
      </w:pPr>
      <w:r>
        <w:rPr/>
        <w:t>Sólo en América Latina, hay 48 millones de niños trabajadores. La cifra confirma que el trabajo infantil forma parte de la vida diaria en latinoamericana.</w:t>
      </w:r>
    </w:p>
    <w:p>
      <w:pPr>
        <w:pStyle w:val="Normal"/>
        <w:jc w:val="both"/>
        <w:rPr/>
      </w:pPr>
      <w:r>
        <w:rPr/>
        <w:t>Y es que muchas familias de bajos recursos económicos necesitan que sus hijos trabajen para poder subsistir, en detrimento del tiempo para el estudio y la recreación de los pequeños…</w:t>
      </w:r>
    </w:p>
    <w:p>
      <w:pPr>
        <w:pStyle w:val="Normal"/>
        <w:jc w:val="both"/>
        <w:rPr/>
      </w:pPr>
      <w:r>
        <w:rPr/>
        <w:t>El dinero que puede llevar un niño al hogar puede constituir un 20% del ingreso familiar…</w:t>
      </w:r>
    </w:p>
    <w:p>
      <w:pPr>
        <w:pStyle w:val="Normal"/>
        <w:jc w:val="both"/>
        <w:rPr/>
      </w:pPr>
      <w:r>
        <w:rPr/>
        <w:t>Se crea entonces, un círculo de explotación, donde el niño trabaja para sus padres y en algunos casos, para los vicios de estos.</w:t>
      </w:r>
    </w:p>
    <w:p>
      <w:pPr>
        <w:pStyle w:val="Normal"/>
        <w:jc w:val="both"/>
        <w:rPr/>
      </w:pPr>
      <w:r>
        <w:rPr/>
        <w:t>Otros niños son víctimas de la explotación laboral: trabajan más de 15 horas a la semana, no reciben un pago justo, y realizan trabajos donde están expuestos al abuso físico y emocional…</w:t>
      </w:r>
    </w:p>
    <w:p>
      <w:pPr>
        <w:pStyle w:val="Normal"/>
        <w:jc w:val="both"/>
        <w:rPr/>
      </w:pPr>
      <w:r>
        <w:rPr/>
        <w:t>Uno de los campos más preocupantes para los organismos internacionales dedicados a la lucha contra el trabajo infantil, es el trabajo en las minas.</w:t>
      </w:r>
    </w:p>
    <w:p>
      <w:pPr>
        <w:pStyle w:val="Normal"/>
        <w:jc w:val="both"/>
        <w:rPr/>
      </w:pPr>
      <w:r>
        <w:rPr/>
        <w:t>En la actualidad hay aproximadamente un millón de niños, niñas y adolescentes trabajadores en la minería artesanal…</w:t>
      </w:r>
    </w:p>
    <w:p>
      <w:pPr>
        <w:pStyle w:val="Normal"/>
        <w:jc w:val="both"/>
        <w:rPr/>
      </w:pPr>
      <w:r>
        <w:rPr/>
        <w:t>Según los expertos, la erradicación del trabajo infantil es posible si se crean mayores oportunidades laborales para los adultos y sus comunidades”…</w:t>
      </w:r>
    </w:p>
    <w:p>
      <w:pPr>
        <w:pStyle w:val="Normal"/>
        <w:jc w:val="both"/>
        <w:rPr/>
      </w:pPr>
      <w:r>
        <w:rPr/>
      </w:r>
    </w:p>
    <w:p>
      <w:pPr>
        <w:pStyle w:val="Normal"/>
        <w:jc w:val="both"/>
        <w:rPr/>
      </w:pPr>
      <w:r>
        <w:rPr/>
        <w:t>BBCMundo.com (13/6/05): “Pobreza infantil en los países ricos”</w:t>
      </w:r>
    </w:p>
    <w:p>
      <w:pPr>
        <w:pStyle w:val="Normal"/>
        <w:jc w:val="both"/>
        <w:rPr/>
      </w:pPr>
      <w:r>
        <w:rPr/>
        <w:t>“</w:t>
      </w:r>
      <w:r>
        <w:rPr/>
        <w:t>Naciones Unidas reveló este martes un dato estremecedor: en los países ricos, 50 millones de niños viven por debajo del nivel de pobreza.</w:t>
      </w:r>
    </w:p>
    <w:p>
      <w:pPr>
        <w:pStyle w:val="Normal"/>
        <w:jc w:val="both"/>
        <w:rPr/>
      </w:pPr>
      <w:r>
        <w:rPr/>
        <w:t>Según el Fondo de las Naciones Unidas para la Infancia, durante la última década la pobreza infantil se incrementó en 17 de los 24 países desarrollados.</w:t>
      </w:r>
    </w:p>
    <w:p>
      <w:pPr>
        <w:pStyle w:val="Normal"/>
        <w:jc w:val="both"/>
        <w:rPr/>
      </w:pPr>
      <w:r>
        <w:rPr/>
        <w:t>Este informe viene a desmitificar la idea de que la batalla contra la pobreza infantil se está ganando en el mundo desarrollado. Por ejemplo, en EEUU y México más del 20% de la población infantil vive en condiciones de “pobreza relativa”, un término que define a aquellos hogares cuyos ingresos son inferiores en un 50% a la media nacional”…</w:t>
      </w:r>
    </w:p>
    <w:p>
      <w:pPr>
        <w:pStyle w:val="Normal"/>
        <w:jc w:val="both"/>
        <w:rPr/>
      </w:pPr>
      <w:r>
        <w:rPr/>
      </w:r>
    </w:p>
    <w:p>
      <w:pPr>
        <w:pStyle w:val="Normal"/>
        <w:jc w:val="both"/>
        <w:rPr/>
      </w:pPr>
      <w:r>
        <w:rPr/>
        <w:t>La Nación (6/7/05): “El hambre afecta a casi 100 millones de latinoamericanos”</w:t>
      </w:r>
    </w:p>
    <w:p>
      <w:pPr>
        <w:pStyle w:val="Normal"/>
        <w:jc w:val="both"/>
        <w:rPr/>
      </w:pPr>
      <w:r>
        <w:rPr/>
        <w:t>“</w:t>
      </w:r>
      <w:r>
        <w:rPr/>
        <w:t>Uno de cuatro es indigente y el 44% vive en la pobreza…</w:t>
      </w:r>
    </w:p>
    <w:p>
      <w:pPr>
        <w:pStyle w:val="Normal"/>
        <w:jc w:val="both"/>
        <w:rPr/>
      </w:pPr>
      <w:r>
        <w:rPr/>
      </w:r>
    </w:p>
    <w:p>
      <w:pPr>
        <w:pStyle w:val="Normal"/>
        <w:jc w:val="both"/>
        <w:rPr/>
      </w:pPr>
      <w:r>
        <w:rPr/>
        <w:t>Algunas cifras</w:t>
      </w:r>
    </w:p>
    <w:p>
      <w:pPr>
        <w:pStyle w:val="Normal"/>
        <w:numPr>
          <w:ilvl w:val="0"/>
          <w:numId w:val="1"/>
        </w:numPr>
        <w:jc w:val="both"/>
        <w:rPr/>
      </w:pPr>
      <w:r>
        <w:rPr/>
        <w:t>Población: 552 millones</w:t>
      </w:r>
    </w:p>
    <w:p>
      <w:pPr>
        <w:pStyle w:val="Normal"/>
        <w:numPr>
          <w:ilvl w:val="0"/>
          <w:numId w:val="1"/>
        </w:numPr>
        <w:jc w:val="both"/>
        <w:rPr/>
      </w:pPr>
      <w:r>
        <w:rPr/>
        <w:t>Población en 2015: 627 millones</w:t>
      </w:r>
    </w:p>
    <w:p>
      <w:pPr>
        <w:pStyle w:val="Normal"/>
        <w:numPr>
          <w:ilvl w:val="0"/>
          <w:numId w:val="1"/>
        </w:numPr>
        <w:jc w:val="both"/>
        <w:rPr/>
      </w:pPr>
      <w:r>
        <w:rPr/>
        <w:t>Esperanza de vida al nacer: 70 años (hombres); 76,3 (mujeres)</w:t>
      </w:r>
    </w:p>
    <w:p>
      <w:pPr>
        <w:pStyle w:val="Normal"/>
        <w:numPr>
          <w:ilvl w:val="0"/>
          <w:numId w:val="1"/>
        </w:numPr>
        <w:jc w:val="both"/>
        <w:rPr/>
      </w:pPr>
      <w:r>
        <w:rPr/>
        <w:t>Población urbana: 76,5%</w:t>
      </w:r>
    </w:p>
    <w:p>
      <w:pPr>
        <w:pStyle w:val="Normal"/>
        <w:numPr>
          <w:ilvl w:val="0"/>
          <w:numId w:val="1"/>
        </w:numPr>
        <w:jc w:val="both"/>
        <w:rPr/>
      </w:pPr>
      <w:r>
        <w:rPr/>
        <w:t>Indigentes: 18,6 % no accede a los requerimientos nutricionales básicos</w:t>
      </w:r>
    </w:p>
    <w:p>
      <w:pPr>
        <w:pStyle w:val="Normal"/>
        <w:numPr>
          <w:ilvl w:val="0"/>
          <w:numId w:val="1"/>
        </w:numPr>
        <w:jc w:val="both"/>
        <w:rPr/>
      </w:pPr>
      <w:r>
        <w:rPr/>
        <w:t>Mortalidad infantil: 24,4%</w:t>
      </w:r>
    </w:p>
    <w:p>
      <w:pPr>
        <w:pStyle w:val="Normal"/>
        <w:numPr>
          <w:ilvl w:val="0"/>
          <w:numId w:val="1"/>
        </w:numPr>
        <w:jc w:val="both"/>
        <w:rPr/>
      </w:pPr>
      <w:r>
        <w:rPr/>
        <w:t>Personas que viven por debajo de la línea de la pobreza: 44%</w:t>
      </w:r>
    </w:p>
    <w:p>
      <w:pPr>
        <w:pStyle w:val="Normal"/>
        <w:numPr>
          <w:ilvl w:val="0"/>
          <w:numId w:val="1"/>
        </w:numPr>
        <w:jc w:val="both"/>
        <w:rPr/>
      </w:pPr>
      <w:r>
        <w:rPr/>
        <w:t>Analfabetismo: 7%</w:t>
      </w:r>
    </w:p>
    <w:p>
      <w:pPr>
        <w:pStyle w:val="Normal"/>
        <w:numPr>
          <w:ilvl w:val="0"/>
          <w:numId w:val="1"/>
        </w:numPr>
        <w:jc w:val="both"/>
        <w:rPr/>
      </w:pPr>
      <w:r>
        <w:rPr/>
        <w:t>Los cinco más pobres: Haití, Honduras, Bolivia, Paraguay</w:t>
      </w:r>
    </w:p>
    <w:p>
      <w:pPr>
        <w:pStyle w:val="Normal"/>
        <w:jc w:val="both"/>
        <w:rPr/>
      </w:pPr>
      <w:r>
        <w:rPr/>
      </w:r>
    </w:p>
    <w:p>
      <w:pPr>
        <w:pStyle w:val="Normal"/>
        <w:jc w:val="both"/>
        <w:rPr/>
      </w:pPr>
      <w:r>
        <w:rPr/>
        <w:t>Tres de cada cuatro pobres de la región residen en cinco países: México, Brasil, Perú, Colombia y la Argentina, que tienen provincias con indicadores de desarrollo de naciones africanas.</w:t>
      </w:r>
    </w:p>
    <w:p>
      <w:pPr>
        <w:pStyle w:val="Normal"/>
        <w:jc w:val="both"/>
        <w:rPr/>
      </w:pPr>
      <w:r>
        <w:rPr/>
        <w:t>En la Argentina, el 40,2% sufre pobreza (15,2 millones de personas) y el 15% está en la indigencia (5,6 millones). En México, hay 39,7 millones de pobres (39,4% de la población), de los cuales 12,7 millones son indigentes (12,6%). Brasil es el país latinoamericano con más habitantes debajo de la línea de pobreza: 65,4 millones (37,5%). Hay 18,1 millones de brasileños que carecen de lo mínimo para alimentarse (10,4%).</w:t>
      </w:r>
    </w:p>
    <w:p>
      <w:pPr>
        <w:pStyle w:val="Normal"/>
        <w:jc w:val="both"/>
        <w:rPr/>
      </w:pPr>
      <w:r>
        <w:rPr/>
        <w:t>En algunos de los países más pequeños de la región la gran mayoría es pobre: en Bolivia, Guatemala y Paraguay, seis de cada diez personas; en Nicaragua, siete, y en Honduras, casi ocho. El contraste está en Chile y Costa Rica, donde un quinto de los habitantes vive en la pobreza.</w:t>
      </w:r>
    </w:p>
    <w:p>
      <w:pPr>
        <w:pStyle w:val="Normal"/>
        <w:jc w:val="both"/>
        <w:rPr/>
      </w:pPr>
      <w:r>
        <w:rPr/>
        <w:t>Las naciones latinoamericanas con más indigencia, similar a la de Africa son Bolivia (37,1%), Honduras (54,4%) y Nicaragua (42,3%). El promedio en las zonas rurales del subcontinente también son miserables: 37,9%, frente al 13,5% de las ciudades”…</w:t>
      </w:r>
    </w:p>
    <w:p>
      <w:pPr>
        <w:pStyle w:val="Normal"/>
        <w:jc w:val="both"/>
        <w:rPr/>
      </w:pPr>
      <w:r>
        <w:rPr/>
      </w:r>
    </w:p>
    <w:p>
      <w:pPr>
        <w:pStyle w:val="Normal"/>
        <w:jc w:val="both"/>
        <w:rPr/>
      </w:pPr>
      <w:r>
        <w:rPr/>
        <w:t>La Nación (6/7/05): “Africa, donde el 40 por ciento vive sólo con un dólar al día”</w:t>
      </w:r>
    </w:p>
    <w:p>
      <w:pPr>
        <w:pStyle w:val="Normal"/>
        <w:jc w:val="both"/>
        <w:rPr/>
      </w:pPr>
      <w:r>
        <w:rPr/>
        <w:t>“</w:t>
      </w:r>
      <w:r>
        <w:rPr/>
        <w:t>Cuando termine de leer esta nota, cuatro niños habrán muerto de paludismo en Africa. Y esta noche, cuando esté terminando de comer con su familia, serán 30.000 los menores africanos que perdieron la vida a lo largo de la jornada por efectos de una miseria evitable, como sucede cada día en el continente más pobre del mundo.</w:t>
      </w:r>
    </w:p>
    <w:p>
      <w:pPr>
        <w:pStyle w:val="Normal"/>
        <w:jc w:val="both"/>
        <w:rPr/>
      </w:pPr>
      <w:r>
        <w:rPr/>
      </w:r>
    </w:p>
    <w:p>
      <w:pPr>
        <w:pStyle w:val="Normal"/>
        <w:jc w:val="both"/>
        <w:rPr/>
      </w:pPr>
      <w:r>
        <w:rPr/>
        <w:t>Algunas cifras</w:t>
      </w:r>
    </w:p>
    <w:p>
      <w:pPr>
        <w:pStyle w:val="Normal"/>
        <w:numPr>
          <w:ilvl w:val="0"/>
          <w:numId w:val="1"/>
        </w:numPr>
        <w:jc w:val="both"/>
        <w:rPr/>
      </w:pPr>
      <w:r>
        <w:rPr/>
        <w:t>Esperanza de vida: 46 años</w:t>
      </w:r>
    </w:p>
    <w:p>
      <w:pPr>
        <w:pStyle w:val="Normal"/>
        <w:ind w:left="360" w:hanging="0"/>
        <w:jc w:val="both"/>
        <w:rPr/>
      </w:pPr>
      <w:r>
        <w:rPr/>
        <w:t xml:space="preserve">      </w:t>
      </w:r>
      <w:r>
        <w:rPr/>
        <w:t>(En los países miembros del G 8, 77 años)</w:t>
      </w:r>
    </w:p>
    <w:p>
      <w:pPr>
        <w:pStyle w:val="Normal"/>
        <w:numPr>
          <w:ilvl w:val="0"/>
          <w:numId w:val="1"/>
        </w:numPr>
        <w:jc w:val="both"/>
        <w:rPr/>
      </w:pPr>
      <w:r>
        <w:rPr/>
        <w:t>Mortalidad infantil: (cada 1.000 niños nacidos vivos) 101 niños</w:t>
      </w:r>
    </w:p>
    <w:p>
      <w:pPr>
        <w:pStyle w:val="Normal"/>
        <w:ind w:left="720" w:hanging="0"/>
        <w:jc w:val="both"/>
        <w:rPr/>
      </w:pPr>
      <w:r>
        <w:rPr/>
        <w:t>(En los países miembros del G 8, 6 niños)</w:t>
      </w:r>
    </w:p>
    <w:p>
      <w:pPr>
        <w:pStyle w:val="Normal"/>
        <w:numPr>
          <w:ilvl w:val="0"/>
          <w:numId w:val="1"/>
        </w:numPr>
        <w:jc w:val="both"/>
        <w:rPr/>
      </w:pPr>
      <w:r>
        <w:rPr/>
        <w:t>Sida/HIV: 3,2% de la población</w:t>
      </w:r>
    </w:p>
    <w:p>
      <w:pPr>
        <w:pStyle w:val="Normal"/>
        <w:ind w:left="720" w:hanging="0"/>
        <w:jc w:val="both"/>
        <w:rPr/>
      </w:pPr>
      <w:r>
        <w:rPr/>
        <w:t>(En los países miembros del G 8, 0,4% de la población)</w:t>
      </w:r>
    </w:p>
    <w:p>
      <w:pPr>
        <w:pStyle w:val="Normal"/>
        <w:numPr>
          <w:ilvl w:val="0"/>
          <w:numId w:val="1"/>
        </w:numPr>
        <w:jc w:val="both"/>
        <w:rPr/>
      </w:pPr>
      <w:r>
        <w:rPr/>
        <w:t>PIB per cápita: 500 US$ por año</w:t>
      </w:r>
    </w:p>
    <w:p>
      <w:pPr>
        <w:pStyle w:val="Normal"/>
        <w:ind w:left="720" w:hanging="0"/>
        <w:jc w:val="both"/>
        <w:rPr/>
      </w:pPr>
      <w:r>
        <w:rPr/>
        <w:t>(En los países miembros del G 8, 23.500 US$ por año)</w:t>
      </w:r>
    </w:p>
    <w:p>
      <w:pPr>
        <w:pStyle w:val="Normal"/>
        <w:jc w:val="both"/>
        <w:rPr/>
      </w:pPr>
      <w:r>
        <w:rPr/>
      </w:r>
    </w:p>
    <w:p>
      <w:pPr>
        <w:pStyle w:val="Normal"/>
        <w:jc w:val="both"/>
        <w:rPr/>
      </w:pPr>
      <w:r>
        <w:rPr/>
        <w:t>En Africa 40% no accede a los requerimientos nutricionales básicos…</w:t>
      </w:r>
    </w:p>
    <w:p>
      <w:pPr>
        <w:pStyle w:val="Normal"/>
        <w:jc w:val="both"/>
        <w:rPr/>
      </w:pPr>
      <w:r>
        <w:rPr/>
        <w:t>Por causa de las paupérrimas condiciones de vida en el continente, una persona nacida en Africa vivirá, aproximadamente, 30 años menos que un europeo o un norteamericano…</w:t>
      </w:r>
    </w:p>
    <w:p>
      <w:pPr>
        <w:pStyle w:val="Normal"/>
        <w:jc w:val="both"/>
        <w:rPr/>
      </w:pPr>
      <w:r>
        <w:rPr/>
        <w:t>Hace 30 años, el sudeste asiático tenía un ingreso per cápita inferior al del Africa Negra, pero la relación se invirtió en los años noventa y la brecha no hace más que ampliarse…</w:t>
      </w:r>
    </w:p>
    <w:p>
      <w:pPr>
        <w:pStyle w:val="Normal"/>
        <w:jc w:val="both"/>
        <w:rPr/>
      </w:pPr>
      <w:r>
        <w:rPr/>
        <w:t>Desde que conocieron la independencia, entre la década del cincuenta y la del setenta, todos los países africanos vivieron al menos un conflicto armado. Africa posee el triste récord mundial en inestabilidad institucional de los últimos 50 años, con 186 golpes de Estado y más de un conflicto armado cada dos años”…</w:t>
      </w:r>
    </w:p>
    <w:p>
      <w:pPr>
        <w:pStyle w:val="Normal"/>
        <w:jc w:val="both"/>
        <w:rPr/>
      </w:pPr>
      <w:r>
        <w:rPr/>
      </w:r>
    </w:p>
    <w:p>
      <w:pPr>
        <w:pStyle w:val="Normal"/>
        <w:jc w:val="both"/>
        <w:rPr/>
      </w:pPr>
      <w:r>
        <w:rPr/>
        <w:t>La Nación (6/7/05): “El 15% de los argentinos es indigente”</w:t>
      </w:r>
    </w:p>
    <w:p>
      <w:pPr>
        <w:pStyle w:val="Normal"/>
        <w:jc w:val="both"/>
        <w:rPr/>
      </w:pPr>
      <w:r>
        <w:rPr/>
        <w:t>“</w:t>
      </w:r>
      <w:r>
        <w:rPr/>
        <w:t>Unos 5,5 millones de personas pasan hambre; un 40% es pobre…De cada 20 argentinos tres no tienen para comer…</w:t>
      </w:r>
    </w:p>
    <w:p>
      <w:pPr>
        <w:pStyle w:val="Normal"/>
        <w:jc w:val="both"/>
        <w:rPr/>
      </w:pPr>
      <w:r>
        <w:rPr/>
      </w:r>
    </w:p>
    <w:p>
      <w:pPr>
        <w:pStyle w:val="Normal"/>
        <w:jc w:val="both"/>
        <w:rPr/>
      </w:pPr>
      <w:r>
        <w:rPr/>
        <w:t>Testimonios (La voz de los indigentes) - De qué manera ven la sociedad</w:t>
      </w:r>
    </w:p>
    <w:p>
      <w:pPr>
        <w:pStyle w:val="Normal"/>
        <w:jc w:val="both"/>
        <w:rPr/>
      </w:pPr>
      <w:r>
        <w:rPr/>
        <w:t>Camina lento. Sus manos ajadas por el frío, empujan un carro viejo colmado de cartones, diarios y papeles. Sus pies, curtidos por la necesidad de hacerle frente a la miseria, patean las calles con paso firme.</w:t>
      </w:r>
    </w:p>
    <w:p>
      <w:pPr>
        <w:pStyle w:val="Normal"/>
        <w:jc w:val="both"/>
        <w:rPr/>
      </w:pPr>
      <w:r>
        <w:rPr/>
        <w:t>Sandra tiene 36 años. Todos los días recorre los senderos de zona norte abriendo bolsas de basura y recolectando aquello que le permite sobrevivir: Cartonea junto con su marido, Aníbal, recaudando alrededor de 20 pesos (algo más de 7 dólares) por jornada. “Al principio sentíamos vergüenza, incomodidad -recuerda-, pero en un momento donde no hay trabajo, ésta es la única opción”.</w:t>
      </w:r>
    </w:p>
    <w:p>
      <w:pPr>
        <w:pStyle w:val="Normal"/>
        <w:jc w:val="both"/>
        <w:rPr/>
      </w:pPr>
      <w:r>
        <w:rPr/>
        <w:t>Detrás de ella, una hilera de cartoneros se dibuja en la oscuridad de la noche. Sandra se despide con un beso, arrastra el carro con cuerpo cansado y camina hasta la estación del tren.</w:t>
      </w:r>
    </w:p>
    <w:p>
      <w:pPr>
        <w:pStyle w:val="Normal"/>
        <w:jc w:val="both"/>
        <w:rPr/>
      </w:pPr>
      <w:r>
        <w:rPr/>
        <w:t>En dos horas se reencontrará en Garín (extrarradio de Buenos Aires) con sus 7 hijos. “El de 4 añitos me espera despierto”.</w:t>
      </w:r>
    </w:p>
    <w:p>
      <w:pPr>
        <w:pStyle w:val="Normal"/>
        <w:jc w:val="both"/>
        <w:rPr/>
      </w:pPr>
      <w:r>
        <w:rPr/>
      </w:r>
    </w:p>
    <w:p>
      <w:pPr>
        <w:pStyle w:val="Normal"/>
        <w:jc w:val="both"/>
        <w:rPr/>
      </w:pPr>
      <w:r>
        <w:rPr/>
        <w:t>Los más chicos</w:t>
      </w:r>
    </w:p>
    <w:p>
      <w:pPr>
        <w:pStyle w:val="Normal"/>
        <w:jc w:val="both"/>
        <w:rPr/>
      </w:pPr>
      <w:r>
        <w:rPr/>
        <w:t>Tienen entre 8 y 15 años. Cada mediodía al salir de la escuela se reúnen en una esquina del barrio de Olivos (zona residencial de nivel medio alto de Buenos Aires) y deambulan por las calles. Algunos advierten su realidad como un hecho natural; otros no se resignan.</w:t>
      </w:r>
    </w:p>
    <w:p>
      <w:pPr>
        <w:pStyle w:val="Normal"/>
        <w:jc w:val="both"/>
        <w:rPr/>
      </w:pPr>
      <w:r>
        <w:rPr/>
        <w:t xml:space="preserve">Son los miembros más pequeños de familias necesitadas que consiguen nuevos ingresos para poder subsistir: Yo quiero ser veterinaria”, asegura Jennifer, que no quiere renunciar a un buen futuro. </w:t>
      </w:r>
    </w:p>
    <w:p>
      <w:pPr>
        <w:pStyle w:val="Normal"/>
        <w:jc w:val="both"/>
        <w:rPr/>
      </w:pPr>
      <w:r>
        <w:rPr/>
        <w:t>Para Matías, de 15, juntar cartones es una ocupación como cualquier otra. “Mi mamá trabaja de eso y con mis hermanos hacemos malabares frente a los autos y le pedimos plata a la gente. Ahora tengo que hacer 20 pesos  (algo más de 7 dólares) para comprarle un remedio a mi hermana que está internada”, explica”.</w:t>
      </w:r>
    </w:p>
    <w:p>
      <w:pPr>
        <w:pStyle w:val="Normal"/>
        <w:jc w:val="both"/>
        <w:rPr/>
      </w:pPr>
      <w:r>
        <w:rPr/>
      </w:r>
    </w:p>
    <w:p>
      <w:pPr>
        <w:pStyle w:val="Normal"/>
        <w:jc w:val="both"/>
        <w:rPr/>
      </w:pPr>
      <w:r>
        <w:rPr/>
        <w:t>BBCMundo.com (25/7/05): “Remesas: ¿herramienta de desarrollo?”</w:t>
      </w:r>
    </w:p>
    <w:p>
      <w:pPr>
        <w:pStyle w:val="Normal"/>
        <w:jc w:val="both"/>
        <w:rPr/>
      </w:pPr>
      <w:r>
        <w:rPr/>
        <w:t>“</w:t>
      </w:r>
      <w:r>
        <w:rPr/>
        <w:t>Detrás de los envíos de remesas, no todo es color de rosa.</w:t>
      </w:r>
    </w:p>
    <w:p>
      <w:pPr>
        <w:pStyle w:val="Normal"/>
        <w:jc w:val="both"/>
        <w:rPr/>
      </w:pPr>
      <w:r>
        <w:rPr/>
        <w:t>Hay que recordar que, si las remesas existen, es porque alguien tuvo que abandonar su tierra, dejar sus costumbres, amigos y seres queridos, porque la tierra en donde nació o, mejor dicho, los gobernantes o los responsables de diseñar las políticas económicas, no fueron capaces de generar trabajo para todos. Tan sencillo como eso.</w:t>
      </w:r>
    </w:p>
    <w:p>
      <w:pPr>
        <w:pStyle w:val="Normal"/>
        <w:jc w:val="both"/>
        <w:rPr/>
      </w:pPr>
      <w:r>
        <w:rPr/>
        <w:t>“</w:t>
      </w:r>
      <w:r>
        <w:rPr/>
        <w:t>Aquí trabajo para que mis hijos tengan con qué comer allá en mi país. Y para algún día poder regresar y tener un techo firme bajo el cual dormir”, dijo Alberto (un inmigrante salvadoreño que vive y trabaja en Atlanta, Georgia, EEUU) y con sus palabras dejó plasmada la realidad de la mayoría de los inmigrantes –más que nada, aquellos que traspasan la frontera sin mostrar pasaporte- en EEUU…</w:t>
      </w:r>
    </w:p>
    <w:p>
      <w:pPr>
        <w:pStyle w:val="Normal"/>
        <w:jc w:val="both"/>
        <w:rPr/>
      </w:pPr>
      <w:r>
        <w:rPr/>
        <w:t>En 2004, las remesas recibidas por América Latina y el Caribe resultaron un 18,42% mayores que en el año anterior y ascendieron a US$ 45.800 millones, según datos del Fondo Multilateral de Inversiones (FOMIN) del BID. Y la cifra sigue aumentando día a día. El volumen no sólo es abultado -supera la cooperación externa y la inversión extranjera directa recibida por la región-, sino que también representa un flujo de fondos constante.</w:t>
      </w:r>
    </w:p>
    <w:p>
      <w:pPr>
        <w:pStyle w:val="Normal"/>
        <w:jc w:val="both"/>
        <w:rPr/>
      </w:pPr>
      <w:r>
        <w:rPr/>
        <w:t>Con la precisión de un reloj, dos tercios de los 25 millones de latinoamericanos que viven en el exterior envían periódicamente dinero a sus familias en sus países de origen. Estos remiten entre US$ 100 y US$ 300 por transacción, asegura el FOMIN, y en conjunto suman más de 175 millones de operaciones individuales por año.</w:t>
      </w:r>
    </w:p>
    <w:p>
      <w:pPr>
        <w:pStyle w:val="Normal"/>
        <w:jc w:val="both"/>
        <w:rPr/>
      </w:pPr>
      <w:r>
        <w:rPr/>
        <w:t>Del total de remesas enviadas en 2004, el 78,6% -US$ 36.000 millones- provino de EEUU. México fue el país que más remesas captó, un 36,3%, seguido por Brasil (12,3%), Colombia (8,4%), Guatemala (5,85%), El Salvador (5,5%) y República Dominicana (5,32%).</w:t>
      </w:r>
    </w:p>
    <w:p>
      <w:pPr>
        <w:pStyle w:val="Normal"/>
        <w:jc w:val="both"/>
        <w:rPr/>
      </w:pPr>
      <w:r>
        <w:rPr/>
        <w:t>Las remesas, recibidas fundamentalmente por los sectores  de bajos y medios recursos en la región, contribuyen esencialmente a mejorar la calidad de vida de los destinatarios.</w:t>
      </w:r>
    </w:p>
    <w:p>
      <w:pPr>
        <w:pStyle w:val="Normal"/>
        <w:jc w:val="both"/>
        <w:rPr/>
      </w:pPr>
      <w:r>
        <w:rPr/>
        <w:t>Según un estudio realizado por la consultora Bendicen &amp; Associates para el FOMIN, la mayoría de las remesas se utilizan para cubrir gastos de alimento, vestimenta y vivienda, mientras que un porcentaje más pequeño se vuelca a la inversión y gastos de educación”…</w:t>
      </w:r>
    </w:p>
    <w:p>
      <w:pPr>
        <w:pStyle w:val="Normal"/>
        <w:jc w:val="both"/>
        <w:rPr/>
      </w:pPr>
      <w:r>
        <w:rPr/>
      </w:r>
    </w:p>
    <w:p>
      <w:pPr>
        <w:pStyle w:val="Normal"/>
        <w:jc w:val="both"/>
        <w:rPr/>
      </w:pPr>
      <w:r>
        <w:rPr/>
        <w:t>Elmundo.es (2/8/05): “Vienen vendidas y buscan el dinero rápido”</w:t>
      </w:r>
    </w:p>
    <w:p>
      <w:pPr>
        <w:pStyle w:val="Normal"/>
        <w:jc w:val="both"/>
        <w:rPr/>
      </w:pPr>
      <w:r>
        <w:rPr/>
        <w:t>“</w:t>
      </w:r>
      <w:r>
        <w:rPr/>
        <w:t>Un voluntario del Centro de Acogida de Inmigrantes de Tarifa (España) cuenta el drama de las mujeres y bebés que llegan en patera.</w:t>
      </w:r>
    </w:p>
    <w:p>
      <w:pPr>
        <w:pStyle w:val="Normal"/>
        <w:jc w:val="both"/>
        <w:rPr/>
      </w:pPr>
      <w:r>
        <w:rPr/>
        <w:t xml:space="preserve">Son muy desconfiadas y vienen con la cartilla leída. Saben lo que tienen que hacer, lo que tienen que decir…No hablan con nadie, ni entre ellas. Tienen miedo a los hombres, aunque pretendan ayudarlas. </w:t>
      </w:r>
    </w:p>
    <w:p>
      <w:pPr>
        <w:pStyle w:val="Normal"/>
        <w:jc w:val="both"/>
        <w:rPr/>
      </w:pPr>
      <w:r>
        <w:rPr/>
        <w:t>Mienten. Mienten a la policía, a los voluntarios del centro de acogida. Buscan el dinero. Aguantan menos de una semana en el piso de acogida y se van a Madrid, Valencia, Barcelona…</w:t>
      </w:r>
    </w:p>
    <w:p>
      <w:pPr>
        <w:pStyle w:val="Normal"/>
        <w:jc w:val="both"/>
        <w:rPr/>
      </w:pPr>
      <w:r>
        <w:rPr/>
        <w:t>Es allí donde les han dicho que tienen que ir para buscarse la vida y pagar rápido la deuda que tienen con las mafias que las embarcaron en la patera.</w:t>
      </w:r>
    </w:p>
    <w:p>
      <w:pPr>
        <w:pStyle w:val="Normal"/>
        <w:jc w:val="both"/>
        <w:rPr/>
      </w:pPr>
      <w:r>
        <w:rPr/>
        <w:t>José María cuenta todo esto muy apenado, pero ni un ápice de derrota se aprecia en sus palabras. Lleva ayudando a los inmigrantes que llegan a Tarifa desde 1989 y reconoce que sirve de muy poco, casi nada, pero lo sigue haciendo.</w:t>
      </w:r>
    </w:p>
    <w:p>
      <w:pPr>
        <w:pStyle w:val="Normal"/>
        <w:jc w:val="both"/>
        <w:rPr/>
      </w:pPr>
      <w:r>
        <w:rPr/>
        <w:t xml:space="preserve">Este lunes llegaron a la playa de Bolonia (Cádiz) 16 mujeres, 10 de ellas con niños de menos de dos años. Otra más estaba embarazada. De todas ellas y sus bebés se hizo cargo en Tarifa el grupo de trabajo de la Delegación Diocesana de Inmigración. Se hacen llamar CAIT (Centro de Acogida de Inmigración de Tarifa). </w:t>
      </w:r>
    </w:p>
    <w:p>
      <w:pPr>
        <w:pStyle w:val="Normal"/>
        <w:jc w:val="both"/>
        <w:rPr/>
      </w:pPr>
      <w:r>
        <w:rPr/>
        <w:t>Aunque ellas no dicen de dónde son, José María asegura que son nigerianas, “por experiencia”, por su carácter huraño, por su medio. No tienen nombre. A la policía les dicen uno, a los voluntarios que las ayudan, otro.</w:t>
      </w:r>
    </w:p>
    <w:p>
      <w:pPr>
        <w:pStyle w:val="Normal"/>
        <w:jc w:val="both"/>
        <w:rPr/>
      </w:pPr>
      <w:r>
        <w:rPr/>
        <w:t>Llegan de Marruecos, donde han pasado años hasta que han conseguido colarse en una embarcación. “Se quedan embarazadas allí”, apunta. A saber si no las obligan a quedarse embarazadas…“Las mafias son muy listas y si los que no son detenidos son las mujeres con niños, pues traerán a mujeres con niños”, predice. “Esto nunca se había visto, pero se veía venir”, apunta. El precio...el precio no se sabe: 1.000 euros, dicen las que dicen algo.</w:t>
      </w:r>
    </w:p>
    <w:p>
      <w:pPr>
        <w:pStyle w:val="Normal"/>
        <w:jc w:val="both"/>
        <w:rPr/>
      </w:pPr>
      <w:r>
        <w:rPr/>
        <w:t>Cuenta este hombre, católico y entregado a los inmigrantes recién llegados, que las mujeres, cuando llegan aquí y entran en uno de los pisos que tienen alquilados la diócesis, son “felices”. “Viven muy tranquilitas, con sus niños. Ahora estarán haciendo su arrocito, sus comiditas, todas felices y luego, o mañana, irán a pasear por Tarifa…”, imagina José María a la hora de comer.</w:t>
      </w:r>
    </w:p>
    <w:p>
      <w:pPr>
        <w:pStyle w:val="Normal"/>
        <w:jc w:val="both"/>
        <w:rPr/>
      </w:pPr>
      <w:r>
        <w:rPr/>
        <w:t>Pero luego…, dentro de unos días, su destino se precipita en un viaje sin retorno a lo desconocido. “Vienen vendidas”, señala. Endeudadas hasta arriba. “Tienen que pagar la deuda rápido y aquí el dinero rápido se consigue de pocas maneras”, apunta.</w:t>
      </w:r>
    </w:p>
    <w:p>
      <w:pPr>
        <w:pStyle w:val="Normal"/>
        <w:jc w:val="both"/>
        <w:rPr/>
      </w:pPr>
      <w:r>
        <w:rPr/>
        <w:t>“</w:t>
      </w:r>
      <w:r>
        <w:rPr/>
        <w:t>Nosotros les pagamos el autobús donde dicen que quieren ir y les damos para comer”. Después, muy pocas mantienen el contacto con el centro de acogida. ¿Qué será mañana de ellas? ¿Dónde van? ¿Quién las sigue?”…</w:t>
      </w:r>
    </w:p>
    <w:p>
      <w:pPr>
        <w:pStyle w:val="Normal"/>
        <w:jc w:val="both"/>
        <w:rPr/>
      </w:pPr>
      <w:r>
        <w:rPr/>
        <w:t>“</w:t>
      </w:r>
      <w:r>
        <w:rPr/>
        <w:t>Es un verdadero drama. Es un problema -concluye-. Lo tendrán que solucionar los que lo tienen que solucionar. Nosotros poquito podemos hacer”…</w:t>
      </w:r>
    </w:p>
    <w:p>
      <w:pPr>
        <w:pStyle w:val="Normal"/>
        <w:jc w:val="both"/>
        <w:rPr/>
      </w:pPr>
      <w:r>
        <w:rPr/>
      </w:r>
    </w:p>
    <w:p>
      <w:pPr>
        <w:pStyle w:val="Normal"/>
        <w:jc w:val="both"/>
        <w:rPr/>
      </w:pPr>
      <w:r>
        <w:rPr/>
        <w:t>ABC.es (5/8/05): “Uno de cada cuatro extranjeros que cobra el paro del INEM procede de Marruecos”</w:t>
      </w:r>
    </w:p>
    <w:p>
      <w:pPr>
        <w:pStyle w:val="Normal"/>
        <w:jc w:val="both"/>
        <w:rPr/>
      </w:pPr>
      <w:r>
        <w:rPr/>
        <w:t>Madrid - “Uno de cada cuatro extranjeros que percibe la prestación por desempleo, en concreto el 27,06%, procede de Marruecos, en tanto que el 10,81% es natural de Ecuador, según los últimos datos del Instituto Nacional de Empleo (INEM)…En total, el número de perceptores extranjeros de prestaciones por desempleo aumentó en junio un 21,6%, hasta sumar 52.676. De esta cantidad, 10.647 provenían de países de la UE, con un aumento del 14,4% sobre igual mes de 2004, mientras que 42.029 eran de países no comunitarios, con un crecimiento del 23,5%”…</w:t>
      </w:r>
    </w:p>
    <w:p>
      <w:pPr>
        <w:pStyle w:val="Normal"/>
        <w:jc w:val="both"/>
        <w:rPr/>
      </w:pPr>
      <w:r>
        <w:rPr/>
      </w:r>
    </w:p>
    <w:p>
      <w:pPr>
        <w:pStyle w:val="Normal"/>
        <w:jc w:val="both"/>
        <w:rPr/>
      </w:pPr>
      <w:r>
        <w:rPr/>
        <w:t>Lavanguardia.es (16/7/05): “¿Quién manda en el mar?”</w:t>
      </w:r>
    </w:p>
    <w:p>
      <w:pPr>
        <w:pStyle w:val="Normal"/>
        <w:jc w:val="both"/>
        <w:rPr/>
      </w:pPr>
      <w:r>
        <w:rPr/>
        <w:t>“</w:t>
      </w:r>
      <w:r>
        <w:rPr/>
        <w:t>Los armadores buscan países con legislaciones suaves para matricular sus buques.</w:t>
      </w:r>
    </w:p>
    <w:p>
      <w:pPr>
        <w:pStyle w:val="Normal"/>
        <w:jc w:val="both"/>
        <w:rPr/>
      </w:pPr>
      <w:r>
        <w:rPr/>
        <w:t>Seis de cada 10 buques mercantes navegan bajo bandera de conveniencia. Los armadores matriculan sus barcos en países con una legislación inexistente, lo que permite maximizar sus beneficios puesto que no deben cumplir con las mismas exigencias que en un país desarrollado. El petrolero “Prestige” es un ejemplo…</w:t>
      </w:r>
    </w:p>
    <w:p>
      <w:pPr>
        <w:pStyle w:val="Normal"/>
        <w:jc w:val="both"/>
        <w:rPr/>
      </w:pPr>
      <w:r>
        <w:rPr/>
        <w:t>La globalización ha tenido en la marina mercante uno de los primeros bancos de prueba.</w:t>
      </w:r>
    </w:p>
    <w:p>
      <w:pPr>
        <w:pStyle w:val="Normal"/>
        <w:jc w:val="both"/>
        <w:rPr/>
      </w:pPr>
      <w:r>
        <w:rPr/>
        <w:t>Descontada la hegemonía militar de los EEUU en todos los océanos del mundo, ¿quién manda ahora en el mar? O, con mayor precisión, ¿de quién son, a quién pertenecen hoy las enseñas de los buques que navegan por las aguas del mar?</w:t>
      </w:r>
    </w:p>
    <w:p>
      <w:pPr>
        <w:pStyle w:val="Normal"/>
        <w:jc w:val="both"/>
        <w:rPr/>
      </w:pPr>
      <w:r>
        <w:rPr/>
        <w:t>En los últimos 25 años hemos asistido a un crecimiento espectacular de algunos pabellones que hasta hace cuatro días constituían una rareza y que hoy enarbolan cientos y cientos de buques de todas clases. Las pintorescas banderas de Vaniatu, Antigua y Barbuda, Singapur y Bermudas, por citar algunas, se han unido a las banderas de Panamá, Liberia, Chipre, y Malta, el cuarteto clásico de lo que se conocía desde la década de 1950 como banderas de conveniencia, y que en los últimos años la corrección política exige referirse a ellas como registros abiertos.</w:t>
      </w:r>
    </w:p>
    <w:p>
      <w:pPr>
        <w:pStyle w:val="Normal"/>
        <w:jc w:val="both"/>
        <w:rPr/>
      </w:pPr>
      <w:r>
        <w:rPr/>
        <w:t>No son ninguna broma: esas banderas expuestas al mercado, que se alquilan por unos cuantos dólares al año, constituyen hoy más del 60% de la flota mercante mundial, es decir, 6 de cada 10 buques dedicados al transporte de personas y de mercancías de cualquier clase llevan enseñas de esos países…</w:t>
      </w:r>
    </w:p>
    <w:p>
      <w:pPr>
        <w:pStyle w:val="Normal"/>
        <w:jc w:val="both"/>
        <w:rPr/>
      </w:pPr>
      <w:r>
        <w:rPr/>
        <w:t>A la ausencia de control había que sumar una fiscalidad de calderilla, toda clase de facilidades para que el dinero fluyera en la dirección apropiada y, sobre todo, la posibilidad de contratar a los tripulantes de las naves allí donde fueran más económicos. Así se reducían los gastos a la mínima expresión. La globalización en estado puro.</w:t>
      </w:r>
    </w:p>
    <w:p>
      <w:pPr>
        <w:pStyle w:val="Normal"/>
        <w:jc w:val="both"/>
        <w:rPr/>
      </w:pPr>
      <w:r>
        <w:rPr/>
        <w:t>La moda de cambiar la nacionalidad de los buques huyendo de los pabellones tradicionales, lo que en inglés llaman “flagging out”, arrasó las flotas de comercio pertenecientes a los países desarrollados en un proceso muy rápido, de apenas 10 años, los que van de 1975 a 1985. Ahora bien, ¿quiénes son en realidad los dueños de esas banderas que ahora señorean los océanos?</w:t>
      </w:r>
    </w:p>
    <w:p>
      <w:pPr>
        <w:pStyle w:val="Normal"/>
        <w:jc w:val="both"/>
        <w:rPr/>
      </w:pPr>
      <w:r>
        <w:rPr/>
        <w:t>Los titulares de la propiedad suelen aparecer como una empresa de padres desconocidos, cuyo anonimato viene amparado por la normativa que rige esos registros abiertos”…</w:t>
      </w:r>
    </w:p>
    <w:p>
      <w:pPr>
        <w:pStyle w:val="Normal"/>
        <w:jc w:val="both"/>
        <w:rPr/>
      </w:pPr>
      <w:r>
        <w:rPr/>
      </w:r>
    </w:p>
    <w:p>
      <w:pPr>
        <w:pStyle w:val="Normal"/>
        <w:jc w:val="both"/>
        <w:rPr/>
      </w:pPr>
      <w:r>
        <w:rPr/>
      </w:r>
    </w:p>
    <w:p>
      <w:pPr>
        <w:pStyle w:val="Normal"/>
        <w:jc w:val="both"/>
        <w:rPr/>
      </w:pPr>
      <w:r>
        <w:rPr/>
      </w:r>
    </w:p>
    <w:p>
      <w:pPr>
        <w:pStyle w:val="Normal"/>
        <w:jc w:val="both"/>
        <w:rPr/>
      </w:pPr>
      <w:r>
        <w:rPr/>
        <w:t>The Wall Street Journal -online- (16/7/05): “Bush prepara campaña para reforma inmigratoria”</w:t>
      </w:r>
    </w:p>
    <w:p>
      <w:pPr>
        <w:pStyle w:val="Normal"/>
        <w:jc w:val="both"/>
        <w:rPr/>
      </w:pPr>
      <w:r>
        <w:rPr/>
        <w:t>“</w:t>
      </w:r>
      <w:r>
        <w:rPr/>
        <w:t>La Casa Blanca está preparando silenciosamente una agresiva campaña para ganar la aprobación en el Congreso de su reforma a la inmigración. En ese esfuerzo tendrá que lograr un delicado equilibrio entre intensificar la aplicación de las leyes contra indocumentados y responder a los pedidos de la comunidad empresarial de nuevos trabajadores…</w:t>
      </w:r>
    </w:p>
    <w:p>
      <w:pPr>
        <w:pStyle w:val="Normal"/>
        <w:jc w:val="both"/>
        <w:rPr/>
      </w:pPr>
      <w:r>
        <w:rPr/>
        <w:t>Quienes apoyan la idea dicen que la reforma es vital para un gran número de sectores, como el agrícola, hotelero, de restaurantes y hospitalario, que sin inmigrantes sufrirán escasez de trabajadores. Según las estimaciones actuales, EEUU tendrá un déficit de 3,5 millones de trabajadores en 2010, afirma Bruce Josten, representante de la Cámara de Comercio de EEUU, quien por años ha abogado por la reforma”…</w:t>
      </w:r>
    </w:p>
    <w:p>
      <w:pPr>
        <w:pStyle w:val="Normal"/>
        <w:jc w:val="both"/>
        <w:rPr/>
      </w:pPr>
      <w:r>
        <w:rPr/>
      </w:r>
    </w:p>
    <w:p>
      <w:pPr>
        <w:pStyle w:val="Normal"/>
        <w:jc w:val="both"/>
        <w:rPr/>
      </w:pPr>
      <w:r>
        <w:rPr/>
        <w:t>BBCMundo.com (16/7/05): “Del desempleo a una nueva vida”</w:t>
      </w:r>
    </w:p>
    <w:p>
      <w:pPr>
        <w:pStyle w:val="Normal"/>
        <w:jc w:val="both"/>
        <w:rPr/>
      </w:pPr>
      <w:r>
        <w:rPr/>
        <w:t>“</w:t>
      </w:r>
      <w:r>
        <w:rPr/>
        <w:t>Perder un trabajo no es una buena noticia, pero los ex empleados de MG Rover están aprovechando el cierre de la compañía para iniciarse en sorprendentes y nuevas carreras profesionales.</w:t>
      </w:r>
    </w:p>
    <w:p>
      <w:pPr>
        <w:pStyle w:val="Normal"/>
        <w:jc w:val="both"/>
        <w:rPr/>
      </w:pPr>
      <w:r>
        <w:rPr/>
        <w:t>“</w:t>
      </w:r>
      <w:r>
        <w:rPr/>
        <w:t>Mido mas de 1’80’’, tengo unas manos grandes como palas, así que nunca pensé que serviría para cuidar perritos”, asegura Paul Carter.</w:t>
      </w:r>
    </w:p>
    <w:p>
      <w:pPr>
        <w:pStyle w:val="Normal"/>
        <w:jc w:val="both"/>
        <w:rPr/>
      </w:pPr>
      <w:r>
        <w:rPr/>
        <w:t>Pero cuando el ex encargado de pintar los coches fue despedido de MG Rover después de trabajar para la compañía durante 15 años, la única cosa que parecía tener claro es que nunca más trabajaría en una fábrica en su vida.</w:t>
      </w:r>
    </w:p>
    <w:p>
      <w:pPr>
        <w:pStyle w:val="Normal"/>
        <w:jc w:val="both"/>
        <w:rPr/>
      </w:pPr>
      <w:r>
        <w:rPr/>
        <w:t>El es una de aquellas 6.000 personas  que se quedaron sin trabajo este abril pasado en la planta de fabricación de coches que tenía MG Rover en la ciudad inglesa de Birmingham.</w:t>
      </w:r>
    </w:p>
    <w:p>
      <w:pPr>
        <w:pStyle w:val="Normal"/>
        <w:jc w:val="both"/>
        <w:rPr/>
      </w:pPr>
      <w:r>
        <w:rPr/>
        <w:t>Más de 1.800 de estos trabajadores han encontrado un nuevo trabajo, según la compañía MG Rover…</w:t>
      </w:r>
    </w:p>
    <w:p>
      <w:pPr>
        <w:pStyle w:val="Normal"/>
        <w:jc w:val="both"/>
        <w:rPr/>
      </w:pPr>
      <w:r>
        <w:rPr/>
        <w:t>Algunas de las nuevas profesiones elegidas son sorprendentes. Y es que algunos de los trabajadores han decidido cambiar de manera radical su carrera profesional…</w:t>
      </w:r>
    </w:p>
    <w:p>
      <w:pPr>
        <w:pStyle w:val="Normal"/>
        <w:jc w:val="both"/>
        <w:rPr/>
      </w:pPr>
      <w:r>
        <w:rPr/>
        <w:t>Otro trabajador, Nick Walter de 44 años, quien trabajaba en la fundición de la compañía, se está preparando para practicar hipnoterapia clínica y el año que viene terminará sus estudios. Se especializará en terapia del deporte…</w:t>
      </w:r>
    </w:p>
    <w:p>
      <w:pPr>
        <w:pStyle w:val="Normal"/>
        <w:jc w:val="both"/>
        <w:rPr/>
      </w:pPr>
      <w:r>
        <w:rPr/>
        <w:t>Annil Chandra de 43 años era jefa de proyectos de la compañía automotriz y ahora acaba de completar un curso de jazz y espera tener pronto un título en música. Después de 21 años con Rover, esta saxofonista espera enseñar música o abrir un café jazz en la ciudad de Birmingham.</w:t>
      </w:r>
    </w:p>
    <w:p>
      <w:pPr>
        <w:pStyle w:val="Normal"/>
        <w:jc w:val="both"/>
        <w:rPr/>
      </w:pPr>
      <w:r>
        <w:rPr/>
        <w:t>“</w:t>
      </w:r>
      <w:r>
        <w:rPr/>
        <w:t>Trabajé en MG Rover por un buen tiempo y ahora me arrebataron mi puesto. Renunciamos a mucho para ayudar a esta empresa, renunciamos a subidas de salarios y a otros trabajos. Tengo amigos que han tenido que vender su propia casa para mantenerse a flote”…</w:t>
      </w:r>
    </w:p>
    <w:p>
      <w:pPr>
        <w:pStyle w:val="Normal"/>
        <w:jc w:val="both"/>
        <w:rPr/>
      </w:pPr>
      <w:r>
        <w:rPr/>
      </w:r>
    </w:p>
    <w:p>
      <w:pPr>
        <w:pStyle w:val="Normal"/>
        <w:jc w:val="both"/>
        <w:rPr/>
      </w:pPr>
      <w:r>
        <w:rPr/>
        <w:t>BBCMundo.com (17/8/05): “¿Trabaja en la economía informal?”</w:t>
      </w:r>
    </w:p>
    <w:p>
      <w:pPr>
        <w:pStyle w:val="Normal"/>
        <w:jc w:val="both"/>
        <w:rPr/>
      </w:pPr>
      <w:r>
        <w:rPr/>
        <w:t>“</w:t>
      </w:r>
      <w:r>
        <w:rPr/>
        <w:t>Se le conoce con diferentes nombres como economía informal, economía subterránea, economía paralela, buhonería o mercado negro. Se trata del sector de la economía que no aparece en las estadísticas oficiales, que realiza transacciones principalmente en efectivo y que no paga impuestos.</w:t>
      </w:r>
    </w:p>
    <w:p>
      <w:pPr>
        <w:pStyle w:val="Normal"/>
        <w:jc w:val="both"/>
        <w:rPr/>
      </w:pPr>
      <w:r>
        <w:rPr/>
        <w:t>Según la Organización Internacional del Trabajo (OIT), la economía informal genera casi la mitad del total de empleos en el mundo. En América Latina, el 51% de la población activa trabaja en un empleo informal.</w:t>
      </w:r>
    </w:p>
    <w:p>
      <w:pPr>
        <w:pStyle w:val="Normal"/>
        <w:jc w:val="both"/>
        <w:rPr/>
      </w:pPr>
      <w:r>
        <w:rPr/>
        <w:t>Este informe estadístico reveló que el índice latinoamericano es peor que el de la región del norte de Africa (48%), pero mejor que el de Asia (65%) o Africa subsahariana (72%), y el documento excluye a la población del sector agrícola, las labores domésticas o empresas delictivas y otras formas de trabajo clandestino.</w:t>
      </w:r>
    </w:p>
    <w:p>
      <w:pPr>
        <w:pStyle w:val="Normal"/>
        <w:jc w:val="both"/>
        <w:rPr/>
      </w:pPr>
      <w:r>
        <w:rPr/>
        <w:t>La OIT considera “trabajo informal” el que se realiza para empresas no declaradas o registradas legalmente, o en general cuando los empleados que trabajan en regular no gozan de beneficios sociales”…</w:t>
      </w:r>
    </w:p>
    <w:p>
      <w:pPr>
        <w:pStyle w:val="Normal"/>
        <w:jc w:val="both"/>
        <w:rPr/>
      </w:pPr>
      <w:r>
        <w:rPr/>
      </w:r>
    </w:p>
    <w:p>
      <w:pPr>
        <w:pStyle w:val="Normal"/>
        <w:jc w:val="both"/>
        <w:rPr/>
      </w:pPr>
      <w:r>
        <w:rPr/>
        <w:t>The Wall Street Journal -online- (17/8/05): “Con base de datos y ADN, México identifica a sus N.N.”</w:t>
      </w:r>
    </w:p>
    <w:p>
      <w:pPr>
        <w:pStyle w:val="Normal"/>
        <w:jc w:val="both"/>
        <w:rPr/>
      </w:pPr>
      <w:r>
        <w:rPr/>
        <w:t>“</w:t>
      </w:r>
      <w:r>
        <w:rPr/>
        <w:t>Oficiales del departamento de policía del condado de Pima recogieron el cuerpo de un joven mexicano en diciembre cerca de una autopista en las afueras de Tucson, Arizona. Era sólo uno de los más de 300 inmigrantes que mueren cada año intentando cruzar la frontera entre México y EEUU.</w:t>
      </w:r>
    </w:p>
    <w:p>
      <w:pPr>
        <w:pStyle w:val="Normal"/>
        <w:jc w:val="both"/>
        <w:rPr/>
      </w:pPr>
      <w:r>
        <w:rPr/>
        <w:t>Sin encontrar ningún documento o dinero en el cuerpo, las autoridades tenían poca esperanza de identificar al individuo, y menos poder avisar a la familia. Pero a fines de junio, el consulado mexicano confirmó que el cuerpo era de Olaf Avila González, un amante de las motocicletas de 19 años que iba hacia el norte en busca de trabajo temporal.</w:t>
      </w:r>
    </w:p>
    <w:p>
      <w:pPr>
        <w:pStyle w:val="Normal"/>
        <w:jc w:val="both"/>
        <w:rPr/>
      </w:pPr>
      <w:r>
        <w:rPr/>
        <w:t>Esta identificación se logró gracias a una innovadora base de datos creada por el gobierno de México y una compañía de California, Image Ware Systems Inc., para ayudar a los mexicanos que buscan a familiares desaparecidos tras cruzar la frontera con EEUU…</w:t>
      </w:r>
    </w:p>
    <w:p>
      <w:pPr>
        <w:pStyle w:val="Normal"/>
        <w:jc w:val="both"/>
        <w:rPr/>
      </w:pPr>
      <w:r>
        <w:rPr/>
        <w:t>Este programa es hasta ahora el esfuerzo más sistemático realizado por el gobierno mexicano para identificar a inmigrantes que mueren mientras intentan llegar a EEUU. El sistema reúne fotografías, huellas digitales, firmas y secuencias de ADN, ofreciendo una gran fuente de información para los aproximadamente 5.500 pedidos realizados al año por familias mexicanas que buscan parientes desaparecidos”…</w:t>
      </w:r>
    </w:p>
    <w:p>
      <w:pPr>
        <w:pStyle w:val="Normal"/>
        <w:jc w:val="both"/>
        <w:rPr/>
      </w:pPr>
      <w:r>
        <w:rPr/>
      </w:r>
    </w:p>
    <w:p>
      <w:pPr>
        <w:pStyle w:val="Normal"/>
        <w:jc w:val="both"/>
        <w:rPr/>
      </w:pPr>
      <w:r>
        <w:rPr/>
        <w:t>ABC.es (17/8/05): “Rescatan a 97 inmigrantes de un barco negrero que llevaba más de un mes a la deriva cerca de Tenerife”</w:t>
      </w:r>
    </w:p>
    <w:p>
      <w:pPr>
        <w:pStyle w:val="Normal"/>
        <w:jc w:val="both"/>
        <w:rPr/>
      </w:pPr>
      <w:r>
        <w:rPr/>
        <w:t>“</w:t>
      </w:r>
      <w:r>
        <w:rPr/>
        <w:t>La embarcación, que salió hace casi dos meses de un puerto de Cabo Verde (país de origen de sus dos únicos tripulantes), se encontraba en pésimas condiciones, sin sistemas eléctricos ni de comunicación…</w:t>
      </w:r>
    </w:p>
    <w:p>
      <w:pPr>
        <w:pStyle w:val="Normal"/>
        <w:jc w:val="both"/>
        <w:rPr/>
      </w:pPr>
      <w:r>
        <w:rPr/>
        <w:t>Aunque aún no se han podido confirmar las versiones sobre el fallecimiento de varios de los pasajeros, en su mayoría subsaharianos, algunos ocupantes relataron a la tripulación del buque escuela estadounidense Tagle -que dio el aviso a las autoridades- que un número no establecido de muertos habría sido arrojado al mar durante la travesía…</w:t>
      </w:r>
    </w:p>
    <w:p>
      <w:pPr>
        <w:pStyle w:val="Normal"/>
        <w:jc w:val="both"/>
        <w:rPr/>
      </w:pPr>
      <w:r>
        <w:rPr/>
        <w:t>Según explicó un médico del Servicio de Urgencia Canario (SUC), el barco negrero viajaba con el timón y el resto de la maquinaria rotas y haciendo agua y parecía un barco para la práctica del submarinismo, puesto que tenía múltiples pegatinas referentes a esta actividad deportiva…</w:t>
      </w:r>
    </w:p>
    <w:p>
      <w:pPr>
        <w:pStyle w:val="Normal"/>
        <w:jc w:val="both"/>
        <w:rPr/>
      </w:pPr>
      <w:r>
        <w:rPr/>
        <w:t>Aunque en un primer momento se estimó que la embarcación llevaba dos meses a la deriva, los dos intérpretes de la Cruz Roja que colaboraron en la asistencia pudieron determinar que ese lapso era menor, pero que sí habían pasado unos 60 días desde que zarparon de la isla de Sal, en Cabo Verde. Al parecer, antes de proponerse llegar a las costas canarias, el barco tocó varios puertos en distintos puntos de la costa africana, donde recogió a sus pasajeros. De ahí que su nacionalidad fuera tan variada, ya que había ciudadanos de Liberia, Sierra Leona, Costa de Marfil, Gambia y Guinea Conakry, entre otros países”…</w:t>
      </w:r>
    </w:p>
    <w:p>
      <w:pPr>
        <w:pStyle w:val="Normal"/>
        <w:jc w:val="both"/>
        <w:rPr/>
      </w:pPr>
      <w:r>
        <w:rPr/>
      </w:r>
    </w:p>
    <w:p>
      <w:pPr>
        <w:pStyle w:val="Normal"/>
        <w:jc w:val="both"/>
        <w:rPr/>
      </w:pPr>
      <w:r>
        <w:rPr/>
        <w:t>Yahoo! Noticias (18/8/05): “Más de 100 emigrantes muertos por naufragio en Colombia”</w:t>
      </w:r>
    </w:p>
    <w:p>
      <w:pPr>
        <w:pStyle w:val="Normal"/>
        <w:jc w:val="both"/>
        <w:rPr/>
      </w:pPr>
      <w:r>
        <w:rPr/>
        <w:t>“</w:t>
      </w:r>
      <w:r>
        <w:rPr/>
        <w:t>Más de 100 ecuatorianos que intentaban emigrar ilegalmente a EEUU escondidos en la bodega de un pesquero se ahogaron cuando la nave se hundió en aguas del Pacífico colombiano, dijeron fuentes oficiales.</w:t>
      </w:r>
    </w:p>
    <w:p>
      <w:pPr>
        <w:pStyle w:val="Normal"/>
        <w:jc w:val="both"/>
        <w:rPr/>
      </w:pPr>
      <w:r>
        <w:rPr/>
        <w:t>La embarcación, que transportaba a 113 personas aunque su capacidad era apenas para 15, naufragó el sábado pasado después de zarpar dos días antes sin autorización desde el puerto ecuatoriano de Esmeraldas, en la frontera con Colombia…</w:t>
      </w:r>
    </w:p>
    <w:p>
      <w:pPr>
        <w:pStyle w:val="Normal"/>
        <w:jc w:val="both"/>
        <w:rPr/>
      </w:pPr>
      <w:r>
        <w:rPr/>
        <w:t>Las autoridades ecuatorianas recién comunicaron el incidente el martes por la tarde, tras lo cual se lanzó el operativo de búsqueda.</w:t>
      </w:r>
    </w:p>
    <w:p>
      <w:pPr>
        <w:pStyle w:val="Normal"/>
        <w:jc w:val="both"/>
        <w:rPr/>
      </w:pPr>
      <w:r>
        <w:rPr/>
        <w:t>El almirante Jairo Peña (comandante de la Fuerza Naval del Pacífico) aseguró que los sobrevivientes dijeron que el naufragio fue el sábado en horas del día, por un fallo en el casco, el barco se llenó de agua. “En cuestión de un minuto quedó completamente llena de agua y se hundió con las personas a bordo”, relató el oficial…</w:t>
      </w:r>
    </w:p>
    <w:p>
      <w:pPr>
        <w:pStyle w:val="Normal"/>
        <w:jc w:val="both"/>
        <w:rPr/>
      </w:pPr>
      <w:r>
        <w:rPr/>
        <w:t>Las víctimas eran todas ecuatorianas y procedían de provincias andinas y costeras de Ecuador, un país en el que 6 de cada 10 habitantes viven sumidos en la pobreza.</w:t>
      </w:r>
    </w:p>
    <w:p>
      <w:pPr>
        <w:pStyle w:val="Normal"/>
        <w:jc w:val="both"/>
        <w:rPr/>
      </w:pPr>
      <w:r>
        <w:rPr/>
        <w:t>El presidente Alfredo Palacio expresó, a través de un comunicado, su condolencia a los familiares de los difuntos y reiteró que combatirá el “coyoterismo” –nombre común con el que se conoce el tráfico de personas- “un mal que golpea especialmente a los más pobres”.</w:t>
      </w:r>
    </w:p>
    <w:p>
      <w:pPr>
        <w:pStyle w:val="Normal"/>
        <w:jc w:val="both"/>
        <w:rPr/>
      </w:pPr>
      <w:r>
        <w:rPr/>
        <w:t>De acuerdo con organismos internacionales, 500.000 ecuatorianos abandonaron su país desde 1997 por la crisis económica con destino a Europa y EEUU, principalmente.</w:t>
      </w:r>
    </w:p>
    <w:p>
      <w:pPr>
        <w:pStyle w:val="Normal"/>
        <w:jc w:val="both"/>
        <w:rPr/>
      </w:pPr>
      <w:r>
        <w:rPr/>
        <w:t>La travesía a EEUU puede costar hasta 10.000 dólares dependiendo de la ruta, que usualmente comprende el traslado de los emigrantes en barco hasta Centroamérica o México y posteriormente su ingreso por tierra a territorio estadounidense”.</w:t>
      </w:r>
    </w:p>
    <w:p>
      <w:pPr>
        <w:pStyle w:val="Normal"/>
        <w:jc w:val="both"/>
        <w:rPr/>
      </w:pPr>
      <w:r>
        <w:rPr/>
      </w:r>
    </w:p>
    <w:p>
      <w:pPr>
        <w:pStyle w:val="Normal"/>
        <w:jc w:val="both"/>
        <w:rPr/>
      </w:pPr>
      <w:r>
        <w:rPr/>
        <w:t>BBCMundo.com (22/8/05): “Asia: más niños pobres que en Africa”</w:t>
      </w:r>
    </w:p>
    <w:p>
      <w:pPr>
        <w:pStyle w:val="Normal"/>
        <w:jc w:val="both"/>
        <w:rPr/>
      </w:pPr>
      <w:r>
        <w:rPr/>
        <w:t>“</w:t>
      </w:r>
      <w:r>
        <w:rPr/>
        <w:t>Mientras que la economía de algunos países asiáticos parece florecer, más de la mitad de los niños asiáticos viven en severas condiciones de pobreza, dijo la agencia humanitaria británica PLAN.</w:t>
      </w:r>
    </w:p>
    <w:p>
      <w:pPr>
        <w:pStyle w:val="Normal"/>
        <w:jc w:val="both"/>
        <w:rPr/>
      </w:pPr>
      <w:r>
        <w:rPr/>
        <w:t>El reportaje indicó que más de 350 millones de niños asiáticos viven en absoluta pobreza.</w:t>
      </w:r>
    </w:p>
    <w:p>
      <w:pPr>
        <w:pStyle w:val="Normal"/>
        <w:jc w:val="both"/>
        <w:rPr/>
      </w:pPr>
      <w:r>
        <w:rPr/>
        <w:t>La agencia humanitaria indicó que éstos niños están siendo privados de necesidades básicas como comida, acceso a salud y techo básico.</w:t>
      </w:r>
    </w:p>
    <w:p>
      <w:pPr>
        <w:pStyle w:val="Normal"/>
        <w:jc w:val="both"/>
        <w:rPr/>
      </w:pPr>
      <w:r>
        <w:rPr/>
        <w:t>A pesar de que la situación en Africa es apremiante, PLAN indicó que hoy por hoy, existen más del doble de niños pobres en Asia que en Africa…</w:t>
      </w:r>
    </w:p>
    <w:p>
      <w:pPr>
        <w:pStyle w:val="Normal"/>
        <w:jc w:val="both"/>
        <w:rPr/>
      </w:pPr>
      <w:r>
        <w:rPr/>
        <w:t>El reporte reveló que cerca de 40 millones de niños no están inscriptos para recibir educación primaria y que en el sur de Asia, 1 de cada 10 menores morirá antes de su quinto cumpleaños”…</w:t>
      </w:r>
    </w:p>
    <w:p>
      <w:pPr>
        <w:pStyle w:val="Normal"/>
        <w:jc w:val="both"/>
        <w:rPr/>
      </w:pPr>
      <w:r>
        <w:rPr/>
      </w:r>
    </w:p>
    <w:p>
      <w:pPr>
        <w:pStyle w:val="Normal"/>
        <w:jc w:val="both"/>
        <w:rPr/>
      </w:pPr>
      <w:r>
        <w:rPr/>
        <w:t>BBCMundo.com (24/8/05): “México: remesas rentables”</w:t>
      </w:r>
    </w:p>
    <w:p>
      <w:pPr>
        <w:pStyle w:val="Normal"/>
        <w:jc w:val="both"/>
        <w:rPr/>
      </w:pPr>
      <w:r>
        <w:rPr/>
        <w:t>“</w:t>
      </w:r>
      <w:r>
        <w:rPr/>
        <w:t>Cerca de un millón y medio de hogares mexicanos pobres se benefician de las remesas que llegan del extranjero, principalmente de EEUU.</w:t>
      </w:r>
    </w:p>
    <w:p>
      <w:pPr>
        <w:pStyle w:val="Normal"/>
        <w:jc w:val="both"/>
        <w:rPr/>
      </w:pPr>
      <w:r>
        <w:rPr/>
        <w:t>Según datos del Consejo Nacional de Población (Conapo) las transferencias financieras que realizan los inmigrantes a sus familiares en México, representan el 36% de los hogares que las reciben, y casi la mitad de los ingresos totales de éstos…</w:t>
      </w:r>
    </w:p>
    <w:p>
      <w:pPr>
        <w:pStyle w:val="Normal"/>
        <w:jc w:val="both"/>
        <w:rPr/>
      </w:pPr>
      <w:r>
        <w:rPr/>
        <w:t>Para el año 2004, el Banco de México reportó un total de 16.600 millones de dólares como remesas internacionales, que según las fuentes, representaron el 2,5% del PIB y casi el 7% de los ingresos en cuenta corriente de ese mismo año.</w:t>
      </w:r>
    </w:p>
    <w:p>
      <w:pPr>
        <w:pStyle w:val="Normal"/>
        <w:jc w:val="both"/>
        <w:rPr/>
      </w:pPr>
      <w:r>
        <w:rPr/>
        <w:t>Prácticamente, 1 de cada 5 mexicanos recibe dinero de algún familiar que vive y trabaja del otro lado de la frontera.</w:t>
      </w:r>
    </w:p>
    <w:p>
      <w:pPr>
        <w:pStyle w:val="Normal"/>
        <w:jc w:val="both"/>
        <w:rPr/>
      </w:pPr>
      <w:r>
        <w:rPr/>
        <w:t>En el año 2003, los envíos de dinero de los emigrantes representaron alrededor del 80% de las exportaciones petroleras y el 73% del superávit de la balanza comercial de las maquiladoras, al tiempo que superaron en 42% a los ingresos por concepto del turismo extranjero.</w:t>
      </w:r>
    </w:p>
    <w:p>
      <w:pPr>
        <w:pStyle w:val="Normal"/>
        <w:jc w:val="both"/>
        <w:rPr/>
      </w:pPr>
      <w:r>
        <w:rPr/>
        <w:t>Nadie aquí niega el hecho de que las remesas funcionan como una especie de “colchón” que protege a los hogares pobres, y además contribuyen a reactivar economías regionales y locales enteras…</w:t>
      </w:r>
    </w:p>
    <w:p>
      <w:pPr>
        <w:pStyle w:val="Normal"/>
        <w:jc w:val="both"/>
        <w:rPr/>
      </w:pPr>
      <w:r>
        <w:rPr/>
        <w:t>En su informe más reciente la CEPAL señala que la desigualdad en México sigue siendo alta. Apunta que la diferencia en la concentración de ingresos entre el 20% más pobre de la población y el 20% más rico, es de casi 10 veces”…</w:t>
      </w:r>
    </w:p>
    <w:p>
      <w:pPr>
        <w:pStyle w:val="Normal"/>
        <w:jc w:val="both"/>
        <w:rPr/>
      </w:pPr>
      <w:r>
        <w:rPr/>
      </w:r>
    </w:p>
    <w:p>
      <w:pPr>
        <w:pStyle w:val="Normal"/>
        <w:jc w:val="both"/>
        <w:rPr/>
      </w:pPr>
      <w:r>
        <w:rPr/>
        <w:t>BBCMundo.com (26/8/05): “Crece brecha entre pobres y ricos”</w:t>
      </w:r>
    </w:p>
    <w:p>
      <w:pPr>
        <w:pStyle w:val="Normal"/>
        <w:jc w:val="both"/>
        <w:rPr/>
      </w:pPr>
      <w:r>
        <w:rPr/>
        <w:t>“</w:t>
      </w:r>
      <w:r>
        <w:rPr/>
        <w:t>Un nuevo reporte de la Organización de Naciones Unidas (ONU) reveló que la brecha mundial entre ricos y pobres es más grande que hace 10 años.</w:t>
      </w:r>
    </w:p>
    <w:p>
      <w:pPr>
        <w:pStyle w:val="Normal"/>
        <w:jc w:val="both"/>
        <w:rPr/>
      </w:pPr>
      <w:r>
        <w:rPr/>
        <w:t>El informe agregó que será imposible para los 2.800.000.000 que viven con menos de 2 dólares al día en el mundo alcanzar alguna vez los niveles de consumo de los ricos.</w:t>
      </w:r>
    </w:p>
    <w:p>
      <w:pPr>
        <w:pStyle w:val="Normal"/>
        <w:jc w:val="both"/>
        <w:rPr/>
      </w:pPr>
      <w:r>
        <w:rPr/>
        <w:t>El estudio indicó que los beneficios del desarrollo global han ido a parar en manos de los países industrializados y que, a pesar de que China e India han tenido un crecimiento considerable, aún existe una gran diferencia entre el ingreso de los países pobres y los ricos.</w:t>
      </w:r>
    </w:p>
    <w:p>
      <w:pPr>
        <w:pStyle w:val="Normal"/>
        <w:jc w:val="both"/>
        <w:rPr/>
      </w:pPr>
      <w:r>
        <w:rPr/>
        <w:t>Los autores advirtieron también sobre los peligros de ignorar la desigualdad y centrarse exclusivamente en el crecimiento económico cómo índice para medir los logros económicos de un país. Esto, indicaron, es un camino poco efectivo para alcanzar el desarrollo…</w:t>
      </w:r>
    </w:p>
    <w:p>
      <w:pPr>
        <w:pStyle w:val="Normal"/>
        <w:jc w:val="both"/>
        <w:rPr/>
      </w:pPr>
      <w:r>
        <w:rPr/>
        <w:t>En el caso del empleo, el informe recomienda ampliar las posibilidades de acceso a trabajos productivos permitiendo que grupos marginales ingresen a la sociedad, garantizando así la óptima distribución de los beneficios del mercado libre en el mundo.</w:t>
      </w:r>
    </w:p>
    <w:p>
      <w:pPr>
        <w:pStyle w:val="Normal"/>
        <w:jc w:val="both"/>
        <w:rPr/>
      </w:pPr>
      <w:r>
        <w:rPr/>
        <w:t>También advierte contra el desempleo, que siguen en niveles altísimos y que afecta con mayor intensidad a la población juvenil. Un 47% del total de los 186 millones de desempleados en el mundo son jóvenes”.</w:t>
      </w:r>
    </w:p>
    <w:p>
      <w:pPr>
        <w:pStyle w:val="Normal"/>
        <w:jc w:val="both"/>
        <w:rPr/>
      </w:pPr>
      <w:r>
        <w:rPr/>
      </w:r>
    </w:p>
    <w:p>
      <w:pPr>
        <w:pStyle w:val="Normal"/>
        <w:jc w:val="both"/>
        <w:rPr/>
      </w:pPr>
      <w:r>
        <w:rPr/>
        <w:t>Yahoo! Noticias (26/8/05): “Catorce niños entre las víctimas mortales en el incendio de París”</w:t>
      </w:r>
    </w:p>
    <w:p>
      <w:pPr>
        <w:pStyle w:val="Normal"/>
        <w:jc w:val="both"/>
        <w:rPr/>
      </w:pPr>
      <w:r>
        <w:rPr/>
        <w:t>“</w:t>
      </w:r>
      <w:r>
        <w:rPr/>
        <w:t>Al menos 17 muertos en el incendio de un edificio en el centro de París. Catorce niños están entre las 17 víctimas mortales del incendio ocurrido la pasada madrugada en un edificio de viviendas de París en el que se alojaban, sobre todo, inmigrantes africanos, informaron hoy fuentes policiales…</w:t>
      </w:r>
    </w:p>
    <w:p>
      <w:pPr>
        <w:pStyle w:val="Normal"/>
        <w:jc w:val="both"/>
        <w:rPr/>
      </w:pPr>
      <w:r>
        <w:rPr/>
        <w:t>En el edificio vivían unas 130 personas que estaban como inquilinas después de haber sido alojadas por asociaciones caritativas a la espera de encontrarles viviendas más apropiadas.</w:t>
      </w:r>
    </w:p>
    <w:p>
      <w:pPr>
        <w:pStyle w:val="Normal"/>
        <w:jc w:val="both"/>
        <w:rPr/>
      </w:pPr>
      <w:r>
        <w:rPr/>
        <w:t>El inmueble estaba en pésimo estado de habitabilidad, como lo denunciaron algunos de sus ocupantes después del siniestro, que subrayaron las continuas fugas de agua, los cables pelados a la vista o la escalera de madera, que vibraba al utilizarla.</w:t>
      </w:r>
    </w:p>
    <w:p>
      <w:pPr>
        <w:pStyle w:val="Normal"/>
        <w:jc w:val="both"/>
        <w:rPr/>
      </w:pPr>
      <w:r>
        <w:rPr/>
        <w:t>El alcalde del distrito, Serge Blisco, admitió que se trataba de un edificio “vetusto” de comienzos del siglo XX sin salida de emergencia ni extintores y en estado “mediocre” pero “no insalubre”…</w:t>
      </w:r>
    </w:p>
    <w:p>
      <w:pPr>
        <w:pStyle w:val="Normal"/>
        <w:jc w:val="both"/>
        <w:rPr/>
      </w:pPr>
      <w:r>
        <w:rPr/>
      </w:r>
    </w:p>
    <w:p>
      <w:pPr>
        <w:pStyle w:val="Normal"/>
        <w:jc w:val="both"/>
        <w:rPr/>
      </w:pPr>
      <w:r>
        <w:rPr/>
        <w:t>ABC.es (26/8/05): “La ONU advierte que la brecha entre ricos y pobres se amplía en el mundo”</w:t>
      </w:r>
    </w:p>
    <w:p>
      <w:pPr>
        <w:pStyle w:val="Normal"/>
        <w:jc w:val="both"/>
        <w:rPr/>
      </w:pPr>
      <w:r>
        <w:rPr/>
        <w:t>“</w:t>
      </w:r>
      <w:r>
        <w:rPr/>
        <w:t>Una cuarta parte de la población trabajadora no puede mantener a sus familias al tener ingresos por debajo de un dólar al día.</w:t>
      </w:r>
    </w:p>
    <w:p>
      <w:pPr>
        <w:pStyle w:val="Normal"/>
        <w:jc w:val="both"/>
        <w:rPr/>
      </w:pPr>
      <w:r>
        <w:rPr/>
        <w:t>La brecha entre ricos y pobres ha aumentado en la última década, dijo ayer Naciones Unidas. Una sentencia que se convierte en la principal conclusión del documento “La situación social mundial del 2005”…</w:t>
      </w:r>
    </w:p>
    <w:p>
      <w:pPr>
        <w:pStyle w:val="Normal"/>
        <w:jc w:val="both"/>
        <w:rPr/>
      </w:pPr>
      <w:r>
        <w:rPr/>
        <w:t>Y es que entendiendo brecha como “un resquicio por donde algo comienza a perder su seguridad”, se comprende mejor que el aumento de las desigualdades entre ricos y pobres, de las distancias económicas y sociales entre los unos y otros que denuncia la ONU, suele conducir a un mundo más inseguro. El estudio se centra en el abismo que existe entre la economía formal y la sumergida, entre los distintos tipos de trabajadores, en la falta de acceso a la salud y la educación, e incluso la permanente denegación de los derechos más básicos a buena parte de la población. Y los ejemplos son muchos.</w:t>
      </w:r>
    </w:p>
    <w:p>
      <w:pPr>
        <w:pStyle w:val="Normal"/>
        <w:jc w:val="both"/>
        <w:rPr/>
      </w:pPr>
      <w:r>
        <w:rPr/>
        <w:t>Una cuarta parte de la población trabajadora no puede mantener a sus familias al tener ingresos por debajo de un dólar al día. Altas tasas de desempleo afectan aún a muchos países, y los grandes damnificados suelen ser los jóvenes, ya que el 47% de los 186 millones de desempleados en el mundo pertenecen a la población juvenil. La disparidad salarial también ha aumentado, y ya no sólo en el mundo en desarrollo, sino en los países industrializados”…</w:t>
      </w:r>
    </w:p>
    <w:p>
      <w:pPr>
        <w:pStyle w:val="Normal"/>
        <w:jc w:val="both"/>
        <w:rPr/>
      </w:pPr>
      <w:r>
        <w:rPr/>
      </w:r>
    </w:p>
    <w:p>
      <w:pPr>
        <w:pStyle w:val="Normal"/>
        <w:jc w:val="both"/>
        <w:rPr/>
      </w:pPr>
      <w:r>
        <w:rPr/>
        <w:t>Lavanguardia.es (30/8/05): “Siete muertos y tres heridos graves tras declararse un nuevo incendio en un edificio ocupado por inmigrantes en París”</w:t>
      </w:r>
    </w:p>
    <w:p>
      <w:pPr>
        <w:pStyle w:val="Normal"/>
        <w:jc w:val="both"/>
        <w:rPr/>
      </w:pPr>
      <w:r>
        <w:rPr/>
        <w:t>“</w:t>
      </w:r>
      <w:r>
        <w:rPr/>
        <w:t>El incendio se produjo anoche en un edificio vetusto de París ocupado por inmigrantes africanos.</w:t>
      </w:r>
    </w:p>
    <w:p>
      <w:pPr>
        <w:pStyle w:val="Normal"/>
        <w:jc w:val="both"/>
        <w:rPr/>
      </w:pPr>
      <w:r>
        <w:rPr/>
        <w:t>Los bomberos recuperaron los cuerpos sin vida de seis inmigrantes en el interior  del edificio incendiado en el conocido barrio del Marais, en el centro de la ciudad, mientras que la séptima víctima mortal era un niño que había sido trasladado al hospital tras saltar al vacío desde una ventana para escapar de las llamas, indicaron los bomberos…</w:t>
      </w:r>
    </w:p>
    <w:p>
      <w:pPr>
        <w:pStyle w:val="Normal"/>
        <w:jc w:val="both"/>
        <w:rPr/>
      </w:pPr>
      <w:r>
        <w:rPr/>
        <w:t>El fuego se declaró en el inmueble poco después de las 22.00 horas del lunes por causas todavía no determinadas en el hueco de la escalera del inmueble de cinco plantas, que se encontraba en muy malas condiciones que debía ser rehabilitado en las próximas semanas…El edificio lo habían ocupado desde hacía varios años familias de africanos y el Ayuntamiento de París lo había comprado con la intención de que pudieran permanecer allí y proceder a su renovación.</w:t>
      </w:r>
    </w:p>
    <w:p>
      <w:pPr>
        <w:pStyle w:val="Normal"/>
        <w:jc w:val="both"/>
        <w:rPr/>
      </w:pPr>
      <w:r>
        <w:rPr/>
        <w:t>Esta tragedia se produce tras el incendio que se declaró la madrugada del pasado viernes en otro inmueble vetusto de París ocupado también por inmigrantes africanos y que causó la muerte a 17 de ellos.</w:t>
      </w:r>
    </w:p>
    <w:p>
      <w:pPr>
        <w:pStyle w:val="Normal"/>
        <w:jc w:val="both"/>
        <w:rPr/>
      </w:pPr>
      <w:r>
        <w:rPr/>
        <w:t>En abril 24 personas, en su mayoría de origen africano, fallecieron en otro incendio similar que destruyó una pensión, también en pésimas condiciones de higiene y de seguridad, que se dedicaba sobre todo a alojar inmigrantes”.</w:t>
      </w:r>
    </w:p>
    <w:p>
      <w:pPr>
        <w:pStyle w:val="Normal"/>
        <w:jc w:val="both"/>
        <w:rPr/>
      </w:pPr>
      <w:r>
        <w:rPr/>
      </w:r>
    </w:p>
    <w:p>
      <w:pPr>
        <w:pStyle w:val="Normal"/>
        <w:jc w:val="both"/>
        <w:rPr/>
      </w:pPr>
      <w:r>
        <w:rPr/>
        <w:t>BBCMundo.com (30/8/05): “Hombre-bala viaja de México a EEUU”</w:t>
      </w:r>
    </w:p>
    <w:p>
      <w:pPr>
        <w:pStyle w:val="Normal"/>
        <w:jc w:val="both"/>
        <w:rPr/>
      </w:pPr>
      <w:r>
        <w:rPr/>
        <w:t>“</w:t>
      </w:r>
      <w:r>
        <w:rPr/>
        <w:t>David Smith bien pudo haber rebasado la creatividad de muchas personas que han buscado traspasar la frontera de México a EEUU. Smith eligió ser disparado por un cañón.</w:t>
      </w:r>
    </w:p>
    <w:p>
      <w:pPr>
        <w:pStyle w:val="Normal"/>
        <w:jc w:val="both"/>
        <w:rPr/>
      </w:pPr>
      <w:r>
        <w:rPr/>
        <w:t>Este fin de semana, el acróbata profesional estadounidense fue expulsado por un cañón por encima de la frontera entre Tijuana y la ciudad estadounidense de San Diego…</w:t>
      </w:r>
    </w:p>
    <w:p>
      <w:pPr>
        <w:pStyle w:val="Normal"/>
        <w:jc w:val="both"/>
        <w:rPr/>
      </w:pPr>
      <w:r>
        <w:rPr/>
        <w:t>En un intento por salvaguardar lo mejor posible las formalidades de pasar de un país a otro, Smith llevó su pasaporte en la mano y lo mostró mientras “surcaba” desde el espacio aéreo mexicano hacia el estadounidense”…</w:t>
      </w:r>
    </w:p>
    <w:p>
      <w:pPr>
        <w:pStyle w:val="Normal"/>
        <w:jc w:val="both"/>
        <w:rPr/>
      </w:pPr>
      <w:r>
        <w:rPr/>
      </w:r>
    </w:p>
    <w:p>
      <w:pPr>
        <w:pStyle w:val="Normal"/>
        <w:jc w:val="both"/>
        <w:rPr/>
      </w:pPr>
      <w:r>
        <w:rPr/>
        <w:t>Lavanguardia.es (31/8/05): “Estados Unidos tiene 37 millones de pobres”</w:t>
      </w:r>
    </w:p>
    <w:p>
      <w:pPr>
        <w:pStyle w:val="Normal"/>
        <w:jc w:val="both"/>
        <w:rPr/>
      </w:pPr>
      <w:r>
        <w:rPr/>
        <w:t>“</w:t>
      </w:r>
      <w:r>
        <w:rPr/>
        <w:t>La tasa de pobreza en EEUU se elevó al 12,7% de la población el año pasado, lo que equivale a 37 millones de personas, 1,1 millones más que en el anterior ejercicio, según los datos que desveló ayer la Oficina del Censo. De esta forma se cumple el cuarto año seguido de aumento de la pobreza. Por otra parte, el número de personas sin cobertura sanitaria subió desde 45 a 45,8 millones de personas. Por último, el ingreso medio de los hogares, el que separa a la población por la mitad, quedó en 44.389 dólares (36.440 euros, aproximadamente) sin cambios respecto al 2003”.</w:t>
      </w:r>
    </w:p>
    <w:p>
      <w:pPr>
        <w:pStyle w:val="Normal"/>
        <w:jc w:val="both"/>
        <w:rPr/>
      </w:pPr>
      <w:r>
        <w:rPr/>
      </w:r>
    </w:p>
    <w:p>
      <w:pPr>
        <w:pStyle w:val="Normal"/>
        <w:jc w:val="both"/>
        <w:rPr/>
      </w:pPr>
      <w:r>
        <w:rPr/>
        <w:t>Lavanguardia.es (31/8/05): “Buen rumbo con la inmigración”</w:t>
      </w:r>
    </w:p>
    <w:p>
      <w:pPr>
        <w:pStyle w:val="Normal"/>
        <w:jc w:val="both"/>
        <w:rPr/>
      </w:pPr>
      <w:r>
        <w:rPr/>
        <w:t>“</w:t>
      </w:r>
      <w:r>
        <w:rPr/>
        <w:t>Apenas anunció el Gobierno su intención de abrir un proceso excepcional para regularizar a los inmigrantes que ya estaban en España, el presidente del Partido Popular (principal partido de la oposición) la sentenció como “error colosal”…</w:t>
      </w:r>
    </w:p>
    <w:p>
      <w:pPr>
        <w:pStyle w:val="Normal"/>
        <w:jc w:val="both"/>
        <w:rPr/>
      </w:pPr>
      <w:r>
        <w:rPr/>
        <w:t>Pero el nuevo Gobierno socialista ha marcado una primera diferencia respecto de los anteriores del PP. Su prioridad en materia de inmigración no ha sido el revanchismo legislativo, sino asumir sus responsabilidades para ir paliando los problemas que otros agravaron. En lugar de enzarzarse en derogar leyes, se han volcado los esfuerzos en acabar con el sufrimiento que absurdamente se venía infringiendo a  cientos de miles de personas que vivían y trabajaban de hecho pero no conforme a nuestro derecho; con los abusos de que eran objeto en los vericuetos de la economía sumergida; con la competencia desleal que afectaba a muchos empresarios y con la pérdida de cotizaciones sociales e impuestos que todo ello suponía para las arcas públicas.</w:t>
      </w:r>
    </w:p>
    <w:p>
      <w:pPr>
        <w:pStyle w:val="Normal"/>
        <w:jc w:val="both"/>
        <w:rPr/>
      </w:pPr>
      <w:r>
        <w:rPr/>
        <w:t>Ahora ya se dispone de datos para evaluar el proceso de normalización de extranjeros que transcurrió durante 13 semanas, entre el 7 de febrero y el 7 de mayo. De las 691.674 solicitudes presentadas ya se han resuelto 592.192 (un 85,62%) y han sido aprobadas 517.617. Pues bien, los empleadores ya cotizan (a la seguridad social) por 435.990 inmigrantes, el 95% de los regularizados hasta la fecha…</w:t>
      </w:r>
    </w:p>
    <w:p>
      <w:pPr>
        <w:pStyle w:val="Normal"/>
        <w:jc w:val="both"/>
        <w:rPr/>
      </w:pPr>
      <w:r>
        <w:rPr/>
        <w:t>Se puede añadir que las estimaciones de ingresos solamente en cotizaciones sociales, son de 761 millones de euros en lo que resta del presente año y de 2.050 millones para el próximo ejercicio”…</w:t>
      </w:r>
    </w:p>
    <w:p>
      <w:pPr>
        <w:pStyle w:val="Normal"/>
        <w:jc w:val="both"/>
        <w:rPr/>
      </w:pPr>
      <w:r>
        <w:rPr/>
      </w:r>
    </w:p>
    <w:p>
      <w:pPr>
        <w:pStyle w:val="Normal"/>
        <w:jc w:val="both"/>
        <w:rPr/>
      </w:pPr>
      <w:r>
        <w:rPr/>
        <w:t>BBCMundo.com (31/8/05): “En EEUU los latinos ganan menos”</w:t>
      </w:r>
    </w:p>
    <w:p>
      <w:pPr>
        <w:pStyle w:val="Normal"/>
        <w:jc w:val="both"/>
        <w:rPr/>
      </w:pPr>
      <w:r>
        <w:rPr/>
        <w:t>“</w:t>
      </w:r>
      <w:r>
        <w:rPr/>
        <w:t>La Oficina del Censo de Estados Unidos presentó su informe anual con datos sobre el ingreso económico, salario y pobreza, correspondientes al año 2004.</w:t>
      </w:r>
    </w:p>
    <w:p>
      <w:pPr>
        <w:pStyle w:val="Normal"/>
        <w:jc w:val="both"/>
        <w:rPr/>
      </w:pPr>
      <w:r>
        <w:rPr/>
        <w:t>Según los datos, por segundo año consecutivo el ingreso real promedio de los estadounidenses no cambió, manteniéndose en US$ 44.389 por grupo familiar.</w:t>
      </w:r>
    </w:p>
    <w:p>
      <w:pPr>
        <w:pStyle w:val="Normal"/>
        <w:jc w:val="both"/>
        <w:rPr/>
      </w:pPr>
      <w:r>
        <w:rPr/>
        <w:t>Pero la pobreza aumentó ligeramente, tanto en términos relativos como absolutos.</w:t>
      </w:r>
    </w:p>
    <w:p>
      <w:pPr>
        <w:pStyle w:val="Normal"/>
        <w:jc w:val="both"/>
        <w:rPr/>
      </w:pPr>
      <w:r>
        <w:rPr/>
        <w:t>Ahora 1.100.000 personas más que en el ejercicio anterior, son consideradas pobres, el 12,7% de la población, comparado con el 12,5% en 2003.</w:t>
      </w:r>
    </w:p>
    <w:p>
      <w:pPr>
        <w:pStyle w:val="Normal"/>
        <w:jc w:val="both"/>
        <w:rPr/>
      </w:pPr>
      <w:r>
        <w:rPr/>
        <w:t>Según el sistema usado por la Oficina del Censo, unos 37 millones de personas viven con menos de US$ 19.000 al año.</w:t>
      </w:r>
    </w:p>
    <w:p>
      <w:pPr>
        <w:pStyle w:val="Normal"/>
        <w:jc w:val="both"/>
        <w:rPr/>
      </w:pPr>
      <w:r>
        <w:rPr/>
        <w:t>Al analizar la situación por origen étnico se nota que los hogares considerados como de origen hispano tienen un ingreso medio de US$ 34.241, un 23% menos que el promedio nacional.</w:t>
      </w:r>
    </w:p>
    <w:p>
      <w:pPr>
        <w:pStyle w:val="Normal"/>
        <w:jc w:val="both"/>
        <w:rPr/>
      </w:pPr>
      <w:r>
        <w:rPr/>
        <w:t>Pero cuando se les compara con los llamados “Blancos No Hispanos” la diferencia aumenta a un tercio.</w:t>
      </w:r>
    </w:p>
    <w:p>
      <w:pPr>
        <w:pStyle w:val="Normal"/>
        <w:jc w:val="both"/>
        <w:rPr/>
      </w:pPr>
      <w:r>
        <w:rPr/>
        <w:t>Sin embargo para Nayra Rivera Hernández, analista de investigación del Consejo Nacional de La Raza, la mayor organización hispana de EEUU, esta cifra es una “buena noticia”.</w:t>
      </w:r>
    </w:p>
    <w:p>
      <w:pPr>
        <w:pStyle w:val="Normal"/>
        <w:jc w:val="both"/>
        <w:rPr/>
      </w:pPr>
      <w:r>
        <w:rPr/>
        <w:t>“</w:t>
      </w:r>
      <w:r>
        <w:rPr/>
        <w:t>Representa una cifra que se ha mantenido constante, mientras que para el resto de la ciudadanía el aumento de la pobreza ha sido del 4% en los últimos cinco años”, le subrayó Hernández a BBC Mundo.</w:t>
      </w:r>
    </w:p>
    <w:p>
      <w:pPr>
        <w:pStyle w:val="Normal"/>
        <w:jc w:val="both"/>
        <w:rPr/>
      </w:pPr>
      <w:r>
        <w:rPr/>
        <w:t>La pobreza entre los hispanos también permanece constante, y alcanza al 22% de los hogares, casi el doble de la tendencia general…</w:t>
      </w:r>
    </w:p>
    <w:p>
      <w:pPr>
        <w:pStyle w:val="Normal"/>
        <w:jc w:val="both"/>
        <w:rPr/>
      </w:pPr>
      <w:r>
        <w:rPr/>
        <w:t>Hernández le advirtió a BBC Mundo que en este tipo de estudio, el término “Hispano” puede no reflejar la diversidad que existe dentro de la comunidad de origen latinoamericano.</w:t>
      </w:r>
    </w:p>
    <w:p>
      <w:pPr>
        <w:pStyle w:val="Normal"/>
        <w:jc w:val="both"/>
        <w:rPr/>
      </w:pPr>
      <w:r>
        <w:rPr/>
        <w:t>Además quedarían fuera del estudio los inmigrantes cuya situación en el país es irregular.</w:t>
      </w:r>
    </w:p>
    <w:p>
      <w:pPr>
        <w:pStyle w:val="Normal"/>
        <w:jc w:val="both"/>
        <w:rPr/>
      </w:pPr>
      <w:r>
        <w:rPr/>
        <w:t>La peor situación en cuanto a ingresos la vive la población negra estadounidense.</w:t>
      </w:r>
    </w:p>
    <w:p>
      <w:pPr>
        <w:pStyle w:val="Normal"/>
        <w:jc w:val="both"/>
        <w:rPr/>
      </w:pPr>
      <w:r>
        <w:rPr/>
        <w:t>Casi el 25% vive bajo la línea de pobreza, según el informe de la Oficina del Censo”…</w:t>
      </w:r>
    </w:p>
    <w:p>
      <w:pPr>
        <w:pStyle w:val="Normal"/>
        <w:jc w:val="both"/>
        <w:rPr/>
      </w:pPr>
      <w:r>
        <w:rPr/>
      </w:r>
    </w:p>
    <w:p>
      <w:pPr>
        <w:pStyle w:val="Normal"/>
        <w:jc w:val="both"/>
        <w:rPr/>
      </w:pPr>
      <w:r>
        <w:rPr/>
        <w:t>Elmundo.es (31/8/05): “La delegación del Gobierno de Melilla desvincula a la Guardia Civil de la muerte de un inmigrante”</w:t>
      </w:r>
    </w:p>
    <w:p>
      <w:pPr>
        <w:pStyle w:val="Normal"/>
        <w:jc w:val="both"/>
        <w:rPr/>
      </w:pPr>
      <w:r>
        <w:rPr/>
        <w:t>“</w:t>
      </w:r>
      <w:r>
        <w:rPr/>
        <w:t>La Delegación del Gobierno de Melilla (España) asegura que “no hay constancia, hasta el momento, de ningún indicio que permita establecer relación” entre la actuación de la Guardia Civil durante el “intento de entrada masiva” de inmigrantes en la ciudad y el fallecimiento de uno de ellos. ONGs y diversos subsaharianos responsabilizan a este cuerpo de la muerte…</w:t>
      </w:r>
    </w:p>
    <w:p>
      <w:pPr>
        <w:pStyle w:val="Normal"/>
        <w:jc w:val="both"/>
        <w:rPr/>
      </w:pPr>
      <w:r>
        <w:rPr/>
        <w:t>El presidente de la ONG Pro Derecho de la Infancia (Prodein) José Palazón, ha afirmado que el inmigrante murió en el intento de pasar a Melilla, un propósito que no logró porque la Guardia Civil utilizó “abundante material antidisturbios”…cuando repelieron una “avalancha de unos 300 inmigrantes” subsaharianos que intentaron saltar el doble vallado de impermeabilización fronteriza que separa Melilla de Marruecos…</w:t>
      </w:r>
    </w:p>
    <w:p>
      <w:pPr>
        <w:pStyle w:val="Normal"/>
        <w:jc w:val="both"/>
        <w:rPr/>
      </w:pPr>
      <w:r>
        <w:rPr/>
        <w:t>Según el Instituto Armado, los subsaharianos actuaron “coordinados y sincronizados” en su intento de saltar el vallado de forma “masiva y en fuerza” por varios puntos del perímetro fronterizo, para lo que utilizaron escaleras artesanales”…</w:t>
      </w:r>
    </w:p>
    <w:p>
      <w:pPr>
        <w:pStyle w:val="Normal"/>
        <w:jc w:val="both"/>
        <w:rPr/>
      </w:pPr>
      <w:r>
        <w:rPr/>
      </w:r>
    </w:p>
    <w:p>
      <w:pPr>
        <w:pStyle w:val="Normal"/>
        <w:jc w:val="both"/>
        <w:rPr/>
      </w:pPr>
      <w:r>
        <w:rPr/>
        <w:t>BBCMundo.com (7/9/05): “Cada 3 segundos muere un niño pobre”</w:t>
      </w:r>
    </w:p>
    <w:p>
      <w:pPr>
        <w:pStyle w:val="Normal"/>
        <w:jc w:val="both"/>
        <w:rPr/>
      </w:pPr>
      <w:r>
        <w:rPr/>
        <w:t>“</w:t>
      </w:r>
      <w:r>
        <w:rPr/>
        <w:t>Cada tres segundos, en algún lugar del planeta, muere un niño como resultado de la pobreza, lo que totaliza unos 1.200 infantes cada hora, según reveló este miércoles el Informe anual de Desarrollo Humano que publica la Organización de Naciones Unidas.</w:t>
      </w:r>
    </w:p>
    <w:p>
      <w:pPr>
        <w:pStyle w:val="Normal"/>
        <w:jc w:val="both"/>
        <w:rPr/>
      </w:pPr>
      <w:r>
        <w:rPr/>
        <w:t>El estudio correspondiente al 2005, además reveló que un total de 1.200 millones de personas viven con menos de 1 dólar diario…</w:t>
      </w:r>
    </w:p>
    <w:p>
      <w:pPr>
        <w:pStyle w:val="Normal"/>
        <w:jc w:val="both"/>
        <w:rPr/>
      </w:pPr>
      <w:r>
        <w:rPr/>
        <w:t>De acuerdo al reporte de 2005, 50 países con una población combinada de 900 millones de personas registraron retroceso en el camino para lograr las metas del milenio fijadas  por la ONU para reducir la pobreza…</w:t>
      </w:r>
    </w:p>
    <w:p>
      <w:pPr>
        <w:pStyle w:val="Normal"/>
        <w:jc w:val="both"/>
        <w:rPr/>
      </w:pPr>
      <w:r>
        <w:rPr/>
        <w:t>El PNUD calcula que de no cumplirse los objetivos trazados para reducir la mortalidad infantil, unos 41 millones de infantes adicionales podrían verse en peligro de muerte.</w:t>
      </w:r>
    </w:p>
    <w:p>
      <w:pPr>
        <w:pStyle w:val="Normal"/>
        <w:jc w:val="both"/>
        <w:rPr/>
      </w:pPr>
      <w:r>
        <w:rPr/>
        <w:t>El índice se calcula en base a tres factores para el desarrollo humano: vivir una vida larga y saludable, tener acceso a la educación, y mantener un nivel de vida digno.</w:t>
      </w:r>
    </w:p>
    <w:p>
      <w:pPr>
        <w:pStyle w:val="Normal"/>
        <w:jc w:val="both"/>
        <w:rPr/>
      </w:pPr>
      <w:r>
        <w:rPr/>
        <w:t xml:space="preserve">Nuevamente, el informe anual de desarrollo humano resalta el problema de desigualdad en Latinoamérica, como uno de los factores que impide el desarrollo humano. </w:t>
      </w:r>
    </w:p>
    <w:p>
      <w:pPr>
        <w:pStyle w:val="Normal"/>
        <w:jc w:val="both"/>
        <w:rPr/>
      </w:pPr>
      <w:r>
        <w:rPr/>
        <w:t>Un ejemplo es el de Brasil -registrado como el más desigual en la región- en donde un 10% de la población reúne el 0,7% del ingreso nacional, mientras que el 10% de las clases más adineradas acumulan 47% de lo que se registra en el país.</w:t>
      </w:r>
    </w:p>
    <w:p>
      <w:pPr>
        <w:pStyle w:val="Normal"/>
        <w:jc w:val="both"/>
        <w:rPr/>
      </w:pPr>
      <w:r>
        <w:rPr/>
        <w:t>Otro caso que se presenta es Bolivia: 2 millones de personas trabajan unas 5 millones de hectáreas del país, mientras unas 100 familias son propietarias de 25 millones de hectáreas…</w:t>
      </w:r>
    </w:p>
    <w:p>
      <w:pPr>
        <w:pStyle w:val="Normal"/>
        <w:jc w:val="both"/>
        <w:rPr/>
      </w:pPr>
      <w:r>
        <w:rPr/>
        <w:t>En general, el problema de la pobreza que refleja el informe en cuanto a América Latina es impactante: si los países ricos dejaran de crecer en este momento y los latinoamericanos mantuviesen las tasas de crecimiento actuales, sería en el año 2177 que se igualaría la situación entre ambos.</w:t>
      </w:r>
    </w:p>
    <w:p>
      <w:pPr>
        <w:pStyle w:val="Normal"/>
        <w:jc w:val="both"/>
        <w:rPr/>
      </w:pPr>
      <w:r>
        <w:rPr/>
        <w:t>Y los casos como el de Argentina, son reflejo de este paralelismo: entre 2000 y 2003 la población en extrema pobreza en este país se triplicó, de acuerdo al informe del PNUD. (El país que ha experimentado el peor deterioro distributivo en los últimos 25 años es Argentina, según dijo José Antonio Ocampo, subsecretario general para Asuntos Económicos y Sociales de la ONU, en una entrevista para BBC Mundo, el 26/8/05)</w:t>
      </w:r>
    </w:p>
    <w:p>
      <w:pPr>
        <w:pStyle w:val="Normal"/>
        <w:jc w:val="both"/>
        <w:rPr/>
      </w:pPr>
      <w:r>
        <w:rPr/>
        <w:t>Asimismo, más de 10 millones de brasileros en áreas rurales viven con un ingreso menor a 1 dólar diario…</w:t>
      </w:r>
    </w:p>
    <w:p>
      <w:pPr>
        <w:pStyle w:val="Normal"/>
        <w:jc w:val="both"/>
        <w:rPr/>
      </w:pPr>
      <w:r>
        <w:rPr/>
        <w:t>En América Latina sólo el 40% de los trabajadores están protegidos por las legislaciones laborales y tiene garantizada una seguridad social”…</w:t>
      </w:r>
    </w:p>
    <w:p>
      <w:pPr>
        <w:pStyle w:val="Normal"/>
        <w:jc w:val="both"/>
        <w:rPr/>
      </w:pPr>
      <w:r>
        <w:rPr/>
      </w:r>
    </w:p>
    <w:p>
      <w:pPr>
        <w:pStyle w:val="Normal"/>
        <w:jc w:val="both"/>
        <w:rPr/>
      </w:pPr>
      <w:r>
        <w:rPr/>
        <w:t>BBCMundo.com (9/9/05): “Desigualdad: motor de la pobreza”</w:t>
      </w:r>
    </w:p>
    <w:p>
      <w:pPr>
        <w:pStyle w:val="Normal"/>
        <w:jc w:val="both"/>
        <w:rPr/>
      </w:pPr>
      <w:r>
        <w:rPr/>
        <w:t>“</w:t>
      </w:r>
      <w:r>
        <w:rPr/>
        <w:t>Cuando los líderes de los países ricos hablan sobre la lucha contra la pobreza, hacen énfasis en cómo mejorar el crecimiento económico en los barrios más pobres.</w:t>
      </w:r>
    </w:p>
    <w:p>
      <w:pPr>
        <w:pStyle w:val="Normal"/>
        <w:jc w:val="both"/>
        <w:rPr/>
      </w:pPr>
      <w:r>
        <w:rPr/>
        <w:t>Pero según el nuevo informe de la Organización de Naciones Unidas (ONU), el crecimiento por sí sólo no es la clave para generar una significativa reducción de la pobreza.</w:t>
      </w:r>
    </w:p>
    <w:p>
      <w:pPr>
        <w:pStyle w:val="Normal"/>
        <w:jc w:val="both"/>
        <w:rPr/>
      </w:pPr>
      <w:r>
        <w:rPr/>
        <w:t>En vez de esta política, los países tienen que enfocarse en reducir la desigualdad entre ricos y pobres, hombres y mujeres y entre regiones.</w:t>
      </w:r>
    </w:p>
    <w:p>
      <w:pPr>
        <w:pStyle w:val="Normal"/>
        <w:jc w:val="both"/>
        <w:rPr/>
      </w:pPr>
      <w:r>
        <w:rPr/>
        <w:t>Por otro lado, los países poderosos deberían entregar más ayuda y mejorar la calidad de la misma, plantea la ONU.</w:t>
      </w:r>
    </w:p>
    <w:p>
      <w:pPr>
        <w:pStyle w:val="Normal"/>
        <w:jc w:val="both"/>
        <w:rPr/>
      </w:pPr>
      <w:r>
        <w:rPr/>
        <w:t>Todos los años el Programa de las Naciones Unidas para el Desarrollo (PNUD), lanza un Informe sobre Desarrollo Humano, que incluye indicadores sobre calidad de vida en los países y no las tradicionales mediciones sobre poder económico…</w:t>
      </w:r>
    </w:p>
    <w:p>
      <w:pPr>
        <w:pStyle w:val="Normal"/>
        <w:jc w:val="both"/>
        <w:rPr/>
      </w:pPr>
      <w:r>
        <w:rPr/>
        <w:t>El informe de este año muestra que para 450 millones de personas, las condiciones de vida se han deteriorado en los últimos 15 años…</w:t>
      </w:r>
    </w:p>
    <w:p>
      <w:pPr>
        <w:pStyle w:val="Normal"/>
        <w:jc w:val="both"/>
        <w:rPr/>
      </w:pPr>
      <w:r>
        <w:rPr/>
        <w:t>El informe de la ONU señala que la desigualdad es el factor clave en el logro de las Metas del Milenio.</w:t>
      </w:r>
    </w:p>
    <w:p>
      <w:pPr>
        <w:pStyle w:val="Normal"/>
        <w:jc w:val="both"/>
        <w:rPr/>
      </w:pPr>
      <w:r>
        <w:rPr/>
        <w:t>En un nivel, las desigualdades internacionales juegan un rol importante, con el 40% de la población mundial compartiendo sólo el 5% del ingreso global.</w:t>
      </w:r>
    </w:p>
    <w:p>
      <w:pPr>
        <w:pStyle w:val="Normal"/>
        <w:jc w:val="both"/>
        <w:rPr/>
      </w:pPr>
      <w:r>
        <w:rPr/>
        <w:t>Pero el autor del informe, Kevin Watkins, asegura que las desigualdades en el interior de los países son un problema tan grave como el anterior.</w:t>
      </w:r>
    </w:p>
    <w:p>
      <w:pPr>
        <w:pStyle w:val="Normal"/>
        <w:jc w:val="both"/>
        <w:rPr/>
      </w:pPr>
      <w:r>
        <w:rPr/>
        <w:t>“</w:t>
      </w:r>
      <w:r>
        <w:rPr/>
        <w:t>Cualquiera que ponga en duda si la distribución del ingreso es importante, debería reflexionar sobre el hecho de que el 10% más pobre de los brasileños es más pobre que el mismo grupo en Vietnam, un país que tiene un ingreso promedio mucho menor que Brasil”.</w:t>
      </w:r>
    </w:p>
    <w:p>
      <w:pPr>
        <w:pStyle w:val="Normal"/>
        <w:jc w:val="both"/>
        <w:rPr/>
      </w:pPr>
      <w:r>
        <w:rPr/>
        <w:t>Brasil está en el lugar 63 del Indice de Desarrollo Humano, mientras que Vietnam ocupa el lugar 103…</w:t>
      </w:r>
    </w:p>
    <w:p>
      <w:pPr>
        <w:pStyle w:val="Normal"/>
        <w:jc w:val="both"/>
        <w:rPr/>
      </w:pPr>
      <w:r>
        <w:rPr/>
        <w:t>En otro ámbito, el informe señala que hay mayores posibilidades de que los países pobres sean víctimas de guerras civiles.</w:t>
      </w:r>
    </w:p>
    <w:p>
      <w:pPr>
        <w:pStyle w:val="Normal"/>
        <w:jc w:val="both"/>
        <w:rPr/>
      </w:pPr>
      <w:r>
        <w:rPr/>
        <w:t>“</w:t>
      </w:r>
      <w:r>
        <w:rPr/>
        <w:t>Lo que está claro es que la pobreza es parte del ciclo que crea y mantiene la violencia y estos conflictos violentos alimentan y refuerzan la pobreza”, establece el informe.</w:t>
      </w:r>
    </w:p>
    <w:p>
      <w:pPr>
        <w:pStyle w:val="Normal"/>
        <w:jc w:val="both"/>
        <w:rPr/>
      </w:pPr>
      <w:r>
        <w:rPr/>
        <w:t>En este sentido, hay un incentivo directo a los países ricos para que ayuden a romper este ciclo: evitar la creación de campos de cultivo para extremistas y grupos criminales”.</w:t>
      </w:r>
    </w:p>
    <w:p>
      <w:pPr>
        <w:pStyle w:val="Normal"/>
        <w:jc w:val="both"/>
        <w:rPr/>
      </w:pPr>
      <w:r>
        <w:rPr/>
      </w:r>
    </w:p>
    <w:p>
      <w:pPr>
        <w:pStyle w:val="Normal"/>
        <w:jc w:val="both"/>
        <w:rPr/>
      </w:pPr>
      <w:r>
        <w:rPr/>
        <w:t>Lavanguardia.es (9/9/05): “Desarticulada una red dedicada al tráfico de personas que operaba entre España y China”</w:t>
      </w:r>
    </w:p>
    <w:p>
      <w:pPr>
        <w:pStyle w:val="Normal"/>
        <w:jc w:val="both"/>
        <w:rPr/>
      </w:pPr>
      <w:r>
        <w:rPr/>
        <w:t>“</w:t>
      </w:r>
      <w:r>
        <w:rPr/>
        <w:t>Entre las víctimas hay mujeres que iban a ser enviadas a Sudáfrica para ser explotadas en negocios de prostitución.</w:t>
      </w:r>
    </w:p>
    <w:p>
      <w:pPr>
        <w:pStyle w:val="Normal"/>
        <w:jc w:val="both"/>
        <w:rPr/>
      </w:pPr>
      <w:r>
        <w:rPr/>
        <w:t>La Policía ha desarticulado una red de tráfico de personas que introducía en España ciudadanos chinos para su destino a terceros países para ser explotados laboral o sexualmente y ha detenido a catorce individuos de la República Popular de China, informó hoy el Ministerio del Interior.</w:t>
      </w:r>
    </w:p>
    <w:p>
      <w:pPr>
        <w:pStyle w:val="Normal"/>
        <w:jc w:val="both"/>
        <w:rPr/>
      </w:pPr>
      <w:r>
        <w:rPr/>
        <w:t>Los detenidos utilizaban pasaportes falsificados de Hong Kong, Japón, Singapur, Malasia y Gran Bretaña, para introducir a los ilegales en Sudáfrica, México y Canadá, y disponían de varios pisos en Madrid donde ocultaban a sus compatriotas hacinados en pequeñas habitaciones…</w:t>
      </w:r>
    </w:p>
    <w:p>
      <w:pPr>
        <w:pStyle w:val="Normal"/>
        <w:jc w:val="both"/>
        <w:rPr/>
      </w:pPr>
      <w:r>
        <w:rPr/>
        <w:t>Las investigaciones se iniciaron en el mes de junio a raíz de informaciones facilitadas por INTERPOL, sobre la existencia de una organización criminal internacional dedicada a la inmigración ilegal de chinos a terceros países, que empleaba Madrid como punto de tránsito y lanzadera hacia el destino final.</w:t>
      </w:r>
    </w:p>
    <w:p>
      <w:pPr>
        <w:pStyle w:val="Normal"/>
        <w:jc w:val="both"/>
        <w:rPr/>
      </w:pPr>
      <w:r>
        <w:rPr/>
        <w:t>Estas informaciones señalaban que entre las víctimas de la red había mujeres de nacionalidad china a la espera de ser enviadas a sus destinos finales para ser explotadas en Sudáfrica en el ejercicio de la prostitución a partir del mes de septiembre…</w:t>
      </w:r>
    </w:p>
    <w:p>
      <w:pPr>
        <w:pStyle w:val="Normal"/>
        <w:jc w:val="both"/>
        <w:rPr/>
      </w:pPr>
      <w:r>
        <w:rPr/>
        <w:t>Los responsables de la organización en España recibían regularmente altas cantidades de dinero procedente de China a través de empresas de mensajería. La cabeza visible de la red habría enviado a los miembros en España cantidades superiores a 150.000 euros en los últimos meses, para la compra de billetes de avión, reservas hoteleras y otros gastos derivados de sus actividades ilícitas…</w:t>
      </w:r>
    </w:p>
    <w:p>
      <w:pPr>
        <w:pStyle w:val="Normal"/>
        <w:jc w:val="both"/>
        <w:rPr/>
      </w:pPr>
      <w:r>
        <w:rPr/>
        <w:t>El objetivo de la organización desarticulada era introducir chinos en diversos países con documentación falsa de otros a los que no se exige visado para entrar en la UE y en América. Una vez en Madrid, eran recluídos en domicilios hasta dar el salto final a los lugares de destino, siendo trasladados en grupos de cuatro personas tres veces a la semana…</w:t>
      </w:r>
    </w:p>
    <w:p>
      <w:pPr>
        <w:pStyle w:val="Normal"/>
        <w:jc w:val="both"/>
        <w:rPr/>
      </w:pPr>
      <w:r>
        <w:rPr/>
        <w:t>Según el análisis de la documentación intervenida, la organización desarticulada tenía ramificaciones en otros países y captaba a sus víctimas en la región de Fujian. Posteriormente eran trasladados a Sudáfrica, México y Canadá, a través de España, donde finalmente las mujeres serían explotadas laboral o sexualmente, hasta saldar la deuda contraída, que se estima en unos 20.000 euros por persona”.</w:t>
      </w:r>
    </w:p>
    <w:p>
      <w:pPr>
        <w:pStyle w:val="Normal"/>
        <w:jc w:val="both"/>
        <w:rPr/>
      </w:pPr>
      <w:r>
        <w:rPr/>
      </w:r>
    </w:p>
    <w:p>
      <w:pPr>
        <w:pStyle w:val="Normal"/>
        <w:jc w:val="both"/>
        <w:rPr/>
      </w:pPr>
      <w:r>
        <w:rPr/>
        <w:t>El Mundo - Magazine (11/9/05): “Las dos caras de una ciudad extrema” (Contrastes - Río “de sangre” de Janeiro)</w:t>
      </w:r>
    </w:p>
    <w:p>
      <w:pPr>
        <w:pStyle w:val="Normal"/>
        <w:jc w:val="both"/>
        <w:rPr/>
      </w:pPr>
      <w:r>
        <w:rPr/>
        <w:t>“</w:t>
      </w:r>
      <w:r>
        <w:rPr/>
        <w:t>La reportera se adentra en las favelas y en los barrios más lujosos de Río de Janeiro, una urbe donde todo cabe. Asesinatos, sangre, niños con armas automáticas, drogas y crueles bandas conviven con el lujo más sofisticado. Sólo una fuerza policial -a menudo criticada por su dureza- contiene la delincuencia y permite el contraste…</w:t>
      </w:r>
    </w:p>
    <w:p>
      <w:pPr>
        <w:pStyle w:val="Normal"/>
        <w:jc w:val="both"/>
        <w:rPr/>
      </w:pPr>
      <w:r>
        <w:rPr/>
      </w:r>
    </w:p>
    <w:p>
      <w:pPr>
        <w:pStyle w:val="Normal"/>
        <w:jc w:val="both"/>
        <w:rPr/>
      </w:pPr>
      <w:r>
        <w:rPr/>
      </w:r>
    </w:p>
    <w:p>
      <w:pPr>
        <w:pStyle w:val="Normal"/>
        <w:jc w:val="both"/>
        <w:rPr/>
      </w:pPr>
      <w:r>
        <w:rPr/>
      </w:r>
    </w:p>
    <w:p>
      <w:pPr>
        <w:pStyle w:val="Normal"/>
        <w:jc w:val="both"/>
        <w:rPr/>
      </w:pPr>
      <w:r>
        <w:rPr/>
        <w:t>Ranking</w:t>
      </w:r>
    </w:p>
    <w:p>
      <w:pPr>
        <w:pStyle w:val="Normal"/>
        <w:jc w:val="both"/>
        <w:rPr/>
      </w:pPr>
      <w:r>
        <w:rPr/>
        <w:t>En Brasil, en los últimos 20 años han sido asesinadas 1.900.000 personas…En Río de Janeiro mueren ocho veces más niños como consecuencia de actos de violencia que en Israel…entre 5.000 y 6.000 jóvenes llevan pistola…</w:t>
      </w:r>
    </w:p>
    <w:p>
      <w:pPr>
        <w:pStyle w:val="Normal"/>
        <w:jc w:val="both"/>
        <w:rPr/>
      </w:pPr>
      <w:r>
        <w:rPr/>
        <w:t>(Operación presión máxima) La entrada a cada favela está bajo vigilancia…En el año 2003, la Policía detuvo a 5.000 personas. A mitad de enero ya había detenido a 399 personas. En los últimos 19 días han incautado 44 granadas, 98 coches robados, 36 kilos de cocaína y 450 kilos de marihuana; 27 personas se han opuesto al arresto y han muerto. En el lado de la Policía, en el mismo tiempo, sólo resultaron heridos siete agentes. Ningún muerto…</w:t>
      </w:r>
    </w:p>
    <w:p>
      <w:pPr>
        <w:pStyle w:val="Normal"/>
        <w:jc w:val="both"/>
        <w:rPr/>
      </w:pPr>
      <w:r>
        <w:rPr/>
        <w:t>Sólo una cosa es importante: que los pobres no lleven la violencia al Río bonito, erótico y brillante de la zona llamada Sul, en el sur de la urbe, que está llena de Policía.</w:t>
      </w:r>
    </w:p>
    <w:p>
      <w:pPr>
        <w:pStyle w:val="Normal"/>
        <w:jc w:val="both"/>
        <w:rPr/>
      </w:pPr>
      <w:r>
        <w:rPr/>
        <w:t>Periódicamente, el Gobierno saca a la luz el número de las personas muertas a manos de la Policía: en el año 1999 fueron 289, en 2003 llegaron a 1.191. Sólo en octubre se dijo que la Policía disparó a 132 personas.</w:t>
      </w:r>
    </w:p>
    <w:p>
      <w:pPr>
        <w:pStyle w:val="Normal"/>
        <w:jc w:val="both"/>
        <w:rPr/>
      </w:pPr>
      <w:r>
        <w:rPr/>
        <w:t>Las cosas han cambiado. “Antes”, como dice la gente de las favelas, “había respeto en los comandos, había un código de honor, moral. Los traficantes daban a los habitantes medicinas, jardines de infancia, escuelas de samba…todo lo que el Estado nunca había dado”. Ahora los niños tienen el poder. Se sientan arriba, en las colinas, tienen armas y la nariz embadurnada de cocaína. Criaturas que matan como máquinas. Sobrevivir es cuestión de suerte.</w:t>
      </w:r>
    </w:p>
    <w:p>
      <w:pPr>
        <w:pStyle w:val="Normal"/>
        <w:jc w:val="both"/>
        <w:rPr/>
      </w:pPr>
      <w:r>
        <w:rPr/>
        <w:t>La mayoría de los niños empiezan con 10 años en la “organización”; primero como exploradores, luego como soldados y, cuando todo sale bien, como gerentes. Calzan zapatillas deportivas caras. Casi ninguno llegará a viejo. Cuando cometes dos veces el mismo error, te pegan. La tercera vez, te matan. Estas son las reglas. Los traidores mueren. Eso lo sabe cada niño. Por lo menos los narcotraficantes tienen las reglas claras con las que te puedes orientar. Sin embargo, la Policía carece de ellas. “Nuestros hijos son espías baratos para ambas partes. Ellos les dan dulces como pequeños regalos, les amenazan, les pegan. Luego les preguntan. En cualquier momento les matan porque han hablado de más a cambio de un trozo de tarta”, relata entre lágrimas Ana Claudia Nantas da Silva. Estos días no va a trabajar porque tiene que proteger a sus hijos de las “balas perdidas”…</w:t>
      </w:r>
    </w:p>
    <w:p>
      <w:pPr>
        <w:pStyle w:val="Normal"/>
        <w:jc w:val="both"/>
        <w:rPr/>
      </w:pPr>
      <w:r>
        <w:rPr/>
      </w:r>
    </w:p>
    <w:p>
      <w:pPr>
        <w:pStyle w:val="Normal"/>
        <w:jc w:val="both"/>
        <w:rPr/>
      </w:pPr>
      <w:r>
        <w:rPr/>
        <w:t>Contrastes</w:t>
      </w:r>
    </w:p>
    <w:p>
      <w:pPr>
        <w:pStyle w:val="Normal"/>
        <w:jc w:val="both"/>
        <w:rPr/>
      </w:pPr>
      <w:r>
        <w:rPr/>
        <w:t>La diseñadora de moda Jenny Niemeyer es una celebridad y sus fiestas son famosas. En su casa, cercana a la laguna Lagoa, te puedes topar con Naomi Campbell. “Mis secretos: nada de prensa. Entonces los famosos se encuentran relajados”. Jenny vive en la zona de los ricos. Desde su confortable hogar ve como crece Rocínha, la favela más grande de Río y el mercado más grande de drogas de la ciudad. Sus tres criadas vienen de “allí”. Para Jenny Niemeyer la pobreza sólo es un panorama. Las favelas iluminan la noche de una forma muy bonita, con miles de luces “enganchadas” de manera ilegal…</w:t>
      </w:r>
    </w:p>
    <w:p>
      <w:pPr>
        <w:pStyle w:val="Normal"/>
        <w:jc w:val="both"/>
        <w:rPr/>
      </w:pPr>
      <w:r>
        <w:rPr/>
        <w:t>Algunos kilómetros más hacia el suroeste, en el Atlántico, se encuentra el barrio rico de Joa, donde cuelgan los cuadros en los garajes porque las paredes son de cristal. Allí se han puesto guardias de seguridad en las calles, 24 horas de vigilancia con cámaras y alambre de espino en los tejados, y una segunda caja fuerte con unos cuantos miles de dólares y relojes falsos, para que los ladrones queden satisfechos con el “regalo”.</w:t>
      </w:r>
    </w:p>
    <w:p>
      <w:pPr>
        <w:pStyle w:val="Normal"/>
        <w:jc w:val="both"/>
        <w:rPr/>
      </w:pPr>
      <w:r>
        <w:rPr/>
        <w:t>Al igual que Jenny, la gente adinerada blinda su vida. En la empresa Safeguard de Copacabana los empresarios, futbolistas, modelos y abogados pueden alquilar coches a prueba de balas por 400 dólares al día…El nivel 3 de seguridad protege, por ejemplo, contra ametralladoras, revólver o “magnums”, las armas que utilizan para atracar en la zona Sul. Fuera en la zona norte, sólo el nivel 4 puede protegerte. Cuanto más te alejas de la riqueza, más peligroso…</w:t>
      </w:r>
    </w:p>
    <w:p>
      <w:pPr>
        <w:pStyle w:val="Normal"/>
        <w:jc w:val="both"/>
        <w:rPr/>
      </w:pPr>
      <w:r>
        <w:rPr/>
      </w:r>
    </w:p>
    <w:p>
      <w:pPr>
        <w:pStyle w:val="Normal"/>
        <w:jc w:val="both"/>
        <w:rPr/>
      </w:pPr>
      <w:r>
        <w:rPr/>
        <w:t>Infiltrados</w:t>
      </w:r>
    </w:p>
    <w:p>
      <w:pPr>
        <w:pStyle w:val="Normal"/>
        <w:jc w:val="both"/>
        <w:rPr/>
      </w:pPr>
      <w:r>
        <w:rPr/>
        <w:t xml:space="preserve">Arriba, en la colina, reina la corrupción. Ayer mismo pagaron 6.800 euros a la Policía para que no entraran en la favela. Así funciona el negocio. Sus armas se las compran a los agentes; 2.750 euros por un fusil AK-47…luego les matan con ellas. </w:t>
      </w:r>
    </w:p>
    <w:p>
      <w:pPr>
        <w:pStyle w:val="Normal"/>
        <w:jc w:val="both"/>
        <w:rPr/>
      </w:pPr>
      <w:r>
        <w:rPr/>
        <w:t>Bienvenido al “morro”. “Si te dan un libro para leer, aprendes a leer. Si te dan un arma, aprendes a dispara. Es así de simple”, dice un crío.</w:t>
      </w:r>
    </w:p>
    <w:p>
      <w:pPr>
        <w:pStyle w:val="Normal"/>
        <w:jc w:val="both"/>
        <w:rPr/>
      </w:pPr>
      <w:r>
        <w:rPr/>
        <w:t>El precio de la entrevista son unos paquetes de pañales para las instituciones sociales de la favela. Y una botella de whisky Jack Daniel’s que beben como Coca-Cola. Ningún nombre, ningún dato, ese es el trato. Uno de ellos lleva en el cuello un paquete con droga. Cocaína, marihuana y los ingresos de hoy. “si pierdo esto, estoy muerto”, dice. Están sentados en “Boca de Fumo”, el “hiper” donde venden la mercancía.</w:t>
      </w:r>
    </w:p>
    <w:p>
      <w:pPr>
        <w:pStyle w:val="Normal"/>
        <w:jc w:val="both"/>
        <w:rPr/>
      </w:pPr>
      <w:r>
        <w:rPr/>
        <w:t>“</w:t>
      </w:r>
      <w:r>
        <w:rPr/>
        <w:t>Unas veces estás en prisión y más tarde cometes un robo. Pero tienes dinero y mujeres y puedes comprarte ropa. Marcas de verdad, Nike. ¿Qué otra cosa podemos hacer? No nos dan trabajo”, comente uno. Con 10 años empezó en la “organización”. Con 11 asesinó la primera vez junto con un amigo. Como prueba trajeron el brazo del muerto. Todavía me acuerdo de la sangre en mis manos. Estaba vestido para ir a una fiesta y me dio mucha rabia haberme manchado”. Ya había perdido la cuenta del número de personas que ha matado. Tiene 17 años…</w:t>
      </w:r>
    </w:p>
    <w:p>
      <w:pPr>
        <w:pStyle w:val="Normal"/>
        <w:jc w:val="both"/>
        <w:rPr/>
      </w:pPr>
      <w:r>
        <w:rPr/>
      </w:r>
    </w:p>
    <w:p>
      <w:pPr>
        <w:pStyle w:val="Normal"/>
        <w:jc w:val="both"/>
        <w:rPr/>
      </w:pPr>
      <w:r>
        <w:rPr/>
        <w:t xml:space="preserve">Es domingo. Es Río. “Quédense en los corredores más seguros, después verán que bonito es Río y que inofensivo”: palabra del alcalde”. </w:t>
      </w:r>
    </w:p>
    <w:p>
      <w:pPr>
        <w:pStyle w:val="Normal"/>
        <w:jc w:val="both"/>
        <w:rPr/>
      </w:pPr>
      <w:r>
        <w:rPr/>
      </w:r>
    </w:p>
    <w:p>
      <w:pPr>
        <w:pStyle w:val="Normal"/>
        <w:jc w:val="both"/>
        <w:rPr/>
      </w:pPr>
      <w:r>
        <w:rPr/>
        <w:t xml:space="preserve">BBCMundo (14/9/05): “Más niños cruzan solos la frontera”  </w:t>
      </w:r>
    </w:p>
    <w:p>
      <w:pPr>
        <w:pStyle w:val="Normal"/>
        <w:jc w:val="both"/>
        <w:rPr/>
      </w:pPr>
      <w:r>
        <w:rPr/>
        <w:t>“</w:t>
      </w:r>
      <w:r>
        <w:rPr/>
        <w:t xml:space="preserve">El número de niños solos e indocumentados que intentan cruzar la frontera de México hacia Estados Unidos, para reunirse con sus padres y otros familiares, está aumentando de forma dramática. </w:t>
      </w:r>
    </w:p>
    <w:p>
      <w:pPr>
        <w:pStyle w:val="Normal"/>
        <w:jc w:val="both"/>
        <w:rPr/>
      </w:pPr>
      <w:r>
        <w:rPr/>
        <w:t xml:space="preserve">Los adultos cruzan primero la frontera y luego “mandan por sus hijos”. </w:t>
      </w:r>
    </w:p>
    <w:p>
      <w:pPr>
        <w:pStyle w:val="Normal"/>
        <w:jc w:val="both"/>
        <w:rPr/>
      </w:pPr>
      <w:r>
        <w:rPr/>
        <w:t xml:space="preserve">UNICEF y el Sistema Nacional para el Desarrollo Integral de la Familia (DIF) acaban de publicar un informe conjunto en el que señalan que estos niños, niñas y adolescentes, cuyas edades varían de los cinco a los quince años o un poco más, se enfrentan a situaciones de discriminación, maltrato, explotación laboral y, en muchas casos, explotación sexual. </w:t>
      </w:r>
    </w:p>
    <w:p>
      <w:pPr>
        <w:pStyle w:val="Normal"/>
        <w:jc w:val="both"/>
        <w:rPr/>
      </w:pPr>
      <w:r>
        <w:rPr/>
        <w:t xml:space="preserve">El estudio fue realizado por UNICEF y el DIF en once ciudades fronterizas que forman parte del “Programa Interinstitucional de Atención a Menores Fronterizos”. Estas once localidades incluyen Tijuana, Mexicali, Ojinaga, Ciudad Juárez, Ciudad Acuña, Piedras Negras, Nogales, Agua Prieta, Nuevo Laredo, Reynosa y Matamoros. </w:t>
      </w:r>
    </w:p>
    <w:p>
      <w:pPr>
        <w:pStyle w:val="Normal"/>
        <w:jc w:val="both"/>
        <w:rPr/>
      </w:pPr>
      <w:r>
        <w:rPr/>
        <w:t xml:space="preserve">En entrevista exclusiva con BBC Mundo, la representante de UNICEF en México, Yoriko Yasukawa, dijo que a pesar de que el tema de la niñez emigrante no es nuevo, sí lo es el aumento en el número de niños que se arriesgan a cruzar la frontera. </w:t>
      </w:r>
    </w:p>
    <w:p>
      <w:pPr>
        <w:pStyle w:val="Normal"/>
        <w:jc w:val="both"/>
        <w:rPr/>
      </w:pPr>
      <w:r>
        <w:rPr/>
      </w:r>
    </w:p>
    <w:p>
      <w:pPr>
        <w:pStyle w:val="Normal"/>
        <w:jc w:val="both"/>
        <w:rPr/>
      </w:pPr>
      <w:r>
        <w:rPr/>
        <w:t>“</w:t>
      </w:r>
      <w:r>
        <w:rPr/>
        <w:t xml:space="preserve">Según el Instituto Nacional de Migración de México -dice Yasukawa- entre enero y junio de 2005 se repatriaron un total de 26.330 niños. De esa cifra, 14.000 eran niños que intentaban emigrar solos. En todo el año de 2004, se repatriaron 39.690 niños”. </w:t>
      </w:r>
    </w:p>
    <w:p>
      <w:pPr>
        <w:pStyle w:val="Normal"/>
        <w:jc w:val="both"/>
        <w:rPr/>
      </w:pPr>
      <w:r>
        <w:rPr/>
        <w:t xml:space="preserve">Según comentó la representante de UNICEF, “en la mayoría de los casos lo que ocurre es que los padres de estos niños emigrantes se van primero a Estados Unidos a buscar trabajo y establecerse, y luego mandan a buscar a sus hijos”. </w:t>
      </w:r>
    </w:p>
    <w:p>
      <w:pPr>
        <w:pStyle w:val="Normal"/>
        <w:jc w:val="both"/>
        <w:rPr/>
      </w:pPr>
      <w:r>
        <w:rPr/>
        <w:t xml:space="preserve">En casi la totalidad de los casos, los padres pagan a los llamados “polleros” o traficantes de emigrantes hasta US$ 2.000 o más para que sus hijos crucen la frontera. </w:t>
      </w:r>
    </w:p>
    <w:p>
      <w:pPr>
        <w:pStyle w:val="Normal"/>
        <w:jc w:val="both"/>
        <w:rPr/>
      </w:pPr>
      <w:r>
        <w:rPr/>
        <w:t xml:space="preserve">Pero no todos los niños corren con la suerte de poder reunirse con sus familiares. Muchos son descubiertos por las autoridades y son llevados a albergues especiales, y luego deportados. </w:t>
      </w:r>
    </w:p>
    <w:p>
      <w:pPr>
        <w:pStyle w:val="Normal"/>
        <w:jc w:val="both"/>
        <w:rPr/>
      </w:pPr>
      <w:r>
        <w:rPr/>
        <w:t>“</w:t>
      </w:r>
      <w:r>
        <w:rPr/>
        <w:t>En algunos casos el proceso no cumple con los horarios establecidos, lo que ocasiona que los niños y niñas son repatriados incluso a altas horas de la noche, lo que a su vez, hace que no se respeten sus derechos”, señaló Yoriko Yasukawa”.</w:t>
      </w:r>
    </w:p>
    <w:p>
      <w:pPr>
        <w:pStyle w:val="Normal"/>
        <w:jc w:val="both"/>
        <w:rPr/>
      </w:pPr>
      <w:r>
        <w:rPr/>
      </w:r>
    </w:p>
    <w:p>
      <w:pPr>
        <w:pStyle w:val="Normal"/>
        <w:jc w:val="both"/>
        <w:rPr/>
      </w:pPr>
      <w:r>
        <w:rPr/>
        <w:t xml:space="preserve">Elmundo.es (16/9/05): “Interior investiga la muerte del tercer inmigrante en Melilla en 18 días”  </w:t>
      </w:r>
    </w:p>
    <w:p>
      <w:pPr>
        <w:pStyle w:val="Normal"/>
        <w:jc w:val="both"/>
        <w:rPr/>
      </w:pPr>
      <w:r>
        <w:rPr/>
        <w:t xml:space="preserve"> “</w:t>
      </w:r>
      <w:r>
        <w:rPr/>
        <w:t xml:space="preserve">Murió tras ser intervenido quirúrgicamente. La declaración de un compañero del fallecido descarta que éste participara en un asalto masivo que se produjo la madrugada del jueves… </w:t>
      </w:r>
    </w:p>
    <w:p>
      <w:pPr>
        <w:pStyle w:val="Normal"/>
        <w:jc w:val="both"/>
        <w:rPr/>
      </w:pPr>
      <w:r>
        <w:rPr/>
        <w:t>La Secretaría de Estado de Seguridad ha ordenado una investigación interna, “en aras de la transparencia”, sobre la muerte del tercer inmigrante en 18 días en la frontera de Melilla. El fallecido llegó herido a la frontera de Melilla, alrededor de las 6.15 horas de ayer, y murió en el Hospital Comarcal de la ciudad.</w:t>
      </w:r>
    </w:p>
    <w:p>
      <w:pPr>
        <w:pStyle w:val="Normal"/>
        <w:jc w:val="both"/>
        <w:rPr/>
      </w:pPr>
      <w:r>
        <w:rPr/>
        <w:t>El suceso se puso “desde el primer momento” en conocimiento de las autoridades judiciales, y el Juzgado de Primera Instancia e Instrucción número 2 de Melilla abrió otra investigación en la que el Gobierno “prestará toda la colaboración posible para esclarecer este hecho lamentable”.</w:t>
      </w:r>
    </w:p>
    <w:p>
      <w:pPr>
        <w:pStyle w:val="Normal"/>
        <w:jc w:val="both"/>
        <w:rPr/>
      </w:pPr>
      <w:r>
        <w:rPr/>
        <w:t>Según ha confirmado la delegación del Gobierno, dos inmigrantes se presentaron en el perímetro fronterizo pidiendo ayuda a la Guardia Civil, uno de ellos con graves problemas respiratorios. En ese momento fue trasladado al hospital comarcal de Melilla, donde tras ser intervenido quirúrgicamente, falleció.</w:t>
      </w:r>
    </w:p>
    <w:p>
      <w:pPr>
        <w:pStyle w:val="Normal"/>
        <w:jc w:val="both"/>
        <w:rPr/>
      </w:pPr>
      <w:r>
        <w:rPr/>
        <w:t>Una hora antes de que se presentaran en la frontera, alrededor de las 5.15 horas de ayer, se produjo el intento de entrada de un numeroso grupo por una de las zonas que aún no ha visto aumentada la altura de la valla. Este punto está situado entre Zoco el Had y la frontera de Farharana.</w:t>
      </w:r>
    </w:p>
    <w:p>
      <w:pPr>
        <w:pStyle w:val="Normal"/>
        <w:jc w:val="both"/>
        <w:rPr/>
      </w:pPr>
      <w:r>
        <w:rPr/>
        <w:t>Ante los intentos masivos de entrada por parte de inmigrantes en las últimas semanas, el Ministerio del Interior decidió esta semana acelerar los trámites administrativos para completar la elevación de la altura de la valla que separa la frontera entre Melilla y Marruecos, desde Beni-Enzar hasta el Barrio Chino.</w:t>
      </w:r>
    </w:p>
    <w:p>
      <w:pPr>
        <w:pStyle w:val="Normal"/>
        <w:jc w:val="both"/>
        <w:rPr/>
      </w:pPr>
      <w:r>
        <w:rPr/>
        <w:t>Los inmigrantes que intentaron entrar a Melilla en la madrugada del jueves fueron repelidos por la Guardia Civil con material antidisturbios. La delegación del Gobierno ha abierto una investigación, y de momento no ha establecido una relación directa entre los dos hechos.</w:t>
      </w:r>
    </w:p>
    <w:p>
      <w:pPr>
        <w:pStyle w:val="Normal"/>
        <w:jc w:val="both"/>
        <w:rPr/>
      </w:pPr>
      <w:r>
        <w:rPr/>
        <w:t>Con este, son ya tres los inmigrantes muertos en 18 días en su intento por entrar desde Marruecos a Melilla. El último caso sucedió el 12 de septiembre, cuando falleció en el hospital un inmigrante que resultó herido durante una avalancha que se produjo el pasado día 8.</w:t>
      </w:r>
    </w:p>
    <w:p>
      <w:pPr>
        <w:pStyle w:val="Normal"/>
        <w:jc w:val="both"/>
        <w:rPr/>
      </w:pPr>
      <w:r>
        <w:rPr/>
        <w:t>Anteriormente, el 28 de agosto, Joseph Abunaw, un camerunés de 17 años, falleció tras otro intento de paso masivo de inmigrantes en la frontera de Melilla. En ese incidente varias ONG y los propios inmigrantes culparon a la Guardia Civil por su dura represión. El Instituto Armado se autoexcluyó de cualquier responsabilidad.</w:t>
      </w:r>
    </w:p>
    <w:p>
      <w:pPr>
        <w:pStyle w:val="Normal"/>
        <w:jc w:val="both"/>
        <w:rPr/>
      </w:pPr>
      <w:r>
        <w:rPr/>
        <w:t>Horas después de la muerte del inmigrante, agentes de las Fuerzas Auxiliares (policía antidisturbios) de Marruecos detuvieron a 35 subsaharianos que trataban de saltar el vallado fronterizo entre Marruecos y la ciudad autónoma española de Ceuta, informaron fuentes policiales.</w:t>
      </w:r>
    </w:p>
    <w:p>
      <w:pPr>
        <w:pStyle w:val="Normal"/>
        <w:jc w:val="both"/>
        <w:rPr/>
      </w:pPr>
      <w:r>
        <w:rPr/>
        <w:t>Alrededor de 120 subsaharianos trataron de saltar el doble vallado fronterizo con escaleras rudimentarias fabricadas por ellos mismos, de los que 21 fueron detenidos junto a la valla y otros 14 después de una corta persecución, según las fuentes”...</w:t>
      </w:r>
    </w:p>
    <w:p>
      <w:pPr>
        <w:pStyle w:val="Normal"/>
        <w:jc w:val="both"/>
        <w:rPr/>
      </w:pPr>
      <w:r>
        <w:rPr/>
      </w:r>
    </w:p>
    <w:p>
      <w:pPr>
        <w:pStyle w:val="Normal"/>
        <w:jc w:val="both"/>
        <w:rPr/>
      </w:pPr>
      <w:r>
        <w:rPr/>
        <w:t>lanacion.com (17/9/05): “La realidad que reveló el desastre” (Crónicas norteamericanas, por Mario Diament)</w:t>
      </w:r>
    </w:p>
    <w:p>
      <w:pPr>
        <w:pStyle w:val="Normal"/>
        <w:jc w:val="both"/>
        <w:rPr/>
      </w:pPr>
      <w:r>
        <w:rPr/>
        <w:t>“</w:t>
      </w:r>
      <w:r>
        <w:rPr/>
        <w:t>Para muchos norteamericanos, incluyendo probablemente al presidente George W. Bush, las estremecedoras imágenes de la inundación y éxodo de Nueva Orleáns, que la televisión expuso sin pausa durante los días que siguieron a la devastación del huracán Katrina, significaron el descubrimiento de una realidad insospechada, un estado mayormente invisible, sepultado bajo la montaña de estadísticas de la Oficina del Censo, pero cuya población es equivalente a la de California.</w:t>
      </w:r>
    </w:p>
    <w:p>
      <w:pPr>
        <w:pStyle w:val="Normal"/>
        <w:jc w:val="both"/>
        <w:rPr/>
      </w:pPr>
      <w:r>
        <w:rPr/>
        <w:t>Este estado virtual -técnicamente podría considerarse el estado Nº 51 de la Unión- está conformado por los 37 millones de norteamericanos que viven bajo la línea de la pobreza, una condición que la Oficina del Censo define como ingresos anuales inferiores a 9.393 dólares para un individuo y de 14.680 para una familia de tres. Este nivel de pobreza es el más alto del mundo desarrollado y duplica el de la mayoría de los países industrializados.</w:t>
      </w:r>
    </w:p>
    <w:p>
      <w:pPr>
        <w:pStyle w:val="Normal"/>
        <w:jc w:val="both"/>
        <w:rPr/>
      </w:pPr>
      <w:r>
        <w:rPr/>
        <w:t>Contrariamente a lo que se supone, la mayor proporción de esta población (72%) es blanca, aunque los porcentajes son los que reflejan la verdadera configuración de este fenómeno. Mientras sólo el 8% de los blancos son considerados pobres, la proporción trepa al 22% en el caso de los hispanos y al 25% en el de los negros.</w:t>
      </w:r>
    </w:p>
    <w:p>
      <w:pPr>
        <w:pStyle w:val="Normal"/>
        <w:jc w:val="both"/>
        <w:rPr/>
      </w:pPr>
      <w:r>
        <w:rPr/>
        <w:t>Los habitantes del estado número 51 no gozan de ninguno de los beneficios que resultan de vivir en el país más poderoso  del planeta. El “sueño americano” los ha eludido y su condición se asemeja más a la de millones de desposeídos de América Latina, Asia y Africa que a la de sus compatriotas del otro lado de la frontera económica.</w:t>
      </w:r>
    </w:p>
    <w:p>
      <w:pPr>
        <w:pStyle w:val="Normal"/>
        <w:jc w:val="both"/>
        <w:rPr/>
      </w:pPr>
      <w:r>
        <w:rPr/>
        <w:t>En 2003, 12,6 millones de hogares en los EEUU (el 11,2% del total) admitieron vivir bajo el constante temor de que el día siguiente los sorprenda sin suficiente comida. Esta cifra incluye 1,6 millones de hogares que se incorporaron a este grupo desde el año 2000.</w:t>
      </w:r>
    </w:p>
    <w:p>
      <w:pPr>
        <w:pStyle w:val="Normal"/>
        <w:jc w:val="both"/>
        <w:rPr/>
      </w:pPr>
      <w:r>
        <w:rPr/>
        <w:t>Según el Instituto Pan para el Mundo, una fundación cristiana con sede en Washington, el 3,5% de los hogares norteamericanos pasa hambre. Unos 9,6 millones de norteamericanos se encuentran en esta situación, incluyendo 3 millones de niños.</w:t>
      </w:r>
    </w:p>
    <w:p>
      <w:pPr>
        <w:pStyle w:val="Normal"/>
        <w:jc w:val="both"/>
        <w:rPr/>
      </w:pPr>
      <w:r>
        <w:rPr/>
        <w:t>Ya en 1972, durante la campaña electoral, el candidato demócrata George McGovern había advertido que “admitir la existencia de hambre en los EEUU es admitir que hemos fracasado en responder a la más sensible y dolorosa de las necesidades humanas”. Treinta y dos años después, la cifra de hambrientos se ha incrementado al punto de que 4 de cada 10 norteamericanos entre los 20 y los 65 años requiere vales de comida del gobierno para poder alimentarse.</w:t>
      </w:r>
    </w:p>
    <w:p>
      <w:pPr>
        <w:pStyle w:val="Normal"/>
        <w:jc w:val="both"/>
        <w:rPr/>
      </w:pPr>
      <w:r>
        <w:rPr/>
        <w:t>La pobreza en los EEUU no proviene del desempleo sino de los bajos salarios. Las cifras de la Oficina del Censo revelan que el año pasado, el 6% de todos los norteamericanos con empleo pertenecía a la categoría de pobreza.</w:t>
      </w:r>
    </w:p>
    <w:p>
      <w:pPr>
        <w:pStyle w:val="Normal"/>
        <w:jc w:val="both"/>
        <w:rPr/>
      </w:pPr>
      <w:r>
        <w:rPr/>
        <w:t>De hecho, los ingresos del segmento inferior de la pirámide laboral se han estancado o han ido perdiendo terreno respecto del costo de la vida, mientras que la brecha con aquellos en la cúspide de la pirámide se ha ido ampliando. Según la revista Newsweek, en 1965, el sueldo de un CEO era 24 veces el de un trabajador promedio; en 2003, era 185.</w:t>
      </w:r>
    </w:p>
    <w:p>
      <w:pPr>
        <w:pStyle w:val="Normal"/>
        <w:jc w:val="both"/>
        <w:rPr/>
      </w:pPr>
      <w:r>
        <w:rPr/>
        <w:t>(Derroche) Mientras los sobrevivientes de Katrina se alimentan con raciones básicas, el mapa del 51 estado se despliega sobre un trasfondo de derroche que no tiene igual. Según la organización America’s Second Harvest, el mayor banco de alimentos del país, 18,5 millones de toneladas de comida fueron a parar a la basura el año pasado.</w:t>
      </w:r>
    </w:p>
    <w:p>
      <w:pPr>
        <w:pStyle w:val="Normal"/>
        <w:jc w:val="both"/>
        <w:rPr/>
      </w:pPr>
      <w:r>
        <w:rPr/>
        <w:t>Un estudio de la Universidad de Arizona determinó que un hogar promedio en los EEUU descarta el 14% de los alimentos que compra, el 15% de los cuales está en perfecto estado y sin abrir. Todo ello equivale a unos 43.000 millones de dólares en desperdicios.</w:t>
      </w:r>
    </w:p>
    <w:p>
      <w:pPr>
        <w:pStyle w:val="Normal"/>
        <w:jc w:val="both"/>
        <w:rPr/>
      </w:pPr>
      <w:r>
        <w:rPr/>
        <w:t>El jueves, en un esfuerzo por contrarrestar la ola de críticas por el desempeño de su administración en las primeras 72 horas de la catástrofe, Bush prometió reconstruir la ciudad e impulsar medidas para eliminar la persistente pobreza y la discriminación racial…Mas que reparar la devastada costa del Golfo de México, Bush parecía empeñado en tratar de reparar su propia imagen. Y a esta altura, ambas intenciones pueden revelarse inaccesibles”.</w:t>
      </w:r>
    </w:p>
    <w:p>
      <w:pPr>
        <w:pStyle w:val="Normal"/>
        <w:jc w:val="both"/>
        <w:rPr/>
      </w:pPr>
      <w:r>
        <w:rPr/>
      </w:r>
    </w:p>
    <w:p>
      <w:pPr>
        <w:pStyle w:val="Normal"/>
        <w:jc w:val="both"/>
        <w:rPr/>
      </w:pPr>
      <w:r>
        <w:rPr/>
        <w:t>El Mundo (18/9/05): “Prodein denuncia la muerte de otro inmigrante tras una avalancha”</w:t>
      </w:r>
    </w:p>
    <w:p>
      <w:pPr>
        <w:pStyle w:val="Normal"/>
        <w:jc w:val="both"/>
        <w:rPr/>
      </w:pPr>
      <w:r>
        <w:rPr/>
        <w:t>“</w:t>
      </w:r>
      <w:r>
        <w:rPr/>
        <w:t>El fallecido, el cuarto en 20 días, huía de una redada de la Gendarmería marroquí cuando cayó en un socavón, donde fue encontrado muerto…</w:t>
      </w:r>
    </w:p>
    <w:p>
      <w:pPr>
        <w:pStyle w:val="Normal"/>
        <w:jc w:val="both"/>
        <w:rPr/>
      </w:pPr>
      <w:r>
        <w:rPr/>
        <w:t>Los inmigrantes aseguraron a la asociación Pro Derechos de la Infancia (Prodein) que el fallecido procede de Mali y que participó en el intento de entrada masiva a Melilla del pasado jueves que, según la Delegación del Gobierno, comenzó a las 5:20 horas.</w:t>
      </w:r>
    </w:p>
    <w:p>
      <w:pPr>
        <w:pStyle w:val="Normal"/>
        <w:jc w:val="both"/>
        <w:rPr/>
      </w:pPr>
      <w:r>
        <w:rPr/>
        <w:t>Los subsaharianos afirman que se atemorizaron al ver que uno de ellos, que ya había superado la primera valla, caía a causa del impacto de una bola de goma disparada por la Guardia Civil…</w:t>
      </w:r>
    </w:p>
    <w:p>
      <w:pPr>
        <w:pStyle w:val="Normal"/>
        <w:jc w:val="both"/>
        <w:rPr/>
      </w:pPr>
      <w:r>
        <w:rPr/>
        <w:t>También aseguran que el inmigrante que fue disparado por la Guardia Civil en el intento de entrada a Melilla el jueves 15 y que cayó herido en el tramo de “tierra de nadie” de la doble valla es precisamente el que horas más tarde murió en el Hospital Comarcal de Melilla. La primera inspección ocular del forense revela que este subsahariano murió por un desplazamiento de tráquea “sin que presentara signos de lesiones externas”, lo cual desvincula a la Guardia Civil del fallecimiento del inmigrante.</w:t>
      </w:r>
    </w:p>
    <w:p>
      <w:pPr>
        <w:pStyle w:val="Normal"/>
        <w:jc w:val="both"/>
        <w:rPr/>
      </w:pPr>
      <w:r>
        <w:rPr/>
        <w:t>Sin embargo Prodein asegura que, según fuentes médicas, el joven tenía en el cuello marcas visibles a la altura de la garganta con “un moratón típico de una bala de goma”…Desde el pasado 28 de agosto y hasta la fecha, ya son cuatro los inmigrantes fallecidos”.</w:t>
      </w:r>
    </w:p>
    <w:p>
      <w:pPr>
        <w:pStyle w:val="Normal"/>
        <w:jc w:val="both"/>
        <w:rPr/>
      </w:pPr>
      <w:r>
        <w:rPr/>
      </w:r>
    </w:p>
    <w:p>
      <w:pPr>
        <w:pStyle w:val="Normal"/>
        <w:jc w:val="both"/>
        <w:rPr/>
      </w:pPr>
      <w:r>
        <w:rPr/>
        <w:t xml:space="preserve">BBCMundo.com (19/9/05): “Trabajo forzoso en América Latina” </w:t>
      </w:r>
    </w:p>
    <w:p>
      <w:pPr>
        <w:pStyle w:val="Normal"/>
        <w:jc w:val="both"/>
        <w:rPr/>
      </w:pPr>
      <w:r>
        <w:rPr/>
        <w:t>“</w:t>
      </w:r>
      <w:r>
        <w:rPr/>
        <w:t xml:space="preserve">Según la Organización Internacional del Trabajo (OIT), más de un millón de personas son víctimas del trabajo forzoso en América Latina. </w:t>
      </w:r>
    </w:p>
    <w:p>
      <w:pPr>
        <w:pStyle w:val="Normal"/>
        <w:jc w:val="both"/>
        <w:rPr/>
      </w:pPr>
      <w:r>
        <w:rPr/>
        <w:t xml:space="preserve">Los antropólogos Eduardo Bedoya Garland y su hijo Álvaro Bedoya Silva-Santisteban llevaron a cabo un estudio sobre este flagelo en Perú, Bolivia y Paraguay en octubre de 2003 y entregaron a la BBC las principales conclusiones de esa investigación. </w:t>
      </w:r>
    </w:p>
    <w:p>
      <w:pPr>
        <w:pStyle w:val="Normal"/>
        <w:jc w:val="both"/>
        <w:rPr/>
      </w:pPr>
      <w:r>
        <w:rPr/>
      </w:r>
    </w:p>
    <w:p>
      <w:pPr>
        <w:pStyle w:val="Normal"/>
        <w:jc w:val="both"/>
        <w:rPr/>
      </w:pPr>
      <w:r>
        <w:rPr/>
        <w:t xml:space="preserve">En Perú </w:t>
      </w:r>
    </w:p>
    <w:p>
      <w:pPr>
        <w:pStyle w:val="Normal"/>
        <w:jc w:val="both"/>
        <w:rPr/>
      </w:pPr>
      <w:r>
        <w:rPr/>
        <w:t xml:space="preserve">El trabajo forzoso es muy intenso en la zona de la Amazonía. Básicamente, es un sistema que funciona con tres modalidades. </w:t>
      </w:r>
    </w:p>
    <w:p>
      <w:pPr>
        <w:pStyle w:val="Normal"/>
        <w:jc w:val="both"/>
        <w:rPr/>
      </w:pPr>
      <w:r>
        <w:rPr/>
        <w:t xml:space="preserve">El de la habilitación y enganche es el más común. En este, se adelanta dinero a trabajadores, a las comunidades indígenas, para reclutarlos para que corten madera y se la entreguen a los patrones enganchadores. </w:t>
      </w:r>
    </w:p>
    <w:p>
      <w:pPr>
        <w:pStyle w:val="Normal"/>
        <w:jc w:val="both"/>
        <w:rPr/>
      </w:pPr>
      <w:r>
        <w:rPr/>
        <w:t xml:space="preserve">Así también se saldan deudas pendientes. </w:t>
      </w:r>
    </w:p>
    <w:p>
      <w:pPr>
        <w:pStyle w:val="Normal"/>
        <w:jc w:val="both"/>
        <w:rPr/>
      </w:pPr>
      <w:r>
        <w:rPr/>
        <w:t xml:space="preserve">Una segunda modalidad se presenta en los campamentos madereros, donde la víctima principal no es la población indígena, sino la mestiza. </w:t>
      </w:r>
    </w:p>
    <w:p>
      <w:pPr>
        <w:pStyle w:val="Normal"/>
        <w:jc w:val="both"/>
        <w:rPr/>
      </w:pPr>
      <w:r>
        <w:rPr/>
        <w:t xml:space="preserve">Estos campamentos madereros son muy aislados, son muy cerrados y fundamentalmente se trata de campamentos ilegales. </w:t>
      </w:r>
    </w:p>
    <w:p>
      <w:pPr>
        <w:pStyle w:val="Normal"/>
        <w:jc w:val="both"/>
        <w:rPr/>
      </w:pPr>
      <w:r>
        <w:rPr/>
        <w:t xml:space="preserve">La tala ilegal es una forma muy importante de obtener madera en el Perú. La madera se exporta ilegalmente por las zonas fronterizas al Brasil y alguna es llevada de forma ilegal a Lima. </w:t>
      </w:r>
    </w:p>
    <w:p>
      <w:pPr>
        <w:pStyle w:val="Normal"/>
        <w:jc w:val="both"/>
        <w:rPr/>
      </w:pPr>
      <w:r>
        <w:rPr/>
        <w:t xml:space="preserve">En estos campamentos madereros trabajan personas endeudadas libres de entrar y salir, pero también hay gente que no puede salir de los campamentos, pues en algunos casos los patrones están armados. </w:t>
      </w:r>
    </w:p>
    <w:p>
      <w:pPr>
        <w:pStyle w:val="Normal"/>
        <w:jc w:val="both"/>
        <w:rPr/>
      </w:pPr>
      <w:r>
        <w:rPr/>
        <w:t xml:space="preserve">Y una tercera modalidad, que es la más perversa y que afortunadamente se produce en mucho menor escala, involucra a grupos de madereros ilegales, usualmente narcotraficantes, que capturan indígenas, familias enteras, y los obligan a extraer madera. </w:t>
      </w:r>
    </w:p>
    <w:p>
      <w:pPr>
        <w:pStyle w:val="Normal"/>
        <w:jc w:val="both"/>
        <w:rPr/>
      </w:pPr>
      <w:r>
        <w:rPr/>
        <w:t xml:space="preserve">Luego de un año, cuando esta familia indígena está cansada y reclama su salida, el patrón maderero ve que no la puede retener, así que obliga al jefe de familia a buscar otros grupos indígenas para ser capturados. </w:t>
      </w:r>
    </w:p>
    <w:p>
      <w:pPr>
        <w:pStyle w:val="Normal"/>
        <w:jc w:val="both"/>
        <w:rPr/>
      </w:pPr>
      <w:r>
        <w:rPr/>
        <w:t xml:space="preserve">Una vez que ese grupo indígena es capturado, se deja salir al primer grupo. Esto es una reproducción de antiguas correrías de grupos indígenas que ocurrían a finales del siglo XIX o principios del siglo XX, con el apogeo del caucho. Esta es una modalidad terriblemente perversa. </w:t>
      </w:r>
    </w:p>
    <w:p>
      <w:pPr>
        <w:pStyle w:val="Normal"/>
        <w:jc w:val="both"/>
        <w:rPr/>
      </w:pPr>
      <w:r>
        <w:rPr/>
      </w:r>
    </w:p>
    <w:p>
      <w:pPr>
        <w:pStyle w:val="Normal"/>
        <w:jc w:val="both"/>
        <w:rPr/>
      </w:pPr>
      <w:r>
        <w:rPr/>
        <w:t xml:space="preserve">En Bolivia </w:t>
      </w:r>
    </w:p>
    <w:p>
      <w:pPr>
        <w:pStyle w:val="Normal"/>
        <w:jc w:val="both"/>
        <w:rPr/>
      </w:pPr>
      <w:r>
        <w:rPr/>
        <w:t xml:space="preserve">En Bolivia, también hay problemas muy serios de trabajo forzoso. </w:t>
      </w:r>
    </w:p>
    <w:p>
      <w:pPr>
        <w:pStyle w:val="Normal"/>
        <w:jc w:val="both"/>
        <w:rPr/>
      </w:pPr>
      <w:r>
        <w:rPr/>
        <w:t xml:space="preserve">Fundamentalmente ocurre en la cosecha de la castaña, la llamada nuez del Brasil. </w:t>
      </w:r>
    </w:p>
    <w:p>
      <w:pPr>
        <w:pStyle w:val="Normal"/>
        <w:jc w:val="both"/>
        <w:rPr/>
      </w:pPr>
      <w:r>
        <w:rPr/>
        <w:t xml:space="preserve">Esta práctica involucra a miles de personas que entran a trabajar con adelantos y los pagan con bajísimos jornales o salarios; usualmente, muchos de ellos terminan endeudados y son obligados a estar en las barracas castañeras hasta el final de la zafra (cosecha), para terminar de pagar las deudas o son obligados a regresar el año siguiente. </w:t>
      </w:r>
    </w:p>
    <w:p>
      <w:pPr>
        <w:pStyle w:val="Normal"/>
        <w:jc w:val="both"/>
        <w:rPr/>
      </w:pPr>
      <w:r>
        <w:rPr/>
      </w:r>
    </w:p>
    <w:p>
      <w:pPr>
        <w:pStyle w:val="Normal"/>
        <w:jc w:val="both"/>
        <w:rPr/>
      </w:pPr>
      <w:r>
        <w:rPr/>
        <w:t xml:space="preserve">Quizás el caso más flagrante de violación de derechos humanos en América Latina ocurre con las comunidades guaraníes cautivas al interior de haciendas en el chaco boliviano: se trata de cinco o siete mil personas que viven en condiciones de semifeudalidad. </w:t>
      </w:r>
    </w:p>
    <w:p>
      <w:pPr>
        <w:pStyle w:val="Normal"/>
        <w:jc w:val="both"/>
        <w:rPr/>
      </w:pPr>
      <w:r>
        <w:rPr/>
        <w:t xml:space="preserve">Estas haciendas son ganaderas, algunas productoras de maní. Aquí se trabaja cerca de 12 horas al día, el 66% de los trabajadores está endeudado. </w:t>
      </w:r>
    </w:p>
    <w:p>
      <w:pPr>
        <w:pStyle w:val="Normal"/>
        <w:jc w:val="both"/>
        <w:rPr/>
      </w:pPr>
      <w:r>
        <w:rPr/>
        <w:t xml:space="preserve">Si los trabajadores no cumplen con su tarea, reciben latigazos. Si bien esto no es generalizado, existe y está comprobado con videos que sí ocurre. Los trabajadores se dirigen al hacendado como “papi” o “mami”, muchos de estos indígenas tienen el apellido de los patrones. En estas haciendas se reproduce una situación que pensábamos desaparecida. </w:t>
      </w:r>
    </w:p>
    <w:p>
      <w:pPr>
        <w:pStyle w:val="Normal"/>
        <w:jc w:val="both"/>
        <w:rPr/>
      </w:pPr>
      <w:r>
        <w:rPr/>
      </w:r>
    </w:p>
    <w:p>
      <w:pPr>
        <w:pStyle w:val="Normal"/>
        <w:jc w:val="both"/>
        <w:rPr/>
      </w:pPr>
      <w:r>
        <w:rPr/>
        <w:t xml:space="preserve">En Paraguay </w:t>
      </w:r>
    </w:p>
    <w:p>
      <w:pPr>
        <w:pStyle w:val="Normal"/>
        <w:jc w:val="both"/>
        <w:rPr/>
      </w:pPr>
      <w:r>
        <w:rPr/>
        <w:t xml:space="preserve">Muchas de las comunidades indígenas en Paraguay no tienen tierras, y son obligadas a vivir en pequeñas parcelas de tierras áridas y adyacentes a carreteras y caminos. </w:t>
      </w:r>
    </w:p>
    <w:p>
      <w:pPr>
        <w:pStyle w:val="Normal"/>
        <w:jc w:val="both"/>
        <w:rPr/>
      </w:pPr>
      <w:r>
        <w:rPr/>
        <w:t xml:space="preserve">Muchos no tienen como subsistir de la agricultura, y trabajan en las estancias aledañas a sus hogares donde son explotados y padecen por deudas. </w:t>
      </w:r>
    </w:p>
    <w:p>
      <w:pPr>
        <w:pStyle w:val="Normal"/>
        <w:jc w:val="both"/>
        <w:rPr/>
      </w:pPr>
      <w:r>
        <w:rPr/>
        <w:t xml:space="preserve">La remuneración de algunos indígenas es en ocasiones más de cinco veces menor a la de trabajadores que no lo son, en algunas ocasiones no se les paga. </w:t>
      </w:r>
    </w:p>
    <w:p>
      <w:pPr>
        <w:pStyle w:val="Normal"/>
        <w:jc w:val="both"/>
        <w:rPr/>
      </w:pPr>
      <w:r>
        <w:rPr/>
        <w:t xml:space="preserve">La explotación de los indígenas no sólo ocurre en el campo. En zonas urbanas, en la ciudad de Filadelfia liderada por una comunidad menonita los indígenas están segregados, tienen poco acceso a amenidades, a sistemas de irrigación, electricidad y agua potable. </w:t>
      </w:r>
    </w:p>
    <w:p>
      <w:pPr>
        <w:pStyle w:val="Normal"/>
        <w:jc w:val="both"/>
        <w:rPr/>
      </w:pPr>
      <w:r>
        <w:rPr/>
        <w:t xml:space="preserve">Sin embargo, la explotación de trabajadores indígenas en Paraguay ocurre en pocas haciendas y generalmente estas haciendas están en lugares remotos, alejadas de centros urbanos”... </w:t>
      </w:r>
    </w:p>
    <w:p>
      <w:pPr>
        <w:pStyle w:val="Normal"/>
        <w:jc w:val="both"/>
        <w:rPr/>
      </w:pPr>
      <w:r>
        <w:rPr/>
      </w:r>
    </w:p>
    <w:p>
      <w:pPr>
        <w:pStyle w:val="Normal"/>
        <w:jc w:val="both"/>
        <w:rPr/>
      </w:pPr>
      <w:r>
        <w:rPr/>
        <w:t xml:space="preserve">BBCMundo.com (19/9/05): “Miles mueren en el trabajo” </w:t>
      </w:r>
    </w:p>
    <w:p>
      <w:pPr>
        <w:pStyle w:val="Normal"/>
        <w:jc w:val="both"/>
        <w:rPr/>
      </w:pPr>
      <w:r>
        <w:rPr/>
        <w:t>“</w:t>
      </w:r>
      <w:r>
        <w:rPr/>
        <w:t xml:space="preserve">La Organización Internacional del Trabajo (OIT), señala que cada año más de dos millones de personas mueren por accidentes y actividades laborales. </w:t>
      </w:r>
    </w:p>
    <w:p>
      <w:pPr>
        <w:pStyle w:val="Normal"/>
        <w:jc w:val="both"/>
        <w:rPr/>
      </w:pPr>
      <w:r>
        <w:rPr/>
        <w:t xml:space="preserve">La cifra representa 5.000 muertes al día, cantidad que según la OIT es inferior a la real, debido a que muchos fallecimientos relacionados con la actividad laboral no son reportados. </w:t>
      </w:r>
    </w:p>
    <w:p>
      <w:pPr>
        <w:pStyle w:val="Normal"/>
        <w:jc w:val="both"/>
        <w:rPr/>
      </w:pPr>
      <w:r>
        <w:rPr/>
        <w:t xml:space="preserve">La organización indica que la cifra de accidentes mortales sigue en alza. En especial en los países asiáticos donde el rápido desarrollo de las actividades se suma a los accidentes fatales que se producen en construcciones y en las minas. </w:t>
      </w:r>
    </w:p>
    <w:p>
      <w:pPr>
        <w:pStyle w:val="Normal"/>
        <w:jc w:val="both"/>
        <w:rPr/>
      </w:pPr>
      <w:r>
        <w:rPr/>
        <w:t xml:space="preserve">Entretanto, en los países industrializados, el principal problema lo constituyen las enfermedades laborales derivadas del uso de materiales peligrosos. </w:t>
      </w:r>
    </w:p>
    <w:p>
      <w:pPr>
        <w:pStyle w:val="Normal"/>
        <w:jc w:val="both"/>
        <w:rPr/>
      </w:pPr>
      <w:r>
        <w:rPr/>
        <w:t xml:space="preserve">Sólo en Gran Bretaña, se estima que 3.500 personas al año mueren debido a que han trabajado con asbestos. </w:t>
      </w:r>
    </w:p>
    <w:p>
      <w:pPr>
        <w:pStyle w:val="Normal"/>
        <w:jc w:val="both"/>
        <w:rPr/>
      </w:pPr>
      <w:r>
        <w:rPr/>
        <w:t xml:space="preserve">Por otra parte, la OIT publicó otro informe donde critica la pobre nutrición de los trabajadores en los sitios de trabajo, lo cual se traduce en un 20% de pérdida en productividad laboral. </w:t>
      </w:r>
    </w:p>
    <w:p>
      <w:pPr>
        <w:pStyle w:val="Normal"/>
        <w:jc w:val="both"/>
        <w:rPr/>
      </w:pPr>
      <w:r>
        <w:rPr/>
        <w:t xml:space="preserve">El informe establece que algunos empleadores consideran que el tiempo dedicado a la comida de los empleados no es importante. </w:t>
      </w:r>
    </w:p>
    <w:p>
      <w:pPr>
        <w:pStyle w:val="Normal"/>
        <w:jc w:val="both"/>
        <w:rPr/>
      </w:pPr>
      <w:r>
        <w:rPr/>
        <w:t xml:space="preserve">Los informes fueron dados a conocer para coincidir con el Congreso Mundial sobre Seguridad y Salud en el Trabajo, a celebrarse en Orlando, Florida”. </w:t>
      </w:r>
    </w:p>
    <w:p>
      <w:pPr>
        <w:pStyle w:val="Normal"/>
        <w:jc w:val="both"/>
        <w:rPr/>
      </w:pPr>
      <w:r>
        <w:rPr/>
      </w:r>
    </w:p>
    <w:p>
      <w:pPr>
        <w:pStyle w:val="Normal"/>
        <w:jc w:val="both"/>
        <w:rPr/>
      </w:pPr>
      <w:r>
        <w:rPr/>
        <w:t xml:space="preserve">BBCMundo.com (19/9/05): “ONU: ¿qué pasa con el milenio?” </w:t>
      </w:r>
    </w:p>
    <w:p>
      <w:pPr>
        <w:pStyle w:val="Normal"/>
        <w:jc w:val="both"/>
        <w:rPr/>
      </w:pPr>
      <w:r>
        <w:rPr/>
        <w:t>“</w:t>
      </w:r>
      <w:r>
        <w:rPr/>
        <w:t xml:space="preserve">La Organización de las Naciones Unidas (ONU) ya lo ha advertido: los países más pobres del mundo no alcanzarán las llamadas “Metas del Milenio” previstas para 2015 si continúan las tendencias actuales. </w:t>
      </w:r>
    </w:p>
    <w:p>
      <w:pPr>
        <w:pStyle w:val="Normal"/>
        <w:jc w:val="both"/>
        <w:rPr/>
      </w:pPr>
      <w:r>
        <w:rPr/>
        <w:t xml:space="preserve">En pocas palabras, no podrán reducir a la mitad la pobreza extrema y el hambre, es decir, el número de personas que viven con menos de un dólar al día y que no pueden, por lo tanto, cubrir sus necesidades básicas de alimento. </w:t>
      </w:r>
    </w:p>
    <w:p>
      <w:pPr>
        <w:pStyle w:val="Normal"/>
        <w:jc w:val="both"/>
        <w:rPr/>
      </w:pPr>
      <w:r>
        <w:rPr/>
        <w:t xml:space="preserve">Hoy, en el mundo, los que viven con menos de un dólar al día ya suman 1.200 millones, de los cuales, unos 852 millones no tienen nada para llevarse a la boca. </w:t>
      </w:r>
    </w:p>
    <w:p>
      <w:pPr>
        <w:pStyle w:val="Normal"/>
        <w:jc w:val="both"/>
        <w:rPr/>
      </w:pPr>
      <w:r>
        <w:rPr/>
        <w:t xml:space="preserve">Como si fuera poco, algunos países pobres tampoco serán capaces de brindar enseñaza primaria para todos sus niños, promover la igualdad de género, reducir la mortalidad infantil, mejorar la salud maternal, combatir enfermedades como el SIDA, o garantizar la sostenibilidad del medio ambiente. </w:t>
      </w:r>
    </w:p>
    <w:p>
      <w:pPr>
        <w:pStyle w:val="Normal"/>
        <w:jc w:val="both"/>
        <w:rPr/>
      </w:pPr>
      <w:r>
        <w:rPr/>
        <w:t xml:space="preserve">Ante estas advertencias, la inquietud que surge es: ¿por qué estos países no lograrán cumplir con las expectativas del milenio? Más que nada cuando la mayoría de estas naciones han cumplido al pie de la letra con las sugerencias de los organismos internacionales en materia económica. </w:t>
      </w:r>
    </w:p>
    <w:p>
      <w:pPr>
        <w:pStyle w:val="Normal"/>
        <w:jc w:val="both"/>
        <w:rPr/>
      </w:pPr>
      <w:r>
        <w:rPr/>
      </w:r>
    </w:p>
    <w:p>
      <w:pPr>
        <w:pStyle w:val="Normal"/>
        <w:jc w:val="both"/>
        <w:rPr/>
      </w:pPr>
      <w:r>
        <w:rPr/>
        <w:t xml:space="preserve">¿Qué faltó? </w:t>
      </w:r>
    </w:p>
    <w:p>
      <w:pPr>
        <w:pStyle w:val="Normal"/>
        <w:jc w:val="both"/>
        <w:rPr/>
      </w:pPr>
      <w:r>
        <w:rPr/>
      </w:r>
    </w:p>
    <w:p>
      <w:pPr>
        <w:pStyle w:val="Normal"/>
        <w:jc w:val="both"/>
        <w:rPr/>
      </w:pPr>
      <w:r>
        <w:rPr/>
        <w:t xml:space="preserve">Una de las principales causas para el no cumplimiento de las metas es el escaso compromiso de las naciones ricas para aportar su ayuda a los países menos desarrollados. </w:t>
      </w:r>
    </w:p>
    <w:p>
      <w:pPr>
        <w:pStyle w:val="Normal"/>
        <w:jc w:val="both"/>
        <w:rPr/>
      </w:pPr>
      <w:r>
        <w:rPr/>
        <w:t xml:space="preserve">El compromiso adquirido durante la Cumbre del Milenio en 2000 establecía aportar el 0,70% del Producto Interno Bruto (PIB), pero sólo cinco (Suecia, Dinamarca, Holanda, Noruega y Luxemburgo) de los 22 países industrializados lo han cumplido al pie de la letra. </w:t>
      </w:r>
    </w:p>
    <w:p>
      <w:pPr>
        <w:pStyle w:val="Normal"/>
        <w:jc w:val="both"/>
        <w:rPr/>
      </w:pPr>
      <w:r>
        <w:rPr/>
        <w:t xml:space="preserve">Para que las metas pudieran cumplirse sería necesario que los países ricos doblaran la ayuda al desarrollo en los próximos diez años. </w:t>
      </w:r>
    </w:p>
    <w:p>
      <w:pPr>
        <w:pStyle w:val="Normal"/>
        <w:jc w:val="both"/>
        <w:rPr/>
      </w:pPr>
      <w:r>
        <w:rPr/>
        <w:t xml:space="preserve">Pero la falta de recursos no ha sido el único obstáculo. Los países más pobres cargan sobre sus hombros con el pesado peso de la deuda externa y con el proteccionismo comercial de los países más ricos, fundamentalmente en el sector que éstos son más competitivos: la agricultura. </w:t>
      </w:r>
    </w:p>
    <w:p>
      <w:pPr>
        <w:pStyle w:val="Normal"/>
        <w:jc w:val="both"/>
        <w:rPr/>
      </w:pPr>
      <w:r>
        <w:rPr/>
        <w:t xml:space="preserve">Un comercio más justo y libre, como originalmente se había planteado en la Ronda Uruguay, no ha llegado a todos y eso perjudica las economías de los más pobres. </w:t>
      </w:r>
    </w:p>
    <w:p>
      <w:pPr>
        <w:pStyle w:val="Normal"/>
        <w:jc w:val="both"/>
        <w:rPr/>
      </w:pPr>
      <w:r>
        <w:rPr/>
        <w:t xml:space="preserve">Según cálculos de los mandatarios latinoamericanos, si estas barreras se levantaran, los países en desarrollo podrían generar beneficios equivalentes a US$ 130.000 millones, monto muy por encima de la ayuda financiera -unos US$ 50.000 millones- que se calcula necesitarían otorgar las naciones ricas para alcanzar las metas de 2015. </w:t>
      </w:r>
    </w:p>
    <w:p>
      <w:pPr>
        <w:pStyle w:val="Normal"/>
        <w:jc w:val="both"/>
        <w:rPr/>
      </w:pPr>
      <w:r>
        <w:rPr/>
        <w:t xml:space="preserve">Otra de las piedras en el camino hacia las metas del milenio es que en los países más pobres, la reforma política, la lucha contra la corrupción y el sistema judicial, son puntos que todavía quedan en sus agendas y que erosionan el crecimiento de sus economías. </w:t>
      </w:r>
    </w:p>
    <w:p>
      <w:pPr>
        <w:pStyle w:val="Normal"/>
        <w:jc w:val="both"/>
        <w:rPr/>
      </w:pPr>
      <w:r>
        <w:rPr/>
      </w:r>
    </w:p>
    <w:p>
      <w:pPr>
        <w:pStyle w:val="Normal"/>
        <w:jc w:val="both"/>
        <w:rPr/>
      </w:pPr>
      <w:r>
        <w:rPr/>
        <w:t xml:space="preserve">¿Quiénes sí y quiénes no? </w:t>
      </w:r>
    </w:p>
    <w:p>
      <w:pPr>
        <w:pStyle w:val="Normal"/>
        <w:jc w:val="both"/>
        <w:rPr/>
      </w:pPr>
      <w:r>
        <w:rPr/>
      </w:r>
    </w:p>
    <w:p>
      <w:pPr>
        <w:pStyle w:val="Normal"/>
        <w:jc w:val="both"/>
        <w:rPr/>
      </w:pPr>
      <w:r>
        <w:rPr/>
        <w:t xml:space="preserve">En América Latina, Chile es el único país de la región que ya ha alcanzado la meta de reducir la pobreza extrema a la mitad. </w:t>
      </w:r>
    </w:p>
    <w:p>
      <w:pPr>
        <w:pStyle w:val="Normal"/>
        <w:jc w:val="both"/>
        <w:rPr/>
      </w:pPr>
      <w:r>
        <w:rPr/>
        <w:t xml:space="preserve">Uruguay y México están más cerca de la recta final, mientras que países como Bolivia, Guatemala, Honduras, Nicaragua y Paraguay, donde la indigencia supera al 30% del total de la población, el esfuerzo que se necesitará es mucho mayor. </w:t>
      </w:r>
    </w:p>
    <w:p>
      <w:pPr>
        <w:pStyle w:val="Normal"/>
        <w:jc w:val="both"/>
        <w:rPr/>
      </w:pPr>
      <w:r>
        <w:rPr/>
        <w:t xml:space="preserve">Pero ¿estamos a tiempo? Según datos de las Naciones Unidas, el PIB per cápita de América Latina debería crecer un 2,9% anual durante los próximos 11 años para cumplir con la meta de reducir la pobreza extrema a la mitad. </w:t>
      </w:r>
    </w:p>
    <w:p>
      <w:pPr>
        <w:pStyle w:val="Normal"/>
        <w:jc w:val="both"/>
        <w:rPr/>
      </w:pPr>
      <w:r>
        <w:rPr/>
        <w:t xml:space="preserve">Además de Chile, sólo Brasil, Costa Rica, Ecuador, México, Panamá y Uruguay estarían en condiciones de alcanzarla en 2015, si se estima un crecimiento futuro igual al registrado en el pasado. </w:t>
      </w:r>
    </w:p>
    <w:p>
      <w:pPr>
        <w:pStyle w:val="Normal"/>
        <w:jc w:val="both"/>
        <w:rPr/>
      </w:pPr>
      <w:r>
        <w:rPr/>
        <w:t xml:space="preserve">Del resto de las regiones del mundo, Africa es la más comprometida y los pronósticos son poco alentadores. </w:t>
      </w:r>
    </w:p>
    <w:p>
      <w:pPr>
        <w:pStyle w:val="Normal"/>
        <w:jc w:val="both"/>
        <w:rPr/>
      </w:pPr>
      <w:r>
        <w:rPr/>
        <w:t xml:space="preserve">La realidad no hace más que confirmar que el cumplir el sueño de pobreza cero en el mundo está, más que nada, en las manos de los países más ricos. </w:t>
      </w:r>
    </w:p>
    <w:p>
      <w:pPr>
        <w:pStyle w:val="Normal"/>
        <w:jc w:val="both"/>
        <w:rPr/>
      </w:pPr>
      <w:r>
        <w:rPr/>
        <w:t xml:space="preserve">Y que los incesantes reclamos de los países pobres de reducción de deuda y un comercio más justo tienen objetivos claros: terminar con la pobreza y el hambre de su gente”. </w:t>
      </w:r>
    </w:p>
    <w:p>
      <w:pPr>
        <w:pStyle w:val="Normal"/>
        <w:jc w:val="both"/>
        <w:rPr/>
      </w:pPr>
      <w:r>
        <w:rPr/>
      </w:r>
    </w:p>
    <w:p>
      <w:pPr>
        <w:pStyle w:val="Normal"/>
        <w:jc w:val="both"/>
        <w:rPr/>
      </w:pPr>
      <w:r>
        <w:rPr/>
        <w:t>ABC.es (22/9/05): “El amigo marroquí” (Opinión)</w:t>
      </w:r>
    </w:p>
    <w:p>
      <w:pPr>
        <w:pStyle w:val="Normal"/>
        <w:jc w:val="both"/>
        <w:rPr/>
      </w:pPr>
      <w:r>
        <w:rPr/>
        <w:t>“</w:t>
      </w:r>
      <w:r>
        <w:rPr/>
        <w:t>Los continuos asaltos de grupos organizados de inmigrantes a la valla que separa Melilla de Marruecos se están convirtiendo en un grave problema de orden público, con consecuencias cada vez más graves. La agresividad de los asaltantes es creciente, hay más enfrentamientos violentos con la Guardia Civil, el número de lesionados aumenta -entre inmigrantes y miembros del instituto armado- y ya hay tres muertes producidas en circunstancias no aclaradas y que, por tanto, no deben ser imputadas a ninguna actuación concreta, pero que expresan una dimensión trágica de la situación, que puede ir a más. Ayer mismo, una nueva avalancha de inmigrantes se saldó con varios heridos, que quedaron recogidos en unas terribles imágenes que resumen todos los motivos por los que el Gobierno de Zapatero debería sentirse alarmado. Y el primero de ellos habría de ser la sospechosa actitud de las autoridades marroquíes ante la continua utilización de su territorio como plataforma de entrada ilegal de cientos de inmigrantes en España, a través de Ceuta y Melilla. No es suficiente que el Ejecutivo pregone el excelente momento que, a su juicio, atraviesan las relaciones entre ambos países. Importan los hechos y que esas relaciones tan favorables pasen de la propaganda a la realidad y se traduzcan en la planificación de una política de contención de los flujos migratorios ilegales en el suelo marroquí. Ahora lo que hay es un simple coladero de ida y vuelta que, al final, agrava el problema migratorio de España y crea preocupación e inquietud en las ciudades autónomas de Ceuta y Melilla, iconos del irredentismo nacionalista marroquí.</w:t>
      </w:r>
    </w:p>
    <w:p>
      <w:pPr>
        <w:pStyle w:val="Normal"/>
        <w:jc w:val="both"/>
        <w:rPr/>
      </w:pPr>
      <w:r>
        <w:rPr/>
      </w:r>
    </w:p>
    <w:p>
      <w:pPr>
        <w:pStyle w:val="Normal"/>
        <w:jc w:val="both"/>
        <w:rPr/>
      </w:pPr>
      <w:r>
        <w:rPr/>
        <w:t>Los grupos que asaltan la valla metálica de Melilla no se forman de la noche a la mañana, ni las rudimentarias escaleras de madera se construyen en el momento. No es creíble que estos preparativos se realicen sin conocimiento de las autoridades marroquíes. Se trata, en definitiva, de que Rabat evite esas aglomeraciones, campamentos de la vergüenza, que se convierten en una especie de punto de encuentro de futuros saltadores de la valla. Parece pertinente y oportuno que Zapatero exija a Marruecos que construya en su territorio su propia valla de seguridad o, al menos, que vigile eficazmente la «tierra de nadie» que rodea a la de Melilla. Pero ni una cosa ni otra están sucediendo, ni se constata un compromiso marroquí para atajar un problema que afecta a España y, en segunda instancia, a toda Europa.</w:t>
      </w:r>
    </w:p>
    <w:p>
      <w:pPr>
        <w:pStyle w:val="Normal"/>
        <w:jc w:val="both"/>
        <w:rPr/>
      </w:pPr>
      <w:r>
        <w:rPr/>
      </w:r>
    </w:p>
    <w:p>
      <w:pPr>
        <w:pStyle w:val="Normal"/>
        <w:jc w:val="both"/>
        <w:rPr/>
      </w:pPr>
      <w:r>
        <w:rPr/>
        <w:t>El Gobierno español no debe seguir fingiendo que la cooperación de Marruecos es eficaz en la lucha contra la inmigración ilegal. No lo es, como lo demuestran los datos concretos de que, desde finales de agosto, se han producido seis asaltos masivos a la valla de Melilla -cerca de veinte en todo el año- y desde enero, según la Guardia Civil, han sido más de 11.000 los inmigrantes -algunos de ellos reincidentes- que los han protagonizado. Pero tampoco es admisible que esa colaboración, cuando se produce, se base en una vulneración flagrante de los derechos humanos más elementales. Como ayer informaba ABC, se están produciendo malos tratos a inmigrantes por parte de las Fuerzas de Seguridad marroquíes. La Guardia Civil ha comprobado que algunos de los inmigrantes que han logrado entrar en Melilla presentaban heridas causadas por bayonetas y postas, utilizadas por los gendarmes del Reino alauí en las operaciones de dispersión o persecución de los subsaharianos que esperan cerca de la valla para saltarla. Este trato inhumano no es la colaboración que España, un Estado de Derecho basado en la dignidad de las personas, debe aceptar de sus amigos para proteger sus fronteras. Si tan sincera es esa amistad, al Gobierno español no debería suponerle mucho esfuerzo comprometer más a las autoridades marroquíes”.</w:t>
      </w:r>
    </w:p>
    <w:p>
      <w:pPr>
        <w:pStyle w:val="Normal"/>
        <w:jc w:val="both"/>
        <w:rPr/>
      </w:pPr>
      <w:r>
        <w:rPr/>
      </w:r>
    </w:p>
    <w:p>
      <w:pPr>
        <w:pStyle w:val="Normal"/>
        <w:jc w:val="both"/>
        <w:rPr/>
      </w:pPr>
      <w:r>
        <w:rPr/>
        <w:t xml:space="preserve">BBCMundo.com (23/9/05): “UE deportará a latinos ilegales” </w:t>
      </w:r>
    </w:p>
    <w:p>
      <w:pPr>
        <w:pStyle w:val="Normal"/>
        <w:jc w:val="both"/>
        <w:rPr/>
      </w:pPr>
      <w:r>
        <w:rPr/>
        <w:t>“</w:t>
      </w:r>
      <w:r>
        <w:rPr/>
        <w:t xml:space="preserve">España repatriará a inmigrantes indocumentados provenientes de Ecuador y Colombia el próximo mes, en el marco del plan acordado junto a Francia, Italia, Alemania y el Reino Unido para luchar contra la inmigración ilegal en esos países. </w:t>
      </w:r>
    </w:p>
    <w:p>
      <w:pPr>
        <w:pStyle w:val="Normal"/>
        <w:jc w:val="both"/>
        <w:rPr/>
      </w:pPr>
      <w:r>
        <w:rPr/>
        <w:t xml:space="preserve">El acuerdo, aprobado en julio, contempla vuelos conjuntos para deportar inmigrantes indocumentados, como una forma de establecer un frente común ante un problema que ha crecido en los últimos años. </w:t>
      </w:r>
    </w:p>
    <w:p>
      <w:pPr>
        <w:pStyle w:val="Normal"/>
        <w:jc w:val="both"/>
        <w:rPr/>
      </w:pPr>
      <w:r>
        <w:rPr/>
        <w:t xml:space="preserve">La primera operación de este tipo se llevó a cabo este jueves, cuando 75 personas fueron deportadas en España y puestas en un vuelo especial que recogió otras 50 en Francia e Italia, antes de llegar a Rumania, su destino final. </w:t>
      </w:r>
    </w:p>
    <w:p>
      <w:pPr>
        <w:pStyle w:val="Normal"/>
        <w:jc w:val="both"/>
        <w:rPr/>
      </w:pPr>
      <w:r>
        <w:rPr/>
        <w:t xml:space="preserve">El plan contempla también la posibilidad de realizar operaciones navales conjuntas para luchar contra el tráfico de inmigrantes en el Mediterráneo. </w:t>
      </w:r>
    </w:p>
    <w:p>
      <w:pPr>
        <w:pStyle w:val="Normal"/>
        <w:jc w:val="both"/>
        <w:rPr/>
      </w:pPr>
      <w:r>
        <w:rPr/>
      </w:r>
    </w:p>
    <w:p>
      <w:pPr>
        <w:pStyle w:val="Normal"/>
        <w:jc w:val="both"/>
        <w:rPr/>
      </w:pPr>
      <w:r>
        <w:rPr/>
        <w:t xml:space="preserve">Nuevos vuelos con deportados </w:t>
      </w:r>
    </w:p>
    <w:p>
      <w:pPr>
        <w:pStyle w:val="Normal"/>
        <w:jc w:val="both"/>
        <w:rPr/>
      </w:pPr>
      <w:r>
        <w:rPr/>
      </w:r>
    </w:p>
    <w:p>
      <w:pPr>
        <w:pStyle w:val="Normal"/>
        <w:jc w:val="both"/>
        <w:rPr/>
      </w:pPr>
      <w:r>
        <w:rPr/>
        <w:t xml:space="preserve">El ministro de interior español, José Antonio Alonso, aseguró que ninguno de los deportados tenía los papeles en regla. </w:t>
      </w:r>
    </w:p>
    <w:p>
      <w:pPr>
        <w:pStyle w:val="Normal"/>
        <w:jc w:val="both"/>
        <w:rPr/>
      </w:pPr>
      <w:r>
        <w:rPr/>
        <w:t xml:space="preserve">También anunció que Italia está organizando un vuelo de repatriación a Nigeria en septiembre próximo y que esa operación también será un esfuerzo conjunto del llamado “grupo de los cinco”. </w:t>
      </w:r>
    </w:p>
    <w:p>
      <w:pPr>
        <w:pStyle w:val="Normal"/>
        <w:jc w:val="both"/>
        <w:rPr/>
      </w:pPr>
      <w:r>
        <w:rPr/>
        <w:t xml:space="preserve">La iniciativa de los países europeos incluye la idea de realizar operaciones navales para detener el aumento del tráfico de inmigrantes ilegales en el Mediterráneo, el cual está controlado por bandas criminales organizadas. </w:t>
      </w:r>
    </w:p>
    <w:p>
      <w:pPr>
        <w:pStyle w:val="Normal"/>
        <w:jc w:val="both"/>
        <w:rPr/>
      </w:pPr>
      <w:r>
        <w:rPr/>
        <w:t xml:space="preserve">A comienzos de este año España amnistió a cerca de 700.000 inmigrantes indocumentados. Los postulantes tuvieron que probar que habían llegado al país antes de agosto de 2004, que contaban con un contrato de trabajo y que no tenían registros criminales”. </w:t>
      </w:r>
    </w:p>
    <w:p>
      <w:pPr>
        <w:pStyle w:val="Normal"/>
        <w:jc w:val="both"/>
        <w:rPr/>
      </w:pPr>
      <w:r>
        <w:rPr/>
      </w:r>
    </w:p>
    <w:p>
      <w:pPr>
        <w:pStyle w:val="Normal"/>
        <w:jc w:val="both"/>
        <w:rPr/>
      </w:pPr>
      <w:r>
        <w:rPr/>
        <w:t>El Mundo (25/9/05): “Once heridos e ignorados por la Gendarmería”</w:t>
      </w:r>
    </w:p>
    <w:p>
      <w:pPr>
        <w:pStyle w:val="Normal"/>
        <w:jc w:val="both"/>
        <w:rPr/>
      </w:pPr>
      <w:r>
        <w:rPr/>
        <w:t>“</w:t>
      </w:r>
      <w:r>
        <w:rPr/>
        <w:t>Cinco subsaharianos con lesiones en piernas y brazos permanecieron más de 11 horas en  el lado marroquí del perímetro fronterizo que separa Melilla de Marruecos sin atención médica, después de que un grupo formado por unas 20 personas intentaran saltar la valla el jueves por la noche.</w:t>
      </w:r>
    </w:p>
    <w:p>
      <w:pPr>
        <w:pStyle w:val="Normal"/>
        <w:jc w:val="both"/>
        <w:rPr/>
      </w:pPr>
      <w:r>
        <w:rPr/>
        <w:t>Según algunos inmigrantes, ninguno de los heridos se podía mover a causa de las lesiones en diversas partes del cuerpo y fueron sus compatriotas los que dieron la voz de alarma y pidieron auxilio en el hospital de Nador.</w:t>
      </w:r>
    </w:p>
    <w:p>
      <w:pPr>
        <w:pStyle w:val="Normal"/>
        <w:jc w:val="both"/>
        <w:rPr/>
      </w:pPr>
      <w:r>
        <w:rPr/>
        <w:t>El único de los heridos que permanecía visible en la zona de perímetro fronterizo estuvo custodiado por un militar marroquí desde que intentó entrar en Melilla, a altas horas de la madrugada, hasta las 11:00 horas de la mañana del día siguiente, en un punto en el que, al otro lado de la frontera y a una distancia de 300 metros, se encontraba un puesto de vigilancia de la Guardia Civil. Este inmigrante, procedente de Mali, permaneció tendido en el suelo, inmóvil, hasta que llegaron con una camilla tres compatriotas suyos acompañados de tres agentes compatriotas suyos acompañados de tres agentes de la Gendarmería Marroquí y dos trabajadores del hospital de Nador. A pesar de este despliegue, fueron los subsaharianos los que pusieron en la camilla al herido y lo llevaron hasta la ambulancia…</w:t>
      </w:r>
    </w:p>
    <w:p>
      <w:pPr>
        <w:pStyle w:val="Normal"/>
        <w:jc w:val="both"/>
        <w:rPr/>
      </w:pPr>
      <w:r>
        <w:rPr/>
        <w:t>Uno de los trabajadores del hospital de Nador aseguró que, además de estos heridos, hay 11 más ingresados en este centro hospitalario desde hace dos días con diferentes lesiones producidas mientras intentaba saltar la valla fronteriza.</w:t>
      </w:r>
    </w:p>
    <w:p>
      <w:pPr>
        <w:pStyle w:val="Normal"/>
        <w:jc w:val="both"/>
        <w:rPr/>
      </w:pPr>
      <w:r>
        <w:rPr/>
        <w:t>El destino de todos ellos, una vez que han sido localizados por la Gendarmería Marroquí, será la deportación a Oujda, ciudad marroquí limítrofe con Argelia. Allí les dejan en tierra de nadie y, en ocasiones, son las autoridades argelinas las que los retienen unos días en prisión. Después vuelven a recorrer los 100 kilómetros que les separan de Nador, localidad marroquí limítrofe con Melilla, para intentar saltar de nuevo la valla fronteriza.</w:t>
      </w:r>
    </w:p>
    <w:p>
      <w:pPr>
        <w:pStyle w:val="Normal"/>
        <w:jc w:val="both"/>
        <w:rPr/>
      </w:pPr>
      <w:r>
        <w:rPr/>
        <w:t>El viernes por la mañana, en el tramo por el que intentaron entrar horas antes los subsaharianos, se podían ver amontonados -en el lado español de la frontera- medio centenar de escaleras de madera con las que se ayudan los inmigrantes para saltar la valla. Junto a las escaleras, aparecían algunos guantes utilizados por los inmigrantes para protegerse de los extremos punzantes del serpentín que corona el vallado. También había algunas bolas de goma y casquillos de fogueo propios del material antidisturbios que utiliza la Guardia Civil para contener la entrada de los inmigrantes”…</w:t>
      </w:r>
    </w:p>
    <w:p>
      <w:pPr>
        <w:pStyle w:val="Normal"/>
        <w:jc w:val="both"/>
        <w:rPr/>
      </w:pPr>
      <w:r>
        <w:rPr/>
      </w:r>
    </w:p>
    <w:p>
      <w:pPr>
        <w:pStyle w:val="Normal"/>
        <w:jc w:val="both"/>
        <w:rPr/>
      </w:pPr>
      <w:r>
        <w:rPr/>
        <w:t>El Mundo (25/9/05): “Duro reproche de Sarkozy a España”</w:t>
      </w:r>
    </w:p>
    <w:p>
      <w:pPr>
        <w:pStyle w:val="Normal"/>
        <w:jc w:val="both"/>
        <w:rPr/>
      </w:pPr>
      <w:r>
        <w:rPr/>
        <w:t>“</w:t>
      </w:r>
      <w:r>
        <w:rPr/>
        <w:t>El ministro francés del Interior Nicolás Sarkozy, consideró ayer inaceptable, aludiendo a España sin nombrarla, que un socio de la Unión Europea procediera a una regularización masiva de inmigrantes sin “haber advertido o pedido opinión” a los otros países.</w:t>
      </w:r>
    </w:p>
    <w:p>
      <w:pPr>
        <w:pStyle w:val="Normal"/>
        <w:jc w:val="both"/>
        <w:rPr/>
      </w:pPr>
      <w:r>
        <w:rPr/>
        <w:t>“</w:t>
      </w:r>
      <w:r>
        <w:rPr/>
        <w:t>Un gran país amigo de Francia decide una regularización masiva. Como estamos en el espacio Schengen (…) envía a los otros países Schengen a las personas que acaba de regularizar. No podemos aceptar una política de esa naturaleza sin que ni siquiera nos hayan advertido o pedido nuestra opinión”, aseguró Sarkozy durante un debate sobre Europa organizado por el partido conservador francés UMP, del que es presidente, informa Efe. Sarkozy criticó que no haya una “política común de inmigración” en la UE y pidió “una regulación cuantitativa de flujos” para “fijar los máximos” de personas que pueden entrar “en función de nuestra capacidad de acogida”.</w:t>
      </w:r>
    </w:p>
    <w:p>
      <w:pPr>
        <w:pStyle w:val="Normal"/>
        <w:jc w:val="both"/>
        <w:rPr/>
      </w:pPr>
      <w:r>
        <w:rPr/>
        <w:t>Se mostró favorable a “aumentar  la parte de la inmigración económica”, para evitar que Europa “siga aceptando los extranjeros que nadie quiere en el mundo” y deje “a los canadienses y estadounidenses los inmigrantes mejor formados y cualificados”.</w:t>
      </w:r>
    </w:p>
    <w:p>
      <w:pPr>
        <w:pStyle w:val="Normal"/>
        <w:jc w:val="both"/>
        <w:rPr/>
      </w:pPr>
      <w:r>
        <w:rPr/>
      </w:r>
    </w:p>
    <w:p>
      <w:pPr>
        <w:pStyle w:val="Normal"/>
        <w:jc w:val="both"/>
        <w:rPr/>
      </w:pPr>
      <w:r>
        <w:rPr/>
        <w:t>La Gaceta - Canarias  (25/9/05): “Desmantelan una red de prostitución gracias a una denuncia hecha en las Islas”</w:t>
      </w:r>
    </w:p>
    <w:p>
      <w:pPr>
        <w:pStyle w:val="Normal"/>
        <w:jc w:val="both"/>
        <w:rPr/>
      </w:pPr>
      <w:r>
        <w:rPr/>
        <w:t>Madrid - “La Policía ha desarticulado, con la detención de 18 personas, una organización de ciudadanos nigerianos dedicada al tráfico de personas y estupefacientes que introducían en diversos puntos de España, entre ellos Fuerteventura, a mujeres de su misma nacionalidad, que eran obligadas a prostituirse bajo amenazas de muerte, tanto a ellas como a sus familias.</w:t>
      </w:r>
    </w:p>
    <w:p>
      <w:pPr>
        <w:pStyle w:val="Normal"/>
        <w:jc w:val="both"/>
        <w:rPr/>
      </w:pPr>
      <w:r>
        <w:rPr/>
        <w:t>Según informó ayer la Dirección General de la Policía, los detenidos se dedicaban también al tráfico de estupefacientes y a la falsificación de documentos.</w:t>
      </w:r>
    </w:p>
    <w:p>
      <w:pPr>
        <w:pStyle w:val="Normal"/>
        <w:jc w:val="both"/>
        <w:rPr/>
      </w:pPr>
      <w:r>
        <w:rPr/>
        <w:t>En la operación han sido detenidas 18 personas, acusadas la mayoría de ellas de delitos contra los derechos de los ciudadanos extranjeros, relativos a la prostitución, falsedad documental, tráfico de estupefacientes, amenazas, contra la propiedad industrial, falsificación de moneda y resistencia. A las mujeres que se negaban a ejercer la prostitución, les ofrecían la posibilidad de traficar con estupefacientes y, si no accedían, les propinaban grandes palizas bajo amenaza de muerte y las agredían sexualmente.</w:t>
      </w:r>
    </w:p>
    <w:p>
      <w:pPr>
        <w:pStyle w:val="Normal"/>
        <w:jc w:val="both"/>
        <w:rPr/>
      </w:pPr>
      <w:r>
        <w:rPr/>
        <w:t>La operación comenzó hace cinco meses tras la denuncia presentada por una de las víctimas en la Comisaría de Puerto del Rosario (Fuerteventura) que declaró haber sido captada en Nigeria, traída a España y obligada a ejercer la prostitución en varias ciudades españolas.</w:t>
      </w:r>
    </w:p>
    <w:p>
      <w:pPr>
        <w:pStyle w:val="Normal"/>
        <w:jc w:val="both"/>
        <w:rPr/>
      </w:pPr>
      <w:r>
        <w:rPr/>
        <w:t xml:space="preserve">Las investigaciones permitieron determinar que la organización, además de en Madrid, y en Fuerteventura, contaba con ramificaciones en Vigo, Palma de Mallorca y en la localidad madrileña de Móstoles”. </w:t>
      </w:r>
    </w:p>
    <w:p>
      <w:pPr>
        <w:pStyle w:val="Normal"/>
        <w:jc w:val="both"/>
        <w:rPr/>
      </w:pPr>
      <w:r>
        <w:rPr/>
      </w:r>
    </w:p>
    <w:p>
      <w:pPr>
        <w:pStyle w:val="Normal"/>
        <w:jc w:val="both"/>
        <w:rPr/>
      </w:pPr>
      <w:r>
        <w:rPr/>
        <w:t>Lavanguardia.es (27/9/05): “Inmigración: Maltratadas y sin papeles”</w:t>
      </w:r>
    </w:p>
    <w:p>
      <w:pPr>
        <w:pStyle w:val="Normal"/>
        <w:jc w:val="both"/>
        <w:rPr/>
      </w:pPr>
      <w:r>
        <w:rPr/>
        <w:t>“</w:t>
      </w:r>
      <w:r>
        <w:rPr/>
        <w:t>Interior expedientará a las inmigrantes ilegales que denuncien agresiones.</w:t>
      </w:r>
    </w:p>
    <w:p>
      <w:pPr>
        <w:pStyle w:val="Normal"/>
        <w:jc w:val="both"/>
        <w:rPr/>
      </w:pPr>
      <w:r>
        <w:rPr/>
        <w:t>Una orden del secretario de Estado de Seguridad dice que las agredidas pueden solicitar protección y permiso de residencia, pero esto no evita que se les abran diligencias.</w:t>
      </w:r>
    </w:p>
    <w:p>
      <w:pPr>
        <w:pStyle w:val="Normal"/>
        <w:jc w:val="both"/>
        <w:rPr/>
      </w:pPr>
      <w:r>
        <w:rPr/>
        <w:t xml:space="preserve">En el mejor de los casos, a la mujer sin papeles que denuncia un delito se le impondrá una multa.    </w:t>
      </w:r>
    </w:p>
    <w:p>
      <w:pPr>
        <w:pStyle w:val="Normal"/>
        <w:jc w:val="both"/>
        <w:rPr/>
      </w:pPr>
      <w:r>
        <w:rPr/>
        <w:t xml:space="preserve"> </w:t>
      </w:r>
    </w:p>
    <w:p>
      <w:pPr>
        <w:pStyle w:val="Normal"/>
        <w:jc w:val="both"/>
        <w:rPr/>
      </w:pPr>
      <w:r>
        <w:rPr/>
        <w:t xml:space="preserve">Zulema, una dominicana que vive de lo que gana con la prostitución, recibe una paliza de uno de sus clientes, pero cuando su amiga Caye la anima a denunciarlo a las autoridades, le confiesa que no se atreve porque no tiene papeles. Teme que la policía se entere de su situación y la expulse de España. Ésta es una historia ficticia que ha llevado a la pantalla la actriz Micaela Nevárez, en el papel de Zulema, protagonista con Candela Peña de Princesas, película preseleccionada para el Oscar. Pero refleja un temor que hoy comparten miles de mujeres inmigrantes que no poseen la documentación para residir legalmente en España. </w:t>
      </w:r>
    </w:p>
    <w:p>
      <w:pPr>
        <w:pStyle w:val="Normal"/>
        <w:jc w:val="both"/>
        <w:rPr/>
      </w:pPr>
      <w:r>
        <w:rPr/>
      </w:r>
    </w:p>
    <w:p>
      <w:pPr>
        <w:pStyle w:val="Normal"/>
        <w:jc w:val="both"/>
        <w:rPr/>
      </w:pPr>
      <w:r>
        <w:rPr/>
        <w:t xml:space="preserve">¿Qué pasa si una inmigrante sin permiso de residencia en España acude a denunciar una agresión? Hasta ahora los policías no lo tenían muy claro, pero en general se limitaban a abrir diligencias y a solicitar el nombre de la denunciante y su DNI o pasaporte, sin preguntar sobre la legalidad de su presencia en España. Pero, de acuerdo con la ley de Extranjería e incluso con la ley orgánica de Fuerzas y Cuerpos de Seguridad, los funcionarios policiales están obligados a abrir un procedimiento sancionador en los supuestos de estancia irregular, es decir, si tras comprobar su identidad descubren que carecen de papeles. De ahí que, según fuentes oficiales, desde ese mismo cuerpo se hicieran consultas a las altas instancias del Ministerio de Interior sobre cuál debía ser su actitud en estos casos. Y la respuesta ha causado preocupación porque viene a dar argumentos a todas las Zulema de la vida real y para justificar su negativa a entrar en una comisaría. </w:t>
      </w:r>
    </w:p>
    <w:p>
      <w:pPr>
        <w:pStyle w:val="Normal"/>
        <w:jc w:val="both"/>
        <w:rPr/>
      </w:pPr>
      <w:r>
        <w:rPr/>
      </w:r>
    </w:p>
    <w:p>
      <w:pPr>
        <w:pStyle w:val="Normal"/>
        <w:jc w:val="both"/>
        <w:rPr/>
      </w:pPr>
      <w:r>
        <w:rPr/>
        <w:t xml:space="preserve">El secretario de Estado de Seguridad, Antonio Camacho, dictó el pasado 29 de julio una instrucción con el número 14/2005 sobre “actuación de dependencias policiales en relación con mujeres extranjeras víctimas de violencia doméstica o de género en situación administrativa irregular”, y ésta ha sido publicada a principios de septiembre. Su objetivo es conjugar las obligaciones policiales respecto a las situaciones irregulares con el derecho de las mujeres maltratadas a ser protegidas y la posibilidad que en estos casos les ofrece la ley para obtener una autorización de residencia temporal. ¿Qué dice la instrucción emanada del Ministerio del Interior? En primer lugar establece como prioritaria la asistencia y protección de las mujeres que acuden a denunciar casos de violencia doméstica o de género. Inmediatamente señala que se le informará de su derecho a solicitar a la autoridad judicial una orden de protección. Y si no tiene papeles se le indicará que en el caso de que el juez le conceda esa protección tiene derecho a solicitar un permiso de residencia temporal en nuestro país. </w:t>
      </w:r>
    </w:p>
    <w:p>
      <w:pPr>
        <w:pStyle w:val="Normal"/>
        <w:jc w:val="both"/>
        <w:rPr/>
      </w:pPr>
      <w:r>
        <w:rPr/>
      </w:r>
    </w:p>
    <w:p>
      <w:pPr>
        <w:pStyle w:val="Normal"/>
        <w:jc w:val="both"/>
        <w:rPr/>
      </w:pPr>
      <w:r>
        <w:rPr/>
        <w:t xml:space="preserve">Tras esa aparente neutralidad se esconde un peligro. Según asegura la Asociación Independiente de la Guardia Civil, eso significa que a todas las denunciantes de malos tratos que acudan a la comisaría de policía o al cuartel de la Guardia Civil se les abre procedimiento de expulsión. En el mejor de los casos serán sólo sancionadas, pero su destino final puede ser la expulsión de España. Si piden una orden de protección, entonces se paraliza el expediente durante un mes y, si el juez se lo concede, pueden pedir la residencia temporal. Si obtienen ese permiso, el procedimiento abierto “proseguirá”, pero el instructor “formulará propuesta de resolución sustituyendo la de expulsión por la de multa, cuya cuantía será la inferior de las señaladas como posibles por la ley para la infracción cometida”. Si no se abren diligencias o si se inician pero no se adopta medida de protección por parte del juez, o si se dan esas medidas pero no se concede el permiso solicitado, en todos esos casos el instructor del expediente abierto propondrá la expulsión del país de la denunciante. </w:t>
      </w:r>
    </w:p>
    <w:p>
      <w:pPr>
        <w:pStyle w:val="Normal"/>
        <w:jc w:val="both"/>
        <w:rPr/>
      </w:pPr>
      <w:r>
        <w:rPr/>
      </w:r>
    </w:p>
    <w:p>
      <w:pPr>
        <w:pStyle w:val="Normal"/>
        <w:jc w:val="both"/>
        <w:rPr/>
      </w:pPr>
      <w:r>
        <w:rPr/>
        <w:t xml:space="preserve">Cuando el director Fernando León de Aranoa rodó Princesas no conocía esa orden pero su guionista intuyó que ese era un problema real, o quién sabe si ya se lo había contado alguna mujer maltratada que en su paso por comisaría se enfrentó a un funcionario más quisquilloso que preguntó por sus papeles. Como en tantas ocasiones, la ficción se avanza a la realidad”. </w:t>
      </w:r>
    </w:p>
    <w:p>
      <w:pPr>
        <w:pStyle w:val="Normal"/>
        <w:jc w:val="both"/>
        <w:rPr/>
      </w:pPr>
      <w:r>
        <w:rPr/>
      </w:r>
    </w:p>
    <w:p>
      <w:pPr>
        <w:pStyle w:val="Normal"/>
        <w:jc w:val="both"/>
        <w:rPr/>
      </w:pPr>
      <w:r>
        <w:rPr/>
        <w:t xml:space="preserve">Yahoo! Noticias (27/9/05): “Un centenar de inmigrantes saltan la valla en Melilla con 15 heridos” </w:t>
      </w:r>
    </w:p>
    <w:p>
      <w:pPr>
        <w:pStyle w:val="Normal"/>
        <w:jc w:val="both"/>
        <w:rPr/>
      </w:pPr>
      <w:r>
        <w:rPr/>
        <w:t xml:space="preserve"> </w:t>
      </w:r>
      <w:r>
        <w:rPr/>
        <w:t xml:space="preserve">Melilla, 27 sep (EFE).- “Alrededor de un centenar de inmigrantes subsaharianos, que integraban un grupo de más de medio millar de asaltantes, han conseguido la pasada madrugada saltar la doble valla fronteriza entre Marruecos y Melilla y alcanzar territorio español. </w:t>
      </w:r>
    </w:p>
    <w:p>
      <w:pPr>
        <w:pStyle w:val="Normal"/>
        <w:jc w:val="both"/>
        <w:rPr/>
      </w:pPr>
      <w:r>
        <w:rPr/>
        <w:t xml:space="preserve">Según informaron a EFE fuentes del Cuerpo Nacional de Policía, en el asalto a la valla fronteriza unos quince inmigrantes y varios policías y guardias civiles han sufrido heridas leves de las que han sido atendidos en el Hospital Comarcal de Melilla. </w:t>
      </w:r>
    </w:p>
    <w:p>
      <w:pPr>
        <w:pStyle w:val="Normal"/>
        <w:jc w:val="both"/>
        <w:rPr/>
      </w:pPr>
      <w:r>
        <w:rPr/>
        <w:t>Los alrededor de cien inmigrantes que lograron superar la frontera se encuentran en la Comisaría de Policía, donde se procede a su identificación”.</w:t>
      </w:r>
    </w:p>
    <w:p>
      <w:pPr>
        <w:pStyle w:val="Normal"/>
        <w:jc w:val="both"/>
        <w:rPr/>
      </w:pPr>
      <w:r>
        <w:rPr/>
      </w:r>
    </w:p>
    <w:p>
      <w:pPr>
        <w:pStyle w:val="Normal"/>
        <w:jc w:val="both"/>
        <w:rPr/>
      </w:pPr>
      <w:r>
        <w:rPr/>
        <w:t>ABC.es (28/9/05): “Más de 200 subsaharianos entran en Melilla en dos asaltos sin precedentes a la valla fronteriza”</w:t>
      </w:r>
    </w:p>
    <w:p>
      <w:pPr>
        <w:pStyle w:val="Normal"/>
        <w:jc w:val="both"/>
        <w:rPr/>
      </w:pPr>
      <w:r>
        <w:rPr/>
        <w:t>“</w:t>
      </w:r>
      <w:r>
        <w:rPr/>
        <w:t xml:space="preserve">En la primera intentona, en la madrugada anterior, hubo 18 heridos por los saltos y la actuación de la Benemérita; anoche, tuvo lugar otro asalto similar… </w:t>
      </w:r>
    </w:p>
    <w:p>
      <w:pPr>
        <w:pStyle w:val="Normal"/>
        <w:jc w:val="both"/>
        <w:rPr/>
      </w:pPr>
      <w:r>
        <w:rPr/>
        <w:t>Anoche, lo que había sido una avalancha sin precedentes contra la valla fronteriza entre Marruecos y Melilla en la madrugada anterior -de unos 500 asaltantes, un centenar conseguía llegar a España-, volvió a repetirse como mínimo en una dimensión similar. Al cierre de esta edición, tenía lugar una nueva intentona masiva de otros tantos subsaharianos, de los que ya habían conseguido pasar como mínimo 120.</w:t>
      </w:r>
    </w:p>
    <w:p>
      <w:pPr>
        <w:pStyle w:val="Normal"/>
        <w:jc w:val="both"/>
        <w:rPr/>
      </w:pPr>
      <w:r>
        <w:rPr/>
        <w:t>En la madrugada anterior, las alarmas del centro de control instalado en la Comandancia de la Guardia Civil de Melilla no hacían más que saltar en la madrugada del martes. Los sensores parecían haberse vuelto locos. Los inmigrantes subsaharianos que habitan en los bosques que rodean la Ciudad autónoma estaban de nuevo al “ataque”. Fuentes oficiales confirmaron que aproximadamente medio millar de jóvenes intentaron saltar el doble muro de alambre por distintos puntos a lo largo de la madrugada. Más de un centenar logró pasar al lado español. Se trata de la mayor avalancha de clandestinos sufrida por la ciudad. A pesar de todo, entre la veintena de heridos sólo uno tuvo que ser hospitalizado.</w:t>
      </w:r>
    </w:p>
    <w:p>
      <w:pPr>
        <w:pStyle w:val="Normal"/>
        <w:jc w:val="both"/>
        <w:rPr/>
      </w:pPr>
      <w:r>
        <w:rPr/>
        <w:t>Fue entre las 5:30 y las 6:30 de la mañana (dos horas menos en Marruecos) cuando más trabajo tuvieron las Fuerzas de Seguridad. La Guardia Civil, encargada de proteger los más de once kilómetros del perímetro fronterizo, tuvo que contar con la ayuda de las Policías Local y Nacional.</w:t>
      </w:r>
    </w:p>
    <w:p>
      <w:pPr>
        <w:pStyle w:val="Normal"/>
        <w:jc w:val="both"/>
        <w:rPr/>
      </w:pPr>
      <w:r>
        <w:rPr/>
      </w:r>
    </w:p>
    <w:p>
      <w:pPr>
        <w:pStyle w:val="Normal"/>
        <w:jc w:val="both"/>
        <w:rPr/>
      </w:pPr>
      <w:r>
        <w:rPr/>
        <w:t>Gran resistencia</w:t>
      </w:r>
    </w:p>
    <w:p>
      <w:pPr>
        <w:pStyle w:val="Normal"/>
        <w:jc w:val="both"/>
        <w:rPr/>
      </w:pPr>
      <w:r>
        <w:rPr/>
      </w:r>
    </w:p>
    <w:p>
      <w:pPr>
        <w:pStyle w:val="Normal"/>
        <w:jc w:val="both"/>
        <w:rPr/>
      </w:pPr>
      <w:r>
        <w:rPr/>
        <w:t>Crecidos por su superioridad en número, que no en medios, los subsaharianos intentaban pasar la verja una y otra vez sin importarles la presencia de los agentes que, desbordados, veían cómo las pelotas de goma y las porras no eran suficientes para detenerles. Según los testimonios recogidos por ABC, algunos inmigrantes se quejaron de haber sido agredidos a uno y otro lado de la valla. La Delegación del Gobierno, por su parte, dijo que los asaltantes opusieron “gran resistencia”. Según estas mismas fuentes, las Fuerzas Auxiliares de Marruecos detuvieron a cincuenta de los jóvenes que no lograron saltar las alambradas.</w:t>
      </w:r>
    </w:p>
    <w:p>
      <w:pPr>
        <w:pStyle w:val="Normal"/>
        <w:jc w:val="both"/>
        <w:rPr/>
      </w:pPr>
      <w:r>
        <w:rPr/>
        <w:t>La Benemérita insiste en la legalidad de todos los medios que emplea para repeler las entradas por pasos fronterizos no habilitados. Algunas organizaciones han denunciado, sin embargo, el uso desmedido de la fuerza por parte de agentes marroquíes y españoles. Ayer mismo Virginia Alvarez, de Amnistía Internacional, señaló a Efe que “la represión policial es ineficaz”, en referencia a esta última entrada masiva de “sin papeles”.</w:t>
      </w:r>
    </w:p>
    <w:p>
      <w:pPr>
        <w:pStyle w:val="Normal"/>
        <w:jc w:val="both"/>
        <w:rPr/>
      </w:pPr>
      <w:r>
        <w:rPr/>
        <w:t>Un total de 270 escaleras hechas de ramas fueron intervenidas a lo largo de la noche tras los diferentes intentos de asalto en grupo, que tuvieron como escenario los alrededores de Beni Enzar, al sur, y los pinares de Rostrogordo, al norte. Se trata de los dos segmentos del vallado pendientes aún de subir de tres a seis metros.</w:t>
      </w:r>
    </w:p>
    <w:p>
      <w:pPr>
        <w:pStyle w:val="Normal"/>
        <w:jc w:val="both"/>
        <w:rPr/>
      </w:pPr>
      <w:r>
        <w:rPr/>
        <w:t>Estas obras de elevación de la verja y la llegada de la época de lluvias son, según fuentes de la Benemérita, las explicaciones de que en las últimas semanas la presión sobre la frontera española sea mucho mayor. Lo cierto es que, en el último mes, cuatro subsaharianos -dos en Melilla y dos en Marruecos- han muerto en los alrededores del perímetro. Ante esta situación, el secretario de Estado de Seguridad, Antonio Camacho, y su homóloga de Inmigración y Emigración, Consuelo Rumí, visitaron el lunes el perímetro fronterizo de Melilla.</w:t>
      </w:r>
    </w:p>
    <w:p>
      <w:pPr>
        <w:pStyle w:val="Normal"/>
        <w:jc w:val="both"/>
        <w:rPr/>
      </w:pPr>
      <w:r>
        <w:rPr/>
        <w:t>Según datos oficiales, la valla de la Ciudad autónoma ha vivido a lo largo de 2005 más de 12.000 intentos de salto, muchos de ellos en grupos organizados como el de la noche del martes. Este es el séptimo asalto masivo ocurrido en los últimos tres meses y el cuarto en lo que va de septiembre. En la mañana de ayer la comisaría de Melilla era un reguero de subsaharianos pendientes de que las autoridades pusieran en marcha su expediente de expulsión, ése con el que tienen, de momento, asegurada su estancia en España. Este grave incidente se produce en vísperas de la Reunión de Alto Nivel (RAN) entre España y Marruecos que se celebrará mañana en Córdoba y Sevilla, bajo la presidencia de los jefes de Gobierno de los dos países, José Luis Rodríguez Zapatero y Driss Yetú, y con la participación de una veintena de ministros y secretarios de Estado.</w:t>
      </w:r>
    </w:p>
    <w:p>
      <w:pPr>
        <w:pStyle w:val="Normal"/>
        <w:jc w:val="both"/>
        <w:rPr/>
      </w:pPr>
      <w:r>
        <w:rPr/>
        <w:t>A la reunión han sido invitados también, como en las cumbres con Portugal y Francia, los presidentes de las Comunidades autónomas vecinas, en este caso, Andalucía y Canarias. El Gobierno, sin embargo, ha rechazado la petición de las autoridades de las ciudades autónomas de Ceuta y Melilla de estar presentes en la RAN, pese a que se abordarán temas como la inmigración o las relaciones comerciales, que les afectan plenamente. La presencia de Ceuta y Melilla hubiera sido inaceptable para los marroquíes.</w:t>
      </w:r>
    </w:p>
    <w:p>
      <w:pPr>
        <w:pStyle w:val="Normal"/>
        <w:jc w:val="both"/>
        <w:rPr/>
      </w:pPr>
      <w:r>
        <w:rPr/>
        <w:t>La respuesta del titular de Asuntos Exteriores, Miguel Angel Moratinos, ha sido que será el Gobierno quien defienda los intereses de Ceuta y Melilla. El presidente ceutí, Juan Jesús Vivas, calificó la decisión como una “discriminación”, afirmando: “Damos por supuesto que el Gobierno de la Nación asume y defiende los intereses de Ceuta y Melilla pero también los de otras comunidades y, sin embargo, Canarias y Andalucía estarán presentes en la reunión”.</w:t>
      </w:r>
    </w:p>
    <w:p>
      <w:pPr>
        <w:pStyle w:val="Normal"/>
        <w:jc w:val="both"/>
        <w:rPr/>
      </w:pPr>
      <w:r>
        <w:rPr/>
      </w:r>
    </w:p>
    <w:p>
      <w:pPr>
        <w:pStyle w:val="Normal"/>
        <w:jc w:val="both"/>
        <w:rPr/>
      </w:pPr>
      <w:r>
        <w:rPr/>
        <w:t>ABC.es (28/9/05): “The Wall Street Journal compara la valla de Melilla con el muro de Berlín”</w:t>
      </w:r>
    </w:p>
    <w:p>
      <w:pPr>
        <w:pStyle w:val="Normal"/>
        <w:jc w:val="both"/>
        <w:rPr/>
      </w:pPr>
      <w:r>
        <w:rPr/>
        <w:t xml:space="preserve">Madrid - “The Wall Street Journal criticaba en su edición europea al presidente del Gobierno, José Luis Rodríguez Zapatero, por promover una Alianza de Civilizaciones mientras las autoridades españolas levantan “un muro del apartheid” en Melilla para evitar la entrada de inmigrantes subsaharianos. </w:t>
      </w:r>
    </w:p>
    <w:p>
      <w:pPr>
        <w:pStyle w:val="Normal"/>
        <w:jc w:val="both"/>
        <w:rPr/>
      </w:pPr>
      <w:r>
        <w:rPr/>
      </w:r>
    </w:p>
    <w:p>
      <w:pPr>
        <w:pStyle w:val="Normal"/>
        <w:jc w:val="both"/>
        <w:rPr/>
      </w:pPr>
      <w:r>
        <w:rPr/>
        <w:t>El citado diario subraya en uno de sus editoriales que la actual valla que separa Melilla de Marruecos “se elevará hasta llegar a ser más alta que el antiguo muro de Berlín”. En este sentido, hace hincapié en que mientras España y gran parte de Europa condenan a Israel por construir un muro de seguridad en Cisjordania, el Gobierno socialista, “que habla grandiosamente” de Alianza de Civilizaciones, hace lo mismo. “Sin embargo, a diferencia de Israel, este muro no está destinado a detener terroristas y a salvar vidas. Pretende mantener alejados a los subsaharianos que buscan una vida mejor”, indica a sus lectores”.</w:t>
      </w:r>
    </w:p>
    <w:p>
      <w:pPr>
        <w:pStyle w:val="Normal"/>
        <w:jc w:val="both"/>
        <w:rPr/>
      </w:pPr>
      <w:r>
        <w:rPr/>
      </w:r>
    </w:p>
    <w:p>
      <w:pPr>
        <w:pStyle w:val="Normal"/>
        <w:jc w:val="both"/>
        <w:rPr/>
      </w:pPr>
      <w:r>
        <w:rPr/>
        <w:t>ABC.es (28/9/05): “La ampliación de la verja”</w:t>
      </w:r>
    </w:p>
    <w:p>
      <w:pPr>
        <w:pStyle w:val="Normal"/>
        <w:jc w:val="both"/>
        <w:rPr/>
      </w:pPr>
      <w:r>
        <w:rPr/>
        <w:t>“</w:t>
      </w:r>
      <w:r>
        <w:rPr/>
        <w:t xml:space="preserve">No es un chiste. Un granadino, un paquistaní y un marroquí se encargaban ayer de levantar de tres a seis metros la valla que separa Melilla del Reino Alauí. No es un chiste, sino una paradoja que explica la nueva España de la inmigración. Guillermo, Nadeem y “Mohamed” (según dice este último entre risas, dando a entender que no es su nombre real). Los tres contemplan España y Marruecos desde los seis metros, esa marca casi infranqueable -aunque algunos subsaharianos relatan orgullosos cómo ya la han superado- que deberán sobrepasar los clandestinos que quieran pisar suelo español cuando, dentro de unos meses, se completen los trabajos. </w:t>
      </w:r>
    </w:p>
    <w:p>
      <w:pPr>
        <w:pStyle w:val="Normal"/>
        <w:jc w:val="both"/>
        <w:rPr/>
      </w:pPr>
      <w:r>
        <w:rPr/>
        <w:t xml:space="preserve">El Gobierno ha decidido, adelantando una partida presupuestaria de 750.000 euros, acelerar la ampliación del doble vallado, de unos diez kilómetros, para que duplique su altura actual. Pero Guillermo, Nadeem y “Mohamed” trabajan -alambre de espino en mano- frente al aeropuerto de la Ciudad autónoma, lejos del bosque de Rostrogordo, donde se están produciendo las principales avalanchas de inmigrantes subsaharianos en los últimos meses. </w:t>
      </w:r>
    </w:p>
    <w:p>
      <w:pPr>
        <w:pStyle w:val="Normal"/>
        <w:jc w:val="both"/>
        <w:rPr/>
      </w:pPr>
      <w:r>
        <w:rPr/>
        <w:t xml:space="preserve">Según la Guardia Civil, desde el pasado mes de mayo y hasta primeros de septiembre se han producido al menos una quincena de intentos masivos de saltar la verja por parte de subsaharianos, en los que habrían participado unas 2.000 personas en total. Casi todos ellos han tenido como escenario los pinares de Rostrogordo, al norte de Melilla, donde se esconde la mayoría de los clandestinos desde que a primeros de año las Fuerzas de Seguridad marroquíes destruyeron el campamento del monte Gurugú. </w:t>
      </w:r>
    </w:p>
    <w:p>
      <w:pPr>
        <w:pStyle w:val="Normal"/>
        <w:jc w:val="both"/>
        <w:rPr/>
      </w:pPr>
      <w:r>
        <w:rPr/>
        <w:t>“</w:t>
      </w:r>
      <w:r>
        <w:rPr/>
        <w:t>Los inmigrantes saben que el perímetro se está acabando de cerrar y se enfrentan a una especie de ahora o nunca”, reconoce Manuel Lorenzo, estudioso de los fenómenos migratorios y residente en la ciudad marroquí de Alhucemas. “Superar los seis metros será casi imposible”, añade.</w:t>
      </w:r>
    </w:p>
    <w:p>
      <w:pPr>
        <w:pStyle w:val="Normal"/>
        <w:jc w:val="both"/>
        <w:rPr/>
      </w:pPr>
      <w:r>
        <w:rPr/>
        <w:t>Vista desde abajo, la verja parece realmente imbatible no sólo por la altura, sino por el tupido entramado de alambre cortante que la corona. Guillermo, Nadeem y “Mohamed” sudan la gota gorda mientras lo colocan bien abrigados para no resultar heridos.</w:t>
      </w:r>
    </w:p>
    <w:p>
      <w:pPr>
        <w:pStyle w:val="Normal"/>
        <w:jc w:val="both"/>
        <w:rPr/>
      </w:pPr>
      <w:r>
        <w:rPr/>
        <w:t xml:space="preserve">Nadeem habla desde la seguridad que le da tener los papeles en regla. “Salí de la ciudad paquistaní de Lahore en 1991. Quise llegar a Europa por Marruecos, pero al final llegué por otro sitio”, comenta risueño. Su “currículum” geográfico es diverso -Irán, Turquía, Rumanía, Bulgaria, Francia y, en 2003, España-; ahora, con su residencia en Málaga, tira del alambre como uno de casa. </w:t>
      </w:r>
    </w:p>
    <w:p>
      <w:pPr>
        <w:pStyle w:val="Normal"/>
        <w:jc w:val="both"/>
        <w:rPr/>
      </w:pPr>
      <w:r>
        <w:rPr/>
        <w:t xml:space="preserve">En el otro extremo del perímetro, un miembro de la Benemérita que vigilaba ayer la frontera comentó a este corresponsal que las autoridades sólo se acuerdan de Santa Bárbara cuando truena. “El plan para subir la valla llevaba detenido meses, y ha tenido que pasar todo esto para que lo retomen”. El delegado del Gobierno en Melilla, José Fernández Chacón, dijo hace un año que estarían terminados en octubre de 2004. Ahora se habla de acelerar el fin de las obras. </w:t>
      </w:r>
    </w:p>
    <w:p>
      <w:pPr>
        <w:pStyle w:val="Normal"/>
        <w:jc w:val="both"/>
        <w:rPr/>
      </w:pPr>
      <w:r>
        <w:rPr/>
      </w:r>
    </w:p>
    <w:p>
      <w:pPr>
        <w:pStyle w:val="Normal"/>
        <w:jc w:val="both"/>
        <w:rPr/>
      </w:pPr>
      <w:r>
        <w:rPr/>
        <w:t>El conductor de la grúa que mantiene en alto a los tres operarios asegura que una vez acabado el tramo en el que se encuentran se desplazarán a la zona de Rostrogordo. Los trabajos se desarrollan a razón de setenta u ochenta metros de valla diarios, según reconocieron miembros de la empresa ESF (European Security Fencing), subcontratada por Ferrovial. Se trata de una compañía especializada que también desarrolla su actividad en cárceles o centrales nucleares. No es un chiste, y los subsaharianos del bosque lo saben”</w:t>
      </w:r>
    </w:p>
    <w:p>
      <w:pPr>
        <w:pStyle w:val="Normal"/>
        <w:jc w:val="both"/>
        <w:rPr/>
      </w:pPr>
      <w:r>
        <w:rPr/>
      </w:r>
    </w:p>
    <w:p>
      <w:pPr>
        <w:pStyle w:val="Normal"/>
        <w:jc w:val="both"/>
        <w:rPr/>
      </w:pPr>
      <w:r>
        <w:rPr/>
        <w:t>ABC.es (28/9/05): “El salto de Ouma”</w:t>
      </w:r>
    </w:p>
    <w:p>
      <w:pPr>
        <w:pStyle w:val="Normal"/>
        <w:jc w:val="both"/>
        <w:rPr/>
      </w:pPr>
      <w:r>
        <w:rPr/>
        <w:t>“</w:t>
      </w:r>
      <w:r>
        <w:rPr/>
        <w:t xml:space="preserve">Ouma, un bambara de la región de Mopti (Mali), lo consiguió la noche del domingo pasado, día 28 de agosto. Era su sexta tentativa de asalto en el último mes. Tuvo suerte, pues sólo llevaba mes y medio (algunos llevan años y aún no lo han logrado) deambulando por los alrededores del monte Gurugú y por los pinares de Farhana y Marihouari, colindantes con la verja de Melilla. Ouma atravesó el desierto maliano y argelino en coche. </w:t>
      </w:r>
    </w:p>
    <w:p>
      <w:pPr>
        <w:pStyle w:val="Normal"/>
        <w:jc w:val="both"/>
        <w:rPr/>
      </w:pPr>
      <w:r>
        <w:rPr/>
        <w:t>El resto del viaje, a través de Marruecos, lo hizo a pie. Durante el mes largo que pasó en Marruecos vivió de la caridad, narra. Cuando le pregunto si es musulmán, responde sonriente y lleno de ironía: “Quand même!”; algo así como: “¡Por supuesto!”. O bien: “¡Faltaría más!”, expresando de ese modo que tal vez sería budista si las circunstancias se lo hubiesen exigido. Ambos nos reímos a carcajadas.</w:t>
      </w:r>
    </w:p>
    <w:p>
      <w:pPr>
        <w:pStyle w:val="Normal"/>
        <w:jc w:val="both"/>
        <w:rPr/>
      </w:pPr>
      <w:r>
        <w:rPr/>
        <w:t xml:space="preserve">Lo cierto es que aquella noche, a eso de las 22.20 horas, al igual que otras muchas del verano de 2005, se convirtió en una estampida de personas, como si la Feria, que en estos días se celebra en el bonito Parque Hernández de la ciudad autónoma española, se hubiese trasladado a los alrededores. Dos nutridos grupos de inmigrantes de distintas nacionalidades (Nigeria, Ghana, Malí, Camerún…) emprendieron el asalto coordinado por sendos puntos de la valla de defensa de 12 kilómetros de largo que rodea a la ciudad. </w:t>
      </w:r>
    </w:p>
    <w:p>
      <w:pPr>
        <w:pStyle w:val="Normal"/>
        <w:jc w:val="both"/>
        <w:rPr/>
      </w:pPr>
      <w:r>
        <w:rPr/>
        <w:t>El primer grupo, el más pequeño, por la zona sur, la del barrio chino, quizá se tratase de una maniobra de distracción; el segundo, el más numeroso, de unos 300 inmigrantes, por el norte, por el pinar que del lado marroquí se nomina de Marihouari, y de este otro de Rostrogordo. En esta última parte, la dos vallas paralelas tienen aún la misma altura, poco más de dos metros, mientras que en la mayor parte del trazado la segunda alambrada se alza ya por encima de los seis metros de altura, lo que dificulta las posibilidades de éxito de los inmigrantes.</w:t>
      </w:r>
    </w:p>
    <w:p>
      <w:pPr>
        <w:pStyle w:val="Normal"/>
        <w:jc w:val="both"/>
        <w:rPr/>
      </w:pPr>
      <w:r>
        <w:rPr/>
        <w:t>Ese día, Ouma no llevaba reloj, como tampoco ninguno de sus compañeros. En realidad, Ouma, como el resto, no ha tenido jamás un reloj de pulsera, pero la voz de los muecines de las mezquitas en los pueblos que rodean a Melilla era la señal prevista para el asalto. “Han llegado a usar -relata un Guardia Civil- un cornetín para darse aviso del momento indicado”.</w:t>
      </w:r>
    </w:p>
    <w:p>
      <w:pPr>
        <w:pStyle w:val="Normal"/>
        <w:jc w:val="both"/>
        <w:rPr/>
      </w:pPr>
      <w:r>
        <w:rPr/>
        <w:t xml:space="preserve">Como siempre, los asaltantes iban pertrechados de decenas de escalas rudimentarias fabricadas con troncos, y cuyos peldaños, a falta de cuerdas u otro material, fijan a base de paciencia y precisión con tiras de goma de neumático y jirones de tela. Ahora hay incluso un “cementerio” de esas escalas ubicado al pie de una de las garitas de vigilancia de la Guardia Civil. </w:t>
      </w:r>
    </w:p>
    <w:p>
      <w:pPr>
        <w:pStyle w:val="Normal"/>
        <w:jc w:val="both"/>
        <w:rPr/>
      </w:pPr>
      <w:r>
        <w:rPr/>
      </w:r>
    </w:p>
    <w:p>
      <w:pPr>
        <w:pStyle w:val="Normal"/>
        <w:jc w:val="both"/>
        <w:rPr/>
      </w:pPr>
      <w:r>
        <w:rPr/>
        <w:t>El terror de la Mezhanía</w:t>
      </w:r>
    </w:p>
    <w:p>
      <w:pPr>
        <w:pStyle w:val="Normal"/>
        <w:jc w:val="both"/>
        <w:rPr/>
      </w:pPr>
      <w:r>
        <w:rPr/>
        <w:t xml:space="preserve">El factor sorpresa es clave en tales casos, pero para ello se hace imprescindible, cuando menos, la indiferencia de los puestos de vigilancia de la Mehaznía, cuerpo auxiliar del Ejército de Marruecos temido hasta extremos insospechados por la población local por su brutalidad extrema y que, según ha podido constatar ABC esta semana durante un recorrido por la zona, cuenta con numerosos puestos de observación semiocultos en torno a la valla melillense. “A veces, desde este lado de la valla -relata un Guardia Civil-, vemos los golpes que la Mehaznía reparte entre los subsaharianos. </w:t>
      </w:r>
    </w:p>
    <w:p>
      <w:pPr>
        <w:pStyle w:val="Normal"/>
        <w:jc w:val="both"/>
        <w:rPr/>
      </w:pPr>
      <w:r>
        <w:rPr/>
        <w:t>A mí me dan un golpe así y te aseguro que no me puedo levantar, pero esa gente lo aguanta casi todo. Son muy fuertes y lo demuestran cuando se enfrentan con nosotros. Si saltan pocos no se atreven, pero cuando lo hacen en masa se ponen agresivos y pelean duro. Los que han sido capaces de llegar hasta aquí es porque resisten lo indecible y nos las vemos y deseamos para atajarlos, expuestos, ellos y nosotros, a cualquier cosa”.</w:t>
      </w:r>
    </w:p>
    <w:p>
      <w:pPr>
        <w:pStyle w:val="Normal"/>
        <w:jc w:val="both"/>
        <w:rPr/>
      </w:pPr>
      <w:r>
        <w:rPr/>
        <w:t xml:space="preserve">Ouma, tendido ahora a las puertas del Centro de Estancia Temporal de Inmigrantes (CETI), ríe feliz al recordar lo sucedido aquella noche, pero guarda un silencio impenetrable cuando se le pregunta por el fallecido que apareció al día siguiente en el lado marroquí o por el número de asaltantes que lograron pasar. Otros compañeros suyos escuchan la conversación y lo mejor, al parecer, es callar, parece pensar Ouma. </w:t>
      </w:r>
    </w:p>
    <w:p>
      <w:pPr>
        <w:pStyle w:val="Normal"/>
        <w:jc w:val="both"/>
        <w:rPr/>
      </w:pPr>
      <w:r>
        <w:rPr/>
        <w:t>Nadie da certeza de cuántos subsaharianos traspasaron esa noche la verja, aunque se habla de unos 80 por el norte y quizá diez más por el sur. De lo que no hay duda es de que los focos instalados a lo largo del perímetro se encendieron, las patrullas hicieron acto de presencia y las cámaras térmicas grabaron el asalto y la refriega. El parte de batalla llegó al día siguiente: una decena de miembros de la Benemérita heridos de diversa consideración, anunció la Delegación del Gobierno. El del otro lado no se hizo esperar. Médicos Sin Fronteras, que ofrece desde hace algunos meses asistencia a los subsaharianos que llegan a la zona, dijo haber atendido en el hospital de Nador, en Marruecos, a una veintena de ellos con heridas diversas, la mayoría fracturas o contusiones en el intento de saltar la doble valla protectora”.</w:t>
      </w:r>
    </w:p>
    <w:p>
      <w:pPr>
        <w:pStyle w:val="Normal"/>
        <w:jc w:val="both"/>
        <w:rPr/>
      </w:pPr>
      <w:r>
        <w:rPr/>
      </w:r>
    </w:p>
    <w:p>
      <w:pPr>
        <w:pStyle w:val="Normal"/>
        <w:jc w:val="both"/>
        <w:rPr/>
      </w:pPr>
      <w:r>
        <w:rPr/>
        <w:t>ABC.es (28/9/05): “Por mucho que la suban, no nos iremos”</w:t>
      </w:r>
    </w:p>
    <w:p>
      <w:pPr>
        <w:pStyle w:val="Normal"/>
        <w:jc w:val="both"/>
        <w:rPr/>
      </w:pPr>
      <w:r>
        <w:rPr/>
        <w:t>“</w:t>
      </w:r>
      <w:r>
        <w:rPr/>
        <w:t xml:space="preserve">Este no será el último asalto en masa a la valla. Lo sabe la Guardia Civil. Lo saben los marroquíes. Y, lo que es más importante, lo saben los subsaharianos, expulsados de Africa… </w:t>
      </w:r>
    </w:p>
    <w:p>
      <w:pPr>
        <w:pStyle w:val="Normal"/>
        <w:jc w:val="both"/>
        <w:rPr/>
      </w:pPr>
      <w:r>
        <w:rPr/>
        <w:t>Hay una frase en la mente de todos y en boca de algunos menos. “Por mucho que suban la valla, los subsaharianos no se irán”. El resultado del último “ataque” -como se refieren los propios inmigrantes a las intentonas- es la mejor garantía de que las avalanchas se van a seguir produciendo. Saben que yendo en grandes grupos serán más los elegidos. Es la técnica del desbordamiento. Ni la Guardia Civil, ni los “mehanis” (Fuerzas Auxiliares) de Marruecos pueden con varios centenares de subsaharianos que hacen oídos sordos a los disparos de fogueo y a las pelotas de goma.</w:t>
      </w:r>
    </w:p>
    <w:p>
      <w:pPr>
        <w:pStyle w:val="Normal"/>
        <w:jc w:val="both"/>
        <w:rPr/>
      </w:pPr>
      <w:r>
        <w:rPr/>
        <w:t>Desde que en agosto del año pasado los inmigrantes empezaran a poner en práctica este nuevo método para alcanzar tierras españolas ha habido decenas de asaltos en masa. Los jóvenes, que antes habitaban el campamento del monte Gurugú y ahora vagan por el bosque de Rostrogordo, se reúnen en una especie de cónclave internacional. Cada grupo, generalmente organizado por países, cuenta con sus responsables. Fijan fecha, horas y lugares para acercarse a la doble verja. Hacen acopio de escaleras -al menos una por cada tres personas- y guantes de jardinero y, cuando cae la noche, la adrenalina se desparrama.</w:t>
      </w:r>
    </w:p>
    <w:p>
      <w:pPr>
        <w:pStyle w:val="Normal"/>
        <w:jc w:val="both"/>
        <w:rPr/>
      </w:pPr>
      <w:r>
        <w:rPr/>
      </w:r>
    </w:p>
    <w:p>
      <w:pPr>
        <w:pStyle w:val="Normal"/>
        <w:jc w:val="both"/>
        <w:rPr/>
      </w:pPr>
      <w:r>
        <w:rPr/>
        <w:t>Bien informados</w:t>
      </w:r>
    </w:p>
    <w:p>
      <w:pPr>
        <w:pStyle w:val="Normal"/>
        <w:jc w:val="both"/>
        <w:rPr/>
      </w:pPr>
      <w:r>
        <w:rPr/>
      </w:r>
    </w:p>
    <w:p>
      <w:pPr>
        <w:pStyle w:val="Normal"/>
        <w:jc w:val="both"/>
        <w:rPr/>
      </w:pPr>
      <w:r>
        <w:rPr/>
        <w:t>Lo que ocurrió en la madrugada de ayer fue lo nunca visto. Según cifras oficiales, unos cien inmigrantes lograron dar el salto al otro lado ante la impotencia de la Guardia Civil, que se encuentra en máxima alerta por el incremento de este tipo de avalanchas en las últimas semanas.</w:t>
      </w:r>
    </w:p>
    <w:p>
      <w:pPr>
        <w:pStyle w:val="Normal"/>
        <w:jc w:val="both"/>
        <w:rPr/>
      </w:pPr>
      <w:r>
        <w:rPr/>
        <w:t>Los jóvenes, que a menudo conocen la ley mejor que los propios españoles, saben que no llegan a tiempo para acogerse al proceso de regularización. Pero también saben que el Centro de Estancia Temporal de Inmigrantes (CETI) de Melilla no se estira como el chicle y, además, es eso, temporal. Tras unas semanas de aparcacoches en la Ciudad autónoma serán trasladados a la Península, donde su estancia en el limbo de la legalidad -por más que se haya aprobado el nuevo reglamento de Extranjería- puede terminar en el mejor de los casos con otra regularización. Cuesta mucho entrar, pero tampoco es fácil que te echen, como recalcan muchos de los que esperan dar el salto.</w:t>
      </w:r>
    </w:p>
    <w:p>
      <w:pPr>
        <w:pStyle w:val="Normal"/>
        <w:jc w:val="both"/>
        <w:rPr/>
      </w:pPr>
      <w:r>
        <w:rPr/>
        <w:t>Cyrille Kompe, de 20 años, llegó a España desde la República Centroafricana en una de las últimas avalanchas. La sonrisa no le cabe en la cara cuando este corresponsal le preguntó hace unos días cómo le va. “En el CETI tenemos cama y comemos mucho y bien”, comentó mientras limpiaba un coche junto al hotel Melilla Puerto.</w:t>
      </w:r>
    </w:p>
    <w:p>
      <w:pPr>
        <w:pStyle w:val="Normal"/>
        <w:jc w:val="both"/>
        <w:rPr/>
      </w:pPr>
      <w:r>
        <w:rPr/>
      </w:r>
    </w:p>
    <w:p>
      <w:pPr>
        <w:pStyle w:val="Normal"/>
        <w:jc w:val="both"/>
        <w:rPr/>
      </w:pPr>
      <w:r>
        <w:rPr/>
        <w:t>La única salida</w:t>
      </w:r>
    </w:p>
    <w:p>
      <w:pPr>
        <w:pStyle w:val="Normal"/>
        <w:jc w:val="both"/>
        <w:rPr/>
      </w:pPr>
      <w:r>
        <w:rPr/>
      </w:r>
    </w:p>
    <w:p>
      <w:pPr>
        <w:pStyle w:val="Normal"/>
        <w:jc w:val="both"/>
        <w:rPr/>
      </w:pPr>
      <w:r>
        <w:rPr/>
        <w:t>Melilla es la última frontera de Europa y la primera de Africa. Cuando un inmigrante remonta el continente desde los confines subsaharianos lo hace impulsado por una fuerza que le impide detenerse ante nada. Y los doce kilómetros cuadrados de la pequeña ciudad española es lo primero con lo que se topan.</w:t>
      </w:r>
    </w:p>
    <w:p>
      <w:pPr>
        <w:pStyle w:val="Normal"/>
        <w:jc w:val="both"/>
        <w:rPr/>
      </w:pPr>
      <w:r>
        <w:rPr/>
        <w:t>No es que en Mali, Níger, Camerún, Senegal, Gabón o la República Centroafricana se haya puesto de moda el viajar a Europa. No. Son las guerras, el hambre, la falta de expectativas y el ver que en casa no hay salida a los problemas. Sólo de esta forma mantienen a duras penas la ilusión durante un viaje en el que, además de a las fronteras, se enfrentan a mafiosos y bandidos de todos los colores. “La valla está cansada. Ya lo sé. Pero he venido aquí para saltarla”, sentenciaba hace unos días el maliense Brahim Mega en Rostrogordo.</w:t>
      </w:r>
    </w:p>
    <w:p>
      <w:pPr>
        <w:pStyle w:val="Normal"/>
        <w:jc w:val="both"/>
        <w:rPr/>
      </w:pPr>
      <w:r>
        <w:rPr/>
      </w:r>
    </w:p>
    <w:p>
      <w:pPr>
        <w:pStyle w:val="Normal"/>
        <w:jc w:val="both"/>
        <w:rPr/>
      </w:pPr>
      <w:r>
        <w:rPr/>
        <w:t>ABC.es (28/9/05): “El por qué se dejan atrapar”</w:t>
      </w:r>
    </w:p>
    <w:p>
      <w:pPr>
        <w:pStyle w:val="Normal"/>
        <w:jc w:val="both"/>
        <w:rPr/>
      </w:pPr>
      <w:r>
        <w:rPr/>
        <w:t>“</w:t>
      </w:r>
      <w:r>
        <w:rPr/>
        <w:t xml:space="preserve">Lo último de lo que un europeo desearía desprenderse al entrar en un país africano sería de su pasaporte. A la inversa, la cosa cambia. En los alrededores de la frontera melillense-marroquí, el primer mandamiento para un subsahariano que aspira a cruzar la verja (con riesgo de la propia vida si es preciso) le exige deshacerse de toda documentación que permita acreditar su procedencia. </w:t>
      </w:r>
    </w:p>
    <w:p>
      <w:pPr>
        <w:pStyle w:val="Normal"/>
        <w:jc w:val="both"/>
        <w:rPr/>
      </w:pPr>
      <w:r>
        <w:rPr/>
        <w:t xml:space="preserve">Paradójicamente, la ausencia de papeles es el salvoconducto inmediato y más seguro para garantizarse la no expulsión, si bien, antes es preciso lograr otro objetivo bastante más difícil que quemar un pasaporte, como es poner los pies de este lado de la verja para luego… dejarse atrapar. </w:t>
      </w:r>
    </w:p>
    <w:p>
      <w:pPr>
        <w:pStyle w:val="Normal"/>
        <w:jc w:val="both"/>
        <w:rPr/>
      </w:pPr>
      <w:r>
        <w:rPr/>
        <w:t xml:space="preserve">Parece un sinsentido: primero se emboscan para no ser vistos, luego saltan la verja despavoridos y tratan de evitar la captura y, acto seguido, una vez alcanzado suelo español, se dejan coger dócilmente por la Guardia Civil para ser trasladados con comodidad en un vehículo hasta la Comisaría de la Policía Nacional, en el centro de la ciudad, donde los guardias civiles les ayudarán a rellenar un expediente de expulsión ininteligible para los detenidos pero que no podrá demostrar su nacionalidad, lo que les impedirá ser repatriados. Esa es la ley. Y los subsaharianos se la saben de memor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mundo.es (29/9/05): “Mueren cuatro inmigrantes en una avalancha en la frontera de Ceuta con Marruecos”</w:t>
      </w:r>
    </w:p>
    <w:p>
      <w:pPr>
        <w:pStyle w:val="Normal"/>
        <w:jc w:val="both"/>
        <w:rPr/>
      </w:pPr>
      <w:r>
        <w:rPr/>
        <w:t>“</w:t>
      </w:r>
      <w:r>
        <w:rPr/>
        <w:t xml:space="preserve">Los subsaharianos usaron escaleras rudimentarias y el asalto, donde participaron unos 500 “sin papeles”, fue organizado - Unas 60 personas heridas… </w:t>
      </w:r>
    </w:p>
    <w:p>
      <w:pPr>
        <w:pStyle w:val="Normal"/>
        <w:jc w:val="both"/>
        <w:rPr/>
      </w:pPr>
      <w:r>
        <w:rPr/>
        <w:t xml:space="preserve">Cuatro inmigrantes han muerto y unos 60 han resultado heridos esta madrugada en la valla fronteriza que separa Ceuta de Marruecos en un intento masivo de entrada de entre 500 y 600 inmigrantes. </w:t>
      </w:r>
    </w:p>
    <w:p>
      <w:pPr>
        <w:pStyle w:val="Normal"/>
        <w:jc w:val="both"/>
        <w:rPr/>
      </w:pPr>
      <w:r>
        <w:rPr/>
        <w:t>Después de horas de confusión, la Delegación del Gobierno ha confirmado dos muertos en el lado español y fuentes hospitalarias de Tetuán hablan de dos muertos en el lado marroquí. Fuentes policiales ascendieron en un primer momento el número de muertos a seis.</w:t>
      </w:r>
    </w:p>
    <w:p>
      <w:pPr>
        <w:pStyle w:val="Normal"/>
        <w:jc w:val="both"/>
        <w:rPr/>
      </w:pPr>
      <w:r>
        <w:rPr/>
        <w:t>Uno de los muertos en lado español falleció al quedar enganchado por el cuello en la parte superior de la concertina -el alambre de espino enrollado en círculo que rodea la valla- y el otro podría haber fallecido al caer al suelo y ser aplastado por el resto de sus compañeros, según fuentes de la Guardia Civil. El Delegado del Gobierno, Jerónimo Nieto, explicó que entre 500 y 600 inmigrantes han asaltado sobre las 3.00 la valla fronteriza por la zona próxima al poblado de Berrocal y que, por el momento, los servicios sanitarios han atendido a 42 heridos, informa Juanjo Coronado.</w:t>
      </w:r>
    </w:p>
    <w:p>
      <w:pPr>
        <w:pStyle w:val="Normal"/>
        <w:jc w:val="both"/>
        <w:rPr/>
      </w:pPr>
      <w:r>
        <w:rPr/>
        <w:t>La Delegación del Gobierno, que ha abierto una investigación para esclarecer lo sucedido y ha solicitado refuerzos al Ministerio de Interior para tratar de evitar estos asaltos, cifra en 70 el número de inmigrantes que entraron en territorio español. Nada más saltar de la frontera, algunos de ellos intentaron coger taxis en una carretera cercana, informa Juanjo Coronado.</w:t>
      </w:r>
    </w:p>
    <w:p>
      <w:pPr>
        <w:pStyle w:val="Normal"/>
        <w:jc w:val="both"/>
        <w:rPr/>
      </w:pPr>
      <w:r>
        <w:rPr/>
        <w:t>Fuentes hospitalarias de Tetuán han informado de que dos subsaharianos han muerto en el lado marroquí y otros 15 resultaron heridos.</w:t>
      </w:r>
    </w:p>
    <w:p>
      <w:pPr>
        <w:pStyle w:val="Normal"/>
        <w:jc w:val="both"/>
        <w:rPr/>
      </w:pPr>
      <w:r>
        <w:rPr/>
        <w:t>En principio, se pensó que el número de muertos sería superior, ya que algunos de los inmigrantes parecían muertos en el suelo después de saltar el vallado. De hecho, la policía de Ceuta informó de seis muertos por disparos de origen desconocido.</w:t>
      </w:r>
    </w:p>
    <w:p>
      <w:pPr>
        <w:pStyle w:val="Normal"/>
        <w:jc w:val="both"/>
        <w:rPr/>
      </w:pPr>
      <w:r>
        <w:rPr/>
      </w:r>
    </w:p>
    <w:p>
      <w:pPr>
        <w:pStyle w:val="Normal"/>
        <w:jc w:val="both"/>
        <w:rPr/>
      </w:pPr>
      <w:r>
        <w:rPr/>
        <w:t>Asalto coordinado y con escaleras</w:t>
      </w:r>
    </w:p>
    <w:p>
      <w:pPr>
        <w:pStyle w:val="Normal"/>
        <w:jc w:val="both"/>
        <w:rPr/>
      </w:pPr>
      <w:r>
        <w:rPr/>
      </w:r>
    </w:p>
    <w:p>
      <w:pPr>
        <w:pStyle w:val="Normal"/>
        <w:jc w:val="both"/>
        <w:rPr/>
      </w:pPr>
      <w:r>
        <w:rPr/>
        <w:t>Los inmigrantes intentaron saltar la valla de una forma coordinada, a través de diferentes zonas, en la mayoría de los casos empleando escaleras rudimentarias.</w:t>
      </w:r>
    </w:p>
    <w:p>
      <w:pPr>
        <w:pStyle w:val="Normal"/>
        <w:jc w:val="both"/>
        <w:rPr/>
      </w:pPr>
      <w:r>
        <w:rPr/>
        <w:t>Fuentes de la Guardia Civil explicaron que utilizaron material antidisturbios para intentar frenar la avalancha y solicitaron ayuda a la Policía Nacional, pero subrayaron que en ningún momento efectuaron disparos.</w:t>
      </w:r>
    </w:p>
    <w:p>
      <w:pPr>
        <w:pStyle w:val="Normal"/>
        <w:jc w:val="both"/>
        <w:rPr/>
      </w:pPr>
      <w:r>
        <w:rPr/>
        <w:t>La avalancha es la primera de estas características (masiva) que se produce en el perímetro fronterizo de Ceuta.</w:t>
      </w:r>
    </w:p>
    <w:p>
      <w:pPr>
        <w:pStyle w:val="Normal"/>
        <w:jc w:val="both"/>
        <w:rPr/>
      </w:pPr>
      <w:r>
        <w:rPr/>
        <w:t>El delegado del Gobierno compareció esta semana en una rueda de prensa para informar sobre la situación migratoria y advirtió de que la situación de Ceuta no era comparable con la de Melilla, aunque advirtió de que no se podía descartar que se produjera un suceso de estas características.</w:t>
      </w:r>
    </w:p>
    <w:p>
      <w:pPr>
        <w:pStyle w:val="Normal"/>
        <w:jc w:val="both"/>
        <w:rPr/>
      </w:pPr>
      <w:r>
        <w:rPr/>
        <w:t>El paso terrestre que separa la ciudad de Marruecos tiene una extensión de 8,2 kilómetros y según fuentes oficiales, la obra de recrecimiento de la valla a seis metros en el único punto donde no está actualmente, ya se ha aprobado.</w:t>
      </w:r>
    </w:p>
    <w:p>
      <w:pPr>
        <w:pStyle w:val="Normal"/>
        <w:jc w:val="both"/>
        <w:rPr/>
      </w:pPr>
      <w:r>
        <w:rPr/>
      </w:r>
    </w:p>
    <w:p>
      <w:pPr>
        <w:pStyle w:val="Normal"/>
        <w:jc w:val="both"/>
        <w:rPr/>
      </w:pPr>
      <w:r>
        <w:rPr/>
        <w:t>Precedentes en Melilla</w:t>
      </w:r>
    </w:p>
    <w:p>
      <w:pPr>
        <w:pStyle w:val="Normal"/>
        <w:jc w:val="both"/>
        <w:rPr/>
      </w:pPr>
      <w:r>
        <w:rPr/>
      </w:r>
    </w:p>
    <w:p>
      <w:pPr>
        <w:pStyle w:val="Normal"/>
        <w:jc w:val="both"/>
        <w:rPr/>
      </w:pPr>
      <w:r>
        <w:rPr/>
        <w:t>En los últimos días se han producido varios asaltos multitudinarios similares en Melilla. El último de ellos tuvo lugar este martes cuando alrededor de 500 inmigrantes de origen subsahariano protagonizaron una avalancha en la ciudad melillense. Entre 120 y 200 lograron entrar en suelo español. Estas oleadas de inmigrantes llegados a Melilla han desbordado el Centro de Estancia Temporal de Inmigrantes (CETI), donde hay casi el doble de personas que su capacidad permite.</w:t>
      </w:r>
    </w:p>
    <w:p>
      <w:pPr>
        <w:pStyle w:val="Normal"/>
        <w:jc w:val="both"/>
        <w:rPr/>
      </w:pPr>
      <w:r>
        <w:rPr/>
        <w:t>Al igual que en Ceuta, durante el último mes han muerto tres inmigrantes en la frontera de Melilla, si bien la Secretaría de Estado de Seguridad confirmó el miércoles que los fallecimientos fueron fortuitos y en ningún caso fruto de la actuación policial para repeler el asalto.</w:t>
      </w:r>
    </w:p>
    <w:p>
      <w:pPr>
        <w:pStyle w:val="Normal"/>
        <w:jc w:val="both"/>
        <w:rPr/>
      </w:pPr>
      <w:r>
        <w:rPr/>
        <w:t>El Ministerio de Interior anunció ayer nuevas medidas de seguridad en la valla fronteriza de Ceuta, entre ellas nuevos sensores y 40 agentes más de la Guardia Civil, una medida considerada “insuficiente” por la Asociación Mayoritaria del Instituto Armado.</w:t>
      </w:r>
    </w:p>
    <w:p>
      <w:pPr>
        <w:pStyle w:val="Normal"/>
        <w:jc w:val="both"/>
        <w:rPr/>
      </w:pPr>
      <w:r>
        <w:rPr/>
        <w:t>Esta nueva avalancha tiene lugar horas antes de que España y Marruecos celebren en Sevilla y Córdoba su VII Reunión de Alto Nivel en un “momento dulce” en la relación bilateral, según el Gobierno, que pretende impulsar la creación de centros de acogida de menores en territorio marroquí y mantener la cooperación “fluída y regular” contra el terrorismo”.</w:t>
      </w:r>
    </w:p>
    <w:p>
      <w:pPr>
        <w:pStyle w:val="Normal"/>
        <w:jc w:val="both"/>
        <w:rPr/>
      </w:pPr>
      <w:r>
        <w:rPr/>
      </w:r>
    </w:p>
    <w:p>
      <w:pPr>
        <w:pStyle w:val="Normal"/>
        <w:jc w:val="both"/>
        <w:rPr/>
      </w:pPr>
      <w:r>
        <w:rPr/>
        <w:t xml:space="preserve">Elmundo.es (2/10/05): “Las costas españolas reciben la segunda mayor oleada de pateras del año con 270 inmigrantes” </w:t>
      </w:r>
    </w:p>
    <w:p>
      <w:pPr>
        <w:pStyle w:val="Normal"/>
        <w:jc w:val="both"/>
        <w:rPr/>
      </w:pPr>
      <w:r>
        <w:rPr/>
        <w:t>“</w:t>
      </w:r>
      <w:r>
        <w:rPr/>
        <w:t>La oleada de inmigrantes que este fin de semana llegó a las costas españolas de Andalucía y Canarias es la segunda más grande registrada este año, con 270 inmigrantes. Además, hay cinco muertos que podrían ascender a 19 si no se localiza a los 14 desaparecidos que la Guardia Civil busca en aguas de Fuerteventura.</w:t>
      </w:r>
    </w:p>
    <w:p>
      <w:pPr>
        <w:pStyle w:val="Normal"/>
        <w:jc w:val="both"/>
        <w:rPr/>
      </w:pPr>
      <w:r>
        <w:rPr/>
        <w:t>De estos 270 inmigrantes, 216 fueron detenidos la pasada madrugada en las costas andaluzas, después de que en el litoral almeriense fuesen detenidos un total de 94 inmigrantes indocumentados, entre ellos dos menores; y otras 28 personas de nacionalidad marroquí, una de ellas mujer, fueron interceptadas el domingo también en aguas almerienses, en el mar de Alborán.</w:t>
      </w:r>
    </w:p>
    <w:p>
      <w:pPr>
        <w:pStyle w:val="Normal"/>
        <w:jc w:val="both"/>
        <w:rPr/>
      </w:pPr>
      <w:r>
        <w:rPr/>
        <w:t>Mientras, en el litoral granadino, el número de inmigrantes detenidos en el transcurso del fin de semana ascendió a 94, de ellos 17 menores, que ocupaban tres embarcaciones, una de las cuales logró alcanzar tierra en una playa de La Mamola.</w:t>
      </w:r>
    </w:p>
    <w:p>
      <w:pPr>
        <w:pStyle w:val="Normal"/>
        <w:jc w:val="both"/>
        <w:rPr/>
      </w:pPr>
      <w:r>
        <w:rPr/>
        <w:t>En las islas Canarias, la cifra de inmigrantes localizados durante el fin de semana asciende a 55. Además, la Guardia Civil halló el cadáver de un inmigrante ahogado, un marroquí de 30 años, según la documentación que portaba.</w:t>
      </w:r>
    </w:p>
    <w:p>
      <w:pPr>
        <w:pStyle w:val="Normal"/>
        <w:jc w:val="both"/>
        <w:rPr/>
      </w:pPr>
      <w:r>
        <w:rPr/>
        <w:t>Al parecer, éste falleció al sufrir un percance aún no aclarado cuando desembarcaba junto a otros nueve inmigrantes que sí fueron detenidos en la playa de Arinaga de Agüimes, en Gran Canaria. Según testimonio de la Guardia Civil, la patera logró retornar guiada por su patrón hacia costas africanas.</w:t>
      </w:r>
    </w:p>
    <w:p>
      <w:pPr>
        <w:pStyle w:val="Normal"/>
        <w:jc w:val="both"/>
        <w:rPr/>
      </w:pPr>
      <w:r>
        <w:rPr/>
        <w:t>También en Gran Canaria, y durante el fin de semana, fueron interceptadas otras dos pateras, una con 32 viajeros y otra con 14.</w:t>
      </w:r>
    </w:p>
    <w:p>
      <w:pPr>
        <w:pStyle w:val="Normal"/>
        <w:jc w:val="both"/>
        <w:rPr/>
      </w:pPr>
      <w:r>
        <w:rPr/>
        <w:t>De ellos, siete requirieron hospitalización y uno de ellos falleció, esta mañana, ya que sufría heridas graves además de hipotermia y deshidratación.</w:t>
      </w:r>
    </w:p>
    <w:p>
      <w:pPr>
        <w:pStyle w:val="Normal"/>
        <w:jc w:val="both"/>
        <w:rPr/>
      </w:pPr>
      <w:r>
        <w:rPr/>
      </w:r>
    </w:p>
    <w:p>
      <w:pPr>
        <w:pStyle w:val="Normal"/>
        <w:jc w:val="both"/>
        <w:rPr/>
      </w:pPr>
      <w:r>
        <w:rPr/>
        <w:t>Además, el sábado, otros tres inmigrantes murieron al naufragar la patera en la que viajaban, a 27 millas del Faro de la Entallada, en la costa sureste de Fuerteventura, 14 permanecen desaparecidos y 17 supervivientes fueron conducidos a tierra.</w:t>
      </w:r>
    </w:p>
    <w:p>
      <w:pPr>
        <w:pStyle w:val="Normal"/>
        <w:jc w:val="both"/>
        <w:rPr/>
      </w:pPr>
      <w:r>
        <w:rPr/>
        <w:t>Hoy, efectivos de la Guardia Civil y de Salvamento Marítimo continuaban la búsqueda de estas 14 personas, si bien las posibilidades de hallarles con vida son pocas ya que, según recordaron, ya han transcurrido más de 24 horas desde que cayeron al mar al sureste de Fuerteventura.</w:t>
      </w:r>
    </w:p>
    <w:p>
      <w:pPr>
        <w:pStyle w:val="Normal"/>
        <w:jc w:val="both"/>
        <w:rPr/>
      </w:pPr>
      <w:r>
        <w:rPr/>
      </w:r>
    </w:p>
    <w:p>
      <w:pPr>
        <w:pStyle w:val="Normal"/>
        <w:jc w:val="both"/>
        <w:rPr/>
      </w:pPr>
      <w:r>
        <w:rPr/>
        <w:t>Oleadas</w:t>
      </w:r>
    </w:p>
    <w:p>
      <w:pPr>
        <w:pStyle w:val="Normal"/>
        <w:jc w:val="both"/>
        <w:rPr/>
      </w:pPr>
      <w:r>
        <w:rPr/>
      </w:r>
    </w:p>
    <w:p>
      <w:pPr>
        <w:pStyle w:val="Normal"/>
        <w:jc w:val="both"/>
        <w:rPr/>
      </w:pPr>
      <w:r>
        <w:rPr/>
        <w:t>Esta oleada se sitúa detrás de la registrada hace apenas un mes, el primer fin de semana de septiembre, cuando entre los días 3 y 4 un total de 319 inmigrantes marroquíes y subsaharianos llegaron a las costas canarias y andaluzas a bordo de distintas pateras. De ellos, 210 arribaron al litoral andaluz.</w:t>
      </w:r>
    </w:p>
    <w:p>
      <w:pPr>
        <w:pStyle w:val="Normal"/>
        <w:jc w:val="both"/>
        <w:rPr/>
      </w:pPr>
      <w:r>
        <w:rPr/>
        <w:t>Otra oleada masiva tuvo lugar a primeros de julio. Así, el día 5 un total de 170 inmigrantes, entre ellos 58 menores, fueron detenidos al intentar alcanzar las costas de Almería y Granada a bordo de pateras, y el día 6, la Guardia Civil interceptó tres pateras en aguas de Málaga, Granada y Almería con un centenar de inmigrantes a bordo.</w:t>
      </w:r>
    </w:p>
    <w:p>
      <w:pPr>
        <w:pStyle w:val="Normal"/>
        <w:jc w:val="both"/>
        <w:rPr/>
      </w:pPr>
      <w:r>
        <w:rPr/>
        <w:t>En el mes de junio, también se registró una importante oleada de inmigrantes. El día 17, un total de 196 personas fueron interceptadas al intentar alcanzar las costas andaluzas en distintas expediciones localizadas en Motril (Granada), Nerja (Málaga), Vélez-Málaga y la isla de Alborán, en Almería”.</w:t>
      </w:r>
    </w:p>
    <w:p>
      <w:pPr>
        <w:pStyle w:val="Normal"/>
        <w:jc w:val="both"/>
        <w:rPr/>
      </w:pPr>
      <w:r>
        <w:rPr/>
      </w:r>
    </w:p>
    <w:p>
      <w:pPr>
        <w:pStyle w:val="Normal"/>
        <w:jc w:val="both"/>
        <w:rPr/>
      </w:pPr>
      <w:r>
        <w:rPr/>
        <w:t>Elmundo.es (3/10/05): “Unos 300 inmigrantes entran en Melilla tras saltar la valla en un tramo de máxima altura”</w:t>
      </w:r>
    </w:p>
    <w:p>
      <w:pPr>
        <w:pStyle w:val="Normal"/>
        <w:jc w:val="both"/>
        <w:rPr/>
      </w:pPr>
      <w:r>
        <w:rPr/>
        <w:t>“</w:t>
      </w:r>
      <w:r>
        <w:rPr/>
        <w:t xml:space="preserve">Numerosos “sin papeles” resultan heridos - El presidente de la Ciudad Autónoma insiste en que la solución a este problema tiene que venir del lado marroquí… </w:t>
      </w:r>
    </w:p>
    <w:p>
      <w:pPr>
        <w:pStyle w:val="Normal"/>
        <w:jc w:val="both"/>
        <w:rPr/>
      </w:pPr>
      <w:r>
        <w:rPr/>
        <w:t>Unos 700 inmigrantes han asaltado el doble perímetro fronterizo de Melilla durante esta madrugada, según han informado fuentes policiales. Más de 300 lograron entrar en la ciudad autónoma, cuya frontera con Marruecos, al igual que la de Ceuta, había sido reforzada la semana pasada con la presencia de cientos de soldados españoles.</w:t>
      </w:r>
    </w:p>
    <w:p>
      <w:pPr>
        <w:pStyle w:val="Normal"/>
        <w:jc w:val="both"/>
        <w:rPr/>
      </w:pPr>
      <w:r>
        <w:rPr/>
        <w:t>La nueva avalancha se produjo sobre las 5.30 en la zona del Barrio Chino, donde la valla está recrecida a seis metros de altura desde hace unos 15 días, y no en la habitual del bosque de Rostrogordo, donde es de sólo 3 metros, según han informado fuentes de la Guardia Civil a elmundo.es.</w:t>
      </w:r>
    </w:p>
    <w:p>
      <w:pPr>
        <w:pStyle w:val="Normal"/>
        <w:jc w:val="both"/>
        <w:rPr/>
      </w:pPr>
      <w:r>
        <w:rPr/>
        <w:t>Estas fuentes aseguran que varios tramos de la valla cedieron ante la avalancha de subsaharianos. Los asaltantes incluso llegaron a quitar los pivotes que la sustentan.</w:t>
      </w:r>
    </w:p>
    <w:p>
      <w:pPr>
        <w:pStyle w:val="Normal"/>
        <w:jc w:val="both"/>
        <w:rPr/>
      </w:pPr>
      <w:r>
        <w:rPr/>
        <w:t>La policía marroquí sólo disponía de un pequeño retén de la Gendarmería en su territorio que nada pudieron hacer para evitar la avalancha.</w:t>
      </w:r>
    </w:p>
    <w:p>
      <w:pPr>
        <w:pStyle w:val="Normal"/>
        <w:jc w:val="both"/>
        <w:rPr/>
      </w:pPr>
      <w:r>
        <w:rPr/>
        <w:t>La Guardia Civil tuvo que hacer uso de material antidisturbios y en los incidentes se produjeron unos 20 heridos, aunque al parecer ninguno de gravedad, por lo que se ha decretado el Estado de Emergencia Sanitaria.</w:t>
      </w:r>
    </w:p>
    <w:p>
      <w:pPr>
        <w:pStyle w:val="Normal"/>
        <w:jc w:val="both"/>
        <w:rPr/>
      </w:pPr>
      <w:r>
        <w:rPr/>
        <w:t>Efectivos sanitarios atendían a primera hora a numerosos inmigrantes en las inmediaciones de la Comisaría de Policía, fundamentalmente víctimas de cortes y fracturas.</w:t>
      </w:r>
    </w:p>
    <w:p>
      <w:pPr>
        <w:pStyle w:val="Normal"/>
        <w:jc w:val="both"/>
        <w:rPr/>
      </w:pPr>
      <w:r>
        <w:rPr/>
        <w:t>Según informa Sara Sanz, más de 200 “sin papeles” se encuentran en la comisaría y otro centenar están siendo atendidos en centros sanitarios o están desperdigados por la ciudad.</w:t>
      </w:r>
    </w:p>
    <w:p>
      <w:pPr>
        <w:pStyle w:val="Normal"/>
        <w:jc w:val="both"/>
        <w:rPr/>
      </w:pPr>
      <w:r>
        <w:rPr/>
        <w:t>Fuentes de la Guardia Civil no descartan que, aprovechando la situación actual en la ciudad, se produzca un nuevo asalto en las próximas horas.</w:t>
      </w:r>
    </w:p>
    <w:p>
      <w:pPr>
        <w:pStyle w:val="Normal"/>
        <w:jc w:val="both"/>
        <w:rPr/>
      </w:pPr>
      <w:r>
        <w:rPr/>
      </w:r>
    </w:p>
    <w:p>
      <w:pPr>
        <w:pStyle w:val="Normal"/>
        <w:jc w:val="both"/>
        <w:rPr/>
      </w:pPr>
      <w:r>
        <w:rPr/>
        <w:t>El pasado jueves, cinco subsaharianos murieron en la frontera que separa Ceuta de Marruecos cuando más de 500 inmigrantes intentaron atravesar la frontera española. Tras este incidente, el Gobierno de Rodríguez Zapatero movilizó a 480 soldados para apoyar a la Guardia Civil en los pasos fronterizos de Ceuta y Melilla.</w:t>
      </w:r>
    </w:p>
    <w:p>
      <w:pPr>
        <w:pStyle w:val="Normal"/>
        <w:jc w:val="both"/>
        <w:rPr/>
      </w:pPr>
      <w:r>
        <w:rPr/>
        <w:t>El presidente de la Ciudad Autónoma de Melilla, Juan José Imbroda, ha insistido tras conocer el nuevo asalto en que la solución a este problema tiene que venir del lado marroquí.</w:t>
      </w:r>
    </w:p>
    <w:p>
      <w:pPr>
        <w:pStyle w:val="Normal"/>
        <w:jc w:val="both"/>
        <w:rPr/>
      </w:pPr>
      <w:r>
        <w:rPr/>
        <w:t>Imbroda, en declaraciones a la Cadena Ser, indicó que desconoce, de momento, los inmigrantes que han conseguido pasar a la Ciudad Autónoma, y señaló que él ya dijo que “no era solución que se desplegara el Ejército” del lado español de la valla y que esa medida "podía ser incluso un problema”.</w:t>
      </w:r>
    </w:p>
    <w:p>
      <w:pPr>
        <w:pStyle w:val="Normal"/>
        <w:jc w:val="both"/>
        <w:rPr/>
      </w:pPr>
      <w:r>
        <w:rPr/>
        <w:t>“</w:t>
      </w:r>
      <w:r>
        <w:rPr/>
        <w:t>La solución siempre tiene que venir del otro lado de la frontera”, señaló el representante de Melilla”.</w:t>
      </w:r>
    </w:p>
    <w:p>
      <w:pPr>
        <w:pStyle w:val="Normal"/>
        <w:jc w:val="both"/>
        <w:rPr/>
      </w:pPr>
      <w:r>
        <w:rPr/>
      </w:r>
    </w:p>
    <w:p>
      <w:pPr>
        <w:pStyle w:val="Normal"/>
        <w:jc w:val="both"/>
        <w:rPr/>
      </w:pPr>
      <w:r>
        <w:rPr/>
        <w:t xml:space="preserve">BBCMundo.com (4/10/05): “Récord de muertes en la frontera” </w:t>
      </w:r>
    </w:p>
    <w:p>
      <w:pPr>
        <w:pStyle w:val="Normal"/>
        <w:jc w:val="both"/>
        <w:rPr/>
      </w:pPr>
      <w:r>
        <w:rPr/>
        <w:t>“</w:t>
      </w:r>
      <w:r>
        <w:rPr/>
        <w:t xml:space="preserve">Funcionarios de aduana de Estados Unidos dijeron que el número de inmigrantes ilegales muertos al tratar de cruzar la frontera con México alcanzó una cifra récord. </w:t>
      </w:r>
    </w:p>
    <w:p>
      <w:pPr>
        <w:pStyle w:val="Normal"/>
        <w:jc w:val="both"/>
        <w:rPr/>
      </w:pPr>
      <w:r>
        <w:rPr/>
        <w:t xml:space="preserve">Informaron que al menos 464 personas fallecieron durante el año fiscal que terminó el 30 de septiembre, lo que representa un incremento del 43% respecto al periodo anterior. </w:t>
      </w:r>
    </w:p>
    <w:p>
      <w:pPr>
        <w:pStyle w:val="Normal"/>
        <w:jc w:val="both"/>
        <w:rPr/>
      </w:pPr>
      <w:r>
        <w:rPr/>
        <w:t xml:space="preserve">Señalaron que muchas de las muertes fueron causadas por las elevadas temperaturas registradas entre junio y julio. </w:t>
      </w:r>
    </w:p>
    <w:p>
      <w:pPr>
        <w:pStyle w:val="Normal"/>
        <w:jc w:val="both"/>
        <w:rPr/>
      </w:pPr>
      <w:r>
        <w:rPr/>
        <w:t xml:space="preserve">Otros inmigrantes ilegales perdieron la vida en accidentes de auto o se ahogaron, agregaron los funcionarios de EEUU. </w:t>
      </w:r>
    </w:p>
    <w:p>
      <w:pPr>
        <w:pStyle w:val="Normal"/>
        <w:jc w:val="both"/>
        <w:rPr/>
      </w:pPr>
      <w:r>
        <w:rPr/>
        <w:t>“</w:t>
      </w:r>
      <w:r>
        <w:rPr/>
        <w:t xml:space="preserve">Este total excede cualquier año de los que tenemos registrados (...) y uno de los principales factores fue un verano increíblemente caliente”, dijo Mario Villareal, portavoz de la oficina de aduanas. </w:t>
      </w:r>
    </w:p>
    <w:p>
      <w:pPr>
        <w:pStyle w:val="Normal"/>
        <w:jc w:val="both"/>
        <w:rPr/>
      </w:pPr>
      <w:r>
        <w:rPr/>
        <w:t xml:space="preserve">Según la agencia de noticias Reuters, las patrullas fronterizas realizaron un número récord de rescates en el mismo período, llegando a las 2.570 operaciones”. </w:t>
      </w:r>
    </w:p>
    <w:p>
      <w:pPr>
        <w:pStyle w:val="Normal"/>
        <w:jc w:val="both"/>
        <w:rPr/>
      </w:pPr>
      <w:r>
        <w:rPr/>
      </w:r>
    </w:p>
    <w:p>
      <w:pPr>
        <w:pStyle w:val="Normal"/>
        <w:jc w:val="both"/>
        <w:rPr/>
      </w:pPr>
      <w:r>
        <w:rPr/>
        <w:t>Lavanguardia.es (4/10/05): “El reto de la inmigración - Nuevo asalto en Melilla”</w:t>
      </w:r>
    </w:p>
    <w:p>
      <w:pPr>
        <w:pStyle w:val="Normal"/>
        <w:jc w:val="both"/>
        <w:rPr/>
      </w:pPr>
      <w:r>
        <w:rPr/>
        <w:t>“</w:t>
      </w:r>
      <w:r>
        <w:rPr/>
        <w:t>No hay valla que detenga a los inmigrantes…</w:t>
      </w:r>
    </w:p>
    <w:p>
      <w:pPr>
        <w:pStyle w:val="Normal"/>
        <w:jc w:val="both"/>
        <w:rPr/>
      </w:pPr>
      <w:r>
        <w:rPr/>
        <w:t>Con uñas y dientes, unos 650 inmigrantes pelearon la madrugada del lunes para superar la doble valla fronteriza en Melilla. Unos 350 lograron vencerla…</w:t>
      </w:r>
    </w:p>
    <w:p>
      <w:pPr>
        <w:pStyle w:val="Normal"/>
        <w:jc w:val="both"/>
        <w:rPr/>
      </w:pPr>
      <w:r>
        <w:rPr/>
        <w:t xml:space="preserve">Ni el ejército, ni las vallas de seis metros de altura, ni los tiros. Nada parece detener a los inmigrantes dispuestos a saltar como sea las vallas de Melilla y Ceuta. La madrugada de ayer, unos 650 subsaharianos echaron abajo las alambradas de Melilla y al menos 350 accedieron a la ciudad. Por primera vez, los inmigrantes hicieron uso de la violencia y el salto se saldó con unos 130 heridos, entre ellos siete guardias civiles y soldados. Los subsaharianos han tomado conciencia de que sus principales armas son el número y la fuerza, lo que eleva el conflicto al rango de pulso sin precedentes al Gobierno. </w:t>
      </w:r>
    </w:p>
    <w:p>
      <w:pPr>
        <w:pStyle w:val="Normal"/>
        <w:jc w:val="both"/>
        <w:rPr/>
      </w:pPr>
      <w:r>
        <w:rPr/>
        <w:t xml:space="preserve">Con uñas y dientes, los inmigrantes pelearon la madrugada del lunes para superar los obstáculos que se levantan en su camino. Eran las 4.50 cuando unos 650 se lanzaron sobre la doble valla fronteriza, la escalaron, resistieron el dolor que les producían las cuchillas que coronan la alambrada y la vencieron. Unos 40 metros de vallado quedaron destrozados, lo que permitió el paso a más de 350. No era la zona habitual, sino el tramo ya recrecido del Barrio Chino, donde nadie esperaba que ocurriera el salto. De hecho, las fuerzas de seguridad desplegadas en esa zona eran menos que en el perímetro donde todavía hay verjas de 3 metros. Uno de los agentes recibió un mordisco al tratar de impedir el paso de los subsaharianos. Las fuerzas de seguridad marroquíes detuvieron ayer, después del salto de la valla, a unos 130 inmigrantes en la zona próxima a la frontera. </w:t>
      </w:r>
    </w:p>
    <w:p>
      <w:pPr>
        <w:pStyle w:val="Normal"/>
        <w:jc w:val="both"/>
        <w:rPr/>
      </w:pPr>
      <w:r>
        <w:rPr/>
        <w:t xml:space="preserve">La delegación del Gobierno en Melilla destacó que los inmigrantes hicieron uso de una “agresividad y violencia desconocida hasta el momento”. Los subsaharianos lanzaron piedras y golpearon con palos a los agentes que acudieron al lugar. Eso no había ocurrido nunca hasta ahora y abre un panorama de incertidumbre: nadie sabe hasta donde puede alcanzar la escalada de violencia en la frontera. El resultado del salto de ayer es de 180 heridos, cinco de ellos hospitalizados. Uno de los guardias civiles sufre traumatismo craneoencefálico. </w:t>
      </w:r>
    </w:p>
    <w:p>
      <w:pPr>
        <w:pStyle w:val="Normal"/>
        <w:jc w:val="both"/>
        <w:rPr/>
      </w:pPr>
      <w:r>
        <w:rPr/>
        <w:t xml:space="preserve">La conclusión que sacan las autoridades es que el fenómeno de la irrupción por la frontera de Ceuta y Melilla ha dado un giro preocupante. Por un lado, los inmigrantes saben que no hay valla capaz de frenar su fuerza. Por otro, comprueban que la policía no puede pararles si son muchos. </w:t>
      </w:r>
    </w:p>
    <w:p>
      <w:pPr>
        <w:pStyle w:val="Normal"/>
        <w:jc w:val="both"/>
        <w:rPr/>
      </w:pPr>
      <w:r>
        <w:rPr/>
        <w:t xml:space="preserve">Durante toda la mañana de ayer, la ciudad se pobló de pequeños grupos de inmigrantes, muchos con heridas en las piernas y en los brazos, casi todos con la ropa hecha jirones, que corrían sin rumbo en busca de ayuda. Poco a poco, guiados por los vecinos, fueron llegando al hospital o recogidos por ambulancias. Los que no tenían heridas se acercaron al Centro de Estancia Temporal de Inmigrantes (CETI) en busca de albergue. Pero este centro está colapsado y sólo puede atender a los que llegan a las decenas de tiendas de campaña instaladas por el ejército. El domingo había en el CETI más de mil acogidos, mientras que su capacidad es de menos de 500. Ahora, cerca de 1.500 personas hacen de Melilla una ciudad con serios problemas sociales, por lo que es urgente seguir evacuando inmigrantes hacia la Península. Desde el miércoles han sido trasladados unos 200. </w:t>
      </w:r>
    </w:p>
    <w:p>
      <w:pPr>
        <w:pStyle w:val="Normal"/>
        <w:jc w:val="both"/>
        <w:rPr/>
      </w:pPr>
      <w:r>
        <w:rPr/>
        <w:t xml:space="preserve">Lo ocurrido ayer pone de manifiesto lo poco fundadas que eran las esperanzas de que el recrecido de las alambradas frenara a los inmigrantes. No sólo no es así, sino que la mayor altura se convierte en un factor de debilidad: cuanto más altas, más fáciles son de volcar. Se trata de una valla nueva que ha sido incapaz de resistir los embates de los subsaharianos. </w:t>
      </w:r>
    </w:p>
    <w:p>
      <w:pPr>
        <w:pStyle w:val="Normal"/>
        <w:jc w:val="both"/>
        <w:rPr/>
      </w:pPr>
      <w:r>
        <w:rPr/>
        <w:t xml:space="preserve">El ministro del Interior, José Antonio Alonso, dijo ayer que el Gobierno va a poder con el problema planteado en las fronteras de Ceuta y Melilla, aunque calificó el asunto de “muy serio y muy duro”. El ministro anunció la construcción de un nuevo sistema de vallado que impida el paso de inmigrantes. </w:t>
      </w:r>
    </w:p>
    <w:p>
      <w:pPr>
        <w:pStyle w:val="Normal"/>
        <w:jc w:val="both"/>
        <w:rPr/>
      </w:pPr>
      <w:r>
        <w:rPr/>
        <w:t xml:space="preserve">Desde Atime, Asociación de Trabajadores Inmigrantes Marroquíes en España, su presidente, Mustafá El M´rabet criticó la gestión que están realizando las autoridades de Marruecos y el trato que están dando a los inmigrantes subsaharianos las fuerzas de seguridad marroquíes. Esta asociación denunció también que a causa de la situación que se vive en la frontera de Ceuta y Melilla, el Gobierno español está dejando “en un segundo plano los casos de naufragios en pateras”. En concreto, censuró que se hubieran suspendido las operaciones de búsqueda de 14 tripulantes de una patera que naufragó el fin de semana en aguas de Fuerteventura. Salvamento Marítimo anunció para hoy la reanudación de la búsqueda. </w:t>
      </w:r>
    </w:p>
    <w:p>
      <w:pPr>
        <w:pStyle w:val="Normal"/>
        <w:jc w:val="both"/>
        <w:rPr/>
      </w:pPr>
      <w:r>
        <w:rPr/>
        <w:t xml:space="preserve">Por otra parte, Ciudadanos de Ceuta convoca a través de SMS y mails una manifestación para el miércoles para defender la españolidad de la citada ciudad. La convocatoria coincide con el malestar expresado por el presidente de la ciudad autónoma de Ceuta, Juan Vivas, por la ausencia de la ciudad en la reciente cumbre hispano-marroquí. Vivas considera que se están viviendo decisiones y actitudes del Gobierno que evidencian que la ciudad “no está respaldada”. </w:t>
      </w:r>
    </w:p>
    <w:p>
      <w:pPr>
        <w:pStyle w:val="Normal"/>
        <w:jc w:val="both"/>
        <w:rPr/>
      </w:pPr>
      <w:r>
        <w:rPr/>
      </w:r>
    </w:p>
    <w:p>
      <w:pPr>
        <w:pStyle w:val="Normal"/>
        <w:jc w:val="both"/>
        <w:rPr/>
      </w:pPr>
      <w:r>
        <w:rPr/>
        <w:t>ABC.es (7/10/05): “Mueren otros seis inmigrantes en un choque con fuerzas marroquíes cerca de Melilla”</w:t>
      </w:r>
    </w:p>
    <w:p>
      <w:pPr>
        <w:pStyle w:val="Normal"/>
        <w:jc w:val="both"/>
        <w:rPr/>
      </w:pPr>
      <w:r>
        <w:rPr/>
        <w:t>“</w:t>
      </w:r>
      <w:r>
        <w:rPr/>
        <w:t>Medio millar de “sin papeles” sí pudieron llegar hasta la valla, donde fueron repelidos por un despliegue policial y militar sin precedentes. Sólo uno logró pasar.</w:t>
      </w:r>
    </w:p>
    <w:p>
      <w:pPr>
        <w:pStyle w:val="Normal"/>
        <w:jc w:val="both"/>
        <w:rPr/>
      </w:pPr>
      <w:r>
        <w:rPr/>
        <w:t>Nador (Marruecos). Seis subsaharianos murieron en la madrugada de ayer en el transcurso de un choque con las Fuerzas de Seguridad marroquíes ocurrido mientras se dirigían a través de la provincia de Nador hacia la valla fronteriza con Melilla, por la zona próxima al llamado Barrio Chino. En concreto, el gobernador de la provincia situó el enfrentamiento en el monte Gurugú y se habría desencadenado, siempre según Rabat, al atacar los “sin papeles” sus puestos de vigilancia.</w:t>
      </w:r>
    </w:p>
    <w:p>
      <w:pPr>
        <w:pStyle w:val="Normal"/>
        <w:jc w:val="both"/>
        <w:rPr/>
      </w:pPr>
      <w:r>
        <w:rPr/>
      </w:r>
    </w:p>
    <w:p>
      <w:pPr>
        <w:pStyle w:val="Normal"/>
        <w:jc w:val="both"/>
        <w:rPr/>
      </w:pPr>
      <w:r>
        <w:rPr/>
        <w:t>Después de que la noticia fuera difundida por la radio y la televisión alauíta, RTM, los primeros datos oficiales se confirmaban a través de un comunicado del Ministerio del Interior de Marruecos, en el que se indicaba que los africanos, cuya nacionalidad no se ha dado a conocer, fallecieron “por disparo de bala y aplastados por sus propios camaradas”, en medio de un escenario de “violencia inaudita” mostrado por los inmigrantes ante el que -añade la autoridad- fue necesario “disparar para defender nuestros puestos de vigilancia”.</w:t>
      </w:r>
    </w:p>
    <w:p>
      <w:pPr>
        <w:pStyle w:val="Normal"/>
        <w:jc w:val="both"/>
        <w:rPr/>
      </w:pPr>
      <w:r>
        <w:rPr/>
      </w:r>
    </w:p>
    <w:p>
      <w:pPr>
        <w:pStyle w:val="Normal"/>
        <w:jc w:val="both"/>
        <w:rPr/>
      </w:pPr>
      <w:r>
        <w:rPr/>
        <w:t>Información confusa</w:t>
      </w:r>
    </w:p>
    <w:p>
      <w:pPr>
        <w:pStyle w:val="Normal"/>
        <w:jc w:val="both"/>
        <w:rPr/>
      </w:pPr>
      <w:r>
        <w:rPr/>
      </w:r>
    </w:p>
    <w:p>
      <w:pPr>
        <w:pStyle w:val="Normal"/>
        <w:jc w:val="both"/>
        <w:rPr/>
      </w:pPr>
      <w:r>
        <w:rPr/>
        <w:t>En todo caso, al cierre de esta edición, la información sobre las circunstancias en que se produjo este altercado mortal eran muy confusas, incluídos los rumores acerca de que también podría haber dos miembros de las fuerzas auxiliares antidisturbios, la Mehanía, entre las víctimas. Los cuerpos de los fallecidos fueron trasladados al Hospital de Nador, donde fue imposible acceder, y donde, también, fueron operados por el doctor Sabar Noradin cuatro heridos de un total de once subsaharianos que llegaron hasta el centro con un cuadro de lesiones graves.</w:t>
      </w:r>
    </w:p>
    <w:p>
      <w:pPr>
        <w:pStyle w:val="Normal"/>
        <w:jc w:val="both"/>
        <w:rPr/>
      </w:pPr>
      <w:r>
        <w:rPr/>
      </w:r>
    </w:p>
    <w:p>
      <w:pPr>
        <w:pStyle w:val="Normal"/>
        <w:jc w:val="both"/>
        <w:rPr/>
      </w:pPr>
      <w:r>
        <w:rPr/>
        <w:t>Este enfrentamiento registrado en el lado marroquí, en el que el número de detenidos oscila entre los 200 y 300, se producía al tiempo que en el perímetro fronterizo de Melilla se libraba entre las cinco y las siete de la madrugada una operación policial sin precedentes, que consiguió repeler una avalancha en tres oleadas de “alrededor de 500 inmigrantes”, -según la cifra dada ayer por la mañana en la ciudad por la vicepresidenta del Gobierno, María Teresa Fernández de la Vega- en las que “nada más entró una persona”.</w:t>
      </w:r>
    </w:p>
    <w:p>
      <w:pPr>
        <w:pStyle w:val="Normal"/>
        <w:jc w:val="both"/>
        <w:rPr/>
      </w:pPr>
      <w:r>
        <w:rPr/>
      </w:r>
    </w:p>
    <w:p>
      <w:pPr>
        <w:pStyle w:val="Normal"/>
        <w:jc w:val="both"/>
        <w:rPr/>
      </w:pPr>
      <w:r>
        <w:rPr/>
        <w:t>Según fuentes consultadas por ABC, coincidiendo con la visita de la vicepresidenta, el despliegue de militares, gendarmes y agentes de la Mehanía era esa noche al otro lado de la alambrada “espectacular”, del entorno de “dos mil hombres”, con los que se toparon los inmigrantes en su intento de llegar a la valla. En la que, ya del lado español, la presencia de miembros de la Guardia Civil y de los Grupos Rurales de Seguridad, también de la Benemérita, era similar. Distintas fuentes aseguraron a ABC haber visto “del orden de 12 a 16 vehículos, más refuerzos de la Policía Nacional” en el tramo de Barrio Chino durante el asalto. A lo largo de los sucesos hubo “mucha violencia”, según las mismas fuentes.</w:t>
      </w:r>
    </w:p>
    <w:p>
      <w:pPr>
        <w:pStyle w:val="Normal"/>
        <w:jc w:val="both"/>
        <w:rPr/>
      </w:pPr>
      <w:r>
        <w:rPr/>
      </w:r>
    </w:p>
    <w:p>
      <w:pPr>
        <w:pStyle w:val="Normal"/>
        <w:jc w:val="both"/>
        <w:rPr/>
      </w:pPr>
      <w:r>
        <w:rPr/>
        <w:t>De acuerdo con los mismos testimonios, los efectivos de las Fuerzas y Cuerpos de Seguridad españolas se ocuparon de devolver de forma automática a Marruecos a decenas de inmigrantes que, a pesar del rechazo policial, conseguían unos tras otros traspasar la primera de las dos alambradas del doble perímetro. Una actitud que, horas más tarde, María Teresa Fernández de la Vega reconocería argumentando que “la devolución en la frontera no es la primera vez que se produce, se ha producido en otras ocasiones y que -añadió- supone además tenerlo acordado con la disposición de países vecinos”. La vicepresidenta recordó además que en los enfrentamientos dos guardias civiles y un soldado habían resultado heridos.</w:t>
      </w:r>
    </w:p>
    <w:p>
      <w:pPr>
        <w:pStyle w:val="Normal"/>
        <w:jc w:val="both"/>
        <w:rPr/>
      </w:pPr>
      <w:r>
        <w:rPr/>
      </w:r>
    </w:p>
    <w:p>
      <w:pPr>
        <w:pStyle w:val="Normal"/>
        <w:jc w:val="both"/>
        <w:rPr/>
      </w:pPr>
      <w:r>
        <w:rPr/>
        <w:t>Con estas seis nuevas víctimas, son ya 14 los subsaharianos que han resultado muertos desde el 28 de septiembre pasado en los asaltos masivos al vallado fronterizo de las ciudades españolas de Ceuta y Melilla”.</w:t>
      </w:r>
    </w:p>
    <w:p>
      <w:pPr>
        <w:pStyle w:val="Normal"/>
        <w:jc w:val="both"/>
        <w:rPr/>
      </w:pPr>
      <w:r>
        <w:rPr/>
      </w:r>
    </w:p>
    <w:p>
      <w:pPr>
        <w:pStyle w:val="Normal"/>
        <w:jc w:val="both"/>
        <w:rPr/>
      </w:pPr>
      <w:r>
        <w:rPr/>
        <w:t>Lavanguardia.es (11/10/05): “El reto de la inmigración - La caravana de los proscritos”</w:t>
      </w:r>
    </w:p>
    <w:p>
      <w:pPr>
        <w:pStyle w:val="Normal"/>
        <w:jc w:val="both"/>
        <w:rPr/>
      </w:pPr>
      <w:r>
        <w:rPr/>
        <w:t>“</w:t>
      </w:r>
      <w:r>
        <w:rPr/>
        <w:t xml:space="preserve">Marruecos envía ahora los autocares de subsaharianos hacia el desierto de Mauritania. </w:t>
      </w:r>
    </w:p>
    <w:p>
      <w:pPr>
        <w:pStyle w:val="Normal"/>
        <w:jc w:val="both"/>
        <w:rPr/>
      </w:pPr>
      <w:r>
        <w:rPr/>
        <w:t xml:space="preserve">Médicos sin Fronteras y otras ONG aseguran que hay cerca de 30 autocares que se dirigen hacia distintos puntos del sur de Marruecos sin saber cuál es su destino…    </w:t>
      </w:r>
    </w:p>
    <w:p>
      <w:pPr>
        <w:pStyle w:val="Normal"/>
        <w:jc w:val="both"/>
        <w:rPr/>
      </w:pPr>
      <w:r>
        <w:rPr/>
        <w:t xml:space="preserve"> </w:t>
      </w:r>
      <w:r>
        <w:rPr/>
        <w:t xml:space="preserve">Dos autocares repletos de mujeres y niños llegan al Sahara tras dos días de viaje sin paradas…    </w:t>
      </w:r>
    </w:p>
    <w:p>
      <w:pPr>
        <w:pStyle w:val="Normal"/>
        <w:jc w:val="both"/>
        <w:rPr/>
      </w:pPr>
      <w:r>
        <w:rPr/>
        <w:t xml:space="preserve">Pese al intento del Gobierno marroquí de atenuar la resonancia mundial que están provocando las expulsiones de inmigrantes subsaharianos a zonas fronterizas inhóspitas e inaccesibles, en lo que supone una condena a muerte si no reciben la adecuada asistencia, la crisis desatada por los llamados aquí clandestinos no remite. Según estimaciones de organizaciones no gubernamentales, en estos momentos viajan sin descanso en diversos convoyes entre 1.200 y 1.400 ciudadanos subsaharianos. Se sabe que una de estas caravanas del desierto se encuentra ya dentro del Sahara Occidental y se dirige en dirección a la frontera con Mauritania. El total de los autobuses que compondrían este éxodo forzoso sería unos 28 o 30, según estas estimaciones. </w:t>
      </w:r>
    </w:p>
    <w:p>
      <w:pPr>
        <w:pStyle w:val="Normal"/>
        <w:jc w:val="both"/>
        <w:rPr/>
      </w:pPr>
      <w:r>
        <w:rPr/>
        <w:t xml:space="preserve">Hasta el momento se tiene noticia de la existencia de, como mínimo, tres de estos convoyes cargados de subsaharianos y comandados por unidades de la policía y del ejército marroquí. A pesar de la escasez de información oficial, diversos testigos han dado cuenta a observadores internacionales del paso de estas caravanas por diferentes puntos. La agrupación de autocares que partieron hace unos días de Tánger llevando a bordo un número indeterminado de ciudadanos nigerianos se encuentra ya muy cerca de Mauritania. Dos de los diez autocares de este grupo se encontraban en la ciudad de Dajla tras dos días de viajes sin paradas. Están ocupados en su mayoría por mujeres, diez de ellas embarazadas, y dos bebés. Dajla es el último núcleo urbano de entidad antes de la frontera. En esta caravana irían algunos jóvenes que intentaron saltar la valla de Melilla el pasado día 29. </w:t>
      </w:r>
    </w:p>
    <w:p>
      <w:pPr>
        <w:pStyle w:val="Normal"/>
        <w:jc w:val="both"/>
        <w:rPr/>
      </w:pPr>
      <w:r>
        <w:rPr/>
        <w:t xml:space="preserve">Otra de estas caravanas está compuesta por personas de diferentes nacionalidades, que fueron vistas por última vez en la gasolinera de la ciudad de Bouarfa. Se trata de un convoy tristemente conocido por el hecho de que uno de los inmigrantes que iba esposado en su interior trató de saltar en marcha del autocar en el que iba confinado. Este grupo, procedente de Nador, viaja también hacia el sur, en dirección a Agadir, según informaron a gritos los propios inmigrantes. Su localización exacta es también una incógnita, aunque podrían encontrarse en parada técnica en la ciudad de Guelmine, muy cercana a Tantan, por donde la caravana de nigerianos pasó el sábado. Como en el caso anterior, su destino es desconocido. </w:t>
      </w:r>
    </w:p>
    <w:p>
      <w:pPr>
        <w:pStyle w:val="Normal"/>
        <w:jc w:val="both"/>
        <w:rPr/>
      </w:pPr>
      <w:r>
        <w:rPr/>
        <w:t xml:space="preserve">Aunque su existencia está menos probada que en los dos casos ya descritos, existe otro grupo que podría estar dirigiéndose desde El Aaiún hacia Esmara. Se trata de una zona muy cercana al muro que levantó el Gobierno marroquí en su frontera con Argelia, tras la guerra con el Frente Polisario. Aunque la gigantesca pared tiene algunos pequeños pasos, el traslado de inmigrantes a esa zona supondría una nueva escalada dentro de esta incomprensible actuación. Además, se trata de un área minada y con presencia de la misión de la ONU para la celebración del referéndum saharaui. </w:t>
      </w:r>
    </w:p>
    <w:p>
      <w:pPr>
        <w:pStyle w:val="Normal"/>
        <w:jc w:val="both"/>
        <w:rPr/>
      </w:pPr>
      <w:r>
        <w:rPr/>
      </w:r>
    </w:p>
    <w:p>
      <w:pPr>
        <w:pStyle w:val="Normal"/>
        <w:jc w:val="both"/>
        <w:rPr/>
      </w:pPr>
      <w:r>
        <w:rPr/>
        <w:t xml:space="preserve">El grupo abandonado la semana pasada en mitad de la nada y que consiguió reagruparse en el desierto, en una zona conocida como Ain Chouater, cerca de la localidad de Boubane fue dividido en dos grandes grupos tras el desmantelamiento del improvisado campamento. Los ciudadanos de Senegal y Mali fueron llevados a Uxda, desde donde ayer empezaron a ser devueltos a sus países en aviones fletados por Marruecos, tras los contactos diplomáticos mantenidos entre estos estados. Sin embargo, los miembros de otras nacionalidades no han corrido la misma suerte y al parecer han sido devueltos hacia el sur. Podría tratarse de los autocares que han sido vistos en las proximidades del Guelmin, si bien fuentes gubernamentales marroquíes señalaron que se los lleva hacia el desierto de Argelia y que se les dejará con alimentos y agua. </w:t>
      </w:r>
    </w:p>
    <w:p>
      <w:pPr>
        <w:pStyle w:val="Normal"/>
        <w:jc w:val="both"/>
        <w:rPr/>
      </w:pPr>
      <w:r>
        <w:rPr/>
      </w:r>
    </w:p>
    <w:p>
      <w:pPr>
        <w:pStyle w:val="Normal"/>
        <w:jc w:val="both"/>
        <w:rPr/>
      </w:pPr>
      <w:r>
        <w:rPr/>
        <w:t xml:space="preserve">La organización Médicos sin Fronteras ha reforzado notablemente su operativo. Diversos vehículos se han trasladado con toda urgencia en dirección sur, hacia la frontera mauritana. Una avanzadilla de este grupo ya partió el domingo desde Bouarfa. A ellos se sumará un equipo pesado que ayer partió hacia ese área con material médico diverso, agua y víveres. Se sabe que a este convoy se han añadido miembros de otras ONG. </w:t>
      </w:r>
    </w:p>
    <w:p>
      <w:pPr>
        <w:pStyle w:val="Normal"/>
        <w:jc w:val="both"/>
        <w:rPr/>
      </w:pPr>
      <w:r>
        <w:rPr/>
        <w:t xml:space="preserve">Desde Uxda partió ayer una aeronave de Royal Air Maroc, en dirección a Dakar, con 120 senegaleses rescatados in extremis del asentamiento de Ain Chouater. Entre hoy y mañana partirán cuatro aviones más en dirección a Mali. El representante del Gobierno marroquí en éste área, Mohamed Brahim, explicó que el problema no es sólo marroquí, “sino que es mundial” y “en especial de la UE”, insistió. Preguntado por las imágenes en las que se han podido ver esposados a los ocupantes de varios de estos autobuses, señaló que sólo son llevados así “los más violentos”. </w:t>
      </w:r>
    </w:p>
    <w:p>
      <w:pPr>
        <w:pStyle w:val="Normal"/>
        <w:jc w:val="both"/>
        <w:rPr/>
      </w:pPr>
      <w:r>
        <w:rPr/>
      </w:r>
    </w:p>
    <w:p>
      <w:pPr>
        <w:pStyle w:val="Normal"/>
        <w:jc w:val="both"/>
        <w:rPr/>
      </w:pPr>
      <w:r>
        <w:rPr/>
        <w:t>Lavanguardia.es (11/10/05): “Detenidos diez sospechosos de participar en una red ilegal de inmigrantes en el Reino Unido”</w:t>
      </w:r>
    </w:p>
    <w:p>
      <w:pPr>
        <w:pStyle w:val="Normal"/>
        <w:jc w:val="both"/>
        <w:rPr/>
      </w:pPr>
      <w:r>
        <w:rPr/>
        <w:t>“</w:t>
      </w:r>
      <w:r>
        <w:rPr/>
        <w:t>Diez hombres sospechosos de estar involucrados en una red de ingreso ilegal de personas en el Reino Unido fueron detenidos hoy en distintos domicilios en Londres y Lincolnshire, norte de Inglaterra, informó la Policía.</w:t>
      </w:r>
    </w:p>
    <w:p>
      <w:pPr>
        <w:pStyle w:val="Normal"/>
        <w:jc w:val="both"/>
        <w:rPr/>
      </w:pPr>
      <w:r>
        <w:rPr/>
        <w:t xml:space="preserve">Los arrestados habían organizado la entrada de miles de turcos de origen kurdo, añadió la fuente, que indicó que podría tratarse de la mayor red ilegal de inmigrantes descubierta hasta ahora en el Reino Unido. </w:t>
      </w:r>
    </w:p>
    <w:p>
      <w:pPr>
        <w:pStyle w:val="Normal"/>
        <w:jc w:val="both"/>
        <w:rPr/>
      </w:pPr>
      <w:r>
        <w:rPr/>
        <w:t>La detención de los diez kurdos de Turquía es el resultado de una investigación de Scotland Yard denominada “Bluesky”, que ha durado dos años y en la que han participado también fuerzas policiales de Italia, Holanda, Bélgica y Dinamarca. Más de 200 agentes participaron hoy en las redadas efectuadas en viviendas de los barrios londinenses de Enfield, Bexleyheath, Barnet, Haringay, Toser Hamlets, Hackney y Hammersmith, y en la localidad de Boston, en el condado de Lincolnshire.</w:t>
      </w:r>
    </w:p>
    <w:p>
      <w:pPr>
        <w:pStyle w:val="Normal"/>
        <w:jc w:val="both"/>
        <w:rPr/>
      </w:pPr>
      <w:r>
        <w:rPr/>
        <w:t>Al parecer, la red consiguió en los últimos años la entrada en el Reino Unido de miles de inmigrantes ilegales escondidos en automóviles, camiones y aviones, a los que prometía una vida mejor.</w:t>
      </w:r>
    </w:p>
    <w:p>
      <w:pPr>
        <w:pStyle w:val="Normal"/>
        <w:jc w:val="both"/>
        <w:rPr/>
      </w:pPr>
      <w:r>
        <w:rPr/>
        <w:t>Los inmigrantes llegaron a pagar cada uno entre 3.000 y 5.000 libras (entre 4.350 y 7.250 euros) por viajes que generalmente llevaban meses y durante su paso por Europa eran controlados por distintos miembros que organizaban el paso al Reino Unido. Se estima que la red obtuvo ingresos millonarios, que utilizaba después para montar cafeterías.</w:t>
      </w:r>
    </w:p>
    <w:p>
      <w:pPr>
        <w:pStyle w:val="Normal"/>
        <w:jc w:val="both"/>
        <w:rPr/>
      </w:pPr>
      <w:r>
        <w:rPr/>
        <w:t>Los diez detenidos habían solicitado asilo político en el Reino Unido, donde se les concedió el permiso para permanecer indefinidamente”.</w:t>
      </w:r>
    </w:p>
    <w:p>
      <w:pPr>
        <w:pStyle w:val="Normal"/>
        <w:jc w:val="both"/>
        <w:rPr/>
      </w:pPr>
      <w:r>
        <w:rPr/>
      </w:r>
    </w:p>
    <w:p>
      <w:pPr>
        <w:pStyle w:val="Normal"/>
        <w:jc w:val="both"/>
        <w:rPr/>
      </w:pPr>
      <w:r>
        <w:rPr/>
        <w:t>Elmundo.es (13/10/05): “Aumento de la presión migratoria hacia la UE”</w:t>
      </w:r>
    </w:p>
    <w:p>
      <w:pPr>
        <w:pStyle w:val="Normal"/>
        <w:jc w:val="both"/>
        <w:rPr/>
      </w:pPr>
      <w:r>
        <w:rPr/>
        <w:t>“</w:t>
      </w:r>
      <w:r>
        <w:rPr/>
        <w:t>La Comisión Europea alerta  que 30.000 inmigrantes se preparan para entrar en Ceuta y Melilla…</w:t>
      </w:r>
    </w:p>
    <w:p>
      <w:pPr>
        <w:pStyle w:val="Normal"/>
        <w:jc w:val="both"/>
        <w:rPr/>
      </w:pPr>
      <w:r>
        <w:rPr/>
        <w:t>Marruecos reagrupa a los inmigrantes para repatriarlos a sus países de origen…</w:t>
      </w:r>
    </w:p>
    <w:p>
      <w:pPr>
        <w:pStyle w:val="Normal"/>
        <w:jc w:val="both"/>
        <w:rPr/>
      </w:pPr>
      <w:r>
        <w:rPr/>
        <w:t>Luxemburgo.- Unos 30.000 inmigrantes están preparados en Argelia y Marruecos para dirigirse hacia las fronteras de Ceuta y Melilla, dijo el comisario europeo de Seguridad, Libertad y Justicia, Franco Frattini, en el Consejo de Ministros de Justicia e Interior de la UE.</w:t>
      </w:r>
    </w:p>
    <w:p>
      <w:pPr>
        <w:pStyle w:val="Normal"/>
        <w:jc w:val="both"/>
        <w:rPr/>
      </w:pPr>
      <w:r>
        <w:rPr/>
        <w:t>Esta afirmación forma parte del informe preliminar que prepara la misión técnica de la UE que viajó a las ciudades españolas de Ceuta y Melilla, y en base a datos de los servicios de inteligencia españoles y otras fuentes.</w:t>
      </w:r>
    </w:p>
    <w:p>
      <w:pPr>
        <w:pStyle w:val="Normal"/>
        <w:jc w:val="both"/>
        <w:rPr/>
      </w:pPr>
      <w:r>
        <w:rPr/>
        <w:t>Según éstos, habría unos 20.000 inmigrantes en Argelia, “esperando” para viajar hacia Marruecos y, posteriormente, a Ceuta y Melilla, y otros 10.000 ya en territorio marroquí.</w:t>
      </w:r>
    </w:p>
    <w:p>
      <w:pPr>
        <w:pStyle w:val="Normal"/>
        <w:jc w:val="both"/>
        <w:rPr/>
      </w:pPr>
      <w:r>
        <w:rPr/>
        <w:t>Se trata de los primeros resultados de la misión de la CE, que regresó el martes por la noche a Bruselas, y cuyo informe detallado se espera que esté concluído "a comienzos de la semana próxima", según señaló Frattini en una rueda de prensa.</w:t>
      </w:r>
    </w:p>
    <w:p>
      <w:pPr>
        <w:pStyle w:val="Normal"/>
        <w:jc w:val="both"/>
        <w:rPr/>
      </w:pPr>
      <w:r>
        <w:rPr/>
        <w:t>Los expertos comunitarios, que viajaron a Madrid, Marruecos, Ceuta y Melilla, consideran que las cifras de las personas que esperan para llegar a las fronteras comunitarias son una “clara indicación del aumento de la presión migratoria en Marruecos y en Europa”.</w:t>
      </w:r>
    </w:p>
    <w:p>
      <w:pPr>
        <w:pStyle w:val="Normal"/>
        <w:jc w:val="both"/>
        <w:rPr/>
      </w:pPr>
      <w:r>
        <w:rPr/>
      </w:r>
    </w:p>
    <w:p>
      <w:pPr>
        <w:pStyle w:val="Normal"/>
        <w:jc w:val="both"/>
        <w:rPr/>
      </w:pPr>
      <w:r>
        <w:rPr/>
        <w:t>La presión migratoria seguirá aumentando</w:t>
      </w:r>
    </w:p>
    <w:p>
      <w:pPr>
        <w:pStyle w:val="Normal"/>
        <w:jc w:val="both"/>
        <w:rPr/>
      </w:pPr>
      <w:r>
        <w:rPr/>
      </w:r>
    </w:p>
    <w:p>
      <w:pPr>
        <w:pStyle w:val="Normal"/>
        <w:jc w:val="both"/>
        <w:rPr/>
      </w:pPr>
      <w:r>
        <w:rPr/>
        <w:t>Además afirman que “no hay pruebas de que la actual alta presión migratoria hacia las fronteras externas disminuirá a corto plazo” e incluso aumentará en los próximos años, según recogió Frattini en su intervención.</w:t>
      </w:r>
    </w:p>
    <w:p>
      <w:pPr>
        <w:pStyle w:val="Normal"/>
        <w:jc w:val="both"/>
        <w:rPr/>
      </w:pPr>
      <w:r>
        <w:rPr/>
        <w:t>Esto se debe al aumento de la población y a que las perspectivas para el desarrollo económico son pesimistas y tampoco se puede excluir, según los expertos, que sigan existiendo conflictos en el continente que obliguen a las poblaciones a buscar refugio fuera de sus países de origen.</w:t>
      </w:r>
    </w:p>
    <w:p>
      <w:pPr>
        <w:pStyle w:val="Normal"/>
        <w:jc w:val="both"/>
        <w:rPr/>
      </w:pPr>
      <w:r>
        <w:rPr/>
        <w:t>Hay que añadir el problema del tráfico de seres humanos, con redes más extendidas, con más medios y más violentas, que dificultan cada vez más el control de los flujos y que suponen un riesgo añadido para los inmigrantes.</w:t>
      </w:r>
    </w:p>
    <w:p>
      <w:pPr>
        <w:pStyle w:val="Normal"/>
        <w:jc w:val="both"/>
        <w:rPr/>
      </w:pPr>
      <w:r>
        <w:rPr/>
        <w:t>“</w:t>
      </w:r>
      <w:r>
        <w:rPr/>
        <w:t>España está haciendo todo lo que puede para reforzar el control de las fronteras externas y está realizando un serio esfuerzo para proporcionar asistencia humanitaria a los heridos”, afirmó el comisario, sobre la base de las informaciones recibidas de sus expertos.</w:t>
      </w:r>
    </w:p>
    <w:p>
      <w:pPr>
        <w:pStyle w:val="Normal"/>
        <w:jc w:val="both"/>
        <w:rPr/>
      </w:pPr>
      <w:r>
        <w:rPr/>
      </w:r>
    </w:p>
    <w:p>
      <w:pPr>
        <w:pStyle w:val="Normal"/>
        <w:jc w:val="both"/>
        <w:rPr/>
      </w:pPr>
      <w:r>
        <w:rPr/>
        <w:t>Medidas inmediatas</w:t>
      </w:r>
    </w:p>
    <w:p>
      <w:pPr>
        <w:pStyle w:val="Normal"/>
        <w:jc w:val="both"/>
        <w:rPr/>
      </w:pPr>
      <w:r>
        <w:rPr/>
      </w:r>
    </w:p>
    <w:p>
      <w:pPr>
        <w:pStyle w:val="Normal"/>
        <w:jc w:val="both"/>
        <w:rPr/>
      </w:pPr>
      <w:r>
        <w:rPr/>
        <w:t>Para solucionar este problema, Frattini propuso una serie de medidas que se pueden llevar a cabo de forma inmediata y con resultados efectivos, según explicaron expertos comunitarios.</w:t>
      </w:r>
    </w:p>
    <w:p>
      <w:pPr>
        <w:pStyle w:val="Normal"/>
        <w:jc w:val="both"/>
        <w:rPr/>
      </w:pPr>
      <w:r>
        <w:rPr/>
        <w:t>Entre ellas, mejorar la formación de los agentes fronterizos marroquíes, programas de lucha contra la trata de seres humanos, intercambio de informaciones de los servicios de inteligencia y realizar análisis de riesgos de los fenómenos migratorios.</w:t>
      </w:r>
    </w:p>
    <w:p>
      <w:pPr>
        <w:pStyle w:val="Normal"/>
        <w:jc w:val="both"/>
        <w:rPr/>
      </w:pPr>
      <w:r>
        <w:rPr/>
        <w:t>Para aplicar este tipo de medidas, Bruselas necesitaría entre 10 y 20 millones de euros para el próximo año, que podrían salir de diversos programas comunitarios que aún no han utilizado todos sus fondos, como el MEDA (para el Mediterráneo).</w:t>
      </w:r>
    </w:p>
    <w:p>
      <w:pPr>
        <w:pStyle w:val="Normal"/>
        <w:jc w:val="both"/>
        <w:rPr/>
      </w:pPr>
      <w:r>
        <w:rPr/>
        <w:t>El problema está en que desde la Comisión no se puede plantear nada más allá de 2006 ya que aún no hay acuerdo entre los países de la UE para las perspectivas financieras para el período 2007-2013.</w:t>
      </w:r>
    </w:p>
    <w:p>
      <w:pPr>
        <w:pStyle w:val="Normal"/>
        <w:jc w:val="both"/>
        <w:rPr/>
      </w:pPr>
      <w:r>
        <w:rPr/>
        <w:t>Respecto al trato recibido en Marruecos por los inmigrantes subsaharianos, los expertos señalaron que la misión de la Comisión era “exclusivamente técnica” y que no era su objetivo investigar estos hechos”.</w:t>
      </w:r>
    </w:p>
    <w:p>
      <w:pPr>
        <w:pStyle w:val="Normal"/>
        <w:jc w:val="both"/>
        <w:rPr/>
      </w:pPr>
      <w:r>
        <w:rPr/>
      </w:r>
    </w:p>
    <w:p>
      <w:pPr>
        <w:pStyle w:val="Normal"/>
        <w:jc w:val="both"/>
        <w:rPr/>
      </w:pPr>
      <w:r>
        <w:rPr/>
        <w:t xml:space="preserve"> </w:t>
      </w:r>
      <w:r>
        <w:rPr/>
        <w:t>ABC.es (13/10/05): “Sarkozy acusa al Gobierno español de ser un “aprendiz de brujo” por la regularización masiva”</w:t>
      </w:r>
    </w:p>
    <w:p>
      <w:pPr>
        <w:pStyle w:val="Normal"/>
        <w:jc w:val="both"/>
        <w:rPr/>
      </w:pPr>
      <w:r>
        <w:rPr/>
        <w:t>“</w:t>
      </w:r>
      <w:r>
        <w:rPr/>
        <w:t>París -  Nicolas Sarkozy, ministro del Interior y presidente de la Unión por un Movimiento Popular (UMP, centro derecha), volvió ayer a criticar la política gubernamental española en materia de inmigración, afirmando que “las inmigraciones masivas crean un efecto llamada que tiene consecuencias muy negativas”.</w:t>
      </w:r>
    </w:p>
    <w:p>
      <w:pPr>
        <w:pStyle w:val="Normal"/>
        <w:jc w:val="both"/>
        <w:rPr/>
      </w:pPr>
      <w:r>
        <w:rPr/>
        <w:t>Respondiendo a una pregunta de su propio grupo parlamentario, ante la Asamblea Nacional, Sarkozy hizo un resumen global de la política francesa en materia de inmigración, comenzando por criticar a “los aprendices de brujos españoles” cuyas regularizaciones masivas tienen consecuencias que Francia considera desastrosas para el resto de Europa, precipitando crisis como las de Ceuta y Melilla, de inflamable alcance.</w:t>
      </w:r>
    </w:p>
    <w:p>
      <w:pPr>
        <w:pStyle w:val="Normal"/>
        <w:jc w:val="both"/>
        <w:rPr/>
      </w:pPr>
      <w:r>
        <w:rPr/>
        <w:t>Es la cuarta vez en los últimos meses que Sarkozy, como ministro del Interior, o Dominique de Villepin, como ministro del Interior o primer ministro, critican con mucha severidad las legalizaciones masivas adoptadas unilateralmente, sin concertación con los principales vecinos.</w:t>
      </w:r>
    </w:p>
    <w:p>
      <w:pPr>
        <w:pStyle w:val="Normal"/>
        <w:jc w:val="both"/>
        <w:rPr/>
      </w:pPr>
      <w:r>
        <w:rPr/>
        <w:t>En su intervención ante la Asamblea Nacional, Sarkozy afirmó que “Francia no da lecciones a nadie, ya que también nosotros, cuando teníamos gobiernos socialistas, cometimos el error de las legalizaciones masivas, con las consecuencias que ahora sufrimos”.</w:t>
      </w:r>
    </w:p>
    <w:p>
      <w:pPr>
        <w:pStyle w:val="Normal"/>
        <w:jc w:val="both"/>
        <w:rPr/>
      </w:pPr>
      <w:r>
        <w:rPr/>
        <w:t>Ante el drama humano de la inmigración subsahariana, Sarkozy afirma defender una política de “firmeza, justicia y humanidad”. En un plano puramente nacional, Sarkozy confirma la expulsión de alrededor de veinte mil ilegales este año, y la “evacuación sistemática de inmuebles indignos”, donde, con frecuencia, viven familias enteras de inmigrantes ilegales en unas condiciones inhumanas. El ministro anuncia nuevas medidas judiciales contra quienes den trabajo a “sin papeles”.</w:t>
      </w:r>
    </w:p>
    <w:p>
      <w:pPr>
        <w:pStyle w:val="Normal"/>
        <w:jc w:val="both"/>
        <w:rPr/>
      </w:pPr>
      <w:r>
        <w:rPr/>
      </w:r>
    </w:p>
    <w:p>
      <w:pPr>
        <w:pStyle w:val="Normal"/>
        <w:jc w:val="both"/>
        <w:rPr/>
      </w:pPr>
      <w:r>
        <w:rPr/>
        <w:t>ABC.es (13/10/05): “Mali, Níger. Ceuta, Melilla”</w:t>
      </w:r>
    </w:p>
    <w:p>
      <w:pPr>
        <w:pStyle w:val="Normal"/>
        <w:jc w:val="both"/>
        <w:rPr/>
      </w:pPr>
      <w:r>
        <w:rPr/>
        <w:t xml:space="preserve">(Por Darío Valcárcel - Opinión) </w:t>
      </w:r>
    </w:p>
    <w:p>
      <w:pPr>
        <w:pStyle w:val="Normal"/>
        <w:jc w:val="both"/>
        <w:rPr/>
      </w:pPr>
      <w:r>
        <w:rPr/>
        <w:t>“</w:t>
      </w:r>
      <w:r>
        <w:rPr/>
        <w:t>Sorprende la facilidad con que los españoles creemos las injurias sobre nuestros vecinos marroquíes: aceptamos que puedan acabar con un millar de seres humanos, abandonados en el desierto. Una cosa es dar un puñetazo en la mesa, otra distinta es dejar un millar de cadáveres sobre el Sahara, a la espera de que el viento y las dunas hagan su trabajo. ¿A qué grado de cerrazón empezamos a llegar?</w:t>
      </w:r>
    </w:p>
    <w:p>
      <w:pPr>
        <w:pStyle w:val="Normal"/>
        <w:jc w:val="both"/>
        <w:rPr/>
      </w:pPr>
      <w:r>
        <w:rPr/>
      </w:r>
    </w:p>
    <w:p>
      <w:pPr>
        <w:pStyle w:val="Normal"/>
        <w:jc w:val="both"/>
        <w:rPr/>
      </w:pPr>
      <w:r>
        <w:rPr/>
        <w:t>Ninguna solución puede proyectarse a corto plazo. 1- España debe tirar de la Unión Europea (Blair, presidente de turno, hace los discursos más bellos, pero no acaba de pasar al acto). 2 - no es sólo un problema de medios materiales y dinero, sino de formación profesional y calor humano, aunque lo urgente sea reunir mantas, botellas de agua y euros para comprarlas. 3 - encauzar las migraciones africanas en el siglo XXI reforzará el entendimiento entre Marruecos y España; pero España no puede encajar ese problema, jurídico, económico, humano, si no es como estado miembro de la Unión Europea. 4 - hay que respetar los derechos humanos de quienes asaltan las vallas, pero también los mismos derechos de quienes las protegen. Y 5 - sin una política europea hacia el Magreb, cuello de botella de Africa, todo serán parches.</w:t>
      </w:r>
    </w:p>
    <w:p>
      <w:pPr>
        <w:pStyle w:val="Normal"/>
        <w:jc w:val="both"/>
        <w:rPr/>
      </w:pPr>
      <w:r>
        <w:rPr/>
      </w:r>
    </w:p>
    <w:p>
      <w:pPr>
        <w:pStyle w:val="Normal"/>
        <w:jc w:val="both"/>
        <w:rPr/>
      </w:pPr>
      <w:r>
        <w:rPr/>
        <w:t>Entre tanto reconozcamos la realidad: el ejército marroquí está sacando a los emigrantes de Mali y de Níger de las vallas de Ceuta y Melilla. Ese trabajo lo hace Marruecos. Se llevan esposados a quienes buscan un infierno un poco menos infernal. No hablemos de las mafias que guían a los emigrantes a través del desierto.</w:t>
      </w:r>
    </w:p>
    <w:p>
      <w:pPr>
        <w:pStyle w:val="Normal"/>
        <w:jc w:val="both"/>
        <w:rPr/>
      </w:pPr>
      <w:r>
        <w:rPr/>
      </w:r>
    </w:p>
    <w:p>
      <w:pPr>
        <w:pStyle w:val="Normal"/>
        <w:jc w:val="both"/>
        <w:rPr/>
      </w:pPr>
      <w:r>
        <w:rPr/>
        <w:t>Decenas de generaciones han vivido en Mali durante milenios. Si la sequía acaba con las plantaciones, ¿cómo sobrevivir? Níger o Mali no son estados sino puro desierto, espacios sin fronteras sobre los que merodean las mafias, cada mafioso con varios pasaportes. Dos mil kilómetros al norte, el ejército marroquí se ha convertido en defensor de las fronteras de España en Ceuta y Melilla. Es notable.</w:t>
      </w:r>
    </w:p>
    <w:p>
      <w:pPr>
        <w:pStyle w:val="Normal"/>
        <w:jc w:val="both"/>
        <w:rPr/>
      </w:pPr>
      <w:r>
        <w:rPr/>
      </w:r>
    </w:p>
    <w:p>
      <w:pPr>
        <w:pStyle w:val="Normal"/>
        <w:jc w:val="both"/>
        <w:rPr/>
      </w:pPr>
      <w:r>
        <w:rPr/>
        <w:t>En junio, el primer ministro marroquí, Dris Jettou, visitó a su homólogo español. Dio informaciones alarmantes sobre el Sahel. La peor sequía de los últimos cien años castigaba a Mauritania, Senegal, Mali, Níger, Chad, Sudán, Etiopía. España podía implicarse, pero era una llamada a los europeos la que Jettou lanzaba desesperadamente. Surge una emergencia como una decena de huracanes Katrina; España y Marruecos, al menos, han puesto dinero y ayuda sobre la mesa.</w:t>
      </w:r>
    </w:p>
    <w:p>
      <w:pPr>
        <w:pStyle w:val="Normal"/>
        <w:jc w:val="both"/>
        <w:rPr/>
      </w:pPr>
      <w:r>
        <w:rPr/>
      </w:r>
    </w:p>
    <w:p>
      <w:pPr>
        <w:pStyle w:val="Normal"/>
        <w:jc w:val="both"/>
        <w:rPr/>
      </w:pPr>
      <w:r>
        <w:rPr/>
        <w:t>Mali y Níger figuran en los últimos puestos de renta individual del planeta. La lista la abre Noruega (España, en un honorable puesto 21); Mali, en el 174. El último de la tabla, Níger, es el 177. ¿Son nuestros vecinos? No, son nuestros próximos. ¿Qué recordamos de las gentes de Mali y de Níger? Quizá un avión hace ocho años, con dos centenares de emigrantes medicados, calmados, repatriados. Había un problema y se resolvió, tomen nota. En el segundo gobierno del PP, un secretario de Estado chocó duramente con la ministra de Asuntos Exterior, señora Palacio. Miguel Angel Cortés defendía la cooperación con Marruecos. La ministra parecía interesada sólo por Washington: no ya por Estados Unidos (poco interés por Luisiana o Arkansas, estados pobres; afición a los ricos, NY, Chicago). Dinero, dinero.</w:t>
      </w:r>
    </w:p>
    <w:p>
      <w:pPr>
        <w:pStyle w:val="Normal"/>
        <w:jc w:val="both"/>
        <w:rPr/>
      </w:pPr>
      <w:r>
        <w:rPr/>
      </w:r>
    </w:p>
    <w:p>
      <w:pPr>
        <w:pStyle w:val="Normal"/>
        <w:jc w:val="both"/>
        <w:rPr/>
      </w:pPr>
      <w:r>
        <w:rPr/>
        <w:t>Marruecos había avisado. España se decide a ayudar. Marruecos se debate, en ocasiones con heroicidad. A veces hay desgracias irreparables en el lado español o marroquí. Entre tanto, la UE arrastra los pies. Mali y Níger tienen 13 millones de habitantes cada uno, es decir, 26 millones. Entre siete y ocho hijos por mujer; población menor de 15 años, 48% en Mali, 49% en Níger. Se vive con poco, pero algo es necesario: las mujeres hacen papilla de mijo. Pero esta gramínea acaba de ser devorada por la langosta. Francia mantiene su embajada en Bamako, Gran Bretaña la ha cerrado. Expertos americanos estudian la zona, desde el Atlántico al mar Rojo, en busca de petróleo y gas natural: una franja de seis millones de kilómetros cuadrados”.</w:t>
      </w:r>
    </w:p>
    <w:p>
      <w:pPr>
        <w:pStyle w:val="Normal"/>
        <w:jc w:val="both"/>
        <w:rPr/>
      </w:pPr>
      <w:r>
        <w:rPr/>
      </w:r>
    </w:p>
    <w:p>
      <w:pPr>
        <w:pStyle w:val="Normal"/>
        <w:jc w:val="both"/>
        <w:rPr/>
      </w:pPr>
      <w:r>
        <w:rPr/>
        <w:t>Lavanguardia.es (16/10/05): “El derrumbe de un sueño”</w:t>
      </w:r>
    </w:p>
    <w:p>
      <w:pPr>
        <w:pStyle w:val="Normal"/>
        <w:jc w:val="both"/>
        <w:rPr/>
      </w:pPr>
      <w:r>
        <w:rPr/>
        <w:t>“</w:t>
      </w:r>
      <w:r>
        <w:rPr/>
        <w:t>Once magrebíes, algunos recién llegados tras pagar 8.000 euros a las mafias, ocupaban el edificio de Piera.</w:t>
      </w:r>
    </w:p>
    <w:p>
      <w:pPr>
        <w:pStyle w:val="Normal"/>
        <w:jc w:val="both"/>
        <w:rPr/>
      </w:pPr>
      <w:r>
        <w:rPr/>
        <w:t xml:space="preserve">El propietario del inmueble había solicitado un permiso de obras de revoque, pero aún no se lo habían concedido.   </w:t>
      </w:r>
    </w:p>
    <w:p>
      <w:pPr>
        <w:pStyle w:val="Normal"/>
        <w:jc w:val="both"/>
        <w:rPr/>
      </w:pPr>
      <w:r>
        <w:rPr/>
        <w:t>“</w:t>
      </w:r>
      <w:r>
        <w:rPr/>
        <w:t xml:space="preserve">Hoy, los vecinos de Piera nos hemos despertado con un sobresalto”, reza el comunicado oficial del Ayuntamiento. Un sobresalto para los vecinos y el derrumbe del sueño de prosperidad para dos grupos familiares marroquíes, que ocupaban la casa número 3 de la calle Sant Bonifaci, que a primeras horas de ayer se vino abajo y mató a cinco de sus ocupantes e hirió a cuatro, la mayoría de ellos sin papeles, algunos recién llegados a España. En cuanto a las causas de la desgracia, a falta aún del informe oficial, los primeros datos apuntan a unas obras en el inmueble. </w:t>
      </w:r>
    </w:p>
    <w:p>
      <w:pPr>
        <w:pStyle w:val="Normal"/>
        <w:jc w:val="both"/>
        <w:rPr/>
      </w:pPr>
      <w:r>
        <w:rPr/>
      </w:r>
    </w:p>
    <w:p>
      <w:pPr>
        <w:pStyle w:val="Normal"/>
        <w:jc w:val="both"/>
        <w:rPr/>
      </w:pPr>
      <w:r>
        <w:rPr/>
        <w:t xml:space="preserve">El relato de la tragedia concreta es breve, aunque la narración debe remontarse más atrás: a los emigrantes que vienen a España en busca de trabajo y se acomodan en pisos que otros de su nacionalidad les dejan. Es siempre la misma historia, y es lo que ocurrió ayer en Piera. En la casa de Sant Bonifaci estaban empadronados dos ciudadanos marroquíes, pero el viernes dormían en ella once. </w:t>
      </w:r>
    </w:p>
    <w:p>
      <w:pPr>
        <w:pStyle w:val="Normal"/>
        <w:jc w:val="both"/>
        <w:rPr/>
      </w:pPr>
      <w:r>
        <w:rPr/>
        <w:t xml:space="preserve">A las tres menos cuarto de la madrugada del sábado, según consta en la información oficial del Ayuntamiento, la policía local recibió la primera llamada dando cuenta del suceso: un vecino avisó  que había oído un estruendo, como una explosión. A los tres minutos llegaban los primeros agentes y se encontraban con el edificio derrumbado y un joven marroquí sentado delante de el. Los equipos de emergencia actuaron rápidamente y comenzaron a sacar a los heridos, y no fue hasta las 6.10 cuando se encontraron con el primer cadáver. </w:t>
      </w:r>
    </w:p>
    <w:p>
      <w:pPr>
        <w:pStyle w:val="Normal"/>
        <w:jc w:val="both"/>
        <w:rPr/>
      </w:pPr>
      <w:r>
        <w:rPr/>
        <w:t xml:space="preserve">Las primeras noticias hablaban de doce víctimas, aunque a media tarde ya se dio como precisa la cifra de once. Cinco muertos y seis heridos. De entre estos últimos, cuatro fueron dados de alta y dos quedaron ingresados en centros hospitalarios de Martorell e Igualada, debido a las heridas causadas por el aplastamiento. Todos son jóvenes. </w:t>
      </w:r>
    </w:p>
    <w:p>
      <w:pPr>
        <w:pStyle w:val="Normal"/>
        <w:jc w:val="both"/>
        <w:rPr/>
      </w:pPr>
      <w:r>
        <w:rPr/>
      </w:r>
    </w:p>
    <w:p>
      <w:pPr>
        <w:pStyle w:val="Normal"/>
        <w:jc w:val="both"/>
        <w:rPr/>
      </w:pPr>
      <w:r>
        <w:rPr/>
        <w:t xml:space="preserve">Fueron los supervivientes los que dieron la identidad de todos los residentes en el domicilio, procedentes de las ciudades marroquíes de Alhucemas (al norte) y Jenifra (al sur). Así lo contaron a los mossos d´esquadra en su testimonio tras la tragedia. También explicaron que son dos grupos familiares y que, de los once, tan sólo tienen papeles tres. Dos de ellos estaban empadronados allí, otros ocho dormían frecuentemente en la casa y otro tan sólo había acudido a pernoctar ayer, no era habitual del domicilio. En las primeras horas se habló de una duodécima persona, pero nadie pudo dar cuenta de ella, por lo que se cree que, en realidad, no existe. </w:t>
      </w:r>
    </w:p>
    <w:p>
      <w:pPr>
        <w:pStyle w:val="Normal"/>
        <w:jc w:val="both"/>
        <w:rPr/>
      </w:pPr>
      <w:r>
        <w:rPr/>
      </w:r>
    </w:p>
    <w:p>
      <w:pPr>
        <w:pStyle w:val="Normal"/>
        <w:jc w:val="both"/>
        <w:rPr/>
      </w:pPr>
      <w:r>
        <w:rPr/>
        <w:t xml:space="preserve">El inmueble que se derrumbó estaba ubicado en el casco antiguo de Piera, a escasos metros del edificio consistorial. Se trata de un inmueble antiguo, del siglo XVIII, de planta y dos pisos. La casa contigua, el número 1, ya estaba deshabitada por su mal estado, y precisamente la causa del derrumbe fue la caída de la pared mediana entre ambos edificaciones. También resultó afectado el número 5, habitado por un matrimonio de ancianos que fueron obligados a dejar su piso e irse con unos familiares. </w:t>
      </w:r>
    </w:p>
    <w:p>
      <w:pPr>
        <w:pStyle w:val="Normal"/>
        <w:jc w:val="both"/>
        <w:rPr/>
      </w:pPr>
      <w:r>
        <w:rPr/>
        <w:t xml:space="preserve">En cuanto a las causas, el alcalde de Piera, Jaume Guixà, señaló que hará falta esperar al informe pericial, aunque los primeros datos recogidos en el municipio apuntan a que unas obras emprendidas en el inmueble para ampliar las estancias produjeron el deterioro de la pared maestra. En este sentido, hay que señalar que los propietarios habían solicitado al Ayuntamiento un permiso de obras de revoque, no para más, aunque éste, según fuentes municipales, aún no se había concedido. Sostiene esta impresión respecto a lo ocurrido el testimonio del matrimonio vecino, que explicó que se oía desde unos días atrás el ruido de trabajos en el hogar de los marroquíes. </w:t>
      </w:r>
    </w:p>
    <w:p>
      <w:pPr>
        <w:pStyle w:val="Normal"/>
        <w:jc w:val="both"/>
        <w:rPr/>
      </w:pPr>
      <w:r>
        <w:rPr/>
      </w:r>
    </w:p>
    <w:p>
      <w:pPr>
        <w:pStyle w:val="Normal"/>
        <w:jc w:val="both"/>
        <w:rPr/>
      </w:pPr>
      <w:r>
        <w:rPr/>
        <w:t xml:space="preserve">Un miembro del Consistorio informó que el casco antiguo de Piera no se halla especialmente afectado por el mal estado de los edificios. El Ayuntamiento tiene identificadas seis casas más que necesitarían obras de acondicionamiento, pero no siempre, según la misma fuente, es fácil llegar a un acuerdo con el propietario para emprender la rehabilitación. </w:t>
      </w:r>
    </w:p>
    <w:p>
      <w:pPr>
        <w:pStyle w:val="Normal"/>
        <w:jc w:val="both"/>
        <w:rPr/>
      </w:pPr>
      <w:r>
        <w:rPr/>
        <w:t xml:space="preserve">El lugar de los hechos fue visitado por el presidente de la Generalitat, Pascual Maragall, y la consellera de Interior, Montserrat Tura. También estuvo presente el diputado del PSC Mohammed Chaib, quien acudió con el cónsul de Marruecos. Chaib informó de que las autoridades del país alauí se han comprometido a documentar a los supervivientes, y que el siguiente paso será dotar de permiso de residencia a quien no lo tenga, amparándose en razones humanitarias. En cuanto a los fallecidos, sus cadáveres serán repatriados con la ayuda de la Fundación Hassan II. </w:t>
      </w:r>
    </w:p>
    <w:p>
      <w:pPr>
        <w:pStyle w:val="Normal"/>
        <w:jc w:val="both"/>
        <w:rPr/>
      </w:pPr>
      <w:r>
        <w:rPr/>
      </w:r>
    </w:p>
    <w:p>
      <w:pPr>
        <w:pStyle w:val="Normal"/>
        <w:jc w:val="both"/>
        <w:rPr/>
      </w:pPr>
      <w:r>
        <w:rPr/>
        <w:t xml:space="preserve">Piera, con más de 12.500 habitantes registrados en su padrón, tiene censados unos 500 emigrantes en el municipio, según portavoces del Ayuntamiento, y no existe ningún problema de integración en esta villa que ya comienza a convertirse en dormitorio de lo que ahora se define como la conurbación de Barcelona. Otros marroquíes ya asentados en la población señalaban que no conocían a las víctimas de la calle Sant Bonifasi y que sospechaban que podían ser recién llegados para trabajar en el campo durante los meses de septiembre y octubre. </w:t>
      </w:r>
    </w:p>
    <w:p>
      <w:pPr>
        <w:pStyle w:val="Normal"/>
        <w:jc w:val="both"/>
        <w:rPr/>
      </w:pPr>
      <w:r>
        <w:rPr/>
        <w:t xml:space="preserve">A las 19.30 horas de ayer, los bomberos interrumpieron las tareas de desescombro, al descartar que entre las ruinas hubiera más cadáveres. Horas antes, el ayuntamiento de Piera celebró un plano extraordinario, donde se adoptó un acuerdo por unanimidad y que alcanza tres puntos. El primero manifestar el pésame y el soporte a las familias y amigos de los afectados; el segundo, declarar tres días del luto y el tercero, agradecer a todos los cuerpos y voluntarios su trabajo en el rescate. </w:t>
      </w:r>
    </w:p>
    <w:p>
      <w:pPr>
        <w:pStyle w:val="Normal"/>
        <w:jc w:val="both"/>
        <w:rPr/>
      </w:pPr>
      <w:r>
        <w:rPr/>
      </w:r>
    </w:p>
    <w:p>
      <w:pPr>
        <w:pStyle w:val="Normal"/>
        <w:jc w:val="both"/>
        <w:rPr/>
      </w:pPr>
      <w:r>
        <w:rPr/>
        <w:t xml:space="preserve">Mientras, se iniciaban los trámites para que los supervivientes fueran cobijados por sus allegados y recibieran alguna ayuda oficial, pues todas sus escasas pertenencias quedaron bajo los escombros de Sant Bonifasi, 3. El acuerdo del consistorio se iniciaba con la frase “hoy, los vecinos de Piera nos hemos despertado con un sobresalto”. Para Jaume Guixà, ayer fue su “peor día como alcalde”. Y los emigrantes veían derrumbarse su sueño europeo”. </w:t>
      </w:r>
    </w:p>
    <w:p>
      <w:pPr>
        <w:pStyle w:val="Normal"/>
        <w:jc w:val="both"/>
        <w:rPr/>
      </w:pPr>
      <w:r>
        <w:rPr/>
      </w:r>
    </w:p>
    <w:p>
      <w:pPr>
        <w:pStyle w:val="Normal"/>
        <w:jc w:val="both"/>
        <w:rPr/>
      </w:pPr>
      <w:r>
        <w:rPr/>
        <w:t>Lavanguardia.es (16/10/05): “Los pisos patera atracan en los barrios viejos”</w:t>
      </w:r>
    </w:p>
    <w:p>
      <w:pPr>
        <w:pStyle w:val="Normal"/>
        <w:jc w:val="both"/>
        <w:rPr/>
      </w:pPr>
      <w:r>
        <w:rPr/>
        <w:t>“</w:t>
      </w:r>
      <w:r>
        <w:rPr/>
        <w:t xml:space="preserve">Ninguna área urbana está totalmente a salvo del barraquismo interior, un fenómeno que, no obstante, tiene mayor arraigo en los núcleos antiguos. El último censo reveló que en Catalunya hay más de 18.000 viviendas principales que se hallan en un estado ruinoso.    </w:t>
      </w:r>
    </w:p>
    <w:p>
      <w:pPr>
        <w:pStyle w:val="Normal"/>
        <w:jc w:val="both"/>
        <w:rPr/>
      </w:pPr>
      <w:r>
        <w:rPr/>
        <w:t xml:space="preserve">Una trágica coincidencia quiso que, sólo unas pocas horas después que el pleno del Ayuntamiento de Barcelona debatiera sobre el barraquismo interior y emitiera un sangrante diagnóstico sobre la magnitud de este fenómeno, en el casco antiguo de Piera, a apenas media hora de la capital catalana, se viviera el hundimiento de un piso patera. </w:t>
      </w:r>
    </w:p>
    <w:p>
      <w:pPr>
        <w:pStyle w:val="Normal"/>
        <w:jc w:val="both"/>
        <w:rPr/>
      </w:pPr>
      <w:r>
        <w:rPr/>
      </w:r>
    </w:p>
    <w:p>
      <w:pPr>
        <w:pStyle w:val="Normal"/>
        <w:jc w:val="both"/>
        <w:rPr/>
      </w:pPr>
      <w:r>
        <w:rPr/>
        <w:t xml:space="preserve">El suceso que ha puesto en el mapa a este municipio de la comarca de Anoia ha hecho aflorar dos problemas que suelen converger en un mismo escenario: el deterioro de los centros históricos de muchas ciudades y pueblos y el hacinamiento de seres humanos en viviendas y antiguos locales comerciales sin las mínimas condiciones de habitabilidad. Al primero trata de poner remedio a marchas forzadas el programa de barrios de la Conselleria de Política Territorial. Para el segundo, de un calado mucho mayor, apenas han comenzado a apuntarse tímidamente algunas soluciones. </w:t>
      </w:r>
    </w:p>
    <w:p>
      <w:pPr>
        <w:pStyle w:val="Normal"/>
        <w:jc w:val="both"/>
        <w:rPr/>
      </w:pPr>
      <w:r>
        <w:rPr/>
      </w:r>
    </w:p>
    <w:p>
      <w:pPr>
        <w:pStyle w:val="Normal"/>
        <w:jc w:val="both"/>
        <w:rPr/>
      </w:pPr>
      <w:r>
        <w:rPr/>
        <w:t xml:space="preserve">El último censo de población (2001) reveló la existencia en Catalunya de más de 18.000 viviendas (10.404 edificios) en estado “ruinoso”, casi 45.000 en “malas” condiciones y unas 176.000 en un estado de conservación “deficiente”, todo ello en un parque de viviendas principales de unos dos millones de unidades. El censo cifra en 167.000 las viviendas construídas antes del siglo XX y que siguen en pie. Otro dato preocupante se recogía en la memoria del plan de rehabilitación de barrios de la Generalitat: el 89,3% de la superficie destinada a uso residencial de los núcleos antiguos de los municipios de la región metropolitana de Barcelona presentan algún tipo de déficit de calidad urbana… </w:t>
      </w:r>
    </w:p>
    <w:p>
      <w:pPr>
        <w:pStyle w:val="Normal"/>
        <w:jc w:val="both"/>
        <w:rPr/>
      </w:pPr>
      <w:r>
        <w:rPr/>
      </w:r>
    </w:p>
    <w:p>
      <w:pPr>
        <w:pStyle w:val="Normal"/>
        <w:jc w:val="both"/>
        <w:rPr/>
      </w:pPr>
      <w:r>
        <w:rPr/>
        <w:t xml:space="preserve">La insuficiencia de equipamientos y servicios, la demografía y la inmigración y los riesgos de exclusión social son otros aspectos tenidos en cuenta. La degradación de un espacio urbano suele combinar varios de estos elementos creando un cóctel explosivo… </w:t>
      </w:r>
    </w:p>
    <w:p>
      <w:pPr>
        <w:pStyle w:val="Normal"/>
        <w:jc w:val="both"/>
        <w:rPr/>
      </w:pPr>
      <w:r>
        <w:rPr/>
        <w:t xml:space="preserve">Más difícil si cabe será resolver el problema de los pisos patera, que en ciudades como Barcelona no se circunscribe a los barrios más antiguos. En febrero, en pleno Eixample, el desalojo de un local agrietado por unas obras no autorizadas reveló la existencia de una numerosa colonia china concentrada en unos pocos metros cuadrados. Hasta 23 personas se habían empadronado en la dirección de la calle Rosselló. Ni se sabe cuántos, con papeles o sin ellos, vivían bajo el mismo techo. </w:t>
      </w:r>
    </w:p>
    <w:p>
      <w:pPr>
        <w:pStyle w:val="Normal"/>
        <w:jc w:val="both"/>
        <w:rPr/>
      </w:pPr>
      <w:r>
        <w:rPr/>
      </w:r>
    </w:p>
    <w:p>
      <w:pPr>
        <w:pStyle w:val="Normal"/>
        <w:jc w:val="both"/>
        <w:rPr/>
      </w:pPr>
      <w:r>
        <w:rPr/>
        <w:t xml:space="preserve">La comprobación y depuración de los datos del padrón ha revelado que en Barcelona hay más de 1.500 pisos, con más de once personas en cada uno, sospechosos de estar funcionado como pensiones ilegales. El Ayuntamiento anunció anteayer que desarrollará una campaña de inspección que, según admitió Joan Clos, tendrá limitaciones. El problema más grave, dijo el alcalde, es “la explotación ilegal de la residencia de no empadronados”, algo que sólo podrá afrontarse con cambios legales que faciliten la intervención de la autoridad municipal cuando haya sospechas de que en un piso se produce una sobreocupación propiciada por intereses mafiosos o de propietarios sin escrúpulos”. </w:t>
      </w:r>
    </w:p>
    <w:p>
      <w:pPr>
        <w:pStyle w:val="Normal"/>
        <w:jc w:val="both"/>
        <w:rPr/>
      </w:pPr>
      <w:r>
        <w:rPr/>
      </w:r>
    </w:p>
    <w:p>
      <w:pPr>
        <w:pStyle w:val="Normal"/>
        <w:jc w:val="both"/>
        <w:rPr/>
      </w:pPr>
      <w:r>
        <w:rPr/>
        <w:t>Lavanguardia.es (16/10/05): “Polémico desalojo de viejos edificios insalubres de París ocupados por inmigrantes”</w:t>
      </w:r>
    </w:p>
    <w:p>
      <w:pPr>
        <w:pStyle w:val="Normal"/>
        <w:jc w:val="both"/>
        <w:rPr/>
      </w:pPr>
      <w:r>
        <w:rPr/>
        <w:t>“</w:t>
      </w:r>
      <w:r>
        <w:rPr/>
        <w:t xml:space="preserve">La tragedia de este verano en París, con la muerte de 24 personas en el incendio fortuito y consecutivo de dos viejos edificios de la ciudad, ha sido seguida de una sistemática operación policial de desalojo de inmuebles insalubres y peligrosos, habitados fundamentalmente por inmigrantes, con el objetivo aparente de garantizar la seguridad de sus moradores. Sin embargo, esta política de evacuaciones, decidida por el ministro del Interior, Nicolas Sarkozy, tras los siniestros del mes de agosto, está siendo tan expeditiva que ha empezado a generar sospechas sobre sus verdaderos objetivos y a levantar airadas protestas. </w:t>
      </w:r>
    </w:p>
    <w:p>
      <w:pPr>
        <w:pStyle w:val="Normal"/>
        <w:jc w:val="both"/>
        <w:rPr/>
      </w:pPr>
      <w:r>
        <w:rPr/>
      </w:r>
    </w:p>
    <w:p>
      <w:pPr>
        <w:pStyle w:val="Normal"/>
        <w:jc w:val="both"/>
        <w:rPr/>
      </w:pPr>
      <w:r>
        <w:rPr/>
        <w:t xml:space="preserve">El alcalde de París, el socialista Bertrand Delanoë, ha pedido esta semana al prefecto de policía de la capital francesa que suspenda los desalojos y que se tomen las medidas necesarias para garantizar la seguridad de los edificios sin recurrir a la evacuación de sus vecinos. Según el alcalde, algunas de las actuaciones llevadas a cabo hasta ahora no estaban plenamente justificadas desde el punto de vista del estado de los inmuebles. Ayer, varios miles de personas -2.500, según la policía, 15.000 según los organizadores- se manifestaron contra las expulsiones y en demanda de más viviendas sociales, convocadas por una sesentena de organizaciones cívicas, políticas y sindicales. </w:t>
      </w:r>
    </w:p>
    <w:p>
      <w:pPr>
        <w:pStyle w:val="Normal"/>
        <w:jc w:val="both"/>
        <w:rPr/>
      </w:pPr>
      <w:r>
        <w:rPr/>
      </w:r>
    </w:p>
    <w:p>
      <w:pPr>
        <w:pStyle w:val="Normal"/>
        <w:jc w:val="both"/>
        <w:rPr/>
      </w:pPr>
      <w:r>
        <w:rPr/>
        <w:t xml:space="preserve">La política de desalojos ha comportado hasta el momento la evacuación de una docena de vetustos edificios en barrios del norte de París y en poblaciones de la banlieu parisina, ocupados mayoritariamente por extranjeros, sobre todo de origen africano. En muchos casos se trata de inmigrantes en espera de recibir una vivienda social, obligados a alojarse en condiciones infrahumanas para no quedarse en la calle. </w:t>
      </w:r>
    </w:p>
    <w:p>
      <w:pPr>
        <w:pStyle w:val="Normal"/>
        <w:jc w:val="both"/>
        <w:rPr/>
      </w:pPr>
      <w:r>
        <w:rPr/>
      </w:r>
    </w:p>
    <w:p>
      <w:pPr>
        <w:pStyle w:val="Normal"/>
        <w:jc w:val="both"/>
        <w:rPr/>
      </w:pPr>
      <w:r>
        <w:rPr/>
        <w:t xml:space="preserve">Según cálculos de la Administración referentes al año 2002, en París hay del orden de un millar de edificios insalubres. Y entre ellos, unos 60 ocupados ilegalmente, habitados en su mayoría por inmigrantes africanos y de Europa del Este. </w:t>
      </w:r>
    </w:p>
    <w:p>
      <w:pPr>
        <w:pStyle w:val="Normal"/>
        <w:jc w:val="both"/>
        <w:rPr/>
      </w:pPr>
      <w:r>
        <w:rPr/>
      </w:r>
    </w:p>
    <w:p>
      <w:pPr>
        <w:pStyle w:val="Normal"/>
        <w:jc w:val="both"/>
        <w:rPr/>
      </w:pPr>
      <w:r>
        <w:rPr/>
        <w:t xml:space="preserve">Los dramáticos incendios de este año han puesto de manifiesto la situación deplorable de muchos inmuebles y la escandalosa carencia de viviendas sociales. El primer siniestro se produjo en un hotel utilizado para el alojamiento temporal de inmigrantes la madrugada del 15 de abril, con un resultado de 20 muertos. Y en verano - el 26 y el 29 de agosto- otros dos incendios en edificios ocupados por inmigrantes acabaron con la vida de 17 y 7 personas, respectivamente”. </w:t>
      </w:r>
    </w:p>
    <w:p>
      <w:pPr>
        <w:pStyle w:val="Normal"/>
        <w:jc w:val="both"/>
        <w:rPr/>
      </w:pPr>
      <w:r>
        <w:rPr/>
      </w:r>
    </w:p>
    <w:p>
      <w:pPr>
        <w:pStyle w:val="Normal"/>
        <w:jc w:val="both"/>
        <w:rPr/>
      </w:pPr>
      <w:r>
        <w:rPr/>
        <w:t>ABC.es (19/10/05): “Más de 8.000 inmigrantes murieron desde 1989 en el tránsito de Marruecos a España”</w:t>
      </w:r>
    </w:p>
    <w:p>
      <w:pPr>
        <w:pStyle w:val="Normal"/>
        <w:jc w:val="both"/>
        <w:rPr/>
      </w:pPr>
      <w:r>
        <w:rPr/>
        <w:t xml:space="preserve">En 2003, por primera vez, las autoridades marroquíes interceptaron más inmigrantes clandestinos procedentes del Africa negra que del Magreb. </w:t>
      </w:r>
    </w:p>
    <w:p>
      <w:pPr>
        <w:pStyle w:val="Normal"/>
        <w:jc w:val="both"/>
        <w:rPr/>
      </w:pPr>
      <w:r>
        <w:rPr/>
        <w:t>Bruselas – “De 8.000 a 10.000 personas murieron o desaparecieron entre 1989 y 2002 en su intento de entrar en territorio español desde Marruecos, según los datos del “Informe 2005 sobre Migraciones Mediterráneas” publicado ayer por un centro del Instituto Universitario Europeo. Las autoridades marroquíes interceptaron en 2003 a 36.251 inmigrantes cuando trataban de llegar a España que, por su parte, ha localizado a más de 60.000 irregulares desde 1999, resalta el estudio realizado por el Consorcio euro-mediterráneo para la investigación aplicada sobre Inmigración Internacional (Carim), informa Efe.</w:t>
      </w:r>
    </w:p>
    <w:p>
      <w:pPr>
        <w:pStyle w:val="Normal"/>
        <w:jc w:val="both"/>
        <w:rPr/>
      </w:pPr>
      <w:r>
        <w:rPr/>
      </w:r>
    </w:p>
    <w:p>
      <w:pPr>
        <w:pStyle w:val="Normal"/>
        <w:jc w:val="both"/>
        <w:rPr/>
      </w:pPr>
      <w:r>
        <w:rPr/>
        <w:t>Otro dato que resalta el informe es que en 2003, por primera vez, el número de detenciones de individuos procedentes del Africa subsahariana superó al de marroquíes, y además lo hizo por una importante diferencia: 23.851 frente a 12.400. Los inmigrantes que transitan por Marruecos son originarios de unos 40 países africanos, aunque la gran mayoría procede de Mali, Nigeria, Guinea y Sierra Leona. Además, la vigilancia estrecha de las fronteras hace que en muchos casos esos subsaharianos acaben en Marruecos ante la imposibilidad de entrar en la UE, lo que está provocando un “problema de graves consecuencias”, afirman los expertos que han elaborado el estudio.</w:t>
      </w:r>
    </w:p>
    <w:p>
      <w:pPr>
        <w:pStyle w:val="Normal"/>
        <w:jc w:val="both"/>
        <w:rPr/>
      </w:pPr>
      <w:r>
        <w:rPr/>
      </w:r>
    </w:p>
    <w:p>
      <w:pPr>
        <w:pStyle w:val="Normal"/>
        <w:jc w:val="both"/>
        <w:rPr/>
      </w:pPr>
      <w:r>
        <w:rPr/>
        <w:t>Italia y España, destinos favoritos</w:t>
      </w:r>
    </w:p>
    <w:p>
      <w:pPr>
        <w:pStyle w:val="Normal"/>
        <w:jc w:val="both"/>
        <w:rPr/>
      </w:pPr>
      <w:r>
        <w:rPr/>
      </w:r>
    </w:p>
    <w:p>
      <w:pPr>
        <w:pStyle w:val="Normal"/>
        <w:jc w:val="both"/>
        <w:rPr/>
      </w:pPr>
      <w:r>
        <w:rPr/>
        <w:t>En términos globales, la inmigración marroquí -tanto legal como ilegal- ha supuesto desde la década de los sesenta el principal flujo hacia Europa, con 2,6 ciudadanos de ese país viviendo en la actualidad en la UE. Aunque hasta hace pocos años estaban concentrados en Francia, Bélgica, Holanda y Alemania, en los últimos tiempos Italia y España se han convertido en sus destinos favoritos, y en estos países son la primera comunidad extranjera. El número de ciudadanos marroquíes legales fuera de sus fronteras pasó de 160.000 individuos en 1968 a 3,09 millones en 2004, de los que 2,6 millones viven en Europa. Este aumento supone un incremento anual del 6,3 por ciento, frente a una tasa de crecimiento del 1,3 por ciento de la población en Marruecos.</w:t>
      </w:r>
    </w:p>
    <w:p>
      <w:pPr>
        <w:pStyle w:val="Normal"/>
        <w:jc w:val="both"/>
        <w:rPr/>
      </w:pPr>
      <w:r>
        <w:rPr/>
      </w:r>
    </w:p>
    <w:p>
      <w:pPr>
        <w:pStyle w:val="Normal"/>
        <w:jc w:val="both"/>
        <w:rPr/>
      </w:pPr>
      <w:r>
        <w:rPr/>
        <w:t>Por países, en los que más han incrementado su presencia son Francia -aumentaron en unos 434.000 entre 1993 y 2004-; en España, donde en el mismo período crecieron en 358.086 personas, e Italia, con 207.250, los tres países más cercanos geográficamente a Marruecos. Esto hace que, con datos de 2004, en Francia haya 1,1 millones de marroquíes residiendo legalmente en su territorio; en España, 423.933, y en Italia, 298.949.</w:t>
      </w:r>
    </w:p>
    <w:p>
      <w:pPr>
        <w:pStyle w:val="Normal"/>
        <w:jc w:val="both"/>
        <w:rPr/>
      </w:pPr>
      <w:r>
        <w:rPr/>
      </w:r>
    </w:p>
    <w:p>
      <w:pPr>
        <w:pStyle w:val="Normal"/>
        <w:jc w:val="both"/>
        <w:rPr/>
      </w:pPr>
      <w:r>
        <w:rPr/>
        <w:t>Este informe, financiado por la Comisión Europea, intenta aportar una idea más precisa de los flujos migratorios en el Mediterráneo de cara a impedir “tragedias humanas” a través de un refuerzo de la cooperación con los países de tránsito y origen”.</w:t>
      </w:r>
    </w:p>
    <w:p>
      <w:pPr>
        <w:pStyle w:val="Normal"/>
        <w:jc w:val="both"/>
        <w:rPr/>
      </w:pPr>
      <w:r>
        <w:rPr/>
      </w:r>
    </w:p>
    <w:p>
      <w:pPr>
        <w:pStyle w:val="Normal"/>
        <w:jc w:val="both"/>
        <w:rPr/>
      </w:pPr>
      <w:r>
        <w:rPr/>
        <w:t>ABC.es (20/10/05): “La estirpe de los «Marabout», los hechiceros de los «sin papeles»”</w:t>
      </w:r>
    </w:p>
    <w:p>
      <w:pPr>
        <w:pStyle w:val="Normal"/>
        <w:jc w:val="both"/>
        <w:rPr/>
      </w:pPr>
      <w:r>
        <w:rPr/>
        <w:t>“</w:t>
      </w:r>
      <w:r>
        <w:rPr/>
        <w:t xml:space="preserve">Las supersticiones, las creencias ancestrales, juegan en la inmigración ilegal subsahariana hacia Europa un papel nada despreciable. Muchos de los jóvenes que se juegan la vida en la valla o en la patera se sienten protegidos por los conjuros que una suerte de sumos sacerdotes les hacen antes de su partida. Pocos emprenderán el viaje sin esas bendiciones… </w:t>
      </w:r>
    </w:p>
    <w:p>
      <w:pPr>
        <w:pStyle w:val="Normal"/>
        <w:jc w:val="both"/>
        <w:rPr/>
      </w:pPr>
      <w:r>
        <w:rPr/>
        <w:t>Dakar -  La inmigración ilegal se cuece en los barrios periféricos de la capital senegalesa. Allí, miles de jóvenes van y vienen sin destino aparente o dormitan en plena calle aprovechando cualquier sombra que pueda aliviar la tórrida temperatura. Los más afortunados tienen unos pequeños puestos de madera, donde venden cualquier cosa, desde ropa hasta artículos electrónicos cuya calidad ya se puede cuestionar con una simple mirada. Sus “empleados”, con una tenacidad digna de mejor causa, intentan colocar los productos a los automovilistas que permanecen atrapados en el atasco permanente. La vida pasa despacio y la muerte no tiene el mismo significado que en Europa.</w:t>
      </w:r>
    </w:p>
    <w:p>
      <w:pPr>
        <w:pStyle w:val="Normal"/>
        <w:jc w:val="both"/>
        <w:rPr/>
      </w:pPr>
      <w:r>
        <w:rPr/>
        <w:t>Para llegar al barrio de Thiaroye Sur Mer, en los arrabales de la ciudad, hay que enfilar una autopista, aunque llamarla así no deja de ser un eufemismo. El asfalto desaparece en cualquier momento, en algunas zonas el agua inunda los carriles y la separación entre éstos conviene imaginarla, porque apenas queda rastro de ella. Ceder el paso, adelantar por la derecha o mantener unas mínimas reglas en el tráfico es, simplemente, una quimera. Cada uno circula por donde puede, y si no puede espera, la mayoría con una paciencia y una tranquilidad también muy propia de la personalidad de los senegaleses.</w:t>
      </w:r>
    </w:p>
    <w:p>
      <w:pPr>
        <w:pStyle w:val="Normal"/>
        <w:jc w:val="both"/>
        <w:rPr/>
      </w:pPr>
      <w:r>
        <w:rPr/>
        <w:t>La actividad comercial que se realiza en los arcenes habla ya a las claras de cuál es la zona donde nos encontramos. Si se trata de tenderetes miserables, sus propietarios son personas que intentan reunir el dinero para el viaje más deseado; si lo que se ve son coches, almacenes de cualquier producto o talleres, estamos, sin ninguna duda, ante senegaleses que han vuelto desde el Viejo Continente con el dinero suficiente para montar un negocio en su país y vivir con ciertas comodidades, siempre utilizando los parámetros de vida de este país. La auténtica envidia de sus paisanos.</w:t>
      </w:r>
    </w:p>
    <w:p>
      <w:pPr>
        <w:pStyle w:val="Normal"/>
        <w:jc w:val="both"/>
        <w:rPr/>
      </w:pPr>
      <w:r>
        <w:rPr/>
        <w:t>El ganado está en plena calle y el carro es un medio de transporte todavía bastante utilizado, aunque es el “transporte común” (autobuses que amenazan ruina rotulados con versos del Corán para llamar a la suerte, y que suelen ir atestados de gente), el que se lleva la palma. También circulan muchos taxis, casi todos ellos destartalados, y que en cualquier momento pueden dar la sorpresa al sacrificado cliente y detenerse en cualquier lugar para siempre.</w:t>
      </w:r>
    </w:p>
    <w:p>
      <w:pPr>
        <w:pStyle w:val="Normal"/>
        <w:jc w:val="both"/>
        <w:rPr/>
      </w:pPr>
      <w:r>
        <w:rPr/>
        <w:t>Son las once de la mañana y el sol cae a plomo sobre Thiaroye Sur Mer. Se trata de un laberinto de calles de tierra y casas destartaladas. Las mujeres lavan la ropa, los niños trabajan como cualquier otro miembro de la familia y muchos simplemente observan a los recién llegados. Hay miseria, basura, polvareda y olores agrios que ponen a prueba los estómagos mejor asentados. Y, sin embargo, hay una gran sensación de tranquilidad, no se percibe la menor señal de violencia ni de animadversión a pesar de que allí, y en varios kilómetros a la redonda, sólo hay una persona de color blanco. Simplemente observan, sonríen y en ocasiones hasta saludan.</w:t>
      </w:r>
    </w:p>
    <w:p>
      <w:pPr>
        <w:pStyle w:val="Normal"/>
        <w:jc w:val="both"/>
        <w:rPr/>
      </w:pPr>
      <w:r>
        <w:rPr/>
        <w:t>Ha habido que preguntar varias veces hasta encontrar a la persona adecuada. Tras varias intentonas, el vigilante del taller de vehículos “El Cordobés”, que debe su nombre a que su dueño trabajó muchos años en esa ciudad española y ahora vende también coches, accede a indicar dónde se refugiaron los senegaleses repatriados desde Marruecos y también, por añadidura, cual es la razón de que hubiesen sido acogidos allí.</w:t>
      </w:r>
    </w:p>
    <w:p>
      <w:pPr>
        <w:pStyle w:val="Normal"/>
        <w:jc w:val="both"/>
        <w:rPr/>
      </w:pPr>
      <w:r>
        <w:rPr/>
      </w:r>
    </w:p>
    <w:p>
      <w:pPr>
        <w:pStyle w:val="Normal"/>
        <w:jc w:val="both"/>
        <w:rPr/>
      </w:pPr>
      <w:r>
        <w:rPr/>
        <w:t>Guía improvisado</w:t>
      </w:r>
    </w:p>
    <w:p>
      <w:pPr>
        <w:pStyle w:val="Normal"/>
        <w:jc w:val="both"/>
        <w:rPr/>
      </w:pPr>
      <w:r>
        <w:rPr/>
      </w:r>
    </w:p>
    <w:p>
      <w:pPr>
        <w:pStyle w:val="Normal"/>
        <w:jc w:val="both"/>
        <w:rPr/>
      </w:pPr>
      <w:r>
        <w:rPr/>
        <w:t>El improvisado guía es alto, delgado, algo desgarbado. Viste pantalón vaquero y camisa verde a rayas, y luce unas gafas de sol que impiden ver sus ojos, porque nunca, ni siquiera en penumbra, se las quita. Sabe muy bien de lo que habla, conoce perfectamente el barrio y a sus gentes, tiene muy claro adónde hay que ir. “¿Inmigration?, Oui, oui...”, afirma.</w:t>
      </w:r>
    </w:p>
    <w:p>
      <w:pPr>
        <w:pStyle w:val="Normal"/>
        <w:jc w:val="both"/>
        <w:rPr/>
      </w:pPr>
      <w:r>
        <w:rPr/>
        <w:t>Milagrosamente, el coche, en el que también viaja el nuevo acompañante, logra salvar todos los obstáculos del camino que lleva hasta el objetivo. Hay que recorrer unos cientos de metros y en el trayecto el visitante tiene la sensación de que su vida está en manos del vigilante de un taller perdido en una ciudad de África. Un ataque en ese momento estaría protegido por una total impunidad. Pero nada ocurre, y lejos del miedo lo que surge a cada minuto es una mayor confianza.</w:t>
      </w:r>
    </w:p>
    <w:p>
      <w:pPr>
        <w:pStyle w:val="Normal"/>
        <w:jc w:val="both"/>
        <w:rPr/>
      </w:pPr>
      <w:r>
        <w:rPr/>
        <w:t>La casa donde se refugió una veintena de repatriados es grande y está pintada de un verde claro, y cada estancia es utilizada por una persona, no siempre de la misma familia. El guía ordena detener allí el vehículo y entabla conversación con los presentes. Pregunta por los compatriotas repatriados desde Marruecos, y en ese momento toma la iniciativa un hombre alto, con barba de chivo, vestido con una túnica burdeos, un gorro de lana blanco y un santo sobre el pecho. Sonríe -aquí todo el mundo tiene la sonrisa pronta- y señala una de las habitaciones de la casa -la primera a la izquierda, de apenas 15 metros cuadrados, con poca luz a pesar de que hay una ventana grande-. Afirma que allí durmió la noche del pasado martes el último de los desdichados, que además estaba herido y al que como al resto había pagado el viaje de vuelta a casa. Esa misma mañana había decidido marcharse sin despedirse.</w:t>
      </w:r>
    </w:p>
    <w:p>
      <w:pPr>
        <w:pStyle w:val="Normal"/>
        <w:jc w:val="both"/>
        <w:rPr/>
      </w:pPr>
      <w:r>
        <w:rPr/>
        <w:t>Esa amabilidad con los repatriados podría parecer extraña, hasta que se desveló la razón de su hospitalidad con ellos: es un “Marabout”, un “sacerdote” de una religión ancestral, y ellos eran sus discípulos, a los que había “protegido” con sus conjuros antes de que emprendieran el peligroso viaje a la frontera. Al no haber hecho efecto -alguno de ellos incluso murió en la valla o en el desierto, según le relataron sus “protegidos” al llegar de nuevo a Dakar-, estaba obligado a ayudarlos. Y la mejor forma de hacerlo era ofrecerles su casa-habitación, en la que apenas hay una alfombra en el suelo, una mesa con un ordenador desvencijado, un tazón metálico sucio con una cucharilla también usada y unos cables pelados en el techo que sugieren la posibilidad de que allí hubo, o puede haber en algún momento, luz.</w:t>
      </w:r>
    </w:p>
    <w:p>
      <w:pPr>
        <w:pStyle w:val="Normal"/>
        <w:jc w:val="both"/>
        <w:rPr/>
      </w:pPr>
      <w:r>
        <w:rPr/>
        <w:t>“</w:t>
      </w:r>
      <w:r>
        <w:rPr/>
        <w:t>Marabout” quiere decir pájaro y es un ave que tiene las patas de una determinada forma, de tal modo que siempre está dispuesta a emprender el vuelo. El “sacerdote” de este barrio, como el resto de sus compañeros, vive de lo que le dan sus discípulos. Goza de gran prestigio social y respeto en la comunidad, que a pesar de los escasos resultados de sus conjuros de protección no le cuestionan en momento alguno.</w:t>
      </w:r>
    </w:p>
    <w:p>
      <w:pPr>
        <w:pStyle w:val="Normal"/>
        <w:jc w:val="both"/>
        <w:rPr/>
      </w:pPr>
      <w:r>
        <w:rPr/>
        <w:t>Siempre dispuesto a agradar -si al final hay una pequeña propina esa disposición sube en intensidad-, el “Marabout” consulta su “agenda” para facilitar el contacto con alguno de sus “protegidos”. Lo hace en el suelo, vaciando su cartera de piel de un montón de papeles mal recortados donde guarda teléfonos y nombres. El primer número falla, y se extraña por ello; el segundo, por supuesto, no. Y de nuevo sonríe”.</w:t>
      </w:r>
    </w:p>
    <w:p>
      <w:pPr>
        <w:pStyle w:val="Normal"/>
        <w:jc w:val="both"/>
        <w:rPr/>
      </w:pPr>
      <w:r>
        <w:rPr/>
      </w:r>
    </w:p>
    <w:p>
      <w:pPr>
        <w:pStyle w:val="Normal"/>
        <w:jc w:val="both"/>
        <w:rPr/>
      </w:pPr>
      <w:r>
        <w:rPr/>
        <w:t>ABC.es (20/10/05): “En el asalto a la valla sentí como si muriese toda una generación”</w:t>
      </w:r>
    </w:p>
    <w:p>
      <w:pPr>
        <w:pStyle w:val="Normal"/>
        <w:jc w:val="both"/>
        <w:rPr/>
      </w:pPr>
      <w:r>
        <w:rPr/>
        <w:t>Dakar -  “Saloum Faty, tiene 38 años y desde ayer ya está de regreso en casa, donde le esperaban su mujer y sus cuatro hijos. Es uno de los repatriados desde Marruecos y siente que ha vuelto a nacer después de haber visto a varios de sus amigos morir en los asaltos a la valla, aunque ni siquiera sabe en cual de ellas porque jamás fue a la escuela y desconocía si se trataba de Ceuta o de Melilla.</w:t>
      </w:r>
    </w:p>
    <w:p>
      <w:pPr>
        <w:pStyle w:val="Normal"/>
        <w:jc w:val="both"/>
        <w:rPr/>
      </w:pPr>
      <w:r>
        <w:rPr/>
        <w:t>Lo que sí sabe es que estuvo tres meses en una casa de Marruecos acogido por las mafias esperando a dar el salto: “La organización me la había recomendado un amigo y se pagaba al final, cuando llegábamos a la casa, esa primera parte del viaje. Luego aportábamos la segunda cantidad por la entrada a España”.</w:t>
      </w:r>
    </w:p>
    <w:p>
      <w:pPr>
        <w:pStyle w:val="Normal"/>
        <w:jc w:val="both"/>
        <w:rPr/>
      </w:pPr>
      <w:r>
        <w:rPr/>
        <w:t>“</w:t>
      </w:r>
      <w:r>
        <w:rPr/>
        <w:t>Estuve en una primera avalancha, y fue una carnicería. Vi morir a algunos amigos -prosigue-. A otros nos detuvieron y nos subieron a autobuses, que comenzaron a trasladarnos de un lugar a otro sin decirnos donde. No sabíamos en que lugar estábamos, porque nos abandonaron de noche. Vimos unas luces y eran del Ejército argelino, que nos devolvió a Marruecos. En la frontera esperaba un diplomático senegalés que nos ayudó a volver a casa”.</w:t>
      </w:r>
    </w:p>
    <w:p>
      <w:pPr>
        <w:pStyle w:val="Normal"/>
        <w:jc w:val="both"/>
        <w:rPr/>
      </w:pPr>
      <w:r>
        <w:rPr/>
        <w:t>Precisa, además, que si no les llegan a arrestar iban a intentar entrar en España de nuevo a primeros de este mes, y añade que a él las fuerzas marroquíes no llegaron a golpearle.</w:t>
      </w:r>
    </w:p>
    <w:p>
      <w:pPr>
        <w:pStyle w:val="Normal"/>
        <w:jc w:val="both"/>
        <w:rPr/>
      </w:pPr>
      <w:r>
        <w:rPr/>
        <w:t>“</w:t>
      </w:r>
      <w:r>
        <w:rPr/>
        <w:t>Nunca en la vida lo volveré a hacer”, dice ahora desde su casa, todavía muy afectado. “Soy pescador y me habían dicho que en su país había mucha pesca y que podría tener un buen trabajo. Lo que he vivido ha sido una experiencia inolvidable, pero no quiero pasar de nuevo por ello, fue espantoso. En los asaltos sentí como si mataran a toda una generación de subsaharianos”.</w:t>
      </w:r>
    </w:p>
    <w:p>
      <w:pPr>
        <w:pStyle w:val="Normal"/>
        <w:jc w:val="both"/>
        <w:rPr/>
      </w:pPr>
      <w:r>
        <w:rPr/>
        <w:t>Al contrario que otros compatriotas, Saloum Faty no se considera un fracasado por haber tenido que volver con las manos vacías. Con cierto fatalismo simplemente dice que hacer el viaje era su ilusión, y que le ha salido mal. Ya ha vuelto a su vida anterior: a la mar, como pescador. Y con ese trabajo sobrevivirá el resto de sus días”.</w:t>
      </w:r>
    </w:p>
    <w:p>
      <w:pPr>
        <w:pStyle w:val="Normal"/>
        <w:jc w:val="both"/>
        <w:rPr/>
      </w:pPr>
      <w:r>
        <w:rPr/>
      </w:r>
    </w:p>
    <w:p>
      <w:pPr>
        <w:pStyle w:val="Normal"/>
        <w:jc w:val="both"/>
        <w:rPr/>
      </w:pPr>
      <w:r>
        <w:rPr/>
        <w:t>ABC.es (21/10/05): “Con las maletas en la mano”</w:t>
      </w:r>
    </w:p>
    <w:p>
      <w:pPr>
        <w:pStyle w:val="Normal"/>
        <w:jc w:val="both"/>
        <w:rPr/>
      </w:pPr>
      <w:r>
        <w:rPr/>
        <w:t>“</w:t>
      </w:r>
      <w:r>
        <w:rPr/>
        <w:t xml:space="preserve">Pese a las tragedias, que ya conocen, miles de jóvenes senegaleses de los barrios periféricos de Dakar sueñan con dar el salto a Europa. Muchos han pagado ya el importe de su pasaje, un visado falso que las mafias ofrecen por 1.600 euros… </w:t>
      </w:r>
    </w:p>
    <w:p>
      <w:pPr>
        <w:pStyle w:val="Normal"/>
        <w:jc w:val="both"/>
        <w:rPr/>
      </w:pPr>
      <w:r>
        <w:rPr/>
        <w:t>Dakar -  Poco o nada ha cambiado en Dakar: ni las muertes de las vallas de Ceuta y Melilla; ni los ahogamientos en el mar por naufragios de las pateras; ni siquiera la actuación de las fuerzas de seguridad marroquíes que han llegado a abandonar a más de un centenar de “sin papeles” en pleno desierto del Sahara, sin agua ni comida, hacen cambiar de idea a miles de jóvenes de Senegal, que antes o después, de forma regular o clandestina, intentarán llegar a Europa.</w:t>
      </w:r>
    </w:p>
    <w:p>
      <w:pPr>
        <w:pStyle w:val="Normal"/>
        <w:jc w:val="both"/>
        <w:rPr/>
      </w:pPr>
      <w:r>
        <w:rPr/>
        <w:t>Nada les altera su proyecto, porque la miserable forma de vida que tienen y su propia mentalidad les empujan. En alguna medida el “fatalismo africano”, esa idea de la religión musulmana -mayoritaria en el país- que les lleva a pensar que las cosas ocurren “porque Dios lo quiere”, hace que las tragedias de sus compatriotas, repetidas una y mil veces, no les hagan mella en el ánimo. Si ahora hay menos viajes hacia España no es porque teman por su vida sino, simplemente, porque tienen más posibilidades de ser detenidos y, por tanto, menos opciones de alcanzar el sueño. Es sólo cuestión de tiempo, y en este país, como en el resto de Africa, éste discurre a un ritmo distinto al de Europa. Y también juega el orgullo, adquirido a lo largo de siglos y convertido en uno de los peores enemigos de esta sociedad, que asiste ajena a la tragedia.</w:t>
      </w:r>
    </w:p>
    <w:p>
      <w:pPr>
        <w:pStyle w:val="Normal"/>
        <w:jc w:val="both"/>
        <w:rPr/>
      </w:pPr>
      <w:r>
        <w:rPr/>
      </w:r>
    </w:p>
    <w:p>
      <w:pPr>
        <w:pStyle w:val="Normal"/>
        <w:jc w:val="both"/>
        <w:rPr/>
      </w:pPr>
      <w:r>
        <w:rPr/>
        <w:t>“</w:t>
      </w:r>
      <w:r>
        <w:rPr/>
        <w:t>La policía cierra los ojos”</w:t>
      </w:r>
    </w:p>
    <w:p>
      <w:pPr>
        <w:pStyle w:val="Normal"/>
        <w:jc w:val="both"/>
        <w:rPr/>
      </w:pPr>
      <w:r>
        <w:rPr/>
      </w:r>
    </w:p>
    <w:p>
      <w:pPr>
        <w:pStyle w:val="Normal"/>
        <w:jc w:val="both"/>
        <w:rPr/>
      </w:pPr>
      <w:r>
        <w:rPr/>
        <w:t>El martes pasado un traficante de seres humanos marroquí explicaba la situación en una emisora de radio con meridiana claridad: “He querido entrar cinco veces a España; nunca lo logré y ahora he decidido hacerme “pasador”. Todo lo tenemos organizado: les vendemos teléfonos móviles para que hablen con su casa; sus familias pueden enviarles dinero, siempre a través de nosotros; hay jefes en los campamentos y unas normas que se cumplen. La policía cierra los ojos, aunque ahora se ha puesto más seria. Pero sólo será hasta que pase un tiempo y todo vuelva a la normalidad”.</w:t>
      </w:r>
    </w:p>
    <w:p>
      <w:pPr>
        <w:pStyle w:val="Normal"/>
        <w:jc w:val="both"/>
        <w:rPr/>
      </w:pPr>
      <w:r>
        <w:rPr/>
        <w:t>En el barrio de Pikine, el más poblado de Dakar, viven en algunos casos, y malviven en otros muchos, decenas de miles de personas. Las estadísticas dicen que hay mil habitantes por kilómetro cuadrado, pero la observación “in situ” hace que esa cifra parezca por momentos escasa. La única calle asfaltada que lo atraviesa, que parte de lo que en esta ciudad se define como autopista, aparece abarrotada de coches, autobuses, camiones y viandantes. A un lado y a otro, sin solución de continuidad, aparecen cientos de puestos de prendas de vestir fabricadas en China, de productos electrónicos, de alimentación y de cualquier cosa imaginable que dan al lugar un aspecto de gran bazar, de gigantesco mercadillo donde todo se compra y se vende...</w:t>
      </w:r>
    </w:p>
    <w:p>
      <w:pPr>
        <w:pStyle w:val="Normal"/>
        <w:jc w:val="both"/>
        <w:rPr/>
      </w:pPr>
      <w:r>
        <w:rPr/>
        <w:t>Ousman Seye tiene 34 años, está separado y tiene una hija pequeña. Vive en un cuartucho de apenas 10 metros cuadrados, situado en el primer piso de una casa destartalada perpendicular a la calle principal. Permanece sentado junto al portal, en una silla de plástico, con los cascos de su MP3 puestos y ajeno a cuanto le rodea, en este caso una mujer tirada en el suelo con el que parece su marido y sus hijos pequeños, a uno de los cuales le da el pecho sin ni siquiera incorporarse.</w:t>
      </w:r>
    </w:p>
    <w:p>
      <w:pPr>
        <w:pStyle w:val="Normal"/>
        <w:jc w:val="both"/>
        <w:rPr/>
      </w:pPr>
      <w:r>
        <w:rPr/>
        <w:t>Una breve conversación con Ousman es suficiente para que acepte la charla, pero pide que sea en “su territorio”, a salvo de miradas indiscretas que pueden dar lugar a habladurías poco convenientes. Al fin y al cabo, es extraño que un extranjero aparezca por ahí y haga preguntas. El miedo existe.</w:t>
      </w:r>
    </w:p>
    <w:p>
      <w:pPr>
        <w:pStyle w:val="Normal"/>
        <w:jc w:val="both"/>
        <w:rPr/>
      </w:pPr>
      <w:r>
        <w:rPr/>
        <w:t>El edificio es una especie de corrala a la que se accede por unas escaleras de piedra. Ousman abre amablemente las puertas de su “hogar”, que exactamente consta de un camastro de matrimonio vestido con unas sábanas beige de dibujo indescriptible, un espejo algo deteriorado, un ventilador con aspecto de no haber funcionado en mucho tiempo, una mesa donde descansa la televisión, otra en la que está la máquina de coser -es costurero el poco tiempo que trabaja- y una cortina de plástico que oculta sus escasas ropas y que hace las veces de armario. Además, en una mesita de noche se ven un par de libros.</w:t>
      </w:r>
    </w:p>
    <w:p>
      <w:pPr>
        <w:pStyle w:val="Normal"/>
        <w:jc w:val="both"/>
        <w:rPr/>
      </w:pPr>
      <w:r>
        <w:rPr/>
        <w:t>La ventilación es mejorable, y los olores de la vecindad se perciben con una nitidez que espanta. Los lugares de aseo son comunes, lo mismo que los “aromas” que de ellos se desprende. También se comparte la cocina y la desesperación callada de aquéllos que tienen que malvivir en un sitio así.</w:t>
      </w:r>
    </w:p>
    <w:p>
      <w:pPr>
        <w:pStyle w:val="Normal"/>
        <w:jc w:val="both"/>
        <w:rPr/>
      </w:pPr>
      <w:r>
        <w:rPr/>
        <w:t>Ousman se descalza antes de entrar en el cuarto-vivienda, pero no pide a sus acompañantes que lo hagan. Sentando sobre la cama, explica que la Embajada de España le ha negado el visado: “Pero estoy en tratos con una persona que me asegura que él me lo consigue”, añade con un punto de ilusión que se refleja en sus ojos negros. Ha pagado el equivalente a 1.600 euros -una fortuna en este país- y poco le importa si los papeles son verdaderos o falsos. Simplemente quiere que le abran las puertas de Europa.</w:t>
      </w:r>
    </w:p>
    <w:p>
      <w:pPr>
        <w:pStyle w:val="Normal"/>
        <w:jc w:val="both"/>
        <w:rPr/>
      </w:pPr>
      <w:r>
        <w:rPr/>
        <w:t>Asegura, sin embargo, que quiere viajar de forma legal, que no subiría a una patera o saltaría una valla...Sin embargo, él y todos saben que eso no es cierto, y que en el momento en que se lo digan hará el petate y emprenderá la aventura, quién sabe si con retorno. No es ajeno a los riesgos que corre, y de hecho está informado de la actualidad sobre inmigración en Europa.</w:t>
      </w:r>
    </w:p>
    <w:p>
      <w:pPr>
        <w:pStyle w:val="Normal"/>
        <w:jc w:val="both"/>
        <w:rPr/>
      </w:pPr>
      <w:r>
        <w:rPr/>
        <w:t>“</w:t>
      </w:r>
      <w:r>
        <w:rPr/>
        <w:t>En España no conozco a nadie -asegura-, aunque sí en Italia. Pero me da lo mismo el país, yo lo único que quiero es viajar hasta allí”. Sin duda, lo va a hacer. De una forma o de otra, aunque al desconocido le asegura que no caerá en manos de las redes de traficantes. Hay un 99 por ciento de posibilidades de que no será así y tiene muchas papeletas de protagonizar otra de esas tragedias de la inmigración irregular que apenas si conmueven ya a una sociedad europea con la conciencia prácticamente anestesiada”.</w:t>
      </w:r>
    </w:p>
    <w:p>
      <w:pPr>
        <w:pStyle w:val="Normal"/>
        <w:jc w:val="both"/>
        <w:rPr/>
      </w:pPr>
      <w:r>
        <w:rPr/>
      </w:r>
    </w:p>
    <w:p>
      <w:pPr>
        <w:pStyle w:val="Normal"/>
        <w:jc w:val="both"/>
        <w:rPr/>
      </w:pPr>
      <w:r>
        <w:rPr/>
        <w:t>ABC.es (26/10/05): “España recibió un tercio de los inmigrantes que llegaron a la Unión Europea en 2004”</w:t>
      </w:r>
    </w:p>
    <w:p>
      <w:pPr>
        <w:pStyle w:val="Normal"/>
        <w:jc w:val="both"/>
        <w:rPr/>
      </w:pPr>
      <w:r>
        <w:rPr/>
        <w:t>“</w:t>
      </w:r>
      <w:r>
        <w:rPr/>
        <w:t xml:space="preserve">La inmigración supone casi el 90 por ciento del aumento de población registrado en España ese año, cuando pasó de 42.345.300 a 43.038.000 personas. </w:t>
      </w:r>
    </w:p>
    <w:p>
      <w:pPr>
        <w:pStyle w:val="Normal"/>
        <w:jc w:val="both"/>
        <w:rPr/>
      </w:pPr>
      <w:r>
        <w:rPr/>
        <w:t>España fue el país de la Unión Europea que recibió mayor número de inmigrantes durante 2004, 610.100, seis veces más que Francia, 7,5 más que Alemania y 3 más que el Reino Unido, según datos de Eurostat hechos públicos ayer. Sólo Italia, con 558.200 nuevos extranjeros, se acercó a las espectaculares cifras españolas. A gran distancia quedan los tradicionales destinos de la inmigración en Europa: Gran Bretaña (203.600), Francia (105.000) y Alemania (81.800). En la Eurozona hubo un incremento de 1.579.400 inmigrantes, y en el conjunto de la UE, de 1.852.300.</w:t>
      </w:r>
    </w:p>
    <w:p>
      <w:pPr>
        <w:pStyle w:val="Normal"/>
        <w:jc w:val="both"/>
        <w:rPr/>
      </w:pPr>
      <w:r>
        <w:rPr/>
        <w:t>La inmigración supone casi el 90 por ciento del aumento de población registrado en España en el citado año, cuando pasó de 42.345.300 a 43.038.000 personas. Una subida que, por cierto, tampoco encuentra parangón en la Unión Europea. Paradójicamente, nuestro país mantiene una tasa de fecundidad muy baja, de 1,32 hijos por mujer, por debajo de la media de UE-25 (1,5), aunque hay un ligero repunte con respecto a años anteriores, precisamente por la aportación de los inmigrantes. Peores números presentan Eslovenia (1,22), República Checa y Polonia (1,23), Letonia (1,24) y Eslovaquia (1,25).</w:t>
      </w:r>
    </w:p>
    <w:p>
      <w:pPr>
        <w:pStyle w:val="Normal"/>
        <w:jc w:val="both"/>
        <w:rPr/>
      </w:pPr>
      <w:r>
        <w:rPr/>
        <w:t>En números relativos, es decir, por tasa de inmigración, España ocupa el segundo lugar (creció un 14,3 por mil), sólo superado por Chipre (21,3). La media de la UE fue de 4,0. La tasa de aumento demográfico en España fue de 16,2 por mil habitantes (en la UE, 5,0).</w:t>
      </w:r>
    </w:p>
    <w:p>
      <w:pPr>
        <w:pStyle w:val="Normal"/>
        <w:jc w:val="both"/>
        <w:rPr/>
      </w:pPr>
      <w:r>
        <w:rPr/>
      </w:r>
    </w:p>
    <w:p>
      <w:pPr>
        <w:pStyle w:val="Normal"/>
        <w:jc w:val="both"/>
        <w:rPr/>
      </w:pPr>
      <w:r>
        <w:rPr/>
        <w:t>Fenómeno imparable</w:t>
      </w:r>
    </w:p>
    <w:p>
      <w:pPr>
        <w:pStyle w:val="Normal"/>
        <w:jc w:val="both"/>
        <w:rPr/>
      </w:pPr>
      <w:r>
        <w:rPr/>
      </w:r>
    </w:p>
    <w:p>
      <w:pPr>
        <w:pStyle w:val="Normal"/>
        <w:jc w:val="both"/>
        <w:rPr/>
      </w:pPr>
      <w:r>
        <w:rPr/>
        <w:t>La Oficina Estadística comunitaria también aporta información al 1 de enero de 2005, aunque no dispone de datos tan recientes relativos a inmigración. La población de los Veinticinco ascendía esa fecha a 459,5 millones de personas, después de aumentar en 2,3 millones a lo largo de 2004. El fenómeno migratorio aporta la mayor parte de efectivos, 1,9 millones de personas, mientras que al crecimiento natural le corresponden 0,4 millones.</w:t>
      </w:r>
    </w:p>
    <w:p>
      <w:pPr>
        <w:pStyle w:val="Normal"/>
        <w:jc w:val="both"/>
        <w:rPr/>
      </w:pPr>
      <w:r>
        <w:rPr/>
        <w:t>Echando mano del padrón municipal sí podemos tener una radiografía doméstica a 1 de enero de 2005. La población residente en España alcanzó los 43,97 millones de habitantes, de los que 40,28 millones eran de nacionalidad española y 3,69 millones, extranjera (el 8,4 por ciento del total). Conforme a estas cifras, la población de nuestro país creció en unas 770.000 personas durante 2004. Más de 650.000 nuevas inscripciones correspondieron a ciudadanos extranjeros (el ritmo de empadronamiento se duplicó en un año, ya que a lo largo de 2003 hubo 361.730 nuevas altas).</w:t>
      </w:r>
    </w:p>
    <w:p>
      <w:pPr>
        <w:pStyle w:val="Normal"/>
        <w:jc w:val="both"/>
        <w:rPr/>
      </w:pPr>
      <w:r>
        <w:rPr/>
        <w:t>En 1996, el número de foráneos era de 542.314. Es decir, en una década la cifra se ha multiplicado casi por siete. El porcentaje de población extranjera en España ya supera al de Francia (8 por ciento) y se acerca a Alemania (9) y Austria (9,2). Se sitúa muy cerca de Bélgica (8,7) y hace mucho tiempo que dejó atrás a Holanda (4), Reino Unido (3,5), Italia (2,5), Dinamarca (4,8) o Suecia (5,5), según datos de la Secretaría de Estado de Inmigración y Emigración”...</w:t>
      </w:r>
    </w:p>
    <w:p>
      <w:pPr>
        <w:pStyle w:val="Normal"/>
        <w:jc w:val="both"/>
        <w:rPr/>
      </w:pPr>
      <w:r>
        <w:rPr/>
      </w:r>
    </w:p>
    <w:p>
      <w:pPr>
        <w:pStyle w:val="Normal"/>
        <w:jc w:val="both"/>
        <w:rPr/>
      </w:pPr>
      <w:r>
        <w:rPr/>
        <w:t>Elmundo.es (26/10/05): “Varias embarcaciones con más de 650 inmigrantes llegan a las costas italianas en las últimas 24 horas”</w:t>
      </w:r>
    </w:p>
    <w:p>
      <w:pPr>
        <w:pStyle w:val="Normal"/>
        <w:jc w:val="both"/>
        <w:rPr/>
      </w:pPr>
      <w:r>
        <w:rPr/>
        <w:t>“</w:t>
      </w:r>
      <w:r>
        <w:rPr/>
        <w:t>En las últimas 24 horas, 659 emigrantes han llegado a las costas italianas de manera clandestina, según informan los medios locales. Los inmigrantes arribaron a la localidad de Siracusa, en la isla de Sicilia, y a la isla de Lampedusa, donde el centro de acogida se ha colapsado de nuevo.</w:t>
      </w:r>
    </w:p>
    <w:p>
      <w:pPr>
        <w:pStyle w:val="Normal"/>
        <w:jc w:val="both"/>
        <w:rPr/>
      </w:pPr>
      <w:r>
        <w:rPr/>
        <w:t>A los 111 extranjeros -entre los que se encontraban 16 mujeres y 11 niños- que llegaron a Lampedusa el martes por la tarde se sumaron durante la noche otros dos grupos.</w:t>
      </w:r>
    </w:p>
    <w:p>
      <w:pPr>
        <w:pStyle w:val="Normal"/>
        <w:jc w:val="both"/>
        <w:rPr/>
      </w:pPr>
      <w:r>
        <w:rPr/>
        <w:t>Uno de ellos estaba formado por 213 personas, que fueron rescatadas por la Guardia Costera a una veintena de millas de la costa, después de que un pesquero señalase la presencia de un barco.</w:t>
      </w:r>
    </w:p>
    <w:p>
      <w:pPr>
        <w:pStyle w:val="Normal"/>
        <w:jc w:val="both"/>
        <w:rPr/>
      </w:pPr>
      <w:r>
        <w:rPr/>
        <w:t>El segundo grupo estaba formado por 160 inmigrantes. La Guardia Costera también fue en busca de otra embarcación a 43 millas de la ciudad de Siracusa en la que navegaban 175 personas, que fueron subidas a la nave militar “Urania” debido a las malas condiciones de la barca en la que viajaban los inmigrantes.</w:t>
      </w:r>
    </w:p>
    <w:p>
      <w:pPr>
        <w:pStyle w:val="Normal"/>
        <w:jc w:val="both"/>
        <w:rPr/>
      </w:pPr>
      <w:r>
        <w:rPr/>
        <w:t>Entre ese último grupo había 20 mujeres y 22 niños, la mitad de ellos recién nacidos. Una madre y su hijo, que se encontraban muy débiles, fueron trasladados al hospital.</w:t>
      </w:r>
    </w:p>
    <w:p>
      <w:pPr>
        <w:pStyle w:val="Normal"/>
        <w:jc w:val="both"/>
        <w:rPr/>
      </w:pPr>
      <w:r>
        <w:rPr/>
        <w:t>Los extranjeros de esa última embarcación dijeron ser eritreos y haber partido de las costas de Libia.</w:t>
      </w:r>
    </w:p>
    <w:p>
      <w:pPr>
        <w:pStyle w:val="Normal"/>
        <w:jc w:val="both"/>
        <w:rPr/>
      </w:pPr>
      <w:r>
        <w:rPr/>
      </w:r>
    </w:p>
    <w:p>
      <w:pPr>
        <w:pStyle w:val="Normal"/>
        <w:jc w:val="both"/>
        <w:rPr/>
      </w:pPr>
      <w:r>
        <w:rPr/>
        <w:t>Elmundo.es (26/10/05): “Arranca en Madrid el I Congreso Internacional sobre la Explotación Sexual y el Tráfico de Mujeres”</w:t>
      </w:r>
    </w:p>
    <w:p>
      <w:pPr>
        <w:pStyle w:val="Normal"/>
        <w:jc w:val="both"/>
        <w:rPr/>
      </w:pPr>
      <w:r>
        <w:rPr/>
        <w:t>“</w:t>
      </w:r>
      <w:r>
        <w:rPr/>
        <w:t>Cuatro millones de mujeres y niños son víctimas del tráfico ilegal con fines sexuales cada año. La venta y compra de seres humanos se ha convertido en la forma de esclavitud del S. XXI. Luchar contra esta lacra explicándola es la finalidad del I Congreso Internacional sobre la Explotación Sexual y el Tráfico de Mujeres, que se celebrará del 26 al 28 de octubre en la Universidad Complutense de Madrid.</w:t>
      </w:r>
    </w:p>
    <w:p>
      <w:pPr>
        <w:pStyle w:val="Normal"/>
        <w:jc w:val="both"/>
        <w:rPr/>
      </w:pPr>
      <w:r>
        <w:rPr/>
        <w:t>El evento, organizado por AFESIP, intentará exponer las causas y consecuencias de este fenómeno que no sólo afecta a los países en desarrollo. En Europa, entran cada año un millón de mujeres para ser prostituídas, entre 300.000 y 500.000 traspasan la frontera a través de España.</w:t>
      </w:r>
    </w:p>
    <w:p>
      <w:pPr>
        <w:pStyle w:val="Normal"/>
        <w:jc w:val="both"/>
        <w:rPr/>
      </w:pPr>
      <w:r>
        <w:rPr/>
        <w:t>Este martes, 25 de octubre, se presentará el congreso a las 19 horas en La Casa Encendida con la presencia de Somaly Mam y la proyección de “Lily 4 ever”, una película de Lukas Moodysson (Fucking Amal) en la que se narra la historia de una mujer croata vendida en Suecia…</w:t>
      </w:r>
    </w:p>
    <w:p>
      <w:pPr>
        <w:pStyle w:val="Normal"/>
        <w:jc w:val="both"/>
        <w:rPr/>
      </w:pPr>
      <w:r>
        <w:rPr/>
        <w:t>El congreso, aunque tratará este fenómeno desde un punto de vista internacional, no perderá de vista el problema en España. Entre 300.000 y 500.000 mujeres son objeto del tráfico de seres humanos en España al año. El 23 de septiembre, Día Internacional en contra de la explotación y tráfico de mujeres, la asociación Somaly Mam, AFESIP en España, aprovechó para instar al Gobierno a adherirse al Convenio de Varsovia, la última legislación internacional aprobada sobre esta materia”.</w:t>
      </w:r>
    </w:p>
    <w:p>
      <w:pPr>
        <w:pStyle w:val="Normal"/>
        <w:jc w:val="both"/>
        <w:rPr/>
      </w:pPr>
      <w:r>
        <w:rPr/>
      </w:r>
    </w:p>
    <w:p>
      <w:pPr>
        <w:pStyle w:val="Normal"/>
        <w:jc w:val="both"/>
        <w:rPr/>
      </w:pPr>
      <w:r>
        <w:rPr/>
        <w:t>Lavanguardia.es (28/10/05): “Tragedia en la “valla” holandesa”</w:t>
      </w:r>
    </w:p>
    <w:p>
      <w:pPr>
        <w:pStyle w:val="Normal"/>
        <w:jc w:val="both"/>
        <w:rPr/>
      </w:pPr>
      <w:r>
        <w:rPr/>
        <w:t>“</w:t>
      </w:r>
      <w:r>
        <w:rPr/>
        <w:t xml:space="preserve">Fallecen once inmigrantes en el incendio de un penal del aeropuerto de Amsterdam </w:t>
      </w:r>
    </w:p>
    <w:p>
      <w:pPr>
        <w:pStyle w:val="Normal"/>
        <w:jc w:val="both"/>
        <w:rPr/>
      </w:pPr>
      <w:r>
        <w:rPr/>
        <w:t>La seguridad del centro está en manos privadas…</w:t>
      </w:r>
    </w:p>
    <w:p>
      <w:pPr>
        <w:pStyle w:val="Normal"/>
        <w:jc w:val="both"/>
        <w:rPr/>
      </w:pPr>
      <w:r>
        <w:rPr/>
        <w:t>El centro penitenciario fue creado para internar a traficantes de droga, pero luego fue usado también para acoger a los inmigrantes que iban a ser deportados.</w:t>
      </w:r>
    </w:p>
    <w:p>
      <w:pPr>
        <w:pStyle w:val="Normal"/>
        <w:jc w:val="both"/>
        <w:rPr/>
      </w:pPr>
      <w:r>
        <w:rPr/>
        <w:t xml:space="preserve">Once personas perdieron la vida la madrugada del jueves en un incendio producido en una prisión holandesa cercana al aeropuerto de Amsterdam. Todos eran inmigrantes en situación irregular, detenidos y a la espera de ser deportados, según confirmó ayer la policía. En el incendio resultaron heridas 15 personas más, entre ellas personal penitenciario y agentes del orden. Por el momento se desconocen las causas del siniestro pero se han abierto dos investigaciones independientes. Las autoridades holandesas no descartan que fuera intencionado. </w:t>
      </w:r>
    </w:p>
    <w:p>
      <w:pPr>
        <w:pStyle w:val="Normal"/>
        <w:jc w:val="both"/>
        <w:rPr/>
      </w:pPr>
      <w:r>
        <w:rPr/>
        <w:t xml:space="preserve">El centro penitenciario depende del aeropuerto de Schiphol y fue abierto en el 2002 para dar respuesta a una situación de emergencia, el creciente número de traficantes de drogas que cada año son detenidos a su llegada a Holanda (más de 3.000 el pasado año). Tras las obras de renovación en el 2003, la instalación empezó a utilizarse para otros fines, como acoger inmigrantes en situación irregular. Las autoridades no han facilitado datos sobre la identidad de las víctimas, pero han advertido que será "un proceso largo". </w:t>
      </w:r>
    </w:p>
    <w:p>
      <w:pPr>
        <w:pStyle w:val="Normal"/>
        <w:jc w:val="both"/>
        <w:rPr/>
      </w:pPr>
      <w:r>
        <w:rPr/>
        <w:t>El hacinamiento no parece estar en las causas de la tragedia, ya que la penitenciaría tenía capacidad para 400 internos y las autoridades holandesas aseguran que la noche del jueves sólo se encontraban en su interior 350 detenidos…</w:t>
      </w:r>
    </w:p>
    <w:p>
      <w:pPr>
        <w:pStyle w:val="Normal"/>
        <w:jc w:val="both"/>
        <w:rPr/>
      </w:pPr>
      <w:r>
        <w:rPr/>
        <w:t xml:space="preserve">La radio pública holandesa recogía ayer el testimonio de un recluso que acusaba a los agentes de seguridad del centro de no tomarse en serio las primeras quejas de los presos cuando avisaron de la presencia de humo. “Nos quedamos encerrados dentro. Gritamos todo lo que pudimos, hasta quedarnos roncos”, declaró en Radio 1. El ministro de Justicia, Piet Hein Donner, aseguró ayer tras visitar la prisión que “el personal hizo lo más rápidamente posible todo lo que estaba en sus manos para salvar a los presos”. La cuestión por esclarecer es si en el momento del suceso había suficiente personal en la prisión para atender la emergencia. </w:t>
      </w:r>
    </w:p>
    <w:p>
      <w:pPr>
        <w:pStyle w:val="Normal"/>
        <w:jc w:val="both"/>
        <w:rPr/>
      </w:pPr>
      <w:r>
        <w:rPr/>
      </w:r>
    </w:p>
    <w:p>
      <w:pPr>
        <w:pStyle w:val="Normal"/>
        <w:jc w:val="both"/>
        <w:rPr/>
      </w:pPr>
      <w:r>
        <w:rPr/>
        <w:t xml:space="preserve">Algunos presos denunciaron ayer que el centro carecía de un sistema de apertura automática y simultánea de las celdas, que al final tuvieron que ser abiertas manualmente para permitir la evacuación. El Ministerio de Justicia ha admitido esta circunstancia. Una portavoz del Consejo Nacional Holandés del Refugiado, organización que tiene un despacho en la prisión, criticó ayer las condiciones del centro. “Los pasillos son muy estrechos. Nos quedamos muy sorprendidos al saber que no había un sistema centralizado de apertura de puertas, esto hace muy peligroso llegar a las celdas durante el fuego”. </w:t>
      </w:r>
    </w:p>
    <w:p>
      <w:pPr>
        <w:pStyle w:val="Normal"/>
        <w:jc w:val="both"/>
        <w:rPr/>
      </w:pPr>
      <w:r>
        <w:rPr/>
        <w:t xml:space="preserve">El centro penitenciario de Schiphol se utiliza para retener mulas -traficantes que transportan bolas de droga en el estómago-, inmigrantes a los que se les deniega la petición de asilo en cuanto aterrizan y también detenidos en situación irregular que se decide repatriar. En este tipo de centros penintenciarios, creados de manera extraordinaria en otros puntos del país para cubrir diferentes emergencias, se aplican condiciones distintas a las prisiones convencionales. Según explicaba ayer el diario NRC, el centro de Schiphol es el primero en que una compañía privada, Securicor, se encarga de la seguridad y el acompañamiento de los presos. Allí, los detenidos no tienen acceso a programas de rehabilitación social, deportes o actividades de recreo habituales en otras prisiones… </w:t>
      </w:r>
    </w:p>
    <w:p>
      <w:pPr>
        <w:pStyle w:val="Normal"/>
        <w:jc w:val="both"/>
        <w:rPr/>
      </w:pPr>
      <w:r>
        <w:rPr/>
      </w:r>
    </w:p>
    <w:p>
      <w:pPr>
        <w:pStyle w:val="Normal"/>
        <w:jc w:val="both"/>
        <w:rPr/>
      </w:pPr>
      <w:r>
        <w:rPr/>
      </w:r>
    </w:p>
    <w:p>
      <w:pPr>
        <w:pStyle w:val="Normal"/>
        <w:jc w:val="both"/>
        <w:rPr/>
      </w:pPr>
      <w:r>
        <w:rPr/>
        <w:t xml:space="preserve">Cientos de traficantes de droga, procedentes del Caribe y las Antillas holandesas especialmente, son detenidos cada año en el principal aeropuerto de los Países Bajos, al igual que muchos inmigrantes que intentan entrar en el país de manera ilegal. </w:t>
      </w:r>
    </w:p>
    <w:p>
      <w:pPr>
        <w:pStyle w:val="Normal"/>
        <w:jc w:val="both"/>
        <w:rPr/>
      </w:pPr>
      <w:r>
        <w:rPr/>
      </w:r>
    </w:p>
    <w:p>
      <w:pPr>
        <w:pStyle w:val="Normal"/>
        <w:jc w:val="both"/>
        <w:rPr/>
      </w:pPr>
      <w:r>
        <w:rPr/>
        <w:t>El Mundo (28/10/05): “Somos el prostíbulo de Europa”</w:t>
      </w:r>
    </w:p>
    <w:p>
      <w:pPr>
        <w:pStyle w:val="Normal"/>
        <w:jc w:val="both"/>
        <w:rPr/>
      </w:pPr>
      <w:r>
        <w:rPr/>
        <w:t>“</w:t>
      </w:r>
      <w:r>
        <w:rPr/>
        <w:t>Las cifras dan vértigo: cada día, unos 900.000 hombres pagan por tener relaciones sexuales en España; también cada día, el mercado de la prostitución mueve 40 millones de euros; hay 300.000 mujeres prostitutas en España, el 90% de ellas inmigrantes, con todo perdido y muy poco que ganar…</w:t>
      </w:r>
    </w:p>
    <w:p>
      <w:pPr>
        <w:pStyle w:val="Normal"/>
        <w:jc w:val="both"/>
        <w:rPr/>
      </w:pPr>
      <w:r>
        <w:rPr/>
        <w:t>España ha pasado de ser un lugar de tránsito de prostitutas hacia Europa a ser uno de los países donde hay más mujeres traficadas y donde se han instalado redes internacionales de trata. “somos el prostíbulo de Europa”, sentencia Rosario Cariacedo, abogada y miembro de la Plataforma de Organizaciones por la Abolición de la Prostitución”…</w:t>
      </w:r>
    </w:p>
    <w:p>
      <w:pPr>
        <w:pStyle w:val="Normal"/>
        <w:jc w:val="both"/>
        <w:rPr/>
      </w:pPr>
      <w:r>
        <w:rPr/>
      </w:r>
    </w:p>
    <w:p>
      <w:pPr>
        <w:pStyle w:val="Normal"/>
        <w:jc w:val="both"/>
        <w:rPr/>
      </w:pPr>
      <w:r>
        <w:rPr/>
        <w:t>El Mundo (30/10/05): “Refugiados por amor”</w:t>
      </w:r>
    </w:p>
    <w:p>
      <w:pPr>
        <w:pStyle w:val="Normal"/>
        <w:jc w:val="both"/>
        <w:rPr/>
      </w:pPr>
      <w:r>
        <w:rPr/>
        <w:t>“</w:t>
      </w:r>
      <w:r>
        <w:rPr/>
        <w:t>Imran es paquistaní musulmán, y Jenny, indonesia budista. El amor, su único delito, les convirtió en fugitivos. Llevan tres años con la Policía pisándoles los talones, moviéndose de acá para allá, malviviendo en aeropuertos.</w:t>
      </w:r>
    </w:p>
    <w:p>
      <w:pPr>
        <w:pStyle w:val="Normal"/>
        <w:jc w:val="both"/>
        <w:rPr/>
      </w:pPr>
      <w:r>
        <w:rPr/>
        <w:t>Se salvaron por los pelos de la muerte en Pakistán. Lucharon a brazo partido para que no les separaran en Indonesia. Fueron expulsados de Alemania de malas maneras. España les ha negado el asilo y también -de forma verbal- el permiso de residencia por razones humanitarias.</w:t>
      </w:r>
    </w:p>
    <w:p>
      <w:pPr>
        <w:pStyle w:val="Normal"/>
        <w:jc w:val="both"/>
        <w:rPr/>
      </w:pPr>
      <w:r>
        <w:rPr/>
        <w:t xml:space="preserve">No son refugiados políticos. Sólo cometieron la insensatez de enamorarse en un país, Pakistán, que prohíbe las bodas entre distintas religiones y condena a morir a los que viven juntos sin casarse. Sólo cometieron el error de tener dos hijos, ningún paquistaní quiso darle el certificado de nacimiento. Fiana, de ocho meses, no tiene nacionalidad, a pesar de haber nacido en España. </w:t>
      </w:r>
    </w:p>
    <w:p>
      <w:pPr>
        <w:pStyle w:val="Normal"/>
        <w:jc w:val="both"/>
        <w:rPr/>
      </w:pPr>
      <w:r>
        <w:rPr/>
        <w:t>Fantasmas, como sus padres, aguardan en silencio de madrugada esa llamada en la puerta de su pequeño apartamento de Santander -cedido por la ONG Cantabria Acoge- que les dirá, otra vez más, que tienen que irse…</w:t>
      </w:r>
    </w:p>
    <w:p>
      <w:pPr>
        <w:pStyle w:val="Normal"/>
        <w:jc w:val="both"/>
        <w:rPr/>
      </w:pPr>
      <w:r>
        <w:rPr/>
        <w:t>Porque los musulmanes mataron en Yakarta a toda la familia de Jenny y a su marido sólo por pertenecer a la etnia china. Porque cuando ella escapó a Pakistán en 2002 y conoció a Imran, todo se puso en contra desde el primer día que vivieron juntos. Primero los vecinos quemaron su casa con ellos dentro y apuñalaron hasta la muerte al padre de Imran, al que responsabilizan de una relación “ilegal e impura”. Después, la Policía, que les llevó literalmente a rastras hasta la comisaría, donde a Jenny la violaban tres agentes cada día y a Imran le cortaron el pulgar de la mano izquierda con un cuchillo de degollar corderos.</w:t>
      </w:r>
    </w:p>
    <w:p>
      <w:pPr>
        <w:pStyle w:val="Normal"/>
        <w:jc w:val="both"/>
        <w:rPr/>
      </w:pPr>
      <w:r>
        <w:rPr/>
        <w:t>En septiembre de 2004, decidieron huir del país. “No nos fuimos por dinero o por una vida mejor, sino porque queríamos vivir como una pareja normal…</w:t>
      </w:r>
    </w:p>
    <w:p>
      <w:pPr>
        <w:pStyle w:val="Normal"/>
        <w:jc w:val="both"/>
        <w:rPr/>
      </w:pPr>
      <w:r>
        <w:rPr/>
        <w:t>Aterrizaron en Francfort con Aman, el fantasma a cuestas, el embrión de Fiana en el vientre de Jenny y optimistas sueños de libertad en sus cabezas. Pero inmediatamente fueron detenidos. Dos meses estuvieron en el centro de acogida del aeropuerto -“una cárcel”- tratando de contar su historia. Pero ni les escuchaban ni les creían. “Me decían que Aman no era mi hijo y eso que me hice las pruebas de ADN. Nos metían miedo con amenazas racistas, nos redujeron la comida, nos negaron medicinas cuando Jenny (embarazada) se puso enferma.</w:t>
      </w:r>
    </w:p>
    <w:p>
      <w:pPr>
        <w:pStyle w:val="Normal"/>
        <w:jc w:val="both"/>
        <w:rPr/>
      </w:pPr>
      <w:r>
        <w:rPr/>
        <w:t>A pesar de que salieron en los periódicos, les negaron el asilo…</w:t>
      </w:r>
    </w:p>
    <w:p>
      <w:pPr>
        <w:pStyle w:val="Normal"/>
        <w:jc w:val="both"/>
        <w:rPr/>
      </w:pPr>
      <w:r>
        <w:rPr/>
        <w:t>Les metieron por la fuerza en un avión para Indonesia donde el destino estaba claro: él sería deportado a Pakistán y el niño, rechazado en ambos países. Pero en Yakarta montaron tal escena que nadie fue capaz de separarles.</w:t>
      </w:r>
    </w:p>
    <w:p>
      <w:pPr>
        <w:pStyle w:val="Normal"/>
        <w:jc w:val="both"/>
        <w:rPr/>
      </w:pPr>
      <w:r>
        <w:rPr/>
        <w:t>De vuelta en Alemania, donde Jenny ingresó en el hospital, alguien le habló a Imran de España”…</w:t>
      </w:r>
    </w:p>
    <w:p>
      <w:pPr>
        <w:pStyle w:val="Normal"/>
        <w:jc w:val="both"/>
        <w:rPr/>
      </w:pPr>
      <w:r>
        <w:rPr/>
        <w:t xml:space="preserve">(En España) El asilo no fue admitido a trámite porque, tal y como establece el Convenio de Dublín, no se puede pedir en un país de la UE si previamente lo han denegado en otro… </w:t>
      </w:r>
    </w:p>
    <w:p>
      <w:pPr>
        <w:pStyle w:val="Normal"/>
        <w:jc w:val="both"/>
        <w:rPr/>
      </w:pPr>
      <w:r>
        <w:rPr/>
      </w:r>
    </w:p>
    <w:p>
      <w:pPr>
        <w:pStyle w:val="Normal"/>
        <w:jc w:val="both"/>
        <w:rPr/>
      </w:pPr>
      <w:r>
        <w:rPr/>
        <w:t xml:space="preserve">BBCMundo.com (1/11/05): “Nuevos disturbios en París”  </w:t>
      </w:r>
    </w:p>
    <w:p>
      <w:pPr>
        <w:pStyle w:val="Normal"/>
        <w:jc w:val="both"/>
        <w:rPr/>
      </w:pPr>
      <w:r>
        <w:rPr/>
        <w:t>“</w:t>
      </w:r>
      <w:r>
        <w:rPr/>
        <w:t xml:space="preserve">El ministro francés del Interior, Nicolas Sarkozy, anunció que se reunirá con los padres de dos adolescentes cuyas muertes el pasado jueves desataron cuatro días de disturbios. </w:t>
      </w:r>
    </w:p>
    <w:p>
      <w:pPr>
        <w:pStyle w:val="Normal"/>
        <w:jc w:val="both"/>
        <w:rPr/>
      </w:pPr>
      <w:r>
        <w:rPr/>
        <w:t xml:space="preserve">Los jóvenes murieron electrocutados, cuando, luego de escalar la pared de una subestación de energía eléctrica, cayeron encima de un transformador. </w:t>
      </w:r>
    </w:p>
    <w:p>
      <w:pPr>
        <w:pStyle w:val="Normal"/>
        <w:jc w:val="both"/>
        <w:rPr/>
      </w:pPr>
      <w:r>
        <w:rPr/>
        <w:t xml:space="preserve">Desde ese momento, 6 policías han resultado heridos y 11 personas han sido arrestadas en Clichy-sous-Bois, localidad situada en el noroeste del área metropolitana de París, luego de enfrentamientos entre jóvenes y agentes del orden. </w:t>
      </w:r>
    </w:p>
    <w:p>
      <w:pPr>
        <w:pStyle w:val="Normal"/>
        <w:jc w:val="both"/>
        <w:rPr/>
      </w:pPr>
      <w:r>
        <w:rPr/>
        <w:t xml:space="preserve">La policía indicó que uno o más recipientes de gas lacrimógeno fueron arrojados a una mezquita por desconocidos. </w:t>
      </w:r>
    </w:p>
    <w:p>
      <w:pPr>
        <w:pStyle w:val="Normal"/>
        <w:jc w:val="both"/>
        <w:rPr/>
      </w:pPr>
      <w:r>
        <w:rPr/>
      </w:r>
    </w:p>
    <w:p>
      <w:pPr>
        <w:pStyle w:val="Normal"/>
        <w:jc w:val="both"/>
        <w:rPr/>
      </w:pPr>
      <w:r>
        <w:rPr/>
        <w:t xml:space="preserve">Muerte controvertida </w:t>
      </w:r>
    </w:p>
    <w:p>
      <w:pPr>
        <w:pStyle w:val="Normal"/>
        <w:jc w:val="both"/>
        <w:rPr/>
      </w:pPr>
      <w:r>
        <w:rPr/>
      </w:r>
    </w:p>
    <w:p>
      <w:pPr>
        <w:pStyle w:val="Normal"/>
        <w:jc w:val="both"/>
        <w:rPr/>
      </w:pPr>
      <w:r>
        <w:rPr/>
        <w:t xml:space="preserve">Las autoridades negaron rumores de que la policía estaba persiguiendo a los dos adolescentes cuando entraron a la subestación eléctrica. </w:t>
      </w:r>
    </w:p>
    <w:p>
      <w:pPr>
        <w:pStyle w:val="Normal"/>
        <w:jc w:val="both"/>
        <w:rPr/>
      </w:pPr>
      <w:r>
        <w:rPr/>
        <w:t xml:space="preserve">Una investigación oficial está en curso para determinar las circunstancias de la muerte de Ziad, de 17 años de edad, y Banou, de 15. </w:t>
      </w:r>
    </w:p>
    <w:p>
      <w:pPr>
        <w:pStyle w:val="Normal"/>
        <w:jc w:val="both"/>
        <w:rPr/>
      </w:pPr>
      <w:r>
        <w:rPr/>
        <w:t xml:space="preserve">El sábado pasado, cientos de personas rindieron homenaje póstumo a los adolescentes mediante una procesión pacifica por Clichy-sous-Bois, un área con fuerte presencia de inmigrantes. </w:t>
      </w:r>
    </w:p>
    <w:p>
      <w:pPr>
        <w:pStyle w:val="Normal"/>
        <w:jc w:val="both"/>
        <w:rPr/>
      </w:pPr>
      <w:r>
        <w:rPr/>
      </w:r>
    </w:p>
    <w:p>
      <w:pPr>
        <w:pStyle w:val="Normal"/>
        <w:jc w:val="both"/>
        <w:rPr/>
      </w:pPr>
      <w:r>
        <w:rPr/>
        <w:t xml:space="preserve">Tensiones crecientes </w:t>
      </w:r>
    </w:p>
    <w:p>
      <w:pPr>
        <w:pStyle w:val="Normal"/>
        <w:jc w:val="both"/>
        <w:rPr/>
      </w:pPr>
      <w:r>
        <w:rPr/>
      </w:r>
    </w:p>
    <w:p>
      <w:pPr>
        <w:pStyle w:val="Normal"/>
        <w:jc w:val="both"/>
        <w:rPr/>
      </w:pPr>
      <w:r>
        <w:rPr/>
        <w:t xml:space="preserve">El corresponsal de la BBC en París, Alasdair Sandford, informa que muchos habitantes del barrio no creen en la versión policial que sostiene que los jóvenes no estaban siendo perseguidos por las autoridades. </w:t>
      </w:r>
    </w:p>
    <w:p>
      <w:pPr>
        <w:pStyle w:val="Normal"/>
        <w:jc w:val="both"/>
        <w:rPr/>
      </w:pPr>
      <w:r>
        <w:rPr/>
        <w:t xml:space="preserve">Sarkozy prometió enviar unidades especiales de policía a suburbios problemáticos en toda Francia para erradicar la violencia. </w:t>
      </w:r>
    </w:p>
    <w:p>
      <w:pPr>
        <w:pStyle w:val="Normal"/>
        <w:jc w:val="both"/>
        <w:rPr/>
      </w:pPr>
      <w:r>
        <w:rPr/>
        <w:t xml:space="preserve">Pero los residentes de Clichy lo acusan de aumentar las tensiones con lenguaje incendiario. </w:t>
      </w:r>
    </w:p>
    <w:p>
      <w:pPr>
        <w:pStyle w:val="Normal"/>
        <w:jc w:val="both"/>
        <w:rPr/>
      </w:pPr>
      <w:r>
        <w:rPr/>
        <w:t xml:space="preserve">Durante la marcha del pasado sábado en memoria de los adolescentes muertos, se escucharon llamados al gobierno francés para resolver el problema de la discriminación contra las comunidades inmigrantes”. </w:t>
      </w:r>
    </w:p>
    <w:p>
      <w:pPr>
        <w:pStyle w:val="Normal"/>
        <w:jc w:val="both"/>
        <w:rPr/>
      </w:pPr>
      <w:r>
        <w:rPr/>
      </w:r>
    </w:p>
    <w:p>
      <w:pPr>
        <w:pStyle w:val="Normal"/>
        <w:jc w:val="both"/>
        <w:rPr/>
      </w:pPr>
      <w:r>
        <w:rPr/>
        <w:t xml:space="preserve">BBCMundo.com (1/11/05): “Otoño feroz en París”  </w:t>
      </w:r>
    </w:p>
    <w:p>
      <w:pPr>
        <w:pStyle w:val="Normal"/>
        <w:jc w:val="both"/>
        <w:rPr/>
      </w:pPr>
      <w:r>
        <w:rPr/>
        <w:t>“</w:t>
      </w:r>
      <w:r>
        <w:rPr/>
        <w:t xml:space="preserve">Luego de cinco días de violencia en un suburbio de inmigrantes de Paris, un destacamento policial fue enviado al sector con órdenes de restaurar la calma y encontrar a aquellos a los que un ministro llamó como “líderes de pandillas”. </w:t>
      </w:r>
    </w:p>
    <w:p>
      <w:pPr>
        <w:pStyle w:val="Normal"/>
        <w:jc w:val="both"/>
        <w:rPr/>
      </w:pPr>
      <w:r>
        <w:rPr/>
        <w:t xml:space="preserve">Todo empezó el pasado jueves, con la muerte de dos adolescentes de origen africano, de 15 y 17 años de edad. Otro joven de 21 años sufrió heridas, pero sobrevivió. </w:t>
      </w:r>
    </w:p>
    <w:p>
      <w:pPr>
        <w:pStyle w:val="Normal"/>
        <w:jc w:val="both"/>
        <w:rPr/>
      </w:pPr>
      <w:r>
        <w:rPr/>
        <w:t xml:space="preserve">Los jóvenes murieron electrocutados cuando, aparentemente, trataban de esconderse de la policía que los perseguía para arrestarlos, luego de algunos desórdenes, algo común en el empobrecido suburbio de Clichy-sous-Bois, en el noreste de París. </w:t>
      </w:r>
    </w:p>
    <w:p>
      <w:pPr>
        <w:pStyle w:val="Normal"/>
        <w:jc w:val="both"/>
        <w:rPr/>
      </w:pPr>
      <w:r>
        <w:rPr/>
        <w:t xml:space="preserve">Aunque se ordenó una investigación oficial, las muertes fueron seguidas por más disturbios violentos, en los que varios autos fueron incendiados y algunos edificios atacados. </w:t>
      </w:r>
    </w:p>
    <w:p>
      <w:pPr>
        <w:pStyle w:val="Normal"/>
        <w:jc w:val="both"/>
        <w:rPr/>
      </w:pPr>
      <w:r>
        <w:rPr/>
        <w:t xml:space="preserve">La policía realizó numerosos arrestos y el ministro del Interior de Francia, Nicolás Sarkozy, condenó a la “basura” -como los denominó- que estaba empecinada en romper la ley. </w:t>
      </w:r>
    </w:p>
    <w:p>
      <w:pPr>
        <w:pStyle w:val="Normal"/>
        <w:jc w:val="both"/>
        <w:rPr/>
      </w:pPr>
      <w:r>
        <w:rPr/>
        <w:t xml:space="preserve">El propio Sarkozy ha sido criticado por ser demasiado polémico. Las familias de los dos jóvenes muertos cancelaron una reunión con el ministro luego de que la policía arrojara una granada de gases lacrimógenos en una mezquita local. </w:t>
      </w:r>
    </w:p>
    <w:p>
      <w:pPr>
        <w:pStyle w:val="Normal"/>
        <w:jc w:val="both"/>
        <w:rPr/>
      </w:pPr>
      <w:r>
        <w:rPr/>
      </w:r>
    </w:p>
    <w:p>
      <w:pPr>
        <w:pStyle w:val="Normal"/>
        <w:jc w:val="both"/>
        <w:rPr/>
      </w:pPr>
      <w:r>
        <w:rPr/>
        <w:t xml:space="preserve">Medidas </w:t>
      </w:r>
    </w:p>
    <w:p>
      <w:pPr>
        <w:pStyle w:val="Normal"/>
        <w:jc w:val="both"/>
        <w:rPr/>
      </w:pPr>
      <w:r>
        <w:rPr/>
      </w:r>
    </w:p>
    <w:p>
      <w:pPr>
        <w:pStyle w:val="Normal"/>
        <w:jc w:val="both"/>
        <w:rPr/>
      </w:pPr>
      <w:r>
        <w:rPr/>
        <w:t xml:space="preserve">Tres residentes del sector fueron sentenciados a cortas condenas por participar en desórdenes. Ahora, el ministro ordenó que la policía antimotines ocupara algunas partes claves del suburbio, para prevenir más violencia callejera. </w:t>
      </w:r>
    </w:p>
    <w:p>
      <w:pPr>
        <w:pStyle w:val="Normal"/>
        <w:jc w:val="both"/>
        <w:rPr/>
      </w:pPr>
      <w:r>
        <w:rPr/>
        <w:t xml:space="preserve">También buscan a los “líderes pandilleros” y a los alborotadores. </w:t>
      </w:r>
    </w:p>
    <w:p>
      <w:pPr>
        <w:pStyle w:val="Normal"/>
        <w:jc w:val="both"/>
        <w:rPr/>
      </w:pPr>
      <w:r>
        <w:rPr/>
        <w:t xml:space="preserve">Sin embargo, el ministro para la Igualdad de Oportunidades, Azouz Begag, ha protestado por las medidas, diciendo que duras acciones policiales no son el remedio, sino luchar contra la discriminación que, como una plaga, ataca las vidas de muchos en los empobrecidos suburbios parisinos. </w:t>
      </w:r>
    </w:p>
    <w:p>
      <w:pPr>
        <w:pStyle w:val="Normal"/>
        <w:jc w:val="both"/>
        <w:rPr/>
      </w:pPr>
      <w:r>
        <w:rPr/>
        <w:t xml:space="preserve">En el pasado, casos similares de motines -alimentados por tensiones raciales- llevaron al presidente Jacques Chirac a hacer un llamado por la unidad nacional y pedir acciones urgentes para integrar mejor en la sociedad francesa a millones de norafricanos. </w:t>
      </w:r>
    </w:p>
    <w:p>
      <w:pPr>
        <w:pStyle w:val="Normal"/>
        <w:jc w:val="both"/>
        <w:rPr/>
      </w:pPr>
      <w:r>
        <w:rPr/>
        <w:t xml:space="preserve">Pero el desempleo sigue siendo alto, en especial entre inmigrantes jóvenes. Ahora, las tensiones raciales parecen resurgir en algunas partes de Paris. </w:t>
      </w:r>
    </w:p>
    <w:p>
      <w:pPr>
        <w:pStyle w:val="Normal"/>
        <w:jc w:val="both"/>
        <w:rPr/>
      </w:pPr>
      <w:r>
        <w:rPr/>
        <w:t xml:space="preserve">Y las soluciones a largo plazo podrían verse afectadas por la disputa por publicidad y poder que mantienen el ministro del Interior y el favorito de Chirac, el primer ministro Dominique de Villepin”. </w:t>
      </w:r>
    </w:p>
    <w:p>
      <w:pPr>
        <w:pStyle w:val="Normal"/>
        <w:jc w:val="both"/>
        <w:rPr/>
      </w:pPr>
      <w:r>
        <w:rPr/>
      </w:r>
    </w:p>
    <w:p>
      <w:pPr>
        <w:pStyle w:val="Normal"/>
        <w:jc w:val="both"/>
        <w:rPr/>
      </w:pPr>
      <w:r>
        <w:rPr/>
        <w:t xml:space="preserve">BBCMundo.com (2/11/05): “Se extienden disturbios en Francia”  </w:t>
      </w:r>
    </w:p>
    <w:p>
      <w:pPr>
        <w:pStyle w:val="Normal"/>
        <w:jc w:val="both"/>
        <w:rPr/>
      </w:pPr>
      <w:r>
        <w:rPr/>
        <w:t>“</w:t>
      </w:r>
      <w:r>
        <w:rPr/>
        <w:t xml:space="preserve">La violencia en un suburbio de París se extendió este miércoles a varias ciudades cercanas a la capital francesa durante una sexta noche de disturbios. </w:t>
      </w:r>
    </w:p>
    <w:p>
      <w:pPr>
        <w:pStyle w:val="Normal"/>
        <w:jc w:val="both"/>
        <w:rPr/>
      </w:pPr>
      <w:r>
        <w:rPr/>
        <w:t xml:space="preserve">La peor violencia se ha registrado en el suburbio de Clichy-sous-Bois de París. </w:t>
      </w:r>
    </w:p>
    <w:p>
      <w:pPr>
        <w:pStyle w:val="Normal"/>
        <w:jc w:val="both"/>
        <w:rPr/>
      </w:pPr>
      <w:r>
        <w:rPr/>
        <w:t xml:space="preserve">Sin embargo, el empobrecido suburbio de inmigrantes de Clichy-sous-Bois en el noreste de París, donde se originaron los enfrentamientos entre la policía y jóvenes, permanecía en calma y bajo una fuerte presencia policial, según se informó. </w:t>
      </w:r>
    </w:p>
    <w:p>
      <w:pPr>
        <w:pStyle w:val="Normal"/>
        <w:jc w:val="both"/>
        <w:rPr/>
      </w:pPr>
      <w:r>
        <w:rPr/>
        <w:t xml:space="preserve">Pero informes llegados desde otras áreas indican que pandillas lanzaron piedras a la policía, que respondió con balas de goma, mientras que pequeños grupos de jóvenes encendieron más de 60 vehículos, cestos de basura y a una escuela primaria. </w:t>
      </w:r>
    </w:p>
    <w:p>
      <w:pPr>
        <w:pStyle w:val="Normal"/>
        <w:jc w:val="both"/>
        <w:rPr/>
      </w:pPr>
      <w:r>
        <w:rPr/>
        <w:t>“</w:t>
      </w:r>
      <w:r>
        <w:rPr/>
        <w:t xml:space="preserve">Ha sido una noche dura”, expresó un portavoz policial. </w:t>
      </w:r>
    </w:p>
    <w:p>
      <w:pPr>
        <w:pStyle w:val="Normal"/>
        <w:jc w:val="both"/>
        <w:rPr/>
      </w:pPr>
      <w:r>
        <w:rPr/>
        <w:t xml:space="preserve">La peor violencia se ha estado registrando en el amplio departamento de Seine-Saint-Denis, al noreste de París, donde están localizados los suburbios franceses más empobrecidos. </w:t>
      </w:r>
    </w:p>
    <w:p>
      <w:pPr>
        <w:pStyle w:val="Normal"/>
        <w:jc w:val="both"/>
        <w:rPr/>
      </w:pPr>
      <w:r>
        <w:rPr/>
        <w:t xml:space="preserve">Pero por primera vez desde que empezaron los enfrentamientos, los disturbios se extendieron a otras partes, incluyendo a dos ciudades al oeste de París. </w:t>
      </w:r>
    </w:p>
    <w:p>
      <w:pPr>
        <w:pStyle w:val="Normal"/>
        <w:jc w:val="both"/>
        <w:rPr/>
      </w:pPr>
      <w:r>
        <w:rPr/>
      </w:r>
    </w:p>
    <w:p>
      <w:pPr>
        <w:pStyle w:val="Normal"/>
        <w:jc w:val="both"/>
        <w:rPr/>
      </w:pPr>
      <w:r>
        <w:rPr/>
      </w:r>
    </w:p>
    <w:p>
      <w:pPr>
        <w:pStyle w:val="Normal"/>
        <w:jc w:val="both"/>
        <w:rPr/>
      </w:pPr>
      <w:r>
        <w:rPr/>
        <w:t xml:space="preserve">Llamado a la calma </w:t>
      </w:r>
    </w:p>
    <w:p>
      <w:pPr>
        <w:pStyle w:val="Normal"/>
        <w:jc w:val="both"/>
        <w:rPr/>
      </w:pPr>
      <w:r>
        <w:rPr/>
      </w:r>
    </w:p>
    <w:p>
      <w:pPr>
        <w:pStyle w:val="Normal"/>
        <w:jc w:val="both"/>
        <w:rPr/>
      </w:pPr>
      <w:r>
        <w:rPr/>
        <w:t xml:space="preserve">El primer ministro francés, Dominique de Villepin, lanzó un llamado a la calma después de reunirse con las familias de dos adolescentes de origen africano, de 15 y 17 años de edad, cuyas muertes el jueves pasado desataron las protestas. </w:t>
      </w:r>
    </w:p>
    <w:p>
      <w:pPr>
        <w:pStyle w:val="Normal"/>
        <w:jc w:val="both"/>
        <w:rPr/>
      </w:pPr>
      <w:r>
        <w:rPr/>
        <w:t xml:space="preserve">Los jóvenes murieron electrocutados cuando, aparentemente, trataban de esconderse de la policía que los perseguía para arrestarlos luego de algunos desórdenes; algo común en el empobrecido suburbio del noreste de París. </w:t>
      </w:r>
    </w:p>
    <w:p>
      <w:pPr>
        <w:pStyle w:val="Normal"/>
        <w:jc w:val="both"/>
        <w:rPr/>
      </w:pPr>
      <w:r>
        <w:rPr/>
        <w:t xml:space="preserve">Aunque se ordenó una investigación oficial, las muertes fueron seguidas por más disturbios violentos, en los que varios autos fueron incendiados y algunos edificios atacados. </w:t>
      </w:r>
    </w:p>
    <w:p>
      <w:pPr>
        <w:pStyle w:val="Normal"/>
        <w:jc w:val="both"/>
        <w:rPr/>
      </w:pPr>
      <w:r>
        <w:rPr/>
        <w:t xml:space="preserve">La policía realizó numerosos arrestos y el ministro del Interior de Francia, Nicolás Sarkozy, condenó a la “basura” -como los denominó- que estaba empecinada en romper la ley. </w:t>
      </w:r>
    </w:p>
    <w:p>
      <w:pPr>
        <w:pStyle w:val="Normal"/>
        <w:jc w:val="both"/>
        <w:rPr/>
      </w:pPr>
      <w:r>
        <w:rPr/>
        <w:t xml:space="preserve">El propio Sarkozy ha sido criticado por ser demasiado polémico. Las familias de los dos jóvenes muertos cancelaron una reunión con el ministro luego de que la policía arrojara una granada de gases lacrimógenos en una mezquita local. </w:t>
      </w:r>
    </w:p>
    <w:p>
      <w:pPr>
        <w:pStyle w:val="Normal"/>
        <w:jc w:val="both"/>
        <w:rPr/>
      </w:pPr>
      <w:r>
        <w:rPr/>
        <w:t xml:space="preserve">Tres residentes del sector fueron sentenciados a cortas condenas por participar en desórdenes. Ahora, el ministro ordenó que la policía antimotines ocupara algunas partes claves del suburbio, para prevenir más violencia callejera”. </w:t>
      </w:r>
    </w:p>
    <w:p>
      <w:pPr>
        <w:pStyle w:val="Normal"/>
        <w:jc w:val="both"/>
        <w:rPr/>
      </w:pPr>
      <w:r>
        <w:rPr/>
      </w:r>
    </w:p>
    <w:p>
      <w:pPr>
        <w:pStyle w:val="Normal"/>
        <w:jc w:val="both"/>
        <w:rPr/>
      </w:pPr>
      <w:r>
        <w:rPr/>
        <w:t>Lavanguardia.es (2/11/05): “Un año sin Van Gogh, un año con rencor”</w:t>
      </w:r>
    </w:p>
    <w:p>
      <w:pPr>
        <w:pStyle w:val="Normal"/>
        <w:jc w:val="both"/>
        <w:rPr/>
      </w:pPr>
      <w:r>
        <w:rPr/>
        <w:t>“</w:t>
      </w:r>
      <w:r>
        <w:rPr/>
        <w:t>Holanda rememora el primer aniversario del trágico asesinato del cineasta sin haber superado el trauma.</w:t>
      </w:r>
    </w:p>
    <w:p>
      <w:pPr>
        <w:pStyle w:val="Normal"/>
        <w:jc w:val="both"/>
        <w:rPr/>
      </w:pPr>
      <w:r>
        <w:rPr/>
        <w:t>“</w:t>
      </w:r>
      <w:r>
        <w:rPr/>
        <w:t xml:space="preserve">El abismo psicológico entre holandeses de pura cepa y musulmanes se ha agrandado de manera irreversible”…   </w:t>
      </w:r>
    </w:p>
    <w:p>
      <w:pPr>
        <w:pStyle w:val="Normal"/>
        <w:jc w:val="both"/>
        <w:rPr/>
      </w:pPr>
      <w:r>
        <w:rPr/>
        <w:t xml:space="preserve">Holanda no se ha recuperado del trauma por el asesinato, hace hoy un año, del cineasta y polemista antimusulmán Theo van Gogh. La ira de los días siguientes al atentado, descargada con violencia contra los muros y las puertas de las mezquitas, dio paso a un evidente empeoramiento de la convivencia entre los holandeses de siempre y los de origen magrebí; al ensanchamiento de la grieta invisible que separa a esas comunidades o a un sordo resentimiento entre ambas, según las distintas pero no muy alejadas versiones de quienes tratan de cerrar la herida. El trauma sigue en todo caso presente. Los solemnes actos previstos por el Gobierno holandés y la ciudad de Amsterdam con motivo del primer aniversario del atentado convertirán la conmemoración en un acontecimiento de Estado. </w:t>
      </w:r>
    </w:p>
    <w:p>
      <w:pPr>
        <w:pStyle w:val="Normal"/>
        <w:jc w:val="both"/>
        <w:rPr/>
      </w:pPr>
      <w:r>
        <w:rPr/>
        <w:t xml:space="preserve">El asesinato de Van Gogh fue especialmente brutal. Mohamed Bouyeri, de 26 años, nacido en los Países Bajos y con doble nacionalidad marroquí y holandesa, atacó al cineasta y escritor cuando éste circulaba en bicicleta por su barrio de Amsterdam. Primero le disparó, después lo degolló y finalmente le ensartó con un puñal un fajo de cinco folios con amenazas de muerte a varios políticos. Entre los amenazados estaba la diputada de origen somalí Ayaan Hirsi Ali, codirectora con Van Gogh de la película Sumisión sobre las vejaciones sufridas por algunas mujeres musulmanas. </w:t>
      </w:r>
    </w:p>
    <w:p>
      <w:pPr>
        <w:pStyle w:val="Normal"/>
        <w:jc w:val="both"/>
        <w:rPr/>
      </w:pPr>
      <w:r>
        <w:rPr/>
        <w:t xml:space="preserve">Bouyeri, al que la policía detuvo en el acto y la justicia no tardó en juzgar, cumple ya cadena perpetua en una prisión del país. "El atentado contra Theo van Gogh suscitó fuertes sentimientos de miedo e inseguridad en la sociedad", dijo el presidente del tribunal, Udo Willem Bentinck, al leer la sentencia. Miedo, inseguridad y también rabia mal contenida. En los días que siguieron al asesinato, policía y bomberos registraron y atendieron unos 800 casos de incendios y pintadas en mezquitas y escuelas coránicas. El mito de la tolerancia y la convivencia entre culturas y comunidades cayó en Holanda. </w:t>
      </w:r>
    </w:p>
    <w:p>
      <w:pPr>
        <w:pStyle w:val="Normal"/>
        <w:jc w:val="both"/>
        <w:rPr/>
      </w:pPr>
      <w:r>
        <w:rPr/>
      </w:r>
    </w:p>
    <w:p>
      <w:pPr>
        <w:pStyle w:val="Normal"/>
        <w:jc w:val="both"/>
        <w:rPr/>
      </w:pPr>
      <w:r>
        <w:rPr/>
        <w:t>“</w:t>
      </w:r>
      <w:r>
        <w:rPr/>
        <w:t xml:space="preserve">Habíamos vivido en la ilusión de ser un ejemplo en cuestión de integración”, comentaba hace unos días a France Press el sociólogo Herman Vuijsje, coautor de un ensayo publicado dos meses después del atentado bajo el título ¿Cómo seguir ahora? “En las grandes ciudades se ha desarrollado un proletariado marroquí o turco de dos y hasta tres generaciones que no quisimos ver pero que hoy vemos perfectamente”, afirmaba. </w:t>
      </w:r>
    </w:p>
    <w:p>
      <w:pPr>
        <w:pStyle w:val="Normal"/>
        <w:jc w:val="both"/>
        <w:rPr/>
      </w:pPr>
      <w:r>
        <w:rPr/>
        <w:t xml:space="preserve">Se trata de unos 900.000 musulmanes integrados a trancas y barrancas en una sociedad de 16 millones de habitantes, incluídos asimismo los dos millones procedentes de las viejas colonias, que sólo sobrellevan la convivencia. Y no del todo bien. “Desde hace un año, la sociedad holandesa ha conocido muchos cambios; el miedo al Islam ha crecido, la tolerancia ha disminuído…Hay una especie de islamofobia”, dice Ay Han Tonca, del Organo de Contacto de los Musulmanes. La entidad ha sido designada como interlocutor oficial de la comunidad musulmana ante la ministra de Integración, Rita Verdonk, que ha intentado prohibir el uso del burka en los Países Bajos. </w:t>
      </w:r>
    </w:p>
    <w:p>
      <w:pPr>
        <w:pStyle w:val="Normal"/>
        <w:jc w:val="both"/>
        <w:rPr/>
      </w:pPr>
      <w:r>
        <w:rPr/>
        <w:t xml:space="preserve">El rencor de una parte del pueblo holandés hacia los musulmanes apenas ha vuelto a mostrarse con violencia tras aquellos primeros días tras la muerte de Van Gogh. La expresión colectiva de resentimiento más patente, aunque sutil, ha sido el no en el referéndum sobre la Constitución europea. Todos los sondeos y los análisis coincidieron en que una gran parte de la respuesta se debió en realidad al rechazo social a la entrada de Turquía en la UE. </w:t>
      </w:r>
    </w:p>
    <w:p>
      <w:pPr>
        <w:pStyle w:val="Normal"/>
        <w:jc w:val="both"/>
        <w:rPr/>
      </w:pPr>
      <w:r>
        <w:rPr/>
        <w:t xml:space="preserve">Como dice el economista marroquí Fouad Laroui, afincado en Holanda desde 1990, la buena noticia es que los vaticinios de enfrentamientos y motines antimusulmanes en la calle no se han confirmado. “La mala noticia es que el abismo psicológico entre holandeses de pura cepa y musulmanes se ha agrandado de manera irreversible”, añade”. </w:t>
      </w:r>
    </w:p>
    <w:p>
      <w:pPr>
        <w:pStyle w:val="Normal"/>
        <w:jc w:val="both"/>
        <w:rPr/>
      </w:pPr>
      <w:r>
        <w:rPr/>
      </w:r>
    </w:p>
    <w:p>
      <w:pPr>
        <w:pStyle w:val="Normal"/>
        <w:jc w:val="both"/>
        <w:rPr/>
      </w:pPr>
      <w:r>
        <w:rPr/>
        <w:t>Elmundo.es (2/11/05): “La novena embarcación localizada en dos días”</w:t>
      </w:r>
    </w:p>
    <w:p>
      <w:pPr>
        <w:pStyle w:val="Normal"/>
        <w:jc w:val="both"/>
        <w:rPr/>
      </w:pPr>
      <w:r>
        <w:rPr/>
        <w:t>“</w:t>
      </w:r>
      <w:r>
        <w:rPr/>
        <w:t>Prosigue la llegada masiva de inmigrantes a las costas españolas con una nueva patera en Granada…</w:t>
      </w:r>
    </w:p>
    <w:p>
      <w:pPr>
        <w:pStyle w:val="Normal"/>
        <w:jc w:val="both"/>
        <w:rPr/>
      </w:pPr>
      <w:r>
        <w:rPr/>
        <w:t>Una patera con 32 inmigrantes, entre los que se encuentran al menos cuatro menores, ha sido interceptada esta madrugada por el Servicio Marítimo de la Guardia Civil a 10 millas al sur de la Rábita (Granada). Desde el lunes cerca de 400 inmigrantes han tratado de alcanzar las costas españolas en nueve pateras.</w:t>
      </w:r>
    </w:p>
    <w:p>
      <w:pPr>
        <w:pStyle w:val="Normal"/>
        <w:jc w:val="both"/>
        <w:rPr/>
      </w:pPr>
      <w:r>
        <w:rPr/>
        <w:t>Los inmigrantes, que al ser interceptados se encontraban en buen estado aunque con algo de frío, fueron recogidos a la una y media de la madrugada por la embarcación Alcázar 11 del Servicio de Vigilancia Aduanera.</w:t>
      </w:r>
    </w:p>
    <w:p>
      <w:pPr>
        <w:pStyle w:val="Normal"/>
        <w:jc w:val="both"/>
        <w:rPr/>
      </w:pPr>
      <w:r>
        <w:rPr/>
        <w:t>La embarcación interceptada, una zodiac de seis metros de eslora con un motor de 25 caballos, había sido avistada a las diez de la noche por un helicóptero de Vigilancia Aduanera a unas 20 millas de la costa granadina.</w:t>
      </w:r>
    </w:p>
    <w:p>
      <w:pPr>
        <w:pStyle w:val="Normal"/>
        <w:jc w:val="both"/>
        <w:rPr/>
      </w:pPr>
      <w:r>
        <w:rPr/>
        <w:t>La Guardia Civil hizo seguidamente el seguimiento de la patera a través de las cámaras y radares del Servicio Integral de Vigilancia Exterior (SIVE).</w:t>
      </w:r>
    </w:p>
    <w:p>
      <w:pPr>
        <w:pStyle w:val="Normal"/>
        <w:jc w:val="both"/>
        <w:rPr/>
      </w:pPr>
      <w:r>
        <w:rPr/>
        <w:t>Los 32 inmigrantes llegaron al puerto de Motril pasadas las cuatro de la mañana donde les esperaba un dispositivo de voluntarios de la Cruz Roja que les dispensó asistencia médica y alimenticia.</w:t>
      </w:r>
    </w:p>
    <w:p>
      <w:pPr>
        <w:pStyle w:val="Normal"/>
        <w:jc w:val="both"/>
        <w:rPr/>
      </w:pPr>
      <w:r>
        <w:rPr/>
        <w:t>En la operación de traslado de los inmigrantes desde la embarcación de la Guardia Civil al centro de acogida que dispone la Policía Nacional en el mismo puerto motrileño, han participado policías locales, nacionales y portuarias, además de Guardia Civil.</w:t>
      </w:r>
    </w:p>
    <w:p>
      <w:pPr>
        <w:pStyle w:val="Normal"/>
        <w:jc w:val="both"/>
        <w:rPr/>
      </w:pPr>
      <w:r>
        <w:rPr/>
      </w:r>
    </w:p>
    <w:p>
      <w:pPr>
        <w:pStyle w:val="Normal"/>
        <w:jc w:val="both"/>
        <w:rPr/>
      </w:pPr>
      <w:r>
        <w:rPr/>
        <w:t>Los inmigrantes permanecerán en el Centro de Acogida hasta que la Policía Nacional realice los trámites de repatriación que podrían concluir esta misma mañana.</w:t>
      </w:r>
    </w:p>
    <w:p>
      <w:pPr>
        <w:pStyle w:val="Normal"/>
        <w:jc w:val="both"/>
        <w:rPr/>
      </w:pPr>
      <w:r>
        <w:rPr/>
        <w:t>Desde el lunes cerca de 350 inmigrantes han tratado de alcanzar las costas españolas en ocho pateras. La última llegó el martes a Fuerteventura con 50 personas a bordo. En una de las embarcaciones, localizada en Almeria, se encontraron dos cadáveres.</w:t>
      </w:r>
    </w:p>
    <w:p>
      <w:pPr>
        <w:pStyle w:val="Normal"/>
        <w:jc w:val="both"/>
        <w:rPr/>
      </w:pPr>
      <w:r>
        <w:rPr/>
        <w:t>Pocas horas antes Salvamento Marítimo rescató a otros 70 inmigrantes que se encontraban en una patera a siete millas al sureste de Cabo de Gata. Mientras que al puerto de Almería llegaron 64 inmigrantes, (53 hombres, 6 mujeres y 5 menores), todos de origen magrebí, que fueron localizados a 15 millas al noroeste de la isla de Alborán.</w:t>
      </w:r>
    </w:p>
    <w:p>
      <w:pPr>
        <w:pStyle w:val="Normal"/>
        <w:jc w:val="both"/>
        <w:rPr/>
      </w:pPr>
      <w:r>
        <w:rPr/>
        <w:t>En Canarias fueron interceptadas ayer otras dos barcas ilegales.Una en Fuerteventura, con 36 inmigrantes a bordo (32 varones adultos de origen subsahariano, tres mujeres de igual procedencia y un hombre indio)”.</w:t>
      </w:r>
    </w:p>
    <w:p>
      <w:pPr>
        <w:pStyle w:val="Normal"/>
        <w:jc w:val="both"/>
        <w:rPr/>
      </w:pPr>
      <w:r>
        <w:rPr/>
      </w:r>
    </w:p>
    <w:p>
      <w:pPr>
        <w:pStyle w:val="Normal"/>
        <w:jc w:val="both"/>
        <w:rPr/>
      </w:pPr>
      <w:r>
        <w:rPr/>
        <w:t xml:space="preserve">BBCMundo.com (2/11/05): “Trato justo a presos latinos?”  </w:t>
      </w:r>
    </w:p>
    <w:p>
      <w:pPr>
        <w:pStyle w:val="Normal"/>
        <w:jc w:val="both"/>
        <w:rPr/>
      </w:pPr>
      <w:r>
        <w:rPr/>
        <w:t>“</w:t>
      </w:r>
      <w:r>
        <w:rPr/>
        <w:t xml:space="preserve">Los comunidad latina, o hispana, es la minoría más numerosa en Estados Unidos, con una creciente presencia política y social, pero también se está convirtiendo rápidamente en la comunidad que más aporta presos al sistema penitenciario de ese país. </w:t>
      </w:r>
    </w:p>
    <w:p>
      <w:pPr>
        <w:pStyle w:val="Normal"/>
        <w:jc w:val="both"/>
        <w:rPr/>
      </w:pPr>
      <w:r>
        <w:rPr/>
        <w:t xml:space="preserve">Varios estudios señalan que el número de latinos en las cárceles es desproporcionado de acuerdo al tamaño de su población. </w:t>
      </w:r>
    </w:p>
    <w:p>
      <w:pPr>
        <w:pStyle w:val="Normal"/>
        <w:jc w:val="both"/>
        <w:rPr/>
      </w:pPr>
      <w:r>
        <w:rPr/>
        <w:t xml:space="preserve">La organización humanitaria Human Rights Watch analizó la disparidad racial que existe en cada estado y encontró que en algunos los latinos son encarcelados entre cinco y nueve veces más que otros hombres blancos. </w:t>
      </w:r>
    </w:p>
    <w:p>
      <w:pPr>
        <w:pStyle w:val="Normal"/>
        <w:jc w:val="both"/>
        <w:rPr/>
      </w:pPr>
      <w:r>
        <w:rPr/>
        <w:t xml:space="preserve">Estas estadísticas se dan a pesar de que varias encuestas recientes registran un alto interés dentro de la comunidad hispana en velar por la seguridad pública y luchar contra el crimen. </w:t>
      </w:r>
    </w:p>
    <w:p>
      <w:pPr>
        <w:pStyle w:val="Normal"/>
        <w:jc w:val="both"/>
        <w:rPr/>
      </w:pPr>
      <w:r>
        <w:rPr/>
        <w:t xml:space="preserve">El Consejo Nacional de la Raza, la principal organización de derechos civiles hispanos en Estados Unidos, denuncia injusticia durante todo el proceso judicial y penal. </w:t>
      </w:r>
    </w:p>
    <w:p>
      <w:pPr>
        <w:pStyle w:val="Normal"/>
        <w:jc w:val="both"/>
        <w:rPr/>
      </w:pPr>
      <w:r>
        <w:rPr/>
        <w:t xml:space="preserve">Recalcan que un latino es discriminado durante el arresto, juicio y sentencia, muchas veces condenado cuando se trata de una primera ofensa o por delitos menores. </w:t>
      </w:r>
    </w:p>
    <w:p>
      <w:pPr>
        <w:pStyle w:val="Normal"/>
        <w:jc w:val="both"/>
        <w:rPr/>
      </w:pPr>
      <w:r>
        <w:rPr/>
        <w:t xml:space="preserve">La Raza señala que el aumento en los índices de encarcelamiento se debe a iniciativas conocidas como “mínima sentencia obligatoria”, “lucha anti drogas” y “lucha contra el crimen” que exageran las penas por violaciones migratorias o consumo de estupefacientes. </w:t>
      </w:r>
    </w:p>
    <w:p>
      <w:pPr>
        <w:pStyle w:val="Normal"/>
        <w:jc w:val="both"/>
        <w:rPr/>
      </w:pPr>
      <w:r>
        <w:rPr/>
        <w:t xml:space="preserve">Además, el latino acusado cuenta con una pobre representación legal, en manos de defensores públicos que están recargados de trabajo y no hablan español”... </w:t>
      </w:r>
    </w:p>
    <w:p>
      <w:pPr>
        <w:pStyle w:val="Normal"/>
        <w:jc w:val="both"/>
        <w:rPr/>
      </w:pPr>
      <w:r>
        <w:rPr/>
      </w:r>
    </w:p>
    <w:p>
      <w:pPr>
        <w:pStyle w:val="Normal"/>
        <w:jc w:val="both"/>
        <w:rPr/>
      </w:pPr>
      <w:r>
        <w:rPr/>
        <w:t xml:space="preserve"> </w:t>
      </w:r>
      <w:r>
        <w:rPr/>
        <w:t>ABC.es (3/11/05): “El Gobierno francés anuncia un “plan de urgencia” para acabar con los disturbios”</w:t>
      </w:r>
    </w:p>
    <w:p>
      <w:pPr>
        <w:pStyle w:val="Normal"/>
        <w:jc w:val="both"/>
        <w:rPr/>
      </w:pPr>
      <w:r>
        <w:rPr/>
        <w:t>“</w:t>
      </w:r>
      <w:r>
        <w:rPr/>
        <w:t>Los estallidos de violencia suburbana, en barrios y ciudades con mucha población musulmana, han tomado unas proporciones policiales, políticas, sociales, culturales y religiosas que han forzado a Dominique de Villepin, primer ministro francés, a aplazar un viaje oficial a Canadá para reunirse con diez de sus ministros y estudiar un «plan de urgencia» para unos conflictos que dejan al descubierto, con dramatismo, la crisis global del modelo de integración nacional.</w:t>
      </w:r>
    </w:p>
    <w:p>
      <w:pPr>
        <w:pStyle w:val="Normal"/>
        <w:jc w:val="both"/>
        <w:rPr/>
      </w:pPr>
      <w:r>
        <w:rPr/>
        <w:t>Jacques Chirac, presidente de la República, pidió ayer de manera solemne el “apaciguamiento de los espíritus”, tras un rosario trágico de violencias, incendios, muertes y enfrentamientos a tiros y pedradas, con cañones de agua y entre gases lacrimógenos.</w:t>
      </w:r>
    </w:p>
    <w:p>
      <w:pPr>
        <w:pStyle w:val="Normal"/>
        <w:jc w:val="both"/>
        <w:rPr/>
      </w:pPr>
      <w:r>
        <w:rPr/>
        <w:t>En apenas seis días, la violencia se ha propagado cada noche desde Clichy-sous-Bois a una veintena de ciudades de la periferia suburbana de París, repitiéndose, siempre, el mismo escenario: a la caída de la noche, bandas de adolescentes atacan a pedradas o incendian los coches de la Policía, que se ve forzada a pedir socorro a las Compañías Republicanas de Seguridad (CRS, fuerzas antidisturbios).</w:t>
      </w:r>
    </w:p>
    <w:p>
      <w:pPr>
        <w:pStyle w:val="Normal"/>
        <w:jc w:val="both"/>
        <w:rPr/>
      </w:pPr>
      <w:r>
        <w:rPr/>
        <w:t>Tras la muerte de dos adolescentes y un hombre de unos cincuenta años, la exasperación social precipitó varias crisis superpuestas.</w:t>
      </w:r>
    </w:p>
    <w:p>
      <w:pPr>
        <w:pStyle w:val="Normal"/>
        <w:jc w:val="both"/>
        <w:rPr/>
      </w:pPr>
      <w:r>
        <w:rPr/>
      </w:r>
    </w:p>
    <w:p>
      <w:pPr>
        <w:pStyle w:val="Normal"/>
        <w:jc w:val="both"/>
        <w:rPr/>
      </w:pPr>
      <w:r>
        <w:rPr/>
        <w:t>Ante la violencia creciente de los enfrentamientos, las jerarquías religiosas musulmanas se decidieron a intervenir pidiendo calma. Por su parte, Dominique de Villepin anunciaba el aplazamiento de su viaje oficial a Canadá para preparar la respuesta gubernamental, acompañado de una decena de ministros. El mes de septiembre pasado se lanzó con urgencia extrema un plan de “salvación” del parque social inmobiliario del Estado, en ruinas. Dentro de un mes se presentará un plan de socorro para combatir la violencia suburbana.</w:t>
      </w:r>
    </w:p>
    <w:p>
      <w:pPr>
        <w:pStyle w:val="Normal"/>
        <w:jc w:val="both"/>
        <w:rPr/>
      </w:pPr>
      <w:r>
        <w:rPr/>
        <w:t>De Villepin afirma que “el Gobierno en pleno está movilizado”. Y, en verdad, el problema ha desenterrado los peores indicadores de una crisis generalizada. Nicolas Sarkozy, ministro del Interior, está en primera línea de combate y de crisis. La izquierda y la derecha le reprochan sus métodos policiales. Ante el agravamiento de los conflictos, Dominique de Villepin ha relegado a Sarkozy a un relativo segundo plano, agravando los enfrentamientos personales entre ambos personajes. Sin embargo, las llamaradas de la crisis chamuscan todos los fundamentos del modelo social francés.</w:t>
      </w:r>
    </w:p>
    <w:p>
      <w:pPr>
        <w:pStyle w:val="Normal"/>
        <w:jc w:val="both"/>
        <w:rPr/>
      </w:pPr>
      <w:r>
        <w:rPr/>
      </w:r>
    </w:p>
    <w:p>
      <w:pPr>
        <w:pStyle w:val="Normal"/>
        <w:jc w:val="both"/>
        <w:rPr/>
      </w:pPr>
      <w:r>
        <w:rPr/>
        <w:t>Las asociaciones de vecinos denuncian un urbanismo lamentable, que agrava la desesperación social de una juventud que vive en familias desarraigadas, sin otra esperanza que el paro ni otro horizonte que la pobreza de masas.</w:t>
      </w:r>
    </w:p>
    <w:p>
      <w:pPr>
        <w:pStyle w:val="Normal"/>
        <w:jc w:val="both"/>
        <w:rPr/>
      </w:pPr>
      <w:r>
        <w:rPr/>
      </w:r>
    </w:p>
    <w:p>
      <w:pPr>
        <w:pStyle w:val="Normal"/>
        <w:jc w:val="both"/>
        <w:rPr/>
      </w:pPr>
      <w:r>
        <w:rPr/>
        <w:t>Injusticias tradicionales</w:t>
      </w:r>
    </w:p>
    <w:p>
      <w:pPr>
        <w:pStyle w:val="Normal"/>
        <w:jc w:val="both"/>
        <w:rPr/>
      </w:pPr>
      <w:r>
        <w:rPr/>
      </w:r>
    </w:p>
    <w:p>
      <w:pPr>
        <w:pStyle w:val="Normal"/>
        <w:jc w:val="both"/>
        <w:rPr/>
      </w:pPr>
      <w:r>
        <w:rPr/>
        <w:t>Las asociaciones humanitarias denuncian unas modalidades de ayuda que agravan las desigualdades e injusticias tradicionales. Muchos sociólogos apuntan como causante a la crisis generalizada de la escuela pública, que se ha convertido en un nuevo factor de segregación.</w:t>
      </w:r>
    </w:p>
    <w:p>
      <w:pPr>
        <w:pStyle w:val="Normal"/>
        <w:jc w:val="both"/>
        <w:rPr/>
      </w:pPr>
      <w:r>
        <w:rPr/>
        <w:t>Michel Wieviorka, especialista en violencia urbana en la Escuela de Altos Estudios Sociales, afirma al respecto: «Estamos asistiendo al hundimiento de nuestro modelo de integración social, a través de la escuela. Desde hace más de veinte años, sucesivos gobiernos han dejado pudrir o han agravado problemas de fondo, que ahora estallan de manera vertiginosa, con manifestaciones dramáticas de inseguridad y de exclusión social. En definitiva, nuestras escuelas públicas refuerzan la segregación urbana».</w:t>
      </w:r>
    </w:p>
    <w:p>
      <w:pPr>
        <w:pStyle w:val="Normal"/>
        <w:jc w:val="both"/>
        <w:rPr/>
      </w:pPr>
      <w:r>
        <w:rPr/>
        <w:t>Los sociólogos confirman la brutalidad de una crisis que los policías, pero sobre todo los maestros y los asistentes sociales viven en sus puestos de trabajo como un drama diario.</w:t>
      </w:r>
    </w:p>
    <w:p>
      <w:pPr>
        <w:pStyle w:val="Normal"/>
        <w:jc w:val="both"/>
        <w:rPr/>
      </w:pPr>
      <w:r>
        <w:rPr/>
        <w:t>Las violencias y muertes de los últimos días “sólo” son la consecuencia última, provisional, de un modelo social que incrementa las injusticias y favorece la segregación”.</w:t>
      </w:r>
    </w:p>
    <w:p>
      <w:pPr>
        <w:pStyle w:val="Normal"/>
        <w:jc w:val="both"/>
        <w:rPr/>
      </w:pPr>
      <w:r>
        <w:rPr/>
        <w:t xml:space="preserve"> </w:t>
      </w:r>
    </w:p>
    <w:p>
      <w:pPr>
        <w:pStyle w:val="Normal"/>
        <w:jc w:val="both"/>
        <w:rPr/>
      </w:pPr>
      <w:r>
        <w:rPr/>
        <w:t>Lavanguardia.es (4/11/05): “Los barrios periféricos convulsionan Francia”</w:t>
      </w:r>
    </w:p>
    <w:p>
      <w:pPr>
        <w:pStyle w:val="Normal"/>
        <w:jc w:val="both"/>
        <w:rPr/>
      </w:pPr>
      <w:r>
        <w:rPr/>
        <w:t>Viaje al origen de los incidentes - Tan cerca y tan lejos de París</w:t>
      </w:r>
    </w:p>
    <w:p>
      <w:pPr>
        <w:pStyle w:val="Normal"/>
        <w:jc w:val="both"/>
        <w:rPr/>
      </w:pPr>
      <w:r>
        <w:rPr/>
        <w:t>“</w:t>
      </w:r>
      <w:r>
        <w:rPr/>
        <w:t>A sólo 15 kilómetros y 50 minutos en tren, un abismo social separa Clichy-sous-Bois de la capital…</w:t>
      </w:r>
    </w:p>
    <w:p>
      <w:pPr>
        <w:pStyle w:val="Normal"/>
        <w:jc w:val="both"/>
        <w:rPr/>
      </w:pPr>
      <w:r>
        <w:rPr/>
        <w:t xml:space="preserve">Estos jóvenes, nacidos en Francia, se sienten mirados como extranjeros: extranjeros sin porvenir…    </w:t>
      </w:r>
    </w:p>
    <w:p>
      <w:pPr>
        <w:pStyle w:val="Normal"/>
        <w:jc w:val="both"/>
        <w:rPr/>
      </w:pPr>
      <w:r>
        <w:rPr/>
        <w:t xml:space="preserve">La furgoneta, blanca, está aparcada junto al cruce de la avenida Jean Moulin con el bulevar Émile Zola, en el extremo sudeste de Clichy-sous-Bois, epicentro de la escalada de violencia desatada desde hace una semana en la banlieue parisina a raíz de la muerte de dos adolescentes del barrio -Traore Bouna y Ziad Benna, de 15 y 17 años- cuando huían de un control policial, electrocutados en una cercana subestación transformadora. En unas visibles letras rojas, un letrero anuncia la venta de hamburguesas y pizzas: “Mustapha Ticho, subcontratista de los mejores restaurantes de Clichy-sous-Bois y Montfermeil”, reza con una pomposidad tan inapropiada como sorprendente. La furgoneta está cerrada a cal y canto. No son buenos días para el negocio. Justo al lado, en la parada del autobús, un cartel anuncia a los pasajeros que el servicio quedará interrumpido a partir de las 19.30 horas -la hora bruja- al menos hasta el próximo domingo y se restablecerá “en función de los acontecimientos”. </w:t>
      </w:r>
    </w:p>
    <w:p>
      <w:pPr>
        <w:pStyle w:val="Normal"/>
        <w:jc w:val="both"/>
        <w:rPr/>
      </w:pPr>
      <w:r>
        <w:rPr/>
        <w:t xml:space="preserve">Un viaje de 50 minutos -primero en el autobús 601 hasta la estación de tren de Le Raincy, y después en el RER- separa el barrio del corazón de París. Una distancia de tan sólo 15 kilómetros. Pero, vista desde este rincón, parece insalvable. Un abismo. </w:t>
      </w:r>
    </w:p>
    <w:p>
      <w:pPr>
        <w:pStyle w:val="Normal"/>
        <w:jc w:val="both"/>
        <w:rPr/>
      </w:pPr>
      <w:r>
        <w:rPr/>
        <w:t xml:space="preserve">El populoso y conflictivo departamento de Seine-Saint Denis, al norte y este de la capital, concentra la mayor parte de las denominadas “zonas urbanas sensibles” de la región parisiense y la proporción más elevada de población de origen extranjero (26% de las familias) de toda Francia. La mayor concentración de problemas, por tanto. Pero esta imagen, aún siendo cierta, refleja únicamente una parte de su caleidoscópica realidad. Basta un breve recorrido en transporte público para pasar, en minutos, de zonas residenciales de cierto nivel, con antiguas mansiones señoriales y calles comerciales de escaparates bien surtidos, al puro gueto. </w:t>
      </w:r>
    </w:p>
    <w:p>
      <w:pPr>
        <w:pStyle w:val="Normal"/>
        <w:jc w:val="both"/>
        <w:rPr/>
      </w:pPr>
      <w:r>
        <w:rPr/>
        <w:t xml:space="preserve">Clichy-sous-Bois, con poco más de 28.000 habitantes, es una ciudad que puede ofrecer muy poco a sus habitantes y en especial a los más jóvenes, que no son precisamente pocos (el 50% tiene menos de 25 años y el 38,6% no ha cumplido 20). La mayoría pertenecen a familias de origen extranjero (que representan el 45% de todas las de la ciudad). La mayor parte de la fuerza de trabajo ocupada (71%) la integran obreros y empleados. Pero una cuarta parte de las unidades familiares tiene a su miembro principal -padre o madre- en paro. Y el 27% de las que tienen seis o más miembros (unas 1.700 personas) se hacinan en pisos de dos habitaciones o menos. Casi la mitad de los habitantes de la ciudad viven en edificios de más de 9 plantas de altura, en una muestra de barraquismo vertical común a las 750 cités levantadas en la década de los años sesenta en la periferia de las grandes ciudades francesas, y donde hoy viven cinco millones de personas. </w:t>
      </w:r>
    </w:p>
    <w:p>
      <w:pPr>
        <w:pStyle w:val="Normal"/>
        <w:jc w:val="both"/>
        <w:rPr/>
      </w:pPr>
      <w:r>
        <w:rPr/>
        <w:t xml:space="preserve">También Clichy-sous-Bois ofrece, pese a todo, diversas caras. Pero la del barrio donde estalló la revuelta parece reflejar la peor. Al bajar del autobús 601, el paisaje dista un mundo de la luminosa postal que vende París. La mayor parte del barrio esta formado por bloques aislados de 15 y 17 plantas en avanzado estado de degradación -salvo unos pocos rehabilitados recientemente-, los espacios públicos presentan un lamentable estado de abandono y la suciedad campa por doquier. La población, muy mezclada, está formada sobre todo por árabes y negros. Blancos los hay, pero su presencia es casi testimonial. Abundan los velos y las chilabas. </w:t>
      </w:r>
    </w:p>
    <w:p>
      <w:pPr>
        <w:pStyle w:val="Normal"/>
        <w:jc w:val="both"/>
        <w:rPr/>
      </w:pPr>
      <w:r>
        <w:rPr/>
        <w:t xml:space="preserve">A esta hora -media tarde- las calles están llenas de gente yendo de aquí para allá, o simplemente conversando. No hay rastro de policía. Tampoco de jóvenes con aspecto de buscar bronca, aunque a última hora empezarán a formarse algunos grupillos. Hay restos de coches quemados. Coches de gente del barrio. Aparcados junto a las aceras -cuando las hay- se ven vehículos viejos y modestos utilitarios, pero también modernos monovolúmenes y automóviles caros. </w:t>
      </w:r>
    </w:p>
    <w:p>
      <w:pPr>
        <w:pStyle w:val="Normal"/>
        <w:jc w:val="both"/>
        <w:rPr/>
      </w:pPr>
      <w:r>
        <w:rPr/>
        <w:t xml:space="preserve">Tres solitarios vehículos están estacionados dentro del vallado del hotel Formule 1 en el bulevar Émile Zola -¿qué hará aquí un hotel?-, que ofrece habitaciones dobles y triples al módico precio de 29 euros la noche. </w:t>
      </w:r>
    </w:p>
    <w:p>
      <w:pPr>
        <w:pStyle w:val="Normal"/>
        <w:jc w:val="both"/>
        <w:rPr/>
      </w:pPr>
      <w:r>
        <w:rPr/>
        <w:t xml:space="preserve">El centro comercial Anatole France es el eje de la vida social del barrio. El centro asemeja un bazar oriental, bastante desvencijado. Junto a algunas tiendas, hay bares y salones de té, ocupados casi en exclusiva por hombres. No se ven mujeres, ni jóvenes. Hay varios locales de comida turca, y un hamman. El centro comercial alberga también la mezquita Bilal. El presidente de la asociación musulmana que la regenta, Abderraman Bohuot, se ha mostrado repetidamente comprensivo estos días con la reacción de los jóvenes. “No tienen trabajo, no tienen nada que hacer, pónganse en su lugar”, razona. </w:t>
      </w:r>
    </w:p>
    <w:p>
      <w:pPr>
        <w:pStyle w:val="Normal"/>
        <w:jc w:val="both"/>
        <w:rPr/>
      </w:pPr>
      <w:r>
        <w:rPr/>
        <w:t xml:space="preserve">Realmente, mucho que hacer no hay en el barrio. Ni mucho adonde ir, como no sea estar en la calle, adentrarse en la espesura del cercano bosque de Bondy o acudir al centro social del barrio, donde un cartel en la puerta ofrece cursos de boxeo y full contact. </w:t>
      </w:r>
    </w:p>
    <w:p>
      <w:pPr>
        <w:pStyle w:val="Normal"/>
        <w:jc w:val="both"/>
        <w:rPr/>
      </w:pPr>
      <w:r>
        <w:rPr/>
        <w:t xml:space="preserve">Los jóvenes del gueto, nacidos en Francia de padres ya franceses, se sienten mirados como extranjeros en su propio país, sin porvenir, excluídos del sueño que emana de la ciudad luz. “Tenemos papeles desde hace generaciones, pero no somos franceses como los demás”, opina un vecino. </w:t>
      </w:r>
    </w:p>
    <w:p>
      <w:pPr>
        <w:pStyle w:val="Normal"/>
        <w:jc w:val="both"/>
        <w:rPr/>
      </w:pPr>
      <w:r>
        <w:rPr/>
        <w:t xml:space="preserve">Cae la tarde. Una muchacha morena, apenas una niña, avanza con paso decidido y generosa sonrisa, enfundada en una gabardina entallada de color negro, cubierta su melena con una boina ladeada del mismo color, cual si paseara por el Barrio Latino. Ella sí parece creer que el sueño es todavía posible”. </w:t>
      </w:r>
    </w:p>
    <w:p>
      <w:pPr>
        <w:pStyle w:val="Normal"/>
        <w:jc w:val="both"/>
        <w:rPr/>
      </w:pPr>
      <w:r>
        <w:rPr/>
      </w:r>
    </w:p>
    <w:p>
      <w:pPr>
        <w:pStyle w:val="Normal"/>
        <w:jc w:val="both"/>
        <w:rPr/>
      </w:pPr>
      <w:r>
        <w:rPr/>
        <w:t>ABC.es (4/11/05): “En los suburbios del odio”</w:t>
      </w:r>
    </w:p>
    <w:p>
      <w:pPr>
        <w:pStyle w:val="Normal"/>
        <w:jc w:val="both"/>
        <w:rPr/>
      </w:pPr>
      <w:r>
        <w:rPr/>
        <w:t>“</w:t>
      </w:r>
      <w:r>
        <w:rPr/>
        <w:t xml:space="preserve">A cinco minutos de Nôtre-Dame, en las callejuelas próximas al Metro de Barbès-Rochechart, las pintadas junto a una célebre mezquita popular anunciaban hace meses el estallido de una gran crisis: “Una temporada en el infierno”, “La lucha sigue”, “Líbanos”...  </w:t>
      </w:r>
    </w:p>
    <w:p>
      <w:pPr>
        <w:pStyle w:val="Normal"/>
        <w:jc w:val="both"/>
        <w:rPr/>
      </w:pPr>
      <w:r>
        <w:rPr/>
        <w:t>En las inmediaciones de la catedral de Saint-Denis, donde están enterrados los reyes de Francia, abrieron hace meses las primeras hamburgueserías islámicas de Francia. Mohamed, de 17 años, explica de este modo los actuales estallidos de violencia suburbana: “Yo he nacido en Francia, pero los franceses no me quieren. Me odian. En mi barrio, en Aulnais-sous-Bois, los musulmanes somos mayoritarios. Pero los maestros, los policías, los bomberos, no nos quieren. Son unos hipócritas. Sarkozy nos trata de canallas. A muchos jóvenes les gustaría provocar una crisis de gobierno metiendo fuego a todo lo que encuentren más a mano”.</w:t>
      </w:r>
    </w:p>
    <w:p>
      <w:pPr>
        <w:pStyle w:val="Normal"/>
        <w:jc w:val="both"/>
        <w:rPr/>
      </w:pPr>
      <w:r>
        <w:rPr/>
        <w:t>Las estadísticas oficiales ilustran de manera sombría esa desesperación nihilista y destructora. En apenas diez meses, las bandas de jóvenes que viven en la periferia de las grandes ciudades han pegado fuego a 28.000 automóviles -casi tres mil al mes, cerca de un centenar al día- en toda Francia.</w:t>
      </w:r>
    </w:p>
    <w:p>
      <w:pPr>
        <w:pStyle w:val="Normal"/>
        <w:jc w:val="both"/>
        <w:rPr/>
      </w:pPr>
      <w:r>
        <w:rPr/>
      </w:r>
    </w:p>
    <w:p>
      <w:pPr>
        <w:pStyle w:val="Normal"/>
        <w:jc w:val="both"/>
        <w:rPr/>
      </w:pPr>
      <w:r>
        <w:rPr/>
        <w:t>La tentación del islamismo</w:t>
      </w:r>
    </w:p>
    <w:p>
      <w:pPr>
        <w:pStyle w:val="Normal"/>
        <w:jc w:val="both"/>
        <w:rPr/>
      </w:pPr>
      <w:r>
        <w:rPr/>
      </w:r>
    </w:p>
    <w:p>
      <w:pPr>
        <w:pStyle w:val="Normal"/>
        <w:jc w:val="both"/>
        <w:rPr/>
      </w:pPr>
      <w:r>
        <w:rPr/>
        <w:t>Un policía especializado, que prefiere guardar el anonimato, explica así los nuevos estallidos de violencia urbana: “Los jóvenes más radicales sienten la tentación del islamismo. Son minoritarios. Por ahora. La gran mayoría vive en bandas que odian a todos los símbolos del poder y se odian entre ellas. Todas tienen en común su odio contra el Estado, contra la Policía, contra cualquier Gobierno”.</w:t>
      </w:r>
    </w:p>
    <w:p>
      <w:pPr>
        <w:pStyle w:val="Normal"/>
        <w:jc w:val="both"/>
        <w:rPr/>
      </w:pPr>
      <w:r>
        <w:rPr/>
        <w:t>El odio generalizado tiene unos blancos particulares. En las inmediaciones de la calle de Aubervilliers, en el norte de París, una humilde sinagoga de barrio sufre pintadas racistas regularmente y cada trimestre se denuncian varios ataques con cócteles Molotov. En barriadas y pueblos como Clichy-sous-Bois, en Aulnay, en La Courneuve... el desencuentro entre bandas de distinta etnia y religión son relativamente frecuentes.</w:t>
      </w:r>
    </w:p>
    <w:p>
      <w:pPr>
        <w:pStyle w:val="Normal"/>
        <w:jc w:val="both"/>
        <w:rPr/>
      </w:pPr>
      <w:r>
        <w:rPr/>
        <w:t>En La Courneuve, la Policía vive atrincherada y pide ayuda regularmente a las Compañías Republicanas de Seguridad (CRS, antidisturbios). En los últimos siete días, varios automóviles oficiales, coches patrulla y camiones de bomberos, han sido tiroteados con bala.</w:t>
      </w:r>
    </w:p>
    <w:p>
      <w:pPr>
        <w:pStyle w:val="Normal"/>
        <w:jc w:val="both"/>
        <w:rPr/>
      </w:pPr>
      <w:r>
        <w:rPr/>
        <w:t>En los diminutos lugares de culto de todo el departamento de Seine-Saint-Denis no es fácil cumplir las medidas de seguridad antiterroristas decretadas por el Gobierno: las cámaras de vigilancia son apedreadas, los coches de policía son apedreados; y es difícil detener a los sospechosos.</w:t>
      </w:r>
    </w:p>
    <w:p>
      <w:pPr>
        <w:pStyle w:val="Normal"/>
        <w:jc w:val="both"/>
        <w:rPr/>
      </w:pPr>
      <w:r>
        <w:rPr/>
      </w:r>
    </w:p>
    <w:p>
      <w:pPr>
        <w:pStyle w:val="Normal"/>
        <w:jc w:val="both"/>
        <w:rPr/>
      </w:pPr>
      <w:r>
        <w:rPr/>
        <w:t>Familias mal integradas</w:t>
      </w:r>
    </w:p>
    <w:p>
      <w:pPr>
        <w:pStyle w:val="Normal"/>
        <w:jc w:val="both"/>
        <w:rPr/>
      </w:pPr>
      <w:r>
        <w:rPr/>
      </w:r>
    </w:p>
    <w:p>
      <w:pPr>
        <w:pStyle w:val="Normal"/>
        <w:jc w:val="both"/>
        <w:rPr/>
      </w:pPr>
      <w:r>
        <w:rPr/>
        <w:t>Mary Laure Calvot, maestra en una escuela de Blanc-Mesnil, vive atemorizada: “El diálogo es casi imposible con adolescentes que pueden insultarte o amenazarte, dentro y fuera de la escuela. De nada vale quejarse: los maestros que trabajamos en barrios o pueblos con problemas estamos forzados a callar o intentar hacer lo que podemos. En la mayoría de los casos, los niños y adolescentes viven en unas familias mal integradas, y ellos mismo no saben lo que son, ni lo que quieren, ni a dónde van. La violencia les estalla a flor de piel”.</w:t>
      </w:r>
    </w:p>
    <w:p>
      <w:pPr>
        <w:pStyle w:val="Normal"/>
        <w:jc w:val="both"/>
        <w:rPr/>
      </w:pPr>
      <w:r>
        <w:rPr/>
      </w:r>
    </w:p>
    <w:p>
      <w:pPr>
        <w:pStyle w:val="Normal"/>
        <w:jc w:val="both"/>
        <w:rPr/>
      </w:pPr>
      <w:r>
        <w:rPr/>
        <w:t xml:space="preserve">BBCMundo.com (4/11/05): “¿Por qué hay disturbios en Francia?”  </w:t>
      </w:r>
    </w:p>
    <w:p>
      <w:pPr>
        <w:pStyle w:val="Normal"/>
        <w:jc w:val="both"/>
        <w:rPr/>
      </w:pPr>
      <w:r>
        <w:rPr/>
        <w:t>“</w:t>
      </w:r>
      <w:r>
        <w:rPr/>
        <w:t>Varios días de disturbios en distintos suburbios de París, son una muestra del descontento que reina entre muchos jóvenes franceses cuyo origen proviene del norte de África.</w:t>
      </w:r>
    </w:p>
    <w:p>
      <w:pPr>
        <w:pStyle w:val="Normal"/>
        <w:jc w:val="both"/>
        <w:rPr/>
      </w:pPr>
      <w:r>
        <w:rPr/>
        <w:t>Henri Astier de la BBC, aborda el tema de la discriminación, la principal causa de frustración en los ghettos de Francia.</w:t>
      </w:r>
    </w:p>
    <w:p>
      <w:pPr>
        <w:pStyle w:val="Normal"/>
        <w:jc w:val="both"/>
        <w:rPr/>
      </w:pPr>
      <w:r>
        <w:rPr/>
      </w:r>
    </w:p>
    <w:p>
      <w:pPr>
        <w:pStyle w:val="Normal"/>
        <w:jc w:val="both"/>
        <w:rPr/>
      </w:pPr>
      <w:r>
        <w:rPr/>
        <w:t xml:space="preserve">Sadek recientemente dejó su trabajo repartiendo verduras cerca de Saint-Denis, justo al norte de París. El joven estaba cansado de subir escaleras cargando bolsas muy pesadas. </w:t>
      </w:r>
    </w:p>
    <w:p>
      <w:pPr>
        <w:pStyle w:val="Normal"/>
        <w:jc w:val="both"/>
        <w:rPr/>
      </w:pPr>
      <w:r>
        <w:rPr/>
        <w:t>Sadek, que tiene 31 años, culminó la educación secundaria y por ello aspira a obtener un trabajo mucho mejor.</w:t>
      </w:r>
    </w:p>
    <w:p>
      <w:pPr>
        <w:pStyle w:val="Normal"/>
        <w:jc w:val="both"/>
        <w:rPr/>
      </w:pPr>
      <w:r>
        <w:rPr/>
        <w:t xml:space="preserve">Sin embargo, él sabe que sus opciones son limitadas. </w:t>
      </w:r>
    </w:p>
    <w:p>
      <w:pPr>
        <w:pStyle w:val="Normal"/>
        <w:jc w:val="both"/>
        <w:rPr/>
      </w:pPr>
      <w:r>
        <w:rPr/>
        <w:t>“</w:t>
      </w:r>
      <w:r>
        <w:rPr/>
        <w:t xml:space="preserve">Con un nombre como el mío, no puedo conseguir un empleo en ventas”, dice. </w:t>
      </w:r>
    </w:p>
    <w:p>
      <w:pPr>
        <w:pStyle w:val="Normal"/>
        <w:jc w:val="both"/>
        <w:rPr/>
      </w:pPr>
      <w:r>
        <w:rPr/>
        <w:t xml:space="preserve">El trabajo en telemercadeo puede ser una posibilidad. La gente, como no lo vería, ignoraría que tiene raíces árabes. Sin embargo, para ello tendría que trabajar utilizando un nombre falso. </w:t>
      </w:r>
    </w:p>
    <w:p>
      <w:pPr>
        <w:pStyle w:val="Normal"/>
        <w:jc w:val="both"/>
        <w:rPr/>
      </w:pPr>
      <w:r>
        <w:rPr/>
        <w:t xml:space="preserve">La historia de Sadek resume las posibilidades de empleo que tienen los hijos y nietos de los inmigrantes musulmanes en Francia. </w:t>
      </w:r>
    </w:p>
    <w:p>
      <w:pPr>
        <w:pStyle w:val="Normal"/>
        <w:jc w:val="both"/>
        <w:rPr/>
      </w:pPr>
      <w:r>
        <w:rPr/>
        <w:t>Puede que ellos tengan papeles que los identifican como franceses, pero estos jóvenes saben que Alí y Rachid progresarán mucho menos en comparación con quienes se llamen Alain o Richard.</w:t>
      </w:r>
    </w:p>
    <w:p>
      <w:pPr>
        <w:pStyle w:val="Normal"/>
        <w:jc w:val="both"/>
        <w:rPr/>
      </w:pPr>
      <w:r>
        <w:rPr/>
        <w:t xml:space="preserve">La discriminación racial está prohibida en Francia, pero una mirada rápida a la gente que trabaja en cualquier tienda u oficina sugiere que es una práctica generalizada en el país. </w:t>
      </w:r>
    </w:p>
    <w:p>
      <w:pPr>
        <w:pStyle w:val="Normal"/>
        <w:jc w:val="both"/>
        <w:rPr/>
      </w:pPr>
      <w:r>
        <w:rPr/>
        <w:t>Y las estadísticas oficiales confirman la impresión que se percibe en las calles.</w:t>
      </w:r>
    </w:p>
    <w:p>
      <w:pPr>
        <w:pStyle w:val="Normal"/>
        <w:jc w:val="both"/>
        <w:rPr/>
      </w:pPr>
      <w:r>
        <w:rPr/>
        <w:t>El desempleo entre la gente de origen francés es de 9,2%. Entre aquellos de origen extranjero, la cifra es de 14%, aún después de los ajustes relacionados a la educación recibida por este segmento de la población.</w:t>
      </w:r>
    </w:p>
    <w:p>
      <w:pPr>
        <w:pStyle w:val="Normal"/>
        <w:jc w:val="both"/>
        <w:rPr/>
      </w:pPr>
      <w:r>
        <w:rPr/>
      </w:r>
    </w:p>
    <w:p>
      <w:pPr>
        <w:pStyle w:val="Normal"/>
        <w:jc w:val="both"/>
        <w:rPr/>
      </w:pPr>
      <w:r>
        <w:rPr/>
        <w:t xml:space="preserve">Puertas cerradas </w:t>
      </w:r>
    </w:p>
    <w:p>
      <w:pPr>
        <w:pStyle w:val="Normal"/>
        <w:jc w:val="both"/>
        <w:rPr/>
      </w:pPr>
      <w:r>
        <w:rPr/>
      </w:r>
    </w:p>
    <w:p>
      <w:pPr>
        <w:pStyle w:val="Normal"/>
        <w:jc w:val="both"/>
        <w:rPr/>
      </w:pPr>
      <w:r>
        <w:rPr/>
        <w:t>El grupo de presión SOS Racisme a menudo denuncia casos de empleadores que descartan a aspirantes que han aplicado a un puesto de trabajo porque tienen nombres extranjeros.</w:t>
      </w:r>
    </w:p>
    <w:p>
      <w:pPr>
        <w:pStyle w:val="Normal"/>
        <w:jc w:val="both"/>
        <w:rPr/>
      </w:pPr>
      <w:r>
        <w:rPr/>
        <w:t xml:space="preserve">Se dice que la discriminación es particularmente elevada en las industrias de hotelería y ventas a minoristas, pero también se evidencia en aquellos empleos que no involucran contacto con el público. </w:t>
      </w:r>
    </w:p>
    <w:p>
      <w:pPr>
        <w:pStyle w:val="Normal"/>
        <w:jc w:val="both"/>
        <w:rPr/>
      </w:pPr>
      <w:r>
        <w:rPr/>
        <w:t>“</w:t>
      </w:r>
      <w:r>
        <w:rPr/>
        <w:t xml:space="preserve">Algunas compañías creen que para ser responsable del mercadeo de una empresa tienes que tener origen francés y eso incluye con varias generaciones de familia francesa, para poder entender las actitudes del consumidor de Francia”, señala un reciente informe de SOS Racisme.  </w:t>
      </w:r>
    </w:p>
    <w:p>
      <w:pPr>
        <w:pStyle w:val="Normal"/>
        <w:jc w:val="both"/>
        <w:rPr/>
      </w:pPr>
      <w:r>
        <w:rPr/>
        <w:t>“</w:t>
      </w:r>
      <w:r>
        <w:rPr/>
        <w:t>Las puertas están cerradas cuando eres árabe”, indica Yazid Sabeg, un escritor y hombre de negocios.</w:t>
      </w:r>
    </w:p>
    <w:p>
      <w:pPr>
        <w:pStyle w:val="Normal"/>
        <w:jc w:val="both"/>
        <w:rPr/>
      </w:pPr>
      <w:r>
        <w:rPr/>
        <w:t>Para muchos jóvenes, la primera vez que experimentan la exclusión es cuando tratan de ingresar a un club nocturno o discoteca.</w:t>
      </w:r>
    </w:p>
    <w:p>
      <w:pPr>
        <w:pStyle w:val="Normal"/>
        <w:jc w:val="both"/>
        <w:rPr/>
      </w:pPr>
      <w:r>
        <w:rPr/>
        <w:t>“</w:t>
      </w:r>
      <w:r>
        <w:rPr/>
        <w:t xml:space="preserve">La primera vez que el vigilante en la entrada te dice: “tú no entras”, lo aceptas”, dice Nadir Dendoune, un periodista de Saint-Denis. </w:t>
      </w:r>
    </w:p>
    <w:p>
      <w:pPr>
        <w:pStyle w:val="Normal"/>
        <w:jc w:val="both"/>
        <w:rPr/>
      </w:pPr>
      <w:r>
        <w:rPr/>
        <w:t>“</w:t>
      </w:r>
      <w:r>
        <w:rPr/>
        <w:t xml:space="preserve">Pero luego de dos o tres veces, te regresas a casa cargando un bolso de odio sobre tus hombros”. </w:t>
      </w:r>
    </w:p>
    <w:p>
      <w:pPr>
        <w:pStyle w:val="Normal"/>
        <w:jc w:val="both"/>
        <w:rPr/>
      </w:pPr>
      <w:r>
        <w:rPr/>
      </w:r>
    </w:p>
    <w:p>
      <w:pPr>
        <w:pStyle w:val="Normal"/>
        <w:jc w:val="both"/>
        <w:rPr/>
      </w:pPr>
      <w:r>
        <w:rPr/>
        <w:t>Y cuando no puedes conseguir empleo, Dendoune señala que el abatimiento se convierte en paranoia.</w:t>
      </w:r>
    </w:p>
    <w:p>
      <w:pPr>
        <w:pStyle w:val="Normal"/>
        <w:jc w:val="both"/>
        <w:rPr/>
      </w:pPr>
      <w:r>
        <w:rPr/>
        <w:t>“</w:t>
      </w:r>
      <w:r>
        <w:rPr/>
        <w:t xml:space="preserve">Cada rechazo -incluso aquel que no tiene motivaciones raciales- afecta tu autoestima. Sientes que nunca conseguirás empleo porque eres árabe”. </w:t>
      </w:r>
    </w:p>
    <w:p>
      <w:pPr>
        <w:pStyle w:val="Normal"/>
        <w:jc w:val="both"/>
        <w:rPr/>
      </w:pPr>
      <w:r>
        <w:rPr/>
      </w:r>
    </w:p>
    <w:p>
      <w:pPr>
        <w:pStyle w:val="Normal"/>
        <w:jc w:val="both"/>
        <w:rPr/>
      </w:pPr>
      <w:r>
        <w:rPr/>
        <w:t xml:space="preserve">Intento fallido </w:t>
      </w:r>
    </w:p>
    <w:p>
      <w:pPr>
        <w:pStyle w:val="Normal"/>
        <w:jc w:val="both"/>
        <w:rPr/>
      </w:pPr>
      <w:r>
        <w:rPr/>
      </w:r>
    </w:p>
    <w:p>
      <w:pPr>
        <w:pStyle w:val="Normal"/>
        <w:jc w:val="both"/>
        <w:rPr/>
      </w:pPr>
      <w:r>
        <w:rPr/>
        <w:t xml:space="preserve">Francia tiene innumerables organizaciones dedicadas a ayudar a los inmigrantes. Un Alto Consejo para la Integración, un Directorio para las Poblaciones y Migraciones, varias comisiones regionales para la inserción de inmigrantes, entre otras. </w:t>
      </w:r>
    </w:p>
    <w:p>
      <w:pPr>
        <w:pStyle w:val="Normal"/>
        <w:jc w:val="both"/>
        <w:rPr/>
      </w:pPr>
      <w:r>
        <w:rPr/>
        <w:t xml:space="preserve">Samia Amara cuestiona la necesidad de “integrar” a musulmanes franceses. </w:t>
      </w:r>
    </w:p>
    <w:p>
      <w:pPr>
        <w:pStyle w:val="Normal"/>
        <w:jc w:val="both"/>
        <w:rPr/>
      </w:pPr>
      <w:r>
        <w:rPr/>
        <w:t xml:space="preserve">A pesar de ello, la política de integración de Francia ha fracasado, según concluyó el año pasado la organización de control gubernamental, Tribunal de Cuentas. </w:t>
      </w:r>
    </w:p>
    <w:p>
      <w:pPr>
        <w:pStyle w:val="Normal"/>
        <w:jc w:val="both"/>
        <w:rPr/>
      </w:pPr>
      <w:r>
        <w:rPr/>
        <w:t xml:space="preserve">La situación podría provocar “serias tensiones sociales y raciales”, advirtió la organización proféticamente. </w:t>
      </w:r>
    </w:p>
    <w:p>
      <w:pPr>
        <w:pStyle w:val="Normal"/>
        <w:jc w:val="both"/>
        <w:rPr/>
      </w:pPr>
      <w:r>
        <w:rPr/>
        <w:t>De acuerdo con algunos, el concepto de integración en sí mismo está viciado.</w:t>
      </w:r>
    </w:p>
    <w:p>
      <w:pPr>
        <w:pStyle w:val="Normal"/>
        <w:jc w:val="both"/>
        <w:rPr/>
      </w:pPr>
      <w:r>
        <w:rPr/>
        <w:t>“</w:t>
      </w:r>
      <w:r>
        <w:rPr/>
        <w:t>La gente siempre habla de la necesidad de integrar a los musulmanes, pero los jóvenes son franceses. ¿Por qué necesitan integrarse?”, pregunta Samia Amara, de 23 años, una joven trabajadora en los alrededores de París.</w:t>
      </w:r>
    </w:p>
    <w:p>
      <w:pPr>
        <w:pStyle w:val="Normal"/>
        <w:jc w:val="both"/>
        <w:rPr/>
      </w:pPr>
      <w:r>
        <w:rPr/>
        <w:t xml:space="preserve">Sabeg concuerda con que el concepto de “integración” es algo muy vago. </w:t>
      </w:r>
    </w:p>
    <w:p>
      <w:pPr>
        <w:pStyle w:val="Normal"/>
        <w:jc w:val="both"/>
        <w:rPr/>
      </w:pPr>
      <w:r>
        <w:rPr/>
        <w:t>“</w:t>
      </w:r>
      <w:r>
        <w:rPr/>
        <w:t xml:space="preserve">¿Qué significa? ¿Quiere decir que algunos franceses deben integrar y otros ser integrados?”, expresa. </w:t>
      </w:r>
    </w:p>
    <w:p>
      <w:pPr>
        <w:pStyle w:val="Normal"/>
        <w:jc w:val="both"/>
        <w:rPr/>
      </w:pPr>
      <w:r>
        <w:rPr/>
        <w:t xml:space="preserve">Algunos políticos sostienen que Francia debe admitir su fracaso e intentar algo nuevo. </w:t>
      </w:r>
    </w:p>
    <w:p>
      <w:pPr>
        <w:pStyle w:val="Normal"/>
        <w:jc w:val="both"/>
        <w:rPr/>
      </w:pPr>
      <w:r>
        <w:rPr/>
      </w:r>
    </w:p>
    <w:p>
      <w:pPr>
        <w:pStyle w:val="Normal"/>
        <w:jc w:val="both"/>
        <w:rPr/>
      </w:pPr>
      <w:r>
        <w:rPr/>
      </w:r>
    </w:p>
    <w:p>
      <w:pPr>
        <w:pStyle w:val="Normal"/>
        <w:jc w:val="both"/>
        <w:rPr/>
      </w:pPr>
      <w:r>
        <w:rPr/>
        <w:t xml:space="preserve">El desempleo en Francia </w:t>
      </w:r>
    </w:p>
    <w:p>
      <w:pPr>
        <w:pStyle w:val="Normal"/>
        <w:jc w:val="both"/>
        <w:rPr/>
      </w:pPr>
      <w:r>
        <w:rPr/>
      </w:r>
    </w:p>
    <w:p>
      <w:pPr>
        <w:pStyle w:val="Normal"/>
        <w:jc w:val="both"/>
        <w:rPr/>
      </w:pPr>
      <w:r>
        <w:rPr/>
        <w:t>El desempleo entre los franceses de origen se ubica en 9,2%.</w:t>
      </w:r>
    </w:p>
    <w:p>
      <w:pPr>
        <w:pStyle w:val="Normal"/>
        <w:jc w:val="both"/>
        <w:rPr/>
      </w:pPr>
      <w:r>
        <w:rPr/>
        <w:t>El desempleo entre los franceses de origen extranjero es de 14%.</w:t>
      </w:r>
    </w:p>
    <w:p>
      <w:pPr>
        <w:pStyle w:val="Normal"/>
        <w:jc w:val="both"/>
        <w:rPr/>
      </w:pPr>
      <w:r>
        <w:rPr/>
        <w:t>Entre los graduados universitarios el desempleo es del 5%.</w:t>
      </w:r>
    </w:p>
    <w:p>
      <w:pPr>
        <w:pStyle w:val="Normal"/>
        <w:jc w:val="both"/>
        <w:rPr/>
      </w:pPr>
      <w:r>
        <w:rPr/>
        <w:t xml:space="preserve">El desempleo es de 26,5% para graduados universitarios descendientes de nacionales del norte de Africa. </w:t>
      </w:r>
    </w:p>
    <w:p>
      <w:pPr>
        <w:pStyle w:val="Normal"/>
        <w:jc w:val="both"/>
        <w:rPr/>
      </w:pPr>
      <w:r>
        <w:rPr/>
        <w:t xml:space="preserve">Manuel Valls, un miembro del Parlamento y alcalde de Evry, una población al sur de París donde la mitad de sus habitantes tienen raíces extranjeras, dice que Francia " no puede decirle qué hacer al Reino Unido o a Estados Unidos", cuando se trata de políticas migratorias. </w:t>
      </w:r>
    </w:p>
    <w:p>
      <w:pPr>
        <w:pStyle w:val="Normal"/>
        <w:jc w:val="both"/>
        <w:rPr/>
      </w:pPr>
      <w:r>
        <w:rPr/>
      </w:r>
    </w:p>
    <w:p>
      <w:pPr>
        <w:pStyle w:val="Normal"/>
        <w:jc w:val="both"/>
        <w:rPr/>
      </w:pPr>
      <w:r>
        <w:rPr/>
        <w:t>Francia, según expresa, no tiene presentadores de televisión de origen árabe o negros. Además todos los miembros del Parlamento de Francia, excluyendo departamentos de ultramar, son blancos.</w:t>
      </w:r>
    </w:p>
    <w:p>
      <w:pPr>
        <w:pStyle w:val="Normal"/>
        <w:jc w:val="both"/>
        <w:rPr/>
      </w:pPr>
      <w:r>
        <w:rPr/>
        <w:t xml:space="preserve">Valls cree firmemente en la “discriminación positiva”, un concepto que comienza a ganar aceptación. </w:t>
      </w:r>
    </w:p>
    <w:p>
      <w:pPr>
        <w:pStyle w:val="Normal"/>
        <w:jc w:val="both"/>
        <w:rPr/>
      </w:pPr>
      <w:r>
        <w:rPr/>
        <w:t xml:space="preserve">La idea general es conseguir ayuda extra sobre la base de criterios geográficos y sociales, pero no raciales. </w:t>
      </w:r>
    </w:p>
    <w:p>
      <w:pPr>
        <w:pStyle w:val="Normal"/>
        <w:jc w:val="both"/>
        <w:rPr/>
      </w:pPr>
      <w:r>
        <w:rPr/>
        <w:t>El alcalde de Evry se refiere a un ejemplo de esta acción dentro de su propia circunscripción.</w:t>
      </w:r>
    </w:p>
    <w:p>
      <w:pPr>
        <w:pStyle w:val="Normal"/>
        <w:jc w:val="both"/>
        <w:rPr/>
      </w:pPr>
      <w:r>
        <w:rPr/>
      </w:r>
    </w:p>
    <w:p>
      <w:pPr>
        <w:pStyle w:val="Normal"/>
        <w:jc w:val="both"/>
        <w:rPr/>
      </w:pPr>
      <w:r>
        <w:rPr/>
        <w:t xml:space="preserve">El liceo Robert Doisneau es una escuela secundaria rodeada -para algunos- de las peores soluciones habitacionales del país, donde el desempleo es mayor al 30%. </w:t>
      </w:r>
    </w:p>
    <w:p>
      <w:pPr>
        <w:pStyle w:val="Normal"/>
        <w:jc w:val="both"/>
        <w:rPr/>
      </w:pPr>
      <w:r>
        <w:rPr/>
        <w:t xml:space="preserve">Aproximadamente el 70% de los alumnos tienen padres o abuelos extranjeros. </w:t>
      </w:r>
    </w:p>
    <w:p>
      <w:pPr>
        <w:pStyle w:val="Normal"/>
        <w:jc w:val="both"/>
        <w:rPr/>
      </w:pPr>
      <w:r>
        <w:rPr/>
        <w:t>A pesar del desafío, la escuela ofrece una manera de salir del ghetto.</w:t>
      </w:r>
    </w:p>
    <w:p>
      <w:pPr>
        <w:pStyle w:val="Normal"/>
        <w:jc w:val="both"/>
        <w:rPr/>
      </w:pPr>
      <w:r>
        <w:rPr/>
        <w:t>“</w:t>
      </w:r>
      <w:r>
        <w:rPr/>
        <w:t xml:space="preserve">Los estudiantes vienen a estudiar y a ser exitosos”, dice la directora, Genevieve Piniau. </w:t>
      </w:r>
    </w:p>
    <w:p>
      <w:pPr>
        <w:pStyle w:val="Normal"/>
        <w:jc w:val="both"/>
        <w:rPr/>
      </w:pPr>
      <w:r>
        <w:rPr/>
        <w:t xml:space="preserve">Ella ha sido pionera de las asociaciones con escuelas élites, cuyos estudiantes destacados preparan a los alumnos locales para que desarrollen sus aspiraciones. </w:t>
      </w:r>
    </w:p>
    <w:p>
      <w:pPr>
        <w:pStyle w:val="Normal"/>
        <w:jc w:val="both"/>
        <w:rPr/>
      </w:pPr>
      <w:r>
        <w:rPr/>
        <w:t>La escuela también forma parte de un esquema llevado a cabo por el Instituto de Ciencias Políticas de París, que otorga acceso especial a estudiantes de áreas pobres.</w:t>
      </w:r>
    </w:p>
    <w:p>
      <w:pPr>
        <w:pStyle w:val="Normal"/>
        <w:jc w:val="both"/>
        <w:rPr/>
      </w:pPr>
      <w:r>
        <w:rPr/>
        <w:t>El resultado es de 89% de éxito en los exámenes de ingreso a la universidad, un índice muy superior al promedio nacional, y un récord de éxito a nivel universitario para antiguos estudiantes.</w:t>
      </w:r>
    </w:p>
    <w:p>
      <w:pPr>
        <w:pStyle w:val="Normal"/>
        <w:jc w:val="both"/>
        <w:rPr/>
      </w:pPr>
      <w:r>
        <w:rPr/>
      </w:r>
    </w:p>
    <w:p>
      <w:pPr>
        <w:pStyle w:val="Normal"/>
        <w:jc w:val="both"/>
        <w:rPr/>
      </w:pPr>
      <w:r>
        <w:rPr/>
        <w:t xml:space="preserve">Un sueño distante </w:t>
      </w:r>
    </w:p>
    <w:p>
      <w:pPr>
        <w:pStyle w:val="Normal"/>
        <w:jc w:val="both"/>
        <w:rPr/>
      </w:pPr>
      <w:r>
        <w:rPr/>
      </w:r>
    </w:p>
    <w:p>
      <w:pPr>
        <w:pStyle w:val="Normal"/>
        <w:jc w:val="both"/>
        <w:rPr/>
      </w:pPr>
      <w:r>
        <w:rPr/>
        <w:t xml:space="preserve">Por supuesto que los jóvenes de los suburbios pobres necesitan más que educación, requieren empleos. </w:t>
      </w:r>
    </w:p>
    <w:p>
      <w:pPr>
        <w:pStyle w:val="Normal"/>
        <w:jc w:val="both"/>
        <w:rPr/>
      </w:pPr>
      <w:r>
        <w:rPr/>
        <w:t xml:space="preserve">Se están haciendo esfuerzos para incentivar a los empleadores para que contraten a estos jóvenes. </w:t>
      </w:r>
    </w:p>
    <w:p>
      <w:pPr>
        <w:pStyle w:val="Normal"/>
        <w:jc w:val="both"/>
        <w:rPr/>
      </w:pPr>
      <w:r>
        <w:rPr/>
        <w:t xml:space="preserve">En esta oportunidad y a diferencia del intento legislativo, el énfasis está en las promesas voluntarias hechas por los empleadores. </w:t>
      </w:r>
    </w:p>
    <w:p>
      <w:pPr>
        <w:pStyle w:val="Normal"/>
        <w:jc w:val="both"/>
        <w:rPr/>
      </w:pPr>
      <w:r>
        <w:rPr/>
        <w:t xml:space="preserve">Sabeg es uno de los patrocinadores de esta iniciativa que busca motivar a las compañías para que “reflejen la diversidad de la sociedad francesa” a través de la contratación de personal francés calificado de origen extranjero. </w:t>
      </w:r>
    </w:p>
    <w:p>
      <w:pPr>
        <w:pStyle w:val="Normal"/>
        <w:jc w:val="both"/>
        <w:rPr/>
      </w:pPr>
      <w:r>
        <w:rPr/>
        <w:t>Aún queda por ver cómo será implementado el programa.</w:t>
      </w:r>
    </w:p>
    <w:p>
      <w:pPr>
        <w:pStyle w:val="Normal"/>
        <w:jc w:val="both"/>
        <w:rPr/>
      </w:pPr>
      <w:r>
        <w:rPr/>
        <w:t>Sabeg busca inspiración y se da cuenta que el jefe de Vodafone, una de las compañías más grandes de Europa es un indio, Arun Sarin.</w:t>
      </w:r>
    </w:p>
    <w:p>
      <w:pPr>
        <w:pStyle w:val="Normal"/>
        <w:jc w:val="both"/>
        <w:rPr/>
      </w:pPr>
      <w:r>
        <w:rPr/>
        <w:t>“</w:t>
      </w:r>
      <w:r>
        <w:rPr/>
        <w:t xml:space="preserve">Cuando ésto pase aquí, sabremos entonces que Francia ha cambiado”, dice. </w:t>
      </w:r>
    </w:p>
    <w:p>
      <w:pPr>
        <w:pStyle w:val="Normal"/>
        <w:jc w:val="both"/>
        <w:rPr/>
      </w:pPr>
      <w:r>
        <w:rPr/>
        <w:t>Entretanto, en Saint-Denis, Sadek se postulará a un trabajo temporal en la oficina de correos, aunque obtener el puesto aún es un sueño distante.</w:t>
      </w:r>
    </w:p>
    <w:p>
      <w:pPr>
        <w:pStyle w:val="Normal"/>
        <w:jc w:val="both"/>
        <w:rPr/>
      </w:pPr>
      <w:r>
        <w:rPr/>
      </w:r>
    </w:p>
    <w:p>
      <w:pPr>
        <w:pStyle w:val="Normal"/>
        <w:jc w:val="both"/>
        <w:rPr/>
      </w:pPr>
      <w:r>
        <w:rPr/>
        <w:t xml:space="preserve">BBCMundo.com (6/11/05): “Se extiende la violencia de París”  </w:t>
      </w:r>
    </w:p>
    <w:p>
      <w:pPr>
        <w:pStyle w:val="Normal"/>
        <w:jc w:val="both"/>
        <w:rPr/>
      </w:pPr>
      <w:r>
        <w:rPr/>
        <w:t xml:space="preserve">Durante la décima noche consecutiva de violencia en Francia, las protestas y los disturbios se extendieron desde París al resto del país. </w:t>
      </w:r>
    </w:p>
    <w:p>
      <w:pPr>
        <w:pStyle w:val="Normal"/>
        <w:jc w:val="both"/>
        <w:rPr/>
      </w:pPr>
      <w:r>
        <w:rPr/>
        <w:t xml:space="preserve">Cientos de autos fueron incendiados en ciudades como Lille en el norte, Estrasburgo en el este y Niza en la costa sur. También en Toulouse, Normandía y Bordeaux. La noche del sábado el fuego llegó incluso al centro de Paris, donde se registraron varios incidentes en la Plaza de la República. </w:t>
      </w:r>
    </w:p>
    <w:p>
      <w:pPr>
        <w:pStyle w:val="Normal"/>
        <w:jc w:val="both"/>
        <w:rPr/>
      </w:pPr>
      <w:r>
        <w:rPr/>
        <w:t xml:space="preserve">Desde que se iniciaron las manifestaciones más de 3.000 vehículos han quedado inservibles como consecuencia de las llamas, mientras que en ese mismo período de tiempo más de 800 personas han sido arrestadas. </w:t>
      </w:r>
    </w:p>
    <w:p>
      <w:pPr>
        <w:pStyle w:val="Normal"/>
        <w:jc w:val="both"/>
        <w:rPr/>
      </w:pPr>
      <w:r>
        <w:rPr/>
        <w:t xml:space="preserve">Apenas unas horas después de que el gobierno francés asegurara que estaba decidido a terminar las noches de violencia que han sacudido los suburbios de la capital durante los últimos 10 días, dos escuelas y una planta de reciclaje fueron incendiados en las afueras de París. </w:t>
      </w:r>
    </w:p>
    <w:p>
      <w:pPr>
        <w:pStyle w:val="Normal"/>
        <w:jc w:val="both"/>
        <w:rPr/>
      </w:pPr>
      <w:r>
        <w:rPr/>
        <w:t xml:space="preserve">Helicópteros policiales patrullaron los cielos de París, en un esfuerzo por perseguir e identificar a los responsables de los ataques. </w:t>
      </w:r>
    </w:p>
    <w:p>
      <w:pPr>
        <w:pStyle w:val="Normal"/>
        <w:jc w:val="both"/>
        <w:rPr/>
      </w:pPr>
      <w:r>
        <w:rPr/>
        <w:t xml:space="preserve">En algunas áreas de la capital, los autobuses nocturnos fueron cancelados como medida de precaución. </w:t>
      </w:r>
    </w:p>
    <w:p>
      <w:pPr>
        <w:pStyle w:val="Normal"/>
        <w:jc w:val="both"/>
        <w:rPr/>
      </w:pPr>
      <w:r>
        <w:rPr/>
      </w:r>
    </w:p>
    <w:p>
      <w:pPr>
        <w:pStyle w:val="Normal"/>
        <w:jc w:val="both"/>
        <w:rPr/>
      </w:pPr>
      <w:r>
        <w:rPr/>
        <w:t xml:space="preserve">Protestas juveniles </w:t>
      </w:r>
    </w:p>
    <w:p>
      <w:pPr>
        <w:pStyle w:val="Normal"/>
        <w:jc w:val="both"/>
        <w:rPr/>
      </w:pPr>
      <w:r>
        <w:rPr/>
      </w:r>
    </w:p>
    <w:p>
      <w:pPr>
        <w:pStyle w:val="Normal"/>
        <w:jc w:val="both"/>
        <w:rPr/>
      </w:pPr>
      <w:r>
        <w:rPr/>
        <w:t xml:space="preserve">Los hechos de violencia han sido atribuídos a bandas compuestas principalmente por jóvenes árabes y africanos que protestan por el desempleo, racismo y exclusión de la sociedad francesa. </w:t>
      </w:r>
    </w:p>
    <w:p>
      <w:pPr>
        <w:pStyle w:val="Normal"/>
        <w:jc w:val="both"/>
        <w:rPr/>
      </w:pPr>
      <w:r>
        <w:rPr/>
        <w:t xml:space="preserve">El ministro francés de interior, Nicolas Sarkozy, afirmó que “el gobierno tiene una posición unánime de firmeza” frente a los disturbios y advirtió que los manifestantes pueden enfrentar duras condenas en prisión. </w:t>
      </w:r>
    </w:p>
    <w:p>
      <w:pPr>
        <w:pStyle w:val="Normal"/>
        <w:jc w:val="both"/>
        <w:rPr/>
      </w:pPr>
      <w:r>
        <w:rPr/>
        <w:t>“</w:t>
      </w:r>
      <w:r>
        <w:rPr/>
        <w:t xml:space="preserve">El Estado republicano no puede aceptar la violencia”, agregó Sarkozy al término de una reunión de emergencia convocada por el primer ministro Dominique de Villepin. </w:t>
      </w:r>
    </w:p>
    <w:p>
      <w:pPr>
        <w:pStyle w:val="Normal"/>
        <w:jc w:val="both"/>
        <w:rPr/>
      </w:pPr>
      <w:r>
        <w:rPr/>
        <w:t xml:space="preserve">El jefe de gobierno se reunió con Sarkozy y otros siete ministros para estudiar cómo frenar la violencia que afecta al país y elaborar un plan de acción que beneficie a los barrios más postergados. </w:t>
      </w:r>
    </w:p>
    <w:p>
      <w:pPr>
        <w:pStyle w:val="Normal"/>
        <w:jc w:val="both"/>
        <w:rPr/>
      </w:pPr>
      <w:r>
        <w:rPr/>
      </w:r>
    </w:p>
    <w:p>
      <w:pPr>
        <w:pStyle w:val="Normal"/>
        <w:jc w:val="both"/>
        <w:rPr/>
      </w:pPr>
      <w:r>
        <w:rPr/>
        <w:t xml:space="preserve">Por la paz </w:t>
      </w:r>
    </w:p>
    <w:p>
      <w:pPr>
        <w:pStyle w:val="Normal"/>
        <w:jc w:val="both"/>
        <w:rPr/>
      </w:pPr>
      <w:r>
        <w:rPr/>
      </w:r>
    </w:p>
    <w:p>
      <w:pPr>
        <w:pStyle w:val="Normal"/>
        <w:jc w:val="both"/>
        <w:rPr/>
      </w:pPr>
      <w:r>
        <w:rPr/>
        <w:t xml:space="preserve">Paralelamente se desarrolló en uno de los suburbios de París una marcha por la paz y para pedir calma a los jóvenes. </w:t>
      </w:r>
    </w:p>
    <w:p>
      <w:pPr>
        <w:pStyle w:val="Normal"/>
        <w:jc w:val="both"/>
        <w:rPr/>
      </w:pPr>
      <w:r>
        <w:rPr/>
        <w:t xml:space="preserve">Las protestas han sido atribuídas a bandas de jóvenes árabes y africanos.  </w:t>
      </w:r>
    </w:p>
    <w:p>
      <w:pPr>
        <w:pStyle w:val="Normal"/>
        <w:jc w:val="both"/>
        <w:rPr/>
      </w:pPr>
      <w:r>
        <w:rPr/>
        <w:t xml:space="preserve">Al menos 1.000 personas participaron en una procesión que recorrió las calles de Aulnay-Sous-Bois, donde el alcalde llamó a las familias a controlar a sus hijos y a mantenerlos dentro de la casa al anochecer. </w:t>
      </w:r>
    </w:p>
    <w:p>
      <w:pPr>
        <w:pStyle w:val="Normal"/>
        <w:jc w:val="both"/>
        <w:rPr/>
      </w:pPr>
      <w:r>
        <w:rPr/>
        <w:t xml:space="preserve">La policía ha arrestado a más de 250 personas durante la última noche. </w:t>
      </w:r>
    </w:p>
    <w:p>
      <w:pPr>
        <w:pStyle w:val="Normal"/>
        <w:jc w:val="both"/>
        <w:rPr/>
      </w:pPr>
      <w:r>
        <w:rPr/>
        <w:t xml:space="preserve">Los incidentes comenzaron el 27 de octubre, luego que dos adolescentes de origen africano murieran electrocutados en una subestación de energía eléctrica mientras eran presuntamente perseguidos por la policía, hecho que las autoridades francesas desmienten”. </w:t>
      </w:r>
    </w:p>
    <w:p>
      <w:pPr>
        <w:pStyle w:val="Normal"/>
        <w:jc w:val="both"/>
        <w:rPr/>
      </w:pPr>
      <w:r>
        <w:rPr/>
      </w:r>
    </w:p>
    <w:p>
      <w:pPr>
        <w:pStyle w:val="Normal"/>
        <w:jc w:val="both"/>
        <w:rPr/>
      </w:pPr>
      <w:r>
        <w:rPr/>
        <w:t>Elmundo.es (6/11/05): “Revuelta social en Francia - Las claves”</w:t>
      </w:r>
    </w:p>
    <w:p>
      <w:pPr>
        <w:pStyle w:val="Normal"/>
        <w:jc w:val="both"/>
        <w:rPr/>
      </w:pPr>
      <w:r>
        <w:rPr/>
        <w:t>Violencia urbana para combatir la falta de integración social</w:t>
      </w:r>
    </w:p>
    <w:p>
      <w:pPr>
        <w:pStyle w:val="Normal"/>
        <w:jc w:val="both"/>
        <w:rPr/>
      </w:pPr>
      <w:r>
        <w:rPr/>
        <w:t>“</w:t>
      </w:r>
      <w:r>
        <w:rPr/>
        <w:t>La oleada de violencia que ha incendiado la periferia parisina arroja más preguntas que respuestas. Hay versiones hiperbólicas que aluden a la revolución social en marcha.</w:t>
      </w:r>
    </w:p>
    <w:p>
      <w:pPr>
        <w:pStyle w:val="Normal"/>
        <w:jc w:val="both"/>
        <w:rPr/>
      </w:pPr>
      <w:r>
        <w:rPr/>
        <w:t>Otras redundan en el problema del vandalismo organizado y en el abandono institucional, pero, sobre todo, predomina la sensación de que el problema de la guerilla urbana ha echado raíces en la incertidumbre de un modelo de integración fallido.</w:t>
      </w:r>
    </w:p>
    <w:p>
      <w:pPr>
        <w:pStyle w:val="Normal"/>
        <w:jc w:val="both"/>
        <w:rPr/>
      </w:pPr>
      <w:r>
        <w:rPr/>
      </w:r>
    </w:p>
    <w:p>
      <w:pPr>
        <w:pStyle w:val="Normal"/>
        <w:jc w:val="both"/>
        <w:rPr/>
      </w:pPr>
      <w:r>
        <w:rPr/>
        <w:t>¿Cuál ha sido el desencadenante?</w:t>
      </w:r>
    </w:p>
    <w:p>
      <w:pPr>
        <w:pStyle w:val="Normal"/>
        <w:jc w:val="both"/>
        <w:rPr/>
      </w:pPr>
      <w:r>
        <w:rPr/>
        <w:t>Ha habido dos. Uno el jueves 27 de octubre, cuando dos subsaharianos murieron electrocutados accidentalmente en una central de alta tensión, al parecer mientras se zafaban de la Policía.</w:t>
      </w:r>
    </w:p>
    <w:p>
      <w:pPr>
        <w:pStyle w:val="Normal"/>
        <w:jc w:val="both"/>
        <w:rPr/>
      </w:pPr>
      <w:r>
        <w:rPr/>
        <w:t>El otro desencadenante se produjo el domingo 30, cuando una bomba lacrimógena de las fuerzas del orden penetró en una mezquita de la periferia parisina en plena oración.</w:t>
      </w:r>
    </w:p>
    <w:p>
      <w:pPr>
        <w:pStyle w:val="Normal"/>
        <w:jc w:val="both"/>
        <w:rPr/>
      </w:pPr>
      <w:r>
        <w:rPr/>
      </w:r>
    </w:p>
    <w:p>
      <w:pPr>
        <w:pStyle w:val="Normal"/>
        <w:jc w:val="both"/>
        <w:rPr/>
      </w:pPr>
      <w:r>
        <w:rPr/>
        <w:t>¿Por qué se ha pedido la dimisión del ministro de Interior?</w:t>
      </w:r>
    </w:p>
    <w:p>
      <w:pPr>
        <w:pStyle w:val="Normal"/>
        <w:jc w:val="both"/>
        <w:rPr/>
      </w:pPr>
      <w:r>
        <w:rPr/>
        <w:t>Nicolas Sarkozy ha defendido a ultranza los métodos represivos contundentes y la política de tolerancia cero, pero además ha cometido deslices verbales en plena crisis -llamo “chusma” a los jóvenes de las barriadas afectadas-, sin olvidar que la oposición le reprocha haber suprimido la policía de barrio que puso en juego el ex premier socialista Jospin.</w:t>
      </w:r>
    </w:p>
    <w:p>
      <w:pPr>
        <w:pStyle w:val="Normal"/>
        <w:jc w:val="both"/>
        <w:rPr/>
      </w:pPr>
      <w:r>
        <w:rPr/>
        <w:t>Son muchos los vecinos de las zonas en crisis que advierten en Nicolas Sarkozy un enemigo, a pesar de haberse mostrado favorable al voto de los inmigrantes en los comicios municipales, de haber arropado en primera persona el concepto de discriminación positiva y de haber creado el Consejo Francés de Culto Musulmán.</w:t>
      </w:r>
    </w:p>
    <w:p>
      <w:pPr>
        <w:pStyle w:val="Normal"/>
        <w:jc w:val="both"/>
        <w:rPr/>
      </w:pPr>
      <w:r>
        <w:rPr/>
      </w:r>
    </w:p>
    <w:p>
      <w:pPr>
        <w:pStyle w:val="Normal"/>
        <w:jc w:val="both"/>
        <w:rPr/>
      </w:pPr>
      <w:r>
        <w:rPr/>
        <w:t>¿Cuál es la situación de los suburbios?</w:t>
      </w:r>
    </w:p>
    <w:p>
      <w:pPr>
        <w:pStyle w:val="Normal"/>
        <w:jc w:val="both"/>
        <w:rPr/>
      </w:pPr>
      <w:r>
        <w:rPr/>
        <w:t>Llueve sobre mojado, porque el pasado verano se registraron incendios con víctimas mortales en algunos edificios de la periferia de París donde vivían hacinados los inmigrantes ilegales magrebíes y subsaharianos.</w:t>
      </w:r>
    </w:p>
    <w:p>
      <w:pPr>
        <w:pStyle w:val="Normal"/>
        <w:jc w:val="both"/>
        <w:rPr/>
      </w:pPr>
      <w:r>
        <w:rPr/>
        <w:t>Los barrios en llamas -cuya población oscila entre los 30.000 y los 150.000 habitantes- alojan índices altísimos de desempleo, violencia y precariedad sanitaria. Incluso esconden penosas realidades de extremismo islámico, incluídas las prácticas de ablación del clítoris. La depresión social, la inadaptación y el descuido institucional permanecen como la razón de fondo del conflicto.</w:t>
      </w:r>
    </w:p>
    <w:p>
      <w:pPr>
        <w:pStyle w:val="Normal"/>
        <w:jc w:val="both"/>
        <w:rPr/>
      </w:pPr>
      <w:r>
        <w:rPr/>
      </w:r>
    </w:p>
    <w:p>
      <w:pPr>
        <w:pStyle w:val="Normal"/>
        <w:jc w:val="both"/>
        <w:rPr/>
      </w:pPr>
      <w:r>
        <w:rPr/>
        <w:t>¿Qué ejemplos existen de ese abandono?</w:t>
      </w:r>
    </w:p>
    <w:p>
      <w:pPr>
        <w:pStyle w:val="Normal"/>
        <w:jc w:val="both"/>
        <w:rPr/>
      </w:pPr>
      <w:r>
        <w:rPr/>
        <w:t>Los alcaldes de los suburbios en entredicho denuncian que el Estado ha recortado fondos públicos. Exactamente 300 millones de euros que iban a ser destinados precisamente a estrategias de cohesión social y de alojamiento. Por no hablar del retraso con que se llevan la realización de las viviendas de protección oficial y el adecentamiento de las deterioradas.</w:t>
      </w:r>
    </w:p>
    <w:p>
      <w:pPr>
        <w:pStyle w:val="Normal"/>
        <w:jc w:val="both"/>
        <w:rPr/>
      </w:pPr>
      <w:r>
        <w:rPr/>
      </w:r>
    </w:p>
    <w:p>
      <w:pPr>
        <w:pStyle w:val="Normal"/>
        <w:jc w:val="both"/>
        <w:rPr/>
      </w:pPr>
      <w:r>
        <w:rPr/>
        <w:t>¿Quién está detrás de los desórdenes callejeros?</w:t>
      </w:r>
    </w:p>
    <w:p>
      <w:pPr>
        <w:pStyle w:val="Normal"/>
        <w:jc w:val="both"/>
        <w:rPr/>
      </w:pPr>
      <w:r>
        <w:rPr/>
        <w:t>La revuelta empezó de manera desordenada y anárquica, pero ha ido organizándose a medida que transcurren las noches. La Policía sostiene que la rebelión está fundamentalmente en manos de delincuentes reincidentes que conocen los barrios a fuerza de explotarlos (droga, prostitución) y que han sabido aglutinar ahora muchos de los jóvenes soliviantados.</w:t>
      </w:r>
    </w:p>
    <w:p>
      <w:pPr>
        <w:pStyle w:val="Normal"/>
        <w:jc w:val="both"/>
        <w:rPr/>
      </w:pPr>
      <w:r>
        <w:rPr/>
        <w:t>Predominan los vándalos de entre 14 y 20 años. Casi siempre magrebíes y subsaharianos, sin estudios y sin trabajo. Un ejército ideal para los capos de las mafias y de las bandas que han sacado partido de la depresión social y que ahora instrumentan la guerrilla urbana.</w:t>
      </w:r>
    </w:p>
    <w:p>
      <w:pPr>
        <w:pStyle w:val="Normal"/>
        <w:jc w:val="both"/>
        <w:rPr/>
      </w:pPr>
      <w:r>
        <w:rPr/>
      </w:r>
    </w:p>
    <w:p>
      <w:pPr>
        <w:pStyle w:val="Normal"/>
        <w:jc w:val="both"/>
        <w:rPr/>
      </w:pPr>
      <w:r>
        <w:rPr/>
        <w:t>¿Qué papel ocupa el islamismo extremista en la crisis?</w:t>
      </w:r>
    </w:p>
    <w:p>
      <w:pPr>
        <w:pStyle w:val="Normal"/>
        <w:jc w:val="both"/>
        <w:rPr/>
      </w:pPr>
      <w:r>
        <w:rPr/>
        <w:t>Existe constancia de que ha ido ganando terreno en las zonas deprimidas a cuenta de la discriminación y la pobreza.</w:t>
      </w:r>
    </w:p>
    <w:p>
      <w:pPr>
        <w:pStyle w:val="Normal"/>
        <w:jc w:val="both"/>
        <w:rPr/>
      </w:pPr>
      <w:r>
        <w:rPr/>
        <w:t>Así que el lanzamiento de una granada de gas lacrimógeno a la mezquita de Clichy sous Bois se ha interpretado como una agresión religiosa y como la consecuente excusa para la rebelión urbana de muchos radicales. Los moderados todavía esperan que Sarkozy se excuse por el incidente, aunque también hacen un llamamiento a la tranquilidad. Incluido los imames de las mezquitas que se erigen en la periferia. “Si los jóvenes no respetan el estado de derecho, que al menos respeten la religión”, exclamaba el imán Abdelali Mamouin.</w:t>
      </w:r>
    </w:p>
    <w:p>
      <w:pPr>
        <w:pStyle w:val="Normal"/>
        <w:jc w:val="both"/>
        <w:rPr/>
      </w:pPr>
      <w:r>
        <w:rPr/>
      </w:r>
    </w:p>
    <w:p>
      <w:pPr>
        <w:pStyle w:val="Normal"/>
        <w:jc w:val="both"/>
        <w:rPr/>
      </w:pPr>
      <w:r>
        <w:rPr/>
        <w:t>¿Existe el riesgo de un problema a escala nacional?</w:t>
      </w:r>
    </w:p>
    <w:p>
      <w:pPr>
        <w:pStyle w:val="Normal"/>
        <w:jc w:val="both"/>
        <w:rPr/>
      </w:pPr>
      <w:r>
        <w:rPr/>
        <w:t>Ya se ha presentado. Lille, Tolouse, Estrasburgo, Marsella, Dijon... han comenzado a contagiarse de la oleada porque los problemas de fondo son los mismos. Empezando por el modelo de integración social. La selección francesa de fútbol juega con siete negros en el equipo titular. En el Parlamento no hay ninguno.</w:t>
      </w:r>
    </w:p>
    <w:p>
      <w:pPr>
        <w:pStyle w:val="Normal"/>
        <w:jc w:val="both"/>
        <w:rPr/>
      </w:pPr>
      <w:r>
        <w:rPr/>
      </w:r>
    </w:p>
    <w:p>
      <w:pPr>
        <w:pStyle w:val="Normal"/>
        <w:jc w:val="both"/>
        <w:rPr/>
      </w:pPr>
      <w:r>
        <w:rPr/>
        <w:t>¿Cuáles son las consecuencias de la crisis?</w:t>
      </w:r>
    </w:p>
    <w:p>
      <w:pPr>
        <w:pStyle w:val="Normal"/>
        <w:jc w:val="both"/>
        <w:rPr/>
      </w:pPr>
      <w:r>
        <w:rPr/>
        <w:t>El Gobierno francés navega en el desconcierto. No sólo por la falta de consenso entre el premier Villepin y Sarkozy respecto a las soluciones. También porque el ministro de Interior ha fracasado allí donde parecía más fuerte: la seguridad.</w:t>
      </w:r>
    </w:p>
    <w:p>
      <w:pPr>
        <w:pStyle w:val="Normal"/>
        <w:jc w:val="both"/>
        <w:rPr/>
      </w:pPr>
      <w:r>
        <w:rPr/>
        <w:t>La prensa de izquierda considera que Sarko se ha quemado como candidato a las presidenciales de 2007. Incluso plantea la hipótesis de que la extensión del conflicto podría dar al traste con el Ejecutivo. El presidente Jacques Chirac sólo ha intervenido una vez. Síntoma inequívoco de que no tiene nada que decir”.</w:t>
      </w:r>
    </w:p>
    <w:p>
      <w:pPr>
        <w:pStyle w:val="Normal"/>
        <w:jc w:val="both"/>
        <w:rPr/>
      </w:pPr>
      <w:r>
        <w:rPr/>
      </w:r>
    </w:p>
    <w:p>
      <w:pPr>
        <w:pStyle w:val="Normal"/>
        <w:jc w:val="both"/>
        <w:rPr/>
      </w:pPr>
      <w:r>
        <w:rPr/>
        <w:t>Elmundo.es (6/11/05): “Tras la peor noche de violencia en Francia”</w:t>
      </w:r>
    </w:p>
    <w:p>
      <w:pPr>
        <w:pStyle w:val="Normal"/>
        <w:jc w:val="both"/>
        <w:rPr/>
      </w:pPr>
      <w:r>
        <w:rPr/>
        <w:t>“</w:t>
      </w:r>
      <w:r>
        <w:rPr/>
        <w:t>Chirac interviene en la crisis y convoca una reunión urgente para atajar los disturbios…</w:t>
      </w:r>
    </w:p>
    <w:p>
      <w:pPr>
        <w:pStyle w:val="Normal"/>
        <w:jc w:val="both"/>
        <w:rPr/>
      </w:pPr>
      <w:r>
        <w:rPr/>
        <w:t xml:space="preserve">El ministro del Interior, Nicolas Sarkozy, insiste en el mensaje de firmeza ante los violentos… </w:t>
      </w:r>
    </w:p>
    <w:p>
      <w:pPr>
        <w:pStyle w:val="Normal"/>
        <w:jc w:val="both"/>
        <w:rPr/>
      </w:pPr>
      <w:r>
        <w:rPr/>
        <w:t xml:space="preserve">Villepin afirma que la semana próxima hará “propuestas concretas”… </w:t>
      </w:r>
    </w:p>
    <w:p>
      <w:pPr>
        <w:pStyle w:val="Normal"/>
        <w:jc w:val="both"/>
        <w:rPr/>
      </w:pPr>
      <w:r>
        <w:rPr/>
        <w:t>El presidente francés, Jacques Chirac, ha convocado al Consejo de Seguridad interior, que se encuentra ya reunido, para tratar los disturbios en los suburbios de París desde hace 10 días y que se han extendido a otras ciudades. La última noche, la más violenta, dejó 1.300 coches incendiados y más de 300 detenidos. Hasta ahora, Chirac sólo había intervenido una vez en el asunto.</w:t>
      </w:r>
    </w:p>
    <w:p>
      <w:pPr>
        <w:pStyle w:val="Normal"/>
        <w:jc w:val="both"/>
        <w:rPr/>
      </w:pPr>
      <w:r>
        <w:rPr/>
        <w:t>El Consejo de seguridad interior incluye habitualmente al primer ministro y los ministros del Interior, Nicolas Sarkozy; Defensa, Michèle Alliot-Marie; y Finanzas, Jean-Louis Borloo. En esta ocasión, Chirac también ha llamado al titular de Defensa, Michèle Alliot-Marie, al de Justicia, Pascal Clément, al de Asuntos Sociales, Jean-Louis Borloo, y al de Industria, Jean-François Copé.</w:t>
      </w:r>
    </w:p>
    <w:p>
      <w:pPr>
        <w:pStyle w:val="Normal"/>
        <w:jc w:val="both"/>
        <w:rPr/>
      </w:pPr>
      <w:r>
        <w:rPr/>
        <w:t>El objetivo de este organismo es impulsar y coordinar la política de la lucha contra la delincuencia y el terrorismo y se reúne, a puerta cerrada, una vez al mes o cuando existe una situación considerada grave o urgente. La última reunión de este tipo se produjo tras los atentados del pasado 7 de julio en Londres.</w:t>
      </w:r>
    </w:p>
    <w:p>
      <w:pPr>
        <w:pStyle w:val="Normal"/>
        <w:jc w:val="both"/>
        <w:rPr/>
      </w:pPr>
      <w:r>
        <w:rPr/>
        <w:t>Sarkozy, que antes ha participado en otro encuentro con Villepin y responsables de las fuerzas del orden que actúan en los barrios más afectados por los altercados, ha insistido en el mensaje de firmeza. “Tendrán que rendir cuentas delante de la Justicia”, ha señalado Sarkozy, pocas horas después de que se hiciera público que unas 20 personas han sido condenadas ya a penas de cárcel de hasta un año por su participación en los disturbios.</w:t>
      </w:r>
    </w:p>
    <w:p>
      <w:pPr>
        <w:pStyle w:val="Normal"/>
        <w:jc w:val="both"/>
        <w:rPr/>
      </w:pPr>
      <w:r>
        <w:rPr/>
        <w:t>Sarkozy reconoció que la pasada había sido “una noche difícil” pero destacó que “las fuerzas del orden han mostrado mucha presencia. Lo han hecho con mucho control, lo que ha permitido evitar muchos, muchos, muchos incidentes”.</w:t>
      </w:r>
    </w:p>
    <w:p>
      <w:pPr>
        <w:pStyle w:val="Normal"/>
        <w:jc w:val="both"/>
        <w:rPr/>
      </w:pPr>
      <w:r>
        <w:rPr/>
        <w:t>Villepin, que también recibió por la tarde a enseñantes que trabajan en los barrios sensibles, ha hecho saber que la próxima semana hará “propuestas concretas” para responder a la crisis.</w:t>
      </w:r>
    </w:p>
    <w:p>
      <w:pPr>
        <w:pStyle w:val="Normal"/>
        <w:jc w:val="both"/>
        <w:rPr/>
      </w:pPr>
      <w:r>
        <w:rPr/>
      </w:r>
    </w:p>
    <w:p>
      <w:pPr>
        <w:pStyle w:val="Normal"/>
        <w:jc w:val="both"/>
        <w:rPr/>
      </w:pPr>
      <w:r>
        <w:rPr/>
        <w:t>El silencio de Chirac hasta el momento había recibido las críticas de la oposición de izquierdas, pero también de miembros de su mayoría conservadora, como el diputado Nicolas Dupont-Aignan. El jefe de la oposición, y primer secretario socialista, Francois Hollande, ha señalado este domingo que “querría escuchar las palabras de Jacques Chirac hoy. No simplemente compasión y un silencio molesto: hay que asumir sus responsabilidades”.</w:t>
      </w:r>
    </w:p>
    <w:p>
      <w:pPr>
        <w:pStyle w:val="Normal"/>
        <w:jc w:val="both"/>
        <w:rPr/>
      </w:pPr>
      <w:r>
        <w:rPr/>
      </w:r>
    </w:p>
    <w:p>
      <w:pPr>
        <w:pStyle w:val="Normal"/>
        <w:jc w:val="both"/>
        <w:rPr/>
      </w:pPr>
      <w:r>
        <w:rPr/>
        <w:t>Contagio al resto del país</w:t>
      </w:r>
    </w:p>
    <w:p>
      <w:pPr>
        <w:pStyle w:val="Normal"/>
        <w:jc w:val="both"/>
        <w:rPr/>
      </w:pPr>
      <w:r>
        <w:rPr/>
        <w:t>El contagio de la ola de violencia a otras ciudades del país se confirmó plenamente en la noche del sábado al domingo, con 554 vehículos calcinados fuera del área metropolitana de París, frente a los 241 de la noche anterior. En los barrios periféricos de Toulouse (suroeste) hubo más de 20 coches quemados, mientras que en los alrededores de Lyon (sureste) la policía contabilizaba unos 15 vehículos incendiados.</w:t>
      </w:r>
    </w:p>
    <w:p>
      <w:pPr>
        <w:pStyle w:val="Normal"/>
        <w:jc w:val="both"/>
        <w:rPr/>
      </w:pPr>
      <w:r>
        <w:rPr/>
        <w:t>El departamento del Norte era uno de los más afectados por la violencia urbana, con incendios de coches en Lille (donde también fue quemado un autobús), Roubaix, Tourcoing y Mons. En Marsella y en ciudades de la Costa Azul como Cannes y Niza, donde los bomberos fueron apedreados, también hubo vehículos quemados.</w:t>
      </w:r>
    </w:p>
    <w:p>
      <w:pPr>
        <w:pStyle w:val="Normal"/>
        <w:jc w:val="both"/>
        <w:rPr/>
      </w:pPr>
      <w:r>
        <w:rPr/>
        <w:t>En el oeste y noroeste una serie de ciudades fueron afectadas también por esta oleada de actos de vandalismo, con incendios de coches y contenedores de basura en Rennes, Nantes, Rouen y Quimper.</w:t>
      </w:r>
    </w:p>
    <w:p>
      <w:pPr>
        <w:pStyle w:val="Normal"/>
        <w:jc w:val="both"/>
        <w:rPr/>
      </w:pPr>
      <w:r>
        <w:rPr/>
        <w:t>En total, cerca de 3.500 vehículos (coches, camiones y autobuses) han ardido desde que estallaron los disturbios tras la muerte de dos adolescentes, electrocutados en un transformador eléctrico donde se habían escondido porque se creían -equivocadamente- perseguidos por la policía”.</w:t>
      </w:r>
    </w:p>
    <w:p>
      <w:pPr>
        <w:pStyle w:val="Normal"/>
        <w:jc w:val="both"/>
        <w:rPr/>
      </w:pPr>
      <w:r>
        <w:rPr/>
      </w:r>
    </w:p>
    <w:p>
      <w:pPr>
        <w:pStyle w:val="Normal"/>
        <w:jc w:val="both"/>
        <w:rPr/>
      </w:pPr>
      <w:r>
        <w:rPr/>
        <w:t>ABC.es (6/11/05): “Rebelión en el gueto de París”</w:t>
      </w:r>
    </w:p>
    <w:p>
      <w:pPr>
        <w:pStyle w:val="Normal"/>
        <w:jc w:val="both"/>
        <w:rPr/>
      </w:pPr>
      <w:r>
        <w:rPr/>
        <w:t>“</w:t>
      </w:r>
      <w:r>
        <w:rPr/>
        <w:t>Ni Le Pen lo arreglará, ya es demasiado tarde”…</w:t>
      </w:r>
    </w:p>
    <w:p>
      <w:pPr>
        <w:pStyle w:val="Normal"/>
        <w:jc w:val="both"/>
        <w:rPr/>
      </w:pPr>
      <w:r>
        <w:rPr/>
        <w:t>“</w:t>
      </w:r>
      <w:r>
        <w:rPr/>
        <w:t xml:space="preserve">En las barriadas y distritos musulmanes de París, los bares y restaurantes están regentados por los argelinos, los pequeños ultramarinos por ... </w:t>
      </w:r>
    </w:p>
    <w:p>
      <w:pPr>
        <w:pStyle w:val="Normal"/>
        <w:jc w:val="both"/>
        <w:rPr/>
      </w:pPr>
      <w:r>
        <w:rPr/>
        <w:t>La barrera entre el cielo y el infierno no es infranqueable. En París, basta una estación de metro, la que separa a Chateau Rouge de Barbés Rochechouart, para pasar de la pasarela de brillantina al zoco, de Occidente a Oriente. En barrios como Barbés se elabora el caldo de cultivo de la protesta contra el sistema, que esta semana  estalló en la periferia de la capital.</w:t>
      </w:r>
    </w:p>
    <w:p>
      <w:pPr>
        <w:pStyle w:val="Normal"/>
        <w:jc w:val="both"/>
        <w:rPr/>
      </w:pPr>
      <w:r>
        <w:rPr/>
        <w:t xml:space="preserve">El reparto de comunidades étnicas en París está, como en la mayor parte de las grandes capitales occidentales, bien definido. Chinos, vietnamitas, judíos, árabes y negros subsaharianos se concentran al norte y al sur de la capital francesa. Pero sólo los barrios magrebíes conocen una expansión demográfica imparable. Y sólo nombres como Barbés, a los pies de la colina de Montmartre, hacen respingar a los parisinos europeos. </w:t>
      </w:r>
    </w:p>
    <w:p>
      <w:pPr>
        <w:pStyle w:val="Normal"/>
        <w:jc w:val="both"/>
        <w:rPr/>
      </w:pPr>
      <w:r>
        <w:rPr/>
        <w:t xml:space="preserve">Salir de la estación de metro que lleva su nombre es emerger en pleno zoco africano, con el decorado de las fachadas de un viejo barrio de París como impresas en cartón piedra. Las prevenciones y consejos imponen la sugestión de que cualquier contacto con la abigarrada muchedumbre de peatones árabes y subsaharianos, en algunos tramos del “boulevard” de Barbés, puede tener un final desgraciado para la cartera. </w:t>
      </w:r>
    </w:p>
    <w:p>
      <w:pPr>
        <w:pStyle w:val="Normal"/>
        <w:jc w:val="both"/>
        <w:rPr/>
      </w:pPr>
      <w:r>
        <w:rPr/>
        <w:t xml:space="preserve">Pero la vida diurna es ruidosa y de sobresaltos ordinarios. Es al caer la noche cuando la barrera cae, y el barrio se convierte en uno de los epicentros de la droga, el robo y la prostitución organizada. París “à la nuit” tiene dos caras, pero sólo se vende una a los millones de turistas que acuden durante todo el año a esta ciudad. </w:t>
      </w:r>
    </w:p>
    <w:p>
      <w:pPr>
        <w:pStyle w:val="Normal"/>
        <w:jc w:val="both"/>
        <w:rPr/>
      </w:pPr>
      <w:r>
        <w:rPr/>
      </w:r>
    </w:p>
    <w:p>
      <w:pPr>
        <w:pStyle w:val="Normal"/>
        <w:jc w:val="both"/>
        <w:rPr/>
      </w:pPr>
      <w:r>
        <w:rPr/>
        <w:t xml:space="preserve">Inseguridad y desempleo </w:t>
      </w:r>
    </w:p>
    <w:p>
      <w:pPr>
        <w:pStyle w:val="Normal"/>
        <w:jc w:val="both"/>
        <w:rPr/>
      </w:pPr>
      <w:r>
        <w:rPr/>
      </w:r>
    </w:p>
    <w:p>
      <w:pPr>
        <w:pStyle w:val="Normal"/>
        <w:jc w:val="both"/>
        <w:rPr/>
      </w:pPr>
      <w:r>
        <w:rPr/>
        <w:t xml:space="preserve">El sentimiento de que el aumento de la población de origen magrebí en Francia está relacionado con fenómenos como la inseguridad y el desempleo late en cualquier conversación con un parisino europeo, aunque Jean-Marie Le Pen asuste a muchos, y a unos pocos les parezca un personaje histriónico. </w:t>
      </w:r>
    </w:p>
    <w:p>
      <w:pPr>
        <w:pStyle w:val="Normal"/>
        <w:jc w:val="both"/>
        <w:rPr/>
      </w:pPr>
      <w:r>
        <w:rPr/>
        <w:t>Las nueve últimas noches de violencia en algunos barrios deprimidos de la periferia de París, habitados en su mayoría por musulmanes de origen magrebí, con su corolario de vandalismo y violencia en los choques con la Policía, parecen dar la razón a los agoreros. Unos, critican el estrepitoso fracaso del modelo de integración francés. Otros aplauden el grito de alerta del líder del Frente Nacional, Jean Marie Le Pen, que afirma sin matices que Francia está siendo atacada por  las “hordas extranjeras”.</w:t>
      </w:r>
    </w:p>
    <w:p>
      <w:pPr>
        <w:pStyle w:val="Normal"/>
        <w:jc w:val="both"/>
        <w:rPr/>
      </w:pPr>
      <w:r>
        <w:rPr/>
        <w:t xml:space="preserve">La brutalidad del discurso de la extrema derecha contra la población magrebí y subsahariana no aparece en el resto de la clase política francesa. Pero empaña, con más o menos intensidad, todas las propuestas sobre los dos problemas tabú enconados desde hace muchos años en Francia: la inseguridad y la falta de integración, voluntaria o impuesta, de cinco millones de franceses musulmanes. </w:t>
      </w:r>
    </w:p>
    <w:p>
      <w:pPr>
        <w:pStyle w:val="Normal"/>
        <w:jc w:val="both"/>
        <w:rPr/>
      </w:pPr>
      <w:r>
        <w:rPr/>
        <w:t>El islam en París tiene una cara amable, maquillada para el disparo de las cámaras fotográficas. Es el islam de la Francia oficial, pacífico, piadoso y colorista. La mezquita de París, su buque insignia, está controlada por la fuerte comunidad argelino-francesa y dirigida por Dalil Boubakeur, muy próximo al presidente Chirac. En la otra orilla se encuentra el islam de las barriadas pobres, de la marginación y la fascinación ante el discurso radical, donde esta semana ardió la revuelta. Muchos afirman que su espinazo político gira en torno a la Federación Nacional de los Musulmanes de Francia, controlada por inmigrantes marroquíes.</w:t>
      </w:r>
    </w:p>
    <w:p>
      <w:pPr>
        <w:pStyle w:val="Normal"/>
        <w:jc w:val="both"/>
        <w:rPr/>
      </w:pPr>
      <w:r>
        <w:rPr/>
      </w:r>
    </w:p>
    <w:p>
      <w:pPr>
        <w:pStyle w:val="Normal"/>
        <w:jc w:val="both"/>
        <w:rPr/>
      </w:pPr>
      <w:r>
        <w:rPr/>
        <w:t>El ocaso de las instituciones</w:t>
      </w:r>
    </w:p>
    <w:p>
      <w:pPr>
        <w:pStyle w:val="Normal"/>
        <w:jc w:val="both"/>
        <w:rPr/>
      </w:pPr>
      <w:r>
        <w:rPr/>
      </w:r>
    </w:p>
    <w:p>
      <w:pPr>
        <w:pStyle w:val="Normal"/>
        <w:jc w:val="both"/>
        <w:rPr/>
      </w:pPr>
      <w:r>
        <w:rPr/>
        <w:t>La integración oficial avanza. Pero la Francia real presenta un panorama muy diferente. Y es ahí donde incide el discurso, más o menos explícito, de los que piden un cambio neto de política. Muchos franceses musulmanes admiten por ejemplo que su cultura religiosa es una barrera para los matrimonios mixtos, porque impone a la francesa cristiana unos deberes muy pesados.</w:t>
      </w:r>
    </w:p>
    <w:p>
      <w:pPr>
        <w:pStyle w:val="Normal"/>
        <w:jc w:val="both"/>
        <w:rPr/>
      </w:pPr>
      <w:r>
        <w:rPr/>
      </w:r>
    </w:p>
    <w:p>
      <w:pPr>
        <w:pStyle w:val="Normal"/>
        <w:jc w:val="both"/>
        <w:rPr/>
      </w:pPr>
      <w:r>
        <w:rPr/>
        <w:t>“</w:t>
      </w:r>
      <w:r>
        <w:rPr/>
        <w:t>¿Cómo vamos a promover -afirma un eslogan electoral del Frente Nacional de Le Pen- el papel de la mujer en la sociedad francesa y al mismo tiempo proteger el islam, que relega a la mujer a un segundo plano?”. El mensaje tiene mucha carga demagógica. Pero pasa.</w:t>
      </w:r>
    </w:p>
    <w:p>
      <w:pPr>
        <w:pStyle w:val="Normal"/>
        <w:jc w:val="both"/>
        <w:rPr/>
      </w:pPr>
      <w:r>
        <w:rPr/>
      </w:r>
    </w:p>
    <w:p>
      <w:pPr>
        <w:pStyle w:val="Normal"/>
        <w:jc w:val="both"/>
        <w:rPr/>
      </w:pPr>
      <w:r>
        <w:rPr/>
        <w:t>Como ha pasado la imagen mostrada esta semana por los “hermanos mayores” (“les grands frères”), guardianes reales de los suburbios miserables de las grandes urbes francesas donde ni la Policía ni el Estado son capaces de imponer sus leyes. La mediación de los varones primogénitos de las familias de inmigrantes musulmanes, en su tarea de disuadir a los jóvenes violentos, ha permitido reducir los daños durante los disturbios. Pero a un alto precio político.</w:t>
      </w:r>
    </w:p>
    <w:p>
      <w:pPr>
        <w:pStyle w:val="Normal"/>
        <w:jc w:val="both"/>
        <w:rPr/>
      </w:pPr>
      <w:r>
        <w:rPr/>
      </w:r>
    </w:p>
    <w:p>
      <w:pPr>
        <w:pStyle w:val="Normal"/>
        <w:jc w:val="both"/>
        <w:rPr/>
      </w:pPr>
      <w:r>
        <w:rPr/>
        <w:t>La intervención, reconocida por el mismo ministro del Interior, Sarkozy, de “les grands frères” musulmanes en el apaciguamiento de los disturbios al grito de “Allahu Akbar” (Dios es grande), y su papel de interlocutores ante los responsables policiales y civiles, es para muchos una señal clara de que las autoridades francesas han acabado por aceptar las nuevas reglas de juego que imponen los dirigentes naturales de la comunidad musulmana”.</w:t>
      </w:r>
    </w:p>
    <w:p>
      <w:pPr>
        <w:pStyle w:val="Normal"/>
        <w:jc w:val="both"/>
        <w:rPr/>
      </w:pPr>
      <w:r>
        <w:rPr/>
      </w:r>
    </w:p>
    <w:p>
      <w:pPr>
        <w:pStyle w:val="Normal"/>
        <w:jc w:val="both"/>
        <w:rPr/>
      </w:pPr>
      <w:r>
        <w:rPr/>
        <w:t>ABC.es (7/11/05): “Undécima noche de violencia - Más de 800 vehículos quemados y 34 policías heridos en los disturbios callejeros en Francia”</w:t>
      </w:r>
    </w:p>
    <w:p>
      <w:pPr>
        <w:pStyle w:val="Normal"/>
        <w:jc w:val="both"/>
        <w:rPr/>
      </w:pPr>
      <w:r>
        <w:rPr/>
        <w:t>“</w:t>
      </w:r>
      <w:r>
        <w:rPr/>
        <w:t>Al menos 34 policías resultaron heridos, dos de ellos de gravedad, en un enfrentamiento con grupos de vándalos en la localidad de Grigny, al sur de París, mientras que 839 vehículos fueron pasto de las llamas y 186 personas fueron detenidas en la undécima noche de violencia urbana que sufre Francia.</w:t>
      </w:r>
    </w:p>
    <w:p>
      <w:pPr>
        <w:pStyle w:val="Normal"/>
        <w:jc w:val="both"/>
        <w:rPr/>
      </w:pPr>
      <w:r>
        <w:rPr/>
        <w:t>El último balance policial, hecho público a las 04.00 horas (03.00 GMT), muestra un recrudecimiento de la violencia empleada en esta nueva modalidad de guerrilla urbana, que ahora no duda en utilizar armas de fuego contra la policía.</w:t>
      </w:r>
    </w:p>
    <w:p>
      <w:pPr>
        <w:pStyle w:val="Normal"/>
        <w:jc w:val="both"/>
        <w:rPr/>
      </w:pPr>
      <w:r>
        <w:rPr/>
        <w:t>En Grigny, al sur de la capital francesa, 34 policías fueron heridos por disparos con armas de perdigones y dos de ellos, ambos antidisturbios, fueron hospitalizados con heridas de consideración, indicaron fuentes policiales. “Buscaban claramente hacernos daño”, dijo a la emisora “France Indo” uno de los agentes heridos, que fue alcanzado en el rostro.</w:t>
      </w:r>
    </w:p>
    <w:p>
      <w:pPr>
        <w:pStyle w:val="Normal"/>
        <w:jc w:val="both"/>
        <w:rPr/>
      </w:pPr>
      <w:r>
        <w:rPr/>
        <w:t>El ministro de Interior, Nicolas Sarkozy, visitó a los dos heridos en el hospital y se reunió con otros agentes antidisturbios. “Por tanto han apuntado a la cabeza”, dijo el ministro ante un agente que le mostraba impactos de perdigones en su casco.</w:t>
      </w:r>
    </w:p>
    <w:p>
      <w:pPr>
        <w:pStyle w:val="Normal"/>
        <w:jc w:val="both"/>
        <w:rPr/>
      </w:pPr>
      <w:r>
        <w:rPr/>
        <w:t>En otro barrio periférico de París, un niño de 13 meses fue hospitalizado al ser alcanzado por piedras lanzadas contra un autobús. Tres escuelas fueron incendiadas a las afueras de París, mientras que en Saint Etienne (sureste francés) fue quemado un parvulario. En el barrio del Mirail a las afueras de Toulouse, sur de Francia, donde por la tarde ya se habían constatado al menos media docena de vehículos quemados, decenas de alborotadores lanzaron diversos tipos de objetos a las fuerzas del orden, que respondieron con gases lacrimógenos. Los jóvenes violentos también intentaron allí destruir una estación de metro con un coche incendiado.</w:t>
      </w:r>
    </w:p>
    <w:p>
      <w:pPr>
        <w:pStyle w:val="Normal"/>
        <w:jc w:val="both"/>
        <w:rPr/>
      </w:pPr>
      <w:r>
        <w:rPr/>
        <w:t>En Corbeil-Essones, igualmente en la periferia sur de París, decenas de jóvenes encapuchados intentaron lanzar desde un paso elevado un coche contra un autobús de antidisturbios. Una decena de coches habían sido calcinados a primera hora de la noche en las dos grandes ciudades de Normandía (noroeste), Ruán y Le Havre, donde las fuerzas del orden practicaron numerosas detenciones.También había noticia de otros incidentes con incendios de vehículos en ciudades como Nantes (oeste), Rennes (noroeste) y Orleans (centro). Antes de que cayera la noche, en Saint-Etienne un autobús había sido incendiado y tanto el conductor como una pasajera sufrieron quemaduras leves. Y en Roanne ocho camiones fueron quemados.</w:t>
      </w:r>
    </w:p>
    <w:p>
      <w:pPr>
        <w:pStyle w:val="Normal"/>
        <w:jc w:val="both"/>
        <w:rPr/>
      </w:pPr>
      <w:r>
        <w:rPr/>
        <w:t>En el norte, unos 48 coches habían sido incendiados antes de las once de la noche (22.00 GMT) y se arrojaron cócteles molotov contra una instalación de la policía.</w:t>
      </w:r>
    </w:p>
    <w:p>
      <w:pPr>
        <w:pStyle w:val="Normal"/>
        <w:jc w:val="both"/>
        <w:rPr/>
      </w:pPr>
      <w:r>
        <w:rPr/>
        <w:t>Otro hecho grave de la jornada fue el descubrimiento en Evry, a las afueras de París, de un taller de fabricación de cócteles molotov, con varias decenas listas para ser utilizadas.</w:t>
      </w:r>
    </w:p>
    <w:p>
      <w:pPr>
        <w:pStyle w:val="Normal"/>
        <w:jc w:val="both"/>
        <w:rPr/>
      </w:pPr>
      <w:r>
        <w:rPr/>
        <w:t>La noche del sábado al domingo había terminado con cerca de 1.300 vehículos incendiados, a lo que se sumaron comercios, escuelas, talleres industriales, gimnasios y otros equipamientos públicos arrasados. Casi 350 personas habían sido detenidas, que se sumaban a las más de 500 de los días anteriores.</w:t>
      </w:r>
    </w:p>
    <w:p>
      <w:pPr>
        <w:pStyle w:val="Normal"/>
        <w:jc w:val="both"/>
        <w:rPr/>
      </w:pPr>
      <w:r>
        <w:rPr/>
        <w:t>El presidente francés, Jacques Chirac, se pronunció por primera vez públicamente el domingo por la tarde para subrayar que “la prioridad absoluta es el restablecimiento de la seguridad y del orden público”. Chirac subrayó que ese restablecimiento del orden es una condición previa para aplicar medidas en favor de la justicia social e igualdad de oportunidades, con las que dijo que está comprometido. El Estado francés, advirtió el presidente, “es más fuerte que los que quieren sembrar la violencia o el miedo, y que serán detenidos, juzgados y condenados”.</w:t>
      </w:r>
    </w:p>
    <w:p>
      <w:pPr>
        <w:pStyle w:val="Normal"/>
        <w:jc w:val="both"/>
        <w:rPr/>
      </w:pPr>
      <w:r>
        <w:rPr/>
        <w:t>Para traducir en hechos las directrices de Chirac, el primer ministro galo, Dominique de Villepin, anunció un reforzamiento de las medidas de seguridad “allí donde sea necesario”, y una aceleración de los procedimientos judiciales para las personas detenidas.</w:t>
      </w:r>
    </w:p>
    <w:p>
      <w:pPr>
        <w:pStyle w:val="Normal"/>
        <w:jc w:val="both"/>
        <w:rPr/>
      </w:pPr>
      <w:r>
        <w:rPr/>
        <w:t xml:space="preserve">El Ministerio de Justicia había informado de que en la región de París, hasta el mediodía del domingo (11.00 GMT), más de una veintena de personas mayores de edad habían sido condenadas a penas de cárcel de hasta un año por su participación en los altercados, y que los tribunales también habían dictado la detención preventiva para una quincena de menores”. </w:t>
      </w:r>
    </w:p>
    <w:p>
      <w:pPr>
        <w:pStyle w:val="Normal"/>
        <w:jc w:val="both"/>
        <w:rPr/>
      </w:pPr>
      <w:r>
        <w:rPr/>
      </w:r>
    </w:p>
    <w:p>
      <w:pPr>
        <w:pStyle w:val="Normal"/>
        <w:jc w:val="both"/>
        <w:rPr/>
      </w:pPr>
      <w:r>
        <w:rPr/>
        <w:t>ABC.es (8/11/05): “La UE teme que los disturbios de las ciudades francesas se extiendan a otros países”</w:t>
      </w:r>
    </w:p>
    <w:p>
      <w:pPr>
        <w:pStyle w:val="Normal"/>
        <w:jc w:val="both"/>
        <w:rPr/>
      </w:pPr>
      <w:r>
        <w:rPr/>
        <w:t>“</w:t>
      </w:r>
      <w:r>
        <w:rPr/>
        <w:t xml:space="preserve">El ministro francés de Asuntos Exteriores, Philippe Douste-Blazy, intentó tranquilizar a sus colegas en el Consejo de ministros de Exteriores de ayer en Francia… </w:t>
      </w:r>
    </w:p>
    <w:p>
      <w:pPr>
        <w:pStyle w:val="Normal"/>
        <w:jc w:val="both"/>
        <w:rPr/>
      </w:pPr>
      <w:r>
        <w:rPr/>
        <w:t>Los ministros europeos de Asuntos Exteriores se reunieron ayer en Bruselas por primera vez desde que estallase la ola de violencia urbana en Francia. Aunque oficialmente no se habló de ello, la cuestión sobrevoló la reunión del Consejo de Asuntos Generales. Por ahora el espectro de un contagio a otras capitales con fuerte implantación inmigrante, sobre todo de origen magrebí, es el principal temor de las autoridades europeas.</w:t>
      </w:r>
    </w:p>
    <w:p>
      <w:pPr>
        <w:pStyle w:val="Normal"/>
        <w:jc w:val="both"/>
        <w:rPr/>
      </w:pPr>
      <w:r>
        <w:rPr/>
        <w:t>El domingo por la noche en Bruselas ardieron no menos de cinco coches en el barrio de San Giles, una zona céntrica que hace dos décadas concentraba a la población emigrante española pero que desde hace unos años se ha transformado en un vecindario esencialmente árabe.</w:t>
      </w:r>
    </w:p>
    <w:p>
      <w:pPr>
        <w:pStyle w:val="Normal"/>
        <w:jc w:val="both"/>
        <w:rPr/>
      </w:pPr>
      <w:r>
        <w:rPr/>
      </w:r>
    </w:p>
    <w:p>
      <w:pPr>
        <w:pStyle w:val="Normal"/>
        <w:jc w:val="both"/>
        <w:rPr/>
      </w:pPr>
      <w:r>
        <w:rPr/>
        <w:t>Emulación de los alborotadores</w:t>
      </w:r>
    </w:p>
    <w:p>
      <w:pPr>
        <w:pStyle w:val="Normal"/>
        <w:jc w:val="both"/>
        <w:rPr/>
      </w:pPr>
      <w:r>
        <w:rPr/>
      </w:r>
    </w:p>
    <w:p>
      <w:pPr>
        <w:pStyle w:val="Normal"/>
        <w:jc w:val="both"/>
        <w:rPr/>
      </w:pPr>
      <w:r>
        <w:rPr/>
        <w:t>Por ahora, estos episodios no tienen mucho que ver con lo que sucede en las barriadas periféricas parisinas, pero esta emulación de los alborotadores ha levantado ronchas de preocupación en el Gobierno belga, que ya tiene experiencia de este tipo de infecciones sociales provenientes de Francia. Ayer se celebraba una inofensiva manifestación de opositores iraníes en las proximidades de la sede del Consejo Europeo y el super-despliegue policial extraordinario que se organizó daba la medida de los temores que albergan las autoridades de este país ante cualquier incidente que pudiera hacer estallar una situación parecida a la francesa. También se han quemado coches en Berlín, aunque por ahora Alemania igual que otros países europeos se ha limitado a recomendar «prudencia» a sus ciudadanos a la hora de viajar a las grandes ciudades de Francia. Pero es un hecho que todos son conscientes de que existen las condiciones adecuadas para que el contagio se pueda producir. En Holanda ha habido erupciones de violencia como el asesinato de Teo Van Gogh y la policía ha tenido que dar recientemente espectaculares golpes de mano para evitar nuevos atentados, en Gran Bretaña los autores de las bombas del Metro eran británicos de nacimiento y en España los autores del 11-M eran residentes legales en su mayoría. Mirjam Dittrich, del European Policy Centre, declaró ayer que “existe claramente un problema europeo” lo que hace que en estos momentos «la mayor preocupación es saber si va a haber contagio a otros países».</w:t>
      </w:r>
    </w:p>
    <w:p>
      <w:pPr>
        <w:pStyle w:val="Normal"/>
        <w:jc w:val="both"/>
        <w:rPr/>
      </w:pPr>
      <w:r>
        <w:rPr/>
        <w:t>El ministro francés de Asuntos Exteriores, Philippe Douste-Blazy, intentó tranquilizar a sus colegas y al término del Consejo de ministros asegurando que “Francia no es un país peligroso”. “Hay que tranquilizar totalmente a los extranjeros y a los ciudadanos europeos. Francia no es un país peligroso, es un país donde se va y se viene, Francia no es un país racista”.</w:t>
      </w:r>
    </w:p>
    <w:p>
      <w:pPr>
        <w:pStyle w:val="Normal"/>
        <w:jc w:val="both"/>
        <w:rPr/>
      </w:pPr>
      <w:r>
        <w:rPr/>
        <w:t>El ministro dijo que no quería incumplir la tradición de no hablar de asuntos internos de Francia “fuera del Hexágono”, pero insistió en que “La República mantendrá la firmeza” por un lado y por el otro “la tolerancia, el respeto y el diálogo entre unos y otros, que se impone”.</w:t>
      </w:r>
    </w:p>
    <w:p>
      <w:pPr>
        <w:pStyle w:val="Normal"/>
        <w:jc w:val="both"/>
        <w:rPr/>
      </w:pPr>
      <w:r>
        <w:rPr/>
        <w:t>Fuentes diplomáticas europeas han descartado por ahora que la Unión entre directamente en este asunto, porque frente a los países más sensibilizados por el problema, hay otros, sobre todo los nórdicos y los del Este, donde no existen similitudes demográficas comparables a las de Francia”.</w:t>
      </w:r>
    </w:p>
    <w:p>
      <w:pPr>
        <w:pStyle w:val="Normal"/>
        <w:jc w:val="both"/>
        <w:rPr/>
      </w:pPr>
      <w:r>
        <w:rPr/>
      </w:r>
    </w:p>
    <w:p>
      <w:pPr>
        <w:pStyle w:val="Normal"/>
        <w:jc w:val="both"/>
        <w:rPr/>
      </w:pPr>
      <w:r>
        <w:rPr/>
        <w:t>Elmundo.es (8/11/05): “Más nos vale tomar apuntes”</w:t>
      </w:r>
    </w:p>
    <w:p>
      <w:pPr>
        <w:pStyle w:val="Normal"/>
        <w:jc w:val="both"/>
        <w:rPr/>
      </w:pPr>
      <w:r>
        <w:rPr/>
        <w:t>“</w:t>
      </w:r>
      <w:r>
        <w:rPr/>
        <w:t>Lo que está pasando en Francia es estremecedor porque es la constatación de un monumental fracaso: el de la integración de los nuevos franceses en la famosa “tierra de acogida”.</w:t>
      </w:r>
    </w:p>
    <w:p>
      <w:pPr>
        <w:pStyle w:val="Normal"/>
        <w:jc w:val="both"/>
        <w:rPr/>
      </w:pPr>
      <w:r>
        <w:rPr/>
        <w:t>Y ha salido mal, muy mal. Son jóvenes franceses, pero, los que se han revuelto contra el Gobierno que les ha insultado.</w:t>
      </w:r>
    </w:p>
    <w:p>
      <w:pPr>
        <w:pStyle w:val="Normal"/>
        <w:jc w:val="both"/>
        <w:rPr/>
      </w:pPr>
      <w:r>
        <w:rPr/>
        <w:t>Y se han revuelto de esta manera incontenible, violentísima, que acaba de traer a la actualidad nada menos que la imposición del toque de queda.</w:t>
      </w:r>
    </w:p>
    <w:p>
      <w:pPr>
        <w:pStyle w:val="Normal"/>
        <w:jc w:val="both"/>
        <w:rPr/>
      </w:pPr>
      <w:r>
        <w:rPr/>
        <w:t>Es decir, el estado de excepción en la Francia republicana y liberal para contener a miles de franceses que se han levantado en masa.</w:t>
      </w:r>
    </w:p>
    <w:p>
      <w:pPr>
        <w:pStyle w:val="Normal"/>
        <w:jc w:val="both"/>
        <w:rPr/>
      </w:pPr>
      <w:r>
        <w:rPr/>
        <w:t>Que se haya extendido el fenómeno a Bélgica y Alemania es muy significativo: sus problemas son muy similares.</w:t>
      </w:r>
    </w:p>
    <w:p>
      <w:pPr>
        <w:pStyle w:val="Normal"/>
        <w:jc w:val="both"/>
        <w:rPr/>
      </w:pPr>
      <w:r>
        <w:rPr/>
        <w:t>En España ya podemos ir tomando nota. Aquí la situación no es igual… todavía. Y no lo es por una mera cuestión de tiempo. La inmigración masiva es un fenómeno relativamente nuevo en España.</w:t>
      </w:r>
    </w:p>
    <w:p>
      <w:pPr>
        <w:pStyle w:val="Normal"/>
        <w:jc w:val="both"/>
        <w:rPr/>
      </w:pPr>
      <w:r>
        <w:rPr/>
        <w:t>Los recién llegados aún están esforzándose en echar raíces. Otra cosa será cuando sus hijos cumplan 20 años.</w:t>
      </w:r>
    </w:p>
    <w:p>
      <w:pPr>
        <w:pStyle w:val="Normal"/>
        <w:jc w:val="both"/>
        <w:rPr/>
      </w:pPr>
      <w:r>
        <w:rPr/>
        <w:t>Francia siempre ha ido por delante de España. En aciertos, pero también en errores. A veces nos ha dado tiempo a aprender de sus tropezones. Pero es que éste es un batacazo.</w:t>
      </w:r>
    </w:p>
    <w:p>
      <w:pPr>
        <w:pStyle w:val="Normal"/>
        <w:jc w:val="both"/>
        <w:rPr/>
      </w:pPr>
      <w:r>
        <w:rPr/>
        <w:t>Más vale que vayamos tomando apunt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BBCMundo.com (9/11/05): “Francia: no hay solución inmediata”  </w:t>
      </w:r>
    </w:p>
    <w:p>
      <w:pPr>
        <w:pStyle w:val="Normal"/>
        <w:jc w:val="both"/>
        <w:rPr/>
      </w:pPr>
      <w:r>
        <w:rPr/>
        <w:t xml:space="preserve">Las minorías en Francia se sienten profundamente alienadas. </w:t>
      </w:r>
    </w:p>
    <w:p>
      <w:pPr>
        <w:pStyle w:val="Normal"/>
        <w:jc w:val="both"/>
        <w:rPr/>
      </w:pPr>
      <w:r>
        <w:rPr/>
        <w:t xml:space="preserve">El humo que sale de un telar, ahora devastado, en el barrio de Aubrevillie, en el departamento de Seine Saint-Denis (al noreste de la capital), sirve de recordatorio a los residentes de este suburbio de Paris de que el problema no es sólo cuestión de apagar los incendios generados por los manifestantes. </w:t>
      </w:r>
    </w:p>
    <w:p>
      <w:pPr>
        <w:pStyle w:val="Normal"/>
        <w:jc w:val="both"/>
        <w:rPr/>
      </w:pPr>
      <w:r>
        <w:rPr/>
        <w:t xml:space="preserve">La fábrica de tejidos ardió durante las protestas de este fin de semana, pero todavía este martes seguía humeando y mostrando la carcaza de una empresa ahora destruída. A varios metros quedó en el suelo la mancha negra que dejó un vehículo que, paradójicamente, jóvenes de la misma zona incendiaron y luego lanzaron contra un edificio residencial. </w:t>
      </w:r>
    </w:p>
    <w:p>
      <w:pPr>
        <w:pStyle w:val="Normal"/>
        <w:jc w:val="both"/>
        <w:rPr/>
      </w:pPr>
      <w:r>
        <w:rPr/>
        <w:t xml:space="preserve">¿Por qué tal violencia contra los residentes de Aubervillie? La respuesta no es sencilla y casos similares sobran. Algunos se registraron incluso antes de estas 12 jornadas de violencia en París y varias ciudades francesas. </w:t>
      </w:r>
    </w:p>
    <w:p>
      <w:pPr>
        <w:pStyle w:val="Normal"/>
        <w:jc w:val="both"/>
        <w:rPr/>
      </w:pPr>
      <w:r>
        <w:rPr/>
        <w:t>“</w:t>
      </w:r>
      <w:r>
        <w:rPr/>
        <w:t xml:space="preserve">En julio pasado fue peor en Aubervillie. Pero nadie supo nada”, aseguró a BBC Mundo Carlos Cemeda, trabajador social de este suburbio, quien desde hace 25 años forma parte de una asociación comunitaria que trata los problemas de quienes habitan en uno de los barrios pobres de la periferia parisina. </w:t>
      </w:r>
    </w:p>
    <w:p>
      <w:pPr>
        <w:pStyle w:val="Normal"/>
        <w:jc w:val="both"/>
        <w:rPr/>
      </w:pPr>
      <w:r>
        <w:rPr/>
        <w:t xml:space="preserve">El caso al que se refiere Cemeda es similar al que hay en la actualidad. Un joven, aparentemente perseguido por la policía, estrelló su moto contra un muro y murió, desatando protestas violentas en las calles del suburbio. </w:t>
      </w:r>
    </w:p>
    <w:p>
      <w:pPr>
        <w:pStyle w:val="Normal"/>
        <w:jc w:val="both"/>
        <w:rPr/>
      </w:pPr>
      <w:r>
        <w:rPr/>
        <w:t>“</w:t>
      </w:r>
      <w:r>
        <w:rPr/>
        <w:t xml:space="preserve">Como en aquel momento, seguramente ahora la violencia cesará en los próximos días, pero las causas que originaron estos hechos se mantendrán ahí”, dice Cemeda, y apunta: “no hay una solución inmediata. Estos son problemas de hace 30 años”. </w:t>
      </w:r>
    </w:p>
    <w:p>
      <w:pPr>
        <w:pStyle w:val="Normal"/>
        <w:jc w:val="both"/>
        <w:rPr/>
      </w:pPr>
      <w:r>
        <w:rPr/>
      </w:r>
    </w:p>
    <w:p>
      <w:pPr>
        <w:pStyle w:val="Normal"/>
        <w:jc w:val="both"/>
        <w:rPr/>
      </w:pPr>
      <w:r>
        <w:rPr/>
        <w:t xml:space="preserve">Respuesta en las calles </w:t>
      </w:r>
    </w:p>
    <w:p>
      <w:pPr>
        <w:pStyle w:val="Normal"/>
        <w:jc w:val="both"/>
        <w:rPr/>
      </w:pPr>
      <w:r>
        <w:rPr/>
      </w:r>
    </w:p>
    <w:p>
      <w:pPr>
        <w:pStyle w:val="Normal"/>
        <w:jc w:val="both"/>
        <w:rPr/>
      </w:pPr>
      <w:r>
        <w:rPr/>
        <w:t xml:space="preserve">El primer ministro francés, Dominique de Villepin, anunció el lunes en la noche una serie de programas de empleo, educación y vivienda para tratar de paliar las dificultades en las comunidades que han sido escenario de los disturbios. Sin embargo, hay un trasfondo que va más allá de las políticas públicas anunciadas. </w:t>
      </w:r>
    </w:p>
    <w:p>
      <w:pPr>
        <w:pStyle w:val="Normal"/>
        <w:jc w:val="both"/>
        <w:rPr/>
      </w:pPr>
      <w:r>
        <w:rPr/>
        <w:t>“</w:t>
      </w:r>
      <w:r>
        <w:rPr/>
        <w:t xml:space="preserve">Si yo voy con una persona blanca a buscar trabajo y ambos tenemos los papeles en regla, seguro que a mí no me dan el empleo y se lo ofrecen al francés”, le explicó un inmigrante africano a BBC Mundo, en una entrevista hecha en un bar en Aubervillie. </w:t>
      </w:r>
    </w:p>
    <w:p>
      <w:pPr>
        <w:pStyle w:val="Normal"/>
        <w:jc w:val="both"/>
        <w:rPr/>
      </w:pPr>
      <w:r>
        <w:rPr/>
        <w:t>“</w:t>
      </w:r>
      <w:r>
        <w:rPr/>
        <w:t xml:space="preserve">Somos discriminados”, agregó. </w:t>
      </w:r>
    </w:p>
    <w:p>
      <w:pPr>
        <w:pStyle w:val="Normal"/>
        <w:jc w:val="both"/>
        <w:rPr/>
      </w:pPr>
      <w:r>
        <w:rPr/>
        <w:t xml:space="preserve">La diferencia es visible entre los suburbios parisinos y el área central de la ciudad. En ocasiones parecen países diferentes en vista de la concentración de culturas en una zona. </w:t>
      </w:r>
    </w:p>
    <w:p>
      <w:pPr>
        <w:pStyle w:val="Normal"/>
        <w:jc w:val="both"/>
        <w:rPr/>
      </w:pPr>
      <w:r>
        <w:rPr/>
        <w:t>“</w:t>
      </w:r>
      <w:r>
        <w:rPr/>
        <w:t xml:space="preserve">El mercado de Port de Clichy fácilmente puede ser uno en Marruecos, así de apartadas están algunas comunidades”, le comentó a BBC Mundo Mariano Villarosa, un profesor de secundaria en un liceo de Clichy. </w:t>
      </w:r>
    </w:p>
    <w:p>
      <w:pPr>
        <w:pStyle w:val="Normal"/>
        <w:jc w:val="both"/>
        <w:rPr/>
      </w:pPr>
      <w:r>
        <w:rPr/>
        <w:t>“</w:t>
      </w:r>
      <w:r>
        <w:rPr/>
        <w:t xml:space="preserve">Hay necesidad de invertir más en estos sectores pobres, especialmente en materia de urbanismo, para hacerle sentir a la gente que vive en condiciones decentes. Aquí tenemos 15 años pidiendo que terminen en construir una línea de Metro a la ciudad, pero los recursos nunca llegan”, señaló el trabajador social de Aubervillie. </w:t>
      </w:r>
    </w:p>
    <w:p>
      <w:pPr>
        <w:pStyle w:val="Normal"/>
        <w:jc w:val="both"/>
        <w:rPr/>
      </w:pPr>
      <w:r>
        <w:rPr/>
        <w:t xml:space="preserve">De Villepin habló de nuevos programas para atender estos casos, pero Cemeda asegura que a principios de año estos recursos fueron reducidos y “ahora vuelven a estar disponibles del mismo presupuesto. No se entiende entonces por qué fueron recortados”. </w:t>
      </w:r>
    </w:p>
    <w:p>
      <w:pPr>
        <w:pStyle w:val="Normal"/>
        <w:jc w:val="both"/>
        <w:rPr/>
      </w:pPr>
      <w:r>
        <w:rPr/>
      </w:r>
    </w:p>
    <w:p>
      <w:pPr>
        <w:pStyle w:val="Normal"/>
        <w:jc w:val="both"/>
        <w:rPr/>
      </w:pPr>
      <w:r>
        <w:rPr/>
      </w:r>
    </w:p>
    <w:p>
      <w:pPr>
        <w:pStyle w:val="Normal"/>
        <w:jc w:val="both"/>
        <w:rPr/>
      </w:pPr>
      <w:r>
        <w:rPr/>
        <w:t xml:space="preserve">Rabia </w:t>
      </w:r>
    </w:p>
    <w:p>
      <w:pPr>
        <w:pStyle w:val="Normal"/>
        <w:jc w:val="both"/>
        <w:rPr/>
      </w:pPr>
      <w:r>
        <w:rPr/>
      </w:r>
    </w:p>
    <w:p>
      <w:pPr>
        <w:pStyle w:val="Normal"/>
        <w:jc w:val="both"/>
        <w:rPr/>
      </w:pPr>
      <w:r>
        <w:rPr/>
        <w:t xml:space="preserve">Además de los complejos problemas estructurales, detrás de esta ola de protestas violentas en Francia hay otra razón que esgrimen quienes apoyan a los manifestantes: muchos alegan que el gobierno los ofendió. </w:t>
      </w:r>
    </w:p>
    <w:p>
      <w:pPr>
        <w:pStyle w:val="Normal"/>
        <w:jc w:val="both"/>
        <w:rPr/>
      </w:pPr>
      <w:r>
        <w:rPr/>
        <w:t>“</w:t>
      </w:r>
      <w:r>
        <w:rPr/>
        <w:t xml:space="preserve">Todo es culpa de Sarkozy”, le dijo un adolescente de un liceo de Clichy a BBC Mundo, refiriéndose al ministro del Interior, Nicolás Sarkozy. </w:t>
      </w:r>
    </w:p>
    <w:p>
      <w:pPr>
        <w:pStyle w:val="Normal"/>
        <w:jc w:val="both"/>
        <w:rPr/>
      </w:pPr>
      <w:r>
        <w:rPr/>
        <w:t xml:space="preserve">El funcionario adelanta desde hace más de un mes una campaña para tratar de frenar la violencia en algunos barrios de la periferia capitalina. Pero fue precisamente durante la implementación de esta operación que ocurrió el incidente que provocó las manifestaciones: dos jóvenes murieron presuntamente huyendo de la policía. </w:t>
      </w:r>
    </w:p>
    <w:p>
      <w:pPr>
        <w:pStyle w:val="Normal"/>
        <w:jc w:val="both"/>
        <w:rPr/>
      </w:pPr>
      <w:r>
        <w:rPr/>
        <w:t xml:space="preserve">Luego de las protestas por estos hechos, Sarkozy calificó de “bandidos” a los manifestantes y para colmo -señalan- una bomba lacrimógena cayó en una mezquita provocando un incremento en los desórdenes. </w:t>
      </w:r>
    </w:p>
    <w:p>
      <w:pPr>
        <w:pStyle w:val="Normal"/>
        <w:jc w:val="both"/>
        <w:rPr/>
      </w:pPr>
      <w:r>
        <w:rPr/>
        <w:t xml:space="preserve">De ahí que varios jóvenes consultados por BBC Mundo coinciden en apuntar hacia este funcionario a la hora de atribuir responsabilidades. “El empezó todo, nos insultó y además lanzaron una bomba a la mezquita”, dice una joven francesa de origen argelino. </w:t>
      </w:r>
    </w:p>
    <w:p>
      <w:pPr>
        <w:pStyle w:val="Normal"/>
        <w:jc w:val="both"/>
        <w:rPr/>
      </w:pPr>
      <w:r>
        <w:rPr/>
        <w:t xml:space="preserve">Sarkozy ha defendido las acciones de los cuerpos de seguridad y este martes en una sesión especial del Congreso francés comentó que reconocía los problemas sociales pero que todo tenía que discutirse en un “ambiente de orden”. </w:t>
      </w:r>
    </w:p>
    <w:p>
      <w:pPr>
        <w:pStyle w:val="Normal"/>
        <w:jc w:val="both"/>
        <w:rPr/>
      </w:pPr>
      <w:r>
        <w:rPr/>
        <w:t xml:space="preserve">Orden es lo que no se sabe cuando habrá. Pese a las medidas gubernamentales del lunes -que incluye la posibilidad de toques de queda- esa misma noche hubo nuevos disturbios en varias ciudades francesas. </w:t>
      </w:r>
    </w:p>
    <w:p>
      <w:pPr>
        <w:pStyle w:val="Normal"/>
        <w:jc w:val="both"/>
        <w:rPr/>
      </w:pPr>
      <w:r>
        <w:rPr/>
        <w:t xml:space="preserve">En Paris y sus alrededores no se produjeron hechos como en el fin de semana, pero sí hubo escaramuzas en varios barrios y nuevamente decenas de vehículos se vieron afectados”. </w:t>
      </w:r>
    </w:p>
    <w:p>
      <w:pPr>
        <w:pStyle w:val="Normal"/>
        <w:jc w:val="both"/>
        <w:rPr/>
      </w:pPr>
      <w:r>
        <w:rPr/>
      </w:r>
    </w:p>
    <w:p>
      <w:pPr>
        <w:pStyle w:val="Normal"/>
        <w:jc w:val="both"/>
        <w:rPr/>
      </w:pPr>
      <w:r>
        <w:rPr/>
        <w:t xml:space="preserve">Lagacetadelosnegocios.com (9/11/05): “Toque de queda” </w:t>
      </w:r>
    </w:p>
    <w:p>
      <w:pPr>
        <w:pStyle w:val="Normal"/>
        <w:jc w:val="both"/>
        <w:rPr/>
      </w:pPr>
      <w:r>
        <w:rPr/>
        <w:t>“</w:t>
      </w:r>
      <w:r>
        <w:rPr/>
        <w:t>A pesar de las medidas tomadas por el Gobierno francés, y las decisiones de los representantes de la comunidad islámica, la violencia urbana no cesa. Las autoridades acaban de acudir al toque de queda como última solución. El problema inquieta en Europa, pues ya se sufrió en lugares como Birmingham o Amsterdam. Y las referencias son semejantes en zonas con amplias cuotas de inmigrantes de origen musulmán.</w:t>
      </w:r>
    </w:p>
    <w:p>
      <w:pPr>
        <w:pStyle w:val="Normal"/>
        <w:jc w:val="both"/>
        <w:rPr/>
      </w:pPr>
      <w:r>
        <w:rPr/>
        <w:t>La preocupación se acentúa en ocasiones por razones más o menos partidistas. Así se reprocha estos días a Romano Prodi, que estaría tratando de jugar electoralmente a partir de riesgos exagerados, en Lombardía y en las regiones con fuerte implantación de la Liga del Norte. Pero no se puede evitar el peligro de contagios, más aún en movimientos cargados de emotividad, que acentúa Internet.</w:t>
      </w:r>
    </w:p>
    <w:p>
      <w:pPr>
        <w:pStyle w:val="Normal"/>
        <w:jc w:val="both"/>
        <w:rPr/>
      </w:pPr>
      <w:r>
        <w:rPr/>
        <w:t>Resulta difícil que se extienda en Milán un conflicto de esa magnitud, porque la mayoría de inmigrantes de primera generación tienen empleo y papeles en regla, tras las regulaciones del último quinquenio. Y, hasta ahora, no ha habido conflictos significativos étnicos o religiosos con los procedentes de la órbita islámica.</w:t>
      </w:r>
    </w:p>
    <w:p>
      <w:pPr>
        <w:pStyle w:val="Normal"/>
        <w:jc w:val="both"/>
        <w:rPr/>
      </w:pPr>
      <w:r>
        <w:rPr/>
        <w:t>Sin embargo, la experiencia británica muestra la conflictividad de los guetos que se han formado en muchas ciudades. No hacen falta especiales motivos para que se desate la violencia. Por paradoja, ofrecen más riesgos de agresiones los países que han abierto sus puertas con más generosidad. En cierto modo, como algunas zonas de España, que sólo han sufrido agitaciones localizadas.</w:t>
      </w:r>
    </w:p>
    <w:p>
      <w:pPr>
        <w:pStyle w:val="Normal"/>
        <w:jc w:val="both"/>
        <w:rPr/>
      </w:pPr>
      <w:r>
        <w:rPr/>
      </w:r>
    </w:p>
    <w:p>
      <w:pPr>
        <w:pStyle w:val="Normal"/>
        <w:jc w:val="both"/>
        <w:rPr/>
      </w:pPr>
      <w:r>
        <w:rPr/>
        <w:t>La actual rebelión refleja un déficit en el esfuerzo global por la acogida de los extranjeros. Pero también un inquietante rechazo de la integración por parte de los propios inmigrantes. El toque de queda es un toque de atención para todos”.</w:t>
      </w:r>
    </w:p>
    <w:p>
      <w:pPr>
        <w:pStyle w:val="Normal"/>
        <w:jc w:val="both"/>
        <w:rPr/>
      </w:pPr>
      <w:r>
        <w:rPr/>
      </w:r>
    </w:p>
    <w:p>
      <w:pPr>
        <w:pStyle w:val="Normal"/>
        <w:jc w:val="both"/>
        <w:rPr/>
      </w:pPr>
      <w:r>
        <w:rPr/>
        <w:t>ABC.es (9/11/05): “Nuevos incidentes en Bruselas y el temor a un contagio de los disturbios franceses provocan la caída del euro”</w:t>
      </w:r>
    </w:p>
    <w:p>
      <w:pPr>
        <w:pStyle w:val="Normal"/>
        <w:jc w:val="both"/>
        <w:rPr/>
      </w:pPr>
      <w:r>
        <w:rPr/>
        <w:t>“</w:t>
      </w:r>
      <w:r>
        <w:rPr/>
        <w:t>Los distritos de Saint-Gilles y Forest, situados al sur de la capital belga y donde reside una importante población inmigrante, han sido objeto de violentos incidentes por segunda noche consecutiva. Dos coches incendiados en la noche del lunes al martes se suman a los cinco que ardieron la noche anterior en la misma zona. Otros pequeños focos de violencia fueron detectados en el barrio de Anderlecht, donde un vehículo fue dañado. La intervención de las fuerzas de seguridad en los focos de violencia fue afrontada a pedradas por bandas de jóvenes inmigrantes, informó un portavoz de la Policía.</w:t>
      </w:r>
    </w:p>
    <w:p>
      <w:pPr>
        <w:pStyle w:val="Normal"/>
        <w:jc w:val="both"/>
        <w:rPr/>
      </w:pPr>
      <w:r>
        <w:rPr/>
        <w:t>Los acontecimientos se suceden a velocidad vertiginosa. En sólo doce días, Francia ha adoptado el toque de queda y los arrebatos de violencia se han trasladado a Bruselas y a Berlín, ciudades con altas tasas de inmigrantes, de origen árabe en su mayoría.</w:t>
      </w:r>
    </w:p>
    <w:p>
      <w:pPr>
        <w:pStyle w:val="Normal"/>
        <w:jc w:val="both"/>
        <w:rPr/>
      </w:pPr>
      <w:r>
        <w:rPr/>
        <w:t>El temor a que los disturbios franceses provoquen un efecto dominó entre los países de la zona euro con una fuerte presencia inmigrante es, según los expertos, la causa de la mayor caída del euro en los dos últimos años. La moneda única ayer llegó a hundirse hasta cotizar a 1,1711 dólares, con una pérdida del 2,5 por ciento de su valor.</w:t>
      </w:r>
    </w:p>
    <w:p>
      <w:pPr>
        <w:pStyle w:val="Normal"/>
        <w:jc w:val="both"/>
        <w:rPr/>
      </w:pPr>
      <w:r>
        <w:rPr/>
        <w:t>Consciente de la “fractura” social que sufre Europa, azotada por graves problemas de inmigración no integrada y de cohesión social, el Partido Socialista Europeo hizo pública ayer su iniciativa de crear el concepto de “ciudadanía euromediterránea” con el fin de atajar la crisis”.</w:t>
      </w:r>
    </w:p>
    <w:p>
      <w:pPr>
        <w:pStyle w:val="Normal"/>
        <w:jc w:val="both"/>
        <w:rPr/>
      </w:pPr>
      <w:r>
        <w:rPr/>
      </w:r>
    </w:p>
    <w:p>
      <w:pPr>
        <w:pStyle w:val="Normal"/>
        <w:jc w:val="both"/>
        <w:rPr/>
      </w:pPr>
      <w:r>
        <w:rPr/>
        <w:t>Lavanguardia.es (10/11/05): “Sarkozy ordena la expulsión inmediata de los extranjeros condenados por los disturbios”</w:t>
      </w:r>
    </w:p>
    <w:p>
      <w:pPr>
        <w:pStyle w:val="Normal"/>
        <w:jc w:val="both"/>
        <w:rPr/>
      </w:pPr>
      <w:r>
        <w:rPr/>
        <w:t>“</w:t>
      </w:r>
      <w:r>
        <w:rPr/>
        <w:t>Los inmigrantes con residencia legal en Francia también serán devueltos a su país.</w:t>
      </w:r>
    </w:p>
    <w:p>
      <w:pPr>
        <w:pStyle w:val="Normal"/>
        <w:jc w:val="both"/>
        <w:rPr/>
      </w:pPr>
      <w:r>
        <w:rPr/>
        <w:t>Da lo mismo si tienen permiso de residencia o están en situación ilegal. Todos los extranjeros que sean condenados por los actos de violencia urbana de estos días en las ciudades francesas serán expulsados del país. Ya hay una lista de 120.</w:t>
      </w:r>
    </w:p>
    <w:p>
      <w:pPr>
        <w:pStyle w:val="Normal"/>
        <w:jc w:val="both"/>
        <w:rPr/>
      </w:pPr>
      <w:r>
        <w:rPr/>
        <w:t xml:space="preserve">Nicolas Sarkozy sigue decidido a hacer limpieza. Ya decirlo. Reforzado en su discurso de firmeza por la decisión del Gobierno de decretar el estado de urgencia - pese a que él mismo no lo creía necesario- y el aval que le ha otorgado la opinión pública -el 73% de los franceses apoya las medidas de excepción-, el ministro del Interior ha vuelto a hacer gala de su proverbial contundencia. Las palabras ofensivas han desaparecido de su vocabulario -no más racaille (gentuza)- pero el mensaje es el mismo: mano dura. Ayer, Sarkozy anunció en la Asamblea Nacional que ha ordenado a los prefectos que procedan a la expulsión inmediata de todos los extranjeros condenados por la justicia por haber participado en los actos de violencia urbana de estos días. A día de hoy son 120. </w:t>
      </w:r>
    </w:p>
    <w:p>
      <w:pPr>
        <w:pStyle w:val="Normal"/>
        <w:jc w:val="both"/>
        <w:rPr/>
      </w:pPr>
      <w:r>
        <w:rPr/>
        <w:t xml:space="preserve">La medida no afectará únicamente a los inmigrantes en situación irregular, sino también a los que residan legalmente en el país. Sarkozy se encargó muy bien de subrayarlo. “Cuando uno tiene el honor de tener un permiso de residencia, lo menos que se puede pedir es que no se le detenga provocando actos de violencia urbana”. Interior matizó después se hará en los casos en que lo permita la ley, que recoge salvaguardas tratándose de menores de edad. </w:t>
      </w:r>
    </w:p>
    <w:p>
      <w:pPr>
        <w:pStyle w:val="Normal"/>
        <w:jc w:val="both"/>
        <w:rPr/>
      </w:pPr>
      <w:r>
        <w:rPr/>
      </w:r>
    </w:p>
    <w:p>
      <w:pPr>
        <w:pStyle w:val="Normal"/>
        <w:jc w:val="both"/>
        <w:rPr/>
      </w:pPr>
      <w:r>
        <w:rPr/>
        <w:t xml:space="preserve">El anuncio de Sarkozy debió sonar grato a los oídos del sector más ultra del electorado conservador, que el líder de la UMP parece empeñado en seducir aprovechando las divisiones intestinas de la extrema derecha. Hombre de dos almas, o de dos caras, el ministro del Interior combina dos tipos de discurso cuando habla de la inmigración. Muy pocos días antes de que explotara la ola de violencia en la banlieue de las grandes ciudades, Sarkozy propuso instaurar mecanismos de discriminación positiva en favor de las minorías, reformar la ley para implicar al Estado en la financiación del culto musulmán y permitir que los extranjeros no comunitarios votaran en las elecciones locales. Muchos de sus compañeros de partido quedaron descolocados y el primer ministro, Dominique de Villepin, le rectificó una y otra vez. Hoy, con los coches ardiendo por miles en las calles de toda Francia, el discurso de la integración no está en la agenda del ministro del Interior. </w:t>
      </w:r>
    </w:p>
    <w:p>
      <w:pPr>
        <w:pStyle w:val="Normal"/>
        <w:jc w:val="both"/>
        <w:rPr/>
      </w:pPr>
      <w:r>
        <w:rPr/>
        <w:t xml:space="preserve">El martes en el Parlamento, la misma tarde en que Villepin desgranaba sus propuestas para mejorar las condiciones de vida en las barriadas y prometía aumentar los fondos estatales, Sarkozy sugirió retirar las ayudas familiares a los padres de los menores implicados en los actos de vandalismo -una idea planteada por él mismo años atrás para las familias que faltaran gravemente a sus obligaciones en la educación de sus hijos- y consideró que el Estado ya ha invertido sumas considerables en estos barrios. “No habrá ninguna solución sin esfuerzo personal. Tengamos el coraje de decir que no todo es cuestión de dinero”, dijo”. </w:t>
      </w:r>
    </w:p>
    <w:p>
      <w:pPr>
        <w:pStyle w:val="Normal"/>
        <w:jc w:val="both"/>
        <w:rPr/>
      </w:pPr>
      <w:r>
        <w:rPr/>
      </w:r>
    </w:p>
    <w:p>
      <w:pPr>
        <w:pStyle w:val="Normal"/>
        <w:jc w:val="both"/>
        <w:rPr/>
      </w:pPr>
      <w:r>
        <w:rPr/>
        <w:t xml:space="preserve">BBCMundo.com (9/11/05): “Touraine: violencia sin perspectiva” </w:t>
      </w:r>
    </w:p>
    <w:p>
      <w:pPr>
        <w:pStyle w:val="Normal"/>
        <w:jc w:val="both"/>
        <w:rPr/>
      </w:pPr>
      <w:r>
        <w:rPr/>
        <w:t>“</w:t>
      </w:r>
      <w:r>
        <w:rPr/>
        <w:t xml:space="preserve">Muchos se preguntan si 13 noches de violencia consecutiva en Francia podrían ser una edición contemporánea de aquel mayo de 1968. </w:t>
      </w:r>
    </w:p>
    <w:p>
      <w:pPr>
        <w:pStyle w:val="Normal"/>
        <w:jc w:val="both"/>
        <w:rPr/>
      </w:pPr>
      <w:r>
        <w:rPr/>
        <w:t xml:space="preserve">En esa ocasión, las protestas iniciadas por estudiantes culminaron en unas elecciones parlamentarias convocadas por el entonces presidente Charles de Gaulle. </w:t>
      </w:r>
    </w:p>
    <w:p>
      <w:pPr>
        <w:pStyle w:val="Normal"/>
        <w:jc w:val="both"/>
        <w:rPr/>
      </w:pPr>
      <w:r>
        <w:rPr/>
        <w:t xml:space="preserve">A propósito de las manifestaciones que traspasaron los límites de los suburbios parisinos y llegaron a Toulouse, Riennes, Niza, Lille, Amiens, Marsella y Estrasburgo por mencionar sólo algunas ciudades, la BBC conversó con el sociólogo francés Alain Touraine. </w:t>
      </w:r>
    </w:p>
    <w:p>
      <w:pPr>
        <w:pStyle w:val="Normal"/>
        <w:jc w:val="both"/>
        <w:rPr/>
      </w:pPr>
      <w:r>
        <w:rPr/>
      </w:r>
    </w:p>
    <w:p>
      <w:pPr>
        <w:pStyle w:val="Normal"/>
        <w:jc w:val="both"/>
        <w:rPr/>
      </w:pPr>
      <w:r>
        <w:rPr/>
        <w:t xml:space="preserve">¿Cómo explica la violencia de los últimos días? </w:t>
      </w:r>
    </w:p>
    <w:p>
      <w:pPr>
        <w:pStyle w:val="Normal"/>
        <w:jc w:val="both"/>
        <w:rPr/>
      </w:pPr>
      <w:r>
        <w:rPr/>
      </w:r>
    </w:p>
    <w:p>
      <w:pPr>
        <w:pStyle w:val="Normal"/>
        <w:jc w:val="both"/>
        <w:rPr/>
      </w:pPr>
      <w:r>
        <w:rPr/>
        <w:t xml:space="preserve">Es un proceso de integración que ha fracasado parcialmente. Esta es una generación desintegrada. No hay liderazgo, no están organizados, no hay proyectos, nadie habla en nombre de nadie; eso indica una ruptura y un fracaso. Con esta ruptura se pone en marcha un proceso de desintegración con sus consecuencias: violencia y ataque sin perspectiva. </w:t>
      </w:r>
    </w:p>
    <w:p>
      <w:pPr>
        <w:pStyle w:val="Normal"/>
        <w:jc w:val="both"/>
        <w:rPr/>
      </w:pPr>
      <w:r>
        <w:rPr/>
      </w:r>
    </w:p>
    <w:p>
      <w:pPr>
        <w:pStyle w:val="Normal"/>
        <w:jc w:val="both"/>
        <w:rPr/>
      </w:pPr>
      <w:r>
        <w:rPr/>
        <w:t xml:space="preserve">¿Por qué se produce esta ruptura? </w:t>
      </w:r>
    </w:p>
    <w:p>
      <w:pPr>
        <w:pStyle w:val="Normal"/>
        <w:jc w:val="both"/>
        <w:rPr/>
      </w:pPr>
      <w:r>
        <w:rPr/>
      </w:r>
    </w:p>
    <w:p>
      <w:pPr>
        <w:pStyle w:val="Normal"/>
        <w:jc w:val="both"/>
        <w:rPr/>
      </w:pPr>
      <w:r>
        <w:rPr/>
        <w:t xml:space="preserve">Es un problema de la nación francesa porque tiene una imagen de si misma que no corresponde con la realidad, que no puede ser mantenida. Tienen razón al oponerse al comunitarismo, pero no cuando se oponen a cualquier diversidad cultural. Piensan que son los únicos que se han identificado con los valores universales. Hay una rigidez que en francés se llama republicanismo, lo cual no es otra cosa que dar prioridad a las instituciones contra cualquier tipo de minoría o demand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Hay infiltración de movimientos radicales, islamistas o de bandas de drogas? </w:t>
      </w:r>
    </w:p>
    <w:p>
      <w:pPr>
        <w:pStyle w:val="Normal"/>
        <w:jc w:val="both"/>
        <w:rPr/>
      </w:pPr>
      <w:r>
        <w:rPr/>
      </w:r>
    </w:p>
    <w:p>
      <w:pPr>
        <w:pStyle w:val="Normal"/>
        <w:jc w:val="both"/>
        <w:rPr/>
      </w:pPr>
      <w:r>
        <w:rPr/>
        <w:t xml:space="preserve">No </w:t>
      </w:r>
    </w:p>
    <w:p>
      <w:pPr>
        <w:pStyle w:val="Normal"/>
        <w:jc w:val="both"/>
        <w:rPr/>
      </w:pPr>
      <w:r>
        <w:rPr/>
      </w:r>
    </w:p>
    <w:p>
      <w:pPr>
        <w:pStyle w:val="Normal"/>
        <w:jc w:val="both"/>
        <w:rPr/>
      </w:pPr>
      <w:r>
        <w:rPr/>
        <w:t xml:space="preserve">Entonces, ¿se trata de una explosión social espontánea? </w:t>
      </w:r>
    </w:p>
    <w:p>
      <w:pPr>
        <w:pStyle w:val="Normal"/>
        <w:jc w:val="both"/>
        <w:rPr/>
      </w:pPr>
      <w:r>
        <w:rPr/>
      </w:r>
    </w:p>
    <w:p>
      <w:pPr>
        <w:pStyle w:val="Normal"/>
        <w:jc w:val="both"/>
        <w:rPr/>
      </w:pPr>
      <w:r>
        <w:rPr/>
        <w:t xml:space="preserve">Sí, es algo que ocurrió en 50 ciudades. Nadie tiene cara de líder. Uno de los mayores errores sería pensar que es un movimiento islamista religioso. Las organizaciones islámicas han apoyado al gobierno. </w:t>
      </w:r>
    </w:p>
    <w:p>
      <w:pPr>
        <w:pStyle w:val="Normal"/>
        <w:jc w:val="both"/>
        <w:rPr/>
      </w:pPr>
      <w:r>
        <w:rPr/>
      </w:r>
    </w:p>
    <w:p>
      <w:pPr>
        <w:pStyle w:val="Normal"/>
        <w:jc w:val="both"/>
        <w:rPr/>
      </w:pPr>
      <w:r>
        <w:rPr/>
        <w:t xml:space="preserve">Si existe una ruptura tan notoria en la sociedad, ¿cómo va a enfrentar el gobierno esa situación? </w:t>
      </w:r>
    </w:p>
    <w:p>
      <w:pPr>
        <w:pStyle w:val="Normal"/>
        <w:jc w:val="both"/>
        <w:rPr/>
      </w:pPr>
      <w:r>
        <w:rPr/>
      </w:r>
    </w:p>
    <w:p>
      <w:pPr>
        <w:pStyle w:val="Normal"/>
        <w:jc w:val="both"/>
        <w:rPr/>
      </w:pPr>
      <w:r>
        <w:rPr/>
        <w:t xml:space="preserve">Lo que pasa en estos casos es que después de algunos días -cuando queman la escuela, el gimnasio, el correo- la población empieza a protestar y ya el gobierno sabe que puede entrar en la fase de represión. </w:t>
      </w:r>
    </w:p>
    <w:p>
      <w:pPr>
        <w:pStyle w:val="Normal"/>
        <w:jc w:val="both"/>
        <w:rPr/>
      </w:pPr>
      <w:r>
        <w:rPr/>
      </w:r>
    </w:p>
    <w:p>
      <w:pPr>
        <w:pStyle w:val="Normal"/>
        <w:jc w:val="both"/>
        <w:rPr/>
      </w:pPr>
      <w:r>
        <w:rPr/>
        <w:t xml:space="preserve">¿Estamos hablando de una posibilidad de enfrentamiento directo más adelante? </w:t>
      </w:r>
    </w:p>
    <w:p>
      <w:pPr>
        <w:pStyle w:val="Normal"/>
        <w:jc w:val="both"/>
        <w:rPr/>
      </w:pPr>
      <w:r>
        <w:rPr/>
      </w:r>
    </w:p>
    <w:p>
      <w:pPr>
        <w:pStyle w:val="Normal"/>
        <w:jc w:val="both"/>
        <w:rPr/>
      </w:pPr>
      <w:r>
        <w:rPr/>
        <w:t xml:space="preserve">Sí, el gobierno podría desarrollar una política más represiva, pero no sin antes tener un apoyo de la población, como en mayo del 68. </w:t>
      </w:r>
    </w:p>
    <w:p>
      <w:pPr>
        <w:pStyle w:val="Normal"/>
        <w:jc w:val="both"/>
        <w:rPr/>
      </w:pPr>
      <w:r>
        <w:rPr/>
      </w:r>
    </w:p>
    <w:p>
      <w:pPr>
        <w:pStyle w:val="Normal"/>
        <w:jc w:val="both"/>
        <w:rPr/>
      </w:pPr>
      <w:r>
        <w:rPr/>
        <w:t xml:space="preserve">¿Diría que hay racismo latente en estas manifestaciones? </w:t>
      </w:r>
    </w:p>
    <w:p>
      <w:pPr>
        <w:pStyle w:val="Normal"/>
        <w:jc w:val="both"/>
        <w:rPr/>
      </w:pPr>
      <w:r>
        <w:rPr/>
      </w:r>
    </w:p>
    <w:p>
      <w:pPr>
        <w:pStyle w:val="Normal"/>
        <w:jc w:val="both"/>
        <w:rPr/>
      </w:pPr>
      <w:r>
        <w:rPr/>
        <w:t xml:space="preserve">En estos últimos años se han formado grupos anti-francés pero también anti-árabe. </w:t>
      </w:r>
    </w:p>
    <w:p>
      <w:pPr>
        <w:pStyle w:val="Normal"/>
        <w:jc w:val="both"/>
        <w:rPr/>
      </w:pPr>
      <w:r>
        <w:rPr/>
      </w:r>
    </w:p>
    <w:p>
      <w:pPr>
        <w:pStyle w:val="Normal"/>
        <w:jc w:val="both"/>
        <w:rPr/>
      </w:pPr>
      <w:r>
        <w:rPr/>
        <w:t xml:space="preserve">¿Y eso es lo que ha llevado a estas manifestaciones violentas? </w:t>
      </w:r>
    </w:p>
    <w:p>
      <w:pPr>
        <w:pStyle w:val="Normal"/>
        <w:jc w:val="both"/>
        <w:rPr/>
      </w:pPr>
      <w:r>
        <w:rPr/>
      </w:r>
    </w:p>
    <w:p>
      <w:pPr>
        <w:pStyle w:val="Normal"/>
        <w:jc w:val="both"/>
        <w:rPr/>
      </w:pPr>
      <w:r>
        <w:rPr/>
        <w:t xml:space="preserve">Es un proceso global. La idea central es que el proceso de integración ha terminado y fracasado, no totalmente pero suficientemente, y será reemplazado por un proceso de desintegración. </w:t>
      </w:r>
    </w:p>
    <w:p>
      <w:pPr>
        <w:pStyle w:val="Normal"/>
        <w:jc w:val="both"/>
        <w:rPr/>
      </w:pPr>
      <w:r>
        <w:rPr/>
      </w:r>
    </w:p>
    <w:p>
      <w:pPr>
        <w:pStyle w:val="Normal"/>
        <w:jc w:val="both"/>
        <w:rPr/>
      </w:pPr>
      <w:r>
        <w:rPr/>
        <w:t xml:space="preserve">¿Habría posibilidad de un nuevo proceso de integración? </w:t>
      </w:r>
    </w:p>
    <w:p>
      <w:pPr>
        <w:pStyle w:val="Normal"/>
        <w:jc w:val="both"/>
        <w:rPr/>
      </w:pPr>
      <w:r>
        <w:rPr/>
      </w:r>
    </w:p>
    <w:p>
      <w:pPr>
        <w:pStyle w:val="Normal"/>
        <w:jc w:val="both"/>
        <w:rPr/>
      </w:pPr>
      <w:r>
        <w:rPr/>
        <w:t xml:space="preserve">Creo que sí, pero hay que explicarle a los franceses, darles la palabra para que discutan y redefinan la conciencia nacional y darle más flexibilidad. </w:t>
      </w:r>
    </w:p>
    <w:p>
      <w:pPr>
        <w:pStyle w:val="Normal"/>
        <w:jc w:val="both"/>
        <w:rPr/>
      </w:pPr>
      <w:r>
        <w:rPr/>
      </w:r>
    </w:p>
    <w:p>
      <w:pPr>
        <w:pStyle w:val="Normal"/>
        <w:jc w:val="both"/>
        <w:rPr/>
      </w:pPr>
      <w:r>
        <w:rPr/>
        <w:t xml:space="preserve">BBCMundo.com (11/11/05): “Nos tratan como a perros” </w:t>
      </w:r>
    </w:p>
    <w:p>
      <w:pPr>
        <w:pStyle w:val="Normal"/>
        <w:jc w:val="both"/>
        <w:rPr/>
      </w:pPr>
      <w:r>
        <w:rPr/>
        <w:t>“</w:t>
      </w:r>
      <w:r>
        <w:rPr/>
        <w:t xml:space="preserve">Con pantalón deportivo, un sweater con gorro sobre la cabeza, casi escondiendo el rostro, y zapatos deportivos, Federico apareció a la vuelta de la esquina. Nuestro guía dentro del “banlieue” (suburbio) de Bondy había llegado y además con cara de pocos amigos. </w:t>
      </w:r>
    </w:p>
    <w:p>
      <w:pPr>
        <w:pStyle w:val="Normal"/>
        <w:jc w:val="both"/>
        <w:rPr/>
      </w:pPr>
      <w:r>
        <w:rPr/>
      </w:r>
    </w:p>
    <w:p>
      <w:pPr>
        <w:pStyle w:val="Normal"/>
        <w:jc w:val="both"/>
        <w:rPr/>
      </w:pPr>
      <w:r>
        <w:rPr/>
        <w:t>“</w:t>
      </w:r>
      <w:r>
        <w:rPr/>
        <w:t xml:space="preserve">Yo para buscar trabajo tengo ya desarrollada otra forma de hablar el francés, para que no me reconozcan de donde vengo, pero cuando ven mi dirección se me acaba la historia. Es evidente que no soy del centro de París”… </w:t>
      </w:r>
    </w:p>
    <w:p>
      <w:pPr>
        <w:pStyle w:val="Normal"/>
        <w:jc w:val="both"/>
        <w:rPr/>
      </w:pPr>
      <w:r>
        <w:rPr/>
        <w:t xml:space="preserve">Federico  </w:t>
      </w:r>
    </w:p>
    <w:p>
      <w:pPr>
        <w:pStyle w:val="Normal"/>
        <w:jc w:val="both"/>
        <w:rPr/>
      </w:pPr>
      <w:r>
        <w:rPr/>
      </w:r>
    </w:p>
    <w:p>
      <w:pPr>
        <w:pStyle w:val="Normal"/>
        <w:jc w:val="both"/>
        <w:rPr/>
      </w:pPr>
      <w:r>
        <w:rPr/>
        <w:t>“</w:t>
      </w:r>
      <w:r>
        <w:rPr/>
        <w:t xml:space="preserve">Hola” dijo a secas, pese a los intentos iniciales de mi parte para romper el hielo, antes de llevarme a recorrer esta localidad al noreste de la capital francesa, escenario de violentos disturbios, quema de vehículos y choques con la policía en medio de la ola de protestas que comenzó hace dos semanas. </w:t>
      </w:r>
    </w:p>
    <w:p>
      <w:pPr>
        <w:pStyle w:val="Normal"/>
        <w:jc w:val="both"/>
        <w:rPr/>
      </w:pPr>
      <w:r>
        <w:rPr/>
        <w:t xml:space="preserve">Bondy puede engañar a simple vista, con grandes casas en algunas calles y jardines hermosamente conservados; pero al sur del vecindario están los edificios tipo bloques, o “superbloques”, los evidentes signos de pobreza y miseria. Todo un contraste. Este es el París que no aparece en los libros de turismo. </w:t>
      </w:r>
    </w:p>
    <w:p>
      <w:pPr>
        <w:pStyle w:val="Normal"/>
        <w:jc w:val="both"/>
        <w:rPr/>
      </w:pPr>
      <w:r>
        <w:rPr/>
      </w:r>
    </w:p>
    <w:p>
      <w:pPr>
        <w:pStyle w:val="Normal"/>
        <w:jc w:val="both"/>
        <w:rPr/>
      </w:pPr>
      <w:r>
        <w:rPr/>
        <w:t xml:space="preserve">Con cada paso, mientras caminamos al apartamento donde vive con su familia (entregado por el gobierno como asistencia social), Federico parece irse relajando a medida que nos describe, a veces con un poco de ingenuidad, cómo es la vida en este suburbio. </w:t>
      </w:r>
    </w:p>
    <w:p>
      <w:pPr>
        <w:pStyle w:val="Normal"/>
        <w:jc w:val="both"/>
        <w:rPr/>
      </w:pPr>
      <w:r>
        <w:rPr/>
      </w:r>
    </w:p>
    <w:p>
      <w:pPr>
        <w:pStyle w:val="Normal"/>
        <w:jc w:val="both"/>
        <w:rPr/>
      </w:pPr>
      <w:r>
        <w:rPr/>
        <w:t xml:space="preserve">Dos Francias </w:t>
      </w:r>
    </w:p>
    <w:p>
      <w:pPr>
        <w:pStyle w:val="Normal"/>
        <w:jc w:val="both"/>
        <w:rPr/>
      </w:pPr>
      <w:r>
        <w:rPr/>
      </w:r>
    </w:p>
    <w:p>
      <w:pPr>
        <w:pStyle w:val="Normal"/>
        <w:jc w:val="both"/>
        <w:rPr/>
      </w:pPr>
      <w:r>
        <w:rPr/>
        <w:t xml:space="preserve">De 23 años, nuestro guía voluntario es quizás un ejemplo típico de los jóvenes en Bondy: no terminó la universidad, pese a ser gratuita; busca trabajo frecuentemente; reconoce que como no hay mucho que hacer sobra el ocio con los amigos; y asegura que es víctima de discriminación por parte de la sociedad. </w:t>
      </w:r>
    </w:p>
    <w:p>
      <w:pPr>
        <w:pStyle w:val="Normal"/>
        <w:jc w:val="both"/>
        <w:rPr/>
      </w:pPr>
      <w:r>
        <w:rPr/>
      </w:r>
    </w:p>
    <w:p>
      <w:pPr>
        <w:pStyle w:val="Normal"/>
        <w:jc w:val="both"/>
        <w:rPr/>
      </w:pPr>
      <w:r>
        <w:rPr/>
        <w:t>“</w:t>
      </w:r>
      <w:r>
        <w:rPr/>
        <w:t xml:space="preserve">No había otra opción, había que llamar la atención de alguna forma. Es como los palestinos que se hacen volar en pedazos con bombas, no tienen otra alternativa”… </w:t>
      </w:r>
    </w:p>
    <w:p>
      <w:pPr>
        <w:pStyle w:val="Normal"/>
        <w:jc w:val="both"/>
        <w:rPr/>
      </w:pPr>
      <w:r>
        <w:rPr/>
        <w:t xml:space="preserve">Federico  </w:t>
      </w:r>
    </w:p>
    <w:p>
      <w:pPr>
        <w:pStyle w:val="Normal"/>
        <w:jc w:val="both"/>
        <w:rPr/>
      </w:pPr>
      <w:r>
        <w:rPr/>
      </w:r>
    </w:p>
    <w:p>
      <w:pPr>
        <w:pStyle w:val="Normal"/>
        <w:jc w:val="both"/>
        <w:rPr/>
      </w:pPr>
      <w:r>
        <w:rPr/>
        <w:t xml:space="preserve">Y dijo haber sido protagonista en la quema de vehículos en su localidad y argumenta que “no había otra opción, había que llamar la atención de alguna forma. Es como los palestinos que se hacen volar en pedazos con bombas, no tienen otra alternativa”. </w:t>
      </w:r>
    </w:p>
    <w:p>
      <w:pPr>
        <w:pStyle w:val="Normal"/>
        <w:jc w:val="both"/>
        <w:rPr/>
      </w:pPr>
      <w:r>
        <w:rPr/>
        <w:t xml:space="preserve">En la vía a su casa, entra en materia casi de inmediato, quizás por ser época de crisis no hay margen para hablar de cosas etéreas: “Hay dos Francias, la blanca y el resto. Aquí todos los días tenemos problemas, particularmente con la policía que a cada rato te llama y te dicen “¡Eh árabe!” “¡Eh puto!” “¡Vení acá!”, entre varios nombres que te dicen que son peyorativos”, comenta. </w:t>
      </w:r>
    </w:p>
    <w:p>
      <w:pPr>
        <w:pStyle w:val="Normal"/>
        <w:jc w:val="both"/>
        <w:rPr/>
      </w:pPr>
      <w:r>
        <w:rPr/>
        <w:t>“</w:t>
      </w:r>
      <w:r>
        <w:rPr/>
        <w:t xml:space="preserve">Yo para buscar trabajo tengo ya desarrollada otra forma de hablar el francés, para que no me reconozcan de donde vengo, pero cuando ven mi dirección se me acaba la historia. Es evidente que no soy del centro de París”, agregó. </w:t>
      </w:r>
    </w:p>
    <w:p>
      <w:pPr>
        <w:pStyle w:val="Normal"/>
        <w:jc w:val="both"/>
        <w:rPr/>
      </w:pPr>
      <w:r>
        <w:rPr/>
      </w:r>
    </w:p>
    <w:p>
      <w:pPr>
        <w:pStyle w:val="Normal"/>
        <w:jc w:val="both"/>
        <w:rPr/>
      </w:pPr>
      <w:r>
        <w:rPr/>
        <w:t xml:space="preserve">Miedo y sin salida </w:t>
      </w:r>
    </w:p>
    <w:p>
      <w:pPr>
        <w:pStyle w:val="Normal"/>
        <w:jc w:val="both"/>
        <w:rPr/>
      </w:pPr>
      <w:r>
        <w:rPr/>
      </w:r>
    </w:p>
    <w:p>
      <w:pPr>
        <w:pStyle w:val="Normal"/>
        <w:jc w:val="both"/>
        <w:rPr/>
      </w:pPr>
      <w:r>
        <w:rPr/>
        <w:t xml:space="preserve">En su apartamento, sus dos hermanas y sus dos sobrinas nos reciben. Es una vivienda pequeña, una habitación, pero equipada con nevera, microondas y cocina. El alquiler es alrededor de US$ 600 mensuales, por ser un beneficio estatal. </w:t>
      </w:r>
    </w:p>
    <w:p>
      <w:pPr>
        <w:pStyle w:val="Normal"/>
        <w:jc w:val="both"/>
        <w:rPr/>
      </w:pPr>
      <w:r>
        <w:rPr/>
      </w:r>
    </w:p>
    <w:p>
      <w:pPr>
        <w:pStyle w:val="Normal"/>
        <w:jc w:val="both"/>
        <w:rPr/>
      </w:pPr>
      <w:r>
        <w:rPr/>
        <w:t>“</w:t>
      </w:r>
      <w:r>
        <w:rPr/>
        <w:t xml:space="preserve">Nos tratan como a perros. Hay discriminación contra el denominado “extranjero” que ahora hizo estallar todo esto. Tenemos etiqueta de ladrones, que le robamos la comida a los franceses, que somos violadores, que somos vendedores de droga, en fin árabes y negros de mierda”… </w:t>
      </w:r>
    </w:p>
    <w:p>
      <w:pPr>
        <w:pStyle w:val="Normal"/>
        <w:jc w:val="both"/>
        <w:rPr/>
      </w:pPr>
      <w:r>
        <w:rPr/>
        <w:t xml:space="preserve">Marcelo  </w:t>
      </w:r>
    </w:p>
    <w:p>
      <w:pPr>
        <w:pStyle w:val="Normal"/>
        <w:jc w:val="both"/>
        <w:rPr/>
      </w:pPr>
      <w:r>
        <w:rPr/>
      </w:r>
    </w:p>
    <w:p>
      <w:pPr>
        <w:pStyle w:val="Normal"/>
        <w:jc w:val="both"/>
        <w:rPr/>
      </w:pPr>
      <w:r>
        <w:rPr/>
        <w:t xml:space="preserve">Muchas viviendas en barrios pobres de América Latina quisieran seguramente tener estas instalaciones, pero el hecho de que ésta se encuentra en un país que se ubica entre las 10 primeras economías del mundo me borra el paralelismo de la mente. </w:t>
      </w:r>
    </w:p>
    <w:p>
      <w:pPr>
        <w:pStyle w:val="Normal"/>
        <w:jc w:val="both"/>
        <w:rPr/>
      </w:pPr>
      <w:r>
        <w:rPr/>
        <w:t>“</w:t>
      </w:r>
      <w:r>
        <w:rPr/>
        <w:t xml:space="preserve">No podemos salir de este vecindario, hemos aplicado para otros apartamentos, pero no te lo dan. En los lugares lindos no hay puesto para nosotros”, dice Silvia, hermana de Federico. </w:t>
      </w:r>
    </w:p>
    <w:p>
      <w:pPr>
        <w:pStyle w:val="Normal"/>
        <w:jc w:val="both"/>
        <w:rPr/>
      </w:pPr>
      <w:r>
        <w:rPr/>
      </w:r>
    </w:p>
    <w:p>
      <w:pPr>
        <w:pStyle w:val="Normal"/>
        <w:jc w:val="both"/>
        <w:rPr/>
      </w:pPr>
      <w:r>
        <w:rPr/>
        <w:t>“</w:t>
      </w:r>
      <w:r>
        <w:rPr/>
        <w:t xml:space="preserve">Ahora esta todo más calmado”, asegura Silvia en la puerta de la vivienda en la planta baja, pero a pocos metros hay una gran mancha negra de innegable combustión. Ambos nos quedamos viendo el lugar donde ardió hace días una moto, hasta que ella agrega: “el humo se metía hasta la casa, eso me daba miedo por todo lo que estaba pasando”. </w:t>
      </w:r>
    </w:p>
    <w:p>
      <w:pPr>
        <w:pStyle w:val="Normal"/>
        <w:jc w:val="both"/>
        <w:rPr/>
      </w:pPr>
      <w:r>
        <w:rPr/>
      </w:r>
    </w:p>
    <w:p>
      <w:pPr>
        <w:pStyle w:val="Normal"/>
        <w:jc w:val="both"/>
        <w:rPr/>
      </w:pPr>
      <w:r>
        <w:rPr/>
        <w:t xml:space="preserve">Organización </w:t>
      </w:r>
    </w:p>
    <w:p>
      <w:pPr>
        <w:pStyle w:val="Normal"/>
        <w:jc w:val="both"/>
        <w:rPr/>
      </w:pPr>
      <w:r>
        <w:rPr/>
      </w:r>
    </w:p>
    <w:p>
      <w:pPr>
        <w:pStyle w:val="Normal"/>
        <w:jc w:val="both"/>
        <w:rPr/>
      </w:pPr>
      <w:r>
        <w:rPr/>
        <w:t xml:space="preserve">El hermano de Federico es Marcelo, de 33 años, y dirige una asociación vecinal que se encarga de hacer trabajos sociales en la comunidad. Esta organización recibe ayuda económica del Estado francés y eso queda en evidencia con la oficina donde funciona, bien equipada con computadoras y acceso a internet. </w:t>
      </w:r>
    </w:p>
    <w:p>
      <w:pPr>
        <w:pStyle w:val="Normal"/>
        <w:jc w:val="both"/>
        <w:rPr/>
      </w:pPr>
      <w:r>
        <w:rPr/>
      </w:r>
    </w:p>
    <w:p>
      <w:pPr>
        <w:pStyle w:val="Normal"/>
        <w:jc w:val="both"/>
        <w:rPr/>
      </w:pPr>
      <w:r>
        <w:rPr/>
      </w:r>
    </w:p>
    <w:p>
      <w:pPr>
        <w:pStyle w:val="Normal"/>
        <w:jc w:val="both"/>
        <w:rPr/>
      </w:pPr>
      <w:r>
        <w:rPr/>
        <w:t xml:space="preserve">Marcelo es un líder comunitario, saluda a todo el mundo mientras vamos por la calle, y defiende las protestas porque “la situación es grave”. </w:t>
      </w:r>
    </w:p>
    <w:p>
      <w:pPr>
        <w:pStyle w:val="Normal"/>
        <w:jc w:val="both"/>
        <w:rPr/>
      </w:pPr>
      <w:r>
        <w:rPr/>
        <w:t>“</w:t>
      </w:r>
      <w:r>
        <w:rPr/>
        <w:t xml:space="preserve">Nos tratan como a perros. Hay discriminación contra el denominado “extranjero” que ahora hizo estallar todo esto. Tenemos etiqueta de ladrones, que le robamos la comida a los franceses, que somos violadores, que somos vendedores de droga, en fin árabes y negros de mierda”, agrega. </w:t>
      </w:r>
    </w:p>
    <w:p>
      <w:pPr>
        <w:pStyle w:val="Normal"/>
        <w:jc w:val="both"/>
        <w:rPr/>
      </w:pPr>
      <w:r>
        <w:rPr/>
      </w:r>
    </w:p>
    <w:p>
      <w:pPr>
        <w:pStyle w:val="Normal"/>
        <w:jc w:val="both"/>
        <w:rPr/>
      </w:pPr>
      <w:r>
        <w:rPr/>
        <w:t xml:space="preserve">Mientras transcurre la conversación, Moussa y Noani, dos jóvenes franceses locales, ambos de raza negra, entran a la oficina. Los dos son recibidos como “quemadores de vehículos oficiales”, pero inmediatamente entre risas surgen las negativas. </w:t>
      </w:r>
    </w:p>
    <w:p>
      <w:pPr>
        <w:pStyle w:val="Normal"/>
        <w:jc w:val="both"/>
        <w:rPr/>
      </w:pPr>
      <w:r>
        <w:rPr/>
      </w:r>
    </w:p>
    <w:p>
      <w:pPr>
        <w:pStyle w:val="Normal"/>
        <w:jc w:val="both"/>
        <w:rPr/>
      </w:pPr>
      <w:r>
        <w:rPr/>
        <w:t>“</w:t>
      </w:r>
      <w:r>
        <w:rPr/>
        <w:t>Acuérdate de una cosa, nosotros sí tenemos discurso político, pero los medios sólo buscan a los cabeza hueca que gritan y dicen cualquier tontería a las cámaras”…</w:t>
      </w:r>
    </w:p>
    <w:p>
      <w:pPr>
        <w:pStyle w:val="Normal"/>
        <w:jc w:val="both"/>
        <w:rPr/>
      </w:pPr>
      <w:r>
        <w:rPr/>
        <w:t xml:space="preserve">Federico  </w:t>
      </w:r>
    </w:p>
    <w:p>
      <w:pPr>
        <w:pStyle w:val="Normal"/>
        <w:jc w:val="both"/>
        <w:rPr/>
      </w:pPr>
      <w:r>
        <w:rPr/>
      </w:r>
    </w:p>
    <w:p>
      <w:pPr>
        <w:pStyle w:val="Normal"/>
        <w:jc w:val="both"/>
        <w:rPr/>
      </w:pPr>
      <w:r>
        <w:rPr/>
        <w:t>“</w:t>
      </w:r>
      <w:r>
        <w:rPr/>
        <w:t xml:space="preserve">Aquí yo siento que no hay futuro. Por eso cuando termine el bachillerato me voy a Inglaterra o a Estados Unidos, donde a los negros los tratan mejor”, dice Noani, quien manifiesta su deseo por desarrollar conceptos en el área de publicidad. </w:t>
      </w:r>
    </w:p>
    <w:p>
      <w:pPr>
        <w:pStyle w:val="Normal"/>
        <w:jc w:val="both"/>
        <w:rPr/>
      </w:pPr>
      <w:r>
        <w:rPr/>
        <w:t>“</w:t>
      </w:r>
      <w:r>
        <w:rPr/>
        <w:t xml:space="preserve">En este país no ves a un negro transmitiendo las noticias de las ocho de la noche. Hay diferencia entre nosotros y quienes viven en París”, sentencia. </w:t>
      </w:r>
    </w:p>
    <w:p>
      <w:pPr>
        <w:pStyle w:val="Normal"/>
        <w:jc w:val="both"/>
        <w:rPr/>
      </w:pPr>
      <w:r>
        <w:rPr/>
      </w:r>
    </w:p>
    <w:p>
      <w:pPr>
        <w:pStyle w:val="Normal"/>
        <w:jc w:val="both"/>
        <w:rPr/>
      </w:pPr>
      <w:r>
        <w:rPr/>
        <w:t xml:space="preserve">El recorrido termina, pero antes de irme Federico me dice: “acuérdate de una cosa, nosotros sí tenemos discurso político, pero los medios sólo buscan a los cabeza hueca que gritan y dicen cualquier tontería a las cámaras”. </w:t>
      </w:r>
    </w:p>
    <w:p>
      <w:pPr>
        <w:pStyle w:val="Normal"/>
        <w:jc w:val="both"/>
        <w:rPr/>
      </w:pPr>
      <w:r>
        <w:rPr/>
      </w:r>
    </w:p>
    <w:p>
      <w:pPr>
        <w:pStyle w:val="Normal"/>
        <w:jc w:val="both"/>
        <w:rPr/>
      </w:pPr>
      <w:r>
        <w:rPr/>
        <w:t>Me acordaré la próxima vez que vea por TV disturbios en París”.</w:t>
      </w:r>
    </w:p>
    <w:p>
      <w:pPr>
        <w:pStyle w:val="Normal"/>
        <w:jc w:val="both"/>
        <w:rPr/>
      </w:pPr>
      <w:r>
        <w:rPr/>
      </w:r>
    </w:p>
    <w:p>
      <w:pPr>
        <w:pStyle w:val="Normal"/>
        <w:jc w:val="both"/>
        <w:rPr/>
      </w:pPr>
      <w:r>
        <w:rPr/>
        <w:t>ABC.es (12/11/05): “Desarticulada una red búlgara que prostituyó a más de 600 mujeres en tres años”</w:t>
      </w:r>
    </w:p>
    <w:p>
      <w:pPr>
        <w:pStyle w:val="Normal"/>
        <w:jc w:val="both"/>
        <w:rPr/>
      </w:pPr>
      <w:r>
        <w:rPr/>
        <w:t>“</w:t>
      </w:r>
      <w:r>
        <w:rPr/>
        <w:t>La Policía ha detenido a 31 personas en una operación en la que se ha desarticulado una red que en los últimos tres años introdujo ilegalmente a más de 600 mujeres búlgaras en España a quienes obligaba a ejercer la prostitución en clubes de alterne de Alicante, Valencia, Barcelona y Palma de Mallorca.</w:t>
      </w:r>
    </w:p>
    <w:p>
      <w:pPr>
        <w:pStyle w:val="Normal"/>
        <w:jc w:val="both"/>
        <w:rPr/>
      </w:pPr>
      <w:r>
        <w:rPr/>
        <w:t>Según informó hoy la Dirección General de la Policía en un comunicado, en la operación, que comenzó el pasado mes de junio, han sido detenidos los 15 responsables de la red, entre los que se encuentran dos españoles, nueve búlgaros, un alemán y un bosnio, y 16 mujeres en situación ilegal, que eran trasladadas desde Rumania y alojadas en pisos de la organización que las amenazaba y controlaba.</w:t>
      </w:r>
    </w:p>
    <w:p>
      <w:pPr>
        <w:pStyle w:val="Normal"/>
        <w:jc w:val="both"/>
        <w:rPr/>
      </w:pPr>
      <w:r>
        <w:rPr/>
        <w:t>Las investigaciones comenzaron en junio pasado, cuando la Policía recibió informaciones sobre las autoridades búlgaras acerca de la existencia de un ciudadano de ese país, Sasho Nedko A., que controlaba junto con sus “socios” una organización que explotaba a mujeres en distintos clubes de alterne de Alicante, principalmente en Benidorm.</w:t>
      </w:r>
    </w:p>
    <w:p>
      <w:pPr>
        <w:pStyle w:val="Normal"/>
        <w:jc w:val="both"/>
        <w:rPr/>
      </w:pPr>
      <w:r>
        <w:rPr/>
        <w:t>Tras diversas pesquisas realizadas por los investigadores, la Policía identificó al ciudadano búlgaro, quien proporcionaba etiquetas de visado falsas o manipuladas y estampaba sellos de entrada en territorio Schengen simulados en las páginas de los pasaportes de los búlgaros, que previo pago se lo solicitaban, para de esta manera legitimar su situación de ilegalidad en España.</w:t>
      </w:r>
    </w:p>
    <w:p>
      <w:pPr>
        <w:pStyle w:val="Normal"/>
        <w:jc w:val="both"/>
        <w:rPr/>
      </w:pPr>
      <w:r>
        <w:rPr/>
        <w:t>En el seguimiento a este individuo, según el comunicado, los agentes averiguaron que éste regentaba, con su compañera sentimental, Irena Dimitrova I., alias “Reni”, un restaurante al que sólo acudían ciudadanos búlgaros, y en cuyo interior, junto a la vivienda de la pareja, ocultaban los útiles para las falsificaciones que realizaba la red.</w:t>
      </w:r>
    </w:p>
    <w:p>
      <w:pPr>
        <w:pStyle w:val="Normal"/>
        <w:jc w:val="both"/>
        <w:rPr/>
      </w:pPr>
      <w:r>
        <w:rPr/>
        <w:t>El detenido disponía de contactos y enlaces en Bulgaria, que captaban a las personas que querían viajar a España y les facilitaba pasaportes búlgaros falsos de “muy buena calidad”, asegura la Policía.</w:t>
      </w:r>
    </w:p>
    <w:p>
      <w:pPr>
        <w:pStyle w:val="Normal"/>
        <w:jc w:val="both"/>
        <w:rPr/>
      </w:pPr>
      <w:r>
        <w:rPr/>
        <w:t>Asimismo, los miembros de la banda alteraban los números de bastidor de vehículos previamente sustraídos, y la documentación de los mismos, y previa transacción económica, facilitaban a otros ciudadanos búlgaros los útiles necesarios para realizar las manipulaciones en los chasis de los turismos e introducirlos de forma ilegal en España.</w:t>
      </w:r>
    </w:p>
    <w:p>
      <w:pPr>
        <w:pStyle w:val="Normal"/>
        <w:jc w:val="both"/>
        <w:rPr/>
      </w:pPr>
      <w:r>
        <w:rPr/>
        <w:t>Los agentes de la Policía también averiguaron que las mujeres eran alojadas en domicilios controlados por la organización y que desde ahí, siguiendo las órdenes del jefe, las trasladaban en vehículos del grupo criminal a los locales de alterne o clubes y zonas establecidas de la vía pública, donde ejercían la prostitución.</w:t>
      </w:r>
    </w:p>
    <w:p>
      <w:pPr>
        <w:pStyle w:val="Normal"/>
        <w:jc w:val="both"/>
        <w:rPr/>
      </w:pPr>
      <w:r>
        <w:rPr/>
        <w:t>Una vez finalizada la “jornada laboral” o el período de tiempo convenido con los propietarios de los clubes, eran enviadas a sus domicilios, por lo que, según la Policía, las mujeres “estaban controladas en todo momento por algún o alguna persona componente de la organización”, quienes les amenazaban con palizas.</w:t>
      </w:r>
    </w:p>
    <w:p>
      <w:pPr>
        <w:pStyle w:val="Normal"/>
        <w:jc w:val="both"/>
        <w:rPr/>
      </w:pPr>
      <w:r>
        <w:rPr/>
        <w:t>Los distintos clubes de las provincias de Alicante, Valencia, Barcelona y Palma de Mallorca, en los que obligaban a las mujeres a prostituirse eran considerados “Plaza”, es decir, lugares donde éstas tenían que pagar una cuota diaria en concepto de alojamiento, manutención y derechos.</w:t>
      </w:r>
    </w:p>
    <w:p>
      <w:pPr>
        <w:pStyle w:val="Normal"/>
        <w:jc w:val="both"/>
        <w:rPr/>
      </w:pPr>
      <w:r>
        <w:rPr/>
        <w:t>Los miembros de la red utilizaban sus propios turismos o “minibuses” para trasladar a estas personas, controladas por la red, desde Bulgaria a España. Uno de los principales responsables de la red, residente en Palma de Mallorca, desarrollaba su actividad como falsificador, intercambiando información y documentos a través de Internet, con Sasho Nedko A.”.</w:t>
      </w:r>
    </w:p>
    <w:p>
      <w:pPr>
        <w:pStyle w:val="Normal"/>
        <w:jc w:val="both"/>
        <w:rPr/>
      </w:pPr>
      <w:r>
        <w:rPr/>
      </w:r>
    </w:p>
    <w:p>
      <w:pPr>
        <w:pStyle w:val="Normal"/>
        <w:jc w:val="both"/>
        <w:rPr/>
      </w:pPr>
      <w:r>
        <w:rPr/>
        <w:t>Lavanguardia.es (12/11/05): “En busca de la integración - Estados Unidos”</w:t>
      </w:r>
    </w:p>
    <w:p>
      <w:pPr>
        <w:pStyle w:val="Normal"/>
        <w:jc w:val="both"/>
        <w:rPr/>
      </w:pPr>
      <w:r>
        <w:rPr/>
        <w:t>(Por Eugenio Val)</w:t>
      </w:r>
    </w:p>
    <w:p>
      <w:pPr>
        <w:pStyle w:val="Normal"/>
        <w:jc w:val="both"/>
        <w:rPr/>
      </w:pPr>
      <w:r>
        <w:rPr/>
        <w:t>“</w:t>
      </w:r>
      <w:r>
        <w:rPr/>
        <w:t>La inmigración está en los genes…Estados Unidos abraza la diversidad como señal de identidad nacional, pero el éxito en la integración no ha sido fácil.</w:t>
      </w:r>
    </w:p>
    <w:p>
      <w:pPr>
        <w:pStyle w:val="Normal"/>
        <w:jc w:val="both"/>
        <w:rPr/>
      </w:pPr>
      <w:r>
        <w:rPr/>
        <w:t xml:space="preserve">La inmigración está en los genes de Estados Unidos desde su nacimiento, aunque esta vocación de acogida haya experimentado sus altibajos. A pesar de la dura vida que lleva la mayoría de recién llegados, de la explotación laboral o del racismo que pueden sufrir, les reconforta pensar que muchos millones antes que ellos recorrieron el mismo camino y que la diversidad ha forjado el carácter del país. No resulta nada fácil alcanzar el mitificado sueño americano, pero algunos hechos son absolutamente incontrovertibles. </w:t>
      </w:r>
    </w:p>
    <w:p>
      <w:pPr>
        <w:pStyle w:val="Normal"/>
        <w:jc w:val="both"/>
        <w:rPr/>
      </w:pPr>
      <w:r>
        <w:rPr/>
        <w:t xml:space="preserve">Varios miembros o ex miembros del Gobierno de George W. Bush -Elaine Chao (Trabajo), Carlos Gutiérrez (Comercio) y Mel Martínez (Vivienda)- llegaron a este país como inmigrantes. Lo mismo ocurrió con el gobernador de California, Arnold Schwarzenegger, o con los ex secretarios de Estado Henry Kissinger y Madeleine Albright. En el ámbito privado, son incontables los ejemplos de profesionales, artistas, deportistas, científicos y académicos de procedencia foránea que han triunfado. </w:t>
      </w:r>
    </w:p>
    <w:p>
      <w:pPr>
        <w:pStyle w:val="Normal"/>
        <w:jc w:val="both"/>
        <w:rPr/>
      </w:pPr>
      <w:r>
        <w:rPr/>
        <w:t xml:space="preserve">El primer acto legal para regular la inmigración fue la ley de Naturalización de 1790, en los albores de la joven república. En ella se estipulaba que “cualquier extranjero que sea persona blanca y libre -lejos estaba todavía la idea de la igualdad racial- puede ser admitido para convertirse en ciudadano de los Estados Unidos”. Decenas de miles de inmigrantes europeos fueron beneficiarios de la Homestead Act, en la segunda mitad del siglo XIX, en virtud de la cual se colonizaron las tierras del oeste arrebatadas a los indios. </w:t>
      </w:r>
    </w:p>
    <w:p>
      <w:pPr>
        <w:pStyle w:val="Normal"/>
        <w:jc w:val="both"/>
        <w:rPr/>
      </w:pPr>
      <w:r>
        <w:rPr/>
        <w:t xml:space="preserve">Pero no todos los inmigrantes fueron bien recibidos. En 1882 se aprobó la ley de Exclusión de los Chinos. Los ciudadanos asiáticos sufrirían durante decenios muchas restricciones para instalarse en Estados Unidos. </w:t>
      </w:r>
    </w:p>
    <w:p>
      <w:pPr>
        <w:pStyle w:val="Normal"/>
        <w:jc w:val="both"/>
        <w:rPr/>
      </w:pPr>
      <w:r>
        <w:rPr/>
        <w:t xml:space="preserve">A lo largo del siglo XX el trato a los aliens -de referencias cinematográficas, pero es el término legal para referirse a los extranjeros- pasó por diversos avatares. En 1952 se implantó un sistema de cuotas que, modificado, aún impera. Existe incluso una lotería anual de green cards -la tarjeta verde, el ansiado visado de residencia indefinida- del que se benefician más de 50.000 personas de todo el mundo. En la década de los 80, Reagan concedió una amplia amnistía a los sin papeles. </w:t>
      </w:r>
    </w:p>
    <w:p>
      <w:pPr>
        <w:pStyle w:val="Normal"/>
        <w:jc w:val="both"/>
        <w:rPr/>
      </w:pPr>
      <w:r>
        <w:rPr/>
        <w:t xml:space="preserve">Y el actual presidente desea legalizar temporalmente a los inmigrantes clandestinos con permisos de trabajo renovables. </w:t>
      </w:r>
    </w:p>
    <w:p>
      <w:pPr>
        <w:pStyle w:val="Normal"/>
        <w:jc w:val="both"/>
        <w:rPr/>
      </w:pPr>
      <w:r>
        <w:rPr/>
        <w:t xml:space="preserve">La política de inmigración se vio afectada por las medidas antiterroristas tras el 11-S. La agencia federal responsable se integró en el nuevo Departamento de Seguridad Nacional. El celo burocrático es mayor. Todo pasa por el tamiz de la protección antiterrorista, lo que provoca efectos indeseados como las trabas que sufren académicos, científicos y estudiantes para llegar al país o alargar su estancia. </w:t>
      </w:r>
    </w:p>
    <w:p>
      <w:pPr>
        <w:pStyle w:val="Normal"/>
        <w:jc w:val="both"/>
        <w:rPr/>
      </w:pPr>
      <w:r>
        <w:rPr/>
        <w:t xml:space="preserve">También la importación de cerebros se ve afectada negativamente. Hace pocos días, la American Civil Liberties Union (ACLU) denunció que, bajo la excusa de la Patriot Act, se priva la entrada en EEUU de algunos intelectuales porque sus actitudes se consideran potencialmente subversivas. </w:t>
      </w:r>
    </w:p>
    <w:p>
      <w:pPr>
        <w:pStyle w:val="Normal"/>
        <w:jc w:val="both"/>
        <w:rPr/>
      </w:pPr>
      <w:r>
        <w:rPr/>
        <w:t xml:space="preserve">La tremenda presión migratoria desde la frontera de México ha llevado a ciudadanos particulares a organizar unas polémicas patrullas, el proyecto Minuteman tienen por nombre, en la porosa frontera de Arizona, para detectar y denunciar a los inmigrantes ilegales. Pero no puede olvidarse que son muchos más quienes, de forma desinteresada, en organizaciones de las iglesias o en entidades humanitarias, ayudan a los inmigrantes a salir adelante en este país. </w:t>
      </w:r>
    </w:p>
    <w:p>
      <w:pPr>
        <w:pStyle w:val="Normal"/>
        <w:jc w:val="both"/>
        <w:rPr/>
      </w:pPr>
      <w:r>
        <w:rPr/>
        <w:t xml:space="preserve">La masiva llegada de inmigrantes ha generado estallidos periódicos de violencia. En el siglo XIX hubo disturbios en los que fueron víctimas los irlandeses, los italianos y los chinos. En el siglo XX, la lucha de los afroamericanos contra su marginación degeneró en ocasiones en graves tensiones interétnicas, como las que vivió Los Angeles en 1992. Los coreanos propietarios de comercios defendieron a tiro limpio sus negocios del saqueo”. </w:t>
      </w:r>
    </w:p>
    <w:p>
      <w:pPr>
        <w:pStyle w:val="Normal"/>
        <w:jc w:val="both"/>
        <w:rPr/>
      </w:pPr>
      <w:r>
        <w:rPr/>
      </w:r>
    </w:p>
    <w:p>
      <w:pPr>
        <w:pStyle w:val="Normal"/>
        <w:jc w:val="both"/>
        <w:rPr/>
      </w:pPr>
      <w:r>
        <w:rPr/>
      </w:r>
    </w:p>
    <w:p>
      <w:pPr>
        <w:pStyle w:val="Normal"/>
        <w:jc w:val="both"/>
        <w:rPr/>
      </w:pPr>
      <w:r>
        <w:rPr/>
        <w:t>El Mundo (12/11/05): “La capital francesa huele a grisú”</w:t>
      </w:r>
    </w:p>
    <w:p>
      <w:pPr>
        <w:pStyle w:val="Normal"/>
        <w:jc w:val="both"/>
        <w:rPr/>
      </w:pPr>
      <w:r>
        <w:rPr/>
        <w:t>(Por David Seaton)</w:t>
      </w:r>
    </w:p>
    <w:p>
      <w:pPr>
        <w:pStyle w:val="Normal"/>
        <w:jc w:val="both"/>
        <w:rPr/>
      </w:pPr>
      <w:r>
        <w:rPr/>
        <w:t>“</w:t>
      </w:r>
      <w:r>
        <w:rPr/>
        <w:t>El meollo del estallido en Francia no es la raza ni la religión, sino la escasez de empleos de media y baja cualificación, que contribuyen a crear familias y grupos sociales estables.</w:t>
      </w:r>
    </w:p>
    <w:p>
      <w:pPr>
        <w:pStyle w:val="Normal"/>
        <w:jc w:val="both"/>
        <w:rPr/>
      </w:pPr>
      <w:r>
        <w:rPr/>
        <w:t>Según la BBC, el 30 de diciembre de 1986, a los 75 años de servicio, los últimos canarios fueron retirados de las minas de carbón de Gran Bretaña. Estos pajarillos cantarines no estaban allí para añadir un toque hogareño al ambiente inhóspito de las minas, sino porque el diminuto canario es más sensible al grisú que los mineros.</w:t>
      </w:r>
    </w:p>
    <w:p>
      <w:pPr>
        <w:pStyle w:val="Normal"/>
        <w:jc w:val="both"/>
        <w:rPr/>
      </w:pPr>
      <w:r>
        <w:rPr/>
        <w:t>Cuando estos pajarillos empezaban a mostrarse inquietos o se caían, los mineros echaban a correr para ponerse a salvo. La lección que podría sacarse es que a menudo los débiles y los vulnerables tienen cosas útiles que enseñar a los fuertes. A la luz de esta metáfora, los disturbios de Francia tienen a los miembros más vulnerables de la sociedad haciendo “el papel del canario” para alertar a la población de Francia y de toda Europa en general de los peligros  que se ciernen sobre todos nosotros.</w:t>
      </w:r>
    </w:p>
    <w:p>
      <w:pPr>
        <w:pStyle w:val="Normal"/>
        <w:jc w:val="both"/>
        <w:rPr/>
      </w:pPr>
      <w:r>
        <w:rPr/>
        <w:t>Según un activista francés contra el racismo citado por “The Guardian”, este estallido social no es una sorpresa: “Cuando a sectores amplios de la población se les niegan el más mínimo respeto, el derecho al trabajo y el derecho a una vivienda digna, lo sorprendente no es que salgan ardiendo coches sino que haya tan pocas sublevaciones”.</w:t>
      </w:r>
    </w:p>
    <w:p>
      <w:pPr>
        <w:pStyle w:val="Normal"/>
        <w:jc w:val="both"/>
        <w:rPr/>
      </w:pPr>
      <w:r>
        <w:rPr/>
        <w:t>Lo que está en el meollo de estos problemas no es la raza, ni la religión, sino la escasez cada vez más acuciante de empleos a largo plazo para trabajadores de media y baja cualificación en el sector manufacturero. Se trata de una clase de puestos de trabajo que mantienen las estructuras familiares fuertes, la autoestima y un grupo social estable.</w:t>
      </w:r>
    </w:p>
    <w:p>
      <w:pPr>
        <w:pStyle w:val="Normal"/>
        <w:jc w:val="both"/>
        <w:rPr/>
      </w:pPr>
      <w:r>
        <w:rPr/>
        <w:t>No hace tanto tiempo que los jóvenes que hoy se dedican a quemar coches habrían estado en las fábricas dedicados a hacerlos y que, en consecuencia, habrían tenido la estabilidad suficiente para pensar en iniciar familias en lugar de incendios. No hace falta que nos traslademos tan lejos como a Francia para ver que este problema está adquiriendo mayor entidad, incluso entre los miembros mejor preparados de la sociedad.</w:t>
      </w:r>
    </w:p>
    <w:p>
      <w:pPr>
        <w:pStyle w:val="Normal"/>
        <w:jc w:val="both"/>
        <w:rPr/>
      </w:pPr>
      <w:r>
        <w:rPr/>
        <w:t>Recientemente, “Wall Street Journal” dedicaba su primera página a los numerosos españoles jóvenes y educados en la universidad conocidos como “mileuristas” que, a pesar de los muchos años que han invertido en adquirir una educación superior, nunca consiguen más que trabajos temporales mal pagados en el sector servicios.</w:t>
      </w:r>
    </w:p>
    <w:p>
      <w:pPr>
        <w:pStyle w:val="Normal"/>
        <w:jc w:val="both"/>
        <w:rPr/>
      </w:pPr>
      <w:r>
        <w:rPr/>
        <w:t>Exactamente igual que en Gran Bretaña los curtidos mineros del carbón no se sentían heridos en su orgullo por recibir el aviso de peligro de un pajarillo cantor, bueno será que no nos obsesionemos nosotros excesivamente con el color de la piel y con la religión a la hora de analizar los disturbios en Francia. En las sociedades complejas, interdependientes, globalizadas, modernas, todos los ciudadanos sin excepción están a merced de fuerzas económicas que no pueden controlar y necesitan y exigen protección del estado. Dominique Moisi lo ha resumido así en el “Financial Times”: “Esperanza, dignidad y justicia son las condiciones necesarias para la recuperación del orden en Francia y para la prevención de estallidos sociales en el resto de Europa”.</w:t>
      </w:r>
    </w:p>
    <w:p>
      <w:pPr>
        <w:pStyle w:val="Normal"/>
        <w:jc w:val="both"/>
        <w:rPr/>
      </w:pPr>
      <w:r>
        <w:rPr/>
      </w:r>
    </w:p>
    <w:p>
      <w:pPr>
        <w:pStyle w:val="Normal"/>
        <w:jc w:val="both"/>
        <w:rPr/>
      </w:pPr>
      <w:r>
        <w:rPr/>
        <w:t>Lavanguardia.es (13/11/05): “Las noches en llamas de Francia”</w:t>
      </w:r>
    </w:p>
    <w:p>
      <w:pPr>
        <w:pStyle w:val="Normal"/>
        <w:jc w:val="both"/>
        <w:rPr/>
      </w:pPr>
      <w:r>
        <w:rPr/>
        <w:t>“</w:t>
      </w:r>
      <w:r>
        <w:rPr/>
        <w:t xml:space="preserve">Los disturbios de estos días van más allá de los ocasionales desahogos de una juventud mal integrada en la ciudadanía francesa… </w:t>
      </w:r>
    </w:p>
    <w:p>
      <w:pPr>
        <w:pStyle w:val="Normal"/>
        <w:jc w:val="both"/>
        <w:rPr/>
      </w:pPr>
      <w:r>
        <w:rPr/>
        <w:t xml:space="preserve">Qué ha fallado en Francia? Lo más sorprendente de los disturbios de estos días es que hayan sorprendido tanto. Parece como si estuviéramos mejor preparados para entender los terribles actos terroristas del islamismo radical en las jornadas luctuosas del 11-S en Nueva York y Washington, del 11-M en Madrid y del 7-J en Londres, que este repentino extenderse por todo el Hexágono francés de la violencia desatada de manera airada. </w:t>
      </w:r>
    </w:p>
    <w:p>
      <w:pPr>
        <w:pStyle w:val="Normal"/>
        <w:jc w:val="both"/>
        <w:rPr/>
      </w:pPr>
      <w:r>
        <w:rPr/>
        <w:t xml:space="preserve">Llevamos años sabiendo de los problemas creados por la inmigración masiva de magrebíes y subsaharianos en el país vecino. Les hemos visto en París y en otras localidades manifiestamente presentes en el paisaje urbano. Nos es conocida la marginación en grandes guetos, extensos suburbios, donde la exclusión social hace estragos. Podíamos dudar de los méritos auténticos del sistema de integración de que los franceses hacían tanta gala frente, por ejemplo, a la multiculturalidad británica. Pero el súbito sarpullido de violencia, su intensidad y amplitud, nos ha colocado ante una realidad que sentimos demasiado próxima para verla con cómoda perspectiva. </w:t>
      </w:r>
    </w:p>
    <w:p>
      <w:pPr>
        <w:pStyle w:val="Normal"/>
        <w:jc w:val="both"/>
        <w:rPr/>
      </w:pPr>
      <w:r>
        <w:rPr/>
        <w:t xml:space="preserve">En su raíz, no es sólo un problema francés. Afecta de una manera u otra a toda Europa. Por lo menos a su núcleo, donde la inmigración tiene una presencia consolidada. Existe, inevitable, el efecto inmediato de una revuelta juvenil tan generalizada. Las imágenes de los coches, las escuelas, los locales públicos ardiendo. Las noches en llamas de una Francia sobresaltada e impotente. </w:t>
      </w:r>
    </w:p>
    <w:p>
      <w:pPr>
        <w:pStyle w:val="Normal"/>
        <w:jc w:val="both"/>
        <w:rPr/>
      </w:pPr>
      <w:r>
        <w:rPr/>
        <w:t xml:space="preserve">Es un asombro que exige esfuerzos de comprensión. Y poner por delante que no es de hoy la violencia. Viene de años atrás. Los incidentes en los suburbios durante este tiempo anterior, hoy aquí, mañana allá, se estaban produciendo con frecuencia en Francia. Las cifras que se han dado de coches quemados, de locales asaltados en este tiempo, son muy altas. Demasiado para que lo de ahora sea visto como algo imprevisible. </w:t>
      </w:r>
    </w:p>
    <w:p>
      <w:pPr>
        <w:pStyle w:val="Normal"/>
        <w:jc w:val="both"/>
        <w:rPr/>
      </w:pPr>
      <w:r>
        <w:rPr/>
        <w:t xml:space="preserve">Vivimos las consecuencias de transformaciones económicas profundas a escala mundial que alteran los supuestos de las sociedades industriales vigentes hasta hace unos años. La movilidad, la acumulación del capital, la metamorfosis inaprensible de las empresas y la devaluación del trabajo crean amplios márgenes de exclusión social. Esto produce elevados porcentajes de paro y despidos masivos. Y hasta algo tan inaudito hace unos años como la reducción de salarios. Es inevitable que estos efectos nocivos perjudiquen con mayor daño a los inmigrantes y sus descendientes, porque vienen ocupando las áreas más débiles y desprotegidas de la escala laboral. </w:t>
      </w:r>
    </w:p>
    <w:p>
      <w:pPr>
        <w:pStyle w:val="Normal"/>
        <w:jc w:val="both"/>
        <w:rPr/>
      </w:pPr>
      <w:r>
        <w:rPr/>
        <w:t xml:space="preserve">Entre finales del siglo XIX y los primeros treinta años del XX el gran impulso de la revolución industrial originó la concentración de masas obreras procedentes del campo en los suburbios de las ciudades. Eran los conflictivos cinturones rojos de los desheredados, los proletarios. Hoy estos cinturones son, más que barrios, verdaderas ciudades periféricas de los centros urbanos, como si de hecho existieran dos mundos adheridos pero prácticamente incomunicados. Lo cual se agrava porque la población de la ciudad suburbial procede mayoritariamente de un medio cultural y étnico muy diferente a los franceses de antigua cepa europea. Y endogámico. </w:t>
      </w:r>
    </w:p>
    <w:p>
      <w:pPr>
        <w:pStyle w:val="Normal"/>
        <w:jc w:val="both"/>
        <w:rPr/>
      </w:pPr>
      <w:r>
        <w:rPr/>
      </w:r>
    </w:p>
    <w:p>
      <w:pPr>
        <w:pStyle w:val="Normal"/>
        <w:jc w:val="both"/>
        <w:rPr/>
      </w:pPr>
      <w:r>
        <w:rPr/>
        <w:t xml:space="preserve">Mientras el crecimiento económico y la disponibilidad generosa del Estado de bienestar creaban empleo, la inmigración fue numerosa. </w:t>
      </w:r>
    </w:p>
    <w:p>
      <w:pPr>
        <w:pStyle w:val="Normal"/>
        <w:jc w:val="both"/>
        <w:rPr/>
      </w:pPr>
      <w:r>
        <w:rPr/>
        <w:t>Tenía su parte, menor, en la abundancia. Fueron los conocidos como gloriosos treinta años, aproximadamente entre 1950 y 1980. Pero el descenso de esta optimista curva ascendente ha creado en las citadas periferias situaciones difícilmente superables de degradación social. En estos casos cae en el vacío la invocación de los bienes de la ciudadanía -que por lo demás muchos ni siquiera tienen- y de la República, con toda la carga histórica, patriótica y cultural de la exclusividad francesa.</w:t>
      </w:r>
    </w:p>
    <w:p>
      <w:pPr>
        <w:pStyle w:val="Normal"/>
        <w:jc w:val="both"/>
        <w:rPr/>
      </w:pPr>
      <w:r>
        <w:rPr/>
        <w:t xml:space="preserve">Sin embargo, con los jóvenes de los suburbios, llamados inmigrantes de segunda o tercera generación, este esquema bastante simplificador no vale. Obliga a ampliar el </w:t>
      </w:r>
    </w:p>
    <w:p>
      <w:pPr>
        <w:pStyle w:val="Normal"/>
        <w:jc w:val="both"/>
        <w:rPr/>
      </w:pPr>
      <w:r>
        <w:rPr/>
        <w:t xml:space="preserve">encuadre. Situarlo en el contexto de la juventud en general de nuestra época. Y, al tratarse de gente cuya edad va de los 13 o 14 años a los 25 como mucho, hay que tener en cuenta los rasgos específicos de la adolescencia o primera juventud, con procesos habituales de crisis de identidad que tantas veces derivan hacia el rechazo y la rebelión. El mundo actual del consumo fungible y de la virtualidad, la desarticulación de los referentes semánticos de los tiempos de seguridades y certezas, alimenta todavía más los comportamientos juveniles de desvinculación social e inseguridad expresados de forma violenta, ligados a veces a diversas formas de delincuencia. </w:t>
      </w:r>
    </w:p>
    <w:p>
      <w:pPr>
        <w:pStyle w:val="Normal"/>
        <w:jc w:val="both"/>
        <w:rPr/>
      </w:pPr>
      <w:r>
        <w:rPr/>
        <w:t xml:space="preserve">Estos rasgos se acentúan negativamente en jóvenes que padecen la sobrecarga de un desarraigo especial. El que ocasiona el ser nacidos y naturalizados como ciudadanos franceses, escolarizados como tales, pero segregados de hecho por su origen étnico y religioso. Con una problemática relación entre los lazos tradicionales de una familia en estado de degradación y el mundo exterior, que tienta con brillos inaccesibles. </w:t>
      </w:r>
    </w:p>
    <w:p>
      <w:pPr>
        <w:pStyle w:val="Normal"/>
        <w:jc w:val="both"/>
        <w:rPr/>
      </w:pPr>
      <w:r>
        <w:rPr/>
        <w:t>En este sentido, lo ocurrido no tiene un componente islámico, al menos por ahora. No en vano los principales órganos representativos del culto y la población musulmanes se han pronunciado en contra o se han situado en prudente actitud de reserva. Lo cual, paradójicamente, desorienta y dificulta el encuentro de interlocutores válidos. Los revoltosos lo son como franceses. En boca de uno de ellos: “Musulmanes en casa; árabes franceses en la calle”. Recuerda a aquellas muchachas que se manifestaban contra la prohibición de llevar el velo en la escuela, enarbolando la bandera tricolor de Francia. En nombre de la libertad, la igualdad y la fraternidad. Un reto con letras mayúsculas para los dogmas sacrosantos de la République.</w:t>
      </w:r>
    </w:p>
    <w:p>
      <w:pPr>
        <w:pStyle w:val="Normal"/>
        <w:jc w:val="both"/>
        <w:rPr/>
      </w:pPr>
      <w:r>
        <w:rPr/>
        <w:t xml:space="preserve">Al Gobierno francés esta realidad le ha cogido incomprensiblemente desprevenido. El presidente Chirac tardó en reaccionar. Y la apuesta por la fuerza del ministro del Interior, Sarkozy, que calificó desafortunadamente a los revoltosos de gentuza, ha tenido que ser compensada con ofertas a posteriori de medidas que debían haber sido aplicadas mucho antes. Lo impidieron el tiempo dedicado a las mezquinas diferencias entre Sarkozy y Villepin por situarse ventajosamente para la sucesión del presidente, por una parte. Por otra, la política derechista de recortes en el gasto público para el fomento de instrumentos de integración creados por los socialistas bajo el mandato de Jospin. </w:t>
      </w:r>
    </w:p>
    <w:p>
      <w:pPr>
        <w:pStyle w:val="Normal"/>
        <w:jc w:val="both"/>
        <w:rPr/>
      </w:pPr>
      <w:r>
        <w:rPr/>
        <w:t xml:space="preserve">Sería injusto silenciar que Francia ha hecho esfuerzos integradores en la banlieue. Urbanísticos, educacionales, sanitarios, de áreas de ocio y deporte. Existe un ministro de Cohesión Social y otro para la Igualdad de Oportunidades. Pero la integración reclama una política de Estado de más largo alcance que, en definitiva, casi ningún país europeo ha sabido emprender a tiempo y en profundidad. </w:t>
      </w:r>
    </w:p>
    <w:p>
      <w:pPr>
        <w:pStyle w:val="Normal"/>
        <w:jc w:val="both"/>
        <w:rPr/>
      </w:pPr>
      <w:r>
        <w:rPr/>
        <w:t xml:space="preserve">El toque de queda y las expulsiones son soluciones de urgencia que pueden apagar de momento el fuego. O, simplemente, reducirlo sin extinguir las brasas. Y los remedios ofrecidos son a medio y largo plazo posiblemente insuficientes para una cuestión que va mucho más allá de un desahogo de insatisfacción o necesidad de autoafirmación juvenil. Y en el otro lado existe el riesgo de una irritación xenófoba popular de la Francia que vive uno de sus típicos momentos aprensivos de malheur, malestar o depresión”. </w:t>
      </w:r>
    </w:p>
    <w:p>
      <w:pPr>
        <w:pStyle w:val="Normal"/>
        <w:jc w:val="both"/>
        <w:rPr/>
      </w:pPr>
      <w:r>
        <w:rPr/>
      </w:r>
    </w:p>
    <w:p>
      <w:pPr>
        <w:pStyle w:val="Normal"/>
        <w:jc w:val="both"/>
        <w:rPr/>
      </w:pPr>
      <w:r>
        <w:rPr/>
        <w:t>Lavanguardia.es (13/11/05) “El futuro de EEUU dependerá siempre de un flujo constante de nuevos inmigrantes”</w:t>
      </w:r>
    </w:p>
    <w:p>
      <w:pPr>
        <w:pStyle w:val="Normal"/>
        <w:jc w:val="both"/>
        <w:rPr/>
      </w:pPr>
      <w:r>
        <w:rPr/>
        <w:t>(Entrevista a Antonio Villaraigosa, alcalde de Los Angeles)</w:t>
      </w:r>
    </w:p>
    <w:p>
      <w:pPr>
        <w:pStyle w:val="Normal"/>
        <w:jc w:val="both"/>
        <w:rPr/>
      </w:pPr>
      <w:r>
        <w:rPr/>
        <w:t xml:space="preserve">Antonio Villaraigosa ganó en mayo pasado las elecciones a la alcaldía de Los Angeles, la segunda ciudad más poblada de EEUU (4 millones en su perímetro municipal y 17,5 en su gran región suburbana), y se convirtió en el primer hispano que gobierna la urbe desde 1872. Muy entusiasta de la realidad y el futuro de la metrópolis californiana, Villaraigosa conversó con  La Vanguardia en su despacho del Ayuntamiento, un bello rascacielos restaurado en el centro angelino. Explicó su visión y sus proyectos, con especial énfasis en el fenómeno migratorio. </w:t>
      </w:r>
    </w:p>
    <w:p>
      <w:pPr>
        <w:pStyle w:val="Normal"/>
        <w:jc w:val="both"/>
        <w:rPr/>
      </w:pPr>
      <w:r>
        <w:rPr/>
      </w:r>
    </w:p>
    <w:p>
      <w:pPr>
        <w:pStyle w:val="Normal"/>
        <w:jc w:val="both"/>
        <w:rPr/>
      </w:pPr>
      <w:r>
        <w:rPr/>
        <w:t xml:space="preserve">- ¿Cómo se gobierna un monstruo como Los Angeles? </w:t>
      </w:r>
    </w:p>
    <w:p>
      <w:pPr>
        <w:pStyle w:val="Normal"/>
        <w:jc w:val="both"/>
        <w:rPr/>
      </w:pPr>
      <w:r>
        <w:rPr/>
      </w:r>
    </w:p>
    <w:p>
      <w:pPr>
        <w:pStyle w:val="Normal"/>
        <w:jc w:val="both"/>
        <w:rPr/>
      </w:pPr>
      <w:r>
        <w:rPr/>
        <w:t xml:space="preserve">- Con gran dificultad, pero también comprometiendo a amplios sectores de la comunidad hacia un objetivo común. El papel de un líder es crear otros líderes y el papel de un alcalde en una ciudad tan compleja como ésta es comprometer a la comunidad en iniciativas comunes para nuestro futuro. Si fuéramos un país, la ciudad de Los Angeles sería la economía número 24 del mundo, y la región estaría en el puesto 16º. Es un motor económico increíble. Es un lugar de gran prosperidad y riqueza, pero también de gran pobreza. </w:t>
      </w:r>
    </w:p>
    <w:p>
      <w:pPr>
        <w:pStyle w:val="Normal"/>
        <w:jc w:val="both"/>
        <w:rPr/>
      </w:pPr>
      <w:r>
        <w:rPr/>
      </w:r>
    </w:p>
    <w:p>
      <w:pPr>
        <w:pStyle w:val="Normal"/>
        <w:jc w:val="both"/>
        <w:rPr/>
      </w:pPr>
      <w:r>
        <w:rPr/>
        <w:t xml:space="preserve">- Imagino que habrá seguido las noticias de los incidentes de París. Los Angeles experimentó en el pasado graves disturbios raciales. ¿Tiene confianza en que no se repitan? </w:t>
      </w:r>
    </w:p>
    <w:p>
      <w:pPr>
        <w:pStyle w:val="Normal"/>
        <w:jc w:val="both"/>
        <w:rPr/>
      </w:pPr>
      <w:r>
        <w:rPr/>
      </w:r>
    </w:p>
    <w:p>
      <w:pPr>
        <w:pStyle w:val="Normal"/>
        <w:jc w:val="both"/>
        <w:rPr/>
      </w:pPr>
      <w:r>
        <w:rPr/>
        <w:t xml:space="preserve">- Nunca se puede tener confianza en eso. Una gran ciudad es aquélla en la que crecemos y prosperamos juntos. Una gran ciudad no puede dejar postrados a tantos sectores. Nuestra capacidad de prosperar juntos e integrar a una comunidad amplia en la mejora de vida es vital para evitar este tipo de conflictos. Siempre se produjeron en el pasado porque la gente estaba desesperada y dejada de lado por la estructura de poder. </w:t>
      </w:r>
    </w:p>
    <w:p>
      <w:pPr>
        <w:pStyle w:val="Normal"/>
        <w:jc w:val="both"/>
        <w:rPr/>
      </w:pPr>
      <w:r>
        <w:rPr/>
      </w:r>
    </w:p>
    <w:p>
      <w:pPr>
        <w:pStyle w:val="Normal"/>
        <w:jc w:val="both"/>
        <w:rPr/>
      </w:pPr>
      <w:r>
        <w:rPr/>
        <w:t xml:space="preserve">- ¿Cuál es su postura ante la inmigración ilegal? </w:t>
      </w:r>
    </w:p>
    <w:p>
      <w:pPr>
        <w:pStyle w:val="Normal"/>
        <w:jc w:val="both"/>
        <w:rPr/>
      </w:pPr>
      <w:r>
        <w:rPr/>
      </w:r>
    </w:p>
    <w:p>
      <w:pPr>
        <w:pStyle w:val="Normal"/>
        <w:jc w:val="both"/>
        <w:rPr/>
      </w:pPr>
      <w:r>
        <w:rPr/>
        <w:t xml:space="preserve">- Déjeme decirle que somos una gran nación. Este país se ha fortalecido desde su mismo nacimiento por la inmigración. Nuestro futuro siempre dependerá de un flujo constante de nuevos inmigrantes que vengan a hacer realidad el sueño americano. Pero todas las naciones del mundo tienen derecho a hacer leyes de inmigración. Nosotros también. Y como nación fundada en el imperio de la ley, tenemos todo el derecho a aplicar nuestras leyes. Pero deben ser humanas. Deben respetar las libertades y los derechos civiles. Debe preverse la reunificación de las familias y apoyar el papel de EEUU como imán de oportunidad para inmigrantes de todo el mundo. </w:t>
      </w:r>
    </w:p>
    <w:p>
      <w:pPr>
        <w:pStyle w:val="Normal"/>
        <w:jc w:val="both"/>
        <w:rPr/>
      </w:pPr>
      <w:r>
        <w:rPr/>
      </w:r>
    </w:p>
    <w:p>
      <w:pPr>
        <w:pStyle w:val="Normal"/>
        <w:jc w:val="both"/>
        <w:rPr/>
      </w:pPr>
      <w:r>
        <w:rPr/>
        <w:t xml:space="preserve">- No es fácil conseguirlo... </w:t>
      </w:r>
    </w:p>
    <w:p>
      <w:pPr>
        <w:pStyle w:val="Normal"/>
        <w:jc w:val="both"/>
        <w:rPr/>
      </w:pPr>
      <w:r>
        <w:rPr/>
      </w:r>
    </w:p>
    <w:p>
      <w:pPr>
        <w:pStyle w:val="Normal"/>
        <w:jc w:val="both"/>
        <w:rPr/>
      </w:pPr>
      <w:r>
        <w:rPr/>
        <w:t xml:space="preserve">- Hemos cometido errores. Si se quiere abordar con éxito, tendremos que cambiar varias cosas respecto a lo que hacemos ahora, que es militarizar la frontera. Primero, tendremos que aplicar nuestras leyes laborales. Segundo, tendremos que sancionar a los patronos que violan la ley y, tercero, tendremos que apoyar decididamente un salario mínimo para que nuestros propios trabajadores acepten esos trabajos. Creo que hay que invertir en los países que envían a los emigrantes. Esto es lo que se hizo en Irlanda y en España. Y ahora tienen las economías que más crecen en Europa. </w:t>
      </w:r>
    </w:p>
    <w:p>
      <w:pPr>
        <w:pStyle w:val="Normal"/>
        <w:jc w:val="both"/>
        <w:rPr/>
      </w:pPr>
      <w:r>
        <w:rPr/>
      </w:r>
    </w:p>
    <w:p>
      <w:pPr>
        <w:pStyle w:val="Normal"/>
        <w:jc w:val="both"/>
        <w:rPr/>
      </w:pPr>
      <w:r>
        <w:rPr/>
        <w:t xml:space="preserve">- El primer origen de la inmigración son los países vecinos. ¿México es el problema? </w:t>
      </w:r>
    </w:p>
    <w:p>
      <w:pPr>
        <w:pStyle w:val="Normal"/>
        <w:jc w:val="both"/>
        <w:rPr/>
      </w:pPr>
      <w:r>
        <w:rPr/>
      </w:r>
    </w:p>
    <w:p>
      <w:pPr>
        <w:pStyle w:val="Normal"/>
        <w:jc w:val="both"/>
        <w:rPr/>
      </w:pPr>
      <w:r>
        <w:rPr/>
        <w:t xml:space="preserve">- Nosotros tendremos que procurar el desarrollo y la inversión en países como México, claro. Esa es una actitud más exitosa y positiva. Este país tiene que denunciar, además, a aquéllos que se toman la justicia por su mano, como los minutemen (vigilantes particulares que patrullan la frontera). </w:t>
      </w:r>
    </w:p>
    <w:p>
      <w:pPr>
        <w:pStyle w:val="Normal"/>
        <w:jc w:val="both"/>
        <w:rPr/>
      </w:pPr>
      <w:r>
        <w:rPr/>
      </w:r>
    </w:p>
    <w:p>
      <w:pPr>
        <w:pStyle w:val="Normal"/>
        <w:jc w:val="both"/>
        <w:rPr/>
      </w:pPr>
      <w:r>
        <w:rPr/>
        <w:t xml:space="preserve">- Usted habla del sueño americano. ¿Es un sueño con buena salud? </w:t>
      </w:r>
    </w:p>
    <w:p>
      <w:pPr>
        <w:pStyle w:val="Normal"/>
        <w:jc w:val="both"/>
        <w:rPr/>
      </w:pPr>
      <w:r>
        <w:rPr/>
      </w:r>
    </w:p>
    <w:p>
      <w:pPr>
        <w:pStyle w:val="Normal"/>
        <w:jc w:val="both"/>
        <w:rPr/>
      </w:pPr>
      <w:r>
        <w:rPr/>
        <w:t xml:space="preserve">- Estados Unidos es todavía un país que ofrece unas oportunidades inigualables. Dicho esto, el papel de los líderes en este país es mantenerlo así y ampliar esas oportunidades. Creo que todavía tenemos mucho espacio para crecer, en términos de hacer realidad ese sueño para más gente. </w:t>
      </w:r>
    </w:p>
    <w:p>
      <w:pPr>
        <w:pStyle w:val="Normal"/>
        <w:jc w:val="both"/>
        <w:rPr/>
      </w:pPr>
      <w:r>
        <w:rPr/>
      </w:r>
    </w:p>
    <w:p>
      <w:pPr>
        <w:pStyle w:val="Normal"/>
        <w:jc w:val="both"/>
        <w:rPr/>
      </w:pPr>
      <w:r>
        <w:rPr/>
        <w:t xml:space="preserve">- En España se tiene a veces una visión estereotipada de Los Angeles como la ciudad del cine y de Hollywood pero al mismo tiempo violenta. ¿Cuál es la realidad de Los Angeles? </w:t>
      </w:r>
    </w:p>
    <w:p>
      <w:pPr>
        <w:pStyle w:val="Normal"/>
        <w:jc w:val="both"/>
        <w:rPr/>
      </w:pPr>
      <w:r>
        <w:rPr/>
      </w:r>
    </w:p>
    <w:p>
      <w:pPr>
        <w:pStyle w:val="Normal"/>
        <w:jc w:val="both"/>
        <w:rPr/>
      </w:pPr>
      <w:r>
        <w:rPr/>
        <w:t xml:space="preserve">- Estados Unidos es todavía un faro de esperanza para gente en todo el mundo. Si tuvieran que escoger a qué país preferirían emigrar, ganaría éste. Y cuando vienen aquí, la nueva isla de Ellis (en el puerto de Nueva York, donde llegaban tradicionalmente los inmigrantes) de EEUU es Los Angeles. Es la ciudad más diversa del país y del mundo. Es también la ciudad de la esperanza y del futuro de EEUU Aunque tenemos una gran tarea para hacer que el sueño americano se haga realidad para más gente. </w:t>
      </w:r>
    </w:p>
    <w:p>
      <w:pPr>
        <w:pStyle w:val="Normal"/>
        <w:jc w:val="both"/>
        <w:rPr/>
      </w:pPr>
      <w:r>
        <w:rPr/>
      </w:r>
    </w:p>
    <w:p>
      <w:pPr>
        <w:pStyle w:val="Normal"/>
        <w:jc w:val="both"/>
        <w:rPr/>
      </w:pPr>
      <w:r>
        <w:rPr/>
        <w:t xml:space="preserve">- ¿La ciudad más diversa, pero quizá también la más dura? </w:t>
      </w:r>
    </w:p>
    <w:p>
      <w:pPr>
        <w:pStyle w:val="Normal"/>
        <w:jc w:val="both"/>
        <w:rPr/>
      </w:pPr>
      <w:r>
        <w:rPr/>
      </w:r>
    </w:p>
    <w:p>
      <w:pPr>
        <w:pStyle w:val="Normal"/>
        <w:jc w:val="both"/>
        <w:rPr/>
      </w:pPr>
      <w:r>
        <w:rPr/>
        <w:t xml:space="preserve">- Como dije, es una ciudad de gran riqueza y de gran pobreza. Es la capital de la pobreza de EEUU, la capital de los sin techo. Es una ciudad de gran vitalidad y diversidad, pero una ciudad donde demasiada gente no ha sido capaz de alcanzar ese sueño. Es una ciudad de complejidad y contradicción, pero también una ciudad vibrante y de esperanza. Una de las cosas que aportan los inmigrantes es ese sentimiento de lo posible, vienen aquí y creen, de verdad creen. Y ese espíritu de esperanza y posibilidad es lo que empuja a superar los obstáculos y triunfar. </w:t>
      </w:r>
    </w:p>
    <w:p>
      <w:pPr>
        <w:pStyle w:val="Normal"/>
        <w:jc w:val="both"/>
        <w:rPr/>
      </w:pPr>
      <w:r>
        <w:rPr/>
      </w:r>
    </w:p>
    <w:p>
      <w:pPr>
        <w:pStyle w:val="Normal"/>
        <w:jc w:val="both"/>
        <w:rPr/>
      </w:pPr>
      <w:r>
        <w:rPr/>
        <w:t xml:space="preserve">- ¿La diversidad es clave para el éxito de una sociedad moderna? </w:t>
      </w:r>
    </w:p>
    <w:p>
      <w:pPr>
        <w:pStyle w:val="Normal"/>
        <w:jc w:val="both"/>
        <w:rPr/>
      </w:pPr>
      <w:r>
        <w:rPr/>
      </w:r>
    </w:p>
    <w:p>
      <w:pPr>
        <w:pStyle w:val="Normal"/>
        <w:jc w:val="both"/>
        <w:rPr/>
      </w:pPr>
      <w:r>
        <w:rPr/>
        <w:t xml:space="preserve">- Oh, sí, sin duda. Piense que en Los Angeles vive gente de 30 nacionalidades que tienen aquí la población más grande fuera de su país. Hablan 120 idiomas. Muchas de esas 30 nacionalidades provienen de las economías emergentes de Oriente y de los mercados emergentes del sur. Con el tercer puerto y el quinto aeropuerto con más tráfico del mundo, nuestra capacidad para conectar esta diversidad con sus países de origen nos convertirá en la Venecia del siglo XXI. Ya movemos ahora el 43% de las mercancías que llegan a este país. Podemos expandir eso al 70%. </w:t>
      </w:r>
    </w:p>
    <w:p>
      <w:pPr>
        <w:pStyle w:val="Normal"/>
        <w:jc w:val="both"/>
        <w:rPr/>
      </w:pPr>
      <w:r>
        <w:rPr/>
      </w:r>
    </w:p>
    <w:p>
      <w:pPr>
        <w:pStyle w:val="Normal"/>
        <w:jc w:val="both"/>
        <w:rPr/>
      </w:pPr>
      <w:r>
        <w:rPr/>
        <w:t xml:space="preserve">- ¿Hacer la ciudad todavía más grande, ampliar la imagen de metrópoli monstruosa? </w:t>
      </w:r>
    </w:p>
    <w:p>
      <w:pPr>
        <w:pStyle w:val="Normal"/>
        <w:jc w:val="both"/>
        <w:rPr/>
      </w:pPr>
      <w:r>
        <w:rPr/>
      </w:r>
    </w:p>
    <w:p>
      <w:pPr>
        <w:pStyle w:val="Normal"/>
        <w:jc w:val="both"/>
        <w:rPr/>
      </w:pPr>
      <w:r>
        <w:rPr/>
        <w:t xml:space="preserve">- Tenemos que construir la industria logística, pero también hacer más verde nuestra ciudad, porque tenemos el aire más contaminado de la nación. Me he comprometido a plantar un millón de árboles, a llegar a un 20% de consumo de energías renovables para el 2010.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Qué significa para usted ser el primer alcalde latino desde 1872? </w:t>
      </w:r>
    </w:p>
    <w:p>
      <w:pPr>
        <w:pStyle w:val="Normal"/>
        <w:jc w:val="both"/>
        <w:rPr/>
      </w:pPr>
      <w:r>
        <w:rPr/>
      </w:r>
    </w:p>
    <w:p>
      <w:pPr>
        <w:pStyle w:val="Normal"/>
        <w:jc w:val="both"/>
        <w:rPr/>
      </w:pPr>
      <w:r>
        <w:rPr/>
        <w:t xml:space="preserve">- Significa lo fantástica que es la ciudad. Ya nos dio a Tom Bradley, el primer afroamericano en llegar a alcalde de una gran ciudad estadounidense. Ahora ha elegido a Antonio Villaraigosa, el primer mexicano estadounidense en 133 años. Significa que es una ciudad que está dispuesta a abrazar el futuro y la diversidad de una manera muy singular. Quiere decir también que, con el cambio demográfico, muchos otros me seguirán. Por eso he dicho que el papel del primero, en este caso el alcalde, es ser modelo para el resto, y ser líder para todos. Hace cincuenta años, mi elección habría sido imposible, con independencia del talento o la fuerza como líder. No me hubieran dado la oportunidad. Hay mucho talento disponible en todas las comunidades, entre los afroamericanos, los judíos, los asiáticos, las mujeres, los armenios”... </w:t>
      </w:r>
    </w:p>
    <w:p>
      <w:pPr>
        <w:pStyle w:val="Normal"/>
        <w:jc w:val="both"/>
        <w:rPr/>
      </w:pPr>
      <w:r>
        <w:rPr/>
      </w:r>
    </w:p>
    <w:p>
      <w:pPr>
        <w:pStyle w:val="Normal"/>
        <w:jc w:val="both"/>
        <w:rPr/>
      </w:pPr>
      <w:r>
        <w:rPr/>
        <w:t xml:space="preserve">Lagacetadelosnegocios.com (14/11/05): “La 'Francia de los desheredados' pone en jaque al Estado” </w:t>
      </w:r>
    </w:p>
    <w:p>
      <w:pPr>
        <w:pStyle w:val="Normal"/>
        <w:jc w:val="both"/>
        <w:rPr/>
      </w:pPr>
      <w:r>
        <w:rPr/>
        <w:t>“</w:t>
      </w:r>
      <w:r>
        <w:rPr/>
        <w:t xml:space="preserve">Sucesivas políticas han intentado, sin éxito, eliminar la exclusión y la violencia urbana. </w:t>
      </w:r>
    </w:p>
    <w:p>
      <w:pPr>
        <w:pStyle w:val="Normal"/>
        <w:jc w:val="both"/>
        <w:rPr/>
      </w:pPr>
      <w:r>
        <w:rPr/>
        <w:t>Varias “Francias” existen pero todas están en una. La Francia de arriba, la de las elites, y la de abajo; la rica y la pobre, y superpuesta a ellas, la de los olvidados. La que el presidente francés Jacques Chirac, califica de “los desheredados” y en la que viven seis millones de personas. La que hoy como ayer reclama atención y ayuda. Son los “territorios perdidos de la República”, aquellos que Chirac dijo en 2003, había que “reconquistar”.</w:t>
      </w:r>
    </w:p>
    <w:p>
      <w:pPr>
        <w:pStyle w:val="Normal"/>
        <w:jc w:val="both"/>
        <w:rPr/>
      </w:pPr>
      <w:r>
        <w:rPr/>
        <w:t>La obsesión del mandatario por estos barrios periféricos, sensibles, “calientes”, se remonta incluso a su época de candidato en 1995 cuando hizo de la fractura social el lema y caballo de batalla de su campaña electoral. Entonces ya denunciaba la proliferación de zonas sin-ley y proclamaba la urgencia de “curar esta herida” sin escatimar en medios.</w:t>
      </w:r>
    </w:p>
    <w:p>
      <w:pPr>
        <w:pStyle w:val="Normal"/>
        <w:jc w:val="both"/>
        <w:rPr/>
      </w:pPr>
      <w:r>
        <w:rPr/>
      </w:r>
    </w:p>
    <w:p>
      <w:pPr>
        <w:pStyle w:val="Normal"/>
        <w:jc w:val="both"/>
        <w:rPr/>
      </w:pPr>
      <w:r>
        <w:rPr/>
        <w:t xml:space="preserve">Fractura social </w:t>
      </w:r>
    </w:p>
    <w:p>
      <w:pPr>
        <w:pStyle w:val="Normal"/>
        <w:jc w:val="both"/>
        <w:rPr/>
      </w:pPr>
      <w:r>
        <w:rPr/>
        <w:t>El candidato Chirac llegó a El Elíseo y hoy, como presidente, asiste diez años después a la hoguera en que se han convertido algunos de ellos, como consecuencia de la violencia callejera. Atenazado entre una “fractura social”, nunca resuelta, y la tolerancia cero contra la inseguridad, que marcó la campaña de su segundo mandato presidencial y que no termina de dar los resultados esperados.</w:t>
      </w:r>
    </w:p>
    <w:p>
      <w:pPr>
        <w:pStyle w:val="Normal"/>
        <w:jc w:val="both"/>
        <w:rPr/>
      </w:pPr>
      <w:r>
        <w:rPr/>
        <w:t xml:space="preserve">Los fantasmas de la inmigración y la integración tienen al Estado francés desde hace dos semanas en jaque, movilizado y, sobre todo, inquieto por el corto y medio plazo. </w:t>
      </w:r>
    </w:p>
    <w:p>
      <w:pPr>
        <w:pStyle w:val="Normal"/>
        <w:jc w:val="both"/>
        <w:rPr/>
      </w:pPr>
      <w:r>
        <w:rPr/>
      </w:r>
    </w:p>
    <w:p>
      <w:pPr>
        <w:pStyle w:val="Normal"/>
        <w:jc w:val="both"/>
        <w:rPr/>
      </w:pPr>
      <w:r>
        <w:rPr/>
        <w:t xml:space="preserve">Integración en entredicho </w:t>
      </w:r>
    </w:p>
    <w:p>
      <w:pPr>
        <w:pStyle w:val="Normal"/>
        <w:jc w:val="both"/>
        <w:rPr/>
      </w:pPr>
      <w:r>
        <w:rPr/>
        <w:t>Esta violencia juvenil, irracional y descontralada, que nadie puede justificar, tiene sin embargo una explicación, un origen multifactorial y complejo, que evidencia al mismo tiempo el fin del modelo francés de integración.</w:t>
      </w:r>
    </w:p>
    <w:p>
      <w:pPr>
        <w:pStyle w:val="Normal"/>
        <w:jc w:val="both"/>
        <w:rPr/>
      </w:pPr>
      <w:r>
        <w:rPr/>
        <w:t>El fenómeno que Francia vive desde hace 15 días de manera concentrada y en grandes dosis no tiene nada de verdaderamente extraordinario aunque sí tenga de novedoso la ferocidad con que se está produciendo. Las cifras son elocuentes: desde que comenzó el año y hasta que se desataron los primeros disturbios el pasado día 27 de octubre, casi 30.000 vehículos habían sido calcinados premeditadamente en actos vandálicos, a razón de 3.000 por mes.</w:t>
      </w:r>
    </w:p>
    <w:p>
      <w:pPr>
        <w:pStyle w:val="Normal"/>
        <w:jc w:val="both"/>
        <w:rPr/>
      </w:pPr>
      <w:r>
        <w:rPr/>
        <w:t>El incendio de coches, el asalto y destrucción de edificios públicos son la expresión de la rabia y del odio que han engendrado en esos jóvenes, segunda y tercera generación de inmigrantes magrebíes o subsaharianos, varias décadas de políticas sociales infructuosas y el conflicto interior al que se enfrentan, divididos entre una educación francesa, republicana y formateada, y tradición musulmana.</w:t>
      </w:r>
    </w:p>
    <w:p>
      <w:pPr>
        <w:pStyle w:val="Normal"/>
        <w:jc w:val="both"/>
        <w:rPr/>
      </w:pPr>
      <w:r>
        <w:rPr/>
      </w:r>
    </w:p>
    <w:p>
      <w:pPr>
        <w:pStyle w:val="Normal"/>
        <w:jc w:val="both"/>
        <w:rPr/>
      </w:pPr>
      <w:r>
        <w:rPr/>
        <w:t xml:space="preserve">Sin referentes </w:t>
      </w:r>
    </w:p>
    <w:p>
      <w:pPr>
        <w:pStyle w:val="Normal"/>
        <w:jc w:val="both"/>
        <w:rPr/>
      </w:pPr>
      <w:r>
        <w:rPr/>
        <w:t xml:space="preserve">Son jóvenes sin referentes, que no se identifican con el modelo de sus padres y abuelos, emigrados a Francia en los años 60 y 70, que han roto en muchos casos con la familia, que ha perdido la autoridad sobre ellos, que han abandonado muy pronto la escuela y se hallan al margen de la sociedad, que viven en barrios del extrarradio, llamados cités, y en los que la exclusión de la que dicen ser víctimas es fruto de la segregación económica, territorial y étnica. </w:t>
      </w:r>
    </w:p>
    <w:p>
      <w:pPr>
        <w:pStyle w:val="Normal"/>
        <w:jc w:val="both"/>
        <w:rPr/>
      </w:pPr>
      <w:r>
        <w:rPr/>
        <w:t>En tiempos además de un exiguo crecimiento económico y una tasa de paro entre las más altas de la Unión Europea, el desempleo es una de las grandes lacras que azotan a estas cités, a pesar de los esfuerzos realizados en la última década con la creación de más de 80 zonas francas.</w:t>
      </w:r>
    </w:p>
    <w:p>
      <w:pPr>
        <w:pStyle w:val="Normal"/>
        <w:jc w:val="both"/>
        <w:rPr/>
      </w:pPr>
      <w:r>
        <w:rPr/>
      </w:r>
    </w:p>
    <w:p>
      <w:pPr>
        <w:pStyle w:val="Normal"/>
        <w:jc w:val="both"/>
        <w:rPr/>
      </w:pPr>
      <w:r>
        <w:rPr/>
        <w:t xml:space="preserve">Mitterrand también falló </w:t>
      </w:r>
    </w:p>
    <w:p>
      <w:pPr>
        <w:pStyle w:val="Normal"/>
        <w:jc w:val="both"/>
        <w:rPr/>
      </w:pPr>
      <w:r>
        <w:rPr/>
        <w:t>Las salidas profesionales no abundan y, para algunos, lo más sencillo es deslizarse en el engranaje de una economía sumergida, de un mercado negro alimentado por los más diversos tráficos ilícitos, especialmente el de droga. Una situación similar a la actual se produjo en diciembre de 1990, en la periferia de Lyon. La muerte accidental de un joven que viajaba en moto y chocó con una barrera policial provocó el levantamiento de toda una población y varias jornadas de revueltas que acabaron con la destrucción, entre otros, de un centro comercial.</w:t>
      </w:r>
    </w:p>
    <w:p>
      <w:pPr>
        <w:pStyle w:val="Normal"/>
        <w:jc w:val="both"/>
        <w:rPr/>
      </w:pPr>
      <w:r>
        <w:rPr/>
        <w:t>Entonces, el presidente francés, François Mitterrand, se dio cuenta de la necesidad de una política específica para renovar esos barrios, dignificar sus condiciones de vida y restablecer la “igualdad de oportunidades” a la que hoy tanto apego tiene Jacques Chirac. Sin embargo, los resultados de aquella política son muy limitados”.</w:t>
      </w:r>
    </w:p>
    <w:p>
      <w:pPr>
        <w:pStyle w:val="Normal"/>
        <w:jc w:val="both"/>
        <w:rPr/>
      </w:pPr>
      <w:r>
        <w:rPr/>
      </w:r>
    </w:p>
    <w:p>
      <w:pPr>
        <w:pStyle w:val="Normal"/>
        <w:jc w:val="both"/>
        <w:rPr/>
      </w:pPr>
      <w:r>
        <w:rPr/>
        <w:t>Lavanguardia.es (13/11/05): “Los invisibles de la Tierra”</w:t>
      </w:r>
    </w:p>
    <w:p>
      <w:pPr>
        <w:pStyle w:val="Normal"/>
        <w:jc w:val="both"/>
        <w:rPr/>
      </w:pPr>
      <w:r>
        <w:rPr/>
        <w:t>(Por Bru Rovira)</w:t>
      </w:r>
    </w:p>
    <w:p>
      <w:pPr>
        <w:pStyle w:val="Normal"/>
        <w:jc w:val="both"/>
        <w:rPr/>
      </w:pPr>
      <w:r>
        <w:rPr/>
        <w:t>“</w:t>
      </w:r>
      <w:r>
        <w:rPr/>
        <w:t>El extrarradio de las grandes ciudades francesas explota en una revuelta de adolescentes. Coches quemados, guarderías, una biblioteca. El ministro del Interior Sarkozy les ha llamado “chusma” y ellos gritan “¡somos chusma!”. La globalización causa a Europa problemas nuevos que necesitan ideas nuevas para poderlos afrontar y que ya no pueden ser resueltos sólo como un asunto de seguridad…</w:t>
      </w:r>
    </w:p>
    <w:p>
      <w:pPr>
        <w:pStyle w:val="Normal"/>
        <w:jc w:val="both"/>
        <w:rPr/>
      </w:pPr>
      <w:r>
        <w:rPr/>
        <w:t xml:space="preserve">La revuelta que empezó en París es el grito de un silencio prolongado…    </w:t>
      </w:r>
    </w:p>
    <w:p>
      <w:pPr>
        <w:pStyle w:val="Normal"/>
        <w:jc w:val="both"/>
        <w:rPr/>
      </w:pPr>
      <w:r>
        <w:rPr/>
        <w:t xml:space="preserve">A finales del mes de noviembre de 1990 estuve almorzando con Eugeni Madueño y el fotógrafo Jordi Belver en Chanteloup-les-Vignes, invitados por el camboyano Kirizth y su hermana Kunnyka. </w:t>
      </w:r>
    </w:p>
    <w:p>
      <w:pPr>
        <w:pStyle w:val="Normal"/>
        <w:jc w:val="both"/>
        <w:rPr/>
      </w:pPr>
      <w:r>
        <w:rPr/>
        <w:t xml:space="preserve">Para llegar hasta su casa tuvimos que cruzar los enormes bloques de hormigón conocidos como La Noé porque en cada uno de ellos conviven emigrantes procedentes de más de 50 países distintos. Junto a los bloques, pervive el antiguo pueblo agrícola y todavía puede visitarse en el jardín del señor Harting, en la calle Vauréal, el menhir de 3,8 metros de alto que, dicen los del lugar, lanzó el gigante Gargantúa después de jugar una partida de palét con sus amigos los gigantes Courte-Echine y Fine-Oreille. </w:t>
      </w:r>
    </w:p>
    <w:p>
      <w:pPr>
        <w:pStyle w:val="Normal"/>
        <w:jc w:val="both"/>
        <w:rPr/>
      </w:pPr>
      <w:r>
        <w:rPr/>
        <w:t xml:space="preserve">Las paredes de la casa del señor Harting, una vivienda centenaria, tienen un metro y medio de grosor; las paredes de los bloques de La Noé miden apenas unos 15 centímetros. Recuerdan los habitantes del arca cómo a los pocos meses de que fueran habitadas las viviendas tuvo que realizarse un desalojo forzoso porque las paredes se resquebrajaron. El arquitecto que dirigió la reparación al mando de la Misión Interministerial de Rehabilitación, un organismo creado para afrontar la degradación urbanística de los suburbios, se llamaba Roland Castro y había militado en la izquierda radical del Mayo del 68. En sus nuevas funciones de gobierno, finiquitada su etapa de incendiario, hizo pintar para los habitantes multiétnicos del arca las figuras de los grandes hombres de la cultura francesa. Recuerdo cómo para llegar hasta la casa de Kiritz lo hicimos observados por Rimbaud y Victor Hugo, inmortalizados con sus más de diez metros de altura en los muros de los bloques que rodeaban la plaza de cemento donde jugaban unos niños magrebíes. </w:t>
      </w:r>
    </w:p>
    <w:p>
      <w:pPr>
        <w:pStyle w:val="Normal"/>
        <w:jc w:val="both"/>
        <w:rPr/>
      </w:pPr>
      <w:r>
        <w:rPr/>
        <w:t xml:space="preserve">Junto a aquellos murales se acumulaba la basura como señal inequívoca de una degradación marcada por un urbanismo de gueto, de exclusión, de consumo de drogas y de paro. En otros tiempos, la periferia había estado poblada por inmigrantes españoles, italianos, portugueses, que vehiculaban a través del partido comunista y los sindicatos su condición de parias emigrantes, muchos de ellos sin papeles, todos esperanzados en encontrar una plaza en el famoso ascensor social. </w:t>
      </w:r>
    </w:p>
    <w:p>
      <w:pPr>
        <w:pStyle w:val="Normal"/>
        <w:jc w:val="both"/>
        <w:rPr/>
      </w:pPr>
      <w:r>
        <w:rPr/>
        <w:t xml:space="preserve">Aquellos días, algunos de los antiguos militantes se habían convertido en alcaldes y pedían orden y seguridad, incapaces de dar una respuesta a una inmigración que reclamaba sus señas de identidad: no todos iguales, sino iguales y, al mismo tiempo, diferentes. Francés y musulmán, francés y judío, francés y budista, francés y lo que sea. </w:t>
      </w:r>
    </w:p>
    <w:p>
      <w:pPr>
        <w:pStyle w:val="Normal"/>
        <w:jc w:val="both"/>
        <w:rPr/>
      </w:pPr>
      <w:r>
        <w:rPr/>
        <w:t xml:space="preserve">Kirizth, nuestro amigo camboyano, tenía una trágica historia que contar: era un joven agricultor en Phnom Penh cuando los jemeres rojos tomaron el poder y decidió esconderse con su familia en el bosque para no perder la vida. Al cabo de un mes comiendo raíces y bebiendo agua de lluvia consiguió emprender una larga marcha hasta alcanzar los campos de refugiados que Naciones Unidas había abierto en Tailandia, junto a la frontera camboyana. </w:t>
      </w:r>
    </w:p>
    <w:p>
      <w:pPr>
        <w:pStyle w:val="Normal"/>
        <w:jc w:val="both"/>
        <w:rPr/>
      </w:pPr>
      <w:r>
        <w:rPr/>
        <w:t xml:space="preserve">Durante aquella huída perdió a su padre por culpa de las fiebres amarillas, pero consiguió sacar del país a su madre y a sus ocho hermanas. Un barco los llevó a todos a Francia, donde fueron acogidos, y pronto Kirizth encontró trabajo en la fábrica Talbot, donde trabajó antes de conseguir superar las pruebas para hacerse policía municipal, que era su verdadera vocación. </w:t>
      </w:r>
    </w:p>
    <w:p>
      <w:pPr>
        <w:pStyle w:val="Normal"/>
        <w:jc w:val="both"/>
        <w:rPr/>
      </w:pPr>
      <w:r>
        <w:rPr/>
        <w:t xml:space="preserve">Cuando le conocimos, Kirizth tenía su uniforme con la bandera de la República y se sentía orgulloso de trabajar para sus vecinos. Todos los días se levantaba dos horas antes de ir al trabajo y estudiaba palabras nuevas para mejorar su conocimiento del francés. Aquel día estaba estudiando décoder que, según había escrito junto a la palabra, significa “transformer en langage clair”. Estudiaba, nos dijo, para expresar en francés su identidad camboyana. Pensamos que era hermosa esta voluntad de quererse expresar lo mejor posible para poder ser entre los franceses el camboyano que era. Un buen servidor camboyano de la República francesa. </w:t>
      </w:r>
    </w:p>
    <w:p>
      <w:pPr>
        <w:pStyle w:val="Normal"/>
        <w:jc w:val="both"/>
        <w:rPr/>
      </w:pPr>
      <w:r>
        <w:rPr/>
        <w:t xml:space="preserve">Recordé al judío Samuel, al que conocí en Bulgaria y me contó que a él las palabras le habían salvado de la soledad. Cuando se vació el gueto de Sofía y los judíos que sobrevivieron huyeron a Israel, Samuel se quedó solo en el barrio y en sus juegos de niño solitario convirtió el lenguaje en el único compañero. Jugaba con las palabras judías. Las decía del derecho y del revés y en este juego mantenía su identidad en medio de la deportación. </w:t>
      </w:r>
    </w:p>
    <w:p>
      <w:pPr>
        <w:pStyle w:val="Normal"/>
        <w:jc w:val="both"/>
        <w:rPr/>
      </w:pPr>
      <w:r>
        <w:rPr/>
        <w:t xml:space="preserve">Comparando a Samuel y Kirizth vemos cómo cuando uno no puede expresarse hacia fuera, lo hace hacia dentro, y que uno y el otro consiguieron sobreponerse a sus problemas porque nunca renunciaron a la palabra. Samuel en la soledad; Kirizth, hablando en el mejor francés posible a los vecinos a quienes ayudaba a cruzar la calle. El problema es cuando se enmudece. </w:t>
      </w:r>
    </w:p>
    <w:p>
      <w:pPr>
        <w:pStyle w:val="Normal"/>
        <w:jc w:val="both"/>
        <w:rPr/>
      </w:pPr>
      <w:r>
        <w:rPr/>
        <w:t xml:space="preserve">La revuelta de París es el grito de un silencio prolongado. Bienvenida sea, pues, la quema de coches: los invisibles de la tierra salen del armario. Grito que no creo en nada y que todo es absurdo y al menos esto me obliga a creer en mi protesta: es algo sobre lo que podemos hablar. Lo explica muy bien Albert Camus en El hombre rebelde. “¿Qué es un hombre rebelde? Es un hombre que dice no. Y si niega, no renuncia: es un hombre que dice sí”. </w:t>
      </w:r>
    </w:p>
    <w:p>
      <w:pPr>
        <w:pStyle w:val="Normal"/>
        <w:jc w:val="both"/>
        <w:rPr/>
      </w:pPr>
      <w:r>
        <w:rPr/>
        <w:t xml:space="preserve">El señor Sarkozy ha llamado chusma a los adolescentes violentos. Esta es la identidad que ha decidido para los jóvenes invisibles de la República. “¡Somos chusma!”, gritan ellos! ¡Somos! “Un esclavo que ha recibido órdenes toda su vida -sigue razonando Albert Camus- de pronto juzga inaceptable un nuevo mandato. ¿Cuál es el contenido de este no?”. </w:t>
      </w:r>
    </w:p>
    <w:p>
      <w:pPr>
        <w:pStyle w:val="Normal"/>
        <w:jc w:val="both"/>
        <w:rPr/>
      </w:pPr>
      <w:r>
        <w:rPr/>
        <w:t xml:space="preserve">Habrá que saber escuchar para saberlo. De momento, se descubre que fallan los mecanismos de diálogo y de representación en la sociedad multiétnica, que la identidad es un puzzle donde no encajan las piezas de los discursos antiguos, que el ascensor social no es el único parámetro de la nueva Europa de las distintas religiones y culturas. </w:t>
      </w:r>
    </w:p>
    <w:p>
      <w:pPr>
        <w:pStyle w:val="Normal"/>
        <w:jc w:val="both"/>
        <w:rPr/>
      </w:pPr>
      <w:r>
        <w:rPr/>
        <w:t xml:space="preserve">Pero Sarkozy no escucha. Sarkozy ladra en nombre del miedo, en nombre de los que se resisten a cambiar y a compartir, respetando las diferencias en la igualdad. Con tipos como él sólo conseguiremos esconder los problemas debajo de la alfombra y quizás los coches sólo sean la mecha de un incendio mayor. ¿Cómo se le ocurre expulsar a inmigrantes legales del país porque participan de las protestas? ¿Es que su condición de extranjeros está por encima de su condición de ciudadanos? ¿Un francés que infringe la ley la infringe menos que un inmigrante? </w:t>
      </w:r>
    </w:p>
    <w:p>
      <w:pPr>
        <w:pStyle w:val="Normal"/>
        <w:jc w:val="both"/>
        <w:rPr/>
      </w:pPr>
      <w:r>
        <w:rPr/>
        <w:t xml:space="preserve">Cuando hubo los ataques terroristas del 11 de setiembre visité un centro de salud del Parallel de Barcelona, frecuentado por numerosos musulmanes. Uno de los médicos que les atiende me contó lo siguiente: eran la seis de la tarde y la consulta estaba llena; de pronto, entró una pareja de la Policía Nacional y la mayoría de los pacientes se marcharon asustados. Los policías sólo venían a traer un cartel sobre seguridad ciudadana para colgar en la cartelera; pero aquellos hombres, mujeres y niños extranjeros sintieron la amenaza. </w:t>
      </w:r>
    </w:p>
    <w:p>
      <w:pPr>
        <w:pStyle w:val="Normal"/>
        <w:jc w:val="both"/>
        <w:rPr/>
      </w:pPr>
      <w:r>
        <w:rPr/>
        <w:t xml:space="preserve">Pensé en su vida de invisibles entre nosotros. En su falta de derechos. En su nula representación política en una sociedad donde se han convertido en una de las principales fuerzas laborales. Y aquella invisibilidad, aquel silencio, me llenó de temor. </w:t>
      </w:r>
    </w:p>
    <w:p>
      <w:pPr>
        <w:pStyle w:val="Normal"/>
        <w:jc w:val="both"/>
        <w:rPr/>
      </w:pPr>
      <w:r>
        <w:rPr/>
        <w:t>“</w:t>
      </w:r>
      <w:r>
        <w:rPr/>
        <w:t xml:space="preserve">El resentimiento -sigue Camus- es una autointoxicación, la secreción nefasta, estancada de una impotencia prolongada. La rebeldía, en cambio, fractura al ser y lo ayuda a desbordarse...”. </w:t>
      </w:r>
    </w:p>
    <w:p>
      <w:pPr>
        <w:pStyle w:val="Normal"/>
        <w:jc w:val="both"/>
        <w:rPr/>
      </w:pPr>
      <w:r>
        <w:rPr/>
      </w:r>
    </w:p>
    <w:p>
      <w:pPr>
        <w:pStyle w:val="Normal"/>
        <w:jc w:val="both"/>
        <w:rPr/>
      </w:pPr>
      <w:r>
        <w:rPr/>
        <w:t xml:space="preserve">¿Qué quiere decirnos la chusma de los suburbios franceses? ¿Qué miedos atenazan a nuestros invisibles que huyen de la presencia de la policía? Habrá que escuchar. Y hablar”. </w:t>
      </w:r>
    </w:p>
    <w:p>
      <w:pPr>
        <w:pStyle w:val="Normal"/>
        <w:jc w:val="both"/>
        <w:rPr/>
      </w:pPr>
      <w:r>
        <w:rPr/>
      </w:r>
    </w:p>
    <w:p>
      <w:pPr>
        <w:pStyle w:val="Normal"/>
        <w:jc w:val="both"/>
        <w:rPr/>
      </w:pPr>
      <w:r>
        <w:rPr/>
        <w:t>ABC.es (14/11/05): “Grupos de gamberros tratan de extender los disturbios a Bélgica, Holanda y Grecia”</w:t>
      </w:r>
    </w:p>
    <w:p>
      <w:pPr>
        <w:pStyle w:val="Normal"/>
        <w:jc w:val="both"/>
        <w:rPr/>
      </w:pPr>
      <w:r>
        <w:rPr/>
        <w:t>“</w:t>
      </w:r>
      <w:r>
        <w:rPr/>
        <w:t xml:space="preserve">París exporta la “moda” de la quema de vehículos a grupos marginales de jóvenes que toman la “antorcha” desde lugares alejados de la capital francesa. </w:t>
      </w:r>
    </w:p>
    <w:p>
      <w:pPr>
        <w:pStyle w:val="Normal"/>
        <w:jc w:val="both"/>
        <w:rPr/>
      </w:pPr>
      <w:r>
        <w:rPr/>
        <w:t>Las páginas de internet han servido para extender a otros países la extraña moda de quemar coches y mobiliario urbano. No sólo a países cercanos y tradicionalmente muy sensibles a la influencia francesa, como Bélgica, sino hasta otros aparentemente alejados de las modas sociales galas, como es el caso de Grecia. Los peores augurios sobre un posible contagio a otros países de la ola de violencia que sacude Francia desde el 27 de octubre podrían estar cumpliéndose.</w:t>
      </w:r>
    </w:p>
    <w:p>
      <w:pPr>
        <w:pStyle w:val="Normal"/>
        <w:jc w:val="both"/>
        <w:rPr/>
      </w:pPr>
      <w:r>
        <w:rPr/>
        <w:t>En Bélgica la situación no ha dejado de empeorar, a pesar de que la Policía ha tomado todo tipo de medidas preventivas para tratar de evitarlo. La primera de estas disposiciones ha sido no dar difusión a los incidentes, para no suscitar los intentos de emulación de otras pandillas, que parece ser uno de los ingredientes más influyentes en la situación de Francia. Y a pesar de ello, Bélgica sufrió el sábado por la noche la peor jornada de disturbios desde el inicio de la violencia en barrios marginales franceses, con la detención de unos 50 jóvenes en el centro de Bruselas y el incendio de al menos 27 vehículos en distintos puntos del país.</w:t>
      </w:r>
    </w:p>
    <w:p>
      <w:pPr>
        <w:pStyle w:val="Normal"/>
        <w:jc w:val="both"/>
        <w:rPr/>
      </w:pPr>
      <w:r>
        <w:rPr/>
        <w:t>Las detenciones se produjeron sobre todo en el céntrico barrio de la Bolsa, donde hubo algunos incidentes, igual que en torno a la estación del Sur, en cuyos alrededores reside una importante comunidad de origen magrebí.</w:t>
      </w:r>
    </w:p>
    <w:p>
      <w:pPr>
        <w:pStyle w:val="Normal"/>
        <w:jc w:val="both"/>
        <w:rPr/>
      </w:pPr>
      <w:r>
        <w:rPr/>
        <w:t>En los últimos días se había anunciado a través de internet una especie de convocatoria para revoltosos que pretendían sembrar el desorden en el centro de Bruselas, un llamamiento a “romperlo y quemarlo todo”, por lo que la Policía estaba pertinentemente preparada. El Ministerio del Interior belga indicó ayer que las detenciones se produjeron por motivos tales como posesión de objetos peligrosos, cubrirse el rostro con pasamontañas o desobedecer las órdenes policiales para identificarse.</w:t>
      </w:r>
    </w:p>
    <w:p>
      <w:pPr>
        <w:pStyle w:val="Normal"/>
        <w:jc w:val="both"/>
        <w:rPr/>
      </w:pPr>
      <w:r>
        <w:rPr/>
        <w:t>A pesar de ello, los gamberros lograron incendiar tres coches en Bruselas, diez en Lieja, nueve en Charleroi, tres en Lovaina la Nueva, uno en Binche y otro Mouscron. En Lieja, un menor se quemó cuando intentaba incendiar un automóvil, tras lo que fue hospitalizado bajo vigilancia policial hasta que pueda ser llevado ante un juez. En Colfontaine se registró el incendio de una guardería, pero las autoridades no están seguras de si el hecho tiene que ver con las protestas “de moda”.</w:t>
      </w:r>
    </w:p>
    <w:p>
      <w:pPr>
        <w:pStyle w:val="Normal"/>
        <w:jc w:val="both"/>
        <w:rPr/>
      </w:pPr>
      <w:r>
        <w:rPr/>
      </w:r>
    </w:p>
    <w:p>
      <w:pPr>
        <w:pStyle w:val="Normal"/>
        <w:jc w:val="both"/>
        <w:rPr/>
      </w:pPr>
      <w:r>
        <w:rPr/>
        <w:t>“</w:t>
      </w:r>
      <w:r>
        <w:rPr/>
        <w:t>Tranquilidad” oficial</w:t>
      </w:r>
    </w:p>
    <w:p>
      <w:pPr>
        <w:pStyle w:val="Normal"/>
        <w:jc w:val="both"/>
        <w:rPr/>
      </w:pPr>
      <w:r>
        <w:rPr/>
      </w:r>
    </w:p>
    <w:p>
      <w:pPr>
        <w:pStyle w:val="Normal"/>
        <w:jc w:val="both"/>
        <w:rPr/>
      </w:pPr>
      <w:r>
        <w:rPr/>
        <w:t>Oficialmente, se trata de “incidentes aislados” y según el Ministerio del Interior, la situación en todo el país es de “tranquilidad”.</w:t>
      </w:r>
    </w:p>
    <w:p>
      <w:pPr>
        <w:pStyle w:val="Normal"/>
        <w:jc w:val="both"/>
        <w:rPr/>
      </w:pPr>
      <w:r>
        <w:rPr/>
        <w:t>En la vecina Holanda ardieron dos coches en Rotterdam y, según la agencia holandesa ANP, la Policía organizó un despliegue preventivo en el barrio de Vreewijk, aunque no se ha informado de posibles detenciones.</w:t>
      </w:r>
    </w:p>
    <w:p>
      <w:pPr>
        <w:pStyle w:val="Normal"/>
        <w:jc w:val="both"/>
        <w:rPr/>
      </w:pPr>
      <w:r>
        <w:rPr/>
        <w:t>Lejos de los Países Bajos, en el centro de Atenas, en vez de atacar directamente los coches, los alborotadores prefirieron lanzar los cócteles Molotov contra dos concesionarios de coches -uno de Citroën y otro de Mercedes- justo después de que un centenar de jóvenes que se proclamaban anarquistas se hubieran concentrado frente a la Embajada gala para gritar consignas en apoyo a los alborotadores de las barriadas francesas”.</w:t>
      </w:r>
    </w:p>
    <w:p>
      <w:pPr>
        <w:pStyle w:val="Normal"/>
        <w:jc w:val="both"/>
        <w:rPr/>
      </w:pPr>
      <w:r>
        <w:rPr/>
      </w:r>
    </w:p>
    <w:p>
      <w:pPr>
        <w:pStyle w:val="Normal"/>
        <w:jc w:val="both"/>
        <w:rPr/>
      </w:pPr>
      <w:r>
        <w:rPr/>
        <w:t xml:space="preserve">BBCMundo.com (16/11/05): “Migración: ganan todos” </w:t>
      </w:r>
    </w:p>
    <w:p>
      <w:pPr>
        <w:pStyle w:val="Normal"/>
        <w:jc w:val="both"/>
        <w:rPr/>
      </w:pPr>
      <w:r>
        <w:rPr/>
        <w:t>“</w:t>
      </w:r>
      <w:r>
        <w:rPr/>
        <w:t xml:space="preserve">La migración representa ganancias para todos: para las economías de los migrantes y sus familias, y para las de los países de origen y de destino. </w:t>
      </w:r>
    </w:p>
    <w:p>
      <w:pPr>
        <w:pStyle w:val="Normal"/>
        <w:jc w:val="both"/>
        <w:rPr/>
      </w:pPr>
      <w:r>
        <w:rPr/>
        <w:t xml:space="preserve">Es la tesis que presenta el Banco Mundial (BM) en su informe sobre Perspectivas Económicas Globales 2006, en el que asegura que la migración trae beneficios para los migrantes, sus familias en los países de origen y para las sociedades que los reciben. </w:t>
      </w:r>
    </w:p>
    <w:p>
      <w:pPr>
        <w:pStyle w:val="Normal"/>
        <w:jc w:val="both"/>
        <w:rPr/>
      </w:pPr>
      <w:r>
        <w:rPr/>
        <w:t xml:space="preserve">Por eso el BM pide adoptar políticas que mejoren el manejo del flujo de inmigrantes y de los fondos que estos envían a sus familias, las conocidas remesas. </w:t>
      </w:r>
    </w:p>
    <w:p>
      <w:pPr>
        <w:pStyle w:val="Normal"/>
        <w:jc w:val="both"/>
        <w:rPr/>
      </w:pPr>
      <w:r>
        <w:rPr/>
        <w:t>“</w:t>
      </w:r>
      <w:r>
        <w:rPr/>
        <w:t xml:space="preserve">Como a escala mundial hay casi 200 millones de migrantes, su productividad y sus ingresos son un poderoso factor de reducción de la pobreza”, asegura Francois Bourguignon, economista principal y vicepresidente principal de Economía del Desarrollo del BM. </w:t>
      </w:r>
    </w:p>
    <w:p>
      <w:pPr>
        <w:pStyle w:val="Normal"/>
        <w:jc w:val="both"/>
        <w:rPr/>
      </w:pPr>
      <w:r>
        <w:rPr/>
      </w:r>
    </w:p>
    <w:p>
      <w:pPr>
        <w:pStyle w:val="Normal"/>
        <w:jc w:val="both"/>
        <w:rPr/>
      </w:pPr>
      <w:r>
        <w:rPr/>
        <w:t xml:space="preserve">El informe concluye que el efecto de las remesas en las naciones en desarrollo podría aproximarse al efecto benéfico de una eventual reforma del comercio mundial, como la que actualmente se negocia en la llamada Ronda de Doha. </w:t>
      </w:r>
    </w:p>
    <w:p>
      <w:pPr>
        <w:pStyle w:val="Normal"/>
        <w:jc w:val="both"/>
        <w:rPr/>
      </w:pPr>
      <w:r>
        <w:rPr/>
        <w:t xml:space="preserve">Pero advierte que “la migración no debe considerarse como sustituto del desarrollo económico de los países de origen” ya que este dependerá de políticas bien concebidas. </w:t>
      </w:r>
    </w:p>
    <w:p>
      <w:pPr>
        <w:pStyle w:val="Normal"/>
        <w:jc w:val="both"/>
        <w:rPr/>
      </w:pPr>
      <w:r>
        <w:rPr/>
      </w:r>
    </w:p>
    <w:p>
      <w:pPr>
        <w:pStyle w:val="Normal"/>
        <w:jc w:val="both"/>
        <w:rPr/>
      </w:pPr>
      <w:r>
        <w:rPr/>
        <w:t xml:space="preserve">Remesas a millón </w:t>
      </w:r>
    </w:p>
    <w:p>
      <w:pPr>
        <w:pStyle w:val="Normal"/>
        <w:jc w:val="both"/>
        <w:rPr/>
      </w:pPr>
      <w:r>
        <w:rPr/>
      </w:r>
    </w:p>
    <w:p>
      <w:pPr>
        <w:pStyle w:val="Normal"/>
        <w:jc w:val="both"/>
        <w:rPr/>
      </w:pPr>
      <w:r>
        <w:rPr/>
        <w:t xml:space="preserve">En 2005 el monto oficial de remesas fue de US$ 232.000 millones. Las tres cuartas partes de ese dinero se destinó a países en desarrollo. Se estima que los fondos enviados por canales informales, fuera del sistema bancario, podrían ser superiores a US$115.000 millones. </w:t>
      </w:r>
    </w:p>
    <w:p>
      <w:pPr>
        <w:pStyle w:val="Normal"/>
        <w:jc w:val="both"/>
        <w:rPr/>
      </w:pPr>
      <w:r>
        <w:rPr/>
        <w:t xml:space="preserve">Si se considera sólo la cifra oficial, las remesas duplican el monto que se destina a ayudas al desarrollo, y en algunos países representan la principal fuente de financiamiento externo. </w:t>
      </w:r>
    </w:p>
    <w:p>
      <w:pPr>
        <w:pStyle w:val="Normal"/>
        <w:jc w:val="both"/>
        <w:rPr/>
      </w:pPr>
      <w:r>
        <w:rPr/>
        <w:t xml:space="preserve">Los mayores receptores de remesas son India (US$ 21.700 millones), China (US$ 21.300 millones) y México (US$ 18.100 millones). </w:t>
      </w:r>
    </w:p>
    <w:p>
      <w:pPr>
        <w:pStyle w:val="Normal"/>
        <w:jc w:val="both"/>
        <w:rPr/>
      </w:pPr>
      <w:r>
        <w:rPr/>
        <w:t xml:space="preserve">Sin embargo, el impacto varía dependiendo del tamaño de las economías al punto que en un país como Haití, esos fondos representan la cuarta parte del Producto Interno Bruto, lo que lo convierte en la nación más dependiente de remesas del hemisferio occidental. </w:t>
      </w:r>
    </w:p>
    <w:p>
      <w:pPr>
        <w:pStyle w:val="Normal"/>
        <w:jc w:val="both"/>
        <w:rPr/>
      </w:pPr>
      <w:r>
        <w:rPr/>
      </w:r>
    </w:p>
    <w:p>
      <w:pPr>
        <w:pStyle w:val="Normal"/>
        <w:jc w:val="both"/>
        <w:rPr/>
      </w:pPr>
      <w:r>
        <w:rPr/>
        <w:t xml:space="preserve">Sur-sur </w:t>
      </w:r>
    </w:p>
    <w:p>
      <w:pPr>
        <w:pStyle w:val="Normal"/>
        <w:jc w:val="both"/>
        <w:rPr/>
      </w:pPr>
      <w:r>
        <w:rPr/>
      </w:r>
    </w:p>
    <w:p>
      <w:pPr>
        <w:pStyle w:val="Normal"/>
        <w:jc w:val="both"/>
        <w:rPr/>
      </w:pPr>
      <w:r>
        <w:rPr/>
        <w:t xml:space="preserve">Pese a que las remesas suelen considerarse una transferencia que se hace desde países ricos a países pobres, el BM destaca el fenómeno de los envíos Sur-Sur, que representarían hasta una tercera parte de los fondos que recibe el mundo en desarrollo. </w:t>
      </w:r>
    </w:p>
    <w:p>
      <w:pPr>
        <w:pStyle w:val="Normal"/>
        <w:jc w:val="both"/>
        <w:rPr/>
      </w:pPr>
      <w:r>
        <w:rPr/>
        <w:t xml:space="preserve">China, Malasia y Rusia son los principales generadores de este flujo Sur-Sur para el que no existen registros confiables. Sin embargo se destaca el hecho de que muchos migrantes se establecen en países vecinos desde donde apoyan a sus familias. </w:t>
      </w:r>
    </w:p>
    <w:p>
      <w:pPr>
        <w:pStyle w:val="Normal"/>
        <w:jc w:val="both"/>
        <w:rPr/>
      </w:pPr>
      <w:r>
        <w:rPr/>
        <w:t xml:space="preserve">Para América Latina la principal fuente de remesas son Estados Unidos y Canadá, aunque existen focos regionales de atracción como Costa Rica en Centroamérica, o Chile y Venezuela en Sudamérica. </w:t>
      </w:r>
    </w:p>
    <w:p>
      <w:pPr>
        <w:pStyle w:val="Normal"/>
        <w:jc w:val="both"/>
        <w:rPr/>
      </w:pPr>
      <w:r>
        <w:rPr/>
        <w:t>“</w:t>
      </w:r>
      <w:r>
        <w:rPr/>
        <w:t xml:space="preserve">En América Latina, por ejemplo, los nicaragüenses van a El Salvador a veces haciendo el mismo trabajo que los salvadoreños hacen en EE.UU, como en la construcción”, dijo a BBC Mundo, Dilip Ratha, economista del BM y coautor del informe. </w:t>
      </w:r>
    </w:p>
    <w:p>
      <w:pPr>
        <w:pStyle w:val="Normal"/>
        <w:jc w:val="both"/>
        <w:rPr/>
      </w:pPr>
      <w:r>
        <w:rPr/>
      </w:r>
    </w:p>
    <w:p>
      <w:pPr>
        <w:pStyle w:val="Normal"/>
        <w:jc w:val="both"/>
        <w:rPr/>
      </w:pPr>
      <w:r>
        <w:rPr/>
        <w:t xml:space="preserve">Facilidades </w:t>
      </w:r>
    </w:p>
    <w:p>
      <w:pPr>
        <w:pStyle w:val="Normal"/>
        <w:jc w:val="both"/>
        <w:rPr/>
      </w:pPr>
      <w:r>
        <w:rPr/>
      </w:r>
    </w:p>
    <w:p>
      <w:pPr>
        <w:pStyle w:val="Normal"/>
        <w:jc w:val="both"/>
        <w:rPr/>
      </w:pPr>
      <w:r>
        <w:rPr/>
        <w:t xml:space="preserve">El Banco Mundial aconseja que los países desarrollados y en desarrollo logren acuerdos para mejorar las condiciones en las que los migrantes cruzan las fronteras, la calidad y estabilidad de los empleos que obtienen y la manera como envían dinero a casa. </w:t>
      </w:r>
    </w:p>
    <w:p>
      <w:pPr>
        <w:pStyle w:val="Normal"/>
        <w:jc w:val="both"/>
        <w:rPr/>
      </w:pPr>
      <w:r>
        <w:rPr/>
        <w:t xml:space="preserve">Uno de los ejemplos que presenta el informe del Banco es del llamado corredor México-Estados Unidos, donde se ha abierto el sistema bancario y postal a una mayor competencia por el negocio de envío de remesas. </w:t>
      </w:r>
    </w:p>
    <w:p>
      <w:pPr>
        <w:pStyle w:val="Normal"/>
        <w:jc w:val="both"/>
        <w:rPr/>
      </w:pPr>
      <w:r>
        <w:rPr/>
        <w:t xml:space="preserve">Eso aparejado a las facilidades del sistema consular mexicano que otorga una Matrícula Consular a sus ciudadanos independientemente de su condición legal migratoria en EEUU, y que los bancos estadounidenses aceptan para los trámites de apertura de cuentas y otras operaciones bancari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BCMundo.com (18/11/05): “Cruzar la frontera con estilo” </w:t>
      </w:r>
    </w:p>
    <w:p>
      <w:pPr>
        <w:pStyle w:val="Normal"/>
        <w:jc w:val="both"/>
        <w:rPr/>
      </w:pPr>
      <w:r>
        <w:rPr/>
        <w:t>“</w:t>
      </w:r>
      <w:r>
        <w:rPr/>
        <w:t xml:space="preserve">La situación con los migrantes que quieren cruzar la frontera con Estados Unidos genera desde hace años un fuerte debate. Ahora, una artista de origen argentino, Judi Werthein, decidió ponerse en el centro de la polémica. </w:t>
      </w:r>
    </w:p>
    <w:p>
      <w:pPr>
        <w:pStyle w:val="Normal"/>
        <w:jc w:val="both"/>
        <w:rPr/>
      </w:pPr>
      <w:r>
        <w:rPr/>
        <w:t xml:space="preserve">Werthein espera dejar su huella con unas “zapatillas deportivas de cruce” diseñadas para ayudar a los inmigrantes ilegales a hacerse paso en el terreno hostil que encuentran al tratar de cruzar la frontera de México con Estados Unidos. </w:t>
      </w:r>
    </w:p>
    <w:p>
      <w:pPr>
        <w:pStyle w:val="Normal"/>
        <w:jc w:val="both"/>
        <w:rPr/>
      </w:pPr>
      <w:r>
        <w:rPr/>
        <w:t xml:space="preserve">Los migrantes, que esperan a que llegue la oscuridad para saltar la valla fronteriza que separa Tijuana de San Diego, ya conocen a Werthein y cuando la ven llegar con cajas en las manos empiezan a decir en alto sus números de calzado. </w:t>
      </w:r>
    </w:p>
    <w:p>
      <w:pPr>
        <w:pStyle w:val="Normal"/>
        <w:jc w:val="both"/>
        <w:rPr/>
      </w:pPr>
      <w:r>
        <w:rPr/>
        <w:t xml:space="preserve">La gente sale de sus casas improvisadas en autos oxidados y a lo largo del canal de cemento que sigue paralelamente la línea fronteriza y que drena las fétidas de Tijuana. </w:t>
      </w:r>
    </w:p>
    <w:p>
      <w:pPr>
        <w:pStyle w:val="Normal"/>
        <w:jc w:val="both"/>
        <w:rPr/>
      </w:pPr>
      <w:r>
        <w:rPr/>
        <w:t xml:space="preserve">Algunos llevan meses esperando en esta tierra de nadie por su oportunidad para cruzar a San Diego. </w:t>
      </w:r>
    </w:p>
    <w:p>
      <w:pPr>
        <w:pStyle w:val="Normal"/>
        <w:jc w:val="both"/>
        <w:rPr/>
      </w:pPr>
      <w:r>
        <w:rPr/>
        <w:t xml:space="preserve">Y llaman al acto mismo de cruzar, “el brinco”. Ese es precisamente el término que inspiró las zapatillas deportivas de Werthein, llamadas “brincos”. </w:t>
      </w:r>
    </w:p>
    <w:p>
      <w:pPr>
        <w:pStyle w:val="Normal"/>
        <w:jc w:val="both"/>
        <w:rPr/>
      </w:pPr>
      <w:r>
        <w:rPr/>
      </w:r>
    </w:p>
    <w:p>
      <w:pPr>
        <w:pStyle w:val="Normal"/>
        <w:jc w:val="both"/>
        <w:rPr/>
      </w:pPr>
      <w:r>
        <w:rPr/>
        <w:t xml:space="preserve">Dos águilas </w:t>
      </w:r>
    </w:p>
    <w:p>
      <w:pPr>
        <w:pStyle w:val="Normal"/>
        <w:jc w:val="both"/>
        <w:rPr/>
      </w:pPr>
      <w:r>
        <w:rPr/>
      </w:r>
    </w:p>
    <w:p>
      <w:pPr>
        <w:pStyle w:val="Normal"/>
        <w:jc w:val="both"/>
        <w:rPr/>
      </w:pPr>
      <w:r>
        <w:rPr/>
        <w:t>El calzado tiene adornos singulares.</w:t>
      </w:r>
    </w:p>
    <w:p>
      <w:pPr>
        <w:pStyle w:val="Normal"/>
        <w:jc w:val="both"/>
        <w:rPr/>
      </w:pPr>
      <w:r>
        <w:rPr/>
        <w:t>“</w:t>
      </w:r>
      <w:r>
        <w:rPr/>
        <w:t xml:space="preserve">Las zapatillas incluyen una brújula, una linterna, porque la gente cruza por la noche, y dentro tienen también analgésicos con Tylenol, porque mucha gente resulta herida durante el brinco”, dice Werthein. </w:t>
      </w:r>
    </w:p>
    <w:p>
      <w:pPr>
        <w:pStyle w:val="Normal"/>
        <w:jc w:val="both"/>
        <w:rPr/>
      </w:pPr>
      <w:r>
        <w:rPr/>
        <w:t xml:space="preserve">Fueron los organizadores de inSite, una exhibición de arte “trans-fronterizo”, quienes le pidieron a la artista que llevara a cabo un proyecto que “interviniera” en algún aspecto de la vida en la frontera. </w:t>
      </w:r>
    </w:p>
    <w:p>
      <w:pPr>
        <w:pStyle w:val="Normal"/>
        <w:jc w:val="both"/>
        <w:rPr/>
      </w:pPr>
      <w:r>
        <w:rPr/>
        <w:t xml:space="preserve">Mientras trabajaba en el proyecto, Werthein se quedó fascinada por la forma principal de transporte de los inmigrantes: sus pies. </w:t>
      </w:r>
    </w:p>
    <w:p>
      <w:pPr>
        <w:pStyle w:val="Normal"/>
        <w:jc w:val="both"/>
        <w:rPr/>
      </w:pPr>
      <w:r>
        <w:rPr/>
        <w:t>“</w:t>
      </w:r>
      <w:r>
        <w:rPr/>
        <w:t xml:space="preserve">Si van a través de la sierra, caminan ocho horas. Sus pies se lastiman. Hay muchas piedras y hay serpientes y tarántulas. Por eso son pequeñas botas”, explica la artista. </w:t>
      </w:r>
    </w:p>
    <w:p>
      <w:pPr>
        <w:pStyle w:val="Normal"/>
        <w:jc w:val="both"/>
        <w:rPr/>
      </w:pPr>
      <w:r>
        <w:rPr/>
        <w:t xml:space="preserve">Los “Brincos” son de color verde, rojo, negro y amarillo, los colores de la bandera mexicana. </w:t>
      </w:r>
    </w:p>
    <w:p>
      <w:pPr>
        <w:pStyle w:val="Normal"/>
        <w:jc w:val="both"/>
        <w:rPr/>
      </w:pPr>
      <w:r>
        <w:rPr/>
        <w:t xml:space="preserve">Llevan en el talón un águila azteca bordada, y sobre los dedos un águila estadounidense, como la que aparece en las monedas de un cuarto de dólar, que representa “el sueño americano” que persiguen los migrantes. </w:t>
      </w:r>
    </w:p>
    <w:p>
      <w:pPr>
        <w:pStyle w:val="Normal"/>
        <w:jc w:val="both"/>
        <w:rPr/>
      </w:pPr>
      <w:r>
        <w:rPr/>
        <w:t xml:space="preserve">Un mapa, impreso en la suela desmontable de las zapatillas, muestra las rutas ilegales más populares de Tijuana a San Diego. </w:t>
      </w:r>
    </w:p>
    <w:p>
      <w:pPr>
        <w:pStyle w:val="Normal"/>
        <w:jc w:val="both"/>
        <w:rPr/>
      </w:pPr>
      <w:r>
        <w:rPr/>
      </w:r>
    </w:p>
    <w:p>
      <w:pPr>
        <w:pStyle w:val="Normal"/>
        <w:jc w:val="both"/>
        <w:rPr/>
      </w:pPr>
      <w:r>
        <w:rPr/>
        <w:t xml:space="preserve">Primeros zapatos nuevos </w:t>
      </w:r>
    </w:p>
    <w:p>
      <w:pPr>
        <w:pStyle w:val="Normal"/>
        <w:jc w:val="both"/>
        <w:rPr/>
      </w:pPr>
      <w:r>
        <w:rPr/>
      </w:r>
    </w:p>
    <w:p>
      <w:pPr>
        <w:pStyle w:val="Normal"/>
        <w:jc w:val="both"/>
        <w:rPr/>
      </w:pPr>
      <w:r>
        <w:rPr/>
        <w:t xml:space="preserve">Guadalupe Elías se hospeda en el Madre Asunta, un refugio para mujeres y niños migrantes, rumbo al norte, que llevan en Tijuana unas monjas católicas. </w:t>
      </w:r>
    </w:p>
    <w:p>
      <w:pPr>
        <w:pStyle w:val="Normal"/>
        <w:jc w:val="both"/>
        <w:rPr/>
      </w:pPr>
      <w:r>
        <w:rPr/>
        <w:t xml:space="preserve">Tras un viaje de 48 horas desde su casa, en el sur de México, el calzado de Elías está hecho polvo. </w:t>
      </w:r>
    </w:p>
    <w:p>
      <w:pPr>
        <w:pStyle w:val="Normal"/>
        <w:jc w:val="both"/>
        <w:rPr/>
      </w:pPr>
      <w:r>
        <w:rPr/>
        <w:t xml:space="preserve">La mexicana le dice a Werthein, que se acercó al refugio para repartir calzado, que necesita unas buenas zapatillas. </w:t>
      </w:r>
    </w:p>
    <w:p>
      <w:pPr>
        <w:pStyle w:val="Normal"/>
        <w:jc w:val="both"/>
        <w:rPr/>
      </w:pPr>
      <w:r>
        <w:rPr/>
        <w:t xml:space="preserve">La artista le da un par de Brincos y Elías se echa a llorar. </w:t>
      </w:r>
    </w:p>
    <w:p>
      <w:pPr>
        <w:pStyle w:val="Normal"/>
        <w:jc w:val="both"/>
        <w:rPr/>
      </w:pPr>
      <w:r>
        <w:rPr/>
        <w:t>“</w:t>
      </w:r>
      <w:r>
        <w:rPr/>
        <w:t xml:space="preserve">Lloro porque me has dado esto y casi nadie me ha ayudado nunca”, explica Elías, y añade que nunca antes había tenido zapatos nuevos. </w:t>
      </w:r>
    </w:p>
    <w:p>
      <w:pPr>
        <w:pStyle w:val="Normal"/>
        <w:jc w:val="both"/>
        <w:rPr/>
      </w:pPr>
      <w:r>
        <w:rPr/>
      </w:r>
    </w:p>
    <w:p>
      <w:pPr>
        <w:pStyle w:val="Normal"/>
        <w:jc w:val="both"/>
        <w:rPr/>
      </w:pPr>
      <w:r>
        <w:rPr/>
        <w:t xml:space="preserve">Unos días después de haber repartido gratuitamente Brincos entre los migrantes, Werthein empieza a vender sus zapatillas de diseño en una boutique de calzado deportivo en el centro de San Diego. </w:t>
      </w:r>
    </w:p>
    <w:p>
      <w:pPr>
        <w:pStyle w:val="Normal"/>
        <w:jc w:val="both"/>
        <w:rPr/>
      </w:pPr>
      <w:r>
        <w:rPr/>
        <w:t xml:space="preserve">La tienda, que vende solamente una edición limitada de las zapatillas, exhibe sobre un pedestal, bajo cristal, un par de Brincos con una etiqueta que marca US$ 215. </w:t>
      </w:r>
    </w:p>
    <w:p>
      <w:pPr>
        <w:pStyle w:val="Normal"/>
        <w:jc w:val="both"/>
        <w:rPr/>
      </w:pPr>
      <w:r>
        <w:rPr/>
      </w:r>
    </w:p>
    <w:p>
      <w:pPr>
        <w:pStyle w:val="Normal"/>
        <w:jc w:val="both"/>
        <w:rPr/>
      </w:pPr>
      <w:r>
        <w:rPr/>
        <w:t xml:space="preserve">Gran incentivo </w:t>
      </w:r>
    </w:p>
    <w:p>
      <w:pPr>
        <w:pStyle w:val="Normal"/>
        <w:jc w:val="both"/>
        <w:rPr/>
      </w:pPr>
      <w:r>
        <w:rPr/>
      </w:r>
    </w:p>
    <w:p>
      <w:pPr>
        <w:pStyle w:val="Normal"/>
        <w:jc w:val="both"/>
        <w:rPr/>
      </w:pPr>
      <w:r>
        <w:rPr/>
        <w:t xml:space="preserve">Aunque la tienda está sólo a unos 24 kilómetros de Tijuana, la población de San Diego ve en los Brincos un medio de discusión y no de transporte. </w:t>
      </w:r>
    </w:p>
    <w:p>
      <w:pPr>
        <w:pStyle w:val="Normal"/>
        <w:jc w:val="both"/>
        <w:rPr/>
      </w:pPr>
      <w:r>
        <w:rPr/>
        <w:t xml:space="preserve">Andrea Schmidt, por ejemplo, compró un par para exhibir en su salón. “Creo que son históricos. Creo que representan un problema muy especial, y pensé que sería importante tenerlos”, dijo. </w:t>
      </w:r>
    </w:p>
    <w:p>
      <w:pPr>
        <w:pStyle w:val="Normal"/>
        <w:jc w:val="both"/>
        <w:rPr/>
      </w:pPr>
      <w:r>
        <w:rPr/>
        <w:t xml:space="preserve">Pero su marido, Joe, cree que su compra se pasa de la raya: “Claro que les da un incentivo para venir. Porque éstos probablemente sean los mejores zapatos que hayan tenido en su vida”. </w:t>
      </w:r>
    </w:p>
    <w:p>
      <w:pPr>
        <w:pStyle w:val="Normal"/>
        <w:jc w:val="both"/>
        <w:rPr/>
      </w:pPr>
      <w:r>
        <w:rPr/>
        <w:t xml:space="preserve">Werthein rechaza las quejas de que sus Brincos están ayudando y animando a los inmigrantes ilegales, y argumenta que lo que está haciendo es provocar una discusión importante. </w:t>
      </w:r>
    </w:p>
    <w:p>
      <w:pPr>
        <w:pStyle w:val="Normal"/>
        <w:jc w:val="both"/>
        <w:rPr/>
      </w:pPr>
      <w:r>
        <w:rPr/>
        <w:t xml:space="preserve">El verdadero incentivo para los inmigrantes ilegales, dice la artista, es la demanda estadounidense de mano de obra barata”. </w:t>
      </w:r>
    </w:p>
    <w:p>
      <w:pPr>
        <w:pStyle w:val="Normal"/>
        <w:jc w:val="both"/>
        <w:rPr/>
      </w:pPr>
      <w:r>
        <w:rPr/>
      </w:r>
    </w:p>
    <w:p>
      <w:pPr>
        <w:pStyle w:val="Normal"/>
        <w:jc w:val="both"/>
        <w:rPr/>
      </w:pPr>
      <w:r>
        <w:rPr/>
        <w:t>Lavanguardia.es (20/11/05): “Francia, peor que antes de 1789”</w:t>
      </w:r>
    </w:p>
    <w:p>
      <w:pPr>
        <w:pStyle w:val="Normal"/>
        <w:jc w:val="both"/>
        <w:rPr/>
      </w:pPr>
      <w:r>
        <w:rPr/>
        <w:t>(Entrevista a Maurice Allais, Premio Nobel de Economía)</w:t>
      </w:r>
    </w:p>
    <w:p>
      <w:pPr>
        <w:pStyle w:val="Normal"/>
        <w:jc w:val="both"/>
        <w:rPr/>
      </w:pPr>
      <w:r>
        <w:rPr/>
        <w:t>Maurice Allais es una personalidad iconoclasta, ajena a los imperativos de lo políticamente correcto. Analiza las revueltas de las últimas semanas -que achaca a una inmigración excesiva propiciada por los empresarios para bajar salarios- y reitera que la mundialización sólo es viable entre países con desarrollos y culturas similares.</w:t>
      </w:r>
    </w:p>
    <w:p>
      <w:pPr>
        <w:pStyle w:val="Normal"/>
        <w:jc w:val="both"/>
        <w:rPr/>
      </w:pPr>
      <w:r>
        <w:rPr/>
      </w:r>
    </w:p>
    <w:p>
      <w:pPr>
        <w:pStyle w:val="Normal"/>
        <w:jc w:val="both"/>
        <w:rPr/>
      </w:pPr>
      <w:r>
        <w:rPr/>
        <w:t>“</w:t>
      </w:r>
      <w:r>
        <w:rPr/>
        <w:t xml:space="preserve">La inmigración excesiva que hemos recibido estos 30 años es responsabilidad de los empresarios”…    </w:t>
      </w:r>
    </w:p>
    <w:p>
      <w:pPr>
        <w:pStyle w:val="Normal"/>
        <w:jc w:val="both"/>
        <w:rPr/>
      </w:pPr>
      <w:r>
        <w:rPr/>
        <w:t xml:space="preserve"> </w:t>
      </w:r>
    </w:p>
    <w:p>
      <w:pPr>
        <w:pStyle w:val="Normal"/>
        <w:jc w:val="both"/>
        <w:rPr/>
      </w:pPr>
      <w:r>
        <w:rPr/>
        <w:t xml:space="preserve">Maurice Allais es más él mismo que nunca. Ilustra esa verdad no suficientemente reconocida según la cual para tomar todos los riesgos: cuando se es muy joven y cuando se es muy viejo (tiene 94 años). En ambos casos ¡no arriesgamos nada! </w:t>
      </w:r>
    </w:p>
    <w:p>
      <w:pPr>
        <w:pStyle w:val="Normal"/>
        <w:jc w:val="both"/>
        <w:rPr/>
      </w:pPr>
      <w:r>
        <w:rPr/>
      </w:r>
    </w:p>
    <w:p>
      <w:pPr>
        <w:pStyle w:val="Normal"/>
        <w:jc w:val="both"/>
        <w:rPr/>
      </w:pPr>
      <w:r>
        <w:rPr/>
        <w:t xml:space="preserve">¿Qué reflexiones le inspira la ola de revueltas que acaba de tener lugar en los suburbios de las grandes ciudades y que dicen que ha “terminado” porque hemos vuelto a la normalidad (“sólo” 100 coches quemados cada noche en Francia)? </w:t>
      </w:r>
    </w:p>
    <w:p>
      <w:pPr>
        <w:pStyle w:val="Normal"/>
        <w:jc w:val="both"/>
        <w:rPr/>
      </w:pPr>
      <w:r>
        <w:rPr/>
      </w:r>
    </w:p>
    <w:p>
      <w:pPr>
        <w:pStyle w:val="Normal"/>
        <w:jc w:val="both"/>
        <w:rPr/>
      </w:pPr>
      <w:r>
        <w:rPr/>
        <w:t>Primero deploro que las autoridades políticas hayan reaccionado tardía y suavemente. Algunos gamberros han atacado a grupos de bomberos. Era intolerable. ¡Hubiera hecho falta acompañar a los bomberos por unas fuerzas armadas! Dicho esto, pienso profundamente que estos actos de revuelta prefiguran unos movimientos de insurrección más radicales en los que, en casos extremos, participará casi toda la población. Prácticamente toda se ve afectada por el empobrecimiento y por la destrucción de empleos que va a proseguir. La situación en Francia es peor de la que existía en vísperas de la revolución de 1789. En esa época también, la clase dirigente, en su práctica totalidad, comulgaba con las ideas ultra-liberales y humanistas. Unos años después, empezaron a aparecer patíbulos en todo el país. En 1783 fue firmado con Inglaterra un tratado de libre comercio. Se tradujo en mucho paro, aunque en realidad poca cosa si lo comparamos al actual. Y el reino, también estaba endeudado hasta el cuello. La realidad es que, en estos días, la mundialización lo dirige todo. Ya ha provocado la destrucción de buena parte de nuestras industrias. Según mis cálculos, la consecuencia es que hoy nuestro PIB (Producto Interior Bruto) real es en un 30% inferior al que debería ser. Hablé de ello un día al más importante personaje del Estado. Me respondió: “¡pero se hubiera despilfarrado!”. La verdad es que si la economía funcionara a pleno régimen, eso nos daría todos los recursos necesarios para afrontar nuestros enormes problemas. Vea el Plan Borloo. Se trata de un ministro simpático pero el Estado no tiene dinero. En cuanto a la inmigración, no la inmigración en sí -suele ser positivo recibir cierta aportación de población extranjera-, si no a la inmigración manifiestamente excesiva que no hemos dejado de registrar desde hace una treintena de años, los primeros responsables son los empresarios. De forma sistemática, han recurrido a una mano de obra extranjera, venida en particular de Africa, para doblegar los salarios.</w:t>
      </w:r>
    </w:p>
    <w:p>
      <w:pPr>
        <w:pStyle w:val="Normal"/>
        <w:jc w:val="both"/>
        <w:rPr/>
      </w:pPr>
      <w:r>
        <w:rPr/>
      </w:r>
    </w:p>
    <w:p>
      <w:pPr>
        <w:pStyle w:val="Normal"/>
        <w:jc w:val="both"/>
        <w:rPr/>
      </w:pPr>
      <w:r>
        <w:rPr/>
        <w:t xml:space="preserve">Sin embargo, no son los inmigrantes que cuentan con un empleo reconocido los que provocan las revueltas: ellos, por el contrario, son los primeros en sufrir las violencias que acaban de suceder.... </w:t>
      </w:r>
    </w:p>
    <w:p>
      <w:pPr>
        <w:pStyle w:val="Normal"/>
        <w:jc w:val="both"/>
        <w:rPr/>
      </w:pPr>
      <w:r>
        <w:rPr/>
        <w:t xml:space="preserve">Es cierto, pero la inmigración excesiva ha tomado formas, inadmisibles que se ha preferido dejar en la sombra durante mucho tiempo. En las viviendas incendiadas, se han descubierto unas “familias” polígamas conviviendo 30 personas en el mismo local - se ha citado incluso un caso en el que estaba integrada por 64 personas. ¡Los jóvenes nacidos en Francia en este tipo de familias son franceses! Sus “padres” perciben las ayudas familiares creadas en su origen por la tercera república para estimular a las familias de Francia a tener más hijos. ¿Cómo unos padres polígamos podrían ejercer la indispensable responsabilidad paterna? La poligamia es una vergüenza, supone un envilecimiento de la mujer. La política de “reagrupación familiar” (introducida por Giscard d´Estaing), tal como ha sido aplicada, ha supuesto un error monstruoso. </w:t>
      </w:r>
    </w:p>
    <w:p>
      <w:pPr>
        <w:pStyle w:val="Normal"/>
        <w:jc w:val="both"/>
        <w:rPr/>
      </w:pPr>
      <w:r>
        <w:rPr/>
      </w:r>
    </w:p>
    <w:p>
      <w:pPr>
        <w:pStyle w:val="Normal"/>
        <w:jc w:val="both"/>
        <w:rPr/>
      </w:pPr>
      <w:r>
        <w:rPr/>
        <w:t xml:space="preserve">La inmigración excesiva plantea también un problema económico que usted ha sido prácticamente el único en plantear -en vano-. El déficit de las finanzas públicas como resultado. ¿Podría precisar los términos? </w:t>
      </w:r>
    </w:p>
    <w:p>
      <w:pPr>
        <w:pStyle w:val="Normal"/>
        <w:jc w:val="both"/>
        <w:rPr/>
      </w:pPr>
      <w:r>
        <w:rPr/>
      </w:r>
    </w:p>
    <w:p>
      <w:pPr>
        <w:pStyle w:val="Normal"/>
        <w:jc w:val="both"/>
        <w:rPr/>
      </w:pPr>
      <w:r>
        <w:rPr/>
        <w:t xml:space="preserve">Es un hecho que los razonamientos económicos sobre la inmigración son muy a menudo completamente superficiales. Se admite que, en un país desarrollado el capital nacional es del orden de 4 veces el producto interior anual. Se puede, pues, considerar que por cada trabajador inmigrante suplementario, será necesario finalmente para realizar las infraestructuras necesarias (viviendas, hospitales, instalaciones industriales o comerciales, etc) un ahorro suplementario igual a cuatro veces su salario anual. Si este trabajador llega con su mujer y tres niños, el ahorro suplementario representará, según los casos, de 10 a 20 veces su salario. Esto basta para explicar los problemas nacidos de una inmigración masiva desde los años 60. Como debería haber hecho Francia ¡España no debe dejarse invadir! No hay que dejar entrar a los que saltan las barreras y las fuerzan. </w:t>
      </w:r>
    </w:p>
    <w:p>
      <w:pPr>
        <w:pStyle w:val="Normal"/>
        <w:jc w:val="both"/>
        <w:rPr/>
      </w:pPr>
      <w:r>
        <w:rPr/>
      </w:r>
    </w:p>
    <w:p>
      <w:pPr>
        <w:pStyle w:val="Normal"/>
        <w:jc w:val="both"/>
        <w:rPr/>
      </w:pPr>
      <w:r>
        <w:rPr/>
        <w:t xml:space="preserve">De sus afirmaciones se desprende que las graves críticas que no ha dejado de dirigir contra la desregulación casi total de los intercambios en nombre de la mundialización siguen siendo más válidas que nunca. ¿Está justificada esta impresión? </w:t>
      </w:r>
    </w:p>
    <w:p>
      <w:pPr>
        <w:pStyle w:val="Normal"/>
        <w:jc w:val="both"/>
        <w:rPr/>
      </w:pPr>
      <w:r>
        <w:rPr/>
      </w:r>
    </w:p>
    <w:p>
      <w:pPr>
        <w:pStyle w:val="Normal"/>
        <w:jc w:val="both"/>
        <w:rPr/>
      </w:pPr>
      <w:r>
        <w:rPr/>
        <w:t xml:space="preserve">Primero quisiera despejar un posible malentendido. En el concepto de mundialización hay alguna cosa fundamentalmente justa. Los progresos de la técnica, en materia de transportes y de informática, han abolido la distancia entre individuos en todo el planeta. Este es el motivo por el cual yo mismo soy un ferviente mundialista. Pero a lo que deberíamos aspirar de todas estas fuerzas, es a un gobierno mundial. Eso no quiere decir que para conseguirlo haya que abolir las naciones en su forma actual. ¡Harán falta siglos para eso! Soy mundialista en el sentido en que estimo absolutamente necesaria una extensión de los poderes de la ONU. Todas las organizaciones internacionales deberían estar vinculadas a las Naciones Unidas;  empezando por el Fondo Monetario Internacional y por la Organización Mundial de Comercio, que podrían fusionarse. Pero al igual que la mundialización no supone que desde hoy las naciones desaparezcan del mapa, tampoco implica la supresión inmediata de todas las barreras a los intercambios. La verdad es que el libre comercio sólo es concebible entre naciones que hayan alcanzado prácticamente el mismo grado de desarrollo, con salarios de un nivel comparable y con un fondo cultural común, factores que les permiten entenderse entre ellos. </w:t>
      </w:r>
    </w:p>
    <w:p>
      <w:pPr>
        <w:pStyle w:val="Normal"/>
        <w:jc w:val="both"/>
        <w:rPr/>
      </w:pPr>
      <w:r>
        <w:rPr/>
      </w:r>
    </w:p>
    <w:p>
      <w:pPr>
        <w:pStyle w:val="Normal"/>
        <w:jc w:val="both"/>
        <w:rPr/>
      </w:pPr>
      <w:r>
        <w:rPr/>
        <w:t xml:space="preserve">¿Conclusiones para Europa? </w:t>
      </w:r>
    </w:p>
    <w:p>
      <w:pPr>
        <w:pStyle w:val="Normal"/>
        <w:jc w:val="both"/>
        <w:rPr/>
      </w:pPr>
      <w:r>
        <w:rPr/>
      </w:r>
    </w:p>
    <w:p>
      <w:pPr>
        <w:pStyle w:val="Normal"/>
        <w:jc w:val="both"/>
        <w:rPr/>
      </w:pPr>
      <w:r>
        <w:rPr/>
        <w:t xml:space="preserve">La primera condición sería restablecer la preferencia comunitaria. Pero como hay pocas posibilidades de que eso se produzca entre 25 miembros o incluso a 15, deposito mi esperanza en el grupo de la zona euro. Haría falta que hiciese, prácticamente, secesión. Ysi no lo hace preconizaría por mi parte que Francia lo hiciese unilateralmente, lo que no quiere decir que tenga que repudiar todos sus acuerdos comerciales. Si Francia se separase de la comunidad, pronto la seguiría Alemania y otros. ¡Se reconstituiría la Europa de los 6! </w:t>
      </w:r>
    </w:p>
    <w:p>
      <w:pPr>
        <w:pStyle w:val="Normal"/>
        <w:jc w:val="both"/>
        <w:rPr/>
      </w:pPr>
      <w:r>
        <w:rPr/>
      </w:r>
    </w:p>
    <w:p>
      <w:pPr>
        <w:pStyle w:val="Normal"/>
        <w:jc w:val="both"/>
        <w:rPr/>
      </w:pPr>
      <w:r>
        <w:rPr/>
        <w:t xml:space="preserve">Para evitar una gran crisis, considera útil instaurar de forma preventiva un amplio debate público sobre estos asuntos? </w:t>
      </w:r>
    </w:p>
    <w:p>
      <w:pPr>
        <w:pStyle w:val="Normal"/>
        <w:jc w:val="both"/>
        <w:rPr/>
      </w:pPr>
      <w:r>
        <w:rPr/>
      </w:r>
    </w:p>
    <w:p>
      <w:pPr>
        <w:pStyle w:val="Normal"/>
        <w:jc w:val="both"/>
        <w:rPr/>
      </w:pPr>
      <w:r>
        <w:rPr/>
        <w:t>Hay un fenómeno que se está acentuando de forma terrible: cada vez más, los periodistas tienen miedo a perder su empleo si tratan de abordar el asunto en sus periódicos y, todavía más, en la televisión. Las sociedades multinacionales, las únicas que aprovechan la mundialización porque les proporciona enormes beneficios, ejercen una gran presión sobre los políticos y la prensa. Que un Serge Dassault pueda controlar una parte tan importante de los medios de comunicación franceses es inquietante. ¡Es una situación a la Berlusconi!...</w:t>
      </w:r>
    </w:p>
    <w:p>
      <w:pPr>
        <w:pStyle w:val="Normal"/>
        <w:jc w:val="both"/>
        <w:rPr/>
      </w:pPr>
      <w:r>
        <w:rPr/>
      </w:r>
    </w:p>
    <w:p>
      <w:pPr>
        <w:pStyle w:val="Normal"/>
        <w:jc w:val="both"/>
        <w:rPr/>
      </w:pPr>
      <w:r>
        <w:rPr/>
        <w:t xml:space="preserve">BBCMundo.com (22/11/05): “Fotografía de la precariedad laboral” </w:t>
      </w:r>
    </w:p>
    <w:p>
      <w:pPr>
        <w:pStyle w:val="Normal"/>
        <w:jc w:val="both"/>
        <w:rPr/>
      </w:pPr>
      <w:r>
        <w:rPr/>
        <w:t xml:space="preserve">(Por Mariana Martínez, Columnista, BBC Mundo)  </w:t>
      </w:r>
    </w:p>
    <w:p>
      <w:pPr>
        <w:pStyle w:val="Normal"/>
        <w:jc w:val="both"/>
        <w:rPr/>
      </w:pPr>
      <w:r>
        <w:rPr/>
        <w:t>“</w:t>
      </w:r>
      <w:r>
        <w:rPr/>
        <w:t xml:space="preserve">Rosa tiene 33 años y se puede decir que trabaja de sol a sombra vendiendo “cajetas de leche” (un dulce tradicional) por las calles de Managua, capital de Nicaragua. </w:t>
      </w:r>
    </w:p>
    <w:p>
      <w:pPr>
        <w:pStyle w:val="Normal"/>
        <w:jc w:val="both"/>
        <w:rPr/>
      </w:pPr>
      <w:r>
        <w:rPr/>
        <w:t xml:space="preserve">A las siete de la mañana y salteándose únicamente los domingos, Rosa se ubica en un cruce de semáforos de la carretera a Masaya y comienza la labor que le da los córdobas (la moneda local) que necesita para sobrevivir, y no la abandona sino hasta que oscurece y el tráfico comienza a mermar. </w:t>
      </w:r>
    </w:p>
    <w:p>
      <w:pPr>
        <w:pStyle w:val="Normal"/>
        <w:jc w:val="both"/>
        <w:rPr/>
      </w:pPr>
      <w:r>
        <w:rPr/>
        <w:t xml:space="preserve">Junto a ella está su esposo Amilcar, de unos 35 años, su hija Carla y su sobrino Sergio, de siete y once respectivamente. </w:t>
      </w:r>
    </w:p>
    <w:p>
      <w:pPr>
        <w:pStyle w:val="Normal"/>
        <w:jc w:val="both"/>
        <w:rPr/>
      </w:pPr>
      <w:r>
        <w:rPr/>
        <w:t xml:space="preserve">Amilcar vende frutas tropicales, mientras que los dos niños limpian los parabrisas de los coches que hacen un alto en el concurrido semáforo. </w:t>
      </w:r>
    </w:p>
    <w:p>
      <w:pPr>
        <w:pStyle w:val="Normal"/>
        <w:jc w:val="both"/>
        <w:rPr/>
      </w:pPr>
      <w:r>
        <w:rPr/>
      </w:r>
    </w:p>
    <w:p>
      <w:pPr>
        <w:pStyle w:val="Normal"/>
        <w:jc w:val="both"/>
        <w:rPr/>
      </w:pPr>
      <w:r>
        <w:rPr/>
        <w:t xml:space="preserve">Buenos y malos días </w:t>
      </w:r>
    </w:p>
    <w:p>
      <w:pPr>
        <w:pStyle w:val="Normal"/>
        <w:jc w:val="both"/>
        <w:rPr/>
      </w:pPr>
      <w:r>
        <w:rPr/>
      </w:r>
    </w:p>
    <w:p>
      <w:pPr>
        <w:pStyle w:val="Normal"/>
        <w:jc w:val="both"/>
        <w:rPr/>
      </w:pPr>
      <w:r>
        <w:rPr/>
        <w:t xml:space="preserve">Entre todos hacen en promedio 65 córdobas por día (US$ 3.80) ya que, según explica Rosa, hay días malos, “como cuando llueve o hace mucho calor”, en los que reúnen unas 35 córdobas, y otros buenos, “cuando la gente está mejor o con más dinero”, en los que pueden llegar a ganar hasta 85 o 90. </w:t>
      </w:r>
    </w:p>
    <w:p>
      <w:pPr>
        <w:pStyle w:val="Normal"/>
        <w:jc w:val="both"/>
        <w:rPr/>
      </w:pPr>
      <w:r>
        <w:rPr/>
        <w:t xml:space="preserve">Sólo hace falta darse una vuelta por Managua para comprobar la habilidad de los nicaragüenses para vender en las calles todo tipo de productos </w:t>
      </w:r>
    </w:p>
    <w:p>
      <w:pPr>
        <w:pStyle w:val="Normal"/>
        <w:jc w:val="both"/>
        <w:rPr/>
      </w:pPr>
      <w:r>
        <w:rPr/>
        <w:t xml:space="preserve">Sea día bueno o malo, lo que está claro es que lo que ganan apenas les alcanza para vivir en un país donde el salario mínimo nacional (en el área agropecuaria) asciende a 792 córdobas (US$ 47), el boleto de transporte capitalino cuesta 2.50 córdobas (15 centavos de dólar) y un litro de leche (dependiendo de la calidad y del lugar donde se compre) unos 9 córdobas (53 centavos de dólar). </w:t>
      </w:r>
    </w:p>
    <w:p>
      <w:pPr>
        <w:pStyle w:val="Normal"/>
        <w:jc w:val="both"/>
        <w:rPr/>
      </w:pPr>
      <w:r>
        <w:rPr/>
        <w:t xml:space="preserve">Y dónde el Producto Interno Bruto (PIB) por habitante es de US$ 809, según cálculos del Banco Central de Nicaragua, y más del 40% de la población vive bajo la línea de la pobreza. </w:t>
      </w:r>
    </w:p>
    <w:p>
      <w:pPr>
        <w:pStyle w:val="Normal"/>
        <w:jc w:val="both"/>
        <w:rPr/>
      </w:pPr>
      <w:r>
        <w:rPr/>
      </w:r>
    </w:p>
    <w:p>
      <w:pPr>
        <w:pStyle w:val="Normal"/>
        <w:jc w:val="both"/>
        <w:rPr/>
      </w:pPr>
      <w:r>
        <w:rPr/>
        <w:t xml:space="preserve">Economía informal </w:t>
      </w:r>
    </w:p>
    <w:p>
      <w:pPr>
        <w:pStyle w:val="Normal"/>
        <w:jc w:val="both"/>
        <w:rPr/>
      </w:pPr>
      <w:r>
        <w:rPr/>
      </w:r>
    </w:p>
    <w:p>
      <w:pPr>
        <w:pStyle w:val="Normal"/>
        <w:jc w:val="both"/>
        <w:rPr/>
      </w:pPr>
      <w:r>
        <w:rPr/>
        <w:t xml:space="preserve">La familia de Rosa no es la única en Nicaragua que recurre a la economía informal para ganarse el pan de cada día. </w:t>
      </w:r>
    </w:p>
    <w:p>
      <w:pPr>
        <w:pStyle w:val="Normal"/>
        <w:jc w:val="both"/>
        <w:rPr/>
      </w:pPr>
      <w:r>
        <w:rPr/>
        <w:t xml:space="preserve">Sólo hace falta darse una vuelta por Managua para comprobar la habilidad de los nicaragüenses para vender en las calles todo tipo de productos, que van desde frutas y comidas tradicionales hasta prendas de vestir o artículos para el hogar. </w:t>
      </w:r>
    </w:p>
    <w:p>
      <w:pPr>
        <w:pStyle w:val="Normal"/>
        <w:jc w:val="both"/>
        <w:rPr/>
      </w:pPr>
      <w:r>
        <w:rPr/>
        <w:t xml:space="preserve">Según datos de la encuesta de empleo elaborada por el Instituto Nacional de Estadísticas y Censos (INEC) de Nicaragua en 2004, el 56,7% de los trabajadores urbanos (unas 656.000 personas) y el 71,7% de los rurales (580.000 personas) pertenecen al sector informal, entendiendo por éste a todos aquéllos que se ganan la vida en un centro de trabajo de 1 a 5 trabajadores y que no cumplen con las reglas establecidas para el sector formal. </w:t>
      </w:r>
    </w:p>
    <w:p>
      <w:pPr>
        <w:pStyle w:val="Normal"/>
        <w:jc w:val="both"/>
        <w:rPr/>
      </w:pPr>
      <w:r>
        <w:rPr/>
        <w:t xml:space="preserve">Aunque vale aclarar que estas cifras han registrado una caída en ambos grupos si se compara con la encuesta del año anterior. </w:t>
      </w:r>
    </w:p>
    <w:p>
      <w:pPr>
        <w:pStyle w:val="Normal"/>
        <w:jc w:val="both"/>
        <w:rPr/>
      </w:pPr>
      <w:r>
        <w:rPr/>
        <w:t xml:space="preserve">Entre los empleados en el sector informal están incluídos los que trabajan por cuenta propia (excluídos técnicos y profesionales), los trabajadores familiares no remunerados y los trabajadores de micro-empresas (patrones y sus empleados). </w:t>
      </w:r>
    </w:p>
    <w:p>
      <w:pPr>
        <w:pStyle w:val="Normal"/>
        <w:jc w:val="both"/>
        <w:rPr/>
      </w:pPr>
      <w:r>
        <w:rPr/>
        <w:t xml:space="preserve">Estos trabajadores informales pertenecen a casi todas las actividades económicas, pero se concentran en el agro y las actividades afines, el comercio, los restaurantes y hoteles y la industria manufacturera. </w:t>
      </w:r>
    </w:p>
    <w:p>
      <w:pPr>
        <w:pStyle w:val="Normal"/>
        <w:jc w:val="both"/>
        <w:rPr/>
      </w:pPr>
      <w:r>
        <w:rPr/>
        <w:t xml:space="preserve">Se calcula que la economía informal nicaragüense contribuye con aproximadamente un 40% del Producto Interno Bruto (PIB) del paí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opción de emigrar </w:t>
      </w:r>
    </w:p>
    <w:p>
      <w:pPr>
        <w:pStyle w:val="Normal"/>
        <w:jc w:val="both"/>
        <w:rPr/>
      </w:pPr>
      <w:r>
        <w:rPr/>
      </w:r>
    </w:p>
    <w:p>
      <w:pPr>
        <w:pStyle w:val="Normal"/>
        <w:jc w:val="both"/>
        <w:rPr/>
      </w:pPr>
      <w:r>
        <w:rPr/>
        <w:t xml:space="preserve">Y si lo que se gana como producto de la actividad informal no alcanza, una de las opciones que consideran los nicaragüenses, mas que nada los más pobres, es la de emigrar. </w:t>
      </w:r>
    </w:p>
    <w:p>
      <w:pPr>
        <w:pStyle w:val="Normal"/>
        <w:jc w:val="both"/>
        <w:rPr/>
      </w:pPr>
      <w:r>
        <w:rPr/>
        <w:t xml:space="preserve">Los destinos preferidos son Costa Rica, El Salvador y Estados Unidos, donde trabajan en la construcción, las labores agrícolas y en el servicio doméstico. </w:t>
      </w:r>
    </w:p>
    <w:p>
      <w:pPr>
        <w:pStyle w:val="Normal"/>
        <w:jc w:val="both"/>
        <w:rPr/>
      </w:pPr>
      <w:r>
        <w:rPr/>
        <w:t xml:space="preserve">Luego, desde estos lugares envían remesas a sus familias (unos US$ 810 millones en 2004, según datos del Banco Interamericano de Desarrollo, BID). </w:t>
      </w:r>
    </w:p>
    <w:p>
      <w:pPr>
        <w:pStyle w:val="Normal"/>
        <w:jc w:val="both"/>
        <w:rPr/>
      </w:pPr>
      <w:r>
        <w:rPr/>
        <w:t>“</w:t>
      </w:r>
      <w:r>
        <w:rPr/>
        <w:t xml:space="preserve">Allá en El Salvador se gana en dólares y hay más trabajo”, explica Rosa. </w:t>
      </w:r>
    </w:p>
    <w:p>
      <w:pPr>
        <w:pStyle w:val="Normal"/>
        <w:jc w:val="both"/>
        <w:rPr/>
      </w:pPr>
      <w:r>
        <w:rPr/>
        <w:t xml:space="preserve">Es por eso que Amilcar está considerando cruzar la frontera para ganarse unos dólares con la recolección de la cosecha de café en ese país. </w:t>
      </w:r>
    </w:p>
    <w:p>
      <w:pPr>
        <w:pStyle w:val="Normal"/>
        <w:jc w:val="both"/>
        <w:rPr/>
      </w:pPr>
      <w:r>
        <w:rPr/>
        <w:t xml:space="preserve">En el Salvador, Amilcar podría ganar entre 70 y 80 centavos de dólar por cada arroba que corte, mientras que en Nicaragua recibiría entre 60 y 70 centavos de dólar por cada lote de café. </w:t>
      </w:r>
    </w:p>
    <w:p>
      <w:pPr>
        <w:pStyle w:val="Normal"/>
        <w:jc w:val="both"/>
        <w:rPr/>
      </w:pPr>
      <w:r>
        <w:rPr/>
        <w:t>Se calcula que sólo en el Salvador viven más de 40 mil nicaragüenses”…</w:t>
      </w:r>
    </w:p>
    <w:p>
      <w:pPr>
        <w:pStyle w:val="Normal"/>
        <w:jc w:val="both"/>
        <w:rPr/>
      </w:pPr>
      <w:r>
        <w:rPr/>
      </w:r>
    </w:p>
    <w:p>
      <w:pPr>
        <w:pStyle w:val="Normal"/>
        <w:jc w:val="both"/>
        <w:rPr/>
      </w:pPr>
      <w:r>
        <w:rPr/>
        <w:t>(A modo de final del presente capítulo e introducción al siguiente)</w:t>
      </w:r>
    </w:p>
    <w:p>
      <w:pPr>
        <w:pStyle w:val="Normal"/>
        <w:jc w:val="both"/>
        <w:rPr/>
      </w:pPr>
      <w:r>
        <w:rPr/>
      </w:r>
    </w:p>
    <w:p>
      <w:pPr>
        <w:pStyle w:val="Normal"/>
        <w:jc w:val="both"/>
        <w:rPr/>
      </w:pPr>
      <w:r>
        <w:rPr/>
        <w:t>Si hay algo que odien los neoconservadores de EEUU es Francia, símbolo de una Europa insumisa. Charles Krauthammer, una de las plumas más envenenadas del neoconservadurismo, apenas si ha podido contenerse al escribir en la revista “Time” que “por una parte están los alborotadores incendiarios, muchos de ellos, si no la mayoría, jóvenes musulmanes, descontentos, violentos, inquietos, enfadados, desempleados, envidiosos y fecundos. En el otro lado, hay una civilización envejecida y agotada, inmovilista, anticuada, satisfecha, caprichosa, pasiva y ligeramente descreída. ¿Quién cree usted que va a ganar al final?”.</w:t>
      </w:r>
    </w:p>
    <w:p>
      <w:pPr>
        <w:pStyle w:val="Normal"/>
        <w:jc w:val="both"/>
        <w:rPr/>
      </w:pPr>
      <w:r>
        <w:rPr/>
        <w:t>Desgraciadamente para Charles Krauthammer, resulta que los disturbios de Francia han girado, no en torno a Alá, sino a “liberté, égalité y fraternité”…</w:t>
      </w:r>
    </w:p>
    <w:p>
      <w:pPr>
        <w:pStyle w:val="Normal"/>
        <w:jc w:val="both"/>
        <w:rPr/>
      </w:pPr>
      <w:r>
        <w:rPr/>
        <w:t>Para un lector de historia no debería resultar sorprendente que la primera revuelta seria contra los efectos de la desigualdad globalizada tenga lugar precisamente en Francia. Lo sorprendente es que en la otra cuna de la civilización, EEUU, reine la tranquilidad. La globalización de nuestro tiempo es “made in USA”, y como se vio con el “Katrina”, es allí donde debemos dirigirnos para ver el futuro. Los primeros en ganar y en perder con la globalización son siempre norteamericanos. Sebastián Mallaby ha escrito en el Washington Post” que “en EEUU, las desigualdades son en la actualidad más pronunciadas que en cualquier otro país desarrollado. Si se compara el 10% de los hogares mejor situados con el 10% de los peor situados, la desigualdad entre ellos durante los años 90 era casi dos veces la de Suecia, y aproximadamente una tercera parte mayor que en Francia”.</w:t>
      </w:r>
    </w:p>
    <w:p>
      <w:pPr>
        <w:pStyle w:val="Normal"/>
        <w:jc w:val="both"/>
        <w:rPr/>
      </w:pPr>
      <w:r>
        <w:rPr/>
        <w:t>Ahora, con el “Katrina” hemos visto que el actual gobierno de los EEUU no tiene corazón, no sabe que hacer, no es competente, y no tiene un plan para salvar a su propia gente. Esta vez se lo reveló a todo el mundo.</w:t>
      </w:r>
    </w:p>
    <w:p>
      <w:pPr>
        <w:pStyle w:val="Normal"/>
        <w:jc w:val="both"/>
        <w:rPr/>
      </w:pPr>
      <w:r>
        <w:rPr/>
        <w:t>En esta catastrofe natural -en su propia tierrra- no había malentendidos culturales, sólo decir que los pobres de los barrios negros son demasiado dependientes del Estado del Bienestar y que estaban esperando a que los salvaran. Una ideologización que asust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36:00Z</dcterms:created>
  <dc:creator>Ricardo Lomoro</dc:creator>
  <dc:description/>
  <dc:language>en-US</dc:language>
  <cp:lastModifiedBy>Particular</cp:lastModifiedBy>
  <cp:lastPrinted>2005-12-07T11:55:00Z</cp:lastPrinted>
  <dcterms:modified xsi:type="dcterms:W3CDTF">2005-12-18T20:36:00Z</dcterms:modified>
  <cp:revision>2</cp:revision>
  <dc:subject/>
  <dc:title>(Primer borrador Paper/Ensayo sobre inmigración) – 5 de Septiembre 2005</dc:title>
</cp:coreProperties>
</file>