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 Globalización: ¿máquina de integrar o máquina de triturar?</w:t>
      </w:r>
    </w:p>
    <w:p>
      <w:pPr>
        <w:pStyle w:val="Normal"/>
        <w:jc w:val="both"/>
        <w:rPr>
          <w:b/>
          <w:b/>
        </w:rPr>
      </w:pPr>
      <w:r>
        <w:rPr>
          <w:b/>
        </w:rPr>
      </w:r>
    </w:p>
    <w:p>
      <w:pPr>
        <w:pStyle w:val="Normal"/>
        <w:jc w:val="both"/>
        <w:rPr>
          <w:b/>
          <w:b/>
        </w:rPr>
      </w:pPr>
      <w:r>
        <w:rPr>
          <w:b/>
        </w:rPr>
        <w:t xml:space="preserve">- Un “embudo sin salida” </w:t>
      </w:r>
    </w:p>
    <w:p>
      <w:pPr>
        <w:pStyle w:val="Normal"/>
        <w:jc w:val="both"/>
        <w:rPr>
          <w:b/>
          <w:b/>
        </w:rPr>
      </w:pPr>
      <w:r>
        <w:rPr>
          <w:b/>
        </w:rPr>
      </w:r>
    </w:p>
    <w:p>
      <w:pPr>
        <w:pStyle w:val="Normal"/>
        <w:jc w:val="both"/>
        <w:rPr/>
      </w:pPr>
      <w:r>
        <w:rPr/>
        <w:t>Esa, es la sensación y experiencia que están viviendo los innumerables migrantes que en la actualidad pasean su desesperación y angustia por el mundo desarrollado.</w:t>
      </w:r>
    </w:p>
    <w:p>
      <w:pPr>
        <w:pStyle w:val="Normal"/>
        <w:jc w:val="both"/>
        <w:rPr/>
      </w:pPr>
      <w:r>
        <w:rPr/>
        <w:t>Los “sin papeles”, los ilegales, se encuentran, en varios sentidos, en los filos de la sociedad. Se trata de un mundo poco frecuentado, más conocido por los noticieros que por los académicos; mixtura de seres desvalidos, apenas contenidos por algunas redes de solidaridad que parecen derramar más comprensión que poder. Están segregados en el sentido más arcaico del término latino, que significa apartados del rebaño. Aquello que los desplaza puede considerarse un mundo inconveniente, al que quizá alguien incluso prefiera no integrarse, pero en todo caso no es ésta una decisión que los migrantes hayan tomado…</w:t>
      </w:r>
    </w:p>
    <w:p>
      <w:pPr>
        <w:pStyle w:val="Normal"/>
        <w:jc w:val="both"/>
        <w:rPr/>
      </w:pPr>
      <w:r>
        <w:rPr/>
        <w:t>Pero, sin caer en extremos simplificadores, no se debe desconocer la presencia de las intenciones en los ejercicios del poder. Los laberintos que terminan perdiendo a los excluídos responden a estrategias definidas…</w:t>
      </w:r>
    </w:p>
    <w:p>
      <w:pPr>
        <w:pStyle w:val="Normal"/>
        <w:jc w:val="both"/>
        <w:rPr/>
      </w:pPr>
      <w:r>
        <w:rPr/>
        <w:t>En este mundo que pregona consumo y trabajo, aunque ya no universalice su posibilidad, en un resquebrajamiento entre el orden del discurso y el de la vida cotidiana, la exclusión adopta una forma laberíntica.</w:t>
      </w:r>
    </w:p>
    <w:p>
      <w:pPr>
        <w:pStyle w:val="Normal"/>
        <w:jc w:val="both"/>
        <w:rPr/>
      </w:pPr>
      <w:r>
        <w:rPr/>
        <w:t>El problema fundamental del “capitalismo salvaje” actual es que no garantiza las fuentes mínimas de supervivencia a un amplio sector de la población, los deja afuera culturalmente y hace que los partidos políticos, el Estado y las organizaciones intermedias participen de esta exclusión sistémica. En ese laberinto de la exclusión, el migrante es el último de la fila. Es al que resulta más difícil, cuando no imposible, salir del “embudo”…</w:t>
      </w:r>
    </w:p>
    <w:p>
      <w:pPr>
        <w:pStyle w:val="Normal"/>
        <w:jc w:val="both"/>
        <w:rPr/>
      </w:pPr>
      <w:r>
        <w:rPr/>
        <w:t>La desorientación que nace de este laberinto del espíritu es también resultado inevitable de la pérdida de homogeneidad social y cultural; por la caída de las capas medias; por la proliferación multiplicada de modelos culturales de consumo; por la destrucción de las mediaciones; por las rupturas generacionales; por los movimientos migratorios, cada minuto más resentidos y segregados; pero sobre todo por la dualización creciente entre los que participan en la reproducción del sistema económico como consumidores y trabajadores, y los que atestiguan su propio desprendimiento.</w:t>
      </w:r>
    </w:p>
    <w:p>
      <w:pPr>
        <w:pStyle w:val="Normal"/>
        <w:jc w:val="both"/>
        <w:rPr/>
      </w:pPr>
      <w:r>
        <w:rPr/>
        <w:t>La confusión orientacional del excluído es también resultado del desconcierto más generalizado, que nace del choque entre lo nacional y lo global, entre tradiciones culturales significativas localmente y una  mundialización ajena que avanza estrepitosamente…</w:t>
      </w:r>
    </w:p>
    <w:p>
      <w:pPr>
        <w:pStyle w:val="Normal"/>
        <w:jc w:val="both"/>
        <w:rPr/>
      </w:pPr>
      <w:r>
        <w:rPr/>
        <w:t>Quizás esto siga así hasta que el lenguaje de la globalización se convierta en una segunda piel, en cuanto la primera se descascare definitivamente. O quizás estemos en los albores del reflujo de las identidades locales asediadas. En cualquier caso, la sociedad de este inicio de siglo adquiere un tinte laberíntico, en la cual la perplejidad atónita se concentra en los menos socializados en el mundo naciente…</w:t>
      </w:r>
    </w:p>
    <w:p>
      <w:pPr>
        <w:pStyle w:val="Normal"/>
        <w:jc w:val="both"/>
        <w:rPr/>
      </w:pPr>
      <w:r>
        <w:rPr/>
      </w:r>
    </w:p>
    <w:p>
      <w:pPr>
        <w:pStyle w:val="Normal"/>
        <w:jc w:val="both"/>
        <w:rPr/>
      </w:pPr>
      <w:r>
        <w:rPr/>
        <w:t>Todo esto sugiere un laberinto estructural, opuesto al vivido desde la desorientación, y que resulta más directamente de una respuesta institucional a las expectativas del pasado, a los derechos reconocidos pero no concretados. Es la forma adoptada de la exclusión social en la vereda de enfrente del Estado de bienestar en descomposición o cuanto menos en retirada. Valores tenidos por buenos en el pasado, tales como la instrucción y el esfuerzo individual, se estrellan con un trabajo cada minuto más escaso y una educación pública formalmente accesible aunque deteriorada, cuya utilidad instrumental está cada vez menos garantizada. Sólo queda esforzarse más que los otros, levantar el umbral competitivo en un marco de oportunidades en baja, o sea, sobrevivir incrementando la estrategia y, por lo tanto, ciñendo el espacio a los menos adaptados o reciclables, expresando un neodarwinismo que sólo promete salida para pocos.</w:t>
      </w:r>
    </w:p>
    <w:p>
      <w:pPr>
        <w:pStyle w:val="Normal"/>
        <w:jc w:val="both"/>
        <w:rPr/>
      </w:pPr>
      <w:r>
        <w:rPr/>
      </w:r>
    </w:p>
    <w:p>
      <w:pPr>
        <w:pStyle w:val="Normal"/>
        <w:jc w:val="both"/>
        <w:rPr/>
      </w:pPr>
      <w:r>
        <w:rPr/>
        <w:t>Radicalizando esta visión, las sociedades tenderían a escindirse entre quienes padecen de vértigo, de hambre o de miedo. Prospección apocalíptica, quizás, pero muchas veces paradigmática de los trazados posibles de algunas rutinas históricas, si es que se reproducen sin ser resistidas…</w:t>
      </w:r>
    </w:p>
    <w:p>
      <w:pPr>
        <w:pStyle w:val="Normal"/>
        <w:jc w:val="both"/>
        <w:rPr/>
      </w:pPr>
      <w:r>
        <w:rPr/>
        <w:t>Si esto es así para los miembros de una sociedad ultra-competitiva, síntoma del mundo hobbesiano que se despliega en la imaginación de los mejor situados…Si para ellos peligra la supervivencia de su consumo adorado, ¿qué les queda a los de afuera? Porque la pobreza (y esto no significa otra cosa que una cuenta que no cierra a un mínimo considerado digno) crece al mismo ritmo de las economías, como un número más, pero anómalo y contrapuesto a las errantes euforias bursátiles.</w:t>
      </w:r>
    </w:p>
    <w:p>
      <w:pPr>
        <w:pStyle w:val="Normal"/>
        <w:jc w:val="both"/>
        <w:rPr/>
      </w:pPr>
      <w:r>
        <w:rPr/>
        <w:t>Pero la pobreza o desempleo no están solos en las preocupaciones ciudadanas sino rivalizados por la inseguridad, y su conjunción alimenta inefablemente al miedo, sobre todo, quizás, de aquellos vulnerables que se sitúan a medio camino entre integrados y excluídos; temor acaso de perder el trabajo o la vida.</w:t>
      </w:r>
    </w:p>
    <w:p>
      <w:pPr>
        <w:pStyle w:val="Normal"/>
        <w:jc w:val="both"/>
        <w:rPr/>
      </w:pPr>
      <w:r>
        <w:rPr/>
      </w:r>
    </w:p>
    <w:p>
      <w:pPr>
        <w:pStyle w:val="Normal"/>
        <w:jc w:val="both"/>
        <w:rPr/>
      </w:pPr>
      <w:r>
        <w:rPr/>
        <w:t>El aumento de la violencia cotidiana en las urbes, travestido mediáticamente en términos policiales y de moralidad individual, es en parte contracara de la mercantilización que ahorra trabajadores pero no ganancias, conformando una profusa segmentación entre incluídos, escindidos  en múltiples jerarquías y desplazados tanto más heterogéneos.</w:t>
      </w:r>
    </w:p>
    <w:p>
      <w:pPr>
        <w:pStyle w:val="Normal"/>
        <w:jc w:val="both"/>
        <w:rPr/>
      </w:pPr>
      <w:r>
        <w:rPr/>
        <w:t>Aunque es importante eludir los simplismos que conectan irreflexiblemente pobreza y delincuencia, tendiendo mantos estigmatizantes e inculpadores, la segregación creciente prepara una mezcla explosiva, aunque la mayoría de las veces sea implosiva, contenida, disciplinada. Ocasionalmente se hace pública y colectivamente visible, como en algunos estallidos espasmódicos…pero subrepticiamente va produciendo una nueva matriz social, una resignificación del espacio público como temible y un neo-racismo interno en el cual extranjeros, niños y jóvenes pobres, rotulados por su apariencia, sufren un confuso laberinto sobre víctimas y victimarios.</w:t>
      </w:r>
    </w:p>
    <w:p>
      <w:pPr>
        <w:pStyle w:val="Normal"/>
        <w:jc w:val="both"/>
        <w:rPr/>
      </w:pPr>
      <w:r>
        <w:rPr/>
      </w:r>
    </w:p>
    <w:p>
      <w:pPr>
        <w:pStyle w:val="Normal"/>
        <w:jc w:val="both"/>
        <w:rPr/>
      </w:pPr>
      <w:r>
        <w:rPr/>
        <w:t>Diego Casaravilla, en su libro “Los laberintos de la exclusión” (Relatos de inmigrantes ilegales en Argentina), Editorial Lumen-Hvmanitas - 1999 (utilizado como antecedente en este apartado y de lectura recomendada), dice: “La exclusión social no puede escindirse de algunas fugas que impregnan este cambio de milenio. Situaciones cambiantes que contextualizan y calibran su sentido le dan su identificación precisa, su peculiaridad opuesta a otras caracterizaciones del pasado, como pobreza, explotación o marginalidad, aunque éstas no se ausenten del todo. Hablamos de la crisis de los mecanismos keynesianos en sus diversas vertientes. Crisis de un ideal de integración plena o la inclusión generalizada como meta política correctora de la devastación de un mercado atomizado. De la expectativa de una universalización del trabajo asalariado, aquello que para el marxismo clásico significaría expansión de la explotación -lo cual implicaba ciertamente una contrapartida de pertenencia al sistema-, se pasa a su particularización, a la angustia de lo no explotado, pero, por ello mismo, innecesario, superfluo, impropio. O sea crisis de un horizonte fáctico de inclusión, sustituido por la precariedad del futuro. Crisis también de la pretensión de un control total por parte del Estado, que se estrella con la turbulencia caótica de lo social, con la irregularidad de sus ritmos y deslices, pero sobre todo con la virtualidad de la economía financiera, convertida en flujos informáticos, localizados en ninguna parte.</w:t>
      </w:r>
    </w:p>
    <w:p>
      <w:pPr>
        <w:pStyle w:val="Normal"/>
        <w:jc w:val="both"/>
        <w:rPr/>
      </w:pPr>
      <w:r>
        <w:rPr/>
        <w:t>Asistimos a la descomposición de una síntesis que, a partir de la posguerra, había comenzado a exhibir cierta coherencia, un malabarismo que simulaba ser sostenible en el tiempo. El modelo de sociedad se articulaba desde el desarrollo social, la participación, y una cultura compartida alimentada en un espacio público que se ampliaba continuamente. Economía, política y cultura transaban en cierto modo más o menos consistente de sociedad. Pero esta conjunción histórica se vuelve cada vez más inconcebible.</w:t>
      </w:r>
    </w:p>
    <w:p>
      <w:pPr>
        <w:pStyle w:val="Normal"/>
        <w:jc w:val="both"/>
        <w:rPr/>
      </w:pPr>
      <w:r>
        <w:rPr/>
        <w:t xml:space="preserve">El sistema económico se despliega cada vez más autónomo, creciendo a un ritmo dispar de la difusión posible de sus beneficios. Sus propios fines se encuentran cada vez menos limitados y hasta resulta pecaminoso atreverse a hacerlo, en el marco del dogmatismo ideológico que lo festeja. La participación política se desgarra en opiniones y votos, y cada vez menos en conductas continuas, en parte por la herencia de la cultura del miedo que destilaran las dictaduras, en parte por la incapacidad de la democracia de manejar tantas expectativas reprimidas, en parte por la destrucción activa de las mediaciones, en medio de la crisis de las utopías socialistas y nacionales-populares, y el recambio por un liberalismo que propende hacia el privatismo”… </w:t>
      </w:r>
    </w:p>
    <w:p>
      <w:pPr>
        <w:pStyle w:val="Normal"/>
        <w:jc w:val="both"/>
        <w:rPr/>
      </w:pPr>
      <w:r>
        <w:rPr/>
      </w:r>
    </w:p>
    <w:p>
      <w:pPr>
        <w:pStyle w:val="Normal"/>
        <w:jc w:val="both"/>
        <w:rPr/>
      </w:pPr>
      <w:r>
        <w:rPr/>
        <w:t>El desbalance a favor de un mercado liberado a sí mismo, en creciente concentración, subordina a las esferas culturales y políticas, rompiendo los sentidos compartidos por las primeras, y las instancias de solidaridad de las segundas. Si las fusiones por lo institucional y por las representaciones colectivas no pueden rehacerse, sólo queda la recomposición del mercado, la solidaridad orgánica en jerga de la sociología clásica, aquélla que surge de la participación de los complementarios  a través del intercambio económico. Pero la materia más universalmente intercambiable, que es el trabajo, se reduce globalmente y se concentra en la hiper-productividad de los incluídos, desplegando la vulnerabilidad de quienes quedan fuera. Cuando se quiebran todas las instancias de inclusión por la crisis de códigos comunes, por el deterioro de las instancias intermedias y por la mercantilización extrema de un trabajo que se reduce, no ocurre sólo una fragmentación social, una disolución lenta del lazo, sino la separación de una parte, la desconexión de los de abajo, transfigurados en los de afuera.</w:t>
      </w:r>
    </w:p>
    <w:p>
      <w:pPr>
        <w:pStyle w:val="Normal"/>
        <w:jc w:val="both"/>
        <w:rPr/>
      </w:pPr>
      <w:r>
        <w:rPr/>
      </w:r>
    </w:p>
    <w:p>
      <w:pPr>
        <w:pStyle w:val="Normal"/>
        <w:jc w:val="both"/>
        <w:rPr/>
      </w:pPr>
      <w:r>
        <w:rPr/>
        <w:t xml:space="preserve">Es habitual pensar en la prostitución, la violencia juvenil en las calles o en los estadios de fútbol, la delincuencia, el desempleo o la pobreza como problemas sociales. </w:t>
      </w:r>
    </w:p>
    <w:p>
      <w:pPr>
        <w:pStyle w:val="Normal"/>
        <w:jc w:val="both"/>
        <w:rPr/>
      </w:pPr>
      <w:r>
        <w:rPr/>
        <w:t>“</w:t>
      </w:r>
      <w:r>
        <w:rPr/>
        <w:t>Sin embargo, hay en ellos implícita una cierta trampa del lenguaje. Para convertirse en problemas, estos extremos deben haber sido declarados como tales por alguna autoridad con capacidad y legitimidad para hacerlo. Como advierte agudamente un conocido sociólogo francés (Bourdieu, 1966), la administración pública y sus representantes son grandes productores de cuestiones que las ciencias sociales luego toman por su cuenta, ratificándolos, muchas veces sin tener clara conciencia de ello”, nos dice Casaravilla (op. cit).</w:t>
      </w:r>
    </w:p>
    <w:p>
      <w:pPr>
        <w:pStyle w:val="Normal"/>
        <w:jc w:val="both"/>
        <w:rPr/>
      </w:pPr>
      <w:r>
        <w:rPr/>
        <w:t>El inmigrante ilegal no escapa de esta regla. Frecuentemente es presentado como trasgresor, no sólo en su carácter de quebrantador de normas que administran la presencia de extranjeros, sino que además su prontuario social se acompaña de todo aquel imaginario diabolizante asociado habitualmente a los delincuentes: voluntad de violar la ley, malignidad, indignidad moral, etc. Esta perspectiva es reproducida con excesiva frecuencia en los discursos políticos y hasta sindicales, justificando no sólo las actitudes de rechazo al extranjero (xenofobia, racismo), sino también prácticas políticas restrictivas que amplifican la segregación de los nuevos migrantes. Nacionalismo dudoso que difícilmente encuentre legítimo amparo en los hechos de este mundo.</w:t>
      </w:r>
    </w:p>
    <w:p>
      <w:pPr>
        <w:pStyle w:val="Normal"/>
        <w:jc w:val="both"/>
        <w:rPr/>
      </w:pPr>
      <w:r>
        <w:rPr/>
        <w:t>Algunas investigaciones realizadas coinciden en relativizar los efectos perjudiciales atribuidos a la migración, en cuanto a la producción de desempleo, de delincuencia, o su impacto supuestamente negativo sobre los servicios de seguridad, salud, educación y habitacionales.</w:t>
      </w:r>
    </w:p>
    <w:p>
      <w:pPr>
        <w:pStyle w:val="Normal"/>
        <w:jc w:val="both"/>
        <w:rPr/>
      </w:pPr>
      <w:r>
        <w:rPr/>
        <w:t>Otros especialistas apuntan que la inmigración no es intrínsecamente nociva, sino que lo perverso es su carácter clandestino, por el cual, a partir de la ausencia de protecciones sociales, se facilita la explotación de los extranjeros, y sólo consecuentemente se genera una competencia desleal con los trabajadores nativos.</w:t>
      </w:r>
    </w:p>
    <w:p>
      <w:pPr>
        <w:pStyle w:val="Normal"/>
        <w:jc w:val="both"/>
        <w:rPr/>
      </w:pPr>
      <w:r>
        <w:rPr/>
      </w:r>
    </w:p>
    <w:p>
      <w:pPr>
        <w:pStyle w:val="Normal"/>
        <w:jc w:val="both"/>
        <w:rPr/>
      </w:pPr>
      <w:r>
        <w:rPr/>
        <w:t>La discusión sobre los ilegales se convierte en un conjunto de sentencias imprecisas, conflictivas, confrontadas. ¿Aumentan el desempleo? ¿La delación de ilegales es nazismo? ¿Son todos ladrones? ¿Tienen propensión a la delincuencia? ¿A la comercialización de drogas? ¿Al uso de locutorios clandestinos? ¿Son hermanos africanos, asiáticos, latinoamericanos, europeo orientales…? ¿Son los migrantes útiles, necesarios, buenos? ¿Qué son los norteamericanos y los latinoamericanos? ¿Descendientes de emigrantes o una insular singularidad en el continente? ¿Qué fueron -hasta hace muy poco- los europeos? ¿Acaso no han sido emigrantes, en significativa parte? ¿Qué hubiera pasado si leyes restrictivas se hubieran aplicado en tiempo y forma? ¿Cómo se habrían sorteado los límites político-institucionales?</w:t>
      </w:r>
    </w:p>
    <w:p>
      <w:pPr>
        <w:pStyle w:val="Normal"/>
        <w:jc w:val="both"/>
        <w:rPr/>
      </w:pPr>
      <w:r>
        <w:rPr/>
      </w:r>
    </w:p>
    <w:p>
      <w:pPr>
        <w:pStyle w:val="Normal"/>
        <w:jc w:val="both"/>
        <w:rPr/>
      </w:pPr>
      <w:r>
        <w:rPr/>
        <w:t>Del migrante inocente, pasamos hacia la ilegalidad experimentada; de allí, a la vida cotidiana de un migrante ilegal, estigma y auto-encierro; de allí, a la super-explotación laboral; de allí, a la extorsión y el abuso policiales; de allí, al racismo cotidiano y la rotulación de indocumentado…(pueden ustedes alterar el orden o conjugar por conjuntos).</w:t>
      </w:r>
    </w:p>
    <w:p>
      <w:pPr>
        <w:pStyle w:val="Normal"/>
        <w:jc w:val="both"/>
        <w:rPr/>
      </w:pPr>
      <w:r>
        <w:rPr/>
        <w:t>El concepto de super-explotación puede usarse para calificar una condición distinta de la apropiación de la plusvalía, tal cual fuera desarrollada originalmente por Marx. De aquélla cabe decir que la lucha de los trabajadores les ha reportado conquistas históricas, en el sentido de cierto atemperamiento de las aristas más crudas de la explotación decimonónica, a pesar de lo cual dicha limitación no está garantizada en el futuro. Los inmigrantes ilegales no sólo no cuentan con garantías que expresan aquellos umbrales, sino que lo jurídico actúa, no ya como un freno, sino como un catalizador de la explotación. La ilegalidad especifica las relaciones de trabajo, moldeándolas de una forma cualitativamente distinta. En este sentido, los ilegales son como trágicos y radicales adelantados en un futuro posible de flexibilización generalizada.</w:t>
      </w:r>
    </w:p>
    <w:p>
      <w:pPr>
        <w:pStyle w:val="Normal"/>
        <w:jc w:val="both"/>
        <w:rPr/>
      </w:pPr>
      <w:r>
        <w:rPr/>
      </w:r>
    </w:p>
    <w:p>
      <w:pPr>
        <w:pStyle w:val="Normal"/>
        <w:jc w:val="both"/>
        <w:rPr/>
      </w:pPr>
      <w:r>
        <w:rPr/>
        <w:t>Los procesos desintegradores que asedian las vidas de los inmigrantes ilegales, las formas más variadas de fractura (del derecho al derecho, de unas condiciones posibles de vida que ni siquiera están ideológicamente prometidas, de una consideración de reconocimiento de la diferencia) no se agregan como una especie de sumatoria de haces diversos de exclusión social, sino que esta descalificación plural tiende a potenciarse exponencialmente.</w:t>
      </w:r>
    </w:p>
    <w:p>
      <w:pPr>
        <w:pStyle w:val="Normal"/>
        <w:jc w:val="both"/>
        <w:rPr/>
      </w:pPr>
      <w:r>
        <w:rPr/>
        <w:t>Primero, cuanto más mísera, más ilegalidad y más rechazo. Ser un inmigrante pobre conlleva, inequívocamente, una propensión a la ilegalidad.</w:t>
      </w:r>
    </w:p>
    <w:p>
      <w:pPr>
        <w:pStyle w:val="Normal"/>
        <w:jc w:val="both"/>
        <w:rPr/>
      </w:pPr>
      <w:r>
        <w:rPr/>
        <w:t>Segundo, quienes se encuentran en esta ubicación no sólo se convertirán más probablemente en ilegales desde una consideración jurídica, sino que además es más plausible que sean sospechados y etiquetados como tales.</w:t>
      </w:r>
    </w:p>
    <w:p>
      <w:pPr>
        <w:pStyle w:val="Normal"/>
        <w:jc w:val="both"/>
        <w:rPr/>
      </w:pPr>
      <w:r>
        <w:rPr/>
        <w:t>Tercero, quienes permanezcan indocumentados serán tanto más miserables y rechazados. Los numerosos efectos derivados de la ilegalidad, que van desde la super-explotación laboral, el chantaje de los policías, las estafas de falsos gestores, y los límites institucionalizados de acceso a la educación y al trabajo, preanuncian un confinamiento forzado dentro de los límites de la indigencia.</w:t>
      </w:r>
    </w:p>
    <w:p>
      <w:pPr>
        <w:pStyle w:val="Normal"/>
        <w:jc w:val="both"/>
        <w:rPr/>
      </w:pPr>
      <w:r>
        <w:rPr/>
      </w:r>
    </w:p>
    <w:p>
      <w:pPr>
        <w:pStyle w:val="Normal"/>
        <w:jc w:val="both"/>
        <w:rPr/>
      </w:pPr>
      <w:r>
        <w:rPr/>
        <w:t>“</w:t>
      </w:r>
      <w:r>
        <w:rPr/>
        <w:t xml:space="preserve">Entendamos esto bien: nada más urgente que la elaboración de una construcción teórica que identifique las dinámicas de los procesos de la exclusión en función de las grandes transformaciones de la sociedad civil y el estado. Globalización, fin del trabajo, crisis de las identidades sociales, individualismo negativo, ruptura del Estado de bienestar keynesiano, ideologías y políticas neoliberales, depredación de instituciones mediadoras, estilo de desarrollo del capitalismo financiero, mercantilización de la vida cotidiana, desafiliación del trabajo, precariedad angustiante del futuro, etc.; estos y otros temas deben ser diseccionados, descontruídos y vueltos a sintetizar en un cuerpo coherente aunque  abierto y susceptible de adaptarse al fluir de la historia. Ejercicio que sin duda requiere aceptar selectivamente una herencia, a beneficio de inventario, de las diversas tradiciones del pensamiento. Pero esto es bien distinto de limitarse a hacer un uso confuso y genérico del concepto de exclusión social. Si se trata de un paraguas de problemas variados, estratégicamente valioso para propender hacia una sociedad de hombre crítico, libre e igual, no podemos trasponer el término para ignorar las dinámicas que le dan sentido. Si hablamos de exclusión social, debemos preguntarnos: ¿pero de qué? ¿qué significa adentro y afuera? ¿cuáles son las vías que una práctica democrática puede transitar para derribar sus paredes? Calar estas cuestiones hasta su hueso es la única manera de eludir un tinte totalizador que lleve a una solución mesiánica, síntesis de una emancipación imposible, que desestime las condiciones concretas y diversas de la existencia”, nos dice Casaravilla (op. cit.).   </w:t>
      </w:r>
    </w:p>
    <w:p>
      <w:pPr>
        <w:pStyle w:val="Normal"/>
        <w:jc w:val="both"/>
        <w:rPr/>
      </w:pPr>
      <w:r>
        <w:rPr/>
      </w:r>
    </w:p>
    <w:p>
      <w:pPr>
        <w:pStyle w:val="Normal"/>
        <w:jc w:val="both"/>
        <w:rPr/>
      </w:pPr>
      <w:r>
        <w:rPr/>
        <w:t>Cuanto más uno se interna en el problema, tanto más se descubre que sus claves no surgen de escudriñar la historia interna de la ilegalidad. La comunidad migrante no es intrínsecamente transgresora ni violenta, no es numéricamente significativa, no tiene una predilección genética por la irregularidad, ni por la vida en condiciones de super-explotación, de rechazo o de indigencia extrema. Aún las acciones marginales de delincuencia dependen mucho más de la posición de ilegalidad y sus compulsiones, de sus reducciones brutales del abanico de alternativas disponibles para la supervivencia, que de cualquier orientación identitaria propia de los actores. Estas se encuentran incluso teñidas de una moral o religiosidad popular, que actúa como resorte de represión interna, ante la posibilidad de una trasgresión consciente y deliberada.</w:t>
      </w:r>
    </w:p>
    <w:p>
      <w:pPr>
        <w:pStyle w:val="Normal"/>
        <w:jc w:val="both"/>
        <w:rPr/>
      </w:pPr>
      <w:r>
        <w:rPr/>
      </w:r>
    </w:p>
    <w:p>
      <w:pPr>
        <w:pStyle w:val="Normal"/>
        <w:jc w:val="both"/>
        <w:rPr/>
      </w:pPr>
      <w:r>
        <w:rPr/>
        <w:t>Es entonces en la historia externa al inmigrante donde pueden aparecer las respuestas. No se rechaza realmente al ilegal, que es en última instancia una figura jurídica creada por el mismo Estado, sino al inmigrante. El adjetivo “ilegal”, asociado a ciertos orígenes, actúa como el instrumento de ese rechazo. La trampa consiste en cuestionarlo por situarse fuera de la ley, pero lo cierto es que tal situación no es antojadiza, sino que responde a una voluntad de excluir a determinados migrantes de parte del Estado. Tampoco la confusión es casual; resulta de la tensión entre una voluntad política definida hacia el apartamiento y la presencia de códigos sociales e internacionales que resulta riesgoso avasallar impunemente. Se disfrazan las intenciones, se produce una brecha insalvable entre el decir y el actuar, entre considerandos y disposiciones, una hipocresía sistemática que pocos se atreven a denunciar.</w:t>
      </w:r>
    </w:p>
    <w:p>
      <w:pPr>
        <w:pStyle w:val="Normal"/>
        <w:jc w:val="both"/>
        <w:rPr/>
      </w:pPr>
      <w:r>
        <w:rPr/>
      </w:r>
    </w:p>
    <w:p>
      <w:pPr>
        <w:pStyle w:val="Normal"/>
        <w:jc w:val="both"/>
        <w:rPr/>
      </w:pPr>
      <w:r>
        <w:rPr/>
        <w:t>Las elites políticas y burocráticas impulsan un estado de cosas donde la lógica de los hechos es ocultada, disfrazada y suplantada por imaginarios distorsionados. En forma paralela a la creación simbólica del inmigrante ilegal, el Estado necesita desarrollar una manera socialmente aceptada de la legalidad para sostener su misma dominación conceptual, encubrir su práctica excluyente, y poder disponer de un mecanismo discrecional de integración, de acuerdo con sus calibraciones de necesidad política, o de funcionalidad económica.</w:t>
      </w:r>
    </w:p>
    <w:p>
      <w:pPr>
        <w:pStyle w:val="Normal"/>
        <w:jc w:val="both"/>
        <w:rPr/>
      </w:pPr>
      <w:r>
        <w:rPr/>
      </w:r>
    </w:p>
    <w:p>
      <w:pPr>
        <w:pStyle w:val="Normal"/>
        <w:jc w:val="both"/>
        <w:rPr/>
      </w:pPr>
      <w:r>
        <w:rPr/>
        <w:t>“</w:t>
      </w:r>
      <w:r>
        <w:rPr/>
        <w:t xml:space="preserve">Para que estos mecanismos no puedan ser apropiados por los sectores subordinados, se controlan rigurosamente. Los migrantes, y éste es un matiz importante, no pueden aspirar, según la definición estatal, a un derecho, si bien encubriría su falta de vigencia práctica, les brindaría banderas legítimas a los excluídos por la concreción universalizadora de aquello que, simultáneamente, se promete y se niega. Pero esta tensión se diluye simbólicamente si lo que se otorga se presenta como una dádiva. Además, para que dicho beneficio no se convierta en un reclamo general de base ampliamente democrática, se recurre a su regulación taxativa mediante instrumentos burocráticos de control, sea a través de la complejización del trámite, de su manejo neutral e impersonal, o del esquema tarifario”, nos dice Casaravilla (op. cit.). </w:t>
      </w:r>
    </w:p>
    <w:p>
      <w:pPr>
        <w:pStyle w:val="Normal"/>
        <w:jc w:val="both"/>
        <w:rPr/>
      </w:pPr>
      <w:r>
        <w:rPr/>
      </w:r>
    </w:p>
    <w:p>
      <w:pPr>
        <w:pStyle w:val="Normal"/>
        <w:jc w:val="both"/>
        <w:rPr/>
      </w:pPr>
      <w:r>
        <w:rPr/>
        <w:t>“</w:t>
      </w:r>
      <w:r>
        <w:rPr/>
        <w:t>Los papeles” se convierten así en un fetiche que esconde las relaciones de segregación que le subyacen. Esencia mistificadora que reviste un carácter bien concreto para las identidades sociales que son controladas, clasificadas en grupos de exclusión e inclusión de la ciudadanía. Algunos de los laberintos recorridos responden al contacto multicultural o las tensiones de una economía transformada. Sin embargo, la atravesada disposición del trámite es un instrumento nítidamente político, un laberinto creado para perder al migrante, para invitarlo a escapar cuando es un secreto a voces que todas las salidas se han tapiado.</w:t>
      </w:r>
    </w:p>
    <w:p>
      <w:pPr>
        <w:pStyle w:val="Normal"/>
        <w:jc w:val="both"/>
        <w:rPr/>
      </w:pPr>
      <w:r>
        <w:rPr/>
      </w:r>
    </w:p>
    <w:p>
      <w:pPr>
        <w:pStyle w:val="Normal"/>
        <w:jc w:val="both"/>
        <w:rPr/>
      </w:pPr>
      <w:r>
        <w:rPr/>
        <w:t>La inmigración irregular no es nueva, y los desbalances en la capacidad de inclusión entre sociedades pueden rastrearse desde tiempos inmemoriales en la historia…Sin embargo, la novedad que nace en este cambio de milenio, lo que da un halo distintivo a esta indocumentación, es la articulación contradictoria entre los tradicionales desequilibrios y la metamorfosis de las relaciones de trabajo.</w:t>
      </w:r>
    </w:p>
    <w:p>
      <w:pPr>
        <w:pStyle w:val="Normal"/>
        <w:jc w:val="both"/>
        <w:rPr/>
      </w:pPr>
      <w:r>
        <w:rPr/>
        <w:t>Ruptura de los cuerpos intermedios de la sociedad salarial, construída en la segunda posguerra; ahorro creciente de mano de obra introducida por las tecnologías de producción y gestión -cuyos beneficios son canalizados privadamente agudizando las disparidades sociales-; mutación del capital industrial en especulación financiera; concentración económica en el espacio monopólico, en perjuicio de las áreas de capital competitivo, de los sectores público e informal; vectores que confluyen en impulsar estructuralmente la falta de empleo y la consecuente inseguridad en la trayectoria. Imprevisibilidad de un futuro que se torna incierto, peligroso e inestable; donde el mercado no asegura la libertad sino la provisionalidad, adicionándoles a las desigualdades tradicionales, basadas en la posición y el origen social, una angustiante inescrutabilidad del destino, en la que para muchos la única posibilidad cierta parece ser la exclusión.</w:t>
      </w:r>
    </w:p>
    <w:p>
      <w:pPr>
        <w:pStyle w:val="Normal"/>
        <w:jc w:val="both"/>
        <w:rPr/>
      </w:pPr>
      <w:r>
        <w:rPr/>
      </w:r>
    </w:p>
    <w:p>
      <w:pPr>
        <w:pStyle w:val="Normal"/>
        <w:jc w:val="both"/>
        <w:rPr/>
      </w:pPr>
      <w:r>
        <w:rPr/>
        <w:t>Cuando se agudiza la nostalgia de una vida segura, cuando se pierde al empleo abundante como eje transformador de la sociedad, entonces el inmigrante deja de ser un mero diferente y desplazado, para convertirse en el enemigo virtual en la lucha por los pocos, mal pagos, informales o precarios trabajos subsistentes.</w:t>
      </w:r>
    </w:p>
    <w:p>
      <w:pPr>
        <w:pStyle w:val="Normal"/>
        <w:jc w:val="both"/>
        <w:rPr/>
      </w:pPr>
      <w:r>
        <w:rPr/>
        <w:t>El racismo puede activarse a partir de una frustración que no puede reconocer sus orígenes, desplazando la respuesta también agresiva hacia otros…Racismo que se asociaría al desgarro de una sociedad tradicional que se articula contradictoriamente con las fuerzas de la modernidad…Efecto de las crisis de las instituciones intermedias y su efecto amortiguador; implosión, quizás, de los conflictos frente al afianzamiento de la jerarquía por vía del desempleo; fractura de la sociedad salarial y el desencajamiento de su ribetes previsibles.</w:t>
      </w:r>
    </w:p>
    <w:p>
      <w:pPr>
        <w:pStyle w:val="Normal"/>
        <w:jc w:val="both"/>
        <w:rPr/>
      </w:pPr>
      <w:r>
        <w:rPr/>
      </w:r>
    </w:p>
    <w:p>
      <w:pPr>
        <w:pStyle w:val="Normal"/>
        <w:jc w:val="both"/>
        <w:rPr/>
      </w:pPr>
      <w:r>
        <w:rPr/>
        <w:t>Resulta sencillo encontrar el origen de toda desgracia en estos rechazados. Su visibilidad elocuente provee una explicación infinitamente más simple que la que requiere una decodificación crítica de las prácticas y discursos de las políticas denominadas de ajuste o reforma estructural. Además, la afirmación de que existe competencia directa entre nativos y extranjeros por el trabajo tiende a volverse algo más válida que en el pasado.</w:t>
      </w:r>
    </w:p>
    <w:p>
      <w:pPr>
        <w:pStyle w:val="Normal"/>
        <w:jc w:val="both"/>
        <w:rPr/>
      </w:pPr>
      <w:r>
        <w:rPr/>
        <w:t>El signo actual, el que define a la nueva cuestión social, expresa también una brecha entre la memoria cultural -hecha en este caso de trabajo, seguridad, expectativas de ascenso o beneficios sociales para una mayoría ampliada- y el orden social económico imperante. Se trata de una nueva reestructuración de la sociedad, pero de sesgo excluyente.</w:t>
      </w:r>
    </w:p>
    <w:p>
      <w:pPr>
        <w:pStyle w:val="Normal"/>
        <w:jc w:val="both"/>
        <w:rPr/>
      </w:pPr>
      <w:r>
        <w:rPr/>
        <w:t>“</w:t>
      </w:r>
      <w:r>
        <w:rPr/>
        <w:t>En este marco, la estigmatización del ilegal es una inescrupulosa jugada política que aprovecha esta tensión -de la cual la misma política es en buena medida responsable- para ofrecer un falso alivio a los vulnerados sectores populares, un placebo para sus crecientemente erráticas trayectorias y desguarnecidas personalidades”, sostiene Casaravilla (op. cit.).</w:t>
      </w:r>
    </w:p>
    <w:p>
      <w:pPr>
        <w:pStyle w:val="Normal"/>
        <w:jc w:val="both"/>
        <w:rPr/>
      </w:pPr>
      <w:r>
        <w:rPr/>
      </w:r>
    </w:p>
    <w:p>
      <w:pPr>
        <w:pStyle w:val="Normal"/>
        <w:jc w:val="both"/>
        <w:rPr/>
      </w:pPr>
      <w:r>
        <w:rPr/>
        <w:t>Visto desde la perspectiva de los desplazados nativos, el forastero no es un igual con el cual identificarse, no comparte valores, prácticas, lenguajes, gestos, hábitos ni una historia nacional común. Además de ser diferente, no se trata de aquel integrado -también distinto- que representa el modelo cultural hegemónico de cambio de siglo, triunfador, modernizado, internacional, consumidor conspicuo de un ocio que debe ser ante todo ostensible. Su mundo, por supuesto, no es el del privilegio y el prestigio, sino el de los desposeídos, víctimas de la miseria, la segregación y el estigma. No se rechaza lo hiper-moderno que barre las fronteras, sino a los reductos de identidad alternativa, arcaica, perdedora. Rechazo que sólo aparentemente se opone a la ideología globalizadora de la utopía tecnológica, que se realiza a partir de la eliminación de la distancia. Esta recrea un secretismo que, lejos de reivindicar la multi-culturidad, expresa la lucha por la universalización global de un estilo cultural determinado. Efecto paradójico de la internacionalización, donde se integra lo lejano, y lo cercano se vuelve extraño, separable.</w:t>
      </w:r>
    </w:p>
    <w:p>
      <w:pPr>
        <w:pStyle w:val="Normal"/>
        <w:jc w:val="both"/>
        <w:rPr/>
      </w:pPr>
      <w:r>
        <w:rPr/>
      </w:r>
    </w:p>
    <w:p>
      <w:pPr>
        <w:pStyle w:val="Normal"/>
        <w:jc w:val="both"/>
        <w:rPr/>
      </w:pPr>
      <w:r>
        <w:rPr/>
        <w:t>Por estas consideraciones la cuestión social de los inmigrantes ilegales no puede ser pensada como un problema aislado, como una rara curiosidad coyuntural, sino como síntoma profundo del modo en que la historia se teje en sus pliegues internos. Aunque en apariencia dicha cuestión se manifieste como inmediatamente determinada por regulaciones y vericuetos administrativos, detrás de tales telones subyacen, inevitablemente, las contradicciones internas de las sociedades involucradas.</w:t>
      </w:r>
    </w:p>
    <w:p>
      <w:pPr>
        <w:pStyle w:val="Normal"/>
        <w:jc w:val="both"/>
        <w:rPr>
          <w:b/>
          <w:b/>
        </w:rPr>
      </w:pPr>
      <w:r>
        <w:rPr>
          <w:b/>
        </w:rPr>
      </w:r>
    </w:p>
    <w:p>
      <w:pPr>
        <w:pStyle w:val="Normal"/>
        <w:jc w:val="both"/>
        <w:rPr>
          <w:b/>
          <w:b/>
        </w:rPr>
      </w:pPr>
      <w:r>
        <w:rPr>
          <w:b/>
        </w:rPr>
        <w:t>- Multiculturalismo: ¿Sueño o pesadilla?</w:t>
      </w:r>
    </w:p>
    <w:p>
      <w:pPr>
        <w:pStyle w:val="Normal"/>
        <w:jc w:val="both"/>
        <w:rPr/>
      </w:pPr>
      <w:r>
        <w:rPr/>
      </w:r>
    </w:p>
    <w:p>
      <w:pPr>
        <w:pStyle w:val="Normal"/>
        <w:jc w:val="both"/>
        <w:rPr/>
      </w:pPr>
      <w:r>
        <w:rPr/>
        <w:t>Así se titulaba un artículo publicado por el periódico La Nación (Argentina), el 13 de febrero de 2005, con respecto al asesinato del cineasta Teo Van Gogh en Holanda y las amenazas contra artistas que critican la cultura islámica, avivando los peores fantasmas que despertó el terrorismo global.</w:t>
      </w:r>
    </w:p>
    <w:p>
      <w:pPr>
        <w:pStyle w:val="Normal"/>
        <w:jc w:val="both"/>
        <w:rPr/>
      </w:pPr>
      <w:r>
        <w:rPr/>
        <w:t>Con fundamentalistas capaces de actuar en cualquier parte del mundo y ciudadanos atenazados por el miedo a las minorías inmigrantes, en Europa ya muchos se preguntan cómo hacer para que la violencia no acabe con el ideal de las sociedades multiétnicas.</w:t>
      </w:r>
    </w:p>
    <w:p>
      <w:pPr>
        <w:pStyle w:val="Normal"/>
        <w:jc w:val="both"/>
        <w:rPr/>
      </w:pPr>
      <w:r>
        <w:rPr/>
      </w:r>
    </w:p>
    <w:p>
      <w:pPr>
        <w:pStyle w:val="Normal"/>
        <w:jc w:val="both"/>
        <w:rPr/>
      </w:pPr>
      <w:r>
        <w:rPr/>
        <w:t>La violencia ha generado temor y el temor, cambios preocupantes. Al fin del año pasado, cuando aún no se conocía con certeza la identidad del asesino de Teo Van Gogh, la televisión holandesa mostró la imagen de la persona a la que la policía se refería como “Mohammed B”, el presunto asesino del cineasta. Ese detalle fue de por sí revelador: por primera vez en la historia holandesa la TV mostraba la cara de un sospechoso antes de que fuera declarado culpable por la justicia.</w:t>
      </w:r>
    </w:p>
    <w:p>
      <w:pPr>
        <w:pStyle w:val="Normal"/>
        <w:jc w:val="both"/>
        <w:rPr/>
      </w:pPr>
      <w:r>
        <w:rPr/>
      </w:r>
    </w:p>
    <w:p>
      <w:pPr>
        <w:pStyle w:val="Normal"/>
        <w:jc w:val="both"/>
        <w:rPr/>
      </w:pPr>
      <w:r>
        <w:rPr/>
        <w:t xml:space="preserve">Tal atmósfera en el continente provocó un sentimiento de solidaridad del otro lado del Atlántico. Durante los meses subsiguientes al atentado, algunos de los principales intelectuales americanos  han señalado que el islamismo militante representaba una creciente amenaza para Europa occidental, lo que evidentemente podría obstaculizar la integración pacífica de las nuevas sociedades. El problema tiene particular relevancia, máxime si se tiene en cuenta la predicción de Bernard Lewis, especialista en Medio Oriente de la Universidad de Princeton: “Las tendencias demográficas muestran que para fin de siglo Europa formará parte del norte árabe de Africa, el Magreb”. </w:t>
      </w:r>
    </w:p>
    <w:p>
      <w:pPr>
        <w:pStyle w:val="Normal"/>
        <w:jc w:val="both"/>
        <w:rPr/>
      </w:pPr>
      <w:r>
        <w:rPr/>
      </w:r>
    </w:p>
    <w:p>
      <w:pPr>
        <w:pStyle w:val="Normal"/>
        <w:jc w:val="both"/>
        <w:rPr/>
      </w:pPr>
      <w:r>
        <w:rPr/>
        <w:t>Por supuesto, la historia de la inmigración no es nueva para Europa, y Holanda, en particular, era considerada uno de los casos más exitosos de asimilación. Sin embargo, parecía haber diferencias en la forma en que eran percibidos los viejos inmigrantes de las colonias y los nuevos inmigrantes, principalmente musulmanes. “Los primeros -explicaba a La Nación Edwin Bakker, experto en terrorismo del Instituto Holandés de Relaciones Internacionales de La Haya- se han vuelto parte del “nosotros”; los segundos, para muchos, todavía son “ellos”. Michael Baud, director del centro de estudios latinoamericanos de la Universidad de Amsterdam, explicaba esa diferencia en otros términos: “Hoy, la “amenaza” de los inmigrantes musulmanes está atada a acontecimientos de escala mundial, como la guerra de Irak y el conflicto entre israelíes y palestinos. Por otra parte, el fundamentalismo islámico es un movimiento trasnacional, que les da a los inmigrantes musulmanes insatisfechos una ideología prefabricada de resistencia e identidad”, dijo.</w:t>
      </w:r>
    </w:p>
    <w:p>
      <w:pPr>
        <w:pStyle w:val="Normal"/>
        <w:jc w:val="both"/>
        <w:rPr/>
      </w:pPr>
      <w:r>
        <w:rPr/>
      </w:r>
    </w:p>
    <w:p>
      <w:pPr>
        <w:pStyle w:val="Normal"/>
        <w:jc w:val="both"/>
        <w:rPr/>
      </w:pPr>
      <w:r>
        <w:rPr/>
        <w:t>De pronto mucha gente duda en usar el término “sociedad multicultural”, o al menos de forma positiva, como un ideal deseable al que la realidad social debería al menos aproximarse. Los ataques terroristas de julio de 2005 en Londres demostraron tanto la fuerza como la debilidad del concepto. Londres es ciertamente una metrópoli multicultural. Un ataque indiscriminado como el de una bomba en el metro necesariamente matará a personas de diversos orígenes y creencias culturales.</w:t>
      </w:r>
    </w:p>
    <w:p>
      <w:pPr>
        <w:pStyle w:val="Normal"/>
        <w:jc w:val="both"/>
        <w:rPr/>
      </w:pPr>
      <w:r>
        <w:rPr/>
        <w:t>Pero, inclusive en Londres, la capa del multiculturalismo es delgada. Los observadores cuidadosos siempre han notado que se limita estrictamente a la esfera pública, a la vida en esas partes de la ciudad que son compartidas por todos. No se extiende de la misma manera a los hogares de las personas y ya no se diga a sus estilos de vida en la esfera privada. Esta es una razón por la que Londres ha experimentado el otro lado, más oscuro, de la sociedad multicultural.</w:t>
      </w:r>
    </w:p>
    <w:p>
      <w:pPr>
        <w:pStyle w:val="Normal"/>
        <w:jc w:val="both"/>
        <w:rPr/>
      </w:pPr>
      <w:r>
        <w:rPr/>
      </w:r>
    </w:p>
    <w:p>
      <w:pPr>
        <w:pStyle w:val="Normal"/>
        <w:jc w:val="both"/>
        <w:rPr/>
      </w:pPr>
      <w:r>
        <w:rPr/>
        <w:t>“</w:t>
      </w:r>
      <w:r>
        <w:rPr/>
        <w:t>Los conflictos étnicos y culturales de hoy, que a menudo se dan en forma de terrorismo, no son la erupción de un volcán supuestamente extinto. Son por el contrario, un fenómeno específicamente moderno”, dice  el Profesor Ralf Dahrendorf, miembro de la Cámara de los Lores, ex comisario europeo de Alemania, ex rector de la London School of Economics.</w:t>
      </w:r>
    </w:p>
    <w:p>
      <w:pPr>
        <w:pStyle w:val="Normal"/>
        <w:jc w:val="both"/>
        <w:rPr/>
      </w:pPr>
      <w:r>
        <w:rPr/>
        <w:t>Para los terroristas mismos, esos conflictos son consecuencia de los efectos  inquietantes de la modernización. Bajo la capa de la integración en un ambiente multicultural, muchas personas -sobre todo hombres jóvenes con orígenes inmigrantes- están perdidas en el mundo de contradicciones que las rodea. Su mundo terso e incluyente de la tradición ya no existe, pero todavía no son ciudadanos seguros del mundo moderno e individualista. No es una cuestión de empleo, o incluso de pobreza, sino de marginación y enajenación, de falta de pertenencia. Es en esas circunstancias en las que entra en juego la característica clave del terrorismo: la prédica del odio por parte de líderes a menudo autonombrados.</w:t>
      </w:r>
    </w:p>
    <w:p>
      <w:pPr>
        <w:pStyle w:val="Normal"/>
        <w:jc w:val="both"/>
        <w:rPr/>
      </w:pPr>
      <w:r>
        <w:rPr/>
      </w:r>
    </w:p>
    <w:p>
      <w:pPr>
        <w:pStyle w:val="Normal"/>
        <w:jc w:val="both"/>
        <w:rPr/>
      </w:pPr>
      <w:r>
        <w:rPr/>
        <w:t>“</w:t>
      </w:r>
      <w:r>
        <w:rPr/>
        <w:t>Lo que se ha formado en Londres, y en una buena parte del Reino Unido, es una idea desconcertante para una sociedad: “Nada volverá a ser igual en Inglaterra”. Lo comentó al pasar un reconocido columnista, Andrew Rawnsley, en The Observer, y lo dijeron amigos y colegas, como Judith Vidal Hall, historiadora y editora de la revista trimestral especializada Index on Censorship, que confesó: “Me echo a llorar ante cualquier situación. Qué poco inglés, ¿no? Cruzar Londres se ha convertido en una pesadilla. La idea de que conocía a mis vecinos en una sociedad multicultural se ha esfumado. Ahora resulta que llevábamos vidas paralelas, no integradas, y que nos separa una cortina invisible”.</w:t>
      </w:r>
    </w:p>
    <w:p>
      <w:pPr>
        <w:pStyle w:val="Normal"/>
        <w:jc w:val="both"/>
        <w:rPr/>
      </w:pPr>
      <w:r>
        <w:rPr/>
        <w:t>Rawnsley fue más contundente: “Una gran mentira ha unido a la clase política. La mentira es que el terrorismo no cambiará nuestra forma de vida. Que con el estoicismo que define a los británicos en su mejor momento haremos el duelo y seguiremos nuestra vida sin cambios. Esa es la consoladora y falsa sugerencia de la mentira”. El novelista y crítico cultural John Berger, en su residencia en París, fue más polémico: “los que argumentan que Al-Qaeda estaba activa antes de la invasión de Irak y que no tiene relación con las bombas, arguyen de mala fe…La misma mala fe que alentó la mentira en torno a la existencia de armas de destrucción masiva en Bagdad…El fanatismo viene de cualquier forma de ceguera en busca de un dogma. El dogma del G - 8 establece que el principio guía debe ser acumular utilidades. Nos mienten”, escribía Andrew Graham-Yooll, en La Nación el 28/8/05.</w:t>
      </w:r>
    </w:p>
    <w:p>
      <w:pPr>
        <w:pStyle w:val="Normal"/>
        <w:jc w:val="both"/>
        <w:rPr/>
      </w:pPr>
      <w:r>
        <w:rPr/>
      </w:r>
    </w:p>
    <w:p>
      <w:pPr>
        <w:pStyle w:val="Normal"/>
        <w:jc w:val="both"/>
        <w:rPr/>
      </w:pPr>
      <w:r>
        <w:rPr/>
        <w:t>Antes de continuar, y para que no crean que se me ha ido “el santo al cielo”, deseo que retengan la frase anterior: “El dogma del G - 8 establece que el principio guía debe ser acumular utilidades. Nos mienten”…</w:t>
      </w:r>
    </w:p>
    <w:p>
      <w:pPr>
        <w:pStyle w:val="Normal"/>
        <w:jc w:val="both"/>
        <w:rPr/>
      </w:pPr>
      <w:r>
        <w:rPr/>
      </w:r>
    </w:p>
    <w:p>
      <w:pPr>
        <w:pStyle w:val="Normal"/>
        <w:jc w:val="both"/>
        <w:rPr/>
      </w:pPr>
      <w:r>
        <w:rPr/>
        <w:t>El debate en torno a “¿Qué somos, qué hicimos? de los ingleses ha sido constante. El debate llena todos los rincones…</w:t>
      </w:r>
    </w:p>
    <w:p>
      <w:pPr>
        <w:pStyle w:val="Normal"/>
        <w:jc w:val="both"/>
        <w:rPr/>
      </w:pPr>
      <w:r>
        <w:rPr/>
        <w:t>Más allá del debate político y de seguridad, y quizá más profundo y doloroso, está la búsqueda de qué es ser británico hoy.</w:t>
      </w:r>
    </w:p>
    <w:p>
      <w:pPr>
        <w:pStyle w:val="Normal"/>
        <w:jc w:val="both"/>
        <w:rPr/>
      </w:pPr>
      <w:r>
        <w:rPr/>
        <w:t>Parece existir aún la posibilidad de seguir viviendo tolerantemente en una sociedad multicultural, por lo menos en la superficie. La mayoría pensante de los británicos confiaba que se podía vivir al lado de una familia de musulmanes con apenas un saludo y ningún contacto social mayor, excepto el obligado por relaciones de trabajo o deportivo. Estaban seguros, es más, se congratulaban, según un amplio informe publicado por el semanario The Observer en noviembre de 2001, de que la Inglaterra poscolonial había asimilado a los inmigrantes de las ex posesiones imperiales en forma efectiva y exitosa. Claro, una cosa era asimilar, otra era integrar, según el veterano jugador de cricket paquistaní británico Imran Khan, quien inmediatamente después de las bombas de julio salió a denunciar que los jóvenes musulmanes británicos estaban furiosos y frustrados en Inglaterra. No quiso “explicar” los atentados y menos justificarlos, pero denunció que la marginación, insuficiente educación y la falta de oportunidades laborales para los hijos británicos de los inmigrantes habían provocado la formación de un sector profundamente insatisfecho y resentido.</w:t>
      </w:r>
    </w:p>
    <w:p>
      <w:pPr>
        <w:pStyle w:val="Normal"/>
        <w:jc w:val="both"/>
        <w:rPr/>
      </w:pPr>
      <w:r>
        <w:rPr/>
      </w:r>
    </w:p>
    <w:p>
      <w:pPr>
        <w:pStyle w:val="Normal"/>
        <w:jc w:val="both"/>
        <w:rPr/>
      </w:pPr>
      <w:r>
        <w:rPr/>
        <w:t>Ruego a ustedes que vuelvan a leer la frase anterior y mediten al respecto: “No quiso “explicar” los atentados y menos justificarlos, pero denunció que la marginación, insuficiente educación y la falta de oportunidades laborales para los hijos británicos de los inmigrantes habían provocado la formación de un sector profundamente insatisfecho y resentido”...</w:t>
      </w:r>
    </w:p>
    <w:p>
      <w:pPr>
        <w:pStyle w:val="Normal"/>
        <w:jc w:val="both"/>
        <w:rPr/>
      </w:pPr>
      <w:r>
        <w:rPr/>
      </w:r>
    </w:p>
    <w:p>
      <w:pPr>
        <w:pStyle w:val="Normal"/>
        <w:jc w:val="both"/>
        <w:rPr/>
      </w:pPr>
      <w:r>
        <w:rPr/>
        <w:t>Convivir, el gran desafío</w:t>
      </w:r>
    </w:p>
    <w:p>
      <w:pPr>
        <w:pStyle w:val="Normal"/>
        <w:jc w:val="both"/>
        <w:rPr/>
      </w:pPr>
      <w:r>
        <w:rPr/>
      </w:r>
    </w:p>
    <w:p>
      <w:pPr>
        <w:pStyle w:val="Normal"/>
        <w:jc w:val="both"/>
        <w:rPr/>
      </w:pPr>
      <w:r>
        <w:rPr/>
        <w:t>¿Es posible, entonces, la convivencia pacífica?</w:t>
      </w:r>
    </w:p>
    <w:p>
      <w:pPr>
        <w:pStyle w:val="Normal"/>
        <w:jc w:val="both"/>
        <w:rPr/>
      </w:pPr>
      <w:r>
        <w:rPr/>
        <w:t>Baker, el especialista holandés, desde su lugar en La Haya, destaca: “Hay que ser muy críticos con el término multiculturalismo. ¿Queremos un país o una sociedad donde hay muchas culturas pero esas culturas no se entienden ni se respetan a sí mismas? Ese era el caso en los Países Bajos. Creo que es el momento de enfocarnos más en las cuestiones que unen a los diferentes grupos e individuos y dejar de pensar en términos de distintos colectivos”, afirmó.</w:t>
      </w:r>
    </w:p>
    <w:p>
      <w:pPr>
        <w:pStyle w:val="Normal"/>
        <w:jc w:val="both"/>
        <w:rPr/>
      </w:pPr>
      <w:r>
        <w:rPr/>
        <w:t>“</w:t>
      </w:r>
      <w:r>
        <w:rPr/>
        <w:t xml:space="preserve">Un multiculturalismo que presupone un compromiso compartido por la democracia, respeto mutuo, libertad de expresión, libertad religiosa y una separación de Estado e Iglesia ciertamente puede funcionar”, reflexiona Salim Yakub, profesor de historia de la Universidad de Chicago. </w:t>
      </w:r>
    </w:p>
    <w:p>
      <w:pPr>
        <w:pStyle w:val="Normal"/>
        <w:jc w:val="both"/>
        <w:rPr/>
      </w:pPr>
      <w:r>
        <w:rPr/>
        <w:t xml:space="preserve">Según el sociólogo polaco Zygmunt Bauman, todo dependerá de qué entendamos por multiculturalismo en los próximos años: tolerancia o solidaridad. “Tolerancia -reflexiona- significa, en última instancia, algo así como “no me gusta tu forma de vida, pero supongo que es la que te mereces como persona inferior”. Solidaridad, por el contrario, alude a una predisposición por aprender pero también la voluntad de discutir, criticar y pelearnos a raíz del respeto por nuestra humanidad compartida. La tolerancia no lleva a ninguna parte -concluye el celebrado autor de Modernidad líquida. Sólo la solidaridad es la oportunidad de que logremos la “allgemeine vereinigung der menschheit”, la unión de la humanidad que Kant imaginó hace más de dos siglos como el futuro del planeta más deseable, y también, inevitable”. </w:t>
      </w:r>
    </w:p>
    <w:p>
      <w:pPr>
        <w:pStyle w:val="Normal"/>
        <w:jc w:val="both"/>
        <w:rPr/>
      </w:pPr>
      <w:r>
        <w:rPr/>
      </w:r>
    </w:p>
    <w:p>
      <w:pPr>
        <w:pStyle w:val="Normal"/>
        <w:jc w:val="both"/>
        <w:rPr/>
      </w:pPr>
      <w:r>
        <w:rPr/>
        <w:t>La amenaza latina</w:t>
      </w:r>
    </w:p>
    <w:p>
      <w:pPr>
        <w:pStyle w:val="Normal"/>
        <w:jc w:val="both"/>
        <w:rPr/>
      </w:pPr>
      <w:r>
        <w:rPr/>
        <w:t>(Fuente: Enfoques - La Nación - 11/4/04)</w:t>
      </w:r>
    </w:p>
    <w:p>
      <w:pPr>
        <w:pStyle w:val="Normal"/>
        <w:jc w:val="both"/>
        <w:rPr/>
      </w:pPr>
      <w:r>
        <w:rPr/>
      </w:r>
    </w:p>
    <w:p>
      <w:pPr>
        <w:pStyle w:val="Normal"/>
        <w:jc w:val="both"/>
        <w:rPr/>
      </w:pPr>
      <w:r>
        <w:rPr/>
        <w:t>En el fragor de la guerra con México (1846-1848), muchas voces se alzaron en los Estados Unidos reclamando la anexión de todo el país vecino. El más elocuente enemigo de esta propuesta fue el senador de Carolina del Sur, John Calhoun. En uno de los debates de la Cámara alta, Calhoun respondió a esos alegres expansionistas con estas inolvidables palabras: “anexar México sería incorporar la raza india, porque la mitad de los mexicanos son indios, y la otra mitad, tribus mezcladas. ¡Protesto contra semejante unión! El nuestro, señores, es un gobierno de la raza blanca”.</w:t>
      </w:r>
    </w:p>
    <w:p>
      <w:pPr>
        <w:pStyle w:val="Normal"/>
        <w:jc w:val="both"/>
        <w:rPr/>
      </w:pPr>
      <w:r>
        <w:rPr/>
        <w:t>Un siglo y medio más tarde, la protesta de Calhoun halla eco en uno de los intelectuales más prestigiosos de los EEUU: Samuel P. Huntington. En “El desafío hispano”, el mundialmente famoso autor de “El choque de las civilizaciones” nos entrega la más articulada, fervorosa y frágil defensa del racismo iluminista anglosajón surgida en mucho tiempo. Dicho ensayo, publicado  en la revista Foreign Policy, fue un adelanto de su libro “Who are We” (traducible como “La identidad americana”).</w:t>
      </w:r>
    </w:p>
    <w:p>
      <w:pPr>
        <w:pStyle w:val="Normal"/>
        <w:jc w:val="both"/>
        <w:rPr/>
      </w:pPr>
      <w:r>
        <w:rPr/>
        <w:t>La obra de Huntington ha generado siempre controversias, y ésta no fue la excepción. La polémica se expandió de inmediato por el mundo académico y los principales medios de EEUU y América Latina. Las críticas han oscilado entre la impugnación visceral, lindante con el insulto, y la reposada denuncia de las falacias que vician el argumento del autor. Pero la polémica recién empieza, y dado el prestigio de Huntington, es previsible que sus ideas aviven el siempre caliente fuego del debate migratorio en EEUU.</w:t>
      </w:r>
    </w:p>
    <w:p>
      <w:pPr>
        <w:pStyle w:val="Normal"/>
        <w:jc w:val="both"/>
        <w:rPr/>
      </w:pPr>
      <w:r>
        <w:rPr/>
        <w:t>La tesis central del ensayo es que la inmigración latinoamericana amenaza con dividir a los EEUU en dos pueblos, dos culturas y dos lenguas distintas e incompatibles. A diferencia de las olas inmigratorias del pasado, dice Huntington, los latinoamericanos no se asimilan al “mainstream” estadounidense, forman sus propios enclaves lingüísticos y rechazan los valores protestantes que son la esencia del “american dream”. El autor no hace distinciones entre países de origen (recordemos que en su último libro definió a América Latina como una de las siete u ocho civilizaciones del planeta) pero pone énfasis en los mexicanos, que junto con sus descendientes constituyen el 60 por ciento de la población hispana local.</w:t>
      </w:r>
    </w:p>
    <w:p>
      <w:pPr>
        <w:pStyle w:val="Normal"/>
        <w:jc w:val="both"/>
        <w:rPr/>
      </w:pPr>
      <w:r>
        <w:rPr/>
        <w:t>Huntington describe un fenómeno que nadie discute: la creciente latinoamericanización de los EEUU. En la última década del siglo XX, la diáspora latinoamericana se convirtió en la mayor corriente migratoria llegada a esta nación en toda su historia. En 2003, los latinoamericanos alcanzaron los 35,3 millones, o el 12,5 por ciento de la población total, desplazando ligeramente a los afroamericanos como la primera “minoría”. Se estima que en 2050, el 25 por ciento de los habitantes de los EEUU será hispano.</w:t>
      </w:r>
    </w:p>
    <w:p>
      <w:pPr>
        <w:pStyle w:val="Normal"/>
        <w:jc w:val="both"/>
        <w:rPr/>
      </w:pPr>
      <w:r>
        <w:rPr/>
        <w:t>Este aluvión demográfico, afirma el autor, es la mayor amenaza que hoy se cierne sobre la identidad estadounidense. Dicha identidad, explica, se basa en lo que el Premio Nobel de economía Gunnar Myrdal definió hace medio siglo como el “credo americano”, el conjunto de valores e instituciones surgido del legado de los Padres Fundadores. Las claves de este credo son “el idioma inglés, el cristianismo, los conceptos ingleses del imperio de la ley -incluyendo la responsabilidad de los gobernantes y los derechos del individuo- y los valores Protestantes del individualismo, la ética del trabajo y la creencia en la capacidad y el deber de los seres humanos de intentar crear un cielo en la tierra”.</w:t>
      </w:r>
    </w:p>
    <w:p>
      <w:pPr>
        <w:pStyle w:val="Normal"/>
        <w:jc w:val="both"/>
        <w:rPr/>
      </w:pPr>
      <w:r>
        <w:rPr/>
        <w:t>El autor concede que las olas migratorias del pasado, incluyendo las asiáticas, modificaron la cultura protestante (aunque ésta siguió siendo la columna vertebral de la identidad nacional), pero cree que la inmigración latinoamericana es esencialmente distinta de las anteriores. Una serie de factores explica esa diferencia: la magnitud y frecuente ilegalidad del flujo migratorio; la tasa de fertilidad de las mujeres hispanas, superior a la de las no hispanas; la concentración de hispanos en el Sudoeste del país y los supuestos derechos históricos de México a esa región; la contigüidad entre México y EEUU, que facilita el contacto entre los inmigrantes y sus comunidades de origen y debilita la lealtad hacia el país anfitrión; y la expansión del castellano y de un bilingüismo hostil a la hegemonía del inglés en todo EEUU.</w:t>
      </w:r>
    </w:p>
    <w:p>
      <w:pPr>
        <w:pStyle w:val="Normal"/>
        <w:jc w:val="both"/>
        <w:rPr/>
      </w:pPr>
      <w:r>
        <w:rPr/>
        <w:t>El autor teme que dichos factores esté incubando una explosión de violencia racial similar a la que Michael Douglas protagonizó en “Un día de furia”. Proyecciones demográficas indican que hacia 2040, los blancos no hispanos estarán en minoría. “Las pérdidas reales o supuestas de poder y estatus de cualquier grupo étnico, racial o económico, producen una reacción”, dice Huntington. Signos tempranos de esa reacción fueron el referéndum de 1994 que restringió el acceso de los hijos de inmigrantes ilegales a las obras sociales en California y el éxodo de blancos de ese estado. Pero lo peor estaría aún por venir.</w:t>
      </w:r>
    </w:p>
    <w:p>
      <w:pPr>
        <w:pStyle w:val="Normal"/>
        <w:jc w:val="both"/>
        <w:rPr/>
      </w:pPr>
      <w:r>
        <w:rPr/>
        <w:t>Huntington advierte el posible auge de un movimiento antihispano, antinegro y antiinmigratorio entre varones blancos de clase trabajadora y de clase media enardecidos por la pérdida de trabajo y la marginación de su cultura y su idioma. Al igual que negros e hispanos crearon organizaciones étnicas para luchar por sus intereses, estos “nativistas blancos” podrían crear nuevas versiones del Ku Klux Klan. El lema de la República -e pluribus unum, “de muchos, uno”- perdería todo sentido, y el sueño americano se trocaría en pesadilla.</w:t>
      </w:r>
    </w:p>
    <w:p>
      <w:pPr>
        <w:pStyle w:val="Normal"/>
        <w:jc w:val="both"/>
        <w:rPr/>
      </w:pPr>
      <w:r>
        <w:rPr/>
        <w:t>Huntington dedica también unos párrafos a los cubanos, y pone a Miami como ejemplo de lo que le espera a los EEUU ante la avalancha latina: una ciudad en la que el español ha desplazado al inglés como lengua de los negocios, la política y la vida cotidiana.</w:t>
      </w:r>
    </w:p>
    <w:p>
      <w:pPr>
        <w:pStyle w:val="Normal"/>
        <w:jc w:val="both"/>
        <w:rPr/>
      </w:pPr>
      <w:r>
        <w:rPr/>
      </w:r>
    </w:p>
    <w:p>
      <w:pPr>
        <w:pStyle w:val="Normal"/>
        <w:jc w:val="both"/>
        <w:rPr/>
      </w:pPr>
      <w:r>
        <w:rPr/>
        <w:t>Su pánico es dantesco, pero sus razones son, al menos, discutibles.</w:t>
      </w:r>
    </w:p>
    <w:p>
      <w:pPr>
        <w:pStyle w:val="Normal"/>
        <w:jc w:val="both"/>
        <w:rPr/>
      </w:pPr>
      <w:r>
        <w:rPr/>
        <w:t>Prueba de ello es la respuesta que le “propinó” el intelectual mexicano, Carlos Fuentes, de la que recupero algunos párrafos:</w:t>
      </w:r>
    </w:p>
    <w:p>
      <w:pPr>
        <w:pStyle w:val="Normal"/>
        <w:jc w:val="both"/>
        <w:rPr/>
      </w:pPr>
      <w:r>
        <w:rPr/>
        <w:t>“</w:t>
      </w:r>
      <w:r>
        <w:rPr/>
        <w:t>El mejor indio es el indio muerto”. “El mejor negro es el esclavo negro”. “La amenaza amarilla”. “La amenaza roja”. El puritanismo que se encuentre en la base de la cultura blanca, anglosajona y protestante de los EEUU se manifiesta de tarde en tarde con llamativos colores. A los que arriba señalo se añade ahora, con el vigor de las ideas simplistas que eximen de pensar; “el peligro latino o moreno”.</w:t>
      </w:r>
    </w:p>
    <w:p>
      <w:pPr>
        <w:pStyle w:val="Normal"/>
        <w:jc w:val="both"/>
        <w:rPr/>
      </w:pPr>
      <w:r>
        <w:rPr/>
        <w:t>Su proponente es el profesor Samuel P. Huntington, incansable voz de alarma acerca de los peligros que “el otro” representa para el alma fundacional de los EEUU. Que existía (y existe) una “América” (pues Huntington identifica a los EEUU con el nombre de todo un continente) indígena anterior a la colonización europea no le preocupa. La preocupación es la América hispánica, la que habla en español y cree en Dios. Este es el peligro indispensable para una nación que requiere, para ser, un peligro externo identificable. Moby Dick, la ballena blanca, es el símbolo de esta actitud que, por fortuna, no comparten todos los norteamericanos.</w:t>
      </w:r>
    </w:p>
    <w:p>
      <w:pPr>
        <w:pStyle w:val="Normal"/>
        <w:jc w:val="both"/>
        <w:rPr/>
      </w:pPr>
      <w:r>
        <w:rPr/>
        <w:t>Huntington, en su “Choque de Civilizaciones”, encontró su monstruo exterior necesario (una vez desaparecida la URSS) en un islam dispuesto a asaltar las fronteras de Occidente, rebasando las proezas de Saladino que capturó Jerusalén en 1187, y superando él, Huntington, la campaña cristiana de Ricardo Corazón de León en Tierra Santa cinco años más tarde. La nueva cruzada de Huntington va dirigida contra México y los mexicanos que viven, trabajan y enriquecen a la nación del norte. Para él, los mexicanos no viven -invaden-, no trabajan -explotan-, y no enriquecen -empobrecen porque la pobreza está en su naturaleza misma-. Todo ello, añadido al número de mexicanos y latinoamericanos, constituiría una amenaza para la cultura que para Huntington sí se atreve a decir su nombre: la Angloamérica protestante y angloparlante de raza blanca. ¿Invaden los mexicanos? No: obedecen a las leyes del mercado de trabajo. Hay oferta laboral mexicana porque hay demanda laboral norteamericana. Si algún día existiese pleno empleo en México, los EEUU tendrían que encontrar en otro país mano de obra barata para trabajos que los blancos, sajones y protestantes, por llamarlos como Huntington, no desean cumplir; porque han pasado a estadios superiores de empleo, porque la economía de los EEUU pasa de la era industrial a la posindustrial, tecnológica e informativa. ¿Explotan los mexicanos a los EEUU? Según Huntington, explotando él mismo la infame Proposición 187 de California que pretendía excluir a los hijos de inmigrantes de la educación y a sus padres de todo beneficio médico o social, los mexicanos constituyen una carga injusta para la economía del norte: reciben más de lo que dan. Esto es falso. California destina mil millones de dólares al año en educar a los hijos de los inmigrantes. Pero si no lo hiciese, el estado perdería dieciséis mil millones al año en ayuda federal a la educación. Y el trabajador migrante mexicano paga veintinueve mil millones de dólares más en impuestos, cada año, de lo que recibe en servicios.</w:t>
      </w:r>
    </w:p>
    <w:p>
      <w:pPr>
        <w:pStyle w:val="Normal"/>
        <w:jc w:val="both"/>
        <w:rPr/>
      </w:pPr>
      <w:r>
        <w:rPr/>
        <w:t>El migrante mexicano, lejos de ser el lastre empobrecedor que Huntington asume, crea riqueza al nivel más bajo pero también al nivel más alto. Al nivel laboral más humilde, su expulsión supondría una ruina para los EEUU. En el nivel superior; el migrante hispano, nos dice Gregory Rodríguez de la Universidad de Pepperdine, tiene el más alto número de asalariados por familia de cualquier grupo étnico, así como la mayor cohesión familiar: ¿Explotamos o contribuimos, señor Huntington?...</w:t>
      </w:r>
    </w:p>
    <w:p>
      <w:pPr>
        <w:pStyle w:val="Normal"/>
        <w:jc w:val="both"/>
        <w:rPr/>
      </w:pPr>
      <w:r>
        <w:rPr/>
        <w:t>Huntington presenta a los EEUU como un gigante tembloroso ante el embate del español. Es la táctica del miedo al otro, tan favorecida por las mentalidades fascistas.</w:t>
      </w:r>
    </w:p>
    <w:p>
      <w:pPr>
        <w:pStyle w:val="Normal"/>
        <w:jc w:val="both"/>
        <w:rPr/>
      </w:pPr>
      <w:r>
        <w:rPr/>
        <w:t>No: el mexicano y el hispano en general contribuyen a la riqueza de los EEUU, dan más de lo que reciben, desean integrarse a la nación norteamericana, atenúan su aislacionismo cultural que a tantos desastres internacionales conduce a los gobiernos de Washington, proponen una diversificación a la que han contribuido y contribuyen afroamericanos, los “nativos” indígenas, irlandeses y polacos, rusos e italianos, suecos y alemanes, árabes y judíos.</w:t>
      </w:r>
    </w:p>
    <w:p>
      <w:pPr>
        <w:pStyle w:val="Normal"/>
        <w:jc w:val="both"/>
        <w:rPr/>
      </w:pPr>
      <w:r>
        <w:rPr/>
        <w:t>Huntington pone al día un añejo racismo antimexicano que conocí sobradamente de niño, estudiando en la capital norteamericana. “The Volume Library”, una enciclopedia en un solo tomo publicada en 1928 en Nueva York, decía textualmente: “Una de las razones de la pobreza en México es la predominancia de una raza inferior”…</w:t>
      </w:r>
    </w:p>
    <w:p>
      <w:pPr>
        <w:pStyle w:val="Normal"/>
        <w:jc w:val="both"/>
        <w:rPr/>
      </w:pPr>
      <w:r>
        <w:rPr/>
        <w:t xml:space="preserve">Para nosotros, mexicanos, españoles e hispanoamericanos, la lengua es factor de orgullo y unidad, es cierto: lo hablamos quinientos millones de hombres y mujeres en todo el mundo. Pero no es un factor de miedo o amenaza. Si Huntington teme una balcanización hispánica de los EEUU y culpa a Latinoamérica de escasas aptitudes para el gobierno democrático y el desarrollo económico, nosotros hemos convivido sin separatismos nacionalistas desde el alba de la independencia.  </w:t>
      </w:r>
    </w:p>
    <w:p>
      <w:pPr>
        <w:pStyle w:val="Normal"/>
        <w:jc w:val="both"/>
        <w:rPr/>
      </w:pPr>
      <w:r>
        <w:rPr/>
        <w:t>Acaso no une lo que Huntington cree que desune: la multiculturidad de la lengua castellana. Los hispanoamericanos somos, al mismo tiempo que hispanoparlantes, indoeuropeos y afroamericanos. Y descendemos de una nación, España, incomprensible sin su multiplicidad racial y lingüística. Con todo ello ganamos, no perdimos. El que pierde es Huntington, aislado en su parcela imaginaria de pureza racista angloparlante, blanca y protestante -aunque su generosidad la extienda, graciosamente, al “cristianismo”-. Porque seguramente Israel y el Islam son peligros tan condenables como México, Hispanoamérica y, por extensión, la propia España de hoy, culpable según Huntington de indeseables incursiones en antiguos territorios de la Corona. Pregunta ociosa: ¿Cuál será el siguiente Moby Dick del Capitán Ahab Huntingt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tegración ¿sentido único?</w:t>
      </w:r>
    </w:p>
    <w:p>
      <w:pPr>
        <w:pStyle w:val="Normal"/>
        <w:jc w:val="both"/>
        <w:rPr/>
      </w:pPr>
      <w:r>
        <w:rPr/>
      </w:r>
    </w:p>
    <w:p>
      <w:pPr>
        <w:pStyle w:val="Normal"/>
        <w:jc w:val="both"/>
        <w:rPr/>
      </w:pPr>
      <w:r>
        <w:rPr/>
        <w:t>¿Hay que limitarse -en aras del funcionamiento justo e integrador del cuerpo social- a reservar únicamente espacio en la vida a individuos libres e iguales en derecho? ¿No es mejor, por el contrario, proceder de modo que minorías o identidades singulares se vean plenamente reconocidas en su seno, beneficiándose así de sus derechos culturales?</w:t>
      </w:r>
    </w:p>
    <w:p>
      <w:pPr>
        <w:pStyle w:val="Normal"/>
        <w:jc w:val="both"/>
        <w:rPr/>
      </w:pPr>
      <w:r>
        <w:rPr/>
      </w:r>
    </w:p>
    <w:p>
      <w:pPr>
        <w:pStyle w:val="Normal"/>
        <w:jc w:val="both"/>
        <w:rPr/>
      </w:pPr>
      <w:r>
        <w:rPr/>
        <w:t>Según dice Michel Wieviorka, profesor de la Escuela de Altos Estudios en Ciencias Sociales de París: “Si se formula el debate de esta forma, se verá ineludiblemente agotado y superado. Desde luego no se ha abierto paso ninguna respuesta que zanje la cuestión. Tampoco se ha propuesto ningún argumento inédito desde hace más de quince años. Y, sobre todo resulta patente y diáfano que las discusiones de los años ochenta y noventa no hacían más que girar en torno a un desafío relativo a un posible “modelo de integración” concebido de forma monolítica. Ahora bien, si es verdad que una parte considerable de los situados en el punto de mira de las invocaciones a la integración es susceptible de encajar en el molde -o de tratar de entrar en él-, es menester saber distinguir otros casos que remiten, a su vez, a otros tantos debates políticos diferenciados que comentaré a continuación.</w:t>
      </w:r>
    </w:p>
    <w:p>
      <w:pPr>
        <w:pStyle w:val="Normal"/>
        <w:jc w:val="both"/>
        <w:rPr/>
      </w:pPr>
      <w:r>
        <w:rPr/>
        <w:t>En primer lugar, cabe inscribir las diferencias o peculiaridades culturales en una lógica exclusivamente reproductiva, con la sola intención y significado -en tal caso- de atravesar sin cambio alguno el tiempo y el espacio, con el rasgo permanente de subordinar el individuo a la ley del grupo…</w:t>
      </w:r>
    </w:p>
    <w:p>
      <w:pPr>
        <w:pStyle w:val="Normal"/>
        <w:jc w:val="both"/>
        <w:rPr/>
      </w:pPr>
      <w:r>
        <w:rPr/>
        <w:t>A partir de este punto, el problema no estriba en saber si se es “liberal” o “comunitarista”, sino en articular y estructurar las eventuales formas de una disociación o de su rechazo. En estas circunstancias, los principios de la democracia tocan techo: las fuerzas centrífugas se acomodan a duras penas a las propuestas centrípetas integradoras de cualquier naturaleza.</w:t>
      </w:r>
    </w:p>
    <w:p>
      <w:pPr>
        <w:pStyle w:val="Normal"/>
        <w:jc w:val="both"/>
        <w:rPr/>
      </w:pPr>
      <w:r>
        <w:rPr/>
        <w:t>En segundo lugar, y en otro orden de cosas, los particularismos culturales, incluídos sin problema en el marco del Estado nación, dan fe de una viabilidad y creatividad que denotan, sobre todo, el deseo de reproducirse y perpetuarse. Mucho más receptivos que en el caso precedente a la subjetividad de las personas concretas e individuales, se ajustan plenamente -por sus exigencias de reconocimiento- al debate de filosofía política que tuvo lugar en los años noventa. Interpelan a la sociedad en bloque, cuestionan su concepción del espacio público e invitan sobre todo a los responsables políticos a situarse con relación a las posibilidades que ofrece el multiculturalismo como enfoque institucional y jurídico de la diversidad cultural.</w:t>
      </w:r>
    </w:p>
    <w:p>
      <w:pPr>
        <w:pStyle w:val="Normal"/>
        <w:jc w:val="both"/>
        <w:rPr/>
      </w:pPr>
      <w:r>
        <w:rPr/>
        <w:t>En tercer lugar, las identidades nómadas, propias de la diáspora o que sobrepasan las fronteras, imponen tanto al análisis como a la acción política otro marco de referencia, inédito en muchos aspectos. Cuando se constituyen regiones fronterizas y los protagonistas no sólo atraviesan la frontera, sino que son “atravesados” por ella, como dice Yvon Le Bot (“Otro Mundo”, Ballano, 2003) a propósito de los mexicanonorteamericanos; cuando hay inmigrantes que circulan sin estabilidad alguna como los apodados “hormigas” -nómadas de la economía subterránea- a quienes se refiere Alain Tarrius (“La globalización por abajo, Ballano, 2003), dedicados  como una miríada a las mil y una formas del comercio en las áreas de Marsella, Montpellier, Perpiñan o la Costa Brava; cuando no son más que “entes en tránsito” como los clandestinos estudiados por Smaïn Laacher (“Después de Sangatte…, nuevas inmigraciones, nuevos desafíos”, La Dispute, 2002) que acaban -por un efecto de embudo en Calais- a la entrada del túnel del canal de la Mancha, soñando con llegar al Reino Unido y, de ahí, a Estados Unidos o Escandinavia; cuando se ven de un plumazo insertos en redes locales y planetarias a la vez, por ejemplo, en la diáspora, sin que asome en absoluto una identidad nacional preferente conferida en todo caso por la sociedad de acogida; cuando son piezas de una noria, etcétera; en suma, cuando son a un tiempo personas o realidades cercadas y distantes, internas y externas, lo cierto es que pertenecen a una esfera o ámbito público de contornos irreductibles al Estado nación y suscitan reflexiones políticas que apartan de los debates de otros tiempos, por ejemplo sobre el multiculturalismo. ¿Se aceptan las pertenencias nacionales múltiples o no? ¿Se intenta estabilizar a estas poblaciones o no?</w:t>
      </w:r>
    </w:p>
    <w:p>
      <w:pPr>
        <w:pStyle w:val="Normal"/>
        <w:jc w:val="both"/>
        <w:rPr/>
      </w:pPr>
      <w:r>
        <w:rPr/>
        <w:t>En cuarto lugar, caso aparte es la mezcla cultural. Los fenómenos de mestizaje o hibridación, en la medida en que deben valorarse según la lógica que les guía, son reacios a todo factor susceptible de estabilizar una determinada identidad colectiva; en cierto modo, siguen un rumbo opuesto. Un enfoque que trate de proponer perspectivas como las abordadas en el segundo apartado resulta en este caso inadecuado e incluso peligroso. ¿Hay que alentar -o no- estos fenómenos, dando entonces preferencia a procesos que contribuyen a disolver las identidades culturales de las que proceden en un principio, a riesgo de asimilarlas -como en el republicanismo más puro y acendrado-, dejando entonces de aprovecharlas como motor de una creatividad cultural carente de protagonistas colectivos?</w:t>
      </w:r>
    </w:p>
    <w:p>
      <w:pPr>
        <w:pStyle w:val="Normal"/>
        <w:jc w:val="both"/>
        <w:rPr/>
      </w:pPr>
      <w:r>
        <w:rPr/>
        <w:t>En quinto lugar, por último, la inventiva cultural apela, en el caso de las personas, al desapego con relación a una pertenencia colectiva y al rechazo de un anclaje en un origen nacional, religioso o de otra naturaleza. En ese caso, el debate sobre lo que conviene promover e impulsar -así como evitar- se aparta ineludiblemente de toda idea de reconocimiento de identidades colectivas. El sujeto personal, en este caso, rechaza toda adscripción a una identidad y su realización sólo se halla condicionada por los derroteros de una libertad total.</w:t>
      </w:r>
    </w:p>
    <w:p>
      <w:pPr>
        <w:pStyle w:val="Normal"/>
        <w:jc w:val="both"/>
        <w:rPr/>
      </w:pPr>
      <w:r>
        <w:rPr/>
        <w:t>Paradójicamente, sus expectativas se suman al discurso republicano más ortodoxo, ya que se trata de proscribir, al menos en lo que a él concierne, la “etnización” del espacio público.</w:t>
      </w:r>
    </w:p>
    <w:p>
      <w:pPr>
        <w:pStyle w:val="Normal"/>
        <w:jc w:val="both"/>
        <w:rPr/>
      </w:pPr>
      <w:r>
        <w:rPr/>
        <w:t>No hay -y de hecho nunca ha habido- una trayectoria única en el caso de los inmigrados, una vía “mejor” susceptible de ofrecerles un “modelo” idéntico válido para todos, sino una pluralidad de trayectorias y expectativas que no cabe resumir en su totalidad en un eventual deseo de integración. Quienes confeccionan las políticas de integración deben aprender a tenerlo en consideración. Lo propio es de aplicación si se trata de asumir el pasado de la inmigración y de promover, por ejemplo, museos y ámbitos de memoria. La imagen del inmigrado que se disuelve en el crisol nacional no corresponde más que a una parte de la realidad histórica, pasada, presente y, plausiblemente, futura”.</w:t>
      </w:r>
    </w:p>
    <w:p>
      <w:pPr>
        <w:pStyle w:val="Normal"/>
        <w:jc w:val="both"/>
        <w:rPr/>
      </w:pPr>
      <w:r>
        <w:rPr/>
      </w:r>
    </w:p>
    <w:p>
      <w:pPr>
        <w:pStyle w:val="Normal"/>
        <w:jc w:val="both"/>
        <w:rPr/>
      </w:pPr>
      <w:r>
        <w:rPr/>
        <w:t>Los barrios periféricos convulsionan Francia - El origen del problema</w:t>
      </w:r>
    </w:p>
    <w:p>
      <w:pPr>
        <w:pStyle w:val="Normal"/>
        <w:jc w:val="both"/>
        <w:rPr/>
      </w:pPr>
      <w:r>
        <w:rPr/>
        <w:t>(Fuente: La Vanguardia - 6/11/05 - Tahar Ben Jelloun - Premio Goncourt 1987)</w:t>
      </w:r>
    </w:p>
    <w:p>
      <w:pPr>
        <w:pStyle w:val="Normal"/>
        <w:jc w:val="both"/>
        <w:rPr/>
      </w:pPr>
      <w:r>
        <w:rPr/>
      </w:r>
    </w:p>
    <w:p>
      <w:pPr>
        <w:pStyle w:val="Normal"/>
        <w:jc w:val="both"/>
        <w:rPr/>
      </w:pPr>
      <w:r>
        <w:rPr/>
        <w:t>Esos jóvenes que se rebelan no son inmigrantes…</w:t>
      </w:r>
    </w:p>
    <w:p>
      <w:pPr>
        <w:pStyle w:val="Normal"/>
        <w:jc w:val="both"/>
        <w:rPr/>
      </w:pPr>
      <w:r>
        <w:rPr/>
        <w:t xml:space="preserve">En 1983, jóvenes descendientes de inmigrantes, conocidos como beurs (sílabas invertidas de la palabra rebeu, que significa árabe), emprendieron una marcha por toda Francia con el fin de atraer la atención de los poderes públicos, los medios de comunicación y la población sobre sus condiciones de vida. El gobierno socialista entendió esta marcha, que gozó del apoyo de SOS Racismo y de algunas asociaciones solidarias con los inmigrantes, como una voluntad de integración social. Algunos participantes fueron recibidos por los ministros, se hicieron promesas y los jóvenes regresaron a los barrios periféricos. Quienes tuvieron la idea de aquella marcha, sus hermanos mayores, acabaron perdiendo el prestigio ante adolescentes impacientes por vivir, es decir, por trabajar y encontrar su lugar en la sociedad. Después de vivir una decepción tras otra, los beurs se fueron encerrando en sí mismos y algunos sucumbieron a la tentación de la vida fácil y marginal, es decir, a la delincuencia y la revuelta. </w:t>
      </w:r>
    </w:p>
    <w:p>
      <w:pPr>
        <w:pStyle w:val="Normal"/>
        <w:jc w:val="both"/>
        <w:rPr/>
      </w:pPr>
      <w:r>
        <w:rPr/>
        <w:t xml:space="preserve">Ya sea en Vénissieux, Estrasburgo o París, la expresión de esta juventud entre la que predomina el fracaso escolar toma el camino de la violencia: coches incendiados, tráfico de drogas, enfrentamientos con la policía, incomprensión mutua. </w:t>
      </w:r>
    </w:p>
    <w:p>
      <w:pPr>
        <w:pStyle w:val="Normal"/>
        <w:jc w:val="both"/>
        <w:rPr/>
      </w:pPr>
      <w:r>
        <w:rPr/>
        <w:t xml:space="preserve">Jóvenes sociólogos hijos de franceses e hijos de inmigrantes crearon una asociación llamada Banlieuescopie con el objeto de estudiar, analizar y presentar propuestas concretas a los poderes públicos para paliar el mal que afectaba a esta juventud de la que el Estado se desentendía. Para éste se trataba de un problema de seguridad, de alteración del orden público, y la única respuesta que siembre ofrecía era la represión. </w:t>
      </w:r>
    </w:p>
    <w:p>
      <w:pPr>
        <w:pStyle w:val="Normal"/>
        <w:jc w:val="both"/>
        <w:rPr/>
      </w:pPr>
      <w:r>
        <w:rPr/>
        <w:t xml:space="preserve">Banlieuescopie entregaba informes serios y científicos a diversos ministerios, que luego quedaban olvidados en los estantes de la Administración. No se tenía en cuenta qué representaba esta forma de sociología sobre el terreno, no se quería afrontar el problema; entre tanto, el Frente Nacional progresaba y aprovechaba la dramática situación de los barrios periféricos, de la banlieue, para movilizar a sus militantes. Simultáneamente, se desarrollaba un nuevo fenómeno, el islamismo. Los imanes volvían a infundir esperanzas y, sobre todo, una nueva identidad a una juventud exenta de referentes concretos, dispuesta a embarcarse en cualquier aventura. Esa juventud habría podido integrarse en el tejido social y desarrollarse en un marco de paz. Pero Francia no envió ninguna señal de aliento. Algunos eligieron romper con Francia y su modelo social, lo cual implicaba adscribirse a la esfera de influencia islámica, que ofrecía una motivación para existir. </w:t>
      </w:r>
    </w:p>
    <w:p>
      <w:pPr>
        <w:pStyle w:val="Normal"/>
        <w:jc w:val="both"/>
        <w:rPr/>
      </w:pPr>
      <w:r>
        <w:rPr/>
        <w:t xml:space="preserve">La asociación Banlieuescopie se suspendió voluntariamente. Nadie tomaba en serio su labor. Las iniciativas personales de algunos hermanos mayores salvaron a algunos jóvenes, pero eran casos concretos, y el racismo encontró un terreno ideal para desarrollarse. Con un entorno patógeno, mal concebido, mal cuidado, donde a menudo los padres eran iletrados, con una cultura vacilante, los jóvenes, ya fueran de origen magrebí o del Africa subsaharia, estaban casi condenados a vivir con una susceptibilidad a flor de piel. Francia no sólo no ha aplicado nunca una verdadera política de inmigración, sino que nunca ha integrado en su mentalidad que esos inmigrantes tenían hijos y que esta nueva generación no eran inmigrantes, sino franceses de arriba abajo. </w:t>
      </w:r>
    </w:p>
    <w:p>
      <w:pPr>
        <w:pStyle w:val="Normal"/>
        <w:jc w:val="both"/>
        <w:rPr/>
      </w:pPr>
      <w:r>
        <w:rPr/>
        <w:t xml:space="preserve">Hoy Francia vive un despertar abrupto. Descubre que su geografía humana no es sólo blanca, que no sólo es de varios colores, sino que además es pobre y se la ha privado de consideración. Claro está, las difíciles condiciones de vida, el desempleo y la desesperación no bastan para explicar esta revuelta que empezó en Clichy-sous-Bois y se ha propagado a otras ciudades. </w:t>
      </w:r>
    </w:p>
    <w:p>
      <w:pPr>
        <w:pStyle w:val="Normal"/>
        <w:jc w:val="both"/>
        <w:rPr/>
      </w:pPr>
      <w:r>
        <w:rPr/>
        <w:t xml:space="preserve">Hace falta retroceder mucho más en el tiempo y reconstruir la historia de la aparición de esta juventud iracunda. Existe un problema más grave que el de la pobreza: el de la identidad. No es que estos jóvenes se debatan entre dos países, como Argelia o Francia, por ejemplo, sino que no se identifican con ninguno de los dos. Francia es su país, pero no los reconoce, no les hace sitio en la mesa, y esto les hace sentirse excluídos, rechazados, y les devuelve una imagen de sí mismos que rechazan. Al haber perdido la confianza en el Estado, algunos (se cree que una minoría) han organizado su marginalidad. Esto llevó a decir al alcalde de Woippy (Mosela): “Los cabecillas de la economía paralela no quieren que la República se instale en los barrios”. La falta de comprensión es absoluta. Se trata de problemas sociales que tienen su origen en la historia reciente, problemas que los habitantes de las periferias expresan con gran violencia. Basta una chispa para que el conflicto se inflame y adopte nuevos derroteros. El pasado abril, la ciudad de Aubervilliers vivió momentos de violencia tras la muerte accidental de un joven cuando era perseguido por la policía. Pero en las ciudades no sólo hay enfrentamientos entre jóvenes y la policía, sino que también hay enfrentamientos entre bandas rivales. El 19 de junio, un niño de once años murió a causa de una bala perdida durante un ajuste de cuentas en La Courneuve-Cité des 4.000. Hay un clima malsano, y desde hace mucho tiempo. El problema es el mismo, ya gobierne la izquierda o la derecha. </w:t>
      </w:r>
    </w:p>
    <w:p>
      <w:pPr>
        <w:pStyle w:val="Normal"/>
        <w:jc w:val="both"/>
        <w:rPr/>
      </w:pPr>
      <w:r>
        <w:rPr/>
        <w:t xml:space="preserve">A la mínima ocasión se sublevan, queman coches, saquean centros comerciales, incendian contenedores. No son rebeldes sin causa; reaccionan cuando se produce un suceso trágico, una injusticia flagrante como la que tuvo lugar en Clichy el 27 de octubre, cuando dos menores murieron electrocutados al huir de la policía. Cierto, fue un accidente, pero no habría ocurrido si los agentes de seguridad no les hubieran perseguido. Este trágico suceso fue el detonante de una revuelta que tiene su origen en una historia que a Francia le cuesta escribir, le cuesta reconocer e integrar en su imaginario. Dado que esta cólera se ha contagiado, el primer ministro, Dominique de Villepin, se ha apresurado a hablar de “medidas de urgencia para dar empleo a los jóvenes de Seine-Saint-Denis y para la educación”. Vuelven a ser las mismas palabras que tantas veces se han oído y que nunca han tenido efectos concretos. Esta revuelta no concierne sólo a los habitantes de Seine-Saint-Denis; es contagiosa y se está generalizando; viene de lejos. Es la consecuencia de una falta de atención y de interés por una juventud que malvive. </w:t>
      </w:r>
    </w:p>
    <w:p>
      <w:pPr>
        <w:pStyle w:val="Normal"/>
        <w:jc w:val="both"/>
        <w:rPr/>
      </w:pPr>
      <w:r>
        <w:rPr/>
        <w:t xml:space="preserve">Hoy, las tensiones políticas y sociales desatadas han degenerado. Son el reflejo de que Francia no ha hecho bien su trabajo, ha olvidado atender a esa población que sólo pedía trabajar y vivir con dignidad y en paz. En pocos días, cientos de coches han sido incendiados, y, por ejemplo, 70 de los que se incendiaron en Seine-Saint-Denis no guardaban relación con el suceso del 27 de octubre. </w:t>
      </w:r>
    </w:p>
    <w:p>
      <w:pPr>
        <w:pStyle w:val="Normal"/>
        <w:jc w:val="both"/>
        <w:rPr/>
      </w:pPr>
      <w:r>
        <w:rPr/>
        <w:t xml:space="preserve">En el centro de esta revuelta late la cólera de una juventud francesa hija de la inmigración; una juventud pobre a la que no se ha tenido en cuenta y que vive bajo vigilancia policial. Y el ministro del Interior, Nicolas Sarkozy, se empeña en demostrar a los franceses que él les garantiza su seguridad. Es el mismo que hace muestra de firmeza y en ocasiones va más allá, amenazando a los jóvenes con el puño. Y es que él fue quien empleó la expresión limpiar con Karcher (una marca de limpiadoras de agua a presión) La Courneuve-Cité des 4.000, un barrio problemático. Justo antes de la tragedia de Clichy, el 25 de octubre por la noche, estuvo en Argenteuil y llamó chusma a los jóvenes enardecidos. </w:t>
      </w:r>
    </w:p>
    <w:p>
      <w:pPr>
        <w:pStyle w:val="Normal"/>
        <w:jc w:val="both"/>
        <w:rPr/>
      </w:pPr>
      <w:r>
        <w:rPr/>
        <w:t xml:space="preserve">Esa forma de actuar y, sobre todo, el empleo de esas palabras, demuestran que o bien no es capaz de controlar los nervios, o bien pretende transmitir un mensaje a los electores de la extrema derecha de cara a las elecciones presidenciales del 2007. A él le gusta decir: “Yo no doy discursos, yo actúo sobre el terreno”. </w:t>
      </w:r>
    </w:p>
    <w:p>
      <w:pPr>
        <w:pStyle w:val="Normal"/>
        <w:jc w:val="both"/>
        <w:rPr/>
      </w:pPr>
      <w:r>
        <w:rPr/>
        <w:t xml:space="preserve">Estos comentarios llevaron al ministro delegado de la Igualdad de Oportunidades, Azouz Begag, a afirmar: “Es interesante observar que dos ministros no tienen la misma Francia en su punto de mira”. Begag se opuso a los métodos y al lenguaje de Sarkozy sin que el primer ministro se lo haya podido reprochar. Sencillamente, porque Azouz Begag, escritor y sociólogo, conoce a la perfección a esta juventud de la periferia: nació en Lyon y conoce el sufrimiento de estos jóvenes a los que Francia no ha sabido ver ni reconocer. Cada vez que se expresan, se envía a la policía, y las bandas aprovechan para organizar altercados y reyertas con otras bandas. El terreno está minado de problemas y rige la ausencia de unos mínimos de seguridad. El Gobierno de derecha suprimió la policía de proximidad, que realizaba una buena labor preventiva. </w:t>
      </w:r>
    </w:p>
    <w:p>
      <w:pPr>
        <w:pStyle w:val="Normal"/>
        <w:jc w:val="both"/>
        <w:rPr/>
      </w:pPr>
      <w:r>
        <w:rPr/>
      </w:r>
    </w:p>
    <w:p>
      <w:pPr>
        <w:pStyle w:val="Normal"/>
        <w:jc w:val="both"/>
        <w:rPr/>
      </w:pPr>
      <w:r>
        <w:rPr/>
        <w:t xml:space="preserve">Estos jóvenes no son extranjeros, no son inmigrantes, son franceses venidos a menos, con un destino frustrado por la pobreza, por un entorno social malsano y por una historia que se ha convertido en una desventaja. Son franceses de segunda clase por ser hijos de inmigrantes, por no ser completamente blancos de piel y por no sacar buenas notas. </w:t>
      </w:r>
    </w:p>
    <w:p>
      <w:pPr>
        <w:pStyle w:val="Normal"/>
        <w:jc w:val="both"/>
        <w:rPr/>
      </w:pPr>
      <w:r>
        <w:rPr/>
        <w:t xml:space="preserve">Apenas un 5% de estos hijos de inmigrantes consigue entrar en la universidad. Los demás se desaniman desde que nacen; algunos salen adelante, otros se dejan llevar por la delincuencia. Saben que no se les acepta, que sus orígenes, su color de piel y su condición no les permitirán acceder a la enseñanza superior ni tener una carrera profesional normal. Como subrayó Begag, “no hay que hablar de integración, sino de promoción”. Se integra a los extranjeros; a los ciudadanos franceses víctimas de la pauperización se les ayuda preocupándose de su suerte. </w:t>
      </w:r>
    </w:p>
    <w:p>
      <w:pPr>
        <w:pStyle w:val="Normal"/>
        <w:jc w:val="both"/>
        <w:rPr/>
      </w:pPr>
      <w:r>
        <w:rPr/>
        <w:t xml:space="preserve">Precisamente, el 26 de octubre Nicolas Sarkozy organizó en su ministerio un coloquio sobre la discriminación a la francesa para luchar contra el racismo en el trabajo o simplemente en la escuela. Invitó a jefes de empresas, ex ministros, diputados y alcaldes. Me pidió que inaugurara el coloquio. No soy partidario de la discriminación, ya sea positiva o negativa. Así, sostuve la idea de que es necesario cambiar la mentalidad francesa para que acepte esta nueva realidad: Francia es un país cuya geografía humana ha cambiado; su futuro es ser un crisol de diversos colores, de diversos sabores y especias. Demostré que no es necesario recurrir al currículo anónimo. Al contrario, es necesario que el funcionario del Estado francés sepa que aquella persona que se presenta para obtener un trabajo se llama Mohamed, que es francés y que sólo deben tenerse en cuenta sus aptitudes. De no ser así, se estaría haciendo una concesión al racismo, y difícil sería hacer evolucionar la mentalidad francesa. </w:t>
      </w:r>
    </w:p>
    <w:p>
      <w:pPr>
        <w:pStyle w:val="Normal"/>
        <w:jc w:val="both"/>
        <w:rPr/>
      </w:pPr>
      <w:r>
        <w:rPr/>
        <w:t xml:space="preserve">Sin embargo el ministro tiene prisa; quiere lanzar fórmulas, quiere pisar el terreno para impresionar a los franceses, porque ya ha empezado su campaña electoral. </w:t>
      </w:r>
    </w:p>
    <w:p>
      <w:pPr>
        <w:pStyle w:val="Normal"/>
        <w:jc w:val="both"/>
        <w:rPr/>
      </w:pPr>
      <w:r>
        <w:rPr/>
        <w:t xml:space="preserve">La represión no resuelve los problemas de esta juventud, sino que la provoca y la empuja a rebelarse con más fuerza. Hace falta una nueva política, una política que reconozca la realidad y se comprometa a hacer partícipe a esta población del futuro del país, porque estos jóvenes dicen y proclaman que Francia es su país. Pero Francia no siempre los escucha. En cuanto a quienes destrozan e incendian, habrá que llevarlos ante la justicia, una justicia sin prejuicios ni presiones. </w:t>
      </w:r>
    </w:p>
    <w:p>
      <w:pPr>
        <w:pStyle w:val="Normal"/>
        <w:jc w:val="both"/>
        <w:rPr/>
      </w:pPr>
      <w:r>
        <w:rPr/>
      </w:r>
    </w:p>
    <w:p>
      <w:pPr>
        <w:pStyle w:val="Normal"/>
        <w:jc w:val="both"/>
        <w:rPr/>
      </w:pPr>
      <w:r>
        <w:rPr/>
        <w:t>“</w:t>
      </w:r>
      <w:r>
        <w:rPr/>
        <w:t xml:space="preserve">Los miserables” de Clichy  </w:t>
      </w:r>
    </w:p>
    <w:p>
      <w:pPr>
        <w:pStyle w:val="Normal"/>
        <w:jc w:val="both"/>
        <w:rPr/>
      </w:pPr>
      <w:r>
        <w:rPr/>
        <w:t xml:space="preserve">(Fuente: BBCMundo.com - 6/11/05)  </w:t>
      </w:r>
    </w:p>
    <w:p>
      <w:pPr>
        <w:pStyle w:val="Normal"/>
        <w:jc w:val="both"/>
        <w:rPr/>
      </w:pPr>
      <w:r>
        <w:rPr/>
      </w:r>
    </w:p>
    <w:p>
      <w:pPr>
        <w:pStyle w:val="Normal"/>
        <w:jc w:val="both"/>
        <w:rPr/>
      </w:pPr>
      <w:r>
        <w:rPr/>
        <w:t xml:space="preserve">La violencia se ha extendido a otros suburbios de la capital francesa. </w:t>
      </w:r>
    </w:p>
    <w:p>
      <w:pPr>
        <w:pStyle w:val="Normal"/>
        <w:jc w:val="both"/>
        <w:rPr/>
      </w:pPr>
      <w:r>
        <w:rPr/>
        <w:t xml:space="preserve">Aunque las autoridades han retirado los vehículos incendiados del suburbio de Clichy-sous-Bois, el creciente resentimiento que existe entre los jóvenes del área no podrá extinguirse rápidamente. </w:t>
      </w:r>
    </w:p>
    <w:p>
      <w:pPr>
        <w:pStyle w:val="Normal"/>
        <w:jc w:val="both"/>
        <w:rPr/>
      </w:pPr>
      <w:r>
        <w:rPr/>
        <w:t xml:space="preserve">Grupos de adolescentes y hombres jóvenes se reúnen afuera de las tiendas y cafés del área. Miran a los extraños con suspicacia, en ocasiones con abierta hostilidad. </w:t>
      </w:r>
    </w:p>
    <w:p>
      <w:pPr>
        <w:pStyle w:val="Normal"/>
        <w:jc w:val="both"/>
        <w:rPr/>
      </w:pPr>
      <w:r>
        <w:rPr/>
        <w:t xml:space="preserve">Aunque algunos se quejan de que sus voces nunca son escuchadas, mientras hablamos con los residentes alguien nos dice nos vayamos o corremos el riesgo de ser atacados. </w:t>
      </w:r>
    </w:p>
    <w:p>
      <w:pPr>
        <w:pStyle w:val="Normal"/>
        <w:jc w:val="both"/>
        <w:rPr/>
      </w:pPr>
      <w:r>
        <w:rPr/>
        <w:t xml:space="preserve">Las noches de violencia de la última semana han dado a algunos jóvenes una rara sensación de control, así sea sólo en las calles en las que viven. </w:t>
      </w:r>
    </w:p>
    <w:p>
      <w:pPr>
        <w:pStyle w:val="Normal"/>
        <w:jc w:val="both"/>
        <w:rPr/>
      </w:pPr>
      <w:r>
        <w:rPr/>
        <w:t>“</w:t>
      </w:r>
      <w:r>
        <w:rPr/>
        <w:t xml:space="preserve">Aquí hay un coctel muy peligroso” dice Ahmed Belmokhtar, un taxista de origen argelino. Es un origen que comparten muchos de aquéllos que viven en las urbanizaciones estatales -pobres y asoladas por el crimen- que, como Clichy, rodean a París. </w:t>
      </w:r>
    </w:p>
    <w:p>
      <w:pPr>
        <w:pStyle w:val="Normal"/>
        <w:jc w:val="both"/>
        <w:rPr/>
      </w:pPr>
      <w:r>
        <w:rPr/>
        <w:t xml:space="preserve">Belmokhtar me hace una lista de problemas: desempleo rampante, policías con la mano muy pesada, discriminación, casas en mal estado y concentración de vastos números de inmigrantes del Africa del Norte y Occidental junto con su prole. </w:t>
      </w:r>
    </w:p>
    <w:p>
      <w:pPr>
        <w:pStyle w:val="Normal"/>
        <w:jc w:val="both"/>
        <w:rPr/>
      </w:pPr>
      <w:r>
        <w:rPr/>
        <w:t xml:space="preserve">Muchos sienten que, en el mejor de los casos, el estado los ignora. En el peor, que es un obstáculo para que escapen de los suburbios pobres. </w:t>
      </w:r>
    </w:p>
    <w:p>
      <w:pPr>
        <w:pStyle w:val="Normal"/>
        <w:jc w:val="both"/>
        <w:rPr/>
      </w:pPr>
      <w:r>
        <w:rPr/>
      </w:r>
    </w:p>
    <w:p>
      <w:pPr>
        <w:pStyle w:val="Normal"/>
        <w:jc w:val="both"/>
        <w:rPr/>
      </w:pPr>
      <w:r>
        <w:rPr/>
        <w:t xml:space="preserve">Morir por nada </w:t>
      </w:r>
    </w:p>
    <w:p>
      <w:pPr>
        <w:pStyle w:val="Normal"/>
        <w:jc w:val="both"/>
        <w:rPr/>
      </w:pPr>
      <w:r>
        <w:rPr/>
      </w:r>
    </w:p>
    <w:p>
      <w:pPr>
        <w:pStyle w:val="Normal"/>
        <w:jc w:val="both"/>
        <w:rPr/>
      </w:pPr>
      <w:r>
        <w:rPr/>
        <w:t xml:space="preserve">Los amigos de los jóvenes muertos han buscado maneras de protestas. </w:t>
      </w:r>
    </w:p>
    <w:p>
      <w:pPr>
        <w:pStyle w:val="Normal"/>
        <w:jc w:val="both"/>
        <w:rPr/>
      </w:pPr>
      <w:r>
        <w:rPr/>
        <w:t xml:space="preserve">La chispa que encendió -de manera literal- este coctel fue la muerte de dos jóvenes de origen africano, habitantes de Clichy. </w:t>
      </w:r>
    </w:p>
    <w:p>
      <w:pPr>
        <w:pStyle w:val="Normal"/>
        <w:jc w:val="both"/>
        <w:rPr/>
      </w:pPr>
      <w:r>
        <w:rPr/>
        <w:t xml:space="preserve">Bouna Traore, de 15 años y Zyed Benna, de 17, murieron electrocutados cuando, al parecer, escapaban de la policía. </w:t>
      </w:r>
    </w:p>
    <w:p>
      <w:pPr>
        <w:pStyle w:val="Normal"/>
        <w:jc w:val="both"/>
        <w:rPr/>
      </w:pPr>
      <w:r>
        <w:rPr/>
        <w:t xml:space="preserve">Fotos de ambos jóvenes, con las palabras “descansen en paz” son enviadas a través de los teléfonos móviles del área. </w:t>
      </w:r>
    </w:p>
    <w:p>
      <w:pPr>
        <w:pStyle w:val="Normal"/>
        <w:jc w:val="both"/>
        <w:rPr/>
      </w:pPr>
      <w:r>
        <w:rPr/>
        <w:t xml:space="preserve">Algunos de los amigos de Traore y Benna portan sudaderas con la frase “muertos por nada”. </w:t>
      </w:r>
    </w:p>
    <w:p>
      <w:pPr>
        <w:pStyle w:val="Normal"/>
        <w:jc w:val="both"/>
        <w:rPr/>
      </w:pPr>
      <w:r>
        <w:rPr/>
        <w:t xml:space="preserve">La muerte de un menor siempre despierta emociones enormes, sin embargo, debajo de los disturbios hay una corriente oculta de marginación social que ha circulado por años y que periódicamente se desborda en violencia. </w:t>
      </w:r>
    </w:p>
    <w:p>
      <w:pPr>
        <w:pStyle w:val="Normal"/>
        <w:jc w:val="both"/>
        <w:rPr/>
      </w:pPr>
      <w:r>
        <w:rPr/>
      </w:r>
    </w:p>
    <w:p>
      <w:pPr>
        <w:pStyle w:val="Normal"/>
        <w:jc w:val="both"/>
        <w:rPr/>
      </w:pPr>
      <w:r>
        <w:rPr/>
        <w:t xml:space="preserve">Quejas </w:t>
      </w:r>
    </w:p>
    <w:p>
      <w:pPr>
        <w:pStyle w:val="Normal"/>
        <w:jc w:val="both"/>
        <w:rPr/>
      </w:pPr>
      <w:r>
        <w:rPr/>
      </w:r>
    </w:p>
    <w:p>
      <w:pPr>
        <w:pStyle w:val="Normal"/>
        <w:jc w:val="both"/>
        <w:rPr/>
      </w:pPr>
      <w:r>
        <w:rPr/>
        <w:t xml:space="preserve">Los destartalados edificios, cubiertos de graffittis y algunos con las ventanas rotas o condenadas con tablones, se extienden por kilómetros y kilómetros. </w:t>
      </w:r>
    </w:p>
    <w:p>
      <w:pPr>
        <w:pStyle w:val="Normal"/>
        <w:jc w:val="both"/>
        <w:rPr/>
      </w:pPr>
      <w:r>
        <w:rPr/>
        <w:t xml:space="preserve">Quienes viven en ellos dicen que, cuando buscan trabajo, tan pronto como dicen que su nombre es “Mamadou” y vive en Clichy, de inmediato les responden que el trabajo ya ha sido tomado. </w:t>
      </w:r>
    </w:p>
    <w:p>
      <w:pPr>
        <w:pStyle w:val="Normal"/>
        <w:jc w:val="both"/>
        <w:rPr/>
      </w:pPr>
      <w:r>
        <w:rPr/>
        <w:t xml:space="preserve">Y con frecuencia, cuando un alto número de jóvenes desempleados viven juntos, el resultado es violento. </w:t>
      </w:r>
    </w:p>
    <w:p>
      <w:pPr>
        <w:pStyle w:val="Normal"/>
        <w:jc w:val="both"/>
        <w:rPr/>
      </w:pPr>
      <w:r>
        <w:rPr/>
        <w:t xml:space="preserve">Maratt Sabek, una joven, dice que las mujeres negras y árabes no enfrentan tanta discriminación como sus hermanos a la hora de buscar empleo. </w:t>
      </w:r>
    </w:p>
    <w:p>
      <w:pPr>
        <w:pStyle w:val="Normal"/>
        <w:jc w:val="both"/>
        <w:rPr/>
      </w:pPr>
      <w:r>
        <w:rPr/>
        <w:t xml:space="preserve">Pero, ¿qué se puede conseguir a través de la violencia? </w:t>
      </w:r>
    </w:p>
    <w:p>
      <w:pPr>
        <w:pStyle w:val="Normal"/>
        <w:jc w:val="both"/>
        <w:rPr/>
      </w:pPr>
      <w:r>
        <w:rPr/>
        <w:t>“</w:t>
      </w:r>
      <w:r>
        <w:rPr/>
        <w:t xml:space="preserve">Es catastrófico. Nosotros somos los que sufrimos”, me dice una mujer joven que está muy asustada para decirme su nombre. </w:t>
      </w:r>
    </w:p>
    <w:p>
      <w:pPr>
        <w:pStyle w:val="Normal"/>
        <w:jc w:val="both"/>
        <w:rPr/>
      </w:pPr>
      <w:r>
        <w:rPr/>
        <w:t xml:space="preserve">Los carros y las tiendas que han sido pasto de las llamas pertenecen a aquéllos que se las han arreglado para conseguir empleo y ahorrar pese a los obstáculos. </w:t>
      </w:r>
    </w:p>
    <w:p>
      <w:pPr>
        <w:pStyle w:val="Normal"/>
        <w:jc w:val="both"/>
        <w:rPr/>
      </w:pPr>
      <w:r>
        <w:rPr/>
        <w:t xml:space="preserve">Una mujer que visita amigos y familiares en Clichy dice que está estupefacta de ver llamas y escuchar sirenas de la policía. Le recuerdan a Argelia, su país de origen, donde hace poco terminó una guerra civil de una década, </w:t>
      </w:r>
    </w:p>
    <w:p>
      <w:pPr>
        <w:pStyle w:val="Normal"/>
        <w:jc w:val="both"/>
        <w:rPr/>
      </w:pPr>
      <w:r>
        <w:rPr/>
        <w:t xml:space="preserve">Esto puede ser una exageración, pero es una comparación que conmocionaría a muchos franceses, que nunca han visto en su medio pobreza parecida a la del llamado tercer mundo. </w:t>
      </w:r>
    </w:p>
    <w:p>
      <w:pPr>
        <w:pStyle w:val="Normal"/>
        <w:jc w:val="both"/>
        <w:rPr/>
      </w:pPr>
      <w:r>
        <w:rPr/>
      </w:r>
    </w:p>
    <w:p>
      <w:pPr>
        <w:pStyle w:val="Normal"/>
        <w:jc w:val="both"/>
        <w:rPr/>
      </w:pPr>
      <w:r>
        <w:rPr/>
        <w:t xml:space="preserve">Habitantes asustados </w:t>
      </w:r>
    </w:p>
    <w:p>
      <w:pPr>
        <w:pStyle w:val="Normal"/>
        <w:jc w:val="both"/>
        <w:rPr/>
      </w:pPr>
      <w:r>
        <w:rPr/>
      </w:r>
    </w:p>
    <w:p>
      <w:pPr>
        <w:pStyle w:val="Normal"/>
        <w:jc w:val="both"/>
        <w:rPr/>
      </w:pPr>
      <w:r>
        <w:rPr/>
        <w:t xml:space="preserve">Muchos de los habitantes de Clichy ven su futuro con nubarrones. </w:t>
      </w:r>
    </w:p>
    <w:p>
      <w:pPr>
        <w:pStyle w:val="Normal"/>
        <w:jc w:val="both"/>
        <w:rPr/>
      </w:pPr>
      <w:r>
        <w:rPr/>
        <w:t xml:space="preserve">El dueño de una elegante tienda de ropa para hombre en el cercano suburbio Aulnay-sous-Bois, que también ha sido escena de motines, dice que sus ventas han caído en un 30%. </w:t>
      </w:r>
    </w:p>
    <w:p>
      <w:pPr>
        <w:pStyle w:val="Normal"/>
        <w:jc w:val="both"/>
        <w:rPr/>
      </w:pPr>
      <w:r>
        <w:rPr/>
        <w:t>“</w:t>
      </w:r>
      <w:r>
        <w:rPr/>
        <w:t xml:space="preserve">La gente está asustada. Sabe que su auto puede ser quemado esta noche”, dice. </w:t>
      </w:r>
    </w:p>
    <w:p>
      <w:pPr>
        <w:pStyle w:val="Normal"/>
        <w:jc w:val="both"/>
        <w:rPr/>
      </w:pPr>
      <w:r>
        <w:rPr/>
        <w:t xml:space="preserve">Los conductores de tren se han declarado en huelga luego de que colegas fueran atacados, lo que hace más difícil que los residentes de Clichy puedan viajar a otras zonas de París en busca de trabajo. </w:t>
      </w:r>
    </w:p>
    <w:p>
      <w:pPr>
        <w:pStyle w:val="Normal"/>
        <w:jc w:val="both"/>
        <w:rPr/>
      </w:pPr>
      <w:r>
        <w:rPr/>
        <w:t xml:space="preserve">Sin embargo, como siempre, la vida continúa. </w:t>
      </w:r>
    </w:p>
    <w:p>
      <w:pPr>
        <w:pStyle w:val="Normal"/>
        <w:jc w:val="both"/>
        <w:rPr/>
      </w:pPr>
      <w:r>
        <w:rPr/>
        <w:t xml:space="preserve">Una mujer lleva una enorme bolsa cargada de cebollas y papas. Me dice que las últimas noches ha estado muy asustada como para salir a la calle, por lo que no ha visto ningún acto de violencia. </w:t>
      </w:r>
    </w:p>
    <w:p>
      <w:pPr>
        <w:pStyle w:val="Normal"/>
        <w:jc w:val="both"/>
        <w:rPr/>
      </w:pPr>
      <w:r>
        <w:rPr/>
        <w:t xml:space="preserve">A tres cuadras de allí, un parqueadero está cubierto de llantas quemadas y vidrios rotos. </w:t>
      </w:r>
    </w:p>
    <w:p>
      <w:pPr>
        <w:pStyle w:val="Normal"/>
        <w:jc w:val="both"/>
        <w:rPr/>
      </w:pPr>
      <w:r>
        <w:rPr/>
        <w:t xml:space="preserve">Ahmed, el conductor de taxi, dice que al recurrir a la violencia, los habitantes de Clichy sólo están añadiendo a su propio sufrimiento en el corto plazo. Sin embargo, es la única manera que tienen de “sonar las alarmas”. </w:t>
      </w:r>
    </w:p>
    <w:p>
      <w:pPr>
        <w:pStyle w:val="Normal"/>
        <w:jc w:val="both"/>
        <w:rPr/>
      </w:pPr>
      <w:r>
        <w:rPr/>
        <w:t>“</w:t>
      </w:r>
      <w:r>
        <w:rPr/>
        <w:t xml:space="preserve">En el largo plazo, forzará al gobierno a hacer algo por el área. Sino, la próxima ronda de violencia será peor”. </w:t>
      </w:r>
    </w:p>
    <w:p>
      <w:pPr>
        <w:pStyle w:val="Normal"/>
        <w:jc w:val="both"/>
        <w:rPr/>
      </w:pPr>
      <w:r>
        <w:rPr/>
      </w:r>
    </w:p>
    <w:p>
      <w:pPr>
        <w:pStyle w:val="Normal"/>
        <w:jc w:val="both"/>
        <w:rPr/>
      </w:pPr>
      <w:r>
        <w:rPr/>
        <w:t>El incendio francés</w:t>
      </w:r>
    </w:p>
    <w:p>
      <w:pPr>
        <w:pStyle w:val="Normal"/>
        <w:jc w:val="both"/>
        <w:rPr/>
      </w:pPr>
      <w:r>
        <w:rPr/>
        <w:t>(Fuente: La Vanguardia - 7/11/05)</w:t>
      </w:r>
    </w:p>
    <w:p>
      <w:pPr>
        <w:pStyle w:val="Normal"/>
        <w:jc w:val="both"/>
        <w:rPr/>
      </w:pPr>
      <w:r>
        <w:rPr/>
      </w:r>
    </w:p>
    <w:p>
      <w:pPr>
        <w:pStyle w:val="Normal"/>
        <w:jc w:val="both"/>
        <w:rPr/>
      </w:pPr>
      <w:r>
        <w:rPr/>
        <w:t xml:space="preserve">Por décima noche consecutiva, la onda expansiva de la violencia urbana que sacude Francia se agrandó. Casi 1.300 vehículos fueron incendiados y más de 300 personas, en su mayoría jóvenes, resultaron detenidas, durante la peor noche desde el inicio de la revuelta. El foco de la protesta, que se desató cuando dos jóvenes de Clichy-sous-Bois murieron electrocutados en un transformador al creerse acosados por la policía, afectó primero a las barriadas de la periferia de París, se extendió después a otras zonas sensibles del país y ayer, por vez primera, llegó a dos distritos de la propia capital. Entre los edificios incendiados estos días se cuentan desde sedes policiales hasta comercios y restaurantes, pasando por escuelas y guarderías. Estamos ante una violencia ciega que no discrimina ni en sus objetivos. </w:t>
      </w:r>
    </w:p>
    <w:p>
      <w:pPr>
        <w:pStyle w:val="Normal"/>
        <w:jc w:val="both"/>
        <w:rPr/>
      </w:pPr>
      <w:r>
        <w:rPr/>
        <w:t xml:space="preserve">La primera constatación que cabe efectuar, antes incluso de preguntarse por las causas de este incendio social francés, es que se trata de un crisis crónica que se arrastra desde hace décadas y que la revuelta actual muestra con toda su crudeza. En efecto, los servicios de información policiales habían registrado ya desde inicios de año cerca de 70.000 actos de violencia urbana en toda Francia, con más de 28.000 coches incendiados, casi 5.760 destrozos de mobiliario urbano o 442 enfrentamientos entre bandas rivales. El resultado final del actual estallido habrá que sumarlo, pues, a esa factura. </w:t>
      </w:r>
    </w:p>
    <w:p>
      <w:pPr>
        <w:pStyle w:val="Normal"/>
        <w:jc w:val="both"/>
        <w:rPr/>
      </w:pPr>
      <w:r>
        <w:rPr/>
        <w:t xml:space="preserve">La segunda constatación es que estamos ante un problema del que se conocen las causas, es decir, el diagnóstico, pero no así la terapia que aplicar. El caldo de cultivo es el desarraigo en el que viven los hijos de la inmigración - la segunda generación y la tercera-, que ya no son inmigrantes sino franceses. El modelo integracionista o asimilacionista francés, basado en los valores republicanos y la igualdad de oportunidades, ha sido incapaz de incorporar a estos jóvenes. El resultado: la fractura social de unas zonas degradadas - un total de 750 en toda Francia, con cinco millones de habitantes- y la avería del ascensor social,que se refleja en el índice de paro de estos barrios, que dobla la media francesa, y en el fracaso escolar. </w:t>
      </w:r>
    </w:p>
    <w:p>
      <w:pPr>
        <w:pStyle w:val="Normal"/>
        <w:jc w:val="both"/>
        <w:rPr/>
      </w:pPr>
      <w:r>
        <w:rPr/>
        <w:t xml:space="preserve">Este diagnóstico está asumido por los políticos, de derecha e izquierda, que periódicamente -como ha hecho ahora el Gobierno de Dominique de Villepin- evocan la necesidad de un gran programa de acción social a modo de un plan Marshall para las barriadas. Le Monde ha recordado en un editorial una frase de François Mitterrand, pronunciada en 1990, que retrataba ya la situación: “¿Qué puede esperar un ser joven que nace en un barrio sin alma, que vive en un edificio feo, rodeado de otras fealdades, de muros grises sobre un paisaje gris para una vida gris, con toda una sociedad a su alrededor que prefiere girar la mirada y que sólo interviene cuando hay que enfadarse, prohibir?”. Este es ahora el caso. </w:t>
      </w:r>
    </w:p>
    <w:p>
      <w:pPr>
        <w:pStyle w:val="Normal"/>
        <w:jc w:val="both"/>
        <w:rPr/>
      </w:pPr>
      <w:r>
        <w:rPr/>
        <w:t xml:space="preserve">Estamos, en suma, ante un fracaso colectivo: la emergencia de unos franceses de segunda división que, a diferencia de lo que ocurrió en su día con los inmigrantes italianos, españoles o portugueses, no han logrado ser admitidos por una sociedad que pregona la meritocracia. Saben, como apuntaba ayer en este diario Tahar Ben Jelloun, que no se les acepta, que sus orígenes, su color de piel y su condición no les permiten acceder a la enseñanza superior ni tener una carrera profesional normal. Esta pérdida de confianza en el Estado lleva a una minoría a escudarse en la marginalidad e, incluso, la violencia. Otros, en una mayor proporción, se refugian en el repliegue identitario - el islam de sus padres y sus abuelos en el caso de jóvenes de origen magrebí- y en el barrio convertido en gueto -se rebelan contra todo lo que viene de fuera-. </w:t>
      </w:r>
    </w:p>
    <w:p>
      <w:pPr>
        <w:pStyle w:val="Normal"/>
        <w:jc w:val="both"/>
        <w:rPr/>
      </w:pPr>
      <w:r>
        <w:rPr/>
        <w:t xml:space="preserve">Este fracaso, en conclusión, no es sólo de la República y sus políticos, sino también del conjunto de la sociedad francesa, que tiene su parte de responsabilidad. Desde la Administración se ha defendido, a veces, la política de la discriminación positiva ante un empleo o una responsabilidad para dar entrada a los hijos de la inmigración. Bastaría, sin embargo, con que no se practicase la discriminación negativa, es decir, que se tuviese en cuenta el currículum y la capacidad profesional del demandante de empleo, con independencia de su extracción social o procedencia étnica. Lo contrario es aceptar en la práctica la tesis de la Francia francesa que pregona la extrema derecha lepenista. Un político de izquierdas dijo en su día que Jean-Marie Le Pen “planteaba buenas preguntas, pero daba malas respuestas”. El problema es que muchos franceses han acabado respondiendo como Le Pen. </w:t>
      </w:r>
    </w:p>
    <w:p>
      <w:pPr>
        <w:pStyle w:val="Normal"/>
        <w:jc w:val="both"/>
        <w:rPr/>
      </w:pPr>
      <w:r>
        <w:rPr/>
      </w:r>
    </w:p>
    <w:p>
      <w:pPr>
        <w:pStyle w:val="Normal"/>
        <w:jc w:val="both"/>
        <w:rPr/>
      </w:pPr>
      <w:r>
        <w:rPr/>
        <w:t>Lecciones en clave europea</w:t>
      </w:r>
    </w:p>
    <w:p>
      <w:pPr>
        <w:pStyle w:val="Normal"/>
        <w:jc w:val="both"/>
        <w:rPr/>
      </w:pPr>
      <w:r>
        <w:rPr/>
      </w:r>
    </w:p>
    <w:p>
      <w:pPr>
        <w:pStyle w:val="Normal"/>
        <w:jc w:val="both"/>
        <w:rPr/>
      </w:pPr>
      <w:r>
        <w:rPr/>
        <w:t xml:space="preserve">El incendio francés debe sofocarse cuanto antes. Tiene razón el ministro del Interior, Nicolas Sarkozy, cuando dice que la legalidad y el orden han de regir en todo el territorio, sin zonas prohibidas fuera de la ley, pero se equivoca cuando echa leña al fuego llamando chusma (“racaille”)a esos jóvenes. Es verdad que la mayoría son víctimas del sistema, pero también lo es que algunos se han convertido en delincuentes e, incluso, en pequeños mafiosos que extorsionan a gentes de su propio entorno. La situación es, por tanto, muy compleja, y la respuesta política también debe serlo. </w:t>
      </w:r>
    </w:p>
    <w:p>
      <w:pPr>
        <w:pStyle w:val="Normal"/>
        <w:jc w:val="both"/>
        <w:rPr/>
      </w:pPr>
      <w:r>
        <w:rPr/>
        <w:t xml:space="preserve">El presidente Chirac ganó en el 2002 su pulso con el socialista Lionel Jospin acusando al entonces primer ministro de tibieza en materia de seguridad ciudadana. Ahora la política de mano dura de Sarkozy ha mostrado también sus limitaciones. Alcaldes de las poblaciones afectadas y sindicatos policiales han acusado, además, al ministro del Interior de haber primado la función represiva de la policía. Sarkozy restó efectivos en el 2003 a la policía de proximidad, que trabajaba con los agentes sociales de los barrios, en beneficio de las brigadas de investigación y anticriminalidad. La lección: hay que restablecer el equilibrio entre prevención y represión, dos misiones policiales igualmente legítimas y necesarias. </w:t>
      </w:r>
    </w:p>
    <w:p>
      <w:pPr>
        <w:pStyle w:val="Normal"/>
        <w:jc w:val="both"/>
        <w:rPr/>
      </w:pPr>
      <w:r>
        <w:rPr/>
        <w:t xml:space="preserve">Y un apunte final: la quiebra del modelo francés de integración, del que es espejo este brote de violencia agudo, se produce cuando en Europa también está en crisis el otro modelo, multicultural y comunitarista, que estalló por los aires en los atentados del 7-J londinense y que está también en entredicho en los Países Bajos. ¿Cuál es el modelo de España? </w:t>
      </w:r>
    </w:p>
    <w:p>
      <w:pPr>
        <w:pStyle w:val="Normal"/>
        <w:jc w:val="both"/>
        <w:rPr/>
      </w:pPr>
      <w:r>
        <w:rPr/>
      </w:r>
    </w:p>
    <w:p>
      <w:pPr>
        <w:pStyle w:val="Normal"/>
        <w:jc w:val="both"/>
        <w:rPr/>
      </w:pPr>
      <w:r>
        <w:rPr/>
        <w:t>“</w:t>
      </w:r>
      <w:r>
        <w:rPr/>
        <w:t>Las campanas francesas repican por todos nosotros”</w:t>
      </w:r>
    </w:p>
    <w:p>
      <w:pPr>
        <w:pStyle w:val="Normal"/>
        <w:jc w:val="both"/>
        <w:rPr/>
      </w:pPr>
      <w:r>
        <w:rPr/>
        <w:t>(Por Juan Pedro Quiñonero, escritor y periodista, ABC.es - 10/11/05)</w:t>
      </w:r>
    </w:p>
    <w:p>
      <w:pPr>
        <w:pStyle w:val="Normal"/>
        <w:jc w:val="both"/>
        <w:rPr/>
      </w:pPr>
      <w:r>
        <w:rPr/>
      </w:r>
    </w:p>
    <w:p>
      <w:pPr>
        <w:pStyle w:val="Normal"/>
        <w:jc w:val="both"/>
        <w:rPr/>
      </w:pPr>
      <w:r>
        <w:rPr/>
        <w:t xml:space="preserve"> “</w:t>
      </w:r>
      <w:r>
        <w:rPr/>
        <w:t>... Durante los últimos veinticinco o treinta años, el funcionamiento perverso del Estado, víctima de demagogos de izquierda (Mitterrand) y derecha (Chirac), ha destruído y podrido, con mucha frecuencia, algunos de los fundamentos de la antigua casa común del pueblo francés...</w:t>
      </w:r>
    </w:p>
    <w:p>
      <w:pPr>
        <w:pStyle w:val="Normal"/>
        <w:jc w:val="both"/>
        <w:rPr/>
      </w:pPr>
      <w:r>
        <w:rPr/>
        <w:t>La crisis de los suburbios, con su rastro de muerte, incendios, violencia y odio, quizá marque un jalón significativo en la historia de Francia, víctima de un Estado que malversa sus riquezas, empobrece su cultura y siembra la duda, la incertidumbre y la desesperación entre sus ciudadanos más desvalidos.</w:t>
      </w:r>
    </w:p>
    <w:p>
      <w:pPr>
        <w:pStyle w:val="Normal"/>
        <w:jc w:val="both"/>
        <w:rPr/>
      </w:pPr>
      <w:r>
        <w:rPr/>
        <w:t>A lo largo del siglo XX, Francia acogió, integró y se enriqueció con la llegada, no siempre pacífica ni bien acogida, de centenas de millares de refugiados e inmigrantes polacos, italianos, austriacos, armenios, españoles, portugueses, griegos, judíos, católicos, agnósticos, musulmanes, ortodoxos, etc., que llegaban a la periferia de París y las grandes ciudades de provincias, pertrechados con una maleta de cartón, en busca de pan y libertad.</w:t>
      </w:r>
    </w:p>
    <w:p>
      <w:pPr>
        <w:pStyle w:val="Normal"/>
        <w:jc w:val="both"/>
        <w:rPr/>
      </w:pPr>
      <w:r>
        <w:rPr/>
        <w:t>¿Por qué ha proliferado la violencia en algunos de los 750 guetos oficialmente censados, donde el Estado lleva varias décadas invirtiendo miles de millones de francos y euros con el fin de paliar la pobreza y favorecer la integración?...</w:t>
      </w:r>
    </w:p>
    <w:p>
      <w:pPr>
        <w:pStyle w:val="Normal"/>
        <w:jc w:val="both"/>
        <w:rPr/>
      </w:pPr>
      <w:r>
        <w:rPr/>
        <w:t>De entrada, un recuerdo: la minoría violenta no puede ocultar una realidad anterior y palmaria. La administración, la economía, la política y la cultura francesa de nuestro tiempo se benefician desde hace muchos años del reconocimiento de inmigrantes e hijos de inmigrantes argelinos, marroquíes, libaneses, mauritanos, nativos de todas las antiguas colonias africanas, españoles hijos de antiguos refugiados acogidos en los campos de concentración de Saint-Ciprien o Argelés, que a lo largo de una sola generación han conseguido instalarse en el confort de una situación social envidiable, con frecuencia gracias a su esfuerzo y tenacidad personal, en un medio hostil, pero aceptados, respetados, integrados y finalmente fundidos, a través del matrimonio, en una sociedad libre, donde la escuela enseñaba y era el modelo de una ética de la responsabilidad cívica.</w:t>
      </w:r>
    </w:p>
    <w:p>
      <w:pPr>
        <w:pStyle w:val="Normal"/>
        <w:jc w:val="both"/>
        <w:rPr/>
      </w:pPr>
      <w:r>
        <w:rPr/>
        <w:t>Tal funcionamiento de las metamorfosis de la sociedad francesa había permanecido estable, con estallidos de violencia esporádicos, aquí o allá, durante varios siglos. Durante los últimos veinticinco o treinta años, el funcionamiento perverso del Estado, víctima de demagogos de izquierda (Mitterrand) y derecha (Chirac), ha destruído y podrido, con mucha frecuencia, algunos de los fundamentos de la antigua casa común del pueblo francés.</w:t>
      </w:r>
    </w:p>
    <w:p>
      <w:pPr>
        <w:pStyle w:val="Normal"/>
        <w:jc w:val="both"/>
        <w:rPr/>
      </w:pPr>
      <w:r>
        <w:rPr/>
        <w:t>La escuela pública todavía funcionaba en mi adolescencia con una eficacia envidiable. Cumplí quince años en Saint-Etienne (Loire), en un barrio de inmigrantes polacos y refugiados políticos españoles, en una escuela pública donde fui recibido con el saludo poco amable de “sucio español”, antes de recibir el apoyo de un maestro que me presentó como una víctima inocente a la que era urgente ayudar, como así ocurrió, gracias a la camaradería fraternal de mis condiscípulos.</w:t>
      </w:r>
    </w:p>
    <w:p>
      <w:pPr>
        <w:pStyle w:val="Normal"/>
        <w:jc w:val="both"/>
        <w:rPr/>
      </w:pPr>
      <w:r>
        <w:rPr/>
        <w:t>Para el primogénito de una familia murciana condenada al destierro y el desarraigo, poder educarse en una escuela pública francesa era una oportunidad y un gran honor. Muchos años más tarde, cuando llegó el día de llevar a mi hijo mayor, Juan Florencio, 15 años, a una escuela pública parisina, en un barrio acomodado, consulté el caso con un amigo diplomático, que me dio una respuesta inmediata: “No lo dudes. Llévalo a la escuela de tu barrio. La escuela pública francesa es muy buena”.</w:t>
      </w:r>
    </w:p>
    <w:p>
      <w:pPr>
        <w:pStyle w:val="Normal"/>
        <w:jc w:val="both"/>
        <w:rPr/>
      </w:pPr>
      <w:r>
        <w:rPr/>
        <w:t>Así lo hice. Aquel verano, Carmen y yo repetimos hasta la saciedad la misma lección: “JF, tus padres trabajan mucho. Tu trabajo, a partir de septiembre, será ir a la escuela. Y sacar buenas notas. Trabajando”. A los ocho días del inicio del curso escolar, la maestra de mi hijo me convocó escandalizada: “¡¿Pero que ha hecho usted?!... ¡Su hijo dice que él ha venido a la escuela a trabajar...!”.</w:t>
      </w:r>
    </w:p>
    <w:p>
      <w:pPr>
        <w:pStyle w:val="Normal"/>
        <w:jc w:val="both"/>
        <w:rPr/>
      </w:pPr>
      <w:r>
        <w:rPr/>
        <w:t>Aquella noche, Carmen, nacida en Toulouse, educada en el rigor estricto de la obligada excelencia escolar de una cierta aristocracia obrera, hizo los cálculos contables de nuestra menguada economía doméstica, para terminar sentenciando: “Haremos un esfuerzo y llevaremos a nuestros hijos a Stanislas”. Stanislas es uno de los colegios privados de referencia, en saludable competencia con los grandes liceos del servicio público, Henri IV y Louis-le-Grand. Hasta hoy. La factura mensual de dos hijos menores en un colegio privado es una partida muy gravosa para la modesta economía de un corresponsal de prensa; pero la pagamos gustosos, para intentar dar a JF y PJ las oportunidades que nosotros tuvimos en la escuela pública, cuya crisis, como símbolo trágico de la crisis de Francia, data de hace veinte o treinta años, para dejar de ser el antiguo crisol de ciudadanos libres y responsables.</w:t>
      </w:r>
    </w:p>
    <w:p>
      <w:pPr>
        <w:pStyle w:val="Normal"/>
        <w:jc w:val="both"/>
        <w:rPr/>
      </w:pPr>
      <w:r>
        <w:rPr/>
        <w:t>La crisis de la escuela francesa es indisociable de la crisis misma del Estado, que se ha convertido en una rémora inmovilista para el resto de Europa, tras haber dinamitado el antiguo Pacto de estabilidad y crecimiento, tras haber incumplido todas las promesas y compromisos de liberalización, tras imponer a sus propios ciudadanos un crecimiento económico irrisorio y una gestión catastrófica de la riqueza, endeudando a la colectividad para una o dos generaciones.</w:t>
      </w:r>
    </w:p>
    <w:p>
      <w:pPr>
        <w:pStyle w:val="Normal"/>
        <w:jc w:val="both"/>
        <w:rPr/>
      </w:pPr>
      <w:r>
        <w:rPr/>
        <w:t>Mirando hacia atrás, sin ira, ahora sabemos que la crisis francesa y occidental del mes de mayo de 1968 fue una crisis de identidad, prosperidad, crecimiento, de solución finalmente feliz. Un eslogan como «sed realistas, pedid lo imposible» forma parte de una cierta ética voluntarista y confiada en el progreso solidario. Por el contrario, los blogs que han sido utilizados para propagar la agitación y la violencia en los suburbios franceses lanzaban consignas de muy otra índole: “... pasta, sexo y rap...”.</w:t>
      </w:r>
    </w:p>
    <w:p>
      <w:pPr>
        <w:pStyle w:val="Normal"/>
        <w:jc w:val="both"/>
        <w:rPr/>
      </w:pPr>
      <w:r>
        <w:rPr/>
        <w:t>Basta con visitar algunos chats frecuentados por adolescentes para comprobar que una parte significativa de la juventud que vive en guetos suburbanos rechaza, critica y condena esas llamaradas de odio criminal. Pero es una evidencia que el incendio de automóviles, la violencia ciega, se han transformado en señas de identidad de una cierta juventud marginal, que vive en una geografía urbana que ha sido descrita como “Libano-sur-Seine” en algunos blogs, como “Una temporada en el infierno”, donde se han recogido grafittis callejeros de este tipo: “Libanos...”, “... la guerra continúa...”.</w:t>
      </w:r>
    </w:p>
    <w:p>
      <w:pPr>
        <w:pStyle w:val="Normal"/>
        <w:jc w:val="both"/>
        <w:rPr/>
      </w:pPr>
      <w:r>
        <w:rPr/>
        <w:t>Pintadas que bien ilustran el nivel de desintegración familiar y social de algunos suburbios, a diez minutos cortos de la catedral de Nôtre-Dame, a las puertas de la catedral de Saint-Denis, donde están enterrados los Reyes de Francia. En Saint-Denis viven ancianos, hombres, mujeres y niños de medio centenar de nacionalidades y otras tantas lenguas, de creencias religiosas muy distintas y comportamientos culturales (ablación, poligamia) poco enraizados en las seculares tradiciones locales.</w:t>
      </w:r>
    </w:p>
    <w:p>
      <w:pPr>
        <w:pStyle w:val="Normal"/>
        <w:jc w:val="both"/>
        <w:rPr/>
      </w:pPr>
      <w:r>
        <w:rPr/>
        <w:t>Desintegradas las familias, amenazada la institución escolar, minada la credibilidad del Estado, primer difusor y financiero perverso de una ética de la irresponsabilidad, los lazos sociales se diluyen en la selva urbana, donde impera la ley del más fuerte, la brutalidad zoológica, el hedonismo desalmado de bandas de seres desarraigados -administrativamente franceses, sin saber qué pudo o pudiera ser Francia, donde ellos nacieron por azar- capaces de matar al vecino para robarle 50 euros con los que comprarse unas zapatillas o una camiseta de marca, fabricada a bajo precio en un taller ilegal de inmigrantes vietnamitas que sí creen en la familia, sí creen en el trabajo y sí se integran, enriqueciéndose en menos de una generación.</w:t>
      </w:r>
    </w:p>
    <w:p>
      <w:pPr>
        <w:pStyle w:val="Normal"/>
        <w:jc w:val="both"/>
        <w:rPr/>
      </w:pPr>
      <w:r>
        <w:rPr/>
        <w:t>Una cierta Francia agoniza, víctima, en parte, del Estado y la irresponsabilidad de sus gobernantes de los últimos veinticinco años. Una nueva Francia se alumbra en el fragor del odio y la desesperación suburbana. Las llamas iluminan las escuelas y los hospitales con una luz pavorosa”.</w:t>
      </w:r>
    </w:p>
    <w:p>
      <w:pPr>
        <w:pStyle w:val="Normal"/>
        <w:jc w:val="both"/>
        <w:rPr/>
      </w:pPr>
      <w:r>
        <w:rPr/>
      </w:r>
    </w:p>
    <w:p>
      <w:pPr>
        <w:pStyle w:val="Normal"/>
        <w:jc w:val="both"/>
        <w:rPr>
          <w:b/>
          <w:b/>
        </w:rPr>
      </w:pPr>
      <w:r>
        <w:rPr>
          <w:b/>
        </w:rPr>
        <w:t>- ¿Sobrevivencia del más apto?</w:t>
      </w:r>
    </w:p>
    <w:p>
      <w:pPr>
        <w:pStyle w:val="Normal"/>
        <w:jc w:val="both"/>
        <w:rPr/>
      </w:pPr>
      <w:r>
        <w:rPr/>
        <w:t xml:space="preserve">(Fuente: Programa “Punto de vista” de la BBC) </w:t>
      </w:r>
    </w:p>
    <w:p>
      <w:pPr>
        <w:pStyle w:val="Normal"/>
        <w:jc w:val="both"/>
        <w:rPr/>
      </w:pPr>
      <w:r>
        <w:rPr/>
      </w:r>
    </w:p>
    <w:p>
      <w:pPr>
        <w:pStyle w:val="Normal"/>
        <w:jc w:val="both"/>
        <w:rPr/>
      </w:pPr>
      <w:r>
        <w:rPr/>
        <w:t>Si esto hacen con “nos”, que no harán con “vos”… (atención emigrantes!!)</w:t>
      </w:r>
    </w:p>
    <w:p>
      <w:pPr>
        <w:pStyle w:val="Normal"/>
        <w:jc w:val="both"/>
        <w:rPr/>
      </w:pPr>
      <w:r>
        <w:rPr/>
      </w:r>
    </w:p>
    <w:p>
      <w:pPr>
        <w:pStyle w:val="Normal"/>
        <w:jc w:val="both"/>
        <w:rPr/>
      </w:pPr>
      <w:r>
        <w:rPr/>
        <w:t xml:space="preserve">Después de tantos años de darwinismo social, el huracán Katrina podría revivir el apetito de la población estadounidense por la compasión gubernamental. </w:t>
      </w:r>
    </w:p>
    <w:p>
      <w:pPr>
        <w:pStyle w:val="Normal"/>
        <w:jc w:val="both"/>
        <w:rPr/>
      </w:pPr>
      <w:r>
        <w:rPr/>
        <w:t xml:space="preserve">Se necesita mucho para sacudir a Estados Unidos hasta sus cimientos, el 11-S lo hizo hace cuatro años, la guerra en Irak no lo ha logrado aún. </w:t>
      </w:r>
    </w:p>
    <w:p>
      <w:pPr>
        <w:pStyle w:val="Normal"/>
        <w:jc w:val="both"/>
        <w:rPr/>
      </w:pPr>
      <w:r>
        <w:rPr/>
        <w:t xml:space="preserve">Hace 70 años el satírico Eric Linklater dijo en su novela Don Juan que la vida en EEUU estaba repartida en un área tan vasta que podrían ocurrir cualquier cantidad de interludios siniestros sin alterar el equilibrio nacional. </w:t>
      </w:r>
    </w:p>
    <w:p>
      <w:pPr>
        <w:pStyle w:val="Normal"/>
        <w:jc w:val="both"/>
        <w:rPr/>
      </w:pPr>
      <w:r>
        <w:rPr/>
        <w:t xml:space="preserve">El huracán Katrina es uno de esos raros interludios que sí alteran el equilibrio antes mencionado. Si el 11-S enojó a los estadounidenses, la situación en que quedó Nueva Orleáns los llevó más allá. En diferentes grados, la población está enojada, avergonzada y temerosa. </w:t>
      </w:r>
    </w:p>
    <w:p>
      <w:pPr>
        <w:pStyle w:val="Normal"/>
        <w:jc w:val="both"/>
        <w:rPr/>
      </w:pPr>
      <w:r>
        <w:rPr/>
        <w:t xml:space="preserve">Enojada ante la incompetencia y el deslinde de responsabilidades entre las autoridades locales, estatales y federales; avergonzada ante las imágenes de una clase negra empobrecida y abandonada; y temerosa al ver que el país no está preparado para enfrentarse a las posibles consecuencias de un ataque terrorista a gran escala. </w:t>
      </w:r>
    </w:p>
    <w:p>
      <w:pPr>
        <w:pStyle w:val="Normal"/>
        <w:jc w:val="both"/>
        <w:rPr/>
      </w:pPr>
      <w:r>
        <w:rPr/>
      </w:r>
    </w:p>
    <w:p>
      <w:pPr>
        <w:pStyle w:val="Normal"/>
        <w:jc w:val="both"/>
        <w:rPr/>
      </w:pPr>
      <w:r>
        <w:rPr/>
        <w:t xml:space="preserve">Habrá mucho que pagar por Katrina. </w:t>
      </w:r>
    </w:p>
    <w:p>
      <w:pPr>
        <w:pStyle w:val="Normal"/>
        <w:jc w:val="both"/>
        <w:rPr/>
      </w:pPr>
      <w:r>
        <w:rPr/>
      </w:r>
    </w:p>
    <w:p>
      <w:pPr>
        <w:pStyle w:val="Normal"/>
        <w:jc w:val="both"/>
        <w:rPr/>
      </w:pPr>
      <w:r>
        <w:rPr/>
        <w:t xml:space="preserve">Probablemente el huracán tendrá un impacto tan traumático sobre EEUU como la depresión de los años 30. Dicha catástrofe iniciada en 1929 resultó en dos décadas de gobiernos del partido Demócrata y aún más: revirtió el darwinismo social del libre mercado aplicado por ambos partidos en los 150 años anteriores. </w:t>
      </w:r>
    </w:p>
    <w:p>
      <w:pPr>
        <w:pStyle w:val="Normal"/>
        <w:jc w:val="both"/>
        <w:rPr/>
      </w:pPr>
      <w:r>
        <w:rPr/>
      </w:r>
    </w:p>
    <w:p>
      <w:pPr>
        <w:pStyle w:val="Normal"/>
        <w:jc w:val="both"/>
        <w:rPr/>
      </w:pPr>
      <w:r>
        <w:rPr/>
        <w:t xml:space="preserve">Selección natural </w:t>
      </w:r>
    </w:p>
    <w:p>
      <w:pPr>
        <w:pStyle w:val="Normal"/>
        <w:jc w:val="both"/>
        <w:rPr/>
      </w:pPr>
      <w:r>
        <w:rPr/>
      </w:r>
    </w:p>
    <w:p>
      <w:pPr>
        <w:pStyle w:val="Normal"/>
        <w:jc w:val="both"/>
        <w:rPr/>
      </w:pPr>
      <w:r>
        <w:rPr/>
        <w:t xml:space="preserve">El darwinismo social fue una doctrina del individualismo inventada en el siglo XIX en Inglaterra por el filósofo Herbert Spencer. Muy amigo de Charles Darwin, fue Spencer el que acuñó la frase “la sobrevivencia del más apto” y lo hizo nueve años antes de que Darwin publicara su Origen de las Especies. </w:t>
      </w:r>
    </w:p>
    <w:p>
      <w:pPr>
        <w:pStyle w:val="Normal"/>
        <w:jc w:val="both"/>
        <w:rPr/>
      </w:pPr>
      <w:r>
        <w:rPr/>
        <w:t xml:space="preserve">Esta doctrina nunca se infiltró en la política británica con la fuerza con que lo hizo en la estadounidense, donde fue propagada en forma brillante por William Graham Sumner, un experto en debates de la Universidad de Yale. </w:t>
      </w:r>
    </w:p>
    <w:p>
      <w:pPr>
        <w:pStyle w:val="Normal"/>
        <w:jc w:val="both"/>
        <w:rPr/>
      </w:pPr>
      <w:r>
        <w:rPr/>
        <w:t xml:space="preserve">Argumentaba que las intervenciones del gobierno para regular la vivienda, la salud pública, las fábricas y demás eran equivocadas. Su opinión era que todas esas reglas impedían la libre empresa, que a su vez era la creadora de la riqueza. </w:t>
      </w:r>
    </w:p>
    <w:p>
      <w:pPr>
        <w:pStyle w:val="Normal"/>
        <w:jc w:val="both"/>
        <w:rPr/>
      </w:pPr>
      <w:r>
        <w:rPr/>
        <w:t xml:space="preserve">Sumner teorizaba que la humanidad progresa solamente por la “incesante desaparición del débil a manos del más fuerte”. </w:t>
      </w:r>
    </w:p>
    <w:p>
      <w:pPr>
        <w:pStyle w:val="Normal"/>
        <w:jc w:val="both"/>
        <w:rPr/>
      </w:pPr>
      <w:r>
        <w:rPr/>
        <w:t xml:space="preserve">Políticos de todos los colores se mostraron de acuerdo. Grover Cleveland, un presidente demócrata, llegó al paroxismo de la filosofía con su célebre afirmación de 1877. </w:t>
      </w:r>
    </w:p>
    <w:p>
      <w:pPr>
        <w:pStyle w:val="Normal"/>
        <w:jc w:val="both"/>
        <w:rPr/>
      </w:pPr>
      <w:r>
        <w:rPr/>
        <w:t xml:space="preserve">Tras serle solicitada ayuda federal para granjeros de Texas afectados por una intensa sequía respondió: “No creo que el poder y los servicios del gobierno general deban ser extendidos hacia el alivio del sufrimiento individual (...) La lección que debe ser impuesta constantemente es que aunque el pueblo apoye al gobierno, el gobierno no debe apoyar al pueblo”. </w:t>
      </w:r>
    </w:p>
    <w:p>
      <w:pPr>
        <w:pStyle w:val="Normal"/>
        <w:jc w:val="both"/>
        <w:rPr/>
      </w:pPr>
      <w:r>
        <w:rPr/>
        <w:t xml:space="preserve">Esta actitud nunca desapareció del todo y quizá nunca lo haga. Su atractivo es enorme no sólo para los económicamente poderosos con una fe inquebrantable en el mercado, sino también para los idealistas románticos del individualismo de Thomas Jefferson. </w:t>
      </w:r>
    </w:p>
    <w:p>
      <w:pPr>
        <w:pStyle w:val="Normal"/>
        <w:jc w:val="both"/>
        <w:rPr/>
      </w:pPr>
      <w:r>
        <w:rPr/>
      </w:r>
    </w:p>
    <w:p>
      <w:pPr>
        <w:pStyle w:val="Normal"/>
        <w:jc w:val="both"/>
        <w:rPr/>
      </w:pPr>
      <w:r>
        <w:rPr/>
        <w:t xml:space="preserve">El darwinismo social siempre ha estado en la psiquis estadounidense. Ronald Reagan dijo en los años 80 que “el gobierno no es la solución a nuestro problema, el gobierno es el problema”. </w:t>
      </w:r>
    </w:p>
    <w:p>
      <w:pPr>
        <w:pStyle w:val="Normal"/>
        <w:jc w:val="both"/>
        <w:rPr/>
      </w:pPr>
      <w:r>
        <w:rPr/>
        <w:t xml:space="preserve">La agenda de George W. Bush para su reelección era de impuestos bajos y un gobierno reducido. </w:t>
      </w:r>
    </w:p>
    <w:p>
      <w:pPr>
        <w:pStyle w:val="Normal"/>
        <w:jc w:val="both"/>
        <w:rPr/>
      </w:pPr>
      <w:r>
        <w:rPr/>
      </w:r>
    </w:p>
    <w:p>
      <w:pPr>
        <w:pStyle w:val="Normal"/>
        <w:jc w:val="both"/>
        <w:rPr/>
      </w:pPr>
      <w:r>
        <w:rPr/>
        <w:t xml:space="preserve">El día del juicio </w:t>
      </w:r>
    </w:p>
    <w:p>
      <w:pPr>
        <w:pStyle w:val="Normal"/>
        <w:jc w:val="both"/>
        <w:rPr/>
      </w:pPr>
      <w:r>
        <w:rPr/>
      </w:r>
    </w:p>
    <w:p>
      <w:pPr>
        <w:pStyle w:val="Normal"/>
        <w:jc w:val="both"/>
        <w:rPr/>
      </w:pPr>
      <w:r>
        <w:rPr/>
        <w:t xml:space="preserve">Es de desear que el darwinismo social vaya a desaparecer bajo las aguas tóxicas de Nueva Orleáns. Los cuerpos flotando son una imagen demasiado impactante para cualquier estadounidense. Seguramente mirarán al gobierno otra vez como una fuente de vigor y compasión, incluso al precio de impuestos más elevados. </w:t>
      </w:r>
    </w:p>
    <w:p>
      <w:pPr>
        <w:pStyle w:val="Normal"/>
        <w:jc w:val="both"/>
        <w:rPr/>
      </w:pPr>
      <w:r>
        <w:rPr/>
        <w:t xml:space="preserve">Antes de Katrina el peor desastre natural fue una inundación del río Mississipi en 1927. El presidente republicano Calvin Coolidge se negó incluso a que el Congreso votara un fondo de emergencia. </w:t>
      </w:r>
    </w:p>
    <w:p>
      <w:pPr>
        <w:pStyle w:val="Normal"/>
        <w:jc w:val="both"/>
        <w:rPr/>
      </w:pPr>
      <w:r>
        <w:rPr/>
        <w:t xml:space="preserve">Quien sí hizo algo fue Herbert Hoover, entonces secretario de Comercio. Sus esfuerzos, su inmersión literal en las aguas de la inundación, le valieron la nominación republicana y la Presidencia. </w:t>
      </w:r>
    </w:p>
    <w:p>
      <w:pPr>
        <w:pStyle w:val="Normal"/>
        <w:jc w:val="both"/>
        <w:rPr/>
      </w:pPr>
      <w:r>
        <w:rPr/>
        <w:t xml:space="preserve">Pero Hoover es casi una mala palabra en los libros de historia. ¿Por qué? Porque enfrentado al desafío mayor que implicaba la depresión y el desempleo de 13 millones de personas, se negó a aceptar los deberes del gobierno en el alivio del sufrimiento individual. </w:t>
      </w:r>
    </w:p>
    <w:p>
      <w:pPr>
        <w:pStyle w:val="Normal"/>
        <w:jc w:val="both"/>
        <w:rPr/>
      </w:pPr>
      <w:r>
        <w:rPr/>
        <w:t xml:space="preserve">Creía que las depresiones económicas debían seguir su curso al igual que los desastres naturales, aliviadas por la compasión de actos voluntarios y el mundo de los negocios. </w:t>
      </w:r>
    </w:p>
    <w:p>
      <w:pPr>
        <w:pStyle w:val="Normal"/>
        <w:jc w:val="both"/>
        <w:rPr/>
      </w:pPr>
      <w:r>
        <w:rPr/>
        <w:t xml:space="preserve">Pero la crisis afectó a demasiada gente para hacerlo posible, algo que Hoover no supo ver. </w:t>
      </w:r>
    </w:p>
    <w:p>
      <w:pPr>
        <w:pStyle w:val="Normal"/>
        <w:jc w:val="both"/>
        <w:rPr/>
      </w:pPr>
      <w:r>
        <w:rPr/>
      </w:r>
    </w:p>
    <w:p>
      <w:pPr>
        <w:pStyle w:val="Normal"/>
        <w:jc w:val="both"/>
        <w:rPr/>
      </w:pPr>
      <w:r>
        <w:rPr/>
        <w:t xml:space="preserve">Bush, al igual que Hoover, ha encontrado difícil el enfrentarse a la realidad. Dijo por ejemplo que nadie podía esperar que los diques de contención se rompieran, ignorando así decenas de advertencias de informes oficiales, publicaciones científicas y periódicos. </w:t>
      </w:r>
    </w:p>
    <w:p>
      <w:pPr>
        <w:pStyle w:val="Normal"/>
        <w:jc w:val="both"/>
        <w:rPr/>
      </w:pPr>
      <w:r>
        <w:rPr/>
        <w:t xml:space="preserve">El darwinismo social no pudo seguir en los tiempos de Hoover, su sucesor, Franklin Delano Roosevelt estableció los cimientos del estado de bienestar. De la reafirmación del compromiso de EEUU con las masas, ávidas por tener una parte del gran sueño americano. </w:t>
      </w:r>
    </w:p>
    <w:p>
      <w:pPr>
        <w:pStyle w:val="Normal"/>
        <w:jc w:val="both"/>
        <w:rPr/>
      </w:pPr>
      <w:r>
        <w:rPr/>
      </w:r>
    </w:p>
    <w:p>
      <w:pPr>
        <w:pStyle w:val="Normal"/>
        <w:jc w:val="both"/>
        <w:rPr/>
      </w:pPr>
      <w:r>
        <w:rPr/>
        <w:t>Tal vez sea la hora de consolidar una moral pública basada no en la hipocresía de lo que se dice, sino en la verdad de lo que se h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Tirando de la manta</w:t>
      </w:r>
    </w:p>
    <w:p>
      <w:pPr>
        <w:pStyle w:val="Normal"/>
        <w:jc w:val="both"/>
        <w:rPr/>
      </w:pPr>
      <w:r>
        <w:rPr/>
        <w:t>(El desarrollo no es sinónimo del paraíso que vienen buscando los inmigrantes)</w:t>
      </w:r>
    </w:p>
    <w:p>
      <w:pPr>
        <w:pStyle w:val="Normal"/>
        <w:jc w:val="both"/>
        <w:rPr/>
      </w:pPr>
      <w:r>
        <w:rPr/>
      </w:r>
    </w:p>
    <w:p>
      <w:pPr>
        <w:pStyle w:val="Normal"/>
        <w:jc w:val="both"/>
        <w:rPr/>
      </w:pPr>
      <w:r>
        <w:rPr/>
        <w:t>Al regreso de sus vacaciones los “conformes burgueses” de los países del hemisferio norte, se han encontrado con que el huracán Katrina y los repetidos incendios de edificios ocupados por inmigrantes en Francia les recibían (en las noticias) para enseñarles otra cara de la pobreza. La pobreza que tienen (tenemos) más cerca, la que no acostumbran a mostrar puesto que tiene más prensa en el mundo desarrollado la otra, la de lejos de sus casas. La “pobreza en casa” quizás lleguen (lleguemos) a atisbarla, antes de retirar la vista, al pasar por las calles de  sus (nuestras) ciudades: en los bancos de los parques; en los cartones de los portales y cajeros automáticos; en las aceras al esquivar las manos extendidas o en los transportes públicos al hacer oídos sordos a las retahílas aprendidas. Es una realidad que les (nos) incomoda, y en la que intentan (intentamos) no pensar, las más de las veces por pura supervivencia y tranquilidad de conciencia.</w:t>
      </w:r>
    </w:p>
    <w:p>
      <w:pPr>
        <w:pStyle w:val="Normal"/>
        <w:jc w:val="both"/>
        <w:rPr/>
      </w:pPr>
      <w:r>
        <w:rPr/>
        <w:t>Han sido los elementos naturales, ya sea agua, viento o fuego los que, como se dice vulgarmente, “han tirado de la manta”. A su paso, devastador por sí mismo, ha eme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que ni lejos la comparte.</w:t>
      </w:r>
    </w:p>
    <w:p>
      <w:pPr>
        <w:pStyle w:val="Normal"/>
        <w:jc w:val="both"/>
        <w:rPr/>
      </w:pPr>
      <w:r>
        <w:rPr/>
        <w:t>Esto no es nuevo, pero es más fácil, en todos los sentidos, ocuparse de aquella parte del mundo a la que no pertenecemos, donde las condiciones míseras son para la mayoría de la población el pan de cada día, que reconocer que desarrollo no es sinónimo del paraíso que vienen buscando los inmigrantes. Este va acompañado siempre de desigualdad -una constante más o menos evidente de todas las sociedades, ricas o pobres- y que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pPr>
      <w:r>
        <w:rPr/>
        <w:t>Los países ricos no están (estamos)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ntario haya sido que EEUU parecía más América Latina o Africa que una potencia mundial.</w:t>
      </w:r>
    </w:p>
    <w:p>
      <w:pPr>
        <w:pStyle w:val="Normal"/>
        <w:jc w:val="both"/>
        <w:rPr/>
      </w:pPr>
      <w:r>
        <w:rPr/>
        <w:t xml:space="preserve">Pero los días de septiembre de 2005 han sido especialmente aleccionadores también porque han (hemos) constatado con las imágenes que recibíamos que el mundo puede ser muy distinto de cómo les (nos) han explicado que es, y eso es lo que les (nos) ha producido zozobra. </w:t>
      </w:r>
    </w:p>
    <w:p>
      <w:pPr>
        <w:pStyle w:val="Normal"/>
        <w:jc w:val="both"/>
        <w:rPr/>
      </w:pPr>
      <w:r>
        <w:rPr/>
        <w:t>Da miedo la desprotección y el desamparo que hemos palpado en Luisiana y no podemos dejar de pensar que nadie nos puede asegurar que estemos menos expuestos nosotros que ellos. Y no por el hecho de que llegue aquí ese tipo de fenómeno meteorológico, sino porque como miembros del sistema confiamos en su funcionamiento y no estamos preparados para asumir fallos de tal magnitud.</w:t>
      </w:r>
    </w:p>
    <w:p>
      <w:pPr>
        <w:pStyle w:val="Normal"/>
        <w:jc w:val="both"/>
        <w:rPr/>
      </w:pPr>
      <w:r>
        <w:rPr/>
        <w:t>Los atentados inaugurados el 11 de septiembre (luego repetidos en Madrid y  Londres) ya hicieron perder la confianza; pero, pasado el aturdimiento, el mensaje siguió siendo: es un mal de fuera; eso sí, un mal que ha entrado en casa y que hay que erradicar. Pero ya no sirve el mismo argumento, después de la desasistencia pasado el huracán. Se ha resquebrajado la fe en la solidez de nuestro mundo -todos hemos pensado en algún momento ¿y si me hubiera pasado a mí?- , y se ha sustituído por el miedo de que nuestra sociedad de bienestar sea como la casa del cerdito más pequeño, sólo de paja…</w:t>
      </w:r>
    </w:p>
    <w:p>
      <w:pPr>
        <w:pStyle w:val="Normal"/>
        <w:jc w:val="both"/>
        <w:rPr/>
      </w:pPr>
      <w:r>
        <w:rPr/>
      </w:r>
    </w:p>
    <w:p>
      <w:pPr>
        <w:pStyle w:val="Normal"/>
        <w:jc w:val="both"/>
        <w:rPr/>
      </w:pPr>
      <w:r>
        <w:rPr/>
        <w:t>Tal vez sea hora de que la verdad de los hechos sustituya a la hipocresía de las palabras…</w:t>
      </w:r>
    </w:p>
    <w:p>
      <w:pPr>
        <w:pStyle w:val="Normal"/>
        <w:jc w:val="both"/>
        <w:rPr/>
      </w:pPr>
      <w:r>
        <w:rPr/>
        <w:t xml:space="preserve"> </w:t>
      </w:r>
    </w:p>
    <w:p>
      <w:pPr>
        <w:pStyle w:val="Normal"/>
        <w:jc w:val="both"/>
        <w:rPr/>
      </w:pPr>
      <w:r>
        <w:rPr/>
        <w:t>No es “antiamericanismo” hablar claramente de los motivos que han contribuído a la catástrofe: imprevisión, desorganización, un punto de indiferencia, ineptitud política (de Bush, de la gobernadora demócrata Kathleen Blanco -la primera mujer que ocupa el cargo en toda la historia del estado-, del alcalde Ray Nagin), y también racismo, o (si se prefiere) la consecuencia de muchas décadas de racismo y de políticas dirigidas a exacerbar en vez de disminuir las diferencias de dinero y de clase en los EEUU. Se trata de un país socialmente desestructurado donde blancos y negros viven en mundos paralelos que raramente se rozan, excepto en el culto a la bandera, la reacción patriótica frente a enemigos externos reales o imaginarios, e instituciones locales como periódicos y equipos de fútbol.</w:t>
      </w:r>
    </w:p>
    <w:p>
      <w:pPr>
        <w:pStyle w:val="Normal"/>
        <w:jc w:val="both"/>
        <w:rPr/>
      </w:pPr>
      <w:r>
        <w:rPr/>
        <w:t>Antes de que arrasara “Katrina” los negros constituían el 67 por ciento de la población, pero el 88 por ciento de los parados; su renta per cápita era un 25 por ciento inferior; un 20 por ciento no tenía coche; un 25 por ciento eran considerados estadísticamente pobres; a uno de cada cien hogares le faltaba agua caliente, ducha o retrete; un doce por ciento de las familias carecían de figura paterna. Para ellos sí que se trata realmente de “la ciudad olvidada de la mano de Dios”, como dice el eslogan.</w:t>
      </w:r>
    </w:p>
    <w:p>
      <w:pPr>
        <w:pStyle w:val="Normal"/>
        <w:jc w:val="both"/>
        <w:rPr/>
      </w:pPr>
      <w:r>
        <w:rPr/>
      </w:r>
    </w:p>
    <w:p>
      <w:pPr>
        <w:pStyle w:val="Normal"/>
        <w:jc w:val="both"/>
        <w:rPr/>
      </w:pPr>
      <w:r>
        <w:rPr/>
        <w:t>Las imágenes de miseria, abandono y desesperación han mostrado al mundo la cara amarga de los EEUU, la hiperpotencia donde cuarenta millones de personas viven sin seguro médico y los blancos ganan por término medio el doble que los negros, el país más rico del planeta y objeto de pasiones desatadas, el que inspira al mismo tiempo más amor (no es mi caso) y más odio, más admiración (no es mi caso) y más desprecio.</w:t>
      </w:r>
    </w:p>
    <w:p>
      <w:pPr>
        <w:pStyle w:val="Normal"/>
        <w:jc w:val="both"/>
        <w:rPr/>
      </w:pPr>
      <w:r>
        <w:rPr/>
        <w:t>Con una crueldad darwiniana, el huracán ha planteado dilemas morales sobre el modelo socioeconómico impulsado por Bush (de ahí mi especial interés en este caso -emblemático-, un “leading case”, como dirían los hipócritas de Wall Street, y más aún por la propagación que el modelo socioeconómico está teniendo en la Unión Europea -lamentablemente-), y abierto interrogantes sobre la salud de la nación más poderosa de la tierra. Las imágenes de refugiados hambrientos, bebés moribundos y cadáveres flotando se asociaban con Africa Sub-Sahariana o el subcontinente indio, pero no con el gigante. Lo que más impresionaba era la cara de la gente. Y es que las víctimas de “Katrina” son los sirvientes, jardineros y cocineros (atención emigrantes!!) de las clases altas y medias de Nueva Orleáns que escaparon del huracán en un éxodo ordenado, propio del primer mundo, como EEUU sabe hacer estas cosas.</w:t>
      </w:r>
    </w:p>
    <w:p>
      <w:pPr>
        <w:pStyle w:val="Normal"/>
        <w:jc w:val="both"/>
        <w:rPr/>
      </w:pPr>
      <w:r>
        <w:rPr/>
        <w:t>Quienes se quedaron atrás (atención emigrantes!!) carecían de coche, tenían las peores viviendas, estaban enfermos o no encontraron otro lugar al que ir. Son aquéllos que, como dicen las canciones “country” de Cristal Gayle o Willie Nelson que tanto gustan en el Sur, viven “en el lado malo de las vías del tren”. No hizo falta que nadie les hiciese vudú en un lugar donde la espiritualidad africana está a la orden del día.</w:t>
      </w:r>
    </w:p>
    <w:p>
      <w:pPr>
        <w:pStyle w:val="Normal"/>
        <w:jc w:val="both"/>
        <w:rPr/>
      </w:pPr>
      <w:r>
        <w:rPr/>
      </w:r>
    </w:p>
    <w:p>
      <w:pPr>
        <w:pStyle w:val="Normal"/>
        <w:jc w:val="both"/>
        <w:rPr/>
      </w:pPr>
      <w:r>
        <w:rPr/>
        <w:t>Los sin techo, sin seguro…</w:t>
      </w:r>
    </w:p>
    <w:p>
      <w:pPr>
        <w:pStyle w:val="Normal"/>
        <w:jc w:val="both"/>
        <w:rPr/>
      </w:pPr>
      <w:r>
        <w:rPr/>
      </w:r>
    </w:p>
    <w:p>
      <w:pPr>
        <w:pStyle w:val="Normal"/>
        <w:jc w:val="both"/>
        <w:rPr/>
      </w:pPr>
      <w:r>
        <w:rPr/>
        <w:t>País anhelado por muchos emigrantes como el paraíso en la tierra, de gente generosa y amable, con una energía y un optimismo que se pueden confundir con ingenuidad, EEUU también tiene un lado negro que siempre está ahí -en los guetos del Bronx neoyorquino, el Watts de Los Angeles y el sur de Chicago, en el asesinato de Martin Luther King y los disturbios del 68- pero que los blancos ignoran y los turistas pocas veces ven: el del millón de personas sin techo, las decenas de millones sin seguro médico, una expectativa de vida (77 años) inferior a la de Europa y Japón, un índice de mortalidad infantil (6,5 muertes por cada mil nacimientos) impropio de la nación más desarrollada y las leyes que permiten adquirir armas de fuego a menores que no pueden beber alcohol ni comprar cigarrillos.</w:t>
      </w:r>
    </w:p>
    <w:p>
      <w:pPr>
        <w:pStyle w:val="Normal"/>
        <w:jc w:val="both"/>
        <w:rPr/>
      </w:pPr>
      <w:r>
        <w:rPr/>
        <w:t>Son los rifles y pistolas que convirtieron el pantanal de Nueva Orleáns en una ciudad sin ley, más cerca de Dodge City y de Bagdad que de San Francisco. La renta per cápita de Luisiana -uno de los estados más pobres y con mayor índice de obesidad de la Unión- es de 28.508 dólares, muy por  debajo de la media nacional de 40.000 pero tan sólo ligeramente inferior a la del Reino Unido y Suecia, y superior a la de la Unión Europea tras la ampliación. Las imágenes de desesperación y miseria que han planteado cuestiones sobre la moralidad y el futuro del modelo social norteamericano responden sin embargo a una realidad paralela: un uno por ciento de la población tiene acumulada tanta riqueza como cien millones de sus compatriotas, y los ingresos de los negros son la mitad que los de los blancos (atención emigrantes!!).</w:t>
      </w:r>
    </w:p>
    <w:p>
      <w:pPr>
        <w:pStyle w:val="Normal"/>
        <w:jc w:val="both"/>
        <w:rPr/>
      </w:pPr>
      <w:r>
        <w:rPr/>
      </w:r>
    </w:p>
    <w:p>
      <w:pPr>
        <w:pStyle w:val="Normal"/>
        <w:jc w:val="both"/>
        <w:rPr/>
      </w:pPr>
      <w:r>
        <w:rPr/>
        <w:t>“</w:t>
      </w:r>
      <w:r>
        <w:rPr/>
        <w:t>Estados Unidos atraviesa una crisis parecida a la de Gran Bretaña a principios del siglo pasado, víctima de una fatiga imperial que pasa desapercibida por la inercia y la prosperidad, pero que aparece en cuanto se hurga un poco. En el caso norteamericano, algunos de los síntomas son el conflicto de Iraq (que ya ha costado más que toda la guerra de Vietnam), el avance de China y la India, el temor a perder la supremacía y las diferencias socioeconómicas que “Katrina” ha desnudado de manera obscena”,  escribe Rafael Ramos en su “Diario de Londres” (Memorias de Nueva Orleáns: El sudoku del tiempo”) - La Vanguardia - 20/9/05.</w:t>
      </w:r>
    </w:p>
    <w:p>
      <w:pPr>
        <w:pStyle w:val="Normal"/>
        <w:jc w:val="both"/>
        <w:rPr/>
      </w:pPr>
      <w:r>
        <w:rPr/>
      </w:r>
    </w:p>
    <w:p>
      <w:pPr>
        <w:pStyle w:val="Normal"/>
        <w:jc w:val="both"/>
        <w:rPr/>
      </w:pPr>
      <w:r>
        <w:rPr/>
        <w:t>Al margen de todo ello, la pregunta es si el racismo (atención emigrantes!!) ha jugado algún papel en los sucesos, y si la maquinaria del poder habría respondido de manera diferente a una amenaza similar en Beverly Hills o Coral Gables, es muy legítima. La cuestión racial, en lenguaje de tragedia shakesperiana, es el “fallo fatal” de la sociedad norteamericana.</w:t>
      </w:r>
    </w:p>
    <w:p>
      <w:pPr>
        <w:pStyle w:val="Normal"/>
        <w:jc w:val="both"/>
        <w:rPr/>
      </w:pPr>
      <w:r>
        <w:rPr/>
        <w:t>Decenas de millones de blancos desprecian a los negros por su dependencia del estado del bienestar, elevado índice de delincuencia y cultura del “victimismo”, comparándolos con el avance y energía de “otras minorías”. Los negros, sin embargo, se niegan a ser equiparados con hispanos y asiáticos, porque sus antepasados no llegaron voluntariamente a los EEUU sino en barcos de esclavistas, llevan los nombres de los “amos” galeses o escoceses de sus tatarabuelos, y estiman que la sociedad tiene con ellos una deuda que no se ha saldado ni mucho menos.</w:t>
      </w:r>
    </w:p>
    <w:p>
      <w:pPr>
        <w:pStyle w:val="Normal"/>
        <w:jc w:val="both"/>
        <w:rPr/>
      </w:pPr>
      <w:r>
        <w:rPr/>
        <w:t>Existen historias individuales de éxito como en todas partes, pero el modelo norteamericano –sobre todo el conservador- alimenta las desigualdades en vez de combatirlas, y hace todavía más difícil salir del gueto (atención emigrantes!!). Un niño negro típico nace en una familia sin figura paterna, es criado por la madre y por la abuela, acude a una escuela pública de las peores del país y enseguida sucumbe a la tentación de ganar dinero con la droga en vez de estudiar. Es un círculo vicioso para el que nadie ha encontrado solución.</w:t>
      </w:r>
    </w:p>
    <w:p>
      <w:pPr>
        <w:pStyle w:val="Normal"/>
        <w:jc w:val="both"/>
        <w:rPr/>
      </w:pPr>
      <w:r>
        <w:rPr/>
      </w:r>
    </w:p>
    <w:p>
      <w:pPr>
        <w:pStyle w:val="Normal"/>
        <w:jc w:val="both"/>
        <w:rPr/>
      </w:pPr>
      <w:r>
        <w:rPr/>
        <w:t>Bush no puede ser reelegido, y el propio “establishment” conservador está dispuesto a sacrificarlo en el altar de las críticas a la mala gestión del “Katrina”. En el fondo ya ha cumplido su “misión” con la guerra de Iraq, los contratos multimillonarios para Halliburton and Company, las reformas económicas y medidas fiscales. Hasta los medios de comunicación que lo defendían a capa y espada le disparan dardos envenenados. Está políticamente muerto, y se trata de hallarle un sucesor carismático…</w:t>
      </w:r>
    </w:p>
    <w:p>
      <w:pPr>
        <w:pStyle w:val="Normal"/>
        <w:jc w:val="both"/>
        <w:rPr/>
      </w:pPr>
      <w:r>
        <w:rPr/>
        <w:t>Pero el huracán podría ir más allá y abrir un debate político en toda regla sobre el papel del estado, y tal vez cerrar el ciclo de minimalismo que llegó de la mano de Ronald Reagan en los ochenta. Los progresistas de EEUU sueñan con una vuelta de tuerca en la historia del país como respuesta al caos del “Katrina”, y el nacimiento del equivalente en el siglo XXI del “New Deal” de Roosevelt, la “Great Society” de Johnson, la “Nueva frontera” de Kennedy, el replanteamiento de las prioridades sociales, la cultura de autosuficiencia del individuo y propiedad de armas de fuego, la fe en el estado como resolutor de problemas e inversor en el bien común.</w:t>
      </w:r>
    </w:p>
    <w:p>
      <w:pPr>
        <w:pStyle w:val="Normal"/>
        <w:jc w:val="both"/>
        <w:rPr/>
      </w:pPr>
      <w:r>
        <w:rPr/>
      </w:r>
    </w:p>
    <w:p>
      <w:pPr>
        <w:pStyle w:val="Normal"/>
        <w:jc w:val="both"/>
        <w:rPr/>
      </w:pPr>
      <w:r>
        <w:rPr/>
        <w:t>Tal vez salga algo positivo de las aguas putrefactas de Nueva Orleáns…</w:t>
      </w:r>
    </w:p>
    <w:p>
      <w:pPr>
        <w:pStyle w:val="Normal"/>
        <w:jc w:val="both"/>
        <w:rPr/>
      </w:pPr>
      <w:r>
        <w:rPr/>
      </w:r>
    </w:p>
    <w:p>
      <w:pPr>
        <w:pStyle w:val="Normal"/>
        <w:jc w:val="both"/>
        <w:rPr/>
      </w:pPr>
      <w:r>
        <w:rPr/>
        <w:t>Para ayudarlos en la reflexión o el debate sobre el replanteamiento de las prioridades sociales (y no sólo en los Estados Unidos, que Europa también tiene “vela en este entierro”), les sugiero lean algunas frases (ordenadas cronológicamente) pronunciadas por personajes importantes de la política norteamericana que pueden “ilustrar” el tema:</w:t>
      </w:r>
    </w:p>
    <w:p>
      <w:pPr>
        <w:pStyle w:val="Normal"/>
        <w:jc w:val="both"/>
        <w:rPr/>
      </w:pPr>
      <w:r>
        <w:rPr/>
      </w:r>
    </w:p>
    <w:p>
      <w:pPr>
        <w:pStyle w:val="Normal"/>
        <w:jc w:val="both"/>
        <w:rPr/>
      </w:pPr>
      <w:r>
        <w:rPr/>
        <w:t>“</w:t>
      </w:r>
      <w:r>
        <w:rPr/>
        <w:t>La pobreza de los negros no es la pobreza de los blancos. Muchas de sus causas y muchas de sus curas son las mismas, pero hay diferencias profundas, obstinadas, corrosivas, cuyas raíces se extienden al individuo, a la familia y a la comunidad. No son raciales, sino simplemente la consecuencia de la brutalidad e injusticia del pasado, y de los prejuicios actuales. Para los negros son un recuerdo constante de la opresión” (Lyndon Johnson, 1965)</w:t>
      </w:r>
    </w:p>
    <w:p>
      <w:pPr>
        <w:pStyle w:val="Normal"/>
        <w:jc w:val="both"/>
        <w:rPr/>
      </w:pPr>
      <w:r>
        <w:rPr/>
      </w:r>
    </w:p>
    <w:p>
      <w:pPr>
        <w:pStyle w:val="Normal"/>
        <w:jc w:val="both"/>
        <w:rPr/>
      </w:pPr>
      <w:r>
        <w:rPr/>
        <w:t>“</w:t>
      </w:r>
      <w:r>
        <w:rPr/>
        <w:t>Ya ha pasado la hora de que Estados Unidos convierta los conflictos de otras naciones en los suyos propios, o que asuma la responsabilidad de los fracasos de los demás, o que presuma de decir a otros países cómo manejar sus asuntos. Cada uno tiene que preocuparse de su propio futuro” (Richard Nixon, 1973)</w:t>
      </w:r>
    </w:p>
    <w:p>
      <w:pPr>
        <w:pStyle w:val="Normal"/>
        <w:jc w:val="both"/>
        <w:rPr/>
      </w:pPr>
      <w:r>
        <w:rPr/>
      </w:r>
    </w:p>
    <w:p>
      <w:pPr>
        <w:pStyle w:val="Normal"/>
        <w:jc w:val="both"/>
        <w:rPr/>
      </w:pPr>
      <w:r>
        <w:rPr/>
        <w:t>“</w:t>
      </w:r>
      <w:r>
        <w:rPr/>
        <w:t>El estado no es la solución, es el problema” (Ronald Reagan, 1980)</w:t>
      </w:r>
    </w:p>
    <w:p>
      <w:pPr>
        <w:pStyle w:val="Normal"/>
        <w:jc w:val="both"/>
        <w:rPr/>
      </w:pPr>
      <w:r>
        <w:rPr/>
      </w:r>
    </w:p>
    <w:p>
      <w:pPr>
        <w:pStyle w:val="Normal"/>
        <w:jc w:val="both"/>
        <w:rPr/>
      </w:pPr>
      <w:r>
        <w:rPr/>
        <w:t>“</w:t>
      </w:r>
      <w:r>
        <w:rPr/>
        <w:t xml:space="preserve">Para empezar muchos de los desplazados del Katrina eran personas desfavorecidas, así que van a salir ganando” (Barbara Bush, 2005) </w:t>
      </w:r>
    </w:p>
    <w:p>
      <w:pPr>
        <w:pStyle w:val="Normal"/>
        <w:jc w:val="both"/>
        <w:rPr/>
      </w:pPr>
      <w:r>
        <w:rPr/>
      </w:r>
    </w:p>
    <w:p>
      <w:pPr>
        <w:pStyle w:val="Normal"/>
        <w:jc w:val="both"/>
        <w:rPr/>
      </w:pPr>
      <w:r>
        <w:rPr>
          <w:b/>
        </w:rPr>
        <w:t>- Negreros siglo XXI</w:t>
      </w:r>
      <w:r>
        <w:rPr/>
        <w:t xml:space="preserve"> </w:t>
      </w:r>
    </w:p>
    <w:p>
      <w:pPr>
        <w:pStyle w:val="Normal"/>
        <w:jc w:val="both"/>
        <w:rPr/>
      </w:pPr>
      <w:r>
        <w:rPr/>
      </w:r>
    </w:p>
    <w:p>
      <w:pPr>
        <w:pStyle w:val="Normal"/>
        <w:jc w:val="both"/>
        <w:rPr/>
      </w:pPr>
      <w:r>
        <w:rPr/>
        <w:t>(</w:t>
      </w:r>
      <w:r>
        <w:rPr>
          <w:b/>
        </w:rPr>
        <w:t xml:space="preserve">El que “mea” más lejos - </w:t>
      </w:r>
      <w:r>
        <w:rPr/>
        <w:t>Apartado de mi ensayo anterior “La economía de los hipócritas)</w:t>
      </w:r>
    </w:p>
    <w:p>
      <w:pPr>
        <w:pStyle w:val="Normal"/>
        <w:jc w:val="both"/>
        <w:rPr/>
      </w:pPr>
      <w:r>
        <w:rPr/>
      </w:r>
    </w:p>
    <w:p>
      <w:pPr>
        <w:pStyle w:val="Normal"/>
        <w:jc w:val="both"/>
        <w:rPr/>
      </w:pPr>
      <w:r>
        <w:rPr/>
        <w:t>En mi país de residencia (y adopción) viene de antiguo el dicho: “el que mea más lejos”. Parece ser que cuando eran más pobres y no existían las “Play Stations”, los niños de los pueblos concursaban a ver quien meaba más lejos. Un concurso de “potencia de chorro”. O sea.</w:t>
      </w:r>
    </w:p>
    <w:p>
      <w:pPr>
        <w:pStyle w:val="Normal"/>
        <w:jc w:val="both"/>
        <w:rPr/>
      </w:pPr>
      <w:r>
        <w:rPr/>
        <w:t>Hecha la aclaración etimológica (casi filológica), vamos a lo nuestro…</w:t>
      </w:r>
    </w:p>
    <w:p>
      <w:pPr>
        <w:pStyle w:val="Normal"/>
        <w:jc w:val="both"/>
        <w:rPr/>
      </w:pPr>
      <w:r>
        <w:rPr/>
      </w:r>
    </w:p>
    <w:p>
      <w:pPr>
        <w:pStyle w:val="Normal"/>
        <w:jc w:val="both"/>
        <w:rPr/>
      </w:pPr>
      <w:r>
        <w:rPr/>
        <w:t>Resulta ser, que la mayor empleadora del mundo es: Wal-Mart Stores, con 1.341.500 trabajadores.</w:t>
      </w:r>
    </w:p>
    <w:p>
      <w:pPr>
        <w:pStyle w:val="Normal"/>
        <w:jc w:val="both"/>
        <w:rPr/>
      </w:pPr>
      <w:r>
        <w:rPr/>
        <w:t>Según Forbes 500s (para empresas americanas), esta compañía es 6ª en el Super Rank, 1ª en el Sales Rank, 8ª en el Profit Rank, 38ª en el Assets Rank y, 4ª en el Market Value Rank (textual).</w:t>
      </w:r>
    </w:p>
    <w:p>
      <w:pPr>
        <w:pStyle w:val="Normal"/>
        <w:jc w:val="both"/>
        <w:rPr/>
      </w:pPr>
      <w:r>
        <w:rPr/>
        <w:t>Según Business Week Global 1000 (para empresas mundiales), esta empresa es 5ª en el Market Value (4ª en el 2002), con Sales de 244.524 US$ miles, con Profits de 8.039 US$ miles, con Assets de 94.685 US$ miles, con Return on Equity de 20.2 US$ miles (textual).</w:t>
      </w:r>
    </w:p>
    <w:p>
      <w:pPr>
        <w:pStyle w:val="Normal"/>
        <w:jc w:val="both"/>
        <w:rPr/>
      </w:pPr>
      <w:r>
        <w:rPr/>
      </w:r>
    </w:p>
    <w:p>
      <w:pPr>
        <w:pStyle w:val="Normal"/>
        <w:jc w:val="both"/>
        <w:rPr/>
      </w:pPr>
      <w:r>
        <w:rPr/>
        <w:t>El 23 de octubre de 2003, alguien tan “insospechado” como CNN en español.com (citando a Associated Press) nos informaba: “Arrestan a 250 trabajadores ilegales en tiendas de Wal-Mart en EEUU”.</w:t>
      </w:r>
    </w:p>
    <w:p>
      <w:pPr>
        <w:pStyle w:val="Normal"/>
        <w:jc w:val="both"/>
        <w:rPr/>
      </w:pPr>
      <w:r>
        <w:rPr/>
        <w:t>“</w:t>
      </w:r>
      <w:r>
        <w:rPr/>
        <w:t>Funcionarios federales de Estados Unidos arrestaron el jueves por la mañana a unos 250 trabajadores indocumentados en 61 comercios de la cadena Wal-Mart en más de veinte estados y registraron la oficina de los ejecutivos corporativos de la empresa, dijo un portavoz del Servicio Migratorio…</w:t>
      </w:r>
    </w:p>
    <w:p>
      <w:pPr>
        <w:pStyle w:val="Normal"/>
        <w:jc w:val="both"/>
        <w:rPr/>
      </w:pPr>
      <w:r>
        <w:rPr/>
        <w:t>Los trabajadores, integrantes de equipos de limpieza que la empresa contrató de otras firmas de servicio y mantenimiento, fueron arrestados después de terminar el turno nocturno en locales de 21 estados.</w:t>
      </w:r>
    </w:p>
    <w:p>
      <w:pPr>
        <w:pStyle w:val="Normal"/>
        <w:jc w:val="both"/>
        <w:rPr/>
      </w:pPr>
      <w:r>
        <w:rPr/>
        <w:t>Todos se encontraban en Estados Unidos en forma ilegal, dijo Garrison Courtney, un portavoz del Servicio de Inmigración.</w:t>
      </w:r>
    </w:p>
    <w:p>
      <w:pPr>
        <w:pStyle w:val="Normal"/>
        <w:jc w:val="both"/>
        <w:rPr/>
      </w:pPr>
      <w:r>
        <w:rPr/>
        <w:t>Wal-Mart, con sede en Bentonville, Arkansas, es la cadena de venta minorista más grande del mundo.</w:t>
      </w:r>
    </w:p>
    <w:p>
      <w:pPr>
        <w:pStyle w:val="Normal"/>
        <w:jc w:val="both"/>
        <w:rPr/>
      </w:pPr>
      <w:r>
        <w:rPr/>
        <w:t>Un portavoz de Wal-Mart, Sharon Weber, dijo que Wal-Mart emplea más de cien contratistas externos para realizar servicios de limpieza en más de 700 locales en todo el país. Agregó que “sí requerimos que cada uno de estos contratistas emplee solamente trabajadores legales. No sabemos si la actual investigación involucra a uno o a múltiples contratistas externos”.</w:t>
      </w:r>
    </w:p>
    <w:p>
      <w:pPr>
        <w:pStyle w:val="Normal"/>
        <w:jc w:val="both"/>
        <w:rPr/>
      </w:pPr>
      <w:r>
        <w:rPr/>
        <w:t>Sin embargo, las fuentes de seguridad federales dijeron que la información extraída de una investigación encubierta reveló que algunos ejecutivos de Wal-Mart y algunos administradores de comercios presuntamente tenían conocimiento directo de las violaciones de inmigración.</w:t>
      </w:r>
    </w:p>
    <w:p>
      <w:pPr>
        <w:pStyle w:val="Normal"/>
        <w:jc w:val="both"/>
        <w:rPr/>
      </w:pPr>
      <w:r>
        <w:rPr/>
        <w:t>La operación deriva de una investigación de 1998 que también tuvo por objeto contratos de Wal-Mart con servicios de limpieza.</w:t>
      </w:r>
    </w:p>
    <w:p>
      <w:pPr>
        <w:pStyle w:val="Normal"/>
        <w:jc w:val="both"/>
        <w:rPr/>
      </w:pPr>
      <w:r>
        <w:rPr/>
        <w:t>Las autoridades dijeron que los investigadores están preocupados por una tendencia de Wal-Mart a relacionarse con compañías que emplean inmigrantes indocumentados y que la cadena haya, de hecho, empleado contratistas que han sido demandados por contratar tales trabajadores en el pasado…</w:t>
      </w:r>
    </w:p>
    <w:p>
      <w:pPr>
        <w:pStyle w:val="Normal"/>
        <w:jc w:val="both"/>
        <w:rPr/>
      </w:pPr>
      <w:r>
        <w:rPr/>
        <w:t>Los estados donde se realizaron los arrestos son: Alabama, Arkansas, Arizona, Connecticut, Delaware, Kentucky, Massachusetts, Maryland, Michigan, Carolina del Norte, New Hampshire, Nueva Jersey, Nueva York, Ohio, Oklahoma, Pennsylvania, Carolina del Sur, Tennessee, Texas, Virginia y Virginia Occidental.</w:t>
      </w:r>
    </w:p>
    <w:p>
      <w:pPr>
        <w:pStyle w:val="Normal"/>
        <w:jc w:val="both"/>
        <w:rPr/>
      </w:pPr>
      <w:r>
        <w:rPr/>
      </w:r>
    </w:p>
    <w:p>
      <w:pPr>
        <w:pStyle w:val="Normal"/>
        <w:jc w:val="both"/>
        <w:rPr/>
      </w:pPr>
      <w:r>
        <w:rPr/>
        <w:t xml:space="preserve">El 22 de octubre Lavanguardia.es (periódico español), en su sección de economía, con nota de su corresponsal en Nueva York, Andy Robinson del 19/10/03, ya nos anticipaba lo que vendría: “Horas extras gratis por imposición”. </w:t>
      </w:r>
    </w:p>
    <w:p>
      <w:pPr>
        <w:pStyle w:val="Normal"/>
        <w:jc w:val="both"/>
        <w:rPr/>
      </w:pPr>
      <w:r>
        <w:rPr/>
        <w:t>“</w:t>
      </w:r>
      <w:r>
        <w:rPr/>
        <w:t>Wal-Mart, líder en productividad, afronta demandas por la dureza de su política laboral…</w:t>
      </w:r>
    </w:p>
    <w:p>
      <w:pPr>
        <w:pStyle w:val="Normal"/>
        <w:jc w:val="both"/>
        <w:rPr/>
      </w:pPr>
      <w:r>
        <w:rPr/>
        <w:t>Cientos de empleados de la compañía más grande del mundo -que registró ventas por un astronómico importe de 245.000 millones de dólares en 2002- han denunciado en los últimos meses presiones por coerción para que trabajen horas extras sin remuneración.</w:t>
      </w:r>
    </w:p>
    <w:p>
      <w:pPr>
        <w:pStyle w:val="Normal"/>
        <w:jc w:val="both"/>
        <w:rPr/>
      </w:pPr>
      <w:r>
        <w:rPr/>
        <w:t>Es una práctica muy extendida, según Liza Featherstone, la colaboradora de la revista “The Nation” y autora de un nuevo libro sobre Wal-Mart. “Hay muchas presiones desde los gerentes de los almacenes para que la gente siga trabajando cuando termine su jornada. En ocasiones se trata simplemente de “atender a un último cliente, que acaban siendo varios. Pero a veces, grupos de trabajadores han quedado encerrados toda la noche para terminar un trabajo”, asegura Featherstone.</w:t>
      </w:r>
    </w:p>
    <w:p>
      <w:pPr>
        <w:pStyle w:val="Normal"/>
        <w:jc w:val="both"/>
        <w:rPr/>
      </w:pPr>
      <w:r>
        <w:rPr/>
        <w:t>Suele ser un gesto de lealtad a la corporación paternalista. “Existe la idea dentro de Wal-Mart de que es una gran familia, y que iría en contra del espíritu de la empresa fichar si no quieren que lo hagas”, dice Featherstone. Esto pese a que un cajero de Wal-Mart a jornada completa cobra menos de 14.000 dólares al año. Si una pareja con un niño depende exclusivamente del sueldo de Wal-Mart, vive por debajo de la línea de pobreza.</w:t>
      </w:r>
    </w:p>
    <w:p>
      <w:pPr>
        <w:pStyle w:val="Normal"/>
        <w:jc w:val="both"/>
        <w:rPr/>
      </w:pPr>
      <w:r>
        <w:rPr/>
      </w:r>
    </w:p>
    <w:p>
      <w:pPr>
        <w:pStyle w:val="Normal"/>
        <w:jc w:val="both"/>
        <w:rPr/>
      </w:pPr>
      <w:r>
        <w:rPr/>
        <w:t>(El milagro de la productividad)  La cuestión de las horas extras no es anecdótica. Wal-Mart, mucho más que Cisco o Amazon, es la empresa emblemática del llamado milagro de la productividad en Estados Unidos. Según la consultora Mckinsey, el 12% de los incrementos de la productividad en la economía estadounidense a finales de los noventa corresponden a Wal-Mart. Y, por supuesto, lograr que la gente trabaje gratis es una buena formula para impulsar la productividad (producción dividida las horas trabajadas). Wal-Mart ha elevado la productividad pero no lo ha hecho con artilugios tecnológicos, sino elevando la tasa de explotación, dice Doug Henwood, autor de la New Economy.</w:t>
      </w:r>
    </w:p>
    <w:p>
      <w:pPr>
        <w:pStyle w:val="Normal"/>
        <w:jc w:val="both"/>
        <w:rPr/>
      </w:pPr>
      <w:r>
        <w:rPr/>
        <w:t>James Piotrowski es uno de los abogados que han presentado unas 40 demandas contra Wal-Mart en Oregon por infracciones. “En Oregon hay varias clases de abuso. Hay gente que trabaja horas extras pero si fichan se les sanciona y hasta pueden ser despedidas, Y luego hay algo aún más preocupante: gerentes que han borrado las horas extras de las fichas de la gente. Los directivos –prosigue- cometen estas irregularidades porque se encuentran bajo intensas presiones para alcanzar las metas de costos impuestas desde la sede de Wal-Mart en Bentonville, en el estado sureño de Arkansas. Cada vez que se registra una desaceleración de ventas tienen que bajar los costes laborales…</w:t>
      </w:r>
    </w:p>
    <w:p>
      <w:pPr>
        <w:pStyle w:val="Normal"/>
        <w:jc w:val="both"/>
        <w:rPr/>
      </w:pPr>
      <w:r>
        <w:rPr/>
        <w:t>“</w:t>
      </w:r>
      <w:r>
        <w:rPr/>
        <w:t>El sistema de Wal-Mart merece su reputación; todo el mundo se encuentra bajo presiones para minimizar costes”, dice Piotrowski. Wal-Mart, que paga a sus trabajadores un 20% menos que en supermercados sindicalizados, registró beneficios de 8.000 millones de dólares en 2002, un 20% más que en 2001…</w:t>
      </w:r>
    </w:p>
    <w:p>
      <w:pPr>
        <w:pStyle w:val="Normal"/>
        <w:jc w:val="both"/>
        <w:rPr/>
      </w:pPr>
      <w:r>
        <w:rPr/>
        <w:t>Wal-Mart gasta un 40% menos de seguros médicos que la empresa media.</w:t>
      </w:r>
    </w:p>
    <w:p>
      <w:pPr>
        <w:pStyle w:val="Normal"/>
        <w:jc w:val="both"/>
        <w:rPr/>
      </w:pPr>
      <w:r>
        <w:rPr/>
        <w:t>Y Wal-Mart, la empresa más admirada de EEUU según el ranking de la revista económica “Forbes”, crea ejemplo”.</w:t>
      </w:r>
    </w:p>
    <w:p>
      <w:pPr>
        <w:pStyle w:val="Normal"/>
        <w:jc w:val="both"/>
        <w:rPr/>
      </w:pPr>
      <w:r>
        <w:rPr/>
      </w:r>
    </w:p>
    <w:p>
      <w:pPr>
        <w:pStyle w:val="Normal"/>
        <w:jc w:val="both"/>
        <w:rPr/>
      </w:pPr>
      <w:r>
        <w:rPr/>
        <w:t>Para terminar el relatorio (de circunstancia) veamos lo que decía BBC Mundo.com, del 23 de octubre de 2003, con nota de su corresponsal en Washington, Lourdes Heredia:</w:t>
      </w:r>
    </w:p>
    <w:p>
      <w:pPr>
        <w:pStyle w:val="Normal"/>
        <w:jc w:val="both"/>
        <w:rPr/>
      </w:pPr>
      <w:r>
        <w:rPr/>
        <w:t>“</w:t>
      </w:r>
      <w:r>
        <w:rPr/>
        <w:t>EEUU: arrestos masivos en Wal-Mart”.</w:t>
      </w:r>
    </w:p>
    <w:p>
      <w:pPr>
        <w:pStyle w:val="Normal"/>
        <w:jc w:val="both"/>
        <w:rPr/>
      </w:pPr>
      <w:r>
        <w:rPr/>
        <w:t>“</w:t>
      </w:r>
      <w:r>
        <w:rPr/>
        <w:t>Los trabajadores (300 indocumentados) fueron arrestados cuando finalizaron su turno de noche el jueves en la madrugada, en 61 tiendas y en más de 20 estados.</w:t>
      </w:r>
    </w:p>
    <w:p>
      <w:pPr>
        <w:pStyle w:val="Normal"/>
        <w:jc w:val="both"/>
        <w:rPr/>
      </w:pPr>
      <w:r>
        <w:rPr/>
        <w:t>Según las autoridades de inmigración, todos ellos se encuentran en EEUU, en forma ilegal y trabajaban en equipos de limpieza.</w:t>
      </w:r>
    </w:p>
    <w:p>
      <w:pPr>
        <w:pStyle w:val="Normal"/>
        <w:jc w:val="both"/>
        <w:rPr/>
      </w:pPr>
      <w:r>
        <w:rPr/>
        <w:t>Una portavoz de la empresa señaló que ninguno de ellos trabaja directamente para Wal-Mart, sino que fueron empleados por contratistas externos.</w:t>
      </w:r>
    </w:p>
    <w:p>
      <w:pPr>
        <w:pStyle w:val="Normal"/>
        <w:jc w:val="both"/>
        <w:rPr/>
      </w:pPr>
      <w:r>
        <w:rPr/>
        <w:t>Según la portavoz de la cadena de almacenes, los ejecutivos de la empresa no tendrían por qué saber que estas personas eran inmigrantes ilegales…</w:t>
      </w:r>
    </w:p>
    <w:p>
      <w:pPr>
        <w:pStyle w:val="Normal"/>
        <w:jc w:val="both"/>
        <w:rPr/>
      </w:pPr>
      <w:r>
        <w:rPr/>
        <w:t>Desde 1986 existe una ley que prohíbe dar trabajo a inmigrantes ilegales…Si una empresa contrata deliberadamente a trabajadores ilegales, puede ser penalizada por hasta 10.000 dólares por persona…</w:t>
      </w:r>
    </w:p>
    <w:p>
      <w:pPr>
        <w:pStyle w:val="Normal"/>
        <w:jc w:val="both"/>
        <w:rPr/>
      </w:pPr>
      <w:r>
        <w:rPr/>
        <w:t>En el Centro para los Estudios de Inmigración, según John Kelly, se cree que hay más de 9 millones de inmigrantes ilegales en EEUU que trabajan a través de contratistas externos, para que las grandes compañías no puedan ser multadas…</w:t>
      </w:r>
    </w:p>
    <w:p>
      <w:pPr>
        <w:pStyle w:val="Normal"/>
        <w:jc w:val="both"/>
        <w:rPr/>
      </w:pPr>
      <w:r>
        <w:rPr/>
        <w:t>A esta gente le pagan mucho menos que a los trabajadores legales y además no les pagan ningún beneficio, ni siquiera el beneficio de salud, explico Kelly…</w:t>
      </w:r>
    </w:p>
    <w:p>
      <w:pPr>
        <w:pStyle w:val="Normal"/>
        <w:jc w:val="both"/>
        <w:rPr/>
      </w:pPr>
      <w:r>
        <w:rPr/>
        <w:t>Según Demetrios Papademetrio, abogado del Instituto de Política de Migración, además del susto que se llevaron los trabajadores arrestados, esta operación tendrá poco efecto a largo plazo ya que es muy difícil que impongan la ley de inmigración, mientras estén en juego los altos beneficios por emplear a mano de obra más barata…</w:t>
      </w:r>
    </w:p>
    <w:p>
      <w:pPr>
        <w:pStyle w:val="Normal"/>
        <w:jc w:val="both"/>
        <w:rPr/>
      </w:pPr>
      <w:r>
        <w:rPr/>
        <w:t>Los ilegales arrestados en estas redadas proceden en su mayoría de Europa Oriental, Rusia, Ucrania, y en menor grado de México”…</w:t>
      </w:r>
    </w:p>
    <w:p>
      <w:pPr>
        <w:pStyle w:val="Normal"/>
        <w:jc w:val="both"/>
        <w:rPr/>
      </w:pPr>
      <w:r>
        <w:rPr/>
      </w:r>
    </w:p>
    <w:p>
      <w:pPr>
        <w:pStyle w:val="Normal"/>
        <w:jc w:val="both"/>
        <w:rPr/>
      </w:pPr>
      <w:r>
        <w:rPr/>
        <w:t>Esto, queridos amigos, es la “productividad”, la “competitividad”, la “flexibilización”, la “libre competencia”; finalmente, esto es “el mercado”, esto es…“la globalización”…</w:t>
      </w:r>
    </w:p>
    <w:p>
      <w:pPr>
        <w:pStyle w:val="Normal"/>
        <w:jc w:val="both"/>
        <w:rPr/>
      </w:pPr>
      <w:r>
        <w:rPr/>
        <w:t>Esto es lo que los “Nobeles” profesores de Harvard, MIT, Columbia, Stanford, Berkeley, Oxford, Cambridge…consideran conveniente y necesario para “dar rienda suelta al mercado”.</w:t>
      </w:r>
    </w:p>
    <w:p>
      <w:pPr>
        <w:pStyle w:val="Normal"/>
        <w:jc w:val="both"/>
        <w:rPr/>
      </w:pPr>
      <w:r>
        <w:rPr/>
        <w:t>Esto es lo que los “tecnócratas” del FMI, OCDE, OMC,…consideran “el milagro de la competitividad”.</w:t>
      </w:r>
    </w:p>
    <w:p>
      <w:pPr>
        <w:pStyle w:val="Normal"/>
        <w:jc w:val="both"/>
        <w:rPr/>
      </w:pPr>
      <w:r>
        <w:rPr/>
        <w:t>Esto es lo que los “analistas” de Wall Street consideran “creación de valor”.</w:t>
      </w:r>
    </w:p>
    <w:p>
      <w:pPr>
        <w:pStyle w:val="Normal"/>
        <w:jc w:val="both"/>
        <w:rPr/>
      </w:pPr>
      <w:r>
        <w:rPr/>
      </w:r>
    </w:p>
    <w:p>
      <w:pPr>
        <w:pStyle w:val="Normal"/>
        <w:jc w:val="both"/>
        <w:rPr/>
      </w:pPr>
      <w:r>
        <w:rPr/>
        <w:t>Ahora, ya podemos interpretar la noticia publicada por Mundodinero.com (periódico español), el 4/12/03:</w:t>
      </w:r>
    </w:p>
    <w:p>
      <w:pPr>
        <w:pStyle w:val="Normal"/>
        <w:jc w:val="both"/>
        <w:rPr/>
      </w:pPr>
      <w:r>
        <w:rPr/>
        <w:t>“</w:t>
      </w:r>
      <w:r>
        <w:rPr/>
        <w:t>La productividad en EEUU alcanza un nivel récord en 20 años”. “La productividad de los trabajadores de Estados Unidos aumentó entre julio y septiembre a un ritmo anual de 9.4%, el más alto en dos décadas, informó el departamento de Trabajo…</w:t>
      </w:r>
    </w:p>
    <w:p>
      <w:pPr>
        <w:pStyle w:val="Normal"/>
        <w:jc w:val="both"/>
        <w:rPr/>
      </w:pPr>
      <w:r>
        <w:rPr/>
        <w:t>La productividad es la medida del volumen producido por cada trabajador en cada hora de labor. Las empresas aumentan la productividad con la introducción de tecnología y un aprovechamiento más eficiente, para ellas, del esfuerzo de sus trabajadores.</w:t>
      </w:r>
    </w:p>
    <w:p>
      <w:pPr>
        <w:pStyle w:val="Normal"/>
        <w:jc w:val="both"/>
        <w:rPr/>
      </w:pPr>
      <w:r>
        <w:rPr/>
        <w:t>Por su parte, el Producto Interior Bruto de EEUU -la medida de todos los bienes y servicios comprados y vendidos en el país, no lo que se produce- creció un 8.2% en el tercer trimestre. Mientras tanto, el índice de desempleo se mantiene en el 6%.</w:t>
      </w:r>
    </w:p>
    <w:p>
      <w:pPr>
        <w:pStyle w:val="Normal"/>
        <w:jc w:val="both"/>
        <w:rPr/>
      </w:pPr>
      <w:r>
        <w:rPr/>
        <w:t>Las cifras del Gobierno muestran que las empresas han recurrido de manera creciente al aumento de la productividad para restringir sus plantillas y aumentar sus ganancias.</w:t>
      </w:r>
    </w:p>
    <w:p>
      <w:pPr>
        <w:pStyle w:val="Normal"/>
        <w:jc w:val="both"/>
        <w:rPr/>
      </w:pPr>
      <w:r>
        <w:rPr/>
        <w:t>En el segundo trimestre del año la productividad había aumentado a un ritmo anual del 7%, y el incremento del tercer trimestre fue el más alto desde el 9.7% registrado en el segundo trimestre de 1983.</w:t>
      </w:r>
    </w:p>
    <w:p>
      <w:pPr>
        <w:pStyle w:val="Normal"/>
        <w:jc w:val="both"/>
        <w:rPr/>
      </w:pPr>
      <w:r>
        <w:rPr/>
        <w:t>Entre 1996 y 2000, los años más intensos de la prosperidad de una década que concluyó en 2001, la productividad tuvo un incremento anual medio del 2.5%…</w:t>
      </w:r>
    </w:p>
    <w:p>
      <w:pPr>
        <w:pStyle w:val="Normal"/>
        <w:jc w:val="both"/>
        <w:rPr/>
      </w:pPr>
      <w:r>
        <w:rPr/>
        <w:t>La productividad de los trabajadores de EEUU ha subido un 5% en doce meses desde septiembre de 2002 a este año.</w:t>
      </w:r>
    </w:p>
    <w:p>
      <w:pPr>
        <w:pStyle w:val="Normal"/>
        <w:jc w:val="both"/>
        <w:rPr/>
      </w:pPr>
      <w:r>
        <w:rPr/>
        <w:t>El costo de unidad laboral, esto es lo que a las empresas les cuesta cada unidad de producción, bajó a una media anual del 5.8% en el trimestre, después de una caída del 3.2% en los tres meses anteriores.</w:t>
      </w:r>
    </w:p>
    <w:p>
      <w:pPr>
        <w:pStyle w:val="Normal"/>
        <w:jc w:val="both"/>
        <w:rPr/>
      </w:pPr>
      <w:r>
        <w:rPr/>
        <w:t>La única vez en que ha habido una disminución mayor de este indicador económico fue el descenso del 6.5% en el segundo trimestre de 1983”.</w:t>
      </w:r>
    </w:p>
    <w:p>
      <w:pPr>
        <w:pStyle w:val="Normal"/>
        <w:jc w:val="both"/>
        <w:rPr/>
      </w:pPr>
      <w:r>
        <w:rPr/>
      </w:r>
    </w:p>
    <w:p>
      <w:pPr>
        <w:pStyle w:val="Normal"/>
        <w:jc w:val="both"/>
        <w:rPr/>
      </w:pPr>
      <w:r>
        <w:rPr/>
        <w:t>Por qué dicen “productividad” cuando deberían decir “explotación” de la mano de obra?</w:t>
      </w:r>
    </w:p>
    <w:p>
      <w:pPr>
        <w:pStyle w:val="Normal"/>
        <w:jc w:val="both"/>
        <w:rPr/>
      </w:pPr>
      <w:r>
        <w:rPr/>
        <w:t xml:space="preserve">Por qué dicen que se elevó la productividad cuando deberían decir que se elevó la tasa de explotación?  </w:t>
      </w:r>
    </w:p>
    <w:p>
      <w:pPr>
        <w:pStyle w:val="Normal"/>
        <w:jc w:val="both"/>
        <w:rPr/>
      </w:pPr>
      <w:r>
        <w:rPr/>
      </w:r>
    </w:p>
    <w:p>
      <w:pPr>
        <w:pStyle w:val="Normal"/>
        <w:jc w:val="both"/>
        <w:rPr/>
      </w:pPr>
      <w:r>
        <w:rPr/>
        <w:t>Así estábamos al escribir mi anterior ensayo “La economía de los hipócritas”, a finales del 2003.</w:t>
      </w:r>
    </w:p>
    <w:p>
      <w:pPr>
        <w:pStyle w:val="Normal"/>
        <w:jc w:val="both"/>
        <w:rPr/>
      </w:pPr>
      <w:r>
        <w:rPr/>
        <w:t>Lamentablemente, a la fecha (septiembre de 2005), las cosas no han cambiado demasiado (si acaso, a peor).</w:t>
      </w:r>
    </w:p>
    <w:p>
      <w:pPr>
        <w:pStyle w:val="Normal"/>
        <w:jc w:val="both"/>
        <w:rPr/>
      </w:pPr>
      <w:r>
        <w:rPr/>
        <w:t>Si el 4 de noviembre de 2003, CNNenEspañol.com titulaba un artículo: “Gobierno de EEUU investiga a Wal-Mart por inmigración ilegal”, unos días después, el 10 de noviembre, el mismo medio informaba: “Demandan a Wal-Mart por discriminación contra indocumentados”.</w:t>
      </w:r>
    </w:p>
    <w:p>
      <w:pPr>
        <w:pStyle w:val="Normal"/>
        <w:jc w:val="both"/>
        <w:rPr/>
      </w:pPr>
      <w:r>
        <w:rPr/>
      </w:r>
    </w:p>
    <w:p>
      <w:pPr>
        <w:pStyle w:val="Normal"/>
        <w:jc w:val="both"/>
        <w:rPr/>
      </w:pPr>
      <w:r>
        <w:rPr/>
        <w:t>Algunos párrafos destacados de la noticia:</w:t>
      </w:r>
    </w:p>
    <w:p>
      <w:pPr>
        <w:pStyle w:val="Normal"/>
        <w:jc w:val="both"/>
        <w:rPr/>
      </w:pPr>
      <w:r>
        <w:rPr/>
        <w:t>“</w:t>
      </w:r>
      <w:r>
        <w:rPr/>
        <w:t>Wal-Mart dijo el martes que había recibido una notificación del Departamento de Justicia de Estados Unidos en la que se informaba que la empresa, la mayor cadena de tiendas minoristas del mundo, presuntamente violó leyes de inmigración federales…El 23 de octubre, agentes federales arrestaron a unos 250 trabajadores presuntamente indocumentados en una redada en locales de Wal-Mart en 21 estados. Las redadas tuvieron por blanco a trabajadores de la limpieza empleados por empresas externas contratadas por Wal-Mart, pero diez de los arrestados eran empleados directos de Wal-Mart…</w:t>
      </w:r>
    </w:p>
    <w:p>
      <w:pPr>
        <w:pStyle w:val="Normal"/>
        <w:jc w:val="both"/>
        <w:rPr/>
      </w:pPr>
      <w:r>
        <w:rPr/>
        <w:t>Después de la redada, los trabajadores fueron llevados a oficinas de inmigración locales. Algunos fueron liberados, pero quienes tenían antecedentes delictivos fueron detenidos, dijeron las autoridades. Los trabajadores eran oriundos de 18 países…</w:t>
      </w:r>
    </w:p>
    <w:p>
      <w:pPr>
        <w:pStyle w:val="Normal"/>
        <w:jc w:val="both"/>
        <w:rPr/>
      </w:pPr>
      <w:r>
        <w:rPr/>
        <w:t>El año pasado, Wal-Mart tuvo ventas por 224.500 millones de dólares y emplea a más de 1,1 millón de personas en EEUU, donde tiene más de 3.500 locales bajo diferentes nombres y 300.000 empleados en otros países”…</w:t>
      </w:r>
    </w:p>
    <w:p>
      <w:pPr>
        <w:pStyle w:val="Normal"/>
        <w:jc w:val="both"/>
        <w:rPr/>
      </w:pPr>
      <w:r>
        <w:rPr/>
        <w:t>“</w:t>
      </w:r>
      <w:r>
        <w:rPr/>
        <w:t>Un abogado en representación de nueve inmigrantes indocumentados que trabajaban en Wal-Mart anunció el lunes que ha presentado una demanda contra el gigante de ventas minoristas y sus contratistas, acusándolos de discriminación.</w:t>
      </w:r>
    </w:p>
    <w:p>
      <w:pPr>
        <w:pStyle w:val="Normal"/>
        <w:jc w:val="both"/>
        <w:rPr/>
      </w:pPr>
      <w:r>
        <w:rPr/>
        <w:t>El abogado Gilbert García sostiene en la demanda que Wal-Mart sabía que los trabajadores eran indocumentados y, como resultado de ello, les pagó salarios más bajos, no les reconoció horas extras ni cumplió con compensaciones laborales.</w:t>
      </w:r>
    </w:p>
    <w:p>
      <w:pPr>
        <w:pStyle w:val="Normal"/>
        <w:jc w:val="both"/>
        <w:rPr/>
      </w:pPr>
      <w:r>
        <w:rPr/>
        <w:t>Wal-Mart ha negado que contratara empleados ilegales. La empresa dijo que el personal de limpieza era reclutado por contratistas y que pide a estas firmas que cumplan la ley y contraten empleados con documentación en regla…</w:t>
      </w:r>
    </w:p>
    <w:p>
      <w:pPr>
        <w:pStyle w:val="Normal"/>
        <w:jc w:val="both"/>
        <w:rPr/>
      </w:pPr>
      <w:r>
        <w:rPr/>
        <w:t>García dijo que los trabajadores que representa fueron detenidos en el operativo del 23 de octubre y enfrentan una posible deportación”.</w:t>
      </w:r>
    </w:p>
    <w:p>
      <w:pPr>
        <w:pStyle w:val="Normal"/>
        <w:jc w:val="both"/>
        <w:rPr/>
      </w:pPr>
      <w:r>
        <w:rPr/>
      </w:r>
    </w:p>
    <w:p>
      <w:pPr>
        <w:pStyle w:val="Normal"/>
        <w:jc w:val="both"/>
        <w:rPr/>
      </w:pPr>
      <w:r>
        <w:rPr/>
        <w:t>Tampoco el ranking se modificaba mucho con el correr del tiempo.</w:t>
      </w:r>
    </w:p>
    <w:p>
      <w:pPr>
        <w:pStyle w:val="Normal"/>
        <w:jc w:val="both"/>
        <w:rPr/>
      </w:pPr>
      <w:r>
        <w:rPr/>
        <w:t>El 22 de marzo de 2004 intereconomia.com avanzaba la noticia: “Wal-Mart encabeza el ranking de las mayores empresas por volumen de negocio, según Fortune”</w:t>
      </w:r>
    </w:p>
    <w:p>
      <w:pPr>
        <w:pStyle w:val="Normal"/>
        <w:jc w:val="both"/>
        <w:rPr/>
      </w:pPr>
      <w:r>
        <w:rPr/>
      </w:r>
    </w:p>
    <w:p>
      <w:pPr>
        <w:pStyle w:val="Normal"/>
        <w:jc w:val="both"/>
        <w:rPr/>
      </w:pPr>
      <w:r>
        <w:rPr/>
        <w:t>Algunos párrafos destacados de la noticia:</w:t>
      </w:r>
    </w:p>
    <w:p>
      <w:pPr>
        <w:pStyle w:val="Normal"/>
        <w:jc w:val="both"/>
        <w:rPr/>
      </w:pPr>
      <w:r>
        <w:rPr/>
        <w:t>“</w:t>
      </w:r>
      <w:r>
        <w:rPr/>
        <w:t>La mayor empresa del mundo por volumen de negocio, el gigante de la distribución Wal-Mart, es también la primera empresa de EEUU, según la clasificación anual elaborada por la revista “Fortune”…</w:t>
      </w:r>
    </w:p>
    <w:p>
      <w:pPr>
        <w:pStyle w:val="Normal"/>
        <w:jc w:val="both"/>
        <w:rPr/>
      </w:pPr>
      <w:r>
        <w:rPr/>
        <w:t>A pesar de las numerosas críticas recibidas y del rezago de sus acciones en el último año, la cadena de supermercados permanece en el primer lugar de las empresas del planeta con un volumen de negocios de 259.000 millones de dólares en 2003.</w:t>
      </w:r>
    </w:p>
    <w:p>
      <w:pPr>
        <w:pStyle w:val="Normal"/>
        <w:jc w:val="both"/>
        <w:rPr/>
      </w:pPr>
      <w:r>
        <w:rPr/>
        <w:t>El grupo, que emplea más de 1,3 millones de trabajadores tenía, al finalizar el ejercicio 2002-2003, más de 3.200 establecimientos en EEUU y más de 1.100 en el resto del mundo, especialmente en México (más de 500), Reino Unido (250) y Canadá (196).</w:t>
      </w:r>
    </w:p>
    <w:p>
      <w:pPr>
        <w:pStyle w:val="Normal"/>
        <w:jc w:val="both"/>
        <w:rPr/>
      </w:pPr>
      <w:r>
        <w:rPr/>
        <w:t>Wal-Mart también está implantada en Alemania -donde tiene 95 supermercados- China, Corea del Sur, Brasil y Argentina. En 2004 proyecta abrir más de 300 nuevos locales en EEUU y un centenar en el resto del mundo”…</w:t>
      </w:r>
    </w:p>
    <w:p>
      <w:pPr>
        <w:pStyle w:val="Normal"/>
        <w:jc w:val="both"/>
        <w:rPr/>
      </w:pPr>
      <w:r>
        <w:rPr/>
      </w:r>
    </w:p>
    <w:p>
      <w:pPr>
        <w:pStyle w:val="Normal"/>
        <w:jc w:val="both"/>
        <w:rPr/>
      </w:pPr>
      <w:r>
        <w:rPr/>
        <w:t xml:space="preserve">Llegados al segundo semestre de 2005, según la información publicada, Wal-Mart lo único que ha logrado (será una mejora?) es poner a “todos en su contra”. </w:t>
      </w:r>
      <w:r>
        <w:rPr>
          <w:lang w:val="en-GB"/>
        </w:rPr>
        <w:t>Veamos:</w:t>
      </w:r>
    </w:p>
    <w:p>
      <w:pPr>
        <w:pStyle w:val="Normal"/>
        <w:jc w:val="both"/>
        <w:rPr>
          <w:lang w:val="en-GB"/>
        </w:rPr>
      </w:pPr>
      <w:r>
        <w:rPr>
          <w:lang w:val="en-GB"/>
        </w:rPr>
      </w:r>
    </w:p>
    <w:p>
      <w:pPr>
        <w:pStyle w:val="Normal"/>
        <w:jc w:val="both"/>
        <w:rPr>
          <w:lang w:val="en-GB"/>
        </w:rPr>
      </w:pPr>
      <w:r>
        <w:rPr>
          <w:lang w:val="en-GB"/>
        </w:rPr>
        <w:t>The Wall Street Journal -online- (18/8/05): “Cumbre sindical apunta a Wal-Mart”</w:t>
      </w:r>
    </w:p>
    <w:p>
      <w:pPr>
        <w:pStyle w:val="Normal"/>
        <w:jc w:val="both"/>
        <w:rPr/>
      </w:pPr>
      <w:r>
        <w:rPr/>
        <w:t>“</w:t>
      </w:r>
      <w:r>
        <w:rPr/>
        <w:t>Líderes sindicales de todo el mundo se reunirán la semana entrante en Chicago para diseñar un plan que organice a trabajadores de Wal-Mart Stores Inc. en diferentes países, entre ellos Argentina y Brasil.</w:t>
      </w:r>
    </w:p>
    <w:p>
      <w:pPr>
        <w:pStyle w:val="Normal"/>
        <w:jc w:val="both"/>
        <w:rPr/>
      </w:pPr>
      <w:r>
        <w:rPr/>
        <w:t>Idear una estrategia para Wal-Mart es una de las prioridades de la conferencia anual de la Red Internacional de Sindicatos (UNI, por sus siglas en inglés), una federación con base en Europa creada en 2001 y que representa a más de 15 millones de trabajadores en 100 países.</w:t>
      </w:r>
    </w:p>
    <w:p>
      <w:pPr>
        <w:pStyle w:val="Normal"/>
        <w:jc w:val="both"/>
        <w:rPr/>
      </w:pPr>
      <w:r>
        <w:rPr/>
        <w:t>Phillip Jennings, secretario general de UNI, envió ayer una carta al presidente ejecutivo de Wal-Mart, H. Lee Scout, Jr., informándole de la conferencia y pidiéndole una reunión para discutir “en conjunto un respaldo a una competencia comercial y sostenible” manteniendo a su vez, “condiciones laborales buenas y seguras” para los trabajadores.</w:t>
      </w:r>
    </w:p>
    <w:p>
      <w:pPr>
        <w:pStyle w:val="Normal"/>
        <w:jc w:val="both"/>
        <w:rPr/>
      </w:pPr>
      <w:r>
        <w:rPr/>
        <w:t>Beth Keck, directora de asuntos corporativos internacionales de Wal-Mart, dijo que la compañía permite a los empleados decidir por sí mismos si quieren ser representados por un sindicato. “Preferimos tener relaciones directas y no una representación de terceros”, dijo. Agregó que la empresa aún no ha recibido la carta de UNI…</w:t>
      </w:r>
    </w:p>
    <w:p>
      <w:pPr>
        <w:pStyle w:val="Normal"/>
        <w:jc w:val="both"/>
        <w:rPr/>
      </w:pPr>
      <w:r>
        <w:rPr/>
        <w:t>Wal-Mart, que emplea 1,6 millones de trabajadores en el mundo, es considerada un premio escurridizo pero importante para el movimiento laboral organizado, ya que se percibe como la empresa que establece los estándares de salarios y beneficios que se impondrán en regiones enteras, incluso países. Unos 1,2 millones de trabajadores están en EEUU, y el resto se distribuye en Argentina, Brasil, Canadá, China, Alemania, Corea, México, Puerto Rico y el Reino Unido.</w:t>
      </w:r>
    </w:p>
    <w:p>
      <w:pPr>
        <w:pStyle w:val="Normal"/>
        <w:jc w:val="both"/>
        <w:rPr/>
      </w:pPr>
      <w:r>
        <w:rPr/>
        <w:t>Algunos empleados en Alemania, Brasil y Argentina son miembros de un sindicato, pero esto ocurre sólo en aquellas localidades donde la compañía adquirió operaciones que ya contaban con sindicatos”…</w:t>
      </w:r>
    </w:p>
    <w:p>
      <w:pPr>
        <w:pStyle w:val="Normal"/>
        <w:jc w:val="both"/>
        <w:rPr/>
      </w:pPr>
      <w:r>
        <w:rPr/>
      </w:r>
    </w:p>
    <w:p>
      <w:pPr>
        <w:pStyle w:val="Normal"/>
        <w:jc w:val="both"/>
        <w:rPr/>
      </w:pPr>
      <w:r>
        <w:rPr/>
        <w:t>Lavanguardia.es (25/8/05): “Todos contra Wal Mart”</w:t>
      </w:r>
    </w:p>
    <w:p>
      <w:pPr>
        <w:pStyle w:val="Normal"/>
        <w:jc w:val="both"/>
        <w:rPr/>
      </w:pPr>
      <w:r>
        <w:rPr/>
        <w:t>“</w:t>
      </w:r>
      <w:r>
        <w:rPr/>
        <w:t>Mil quinientos delegados de sindicatos procedentes de 150 países se reúnen en Chicago esta semana para elaborar una estrategia destinada a combatir la política antisindical de la empresa más grande del mundo, la cadena de distribución comercial al por menor Wal Mart…</w:t>
      </w:r>
    </w:p>
    <w:p>
      <w:pPr>
        <w:pStyle w:val="Normal"/>
        <w:jc w:val="both"/>
        <w:rPr/>
      </w:pPr>
      <w:r>
        <w:rPr/>
        <w:t>“</w:t>
      </w:r>
      <w:r>
        <w:rPr/>
        <w:t>Es tan grande que su modelo de negocio puede acabar dominando el mundo”, manifestó Jim Papian, de la United Food and Comercial Workers (WFCW), que ha intentado sin éxito organizar a trabajadores de Wal Mart en EEUU y Canadá. La UFCW quiere aprovechar la convención de la UNI para destacar el daño que el modelo Wal Mart supone para las condiciones laborales.</w:t>
      </w:r>
    </w:p>
    <w:p>
      <w:pPr>
        <w:pStyle w:val="Normal"/>
        <w:jc w:val="both"/>
        <w:rPr/>
      </w:pPr>
      <w:r>
        <w:rPr/>
        <w:t>Wal Mart no permite la presencia de sindicatos en sus centros de trabajo en EEUU alegando que “el entorno de comunicación abierta” dentro de la empresa hace innecesarios los sindicatos. Utiliza el término “asociados” para referirse a sus trabajadores. En otros países como Alemania ha efectuado más concesiones, pero, por ejemplo, en el Reino Unido, sólo un 10% de los trabajadores de su filial Asda pertenece a un sindicato. En Canadá, la cadena ha optado por cerrar almacenes en lugar de reconocer el sindicato. Wal Mart hasta se opuso a los nada reivindicativos sindicatos verticales chinos, donde la cadena cuenta con 20.000 trabajadores en 34 almacenes y ha montado su centro mundial de compras.</w:t>
      </w:r>
    </w:p>
    <w:p>
      <w:pPr>
        <w:pStyle w:val="Normal"/>
        <w:jc w:val="both"/>
        <w:rPr/>
      </w:pPr>
      <w:r>
        <w:rPr/>
        <w:t>La negación de derechos sindicales es un componente clave del modelo de negocio de Wal Mart basado en muy bajos precios, explica Nelson Lichtenstein, de la Universidad de California.</w:t>
      </w:r>
    </w:p>
    <w:p>
      <w:pPr>
        <w:pStyle w:val="Normal"/>
        <w:jc w:val="both"/>
        <w:rPr/>
      </w:pPr>
      <w:r>
        <w:rPr/>
        <w:t>Para que prospere su sistema de elevada rotación de productos y suministro “just in time”, tiene que mantener sus costes laborales un 15% por debajo de los almacenes tradicionales, explica Lichtenstein en un libro aún inédito. Esto precisa de salarios muy bajos y una plantilla mayoritariamente a tiempo parcial que trabaje menos de 30 horas semanales a siete u ocho dólares la hora, sueldo de cajero. Sólo un 7% de sus trabajadores mantiene una familia con su sueldo. La mitad de los 1,2 millones de trabajadores estadounidenses de Wal Mart optan por excluirse de su programa de seguro médico –unos 40 dólares por semana- para ahorrar dinero y recurren al sistema público, diseñado para los más pobres. “Europa debería saber que el contribuyente subvenciona a Wal Mart en muchos estados”, dice Papian.</w:t>
      </w:r>
    </w:p>
    <w:p>
      <w:pPr>
        <w:pStyle w:val="Normal"/>
        <w:jc w:val="both"/>
        <w:rPr/>
      </w:pPr>
      <w:r>
        <w:rPr/>
        <w:t>Un dato básico: cada año, la mitad de sus empleados abandona la empresa…</w:t>
      </w:r>
    </w:p>
    <w:p>
      <w:pPr>
        <w:pStyle w:val="Normal"/>
        <w:jc w:val="both"/>
        <w:rPr/>
      </w:pPr>
      <w:r>
        <w:rPr/>
        <w:t>En EEUU, la empresa cuenta con la red de comunicaciones vía satélite más amplia, lo que permite una gestión centralizada y a la vez flexible de cada almacén, de la cadena de suministros y de cada incidente laboral. Gracias a eso, la dirección de Wal Mart puede reaccionar de forma instantánea a cualquier intento de organización sindical mediante el envío de un equipo especializado en avión corporativo en el momento en el que se necesite. Trabajadores de Jacksonville (Texas) que intentaron organizarse el año pasado fueron despedidos poco después, uno de ellos por comer un plátano sin pagarlo. La familia heredera del fundador, Sam Walton, oriundo del pequeño pueblo de Bentonville en Arkansas, tiene un patrimonio dos veces mayor al de Bill Gates.</w:t>
      </w:r>
    </w:p>
    <w:p>
      <w:pPr>
        <w:pStyle w:val="Normal"/>
        <w:jc w:val="both"/>
        <w:rPr/>
      </w:pPr>
      <w:r>
        <w:rPr/>
        <w:t xml:space="preserve">El modelo Wal Mart requiere un crecimiento constante nacional y ahora internacional. Hace sólo 20 años un centenar de almacenes se encontraban concentrados geográficamente en los estados rurales del interior. Ahora en una fase “maoísta” de su expansión -del campo a la ciudad- prepara el asalto a las grandes ciudades como Los Angeles y Nueva York, aunque ha topado con una fuerte oposición tanto sindical como vecinal”. </w:t>
      </w:r>
    </w:p>
    <w:p>
      <w:pPr>
        <w:pStyle w:val="Normal"/>
        <w:jc w:val="both"/>
        <w:rPr/>
      </w:pPr>
      <w:r>
        <w:rPr/>
        <w:t xml:space="preserve"> </w:t>
      </w:r>
    </w:p>
    <w:p>
      <w:pPr>
        <w:pStyle w:val="Normal"/>
        <w:jc w:val="both"/>
        <w:rPr>
          <w:b/>
          <w:b/>
        </w:rPr>
      </w:pPr>
      <w:r>
        <w:rPr>
          <w:b/>
        </w:rPr>
        <w:t>- Los inmigrantes en su laberinto</w:t>
      </w:r>
    </w:p>
    <w:p>
      <w:pPr>
        <w:pStyle w:val="Normal"/>
        <w:jc w:val="both"/>
        <w:rPr/>
      </w:pPr>
      <w:r>
        <w:rPr/>
        <w:t>(Quién a quién?… o, de los “trabajadores invisibles”…)</w:t>
      </w:r>
    </w:p>
    <w:p>
      <w:pPr>
        <w:pStyle w:val="Normal"/>
        <w:jc w:val="both"/>
        <w:rPr/>
      </w:pPr>
      <w:r>
        <w:rPr/>
      </w:r>
    </w:p>
    <w:p>
      <w:pPr>
        <w:pStyle w:val="Normal"/>
        <w:jc w:val="both"/>
        <w:rPr/>
      </w:pPr>
      <w:r>
        <w:rPr/>
        <w:t>Resultan ser los inmigrantes las únicas personas “traficadas”?</w:t>
      </w:r>
    </w:p>
    <w:p>
      <w:pPr>
        <w:pStyle w:val="Normal"/>
        <w:jc w:val="both"/>
        <w:rPr/>
      </w:pPr>
      <w:r>
        <w:rPr/>
        <w:t>Por lo leído en el apartado anterior deberíamos concluir que no.</w:t>
      </w:r>
    </w:p>
    <w:p>
      <w:pPr>
        <w:pStyle w:val="Normal"/>
        <w:jc w:val="both"/>
        <w:rPr/>
      </w:pPr>
      <w:r>
        <w:rPr/>
        <w:t>Puede que sean los peor tratados, pero no los “únicos” maltratados.</w:t>
      </w:r>
    </w:p>
    <w:p>
      <w:pPr>
        <w:pStyle w:val="Normal"/>
        <w:jc w:val="both"/>
        <w:rPr/>
      </w:pPr>
      <w:r>
        <w:rPr/>
      </w:r>
    </w:p>
    <w:p>
      <w:pPr>
        <w:pStyle w:val="Normal"/>
        <w:jc w:val="both"/>
        <w:rPr/>
      </w:pPr>
      <w:r>
        <w:rPr/>
        <w:t>Resulta ser Wal-Mart el “único” malo de la “película”?</w:t>
      </w:r>
    </w:p>
    <w:p>
      <w:pPr>
        <w:pStyle w:val="Normal"/>
        <w:jc w:val="both"/>
        <w:rPr/>
      </w:pPr>
      <w:r>
        <w:rPr/>
        <w:t>Por lo que leerán a continuación espero que puedan concluir que no.</w:t>
      </w:r>
    </w:p>
    <w:p>
      <w:pPr>
        <w:pStyle w:val="Normal"/>
        <w:jc w:val="both"/>
        <w:rPr/>
      </w:pPr>
      <w:r>
        <w:rPr/>
        <w:t>Puede que sea el “más malo de los malos”, pero no el “único” malvado.</w:t>
      </w:r>
    </w:p>
    <w:p>
      <w:pPr>
        <w:pStyle w:val="Normal"/>
        <w:jc w:val="both"/>
        <w:rPr/>
      </w:pPr>
      <w:r>
        <w:rPr/>
      </w:r>
    </w:p>
    <w:p>
      <w:pPr>
        <w:pStyle w:val="Normal"/>
        <w:jc w:val="both"/>
        <w:rPr/>
      </w:pPr>
      <w:r>
        <w:rPr/>
        <w:t>“</w:t>
      </w:r>
      <w:r>
        <w:rPr/>
        <w:t>La codicia es buena”, proclamaba impertérrito Gordon Gecko, el personaje que Michael Douglas interpreta en la película “Wall Street”. En enero de 2005, dos de sus émulos más prominentes debieron comparecer ante sendas cortes norteamericanas, en Alabama y Nueva York, acusados de malversar fortunas descomunales y gastarlas en extravagancias.</w:t>
      </w:r>
    </w:p>
    <w:p>
      <w:pPr>
        <w:pStyle w:val="Normal"/>
        <w:jc w:val="both"/>
        <w:rPr/>
      </w:pPr>
      <w:r>
        <w:rPr/>
        <w:t>El capitalismo puede ser estimulante, pero algunos de sus más fervorosos practicantes, por lo visto, no lo son. Si 2004 presenció la condena estimulante de la “gurú” de la vida doméstica, Martha Stewart, CEO de Living Omnimedia, por haber mentido sobre la oportuna venta de unas acciones y de Frank Quattrone, el banquero estrella del Credit Suisse First Boston, sentenciado por obstrucción de la justicia, el 2005 promete ser mucho más nutrido en esta materia.</w:t>
      </w:r>
    </w:p>
    <w:p>
      <w:pPr>
        <w:pStyle w:val="Normal"/>
        <w:jc w:val="both"/>
        <w:rPr/>
      </w:pPr>
      <w:r>
        <w:rPr/>
        <w:t>En términos de escándalos corporativos, el año judicial se inició el 4 de enero, con el veredicto de culpable en el juicio a E. Kira Shelton, vicepresidente de la compañía de inversiones Cendant Corp., por conspiración en un fraude de 500 millones de dólares.</w:t>
      </w:r>
    </w:p>
    <w:p>
      <w:pPr>
        <w:pStyle w:val="Normal"/>
        <w:jc w:val="both"/>
        <w:rPr/>
      </w:pPr>
      <w:r>
        <w:rPr/>
        <w:t>Dos semanas más tarde, el 17 de enero, comenzó el nuevo juicio a Dennis Kozlowski y Mark H. Swatz, respectivamente ex presidente y CEO de Tyco International, corporación con empresas de electrónica, seguridad, salud e ingeniería, acusados de saquear 600 millones de dólares de las arcas de la empresa y de habérselos gastado, entre otros caprichos, en una cortina de baño de 6.000 dólares.</w:t>
      </w:r>
    </w:p>
    <w:p>
      <w:pPr>
        <w:pStyle w:val="Normal"/>
        <w:jc w:val="both"/>
        <w:rPr/>
      </w:pPr>
      <w:r>
        <w:rPr/>
        <w:t>El mismo día compareció en Nueva York Bernard Ebbers, acusado de orquestar un fraude de 11.000 millones de dólares en WorldCom, la gigantesca empresa que construyó a partir de una pequeña compañía de comunicaciones de larga distancia. Una semana más tarde, fue el turno de Richard Scrushy, ejecutivo de HealthSouth, empresa de servicios médicos donde, según la fiscalía, Scrushy realizó un fraude contable de 2.600 millones de dólares. Pero esto es apenas el comienzo.</w:t>
      </w:r>
    </w:p>
    <w:p>
      <w:pPr>
        <w:pStyle w:val="Normal"/>
        <w:jc w:val="both"/>
        <w:rPr/>
      </w:pPr>
      <w:r>
        <w:rPr/>
        <w:t>El 23 de febrero, John Rigas y su hijo Timothy escucharon la sentencia en el proceso que los halló culpables de saquear a su empresa, Adelphia Communications, 100 millones de dólares y ocultar deudas por 2.300 millones. Pero el plato fuerte es sin duda, el caso del gigante energético Enron, que involucró una estafa cercana a los 100.000 millones de dólares, que pulverizó los ahorros de decenas de miles de ex empleados. Andrew Fastow, el ex director financiero, se declaró culpable y aceptó declarar como testigo contra los principales ejecutivos de la empresa, Kenneth Lay y Jeffrey Skilling.</w:t>
      </w:r>
    </w:p>
    <w:p>
      <w:pPr>
        <w:pStyle w:val="Normal"/>
        <w:jc w:val="both"/>
        <w:rPr/>
      </w:pPr>
      <w:r>
        <w:rPr/>
        <w:t>Ante este desfile procesal de megaestafadores, resulta difícil escapar a la conclusión de que algo está podrido en la cultura corporativa norteamericana. Una idea de la profundidad del declive moral lo da el hecho de que la fuerza oficial de operación contra el fraude ha obtenido desde su formación más de 500 sentencias.</w:t>
      </w:r>
    </w:p>
    <w:p>
      <w:pPr>
        <w:pStyle w:val="Normal"/>
        <w:jc w:val="both"/>
        <w:rPr/>
      </w:pPr>
      <w:r>
        <w:rPr/>
        <w:t>La brecha entre ricos y pobres se ha ampliado durante la administración de Bush, hasta el punto que el 1% de los ricos controla el 40% de toda la riqueza del país. Ni siquiera la aristocrática Inglaterra puede atribuirse  una concentración similar del poder económico: el 1% de los británicos más ricos controla el 18% de la riqueza del Reino Unido.</w:t>
      </w:r>
    </w:p>
    <w:p>
      <w:pPr>
        <w:pStyle w:val="Normal"/>
        <w:jc w:val="both"/>
        <w:rPr/>
      </w:pPr>
      <w:r>
        <w:rPr/>
        <w:t xml:space="preserve">Algunos analistas explican este fenómeno como una consecuencia de las volátiles fortunas que se acumularon durante la burbuja de las “puntocom”, que reventó cuando la gigantesca bicicleta dejó de pedalear. Pero tal vez haya algo mucho más inquietante en esta carrera desenfrenada por fortunas impronunciables. Tal vez los émulos de Gordon Gecko hayan concluído que la codicia, no sólo es buena, sino también redentora… </w:t>
      </w:r>
    </w:p>
    <w:p>
      <w:pPr>
        <w:pStyle w:val="Normal"/>
        <w:jc w:val="both"/>
        <w:rPr/>
      </w:pPr>
      <w:r>
        <w:rPr/>
      </w:r>
    </w:p>
    <w:p>
      <w:pPr>
        <w:pStyle w:val="Normal"/>
        <w:jc w:val="both"/>
        <w:rPr/>
      </w:pPr>
      <w:r>
        <w:rPr/>
        <w:t>Si les queda alguna duda sobre las “serpientes” encantadoras de hombres, lean lo siguiente:</w:t>
      </w:r>
    </w:p>
    <w:p>
      <w:pPr>
        <w:pStyle w:val="Normal"/>
        <w:jc w:val="both"/>
        <w:rPr/>
      </w:pPr>
      <w:r>
        <w:rPr/>
      </w:r>
    </w:p>
    <w:p>
      <w:pPr>
        <w:pStyle w:val="Normal"/>
        <w:jc w:val="both"/>
        <w:rPr/>
      </w:pPr>
      <w:r>
        <w:rPr/>
        <w:t>Lavanguardia.es (16/8/05): “Ravi Batra contra Alan Greenspan”</w:t>
      </w:r>
    </w:p>
    <w:p>
      <w:pPr>
        <w:pStyle w:val="Normal"/>
        <w:jc w:val="both"/>
        <w:rPr/>
      </w:pPr>
      <w:r>
        <w:rPr/>
        <w:t>“</w:t>
      </w:r>
      <w:r>
        <w:rPr/>
        <w:t>El autor de best sellers económicos culpa al presidente de la Fed de favorecer a los ricos…</w:t>
      </w:r>
    </w:p>
    <w:p>
      <w:pPr>
        <w:pStyle w:val="Normal"/>
        <w:jc w:val="both"/>
        <w:rPr/>
      </w:pPr>
      <w:r>
        <w:rPr/>
        <w:t xml:space="preserve">No les extrañará que haya decidido dedicar sus energías intelectuales a demostrar que la persona con más influencia sobre la economía americana y mundial, Alan Greenspan, al que casi no hace falta presentar como presidente de la Reserva Federal desde agosto de 1987 y responsable visible de las oscilaciones que registran los tipos de interés a corto plazo es, ni más ni menos, que un fraude (Greenspan’s fraud. </w:t>
      </w:r>
      <w:r>
        <w:rPr>
          <w:lang w:val="en-GB"/>
        </w:rPr>
        <w:t>How two decades of his policies have undermined the global economy)…</w:t>
      </w:r>
    </w:p>
    <w:p>
      <w:pPr>
        <w:pStyle w:val="Normal"/>
        <w:jc w:val="both"/>
        <w:rPr/>
      </w:pPr>
      <w:r>
        <w:rPr/>
        <w:t>Antes de entrar en materia, es conveniente  reseñar la popularidad del simpático anciano de 79 años que se escabulle de las preguntas más polémicas y controvertidas que le plantean al menos cuatro veces al año los congresistas (no concede entrevistas) como un viejo reptil conocedor del vocabulario preciso para confundir, desdecirse, contradecirse y hasta perderse en circunloquios y recuperar su autoridad con tautologías y sin perder el humor. “Sé que cree haber entendido lo que piensa que he dicho pero no estoy seguro de que se dé cuenta que lo que usted oyó no es lo que yo quería decir”, dijo en una ocasión…</w:t>
      </w:r>
    </w:p>
    <w:p>
      <w:pPr>
        <w:pStyle w:val="Normal"/>
        <w:jc w:val="both"/>
        <w:rPr/>
      </w:pPr>
      <w:r>
        <w:rPr/>
        <w:t>Con el paso del tiempo, Greenspan ha explicado su gran influencia en unas ideas básicas: “el egoísmo es ético y el capitalismo, no sólo, eficiente y práctico, sino, moral”.</w:t>
      </w:r>
    </w:p>
    <w:p>
      <w:pPr>
        <w:pStyle w:val="Normal"/>
        <w:jc w:val="both"/>
        <w:rPr/>
      </w:pPr>
      <w:r>
        <w:rPr/>
        <w:t>Es precisamente, este punto uno de los más polémicos del libro de Batra. ¿Es Greenspan un ideólogo como puede serlo Milton Friedman? ¿O, más bien un pragmático, como lo demuestra tanto coqueteo con las ideas keynesianas que su propio padre veía favorablemente durante la Gran Depresión como su acción no siempre ortodoxa en la fijación de los tipos de interés?</w:t>
      </w:r>
    </w:p>
    <w:p>
      <w:pPr>
        <w:pStyle w:val="Normal"/>
        <w:jc w:val="both"/>
        <w:rPr/>
      </w:pPr>
      <w:r>
        <w:rPr/>
        <w:t>Según Batra, el hombre que ha cumplido esta semana su “mayoría de edad” al frente de la Fed no era un economista de mérito -con libros u obra universitaria publicada- cuando inició su carrera pública como presidente del Consejo de Asesores Económicos del presidente republicano, Gerald Ford, en 1974. Entonces, su principal activo eran sus relaciones personales con los protagonistas de Wall Street acumuladas durante sus años en la consultora formada con el hombre de negocios, William Townsend, donde consiguió establecer su fortuna personal y sus relaciones de amistad con el entonces presidente de la Fed y reputado economista, Arthur Burns, el mismo que lo recomendó para entrar en la arena pública como principal asesor económico del presidente Ford…</w:t>
      </w:r>
    </w:p>
    <w:p>
      <w:pPr>
        <w:pStyle w:val="Normal"/>
        <w:jc w:val="both"/>
        <w:rPr/>
      </w:pPr>
      <w:r>
        <w:rPr/>
        <w:t>Batra recuerda también las contradicciones de Greenspan cuando a principios de los 80 presidió la comisión sobre la reforma de la Seguridad Social y recomendó un aumento de las contribuciones para garantizar su solvencia. Dos años después, como hizo también con Bush (hijo), recomendaba reducir las pensiones al tiempo que apoyaban un recorte de los impuestos sobre los más ricos, entre quienes se cuenta y no gracias a su salario oficial…</w:t>
      </w:r>
    </w:p>
    <w:p>
      <w:pPr>
        <w:pStyle w:val="Normal"/>
        <w:jc w:val="both"/>
        <w:rPr/>
      </w:pPr>
      <w:r>
        <w:rPr/>
        <w:t>Ravi Batra acusa a Greenspan de haber favorecido siempre los recortes fiscales (con Reagan y Bush, hijo) que benefician desproporcionadamente a los ricos, entre los que se encuentra…</w:t>
      </w:r>
    </w:p>
    <w:p>
      <w:pPr>
        <w:pStyle w:val="Normal"/>
        <w:jc w:val="both"/>
        <w:rPr/>
      </w:pPr>
      <w:r>
        <w:rPr/>
        <w:t>Acudiendo al archivo, comprobamos que, en 1999, su patrimonio se cifraba entre 3,4 y 7 millones de dólares. Greenspan, el hombre que hace años se jactaba de emplear mujeres economistas por trabajar mejor por menos dinero que los hombres, está casado con una conocida presentadora de televisión, Andrea Mitchel, con un patrimonio cifrado entre 1 y 2,5 millones de dólares. Es muy rico, no cabe duda”…</w:t>
      </w:r>
    </w:p>
    <w:p>
      <w:pPr>
        <w:pStyle w:val="Normal"/>
        <w:jc w:val="both"/>
        <w:rPr/>
      </w:pPr>
      <w:r>
        <w:rPr/>
      </w:r>
    </w:p>
    <w:p>
      <w:pPr>
        <w:pStyle w:val="Normal"/>
        <w:jc w:val="both"/>
        <w:rPr/>
      </w:pPr>
      <w:r>
        <w:rPr/>
        <w:t>Si desean tener un ejemplo (sólo un pequeño ejemplo, podríamos decir) de cómo emplean las “plusvalías” los “grandes bonetes”, de cómo “queman” en la “hoguera de las vanidades” los beneficios logrados gracias a la “flexibilización” de sus “trabajadores invisibles”, pueden leer lo que sigue.</w:t>
      </w:r>
    </w:p>
    <w:p>
      <w:pPr>
        <w:pStyle w:val="Normal"/>
        <w:jc w:val="both"/>
        <w:rPr/>
      </w:pPr>
      <w:r>
        <w:rPr/>
      </w:r>
    </w:p>
    <w:p>
      <w:pPr>
        <w:pStyle w:val="Normal"/>
        <w:jc w:val="both"/>
        <w:rPr/>
      </w:pPr>
      <w:r>
        <w:rPr/>
        <w:t>The Wall Street Journal -online- (24/8/05): “Pertenecer a exclusivo club se paga caro: hasta US$ 10 millones”</w:t>
      </w:r>
    </w:p>
    <w:p>
      <w:pPr>
        <w:pStyle w:val="Normal"/>
        <w:jc w:val="both"/>
        <w:rPr/>
      </w:pPr>
      <w:r>
        <w:rPr/>
        <w:t>“</w:t>
      </w:r>
      <w:r>
        <w:rPr/>
        <w:t>La carrera por construir el club vacacional más exclusivo ha llegado a un nuevo nivel: una cuota de afiliación de hasta US$ 10 millones.</w:t>
      </w:r>
    </w:p>
    <w:p>
      <w:pPr>
        <w:pStyle w:val="Normal"/>
        <w:jc w:val="both"/>
        <w:rPr/>
      </w:pPr>
      <w:r>
        <w:rPr/>
        <w:t>En los próximos meses, el Yellowstone Club de Estados Unidos, lanzará lo que se cree será el club vacacional más caro del mundo. Por una cuota de afiliación que oscila entre US$ 4 y 10 millones, los miembros podrán quedarse por un determinado período de tiempo en un castillo de Inglaterra o Irlanda, una villa en la Toscana, Italia; un campo de golf privado en Escocia y muchas playas y spas alrededor del mundo. También tiene el derecho a usar de los mega-yates del club y una flotilla de aviones privados.</w:t>
      </w:r>
    </w:p>
    <w:p>
      <w:pPr>
        <w:pStyle w:val="Normal"/>
        <w:jc w:val="both"/>
        <w:rPr/>
      </w:pPr>
      <w:r>
        <w:rPr/>
        <w:t>El club, llamado Yellowstone Club World, eleva el nivel de la competencia por los viajeros más acaudalados del mundo y agrega un nuevo giro al creciente negocio de los llamados clubes de destino. Estos ofrecen a sus miembros la posibilidad de escoger una serie de casas privadas alrededor del mundo. Obviamente todas incluyen mayordomo. Estos clubes se han hecho muy populares entre viajeros adinerados que quieren la privacidad y el lujo de pasar unos días en diferentes mansiones, pero sin tener que comprarlas.</w:t>
      </w:r>
    </w:p>
    <w:p>
      <w:pPr>
        <w:pStyle w:val="Normal"/>
        <w:jc w:val="both"/>
        <w:rPr/>
      </w:pPr>
      <w:r>
        <w:rPr/>
        <w:t>Yellowstone es la apuesta más audaz, hasta el momento, en una industria que ha visto cómo en menos de una década, las cuotas de membresía de los clubes más exclusivos se han disparado de unos US$ 100.000 a más de US$ 1 millón. La cuota de Yellowstone supera con creces el promedio. Incluso después de pagar las cuotas anuales y de afiliación, los miembros tienen que pagar su propia comida y bebida.</w:t>
      </w:r>
    </w:p>
    <w:p>
      <w:pPr>
        <w:pStyle w:val="Normal"/>
        <w:jc w:val="both"/>
        <w:rPr/>
      </w:pPr>
      <w:r>
        <w:rPr/>
        <w:t>La compañía, propiedad del barón maderero Tim Blixseth, planea gastar cerca de US$ 500 millones para comprar propiedades ultra lujosas alrededor del mundo. La intención es crear el lugar de recreo perfecto para los super ricos.</w:t>
      </w:r>
    </w:p>
    <w:p>
      <w:pPr>
        <w:pStyle w:val="Normal"/>
        <w:jc w:val="both"/>
        <w:rPr/>
      </w:pPr>
      <w:r>
        <w:rPr/>
        <w:t xml:space="preserve">Blixseth espera vender 150 nuevas membresías y recaudar así unos US$ 1.000 millones. “Si se considera que los miembros tendrán acceso total a estas propiedades, es un muy buen negocio para ellos”, dice”. </w:t>
      </w:r>
    </w:p>
    <w:p>
      <w:pPr>
        <w:pStyle w:val="Normal"/>
        <w:jc w:val="both"/>
        <w:rPr/>
      </w:pPr>
      <w:r>
        <w:rPr/>
      </w:r>
    </w:p>
    <w:p>
      <w:pPr>
        <w:pStyle w:val="Normal"/>
        <w:jc w:val="both"/>
        <w:rPr>
          <w:lang w:val="en-GB"/>
        </w:rPr>
      </w:pPr>
      <w:r>
        <w:rPr>
          <w:lang w:val="en-GB"/>
        </w:rPr>
        <w:t>También The Wall Street Journal -online- informaba el 22/8/05:</w:t>
      </w:r>
    </w:p>
    <w:p>
      <w:pPr>
        <w:pStyle w:val="Normal"/>
        <w:jc w:val="both"/>
        <w:rPr>
          <w:lang w:val="en-GB"/>
        </w:rPr>
      </w:pPr>
      <w:r>
        <w:rPr>
          <w:lang w:val="en-GB"/>
        </w:rPr>
      </w:r>
    </w:p>
    <w:p>
      <w:pPr>
        <w:pStyle w:val="Normal"/>
        <w:jc w:val="both"/>
        <w:rPr/>
      </w:pPr>
      <w:r>
        <w:rPr/>
        <w:t>“</w:t>
      </w:r>
      <w:r>
        <w:rPr/>
        <w:t>En lo que va de esta década, las compañías han tenido un desempeño estelar. Desde comienzos de 2000, el aumento promedio de las ganancias corporativas, menos la inflación, ha sido del 6% anual, o sea, más del doble de la tasa de crecimiento de la economía de EEUU.</w:t>
      </w:r>
    </w:p>
    <w:p>
      <w:pPr>
        <w:pStyle w:val="Normal"/>
        <w:jc w:val="both"/>
        <w:rPr/>
      </w:pPr>
      <w:r>
        <w:rPr/>
        <w:t>Cuando las compañías salieron de la recesión de 2001, aliviadas del lastre de costos inefectivos, y pusieron a trabajar al máximo su capacidad productiva, el margen de ganancias -el total de las ganancias corporativas como un porcentaje del Producto Interno Bruto nominal- saltó de menos del 8% en marzo de 2001 al 11% en marzo de 2005.</w:t>
      </w:r>
    </w:p>
    <w:p>
      <w:pPr>
        <w:pStyle w:val="Normal"/>
        <w:jc w:val="both"/>
        <w:rPr/>
      </w:pPr>
      <w:r>
        <w:rPr/>
        <w:t>“</w:t>
      </w:r>
      <w:r>
        <w:rPr/>
        <w:t>Es sencillamente una fenomenal historia corporativa”, dice James Paulsen, jefe de inversiones de Wells Capital Management, una unidad de Wells Fargo Corp. “Este es el crecimiento más rápido de ganancias reales de la posguerra. Supera el milagro de los años 90”…</w:t>
      </w:r>
    </w:p>
    <w:p>
      <w:pPr>
        <w:pStyle w:val="Normal"/>
        <w:jc w:val="both"/>
        <w:rPr/>
      </w:pPr>
      <w:r>
        <w:rPr/>
      </w:r>
    </w:p>
    <w:p>
      <w:pPr>
        <w:pStyle w:val="Normal"/>
        <w:jc w:val="both"/>
        <w:rPr/>
      </w:pPr>
      <w:r>
        <w:rPr/>
        <w:t>Lavanguardia.es (25/9/05): “Francia, esa gran sala de fiestas”</w:t>
      </w:r>
    </w:p>
    <w:p>
      <w:pPr>
        <w:pStyle w:val="Normal"/>
        <w:jc w:val="both"/>
        <w:rPr/>
      </w:pPr>
      <w:r>
        <w:rPr/>
        <w:t>“</w:t>
      </w:r>
      <w:r>
        <w:rPr/>
        <w:t xml:space="preserve">Una nueva y prometedora profesión ha nacido: la de coordinador de acontecimientos. </w:t>
      </w:r>
    </w:p>
    <w:p>
      <w:pPr>
        <w:pStyle w:val="Normal"/>
        <w:jc w:val="both"/>
        <w:rPr/>
      </w:pPr>
      <w:r>
        <w:rPr/>
        <w:t>En el Louvre, las grandes cadenas de televisión japonesas ya organizan eventos privados. Bodas como la de la hija del multimillonario Arnault constituyen suculentos negocios. Las fiestas efímeras atraen a todo el mundo: grandes industriales indios, 'nababs con chilaba', rusos acaudalados... nadie se quiere perder la espuma de los días.</w:t>
      </w:r>
    </w:p>
    <w:p>
      <w:pPr>
        <w:pStyle w:val="Normal"/>
        <w:jc w:val="both"/>
        <w:rPr/>
      </w:pPr>
      <w:r>
        <w:rPr/>
        <w:t xml:space="preserve">La boda de la hija de Lakshimi Mittal, el rey del acero indio, supuso un negocio de 55 millones de euros…    </w:t>
      </w:r>
    </w:p>
    <w:p>
      <w:pPr>
        <w:pStyle w:val="Normal"/>
        <w:jc w:val="both"/>
        <w:rPr/>
      </w:pPr>
      <w:r>
        <w:rPr/>
        <w:t xml:space="preserve">Un hecho básico para entender lo que pasa: jamás el planeta contó con tantos ricos. Ocho millones de millonarios, según el World Wealth Report de Merrill Lynch y Cap Gemini. Y se reproducen: 600.000 más que en 2004. Los riquísimos se reparten 31 billones de dólares, la cuarta parte de la renta mundial. En la élite, 78.000 ultrarricos, más de 30 millones de euros. Francia cuenta 355.000 millonarios, con sus costumbres especiales. La semana pasada Bernard Arnault, primera fortuna gala, tiró el château -de Yquem- por la ventana para casar a su bella hija, Delphine Arnault, con el heredero torinense Alessandro Vallarino Gancia. No se sirvió vermouth, por cierto. </w:t>
      </w:r>
    </w:p>
    <w:p>
      <w:pPr>
        <w:pStyle w:val="Normal"/>
        <w:jc w:val="both"/>
        <w:rPr/>
      </w:pPr>
      <w:r>
        <w:rPr/>
        <w:t xml:space="preserve">Fue sonado, pero quienes se lo montan realmente a lo grande son los nabab con chilaba, como llaman en Provenza a los árabes que se quedan en la primera línea de mar. Y los rusos, de fortuna tan ignota como abundante. O, por ejemplo, Lakshmi Mittal, el rey indio del acero, que el año pasado casó a su hija Vanisha, en Saint Cloud, junto a París. La semana de festejos costó 55 millones de euros. </w:t>
      </w:r>
    </w:p>
    <w:p>
      <w:pPr>
        <w:pStyle w:val="Normal"/>
        <w:jc w:val="both"/>
        <w:rPr/>
      </w:pPr>
      <w:r>
        <w:rPr/>
        <w:t xml:space="preserve">Lo importante para Francia es que, como los zares en el siglo XVIII, como los neoburgueses europeos del XIX, como los rastacueros argentinos de los primeros años del siglo XX, los nuevos ricos de hoy también pagan pátina francesa. Si el castillo efímero que montó Mittal -construido en Bollywood-, o Kylie Minogue, la reina de la música pop australiana que animó el sarao, venían de fuera, el catering, las azafatas, las flores, los platos de grandes chefs, las botellas de Château Margaux y Krug, eran locales. </w:t>
      </w:r>
    </w:p>
    <w:p>
      <w:pPr>
        <w:pStyle w:val="Normal"/>
        <w:jc w:val="both"/>
        <w:rPr/>
      </w:pPr>
      <w:r>
        <w:rPr/>
        <w:t xml:space="preserve">Las 700 cestas de frutos exóticos y 600 cajas de frutos secos de Hédiard, la histórica tienda de la Madeleine, fueron facturados por 60.000 euros a Glory Ut, empresa radicada en las islas Vírgenes. Y el Grand Hôtel, frente a la Opera, privatizado por Mittal, sumó dos mil noches en siete días. Y realizó “el volumen de negocio de un gran mes”, según un personaje que se multiplica en los grandes hoteles, un “coordinador de acontecimientos”. Más aún: “cada invitado disponía de un forfait de 300 euros diarios para gastos en el hotel”. </w:t>
      </w:r>
    </w:p>
    <w:p>
      <w:pPr>
        <w:pStyle w:val="Normal"/>
        <w:jc w:val="both"/>
        <w:rPr/>
      </w:pPr>
      <w:r>
        <w:rPr/>
      </w:r>
    </w:p>
    <w:p>
      <w:pPr>
        <w:pStyle w:val="Normal"/>
        <w:jc w:val="both"/>
        <w:rPr/>
      </w:pPr>
      <w:r>
        <w:rPr/>
        <w:t xml:space="preserve">Así, paso a paso, Francia se está convirtiendo en una gigantesca sala de fiestas. Lucran las empresas organizadoras. Y sus personajes clave. Como Pierre Céleyron, autor de la semana Mittal, quien define así su tarea: “puesta en escena del festejo”. “En Londres nos llaman party planners”, acota Jean-François Hesse, quien alterna, en su agencia Transversal, entre presentaciones de grandes vinos y fiestas en Deauville o la Costa Azul, donde “el ritmo lo marcan las fortunas rusas”. </w:t>
      </w:r>
    </w:p>
    <w:p>
      <w:pPr>
        <w:pStyle w:val="Normal"/>
        <w:jc w:val="both"/>
        <w:rPr/>
      </w:pPr>
      <w:r>
        <w:rPr/>
        <w:t xml:space="preserve">Ejemplo: el financiero Andrei Melnichenko reconstruyó la nave de una capilla ortodoxa en su propiedad de Cap d´Antibes, para casar como es debido. Y encargó la fiesta a Bentleys Entertainements, de Londres, responsable de la boda de Beckham. Factura: 12 millones. </w:t>
      </w:r>
    </w:p>
    <w:p>
      <w:pPr>
        <w:pStyle w:val="Normal"/>
        <w:jc w:val="both"/>
        <w:rPr/>
      </w:pPr>
      <w:r>
        <w:rPr/>
        <w:t xml:space="preserve">Arnault lo tuvo más fácil: el escenario de la boda -la infanta Elena y Jaime de Marichalar, entre los invitados- el château d´Yquem, le pertenece. También uno de los mayores vinos de Burdeos, Cheval Blanc (sirvió el del 1995: 320 euros botella). </w:t>
      </w:r>
    </w:p>
    <w:p>
      <w:pPr>
        <w:pStyle w:val="Normal"/>
        <w:jc w:val="both"/>
        <w:rPr/>
      </w:pPr>
      <w:r>
        <w:rPr/>
        <w:t xml:space="preserve">Cerró la cena con el mítico Yquem 75 (unos 500 euros botella), año de nacimiento de la niña. Arnault posee LVMH, primera multinacional del lujo, propietaria de champagnes (Ruinart, Moët, servidos en la boda). Y de Dior, cuya estrella, John Galiano, firmó el vestido de novia: “700 horas de trabajo en Dior y 600 más para el bordado”. En fin, platos del gran Michel Guérard. Y mamá, la pianista Hélène Mercier, contrató al conjunto vocal de Aquitania, al virtuoso Vladimir Spivakov y a la soprano Barbara Bonnay... </w:t>
      </w:r>
    </w:p>
    <w:p>
      <w:pPr>
        <w:pStyle w:val="Normal"/>
        <w:jc w:val="both"/>
        <w:rPr/>
      </w:pPr>
      <w:r>
        <w:rPr/>
      </w:r>
    </w:p>
    <w:p>
      <w:pPr>
        <w:pStyle w:val="Normal"/>
        <w:jc w:val="both"/>
        <w:rPr/>
      </w:pPr>
      <w:r>
        <w:rPr/>
        <w:t xml:space="preserve">Para Jean-François Hesse, casamientos rima con yacimiento: “a pesar de la banalización del vínculo y la frecuencia de divorcios, los padres piensan que es un acontecimiento único. Y de todos modos se trata de una exhibición de poder y riqueza". Pero no sólo de sí quiero vive el hombre. "Las empresas contratan cada vez más acontecimientos. Y hay un mercado emergente: los multimillonarios extranjeros”. </w:t>
      </w:r>
    </w:p>
    <w:p>
      <w:pPr>
        <w:pStyle w:val="Normal"/>
        <w:jc w:val="both"/>
        <w:rPr/>
      </w:pPr>
      <w:r>
        <w:rPr/>
      </w:r>
    </w:p>
    <w:p>
      <w:pPr>
        <w:pStyle w:val="Normal"/>
        <w:jc w:val="both"/>
        <w:rPr/>
      </w:pPr>
      <w:r>
        <w:rPr/>
        <w:t xml:space="preserve">¿Le choca tanto despilfarro? Moraleja con princesa: Ira de Furstenberg, “65 años, sin profesión”, hija del príncipe Léon de Furstenberg y de Clara Agnelli (Fiat), habitó 20 años un palace de París, el hotel Royal Monceau. En 2001 alquiló apartamento a dos pasos, en la misma distinguida avenue Hoche. Pero acostumbrada, siguió sirviéndose del room service, del bar del hotel. Resultado: un clavo para el hotel: 122.897,04 euros. Juicio. Y secuestro de bienes. Con maldades de notario como éstas: “70 pares de zapatos de gran marca... del 45”. Y, aún peor: “diez baúles Vuitton. Confiados a la célebre casa para evaluarlos, resultaron falsos”… </w:t>
      </w:r>
    </w:p>
    <w:p>
      <w:pPr>
        <w:pStyle w:val="Normal"/>
        <w:jc w:val="both"/>
        <w:rPr/>
      </w:pPr>
      <w:r>
        <w:rPr/>
      </w:r>
    </w:p>
    <w:p>
      <w:pPr>
        <w:pStyle w:val="Normal"/>
        <w:jc w:val="both"/>
        <w:rPr/>
      </w:pPr>
      <w:r>
        <w:rPr/>
        <w:t>Es de agradecer -al menos- que aunque  continúan engañándonos, ya no  mientan…</w:t>
      </w:r>
    </w:p>
    <w:p>
      <w:pPr>
        <w:pStyle w:val="Normal"/>
        <w:jc w:val="both"/>
        <w:rPr/>
      </w:pPr>
      <w:r>
        <w:rPr/>
        <w:t>Ya no ocultan (resulta imposible hacerlo) que el crecimiento de las ganancias corporativas es el más rápido de la posguerra. Que cuando las compañías salieron de la recesión de 2001, “aliviadas del lastre de costos inefectivos” (sic)…el margen de ganancias saltó de menos de 8% en marzo de 2001, a 11% en marzo de 2005.</w:t>
      </w:r>
    </w:p>
    <w:p>
      <w:pPr>
        <w:pStyle w:val="Normal"/>
        <w:jc w:val="both"/>
        <w:rPr/>
      </w:pPr>
      <w:r>
        <w:rPr/>
        <w:t>“</w:t>
      </w:r>
      <w:r>
        <w:rPr/>
        <w:t>Es sencillamente una fenomenal historia corporativa”, dice el “funambulesco” analista  de turno…</w:t>
      </w:r>
    </w:p>
    <w:p>
      <w:pPr>
        <w:pStyle w:val="Normal"/>
        <w:jc w:val="both"/>
        <w:rPr/>
      </w:pPr>
      <w:r>
        <w:rPr/>
      </w:r>
    </w:p>
    <w:p>
      <w:pPr>
        <w:pStyle w:val="Normal"/>
        <w:jc w:val="both"/>
        <w:rPr/>
      </w:pPr>
      <w:r>
        <w:rPr/>
        <w:t>Al menos, los inmigrantes ya saben -eso espero- que al final del laberinto están los émulos de Gordon Gecko…</w:t>
      </w:r>
    </w:p>
    <w:p>
      <w:pPr>
        <w:pStyle w:val="Normal"/>
        <w:jc w:val="both"/>
        <w:rPr/>
      </w:pPr>
      <w:r>
        <w:rPr/>
        <w:t>Al menos, los inmigrantes ya saben -eso espero- que los émulos de Gordon Gecko (Greenspan incluído) tienen por idea básica que: “el egoísmo es ético y el capitalismo, no sólo, eficiente y práctico, sino, moral”…</w:t>
      </w:r>
    </w:p>
    <w:p>
      <w:pPr>
        <w:pStyle w:val="Normal"/>
        <w:jc w:val="both"/>
        <w:rPr/>
      </w:pPr>
      <w:r>
        <w:rPr/>
        <w:t>Al menos, los inmigrantes ya saben -eso espero- que los émulos de Gordon Gecko han concluído que “la codicia no sólo es buena, sino también redentora”…</w:t>
      </w:r>
    </w:p>
    <w:p>
      <w:pPr>
        <w:pStyle w:val="Normal"/>
        <w:jc w:val="both"/>
        <w:rPr/>
      </w:pPr>
      <w:r>
        <w:rPr/>
      </w:r>
    </w:p>
    <w:p>
      <w:pPr>
        <w:pStyle w:val="Normal"/>
        <w:jc w:val="both"/>
        <w:rPr/>
      </w:pPr>
      <w:r>
        <w:rPr/>
        <w:t>Pero tranquilos, “compañeros” inmigrantes (y de paso, no inmigrantes -tanto monta, monta tanto-), sólo “es sencillamente una fenomenal historia corporativa”. O sea…</w:t>
      </w:r>
    </w:p>
    <w:p>
      <w:pPr>
        <w:pStyle w:val="Normal"/>
        <w:jc w:val="both"/>
        <w:rPr/>
      </w:pPr>
      <w:r>
        <w:rPr/>
      </w:r>
    </w:p>
    <w:p>
      <w:pPr>
        <w:pStyle w:val="Normal"/>
        <w:jc w:val="both"/>
        <w:rPr/>
      </w:pPr>
      <w:r>
        <w:rPr/>
        <w:t>Más de lo mismo (o “la verdad de la milanesa”, que traducido al español significa: la madre del borrego)</w:t>
      </w:r>
    </w:p>
    <w:p>
      <w:pPr>
        <w:pStyle w:val="Normal"/>
        <w:jc w:val="both"/>
        <w:rPr/>
      </w:pPr>
      <w:r>
        <w:rPr/>
      </w:r>
    </w:p>
    <w:p>
      <w:pPr>
        <w:pStyle w:val="Normal"/>
        <w:jc w:val="both"/>
        <w:rPr/>
      </w:pPr>
      <w:r>
        <w:rPr/>
        <w:t>(Y de paso…) Para los no inmigrantes…y por aquello de: “si ves las barbas de tu vecino rasurar pon las tuyas a remojar” (atención emigrantes!!)…, la siguiente nota (tanto por quien la publica, como por sus “congratulations”) no tiene desperdicio:</w:t>
      </w:r>
    </w:p>
    <w:p>
      <w:pPr>
        <w:pStyle w:val="Normal"/>
        <w:jc w:val="both"/>
        <w:rPr/>
      </w:pPr>
      <w:r>
        <w:rPr/>
        <w:t>(Por favor léanla dos veces…y piensen…piensen mucho…tanto autóctonos como foráneos)</w:t>
      </w:r>
    </w:p>
    <w:p>
      <w:pPr>
        <w:pStyle w:val="Normal"/>
        <w:jc w:val="both"/>
        <w:rPr/>
      </w:pPr>
      <w:r>
        <w:rPr/>
      </w:r>
    </w:p>
    <w:p>
      <w:pPr>
        <w:pStyle w:val="Normal"/>
        <w:jc w:val="both"/>
        <w:rPr/>
      </w:pPr>
      <w:r>
        <w:rPr/>
        <w:t>The Wall Street Journal -online- 28/9/05): “Receta española para el empleo desata polémica”</w:t>
      </w:r>
    </w:p>
    <w:p>
      <w:pPr>
        <w:pStyle w:val="Normal"/>
        <w:jc w:val="both"/>
        <w:rPr>
          <w:lang w:val="en-GB"/>
        </w:rPr>
      </w:pPr>
      <w:r>
        <w:rPr>
          <w:lang w:val="en-GB"/>
        </w:rPr>
        <w:t>Por Keith Johnson y John Carreyrou</w:t>
      </w:r>
    </w:p>
    <w:p>
      <w:pPr>
        <w:pStyle w:val="Normal"/>
        <w:jc w:val="both"/>
        <w:rPr/>
      </w:pPr>
      <w:r>
        <w:rPr/>
        <w:t>Madrid - “En los últimos tres años, Gonzalo Ruano ha trabajado como jardinero, portero, empleado de un tren y supervisor de cafeterías escolares. Ahora es el mensajero en una oficina de arquitectura.</w:t>
      </w:r>
    </w:p>
    <w:p>
      <w:pPr>
        <w:pStyle w:val="Normal"/>
        <w:jc w:val="both"/>
        <w:rPr/>
      </w:pPr>
      <w:r>
        <w:rPr/>
        <w:t>La tercera semana de cada mes, este joven de 25 años se entera si seguirá manteniendo su empleo y su salario líquido de US$ 735 (610 euros) durante otros 30 días.</w:t>
      </w:r>
    </w:p>
    <w:p>
      <w:pPr>
        <w:pStyle w:val="Normal"/>
        <w:jc w:val="both"/>
        <w:rPr/>
      </w:pPr>
      <w:r>
        <w:rPr/>
      </w:r>
    </w:p>
    <w:p>
      <w:pPr>
        <w:pStyle w:val="Normal"/>
        <w:jc w:val="both"/>
        <w:rPr/>
      </w:pPr>
      <w:r>
        <w:rPr/>
        <w:t>Ruano es uno de los más de cuatro millones de españoles, un tercio de la fuerza laboral del país, que realizan trabajos mal remunerados en empleos que duran entre un día y seis meses. La proliferación de estos empleos ha contribuído a que España redujera su tasa de desocupación de 20% a 9,4% en los últimos 10 años, un logro que algunos economistas han bautizado como “el milagro español”.</w:t>
      </w:r>
    </w:p>
    <w:p>
      <w:pPr>
        <w:pStyle w:val="Normal"/>
        <w:jc w:val="both"/>
        <w:rPr/>
      </w:pPr>
      <w:r>
        <w:rPr/>
      </w:r>
    </w:p>
    <w:p>
      <w:pPr>
        <w:pStyle w:val="Normal"/>
        <w:jc w:val="both"/>
        <w:rPr/>
      </w:pPr>
      <w:r>
        <w:rPr/>
        <w:t>Los avances de España en la lucha contra el desempleo contrastan con los de sus vecinos. En Alemania, la mayor economía de Europa, un 11,4% de la fuerza laboral está sin trabajo, un alza frente al 9,2% de 2001. En Francia, el desempleo aumentó de 8,3% a 9,9% en el mismo período. Se espera que este año la economía española crezca tres veces más rápido que la de Alemania y un tercio más rápido que la de Francia.</w:t>
      </w:r>
    </w:p>
    <w:p>
      <w:pPr>
        <w:pStyle w:val="Normal"/>
        <w:jc w:val="both"/>
        <w:rPr/>
      </w:pPr>
      <w:r>
        <w:rPr/>
      </w:r>
    </w:p>
    <w:p>
      <w:pPr>
        <w:pStyle w:val="Normal"/>
        <w:jc w:val="both"/>
        <w:rPr/>
      </w:pPr>
      <w:r>
        <w:rPr/>
        <w:t xml:space="preserve">El éxito de España ha desatado un debate acerca de cómo los países europeos pueden flexibilizar sus mercados laborales, y si los europeos están dispuestos a digerir los costos sociales que esto acarrea. El lento crecimiento europeo ha sido durante años un freno a la actividad económica mundial. Debido a la presión de los sindicatos y desoyendo las advertencias de los economistas, los gobiernos europeos se han rehusado a recortar la red de seguridad social que encarece la contratación y el despido de trabajadores. Pero ahora España y otros países europeos parecen estar dispuestos a desmantelar estas costosas protecciones. </w:t>
      </w:r>
    </w:p>
    <w:p>
      <w:pPr>
        <w:pStyle w:val="Normal"/>
        <w:jc w:val="both"/>
        <w:rPr/>
      </w:pPr>
      <w:r>
        <w:rPr/>
      </w:r>
    </w:p>
    <w:p>
      <w:pPr>
        <w:pStyle w:val="Normal"/>
        <w:jc w:val="both"/>
        <w:rPr/>
      </w:pPr>
      <w:r>
        <w:rPr/>
        <w:t xml:space="preserve"> </w:t>
      </w:r>
      <w:r>
        <w:rPr/>
        <w:t>En Francia, el primer ministro Dominique de Villepin aprobó un decreto el mes pasado que permite a empresas con menos de 20 trabajadores despedir sin justificación a sus empleados que llevan menos de dos años. Alejándose del tradicional estado de bienestar europeo, Dinamarca también ha liberalizado sus políticas de contratación y despido, reduciendo durante la última década su tasa de desempleo a la mitad.</w:t>
      </w:r>
    </w:p>
    <w:p>
      <w:pPr>
        <w:pStyle w:val="Normal"/>
        <w:jc w:val="both"/>
        <w:rPr/>
      </w:pPr>
      <w:r>
        <w:rPr/>
      </w:r>
    </w:p>
    <w:p>
      <w:pPr>
        <w:pStyle w:val="Normal"/>
        <w:jc w:val="both"/>
        <w:rPr/>
      </w:pPr>
      <w:r>
        <w:rPr/>
        <w:t>A comienzos de año, el gobierno alemán cortó los beneficios a los desempleados por más de un año, en un intento por forzarlos a volver al mercado laboral. Pero debido a la oposición, en especial de los poderosos sindicatos alemanes, el canciller Gerhard Schröder no ha incursionado en más reformas laborales.</w:t>
      </w:r>
    </w:p>
    <w:p>
      <w:pPr>
        <w:pStyle w:val="Normal"/>
        <w:jc w:val="both"/>
        <w:rPr/>
      </w:pPr>
      <w:r>
        <w:rPr/>
      </w:r>
    </w:p>
    <w:p>
      <w:pPr>
        <w:pStyle w:val="Normal"/>
        <w:jc w:val="both"/>
        <w:rPr/>
      </w:pPr>
      <w:r>
        <w:rPr/>
        <w:t>España ha ido más lejos que sus países vecinos en el uso de contratos a corto plazo. La práctica ha estimulado la contratación, agregando dos millones de puestos de trabajo desde 1995. Los empleados con contratos a corto plazo representan un 32,5% de la fuerza laboral, el doble del promedio de la Unión Europea.</w:t>
      </w:r>
    </w:p>
    <w:p>
      <w:pPr>
        <w:pStyle w:val="Normal"/>
        <w:jc w:val="both"/>
        <w:rPr/>
      </w:pPr>
      <w:r>
        <w:rPr/>
      </w:r>
    </w:p>
    <w:p>
      <w:pPr>
        <w:pStyle w:val="Normal"/>
        <w:jc w:val="both"/>
        <w:rPr/>
      </w:pPr>
      <w:r>
        <w:rPr/>
        <w:t>Pero el milagro español tiene un costo. Los trabajadores con contratos a corto plazo suelen ganar sólo un poco más que el salario mínimo bruto, de unos US$ 725 (600 euros) mensuales, y no reciben indemnización al ser finiquitados. La mayoría de los trabajadores bajo estos contratos son más jóvenes, creando una brecha generacional con aquellos que obtuvieron contratos a largo plazo hace varios años. Algunas investigaciones arrojan también que los contratos a corto plazo no han contribuido mucho a impulsar la productividad, puesto que las empresas invierten poco en capacitación.</w:t>
      </w:r>
    </w:p>
    <w:p>
      <w:pPr>
        <w:pStyle w:val="Normal"/>
        <w:jc w:val="both"/>
        <w:rPr/>
      </w:pPr>
      <w:r>
        <w:rPr/>
      </w:r>
    </w:p>
    <w:p>
      <w:pPr>
        <w:pStyle w:val="Normal"/>
        <w:jc w:val="both"/>
        <w:rPr/>
      </w:pPr>
      <w:r>
        <w:rPr/>
        <w:t>Esta nueva clase de trabajadores ha generado una nueva palabra en el léxico de la política española: precariedad. “Afrontar la precariedad es una prioridad”, dice Diego López Garrido, que coordina la agenda legislativa para el gobierno socialista español. López Garrido dice que los contratos a corto plazo dan pie a “trabajos basura”.</w:t>
      </w:r>
    </w:p>
    <w:p>
      <w:pPr>
        <w:pStyle w:val="Normal"/>
        <w:jc w:val="both"/>
        <w:rPr/>
      </w:pPr>
      <w:r>
        <w:rPr/>
      </w:r>
    </w:p>
    <w:p>
      <w:pPr>
        <w:pStyle w:val="Normal"/>
        <w:jc w:val="both"/>
        <w:rPr/>
      </w:pPr>
      <w:r>
        <w:rPr/>
        <w:t>Muchos empleadores y economistas no están de acuerdo. Los contratos a corto plazo le dan a las firmas la flexibilidad de contratar y despedir según los altibajos de la economía, dicen. Y un empleo mal remunerado es mejor que ninguno.</w:t>
      </w:r>
    </w:p>
    <w:p>
      <w:pPr>
        <w:pStyle w:val="Normal"/>
        <w:jc w:val="both"/>
        <w:rPr/>
      </w:pPr>
      <w:r>
        <w:rPr/>
      </w:r>
    </w:p>
    <w:p>
      <w:pPr>
        <w:pStyle w:val="Normal"/>
        <w:jc w:val="both"/>
        <w:rPr/>
      </w:pPr>
      <w:r>
        <w:rPr/>
        <w:t>Ruano tiene empleo pero apenas se gana la vida. El y sus tres compañeros de vivienda aprendieron a moverse en la oscuridad, para mantener bajos los costos de electricidad del departamento. Después de pagar su parte del alquiler, unos US$ 360, a Ruano le quedan unos US$ 375 cada mes. Dice que dejó de comprar pan hace dos años, porque ya no cuadra en su presupuesto diario.</w:t>
      </w:r>
    </w:p>
    <w:p>
      <w:pPr>
        <w:pStyle w:val="Normal"/>
        <w:jc w:val="both"/>
        <w:rPr/>
      </w:pPr>
      <w:r>
        <w:rPr/>
      </w:r>
    </w:p>
    <w:p>
      <w:pPr>
        <w:pStyle w:val="Normal"/>
        <w:jc w:val="both"/>
        <w:rPr/>
      </w:pPr>
      <w:r>
        <w:rPr/>
        <w:t>El título universitario en periodismo que obtuvo en 2002 no le ha ayudado. Ruano dice que estudia en las noches con la esperanza de obtener un empleo “aburrido, pero seguro” como bibliotecario en el sector público. “Las cosas han cambiado en España”, dice. “Para peor”.</w:t>
      </w:r>
    </w:p>
    <w:p>
      <w:pPr>
        <w:pStyle w:val="Normal"/>
        <w:jc w:val="both"/>
        <w:rPr/>
      </w:pPr>
      <w:r>
        <w:rPr/>
      </w:r>
    </w:p>
    <w:p>
      <w:pPr>
        <w:pStyle w:val="Normal"/>
        <w:jc w:val="both"/>
        <w:rPr/>
      </w:pPr>
      <w:r>
        <w:rPr/>
        <w:t>Como Ruano, la mayoría de los españoles con contratos a corto plazo tiene entre 18 y 30 años de edad. La mayoría de los que pasan los 40 disfrutan de contratos de largo plazo que les garantizan trabajo hasta su jubilación. El resultado es un mercado laboral de dos niveles en que la generación más joven lleva el peso de la transición hacia una economía más dinámica.</w:t>
      </w:r>
    </w:p>
    <w:p>
      <w:pPr>
        <w:pStyle w:val="Normal"/>
        <w:jc w:val="both"/>
        <w:rPr/>
      </w:pPr>
      <w:r>
        <w:rPr/>
      </w:r>
    </w:p>
    <w:p>
      <w:pPr>
        <w:pStyle w:val="Normal"/>
        <w:jc w:val="both"/>
        <w:rPr/>
      </w:pPr>
      <w:r>
        <w:rPr/>
        <w:t>Francisco Almonte es parte de esa generación mayor. Es un inspector tributario de 45 años y tiene un salario promedio de US$ 3.600 mensuales y recibe aumentos anualmente. Cuando se jubile, su pensión será de un 70% de su último salario, ajustable siempre a la inflación. Tiene 24 días de vacaciones pagadas al año. Puede dejar el servicio público hasta por 15 años para probar suerte en otra carrera, y aún así su puesto en el gobierno seguirá disponible por si él quisiera regresar.</w:t>
      </w:r>
    </w:p>
    <w:p>
      <w:pPr>
        <w:pStyle w:val="Normal"/>
        <w:jc w:val="both"/>
        <w:rPr/>
      </w:pPr>
      <w:r>
        <w:rPr/>
      </w:r>
    </w:p>
    <w:p>
      <w:pPr>
        <w:pStyle w:val="Normal"/>
        <w:jc w:val="both"/>
        <w:rPr/>
      </w:pPr>
      <w:r>
        <w:rPr/>
        <w:t>Los empleados con contratos a largo plazo en el sector privado no disfrutan de las mismas protecciones, pero reciben generosas indemnizaciones en caso de ser despedidos. España creó los puestos a corto plazo a principios de los 80 para sectores como la agricultura y el turismo que dependen de empleos temporales. En los 90 estos contratos se extendieron al sector de los servicios.</w:t>
      </w:r>
    </w:p>
    <w:p>
      <w:pPr>
        <w:pStyle w:val="Normal"/>
        <w:jc w:val="both"/>
        <w:rPr/>
      </w:pPr>
      <w:r>
        <w:rPr/>
      </w:r>
    </w:p>
    <w:p>
      <w:pPr>
        <w:pStyle w:val="Normal"/>
        <w:jc w:val="both"/>
        <w:rPr/>
      </w:pPr>
      <w:r>
        <w:rPr/>
        <w:t>En 1997, reconociendo la creciente dependencia de los empleadores hacia los contratos a corto plazo, España aprobó reformas laborales. Ofreció incentivos y recompensas a las compañías que promovían a empleados para pasarse a contratos de largo plazo y por otorgar contratos de largo plazo a mujeres, discapacitados o mayores de 45 años. Pero las compañías prefirieron la flexibilidad y los costos menores de los contratos a corto plazo.</w:t>
      </w:r>
    </w:p>
    <w:p>
      <w:pPr>
        <w:pStyle w:val="Normal"/>
        <w:jc w:val="both"/>
        <w:rPr/>
      </w:pPr>
      <w:r>
        <w:rPr/>
      </w:r>
    </w:p>
    <w:p>
      <w:pPr>
        <w:pStyle w:val="Normal"/>
        <w:jc w:val="both"/>
        <w:rPr/>
      </w:pPr>
      <w:r>
        <w:rPr/>
        <w:t>Algunos economistas y estudios de gobierno sostienen que si bien los contratos a corto plazo disminuyen el desempleo, no estimulan la productividad. Dicen que cuando las empresas emplean gente con contrato a corto plazo, no invierten en capacitación laboral bajo el supuesto que esa gente no estará con la compañía el tiempo suficiente. Por esa misma razón, ese tipo de empleados no suele ser tan diligente en sus trabajos. Pero otros argumentan que los contratos de corto plazo facilitan la contratación y, a largo plazo, pueden llevar a empleos permanentes”.</w:t>
      </w:r>
    </w:p>
    <w:p>
      <w:pPr>
        <w:pStyle w:val="Normal"/>
        <w:jc w:val="both"/>
        <w:rPr/>
      </w:pPr>
      <w:r>
        <w:rPr/>
      </w:r>
    </w:p>
    <w:p>
      <w:pPr>
        <w:pStyle w:val="Normal"/>
        <w:jc w:val="both"/>
        <w:rPr/>
      </w:pPr>
      <w:r>
        <w:rPr/>
        <w:t xml:space="preserve">Una sola reflexión: Si esto hacen con “nos” que no harán con “vos”… (atención emigrantes!!) </w:t>
      </w:r>
    </w:p>
    <w:p>
      <w:pPr>
        <w:pStyle w:val="Normal"/>
        <w:jc w:val="both"/>
        <w:rPr/>
      </w:pPr>
      <w:r>
        <w:rPr/>
      </w:r>
    </w:p>
    <w:p>
      <w:pPr>
        <w:pStyle w:val="Normal"/>
        <w:jc w:val="both"/>
        <w:rPr/>
      </w:pPr>
      <w:r>
        <w:rPr/>
        <w:t>Acepto que, tal vez, puedan acusarme de “rizar demasiado el rizo”, pero me gustaría que leyeran la siguiente nota (y con más razón, por quién la produce), para que se “enteren” (eso espero) sobre las “razones” de una “economía de mercado” y sus “efectos colaterales”, donde seguramente, muchos de ustedes (podría decir, nosotros) padecemos (o padeceremos)  los “daños consecuentes”…</w:t>
      </w:r>
    </w:p>
    <w:p>
      <w:pPr>
        <w:pStyle w:val="Normal"/>
        <w:jc w:val="both"/>
        <w:rPr/>
      </w:pPr>
      <w:r>
        <w:rPr/>
      </w:r>
    </w:p>
    <w:p>
      <w:pPr>
        <w:pStyle w:val="Normal"/>
        <w:jc w:val="both"/>
        <w:rPr/>
      </w:pPr>
      <w:r>
        <w:rPr/>
        <w:t>The Wall Street Journal -online- (12/10/05): “La quiebra de Delphi, una bendición para GM”</w:t>
      </w:r>
    </w:p>
    <w:p>
      <w:pPr>
        <w:pStyle w:val="Normal"/>
        <w:jc w:val="both"/>
        <w:rPr/>
      </w:pPr>
      <w:r>
        <w:rPr/>
        <w:t>“</w:t>
      </w:r>
      <w:r>
        <w:rPr/>
        <w:t>Olvídese de la caída del precio de las acciones de General Motors Corp., la rebaja de la calificación de su deuda y que podría verse obligada a pagar US$ 11.000 millones. La decisión del fabricante de autopartes Delphi Corp., de acogerse a la ley de protección de bancarrotas es una buena noticia para GM y la industria automotriz estadounidense.</w:t>
      </w:r>
    </w:p>
    <w:p>
      <w:pPr>
        <w:pStyle w:val="Normal"/>
        <w:jc w:val="both"/>
        <w:rPr/>
      </w:pPr>
      <w:r>
        <w:rPr/>
        <w:t>Al igual que las siderúrgicas y las aerolíneas, la industria automotriz en EEUU está librando una batalla intensa pero fútil para apuntalar un edificio que se está derrumbando. Lo que hizo Robert Miller, el presidente de Delphi, fue adelantar el proceso.</w:t>
      </w:r>
    </w:p>
    <w:p>
      <w:pPr>
        <w:pStyle w:val="Normal"/>
        <w:jc w:val="both"/>
        <w:rPr/>
      </w:pPr>
      <w:r>
        <w:rPr/>
        <w:t>Miller ya tenía experiencia en el tema ya que fue el presidente ejecutivo de Bethlehem Steel cuando ésta se declaró en bancarrota así como uno de los directores de United Airlines cuando la aerolínea hizo lo mismo.</w:t>
      </w:r>
    </w:p>
    <w:p>
      <w:pPr>
        <w:pStyle w:val="Normal"/>
        <w:jc w:val="both"/>
        <w:rPr/>
      </w:pPr>
      <w:r>
        <w:rPr/>
        <w:t>Miller se ha preparado durante mucho tiempo para este gran rol en la industria automotriz, habiendo ayudado a salvar a Chrysler en 1980, y habiendo ocupado dos veces el cargo de presidente ejecutivo del fabricante de autopartes Federal Mogul.</w:t>
      </w:r>
    </w:p>
    <w:p>
      <w:pPr>
        <w:pStyle w:val="Normal"/>
        <w:jc w:val="both"/>
        <w:rPr/>
      </w:pPr>
      <w:r>
        <w:rPr/>
        <w:t>Ahora ha surgido como una figura destacada. Su virtud en este rol es su disposición para decir la verdad, claramente y sin rodeos.</w:t>
      </w:r>
    </w:p>
    <w:p>
      <w:pPr>
        <w:pStyle w:val="Normal"/>
        <w:jc w:val="both"/>
        <w:rPr/>
      </w:pPr>
      <w:r>
        <w:rPr/>
        <w:t>Cuando lo hace, uno se pregunta por qué tantos otros en EEUU anduvieron con rodeos durante años. Durante una entrevista con The Wall Street Journal tras el anuncio de quiebra, Miller dijo que estaba disfrutando su jubilación cuando recibió la llamada a principios de este año para tomar el mando de Delphi. El argumento del reclutador: “Tu país te necesita”.</w:t>
      </w:r>
    </w:p>
    <w:p>
      <w:pPr>
        <w:pStyle w:val="Normal"/>
        <w:jc w:val="both"/>
        <w:rPr/>
      </w:pPr>
      <w:r>
        <w:rPr/>
      </w:r>
    </w:p>
    <w:p>
      <w:pPr>
        <w:pStyle w:val="Normal"/>
        <w:jc w:val="both"/>
        <w:rPr/>
      </w:pPr>
      <w:r>
        <w:rPr/>
        <w:t>No es una exageración. Los grandes problemas de Delphi no eran sólo los de la industria, sino los de la nación: la globalización y una población que envejece. Ambos son inmutables. En vez de ignorarlos o combatirlos es hora de enfrentarlos. Y en apenas cuatro meses, Miller lo ha hecho.</w:t>
      </w:r>
    </w:p>
    <w:p>
      <w:pPr>
        <w:pStyle w:val="Normal"/>
        <w:jc w:val="both"/>
        <w:rPr/>
      </w:pPr>
      <w:r>
        <w:rPr/>
        <w:t>Su propuesta recortaría los salarios y beneficios de los trabajadores de Delphi, cuya compensación es similar a la de los empleados de GM, Ford y Chrysler, a casi un tercio de sus niveles actuales. Esto puede parecer duro e impráctico desde un punto de vista político. Pero Miller dice que este  es el salario actual del mercado.</w:t>
      </w:r>
    </w:p>
    <w:p>
      <w:pPr>
        <w:pStyle w:val="Normal"/>
        <w:jc w:val="both"/>
        <w:rPr/>
      </w:pPr>
      <w:r>
        <w:rPr/>
        <w:t>También quiere recortar los elevados costos de los beneficios de salud para sus jubilados dejándolos a la merced del programa público Medicare al cumplir 65 años. En cuanto al plan de pensiones de Delphi, que tiene un déficit de US$ 5.000 millones, dice que United Auto Workers, el sindicato que agrupa a los trabajadores del sector, tiene que tomar una decisión. Si están dispuestos a aceptar el nivel salarial del mercado para sus trabajadores actuales, Delphi intentará mantener sus obligaciones con los jubilados. Pero si no lo hacen, los pensionistas tendrán que sufrir las consecuencias.</w:t>
      </w:r>
    </w:p>
    <w:p>
      <w:pPr>
        <w:pStyle w:val="Normal"/>
        <w:jc w:val="both"/>
        <w:rPr/>
      </w:pPr>
      <w:r>
        <w:rPr/>
      </w:r>
    </w:p>
    <w:p>
      <w:pPr>
        <w:pStyle w:val="Normal"/>
        <w:jc w:val="both"/>
        <w:rPr/>
      </w:pPr>
      <w:r>
        <w:rPr/>
        <w:t>Un experimentado asesor de relaciones públicas habría aconsejado a Miller que no mejorara las remuneraciones y los paquetes de indemnizaciones de los altos ejecutivos de Delphi en los momentos en que la empresa se preparaba para acogerse a la protección por bancarrota. Esto deja a la empresa vulnerable a un torrente de críticas de los gremios y sus aliados.</w:t>
      </w:r>
    </w:p>
    <w:p>
      <w:pPr>
        <w:pStyle w:val="Normal"/>
        <w:jc w:val="both"/>
        <w:rPr/>
      </w:pPr>
      <w:r>
        <w:rPr/>
        <w:t>Pero Miller no se arrepiente. “Estamos en una economía de mercado”, dice. Delphi, agregó, ha estado pagando dos o tres veces más de lo que corresponde por la mano de obra industrial mientras que los sueldos de los ejecutivos estaban por debajo de los del mercado.</w:t>
      </w:r>
    </w:p>
    <w:p>
      <w:pPr>
        <w:pStyle w:val="Normal"/>
        <w:jc w:val="both"/>
        <w:rPr/>
      </w:pPr>
      <w:r>
        <w:rPr/>
        <w:t>Los cambios que aprobó, insiste, fueron modestos y tuvieron como objetivo impedir que los ejecutivos se vayan a la competencia mientras la compañía transita por el duro proceso de una bancarrota.</w:t>
      </w:r>
    </w:p>
    <w:p>
      <w:pPr>
        <w:pStyle w:val="Normal"/>
        <w:jc w:val="both"/>
        <w:rPr/>
      </w:pPr>
      <w:r>
        <w:rPr/>
      </w:r>
    </w:p>
    <w:p>
      <w:pPr>
        <w:pStyle w:val="Normal"/>
        <w:jc w:val="both"/>
        <w:rPr/>
      </w:pPr>
      <w:r>
        <w:rPr/>
        <w:t>La franqueza de Miller pone en la mira al presidente ejecutivo de GM, Rick Wagoner, que ha intentado por meses -hasta ahora en forma infructuosa- llegar a un acuerdo con los sindicatos para recortar los beneficios de salud.</w:t>
      </w:r>
    </w:p>
    <w:p>
      <w:pPr>
        <w:pStyle w:val="Normal"/>
        <w:jc w:val="both"/>
        <w:rPr/>
      </w:pPr>
      <w:r>
        <w:rPr/>
        <w:t>Su compañía reportará resultados trimestrales funestos el lunes y tendrá que darles alguna explicación a los accionistas.</w:t>
      </w:r>
    </w:p>
    <w:p>
      <w:pPr>
        <w:pStyle w:val="Normal"/>
        <w:jc w:val="both"/>
        <w:rPr/>
      </w:pPr>
      <w:r>
        <w:rPr/>
        <w:t>Wagoner puede seguir los pasos de Miller y tomar medidas drásticas o puede abrirle paso a un sucesor que esté dispuesto a hacerlo. ¿Será éste el próximo trabajo de Steve Miller?”.</w:t>
      </w:r>
    </w:p>
    <w:p>
      <w:pPr>
        <w:pStyle w:val="Normal"/>
        <w:jc w:val="both"/>
        <w:rPr/>
      </w:pPr>
      <w:r>
        <w:rPr/>
      </w:r>
    </w:p>
    <w:p>
      <w:pPr>
        <w:pStyle w:val="Normal"/>
        <w:jc w:val="both"/>
        <w:rPr/>
      </w:pPr>
      <w:r>
        <w:rPr/>
        <w:t>A qué puesto de trabajo se “imaginan” ustedes, como inmigrantes, que podrían aspirar: al de “alto ejecutivo”, cuya remuneración y paquete de indemnizaciones se mejorará en función de la “economía de mercado”, o al de “mano de obra industrial” cuya remuneración se reducirá a la mitad o a un tercio de la actual, en función de la misma (repito, de la misma) “economía de mercado”?</w:t>
      </w:r>
    </w:p>
    <w:p>
      <w:pPr>
        <w:pStyle w:val="Normal"/>
        <w:jc w:val="both"/>
        <w:rPr/>
      </w:pPr>
      <w:r>
        <w:rPr/>
      </w:r>
    </w:p>
    <w:p>
      <w:pPr>
        <w:pStyle w:val="Normal"/>
        <w:jc w:val="both"/>
        <w:rPr/>
      </w:pPr>
      <w:r>
        <w:rPr/>
        <w:t>Se imaginan ustedes, como inmigrantes, “cuantos” Steve Miller pueden existir a lo largo de la “imperiosa” economía de los Estados Unidos?</w:t>
      </w:r>
    </w:p>
    <w:p>
      <w:pPr>
        <w:pStyle w:val="Normal"/>
        <w:jc w:val="both"/>
        <w:rPr/>
      </w:pPr>
      <w:r>
        <w:rPr/>
      </w:r>
    </w:p>
    <w:p>
      <w:pPr>
        <w:pStyle w:val="Normal"/>
        <w:jc w:val="both"/>
        <w:rPr/>
      </w:pPr>
      <w:r>
        <w:rPr/>
        <w:t xml:space="preserve">Se imaginan ustedes, como inmigrantes, cual sería vuestro salario “esperable” o las  perspectivas de beneficios sociales y de salud “alcanzables”, si ni siquiera pudieran ser “agraciados” con un empleo en la “mano de obra industrial”?   </w:t>
      </w:r>
    </w:p>
    <w:p>
      <w:pPr>
        <w:pStyle w:val="Normal"/>
        <w:jc w:val="both"/>
        <w:rPr/>
      </w:pPr>
      <w:r>
        <w:rPr/>
      </w:r>
    </w:p>
    <w:p>
      <w:pPr>
        <w:pStyle w:val="Normal"/>
        <w:jc w:val="both"/>
        <w:rPr/>
      </w:pPr>
      <w:r>
        <w:rPr/>
        <w:t xml:space="preserve">Como decía anteriormente: Si esto hacen con “nos” que no harán con “vos”… (atención emigrantes!!) </w:t>
      </w:r>
    </w:p>
    <w:p>
      <w:pPr>
        <w:pStyle w:val="Normal"/>
        <w:jc w:val="both"/>
        <w:rPr/>
      </w:pPr>
      <w:r>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38:00Z</dcterms:created>
  <dc:creator>Ricardo Lomoro</dc:creator>
  <dc:description/>
  <dc:language>en-US</dc:language>
  <cp:lastModifiedBy>Particular</cp:lastModifiedBy>
  <cp:lastPrinted>2005-12-07T11:55:00Z</cp:lastPrinted>
  <dcterms:modified xsi:type="dcterms:W3CDTF">2005-12-18T20:38:00Z</dcterms:modified>
  <cp:revision>2</cp:revision>
  <dc:subject/>
  <dc:title>(Primer borrador Paper/Ensayo sobre inmigración) – 5 de Septiembre 2005</dc:title>
</cp:coreProperties>
</file>