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5 - Fronteras de pasión - Historias del presente  </w:t>
      </w:r>
    </w:p>
    <w:p>
      <w:pPr>
        <w:pStyle w:val="Normal"/>
        <w:jc w:val="both"/>
        <w:rPr/>
      </w:pPr>
      <w:r>
        <w:rPr/>
        <w:t>(Documentación periodística seleccionada de alto valor testimonial)</w:t>
      </w:r>
    </w:p>
    <w:p>
      <w:pPr>
        <w:pStyle w:val="Normal"/>
        <w:jc w:val="both"/>
        <w:rPr>
          <w:b/>
          <w:b/>
        </w:rPr>
      </w:pPr>
      <w:r>
        <w:rPr>
          <w:b/>
        </w:rPr>
      </w:r>
    </w:p>
    <w:p>
      <w:pPr>
        <w:pStyle w:val="Normal"/>
        <w:jc w:val="both"/>
        <w:rPr>
          <w:b/>
          <w:b/>
        </w:rPr>
      </w:pPr>
      <w:r>
        <w:rPr>
          <w:b/>
        </w:rPr>
        <w:t xml:space="preserve"> </w:t>
      </w:r>
      <w:r>
        <w:rPr>
          <w:b/>
        </w:rPr>
        <w:t>- “Prefiero que me maten a que me manden a morir al desierto”</w:t>
      </w:r>
    </w:p>
    <w:p>
      <w:pPr>
        <w:pStyle w:val="Normal"/>
        <w:jc w:val="both"/>
        <w:rPr>
          <w:b/>
          <w:b/>
        </w:rPr>
      </w:pPr>
      <w:r>
        <w:rPr>
          <w:b/>
        </w:rPr>
      </w:r>
    </w:p>
    <w:p>
      <w:pPr>
        <w:pStyle w:val="Normal"/>
        <w:jc w:val="both"/>
        <w:rPr/>
      </w:pPr>
      <w:r>
        <w:rPr/>
        <w:t>Incrédulos y despreocupados, para algo conocen al dedillo la Ley de Extranjería, los subsaharianos que esperan en Melilla su paso a España no daban crédito ayer a eso de que van a ser devueltos a Marruecos.</w:t>
      </w:r>
    </w:p>
    <w:p>
      <w:pPr>
        <w:pStyle w:val="Normal"/>
        <w:jc w:val="both"/>
        <w:rPr/>
      </w:pPr>
      <w:r>
        <w:rPr/>
        <w:t>Cualquier suerte es mejor que ser devueltos. Los subsaharianos que están en Melilla, todavía con las manos y los brazos sangrando por debajo de los vendajes, apenas daban crédito ayer a la posibilidad de que, tarde o temprano, vayan a ser conducidos al otro lado de la valla. Los rumores no prosperaban entre la fila de africanos que esperaba a las doce de la mañana ante la fachada del Centro de Estancia Temporal (CETI) un turno para ducharse y, de paso, la llegada de esa autoridad que venía ayer a su casa bien custodiada de Policía para la ocasión: la vicepresidenta del Gobierno, María Teresa Fernández de la Vega. No podían creer lo que oían, ni tampoco lo que se apuntaba en los periódicos españoles que leían con ansia aun sin entender una línea, primero porque bastante saben ellos que la Ley de Extranjería impide su expulsión, y segundo, de puro miedo paralizante. De no articular palabra cuando se ponían a pensar en lo peor.</w:t>
      </w:r>
    </w:p>
    <w:p>
      <w:pPr>
        <w:pStyle w:val="Normal"/>
        <w:jc w:val="both"/>
        <w:rPr/>
      </w:pPr>
      <w:r>
        <w:rPr/>
      </w:r>
    </w:p>
    <w:p>
      <w:pPr>
        <w:pStyle w:val="Normal"/>
        <w:jc w:val="both"/>
        <w:rPr/>
      </w:pPr>
      <w:r>
        <w:rPr/>
        <w:t>“</w:t>
      </w:r>
      <w:r>
        <w:rPr/>
        <w:t>Yo prefiero que me maten aquí a que me manden a morir al desierto”. Dabú, de Gambia, dos semanas de permanencia clandestina en España después de aquel séptimo intento en septiembre en que tuvo suerte y superó la alambrada, preguntaba ayer incrédulo “si es fijo...si ya es seguro”, a la vez que se arrancaba, después de darle vueltas unos segundos, en un inglés torpe y sereno con sus primeras plegarias de ayuda.</w:t>
      </w:r>
    </w:p>
    <w:p>
      <w:pPr>
        <w:pStyle w:val="Normal"/>
        <w:jc w:val="both"/>
        <w:rPr/>
      </w:pPr>
      <w:r>
        <w:rPr/>
      </w:r>
    </w:p>
    <w:p>
      <w:pPr>
        <w:pStyle w:val="Normal"/>
        <w:jc w:val="both"/>
        <w:rPr/>
      </w:pPr>
      <w:r>
        <w:rPr/>
        <w:t>“</w:t>
      </w:r>
      <w:r>
        <w:rPr/>
        <w:t>Ayudadnos”</w:t>
      </w:r>
    </w:p>
    <w:p>
      <w:pPr>
        <w:pStyle w:val="Normal"/>
        <w:jc w:val="both"/>
        <w:rPr/>
      </w:pPr>
      <w:r>
        <w:rPr/>
      </w:r>
    </w:p>
    <w:p>
      <w:pPr>
        <w:pStyle w:val="Normal"/>
        <w:jc w:val="both"/>
        <w:rPr/>
      </w:pPr>
      <w:r>
        <w:rPr/>
        <w:t>“</w:t>
      </w:r>
      <w:r>
        <w:rPr/>
        <w:t>Digan que si nos echan a Marruecos, nos van a coger prisioneros y nos van a llevar al desierto de Argelia, que está a 400 kilómetros de aquí, y que allí nos dejan apaleados. Sin nada, y todo el mundo acaba enfermo, de no tener comida ni agua, y muchos terminan muriéndose... la valla es muy dura, no es fácil, ayudadnos si eso que dicen es verdad. Antes de eso, que hagan conmigo lo que quieran aquí”.</w:t>
      </w:r>
    </w:p>
    <w:p>
      <w:pPr>
        <w:pStyle w:val="Normal"/>
        <w:jc w:val="both"/>
        <w:rPr/>
      </w:pPr>
      <w:r>
        <w:rPr/>
      </w:r>
    </w:p>
    <w:p>
      <w:pPr>
        <w:pStyle w:val="Normal"/>
        <w:jc w:val="both"/>
        <w:rPr/>
      </w:pPr>
      <w:r>
        <w:rPr/>
        <w:t>A su alrededor, las hojas de los diarios de ayer, con los titulares que anuncian las intenciones del Ejecutivo de despedir a los africanos rumbo al país vecino del sur, empiezan a pasar de mano en mano, con desinterés más allá de las fotos de alambrada, que se muestran unos a otros en silencio.</w:t>
      </w:r>
    </w:p>
    <w:p>
      <w:pPr>
        <w:pStyle w:val="Normal"/>
        <w:jc w:val="both"/>
        <w:rPr/>
      </w:pPr>
      <w:r>
        <w:rPr/>
      </w:r>
    </w:p>
    <w:p>
      <w:pPr>
        <w:pStyle w:val="Normal"/>
        <w:jc w:val="both"/>
        <w:rPr/>
      </w:pPr>
      <w:r>
        <w:rPr/>
        <w:t>“</w:t>
      </w:r>
      <w:r>
        <w:rPr/>
        <w:t>Traednos más periódicos esta tarde, alguno puede traducirlos que sabe español”, pide Dabú, desconfiando de todas formas, sin saber si ha entendido bien lo de las evacuaciones que se avecinan. Y se da la vuelta, a contárselo más o menos a sus amigos que le hacen poco caso y mueven tranquilos la cabeza de lado a lado, mientras relatan despreocupados letanías por lo bajo. “¿Qué dicen, Dabú? Dicen que no, que no puede ser”. (ABC.es - 7/1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Parecía Jesucristo, no paraba de temblar”</w:t>
      </w:r>
    </w:p>
    <w:p>
      <w:pPr>
        <w:pStyle w:val="Normal"/>
        <w:jc w:val="both"/>
        <w:rPr>
          <w:b/>
          <w:b/>
        </w:rPr>
      </w:pPr>
      <w:r>
        <w:rPr>
          <w:b/>
        </w:rPr>
      </w:r>
    </w:p>
    <w:p>
      <w:pPr>
        <w:pStyle w:val="Normal"/>
        <w:jc w:val="both"/>
        <w:rPr/>
      </w:pPr>
      <w:r>
        <w:rPr/>
        <w:t>Melilla (España). Se llama Maca, viene de Mali, y no sólo fue el único asaltante que consiguió la noche del jueves atravesar la alambrada de los cientos que llegaron a ella, sino también el primero en desplomarse sobre el colchón de concertina, -esa espiral de cuchillas que hace daño sólo con mirarla-, que el Ejército empezó a instalar el miércoles por la tarde en el suelo. Justo allí donde no tienen más remedio que caer los inmigrantes cuando saltan a la desesperada la primera valla.</w:t>
      </w:r>
    </w:p>
    <w:p>
      <w:pPr>
        <w:pStyle w:val="Normal"/>
        <w:jc w:val="both"/>
        <w:rPr/>
      </w:pPr>
      <w:r>
        <w:rPr/>
      </w:r>
    </w:p>
    <w:p>
      <w:pPr>
        <w:pStyle w:val="Normal"/>
        <w:jc w:val="both"/>
        <w:rPr/>
      </w:pPr>
      <w:r>
        <w:rPr/>
        <w:t>“</w:t>
      </w:r>
      <w:r>
        <w:rPr/>
        <w:t>Parecía Jesucristo, con heridas y sangre por todas partes. No paraba de temblar. Le vendé los dedos con unos trapos y por el camino paramos un coche para pedir agua. Sólo llevaba la de echar al radiador, pero se la dimos a beber porque se moría de sed...”. Quien habla es Alberti Murciano, un fotógrafo “free lance” con domicilio en Melilla que pasaba la noche de guardia, en busca de una imagen que vender, en las inmediaciones del llamado Barrio Chino y asistió en directo a la violencia feroz de aquella avalancha repelida, minutos antes de encontrar a Maca roto de aguijonazos y llevarlo en su propio vehículo a que lo curaran en el Hospital Comarcal.</w:t>
      </w:r>
    </w:p>
    <w:p>
      <w:pPr>
        <w:pStyle w:val="Normal"/>
        <w:jc w:val="both"/>
        <w:rPr/>
      </w:pPr>
      <w:r>
        <w:rPr/>
      </w:r>
    </w:p>
    <w:p>
      <w:pPr>
        <w:pStyle w:val="Normal"/>
        <w:jc w:val="both"/>
        <w:rPr/>
      </w:pPr>
      <w:r>
        <w:rPr/>
        <w:t>Atrás quedaba una batalla campal, donde las Fuerzas de Seguridad españolas -ratifica el testigo- devolvieron a Marruecos a decenas de subsaharianos desde la misma frontera. Abriendo la puerta de la alambrada y echándoles al otro lado de la misma valla que habían atravesado con desesperación.</w:t>
      </w:r>
    </w:p>
    <w:p>
      <w:pPr>
        <w:pStyle w:val="Normal"/>
        <w:jc w:val="both"/>
        <w:rPr/>
      </w:pPr>
      <w:r>
        <w:rPr/>
      </w:r>
    </w:p>
    <w:p>
      <w:pPr>
        <w:pStyle w:val="Normal"/>
        <w:jc w:val="both"/>
        <w:rPr/>
      </w:pPr>
      <w:r>
        <w:rPr/>
        <w:t>Eran eso de las seis de la madrugada cuando llegó con Maca hasta los médicos. Cuatro horas después, la Delegación del Gobierno decía no saber nada de este hombre rasgado por las dentelladas de los pinchos y pasado el mediodía, casi a la una, la vicepresidenta no tenía más salida que confirmar que en el balance del último asalto se decía que “nada más ha entrado una persona”.</w:t>
      </w:r>
    </w:p>
    <w:p>
      <w:pPr>
        <w:pStyle w:val="Normal"/>
        <w:jc w:val="both"/>
        <w:rPr/>
      </w:pPr>
      <w:r>
        <w:rPr/>
      </w:r>
    </w:p>
    <w:p>
      <w:pPr>
        <w:pStyle w:val="Normal"/>
        <w:jc w:val="both"/>
        <w:rPr/>
      </w:pPr>
      <w:r>
        <w:rPr/>
        <w:t>Maca, como tantos otros, y si alguna vez los tuvo, perdió los zapatos al saltar. Sus pies, metidos en calcetines viejos desgarrados, estaban “destrozados”, cuenta el fotógrafo. De los golpes en su cuerpo, mejor no hablar: “Ha sido una masacre. Eso es todo”. (ABC.es - 7/10/05)</w:t>
      </w:r>
    </w:p>
    <w:p>
      <w:pPr>
        <w:pStyle w:val="Normal"/>
        <w:jc w:val="both"/>
        <w:rPr/>
      </w:pPr>
      <w:r>
        <w:rPr/>
        <w:t xml:space="preserve"> </w:t>
      </w:r>
    </w:p>
    <w:p>
      <w:pPr>
        <w:pStyle w:val="Normal"/>
        <w:jc w:val="both"/>
        <w:rPr>
          <w:b/>
          <w:b/>
        </w:rPr>
      </w:pPr>
      <w:r>
        <w:rPr>
          <w:b/>
        </w:rPr>
        <w:t>- “Mis amigos están en las montañas”…</w:t>
      </w:r>
    </w:p>
    <w:p>
      <w:pPr>
        <w:pStyle w:val="Normal"/>
        <w:jc w:val="both"/>
        <w:rPr>
          <w:b/>
          <w:b/>
        </w:rPr>
      </w:pPr>
      <w:r>
        <w:rPr>
          <w:b/>
        </w:rPr>
      </w:r>
    </w:p>
    <w:p>
      <w:pPr>
        <w:pStyle w:val="Normal"/>
        <w:jc w:val="both"/>
        <w:rPr/>
      </w:pPr>
      <w:r>
        <w:rPr/>
        <w:t xml:space="preserve">Lejos de disiparse las dudas sobre la suerte de los inmigrantes subsaharianos que Marruecos trata de expulsar de su territorio, los acontecimientos que se suceden en la desértica franja este del país, cerca de la frontera con Argelia, parecen incrementarlas. El trasiego de convoyes en dirección norte y sur, llenos de inmigrantes asustados y con destino desconocido, era ayer continuo. Muchas de estas personas iban esposadas en autobuses abarrotados en los que el reparto de agua y comida parece no existir. </w:t>
      </w:r>
    </w:p>
    <w:p>
      <w:pPr>
        <w:pStyle w:val="Normal"/>
        <w:jc w:val="both"/>
        <w:rPr/>
      </w:pPr>
      <w:r>
        <w:rPr/>
      </w:r>
    </w:p>
    <w:p>
      <w:pPr>
        <w:pStyle w:val="Normal"/>
        <w:jc w:val="both"/>
        <w:rPr/>
      </w:pPr>
      <w:r>
        <w:rPr/>
        <w:t xml:space="preserve">Tras el desmantelamiento el sábado del campamento de Ain Chouater, tras varios días en los que estos ciudadanos procedentes del corazón de Africa sobrevivieron sin agua ni comida, salvo por la asistencia de urgencia de Médicos sin Fronteras, pareció brotar de forma tímida un hilo de esperanza. Sin embargo, pocas horas después de levantarse ese precario asentamiento, las noticias contradictorias empezaron a encadenarse. La mayor parte de los inmigrantes que parece que regresan a sus países procede de Mali y Senegal, cuyos gobiernos, precisamente, enviaron el sábado a la zona representantes diplomáticos. Los procedentes de Senegal lo hicieron por la mañana, y los de Mali, por la tarde. Parte del contingente procedente del desierto, que durante la mañana seguía esperando en un acuartelamiento al norte de Bouarfa a que se cumpliera el compromiso de ser trasladados a Uxda, norte de Marruecos, para desde allí ser devueltos a sus países en vuelos especiales, vio como en apariencia sus anhelos se convertían en realidad. Partieron en dirección norte en varios autobuses. </w:t>
      </w:r>
    </w:p>
    <w:p>
      <w:pPr>
        <w:pStyle w:val="Normal"/>
        <w:jc w:val="both"/>
        <w:rPr/>
      </w:pPr>
      <w:r>
        <w:rPr/>
      </w:r>
    </w:p>
    <w:p>
      <w:pPr>
        <w:pStyle w:val="Normal"/>
        <w:jc w:val="both"/>
        <w:rPr/>
      </w:pPr>
      <w:r>
        <w:rPr/>
        <w:t xml:space="preserve">Pero ciudadanos de otros países y que también componían el grupo de Ain Chouater habrían sido trasladados durante la madrugada a un lugar no concretado. El punto donde fueron llevados para pasar la noche estaba completamente vacío a primerísima hora de la mañana. Informaciones no confirmadas señalan que podrían haber sido llevados en dirección a El Aaiún o hacia Agadir. </w:t>
      </w:r>
    </w:p>
    <w:p>
      <w:pPr>
        <w:pStyle w:val="Normal"/>
        <w:jc w:val="both"/>
        <w:rPr/>
      </w:pPr>
      <w:r>
        <w:rPr/>
      </w:r>
    </w:p>
    <w:p>
      <w:pPr>
        <w:pStyle w:val="Normal"/>
        <w:jc w:val="both"/>
        <w:rPr/>
      </w:pPr>
      <w:r>
        <w:rPr/>
        <w:t xml:space="preserve">Frente al cuartel de Bouarfa, en una estación de servicio para camiones, se vivieron ayer momentos de gran tensión. Cinco autocares llenos de inmigrantes subsaharianos se encontraban repostando combustible para continuar por la carretera hacia el sur, en la misma dirección en la que se encuentra el desmantelado campamento del desierto, a casi 200 kilómetros. </w:t>
      </w:r>
    </w:p>
    <w:p>
      <w:pPr>
        <w:pStyle w:val="Normal"/>
        <w:jc w:val="both"/>
        <w:rPr/>
      </w:pPr>
      <w:r>
        <w:rPr/>
      </w:r>
    </w:p>
    <w:p>
      <w:pPr>
        <w:pStyle w:val="Normal"/>
        <w:jc w:val="both"/>
        <w:rPr/>
      </w:pPr>
      <w:r>
        <w:rPr/>
        <w:t xml:space="preserve">Entre gritos de desesperación, estos inmigrantes, la mayor parte de ellos esposados a su compañero de asiento, explicaron por las ventanillas que procedían de Nador y que partieron de allí nueve vehículos. De los cuatro autobuses restantes, dijeron no tener noticia alguna. En algún momento de su penoso viaje, de casi 500 kilómetros, el convoy se dividió. Otras fuentes señalan que fue por problemas mecánicos. </w:t>
      </w:r>
    </w:p>
    <w:p>
      <w:pPr>
        <w:pStyle w:val="Normal"/>
        <w:jc w:val="both"/>
        <w:rPr/>
      </w:pPr>
      <w:r>
        <w:rPr/>
      </w:r>
    </w:p>
    <w:p>
      <w:pPr>
        <w:pStyle w:val="Normal"/>
        <w:jc w:val="both"/>
        <w:rPr/>
      </w:pPr>
      <w:r>
        <w:rPr/>
        <w:t xml:space="preserve">El atropellado testimonio de estos hombres y mujeres confinados en autocares daba cuenta de compañeros supuestamente muertos durante las redadas policiales que, explicaba uno de ellos, se están llevando a cabo en las zonas boscosas de Nador, ciudad vecina de Melilla. “Un íntimo amigo mío, que iba conmigo, ha muerto”, repetía sin cesar este inmigrante. Otro de ellos, en visible estado de shock, se bajó del autobús por la ventanilla mientras gritaba: “Mis amigos están en la montaña”, en referencia a los que se quedaron en las inmediaciones de la frontera española. A bordo del vehículo, un joven aprovechaba para pedir auxilio en un lamento desesperado: “Ayudadnos, por favor, ayudadnos, nos matarán”. </w:t>
      </w:r>
    </w:p>
    <w:p>
      <w:pPr>
        <w:pStyle w:val="Normal"/>
        <w:jc w:val="both"/>
        <w:rPr/>
      </w:pPr>
      <w:r>
        <w:rPr/>
      </w:r>
    </w:p>
    <w:p>
      <w:pPr>
        <w:pStyle w:val="Normal"/>
        <w:jc w:val="both"/>
        <w:rPr/>
      </w:pPr>
      <w:r>
        <w:rPr/>
        <w:t xml:space="preserve">Un representante diplomático de Guinea Conakri, miembros de una ONG marroquí y Médicos sin Fronteras trataron de saber hacia dónde iba el convoy y realizaron algunos intentos infructuosos de evitar que éste se pusiera en marcha. Un activista de una de las organizaciones marroquíes llegó a tenderse en el suelo frente a uno de los autocares, en una tentativa desesperada de frenar el dramático traslado. A través de estrechas ventanillas, los ocupantes de los autobuses pedían a cuantos se ponían a su alcance que rellenaran las botellas de agua vacías que portaban en uno de los grifos de la gasolinera en la que se encontraban de forma transitoria, en lo que era una parada de repostaje hacia un destino incierto. </w:t>
      </w:r>
    </w:p>
    <w:p>
      <w:pPr>
        <w:pStyle w:val="Normal"/>
        <w:jc w:val="both"/>
        <w:rPr/>
      </w:pPr>
      <w:r>
        <w:rPr/>
      </w:r>
    </w:p>
    <w:p>
      <w:pPr>
        <w:pStyle w:val="Normal"/>
        <w:jc w:val="both"/>
        <w:rPr/>
      </w:pPr>
      <w:r>
        <w:rPr/>
        <w:t xml:space="preserve">No parecen ser los únicos, sin embargo, que están viviendo situaciones parecidas. Desde Tánger trascendieron ayer noticias en referencia a un nuevo convoy compuesto por diez autobuses cargados de subsaharianos detenidos por las fuerzas marroquíes en diferentes puntos de esa ciudad. Según estas informaciones, en dos de los vehículos viajan 80 mujeres, diez de ellas embarazadas, y dos bebés. Para no faltar a la constante de la confusión, lo poco que se sabe es que viajan en dirección desconocida por el sur marroquí y que pasaron por la localidad de Tantan, a unos 120 kilómetros al sur de Agadir. </w:t>
      </w:r>
    </w:p>
    <w:p>
      <w:pPr>
        <w:pStyle w:val="Normal"/>
        <w:jc w:val="both"/>
        <w:rPr/>
      </w:pPr>
      <w:r>
        <w:rPr/>
      </w:r>
    </w:p>
    <w:p>
      <w:pPr>
        <w:pStyle w:val="Normal"/>
        <w:jc w:val="both"/>
        <w:rPr/>
      </w:pPr>
      <w:r>
        <w:rPr/>
        <w:t>La crisis humana ha tomado tal cariz que incluso la labor de las organizaciones no gubernamentales, tanto Médicos sin Fronteras como las que operan a escala local, han tenido que replantear sus estrategias. La citada organización médica ha enviado un nuevo equipo a Bouarfa. El objetivo es reorganizar los servicios de ayuda recopilando nueva información. Para ello, tenía previsto mantener nuevas reuniones con responsables políticos. La intención de todos estos contactos y de otros que se llevan en paralelo supone una batalla por los derechos humanos de estos ciudadanos subsaharianos convertidos en nómadas, empujados por su pobreza, que quieren hacer oír su voz en todas las instancias hasta conseguir la plena implicación de la ONU, que parece haber empezado a realizar diversos movimientos. Diversas organizaciones, entre las que se encuentra SOS Racismo, han denunciado que, según sus cálculos, desde el sábado de la pasada semana hasta el miércoles, el ejército marroquí puede haber dejado en el desierto a unos 2.400 ciudadanos subsaharianos. (Lavanguardia.es - 10/10/05)</w:t>
      </w:r>
    </w:p>
    <w:p>
      <w:pPr>
        <w:pStyle w:val="Normal"/>
        <w:jc w:val="both"/>
        <w:rPr/>
      </w:pPr>
      <w:r>
        <w:rPr/>
      </w:r>
    </w:p>
    <w:p>
      <w:pPr>
        <w:pStyle w:val="Normal"/>
        <w:jc w:val="both"/>
        <w:rPr/>
      </w:pPr>
      <w:r>
        <w:rPr/>
        <w:t>- “</w:t>
      </w:r>
      <w:r>
        <w:rPr>
          <w:b/>
        </w:rPr>
        <w:t>Háblame para que siga andando</w:t>
      </w:r>
      <w:r>
        <w:rPr/>
        <w:t>”</w:t>
      </w:r>
    </w:p>
    <w:p>
      <w:pPr>
        <w:pStyle w:val="Normal"/>
        <w:jc w:val="both"/>
        <w:rPr/>
      </w:pPr>
      <w:r>
        <w:rPr/>
      </w:r>
    </w:p>
    <w:p>
      <w:pPr>
        <w:pStyle w:val="Normal"/>
        <w:jc w:val="both"/>
        <w:rPr/>
      </w:pPr>
      <w:r>
        <w:rPr/>
        <w:t>(Luis de Vega, enviado especial Dajla/El Aaiún, Sahara Occidental)</w:t>
      </w:r>
    </w:p>
    <w:p>
      <w:pPr>
        <w:pStyle w:val="Normal"/>
        <w:jc w:val="both"/>
        <w:rPr/>
      </w:pPr>
      <w:r>
        <w:rPr/>
        <w:t>“</w:t>
      </w:r>
      <w:r>
        <w:rPr/>
        <w:t>La historia es la de un ángel de la guarda, la de una dama delgada pero fuerte. Muy fuerte. Una tía con un par. La historia de un compromiso que comienza de forma accidental cuando Helena Maleno, “La Jefa”, llega el 22 de septiembre de 2002 a Tánger (Marruecos) procedente de su pueblo, El Ejido (Almería). “De El Ejido pura, ¡eh!”, recalca incisiva. Llegó para tres meses con una maleta, una cámara de vídeo y su pequeño de la mano. Quería ver, después de todo lo acontecido en la tierra de los invernaderos, “cómo la frontera de la nueva Europa se está desplazando cada vez más al sur”. Lo de grabar el vídeo fue a más. La cosa se lió. Y ella se dejó liar. Y, con el paso de los meses, Tánger y lo que pasa a sus alrededores se convirtió en una tela de araña de la que no puede salir. Ni para volver a El Ejido. Por muy pura que sea.</w:t>
      </w:r>
    </w:p>
    <w:p>
      <w:pPr>
        <w:pStyle w:val="Normal"/>
        <w:jc w:val="both"/>
        <w:rPr/>
      </w:pPr>
      <w:r>
        <w:rPr/>
      </w:r>
    </w:p>
    <w:p>
      <w:pPr>
        <w:pStyle w:val="Normal"/>
        <w:jc w:val="both"/>
        <w:rPr/>
      </w:pPr>
      <w:r>
        <w:rPr/>
        <w:t>Para aquéllos que nos acercamos por nuestro trabajo a la emigración clandestina de subsaharianos, “La Jefa” es una referencia. Mucho más que el contacto de SOS Racismo en Marruecos. Entrar en el bosque de Beliones, junto a la valla de Ceuta, y no conocerla era motivo de sospecha para los que habitaban su campamento. Era -es y seguirá siendo- sobre la que los inmigrantes depositaban más confianza. Y eso que por allí, además de las redadas de las Fuerzas de Seguridad, pasaban periodistas, organizaciones de derechos humanos, turistas despistados y mafiosos ávidos de negociar viajes al otro lado de la frontera. Nadie era mejor vista que ella. Todos los emigrantes la conocían. Y a todos -o casi- los conocía. Sus desventuras. Sus ilusiones. Sus verdaderos nombres y países...</w:t>
      </w:r>
    </w:p>
    <w:p>
      <w:pPr>
        <w:pStyle w:val="Normal"/>
        <w:jc w:val="both"/>
        <w:rPr/>
      </w:pPr>
      <w:r>
        <w:rPr/>
      </w:r>
    </w:p>
    <w:p>
      <w:pPr>
        <w:pStyle w:val="Normal"/>
        <w:jc w:val="both"/>
        <w:rPr/>
      </w:pPr>
      <w:r>
        <w:rPr/>
        <w:t>Por eso Maleno ha sido la pieza clave que ha puesto en marcha el engranaje para que el abandono por parte de las autoridades de Marruecos de centenares de subsaharianos en el desierto no termine en una tragedia de dimensiones inasumibles. Fue ella quien dio por primera vez la voz de alarma cuando todos mirábamos sin descanso las vallas de Ceuta y Melilla a la espera de una nueva avalancha.</w:t>
      </w:r>
    </w:p>
    <w:p>
      <w:pPr>
        <w:pStyle w:val="Normal"/>
        <w:jc w:val="both"/>
        <w:rPr/>
      </w:pPr>
      <w:r>
        <w:rPr/>
      </w:r>
    </w:p>
    <w:p>
      <w:pPr>
        <w:pStyle w:val="Normal"/>
        <w:jc w:val="both"/>
        <w:rPr/>
      </w:pPr>
      <w:r>
        <w:rPr/>
        <w:t>Detenciones en cadena</w:t>
      </w:r>
    </w:p>
    <w:p>
      <w:pPr>
        <w:pStyle w:val="Normal"/>
        <w:jc w:val="both"/>
        <w:rPr/>
      </w:pPr>
      <w:r>
        <w:rPr/>
        <w:t>Fue el sábado 1 de octubre. “Me llaman desde Rabat. Está habiendo detenidos. Veinticuatro son demandantes de asilo. Siguen detenciones en Casablanca. En las calles, en los cafés, en las casas... Se llevan incluso gente con visados de estudiante, con sellos de entrada en sus pasaportes todavía vigentes... Algo estaba pasando”, explica. En sus manos, una libreta en la que apunta todo. El móvil y ese cuaderno son una prolongación de sus manos huesudas.</w:t>
      </w:r>
    </w:p>
    <w:p>
      <w:pPr>
        <w:pStyle w:val="Normal"/>
        <w:jc w:val="both"/>
        <w:rPr/>
      </w:pPr>
      <w:r>
        <w:rPr/>
      </w:r>
    </w:p>
    <w:p>
      <w:pPr>
        <w:pStyle w:val="Normal"/>
        <w:jc w:val="both"/>
        <w:rPr/>
      </w:pPr>
      <w:r>
        <w:rPr/>
        <w:t>Unas horas antes de todas estas redadas, medio centenar de subsaharianos se habían entregado a las autoridades en el campamento de Beliones. Fue en la mañana del viernes 30 de septiembre. Arrojan la toalla después de la avalancha en la que han conseguido entrar más de doscientos en Ceuta pero también ha costado la vida a cinco de ellos. Este corresponsal, testigo de la rendición en grupo, confirmó por boca del jefe de la Gendarmería de Tánger, que dirigió la operación, que todos ellos serían expulsados del Reino alauí por la frontera de Argelia a la altura de la ciudad de Uxda, a unos 150 kilómetros de Melilla. Todos, los de Rabat, Casablanca, Beliones... pensaban que irían, como siempre, hacia Uxda.</w:t>
      </w:r>
    </w:p>
    <w:p>
      <w:pPr>
        <w:pStyle w:val="Normal"/>
        <w:jc w:val="both"/>
        <w:rPr/>
      </w:pPr>
      <w:r>
        <w:rPr/>
      </w:r>
    </w:p>
    <w:p>
      <w:pPr>
        <w:pStyle w:val="Normal"/>
        <w:jc w:val="both"/>
        <w:rPr/>
      </w:pPr>
      <w:r>
        <w:rPr/>
        <w:t>“</w:t>
      </w:r>
      <w:r>
        <w:rPr/>
        <w:t>La Jefa”, que de todo se acaba enterando, lleva su balance particular de la avalancha de Ceuta y echa cuentas. “Teníamos perdidos a 132, entre los que había 18 heridos, que habían sido expulsados tras entrar en Ceuta y que fueron trasladados al cuartel de la Gendarmería de Tetuán”. Se habían evaporado, porque ya no estaban allí y, supuestamente, deberían tomar el mismo camino, Uxda.</w:t>
      </w:r>
    </w:p>
    <w:p>
      <w:pPr>
        <w:pStyle w:val="Normal"/>
        <w:jc w:val="both"/>
        <w:rPr/>
      </w:pPr>
      <w:r>
        <w:rPr/>
        <w:t>Efectivamente, hasta esa ciudad empiezan a viajar los distintos grupos de detenidos a lo largo y ancho de Marruecos. A través de sus teléfonos móviles mantienen permanentemente informada a su ángel de la guarda, que ve con sorpresa cómo los autobuses pasan de largo y toman la carretera que va hacia el sur, paralela a la frontera argelina. Los subsaharianos intentan aportar datos sobre adónde se dirigen. Errachidía, Budenib, El Auina Suatar..., el desierto puro y duro, mordiendo ya la raya casi sin marcar con el vecino argelino.</w:t>
      </w:r>
    </w:p>
    <w:p>
      <w:pPr>
        <w:pStyle w:val="Normal"/>
        <w:jc w:val="both"/>
        <w:rPr/>
      </w:pPr>
      <w:r>
        <w:rPr/>
      </w:r>
    </w:p>
    <w:p>
      <w:pPr>
        <w:pStyle w:val="Normal"/>
        <w:jc w:val="both"/>
        <w:rPr/>
      </w:pPr>
      <w:r>
        <w:rPr/>
        <w:t>“</w:t>
      </w:r>
      <w:r>
        <w:rPr/>
        <w:t>Todos empiezan a llamarme”, explica cogiendo su teléfono. Van en muchos grupos. Cree que primero llegaron a la zona del desierto los que devolvieron a través de la valla de Ceuta. Después, los de Rabat y Casablanca. Los que se rindieron en Beliones... En sus notas está todo. Sabe de dónde vino cada llamada. En su mente iba organizando los convoyes de autobuses. Quién iba en cada uno. De dónde procedían... Y nadie hacía caso a Maleno, cuando la tragedia se estaba mascando en pleno pedregal de la “hamada”. De espaldas a las vallas, que seguían acaparando la atención de todos. “Toda la información que iba recopilando la pasábamos inmediatamente a todos mis contactos de internet y a la web de Indimedia-Estrecho”.</w:t>
      </w:r>
    </w:p>
    <w:p>
      <w:pPr>
        <w:pStyle w:val="Normal"/>
        <w:jc w:val="both"/>
        <w:rPr/>
      </w:pPr>
      <w:r>
        <w:rPr/>
      </w:r>
    </w:p>
    <w:p>
      <w:pPr>
        <w:pStyle w:val="Normal"/>
        <w:jc w:val="both"/>
        <w:rPr/>
      </w:pPr>
      <w:r>
        <w:rPr/>
        <w:t>Gracias a los móviles</w:t>
      </w:r>
    </w:p>
    <w:p>
      <w:pPr>
        <w:pStyle w:val="Normal"/>
        <w:jc w:val="both"/>
        <w:rPr/>
      </w:pPr>
      <w:r>
        <w:rPr/>
        <w:t>Se desgañitaba por el móvil. Insistía una y otra vez. “Tenéis que contarlo. Llamad a vuestros jefes a Madrid. Escribid sobre lo que está pasando. Ayudadnos a que reaccione la ONU, la comunidad internacional. Contadlo, que está muriendo gente abandonada por los marroquíes en el desierto”. En Tánger, una mujer escocesa es la primera que aporta 150 euros que se destinan a frenar la caída en picado del saldo del teléfono de “La Jefa”. También se cargan los de quienes llaman desde el desierto. Después vendrían más pequeñas, fundamentales para seguir con el empeño de buscar a los subsaharianos para salvarles la vida.</w:t>
      </w:r>
    </w:p>
    <w:p>
      <w:pPr>
        <w:pStyle w:val="Normal"/>
        <w:jc w:val="both"/>
        <w:rPr/>
      </w:pPr>
      <w:r>
        <w:rPr/>
      </w:r>
    </w:p>
    <w:p>
      <w:pPr>
        <w:pStyle w:val="Normal"/>
        <w:jc w:val="both"/>
        <w:rPr/>
      </w:pPr>
      <w:r>
        <w:rPr/>
        <w:t>En su cuaderno iba anotando testimonios escalofriantes. Este es el de Hamidu, ya repatriado en avión a Senegal. “Las luces son Argelia. Hemos andado toda la noche hacia las luces. Había heridos. Nos hemos perdido en el desierto. Todos aquéllos que no llegan al campamento argelino se mueren. Nos han dado de comer, de beber, y no nos han maltratado. Nos han indicado el camino de vuelta a Marruecos. He visto siete muertos. Dos eran mujeres anglófonas. A los que logran salir del desierto, los marroquíes los vuelven a mandar al desierto”. Hamidu siguió llamando a su protectora. “Buscad a la gente con helicópteros. Pedid a la ONU que los recojan, aunque sea del lado argelino”.</w:t>
      </w:r>
    </w:p>
    <w:p>
      <w:pPr>
        <w:pStyle w:val="Normal"/>
        <w:jc w:val="both"/>
        <w:rPr/>
      </w:pPr>
      <w:r>
        <w:rPr/>
      </w:r>
    </w:p>
    <w:p>
      <w:pPr>
        <w:pStyle w:val="Normal"/>
        <w:jc w:val="both"/>
        <w:rPr/>
      </w:pPr>
      <w:r>
        <w:rPr/>
        <w:t>El silencio oficial, aun conociendo a «La Jefa», impedía salir a toda página con lo que sabíamos que era verdad pero no podíamos comprobar con nuestros propios ojos. Desde Rabat no sólo lo desmentirían, sino que, como suelen hacer, dilapidarían el trabajo de los periodistas. El Alto Comisionado de Naciones Unidas para los Refugiados (Acnur) en Rabat y Ginebra callaba en una espera preocupante. Ahora, escribiendo este reportaje, uno no puede evitar cierto sentimiento de culpa por no haber logrado que la tragedia se contase antes.</w:t>
      </w:r>
    </w:p>
    <w:p>
      <w:pPr>
        <w:pStyle w:val="Normal"/>
        <w:jc w:val="both"/>
        <w:rPr/>
      </w:pPr>
      <w:r>
        <w:rPr/>
      </w:r>
    </w:p>
    <w:p>
      <w:pPr>
        <w:pStyle w:val="Normal"/>
        <w:jc w:val="both"/>
        <w:rPr/>
      </w:pPr>
      <w:r>
        <w:rPr/>
        <w:t>Todo estaba consumado cuando un equipo de Médicos Sin Fronteras llegó a El Auina Suatar el viernes 7 de octubre. Aunque el espectáculo era sobrecogedor, podría haber sido mucho peor si los subsaharianos no hubieran tenido la oportunidad de dar la voz de alarma días antes. Todavía este viernes, mediante la agencia oficial Map, Marruecos se mofaba de esas baterías de móviles que pasan de mano en mano por el desierto y, según ellos, nunca se acaban. Esas baterías son las que impidieron que la decisión de dejarlos tirados en medio de la nada acabara convirtiendo a los inmigrantes en carroña.</w:t>
      </w:r>
    </w:p>
    <w:p>
      <w:pPr>
        <w:pStyle w:val="Normal"/>
        <w:jc w:val="both"/>
        <w:rPr/>
      </w:pPr>
      <w:r>
        <w:rPr/>
      </w:r>
    </w:p>
    <w:p>
      <w:pPr>
        <w:pStyle w:val="Normal"/>
        <w:jc w:val="both"/>
        <w:rPr/>
      </w:pPr>
      <w:r>
        <w:rPr/>
        <w:t>Otro senegalés. “Ayer enterramos a un muerto. A uno con las piernas rotas lo llevamos a las espaldas. Si nos van a matar, mejor que nos lleven a nuestros países”. “La Jefa” recibía llamadas las veinticuatro horas del día. “Háblame. Cuéntame cosas para que pueda seguir andando. Cosas del bosque, de cuando estábamos juntos”.</w:t>
      </w:r>
    </w:p>
    <w:p>
      <w:pPr>
        <w:pStyle w:val="Normal"/>
        <w:jc w:val="both"/>
        <w:rPr/>
      </w:pPr>
      <w:r>
        <w:rPr/>
      </w:r>
    </w:p>
    <w:p>
      <w:pPr>
        <w:pStyle w:val="Normal"/>
        <w:jc w:val="both"/>
        <w:rPr/>
      </w:pPr>
      <w:r>
        <w:rPr/>
        <w:t>Camino del infierno</w:t>
      </w:r>
    </w:p>
    <w:p>
      <w:pPr>
        <w:pStyle w:val="Normal"/>
        <w:jc w:val="both"/>
        <w:rPr/>
      </w:pPr>
      <w:r>
        <w:rPr/>
        <w:t>Finalmente, el sábado 8 de octubre consiguen lo necesario para salir de Tánger con una Renault Kangoo de alquiler «La Jefa», el jesuita Pep Buades, el olivarero y voluntario de la asociación Elín Francisco Carrasco y la observadora de Women Links Worldwide Sandra Escauriaza. No se conocen entre sí ni se habían embarcado nunca en una aventura como esta. Sobre la furgoneta, 500 raciones de comida preparadas por las Hermanas de Calcuta con la ayuda de vecinos de Tánger. Una pieza de pan, una lata de sardinas, un zumo y una botella de agua. Es una expedición humilde, sin apenas recursos y que va por detrás de la de Médicos Sin Fronteras. Pero llevan un tesoro: los contactos y la información que, sin parar, le llega a “La Jefa”. Así comienzan a tragar kilómetros sin descanso, mientras siguen llegando noticias de los inmigrantes, que, rescatados entonces, estaban siendo trasladados hacia la localidad de Buarfa.</w:t>
      </w:r>
    </w:p>
    <w:p>
      <w:pPr>
        <w:pStyle w:val="Normal"/>
        <w:jc w:val="both"/>
        <w:rPr/>
      </w:pPr>
      <w:r>
        <w:rPr/>
      </w:r>
    </w:p>
    <w:p>
      <w:pPr>
        <w:pStyle w:val="Normal"/>
        <w:jc w:val="both"/>
        <w:rPr/>
      </w:pPr>
      <w:r>
        <w:rPr/>
        <w:t>Pero de camino, sobre las cuatro de la mañana del domingo, se encuentran con un primer convoy de autobuses a la altura de Errachidía. Va en dirección suroeste, hacia Uarzazat. Así uno y otro. Es entonces cuando deciden seguir a uno de ellos, sospechando que las autoridades han puesto en marcha una nueva operación de desplazamiento de los subsaharianos. Parecía que el macabro hallazgo de cientos de ellos en los alrededores de El Auina Suatar y las imágenes difundidas en el mundo de todos ellos deambulando como muertos en vida por el desierto no habían servido de escarmiento para los ideólogos de semejante barbaridad.</w:t>
      </w:r>
    </w:p>
    <w:p>
      <w:pPr>
        <w:pStyle w:val="Normal"/>
        <w:jc w:val="both"/>
        <w:rPr/>
      </w:pPr>
      <w:r>
        <w:rPr/>
      </w:r>
    </w:p>
    <w:p>
      <w:pPr>
        <w:pStyle w:val="Normal"/>
        <w:jc w:val="both"/>
        <w:rPr/>
      </w:pPr>
      <w:r>
        <w:rPr/>
        <w:t>Los cuatro de la Kangoo deciden que la prioridad entonces no es peinar el desierto buscando supervivientes o cadáveres, sino averiguar hacia adónde se dirigen los autocares y evitar más abandonos en masa. «Aguantad como podáis. Estamos siguiendo a los otros para que no les vuelvan a hacer lo mismo», repetían una y otra vez a los que suplicaban auxilio.</w:t>
      </w:r>
    </w:p>
    <w:p>
      <w:pPr>
        <w:pStyle w:val="Normal"/>
        <w:jc w:val="both"/>
        <w:rPr/>
      </w:pPr>
      <w:r>
        <w:rPr/>
      </w:r>
    </w:p>
    <w:p>
      <w:pPr>
        <w:pStyle w:val="Normal"/>
        <w:jc w:val="both"/>
        <w:rPr/>
      </w:pPr>
      <w:r>
        <w:rPr/>
        <w:t>Los peores presagios se confirman cuando en la mañana del domingo les empiezan a llegar llamadas desde un nuevo convoy que se ha puesto en marcha desde Tánger. Estos no pertenecen a los abandonados hace días en el desierto, pero en los dos autobuses viajan mujeres, algunas embarazadas, y niños de corta edad. También todos ellos se dirigen hacia el sur. Con el paso de las horas, las intenciones de Marruecos comienzan a aclararse. El destino ahora es el Sahara Occidental, ocupado por Marruecos desde hace treinta años.</w:t>
      </w:r>
    </w:p>
    <w:p>
      <w:pPr>
        <w:pStyle w:val="Normal"/>
        <w:jc w:val="both"/>
        <w:rPr/>
      </w:pPr>
      <w:r>
        <w:rPr/>
        <w:t>La expedición de “La Jefa” se arriesga. Los controles se suceden y a duras penas pueden seguir a los autobuses y su escolta policial, que “no parecían estar muy atentos, pues les adelantábamos y les dejábamos atrás sin que se dieran por enterados”, relata Buades.</w:t>
      </w:r>
    </w:p>
    <w:p>
      <w:pPr>
        <w:pStyle w:val="Normal"/>
        <w:jc w:val="both"/>
        <w:rPr/>
      </w:pPr>
      <w:r>
        <w:rPr/>
      </w:r>
    </w:p>
    <w:p>
      <w:pPr>
        <w:pStyle w:val="Normal"/>
        <w:jc w:val="both"/>
        <w:rPr/>
      </w:pPr>
      <w:r>
        <w:rPr/>
        <w:t>Hicieron de todo con tal de superar los puestos de los agentes, que se iban incrementando según se acercaba la zona en conflicto entre Marruecos y el Frente Polisario. “Una vez me hice pasar por enferma, otra acabamos pasando porque en las bolsas de la comida pensaron que llevábamos velas para hacer kite surf..., de todo”.</w:t>
      </w:r>
    </w:p>
    <w:p>
      <w:pPr>
        <w:pStyle w:val="Normal"/>
        <w:jc w:val="both"/>
        <w:rPr/>
      </w:pPr>
      <w:r>
        <w:rPr/>
      </w:r>
    </w:p>
    <w:p>
      <w:pPr>
        <w:pStyle w:val="Normal"/>
        <w:jc w:val="both"/>
        <w:rPr/>
      </w:pPr>
      <w:r>
        <w:rPr/>
        <w:t>Veían que las autoridades no sabían bien que hacer. Las caravanas tan pronto iban en un sentido como en otro. “Fue impresionante cuando a la entrada de Dajla, parados en un control, pudimos verlos de cerca por primera vez. Estábamos tan cerca que nos llamaban por las ventanillas. Sandra lloraba. Y el Gobierno marroquí desmentía lo que veíamos con nuestros propios ojos”, relata Buades.</w:t>
      </w:r>
    </w:p>
    <w:p>
      <w:pPr>
        <w:pStyle w:val="Normal"/>
        <w:jc w:val="both"/>
        <w:rPr/>
      </w:pPr>
      <w:r>
        <w:rPr/>
      </w:r>
    </w:p>
    <w:p>
      <w:pPr>
        <w:pStyle w:val="Normal"/>
        <w:jc w:val="both"/>
        <w:rPr/>
      </w:pPr>
      <w:r>
        <w:rPr/>
        <w:t>Durante todo el camino se turnaban al volante, mientras los otros respondían a las llamadas de los subsaharianos o a los primeros medios de comunicación que se ponían en contacto con ellos, que eran los únicos que en ese momento tenían información directa de esta nueva gestión desastrosa del problema de la emigración clandestina. “Desde que salimos de Tánger fueron 48 horas en el coche sin parar”, explican. Echan cuentas y el cuentakilómetros da miedo. Cuando el miércoles por la noche hacen balance para ABC en una habitación de hotel en Dajla, cerca de la frontera con Mauritania, llevan entre pecho y espalda más de 6.000 kilómetros. En cuatro días.</w:t>
      </w:r>
    </w:p>
    <w:p>
      <w:pPr>
        <w:pStyle w:val="Normal"/>
        <w:jc w:val="both"/>
        <w:rPr/>
      </w:pPr>
      <w:r>
        <w:rPr/>
      </w:r>
    </w:p>
    <w:p>
      <w:pPr>
        <w:pStyle w:val="Normal"/>
        <w:jc w:val="both"/>
        <w:rPr/>
      </w:pPr>
      <w:r>
        <w:rPr/>
        <w:t>La furgoneta de la salvación</w:t>
      </w:r>
    </w:p>
    <w:p>
      <w:pPr>
        <w:pStyle w:val="Normal"/>
        <w:jc w:val="both"/>
        <w:rPr/>
      </w:pPr>
      <w:r>
        <w:rPr/>
        <w:t>Las bolsas que prepararon las monjas nunca pudieron llegar a su destino porque nunca tuvieron acceso directo a los inmigrantes, celosamente custodiados por las Fuerzas de Seguridad en cuarteles de distintas ciudades. Pero esos miles de kilómetros y la valiosa información que salía de la furgoneta hacia el mundo entero sirvieron para saber cuáles eran las cartas de las autoridades marroquíes.</w:t>
      </w:r>
    </w:p>
    <w:p>
      <w:pPr>
        <w:pStyle w:val="Normal"/>
        <w:jc w:val="both"/>
        <w:rPr/>
      </w:pPr>
      <w:r>
        <w:rPr/>
        <w:t>Helena Maleno y los suyos -ya sin Sandra- siguen su camino desde Dajla en dirección a Esmara, a unos 800 kilómetros al norte, en la noche del pasado miércoles. El cansancio no puede con sus intenciones de saber que ocurre con un grupo de subsaharianos que podrían haber sido abandonados más allá de esa ciudad saharaui en dirección a Argelia. La furgoneta nunca llegó a Esmara porque 70 kilómetros antes de El Aaiún un accidente puso fin al viaje. Helena y Francisco salen peor parados y, tras ser atendidos en El Aaiún, toman un vuelo hacia Las Palmas, aunque sin heridas graves. El jesuita, ileso, les acompaña. Y mientras se imprimen estas páginas, la dama delgada pero fuerte, el ángel de la guarda de los “ilegales”, piensa ya en regresar a Tánger. Con un par”. (ABC.es - octubre 2005)</w:t>
      </w:r>
    </w:p>
    <w:p>
      <w:pPr>
        <w:pStyle w:val="Normal"/>
        <w:jc w:val="both"/>
        <w:rPr/>
      </w:pPr>
      <w:r>
        <w:rPr/>
      </w:r>
    </w:p>
    <w:p>
      <w:pPr>
        <w:pStyle w:val="Normal"/>
        <w:jc w:val="both"/>
        <w:rPr>
          <w:b/>
          <w:b/>
        </w:rPr>
      </w:pPr>
      <w:r>
        <w:rPr>
          <w:b/>
        </w:rPr>
        <w:t>- “Asalto a la última frontera”</w:t>
      </w:r>
    </w:p>
    <w:p>
      <w:pPr>
        <w:pStyle w:val="Normal"/>
        <w:jc w:val="both"/>
        <w:rPr>
          <w:b/>
          <w:b/>
        </w:rPr>
      </w:pPr>
      <w:r>
        <w:rPr>
          <w:b/>
        </w:rPr>
      </w:r>
    </w:p>
    <w:p>
      <w:pPr>
        <w:pStyle w:val="Normal"/>
        <w:jc w:val="both"/>
        <w:rPr/>
      </w:pPr>
      <w:r>
        <w:rPr/>
        <w:t>(Por la escritora Lourdes Ventura, autora de “La mujer placer”, “El poeta sin párpados”, “Casa de amantes” y “La tiranía de la belleza”)</w:t>
      </w:r>
    </w:p>
    <w:p>
      <w:pPr>
        <w:pStyle w:val="Normal"/>
        <w:jc w:val="both"/>
        <w:rPr/>
      </w:pPr>
      <w:r>
        <w:rPr/>
        <w:t>(Antes de que España iniciara la devolución de los inmigrantes que entraron en Melilla, antes de que Marruecos empezara a repatriarlos a sus países de origen o a abandonarlos en el desierto, la escritora compartió miedos y esperanzas con varias subsaharianas en este lado de la verja)</w:t>
      </w:r>
    </w:p>
    <w:p>
      <w:pPr>
        <w:pStyle w:val="Normal"/>
        <w:jc w:val="both"/>
        <w:rPr/>
      </w:pPr>
      <w:r>
        <w:rPr/>
        <w:t>“</w:t>
      </w:r>
      <w:r>
        <w:rPr/>
        <w:t>Por los campos resecos que rodean el Centro de Inmigrantes de Melilla, entre una lava de subsaharianos heridos, con los pies sangrantes y los zapatos desgarrados, baja una mujer africana de túnica celeste y turbante, dorada con la última luz de la tarde. Se hace el silencio en las colas de hombres apiñados que aún esperan su turno para pasar la noche en las nuevas tiendas que prepara la Cruz Roja. Todas las miradas se dirigen a la figura nítida de esta mujer que camina despacio, como una reina, y concentra en sí toda la entereza de quienes exigen el derecho a una vida más justa.</w:t>
      </w:r>
    </w:p>
    <w:p>
      <w:pPr>
        <w:pStyle w:val="Normal"/>
        <w:jc w:val="both"/>
        <w:rPr/>
      </w:pPr>
      <w:r>
        <w:rPr/>
        <w:t>Cuando vemos a Kadija Kaba recorrer el perímetro del Centro de Estancia Temporal de Inmigrantes (CETI) con una dignidad y una belleza que estremece, Pepe Ferrer, el fotógrafo, y yo nos miramos. Tenemos que hablar con ella, fotografiarla, necesitamos saber de donde viene esa tristeza contenida, esa fuerza que sólo se puede sustentar en una esperanza a prueba de barreras de espinos. Podrían poner cien obstáculos más, triplicar las alambradas, levantar muros de la vergüenza, y las gentes como Kadija serían capaces de superarlo todo para llegar a un mundo mejor.</w:t>
      </w:r>
    </w:p>
    <w:p>
      <w:pPr>
        <w:pStyle w:val="Normal"/>
        <w:jc w:val="both"/>
        <w:rPr/>
      </w:pPr>
      <w:r>
        <w:rPr/>
        <w:t>Otras inmigrantes son esquivas, pero Kadija se dirige a nosotros. Parecería que nos bendice con su luz. No, no le importa contarnos su vida, no le importa ser fotografiada. Hace un gesto de agradecimiento con sus manos. Nosotros somos ahora los mendigos. Nosotros, que tenemos que suplicar para robarle su aventura. Kadija ha pasado más de un año por tierras africanas desde que salió de Mali con su marido. Ha dejado a su hijo, Jaka, y a sus hijas, Mori y Fátima, en Bamako, al cuidado de unos familiares. “Hemos vivido asaltos en el camino, noches en los bosques, hemos tenido que hacer cientos de kilómetros a pie. A veces, parábamos durante un tiempo para trabajar en lo que fuera y conseguir algo de dinero para seguir adelante. En Rabat nos detuvieron y nos mandaron de vuelta a la frontera argelina. Siempre vivimos aterrorizados, pero siempre dispuestos a intentarlo de nuevo”.</w:t>
      </w:r>
    </w:p>
    <w:p>
      <w:pPr>
        <w:pStyle w:val="Normal"/>
        <w:jc w:val="both"/>
        <w:rPr/>
      </w:pPr>
      <w:r>
        <w:rPr/>
        <w:t>Habla francés con la serenidad de los supervivientes, con dulzura, como si su tarea fuera pacificar a periodistas nerviosos y a policías amenazantes. Ella cruzó la frontera el día de la gran avalancha de octubre, pero lo hizo por los acantilados de Aguadú. Las mujeres no saltan las empalizadas rematadas de aspas cortantes de la línea fronteriza, allí donde los hombres acaban desgarrados y magullados. Ellas aprovechan el caos y la oscuridad para deslizarse por la zona de los cortados de Rostrogordo, la frontera natural en la costa que une Marruecos y Melilla. Un lugar de difícil acceso por el que han ido entrando las 156 mujeres que han conseguido llegar al CETI. Muchas vienen embarazadas o con hijos. Caminan por las cornisas rocosas con los niños atados al cuerpo como si fueran parte de su piel, y corren el riesgo de despeñarse. Arrastran los pies fatigados por los escarpados bordes de los cortados, temen a la policía marroquí y sólo respiran cuando se ven en tierra firme, al llegar, exhaustas, a la comisaría de Melilla.</w:t>
      </w:r>
    </w:p>
    <w:p>
      <w:pPr>
        <w:pStyle w:val="Normal"/>
        <w:jc w:val="both"/>
        <w:rPr/>
      </w:pPr>
      <w:r>
        <w:rPr/>
        <w:t>“</w:t>
      </w:r>
      <w:r>
        <w:rPr/>
        <w:t>Mi marido se ha quedado escondido en los bosques de la zona marroquí, huyendo de la violencia de los “mehanis”. Está preparado para saltar la valla a la primera ocasión que se presente favorable”. Me asombra la seguridad de Kadija cuando dice que él no tardará en reunirse con ella: “El va a cruzar las alambradas. Pronto, muy pronto. “In chaa Llah”. El presidente de la ONG Pro Derechos de la Infancia (Prodein), José Palazón, nos confirmará más tarde las dificultades de las mujeres para llegar a Melilla por la zona costera de Aguadú. Son lugares escarpados, de duro acceso, donde no se sabe bien que puede ocurrir. Y por donde también patrulla la policía  marroquí. Algunas inmigrantes  no quisieron darnos sus nombres, pero recordaron el miedo a ser robadas o violadas en esa tierra de nadie. Allí, un grito de socorro o el golpe de un cuerpo al caer por el acantilado quedarían perdidos en la noche. Cuando vislumbran las linternas de los guardias civiles que patrullan del lado de Melilla, los inmigrantes sienten que lo peor ha pasado. Kadija Kaba dice que es mejor no imaginar el abismo que se abre a tus pies, que tienes que ir con 100 ojos, como un gato salvaje. “Cuando llegas a las rocas de Melilla, piensas que ya estás salvada. Es peligroso atravesar los acantilados en la oscuridad, puedes matarte o puede que los policías marroquíes te detengan. Yo pensaba en mis tres hijitos. Y, entonces, los pies se te pegan a las rocas, es como una fuerza sobrehumana, la fuerza de llegar a un lugar seguro”.</w:t>
      </w:r>
    </w:p>
    <w:p>
      <w:pPr>
        <w:pStyle w:val="Normal"/>
        <w:jc w:val="both"/>
        <w:rPr/>
      </w:pPr>
      <w:r>
        <w:rPr/>
        <w:t>¿Y luego?, le preguntamos a Kadija, ¿cuándo tenga que salir del CETI y empezar a pisar la realidad? ¿Crees que es fácil sobrevivir siendo ilegal, encontrar trabajo? Me mira con asombro, como si lo que le planteo fuera absurdo. “Para nosotros, sólo existe el presente. Ahora espero que mi marido salte la barrera. He podido hablar con mis hijitos y están bien. Yo estoy viva y sana. ¿Luego?..Al hamdou le Llah. Dios proveerá. Hemos sufrido mucho para llegar hasta aquí. En nuestra aldea la gente se muere de hambre, los cultivos se han secado. Cada vez que una mujer va a parir, piensa que ya no verá la luz. Avanzamos hacia delante. Incluso con el miedo a la espalda. El miedo forma parte de nuestras vidas, pero no nos paraliza. Ahora sé que pronto abrazaré a mi marido y que cuando llegue su momento, podremos traer a nuestros hijitos. In chaa Llah”…</w:t>
      </w:r>
    </w:p>
    <w:p>
      <w:pPr>
        <w:pStyle w:val="Normal"/>
        <w:jc w:val="both"/>
        <w:rPr/>
      </w:pPr>
      <w:r>
        <w:rPr/>
        <w:t>Hablamos con algunas mujeres que no quieren ser fotografiadas…María, Fátima, Lolita, han venido juntas desde Abiyán, la capital de Costa de Marfil. Dos años de trayecto sin protección masculina, en los que se han defendido con uñas y dientes de violaciones, robos y golpes. Las tres tienen una fortaleza física impresionante. No son musulmanas, pero en algunos países se protegían con el velo. Dicen que lo por lo han vivido en los bosques de Marruecos. “Allí está el infierno”…</w:t>
      </w:r>
    </w:p>
    <w:p>
      <w:pPr>
        <w:pStyle w:val="Normal"/>
        <w:jc w:val="both"/>
        <w:rPr/>
      </w:pPr>
      <w:r>
        <w:rPr/>
        <w:t>Hablamos con Dana, que viene de Senegal. La empujaron desde la camioneta que la conducía de Dakar a Mali, se quedó magullada y sin dinero, y tuvo que trabajar para proseguir el viaje. Dana, Leila, María, Lidia, que vino con sus hermanos desde Camerún y no quiere ser fotografiada…Es difícil saber si los nombres son los verdaderos. Muchos de los inmigrantes se reinventan por completo. También dicen que proceden de otros países, sobre todo si en los suyos hay convenios de extradición. Hay madres de Zaire que han pasado dos años de penalidades atravesando Africa central y cuyos hijos han nacido en el camino. Hijos del hambre que, tal vez ahora, tengan una mayor esperanza de vida. Ellas pasean por el perímetro del CETI como “madonnas” que protegen a sus criaturas de las miradas indiscretas.</w:t>
      </w:r>
    </w:p>
    <w:p>
      <w:pPr>
        <w:pStyle w:val="Normal"/>
        <w:jc w:val="both"/>
        <w:rPr/>
      </w:pPr>
      <w:r>
        <w:rPr/>
        <w:t>A Nina le faltan 20 días para dar a luz. Una de las trabajadoras sociales del centro, Pilar Martínez, nos indica que el 30% de las subsharianas vienen embarazadas. Es casi seguro que el bebé de Nina nazca en Melilla…Nina sólo desea que la criatura que va a parir en España nazca sana y no tenga que sufrir las angustias que ella ha pasado para sobrevivir.</w:t>
      </w:r>
    </w:p>
    <w:p>
      <w:pPr>
        <w:pStyle w:val="Normal"/>
        <w:jc w:val="both"/>
        <w:rPr/>
      </w:pPr>
      <w:r>
        <w:rPr/>
        <w:t xml:space="preserve">Cuando regreso a Madrid, los políticos se lanzan unos a otros el problema de la frontera como si se tratase de algo molesto, que tizna. Yo sólo sé que he visto, en el atardecer de Melilla, a una mujer de paz, llamada Kadija, esperando a su marido en este lado de la frontera, el lado de quienes creemos en los derechos humanos para todos”. (Revista Yo Dona - El Mundo – 15/10/05)  </w:t>
      </w:r>
    </w:p>
    <w:p>
      <w:pPr>
        <w:pStyle w:val="Normal"/>
        <w:jc w:val="both"/>
        <w:rPr/>
      </w:pPr>
      <w:r>
        <w:rPr/>
        <w:t xml:space="preserve"> </w:t>
      </w:r>
    </w:p>
    <w:p>
      <w:pPr>
        <w:pStyle w:val="Normal"/>
        <w:jc w:val="both"/>
        <w:rPr>
          <w:b/>
          <w:b/>
        </w:rPr>
      </w:pPr>
      <w:r>
        <w:rPr>
          <w:b/>
        </w:rPr>
        <w:t>- Las avalanchas nacen en el sur</w:t>
      </w:r>
    </w:p>
    <w:p>
      <w:pPr>
        <w:pStyle w:val="Normal"/>
        <w:jc w:val="both"/>
        <w:rPr>
          <w:b/>
          <w:b/>
        </w:rPr>
      </w:pPr>
      <w:r>
        <w:rPr>
          <w:b/>
        </w:rPr>
      </w:r>
    </w:p>
    <w:p>
      <w:pPr>
        <w:pStyle w:val="Normal"/>
        <w:jc w:val="both"/>
        <w:rPr/>
      </w:pPr>
      <w:r>
        <w:rPr/>
        <w:t>El diferencial de riqueza entre los países subsaharianos o asiáticos o latinoamericanos y los europeos o estadounidenses empuja a emigrar sin importar las barreras.</w:t>
      </w:r>
    </w:p>
    <w:p>
      <w:pPr>
        <w:pStyle w:val="Normal"/>
        <w:jc w:val="both"/>
        <w:rPr/>
      </w:pPr>
      <w:r>
        <w:rPr/>
      </w:r>
    </w:p>
    <w:p>
      <w:pPr>
        <w:pStyle w:val="Normal"/>
        <w:jc w:val="both"/>
        <w:rPr/>
      </w:pPr>
      <w:r>
        <w:rPr/>
        <w:t>(Imaginemos una historia) Amadou llegó a Barcelona atraído por la fama del Barça y por el nombre de una ciudad rica y europea. Viajó desde Senegal a través de una de las rutas diseñadas por las mafias. Atravesó Mauritania y Marruecos y se embarcó en una patera hasta Canarias. De allí dio el salto a la Península.</w:t>
      </w:r>
    </w:p>
    <w:p>
      <w:pPr>
        <w:pStyle w:val="Normal"/>
        <w:jc w:val="both"/>
        <w:rPr/>
      </w:pPr>
      <w:r>
        <w:rPr/>
        <w:t>Su historia se asemeja a la de otros 150.000 subsaharianos que actualmente viven en España.</w:t>
      </w:r>
    </w:p>
    <w:p>
      <w:pPr>
        <w:pStyle w:val="Normal"/>
        <w:jc w:val="both"/>
        <w:rPr/>
      </w:pPr>
      <w:r>
        <w:rPr/>
        <w:t>Los datos del censo indican que los subsaharianos representan menos del 5% de los extranjeros que residen en España y sin embargo se han convertido en la cara y la cruz del fenómeno inmigratorio. Más que por el color de su piel o su lengua, lo que centra la atención del colectivo de inmigrantes procedentes de Africa central es el modo en que han llegado muchos de ellos, en patera o últimamente a través de las vallas de espinos de Ceuta y Melilla. Bajo los focos de las cámaras. Han atravesado los desiertos de Mauritania, Níger y Argelia en coches vetustos, se han escondido en los bosques de Marruecos y han esperado su oportunidad para coger una barca o una escalera fabricada a mano que les dé la carta de libertad. Según el Gobierno español hay hasta nueve rutas para llegar hasta la frontera. Pero cada inmigrante escribe su propio camino. Algunos se han quedado meses trabajando en Argelia, en la construcción o en el campo, hasta obtener el dinero necesario para dar el salto. Otros han viajado en avión hasta Casablanca gracias a los ahorros familiares. El paso a la Península lo han hecho en función de las oportunidades. Hasta el año pasado, la opción era pasar en una patera y, en casos extremos, jugarse la vida bajo un camión o entrar de polizón en un barco hasta Algeciras.</w:t>
      </w:r>
    </w:p>
    <w:p>
      <w:pPr>
        <w:pStyle w:val="Normal"/>
        <w:jc w:val="both"/>
        <w:rPr/>
      </w:pPr>
      <w:r>
        <w:rPr/>
      </w:r>
    </w:p>
    <w:p>
      <w:pPr>
        <w:pStyle w:val="Normal"/>
        <w:jc w:val="both"/>
        <w:rPr/>
      </w:pPr>
      <w:r>
        <w:rPr/>
        <w:t>Los controles por mar han reducido la llegada de pateras a Lanzarote y a las costas andaluzas, hasta el punto de que en los ocho primeros meses del año 2005 el número de detenidos ha sido de 6.361 frente a los 10.042 del mismo período del 2004. De ahí que la presión se haya desplazado a Ceuta y Melilla.</w:t>
      </w:r>
    </w:p>
    <w:p>
      <w:pPr>
        <w:pStyle w:val="Normal"/>
        <w:jc w:val="both"/>
        <w:rPr/>
      </w:pPr>
      <w:r>
        <w:rPr/>
      </w:r>
    </w:p>
    <w:p>
      <w:pPr>
        <w:pStyle w:val="Normal"/>
        <w:jc w:val="both"/>
        <w:rPr/>
      </w:pPr>
      <w:r>
        <w:rPr/>
        <w:t>Senegal es el Estado subsahariano que aporta más inmigrantes a España, aunque no aparece en la lista de las veinte nacionalidades con más residentes, que encabezan Marruecos y Ecuador. Este país, vecino de Mauritania y con una población de diez millones de habitantes, figura en el puesto número 157 del ranking del Indice de Desarrollo Humano (IDH) del 2002, en el que se tienen en cuenta la esperanza de vida, el nivel de conocimientos y el producto interior bruto.</w:t>
      </w:r>
    </w:p>
    <w:p>
      <w:pPr>
        <w:pStyle w:val="Normal"/>
        <w:jc w:val="both"/>
        <w:rPr/>
      </w:pPr>
      <w:r>
        <w:rPr/>
      </w:r>
    </w:p>
    <w:p>
      <w:pPr>
        <w:pStyle w:val="Normal"/>
        <w:jc w:val="both"/>
        <w:rPr/>
      </w:pPr>
      <w:r>
        <w:rPr/>
        <w:t>El primer lugar lo ocupa Noruega: España estaría en el puesto número 20, y el último lugar es para Sierra Leona, en el 177. Otros países subsaharianos figuran también a la cola del desarrollo mundial: Mali, en el 174; Guinea Bissau, en el 172, República de Guinea, en el 160, y Gambia en el 155.</w:t>
      </w:r>
    </w:p>
    <w:p>
      <w:pPr>
        <w:pStyle w:val="Normal"/>
        <w:jc w:val="both"/>
        <w:rPr/>
      </w:pPr>
      <w:r>
        <w:rPr/>
      </w:r>
    </w:p>
    <w:p>
      <w:pPr>
        <w:pStyle w:val="Normal"/>
        <w:jc w:val="both"/>
        <w:rPr/>
      </w:pPr>
      <w:r>
        <w:rPr/>
        <w:t>Uno de los países más pobres de esta zona es Guinea-Bissau. La esperanza de vida del millón y medio de habitantes es 45,2 años, y la mortalidad infantil es de 139 niños por cada mil nacimientos. Dos datos que reflejan la distancia sideral con el mundo desarrollado. El segundo país que aporta más inmigrantes a España es el gigante nigeriano. Un país con más de 124 millones de personas, pero cuyo producto interior bruto por habitante es de 860 dólares, frente a los 21.460 de España.</w:t>
      </w:r>
    </w:p>
    <w:p>
      <w:pPr>
        <w:pStyle w:val="Normal"/>
        <w:jc w:val="both"/>
        <w:rPr/>
      </w:pPr>
      <w:r>
        <w:rPr/>
      </w:r>
    </w:p>
    <w:p>
      <w:pPr>
        <w:pStyle w:val="Normal"/>
        <w:jc w:val="both"/>
        <w:rPr/>
      </w:pPr>
      <w:r>
        <w:rPr/>
        <w:t>Un caso especial es el de Gambia. El censo del 2005 contabiliza cerca de 12.000 gambianos en España, de los cuales más del 90% están en Cataluña. Las llamadas por móvil desde Bañoles o desde el Maresme han servido de reclamo para hermanos, primos y amigos que llegan ya con un domicilio donde instalarse.</w:t>
      </w:r>
    </w:p>
    <w:p>
      <w:pPr>
        <w:pStyle w:val="Normal"/>
        <w:jc w:val="both"/>
        <w:rPr/>
      </w:pPr>
      <w:r>
        <w:rPr/>
      </w:r>
    </w:p>
    <w:p>
      <w:pPr>
        <w:pStyle w:val="Normal"/>
        <w:jc w:val="both"/>
        <w:rPr/>
      </w:pPr>
      <w:r>
        <w:rPr/>
        <w:t>La gran mayoría de los subsaharianos que acceden a España no tiene papeles de ningún tipo. Es más, casi todos lo hacen con una orden de expulsión imposible de cumplir porque no existen convenios de repatriación con sus países. Por eso en los últimos años se les ha visto deambular por El Ejido o Alcarrias, allí donde se ofrecía trabajo temporal para la recogida de fruta. Muchos han dormido en las calles de Barcelona y Madrid, y se lamentan que nadie les explicó lo difícil que iba a ser la supervivencia en el paraíso europeo. Y sin embargo no quieren regresar de ningún modo. Porque sería reconocer su fracaso y porque allí no les esperan mejores condiciones. La última regularización benefició a cerca de 40.000 subsaharianos, la mayoría de Senegal (9.909), Nigeria (7.170) y Mali (7.041). Es su esperanza.</w:t>
      </w:r>
    </w:p>
    <w:p>
      <w:pPr>
        <w:pStyle w:val="Normal"/>
        <w:jc w:val="both"/>
        <w:rPr/>
      </w:pPr>
      <w:r>
        <w:rPr/>
      </w:r>
    </w:p>
    <w:p>
      <w:pPr>
        <w:pStyle w:val="Normal"/>
        <w:jc w:val="both"/>
        <w:rPr/>
      </w:pPr>
      <w:r>
        <w:rPr/>
        <w:t>Actualmente las dos terceras partes de los inmigrantes que llegan a Europa se quedan en España e Italia. Desde Nigeria a Cabo Verde, la ruta preferida es hacia España. Sólo en Ceuta y Melilla en los primeros nueve meses y algunos días, del año 2005, se han registrado avalanchas en las que han participado unos 12.000 inmigrantes. Desde Níger a Sudán, el camino pasa por Libia y de ahí a la isla de Lampedusa o Malta y finalmente Italia. En los primeros seis meses del año 2005, han llegado 7.543 inmigrantes a Sicilia. Tanto España como Italia son países con un porcentaje elevado de economía sumergida, donde periódicamente se dan regularizaciones extraordinarias y que cuentan con la solidaridad de las ONG. La tradicional hospitalidad de los países nórdicos, la diversidad cultural de Francia o Gran Bretaña, la pujante economía alemana son tópicos que ya no responden a la realidad.</w:t>
      </w:r>
    </w:p>
    <w:p>
      <w:pPr>
        <w:pStyle w:val="Normal"/>
        <w:jc w:val="both"/>
        <w:rPr/>
      </w:pPr>
      <w:r>
        <w:rPr/>
        <w:t>El Ministro de Trabajo de España, Jesús Caldera, respondió a los ataques de la oposición sobre el supuesto efecto llamada de la regularización señalando que los inmigrantes no leen el Boletín Oficial del Estado. Seguro, pero incluso en la más remota aldea subsahariana existen una televisión y una antena parabólica. La que permitió a Amadou (el de la historia imaginaria) ver los goles de Rivaldo con el Barça y los coches de los futbolistas cuando llegan a los entrenamientos. Por eso algunos llegan ahora con la camiseta de Eto’o…</w:t>
      </w:r>
    </w:p>
    <w:p>
      <w:pPr>
        <w:pStyle w:val="Normal"/>
        <w:jc w:val="both"/>
        <w:rPr/>
      </w:pPr>
      <w:r>
        <w:rPr/>
      </w:r>
    </w:p>
    <w:p>
      <w:pPr>
        <w:pStyle w:val="Normal"/>
        <w:jc w:val="both"/>
        <w:rPr/>
      </w:pPr>
      <w:r>
        <w:rPr/>
        <w:t>La actual crisis evidencia la complejidad que plantea la nueva inmigración y la insuficiencia de las leyes de extranjería y las regularizaciones acordadas…Se trata de un problema europeo (en su caso) y norteamericano (en el suyo) que pone a prueba la capacidad de respuesta del conjunto de la Unión Europea y de los EEUU. Es verdad, parafraseando, la cruda constatación que hizo en su día un primer ministro francés, que ni Europa, ni EEUU pueden acoger toda la miseria del mundo, pero también es cierto que deben asumir su parte y, sobre todo, contribuir al desarrollo endógeno de Africa,  parte de Asia y América Latina, los grandes olvidados de la globalización…</w:t>
      </w:r>
    </w:p>
    <w:p>
      <w:pPr>
        <w:pStyle w:val="Normal"/>
        <w:jc w:val="both"/>
        <w:rPr/>
      </w:pPr>
      <w:r>
        <w:rPr/>
        <w:t>Así, de la misma forma en que debe ponerse freno a la inmigración clandestina y erradicar las mafias que comercian con la desesperación humana, habría que activar varios “planes” Marshall para Africa, Asia y América Latina en los que, además de ayudas de carácter urgente, se empezase por levantar la barrera que Occidente aún mantiene a sus producciones agrícolas. De la teoría a la práctica. O sea…</w:t>
      </w:r>
    </w:p>
    <w:p>
      <w:pPr>
        <w:pStyle w:val="Normal"/>
        <w:jc w:val="both"/>
        <w:rPr/>
      </w:pPr>
      <w:r>
        <w:rPr/>
      </w:r>
    </w:p>
    <w:p>
      <w:pPr>
        <w:pStyle w:val="Normal"/>
        <w:jc w:val="both"/>
        <w:rPr/>
      </w:pPr>
      <w:r>
        <w:rPr/>
        <w:t>Lejos de los grandes discursos…toda persona es ciudadana del mundo y, como tal, goza de derechos y garantías reconocidos en los tratados y convenios internacionales de los que todos los países desarrollados han sido firmantes. En consecuencia, la necesidad de contener las olas de inmigrantes en las vallas…en las fronteras…o en los mares…debe compaginarse con el mantenimiento de la ayuda humanitaria y el trato digno que se merecen.</w:t>
      </w:r>
    </w:p>
    <w:p>
      <w:pPr>
        <w:pStyle w:val="Normal"/>
        <w:jc w:val="both"/>
        <w:rPr/>
      </w:pPr>
      <w:r>
        <w:rPr/>
      </w:r>
    </w:p>
    <w:p>
      <w:pPr>
        <w:pStyle w:val="Normal"/>
        <w:jc w:val="both"/>
        <w:rPr>
          <w:b/>
          <w:b/>
        </w:rPr>
      </w:pPr>
      <w:r>
        <w:rPr>
          <w:b/>
        </w:rPr>
        <w:t>- La estrategia del “mientras yo no me entere”</w:t>
      </w:r>
    </w:p>
    <w:p>
      <w:pPr>
        <w:pStyle w:val="Normal"/>
        <w:jc w:val="both"/>
        <w:rPr>
          <w:b/>
          <w:b/>
        </w:rPr>
      </w:pPr>
      <w:r>
        <w:rPr>
          <w:b/>
        </w:rPr>
      </w:r>
    </w:p>
    <w:p>
      <w:pPr>
        <w:pStyle w:val="Normal"/>
        <w:jc w:val="both"/>
        <w:rPr/>
      </w:pPr>
      <w:r>
        <w:rPr/>
        <w:t>Unos datos previos para situarnos: el número de africanos que tienen teléfono móvil ha aumentado un mil por ciento en los últimos cinco años, hasta abarcar el ocho por ciento de la población del continente, es decir, unos 72 millones de habitantes.</w:t>
      </w:r>
    </w:p>
    <w:p>
      <w:pPr>
        <w:pStyle w:val="Normal"/>
        <w:jc w:val="both"/>
        <w:rPr/>
      </w:pPr>
      <w:r>
        <w:rPr/>
        <w:t>(Imaginemos otra historia) Un miembro de la ONG Médicos sin Fronteras recibió, a mediados de la semana del 3 de octubre de 2005, una llamada desde uno de esos 72 millones de teléfonos móviles. El interlocutor, un inmigrante subsahariano, le advertía desesperado de que el ejército marroquí lo había metido en una caravana de autobuses junto con otros centenares de jóvenes procedentes del centro de Africa y lo había abandonado, sin agua ni comida, en el desierto del Atlas sahariano. Otras ONG recibieron llamadas similares. También se avisó a algunos periodistas, que se encargaron de difundir la alarma de que un millar de “sin papeles” se encontraban desprovistos de todo en tierra de nadie y que de inmediato empezaron a acercarse al lugar en el que éstos habían sido abandonados. De forma que, al mismo tiempo que el Gobierno marroquí negaba cualquier evidencia de trato infrahumano a los subsaharianos, éstos ya estaban contando a los periódicos y a las cadenas de radio y televisión de medio mundo que su sueño de alcanzar algún día Europa se había convertido en una pesadilla, al verse deportados a un lugar en el que sólo les aguardaba la muerte. Y no fue hasta el sábado, dos días después de que los periódicos activaran la alarma, cuando el Gobierno español se interesó seriamente por el destino de estos desnortados.</w:t>
      </w:r>
    </w:p>
    <w:p>
      <w:pPr>
        <w:pStyle w:val="Normal"/>
        <w:jc w:val="both"/>
        <w:rPr/>
      </w:pPr>
      <w:r>
        <w:rPr/>
      </w:r>
    </w:p>
    <w:p>
      <w:pPr>
        <w:pStyle w:val="Normal"/>
        <w:jc w:val="both"/>
        <w:rPr/>
      </w:pPr>
      <w:r>
        <w:rPr/>
        <w:t>Es preferible no aventurar lo que les hubiera sucedido de no haber estado extendida la telefonía celular en Africa hasta el punto de que incluso los parias tienen móvil. Al contrario: por una vez es de justicia celebrar este efecto colateral de la globalización…</w:t>
      </w:r>
    </w:p>
    <w:p>
      <w:pPr>
        <w:pStyle w:val="Normal"/>
        <w:jc w:val="both"/>
        <w:rPr/>
      </w:pPr>
      <w:r>
        <w:rPr/>
        <w:t>De paso, se ha arruinado la funesta (e hipócrita) estrategia utilizada por los países desarrollados (en este caso España) del “mientras yo no me entere”…</w:t>
      </w:r>
    </w:p>
    <w:p>
      <w:pPr>
        <w:pStyle w:val="Normal"/>
        <w:jc w:val="both"/>
        <w:rPr/>
      </w:pPr>
      <w:r>
        <w:rPr/>
        <w:t>La estrategia del “mientras yo no me entere” lleva décadas presidiendo las relaciones de los países limítrofes, cuando coinciden uno desarrollado y uno subdesarrollado (para el caso España y Marruecos). Se exige al país subdesarrollado (Marruecos) que extreme la vigilancia de sus fronteras y que impida que un ejército de desarrapados se plante cada dos por tres ante las débiles defensas de la frontera del país desarrollado (Ceuta y Melilla). Pero luego se las trae al pairo cómo se lleva esto a la práctica, qué futuro aguarda a los detenidos…a no ser que los teléfonos móviles, las ONG y la prensa se conjuren para informar al mundo que el ejército del país subdesarrollado (marroquí) ha decidido reeditar en el desierto las desventuras de los pasajeros judíos del “Saint Louis” en el “Viaje de los malditos”…</w:t>
      </w:r>
    </w:p>
    <w:p>
      <w:pPr>
        <w:pStyle w:val="Normal"/>
        <w:jc w:val="both"/>
        <w:rPr/>
      </w:pPr>
      <w:r>
        <w:rPr/>
      </w:r>
    </w:p>
    <w:p>
      <w:pPr>
        <w:pStyle w:val="Normal"/>
        <w:jc w:val="both"/>
        <w:rPr/>
      </w:pPr>
      <w:r>
        <w:rPr/>
        <w:t>Mientras, los gobernantes (repito, “hipócritas”) del país desarrollado de turno (en esta historia, España) con una sonrisa de plástico (talante, que no talento), en su “deposición” ante la Asamblea Anual de las Naciones Unidas “proclamarán” la “Alianza de las Civilizaciones”, se “erigirán” en los “Mensajeros de la Paz”; aunque luego, y frente al incidente, sólo se animen a reconocer (con la boca pequeña), que se trataba de un problema, pero de un “problema coyuntural”…(sin comentarios).</w:t>
      </w:r>
    </w:p>
    <w:p>
      <w:pPr>
        <w:pStyle w:val="Normal"/>
        <w:jc w:val="both"/>
        <w:rPr/>
      </w:pPr>
      <w:r>
        <w:rPr/>
        <w:t>Erre que erre, su vicepresidenta (seguramente, por instinto maternal), consideraba que “la expulsión colectiva de subsaharianos está dentro de la legalidad”; para la número dos del gobierno, la presunta ilegalidad sólo era “un juicio de valor”…(sin comentarios).</w:t>
      </w:r>
    </w:p>
    <w:p>
      <w:pPr>
        <w:pStyle w:val="Normal"/>
        <w:jc w:val="both"/>
        <w:rPr/>
      </w:pPr>
      <w:r>
        <w:rPr/>
        <w:t>Para más INRI (por aquello de que la oposición debe colaborar en la “gobernabilidad”, supongo), el jefe del principal partido de la oposición y aspirante al puesto de presidente del gobierno, dice que expulsar a los inmigrantes es “hacer pedagogía”)…(sin comentarios).</w:t>
      </w:r>
    </w:p>
    <w:p>
      <w:pPr>
        <w:pStyle w:val="Normal"/>
        <w:jc w:val="both"/>
        <w:rPr/>
      </w:pPr>
      <w:r>
        <w:rPr/>
        <w:t xml:space="preserve">     </w:t>
      </w:r>
    </w:p>
    <w:p>
      <w:pPr>
        <w:pStyle w:val="Normal"/>
        <w:jc w:val="both"/>
        <w:rPr/>
      </w:pPr>
      <w:r>
        <w:rPr/>
        <w:t>Así estamos…entre problemas coyunturales…expulsiones dentro de la legalidad…y acciones pedagógicas…</w:t>
      </w:r>
    </w:p>
    <w:p>
      <w:pPr>
        <w:pStyle w:val="Normal"/>
        <w:jc w:val="both"/>
        <w:rPr/>
      </w:pPr>
      <w:r>
        <w:rPr/>
      </w:r>
    </w:p>
    <w:p>
      <w:pPr>
        <w:pStyle w:val="Normal"/>
        <w:jc w:val="both"/>
        <w:rPr/>
      </w:pPr>
      <w:r>
        <w:rPr/>
        <w:t>Una pregunta, antes de pasar al otro lado del Atlántico: Estos “artistas” si no leen los periódicos (seguramente), al menos, verán la televisión? (o sólo los telediarios de la cadena oficial)…</w:t>
      </w:r>
    </w:p>
    <w:p>
      <w:pPr>
        <w:pStyle w:val="Normal"/>
        <w:jc w:val="both"/>
        <w:rPr/>
      </w:pPr>
      <w:r>
        <w:rPr/>
        <w:t>Si hasta los “negritos” tienen parabólica…si hasta los “negritos” tienen móvil…</w:t>
      </w:r>
    </w:p>
    <w:p>
      <w:pPr>
        <w:pStyle w:val="Normal"/>
        <w:jc w:val="both"/>
        <w:rPr/>
      </w:pPr>
      <w:r>
        <w:rPr/>
        <w:t>Pues “se van a enterar”!!...Joder!!</w:t>
      </w:r>
    </w:p>
    <w:p>
      <w:pPr>
        <w:pStyle w:val="Normal"/>
        <w:jc w:val="both"/>
        <w:rPr/>
      </w:pPr>
      <w:r>
        <w:rPr/>
      </w:r>
    </w:p>
    <w:p>
      <w:pPr>
        <w:pStyle w:val="Normal"/>
        <w:jc w:val="both"/>
        <w:rPr>
          <w:b/>
          <w:b/>
        </w:rPr>
      </w:pPr>
      <w:r>
        <w:rPr>
          <w:b/>
        </w:rPr>
        <w:t>- Fronteras de indignidad</w:t>
      </w:r>
    </w:p>
    <w:p>
      <w:pPr>
        <w:pStyle w:val="Normal"/>
        <w:jc w:val="both"/>
        <w:rPr/>
      </w:pPr>
      <w:r>
        <w:rPr/>
      </w:r>
    </w:p>
    <w:p>
      <w:pPr>
        <w:pStyle w:val="Normal"/>
        <w:jc w:val="both"/>
        <w:rPr/>
      </w:pPr>
      <w:r>
        <w:rPr/>
        <w:t>Entre 1990 y 2000, la población de EEUU nacida en el extranjero, se incrementó un 57 por ciento, desde 19,8 millones a 31,1 millones, comparado con un incremento del 9,3 por ciento de la población nativa y un 13 por ciento de incremento de la población total.</w:t>
      </w:r>
    </w:p>
    <w:p>
      <w:pPr>
        <w:pStyle w:val="Normal"/>
        <w:jc w:val="both"/>
        <w:rPr/>
      </w:pPr>
      <w:r>
        <w:rPr/>
      </w:r>
    </w:p>
    <w:p>
      <w:pPr>
        <w:pStyle w:val="Normal"/>
        <w:jc w:val="both"/>
        <w:rPr/>
      </w:pPr>
      <w:r>
        <w:rPr/>
        <w:t>En el año 2000, más de 16 millones habían nacido en América Latina, representando el 52 por ciento de la población extranjera total. De los nacidos en América Latina, 11,2 millones (36% del total de la población extranjera) eran de América Central (incluido México), 3,0 millones (10%) eran del Caribe, y 1,9 millones (6,2%) eran de Sudamérica.</w:t>
      </w:r>
    </w:p>
    <w:p>
      <w:pPr>
        <w:pStyle w:val="Normal"/>
        <w:jc w:val="both"/>
        <w:rPr/>
      </w:pPr>
      <w:r>
        <w:rPr/>
      </w:r>
    </w:p>
    <w:p>
      <w:pPr>
        <w:pStyle w:val="Normal"/>
        <w:jc w:val="both"/>
        <w:rPr/>
      </w:pPr>
      <w:r>
        <w:rPr/>
        <w:t>Los nacidos en México alcanzaban los 9,2 millones, o el 30 por ciento de la población extranjera total de los EEUU, haciendo de México el país líder en participación…</w:t>
      </w:r>
    </w:p>
    <w:p>
      <w:pPr>
        <w:pStyle w:val="Normal"/>
        <w:jc w:val="both"/>
        <w:rPr/>
      </w:pPr>
      <w:r>
        <w:rPr/>
      </w:r>
    </w:p>
    <w:p>
      <w:pPr>
        <w:pStyle w:val="Normal"/>
        <w:jc w:val="both"/>
        <w:rPr/>
      </w:pPr>
      <w:r>
        <w:rPr/>
        <w:t>Cada día, miles de mexicanos cruzan la frontera con EEUU, en un intento de encontrar una mejor vida. Al mismo tiempo, miles de centroamericanos atraviesan la frontera sur de México, con la intención de llegar a EEUU o quedarse en el país.</w:t>
      </w:r>
    </w:p>
    <w:p>
      <w:pPr>
        <w:pStyle w:val="Normal"/>
        <w:jc w:val="both"/>
        <w:rPr/>
      </w:pPr>
      <w:r>
        <w:rPr/>
        <w:t>Tanto mexicanos como centroamericanos sufren todo tipo de percances como hambre, frío o deshidratación. Eso, además de asaltos y extorsiones.</w:t>
      </w:r>
    </w:p>
    <w:p>
      <w:pPr>
        <w:pStyle w:val="Normal"/>
        <w:jc w:val="both"/>
        <w:rPr/>
      </w:pPr>
      <w:r>
        <w:rPr/>
        <w:t>Muchos consiguen su objetivo de emigrar. Otros son devueltos por las autoridades migratorias y varios mueren en el intento…</w:t>
      </w:r>
    </w:p>
    <w:p>
      <w:pPr>
        <w:pStyle w:val="Normal"/>
        <w:jc w:val="both"/>
        <w:rPr/>
      </w:pPr>
      <w:r>
        <w:rPr/>
      </w:r>
    </w:p>
    <w:p>
      <w:pPr>
        <w:pStyle w:val="Normal"/>
        <w:jc w:val="both"/>
        <w:rPr/>
      </w:pPr>
      <w:r>
        <w:rPr/>
        <w:t>Los migrantes temporales han hecho entre 800.000 y 1.000.000 de cruces de la frontera en los últimos años.</w:t>
      </w:r>
    </w:p>
    <w:p>
      <w:pPr>
        <w:pStyle w:val="Normal"/>
        <w:jc w:val="both"/>
        <w:rPr/>
      </w:pPr>
      <w:r>
        <w:rPr/>
        <w:t>Más de dos de cada tres migrantes temporales son indocumentados.</w:t>
      </w:r>
    </w:p>
    <w:p>
      <w:pPr>
        <w:pStyle w:val="Normal"/>
        <w:jc w:val="both"/>
        <w:rPr/>
      </w:pPr>
      <w:r>
        <w:rPr/>
        <w:t>Seis de cada diez devoluciones en la frontera con EEUU corresponden a personas que emigran por primera vez…</w:t>
      </w:r>
    </w:p>
    <w:p>
      <w:pPr>
        <w:pStyle w:val="Normal"/>
        <w:jc w:val="both"/>
        <w:rPr/>
      </w:pPr>
      <w:r>
        <w:rPr/>
        <w:t>Un 11,2% de los inmigrantes en México proviene de Centroamérica.</w:t>
      </w:r>
    </w:p>
    <w:p>
      <w:pPr>
        <w:pStyle w:val="Normal"/>
        <w:jc w:val="both"/>
        <w:rPr/>
      </w:pPr>
      <w:r>
        <w:rPr/>
        <w:t>Los trabajadores agrícolas temporales son los inmigrantes centroamericanos más comunes.</w:t>
      </w:r>
    </w:p>
    <w:p>
      <w:pPr>
        <w:pStyle w:val="Normal"/>
        <w:jc w:val="both"/>
        <w:rPr/>
      </w:pPr>
      <w:r>
        <w:rPr/>
        <w:t>Una proporción importante de los inmigrantes, es indocumentada…</w:t>
      </w:r>
    </w:p>
    <w:p>
      <w:pPr>
        <w:pStyle w:val="Normal"/>
        <w:jc w:val="both"/>
        <w:rPr/>
      </w:pPr>
      <w:r>
        <w:rPr/>
        <w:t>Según el grupo Beta de protección al migrante, 51% de las violaciones a los derechos a los migrantes han sido cometidas por la autoridad pública.</w:t>
      </w:r>
    </w:p>
    <w:p>
      <w:pPr>
        <w:pStyle w:val="Normal"/>
        <w:jc w:val="both"/>
        <w:rPr/>
      </w:pPr>
      <w:r>
        <w:rPr/>
        <w:t>De acuerdo con los registros oficiales, más de 400 personas mueren anualmente intentando cruzar la frontera hacia EEUU…</w:t>
      </w:r>
    </w:p>
    <w:p>
      <w:pPr>
        <w:pStyle w:val="Normal"/>
        <w:jc w:val="both"/>
        <w:rPr/>
      </w:pPr>
      <w:r>
        <w:rPr/>
      </w:r>
    </w:p>
    <w:p>
      <w:pPr>
        <w:pStyle w:val="Normal"/>
        <w:jc w:val="both"/>
        <w:rPr/>
      </w:pPr>
      <w:r>
        <w:rPr/>
        <w:t>Nadie puede ser feliz al dejar su tierra.</w:t>
      </w:r>
    </w:p>
    <w:p>
      <w:pPr>
        <w:pStyle w:val="Normal"/>
        <w:jc w:val="both"/>
        <w:rPr/>
      </w:pPr>
      <w:r>
        <w:rPr/>
        <w:t>Es arrancarse las raíces de las entrañas. Es siempre una pérdida. No sólo del pasado. También se pierde el sentido del futuro; es andar por territorios de incertidumbre, por caminos desconocidos, con la única posibilidad de la esperanza.</w:t>
      </w:r>
    </w:p>
    <w:p>
      <w:pPr>
        <w:pStyle w:val="Normal"/>
        <w:jc w:val="both"/>
        <w:rPr/>
      </w:pPr>
      <w:r>
        <w:rPr/>
        <w:t>El migrante es siempre empujado: por el terror, la violencia, la intolerancia y la muerte.</w:t>
      </w:r>
    </w:p>
    <w:p>
      <w:pPr>
        <w:pStyle w:val="Normal"/>
        <w:jc w:val="both"/>
        <w:rPr/>
      </w:pPr>
      <w:r>
        <w:rPr/>
        <w:t>Pero la gran expulsora de migrantes es la pobreza. En este planeta son cada vez menos los que tienen más y cada vez más los que tienen menos. El actual modelo económico es una gigantesca fábrica de pobres…</w:t>
      </w:r>
    </w:p>
    <w:p>
      <w:pPr>
        <w:pStyle w:val="Normal"/>
        <w:jc w:val="both"/>
        <w:rPr/>
      </w:pPr>
      <w:r>
        <w:rPr/>
        <w:t>Por eso, tantos seres van de un lado a otro en busca de respuestas. Y son los más inermes y vulnerables.</w:t>
      </w:r>
    </w:p>
    <w:p>
      <w:pPr>
        <w:pStyle w:val="Normal"/>
        <w:jc w:val="both"/>
        <w:rPr/>
      </w:pPr>
      <w:r>
        <w:rPr/>
        <w:t>En el tránsito, se abaten sobre ellos los más brutales riesgos y castigos inmerecidos: la persecución, la cárcel, la explotación y el despojo; la creciente y sistemática pérdida de sus derechos humanos. Son también involuntarios protagonistas de la más cruenta de las confrontaciones de nuestro tiempo: la guerra de los pobres contra los pobres; la guerra por la supervivencia…</w:t>
      </w:r>
    </w:p>
    <w:p>
      <w:pPr>
        <w:pStyle w:val="Normal"/>
        <w:jc w:val="both"/>
        <w:rPr/>
      </w:pPr>
      <w:r>
        <w:rPr/>
      </w:r>
    </w:p>
    <w:p>
      <w:pPr>
        <w:pStyle w:val="Normal"/>
        <w:jc w:val="both"/>
        <w:rPr/>
      </w:pPr>
      <w:r>
        <w:rPr/>
        <w:t>En la frontera de México con EEUU se violan los derechos humanos cada tres pasos. Es la frontera que separa lo real de lo oficial, la comedia de la tragedia, la vida de la muerte. Allí rige la ley del más fuerte. De entre todos los personajes que conviven en este submundo, el migrante actúa el papel más ingrato. Son los seres más vulnerables. Hay un dato que refleja la impotencia de la Procuraduría de Derechos Humanos del estado de Baja California, México: en 2001 sólo recibieron diez denuncias. Misma cantidad de violaciones que, bajo riesgo de parecer exagerado, a lo peor suceden durante una mañana.</w:t>
      </w:r>
    </w:p>
    <w:p>
      <w:pPr>
        <w:pStyle w:val="Normal"/>
        <w:jc w:val="both"/>
        <w:rPr/>
      </w:pPr>
      <w:r>
        <w:rPr/>
        <w:t>El policía lo extorsiona, los delincuentes callejeros lo roban, el traficante de indocumentados lo maltrata física o psicológicamente (o ambas cosas) y el integrante de la Border Patrol lo veja. Qué hace él? Los primerizos poco y nada, pero los reincidentes llegan a conocer las reglas de la selva y se cuidan y algunos se organizan con los familiares, aquéllos que los esperan en territorio estadounidense, para engañar al pollero. Por la buena o por la mala. Es la ley de la selva…</w:t>
      </w:r>
    </w:p>
    <w:p>
      <w:pPr>
        <w:pStyle w:val="Normal"/>
        <w:jc w:val="both"/>
        <w:rPr/>
      </w:pPr>
      <w:r>
        <w:rPr/>
      </w:r>
    </w:p>
    <w:p>
      <w:pPr>
        <w:pStyle w:val="Normal"/>
        <w:jc w:val="both"/>
        <w:rPr/>
      </w:pPr>
      <w:r>
        <w:rPr/>
        <w:t>Muertes. Sobre la barda fronteriza de Tijuana hay cientos de cruces; una por cada persona que intentó ser ilegal pero murió en el intento. Unas tienen nombre. Otras tantas no. Muchos muertos, no? (se le pregunta a un pollero con ocho años de experiencia laboral). “Se nos mueren muchos más” (contesta con un tono natural)…</w:t>
      </w:r>
    </w:p>
    <w:p>
      <w:pPr>
        <w:pStyle w:val="Normal"/>
        <w:jc w:val="both"/>
        <w:rPr/>
      </w:pPr>
      <w:r>
        <w:rPr/>
      </w:r>
    </w:p>
    <w:p>
      <w:pPr>
        <w:pStyle w:val="Normal"/>
        <w:jc w:val="both"/>
        <w:rPr/>
      </w:pPr>
      <w:r>
        <w:rPr/>
        <w:t>Son cien bandas las que trafican con indocumentados, leí hace unos meses. En otra ocasión dijeron: ganan miles de millones de dólares…Cuántos son y cuánto ganan? Lo más seguro es que quién sabe.</w:t>
      </w:r>
    </w:p>
    <w:p>
      <w:pPr>
        <w:pStyle w:val="Normal"/>
        <w:jc w:val="both"/>
        <w:rPr/>
      </w:pPr>
      <w:r>
        <w:rPr/>
        <w:t>Hay grandes bandas que mantienen relaciones con organizaciones de Asia, Europa y Medio Oriente.</w:t>
      </w:r>
    </w:p>
    <w:p>
      <w:pPr>
        <w:pStyle w:val="Normal"/>
        <w:jc w:val="both"/>
        <w:rPr/>
      </w:pPr>
      <w:r>
        <w:rPr/>
        <w:t>Hay algunas, más pequeñas, con una plantilla de 50 elementos, y que logran introducir alrededor de 150 indocumentados a EEUU al día…Cuántas bandas dice pues el gobierno que son?</w:t>
      </w:r>
    </w:p>
    <w:p>
      <w:pPr>
        <w:pStyle w:val="Normal"/>
        <w:jc w:val="both"/>
        <w:rPr/>
      </w:pPr>
      <w:r>
        <w:rPr/>
        <w:t>Lo mismo pasa con el dinero. Ganan mucho, es cierto, pero en este submundo el billete se tiene que repartir; si no es así, entonces no funcionaría. La frontera es un río de dinero y corrupción, de la cual se benefician taxistas, taqueros, prostitutas, dealers, hoteleros, maleteros, por supuesto policías de las distintas corporaciones, empresas de transporte, etcétera. Qué pasaría si se cerrara la llave que suelta todo este derrame económico?</w:t>
      </w:r>
    </w:p>
    <w:p>
      <w:pPr>
        <w:pStyle w:val="Normal"/>
        <w:jc w:val="both"/>
        <w:rPr/>
      </w:pPr>
      <w:r>
        <w:rPr/>
      </w:r>
    </w:p>
    <w:p>
      <w:pPr>
        <w:pStyle w:val="Normal"/>
        <w:jc w:val="both"/>
        <w:rPr/>
      </w:pPr>
      <w:r>
        <w:rPr/>
        <w:t>Algunas actualizaciones (de la hemeroteca reciente)</w:t>
      </w:r>
    </w:p>
    <w:p>
      <w:pPr>
        <w:pStyle w:val="Normal"/>
        <w:jc w:val="both"/>
        <w:rPr/>
      </w:pPr>
      <w:r>
        <w:rPr/>
      </w:r>
    </w:p>
    <w:p>
      <w:pPr>
        <w:pStyle w:val="Normal"/>
        <w:jc w:val="both"/>
        <w:rPr/>
      </w:pPr>
      <w:r>
        <w:rPr/>
        <w:t xml:space="preserve"> </w:t>
      </w:r>
      <w:r>
        <w:rPr/>
        <w:t>BBCMundo.com (7/12/04): “¿Cuántos latinos viven fuera de su país?”</w:t>
      </w:r>
    </w:p>
    <w:p>
      <w:pPr>
        <w:pStyle w:val="Normal"/>
        <w:jc w:val="both"/>
        <w:rPr/>
      </w:pPr>
      <w:r>
        <w:rPr/>
        <w:t>“</w:t>
      </w:r>
      <w:r>
        <w:rPr/>
        <w:t>Más de 20 millones de latinoamericanos, o lo que es lo mismo, uno de cada 25, viven fuera del país en 2000, según lo indica un informe de la CEPAL titulado “Panorama Social de América Latina 2004”…</w:t>
      </w:r>
    </w:p>
    <w:p>
      <w:pPr>
        <w:pStyle w:val="Normal"/>
        <w:jc w:val="both"/>
        <w:rPr/>
      </w:pPr>
      <w:r>
        <w:rPr/>
        <w:t>El destino preferido de los latinoamericanos emigrantes ha sido tradicionalmente EEUU, aunque durante los noventa irrumpieron también flujos migratorios sin precedentes hacia Europa, fundamentalmente España…</w:t>
      </w:r>
    </w:p>
    <w:p>
      <w:pPr>
        <w:pStyle w:val="Normal"/>
        <w:jc w:val="both"/>
        <w:rPr/>
      </w:pPr>
      <w:r>
        <w:rPr/>
        <w:t>Del total de emigrantes de la región, el 75% (unos 15 millones) vive en EEUU, de los cuales, 10 millones provienen de México y Centroamérica, y en su mayoría son hombres…</w:t>
      </w:r>
    </w:p>
    <w:p>
      <w:pPr>
        <w:pStyle w:val="Normal"/>
        <w:jc w:val="both"/>
        <w:rPr/>
      </w:pPr>
      <w:r>
        <w:rPr/>
        <w:t>Pero este fenómeno migratorio no sólo se da en América Latina. La Encuesta Mundial Económica y Social 2004, publicada por las Naciones Unidas, asegura que la migración a nivel mundial ha crecido de manera acelerada. En los años 70, 82 millones de personas vivían fuera de sus países de origen, mientras que en 2000, el número se elevó a 175 millones. Latinoamérica y el Caribe representan un 11,4% de esa cifra”…</w:t>
      </w:r>
    </w:p>
    <w:p>
      <w:pPr>
        <w:pStyle w:val="Normal"/>
        <w:jc w:val="both"/>
        <w:rPr/>
      </w:pPr>
      <w:r>
        <w:rPr/>
      </w:r>
    </w:p>
    <w:p>
      <w:pPr>
        <w:pStyle w:val="Normal"/>
        <w:jc w:val="both"/>
        <w:rPr/>
      </w:pPr>
      <w:r>
        <w:rPr/>
        <w:t xml:space="preserve"> </w:t>
      </w:r>
      <w:r>
        <w:rPr/>
        <w:t>BBCMundo.com (28/3/05): “Más controles a extranjeros”</w:t>
      </w:r>
    </w:p>
    <w:p>
      <w:pPr>
        <w:pStyle w:val="Normal"/>
        <w:jc w:val="both"/>
        <w:rPr/>
      </w:pPr>
      <w:r>
        <w:rPr/>
        <w:t>“</w:t>
      </w:r>
      <w:r>
        <w:rPr/>
        <w:t xml:space="preserve">La Cámara de Representantes de Estados Unidos aprobó una propuesta que facilitará el “amurallamiento” de la frontera con México y más controles de identidad sobre los extranjeros. </w:t>
      </w:r>
    </w:p>
    <w:p>
      <w:pPr>
        <w:pStyle w:val="Normal"/>
        <w:jc w:val="both"/>
        <w:rPr/>
      </w:pPr>
      <w:r>
        <w:rPr/>
        <w:t xml:space="preserve">Por 261 votos contra 161, los congresistas aprobaron la controvertida propuesta con la que se espera establecer un sistema uniforme. </w:t>
      </w:r>
    </w:p>
    <w:p>
      <w:pPr>
        <w:pStyle w:val="Normal"/>
        <w:jc w:val="both"/>
        <w:rPr/>
      </w:pPr>
      <w:r>
        <w:rPr/>
        <w:t>“</w:t>
      </w:r>
      <w:r>
        <w:rPr/>
        <w:t xml:space="preserve">Los terroristas no sólo necesitan armas, necesitan documentos”, fue el lema promocional de la iniciativa presentada por el representante republicano por el estado de Wisconsin, James Sensenbrenner. </w:t>
      </w:r>
    </w:p>
    <w:p>
      <w:pPr>
        <w:pStyle w:val="Normal"/>
        <w:jc w:val="both"/>
        <w:rPr/>
      </w:pPr>
      <w:r>
        <w:rPr/>
        <w:t xml:space="preserve">Sensenbrenner asegura que su principal objetivo es “prevenir otro ataque como el 11 de septiembre impidiendo que los terroristas viajen” haciendo referencia a la costumbre estadounidense de usar la licencia de conducir como documento de identificación. </w:t>
      </w:r>
    </w:p>
    <w:p>
      <w:pPr>
        <w:pStyle w:val="Normal"/>
        <w:jc w:val="both"/>
        <w:rPr/>
      </w:pPr>
      <w:r>
        <w:rPr/>
      </w:r>
    </w:p>
    <w:p>
      <w:pPr>
        <w:pStyle w:val="Normal"/>
        <w:jc w:val="both"/>
        <w:rPr/>
      </w:pPr>
      <w:r>
        <w:rPr/>
        <w:t xml:space="preserve">Unificando criterios </w:t>
      </w:r>
    </w:p>
    <w:p>
      <w:pPr>
        <w:pStyle w:val="Normal"/>
        <w:jc w:val="both"/>
        <w:rPr/>
      </w:pPr>
      <w:r>
        <w:rPr/>
      </w:r>
    </w:p>
    <w:p>
      <w:pPr>
        <w:pStyle w:val="Normal"/>
        <w:jc w:val="both"/>
        <w:rPr/>
      </w:pPr>
      <w:r>
        <w:rPr/>
        <w:t xml:space="preserve">Con la reforma se pretende unificar la manera como los estados otorgan licencias de conducir a extranjeros. El carácter federal de los Estados Unidos permite que cada estado establezca sus propias reglas para expedir documentos. </w:t>
      </w:r>
    </w:p>
    <w:p>
      <w:pPr>
        <w:pStyle w:val="Normal"/>
        <w:jc w:val="both"/>
        <w:rPr/>
      </w:pPr>
      <w:r>
        <w:rPr/>
        <w:t xml:space="preserve">También se propone dar facultades especiales a la Secretaría de Defensa Nacional para que culmine un tramo de cinco kilómetros de barrera en la frontera con México, cerca de la ciudad de San Diego. </w:t>
      </w:r>
    </w:p>
    <w:p>
      <w:pPr>
        <w:pStyle w:val="Normal"/>
        <w:jc w:val="both"/>
        <w:rPr/>
      </w:pPr>
      <w:r>
        <w:rPr/>
      </w:r>
    </w:p>
    <w:p>
      <w:pPr>
        <w:pStyle w:val="Normal"/>
        <w:jc w:val="both"/>
        <w:rPr/>
      </w:pPr>
      <w:r>
        <w:rPr/>
        <w:t xml:space="preserve">La propuestas estipula nuevos controles para los solicitantes de asilo quienes tendrían que probar “más allá de toda duda” que pueden ser considerados como perseguidos por razones políticas, religiosas o cualquier otra causa vinculada con sus creencias u opiniones. </w:t>
      </w:r>
    </w:p>
    <w:p>
      <w:pPr>
        <w:pStyle w:val="Normal"/>
        <w:jc w:val="both"/>
        <w:rPr/>
      </w:pPr>
      <w:r>
        <w:rPr/>
        <w:t xml:space="preserve">La Casa Blanca emitió un comunicado dando su apoyo a la propuesta, pese a que según muchos analistas chocaría con los planes gubernamentales de flexibilizar controles en una nueva reforma migratoria. </w:t>
      </w:r>
    </w:p>
    <w:p>
      <w:pPr>
        <w:pStyle w:val="Normal"/>
        <w:jc w:val="both"/>
        <w:rPr/>
      </w:pPr>
      <w:r>
        <w:rPr/>
      </w:r>
    </w:p>
    <w:p>
      <w:pPr>
        <w:pStyle w:val="Normal"/>
        <w:jc w:val="both"/>
        <w:rPr/>
      </w:pPr>
      <w:r>
        <w:rPr/>
        <w:t xml:space="preserve">Protestas </w:t>
      </w:r>
    </w:p>
    <w:p>
      <w:pPr>
        <w:pStyle w:val="Normal"/>
        <w:jc w:val="both"/>
        <w:rPr/>
      </w:pPr>
      <w:r>
        <w:rPr/>
      </w:r>
    </w:p>
    <w:p>
      <w:pPr>
        <w:pStyle w:val="Normal"/>
        <w:jc w:val="both"/>
        <w:rPr/>
      </w:pPr>
      <w:r>
        <w:rPr/>
        <w:t>“</w:t>
      </w:r>
      <w:r>
        <w:rPr/>
        <w:t xml:space="preserve">Estas propuestas básicamente nos quieren decir que la forma de lidiar con migración es construyendo murallas y dificultar el asilo” aseguró a la BBC Vanesa Cárdenas del Foro Nacional de Inmigración. </w:t>
      </w:r>
    </w:p>
    <w:p>
      <w:pPr>
        <w:pStyle w:val="Normal"/>
        <w:jc w:val="both"/>
        <w:rPr/>
      </w:pPr>
      <w:r>
        <w:rPr/>
        <w:t>“</w:t>
      </w:r>
      <w:r>
        <w:rPr/>
        <w:t xml:space="preserve">Todos reconocemos que necesitamos una reforma pero es anacrónica. El mercado negro de documentos crece más”. </w:t>
      </w:r>
    </w:p>
    <w:p>
      <w:pPr>
        <w:pStyle w:val="Normal"/>
        <w:jc w:val="both"/>
        <w:rPr/>
      </w:pPr>
      <w:r>
        <w:rPr/>
        <w:t xml:space="preserve">Algunos grupos de defensa de los derechos civiles sospechan que la propuesta echa las bases para un futuro sistema de identificación nacional. </w:t>
      </w:r>
    </w:p>
    <w:p>
      <w:pPr>
        <w:pStyle w:val="Normal"/>
        <w:jc w:val="both"/>
        <w:rPr/>
      </w:pPr>
      <w:r>
        <w:rPr/>
        <w:t xml:space="preserve">Salvo el pasaporte y en alguna medida la tarjeta de la seguridad social, en EEUU no existe un sistema nacional de identificación ciudadana. </w:t>
      </w:r>
    </w:p>
    <w:p>
      <w:pPr>
        <w:pStyle w:val="Normal"/>
        <w:jc w:val="both"/>
        <w:rPr/>
      </w:pPr>
      <w:r>
        <w:rPr/>
      </w:r>
    </w:p>
    <w:p>
      <w:pPr>
        <w:pStyle w:val="Normal"/>
        <w:jc w:val="both"/>
        <w:rPr/>
      </w:pPr>
      <w:r>
        <w:rPr/>
        <w:t xml:space="preserve">Sin derecho a réplica </w:t>
      </w:r>
    </w:p>
    <w:p>
      <w:pPr>
        <w:pStyle w:val="Normal"/>
        <w:jc w:val="both"/>
        <w:rPr/>
      </w:pPr>
      <w:r>
        <w:rPr/>
      </w:r>
    </w:p>
    <w:p>
      <w:pPr>
        <w:pStyle w:val="Normal"/>
        <w:jc w:val="both"/>
        <w:rPr/>
      </w:pPr>
      <w:r>
        <w:rPr/>
        <w:t xml:space="preserve">Además, los grupos que critican la iniciativa aseguran que ésta ofrecería al gobierno poderes discrecionales para ignorar leyes que puedan interferir en su trabajo de proteger las fronteras. </w:t>
      </w:r>
    </w:p>
    <w:p>
      <w:pPr>
        <w:pStyle w:val="Normal"/>
        <w:jc w:val="both"/>
        <w:rPr/>
      </w:pPr>
      <w:r>
        <w:rPr/>
        <w:t xml:space="preserve">El acta pide que se construya una barrera de unos 5 kilómetros en una zona cerca de San Diego conocida como la "garganta de los contrabandistas", un cañón ubicado al borde un parque nacional. </w:t>
      </w:r>
    </w:p>
    <w:p>
      <w:pPr>
        <w:pStyle w:val="Normal"/>
        <w:jc w:val="both"/>
        <w:rPr/>
      </w:pPr>
      <w:r>
        <w:rPr/>
        <w:t xml:space="preserve">La barrera no ha podido ser finalizada por regulaciones ambientalistas que protegen ese área. Según estudios ambientales, la construcción tendría gran impacto en la erosión. </w:t>
      </w:r>
    </w:p>
    <w:p>
      <w:pPr>
        <w:pStyle w:val="Normal"/>
        <w:jc w:val="both"/>
        <w:rPr/>
      </w:pPr>
      <w:r>
        <w:rPr/>
        <w:t xml:space="preserve">El representante republicano por California, Duncan Hunter, dijo que finalizar la barrera es necesario para impedir el eventual ingreso de terroristas”. </w:t>
      </w:r>
    </w:p>
    <w:p>
      <w:pPr>
        <w:pStyle w:val="Normal"/>
        <w:jc w:val="both"/>
        <w:rPr/>
      </w:pPr>
      <w:r>
        <w:rPr/>
      </w:r>
    </w:p>
    <w:p>
      <w:pPr>
        <w:pStyle w:val="Normal"/>
        <w:jc w:val="both"/>
        <w:rPr/>
      </w:pPr>
      <w:r>
        <w:rPr/>
        <w:t xml:space="preserve">BBCMundo.com (28/3/05): “Los “cazainmigrantes” se preparan” </w:t>
      </w:r>
    </w:p>
    <w:p>
      <w:pPr>
        <w:pStyle w:val="Normal"/>
        <w:jc w:val="both"/>
        <w:rPr/>
      </w:pPr>
      <w:r>
        <w:rPr/>
        <w:t>“</w:t>
      </w:r>
      <w:r>
        <w:rPr/>
        <w:t xml:space="preserve">A partir del primero de abril, grupos de voluntarios procedentes de todo Estados Unidos pasarán semanas acampados en el inhóspito desierto de Arizona. El objetivo no es realizar una excursión de caza o de aventura, sino una misión de vigilancia fronteriza. </w:t>
      </w:r>
    </w:p>
    <w:p>
      <w:pPr>
        <w:pStyle w:val="Normal"/>
        <w:jc w:val="both"/>
        <w:rPr/>
      </w:pPr>
      <w:r>
        <w:rPr/>
      </w:r>
    </w:p>
    <w:p>
      <w:pPr>
        <w:pStyle w:val="Normal"/>
        <w:jc w:val="both"/>
        <w:rPr/>
      </w:pPr>
      <w:r>
        <w:rPr/>
        <w:t xml:space="preserve">Los “cazainmigrantes”, como ya se les llama en México, saldrán armados con lentes de visión nocturna, radios y aviones ligeros. Sus “presas” serán los cientos de inmigrantes que cada noche tratan de cruzar la línea que separa a México de Arizona. </w:t>
      </w:r>
    </w:p>
    <w:p>
      <w:pPr>
        <w:pStyle w:val="Normal"/>
        <w:jc w:val="both"/>
        <w:rPr/>
      </w:pPr>
      <w:r>
        <w:rPr/>
        <w:t xml:space="preserve">Los voluntarios insisten en que su único objetivo es “observar” los movimientos de los recién llegados y alertar a las patrullas fronterizas estadounidenses, pero varios grupos defensores de los derechos humanos temen que la misión de los vigilantes genere violencia. </w:t>
      </w:r>
    </w:p>
    <w:p>
      <w:pPr>
        <w:pStyle w:val="Normal"/>
        <w:jc w:val="both"/>
        <w:rPr/>
      </w:pPr>
      <w:r>
        <w:rPr/>
      </w:r>
    </w:p>
    <w:p>
      <w:pPr>
        <w:pStyle w:val="Normal"/>
        <w:jc w:val="both"/>
        <w:rPr/>
      </w:pPr>
      <w:r>
        <w:rPr/>
        <w:t xml:space="preserve">Tensiones </w:t>
      </w:r>
    </w:p>
    <w:p>
      <w:pPr>
        <w:pStyle w:val="Normal"/>
        <w:jc w:val="both"/>
        <w:rPr/>
      </w:pPr>
      <w:r>
        <w:rPr/>
      </w:r>
    </w:p>
    <w:p>
      <w:pPr>
        <w:pStyle w:val="Normal"/>
        <w:jc w:val="both"/>
        <w:rPr/>
      </w:pPr>
      <w:r>
        <w:rPr/>
        <w:t xml:space="preserve">La operación, llamada Minuteman Project por las unidades de milicia que lucharon en la revolución estadounidense, ya ha puesto en tensión las relaciones entre Estados Unidos y su vecino sureño. </w:t>
      </w:r>
    </w:p>
    <w:p>
      <w:pPr>
        <w:pStyle w:val="Normal"/>
        <w:jc w:val="both"/>
        <w:rPr/>
      </w:pPr>
      <w:r>
        <w:rPr/>
        <w:t xml:space="preserve">Washington acusa a México de no hacer lo suficiente para contener el flujo de inmigrantes indocumentados procedentes de América Latina hacia EEUU, mientras que las autoridades mexicanas condenan los ataques de vigilantes cerca de la frontera. </w:t>
      </w:r>
    </w:p>
    <w:p>
      <w:pPr>
        <w:pStyle w:val="Normal"/>
        <w:jc w:val="both"/>
        <w:rPr/>
      </w:pPr>
      <w:r>
        <w:rPr/>
        <w:t xml:space="preserve">Para aquellos que quieren engrosar la lista de los seis millones de trabajadores mexicanos indocumentados en Estados Unidos, la hazaña de cruzar la frontera está a punto de hacerse mucho más difícil. </w:t>
      </w:r>
    </w:p>
    <w:p>
      <w:pPr>
        <w:pStyle w:val="Normal"/>
        <w:jc w:val="both"/>
        <w:rPr/>
      </w:pPr>
      <w:r>
        <w:rPr/>
        <w:t xml:space="preserve">El fundador del Minuteman Project, James Gilchrist, describió el plan como vital para proteger a EEUU de la amenaza que la emigración incontrolada representa para la seguridad del país. </w:t>
      </w:r>
    </w:p>
    <w:p>
      <w:pPr>
        <w:pStyle w:val="Normal"/>
        <w:jc w:val="both"/>
        <w:rPr/>
      </w:pPr>
      <w:r>
        <w:rPr/>
        <w:t xml:space="preserve">Es “un esfuerzo desde la base popular para que los estadounidenses participen en la defensa de su propia tierra”, dijo Gilchrist, que está “devorada y saqueada por la amenaza de las decenas de millones de extranjeros invasores ilegales”. </w:t>
      </w:r>
    </w:p>
    <w:p>
      <w:pPr>
        <w:pStyle w:val="Normal"/>
        <w:jc w:val="both"/>
        <w:rPr/>
      </w:pPr>
      <w:r>
        <w:rPr/>
        <w:t xml:space="preserve">Según la página web del proyecto Minuteman, más de un millar de personas de todas las edades y orígenes se han registrado para patrullar la frontera en el mes de abril. </w:t>
      </w:r>
    </w:p>
    <w:p>
      <w:pPr>
        <w:pStyle w:val="Normal"/>
        <w:jc w:val="both"/>
        <w:rPr/>
      </w:pPr>
      <w:r>
        <w:rPr/>
        <w:t xml:space="preserve">En el sitio web, los creadores del proyecto hacen una declaración con la que exponen que Minuteman no tiene “afiliación ni quiere ningún tipo de ayuda o interferencia de parte de separatistas, racistas o de grupos o individuos partidarios de la supremacía”. Pero estas palabras no tranquilizan a los grupos de derechos humanos. </w:t>
      </w:r>
    </w:p>
    <w:p>
      <w:pPr>
        <w:pStyle w:val="Normal"/>
        <w:jc w:val="both"/>
        <w:rPr/>
      </w:pPr>
      <w:r>
        <w:rPr/>
      </w:r>
    </w:p>
    <w:p>
      <w:pPr>
        <w:pStyle w:val="Normal"/>
        <w:jc w:val="both"/>
        <w:rPr/>
      </w:pPr>
      <w:r>
        <w:rPr/>
        <w:t xml:space="preserve">Investigaciones imposibles </w:t>
      </w:r>
    </w:p>
    <w:p>
      <w:pPr>
        <w:pStyle w:val="Normal"/>
        <w:jc w:val="both"/>
        <w:rPr/>
      </w:pPr>
      <w:r>
        <w:rPr/>
      </w:r>
    </w:p>
    <w:p>
      <w:pPr>
        <w:pStyle w:val="Normal"/>
        <w:jc w:val="both"/>
        <w:rPr/>
      </w:pPr>
      <w:r>
        <w:rPr/>
        <w:t xml:space="preserve">Jennifer Allen, de Border Action Network, una red de acción fronteriza con base en Tucson, Arizona, le dijo a BBC Mundo que su organización viene haciendo campaña para obligar a las autoridades a tomar medidas para prevenir cualquier tipo de violencia que se pueda generar durante las vigilancias. </w:t>
      </w:r>
    </w:p>
    <w:p>
      <w:pPr>
        <w:pStyle w:val="Normal"/>
        <w:jc w:val="both"/>
        <w:rPr/>
      </w:pPr>
      <w:r>
        <w:rPr/>
        <w:t>“</w:t>
      </w:r>
      <w:r>
        <w:rPr/>
        <w:t xml:space="preserve">Esto es en realidad una cuestión de llegada de extranjeros. Está creando una situación para los inmigrantes, avivando las llamas del racismo y despertando la xenofobia de la gente”, dijo Allen. </w:t>
      </w:r>
    </w:p>
    <w:p>
      <w:pPr>
        <w:pStyle w:val="Normal"/>
        <w:jc w:val="both"/>
        <w:rPr/>
      </w:pPr>
      <w:r>
        <w:rPr/>
        <w:t xml:space="preserve">Por su parte, Mark Potok, del Centro Sureño de Legislación sobre Pobreza, de Alabama, recordó que los voluntarios declararon tener la intención de patrullar pacíficamente. </w:t>
      </w:r>
    </w:p>
    <w:p>
      <w:pPr>
        <w:pStyle w:val="Normal"/>
        <w:jc w:val="both"/>
        <w:rPr/>
      </w:pPr>
      <w:r>
        <w:rPr/>
        <w:t xml:space="preserve">Sin embargo, Potok teme que los organizadores del proyecto no puedan investigar los antecedentes de todos los voluntarios para identificar posibles vínculos con grupos partidarios de la supremacía. </w:t>
      </w:r>
    </w:p>
    <w:p>
      <w:pPr>
        <w:pStyle w:val="Normal"/>
        <w:jc w:val="both"/>
        <w:rPr/>
      </w:pPr>
      <w:r>
        <w:rPr/>
        <w:t>“</w:t>
      </w:r>
      <w:r>
        <w:rPr/>
        <w:t xml:space="preserve">Creemos que le están echando gas al fuego. Pensamos que es muy posible que se produzca cualquier tipo de erupción (de violencia) por aquí abajo”, reconoció Potok. </w:t>
      </w:r>
    </w:p>
    <w:p>
      <w:pPr>
        <w:pStyle w:val="Normal"/>
        <w:jc w:val="both"/>
        <w:rPr/>
      </w:pPr>
      <w:r>
        <w:rPr/>
      </w:r>
    </w:p>
    <w:p>
      <w:pPr>
        <w:pStyle w:val="Normal"/>
        <w:jc w:val="both"/>
        <w:rPr/>
      </w:pPr>
      <w:r>
        <w:rPr/>
        <w:t xml:space="preserve">Muertes en el desierto </w:t>
      </w:r>
    </w:p>
    <w:p>
      <w:pPr>
        <w:pStyle w:val="Normal"/>
        <w:jc w:val="both"/>
        <w:rPr/>
      </w:pPr>
      <w:r>
        <w:rPr/>
      </w:r>
    </w:p>
    <w:p>
      <w:pPr>
        <w:pStyle w:val="Normal"/>
        <w:jc w:val="both"/>
        <w:rPr/>
      </w:pPr>
      <w:r>
        <w:rPr/>
        <w:t xml:space="preserve">Pero el portavoz del control fronterizo estadounidense, Jeff Benadum, insiste en que grupos como los voluntarios del Minuteman Project tienen “un derecho constitucional a reunirse pacíficamente”, aunque legalmente no pueden detener a nadie. </w:t>
      </w:r>
    </w:p>
    <w:p>
      <w:pPr>
        <w:pStyle w:val="Normal"/>
        <w:jc w:val="both"/>
        <w:rPr/>
      </w:pPr>
      <w:r>
        <w:rPr/>
        <w:t>“</w:t>
      </w:r>
      <w:r>
        <w:rPr/>
        <w:t xml:space="preserve">No tenemos motivos para pensar que no todo lo que vayan a hacer es respetuoso con la ley”, dijo Benadum. </w:t>
      </w:r>
    </w:p>
    <w:p>
      <w:pPr>
        <w:pStyle w:val="Normal"/>
        <w:jc w:val="both"/>
        <w:rPr/>
      </w:pPr>
      <w:r>
        <w:rPr/>
        <w:t>“</w:t>
      </w:r>
      <w:r>
        <w:rPr/>
        <w:t xml:space="preserve">Mientras no interfiera con nuestro curso de acción, es su derecho estar allí”. </w:t>
      </w:r>
    </w:p>
    <w:p>
      <w:pPr>
        <w:pStyle w:val="Normal"/>
        <w:jc w:val="both"/>
        <w:rPr/>
      </w:pPr>
      <w:r>
        <w:rPr/>
        <w:t xml:space="preserve">Los policías de la patrulla fronteriza tienen bastante trabajo en el desierto de Arizona: el año pasado hicieron 580.000 arrestos. </w:t>
      </w:r>
    </w:p>
    <w:p>
      <w:pPr>
        <w:pStyle w:val="Normal"/>
        <w:jc w:val="both"/>
        <w:rPr/>
      </w:pPr>
      <w:r>
        <w:rPr/>
        <w:t xml:space="preserve">Una vez detenidos, más del 90% de los inmigrantes indocumentados voluntariamente se dejan llevar al otro lado de la frontera. </w:t>
      </w:r>
    </w:p>
    <w:p>
      <w:pPr>
        <w:pStyle w:val="Normal"/>
        <w:jc w:val="both"/>
        <w:rPr/>
      </w:pPr>
      <w:r>
        <w:rPr/>
        <w:t xml:space="preserve">Muchos, casi inmediatamente dan la vuelta para volver a intentarlo. </w:t>
      </w:r>
    </w:p>
    <w:p>
      <w:pPr>
        <w:pStyle w:val="Normal"/>
        <w:jc w:val="both"/>
        <w:rPr/>
      </w:pPr>
      <w:r>
        <w:rPr/>
        <w:t xml:space="preserve">Esos son los más afortunados. Los que no tienen tanta suerte mueren en el intento de cruzar el desierto: sólo el año pasado murieron 223 inmigrantes ilegales, la mayoría pereció de sed, según la ONG Humane Borders (fronteras humanas). </w:t>
      </w:r>
    </w:p>
    <w:p>
      <w:pPr>
        <w:pStyle w:val="Normal"/>
        <w:jc w:val="both"/>
        <w:rPr/>
      </w:pPr>
      <w:r>
        <w:rPr/>
        <w:t xml:space="preserve">A pesar de los riesgos, el crecimiento de la migración a través de la frontera de México con Arizona, que se extiende a lo largo de 321 kilómetros, se debe en parte al incremento de las medidas de seguridad en California -desde 1994-. </w:t>
      </w:r>
    </w:p>
    <w:p>
      <w:pPr>
        <w:pStyle w:val="Normal"/>
        <w:jc w:val="both"/>
        <w:rPr/>
      </w:pPr>
      <w:r>
        <w:rPr/>
        <w:t xml:space="preserve">La organización Humane Borders trata de evitar que los inmigrantes se mueran bajo el sol implacable de Arizona durante el viaje de cinco días que emprenden rumbo a Estados Unidos. Para ello ha instalado expedidores de agua en el desierto. </w:t>
      </w:r>
    </w:p>
    <w:p>
      <w:pPr>
        <w:pStyle w:val="Normal"/>
        <w:jc w:val="both"/>
        <w:rPr/>
      </w:pPr>
      <w:r>
        <w:rPr/>
        <w:t xml:space="preserve">Pero según Jeff Passel, del Centro Hispánico PEW, ningún peligro desalentará a los inmigrantes mientras el objetivo de una vida mejor continúe haciendo señas desde el otro lado del alambre. </w:t>
      </w:r>
    </w:p>
    <w:p>
      <w:pPr>
        <w:pStyle w:val="Normal"/>
        <w:jc w:val="both"/>
        <w:rPr/>
      </w:pPr>
      <w:r>
        <w:rPr/>
        <w:t>“</w:t>
      </w:r>
      <w:r>
        <w:rPr/>
        <w:t xml:space="preserve">Lo único que está detrás de la migración es el empleo: y el gobierno estadounidense ha hecho muy poco para cortar el empleo”, dice Passel. </w:t>
      </w:r>
    </w:p>
    <w:p>
      <w:pPr>
        <w:pStyle w:val="Normal"/>
        <w:jc w:val="both"/>
        <w:rPr/>
      </w:pPr>
      <w:r>
        <w:rPr/>
        <w:t>“</w:t>
      </w:r>
      <w:r>
        <w:rPr/>
        <w:t xml:space="preserve">Da igual lo difícil que sea: aún así es mejor que las perspectivas (de futuro) que tienen en sus países”. </w:t>
      </w:r>
    </w:p>
    <w:p>
      <w:pPr>
        <w:pStyle w:val="Normal"/>
        <w:jc w:val="both"/>
        <w:rPr/>
      </w:pPr>
      <w:r>
        <w:rPr/>
      </w:r>
    </w:p>
    <w:p>
      <w:pPr>
        <w:pStyle w:val="Normal"/>
        <w:jc w:val="both"/>
        <w:rPr/>
      </w:pPr>
      <w:r>
        <w:rPr/>
        <w:t>BBCMundo.com (10/6/05): “EEUU: uno de cada siete es latino”</w:t>
      </w:r>
    </w:p>
    <w:p>
      <w:pPr>
        <w:pStyle w:val="Normal"/>
        <w:jc w:val="both"/>
        <w:rPr/>
      </w:pPr>
      <w:r>
        <w:rPr/>
        <w:t>“</w:t>
      </w:r>
      <w:r>
        <w:rPr/>
        <w:t>La población hispana crece el triple del promedio nacional, con lo que se mantiene como la principal minoría étnica estadounidense.</w:t>
      </w:r>
    </w:p>
    <w:p>
      <w:pPr>
        <w:pStyle w:val="Normal"/>
        <w:jc w:val="both"/>
        <w:rPr/>
      </w:pPr>
      <w:r>
        <w:rPr/>
        <w:t>De los casi 3 millones de personas que nacieron en EEUU entre julio de 2003 y julio de 2004 la mitad fue de origen hispanoamericano, según los datos presentados este jueves por la oficina del Censo.</w:t>
      </w:r>
    </w:p>
    <w:p>
      <w:pPr>
        <w:pStyle w:val="Normal"/>
        <w:jc w:val="both"/>
        <w:rPr/>
      </w:pPr>
      <w:r>
        <w:rPr/>
        <w:t>En julio de 2004 los “latinos” sumaban 41,3 millones de habitantes, lo que los mantiene como la principal minoría del país, lugar del que ha desplazado a la población afro americana en el último censo…</w:t>
      </w:r>
    </w:p>
    <w:p>
      <w:pPr>
        <w:pStyle w:val="Normal"/>
        <w:jc w:val="both"/>
        <w:rPr/>
      </w:pPr>
      <w:r>
        <w:rPr/>
        <w:t>El estudio no puede establecer con precisión si están incluídos los entre 8 y 11 millones de latinoamericanos que, se calcula, viven sin documentación en EEUU…</w:t>
      </w:r>
    </w:p>
    <w:p>
      <w:pPr>
        <w:pStyle w:val="Normal"/>
        <w:jc w:val="both"/>
        <w:rPr/>
      </w:pPr>
      <w:r>
        <w:rPr/>
        <w:t>Proporcionalmente, los “hispanos” representan el 13% de la población de los 294 millones de personas que viven en EEUU. Uno de cada siete estadounidenses pertenece a la comunidad hispanoamericana”…</w:t>
      </w:r>
    </w:p>
    <w:p>
      <w:pPr>
        <w:pStyle w:val="Normal"/>
        <w:jc w:val="both"/>
        <w:rPr/>
      </w:pPr>
      <w:r>
        <w:rPr/>
      </w:r>
    </w:p>
    <w:p>
      <w:pPr>
        <w:pStyle w:val="Normal"/>
        <w:jc w:val="both"/>
        <w:rPr/>
      </w:pPr>
      <w:r>
        <w:rPr/>
        <w:t>The Wall Street Journal -online- (17/8/05): “Con base de datos y ADN, México identifica a sus N.N.”</w:t>
      </w:r>
    </w:p>
    <w:p>
      <w:pPr>
        <w:pStyle w:val="Normal"/>
        <w:jc w:val="both"/>
        <w:rPr/>
      </w:pPr>
      <w:r>
        <w:rPr/>
        <w:t>“</w:t>
      </w:r>
      <w:r>
        <w:rPr/>
        <w:t>Oficiales del departamento de policía del condado de Pima recogieron el cuerpo de un joven mexicano en diciembre cerca de una autopista en las afueras de Tucson, Arizona. Era sólo uno de los más de 300 inmigrantes que mueren cada año intentando cruzar la frontera entre México y EEUU.</w:t>
      </w:r>
    </w:p>
    <w:p>
      <w:pPr>
        <w:pStyle w:val="Normal"/>
        <w:jc w:val="both"/>
        <w:rPr/>
      </w:pPr>
      <w:r>
        <w:rPr/>
        <w:t>Sin encontrar ningún documento o dinero en el cuerpo, las autoridades tenían poca esperanza de identificar al individuo, y menos poder avisar a la familia. Pero a fines de junio, el consulado mexicano confirmó que el cuerpo era de Olaf Avila González, un amante de las motocicletas de 19 años que iba hacia el norte en busca de trabajo temporal.</w:t>
      </w:r>
    </w:p>
    <w:p>
      <w:pPr>
        <w:pStyle w:val="Normal"/>
        <w:jc w:val="both"/>
        <w:rPr/>
      </w:pPr>
      <w:r>
        <w:rPr/>
        <w:t>Esta identificación se logró gracias a una innovadora base de datos creada por el gobierno de México y una compañía de California, Image Ware Systems Inc., para ayudar a los mexicanos que buscan a familiares desaparecidos tras cruzar la frontera con EEUU…</w:t>
      </w:r>
    </w:p>
    <w:p>
      <w:pPr>
        <w:pStyle w:val="Normal"/>
        <w:jc w:val="both"/>
        <w:rPr/>
      </w:pPr>
      <w:r>
        <w:rPr/>
        <w:t>Este programa es hasta ahora el esfuerzo más sistemático realizado por el gobierno mexicano para identificar a inmigrantes que mueren mientras intentan llegar a EEUU. El sistema reúne fotografías, huellas digitales, firmas y secuencias de ADN, ofreciendo una gran fuente de información para los aproximadamente 5.500 pedidos realizados al año por familias mexicanas que buscan parientes desaparecidos”…</w:t>
      </w:r>
    </w:p>
    <w:p>
      <w:pPr>
        <w:pStyle w:val="Normal"/>
        <w:jc w:val="both"/>
        <w:rPr/>
      </w:pPr>
      <w:r>
        <w:rPr/>
      </w:r>
    </w:p>
    <w:p>
      <w:pPr>
        <w:pStyle w:val="Normal"/>
        <w:jc w:val="both"/>
        <w:rPr/>
      </w:pPr>
      <w:r>
        <w:rPr/>
        <w:t xml:space="preserve">BBCMundo.com (14/9/05): “Más niños cruzan solos la frontera”  </w:t>
      </w:r>
    </w:p>
    <w:p>
      <w:pPr>
        <w:pStyle w:val="Normal"/>
        <w:jc w:val="both"/>
        <w:rPr/>
      </w:pPr>
      <w:r>
        <w:rPr/>
        <w:t>“</w:t>
      </w:r>
      <w:r>
        <w:rPr/>
        <w:t xml:space="preserve">El número de niños solos e indocumentados que intentan cruzar la frontera de México hacia Estados Unidos, para reunirse con sus padres y otros familiares, está aumentando de forma dramática. </w:t>
      </w:r>
    </w:p>
    <w:p>
      <w:pPr>
        <w:pStyle w:val="Normal"/>
        <w:jc w:val="both"/>
        <w:rPr/>
      </w:pPr>
      <w:r>
        <w:rPr/>
        <w:t xml:space="preserve">Los adultos cruzan primero la frontera y luego “mandan por sus hijos”. </w:t>
      </w:r>
    </w:p>
    <w:p>
      <w:pPr>
        <w:pStyle w:val="Normal"/>
        <w:jc w:val="both"/>
        <w:rPr/>
      </w:pPr>
      <w:r>
        <w:rPr/>
        <w:t xml:space="preserve">UNICEF y el Sistema Nacional para el Desarrollo Integral de la Familia (DIF) acaban de publicar un informe conjunto en el que señalan que estos niños, niñas y adolescentes, cuyas edades varían de los cinco a los quince años o un poco más, se enfrentan a situaciones de discriminación, maltrato, explotación laboral y, en muchos casos, explotación sexual. </w:t>
      </w:r>
    </w:p>
    <w:p>
      <w:pPr>
        <w:pStyle w:val="Normal"/>
        <w:jc w:val="both"/>
        <w:rPr/>
      </w:pPr>
      <w:r>
        <w:rPr/>
        <w:t xml:space="preserve">El estudio fue realizado por UNICEF y el DIF en once ciudades fronterizas que forman parte del “Programa Interinstitucional de Atención a Menores Fronterizos”. Estas once localidades incluyen Tijuana, Mexicali, Ojinaga, Ciudad Juárez, Ciudad Acuña, Piedras Negras, Nogales, Agua Prieta, Nuevo Laredo, Reynosa y Matamoros. </w:t>
      </w:r>
    </w:p>
    <w:p>
      <w:pPr>
        <w:pStyle w:val="Normal"/>
        <w:jc w:val="both"/>
        <w:rPr/>
      </w:pPr>
      <w:r>
        <w:rPr/>
        <w:t xml:space="preserve">En entrevista exclusiva con BBC Mundo, la representante de UNICEF en México, Yoriko Yasukawa, dijo que a pesar de que el tema de la niñez emigrante no es nuevo, sí lo es el aumento en el número de niños que se arriesgan a cruzar la frontera. </w:t>
      </w:r>
    </w:p>
    <w:p>
      <w:pPr>
        <w:pStyle w:val="Normal"/>
        <w:jc w:val="both"/>
        <w:rPr/>
      </w:pPr>
      <w:r>
        <w:rPr/>
      </w:r>
    </w:p>
    <w:p>
      <w:pPr>
        <w:pStyle w:val="Normal"/>
        <w:jc w:val="both"/>
        <w:rPr/>
      </w:pPr>
      <w:r>
        <w:rPr/>
        <w:t>“</w:t>
      </w:r>
      <w:r>
        <w:rPr/>
        <w:t xml:space="preserve">Según el Instituto Nacional de Migración de México -dice Yasukawa- entre enero y junio de 2005 se repatriaron un total de 26.330 niños. De esa cifra, 14.000 eran niños que intentaban emigrar solos. En todo el año de 2004, se repatriaron 39.690 niños”. </w:t>
      </w:r>
    </w:p>
    <w:p>
      <w:pPr>
        <w:pStyle w:val="Normal"/>
        <w:jc w:val="both"/>
        <w:rPr/>
      </w:pPr>
      <w:r>
        <w:rPr/>
        <w:t xml:space="preserve">Según comentó la representante de UNICEF, “en la mayoría de los casos lo que ocurre es que los padres de estos niños emigrantes se van primero a Estados Unidos a buscar trabajo y establecerse, y luego mandan a buscar a sus hijos”. </w:t>
      </w:r>
    </w:p>
    <w:p>
      <w:pPr>
        <w:pStyle w:val="Normal"/>
        <w:jc w:val="both"/>
        <w:rPr/>
      </w:pPr>
      <w:r>
        <w:rPr/>
        <w:t xml:space="preserve">En casi la totalidad de los casos, los padres pagan a los llamados “polleros” o traficantes de emigrantes hasta US$ 2.000 o más para que sus hijos crucen la frontera. </w:t>
      </w:r>
    </w:p>
    <w:p>
      <w:pPr>
        <w:pStyle w:val="Normal"/>
        <w:jc w:val="both"/>
        <w:rPr/>
      </w:pPr>
      <w:r>
        <w:rPr/>
        <w:t xml:space="preserve">Pero no todos los niños corren con la suerte de poder reunirse con sus familiares. Muchos son descubiertos por las autoridades y son llevados a albergues especiales, y luego deportados. </w:t>
      </w:r>
    </w:p>
    <w:p>
      <w:pPr>
        <w:pStyle w:val="Normal"/>
        <w:jc w:val="both"/>
        <w:rPr/>
      </w:pPr>
      <w:r>
        <w:rPr/>
        <w:t>“</w:t>
      </w:r>
      <w:r>
        <w:rPr/>
        <w:t>En algunos casos el proceso no cumple con los horarios establecidos, lo que ocasiona que los niños y niñas son repatriados incluso a altas horas de la noche, lo que a su vez, hace que no se respeten sus derechos”, señaló Yoriko Yasukawa”.</w:t>
      </w:r>
    </w:p>
    <w:p>
      <w:pPr>
        <w:pStyle w:val="Normal"/>
        <w:jc w:val="both"/>
        <w:rPr/>
      </w:pPr>
      <w:r>
        <w:rPr/>
      </w:r>
    </w:p>
    <w:p>
      <w:pPr>
        <w:pStyle w:val="Normal"/>
        <w:jc w:val="both"/>
        <w:rPr/>
      </w:pPr>
      <w:r>
        <w:rPr/>
      </w:r>
    </w:p>
    <w:p>
      <w:pPr>
        <w:pStyle w:val="Normal"/>
        <w:jc w:val="both"/>
        <w:rPr/>
      </w:pPr>
      <w:r>
        <w:rPr/>
        <w:t xml:space="preserve">Como prueba, concluyente y definitiva, del “drama sin final”, de la inmigración (al menos, en el lado “oeste” del mapa del hambre), se transcriben a continuación las “instrucciones” que bajo el “epígrafe”: </w:t>
      </w:r>
      <w:r>
        <w:rPr>
          <w:b/>
        </w:rPr>
        <w:t>“Guía del migrante mexicano”</w:t>
      </w:r>
      <w:r>
        <w:rPr/>
        <w:t>, publica -al menos-  por internet (vaya, si son modernos) la Secretaría de Relaciones Exteriores del Gobierno de México. (</w:t>
      </w:r>
      <w:hyperlink r:id="rId2">
        <w:r>
          <w:rPr>
            <w:rStyle w:val="InternetLink"/>
          </w:rPr>
          <w:t>www.sre.gob.mx/tramites/guiamigrante/page3.htm</w:t>
        </w:r>
      </w:hyperlink>
      <w:r>
        <w:rPr/>
        <w:t>)</w:t>
      </w:r>
    </w:p>
    <w:p>
      <w:pPr>
        <w:pStyle w:val="Normal"/>
        <w:jc w:val="both"/>
        <w:rPr/>
      </w:pPr>
      <w:r>
        <w:rPr/>
      </w:r>
    </w:p>
    <w:p>
      <w:pPr>
        <w:pStyle w:val="Normal"/>
        <w:jc w:val="both"/>
        <w:rPr>
          <w:b/>
          <w:b/>
        </w:rPr>
      </w:pPr>
      <w:r>
        <w:rPr>
          <w:b/>
        </w:rPr>
        <w:t>Riesgos</w:t>
      </w:r>
    </w:p>
    <w:p>
      <w:pPr>
        <w:pStyle w:val="Normal"/>
        <w:jc w:val="both"/>
        <w:rPr>
          <w:b/>
          <w:b/>
        </w:rPr>
      </w:pPr>
      <w:r>
        <w:rPr>
          <w:b/>
        </w:rPr>
      </w:r>
    </w:p>
    <w:p>
      <w:pPr>
        <w:pStyle w:val="Normal"/>
        <w:jc w:val="both"/>
        <w:rPr>
          <w:b/>
          <w:b/>
        </w:rPr>
      </w:pPr>
      <w:r>
        <w:rPr/>
        <w:t xml:space="preserve">Peligros por cruzar en zonas de alto riesgo   </w:t>
      </w:r>
    </w:p>
    <w:p>
      <w:pPr>
        <w:pStyle w:val="Normal"/>
        <w:jc w:val="both"/>
        <w:rPr>
          <w:b/>
          <w:b/>
        </w:rPr>
      </w:pPr>
      <w:r>
        <w:rPr>
          <w:b/>
        </w:rPr>
      </w:r>
    </w:p>
    <w:p>
      <w:pPr>
        <w:pStyle w:val="Normal"/>
        <w:numPr>
          <w:ilvl w:val="0"/>
          <w:numId w:val="1"/>
        </w:numPr>
        <w:jc w:val="both"/>
        <w:rPr/>
      </w:pPr>
      <w:r>
        <w:rPr/>
        <w:t>Cruzar por el río puede ser muy riesgoso, sobre todo si cruzas solo y de noche.</w:t>
      </w:r>
    </w:p>
    <w:p>
      <w:pPr>
        <w:pStyle w:val="Normal"/>
        <w:numPr>
          <w:ilvl w:val="0"/>
          <w:numId w:val="1"/>
        </w:numPr>
        <w:jc w:val="both"/>
        <w:rPr/>
      </w:pPr>
      <w:r>
        <w:rPr/>
        <w:t>La ropa gruesa aumenta su peso al mojarse y esto dificulta nadar o flotar.</w:t>
      </w:r>
    </w:p>
    <w:p>
      <w:pPr>
        <w:pStyle w:val="Normal"/>
        <w:numPr>
          <w:ilvl w:val="0"/>
          <w:numId w:val="1"/>
        </w:numPr>
        <w:jc w:val="both"/>
        <w:rPr/>
      </w:pPr>
      <w:r>
        <w:rPr/>
        <w:t>Si cruzas por el desierto, procura caminar en horas en las que el calor no sea tan intenso.</w:t>
      </w:r>
    </w:p>
    <w:p>
      <w:pPr>
        <w:pStyle w:val="Normal"/>
        <w:numPr>
          <w:ilvl w:val="0"/>
          <w:numId w:val="1"/>
        </w:numPr>
        <w:jc w:val="both"/>
        <w:rPr/>
      </w:pPr>
      <w:r>
        <w:rPr/>
        <w:t>Las carreteras y los poblados están muy alejados, por lo cual tardarás varios días en encontrar caminos y no podrás cargar alimentos ni agua por tanto tiempo; incluso puedes perderte</w:t>
      </w:r>
    </w:p>
    <w:p>
      <w:pPr>
        <w:pStyle w:val="Normal"/>
        <w:numPr>
          <w:ilvl w:val="0"/>
          <w:numId w:val="1"/>
        </w:numPr>
        <w:jc w:val="both"/>
        <w:rPr/>
      </w:pPr>
      <w:r>
        <w:rPr/>
        <w:t>El agua con sal sirve para retener los líquidos que tiene tu cuerpo. Aunque sientas más sed, si tomas agua con sal, el riesgo de deshidratación es mucho menor.</w:t>
      </w:r>
    </w:p>
    <w:p>
      <w:pPr>
        <w:pStyle w:val="Normal"/>
        <w:numPr>
          <w:ilvl w:val="0"/>
          <w:numId w:val="1"/>
        </w:numPr>
        <w:jc w:val="both"/>
        <w:rPr/>
      </w:pPr>
      <w:r>
        <w:rPr/>
        <w:t>Los síntomas de deshidratación son:</w:t>
      </w:r>
    </w:p>
    <w:p>
      <w:pPr>
        <w:pStyle w:val="Normal"/>
        <w:ind w:left="360" w:hanging="0"/>
        <w:jc w:val="both"/>
        <w:rPr/>
      </w:pPr>
      <w:r>
        <w:rPr/>
        <w:t xml:space="preserve">      </w:t>
      </w:r>
      <w:r>
        <w:rPr/>
        <w:tab/>
      </w:r>
      <w:r>
        <w:rPr>
          <w:b/>
        </w:rPr>
        <w:t xml:space="preserve">. </w:t>
      </w:r>
      <w:r>
        <w:rPr/>
        <w:t>Poco o nada de sudor</w:t>
      </w:r>
    </w:p>
    <w:p>
      <w:pPr>
        <w:pStyle w:val="Normal"/>
        <w:ind w:left="1416" w:hanging="0"/>
        <w:jc w:val="both"/>
        <w:rPr/>
      </w:pPr>
      <w:r>
        <w:rPr>
          <w:b/>
        </w:rPr>
        <w:t xml:space="preserve">. </w:t>
      </w:r>
      <w:r>
        <w:rPr/>
        <w:t>Resequedad en los ojos y en la boca.</w:t>
      </w:r>
    </w:p>
    <w:p>
      <w:pPr>
        <w:pStyle w:val="Normal"/>
        <w:ind w:left="1416" w:hanging="0"/>
        <w:jc w:val="both"/>
        <w:rPr/>
      </w:pPr>
      <w:r>
        <w:rPr>
          <w:b/>
        </w:rPr>
        <w:t xml:space="preserve">. </w:t>
      </w:r>
      <w:r>
        <w:rPr/>
        <w:t>Dolor de cabeza.</w:t>
      </w:r>
    </w:p>
    <w:p>
      <w:pPr>
        <w:pStyle w:val="Normal"/>
        <w:ind w:left="1416" w:hanging="0"/>
        <w:jc w:val="both"/>
        <w:rPr/>
      </w:pPr>
      <w:r>
        <w:rPr>
          <w:b/>
        </w:rPr>
        <w:t>.</w:t>
      </w:r>
      <w:r>
        <w:rPr/>
        <w:t xml:space="preserve"> Cansancio y agotamiento excesivo.</w:t>
      </w:r>
    </w:p>
    <w:p>
      <w:pPr>
        <w:pStyle w:val="Normal"/>
        <w:ind w:left="1416" w:hanging="0"/>
        <w:jc w:val="both"/>
        <w:rPr/>
      </w:pPr>
      <w:r>
        <w:rPr>
          <w:b/>
        </w:rPr>
        <w:t>.</w:t>
      </w:r>
      <w:r>
        <w:rPr/>
        <w:t xml:space="preserve"> Dificultad para caminar y razonar.</w:t>
      </w:r>
    </w:p>
    <w:p>
      <w:pPr>
        <w:pStyle w:val="Normal"/>
        <w:ind w:left="1416" w:hanging="0"/>
        <w:jc w:val="both"/>
        <w:rPr/>
      </w:pPr>
      <w:r>
        <w:rPr>
          <w:b/>
        </w:rPr>
        <w:t>.</w:t>
      </w:r>
      <w:r>
        <w:rPr/>
        <w:t xml:space="preserve"> Alucinaciones y espejismos.</w:t>
      </w:r>
    </w:p>
    <w:p>
      <w:pPr>
        <w:pStyle w:val="Normal"/>
        <w:numPr>
          <w:ilvl w:val="0"/>
          <w:numId w:val="1"/>
        </w:numPr>
        <w:jc w:val="both"/>
        <w:rPr/>
      </w:pPr>
      <w:r>
        <w:rPr/>
        <w:t>Si te pierdes, guíate por los postes de la luz, vías de tren o caminos de tercería.</w:t>
      </w:r>
    </w:p>
    <w:p>
      <w:pPr>
        <w:pStyle w:val="Normal"/>
        <w:jc w:val="both"/>
        <w:rPr/>
      </w:pPr>
      <w:r>
        <w:rPr/>
      </w:r>
    </w:p>
    <w:p>
      <w:pPr>
        <w:pStyle w:val="Normal"/>
        <w:jc w:val="both"/>
        <w:rPr>
          <w:b/>
          <w:b/>
        </w:rPr>
      </w:pPr>
      <w:r>
        <w:rPr>
          <w:b/>
        </w:rPr>
        <w:t>Cuidado con los “polleros”, “coyotes” o “pateros”</w:t>
      </w:r>
    </w:p>
    <w:p>
      <w:pPr>
        <w:pStyle w:val="Normal"/>
        <w:jc w:val="both"/>
        <w:rPr/>
      </w:pPr>
      <w:r>
        <w:rPr/>
      </w:r>
    </w:p>
    <w:p>
      <w:pPr>
        <w:pStyle w:val="Normal"/>
        <w:numPr>
          <w:ilvl w:val="0"/>
          <w:numId w:val="1"/>
        </w:numPr>
        <w:jc w:val="both"/>
        <w:rPr/>
      </w:pPr>
      <w:r>
        <w:rPr/>
        <w:t>Pueden engañarte asegurando que te cruzan en unas horas por montañas o desiertos. ¡Esto no es cierto!</w:t>
      </w:r>
    </w:p>
    <w:p>
      <w:pPr>
        <w:pStyle w:val="Normal"/>
        <w:numPr>
          <w:ilvl w:val="0"/>
          <w:numId w:val="1"/>
        </w:numPr>
        <w:jc w:val="both"/>
        <w:rPr/>
      </w:pPr>
      <w:r>
        <w:rPr/>
        <w:t>Pueden arriesgar tu vida pasándote por ríos, canales de riego, zonas desérticas, vías de tren o carreteras rápidas. Esto ha ocasionado la muerte a cientos de personas.</w:t>
      </w:r>
    </w:p>
    <w:p>
      <w:pPr>
        <w:pStyle w:val="Normal"/>
        <w:numPr>
          <w:ilvl w:val="0"/>
          <w:numId w:val="1"/>
        </w:numPr>
        <w:jc w:val="both"/>
        <w:rPr/>
      </w:pPr>
      <w:r>
        <w:rPr/>
        <w:t>Si decides recurrir a “polleros”, “coyotes” o “pateros” para cruzar la frontera, considera las siguientes precauciones:</w:t>
      </w:r>
    </w:p>
    <w:p>
      <w:pPr>
        <w:pStyle w:val="Normal"/>
        <w:ind w:left="1416" w:hanging="0"/>
        <w:jc w:val="both"/>
        <w:rPr/>
      </w:pPr>
      <w:r>
        <w:rPr>
          <w:b/>
        </w:rPr>
        <w:t>.</w:t>
      </w:r>
      <w:r>
        <w:rPr/>
        <w:t xml:space="preserve"> No lo pierdas de vista, recuerda que él es el único que conoce el terreno y, por lo tanto, el que puede sacarte de ese lugar.</w:t>
      </w:r>
    </w:p>
    <w:p>
      <w:pPr>
        <w:pStyle w:val="Normal"/>
        <w:ind w:left="1416" w:hanging="0"/>
        <w:jc w:val="both"/>
        <w:rPr/>
      </w:pPr>
      <w:r>
        <w:rPr>
          <w:b/>
        </w:rPr>
        <w:t>.</w:t>
      </w:r>
      <w:r>
        <w:rPr/>
        <w:t xml:space="preserve"> Desconfía de todo aquel que te ofrezca pasarte “al otro lado” y te pida que conduzcas un vehículo o que lleves o cargues un paquete por él. Regularmente esos paquetes contienen drogas u otras sustancias prohibidas. Por esa razón, muchas personas han terminado en la cárcel.</w:t>
      </w:r>
    </w:p>
    <w:p>
      <w:pPr>
        <w:pStyle w:val="Normal"/>
        <w:ind w:left="1416" w:hanging="0"/>
        <w:jc w:val="both"/>
        <w:rPr/>
      </w:pPr>
      <w:r>
        <w:rPr>
          <w:b/>
        </w:rPr>
        <w:t>.</w:t>
      </w:r>
      <w:r>
        <w:rPr/>
        <w:t xml:space="preserve"> Si transportas a otras personas puedes ser confundido con un “pollero” o un “coyote”, y te pueden acusar del delito de tráfico de personas o robo de vehículo.</w:t>
      </w:r>
    </w:p>
    <w:p>
      <w:pPr>
        <w:pStyle w:val="Normal"/>
        <w:ind w:left="1416" w:hanging="0"/>
        <w:jc w:val="both"/>
        <w:rPr/>
      </w:pPr>
      <w:r>
        <w:rPr>
          <w:b/>
        </w:rPr>
        <w:t>.</w:t>
      </w:r>
      <w:r>
        <w:rPr/>
        <w:t xml:space="preserve"> No entregues a tus hijos menores a desconocidos que te ofrezcan cruzarlos a Estados Unidos.</w:t>
      </w:r>
    </w:p>
    <w:p>
      <w:pPr>
        <w:pStyle w:val="Normal"/>
        <w:jc w:val="both"/>
        <w:rPr/>
      </w:pPr>
      <w:r>
        <w:rPr/>
      </w:r>
    </w:p>
    <w:p>
      <w:pPr>
        <w:pStyle w:val="Normal"/>
        <w:jc w:val="both"/>
        <w:rPr>
          <w:b/>
          <w:b/>
        </w:rPr>
      </w:pPr>
      <w:r>
        <w:rPr>
          <w:b/>
        </w:rPr>
        <w:t>No utilices documentos falsos</w:t>
      </w:r>
    </w:p>
    <w:p>
      <w:pPr>
        <w:pStyle w:val="Normal"/>
        <w:jc w:val="both"/>
        <w:rPr>
          <w:b/>
          <w:b/>
        </w:rPr>
      </w:pPr>
      <w:r>
        <w:rPr>
          <w:b/>
        </w:rPr>
      </w:r>
    </w:p>
    <w:p>
      <w:pPr>
        <w:pStyle w:val="Normal"/>
        <w:numPr>
          <w:ilvl w:val="0"/>
          <w:numId w:val="1"/>
        </w:numPr>
        <w:jc w:val="both"/>
        <w:rPr/>
      </w:pPr>
      <w:r>
        <w:rPr/>
        <w:t>No utilices documentos falsos o que no te pertenezcan, ni tampoco declares falsa nacionalidad.</w:t>
      </w:r>
    </w:p>
    <w:p>
      <w:pPr>
        <w:pStyle w:val="Normal"/>
        <w:numPr>
          <w:ilvl w:val="0"/>
          <w:numId w:val="1"/>
        </w:numPr>
        <w:jc w:val="both"/>
        <w:rPr/>
      </w:pPr>
      <w:r>
        <w:rPr/>
        <w:t>Si intentas cruzar con documentos falsos o que pertenecen a otra persona, toma en cuenta lo siguiente:</w:t>
      </w:r>
    </w:p>
    <w:p>
      <w:pPr>
        <w:pStyle w:val="Normal"/>
        <w:ind w:left="1416" w:hanging="0"/>
        <w:jc w:val="both"/>
        <w:rPr/>
      </w:pPr>
      <w:r>
        <w:rPr>
          <w:b/>
        </w:rPr>
        <w:t xml:space="preserve">. </w:t>
      </w:r>
      <w:r>
        <w:rPr/>
        <w:t>Usar documentos falsos o de otra persona es un delito federal en Estados Unidos, por el que puedes ser procesado penalmente y terminar en la cárcel; al igual que si declaras un nombre falso o decir que eres ciudadano de Estados Unidos, cuando no lo eres.</w:t>
      </w:r>
    </w:p>
    <w:p>
      <w:pPr>
        <w:pStyle w:val="Normal"/>
        <w:ind w:left="1416" w:hanging="0"/>
        <w:jc w:val="both"/>
        <w:rPr/>
      </w:pPr>
      <w:r>
        <w:rPr>
          <w:b/>
        </w:rPr>
        <w:t>.</w:t>
      </w:r>
      <w:r>
        <w:rPr/>
        <w:t xml:space="preserve"> No mientas a los agentes estadounidenses de puertos o garitas.</w:t>
      </w:r>
    </w:p>
    <w:p>
      <w:pPr>
        <w:pStyle w:val="Normal"/>
        <w:jc w:val="both"/>
        <w:rPr/>
      </w:pPr>
      <w:r>
        <w:rPr/>
      </w:r>
    </w:p>
    <w:p>
      <w:pPr>
        <w:pStyle w:val="Normal"/>
        <w:jc w:val="both"/>
        <w:rPr>
          <w:b/>
          <w:b/>
        </w:rPr>
      </w:pPr>
      <w:r>
        <w:rPr>
          <w:b/>
        </w:rPr>
        <w:t>Si eres detenido</w:t>
      </w:r>
    </w:p>
    <w:p>
      <w:pPr>
        <w:pStyle w:val="Normal"/>
        <w:jc w:val="both"/>
        <w:rPr>
          <w:b/>
          <w:b/>
        </w:rPr>
      </w:pPr>
      <w:r>
        <w:rPr>
          <w:b/>
        </w:rPr>
      </w:r>
    </w:p>
    <w:p>
      <w:pPr>
        <w:pStyle w:val="Normal"/>
        <w:numPr>
          <w:ilvl w:val="0"/>
          <w:numId w:val="1"/>
        </w:numPr>
        <w:jc w:val="both"/>
        <w:rPr/>
      </w:pPr>
      <w:r>
        <w:rPr/>
        <w:t>No te resistas al arresto.</w:t>
      </w:r>
    </w:p>
    <w:p>
      <w:pPr>
        <w:pStyle w:val="Normal"/>
        <w:numPr>
          <w:ilvl w:val="0"/>
          <w:numId w:val="1"/>
        </w:numPr>
        <w:jc w:val="both"/>
        <w:rPr/>
      </w:pPr>
      <w:r>
        <w:rPr/>
        <w:t>No agredas o insultes al oficial.</w:t>
      </w:r>
    </w:p>
    <w:p>
      <w:pPr>
        <w:pStyle w:val="Normal"/>
        <w:numPr>
          <w:ilvl w:val="0"/>
          <w:numId w:val="1"/>
        </w:numPr>
        <w:jc w:val="both"/>
        <w:rPr/>
      </w:pPr>
      <w:r>
        <w:rPr/>
        <w:t>No arrojes piedras u objetos al oficial ni a las patrullas, pues esto se considera una provocación a los oficiales.</w:t>
      </w:r>
    </w:p>
    <w:p>
      <w:pPr>
        <w:pStyle w:val="Normal"/>
        <w:numPr>
          <w:ilvl w:val="0"/>
          <w:numId w:val="1"/>
        </w:numPr>
        <w:jc w:val="both"/>
        <w:rPr/>
      </w:pPr>
      <w:r>
        <w:rPr/>
        <w:t>Si los oficiales se sienten agredidos, es probable que utilicen la fuerza para detenerte.</w:t>
      </w:r>
    </w:p>
    <w:p>
      <w:pPr>
        <w:pStyle w:val="Normal"/>
        <w:numPr>
          <w:ilvl w:val="0"/>
          <w:numId w:val="1"/>
        </w:numPr>
        <w:jc w:val="both"/>
        <w:rPr/>
      </w:pPr>
      <w:r>
        <w:rPr/>
        <w:t>Alza lentamente tus manos para que vean que estás desarmado.</w:t>
      </w:r>
    </w:p>
    <w:p>
      <w:pPr>
        <w:pStyle w:val="Normal"/>
        <w:numPr>
          <w:ilvl w:val="0"/>
          <w:numId w:val="1"/>
        </w:numPr>
        <w:jc w:val="both"/>
        <w:rPr/>
      </w:pPr>
      <w:r>
        <w:rPr/>
        <w:t>No lleves en las manos ningún objeto que pudiera ser considerado como arma, tales como: linternas, desarmadores, cuchillos, o piedras.</w:t>
      </w:r>
    </w:p>
    <w:p>
      <w:pPr>
        <w:pStyle w:val="Normal"/>
        <w:numPr>
          <w:ilvl w:val="0"/>
          <w:numId w:val="1"/>
        </w:numPr>
        <w:jc w:val="both"/>
        <w:rPr/>
      </w:pPr>
      <w:r>
        <w:rPr/>
        <w:t>No corras o trates de escapar.</w:t>
      </w:r>
    </w:p>
    <w:p>
      <w:pPr>
        <w:pStyle w:val="Normal"/>
        <w:numPr>
          <w:ilvl w:val="0"/>
          <w:numId w:val="1"/>
        </w:numPr>
        <w:jc w:val="both"/>
        <w:rPr/>
      </w:pPr>
      <w:r>
        <w:rPr/>
        <w:t>No te escondas en lugares peligrosos.</w:t>
      </w:r>
    </w:p>
    <w:p>
      <w:pPr>
        <w:pStyle w:val="Normal"/>
        <w:numPr>
          <w:ilvl w:val="0"/>
          <w:numId w:val="1"/>
        </w:numPr>
        <w:jc w:val="both"/>
        <w:rPr/>
      </w:pPr>
      <w:r>
        <w:rPr/>
        <w:t>No cruces carreteras de alta velocidad.</w:t>
      </w:r>
    </w:p>
    <w:p>
      <w:pPr>
        <w:pStyle w:val="Normal"/>
        <w:numPr>
          <w:ilvl w:val="0"/>
          <w:numId w:val="1"/>
        </w:numPr>
        <w:jc w:val="both"/>
        <w:rPr/>
      </w:pPr>
      <w:r>
        <w:rPr/>
        <w:t>Es mejor que te detengan y seas repatriado a México, a que te pierdas en el desierto.</w:t>
      </w:r>
    </w:p>
    <w:p>
      <w:pPr>
        <w:pStyle w:val="Normal"/>
        <w:ind w:left="360" w:hanging="0"/>
        <w:jc w:val="both"/>
        <w:rPr/>
      </w:pPr>
      <w:r>
        <w:rPr/>
      </w:r>
    </w:p>
    <w:p>
      <w:pPr>
        <w:pStyle w:val="Normal"/>
        <w:jc w:val="both"/>
        <w:rPr>
          <w:b/>
          <w:b/>
        </w:rPr>
      </w:pPr>
      <w:r>
        <w:rPr>
          <w:b/>
        </w:rPr>
        <w:t>Si te detienen, ¡tienes derechos!</w:t>
      </w:r>
    </w:p>
    <w:p>
      <w:pPr>
        <w:pStyle w:val="Normal"/>
        <w:jc w:val="both"/>
        <w:rPr>
          <w:b/>
          <w:b/>
        </w:rPr>
      </w:pPr>
      <w:r>
        <w:rPr>
          <w:b/>
        </w:rPr>
      </w:r>
    </w:p>
    <w:p>
      <w:pPr>
        <w:pStyle w:val="Normal"/>
        <w:numPr>
          <w:ilvl w:val="0"/>
          <w:numId w:val="1"/>
        </w:numPr>
        <w:jc w:val="both"/>
        <w:rPr/>
      </w:pPr>
      <w:r>
        <w:rPr/>
        <w:t>Proporciona tu nombre verdadero.</w:t>
      </w:r>
    </w:p>
    <w:p>
      <w:pPr>
        <w:pStyle w:val="Normal"/>
        <w:numPr>
          <w:ilvl w:val="0"/>
          <w:numId w:val="1"/>
        </w:numPr>
        <w:jc w:val="both"/>
        <w:rPr>
          <w:b/>
          <w:b/>
        </w:rPr>
      </w:pPr>
      <w:r>
        <w:rPr/>
        <w:t>Si eres menor de edad y vienes acompañado por un adulto, dile a la autoridad que no los separen.</w:t>
      </w:r>
    </w:p>
    <w:p>
      <w:pPr>
        <w:pStyle w:val="Normal"/>
        <w:jc w:val="both"/>
        <w:rPr>
          <w:b/>
          <w:b/>
        </w:rPr>
      </w:pPr>
      <w:r>
        <w:rPr>
          <w:b/>
        </w:rPr>
      </w:r>
    </w:p>
    <w:p>
      <w:pPr>
        <w:pStyle w:val="Normal"/>
        <w:jc w:val="both"/>
        <w:rPr>
          <w:b/>
          <w:b/>
        </w:rPr>
      </w:pPr>
      <w:r>
        <w:rPr>
          <w:b/>
        </w:rPr>
        <w:t>Tus derechos</w:t>
      </w:r>
    </w:p>
    <w:p>
      <w:pPr>
        <w:pStyle w:val="Normal"/>
        <w:jc w:val="both"/>
        <w:rPr/>
      </w:pPr>
      <w:r>
        <w:rPr/>
      </w:r>
    </w:p>
    <w:p>
      <w:pPr>
        <w:pStyle w:val="Normal"/>
        <w:numPr>
          <w:ilvl w:val="0"/>
          <w:numId w:val="1"/>
        </w:numPr>
        <w:jc w:val="both"/>
        <w:rPr/>
      </w:pPr>
      <w:r>
        <w:rPr/>
        <w:t>Tus derechos son:</w:t>
      </w:r>
    </w:p>
    <w:p>
      <w:pPr>
        <w:pStyle w:val="Normal"/>
        <w:ind w:left="1416" w:hanging="0"/>
        <w:jc w:val="both"/>
        <w:rPr/>
      </w:pPr>
      <w:r>
        <w:rPr>
          <w:b/>
        </w:rPr>
        <w:t xml:space="preserve">. </w:t>
      </w:r>
      <w:r>
        <w:rPr/>
        <w:t>Saber donde te encuentras.</w:t>
      </w:r>
    </w:p>
    <w:p>
      <w:pPr>
        <w:pStyle w:val="Normal"/>
        <w:ind w:left="1416" w:hanging="0"/>
        <w:jc w:val="both"/>
        <w:rPr/>
      </w:pPr>
      <w:r>
        <w:rPr>
          <w:b/>
        </w:rPr>
        <w:t>.</w:t>
      </w:r>
      <w:r>
        <w:rPr/>
        <w:t xml:space="preserve"> Pedir que te permitan comunicarte con un representante del Consulado de México más cercano, para que recibas apoyo.</w:t>
      </w:r>
    </w:p>
    <w:p>
      <w:pPr>
        <w:pStyle w:val="Normal"/>
        <w:ind w:left="1416" w:hanging="0"/>
        <w:jc w:val="both"/>
        <w:rPr/>
      </w:pPr>
      <w:r>
        <w:rPr>
          <w:b/>
        </w:rPr>
        <w:t>.</w:t>
      </w:r>
      <w:r>
        <w:rPr/>
        <w:t xml:space="preserve"> No declarar o firmar documentos, sobre todo si están en inglés, sin la asesoría de un abogado defensor o representante del Consulado Mexicano.</w:t>
      </w:r>
    </w:p>
    <w:p>
      <w:pPr>
        <w:pStyle w:val="Normal"/>
        <w:ind w:left="1416" w:hanging="0"/>
        <w:jc w:val="both"/>
        <w:rPr/>
      </w:pPr>
      <w:r>
        <w:rPr>
          <w:b/>
        </w:rPr>
        <w:t>.</w:t>
      </w:r>
      <w:r>
        <w:rPr/>
        <w:t xml:space="preserve"> Recibir atención médica si te encuentras lesionado o delicado de salud.</w:t>
      </w:r>
    </w:p>
    <w:p>
      <w:pPr>
        <w:pStyle w:val="Normal"/>
        <w:ind w:left="1416" w:hanging="0"/>
        <w:jc w:val="both"/>
        <w:rPr/>
      </w:pPr>
      <w:r>
        <w:rPr>
          <w:b/>
        </w:rPr>
        <w:t>.</w:t>
      </w:r>
      <w:r>
        <w:rPr/>
        <w:t xml:space="preserve"> A ser respetado y tener un trato digno, sin importar tu calidad migratoria.</w:t>
      </w:r>
    </w:p>
    <w:p>
      <w:pPr>
        <w:pStyle w:val="Normal"/>
        <w:ind w:left="1416" w:hanging="0"/>
        <w:jc w:val="both"/>
        <w:rPr/>
      </w:pPr>
      <w:r>
        <w:rPr>
          <w:b/>
        </w:rPr>
        <w:t>.</w:t>
      </w:r>
      <w:r>
        <w:rPr/>
        <w:t xml:space="preserve"> A que te trasladen de forma segura.</w:t>
      </w:r>
    </w:p>
    <w:p>
      <w:pPr>
        <w:pStyle w:val="Normal"/>
        <w:ind w:left="1416" w:hanging="0"/>
        <w:jc w:val="both"/>
        <w:rPr/>
      </w:pPr>
      <w:r>
        <w:rPr>
          <w:b/>
        </w:rPr>
        <w:t>.</w:t>
      </w:r>
      <w:r>
        <w:rPr/>
        <w:t xml:space="preserve"> Tener agua y comida cada vez que lo necesites.</w:t>
      </w:r>
    </w:p>
    <w:p>
      <w:pPr>
        <w:pStyle w:val="Normal"/>
        <w:ind w:left="1416" w:hanging="0"/>
        <w:jc w:val="both"/>
        <w:rPr/>
      </w:pPr>
      <w:r>
        <w:rPr>
          <w:b/>
        </w:rPr>
        <w:t>.</w:t>
      </w:r>
      <w:r>
        <w:rPr/>
        <w:t xml:space="preserve"> No estás obligado a proporcionar tu calidad migratoria al ser detenido.</w:t>
      </w:r>
    </w:p>
    <w:p>
      <w:pPr>
        <w:pStyle w:val="Normal"/>
        <w:ind w:left="1416" w:hanging="0"/>
        <w:jc w:val="both"/>
        <w:rPr/>
      </w:pPr>
      <w:r>
        <w:rPr>
          <w:b/>
        </w:rPr>
        <w:t>.</w:t>
      </w:r>
      <w:r>
        <w:rPr/>
        <w:t xml:space="preserve"> No ser golpeado o insultado.</w:t>
      </w:r>
    </w:p>
    <w:p>
      <w:pPr>
        <w:pStyle w:val="Normal"/>
        <w:ind w:left="1416" w:hanging="0"/>
        <w:jc w:val="both"/>
        <w:rPr/>
      </w:pPr>
      <w:r>
        <w:rPr>
          <w:b/>
        </w:rPr>
        <w:t>.</w:t>
      </w:r>
      <w:r>
        <w:rPr/>
        <w:t xml:space="preserve"> No ser incomunicado.</w:t>
      </w:r>
    </w:p>
    <w:p>
      <w:pPr>
        <w:pStyle w:val="Normal"/>
        <w:ind w:left="1416" w:hanging="0"/>
        <w:jc w:val="both"/>
        <w:rPr/>
      </w:pPr>
      <w:r>
        <w:rPr>
          <w:b/>
        </w:rPr>
        <w:t>.</w:t>
      </w:r>
      <w:r>
        <w:rPr/>
        <w:t xml:space="preserve"> En caso de que te quiten tus cosas, pide un comprobante para que puedas reclamarlos al momento de ser liberado.</w:t>
      </w:r>
    </w:p>
    <w:p>
      <w:pPr>
        <w:pStyle w:val="Normal"/>
        <w:ind w:left="1416" w:hanging="0"/>
        <w:jc w:val="both"/>
        <w:rPr/>
      </w:pPr>
      <w:r>
        <w:rPr>
          <w:b/>
        </w:rPr>
        <w:t>.</w:t>
      </w:r>
      <w:r>
        <w:rPr/>
        <w:t xml:space="preserve"> Cualquier violación a estos derechos, es importante que lo informes a tu abogado o al representante del Consulado de México que te visite; o bien, a la Delegación más cercana de la Secretaría de Relaciones Exteriores en territorio mexicano.</w:t>
      </w:r>
    </w:p>
    <w:p>
      <w:pPr>
        <w:pStyle w:val="Normal"/>
        <w:jc w:val="both"/>
        <w:rPr/>
      </w:pPr>
      <w:r>
        <w:rPr/>
      </w:r>
    </w:p>
    <w:p>
      <w:pPr>
        <w:pStyle w:val="Normal"/>
        <w:jc w:val="both"/>
        <w:rPr/>
      </w:pPr>
      <w:r>
        <w:rPr/>
        <w:t>Si quieres más información y vives en Texas, Estados Unidos o en Ciudad Acuña, Coahuila, sintoniza “La Poderosa” en 1570 de AM.</w:t>
      </w:r>
    </w:p>
    <w:p>
      <w:pPr>
        <w:pStyle w:val="Normal"/>
        <w:jc w:val="both"/>
        <w:rPr/>
      </w:pPr>
      <w:r>
        <w:rPr/>
      </w:r>
    </w:p>
    <w:p>
      <w:pPr>
        <w:pStyle w:val="Normal"/>
        <w:jc w:val="both"/>
        <w:rPr>
          <w:b/>
          <w:b/>
        </w:rPr>
      </w:pPr>
      <w:r>
        <w:rPr>
          <w:b/>
        </w:rPr>
        <w:t>En caso de ser detenido</w:t>
      </w:r>
    </w:p>
    <w:p>
      <w:pPr>
        <w:pStyle w:val="Normal"/>
        <w:jc w:val="both"/>
        <w:rPr/>
      </w:pPr>
      <w:r>
        <w:rPr/>
      </w:r>
    </w:p>
    <w:p>
      <w:pPr>
        <w:pStyle w:val="Normal"/>
        <w:numPr>
          <w:ilvl w:val="0"/>
          <w:numId w:val="1"/>
        </w:numPr>
        <w:jc w:val="both"/>
        <w:rPr/>
      </w:pPr>
      <w:r>
        <w:rPr/>
        <w:t>Si ya fuiste sentenciado por algún delito o te encuentras enfrentando un proceso criminal en alguna cárcel, tienes los siguientes derechos:</w:t>
      </w:r>
    </w:p>
    <w:p>
      <w:pPr>
        <w:pStyle w:val="Normal"/>
        <w:ind w:left="1416" w:hanging="0"/>
        <w:jc w:val="both"/>
        <w:rPr/>
      </w:pPr>
      <w:r>
        <w:rPr>
          <w:b/>
        </w:rPr>
        <w:t xml:space="preserve">. </w:t>
      </w:r>
      <w:r>
        <w:rPr/>
        <w:t>No ser discriminado por las autoridades policíacas, judiciales o penitenciarias.</w:t>
      </w:r>
    </w:p>
    <w:p>
      <w:pPr>
        <w:pStyle w:val="Normal"/>
        <w:ind w:left="1416" w:hanging="0"/>
        <w:jc w:val="both"/>
        <w:rPr/>
      </w:pPr>
      <w:r>
        <w:rPr>
          <w:b/>
        </w:rPr>
        <w:t>.</w:t>
      </w:r>
      <w:r>
        <w:rPr/>
        <w:t xml:space="preserve"> Recibir visitas de funcionarios consulares y de tus familiares.</w:t>
      </w:r>
    </w:p>
    <w:p>
      <w:pPr>
        <w:pStyle w:val="Normal"/>
        <w:ind w:left="1416" w:hanging="0"/>
        <w:jc w:val="both"/>
        <w:rPr/>
      </w:pPr>
      <w:r>
        <w:rPr>
          <w:b/>
        </w:rPr>
        <w:t>.</w:t>
      </w:r>
      <w:r>
        <w:rPr/>
        <w:t xml:space="preserve"> Recibir la asesoría legal correspondiente sin que se te condicione y sin que sea obstruída.</w:t>
      </w:r>
    </w:p>
    <w:p>
      <w:pPr>
        <w:pStyle w:val="Normal"/>
        <w:ind w:left="1416" w:hanging="0"/>
        <w:jc w:val="both"/>
        <w:rPr/>
      </w:pPr>
      <w:r>
        <w:rPr>
          <w:b/>
        </w:rPr>
        <w:t>.</w:t>
      </w:r>
      <w:r>
        <w:rPr/>
        <w:t xml:space="preserve"> Si te encuentras enfrentando un proceso criminal y aún no te han sentenciado, pregunta a tu abogado o representante del Consulado, en que consiste el “acuerdo de Culpabilidad”.</w:t>
      </w:r>
    </w:p>
    <w:p>
      <w:pPr>
        <w:pStyle w:val="Normal"/>
        <w:ind w:left="1416" w:hanging="0"/>
        <w:jc w:val="both"/>
        <w:rPr/>
      </w:pPr>
      <w:r>
        <w:rPr>
          <w:b/>
        </w:rPr>
        <w:t>.</w:t>
      </w:r>
      <w:r>
        <w:rPr/>
        <w:t xml:space="preserve"> No te declares culpable sin antes consultar con tu abogado cuales son las posibilidades de ganar tu caso en juicio.</w:t>
      </w:r>
    </w:p>
    <w:p>
      <w:pPr>
        <w:pStyle w:val="Normal"/>
        <w:numPr>
          <w:ilvl w:val="0"/>
          <w:numId w:val="1"/>
        </w:numPr>
        <w:jc w:val="both"/>
        <w:rPr/>
      </w:pPr>
      <w:r>
        <w:rPr/>
        <w:t>Es importante que conozcas las leyes del estado de la Unión Americana donde vivas y trabajes, ya que las leyes en cada uno de ellos son diferentes. Toma en cuenta la siguiente información:</w:t>
      </w:r>
    </w:p>
    <w:p>
      <w:pPr>
        <w:pStyle w:val="Normal"/>
        <w:ind w:left="1416" w:hanging="0"/>
        <w:jc w:val="both"/>
        <w:rPr/>
      </w:pPr>
      <w:r>
        <w:rPr>
          <w:b/>
        </w:rPr>
        <w:t xml:space="preserve">. </w:t>
      </w:r>
      <w:r>
        <w:rPr/>
        <w:t>Si tomas no manejes, ya que si no tienes documentos podrás ser detenido y deportado.</w:t>
      </w:r>
    </w:p>
    <w:p>
      <w:pPr>
        <w:pStyle w:val="Normal"/>
        <w:ind w:left="1416" w:hanging="0"/>
        <w:jc w:val="both"/>
        <w:rPr/>
      </w:pPr>
      <w:r>
        <w:rPr>
          <w:b/>
        </w:rPr>
        <w:t>.</w:t>
      </w:r>
      <w:r>
        <w:rPr/>
        <w:t xml:space="preserve"> Si un residente legal es infraccionado más de dos veces por conducir en estado de ebriedad, podrá ser deportado.</w:t>
      </w:r>
    </w:p>
    <w:p>
      <w:pPr>
        <w:pStyle w:val="Normal"/>
        <w:ind w:left="1416" w:hanging="0"/>
        <w:jc w:val="both"/>
        <w:rPr/>
      </w:pPr>
      <w:r>
        <w:rPr>
          <w:b/>
        </w:rPr>
        <w:t>.</w:t>
      </w:r>
      <w:r>
        <w:rPr/>
        <w:t xml:space="preserve"> No manejes sin licencia de conducir.</w:t>
      </w:r>
    </w:p>
    <w:p>
      <w:pPr>
        <w:pStyle w:val="Normal"/>
        <w:ind w:left="1416" w:hanging="0"/>
        <w:jc w:val="both"/>
        <w:rPr/>
      </w:pPr>
      <w:r>
        <w:rPr>
          <w:b/>
        </w:rPr>
        <w:t>.</w:t>
      </w:r>
      <w:r>
        <w:rPr/>
        <w:t xml:space="preserve"> Respeta las señales de tránsito y usa el cinturón de seguridad.</w:t>
      </w:r>
    </w:p>
    <w:p>
      <w:pPr>
        <w:pStyle w:val="Normal"/>
        <w:ind w:left="1416" w:hanging="0"/>
        <w:jc w:val="both"/>
        <w:rPr/>
      </w:pPr>
      <w:r>
        <w:rPr>
          <w:b/>
        </w:rPr>
        <w:t>.</w:t>
      </w:r>
      <w:r>
        <w:rPr/>
        <w:t xml:space="preserve"> No manejes sin seguro de auto, ni aceptes manejar un vehículo desconocido.</w:t>
      </w:r>
    </w:p>
    <w:p>
      <w:pPr>
        <w:pStyle w:val="Normal"/>
        <w:ind w:left="1416" w:hanging="0"/>
        <w:jc w:val="both"/>
        <w:rPr/>
      </w:pPr>
      <w:r>
        <w:rPr/>
      </w:r>
    </w:p>
    <w:p>
      <w:pPr>
        <w:pStyle w:val="Normal"/>
        <w:jc w:val="both"/>
        <w:rPr>
          <w:b/>
          <w:b/>
        </w:rPr>
      </w:pPr>
      <w:r>
        <w:rPr>
          <w:b/>
        </w:rPr>
        <w:t>Evita</w:t>
      </w:r>
    </w:p>
    <w:p>
      <w:pPr>
        <w:pStyle w:val="Normal"/>
        <w:jc w:val="both"/>
        <w:rPr>
          <w:b/>
          <w:b/>
        </w:rPr>
      </w:pPr>
      <w:r>
        <w:rPr>
          <w:b/>
        </w:rPr>
      </w:r>
    </w:p>
    <w:p>
      <w:pPr>
        <w:pStyle w:val="Normal"/>
        <w:numPr>
          <w:ilvl w:val="0"/>
          <w:numId w:val="1"/>
        </w:numPr>
        <w:jc w:val="both"/>
        <w:rPr/>
      </w:pPr>
      <w:r>
        <w:rPr/>
        <w:t>No permitas que otras personas desconocidas suban a tu auto.</w:t>
      </w:r>
    </w:p>
    <w:p>
      <w:pPr>
        <w:pStyle w:val="Normal"/>
        <w:numPr>
          <w:ilvl w:val="0"/>
          <w:numId w:val="1"/>
        </w:numPr>
        <w:jc w:val="both"/>
        <w:rPr/>
      </w:pPr>
      <w:r>
        <w:rPr/>
        <w:t>Si al conducir cometes alguna infracción de tránsito y eres detenido por la policía, coloca las manos sobre el volante y no bajes del auto hasta que te lo pida el oficial.</w:t>
      </w:r>
    </w:p>
    <w:p>
      <w:pPr>
        <w:pStyle w:val="Normal"/>
        <w:numPr>
          <w:ilvl w:val="0"/>
          <w:numId w:val="1"/>
        </w:numPr>
        <w:jc w:val="both"/>
        <w:rPr/>
      </w:pPr>
      <w:r>
        <w:rPr/>
        <w:t>Evita llamar la atención, por lo menos mientras arreglas tu estancia o documentos para vivir en los Estados Unidos.</w:t>
      </w:r>
    </w:p>
    <w:p>
      <w:pPr>
        <w:pStyle w:val="Normal"/>
        <w:numPr>
          <w:ilvl w:val="0"/>
          <w:numId w:val="1"/>
        </w:numPr>
        <w:jc w:val="both"/>
        <w:rPr/>
      </w:pPr>
      <w:r>
        <w:rPr/>
        <w:t xml:space="preserve"> </w:t>
      </w:r>
      <w:r>
        <w:rPr/>
        <w:t>La mejor fórmula es no alterar tu rutina del trabajo a tu casa.</w:t>
      </w:r>
    </w:p>
    <w:p>
      <w:pPr>
        <w:pStyle w:val="Normal"/>
        <w:numPr>
          <w:ilvl w:val="0"/>
          <w:numId w:val="1"/>
        </w:numPr>
        <w:jc w:val="both"/>
        <w:rPr/>
      </w:pPr>
      <w:r>
        <w:rPr/>
        <w:t>Evita las fiestas ruidosas, los vecinos pueden molestarse y llamar a la policía, y puedes ser arrestado.</w:t>
      </w:r>
    </w:p>
    <w:p>
      <w:pPr>
        <w:pStyle w:val="Normal"/>
        <w:numPr>
          <w:ilvl w:val="0"/>
          <w:numId w:val="1"/>
        </w:numPr>
        <w:jc w:val="both"/>
        <w:rPr/>
      </w:pPr>
      <w:r>
        <w:rPr/>
        <w:t>Evita involucrarte en riñas.</w:t>
      </w:r>
    </w:p>
    <w:p>
      <w:pPr>
        <w:pStyle w:val="Normal"/>
        <w:numPr>
          <w:ilvl w:val="0"/>
          <w:numId w:val="1"/>
        </w:numPr>
        <w:jc w:val="both"/>
        <w:rPr/>
      </w:pPr>
      <w:r>
        <w:rPr/>
        <w:t>Si acudes a un bar o centro nocturno y se inicia una riña, aléjate, ya que en la confusión puedes ser arrestado aunque tú no hubieras hecho nada.</w:t>
      </w:r>
    </w:p>
    <w:p>
      <w:pPr>
        <w:pStyle w:val="Normal"/>
        <w:numPr>
          <w:ilvl w:val="0"/>
          <w:numId w:val="1"/>
        </w:numPr>
        <w:jc w:val="both"/>
        <w:rPr/>
      </w:pPr>
      <w:r>
        <w:rPr/>
        <w:t>Evita la violencia familiar o doméstica. Al igual que en México, es un delito en EEUU.</w:t>
      </w:r>
    </w:p>
    <w:p>
      <w:pPr>
        <w:pStyle w:val="Normal"/>
        <w:numPr>
          <w:ilvl w:val="0"/>
          <w:numId w:val="1"/>
        </w:numPr>
        <w:jc w:val="both"/>
        <w:rPr/>
      </w:pPr>
      <w:r>
        <w:rPr/>
        <w:t>La violencia doméstica no son sólo golpes, también son amenazas, gritos o maltratos.</w:t>
      </w:r>
    </w:p>
    <w:p>
      <w:pPr>
        <w:pStyle w:val="Normal"/>
        <w:numPr>
          <w:ilvl w:val="0"/>
          <w:numId w:val="1"/>
        </w:numPr>
        <w:jc w:val="both"/>
        <w:rPr/>
      </w:pPr>
      <w:r>
        <w:rPr/>
        <w:t>Si eres acusado de violencia doméstica en contra de tus hijos, pareja o alguna otra persona que viva contigo, podrías ir a la cárcel. Además, las autoridades de los Servicios de Protección al Menor - Child Protective Service (CPS), podrían quitarte a tus hijos.</w:t>
      </w:r>
    </w:p>
    <w:p>
      <w:pPr>
        <w:pStyle w:val="Normal"/>
        <w:numPr>
          <w:ilvl w:val="0"/>
          <w:numId w:val="1"/>
        </w:numPr>
        <w:jc w:val="both"/>
        <w:rPr/>
      </w:pPr>
      <w:r>
        <w:rPr/>
        <w:t>No portes armas de fuego, armas blancas u otros objetos peligrosos.</w:t>
      </w:r>
    </w:p>
    <w:p>
      <w:pPr>
        <w:pStyle w:val="Normal"/>
        <w:numPr>
          <w:ilvl w:val="0"/>
          <w:numId w:val="1"/>
        </w:numPr>
        <w:jc w:val="both"/>
        <w:rPr/>
      </w:pPr>
      <w:r>
        <w:rPr/>
        <w:t>Ten en cuenta que muchos mexicanos están muertos o en la cárcel por eso.</w:t>
      </w:r>
    </w:p>
    <w:p>
      <w:pPr>
        <w:pStyle w:val="Normal"/>
        <w:numPr>
          <w:ilvl w:val="0"/>
          <w:numId w:val="1"/>
        </w:numPr>
        <w:jc w:val="both"/>
        <w:rPr/>
      </w:pPr>
      <w:r>
        <w:rPr/>
        <w:t>Si la policía entra a tu casa o departamento, no te resistas, pero solicita la “Orden de cateo” correspondiente, es mejor cooperar, y pide comunicarte con el Consulado mexicano más cercano.</w:t>
      </w:r>
    </w:p>
    <w:p>
      <w:pPr>
        <w:pStyle w:val="Normal"/>
        <w:jc w:val="both"/>
        <w:rPr/>
      </w:pPr>
      <w:r>
        <w:rPr/>
      </w:r>
    </w:p>
    <w:p>
      <w:pPr>
        <w:pStyle w:val="Normal"/>
        <w:jc w:val="both"/>
        <w:rPr>
          <w:b/>
          <w:b/>
        </w:rPr>
      </w:pPr>
      <w:r>
        <w:rPr>
          <w:b/>
        </w:rPr>
        <w:t>Consulados</w:t>
      </w:r>
    </w:p>
    <w:p>
      <w:pPr>
        <w:pStyle w:val="Normal"/>
        <w:jc w:val="both"/>
        <w:rPr>
          <w:b/>
          <w:b/>
        </w:rPr>
      </w:pPr>
      <w:r>
        <w:rPr>
          <w:b/>
        </w:rPr>
      </w:r>
    </w:p>
    <w:p>
      <w:pPr>
        <w:pStyle w:val="Normal"/>
        <w:jc w:val="both"/>
        <w:rPr/>
      </w:pPr>
      <w:r>
        <w:rPr/>
        <w:t>La Secretaría de Relaciones Exteriores cuenta con 45 representaciones consulares en el interior y en la frontera sur de Estados Unidos de América, las cuales tienen la función de auxiliarte: si has sido detenido o te encuentras cumpliendo alguna condena, tienes derecho a comunicarte con el Consulado de México más cercano.</w:t>
      </w:r>
    </w:p>
    <w:p>
      <w:pPr>
        <w:pStyle w:val="Normal"/>
        <w:jc w:val="both"/>
        <w:rPr/>
      </w:pPr>
      <w:r>
        <w:rPr/>
        <w:t>Lleva tu “Guía de Protección Consular” siempre contigo.</w:t>
      </w:r>
    </w:p>
    <w:p>
      <w:pPr>
        <w:pStyle w:val="Normal"/>
        <w:jc w:val="both"/>
        <w:rPr/>
      </w:pPr>
      <w:r>
        <w:rPr/>
        <w:t>Acércate al Consulado…</w:t>
      </w:r>
    </w:p>
    <w:p>
      <w:pPr>
        <w:pStyle w:val="Normal"/>
        <w:jc w:val="both"/>
        <w:rPr/>
      </w:pPr>
      <w:r>
        <w:rPr/>
        <w:t>Acércate a México. ¡Es tu casa, paisano!</w:t>
      </w:r>
    </w:p>
    <w:p>
      <w:pPr>
        <w:pStyle w:val="Normal"/>
        <w:jc w:val="both"/>
        <w:rPr/>
      </w:pPr>
      <w:r>
        <w:rPr/>
      </w:r>
    </w:p>
    <w:p>
      <w:pPr>
        <w:pStyle w:val="Normal"/>
        <w:jc w:val="both"/>
        <w:rPr/>
      </w:pPr>
      <w:r>
        <w:rPr/>
        <w:t>Secretaría de Relaciones Exteriores</w:t>
      </w:r>
    </w:p>
    <w:p>
      <w:pPr>
        <w:pStyle w:val="Normal"/>
        <w:jc w:val="both"/>
        <w:rPr/>
      </w:pPr>
      <w:r>
        <w:rPr/>
        <w:t>Dirección General de Protección y Asuntos Consulares</w:t>
      </w:r>
    </w:p>
    <w:p>
      <w:pPr>
        <w:pStyle w:val="Normal"/>
        <w:jc w:val="both"/>
        <w:rPr/>
      </w:pPr>
      <w:r>
        <w:rPr/>
      </w:r>
    </w:p>
    <w:p>
      <w:pPr>
        <w:pStyle w:val="Normal"/>
        <w:jc w:val="both"/>
        <w:rPr/>
      </w:pPr>
      <w:r>
        <w:rPr/>
        <w:t xml:space="preserve">(Luego se adjunta el listado de los Consulados -45 representaciones consulares en el interior y en la frontera sur de EEUU- según localidades y con sus respectivos teléfonos)…  </w:t>
      </w:r>
    </w:p>
    <w:p>
      <w:pPr>
        <w:pStyle w:val="Normal"/>
        <w:ind w:left="1416" w:hanging="0"/>
        <w:jc w:val="both"/>
        <w:rPr/>
      </w:pPr>
      <w:r>
        <w:rPr/>
        <w:t xml:space="preserve">   </w:t>
      </w:r>
    </w:p>
    <w:p>
      <w:pPr>
        <w:pStyle w:val="Normal"/>
        <w:jc w:val="both"/>
        <w:rPr/>
      </w:pPr>
      <w:r>
        <w:rPr/>
        <w:t>Si no fuera tan dramático, hasta parecería gracioso. Casi un “breviario” para la sobrevivencia del más apto. Algo así como el vademécum del “iron man” migrante.</w:t>
      </w:r>
    </w:p>
    <w:p>
      <w:pPr>
        <w:pStyle w:val="Normal"/>
        <w:jc w:val="both"/>
        <w:rPr/>
      </w:pPr>
      <w:r>
        <w:rPr/>
        <w:t>El “epítome” del clandestino…Surrealismo puro…Esto sí que es, “hacer pedagogía”…</w:t>
      </w:r>
    </w:p>
    <w:p>
      <w:pPr>
        <w:pStyle w:val="Normal"/>
        <w:jc w:val="both"/>
        <w:rPr/>
      </w:pPr>
      <w:r>
        <w:rPr/>
        <w:t>Sólo les falta decir (como en los manuales escolares de hace medio siglo): “Evita las manchas de melocotón (durazno), no salen”…o, “Cede el asiento a los mayo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5394960" cy="548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394960" cy="5488940"/>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e.gob.mx/tramites/guiamigrante/page3.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40:00Z</dcterms:created>
  <dc:creator>Ricardo Lomoro</dc:creator>
  <dc:description/>
  <dc:language>en-US</dc:language>
  <cp:lastModifiedBy>Particular</cp:lastModifiedBy>
  <cp:lastPrinted>2005-12-07T11:55:00Z</cp:lastPrinted>
  <dcterms:modified xsi:type="dcterms:W3CDTF">2005-12-18T20:40:00Z</dcterms:modified>
  <cp:revision>2</cp:revision>
  <dc:subject/>
  <dc:title>(Primer borrador Paper/Ensayo sobre inmigración) – 5 de Septiembre 2005</dc:title>
</cp:coreProperties>
</file>