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>Agradec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seo expresar un especial agradecimiento a: Olga Pereira y Carlos Lomoro, que colaboraron activamente en el reportaje a Jesús y Lola Pereira (en Buenos Aires - Argentina); Pedro Diebra que realizó la entrevista con Lorenzo Rivas (en Zamora -  España); Marta Napal que ideó y facilitó las crónicas de Alim Opac y Habiba Idyahia (en  Canarias - España); Julia Lomoro que puso en contacto a Dalila Leslie Quispe Salas (Colombia), Daniel Sauta (Holanda) y Miren  Garbiñe  Hernández  Aldasoro  (México),</w:t>
      </w:r>
    </w:p>
    <w:p>
      <w:pPr>
        <w:pStyle w:val="Normal"/>
        <w:jc w:val="both"/>
        <w:rPr/>
      </w:pPr>
      <w:r>
        <w:rPr/>
        <w:t>revisó, amplió y mejoró el cuestionario bás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ién merecen una mención especial (como siempre), Arturo García Cano que ilustró el ensayo y Santiago Valencia que lo publicó en Internet. Sin ellos, que aún creen en mí, hace tiempo hubiera naufragado en mi autismo.</w:t>
      </w:r>
    </w:p>
    <w:p>
      <w:pPr>
        <w:pStyle w:val="Normal"/>
        <w:jc w:val="both"/>
        <w:rPr/>
      </w:pPr>
      <w:r>
        <w:rPr/>
        <w:br/>
        <w:t>Vuelvo a Marta (Napal), mi esposa, infatigable correctora y paciente revisora del original (vaya si infatigable.vaya si paciente.); también a Julia (Lomoro), mi hija, que casi, podría decirse, dio el "puntapié" inicial a este proyecto que llevaba tiempo en barbecho y no arrancaba por falta de testimonios personales. Ella y sus amigos en Amsterdam (Holanda) fueron el inicio del "rizado del rizo".</w:t>
      </w:r>
    </w:p>
    <w:p>
      <w:pPr>
        <w:pStyle w:val="Normal"/>
        <w:jc w:val="both"/>
        <w:rPr/>
      </w:pPr>
      <w:r>
        <w:rPr/>
        <w:t>Julia me instigó al relatarme alguna de sus "experiencias": "Papá, a los trabajadores nómadas (en este caso de la limpieza en oficinas y hoteles) el uniforme los (nos) "hace invisibles".</w:t>
      </w:r>
    </w:p>
    <w:p>
      <w:pPr>
        <w:pStyle w:val="Normal"/>
        <w:jc w:val="both"/>
        <w:rPr/>
      </w:pPr>
      <w:r>
        <w:rPr/>
        <w:t>Pues a esos "invisibles", quise hacerlos "visibles". Proporcionar "voz", a los que no tienen voz. Hacer "escuchar" los gritos del silencio.Dar a conocer hechos terribles. Asumir la representación de los "hijos" de un Dios menor.</w:t>
      </w:r>
    </w:p>
    <w:p>
      <w:pPr>
        <w:pStyle w:val="Normal"/>
        <w:jc w:val="both"/>
        <w:rPr/>
      </w:pPr>
      <w:r>
        <w:rPr/>
        <w:t>Y así empezó 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mente, reconocer y dedicar -con toda humildad- este ensayo a los personajes principales del mismo: Jesús y Lola Pereira - Lorenzo Rivas - Alim Opac - Habiba Idyahia - Dalila Leslie Quispe Salas – Daniel Sauta - Miren Garbiñe Hernández Aldasoro, sin cuyos "relatos de vida" todo hubiera quedado en un puro análisis intelectual, en un "cortar y pegar" de la hemeroteca reciente, en resúmenes o traducciones de informes de organismos  internacionales, en cuadros estadísticos "ad hoc" y ciertos comentarios personales entre el espanto y la náus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Grandes" pequeñas historias, de "pequeñas" grandes perso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asombro, emoción y admiración están con el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56:00Z</dcterms:created>
  <dc:creator>Ricardo Lomoro</dc:creator>
  <dc:description/>
  <dc:language>en-US</dc:language>
  <cp:lastModifiedBy>Particular</cp:lastModifiedBy>
  <cp:lastPrinted>2005-12-07T11:55:00Z</cp:lastPrinted>
  <dcterms:modified xsi:type="dcterms:W3CDTF">2005-12-18T19:56:00Z</dcterms:modified>
  <cp:revision>2</cp:revision>
  <dc:subject/>
  <dc:title>(Primer borrador Paper/Ensayo sobre inmigración) – 5 de Septiembre 2005</dc:title>
</cp:coreProperties>
</file>