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762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62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“</w:t>
      </w:r>
      <w:r>
        <w:rPr>
          <w:b/>
          <w:sz w:val="40"/>
          <w:szCs w:val="40"/>
        </w:rPr>
        <w:t>Sans Papiers” - La esquizofrenia inmigratori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(Algunas historias nómadas de la economía subterránea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tor: Ricardo Lomo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edicatoria: a todos los “trabajadores invisibles”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ab/>
        <w:tab/>
        <w:t xml:space="preserve">  </w:t>
      </w:r>
      <w:r>
        <w:rPr>
          <w:b/>
        </w:rPr>
        <w:t>a todos los que viven “en el lado malo de las vías del tren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Enero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- Testimonio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Relatos de vid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“</w:t>
      </w:r>
      <w:r>
        <w:rPr>
          <w:b/>
        </w:rPr>
        <w:t>Grandes” pequeñas historias, de “pequeñas” grandes persona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Referencias indirecta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Un “panorama” de la inmigración desde “las colinas de la hemeroteca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.  Asalto de civilizacion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.  ¿Dónde se está mejor que en casa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.  El fracasad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“La alambrada” - (Faca no coraçaõ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 - Informes de Organismos Internacion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Informe de Naciones Unidas sobre “La Situación Social en el Mundo 2005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El marasmo de la desigualdad” </w:t>
      </w:r>
      <w:r>
        <w:rPr/>
        <w:t>(Traducción libre y parcial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b/>
        </w:rPr>
        <w:t>Informe sobre las Migraciones en el Mundo en 2005, de la  Organización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Internacional para las Migraciones (OIM) </w:t>
      </w:r>
      <w:r>
        <w:rPr/>
        <w:t>(Versión resumida en españ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- Cuando la pobreza sólo es un panora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¿Caminando hacia atrás en el futuro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Hemeroteca 2004 - 200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 - Globalización: ¿máquina de integrar o máquina de tritura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</w:t>
      </w:r>
      <w:r>
        <w:rPr>
          <w:b/>
        </w:rPr>
        <w:t>Un “embudo sin salida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Multiculturalismo: ¿Sueño o pesadilla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¿Sobrevivencia del más apto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Tirando de la man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Negreros siglo XX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 Los inmigrantes en su laberi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- Fronteras de pasión - Historias del presente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(Documentación periodística seleccionada de alto valor testimon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. “Prefiero que me maten a morir en el desierto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“Parecía Jesucristo, no paraba de temblar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“Mis amigos están en la montaña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“Háblame para que siga andando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Asalto a la última fronter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Las avalanchas nacen en el su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La estrategia del “mientras yo no me entere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Fronteras de indignida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. “Guía del migrante mexicano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 - Anexo - (“Antes de antes”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- Los “hámsters” de la histor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39:00Z</dcterms:created>
  <dc:creator>Ricardo Lomoro</dc:creator>
  <dc:description/>
  <dc:language>en-US</dc:language>
  <cp:lastModifiedBy>Particular</cp:lastModifiedBy>
  <cp:lastPrinted>2005-12-07T11:55:00Z</cp:lastPrinted>
  <dcterms:modified xsi:type="dcterms:W3CDTF">2005-12-18T19:39:00Z</dcterms:modified>
  <cp:revision>2</cp:revision>
  <dc:subject/>
  <dc:title>(Primer borrador Paper/Ensayo sobre inmigración) – 5 de Septiembre 2005</dc:title>
</cp:coreProperties>
</file>