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 xml:space="preserve">Bric-à-brac (II): INDIA (algunas dudas y ciertas percepciones…) </w:t>
      </w:r>
    </w:p>
    <w:p>
      <w:pPr>
        <w:pStyle w:val="Normal"/>
        <w:jc w:val="both"/>
        <w:rPr>
          <w:b/>
          <w:b/>
        </w:rPr>
      </w:pPr>
      <w:r>
        <w:rPr>
          <w:b/>
        </w:rPr>
      </w:r>
    </w:p>
    <w:p>
      <w:pPr>
        <w:pStyle w:val="Normal"/>
        <w:jc w:val="both"/>
        <w:rPr/>
      </w:pPr>
      <w:r>
        <w:rPr>
          <w:b/>
        </w:rPr>
        <w:t>“</w:t>
      </w:r>
      <w:r>
        <w:rPr>
          <w:b/>
        </w:rPr>
        <w:t>Ahora se deslocaliza hasta el software”</w:t>
      </w:r>
      <w:r>
        <w:rPr/>
        <w:t xml:space="preserve"> (es una frase de la entrevista realizada al profesor Lawrence Klein, premio  Nobel de Economía en 1980, por Andy Robinson y publicada por Lavanguardia.com, el 28/7/05).</w:t>
      </w:r>
    </w:p>
    <w:p>
      <w:pPr>
        <w:pStyle w:val="Normal"/>
        <w:jc w:val="both"/>
        <w:rPr/>
      </w:pPr>
      <w:r>
        <w:rPr/>
      </w:r>
    </w:p>
    <w:p>
      <w:pPr>
        <w:pStyle w:val="Normal"/>
        <w:jc w:val="both"/>
        <w:rPr/>
      </w:pPr>
      <w:r>
        <w:rPr/>
        <w:t>“</w:t>
      </w:r>
      <w:r>
        <w:rPr/>
        <w:t>Cada área de industria manufacturera tiene esa preocupación. Michigan, Ohio, Pennsylvania en EEUU. El factor China es importante pero no es el único Aquí se ven en las afueras desindustrializadas de Filadelfia las viejas fábricas abandonadas pero no creo que sea principalmente por el impacto de China. Hace tiempo que sufrimos este proceso. Los automóviles aquí han sido importantes pero ya no. Japón es el primer responsable de ello. En Pennsylvania teníamos una planta de Volkswagen pero no aguantó y esto no fue por China. En Pittsburg, está Alcoa el fabricante de aluminio y los chinos no pueden competir de momento. En acero la competencia proviene de Brasil y Corea. Hay algo nuevo en la situación actual y es la exportación de empleos de cuello blanco, sobre todo a India.</w:t>
      </w:r>
    </w:p>
    <w:p>
      <w:pPr>
        <w:pStyle w:val="Normal"/>
        <w:jc w:val="both"/>
        <w:rPr/>
      </w:pPr>
      <w:r>
        <w:rPr/>
      </w:r>
    </w:p>
    <w:p>
      <w:pPr>
        <w:pStyle w:val="Normal"/>
        <w:jc w:val="both"/>
        <w:rPr/>
      </w:pPr>
      <w:r>
        <w:rPr/>
        <w:t>- ¿Qué han hecho para adaptarse?</w:t>
      </w:r>
    </w:p>
    <w:p>
      <w:pPr>
        <w:pStyle w:val="Normal"/>
        <w:jc w:val="both"/>
        <w:rPr/>
      </w:pPr>
      <w:r>
        <w:rPr/>
      </w:r>
    </w:p>
    <w:p>
      <w:pPr>
        <w:pStyle w:val="Normal"/>
        <w:jc w:val="both"/>
        <w:rPr/>
      </w:pPr>
      <w:r>
        <w:rPr/>
        <w:t>- En el período en el que el sector de alta tecnología estaba muy activo hemos reciclado a gente. Enseñamos a trabajadores del acero a trabajar con ordenadores. Ya hicimos esa transición. Estos trabajadores encontraron empleo en empresas más pequeñas, en áreas como fabricación de componentes de automóvil o en otros sectores como software. Ahora la preocupación es que se exportan servicios como software y esta vez no encontramos lugar para los trabajadores desplazados.</w:t>
      </w:r>
    </w:p>
    <w:p>
      <w:pPr>
        <w:pStyle w:val="Normal"/>
        <w:jc w:val="both"/>
        <w:rPr/>
      </w:pPr>
      <w:r>
        <w:rPr/>
      </w:r>
    </w:p>
    <w:p>
      <w:pPr>
        <w:pStyle w:val="Normal"/>
        <w:jc w:val="both"/>
        <w:rPr/>
      </w:pPr>
      <w:r>
        <w:rPr/>
        <w:t>- Hay el temor de que estemos en una “carrera hacia el fondo del pozo” y que en lugares como Pennsylvania acabemos con servicios de bajo sueldo. La “economía Wal Mart”, vamos. ¿Usted es optimista o pesimista?</w:t>
      </w:r>
    </w:p>
    <w:p>
      <w:pPr>
        <w:pStyle w:val="Normal"/>
        <w:jc w:val="both"/>
        <w:rPr/>
      </w:pPr>
      <w:r>
        <w:rPr/>
        <w:t xml:space="preserve"> </w:t>
      </w:r>
    </w:p>
    <w:p>
      <w:pPr>
        <w:pStyle w:val="Normal"/>
        <w:jc w:val="both"/>
        <w:rPr/>
      </w:pPr>
      <w:r>
        <w:rPr/>
        <w:t>- Optimista. Creo que no deberíamos preocuparnos de que ya no fabriquemos, por ejemplo, televisores en EEUU, porque fabricamos otras cosas en tecnología de la información. Esto ya nos ha pasado en el Este de EEUU. Tenemos que encontrar el siguiente nivel de sofisticación para los desplazados por la llegada de la competencia de países de bajos salarios.</w:t>
      </w:r>
    </w:p>
    <w:p>
      <w:pPr>
        <w:pStyle w:val="Normal"/>
        <w:jc w:val="both"/>
        <w:rPr/>
      </w:pPr>
      <w:r>
        <w:rPr/>
      </w:r>
    </w:p>
    <w:p>
      <w:pPr>
        <w:pStyle w:val="Normal"/>
        <w:jc w:val="both"/>
        <w:rPr/>
      </w:pPr>
      <w:r>
        <w:rPr/>
        <w:t>-¿Qué se puede hacer para suavizar la transición?</w:t>
      </w:r>
    </w:p>
    <w:p>
      <w:pPr>
        <w:pStyle w:val="Normal"/>
        <w:jc w:val="both"/>
        <w:rPr/>
      </w:pPr>
      <w:r>
        <w:rPr/>
      </w:r>
    </w:p>
    <w:p>
      <w:pPr>
        <w:pStyle w:val="Normal"/>
        <w:jc w:val="both"/>
        <w:rPr/>
      </w:pPr>
      <w:r>
        <w:rPr/>
        <w:t>- Hay un coste para reciclar, pero si tenemos paciencia se puede hacer. Hice un estudio sobre la deslocalización de software al extranjero y llegamos a la conclusión de que EEUU perdería trabajo durante dos o tres años pero esto aumentará la eficacia de nuestras empresas y que en tres o cinco años nosotros nos beneficiaremos además de países como India. Pero hay que espera unos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l nuevo paradigma económico</w:t>
      </w:r>
    </w:p>
    <w:p>
      <w:pPr>
        <w:pStyle w:val="Normal"/>
        <w:jc w:val="both"/>
        <w:rPr/>
      </w:pPr>
      <w:r>
        <w:rPr/>
      </w:r>
    </w:p>
    <w:p>
      <w:pPr>
        <w:pStyle w:val="Normal"/>
        <w:jc w:val="both"/>
        <w:rPr/>
      </w:pPr>
      <w:r>
        <w:rPr/>
        <w:t xml:space="preserve">Confieso mi “incapacidad” para entender (en gran medida) y valorar (mucho más) el “nuevo paradigma económico”. </w:t>
      </w:r>
    </w:p>
    <w:p>
      <w:pPr>
        <w:pStyle w:val="Normal"/>
        <w:jc w:val="both"/>
        <w:rPr/>
      </w:pPr>
      <w:r>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pPr>
      <w:r>
        <w:rPr/>
        <w:t>Parece claro que Asia es la gran fábrica del mundo. 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pPr>
      <w:r>
        <w:rPr/>
      </w:r>
    </w:p>
    <w:p>
      <w:pPr>
        <w:pStyle w:val="Normal"/>
        <w:jc w:val="both"/>
        <w:rPr/>
      </w:pPr>
      <w:r>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
    </w:p>
    <w:p>
      <w:pPr>
        <w:pStyle w:val="Normal"/>
        <w:jc w:val="both"/>
        <w:rPr/>
      </w:pPr>
      <w:r>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pPr>
      <w:r>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
    </w:p>
    <w:p>
      <w:pPr>
        <w:pStyle w:val="Normal"/>
        <w:jc w:val="both"/>
        <w:rPr/>
      </w:pPr>
      <w:r>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pPr>
      <w:r>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as bien sólida y los resultados empresariales sigan subiendo (obra del “nuevo paradigma”: la industria no es la única fuente de riqueza). </w:t>
      </w:r>
    </w:p>
    <w:p>
      <w:pPr>
        <w:pStyle w:val="Normal"/>
        <w:jc w:val="both"/>
        <w:rPr/>
      </w:pPr>
      <w:r>
        <w:rPr/>
      </w:r>
    </w:p>
    <w:p>
      <w:pPr>
        <w:pStyle w:val="Normal"/>
        <w:jc w:val="both"/>
        <w:rPr>
          <w:b/>
          <w:b/>
        </w:rPr>
      </w:pPr>
      <w:r>
        <w:rPr>
          <w:b/>
        </w:rPr>
        <w:t>Los esperados gigantes económicos</w:t>
      </w:r>
    </w:p>
    <w:p>
      <w:pPr>
        <w:pStyle w:val="Normal"/>
        <w:jc w:val="both"/>
        <w:rPr>
          <w:b/>
          <w:b/>
        </w:rPr>
      </w:pPr>
      <w:r>
        <w:rPr>
          <w:b/>
        </w:rPr>
      </w:r>
    </w:p>
    <w:p>
      <w:pPr>
        <w:pStyle w:val="Normal"/>
        <w:jc w:val="both"/>
        <w:rPr/>
      </w:pPr>
      <w:r>
        <w:rPr/>
        <w:t>Estados Unidos perderá su lugar como la mayor economía del mundo y un nuevo grupo de países conocidos como los “BRICs” -Brasil, Rusia, India y China- serán los futuros nuevos gigantes económicos del mundo en 2050.</w:t>
      </w:r>
    </w:p>
    <w:p>
      <w:pPr>
        <w:pStyle w:val="Normal"/>
        <w:jc w:val="both"/>
        <w:rPr/>
      </w:pPr>
      <w:r>
        <w:rPr/>
      </w:r>
    </w:p>
    <w:p>
      <w:pPr>
        <w:pStyle w:val="Normal"/>
        <w:jc w:val="both"/>
        <w:rPr/>
      </w:pPr>
      <w:r>
        <w:rPr/>
        <w:t>¿Le parece posible? Al menos así lo plantea el equipo liderado por el economista Jim O’Neill del banco de inversiones Goldman Sachs  (BBCMundo.com - 3/10/05).</w:t>
      </w:r>
    </w:p>
    <w:p>
      <w:pPr>
        <w:pStyle w:val="Normal"/>
        <w:jc w:val="both"/>
        <w:rPr/>
      </w:pPr>
      <w:r>
        <w:rPr/>
      </w:r>
    </w:p>
    <w:p>
      <w:pPr>
        <w:pStyle w:val="Normal"/>
        <w:jc w:val="both"/>
        <w:rPr/>
      </w:pPr>
      <w:r>
        <w:rPr/>
        <w:t>Un día O’Neill comenzó a preguntarse sobre el proceso de desarrollo de algunos países que alguna vez fueron completamente pobres.</w:t>
      </w:r>
    </w:p>
    <w:p>
      <w:pPr>
        <w:pStyle w:val="Normal"/>
        <w:jc w:val="both"/>
        <w:rPr/>
      </w:pPr>
      <w:r>
        <w:rPr/>
        <w:t>Entonces, le pidió a sus analistas que elaboraran una serie de sofisticadas proyecciones para saber cómo sería el mundo en medio siglo.</w:t>
      </w:r>
    </w:p>
    <w:p>
      <w:pPr>
        <w:pStyle w:val="Normal"/>
        <w:jc w:val="both"/>
        <w:rPr/>
      </w:pPr>
      <w:r>
        <w:rPr/>
        <w:t>Y los resultados fueron sorprendentes: de los seis países que dominan la economía del mundo hoy, sólo dos seguirán en lista: Estados Unidos y Japón. El resto será reemplazado por los llamados BRICs, los nuevos poderes económicos globales del futuro.</w:t>
      </w:r>
    </w:p>
    <w:p>
      <w:pPr>
        <w:pStyle w:val="Normal"/>
        <w:jc w:val="both"/>
        <w:rPr/>
      </w:pPr>
      <w:r>
        <w:rPr/>
      </w:r>
    </w:p>
    <w:p>
      <w:pPr>
        <w:pStyle w:val="Normal"/>
        <w:jc w:val="both"/>
        <w:rPr/>
      </w:pPr>
      <w:r>
        <w:rPr/>
        <w:t>Según el estudio, debido a que India y China tienen una inmensa población, los habitantes verán un pequeño incremento en sus ingresos.</w:t>
      </w:r>
    </w:p>
    <w:p>
      <w:pPr>
        <w:pStyle w:val="Normal"/>
        <w:jc w:val="both"/>
        <w:rPr/>
      </w:pPr>
      <w:r>
        <w:rPr/>
        <w:t>Es decir, un chino promedio ganará más dinero que sus padres y abuelos, pero seguirá siendo más pobre que un habitante típico de un país desarrollado.</w:t>
      </w:r>
    </w:p>
    <w:p>
      <w:pPr>
        <w:pStyle w:val="Normal"/>
        <w:jc w:val="both"/>
        <w:rPr/>
      </w:pPr>
      <w:r>
        <w:rPr/>
        <w:t>Por eso es importante distinguir que las economías más grandes (según su Producto Bruto Interno) no serán las más ricas (según su ingreso per cápita).</w:t>
      </w:r>
    </w:p>
    <w:p>
      <w:pPr>
        <w:pStyle w:val="Normal"/>
        <w:jc w:val="both"/>
        <w:rPr/>
      </w:pPr>
      <w:r>
        <w:rPr/>
      </w:r>
    </w:p>
    <w:p>
      <w:pPr>
        <w:pStyle w:val="Normal"/>
        <w:jc w:val="both"/>
        <w:rPr/>
      </w:pPr>
      <w:r>
        <w:rPr/>
        <w:t>Sin embargo, los economistas advierten que el desarrollo de los BRICs podría ser interrumpido por la expansión del SIDA, un colapso ecológico, guerras, proteccionismo o falta de inversión en infraestructura básica como caminos, puentes o escuelas.</w:t>
      </w:r>
    </w:p>
    <w:p>
      <w:pPr>
        <w:pStyle w:val="Normal"/>
        <w:jc w:val="both"/>
        <w:rPr/>
      </w:pPr>
      <w:r>
        <w:rPr/>
      </w:r>
    </w:p>
    <w:p>
      <w:pPr>
        <w:pStyle w:val="Normal"/>
        <w:jc w:val="both"/>
        <w:rPr/>
      </w:pPr>
      <w:r>
        <w:rPr/>
        <w:t>Como Jim O’Neill, algunas de las mentes más prodigiosas (?) de las ciencias económicas concuerdan en que la transformación ya está en camino.</w:t>
      </w:r>
    </w:p>
    <w:p>
      <w:pPr>
        <w:pStyle w:val="Normal"/>
        <w:jc w:val="both"/>
        <w:rPr/>
      </w:pPr>
      <w:r>
        <w:rPr/>
      </w:r>
    </w:p>
    <w:p>
      <w:pPr>
        <w:pStyle w:val="Normal"/>
        <w:jc w:val="both"/>
        <w:rPr/>
      </w:pPr>
      <w:r>
        <w:rPr/>
        <w:t>“</w:t>
      </w:r>
      <w:r>
        <w:rPr/>
        <w:t>Ya estamos viendo la dispersión del poder económico y de influencia en el mundo, creo, en su etapa temprana”, dice el Nobel de economía Michael Spence, de la Universidad Stanford, California, EEUU.</w:t>
      </w:r>
    </w:p>
    <w:p>
      <w:pPr>
        <w:pStyle w:val="Normal"/>
        <w:jc w:val="both"/>
        <w:rPr/>
      </w:pPr>
      <w:r>
        <w:rPr/>
        <w:t>“</w:t>
      </w:r>
      <w:r>
        <w:rPr/>
        <w:t>Debido al crecimiento de estas economías (de los BRICs) ya se les puede ver actuando en la Organización Mundial del Comercio y en otros lugares de una manera mucho más influyente de los que solía ser hace, 20 o 30 años”, dijo Spence.</w:t>
      </w:r>
    </w:p>
    <w:p>
      <w:pPr>
        <w:pStyle w:val="Normal"/>
        <w:jc w:val="both"/>
        <w:rPr/>
      </w:pPr>
      <w:r>
        <w:rPr/>
      </w:r>
    </w:p>
    <w:p>
      <w:pPr>
        <w:pStyle w:val="Normal"/>
        <w:jc w:val="both"/>
        <w:rPr/>
      </w:pPr>
      <w:r>
        <w:rPr/>
        <w:t>Mientras, en India, el campo y la ciudad están en mundos -y hasta en siglos- diferentes.</w:t>
      </w:r>
    </w:p>
    <w:p>
      <w:pPr>
        <w:pStyle w:val="Normal"/>
        <w:jc w:val="both"/>
        <w:rPr/>
      </w:pPr>
      <w:r>
        <w:rPr/>
        <w:t>“</w:t>
      </w:r>
      <w:r>
        <w:rPr/>
        <w:t>India puede hacerse grande, tenemos esperanza de que las cosas mejoren, pero cuando vemos la situación actual, tenemos dudas”, dice preocupado un hombre de 70 años, ante el asentimiento de otros aldeanos.</w:t>
      </w:r>
    </w:p>
    <w:p>
      <w:pPr>
        <w:pStyle w:val="Normal"/>
        <w:jc w:val="both"/>
        <w:rPr/>
      </w:pPr>
      <w:r>
        <w:rPr/>
      </w:r>
    </w:p>
    <w:p>
      <w:pPr>
        <w:pStyle w:val="Normal"/>
        <w:jc w:val="both"/>
        <w:rPr/>
      </w:pPr>
      <w:r>
        <w:rPr/>
        <w:t>“</w:t>
      </w:r>
      <w:r>
        <w:rPr/>
        <w:t>Lo más interesante de India es que el 60%, casi el 70% de la población de este país tiene menos de 35 o 40 años”, dice Prahlad Kakkar, director de publicidad de una cadena de publicidad india. “Y se va a mantener joven durante una buena temporada. Estamos evolucionando como una de las sociedades más jóvenes, más dinámicas y cambiantes de Asia, y por tanto en el mundo”.</w:t>
      </w:r>
    </w:p>
    <w:p>
      <w:pPr>
        <w:pStyle w:val="Normal"/>
        <w:jc w:val="both"/>
        <w:rPr/>
      </w:pPr>
      <w:r>
        <w:rPr/>
      </w:r>
    </w:p>
    <w:p>
      <w:pPr>
        <w:pStyle w:val="Normal"/>
        <w:jc w:val="both"/>
        <w:rPr/>
      </w:pPr>
      <w:r>
        <w:rPr/>
        <w:t>“</w:t>
      </w:r>
      <w:r>
        <w:rPr/>
        <w:t>Verdaderamente creo en el crecimiento económico y el enorme potencial de este país”, dice Sergey Vykhodtsev, empresario ruso.</w:t>
      </w:r>
    </w:p>
    <w:p>
      <w:pPr>
        <w:pStyle w:val="Normal"/>
        <w:jc w:val="both"/>
        <w:rPr/>
      </w:pPr>
      <w:r>
        <w:rPr/>
        <w:t>“</w:t>
      </w:r>
      <w:r>
        <w:rPr/>
        <w:t>Será todo un mercado de 150 millones de personas. La prosperidad vendrá acá, en cinco años, no más”, augura el empresario.</w:t>
      </w:r>
    </w:p>
    <w:p>
      <w:pPr>
        <w:pStyle w:val="Normal"/>
        <w:jc w:val="both"/>
        <w:rPr/>
      </w:pPr>
      <w:r>
        <w:rPr/>
      </w:r>
    </w:p>
    <w:p>
      <w:pPr>
        <w:pStyle w:val="Normal"/>
        <w:jc w:val="both"/>
        <w:rPr/>
      </w:pPr>
      <w:r>
        <w:rPr/>
        <w:t>“</w:t>
      </w:r>
      <w:r>
        <w:rPr/>
        <w:t>Creo que la realidad está mejorando en este país”, dice Norman Gall, un estadounidense que fundó el Instituto de Economía Mundial Fernand Braudel, de Sao Paulo. Según Gall, el rápido envejecimiento de las sociedades de Europa y Japón facilitará la transición de los BRICs hacia una situación de prominencia mundial.</w:t>
      </w:r>
    </w:p>
    <w:p>
      <w:pPr>
        <w:pStyle w:val="Normal"/>
        <w:jc w:val="both"/>
        <w:rPr/>
      </w:pPr>
      <w:r>
        <w:rPr/>
        <w:t>“</w:t>
      </w:r>
      <w:r>
        <w:rPr/>
        <w:t>Tienen sistemas sociales insostenibles”, apunta, “así que éstos son poderes que se están desvaneciendo, y de verdad no veo la forma en cómo pueden obstruir la vigorosa emergencia de los nuevos poderes”.</w:t>
      </w:r>
    </w:p>
    <w:p>
      <w:pPr>
        <w:pStyle w:val="Normal"/>
        <w:jc w:val="both"/>
        <w:rPr/>
      </w:pPr>
      <w:r>
        <w:rPr/>
      </w:r>
    </w:p>
    <w:p>
      <w:pPr>
        <w:pStyle w:val="Normal"/>
        <w:jc w:val="both"/>
        <w:rPr/>
      </w:pPr>
      <w:r>
        <w:rPr/>
        <w:t>Los economistas insisten en que los pobres no seguirán siendo pobres: los países BRICs ascenderán hasta la cima.</w:t>
      </w:r>
    </w:p>
    <w:p>
      <w:pPr>
        <w:pStyle w:val="Normal"/>
        <w:jc w:val="both"/>
        <w:rPr/>
      </w:pPr>
      <w:r>
        <w:rPr/>
        <w:t>No obstante, para los indigentes de las barriadas urbanas y para los agricultores del campo, todo esto parece mas bien improbable.</w:t>
      </w:r>
    </w:p>
    <w:p>
      <w:pPr>
        <w:pStyle w:val="Normal"/>
        <w:jc w:val="both"/>
        <w:rPr/>
      </w:pPr>
      <w:r>
        <w:rPr/>
      </w:r>
    </w:p>
    <w:p>
      <w:pPr>
        <w:pStyle w:val="Normal"/>
        <w:jc w:val="both"/>
        <w:rPr/>
      </w:pPr>
      <w:r>
        <w:rPr/>
        <w:t>¿Es la pobreza una fase histórica temporal, algo de lo que Brasil, Rusia, India y China se irán alejando?</w:t>
      </w:r>
    </w:p>
    <w:p>
      <w:pPr>
        <w:pStyle w:val="Normal"/>
        <w:jc w:val="both"/>
        <w:rPr/>
      </w:pPr>
      <w:r>
        <w:rPr/>
      </w:r>
    </w:p>
    <w:p>
      <w:pPr>
        <w:pStyle w:val="Normal"/>
        <w:jc w:val="both"/>
        <w:rPr/>
      </w:pPr>
      <w:r>
        <w:rPr/>
        <w:t>¿Con el creciente desarrollo de países como Brasil, Rusia, India y China, nace todo un nuevo mercado de consumidores “aprendices”?</w:t>
      </w:r>
    </w:p>
    <w:p>
      <w:pPr>
        <w:pStyle w:val="Normal"/>
        <w:jc w:val="both"/>
        <w:rPr/>
      </w:pPr>
      <w:r>
        <w:rPr/>
      </w:r>
    </w:p>
    <w:p>
      <w:pPr>
        <w:pStyle w:val="Normal"/>
        <w:jc w:val="both"/>
        <w:rPr/>
      </w:pPr>
      <w:r>
        <w:rPr/>
        <w:t>¿Se tratará de miles de millones de nuevos consumidores, la gran mayoría procedente de lo que muchos ejecutivos occidentales de marketing desestiman a menudo como “los pobres”?</w:t>
      </w:r>
    </w:p>
    <w:p>
      <w:pPr>
        <w:pStyle w:val="Normal"/>
        <w:jc w:val="both"/>
        <w:rPr/>
      </w:pPr>
      <w:r>
        <w:rPr/>
      </w:r>
    </w:p>
    <w:p>
      <w:pPr>
        <w:pStyle w:val="Normal"/>
        <w:jc w:val="both"/>
        <w:rPr/>
      </w:pPr>
      <w:r>
        <w:rPr/>
        <w:t>¿Logrará esa gente, gracias a la “aguardada” caída de las barreras comerciales y a la “proclamada” apertura de las economías, finalmente comprar al menos una pequeña parte de ese sueño de abundancia del que hacen propaganda los anuncios publicitarios?</w:t>
      </w:r>
    </w:p>
    <w:p>
      <w:pPr>
        <w:pStyle w:val="Normal"/>
        <w:jc w:val="both"/>
        <w:rPr/>
      </w:pPr>
      <w:r>
        <w:rPr/>
      </w:r>
    </w:p>
    <w:p>
      <w:pPr>
        <w:pStyle w:val="Normal"/>
        <w:jc w:val="both"/>
        <w:rPr>
          <w:b/>
          <w:b/>
        </w:rPr>
      </w:pPr>
      <w:r>
        <w:rPr>
          <w:b/>
        </w:rPr>
        <w:t>De emergentes a dominantes?</w:t>
      </w:r>
    </w:p>
    <w:p>
      <w:pPr>
        <w:pStyle w:val="Normal"/>
        <w:jc w:val="both"/>
        <w:rPr>
          <w:b/>
          <w:b/>
        </w:rPr>
      </w:pPr>
      <w:r>
        <w:rPr>
          <w:b/>
        </w:rPr>
      </w:r>
    </w:p>
    <w:p>
      <w:pPr>
        <w:pStyle w:val="Normal"/>
        <w:jc w:val="both"/>
        <w:rPr/>
      </w:pPr>
      <w:r>
        <w:rPr/>
        <w:t>En sus marcas…listos…BRIC! Volviendo a los que “saben” (?): las economías emergentes de siete países de la humanidad -India, China, Brasil, Rusia, Indonesia, México y Turquía- serán en el año 2050 entre un 25% y un 75% más ricas que los miembros (hoy) del grupo de los siete países más desarrollados (el G-7, con EEUU, Japón, Alemania, Reino Unido, Francia, Italia y Canadá) y las de España, Australia y Corea del Sur. En la actualidad, los siete emergentes se sitúan en niveles de riqueza y bienestar entre un 25% y un 75% menor que los de los dominantes.</w:t>
      </w:r>
    </w:p>
    <w:p>
      <w:pPr>
        <w:pStyle w:val="Normal"/>
        <w:jc w:val="both"/>
        <w:rPr/>
      </w:pPr>
      <w:r>
        <w:rPr/>
      </w:r>
    </w:p>
    <w:p>
      <w:pPr>
        <w:pStyle w:val="Normal"/>
        <w:jc w:val="both"/>
        <w:rPr/>
      </w:pPr>
      <w:r>
        <w:rPr/>
        <w:t>Esta confirmación prospectiva de la historia de la economía mundial desde la caída del muro de Berlín, con un mayor crecimiento de los países en desarrollo y muy especialmente de China e India, es la principal conclusión de un informe de la consultora PriceWaterHouseCoopers (Lavanguardia.es - 6/3/06).</w:t>
      </w:r>
    </w:p>
    <w:p>
      <w:pPr>
        <w:pStyle w:val="Normal"/>
        <w:jc w:val="both"/>
        <w:rPr/>
      </w:pPr>
      <w:r>
        <w:rPr/>
      </w:r>
    </w:p>
    <w:p>
      <w:pPr>
        <w:pStyle w:val="Normal"/>
        <w:jc w:val="both"/>
        <w:rPr/>
      </w:pPr>
      <w:r>
        <w:rPr/>
        <w:t xml:space="preserve">El vuelco histórico en el que se encuentra la economía mundial (la transición del orden económico de la posguerra, bajo el liderazgo de EEUU y la protegida Europa occidental, a uno nuevo en el que el eje de la economía mundial se sitúa definitivamente en el océano Pacífico) tendrá como protagonista principal a India, con un crecimiento anual del 7,6% hasta el 2050, seguida de Indonesia (7,3%) y China (6,3%), cuyo rápido envejecimiento como consecuencia de los decenios de políticas de control de la natalidad le impedirá superar el nivel de vida de los norteamericanos. EEUU seguirá siendo la primera economía del mundo gracias a un crecimiento anual del 2,4%, a una población relativamente joven y a los inmigrantes. Pero los (entonces) más de 1.400 millones de indios se situarán en niveles similares a los estadounidenses si se corrigen las anomalías que introducen las fluctuaciones de los tipos de cambio de las divisas de cada país y se calcula la paridad del poder de compra de cada divisa respecto a una misma cesta de bienes y servicios. </w:t>
      </w:r>
    </w:p>
    <w:p>
      <w:pPr>
        <w:pStyle w:val="Normal"/>
        <w:jc w:val="both"/>
        <w:rPr/>
      </w:pPr>
      <w:r>
        <w:rPr/>
      </w:r>
    </w:p>
    <w:p>
      <w:pPr>
        <w:pStyle w:val="Normal"/>
        <w:jc w:val="both"/>
        <w:rPr/>
      </w:pPr>
      <w:r>
        <w:rPr/>
        <w:t>Los economistas de Price recogen, sinceramente, como primera conclusión que “no existe una única y correcta forma de medir el tamaño relativo de economías como las de India o China en comparación con las de OCDE”. Según la paridad de poder adquisitivo de las divisas, China ya es la segunda economía, su PIB dobla el de Japón y es un 75% del de EEUU. Según los tipos de cambio, su PIB es el cuarto, sólo un poco por encima de Francia y el Reino Unido y menos de un 20% del de EEUU.</w:t>
      </w:r>
    </w:p>
    <w:p>
      <w:pPr>
        <w:pStyle w:val="Normal"/>
        <w:jc w:val="both"/>
        <w:rPr/>
      </w:pPr>
      <w:r>
        <w:rPr/>
      </w:r>
    </w:p>
    <w:p>
      <w:pPr>
        <w:pStyle w:val="Normal"/>
        <w:jc w:val="both"/>
        <w:rPr/>
      </w:pPr>
      <w:r>
        <w:rPr/>
        <w:t>Antes de seguir, perdonen que les “agüe la fiesta”, conviene advertir sobre la relatividad de las previsiones a tan largo plazo. El más grande e influyente economista de la historia, el británico John Maynard Keynes, solía recordar que, “a largo plazo, todos estaremos muertos”…</w:t>
      </w:r>
    </w:p>
    <w:p>
      <w:pPr>
        <w:pStyle w:val="Normal"/>
        <w:jc w:val="both"/>
        <w:rPr/>
      </w:pPr>
      <w:r>
        <w:rPr/>
      </w:r>
    </w:p>
    <w:p>
      <w:pPr>
        <w:pStyle w:val="Normal"/>
        <w:jc w:val="both"/>
        <w:rPr/>
      </w:pPr>
      <w:r>
        <w:rPr>
          <w:b/>
        </w:rPr>
        <w:t xml:space="preserve">La última moda entre los inversionistas </w:t>
      </w:r>
      <w:r>
        <w:rPr/>
        <w:t>(no será ésta la mano que mece la cuna?)</w:t>
      </w:r>
    </w:p>
    <w:p>
      <w:pPr>
        <w:pStyle w:val="Normal"/>
        <w:jc w:val="both"/>
        <w:rPr/>
      </w:pPr>
      <w:r>
        <w:rPr/>
      </w:r>
    </w:p>
    <w:p>
      <w:pPr>
        <w:pStyle w:val="Normal"/>
        <w:jc w:val="both"/>
        <w:rPr/>
      </w:pPr>
      <w:r>
        <w:rPr/>
        <w:t>El 7/3/06, The Wall Street Journal “arengaba”: “Los BRIC son la última moda entre los inversionistas”</w:t>
      </w:r>
    </w:p>
    <w:p>
      <w:pPr>
        <w:pStyle w:val="Normal"/>
        <w:jc w:val="both"/>
        <w:rPr/>
      </w:pPr>
      <w:r>
        <w:rPr/>
      </w:r>
    </w:p>
    <w:p>
      <w:pPr>
        <w:pStyle w:val="Normal"/>
        <w:jc w:val="both"/>
        <w:rPr/>
      </w:pPr>
      <w:r>
        <w:rPr/>
        <w:t>“</w:t>
      </w:r>
      <w:r>
        <w:rPr/>
        <w:t>Los mercados emergentes han sido la inversión más atractiva de los últimos tres años. Hoy hay algo aún más atractivo y riesgoso: Los BRIC…</w:t>
      </w:r>
    </w:p>
    <w:p>
      <w:pPr>
        <w:pStyle w:val="Normal"/>
        <w:jc w:val="both"/>
        <w:rPr/>
      </w:pPr>
      <w:r>
        <w:rPr/>
        <w:t>Aunque falta mucho para el 2050, muchos inversionistas han decidido no esperar. Franklin Templeton Investments, HSBC Asset Management, Deutsche Asset Management y Schroders Investment Management están entre las empresas de inversión que empezaron recientemente a ofrecer fondos BRIC (compuestos de acciones de empresas de estos cuatro países) a inversionistas de Europa, Asia, y EEUU.</w:t>
      </w:r>
    </w:p>
    <w:p>
      <w:pPr>
        <w:pStyle w:val="Normal"/>
        <w:jc w:val="both"/>
        <w:rPr/>
      </w:pPr>
      <w:r>
        <w:rPr/>
      </w:r>
    </w:p>
    <w:p>
      <w:pPr>
        <w:pStyle w:val="Normal"/>
        <w:jc w:val="both"/>
        <w:rPr/>
      </w:pPr>
      <w:r>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r>
    </w:p>
    <w:p>
      <w:pPr>
        <w:pStyle w:val="Normal"/>
        <w:jc w:val="both"/>
        <w:rPr/>
      </w:pPr>
      <w:r>
        <w:rPr/>
        <w:t>El interés por los activos BRIC resalta la nueva manía por los mercados emergentes y la manera desproporcionada en la que los países con mayores poblaciones atraen la atención de los inversionistas. Los nuevos fondos BRIC también revelan cómo las empresas de inversión actúan para beneficiarse de las nuevas tendencias, aún las que puedan extenderse por otros 50 años”…</w:t>
      </w:r>
    </w:p>
    <w:p>
      <w:pPr>
        <w:pStyle w:val="Normal"/>
        <w:jc w:val="both"/>
        <w:rPr/>
      </w:pPr>
      <w:r>
        <w:rPr/>
      </w:r>
    </w:p>
    <w:p>
      <w:pPr>
        <w:pStyle w:val="Normal"/>
        <w:jc w:val="both"/>
        <w:rPr/>
      </w:pPr>
      <w:r>
        <w:rPr/>
        <w:t>Mientras ustedes reflexionan si los activos BRIC son una moda y no una tesis de inversión, al menos recuerden lo que ocurrió con los antiguos fondos de Internet…</w:t>
      </w:r>
    </w:p>
    <w:p>
      <w:pPr>
        <w:pStyle w:val="Normal"/>
        <w:jc w:val="both"/>
        <w:rPr/>
      </w:pPr>
      <w:r>
        <w:rPr/>
      </w:r>
    </w:p>
    <w:p>
      <w:pPr>
        <w:pStyle w:val="Normal"/>
        <w:jc w:val="both"/>
        <w:rPr>
          <w:b/>
          <w:b/>
        </w:rPr>
      </w:pPr>
      <w:r>
        <w:rPr>
          <w:b/>
        </w:rPr>
        <w:t>India, la vanguardia del software</w:t>
      </w:r>
    </w:p>
    <w:p>
      <w:pPr>
        <w:pStyle w:val="Normal"/>
        <w:jc w:val="both"/>
        <w:rPr>
          <w:b/>
          <w:b/>
        </w:rPr>
      </w:pPr>
      <w:r>
        <w:rPr>
          <w:b/>
        </w:rPr>
      </w:r>
    </w:p>
    <w:p>
      <w:pPr>
        <w:pStyle w:val="Normal"/>
        <w:jc w:val="both"/>
        <w:rPr/>
      </w:pPr>
      <w:r>
        <w:rPr/>
        <w:t xml:space="preserve">Últimamente, no pasa semana sin que se anuncie un contrato de externalización de servicios informáticos y en la mayor parte de los casos el proveedor contratado es una empresa india. </w:t>
      </w:r>
    </w:p>
    <w:p>
      <w:pPr>
        <w:pStyle w:val="Normal"/>
        <w:jc w:val="both"/>
        <w:rPr/>
      </w:pPr>
      <w:r>
        <w:rPr/>
        <w:t>El banco holandés ABM-AMRO ha repartido la gestión de sus sistemas de información entre cinco empresas, tres de ellas indias (TCS, Infosys y Patni). A partir de enero de 2006, Wipro, otra empresa radicada en Bangalore, se hizo cargo de servicios de General Motors encomendada a su antigua filial EDS. El banco HSBC ha planeado desplazar  a India 4.000 empleos durante el período 2006 - 2009. Y cuando los pasajeros de los ferrocarriles británicos llaman al servicio de información, su consulta es respondida desde Mumbai…</w:t>
      </w:r>
    </w:p>
    <w:p>
      <w:pPr>
        <w:pStyle w:val="Normal"/>
        <w:jc w:val="both"/>
        <w:rPr/>
      </w:pPr>
      <w:r>
        <w:rPr/>
      </w:r>
    </w:p>
    <w:p>
      <w:pPr>
        <w:pStyle w:val="Normal"/>
        <w:jc w:val="both"/>
        <w:rPr/>
      </w:pPr>
      <w:r>
        <w:rPr/>
        <w:t>La tendencia es imparable: una constante sangría de empleos, transferidos en nombre de la externalización, también como “outsourcing” o por el acrónimo BPO (Business Process Outsourcing). Nandan Mileki, presidente de Infosys, lo explicaba crudamente (Lavanguardia.es - 24/10/05): “Esto es la globalización. Durante años, nos han predicado que debíamos abrirnos a la economía mundial. Lo hemos hecho, hemos liberado nuestras cualidades y las hacemos valer en el mercado global. Resulta irónico que nos critiquen por haber aplicado la lección”.</w:t>
      </w:r>
    </w:p>
    <w:p>
      <w:pPr>
        <w:pStyle w:val="Normal"/>
        <w:jc w:val="both"/>
        <w:rPr/>
      </w:pPr>
      <w:r>
        <w:rPr/>
      </w:r>
    </w:p>
    <w:p>
      <w:pPr>
        <w:pStyle w:val="Normal"/>
        <w:jc w:val="both"/>
        <w:rPr/>
      </w:pPr>
      <w:r>
        <w:rPr/>
        <w:t>Según la consultora Gartner, el BPO transfronterizo facturó en el año 2005 unos 148.0000 millones de euros. Y los analistas de Forrester han calculado que en 2008, Occidente habrá perdido tres millones de empleos y 136.000 millones de dólares en salarios en este sector. Los sindicatos americanos estiman que unos 400.000 empleos se han perdido por la competencia india.</w:t>
      </w:r>
    </w:p>
    <w:p>
      <w:pPr>
        <w:pStyle w:val="Normal"/>
        <w:jc w:val="both"/>
        <w:rPr/>
      </w:pPr>
      <w:r>
        <w:rPr/>
      </w:r>
    </w:p>
    <w:p>
      <w:pPr>
        <w:pStyle w:val="Normal"/>
        <w:jc w:val="both"/>
        <w:rPr/>
      </w:pPr>
      <w:r>
        <w:rPr/>
        <w:t>La patronal del sector en la India, Nasscom, estima que sus asociados tienen 350.000 empleados. Los líderes son tres empresas: Wipro, Infosys y Tata Consultancy Services (TCS), las dos primeras con sede en Bangalore y la tercera en Mumbai. A su sombra ha aparecido una constelación de empresas menores, más de 400, todas florecientes. Gracias a este boom, Bangalore ha crecido espectacularmente: en diez años ha duplicado su población y sus seis millones de habitantes cuentan con tres millones de automóviles.</w:t>
      </w:r>
    </w:p>
    <w:p>
      <w:pPr>
        <w:pStyle w:val="Normal"/>
        <w:jc w:val="both"/>
        <w:rPr/>
      </w:pPr>
      <w:r>
        <w:rPr/>
      </w:r>
    </w:p>
    <w:p>
      <w:pPr>
        <w:pStyle w:val="Normal"/>
        <w:jc w:val="both"/>
        <w:rPr/>
      </w:pPr>
      <w:r>
        <w:rPr/>
        <w:t>El ahorro de costes es el principal incentivo para externalizar los servicios informáticos hacia la India. El salario medio de un ingeniero de software, que no baja de 90.000 dólares en California, es de 15.000 en el país asiático. Esto no lo explica todo: el sistema educativo indio produce 350.000 ingenieros cada año, y toda la mano de obra es anglófona.</w:t>
      </w:r>
    </w:p>
    <w:p>
      <w:pPr>
        <w:pStyle w:val="Normal"/>
        <w:jc w:val="both"/>
        <w:rPr/>
      </w:pPr>
      <w:r>
        <w:rPr/>
      </w:r>
    </w:p>
    <w:p>
      <w:pPr>
        <w:pStyle w:val="Normal"/>
        <w:jc w:val="both"/>
        <w:rPr/>
      </w:pPr>
      <w:r>
        <w:rPr/>
        <w:t>Azim Premji, el hombre más rico del país, controla el 85% de Wipro, cuyo campus se encuentra en las afueras de Bangalore. Su objetivo es afianzar el carácter multinacional de la empresa. Sus principales adversarios -dice- son IBM, Accenture, CapGemini y EDS, y sus principales clientes se llaman Sony, Nokia y Dell, entre otros.</w:t>
      </w:r>
    </w:p>
    <w:p>
      <w:pPr>
        <w:pStyle w:val="Normal"/>
        <w:jc w:val="both"/>
        <w:rPr/>
      </w:pPr>
      <w:r>
        <w:rPr/>
      </w:r>
    </w:p>
    <w:p>
      <w:pPr>
        <w:pStyle w:val="Normal"/>
        <w:jc w:val="both"/>
        <w:rPr/>
      </w:pPr>
      <w:r>
        <w:rPr/>
        <w:t>TCS forma parte del todopoderoso grupo Tata, y recientemente ha firmado un acuerdo con el gobierno chino y Microsoft para desarrollar un centro de desarrollo de software en Shanghai. Por otra parte, Infosys hace el 70% de su cifra de negocios en EEUU, donde desarrolla el 30% de su producción de software. En cierta medida, la expansión internacional de estas empresas se apoya en las comunidades indias que viven en EEUU y el Reino Unido. En Silicon Valley, por ejemplo, hay más de 2.000 pequeños empresarios de software y unos 60.000 ingenieros nacidos en India.</w:t>
      </w:r>
    </w:p>
    <w:p>
      <w:pPr>
        <w:pStyle w:val="Normal"/>
        <w:jc w:val="both"/>
        <w:rPr/>
      </w:pPr>
      <w:r>
        <w:rPr/>
      </w:r>
    </w:p>
    <w:p>
      <w:pPr>
        <w:pStyle w:val="Normal"/>
        <w:jc w:val="both"/>
        <w:rPr/>
      </w:pPr>
      <w:r>
        <w:rPr/>
        <w:t>El fenómeno es de ida y vuelta. Más de un centenar de firmas extranjeras -Microsoft, Google, Reuters y Cisco, entre otras- han abierto centros propios en Bangalore. Oracle tiene 7.000 personas trabajando en India, mientras que su rival SAP ha creado allí un centro de desarrollo con 2.000 empleados. IBM tiene intención de ampliar su plantilla en India hasta las 30.000 personas, lo que supone contratar 14.000 en el período 2006-2007. Accenture también creará miles de puestos de trabajo en India y Filipinas.</w:t>
      </w:r>
    </w:p>
    <w:p>
      <w:pPr>
        <w:pStyle w:val="Normal"/>
        <w:jc w:val="both"/>
        <w:rPr/>
      </w:pPr>
      <w:r>
        <w:rPr/>
      </w:r>
    </w:p>
    <w:p>
      <w:pPr>
        <w:pStyle w:val="Normal"/>
        <w:jc w:val="both"/>
        <w:rPr/>
      </w:pPr>
      <w:r>
        <w:rPr/>
        <w:t>El éxito podría debilitar una de las ventajas competitivas indias, los bajos salarios. Para prevenirse, encuentra su complemento en países vecinos, como Singapur y Sri Lanka, más baratos todavía. Y de cara a su desarrollo en los mercados europeos, tienen planes para instalarse en Rumania y la República Checa, países donde esperan adquirir el plus de multiculturalismo que, admiten, les falta para entender cómo funcionan los europeos.</w:t>
      </w:r>
    </w:p>
    <w:p>
      <w:pPr>
        <w:pStyle w:val="Normal"/>
        <w:jc w:val="both"/>
        <w:rPr/>
      </w:pPr>
      <w:r>
        <w:rPr/>
      </w:r>
    </w:p>
    <w:p>
      <w:pPr>
        <w:pStyle w:val="Normal"/>
        <w:jc w:val="both"/>
        <w:rPr/>
      </w:pPr>
      <w:r>
        <w:rPr/>
        <w:t>Pero el verdadero horizonte geográfico de las empresas indias está en China. Este país tardará años en alcanzar el nivel de India en este campo y, en comparación, tiene una notoria debilidad ligüística, además de los temores que despierta en Occidente su poco respeto por la propiedad intelectual. Cooperar con China, complementar sus respectivas capacidades, forma parte de la estrategia de las empresas chinas. Juntos, ambos países representan un tercio de la población mundial, ¿por qué no suponer que pueden compartir una tajada mayor de los mercados tecnológicos occidentales?</w:t>
      </w:r>
    </w:p>
    <w:p>
      <w:pPr>
        <w:pStyle w:val="Normal"/>
        <w:jc w:val="both"/>
        <w:rPr/>
      </w:pPr>
      <w:r>
        <w:rPr/>
      </w:r>
    </w:p>
    <w:p>
      <w:pPr>
        <w:pStyle w:val="Normal"/>
        <w:jc w:val="both"/>
        <w:rPr/>
      </w:pPr>
      <w:r>
        <w:rPr>
          <w:b/>
        </w:rPr>
        <w:t>A pasos de gigante (el elefante indio acelera el paso…)</w:t>
      </w:r>
      <w:r>
        <w:rPr/>
        <w:t xml:space="preserve">   </w:t>
      </w:r>
    </w:p>
    <w:p>
      <w:pPr>
        <w:pStyle w:val="Normal"/>
        <w:jc w:val="both"/>
        <w:rPr/>
      </w:pPr>
      <w:r>
        <w:rPr/>
      </w:r>
    </w:p>
    <w:p>
      <w:pPr>
        <w:pStyle w:val="Normal"/>
        <w:jc w:val="both"/>
        <w:rPr/>
      </w:pPr>
      <w:r>
        <w:rPr/>
        <w:t>La senda empieza a hacerse estrecha para el paquidermo asiático, que ya aspira a caminar a un ritmo del 10% del PIB y necesita medios e infraestructuras modernas para conducir el país al podio de las grandes potencias económicas del planeta. La prioridad es ampliar la base de las clases medias. Pese a integrar menos de un tercio (250 a 300 millones) de la población, la “middle class” india iguala o rebasa ya la población de EEUU,</w:t>
      </w:r>
    </w:p>
    <w:p>
      <w:pPr>
        <w:pStyle w:val="Normal"/>
        <w:jc w:val="both"/>
        <w:rPr/>
      </w:pPr>
      <w:r>
        <w:rPr/>
      </w:r>
    </w:p>
    <w:p>
      <w:pPr>
        <w:pStyle w:val="Normal"/>
        <w:jc w:val="both"/>
        <w:rPr/>
      </w:pPr>
      <w:r>
        <w:rPr/>
        <w:t>Los expertos de Goldman Sachs sitúan a India como la tercera potencia mundial antes de mitad de siglo. Para entonces las clases medias del país sumarán unos 368 millones de individuos (el 32% de la población), con el aval de una sólida base educativa, el dominio del inglés y la práctica del sufragio universal.</w:t>
      </w:r>
    </w:p>
    <w:p>
      <w:pPr>
        <w:pStyle w:val="Normal"/>
        <w:jc w:val="both"/>
        <w:rPr/>
      </w:pPr>
      <w:r>
        <w:rPr/>
        <w:t>“</w:t>
      </w:r>
      <w:r>
        <w:rPr/>
        <w:t>Cuando la clase media sea el 50% todo cambiará en India, incluido los políticos”, asegura el “guru” Gurcharan Das, antiguo presidente de Procter &amp; Gamble Asia y autor del “best seller” internacional “India Unbound”. “La historia no se está decidiendo en Irak o Irán, sino en China e India”, señala el consultor indio, quien subraya el factor diferencial de la democracia. “China tiene el orden; India, la ley”, señaló ante una cuarentena de altos ejecutivos internacionales reunidos en las ciudades de Hyderabad y Bombay en su programa “Inside India”, dirigido a los profesionales y emprendedores interesados en el nuevo coloso del mercado global (Lavanguardia.es - 8/3/06).</w:t>
      </w:r>
    </w:p>
    <w:p>
      <w:pPr>
        <w:pStyle w:val="Normal"/>
        <w:jc w:val="both"/>
        <w:rPr/>
      </w:pPr>
      <w:r>
        <w:rPr/>
      </w:r>
    </w:p>
    <w:p>
      <w:pPr>
        <w:pStyle w:val="Normal"/>
        <w:jc w:val="both"/>
        <w:rPr/>
      </w:pPr>
      <w:r>
        <w:rPr/>
        <w:t>En India se percibe la impresión de que los próximos diez años serán cruciales para extender los beneficios del crecimiento a los segmentos más desfavorecidos del país y ensanchar de modo sustancial los lindes de las clases medias. Pese al espectacular boom del “high-tech” indio y la redención económica de 175 millones de personas en los últimos veinte años, India exhibe la mayor bolsa de pobreza del planeta, con más de 300 millones de seres que sobreviven a diario con menos de un dólar. Basta surcar la treintena de kilómetros que unen el aeropuerto de Mumbai con el centro urbano para vislumbrar el vértigo de una de las mayores aglomeraciones de asentamientos precarios del globo en la antesala de la megalópolis más cosmopolita, dinámica y poblada de la primera democracia del mundo.</w:t>
      </w:r>
    </w:p>
    <w:p>
      <w:pPr>
        <w:pStyle w:val="Normal"/>
        <w:jc w:val="both"/>
        <w:rPr/>
      </w:pPr>
      <w:r>
        <w:rPr/>
      </w:r>
    </w:p>
    <w:p>
      <w:pPr>
        <w:pStyle w:val="Normal"/>
        <w:jc w:val="both"/>
        <w:rPr/>
      </w:pPr>
      <w:r>
        <w:rPr/>
        <w:t>Así y todo el optimismo no ceja. El profesor indio Rama Velamuri, director del programa “Incide India” afirma: “Hay entusiasmo y confianza y todo el mundo piensa en ritmos de crecimiento de dos dígitos”. Y resalta los siguientes datos: India produce al año en sus 221 universidades y 10.000 colegios 200.000 ingenieros, 300.000 técnicos y más de tres millones de diplomados y licenciados. Parte de ellos nutren el núcleo tecnológico de Bangalore, con 150.000 expertos en tecnologías de la información frente a los 120.000 de Silicon Valley. Y todo esto mientras, ya en el terreno del ocio y el entretenimiento, Bollywood sigue dictando las nuevas pautas culturales y de consumo de la ambiciosa juventud india, con más de mil películas al año e ingresos de 5.600 millones…</w:t>
      </w:r>
    </w:p>
    <w:p>
      <w:pPr>
        <w:pStyle w:val="Normal"/>
        <w:jc w:val="both"/>
        <w:rPr/>
      </w:pPr>
      <w:r>
        <w:rPr/>
      </w:r>
    </w:p>
    <w:p>
      <w:pPr>
        <w:pStyle w:val="Normal"/>
        <w:jc w:val="both"/>
        <w:rPr/>
      </w:pPr>
      <w:r>
        <w:rPr/>
        <w:t>Ya el 7/06/05, The Wall Street Journal “arreaba” la manada: “India se convierte poco a poco en un ejemplo de las ventajas de la globalización”</w:t>
      </w:r>
    </w:p>
    <w:p>
      <w:pPr>
        <w:pStyle w:val="Normal"/>
        <w:jc w:val="both"/>
        <w:rPr/>
      </w:pPr>
      <w:r>
        <w:rPr/>
      </w:r>
    </w:p>
    <w:p>
      <w:pPr>
        <w:pStyle w:val="Normal"/>
        <w:jc w:val="both"/>
        <w:rPr/>
      </w:pPr>
      <w:r>
        <w:rPr/>
        <w:t>“</w:t>
      </w:r>
      <w:r>
        <w:rPr/>
        <w:t>Cuando la firma neoyorquina de inversión Blackstone anunció el mes pasado que su primera incursión en Asia sería un fondo de US$ 1.000 millones destinado a India, la decisión pareció ratificar el enfoque lento, y a ratos doloroso de ese país respecto al desarrollo económico. Al contrario que China, donde la transformación fue captada por los titulares diarios sobre un crecimiento rápido a nivel macroeconómico, la conversión de India sucedió calladamente a nivel corporativo.</w:t>
      </w:r>
    </w:p>
    <w:p>
      <w:pPr>
        <w:pStyle w:val="Normal"/>
        <w:jc w:val="both"/>
        <w:rPr/>
      </w:pPr>
      <w:r>
        <w:rPr/>
      </w:r>
    </w:p>
    <w:p>
      <w:pPr>
        <w:pStyle w:val="Normal"/>
        <w:jc w:val="both"/>
        <w:rPr/>
      </w:pPr>
      <w:r>
        <w:rPr/>
        <w:t>Ahora, tras décadas de relativo aislamiento, la India empresarial se ha convertido en un ejemplo de las ventajas de la globalización, el flujo libre de capital entre las fronteras y la competición.</w:t>
      </w:r>
    </w:p>
    <w:p>
      <w:pPr>
        <w:pStyle w:val="Normal"/>
        <w:jc w:val="both"/>
        <w:rPr/>
      </w:pPr>
      <w:r>
        <w:rPr/>
        <w:t>India nunca ha logrado imitar el impresionante historial de crecimiento económico de China, sostenido año tras año. Pero es que la India empresarial no ha disfrutado de muchas de las ventajas de China, ni del capital barato, ni de las políticas de apoyo del gobierno. Los temores de que India quedara marginada por China han demostrado ser un catalizador para el despertar del sector privado indio.</w:t>
      </w:r>
    </w:p>
    <w:p>
      <w:pPr>
        <w:pStyle w:val="Normal"/>
        <w:jc w:val="both"/>
        <w:rPr/>
      </w:pPr>
      <w:r>
        <w:rPr/>
      </w:r>
    </w:p>
    <w:p>
      <w:pPr>
        <w:pStyle w:val="Normal"/>
        <w:jc w:val="both"/>
        <w:rPr/>
      </w:pPr>
      <w:r>
        <w:rPr/>
        <w:t>El entusiasmo por India refleja la sólida mentalidad gerencial del país. “Las compañías indias están muy orientadas hacia el rendimiento”, dice Jim Walter, economista jefe de Credit Lyonnais Securities Asia en Hong Kong. “A China, por el contrario, la impulsa la cuota de mercado”.</w:t>
      </w:r>
    </w:p>
    <w:p>
      <w:pPr>
        <w:pStyle w:val="Normal"/>
        <w:jc w:val="both"/>
        <w:rPr/>
      </w:pPr>
      <w:r>
        <w:rPr/>
      </w:r>
    </w:p>
    <w:p>
      <w:pPr>
        <w:pStyle w:val="Normal"/>
        <w:jc w:val="both"/>
        <w:rPr/>
      </w:pPr>
      <w:r>
        <w:rPr/>
        <w:t>Lo que el mundo está descubriendo es que el alto costo de capital en India se ha convertido de desventaja en una bendición, al obligar a las compañías a ser eficientes. Las compañías indias “no podían derrochar dinero”, dice Chip Kaye, copresidente de Warburg Pincus, una de las primeras firmas de inversiones de capital privado de EEUU que invirtió en India. “Se volvieron buenos como gerentes a causa de los malos años”. Warburg ha desplegado casi US$ 1.000 millones en India y ha ganado más de lo que ha invertido en ganancias, con otros US$ 1.000 millones en valor aún no realizado”…</w:t>
      </w:r>
    </w:p>
    <w:p>
      <w:pPr>
        <w:pStyle w:val="Normal"/>
        <w:jc w:val="both"/>
        <w:rPr/>
      </w:pPr>
      <w:r>
        <w:rPr/>
      </w:r>
    </w:p>
    <w:p>
      <w:pPr>
        <w:pStyle w:val="Normal"/>
        <w:jc w:val="both"/>
        <w:rPr>
          <w:b/>
          <w:b/>
        </w:rPr>
      </w:pPr>
      <w:r>
        <w:rPr>
          <w:b/>
        </w:rPr>
        <w:t>La “batalla” de las Cenicientas…</w:t>
      </w:r>
    </w:p>
    <w:p>
      <w:pPr>
        <w:pStyle w:val="Normal"/>
        <w:jc w:val="both"/>
        <w:rPr>
          <w:b/>
          <w:b/>
        </w:rPr>
      </w:pPr>
      <w:r>
        <w:rPr>
          <w:b/>
        </w:rPr>
      </w:r>
    </w:p>
    <w:p>
      <w:pPr>
        <w:pStyle w:val="Normal"/>
        <w:jc w:val="both"/>
        <w:rPr/>
      </w:pPr>
      <w:r>
        <w:rPr/>
        <w:t>La India disputa a China el papel de “Cenicienta” en la economía. El país asiático comienza a amenazar el dominio económico del “gigante” chino. Sus empresas han iniciado una expansión internacional en la que la OPA de Mittal sobre Arcelor es sólo la punta del iceberg.</w:t>
      </w:r>
    </w:p>
    <w:p>
      <w:pPr>
        <w:pStyle w:val="Normal"/>
        <w:jc w:val="both"/>
        <w:rPr/>
      </w:pPr>
      <w:r>
        <w:rPr/>
      </w:r>
    </w:p>
    <w:p>
      <w:pPr>
        <w:pStyle w:val="Normal"/>
        <w:jc w:val="both"/>
        <w:rPr/>
      </w:pPr>
      <w:r>
        <w:rPr/>
        <w:t>Cuando en el mes de febrero de 2006 la bolsa de Bombay  superó la marca histórica de los 10.000 puntos, el parqué indio se paralizó durante unos segundos y los inversores se miraron con una mezcla de orgullo y vértigo. Las compañías indias habían visto su valor doblarse en apenas dos años.</w:t>
      </w:r>
    </w:p>
    <w:p>
      <w:pPr>
        <w:pStyle w:val="Normal"/>
        <w:jc w:val="both"/>
        <w:rPr/>
      </w:pPr>
      <w:r>
        <w:rPr/>
        <w:t>Los directivos de las grandes multinacionales occidentales que durante años miraron de reojo la ascensión de China habían descuidado al otro “gigante” asiático y, cuando quisieron darse cuenta, era demasiado tarde.</w:t>
      </w:r>
    </w:p>
    <w:p>
      <w:pPr>
        <w:pStyle w:val="Normal"/>
        <w:jc w:val="both"/>
        <w:rPr/>
      </w:pPr>
      <w:r>
        <w:rPr/>
      </w:r>
    </w:p>
    <w:p>
      <w:pPr>
        <w:pStyle w:val="Normal"/>
        <w:jc w:val="both"/>
        <w:rPr/>
      </w:pPr>
      <w:r>
        <w:rPr/>
        <w:t>Armadas con grandes inyecciones de dinero y una mejor salud que sus competidoras chinas, las compañías indias habían iniciado su aventura internacional.</w:t>
      </w:r>
    </w:p>
    <w:p>
      <w:pPr>
        <w:pStyle w:val="Normal"/>
        <w:jc w:val="both"/>
        <w:rPr/>
      </w:pPr>
      <w:r>
        <w:rPr/>
        <w:t>La Oferta Pública de Adquisición (OPA) de Mittal sobre Arcelor por 18.600 millones de euros, lanzada a principios de año, es sólo la punta del iceberg en la irrupción de un nuevo jugador en el mercado internacional de adquisiciones.</w:t>
      </w:r>
    </w:p>
    <w:p>
      <w:pPr>
        <w:pStyle w:val="Normal"/>
        <w:jc w:val="both"/>
        <w:rPr/>
      </w:pPr>
      <w:r>
        <w:rPr/>
        <w:t xml:space="preserve">En el último cuarto de 2005, las empresas indias han utilizado sus abultadas cajas para comprar 26 multinacionales extranjeras en los sectores farmacéutico, bancario, financiero, de ingeniería, nuevas tecnologías y de alimentación. </w:t>
      </w:r>
    </w:p>
    <w:p>
      <w:pPr>
        <w:pStyle w:val="Normal"/>
        <w:jc w:val="both"/>
        <w:rPr/>
      </w:pPr>
      <w:r>
        <w:rPr/>
      </w:r>
    </w:p>
    <w:p>
      <w:pPr>
        <w:pStyle w:val="Normal"/>
        <w:jc w:val="both"/>
        <w:rPr/>
      </w:pPr>
      <w:r>
        <w:rPr/>
        <w:t>En la carrera por la hegemonía económica en Asia, la India ha sido considerada hasta ahora la tortuga y China la liebre. Los analistas empiezan a replantearse esa visión. La economía india ha crecido en los últimos 15 años una media del 6% comparado con el 10% de media experimentado por China. La burocracia, la corrupción, la falta de infraestructuras y los cerca de 300 millones de personas que viven con menos de un dólar al día son algunos de los lastres que sufre su economía. Pero en los últimos dos años los inversores han comenzado a ver también las virtudes: la educación -el país gradúa cada año a 200.000 ingenieros- el dominio del inglés entre la población, el hecho de que la mitad de sus habitantes no ha cumplido los 25 años, unas instituciones que garantizan el funcionamiento del Estado y un mercado financiero bien regulado.</w:t>
      </w:r>
    </w:p>
    <w:p>
      <w:pPr>
        <w:pStyle w:val="Normal"/>
        <w:jc w:val="both"/>
        <w:rPr/>
      </w:pPr>
      <w:r>
        <w:rPr/>
      </w:r>
    </w:p>
    <w:p>
      <w:pPr>
        <w:pStyle w:val="Normal"/>
        <w:jc w:val="both"/>
        <w:rPr/>
      </w:pPr>
      <w:r>
        <w:rPr/>
        <w:t>El fabricante de coches, Tata, es, más incluso que Mittal, el escaparate de La Nueva India. Los beneficios de la mayor empresa del país crecieron en 2005 hasta los 24.000 millones de dólares gracias a un crecimiento de la industria automovilística local del 35% anual y de la diversificación de sus actividades, que van desde la venta de automóviles al acero, la informática o la consultoría.</w:t>
      </w:r>
    </w:p>
    <w:p>
      <w:pPr>
        <w:pStyle w:val="Normal"/>
        <w:jc w:val="both"/>
        <w:rPr/>
      </w:pPr>
      <w:r>
        <w:rPr/>
        <w:t>Según los analistas, todo indica que las empresas indias seguirán fortaleciéndose en los próximos años. El Gobierno indio prevé para 2006 un crecimiento del 8%, un porcentaje similar al de China pero con el mérito adicional de contar con una menor inversión extranjera.</w:t>
      </w:r>
    </w:p>
    <w:p>
      <w:pPr>
        <w:pStyle w:val="Normal"/>
        <w:jc w:val="both"/>
        <w:rPr/>
      </w:pPr>
      <w:r>
        <w:rPr/>
      </w:r>
    </w:p>
    <w:p>
      <w:pPr>
        <w:pStyle w:val="Normal"/>
        <w:jc w:val="both"/>
        <w:rPr/>
      </w:pPr>
      <w:r>
        <w:rPr/>
        <w:t xml:space="preserve">La mayoría de las grandes compañías nacionales, como Infosys Technologies, están creciendo muy por encima de esa cifra con saltos anuales del 20% y 25%. La empresa tecnológica de Bangalore es otra de las joyas del país. Su fundador, Narayana Murthy, ha convertido una empresa familiar de 500 empleados en un imperio con 50.000 trabajadores en apenas una década. Infosys obtiene ya cerca del 98% de sus ingresos fuera del territorio indio y, al igual que otras compañías tecnológicas, ha iniciado una ofensiva de adquisiciones por todo el mundo. </w:t>
      </w:r>
    </w:p>
    <w:p>
      <w:pPr>
        <w:pStyle w:val="Normal"/>
        <w:jc w:val="both"/>
        <w:rPr/>
      </w:pPr>
      <w:r>
        <w:rPr/>
      </w:r>
    </w:p>
    <w:p>
      <w:pPr>
        <w:pStyle w:val="Normal"/>
        <w:jc w:val="both"/>
        <w:rPr/>
      </w:pPr>
      <w:r>
        <w:rPr/>
        <w:t>Rambaxy y Dr. Reddy, las dos mayores compañías farmacéuticas indias, generan también dos tercios de sus beneficios en el extranjero y se han lanzado a la compra internacional. Un estudio de las Cámaras de Comercio e Industria Indias asegura que en los últimos seis meses las empresas nacionales adquirieron firmas extranjeras en prácticamente todos los sectores clave de la economía.</w:t>
      </w:r>
    </w:p>
    <w:p>
      <w:pPr>
        <w:pStyle w:val="Normal"/>
        <w:jc w:val="both"/>
        <w:rPr/>
      </w:pPr>
      <w:r>
        <w:rPr/>
        <w:t>El despegue económico de la India y el empuje de sus empresas ha logrado en los últimos meses lo que parecía imposible: quitar protagonismo a China. “La Increíble India”,  es el eslogan con el que el país está promocionando su cultura.</w:t>
      </w:r>
    </w:p>
    <w:p>
      <w:pPr>
        <w:pStyle w:val="Normal"/>
        <w:jc w:val="both"/>
        <w:rPr/>
      </w:pPr>
      <w:r>
        <w:rPr/>
      </w:r>
    </w:p>
    <w:p>
      <w:pPr>
        <w:pStyle w:val="Normal"/>
        <w:jc w:val="both"/>
        <w:rPr/>
      </w:pPr>
      <w:r>
        <w:rPr/>
        <w:t xml:space="preserve">Sin embargo, los movimientos de las multinacionales indias han empezado a crear la misma alarma que se vivió en EEUU con el desembarco de las empresas japonesas en los años 80 o la más reciente reacción frente a los intentos de la petrolera estatal china CNOOC de adquirir Unolocal. El ministro de Comercio e Industria indio, Kamal Nath, resumía el sentimiento de sus compatriotas ante la reacción que la expansión india ha despertado en Occidente: “Estamos en la era de la globalización, inversión transfronteriza y liberalización, no es la época en la que los inversores son juzgados por el color de su piel”.  </w:t>
      </w:r>
    </w:p>
    <w:p>
      <w:pPr>
        <w:pStyle w:val="Normal"/>
        <w:jc w:val="both"/>
        <w:rPr/>
      </w:pPr>
      <w:r>
        <w:rPr/>
      </w:r>
    </w:p>
    <w:p>
      <w:pPr>
        <w:pStyle w:val="Normal"/>
        <w:jc w:val="both"/>
        <w:rPr>
          <w:b/>
          <w:b/>
        </w:rPr>
      </w:pPr>
      <w:r>
        <w:rPr>
          <w:b/>
        </w:rPr>
        <w:t>Superar el miserabilismo…</w:t>
      </w:r>
    </w:p>
    <w:p>
      <w:pPr>
        <w:pStyle w:val="Normal"/>
        <w:jc w:val="both"/>
        <w:rPr>
          <w:b/>
          <w:b/>
        </w:rPr>
      </w:pPr>
      <w:r>
        <w:rPr>
          <w:b/>
        </w:rPr>
      </w:r>
    </w:p>
    <w:p>
      <w:pPr>
        <w:pStyle w:val="Normal"/>
        <w:jc w:val="both"/>
        <w:rPr/>
      </w:pPr>
      <w:r>
        <w:rPr/>
        <w:t>- La economía india: logros, retos y perspectivas</w:t>
      </w:r>
    </w:p>
    <w:p>
      <w:pPr>
        <w:pStyle w:val="Normal"/>
        <w:jc w:val="both"/>
        <w:rPr/>
      </w:pPr>
      <w:r>
        <w:rPr/>
        <w:t>(Por Lic. Katia Cobarrubias Hernández - Investigadora del Centro de Investigaciones de la Economía Mundial - CIEM)</w:t>
      </w:r>
    </w:p>
    <w:p>
      <w:pPr>
        <w:pStyle w:val="Normal"/>
        <w:jc w:val="both"/>
        <w:rPr/>
      </w:pPr>
      <w:r>
        <w:rPr/>
      </w:r>
    </w:p>
    <w:p>
      <w:pPr>
        <w:pStyle w:val="Normal"/>
        <w:jc w:val="both"/>
        <w:rPr/>
      </w:pPr>
      <w:r>
        <w:rPr/>
        <w:t>Introducción</w:t>
      </w:r>
    </w:p>
    <w:p>
      <w:pPr>
        <w:pStyle w:val="Normal"/>
        <w:jc w:val="both"/>
        <w:rPr/>
      </w:pPr>
      <w:r>
        <w:rPr/>
      </w:r>
    </w:p>
    <w:p>
      <w:pPr>
        <w:pStyle w:val="Normal"/>
        <w:jc w:val="both"/>
        <w:rPr/>
      </w:pPr>
      <w:r>
        <w:rPr/>
        <w:t>El crecimiento económico experimentado por la India en las dos últimas décadas ha dado lugar a numerosas reflexiones. Debido a la aceleración de las tasas de crecimiento registrada con el proceso de liberalización económica que comenzó en 1991 y las proyecciones de comportamiento económico, son cada vez más los que auguran que la India se convertirá en una potencia económica en el futuro. El presente trabajo se propone analizar las perspectivas de desarrollo socioeconómico de la India a la luz de las principales fortalezas y vulnerabilidades de la economía.</w:t>
      </w:r>
    </w:p>
    <w:p>
      <w:pPr>
        <w:pStyle w:val="Normal"/>
        <w:jc w:val="both"/>
        <w:rPr/>
      </w:pPr>
      <w:r>
        <w:rPr/>
      </w:r>
    </w:p>
    <w:p>
      <w:pPr>
        <w:pStyle w:val="Normal"/>
        <w:jc w:val="both"/>
        <w:rPr/>
      </w:pPr>
      <w:r>
        <w:rPr/>
        <w:t>Una mirada histórica a la política económica, el crecimiento y la estructura productiva</w:t>
      </w:r>
    </w:p>
    <w:p>
      <w:pPr>
        <w:pStyle w:val="Normal"/>
        <w:jc w:val="both"/>
        <w:rPr/>
      </w:pPr>
      <w:r>
        <w:rPr/>
      </w:r>
    </w:p>
    <w:p>
      <w:pPr>
        <w:pStyle w:val="Normal"/>
        <w:jc w:val="both"/>
        <w:rPr/>
      </w:pPr>
      <w:r>
        <w:rPr/>
        <w:t>Al lograr su independencia en 1947, la economía de la India se caracterizaba por ser una economía básicamente agraria, con una débil base industrial y una infraestructura poco desarrollada. Eran los años en que la planificación económica era ampliamente aceptada como el instrumento más seguro y directo para lograr el desarrollo de los países del Tercer Mundo. El gobierno indio, en correspondencia con esto, creó la Comisión de Planificación en 1950, la cual estaría encargada de formular los planes que cada cinco años establecerían las prioridades y garantizarían una utilización efectiva y balanceada de los recursos.</w:t>
      </w:r>
    </w:p>
    <w:p>
      <w:pPr>
        <w:pStyle w:val="Normal"/>
        <w:jc w:val="both"/>
        <w:rPr/>
      </w:pPr>
      <w:r>
        <w:rPr/>
      </w:r>
    </w:p>
    <w:p>
      <w:pPr>
        <w:pStyle w:val="Normal"/>
        <w:jc w:val="both"/>
        <w:rPr/>
      </w:pPr>
      <w:r>
        <w:rPr/>
        <w:t xml:space="preserve">A partir del 1er Plan Quinquenal (1951-56), se llevó a cabo una fuerte política de desarrollo industrial conducida por el sector estatal. Desde ese momento, la economía india se caracterizó, entre otros aspectos, por una fuerte planificación centralizada, la regulación y el control de la empresa privada por parte del Estado, la propiedad estatal en importantes ramas productivas y estrictos límites a la inversión extranjera. El centro de la estrategia india de desarrollo fue la inversión pública y la sustitución de importaciones. Esta política tuvo resultados importantes en términos de la creación de una base industrial diversificada y la consecución de altas tasas de crecimiento industrial, pero no hubo incentivos suficientes para estimular la producción de bienes que pudieran competir en el mercado externo. </w:t>
      </w:r>
    </w:p>
    <w:p>
      <w:pPr>
        <w:pStyle w:val="Normal"/>
        <w:jc w:val="both"/>
        <w:rPr/>
      </w:pPr>
      <w:r>
        <w:rPr/>
      </w:r>
    </w:p>
    <w:p>
      <w:pPr>
        <w:pStyle w:val="Normal"/>
        <w:jc w:val="both"/>
        <w:rPr/>
      </w:pPr>
      <w:r>
        <w:rPr/>
        <w:t>Entre 1951-52 y 1979-80, el crecimiento económico de la India fue como promedio de 3,49% anual. A este desempeño, débil, aunque no negativo, se le llamó “tasa de crecimiento hindú”. Después de 1980, el desempeño económico mejoró notablemente, siendo superior al 5% como promedio anual y el término “tasa de crecimiento hindú” cayó en desuso. Varios son los artículos que han demostrado que el cambio en el ritmo de crecimiento de la economía india, ocurrió durante la década de los 80 y no en los 90, a partir de las reformas de orientación neoliberal, como se plantea convencionalmente (Rodrik y Subramanian, 2004; De Long, 2003; Williamson y Zagha, 2002).</w:t>
      </w:r>
    </w:p>
    <w:p>
      <w:pPr>
        <w:pStyle w:val="Normal"/>
        <w:jc w:val="both"/>
        <w:rPr/>
      </w:pPr>
      <w:r>
        <w:rPr/>
      </w:r>
    </w:p>
    <w:p>
      <w:pPr>
        <w:pStyle w:val="Normal"/>
        <w:jc w:val="both"/>
        <w:rPr/>
      </w:pPr>
      <w:r>
        <w:rPr/>
        <w:t>Este crecimiento estuvo acompañado por crecientes déficit fiscales y de cuenta corriente y una deuda externa también creciente. El deterioro de la situación fiscal junto a la rigidez del tipo de cambio y el deterioro de las partidas invisibles (1) de la cuenta corriente contribuyeron al crecimiento del déficit de esta última. La política con respecto a la inversión extranjera era aún altamente restrictiva, por lo que este déficit se tradujo en crecientes niveles de deuda externa. Entre finales de 1989 y principios de 1991, una combinación de eventos políticos en la India y en el exterior acentuó las vulnerabilidades macroeconómicas hasta producir una aguda crisis de Balanza de Pagos e inflación (2).</w:t>
      </w:r>
    </w:p>
    <w:p>
      <w:pPr>
        <w:pStyle w:val="Normal"/>
        <w:jc w:val="both"/>
        <w:rPr/>
      </w:pPr>
      <w:r>
        <w:rPr/>
      </w:r>
    </w:p>
    <w:p>
      <w:pPr>
        <w:pStyle w:val="Normal"/>
        <w:jc w:val="both"/>
        <w:rPr/>
      </w:pPr>
      <w:r>
        <w:rPr/>
        <w:t xml:space="preserve">En 1991, con el gobierno reformista de Narasimha Rao, se tomaron medidas de liberalización, ajuste estructural y estabilización macroeconómica que tenían como objetivos principales remediar la precaria situación de la balanza de pagos y prevenir futuras crisis de balanza de pagos e inflación en el futuro, así como impulsar la tasa de crecimiento económico y lograr niveles de competitividad en la industria india coherentes con los niveles del comercio internacional. </w:t>
      </w:r>
    </w:p>
    <w:p>
      <w:pPr>
        <w:pStyle w:val="Normal"/>
        <w:jc w:val="both"/>
        <w:rPr/>
      </w:pPr>
      <w:r>
        <w:rPr/>
      </w:r>
    </w:p>
    <w:p>
      <w:pPr>
        <w:pStyle w:val="Normal"/>
        <w:jc w:val="both"/>
        <w:rPr/>
      </w:pPr>
      <w:r>
        <w:rPr/>
        <w:t>Entre el año fiscal 1992-93 y 2001-02, la economía india experimentó un crecimiento de 6,1% como promedio anual, superior al 5,7% alcanzado como promedio en la década de los 80, lo que ubicó a la India como uno de los diez países de más rápido crecimiento en el período. No obstante, después de algunos años de rápida recuperación a partir de la crisis, desde 1996-97 el crecimiento del PIB se ha desacelerado. Nótese que el crecimiento promedio entre 1997 y el 2002 (5,5%), fue menor que el de 1992-97 (6,7%) (3).</w:t>
      </w:r>
    </w:p>
    <w:p>
      <w:pPr>
        <w:pStyle w:val="Normal"/>
        <w:jc w:val="both"/>
        <w:rPr/>
      </w:pPr>
      <w:r>
        <w:rPr/>
      </w:r>
    </w:p>
    <w:p>
      <w:pPr>
        <w:pStyle w:val="Normal"/>
        <w:jc w:val="both"/>
        <w:rPr/>
      </w:pPr>
      <w:r>
        <w:rPr/>
        <w:t>En el año 2003-04, el PIB experimentó un crecimiento mayor al esperado, de 8,1%, debido principalmente a la fuerte recuperación de la agricultura, que creció en un 9,1% (Ministry of Finance and Company Affairs, 2004). Este fuerte crecimiento se obtuvo manteniendo una relativa estabilidad de precios y una favorable situación de la balanza de pagos.</w:t>
      </w:r>
    </w:p>
    <w:p>
      <w:pPr>
        <w:pStyle w:val="Normal"/>
        <w:jc w:val="both"/>
        <w:rPr/>
      </w:pPr>
      <w:r>
        <w:rPr/>
      </w:r>
    </w:p>
    <w:p>
      <w:pPr>
        <w:pStyle w:val="Normal"/>
        <w:jc w:val="both"/>
        <w:rPr/>
      </w:pPr>
      <w:r>
        <w:rPr/>
        <w:t xml:space="preserve">Tras la aceleración del crecimiento, especialmente en los 90, subyace un aumento del crecimiento en el sector de los servicios, superior al experimentado en la industria y en la agricultura. Adicionalmente, este cambio en las tendencias de crecimiento de los sectores, ha dado lugar a un cambio en la estructura económica de la India. </w:t>
      </w:r>
    </w:p>
    <w:p>
      <w:pPr>
        <w:pStyle w:val="Normal"/>
        <w:jc w:val="both"/>
        <w:rPr/>
      </w:pPr>
      <w:r>
        <w:rPr/>
      </w:r>
    </w:p>
    <w:p>
      <w:pPr>
        <w:pStyle w:val="Normal"/>
        <w:jc w:val="both"/>
        <w:rPr/>
      </w:pPr>
      <w:r>
        <w:rPr/>
        <w:t>La economía india ha dejado de ser una economía fundamentalmente agrícola para ser una economía en la que los servicios tienen el mayor peso en relación con el PIB. La agricultura sigue teniendo un peso importante y la industria ha mantenido su participación de forma estable en los últimos años. En el año 1950-51 (4), la agricultura y otros sectores relacionados representaban más del 50% del PIB, mientras la industria de manufacturas, la construcción y la de suministro de gas, electricidad y agua representaban sólo el 13,3% (5) . En el año fiscal 1993-94, la agricultura representaba un 28,2% del PIB, la industria un 23,9% y los servicios un 38,9%. En el año fiscal 2001-02, esta estructura se había transformado a favor de los servicios que pasaron a representar un 44,8%. La agricultura disminuyó su participación hasta un 22,8%. La industria mantuvo su participación prácticamente igual, en un 23,6% (WB, 2003).</w:t>
      </w:r>
    </w:p>
    <w:p>
      <w:pPr>
        <w:pStyle w:val="Normal"/>
        <w:jc w:val="both"/>
        <w:rPr/>
      </w:pPr>
      <w:r>
        <w:rPr/>
      </w:r>
    </w:p>
    <w:p>
      <w:pPr>
        <w:pStyle w:val="Normal"/>
        <w:jc w:val="both"/>
        <w:rPr/>
      </w:pPr>
      <w:r>
        <w:rPr/>
        <w:t xml:space="preserve">El hecho de que actualmente la agricultura tenga una menor participación en el PIB ha provocado que, desde los 80, el crecimiento económico de la India sea menos dependiente de las condiciones climáticas, en específico de los monzones, y que, por tanto, su volatilidad haya decrecido. Esta menor volatilidad es notable si se realiza un análisis de las desviaciones estándar de las tasas de crecimiento del PIB en diferentes períodos. Nótese como en las décadas de los 80 y los 90, las desviaciones estándar del crecimiento del PIB son significativamente menores que en el período precedente. Anteriormente, un año con abundantes lluvias era sinónimo de mejores cosechas y, por tanto, de mejor desempeño económico; ya más recientemente, es posible encontrar años en los que el PIB ha crecido a pesar de condiciones climáticas adversas. </w:t>
      </w:r>
    </w:p>
    <w:p>
      <w:pPr>
        <w:pStyle w:val="Normal"/>
        <w:jc w:val="both"/>
        <w:rPr/>
      </w:pPr>
      <w:r>
        <w:rPr/>
      </w:r>
    </w:p>
    <w:p>
      <w:pPr>
        <w:pStyle w:val="Normal"/>
        <w:jc w:val="both"/>
        <w:rPr/>
      </w:pPr>
      <w:r>
        <w:rPr/>
        <w:t>Breve balance del desempeño económico en el período post-reformas (1991-2004)</w:t>
      </w:r>
    </w:p>
    <w:p>
      <w:pPr>
        <w:pStyle w:val="Normal"/>
        <w:jc w:val="both"/>
        <w:rPr/>
      </w:pPr>
      <w:r>
        <w:rPr/>
      </w:r>
    </w:p>
    <w:p>
      <w:pPr>
        <w:pStyle w:val="Normal"/>
        <w:jc w:val="both"/>
        <w:rPr/>
      </w:pPr>
      <w:r>
        <w:rPr/>
        <w:t>Luego de planteadas las principales características del crecimiento económico y la estructura productiva de la india, convendría analizar otros aspectos igualmente significativos del desempeño económico. En este epígrafe se analiza el desarrollo desigual que han tenido algunos de los sectores más importantes de la economía durante los años transcurridos después del proceso de reformas. En general, se plantea que la economía india se ha mantenido en los últimos años en una situación favorable en términos de tasas de crecimiento, inflación y balanza de pagos, una combinación que le ofrece amplias posibilidades para consolidar su desempeño. No obstante, existen otros aspectos de desempeño no tan favorable, que merecen igual atención.</w:t>
      </w:r>
    </w:p>
    <w:p>
      <w:pPr>
        <w:pStyle w:val="Normal"/>
        <w:jc w:val="both"/>
        <w:rPr/>
      </w:pPr>
      <w:r>
        <w:rPr/>
      </w:r>
    </w:p>
    <w:p>
      <w:pPr>
        <w:pStyle w:val="Normal"/>
        <w:jc w:val="both"/>
        <w:rPr/>
      </w:pPr>
      <w:r>
        <w:rPr/>
        <w:t xml:space="preserve">Durante la crisis económica de 1991, hubo un incremento del precio de los artículos primarios y el nivel de inflación ascendió al 12%. La tasa de inflación disminuyó en los años subsiguientes a la crisis y se ubicó por debajo del 5% a finales de la década. La inflación en el año 2003-04 se considera moderada, fue de 3,5%, en comparación con una tasa del 4,1% el año anterior. Tanto la disponibilidad de alimentos y la situación favorable de las reservas internacionales, como la capacidad demostrada por la economía india para absorber los shocks, explican el comportamiento favorable de la inflación a pesar de una situación internacional caracterizada por los altos precios del petróleo y un aumento del precio de los productos primarios. </w:t>
      </w:r>
    </w:p>
    <w:p>
      <w:pPr>
        <w:pStyle w:val="Normal"/>
        <w:jc w:val="both"/>
        <w:rPr/>
      </w:pPr>
      <w:r>
        <w:rPr/>
      </w:r>
    </w:p>
    <w:p>
      <w:pPr>
        <w:pStyle w:val="Normal"/>
        <w:jc w:val="both"/>
        <w:rPr/>
      </w:pPr>
      <w:r>
        <w:rPr/>
        <w:t>Algunas de las principales causas de la aguda crisis de balanza de pagos de 1991, se pueden encontrar en los profundos desequilibrios del sector externo (aumento del déficit de cuenta corriente, aumento de la deuda externa, disminución de las reservas de divisas internacionales). Pero, después de implementadas las reformas, este sector fue el que mostró el desempeño más satisfactorio.</w:t>
      </w:r>
    </w:p>
    <w:p>
      <w:pPr>
        <w:pStyle w:val="Normal"/>
        <w:jc w:val="both"/>
        <w:rPr/>
      </w:pPr>
      <w:r>
        <w:rPr/>
      </w:r>
    </w:p>
    <w:p>
      <w:pPr>
        <w:pStyle w:val="Normal"/>
        <w:jc w:val="both"/>
        <w:rPr/>
      </w:pPr>
      <w:r>
        <w:rPr/>
        <w:t>Desde 1991, la mayoría de los indicadores de deuda externa han mostrado mejoría gracias a una política de administración de la deuda mucho más prudente, basada, entre otros aspectos, en la búsqueda de fuentes de financiamiento menos costosas y una constante vigilancia de la deuda de corto plazo. La relación Deuda Externa / PIB pasó de 28,7% en marzo de 1991 a 20,2% en marzo de 2003. Mientras, la deuda de corto plazo en relación con la deuda externa total pasó de 10,2% a 4,4% y la relación Deuda de Corto Plazo / Reservas de divisas extranjeras disminuyó significativamente, de 382,1% a 5,9% en el mismo período. Entre los 15 mayores países deudores a nivel mundial, la India mejoró su posición pasando del lugar 3 en 1991, sólo superada por Brasil y México, al lugar 8 en el 2002 (Ministry of Finance and Company Affairs, 2004).</w:t>
      </w:r>
    </w:p>
    <w:p>
      <w:pPr>
        <w:pStyle w:val="Normal"/>
        <w:jc w:val="both"/>
        <w:rPr/>
      </w:pPr>
      <w:r>
        <w:rPr/>
      </w:r>
    </w:p>
    <w:p>
      <w:pPr>
        <w:pStyle w:val="Normal"/>
        <w:jc w:val="both"/>
        <w:rPr/>
      </w:pPr>
      <w:r>
        <w:rPr/>
        <w:t>Desde 1996-97 la balanza de pagos es superavitaria, mostrando superávit tanto en la cuenta corriente, como en la cuenta capital desde 2001-02. Esta situación ha posibilitado una continua acumulación de reservas de divisas extranjeras, lo que ha reducido la vulnerabilidad externa de la economía India, ya que estas reservas pueden ser utilizadas para atenuar shocks en los términos de intercambio y para responder a la volatilidad de los flujos de capital de corto plazo. Luego de una drástica disminución de 1.278 millones de dólares en 1990-91, las reservas internacionales han venido aumentando desde 1996-97 y registraron en 2002-03 un aumento de 16.980 millones de dólares. Si en 1990-91, el total de reservas representaba una cobertura de importaciones por 2,5 meses, en el año 2002-03 el total de reservas cubría 13,8 meses de importaciones indias (Ministry of Finance and Company Affairs, 2004).</w:t>
      </w:r>
    </w:p>
    <w:p>
      <w:pPr>
        <w:pStyle w:val="Normal"/>
        <w:jc w:val="both"/>
        <w:rPr/>
      </w:pPr>
      <w:r>
        <w:rPr/>
      </w:r>
    </w:p>
    <w:p>
      <w:pPr>
        <w:pStyle w:val="Normal"/>
        <w:jc w:val="both"/>
        <w:rPr/>
      </w:pPr>
      <w:r>
        <w:rPr/>
        <w:t>Las exportaciones de bienes y servicios han mostrado una tendencia creciente con un promedio de crecimiento anual de 13,7% entre 1994 y el 2002. El hecho de que las exportaciones de bienes de la India hayan crecido en un 32% entre el 2000 y el 2003, período en el que las exportaciones de bienes a nivel mundial crecieron en un 17%, sugiere una mayor competitividad de las exportaciones indias, sobre todo de sus manufacturas. Por otra parte, debido al fuerte crecimiento en el volumen de exportaciones, la capacidad de importar derivada de los ingresos por exportaciones aumentó en un 11,7% como promedio anual durante los 90 (Ministry of Finance and Company Affairs, 2004).</w:t>
      </w:r>
    </w:p>
    <w:p>
      <w:pPr>
        <w:pStyle w:val="Normal"/>
        <w:jc w:val="both"/>
        <w:rPr/>
      </w:pPr>
      <w:r>
        <w:rPr/>
      </w:r>
    </w:p>
    <w:p>
      <w:pPr>
        <w:pStyle w:val="Normal"/>
        <w:jc w:val="both"/>
        <w:rPr/>
      </w:pPr>
      <w:r>
        <w:rPr/>
        <w:t xml:space="preserve">Entre las exportaciones de bienes, se observa que el peso de las exportaciones de manufacturas aumentó de un 73% en 1990-91 a un 77% en el año 2002-03, mientras que el peso de los productos primarios en el total de exportaciones descendió en el mismo período de 24% a 17% (6). Esta variación en la composición de las exportaciones de bienes tiene una gran significación debido a que el comportamiento de los precios de los productos manufacturados en el mercado mundial es más favorable que el de los productos primarios. </w:t>
      </w:r>
    </w:p>
    <w:p>
      <w:pPr>
        <w:pStyle w:val="Normal"/>
        <w:jc w:val="both"/>
        <w:rPr/>
      </w:pPr>
      <w:r>
        <w:rPr/>
      </w:r>
    </w:p>
    <w:p>
      <w:pPr>
        <w:pStyle w:val="Normal"/>
        <w:jc w:val="both"/>
        <w:rPr/>
      </w:pPr>
      <w:r>
        <w:rPr/>
        <w:t xml:space="preserve">Se destacan también las exportaciones de servicios, las cuales han crecido de forma acelerada. Las exportaciones de servicios de software y de las tecnologías de la información y las comunicaciones se han destacado en los últimos años, constituyendo una parte importante de las exportaciones y de la imagen internacional de la India. Estas exportaciones han crecido a una tasa de 39,5% como promedio anual entre 1998 y el 2003 (7). La industria india del software se caracteriza por su reconocida calidad y muchas de las más importantes compañías de la industria de tecnología de la información han comenzado a ubicar en la India parte de sus procesos productivos e incluso las actividades de Investigación y Desarrollo. El rol jugado por el gobierno indio en esta industria de las tecnologías de la información ha sido definitorio, mediante políticas que han promovido inversiones en capital humano y redes de computación a bajo costo, entre otras facilidades. Se han pronosticado unas exportaciones para la industria del software de 50 mil millones de dólares en el 2008. </w:t>
      </w:r>
    </w:p>
    <w:p>
      <w:pPr>
        <w:pStyle w:val="Normal"/>
        <w:jc w:val="both"/>
        <w:rPr/>
      </w:pPr>
      <w:r>
        <w:rPr/>
      </w:r>
    </w:p>
    <w:p>
      <w:pPr>
        <w:pStyle w:val="Normal"/>
        <w:jc w:val="both"/>
        <w:rPr/>
      </w:pPr>
      <w:r>
        <w:rPr/>
        <w:t>Una de las medidas del proceso de reformas fue la liberalización del régimen de inversión extranjera directa (IED). Los flujos de entrada de IED a la India pasaron de 0,4 mil millones de dólares en 1990 a 3,45 mil millones de dólares en el 2002. Se ha reconocido que las IED pueden contribuir significativamente a alcanzar las metas de crecimiento, al proveer al país de nuevas tecnologías y facilitar el acceso a nuevos mercados.</w:t>
      </w:r>
    </w:p>
    <w:p>
      <w:pPr>
        <w:pStyle w:val="Normal"/>
        <w:jc w:val="both"/>
        <w:rPr/>
      </w:pPr>
      <w:r>
        <w:rPr/>
      </w:r>
    </w:p>
    <w:p>
      <w:pPr>
        <w:pStyle w:val="Normal"/>
        <w:jc w:val="both"/>
        <w:rPr/>
      </w:pPr>
      <w:r>
        <w:rPr/>
        <w:t>En el conjunto de reformas económicas implementadas en los años noventa, la consolidación de la posición fiscal ocupaba un lugar importante. Sin embargo, se considera que esa es una de las tareas con menores éxitos. El déficit fiscal combinado del Gobierno Central y los estados, que había disminuido a principios de los 90, se ha deteriorado hasta ser de 10,1 % en el año 2002-03, nivel superior al que existía antes de iniciarse las reformas.</w:t>
      </w:r>
    </w:p>
    <w:p>
      <w:pPr>
        <w:pStyle w:val="Normal"/>
        <w:jc w:val="both"/>
        <w:rPr/>
      </w:pPr>
      <w:r>
        <w:rPr/>
      </w:r>
    </w:p>
    <w:p>
      <w:pPr>
        <w:pStyle w:val="Normal"/>
        <w:jc w:val="both"/>
        <w:rPr/>
      </w:pPr>
      <w:r>
        <w:rPr/>
        <w:t>No sólo es preocupante la tendencia creciente del déficit fiscal, sino también su orientación. La proporción de los gastos de capital en los gastos totales del gobierno central ha decrecido, lo que pudiera tener consecuencias adversas para el crecimiento futuro, sobre todo porque la mayoría de los gastos de capital se realizan en el sector de infraestructura. Mientras, han aumentado los gastos corrientes del Estado, entre ellos: los gastos en salarios de empleados públicos, subsidios, el pago de intereses y el consumo de mercancías y servicios de uso corriente. Entre 1990-91 y 2002-03, la relación Gastos Corrientes / Gastos Totales del Gobierno Central pasó de 64,3% a 79,2%.</w:t>
      </w:r>
    </w:p>
    <w:p>
      <w:pPr>
        <w:pStyle w:val="Normal"/>
        <w:jc w:val="both"/>
        <w:rPr/>
      </w:pPr>
      <w:r>
        <w:rPr/>
      </w:r>
    </w:p>
    <w:p>
      <w:pPr>
        <w:pStyle w:val="Normal"/>
        <w:jc w:val="both"/>
        <w:rPr/>
      </w:pPr>
      <w:r>
        <w:rPr/>
        <w:t>Las perspectivas de desarrollo: principales fortalezas y vulnerabilidades</w:t>
      </w:r>
    </w:p>
    <w:p>
      <w:pPr>
        <w:pStyle w:val="Normal"/>
        <w:jc w:val="both"/>
        <w:rPr/>
      </w:pPr>
      <w:r>
        <w:rPr/>
      </w:r>
    </w:p>
    <w:p>
      <w:pPr>
        <w:pStyle w:val="Normal"/>
        <w:jc w:val="both"/>
        <w:rPr/>
      </w:pPr>
      <w:r>
        <w:rPr/>
        <w:t>Del análisis anterior se puede distinguir que entre los principales desafíos que deberá atender el gobierno indio en los próximos años están la erradicación de la pobreza que sufre todavía una parte importante de la población, que se refiere tanto a la carencia de ingresos, como de educación, salud y otros servicios básicos, y la disminución de las disparidades en el nivel de desarrollo de los estados. El crecimiento económico experimentado en los últimos veinte años no se ha revertido con igual dinamismo en el desarrollo social, lo que indica que además de sentar las bases para lograr un acelerado crecimiento, también se deben modificar y/o mejorar las estrategias gubernamentales destinadas a atender los temas sociales.</w:t>
      </w:r>
    </w:p>
    <w:p>
      <w:pPr>
        <w:pStyle w:val="Normal"/>
        <w:jc w:val="both"/>
        <w:rPr/>
      </w:pPr>
      <w:r>
        <w:rPr/>
      </w:r>
    </w:p>
    <w:p>
      <w:pPr>
        <w:pStyle w:val="Normal"/>
        <w:jc w:val="both"/>
        <w:rPr/>
      </w:pPr>
      <w:r>
        <w:rPr/>
        <w:t xml:space="preserve">Para el período del 10º Plan, el gobierno se ha propuesto una tasa de crecimiento del PIB de 8% como promedio anual. Desde 1980, la tasa de crecimiento ha sido en promedio, cercana al 6%, con un pico de 8,1% en 2003-04, lo que indica que dicha meta, dadas determinadas condiciones, es posible de alcanzar. </w:t>
      </w:r>
    </w:p>
    <w:p>
      <w:pPr>
        <w:pStyle w:val="Normal"/>
        <w:jc w:val="both"/>
        <w:rPr/>
      </w:pPr>
      <w:r>
        <w:rPr/>
      </w:r>
    </w:p>
    <w:p>
      <w:pPr>
        <w:pStyle w:val="Normal"/>
        <w:jc w:val="both"/>
        <w:rPr/>
      </w:pPr>
      <w:r>
        <w:rPr/>
        <w:t xml:space="preserve">Las perspectivas de crecimiento y desarrollo futuras dependen en gran medida del dinamismo de los sectores productivos. La agricultura es un sector que debe ser considerado prioritario por su estrecha relación con la situación de pobreza del país (el 75% de los pobres vive en áreas rurales). Las ventajas de la India para el desarrollo agrícola están claras: posee la mayor área cultivable del mundo así como la mayor área irrigada. No obstante, para que la agricultura india desarrolle todo su potencial y se alcance un crecimiento anual sostenido superior al 4%, se debe potenciar la diversificación hacia producciones de mayores valores agregados y más intensivos en la utilización de fuerza de trabajo, como la horticultura, la agricultura orgánica, entre otras. Además, debe ser revertida la tendencia a la disminución de la inversión en la agricultura: la formación de capital en este sector pasó de 1,9% del PIB a inicios de los 90, a menos de 1,3% desde el 2000-01 (Ministry of Finance and Company Affairs, 2004). Un mejor desempeño agrícola beneficiaría a una gran parte de los pobres dependientes de este sector y al crecimiento general de la economía, gracias a los eslabonamientos que tiene la agricultura con otros sectores productivos. </w:t>
      </w:r>
    </w:p>
    <w:p>
      <w:pPr>
        <w:pStyle w:val="Normal"/>
        <w:jc w:val="both"/>
        <w:rPr/>
      </w:pPr>
      <w:r>
        <w:rPr/>
      </w:r>
    </w:p>
    <w:p>
      <w:pPr>
        <w:pStyle w:val="Normal"/>
        <w:jc w:val="both"/>
        <w:rPr/>
      </w:pPr>
      <w:r>
        <w:rPr/>
        <w:t xml:space="preserve">Se ha continuado el desarrollo de una base industrial y tecnológica que sienta las bases para el desarrollo futuro de industrias claves, con un nivel tecnológico que las haga competitivas internacionalmente. Sobre esta base, la aceleración del crecimiento industrial será determinante para lograr un crecimiento sostenido de la economía y un aumento de la generación de empleos. </w:t>
      </w:r>
    </w:p>
    <w:p>
      <w:pPr>
        <w:pStyle w:val="Normal"/>
        <w:jc w:val="both"/>
        <w:rPr/>
      </w:pPr>
      <w:r>
        <w:rPr/>
      </w:r>
    </w:p>
    <w:p>
      <w:pPr>
        <w:pStyle w:val="Normal"/>
        <w:jc w:val="both"/>
        <w:rPr/>
      </w:pPr>
      <w:r>
        <w:rPr/>
        <w:t>Aún cuando la economía india tiene grandes potencialidades para continuar experimentando un elevado crecimiento, también persisten importantes restricciones que podrían oponerse. El sostenimiento de una alta tasa de crecimiento económico en el futuro, dependerá en gran medida de que se alcancen altas tasas de inversión, no sólo como un estímulo a la demanda agregada, sino también para asegurar el potencial de crecimiento de largo plazo de la economía. En años recientes, la tasa de inversión se ha mantenido entre 23 y 24%, por debajo del pico de 26,9% alcanzado en 1995-96. El aumento de la tasa de inversión, a niveles que garanticen la consecución de altas tasas de crecimiento del PIB en el largo plazo, dependerá en menor medida del aumento de la IED y, mayormente, de la consolidación de la situación fiscal del país. Las condiciones macroeconómicas actuales, dan margen para que se dé un aumento de las tasas de inversión, sin que esto signifique un aumento acentuado de la inflación o provoque déficits insostenibles de cuenta corriente</w:t>
      </w:r>
    </w:p>
    <w:p>
      <w:pPr>
        <w:pStyle w:val="Normal"/>
        <w:jc w:val="both"/>
        <w:rPr/>
      </w:pPr>
      <w:r>
        <w:rPr/>
      </w:r>
    </w:p>
    <w:p>
      <w:pPr>
        <w:pStyle w:val="Normal"/>
        <w:jc w:val="both"/>
        <w:rPr/>
      </w:pPr>
      <w:r>
        <w:rPr/>
        <w:t>El elevado déficit fiscal y el carácter decreciente de los gastos de inversión del Estado, constituye otra de las restricciones. Las medidas tomadas para reducir el déficit han afectado en mayor medida a los gastos de capital lo que puede tener consecuencias adversas para el crecimiento futuro, sobre todo porque la mayoría de los gastos de capital se realizan en el sector de infraestructura. Además, debe ser revertida la situación de desahorro del sector público: El sector público indio presenta desahorros desde 1998, lo que implica la existencia de déficit para financiar la inversión pública que se dirige a sectores como la infraestructura, el sistema de educación, la salud, el transporte y la vivienda. En el 2002-03 su desahorro representó el 1,9% del PIB (Ministry of Finance and Company Affairs, 2004).</w:t>
      </w:r>
    </w:p>
    <w:p>
      <w:pPr>
        <w:pStyle w:val="Normal"/>
        <w:jc w:val="both"/>
        <w:rPr/>
      </w:pPr>
      <w:r>
        <w:rPr/>
      </w:r>
    </w:p>
    <w:p>
      <w:pPr>
        <w:pStyle w:val="Normal"/>
        <w:jc w:val="both"/>
        <w:rPr/>
      </w:pPr>
      <w:r>
        <w:rPr/>
        <w:t>La pobre infraestructura es otra restricción importante, ya que un mayor crecimiento en los principales sectores productivos, necesariamente incrementará la demanda de facilidades como la energía eléctrica, la transportación, entre otras. Se han realizado importantes avances en áreas como las telecomunicaciones, carreteras y puertos y suministro de energía eléctrica, pero las condiciones son aún insuficientes en términos de calidad y cantidad. A pesar de la creación de instituciones financieras especializadas en este tipo de proyectos, las inversiones del sector privado no han logrado compensar la disminución de las inversiones públicas en este sector.</w:t>
      </w:r>
    </w:p>
    <w:p>
      <w:pPr>
        <w:pStyle w:val="Normal"/>
        <w:jc w:val="both"/>
        <w:rPr/>
      </w:pPr>
      <w:r>
        <w:rPr/>
      </w:r>
    </w:p>
    <w:p>
      <w:pPr>
        <w:pStyle w:val="Normal"/>
        <w:jc w:val="both"/>
        <w:rPr/>
      </w:pPr>
      <w:r>
        <w:rPr/>
        <w:t>Otra limitante de gran importancia es los rezagos que persisten en la educación y la salud. Aún cuando los gastos gubernamentales en salud han aumentado, los avances han sido lentos e incluso, en algunos indicadores, el progreso ha sido nulo. El analfabetismo, aunque se ha reducido considerablemente, sigue teniendo una incidencia importante. La educación es un requisito esencial del desarrollo. Ingentes esfuerzos deben realizarse en la India para eliminar el analfabetismo y elevar los estándares educativos y científico-técnicos, posibilitando que la población, hasta ahora marginada, se incorpore a los procesos productivos, con capacidades para mejorar la eficiencia y capacidad competitiva del país.</w:t>
      </w:r>
    </w:p>
    <w:p>
      <w:pPr>
        <w:pStyle w:val="Normal"/>
        <w:jc w:val="both"/>
        <w:rPr/>
      </w:pPr>
      <w:r>
        <w:rPr/>
      </w:r>
    </w:p>
    <w:p>
      <w:pPr>
        <w:pStyle w:val="Normal"/>
        <w:jc w:val="both"/>
        <w:rPr/>
      </w:pPr>
      <w:r>
        <w:rPr/>
        <w:t>Consideraciones finales</w:t>
      </w:r>
    </w:p>
    <w:p>
      <w:pPr>
        <w:pStyle w:val="Normal"/>
        <w:jc w:val="both"/>
        <w:rPr/>
      </w:pPr>
      <w:r>
        <w:rPr/>
      </w:r>
    </w:p>
    <w:p>
      <w:pPr>
        <w:pStyle w:val="Normal"/>
        <w:jc w:val="both"/>
        <w:rPr/>
      </w:pPr>
      <w:r>
        <w:rPr/>
        <w:t>Desde su independencia de Gran Bretaña, la economía india se caracterizaba por la planificación centralizada y con ella una gran influencia del Estado en todas las esferas de la vida socioeconómica del país. Durante los primeros 30 años de planificación, el crecimiento económico fue débil, pero la economía comenzó a experimentar un cambio en su estructura productiva a favor de los servicios y la industria. Esta transformación estructural se ha mantenido hasta la actualidad, haciendo al crecimiento económico menos volátil.</w:t>
      </w:r>
    </w:p>
    <w:p>
      <w:pPr>
        <w:pStyle w:val="Normal"/>
        <w:jc w:val="both"/>
        <w:rPr/>
      </w:pPr>
      <w:r>
        <w:rPr/>
      </w:r>
    </w:p>
    <w:p>
      <w:pPr>
        <w:pStyle w:val="Normal"/>
        <w:jc w:val="both"/>
        <w:rPr/>
      </w:pPr>
      <w:r>
        <w:rPr/>
        <w:t>El crecimiento económico más fuerte en los 80, desembocó en una aguda crisis de balanza de pagos en 1991 y, como resultado, la economía india cambió su orientación hacia una economía en la que se le daba mayor protagonismo al sector privado y a los mecanismos de mercado como reguladores de la actividad económica. Al iniciarse la reforma de la economía india ya existía una base industrial, aunque con insuficiencias, que se había desarrollado con el modelo anterior.</w:t>
      </w:r>
    </w:p>
    <w:p>
      <w:pPr>
        <w:pStyle w:val="Normal"/>
        <w:jc w:val="both"/>
        <w:rPr/>
      </w:pPr>
      <w:r>
        <w:rPr/>
      </w:r>
    </w:p>
    <w:p>
      <w:pPr>
        <w:pStyle w:val="Normal"/>
        <w:jc w:val="both"/>
        <w:rPr/>
      </w:pPr>
      <w:r>
        <w:rPr/>
        <w:t>Después de superada la crisis de 1991, la India ha mantenido una situación muy favorable en términos de crecimiento económico, inflación y reservas internacionales. Las altas tasas de crecimiento del PIB se han conseguido a pesar de la desaceleración de la economía mundial y de eventos adversos como la crisis asiática en 1997 y el shock de los precios del petróleo en el 2000. Todos los sectores productivos han crecido, principalmente los servicios y las manufacturas.</w:t>
      </w:r>
    </w:p>
    <w:p>
      <w:pPr>
        <w:pStyle w:val="Normal"/>
        <w:jc w:val="both"/>
        <w:rPr/>
      </w:pPr>
      <w:r>
        <w:rPr/>
      </w:r>
    </w:p>
    <w:p>
      <w:pPr>
        <w:pStyle w:val="Normal"/>
        <w:jc w:val="both"/>
        <w:rPr/>
      </w:pPr>
      <w:r>
        <w:rPr/>
        <w:t>No obstante, el balance del período arroja que existen también importantes desafíos por enfrentar para lograr la sostenibilidad del crecimiento, entre ellos, el impulso de la inversión, sobre todo en infraestructura y capital humano. La pobreza que padecen millones de habitantes, la desigualdad, la situación preocupante que presentan la educación, la salud, la sanidad, entre otros, sugieren que, además de orientar los esfuerzos hacia la continuidad del crecimiento, se deben crear las condiciones para que el desarrollo sea más equitativo. En este sentido, el Estado deberá jugar un rol decisivo ya se ha demostrado que el mercado por sí mismo, no garantiza un desarrollo equilibrado de todas las ramas de la economía ni una distribución equitativa de los ingresos.</w:t>
      </w:r>
    </w:p>
    <w:p>
      <w:pPr>
        <w:pStyle w:val="Normal"/>
        <w:jc w:val="both"/>
        <w:rPr/>
      </w:pPr>
      <w:r>
        <w:rPr/>
      </w:r>
    </w:p>
    <w:p>
      <w:pPr>
        <w:pStyle w:val="Normal"/>
        <w:jc w:val="both"/>
        <w:rPr/>
      </w:pPr>
      <w:r>
        <w:rPr/>
        <w:t xml:space="preserve">Notas: </w:t>
      </w:r>
    </w:p>
    <w:p>
      <w:pPr>
        <w:pStyle w:val="Normal"/>
        <w:jc w:val="both"/>
        <w:rPr/>
      </w:pPr>
      <w:r>
        <w:rPr/>
      </w:r>
    </w:p>
    <w:p>
      <w:pPr>
        <w:pStyle w:val="Normal"/>
        <w:jc w:val="both"/>
        <w:rPr/>
      </w:pPr>
      <w:r>
        <w:rPr/>
        <w:t>1. Las partidas invisibles de la cuenta corriente incluyen los ingresos y pagos del país por concepto de servicios no factoriales, ingresos por inversiones, transferencias privadas y transferencias oficiales.</w:t>
      </w:r>
    </w:p>
    <w:p>
      <w:pPr>
        <w:pStyle w:val="Normal"/>
        <w:jc w:val="both"/>
        <w:rPr/>
      </w:pPr>
      <w:r>
        <w:rPr/>
        <w:t>2. Se hace referencia al colapso del campo socialista y la invasión de Kuwait por Irak. El primer evento provocó la disminución de la participación de ese importante mercado en las exportaciones indias y disminuyeron drásticamente los créditos en rupias para financiar las importaciones provenientes de este mercado, sobre todo de la República Democrática Alemana y Polonia. La invasión de Kuwait desató un drástico aumento de los precios internacionales del petróleo.</w:t>
      </w:r>
    </w:p>
    <w:p>
      <w:pPr>
        <w:pStyle w:val="Normal"/>
        <w:jc w:val="both"/>
        <w:rPr/>
      </w:pPr>
      <w:r>
        <w:rPr/>
        <w:t>Como resultado de estos eventos, en el año 1990-91, las reservas internacionales disminuyeron aceleradamente y la relación Deuda de Corto Plazo / Reservas de divisas extranjeras pasó de 2,2 en marzo de 1990 a 3,8 en marzo de 1991 (Virmani, 2001). Por otro lado, hubo un incremento del precio de los artículos primarios y el nivel de inflación ascendió al 12% (Jha, 2000). A nivel interno, hubo tres cambios de gobierno entre 1989 y 1991, acompañado de una gran inestabilidad sociopolítica, lo que impidió una actuación rápida y efectiva del gobierno para solucionar los problemas macroeconómicos.</w:t>
      </w:r>
    </w:p>
    <w:p>
      <w:pPr>
        <w:pStyle w:val="Normal"/>
        <w:jc w:val="both"/>
        <w:rPr/>
      </w:pPr>
      <w:r>
        <w:rPr/>
        <w:t>3. El período 1992- 1997 se refiere al período comprendido entre los años fiscales 1992-93 y 1996-97 y el período 1997-2002 al período entre los años 1997-98 y 2001-02.</w:t>
      </w:r>
    </w:p>
    <w:p>
      <w:pPr>
        <w:pStyle w:val="Normal"/>
        <w:jc w:val="both"/>
        <w:rPr/>
      </w:pPr>
      <w:r>
        <w:rPr/>
        <w:t>4. Se refiere al año fiscal que se extiende desde el 1º de Abril al 31 de Marzo.</w:t>
      </w:r>
    </w:p>
    <w:p>
      <w:pPr>
        <w:pStyle w:val="Normal"/>
        <w:jc w:val="both"/>
        <w:rPr/>
      </w:pPr>
      <w:r>
        <w:rPr/>
        <w:t>5. Cálculos de la autora a partir de datos de: Ministry of Finance and Company Affairs, Government of India, Economic Survey 2002-2003, www.indiabudget.nic.in/es2002-2003/esmain.htm</w:t>
      </w:r>
    </w:p>
    <w:p>
      <w:pPr>
        <w:pStyle w:val="Normal"/>
        <w:jc w:val="both"/>
        <w:rPr>
          <w:lang w:val="en-GB"/>
        </w:rPr>
      </w:pPr>
      <w:r>
        <w:rPr>
          <w:lang w:val="en-GB"/>
        </w:rPr>
        <w:t xml:space="preserve">6. Cálculos de la autora a partir de datos de: Ministry of Finance and Company Affairs, Government of India, Economic Survey 2002-2003, y Economic Survey 2003-2004. </w:t>
      </w:r>
    </w:p>
    <w:p>
      <w:pPr>
        <w:pStyle w:val="Normal"/>
        <w:jc w:val="both"/>
        <w:rPr>
          <w:lang w:val="en-GB"/>
        </w:rPr>
      </w:pPr>
      <w:r>
        <w:rPr>
          <w:lang w:val="en-GB"/>
        </w:rPr>
        <w:t>7. Cálculos de la autora a partir de datos de: Ministry of Finance and Company Affairs, Government of India. 2003. Economic Survey 2002-2003, y Economic Survey 2003-2004.</w:t>
      </w:r>
    </w:p>
    <w:p>
      <w:pPr>
        <w:pStyle w:val="Normal"/>
        <w:jc w:val="both"/>
        <w:rPr>
          <w:lang w:val="en-GB"/>
        </w:rPr>
      </w:pPr>
      <w:r>
        <w:rPr>
          <w:lang w:val="en-GB"/>
        </w:rPr>
      </w:r>
    </w:p>
    <w:p>
      <w:pPr>
        <w:pStyle w:val="Normal"/>
        <w:jc w:val="both"/>
        <w:rPr/>
      </w:pPr>
      <w:r>
        <w:rPr>
          <w:b/>
        </w:rPr>
        <w:t xml:space="preserve">Una visita al quiosco de la prensa </w:t>
      </w:r>
      <w:r>
        <w:rPr/>
        <w:t>(hemeroteca reciente…)</w:t>
      </w:r>
    </w:p>
    <w:p>
      <w:pPr>
        <w:pStyle w:val="Normal"/>
        <w:jc w:val="both"/>
        <w:rPr/>
      </w:pPr>
      <w:r>
        <w:rPr/>
      </w:r>
    </w:p>
    <w:p>
      <w:pPr>
        <w:pStyle w:val="Normal"/>
        <w:jc w:val="both"/>
        <w:rPr/>
      </w:pPr>
      <w:r>
        <w:rPr/>
        <w:t xml:space="preserve">BBCMundo.com (11/4/05): “China e India, el dragón y el tigre” </w:t>
      </w:r>
    </w:p>
    <w:p>
      <w:pPr>
        <w:pStyle w:val="Normal"/>
        <w:jc w:val="both"/>
        <w:rPr/>
      </w:pPr>
      <w:r>
        <w:rPr/>
        <w:t>“</w:t>
      </w:r>
      <w:r>
        <w:rPr/>
        <w:t xml:space="preserve">Los gobernantes de China e India, los dos países más poblados en el mundo, firmaron doce acuerdos para mejorar los vínculos diplomáticos, económicos y culturales. </w:t>
      </w:r>
    </w:p>
    <w:p>
      <w:pPr>
        <w:pStyle w:val="Normal"/>
        <w:jc w:val="both"/>
        <w:rPr/>
      </w:pPr>
      <w:r>
        <w:rPr/>
        <w:t xml:space="preserve">El primer ministro de China, Wen Jiabao, y su homólogo indio, Manhoman Singh, se reunieron en la capital india de Nueva Delhi. </w:t>
      </w:r>
    </w:p>
    <w:p>
      <w:pPr>
        <w:pStyle w:val="Normal"/>
        <w:jc w:val="both"/>
        <w:rPr/>
      </w:pPr>
      <w:r>
        <w:rPr/>
        <w:t xml:space="preserve">Ambos mandatarios acordaron encontrar una solución pacífica a la disputa fronteriza en el Himalaya, que ha generado una serie de hostilidades y llevó a los dos países a una guerra en 1962. </w:t>
      </w:r>
    </w:p>
    <w:p>
      <w:pPr>
        <w:pStyle w:val="Normal"/>
        <w:jc w:val="both"/>
        <w:rPr/>
      </w:pPr>
      <w:r>
        <w:rPr/>
        <w:t xml:space="preserve">Wen y Singh también prometieron promover el intercambio cultural y aumentar el número de vuelos directos entre los dos países. </w:t>
      </w:r>
    </w:p>
    <w:p>
      <w:pPr>
        <w:pStyle w:val="Normal"/>
        <w:jc w:val="both"/>
        <w:rPr/>
      </w:pPr>
      <w:r>
        <w:rPr/>
      </w:r>
    </w:p>
    <w:p>
      <w:pPr>
        <w:pStyle w:val="Normal"/>
        <w:jc w:val="both"/>
        <w:rPr/>
      </w:pPr>
      <w:r>
        <w:rPr/>
        <w:t xml:space="preserve">Líderes informáticos </w:t>
      </w:r>
    </w:p>
    <w:p>
      <w:pPr>
        <w:pStyle w:val="Normal"/>
        <w:jc w:val="both"/>
        <w:rPr/>
      </w:pPr>
      <w:r>
        <w:rPr/>
      </w:r>
    </w:p>
    <w:p>
      <w:pPr>
        <w:pStyle w:val="Normal"/>
        <w:jc w:val="both"/>
        <w:rPr/>
      </w:pPr>
      <w:r>
        <w:rPr/>
        <w:t xml:space="preserve">Pero para algunos analistas, el tema dominante es el económico, ya que ambos países se están perfilando como futuras potencias. </w:t>
      </w:r>
    </w:p>
    <w:p>
      <w:pPr>
        <w:pStyle w:val="Normal"/>
        <w:jc w:val="both"/>
        <w:rPr/>
      </w:pPr>
      <w:r>
        <w:rPr/>
        <w:t xml:space="preserve">India y China se comprometieron a aumentar el intercambio comercial, que ya alcanza los US$ 14.000 millones, y anunciaron que existe la posibilidad de llegar a un acuerdo de libre comercio. </w:t>
      </w:r>
    </w:p>
    <w:p>
      <w:pPr>
        <w:pStyle w:val="Normal"/>
        <w:jc w:val="both"/>
        <w:rPr/>
      </w:pPr>
      <w:r>
        <w:rPr/>
        <w:t xml:space="preserve">Antes de firmar el acuerdo, el primer ministro chino dijo que espera que ocurra un intercambio en el sector informático. </w:t>
      </w:r>
    </w:p>
    <w:p>
      <w:pPr>
        <w:pStyle w:val="Normal"/>
        <w:jc w:val="both"/>
        <w:rPr/>
      </w:pPr>
      <w:r>
        <w:rPr/>
        <w:t>“</w:t>
      </w:r>
      <w:r>
        <w:rPr/>
        <w:t xml:space="preserve">Si India y China cooperan en la industria de la informática, podremos liderar el mundo, y hacer que comience el siglo asiático de la industria informática”, dijo Wen. </w:t>
      </w:r>
    </w:p>
    <w:p>
      <w:pPr>
        <w:pStyle w:val="Normal"/>
        <w:jc w:val="both"/>
        <w:rPr/>
      </w:pPr>
      <w:r>
        <w:rPr/>
        <w:t xml:space="preserve">Mientras que el fuerte de China está en el sector manufacturero, India lidera la producción de programas informáticos. </w:t>
      </w:r>
    </w:p>
    <w:p>
      <w:pPr>
        <w:pStyle w:val="Normal"/>
        <w:jc w:val="both"/>
        <w:rPr/>
      </w:pPr>
      <w:r>
        <w:rPr/>
      </w:r>
    </w:p>
    <w:p>
      <w:pPr>
        <w:pStyle w:val="Normal"/>
        <w:jc w:val="both"/>
        <w:rPr/>
      </w:pPr>
      <w:r>
        <w:rPr/>
        <w:t xml:space="preserve">Disputas fronterizas </w:t>
      </w:r>
    </w:p>
    <w:p>
      <w:pPr>
        <w:pStyle w:val="Normal"/>
        <w:jc w:val="both"/>
        <w:rPr/>
      </w:pPr>
      <w:r>
        <w:rPr/>
      </w:r>
    </w:p>
    <w:p>
      <w:pPr>
        <w:pStyle w:val="Normal"/>
        <w:jc w:val="both"/>
        <w:rPr/>
      </w:pPr>
      <w:r>
        <w:rPr/>
        <w:t xml:space="preserve">El acuerdo alcanzado sobre la frontera entre China e India en el Himalaya habla sobre “parámetros políticos” y “principios guía”, pero no discute ningún punto específico. </w:t>
      </w:r>
    </w:p>
    <w:p>
      <w:pPr>
        <w:pStyle w:val="Normal"/>
        <w:jc w:val="both"/>
        <w:rPr/>
      </w:pPr>
      <w:r>
        <w:rPr/>
        <w:t xml:space="preserve">Sin embargo, en el comunicado conjunto los mandatarios hablan sobre “el estado Sikkim de la República de India”, un territorio que nunca fue reconocido por China como indio desde 1975, cuando India lo anexó a su país. </w:t>
      </w:r>
    </w:p>
    <w:p>
      <w:pPr>
        <w:pStyle w:val="Normal"/>
        <w:jc w:val="both"/>
        <w:rPr/>
      </w:pPr>
      <w:r>
        <w:rPr/>
        <w:t xml:space="preserve">Ambos países sostienen que el otro está ocupando partes de su territorio en un área sin demarcar que tiene más de 100.000 kilómetros cuadrados. </w:t>
      </w:r>
    </w:p>
    <w:p>
      <w:pPr>
        <w:pStyle w:val="Normal"/>
        <w:jc w:val="both"/>
        <w:rPr/>
      </w:pPr>
      <w:r>
        <w:rPr/>
        <w:t xml:space="preserve">Mientras India acusa a China de ocupar territorio en Cachemira, Pekín reclama otro territorio en el estado del noreste indio, Arunachal Pradesh. </w:t>
      </w:r>
    </w:p>
    <w:p>
      <w:pPr>
        <w:pStyle w:val="Normal"/>
        <w:jc w:val="both"/>
        <w:rPr/>
      </w:pPr>
      <w:r>
        <w:rPr/>
        <w:t xml:space="preserve">En 2003, India reconoció formalmente la zona conocida como la Región Autónoma de Tíbet como parte de la República Popular de China. </w:t>
      </w:r>
    </w:p>
    <w:p>
      <w:pPr>
        <w:pStyle w:val="Normal"/>
        <w:jc w:val="both"/>
        <w:rPr/>
      </w:pPr>
      <w:r>
        <w:rPr/>
        <w:t xml:space="preserve">Ambos países enviarán representantes especiales para comenzar las negociaciones sobre la frontera”. </w:t>
      </w:r>
    </w:p>
    <w:p>
      <w:pPr>
        <w:pStyle w:val="Normal"/>
        <w:jc w:val="both"/>
        <w:rPr/>
      </w:pPr>
      <w:r>
        <w:rPr/>
      </w:r>
    </w:p>
    <w:p>
      <w:pPr>
        <w:pStyle w:val="Normal"/>
        <w:jc w:val="both"/>
        <w:rPr/>
      </w:pPr>
      <w:r>
        <w:rPr/>
        <w:t xml:space="preserve">BBCMundo.com (30/9/05): “Economía india a pasos de gigante” </w:t>
      </w:r>
    </w:p>
    <w:p>
      <w:pPr>
        <w:pStyle w:val="Normal"/>
        <w:jc w:val="both"/>
        <w:rPr/>
      </w:pPr>
      <w:r>
        <w:rPr/>
        <w:t>“</w:t>
      </w:r>
      <w:r>
        <w:rPr/>
        <w:t xml:space="preserve">La economía india creció más rápido de lo esperado en la primera mitad de 2005, gracias a un abrupto incremento de las exportaciones industriales y un aumento de la demanda interna. </w:t>
      </w:r>
    </w:p>
    <w:p>
      <w:pPr>
        <w:pStyle w:val="Normal"/>
        <w:jc w:val="both"/>
        <w:rPr/>
      </w:pPr>
      <w:r>
        <w:rPr/>
        <w:t xml:space="preserve">El producto interno bruto registró un alza de 8,1% en el segundo trimestre, lo que representó un aumento con respecto al 7% en que subió la actividad económica en los tres primeros meses del año. </w:t>
      </w:r>
    </w:p>
    <w:p>
      <w:pPr>
        <w:pStyle w:val="Normal"/>
        <w:jc w:val="both"/>
        <w:rPr/>
      </w:pPr>
      <w:r>
        <w:rPr/>
        <w:t xml:space="preserve">Aunque en el sector agrícola el progreso fue menor, esto se compensó con un mejor desempeño en la industria manufacturera y de determinados servicios comerciales, como la contratación externa. </w:t>
      </w:r>
    </w:p>
    <w:p>
      <w:pPr>
        <w:pStyle w:val="Normal"/>
        <w:jc w:val="both"/>
        <w:rPr/>
      </w:pPr>
      <w:r>
        <w:rPr/>
        <w:t xml:space="preserve">La enorme capacidad industrial de India y su creciente riqueza la han convertido en una de las economías de desarrollo más acelerado a nivel mundial. </w:t>
      </w:r>
    </w:p>
    <w:p>
      <w:pPr>
        <w:pStyle w:val="Normal"/>
        <w:jc w:val="both"/>
        <w:rPr/>
      </w:pPr>
      <w:r>
        <w:rPr/>
      </w:r>
    </w:p>
    <w:p>
      <w:pPr>
        <w:pStyle w:val="Normal"/>
        <w:jc w:val="both"/>
        <w:rPr/>
      </w:pPr>
      <w:r>
        <w:rPr/>
        <w:t xml:space="preserve">Demanda </w:t>
      </w:r>
    </w:p>
    <w:p>
      <w:pPr>
        <w:pStyle w:val="Normal"/>
        <w:jc w:val="both"/>
        <w:rPr/>
      </w:pPr>
      <w:r>
        <w:rPr/>
      </w:r>
    </w:p>
    <w:p>
      <w:pPr>
        <w:pStyle w:val="Normal"/>
        <w:jc w:val="both"/>
        <w:rPr/>
      </w:pPr>
      <w:r>
        <w:rPr/>
        <w:t xml:space="preserve">El resultado del primer trimestre fue impulsado por el sector manufacturero, que se expandió en más de un 11% sobre una base anual. </w:t>
      </w:r>
    </w:p>
    <w:p>
      <w:pPr>
        <w:pStyle w:val="Normal"/>
        <w:jc w:val="both"/>
        <w:rPr/>
      </w:pPr>
      <w:r>
        <w:rPr/>
        <w:t xml:space="preserve">Las empresas pudieron aguantar el impacto de una subida de los costos energéticos, gracias a una alta demanda nacional de productos y de infraestructura. </w:t>
      </w:r>
    </w:p>
    <w:p>
      <w:pPr>
        <w:pStyle w:val="Normal"/>
        <w:jc w:val="both"/>
        <w:rPr/>
      </w:pPr>
      <w:r>
        <w:rPr/>
        <w:t xml:space="preserve">Los economistas consideran que, durante los sofocantes meses de verano, las actividades en el sector manufacturero se vieron afectadas por interrupciones en el suministro y a la desaceleración de la economía global. </w:t>
      </w:r>
    </w:p>
    <w:p>
      <w:pPr>
        <w:pStyle w:val="Normal"/>
        <w:jc w:val="both"/>
        <w:rPr/>
      </w:pPr>
      <w:r>
        <w:rPr/>
        <w:t xml:space="preserve">Sin embargo, creen que la fortaleza sostenida del sector de los servicios y la recuperación del sector agrícola ayudarán a mantener el crecimiento total. </w:t>
      </w:r>
    </w:p>
    <w:p>
      <w:pPr>
        <w:pStyle w:val="Normal"/>
        <w:jc w:val="both"/>
        <w:rPr/>
      </w:pPr>
      <w:r>
        <w:rPr/>
      </w:r>
    </w:p>
    <w:p>
      <w:pPr>
        <w:pStyle w:val="Normal"/>
        <w:jc w:val="both"/>
        <w:rPr/>
      </w:pPr>
      <w:r>
        <w:rPr/>
        <w:t xml:space="preserve">Pronósticos anuales </w:t>
      </w:r>
    </w:p>
    <w:p>
      <w:pPr>
        <w:pStyle w:val="Normal"/>
        <w:jc w:val="both"/>
        <w:rPr/>
      </w:pPr>
      <w:r>
        <w:rPr/>
      </w:r>
    </w:p>
    <w:p>
      <w:pPr>
        <w:pStyle w:val="Normal"/>
        <w:jc w:val="both"/>
        <w:rPr/>
      </w:pPr>
      <w:r>
        <w:rPr/>
        <w:t xml:space="preserve">Las actividades del campo sólo registraron una mejora del 2% en los últimos tres meses, a causa de una producción dispar, pero se espera que las lluvias de los monzones en los próximos dos meses favorezcan a los cultivos. </w:t>
      </w:r>
    </w:p>
    <w:p>
      <w:pPr>
        <w:pStyle w:val="Normal"/>
        <w:jc w:val="both"/>
        <w:rPr/>
      </w:pPr>
      <w:r>
        <w:rPr/>
        <w:t xml:space="preserve">Las últimas cifras han impulsado a muchos economistas a aumentar sus pronósticos del crecimiento anual. </w:t>
      </w:r>
    </w:p>
    <w:p>
      <w:pPr>
        <w:pStyle w:val="Normal"/>
        <w:jc w:val="both"/>
        <w:rPr/>
      </w:pPr>
      <w:r>
        <w:rPr/>
        <w:t xml:space="preserve">La mayoría prevé un aumento del 7% al 7,5%, aunque por lo menos uno indicó que no es inconcebible que llegue a ser del 8%. </w:t>
      </w:r>
    </w:p>
    <w:p>
      <w:pPr>
        <w:pStyle w:val="Normal"/>
        <w:jc w:val="both"/>
        <w:rPr/>
      </w:pPr>
      <w:r>
        <w:rPr/>
        <w:t xml:space="preserve">El gobierno de Manmohan Singh anunció que los pronósticos apuntan a que al cerrar el año el crecimiento económico pueda ser de 7%, ligeramente por encima del 6,9% del 2004. </w:t>
      </w:r>
    </w:p>
    <w:p>
      <w:pPr>
        <w:pStyle w:val="Normal"/>
        <w:jc w:val="both"/>
        <w:rPr/>
      </w:pPr>
      <w:r>
        <w:rPr/>
        <w:t xml:space="preserve">Sin embargo, no se descarta que los indicadores de la economía puedan verse afectados por el creciente descontento industrial que ha generado una serie de reformas económicas propuestas por el gobierno. </w:t>
      </w:r>
    </w:p>
    <w:p>
      <w:pPr>
        <w:pStyle w:val="Normal"/>
        <w:jc w:val="both"/>
        <w:rPr/>
      </w:pPr>
      <w:r>
        <w:rPr/>
        <w:t xml:space="preserve">El jueves tuvo lugar la primera huelga nacional en más de 18 meses y millones de trabajadores protestaron contra los planes gubernamentales de privatización. </w:t>
      </w:r>
    </w:p>
    <w:p>
      <w:pPr>
        <w:pStyle w:val="Normal"/>
        <w:jc w:val="both"/>
        <w:rPr/>
      </w:pPr>
      <w:r>
        <w:rPr/>
      </w:r>
    </w:p>
    <w:p>
      <w:pPr>
        <w:pStyle w:val="Normal"/>
        <w:jc w:val="both"/>
        <w:rPr/>
      </w:pPr>
      <w:r>
        <w:rPr/>
        <w:t xml:space="preserve">Externalización </w:t>
      </w:r>
    </w:p>
    <w:p>
      <w:pPr>
        <w:pStyle w:val="Normal"/>
        <w:jc w:val="both"/>
        <w:rPr/>
      </w:pPr>
      <w:r>
        <w:rPr/>
      </w:r>
    </w:p>
    <w:p>
      <w:pPr>
        <w:pStyle w:val="Normal"/>
        <w:jc w:val="both"/>
        <w:rPr/>
      </w:pPr>
      <w:r>
        <w:rPr/>
        <w:t xml:space="preserve">Por otra parte, no hay indicios de que esté disminuyendo el acelerado ritmo de las contrataciones externas de servicios, que ha llevado a muchas compañías europeas y estadounidenses a transferir a India sus servicios de telefonía, tecnologías de la información y procesamiento de datos. </w:t>
      </w:r>
    </w:p>
    <w:p>
      <w:pPr>
        <w:pStyle w:val="Normal"/>
        <w:jc w:val="both"/>
        <w:rPr/>
      </w:pPr>
      <w:r>
        <w:rPr/>
        <w:t xml:space="preserve">Esto, a pesar de la gran competencia de otros mercados de bajo costo en Asia. </w:t>
      </w:r>
    </w:p>
    <w:p>
      <w:pPr>
        <w:pStyle w:val="Normal"/>
        <w:jc w:val="both"/>
        <w:rPr/>
      </w:pPr>
      <w:r>
        <w:rPr/>
        <w:t>“</w:t>
      </w:r>
      <w:r>
        <w:rPr/>
        <w:t xml:space="preserve">La industria de los servicios financieros y la externalización de procesos comerciales se están desarrollando de manera fantástica”, dijo el presidente del Jammu and Kashmir Bank, Haseeb Drabu. </w:t>
      </w:r>
    </w:p>
    <w:p>
      <w:pPr>
        <w:pStyle w:val="Normal"/>
        <w:jc w:val="both"/>
        <w:rPr/>
      </w:pPr>
      <w:r>
        <w:rPr/>
        <w:t>“</w:t>
      </w:r>
      <w:r>
        <w:rPr/>
        <w:t xml:space="preserve">A todos estos sectores les queda un largo camino por recorrer antes de alcanzar su potencial”. </w:t>
      </w:r>
    </w:p>
    <w:p>
      <w:pPr>
        <w:pStyle w:val="Normal"/>
        <w:jc w:val="both"/>
        <w:rPr/>
      </w:pPr>
      <w:r>
        <w:rPr/>
        <w:t>“</w:t>
      </w:r>
      <w:r>
        <w:rPr/>
        <w:t xml:space="preserve">Es posible que la economía crezca rápidamente sin que haya fuertes presiones inflacionarias”, añadió”. </w:t>
      </w:r>
    </w:p>
    <w:p>
      <w:pPr>
        <w:pStyle w:val="Normal"/>
        <w:jc w:val="both"/>
        <w:rPr/>
      </w:pPr>
      <w:r>
        <w:rPr/>
      </w:r>
    </w:p>
    <w:p>
      <w:pPr>
        <w:pStyle w:val="Normal"/>
        <w:jc w:val="both"/>
        <w:rPr/>
      </w:pPr>
      <w:r>
        <w:rPr/>
        <w:t xml:space="preserve">BBCMundo.com (23/1/06): Crecimiento económico "no es la solución" </w:t>
      </w:r>
    </w:p>
    <w:p>
      <w:pPr>
        <w:pStyle w:val="Normal"/>
        <w:jc w:val="both"/>
        <w:rPr/>
      </w:pPr>
      <w:r>
        <w:rPr/>
        <w:t xml:space="preserve">(Por Andrew Walter - Analista económico, BBC)  </w:t>
      </w:r>
    </w:p>
    <w:p>
      <w:pPr>
        <w:pStyle w:val="Normal"/>
        <w:jc w:val="both"/>
        <w:rPr/>
      </w:pPr>
      <w:r>
        <w:rPr/>
        <w:t>“</w:t>
      </w:r>
      <w:r>
        <w:rPr/>
        <w:t xml:space="preserve">La figura de crecimiento económico tiene un papel importante en los esfuerzos para reducir la pobreza en el mundo. </w:t>
      </w:r>
    </w:p>
    <w:p>
      <w:pPr>
        <w:pStyle w:val="Normal"/>
        <w:jc w:val="both"/>
        <w:rPr/>
      </w:pPr>
      <w:r>
        <w:rPr/>
        <w:t xml:space="preserve">La asistencia financiera de los gobiernos más ricos y de instituciones como el Banco Mundial, el Fondo Monetario Internacional generalmente tiene el objetivo de estimular la capacidad de crecimiento de los países en desarrollo. </w:t>
      </w:r>
    </w:p>
    <w:p>
      <w:pPr>
        <w:pStyle w:val="Normal"/>
        <w:jc w:val="both"/>
        <w:rPr/>
      </w:pPr>
      <w:r>
        <w:rPr/>
      </w:r>
    </w:p>
    <w:p>
      <w:pPr>
        <w:pStyle w:val="Normal"/>
        <w:jc w:val="both"/>
        <w:rPr/>
      </w:pPr>
      <w:r>
        <w:rPr/>
        <w:t xml:space="preserve">Pero un nuevo informe de la organización benéfica británica New Economics Foundation sugiere todo lo contrario. </w:t>
      </w:r>
    </w:p>
    <w:p>
      <w:pPr>
        <w:pStyle w:val="Normal"/>
        <w:jc w:val="both"/>
        <w:rPr/>
      </w:pPr>
      <w:r>
        <w:rPr/>
        <w:t xml:space="preserve">Según la fundación, el crecimiento beneficia mayoritariamente a la gente que no vive en la extrema pobreza. </w:t>
      </w:r>
    </w:p>
    <w:p>
      <w:pPr>
        <w:pStyle w:val="Normal"/>
        <w:jc w:val="both"/>
        <w:rPr/>
      </w:pPr>
      <w:r>
        <w:rPr/>
        <w:t xml:space="preserve">El informe dice que se necesitan US$ 166 de crecimiento para lograr una reducción en la pobreza de US$ 1. </w:t>
      </w:r>
    </w:p>
    <w:p>
      <w:pPr>
        <w:pStyle w:val="Normal"/>
        <w:jc w:val="both"/>
        <w:rPr/>
      </w:pPr>
      <w:r>
        <w:rPr/>
      </w:r>
    </w:p>
    <w:p>
      <w:pPr>
        <w:pStyle w:val="Normal"/>
        <w:jc w:val="both"/>
        <w:rPr/>
      </w:pPr>
      <w:r>
        <w:rPr/>
        <w:t xml:space="preserve">Redistribución </w:t>
      </w:r>
    </w:p>
    <w:p>
      <w:pPr>
        <w:pStyle w:val="Normal"/>
        <w:jc w:val="both"/>
        <w:rPr/>
      </w:pPr>
      <w:r>
        <w:rPr/>
      </w:r>
    </w:p>
    <w:p>
      <w:pPr>
        <w:pStyle w:val="Normal"/>
        <w:jc w:val="both"/>
        <w:rPr/>
      </w:pPr>
      <w:r>
        <w:rPr/>
        <w:t xml:space="preserve">La fundación afirma, además, que el crecimiento económico tiene consecuencias ambientales que afectan a la población más pobre. </w:t>
      </w:r>
    </w:p>
    <w:p>
      <w:pPr>
        <w:pStyle w:val="Normal"/>
        <w:jc w:val="both"/>
        <w:rPr/>
      </w:pPr>
      <w:r>
        <w:rPr/>
        <w:t xml:space="preserve">La conclusión del informe es que la manera más efectiva para reducir la pobreza es la redistribución de los ingresos entre los países y dentro de ellos. </w:t>
      </w:r>
    </w:p>
    <w:p>
      <w:pPr>
        <w:pStyle w:val="Normal"/>
        <w:jc w:val="both"/>
        <w:rPr/>
      </w:pPr>
      <w:r>
        <w:rPr/>
        <w:t xml:space="preserve">El reporte sugiere la creación de impuestos internacionales en rubros como el transporte aéreo, y la provisión de salud y educación gratuita universal. </w:t>
      </w:r>
    </w:p>
    <w:p>
      <w:pPr>
        <w:pStyle w:val="Normal"/>
        <w:jc w:val="both"/>
        <w:rPr/>
      </w:pPr>
      <w:r>
        <w:rPr/>
        <w:t xml:space="preserve">También pide que se limite la producción de materias primas agrícolas en los países en desarrollo, para revertir la disminución en los precios. </w:t>
      </w:r>
    </w:p>
    <w:p>
      <w:pPr>
        <w:pStyle w:val="Normal"/>
        <w:jc w:val="both"/>
        <w:rPr/>
      </w:pPr>
      <w:r>
        <w:rPr/>
        <w:t xml:space="preserve">Las conclusiones del informe difieren fuertemente con el consenso en los círculos oficiales, que dicta que el crecimiento económico y la economía de mercado son esenciales para reducir la pobreza”. </w:t>
      </w:r>
    </w:p>
    <w:p>
      <w:pPr>
        <w:pStyle w:val="Normal"/>
        <w:jc w:val="both"/>
        <w:rPr/>
      </w:pPr>
      <w:r>
        <w:rPr/>
      </w:r>
    </w:p>
    <w:p>
      <w:pPr>
        <w:pStyle w:val="Normal"/>
        <w:rPr/>
      </w:pPr>
      <w:r>
        <w:rPr/>
        <w:t xml:space="preserve">BBCMundo.com (3/3/06): “Compañías de EEUU miran a India” </w:t>
      </w:r>
    </w:p>
    <w:p>
      <w:pPr>
        <w:pStyle w:val="Normal"/>
        <w:jc w:val="both"/>
        <w:rPr/>
      </w:pPr>
      <w:r>
        <w:rPr/>
        <w:t xml:space="preserve">(Por Sanjoy Majumder - BBC, Delhi)  </w:t>
      </w:r>
    </w:p>
    <w:p>
      <w:pPr>
        <w:pStyle w:val="Normal"/>
        <w:jc w:val="both"/>
        <w:rPr/>
      </w:pPr>
      <w:r>
        <w:rPr/>
        <w:t>“</w:t>
      </w:r>
      <w:r>
        <w:rPr/>
        <w:t xml:space="preserve">La visita de George W. Bush a India resalta el interés de Estados Unidos por ese país, y los lazos económicos que cada vez se estrechan más. </w:t>
      </w:r>
    </w:p>
    <w:p>
      <w:pPr>
        <w:pStyle w:val="Normal"/>
        <w:jc w:val="both"/>
        <w:rPr/>
      </w:pPr>
      <w:r>
        <w:rPr/>
        <w:t xml:space="preserve">En un tranquilo suburbio de la ciudad de Bangalore, en el sur de la India, unos 2.500 indios están trabajando en instalaciones que costarán US$ 80 millones y que usan la tecnología más avanzada del mundo. </w:t>
      </w:r>
    </w:p>
    <w:p>
      <w:pPr>
        <w:pStyle w:val="Normal"/>
        <w:jc w:val="both"/>
        <w:rPr/>
      </w:pPr>
      <w:r>
        <w:rPr/>
        <w:t xml:space="preserve">Esparcido en 50 acres, el Centro de Tecnología John F. Welch es sólo uno de cuatro centros de Investigación y Desarrollo (I+D) de su tipo en el mundo, y fue construido en el año 2000 por la gigante estadounidense General Electric (GE). </w:t>
      </w:r>
    </w:p>
    <w:p>
      <w:pPr>
        <w:pStyle w:val="Normal"/>
        <w:jc w:val="both"/>
        <w:rPr/>
      </w:pPr>
      <w:r>
        <w:rPr/>
        <w:t xml:space="preserve">Sus laboratorios emplean ingenieros, científicos e investigadores indios con amplia experiencia, que trabajan en el desarrollo de aplicaciones para las actividades de GE alrededor del mundo. </w:t>
      </w:r>
    </w:p>
    <w:p>
      <w:pPr>
        <w:pStyle w:val="Normal"/>
        <w:jc w:val="both"/>
        <w:rPr/>
      </w:pPr>
      <w:r>
        <w:rPr/>
        <w:t xml:space="preserve">En el 2000, cuando el presidente estadounidense Bill Clinton visitó India, varias compañías de tecnología de EEUU estaban aprovechando el rápidamente creciente sector tecnológico indio. </w:t>
      </w:r>
    </w:p>
    <w:p>
      <w:pPr>
        <w:pStyle w:val="Normal"/>
        <w:jc w:val="both"/>
        <w:rPr/>
      </w:pPr>
      <w:r>
        <w:rPr/>
        <w:t xml:space="preserve">Pero la mayoría de ellas estaba utilizando trabajadores de poca experiencia, principalmente jóvenes recién graduados, para trabajos como atender los teléfonos en un centro de atención al cliente o procesar datos administrativos en una oficina. </w:t>
      </w:r>
    </w:p>
    <w:p>
      <w:pPr>
        <w:pStyle w:val="Normal"/>
        <w:jc w:val="both"/>
        <w:rPr/>
      </w:pPr>
      <w:r>
        <w:rPr/>
      </w:r>
    </w:p>
    <w:p>
      <w:pPr>
        <w:pStyle w:val="Normal"/>
        <w:jc w:val="both"/>
        <w:rPr/>
      </w:pPr>
      <w:r>
        <w:rPr/>
        <w:t>Investigación de alta tecnología</w:t>
      </w:r>
    </w:p>
    <w:p>
      <w:pPr>
        <w:pStyle w:val="Normal"/>
        <w:jc w:val="both"/>
        <w:rPr/>
      </w:pPr>
      <w:r>
        <w:rPr/>
        <w:t xml:space="preserve"> </w:t>
      </w:r>
    </w:p>
    <w:p>
      <w:pPr>
        <w:pStyle w:val="Normal"/>
        <w:jc w:val="both"/>
        <w:rPr/>
      </w:pPr>
      <w:r>
        <w:rPr/>
        <w:t xml:space="preserve">Seis años después, el sucesor republicano de Clinton, George W. Bush, encontrará que los intereses económicos de empresas estadounidenses en India han dado un salto cualitativo. </w:t>
      </w:r>
    </w:p>
    <w:p>
      <w:pPr>
        <w:pStyle w:val="Normal"/>
        <w:jc w:val="both"/>
        <w:rPr/>
      </w:pPr>
      <w:r>
        <w:rPr/>
        <w:t>“</w:t>
      </w:r>
      <w:r>
        <w:rPr/>
        <w:t xml:space="preserve">Antes, las empresas de EEUU subcontrataban tareas de procesamientos de datos y administrativas”, explica Ramesh C. Bajpai, director ejecutivo de la Cámara de Comercio Estadounidense en India. </w:t>
      </w:r>
    </w:p>
    <w:p>
      <w:pPr>
        <w:pStyle w:val="Normal"/>
        <w:jc w:val="both"/>
        <w:rPr/>
      </w:pPr>
      <w:r>
        <w:rPr/>
        <w:t>“</w:t>
      </w:r>
      <w:r>
        <w:rPr/>
        <w:t xml:space="preserve">Ahora, en este país, se están llevando a cabo trabajos de investigación básica. Eso es lo que ha estado sucediendo en los últimos dos o tres años”. </w:t>
      </w:r>
    </w:p>
    <w:p>
      <w:pPr>
        <w:pStyle w:val="Normal"/>
        <w:jc w:val="both"/>
        <w:rPr/>
      </w:pPr>
      <w:r>
        <w:rPr/>
        <w:t xml:space="preserve">Con India registrando una tasa de crecimiento de 8% anual, el país está comenzando a atraer sumas significativas de inversiones en alta tecnología. </w:t>
      </w:r>
    </w:p>
    <w:p>
      <w:pPr>
        <w:pStyle w:val="Normal"/>
        <w:jc w:val="both"/>
        <w:rPr/>
      </w:pPr>
      <w:r>
        <w:rPr/>
        <w:t xml:space="preserve">Otra compañía estadounidense, Cisco Systems, está invirtiendo US$ 1.200 millones en un centro de I+D en Bangalore que empleará a 3.000 personas: es la inversión más grande que ha hecho la empresa en el extranjero. </w:t>
      </w:r>
    </w:p>
    <w:p>
      <w:pPr>
        <w:pStyle w:val="Normal"/>
        <w:jc w:val="both"/>
        <w:rPr/>
      </w:pPr>
      <w:r>
        <w:rPr/>
        <w:t xml:space="preserve">Microsoft ha anunciado planes para invertir US$ 1.700 millones en su propio centro de investigación, e Intel invertirá otros US$ 1.000 millones. </w:t>
      </w:r>
    </w:p>
    <w:p>
      <w:pPr>
        <w:pStyle w:val="Normal"/>
        <w:jc w:val="both"/>
        <w:rPr/>
      </w:pPr>
      <w:r>
        <w:rPr/>
        <w:t>“</w:t>
      </w:r>
      <w:r>
        <w:rPr/>
        <w:t xml:space="preserve">De lo que se han dado cuenta las empresas estadounidenses es que la disponibilidad de talento en India está a la par de la que existe en Estados Unidos”, afirma Bajpai. </w:t>
      </w:r>
    </w:p>
    <w:p>
      <w:pPr>
        <w:pStyle w:val="Normal"/>
        <w:jc w:val="both"/>
        <w:rPr/>
      </w:pPr>
      <w:r>
        <w:rPr/>
        <w:t xml:space="preserve">En la actualidad, el talento indio está siendo usado para innovación y diseño. </w:t>
      </w:r>
    </w:p>
    <w:p>
      <w:pPr>
        <w:pStyle w:val="Normal"/>
        <w:jc w:val="both"/>
        <w:rPr/>
      </w:pPr>
      <w:r>
        <w:rPr/>
        <w:t xml:space="preserve">Guillermo Wille, director administrativo del centro John F. Welch, cree que India se está transformando en el destino preferido para que las empresas construyan sus centros de I+D. </w:t>
      </w:r>
    </w:p>
    <w:p>
      <w:pPr>
        <w:pStyle w:val="Normal"/>
        <w:jc w:val="both"/>
        <w:rPr/>
      </w:pPr>
      <w:r>
        <w:rPr/>
        <w:t>“</w:t>
      </w:r>
      <w:r>
        <w:rPr/>
        <w:t xml:space="preserve">India tiene un fuerte cimiento en sus escuelas de tecnología e ingeniería y, como resultado, es una fuente excelente de talento científico”, afirma. </w:t>
      </w:r>
    </w:p>
    <w:p>
      <w:pPr>
        <w:pStyle w:val="Normal"/>
        <w:jc w:val="both"/>
        <w:rPr/>
      </w:pPr>
      <w:r>
        <w:rPr/>
      </w:r>
    </w:p>
    <w:p>
      <w:pPr>
        <w:pStyle w:val="Normal"/>
        <w:jc w:val="both"/>
        <w:rPr/>
      </w:pPr>
      <w:r>
        <w:rPr/>
        <w:t xml:space="preserve">Fuga de cerebros a la inversa </w:t>
      </w:r>
    </w:p>
    <w:p>
      <w:pPr>
        <w:pStyle w:val="Normal"/>
        <w:jc w:val="both"/>
        <w:rPr/>
      </w:pPr>
      <w:r>
        <w:rPr/>
      </w:r>
    </w:p>
    <w:p>
      <w:pPr>
        <w:pStyle w:val="Normal"/>
        <w:jc w:val="both"/>
        <w:rPr/>
      </w:pPr>
      <w:r>
        <w:rPr/>
        <w:t xml:space="preserve">Las crecientes oportunidades para trabajo de alta especificación también están atrayendo a muchos indios que viven en EEUU, pero que ahora están regresando a trabajar a casa en proyectos similares y en un ambiente que les resulta más familiar. </w:t>
      </w:r>
    </w:p>
    <w:p>
      <w:pPr>
        <w:pStyle w:val="Normal"/>
        <w:jc w:val="both"/>
        <w:rPr/>
      </w:pPr>
      <w:r>
        <w:rPr/>
        <w:t xml:space="preserve">Uno de ellos es Rangu Salgame, quien trabajó en Estados Unidos durante 20 años, la mayor parte del tiempo en compañías de telecomunicaciones. </w:t>
      </w:r>
    </w:p>
    <w:p>
      <w:pPr>
        <w:pStyle w:val="Normal"/>
        <w:jc w:val="both"/>
        <w:rPr/>
      </w:pPr>
      <w:r>
        <w:rPr/>
        <w:t xml:space="preserve">En 2003, regresó a su país de origen para liderar las operaciones de Cisco en India. </w:t>
      </w:r>
    </w:p>
    <w:p>
      <w:pPr>
        <w:pStyle w:val="Normal"/>
        <w:jc w:val="both"/>
        <w:rPr/>
      </w:pPr>
      <w:r>
        <w:rPr/>
        <w:t>“</w:t>
      </w:r>
      <w:r>
        <w:rPr/>
        <w:t xml:space="preserve">India como mercado es muy atractivo”, explica. </w:t>
      </w:r>
    </w:p>
    <w:p>
      <w:pPr>
        <w:pStyle w:val="Normal"/>
        <w:jc w:val="both"/>
        <w:rPr/>
      </w:pPr>
      <w:r>
        <w:rPr/>
        <w:t>“</w:t>
      </w:r>
      <w:r>
        <w:rPr/>
        <w:t xml:space="preserve">Cisco en India está replicando todas las funciones que hace en Estados Unidos: I+D, infraestructura y capital de riesgo”. </w:t>
      </w:r>
    </w:p>
    <w:p>
      <w:pPr>
        <w:pStyle w:val="Normal"/>
        <w:jc w:val="both"/>
        <w:rPr/>
      </w:pPr>
      <w:r>
        <w:rPr/>
        <w:t>“</w:t>
      </w:r>
      <w:r>
        <w:rPr/>
        <w:t xml:space="preserve">Esto es sólo el comienzo de la revolución de las telecomunicaciones en India”. </w:t>
      </w:r>
    </w:p>
    <w:p>
      <w:pPr>
        <w:pStyle w:val="Normal"/>
        <w:jc w:val="both"/>
        <w:rPr/>
      </w:pPr>
      <w:r>
        <w:rPr/>
      </w:r>
    </w:p>
    <w:p>
      <w:pPr>
        <w:pStyle w:val="Normal"/>
        <w:jc w:val="both"/>
        <w:rPr/>
      </w:pPr>
      <w:r>
        <w:rPr/>
        <w:t xml:space="preserve">Con la relación política entre los dos países (en otra época surcada por el alineamiento en los extremos opuestos de la Guerra Fría) mejorando sustancialmente, las empresas estadounidenses están cada vez más cómodas con la idea de hacer negocios en India. Muchos negocios. </w:t>
      </w:r>
    </w:p>
    <w:p>
      <w:pPr>
        <w:pStyle w:val="Normal"/>
        <w:jc w:val="both"/>
        <w:rPr/>
      </w:pPr>
      <w:r>
        <w:rPr/>
        <w:t xml:space="preserve">El año pasado, las exportaciones de EEUU a India crecieron un 30%, llegando a US$ 7.960 millones. Aún así, fueron bastante más pequeñas que las importaciones desde India a EEUU, que sumaron US$ 18.800 millones. </w:t>
      </w:r>
    </w:p>
    <w:p>
      <w:pPr>
        <w:pStyle w:val="Normal"/>
        <w:jc w:val="both"/>
        <w:rPr/>
      </w:pPr>
      <w:r>
        <w:rPr/>
      </w:r>
    </w:p>
    <w:p>
      <w:pPr>
        <w:pStyle w:val="Normal"/>
        <w:jc w:val="both"/>
        <w:rPr/>
      </w:pPr>
      <w:r>
        <w:rPr/>
        <w:t xml:space="preserve">Apetito por más </w:t>
      </w:r>
    </w:p>
    <w:p>
      <w:pPr>
        <w:pStyle w:val="Normal"/>
        <w:jc w:val="both"/>
        <w:rPr/>
      </w:pPr>
      <w:r>
        <w:rPr/>
      </w:r>
    </w:p>
    <w:p>
      <w:pPr>
        <w:pStyle w:val="Normal"/>
        <w:jc w:val="both"/>
        <w:rPr/>
      </w:pPr>
      <w:r>
        <w:rPr/>
        <w:t xml:space="preserve">Pero eso podría cambiar pronto. </w:t>
      </w:r>
    </w:p>
    <w:p>
      <w:pPr>
        <w:pStyle w:val="Normal"/>
        <w:jc w:val="both"/>
        <w:rPr/>
      </w:pPr>
      <w:r>
        <w:rPr/>
        <w:t xml:space="preserve">Junto a la tecnología y el combustible para saciar la creciente necesidad de energía india, las empresas de EEUU también están dirigiéndose a los consumidores indios. </w:t>
      </w:r>
    </w:p>
    <w:p>
      <w:pPr>
        <w:pStyle w:val="Normal"/>
        <w:jc w:val="both"/>
        <w:rPr/>
      </w:pPr>
      <w:r>
        <w:rPr/>
        <w:t xml:space="preserve">Es algo que no pasa desapercibido para el primer mandatario estadounidense. </w:t>
      </w:r>
    </w:p>
    <w:p>
      <w:pPr>
        <w:pStyle w:val="Normal"/>
        <w:jc w:val="both"/>
        <w:rPr/>
      </w:pPr>
      <w:r>
        <w:rPr/>
        <w:t>“</w:t>
      </w:r>
      <w:r>
        <w:rPr/>
        <w:t xml:space="preserve">Los jóvenes indios están desarrollando un gusto por la pizza de Domino's y Pizza Hut”, dijo el presidente Bush en un discurso reciente. </w:t>
      </w:r>
    </w:p>
    <w:p>
      <w:pPr>
        <w:pStyle w:val="Normal"/>
        <w:jc w:val="both"/>
        <w:rPr/>
      </w:pPr>
      <w:r>
        <w:rPr/>
        <w:t xml:space="preserve">Una visita a Gurgaon, un suburbio rico de Delhi, parece confirmar el optimismo. </w:t>
      </w:r>
    </w:p>
    <w:p>
      <w:pPr>
        <w:pStyle w:val="Normal"/>
        <w:jc w:val="both"/>
        <w:rPr/>
      </w:pPr>
      <w:r>
        <w:rPr/>
        <w:t xml:space="preserve">Acurrucado entre grandes edificios de departamentos y lujosos complejos de oficinas que albergan a empresas estadounidenses líderes como Gillette y American Express, hay una serie de centros comerciales que no estarían fuera de lugar en Texas. </w:t>
      </w:r>
    </w:p>
    <w:p>
      <w:pPr>
        <w:pStyle w:val="Normal"/>
        <w:jc w:val="both"/>
        <w:rPr/>
      </w:pPr>
      <w:r>
        <w:rPr/>
        <w:t xml:space="preserve">Dentro de ellos, los jóvenes indios exploran negocios que venden calzado Nike y jeans Levi’s, se sorprenden ante el último automóvil Ford en exhibición, y luego van al patio de comidas para elegir entre McDonald’s, Domino's o Subway. </w:t>
      </w:r>
    </w:p>
    <w:p>
      <w:pPr>
        <w:pStyle w:val="Normal"/>
        <w:jc w:val="both"/>
        <w:rPr/>
      </w:pPr>
      <w:r>
        <w:rPr/>
        <w:t xml:space="preserve">Satish Reddy solía trabajar en una empresa de programación de ordenadores en el famoso Silicon Valley de California. Dos años después, volvió a India a trabajar para una empresa estadounidense basada en Gurgaon. </w:t>
      </w:r>
    </w:p>
    <w:p>
      <w:pPr>
        <w:pStyle w:val="Normal"/>
        <w:jc w:val="both"/>
        <w:rPr/>
      </w:pPr>
      <w:r>
        <w:rPr/>
        <w:t>“</w:t>
      </w:r>
      <w:r>
        <w:rPr/>
        <w:t xml:space="preserve">Mi esposa y yo teníamos dudas al inicio. Habíamos vivido en Estados Unidos durante ocho años”, explica, con un fuerte acento californiano. </w:t>
      </w:r>
    </w:p>
    <w:p>
      <w:pPr>
        <w:pStyle w:val="Normal"/>
        <w:jc w:val="both"/>
        <w:rPr/>
      </w:pPr>
      <w:r>
        <w:rPr/>
        <w:t>“</w:t>
      </w:r>
      <w:r>
        <w:rPr/>
        <w:t xml:space="preserve">Pero nuestra vida aquí es increíblemente similar a la vida allí”. </w:t>
      </w:r>
    </w:p>
    <w:p>
      <w:pPr>
        <w:pStyle w:val="Normal"/>
        <w:jc w:val="both"/>
        <w:rPr/>
      </w:pPr>
      <w:r>
        <w:rPr/>
        <w:t>“</w:t>
      </w:r>
      <w:r>
        <w:rPr/>
        <w:t xml:space="preserve">Nuestro apartamento tiene aire acondicionado centralizado y está bien equipado. Hacemos ejercicio en un gimnasio cerca, y los fines de semana vemos una película en el centro comercial y comemos una pizza”. </w:t>
      </w:r>
    </w:p>
    <w:p>
      <w:pPr>
        <w:pStyle w:val="Normal"/>
        <w:jc w:val="both"/>
        <w:rPr/>
      </w:pPr>
      <w:r>
        <w:rPr/>
        <w:t>“</w:t>
      </w:r>
      <w:r>
        <w:rPr/>
        <w:t xml:space="preserve">Y la mejor parte es que si uno extraña su hogar, sólo hace falta salir de la casa”. </w:t>
      </w:r>
    </w:p>
    <w:p>
      <w:pPr>
        <w:pStyle w:val="Normal"/>
        <w:jc w:val="both"/>
        <w:rPr/>
      </w:pPr>
      <w:r>
        <w:rPr/>
      </w:r>
    </w:p>
    <w:p>
      <w:pPr>
        <w:pStyle w:val="Normal"/>
        <w:rPr/>
      </w:pPr>
      <w:r>
        <w:rPr>
          <w:b/>
        </w:rPr>
        <w:t xml:space="preserve">De Wall Street a los dalits </w:t>
      </w:r>
      <w:r>
        <w:rPr/>
        <w:t>(descastados o intocables en la división en castas según la religión hindú)</w:t>
      </w:r>
    </w:p>
    <w:p>
      <w:pPr>
        <w:pStyle w:val="Normal"/>
        <w:rPr>
          <w:b/>
          <w:b/>
        </w:rPr>
      </w:pPr>
      <w:r>
        <w:rPr/>
        <w:t xml:space="preserve"> </w:t>
      </w:r>
    </w:p>
    <w:p>
      <w:pPr>
        <w:pStyle w:val="Normal"/>
        <w:rPr/>
      </w:pPr>
      <w:r>
        <w:rPr/>
        <w:t>- Crece el producto, y también la inequidad</w:t>
      </w:r>
    </w:p>
    <w:p>
      <w:pPr>
        <w:pStyle w:val="Normal"/>
        <w:rPr/>
      </w:pPr>
      <w:r>
        <w:rPr/>
        <w:t xml:space="preserve">(Por Paranjoy Guha Thakurta) </w:t>
      </w:r>
    </w:p>
    <w:p>
      <w:pPr>
        <w:pStyle w:val="Normal"/>
        <w:jc w:val="both"/>
        <w:rPr/>
      </w:pPr>
      <w:r>
        <w:rPr/>
        <w:t xml:space="preserve">Nueva Delhi (30/1/06 - IPS) - Ya se sabe que el primer, el segundo y el tercer mundo coexisten en India. Expertos advierten ahora que también hay un “cuarto mundo”, aún más rezagado, en este país de 1.000 millones de habitantes que aspira a ser potencia económica. </w:t>
      </w:r>
    </w:p>
    <w:p>
      <w:pPr>
        <w:pStyle w:val="Normal"/>
        <w:jc w:val="both"/>
        <w:rPr/>
      </w:pPr>
      <w:r>
        <w:rPr/>
        <w:t xml:space="preserve">En un período en que el producto interno bruto crece a ritmo de vértigo, tras la liberalización económica dispuesta hace 15 años, la disparidad e inequidad se han agudizado al punto que constituye hoy una grave amenaza, según el primer Informe sobre Desarrollo Social realizado en el país. </w:t>
      </w:r>
    </w:p>
    <w:p>
      <w:pPr>
        <w:pStyle w:val="Normal"/>
        <w:jc w:val="both"/>
        <w:rPr/>
      </w:pPr>
      <w:r>
        <w:rPr/>
      </w:r>
    </w:p>
    <w:p>
      <w:pPr>
        <w:pStyle w:val="Normal"/>
        <w:jc w:val="both"/>
        <w:rPr/>
      </w:pPr>
      <w:r>
        <w:rPr/>
        <w:t xml:space="preserve">El volumen de 225 páginas, elaborado por el independiente Consejo para el Desarrollo Social y publicado por la británica Universidad de Oxford, está dedicado especialmente a compilar los datos de unos 170 informes sobre pobreza y desempleo. </w:t>
      </w:r>
    </w:p>
    <w:p>
      <w:pPr>
        <w:pStyle w:val="Normal"/>
        <w:jc w:val="both"/>
        <w:rPr/>
      </w:pPr>
      <w:r>
        <w:rPr/>
        <w:t xml:space="preserve">Pero los autores se concentraron en estadísticas oficiales sobre salud, educación, servicios urbanos, condición de las mujeres, relaciones entre comunidades religiosas, la integración social, la inequidad, la movilidad de la población, la descentralización y la seguridad social. </w:t>
      </w:r>
    </w:p>
    <w:p>
      <w:pPr>
        <w:pStyle w:val="Normal"/>
        <w:jc w:val="both"/>
        <w:rPr/>
      </w:pPr>
      <w:r>
        <w:rPr/>
      </w:r>
    </w:p>
    <w:p>
      <w:pPr>
        <w:pStyle w:val="Normal"/>
        <w:jc w:val="both"/>
        <w:rPr/>
      </w:pPr>
      <w:r>
        <w:rPr/>
        <w:t xml:space="preserve">La proporción de la pobreza en la población cayó de 55 por ciento en 1974 a 26 por ciento en 2001, pero los avances fueron impresionantes sólo en tres estados: Punjab, en el occidente (de 28 a seis por ciento), Haryana (de 35 a nueve por ciento) y Kerala (de 60 a 13 por ciento), ambos en el norte. </w:t>
      </w:r>
    </w:p>
    <w:p>
      <w:pPr>
        <w:pStyle w:val="Normal"/>
        <w:jc w:val="both"/>
        <w:rPr/>
      </w:pPr>
      <w:r>
        <w:rPr/>
        <w:t xml:space="preserve">Por otra parte, en tres estados del este la caída de la pobreza fue muchísimo más lenta: de 66 a 47 por ciento en Orissa, de 62 a 42 por ciento en Bihar y de 51 a 36 por ciento en Assam. </w:t>
      </w:r>
    </w:p>
    <w:p>
      <w:pPr>
        <w:pStyle w:val="Normal"/>
        <w:jc w:val="both"/>
        <w:rPr/>
      </w:pPr>
      <w:r>
        <w:rPr/>
      </w:r>
    </w:p>
    <w:p>
      <w:pPr>
        <w:pStyle w:val="Normal"/>
        <w:jc w:val="both"/>
        <w:rPr/>
      </w:pPr>
      <w:r>
        <w:rPr/>
        <w:t xml:space="preserve">Paradójicamente, en Punjab y en Haryana, así como en otro estado próspero, el de Gujarat, se registraron los peores índices de aborto selectivo en perjuicio de las niñas, que es ilegal en India aunque no lo es la interrupción voluntaria del embarazo. </w:t>
      </w:r>
    </w:p>
    <w:p>
      <w:pPr>
        <w:pStyle w:val="Normal"/>
        <w:jc w:val="both"/>
        <w:rPr/>
      </w:pPr>
      <w:r>
        <w:rPr/>
        <w:t xml:space="preserve">Sólo nacieron 796 niñas cada 1.000 niños en Punjab, 808 en Haryana y 837 en Gujarat. </w:t>
      </w:r>
    </w:p>
    <w:p>
      <w:pPr>
        <w:pStyle w:val="Normal"/>
        <w:jc w:val="both"/>
        <w:rPr/>
      </w:pPr>
      <w:r>
        <w:rPr/>
        <w:t xml:space="preserve">El informe también revela una distribución de la riqueza sesgada contra los sectores más postergados de la tradicionalmente jerárquica sociedad india, como la población tribal y los dalits (descastados o intocables en la división en castas según la religión hindú). </w:t>
      </w:r>
    </w:p>
    <w:p>
      <w:pPr>
        <w:pStyle w:val="Normal"/>
        <w:jc w:val="both"/>
        <w:rPr/>
      </w:pPr>
      <w:r>
        <w:rPr/>
        <w:t xml:space="preserve">Esos sectores representaron el 75 por ciento del total de pobres en los años 1999 y 2000, según datos oficiales analizados en el estudio. </w:t>
      </w:r>
    </w:p>
    <w:p>
      <w:pPr>
        <w:pStyle w:val="Normal"/>
        <w:jc w:val="both"/>
        <w:rPr/>
      </w:pPr>
      <w:r>
        <w:rPr/>
      </w:r>
    </w:p>
    <w:p>
      <w:pPr>
        <w:pStyle w:val="Normal"/>
        <w:jc w:val="both"/>
        <w:rPr/>
      </w:pPr>
      <w:r>
        <w:rPr/>
        <w:t xml:space="preserve">Como en India reside el 17 por ciento de la población mundial, también viven allí 36 por ciento de quienes sobreviven con menos de un dólar diario, el 68 por ciento de los leprosos y el 30 por ciento de los tuberculosos del planeta. </w:t>
      </w:r>
    </w:p>
    <w:p>
      <w:pPr>
        <w:pStyle w:val="Normal"/>
        <w:jc w:val="both"/>
        <w:rPr/>
      </w:pPr>
      <w:r>
        <w:rPr/>
        <w:t xml:space="preserve">En este país también se registran el 26 por ciento de las muertes prevenibles mediante vacunación infantil. </w:t>
      </w:r>
    </w:p>
    <w:p>
      <w:pPr>
        <w:pStyle w:val="Normal"/>
        <w:jc w:val="both"/>
        <w:rPr/>
      </w:pPr>
      <w:r>
        <w:rPr/>
      </w:r>
    </w:p>
    <w:p>
      <w:pPr>
        <w:pStyle w:val="Normal"/>
        <w:jc w:val="both"/>
        <w:rPr/>
      </w:pPr>
      <w:r>
        <w:rPr/>
        <w:t>“</w:t>
      </w:r>
      <w:r>
        <w:rPr/>
        <w:t xml:space="preserve">Los problemas sociales de la India contemporánea son consecuencia del complejo nexo entre factores de exclusión e inclusión arraigados en la historia, los valores y el ethos cultural del país”, dijo el jefe de los editores del informe, el científico social Amitabh Kundu. </w:t>
      </w:r>
    </w:p>
    <w:p>
      <w:pPr>
        <w:pStyle w:val="Normal"/>
        <w:jc w:val="both"/>
        <w:rPr/>
      </w:pPr>
      <w:r>
        <w:rPr/>
      </w:r>
    </w:p>
    <w:p>
      <w:pPr>
        <w:pStyle w:val="Normal"/>
        <w:jc w:val="both"/>
        <w:rPr/>
      </w:pPr>
      <w:r>
        <w:rPr/>
        <w:t>“</w:t>
      </w:r>
      <w:r>
        <w:rPr/>
        <w:t xml:space="preserve">Muchos de esos problemas se basan sobre políticas de segregación que no fueron atendidos por las estrategias de desarrollo de sucesivos gobiernos. Los índices de pobreza, por cierto, mejoraron, pero no con uniformidad, y lo mismo sucede con las mejoras en materia de educación y atención de la salud”. </w:t>
      </w:r>
    </w:p>
    <w:p>
      <w:pPr>
        <w:pStyle w:val="Normal"/>
        <w:jc w:val="both"/>
        <w:rPr/>
      </w:pPr>
      <w:r>
        <w:rPr/>
      </w:r>
    </w:p>
    <w:p>
      <w:pPr>
        <w:pStyle w:val="Normal"/>
        <w:jc w:val="both"/>
        <w:rPr/>
      </w:pPr>
      <w:r>
        <w:rPr/>
        <w:t>“</w:t>
      </w:r>
      <w:r>
        <w:rPr/>
        <w:t xml:space="preserve">Las políticas de globalización y liberalización económica socavaron el papel de grandes normas sociales y el aparato estatal que podría haber contrarrestado las fuerzas de exclusión social y las tensiones”, dijo el ex diplomático Muchkund Dubey, presidente del Consejo para el Desarrollo Social. </w:t>
      </w:r>
    </w:p>
    <w:p>
      <w:pPr>
        <w:pStyle w:val="Normal"/>
        <w:jc w:val="both"/>
        <w:rPr/>
      </w:pPr>
      <w:r>
        <w:rPr/>
      </w:r>
    </w:p>
    <w:p>
      <w:pPr>
        <w:pStyle w:val="Normal"/>
        <w:jc w:val="both"/>
        <w:rPr/>
      </w:pPr>
      <w:r>
        <w:rPr/>
        <w:t>“</w:t>
      </w:r>
      <w:r>
        <w:rPr/>
        <w:t xml:space="preserve">El gobierno ha comenzado a desembarazarse deliberadamente de responsabilidades constitucionales como educación, salud, saneamiento y vivienda”, agregó. El deterioro es agudo “en las condiciones de los más pobres y marginados”, sostuvo Dubey. </w:t>
      </w:r>
    </w:p>
    <w:p>
      <w:pPr>
        <w:pStyle w:val="Normal"/>
        <w:jc w:val="both"/>
        <w:rPr/>
      </w:pPr>
      <w:r>
        <w:rPr/>
      </w:r>
    </w:p>
    <w:p>
      <w:pPr>
        <w:pStyle w:val="Normal"/>
        <w:jc w:val="both"/>
        <w:rPr/>
      </w:pPr>
      <w:r>
        <w:rPr/>
        <w:t xml:space="preserve">Los diferentes capítulos del estudio marcan una sociedad india cada vez más polarizada no sólo en lo que refiere a clases sociales sino también respecto de regiones y estados. </w:t>
      </w:r>
    </w:p>
    <w:p>
      <w:pPr>
        <w:pStyle w:val="Normal"/>
        <w:jc w:val="both"/>
        <w:rPr/>
      </w:pPr>
      <w:r>
        <w:rPr/>
      </w:r>
    </w:p>
    <w:p>
      <w:pPr>
        <w:pStyle w:val="Normal"/>
        <w:jc w:val="both"/>
        <w:rPr/>
      </w:pPr>
      <w:r>
        <w:rPr/>
        <w:t>“</w:t>
      </w:r>
      <w:r>
        <w:rPr/>
        <w:t xml:space="preserve">La brecha entre los estados más ricos y los más pobres aumentó de uno a tres en los años 90 a uno a cinco hoy”, dijo N. J. Kurian, miembro de la junta editorial del informe. </w:t>
      </w:r>
    </w:p>
    <w:p>
      <w:pPr>
        <w:pStyle w:val="Normal"/>
        <w:jc w:val="both"/>
        <w:rPr/>
      </w:pPr>
      <w:r>
        <w:rPr/>
      </w:r>
    </w:p>
    <w:p>
      <w:pPr>
        <w:pStyle w:val="Normal"/>
        <w:jc w:val="both"/>
        <w:rPr/>
      </w:pPr>
      <w:r>
        <w:rPr/>
        <w:t xml:space="preserve">Las políticas del gobierno hacia los pobres fueron objeto de una “una indiscriminada generalización” hacia toda la población, y estuvo caracterizada por “la corrupción rampante y la mala administración de recursos escasos”, sostuvo Neera Chandhoke, profesora de ciencias políticas de la Universidad de Delhi. </w:t>
      </w:r>
    </w:p>
    <w:p>
      <w:pPr>
        <w:pStyle w:val="Normal"/>
        <w:jc w:val="both"/>
        <w:rPr/>
      </w:pPr>
      <w:r>
        <w:rPr/>
      </w:r>
    </w:p>
    <w:p>
      <w:pPr>
        <w:pStyle w:val="Normal"/>
        <w:jc w:val="both"/>
        <w:rPr/>
      </w:pPr>
      <w:r>
        <w:rPr/>
        <w:t xml:space="preserve">Los casos de Punjab y Haryana dejan en evidencia que “el crecimiento económico no necesariamente conduce al desarrollo social” y que “el vínculo entre democracia y desarrollo social es bastante tenue”, explicó Chandhoke a IPS. </w:t>
      </w:r>
    </w:p>
    <w:p>
      <w:pPr>
        <w:pStyle w:val="Normal"/>
        <w:jc w:val="both"/>
        <w:rPr/>
      </w:pPr>
      <w:r>
        <w:rPr/>
        <w:t xml:space="preserve">Para el científico social Amit Bhaduri, “India es un éxito político y un fracaso económico, a pesar de su crecimiento económico de ocho por ciento anual, simplemente porque entre 280 y 300 millones de personas viven en condiciones de pobreza subhumana en este país”. </w:t>
      </w:r>
    </w:p>
    <w:p>
      <w:pPr>
        <w:pStyle w:val="Normal"/>
        <w:jc w:val="both"/>
        <w:rPr/>
      </w:pPr>
      <w:r>
        <w:rPr/>
      </w:r>
    </w:p>
    <w:p>
      <w:pPr>
        <w:pStyle w:val="Normal"/>
        <w:jc w:val="both"/>
        <w:rPr/>
      </w:pPr>
      <w:r>
        <w:rPr/>
        <w:t xml:space="preserve">Mientras, las elites urbanas siguen hablando de convertir India en una “superpotencia del conocimiento”. En otra flagrante contradicción, los billetes están escritos en 17 idiomas distintos. </w:t>
      </w:r>
    </w:p>
    <w:p>
      <w:pPr>
        <w:pStyle w:val="Normal"/>
        <w:jc w:val="both"/>
        <w:rPr/>
      </w:pPr>
      <w:r>
        <w:rPr/>
        <w:t>“</w:t>
      </w:r>
      <w:r>
        <w:rPr/>
        <w:t xml:space="preserve">La idea de contradicción se ejemplifica en que en este país viven un tercio de los ingenieros informáticos y la cuarta parte de los desnutridos del mundo”, sostuvo en 2004 la firma de servicios financieros Goldman Sachs. </w:t>
      </w:r>
    </w:p>
    <w:p>
      <w:pPr>
        <w:pStyle w:val="Normal"/>
        <w:jc w:val="both"/>
        <w:rPr/>
      </w:pPr>
      <w:r>
        <w:rPr/>
      </w:r>
    </w:p>
    <w:p>
      <w:pPr>
        <w:pStyle w:val="Normal"/>
        <w:jc w:val="both"/>
        <w:rPr/>
      </w:pPr>
      <w:r>
        <w:rPr/>
        <w:t xml:space="preserve">Una miríada de sistemas políticos económicos conviven en India, como el feudalismo medieval, el capitalismo y el socialismo. </w:t>
      </w:r>
    </w:p>
    <w:p>
      <w:pPr>
        <w:pStyle w:val="Normal"/>
        <w:jc w:val="both"/>
        <w:rPr/>
      </w:pPr>
      <w:r>
        <w:rPr/>
        <w:t xml:space="preserve">Pero la buena noticia es que India desafió la noción de que tales divisiones hacen inviable una nación. Tras la independencia en 1947, este país no sólo permaneció unido, sino que ha surgido en los últimos años como uno de los de mayor crecimiento económico del mundo. </w:t>
      </w:r>
    </w:p>
    <w:p>
      <w:pPr>
        <w:pStyle w:val="Normal"/>
        <w:jc w:val="both"/>
        <w:rPr/>
      </w:pPr>
      <w:r>
        <w:rPr/>
      </w:r>
    </w:p>
    <w:p>
      <w:pPr>
        <w:pStyle w:val="Normal"/>
        <w:rPr/>
      </w:pPr>
      <w:r>
        <w:rPr/>
        <w:t xml:space="preserve">- Cuidado con los baches sociales </w:t>
      </w:r>
    </w:p>
    <w:p>
      <w:pPr>
        <w:pStyle w:val="Normal"/>
        <w:rPr/>
      </w:pPr>
      <w:r>
        <w:rPr/>
        <w:t xml:space="preserve">(Por Paranjoy Guha Thakurta) </w:t>
      </w:r>
    </w:p>
    <w:p>
      <w:pPr>
        <w:pStyle w:val="Normal"/>
        <w:jc w:val="both"/>
        <w:rPr/>
      </w:pPr>
      <w:r>
        <w:rPr/>
        <w:t xml:space="preserve">Nueva Delhi (28/2/06 - IPS) - La economía y las finanzas de India atraviesan un auge nunca visto. Pero se teme que el país pueda empantanarse en un ambicioso programa para impulsar el empleo. </w:t>
      </w:r>
    </w:p>
    <w:p>
      <w:pPr>
        <w:pStyle w:val="Normal"/>
        <w:jc w:val="both"/>
        <w:rPr/>
      </w:pPr>
      <w:r>
        <w:rPr/>
      </w:r>
    </w:p>
    <w:p>
      <w:pPr>
        <w:pStyle w:val="Normal"/>
        <w:jc w:val="both"/>
        <w:rPr/>
      </w:pPr>
      <w:r>
        <w:rPr/>
        <w:t xml:space="preserve">Ante una infraestructura social y física crujiente, el ministro de Finanzas, Palaniappan Chidambaram, debe hallar de algún modo los recursos para lo que ha sido descrito como la mayor iniciativa mundial en materia de seguridad social, anunciada el año pasado. </w:t>
      </w:r>
    </w:p>
    <w:p>
      <w:pPr>
        <w:pStyle w:val="Normal"/>
        <w:jc w:val="both"/>
        <w:rPr/>
      </w:pPr>
      <w:r>
        <w:rPr/>
        <w:t xml:space="preserve">Chidambaram necesita recaudar lo suficiente para un ambicioso programa de empleo que aspira a dar trabajo por un salario diario de 60 rupias (menos de un dólar y medio) durante 100 días al año a un miembro de cada familia en las áreas rurales. Se estima que dos tercios de la población india, de más de mil millones de personas, viven en aldeas distantes de las aglomeraciones urbanas. </w:t>
      </w:r>
    </w:p>
    <w:p>
      <w:pPr>
        <w:pStyle w:val="Normal"/>
        <w:jc w:val="both"/>
        <w:rPr/>
      </w:pPr>
      <w:r>
        <w:rPr/>
      </w:r>
    </w:p>
    <w:p>
      <w:pPr>
        <w:pStyle w:val="Normal"/>
        <w:jc w:val="both"/>
        <w:rPr/>
      </w:pPr>
      <w:r>
        <w:rPr/>
        <w:t xml:space="preserve">Pero incluso en las vibrantes ciudades de India, un tercio de los ciudadanos vive en una pobreza abyecta, no accede a empleos seguros, seguridad social ni instalaciones sanitarias básicas o agua potable. Buena parte del dinero que el gobierno gasta en programas de desarrollo es desviado por funcionarios corruptos y los subsidios previstos para los pobres no llegan a quienes los necesitan. </w:t>
      </w:r>
    </w:p>
    <w:p>
      <w:pPr>
        <w:pStyle w:val="Normal"/>
        <w:jc w:val="both"/>
        <w:rPr/>
      </w:pPr>
      <w:r>
        <w:rPr/>
        <w:t>“</w:t>
      </w:r>
      <w:r>
        <w:rPr/>
        <w:t xml:space="preserve">Por las distorsiones estructurales, el gran crecimiento del producto interno bruto (PIB) no pudo reducir la pobreza y la desigualdad”, dijo el economista Kamal Nayan Kabra. </w:t>
      </w:r>
    </w:p>
    <w:p>
      <w:pPr>
        <w:pStyle w:val="Normal"/>
        <w:jc w:val="both"/>
        <w:rPr/>
      </w:pPr>
      <w:r>
        <w:rPr/>
      </w:r>
    </w:p>
    <w:p>
      <w:pPr>
        <w:pStyle w:val="Normal"/>
        <w:jc w:val="both"/>
        <w:rPr/>
      </w:pPr>
      <w:r>
        <w:rPr/>
        <w:t xml:space="preserve">Mientras el sector de servicios (que representa alrededor de la mitad del ingreso nacional) y la industria manufacturera se expandieron rápidamente en los últimos años, el crecimiento del sector agrícola se mantuvo entre tres y cuatro por ciento anual. Y miles de agricultores se han suicidado por no poder pagar sus deudas de intereses usurarios a prestamistas. </w:t>
      </w:r>
    </w:p>
    <w:p>
      <w:pPr>
        <w:pStyle w:val="Normal"/>
        <w:jc w:val="both"/>
        <w:rPr/>
      </w:pPr>
      <w:r>
        <w:rPr/>
        <w:t xml:space="preserve">El gran crecimiento del sector servicios de India fue “antinatural, sin garantías e indeseable”, dado que fue a costa de la agricultura y de una mejor producción de “bienes para asalariados”, mercaderías de consumo masivo. </w:t>
      </w:r>
    </w:p>
    <w:p>
      <w:pPr>
        <w:pStyle w:val="Normal"/>
        <w:jc w:val="both"/>
        <w:rPr/>
      </w:pPr>
      <w:r>
        <w:rPr/>
      </w:r>
    </w:p>
    <w:p>
      <w:pPr>
        <w:pStyle w:val="Normal"/>
        <w:jc w:val="both"/>
        <w:rPr/>
      </w:pPr>
      <w:r>
        <w:rPr/>
        <w:t xml:space="preserve">Kabra, profesor retirado del Instituto Indio de Administración Pública, considera que el programa de empleo puede conducir apenas a que haya mayores ingresos nominales en manos de los agricultores. “Sin un aumento acorde de la producción de bienes para asalariados, la inflación puede neutralizar esos mayores ingresos o incluso empeorar la situación de los pobres de las zonas rurales”, afirmó. </w:t>
      </w:r>
    </w:p>
    <w:p>
      <w:pPr>
        <w:pStyle w:val="Normal"/>
        <w:jc w:val="both"/>
        <w:rPr/>
      </w:pPr>
      <w:r>
        <w:rPr/>
      </w:r>
    </w:p>
    <w:p>
      <w:pPr>
        <w:pStyle w:val="Normal"/>
        <w:jc w:val="both"/>
        <w:rPr/>
      </w:pPr>
      <w:r>
        <w:rPr/>
        <w:t xml:space="preserve">Este martes, Chidambaram, educado en la estadounidense Universidad de Harvard, presentó el tercer presupuesto anual de la coalición centroizquierdista gobernante, la Alianza Progresista Unida, liderada por el Partido del Congreso, mientras se prevé que el PIB crecerá este año ocho por ciento. </w:t>
      </w:r>
    </w:p>
    <w:p>
      <w:pPr>
        <w:pStyle w:val="Normal"/>
        <w:jc w:val="both"/>
        <w:rPr/>
      </w:pPr>
      <w:r>
        <w:rPr/>
        <w:t xml:space="preserve">Ésta sería la segunda vez en la historia de India independiente, de casi seis décadas, en que la economía muestra un crecimiento de más de siete puntos durante tres años consecutivos. </w:t>
      </w:r>
    </w:p>
    <w:p>
      <w:pPr>
        <w:pStyle w:val="Normal"/>
        <w:jc w:val="both"/>
        <w:rPr/>
      </w:pPr>
      <w:r>
        <w:rPr/>
        <w:t xml:space="preserve">Aunque la actividad económica fue promisoria a mediados de los años 90, luego el crecimiento se ralentizó. Esta vez, las expectativas empresariales son muy optimistas, y los índices bursátiles alcanzan valores récord, alimentados por el ingreso de fondos extranjeros. </w:t>
      </w:r>
    </w:p>
    <w:p>
      <w:pPr>
        <w:pStyle w:val="Normal"/>
        <w:jc w:val="both"/>
        <w:rPr/>
      </w:pPr>
      <w:r>
        <w:rPr/>
      </w:r>
    </w:p>
    <w:p>
      <w:pPr>
        <w:pStyle w:val="Normal"/>
        <w:jc w:val="both"/>
        <w:rPr/>
      </w:pPr>
      <w:r>
        <w:rPr/>
        <w:t>“</w:t>
      </w:r>
      <w:r>
        <w:rPr/>
        <w:t xml:space="preserve">El principal desafío del ministro de Finanzas es reducir el presupuesto a una declaración anual de ingresos y gastos del gobierno, despojada de publicidad y que no conlleve esfuerzos para impulsar reformas económicas”, dijo Bibek Debroy, secretario general de la Cámara de Comercio PHD. </w:t>
      </w:r>
    </w:p>
    <w:p>
      <w:pPr>
        <w:pStyle w:val="Normal"/>
        <w:jc w:val="both"/>
        <w:rPr/>
      </w:pPr>
      <w:r>
        <w:rPr/>
        <w:t xml:space="preserve">Los presupuestos de India tienden a ser más que un balance estatal de gastos e ingresos. Habitualmente están repletos de mensajes y declaraciones políticas. </w:t>
      </w:r>
    </w:p>
    <w:p>
      <w:pPr>
        <w:pStyle w:val="Normal"/>
        <w:jc w:val="both"/>
        <w:rPr/>
      </w:pPr>
      <w:r>
        <w:rPr/>
        <w:t xml:space="preserve">Debroy agregó que le gustaría que el ministro simplificara la compleja estructura impositiva del país y terminara con el gasto improductivo del gobierno. </w:t>
      </w:r>
    </w:p>
    <w:p>
      <w:pPr>
        <w:pStyle w:val="Normal"/>
        <w:jc w:val="both"/>
        <w:rPr/>
      </w:pPr>
      <w:r>
        <w:rPr/>
      </w:r>
    </w:p>
    <w:p>
      <w:pPr>
        <w:pStyle w:val="Normal"/>
        <w:jc w:val="both"/>
        <w:rPr/>
      </w:pPr>
      <w:r>
        <w:rPr/>
        <w:t xml:space="preserve">El economista Saumitra Chaudhuri, miembro del consejo económico asesor del primer ministro, dijo a IPS en una entrevista que “el desafío principal es forjar un presupuesto que apoye el clima de crecimiento económico mientras se recorre el camino de consolidación fiscal”. </w:t>
      </w:r>
    </w:p>
    <w:p>
      <w:pPr>
        <w:pStyle w:val="Normal"/>
        <w:jc w:val="both"/>
        <w:rPr/>
      </w:pPr>
      <w:r>
        <w:rPr/>
        <w:t xml:space="preserve">Incluso con un PIB que crece rápidamente, la economía tiene importantes debilidades estructurales: la generación de electricidad no acompasa el crecimiento general de la actividad, las importaciones de petróleo alimentan la inflación, las carreteras están en muy mal estado y en muchas áreas rurales ni siquiera existen, los puertos y aeropuertos están congestionados, y las instituciones financieras conceden préstamos principalmente a la elite social. </w:t>
      </w:r>
    </w:p>
    <w:p>
      <w:pPr>
        <w:pStyle w:val="Normal"/>
        <w:jc w:val="both"/>
        <w:rPr/>
      </w:pPr>
      <w:r>
        <w:rPr/>
      </w:r>
    </w:p>
    <w:p>
      <w:pPr>
        <w:pStyle w:val="Normal"/>
        <w:jc w:val="both"/>
        <w:rPr/>
      </w:pPr>
      <w:r>
        <w:rPr/>
        <w:t xml:space="preserve">Chidambaram y una parte del gobierno liderado por Manmohan Singh -el hombre que liberó a la industria india de las trabas burocráticas a comienzos de los años 90, cuando era ministro de Finanzas- quieren medidas políticas favorables al mercado. Pero están limitados pues la coalición gobernante depende del apoyo parlamentario de los comunistas. </w:t>
      </w:r>
    </w:p>
    <w:p>
      <w:pPr>
        <w:pStyle w:val="Normal"/>
        <w:jc w:val="both"/>
        <w:rPr/>
      </w:pPr>
      <w:r>
        <w:rPr/>
        <w:t xml:space="preserve">Éstos han resistido firmemente los esfuerzos de privatizar empresas públicas que dejan ganancias al Estado, y el gobierno de la Alianza tuvo que acceder a sus deseos. Al mismo tiempo, las divisiones dentro de filas comunistas permitieron al gobierno tomar medidas como la privatización parcial de los aeropuertos más grandes del país, en Nueva Delhi y Mumbai. </w:t>
      </w:r>
    </w:p>
    <w:p>
      <w:pPr>
        <w:pStyle w:val="Normal"/>
        <w:jc w:val="both"/>
        <w:rPr/>
      </w:pPr>
      <w:r>
        <w:rPr/>
      </w:r>
    </w:p>
    <w:p>
      <w:pPr>
        <w:pStyle w:val="Normal"/>
        <w:jc w:val="both"/>
        <w:rPr/>
      </w:pPr>
      <w:r>
        <w:rPr/>
        <w:t xml:space="preserve">Los comunistas urgen al gobierno a cumplir con un programa mínimo común delineado en junio de 2004, para elevar el gasto en el sector social (especialmente en la educación primaria y la atención de salud) y abordar la pobreza y el desempleo. </w:t>
      </w:r>
    </w:p>
    <w:p>
      <w:pPr>
        <w:pStyle w:val="Normal"/>
        <w:jc w:val="both"/>
        <w:rPr/>
      </w:pPr>
      <w:r>
        <w:rPr/>
        <w:t xml:space="preserve">Uno de cada cuatro indios -alrededor de 250 millones de personas- vive bajo la línea nacional de pobreza. Pero si se utiliza el parámetro internacional de pobreza extrema, de ingresos inferiores a un dólar por día, cerca de un tercio de la población de la segunda nación más poblada del mundo es indigente. </w:t>
      </w:r>
    </w:p>
    <w:p>
      <w:pPr>
        <w:pStyle w:val="Normal"/>
        <w:jc w:val="both"/>
        <w:rPr/>
      </w:pPr>
      <w:r>
        <w:rPr/>
        <w:t xml:space="preserve">Uno de cada tres indios no sabe leer ni escribir su propio nombre, y cerca de la mitad de los niños que se inscriben en la escuela la abandonan antes de completar 10 años de educación, lo que constituye el grado de deserción más elevado de los países asiáticos. </w:t>
      </w:r>
    </w:p>
    <w:p>
      <w:pPr>
        <w:pStyle w:val="Normal"/>
        <w:jc w:val="both"/>
        <w:rPr/>
      </w:pPr>
      <w:r>
        <w:rPr/>
      </w:r>
    </w:p>
    <w:p>
      <w:pPr>
        <w:pStyle w:val="Normal"/>
        <w:jc w:val="both"/>
        <w:rPr/>
      </w:pPr>
      <w:r>
        <w:rPr/>
        <w:t xml:space="preserve">Pero los sectores privilegiados de India tienen otras preocupaciones, que a menudo se reflejan en las páginas de los diarios financieros, cuyos artículos editoriales “atronan” sobre la necesidad de resistir la influencia de los comunistas, modificar drásticamente (si no eliminar) un impuesto a los beneficios del sector empresarial y eliminar el gravamen a grandes retiros de efectivo de los bancos y a las transacciones bursátiles.  </w:t>
      </w:r>
    </w:p>
    <w:p>
      <w:pPr>
        <w:pStyle w:val="Normal"/>
        <w:jc w:val="both"/>
        <w:rPr/>
      </w:pPr>
      <w:r>
        <w:rPr/>
      </w:r>
    </w:p>
    <w:p>
      <w:pPr>
        <w:pStyle w:val="Normal"/>
        <w:jc w:val="both"/>
        <w:rPr/>
      </w:pPr>
      <w:r>
        <w:rPr>
          <w:b/>
        </w:rPr>
        <w:t>India: ¿Es sostenible el auge económico reciente?</w:t>
      </w:r>
      <w:r>
        <w:rPr/>
        <w:t xml:space="preserve"> </w:t>
      </w:r>
    </w:p>
    <w:p>
      <w:pPr>
        <w:pStyle w:val="Normal"/>
        <w:jc w:val="both"/>
        <w:rPr/>
      </w:pPr>
      <w:r>
        <w:rPr/>
        <w:t xml:space="preserve">(Por Pablo Bustelo  (7/2/06 - ARI Nº 14/2006 - Análisis) (1) </w:t>
      </w:r>
    </w:p>
    <w:p>
      <w:pPr>
        <w:pStyle w:val="Normal"/>
        <w:jc w:val="both"/>
        <w:rPr/>
      </w:pPr>
      <w:r>
        <w:rPr/>
      </w:r>
    </w:p>
    <w:p>
      <w:pPr>
        <w:pStyle w:val="Normal"/>
        <w:jc w:val="both"/>
        <w:rPr/>
      </w:pPr>
      <w:r>
        <w:rPr/>
        <w:t>Tema: El fuerte crecimiento de la economía de la India desde 2003 ha hecho que los más optimistas afirmen incluso que está apareciendo un serio competidor de China. En realidad, la pauta de la India es muy diferente de la de su vecino oriental. Además, la continuidad del alto crecimiento indio dependerá de que se eviten a corto plazo posibles desequilibrios financieros graves y de que se produzcan a medio plazo importantes cambios en la estrategia de desarrollo.</w:t>
      </w:r>
    </w:p>
    <w:p>
      <w:pPr>
        <w:pStyle w:val="Normal"/>
        <w:jc w:val="both"/>
        <w:rPr/>
      </w:pPr>
      <w:r>
        <w:rPr/>
      </w:r>
    </w:p>
    <w:p>
      <w:pPr>
        <w:pStyle w:val="Normal"/>
        <w:jc w:val="both"/>
        <w:rPr/>
      </w:pPr>
      <w:r>
        <w:rPr/>
        <w:t>Resumen: Este análisis repasa, en primer lugar, las causas del elevado crecimiento económico reciente de la India. En segundo término, destaca la importancia adquirida en el país por la subcontratación internacional de servicios de tecnologías de la información. En tercer lugar, señala los inconvenientes principales de la pauta india de crecimiento. Finalmente, evalúa las perspectivas del país, concluyendo que serán positivas siempre que se evite la aparición de desequilibrios financieros graves en el corto plazo y que se registren, a medio plazo, importantes modificaciones en la estrategia de desarrollo.</w:t>
      </w:r>
    </w:p>
    <w:p>
      <w:pPr>
        <w:pStyle w:val="Normal"/>
        <w:jc w:val="both"/>
        <w:rPr/>
      </w:pPr>
      <w:r>
        <w:rPr/>
      </w:r>
    </w:p>
    <w:p>
      <w:pPr>
        <w:pStyle w:val="Normal"/>
        <w:jc w:val="both"/>
        <w:rPr/>
      </w:pPr>
      <w:r>
        <w:rPr/>
        <w:t>Análisis: Desde 2003 la economía india ha registrado un crecimiento anual medio del 8%, el segundo mayor del mundo. En el año fiscal 2003 (abril de 2003-marzo de 2004) el crecimiento fue del 8,5%. En 2004 fue del 7,5%, con arreglo a la última revisión (enero de 2006) de la Organización Estadística Central. Se prevén tasas de crecimiento cercanas al 8% en los ejercicios 2005 y 2006. Durante los tres primeros años del 10º Plan Quinquenal (2002-2006), el crecimiento anual medio del PIB fue del 6,6%, en comparación con el 4,5% registrado durante el período de vigencia del 9º Plan (1997-2001).</w:t>
      </w:r>
    </w:p>
    <w:p>
      <w:pPr>
        <w:pStyle w:val="Normal"/>
        <w:jc w:val="both"/>
        <w:rPr/>
      </w:pPr>
      <w:r>
        <w:rPr/>
      </w:r>
    </w:p>
    <w:p>
      <w:pPr>
        <w:pStyle w:val="Normal"/>
        <w:jc w:val="both"/>
        <w:rPr/>
      </w:pPr>
      <w:r>
        <w:rPr/>
        <w:t>Las razones de ese auge son diversas. En primer lugar, el consumo y la inversión del sector privado han crecido de manera apreciable, como consecuencia de la consolidación de una clase media cada vez más numerosa así como del aumento del crédito interno en un contexto de bajos tipos de interés, factor éste potenciado por las importantes entradas netas de capital extranjero (48.000 millones de dólares en el bienio 2003-2004, frente a los 19.000 millones de 2001-2002). La tasa de inversión ha aumentado del 24,2% en 2000 al 30,1% en 2004, un aumento de casi seis puntos de PIB sustentado en un incremento casi equivalente de la tasa de ahorro, que ha pasado del 23,5% en 2000 al 29,1% en 2004.</w:t>
      </w:r>
    </w:p>
    <w:p>
      <w:pPr>
        <w:pStyle w:val="Normal"/>
        <w:jc w:val="both"/>
        <w:rPr/>
      </w:pPr>
      <w:r>
        <w:rPr/>
      </w:r>
    </w:p>
    <w:p>
      <w:pPr>
        <w:pStyle w:val="Normal"/>
        <w:jc w:val="both"/>
        <w:rPr/>
      </w:pPr>
      <w:r>
        <w:rPr/>
        <w:t>En segundo término, se ha mantenido una política fiscal expansiva, especialmente en gasto corriente, con un déficit público total que se ha mantenido prácticamente estable en torno al 9% del PIB en los últimos años y una deuda pública que ha superado el 80% del PIB desde 2002.</w:t>
      </w:r>
    </w:p>
    <w:p>
      <w:pPr>
        <w:pStyle w:val="Normal"/>
        <w:jc w:val="both"/>
        <w:rPr/>
      </w:pPr>
      <w:r>
        <w:rPr/>
      </w:r>
    </w:p>
    <w:p>
      <w:pPr>
        <w:pStyle w:val="Normal"/>
        <w:jc w:val="both"/>
        <w:rPr/>
      </w:pPr>
      <w:r>
        <w:rPr/>
        <w:t>En tercer lugar, han aumentado las exportaciones de mercancías, especialmente a Asia oriental, y de servicios, particularmente a EEUU. El cociente entre las exportaciones de bienes y servicios y el PIB, que era del 13,2% en 2000, alcanzó el 18,8% en 2004.</w:t>
      </w:r>
    </w:p>
    <w:p>
      <w:pPr>
        <w:pStyle w:val="Normal"/>
        <w:jc w:val="both"/>
        <w:rPr/>
      </w:pPr>
      <w:r>
        <w:rPr/>
      </w:r>
    </w:p>
    <w:p>
      <w:pPr>
        <w:pStyle w:val="Normal"/>
        <w:jc w:val="both"/>
        <w:rPr/>
      </w:pPr>
      <w:r>
        <w:rPr/>
        <w:t>Pese al alto crecimiento, la inflación se ha mantenido relativamente baja, entre otras razones por la esterilización del aumento de las reservas en divisas que ha llevado a cabo el banco central y, en los últimos años, también porque el gobierno no ha repercutido plenamente en los precios internos el incremento del coste del petróleo importado.</w:t>
      </w:r>
    </w:p>
    <w:p>
      <w:pPr>
        <w:pStyle w:val="Normal"/>
        <w:jc w:val="both"/>
        <w:rPr/>
      </w:pPr>
      <w:r>
        <w:rPr/>
      </w:r>
    </w:p>
    <w:p>
      <w:pPr>
        <w:pStyle w:val="Normal"/>
        <w:jc w:val="both"/>
        <w:rPr/>
      </w:pPr>
      <w:r>
        <w:rPr/>
        <w:t>La importancia de los servicios subcontratados</w:t>
      </w:r>
    </w:p>
    <w:p>
      <w:pPr>
        <w:pStyle w:val="Normal"/>
        <w:jc w:val="both"/>
        <w:rPr/>
      </w:pPr>
      <w:r>
        <w:rPr/>
        <w:t>Ese auge, sólo superado en el mundo por el de China, se ha basado fundamentalmente en el sector servicios y, más concretamente, en la subcontratación internacional (offshore outsourcing) de servicios de tecnologías de la información (STI). Tales servicios consisten, por un lado, en software y servicios relacionados (en inglés ITSS, o information technology software and services). En el subsector de ITSS, la India ha destacado por la alta relación calidad-coste de actividades como, entre otras, desarrollo y mantenimiento de aplicaciones informáticas, integración de sistemas, mejora de paquetes informáticos o alojamiento de páginas web. Por otro lado, los STI incluyen un segundo subsector, formado por los servicios integrales a empresas, esto es, por servicios dependientes de las tecnologías informáticas (ITES, o information technology-enabled services) y servicios de subcontratación de procesos empresariales (BPO, o business process outsourcing), como son los servicios de atención al cliente por teléfono (call centres) o correo electrónico, administración de personal, contabilidad, mantenimiento de páginas web, etc. Están naciendo, además, procesos subcontratados basados en el conocimiento especializado (KPO, o knowledge process outsourcing), como análisis financieros y jurídicos, diagnósticos médicos a distancia, estudios de ingeniería, operaciones actuariales, etc.</w:t>
      </w:r>
    </w:p>
    <w:p>
      <w:pPr>
        <w:pStyle w:val="Normal"/>
        <w:jc w:val="both"/>
        <w:rPr/>
      </w:pPr>
      <w:r>
        <w:rPr/>
      </w:r>
    </w:p>
    <w:p>
      <w:pPr>
        <w:pStyle w:val="Normal"/>
        <w:jc w:val="both"/>
        <w:rPr/>
      </w:pPr>
      <w:r>
        <w:rPr/>
        <w:t>El sector servicios de la India ha aumentado su contribución al PIB del 52,2% en 2000 al 55,4% en 2004, en detrimento de la agricultura y minería (24,3% y 20,8%, respectivamente), puesto que el peso relativo del sector secundario ha permanecido prácticamente constante (21,2% y 21,6%, respectivamente).</w:t>
      </w:r>
    </w:p>
    <w:p>
      <w:pPr>
        <w:pStyle w:val="Normal"/>
        <w:jc w:val="both"/>
        <w:rPr/>
      </w:pPr>
      <w:r>
        <w:rPr/>
      </w:r>
    </w:p>
    <w:p>
      <w:pPr>
        <w:pStyle w:val="Normal"/>
        <w:jc w:val="both"/>
        <w:rPr/>
      </w:pPr>
      <w:r>
        <w:rPr/>
        <w:t>El volumen de ventas del sector de STI ha aumentado de 8.000 millones de dólares en 2000 (con 6.200 millones de exportaciones) a más de 22.000 millones en 2004, de los que 17.200 millones provinieron de la exportación.</w:t>
      </w:r>
    </w:p>
    <w:p>
      <w:pPr>
        <w:pStyle w:val="Normal"/>
        <w:jc w:val="both"/>
        <w:rPr/>
      </w:pPr>
      <w:r>
        <w:rPr/>
      </w:r>
    </w:p>
    <w:p>
      <w:pPr>
        <w:pStyle w:val="Normal"/>
        <w:jc w:val="both"/>
        <w:rPr/>
      </w:pPr>
      <w:r>
        <w:rPr/>
        <w:t>Inconvenientes de la pauta de crecimiento</w:t>
      </w:r>
    </w:p>
    <w:p>
      <w:pPr>
        <w:pStyle w:val="Normal"/>
        <w:jc w:val="both"/>
        <w:rPr/>
      </w:pPr>
      <w:r>
        <w:rPr/>
        <w:t>Esa especialización en la producción y exportación de servicios no deja de tener inconvenientes. Uno es que supone un abandono relativo de la agricultura y, en menor medida pero también, de la industria. La agricultura supone todavía la quinta parte del PIB y genera dos terceras partes del empleo. Además, depende mucho de las lluvias monzónicas y de su distribución geográfica en el país. En los últimos años el crecimiento de la producción agrícola ha tenido muchos altibajos y ha sido, en términos medios, muy escaso (1,9% de media anual en 1995-2004 frente al 3,2% registrado en 1980-1995). En cuanto a la industria, aunque su crecimiento ha sido considerable desde 2000, especialmente en algunos sectores (hardware, productos farmacéuticos, biotecnología, automóviles, componentes de automoción, etc.), el sector manufacturero ha mantenido constante su peso relativo en el PIB, en torno al 15%, y no ha creado apenas empleo neto.</w:t>
      </w:r>
    </w:p>
    <w:p>
      <w:pPr>
        <w:pStyle w:val="Normal"/>
        <w:jc w:val="both"/>
        <w:rPr/>
      </w:pPr>
      <w:r>
        <w:rPr/>
      </w:r>
    </w:p>
    <w:p>
      <w:pPr>
        <w:pStyle w:val="Normal"/>
        <w:jc w:val="both"/>
        <w:rPr/>
      </w:pPr>
      <w:r>
        <w:rPr/>
        <w:t>Además, la especialización en servicios ha permitido al gobierno prestar una atención insuficiente a la necesaria inversión en infraestructuras de transporte (carreteras, aeropuertos, puertos de mar, etc.) y energía, en beneficio de la de comunicaciones, a la que se ha otorgado prioridad para favorecer las exportaciones de servicios.</w:t>
      </w:r>
    </w:p>
    <w:p>
      <w:pPr>
        <w:pStyle w:val="Normal"/>
        <w:jc w:val="both"/>
        <w:rPr/>
      </w:pPr>
      <w:r>
        <w:rPr/>
      </w:r>
    </w:p>
    <w:p>
      <w:pPr>
        <w:pStyle w:val="Normal"/>
        <w:jc w:val="both"/>
        <w:rPr/>
      </w:pPr>
      <w:r>
        <w:rPr/>
        <w:t>Por añadidura, la especialización internacional en el sector servicios es menos provechosa que la especialización en mercancías, entre otras razones porque el comercio mundial de servicios (2,1 billones de dólares en 2004) es cuatro veces menor que el de mercancías (8,9 billones de dólares).</w:t>
      </w:r>
    </w:p>
    <w:p>
      <w:pPr>
        <w:pStyle w:val="Normal"/>
        <w:jc w:val="both"/>
        <w:rPr/>
      </w:pPr>
      <w:r>
        <w:rPr/>
      </w:r>
    </w:p>
    <w:p>
      <w:pPr>
        <w:pStyle w:val="Normal"/>
        <w:jc w:val="both"/>
        <w:rPr/>
      </w:pPr>
      <w:r>
        <w:rPr/>
        <w:t>Otro inconveniente de la pauta reciente de crecimiento de la India ha sido el deterioro de la balanza corriente, que ha pasado a ser deficitaria en 2004, como consecuencia del incremento de las importaciones provocado por el fuerte tirón del consumo y por los altos precios del petróleo. Hasta entonces, los superávit en remesas de emigrantes y servicios superaban sobradamente al déficit comercial, de manera que hubo superávit corriente entre 2001 y 2003. En 2004 apareció de golpe un déficit corriente equivalente al 0,9% del PIB. Un problema adicional es que el déficit corriente se financia sobre todo con inversión en cartera y/o con deuda externa. La entrada neta de capital extranjero ha pasado de 8.840 millones de dólares en 2000 (1,9% del PIB) a 31.027 millones en 2004 (4,5% del PIB). De esa cantidad, la correspondiente a la inversión directa extranjera neta ha disminuido de 3.272 millones en 2000 a 3.240 millones en 2004, en beneficio de la inversión en cartera, los créditos comerciales y los préstamos bancarios.</w:t>
      </w:r>
    </w:p>
    <w:p>
      <w:pPr>
        <w:pStyle w:val="Normal"/>
        <w:jc w:val="both"/>
        <w:rPr/>
      </w:pPr>
      <w:r>
        <w:rPr/>
      </w:r>
    </w:p>
    <w:p>
      <w:pPr>
        <w:pStyle w:val="Normal"/>
        <w:jc w:val="both"/>
        <w:rPr/>
      </w:pPr>
      <w:r>
        <w:rPr/>
        <w:t>Un tercer problema es el de las importaciones de petróleo, que suponen el 66% del consumo y el 30% de las importaciones totales. Entre 2000 y 2005 el consumo de petróleo ha pasado de 2,1 a 2,6 millones de barriles al día (mbd), mientras que las importaciones han crecido de 1,5 a 1,8 mbd. El encarecimiento del crudo ha supuesto un alto coste para la balanza comercial.</w:t>
      </w:r>
    </w:p>
    <w:p>
      <w:pPr>
        <w:pStyle w:val="Normal"/>
        <w:jc w:val="both"/>
        <w:rPr/>
      </w:pPr>
      <w:r>
        <w:rPr/>
      </w:r>
    </w:p>
    <w:p>
      <w:pPr>
        <w:pStyle w:val="Normal"/>
        <w:jc w:val="both"/>
        <w:rPr/>
      </w:pPr>
      <w:r>
        <w:rPr/>
        <w:t>Un cuarto problema es que el auge económico se ha distribuido geográficamente de manera muy desigual. Ha sido mucho más alto en los Estados del Sur y Oeste (como Gujarat, Andhra Pradesh o Kerala) que en los del Norte y Este (como Uttar Pradesh, Assam o Arunachal Pradesh).</w:t>
      </w:r>
    </w:p>
    <w:p>
      <w:pPr>
        <w:pStyle w:val="Normal"/>
        <w:jc w:val="both"/>
        <w:rPr/>
      </w:pPr>
      <w:r>
        <w:rPr/>
      </w:r>
    </w:p>
    <w:p>
      <w:pPr>
        <w:pStyle w:val="Normal"/>
        <w:jc w:val="both"/>
        <w:rPr/>
      </w:pPr>
      <w:r>
        <w:rPr/>
        <w:t>Perspectivas a corto y medio plazo</w:t>
      </w:r>
    </w:p>
    <w:p>
      <w:pPr>
        <w:pStyle w:val="Normal"/>
        <w:jc w:val="both"/>
        <w:rPr/>
      </w:pPr>
      <w:r>
        <w:rPr/>
        <w:t>Con todo, las perspectivas a corto plazo parecen positivas, ya que el crecimiento superará probablemente el 7% en 2005-2006 y en 2006-2007, con una inflación moderada, pero con unos tipos de interés al alza y con una moneda crecientemente apreciada.</w:t>
      </w:r>
    </w:p>
    <w:p>
      <w:pPr>
        <w:pStyle w:val="Normal"/>
        <w:jc w:val="both"/>
        <w:rPr/>
      </w:pPr>
      <w:r>
        <w:rPr/>
      </w:r>
    </w:p>
    <w:p>
      <w:pPr>
        <w:pStyle w:val="Normal"/>
        <w:jc w:val="both"/>
        <w:rPr/>
      </w:pPr>
      <w:r>
        <w:rPr/>
        <w:t>Unos tipos de interés cada vez más altos aumentarán el diferencial de tipos con los países desarrollados y generarán una creciente entrada de capital extranjero, lo que apreciará la moneda y perjudicará al saldo corriente, cuyo déficit podría superar el 3% del PIB en 2006-2007. Esa evolución puede ser preocupante, ya que no cabe descartar que se produzcan desequilibrios que podrían tener algunas similitudes con las crisis asiáticas de 1997-1998 en lo relativo, por ejemplo, a una eventual fuga de capitales. No obstante, hay que tener en cuenta que las reservas en divisas han alcanzado una cifra muy elevada e incluso superior a la deuda externa total.</w:t>
      </w:r>
    </w:p>
    <w:p>
      <w:pPr>
        <w:pStyle w:val="Normal"/>
        <w:jc w:val="both"/>
        <w:rPr/>
      </w:pPr>
      <w:r>
        <w:rPr/>
      </w:r>
    </w:p>
    <w:p>
      <w:pPr>
        <w:pStyle w:val="Normal"/>
        <w:jc w:val="both"/>
        <w:rPr/>
      </w:pPr>
      <w:r>
        <w:rPr/>
        <w:t>Además, el desarrollo a medio plazo del sector de STI dependerá de que se produzcan mejoras sustanciales en la educación terciaria. De los 2,5 millones de licenciados universitarios anuales, menos del 10% es susceptible de ser empleado en el sector. Ya se está registrando una escasez de mano de obra cualificada, que genera aumentos salariales del 25% o 30% cada año. Además, algunos estudios prevén que el empleo que necesitará el sector aumentará de 1 millón en la actualidad a 2,3 millones en 2010, esto es, un crecimiento superior al ritmo de generación de licenciados susceptibles de ser empleados. De seguir las tendencias actuales, la India tendrá en 2010 un déficit de casi medio millón de trabajadores cualificados. Para reducir ese déficit, es necesario reformar radicalmente la enseñanza universitaria y la formación profesional.</w:t>
      </w:r>
    </w:p>
    <w:p>
      <w:pPr>
        <w:pStyle w:val="Normal"/>
        <w:jc w:val="both"/>
        <w:rPr/>
      </w:pPr>
      <w:r>
        <w:rPr/>
      </w:r>
    </w:p>
    <w:p>
      <w:pPr>
        <w:pStyle w:val="Normal"/>
        <w:jc w:val="both"/>
        <w:rPr/>
      </w:pPr>
      <w:r>
        <w:rPr/>
        <w:t>En ausencia de problemas financieros graves y si se inicia una profunda reforma educativa, la India podrá mantener una tasa de crecimiento del 7% u 8% en el próximo lustro y crear un enorme mercado de consumo. Entre 2005 y 2010, el consumo privado podría pasar de 300.000 millones a 400.000 millones de dólares. La creciente prosperidad alterará las pautas de consumo hacia la sanidad, los transportes y las comunicaciones. Las instituciones financieras podrán sacar provecho del fuerte aumento del ahorro familiar provocado por las tendencias demográficas y aumentar la inversión en actividades productivas (siempre que descienda la imponente deuda pública, que hace que muchos bancos inviertan en  bonos gubernamentales en lugar de en el sector privado). Algunos sectores económicos destacarán por su fuerte dinamismo: los STI, la industria del automóvil (incluyendo la auxiliar) y el sector de productos farmacéuticos, entre otros.</w:t>
      </w:r>
    </w:p>
    <w:p>
      <w:pPr>
        <w:pStyle w:val="Normal"/>
        <w:jc w:val="both"/>
        <w:rPr/>
      </w:pPr>
      <w:r>
        <w:rPr/>
      </w:r>
    </w:p>
    <w:p>
      <w:pPr>
        <w:pStyle w:val="Normal"/>
        <w:jc w:val="both"/>
        <w:rPr/>
      </w:pPr>
      <w:r>
        <w:rPr/>
        <w:t>El largo plazo: demografía, infraestructuras e integración</w:t>
      </w:r>
    </w:p>
    <w:p>
      <w:pPr>
        <w:pStyle w:val="Normal"/>
        <w:jc w:val="both"/>
        <w:rPr/>
      </w:pPr>
      <w:r>
        <w:rPr/>
        <w:t>En cuanto a las perspectivas a largo plazo, parecen igualmente favorables, pero siempre que la India aproveche el dividendo demográfico que se le avecina, mejore sustancialmente su infraestructura de transporte, energía y comunicaciones, así como la educación, y proceda a una mayor integración en la economía mundial.</w:t>
      </w:r>
    </w:p>
    <w:p>
      <w:pPr>
        <w:pStyle w:val="Normal"/>
        <w:jc w:val="both"/>
        <w:rPr/>
      </w:pPr>
      <w:r>
        <w:rPr/>
      </w:r>
    </w:p>
    <w:p>
      <w:pPr>
        <w:pStyle w:val="Normal"/>
        <w:jc w:val="both"/>
        <w:rPr/>
      </w:pPr>
      <w:r>
        <w:rPr/>
        <w:t>En lo que atañe a la demografía, puesto que el crecimiento de la población ha sido relativamente elevado (1,5% en 2000-2004, frente al 0,7% de China), la población es bastante joven: el 33% tiene menos de 15 años (23% en China) mientras que el 80% tiene menos de 45 años. El resultado de esa estructura demográfica es que la India registrará, durante los próximos veinte años, una entrada masiva de gente joven en el mercado de trabajo. Entre 2005 y 2025 el porcentaje de la población con una edad comprendida entre 15 y 65 años pasará del 61% al 70%, de manera que caerá temporalmente la tasa de dependencia (ancianos y niños con respecto a los activos). Esa situación permitirá que aumenten el ahorro privado, el consumo interior y los ingresos impositivos, pero sólo si se crean suficientes empleos y se registra un crecimiento sustancial de la inversión en capital humano y físico.</w:t>
      </w:r>
    </w:p>
    <w:p>
      <w:pPr>
        <w:pStyle w:val="Normal"/>
        <w:jc w:val="both"/>
        <w:rPr/>
      </w:pPr>
      <w:r>
        <w:rPr/>
      </w:r>
    </w:p>
    <w:p>
      <w:pPr>
        <w:pStyle w:val="Normal"/>
        <w:jc w:val="both"/>
        <w:rPr/>
      </w:pPr>
      <w:r>
        <w:rPr/>
        <w:t>En lo que se refiere a las infraestructuras, el déficit público impide un aumento considerable de la baja inversión pública. Ésta supone apenas el 6% del PIB en la India, frente al 24% en China.</w:t>
      </w:r>
    </w:p>
    <w:p>
      <w:pPr>
        <w:pStyle w:val="Normal"/>
        <w:jc w:val="both"/>
        <w:rPr/>
      </w:pPr>
      <w:r>
        <w:rPr/>
      </w:r>
    </w:p>
    <w:p>
      <w:pPr>
        <w:pStyle w:val="Normal"/>
        <w:jc w:val="both"/>
        <w:rPr/>
      </w:pPr>
      <w:r>
        <w:rPr/>
        <w:t>La India necesita una mejora considerable en educación, sector en el que hay además fuertes desequilibrios de género. Según datos del PNUD para 2003, la tasa de alfabetización de adultos fue del 61% (73% para los hombres y 48% para las mujeres), frente al 91% de China; la tasa de alfabetización de jóvenes (15-24 años) fue del 76%, frente al 99% de China; la tasa de matrícula combinada en los tres niveles educativos fue del 60% (64% para los hombres y sólo 56% para las mujeres), frente al 69% de China; la diferencia es aún mayor en la enseñanza secundaria, puesto que la tasa bruta de matrícula en 2001 fue de sólo el 48%, frente al 68% de China. La tasa de matrícula en la enseñanza terciaria es de apenas el 12% (es del 62% en España). El panorama educativo deja por tanto mucho que desear, pese a que existan “bolsas de excelencia”, debidas al importante número y a la elevada preparación de científicos, técnicos e ingenieros.</w:t>
      </w:r>
    </w:p>
    <w:p>
      <w:pPr>
        <w:pStyle w:val="Normal"/>
        <w:jc w:val="both"/>
        <w:rPr/>
      </w:pPr>
      <w:r>
        <w:rPr/>
      </w:r>
    </w:p>
    <w:p>
      <w:pPr>
        <w:pStyle w:val="Normal"/>
        <w:jc w:val="both"/>
        <w:rPr/>
      </w:pPr>
      <w:r>
        <w:rPr/>
        <w:t>La infraestructura de transporte, energía, agua y comunicaciones es manifiestamente mejorable: mala calidad y la congestión de carreteras, ferrocarriles, puertos y aeropuertos; suministro poco fiable de electricidad y agua y frecuentes apagones y cortes; escasa capacidad de telefonía fija y móvil, etc. Una infraestructura inadecuada perjudica mucho al crecimiento porque ejerce efectos negativos en los servicios subcontratados y el turismo (el país recibe sólo 3,4 millones de turistas al año, esto es, menos que Singapur) y porque, en el sector industrial, dificulta los esfuerzos para competir con las importaciones, fomentar las exportaciones y atraer más inversión directa extranjera.</w:t>
      </w:r>
    </w:p>
    <w:p>
      <w:pPr>
        <w:pStyle w:val="Normal"/>
        <w:jc w:val="both"/>
        <w:rPr/>
      </w:pPr>
      <w:r>
        <w:rPr/>
      </w:r>
    </w:p>
    <w:p>
      <w:pPr>
        <w:pStyle w:val="Normal"/>
        <w:jc w:val="both"/>
        <w:rPr/>
      </w:pPr>
      <w:r>
        <w:rPr/>
        <w:t>Finalmente, en lo que atañe a la integración en la economía mundial, la India debe aumentar su coeficiente de exportación de bienes y servicios (18,8% en 2004, frente al 39,4% de China) así como la entrada de inversión directa extranjera, que en 2004 fue de apenas 5.500 millones de dólares, menos de una décima parte de la registrada en China.</w:t>
      </w:r>
    </w:p>
    <w:p>
      <w:pPr>
        <w:pStyle w:val="Normal"/>
        <w:jc w:val="both"/>
        <w:rPr/>
      </w:pPr>
      <w:r>
        <w:rPr/>
      </w:r>
    </w:p>
    <w:p>
      <w:pPr>
        <w:pStyle w:val="Normal"/>
        <w:jc w:val="both"/>
        <w:rPr/>
      </w:pPr>
      <w:r>
        <w:rPr/>
        <w:t>Si se cumplen esas condiciones, la India podría, según un estudio de Deutsche Bank Research, crecer a una tasa anual media del 6% de aquí a 2020, superando incluso el crecimiento de China. Según ese estudio, en 2020 la India tendrá el tercer mayor PIB, medido en paridad de poder adquisitivo (PPA), del mundo, tras EEUU y China. En proporción del PIB de EEUU, pasará del 27% en 2002 al 40% en 2020 mientras que su PIB per cápita en PPA alcanzará los 5.000 dólares, esto es, el nivel actual de China.</w:t>
      </w:r>
    </w:p>
    <w:p>
      <w:pPr>
        <w:pStyle w:val="Normal"/>
        <w:jc w:val="both"/>
        <w:rPr/>
      </w:pPr>
      <w:r>
        <w:rPr/>
      </w:r>
    </w:p>
    <w:p>
      <w:pPr>
        <w:pStyle w:val="Normal"/>
        <w:jc w:val="both"/>
        <w:rPr/>
      </w:pPr>
      <w:r>
        <w:rPr/>
        <w:t>Conclusiones: El fuerte crecimiento económico de la India en los últimos tres ejercicios continuará en los próximos años -si y sólo si- se toman medidas para reducir o eliminar los crecientes riesgos de una crisis financiera y si el gobierno hace cambios profundos en su estrategia de desarrollo.</w:t>
      </w:r>
    </w:p>
    <w:p>
      <w:pPr>
        <w:pStyle w:val="Normal"/>
        <w:jc w:val="both"/>
        <w:rPr/>
      </w:pPr>
      <w:r>
        <w:rPr/>
      </w:r>
    </w:p>
    <w:p>
      <w:pPr>
        <w:pStyle w:val="Normal"/>
        <w:jc w:val="both"/>
        <w:rPr/>
      </w:pPr>
      <w:r>
        <w:rPr/>
        <w:t>El auge del consumo privado, basado en buena medida en las facilidades crediticias, está generando una economía sobrecalentada. En 2004-2005 reapareció el déficit corriente, tras tres años de superávit. Algunos analistas prevén ya un déficit del 2% del PIB en 2005-2006 y del 3% del PIB en 2006-2007, pero los datos de la primera mitad de 2005-2006 indican que el déficit corriente se podría incluso cuadruplicar, en valor absoluto, con respecto a 2004-2005, cuando ascendió al 0,9% del PIB. El aumento previsible de tipos de interés, tras las cuatro subidas registradas desde octubre de 2004, atraerá seguramente más inversión extranjera en cartera y contribuirá así a una mayor apreciación de la rupia, lo que, a su vez, redundará en mayores desequilibrios de la balanza comercial y por cuenta corriente. Además, el déficit presupuestario sigue rondando el 9% del PIB, mientras que la deuda pública supera el 80% del PIB. En ese escenario, no cabe descartar la posibilidad de un cambio de dirección del capital extranjero (que es en buena medida volátil, por la elevada proporción de la inversión en cartera y los préstamos a corto plazo) e incluso una crisis financiera, si bien es cierto que las reservas en divisas son cuantiosas.</w:t>
      </w:r>
    </w:p>
    <w:p>
      <w:pPr>
        <w:pStyle w:val="Normal"/>
        <w:jc w:val="both"/>
        <w:rPr/>
      </w:pPr>
      <w:r>
        <w:rPr/>
      </w:r>
    </w:p>
    <w:p>
      <w:pPr>
        <w:pStyle w:val="Normal"/>
        <w:jc w:val="both"/>
        <w:rPr/>
      </w:pPr>
      <w:r>
        <w:rPr/>
        <w:t>A medio y largo plazo, la India necesita hacer cambios en su estrategia de desarrollo en tres direcciones principales. Para aprovechar la ventana temporal de oportunidad debida a la evolución demográfica, debe crear más puestos de trabajo, para lo cual será preciso potenciar el crecimiento del sector manufacturero, el único capaz de crear masivamente empleos. Para mejorar sustancialmente su capital físico (transporte, energía, agua y comunicaciones) y humano (educación y salud), debe aumentar la inversión pública, lo que sólo será posible si se produce una reducción del déficit presupuestario y de la deuda pública. Para aumentar los efectos de arrastre de su integración en la economía mundial, deberá potenciar las exportaciones de bienes y de servicios y, sobre todo, atraer mucha más inversión directa extranjera. Si las autoridades actúan decididamente en esas tres direcciones, el elefante indio empezará a mostrar similitudes con el dragón chino.</w:t>
      </w:r>
    </w:p>
    <w:p>
      <w:pPr>
        <w:pStyle w:val="Normal"/>
        <w:jc w:val="both"/>
        <w:rPr/>
      </w:pPr>
      <w:r>
        <w:rPr/>
      </w:r>
    </w:p>
    <w:p>
      <w:pPr>
        <w:pStyle w:val="Normal"/>
        <w:jc w:val="both"/>
        <w:rPr/>
      </w:pPr>
      <w:r>
        <w:rPr/>
        <w:t>(1) Pablo Bustelo - Investigador Principal de Asia-Pacífico, Real Instituto Elcano, y profesor titular de Economía Aplicada en la Universidad Complutense de Madrid</w:t>
      </w:r>
    </w:p>
    <w:p>
      <w:pPr>
        <w:pStyle w:val="Normal"/>
        <w:jc w:val="both"/>
        <w:rPr/>
      </w:pPr>
      <w:r>
        <w:rPr/>
      </w:r>
    </w:p>
    <w:p>
      <w:pPr>
        <w:pStyle w:val="Normal"/>
        <w:jc w:val="both"/>
        <w:rPr>
          <w:b/>
          <w:b/>
        </w:rPr>
      </w:pPr>
      <w:r>
        <w:rPr>
          <w:b/>
        </w:rPr>
        <w:t xml:space="preserve">Importancia de la desigualdad </w:t>
      </w:r>
    </w:p>
    <w:p>
      <w:pPr>
        <w:pStyle w:val="Normal"/>
        <w:jc w:val="both"/>
        <w:rPr/>
      </w:pPr>
      <w:r>
        <w:rPr/>
      </w:r>
    </w:p>
    <w:p>
      <w:pPr>
        <w:pStyle w:val="Normal"/>
        <w:jc w:val="both"/>
        <w:rPr/>
      </w:pPr>
      <w:r>
        <w:rPr/>
        <w:t xml:space="preserve">La existencia o no de la desigualdad y su importancia es un viejo problema que, de hecho, es incluso anterior a Karl Marx. Para los economistas del desarrollo que se interesan ante todo en los países pobres del mundo, la desigualdad no ha sido la preocupación primordial, sino el crecimiento y la disminución de la pobreza. Para los principales economistas de casi todo el período de posguerra del siglo XX, la desigualdad era, en el peor de los casos, un mal necesario, pues ayuda a aumentar el crecimiento al concentrar el ingreso en los ricos, que ahorran e invierten más, y al incentivar a las personas a trabajar esforzadamente, innovar y asumir riesgos productivos. </w:t>
      </w:r>
    </w:p>
    <w:p>
      <w:pPr>
        <w:pStyle w:val="Normal"/>
        <w:jc w:val="both"/>
        <w:rPr/>
      </w:pPr>
      <w:r>
        <w:rPr/>
      </w:r>
    </w:p>
    <w:p>
      <w:pPr>
        <w:pStyle w:val="Normal"/>
        <w:jc w:val="both"/>
        <w:rPr/>
      </w:pPr>
      <w:r>
        <w:rPr/>
        <w:t>Pero la desigualdad es importante. Importa en sí misma a la gente, se preocupan por la situación de su ingreso relativo. También puede importar por razones decisivas, ya que incide en otros productos.</w:t>
      </w:r>
    </w:p>
    <w:p>
      <w:pPr>
        <w:pStyle w:val="Normal"/>
        <w:jc w:val="both"/>
        <w:rPr/>
      </w:pPr>
      <w:r>
        <w:rPr/>
      </w:r>
    </w:p>
    <w:p>
      <w:pPr>
        <w:pStyle w:val="Normal"/>
        <w:numPr>
          <w:ilvl w:val="0"/>
          <w:numId w:val="1"/>
        </w:numPr>
        <w:jc w:val="both"/>
        <w:rPr/>
      </w:pPr>
      <w:r>
        <w:rPr/>
        <w:t>La desigualdad puede exacerbar los efectos que tienen las fallas del mercado y las políticas en el crecimiento y, por ende, frenar el avance en la lucha contra la pobreza. Esto hace que la desigualdad constituya un problema particular en los países pobres, en los que son frecuentes las deficiencias institucionales y del mercado. Por ejemplo, allí donde los mercados de capital son débiles, los pobres carecen de garantías prendarias sólidas y no pueden pedir préstamos. Las posibilidades de constituir empresas pequeñas son limitadas, lo que reduce el crecimiento general y limita las oportunidades de los pobres. Si bien el crecimiento por sí solo no siempre basta para impulsar el desarrollo humano y reducir la pobreza, las experiencias de China, la República de Corea y otros países de Asia oriental indican que contribuye significativamente. Por último existe una realidad aritmética. Aún cuando haya crecimiento y los pobres se beneficien proporcionalmente de él, una misma tasa de crecimiento permitirá reducir menos la pobreza allí donde la desigualdad haya sido más elevada.</w:t>
      </w:r>
    </w:p>
    <w:p>
      <w:pPr>
        <w:pStyle w:val="Normal"/>
        <w:ind w:left="360" w:hanging="0"/>
        <w:jc w:val="both"/>
        <w:rPr/>
      </w:pPr>
      <w:r>
        <w:rPr/>
      </w:r>
    </w:p>
    <w:p>
      <w:pPr>
        <w:pStyle w:val="Normal"/>
        <w:numPr>
          <w:ilvl w:val="0"/>
          <w:numId w:val="1"/>
        </w:numPr>
        <w:jc w:val="both"/>
        <w:rPr/>
      </w:pPr>
      <w:r>
        <w:rPr/>
        <w:t>La concentración del ingreso al nivel más alto puede socavar las políticas públicas que podrían impulsar el desarrollo humano, como el apoyo a una enseñanza pública de alta calidad para todos. Las políticas populistas que generan inflación resultan, a la larga, perjudiciales para los pobres. Los precios artificialmente bajos de los servicios de agua y saneamiento impiden que los servicios públicos lleguen a los barrios pobres. Si los ricos apoyan las subvenciones a las industrias o los préstamos baratos a los grandes terratenientes, ello también puede reducir el crecimiento de manera directa. La formulación y aplicación de políticas sociales racionales resultan particularmente difíciles cuando la desigualdad se presenta como una concentración al nivel más alto unida a una pobreza sustancial al nivel más bajo y, por ende, la ausencia de una clase media que exija gobiernos responsables</w:t>
      </w:r>
    </w:p>
    <w:p>
      <w:pPr>
        <w:pStyle w:val="Normal"/>
        <w:jc w:val="both"/>
        <w:rPr/>
      </w:pPr>
      <w:r>
        <w:rPr/>
      </w:r>
    </w:p>
    <w:p>
      <w:pPr>
        <w:pStyle w:val="Normal"/>
        <w:numPr>
          <w:ilvl w:val="0"/>
          <w:numId w:val="1"/>
        </w:numPr>
        <w:jc w:val="both"/>
        <w:rPr/>
      </w:pPr>
      <w:r>
        <w:rPr/>
        <w:t>La desigualdad puede desgastar el capital social, incluso el sentido de confianza y responsabilidad ciudadana que resulta decisivo para la creación y sostenibilidad de instituciones públicas sólidas. Puede minar la participación en esferas de la vida de la comunidad tan comunes como los parques, las ligas deportivas locales y las asociaciones de padres y maestros de las escuelas públicas. La delincuencia callejera socava la vida de la comunidad, y las diferencias en la desigualdad de ingreso entre los distintos países están estrechamente vinculadas a las diferencias en las tasas de delincuencia y violencia.</w:t>
      </w:r>
    </w:p>
    <w:p>
      <w:pPr>
        <w:pStyle w:val="Normal"/>
        <w:ind w:left="360" w:hanging="0"/>
        <w:jc w:val="both"/>
        <w:rPr/>
      </w:pPr>
      <w:r>
        <w:rPr/>
      </w:r>
    </w:p>
    <w:p>
      <w:pPr>
        <w:pStyle w:val="Normal"/>
        <w:numPr>
          <w:ilvl w:val="0"/>
          <w:numId w:val="1"/>
        </w:numPr>
        <w:jc w:val="both"/>
        <w:rPr/>
      </w:pPr>
      <w:r>
        <w:rPr/>
        <w:t>Con  el tiempo la desigualdad puede aumentar la tolerancia de la sociedad a ese fenómeno. De la misma manera en que las presiones mundiales provocan aumentos en las diferencias salariales (por ejemplo, a medida que aumentan los salarios de las personas más capacitadas y móviles al nivel internacional), a la larga puede variar la norma social de aceptación de la disparidad de salarios. Si la desigualdad resulta importante por cualquiera de las razones antes citadas, también es importante la posibilidad de que las cosas empeoren por su causa.</w:t>
      </w:r>
    </w:p>
    <w:p>
      <w:pPr>
        <w:pStyle w:val="Normal"/>
        <w:jc w:val="both"/>
        <w:rPr/>
      </w:pPr>
      <w:r>
        <w:rPr/>
      </w:r>
    </w:p>
    <w:p>
      <w:pPr>
        <w:pStyle w:val="Normal"/>
        <w:jc w:val="both"/>
        <w:rPr/>
      </w:pPr>
      <w:r>
        <w:rPr/>
      </w:r>
    </w:p>
    <w:p>
      <w:pPr>
        <w:pStyle w:val="Normal"/>
        <w:jc w:val="both"/>
        <w:rPr>
          <w:b/>
          <w:b/>
        </w:rPr>
      </w:pPr>
      <w:r>
        <w:rPr>
          <w:b/>
        </w:rPr>
        <w:t>Reservas Sociales (Dudas razonables I)</w:t>
      </w:r>
    </w:p>
    <w:p>
      <w:pPr>
        <w:pStyle w:val="Normal"/>
        <w:jc w:val="both"/>
        <w:rPr>
          <w:b/>
          <w:b/>
        </w:rPr>
      </w:pPr>
      <w:r>
        <w:rPr>
          <w:b/>
        </w:rPr>
      </w:r>
    </w:p>
    <w:p>
      <w:pPr>
        <w:pStyle w:val="Normal"/>
        <w:jc w:val="both"/>
        <w:rPr/>
      </w:pPr>
      <w:r>
        <w:rPr/>
        <w:t>- El mundo virtual de la India</w:t>
      </w:r>
    </w:p>
    <w:p>
      <w:pPr>
        <w:pStyle w:val="Normal"/>
        <w:jc w:val="both"/>
        <w:rPr/>
      </w:pPr>
      <w:r>
        <w:rPr/>
      </w:r>
    </w:p>
    <w:p>
      <w:pPr>
        <w:pStyle w:val="Normal"/>
        <w:jc w:val="both"/>
        <w:rPr/>
      </w:pPr>
      <w:r>
        <w:rPr/>
        <w:t>Un ejemplo reciente de lo que conlleva alcanzar el perfecto dominio de una segunda lengua -la cual resulta que es el inglés- nos procura un escenario perfecto de falta de autenticidad…</w:t>
      </w:r>
    </w:p>
    <w:p>
      <w:pPr>
        <w:pStyle w:val="Normal"/>
        <w:jc w:val="both"/>
        <w:rPr/>
      </w:pPr>
      <w:r>
        <w:rPr/>
        <w:t>Estoy pensando en una iniciativa floreciente en el multimillonario negocio de programas informáticos, de mucha importancia para la actual economía india. Se llaman centros de atención y emplean a miles de mujeres y hombres jóvenes que ofrecen asistencia técnica o reservas mediante números telefónicos sin costo en todo EEUU. A estas personas jóvenes, todas las cuales ya hablan inglés, han competido con éxito por estos disputados puestos de trabajo en los centros de atención y han completado un arduo curso diseñado para borrar todo vestigio de acento indio en inglés (muchos no lo logran), se les paga un salario munificente para un empleo secretarial en la India, aunque desde luego mucho menos de lo que deberían pagar IBM, American Express, General Electric, Delta Airlines y las cadenas de hoteles y restaurantes a los estadounidenses por ese trabajo: razón suficiente para que tales labores se “subcontraten” cada vez más…</w:t>
      </w:r>
    </w:p>
    <w:p>
      <w:pPr>
        <w:pStyle w:val="Normal"/>
        <w:jc w:val="both"/>
        <w:rPr/>
      </w:pPr>
      <w:r>
        <w:rPr/>
        <w:t>Desde las amplias plantas de edificios de oficinas de Bangalore, Bombay y Nueva Delhi, filas de jóvenes indios sentados en cabinas contestan una llamada tras otra (Hola, soy Nancy. En qué puedo ayudarle?), cada cual provisto de una computadora que permite recoger con unos cuantos clics del ratón la información relevante para hacer una reserva, mapas que informan sobre la ruta idónea por las autopistas, predicciones meteorológicas, etc.</w:t>
      </w:r>
    </w:p>
    <w:p>
      <w:pPr>
        <w:pStyle w:val="Normal"/>
        <w:jc w:val="both"/>
        <w:rPr/>
      </w:pPr>
      <w:r>
        <w:rPr/>
        <w:t>Nancy, Mary Lou, Betty, Sally, Jane, Megan, Bill, Jim, Wally, Frank…estas alegres voces primero tuvieron que ser adiestradas durante meses, mediante instructores y casetes, a fin de adquirir un acento (no instruído) del centro de EEUU, aprender los principales modismos estadounidenses, las expresiones idiomáticas informales (entre ellas las regionales) y las referencias elementales de la cultura de masas (personalidades de la televisión, tramas y protagonistas de las series más importantes, el éxito de taquilla más reciente en las multisalas cinematográficas, los resultados del béisbol y el baloncesto, etc.), con objeto de que no titubeen en la conversación casual, si el intercambio con un cliente en EEUU se prolonga, y dispongan de los medios para seguir haciéndose pasar por estadounidenses…</w:t>
      </w:r>
    </w:p>
    <w:p>
      <w:pPr>
        <w:pStyle w:val="Normal"/>
        <w:jc w:val="both"/>
        <w:rPr/>
      </w:pPr>
      <w:r>
        <w:rPr/>
        <w:t>Les gustaría a “Nancy” y a “Bill” ser una Nancy y un Bill verdaderos? Casi todos responden -ha habido entrevistas- que sí…</w:t>
      </w:r>
    </w:p>
    <w:p>
      <w:pPr>
        <w:pStyle w:val="Normal"/>
        <w:jc w:val="both"/>
        <w:rPr/>
      </w:pPr>
      <w:r>
        <w:rPr/>
        <w:t xml:space="preserve">(Parte de una conferencia de Susan Sontag, sobre la traducción, publicada por La Nación, el 30 de noviembre de 2003) </w:t>
      </w:r>
    </w:p>
    <w:p>
      <w:pPr>
        <w:pStyle w:val="Normal"/>
        <w:jc w:val="both"/>
        <w:rPr/>
      </w:pPr>
      <w:r>
        <w:rPr/>
      </w:r>
    </w:p>
    <w:p>
      <w:pPr>
        <w:pStyle w:val="Normal"/>
        <w:jc w:val="both"/>
        <w:rPr/>
      </w:pPr>
      <w:r>
        <w:rPr/>
        <w:t>- Bollywood, el otro Hollywood</w:t>
      </w:r>
    </w:p>
    <w:p>
      <w:pPr>
        <w:pStyle w:val="Normal"/>
        <w:jc w:val="both"/>
        <w:rPr/>
      </w:pPr>
      <w:r>
        <w:rPr/>
      </w:r>
    </w:p>
    <w:p>
      <w:pPr>
        <w:pStyle w:val="Normal"/>
        <w:jc w:val="both"/>
        <w:rPr/>
      </w:pPr>
      <w:r>
        <w:rPr/>
        <w:t>Dura en promedio unas tres horas. Su guión es una historia de amor imposible y en la celebración de algún matrimonio. Los personajes se reparten entre buenos y malos, con algún trasfondo social. Las relaciones de pareja son poco explícitas, pero sugerentes. Las escenas están repletas de colores y músicas.</w:t>
      </w:r>
    </w:p>
    <w:p>
      <w:pPr>
        <w:pStyle w:val="Normal"/>
        <w:jc w:val="both"/>
        <w:rPr/>
      </w:pPr>
      <w:r>
        <w:rPr/>
      </w:r>
    </w:p>
    <w:p>
      <w:pPr>
        <w:pStyle w:val="Normal"/>
        <w:jc w:val="both"/>
        <w:rPr/>
      </w:pPr>
      <w:r>
        <w:rPr/>
        <w:t>Así son, en grandes rasgos, las películas de la llamada “Bollywood”, la industria del cine de India ubicada en las ciudades de Bombay y Tamil. A nuestros ojos puede parecer como un género minoritario. De hecho estas películas son desconocidas por el gran público.</w:t>
      </w:r>
    </w:p>
    <w:p>
      <w:pPr>
        <w:pStyle w:val="Normal"/>
        <w:jc w:val="both"/>
        <w:rPr/>
      </w:pPr>
      <w:r>
        <w:rPr/>
        <w:t>Sin embargo, la industria del cine indio (que cumplió 100 años en 2002) es la mayor del mundo y supera incluso a la de Hollywood, con más de 800 largometrajes al año. Da trabajo a más de 3 millones de personas, pero ya en el año 2005 se alcanzaron los 4 millones.</w:t>
      </w:r>
    </w:p>
    <w:p>
      <w:pPr>
        <w:pStyle w:val="Normal"/>
        <w:jc w:val="both"/>
        <w:rPr/>
      </w:pPr>
      <w:r>
        <w:rPr/>
      </w:r>
    </w:p>
    <w:p>
      <w:pPr>
        <w:pStyle w:val="Normal"/>
        <w:jc w:val="both"/>
        <w:rPr/>
      </w:pPr>
      <w:r>
        <w:rPr/>
        <w:t>Mientras en varios países occidentales los espectadores están huyendo de la gran pantalla, los ingresos recaudados por las películas “made in Bollywood” crecen a un ritmo del 30% anual. Según datos de la Federación de las Cámaras de Comercio de India, el cine indio genera alrededor de unos 4.500 millones de dólares al año.</w:t>
      </w:r>
    </w:p>
    <w:p>
      <w:pPr>
        <w:pStyle w:val="Normal"/>
        <w:jc w:val="both"/>
        <w:rPr/>
      </w:pPr>
      <w:r>
        <w:rPr/>
      </w:r>
    </w:p>
    <w:p>
      <w:pPr>
        <w:pStyle w:val="Normal"/>
        <w:jc w:val="both"/>
        <w:rPr/>
      </w:pPr>
      <w:r>
        <w:rPr/>
        <w:t>¿Cuál es el secreto de Bollywood? El mercado interior constituye, sin lugar a dudas, un apoyo importante. En efecto, para los indios ir al cine es, además de un acto social, un hecho casi religioso y suelen acudir a ver la misma película tres o cuatro veces. En 2003, la friolera de 3.600 millones de indios acudieron a las salas de cine (diez millones de personas cada día). Una cifra que supera los “taquillazos” de la más renombrada Hollywood. Un éxito de taquilla puede conseguir atrapar fácilmente 900 millones de espectadores.</w:t>
      </w:r>
    </w:p>
    <w:p>
      <w:pPr>
        <w:pStyle w:val="Normal"/>
        <w:jc w:val="both"/>
        <w:rPr/>
      </w:pPr>
      <w:r>
        <w:rPr/>
      </w:r>
    </w:p>
    <w:p>
      <w:pPr>
        <w:pStyle w:val="Normal"/>
        <w:jc w:val="both"/>
        <w:rPr/>
      </w:pPr>
      <w:r>
        <w:rPr/>
        <w:t>“</w:t>
      </w:r>
      <w:r>
        <w:rPr/>
        <w:t>India puede convertirse en el país ideal donde deslocalizar producciones, con un ahorro considerable de costes”, asegura Bobby Ailwadhi, gestor del fondo de inversión, el Bollywood Media Entertainment Fund, con sede en la Isla de Man, cuyo objetivo es invertir en la floreciente industria de Bollywood (la productora Multa Arts cotiza en la bolsa de Bombay) para proporcionarle recursos financieros. “Las cosas sólo pueden ir a más en esta industria”, sostiene Ailwahdi.</w:t>
      </w:r>
    </w:p>
    <w:p>
      <w:pPr>
        <w:pStyle w:val="Normal"/>
        <w:jc w:val="both"/>
        <w:rPr/>
      </w:pPr>
      <w:r>
        <w:rPr/>
      </w:r>
    </w:p>
    <w:p>
      <w:pPr>
        <w:pStyle w:val="Normal"/>
        <w:jc w:val="both"/>
        <w:rPr/>
      </w:pPr>
      <w:r>
        <w:rPr/>
        <w:t xml:space="preserve">Históricamente, Bombay ha sido la cuna del cine indio pero recientemente ha ido perdiendo su liderazgo. La gran meca de la industria cinematográfica local es en la actualidad el centro de producción de la ciudad de Tamil Nadu. En India se le otorga a este lugar el calificativo de “Tollywood” para distinguirlo de su competidor más antiguo.  </w:t>
      </w:r>
    </w:p>
    <w:p>
      <w:pPr>
        <w:pStyle w:val="Normal"/>
        <w:jc w:val="both"/>
        <w:rPr>
          <w:b/>
          <w:b/>
        </w:rPr>
      </w:pPr>
      <w:r>
        <w:rPr>
          <w:b/>
        </w:rPr>
      </w:r>
    </w:p>
    <w:p>
      <w:pPr>
        <w:pStyle w:val="Normal"/>
        <w:jc w:val="both"/>
        <w:rPr/>
      </w:pPr>
      <w:r>
        <w:rPr/>
        <w:t>- El aborto selectivo en…“La increíble India” (según señala el eslogan promocional)</w:t>
      </w:r>
    </w:p>
    <w:p>
      <w:pPr>
        <w:pStyle w:val="Normal"/>
        <w:jc w:val="both"/>
        <w:rPr/>
      </w:pPr>
      <w:r>
        <w:rPr/>
      </w:r>
    </w:p>
    <w:p>
      <w:pPr>
        <w:pStyle w:val="Normal"/>
        <w:jc w:val="both"/>
        <w:rPr/>
      </w:pPr>
      <w:r>
        <w:rPr/>
        <w:t>Cincuenta millones de mujeres desaparecidas después, un tribunal de la India ha condenado por primera vez a un médico y a su asistente a una pena de cárcel por determinar el sexo de un feto y ofrecerse a realizar el aborto al tratarse de una niña (El Mundo - 1/4/06).</w:t>
      </w:r>
    </w:p>
    <w:p>
      <w:pPr>
        <w:pStyle w:val="Normal"/>
        <w:jc w:val="both"/>
        <w:rPr/>
      </w:pPr>
      <w:r>
        <w:rPr/>
        <w:t>Al pronunciar la sentencia, el juez aseveró que “los convictos no merecen ninguna indulgencia. Es debido a los actos ilegales cometidos por personas como ellos por lo que el ratio sexual (femenino) está disminuyendo día tras día. No está lejos el día en el que no habrá niñas (en la India)”.</w:t>
      </w:r>
    </w:p>
    <w:p>
      <w:pPr>
        <w:pStyle w:val="Normal"/>
        <w:jc w:val="both"/>
        <w:rPr/>
      </w:pPr>
      <w:r>
        <w:rPr/>
        <w:t>(La Ley de Regulación y Prevención del Uso indebido de la Técnica de Diagnóstico Prenatal, ha sido promulgada en 1994)</w:t>
      </w:r>
    </w:p>
    <w:p>
      <w:pPr>
        <w:pStyle w:val="Normal"/>
        <w:jc w:val="both"/>
        <w:rPr/>
      </w:pPr>
      <w:r>
        <w:rPr/>
      </w:r>
    </w:p>
    <w:p>
      <w:pPr>
        <w:pStyle w:val="Normal"/>
        <w:jc w:val="both"/>
        <w:rPr/>
      </w:pPr>
      <w:r>
        <w:rPr/>
        <w:t>Y es que, a pesar de su prohibición, la determinación del sexo del bebé para su posterior aborto en el caso de que se trate de una niña es una práctica común en algunos estados de la India. Se estima que, en los últimos 20 años, 10 millones de niñas no han llegado  a nacer porque su gestación fue interrumpida.</w:t>
      </w:r>
    </w:p>
    <w:p>
      <w:pPr>
        <w:pStyle w:val="Normal"/>
        <w:jc w:val="both"/>
        <w:rPr/>
      </w:pPr>
      <w:r>
        <w:rPr/>
        <w:t>“</w:t>
      </w:r>
      <w:r>
        <w:rPr/>
        <w:t>No ha sido nada fácil, nos hemos tenido que enfrentar a numerosos problemas”, explicó la doctora Rekha Mishra, al frente del equipo de investigación. “Hasta un día antes de la sentencia hemos recibido presiones para abandonar el caso, no sólo por parte de médicos, sino también por parte de políticos”, afirmaba su colega Paul Mendiratta.</w:t>
      </w:r>
    </w:p>
    <w:p>
      <w:pPr>
        <w:pStyle w:val="Normal"/>
        <w:jc w:val="both"/>
        <w:rPr/>
      </w:pPr>
      <w:r>
        <w:rPr/>
      </w:r>
    </w:p>
    <w:p>
      <w:pPr>
        <w:pStyle w:val="Normal"/>
        <w:jc w:val="both"/>
        <w:rPr/>
      </w:pPr>
      <w:r>
        <w:rPr/>
        <w:t>A comienzos del año 2006, investigadores indios y canadienses divulgaron un polémico informe en la publicación médica británica “The Lancet” en el que estimaban que los abortos selectivos causan la pérdida de 500.000 niñas cada año en la India.</w:t>
      </w:r>
    </w:p>
    <w:p>
      <w:pPr>
        <w:pStyle w:val="Normal"/>
        <w:jc w:val="both"/>
        <w:rPr/>
      </w:pPr>
      <w:r>
        <w:rPr/>
        <w:t>Siempre se ha tomado esta práctica como una cara más de la tradición en el subcontinente indio de discriminar a las mujeres. Se alega que los abortos femeninos responden a necesidades socioeconómicas, heredadas de un sistema agrario en el que las manos del hombre valen más que las de una mujer. La realidad es que aún hoy para casar a una hija debe acordarse una dote, la cual supone la ruina para muchas familias.</w:t>
      </w:r>
    </w:p>
    <w:p>
      <w:pPr>
        <w:pStyle w:val="Normal"/>
        <w:jc w:val="both"/>
        <w:rPr/>
      </w:pPr>
      <w:r>
        <w:rPr/>
      </w:r>
    </w:p>
    <w:p>
      <w:pPr>
        <w:pStyle w:val="Normal"/>
        <w:jc w:val="both"/>
        <w:rPr/>
      </w:pPr>
      <w:r>
        <w:rPr/>
        <w:t>A finales de los años 80, el economista indio Amartya Sen, cuando todavía no había sido laureado con el Premio Nobel, acuñó el término “mujeres desaparecidas” para describir el alarmante número de mujeres en el mundo que no habían nacido por pura discriminación. De los más de 100 millones de mujeres que entonces faltaban en el mundo, 50 millones habrían vivido en la India, según estimaciones.</w:t>
      </w:r>
    </w:p>
    <w:p>
      <w:pPr>
        <w:pStyle w:val="Normal"/>
        <w:jc w:val="both"/>
        <w:rPr/>
      </w:pPr>
      <w:r>
        <w:rPr/>
      </w:r>
    </w:p>
    <w:p>
      <w:pPr>
        <w:pStyle w:val="Normal"/>
        <w:jc w:val="both"/>
        <w:rPr>
          <w:b/>
          <w:b/>
        </w:rPr>
      </w:pPr>
      <w:r>
        <w:rPr>
          <w:b/>
        </w:rPr>
        <w:t>Reservas Medioambientales (Dudas razonables II)</w:t>
      </w:r>
    </w:p>
    <w:p>
      <w:pPr>
        <w:pStyle w:val="Normal"/>
        <w:jc w:val="both"/>
        <w:rPr>
          <w:b/>
          <w:b/>
        </w:rPr>
      </w:pPr>
      <w:r>
        <w:rPr>
          <w:b/>
        </w:rPr>
      </w:r>
    </w:p>
    <w:p>
      <w:pPr>
        <w:pStyle w:val="Normal"/>
        <w:jc w:val="both"/>
        <w:rPr>
          <w:lang w:val="en-GB"/>
        </w:rPr>
      </w:pPr>
      <w:r>
        <w:rPr>
          <w:lang w:val="en-GB"/>
        </w:rPr>
        <w:t>- State of the World 2006: China and India Hold World in Balance</w:t>
      </w:r>
    </w:p>
    <w:p>
      <w:pPr>
        <w:pStyle w:val="Normal"/>
        <w:jc w:val="both"/>
        <w:rPr>
          <w:b/>
          <w:b/>
          <w:lang w:val="en-GB"/>
        </w:rPr>
      </w:pPr>
      <w:r>
        <w:rPr>
          <w:lang w:val="en-GB"/>
        </w:rPr>
        <w:t>(Fuente:Worldwatch</w:t>
      </w:r>
      <w:r>
        <w:rPr>
          <w:b/>
          <w:lang w:val="en-GB"/>
        </w:rPr>
        <w:t xml:space="preserve"> </w:t>
      </w:r>
      <w:r>
        <w:rPr>
          <w:lang w:val="en-GB"/>
        </w:rPr>
        <w:t>Publications</w:t>
      </w:r>
      <w:r>
        <w:rPr>
          <w:b/>
          <w:lang w:val="en-GB"/>
        </w:rPr>
        <w:t xml:space="preserve"> - </w:t>
      </w:r>
      <w:r>
        <w:rPr>
          <w:lang w:val="en-GB"/>
        </w:rPr>
        <w:t>Online Features</w:t>
      </w:r>
      <w:r>
        <w:rPr>
          <w:b/>
          <w:lang w:val="en-GB"/>
        </w:rPr>
        <w:t xml:space="preserve"> - </w:t>
      </w:r>
      <w:r>
        <w:rPr>
          <w:lang w:val="en-GB"/>
        </w:rPr>
        <w:t>January 11, 2006)</w:t>
      </w:r>
    </w:p>
    <w:p>
      <w:pPr>
        <w:pStyle w:val="Normal"/>
        <w:jc w:val="both"/>
        <w:rPr>
          <w:b/>
          <w:b/>
          <w:lang w:val="en-GB"/>
        </w:rPr>
      </w:pPr>
      <w:r>
        <w:rPr>
          <w:b/>
          <w:lang w:val="en-GB"/>
        </w:rPr>
      </w:r>
    </w:p>
    <w:p>
      <w:pPr>
        <w:pStyle w:val="Normal"/>
        <w:jc w:val="both"/>
        <w:rPr>
          <w:lang w:val="en-GB"/>
        </w:rPr>
      </w:pPr>
      <w:r>
        <w:rPr>
          <w:lang w:val="en-GB"/>
        </w:rPr>
        <w:t>Washington, D.C. The dramatic rise of China and India presents one of the gravest threats -and greatest opportunities- facing the world today, says the Worldwatch Institute in its State of the World 2006 report. The choices these countries make in the next few years will lead the world either towards a future beset by growing ecological and political instability-or down a development path based on efficient technologies and better stewardship of resources.</w:t>
      </w:r>
    </w:p>
    <w:p>
      <w:pPr>
        <w:pStyle w:val="Normal"/>
        <w:jc w:val="both"/>
        <w:rPr>
          <w:lang w:val="en-GB"/>
        </w:rPr>
      </w:pPr>
      <w:r>
        <w:rPr>
          <w:lang w:val="en-GB"/>
        </w:rPr>
      </w:r>
    </w:p>
    <w:p>
      <w:pPr>
        <w:pStyle w:val="Normal"/>
        <w:jc w:val="both"/>
        <w:rPr>
          <w:lang w:val="en-GB"/>
        </w:rPr>
      </w:pPr>
      <w:r>
        <w:rPr>
          <w:lang w:val="en-GB"/>
        </w:rPr>
        <w:t>“</w:t>
      </w:r>
      <w:r>
        <w:rPr>
          <w:lang w:val="en-GB"/>
        </w:rPr>
        <w:t>Rising demand for energy, food, and raw materials by 2.5 billion Chinese and Indians is already having ripple effects worldwide”, says Worldwatch President Christopher Flavin. “Meanwhile, record-shattering consumption levels in the U.S. and Europe leave little room for this projected Asian growth”. The resulting global resource squeeze is already evident in riots over rising oil prices in Indonesia, growing pressure on Brazil's forests and fisheries, and the loss of manufacturing jobs in Central America.</w:t>
      </w:r>
    </w:p>
    <w:p>
      <w:pPr>
        <w:pStyle w:val="Normal"/>
        <w:jc w:val="both"/>
        <w:rPr>
          <w:lang w:val="en-GB"/>
        </w:rPr>
      </w:pPr>
      <w:r>
        <w:rPr>
          <w:lang w:val="en-GB"/>
        </w:rPr>
      </w:r>
    </w:p>
    <w:p>
      <w:pPr>
        <w:pStyle w:val="Normal"/>
        <w:jc w:val="both"/>
        <w:rPr>
          <w:lang w:val="en-GB"/>
        </w:rPr>
      </w:pPr>
      <w:r>
        <w:rPr>
          <w:lang w:val="en-GB"/>
        </w:rPr>
        <w:t>The United States still consumes three times as much grain per person as China and five times as much as India, notes the report. U.S. per-capita carbon dioxide emissions are six times the Chinese level and 20 times the Indian level. If China and India were to consume resources and produce pollution at the current U.S. per-capita level, it would require two planet Earths just to sustain their two economies.</w:t>
      </w:r>
    </w:p>
    <w:p>
      <w:pPr>
        <w:pStyle w:val="Normal"/>
        <w:jc w:val="both"/>
        <w:rPr>
          <w:lang w:val="en-GB"/>
        </w:rPr>
      </w:pPr>
      <w:r>
        <w:rPr>
          <w:lang w:val="en-GB"/>
        </w:rPr>
      </w:r>
    </w:p>
    <w:p>
      <w:pPr>
        <w:pStyle w:val="Normal"/>
        <w:jc w:val="both"/>
        <w:rPr>
          <w:lang w:val="en-GB"/>
        </w:rPr>
      </w:pPr>
      <w:r>
        <w:rPr>
          <w:lang w:val="en-GB"/>
        </w:rPr>
        <w:t>“</w:t>
      </w:r>
      <w:r>
        <w:rPr>
          <w:lang w:val="en-GB"/>
        </w:rPr>
        <w:t>We were encouraged to find that a growing number of opinion leaders in China and India now recognize that the resource-intensive model for economic growth can't work in the 21st century”, Flavin said. “Already, China's world-leading solar industry provides water heating for 35 million buildings, and India's pioneering use of rainwater harvesting brings clean water to tens of thousands of homes. China and India are positioned to leapfrog today's industrial powers and become world leaders in sustainable energy and agriculture within a decade”.</w:t>
      </w:r>
    </w:p>
    <w:p>
      <w:pPr>
        <w:pStyle w:val="Normal"/>
        <w:jc w:val="both"/>
        <w:rPr>
          <w:lang w:val="en-GB"/>
        </w:rPr>
      </w:pPr>
      <w:r>
        <w:rPr>
          <w:lang w:val="en-GB"/>
        </w:rPr>
      </w:r>
    </w:p>
    <w:p>
      <w:pPr>
        <w:pStyle w:val="Normal"/>
        <w:jc w:val="both"/>
        <w:rPr>
          <w:lang w:val="en-GB"/>
        </w:rPr>
      </w:pPr>
      <w:r>
        <w:rPr>
          <w:lang w:val="en-GB"/>
        </w:rPr>
        <w:t xml:space="preserve">In 2005, China alone used 26 percent of the world's steel, 32 percent of the rice, and 47 percent of the cement. Though their per-capita resource consumption is still low, with their huge populations China and India are joining the United States and Europe as ecological superpowers whose demands on the world's ecosystems will vastly outstrip those of other countries, according to the report. </w:t>
      </w:r>
    </w:p>
    <w:p>
      <w:pPr>
        <w:pStyle w:val="Normal"/>
        <w:jc w:val="both"/>
        <w:rPr>
          <w:lang w:val="en-GB"/>
        </w:rPr>
      </w:pPr>
      <w:r>
        <w:rPr>
          <w:lang w:val="en-GB"/>
        </w:rPr>
      </w:r>
    </w:p>
    <w:p>
      <w:pPr>
        <w:pStyle w:val="Normal"/>
        <w:jc w:val="both"/>
        <w:rPr>
          <w:lang w:val="en-GB"/>
        </w:rPr>
      </w:pPr>
      <w:r>
        <w:rPr>
          <w:lang w:val="en-GB"/>
        </w:rPr>
        <w:t>The chemical spill on the Songhua River in northern China in November 2005, which forced a four-day closure of the water system of the city of Harbin, illustrated the huge environmental challenges facing Asia today. The spill led to the resignation of China's top environmental official, Xie Zhenhua, who authored the foreword to State of the World 2006 shortly before the disaster. Other challenges facing China and India include:</w:t>
      </w:r>
    </w:p>
    <w:p>
      <w:pPr>
        <w:pStyle w:val="Normal"/>
        <w:jc w:val="both"/>
        <w:rPr>
          <w:lang w:val="en-GB"/>
        </w:rPr>
      </w:pPr>
      <w:r>
        <w:rPr>
          <w:lang w:val="en-GB"/>
        </w:rPr>
      </w:r>
    </w:p>
    <w:p>
      <w:pPr>
        <w:pStyle w:val="Normal"/>
        <w:numPr>
          <w:ilvl w:val="0"/>
          <w:numId w:val="1"/>
        </w:numPr>
        <w:jc w:val="both"/>
        <w:rPr>
          <w:lang w:val="en-GB"/>
        </w:rPr>
      </w:pPr>
      <w:r>
        <w:rPr>
          <w:lang w:val="en-GB"/>
        </w:rPr>
        <w:t>China has only 8 percent of the world's fresh water to meet the needs of 22 percent of the world's people. In India, urban water demand is expected to double -and industrial demand to triple- by 2025.</w:t>
      </w:r>
    </w:p>
    <w:p>
      <w:pPr>
        <w:pStyle w:val="Normal"/>
        <w:numPr>
          <w:ilvl w:val="0"/>
          <w:numId w:val="1"/>
        </w:numPr>
        <w:jc w:val="both"/>
        <w:rPr>
          <w:lang w:val="en-GB"/>
        </w:rPr>
      </w:pPr>
      <w:r>
        <w:rPr>
          <w:lang w:val="en-GB"/>
        </w:rPr>
        <w:t>India's use of oil has doubled since 1992, while China went from near self-sufficiency in the mid-1990s to the world's second largest oil importer in 2004. Chinese and Indian oil companies are now seeking oil in countries such as Sudan and Venezuela-and both have just started to build what are slated to be two of the largest automobile industries in the world.</w:t>
      </w:r>
    </w:p>
    <w:p>
      <w:pPr>
        <w:pStyle w:val="Normal"/>
        <w:numPr>
          <w:ilvl w:val="0"/>
          <w:numId w:val="1"/>
        </w:numPr>
        <w:jc w:val="both"/>
        <w:rPr>
          <w:lang w:val="en-GB"/>
        </w:rPr>
      </w:pPr>
      <w:r>
        <w:rPr>
          <w:lang w:val="en-GB"/>
        </w:rPr>
        <w:t xml:space="preserve">China and India have the only large coal-dominated energy systems in the world today-coal provides more than two-thirds of China's energy and half of India's. Both countries are therefore central to future efforts to slow global climate change: China is already the world's second largest emitter of climate-altering carbon dioxide, while India ranks fourth. </w:t>
      </w:r>
    </w:p>
    <w:p>
      <w:pPr>
        <w:pStyle w:val="Normal"/>
        <w:numPr>
          <w:ilvl w:val="0"/>
          <w:numId w:val="1"/>
        </w:numPr>
        <w:jc w:val="both"/>
        <w:rPr>
          <w:lang w:val="en-GB"/>
        </w:rPr>
      </w:pPr>
      <w:r>
        <w:rPr>
          <w:lang w:val="en-GB"/>
        </w:rPr>
        <w:t>If Chinese per-capita grain consumption were to double to roughly European levels, China alone would require the equivalent of nearly 40 percent of today's global grain harvest. Already, China's growing imports of grain, soybeans, and wood products are placing great pressure on the biodiversity of South America and Southeast Asia.</w:t>
      </w:r>
    </w:p>
    <w:p>
      <w:pPr>
        <w:pStyle w:val="Normal"/>
        <w:jc w:val="both"/>
        <w:rPr>
          <w:lang w:val="en-GB"/>
        </w:rPr>
      </w:pPr>
      <w:r>
        <w:rPr>
          <w:lang w:val="en-GB"/>
        </w:rPr>
      </w:r>
    </w:p>
    <w:p>
      <w:pPr>
        <w:pStyle w:val="Normal"/>
        <w:jc w:val="both"/>
        <w:rPr>
          <w:lang w:val="en-GB"/>
        </w:rPr>
      </w:pPr>
      <w:r>
        <w:rPr>
          <w:lang w:val="en-GB"/>
        </w:rPr>
        <w:t xml:space="preserve">Such trends have a number of influential Chinese and Indians questioning whether their countries are on the right path. Zjeng Bijian, Chair of China Economic Reform, is quoted in the book calling for “a new path of industrialization based on technology, low consumption of resources, low environmental pollution, and the optimal allocation of human resources”. Sunita Narain of India's Centre for Science and Environment writes in the book's foreword, “The South -India, China, and all their neighbours- has no choice but to reinvent the development trajectory”. </w:t>
      </w:r>
    </w:p>
    <w:p>
      <w:pPr>
        <w:pStyle w:val="Normal"/>
        <w:jc w:val="both"/>
        <w:rPr>
          <w:lang w:val="en-GB"/>
        </w:rPr>
      </w:pPr>
      <w:r>
        <w:rPr>
          <w:lang w:val="en-GB"/>
        </w:rPr>
      </w:r>
    </w:p>
    <w:p>
      <w:pPr>
        <w:pStyle w:val="Normal"/>
        <w:jc w:val="both"/>
        <w:rPr>
          <w:lang w:val="en-GB"/>
        </w:rPr>
      </w:pPr>
      <w:r>
        <w:rPr>
          <w:lang w:val="en-GB"/>
        </w:rPr>
        <w:t>The report notes that China and India are already benefiting from South-South sharing of ideas, from biofuels to bus rapid transit systems. Recent commitments by both nations to develop large wind power and solar energy industries are likely to make a host of new technologies affordable for poor countries. Their early successful efforts to employ new approaches include:</w:t>
      </w:r>
    </w:p>
    <w:p>
      <w:pPr>
        <w:pStyle w:val="Normal"/>
        <w:jc w:val="both"/>
        <w:rPr>
          <w:lang w:val="en-GB"/>
        </w:rPr>
      </w:pPr>
      <w:r>
        <w:rPr>
          <w:lang w:val="en-GB"/>
        </w:rPr>
      </w:r>
    </w:p>
    <w:p>
      <w:pPr>
        <w:pStyle w:val="Normal"/>
        <w:numPr>
          <w:ilvl w:val="0"/>
          <w:numId w:val="1"/>
        </w:numPr>
        <w:jc w:val="both"/>
        <w:rPr>
          <w:lang w:val="en-GB"/>
        </w:rPr>
      </w:pPr>
      <w:r>
        <w:rPr>
          <w:lang w:val="en-GB"/>
        </w:rPr>
        <w:t>In 2005, both nations committed to accelerating the development of new energy sources. India will seek to increase renewable energy's share of its power from 5 percent to 20-25 percent, while China's ambitious renewable energy law stands a good chance of jumpstarting wind power, biofuels, and other new energy options.</w:t>
      </w:r>
    </w:p>
    <w:p>
      <w:pPr>
        <w:pStyle w:val="Normal"/>
        <w:numPr>
          <w:ilvl w:val="0"/>
          <w:numId w:val="1"/>
        </w:numPr>
        <w:jc w:val="both"/>
        <w:rPr>
          <w:lang w:val="en-GB"/>
        </w:rPr>
      </w:pPr>
      <w:r>
        <w:rPr>
          <w:lang w:val="en-GB"/>
        </w:rPr>
        <w:t xml:space="preserve">Seeking to provide mass mobility to over a billion people without diverting resources required to meet other human needs, the Chinese Ministry of Construction recently declared public transport a national priority and is promoting Bus Rapid Transit (BRT). </w:t>
      </w:r>
    </w:p>
    <w:p>
      <w:pPr>
        <w:pStyle w:val="Normal"/>
        <w:numPr>
          <w:ilvl w:val="0"/>
          <w:numId w:val="1"/>
        </w:numPr>
        <w:jc w:val="both"/>
        <w:rPr>
          <w:lang w:val="en-GB"/>
        </w:rPr>
      </w:pPr>
      <w:r>
        <w:rPr>
          <w:lang w:val="en-GB"/>
        </w:rPr>
        <w:t>In India, where 43 percent of the annual rain and snowfall fails to reach rivers and aquifers, NGOs have championed water harvesting, using simple technologies that capture and store water before it can flow away. In Chennai, the country's fourth largest city, some 70,000 buildings harvest rainwater.</w:t>
      </w:r>
    </w:p>
    <w:p>
      <w:pPr>
        <w:pStyle w:val="Normal"/>
        <w:numPr>
          <w:ilvl w:val="0"/>
          <w:numId w:val="1"/>
        </w:numPr>
        <w:jc w:val="both"/>
        <w:rPr>
          <w:lang w:val="en-GB"/>
        </w:rPr>
      </w:pPr>
      <w:r>
        <w:rPr>
          <w:lang w:val="en-GB"/>
        </w:rPr>
        <w:t xml:space="preserve"> </w:t>
      </w:r>
      <w:r>
        <w:rPr>
          <w:lang w:val="en-GB"/>
        </w:rPr>
        <w:t>In 2004, China implemented automobile fuel economy standards that are based on European standards and tougher than those in the United States. China's commitment to energy efficiency is also reflected in its status as the world leader in producing and installing compact fluorescent light bulbs.</w:t>
      </w:r>
    </w:p>
    <w:p>
      <w:pPr>
        <w:pStyle w:val="Normal"/>
        <w:numPr>
          <w:ilvl w:val="0"/>
          <w:numId w:val="1"/>
        </w:numPr>
        <w:jc w:val="both"/>
        <w:rPr>
          <w:lang w:val="en-GB"/>
        </w:rPr>
      </w:pPr>
      <w:r>
        <w:rPr>
          <w:lang w:val="en-GB"/>
        </w:rPr>
        <w:t>Indian officials recently replicated successful small-scalebiodiesel programs in 100 additional villages in the hopes of bringing revenue to depressed rural communities while powering local electrical grids and irrigation pumps.</w:t>
      </w:r>
    </w:p>
    <w:p>
      <w:pPr>
        <w:pStyle w:val="Normal"/>
        <w:numPr>
          <w:ilvl w:val="0"/>
          <w:numId w:val="1"/>
        </w:numPr>
        <w:jc w:val="both"/>
        <w:rPr>
          <w:lang w:val="en-GB"/>
        </w:rPr>
      </w:pPr>
      <w:r>
        <w:rPr>
          <w:lang w:val="en-GB"/>
        </w:rPr>
        <w:t xml:space="preserve">New laws in 2004 gave Chinese non-governmental organizations (NGOs) stronger legal standing to participate in policy decision-making. There are now more than 2,000 environmental NGOs in China-a sector that barely existed as recently as the early 1990s. </w:t>
      </w:r>
    </w:p>
    <w:p>
      <w:pPr>
        <w:pStyle w:val="Normal"/>
        <w:jc w:val="both"/>
        <w:rPr>
          <w:lang w:val="en-GB"/>
        </w:rPr>
      </w:pPr>
      <w:r>
        <w:rPr>
          <w:lang w:val="en-GB"/>
        </w:rPr>
      </w:r>
    </w:p>
    <w:p>
      <w:pPr>
        <w:pStyle w:val="Normal"/>
        <w:jc w:val="both"/>
        <w:rPr>
          <w:lang w:val="en-GB"/>
        </w:rPr>
      </w:pPr>
      <w:r>
        <w:rPr>
          <w:lang w:val="en-GB"/>
        </w:rPr>
        <w:t>The report calls for broader cooperation between China, India, Europe, and the United States to develop new energy and agricultural systems, maximize resource efficiency, and continue recent progress towards participatory decision-making in China and India. Educational and professional exchanges should also be stepped up. Additionally, it is urgent that China and India be invited into key international bodies such as the G-8 and the International Energy Agency.</w:t>
      </w:r>
    </w:p>
    <w:p>
      <w:pPr>
        <w:pStyle w:val="Normal"/>
        <w:jc w:val="both"/>
        <w:rPr>
          <w:lang w:val="en-GB"/>
        </w:rPr>
      </w:pPr>
      <w:r>
        <w:rPr>
          <w:lang w:val="en-GB"/>
        </w:rPr>
      </w:r>
    </w:p>
    <w:p>
      <w:pPr>
        <w:pStyle w:val="Normal"/>
        <w:jc w:val="both"/>
        <w:rPr>
          <w:lang w:val="en-GB"/>
        </w:rPr>
      </w:pPr>
      <w:r>
        <w:rPr>
          <w:lang w:val="en-GB"/>
        </w:rPr>
        <w:t>“</w:t>
      </w:r>
      <w:r>
        <w:rPr>
          <w:lang w:val="en-GB"/>
        </w:rPr>
        <w:t>The rise of China and India is the wake-up call that should prompt people in the United States and around the world to take seriously the need for strong commitments to build sustainable economies”, the book concludes: “Viewing this colossal shift in global geopolitics as an opportunity rather than a challenge holds the greatest prospect for ensuring a stable and peaceful twenty-first century”.</w:t>
      </w:r>
    </w:p>
    <w:p>
      <w:pPr>
        <w:pStyle w:val="Normal"/>
        <w:jc w:val="both"/>
        <w:rPr>
          <w:lang w:val="en-GB"/>
        </w:rPr>
      </w:pPr>
      <w:r>
        <w:rPr>
          <w:lang w:val="en-GB"/>
        </w:rPr>
      </w:r>
    </w:p>
    <w:p>
      <w:pPr>
        <w:pStyle w:val="Normal"/>
        <w:jc w:val="both"/>
        <w:rPr>
          <w:lang w:val="en-GB"/>
        </w:rPr>
      </w:pPr>
      <w:r>
        <w:rPr>
          <w:lang w:val="en-GB"/>
        </w:rPr>
        <w:t>State of the world 2006: Notable Trends</w:t>
      </w:r>
    </w:p>
    <w:p>
      <w:pPr>
        <w:pStyle w:val="Normal"/>
        <w:jc w:val="both"/>
        <w:rPr>
          <w:lang w:val="en-GB"/>
        </w:rPr>
      </w:pPr>
      <w:r>
        <w:rPr>
          <w:lang w:val="en-GB"/>
        </w:rPr>
      </w:r>
    </w:p>
    <w:p>
      <w:pPr>
        <w:pStyle w:val="Normal"/>
        <w:jc w:val="both"/>
        <w:rPr>
          <w:lang w:val="en-GB"/>
        </w:rPr>
      </w:pPr>
      <w:r>
        <w:rPr>
          <w:lang w:val="en-GB"/>
        </w:rPr>
        <w:t>China and India</w:t>
      </w:r>
    </w:p>
    <w:p>
      <w:pPr>
        <w:pStyle w:val="Normal"/>
        <w:jc w:val="both"/>
        <w:rPr>
          <w:lang w:val="en-GB"/>
        </w:rPr>
      </w:pPr>
      <w:r>
        <w:rPr>
          <w:lang w:val="en-GB"/>
        </w:rPr>
      </w:r>
    </w:p>
    <w:p>
      <w:pPr>
        <w:pStyle w:val="Normal"/>
        <w:numPr>
          <w:ilvl w:val="0"/>
          <w:numId w:val="1"/>
        </w:numPr>
        <w:jc w:val="both"/>
        <w:rPr>
          <w:lang w:val="en-GB"/>
        </w:rPr>
      </w:pPr>
      <w:r>
        <w:rPr>
          <w:lang w:val="en-GB"/>
        </w:rPr>
        <w:t>India already has the fourth largest wind power industry, while China and India are the third and fourth largest ethanol producers, respectively. Both countries have vast land areas that contain a large dispersed and diverse portfolio of renewable energy sources that are attracting foreign and domestic investment.</w:t>
      </w:r>
    </w:p>
    <w:p>
      <w:pPr>
        <w:pStyle w:val="Normal"/>
        <w:numPr>
          <w:ilvl w:val="0"/>
          <w:numId w:val="1"/>
        </w:numPr>
        <w:jc w:val="both"/>
        <w:rPr>
          <w:lang w:val="en-GB"/>
        </w:rPr>
      </w:pPr>
      <w:r>
        <w:rPr>
          <w:lang w:val="en-GB"/>
        </w:rPr>
        <w:t>The United States, Europe, Japan, India, and China together claim 75 percent of the Earth's “biocapacity”, effectively leaving 25 percent for the rest of the world.</w:t>
      </w:r>
    </w:p>
    <w:p>
      <w:pPr>
        <w:pStyle w:val="Normal"/>
        <w:numPr>
          <w:ilvl w:val="0"/>
          <w:numId w:val="1"/>
        </w:numPr>
        <w:jc w:val="both"/>
        <w:rPr>
          <w:lang w:val="en-GB"/>
        </w:rPr>
      </w:pPr>
      <w:r>
        <w:rPr>
          <w:lang w:val="en-GB"/>
        </w:rPr>
        <w:t xml:space="preserve">The average person in China has an ecological footprint of 1.6 global hectares, and, in India, 0.8 global hectares. In contrast, the average person in the United States has an ecological footprint of 9.7 hectares, and that footprint grew by 21 percent between 1992 and 2002.  </w:t>
      </w:r>
    </w:p>
    <w:p>
      <w:pPr>
        <w:pStyle w:val="Normal"/>
        <w:jc w:val="both"/>
        <w:rPr>
          <w:b/>
          <w:b/>
          <w:lang w:val="en-GB"/>
        </w:rPr>
      </w:pPr>
      <w:r>
        <w:rPr>
          <w:b/>
          <w:lang w:val="en-GB"/>
        </w:rPr>
      </w:r>
    </w:p>
    <w:p>
      <w:pPr>
        <w:pStyle w:val="Normal"/>
        <w:jc w:val="both"/>
        <w:rPr>
          <w:b/>
          <w:b/>
        </w:rPr>
      </w:pPr>
      <w:r>
        <w:rPr>
          <w:b/>
        </w:rPr>
        <w:t>Reservas Morales (Dudas razonables III)</w:t>
      </w:r>
    </w:p>
    <w:p>
      <w:pPr>
        <w:pStyle w:val="Normal"/>
        <w:jc w:val="both"/>
        <w:rPr>
          <w:b/>
          <w:b/>
          <w:color w:val="000000"/>
        </w:rPr>
      </w:pPr>
      <w:r>
        <w:rPr>
          <w:b/>
          <w:color w:val="000000"/>
        </w:rPr>
      </w:r>
    </w:p>
    <w:p>
      <w:pPr>
        <w:pStyle w:val="Normal"/>
        <w:jc w:val="both"/>
        <w:rPr>
          <w:color w:val="000000"/>
        </w:rPr>
      </w:pPr>
      <w:r>
        <w:rPr>
          <w:color w:val="000000"/>
        </w:rPr>
        <w:t>- Historia de una catástrofe</w:t>
      </w:r>
    </w:p>
    <w:p>
      <w:pPr>
        <w:pStyle w:val="Normal"/>
        <w:jc w:val="both"/>
        <w:rPr/>
      </w:pPr>
      <w:r>
        <w:rPr/>
        <w:t>(Fuente: Greenpeace España, diciembre 2004)</w:t>
      </w:r>
    </w:p>
    <w:p>
      <w:pPr>
        <w:pStyle w:val="Normal"/>
        <w:jc w:val="both"/>
        <w:rPr/>
      </w:pPr>
      <w:r>
        <w:rPr/>
        <w:t>(</w:t>
      </w:r>
      <w:hyperlink r:id="rId2">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pPr>
      <w:r>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En 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 Nubes de injusticia: el desastre de Bhopal 20 años después</w:t>
      </w:r>
    </w:p>
    <w:p>
      <w:pPr>
        <w:pStyle w:val="Normal"/>
        <w:jc w:val="both"/>
        <w:rPr/>
      </w:pPr>
      <w:r>
        <w:rPr/>
        <w:t xml:space="preserve">(Fuente: </w:t>
      </w:r>
      <w:hyperlink r:id="rId3">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 India - Bhopal - Los derechos humanos en shock tóxico</w:t>
      </w:r>
    </w:p>
    <w:p>
      <w:pPr>
        <w:pStyle w:val="Normal"/>
        <w:jc w:val="both"/>
        <w:rPr/>
      </w:pPr>
      <w:r>
        <w:rPr/>
        <w:t xml:space="preserve">(Fuente: </w:t>
      </w:r>
      <w:hyperlink r:id="rId4">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s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s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i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Última modificación: 04 de enero de 2005) </w:t>
      </w:r>
    </w:p>
    <w:p>
      <w:pPr>
        <w:pStyle w:val="Normal"/>
        <w:spacing w:before="225" w:after="225"/>
        <w:ind w:right="44" w:hanging="0"/>
        <w:jc w:val="both"/>
        <w:rPr/>
      </w:pPr>
      <w:r>
        <w:rPr/>
        <w:t xml:space="preserve"> </w:t>
      </w:r>
      <w:r>
        <w:rPr/>
        <w:t xml:space="preserve">- </w:t>
      </w:r>
      <w:r>
        <w:rPr>
          <w:lang w:val="es-MX"/>
        </w:rPr>
        <w:t>Enorme reserva de pacientes</w:t>
      </w:r>
    </w:p>
    <w:p>
      <w:pPr>
        <w:pStyle w:val="Normal"/>
        <w:jc w:val="both"/>
        <w:rPr>
          <w:lang w:val="es-MX"/>
        </w:rPr>
      </w:pPr>
      <w:r>
        <w:rPr>
          <w:lang w:val="es-MX"/>
        </w:rPr>
        <w:t>The Wall Street Journal -online- (15/2/04): “Las farmacéuticas hacen de la India un laboratorio para nuevas medicinas”</w:t>
      </w:r>
    </w:p>
    <w:p>
      <w:pPr>
        <w:pStyle w:val="Normal"/>
        <w:jc w:val="both"/>
        <w:rPr>
          <w:lang w:val="es-MX"/>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lang w:val="es-MX"/>
        </w:rPr>
      </w:pPr>
      <w:r>
        <w:rPr>
          <w:lang w:val="es-MX"/>
        </w:rPr>
        <w:t>Asimismo, para prevenir la percepción de que su población está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 observa Kenneth Kaitin, director del Tufo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Radical Internacional, y las filiales en India de Pfizer y Eli Lilly.</w:t>
      </w:r>
    </w:p>
    <w:p>
      <w:pPr>
        <w:pStyle w:val="Normal"/>
        <w:jc w:val="both"/>
        <w:rPr>
          <w:lang w:val="es-MX"/>
        </w:rPr>
      </w:pPr>
      <w:r>
        <w:rPr>
          <w:lang w:val="es-MX"/>
        </w:rPr>
        <w:t>Los datos de pruebas clínicas realizadas en la India también han contribuído a la aprobación de medicamentos por parte de las autoridades estadounidenses y europeas. 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lang w:val="es-MX"/>
        </w:rPr>
      </w:pPr>
      <w:r>
        <w:rPr>
          <w:lang w:val="es-MX"/>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lang w:val="es-MX"/>
        </w:rPr>
      </w:pPr>
      <w:r>
        <w:rPr>
          <w:lang w:val="es-MX"/>
        </w:rPr>
        <w:t>Mucos pidió a Siro Clinpharm, una firma de ensayos clínicos c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pPr>
      <w:r>
        <w:rPr/>
        <w:t>- Amnistía Internacional</w:t>
      </w:r>
    </w:p>
    <w:p>
      <w:pPr>
        <w:pStyle w:val="Normal"/>
        <w:jc w:val="both"/>
        <w:rPr/>
      </w:pPr>
      <w:r>
        <w:rPr/>
      </w:r>
    </w:p>
    <w:p>
      <w:pPr>
        <w:pStyle w:val="Normal"/>
        <w:jc w:val="both"/>
        <w:rPr/>
      </w:pPr>
      <w:r>
        <w:rPr/>
        <w:t>India</w:t>
      </w:r>
    </w:p>
    <w:p>
      <w:pPr>
        <w:pStyle w:val="Normal"/>
        <w:jc w:val="both"/>
        <w:rPr/>
      </w:pPr>
      <w:r>
        <w:rPr/>
        <w:t>República de la India</w:t>
      </w:r>
    </w:p>
    <w:p>
      <w:pPr>
        <w:pStyle w:val="Normal"/>
        <w:jc w:val="both"/>
        <w:rPr/>
      </w:pPr>
      <w:r>
        <w:rPr/>
        <w:t>Jefe del Estado: A. P. J. Abdul Kalam</w:t>
      </w:r>
    </w:p>
    <w:p>
      <w:pPr>
        <w:pStyle w:val="Normal"/>
        <w:jc w:val="both"/>
        <w:rPr/>
      </w:pPr>
      <w:r>
        <w:rPr/>
        <w:t>Jefe del gobierno: Atal Bihari Vajpayee</w:t>
      </w:r>
    </w:p>
    <w:p>
      <w:pPr>
        <w:pStyle w:val="Normal"/>
        <w:jc w:val="both"/>
        <w:rPr/>
      </w:pPr>
      <w:r>
        <w:rPr/>
        <w:t>Pena de muerte: retencionista</w:t>
      </w:r>
    </w:p>
    <w:p>
      <w:pPr>
        <w:pStyle w:val="Normal"/>
        <w:jc w:val="both"/>
        <w:rPr/>
      </w:pPr>
      <w:r>
        <w:rPr/>
        <w:t>Convención de la ONU sobre la Mujer: ratificada con reservas</w:t>
      </w:r>
    </w:p>
    <w:p>
      <w:pPr>
        <w:pStyle w:val="Normal"/>
        <w:jc w:val="both"/>
        <w:rPr/>
      </w:pPr>
      <w:r>
        <w:rPr/>
        <w:t xml:space="preserve">Protocolo Facultativo de la Convención de la ONU sobre la Mujer: no firmado </w:t>
      </w:r>
    </w:p>
    <w:p>
      <w:pPr>
        <w:pStyle w:val="Normal"/>
        <w:jc w:val="both"/>
        <w:rPr/>
      </w:pPr>
      <w:r>
        <w:rPr/>
      </w:r>
    </w:p>
    <w:p>
      <w:pPr>
        <w:pStyle w:val="Normal"/>
        <w:jc w:val="both"/>
        <w:rPr/>
      </w:pPr>
      <w:r>
        <w:rPr/>
        <w:t xml:space="preserve">Documentos de AI sobre India  </w:t>
      </w:r>
    </w:p>
    <w:p>
      <w:pPr>
        <w:pStyle w:val="Normal"/>
        <w:jc w:val="both"/>
        <w:rPr/>
      </w:pPr>
      <w:r>
        <w:rPr/>
        <w:t>(Hechos más destacados entre enero y diciembre de 2003)</w:t>
      </w:r>
    </w:p>
    <w:p>
      <w:pPr>
        <w:pStyle w:val="Normal"/>
        <w:jc w:val="both"/>
        <w:rPr/>
      </w:pPr>
      <w:r>
        <w:rPr/>
      </w:r>
    </w:p>
    <w:p>
      <w:pPr>
        <w:pStyle w:val="Normal"/>
        <w:jc w:val="both"/>
        <w:rPr/>
      </w:pPr>
      <w:r>
        <w:rPr/>
        <w:t xml:space="preserve">Aumentó la preocupación por la erosión de las salvaguardias de los derechos humanos en el contexto de las medidas “antiterroristas” contra grupos políticos armados, y continuaron las tensiones entre comunidades de distintas religiones. La discriminación sistemática contra grupos vulnerables -como las mujeres, las minorías religiosas, los dalit y los adivasi (comunidades tribales)- se agravó debido al uso generalizado de la legislación de seguridad, a injerencias políticas en el sistema de justicia penal y a la lentitud de los procedimientos judiciales en un clima de permanente impunidad. Siguió habiendo un elevado nivel de tensión en el estado de Gujarat después de la violencia generalizada entre comunidades religiosas de 2002. Se dirigieron amenazas contra testigos de actos de violencia y defensores de los derechos humanos y aumentó la preocupación por la imparcialidad de las instituciones del sistema de justicia penal en el estado, como la policía, la fiscalía y algunos miembros de la judicatura. Un comité constituido por el Ministerio del Interior sugirió recomendaciones para la reforma del sistema de justicia penal que podían menoscabar aún más las salvaguardias de los derechos humanos. </w:t>
      </w:r>
    </w:p>
    <w:p>
      <w:pPr>
        <w:pStyle w:val="Normal"/>
        <w:jc w:val="both"/>
        <w:rPr/>
      </w:pPr>
      <w:r>
        <w:rPr/>
      </w:r>
    </w:p>
    <w:p>
      <w:pPr>
        <w:pStyle w:val="Normal"/>
        <w:jc w:val="both"/>
        <w:rPr/>
      </w:pPr>
      <w:r>
        <w:rPr/>
        <w:t>Información general</w:t>
      </w:r>
    </w:p>
    <w:p>
      <w:pPr>
        <w:pStyle w:val="Normal"/>
        <w:jc w:val="both"/>
        <w:rPr/>
      </w:pPr>
      <w:r>
        <w:rPr/>
      </w:r>
    </w:p>
    <w:p>
      <w:pPr>
        <w:pStyle w:val="Normal"/>
        <w:jc w:val="both"/>
        <w:rPr/>
      </w:pPr>
      <w:r>
        <w:rPr/>
        <w:t xml:space="preserve">La Alianza Nacional Democrática, liderada por el Partido del Pueblo Indio (Bharatiya Janata Party), continuó en el gobierno. Algunas elecciones estatales se vieron empañadas por campañas políticas que avivaron las tensiones entre castas o entre comunidades religiosas. </w:t>
      </w:r>
    </w:p>
    <w:p>
      <w:pPr>
        <w:pStyle w:val="Normal"/>
        <w:jc w:val="both"/>
        <w:rPr/>
      </w:pPr>
      <w:r>
        <w:rPr/>
      </w:r>
    </w:p>
    <w:p>
      <w:pPr>
        <w:pStyle w:val="Normal"/>
        <w:jc w:val="both"/>
        <w:rPr/>
      </w:pPr>
      <w:r>
        <w:rPr/>
        <w:t>Durante el año se recibieron informes sobre atentados con explosivos contra civiles. El 25 de agosto, 52 personas murieron y unas 150 resultaron heridas por dos coches bomba en Mumbai (Bombay), estado de Maharashtra. Aunque ningún grupo se atribuyó la responsabilidad de los atentados, al menos seis musulmanes acusados de participar en ellos fueron detenidos e inculpados. Al terminar el año permanecían bajo custodia en espera de juicio. Continuó la erosión de las salvaguardias de los derechos humanos, aparentemente como respuesta a consideraciones de seguridad.</w:t>
      </w:r>
    </w:p>
    <w:p>
      <w:pPr>
        <w:pStyle w:val="Normal"/>
        <w:jc w:val="both"/>
        <w:rPr/>
      </w:pPr>
      <w:r>
        <w:rPr/>
      </w:r>
    </w:p>
    <w:p>
      <w:pPr>
        <w:pStyle w:val="Normal"/>
        <w:jc w:val="both"/>
        <w:rPr/>
      </w:pPr>
      <w:r>
        <w:rPr/>
        <w:t>Las relaciones entre la India y Pakistán mejoraron en algunos aspectos, aunque persistieron las tensiones subyacentes. Las cuestiones relativas a la seguridad siguieron dominando los debates de política exterior, incluso en el contexto de la “guerra contra el terrorismo” liderada por Estados Unidos, que también este año contó con el apoyo del gobierno de la India.</w:t>
      </w:r>
    </w:p>
    <w:p>
      <w:pPr>
        <w:pStyle w:val="Normal"/>
        <w:jc w:val="both"/>
        <w:rPr/>
      </w:pPr>
      <w:r>
        <w:rPr/>
      </w:r>
    </w:p>
    <w:p>
      <w:pPr>
        <w:pStyle w:val="Normal"/>
        <w:jc w:val="both"/>
        <w:rPr/>
      </w:pPr>
      <w:r>
        <w:rPr/>
        <w:t xml:space="preserve">En el nordeste del país, el alto el fuego entre el Consejo Socialista Nacional de Nagaland (Isaac-Muivah) y el gobierno central se prorrogó por un año en julio. </w:t>
      </w:r>
    </w:p>
    <w:p>
      <w:pPr>
        <w:pStyle w:val="Normal"/>
        <w:jc w:val="both"/>
        <w:rPr/>
      </w:pPr>
      <w:r>
        <w:rPr/>
      </w:r>
    </w:p>
    <w:p>
      <w:pPr>
        <w:pStyle w:val="Normal"/>
        <w:jc w:val="both"/>
        <w:rPr/>
      </w:pPr>
      <w:r>
        <w:rPr/>
        <w:t>Se recibieron informes sobre expulsiones colectivas de ciudadanos de Bangladesh a los que las autoridades indias acusaban de ser inmigrantes ilegales. Sin embargo, como las autoridades bangladeshíes no se mostraron dispuestas a permitir su regreso, el incidente desembocó en una situación de punto muerto en la que 213 personas quedaron atrapadas entre las dos fronteras.</w:t>
      </w:r>
    </w:p>
    <w:p>
      <w:pPr>
        <w:pStyle w:val="Normal"/>
        <w:jc w:val="both"/>
        <w:rPr/>
      </w:pPr>
      <w:r>
        <w:rPr/>
      </w:r>
    </w:p>
    <w:p>
      <w:pPr>
        <w:pStyle w:val="Normal"/>
        <w:jc w:val="both"/>
        <w:rPr/>
      </w:pPr>
      <w:r>
        <w:rPr/>
        <w:t xml:space="preserve">Aumento de las tensiones en Gujarat </w:t>
      </w:r>
    </w:p>
    <w:p>
      <w:pPr>
        <w:pStyle w:val="Normal"/>
        <w:jc w:val="both"/>
        <w:rPr/>
      </w:pPr>
      <w:r>
        <w:rPr/>
      </w:r>
    </w:p>
    <w:p>
      <w:pPr>
        <w:pStyle w:val="Normal"/>
        <w:jc w:val="both"/>
        <w:rPr/>
      </w:pPr>
      <w:r>
        <w:rPr/>
        <w:t xml:space="preserve">Después de la violencia generalizada entre comunidades de distinta religión que se registró en Gujarat en febrero y marzo de 2002, en el estado continuaron produciéndose incidentes esporádicos de este tipo de violencia. Más de 2.000 personas perdieron la vida a comienzos de 2002 en una oleada de violencia contra la comunidad musulmana. Estos homicidios tuvieron lugar tras el ataque contra un tren en Godhra, en febrero de 2002, en el que 59 hindúes murieron a manos de una muchedumbre. Los informes implicaban en la violencia contra los musulmanes a agentes de policía y miembros de grupos nacionalistas hindúes, como el Consejo Mundial Hindú (Vishwa Hindu Parishad, VHP) y el Partido del Pueblo Indio, en el gobierno. </w:t>
      </w:r>
    </w:p>
    <w:p>
      <w:pPr>
        <w:pStyle w:val="Normal"/>
        <w:jc w:val="both"/>
        <w:rPr/>
      </w:pPr>
      <w:r>
        <w:rPr/>
      </w:r>
    </w:p>
    <w:p>
      <w:pPr>
        <w:pStyle w:val="Normal"/>
        <w:jc w:val="both"/>
        <w:rPr/>
      </w:pPr>
      <w:r>
        <w:rPr/>
        <w:t xml:space="preserve">Aumentó la preocupación por la pasividad del gobierno estatal de Gujarat a la hora de asegurarse de que los responsables de la violencia generalizada entre comunidades religiosas de comienzos de 2002 comparecían ante la justicia. En muchos casos, los intentos de exigir responsabilidades a los autores de los hechos se vieron obstaculizados por las graves deficiencias observadas en el registro de las denuncias por la policía. Las víctimas se quejaban de que la policía no registraba las denuncias o anotaba los datos de tal modo que se imputasen cargos de menor importancia, omitía los nombres de personas relevantes que desempeñaron un papel importante en los ataques y no emprendía las acciones adecuadas para detener a los sospechosos, especialmente cuando eran simpatizantes del Partido del Pueblo Indio. Los informes indicaban que, de las 4.252 denuncias presentadas por particulares en relación con la violencia entre comunidades religiosas, 2.032 se archivaron aun cuando se tenía constancia de que los presuntos abusos se habían cometido. Una de las razones esgrimidas por la policía para archivar los casos fue que no podía identificar a los autores individuales de los hechos. </w:t>
      </w:r>
    </w:p>
    <w:p>
      <w:pPr>
        <w:pStyle w:val="Normal"/>
        <w:jc w:val="both"/>
        <w:rPr/>
      </w:pPr>
      <w:r>
        <w:rPr/>
      </w:r>
    </w:p>
    <w:p>
      <w:pPr>
        <w:pStyle w:val="Normal"/>
        <w:jc w:val="both"/>
        <w:rPr/>
      </w:pPr>
      <w:r>
        <w:rPr/>
        <w:t>En junio saltaron a un primer plano los temores en torno a la imparcialidad de las instituciones del estado de Gujarat y al compromiso del gobierno de garantizar la justicia para las víctimas de la violencia entre comunidades religiosas, al ser absueltos 21 acusados del asesinato de 14 personas que murieron abrasadas en la panadería Best Bakery de Baroda el 1 de marzo de 2002. Tras la absolución, testigos fundamentales indicaron que habían mentido ante el tribunal porque habían sido amenazados de muerte. Después de protestas generalizadas, la Comisión Nacional de Derechos Humanos llevó a cabo una investigación y posteriormente presentó una petición ante el Tribunal Supremo, en la que solicitaba al tribunal que procurase protección a los testigos, asegurase un nuevo juicio ante un tribunal de un estado distinto de Gujarat y ordenase el traslado de otras causas importantes pendientes a tribunales de otros estados para garantizar unos procedimientos justos. Durante las actuaciones, el Tribunal Supremo criticó con dureza al gobierno estatal de Gujarat por no haber hecho justicia a las víctimas de la violencia entre comunidades religiosas y señaló la posible connivencia entre el gobierno estatal y la fiscalía en menoscabo de la causa de la justicia. Como resultado de las críticas, el gobierno de Gujarat modificó su apelación original, pidiendo esta vez un nuevo juicio del caso Best Bakery, pero esta apelación modificada fue desestimada por el Tribunal Superior de Gujarat en diciembre.</w:t>
      </w:r>
    </w:p>
    <w:p>
      <w:pPr>
        <w:pStyle w:val="Normal"/>
        <w:jc w:val="both"/>
        <w:rPr/>
      </w:pPr>
      <w:r>
        <w:rPr/>
      </w:r>
    </w:p>
    <w:p>
      <w:pPr>
        <w:pStyle w:val="Normal"/>
        <w:jc w:val="both"/>
        <w:rPr/>
      </w:pPr>
      <w:r>
        <w:rPr/>
        <w:t>Después de la investigación sobre el homicidio el 26 de marzo de Haren Pandya, ex ministro del Interior de Gujarat, la policía informó del descubrimiento de una serie de conspiraciones dirigidas contra hindúes y altos funcionarios a los que se consideraba responsables de la violencia entre comunidades religiosas. Según los informes, a partir de marzo, la Brigada Criminal de la policía detuvo ilegalmente a decenas de musulmanes en la comisaría de policía de Gayakwad Haveli, en Ahmedabad, lo que reafirmó los temores sobre la crisis del Estado de derecho en relación con la minoría musulmana del estado. Muchas de las personas detenidas formalmente fueron acusadas en virtud de la Ley de Prevención del Terrorismo. La policía recurrió de forma habitual a la detención arbitraria y en régimen de incomunicación, negó a los detenidos el acceso a abogados y asistencia médica y empleó la tortura o los malos tratos para obtener confesiones. Se temió que esta práctica de detenciones ilegales pudiera haberse reproducido en otras zonas del estado tras las declaraciones de un alto cargo policial que la apoyaba. Según los informes, el uso generalizado por la policía de la reclusión en régimen de incomunicación contra personas pertenecientes a la minoría musulmana de Ahmedabad intimidó a los miembros de la comunidad musulmana, a los que el miedo impedía presentar denuncias oficiales.</w:t>
      </w:r>
    </w:p>
    <w:p>
      <w:pPr>
        <w:pStyle w:val="Normal"/>
        <w:jc w:val="both"/>
        <w:rPr/>
      </w:pPr>
      <w:r>
        <w:rPr/>
      </w:r>
    </w:p>
    <w:p>
      <w:pPr>
        <w:pStyle w:val="Normal"/>
        <w:jc w:val="both"/>
        <w:rPr/>
      </w:pPr>
      <w:r>
        <w:rPr/>
        <w:t xml:space="preserve">Después de unos comentarios en los que el ministro principal afirmó que “activistas de cinco estrellas” financiados desde el extranjero estaban calumniando a Gujarat y atacando el sistema democrático de la India por intereses personales, se recibieron informes sobre la creación de un comité cuyo cometido era observar las actividades de las organizaciones no gubernamentales financiadas con fondos extranjeros que participaron en la reconstrucción del estado después del terremoto de enero de 2000. </w:t>
      </w:r>
    </w:p>
    <w:p>
      <w:pPr>
        <w:pStyle w:val="Normal"/>
        <w:jc w:val="both"/>
        <w:rPr/>
      </w:pPr>
      <w:r>
        <w:rPr/>
      </w:r>
    </w:p>
    <w:p>
      <w:pPr>
        <w:pStyle w:val="Normal"/>
        <w:jc w:val="both"/>
        <w:rPr/>
      </w:pPr>
      <w:r>
        <w:rPr/>
        <w:t>Violencia contra las mujeres en Gujarat</w:t>
      </w:r>
    </w:p>
    <w:p>
      <w:pPr>
        <w:pStyle w:val="Normal"/>
        <w:jc w:val="both"/>
        <w:rPr/>
      </w:pPr>
      <w:r>
        <w:rPr/>
      </w:r>
    </w:p>
    <w:p>
      <w:pPr>
        <w:pStyle w:val="Normal"/>
        <w:jc w:val="both"/>
        <w:rPr/>
      </w:pPr>
      <w:r>
        <w:rPr/>
        <w:t>El gobierno estatal y el sistema de justicia penal continuaron sin reconocer que las mujeres musulmanas habían sido blanco específico de la violencia entre comunidades religiosas de principios de 2002. Según informes de testigos, numerosas mujeres fueron golpeadas, desnudadas, violadas colectivamente y apuñaladas. Muchas de las víctimas fueron mutiladas antes de ser quemadas vivas por muchedumbres al parecer dirigidas por grupos nacionalistas hindúes. El estigma asociado a la violencia sexual dificultó que muchas mujeres presentaran denuncias formales. Aquéllas que lo hicieron obtuvieron a menudo respuestas totalmente inadecuadas de la policía y de los sistemas de salud, rehabilitación y justicia. En algunos casos se les dijo a las víctimas que debían presentar sus denuncias ante funcionarios que al parecer habían actuado en connivencia con los atacantes. Casi dos años después de los hechos, las supervivientes seguían sin tener acceso a medidas o procedimientos de rehabilitación adecuados a sus necesidades.</w:t>
      </w:r>
    </w:p>
    <w:p>
      <w:pPr>
        <w:pStyle w:val="Normal"/>
        <w:jc w:val="both"/>
        <w:rPr/>
      </w:pPr>
      <w:r>
        <w:rPr/>
      </w:r>
    </w:p>
    <w:p>
      <w:pPr>
        <w:pStyle w:val="Normal"/>
        <w:jc w:val="both"/>
        <w:rPr/>
      </w:pPr>
      <w:r>
        <w:rPr/>
        <w:t>Discriminación</w:t>
      </w:r>
    </w:p>
    <w:p>
      <w:pPr>
        <w:pStyle w:val="Normal"/>
        <w:jc w:val="both"/>
        <w:rPr/>
      </w:pPr>
      <w:r>
        <w:rPr/>
      </w:r>
    </w:p>
    <w:p>
      <w:pPr>
        <w:pStyle w:val="Normal"/>
        <w:jc w:val="both"/>
        <w:rPr/>
      </w:pPr>
      <w:r>
        <w:rPr/>
        <w:t>Grupos marginados desde el punto de vista social y económico, como los dalit, los adivasi, las mujeres y las minorías religiosas, incluidos los musulmanes, siguieron siendo objeto de discriminación por parte de la policía, el sistema de justicia penal y agentes no estatales.</w:t>
      </w:r>
    </w:p>
    <w:p>
      <w:pPr>
        <w:pStyle w:val="Normal"/>
        <w:jc w:val="both"/>
        <w:rPr/>
      </w:pPr>
      <w:r>
        <w:rPr/>
      </w:r>
    </w:p>
    <w:p>
      <w:pPr>
        <w:pStyle w:val="Normal"/>
        <w:jc w:val="both"/>
        <w:rPr/>
      </w:pPr>
      <w:r>
        <w:rPr/>
        <w:t>En abril, un comité designado por el gobierno y dirigido por el magistrado Malimath publicó sus recomendaciones para la reforma del sistema de justicia penal de la India. Se temió que las recomendaciones del llamado Comité Malimath pudieran debilitar la protección de los derechos de la mujer en la ley. Por ejemplo, el Comité recomendó que cuando el delito de crueldad contra una mujer lo cometiesen su esposo o los familiares de éste, debía existir la posibilidad de llegar a un acuerdo extrajudicial sobre el caso y el acusado debía tener acceso a la libertad bajo fianza. El razonamiento del Comité para justificar esta propuesta era que facilitaría el perdón del esposo y el regreso de la mujer al domicilio conyugal.</w:t>
      </w:r>
    </w:p>
    <w:p>
      <w:pPr>
        <w:pStyle w:val="Normal"/>
        <w:jc w:val="both"/>
        <w:rPr/>
      </w:pPr>
      <w:r>
        <w:rPr/>
      </w:r>
    </w:p>
    <w:p>
      <w:pPr>
        <w:pStyle w:val="Normal"/>
        <w:jc w:val="both"/>
        <w:rPr/>
      </w:pPr>
      <w:r>
        <w:rPr/>
        <w:t>El Comité Malimath no se pronunció sobre cuestiones relacionadas con la protección de los derechos de los económicamente más débiles, los dalit, las minorías étnicas y religiosas y otras comunidades desfavorecidas, que sufren a diario abusos y violencia. La criminalización de la pobreza, unida a la absoluta incapacidad de los más desfavorecidos para sortear los escollos del sistema de justicia penal y contratar los servicios de un abogado competente, seguía siendo un importante problema de derechos humanos, ya que tales individuos corrían el riesgo de ser sometidos a tratos indebidos sin posibilidad de resarcimiento.</w:t>
      </w:r>
    </w:p>
    <w:p>
      <w:pPr>
        <w:pStyle w:val="Normal"/>
        <w:jc w:val="both"/>
        <w:rPr/>
      </w:pPr>
      <w:r>
        <w:rPr/>
      </w:r>
    </w:p>
    <w:p>
      <w:pPr>
        <w:pStyle w:val="Normal"/>
        <w:jc w:val="both"/>
        <w:rPr/>
      </w:pPr>
      <w:r>
        <w:rPr/>
        <w:t>Continuaron los informes sobre tratos crueles, inhumanos o degradantes por parte de la policía contra miembros de comunidades adivasi en desalojos y en disputas por la propiedad de la tierra. También se tuvo noticia de otros abusos, como detenciones arbitrarias y destrucción de viviendas y medios de vida.</w:t>
      </w:r>
    </w:p>
    <w:p>
      <w:pPr>
        <w:pStyle w:val="Normal"/>
        <w:jc w:val="both"/>
        <w:rPr/>
      </w:pPr>
      <w:r>
        <w:rPr/>
      </w:r>
    </w:p>
    <w:p>
      <w:pPr>
        <w:pStyle w:val="Normal"/>
        <w:jc w:val="both"/>
        <w:rPr/>
      </w:pPr>
      <w:r>
        <w:rPr/>
        <w:t xml:space="preserve">El 21 de julio, miembros de una comunidad adivasi fueron desalojados por la fuerza de sus viviendas en el poblado de Puntamba y zonas circundantes, en el distrito de Ahmednagar, estado de Maharashtra. Funcionarios de la empresa pública Maharashtra State Farming Corporation (MSFC), acompañados por no menos de un centenar de agentes de policía, destruyeron unas 50 cabañas y varias hectáreas de cultivos, haciendo caso omiso de un recurso relativo a su derecho sobre la tierra que estaba pendiente de resolución. Durante la operación, la policía sometió a detención preventiva  al menos a un activista del Movimiento por los Derechos sobre las Tierras de los Adivasi (Adivasi Bhoomi Hakka Andolan). Al terminar el año seguían sin conocerse las conclusiones de una investigación policial sobre las denuncias presentadas por adivasi en relación con la destrucción de sus viviendas. En los últimos años se han recibido informes de varios incidentes en los que adivasi y activistas que colaboraban con ellos han sido víctimas de actos de hostigamiento a manos de terratenientes locales y funcionarios de la MSFC, como destrucción de bienes, insultos, malos tratos, detención arbitraria y palizas bajo custodia policial. La policía ha registrado las denuncias presentadas contra miembros de la comunidad adivasi por funcionarios y terratenientes, pero por lo general se ha negado a registrar las formuladas por los adivasi y a investigar sus quejas de hostigamiento. </w:t>
      </w:r>
    </w:p>
    <w:p>
      <w:pPr>
        <w:pStyle w:val="Normal"/>
        <w:jc w:val="both"/>
        <w:rPr/>
      </w:pPr>
      <w:r>
        <w:rPr/>
      </w:r>
    </w:p>
    <w:p>
      <w:pPr>
        <w:pStyle w:val="Normal"/>
        <w:jc w:val="both"/>
        <w:rPr/>
      </w:pPr>
      <w:r>
        <w:rPr/>
        <w:t xml:space="preserve">Legislación sobre seguridad </w:t>
      </w:r>
    </w:p>
    <w:p>
      <w:pPr>
        <w:pStyle w:val="Normal"/>
        <w:jc w:val="both"/>
        <w:rPr/>
      </w:pPr>
      <w:r>
        <w:rPr/>
      </w:r>
    </w:p>
    <w:p>
      <w:pPr>
        <w:pStyle w:val="Normal"/>
        <w:jc w:val="both"/>
        <w:rPr/>
      </w:pPr>
      <w:r>
        <w:rPr/>
        <w:t>La Ley de Prevención del Terrorismo siguió usándose para detener a opositores políticos y miembros de poblaciones minoritarias. Las autoridades continuaron utilizando la Ley sobre Prevención de Actividades Terroristas y Subversivas, ya anulada, para detener a personas en Jammu y Cachemira vinculándolas a causas abiertas antes de 1995. Las disposiciones sobre detención y prisión preventiva de otras leyes de seguridad y del Código de Procedimiento Penal también se utilizaron indebidamente contra activistas políticos y de derechos humanos.</w:t>
      </w:r>
    </w:p>
    <w:p>
      <w:pPr>
        <w:pStyle w:val="Normal"/>
        <w:jc w:val="both"/>
        <w:rPr/>
      </w:pPr>
      <w:r>
        <w:rPr/>
      </w:r>
    </w:p>
    <w:p>
      <w:pPr>
        <w:pStyle w:val="Normal"/>
        <w:jc w:val="both"/>
        <w:rPr/>
      </w:pPr>
      <w:r>
        <w:rPr/>
        <w:t>Causaron grave preocupación las recomendaciones del Comité Malimath de incorporar al Código Penal varias disposiciones de la Ley de Prevención del Terrorismo que violan las normas internacionales de derechos humanos o que, en caso de aplicarse, elevarían el riesgo de violaciones de derechos humanos. El Comité recomendó, por ejemplo, que se admitiesen como prueba las confesiones registradas por un superintendente de la policía (o un funcionario de rango superior) que también se hubieran grabado en cinta de audio o vídeo. El temor de que las disposiciones de la Ley de Prevención del Terrorismo pudieran fomentar el recurso a la tortura y los malos tratos al admitir tales confesiones pareció hacerse realidad. En Gujarat, varios detenidos denunciaron ante los tribunales que sus confesiones se habían obtenido bajo coacción. En varios estados, incluidos Jammu y Cachemira, Andhra Pradesh, Arunachal Pradesh, Karnataka y el Territorio Capital Nacional de Delhi, se siguió recurriendo a la detención y la prisión preventivas contra oponentes políticos utilizando disposiciones legales de ámbito estatal parecidas a la Ley de Prevención del Terrorismo. Al terminar el año sólo se había puesto en libertad a un reducido número de personas relevantes, a pesar de la promesa de revisar todos los casos de personas recluídas sin juicio durante largos períodos al amparo de la legislación sobre seguridad promulgada en aplicación del Programa Común Mínimo adoptado por el nuevo gobierno estatal en Jammu y Cachemira.</w:t>
      </w:r>
    </w:p>
    <w:p>
      <w:pPr>
        <w:pStyle w:val="Normal"/>
        <w:jc w:val="both"/>
        <w:rPr/>
      </w:pPr>
      <w:r>
        <w:rPr/>
      </w:r>
    </w:p>
    <w:p>
      <w:pPr>
        <w:pStyle w:val="Normal"/>
        <w:jc w:val="both"/>
        <w:rPr/>
      </w:pPr>
      <w:r>
        <w:rPr/>
        <w:t xml:space="preserve">Comisiones de derechos humanos </w:t>
      </w:r>
    </w:p>
    <w:p>
      <w:pPr>
        <w:pStyle w:val="Normal"/>
        <w:jc w:val="both"/>
        <w:rPr/>
      </w:pPr>
      <w:r>
        <w:rPr/>
      </w:r>
    </w:p>
    <w:p>
      <w:pPr>
        <w:pStyle w:val="Normal"/>
        <w:jc w:val="both"/>
        <w:rPr/>
      </w:pPr>
      <w:r>
        <w:rPr/>
        <w:t>El gobierno no tomó en consideración las recomendaciones formuladas por la Comisión Nacional de Derechos Humanos en 2002 sobre las reformas de la Ley de Protección de los Derechos Humanos de 1993, que rige el funcionamiento de la propia Comisión. Estas reformas habrían permitido a la Comisión investigar las denuncias de violaciones de derechos humanos cometidas por miembros de las fuerzas armadas y paramilitares, además de las cometidas por la policía, y los incidentes ocurridos más de un año antes de efectuarse la denuncia. El gobierno no las puso en práctica, lo cual sirvió para fomentar la impunidad por violaciones de derechos humanos. Las comisiones de derechos humanos estatales, existentes en 13 de los 28 estados, continuaron sufriendo la falta de recursos y de personal especializado.</w:t>
      </w:r>
    </w:p>
    <w:p>
      <w:pPr>
        <w:pStyle w:val="Normal"/>
        <w:jc w:val="both"/>
        <w:rPr/>
      </w:pPr>
      <w:r>
        <w:rPr/>
      </w:r>
    </w:p>
    <w:p>
      <w:pPr>
        <w:pStyle w:val="Normal"/>
        <w:jc w:val="both"/>
        <w:rPr/>
      </w:pPr>
      <w:r>
        <w:rPr/>
        <w:t>Impunidad</w:t>
      </w:r>
    </w:p>
    <w:p>
      <w:pPr>
        <w:pStyle w:val="Normal"/>
        <w:jc w:val="both"/>
        <w:rPr/>
      </w:pPr>
      <w:r>
        <w:rPr/>
      </w:r>
    </w:p>
    <w:p>
      <w:pPr>
        <w:pStyle w:val="Normal"/>
        <w:jc w:val="both"/>
        <w:rPr/>
      </w:pPr>
      <w:r>
        <w:rPr/>
        <w:t>Los miembros de los servicios de seguridad siguieron gozando de una impunidad prácticamente absoluta por las violaciones de derechos humanos.</w:t>
      </w:r>
    </w:p>
    <w:p>
      <w:pPr>
        <w:pStyle w:val="Normal"/>
        <w:jc w:val="both"/>
        <w:rPr/>
      </w:pPr>
      <w:r>
        <w:rPr/>
      </w:r>
    </w:p>
    <w:p>
      <w:pPr>
        <w:pStyle w:val="Normal"/>
        <w:jc w:val="both"/>
        <w:rPr/>
      </w:pPr>
      <w:r>
        <w:rPr/>
        <w:t>En Punyab prevaleció un año más la cultura de impunidad que se desarrolló en el sistema de justicia penal durante el período de oposición política armada generalizada de mediados de la década de 1990. Esta cultura se vio reforzada por las disposiciones de las leyes especiales de seguridad y de la Ley de Protección de los Derechos Humanos, y por la frecuente falta de aplicación de las recomendaciones formuladas por diversas comisiones de investigación.</w:t>
      </w:r>
    </w:p>
    <w:p>
      <w:pPr>
        <w:pStyle w:val="Normal"/>
        <w:jc w:val="both"/>
        <w:rPr/>
      </w:pPr>
      <w:r>
        <w:rPr/>
      </w:r>
    </w:p>
    <w:p>
      <w:pPr>
        <w:pStyle w:val="Normal"/>
        <w:jc w:val="both"/>
        <w:rPr/>
      </w:pPr>
      <w:r>
        <w:rPr/>
        <w:t>En 1996, el Tribunal Supremo ordenó que la Comisión Nacional de Derechos Humanos examinase las conclusiones de la Oficina Central de Investigaciones según las cuales 2.097 personas habían sido incineradas ilegalmente por agentes de policía en el distrito de Amritsar. Las incineraciones tuvieron lugar después de numerosas “desapariciones” de personas que estaban bajo custodia policial y de posibles ejecuciones extrajudiciales a mediados de la década de 1990. Siete años después de esta decisión, el estado de Punyab apenas había comenzado a presentar sus declaraciones juradas acerca de los casos que debían ser examinados por la Comisión.</w:t>
      </w:r>
    </w:p>
    <w:p>
      <w:pPr>
        <w:pStyle w:val="Normal"/>
        <w:jc w:val="both"/>
        <w:rPr/>
      </w:pPr>
      <w:r>
        <w:rPr/>
      </w:r>
    </w:p>
    <w:p>
      <w:pPr>
        <w:pStyle w:val="Normal"/>
        <w:jc w:val="both"/>
        <w:rPr/>
      </w:pPr>
      <w:r>
        <w:rPr/>
        <w:t xml:space="preserve">En Jammu y Cachemira, el gobierno estatal cumplió su promesa, incluida en el Programa Común Mínimo, de integrar el Grupo de Operaciones Especiales, una división paramilitar de la policía acusada de cometer violaciones de derechos humanos, en la policía regular. Sin embargo, el Grupo prosiguió sus actividades como unidad y, a pesar de las acciones disciplinarias emprendidas contra un reducido número de sus miembros, no dejaron de recibirse informes frecuentes sobre violaciones de derechos humanos cometidas por él. En mayo, la Comisión Nacional de Derechos Humanos pidió al primer secretario de Jammu y Cachemira información específica sobre los sistemas utilizados por las autoridades estatales para registrar e investigar las denuncias de “desaparición” y sobre las medidas adoptadas para prevenir nuevas “desapariciones”. Al terminar el año, la Comisión no había recibido una respuesta digna de mención. </w:t>
      </w:r>
    </w:p>
    <w:p>
      <w:pPr>
        <w:pStyle w:val="Normal"/>
        <w:jc w:val="both"/>
        <w:rPr/>
      </w:pPr>
      <w:r>
        <w:rPr/>
      </w:r>
    </w:p>
    <w:p>
      <w:pPr>
        <w:pStyle w:val="Normal"/>
        <w:jc w:val="both"/>
        <w:rPr/>
      </w:pPr>
      <w:r>
        <w:rPr/>
        <w:t>La población civil siguió siendo blanco de graves abusos en Jammu y Cachemira, y se denunciaron decenas de violaciones de derechos humanos a manos de las fuerzas de seguridad, las fuerzas paramilitares y los “renegados” (ex miembros de grupos armados de oposición que colaboran con las fuerzas de seguridad).</w:t>
      </w:r>
    </w:p>
    <w:p>
      <w:pPr>
        <w:pStyle w:val="Normal"/>
        <w:jc w:val="both"/>
        <w:rPr/>
      </w:pPr>
      <w:r>
        <w:rPr/>
      </w:r>
    </w:p>
    <w:p>
      <w:pPr>
        <w:pStyle w:val="Normal"/>
        <w:jc w:val="both"/>
        <w:rPr/>
      </w:pPr>
      <w:r>
        <w:rPr/>
        <w:t>Abusos cometidos por grupos de oposición</w:t>
      </w:r>
    </w:p>
    <w:p>
      <w:pPr>
        <w:pStyle w:val="Normal"/>
        <w:jc w:val="both"/>
        <w:rPr/>
      </w:pPr>
      <w:r>
        <w:rPr/>
      </w:r>
    </w:p>
    <w:p>
      <w:pPr>
        <w:pStyle w:val="Normal"/>
        <w:jc w:val="both"/>
        <w:rPr/>
      </w:pPr>
      <w:r>
        <w:rPr/>
        <w:t>Continuaron los informes sobre abusos contra los derechos humanos cometidos por grupos armados de oposición contra civiles. En Jammu y Cachemira siguieron siendo muchos los abusos cometidos por extremistas, y, según los informes, en el periodo comprendido entre enero y el final de noviembre murieron 344 civiles en actos de violencia selectiva o indiscriminada cometidos por grupos armados. El 24 de marzo, hombres armados mataron a tiros a 24 pandit de Cachemira, entre ellos 11 mujeres y dos niños, en el poblado de Nadimarg. En los estados del nordeste, los abusos incluyeron la tortura y el homicidio de no combatientes y los ataques contra civiles por parte de naxalitas (grupos armados de izquierda) en zonas de Andhra Pradesh, Bihar, Madhya Pradesh, Orissa y Bengala Occidental.</w:t>
      </w:r>
    </w:p>
    <w:p>
      <w:pPr>
        <w:pStyle w:val="Normal"/>
        <w:jc w:val="both"/>
        <w:rPr/>
      </w:pPr>
      <w:r>
        <w:rPr/>
      </w:r>
    </w:p>
    <w:p>
      <w:pPr>
        <w:pStyle w:val="Normal"/>
        <w:jc w:val="both"/>
        <w:rPr/>
      </w:pPr>
      <w:r>
        <w:rPr/>
        <w:t xml:space="preserve">Defensores de los derechos humanos </w:t>
      </w:r>
    </w:p>
    <w:p>
      <w:pPr>
        <w:pStyle w:val="Normal"/>
        <w:jc w:val="both"/>
        <w:rPr/>
      </w:pPr>
      <w:r>
        <w:rPr/>
      </w:r>
    </w:p>
    <w:p>
      <w:pPr>
        <w:pStyle w:val="Normal"/>
        <w:jc w:val="both"/>
        <w:rPr/>
      </w:pPr>
      <w:r>
        <w:rPr/>
        <w:t>Los defensores de los derechos humanos siguieron siendo acusados de actividades “antinacionales” y sometidos a hostigamiento por parte de agentes estatales, grupos políticos e individuos a título particular, con amenazas, detenciones y reclusiones preventivas y violencia.</w:t>
      </w:r>
    </w:p>
    <w:p>
      <w:pPr>
        <w:pStyle w:val="Normal"/>
        <w:jc w:val="both"/>
        <w:rPr/>
      </w:pPr>
      <w:r>
        <w:rPr/>
      </w:r>
    </w:p>
    <w:p>
      <w:pPr>
        <w:pStyle w:val="Normal"/>
        <w:jc w:val="both"/>
        <w:rPr/>
      </w:pPr>
      <w:r>
        <w:rPr/>
        <w:t>Se recibieron informes según los cuales después del intento de asesinato del ministro principal de Andhra Pradesh en octubre, al parecer obra de naxalitas, los defensores de los derechos humanos comenzaron a ser hostigados en represalia. Al menos seis miembros del Comité de Libertades Civiles de Andhra Pradesh fueron detenidos en octubre para ser interrogados en relación con este asesinato frustrado, y activistas del Comité fueron sometidos a vigilancia constante y fueron detenidos reiteradamente para ser interrogados. En noviembre se intensificaron los temores de que el Comité pudiera ser prohibido tras unas declaraciones del director general de la policía en las que indicaba que la organización simpatizaba con los naxalitas.</w:t>
      </w:r>
    </w:p>
    <w:p>
      <w:pPr>
        <w:pStyle w:val="Normal"/>
        <w:jc w:val="both"/>
        <w:rPr/>
      </w:pPr>
      <w:r>
        <w:rPr/>
      </w:r>
    </w:p>
    <w:p>
      <w:pPr>
        <w:pStyle w:val="Normal"/>
        <w:jc w:val="both"/>
        <w:rPr/>
      </w:pPr>
      <w:r>
        <w:rPr/>
        <w:t>Pena de muerte</w:t>
      </w:r>
    </w:p>
    <w:p>
      <w:pPr>
        <w:pStyle w:val="Normal"/>
        <w:jc w:val="both"/>
        <w:rPr/>
      </w:pPr>
      <w:r>
        <w:rPr/>
      </w:r>
    </w:p>
    <w:p>
      <w:pPr>
        <w:pStyle w:val="Normal"/>
        <w:jc w:val="both"/>
        <w:rPr/>
      </w:pPr>
      <w:r>
        <w:rPr/>
        <w:t xml:space="preserve">Al menos 33 personas fueron condenadas a muerte en 2003. No se tuvo noticia de que se hubieran llevado a cabo ejecuciones. Las más altas instancias judiciales de la India han dictaminado que la pena de muerte sólo puede aplicarse en los casos “más extremos”. Al no existir una definición más precisa de esta expresión, su interpretación por los jueces fue muy diversa. La mayoría de las personas condenadas a muerte son pobres y analfabetas. El gobierno de la India no publica información estadística sobre la aplicación de la pena de muerte. Continuaron las declaraciones de los políticos a favor de la ampliación de la pena capital. A mediados de 2003, la Comisión Jurídica presentó un cuestionario en el que se pedía a los ciudadanos que indicasen qué método debía utilizarse para ejecutar a los condenados a muerte. </w:t>
      </w:r>
    </w:p>
    <w:p>
      <w:pPr>
        <w:pStyle w:val="Normal"/>
        <w:jc w:val="both"/>
        <w:rPr/>
      </w:pPr>
      <w:r>
        <w:rPr/>
      </w:r>
    </w:p>
    <w:p>
      <w:pPr>
        <w:pStyle w:val="Normal"/>
        <w:rPr>
          <w:b/>
          <w:b/>
        </w:rPr>
      </w:pPr>
      <w:r>
        <w:rPr>
          <w:b/>
        </w:rPr>
        <w:t>Nación offshore</w:t>
      </w:r>
    </w:p>
    <w:p>
      <w:pPr>
        <w:pStyle w:val="Normal"/>
        <w:jc w:val="both"/>
        <w:rPr>
          <w:b/>
          <w:b/>
        </w:rPr>
      </w:pPr>
      <w:r>
        <w:rPr>
          <w:b/>
        </w:rPr>
      </w:r>
    </w:p>
    <w:p>
      <w:pPr>
        <w:pStyle w:val="Normal"/>
        <w:jc w:val="both"/>
        <w:rPr/>
      </w:pPr>
      <w:r>
        <w:rPr/>
        <w:t>¿Quién hubiera pensado hace una década que trabajadores indios recibirían salarios en dólares por hablar por teléfono? Pero sólo hace un año, General Atlantic Partners y Oak Hill Capital, ambas estadounidenses, pagaron a General Electric 500 millones de dólares por una participación de 60 por ciento en Genpact, su negocio de subcontratación.</w:t>
      </w:r>
    </w:p>
    <w:p>
      <w:pPr>
        <w:pStyle w:val="Normal"/>
        <w:jc w:val="both"/>
        <w:rPr/>
      </w:pPr>
      <w:r>
        <w:rPr/>
      </w:r>
    </w:p>
    <w:p>
      <w:pPr>
        <w:pStyle w:val="Normal"/>
        <w:jc w:val="both"/>
        <w:rPr/>
      </w:pPr>
      <w:r>
        <w:rPr/>
        <w:t>Esto es lo que Genpact ha estado haciendo en India. Por 10 años, esta subsidiaria offshore de una de las mayores empresas del mundo ha contratado y entrenado a jóvenes graduados para hablar por teléfono con los clientes de General Electric en EEUU y Europa. Este negocio fue el pionero de la subcontratación en India; empleó a 10 mil jóvenes y generó utilidades a GE por 50 mil millones de dólares.</w:t>
      </w:r>
    </w:p>
    <w:p>
      <w:pPr>
        <w:pStyle w:val="Normal"/>
        <w:jc w:val="both"/>
        <w:rPr/>
      </w:pPr>
      <w:r>
        <w:rPr/>
      </w:r>
    </w:p>
    <w:p>
      <w:pPr>
        <w:pStyle w:val="Normal"/>
        <w:jc w:val="both"/>
        <w:rPr/>
      </w:pPr>
      <w:r>
        <w:rPr/>
        <w:t>Pero ésta no es la única historia. A fines de 2005 el fondo de inversión estadounidense Blackstone Ventures abrió una oficina en India y ofreció apartar mil millones de dólares para inversiones locales. En enero de 2006, Maxis, el gigante de telefonía móvil de Malasia, se asoció con Apollo Group, de India, para adquirir la firma de telecomunicaciones Aircel del sur del país por más de mil millones de dólares.</w:t>
      </w:r>
    </w:p>
    <w:p>
      <w:pPr>
        <w:pStyle w:val="Normal"/>
        <w:jc w:val="both"/>
        <w:rPr/>
      </w:pPr>
      <w:r>
        <w:rPr/>
      </w:r>
    </w:p>
    <w:p>
      <w:pPr>
        <w:pStyle w:val="Normal"/>
        <w:jc w:val="both"/>
        <w:rPr/>
      </w:pPr>
      <w:r>
        <w:rPr/>
        <w:t>En tanto India escapa de la sombra de la propiedad estatal de casi todos los activos valiosos, hay gran entusiasmo entre la comunidad de negocios internacional por comprar o establecer negocios conjuntos de mercadeo y distribución. Los bienes raíces, la subcontratación en firmas de procesamiento, cemento, minerales, minas, acero y construcción se han vuelto muy codiciados.</w:t>
      </w:r>
    </w:p>
    <w:p>
      <w:pPr>
        <w:pStyle w:val="Normal"/>
        <w:jc w:val="both"/>
        <w:rPr/>
      </w:pPr>
      <w:r>
        <w:rPr/>
      </w:r>
    </w:p>
    <w:p>
      <w:pPr>
        <w:pStyle w:val="Normal"/>
        <w:jc w:val="both"/>
        <w:rPr/>
      </w:pPr>
      <w:r>
        <w:rPr/>
        <w:t>Cuando aparecieron en el país palabras como offshore y subcontratación de procesos produjeron imágenes de programadores de software con bajos salarios y los estudiantes que se dedicaban a esa actividad eran acusados de desperdiciar su tiempo y la educación subsidiada por el Estado “poniéndose al servicio de los colonizadores”.</w:t>
      </w:r>
    </w:p>
    <w:p>
      <w:pPr>
        <w:pStyle w:val="Normal"/>
        <w:jc w:val="both"/>
        <w:rPr/>
      </w:pPr>
      <w:r>
        <w:rPr/>
      </w:r>
    </w:p>
    <w:p>
      <w:pPr>
        <w:pStyle w:val="Normal"/>
        <w:jc w:val="both"/>
        <w:rPr/>
      </w:pPr>
      <w:r>
        <w:rPr/>
        <w:t xml:space="preserve">Las empresas y el gobierno intentan modificar, reiteradamente, esa imagen. El principal grupo industrial de empresas de software y servicios en India, Nasscom, declaró recientemente que la tecnología de información y la subcontratación de procesos contribuyen significativamente a los ingresos de exportación del país. </w:t>
      </w:r>
    </w:p>
    <w:p>
      <w:pPr>
        <w:pStyle w:val="Normal"/>
        <w:jc w:val="both"/>
        <w:rPr/>
      </w:pPr>
      <w:r>
        <w:rPr/>
      </w:r>
    </w:p>
    <w:p>
      <w:pPr>
        <w:pStyle w:val="Normal"/>
        <w:jc w:val="both"/>
        <w:rPr/>
      </w:pPr>
      <w:r>
        <w:rPr/>
        <w:t>Las tecnologías de información añadirán al final de esta década 7 por ciento al PIB, llegando a 60 mil millones de dólares. De acuerdo con un estudio de McKinsey de noviembre de 2005, el software y los servicios asociados crearán 8.8 millones de empleos, en un claro ejemplo de crecimiento liderado por las exportaciones en todo ese continente. Ahora esas tecnologías contribuyen con casi 3 por ciento del producto.</w:t>
      </w:r>
    </w:p>
    <w:p>
      <w:pPr>
        <w:pStyle w:val="Normal"/>
        <w:jc w:val="both"/>
        <w:rPr/>
      </w:pPr>
      <w:r>
        <w:rPr/>
      </w:r>
    </w:p>
    <w:p>
      <w:pPr>
        <w:pStyle w:val="Normal"/>
        <w:jc w:val="both"/>
        <w:rPr/>
      </w:pPr>
      <w:r>
        <w:rPr/>
        <w:t xml:space="preserve">La búsqueda de India en la economía del conocimiento, a diferencia de China con su modelo de desarrollo basado en líneas de ensamblaje con trabajo barato, se sustenta en el reconocimiento de la propiedad intelectual y en crear una simbiosis de la manufactura con los sectores sustentados en el conocimiento. </w:t>
      </w:r>
    </w:p>
    <w:p>
      <w:pPr>
        <w:pStyle w:val="Normal"/>
        <w:rPr/>
      </w:pPr>
      <w:r>
        <w:rPr/>
      </w:r>
    </w:p>
    <w:p>
      <w:pPr>
        <w:pStyle w:val="Normal"/>
        <w:jc w:val="both"/>
        <w:rPr/>
      </w:pPr>
      <w:r>
        <w:rPr/>
        <w:t>La euforia por India como destino para las inversiones surgió cuando Goldman Sachs proyectó en 2004 que la economía podría ser 50 veces mayor que su tamaño de entonces para 2050. La firma decía que India tiene el potencial para crecer más rápido durante los próximos 30 a 50 años, a tasas superiores al 5 por ciento, entre los cuatro países que incluyen a Brasil, Rusia y China, lo que se conoce como BRICs. Así el PIB de India podría superar al de Japón en 2032, con una población en continua expansión durante ese mismo período. India tiene el potencial de elevar su ingreso por habitante hasta 35 veces sobre el actual hacia la mitad del siglo.</w:t>
      </w:r>
    </w:p>
    <w:p>
      <w:pPr>
        <w:pStyle w:val="Normal"/>
        <w:jc w:val="both"/>
        <w:rPr/>
      </w:pPr>
      <w:r>
        <w:rPr/>
      </w:r>
    </w:p>
    <w:p>
      <w:pPr>
        <w:pStyle w:val="Normal"/>
        <w:jc w:val="both"/>
        <w:rPr/>
      </w:pPr>
      <w:r>
        <w:rPr/>
        <w:t>Esto representa aumentos masivos en las principales variables económicas, sobre todo si se considera que hasta los años 70 el PIB de India crecía a un promedio anual de 3.2 por ciento, por debajo de la media del conjunto de los países en desarrollo.</w:t>
      </w:r>
    </w:p>
    <w:p>
      <w:pPr>
        <w:pStyle w:val="Normal"/>
        <w:jc w:val="both"/>
        <w:rPr/>
      </w:pPr>
      <w:r>
        <w:rPr/>
      </w:r>
    </w:p>
    <w:p>
      <w:pPr>
        <w:pStyle w:val="Normal"/>
        <w:jc w:val="both"/>
        <w:rPr/>
      </w:pPr>
      <w:r>
        <w:rPr/>
        <w:t>Al mismo tiempo se advierte que aumenta el número de firmas que operan con éxito en el extranjero. Algunas marcas de comida india y los bienes de consumo de mayor demanda pueden encontrarse en los anaqueles de las cadenas de supermercados de EEUU y Europa. Entre esas marcas se incluyen Cobra Beer, Bikanervala y MTR Foods, Kitchens of India y el arroz Satnam Overseas’ Basmati.</w:t>
      </w:r>
    </w:p>
    <w:p>
      <w:pPr>
        <w:pStyle w:val="Normal"/>
        <w:jc w:val="both"/>
        <w:rPr/>
      </w:pPr>
      <w:r>
        <w:rPr/>
      </w:r>
    </w:p>
    <w:p>
      <w:pPr>
        <w:pStyle w:val="Normal"/>
        <w:jc w:val="both"/>
        <w:rPr/>
      </w:pPr>
      <w:r>
        <w:rPr/>
        <w:t>También crece la lista de compañías indias listadas en el mercado accionario de Nueva York. Aparte de las empresas de Internet y servicios de correo electrónico, como Sify y Rediff, están Tata Motors, TCS; firmas de telecomunicaciones como Videsh Sanchar Nigam Ltd., y Mahanagar Telephone Nigam Ltd.; en el campo farmacéutico, Doctor Reddy’s Laboratories; en la banca HDFC Bank, ICICI Bank. Wipro Technologies está en las bolsas internacionales.</w:t>
      </w:r>
    </w:p>
    <w:p>
      <w:pPr>
        <w:pStyle w:val="Normal"/>
        <w:jc w:val="both"/>
        <w:rPr/>
      </w:pPr>
      <w:r>
        <w:rPr/>
      </w:r>
    </w:p>
    <w:p>
      <w:pPr>
        <w:pStyle w:val="Normal"/>
        <w:jc w:val="both"/>
        <w:rPr/>
      </w:pPr>
      <w:r>
        <w:rPr/>
        <w:t>Desde hace dos años, el rápido aumento del PIB se ha debido primordialmente a la inversión en tecnología aplicada a las actividades de servicios; esto siguió a la fase en que el producto creció por las privatizaciones de empresas públicas en las áreas de telecomunicaciones, autos y productos metálicos.</w:t>
      </w:r>
    </w:p>
    <w:p>
      <w:pPr>
        <w:pStyle w:val="Normal"/>
        <w:jc w:val="both"/>
        <w:rPr/>
      </w:pPr>
      <w:r>
        <w:rPr/>
      </w:r>
    </w:p>
    <w:p>
      <w:pPr>
        <w:pStyle w:val="Normal"/>
        <w:jc w:val="both"/>
        <w:rPr/>
      </w:pPr>
      <w:r>
        <w:rPr/>
        <w:t>Según los analistas, India es ahora la cuarta economía mundial medida por el poder de paridad de compra, detrás de EU, China y Japón, y da cuenta de casi 5.7 por ciento del producto mundial, lo que la convierte en base ideal para las manufacturas y servicios multinacionales. En términos de paridad de mercado es la economía número 12 y representa 1.6 por ciento del producto global.</w:t>
      </w:r>
    </w:p>
    <w:p>
      <w:pPr>
        <w:pStyle w:val="Normal"/>
        <w:jc w:val="both"/>
        <w:rPr/>
      </w:pPr>
      <w:r>
        <w:rPr/>
      </w:r>
    </w:p>
    <w:p>
      <w:pPr>
        <w:pStyle w:val="Normal"/>
        <w:jc w:val="both"/>
        <w:rPr/>
      </w:pPr>
      <w:r>
        <w:rPr/>
        <w:t>La economía ha tenido buen desempeño en los años recientes, con un crecimiento promedio anual del PIB de 6.1 por ciento durante la última década. Este comportamiento, sin duda, ha elevado de modo constante la imagen de India en la economía global. Un programa sostenido de liberalización, que incluye la apertura al comercio y las inversiones externas, la desregulación del sector financiero y un más prominente sector privado, han apoyado el proceso.</w:t>
      </w:r>
    </w:p>
    <w:p>
      <w:pPr>
        <w:pStyle w:val="Normal"/>
        <w:jc w:val="both"/>
        <w:rPr/>
      </w:pPr>
      <w:r>
        <w:rPr/>
        <w:t xml:space="preserve"> </w:t>
      </w:r>
      <w:r>
        <w:rPr/>
        <w:t>Lo que los analistas internacionales se apresurarían en denominar: “una democracia de mercado”…</w:t>
      </w:r>
    </w:p>
    <w:p>
      <w:pPr>
        <w:pStyle w:val="Normal"/>
        <w:jc w:val="both"/>
        <w:rPr/>
      </w:pPr>
      <w:r>
        <w:rPr/>
      </w:r>
    </w:p>
    <w:p>
      <w:pPr>
        <w:pStyle w:val="Normal"/>
        <w:jc w:val="both"/>
        <w:rPr/>
      </w:pPr>
      <w:r>
        <w:rPr/>
        <w:t xml:space="preserve">A pesar de ello, la agricultura aún mantiene al 70 por ciento de la población, aunque la expansión de la industria y los servicios se ha aislado de las crisis y auges del sector primario. Hoy, los servicios contribuyen con la mitad de la generación del PIB. A la par que se reducen las tarifas se favorece la visión de una India que resurge y se abre a las nuevas oportunidades de negocios, como la subcontratación, que ha contribuido con utilidades  a conformar una buena porción del pastel de la globalización. </w:t>
      </w:r>
    </w:p>
    <w:p>
      <w:pPr>
        <w:pStyle w:val="Normal"/>
        <w:jc w:val="both"/>
        <w:rPr/>
      </w:pPr>
      <w:r>
        <w:rPr/>
        <w:t>Lo que este humilde “escribidor” se anima a denominar: “una Nación offshore”. O sea…</w:t>
      </w:r>
    </w:p>
    <w:p>
      <w:pPr>
        <w:pStyle w:val="Normal"/>
        <w:jc w:val="both"/>
        <w:rPr/>
      </w:pPr>
      <w:r>
        <w:rPr/>
      </w:r>
    </w:p>
    <w:p>
      <w:pPr>
        <w:pStyle w:val="Normal"/>
        <w:jc w:val="both"/>
        <w:rPr/>
      </w:pPr>
      <w:r>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t>O si se quiere -y también- buscar “justificaciones religiosas” a la injusta distribución de la riqueza (igualmente, la India lleva ventaja), conformidad, resignación, indulgencia, sufrimiento, estoicismo, amoldamiento, sí, amén…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pPr>
      <w:r>
        <w:rPr/>
      </w:r>
    </w:p>
    <w:p>
      <w:pPr>
        <w:pStyle w:val="Normal"/>
        <w:jc w:val="both"/>
        <w:rPr>
          <w:b/>
          <w:b/>
        </w:rPr>
      </w:pPr>
      <w:r>
        <w:rPr>
          <w:b/>
        </w:rPr>
        <w:t>Cuestión de fe…u obra de “Bollywood”... Que de todo ha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o.greenpeace.org/bhopal/historia.htm" TargetMode="External"/><Relationship Id="rId3" Type="http://schemas.openxmlformats.org/officeDocument/2006/relationships/hyperlink" Target="http://web.amnesty.org/pages/ec-bhopal-esl" TargetMode="External"/><Relationship Id="rId4" Type="http://schemas.openxmlformats.org/officeDocument/2006/relationships/hyperlink" Target="http://www.eco-sitio.com.ar/india-bhopal.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7:02:00Z</dcterms:created>
  <dc:creator>MBA Consultores</dc:creator>
  <dc:description/>
  <dc:language>en-US</dc:language>
  <cp:lastModifiedBy>Particular</cp:lastModifiedBy>
  <cp:lastPrinted>2006-06-20T10:55:00Z</cp:lastPrinted>
  <dcterms:modified xsi:type="dcterms:W3CDTF">2006-10-07T17:02:00Z</dcterms:modified>
  <cp:revision>2</cp:revision>
  <dc:subject/>
  <dc:title>                       China - India - Rusia - Brasil</dc:title>
</cp:coreProperties>
</file>