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r>
    </w:p>
    <w:p>
      <w:pPr>
        <w:pStyle w:val="Normal"/>
        <w:jc w:val="both"/>
        <w:rPr>
          <w:b/>
          <w:b/>
        </w:rPr>
      </w:pPr>
      <w:r>
        <w:rPr>
          <w:b/>
        </w:rPr>
        <w:t xml:space="preserve">Bric-à-brac (IV): Brasil (algunas dudas y ciertas percepciones…) </w:t>
      </w:r>
    </w:p>
    <w:p>
      <w:pPr>
        <w:pStyle w:val="Normal"/>
        <w:jc w:val="both"/>
        <w:rPr/>
      </w:pPr>
      <w:r>
        <w:rPr/>
      </w:r>
    </w:p>
    <w:p>
      <w:pPr>
        <w:pStyle w:val="Normal"/>
        <w:jc w:val="both"/>
        <w:rPr/>
      </w:pPr>
      <w:r>
        <w:rPr/>
        <w:t xml:space="preserve">Del Paper  </w:t>
      </w:r>
      <w:r>
        <w:rPr>
          <w:b/>
        </w:rPr>
        <w:t xml:space="preserve">El Oscar social latinoamericano (En busca de la dignidad perdida?) - </w:t>
      </w:r>
      <w:r>
        <w:rPr/>
        <w:t>Septiembre 2004</w:t>
      </w:r>
    </w:p>
    <w:p>
      <w:pPr>
        <w:pStyle w:val="Normal"/>
        <w:jc w:val="both"/>
        <w:rPr/>
      </w:pPr>
      <w:r>
        <w:rPr/>
      </w:r>
    </w:p>
    <w:p>
      <w:pPr>
        <w:pStyle w:val="Normal"/>
        <w:jc w:val="both"/>
        <w:rPr/>
      </w:pPr>
      <w:r>
        <w:rPr/>
        <w:t>En las próximas páginas encontrarán opiniones de autores que desde hace tiempo (alguien los ha escuchado? alguien quiere escucharlos?) han diagnosticado muchas de las realidades latinoamericanas (centrado, para el caso en Brasil, que es de lo que se trata). Resulta sorprendente la reiteración de la problemática y la reiteración de la “ausencia” de soluciones. También resulta sorprendente, por no decir sospechoso, que se hayan buscado diagnósticos y soluciones (que siguen ausentes) en “think tank” ajenos y remotos, que siempre aconsejan “más de lo mismo”, al gusto y diseño de los “amos” del mundo.</w:t>
      </w:r>
    </w:p>
    <w:p>
      <w:pPr>
        <w:pStyle w:val="Normal"/>
        <w:jc w:val="both"/>
        <w:rPr/>
      </w:pPr>
      <w:r>
        <w:rPr/>
        <w:t>Podrán comprobar que el diagnóstico es certero y reiterativo. Podrán comprobar que las soluciones siguen pendientes. Podrán comprobar que la voluntad política de procurarlas también…</w:t>
      </w:r>
    </w:p>
    <w:p>
      <w:pPr>
        <w:pStyle w:val="Normal"/>
        <w:jc w:val="both"/>
        <w:rPr/>
      </w:pPr>
      <w:r>
        <w:rPr/>
        <w:t xml:space="preserve"> </w:t>
      </w:r>
      <w:r>
        <w:rPr/>
        <w:t xml:space="preserve">Por favor tomen nota, y no dejen de considerar la fecha de publicación, en cada caso.   </w:t>
      </w:r>
    </w:p>
    <w:p>
      <w:pPr>
        <w:pStyle w:val="Normal"/>
        <w:jc w:val="both"/>
        <w:rPr/>
      </w:pPr>
      <w:r>
        <w:rPr/>
        <w:t xml:space="preserve"> </w:t>
      </w:r>
    </w:p>
    <w:p>
      <w:pPr>
        <w:pStyle w:val="Normal"/>
        <w:jc w:val="both"/>
        <w:rPr/>
      </w:pPr>
      <w:r>
        <w:rPr/>
        <w:t>Fotogramas (Alguien quiere la verdad?)</w:t>
      </w:r>
    </w:p>
    <w:p>
      <w:pPr>
        <w:pStyle w:val="Normal"/>
        <w:jc w:val="both"/>
        <w:rPr/>
      </w:pPr>
      <w:r>
        <w:rPr/>
      </w:r>
    </w:p>
    <w:p>
      <w:pPr>
        <w:pStyle w:val="Normal"/>
        <w:jc w:val="both"/>
        <w:rPr/>
      </w:pPr>
      <w:r>
        <w:rPr/>
        <w:t>El libro negro del hambre - Josué de Castro - 1960</w:t>
      </w:r>
    </w:p>
    <w:p>
      <w:pPr>
        <w:pStyle w:val="Normal"/>
        <w:jc w:val="both"/>
        <w:rPr/>
      </w:pPr>
      <w:r>
        <w:rPr/>
        <w:t xml:space="preserve">Otros libros del autor (anteriores a 1960): Geografía del hambre - Geopolítica del hambre - Biología social y geografía humana - </w:t>
      </w:r>
    </w:p>
    <w:p>
      <w:pPr>
        <w:pStyle w:val="Normal"/>
        <w:jc w:val="both"/>
        <w:rPr/>
      </w:pPr>
      <w:r>
        <w:rPr/>
      </w:r>
    </w:p>
    <w:p>
      <w:pPr>
        <w:pStyle w:val="Normal"/>
        <w:jc w:val="both"/>
        <w:rPr/>
      </w:pPr>
      <w:r>
        <w:rPr/>
        <w:t>“</w:t>
      </w:r>
      <w:r>
        <w:rPr/>
        <w:t>En los últimos años, Brasil ha experimentado un acentuado ritmo de desarrollo económico y ya existe la conciencia de que el país necesita  romper cuanto antes las barreras del subdesarrollo para atender las justas aspiraciones nacionales en cuanto al bienestar de sus poblaciones.</w:t>
      </w:r>
    </w:p>
    <w:p>
      <w:pPr>
        <w:pStyle w:val="Normal"/>
        <w:jc w:val="both"/>
        <w:rPr/>
      </w:pPr>
      <w:r>
        <w:rPr/>
        <w:t>No obstante el crecimiento, en términos físicos, de la producción agrícola para el mercado interno a ritmo superior al de la población, persiste un estado de insatisfacción en cuanto a las cantidades de ciertos alimentos esenciales puestos a disposición de las poblaciones; la diferencia se manifiesta porque la producción continúa de acuerdo con la antigua estructura alimentaria del país, que ya no puede atender las necesidades de las masas obreras que aumentan constantemente su poder adquisitivo, y, además, porque aún se utiliza un sistema de abastecimiento anticuado e incompleto, carente de instalaciones adecuadas y de un eficiente sistema de almacenamiento y distribución.</w:t>
      </w:r>
    </w:p>
    <w:p>
      <w:pPr>
        <w:pStyle w:val="Normal"/>
        <w:jc w:val="both"/>
        <w:rPr/>
      </w:pPr>
      <w:r>
        <w:rPr/>
        <w:t>Por otra parte, la actual estructura agrícola del país, que muestra uno de los índices más altos de concentración de propiedades del mundo, no sólo ha provocado el encarecimiento excesivo de la tierra -que se elevó con un ritmo superior al de cualquier otra utilidad-, sino que ha dificultado la introducción de nuevas técnicas agrícolas. Por esta razón, la ASCOFAM brasileña se encuentra entre los que reconocen la imperiosa necesidad de una reforma agraria que eleve la productividad agrícola y permita la expansión del mercado interno a través de una mayor capacidad adquisitiva de las poblaciones rurales del país…</w:t>
      </w:r>
    </w:p>
    <w:p>
      <w:pPr>
        <w:pStyle w:val="Normal"/>
        <w:jc w:val="both"/>
        <w:rPr/>
      </w:pPr>
      <w:r>
        <w:rPr/>
        <w:t>Por las diferencias anotadas puede fácilmente evaluarse el grado de carencia de proteínas en las clases más pobres, sobre todo en las regiones de menores ingresos financieros: Dado que las proteínas de origen animal son las de precio más elevado y su consumo es bajo para la media nacional, en estas poblaciones su carencia debe alcanzar índices bastante altos.</w:t>
      </w:r>
    </w:p>
    <w:p>
      <w:pPr>
        <w:pStyle w:val="Normal"/>
        <w:jc w:val="both"/>
        <w:rPr/>
      </w:pPr>
      <w:r>
        <w:rPr/>
        <w:t>En realidad, las diferencias proteicas han sido observadas en Brasil en distintas regiones, especialmente entre las poblaciones de menor poder adquisitivo. Las investigaciones llevadas a cabo en 1953 por la FAO y la OMS en cinco ciudades brasileñas (Belem, Recife, Belo Horizonte, Porto Alegre y Río de Janeiro), entre niños de 1 a 5 años internados en hospitales o habitantes de barrios pobres, mostraron casos de distrofia pluricarencial, algunos con un cuadro clínico completo de “kwashiorkor”, que, aunque raros en Belem y Porto Alegre, se mostraron comunes en Recife, Belo Horizonte y Río de Janeiro. Se estimó que, en ese momento, quizás un tercio de los niños tuvieron carencias de proteínas, hallándose así predispuestos a contraer la enfermedad. En 1957, los exámenes físicos de los jóvenes de 18 años reclutados para el servicio militar obligatorio revelaron signos de diversas carencias proteicas en el 48% de los conscriptos. Aún en Río de Janeiro, una de las zonas de mejor posición económica del país, la mortandad de niños de 1 a 4 años, debida a perturbaciones gastrointestinales, fue, en 1958, del 30% sobre la mortandad de este grupo, lo que representa un índice significativo de un régimen alimentario inadecuado”…</w:t>
      </w:r>
    </w:p>
    <w:p>
      <w:pPr>
        <w:pStyle w:val="Normal"/>
        <w:jc w:val="both"/>
        <w:rPr/>
      </w:pPr>
      <w:r>
        <w:rPr/>
      </w:r>
    </w:p>
    <w:p>
      <w:pPr>
        <w:pStyle w:val="Normal"/>
        <w:jc w:val="both"/>
        <w:rPr/>
      </w:pPr>
      <w:r>
        <w:rPr/>
        <w:t>Desarrollo y subdesarrollo - Celso Furtado - 1961</w:t>
      </w:r>
    </w:p>
    <w:p>
      <w:pPr>
        <w:pStyle w:val="Normal"/>
        <w:jc w:val="both"/>
        <w:rPr/>
      </w:pPr>
      <w:r>
        <w:rPr/>
        <w:t xml:space="preserve">Otros libros del autor (anteriores a 1961): A economia brasileira - Uma economia dependente - Formaçao economica do Brasil - </w:t>
      </w:r>
    </w:p>
    <w:p>
      <w:pPr>
        <w:pStyle w:val="Normal"/>
        <w:jc w:val="both"/>
        <w:rPr/>
      </w:pPr>
      <w:r>
        <w:rPr/>
      </w:r>
    </w:p>
    <w:p>
      <w:pPr>
        <w:pStyle w:val="Normal"/>
        <w:jc w:val="both"/>
        <w:rPr/>
      </w:pPr>
      <w:r>
        <w:rPr/>
        <w:t>“</w:t>
      </w:r>
      <w:r>
        <w:rPr/>
        <w:t>Observada en su conjunto, la primera mitad del siglo XX constituyó para la economía brasileña una larga e insegura marcha en busca de una alternativa al modelo clásico de crecimiento extensivo a base de exportaciones. Los dirigentes del país habían sido preparados para ese tipo de desarrollo; los intereses creados, particularmente los financieros, se hallaban orientados en ese sentido; la infraestructura de servicios públicos -puertos, vías ferroviarias- había sido construida con ese fin; el sistema bancario se hallaba montado para funcionar en esa dirección. Como los compromisos externos eran voluminosos, pesando enormemente sobre el balance de pagos y las entradas tributarias, la atención del Poder Público se concentraba en torno al problema cambiario. El comercio exterior regulaba la situación financiera del gobierno e, indirectamente, la estabilidad política. Explícase, por lo tanto, que todo se hallase orientado en el sentido de reforzar la corriente de las exportaciones…</w:t>
      </w:r>
    </w:p>
    <w:p>
      <w:pPr>
        <w:pStyle w:val="Normal"/>
        <w:jc w:val="both"/>
        <w:rPr/>
      </w:pPr>
      <w:r>
        <w:rPr/>
        <w:t>Sintetizando el desarrollo en lo que va del siglo actual, podemos decir que: a) la estructura económica colonial fue superada, b) la etapa de las presiones inflacionarias llegó a su apogeo, debiendo entrar en declinación.</w:t>
      </w:r>
    </w:p>
    <w:p>
      <w:pPr>
        <w:pStyle w:val="Normal"/>
        <w:jc w:val="both"/>
        <w:rPr/>
      </w:pPr>
      <w:r>
        <w:rPr/>
        <w:t>La superación de la estructura colonial puede ser observada desde dos puntos de vista: el del traslado del centro dinámico hacia el sector industrial, y el de la mudanza de los centros de decisión. El traslado del centro dinámico hacia las industrias se afirmó en los años treinta, tal como hemos observado. Pero el sector exportador continuó desempeñando un papel estratégico básico, ya que la formación de capital se hallaba ligada a la capacidad para importar. En los años cincuenta, el sector industrial dio un nuevo paso de avance, de índole fundamental, con la ampliación y la diversificación de las industrias de bienes de producción. Ese segundo paso permitiría al sector industrial apoyarse en sí mismo para continuar creciendo. En efecto, entre 1955 y 1960 fue posible mantener un índice medio de crecimiento anual de la producción industrial de alrededor del 10%, no obstante el hecho de que las importaciones de equipos industriales se mantuviesen realmente estacionarias…</w:t>
      </w:r>
    </w:p>
    <w:p>
      <w:pPr>
        <w:pStyle w:val="Normal"/>
        <w:jc w:val="both"/>
        <w:rPr/>
      </w:pPr>
      <w:r>
        <w:rPr/>
        <w:t>La superación de la estructura colonial puede ser observada igualmente en la transferencia de los centros de decisión. Esa transferencia constituye algo más que la simple modificación de la superestructura. Hemos visto que la marcha hacia la industrialización cumplida en las últimas décadas fue realizada sin que existiese en el país una clara comprensión de las modificaciones que se estaban realizando en la estructura económica. Las clases dirigentes, habituadas a razonar en términos de economía de exportación de productos primarios, carecían de objetividad para diagnosticar los problemas provenientes de las transformaciones en curso. Con todo, las transformaciones se iban realizando al amparo de medidas tomadas siempre con otros objetivos. Es a partir de los años cuarenta -la guerra, al interrumpir casi totalmente la oferta externa, permitió que se tomase conciencia del cambio sufrido por la industrialización- que se acentúa la transferencia de los centros de decisión…</w:t>
      </w:r>
    </w:p>
    <w:p>
      <w:pPr>
        <w:pStyle w:val="Normal"/>
        <w:jc w:val="both"/>
        <w:rPr/>
      </w:pPr>
      <w:r>
        <w:rPr/>
        <w:t>La transferencia de los centros de decisión tuvo consecuencias de mayor alcance de las que se perciben a primera vista. Es que los grupos ligados al sector externo eran “par excellence” grupos “dependientes”, económica y mentalmente. Las decisiones de un país exportador de productos primarios constituyen necesariamente actos reflejos. El grado de autonomía es limitado, ya que los grupos que controlan la economía mundial de los productos primarios superponen sus intereses a los de cada país exportador, considerado en forma aislada. Es natural, en tales casos, que los grupos de decisión de cada país exportador actúen en forma sincronizada con el comando internacional. Los centros de decisión que se apoyan en las industrias ligadas al mercado interno gozan, por definición, de un alto grado de autonomía. Les preocupa, por sobre todo, el mantenimiento del nivel interno de ocupación y la ampliación del mercado…</w:t>
      </w:r>
    </w:p>
    <w:p>
      <w:pPr>
        <w:pStyle w:val="Normal"/>
        <w:jc w:val="both"/>
        <w:rPr/>
      </w:pPr>
      <w:r>
        <w:rPr/>
        <w:t>El camino a seguir será en la dirección de un uso más racional de los factores y de una distribución menos desigual del ingreso social. El desarrollo futuro y, en particular, su costo social dependerán de una justa apreciación de estos problemas, en el pasado, a la persistencia de ideologías orientadas hacia la restauración de una estructura económica superada. En el futuro inmediato, ella podrá resultar del temor a la pérdida de privilegios que constituyen la contrapartida del elevado costo social del desarrollo reciente. Como sucedió en el pasado, la falta de objetividad se traducirá, con toda probabilidad, en políticas incoherentes e ineficaces. Pero desde ya podemos estar seguros de que el desarrollo sólo se producirá si se crean las condiciones para una participación más amplia en sus frutos por parte de las masas urbanas y rurales”.</w:t>
      </w:r>
    </w:p>
    <w:p>
      <w:pPr>
        <w:pStyle w:val="Normal"/>
        <w:jc w:val="both"/>
        <w:rPr/>
      </w:pPr>
      <w:r>
        <w:rPr/>
      </w:r>
    </w:p>
    <w:p>
      <w:pPr>
        <w:pStyle w:val="Normal"/>
        <w:jc w:val="both"/>
        <w:rPr/>
      </w:pPr>
      <w:r>
        <w:rPr/>
        <w:t>Senderos de libertad - La lucha por la defensa de la selva - Javier Moro - 1992</w:t>
      </w:r>
    </w:p>
    <w:p>
      <w:pPr>
        <w:pStyle w:val="Normal"/>
        <w:jc w:val="both"/>
        <w:rPr/>
      </w:pPr>
      <w:r>
        <w:rPr/>
      </w:r>
    </w:p>
    <w:p>
      <w:pPr>
        <w:pStyle w:val="Normal"/>
        <w:jc w:val="both"/>
        <w:rPr/>
      </w:pPr>
      <w:r>
        <w:rPr/>
        <w:t>“</w:t>
      </w:r>
      <w:r>
        <w:rPr/>
        <w:t>Alfredo Eustaquio estaba lejos de imaginar, en aquel fallido invierno de 1942, que las consecuencias de un conflicto que se extendía al otro lado del mundo, en la cuenca del Pacífico, cambiarían su vida para siempre. Los japoneses, a principios de año, habían invadido las colonias inglesas de Malasia y Borneo. Este hecho no hubiera revestido especial importancia para los campesinos del Nordeste brasileño que sobrevivían a duras penas a la sequía, de no ser porque las colonias asiáticas albergaban ricas plantaciones de “hevea”, el árbol cuya savia -el látex- constituía la base del caucho. A partir del ataque a Pearl Harbor, el 97% de las plantaciones cayeron en manos niponas, privando a los mercados occidentales del abastecimiento de casi toda su goma elástica…</w:t>
      </w:r>
    </w:p>
    <w:p>
      <w:pPr>
        <w:pStyle w:val="Normal"/>
        <w:jc w:val="both"/>
        <w:rPr/>
      </w:pPr>
      <w:r>
        <w:rPr/>
        <w:t>Las autoridades norteamericanas y brasileñas urdieron un plan para aumentar la producción de caucho y, de paso, desarrollar la región amazónica, sumida en la apatía más absoluta desde que los ingleses quitaron a Brasil el monopolio que tenía sobre la preciada materia. El plan se llamó la “Batalla del Caucho”. Como el mayor obstáculo radicaba en la falta de trabajadores, los funcionarios de Río de Janeiro pensaron en traerlos del Nordeste seco, empobrecido y superpoblado, como ya había ocurrido a mediados del siglo XIX cuando las selvas fueron invadidas por los primeros “seringueiros” (caucheros). Para que cada trabajador del caucho se sintiese como un genuino soldado de un nuevo frente, empeñado en una batalla no menos ardua que la que se libraba en Europa, se organizó una compleja y ambiciosa campaña de propaganda de cara a formar las divisiones de un peculiar ejército conocido como el “Ejército del Caucho”…</w:t>
      </w:r>
    </w:p>
    <w:p>
      <w:pPr>
        <w:pStyle w:val="Normal"/>
        <w:jc w:val="both"/>
        <w:rPr/>
      </w:pPr>
      <w:r>
        <w:rPr/>
        <w:t>Aquel día, la miseria a la cual su familia se había acostumbrado le parecía una carga más pesada que de costumbre, contrastada con la cantidad de género y de riqueza que existía en la ciudad. Quizá por eso las palabras de un hombre corpulento y bien vestido, que se dirigía a una multitud ociosa y andrajosa en la plaza del pueblo, llamaron poderosamente su atención. Se trataba de un funcionario de un organismo recién creado por el Gobierno, el SEMTA (Serviço de Mobilizaçáo de Trabalhadores para a Amazonia), de gira por el Nordeste. El hombre hablaba del esfuerzo mundial para ganar la guerra contra la tiranía, de los héroes que se fraguaban a sangre y fuego en el frente de batalla, de un futuro brillante para la patria. Alfredo nunca había oído hablar a alguien con tanta convicción y de manera tan articulada. Le escuchaba con avidez, fascinado de ver cómo las puertas del mundo se abrían ante él. “Hoy la guerra del Pacífico está forzando a las naciones a regresar a las selvas. Nos piden nuestra colaboración leal y decidida en pro de una batalla que sólo nosotros, brasileños, podemos ganar: ¡la batalla del caucho! Estáis todavía a tiempo de abandonar una vida de miseria y privaciones… ¡Acudid al Amazonas, donde no hay un solo día sin lluvia, donde existe la certeza de que lo plantado hoy crecerá mañana, donde las bolas de caucho sólo esperan a ser recogidas por vosotros en las ramas de los árboles!... ¡Ingresad valientemente en las selvas y convertíos en heroicos soldados del caucho!... ¡Apuntaos a este ejército glorioso!”</w:t>
      </w:r>
    </w:p>
    <w:p>
      <w:pPr>
        <w:pStyle w:val="Normal"/>
        <w:jc w:val="both"/>
        <w:rPr/>
      </w:pPr>
      <w:r>
        <w:rPr/>
        <w:t>A continuación, el hombre sacó de una bolsa el uniforme de aquellos soldados: pantalón de tela de saco, sombrero de paja de ala ancha, blusa de algodón, pechera y mochila. Enumeró las condiciones del contrato: el transporte y el alojamiento durante el viaje corrían a cargo del gobierno, la asistencia médica sería gratuita para el “seringueiro” y su familia, y además tendrían derecho a una pensión gracias a un fondo proporcionado por los norteamericanos. El gobierno, proseguía el hombre ante aquellos famélicos campesinos, se responsabilizará del contrato de trabajo, para no repetir los errores del antaño y evitar así la tan criticada compra de hombres del pasado…</w:t>
      </w:r>
    </w:p>
    <w:p>
      <w:pPr>
        <w:pStyle w:val="Normal"/>
        <w:jc w:val="both"/>
        <w:rPr/>
      </w:pPr>
      <w:r>
        <w:rPr/>
        <w:t>Era más de lo que Alfredo podía esperar. Aquel reclutador bien trajeado, esa aparición divina, le había dado en cuestión de segundos una dirección a su vida…</w:t>
      </w:r>
    </w:p>
    <w:p>
      <w:pPr>
        <w:pStyle w:val="Normal"/>
        <w:jc w:val="both"/>
        <w:rPr/>
      </w:pPr>
      <w:r>
        <w:rPr/>
        <w:t>Al igual que su padre, él también probaría suerte en las profundidades de la selva…</w:t>
      </w:r>
    </w:p>
    <w:p>
      <w:pPr>
        <w:pStyle w:val="Normal"/>
        <w:jc w:val="both"/>
        <w:rPr/>
      </w:pPr>
      <w:r>
        <w:rPr/>
        <w:t>“</w:t>
      </w:r>
      <w:r>
        <w:rPr/>
        <w:t>Las fiebres, el látigo para los que no recogen suficiente caucho, todo eso es de tu época. La esclavitud ha terminado”, dijo Alfredo a su padre cuando éste puso objeciones a los designios de su hijo. El viejo sabía de qué hablaba. Había trabajado seis años en el río Purús por cuenta de un patrón -“seringalista”- de Belem. Recordaba los insectos, el alcohol, las serpientes, los malos tratos, el beriberi, el tifus, la falta de mujeres, las expediciones para cazar indios que luego encadenaban y obligaban a trabajar; la malaria que diezmaba a los seringueiros, el endeudamiento y, sobre todo, la falta de libertad…</w:t>
      </w:r>
    </w:p>
    <w:p>
      <w:pPr>
        <w:pStyle w:val="Normal"/>
        <w:jc w:val="both"/>
        <w:rPr/>
      </w:pPr>
      <w:r>
        <w:rPr/>
        <w:t>Era tal el caos y la desorganización de la batalla del caucho que desde hacía varios meses había cuatro mil hombres encerrados a las afueras de la ciudad en el Pouso de Tapana, esperando algún patrón (seringalista) que les contratara y les llevara a la selva…Alfredo y Pedro habían llegado en un camión que había cruzado las espléndidas avenidas de la ciudad para después encontrarse en un fangal frente a unos barracones carcomidos por la humedad…Frecuentaban las calles jaraneras, detrás del puerto, donde muchachas jaraneras con faldas color chillón esperaban detrás de las ventanas de  burdeles de mala muerte a que algún cliente se decidiese a entrar…</w:t>
      </w:r>
    </w:p>
    <w:p>
      <w:pPr>
        <w:pStyle w:val="Normal"/>
        <w:jc w:val="both"/>
        <w:rPr/>
      </w:pPr>
      <w:r>
        <w:rPr/>
        <w:t>-Vosotros os merecéis todas esas chicas, y más aún…-dijo el hombre-. ¡Pero me imagino que no tenéis ni un cruzeiro! -los muchachos asintieron con la cabeza. El hombre prosiguió-: ¿Habéis oído hablar del territorio de Acre?...Es allí donde se hace dinero hoy en día. Allí es todo “seringa” (caucho). Pinchas un árbol y ya está: la leche fluye a borbotones…-ambos amigos escuchaban embelesados-. Aquello es para gente como vosotros que no tiene miedo a trabajar, para gente honrada que quiera labrarse un futuro…-prosiguió antes de enumerar las virtudes de su patrón-. El seringalista para quien trabajo es un hombre serio y bueno, sabedor de que se trabaja más y mejor si se está contento…</w:t>
      </w:r>
    </w:p>
    <w:p>
      <w:pPr>
        <w:pStyle w:val="Normal"/>
        <w:jc w:val="both"/>
        <w:rPr/>
      </w:pPr>
      <w:r>
        <w:rPr/>
        <w:t>¿Y qué hay que hacer para que nos contrate? -se aventuró a preguntar Alfredo.</w:t>
      </w:r>
    </w:p>
    <w:p>
      <w:pPr>
        <w:pStyle w:val="Normal"/>
        <w:jc w:val="both"/>
        <w:rPr/>
      </w:pPr>
      <w:r>
        <w:rPr/>
        <w:t>-Firmar esto. Mañana mismo podéis embarcar…</w:t>
      </w:r>
    </w:p>
    <w:p>
      <w:pPr>
        <w:pStyle w:val="Normal"/>
        <w:jc w:val="both"/>
        <w:rPr/>
      </w:pPr>
      <w:r>
        <w:rPr/>
        <w:t>(A través de la historia de Chico Mendes, un humilde cauchero que terminó por convertirse en baluarte internacional de la defensa del medio ambiente, y de forma paralela a través de la historia de uno de los pistoleros que fue contratado para eliminarlo, se desarrolla el drama de unos misioneros desgarrados por su lealtad a la Iglesia y su compromiso con los pobres, de policías obligados a trabajar a las órdenes de asesinos despiadados, de unos pocos indígenas forzados a enfrentarse a miles de mineros instalados en sus tierras, de decenas de miles de caucheros expulsados a sangre y fuego de sus hogares. Armados únicamente de su valor y de la fuerza de sus convicciones, todos recorren incansablemente los húmedos senderos de la selva para organizar la resistencia, para enfrentarse a los “bulldozers” y a los ejércitos de los terratenientes. Como únicos aliados cuentan con un puñado de abogados y ecologistas de Washington que han emprendido una singular cruzada contra las burocracias más poderosas que existen, el Banco Mundial, responsable de gran parte de las convulsiones que azotan la región)</w:t>
      </w:r>
    </w:p>
    <w:p>
      <w:pPr>
        <w:pStyle w:val="Normal"/>
        <w:jc w:val="both"/>
        <w:rPr/>
      </w:pPr>
      <w:r>
        <w:rPr/>
        <w:t>Pero Chico, desde su tumba les ayudó en la tarea. Ganó la última batalla contra sus asesinos gracias a la mejor arma, la prensa, que ofreció la historia de su vida y la noticia de su muerte como un regalo de Navidad póstumo. Nadie había calculado, ni los terratenientes, ni las autoridades, ni siquiera Mary Allegretti -convencida que había sido “el final de una bonita historia”-, la repercusión de ese asesinato en el mundo entero.</w:t>
      </w:r>
    </w:p>
    <w:p>
      <w:pPr>
        <w:pStyle w:val="Normal"/>
        <w:jc w:val="both"/>
        <w:rPr/>
      </w:pPr>
      <w:r>
        <w:rPr/>
        <w:t>La noticia había tardado más tiempo en llegar a los recónditos lugares de la  Amazonía que a los despachos de Norteamérica y Europa…</w:t>
      </w:r>
    </w:p>
    <w:p>
      <w:pPr>
        <w:pStyle w:val="Normal"/>
        <w:jc w:val="both"/>
        <w:rPr/>
      </w:pPr>
      <w:r>
        <w:rPr/>
        <w:t>En Río de Janeiro, en la sede del Jornal do Brasil, el periodista que había hecho a Chico su última entrevista insistió también en que se publicase, pero sin éxito. Seguía siendo una historia banal y sin gran interés, a juicio de la redacción, aún después de muerto. Entonces, sin saber que iba a ser cierto, dijo que había hablado con el corresponsal Marlise Simona y que iba a salir en el New York Times. El redactor del Jornal do Brasil cambió de parecer: habían sido los primeros en hacerle una entrevista, pensó, e iba a ser una historia internacional. Así que decidió publicarla el 24 de diciembre  de 1988 en primera página, y utilizó para los titulares una frase de Chico: “Quiero seguir vivo para salvar la Amazonía”. El mismo día salía la noticia en la primera página del New York Times, para sorpresa de los que en Río lo habían mencionado sin creérselo: “Brasileño que luchó por salvar la Amazonía es asesinado”. A partir de ese momento, se produjo una reacción en cadena y por primera vez el asesinato de un seringueiro ocupó la primera plana de los periódicos y las televisiones del mundo. Fue la peculiar manera que Chico Mendes encontró para replicar a los tiros que le habían matado”…</w:t>
      </w:r>
    </w:p>
    <w:p>
      <w:pPr>
        <w:pStyle w:val="Normal"/>
        <w:jc w:val="both"/>
        <w:rPr/>
      </w:pPr>
      <w:r>
        <w:rPr/>
      </w:r>
    </w:p>
    <w:p>
      <w:pPr>
        <w:pStyle w:val="Normal"/>
        <w:jc w:val="both"/>
        <w:rPr/>
      </w:pPr>
      <w:r>
        <w:rPr/>
      </w:r>
    </w:p>
    <w:p>
      <w:pPr>
        <w:pStyle w:val="Normal"/>
        <w:jc w:val="both"/>
        <w:rPr>
          <w:lang w:val="es-ES_tradnl"/>
        </w:rPr>
      </w:pPr>
      <w:r>
        <w:rPr/>
        <w:t>Brasil - El gigante vecino - Joseph Page - 1995</w:t>
      </w:r>
    </w:p>
    <w:p>
      <w:pPr>
        <w:pStyle w:val="Normal"/>
        <w:jc w:val="both"/>
        <w:rPr>
          <w:lang w:val="en-GB"/>
        </w:rPr>
      </w:pPr>
      <w:r>
        <w:rPr>
          <w:lang w:val="en-GB"/>
        </w:rPr>
        <w:t xml:space="preserve">Otros libros del autor (anteriores a 1995): Perón - The revolution that never was - Bitter wages - </w:t>
      </w:r>
    </w:p>
    <w:p>
      <w:pPr>
        <w:pStyle w:val="Normal"/>
        <w:jc w:val="both"/>
        <w:rPr>
          <w:lang w:val="en-GB"/>
        </w:rPr>
      </w:pPr>
      <w:r>
        <w:rPr>
          <w:lang w:val="en-GB"/>
        </w:rPr>
      </w:r>
    </w:p>
    <w:p>
      <w:pPr>
        <w:pStyle w:val="Normal"/>
        <w:jc w:val="both"/>
        <w:rPr/>
      </w:pPr>
      <w:r>
        <w:rPr/>
        <w:t>“</w:t>
      </w:r>
      <w:r>
        <w:rPr/>
        <w:t>En un tiempo, la palabra “Brasil” hacía evocar la figura de Carmen Miranda con zapatos de plataforma y frutas en la cabeza, el ritmo dulce y romántico de “Garota de Ipanema”, la belleza de postal de Río de Janeiro, y el incomparable “Rey” Pelé.</w:t>
      </w:r>
    </w:p>
    <w:p>
      <w:pPr>
        <w:pStyle w:val="Normal"/>
        <w:jc w:val="both"/>
        <w:rPr/>
      </w:pPr>
      <w:r>
        <w:rPr/>
        <w:t>Para comienzos de la década de 1990, sin embargo, la mención de Brasil traía a la retina imágenes de chicos en la calle maltratados y asesinados por escuadrones de la muerte integrados por ex policías, o de hogueras gigantescas encendidas a propósito para quemar la selva amazónica. En los últimos años, el edén tropical al cual todos en algún momento secretamente quisimos escapar, inspira miedo.</w:t>
      </w:r>
    </w:p>
    <w:p>
      <w:pPr>
        <w:pStyle w:val="Normal"/>
        <w:jc w:val="both"/>
        <w:rPr/>
      </w:pPr>
      <w:r>
        <w:rPr/>
        <w:t>Los mismos brasileros han perdido el optimismo característico que siempre fue la marca distintiva de su carácter nacional. Como me dijo en una carta en 1987 uno de los más conocidos escritores del país: “Sin demora, comience su libro ya. ¡Acuérdese lo que le digo! Pronto ya no va tener un país para escribir. ¡Póngase a trabajar, hombre, o estará escribiendo arqueología sin darse cuenta!”. Tom Jobim, el compositor de fama internacional dijo que la mejor salida para sus compatriotas era el aeropuerto de Río o el de Sao Paulo. Un millón de brasileros han seguido su consejo y se han alejado de su patria para tener una vida mejor en el exterior.</w:t>
      </w:r>
    </w:p>
    <w:p>
      <w:pPr>
        <w:pStyle w:val="Normal"/>
        <w:jc w:val="both"/>
        <w:rPr/>
      </w:pPr>
      <w:r>
        <w:rPr/>
        <w:t>En un  tiempo los brasileros decían con suficiencia que su economía era como un abejarrón que según las leyes físicas no puede levantarse del suelo, pero que de alguna manera se las arregla para volar. Cuando la inflación mensual superó el 45 por ciento en marzo de 2004 y se aproximó a 5.500 por ciento anual, muy pocos encontraron consuelo en esta analogía o en el refrán que dice que Brasil no puede caer en el abismo porque es más grande que el abismo…</w:t>
      </w:r>
    </w:p>
    <w:p>
      <w:pPr>
        <w:pStyle w:val="Normal"/>
        <w:jc w:val="both"/>
        <w:rPr/>
      </w:pPr>
      <w:r>
        <w:rPr/>
        <w:t>Hay también un abismo entre la realidad y la percepción de muchos de sus vecinos de habla hispana que ven en esta nación gigantesca una amenaza a su seguridad nacional…</w:t>
      </w:r>
    </w:p>
    <w:p>
      <w:pPr>
        <w:pStyle w:val="Normal"/>
        <w:jc w:val="both"/>
        <w:rPr/>
      </w:pPr>
      <w:r>
        <w:rPr/>
        <w:t>Pero las imágenes de Brasil nunca pueden ser tomadas sólo por lo que parecen significar. La percepción del país como un refugio tropical exótico o la nación imperialista y peligrosa que temen sus vecinos no toman en cuenta las desigualdades sociales y económicas que consignaban a gran parte de la población a un destino de pobreza, ignorancia y enfermedad…</w:t>
      </w:r>
    </w:p>
    <w:p>
      <w:pPr>
        <w:pStyle w:val="Normal"/>
        <w:jc w:val="both"/>
        <w:rPr/>
      </w:pPr>
      <w:r>
        <w:rPr/>
        <w:t>Por su tamaño, Brasil ocupa el quinto lugar en el mundo; más que un país es un continente. Lisboa está más cerca de Moscú que Belem de Porto Alegre. En una época, la municipalidad de Altamira en el Amazonas era del tamaño de Francia. Si no se cuenta Alaska, Brasil es varios cientos de miles de kilómetros cuadrados más grande que los EEUU. Ocupa casi la mitad del territorio de América del Sur y tiene fronteras con nueve de los once países de ese subcontinente.</w:t>
      </w:r>
    </w:p>
    <w:p>
      <w:pPr>
        <w:pStyle w:val="Normal"/>
        <w:jc w:val="both"/>
        <w:rPr/>
      </w:pPr>
      <w:r>
        <w:rPr/>
        <w:t>No es un cliché que trata de una tierra de vivos contrastes. Brasil tiene un tercio de la selva tropical que queda en el planeta, un 10 por ciento de su territorio es árido y padece sequías periódicas, en el centro hay una meseta rica en metales y minerales, en el sur crecen pastizales y la cuenca del amazonas descarga en el Atlántico un volumen de agua equivalente al de todos los ríos de Europa…</w:t>
      </w:r>
    </w:p>
    <w:p>
      <w:pPr>
        <w:pStyle w:val="Normal"/>
        <w:jc w:val="both"/>
        <w:rPr/>
      </w:pPr>
      <w:r>
        <w:rPr/>
        <w:t>El esperar con ansiedad ese mañana glorioso ha sido un acto de fe para los muchos brasileros que adoptaron el eslogan: “Brasil es el país del futuro”. Con una sorna muy típica otros dicen: “Pero el futuro nunca llega” o “Nuestro país tiene imposibilidades ilimitadas”. Detrás de estos dichos además de sarcasmo hay resignación y frustración…</w:t>
      </w:r>
    </w:p>
    <w:p>
      <w:pPr>
        <w:pStyle w:val="Normal"/>
        <w:jc w:val="both"/>
        <w:rPr/>
      </w:pPr>
      <w:r>
        <w:rPr/>
        <w:t>El sistema político de Brasil, cuya evolución quedó suspendida durante dos décadas de dictadura militar (1964-85), y una fuerte tradición de corrupción, hacen pensar que les será difícil salir de la crisis actual. La economía, además de estar enferma de inflación crónica, se ve aplastada por la conflictiva disyuntiva de destinar fondos al crecimiento e inversiones a largo plazo, o a programas que aliviaran las tensiones del momento. Esto último se ha convertido en un asunto que preocupa: Brasil es el mayor productor de miseria humana. Cada seis segundos muere un bebé de alguna enfermedad intestinal. Cada treinta minutos un brasilero contrae lepra y otro tuberculosis. Las enfermedades tropicales son rampantes: hay un millón de casos de malaria por año y diez millones de casos de esquistosomiasis, que destruye el hígado y los intestinos. El número de brasileros que portan el virus VIH que causa el sida puede estar entre el medio millón y el millón.</w:t>
      </w:r>
    </w:p>
    <w:p>
      <w:pPr>
        <w:pStyle w:val="Normal"/>
        <w:jc w:val="both"/>
        <w:rPr/>
      </w:pPr>
      <w:r>
        <w:rPr/>
        <w:t>En 1983, el 47 por ciento de los brasileros de dieciocho años no pasaban el examen médico para ingresar al servicio militar obligatorio. Una encuesta del Ministerio de Salud realizada en 1988 encontró que sólo el 33 por ciento de los brasileros de dieciocho años tenían todos los dientes. Las deficiencias crónicas en materia de nutrición han producido resultados lamentables. La estatura media de un brasilero es igual a la de un niño de quince años en los EEUU, mientras que la de una brasilera es igual a la de una niña norteamericana de doce años.</w:t>
      </w:r>
    </w:p>
    <w:p>
      <w:pPr>
        <w:pStyle w:val="Normal"/>
        <w:jc w:val="both"/>
        <w:rPr/>
      </w:pPr>
      <w:r>
        <w:rPr/>
        <w:t>Más o menos dos tercios del total de la población vive en la pobreza. Entre las familias pertenecientes a esta “mayoría miserable” el 71 por ciento no cuenta con agua corriente, el 79 por ciento no tiene heladera y el 85 por ciento vive donde no hay servicios sanitarios. La mitad de los analfabetos del continente americano son brasileros. El 20 por ciento son analfabetos totales; los semianalfabetos suman el doble de tal cantidad. Entre los brasileros mayores de diez años, menos del 18 por ciento han terminado cuatro años de educación primaria. De los sesenta y cinco millones de niños brasileros menores de diecinueve años, más de la mitad no asisten a la escuela. De los más de setenta y cinco millones de brasileros con derecho a voto, el 40 por ciento son analfabetos o semianalfabetos, y el 68 por ciento carece de educación primaria; cifras que no presagian nada bueno para el futuro de la democracia en Brasil.</w:t>
      </w:r>
    </w:p>
    <w:p>
      <w:pPr>
        <w:pStyle w:val="Normal"/>
        <w:jc w:val="both"/>
        <w:rPr/>
      </w:pPr>
      <w:r>
        <w:rPr/>
        <w:t>Un estudio realizado hace varios años por el Banco Mundial descubrió que Brasil tenía la mayor concentración de riqueza, y que un 10 por ciento de los ciudadanos poseían el 50,6 de la riqueza nacional. Un estudio más reciente estima que al 50 por ciento más pobre y al 1 por ciento más rico les corresponde aproximadamente una similar tajada del producto nacional. El 5 por ciento de la población es dueña del 80 por ciento de la tierra.</w:t>
      </w:r>
    </w:p>
    <w:p>
      <w:pPr>
        <w:pStyle w:val="Normal"/>
        <w:jc w:val="both"/>
        <w:rPr/>
      </w:pPr>
      <w:r>
        <w:rPr/>
        <w:t>Las dificultades económicas han inspirado nuevas industrias tales como la venta de niños a parejas extranjeras. Una fuente de información estimó que en 1988 se vendían cincuenta por semana. Un documental de la televisión inglesa sobre el problema decía: “En estos tiempos Brasil no exporta sólo café”…</w:t>
      </w:r>
    </w:p>
    <w:p>
      <w:pPr>
        <w:pStyle w:val="Normal"/>
        <w:jc w:val="both"/>
        <w:rPr/>
      </w:pPr>
      <w:r>
        <w:rPr/>
        <w:t>La revista “Economist” una vez se refirió a Brasil como un “elefante torpe que lidera la embestida hacia la riqueza entre la docena de países más maduros para el desarrollo en los dos tercios más pobres del mundo”. Pero la cruda realidad era que Brasil había pasado de ser el primero en América Latina por su esfuerzo para salir del subdesarrollo, a ser el último…En 1989 Brasil ocupaba el octavo lugar entre las economías más competitivas de las naciones en desarrollo; en 1993 había descendido al décimo cuarto lugar. Mientras tanto, la inflación lo ponía en el primer lugar. En lugar de ser un país del Tercer Mundo listo para dar el salto al Primer Mundo, Brasil parecía estar cayendo vertiginosamente en el “Cuarto Mundo”…</w:t>
      </w:r>
    </w:p>
    <w:p>
      <w:pPr>
        <w:pStyle w:val="Normal"/>
        <w:jc w:val="both"/>
        <w:rPr/>
      </w:pPr>
      <w:r>
        <w:rPr/>
        <w:t>Durante la última década y media, a la clase alta de Brasil no le fue tan mal, sobre todo si se hace la comparación con el resto del país. Durante la década de 1980, los ricos, o sea el 10 por ciento de la población, aumentaron su tajada del producto nacional del 46,6 al 53,2 por ciento, mientras que la tajada del 50 por ciento de menores ingresos descendió del 13,4 al 10,4.</w:t>
      </w:r>
    </w:p>
    <w:p>
      <w:pPr>
        <w:pStyle w:val="Normal"/>
        <w:jc w:val="both"/>
        <w:rPr/>
      </w:pPr>
      <w:r>
        <w:rPr/>
        <w:t>Los ricos pudieron aprovechar la alta tasa de inflación y especular con bonos del gobierno, oro, dólares y propiedades. Los pudientes, sin embargo, han sufrido la pérdida de calidad de vida con el aumento de la criminalidad que ahora asume el aspecto de una lucha de clases entre pobres y ricos. La ola de secuestros de los últimos años atemoriza hasta aquéllos lo suficientemente ricos como para tener guardaespaldas y tomar fuertes medidas de seguridad para su protección y la de sus familias…</w:t>
      </w:r>
    </w:p>
    <w:p>
      <w:pPr>
        <w:pStyle w:val="Normal"/>
        <w:jc w:val="both"/>
        <w:rPr/>
      </w:pPr>
      <w:r>
        <w:rPr/>
        <w:t>Si hay un cuadro que muestra escuetamente el marcado contraste entre el Brasil de los pudientes y el de los desposeídos, es la vista desde la terraza del Hotel Sao Conrado, ubicado al pie de una barrera de cerros espectaculares que lo separan de Río de Janeiro. A lo largo de la playa, cerca del ultramoderno cilindro de cristal que es el hotel, hay edificios de departamentos de lujo con canchas de tenis, piletas de natación y un campo de golf que sirve de marco a los osados voladores que planean con sus alas artificiales desde los picos cercanos y van a aterrizar en la playa refulgente. Pero si uno mira en dirección opuesta al mar, un poco hacia el oeste y al norte, una realidad diferente se entromete. Las chozas de Rocinha, el hogar de tal vez trescientas mil almas, bajan por la barrera de roca que separa Sao Conrado del barrio elegante de Gávea y se detienen al borde de una carretera que, a través de un túnel, permite el acceso rápido y directo al resto de Río de Janeiro.</w:t>
      </w:r>
    </w:p>
    <w:p>
      <w:pPr>
        <w:pStyle w:val="Normal"/>
        <w:jc w:val="both"/>
        <w:rPr/>
      </w:pPr>
      <w:r>
        <w:rPr/>
        <w:t>Rocinha y Sao Conrado son dos mundos diferentes. Los habitantes de ambos pueden hablar el mismo idioma y mezclarse en la playa o en las calles cercanas al Hotel Nacional. Tal vez sean hinchas del mismo club de fútbol o vean los mismos programas de televisión. Pero quienes viven en los departamentos de Sao Conrado gozan de fortuna y de privilegios sociales que les permiten vivir confortablemente detrás de cercos y paredes protectoras, y tener acceso a una buena educación y sistemas sanitarios y de salud. Nunca se les ocurriría cruzar la carretera y penetrar en la barriada, ni subir la escarpada cuesta y llegar a la cresta de Roncinha  desde donde podrían observar la pared de edificios de lujo que bloquea lo que sería una magnífica vista al mar. Si lo hicieran, se encontrarían con una comunidad de sobrevivientes, algunos de ellos aferrados tenazmente a los valores tradicionales y tratando de vivir vidas honestas y decentes, mientras otros, aceptando su condición de parias sociales, se dedican a varias formas de actividad ilegal –pero todos ellos atrapados en una sociedad que hace que la movilidad hacia arriba sea una tarea imposible, sin poder escapar de un ambiente escasamente apto para ser habitado por humanos…</w:t>
      </w:r>
    </w:p>
    <w:p>
      <w:pPr>
        <w:pStyle w:val="Normal"/>
        <w:jc w:val="both"/>
        <w:rPr/>
      </w:pPr>
      <w:r>
        <w:rPr/>
        <w:t>Hoy Rocinha es una clásica “favela” sobre un “morro” de Río, diferente de las otras sólo en su tamaño…</w:t>
      </w:r>
    </w:p>
    <w:p>
      <w:pPr>
        <w:pStyle w:val="Normal"/>
        <w:jc w:val="both"/>
        <w:rPr/>
      </w:pPr>
      <w:r>
        <w:rPr/>
        <w:t>La vida en las “favelas” es un ejercicio de darwinismo social. Los peligros de salud son tantos como las clases de plantas tropicales, e incluyen enfermedades causadas por la humedad extrema, mala nutrición, picaduras de bichos y falta de la más elemental higiene. La alta densidad de la población y el hecho de que grupos familiares numerosos viven juntos en una sola habitación, facilita el contagio de esas enfermedades. Como muchos de los residentes deben trabajar muchas horas en empleos menores ganando menos del salario mínimo, rara vez tienen tiempo para recibir asistencia médica adecuada o dinero para comprar medicinas.</w:t>
      </w:r>
    </w:p>
    <w:p>
      <w:pPr>
        <w:pStyle w:val="Normal"/>
        <w:jc w:val="both"/>
        <w:rPr/>
      </w:pPr>
      <w:r>
        <w:rPr/>
        <w:t>Es más, cuando los “favelados” buscan tratamiento médico se enfrentan con un sistema de salud pública en estado de caos. Las clínicas y hospitales que atienden a los pobres de las ciudades están colmados, tienen poco personal, malos equipos y están en deplorable estado de mantenimiento. A menudo ofrecen un cuidado indiferente, y con harta frecuencia someten a los pacientes a riesgos adicionales, tales como infecciones a través de sangre contaminada.</w:t>
      </w:r>
    </w:p>
    <w:p>
      <w:pPr>
        <w:pStyle w:val="Normal"/>
        <w:jc w:val="both"/>
        <w:rPr/>
      </w:pPr>
      <w:r>
        <w:rPr/>
        <w:t>Otro peligro de las “favelas” son las inundaciones que ocurren cada vez que Río es azotado por fuertes lluvias…</w:t>
      </w:r>
    </w:p>
    <w:p>
      <w:pPr>
        <w:pStyle w:val="Normal"/>
        <w:jc w:val="both"/>
        <w:rPr/>
      </w:pPr>
      <w:r>
        <w:rPr/>
        <w:t>Los peligros físicos asociados con el crimen son una parte integral de la vida actual en las “favelas”. Se trata de un fenómeno relativamente reciente, surgido cuando las pandillas dedicadas al tráfico de drogas echaron raíces en las “favelas” de Río durante la década pasada. Cuando uno o más grupos luchan por controlar un área vuelan las balas y hay muertos. Una vez que se ha eliminado la competencia, una pandilla a menudo garantiza la seguridad de los habitantes de la “favela”, excepto durante las incursiones de la policía, que a veces causa una considerable violencia indiscriminada…</w:t>
      </w:r>
    </w:p>
    <w:p>
      <w:pPr>
        <w:pStyle w:val="Normal"/>
        <w:jc w:val="both"/>
        <w:rPr/>
      </w:pPr>
      <w:r>
        <w:rPr/>
        <w:t>En Sao Paulo los pobres viven en guetos enormes que rodean la ciudad –barrios como Vila Brasilandia, situado en la zona ondulada del norte bajo una capa de polución tan densa que oscurece la vista de los rascacielos de oficinas y departamentos, o hacinados en destartalados conventillos llamados “cortiços” que se hallan cerca del centro de la ciudad.</w:t>
      </w:r>
    </w:p>
    <w:p>
      <w:pPr>
        <w:pStyle w:val="Normal"/>
        <w:jc w:val="both"/>
        <w:rPr/>
      </w:pPr>
      <w:r>
        <w:rPr/>
        <w:t>Los “mucambos” (ranchos) de Recife forman barrios como el llamado Nova Descoberta, ubicado sobre un cerro de arcilla desde donde los residentes pueden escapar a la miseria que los rodea mirando las plácidas aguas del Atlántico. Aún aquellos más desafortunados viven en pequeños grupos de “mucambos” construídos sobre pilotes en las riveras de los ríos. Allí participan en lo que el experto en nutrición Josué de Castro llamó el “ciclo del cangrejo”, alimentándose con crustáceos que se nutren de heces humanas. “Y con esa carne hecha de barro”, escribió de Castro, “ellos alimentan la carne de sus cuerpos y los cuerpos de sus hijos…Lo que sus cuerpos desechan vuelve al barro para convertirse una vez más en carne de cangrejo”.</w:t>
      </w:r>
    </w:p>
    <w:p>
      <w:pPr>
        <w:pStyle w:val="Normal"/>
        <w:jc w:val="both"/>
        <w:rPr/>
      </w:pPr>
      <w:r>
        <w:rPr/>
        <w:t>En Salvador, los villeros han invadido los valles de una zona ondulada ubicada al borde de la cuidad…</w:t>
      </w:r>
    </w:p>
    <w:p>
      <w:pPr>
        <w:pStyle w:val="Normal"/>
        <w:jc w:val="both"/>
        <w:rPr/>
      </w:pPr>
      <w:r>
        <w:rPr/>
        <w:t>Otras grandes ciudades, Fortaleza, Manaus, Belem, Belo Horizonte, Curitiba y Porto Alegre, tienen sus propios espacios de pobreza bastante extendidos. Aún en el distrito federal, donde Brasilia se levanta como un monumento a la fe de Brasil en su futuro, a una distancia que no permite verlos a menos que se usen largavistas, desolados barrios encierran a la elegante ciudad con un anillo de pobreza, y proyectan su melancolía sobre ella”…</w:t>
      </w:r>
    </w:p>
    <w:p>
      <w:pPr>
        <w:pStyle w:val="Normal"/>
        <w:jc w:val="both"/>
        <w:rPr/>
      </w:pPr>
      <w:r>
        <w:rPr/>
      </w:r>
    </w:p>
    <w:p>
      <w:pPr>
        <w:pStyle w:val="Normal"/>
        <w:jc w:val="both"/>
        <w:rPr/>
      </w:pPr>
      <w:r>
        <w:rPr/>
        <w:t xml:space="preserve">Ahora les propongo recorrer la hemeroteca reciente. Ver qué ha ocurrido y cómo lo han contado algunos periódicos internacionales. Una manera de acercarse a la historia reciente, antes que los hechos formen parte de ella.  </w:t>
      </w:r>
    </w:p>
    <w:p>
      <w:pPr>
        <w:pStyle w:val="Normal"/>
        <w:jc w:val="both"/>
        <w:rPr/>
      </w:pPr>
      <w:r>
        <w:rPr/>
      </w:r>
    </w:p>
    <w:p>
      <w:pPr>
        <w:pStyle w:val="Normal"/>
        <w:jc w:val="both"/>
        <w:rPr/>
      </w:pPr>
      <w:r>
        <w:rPr/>
        <w:t>Antecedentes y…consecuentes (Un “casting” de cercanías)</w:t>
      </w:r>
    </w:p>
    <w:p>
      <w:pPr>
        <w:pStyle w:val="Normal"/>
        <w:jc w:val="both"/>
        <w:rPr/>
      </w:pPr>
      <w:r>
        <w:rPr/>
        <w:t>(Sólo una mirada retrospectiva a algunos “titulares” y poco más,  de la  hemeroteca de los últimos dos años…Casi podríamos decir: “pequeñas historias del presente”…Acaso una “hoja de ruta” hacia atrás?)</w:t>
      </w:r>
    </w:p>
    <w:p>
      <w:pPr>
        <w:pStyle w:val="Normal"/>
        <w:rPr/>
      </w:pPr>
      <w:r>
        <w:rPr/>
      </w:r>
    </w:p>
    <w:p>
      <w:pPr>
        <w:pStyle w:val="Normal"/>
        <w:jc w:val="both"/>
        <w:rPr/>
      </w:pPr>
      <w:r>
        <w:rPr/>
        <w:t>(BBCMundo.com - 6/08/03): “Brasil: No hay justicia”</w:t>
      </w:r>
    </w:p>
    <w:p>
      <w:pPr>
        <w:pStyle w:val="Normal"/>
        <w:jc w:val="both"/>
        <w:rPr/>
      </w:pPr>
      <w:r>
        <w:rPr/>
        <w:t>“</w:t>
      </w:r>
      <w:r>
        <w:rPr/>
        <w:t>La relatora de Naciones Unidas sobre ejecuciones extrajudiciales condenó en términos categóricos la situación de los derechos humanos en Brasil…</w:t>
      </w:r>
    </w:p>
    <w:p>
      <w:pPr>
        <w:pStyle w:val="Normal"/>
        <w:jc w:val="both"/>
        <w:rPr/>
      </w:pPr>
      <w:r>
        <w:rPr/>
        <w:t>Asma Jahangir declaró que el estado de los derechos humanos en Brasil no se puede comparar con el de otros países.</w:t>
      </w:r>
    </w:p>
    <w:p>
      <w:pPr>
        <w:pStyle w:val="Normal"/>
        <w:jc w:val="both"/>
        <w:rPr/>
      </w:pPr>
      <w:r>
        <w:rPr/>
        <w:t>“</w:t>
      </w:r>
      <w:r>
        <w:rPr/>
        <w:t>En el Congo están en guerra” -señaló la enviada de la ONU- “Brasil es una democracia, sin embargo lo que encontré aquí es un cuadro miserable y triste en el que no hay justicia”.</w:t>
      </w:r>
    </w:p>
    <w:p>
      <w:pPr>
        <w:pStyle w:val="Normal"/>
        <w:jc w:val="both"/>
        <w:rPr/>
      </w:pPr>
      <w:r>
        <w:rPr/>
        <w:t>Jahangir habló con la prensa en Río de Janeiro, tras visitar dos favelas o villas marginales donde escuchó los testimonios de cerca de 20 madres u otros familiares de personas que presuntamente murieron a manos de la policía…</w:t>
      </w:r>
    </w:p>
    <w:p>
      <w:pPr>
        <w:pStyle w:val="Normal"/>
        <w:jc w:val="both"/>
        <w:rPr/>
      </w:pPr>
      <w:r>
        <w:rPr/>
        <w:t>“</w:t>
      </w:r>
      <w:r>
        <w:rPr/>
        <w:t>La policía no puede luchar contra el crimen cometiendo crímenes”, sentenció”…</w:t>
      </w:r>
    </w:p>
    <w:p>
      <w:pPr>
        <w:pStyle w:val="Normal"/>
        <w:jc w:val="both"/>
        <w:rPr/>
      </w:pPr>
      <w:r>
        <w:rPr/>
      </w:r>
    </w:p>
    <w:p>
      <w:pPr>
        <w:pStyle w:val="Normal"/>
        <w:jc w:val="both"/>
        <w:rPr/>
      </w:pPr>
      <w:r>
        <w:rPr/>
        <w:t>(BBCMundo.com - 8/09/03): “Brasil: la tortura es endémica”</w:t>
      </w:r>
    </w:p>
    <w:p>
      <w:pPr>
        <w:pStyle w:val="Normal"/>
        <w:jc w:val="both"/>
        <w:rPr/>
      </w:pPr>
      <w:r>
        <w:rPr/>
        <w:t>“</w:t>
      </w:r>
      <w:r>
        <w:rPr/>
        <w:t>El ministro de Justicia de Brasil, Marcio Thomaz Bastos, calificó la situación penitenciaria y de las fuerzas de seguridad como “calamitosa”. El ministro aseguró que el sistema actual debería ser totalmente reestructurado.</w:t>
      </w:r>
    </w:p>
    <w:p>
      <w:pPr>
        <w:pStyle w:val="Normal"/>
        <w:jc w:val="both"/>
        <w:rPr/>
      </w:pPr>
      <w:r>
        <w:rPr/>
        <w:t>Las declaraciones de Bastos este lunes se suman a la admisión del ex secretario de Seguridad y ex gobernador de Río de Janeiro, Anthony Garotinho, quién señaló el domingo: “Quién puede negar que la policía brasileña practica la tortura? Sería una hipocresía negarlo”…</w:t>
      </w:r>
    </w:p>
    <w:p>
      <w:pPr>
        <w:pStyle w:val="Normal"/>
        <w:rPr/>
      </w:pPr>
      <w:r>
        <w:rPr/>
      </w:r>
    </w:p>
    <w:p>
      <w:pPr>
        <w:pStyle w:val="Normal"/>
        <w:jc w:val="both"/>
        <w:rPr/>
      </w:pPr>
      <w:r>
        <w:rPr/>
        <w:t>(BBCMundo.com - 24/12/03): Brasil: Lula infinitamente feliz”</w:t>
      </w:r>
    </w:p>
    <w:p>
      <w:pPr>
        <w:pStyle w:val="Normal"/>
        <w:jc w:val="both"/>
        <w:rPr/>
      </w:pPr>
      <w:r>
        <w:rPr/>
        <w:t>“</w:t>
      </w:r>
      <w:r>
        <w:rPr/>
        <w:t>Con una popularidad del 66%, el presidente brasileño Luiz Inacio Lula da Silva cumple en enero el primer año de los cuatro de su mandato.</w:t>
      </w:r>
    </w:p>
    <w:p>
      <w:pPr>
        <w:pStyle w:val="Normal"/>
        <w:jc w:val="both"/>
        <w:rPr/>
      </w:pPr>
      <w:r>
        <w:rPr/>
        <w:t>A pesar de las promesas incumplidas, Lula aseguró que en 2004 Brasil volverá a crecer.</w:t>
      </w:r>
    </w:p>
    <w:p>
      <w:pPr>
        <w:pStyle w:val="Normal"/>
        <w:jc w:val="both"/>
        <w:rPr/>
      </w:pPr>
      <w:r>
        <w:rPr/>
        <w:t>El 2003, sin embargo, fue un año duro para Lula.</w:t>
      </w:r>
    </w:p>
    <w:p>
      <w:pPr>
        <w:pStyle w:val="Normal"/>
        <w:jc w:val="both"/>
        <w:rPr/>
      </w:pPr>
      <w:r>
        <w:rPr/>
        <w:t>Como presidente de Brasil, convalidó un programa económico que generó recesión económica y enfrentó críticas y presiones para cambiar el rumbo de su gobierno.</w:t>
      </w:r>
    </w:p>
    <w:p>
      <w:pPr>
        <w:pStyle w:val="Normal"/>
        <w:jc w:val="both"/>
        <w:rPr/>
      </w:pPr>
      <w:r>
        <w:rPr/>
        <w:t>También presenció la división de su partido -el Partido de los Trabajadores, PT- respecto a la expulsión de cuatro parlamentarios, que aseguraban que Lula había traicionado a los brasileños.</w:t>
      </w:r>
    </w:p>
    <w:p>
      <w:pPr>
        <w:pStyle w:val="Normal"/>
        <w:jc w:val="both"/>
        <w:rPr/>
      </w:pPr>
      <w:r>
        <w:rPr/>
        <w:t>Fumando a escondidas, el presidente combatió la ansiedad. Y decidido a borrar las dudas del establishment -local e internacional- sobre su pasado izquierdista, convalidó un programa económico más ortodoxo que el de su antecesor.</w:t>
      </w:r>
    </w:p>
    <w:p>
      <w:pPr>
        <w:pStyle w:val="Normal"/>
        <w:jc w:val="both"/>
        <w:rPr/>
      </w:pPr>
      <w:r>
        <w:rPr/>
        <w:t>El plan de Lula se caracteriza por un férreo control fiscal, altas tasas de interés, dólar barato y pago religioso de los intereses de su deuda externa pública de más de US$ 250.000 millones, que representa el 58% del PIB de Brasil.</w:t>
      </w:r>
    </w:p>
    <w:p>
      <w:pPr>
        <w:pStyle w:val="Normal"/>
        <w:jc w:val="both"/>
        <w:rPr/>
      </w:pPr>
      <w:r>
        <w:rPr/>
        <w:t>El resultado?: crecimiento económico cercano a cero, caída del 27% en el ingreso de los trabajadores, inflación controlada, desempleo de 12% y malhumor generalizado, que hace que su gobierno sea catalogado como “bueno” por sólo 41% de los brasileños.</w:t>
      </w:r>
    </w:p>
    <w:p>
      <w:pPr>
        <w:pStyle w:val="Normal"/>
        <w:jc w:val="both"/>
        <w:rPr/>
      </w:pPr>
      <w:r>
        <w:rPr/>
        <w:t>Los bancos e inversores internacionales, en cambio, están de parabienes y aseguran que ahora Brasil es un país confiable.</w:t>
      </w:r>
    </w:p>
    <w:p>
      <w:pPr>
        <w:pStyle w:val="Normal"/>
        <w:jc w:val="both"/>
        <w:rPr/>
      </w:pPr>
      <w:r>
        <w:rPr/>
        <w:t>El presidente jura que tales medidas fueron un “remedio amargo” que el país debió tomar para recuperar la confianza y que, de ahora en adelante, la economía crecerá “con orden”…</w:t>
      </w:r>
    </w:p>
    <w:p>
      <w:pPr>
        <w:pStyle w:val="Normal"/>
        <w:jc w:val="both"/>
        <w:rPr/>
      </w:pPr>
      <w:r>
        <w:rPr/>
        <w:t>Lula prometió dar comida a los hambrientos, pero su programa “Hambre Cero” se ha visto obstaculizado por diversas fallas organizativas.</w:t>
      </w:r>
    </w:p>
    <w:p>
      <w:pPr>
        <w:pStyle w:val="Normal"/>
        <w:jc w:val="both"/>
        <w:rPr/>
      </w:pPr>
      <w:r>
        <w:rPr/>
        <w:t>Prometió asentar a los campesinos sin tierras, pero este año no cumplió sus objetivos mínimos respecto a la reforma agraria.</w:t>
      </w:r>
    </w:p>
    <w:p>
      <w:pPr>
        <w:pStyle w:val="Normal"/>
        <w:jc w:val="both"/>
        <w:rPr/>
      </w:pPr>
      <w:r>
        <w:rPr/>
        <w:t>“</w:t>
      </w:r>
      <w:r>
        <w:rPr/>
        <w:t>Reconocemos la buena voluntad del gobierno, pero todavía no logró articular un proyecto social consistente”, dice Francisco Meneses, director del Instituto Brasileño de Análisis Sociales y Económicos.</w:t>
      </w:r>
    </w:p>
    <w:p>
      <w:pPr>
        <w:pStyle w:val="Normal"/>
        <w:jc w:val="both"/>
        <w:rPr/>
      </w:pPr>
      <w:r>
        <w:rPr/>
        <w:t>“</w:t>
      </w:r>
      <w:r>
        <w:rPr/>
        <w:t>A pesar de las dificultades, estoy infinitamente más feliz que hace un año, dijo Lula en diciembre, en el discurso en que presentó el balance de sus primeros meses de gobierno y renovó sus promesas de campaña.</w:t>
      </w:r>
    </w:p>
    <w:p>
      <w:pPr>
        <w:pStyle w:val="Normal"/>
        <w:jc w:val="both"/>
        <w:rPr/>
      </w:pPr>
      <w:r>
        <w:rPr/>
        <w:t>Queda saber si los brasileños, que según las encuestas culpan al gobierno por la falta de empleo y la creciente delincuencia callejera, compartirán la felicidad del presidente y le renovarán el voto de confianza para los años que le quedan de mandato”.</w:t>
      </w:r>
    </w:p>
    <w:p>
      <w:pPr>
        <w:pStyle w:val="Normal"/>
        <w:jc w:val="both"/>
        <w:rPr/>
      </w:pPr>
      <w:r>
        <w:rPr/>
      </w:r>
    </w:p>
    <w:p>
      <w:pPr>
        <w:pStyle w:val="Normal"/>
        <w:jc w:val="both"/>
        <w:rPr/>
      </w:pPr>
      <w:r>
        <w:rPr/>
        <w:t>(BBCMundo.com - 2/01/04): “Brasil: espectacular desempeño”</w:t>
      </w:r>
    </w:p>
    <w:p>
      <w:pPr>
        <w:pStyle w:val="Normal"/>
        <w:jc w:val="both"/>
        <w:rPr/>
      </w:pPr>
      <w:r>
        <w:rPr/>
        <w:t>“</w:t>
      </w:r>
      <w:r>
        <w:rPr/>
        <w:t>Brasil cerró el año 2003 con un  superávit récord en su balanza comercial que superó  el del año anterior en un 89%.</w:t>
      </w:r>
    </w:p>
    <w:p>
      <w:pPr>
        <w:pStyle w:val="Normal"/>
        <w:jc w:val="both"/>
        <w:rPr/>
      </w:pPr>
      <w:r>
        <w:rPr/>
        <w:t>Con el mayor saldo positivo de su historia, que alcanzó US$ 24.831 millones, el desempeño comercial sorprendió a los analistas y al propio gobierno  que esperaban buenas nuevas pero no de tal magnitud.</w:t>
      </w:r>
    </w:p>
    <w:p>
      <w:pPr>
        <w:pStyle w:val="Normal"/>
        <w:jc w:val="both"/>
        <w:rPr/>
      </w:pPr>
      <w:r>
        <w:rPr/>
        <w:t>El ministerio de Desarrollo, Industria y Comercio señaló que la hazaña fue producto de un aumento en las exportaciones, que crecieron 21,1% y se tradujeron en US$ 73.084 millones.</w:t>
      </w:r>
    </w:p>
    <w:p>
      <w:pPr>
        <w:pStyle w:val="Normal"/>
        <w:jc w:val="both"/>
        <w:rPr/>
      </w:pPr>
      <w:r>
        <w:rPr/>
        <w:t>A esto se le añade el escaso dinamismo en la actividad económica y el consumo interno que implicaron un freno a las importaciones, y el resultado es un saldo positivo en la balanza comercial.</w:t>
      </w:r>
    </w:p>
    <w:p>
      <w:pPr>
        <w:pStyle w:val="Normal"/>
        <w:jc w:val="both"/>
        <w:rPr/>
      </w:pPr>
      <w:r>
        <w:rPr/>
        <w:t>Las buenas nuevas llegan un día después de que el presidente Luiz Inacio Lula da Silva celebrara un año en el poder, un período que empezó con algunos sectores temiendo que el primer presidente de izquierda democráticamente elegido en la historia del país se dedicara a impulsar una revolución social a costa de la estabilidad económica…</w:t>
      </w:r>
    </w:p>
    <w:p>
      <w:pPr>
        <w:pStyle w:val="Normal"/>
        <w:jc w:val="both"/>
        <w:rPr/>
      </w:pPr>
      <w:r>
        <w:rPr/>
        <w:t>La mayoría de los brasileños soñaban con que el ex obrero metalúrgico les daría una vida mejor…</w:t>
      </w:r>
    </w:p>
    <w:p>
      <w:pPr>
        <w:pStyle w:val="Normal"/>
        <w:jc w:val="both"/>
        <w:rPr/>
      </w:pPr>
      <w:r>
        <w:rPr/>
        <w:t>Un año más tarde, los críticos están agradablemente sorprendidos: Lula ha controlado el gasto, la inflación ha bajado y, recientemente las tasas de interés también.</w:t>
      </w:r>
    </w:p>
    <w:p>
      <w:pPr>
        <w:pStyle w:val="Normal"/>
        <w:jc w:val="both"/>
        <w:rPr/>
      </w:pPr>
      <w:r>
        <w:rPr/>
        <w:t>El mercado de valores, índice Bovespa -de Brasil- batió su record al alcanzar una apreciación del 78%, entre enero y noviembre.</w:t>
      </w:r>
    </w:p>
    <w:p>
      <w:pPr>
        <w:pStyle w:val="Normal"/>
        <w:jc w:val="both"/>
        <w:rPr/>
      </w:pPr>
      <w:r>
        <w:rPr/>
        <w:t>El gobierno de Lula fue felicitado incluso por el Fondo Monetario Internacional (FMI) y el Banco Mundial.</w:t>
      </w:r>
    </w:p>
    <w:p>
      <w:pPr>
        <w:pStyle w:val="Normal"/>
        <w:jc w:val="both"/>
        <w:rPr/>
      </w:pPr>
      <w:r>
        <w:rPr/>
        <w:t>Sin embargo, el precio de tal éxito ha sido alto.</w:t>
      </w:r>
    </w:p>
    <w:p>
      <w:pPr>
        <w:pStyle w:val="Normal"/>
        <w:jc w:val="both"/>
        <w:rPr/>
      </w:pPr>
      <w:r>
        <w:rPr/>
        <w:t>La economía brasileña a duras penas creció en 2003 y el desempleo llega al 13%.</w:t>
      </w:r>
    </w:p>
    <w:p>
      <w:pPr>
        <w:pStyle w:val="Normal"/>
        <w:jc w:val="both"/>
        <w:rPr/>
      </w:pPr>
      <w:r>
        <w:rPr/>
        <w:t>Hay quienes opinan que Lula ha coqueteado con los banqueros y se ha olvidado de los brasileños…</w:t>
      </w:r>
    </w:p>
    <w:p>
      <w:pPr>
        <w:pStyle w:val="Normal"/>
        <w:jc w:val="both"/>
        <w:rPr/>
      </w:pPr>
      <w:r>
        <w:rPr/>
        <w:t>En Brasil, 40 millones de personas ganan menos de un dólar al día y reducir la pobreza podría requerir varias generaciones de esfuerzo político, señala Steve Kingstone, el corresponsal de la BBC en Brasil”.</w:t>
      </w:r>
    </w:p>
    <w:p>
      <w:pPr>
        <w:pStyle w:val="Normal"/>
        <w:rPr/>
      </w:pPr>
      <w:r>
        <w:rPr/>
      </w:r>
    </w:p>
    <w:p>
      <w:pPr>
        <w:pStyle w:val="Normal"/>
        <w:jc w:val="both"/>
        <w:rPr/>
      </w:pPr>
      <w:r>
        <w:rPr/>
        <w:t>(BBCMundo.com - 31/01/04): “Lula y la destrucción masiva”</w:t>
      </w:r>
    </w:p>
    <w:p>
      <w:pPr>
        <w:pStyle w:val="Normal"/>
        <w:jc w:val="both"/>
        <w:rPr/>
      </w:pPr>
      <w:r>
        <w:rPr/>
        <w:t>“</w:t>
      </w:r>
      <w:r>
        <w:rPr/>
        <w:t>Mientras algunos mandatarios buscan con desespero en qué lugar del mundo se encuentran las armas de destrucción masiva que dieron inicio a la guerra en Irak, otros, como el presidente de Brasil, Inacio Lula da Silva, aseguran que no están tan escondidas como parece.</w:t>
      </w:r>
    </w:p>
    <w:p>
      <w:pPr>
        <w:pStyle w:val="Normal"/>
        <w:jc w:val="both"/>
        <w:rPr/>
      </w:pPr>
      <w:r>
        <w:rPr/>
        <w:t>Por el contrario, Lula aseguró durante una conferencia en Ginebra que están delante de nuestras narices y se llaman hambre y pobreza, y que nada tienen que ver con el conflicto en Irak, ni con la guerra.</w:t>
      </w:r>
    </w:p>
    <w:p>
      <w:pPr>
        <w:pStyle w:val="Normal"/>
        <w:jc w:val="both"/>
        <w:rPr/>
      </w:pPr>
      <w:r>
        <w:rPr/>
        <w:t>Lula describió al hambre como “un arma de destrucción masiva” y dijo que no es necesario buscar mucho para confirmar su existencia. Y vaya si tiene razón el mandatario.</w:t>
      </w:r>
    </w:p>
    <w:p>
      <w:pPr>
        <w:pStyle w:val="Normal"/>
        <w:jc w:val="both"/>
        <w:rPr/>
      </w:pPr>
      <w:r>
        <w:rPr/>
        <w:t>Una caminata por las calles de Sao Paulo o Río de Janeiro, o una de las tantas otras de América Latina, África o Asia, bastaría para comprobar que la pobreza y el hambre destruyen la vida -o lo que puede ser peor aún, la dignidad- de millones de personas día a día…</w:t>
      </w:r>
    </w:p>
    <w:p>
      <w:pPr>
        <w:pStyle w:val="Normal"/>
        <w:jc w:val="both"/>
        <w:rPr/>
      </w:pPr>
      <w:r>
        <w:rPr/>
        <w:t>Si la guerra es el tema que domina hoy el mundo, ¿por qué no usarlo para al menos favorecer a los más necesitados? Probablemente esa idea rondó en la cabeza del presidente brasileño cuando muy acertadamente dijo que “no puede haber paz sin desarrollo económico y ni paz ni desarrollo económico sin justicia social”…</w:t>
      </w:r>
    </w:p>
    <w:p>
      <w:pPr>
        <w:pStyle w:val="Normal"/>
        <w:jc w:val="both"/>
        <w:rPr/>
      </w:pPr>
      <w:r>
        <w:rPr/>
      </w:r>
    </w:p>
    <w:p>
      <w:pPr>
        <w:pStyle w:val="Normal"/>
        <w:jc w:val="both"/>
        <w:rPr/>
      </w:pPr>
      <w:r>
        <w:rPr/>
        <w:t>(The Wall Street Journal -online- 5/02/04): “Después de despegar sin problemas, el equipo económico de Brasil entra en zona turbulenta”</w:t>
      </w:r>
    </w:p>
    <w:p>
      <w:pPr>
        <w:pStyle w:val="Normal"/>
        <w:jc w:val="both"/>
        <w:rPr/>
      </w:pPr>
      <w:r>
        <w:rPr/>
        <w:t>“</w:t>
      </w:r>
      <w:r>
        <w:rPr/>
        <w:t>uno de los grandes logros del primer año en el poder del presidente Luiz Inacio Lula da Silva fue coordinar una política económica coherente con un equipo muy diverso que incluye ex políticos de la izquierda radical, industriales y hasta un ex ejecutivo de FleetBoston Financial Group.</w:t>
      </w:r>
    </w:p>
    <w:p>
      <w:pPr>
        <w:pStyle w:val="Normal"/>
        <w:jc w:val="both"/>
        <w:rPr/>
      </w:pPr>
      <w:r>
        <w:rPr/>
        <w:t>Pero en el segundo año del gobierno de da Silva, las fisuras en la administración se están haciendo cada vez más evidentes. Los encargados de la política económica han hecho declaraciones encontradas sobre política monetaria, la extensión de la zona franca de Manaus, un programa de contratación en el sector público y otros asuntos…</w:t>
      </w:r>
    </w:p>
    <w:p>
      <w:pPr>
        <w:pStyle w:val="Normal"/>
        <w:jc w:val="both"/>
        <w:rPr/>
      </w:pPr>
      <w:r>
        <w:rPr/>
        <w:t>“</w:t>
      </w:r>
      <w:r>
        <w:rPr/>
        <w:t>El barullo político en torno a la política económica y sus principales ejecutores parecen estar escapándose de control”, escribió Mario Mesquita, economista jefe de ABN AMOR Brasil.</w:t>
      </w:r>
    </w:p>
    <w:p>
      <w:pPr>
        <w:pStyle w:val="Normal"/>
        <w:jc w:val="both"/>
        <w:rPr/>
      </w:pPr>
      <w:r>
        <w:rPr/>
        <w:t>Una fracción dentro del gobierno, que hasta ahora ha ejercido más influencia, hace énfasis en erradicar la inflación con el fin de complacer a los mercados financieros. El otro bando, que se ha vuelto más ruidoso ahora que se aproximan las elecciones municipales, hace hincapié en impulsar el crecimiento con el fin de satisfacer más rápidamente las demandas de los trabajadores…</w:t>
      </w:r>
    </w:p>
    <w:p>
      <w:pPr>
        <w:pStyle w:val="Normal"/>
        <w:jc w:val="both"/>
        <w:rPr/>
      </w:pPr>
      <w:r>
        <w:rPr/>
        <w:t>Otro tema que involucra al Banco Central -una propuesta de ley para otorgar más independencia a la entidad- también desató, esta vez del propio presidente.</w:t>
      </w:r>
    </w:p>
    <w:p>
      <w:pPr>
        <w:pStyle w:val="Normal"/>
        <w:jc w:val="both"/>
        <w:rPr/>
      </w:pPr>
      <w:r>
        <w:rPr/>
        <w:t>Lula da Silva, un ex líder sindical, descartó la noción de independencia del Banco Central como “la preocupación de una tesis académica de alguien en Brasil”. El comentario molestó a muchos en los mercados financieros, así como al equipo económico del gobierno, que ve la independencia del banco central como algo crucial para que intereses políticos se mantengan al margen de las decisiones sobre tasas de interés”…</w:t>
      </w:r>
    </w:p>
    <w:p>
      <w:pPr>
        <w:pStyle w:val="Normal"/>
        <w:jc w:val="both"/>
        <w:rPr/>
      </w:pPr>
      <w:r>
        <w:rPr/>
      </w:r>
    </w:p>
    <w:p>
      <w:pPr>
        <w:pStyle w:val="Normal"/>
        <w:jc w:val="both"/>
        <w:rPr/>
      </w:pPr>
      <w:r>
        <w:rPr/>
        <w:t>(BBCMundo.com - 21/02/04): Brasil: escándalo llega a la Bolsa”</w:t>
      </w:r>
    </w:p>
    <w:p>
      <w:pPr>
        <w:pStyle w:val="Normal"/>
        <w:jc w:val="both"/>
        <w:rPr/>
      </w:pPr>
      <w:r>
        <w:rPr/>
        <w:t>“</w:t>
      </w:r>
      <w:r>
        <w:rPr/>
        <w:t>Nuevas evidencias sobre el escándalo de corrupción que golpeó hace una semana al gobierno de “Lula” da Silva repercutieron en la Bolsa de Comercio de San Pablo y en la moneda brasileña…</w:t>
      </w:r>
    </w:p>
    <w:p>
      <w:pPr>
        <w:pStyle w:val="Normal"/>
        <w:jc w:val="both"/>
        <w:rPr/>
      </w:pPr>
      <w:r>
        <w:rPr/>
        <w:t>Sólo las promesas del presidente sobre una investigación profunda sobre el caso Waldomiro Diniz -el asesor del ministro de la presidencia, José Dirceu, que fue despedido del gobierno por acusaciones de corrupción- calmó un poco las aguas…</w:t>
      </w:r>
    </w:p>
    <w:p>
      <w:pPr>
        <w:pStyle w:val="Normal"/>
        <w:jc w:val="both"/>
        <w:rPr/>
      </w:pPr>
      <w:r>
        <w:rPr/>
        <w:t>La semana pasada, un video mostró a Diniz pidiendo dinero a un empresario ligado al juego. El dinero iría presuntamente a él y a financiar políticas del oficialista Partido de los Trabajadores, la agrupación de Lula,</w:t>
      </w:r>
    </w:p>
    <w:p>
      <w:pPr>
        <w:pStyle w:val="Normal"/>
        <w:jc w:val="both"/>
        <w:rPr/>
      </w:pPr>
      <w:r>
        <w:rPr/>
        <w:t>La grabación es posterior a las elecciones de 2002 pero antes de que el gobierno asumiera…</w:t>
      </w:r>
    </w:p>
    <w:p>
      <w:pPr>
        <w:pStyle w:val="Normal"/>
        <w:jc w:val="both"/>
        <w:rPr/>
      </w:pPr>
      <w:r>
        <w:rPr/>
        <w:t>El gobierno destituyó a Diniz, ordenó una investigación policial, creó una comisión para analizar los pasos dados por el ex asesor durante su tiempo en la presidencia, y este viernes anunció que se prohibirá el funcionamiento de bingos en Brasil y la importación de tragamonedas.</w:t>
      </w:r>
    </w:p>
    <w:p>
      <w:pPr>
        <w:pStyle w:val="Normal"/>
        <w:jc w:val="both"/>
        <w:rPr/>
      </w:pPr>
      <w:r>
        <w:rPr/>
        <w:t>La oposición ha exigido la formación de una comisión parlamentaria para saber si hay “más Waldomiros” alrededor de Lula, pero la propuesta ha sido rechazada por el oficialismo”…</w:t>
      </w:r>
    </w:p>
    <w:p>
      <w:pPr>
        <w:pStyle w:val="Normal"/>
        <w:rPr/>
      </w:pPr>
      <w:r>
        <w:rPr/>
      </w:r>
    </w:p>
    <w:p>
      <w:pPr>
        <w:pStyle w:val="Normal"/>
        <w:jc w:val="both"/>
        <w:rPr/>
      </w:pPr>
      <w:r>
        <w:rPr/>
        <w:t>(The Wall Street Journal -online- 15/04/04): “Tras dieciséis meses de asumir la presidencia, Lula es víctima de sus elevadas expectativas”</w:t>
      </w:r>
    </w:p>
    <w:p>
      <w:pPr>
        <w:pStyle w:val="Normal"/>
        <w:jc w:val="both"/>
        <w:rPr/>
      </w:pPr>
      <w:r>
        <w:rPr/>
        <w:t>“</w:t>
      </w:r>
      <w:r>
        <w:rPr/>
        <w:t>Apenas cumplidos los 16 meses al frente de una presidencia que prometió reformar Brasil con un New Deal de tinte tropical, Luiz Inacio Lula da Silva se encuentra acosado por todos los frentes sin tener muchas respuestas.</w:t>
      </w:r>
    </w:p>
    <w:p>
      <w:pPr>
        <w:pStyle w:val="Normal"/>
        <w:jc w:val="both"/>
        <w:rPr/>
      </w:pPr>
      <w:r>
        <w:rPr/>
        <w:t>Tiene que enfrentar una recuperación económica terriblemente lenta, un escándalo de corrupción y además una crisis de seguridad que ha forzado a la policía a montar una ofensiva de estilo militar contra los narcotraficantes en las pintorescas colinas de Río de Janeiro.</w:t>
      </w:r>
    </w:p>
    <w:p>
      <w:pPr>
        <w:pStyle w:val="Normal"/>
        <w:jc w:val="both"/>
        <w:rPr/>
      </w:pPr>
      <w:r>
        <w:rPr/>
        <w:t>Si bien los problemas son tan viejos como Brasil, da Silva es víctima de las altas expectativas que él mismo creó con su retórica extravagante y el inspirador ejemplo de su propio ascenso de la pobreza a la presidencia.</w:t>
      </w:r>
    </w:p>
    <w:p>
      <w:pPr>
        <w:pStyle w:val="Normal"/>
        <w:jc w:val="both"/>
        <w:rPr/>
      </w:pPr>
      <w:r>
        <w:rPr/>
        <w:t>La elección de da Silva “representó la mayor esperanza de cambio por la vía democrática de la últimas décadas en América Latina”, dice Jorge Eduardo Saavedra Durao, presidente de la Asociación Brasileña de Organizaciones No Gubernamentales.</w:t>
      </w:r>
    </w:p>
    <w:p>
      <w:pPr>
        <w:pStyle w:val="Normal"/>
        <w:jc w:val="both"/>
        <w:rPr/>
      </w:pPr>
      <w:r>
        <w:rPr/>
        <w:t>Ahora son cada vez más los brasileños que se sienten traicionados</w:t>
      </w:r>
    </w:p>
    <w:p>
      <w:pPr>
        <w:pStyle w:val="Normal"/>
        <w:jc w:val="both"/>
        <w:rPr/>
      </w:pPr>
      <w:r>
        <w:rPr/>
      </w:r>
    </w:p>
    <w:p>
      <w:pPr>
        <w:pStyle w:val="Normal"/>
        <w:jc w:val="both"/>
        <w:rPr/>
      </w:pPr>
      <w:r>
        <w:rPr/>
        <w:t>(BBCMundo.com - 16/04/04): “Brasil: millones viven con un dólar”</w:t>
      </w:r>
    </w:p>
    <w:p>
      <w:pPr>
        <w:pStyle w:val="Normal"/>
        <w:jc w:val="both"/>
        <w:rPr/>
      </w:pPr>
      <w:r>
        <w:rPr/>
        <w:t>“</w:t>
      </w:r>
      <w:r>
        <w:rPr/>
        <w:t>Según el último estudio de la Fundación Getulio Vargas, una tercera parte de la población, es decir 58 millones de personas, sobrevive con menos de un dólar al mes.</w:t>
      </w:r>
    </w:p>
    <w:p>
      <w:pPr>
        <w:pStyle w:val="Normal"/>
        <w:jc w:val="both"/>
        <w:rPr/>
      </w:pPr>
      <w:r>
        <w:rPr/>
        <w:t>El informe llamado Mapa de la Pobreza fue revelado el jueves y se basó en datos de un censo realizado el año 2000.</w:t>
      </w:r>
    </w:p>
    <w:p>
      <w:pPr>
        <w:pStyle w:val="Normal"/>
        <w:jc w:val="both"/>
        <w:rPr/>
      </w:pPr>
      <w:r>
        <w:rPr/>
        <w:t>La entidad afirma que la pobreza ha tenido un aumento significativo en las ciudades grandes en los últimos diez años. Sin embargo, la mayor concentración de pobres se encuentra al norte de Brasil en las zonas donde se produce fruta y azúcar…</w:t>
      </w:r>
    </w:p>
    <w:p>
      <w:pPr>
        <w:pStyle w:val="Normal"/>
        <w:jc w:val="both"/>
        <w:rPr/>
      </w:pPr>
      <w:r>
        <w:rPr/>
        <w:t>Esta es la publicación de la primera parte del informe, centrado solamente en Río de Janeiro, donde está la sede del organismo.</w:t>
      </w:r>
    </w:p>
    <w:p>
      <w:pPr>
        <w:pStyle w:val="Normal"/>
        <w:jc w:val="both"/>
        <w:rPr/>
      </w:pPr>
      <w:r>
        <w:rPr/>
        <w:t>Por otra parte, los datos demostraron que en la segunda ciudad más grande del país, conocida por sus gigantescas favelas, un 14,4% de la población está por debajo del nivel de 79 reales, equivalente a un dólar.</w:t>
      </w:r>
    </w:p>
    <w:p>
      <w:pPr>
        <w:pStyle w:val="Normal"/>
        <w:jc w:val="both"/>
        <w:rPr/>
      </w:pPr>
      <w:r>
        <w:rPr/>
        <w:t>En una favela conocida como Ciudad de Dios, el salario promedio mensual es de US$ 140, mientras que en los barrios de opulencia o turísticos, la cifra sube a US$ 740. Luego de su llegada al poder, en enero de 2003, el presidente Luiz Inacio Lula da Silva lanzó un programa para erradicar el hambre para el 2007, sin embargo la iniciativa está siendo criticada ante la falta de resultados”…</w:t>
      </w:r>
    </w:p>
    <w:p>
      <w:pPr>
        <w:pStyle w:val="Normal"/>
        <w:jc w:val="both"/>
        <w:rPr/>
      </w:pPr>
      <w:r>
        <w:rPr/>
      </w:r>
    </w:p>
    <w:p>
      <w:pPr>
        <w:pStyle w:val="Normal"/>
        <w:jc w:val="both"/>
        <w:rPr/>
      </w:pPr>
      <w:r>
        <w:rPr/>
        <w:t>(BBCMundo.com - 17/04/04): “Hambre Cero: ¿Utopía o realidad?”</w:t>
      </w:r>
    </w:p>
    <w:p>
      <w:pPr>
        <w:pStyle w:val="Normal"/>
        <w:jc w:val="both"/>
        <w:rPr/>
      </w:pPr>
      <w:r>
        <w:rPr/>
        <w:t>“</w:t>
      </w:r>
      <w:r>
        <w:rPr/>
        <w:t>Más de 46 millones de personas despiertan cada día sin nada para comer en Brasil, ganan menos de un dólar por día y hacen malabarismos para poder sobrevivir.</w:t>
      </w:r>
    </w:p>
    <w:p>
      <w:pPr>
        <w:pStyle w:val="Normal"/>
        <w:jc w:val="both"/>
        <w:rPr/>
      </w:pPr>
      <w:r>
        <w:rPr/>
        <w:t>La búsqueda del pan cada día es todavía una lucha constante para millones de brasileños pobres, porque está más que claro que los ricos no tienen este problema y hasta hay quienes prefieren ignorar la situación dando vuelta la mirada cuando algún niño se acerca a pedir dinero en los cruces de cualquier calle de Río de Janeiro o San Pablo.</w:t>
      </w:r>
    </w:p>
    <w:p>
      <w:pPr>
        <w:pStyle w:val="Normal"/>
        <w:jc w:val="both"/>
        <w:rPr/>
      </w:pPr>
      <w:r>
        <w:rPr/>
        <w:t>Es que las buenas intenciones del gobierno del presidente Luiz Inacio Lula da Silva, plasmadas en su plan Hambre Cero con el que busca llevar alimentos para todos, todavía aparecen como metas muy lejanas para la mayoría de los brasileños. El hambre, junto con la pobreza, continúa siendo uno de los principales problemas que enfrenta el país”…</w:t>
      </w:r>
    </w:p>
    <w:p>
      <w:pPr>
        <w:pStyle w:val="Normal"/>
        <w:jc w:val="both"/>
        <w:rPr/>
      </w:pPr>
      <w:r>
        <w:rPr/>
      </w:r>
    </w:p>
    <w:p>
      <w:pPr>
        <w:pStyle w:val="Normal"/>
        <w:jc w:val="both"/>
        <w:rPr/>
      </w:pPr>
      <w:r>
        <w:rPr/>
        <w:t>(BBCMundo.com - 26/04/04): “FMI: abismo entre Brasil y Argentina”</w:t>
      </w:r>
    </w:p>
    <w:p>
      <w:pPr>
        <w:pStyle w:val="Normal"/>
        <w:jc w:val="both"/>
        <w:rPr/>
      </w:pPr>
      <w:r>
        <w:rPr/>
        <w:t>“</w:t>
      </w:r>
      <w:r>
        <w:rPr/>
        <w:t>El Fondo Monetario Internacional (FMI) y el Banco Mundial (BM) parecen resueltos a exhibir diferencias enormes en la conducción y responsabilidad económica de Argentina y Brasil, dos países que en los últimos meses buscaron forjar una alianza estratégica ante Washington…</w:t>
      </w:r>
    </w:p>
    <w:p>
      <w:pPr>
        <w:pStyle w:val="Normal"/>
        <w:jc w:val="both"/>
        <w:rPr/>
      </w:pPr>
      <w:r>
        <w:rPr/>
        <w:t>Mientras que las principales autoridades de estos organismos han aludido a la conducción económica de Brasil como correcta y hasta ejemplar, se han referido en cambio a Argentina como un país que debe asumir mayores responsabilidades fiscales y cumplir con sus obligaciones…</w:t>
      </w:r>
    </w:p>
    <w:p>
      <w:pPr>
        <w:pStyle w:val="Normal"/>
        <w:jc w:val="both"/>
        <w:rPr/>
      </w:pPr>
      <w:r>
        <w:rPr/>
        <w:t>El jueves, el presidente del BM, James Wolfensohn, comparó a Argentina con una persona que evita pagar sus deudas bancarias y en cambio gasta su dinero en educar a sus hijos.</w:t>
      </w:r>
    </w:p>
    <w:p>
      <w:pPr>
        <w:pStyle w:val="Normal"/>
        <w:jc w:val="both"/>
        <w:rPr/>
      </w:pPr>
      <w:r>
        <w:rPr/>
        <w:t>“</w:t>
      </w:r>
      <w:r>
        <w:rPr/>
        <w:t>Claro que quieres educar a tus hijos, pero en determinado momento las reglas son que si quieres seguir jugando el juego, tienes otras obligaciones”, dijo…</w:t>
      </w:r>
    </w:p>
    <w:p>
      <w:pPr>
        <w:pStyle w:val="Normal"/>
        <w:jc w:val="both"/>
        <w:rPr/>
      </w:pPr>
      <w:r>
        <w:rPr/>
        <w:t>“</w:t>
      </w:r>
      <w:r>
        <w:rPr/>
        <w:t>El gobierno de Brasil está muy bien adherido al marco macroeconómico prudente que el país se ha fijado, que Lula ha hecho una piedra fundamental de su estrategia económica y social”, dijo el viernes el jefe para América Latina del FMI, Annop Singh.</w:t>
      </w:r>
    </w:p>
    <w:p>
      <w:pPr>
        <w:pStyle w:val="Normal"/>
        <w:jc w:val="both"/>
        <w:rPr/>
      </w:pPr>
      <w:r>
        <w:rPr/>
        <w:t>Wolfensohn, a su vez, dijo que Lula “quizás esté haciendo el esfuerzo más importante del mundo para lograr la igualdad social en un país muy grande”…</w:t>
      </w:r>
    </w:p>
    <w:p>
      <w:pPr>
        <w:pStyle w:val="Normal"/>
        <w:jc w:val="both"/>
        <w:rPr/>
      </w:pPr>
      <w:r>
        <w:rPr/>
      </w:r>
    </w:p>
    <w:p>
      <w:pPr>
        <w:pStyle w:val="Normal"/>
        <w:jc w:val="both"/>
        <w:rPr/>
      </w:pPr>
      <w:r>
        <w:rPr/>
        <w:t>(BBCMundo.com - 29/04/04): “Brasil: desempleo engañoso”</w:t>
      </w:r>
    </w:p>
    <w:p>
      <w:pPr>
        <w:pStyle w:val="Normal"/>
        <w:jc w:val="both"/>
        <w:rPr/>
      </w:pPr>
      <w:r>
        <w:rPr/>
        <w:t>“</w:t>
      </w:r>
      <w:r>
        <w:rPr/>
        <w:t>Los índices de desempleo en Brasil son engañosos, debido al creciente número de desempleados que buscan trabajo en las principales ciudades del país, aseguró el ministro de Hacienda brasileño, Antonio Palocci.</w:t>
      </w:r>
    </w:p>
    <w:p>
      <w:pPr>
        <w:pStyle w:val="Normal"/>
        <w:jc w:val="both"/>
        <w:rPr/>
      </w:pPr>
      <w:r>
        <w:rPr/>
        <w:t>Según los últimos estimados, la tasa de desempleo subió por tercer mes consecutivo en marzo, llegando al 12,8%.</w:t>
      </w:r>
    </w:p>
    <w:p>
      <w:pPr>
        <w:pStyle w:val="Normal"/>
        <w:jc w:val="both"/>
        <w:rPr/>
      </w:pPr>
      <w:r>
        <w:rPr/>
        <w:t>La falta de empleo es uno de los factores que erosiona la imagen del presidente da Silva dentro de Brasil…</w:t>
      </w:r>
    </w:p>
    <w:p>
      <w:pPr>
        <w:pStyle w:val="Normal"/>
        <w:jc w:val="both"/>
        <w:rPr/>
      </w:pPr>
      <w:r>
        <w:rPr/>
        <w:t>“</w:t>
      </w:r>
      <w:r>
        <w:rPr/>
        <w:t>Las cifras de empleo parecen contradictorias, pero no lo son. Por un lado tenemos un incremento en el número de empleos disponibles. Al mismo tiempo, el creciente número de gente buscando empleo eleva la tasa de desempleo”, dijo el ministro”…</w:t>
      </w:r>
    </w:p>
    <w:p>
      <w:pPr>
        <w:pStyle w:val="Normal"/>
        <w:jc w:val="both"/>
        <w:rPr/>
      </w:pPr>
      <w:r>
        <w:rPr/>
      </w:r>
    </w:p>
    <w:p>
      <w:pPr>
        <w:pStyle w:val="Normal"/>
        <w:jc w:val="both"/>
        <w:rPr/>
      </w:pPr>
      <w:r>
        <w:rPr/>
        <w:t>(BBCMundo.com - 19/05/04): “Brasil: turbulencias en el gobierno”</w:t>
      </w:r>
    </w:p>
    <w:p>
      <w:pPr>
        <w:pStyle w:val="Normal"/>
        <w:jc w:val="both"/>
        <w:rPr/>
      </w:pPr>
      <w:r>
        <w:rPr/>
        <w:t>“</w:t>
      </w:r>
      <w:r>
        <w:rPr/>
        <w:t>El partido del vicepresidente brasileño José Alentar reclamó un cambio de política económica para salvar al país de lo que llamaron la más seria crisis social de su historia…La carta difundida a los periodistas, en la que se dijo que el propio Alentar participó en la redacción, afirma que “Brasil atraviesa la más grave crisis social de su historia, con tasas sin precedentes de desempleo, subempleo y marginación social.</w:t>
      </w:r>
    </w:p>
    <w:p>
      <w:pPr>
        <w:pStyle w:val="Normal"/>
        <w:jc w:val="both"/>
        <w:rPr/>
      </w:pPr>
      <w:r>
        <w:rPr/>
        <w:t>Analistas políticos aseguran que ésta es la más severa crítica sobre las políticas del gobierno realizadas por alguno de los aliados políticos de Lula”…</w:t>
      </w:r>
    </w:p>
    <w:p>
      <w:pPr>
        <w:pStyle w:val="Normal"/>
        <w:jc w:val="both"/>
        <w:rPr/>
      </w:pPr>
      <w:r>
        <w:rPr/>
      </w:r>
    </w:p>
    <w:p>
      <w:pPr>
        <w:pStyle w:val="Normal"/>
        <w:jc w:val="both"/>
        <w:rPr/>
      </w:pPr>
      <w:r>
        <w:rPr/>
        <w:t>(BBCMundo.com - 21/05/04): “Liberados esclavos brasileños”</w:t>
      </w:r>
    </w:p>
    <w:p>
      <w:pPr>
        <w:pStyle w:val="Normal"/>
        <w:jc w:val="both"/>
        <w:rPr/>
      </w:pPr>
      <w:r>
        <w:rPr/>
        <w:t>“</w:t>
      </w:r>
      <w:r>
        <w:rPr/>
        <w:t>Más de 180 personas que habían sido confinadas y obligadas a trabajar en condiciones similares a la esclavitud, fueron rescatadas por las autoridades de Brasil.</w:t>
      </w:r>
    </w:p>
    <w:p>
      <w:pPr>
        <w:pStyle w:val="Normal"/>
        <w:jc w:val="both"/>
        <w:rPr/>
      </w:pPr>
      <w:r>
        <w:rPr/>
        <w:t>Según el Ministerio Público, los “esclavos modernos” trabajaban en una plantación de caña de azúcar en condiciones infrahumanas…</w:t>
      </w:r>
    </w:p>
    <w:p>
      <w:pPr>
        <w:pStyle w:val="Normal"/>
        <w:jc w:val="both"/>
        <w:rPr/>
      </w:pPr>
      <w:r>
        <w:rPr/>
        <w:t>No recibían un salario y, en vez de eso, debían el alquiler de las chozas en las que vivían.</w:t>
      </w:r>
    </w:p>
    <w:p>
      <w:pPr>
        <w:pStyle w:val="Normal"/>
        <w:jc w:val="both"/>
        <w:rPr/>
      </w:pPr>
      <w:r>
        <w:rPr/>
        <w:t>Según cifras oficiales, por lo menos 25.000 campesinos brasileños viven como esclavos, en establecimientos agropecuarios a los que llegan atraídos por la promesa de trabajo.</w:t>
      </w:r>
    </w:p>
    <w:p>
      <w:pPr>
        <w:pStyle w:val="Normal"/>
        <w:jc w:val="both"/>
        <w:rPr/>
      </w:pPr>
      <w:r>
        <w:rPr/>
        <w:t>Informes oficiales revelan que en 2003 fueron liberadas unas 5.400 personas”…</w:t>
      </w:r>
    </w:p>
    <w:p>
      <w:pPr>
        <w:pStyle w:val="Normal"/>
        <w:jc w:val="both"/>
        <w:rPr/>
      </w:pPr>
      <w:r>
        <w:rPr/>
      </w:r>
    </w:p>
    <w:p>
      <w:pPr>
        <w:pStyle w:val="Normal"/>
        <w:jc w:val="both"/>
        <w:rPr/>
      </w:pPr>
      <w:r>
        <w:rPr/>
        <w:t>CNNenEspañol.com - 25/05/04): “Brasil dice que la prensa extranjera trata de ensuciar su imagen”</w:t>
      </w:r>
    </w:p>
    <w:p>
      <w:pPr>
        <w:pStyle w:val="Normal"/>
        <w:jc w:val="both"/>
        <w:rPr/>
      </w:pPr>
      <w:r>
        <w:rPr/>
        <w:t>“</w:t>
      </w:r>
      <w:r>
        <w:rPr/>
        <w:t>El gobierno de Brasil acusó el martes a medios de comunicación extranjeros y organizaciones internacionales de distorsionar hechos y tratar de perjudicar la imagen del agronegocio en el país vinculado a la destrucción de la selva amazónica…</w:t>
      </w:r>
    </w:p>
    <w:p>
      <w:pPr>
        <w:pStyle w:val="Normal"/>
        <w:jc w:val="both"/>
        <w:rPr/>
      </w:pPr>
      <w:r>
        <w:rPr/>
        <w:t>Ambientalistas han dicho que el fuerte crecimiento en Brasil de la producción y exportación de la soja ha contribuído al avance de la deforestación de la mayor selva tropical del mundo a la búsqueda, por parte de los hacendados, de nuevas tierras para expandir sus cultivos.</w:t>
      </w:r>
    </w:p>
    <w:p>
      <w:pPr>
        <w:pStyle w:val="Normal"/>
        <w:jc w:val="both"/>
        <w:rPr/>
      </w:pPr>
      <w:r>
        <w:rPr/>
        <w:t>La tasa de destrucción de la selva amazónica saltó en 2003 a su segundo mayor nivel de la historia”…</w:t>
      </w:r>
    </w:p>
    <w:p>
      <w:pPr>
        <w:pStyle w:val="Normal"/>
        <w:jc w:val="both"/>
        <w:rPr/>
      </w:pPr>
      <w:r>
        <w:rPr/>
      </w:r>
    </w:p>
    <w:p>
      <w:pPr>
        <w:pStyle w:val="Normal"/>
        <w:jc w:val="both"/>
        <w:rPr/>
      </w:pPr>
      <w:r>
        <w:rPr/>
        <w:t>(BBCMundo.com - 27/05/04): “Lula contra el hambre”</w:t>
      </w:r>
    </w:p>
    <w:p>
      <w:pPr>
        <w:pStyle w:val="Normal"/>
        <w:jc w:val="both"/>
        <w:rPr/>
      </w:pPr>
      <w:r>
        <w:rPr/>
        <w:t>“</w:t>
      </w:r>
      <w:r>
        <w:rPr/>
        <w:t>El presidente de Brasil, Luiz Inacio Lula da Silva, se quejó de que los países centrales se concentren casi excluyentemente en los temas de seguridad y olviden que “el hambre es la peor de las armas de destrucción masiva”…</w:t>
      </w:r>
    </w:p>
    <w:p>
      <w:pPr>
        <w:pStyle w:val="Normal"/>
        <w:jc w:val="both"/>
        <w:rPr/>
      </w:pPr>
      <w:r>
        <w:rPr/>
        <w:t>“</w:t>
      </w:r>
      <w:r>
        <w:rPr/>
        <w:t>No podemos permitir que las vacas en algunos países desarrollados reciban dos dólares de subsidios todos los días, mientras la mitad de las personas tienen que sobrevivir con menos dinero que eso”, dijo Lula…</w:t>
      </w:r>
    </w:p>
    <w:p>
      <w:pPr>
        <w:pStyle w:val="Normal"/>
        <w:jc w:val="both"/>
        <w:rPr/>
      </w:pPr>
      <w:r>
        <w:rPr/>
        <w:t>En la Conferencia Global para la Reducción de la Pobreza que se realiza en Shangai, China, bajo el patrocinio del Banco Mundial, participan más de mil funcionarios y especialistas internacionales sobre temas de desarrollo.</w:t>
      </w:r>
    </w:p>
    <w:p>
      <w:pPr>
        <w:pStyle w:val="Normal"/>
        <w:jc w:val="both"/>
        <w:rPr/>
      </w:pPr>
      <w:r>
        <w:rPr/>
        <w:t>El “gran ausente” es EEUU, país que no ha enviado a ningún alto representante”…</w:t>
      </w:r>
    </w:p>
    <w:p>
      <w:pPr>
        <w:pStyle w:val="Normal"/>
        <w:jc w:val="both"/>
        <w:rPr/>
      </w:pPr>
      <w:r>
        <w:rPr/>
      </w:r>
    </w:p>
    <w:p>
      <w:pPr>
        <w:pStyle w:val="Normal"/>
        <w:jc w:val="both"/>
        <w:rPr/>
      </w:pPr>
      <w:r>
        <w:rPr/>
        <w:t>(Lavanguardia.es - 29/05/04): “El Brasil de Lula”</w:t>
      </w:r>
    </w:p>
    <w:p>
      <w:pPr>
        <w:pStyle w:val="Normal"/>
        <w:jc w:val="both"/>
        <w:rPr/>
      </w:pPr>
      <w:r>
        <w:rPr/>
        <w:t>“</w:t>
      </w:r>
      <w:r>
        <w:rPr/>
        <w:t>Lula representa todavía, una gran esperanza para Brasil y para el mundo: la idea de que otra política es posible. Y sin embargo, cada día que pasa, su voluntad política y su firmeza de convicciones se van enredando en la maraña de las estrategias financieras y las maniobras políticas. Aún pueden reaccionar, tanto él como su partido. En eso confía mucha gente de buena fe en Brasil y no sólo del entorno de Lula. Pero no hay tiempo para ello. Y no por las elecciones (aún faltan más de dos años), sino porque la castigada alma brasilera ya está al límite de su decepción. Ayudar a Lula, dentro y fuera de Brasil, es contribuir a recrear una esperanza para el gran país de la eterna promesa frustrada. Pero es necesario restablecer la realidad del Gobierno de Lula más allá de su mito. Un presidente no puede ser sólo un símbolo. Tras poner en orden la economía más grande de América Latina, es tiempo de reformar la sociedad más injusta del continente”…</w:t>
      </w:r>
    </w:p>
    <w:p>
      <w:pPr>
        <w:pStyle w:val="Normal"/>
        <w:jc w:val="both"/>
        <w:rPr/>
      </w:pPr>
      <w:r>
        <w:rPr/>
      </w:r>
    </w:p>
    <w:p>
      <w:pPr>
        <w:pStyle w:val="Normal"/>
        <w:jc w:val="both"/>
        <w:rPr/>
      </w:pPr>
      <w:r>
        <w:rPr/>
        <w:t>(BBCMundo.com - 1/06/04): “Lula: ¿optimista o demagogo?”</w:t>
      </w:r>
    </w:p>
    <w:p>
      <w:pPr>
        <w:pStyle w:val="Normal"/>
        <w:jc w:val="both"/>
        <w:rPr/>
      </w:pPr>
      <w:r>
        <w:rPr/>
        <w:t>“</w:t>
      </w:r>
      <w:r>
        <w:rPr/>
        <w:t>A 15 meses de iniciado su mandato, el presidente de Brasil, Luiz Inacio Lula da Silva, atraviesa por sus momentos más amargos. Es calificado por unos de “demagogo”, mientras que otros lo defienden asegurando que su pecado ha sido el de ser “muy optimista” y estar lleno de buenas intenciones…</w:t>
      </w:r>
    </w:p>
    <w:p>
      <w:pPr>
        <w:pStyle w:val="Normal"/>
        <w:jc w:val="both"/>
        <w:rPr/>
      </w:pPr>
      <w:r>
        <w:rPr/>
        <w:t>Lo invito a repasar los problemas económicos y sociales que atraviesa Brasil y a los que Lula dio su palabra de mejorar, para estudiar qué realmente ha logrado hasta el momento el mandatario y qué se puede esperar de ahora en un futuro cercano.</w:t>
      </w:r>
    </w:p>
    <w:p>
      <w:pPr>
        <w:pStyle w:val="Normal"/>
        <w:jc w:val="both"/>
        <w:rPr/>
      </w:pPr>
      <w:r>
        <w:rPr/>
        <w:t>Primera promesa: crecimiento</w:t>
      </w:r>
    </w:p>
    <w:p>
      <w:pPr>
        <w:pStyle w:val="Normal"/>
        <w:jc w:val="both"/>
        <w:rPr/>
      </w:pPr>
      <w:r>
        <w:rPr/>
        <w:t>El mandatario prometió que el país atravesaría durante su mandato por un crecimiento espectacular, similar al de los países emergentes, pero en 2003 estuvo muy lejos de lograrlo.</w:t>
      </w:r>
    </w:p>
    <w:p>
      <w:pPr>
        <w:pStyle w:val="Normal"/>
        <w:jc w:val="both"/>
        <w:rPr/>
      </w:pPr>
      <w:r>
        <w:rPr/>
        <w:t>La economía se contrajo un 0,2%, resultando este el primer retroceso en 11 años, dato que hace que los pronósticos a futuro no sean muy alentadores…</w:t>
      </w:r>
    </w:p>
    <w:p>
      <w:pPr>
        <w:pStyle w:val="Normal"/>
        <w:jc w:val="both"/>
        <w:rPr/>
      </w:pPr>
      <w:r>
        <w:rPr/>
        <w:t>Segunda promesa: trabajo y salarios</w:t>
      </w:r>
    </w:p>
    <w:p>
      <w:pPr>
        <w:pStyle w:val="Normal"/>
        <w:jc w:val="both"/>
        <w:rPr/>
      </w:pPr>
      <w:r>
        <w:rPr/>
        <w:t xml:space="preserve">Lula prometió duplicar el salario mínimo durante su campaña electoral, pero tampoco ha cumplido con eso. El mandatario otorgó desde este mes una modesta alza del salario mínimo de 240 reales a 260 reales (unos US$ 83,3) y desató una ola de críticas entre los sindicatos e incluso entre los miembros de su partido. </w:t>
      </w:r>
    </w:p>
    <w:p>
      <w:pPr>
        <w:pStyle w:val="Normal"/>
        <w:jc w:val="both"/>
        <w:rPr/>
      </w:pPr>
      <w:r>
        <w:rPr/>
        <w:t>Lula se justificó diciendo que un incremento mayor hubiera sido irresponsable con su compromiso de mantener en orden las cuentas fiscales…</w:t>
      </w:r>
    </w:p>
    <w:p>
      <w:pPr>
        <w:pStyle w:val="Normal"/>
        <w:jc w:val="both"/>
        <w:rPr/>
      </w:pPr>
      <w:r>
        <w:rPr/>
        <w:t>Tercera promesa: hambre cero</w:t>
      </w:r>
    </w:p>
    <w:p>
      <w:pPr>
        <w:pStyle w:val="Normal"/>
        <w:jc w:val="both"/>
        <w:rPr/>
      </w:pPr>
      <w:r>
        <w:rPr/>
        <w:t>Sin trabajo y sin mejores salarios, la idea del hambre cero se hace más que imposible de cumplir. Hoy, a 15 meses de iniciado su mandato, todavía existen más de 46 millones de brasileños que no tienen nada para comer y viven en condiciones precarias”…</w:t>
      </w:r>
    </w:p>
    <w:p>
      <w:pPr>
        <w:pStyle w:val="Normal"/>
        <w:rPr/>
      </w:pPr>
      <w:r>
        <w:rPr/>
      </w:r>
    </w:p>
    <w:p>
      <w:pPr>
        <w:pStyle w:val="Normal"/>
        <w:jc w:val="both"/>
        <w:rPr/>
      </w:pPr>
      <w:r>
        <w:rPr/>
        <w:t>(BBCMundo.com - 12/08/04): “El duro desafío del trabajo infantil”</w:t>
      </w:r>
    </w:p>
    <w:p>
      <w:pPr>
        <w:pStyle w:val="Normal"/>
        <w:jc w:val="both"/>
        <w:rPr/>
      </w:pPr>
      <w:r>
        <w:rPr/>
        <w:t>“</w:t>
      </w:r>
      <w:r>
        <w:rPr/>
        <w:t>De acuerdo a un nuevo informe de la Organización Internacional del Trabajo (OIT), más de 10 millones de niños en el mundo sufren en condiciones de extrema pobreza realizando labores domésticas.</w:t>
      </w:r>
    </w:p>
    <w:p>
      <w:pPr>
        <w:pStyle w:val="Normal"/>
        <w:jc w:val="both"/>
        <w:rPr/>
      </w:pPr>
      <w:r>
        <w:rPr/>
        <w:t>La OIT señala que un gran número de menores trabajan durante largas horas, manipulando sustancias tóxicas y se les niega el acceso a una educación adecuada.</w:t>
      </w:r>
    </w:p>
    <w:p>
      <w:pPr>
        <w:pStyle w:val="Normal"/>
        <w:jc w:val="both"/>
        <w:rPr/>
      </w:pPr>
      <w:r>
        <w:rPr/>
        <w:t>Entre los abusos que menciona el informe figuran tráfico de menores, condiciones laborales similares a la esclavitud y violaciones de los derechos humanos.</w:t>
      </w:r>
    </w:p>
    <w:p>
      <w:pPr>
        <w:pStyle w:val="Normal"/>
        <w:jc w:val="both"/>
        <w:rPr/>
      </w:pPr>
      <w:r>
        <w:rPr/>
        <w:t>En algunos países, de acuerdo a la OIT, más de la mitad de los niños menores de 14 años viven y trabajan bajo esas condiciones…</w:t>
      </w:r>
    </w:p>
    <w:p>
      <w:pPr>
        <w:pStyle w:val="Normal"/>
        <w:jc w:val="both"/>
        <w:rPr/>
      </w:pPr>
      <w:r>
        <w:rPr/>
        <w:t>En algunos países es muy difícil establecer cifras precisas, por ejemplo, que en Venezuela el 60% de las niñas menores de 14 años que trabajan, lo hacen en el servicio doméstico.</w:t>
      </w:r>
    </w:p>
    <w:p>
      <w:pPr>
        <w:pStyle w:val="Normal"/>
        <w:jc w:val="both"/>
        <w:rPr/>
      </w:pPr>
      <w:r>
        <w:rPr/>
        <w:t>Asimismo, la investigación señala que en algunos países como Brasil, Guatemala y Costa Rica más del 90 por ciento de los trabajadores infantiles en ese sector son niñas”…</w:t>
      </w:r>
    </w:p>
    <w:p>
      <w:pPr>
        <w:pStyle w:val="Normal"/>
        <w:rPr/>
      </w:pPr>
      <w:r>
        <w:rPr/>
      </w:r>
    </w:p>
    <w:p>
      <w:pPr>
        <w:pStyle w:val="Normal"/>
        <w:jc w:val="both"/>
        <w:rPr/>
      </w:pPr>
      <w:r>
        <w:rPr/>
        <w:t>(BBCMundo.com - 17/08/04): “Brasil: Meirelles ahora es ministro”</w:t>
      </w:r>
    </w:p>
    <w:p>
      <w:pPr>
        <w:pStyle w:val="Normal"/>
        <w:jc w:val="both"/>
        <w:rPr/>
      </w:pPr>
      <w:r>
        <w:rPr/>
        <w:t>“</w:t>
      </w:r>
      <w:r>
        <w:rPr/>
        <w:t>El gobierno brasileño adjudicó estatus ministerial a Enrique Meirelles, el controvertido gobernador del Banco Central, a pesar de las acusaciones de evasión impositiva que pesan sobre él.</w:t>
      </w:r>
    </w:p>
    <w:p>
      <w:pPr>
        <w:pStyle w:val="Normal"/>
        <w:jc w:val="both"/>
        <w:rPr/>
      </w:pPr>
      <w:r>
        <w:rPr/>
        <w:t>El ministro de Finanzas Antonio Palocci señaló que lo que se busca es fortalecer su posición debido a la importancia estratégica del cargo…</w:t>
      </w:r>
    </w:p>
    <w:p>
      <w:pPr>
        <w:pStyle w:val="Normal"/>
        <w:jc w:val="both"/>
        <w:rPr/>
      </w:pPr>
      <w:r>
        <w:rPr/>
        <w:t>Políticos de la oposición han criticado la medida, argumentando que sólo fue tomada para poner a Meirelles fuera del alcance de los tribunales ordinarios, en caso de que prospere alguna de las denuncias en su contra.</w:t>
      </w:r>
    </w:p>
    <w:p>
      <w:pPr>
        <w:pStyle w:val="Normal"/>
        <w:jc w:val="both"/>
        <w:rPr/>
      </w:pPr>
      <w:r>
        <w:rPr/>
        <w:t>Los integrantes del gabinete en Brasil gozan de fueros privilegiados, por los cuales sólo pueden ser juzgados por la Corte Suprema, aunque también pueden ser forzados a prestar testimonio ante el Congreso…</w:t>
      </w:r>
    </w:p>
    <w:p>
      <w:pPr>
        <w:pStyle w:val="Normal"/>
        <w:jc w:val="both"/>
        <w:rPr/>
      </w:pPr>
      <w:r>
        <w:rPr/>
        <w:t>Meirelles ha negado las acusaciones, vertidas en los medios de comunicación locales, de haber omitido declarar cuentas bancarias en EEUU y reclamado reembolsos impositivos contradictorios”…</w:t>
      </w:r>
    </w:p>
    <w:p>
      <w:pPr>
        <w:pStyle w:val="Normal"/>
        <w:rPr/>
      </w:pPr>
      <w:r>
        <w:rPr/>
      </w:r>
    </w:p>
    <w:p>
      <w:pPr>
        <w:pStyle w:val="Normal"/>
        <w:jc w:val="both"/>
        <w:rPr/>
      </w:pPr>
      <w:r>
        <w:rPr/>
        <w:t>(BBCMundo.com - 26/08/04): “Lula reclama reglas justas”</w:t>
      </w:r>
    </w:p>
    <w:p>
      <w:pPr>
        <w:pStyle w:val="Normal"/>
        <w:jc w:val="both"/>
        <w:rPr/>
      </w:pPr>
      <w:r>
        <w:rPr/>
        <w:t>“</w:t>
      </w:r>
      <w:r>
        <w:rPr/>
        <w:t>Durante su visita a Ecuador, el presidente de Brasil, Luiz Inacio Lula da Silva, volvió a defender “unas reglas más justas”, no sólo en el comercio internacional sino también en los acuerdos financieros.</w:t>
      </w:r>
    </w:p>
    <w:p>
      <w:pPr>
        <w:pStyle w:val="Normal"/>
        <w:jc w:val="both"/>
        <w:rPr/>
      </w:pPr>
      <w:r>
        <w:rPr/>
        <w:t>“</w:t>
      </w:r>
      <w:r>
        <w:rPr/>
        <w:t>Es inadmisible que países como Ecuador sean obligados a desembolsar el 40% de su presupuesto para refinanciar su deuda externa”, afirmó Lula”…</w:t>
      </w:r>
    </w:p>
    <w:p>
      <w:pPr>
        <w:pStyle w:val="Normal"/>
        <w:jc w:val="both"/>
        <w:rPr/>
      </w:pPr>
      <w:r>
        <w:rPr/>
      </w:r>
    </w:p>
    <w:p>
      <w:pPr>
        <w:pStyle w:val="Normal"/>
        <w:jc w:val="both"/>
        <w:rPr/>
      </w:pPr>
      <w:r>
        <w:rPr/>
        <w:t>(BBCMundo.com - 27/08/04): “FMI: “no más clases” a Latinoamérica”</w:t>
      </w:r>
    </w:p>
    <w:p>
      <w:pPr>
        <w:pStyle w:val="Normal"/>
        <w:jc w:val="both"/>
        <w:rPr/>
      </w:pPr>
      <w:r>
        <w:rPr/>
        <w:t>“</w:t>
      </w:r>
      <w:r>
        <w:rPr/>
        <w:t>Los tiempos de dar clases de política económica a América Latina “están terminados”.</w:t>
      </w:r>
    </w:p>
    <w:p>
      <w:pPr>
        <w:pStyle w:val="Normal"/>
        <w:jc w:val="both"/>
        <w:rPr/>
      </w:pPr>
      <w:r>
        <w:rPr/>
        <w:t>Esa es la opinión que expresó este domingo el director gerente del Fondo Monetario Internacional, Horst Koehler, en el marco de una visita a Brasil…</w:t>
      </w:r>
    </w:p>
    <w:p>
      <w:pPr>
        <w:pStyle w:val="Normal"/>
        <w:jc w:val="both"/>
        <w:rPr/>
      </w:pPr>
      <w:r>
        <w:rPr/>
        <w:t>El funcionario elogió a Brasil por cumplir sus metas fiscales. Por contraste, no dijo palabra sobre Argentina, que ha anunciado que no pagará los montos que vencen el 9 de marzo si el organismo no da el visto bueno a la revisión de su desempeño.</w:t>
      </w:r>
    </w:p>
    <w:p>
      <w:pPr>
        <w:pStyle w:val="Normal"/>
        <w:jc w:val="both"/>
        <w:rPr/>
      </w:pPr>
      <w:r>
        <w:rPr/>
        <w:t>Argentina le planteó a Brasil la posibilidad de negociar en conjunto con el organismo multilateral. Un acuerdo que, aún cuando no se ha concretado, fue calificado de histórico en Argentina y tratado con cautela en Brasil…</w:t>
      </w:r>
    </w:p>
    <w:p>
      <w:pPr>
        <w:pStyle w:val="Normal"/>
        <w:jc w:val="both"/>
        <w:rPr/>
      </w:pPr>
      <w:r>
        <w:rPr/>
        <w:t>“</w:t>
      </w:r>
      <w:r>
        <w:rPr/>
        <w:t>estoy impresionado con la determinación que el presidente (de Brasil) nos muestra al implementar su agenda”, señaló Koehler tras compartir con Lula una Churrascada.</w:t>
      </w:r>
    </w:p>
    <w:p>
      <w:pPr>
        <w:pStyle w:val="Normal"/>
        <w:jc w:val="both"/>
        <w:rPr/>
      </w:pPr>
      <w:r>
        <w:rPr/>
        <w:t>“</w:t>
      </w:r>
      <w:r>
        <w:rPr/>
        <w:t>Tengo un buen presentimiento sobre Brasil”, expresó, para pronosticar, a renglón seguido, que el país está en camino de una recuperación.</w:t>
      </w:r>
    </w:p>
    <w:p>
      <w:pPr>
        <w:pStyle w:val="Normal"/>
        <w:jc w:val="both"/>
        <w:rPr/>
      </w:pPr>
      <w:r>
        <w:rPr/>
        <w:t>Brasil espera un crecimiento de 3,5% este año, aunque cifras divulgadas el viernes hablan de un retroceso en el PIB del 0,2% en 2003, el peor en más de diez años”…</w:t>
      </w:r>
    </w:p>
    <w:p>
      <w:pPr>
        <w:pStyle w:val="Normal"/>
        <w:jc w:val="both"/>
        <w:rPr/>
      </w:pPr>
      <w:r>
        <w:rPr/>
      </w:r>
    </w:p>
    <w:p>
      <w:pPr>
        <w:pStyle w:val="Normal"/>
        <w:jc w:val="both"/>
        <w:rPr/>
      </w:pPr>
      <w:r>
        <w:rPr/>
        <w:t>(BBCMundo.com - 6/09/04): “Brasil: escándalo sin precedentes”</w:t>
      </w:r>
    </w:p>
    <w:p>
      <w:pPr>
        <w:pStyle w:val="Normal"/>
        <w:jc w:val="both"/>
        <w:rPr/>
      </w:pPr>
      <w:r>
        <w:rPr/>
        <w:t>“</w:t>
      </w:r>
      <w:r>
        <w:rPr/>
        <w:t>Mientras se preparan elecciones de mitad de período, fiscales en Brasil anuncian haber identificado 137 políticos y más de 400 funcionarios públicos involucrados en un escándalo multimillonario de lavado de dinero y corrupción…</w:t>
      </w:r>
    </w:p>
    <w:p>
      <w:pPr>
        <w:pStyle w:val="Normal"/>
        <w:jc w:val="both"/>
        <w:rPr/>
      </w:pPr>
      <w:r>
        <w:rPr/>
        <w:t>El corresponsal de la BBC en Sao Paulo, Tom Gibb, dice que podría tratarse del mayor escándalo de corrupción en una década.</w:t>
      </w:r>
    </w:p>
    <w:p>
      <w:pPr>
        <w:pStyle w:val="Normal"/>
        <w:jc w:val="both"/>
        <w:rPr/>
      </w:pPr>
      <w:r>
        <w:rPr/>
        <w:t>Los fiscales estiman que entre US$ 30 y US$ 60 mil millones fueron enviados al exterior ilegalmente entre 1996 y 1999.</w:t>
      </w:r>
    </w:p>
    <w:p>
      <w:pPr>
        <w:pStyle w:val="Normal"/>
        <w:jc w:val="both"/>
        <w:rPr/>
      </w:pPr>
      <w:r>
        <w:rPr/>
        <w:t>La cifra representa una cuarta parte de la deuda externa del país. El dinero fue enviado a través de un banco de provincia llamado Ban Estado.</w:t>
      </w:r>
    </w:p>
    <w:p>
      <w:pPr>
        <w:pStyle w:val="Normal"/>
        <w:jc w:val="both"/>
        <w:rPr/>
      </w:pPr>
      <w:r>
        <w:rPr/>
        <w:t>Se cree que la mayoría del dinero proviene de la corrupción y el narcotráfico”…</w:t>
      </w:r>
    </w:p>
    <w:p>
      <w:pPr>
        <w:pStyle w:val="Normal"/>
        <w:rPr/>
      </w:pPr>
      <w:r>
        <w:rPr/>
      </w:r>
    </w:p>
    <w:p>
      <w:pPr>
        <w:pStyle w:val="Normal"/>
        <w:jc w:val="both"/>
        <w:rPr/>
      </w:pPr>
      <w:r>
        <w:rPr/>
        <w:t>(BBCMundo.com - 6/09/04): “Con o sin Rato, todo sigue igual”</w:t>
      </w:r>
    </w:p>
    <w:p>
      <w:pPr>
        <w:pStyle w:val="Normal"/>
        <w:jc w:val="both"/>
        <w:rPr/>
      </w:pPr>
      <w:r>
        <w:rPr/>
        <w:t>“</w:t>
      </w:r>
      <w:r>
        <w:rPr/>
        <w:t>La primera visita del director del Fondo Monetario Internacional (FMI), Rodrigo Rato, a Suramérica dejó algo muy claro, y es que aunque ahora el nuevo jerarca del organismo habla español y tiene aspecto más gentil que sus antecesores, sigue siendo, como dice el conocido refrán español, “el mismo perro con diferente collar”.</w:t>
      </w:r>
    </w:p>
    <w:p>
      <w:pPr>
        <w:pStyle w:val="Normal"/>
        <w:jc w:val="both"/>
        <w:rPr/>
      </w:pPr>
      <w:r>
        <w:rPr/>
        <w:t>En suma, nada cambió. El FMI sigue siendo el mismo organismo que hace unos meses atrás: firme y calculador”…</w:t>
      </w:r>
    </w:p>
    <w:p>
      <w:pPr>
        <w:pStyle w:val="Normal"/>
        <w:jc w:val="both"/>
        <w:rPr/>
      </w:pPr>
      <w:r>
        <w:rPr/>
      </w:r>
    </w:p>
    <w:p>
      <w:pPr>
        <w:pStyle w:val="Normal"/>
        <w:jc w:val="both"/>
        <w:rPr/>
      </w:pPr>
      <w:r>
        <w:rPr/>
      </w:r>
    </w:p>
    <w:p>
      <w:pPr>
        <w:pStyle w:val="Normal"/>
        <w:jc w:val="both"/>
        <w:rPr/>
      </w:pPr>
      <w:r>
        <w:rPr/>
      </w:r>
    </w:p>
    <w:p>
      <w:pPr>
        <w:pStyle w:val="Normal"/>
        <w:jc w:val="both"/>
        <w:rPr/>
      </w:pPr>
      <w:r>
        <w:rPr/>
        <w:t>(BBCMundo.com - 6/09/04): “Rato elogia a Lula”</w:t>
      </w:r>
    </w:p>
    <w:p>
      <w:pPr>
        <w:pStyle w:val="Normal"/>
        <w:jc w:val="both"/>
        <w:rPr/>
      </w:pPr>
      <w:r>
        <w:rPr/>
        <w:t>“</w:t>
      </w:r>
      <w:r>
        <w:rPr/>
        <w:t>El director gerente del Fondo Monetario Internacional (FMI), Rodrigo Rato, elogió la labor que el presidente brasileño Luiz Inacio Lula da Silva está haciendo para garantizar la estabilidad de la economía de su país y cumplir con los compromisos internacionales, durante su primera visita a Brasil…</w:t>
      </w:r>
    </w:p>
    <w:p>
      <w:pPr>
        <w:pStyle w:val="Normal"/>
        <w:jc w:val="both"/>
        <w:rPr/>
      </w:pPr>
      <w:r>
        <w:rPr/>
        <w:t>“</w:t>
      </w:r>
      <w:r>
        <w:rPr/>
        <w:t>Hay que reconocer el importante esfuerzo que el gobierno ha hecho en conseguir un marco de estabilidad para la economía brasileña, un marco reconocido no sólo por el FMI, sino por los mercados internacionales”, destacó Rato…</w:t>
      </w:r>
    </w:p>
    <w:p>
      <w:pPr>
        <w:pStyle w:val="Normal"/>
        <w:jc w:val="both"/>
        <w:rPr/>
      </w:pPr>
      <w:r>
        <w:rPr/>
        <w:t>“</w:t>
      </w:r>
      <w:r>
        <w:rPr/>
        <w:t>Nos parece que la política, no sólo de estabilidad macroeconómica, sino de reformas estructurales, es uno de los elementos básicos de la actual estrategia que nosotros respaldamos”, agregó”…</w:t>
      </w:r>
    </w:p>
    <w:p>
      <w:pPr>
        <w:pStyle w:val="Normal"/>
        <w:jc w:val="both"/>
        <w:rPr/>
      </w:pPr>
      <w:r>
        <w:rPr/>
      </w:r>
    </w:p>
    <w:p>
      <w:pPr>
        <w:pStyle w:val="Normal"/>
        <w:jc w:val="both"/>
        <w:rPr/>
      </w:pPr>
      <w:r>
        <w:rPr/>
        <w:t xml:space="preserve">Del Ensayo </w:t>
      </w:r>
      <w:r>
        <w:rPr>
          <w:b/>
        </w:rPr>
        <w:t xml:space="preserve">Sans Papiers </w:t>
      </w:r>
      <w:r>
        <w:rPr/>
        <w:t>- enero 2006</w:t>
      </w:r>
    </w:p>
    <w:p>
      <w:pPr>
        <w:pStyle w:val="Normal"/>
        <w:jc w:val="both"/>
        <w:rPr/>
      </w:pPr>
      <w:r>
        <w:rPr/>
      </w:r>
    </w:p>
    <w:p>
      <w:pPr>
        <w:pStyle w:val="Normal"/>
        <w:jc w:val="both"/>
        <w:rPr/>
      </w:pPr>
      <w:r>
        <w:rPr/>
        <w:t>Capítulo 3 - Cuando la pobreza sólo es un panorama -  Hemeroteca</w:t>
      </w:r>
    </w:p>
    <w:p>
      <w:pPr>
        <w:pStyle w:val="Normal"/>
        <w:rPr/>
      </w:pPr>
      <w:r>
        <w:rPr/>
      </w:r>
    </w:p>
    <w:p>
      <w:pPr>
        <w:pStyle w:val="Normal"/>
        <w:jc w:val="both"/>
        <w:rPr/>
      </w:pPr>
      <w:r>
        <w:rPr/>
        <w:t>El Mundo - Magazine (11/9/05): “Las dos caras de una ciudad extrema” (Contrastes - Río “de sangre” de Janeiro)</w:t>
      </w:r>
    </w:p>
    <w:p>
      <w:pPr>
        <w:pStyle w:val="Normal"/>
        <w:jc w:val="both"/>
        <w:rPr/>
      </w:pPr>
      <w:r>
        <w:rPr/>
        <w:t>“</w:t>
      </w:r>
      <w:r>
        <w:rPr/>
        <w:t>La reportera se adentra en las favelas y en los barrios más lujosos de Río de Janeiro, una urbe donde todo cabe. Asesinatos, sangre, niños con armas automáticas, drogas y crueles bandas conviven con el lujo más sofisticado. Sólo una fuerza policial -a menudo criticada por su dureza- contiene la delincuencia y permite el contraste…</w:t>
      </w:r>
    </w:p>
    <w:p>
      <w:pPr>
        <w:pStyle w:val="Normal"/>
        <w:jc w:val="both"/>
        <w:rPr/>
      </w:pPr>
      <w:r>
        <w:rPr/>
      </w:r>
    </w:p>
    <w:p>
      <w:pPr>
        <w:pStyle w:val="Normal"/>
        <w:jc w:val="both"/>
        <w:rPr/>
      </w:pPr>
      <w:r>
        <w:rPr/>
        <w:t>Ranking</w:t>
      </w:r>
    </w:p>
    <w:p>
      <w:pPr>
        <w:pStyle w:val="Normal"/>
        <w:jc w:val="both"/>
        <w:rPr/>
      </w:pPr>
      <w:r>
        <w:rPr/>
        <w:t>En Brasil, en los últimos 20 años han sido asesinadas 1.900.000 personas…En Río de Janeiro mueren ocho veces más niños como consecuencia de actos de violencia que en Israel…entre 5.000 y 6.000 jóvenes llevan pistola…</w:t>
      </w:r>
    </w:p>
    <w:p>
      <w:pPr>
        <w:pStyle w:val="Normal"/>
        <w:jc w:val="both"/>
        <w:rPr/>
      </w:pPr>
      <w:r>
        <w:rPr/>
        <w:t>(Operación presión máxima) La entrada a cada favela está bajo vigilancia…En el año 2003, la Policía detuvo a 5.000 personas. A mitad de enero ya había detenido a 399 personas. En los últimos 19 días han incautado 44 granadas, 98 coches robados, 36 kilos de cocaína y 450 kilos de marihuana; 27 personas se han opuesto al arresto y han muerto. En el lado de la Policía, en el mismo tiempo, sólo resultaron heridos siete agentes. Ningún muerto…</w:t>
      </w:r>
    </w:p>
    <w:p>
      <w:pPr>
        <w:pStyle w:val="Normal"/>
        <w:jc w:val="both"/>
        <w:rPr/>
      </w:pPr>
      <w:r>
        <w:rPr/>
        <w:t>Sólo una cosa es importante: que los pobres no lleven la violencia al Río bonito, erótico y brillante de la zona llamada Sul, en el sur de la urbe, que está llena de Policía.</w:t>
      </w:r>
    </w:p>
    <w:p>
      <w:pPr>
        <w:pStyle w:val="Normal"/>
        <w:jc w:val="both"/>
        <w:rPr/>
      </w:pPr>
      <w:r>
        <w:rPr/>
        <w:t>Periódicamente, el Gobierno saca a la luz el número de las personas muertas a manos de la Policía: en el año 1999 fueron 289, en 2003 llegaron a 1.191. Sólo en octubre se dijo que la Policía disparó a 132 personas.</w:t>
      </w:r>
    </w:p>
    <w:p>
      <w:pPr>
        <w:pStyle w:val="Normal"/>
        <w:jc w:val="both"/>
        <w:rPr/>
      </w:pPr>
      <w:r>
        <w:rPr/>
        <w:t>Las cosas han cambiado. “Antes”, como dice la gente de las favelas, “había respeto en los comandos, había un código de honor, moral. Los traficantes daban a los habitantes medicinas, jardines de infancia, escuelas de samba…todo lo que el Estado nunca había dado”. Ahora los niños tienen el poder. Se sientan arriba, en las colinas, tienen armas y la nariz embadurnada de cocaína. Criaturas que matan como máquinas. Sobrevivir es cuestión de suerte.</w:t>
      </w:r>
    </w:p>
    <w:p>
      <w:pPr>
        <w:pStyle w:val="Normal"/>
        <w:jc w:val="both"/>
        <w:rPr/>
      </w:pPr>
      <w:r>
        <w:rPr/>
        <w:t>La mayoría de los niños empiezan con 10 años en la “organización”; primero como exploradores, luego como soldados y, cuando todo sale bien, como gerentes. Calzan zapatillas deportivas caras. Casi ninguno llegará a viejo. Cuando cometes dos veces el mismo error, te pegan. La tercera vez, te matan. Estas son las reglas. Los traidores mueren. Eso lo sabe cada niño. Por lo menos los narcotraficantes tienen las reglas claras con las que te puedes orientar. Sin embargo, la Policía carece de ellas. “Nuestros hijos son espías baratos para ambas partes. Ellos les dan dulces como pequeños regalos, les amenazan, les pegan. Luego les preguntan. En cualquier momento les matan porque han hablado de más a cambio de un trozo de tarta”, relata entre lágrimas Ana Claudia Nantas da Silva. Estos días no va a trabajar porque tiene que proteger a sus hijos de las “balas perdidas”…</w:t>
      </w:r>
    </w:p>
    <w:p>
      <w:pPr>
        <w:pStyle w:val="Normal"/>
        <w:jc w:val="both"/>
        <w:rPr/>
      </w:pPr>
      <w:r>
        <w:rPr/>
      </w:r>
    </w:p>
    <w:p>
      <w:pPr>
        <w:pStyle w:val="Normal"/>
        <w:jc w:val="both"/>
        <w:rPr/>
      </w:pPr>
      <w:r>
        <w:rPr/>
        <w:t>Contrastes</w:t>
      </w:r>
    </w:p>
    <w:p>
      <w:pPr>
        <w:pStyle w:val="Normal"/>
        <w:jc w:val="both"/>
        <w:rPr/>
      </w:pPr>
      <w:r>
        <w:rPr/>
        <w:t>La diseñadora de moda Jenny Niemeyer es una celebridad y sus fiestas son famosas. En su casa, cercana a la laguna Lagoa, te puedes topar con Naomi Campbell. “Mis secretos: nada de prensa. Entonces los famosos se encuentran relajados”. Jenny vive en la zona de los ricos. Desde su confortable hogar ve como crece Rocínha, la favela más grande de Río y el mercado más grande de drogas de la ciudad. Sus tres criadas vienen de “allí”. Para Jenny Niemeyer la pobreza sólo es un panorama. Las favelas iluminan la noche de una forma muy bonita, con miles de luces “enganchadas” de manera ilegal…</w:t>
      </w:r>
    </w:p>
    <w:p>
      <w:pPr>
        <w:pStyle w:val="Normal"/>
        <w:jc w:val="both"/>
        <w:rPr/>
      </w:pPr>
      <w:r>
        <w:rPr/>
        <w:t>Algunos kilómetros más hacia el suroeste, en el Atlántico, se encuentra el barrio rico de Joa, donde cuelgan los cuadros en los garajes porque las paredes son de cristal. Allí se han puesto guardias de seguridad en las calles, 24 horas de vigilancia con cámaras y alambre de espino en los tejados, y una segunda caja fuerte con unos cuantos miles de dólares y relojes falsos, para que los ladrones queden satisfechos con el “regalo”.</w:t>
      </w:r>
    </w:p>
    <w:p>
      <w:pPr>
        <w:pStyle w:val="Normal"/>
        <w:jc w:val="both"/>
        <w:rPr/>
      </w:pPr>
      <w:r>
        <w:rPr/>
        <w:t>Al igual que Jenny, la gente adinerada blinda su vida. En la empresa Safeguard de Copacabana los empresarios, futbolistas, modelos y abogados pueden alquilar coches a prueba de balas por 400 dólares al día…El nivel 3 de seguridad protege, por ejemplo, contra ametralladoras, revólver o “magnums”, las armas que utilizan para atracar en la zona Sul. Fuera en la zona norte, sólo el nivel 4 puede protegerte. Cuanto más te alejas de la riqueza, más peligroso…</w:t>
      </w:r>
    </w:p>
    <w:p>
      <w:pPr>
        <w:pStyle w:val="Normal"/>
        <w:jc w:val="both"/>
        <w:rPr/>
      </w:pPr>
      <w:r>
        <w:rPr/>
      </w:r>
    </w:p>
    <w:p>
      <w:pPr>
        <w:pStyle w:val="Normal"/>
        <w:jc w:val="both"/>
        <w:rPr/>
      </w:pPr>
      <w:r>
        <w:rPr/>
        <w:t>Infiltrados</w:t>
      </w:r>
    </w:p>
    <w:p>
      <w:pPr>
        <w:pStyle w:val="Normal"/>
        <w:jc w:val="both"/>
        <w:rPr/>
      </w:pPr>
      <w:r>
        <w:rPr/>
        <w:t xml:space="preserve">Arriba, en la colina, reina la corrupción. Ayer mismo pagaron 6.800 euros a la Policía para que no entraran en la favela. Así funciona el negocio. Sus armas se las compran a los agentes; 2.750 euros por un fusil AK-47…luego les matan con ellas. </w:t>
      </w:r>
    </w:p>
    <w:p>
      <w:pPr>
        <w:pStyle w:val="Normal"/>
        <w:jc w:val="both"/>
        <w:rPr/>
      </w:pPr>
      <w:r>
        <w:rPr/>
        <w:t>Bienvenido al “morro”. “Si te dan un libro para leer, aprendes a leer. Si te dan un arma, aprendes a dispara. Es así de simple”, dice un crío.</w:t>
      </w:r>
    </w:p>
    <w:p>
      <w:pPr>
        <w:pStyle w:val="Normal"/>
        <w:jc w:val="both"/>
        <w:rPr/>
      </w:pPr>
      <w:r>
        <w:rPr/>
        <w:t>El precio de la entrevista son unos paquetes de pañales para las instituciones sociales de la favela. Y una botella de whisky Jack Daniel’s que beben como Coca-Cola. Ningún nombre, ningún dato, ese es el trato. Uno de ellos lleva en el cuello un paquete con droga. Cocaína, marihuana y los ingresos de hoy. “si pierdo esto, estoy muerto”, dice. Están sentados en “Boca de Fumo”, el “hiper” donde venden la mercancía.</w:t>
      </w:r>
    </w:p>
    <w:p>
      <w:pPr>
        <w:pStyle w:val="Normal"/>
        <w:jc w:val="both"/>
        <w:rPr/>
      </w:pPr>
      <w:r>
        <w:rPr/>
        <w:t>“</w:t>
      </w:r>
      <w:r>
        <w:rPr/>
        <w:t>Unas veces estás en prisión y más tarde cometes un robo. Pero tienes dinero y mujeres y puedes comprarte ropa. Marcas de verdad, Nike. ¿Qué otra cosa podemos hacer? No nos dan trabajo”, comente uno. Con 10 años empezó en la “organización”. Con 11 asesinó la primera vez junto con un amigo. Como prueba trajeron el brazo del muerto. Todavía me acuerdo de la sangre en mis manos. Estaba vestido para ir a una fiesta y me dio mucha rabia haberme manchado”. Ya había perdido la cuenta del número de personas que ha matado. Tiene 17 años…</w:t>
      </w:r>
    </w:p>
    <w:p>
      <w:pPr>
        <w:pStyle w:val="Normal"/>
        <w:jc w:val="both"/>
        <w:rPr/>
      </w:pPr>
      <w:r>
        <w:rPr/>
      </w:r>
    </w:p>
    <w:p>
      <w:pPr>
        <w:pStyle w:val="Normal"/>
        <w:jc w:val="both"/>
        <w:rPr/>
      </w:pPr>
      <w:r>
        <w:rPr/>
        <w:t xml:space="preserve">Es domingo. Es Río. “Quédense en los corredores más seguros, después verán que bonito es Río y que inofensivo”: palabra del alcald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Del Ensayo </w:t>
      </w:r>
      <w:r>
        <w:rPr>
          <w:b/>
        </w:rPr>
        <w:t xml:space="preserve">Empresas peligrosas - La “tierra” y sus “malas” compañías </w:t>
      </w:r>
      <w:r>
        <w:rPr/>
        <w:t>-</w:t>
      </w:r>
      <w:r>
        <w:rPr>
          <w:b/>
        </w:rPr>
        <w:t xml:space="preserve"> </w:t>
      </w:r>
      <w:r>
        <w:rPr/>
        <w:t>octubre 2005</w:t>
      </w:r>
    </w:p>
    <w:p>
      <w:pPr>
        <w:pStyle w:val="Normal"/>
        <w:jc w:val="both"/>
        <w:rPr>
          <w:b/>
          <w:b/>
        </w:rPr>
      </w:pPr>
      <w:r>
        <w:rPr>
          <w:b/>
        </w:rPr>
      </w:r>
    </w:p>
    <w:p>
      <w:pPr>
        <w:pStyle w:val="Normal"/>
        <w:jc w:val="both"/>
        <w:rPr/>
      </w:pPr>
      <w:r>
        <w:rPr/>
        <w:t>Anexo VII - Bosques en peligro - Desastres Ambientales (Parte II)</w:t>
      </w:r>
    </w:p>
    <w:p>
      <w:pPr>
        <w:pStyle w:val="Normal"/>
        <w:jc w:val="both"/>
        <w:rPr>
          <w:b/>
          <w:b/>
        </w:rPr>
      </w:pPr>
      <w:r>
        <w:rPr>
          <w:b/>
        </w:rPr>
      </w:r>
    </w:p>
    <w:p>
      <w:pPr>
        <w:pStyle w:val="Normal"/>
        <w:jc w:val="both"/>
        <w:rPr/>
      </w:pPr>
      <w:r>
        <w:rPr/>
        <w:t>Los bosques son ecosistemas imprescindibles para la vida. Son el hábitat de multitud de seres vivos, regulan el agua, conservan el suelo y la atmósfera y suministran una gran cantidad de productos útiles.</w:t>
      </w:r>
    </w:p>
    <w:p>
      <w:pPr>
        <w:pStyle w:val="Normal"/>
        <w:jc w:val="both"/>
        <w:rPr/>
      </w:pPr>
      <w:r>
        <w:rPr/>
        <w:t>La vida humana ha mantenido una estrecha relación con el bosque. Muchas culturas se han apoyado en productos que obtenían del bosque como por ejemplo madera para usarla como combustible o en la construcción, papel, frutos, medicinas, etc. Pero, a la vez, con el crecimiento de la población se talaron bosques para convertirlos en tierras de cultivo para producir más alimentos; también, en muchas épocas, se consideraba que los bosques eran fuente de enfermedades, refugio de bandoleros y que dificultaban la defensa, por lo que se talaron grandes extensiones alrededor de las ciudades; entre otras cosas que, también, provocaron la desaparición de muchos bosques.</w:t>
      </w:r>
    </w:p>
    <w:p>
      <w:pPr>
        <w:pStyle w:val="Normal"/>
        <w:jc w:val="both"/>
        <w:rPr/>
      </w:pPr>
      <w:r>
        <w:rPr/>
      </w:r>
    </w:p>
    <w:p>
      <w:pPr>
        <w:pStyle w:val="Normal"/>
        <w:jc w:val="both"/>
        <w:rPr/>
      </w:pPr>
      <w:r>
        <w:rPr/>
        <w:t>Se estima que hace unos 10.000 años, cuando terminó el último período frío, los bosques ocupaban entre el 80 y el 90% de la superficie terrestre, pero a partir de entonces la deforestación ha sido creciente y en la actualidad los bosques cubren entre un 25% y un 35% de la superficie terrestre, según cual sea el criterio con el que se determine qué es bosque y qué no lo es.</w:t>
      </w:r>
    </w:p>
    <w:p>
      <w:pPr>
        <w:pStyle w:val="Normal"/>
        <w:jc w:val="both"/>
        <w:rPr/>
      </w:pPr>
      <w:r>
        <w:rPr/>
        <w:t>Se puede definir como “bosque es toda aquella superficie de tierra en donde se hallan creciendo asociaciones vegetales, predominando árboles de diferentes tamaños que han sido explotados o no, capaces de producir madera u otros productos; influyen en el clima y en el régimen hidrológico y además brindan protección a la vida silvestre”.</w:t>
      </w:r>
    </w:p>
    <w:p>
      <w:pPr>
        <w:pStyle w:val="Normal"/>
        <w:jc w:val="both"/>
        <w:rPr/>
      </w:pPr>
      <w:r>
        <w:rPr/>
      </w:r>
    </w:p>
    <w:p>
      <w:pPr>
        <w:pStyle w:val="Normal"/>
        <w:jc w:val="both"/>
        <w:rPr/>
      </w:pPr>
      <w:r>
        <w:rPr/>
        <w:t>Los bosques cumplen importantes funciones ecológicas, entre las que están:</w:t>
      </w:r>
    </w:p>
    <w:p>
      <w:pPr>
        <w:pStyle w:val="Normal"/>
        <w:jc w:val="both"/>
        <w:rPr/>
      </w:pPr>
      <w:r>
        <w:rPr/>
      </w:r>
    </w:p>
    <w:p>
      <w:pPr>
        <w:pStyle w:val="Normal"/>
        <w:jc w:val="both"/>
        <w:rPr/>
      </w:pPr>
      <w:r>
        <w:rPr/>
        <w:t xml:space="preserve">Regulación del agua.- Las masas forestales retienen el agua de lluvia. Así facilitan que se infiltre al subsuelo y se recarguen los acuíferos. Asimismo disminuyen la erosión al reducir la velocidad del agua y sujetar la tierra, y rebajan el riesgo de inundaciones, tanto por la retención de agua que hacen como al impedir el arrastre de sedimentos que aumentan el volumen de las avenidas de agua y las hacen más peligrosas. </w:t>
      </w:r>
    </w:p>
    <w:p>
      <w:pPr>
        <w:pStyle w:val="Normal"/>
        <w:jc w:val="both"/>
        <w:rPr/>
      </w:pPr>
      <w:r>
        <w:rPr/>
        <w:t xml:space="preserve">Influencia en el clima.- En las zonas continentales más del 50% de la humedad del aire está ocasionada por el agua bombeada por las raíces y transpirada por las hojas de la vegetación. Cuando se talan los bosques o selvas de áreas extensas el clima se hace más seco. </w:t>
      </w:r>
    </w:p>
    <w:p>
      <w:pPr>
        <w:pStyle w:val="Normal"/>
        <w:jc w:val="both"/>
        <w:rPr/>
      </w:pPr>
      <w:r>
        <w:rPr/>
        <w:t xml:space="preserve">Absorben dióxido de carbono (CO2) de la atmósfera.- En el proceso de fotosíntesis los árboles, como todas las plantas, toman CO2 de la atmósfera y devuelven O2. En el momento actual esta función tiene especial interés porque colabora a frenar los efectos negativos del exceso de emisiones de CO2 de origen humano que están provocando el efecto invernadero. Se suele decir que los bosques son sumideros de dióxido de carbono o, también, los “pulmones” de la Tierra, por este papel que cumplen en el ciclo del carbono. </w:t>
      </w:r>
    </w:p>
    <w:p>
      <w:pPr>
        <w:pStyle w:val="Normal"/>
        <w:jc w:val="both"/>
        <w:rPr/>
      </w:pPr>
      <w:r>
        <w:rPr/>
        <w:t xml:space="preserve">Reservas de gran número de especies.- Los bosques naturales ofrecen multitud de hábitats distintos por lo que en ellos se puede encontrar una gran variedad de especies de todo tipo de seres vivos. Por eso se dice que son las principales reservas de biodiversidad, especialmente la selva tropical y, como veremos, tiene mucho interés, desde muy diversos puntos de vista, conservar la máxima biodiversidad en nuestro planeta. </w:t>
      </w:r>
    </w:p>
    <w:p>
      <w:pPr>
        <w:pStyle w:val="Normal"/>
        <w:jc w:val="both"/>
        <w:rPr/>
      </w:pPr>
      <w:r>
        <w:rPr/>
        <w:t xml:space="preserve">Acción depuradora.- Distintos contaminantes de la atmósfera y las aguas son retenidos y filtrados por los seres vivos del bosque. Y considerando también como contaminación los ruidos y la agitación que generamos en nuestra civilización, son también fuente de paz para el espíritu humano y lugar de reposo para muchas personas. </w:t>
      </w:r>
    </w:p>
    <w:p>
      <w:pPr>
        <w:pStyle w:val="Normal"/>
        <w:jc w:val="both"/>
        <w:rPr/>
      </w:pPr>
      <w:r>
        <w:rPr/>
        <w:t>En todo el mundo, la cobertura boscosa ha sido talada, fragmentada, degradada o reemplazada, y obviamente esto influye en todas las funciones nombradas anteriormente. Allí, muchas poblaciones de plantas y animales están perdiendo su viabilidad a largo plazo por fragmentación y erosión genética. Hasta en los países donde la cobertura boscosa es estable o se está incrementando, ecosistemas únicos de bosques maduros están siendo reemplazados por bosques secundarios y plantaciones.</w:t>
      </w:r>
    </w:p>
    <w:p>
      <w:pPr>
        <w:pStyle w:val="Normal"/>
        <w:jc w:val="both"/>
        <w:rPr/>
      </w:pPr>
      <w:r>
        <w:rPr/>
      </w:r>
    </w:p>
    <w:p>
      <w:pPr>
        <w:pStyle w:val="Normal"/>
        <w:jc w:val="both"/>
        <w:rPr/>
      </w:pPr>
      <w:r>
        <w:rPr/>
        <w:t>Los bosques fragmentados se han vuelto más susceptibles al fuego de lo que jamás se hubiera pensado: decenas de millones de hectáreas que normalmente eran resistentes al fuego han sido destruidas por infiernos catastróficos en el Amazonas, América Central, Indonesia, África Occidental y Madagascar.</w:t>
      </w:r>
    </w:p>
    <w:p>
      <w:pPr>
        <w:pStyle w:val="Normal"/>
        <w:jc w:val="both"/>
        <w:rPr/>
      </w:pPr>
      <w:r>
        <w:rPr/>
        <w:t xml:space="preserve"> </w:t>
      </w:r>
    </w:p>
    <w:p>
      <w:pPr>
        <w:pStyle w:val="Normal"/>
        <w:jc w:val="both"/>
        <w:rPr/>
      </w:pPr>
      <w:r>
        <w:rPr/>
        <w:t>Algunos de los ecosistemas más preciosos de la Tierra están sufriendo daños que amenazan de forma importante su integridad. La selva tropical disminuye constantemente su extensión al ser talada y quemada. Los bosques templados se encuentran enfermos en grandes áreas de todo el mundo. Muchos suelos están en peligro de desertización por la excesiva erosión y su mal uso. Estas y otras realidades de nuestro planeta son fenómenos lo suficientemente serios y graves como para alertar a la sociedad humana a que ponga los medios necesarios para frenar el deterioro.</w:t>
      </w:r>
    </w:p>
    <w:p>
      <w:pPr>
        <w:pStyle w:val="Normal"/>
        <w:jc w:val="both"/>
        <w:rPr/>
      </w:pPr>
      <w:r>
        <w:rPr/>
        <w:t xml:space="preserve"> </w:t>
      </w:r>
    </w:p>
    <w:p>
      <w:pPr>
        <w:pStyle w:val="Normal"/>
        <w:jc w:val="both"/>
        <w:rPr/>
      </w:pPr>
      <w:r>
        <w:rPr/>
        <w:t>Causas y consecuencias de la destrucción</w:t>
      </w:r>
    </w:p>
    <w:p>
      <w:pPr>
        <w:pStyle w:val="Normal"/>
        <w:jc w:val="both"/>
        <w:rPr/>
      </w:pPr>
      <w:r>
        <w:rPr/>
      </w:r>
    </w:p>
    <w:p>
      <w:pPr>
        <w:pStyle w:val="Normal"/>
        <w:jc w:val="both"/>
        <w:rPr/>
      </w:pPr>
      <w:r>
        <w:rPr/>
        <w:t>Hasta mediados del siglo XX la destrucción de bosques en el mundo se producía casi exclusivamente en las zonas templadas. Pero en las últimas décadas los bosques tropicales han sufrido una tala masiva y una fuerte degradación. Alrededor de 20 millones de hectáreas de estos bosques son talados o dañados cada año.</w:t>
      </w:r>
    </w:p>
    <w:p>
      <w:pPr>
        <w:pStyle w:val="Normal"/>
        <w:jc w:val="both"/>
        <w:rPr/>
      </w:pPr>
      <w:r>
        <w:rPr/>
        <w:t xml:space="preserve"> </w:t>
      </w:r>
    </w:p>
    <w:p>
      <w:pPr>
        <w:pStyle w:val="Normal"/>
        <w:jc w:val="both"/>
        <w:rPr/>
      </w:pPr>
      <w:r>
        <w:rPr/>
        <w:t xml:space="preserve">La destrucción de los bosques se está produciendo por varios motivos. En Latinoamérica se cortan para hacer pequeñas granjas y ranchos de ganado. En Asia la preparación de nuevos terrenos para la agricultura es la principal causa de desaparición de la selva, y en África la obtención de combustible y la preparación de pequeñas granjas son los principales motivos. También en muchas ocasiones desempeña un papel muy importante el comercio de maderas entre los países en vías de desarrollo y los desarrollados. Pero principalmente, se debe destacar el papel negativo que están cumpliendo las grandes plantaciones forestales como causa directa de deforestación. </w:t>
      </w:r>
    </w:p>
    <w:p>
      <w:pPr>
        <w:pStyle w:val="Normal"/>
        <w:jc w:val="both"/>
        <w:rPr/>
      </w:pPr>
      <w:r>
        <w:rPr/>
        <w:t>Estas plantaciones, promocionadas como “bosques plantados”, en realidad no sólo no son bosques, sino que se trata de cultivos cuya implantación es generalmente precedida por la corta del ecosistema forestal nativo y su sustitución por agrosistemas, como son los monocultivos a gran escala de especies exóticas. Por ejemplo, en Chile, las políticas del gobierno estimulan la tala de bosques milenarios originales del país para abrir paso a plantaciones de especies exóticas. Como resultado, los bosques de araucaria prehistóricos y los árboles vivos que ocupan el segundo lugar en antigüedad en el mundo, los alerces, están en peligro.</w:t>
      </w:r>
    </w:p>
    <w:p>
      <w:pPr>
        <w:pStyle w:val="Normal"/>
        <w:jc w:val="both"/>
        <w:rPr/>
      </w:pPr>
      <w:r>
        <w:rPr/>
      </w:r>
    </w:p>
    <w:p>
      <w:pPr>
        <w:pStyle w:val="Normal"/>
        <w:jc w:val="both"/>
        <w:rPr/>
      </w:pPr>
      <w:r>
        <w:rPr/>
        <w:t>En los países desarrollados son otras las principales amenazas de los bosques, en este caso, los incendios, las plagas y enfermedades y la contaminación atmosférica. Por ejemplo, en Alemania se comenzó a observar, en los primeros años de la década de 1970, que muchos árboles perdían vigor, las hojas se decoloraban y caían prematuramente y la debilidad de la planta facilitaba el que las heladas, el viento o los insectos u otras plagas terminaran matando al árbol.</w:t>
      </w:r>
    </w:p>
    <w:p>
      <w:pPr>
        <w:pStyle w:val="Normal"/>
        <w:jc w:val="both"/>
        <w:rPr/>
      </w:pPr>
      <w:r>
        <w:rPr/>
        <w:t xml:space="preserve"> </w:t>
      </w:r>
    </w:p>
    <w:p>
      <w:pPr>
        <w:pStyle w:val="Normal"/>
        <w:jc w:val="both"/>
        <w:rPr/>
      </w:pPr>
      <w:r>
        <w:rPr/>
        <w:t xml:space="preserve">El fenómeno ataca a algunas especies con más fuerza que a otras. Las coníferas, como pinos, abetos, piceas, etc. son las más afectadas, debido a su larga vida y a que al tener hojas perennes acumulan contaminantes a lo largo de todo el año, aunque también algunos bosques de hayas han sido dañados. Los bosques situados en zonas altas también son más dañados, probablemente porque están mucho tiempo dentro de nieblas y nubes que agravan la acción de la contaminación sobre la planta. Las observaciones en Alemania continuaron y se comprobó que para 1982 un 8% de sus bosques estaba dañado y en un estudio hecho en 1985 se señalaba que alrededor de la mitad de sus árboles mostraban síntomas de decadencia, más o menos graves. </w:t>
      </w:r>
    </w:p>
    <w:p>
      <w:pPr>
        <w:pStyle w:val="Normal"/>
        <w:jc w:val="both"/>
        <w:rPr/>
      </w:pPr>
      <w:r>
        <w:rPr/>
        <w:t>Los árboles también son amenazados por causas más “naturales”, como plagas y enfermedades. Sin embargo, las plagas y enfermedades han existido desde que ha habido bosques, y éstos no han empezado a deteriorarse hasta que fueron amenazados por los humanos. Cuando se presentan en grandes cantidades, los insectos pueden matar a los árboles, muchas veces debido a que se comen las hojas. Las enfermedades pueden eliminar poblaciones completas de una especie arbórea. Por ejemplo, en los bosques del Este de Estados Unidos, todos los grandes árboles del castaño americano fueron muertos hasta sus raíces. Sin embargo, la marchitez que los mató no existe naturalmente en América del Norte; fue traída accidentalmente por humanos. Algunas especies, cuando son sacadas de su hábitat natural e “introducidas” en un área nueva por humanos, pueden ser sorprendentemente destructivas. Cuando los insectos son introducidos, a veces, accidentalmente; sin enemigos naturales, se reproducen rápidamente hasta llegar a ser poblaciones casi epidémicas, comiendo grandes cantidades de hojas de los árboles y otras plantas. Algo parecido ocurre en el Parque Nacional “El Palmar” en Entre Ríos, Argentina, donde el Paraíso, una especie arbórea Procedente del Sur y Este de Asia introducida por los humanos, compite con las Palmeras Yatay nativas del lugar.</w:t>
      </w:r>
    </w:p>
    <w:p>
      <w:pPr>
        <w:pStyle w:val="Normal"/>
        <w:jc w:val="both"/>
        <w:rPr/>
      </w:pPr>
      <w:r>
        <w:rPr/>
        <w:t xml:space="preserve"> </w:t>
      </w:r>
    </w:p>
    <w:p>
      <w:pPr>
        <w:pStyle w:val="Normal"/>
        <w:jc w:val="both"/>
        <w:rPr/>
      </w:pPr>
      <w:r>
        <w:rPr/>
        <w:t xml:space="preserve">Las causas de la destrucción de bosques son variables, pero detrás de las actividades más obvias que ponen en peligro las fronteras forestales del mundo existen las causas indirectas: Economías y consumo en crecimiento, crecimiento de la población y de la demanda de tierras, mala política económica, decisiones políticas erradas, corrupción y comercio ilegal;  pobreza y carencia de tierras. </w:t>
      </w:r>
    </w:p>
    <w:p>
      <w:pPr>
        <w:pStyle w:val="Normal"/>
        <w:jc w:val="both"/>
        <w:rPr/>
      </w:pPr>
      <w:r>
        <w:rPr/>
        <w:t>Para los pueblos que habitan los bosques o que dependen de los mismos, la destrucción de los bosques implica la pérdida de sus posibilidades de sobrevivencia como culturas autónomas. Para ellos, el bosque constituye su hogar y les provee de alimentos y todos los elementos materiales y espirituales que aseguran el mantenimiento de la vida de la comunidad a largo plazo. La desaparición del bosque trae aparejada la pérdida de todos esos elementos y por ende la desnutrición, el aumento de las enfermedades, la dependencia, la aculturación y en muchos casos la emigración y la desaparición de la propia comunidad.</w:t>
      </w:r>
    </w:p>
    <w:p>
      <w:pPr>
        <w:pStyle w:val="Normal"/>
        <w:jc w:val="both"/>
        <w:rPr/>
      </w:pPr>
      <w:r>
        <w:rPr/>
        <w:t xml:space="preserve"> </w:t>
      </w:r>
    </w:p>
    <w:p>
      <w:pPr>
        <w:pStyle w:val="Normal"/>
        <w:jc w:val="both"/>
        <w:rPr/>
      </w:pPr>
      <w:r>
        <w:rPr/>
        <w:t>Dado que los bosques aseguran la conservación del agua, de los suelos, de la flora y de la fauna, su eliminación también acarrea, entre otros, graves impactos tales como la ocurrencia de grandes inundaciones, el agravamiento de las sequías, la erosión de suelos, la consiguiente contaminación de los cursos de agua, entre otras cosas. Tales impactos perjudican la vida y salud de las poblaciones de la región, así como sus actividades productivas como la agricultura, la cría de ganado, la pesca, etc.</w:t>
      </w:r>
    </w:p>
    <w:p>
      <w:pPr>
        <w:pStyle w:val="Normal"/>
        <w:jc w:val="both"/>
        <w:rPr/>
      </w:pPr>
      <w:r>
        <w:rPr/>
        <w:t xml:space="preserve">  </w:t>
      </w:r>
    </w:p>
    <w:p>
      <w:pPr>
        <w:pStyle w:val="Normal"/>
        <w:jc w:val="both"/>
        <w:rPr/>
      </w:pPr>
      <w:r>
        <w:rPr/>
        <w:t>Pero a escala global, una de las consecuencias más graves, los bosques cumplen importantísimas funciones en materia climática y su desaparición afecta a la humanidad en su conjunto. Por un lado, la enorme masa vegetal de los bosques ayuda a regular el clima global, tanto en materia de precipitaciones como de temperatura y régimen de vientos. Por otro lado, constituyen un enorme reservorio de carbono y su eliminación contribuye al agravamiento del efecto invernadero (generado fundamentalmente por la utilización de combustibles fósiles). Al ser incendiados o cortados, el carbono almacenado durante siglos en los bosques se incorpora a la atmósfera, aumentando así la concentración de carbono en la misma y agravando por ende el efecto invernadero.</w:t>
      </w:r>
    </w:p>
    <w:p>
      <w:pPr>
        <w:pStyle w:val="Normal"/>
        <w:jc w:val="both"/>
        <w:rPr/>
      </w:pPr>
      <w:r>
        <w:rPr/>
        <w:t xml:space="preserve"> </w:t>
      </w:r>
    </w:p>
    <w:p>
      <w:pPr>
        <w:pStyle w:val="Normal"/>
        <w:jc w:val="both"/>
        <w:rPr/>
      </w:pPr>
      <w:r>
        <w:rPr/>
        <w:t>Además, los bosques tropicales albergan gran parte de la biodiversidad del planeta. Tanto las especies animales como vegetales tienden a desaparecer junto con los bosques y el ritmo de extinción de especies va en acelerado aumento.</w:t>
      </w:r>
    </w:p>
    <w:p>
      <w:pPr>
        <w:pStyle w:val="Normal"/>
        <w:jc w:val="both"/>
        <w:rPr/>
      </w:pPr>
      <w:r>
        <w:rPr/>
      </w:r>
    </w:p>
    <w:p>
      <w:pPr>
        <w:pStyle w:val="Normal"/>
        <w:jc w:val="both"/>
        <w:rPr/>
      </w:pPr>
      <w:r>
        <w:rPr/>
        <w:t>La humanidad en su conjunto se ve entonces afectada, ya que la pérdida parcial o total de los bosques trae aparejada la pérdida definitiva de especies y capital a corto y largo plazo, lo que implica que la humanidad debe tomar responsabilidades éticas y ecológicas para poder salvar no sólo a los bosques sino también a  sí misma.</w:t>
      </w:r>
    </w:p>
    <w:p>
      <w:pPr>
        <w:pStyle w:val="Normal"/>
        <w:jc w:val="both"/>
        <w:rPr/>
      </w:pPr>
      <w:r>
        <w:rPr/>
        <w:t xml:space="preserve">  </w:t>
      </w:r>
    </w:p>
    <w:p>
      <w:pPr>
        <w:pStyle w:val="Normal"/>
        <w:jc w:val="both"/>
        <w:rPr/>
      </w:pPr>
      <w:r>
        <w:rPr/>
        <w:t>Fuente: Eco2site.com</w:t>
      </w:r>
    </w:p>
    <w:p>
      <w:pPr>
        <w:pStyle w:val="Normal"/>
        <w:jc w:val="both"/>
        <w:rPr/>
      </w:pPr>
      <w:r>
        <w:rPr/>
        <w:t>Marzo 10, 2003</w:t>
      </w:r>
    </w:p>
    <w:p>
      <w:pPr>
        <w:pStyle w:val="Normal"/>
        <w:jc w:val="both"/>
        <w:rPr/>
      </w:pPr>
      <w:r>
        <w:rPr/>
      </w:r>
    </w:p>
    <w:p>
      <w:pPr>
        <w:pStyle w:val="Normal"/>
        <w:jc w:val="both"/>
        <w:rPr/>
      </w:pPr>
      <w:r>
        <w:rPr/>
        <w:t>Cuando los árboles no mueren de pie</w:t>
      </w:r>
    </w:p>
    <w:p>
      <w:pPr>
        <w:pStyle w:val="Normal"/>
        <w:jc w:val="both"/>
        <w:rPr/>
      </w:pPr>
      <w:r>
        <w:rPr/>
        <w:t>(Algunos datos de la hemeroteca reciente)</w:t>
      </w:r>
    </w:p>
    <w:p>
      <w:pPr>
        <w:pStyle w:val="Normal"/>
        <w:jc w:val="both"/>
        <w:rPr/>
      </w:pPr>
      <w:r>
        <w:rPr/>
      </w:r>
    </w:p>
    <w:p>
      <w:pPr>
        <w:pStyle w:val="Normal"/>
        <w:jc w:val="both"/>
        <w:rPr/>
      </w:pPr>
      <w:r>
        <w:rPr/>
        <w:t>(BBCMundo.com - 08/04/04): “Amazonas: más deforestación”</w:t>
      </w:r>
    </w:p>
    <w:p>
      <w:pPr>
        <w:pStyle w:val="Normal"/>
        <w:jc w:val="both"/>
        <w:rPr/>
      </w:pPr>
      <w:r>
        <w:rPr/>
        <w:t>“</w:t>
      </w:r>
      <w:r>
        <w:rPr/>
        <w:t>Grupos ambientalistas pidieron medidas urgentes para frenar la deforestación de la amazonía brasileña tras el anuncio del gobierno de la pérdida de casi 24 mil kilómetros cuadrados de selva.</w:t>
      </w:r>
    </w:p>
    <w:p>
      <w:pPr>
        <w:pStyle w:val="Normal"/>
        <w:jc w:val="both"/>
        <w:rPr/>
      </w:pPr>
      <w:r>
        <w:rPr/>
        <w:t>El área, equivalente a más de la mitad de Suiza, fue destruída en 2003, un poco más que el año anterior.</w:t>
      </w:r>
    </w:p>
    <w:p>
      <w:pPr>
        <w:pStyle w:val="Normal"/>
        <w:jc w:val="both"/>
        <w:rPr/>
      </w:pPr>
      <w:r>
        <w:rPr/>
        <w:t>El ritmo de destrucción es tan alto como en los años 90, así que el gobierno considera la cifra como un éxito de su programa para detener el ritmo de deforestación.</w:t>
      </w:r>
    </w:p>
    <w:p>
      <w:pPr>
        <w:pStyle w:val="Normal"/>
        <w:jc w:val="both"/>
        <w:rPr/>
      </w:pPr>
      <w:r>
        <w:rPr/>
        <w:t>Sin embargo, para los grupos ambientalistas esto confirma que la selva más extensa del mundo está desapareciendo rápidamente.</w:t>
      </w:r>
    </w:p>
    <w:p>
      <w:pPr>
        <w:pStyle w:val="Normal"/>
        <w:jc w:val="both"/>
        <w:rPr/>
      </w:pPr>
      <w:r>
        <w:rPr/>
        <w:t>Se argumenta que el aumento en las exportaciones de carne de res y soja en Brasil fomenta el despeje de bosque, mediante quema y tala, para crear granjas.</w:t>
      </w:r>
    </w:p>
    <w:p>
      <w:pPr>
        <w:pStyle w:val="Normal"/>
        <w:jc w:val="both"/>
        <w:rPr/>
      </w:pPr>
      <w:r>
        <w:rPr/>
        <w:t>Los científicos temen que el despeje de la selva podría afectar el clima global, así como amenazar especies únicas de fauna y flora…</w:t>
      </w:r>
    </w:p>
    <w:p>
      <w:pPr>
        <w:pStyle w:val="Normal"/>
        <w:jc w:val="both"/>
        <w:rPr/>
      </w:pPr>
      <w:r>
        <w:rPr/>
        <w:t>El mes pasado, el presidente Luiz Inacio Lula da Silva prometió vigilancia satelital y medidas conjuntas entre ministerios después de que un incremento de 28% en la deforestación entre 2001 y 2002 llevó los niveles a las cifras record de 1995”.</w:t>
      </w:r>
    </w:p>
    <w:p>
      <w:pPr>
        <w:pStyle w:val="Normal"/>
        <w:jc w:val="both"/>
        <w:rPr/>
      </w:pPr>
      <w:r>
        <w:rPr/>
      </w:r>
    </w:p>
    <w:p>
      <w:pPr>
        <w:pStyle w:val="Normal"/>
        <w:jc w:val="both"/>
        <w:rPr/>
      </w:pPr>
      <w:r>
        <w:rPr/>
      </w:r>
    </w:p>
    <w:p>
      <w:pPr>
        <w:pStyle w:val="Normal"/>
        <w:jc w:val="both"/>
        <w:rPr/>
      </w:pPr>
      <w:r>
        <w:rPr/>
      </w:r>
    </w:p>
    <w:p>
      <w:pPr>
        <w:pStyle w:val="Normal"/>
        <w:jc w:val="both"/>
        <w:rPr/>
      </w:pPr>
      <w:r>
        <w:rPr/>
        <w:t>(BBCMundo.com - 19/05/05): “Desaparece la selva amazónica”</w:t>
      </w:r>
    </w:p>
    <w:p>
      <w:pPr>
        <w:pStyle w:val="Normal"/>
        <w:jc w:val="both"/>
        <w:rPr/>
      </w:pPr>
      <w:r>
        <w:rPr/>
        <w:t>“</w:t>
      </w:r>
      <w:r>
        <w:rPr/>
        <w:t>Cerca de 26.000 kilómetros cuadrados de Amazonía han sido destruidos desde agosto de 2004, según un informe presentado por el Ministerio de Medio Ambiente de Brasil.</w:t>
      </w:r>
    </w:p>
    <w:p>
      <w:pPr>
        <w:pStyle w:val="Normal"/>
        <w:jc w:val="both"/>
        <w:rPr/>
      </w:pPr>
      <w:r>
        <w:rPr/>
        <w:t>Una de las áreas más afectadas es el estado de Mato Grosso, donde vastas extensiones desaparecieron para dar lugar a cultivos de soja con fines de exportación.</w:t>
      </w:r>
    </w:p>
    <w:p>
      <w:pPr>
        <w:pStyle w:val="Normal"/>
        <w:jc w:val="both"/>
        <w:rPr/>
      </w:pPr>
      <w:r>
        <w:rPr/>
        <w:t>El gobierno brasileño sostuvo que ha incrementado la vigilancia vía satélite y que ha creado algunas de las reservas ambientales más grandes en la historia del país.</w:t>
      </w:r>
    </w:p>
    <w:p>
      <w:pPr>
        <w:pStyle w:val="Normal"/>
        <w:jc w:val="both"/>
        <w:rPr/>
      </w:pPr>
      <w:r>
        <w:rPr/>
        <w:t>Sin embargo, el derribo de árboles continúa.</w:t>
      </w:r>
    </w:p>
    <w:p>
      <w:pPr>
        <w:pStyle w:val="Normal"/>
        <w:jc w:val="both"/>
        <w:rPr/>
      </w:pPr>
      <w:r>
        <w:rPr/>
        <w:t>El Instituto Brasileño del Medio Ambiente (IBAMA) responsabilizó a las siderúrgicas que operan en el estado de Pará, ubicado al norte del país, de la destrucción ilegal de unos 120.000 árboles de la selva amazónica al día…</w:t>
      </w:r>
    </w:p>
    <w:p>
      <w:pPr>
        <w:pStyle w:val="Normal"/>
        <w:jc w:val="both"/>
        <w:rPr/>
      </w:pPr>
      <w:r>
        <w:rPr/>
        <w:t>“</w:t>
      </w:r>
      <w:r>
        <w:rPr/>
        <w:t>Estadísticas del organismo indican que el 80% del carbón vegetal que abastece las plantas de arrabio de los estados de Marañon y Pará proviene de la deforestación ilegal de la selva nativa”, afirmó el IBAMA en un comunicado”…</w:t>
      </w:r>
    </w:p>
    <w:p>
      <w:pPr>
        <w:pStyle w:val="Normal"/>
        <w:jc w:val="both"/>
        <w:rPr/>
      </w:pPr>
      <w:r>
        <w:rPr/>
      </w:r>
    </w:p>
    <w:p>
      <w:pPr>
        <w:pStyle w:val="Normal"/>
        <w:jc w:val="both"/>
        <w:rPr/>
      </w:pPr>
      <w:r>
        <w:rPr/>
        <w:t>(BBCMundo.com - 03/06/05): “Amazonas: detenidos por tala ilegal”</w:t>
      </w:r>
    </w:p>
    <w:p>
      <w:pPr>
        <w:pStyle w:val="Normal"/>
        <w:jc w:val="both"/>
        <w:rPr/>
      </w:pPr>
      <w:r>
        <w:rPr/>
        <w:t>“</w:t>
      </w:r>
      <w:r>
        <w:rPr/>
        <w:t>En Brasil docenas de personas fueron detenidas en un operativo policial por su presunta participación en el tráfico ilegal de madera proveniente de la selva amazónica.</w:t>
      </w:r>
    </w:p>
    <w:p>
      <w:pPr>
        <w:pStyle w:val="Normal"/>
        <w:jc w:val="both"/>
        <w:rPr/>
      </w:pPr>
      <w:r>
        <w:rPr/>
        <w:t>Entre los arrestados hay dos altos funcionarios del IBAMA, el organismo del Estado en la provincia de Mato Grosso, al oeste del país…De acuerdo con la policía registraban un patrimonio no acorde con su salario.</w:t>
      </w:r>
    </w:p>
    <w:p>
      <w:pPr>
        <w:pStyle w:val="Normal"/>
        <w:jc w:val="both"/>
        <w:rPr/>
      </w:pPr>
      <w:r>
        <w:rPr/>
        <w:t>Al parecer ambos funcionarios otorgaban licencia, a cambio de dinero, que permitían talar árboles en áreas restringidas e incluso en reservas indígenas.</w:t>
      </w:r>
    </w:p>
    <w:p>
      <w:pPr>
        <w:pStyle w:val="Normal"/>
        <w:jc w:val="both"/>
        <w:rPr/>
      </w:pPr>
      <w:r>
        <w:rPr/>
        <w:t>De acuerdo con la información ofrecida por los organismos de seguridad, la cantidad de madera incautada era suficiente como para cargar unos 75 camiones…</w:t>
      </w:r>
    </w:p>
    <w:p>
      <w:pPr>
        <w:pStyle w:val="Normal"/>
        <w:jc w:val="both"/>
        <w:rPr/>
      </w:pPr>
      <w:r>
        <w:rPr/>
        <w:t>El operativo incluyó el cierre de tres madereras de la región, desde donde partían cargamentos a diferentes destinos en el continente…</w:t>
      </w:r>
    </w:p>
    <w:p>
      <w:pPr>
        <w:pStyle w:val="Normal"/>
        <w:jc w:val="both"/>
        <w:rPr/>
      </w:pPr>
      <w:r>
        <w:rPr/>
        <w:t>La policía informó que el grupo operó durante 14 años en el lugar…</w:t>
      </w:r>
    </w:p>
    <w:p>
      <w:pPr>
        <w:pStyle w:val="Normal"/>
        <w:jc w:val="both"/>
        <w:rPr/>
      </w:pPr>
      <w:r>
        <w:rPr/>
        <w:t>Recientemente, cifras oficiales del Ejecutivo brasileño revelaron que la devastación del Amazonas se encontraba cerca de niveles nunca vistos”.</w:t>
      </w:r>
    </w:p>
    <w:p>
      <w:pPr>
        <w:pStyle w:val="Normal"/>
        <w:jc w:val="both"/>
        <w:rPr/>
      </w:pPr>
      <w:r>
        <w:rPr/>
      </w:r>
    </w:p>
    <w:p>
      <w:pPr>
        <w:pStyle w:val="Normal"/>
        <w:jc w:val="both"/>
        <w:rPr/>
      </w:pPr>
      <w:r>
        <w:rPr/>
        <w:t>(El Mundo - 05/06/05): “Así acaba España con la Amazonía”</w:t>
      </w:r>
    </w:p>
    <w:p>
      <w:pPr>
        <w:pStyle w:val="Normal"/>
        <w:jc w:val="both"/>
        <w:rPr/>
      </w:pPr>
      <w:r>
        <w:rPr/>
        <w:t>(Denuncia - En el Día Mundial del Medio Ambiente)</w:t>
      </w:r>
    </w:p>
    <w:p>
      <w:pPr>
        <w:pStyle w:val="Normal"/>
        <w:jc w:val="both"/>
        <w:rPr/>
      </w:pPr>
      <w:r>
        <w:rPr/>
        <w:t>“</w:t>
      </w:r>
      <w:r>
        <w:rPr/>
        <w:t>Primer dato perturbador: el suelo de madera de la biblioteca del Centro de Arte Reina Sofía procede, casi con absoluta seguridad, de árboles talados en Brasil de manera ilegal, así como el 80% de las importaciones que realizamos. Una buena parte se emplea en la industria del mueble. Otra, acaba en suntuosos edificios oficiales…</w:t>
      </w:r>
    </w:p>
    <w:p>
      <w:pPr>
        <w:pStyle w:val="Normal"/>
        <w:jc w:val="both"/>
        <w:rPr/>
      </w:pPr>
      <w:r>
        <w:rPr/>
        <w:t>Edilson lleva 20 años talando árboles en las selvas paraenses para una de las mayores empresas exportadoras de Brasil: Madenorte. Forma parte de las cuadrillas que entran siguiendo “bulldozers” que, en menos de una hora, convierten una hectárea de selva virgen en un amasijo de troncos retorcidos sobre el suelo. Con su motosierra va “pelando” los árboles que le interesan comercialmente -menos del 10% de los derribados- y, una vez limpios, los marca para que sean retirados por la cuadrilla encargada de transportarlos.</w:t>
      </w:r>
    </w:p>
    <w:p>
      <w:pPr>
        <w:pStyle w:val="Normal"/>
        <w:jc w:val="both"/>
        <w:rPr/>
      </w:pPr>
      <w:r>
        <w:rPr/>
        <w:t>Y durante todo este tiempo ha visto de todo. Lo legal es que el IBAMA demarque una zona apta para sacar la madera y uno de sus inspectores supervise qué árboles se pueden cortar: que no sean mayores ni menores de lo permitido, que no pertenezcan a especies protegidas y que no pasen del volumen autorizado.</w:t>
      </w:r>
    </w:p>
    <w:p>
      <w:pPr>
        <w:pStyle w:val="Normal"/>
        <w:jc w:val="both"/>
        <w:rPr/>
      </w:pPr>
      <w:r>
        <w:rPr/>
        <w:t>Pero los cuentos en la Amazonía no acaban como los de Pocahontas. Y la legalidad es la excepción que confirma la regla. Lo habitual es que los técnicos de la empresa invadan otra concesión forestal vecina sin permiso, que sobornen al inspector para que ese día se ponga enfermo, que falsifiquen el documento CITES (el que garantiza que la madera ha sido extraída de un bosque sostenible) para poderla comercializar sin problemas y que altere el parte de extracción restándole algunos ceros al volumen de madera talada…</w:t>
      </w:r>
    </w:p>
    <w:p>
      <w:pPr>
        <w:pStyle w:val="Normal"/>
        <w:jc w:val="both"/>
        <w:rPr/>
      </w:pPr>
      <w:r>
        <w:rPr/>
        <w:t>Los troncos ilegales son llevados a un aserradero donde los convierten en tablas. De un buen árbol de “jatoba” se pueden sacar entre 20 y 30 metros cuadrados de superficie. Ya transformada, la madera se transportará en camiones hasta el puerto de Santarem, donde la empresa “Estancia Alecrim”, la embarcará con destino a algún puerto del norte de España -Marín o Villagarcía de Arouxa, en Pontevedra-, donde llegará tres semanas después. Allí, una parte será procesada por alguna de las grandes empresas gallegas dedicadas a la fabricación de tarimas para suelos y, las de mejor calidad, serán enviadas a Valencia para la construcción de muebles.</w:t>
      </w:r>
    </w:p>
    <w:p>
      <w:pPr>
        <w:pStyle w:val="Normal"/>
        <w:jc w:val="both"/>
        <w:rPr/>
      </w:pPr>
      <w:r>
        <w:rPr/>
        <w:t>Así de sencillo. Salvo los técnicos de la empresa brasileña, nadie más sabe del origen ilícito de esta partida de madera…</w:t>
      </w:r>
    </w:p>
    <w:p>
      <w:pPr>
        <w:pStyle w:val="Normal"/>
        <w:jc w:val="both"/>
        <w:rPr/>
      </w:pPr>
      <w:r>
        <w:rPr/>
        <w:t>“</w:t>
      </w:r>
      <w:r>
        <w:rPr/>
        <w:t>Es casi imposible comprobar desde aquí el origen de esta madera porque la “cadena de custodia” que debe garantizar su origen lícito, ya está adulterada desde el origen. Los datos señalan que el sector español de la madera y el mueble juega un papel de cómplice con la destrucción forestal y los conflictos sociales en los países productores de madera”, asegura Miguel Ángel Soto, director de la campaña de protección de bosques de Greenpeace…</w:t>
      </w:r>
    </w:p>
    <w:p>
      <w:pPr>
        <w:pStyle w:val="Normal"/>
        <w:jc w:val="both"/>
        <w:rPr/>
      </w:pPr>
      <w:r>
        <w:rPr/>
        <w:t xml:space="preserve">Según estimaciones del Banco Mundial, las talas ilegales y su mercado asociado suponen, a los países productores, pérdidas anuales de 15.000 millones de euros. El 6% de esta cantidad se debe al impacto del consumo español”… </w:t>
      </w:r>
    </w:p>
    <w:p>
      <w:pPr>
        <w:pStyle w:val="Normal"/>
        <w:jc w:val="both"/>
        <w:rPr/>
      </w:pPr>
      <w:r>
        <w:rPr/>
      </w:r>
    </w:p>
    <w:p>
      <w:pPr>
        <w:pStyle w:val="Normal"/>
        <w:jc w:val="both"/>
        <w:rPr>
          <w:b/>
          <w:b/>
        </w:rPr>
      </w:pPr>
      <w:r>
        <w:rPr>
          <w:b/>
        </w:rPr>
        <w:t>Economía - Recursos fundamentales</w:t>
      </w:r>
    </w:p>
    <w:p>
      <w:pPr>
        <w:pStyle w:val="Normal"/>
        <w:jc w:val="both"/>
        <w:rPr>
          <w:b/>
          <w:b/>
        </w:rPr>
      </w:pPr>
      <w:r>
        <w:rPr>
          <w:b/>
        </w:rPr>
      </w:r>
    </w:p>
    <w:p>
      <w:pPr>
        <w:pStyle w:val="Normal"/>
        <w:jc w:val="both"/>
        <w:rPr/>
      </w:pPr>
      <w:r>
        <w:rPr/>
        <w:t>Estadísticas sobre Brasil - Fuente: UNICEF</w:t>
      </w:r>
    </w:p>
    <w:p>
      <w:pPr>
        <w:pStyle w:val="Normal"/>
        <w:jc w:val="both"/>
        <w:rPr>
          <w:b/>
          <w:b/>
        </w:rPr>
      </w:pPr>
      <w:r>
        <w:rPr>
          <w:b/>
        </w:rPr>
      </w:r>
    </w:p>
    <w:p>
      <w:pPr>
        <w:pStyle w:val="Normal"/>
        <w:shd w:fill="FFFFFF" w:val="clear"/>
        <w:rPr>
          <w:b/>
          <w:b/>
          <w:vanish/>
          <w:sz w:val="17"/>
          <w:szCs w:val="17"/>
        </w:rPr>
      </w:pPr>
      <w:r>
        <w:rPr>
          <w:b/>
          <w:vanish/>
          <w:sz w:val="17"/>
          <w:szCs w:val="17"/>
        </w:rPr>
      </w:r>
      <w:bookmarkStart w:id="0" w:name="17"/>
      <w:bookmarkStart w:id="1" w:name="17"/>
      <w:bookmarkEnd w:id="1"/>
    </w:p>
    <w:tbl>
      <w:tblPr>
        <w:tblW w:w="5910" w:type="dxa"/>
        <w:jc w:val="left"/>
        <w:tblInd w:w="-75" w:type="dxa"/>
        <w:tblLayout w:type="fixed"/>
        <w:tblCellMar>
          <w:top w:w="60" w:type="dxa"/>
          <w:left w:w="60" w:type="dxa"/>
          <w:bottom w:w="60" w:type="dxa"/>
          <w:right w:w="60" w:type="dxa"/>
        </w:tblCellMar>
      </w:tblPr>
      <w:tblGrid>
        <w:gridCol w:w="4695"/>
        <w:gridCol w:w="1215"/>
      </w:tblGrid>
      <w:tr>
        <w:trPr/>
        <w:tc>
          <w:tcPr>
            <w:tcW w:w="4695" w:type="dxa"/>
            <w:tcBorders>
              <w:top w:val="single" w:sz="4" w:space="0" w:color="808080"/>
              <w:left w:val="single" w:sz="4" w:space="0" w:color="808080"/>
              <w:bottom w:val="single" w:sz="4" w:space="0" w:color="808080"/>
            </w:tcBorders>
            <w:shd w:fill="047BD2" w:val="clear"/>
          </w:tcPr>
          <w:p>
            <w:pPr>
              <w:pStyle w:val="Title3"/>
              <w:spacing w:before="15" w:after="15"/>
              <w:rPr>
                <w:sz w:val="19"/>
                <w:szCs w:val="19"/>
              </w:rPr>
            </w:pPr>
            <w:r>
              <w:rPr>
                <w:sz w:val="19"/>
                <w:szCs w:val="19"/>
              </w:rPr>
              <w:t>Indicadores Económicos</w:t>
            </w:r>
          </w:p>
        </w:tc>
        <w:tc>
          <w:tcPr>
            <w:tcW w:w="1215" w:type="dxa"/>
            <w:tcBorders>
              <w:top w:val="single" w:sz="4" w:space="0" w:color="808080"/>
              <w:left w:val="single" w:sz="4" w:space="0" w:color="808080"/>
              <w:bottom w:val="single" w:sz="4" w:space="0" w:color="808080"/>
            </w:tcBorders>
            <w:shd w:fill="047BD2" w:val="clear"/>
          </w:tcPr>
          <w:p>
            <w:pPr>
              <w:pStyle w:val="NormalWeb"/>
              <w:spacing w:before="280" w:after="0"/>
              <w:jc w:val="right"/>
              <w:rPr>
                <w:sz w:val="17"/>
                <w:szCs w:val="17"/>
              </w:rPr>
            </w:pPr>
            <w:r>
              <w:fldChar w:fldCharType="begin"/>
            </w:r>
            <w:r>
              <w:rPr>
                <w:rStyle w:val="InternetLink"/>
                <w:sz w:val="17"/>
                <w:szCs w:val="17"/>
              </w:rPr>
              <w:instrText xml:space="preserve"> HYPERLINK "http://www.unicef.org/spanish/infobycountry/brazil_statistics.html" \l "0%230"</w:instrText>
            </w:r>
            <w:r>
              <w:rPr>
                <w:rStyle w:val="InternetLink"/>
                <w:sz w:val="17"/>
                <w:szCs w:val="17"/>
              </w:rPr>
              <w:fldChar w:fldCharType="separate"/>
            </w:r>
            <w:r>
              <w:rPr>
                <w:rStyle w:val="InternetLink"/>
                <w:sz w:val="17"/>
                <w:szCs w:val="17"/>
              </w:rPr>
              <w:t xml:space="preserve"> </w:t>
            </w:r>
            <w:r>
              <w:rPr>
                <w:rStyle w:val="InternetLink"/>
                <w:sz w:val="17"/>
                <w:szCs w:val="17"/>
              </w:rPr>
              <w:fldChar w:fldCharType="end"/>
            </w:r>
          </w:p>
        </w:tc>
      </w:tr>
      <w:tr>
        <w:trPr/>
        <w:tc>
          <w:tcPr>
            <w:tcW w:w="4695" w:type="dxa"/>
            <w:tcBorders>
              <w:left w:val="single" w:sz="4" w:space="0" w:color="808080"/>
              <w:bottom w:val="single" w:sz="4" w:space="0" w:color="808080"/>
            </w:tcBorders>
          </w:tcPr>
          <w:p>
            <w:pPr>
              <w:pStyle w:val="NormalWeb"/>
              <w:spacing w:before="280" w:after="0"/>
              <w:rPr>
                <w:sz w:val="17"/>
                <w:szCs w:val="17"/>
              </w:rPr>
            </w:pPr>
            <w:r>
              <w:rPr>
                <w:sz w:val="17"/>
                <w:szCs w:val="17"/>
              </w:rPr>
              <w:t>INB per cápita (dólares EEUU), 2004</w:t>
            </w:r>
          </w:p>
        </w:tc>
        <w:tc>
          <w:tcPr>
            <w:tcW w:w="1215" w:type="dxa"/>
            <w:tcBorders>
              <w:bottom w:val="single" w:sz="4" w:space="0" w:color="808080"/>
            </w:tcBorders>
          </w:tcPr>
          <w:p>
            <w:pPr>
              <w:pStyle w:val="Statsnumber1"/>
              <w:spacing w:before="75" w:after="75"/>
              <w:rPr>
                <w:sz w:val="15"/>
                <w:szCs w:val="15"/>
              </w:rPr>
            </w:pPr>
            <w:r>
              <w:rPr>
                <w:sz w:val="15"/>
                <w:szCs w:val="15"/>
              </w:rPr>
              <w:t>3090</w:t>
            </w:r>
          </w:p>
        </w:tc>
      </w:tr>
      <w:tr>
        <w:trPr/>
        <w:tc>
          <w:tcPr>
            <w:tcW w:w="4695" w:type="dxa"/>
            <w:tcBorders>
              <w:left w:val="single" w:sz="4" w:space="0" w:color="808080"/>
              <w:bottom w:val="single" w:sz="4" w:space="0" w:color="808080"/>
            </w:tcBorders>
            <w:shd w:fill="F4F4F4" w:val="clear"/>
          </w:tcPr>
          <w:p>
            <w:pPr>
              <w:pStyle w:val="NormalWeb"/>
              <w:spacing w:before="280" w:after="0"/>
              <w:rPr>
                <w:sz w:val="17"/>
                <w:szCs w:val="17"/>
              </w:rPr>
            </w:pPr>
            <w:r>
              <w:rPr>
                <w:sz w:val="17"/>
                <w:szCs w:val="17"/>
              </w:rPr>
              <w:t>Tasa media anual de crecimiento del PNB per cápita (%), 1970-1990</w:t>
            </w:r>
          </w:p>
        </w:tc>
        <w:tc>
          <w:tcPr>
            <w:tcW w:w="1215" w:type="dxa"/>
            <w:tcBorders>
              <w:bottom w:val="single" w:sz="4" w:space="0" w:color="808080"/>
            </w:tcBorders>
            <w:shd w:fill="F4F4F4" w:val="clear"/>
          </w:tcPr>
          <w:p>
            <w:pPr>
              <w:pStyle w:val="Statsnumber1"/>
              <w:spacing w:before="75" w:after="75"/>
              <w:rPr>
                <w:sz w:val="15"/>
                <w:szCs w:val="15"/>
              </w:rPr>
            </w:pPr>
            <w:r>
              <w:rPr>
                <w:sz w:val="15"/>
                <w:szCs w:val="15"/>
              </w:rPr>
              <w:t>2.3</w:t>
            </w:r>
          </w:p>
        </w:tc>
      </w:tr>
      <w:tr>
        <w:trPr/>
        <w:tc>
          <w:tcPr>
            <w:tcW w:w="4695" w:type="dxa"/>
            <w:tcBorders>
              <w:left w:val="single" w:sz="4" w:space="0" w:color="808080"/>
              <w:bottom w:val="single" w:sz="4" w:space="0" w:color="808080"/>
            </w:tcBorders>
          </w:tcPr>
          <w:p>
            <w:pPr>
              <w:pStyle w:val="NormalWeb"/>
              <w:spacing w:before="280" w:after="0"/>
              <w:rPr>
                <w:sz w:val="17"/>
                <w:szCs w:val="17"/>
              </w:rPr>
            </w:pPr>
            <w:r>
              <w:rPr>
                <w:sz w:val="17"/>
                <w:szCs w:val="17"/>
              </w:rPr>
              <w:t>Tasa media anual de crecimiento del PNB per cápita (%), 1990-2004</w:t>
            </w:r>
          </w:p>
        </w:tc>
        <w:tc>
          <w:tcPr>
            <w:tcW w:w="1215" w:type="dxa"/>
            <w:tcBorders>
              <w:bottom w:val="single" w:sz="4" w:space="0" w:color="808080"/>
            </w:tcBorders>
          </w:tcPr>
          <w:p>
            <w:pPr>
              <w:pStyle w:val="Statsnumber1"/>
              <w:spacing w:before="75" w:after="75"/>
              <w:rPr>
                <w:sz w:val="15"/>
                <w:szCs w:val="15"/>
              </w:rPr>
            </w:pPr>
            <w:r>
              <w:rPr>
                <w:sz w:val="15"/>
                <w:szCs w:val="15"/>
              </w:rPr>
              <w:t>1.2</w:t>
            </w:r>
          </w:p>
        </w:tc>
      </w:tr>
      <w:tr>
        <w:trPr/>
        <w:tc>
          <w:tcPr>
            <w:tcW w:w="4695" w:type="dxa"/>
            <w:tcBorders>
              <w:left w:val="single" w:sz="4" w:space="0" w:color="808080"/>
              <w:bottom w:val="single" w:sz="4" w:space="0" w:color="808080"/>
            </w:tcBorders>
            <w:shd w:fill="F4F4F4" w:val="clear"/>
          </w:tcPr>
          <w:p>
            <w:pPr>
              <w:pStyle w:val="NormalWeb"/>
              <w:spacing w:before="280" w:after="0"/>
              <w:rPr>
                <w:sz w:val="17"/>
                <w:szCs w:val="17"/>
              </w:rPr>
            </w:pPr>
            <w:r>
              <w:rPr>
                <w:sz w:val="17"/>
                <w:szCs w:val="17"/>
              </w:rPr>
              <w:t>Tasa media anual de inflación (%), 1990-2004</w:t>
            </w:r>
          </w:p>
        </w:tc>
        <w:tc>
          <w:tcPr>
            <w:tcW w:w="1215" w:type="dxa"/>
            <w:tcBorders>
              <w:bottom w:val="single" w:sz="4" w:space="0" w:color="808080"/>
            </w:tcBorders>
            <w:shd w:fill="F4F4F4" w:val="clear"/>
          </w:tcPr>
          <w:p>
            <w:pPr>
              <w:pStyle w:val="Statsnumber1"/>
              <w:spacing w:before="75" w:after="75"/>
              <w:rPr>
                <w:sz w:val="15"/>
                <w:szCs w:val="15"/>
              </w:rPr>
            </w:pPr>
            <w:r>
              <w:rPr>
                <w:sz w:val="15"/>
                <w:szCs w:val="15"/>
              </w:rPr>
              <w:t>103</w:t>
            </w:r>
          </w:p>
        </w:tc>
      </w:tr>
      <w:tr>
        <w:trPr/>
        <w:tc>
          <w:tcPr>
            <w:tcW w:w="4695" w:type="dxa"/>
            <w:tcBorders>
              <w:left w:val="single" w:sz="4" w:space="0" w:color="808080"/>
              <w:bottom w:val="single" w:sz="4" w:space="0" w:color="808080"/>
            </w:tcBorders>
          </w:tcPr>
          <w:p>
            <w:pPr>
              <w:pStyle w:val="NormalWeb"/>
              <w:spacing w:before="280" w:after="0"/>
              <w:rPr>
                <w:sz w:val="17"/>
                <w:szCs w:val="17"/>
              </w:rPr>
            </w:pPr>
            <w:r>
              <w:rPr>
                <w:sz w:val="17"/>
                <w:szCs w:val="17"/>
              </w:rPr>
              <w:t>% de la población que vive con menos de un dólar diario, 1993-2003*</w:t>
            </w:r>
          </w:p>
        </w:tc>
        <w:tc>
          <w:tcPr>
            <w:tcW w:w="1215" w:type="dxa"/>
            <w:tcBorders>
              <w:bottom w:val="single" w:sz="4" w:space="0" w:color="808080"/>
            </w:tcBorders>
          </w:tcPr>
          <w:p>
            <w:pPr>
              <w:pStyle w:val="Statsnumber1"/>
              <w:spacing w:before="75" w:after="75"/>
              <w:rPr>
                <w:sz w:val="15"/>
                <w:szCs w:val="15"/>
              </w:rPr>
            </w:pPr>
            <w:r>
              <w:rPr>
                <w:sz w:val="15"/>
                <w:szCs w:val="15"/>
              </w:rPr>
              <w:t>8</w:t>
            </w:r>
          </w:p>
        </w:tc>
      </w:tr>
      <w:tr>
        <w:trPr/>
        <w:tc>
          <w:tcPr>
            <w:tcW w:w="4695" w:type="dxa"/>
            <w:tcBorders>
              <w:left w:val="single" w:sz="4" w:space="0" w:color="808080"/>
              <w:bottom w:val="single" w:sz="4" w:space="0" w:color="808080"/>
            </w:tcBorders>
            <w:shd w:fill="F4F4F4" w:val="clear"/>
          </w:tcPr>
          <w:p>
            <w:pPr>
              <w:pStyle w:val="NormalWeb"/>
              <w:spacing w:before="280" w:after="0"/>
              <w:rPr>
                <w:sz w:val="17"/>
                <w:szCs w:val="17"/>
              </w:rPr>
            </w:pPr>
            <w:r>
              <w:rPr>
                <w:sz w:val="17"/>
                <w:szCs w:val="17"/>
              </w:rPr>
              <w:t>% de gasto del gobierno central asignado a, (1993-2004*), salud</w:t>
            </w:r>
          </w:p>
        </w:tc>
        <w:tc>
          <w:tcPr>
            <w:tcW w:w="1215" w:type="dxa"/>
            <w:tcBorders>
              <w:bottom w:val="single" w:sz="4" w:space="0" w:color="808080"/>
            </w:tcBorders>
            <w:shd w:fill="F4F4F4" w:val="clear"/>
          </w:tcPr>
          <w:p>
            <w:pPr>
              <w:pStyle w:val="Statsnumber1"/>
              <w:spacing w:before="75" w:after="75"/>
              <w:rPr>
                <w:sz w:val="15"/>
                <w:szCs w:val="15"/>
              </w:rPr>
            </w:pPr>
            <w:r>
              <w:rPr>
                <w:sz w:val="15"/>
                <w:szCs w:val="15"/>
              </w:rPr>
              <w:t>6</w:t>
            </w:r>
          </w:p>
        </w:tc>
      </w:tr>
      <w:tr>
        <w:trPr/>
        <w:tc>
          <w:tcPr>
            <w:tcW w:w="4695" w:type="dxa"/>
            <w:tcBorders>
              <w:left w:val="single" w:sz="4" w:space="0" w:color="808080"/>
              <w:bottom w:val="single" w:sz="4" w:space="0" w:color="808080"/>
            </w:tcBorders>
          </w:tcPr>
          <w:p>
            <w:pPr>
              <w:pStyle w:val="NormalWeb"/>
              <w:spacing w:before="280" w:after="0"/>
              <w:rPr>
                <w:sz w:val="17"/>
                <w:szCs w:val="17"/>
              </w:rPr>
            </w:pPr>
            <w:r>
              <w:rPr>
                <w:sz w:val="17"/>
                <w:szCs w:val="17"/>
              </w:rPr>
              <w:t>% de gasto del gobierno central asignado a, (1993-2004*), educación</w:t>
            </w:r>
          </w:p>
        </w:tc>
        <w:tc>
          <w:tcPr>
            <w:tcW w:w="1215" w:type="dxa"/>
            <w:tcBorders>
              <w:bottom w:val="single" w:sz="4" w:space="0" w:color="808080"/>
            </w:tcBorders>
          </w:tcPr>
          <w:p>
            <w:pPr>
              <w:pStyle w:val="Statsnumber1"/>
              <w:spacing w:before="75" w:after="75"/>
              <w:rPr>
                <w:sz w:val="15"/>
                <w:szCs w:val="15"/>
              </w:rPr>
            </w:pPr>
            <w:r>
              <w:rPr>
                <w:sz w:val="15"/>
                <w:szCs w:val="15"/>
              </w:rPr>
              <w:t>6</w:t>
            </w:r>
          </w:p>
        </w:tc>
      </w:tr>
      <w:tr>
        <w:trPr/>
        <w:tc>
          <w:tcPr>
            <w:tcW w:w="4695" w:type="dxa"/>
            <w:tcBorders>
              <w:left w:val="single" w:sz="4" w:space="0" w:color="808080"/>
              <w:bottom w:val="single" w:sz="4" w:space="0" w:color="808080"/>
            </w:tcBorders>
            <w:shd w:fill="F4F4F4" w:val="clear"/>
          </w:tcPr>
          <w:p>
            <w:pPr>
              <w:pStyle w:val="NormalWeb"/>
              <w:spacing w:before="280" w:after="0"/>
              <w:rPr>
                <w:sz w:val="17"/>
                <w:szCs w:val="17"/>
              </w:rPr>
            </w:pPr>
            <w:r>
              <w:rPr>
                <w:sz w:val="17"/>
                <w:szCs w:val="17"/>
              </w:rPr>
              <w:t>% de gasto del gobierno central asignado a, (1993-2004*), defensa</w:t>
            </w:r>
          </w:p>
        </w:tc>
        <w:tc>
          <w:tcPr>
            <w:tcW w:w="1215" w:type="dxa"/>
            <w:tcBorders>
              <w:bottom w:val="single" w:sz="4" w:space="0" w:color="808080"/>
            </w:tcBorders>
            <w:shd w:fill="F4F4F4" w:val="clear"/>
          </w:tcPr>
          <w:p>
            <w:pPr>
              <w:pStyle w:val="Statsnumber1"/>
              <w:spacing w:before="75" w:after="75"/>
              <w:rPr>
                <w:sz w:val="15"/>
                <w:szCs w:val="15"/>
              </w:rPr>
            </w:pPr>
            <w:r>
              <w:rPr>
                <w:sz w:val="15"/>
                <w:szCs w:val="15"/>
              </w:rPr>
              <w:t>3</w:t>
            </w:r>
          </w:p>
        </w:tc>
      </w:tr>
      <w:tr>
        <w:trPr/>
        <w:tc>
          <w:tcPr>
            <w:tcW w:w="4695" w:type="dxa"/>
            <w:tcBorders>
              <w:left w:val="single" w:sz="4" w:space="0" w:color="808080"/>
              <w:bottom w:val="single" w:sz="4" w:space="0" w:color="808080"/>
            </w:tcBorders>
          </w:tcPr>
          <w:p>
            <w:pPr>
              <w:pStyle w:val="NormalWeb"/>
              <w:spacing w:before="280" w:after="0"/>
              <w:rPr>
                <w:sz w:val="17"/>
                <w:szCs w:val="17"/>
              </w:rPr>
            </w:pPr>
            <w:r>
              <w:rPr>
                <w:sz w:val="17"/>
                <w:szCs w:val="17"/>
              </w:rPr>
              <w:t>Flujos de AOD en millones de dólares, 2003</w:t>
            </w:r>
          </w:p>
        </w:tc>
        <w:tc>
          <w:tcPr>
            <w:tcW w:w="1215" w:type="dxa"/>
            <w:tcBorders>
              <w:bottom w:val="single" w:sz="4" w:space="0" w:color="808080"/>
            </w:tcBorders>
          </w:tcPr>
          <w:p>
            <w:pPr>
              <w:pStyle w:val="Statsnumber1"/>
              <w:spacing w:before="75" w:after="75"/>
              <w:rPr>
                <w:sz w:val="15"/>
                <w:szCs w:val="15"/>
              </w:rPr>
            </w:pPr>
            <w:r>
              <w:rPr>
                <w:sz w:val="15"/>
                <w:szCs w:val="15"/>
              </w:rPr>
              <w:t>296</w:t>
            </w:r>
          </w:p>
        </w:tc>
      </w:tr>
      <w:tr>
        <w:trPr/>
        <w:tc>
          <w:tcPr>
            <w:tcW w:w="4695" w:type="dxa"/>
            <w:tcBorders>
              <w:left w:val="single" w:sz="4" w:space="0" w:color="808080"/>
              <w:bottom w:val="single" w:sz="4" w:space="0" w:color="808080"/>
            </w:tcBorders>
            <w:shd w:fill="F4F4F4" w:val="clear"/>
          </w:tcPr>
          <w:p>
            <w:pPr>
              <w:pStyle w:val="NormalWeb"/>
              <w:spacing w:before="280" w:after="0"/>
              <w:rPr>
                <w:sz w:val="17"/>
                <w:szCs w:val="17"/>
              </w:rPr>
            </w:pPr>
            <w:r>
              <w:rPr>
                <w:sz w:val="17"/>
                <w:szCs w:val="17"/>
              </w:rPr>
              <w:t>Flujos de AOD en % INB del país receptor, 2003</w:t>
            </w:r>
          </w:p>
        </w:tc>
        <w:tc>
          <w:tcPr>
            <w:tcW w:w="1215" w:type="dxa"/>
            <w:tcBorders>
              <w:bottom w:val="single" w:sz="4" w:space="0" w:color="808080"/>
            </w:tcBorders>
            <w:shd w:fill="F4F4F4" w:val="clear"/>
          </w:tcPr>
          <w:p>
            <w:pPr>
              <w:pStyle w:val="Statsnumber1"/>
              <w:spacing w:before="75" w:after="75"/>
              <w:rPr>
                <w:sz w:val="15"/>
                <w:szCs w:val="15"/>
              </w:rPr>
            </w:pPr>
            <w:r>
              <w:rPr>
                <w:sz w:val="15"/>
                <w:szCs w:val="15"/>
              </w:rPr>
              <w:t>0</w:t>
            </w:r>
          </w:p>
        </w:tc>
      </w:tr>
      <w:tr>
        <w:trPr/>
        <w:tc>
          <w:tcPr>
            <w:tcW w:w="4695" w:type="dxa"/>
            <w:tcBorders>
              <w:left w:val="single" w:sz="4" w:space="0" w:color="808080"/>
              <w:bottom w:val="single" w:sz="4" w:space="0" w:color="808080"/>
            </w:tcBorders>
          </w:tcPr>
          <w:p>
            <w:pPr>
              <w:pStyle w:val="NormalWeb"/>
              <w:spacing w:before="280" w:after="0"/>
              <w:rPr>
                <w:sz w:val="17"/>
                <w:szCs w:val="17"/>
              </w:rPr>
            </w:pPr>
            <w:r>
              <w:rPr>
                <w:sz w:val="17"/>
                <w:szCs w:val="17"/>
              </w:rPr>
              <w:t>Servicio de la deuda como % de la exportación bienes y servicios, 1990</w:t>
            </w:r>
          </w:p>
        </w:tc>
        <w:tc>
          <w:tcPr>
            <w:tcW w:w="1215" w:type="dxa"/>
            <w:tcBorders>
              <w:bottom w:val="single" w:sz="4" w:space="0" w:color="808080"/>
            </w:tcBorders>
          </w:tcPr>
          <w:p>
            <w:pPr>
              <w:pStyle w:val="Statsnumber1"/>
              <w:spacing w:before="75" w:after="75"/>
              <w:rPr>
                <w:sz w:val="15"/>
                <w:szCs w:val="15"/>
              </w:rPr>
            </w:pPr>
            <w:r>
              <w:rPr>
                <w:sz w:val="15"/>
                <w:szCs w:val="15"/>
              </w:rPr>
              <w:t>19</w:t>
            </w:r>
          </w:p>
        </w:tc>
      </w:tr>
      <w:tr>
        <w:trPr/>
        <w:tc>
          <w:tcPr>
            <w:tcW w:w="4695" w:type="dxa"/>
            <w:tcBorders>
              <w:left w:val="single" w:sz="4" w:space="0" w:color="808080"/>
              <w:bottom w:val="single" w:sz="4" w:space="0" w:color="808080"/>
            </w:tcBorders>
            <w:shd w:fill="F4F4F4" w:val="clear"/>
          </w:tcPr>
          <w:p>
            <w:pPr>
              <w:pStyle w:val="NormalWeb"/>
              <w:spacing w:before="280" w:after="0"/>
              <w:rPr>
                <w:sz w:val="17"/>
                <w:szCs w:val="17"/>
              </w:rPr>
            </w:pPr>
            <w:r>
              <w:rPr>
                <w:sz w:val="17"/>
                <w:szCs w:val="17"/>
              </w:rPr>
              <w:t>Servicio de la deuda como % de la exportación bienes y servicios, 2003</w:t>
            </w:r>
          </w:p>
        </w:tc>
        <w:tc>
          <w:tcPr>
            <w:tcW w:w="1215" w:type="dxa"/>
            <w:tcBorders>
              <w:bottom w:val="single" w:sz="4" w:space="0" w:color="808080"/>
            </w:tcBorders>
            <w:shd w:fill="F4F4F4" w:val="clear"/>
          </w:tcPr>
          <w:p>
            <w:pPr>
              <w:pStyle w:val="Statsnumber1"/>
              <w:spacing w:before="75" w:after="75"/>
              <w:rPr>
                <w:sz w:val="15"/>
                <w:szCs w:val="15"/>
              </w:rPr>
            </w:pPr>
            <w:r>
              <w:rPr>
                <w:sz w:val="15"/>
                <w:szCs w:val="15"/>
              </w:rPr>
              <w:t>48</w:t>
            </w:r>
          </w:p>
        </w:tc>
      </w:tr>
    </w:tbl>
    <w:p>
      <w:pPr>
        <w:pStyle w:val="Normal"/>
        <w:jc w:val="both"/>
        <w:rPr/>
      </w:pPr>
      <w:r>
        <w:rPr/>
      </w:r>
    </w:p>
    <w:p>
      <w:pPr>
        <w:pStyle w:val="Normal"/>
        <w:jc w:val="both"/>
        <w:rPr/>
      </w:pPr>
      <w:r>
        <w:rPr/>
        <w:t>El espectáculo de la soja en Mato Grosso</w:t>
      </w:r>
    </w:p>
    <w:p>
      <w:pPr>
        <w:pStyle w:val="Normal"/>
        <w:jc w:val="both"/>
        <w:rPr/>
      </w:pPr>
      <w:r>
        <w:rPr/>
        <w:t>Rocío Lapitz y Eduardo Gudynas (*)</w:t>
      </w:r>
    </w:p>
    <w:p>
      <w:pPr>
        <w:pStyle w:val="Normal"/>
        <w:jc w:val="both"/>
        <w:rPr/>
      </w:pPr>
      <w:r>
        <w:rPr/>
        <w:t>Agropecuaria América Latina / D3E. Uruguay, mayo del 2003.</w:t>
      </w:r>
    </w:p>
    <w:p>
      <w:pPr>
        <w:pStyle w:val="Normal"/>
        <w:jc w:val="both"/>
        <w:rPr/>
      </w:pPr>
      <w:r>
        <w:rPr/>
      </w:r>
    </w:p>
    <w:p>
      <w:pPr>
        <w:pStyle w:val="Normal"/>
        <w:jc w:val="both"/>
        <w:rPr/>
      </w:pPr>
      <w:r>
        <w:rPr/>
        <w:t>Rondonópolis es una pequeña ciudad en el centro del estado de Mato Grosso, Brasil. Allí, del 13 al 17 de abril se celebró el “Agrishow Cerrado”, una feria comercial con un nombre en inglés y una proliferación de negocios que muestran todos los claroscuros del sector agrícola brasileño.</w:t>
      </w:r>
    </w:p>
    <w:p>
      <w:pPr>
        <w:pStyle w:val="Normal"/>
        <w:jc w:val="both"/>
        <w:rPr/>
      </w:pPr>
      <w:r>
        <w:rPr/>
      </w:r>
    </w:p>
    <w:p>
      <w:pPr>
        <w:pStyle w:val="Normal"/>
        <w:jc w:val="both"/>
        <w:rPr/>
      </w:pPr>
      <w:r>
        <w:rPr/>
        <w:t>Precisamente la expansión del cultivo de soja es uno de los mejores ejemplos de los problemas que entrañan las actuales estrategias de desarrollo agropecuario en Brasil. El estado de Mato Grosso, donde se centró esta feria comercial, posee la mayor superficie cultivada de soja de Brasil (representando un 24% del total). Su ritmo de crecimiento ha sido vertiginoso, promovido sobre todo por una incesante demanda desde la Unión Europea y más recientemente China, hasta convertirse en uno de los principales rubros de exportación brasileña. Aunque se presenta como un ejemplo del nuevo milagro de la agroindustria, también encierra muchas debilidades y problemas, ya que es muy dependiente de la demanda externa y de las oscilaciones internacionales de precios, pero además genera muchos impactos ambientales.</w:t>
      </w:r>
    </w:p>
    <w:p>
      <w:pPr>
        <w:pStyle w:val="Normal"/>
        <w:jc w:val="both"/>
        <w:rPr/>
      </w:pPr>
      <w:r>
        <w:rPr/>
      </w:r>
    </w:p>
    <w:p>
      <w:pPr>
        <w:pStyle w:val="Normal"/>
        <w:jc w:val="both"/>
        <w:rPr/>
      </w:pPr>
      <w:r>
        <w:rPr/>
        <w:t xml:space="preserve">La producción de soja en Brasil ocupa 18,4 millones de hectáreas, se exportan casi 36 millones de toneladas, y se reciben más de 8 mil millones de dólares por esas ventas. El estado de Mato Grosso es el mejor ejemplo de este “boom” sojero. Allí ocupa más de 5 millones de hectáreas (datos para el año 2004), produciendo 14,5 millones de toneladas, con un crecimiento del 12,4 % con respecto al año anterior. La capital del estado, Cuiabá, con unos 480 mil habitantes, es testigo de este reciente desarrollo: ofrece el típico paisaje de un enclave de “frontera” que avanza sobre nuevas áreas en el corazón del continente. Es una ciudad extendida, con pocos edificios altos, y la mayor parte de sus calles sin pavimentar, repleta de migrantes que han llegado desde otras zonas de Brasil buscando mejores oportunidades de vida. </w:t>
      </w:r>
    </w:p>
    <w:p>
      <w:pPr>
        <w:pStyle w:val="Normal"/>
        <w:jc w:val="both"/>
        <w:rPr/>
      </w:pPr>
      <w:r>
        <w:rPr/>
      </w:r>
    </w:p>
    <w:p>
      <w:pPr>
        <w:pStyle w:val="Normal"/>
        <w:jc w:val="both"/>
        <w:rPr/>
      </w:pPr>
      <w:r>
        <w:rPr/>
        <w:t xml:space="preserve">El AgriShow Cerrado se promociona con una mano sosteniendo un puñado de billetes, que no son reales, sino dólares, bajo el slogan de “la moneda fuerte del agronegocio en América Latina”. La exposición se encuentra en las afueras de la ciudad de Rondonópolis, a unos 240 kilómetros de Cuiaba. A pesar de estar a una distancia relativamente cercana, el viaje toma varias horas ya que la ruta está repleta de camiones de carga, que sirven como primera advertencia de los enormes volúmenes agrícolas que se mueven en la zona. </w:t>
      </w:r>
    </w:p>
    <w:p>
      <w:pPr>
        <w:pStyle w:val="Normal"/>
        <w:jc w:val="both"/>
        <w:rPr/>
      </w:pPr>
      <w:r>
        <w:rPr/>
      </w:r>
    </w:p>
    <w:p>
      <w:pPr>
        <w:pStyle w:val="Normal"/>
        <w:jc w:val="both"/>
        <w:rPr/>
      </w:pPr>
      <w:r>
        <w:rPr/>
        <w:t xml:space="preserve">La feria comercial se distribuye en estructuras livianas, en muchos casos simulando enormes carpas, donde se exponen diversos productos agroindustriales. Todo tiene un sesgo que mezcla lo nuevo con lo provisorio, como si todos fueran recién llegados a un negocio que nadie está muy seguro cuánto durará. El ánimo es de fiesta, pero una fiesta por el mercado; de tanto en tanto estalla el estruendo de cohetes como festejo por la venta de avionetas. Se vendieron casi 60 avionetas que disponía la empresa y tras eso se sumaban los encargos a futuro. En la exposición se podía observar maquinaria agrícola de enormes proporciones, camionetas de doble tracción de todo tipo, y muchos otros tipos de mercaderías. Existían pequeñas áreas para demostración de cultivos y se sucedían conferencias y charlas. La comida y bebida era gratis para todos los visitantes, en una exposición cuya entrada costaba poco más de tres dólares. </w:t>
      </w:r>
    </w:p>
    <w:p>
      <w:pPr>
        <w:pStyle w:val="Normal"/>
        <w:jc w:val="both"/>
        <w:rPr/>
      </w:pPr>
      <w:r>
        <w:rPr/>
      </w:r>
    </w:p>
    <w:p>
      <w:pPr>
        <w:pStyle w:val="Normal"/>
        <w:jc w:val="both"/>
        <w:rPr/>
      </w:pPr>
      <w:r>
        <w:rPr/>
        <w:t>Si bien alguno esperaría que por los pasillos de la exposición se pasearan los típicos productores agrícolas o ganaderos, con sus grandes sombreros, anchos cinturones y costosas botas, se equivoca. Allí predominaban los jóvenes ejecutivos, con teléfonos móviles en mano, portafolios Samsonite y abultadas chequeras. Los temas centrales del AgriShow Cerrado no eran el costo de la tierra o los impactos ambientales en el Cerrado, sino simplemente los negocios.</w:t>
      </w:r>
    </w:p>
    <w:p>
      <w:pPr>
        <w:pStyle w:val="Normal"/>
        <w:jc w:val="both"/>
        <w:rPr/>
      </w:pPr>
      <w:r>
        <w:rPr/>
      </w:r>
    </w:p>
    <w:p>
      <w:pPr>
        <w:pStyle w:val="Normal"/>
        <w:jc w:val="both"/>
        <w:rPr/>
      </w:pPr>
      <w:r>
        <w:rPr/>
        <w:t xml:space="preserve">Según los datos oficiales unas 34 mil personas visitaron el AgriShow Cerrado y se realizaron negocios por casi 500 millones de dólares; el AgriShow de Riberão Preto que se realizó días después también superó los 400 millones de dólares en ventas, todo lo cual refleja el dinamismo del sector. </w:t>
      </w:r>
    </w:p>
    <w:p>
      <w:pPr>
        <w:pStyle w:val="Normal"/>
        <w:jc w:val="both"/>
        <w:rPr/>
      </w:pPr>
      <w:r>
        <w:rPr/>
      </w:r>
    </w:p>
    <w:p>
      <w:pPr>
        <w:pStyle w:val="Normal"/>
        <w:jc w:val="both"/>
        <w:rPr/>
      </w:pPr>
      <w:r>
        <w:rPr/>
        <w:t>La feria agroindustrial de Rondonópolis era considerada tan importante que el gobierno del estado junto al legislativo estadual se mudaron en pleno al AgriShow y sesionaron toda la semana desde uno de los stands. Todo ello reforzado porque el propio gobernador, Blairo Maggi, es a su vez el cultivador de soja más grande de Brasil, y propietario de un grupo agroindustrial y alimentario gigantesco. La propia feria era organizada por la Fundación Mato Grosso cuyo presidente actual es a su vez el vicepresidente de las empresas Maggi; de hecho, Blairo Maggi fue el anterior presidente de esa fundación. Parecería que en ese ámbito no existen tensiones entre empresas y el Estado, ya que uno está ampliamente superpuesto dentro del otro, el mayor líder empresarial es simultáneamente el gobernador, y todo lo hacen de manera que las ideologías políticas tradicionales pierden su sentido. El empresario Maggi ganó cómodamente las elecciones estaduales no por un partido que se presenta como conservador, sino como hombre del Partido Popular Socialista (PPS).</w:t>
      </w:r>
    </w:p>
    <w:p>
      <w:pPr>
        <w:pStyle w:val="Normal"/>
        <w:jc w:val="both"/>
        <w:rPr/>
      </w:pPr>
      <w:r>
        <w:rPr/>
      </w:r>
    </w:p>
    <w:p>
      <w:pPr>
        <w:pStyle w:val="Normal"/>
        <w:jc w:val="both"/>
        <w:rPr/>
      </w:pPr>
      <w:r>
        <w:rPr/>
        <w:t xml:space="preserve">Todos estos son ejemplos del nuevo papel que representan los agronegocios en la economía del Brasil. Según los datos de los organizadores de la exposición, ese sector ha pasado a representar el 25% del PIB, con un fuerte sesgo exportador, generando unos 22 mil millones de dólares de superávit en la balanza comercial. La soja es el ejemplo más destacado de esta expansión agropecuaria exportadora. El área total cultivada en Brasil volvió a aumentar en la última zafra en un 14.3%, superando los 21 millones de hectáreas. Se exportó en 2003 por casi 36 millones de toneladas de grano se soja, por más de 8 mil millones de dólares. </w:t>
      </w:r>
    </w:p>
    <w:p>
      <w:pPr>
        <w:pStyle w:val="Normal"/>
        <w:jc w:val="both"/>
        <w:rPr/>
      </w:pPr>
      <w:r>
        <w:rPr/>
      </w:r>
    </w:p>
    <w:p>
      <w:pPr>
        <w:pStyle w:val="Normal"/>
        <w:jc w:val="both"/>
        <w:rPr/>
      </w:pPr>
      <w:r>
        <w:rPr/>
        <w:t xml:space="preserve">La actual coyuntura internacional propicia esa expansión, ya que existen altos precios (se han superado los 350 dólares por toneladas, llegando a pico del orden de los US$ 380/ton), se mantiene la demanda en los países industrializados y se ha sumado China, con un consumo creciente del grano. Ese tipo de factores explica el crecimiento del cultivo en Brasil, Argentina, Bolivia, Paraguay y Uruguay. Mato Grosso es un caso todavía más dramático, donde la ampliación del área prácticamente no tiene pausas; se estima que el área cultivada para la zafra 2004/05 volverá a crecer al menos 10%. </w:t>
      </w:r>
    </w:p>
    <w:p>
      <w:pPr>
        <w:pStyle w:val="Normal"/>
        <w:jc w:val="both"/>
        <w:rPr/>
      </w:pPr>
      <w:r>
        <w:rPr/>
      </w:r>
    </w:p>
    <w:p>
      <w:pPr>
        <w:pStyle w:val="Normal"/>
        <w:jc w:val="both"/>
        <w:rPr/>
      </w:pPr>
      <w:r>
        <w:rPr/>
        <w:t>La soja avanza sin pausa sobre dos de los ambientes claves que coexisten en esa región: el bosque tropical Amazónico y el Cerrado, una sabana arbolada. El impacto negativo sobre la selva Amazónica, tanto de la soja como de otros usos agropecuarios, está demostrado. Mato Grosso acaba de ocupar el primer lugar en deforestación amazónica, con una pérdida de 10.416 km2 de bosques (lo que representa un impactante 43,8% del área total desforestada en Brasil, en el período de agosto 2002 a agosto 2003, cuando además se registró la segunda cifra más alta de pérdida de bosques desde que se toman registros). Las informaciones disponibles indican que la destrucción de áreas silvestres en el Cerrado es tanto o más grave, pero todavía hacen falta mejorar los datos cuantitativos. El proceso de expansión sojera no sólo tiene estos efectos negativos directos sobre esos ecosistemas, sino que también causa una expulsión de productores que se dedican a otros rubros, los que a su vez pasan a tomar nuevas tierras generando más impactos ambientales. A todo ello se deben agregar las obras de infraestructura para poder llevar las cosechas de soja hacia los puertos de exportación. Las nuevas carreteras e hidrovías tienen también un impacto ambiental enorme y detrás de ellas están los intereses empresariales (el Grupo Maggi ha invertido por ejemplo en la Hidrovía Madeira - Amazonas, tanto en su trayecto como en el diseño de nuevas barcazas de transporte de granos adaptadas a las condiciones de los ríos amazónicos).</w:t>
      </w:r>
    </w:p>
    <w:p>
      <w:pPr>
        <w:pStyle w:val="Normal"/>
        <w:jc w:val="both"/>
        <w:rPr/>
      </w:pPr>
      <w:r>
        <w:rPr/>
      </w:r>
    </w:p>
    <w:p>
      <w:pPr>
        <w:pStyle w:val="Normal"/>
        <w:jc w:val="both"/>
        <w:rPr/>
      </w:pPr>
      <w:r>
        <w:rPr/>
        <w:t>El espíritu del AgriShow Cerrado, y de la expansión de la soja en Brasil y otros países de América Latina, se basa en supuestas ventajas competitivas en el terreno comercial, en especial por menores costos de producción y buenos rendimientos en las cosechas. Sin embargo esa supuesta “ventaja” no incorpora los costos económicos de los impactos ambientales; la destrucción de las áreas silvestres, los problemas de erosión o eventuales contaminaciones no son restados en ningún momento del PIB agrícola. Sin embargo existe un costo económico que usualmente es transferido al Estado y la sociedad, la que deberá hacerse cargo de esos impactos en un futuro cercano. Existen además otros “costos” que no pueden ser evaluados en dinero en tanto se afecta la biodiversidad local, y que también son negativos.</w:t>
      </w:r>
    </w:p>
    <w:p>
      <w:pPr>
        <w:pStyle w:val="Normal"/>
        <w:jc w:val="both"/>
        <w:rPr/>
      </w:pPr>
      <w:r>
        <w:rPr/>
      </w:r>
    </w:p>
    <w:p>
      <w:pPr>
        <w:pStyle w:val="Normal"/>
        <w:jc w:val="both"/>
        <w:rPr/>
      </w:pPr>
      <w:r>
        <w:rPr/>
        <w:t>También son evidentes las fuertes inequidades en la dinámica de crecimiento de ese sector. Por un lado se suman las ventas de avionetas, se hacen grandes inversiones en agroquímicos e infraestructura y aumentan los ingresos por exportaciones, mientras que por el otro no es evidente una mejora proporcional en las condiciones de vida de la mayoría de la población de Cuiabá, Rondonópolis y otros sitios en Mato Grosso. En la capital del estado existen importantes niveles de pobreza y a pesar de ser una ciudad mediana los pobladores se quejan de la creciente criminalidad; pocos años atrás la Fundación Getulio Vargas reportaba que casi el 26% de la población del estado era indigente.</w:t>
      </w:r>
    </w:p>
    <w:p>
      <w:pPr>
        <w:pStyle w:val="Normal"/>
        <w:jc w:val="both"/>
        <w:rPr/>
      </w:pPr>
      <w:r>
        <w:rPr/>
      </w:r>
    </w:p>
    <w:p>
      <w:pPr>
        <w:pStyle w:val="Normal"/>
        <w:jc w:val="both"/>
        <w:rPr/>
      </w:pPr>
      <w:r>
        <w:rPr/>
        <w:t>Queda así en evidencia una fuerte paradoja donde el espectáculo de los agronegocios encierra varios aspectos negativos que no son debidamente atendidos. En ese sentido la riqueza ecológica de Mato Grosso propia tanto de la Amazonia como del Cerrado, se pierde bajo una estrategia de desarrollo agropecuario basada en el clásico modelo de artificialización que busca el crecimiento continuo; paradójicamente ese crecimiento se consigue pero siempre es insuficiente y no genera mejoras sustantivas en la calidad de vida de las personas ni en el ambiente de Mato Grosso. Es un drama que acecha a otras naciones Latinoamericanas. Indudablemente el primer paso es poner en evidencia las contradicciones en este tipo de desarrollo agropecuario, para inmediatamente comenzar a buscar las soluciones de fondo. Posiblemente sea difícil que eso ocurra mientras todos, autoridades y productores rurales, están entretenidos en espectáculos como el AgriShow.</w:t>
      </w:r>
    </w:p>
    <w:p>
      <w:pPr>
        <w:pStyle w:val="Normal"/>
        <w:jc w:val="both"/>
        <w:rPr/>
      </w:pPr>
      <w:r>
        <w:rPr/>
      </w:r>
    </w:p>
    <w:p>
      <w:pPr>
        <w:pStyle w:val="Normal"/>
        <w:jc w:val="both"/>
        <w:rPr/>
      </w:pPr>
      <w:r>
        <w:rPr/>
        <w:t>(*) R. Lapitz y E. Gudynas son analistas de información en D3E (Desarrollo, Economía, Ecología y Equidad América Latina). Este artículo es parte de una investigación sobre el cultivo de soja realizada por CLAES con el apoyo de la Fundación Futuro Latinoamericano y la Fundación Tinker; el artículo completo está disponible en Agropecuaria América Latina</w:t>
      </w:r>
    </w:p>
    <w:p>
      <w:pPr>
        <w:pStyle w:val="Normal"/>
        <w:jc w:val="both"/>
        <w:rPr/>
      </w:pPr>
      <w:r>
        <w:rPr/>
      </w:r>
    </w:p>
    <w:p>
      <w:pPr>
        <w:pStyle w:val="Normal"/>
        <w:jc w:val="both"/>
        <w:rPr/>
      </w:pPr>
      <w:r>
        <w:rPr/>
        <w:t>¿Explota la burbuja de la soja? (I)</w:t>
      </w:r>
    </w:p>
    <w:p>
      <w:pPr>
        <w:pStyle w:val="Normal"/>
        <w:jc w:val="both"/>
        <w:rPr/>
      </w:pPr>
      <w:r>
        <w:rPr/>
        <w:t>Enildo Iglesias</w:t>
      </w:r>
    </w:p>
    <w:p>
      <w:pPr>
        <w:pStyle w:val="Normal"/>
        <w:jc w:val="both"/>
        <w:rPr/>
      </w:pPr>
      <w:r>
        <w:rPr/>
        <w:t xml:space="preserve">Rel-Uita. Uruguay, junio de 2004. </w:t>
      </w:r>
    </w:p>
    <w:p>
      <w:pPr>
        <w:pStyle w:val="Normal"/>
        <w:jc w:val="both"/>
        <w:rPr/>
      </w:pPr>
      <w:r>
        <w:rPr/>
      </w:r>
    </w:p>
    <w:p>
      <w:pPr>
        <w:pStyle w:val="Normal"/>
        <w:jc w:val="both"/>
        <w:rPr/>
      </w:pPr>
      <w:r>
        <w:rPr/>
        <w:t>País de origen de la soja (1), China es un gran productor del grano, pero sus cosechas (aproximadamente 15 millones de toneladas, con las que se autoabastecía hasta hace 10 años) cubren solamente la mitad de sus actuales necesidades y dado que la tierra sembrable solamente equivale al 9 por ciento de su territorio, es casi imposible que su producción aumente. Estos factores y los cambios ocurridos en la economía y hábitos de consumo de su población, la convirtieron en el mayor importador mundial de la oleaginosa. Debido a la occidentalización del consumo, un alto porcentaje de la soja que China importa está destinada a alimentar pollos y cerdos, cuyas carnes forman parte de la dieta “moderna” de una minoría de sus habitantes (2). El boom importador de China de los últimos años ha beneficiado fundamentalmente a los grandes grupos económicos que están sembrando y exportando soja desde Argentina, Brasil, Paraguay y Uruguay (3). Sin embargo, la actual bonanza enfrenta algunas amenazas.</w:t>
      </w:r>
    </w:p>
    <w:p>
      <w:pPr>
        <w:pStyle w:val="Normal"/>
        <w:jc w:val="both"/>
        <w:rPr/>
      </w:pPr>
      <w:r>
        <w:rPr/>
        <w:t>La primera provino de los nutricionistas chinos, que al igual que sus colegas japoneses, advirtieron sobre las consecuencias de los cambios en la dieta tradicional, entre otras, la aparición de problemas con el colesterol, la obesidad y distintos tipos de cáncer que antes eran prácticamente desconocidos en el país.</w:t>
      </w:r>
    </w:p>
    <w:p>
      <w:pPr>
        <w:pStyle w:val="Normal"/>
        <w:jc w:val="both"/>
        <w:rPr/>
      </w:pPr>
      <w:r>
        <w:rPr/>
      </w:r>
    </w:p>
    <w:p>
      <w:pPr>
        <w:pStyle w:val="Normal"/>
        <w:jc w:val="both"/>
        <w:rPr/>
      </w:pPr>
      <w:r>
        <w:rPr/>
        <w:t>La segunda, que principalmente afecta a Argentina y Brasil, está determinada por un lado, por la “sojadependencia”, la “transgénicodependencia” y la “chinodependencia” de estos países y, por otro, con la estrategia que está llevando adelante China en su condición de gran comprador, en la fijación de los precios. Veamos algunos datos:</w:t>
      </w:r>
    </w:p>
    <w:p>
      <w:pPr>
        <w:pStyle w:val="Normal"/>
        <w:jc w:val="both"/>
        <w:rPr/>
      </w:pPr>
      <w:r>
        <w:rPr/>
      </w:r>
    </w:p>
    <w:p>
      <w:pPr>
        <w:pStyle w:val="Normal"/>
        <w:jc w:val="both"/>
        <w:rPr/>
      </w:pPr>
      <w:r>
        <w:rPr/>
        <w:t>-El año pasado, China importó 21 millones de toneladas de soja -cerca del 40 por ciento de la demanda mundial- casi duplicando las importaciones de 2002 que fueron de 12 millones de toneladas. Un factor a tomar en cuenta es que solamente importa soja en grano -sin ningún valor agregado- la que es totalmente procesada en su territorio.</w:t>
      </w:r>
    </w:p>
    <w:p>
      <w:pPr>
        <w:pStyle w:val="Normal"/>
        <w:jc w:val="both"/>
        <w:rPr/>
      </w:pPr>
      <w:r>
        <w:rPr/>
      </w:r>
    </w:p>
    <w:p>
      <w:pPr>
        <w:pStyle w:val="Normal"/>
        <w:jc w:val="both"/>
        <w:rPr/>
      </w:pPr>
      <w:r>
        <w:rPr/>
        <w:t>-Argentina, con 14,2 millones de hectáreas sembradas de soja (cerca del 90 por ciento transgénica) produjo el año pasado 35 millones de toneladas, de las cuales exportó 32 millones y cerca de las dos terceras partes de ese volumen fueron a China. De los casi 30.000 millones de dólares que ingresaron al país por concepto de exportaciones, 6.000 millones correspondieron a la soja, de los cuales, por concepto de retenciones, el Estado captó 1.300 millones de dólares. De manera que, en gran medida, hoy la economía argentina depende de la soja.</w:t>
      </w:r>
    </w:p>
    <w:p>
      <w:pPr>
        <w:pStyle w:val="Normal"/>
        <w:jc w:val="both"/>
        <w:rPr/>
      </w:pPr>
      <w:r>
        <w:rPr/>
      </w:r>
    </w:p>
    <w:p>
      <w:pPr>
        <w:pStyle w:val="Normal"/>
        <w:jc w:val="both"/>
        <w:rPr/>
      </w:pPr>
      <w:r>
        <w:rPr/>
        <w:t>-Por su parte, Brasil, con alrededor de 20 millones de hectáreas destinadas a la soja, exporta 23 millones de toneladas (entre 6 y 7 millones de ellas a China) de los 50,1 millones de toneladas que produce anualmente. Las exportaciones brasileñas del complejo sojero (grano, aceite y harina) durante 2003 llegaron a 8.125 millones de dólares.</w:t>
      </w:r>
    </w:p>
    <w:p>
      <w:pPr>
        <w:pStyle w:val="Normal"/>
        <w:jc w:val="both"/>
        <w:rPr/>
      </w:pPr>
      <w:r>
        <w:rPr/>
      </w:r>
    </w:p>
    <w:p>
      <w:pPr>
        <w:pStyle w:val="Normal"/>
        <w:jc w:val="both"/>
        <w:rPr/>
      </w:pPr>
      <w:r>
        <w:rPr/>
        <w:t>Sombras chinescas</w:t>
      </w:r>
    </w:p>
    <w:p>
      <w:pPr>
        <w:pStyle w:val="Normal"/>
        <w:jc w:val="both"/>
        <w:rPr/>
      </w:pPr>
      <w:r>
        <w:rPr/>
      </w:r>
    </w:p>
    <w:p>
      <w:pPr>
        <w:pStyle w:val="Normal"/>
        <w:jc w:val="both"/>
        <w:rPr/>
      </w:pPr>
      <w:r>
        <w:rPr/>
        <w:t xml:space="preserve">Las principales empresas chinas importadoras de soja -concientes de su enorme poder de compra y sabedoras de cómo actúan en similares circunstancias las compañías occidentales- a través de diferentes mecanismos comenzaron a presionar para bajar el precio que pagan por el producto (4). Bastó que estas medidas fueran anunciadas en Pekín el pasado 25 de mayo, para que el precio de la soja -que ya operaba a la baja- cayera dos por ciento en el mercado de Chicago. </w:t>
      </w:r>
    </w:p>
    <w:p>
      <w:pPr>
        <w:pStyle w:val="Normal"/>
        <w:jc w:val="both"/>
        <w:rPr/>
      </w:pPr>
      <w:r>
        <w:rPr/>
      </w:r>
    </w:p>
    <w:p>
      <w:pPr>
        <w:pStyle w:val="Normal"/>
        <w:jc w:val="both"/>
        <w:rPr/>
      </w:pPr>
      <w:r>
        <w:rPr/>
        <w:t xml:space="preserve">Al desacelerarse la demanda china, los precios de la soja, que habían comenzando a subir el pasado octubre, cayeron 16 por ciento en el mes de mayo. En el último día hábil del mes, los precios en la Bolsa de Chicago mostraron bajas de 18,37 dólares -el máximo de baja permitido en una rueda es de 18,40 dólares- y 13,22 sobre los contratos a julio y noviembre respectivamente, con una cotización de 302,04 dólares por tonelada, el nivel más bajo desde inicios de febrero cuando se pagó a 296 dólares. En la Bolsa de Rosario (Argentina) concebida para independizarse de la de Chicago, a finales de mayo los compradores ofrecieron 500 pesos por tonelada (169,50 dólares) y los vendedores se retiraron sin efectuar ninguna operación. </w:t>
      </w:r>
    </w:p>
    <w:p>
      <w:pPr>
        <w:pStyle w:val="Normal"/>
        <w:jc w:val="both"/>
        <w:rPr/>
      </w:pPr>
      <w:r>
        <w:rPr/>
      </w:r>
    </w:p>
    <w:p>
      <w:pPr>
        <w:pStyle w:val="Normal"/>
        <w:jc w:val="both"/>
        <w:rPr/>
      </w:pPr>
      <w:r>
        <w:rPr/>
        <w:t>Se estima que la actual baja experimentada en los precios y la reducción de las importaciones chinas, significarán una pérdida de 2.000 millones de dólares para la cosecha argentina de soja y de 3.000 millones para Brasil.</w:t>
      </w:r>
    </w:p>
    <w:p>
      <w:pPr>
        <w:pStyle w:val="Normal"/>
        <w:jc w:val="both"/>
        <w:rPr/>
      </w:pPr>
      <w:r>
        <w:rPr/>
      </w:r>
    </w:p>
    <w:p>
      <w:pPr>
        <w:pStyle w:val="Normal"/>
        <w:jc w:val="both"/>
        <w:rPr/>
      </w:pPr>
      <w:r>
        <w:rPr/>
        <w:t>Por otra parte, cerca de 20 empresas chinas procesadoras de soja, se reunieron recientemente en Pekín para analizar la posibilidad de reducir sus importaciones a la mitad. Según el gobierno chino, los precios al consumidor subieron 5 por ciento en abril con relación al mismo mes de 2003, impulsados por los precios de la energía y de las materias primas (5). Con el fin de controlar el empuje inflacionario, las autoridades monetarias comenzaron a imponer restricciones al otorgamiento de créditos bancarios, medida que llevó a los importadores a suspender o postergar los embarques de la soja sudamericana adquirida anticipadamente. Una agencia internacional de noticias informó el 18 de mayo que algunos importadores, al no obtener sus cartas de crédito, no pudieron pagar el grano y el mismo se encuentra retenido en los puertos de origen o en puertos chinos.</w:t>
      </w:r>
    </w:p>
    <w:p>
      <w:pPr>
        <w:pStyle w:val="Normal"/>
        <w:jc w:val="both"/>
        <w:rPr/>
      </w:pPr>
      <w:r>
        <w:rPr/>
      </w:r>
    </w:p>
    <w:p>
      <w:pPr>
        <w:pStyle w:val="Normal"/>
        <w:jc w:val="both"/>
        <w:rPr/>
      </w:pPr>
      <w:r>
        <w:rPr/>
        <w:t>Ya sea por las medidas del gobierno o por propia decisión, parece claro que las empresas chinas no están dispuestas a pagar los precios pactados con anticipación. La mayoría de estos contratos fueron realizados entre noviembre y enero, con un promedio de 360 dólares (CIF) la tonelada. Las medidas de restringir los créditos del gobierno chino parecen orientadas a bajar el precio de la soja y no a reducir las importaciones en general. Un ejemplo de ello es el aumento experimentado en el precio internacional del cobre, estimulado por las compras del gigante asiático.</w:t>
      </w:r>
    </w:p>
    <w:p>
      <w:pPr>
        <w:pStyle w:val="Normal"/>
        <w:jc w:val="both"/>
        <w:rPr/>
      </w:pPr>
      <w:r>
        <w:rPr/>
      </w:r>
    </w:p>
    <w:p>
      <w:pPr>
        <w:pStyle w:val="Normal"/>
        <w:jc w:val="both"/>
        <w:rPr/>
      </w:pPr>
      <w:r>
        <w:rPr/>
        <w:t>Simultáneamente, los compradores prohibieron a seis empresas radicadas en Brasil (6) -entre ellas las poderosas Cargill, Dreyfus y ADM- importar soja a China, debido a que en los embarques se encontraron, mezcladas con el grano destinado al consumo, semillas de la oleaginosa conteniendo agrotóxicos (fungicidas). El problema -que le vino como anillo al dedo a los importadores chinos- fue constatado el 10 de mayo, y según los exportadores brasileños les ha causado pérdidas por 12 millones de dólares. Posteriormente, dos cargas también presentaron la misma contaminación y los barcos regresaron a Brasil, mientras un tercero retornaba desde Singapur. En la actualidad cargas equivalentes a entre 20 y 30 barcos están paralizadas. No resulta inverosímil pensar que las medidas fitosanitarias adoptadas por China, siguiendo la práctica habitual de algunos países occidentales, encubran medidas proteccionistas con la intención de presionar a la baja el precio del producto. Complicando aún más el panorama, las compañías navieras también especulan y acaban de duplicar el precio de los fletes.</w:t>
      </w:r>
    </w:p>
    <w:p>
      <w:pPr>
        <w:pStyle w:val="Normal"/>
        <w:jc w:val="both"/>
        <w:rPr/>
      </w:pPr>
      <w:r>
        <w:rPr/>
      </w:r>
    </w:p>
    <w:p>
      <w:pPr>
        <w:pStyle w:val="Normal"/>
        <w:jc w:val="both"/>
        <w:rPr/>
      </w:pPr>
      <w:r>
        <w:rPr/>
        <w:t>Además, se sabe que a mediados de marzo ya se había sembrado el 54 por ciento del área destinada a la soja en EEUU, la que debe alcanzar un total de 30,51 millones de hectáreas. La reducción de las importaciones chinas desde América del Sur dejaría el camino abierto para las exportaciones estadounidenses una vez que finalice su cosecha el próximo octubre y las previsiones de algunos analistas son que China reducirá sus exportaciones desde Sudamérica, sustituyéndolas por las de EEUU en el período comprendido entre los próximos meses de octubre y diciembre.</w:t>
      </w:r>
    </w:p>
    <w:p>
      <w:pPr>
        <w:pStyle w:val="Normal"/>
        <w:jc w:val="both"/>
        <w:rPr/>
      </w:pPr>
      <w:r>
        <w:rPr/>
      </w:r>
    </w:p>
    <w:p>
      <w:pPr>
        <w:pStyle w:val="Normal"/>
        <w:jc w:val="both"/>
        <w:rPr/>
      </w:pPr>
      <w:r>
        <w:rPr/>
        <w:t>Para completar el cuadro debe tenerse en cuenta la intención de la Unión Europea de reducir los subsidios a sus agricultores y productores de leche. En la medida que esto acontezca se reducirá el número de las privilegiadas vacas alimentadas con soja sudamericana... cuando esto suceda, al disminuir la demanda, volverán a caer los precios.</w:t>
      </w:r>
    </w:p>
    <w:p>
      <w:pPr>
        <w:pStyle w:val="Normal"/>
        <w:jc w:val="both"/>
        <w:rPr/>
      </w:pPr>
      <w:r>
        <w:rPr/>
      </w:r>
    </w:p>
    <w:p>
      <w:pPr>
        <w:pStyle w:val="Normal"/>
        <w:jc w:val="both"/>
        <w:rPr/>
      </w:pPr>
      <w:r>
        <w:rPr/>
        <w:t>Tú siembras, yo especulo</w:t>
      </w:r>
    </w:p>
    <w:p>
      <w:pPr>
        <w:pStyle w:val="Normal"/>
        <w:jc w:val="both"/>
        <w:rPr/>
      </w:pPr>
      <w:r>
        <w:rPr/>
      </w:r>
    </w:p>
    <w:p>
      <w:pPr>
        <w:pStyle w:val="Normal"/>
        <w:jc w:val="both"/>
        <w:rPr/>
      </w:pPr>
      <w:r>
        <w:rPr/>
        <w:t>Como si todo lo anterior fuera poco, otro factor incidió en la baja del precio de la soja: los fondos de inversión, que como buitres sobrevuelan sobre las bolsas de valores. Cuando todo era optimismo y el precio de la soja parecía que volvería a alcanzar los niveles de 1973, debido a las reducciones de los stocks, los fondos de pensión percibieron algunos factores que podían provocar una baja en el precio. Los factores considerados “bajistas” por los fondos fueron: la firmeza del dólar frente a otras monedas mundiales, la suba del petróleo, las favorables condiciones climáticas para el desarrollo de los cultivos en EEUU y, recientemente, los problemas con las exportaciones a China. Alarmados, los fondos huyeron en bandada, reduciendo o suprimiendo su posición de sobrecompra en el mercado de futuro, lo cual contribuyó a que los precios cayeran abruptamente. A mediados de mayo, en sólo una semana, estos fondos especulativos se desprendieron del 90 por ciento de sus 38.000 contratos en Chicago, equivalentes a 5 millones de toneladas del grano.</w:t>
      </w:r>
    </w:p>
    <w:p>
      <w:pPr>
        <w:pStyle w:val="Normal"/>
        <w:jc w:val="both"/>
        <w:rPr/>
      </w:pPr>
      <w:r>
        <w:rPr/>
      </w:r>
    </w:p>
    <w:p>
      <w:pPr>
        <w:pStyle w:val="Normal"/>
        <w:jc w:val="both"/>
        <w:rPr/>
      </w:pPr>
      <w:r>
        <w:rPr/>
        <w:t>Notas</w:t>
      </w:r>
    </w:p>
    <w:p>
      <w:pPr>
        <w:pStyle w:val="Normal"/>
        <w:jc w:val="both"/>
        <w:rPr/>
      </w:pPr>
      <w:r>
        <w:rPr/>
      </w:r>
    </w:p>
    <w:p>
      <w:pPr>
        <w:pStyle w:val="Normal"/>
        <w:jc w:val="both"/>
        <w:rPr/>
      </w:pPr>
      <w:r>
        <w:rPr/>
        <w:t xml:space="preserve">(1) Los primeros registros mencionando a la soja datan del año 2838 AC, considerada por los chinos como uno de los cinco cultivos sagrados. (2) La que puede considerarse sociedad de consumo en China está conformada por el 19% de su población, pero en números absolutos, significa 240 millones de personas. (3) Los principales abastecedores de soja a China son Brasil, Argentina y EEUU (4) No es la primera vez que se presentan dificultades con las importaciones chinas. Diez años atrás una situación similar a la que hoy se registra con la soja ocurrió con el azúcar, en aquella oportunidad también se recurrió a no librar las cartas de crédito y aducir problemas de calidad. (5) Las proyecciones del aumento en el índice de precios al consumidor para 2004 son ahora de 3,4 por ciento, en lugar del 0,0 por ciento previsto. Según la consultora estadounidense Merrill Lynch, la inflación en China “vino para quedarse”. (6) En realidad es difícil hablar de soja brasileña, porque los barcos que se cargan en puertos argentinos, frecuentemente se completan en Brasil. </w:t>
      </w:r>
    </w:p>
    <w:p>
      <w:pPr>
        <w:pStyle w:val="Normal"/>
        <w:jc w:val="both"/>
        <w:rPr/>
      </w:pPr>
      <w:r>
        <w:rPr/>
        <w:t xml:space="preserve"> </w:t>
      </w:r>
    </w:p>
    <w:p>
      <w:pPr>
        <w:pStyle w:val="Normal"/>
        <w:jc w:val="both"/>
        <w:rPr/>
      </w:pPr>
      <w:r>
        <w:rPr/>
        <w:t>¿Explota la burbuja de la soja? (II)</w:t>
      </w:r>
    </w:p>
    <w:p>
      <w:pPr>
        <w:pStyle w:val="Normal"/>
        <w:jc w:val="both"/>
        <w:rPr/>
      </w:pPr>
      <w:r>
        <w:rPr/>
        <w:t>Enildo Iglesias</w:t>
      </w:r>
    </w:p>
    <w:p>
      <w:pPr>
        <w:pStyle w:val="Normal"/>
        <w:jc w:val="both"/>
        <w:rPr/>
      </w:pPr>
      <w:r>
        <w:rPr/>
        <w:t xml:space="preserve">Rel-Uita. Uruguay, junio de 2004. </w:t>
      </w:r>
    </w:p>
    <w:p>
      <w:pPr>
        <w:pStyle w:val="Normal"/>
        <w:jc w:val="both"/>
        <w:rPr/>
      </w:pPr>
      <w:r>
        <w:rPr/>
      </w:r>
    </w:p>
    <w:p>
      <w:pPr>
        <w:pStyle w:val="Normal"/>
        <w:jc w:val="both"/>
        <w:rPr/>
      </w:pPr>
      <w:r>
        <w:rPr/>
        <w:t>¿Llegó la hora de la verdad para el sur?</w:t>
      </w:r>
    </w:p>
    <w:p>
      <w:pPr>
        <w:pStyle w:val="Normal"/>
        <w:jc w:val="both"/>
        <w:rPr/>
      </w:pPr>
      <w:r>
        <w:rPr/>
        <w:t>Las medidas adoptadas por China están generando una gran preocupación en los grandes productores (1) del Cono Sur de Sudamérica, que comienzan a considerar la posibilidad que el imperio de la soja tenga pies de barro. Lo cierto es que el alto precio del grano y su voracidad especulativa, primero los llevó a terminar con explotaciones tradicionales -horticultura, trigo, maíz, leche- y luego a extender la frontera agrícola en detrimento de los bosques naturales. Cuando las tierras para la siembra de soja en determinado país escasearon, o su precio se disparaba por la especulación, pasaron a arrendar o adquirir campos en otros países, práctica actualmente utilizada por grandes grupos económicos argentinos y brasileños que están sembrando soja en Uruguay (2).</w:t>
      </w:r>
    </w:p>
    <w:p>
      <w:pPr>
        <w:pStyle w:val="Normal"/>
        <w:jc w:val="both"/>
        <w:rPr/>
      </w:pPr>
      <w:r>
        <w:rPr/>
      </w:r>
    </w:p>
    <w:p>
      <w:pPr>
        <w:pStyle w:val="Normal"/>
        <w:jc w:val="both"/>
        <w:rPr/>
      </w:pPr>
      <w:r>
        <w:rPr/>
        <w:t xml:space="preserve">Según el organismo estatal uruguayo, Instituto Nacional de Colonización, de las 540 mil hectáreas comercializadas desde enero de 2002 hasta abril último, 20 % fueron adquiridas por empresarios locales y el 80 % restante por extranjeros y sociedades anónimas de capitales de nacionalidad indeterminada. Según algunas estimaciones, ya en la campaña 2003-2004, los inversionistas argentinos habrían manejado el 40 % de la superficie utilizada en la siembra de la oleaginosa. Como consecuencia de lo anterior, los precios de los campos agrícolas subieron de 695 dólares la hectárea a 2.000 y los arrendamientos pasaron de 60 dólares la hectárea a 150 dólares. </w:t>
      </w:r>
    </w:p>
    <w:p>
      <w:pPr>
        <w:pStyle w:val="Normal"/>
        <w:jc w:val="both"/>
        <w:rPr/>
      </w:pPr>
      <w:r>
        <w:rPr/>
      </w:r>
    </w:p>
    <w:p>
      <w:pPr>
        <w:pStyle w:val="Normal"/>
        <w:jc w:val="both"/>
        <w:rPr/>
      </w:pPr>
      <w:r>
        <w:rPr/>
        <w:t>El dinero fácil encegueció a los especuladores, impidiéndoles ver que absolutamente nada, en el actual modelo productivo de la soja, es racional ni sostenible. Para demostrarlo basta con recordar algunos datos:</w:t>
      </w:r>
    </w:p>
    <w:p>
      <w:pPr>
        <w:pStyle w:val="Normal"/>
        <w:jc w:val="both"/>
        <w:rPr/>
      </w:pPr>
      <w:r>
        <w:rPr/>
      </w:r>
    </w:p>
    <w:p>
      <w:pPr>
        <w:pStyle w:val="Normal"/>
        <w:jc w:val="both"/>
        <w:rPr/>
      </w:pPr>
      <w:r>
        <w:rPr/>
        <w:t>- En Brasil, la extensión de la frontera agrícola impulsada por la soja, alejó cada vez más las plantaciones de los puertos y como el país carece de una adecuada red ferroviaria, miles de camiones recorren 1.000 kilómetros o más para trasladar el grano a su lugar de embarque.</w:t>
      </w:r>
    </w:p>
    <w:p>
      <w:pPr>
        <w:pStyle w:val="Normal"/>
        <w:jc w:val="both"/>
        <w:rPr/>
      </w:pPr>
      <w:r>
        <w:rPr/>
      </w:r>
    </w:p>
    <w:p>
      <w:pPr>
        <w:pStyle w:val="Normal"/>
        <w:jc w:val="both"/>
        <w:rPr/>
      </w:pPr>
      <w:r>
        <w:rPr/>
        <w:t>- El 60 por ciento del combustible de aviación que se vende en Brasil es destinado a los aviones fumigadores, “privilegio” que la soja comparte con la caña de azúcar.</w:t>
      </w:r>
    </w:p>
    <w:p>
      <w:pPr>
        <w:pStyle w:val="Normal"/>
        <w:jc w:val="both"/>
        <w:rPr/>
      </w:pPr>
      <w:r>
        <w:rPr/>
      </w:r>
    </w:p>
    <w:p>
      <w:pPr>
        <w:pStyle w:val="Normal"/>
        <w:jc w:val="both"/>
        <w:rPr/>
      </w:pPr>
      <w:r>
        <w:rPr/>
        <w:t>- En el mismo país, la comercialización de agrotóxicos se desarrolla en forma paralela a la soja (3) y los fabricantes esperan un incremento del 8 por ciento en las ventas para la zafra 2004/05 -ya habían experimentado un alza de casi 61 por ciento en 2003- con ventas por 3.136 millones de dólares. En la soja se espera un incremento cercano al 87 por ciento, lo cual significará un ingreso para los fabricantes de agrotóxicos de 1.380 millones de dólares.</w:t>
      </w:r>
    </w:p>
    <w:p>
      <w:pPr>
        <w:pStyle w:val="Normal"/>
        <w:jc w:val="both"/>
        <w:rPr/>
      </w:pPr>
      <w:r>
        <w:rPr/>
      </w:r>
    </w:p>
    <w:p>
      <w:pPr>
        <w:pStyle w:val="Normal"/>
        <w:jc w:val="both"/>
        <w:rPr/>
      </w:pPr>
      <w:r>
        <w:rPr/>
        <w:t>- La Fundación Producir Conservando, en su reciente trabajo “Fertilizantes para una Argentina de 100 millones de toneladas”, reconoce que la cantidad aplicada de fertilizantes deberá pasar de las actuales 1,7 millones de toneladas a 4 millones. El estudio también revela que entre 1993 y 2003 el consumo de fertilizantes creció de 320 mil a 2,3 millones de toneladas. Además, indirectamente reconoce las consecuencias del monocultivo cuando afirma que “resulta necesario pensar en un aumento sustancial [de los fertilizantes] para evitar problemas de degradación química y física de los suelos”.</w:t>
      </w:r>
    </w:p>
    <w:p>
      <w:pPr>
        <w:pStyle w:val="Normal"/>
        <w:jc w:val="both"/>
        <w:rPr/>
      </w:pPr>
      <w:r>
        <w:rPr/>
      </w:r>
    </w:p>
    <w:p>
      <w:pPr>
        <w:pStyle w:val="Normal"/>
        <w:jc w:val="both"/>
        <w:rPr/>
      </w:pPr>
      <w:r>
        <w:rPr/>
        <w:t>- El monocultivo de la soja constituye un problema, todavía no resuelto, en el seno del gobierno argentino. En noviembre de 2003 las opiniones estaban divididas: desde la jefatura del gobierno se aducía que los propietarios de la tierra tienen derecho a sembrar lo que quieran y el Estado no puede privarlos de aprovechar los buenos precios vigentes. Por su parte, el ministro de Economía, Roberto Lavagna, quería inducir cambios en la actitud de los productores, aumentando las retenciones a la soja y subvencionando otros sectores. La posición de Lavagna se basó en un discurso del economista norteamericano Peter Rosset, director de Desarrollo Agropecuario de la Universidad de Oakland, California, ante el Congreso norteamericano. El especialista aseguró: “La soja se comporta como un monstruo desatado, fuera de control. El área bajo soja aumenta dramáticamente. El monocultivo arrasa con nuestras zonas rurales, consumiendo y desplazando toda otra actividad agropecuaria, reemplazando la actividad biológica, económica y social habitual, generando dependencia exclusiva en un solo mercado, el de la soja, un mercado rumbo al desastre” (4). Por otro lado, este cuestionamiento al monocultivo, no es nuevo. José Martí, en su “El tratado comercial entre México y Estados Unidos”, señalaba: “Cometería un suicidio un pueblo el día que fije su subsistencia en un solo fruto”. Y en “Carta a la Nación, el 15 de marzo de 1885”, afirmó: “La tierra cuanta haya debe cultivarse, y con varios cultivos jamás con uno sólo” (5).</w:t>
      </w:r>
    </w:p>
    <w:p>
      <w:pPr>
        <w:pStyle w:val="Normal"/>
        <w:jc w:val="both"/>
        <w:rPr/>
      </w:pPr>
      <w:r>
        <w:rPr/>
      </w:r>
    </w:p>
    <w:p>
      <w:pPr>
        <w:pStyle w:val="Normal"/>
        <w:jc w:val="both"/>
        <w:rPr/>
      </w:pPr>
      <w:r>
        <w:rPr/>
        <w:t xml:space="preserve">La preocupación existente llevó a que empresarios argentinos y brasileños se reunieran en Shangai y ofrecieran a China la posibilidad de constituir un mercado común para la comercialización de la soja. Su nerviosismo los hace olvidar que vocablos como Argentina y Brasil muy poco significan, en la medida que en ambos países los principales exportadores de soja son tres transnacionales (Bunge, Cargill y Dreyfus) cuyos intereses no necesariamente coinciden con los de los países donde operan. </w:t>
      </w:r>
    </w:p>
    <w:p>
      <w:pPr>
        <w:pStyle w:val="Normal"/>
        <w:jc w:val="both"/>
        <w:rPr/>
      </w:pPr>
      <w:r>
        <w:rPr/>
      </w:r>
    </w:p>
    <w:p>
      <w:pPr>
        <w:pStyle w:val="Normal"/>
        <w:jc w:val="both"/>
        <w:rPr/>
      </w:pPr>
      <w:r>
        <w:rPr/>
        <w:t>Por su parte Gustavo Grobocopatel -uno de los mayores productores argentinos de soja y que se define como un “sin tierra” dado que arrienda la mayoría de los campos que explota- acaba de proponer una OPEP de la soja integrada por Argentina, Estados Unidos y Brasil. Su argumento se basa en que estos tres países concentran el 80 por ciento de la oferta del grano.</w:t>
      </w:r>
    </w:p>
    <w:p>
      <w:pPr>
        <w:pStyle w:val="Normal"/>
        <w:jc w:val="both"/>
        <w:rPr/>
      </w:pPr>
      <w:r>
        <w:rPr/>
      </w:r>
    </w:p>
    <w:p>
      <w:pPr>
        <w:pStyle w:val="Normal"/>
        <w:jc w:val="both"/>
        <w:rPr/>
      </w:pPr>
      <w:r>
        <w:rPr/>
        <w:t>Como veremos a continuación, los chinos también aprendieron algo al respecto.</w:t>
      </w:r>
    </w:p>
    <w:p>
      <w:pPr>
        <w:pStyle w:val="Normal"/>
        <w:jc w:val="both"/>
        <w:rPr/>
      </w:pPr>
      <w:r>
        <w:rPr/>
      </w:r>
    </w:p>
    <w:p>
      <w:pPr>
        <w:pStyle w:val="Normal"/>
        <w:jc w:val="both"/>
        <w:rPr/>
      </w:pPr>
      <w:r>
        <w:rPr/>
        <w:t>¿Adónde apunta China?</w:t>
      </w:r>
    </w:p>
    <w:p>
      <w:pPr>
        <w:pStyle w:val="Normal"/>
        <w:jc w:val="both"/>
        <w:rPr/>
      </w:pPr>
      <w:r>
        <w:rPr/>
      </w:r>
    </w:p>
    <w:p>
      <w:pPr>
        <w:pStyle w:val="Normal"/>
        <w:jc w:val="both"/>
        <w:rPr/>
      </w:pPr>
      <w:r>
        <w:rPr/>
        <w:t>Mientras 50 barcos con un total de 2 millones 500 mil toneladas de soja aguardan nuevos destinos o que China destrabe sus compras, todo parece indicar que los verdaderos objetivos de este país van más allá de una coyuntural manipulación de los precios. De ser así, estaríamos entrando rápidamente en lo que seguramente se denominará “la guerra de la soja”. Los movimientos de los actores -los que venden y los que compran- parecen confirmar este vaticinio.</w:t>
      </w:r>
    </w:p>
    <w:p>
      <w:pPr>
        <w:pStyle w:val="Normal"/>
        <w:jc w:val="both"/>
        <w:rPr/>
      </w:pPr>
      <w:r>
        <w:rPr/>
      </w:r>
    </w:p>
    <w:p>
      <w:pPr>
        <w:pStyle w:val="Normal"/>
        <w:jc w:val="both"/>
        <w:rPr/>
      </w:pPr>
      <w:r>
        <w:rPr/>
        <w:t>Bo Xilai, ministro de Comercio de China, estuvo recientemente en Argentina donde se entrevistó con el canciller, el ministro de Economía y el secretario de Comercio Internacional de ese país. En la oportunidad el ministro aseguró que China continuará comprando soja argentina. Curiosamente, las declaraciones del representante del gobierno chino se efectuaron inmediatamente después que las grandes compañías transnacionales exportadoras de soja anunciaran la suspensión de los embarques del grano desde América del Sur a China. Lo que Bo Xilai no manifestó -o no trascendió- fueron las nuevas condiciones que establecerán para que esas compras se realicen. Seguramente es un tema que se considerará con el presidente argentino, Néstor Kirchner, cuando éste visite China en las próximas semanas.</w:t>
      </w:r>
    </w:p>
    <w:p>
      <w:pPr>
        <w:pStyle w:val="Normal"/>
        <w:jc w:val="both"/>
        <w:rPr/>
      </w:pPr>
      <w:r>
        <w:rPr/>
      </w:r>
    </w:p>
    <w:p>
      <w:pPr>
        <w:pStyle w:val="Normal"/>
        <w:jc w:val="both"/>
        <w:rPr/>
      </w:pPr>
      <w:r>
        <w:rPr/>
        <w:t>Más aleccionadoras que las declaraciones de Bo Xilai, fueron las de Blairo Maggi, gobernador del estado de Mato Grosso, Brasil. Maggi, que integró la delegación que acompañó al presidente Lula Da Silva en su reciente visita a China, manifestó que este país quiere comprar soja directamente de los agricultores brasileños. Y que para alcanzar este objetivo el gobierno y empresarios chinos están dispuestos a invertir 3.000 millones de dólares en ferrovías y puertos en Brasil. En sus declaraciones afirmó que los puertos brasileños no tienen condiciones para que una empresa china traslade soja originada en Mato Grosso a China sin pasar por las “tradings”, principalmente norteamericanas, que dominan el sector.</w:t>
      </w:r>
    </w:p>
    <w:p>
      <w:pPr>
        <w:pStyle w:val="Normal"/>
        <w:jc w:val="both"/>
        <w:rPr/>
      </w:pPr>
      <w:r>
        <w:rPr/>
      </w:r>
    </w:p>
    <w:p>
      <w:pPr>
        <w:pStyle w:val="Normal"/>
        <w:jc w:val="both"/>
        <w:rPr/>
      </w:pPr>
      <w:r>
        <w:rPr/>
        <w:t>Días antes de estas declaraciones, la prensa daba cuenta de que al menos una gran estatal, la China Grains &amp; Oil Group (CGOG) está a la búsqueda de un socio brasileño dispuesto a desarrollar un proyecto para producir soja y exportarla a China. Según la evaluación de los técnicos de CGOG, producir soja en Brasil reduciría el precio de importación.</w:t>
      </w:r>
    </w:p>
    <w:p>
      <w:pPr>
        <w:pStyle w:val="Normal"/>
        <w:jc w:val="both"/>
        <w:rPr/>
      </w:pPr>
      <w:r>
        <w:rPr/>
      </w:r>
    </w:p>
    <w:p>
      <w:pPr>
        <w:pStyle w:val="Normal"/>
        <w:jc w:val="both"/>
        <w:rPr/>
      </w:pPr>
      <w:r>
        <w:rPr/>
        <w:t>La apuesta China parece racional, pero queda por ver la respuesta de las transnacionales que intermedian en el comercio de la soja, que también saben jugar pesado</w:t>
      </w:r>
    </w:p>
    <w:p>
      <w:pPr>
        <w:pStyle w:val="Normal"/>
        <w:jc w:val="both"/>
        <w:rPr/>
      </w:pPr>
      <w:r>
        <w:rPr/>
      </w:r>
    </w:p>
    <w:p>
      <w:pPr>
        <w:pStyle w:val="Normal"/>
        <w:jc w:val="both"/>
        <w:rPr/>
      </w:pPr>
      <w:r>
        <w:rPr/>
        <w:t>Monsanto, un paso adelante</w:t>
      </w:r>
    </w:p>
    <w:p>
      <w:pPr>
        <w:pStyle w:val="Normal"/>
        <w:jc w:val="both"/>
        <w:rPr/>
      </w:pPr>
      <w:r>
        <w:rPr/>
      </w:r>
    </w:p>
    <w:p>
      <w:pPr>
        <w:pStyle w:val="Normal"/>
        <w:jc w:val="both"/>
        <w:rPr/>
      </w:pPr>
      <w:r>
        <w:rPr/>
        <w:t>Monsanto tiene sus propias experiencias, tanto con la soja, como con chinos y argentinos. Cuando caducó su patente de exclusividad para fabricar glifosato, inmediatamente los chinos comenzaron a producir el herbicida y lo lanzaron al mercado a un precio muy inferior al que con la marca Roundup comercializa Monsanto. En Argentina, donde se consumen más de 110 millones de litros anuales de glifosato, los productores presionaron al gobierno para que permitiese el ingreso del producto chino y lo lograron. Al poco tiempo, debido a la diferencia de precio, Monsanto pasó a tener 50 por ciento de participación en este mercado, Atanor 20 por ciento y el 30 por ciento restante -luego de sortear una acusación de dumping presentada por Monsanto- proviene de China.</w:t>
      </w:r>
    </w:p>
    <w:p>
      <w:pPr>
        <w:pStyle w:val="Normal"/>
        <w:jc w:val="both"/>
        <w:rPr/>
      </w:pPr>
      <w:r>
        <w:rPr/>
      </w:r>
    </w:p>
    <w:p>
      <w:pPr>
        <w:pStyle w:val="Normal"/>
        <w:jc w:val="both"/>
        <w:rPr/>
      </w:pPr>
      <w:r>
        <w:rPr/>
        <w:t>Consolidado su mercado en Argentina, los chinos aumentaron el precio de su glifosato, el que pasó de 2,10 dólares el litro a 3,50 dólares. Entre los argumentos utilizados para explicar el aumento, el más atendible es que los chinos estarían exportando a EEUU, donde obtienen mejor precio y mayores ganancias. Incluso existen versiones no confirmadas de que Monsanto estaría adquiriendo glifosato chino en EEUU para luego exportarlo a terceros países.</w:t>
      </w:r>
    </w:p>
    <w:p>
      <w:pPr>
        <w:pStyle w:val="Normal"/>
        <w:jc w:val="both"/>
        <w:rPr/>
      </w:pPr>
      <w:r>
        <w:rPr/>
      </w:r>
    </w:p>
    <w:p>
      <w:pPr>
        <w:pStyle w:val="Normal"/>
        <w:jc w:val="both"/>
        <w:rPr/>
      </w:pPr>
      <w:r>
        <w:rPr/>
        <w:t xml:space="preserve">En otro orden, a principios del año Monsanto anunció su decisión de retirarse del mercado argentino de la soja. Según las estimaciones de la compañía, el 50 por ciento de las semillas de soja se vende ilegalmente (6) y el 32 por ciento es producido en los establecimientos agrícolas, con lo cual queda solamente un magro 18 por ciento de semillas certificadas y con marca. </w:t>
      </w:r>
    </w:p>
    <w:p>
      <w:pPr>
        <w:pStyle w:val="Normal"/>
        <w:jc w:val="both"/>
        <w:rPr/>
      </w:pPr>
      <w:r>
        <w:rPr/>
      </w:r>
    </w:p>
    <w:p>
      <w:pPr>
        <w:pStyle w:val="Normal"/>
        <w:jc w:val="both"/>
        <w:rPr/>
      </w:pPr>
      <w:r>
        <w:rPr/>
        <w:t>Pero Monsanto continúa invirtiendo en Argentina entre tres y cinco millones de dólares anuales en el área de la biotecnología y las semillas, siendo el maíz el cultivo en el cual ahora muestra mayor interés. Las declaraciones a la prensa de Alfonso Alba, director general de Monsanto para América del Sur, son ilustrativas: “Soy optimista con el maíz. En un país que tiene 14 millones de hectáreas sembradas de soja, tiene que haber un momento en el que se siembren entre cuatro y cinco millones de hectáreas con maíz (7) si queremos una rotación sostenible a largo plazo”.</w:t>
      </w:r>
    </w:p>
    <w:p>
      <w:pPr>
        <w:pStyle w:val="Normal"/>
        <w:jc w:val="both"/>
        <w:rPr/>
      </w:pPr>
      <w:r>
        <w:rPr/>
      </w:r>
    </w:p>
    <w:p>
      <w:pPr>
        <w:pStyle w:val="Normal"/>
        <w:jc w:val="both"/>
        <w:rPr/>
      </w:pPr>
      <w:r>
        <w:rPr/>
        <w:t>Este cambio de paradigma por parte de Monsanto es algo digno de tener en cuenta.</w:t>
      </w:r>
    </w:p>
    <w:p>
      <w:pPr>
        <w:pStyle w:val="Normal"/>
        <w:jc w:val="both"/>
        <w:rPr/>
      </w:pPr>
      <w:r>
        <w:rPr/>
      </w:r>
    </w:p>
    <w:p>
      <w:pPr>
        <w:pStyle w:val="Normal"/>
        <w:jc w:val="both"/>
        <w:rPr/>
      </w:pPr>
      <w:r>
        <w:rPr/>
        <w:t>¿Se desinfla el boom de la soja?</w:t>
      </w:r>
    </w:p>
    <w:p>
      <w:pPr>
        <w:pStyle w:val="Normal"/>
        <w:jc w:val="both"/>
        <w:rPr/>
      </w:pPr>
      <w:r>
        <w:rPr/>
      </w:r>
    </w:p>
    <w:p>
      <w:pPr>
        <w:pStyle w:val="Normal"/>
        <w:jc w:val="both"/>
        <w:rPr/>
      </w:pPr>
      <w:r>
        <w:rPr/>
        <w:t xml:space="preserve">No lo sabemos -en cambio sí sabemos que el actual modelo de producirla es insostenible- pero no es de descartar que el precio del grano siga cayendo y la colosal especulación que se ha creado en torno a este cultivo termine mal y más o menos rápidamente. </w:t>
      </w:r>
    </w:p>
    <w:p>
      <w:pPr>
        <w:pStyle w:val="Normal"/>
        <w:jc w:val="both"/>
        <w:rPr/>
      </w:pPr>
      <w:r>
        <w:rPr/>
      </w:r>
    </w:p>
    <w:p>
      <w:pPr>
        <w:pStyle w:val="Normal"/>
        <w:jc w:val="both"/>
        <w:rPr/>
      </w:pPr>
      <w:r>
        <w:rPr/>
        <w:t>No sería la primera vez que esto sucede. Durante el siglo XIX y parte del XX, Brasil experimentó un fenómeno similar con el café y el cacao. Con estos dos cultivos extensivos nacieron pueblos y ciudades enteras, que luego quedaron como ruinas extravagantes testimoniando el fracaso del sistema de acumulación capitalista. También con aquellos monocultivos aparecieron -al igual que hoy con la soja- nuevas formas de esclavitud y los “coroneles” (8), brillantemente descriptos por Jorge Amado en sus novelas.</w:t>
      </w:r>
    </w:p>
    <w:p>
      <w:pPr>
        <w:pStyle w:val="Normal"/>
        <w:jc w:val="both"/>
        <w:rPr/>
      </w:pPr>
      <w:r>
        <w:rPr/>
      </w:r>
    </w:p>
    <w:p>
      <w:pPr>
        <w:pStyle w:val="Normal"/>
        <w:jc w:val="both"/>
        <w:rPr/>
      </w:pPr>
      <w:r>
        <w:rPr/>
        <w:t>En épocas más modernas, como el sistema no cambió, los mismos fenómenos vuelven a repetirse. Ahí tenemos la mal llamada “crisis del café”, que según un reciente documento del Banco Mundial es causada por la sobreproducción de Brasil y Vietnam, hundiendo en la miseria a entre 20 y 25 millones de productores en los países subdesarrollados. Sin embargo, esta crisis no llega a las grandes compañías, que continúan especulando; tal como ocurre con las maniobras de Starbucks Coffee Company, que a través de la organización ecologista Conservación Internacional, está imponiendo condiciones de comercialización a los productores de café orgánico de Chiapas con el único objetivo de aumentar sus ganancias. Mientras en Estados Unidos la taza de determinada variedad de café se vende en la cadena Starbucks a cuatro dólares, el productor de Chiapas recibe apenas un dólar por kilo.</w:t>
      </w:r>
    </w:p>
    <w:p>
      <w:pPr>
        <w:pStyle w:val="Normal"/>
        <w:jc w:val="both"/>
        <w:rPr/>
      </w:pPr>
      <w:r>
        <w:rPr/>
      </w:r>
    </w:p>
    <w:p>
      <w:pPr>
        <w:pStyle w:val="Normal"/>
        <w:jc w:val="both"/>
        <w:rPr/>
      </w:pPr>
      <w:r>
        <w:rPr/>
        <w:t xml:space="preserve">Tampoco son nuevas en la agricultura las modas que impulsan determinados commodities para la exportación. Numerosos campesinos de varios países de América Central fueron inducidos por técnicos y diferentes organismos -algunos de ellos internacionales- a apostar por “cultivos salvadores” en su mayoría exóticos, entre otros caña india (utilizada con fines ornamentales), palmito, cardamomo, macadamia, pimienta, jengibre y cacao. Casi la totalidad de estos experimentos fracasaron y su consecuencia fue mayor pobreza para los campesinos, hoy abrumados por los préstamos bancarios que los vendedores de ilusiones les hicieron contraer y que ahora ponen en peligro la tenencia de su pedazo de tierra. </w:t>
      </w:r>
    </w:p>
    <w:p>
      <w:pPr>
        <w:pStyle w:val="Normal"/>
        <w:jc w:val="both"/>
        <w:rPr/>
      </w:pPr>
      <w:r>
        <w:rPr/>
      </w:r>
    </w:p>
    <w:p>
      <w:pPr>
        <w:pStyle w:val="Normal"/>
        <w:jc w:val="both"/>
        <w:rPr/>
      </w:pPr>
      <w:r>
        <w:rPr/>
        <w:t xml:space="preserve">Si la burbuja sojera explota, junto con millones de hectáreas de tierras degradadas y contaminadas, quedarán por el camino miles de productores y, como la mayoría de estos explota tierras arrendadas -cuyo alquiler está ligado al precio de la soja- los contratos y los préstamos bancarios dejarán de pagarse, generando una cascada de crisis paralelas. Un ejemplo de este peligro lo encontramos en el caso de algunos bancos argentinos que están proponiendo a los ahorristas invertir en fideicomisos destinados a financiar el arriendo de tierras. Si el precio de la soja cae abruptamente, los ahorristas verán sus depósitos confinados en un nuevo “corralito”. </w:t>
      </w:r>
    </w:p>
    <w:p>
      <w:pPr>
        <w:pStyle w:val="Normal"/>
        <w:jc w:val="both"/>
        <w:rPr/>
      </w:pPr>
      <w:r>
        <w:rPr/>
      </w:r>
    </w:p>
    <w:p>
      <w:pPr>
        <w:pStyle w:val="Normal"/>
        <w:jc w:val="both"/>
        <w:rPr/>
      </w:pPr>
      <w:r>
        <w:rPr/>
        <w:t>Sin duda que los técnicos y planificadores al servicio de las transnacionales no ignoran los factores que pesan negativamente sobre el precio futuro de la soja. Pero no hay que descartar que sigan optando por este cultivo en virtud de los precios del petróleo y la acelerada disminución de las reservas mundiales del mismo. De ser así estarían apostando al biodisel como combustible del futuro y a que, para su elaboración, la soja resulta más barata que otros cultivos -el girasol por ejemplo. Sin embargo esta apuesta no toma en cuenta que social, agrícola y ecológicamente la producción de soja, en su forma actual, es insostenible.</w:t>
      </w:r>
    </w:p>
    <w:p>
      <w:pPr>
        <w:pStyle w:val="Normal"/>
        <w:jc w:val="both"/>
        <w:rPr/>
      </w:pPr>
      <w:r>
        <w:rPr/>
      </w:r>
    </w:p>
    <w:p>
      <w:pPr>
        <w:pStyle w:val="Normal"/>
        <w:jc w:val="both"/>
        <w:rPr/>
      </w:pPr>
      <w:r>
        <w:rPr/>
        <w:t xml:space="preserve">Mientras los chinos copian la forma capitalista de hacer negocios, Occidente no logra -no quiere- corregir sus ancestrales errores y los vendedores de ilusiones aguardan el futuro con un nutrido catálogo de reserva en sus maletines. La soja continuará dando mucho que hablar. </w:t>
      </w:r>
    </w:p>
    <w:p>
      <w:pPr>
        <w:pStyle w:val="Normal"/>
        <w:jc w:val="both"/>
        <w:rPr/>
      </w:pPr>
      <w:r>
        <w:rPr/>
      </w:r>
    </w:p>
    <w:p>
      <w:pPr>
        <w:pStyle w:val="Normal"/>
        <w:jc w:val="both"/>
        <w:rPr/>
      </w:pPr>
      <w:r>
        <w:rPr/>
        <w:t>Notas</w:t>
      </w:r>
    </w:p>
    <w:p>
      <w:pPr>
        <w:pStyle w:val="Normal"/>
        <w:jc w:val="both"/>
        <w:rPr/>
      </w:pPr>
      <w:r>
        <w:rPr/>
      </w:r>
    </w:p>
    <w:p>
      <w:pPr>
        <w:pStyle w:val="Normal"/>
        <w:jc w:val="both"/>
        <w:rPr/>
      </w:pPr>
      <w:r>
        <w:rPr/>
        <w:t xml:space="preserve">(1) Por utilizarse una tecnología que requiere de escala, no hay pequeños productores de soja. </w:t>
      </w:r>
    </w:p>
    <w:p>
      <w:pPr>
        <w:pStyle w:val="Normal"/>
        <w:jc w:val="both"/>
        <w:rPr/>
      </w:pPr>
      <w:r>
        <w:rPr/>
        <w:t xml:space="preserve">(2) La soja pasó de ser un cultivo marginal en Uruguay a ocupar 260 mil hectáreas -casi la totalidad con variedades transgénicas- en la campaña 2003/04. </w:t>
      </w:r>
    </w:p>
    <w:p>
      <w:pPr>
        <w:pStyle w:val="Normal"/>
        <w:jc w:val="both"/>
        <w:rPr/>
      </w:pPr>
      <w:r>
        <w:rPr/>
        <w:t>(3) En Brasil, la soja responde por el 44,2 por ciento de las ventas totales de agrotóxicos.</w:t>
      </w:r>
    </w:p>
    <w:p>
      <w:pPr>
        <w:pStyle w:val="Normal"/>
        <w:jc w:val="both"/>
        <w:rPr/>
      </w:pPr>
      <w:r>
        <w:rPr/>
        <w:t>(4) Navarro R. (2003). Soja, un plato para pocos. Revista Veintitrés. Año 6, nº 279 (Argentina)</w:t>
      </w:r>
    </w:p>
    <w:p>
      <w:pPr>
        <w:pStyle w:val="Normal"/>
        <w:jc w:val="both"/>
        <w:rPr/>
      </w:pPr>
      <w:r>
        <w:rPr/>
        <w:t>(5) Roque A. (1999). José Martí: Vigencia de sus ideas sobre la educación agraria en América Latina. Agricultura Orgánica. Año 5, Nº 3.</w:t>
      </w:r>
    </w:p>
    <w:p>
      <w:pPr>
        <w:pStyle w:val="Normal"/>
        <w:jc w:val="both"/>
        <w:rPr/>
      </w:pPr>
      <w:r>
        <w:rPr/>
        <w:t>(6) Conocidas como "bolsa blanca", es decir, sin marca.</w:t>
      </w:r>
    </w:p>
    <w:p>
      <w:pPr>
        <w:pStyle w:val="Normal"/>
        <w:jc w:val="both"/>
        <w:rPr/>
      </w:pPr>
      <w:r>
        <w:rPr/>
        <w:t xml:space="preserve">(7) Actualmente apenas se supera los tres millones de hectáreas. (8) En Brasil: Jefe político, generalmente propietario de grandes extensiones de tierra en el interior del país. </w:t>
      </w:r>
    </w:p>
    <w:p>
      <w:pPr>
        <w:pStyle w:val="Normal"/>
        <w:jc w:val="both"/>
        <w:rPr/>
      </w:pPr>
      <w:r>
        <w:rPr/>
      </w:r>
    </w:p>
    <w:p>
      <w:pPr>
        <w:pStyle w:val="Normal"/>
        <w:jc w:val="both"/>
        <w:rPr/>
      </w:pPr>
      <w:r>
        <w:rPr/>
        <w:t>El estilo Monsanto</w:t>
      </w:r>
    </w:p>
    <w:p>
      <w:pPr>
        <w:pStyle w:val="Normal"/>
        <w:jc w:val="both"/>
        <w:rPr/>
      </w:pPr>
      <w:r>
        <w:rPr/>
        <w:t>Enildo Iglesias</w:t>
      </w:r>
    </w:p>
    <w:p>
      <w:pPr>
        <w:pStyle w:val="Normal"/>
        <w:jc w:val="both"/>
        <w:rPr/>
      </w:pPr>
      <w:r>
        <w:rPr/>
        <w:t xml:space="preserve">Rel-Uita. Uruguay, mayo de 2004. </w:t>
      </w:r>
    </w:p>
    <w:p>
      <w:pPr>
        <w:pStyle w:val="Normal"/>
        <w:jc w:val="both"/>
        <w:rPr/>
      </w:pPr>
      <w:r>
        <w:rPr/>
      </w:r>
    </w:p>
    <w:p>
      <w:pPr>
        <w:pStyle w:val="Normal"/>
        <w:jc w:val="both"/>
        <w:rPr/>
      </w:pPr>
      <w:r>
        <w:rPr/>
        <w:t xml:space="preserve">La transnacional Monsanto solicitó la apertura de una investigación policial a cinco ciudadanos brasileños que participaban en el II Encuentro de Jornada de Agroecología. </w:t>
      </w:r>
    </w:p>
    <w:p>
      <w:pPr>
        <w:pStyle w:val="Normal"/>
        <w:jc w:val="both"/>
        <w:rPr/>
      </w:pPr>
      <w:r>
        <w:rPr/>
        <w:t>Finalizado el Encuentro, que tuvo como lema “Tierra libre de transgénicos y sin agrotóxicos”, los 4.000 agricultores participantes decidieron realizar una manifestación frente a la hacienda experimental perteneciente a la compañía Monsanto, localizada en Ponta Grossa, Paraná, donde se trabaja con maíz y soja transgénica. Durante la manifestación, algunos de los participantes al observar la existencia de plantas de maíz transgénico, ingresaron al predio y las destruyeron.</w:t>
      </w:r>
    </w:p>
    <w:p>
      <w:pPr>
        <w:pStyle w:val="Normal"/>
        <w:jc w:val="both"/>
        <w:rPr/>
      </w:pPr>
      <w:r>
        <w:rPr/>
      </w:r>
    </w:p>
    <w:p>
      <w:pPr>
        <w:pStyle w:val="Normal"/>
        <w:jc w:val="both"/>
        <w:rPr/>
      </w:pPr>
      <w:r>
        <w:rPr/>
        <w:t>Pocos días después de la manifestación, un grupo de agricultores familiares y trabajadores sin tierra, ocuparon la propiedad, decidiendo crear un centro de agroecología al que denominaron Chico Mendes, en homenaje al recordado defensor de la biodiversidad brasileña. Al percibir la existencia de varias irregularidades ambientales y de bioseguridad en el Campo Experimental de Monsanto, las organizaciones que integran JA solicitaron a las autoridades competentes una inspección técnica. Concurrieron funcionarios de la Comisión Técnica Nacional de Bioseguridad, de la Secretaría Estadual de Agricultura y Abastecimiento y del Ministerio Público del Estado de Paraná, los que pudieron comprobar que las sospechas de los agricultores eran fundadas. Entre otras irregularidades se comprobó la inexistencia de monte indígena  y la contaminación del suelo por agrotóxicos, incluso en áreas que deberían ser de preservación permanente.</w:t>
      </w:r>
    </w:p>
    <w:p>
      <w:pPr>
        <w:pStyle w:val="Normal"/>
        <w:jc w:val="both"/>
        <w:rPr/>
      </w:pPr>
      <w:r>
        <w:rPr/>
      </w:r>
    </w:p>
    <w:p>
      <w:pPr>
        <w:pStyle w:val="Normal"/>
        <w:jc w:val="both"/>
        <w:rPr/>
      </w:pPr>
      <w:r>
        <w:rPr/>
        <w:t>Las organizaciones que integran JA decidieron apoyar a los agricultores con el objetivo de recuperar el área degradada por Monsanto. Elaboraron un proyecto solicitando al gobierno del Estado la desapropiación del predio e iniciaron la siembra de variedades criollas donadas por otros agricultores de la zona con la finalidad de conservar la diversidad de semillas, las cuales, aseguran, es patrimonio común.</w:t>
      </w:r>
    </w:p>
    <w:p>
      <w:pPr>
        <w:pStyle w:val="Normal"/>
        <w:jc w:val="both"/>
        <w:rPr/>
      </w:pPr>
      <w:r>
        <w:rPr/>
      </w:r>
    </w:p>
    <w:p>
      <w:pPr>
        <w:pStyle w:val="Normal"/>
        <w:jc w:val="both"/>
        <w:rPr/>
      </w:pPr>
      <w:r>
        <w:rPr/>
        <w:t>La práctica tradicional de Monsanto ha sido utilizar sus campos experimentales en Brasil para multiplicar semillas con fines comerciales sin autorización del gobierno, en una clara política de "hecho consumado" destinada a imponer a agricultores y consumidores el uso y consumo de variedades transgénicas. Esta vez Monsanto reaccionó difamando y denunciando a las organizaciones de JA, a quienes acusa de usurpación posesoria, daño y hurto. En su estrategia de criminalizar los hechos, Monsanto, a sabiendas que la manifestación fue realizada por 4.000 personas que no tuvieron participación en la posterior ocupación del predio, intenta responsabilizar a cinco integrantes de las organizaciones que componen JA. De esta forma piensa eludir sus responsabilidades, entre otras, la diseminación ilegal de semillas transgénicas en Brasil, que le mereciera la condena pública en el Seminario Internacional Popular sobre Transgénicos, celebrado en Porto Alegre el pasado 11 de marzo.</w:t>
      </w:r>
    </w:p>
    <w:p>
      <w:pPr>
        <w:pStyle w:val="Normal"/>
        <w:jc w:val="both"/>
        <w:rPr/>
      </w:pPr>
      <w:r>
        <w:rPr/>
      </w:r>
    </w:p>
    <w:p>
      <w:pPr>
        <w:pStyle w:val="Normal"/>
        <w:jc w:val="both"/>
        <w:rPr/>
      </w:pPr>
      <w:r>
        <w:rPr/>
        <w:t>Los nombres de los acusados son: Célio Rodrígues, Roberto Baggio, Darci Frigo, Joaquim Eduardo Madruga y José Maria Tradin.</w:t>
      </w:r>
    </w:p>
    <w:p>
      <w:pPr>
        <w:pStyle w:val="Normal"/>
        <w:jc w:val="both"/>
        <w:rPr/>
      </w:pPr>
      <w:r>
        <w:rPr/>
      </w:r>
    </w:p>
    <w:p>
      <w:pPr>
        <w:pStyle w:val="Normal"/>
        <w:jc w:val="both"/>
        <w:rPr/>
      </w:pPr>
      <w:r>
        <w:rPr/>
        <w:t>Soja prohibida, soja autorizada</w:t>
      </w:r>
    </w:p>
    <w:p>
      <w:pPr>
        <w:pStyle w:val="Normal"/>
        <w:jc w:val="both"/>
        <w:rPr/>
      </w:pPr>
      <w:r>
        <w:rPr/>
        <w:t>Gerardo Evia (*)</w:t>
      </w:r>
    </w:p>
    <w:p>
      <w:pPr>
        <w:pStyle w:val="Normal"/>
        <w:jc w:val="both"/>
        <w:rPr/>
      </w:pPr>
      <w:r>
        <w:rPr/>
        <w:t xml:space="preserve">Agropecuaria América Latina. Uruguay, julio del 2004. </w:t>
      </w:r>
    </w:p>
    <w:p>
      <w:pPr>
        <w:pStyle w:val="Normal"/>
        <w:jc w:val="both"/>
        <w:rPr/>
      </w:pPr>
      <w:r>
        <w:rPr/>
      </w:r>
    </w:p>
    <w:p>
      <w:pPr>
        <w:pStyle w:val="Normal"/>
        <w:jc w:val="both"/>
        <w:rPr/>
      </w:pPr>
      <w:r>
        <w:rPr/>
        <w:t>En Brasil, el Tribunal Regional Federal de la primera región de Brasilia ha emitido una decisión que supuestamente clarificaría la situación reglamentaria de los transgénicos en Brasil. No es un tema menor ya que se han cruzado diversas acciones legales alrededor de los transgénicos, existen disputas calladas entre ministerios y la presión ciudadana es fuerte. Pero a pesar del intento del tribunal federal, para un consumidor o un agricultor común y corriente, la situación sigue siendo un embrollo incomprensible.</w:t>
      </w:r>
    </w:p>
    <w:p>
      <w:pPr>
        <w:pStyle w:val="Normal"/>
        <w:jc w:val="both"/>
        <w:rPr/>
      </w:pPr>
      <w:r>
        <w:rPr/>
        <w:t>La resolución en cuestión reconoce la competencia constitucional de la Comisión Técnica Nacional de Bioseguridad (CTNBio) para decidir sobre la introducción de organismos genéticamente modificados en el ambiente. El tribunal resuelve además que la comisión tiene la potestad de eximir la realización de estudios de evaluación de impacto ambiental previos.</w:t>
      </w:r>
    </w:p>
    <w:p>
      <w:pPr>
        <w:pStyle w:val="Normal"/>
        <w:jc w:val="both"/>
        <w:rPr/>
      </w:pPr>
      <w:r>
        <w:rPr/>
      </w:r>
    </w:p>
    <w:p>
      <w:pPr>
        <w:pStyle w:val="Normal"/>
        <w:jc w:val="both"/>
        <w:rPr/>
      </w:pPr>
      <w:r>
        <w:rPr/>
        <w:t xml:space="preserve">La CTNBio es un órgano del Ministerio de Ciencia y Tecnología creado en 1996 para asesorar sobre la seguridad de los organismos transgénicos. En 1998 resolvió que podía liberarse la soja transgénica RR (resistente al herbicida glifosato) sin necesidad de una evaluación de impacto ambiental. Sin embargo por aquel entonces la justicia federal concedió un recurso de amparo al Instituto de Defensa del Consumidor por el cual se prohibía plantar esa soja. El tribunal se basaba en el principio de precaución y sostenía que debía hacerse un estudio completo de sus posibles efectos ambientales. </w:t>
      </w:r>
    </w:p>
    <w:p>
      <w:pPr>
        <w:pStyle w:val="Normal"/>
        <w:jc w:val="both"/>
        <w:rPr/>
      </w:pPr>
      <w:r>
        <w:rPr/>
      </w:r>
    </w:p>
    <w:p>
      <w:pPr>
        <w:pStyle w:val="Normal"/>
        <w:jc w:val="both"/>
        <w:rPr/>
      </w:pPr>
      <w:r>
        <w:rPr/>
        <w:t xml:space="preserve">Desde entonces la autorización del cultivo estaba “legalmente” en suspenso, y por lo tanto no se lo podía plantar. Mientras se discutía judicialmente sobre la potestad de la CTNBio para autorizar o no la liberación de transgénicos, los agricultores del sur de Brasil plantaban millones de hectáreas con semilla transgénica ingresada ilegalmente de Argentina. Esos agricultores plantaban soja RR de la transnacional Monsanto, la que también fabricaba el herbicida glifosato. Detrás de ellos, el gobierno del estado de Rio Grande do Sul (en aquel entonces en manos del Partido de los Trabajadores) trataba de impedir los cultivos. </w:t>
      </w:r>
    </w:p>
    <w:p>
      <w:pPr>
        <w:pStyle w:val="Normal"/>
        <w:jc w:val="both"/>
        <w:rPr/>
      </w:pPr>
      <w:r>
        <w:rPr/>
      </w:r>
    </w:p>
    <w:p>
      <w:pPr>
        <w:pStyle w:val="Normal"/>
        <w:jc w:val="both"/>
        <w:rPr/>
      </w:pPr>
      <w:r>
        <w:rPr/>
        <w:t xml:space="preserve">En setiembre del año pasado ante esa realidad que ya no podía ocultarse, el nuevo gobierno Lula da Silva decidió emitir una autorización provisoria para el cultivo y comercialización de la soja RR. Buscaba así “blanquear” y regularizar la situación, autorizando el cultivo por una zafra más, sujeto a complejos mecanismos de fiscalización. Con ello se llega a la situación donde una soja legalmente prohibida pasa a ser transitoriamente permitida. </w:t>
      </w:r>
    </w:p>
    <w:p>
      <w:pPr>
        <w:pStyle w:val="Normal"/>
        <w:jc w:val="both"/>
        <w:rPr/>
      </w:pPr>
      <w:r>
        <w:rPr/>
      </w:r>
    </w:p>
    <w:p>
      <w:pPr>
        <w:pStyle w:val="Normal"/>
        <w:jc w:val="both"/>
        <w:rPr/>
      </w:pPr>
      <w:r>
        <w:rPr/>
        <w:t xml:space="preserve">En el nuevo paso, que es muy efectivo en complicar todo un poco más, el Tribunal Federal establece que la CTNBio tiene competencia constitucional para decidir si la liberación de transgénicos requiere o no estudio de evaluación de impacto ambiental. Pero esa medida se aplicará para casos futuros y no para los pasados. ¿Qué hacer entonces con la soja RR legalmente prohibida pero transitoriamente permitida? Frente a esa situación, dos de los tres jueces mantuvieron la resolución favorable a aquel recurso de amparo que impedía plantar y comercializar soja transgénica hasta tanto no se realicen las evaluaciones ambientales. Por lo tanto sigue prohibido plantar soja, y sobre esa limitación sigue actuando la medida provisoria que autoriza la comercialización. Contribuyen al embrollo dos acciones legales que se anuncian: en un sentido Greenpeace que reclama que la evaluación de impacto ambiental sea siempre obligatoria, y en dirección opuesta, Monsanto que recurrirá la decisión judicial favorable a los consumidores. </w:t>
      </w:r>
    </w:p>
    <w:p>
      <w:pPr>
        <w:pStyle w:val="Normal"/>
        <w:jc w:val="both"/>
        <w:rPr/>
      </w:pPr>
      <w:r>
        <w:rPr/>
      </w:r>
    </w:p>
    <w:p>
      <w:pPr>
        <w:pStyle w:val="Normal"/>
        <w:jc w:val="both"/>
        <w:rPr/>
      </w:pPr>
      <w:r>
        <w:rPr/>
        <w:t xml:space="preserve">Entre estas idas y venidas, la zafra de soja transgénica 2003-2004 terminó con una cosecha de más de 4 millones de toneladas, casi toda en Rio Grande do Sul (88%) y poco a poco se sigue expandiendo por el resto de Brasil. Por ahora únicamente el estado de Paraná orgullosamente ha declarado su territorio libre de transgénicos, desafiando las decisiones del gobierno federal. Buena parte del conflicto se ha judicializado, y a ello han contribuido las decisiones de Brasilia. Todo eso hace que el camino que deben remontar las organizaciones ciudadanas sea realmente difícil. </w:t>
      </w:r>
    </w:p>
    <w:p>
      <w:pPr>
        <w:pStyle w:val="Normal"/>
        <w:jc w:val="both"/>
        <w:rPr/>
      </w:pPr>
      <w:r>
        <w:rPr/>
      </w:r>
    </w:p>
    <w:p>
      <w:pPr>
        <w:pStyle w:val="Normal"/>
        <w:jc w:val="both"/>
        <w:rPr/>
      </w:pPr>
      <w:r>
        <w:rPr/>
        <w:t xml:space="preserve">(*) G. Evia es analista de información en D3E (Desarrollo, Economía, Ecología y Equidad América Latina). </w:t>
      </w:r>
    </w:p>
    <w:p>
      <w:pPr>
        <w:pStyle w:val="Normal"/>
        <w:jc w:val="both"/>
        <w:rPr/>
      </w:pPr>
      <w:r>
        <w:rPr/>
        <w:t xml:space="preserve"> </w:t>
      </w:r>
    </w:p>
    <w:p>
      <w:pPr>
        <w:pStyle w:val="Normal"/>
        <w:rPr/>
      </w:pPr>
      <w:r>
        <w:rPr/>
        <w:t>Libertad, Brasil</w:t>
      </w:r>
    </w:p>
    <w:p>
      <w:pPr>
        <w:pStyle w:val="Normal"/>
        <w:rPr/>
      </w:pPr>
      <w:r>
        <w:rPr/>
        <w:t>Por Marcelo Medeiros, agosto de 2004</w:t>
      </w:r>
    </w:p>
    <w:p>
      <w:pPr>
        <w:pStyle w:val="Normal"/>
        <w:rPr/>
      </w:pPr>
      <w:r>
        <w:rPr/>
        <w:t>(Traducción del portugués, libre y parcial)</w:t>
      </w:r>
    </w:p>
    <w:p>
      <w:pPr>
        <w:pStyle w:val="Normal"/>
        <w:rPr/>
      </w:pPr>
      <w:r>
        <w:rPr/>
      </w:r>
    </w:p>
    <w:p>
      <w:pPr>
        <w:pStyle w:val="Normal"/>
        <w:jc w:val="both"/>
        <w:rPr/>
      </w:pPr>
      <w:r>
        <w:rPr/>
        <w:t>El Brasil está preso de la lógica de los grandes inversores internacionales, cuya especulación financiera impide el pleno desarrollo del país. Es lo que piensan los que han ideado la campaña “Libertad Brasil”, cuyos objetivos son generar discusiones sobre el actual modelo económico del país y llevar al Congreso Nacional, antes de septiembre del año que viene, un proyecto de ley de iniciativa popular que cree mecanismos de control para el flujo de capitales. La campaña será lanzada especialmente el Día de la Independencia, 7 de septiembre, durante el “Grito de los Excluidos”.</w:t>
      </w:r>
    </w:p>
    <w:p>
      <w:pPr>
        <w:pStyle w:val="Normal"/>
        <w:jc w:val="both"/>
        <w:rPr/>
      </w:pPr>
      <w:r>
        <w:rPr/>
      </w:r>
    </w:p>
    <w:p>
      <w:pPr>
        <w:pStyle w:val="Normal"/>
        <w:jc w:val="both"/>
        <w:rPr/>
      </w:pPr>
      <w:r>
        <w:rPr/>
        <w:t>“</w:t>
      </w:r>
      <w:r>
        <w:rPr/>
        <w:t>Hallamos que con el actual modelo económico el Brasil no es independiente. Precisamos de una nación soberana, en la que el pueblo elija lo mejor para sí”, dice el Padre Luiz Bassegio, secretario del “Grito de los Excluidos” y asesor de Pastoral Social, de la Conferencia Nacional de Obispos de Brasil (CNBB). Entre las entidades organizadoras de la campaña están, además de la CNBB, la Acción para la Tributación de las Transacciones Financieras en Apoyo al Ciudadano (ATTAC-Brasil), la Central Única de los Trabajadores (CUT) y el Sindicato Nacional de Auditores de Rentas del Estado (UNAFISCO)…</w:t>
      </w:r>
    </w:p>
    <w:p>
      <w:pPr>
        <w:pStyle w:val="Normal"/>
        <w:jc w:val="both"/>
        <w:rPr/>
      </w:pPr>
      <w:r>
        <w:rPr/>
      </w:r>
    </w:p>
    <w:p>
      <w:pPr>
        <w:pStyle w:val="Normal"/>
        <w:jc w:val="both"/>
        <w:rPr/>
      </w:pPr>
      <w:r>
        <w:rPr/>
        <w:t>Capital financiero</w:t>
      </w:r>
    </w:p>
    <w:p>
      <w:pPr>
        <w:pStyle w:val="Normal"/>
        <w:jc w:val="both"/>
        <w:rPr/>
      </w:pPr>
      <w:r>
        <w:rPr/>
      </w:r>
    </w:p>
    <w:p>
      <w:pPr>
        <w:pStyle w:val="Normal"/>
        <w:jc w:val="both"/>
        <w:rPr/>
      </w:pPr>
      <w:r>
        <w:rPr/>
        <w:t>El Brasil depende del capital financiero para cerrar sus cuentas, pues actualmente tiene más gastos que ingresos. Sólo en 2003, el déficit fue de US$ 14.150 millones, equivalente al 2,87% del Producto Interno Bruto. Eso a pesar de que el saldo de la balanza comercial alcanzó los US$ 18.530 millones. En 2004, al mes de junio, el déficit llega a los US$ 8.460 millones, lo que representa el 3,54% del PIB. Ese perjuicio es disminuido en parte por las exportaciones y también por las inversiones en títulos remunerados a la tasa de interés dispuesta por el Banco Central. Cuanto mayores son las tasas, mayor el atractivo para los inversores. Por otro lado, la deuda también crece de acuerdo con los intereses cobrados. La ventaja del capital financiero es su rapidez  para alcanzar un alto volumen, las mismas características que lo tornan desventajoso. Si alguna de las opciones de inversión en el exterior se torna más favorable o la situación brasileña parece inestable, el capital puede salir fácilmente del país..</w:t>
      </w:r>
    </w:p>
    <w:p>
      <w:pPr>
        <w:pStyle w:val="Normal"/>
        <w:jc w:val="both"/>
        <w:rPr/>
      </w:pPr>
      <w:r>
        <w:rPr/>
      </w:r>
    </w:p>
    <w:p>
      <w:pPr>
        <w:pStyle w:val="Normal"/>
        <w:jc w:val="both"/>
        <w:rPr/>
      </w:pPr>
      <w:r>
        <w:rPr/>
        <w:t>La campaña desea imponer límites a esa libertad, pues ella puede ser usada para especular, o sea, manipular el mercado para obtener más beneficio. El modelo de control, con todo, aún no fue decidido. Mas todos convendrán en que la solución está en crear un sistema propio, en vez de copiar un modelo extranjero. “Precisamos establecer algún tipo de control, pues el flujo de capital está cada vez más desregulado. Es una política temeraria, que ha demostrado su poder de generar crisis económicas”, afirma María Lucía Fatorelli, presidenta de UNAFISCO y coordinadora para la Auditoría de la Deuda Externa.</w:t>
      </w:r>
    </w:p>
    <w:p>
      <w:pPr>
        <w:pStyle w:val="Normal"/>
        <w:jc w:val="both"/>
        <w:rPr/>
      </w:pPr>
      <w:r>
        <w:rPr/>
      </w:r>
    </w:p>
    <w:p>
      <w:pPr>
        <w:pStyle w:val="Normal"/>
        <w:jc w:val="both"/>
        <w:rPr/>
      </w:pPr>
      <w:r>
        <w:rPr/>
        <w:t>“</w:t>
      </w:r>
      <w:r>
        <w:rPr/>
        <w:t>No hay un modelo ideal. Precisamos estudiar los existentes y adaptarlos a nuestra realidad”, dice el economista Marcos Arruda, de la ONG Políticas Alternativas para el Cono Sur (PACS).</w:t>
      </w:r>
    </w:p>
    <w:p>
      <w:pPr>
        <w:pStyle w:val="Normal"/>
        <w:jc w:val="both"/>
        <w:rPr/>
      </w:pPr>
      <w:r>
        <w:rPr/>
        <w:t>Ambos afirman ser necesario limitar la libertad de movimientos del mercado financiero para aumentar las inversiones en productividad y generación de empleo. Pero resaltan que la intención no es poner fin a las inversiones en bolsa y en títulos. “Las finanzas son muy importantes para el desarrollo, son como las vigas que sustentan el techado. No pueden ser descartadas, pero precisan ser bien colocadas”, compara Arruda.</w:t>
      </w:r>
    </w:p>
    <w:p>
      <w:pPr>
        <w:pStyle w:val="Normal"/>
        <w:jc w:val="both"/>
        <w:rPr/>
      </w:pPr>
      <w:r>
        <w:rPr/>
      </w:r>
    </w:p>
    <w:p>
      <w:pPr>
        <w:pStyle w:val="Normal"/>
        <w:jc w:val="both"/>
        <w:rPr/>
      </w:pPr>
      <w:r>
        <w:rPr/>
        <w:t>Formas de control</w:t>
      </w:r>
    </w:p>
    <w:p>
      <w:pPr>
        <w:pStyle w:val="Normal"/>
        <w:jc w:val="both"/>
        <w:rPr/>
      </w:pPr>
      <w:r>
        <w:rPr/>
      </w:r>
    </w:p>
    <w:p>
      <w:pPr>
        <w:pStyle w:val="Normal"/>
        <w:jc w:val="both"/>
        <w:rPr/>
      </w:pPr>
      <w:r>
        <w:rPr/>
        <w:t>Los controles de capital son más comunes de lo que parecen. El artículo sexto del Estatuto del Fondo Monetario Internacional afirma que los países “pueden imponer los controles necesarios para regular los movimientos de capitales”. Y, a pesar de las recetas generalmente contrarias a eso, es lo que acontece en la mayoría de los países asociados al FMI. Un relevamiento de la entidad relativo al año 2002 muestra que de los 186 países que forman parte de la entidad apenas 10 no poseen ningún tipo de control.</w:t>
      </w:r>
    </w:p>
    <w:p>
      <w:pPr>
        <w:pStyle w:val="Normal"/>
        <w:jc w:val="both"/>
        <w:rPr/>
      </w:pPr>
      <w:r>
        <w:rPr/>
      </w:r>
    </w:p>
    <w:p>
      <w:pPr>
        <w:pStyle w:val="Normal"/>
        <w:jc w:val="both"/>
        <w:rPr/>
      </w:pPr>
      <w:r>
        <w:rPr/>
        <w:t>Hay dos formas de regular el mercado de capitales. En uno se controla la entrada de capitales y en otro, la salida. El primero es utilizado preventivamente, en cuanto al segundo es utilizado en casos de crisis financieras. Entre los países en desarrollo, Chile y China, se destacan por la selección en la entrada de las inversiones, mientras que Malasia superó la crisis financiera que alcanzó a varios países de Asia en 1997, imponiendo límites a la salida de capitales del país. Malasia siempre es citado como ejemplo de la utilidad de los controles, pues, a pesar de las críticas hechas a las medidas tomadas por el gobierno, entre ellas la prohibición a la repatriación de las aplicaciones extranjeras por 12 meses, fue una de las naciones que menos sufrió los efectos de la crisis que contagió a buena parte de los países en desarrollo. Ella afectó a Brasil en 1999, cuando hubo una súbita desvalorización del real en relación con el dólar y una gran fuga de capitales. “El dinero huye porque no hay control”, opina María Lucía Fatorelli.</w:t>
      </w:r>
    </w:p>
    <w:p>
      <w:pPr>
        <w:pStyle w:val="Normal"/>
        <w:jc w:val="both"/>
        <w:rPr/>
      </w:pPr>
      <w:r>
        <w:rPr/>
      </w:r>
    </w:p>
    <w:p>
      <w:pPr>
        <w:pStyle w:val="Normal"/>
        <w:jc w:val="both"/>
        <w:rPr/>
      </w:pPr>
      <w:r>
        <w:rPr/>
        <w:t>Los instrumentos de control son básicamente de dos tipos. El administrativo, también llamado de control directo, que impone límites al plazo de permanencia a las inversiones en valores. Es el caso de Chile, que, todavía en el gobierno de Pinochet, obligó a parte de las aplicaciones financieras hechas en el país a permanecer durante un plazo mínimo. Y también China. “Ello ofrece condiciones de revalorización, pero no escandalosas como ocurre aquí”, argumenta Antonio Martins.</w:t>
      </w:r>
    </w:p>
    <w:p>
      <w:pPr>
        <w:pStyle w:val="Normal"/>
        <w:jc w:val="both"/>
        <w:rPr/>
      </w:pPr>
      <w:r>
        <w:rPr/>
      </w:r>
    </w:p>
    <w:p>
      <w:pPr>
        <w:pStyle w:val="Normal"/>
        <w:jc w:val="both"/>
        <w:rPr/>
      </w:pPr>
      <w:r>
        <w:rPr/>
        <w:t>El control indirecto, a su vez, no coloca obstáculos. Pero desalienta la entrada de capitales que pueden salir rápidamente del país imponiéndole tasas, aumentado el costo de las transacciones u obligando a parte de las inversiones a establecer un fondo específico cuyo beneficio demore más tiempo para ser alcanzado.</w:t>
      </w:r>
    </w:p>
    <w:p>
      <w:pPr>
        <w:pStyle w:val="Normal"/>
        <w:jc w:val="both"/>
        <w:rPr/>
      </w:pPr>
      <w:r>
        <w:rPr/>
      </w:r>
    </w:p>
    <w:p>
      <w:pPr>
        <w:pStyle w:val="Normal"/>
        <w:jc w:val="both"/>
        <w:rPr/>
      </w:pPr>
      <w:r>
        <w:rPr/>
        <w:t xml:space="preserve">Marcos Arruda recuerda que la campaña será exitosa si consigue hacer re-discutir el modelo económico adoptado en el país. El economista confirma que la imposición de mecanismos de control no debe retirar el capital financiero del país, pues aún hay mucho que ganar. “La economía brasileña es gigantesca, tiene mucho que ofrecer. Los controles no van a ahuyentar, más forzarán una adaptación. En un primer momento, los capitales volátiles saldrán, más, tan pronto haya perspectivas de lucro, volverán rápidamente, ajustándose a las nuevas reglas”... </w:t>
      </w:r>
    </w:p>
    <w:p>
      <w:pPr>
        <w:pStyle w:val="Normal"/>
        <w:jc w:val="both"/>
        <w:rPr/>
      </w:pPr>
      <w:r>
        <w:rPr/>
      </w:r>
    </w:p>
    <w:p>
      <w:pPr>
        <w:pStyle w:val="Normal"/>
        <w:jc w:val="both"/>
        <w:rPr/>
      </w:pPr>
      <w:r>
        <w:rPr/>
        <w:t xml:space="preserve">Krishna Takur </w:t>
      </w:r>
    </w:p>
    <w:p>
      <w:pPr>
        <w:pStyle w:val="Normal"/>
        <w:jc w:val="both"/>
        <w:rPr/>
      </w:pPr>
      <w:r>
        <w:rPr/>
        <w:t xml:space="preserve">Sus últimas profecías y revelaciones para el siglo 21 </w:t>
      </w:r>
    </w:p>
    <w:p>
      <w:pPr>
        <w:pStyle w:val="Normal"/>
        <w:jc w:val="both"/>
        <w:rPr/>
      </w:pPr>
      <w:r>
        <w:rPr/>
        <w:t xml:space="preserve"> </w:t>
      </w:r>
    </w:p>
    <w:p>
      <w:pPr>
        <w:pStyle w:val="Normal"/>
        <w:jc w:val="both"/>
        <w:rPr/>
      </w:pPr>
      <w:r>
        <w:rPr/>
        <w:t xml:space="preserve">Predicciones para Brasil </w:t>
      </w:r>
    </w:p>
    <w:p>
      <w:pPr>
        <w:pStyle w:val="Normal"/>
        <w:jc w:val="both"/>
        <w:rPr/>
      </w:pPr>
      <w:r>
        <w:rPr/>
      </w:r>
    </w:p>
    <w:p>
      <w:pPr>
        <w:pStyle w:val="Normal"/>
        <w:jc w:val="both"/>
        <w:rPr/>
      </w:pPr>
      <w:r>
        <w:rPr/>
        <w:t xml:space="preserve">Advertencia: El contenido de este sitio se basa en la publicación de las últimas predicciones y revelaciones póstumas de Krishna Takur para el siglo XXI poco antes de su muerte. Lamentablemente advierto que muchas de sus predicciones para este nuevo siglo no son muy alentadoras. Al igual que en siglos pasados la humanidad tendrá sus problemas, pero muchos de éstos serán a causa de nuestra propia negligencia en el presente. </w:t>
      </w:r>
    </w:p>
    <w:p>
      <w:pPr>
        <w:pStyle w:val="Normal"/>
        <w:jc w:val="both"/>
        <w:rPr/>
      </w:pPr>
      <w:r>
        <w:rPr/>
      </w:r>
    </w:p>
    <w:p>
      <w:pPr>
        <w:pStyle w:val="Normal"/>
        <w:jc w:val="both"/>
        <w:rPr/>
      </w:pPr>
      <w:r>
        <w:rPr/>
        <w:t xml:space="preserve">Sinceramente yo prefiero que muchas de estas profecías no se cumplan o que por lo menos estemos mejor preparados. Claro que eso depende completamente de nosotros. Así pues, el propósito de dar a conocer estas predicciones es de estudiarlas, analizarlas, y reflexionarlas con criterio y responsabilidad, para que tomemos las decisiones más adecuadas y las llevemos acabo desde ahora. </w:t>
      </w:r>
    </w:p>
    <w:p>
      <w:pPr>
        <w:pStyle w:val="Normal"/>
        <w:jc w:val="both"/>
        <w:rPr/>
      </w:pPr>
      <w:r>
        <w:rPr/>
      </w:r>
    </w:p>
    <w:p>
      <w:pPr>
        <w:pStyle w:val="Normal"/>
        <w:jc w:val="both"/>
        <w:rPr/>
      </w:pPr>
      <w:r>
        <w:rPr/>
        <w:t xml:space="preserve">Nosotros somos los arquitectos de nuestro propio futuro. Juntos podemos lograrlo, aún estamos a tiempo. Después de todo, la pregunta no es que sucede ahora y qué sucederá mañana. Le pregunta es qué hacemos ahora, y qué resultados traerá mañana. Por otro lado es importante tomar en cuenta la responsabilidad y el posible riesgo de leer estas predicciones… </w:t>
      </w:r>
    </w:p>
    <w:p>
      <w:pPr>
        <w:pStyle w:val="Normal"/>
        <w:jc w:val="both"/>
        <w:rPr/>
      </w:pPr>
      <w:r>
        <w:rPr/>
      </w:r>
    </w:p>
    <w:p>
      <w:pPr>
        <w:pStyle w:val="Normal"/>
        <w:jc w:val="both"/>
        <w:rPr/>
      </w:pPr>
      <w:r>
        <w:rPr/>
        <w:t>Brasil</w:t>
      </w:r>
    </w:p>
    <w:p>
      <w:pPr>
        <w:pStyle w:val="Normal"/>
        <w:jc w:val="both"/>
        <w:rPr/>
      </w:pPr>
      <w:r>
        <w:rPr/>
      </w:r>
    </w:p>
    <w:p>
      <w:pPr>
        <w:pStyle w:val="Normal"/>
        <w:jc w:val="both"/>
        <w:rPr/>
      </w:pPr>
      <w:r>
        <w:rPr/>
        <w:t>Los niños de la calle</w:t>
      </w:r>
    </w:p>
    <w:p>
      <w:pPr>
        <w:pStyle w:val="Normal"/>
        <w:jc w:val="both"/>
        <w:rPr/>
      </w:pPr>
      <w:r>
        <w:rPr/>
        <w:t>De acuerdo con Krishna, la población de niños de la calle en Brasil llegará hasta 40 millones en 2020. Con el tiempo esto provocará que el júbilo de este país, tan famoso en todo el mundo por sus carnavales y su samba, se cambie poco a poco por la desconfianza, perversidad y paranoia de una población que buscará la manera de que se termine con lo que llamarán las "ratas de alcantarilla"; principalmente en Sao Paulo. Esto provocará que aumente la delincuencia, y diariamente se harán redadas por toda la ciudad. Los capturados (que incluirá a niños de la calle) serán sujetos a diversos tipos de tortura y a los más violentos se les reclutará en internados militares.</w:t>
      </w:r>
    </w:p>
    <w:p>
      <w:pPr>
        <w:pStyle w:val="Normal"/>
        <w:jc w:val="both"/>
        <w:rPr/>
      </w:pPr>
      <w:r>
        <w:rPr/>
      </w:r>
    </w:p>
    <w:p>
      <w:pPr>
        <w:pStyle w:val="Normal"/>
        <w:jc w:val="both"/>
        <w:rPr/>
      </w:pPr>
      <w:r>
        <w:rPr/>
        <w:t xml:space="preserve">Llegará un momento en que los reclusos sobornarán a los guardias para que les proporcionen las herramientas necesarias para una fuga masiva. Como respuesta, el gobierno brasileño ordenará la movilización del ejército. Esta decisión llevará a una masacre de grandes proporciones. Ante la desproporcionada ola de violencia, la sociedad protestará en marchas de apoyo a una solución pacífica. La comunidad internacional también protestará, y el Fondo Monetario Internacional le retirará el apoyo económico a Brasil si no encuentra una solución pacífica a su conflicto. Se devaluará su moneda, el real. </w:t>
      </w:r>
    </w:p>
    <w:p>
      <w:pPr>
        <w:pStyle w:val="Normal"/>
        <w:jc w:val="both"/>
        <w:rPr/>
      </w:pPr>
      <w:r>
        <w:rPr/>
      </w:r>
    </w:p>
    <w:p>
      <w:pPr>
        <w:pStyle w:val="Normal"/>
        <w:jc w:val="both"/>
        <w:rPr/>
      </w:pPr>
      <w:r>
        <w:rPr/>
        <w:t>A fin de evitar mayores problemas, el gobierno brasileño pactará una tregua con los beligerantes “niños de la calle” en Brasilia. Los niños acceden siempre y cuando sea en un lugar neutral y en presencia de representantes de organismos internacionales, como la Cruz Roja o la UNICEF. El gobierno propondrá liberar a quienes todavía se encuentren cautivos, y la rendición incondicional de todos los “niños de la calle”, a cambio de la deposición absoluta de las armas, control estricto sobre la población callejera, que incluiría métodos de control de la natalidad, y la reubicación de los grupos en zonas de la cuenca amazónica.</w:t>
      </w:r>
    </w:p>
    <w:p>
      <w:pPr>
        <w:pStyle w:val="Normal"/>
        <w:jc w:val="both"/>
        <w:rPr/>
      </w:pPr>
      <w:r>
        <w:rPr/>
      </w:r>
    </w:p>
    <w:p>
      <w:pPr>
        <w:pStyle w:val="Normal"/>
        <w:jc w:val="both"/>
        <w:rPr/>
      </w:pPr>
      <w:r>
        <w:rPr/>
        <w:t>Los niños de la calle no estarán de acuerdo. Ellos querrán la ciudad de Sao Paulo para vivir en ella a su modo. Dirán que si han sido violentos con la sociedad ha sido porque ésta siempre los ha rechazado y muchos de sus camaradas murieron a causa de esa sociedad. El gobierno se negará rotundamente a la petición por considerarla totalmente descabellada. Terminarán las pláticas y el intento de tregua y regresará el conflicto.</w:t>
      </w:r>
    </w:p>
    <w:p>
      <w:pPr>
        <w:pStyle w:val="Normal"/>
        <w:jc w:val="both"/>
        <w:rPr/>
      </w:pPr>
      <w:r>
        <w:rPr/>
      </w:r>
    </w:p>
    <w:p>
      <w:pPr>
        <w:pStyle w:val="Normal"/>
        <w:jc w:val="both"/>
        <w:rPr/>
      </w:pPr>
      <w:r>
        <w:rPr/>
        <w:t>Entonces la comunidad internacional presionará con una inminente intervención militar en contra de Brasil si no le pone fin a lo que se  conocerá en ese entonces como la "crisis de los pañales". Ante esta presión el gobierno brasileño decidirá acceder a las peticiones de los niños de la calle, y construirá una nueva ciudad en otra parte del país. Esta ciudad será la más moderna y bella que sus arquitectos pudieran imaginar. Contará con el apoyo financiero y técnico de muchos países, entre ellos Japón, Estados Unidos y Singapur. Sin embargo, será inaccesible para aquéllos con bajos recursos económicos.</w:t>
      </w:r>
    </w:p>
    <w:p>
      <w:pPr>
        <w:pStyle w:val="Normal"/>
        <w:jc w:val="both"/>
        <w:rPr/>
      </w:pPr>
      <w:r>
        <w:rPr/>
      </w:r>
    </w:p>
    <w:p>
      <w:pPr>
        <w:pStyle w:val="Normal"/>
        <w:jc w:val="both"/>
        <w:rPr/>
      </w:pPr>
      <w:r>
        <w:rPr/>
        <w:t xml:space="preserve">Nota: De acuerdo con las revelaciones de Krishna, que fueron hechas alrededor de 1999. </w:t>
      </w:r>
    </w:p>
    <w:p>
      <w:pPr>
        <w:pStyle w:val="Normal"/>
        <w:jc w:val="both"/>
        <w:rPr/>
      </w:pPr>
      <w:r>
        <w:rPr/>
      </w:r>
    </w:p>
    <w:p>
      <w:pPr>
        <w:pStyle w:val="Normal"/>
        <w:jc w:val="both"/>
        <w:rPr/>
      </w:pPr>
      <w:r>
        <w:rPr>
          <w:b/>
        </w:rPr>
        <w:t xml:space="preserve">Repaso y actualizaciones de referencia </w:t>
      </w:r>
      <w:r>
        <w:rPr/>
        <w:t>(Hemeroteca BBCMundo.com)</w:t>
      </w:r>
    </w:p>
    <w:p>
      <w:pPr>
        <w:pStyle w:val="Normal"/>
        <w:jc w:val="both"/>
        <w:rPr/>
      </w:pPr>
      <w:r>
        <w:rPr/>
      </w:r>
    </w:p>
    <w:p>
      <w:pPr>
        <w:pStyle w:val="Normal"/>
        <w:jc w:val="both"/>
        <w:rPr/>
      </w:pPr>
      <w:r>
        <w:rPr/>
        <w:t xml:space="preserve">Economía - 21/6/02  </w:t>
      </w:r>
    </w:p>
    <w:p>
      <w:pPr>
        <w:pStyle w:val="Normal"/>
        <w:jc w:val="both"/>
        <w:rPr/>
      </w:pPr>
      <w:r>
        <w:rPr/>
        <w:t>Brasil, peor que Nigeria</w:t>
      </w:r>
    </w:p>
    <w:p>
      <w:pPr>
        <w:pStyle w:val="Normal"/>
        <w:jc w:val="both"/>
        <w:rPr/>
      </w:pPr>
      <w:r>
        <w:rPr/>
      </w:r>
    </w:p>
    <w:p>
      <w:pPr>
        <w:pStyle w:val="Normal"/>
        <w:jc w:val="both"/>
        <w:rPr/>
      </w:pPr>
      <w:r>
        <w:rPr/>
        <w:t xml:space="preserve">Brasil es ahora el segundo peor país del mundo para invertir, superando a Nigeria, según el banco estadounidense de inversiones J.P.Morgan. </w:t>
      </w:r>
    </w:p>
    <w:p>
      <w:pPr>
        <w:pStyle w:val="Normal"/>
        <w:jc w:val="both"/>
        <w:rPr/>
      </w:pPr>
      <w:r>
        <w:rPr/>
        <w:t xml:space="preserve">La institución estadounidense revisó sus índices de riesgo país, un indicador usado por los inversores para medir la confianza en la economía. </w:t>
      </w:r>
    </w:p>
    <w:p>
      <w:pPr>
        <w:pStyle w:val="Normal"/>
        <w:jc w:val="both"/>
        <w:rPr/>
      </w:pPr>
      <w:r>
        <w:rPr/>
        <w:t xml:space="preserve">De acuerdo a J.P.Morgan, el peor país del mundo para invertir sigue siendo Argentina, con 6.060 puntos; Brasil se sitúa en segundo lugar, con 1.580 puntos y Nigeria en tercero, con 1.578. </w:t>
      </w:r>
    </w:p>
    <w:p>
      <w:pPr>
        <w:pStyle w:val="Normal"/>
        <w:jc w:val="both"/>
        <w:rPr/>
      </w:pPr>
      <w:r>
        <w:rPr/>
      </w:r>
    </w:p>
    <w:p>
      <w:pPr>
        <w:pStyle w:val="Normal"/>
        <w:jc w:val="both"/>
        <w:rPr/>
      </w:pPr>
      <w:r>
        <w:rPr/>
        <w:t xml:space="preserve">El vicepresidente de Brasil, Marco Maciel, rechazó la calificación señalando que la economía brasileña es sólida. </w:t>
      </w:r>
    </w:p>
    <w:p>
      <w:pPr>
        <w:pStyle w:val="Normal"/>
        <w:jc w:val="both"/>
        <w:rPr/>
      </w:pPr>
      <w:r>
        <w:rPr/>
        <w:t xml:space="preserve">De acuerdo a la prensa brasileña, el canciller Celso Lafer habría sido más explicito en sus críticas a J.P. Morgan, considerando su análisis “una mezcla de datos objetivos, matemática financiera y astrología”. </w:t>
      </w:r>
    </w:p>
    <w:p>
      <w:pPr>
        <w:pStyle w:val="Normal"/>
        <w:jc w:val="both"/>
        <w:rPr/>
      </w:pPr>
      <w:r>
        <w:rPr/>
        <w:t xml:space="preserve">El nuevo índice de riesgo país representa el nivel más alto desde enero de 1999, cuando el gobierno brasileño permitió la libre flotación del dólar, lo cual supuso una fuerte devaluación. </w:t>
      </w:r>
    </w:p>
    <w:p>
      <w:pPr>
        <w:pStyle w:val="Normal"/>
        <w:jc w:val="both"/>
        <w:rPr/>
      </w:pPr>
      <w:r>
        <w:rPr/>
      </w:r>
    </w:p>
    <w:p>
      <w:pPr>
        <w:pStyle w:val="Normal"/>
        <w:jc w:val="both"/>
        <w:rPr/>
      </w:pPr>
      <w:r>
        <w:rPr/>
      </w:r>
    </w:p>
    <w:p>
      <w:pPr>
        <w:pStyle w:val="Normal"/>
        <w:jc w:val="both"/>
        <w:rPr/>
      </w:pPr>
      <w:r>
        <w:rPr/>
      </w:r>
    </w:p>
    <w:p>
      <w:pPr>
        <w:pStyle w:val="Normal"/>
        <w:jc w:val="both"/>
        <w:rPr/>
      </w:pPr>
      <w:r>
        <w:rPr/>
        <w:t>“</w:t>
      </w:r>
      <w:r>
        <w:rPr/>
        <w:t xml:space="preserve">Tenemos estabilidad” </w:t>
      </w:r>
    </w:p>
    <w:p>
      <w:pPr>
        <w:pStyle w:val="Normal"/>
        <w:jc w:val="both"/>
        <w:rPr/>
      </w:pPr>
      <w:r>
        <w:rPr/>
      </w:r>
    </w:p>
    <w:p>
      <w:pPr>
        <w:pStyle w:val="Normal"/>
        <w:jc w:val="both"/>
        <w:rPr/>
      </w:pPr>
      <w:r>
        <w:rPr/>
        <w:t>“</w:t>
      </w:r>
      <w:r>
        <w:rPr/>
        <w:t xml:space="preserve">Esta democracia brasileña tiene raíces profundas, porque tenemos estabilidad política, económica y tranquilidad social”, destacó Maciel. </w:t>
      </w:r>
    </w:p>
    <w:p>
      <w:pPr>
        <w:pStyle w:val="Normal"/>
        <w:jc w:val="both"/>
        <w:rPr/>
      </w:pPr>
      <w:r>
        <w:rPr/>
        <w:t xml:space="preserve">El gobierno respondió así no solamente a J.P. Morgan, sino al nerviosismo que hundió a los mercados locales el jueves en una “jornada negra”. </w:t>
      </w:r>
    </w:p>
    <w:p>
      <w:pPr>
        <w:pStyle w:val="Normal"/>
        <w:jc w:val="both"/>
        <w:rPr/>
      </w:pPr>
      <w:r>
        <w:rPr/>
        <w:t xml:space="preserve">El dólar cerró el jueves con un alza del 2,3% en 2,77 reales y la Bolsa de Valores de Sao Paulo se desplomó un 5,08%. </w:t>
      </w:r>
    </w:p>
    <w:p>
      <w:pPr>
        <w:pStyle w:val="Normal"/>
        <w:jc w:val="both"/>
        <w:rPr/>
      </w:pPr>
      <w:r>
        <w:rPr/>
        <w:t xml:space="preserve">Operadores de mercado atribuyen las apreciaciones negativas a reacciones especulativas motivadas por el primer lugar que las encuestas otorgan al candidato de izquierda Luiz Inacio Lula Da Silva, del Partido de los Trabajadores. </w:t>
      </w:r>
    </w:p>
    <w:p>
      <w:pPr>
        <w:pStyle w:val="Normal"/>
        <w:jc w:val="both"/>
        <w:rPr/>
      </w:pPr>
      <w:r>
        <w:rPr/>
        <w:t xml:space="preserve">José Serra, candidato del gobierno, visto por inversores como una garantía de continuidad de las políticas de apertura del actual mandatario, Fernando Henrique Cardoso, ocupa el segundo lugar en los sondeos de opinión, a unos 20 puntos de distancia de Lula. </w:t>
      </w:r>
    </w:p>
    <w:p>
      <w:pPr>
        <w:pStyle w:val="Normal"/>
        <w:jc w:val="both"/>
        <w:rPr/>
      </w:pPr>
      <w:r>
        <w:rPr/>
      </w:r>
    </w:p>
    <w:p>
      <w:pPr>
        <w:pStyle w:val="Normal"/>
        <w:jc w:val="both"/>
        <w:rPr/>
      </w:pPr>
      <w:r>
        <w:rPr/>
        <w:t xml:space="preserve">El gobierno ha tratado de calmar a los mercados financieros. La semana pasada anunció que usará US$ 10.000 millones de dólares del Fondo Monetario Internacional (FMI) para reforzar las reservas internacionales. </w:t>
      </w:r>
    </w:p>
    <w:p>
      <w:pPr>
        <w:pStyle w:val="Normal"/>
        <w:jc w:val="both"/>
        <w:rPr/>
      </w:pPr>
      <w:r>
        <w:rPr/>
        <w:t xml:space="preserve">El FMI consintió además en que el piso de las reservas se sitúe en US$ 15.000 millones, US$ 5.000 millones menos que el límite antes permitido. La estrategia deja al Banco Central con mayor flexibilidad para defender al real. </w:t>
      </w:r>
    </w:p>
    <w:p>
      <w:pPr>
        <w:pStyle w:val="Normal"/>
        <w:jc w:val="both"/>
        <w:rPr/>
      </w:pPr>
      <w:r>
        <w:rPr/>
      </w:r>
    </w:p>
    <w:p>
      <w:pPr>
        <w:pStyle w:val="Normal"/>
        <w:jc w:val="both"/>
        <w:rPr/>
      </w:pPr>
      <w:r>
        <w:rPr/>
        <w:t>Brasil/Furtado: aprender de Asia - 8/8/02</w:t>
      </w:r>
    </w:p>
    <w:p>
      <w:pPr>
        <w:pStyle w:val="Normal"/>
        <w:jc w:val="both"/>
        <w:rPr/>
      </w:pPr>
      <w:r>
        <w:rPr/>
      </w:r>
    </w:p>
    <w:p>
      <w:pPr>
        <w:pStyle w:val="Normal"/>
        <w:jc w:val="both"/>
        <w:rPr/>
      </w:pPr>
      <w:r>
        <w:rPr/>
        <w:t xml:space="preserve">El economista Celso Furtado cree que Brasil está enfrentando una de las situaciones más complicadas de su historia económica. </w:t>
      </w:r>
    </w:p>
    <w:p>
      <w:pPr>
        <w:pStyle w:val="Normal"/>
        <w:jc w:val="both"/>
        <w:rPr/>
      </w:pPr>
      <w:r>
        <w:rPr/>
        <w:t xml:space="preserve"> </w:t>
      </w:r>
    </w:p>
    <w:p>
      <w:pPr>
        <w:pStyle w:val="Normal"/>
        <w:jc w:val="both"/>
        <w:rPr/>
      </w:pPr>
      <w:r>
        <w:rPr/>
        <w:t>“</w:t>
      </w:r>
      <w:r>
        <w:rPr/>
        <w:t xml:space="preserve">Yo siempre soy optimista, pero eso no significa nada. La dura realidad es que Brasil nunca estuvo en una situación tan difícil como la actual”. </w:t>
      </w:r>
    </w:p>
    <w:p>
      <w:pPr>
        <w:pStyle w:val="Normal"/>
        <w:jc w:val="both"/>
        <w:rPr/>
      </w:pPr>
      <w:r>
        <w:rPr/>
        <w:t xml:space="preserve">El autor de “La formación económica de Brasil” y ex ministro de Economía del gobierno de Joao Goulart, dice que el país llegó a esta situación porque siguió todos los consejos del Fondo Monetario Internacional. (FMI). </w:t>
      </w:r>
    </w:p>
    <w:p>
      <w:pPr>
        <w:pStyle w:val="Normal"/>
        <w:jc w:val="both"/>
        <w:rPr/>
      </w:pPr>
      <w:r>
        <w:rPr/>
        <w:t>“</w:t>
      </w:r>
      <w:r>
        <w:rPr/>
        <w:t xml:space="preserve">Brasil fue llevado a un proceso de endeudamiento absurdo que reduce la posibilidad de gobernar el país”, dijo el economista al programa De Olho no Mundo, “Mirando al Mundo”, una coproducción del Servicio Brasileño de la BBC y de la Radio Eldorado de Sao Paulo. </w:t>
      </w:r>
    </w:p>
    <w:p>
      <w:pPr>
        <w:pStyle w:val="Normal"/>
        <w:jc w:val="both"/>
        <w:rPr/>
      </w:pPr>
      <w:r>
        <w:rPr/>
      </w:r>
    </w:p>
    <w:p>
      <w:pPr>
        <w:pStyle w:val="Normal"/>
        <w:jc w:val="both"/>
        <w:rPr/>
      </w:pPr>
      <w:r>
        <w:rPr/>
        <w:t xml:space="preserve">Mercado interno </w:t>
      </w:r>
    </w:p>
    <w:p>
      <w:pPr>
        <w:pStyle w:val="Normal"/>
        <w:jc w:val="both"/>
        <w:rPr/>
      </w:pPr>
      <w:r>
        <w:rPr/>
      </w:r>
    </w:p>
    <w:p>
      <w:pPr>
        <w:pStyle w:val="Normal"/>
        <w:jc w:val="both"/>
        <w:rPr/>
      </w:pPr>
      <w:r>
        <w:rPr/>
        <w:t xml:space="preserve">Furtado es partidario de un mayor énfasis al desarrollo del mercado interno brasileño como forma de promover el crecimiento económico. </w:t>
      </w:r>
    </w:p>
    <w:p>
      <w:pPr>
        <w:pStyle w:val="Normal"/>
        <w:jc w:val="both"/>
        <w:rPr/>
      </w:pPr>
      <w:r>
        <w:rPr/>
        <w:t>“</w:t>
      </w:r>
      <w:r>
        <w:rPr/>
        <w:t xml:space="preserve">Durante 40 años, hasta los años 80, Brasil creció cuando favoreció el mercado interno”, afirma. </w:t>
      </w:r>
    </w:p>
    <w:p>
      <w:pPr>
        <w:pStyle w:val="Normal"/>
        <w:jc w:val="both"/>
        <w:rPr/>
      </w:pPr>
      <w:r>
        <w:rPr/>
        <w:t xml:space="preserve">El economista señala, sin embargo, que esto no significa que el país deba simplemente descuidar las exportaciones. </w:t>
      </w:r>
    </w:p>
    <w:p>
      <w:pPr>
        <w:pStyle w:val="Normal"/>
        <w:jc w:val="both"/>
        <w:rPr/>
      </w:pPr>
      <w:r>
        <w:rPr/>
        <w:t>“</w:t>
      </w:r>
      <w:r>
        <w:rPr/>
        <w:t xml:space="preserve">El comercio exterior es importante no solamente porque trae capitales externos, sino también porque es el oxígeno que trae la modernización tecnológica para Brasil”. </w:t>
      </w:r>
    </w:p>
    <w:p>
      <w:pPr>
        <w:pStyle w:val="Normal"/>
        <w:jc w:val="both"/>
        <w:rPr/>
      </w:pPr>
      <w:r>
        <w:rPr/>
      </w:r>
    </w:p>
    <w:p>
      <w:pPr>
        <w:pStyle w:val="Normal"/>
        <w:jc w:val="both"/>
        <w:rPr/>
      </w:pPr>
      <w:r>
        <w:rPr/>
      </w:r>
    </w:p>
    <w:p>
      <w:pPr>
        <w:pStyle w:val="Normal"/>
        <w:jc w:val="both"/>
        <w:rPr/>
      </w:pPr>
      <w:r>
        <w:rPr/>
        <w:t xml:space="preserve">Problemas sociales </w:t>
      </w:r>
    </w:p>
    <w:p>
      <w:pPr>
        <w:pStyle w:val="Normal"/>
        <w:jc w:val="both"/>
        <w:rPr/>
      </w:pPr>
      <w:r>
        <w:rPr/>
      </w:r>
    </w:p>
    <w:p>
      <w:pPr>
        <w:pStyle w:val="Normal"/>
        <w:jc w:val="both"/>
        <w:rPr/>
      </w:pPr>
      <w:r>
        <w:rPr/>
        <w:t xml:space="preserve">Celso Furtado también dice que Brasil tiene que resolver sus problemas sociales para poder “atacar” las cuestiones económicas. </w:t>
      </w:r>
    </w:p>
    <w:p>
      <w:pPr>
        <w:pStyle w:val="Normal"/>
        <w:jc w:val="both"/>
        <w:rPr/>
      </w:pPr>
      <w:r>
        <w:rPr/>
        <w:t>“</w:t>
      </w:r>
      <w:r>
        <w:rPr/>
        <w:t xml:space="preserve">En el sudeste asiático, primero se hizo una reforma agraria y se invirtió mucho dinero en educación. Así, los países estuvieron en condiciones de resolver los problemas económicos”, dijo. </w:t>
      </w:r>
    </w:p>
    <w:p>
      <w:pPr>
        <w:pStyle w:val="Normal"/>
        <w:jc w:val="both"/>
        <w:rPr/>
      </w:pPr>
      <w:r>
        <w:rPr/>
        <w:t xml:space="preserve">El economista también considera esencial la creación de una política industrial y de desarrollo para el país, que no puede quedar sólo en las manos del mercado. </w:t>
      </w:r>
    </w:p>
    <w:p>
      <w:pPr>
        <w:pStyle w:val="Normal"/>
        <w:jc w:val="both"/>
        <w:rPr/>
      </w:pPr>
      <w:r>
        <w:rPr/>
        <w:t>“</w:t>
      </w:r>
      <w:r>
        <w:rPr/>
        <w:t>En las economías desarrolladas el mercado puede encontrar el punto de equilibrio, pero en las economías en vías de desarrollo, como la brasileña, una política de desarrollo es muy importante”.</w:t>
      </w:r>
    </w:p>
    <w:p>
      <w:pPr>
        <w:pStyle w:val="Normal"/>
        <w:jc w:val="both"/>
        <w:rPr/>
      </w:pPr>
      <w:r>
        <w:rPr/>
      </w:r>
    </w:p>
    <w:p>
      <w:pPr>
        <w:pStyle w:val="Normal"/>
        <w:jc w:val="both"/>
        <w:rPr/>
      </w:pPr>
      <w:r>
        <w:rPr/>
        <w:t>Los 100 días de Lula - 9/4/03</w:t>
      </w:r>
    </w:p>
    <w:p>
      <w:pPr>
        <w:pStyle w:val="Normal"/>
        <w:jc w:val="both"/>
        <w:rPr/>
      </w:pPr>
      <w:r>
        <w:rPr/>
        <w:t xml:space="preserve">Escribe Ricardo Soca, desde Río de Janeiro, para BBC Mundo </w:t>
      </w:r>
    </w:p>
    <w:p>
      <w:pPr>
        <w:pStyle w:val="Normal"/>
        <w:jc w:val="both"/>
        <w:rPr/>
      </w:pPr>
      <w:r>
        <w:rPr/>
      </w:r>
    </w:p>
    <w:p>
      <w:pPr>
        <w:pStyle w:val="Normal"/>
        <w:jc w:val="both"/>
        <w:rPr/>
      </w:pPr>
      <w:r>
        <w:rPr/>
        <w:t>El presidente del Brasil, Luiz Inacio “Lula” da Silva, cumple este jueves sus primeros cien días de gobierno respaldado por el 80% de los brasileños, con tendencias favorables en los principales indicadores económicos, elogiado por dirigentes mundiales y por las autoridades de los principales organismos financieros multilaterales.</w:t>
      </w:r>
    </w:p>
    <w:p>
      <w:pPr>
        <w:pStyle w:val="Normal"/>
        <w:jc w:val="both"/>
        <w:rPr/>
      </w:pPr>
      <w:r>
        <w:rPr/>
        <w:t xml:space="preserve">Orientado prioritariamente hacia los gigantescos problemas sociales del Brasil, con una fuerte apuesta a la eliminación del hambre, la miseria y el analfabetismo, el mandatario brasileño da sus primeros pasos con un ojo puesto en el sistema financiero internacional, cuya buena voluntad considera fundamental para el éxito de su proyecto social. </w:t>
      </w:r>
    </w:p>
    <w:p>
      <w:pPr>
        <w:pStyle w:val="Normal"/>
        <w:jc w:val="both"/>
        <w:rPr/>
      </w:pPr>
      <w:r>
        <w:rPr/>
        <w:t>Mientras sus ministros se esfuerzan por poner en marcha los principales planes políticos del gobierno, los indicadores económicos sonríen al nuevo mandatario brasileño.</w:t>
      </w:r>
    </w:p>
    <w:p>
      <w:pPr>
        <w:pStyle w:val="Normal"/>
        <w:jc w:val="both"/>
        <w:rPr/>
      </w:pPr>
      <w:r>
        <w:rPr/>
        <w:t xml:space="preserve"> </w:t>
      </w:r>
    </w:p>
    <w:p>
      <w:pPr>
        <w:pStyle w:val="Normal"/>
        <w:jc w:val="both"/>
        <w:rPr/>
      </w:pPr>
      <w:r>
        <w:rPr/>
        <w:t xml:space="preserve">El riesgo país medido por el Banco JP Morgan, que había superado los 2.300 puntos centesimales cuando la victoria de Lula en los comicios de octubre se tornó previsible, cayó vertiginosamente y ya está por debajo de los mil puntos, mientras el dólar cae sin cesar y los inversionistas empiezan a creer que al final no era tan temible un gobierno izquierdista en el Brasil. </w:t>
      </w:r>
    </w:p>
    <w:p>
      <w:pPr>
        <w:pStyle w:val="Normal"/>
        <w:jc w:val="both"/>
        <w:rPr/>
      </w:pPr>
      <w:r>
        <w:rPr/>
      </w:r>
    </w:p>
    <w:p>
      <w:pPr>
        <w:pStyle w:val="Normal"/>
        <w:jc w:val="both"/>
        <w:rPr/>
      </w:pPr>
      <w:r>
        <w:rPr/>
        <w:t xml:space="preserve">Pero para conquistar estos laureles, el mandatario brasileño tuvo que arrojar por la borda algunos dogmas tradicionalmente caros a la izquierda latinoamericana: liberó el cambio, entregó la presidencia del Banco Central a Henrique Meirelles, un ex presidente mundial del BankBoston y se dispone a imponer un tope a las jubilaciones y pensiones y aumentar el número de años necesarios para el retiro remunerado. </w:t>
      </w:r>
    </w:p>
    <w:p>
      <w:pPr>
        <w:pStyle w:val="Normal"/>
        <w:jc w:val="both"/>
        <w:rPr/>
      </w:pPr>
      <w:r>
        <w:rPr/>
      </w:r>
    </w:p>
    <w:p>
      <w:pPr>
        <w:pStyle w:val="Normal"/>
        <w:jc w:val="both"/>
        <w:rPr/>
      </w:pPr>
      <w:r>
        <w:rPr/>
        <w:t xml:space="preserve">En la formación de su equipo de gobierno, el gobernante fue pragmático y en su equipo de viejos militantes de la izquierda brasileña -algunos provenientes de la lucha armada-, incluyó además del presidente del Banco Central a poderosos empresarios, como el ministro de Desarrollo, Luiz Fernando Furlán y hasta a un astro de la música popular brasileña, como el laureado cantautor Gilberto Gil, quien sorprendió por su competencia al frente del Ministerio de Cultura. </w:t>
      </w:r>
    </w:p>
    <w:p>
      <w:pPr>
        <w:pStyle w:val="Normal"/>
        <w:jc w:val="both"/>
        <w:rPr/>
      </w:pPr>
      <w:r>
        <w:rPr/>
      </w:r>
    </w:p>
    <w:p>
      <w:pPr>
        <w:pStyle w:val="Normal"/>
        <w:jc w:val="both"/>
        <w:rPr/>
      </w:pPr>
      <w:r>
        <w:rPr/>
        <w:t xml:space="preserve">Al primer magistrado del Brasil, quien proviene de una paupérrima familia que migró desde el Nordeste, le preocupa lo que llama la “ciudadanía” de los millones de favelados que se apiñan en las grandes metrópolis, desconocidos por la ley y abandonados por el Estado. </w:t>
      </w:r>
    </w:p>
    <w:p>
      <w:pPr>
        <w:pStyle w:val="Normal"/>
        <w:jc w:val="both"/>
        <w:rPr/>
      </w:pPr>
      <w:r>
        <w:rPr/>
        <w:t>“</w:t>
      </w:r>
      <w:r>
        <w:rPr/>
        <w:t xml:space="preserve">Que cada uno de ellos reciba mensualmente su cuenta de la luz; a veces no podrán ni pagarla, pero el solo hecho de recibirla les hace sentir que existen; yo sé lo que es eso”, comentó recientemente. </w:t>
      </w:r>
    </w:p>
    <w:p>
      <w:pPr>
        <w:pStyle w:val="Normal"/>
        <w:jc w:val="both"/>
        <w:rPr/>
      </w:pPr>
      <w:r>
        <w:rPr/>
        <w:t xml:space="preserve">Ex dirigente radical que en 1979 desencadenó huelgas que hicieron temblar a la dictadura militar, el presidente Lula fijó el sueldo mínimo en el equivalente de modestos US$ 73 por mes, lo que representa un aumento real de poco más del 1% con relación al mínimo fijado hace un año por su predecesor. </w:t>
      </w:r>
    </w:p>
    <w:p>
      <w:pPr>
        <w:pStyle w:val="Normal"/>
        <w:jc w:val="both"/>
        <w:rPr/>
      </w:pPr>
      <w:r>
        <w:rPr/>
      </w:r>
    </w:p>
    <w:p>
      <w:pPr>
        <w:pStyle w:val="Normal"/>
        <w:jc w:val="both"/>
        <w:rPr/>
      </w:pPr>
      <w:r>
        <w:rPr/>
        <w:t xml:space="preserve">Parece significativo el hecho de que el mayor éxito parlamentario de su gobierno, obtenido a comienzos de este mes, haya sido la aprobación de un proyecto de enmienda constitucional por el que se abre el camino hacia la independencia definitiva del Banco Central, como querían los inversionistas, contra la opinión de la izquierda del propio Partido de los Trabajadores (PT), fundado hace 23 años por Lula. </w:t>
      </w:r>
    </w:p>
    <w:p>
      <w:pPr>
        <w:pStyle w:val="Normal"/>
        <w:jc w:val="both"/>
        <w:rPr/>
      </w:pPr>
      <w:r>
        <w:rPr/>
        <w:t xml:space="preserve"> </w:t>
      </w:r>
    </w:p>
    <w:p>
      <w:pPr>
        <w:pStyle w:val="Normal"/>
        <w:jc w:val="both"/>
        <w:rPr/>
      </w:pPr>
      <w:r>
        <w:rPr/>
        <w:t xml:space="preserve">Además de reconquistar la confianza de los inversionistas, el presidente brasileño se destacó por su actuación en el plano internacional desde su primer día de gobierno, cuando propuso la creación del “Grupo de amigos de Venezuela” para mediar en el conflicto que sacude a ese país, una iniciativa que contó con el apoyo hasta del Departamento de Estado. </w:t>
      </w:r>
    </w:p>
    <w:p>
      <w:pPr>
        <w:pStyle w:val="Normal"/>
        <w:jc w:val="both"/>
        <w:rPr/>
      </w:pPr>
      <w:r>
        <w:rPr/>
      </w:r>
    </w:p>
    <w:p>
      <w:pPr>
        <w:pStyle w:val="Normal"/>
        <w:jc w:val="both"/>
        <w:rPr/>
      </w:pPr>
      <w:r>
        <w:rPr/>
        <w:t xml:space="preserve">Y cuando los tambores de guerra empezaron a sonar en Washington, el mandatario brasileño se manifestó claramente en contra de cualquier ataque a Irak que no contara con el respaldo de una decisión del Consejo de Seguridad de las Naciones Unidas. De esta manera, logró fortalecer el liderazgo regional de Brasil y probablemente inhibir a algunos de sus vecinos que hubieran estado más dispuestos a alinearse con la Casa Blanca. </w:t>
      </w:r>
    </w:p>
    <w:p>
      <w:pPr>
        <w:pStyle w:val="Normal"/>
        <w:jc w:val="both"/>
        <w:rPr/>
      </w:pPr>
      <w:r>
        <w:rPr/>
      </w:r>
    </w:p>
    <w:p>
      <w:pPr>
        <w:pStyle w:val="Normal"/>
        <w:jc w:val="both"/>
        <w:rPr/>
      </w:pPr>
      <w:r>
        <w:rPr/>
        <w:t xml:space="preserve">Cuentas pendientes </w:t>
      </w:r>
    </w:p>
    <w:p>
      <w:pPr>
        <w:pStyle w:val="Normal"/>
        <w:jc w:val="both"/>
        <w:rPr/>
      </w:pPr>
      <w:r>
        <w:rPr/>
      </w:r>
    </w:p>
    <w:p>
      <w:pPr>
        <w:pStyle w:val="Normal"/>
        <w:jc w:val="both"/>
        <w:rPr/>
      </w:pPr>
      <w:r>
        <w:rPr/>
        <w:t xml:space="preserve">Pero en cien días de gobierno, el proyecto-emblema de Lula, el programa Hambre Cero, no logró salir del papel a pesar del empeño del presidente, debido a problemas burocráticos, a trabas legales insoslayables y a la falta de experiencia de sus organizadores. </w:t>
      </w:r>
    </w:p>
    <w:p>
      <w:pPr>
        <w:pStyle w:val="Normal"/>
        <w:jc w:val="both"/>
        <w:rPr/>
      </w:pPr>
      <w:r>
        <w:rPr/>
        <w:t xml:space="preserve">La amplia aprobación al gobierno, claramente mostrada por las encuestas de opinión, el apoyo internacional que conquistó y la tendencia claramente favorable de los indicadores económicos sugieren un balance favorable que justifica la evaluación del mandatario por cadena de televisión: “Estamos apenas empezando y soy muy optimista con relación al futuro del Brasil”. </w:t>
      </w:r>
    </w:p>
    <w:p>
      <w:pPr>
        <w:pStyle w:val="Normal"/>
        <w:jc w:val="both"/>
        <w:rPr/>
      </w:pPr>
      <w:r>
        <w:rPr/>
        <w:t xml:space="preserve">Pero el presidente Lula ya reconoció que no era todo tan fácil como había pensado en el llano y previó que le quedará mucho por hacer al cabo de sus cuatro años de gobierno. </w:t>
      </w:r>
    </w:p>
    <w:p>
      <w:pPr>
        <w:pStyle w:val="Normal"/>
        <w:jc w:val="both"/>
        <w:rPr/>
      </w:pPr>
      <w:r>
        <w:rPr/>
      </w:r>
    </w:p>
    <w:p>
      <w:pPr>
        <w:pStyle w:val="Normal"/>
        <w:jc w:val="both"/>
        <w:rPr/>
      </w:pPr>
      <w:r>
        <w:rPr/>
        <w:t>Brasil: “desempleo engañoso” - 28/4/04</w:t>
      </w:r>
    </w:p>
    <w:p>
      <w:pPr>
        <w:pStyle w:val="Normal"/>
        <w:jc w:val="both"/>
        <w:rPr/>
      </w:pPr>
      <w:r>
        <w:rPr/>
      </w:r>
    </w:p>
    <w:p>
      <w:pPr>
        <w:pStyle w:val="Normal"/>
        <w:jc w:val="both"/>
        <w:rPr/>
      </w:pPr>
      <w:r>
        <w:rPr/>
        <w:t>Según los últimos estimativos, la tasa de desempleo subió por tercer mes consecutivo en marzo, llegando al 12,8%.</w:t>
      </w:r>
    </w:p>
    <w:p>
      <w:pPr>
        <w:pStyle w:val="Normal"/>
        <w:jc w:val="both"/>
        <w:rPr/>
      </w:pPr>
      <w:r>
        <w:rPr/>
        <w:t>La falta de empleo es uno de los factores que erosiona la imagen del presidente Inacio Lula da Silva dentro de Brasil.</w:t>
      </w:r>
    </w:p>
    <w:p>
      <w:pPr>
        <w:pStyle w:val="Normal"/>
        <w:jc w:val="both"/>
        <w:rPr/>
      </w:pPr>
      <w:r>
        <w:rPr/>
        <w:t>Sin embargo, el ministro de Hacienda brasileño, Antonio Palocci, indicó en Nueva York que, en el mismo período, se crearon 347 mil puestos de trabajo y aseguró que es el mejor ritmo de creación de empleo en los últimos doce años.</w:t>
      </w:r>
    </w:p>
    <w:p>
      <w:pPr>
        <w:pStyle w:val="Normal"/>
        <w:jc w:val="both"/>
        <w:rPr/>
      </w:pPr>
      <w:r>
        <w:rPr/>
        <w:t>En el 2003, se crearon 750 mil empleos, agregó.</w:t>
      </w:r>
    </w:p>
    <w:p>
      <w:pPr>
        <w:pStyle w:val="Normal"/>
        <w:jc w:val="both"/>
        <w:rPr/>
      </w:pPr>
      <w:r>
        <w:rPr/>
        <w:t>“</w:t>
      </w:r>
      <w:r>
        <w:rPr/>
        <w:t xml:space="preserve">Las cifras de empleos parecen contradictorias, pero no lo son. Por un lado tenemos un incremento en el número de empleos disponibles. Al mismo tiempo, el creciente número de gente buscando empleo eleva la tasa de desempleo”, dijo el ministro. </w:t>
      </w:r>
    </w:p>
    <w:p>
      <w:pPr>
        <w:pStyle w:val="Normal"/>
        <w:jc w:val="both"/>
        <w:rPr/>
      </w:pPr>
      <w:r>
        <w:rPr/>
      </w:r>
    </w:p>
    <w:p>
      <w:pPr>
        <w:pStyle w:val="Normal"/>
        <w:jc w:val="both"/>
        <w:rPr/>
      </w:pPr>
      <w:r>
        <w:rPr/>
        <w:t>Brasil: récord de desempleo - 25/5/04</w:t>
      </w:r>
    </w:p>
    <w:p>
      <w:pPr>
        <w:pStyle w:val="Normal"/>
        <w:jc w:val="both"/>
        <w:rPr/>
      </w:pPr>
      <w:r>
        <w:rPr/>
      </w:r>
    </w:p>
    <w:p>
      <w:pPr>
        <w:pStyle w:val="Normal"/>
        <w:jc w:val="both"/>
        <w:rPr/>
      </w:pPr>
      <w:r>
        <w:rPr/>
        <w:t xml:space="preserve">El índice de desempleo en Brasil llegó en abril al 13,1% de la población económicamente activa, su nivel más alto de la historia. </w:t>
      </w:r>
    </w:p>
    <w:p>
      <w:pPr>
        <w:pStyle w:val="Normal"/>
        <w:jc w:val="both"/>
        <w:rPr/>
      </w:pPr>
      <w:r>
        <w:rPr/>
        <w:t xml:space="preserve">Según datos del Instituto Brasileño de Geografía y Estadísticas (IBGE) un total de 2.800.000 personas estaban sin empleo el mes pasado. </w:t>
      </w:r>
    </w:p>
    <w:p>
      <w:pPr>
        <w:pStyle w:val="Normal"/>
        <w:jc w:val="both"/>
        <w:rPr/>
      </w:pPr>
      <w:r>
        <w:rPr/>
        <w:t xml:space="preserve">Previamente, la mayor cifra de desempleo se registró en Brasil en agosto del año pasado cuando alcanzó el 13%. </w:t>
      </w:r>
    </w:p>
    <w:p>
      <w:pPr>
        <w:pStyle w:val="Normal"/>
        <w:jc w:val="both"/>
        <w:rPr/>
      </w:pPr>
      <w:r>
        <w:rPr/>
      </w:r>
    </w:p>
    <w:p>
      <w:pPr>
        <w:pStyle w:val="Normal"/>
        <w:jc w:val="both"/>
        <w:rPr/>
      </w:pPr>
      <w:r>
        <w:rPr/>
        <w:t xml:space="preserve">La creación de diez millones de puestos de trabajo fue uno de los compromisos adquiridos por el presidente Luiz Inacio Lula da Silva al inicio de su gestión en 2003. </w:t>
      </w:r>
    </w:p>
    <w:p>
      <w:pPr>
        <w:pStyle w:val="Normal"/>
        <w:jc w:val="both"/>
        <w:rPr/>
      </w:pPr>
      <w:r>
        <w:rPr/>
        <w:t xml:space="preserve">Sin embargo, hasta ahora las políticas de empleo del gobierno han dado pocos resultados. </w:t>
      </w:r>
    </w:p>
    <w:p>
      <w:pPr>
        <w:pStyle w:val="Normal"/>
        <w:jc w:val="both"/>
        <w:rPr/>
      </w:pPr>
      <w:r>
        <w:rPr/>
        <w:t xml:space="preserve">Por otra parte, un sondeo de Reuters indicó que el Producto Interno Bruto (PIB) del país habría crecido en el primer trimestre del año un 1,2% con respecto al último trimestre. </w:t>
      </w:r>
    </w:p>
    <w:p>
      <w:pPr>
        <w:pStyle w:val="Normal"/>
        <w:jc w:val="both"/>
        <w:rPr/>
      </w:pPr>
      <w:r>
        <w:rPr/>
        <w:t xml:space="preserve">El aumento en las exportaciones y la baja en las tasas de interés serían los factores que contribuyeron al crecimiento económico. </w:t>
      </w:r>
    </w:p>
    <w:p>
      <w:pPr>
        <w:pStyle w:val="Normal"/>
        <w:jc w:val="both"/>
        <w:rPr/>
      </w:pPr>
      <w:r>
        <w:rPr/>
        <w:t xml:space="preserve">La economía de Brasil se contrajo en 0,2% en el 2003. El gobierno de Lula espera que crezca 3,5% este año. </w:t>
      </w:r>
    </w:p>
    <w:p>
      <w:pPr>
        <w:pStyle w:val="Normal"/>
        <w:jc w:val="both"/>
        <w:rPr/>
      </w:pPr>
      <w:r>
        <w:rPr/>
      </w:r>
    </w:p>
    <w:p>
      <w:pPr>
        <w:pStyle w:val="Normal"/>
        <w:jc w:val="both"/>
        <w:rPr/>
      </w:pPr>
      <w:r>
        <w:rPr/>
        <w:t xml:space="preserve">Combate al hambre </w:t>
      </w:r>
    </w:p>
    <w:p>
      <w:pPr>
        <w:pStyle w:val="Normal"/>
        <w:jc w:val="both"/>
        <w:rPr/>
      </w:pPr>
      <w:r>
        <w:rPr/>
      </w:r>
    </w:p>
    <w:p>
      <w:pPr>
        <w:pStyle w:val="Normal"/>
        <w:jc w:val="both"/>
        <w:rPr/>
      </w:pPr>
      <w:r>
        <w:rPr/>
        <w:t xml:space="preserve">Mientras tanto Lula, quien se encuentra en visita oficial a China, destacó este martes la necesidad de que los líderes mundiales presten más atención a la pobreza en el mundo. </w:t>
      </w:r>
    </w:p>
    <w:p>
      <w:pPr>
        <w:pStyle w:val="Normal"/>
        <w:jc w:val="both"/>
        <w:rPr/>
      </w:pPr>
      <w:r>
        <w:rPr/>
        <w:t>“</w:t>
      </w:r>
      <w:r>
        <w:rPr/>
        <w:t xml:space="preserve">Es necesario equilibrar la agenda internacional, hoy concentrada casi exclusivamente en temas relacionados con la seguridad”, señaló el mandatario. </w:t>
      </w:r>
    </w:p>
    <w:p>
      <w:pPr>
        <w:pStyle w:val="Normal"/>
        <w:jc w:val="both"/>
        <w:rPr/>
      </w:pPr>
      <w:r>
        <w:rPr/>
        <w:t>“</w:t>
      </w:r>
      <w:r>
        <w:rPr/>
        <w:t xml:space="preserve">El hambre, hasta ahora un problema social, debe transformarse en un problema político”, agregó. </w:t>
      </w:r>
    </w:p>
    <w:p>
      <w:pPr>
        <w:pStyle w:val="Normal"/>
        <w:jc w:val="both"/>
        <w:rPr/>
      </w:pPr>
      <w:r>
        <w:rPr/>
        <w:t>Lula también resaltó el potencial político de las relaciones entre Brasil y China señalando que ambos países “pueden y deben ayudar en la promoción de un “nuevo pacto” en las Naciones Unidas, que vuelva a poner a la organización en el centro de los debates sobre la paz y la seguridad internacional, volviéndolo más representativo y democrático”.</w:t>
      </w:r>
    </w:p>
    <w:p>
      <w:pPr>
        <w:pStyle w:val="Normal"/>
        <w:jc w:val="both"/>
        <w:rPr/>
      </w:pPr>
      <w:r>
        <w:rPr/>
      </w:r>
    </w:p>
    <w:p>
      <w:pPr>
        <w:pStyle w:val="Normal"/>
        <w:jc w:val="both"/>
        <w:rPr/>
      </w:pPr>
      <w:r>
        <w:rPr/>
        <w:t>Rato elogia a Lula - 4/9/04</w:t>
      </w:r>
    </w:p>
    <w:p>
      <w:pPr>
        <w:pStyle w:val="Normal"/>
        <w:jc w:val="both"/>
        <w:rPr/>
      </w:pPr>
      <w:r>
        <w:rPr/>
        <w:t xml:space="preserve"> </w:t>
      </w:r>
    </w:p>
    <w:p>
      <w:pPr>
        <w:pStyle w:val="Normal"/>
        <w:jc w:val="both"/>
        <w:rPr/>
      </w:pPr>
      <w:r>
        <w:rPr/>
        <w:t xml:space="preserve">El director gerente del Fondo Monetario Internacional (FMI), Rodrigo Rato, elogió la labor que el presidente brasileño Luiz Inacio Lula da Silva está haciendo para garantizar la estabilidad de la economía de su país y cumplir con los compromisos internacionales, durante su primera visita a Brasil. </w:t>
      </w:r>
    </w:p>
    <w:p>
      <w:pPr>
        <w:pStyle w:val="Normal"/>
        <w:jc w:val="both"/>
        <w:rPr/>
      </w:pPr>
      <w:r>
        <w:rPr/>
      </w:r>
    </w:p>
    <w:p>
      <w:pPr>
        <w:pStyle w:val="Normal"/>
        <w:jc w:val="both"/>
        <w:rPr/>
      </w:pPr>
      <w:r>
        <w:rPr/>
        <w:t xml:space="preserve">Brasil es el último país que Rato visita en su primer viaje a Suramérica como director del FMI. </w:t>
      </w:r>
    </w:p>
    <w:p>
      <w:pPr>
        <w:pStyle w:val="Normal"/>
        <w:jc w:val="both"/>
        <w:rPr/>
      </w:pPr>
      <w:r>
        <w:rPr/>
        <w:t xml:space="preserve">Rodrigo Rato se entrevistó en Brasilia con autoridades políticas y económicas de ese país, así como con representantes de varias organizaciones no gubernamentales, en su último destino por Suramérica, después de haber pasado por Argentina, Uruguay y Chile. </w:t>
      </w:r>
    </w:p>
    <w:p>
      <w:pPr>
        <w:pStyle w:val="Normal"/>
        <w:jc w:val="both"/>
        <w:rPr/>
      </w:pPr>
      <w:r>
        <w:rPr/>
        <w:t>“</w:t>
      </w:r>
      <w:r>
        <w:rPr/>
        <w:t xml:space="preserve">Hay que reconocer el importante esfuerzo que el gobierno ha hecho en conseguir un marco de estabilidad para la economía brasileña, un marco reconocido no sólo por el FMI sino por los mercados internacionales”, destacó Rato. </w:t>
      </w:r>
    </w:p>
    <w:p>
      <w:pPr>
        <w:pStyle w:val="Normal"/>
        <w:jc w:val="both"/>
        <w:rPr/>
      </w:pPr>
      <w:r>
        <w:rPr/>
      </w:r>
    </w:p>
    <w:p>
      <w:pPr>
        <w:pStyle w:val="Normal"/>
        <w:jc w:val="both"/>
        <w:rPr/>
      </w:pPr>
      <w:r>
        <w:rPr/>
        <w:t xml:space="preserve">Buenos augurios </w:t>
      </w:r>
    </w:p>
    <w:p>
      <w:pPr>
        <w:pStyle w:val="Normal"/>
        <w:jc w:val="both"/>
        <w:rPr/>
      </w:pPr>
      <w:r>
        <w:rPr/>
      </w:r>
    </w:p>
    <w:p>
      <w:pPr>
        <w:pStyle w:val="Normal"/>
        <w:jc w:val="both"/>
        <w:rPr/>
      </w:pPr>
      <w:r>
        <w:rPr/>
        <w:t xml:space="preserve">Rato agregó que las fuertes medidas económicas y las reformas estructurales están dando sus frutos, pues Brasil podría estar empezando un “largo período” de crecimiento sostenido, rompiendo así con la tradición de auge y quiebra económica. </w:t>
      </w:r>
    </w:p>
    <w:p>
      <w:pPr>
        <w:pStyle w:val="Normal"/>
        <w:jc w:val="both"/>
        <w:rPr/>
      </w:pPr>
      <w:r>
        <w:rPr/>
        <w:t>“</w:t>
      </w:r>
      <w:r>
        <w:rPr/>
        <w:t xml:space="preserve">(Brasil) ha sentado bases muy profundas para avanzar y desarrollar el crecimiento de la economía brasileña en los próximos años y, al mismo tiempo, hacerla capaz de absorber choques exteriores que puedan producirse”, dijo Rato. </w:t>
      </w:r>
    </w:p>
    <w:p>
      <w:pPr>
        <w:pStyle w:val="Normal"/>
        <w:jc w:val="both"/>
        <w:rPr/>
      </w:pPr>
      <w:r>
        <w:rPr/>
        <w:t xml:space="preserve">El titular del Fondo también resaltó la “importante diversificación de la capacidad exportadora” de Brasil, así como una “creciente confianza de los ahorradores y consumidores brasileños en su economía”. </w:t>
      </w:r>
    </w:p>
    <w:p>
      <w:pPr>
        <w:pStyle w:val="Normal"/>
        <w:jc w:val="both"/>
        <w:rPr/>
      </w:pPr>
      <w:r>
        <w:rPr/>
        <w:t>“</w:t>
      </w:r>
      <w:r>
        <w:rPr/>
        <w:t xml:space="preserve">Nos parece que la política, no sólo de estabilidad macroeconómica, sino de reformas estructurales, es uno de los elementos básicos de la actual estrategia que nosotros respaldamos”, agregó. </w:t>
      </w:r>
    </w:p>
    <w:p>
      <w:pPr>
        <w:pStyle w:val="Normal"/>
        <w:jc w:val="both"/>
        <w:rPr/>
      </w:pPr>
      <w:r>
        <w:rPr/>
      </w:r>
    </w:p>
    <w:p>
      <w:pPr>
        <w:pStyle w:val="Normal"/>
        <w:jc w:val="both"/>
        <w:rPr/>
      </w:pPr>
      <w:r>
        <w:rPr/>
        <w:t xml:space="preserve">Temas obviados </w:t>
      </w:r>
    </w:p>
    <w:p>
      <w:pPr>
        <w:pStyle w:val="Normal"/>
        <w:jc w:val="both"/>
        <w:rPr/>
      </w:pPr>
      <w:r>
        <w:rPr/>
      </w:r>
    </w:p>
    <w:p>
      <w:pPr>
        <w:pStyle w:val="Normal"/>
        <w:jc w:val="both"/>
        <w:rPr/>
      </w:pPr>
      <w:r>
        <w:rPr/>
        <w:t xml:space="preserve">El director del FMI declaró que durante su entrevista con el presidente Lula y con el ministro de Hacienda brasileño, Antonio Palocci, no discutieron la posible suscripción de un nuevo acuerdo financiero entre el Fondo y Brasil, país que junto con Argentina es uno de los mayores deudores del FMI. </w:t>
      </w:r>
    </w:p>
    <w:p>
      <w:pPr>
        <w:pStyle w:val="Normal"/>
        <w:jc w:val="both"/>
        <w:rPr/>
      </w:pPr>
      <w:r>
        <w:rPr/>
      </w:r>
    </w:p>
    <w:p>
      <w:pPr>
        <w:pStyle w:val="Normal"/>
        <w:jc w:val="both"/>
        <w:rPr/>
      </w:pPr>
      <w:r>
        <w:rPr/>
        <w:t xml:space="preserve">Rato tampoco hizo comentarios sobre la propuesta respaldada por Brasil de crear una línea de crédito de emergencia para ayudar a países que tengan crisis financiera. </w:t>
      </w:r>
    </w:p>
    <w:p>
      <w:pPr>
        <w:pStyle w:val="Normal"/>
        <w:jc w:val="both"/>
        <w:rPr/>
      </w:pPr>
      <w:r>
        <w:rPr/>
        <w:t>“</w:t>
      </w:r>
      <w:r>
        <w:rPr/>
        <w:t xml:space="preserve">Ese es un tema que estamos analizando”, se limitó a indicar el director del FMI. </w:t>
      </w:r>
    </w:p>
    <w:p>
      <w:pPr>
        <w:pStyle w:val="Normal"/>
        <w:jc w:val="both"/>
        <w:rPr/>
      </w:pPr>
      <w:r>
        <w:rPr/>
        <w:t xml:space="preserve">Rato también se reunió con representantes de diferentes ONGs, quienes le plantearon la necesidad de hacer una auditoría a la deuda pública brasileña. </w:t>
      </w:r>
    </w:p>
    <w:p>
      <w:pPr>
        <w:pStyle w:val="Normal"/>
        <w:jc w:val="both"/>
        <w:rPr/>
      </w:pPr>
      <w:r>
        <w:rPr/>
        <w:t xml:space="preserve">El movimiento Rede Brasil, cuyo propósito es evaluar las instituciones financieras multilaterales, le entregó al director del Fondo una carta donde condena los “efectos perversos” de las políticas del Fondo, como el “desempleo creciente, el aumento de las desigualdades y la destrucción de las posibilidad de desarrollo soberano y solidario”. </w:t>
      </w:r>
    </w:p>
    <w:p>
      <w:pPr>
        <w:pStyle w:val="Normal"/>
        <w:jc w:val="both"/>
        <w:rPr/>
      </w:pPr>
      <w:r>
        <w:rPr/>
        <w:t xml:space="preserve">Por su parte, Rato contestó que las políticas que llevan a la pobreza son las que aumentan la inflación y la deuda y “obligan a los países a cometer errores que las generaciones futuras tendrán que encarar”. </w:t>
      </w:r>
    </w:p>
    <w:p>
      <w:pPr>
        <w:pStyle w:val="Normal"/>
        <w:jc w:val="both"/>
        <w:rPr/>
      </w:pPr>
      <w:r>
        <w:rPr/>
      </w:r>
    </w:p>
    <w:p>
      <w:pPr>
        <w:pStyle w:val="Normal"/>
        <w:jc w:val="both"/>
        <w:rPr/>
      </w:pPr>
      <w:r>
        <w:rPr/>
        <w:t xml:space="preserve">Brasil debe abrirse más: OMC - 29/11/04  </w:t>
      </w:r>
    </w:p>
    <w:p>
      <w:pPr>
        <w:pStyle w:val="Normal"/>
        <w:jc w:val="both"/>
        <w:rPr/>
      </w:pPr>
      <w:r>
        <w:rPr/>
        <w:t xml:space="preserve"> </w:t>
      </w:r>
    </w:p>
    <w:p>
      <w:pPr>
        <w:pStyle w:val="Normal"/>
        <w:jc w:val="both"/>
        <w:rPr/>
      </w:pPr>
      <w:r>
        <w:rPr/>
        <w:t xml:space="preserve">La Organización Mundial del Comercio, OMC, dijo este lunes que Brasil debe abrir más sus mercados. </w:t>
      </w:r>
    </w:p>
    <w:p>
      <w:pPr>
        <w:pStyle w:val="Normal"/>
        <w:jc w:val="both"/>
        <w:rPr/>
      </w:pPr>
      <w:r>
        <w:rPr/>
        <w:t xml:space="preserve">En un informe divulgado en Ginebra, Suiza, la OMC indica que, aunque Brasil está dando pasos sólidos hacia la liberalización de su política comercial, debe hacer cambios más profundos si quiere impulsar su economía. </w:t>
      </w:r>
    </w:p>
    <w:p>
      <w:pPr>
        <w:pStyle w:val="Normal"/>
        <w:jc w:val="both"/>
        <w:rPr/>
      </w:pPr>
      <w:r>
        <w:rPr/>
        <w:t xml:space="preserve">En el reporte, que analiza la política comercial brasileña entre 2002 y 2004, la OMC dice que aún existen barreras y “distorsiones” económicas que dificultan el acceso a los mercados de ese país. </w:t>
      </w:r>
    </w:p>
    <w:p>
      <w:pPr>
        <w:pStyle w:val="Normal"/>
        <w:jc w:val="both"/>
        <w:rPr/>
      </w:pPr>
      <w:r>
        <w:rPr/>
        <w:t>El análisis indica que algunos sectores, como el de bebidas alcohólicas y los textiles, han aumentado las medidas proteccionistas en los últimos años.</w:t>
      </w:r>
    </w:p>
    <w:p>
      <w:pPr>
        <w:pStyle w:val="Normal"/>
        <w:jc w:val="both"/>
        <w:rPr/>
      </w:pPr>
      <w:r>
        <w:rPr/>
      </w:r>
    </w:p>
    <w:p>
      <w:pPr>
        <w:pStyle w:val="Normal"/>
        <w:jc w:val="both"/>
        <w:rPr/>
      </w:pPr>
      <w:r>
        <w:rPr/>
        <w:t xml:space="preserve">Sacudida </w:t>
      </w:r>
    </w:p>
    <w:p>
      <w:pPr>
        <w:pStyle w:val="Normal"/>
        <w:jc w:val="both"/>
        <w:rPr/>
      </w:pPr>
      <w:r>
        <w:rPr/>
      </w:r>
    </w:p>
    <w:p>
      <w:pPr>
        <w:pStyle w:val="Normal"/>
        <w:jc w:val="both"/>
        <w:rPr/>
      </w:pPr>
      <w:r>
        <w:rPr/>
        <w:t xml:space="preserve">Felipe Hess, secretario de la misión brasileña en Ginebra, desmintió a la BBC que Brasil fuese un caso especial en cuanto a aplicar el proteccionismo a su economía. </w:t>
      </w:r>
    </w:p>
    <w:p>
      <w:pPr>
        <w:pStyle w:val="Normal"/>
        <w:jc w:val="both"/>
        <w:rPr/>
      </w:pPr>
      <w:r>
        <w:rPr/>
        <w:t>“</w:t>
      </w:r>
      <w:r>
        <w:rPr/>
        <w:t xml:space="preserve">Hay que tomar en cuenta que Brasil es un país bastante grande; entonces los números de anti dumping reflejan esa situación. Además, se está disminuyendo el uso de la medida en lo posible”, agregó. </w:t>
      </w:r>
    </w:p>
    <w:p>
      <w:pPr>
        <w:pStyle w:val="Normal"/>
        <w:jc w:val="both"/>
        <w:rPr/>
      </w:pPr>
      <w:r>
        <w:rPr/>
        <w:t xml:space="preserve">El informe también urge a Brasil a sacudir su sistema financiero e indica que los altos costos del crédito privado y de otros servicios hace que a las compañías brasileñas les sea muy difícil competir a nivel global. </w:t>
      </w:r>
    </w:p>
    <w:p>
      <w:pPr>
        <w:pStyle w:val="Normal"/>
        <w:jc w:val="both"/>
        <w:rPr/>
      </w:pPr>
      <w:r>
        <w:rPr/>
        <w:t xml:space="preserve">Sin embargo, se reconoce que medidas como reducir o cortar leyes impositivas, así como la reducción de los trámites burocráticos, ayudaron a reducir los efectos negativos de la caída en la economía global. </w:t>
      </w:r>
    </w:p>
    <w:p>
      <w:pPr>
        <w:pStyle w:val="Normal"/>
        <w:jc w:val="both"/>
        <w:rPr/>
      </w:pPr>
      <w:r>
        <w:rPr/>
        <w:t xml:space="preserve">Brasil es la principal economía sudamericana y la novena a nivel mundial. </w:t>
      </w:r>
    </w:p>
    <w:p>
      <w:pPr>
        <w:pStyle w:val="Normal"/>
        <w:jc w:val="both"/>
        <w:rPr/>
      </w:pPr>
      <w:r>
        <w:rPr/>
        <w:t xml:space="preserve">Además de ser un actor clave en el bloque comercial de Mercosur, en los últimos tiempos empezó a desarrollar vínculos comerciales con China, India y Sudáfrica.  </w:t>
      </w:r>
    </w:p>
    <w:p>
      <w:pPr>
        <w:pStyle w:val="Normal"/>
        <w:jc w:val="both"/>
        <w:rPr/>
      </w:pPr>
      <w:r>
        <w:rPr/>
      </w:r>
    </w:p>
    <w:p>
      <w:pPr>
        <w:pStyle w:val="Normal"/>
        <w:jc w:val="both"/>
        <w:rPr/>
      </w:pPr>
      <w:r>
        <w:rPr/>
        <w:t xml:space="preserve">Lula enfrenta tormenta política - 14/6/05  </w:t>
      </w:r>
    </w:p>
    <w:p>
      <w:pPr>
        <w:pStyle w:val="Normal"/>
        <w:jc w:val="both"/>
        <w:rPr/>
      </w:pPr>
      <w:r>
        <w:rPr/>
        <w:t xml:space="preserve">Escribe Valentina Álvarez - Brasil  </w:t>
      </w:r>
    </w:p>
    <w:p>
      <w:pPr>
        <w:pStyle w:val="Normal"/>
        <w:jc w:val="both"/>
        <w:rPr/>
      </w:pPr>
      <w:r>
        <w:rPr/>
      </w:r>
    </w:p>
    <w:p>
      <w:pPr>
        <w:pStyle w:val="Normal"/>
        <w:jc w:val="both"/>
        <w:rPr/>
      </w:pPr>
      <w:r>
        <w:rPr/>
        <w:t xml:space="preserve">Las denuncias de un diputado aliado han puesto a temblar al gobierno de Luis Inacio “Lula” da Silva y este martes prometen crearle nuevos dolores de cabeza </w:t>
      </w:r>
    </w:p>
    <w:p>
      <w:pPr>
        <w:pStyle w:val="Normal"/>
        <w:jc w:val="both"/>
        <w:rPr/>
      </w:pPr>
      <w:r>
        <w:rPr/>
        <w:t>“</w:t>
      </w:r>
      <w:r>
        <w:rPr/>
        <w:t xml:space="preserve">Al diputado Roberto Jefferson yo le firmaría un cheque en blanco y dormiría tranquilo”, dijo hace pocas semanas el presidente Lula da Silva respecto del líder del Partido Laborista Brasileño (PTB), uno de los integrantes de la coalición parlamentaria de gobierno. </w:t>
      </w:r>
    </w:p>
    <w:p>
      <w:pPr>
        <w:pStyle w:val="Normal"/>
        <w:jc w:val="both"/>
        <w:rPr/>
      </w:pPr>
      <w:r>
        <w:rPr/>
        <w:t xml:space="preserve">Ese voto de confianza, sin embargo, ha sido la perdición de Lula, que debido a las denuncias de corrupción divulgadas por Jefferson contra el oficialismo, ya contempla renunciar a su candidatura para la reelección en 2006. </w:t>
      </w:r>
    </w:p>
    <w:p>
      <w:pPr>
        <w:pStyle w:val="Normal"/>
        <w:jc w:val="both"/>
        <w:rPr/>
      </w:pPr>
      <w:r>
        <w:rPr/>
        <w:t>“</w:t>
      </w:r>
      <w:r>
        <w:rPr/>
        <w:t xml:space="preserve">Acusan a mi gobierno de corrupto, y yo tengo una historia personal que preservar”, habría dicho el presidente y antiguo luchador social a sus más cercanos. </w:t>
      </w:r>
    </w:p>
    <w:p>
      <w:pPr>
        <w:pStyle w:val="Normal"/>
        <w:jc w:val="both"/>
        <w:rPr/>
      </w:pPr>
      <w:r>
        <w:rPr/>
      </w:r>
    </w:p>
    <w:p>
      <w:pPr>
        <w:pStyle w:val="Normal"/>
        <w:jc w:val="both"/>
        <w:rPr/>
      </w:pPr>
      <w:r>
        <w:rPr/>
        <w:t xml:space="preserve">Telenovela brasileña </w:t>
      </w:r>
    </w:p>
    <w:p>
      <w:pPr>
        <w:pStyle w:val="Normal"/>
        <w:jc w:val="both"/>
        <w:rPr/>
      </w:pPr>
      <w:r>
        <w:rPr/>
      </w:r>
    </w:p>
    <w:p>
      <w:pPr>
        <w:pStyle w:val="Normal"/>
        <w:jc w:val="both"/>
        <w:rPr/>
      </w:pPr>
      <w:r>
        <w:rPr/>
        <w:t xml:space="preserve">Aunque en público dice estar tranquilo, el desánimo íntimo de Lula podría aumentar este martes, cuando su antiguo aliado hablará ante la Comisión de Ética del Congreso, que le exige que aclare sus denuncias. </w:t>
      </w:r>
    </w:p>
    <w:p>
      <w:pPr>
        <w:pStyle w:val="Normal"/>
        <w:jc w:val="both"/>
        <w:rPr/>
      </w:pPr>
      <w:r>
        <w:rPr/>
      </w:r>
    </w:p>
    <w:p>
      <w:pPr>
        <w:pStyle w:val="Normal"/>
        <w:jc w:val="both"/>
        <w:rPr/>
      </w:pPr>
      <w:r>
        <w:rPr/>
        <w:t xml:space="preserve">Y Jefferson podría hacer nuevas y explosivas acusaciones contra el oficialista Partido de los Trabajadores, PT. </w:t>
      </w:r>
    </w:p>
    <w:p>
      <w:pPr>
        <w:pStyle w:val="Normal"/>
        <w:jc w:val="both"/>
        <w:rPr/>
      </w:pPr>
      <w:r>
        <w:rPr/>
        <w:t xml:space="preserve">Algunos analistas han comparado el clima que se vive en Brasilia con las célebres telenovelas brasileñas, donde un personaje inesperado puede ser el desencadenante de una historia de celos, chantajes, pasiones y amores desbordados. </w:t>
      </w:r>
    </w:p>
    <w:p>
      <w:pPr>
        <w:pStyle w:val="Normal"/>
        <w:jc w:val="both"/>
        <w:rPr/>
      </w:pPr>
      <w:r>
        <w:rPr/>
        <w:t xml:space="preserve">Pues bien, aquí se trata de Roberto Jefferson, un político conocido por haber sido aliado incondicional del ex presidente Fernando Collor de Mello, quien fue destituido de su cargo en 1992 bajo acusaciones de corrupción. </w:t>
      </w:r>
    </w:p>
    <w:p>
      <w:pPr>
        <w:pStyle w:val="Normal"/>
        <w:jc w:val="both"/>
        <w:rPr/>
      </w:pPr>
      <w:r>
        <w:rPr/>
        <w:t>“</w:t>
      </w:r>
      <w:r>
        <w:rPr/>
        <w:t xml:space="preserve">Por la necesidad de alcanzar una alianza fuerte en el Congreso, Lula y el PT terminaron aliándose con lo peor de la política brasileña, como Jefferson”, ha dicho el analista y columnista político Clovis Rossi. </w:t>
      </w:r>
    </w:p>
    <w:p>
      <w:pPr>
        <w:pStyle w:val="Normal"/>
        <w:jc w:val="both"/>
        <w:rPr/>
      </w:pPr>
      <w:r>
        <w:rPr/>
      </w:r>
    </w:p>
    <w:p>
      <w:pPr>
        <w:pStyle w:val="Normal"/>
        <w:jc w:val="both"/>
        <w:rPr/>
      </w:pPr>
      <w:r>
        <w:rPr/>
        <w:t xml:space="preserve">Las denuncias </w:t>
      </w:r>
    </w:p>
    <w:p>
      <w:pPr>
        <w:pStyle w:val="Normal"/>
        <w:jc w:val="both"/>
        <w:rPr/>
      </w:pPr>
      <w:r>
        <w:rPr/>
      </w:r>
    </w:p>
    <w:p>
      <w:pPr>
        <w:pStyle w:val="Normal"/>
        <w:jc w:val="both"/>
        <w:rPr/>
      </w:pPr>
      <w:r>
        <w:rPr/>
        <w:t xml:space="preserve">Acusado de intervenir en un esquema de corrupción en la empresa estatal de Correos, Jefferson salió a defenderse denunciando a su vez los sobornos mensuales que el PT presuntamente pagaba a diputados que apoyaran las iniciativas del gobierno en el Parlamento. </w:t>
      </w:r>
    </w:p>
    <w:p>
      <w:pPr>
        <w:pStyle w:val="Normal"/>
        <w:jc w:val="both"/>
        <w:rPr/>
      </w:pPr>
      <w:r>
        <w:rPr/>
        <w:t>“</w:t>
      </w:r>
      <w:r>
        <w:rPr/>
        <w:t xml:space="preserve">El dinero para sobornos salía de empresas estatales, lo repartía el tesorero del PT”, ha dicho Jefferson, detonando una crisis que podría acelerar un drástico cambio de gabinete, para sacar a los acusados por Jefferson de manejar el esquema.  </w:t>
      </w:r>
    </w:p>
    <w:p>
      <w:pPr>
        <w:pStyle w:val="Normal"/>
        <w:jc w:val="both"/>
        <w:rPr/>
      </w:pPr>
      <w:r>
        <w:rPr/>
        <w:t>“</w:t>
      </w:r>
      <w:r>
        <w:rPr/>
        <w:t xml:space="preserve">Es difícil no creerle a Jefferson, porque da nombres y datos muy precisos, a pesar de que no presentó pruebas”, admitió este lunes el senador del Partido de los Trabajadores Eduardo Suplicy, ganándose el odio de sus compañeros oficialistas. </w:t>
      </w:r>
    </w:p>
    <w:p>
      <w:pPr>
        <w:pStyle w:val="Normal"/>
        <w:jc w:val="both"/>
        <w:rPr/>
      </w:pPr>
      <w:r>
        <w:rPr/>
        <w:t>“</w:t>
      </w:r>
      <w:r>
        <w:rPr/>
        <w:t xml:space="preserve">Esta crisis desnuda varios de los vicios de la política brasileña; aquí los diputados entran al Congreso electos por un partido, pero pueden cambiarse a otro si lo desean. Cuando los gobiernos necesitan sumar aliados en el Congreso la tentación de “comprarlos” con cargos o dinero es muy grande”, explica el analista político Fernando Abrucio. </w:t>
      </w:r>
    </w:p>
    <w:p>
      <w:pPr>
        <w:pStyle w:val="Normal"/>
        <w:jc w:val="both"/>
        <w:rPr/>
      </w:pPr>
      <w:r>
        <w:rPr/>
        <w:t xml:space="preserve">Y aunque Jefferson defiende al presidente Lula (“él no sabía lo que pasaba; cuando se lo informé, los sobornos cesaron”, ha dicho el acusador, culpando al PT), las consecuencias para el gobierno prometen ser devastadoras. </w:t>
      </w:r>
    </w:p>
    <w:p>
      <w:pPr>
        <w:pStyle w:val="Normal"/>
        <w:jc w:val="both"/>
        <w:rPr/>
      </w:pPr>
      <w:r>
        <w:rPr/>
        <w:t>“</w:t>
      </w:r>
      <w:r>
        <w:rPr/>
        <w:t xml:space="preserve">El pronóstico del tiempo político para hoy: lluvias y truenos sobre el palacio de Planalto, con tempestades partiendo desde el Congreso Nacional e inestabilidad elevada. Ese es el clima que el presidente Lula y sus aliados enfrentarán hoy”, resumió el columnista Valdo Cruz en el diario Folha de Sao Paulo. </w:t>
      </w:r>
    </w:p>
    <w:p>
      <w:pPr>
        <w:pStyle w:val="Normal"/>
        <w:jc w:val="both"/>
        <w:rPr/>
      </w:pPr>
      <w:r>
        <w:rPr/>
        <w:t xml:space="preserve">Y según algunas opiniones, su pronóstico se quedó corto. </w:t>
      </w:r>
    </w:p>
    <w:p>
      <w:pPr>
        <w:pStyle w:val="Normal"/>
        <w:jc w:val="both"/>
        <w:rPr/>
      </w:pPr>
      <w:r>
        <w:rPr/>
      </w:r>
    </w:p>
    <w:p>
      <w:pPr>
        <w:pStyle w:val="Normal"/>
        <w:jc w:val="both"/>
        <w:rPr/>
      </w:pPr>
      <w:r>
        <w:rPr/>
        <w:t xml:space="preserve">Lula intenta limpiar su imagen - 24/6/05 </w:t>
      </w:r>
    </w:p>
    <w:p>
      <w:pPr>
        <w:pStyle w:val="Normal"/>
        <w:jc w:val="both"/>
        <w:rPr/>
      </w:pPr>
      <w:r>
        <w:rPr/>
        <w:t xml:space="preserve">Escribe Valentina Álvarez - Brasil  </w:t>
      </w:r>
    </w:p>
    <w:p>
      <w:pPr>
        <w:pStyle w:val="Normal"/>
        <w:jc w:val="both"/>
        <w:rPr/>
      </w:pPr>
      <w:r>
        <w:rPr/>
      </w:r>
    </w:p>
    <w:p>
      <w:pPr>
        <w:pStyle w:val="Normal"/>
        <w:jc w:val="both"/>
        <w:rPr/>
      </w:pPr>
      <w:r>
        <w:rPr/>
        <w:t>“</w:t>
      </w:r>
      <w:r>
        <w:rPr/>
        <w:t xml:space="preserve">Los corruptos siempre deben ser castigados, trátese de adversarios o de aliados”, advirtió este jueves el presidente brasileño, Luiz Inacio Lula da Silva, en cadena nacional de radio y televisión. </w:t>
      </w:r>
    </w:p>
    <w:p>
      <w:pPr>
        <w:pStyle w:val="Normal"/>
        <w:jc w:val="both"/>
        <w:rPr/>
      </w:pPr>
      <w:r>
        <w:rPr/>
        <w:t xml:space="preserve">Con talante sereno, el mandatario trató así de dar una respuesta oficial a las denuncias e investigaciones de corrupción que salpicaron a su gobierno en las últimas semanas. </w:t>
      </w:r>
    </w:p>
    <w:p>
      <w:pPr>
        <w:pStyle w:val="Normal"/>
        <w:jc w:val="both"/>
        <w:rPr/>
      </w:pPr>
      <w:r>
        <w:rPr/>
        <w:t xml:space="preserve">Altos personeros del gobierno y del oficialista Partido de los Trabajadores (PT) fueron acusados hace dos semanas por el presidente de un partido aliado de comprar votos en el Congreso con dinero desviado de empresas estatales. </w:t>
      </w:r>
    </w:p>
    <w:p>
      <w:pPr>
        <w:pStyle w:val="Normal"/>
        <w:jc w:val="both"/>
        <w:rPr/>
      </w:pPr>
      <w:r>
        <w:rPr/>
        <w:t xml:space="preserve">En su alocución, Lula no se refirió a las acusaciones, y prefirió mencionar los logros de su gestión de 30 meses. </w:t>
      </w:r>
    </w:p>
    <w:p>
      <w:pPr>
        <w:pStyle w:val="Normal"/>
        <w:jc w:val="both"/>
        <w:rPr/>
      </w:pPr>
      <w:r>
        <w:rPr/>
      </w:r>
    </w:p>
    <w:p>
      <w:pPr>
        <w:pStyle w:val="Normal"/>
        <w:jc w:val="both"/>
        <w:rPr/>
      </w:pPr>
      <w:r>
        <w:rPr/>
        <w:t>“</w:t>
      </w:r>
      <w:r>
        <w:rPr/>
        <w:t>Cuando se comienza a limpiar...”</w:t>
      </w:r>
    </w:p>
    <w:p>
      <w:pPr>
        <w:pStyle w:val="Normal"/>
        <w:jc w:val="both"/>
        <w:rPr/>
      </w:pPr>
      <w:r>
        <w:rPr/>
      </w:r>
    </w:p>
    <w:p>
      <w:pPr>
        <w:pStyle w:val="Normal"/>
        <w:jc w:val="both"/>
        <w:rPr/>
      </w:pPr>
      <w:r>
        <w:rPr/>
        <w:t>“</w:t>
      </w:r>
      <w:r>
        <w:rPr/>
        <w:t xml:space="preserve">En dos años y medio de gobierno hemos puesto presas a 1.006 personas, acusadas de corrupción”, detalló el mandatario. También comparó el combate a la corrupción emprendido por su gestión a una casa sucia: “en una casa que hace tiempo que no se limpia, cuando se comienza a limpiar empieza a aparecer mucha basura”. </w:t>
      </w:r>
    </w:p>
    <w:p>
      <w:pPr>
        <w:pStyle w:val="Normal"/>
        <w:jc w:val="both"/>
        <w:rPr/>
      </w:pPr>
      <w:r>
        <w:rPr/>
        <w:t xml:space="preserve">El presidente -que en los últimos días vio disminuir la popularidad de su gestión- resaltó que su gobierno está complacido con las investigaciones en marcha. Sin embargo, semanas atrás la fuerza parlamentaria oficialista intentó obstaculizar abiertamente el inicio de las investigaciones en el Congreso. </w:t>
      </w:r>
    </w:p>
    <w:p>
      <w:pPr>
        <w:pStyle w:val="Normal"/>
        <w:jc w:val="both"/>
        <w:rPr/>
      </w:pPr>
      <w:r>
        <w:rPr/>
      </w:r>
    </w:p>
    <w:p>
      <w:pPr>
        <w:pStyle w:val="Normal"/>
        <w:jc w:val="both"/>
        <w:rPr/>
      </w:pPr>
      <w:r>
        <w:rPr/>
        <w:t xml:space="preserve">El presidente brasileño canceló este jueves una visita a Colombia, donde participaría en una feria binacional de negocios y cerraría la venta de aviones brasileños al ejército de ese país. </w:t>
      </w:r>
    </w:p>
    <w:p>
      <w:pPr>
        <w:pStyle w:val="Normal"/>
        <w:jc w:val="both"/>
        <w:rPr/>
      </w:pPr>
      <w:r>
        <w:rPr/>
        <w:t xml:space="preserve">Tampoco asistirá a una reunión que tenía pautada en Caracas con sus colegas de Venezuela y Argentina. </w:t>
      </w:r>
    </w:p>
    <w:p>
      <w:pPr>
        <w:pStyle w:val="Normal"/>
        <w:jc w:val="both"/>
        <w:rPr/>
      </w:pPr>
      <w:r>
        <w:rPr/>
        <w:t xml:space="preserve">Según versiones extraoficiales, Lula se quedará en Brasilia para negociar importantes cambios en su gabinete, que buscarían darle un nuevo aire a su gobierno. </w:t>
      </w:r>
    </w:p>
    <w:p>
      <w:pPr>
        <w:pStyle w:val="Normal"/>
        <w:jc w:val="both"/>
        <w:rPr/>
      </w:pPr>
      <w:r>
        <w:rPr/>
        <w:t xml:space="preserve">A pesar de que ninguna de las acusaciones lo involucra directamente, el presidente está nervioso. Al menos así se evidenció en sus últimas apariciones públicas, en las cuales acusó a la oposición de estar detrás de las denuncias que forzaron la renuncia de su jefe de gabinete, José Dirceu, la semana pasada. </w:t>
      </w:r>
    </w:p>
    <w:p>
      <w:pPr>
        <w:pStyle w:val="Normal"/>
        <w:jc w:val="both"/>
        <w:rPr/>
      </w:pPr>
      <w:r>
        <w:rPr/>
      </w:r>
    </w:p>
    <w:p>
      <w:pPr>
        <w:pStyle w:val="Normal"/>
        <w:jc w:val="both"/>
        <w:rPr/>
      </w:pPr>
      <w:r>
        <w:rPr/>
        <w:t xml:space="preserve">El acusado </w:t>
      </w:r>
    </w:p>
    <w:p>
      <w:pPr>
        <w:pStyle w:val="Normal"/>
        <w:jc w:val="both"/>
        <w:rPr/>
      </w:pPr>
      <w:r>
        <w:rPr/>
      </w:r>
    </w:p>
    <w:p>
      <w:pPr>
        <w:pStyle w:val="Normal"/>
        <w:jc w:val="both"/>
        <w:rPr/>
      </w:pPr>
      <w:r>
        <w:rPr/>
        <w:t xml:space="preserve">Dirceu fue señalado por un diputado aliado del gobierno como el organizador de un esquema ilegal de compra de votos en el Congreso. </w:t>
      </w:r>
    </w:p>
    <w:p>
      <w:pPr>
        <w:pStyle w:val="Normal"/>
        <w:jc w:val="both"/>
        <w:rPr/>
      </w:pPr>
      <w:r>
        <w:rPr/>
        <w:t>“</w:t>
      </w:r>
      <w:r>
        <w:rPr/>
        <w:t xml:space="preserve">Nadie en este país tiene más autoridad moral y ética que yo para hacer lo que debe ser”, bramó Lula el martes en un acto público. Algunos analistas consideraron esa declaración de Lula como una bravata inconveniente, que demuestra su desconcierto ante la crisis. </w:t>
      </w:r>
    </w:p>
    <w:p>
      <w:pPr>
        <w:pStyle w:val="Normal"/>
        <w:jc w:val="both"/>
        <w:rPr/>
      </w:pPr>
      <w:r>
        <w:rPr/>
        <w:t>“</w:t>
      </w:r>
      <w:r>
        <w:rPr/>
        <w:t xml:space="preserve">¿Es ético despedir a un ministro (José Dirceu) al mismo tiempo que dice que las denuncias contra él son vacías”?, se quejó el jueves el influyente analista y columnista Clovis Rossi, respecto de las aparentes contradicciones presidenciales. </w:t>
      </w:r>
    </w:p>
    <w:p>
      <w:pPr>
        <w:pStyle w:val="Normal"/>
        <w:jc w:val="both"/>
        <w:rPr/>
      </w:pPr>
      <w:r>
        <w:rPr/>
      </w:r>
    </w:p>
    <w:p>
      <w:pPr>
        <w:pStyle w:val="Normal"/>
        <w:jc w:val="both"/>
        <w:rPr/>
      </w:pPr>
      <w:r>
        <w:rPr/>
        <w:t xml:space="preserve">José Dirceu es acusado de sobornar a parlamentarios para lograr la aprobación de leyes. </w:t>
      </w:r>
    </w:p>
    <w:p>
      <w:pPr>
        <w:pStyle w:val="Normal"/>
        <w:jc w:val="both"/>
        <w:rPr/>
      </w:pPr>
      <w:r>
        <w:rPr/>
        <w:t xml:space="preserve">El gobierno enfrenta en la actualidad tres investigaciones parlamentarias, además de las que adelanta la justicia federal. La primera busca presuntos ilícitos en el manejo de la empresa estatal de correos; la segunda, el supuesto pago de sobornos a parlamentarios que aceptaran votar a favor del gobierno en el Congreso, y que fue denunciado por el presidente de un partido de la coalición oficialista. </w:t>
      </w:r>
    </w:p>
    <w:p>
      <w:pPr>
        <w:pStyle w:val="Normal"/>
        <w:jc w:val="both"/>
        <w:rPr/>
      </w:pPr>
      <w:r>
        <w:rPr/>
        <w:t xml:space="preserve">Y la tercera -que aún no comenzó- se refiere al funcionamiento de los bingos y su presunta relación con sobornos a políticos. En esta última investigación estaría, como uno de los principales acusados, quien hasta febrero de 2004 fue el asesor principal del ex ministro José Dirceu. </w:t>
      </w:r>
    </w:p>
    <w:p>
      <w:pPr>
        <w:pStyle w:val="Normal"/>
        <w:jc w:val="both"/>
        <w:rPr/>
      </w:pPr>
      <w:r>
        <w:rPr/>
      </w:r>
    </w:p>
    <w:p>
      <w:pPr>
        <w:pStyle w:val="Normal"/>
        <w:jc w:val="both"/>
        <w:rPr/>
      </w:pPr>
      <w:r>
        <w:rPr/>
        <w:t>“</w:t>
      </w:r>
      <w:r>
        <w:rPr/>
        <w:t xml:space="preserve">Sólo le pido al Congreso que sus investigaciones no paralicen la aprobación de leyes fundamentales para el país”, pidió el presidente en su discurso televisivo. </w:t>
      </w:r>
    </w:p>
    <w:p>
      <w:pPr>
        <w:pStyle w:val="Normal"/>
        <w:jc w:val="both"/>
        <w:rPr/>
      </w:pPr>
      <w:r>
        <w:rPr/>
        <w:t xml:space="preserve">En las últimas seis semanas las atenciones del Congreso brasileño han estado volcadas casi exclusivamente a las acusaciones de corrupción, lo que ha congelado la pauta parlamentaria. </w:t>
      </w:r>
    </w:p>
    <w:p>
      <w:pPr>
        <w:pStyle w:val="Normal"/>
        <w:jc w:val="both"/>
        <w:rPr/>
      </w:pPr>
      <w:r>
        <w:rPr/>
        <w:t xml:space="preserve">  </w:t>
      </w:r>
    </w:p>
    <w:p>
      <w:pPr>
        <w:pStyle w:val="Normal"/>
        <w:jc w:val="both"/>
        <w:rPr/>
      </w:pPr>
      <w:r>
        <w:rPr/>
        <w:t xml:space="preserve">Brasil, el peor de los emergentes - 27/6/05  </w:t>
      </w:r>
    </w:p>
    <w:p>
      <w:pPr>
        <w:pStyle w:val="Normal"/>
        <w:jc w:val="both"/>
        <w:rPr/>
      </w:pPr>
      <w:r>
        <w:rPr/>
        <w:t xml:space="preserve">Escribe Adriana Stock, para BBC Mundo  </w:t>
      </w:r>
    </w:p>
    <w:p>
      <w:pPr>
        <w:pStyle w:val="Normal"/>
        <w:jc w:val="both"/>
        <w:rPr/>
      </w:pPr>
      <w:r>
        <w:rPr/>
      </w:r>
    </w:p>
    <w:p>
      <w:pPr>
        <w:pStyle w:val="Normal"/>
        <w:jc w:val="both"/>
        <w:rPr/>
      </w:pPr>
      <w:r>
        <w:rPr/>
        <w:t xml:space="preserve">La economía brasileña tendrá este año el peor desempeño entre los países emergentes, según previsiones del Banco Internacional de Pagos (BIS, por sus siglas en inglés), el banco central de los bancos centrales. </w:t>
      </w:r>
    </w:p>
    <w:p>
      <w:pPr>
        <w:pStyle w:val="Normal"/>
        <w:jc w:val="both"/>
        <w:rPr/>
      </w:pPr>
      <w:r>
        <w:rPr/>
        <w:t xml:space="preserve">Esta institución, que publicó este lunes su informe anual, afirmó que el Producto Interno Bruto (PIB) de la mayor economía latinoamericana -es decir, la suma de las riquezas producidas- aumentará un 3,6%. </w:t>
      </w:r>
    </w:p>
    <w:p>
      <w:pPr>
        <w:pStyle w:val="Normal"/>
        <w:jc w:val="both"/>
        <w:rPr/>
      </w:pPr>
      <w:r>
        <w:rPr/>
        <w:t xml:space="preserve">Se trata de una cifra baja teniendo en cuenta que los cálculos del BIS muestran una expansión general de los países emergentes del 6,3% en 2005, muy por encima de la media del 3,9% para la economía mundial. </w:t>
      </w:r>
    </w:p>
    <w:p>
      <w:pPr>
        <w:pStyle w:val="Normal"/>
        <w:jc w:val="both"/>
        <w:rPr/>
      </w:pPr>
      <w:r>
        <w:rPr/>
        <w:t xml:space="preserve">Los campeones del crecimiento serán China (8,9%), India (7,1%), Argentina (6,8%) y Rusia (5,8%), según el banco con sede en Basilea. </w:t>
      </w:r>
    </w:p>
    <w:p>
      <w:pPr>
        <w:pStyle w:val="Normal"/>
        <w:jc w:val="both"/>
        <w:rPr/>
      </w:pPr>
      <w:r>
        <w:rPr/>
      </w:r>
    </w:p>
    <w:p>
      <w:pPr>
        <w:pStyle w:val="Normal"/>
        <w:jc w:val="both"/>
        <w:rPr/>
      </w:pPr>
      <w:r>
        <w:rPr/>
        <w:t xml:space="preserve">Dependencia </w:t>
      </w:r>
    </w:p>
    <w:p>
      <w:pPr>
        <w:pStyle w:val="Normal"/>
        <w:jc w:val="both"/>
        <w:rPr/>
      </w:pPr>
      <w:r>
        <w:rPr/>
      </w:r>
    </w:p>
    <w:p>
      <w:pPr>
        <w:pStyle w:val="Normal"/>
        <w:jc w:val="both"/>
        <w:rPr/>
      </w:pPr>
      <w:r>
        <w:rPr/>
        <w:t>“</w:t>
      </w:r>
      <w:r>
        <w:rPr/>
        <w:t xml:space="preserve">Brasil podría crecer más rápido que esa previsión si continuara la expansión de Estados Unidos y sus otros socios comerciales, porque la demanda de productos brasileños será mayor”, comenta un economista del BIS que participó en la elaboración del informe. </w:t>
      </w:r>
    </w:p>
    <w:p>
      <w:pPr>
        <w:pStyle w:val="Normal"/>
        <w:jc w:val="both"/>
        <w:rPr/>
      </w:pPr>
      <w:r>
        <w:rPr/>
        <w:t xml:space="preserve">De acuerdo con el documento, el crecimiento del PIB brasileño no sólo es el más débil entre las naciones emergentes en la actualidad, sino que también fue el más bajo en el período entre 1995 y 2003. </w:t>
      </w:r>
    </w:p>
    <w:p>
      <w:pPr>
        <w:pStyle w:val="Normal"/>
        <w:jc w:val="both"/>
        <w:rPr/>
      </w:pPr>
      <w:r>
        <w:rPr/>
        <w:t xml:space="preserve">Brasil se expandió en promedio un 2,1% en este lapso, superando únicamente a la media de 0,4% de Argentina, país que salía de una de las peores crisis de su historia. China e India una vez más lideraron la lista con promedios históricos de 8,5% y 5,9%, respectivamente. </w:t>
      </w:r>
    </w:p>
    <w:p>
      <w:pPr>
        <w:pStyle w:val="Normal"/>
        <w:jc w:val="both"/>
        <w:rPr/>
      </w:pPr>
      <w:r>
        <w:rPr/>
      </w:r>
    </w:p>
    <w:p>
      <w:pPr>
        <w:pStyle w:val="Normal"/>
        <w:jc w:val="both"/>
        <w:rPr/>
      </w:pPr>
      <w:r>
        <w:rPr/>
        <w:t xml:space="preserve">¿Por qué Brasil no logra alcanzar tasas de crecimiento como las de la economía china? </w:t>
      </w:r>
    </w:p>
    <w:p>
      <w:pPr>
        <w:pStyle w:val="Normal"/>
        <w:jc w:val="both"/>
        <w:rPr/>
      </w:pPr>
      <w:r>
        <w:rPr/>
      </w:r>
    </w:p>
    <w:p>
      <w:pPr>
        <w:pStyle w:val="Normal"/>
        <w:jc w:val="both"/>
        <w:rPr/>
      </w:pPr>
      <w:r>
        <w:rPr/>
        <w:t xml:space="preserve">El especialista del BIS dice que es “muy difícil de explicar”, pero añade que el caso de China tiene sus peculiaridades. </w:t>
      </w:r>
    </w:p>
    <w:p>
      <w:pPr>
        <w:pStyle w:val="Normal"/>
        <w:jc w:val="both"/>
        <w:rPr/>
      </w:pPr>
      <w:r>
        <w:rPr/>
        <w:t xml:space="preserve">Para él, el gigante asiático -al contrario de América Latina- consiguió establecer una industria manufacturera que, con un menor costo de la mano de obra, agregó valor a sus exportaciones y le dio mayor competitividad. </w:t>
      </w:r>
    </w:p>
    <w:p>
      <w:pPr>
        <w:pStyle w:val="Normal"/>
        <w:jc w:val="both"/>
        <w:rPr/>
      </w:pPr>
      <w:r>
        <w:rPr/>
        <w:t xml:space="preserve">Otro factor, según su punto de vista, es que el gobierno de Pekín ha evitado problemas fiscales y de deuda externa. </w:t>
      </w:r>
    </w:p>
    <w:p>
      <w:pPr>
        <w:pStyle w:val="Normal"/>
        <w:jc w:val="both"/>
        <w:rPr/>
      </w:pPr>
      <w:r>
        <w:rPr/>
      </w:r>
    </w:p>
    <w:p>
      <w:pPr>
        <w:pStyle w:val="Normal"/>
        <w:jc w:val="both"/>
        <w:rPr/>
      </w:pPr>
      <w:r>
        <w:rPr/>
        <w:t xml:space="preserve">Riesgos </w:t>
      </w:r>
    </w:p>
    <w:p>
      <w:pPr>
        <w:pStyle w:val="Normal"/>
        <w:jc w:val="both"/>
        <w:rPr/>
      </w:pPr>
      <w:r>
        <w:rPr/>
      </w:r>
    </w:p>
    <w:p>
      <w:pPr>
        <w:pStyle w:val="Normal"/>
        <w:jc w:val="both"/>
        <w:rPr/>
      </w:pPr>
      <w:r>
        <w:rPr/>
        <w:t xml:space="preserve">En su informe, el BIS señala que el año pasado “el crecimiento en todos los grandes mercados emergentes fue sorprendentemente fuerte”. </w:t>
      </w:r>
    </w:p>
    <w:p>
      <w:pPr>
        <w:pStyle w:val="Normal"/>
        <w:jc w:val="both"/>
        <w:rPr/>
      </w:pPr>
      <w:r>
        <w:rPr/>
        <w:t>“</w:t>
      </w:r>
      <w:r>
        <w:rPr/>
        <w:t xml:space="preserve">Las tasas ya saludables en 2003 fueron superadas y el crecimiento reflejó un mejor equilibrio entre la demanda externa y la doméstica”. </w:t>
      </w:r>
    </w:p>
    <w:p>
      <w:pPr>
        <w:pStyle w:val="Normal"/>
        <w:jc w:val="both"/>
        <w:rPr/>
      </w:pPr>
      <w:r>
        <w:rPr/>
        <w:t xml:space="preserve">Sin embargo, el BIS alerta sobre un posible estancamiento de la economía mundial debido a los altos precios del petróleo, el aumento de las tasas de interés, las cuales estarían muy bajas en determinados países, y el déficit de cuenta corriente de Estados Unidos. </w:t>
      </w:r>
    </w:p>
    <w:p>
      <w:pPr>
        <w:pStyle w:val="Normal"/>
        <w:jc w:val="both"/>
        <w:rPr/>
      </w:pPr>
      <w:r>
        <w:rPr/>
        <w:t xml:space="preserve">Según el banco, esto podría perjudicar a los mercados emergentes al “disminuir la entrada de capitales, revertir la reciente apreciación cambiaria y ponerlos frente a desafíos fiscales”. </w:t>
      </w:r>
    </w:p>
    <w:p>
      <w:pPr>
        <w:pStyle w:val="Normal"/>
        <w:jc w:val="both"/>
        <w:rPr/>
      </w:pPr>
      <w:r>
        <w:rPr/>
      </w:r>
    </w:p>
    <w:p>
      <w:pPr>
        <w:pStyle w:val="Normal"/>
        <w:jc w:val="both"/>
        <w:rPr/>
      </w:pPr>
      <w:r>
        <w:rPr/>
        <w:t xml:space="preserve">En 2004, el PIB brasileño creció un 5,2%. Las economías emergentes que más avanzaron fueron China (9,5%), Argentina (9,1%), Turquía (8,9%) y Rusia (7,1%).  </w:t>
      </w:r>
    </w:p>
    <w:p>
      <w:pPr>
        <w:pStyle w:val="Normal"/>
        <w:jc w:val="both"/>
        <w:rPr/>
      </w:pPr>
      <w:r>
        <w:rPr/>
      </w:r>
    </w:p>
    <w:p>
      <w:pPr>
        <w:pStyle w:val="Normal"/>
        <w:jc w:val="both"/>
        <w:rPr/>
      </w:pPr>
      <w:r>
        <w:rPr/>
        <w:t xml:space="preserve">Brasil: los escándalos y la economía - 15/8/05  </w:t>
      </w:r>
    </w:p>
    <w:p>
      <w:pPr>
        <w:pStyle w:val="Normal"/>
        <w:jc w:val="both"/>
        <w:rPr/>
      </w:pPr>
      <w:r>
        <w:rPr/>
        <w:t xml:space="preserve">Escribe Mariana Martínez - Columnista, BBC Mundo  </w:t>
      </w:r>
    </w:p>
    <w:p>
      <w:pPr>
        <w:pStyle w:val="Normal"/>
        <w:jc w:val="both"/>
        <w:rPr/>
      </w:pPr>
      <w:r>
        <w:rPr/>
      </w:r>
    </w:p>
    <w:p>
      <w:pPr>
        <w:pStyle w:val="Normal"/>
        <w:jc w:val="both"/>
        <w:rPr/>
      </w:pPr>
      <w:r>
        <w:rPr/>
        <w:t xml:space="preserve">Los escándalos de corrupción están a la orden del día en Brasil, y la pregunta clave, más allá de si el presidente Luiz Inacio Lula da Silva logrará o no mantener el apoyo de los brasileños, es si la economía del país logrará sobrevivir y salir intacta de la crisis política que sacude a la nación. </w:t>
      </w:r>
    </w:p>
    <w:p>
      <w:pPr>
        <w:pStyle w:val="Normal"/>
        <w:jc w:val="both"/>
        <w:rPr/>
      </w:pPr>
      <w:r>
        <w:rPr/>
        <w:t xml:space="preserve">Lula da Silva pidió perdón a los brasileños y defendió la obra de su gobierno, en un discurso muy esperado tanto por sus ciudadanos como a nivel internacional, durante el cual aseguró sentirse “traicionado” y no tener conocimiento de “las prácticas inaceptables” de algunos miembros del oficialista Partido de los Trabajadores (PT). </w:t>
      </w:r>
    </w:p>
    <w:p>
      <w:pPr>
        <w:pStyle w:val="Normal"/>
        <w:jc w:val="both"/>
        <w:rPr/>
      </w:pPr>
      <w:r>
        <w:rPr/>
        <w:t xml:space="preserve">De esa forma, el presidente brasileño intentó devolver la credibilidad a su partido, en un país donde el pueblo, dijo Lula, sueña con un Brasil con una economía fuerte. </w:t>
      </w:r>
    </w:p>
    <w:p>
      <w:pPr>
        <w:pStyle w:val="Normal"/>
        <w:jc w:val="both"/>
        <w:rPr/>
      </w:pPr>
      <w:r>
        <w:rPr/>
        <w:t xml:space="preserve">Pero donde justamente la inquietud es ahora si el mandatario será capaz de encaminar a Brasil en una verdadera senda de crecimiento. </w:t>
      </w:r>
    </w:p>
    <w:p>
      <w:pPr>
        <w:pStyle w:val="Normal"/>
        <w:jc w:val="both"/>
        <w:rPr/>
      </w:pPr>
      <w:r>
        <w:rPr/>
      </w:r>
    </w:p>
    <w:p>
      <w:pPr>
        <w:pStyle w:val="Normal"/>
        <w:jc w:val="both"/>
        <w:rPr/>
      </w:pPr>
      <w:r>
        <w:rPr/>
        <w:t xml:space="preserve">Los puntos fuertes </w:t>
      </w:r>
    </w:p>
    <w:p>
      <w:pPr>
        <w:pStyle w:val="Normal"/>
        <w:jc w:val="both"/>
        <w:rPr/>
      </w:pPr>
      <w:r>
        <w:rPr/>
      </w:r>
    </w:p>
    <w:p>
      <w:pPr>
        <w:pStyle w:val="Normal"/>
        <w:jc w:val="both"/>
        <w:rPr/>
      </w:pPr>
      <w:r>
        <w:rPr/>
        <w:t xml:space="preserve">Hasta el momento, los costos de los escándalos de corrupción han sido más que nada políticos. Entre ellos, la destitución de un buen número de funcionarios de compañías estatales, así como también la renuncia de un ministro y de directivos del PT. </w:t>
      </w:r>
    </w:p>
    <w:p>
      <w:pPr>
        <w:pStyle w:val="Normal"/>
        <w:jc w:val="both"/>
        <w:rPr/>
      </w:pPr>
      <w:r>
        <w:rPr/>
        <w:t xml:space="preserve">Pero, la economía de Brasil no se ha visto golpeada de forma “significativa” -al menos hasta ahora- por los escándalos. </w:t>
      </w:r>
    </w:p>
    <w:p>
      <w:pPr>
        <w:pStyle w:val="Normal"/>
        <w:jc w:val="both"/>
        <w:rPr/>
      </w:pPr>
      <w:r>
        <w:rPr/>
        <w:t xml:space="preserve">Así lo dicen su moneda (que se ha apreciado o ganado terreno frente al dólar), el riesgo país (que ha caído un poco en los últimos meses) y el volumen de las inversiones (que ha caído en el primer trimestre pero no a un ritmo acelerado, lo que muestra la satisfacción de los inversores por las políticas del presidente Lula). </w:t>
      </w:r>
    </w:p>
    <w:p>
      <w:pPr>
        <w:pStyle w:val="Normal"/>
        <w:jc w:val="both"/>
        <w:rPr/>
      </w:pPr>
      <w:r>
        <w:rPr/>
        <w:t xml:space="preserve">Esto se debe a que la economía se muestra sólida y sus fundamentos siguen siendo fuertes. </w:t>
      </w:r>
    </w:p>
    <w:p>
      <w:pPr>
        <w:pStyle w:val="Normal"/>
        <w:jc w:val="both"/>
        <w:rPr/>
      </w:pPr>
      <w:r>
        <w:rPr/>
        <w:t xml:space="preserve">La inflación está casi alineada con las metas del banco central (lo que fomentará en el futuro la inversión debido a las expectativas de tasas de interés más bajas) y el peso de la deuda sobre las exportaciones se ha contraído de cerca del 30% del Producto Interno Bruto (PIB) al 7%, lo que vuelve a Brasil menos vulnerable a los “shocks” (o impactos) externos. </w:t>
      </w:r>
    </w:p>
    <w:p>
      <w:pPr>
        <w:pStyle w:val="Normal"/>
        <w:jc w:val="both"/>
        <w:rPr/>
      </w:pPr>
      <w:r>
        <w:rPr/>
        <w:t xml:space="preserve">Un elemento más que apoya estos factores positivos de la economía brasileña es la coyuntura internacional favorable y el hecho de que los capitales siguen ingresando a la regió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os puntos “flacos” </w:t>
      </w:r>
    </w:p>
    <w:p>
      <w:pPr>
        <w:pStyle w:val="Normal"/>
        <w:jc w:val="both"/>
        <w:rPr/>
      </w:pPr>
      <w:r>
        <w:rPr/>
      </w:r>
    </w:p>
    <w:p>
      <w:pPr>
        <w:pStyle w:val="Normal"/>
        <w:jc w:val="both"/>
        <w:rPr/>
      </w:pPr>
      <w:r>
        <w:rPr/>
        <w:t xml:space="preserve">Pero no todo es color de rosa. Los escándalos políticos pueden desviar la atención de los asuntos importantes del país y que requieren de inmediata atención, como lo son la reforma tributaria y laboral, algo que reduciría el costo para aquellos que quieren invertir en el país. </w:t>
      </w:r>
    </w:p>
    <w:p>
      <w:pPr>
        <w:pStyle w:val="Normal"/>
        <w:jc w:val="both"/>
        <w:rPr/>
      </w:pPr>
      <w:r>
        <w:rPr/>
        <w:t xml:space="preserve">También impide avances en áreas claves como la educación y la creación de estrategias para la creación de millones de nuevos puestos de trabajo en un país donde el desempleo sigue siendo alto, un 9,4% (a junio de 2005), según datos del Instituto Brasileño de Geografía y Estadística (IBGE). </w:t>
      </w:r>
    </w:p>
    <w:p>
      <w:pPr>
        <w:pStyle w:val="Normal"/>
        <w:jc w:val="both"/>
        <w:rPr/>
      </w:pPr>
      <w:r>
        <w:rPr/>
        <w:t xml:space="preserve">Los escándalos hacen que sea posible prever que la probabilidad de que el Congreso brasileño apruebe reformas este año sea muy baja y que las dejará retrasadas hasta el año entrante cuando hay elecciones tanto parlamentarias como presidenciales. </w:t>
      </w:r>
    </w:p>
    <w:p>
      <w:pPr>
        <w:pStyle w:val="Normal"/>
        <w:jc w:val="both"/>
        <w:rPr/>
      </w:pPr>
      <w:r>
        <w:rPr/>
      </w:r>
    </w:p>
    <w:p>
      <w:pPr>
        <w:pStyle w:val="Normal"/>
        <w:jc w:val="both"/>
        <w:rPr/>
      </w:pPr>
      <w:r>
        <w:rPr/>
        <w:t xml:space="preserve">Y es justamente en el marco de esos comicios que se hace vital la aclaración de los escándalos. </w:t>
      </w:r>
    </w:p>
    <w:p>
      <w:pPr>
        <w:pStyle w:val="Normal"/>
        <w:jc w:val="both"/>
        <w:rPr/>
      </w:pPr>
      <w:r>
        <w:rPr/>
      </w:r>
    </w:p>
    <w:p>
      <w:pPr>
        <w:pStyle w:val="Normal"/>
        <w:jc w:val="both"/>
        <w:rPr/>
      </w:pPr>
      <w:r>
        <w:rPr/>
        <w:t xml:space="preserve">Popularidad </w:t>
      </w:r>
    </w:p>
    <w:p>
      <w:pPr>
        <w:pStyle w:val="Normal"/>
        <w:jc w:val="both"/>
        <w:rPr/>
      </w:pPr>
      <w:r>
        <w:rPr/>
      </w:r>
    </w:p>
    <w:p>
      <w:pPr>
        <w:pStyle w:val="Normal"/>
        <w:jc w:val="both"/>
        <w:rPr/>
      </w:pPr>
      <w:r>
        <w:rPr/>
        <w:t xml:space="preserve">Si bien Lula cuenta aún con un 45% de nivel de popularidad, si no se aclaran estas denuncias, esto podría empañar su reelección en los comicios de octubre de 2006. </w:t>
      </w:r>
    </w:p>
    <w:p>
      <w:pPr>
        <w:pStyle w:val="Normal"/>
        <w:jc w:val="both"/>
        <w:rPr/>
      </w:pPr>
      <w:r>
        <w:rPr/>
        <w:t xml:space="preserve">Otro factor negativo es que la crisis política impedirá que las calificadoras de riesgo aumenten la calificación de Brasil a nivel internacional, lo que puede desalentar a los inversores internacionales y desviar su atención hacia otros países de la región. </w:t>
      </w:r>
    </w:p>
    <w:p>
      <w:pPr>
        <w:pStyle w:val="Normal"/>
        <w:jc w:val="both"/>
        <w:rPr/>
      </w:pPr>
      <w:r>
        <w:rPr/>
        <w:t xml:space="preserve">Al mismo tiempo, al no poder ponerse en marcha reformas importantes, se “enfrían” los planes del gobierno de poner a Brasil sobre la senda de crecimiento. </w:t>
      </w:r>
    </w:p>
    <w:p>
      <w:pPr>
        <w:pStyle w:val="Normal"/>
        <w:jc w:val="both"/>
        <w:rPr/>
      </w:pPr>
      <w:r>
        <w:rPr/>
        <w:t xml:space="preserve">Según los pronósticos de algunos economistas brasileños, la nación probablemente crecerá un 2,5%, lo que la ubicará entre los más bajos desempeños de la región y casi a la mitad de lo que la economía creció en 2004. </w:t>
      </w:r>
    </w:p>
    <w:p>
      <w:pPr>
        <w:pStyle w:val="Normal"/>
        <w:jc w:val="both"/>
        <w:rPr/>
      </w:pPr>
      <w:r>
        <w:rPr/>
      </w:r>
    </w:p>
    <w:p>
      <w:pPr>
        <w:pStyle w:val="Normal"/>
        <w:jc w:val="both"/>
        <w:rPr/>
      </w:pPr>
      <w:r>
        <w:rPr/>
        <w:t xml:space="preserve">¿Qué podemos esperar? </w:t>
      </w:r>
    </w:p>
    <w:p>
      <w:pPr>
        <w:pStyle w:val="Normal"/>
        <w:jc w:val="both"/>
        <w:rPr/>
      </w:pPr>
      <w:r>
        <w:rPr/>
      </w:r>
    </w:p>
    <w:p>
      <w:pPr>
        <w:pStyle w:val="Normal"/>
        <w:jc w:val="both"/>
        <w:rPr/>
      </w:pPr>
      <w:r>
        <w:rPr/>
        <w:t xml:space="preserve">Lo que está claro es que los escándalos desvían la atención de los brasileños, de las autoridades y de la comunidad internacional, de las reformas vitales que el Brasil debe poner en práctica si es que quiere seguir creciendo sanamente y brindar bienestar para todos. </w:t>
      </w:r>
    </w:p>
    <w:p>
      <w:pPr>
        <w:pStyle w:val="Normal"/>
        <w:jc w:val="both"/>
        <w:rPr/>
      </w:pPr>
      <w:r>
        <w:rPr/>
        <w:t xml:space="preserve">Es por eso que, si bien hasta el momento la economía no ha mostrado fuertes impactos debido a los escándalos políticos, todavía se puede esperar que se vea afectada si las “aclaraciones” no satisfacen a los brasileños o si surgen nuevos escándalos en el camino. </w:t>
      </w:r>
    </w:p>
    <w:p>
      <w:pPr>
        <w:pStyle w:val="Normal"/>
        <w:jc w:val="both"/>
        <w:rPr/>
      </w:pPr>
      <w:r>
        <w:rPr/>
        <w:t xml:space="preserve">Es evidente que, sin apoyo político y sin la voluntad del pueblo, se hace casi imposible gobernar, por lo que Lula deberá mover sus fichas con cautela, si es que quiere seguir llevando las riendas del país y evitar que los que paguen las consecuencias de los malos actos de su gobierno sean todos los brasileños.  </w:t>
      </w:r>
    </w:p>
    <w:p>
      <w:pPr>
        <w:pStyle w:val="Normal"/>
        <w:jc w:val="both"/>
        <w:rPr/>
      </w:pPr>
      <w:r>
        <w:rPr/>
      </w:r>
    </w:p>
    <w:p>
      <w:pPr>
        <w:pStyle w:val="Normal"/>
        <w:jc w:val="both"/>
        <w:rPr/>
      </w:pPr>
      <w:r>
        <w:rPr/>
        <w:t xml:space="preserve">Libre comercio: estudio apoya a Brasil - 1/11/05  </w:t>
      </w:r>
    </w:p>
    <w:p>
      <w:pPr>
        <w:pStyle w:val="Normal"/>
        <w:jc w:val="both"/>
        <w:rPr/>
      </w:pPr>
      <w:r>
        <w:rPr/>
      </w:r>
    </w:p>
    <w:p>
      <w:pPr>
        <w:pStyle w:val="Normal"/>
        <w:jc w:val="both"/>
        <w:rPr/>
      </w:pPr>
      <w:r>
        <w:rPr/>
        <w:t xml:space="preserve">Brasil concede “relativamente poco” subsidio a sus agricultores, según señala un estudio inédito sobre la política agraria brasileña, realizado por la Organización para la Cooperación y el Desarrollo Económico (OCDE). </w:t>
      </w:r>
    </w:p>
    <w:p>
      <w:pPr>
        <w:pStyle w:val="Normal"/>
        <w:jc w:val="both"/>
        <w:rPr/>
      </w:pPr>
      <w:r>
        <w:rPr/>
        <w:t xml:space="preserve"> </w:t>
      </w:r>
      <w:r>
        <w:rPr/>
        <w:t xml:space="preserve">Los subsidios agrícolas de Brasil son 10 veces menores que los de la Unión Europea. </w:t>
      </w:r>
    </w:p>
    <w:p>
      <w:pPr>
        <w:pStyle w:val="Normal"/>
        <w:jc w:val="both"/>
        <w:rPr/>
      </w:pPr>
      <w:r>
        <w:rPr/>
        <w:t xml:space="preserve">El apoyo del gobierno brasileño a sus productores alcanza solamente el 3% del valor bruto de los ingresos agrícolas entre el 2002 y el 2004, de acuerdo con el reporte. </w:t>
      </w:r>
    </w:p>
    <w:p>
      <w:pPr>
        <w:pStyle w:val="Normal"/>
        <w:jc w:val="both"/>
        <w:rPr/>
      </w:pPr>
      <w:r>
        <w:rPr/>
        <w:t xml:space="preserve">La cifra es mucho menor al 30% destinado en promedio al agro por los 30 países que pertenecen a la OCDE. </w:t>
      </w:r>
    </w:p>
    <w:p>
      <w:pPr>
        <w:pStyle w:val="Normal"/>
        <w:jc w:val="both"/>
        <w:rPr/>
      </w:pPr>
      <w:r>
        <w:rPr/>
        <w:t xml:space="preserve">Las ayudas públicas al sector representan el 34% de los ingresos agrícolas en la Unión Europea y un 17% en Estados Unidos. </w:t>
      </w:r>
    </w:p>
    <w:p>
      <w:pPr>
        <w:pStyle w:val="Normal"/>
        <w:jc w:val="both"/>
        <w:rPr/>
      </w:pPr>
      <w:r>
        <w:rPr/>
      </w:r>
    </w:p>
    <w:p>
      <w:pPr>
        <w:pStyle w:val="Normal"/>
        <w:jc w:val="both"/>
        <w:rPr/>
      </w:pPr>
      <w:r>
        <w:rPr/>
        <w:t xml:space="preserve">El reporte, que por primera vez analiza el impacto de la liberalización de la economía en el sector agrícola de Brasil, se conoce semanas antes de que la Organización Mundial del Comercio (OMC) reanude las negociaciones sobre el comercio mundial, en su próximo encuentro en diciembre en Hong Kong. </w:t>
      </w:r>
    </w:p>
    <w:p>
      <w:pPr>
        <w:pStyle w:val="Normal"/>
        <w:jc w:val="both"/>
        <w:rPr/>
      </w:pPr>
      <w:r>
        <w:rPr/>
        <w:t xml:space="preserve">Estas negociaciones, conocidas como la Ronda de Doha porque fue en esa ciudad de Qatar donde se iniciaron en 2001, buscan lograr un acuerdo de liberalización mundial del comercio para el 2006. </w:t>
      </w:r>
    </w:p>
    <w:p>
      <w:pPr>
        <w:pStyle w:val="Normal"/>
        <w:jc w:val="both"/>
        <w:rPr/>
      </w:pPr>
      <w:r>
        <w:rPr/>
      </w:r>
    </w:p>
    <w:p>
      <w:pPr>
        <w:pStyle w:val="Normal"/>
        <w:jc w:val="both"/>
        <w:rPr/>
      </w:pPr>
      <w:r>
        <w:rPr/>
        <w:t xml:space="preserve">El nuevo estudio destaca que la economía de Brasil saldría muy beneficiada si los países de la OCDE reducen el apoyo local al agro en un 50% y si el mundo recorta los aranceles y los subsidios a las exportaciones en un 50%. </w:t>
      </w:r>
    </w:p>
    <w:p>
      <w:pPr>
        <w:pStyle w:val="Normal"/>
        <w:jc w:val="both"/>
        <w:rPr/>
      </w:pPr>
      <w:r>
        <w:rPr/>
        <w:t xml:space="preserve">El reporte también indica que gran parte de los beneficios mundiales en ingresos nacionales se darían en los países desarrollados, ya que sus consumidores y productores sacarían provecho de los precios más bajos y la mayor competencia. </w:t>
      </w:r>
    </w:p>
    <w:p>
      <w:pPr>
        <w:pStyle w:val="Normal"/>
        <w:jc w:val="both"/>
        <w:rPr/>
      </w:pPr>
      <w:r>
        <w:rPr/>
      </w:r>
    </w:p>
    <w:p>
      <w:pPr>
        <w:pStyle w:val="Normal"/>
        <w:jc w:val="both"/>
        <w:rPr/>
      </w:pPr>
      <w:r>
        <w:rPr/>
        <w:t xml:space="preserve">El ministro de Agricultura brasileño, Roberto Rodrigues, señaló que planeaba hacer un uso intensivo del estudio en la futura rueda de discusión de la OMC en diciembre. </w:t>
      </w:r>
    </w:p>
    <w:p>
      <w:pPr>
        <w:pStyle w:val="Normal"/>
        <w:jc w:val="both"/>
        <w:rPr/>
      </w:pPr>
      <w:r>
        <w:rPr/>
        <w:t>“</w:t>
      </w:r>
      <w:r>
        <w:rPr/>
        <w:t xml:space="preserve">El mundo está cerca de lograr un acuerdo sobre el fin de los subsidios a las exportaciones y esto debería impulsar los precios mundiales de las materias primas e indirectamente debería ayudar a ampliar el acceso a nuevos mercados para los (países) productores de bienes agrícolas como Brasil”, afirmó el funcionario. </w:t>
      </w:r>
    </w:p>
    <w:p>
      <w:pPr>
        <w:pStyle w:val="Normal"/>
        <w:jc w:val="both"/>
        <w:rPr/>
      </w:pPr>
      <w:r>
        <w:rPr/>
      </w:r>
    </w:p>
    <w:p>
      <w:pPr>
        <w:pStyle w:val="Normal"/>
        <w:jc w:val="both"/>
        <w:rPr/>
      </w:pPr>
      <w:r>
        <w:rPr/>
        <w:t xml:space="preserve">Sugerencias </w:t>
      </w:r>
    </w:p>
    <w:p>
      <w:pPr>
        <w:pStyle w:val="Normal"/>
        <w:jc w:val="both"/>
        <w:rPr/>
      </w:pPr>
      <w:r>
        <w:rPr/>
      </w:r>
    </w:p>
    <w:p>
      <w:pPr>
        <w:pStyle w:val="Normal"/>
        <w:jc w:val="both"/>
        <w:rPr/>
      </w:pPr>
      <w:r>
        <w:rPr/>
        <w:t xml:space="preserve">Por su parte el director de Agricultura de la OCDE, Stefan Tangermann, advirtió durante un seminario en Sao Paulo, Brasil, que el país debe fortalecer sus políticas de protección del medio ambiente y achicar sus desigualdades económicas, si quiere convencer a sus oponentes de liberalizar el comercio agrícola mundial. </w:t>
      </w:r>
    </w:p>
    <w:p>
      <w:pPr>
        <w:pStyle w:val="Normal"/>
        <w:jc w:val="both"/>
        <w:rPr/>
      </w:pPr>
      <w:r>
        <w:rPr/>
        <w:t>“</w:t>
      </w:r>
      <w:r>
        <w:rPr/>
        <w:t xml:space="preserve">En Estados Unidos y en Europa, los grupos de presión agrícolas utilizaron el récord ambiental de Brasil y la pobre distribución del ingreso como argumentos contra la apertura de las fronteras a sus bienes agropecuarios, reclamando que no pueden competir bajo esas condiciones”, señaló Tangermann. </w:t>
      </w:r>
    </w:p>
    <w:p>
      <w:pPr>
        <w:pStyle w:val="Normal"/>
        <w:jc w:val="both"/>
        <w:rPr/>
      </w:pPr>
      <w:r>
        <w:rPr/>
      </w:r>
    </w:p>
    <w:p>
      <w:pPr>
        <w:pStyle w:val="Normal"/>
        <w:jc w:val="both"/>
        <w:rPr/>
      </w:pPr>
      <w:r>
        <w:rPr/>
        <w:t xml:space="preserve">El país sudamericano está luchando por controlar la deforestación de los bosques tropicales y de las sabanas, los cuales están siendo destruidos a un ritmo alarmante con el fin de allanar el camino a los intereses agrícolas y ganaderos. </w:t>
      </w:r>
    </w:p>
    <w:p>
      <w:pPr>
        <w:pStyle w:val="Normal"/>
        <w:jc w:val="both"/>
        <w:rPr/>
      </w:pPr>
      <w:r>
        <w:rPr/>
        <w:t xml:space="preserve">Por otra parte, a pesar de que las reformas de las políticas en los últimos 15 años ayudaron a Brasil a reducir la pobreza en general, el 60% de la población rural del país permanece por debajo de la línea de la pobreza absoluta. </w:t>
      </w:r>
    </w:p>
    <w:p>
      <w:pPr>
        <w:pStyle w:val="Normal"/>
        <w:jc w:val="both"/>
        <w:rPr/>
      </w:pPr>
      <w:r>
        <w:rPr/>
        <w:t xml:space="preserve">Por ello, el estudio de la OCDE considera que el futuro de las explotaciones que practican una agricultura de subsistencia pasa por su reconversión, para lo cual propone políticas públicas de ayuda a la reconversión. </w:t>
      </w:r>
    </w:p>
    <w:p>
      <w:pPr>
        <w:pStyle w:val="Normal"/>
        <w:jc w:val="both"/>
        <w:rPr/>
      </w:pPr>
      <w:r>
        <w:rPr/>
      </w:r>
    </w:p>
    <w:p>
      <w:pPr>
        <w:pStyle w:val="Normal"/>
        <w:jc w:val="both"/>
        <w:rPr/>
      </w:pPr>
      <w:r>
        <w:rPr/>
        <w:t xml:space="preserve">Brasil ante la eterna búsqueda del futuro - 27/11/05  </w:t>
      </w:r>
    </w:p>
    <w:p>
      <w:pPr>
        <w:pStyle w:val="Normal"/>
        <w:jc w:val="both"/>
        <w:rPr>
          <w:lang w:val="en-GB"/>
        </w:rPr>
      </w:pPr>
      <w:r>
        <w:rPr>
          <w:lang w:val="en-GB"/>
        </w:rPr>
        <w:t xml:space="preserve">Escribe Robert Plummer - BBC News Business, San Pablo  </w:t>
      </w:r>
    </w:p>
    <w:p>
      <w:pPr>
        <w:pStyle w:val="Normal"/>
        <w:jc w:val="both"/>
        <w:rPr>
          <w:lang w:val="en-GB"/>
        </w:rPr>
      </w:pPr>
      <w:r>
        <w:rPr>
          <w:lang w:val="en-GB"/>
        </w:rPr>
      </w:r>
    </w:p>
    <w:p>
      <w:pPr>
        <w:pStyle w:val="Normal"/>
        <w:jc w:val="both"/>
        <w:rPr/>
      </w:pPr>
      <w:r>
        <w:rPr/>
        <w:t xml:space="preserve">Nunca se necesita mucho para que la clase empresarial de Brasil se sienta insegura acerca de su lugar en el mundo. </w:t>
      </w:r>
    </w:p>
    <w:p>
      <w:pPr>
        <w:pStyle w:val="Normal"/>
        <w:jc w:val="both"/>
        <w:rPr/>
      </w:pPr>
      <w:r>
        <w:rPr/>
        <w:t xml:space="preserve">Al tiempo que la mayoría de los 183 millones de brasileños están conformes con la imagen de su país como uno de fútbol y samba, sus empresarios tratan de proyectar un estereotipo diferente. </w:t>
      </w:r>
    </w:p>
    <w:p>
      <w:pPr>
        <w:pStyle w:val="Normal"/>
        <w:jc w:val="both"/>
        <w:rPr/>
      </w:pPr>
      <w:r>
        <w:rPr/>
        <w:t xml:space="preserve">Les molesta que los extranjeros no estén enterados de sus logros en la agroindustria o en la tecnología aérea. </w:t>
      </w:r>
    </w:p>
    <w:p>
      <w:pPr>
        <w:pStyle w:val="Normal"/>
        <w:jc w:val="both"/>
        <w:rPr/>
      </w:pPr>
      <w:r>
        <w:rPr/>
        <w:t xml:space="preserve">Y en sus oídos todavía resuena la frase -atribuida al general Charles de Gaulle de Francia- de que “Brasil no es un país serio”. </w:t>
      </w:r>
    </w:p>
    <w:p>
      <w:pPr>
        <w:pStyle w:val="Normal"/>
        <w:jc w:val="both"/>
        <w:rPr/>
      </w:pPr>
      <w:r>
        <w:rPr/>
      </w:r>
    </w:p>
    <w:p>
      <w:pPr>
        <w:pStyle w:val="Normal"/>
        <w:jc w:val="both"/>
        <w:rPr/>
      </w:pPr>
      <w:r>
        <w:rPr/>
        <w:t xml:space="preserve">Esa búsqueda de posicionamiento es intensa en la actualidad, a un año de la elección presidencial de octubre 2006. </w:t>
      </w:r>
    </w:p>
    <w:p>
      <w:pPr>
        <w:pStyle w:val="Normal"/>
        <w:jc w:val="both"/>
        <w:rPr/>
      </w:pPr>
      <w:r>
        <w:rPr/>
      </w:r>
    </w:p>
    <w:p>
      <w:pPr>
        <w:pStyle w:val="Normal"/>
        <w:jc w:val="both"/>
        <w:rPr/>
      </w:pPr>
      <w:r>
        <w:rPr/>
        <w:t xml:space="preserve">Los principales partidos opositores atacan al presidente Luiz Inacio Lula Da Silva en la televisión, las denuncias por el escándalo de corrupción que atenaza al Partido de los Trabajadores (PT) son la mayoría. </w:t>
      </w:r>
    </w:p>
    <w:p>
      <w:pPr>
        <w:pStyle w:val="Normal"/>
        <w:jc w:val="both"/>
        <w:rPr/>
      </w:pPr>
      <w:r>
        <w:rPr/>
        <w:t xml:space="preserve">Pero también critican el manejo económico del gobierno. </w:t>
      </w:r>
    </w:p>
    <w:p>
      <w:pPr>
        <w:pStyle w:val="Normal"/>
        <w:jc w:val="both"/>
        <w:rPr/>
      </w:pPr>
      <w:r>
        <w:rPr/>
      </w:r>
    </w:p>
    <w:p>
      <w:pPr>
        <w:pStyle w:val="Normal"/>
        <w:jc w:val="both"/>
        <w:rPr/>
      </w:pPr>
      <w:r>
        <w:rPr/>
        <w:t>“</w:t>
      </w:r>
      <w:r>
        <w:rPr/>
        <w:t xml:space="preserve">Mal ejemplo” </w:t>
      </w:r>
    </w:p>
    <w:p>
      <w:pPr>
        <w:pStyle w:val="Normal"/>
        <w:jc w:val="both"/>
        <w:rPr/>
      </w:pPr>
      <w:r>
        <w:rPr/>
      </w:r>
    </w:p>
    <w:p>
      <w:pPr>
        <w:pStyle w:val="Normal"/>
        <w:jc w:val="both"/>
        <w:rPr/>
      </w:pPr>
      <w:r>
        <w:rPr/>
        <w:t>“</w:t>
      </w:r>
      <w:r>
        <w:rPr/>
        <w:t xml:space="preserve">Brasil era la octava economía del mundo, ahora es la 14ª”, se puede leer en un spot publicitario del conservador Partido Frente Liberal (PFL). </w:t>
      </w:r>
    </w:p>
    <w:p>
      <w:pPr>
        <w:pStyle w:val="Normal"/>
        <w:jc w:val="both"/>
        <w:rPr/>
      </w:pPr>
      <w:r>
        <w:rPr/>
        <w:t xml:space="preserve">Tras ese eslogan discutible aparecen figuras opositoras criticando el bajo crecimiento brasileño y la elevada presión impositiva. Luego llega la frase final. “El gobierno del PT y Lula - un mal ejemplo para Brasil”. </w:t>
      </w:r>
    </w:p>
    <w:p>
      <w:pPr>
        <w:pStyle w:val="Normal"/>
        <w:jc w:val="both"/>
        <w:rPr/>
      </w:pPr>
      <w:r>
        <w:rPr/>
        <w:t xml:space="preserve">Sentimientos similares son los expresados en la campaña del Partido Social Demócrata Brasileño (PSDB) del ex presidente Fernando Henrique Cardoso, quien gobernó coaligado al PFL durante los ocho años anteriores al ascenso de Lula. </w:t>
      </w:r>
    </w:p>
    <w:p>
      <w:pPr>
        <w:pStyle w:val="Normal"/>
        <w:jc w:val="both"/>
        <w:rPr/>
      </w:pPr>
      <w:r>
        <w:rPr/>
        <w:t xml:space="preserve">Pero si se tiene en cuenta que Lula ha sido elogiado por brindar continuidad en materia económica -para el estupor de sus correligionarios- estas críticas huelen a oportunismo. </w:t>
      </w:r>
    </w:p>
    <w:p>
      <w:pPr>
        <w:pStyle w:val="Normal"/>
        <w:jc w:val="both"/>
        <w:rPr/>
      </w:pPr>
      <w:r>
        <w:rPr/>
      </w:r>
    </w:p>
    <w:p>
      <w:pPr>
        <w:pStyle w:val="Normal"/>
        <w:jc w:val="both"/>
        <w:rPr/>
      </w:pPr>
      <w:r>
        <w:rPr/>
        <w:t xml:space="preserve">El presidente por su parte atacó a los “irresponsables” gobiernos anteriores, que buscaron soluciones económicas a corto plazo en desmedro de la estabilidad a largo plazo. </w:t>
      </w:r>
    </w:p>
    <w:p>
      <w:pPr>
        <w:pStyle w:val="Normal"/>
        <w:jc w:val="both"/>
        <w:rPr/>
      </w:pPr>
      <w:r>
        <w:rPr/>
        <w:t xml:space="preserve">Pero algunos economistas se refieren a una oportunidad perdida cuando hablan del gobierno del PT. </w:t>
      </w:r>
    </w:p>
    <w:p>
      <w:pPr>
        <w:pStyle w:val="Normal"/>
        <w:jc w:val="both"/>
        <w:rPr/>
      </w:pPr>
      <w:r>
        <w:rPr/>
        <w:t xml:space="preserve">Argumentan que las altas tasas de interés y la lentitud en la implementación de reformas condenan a Brasil a un crecimiento de poco más de un 3% anual, en tiempos en que otros mercados emergentes crecen al doble. </w:t>
      </w:r>
    </w:p>
    <w:p>
      <w:pPr>
        <w:pStyle w:val="Normal"/>
        <w:jc w:val="both"/>
        <w:rPr/>
      </w:pPr>
      <w:r>
        <w:rPr/>
      </w:r>
    </w:p>
    <w:p>
      <w:pPr>
        <w:pStyle w:val="Normal"/>
        <w:jc w:val="both"/>
        <w:rPr/>
      </w:pPr>
      <w:r>
        <w:rPr/>
        <w:t xml:space="preserve">Responsable </w:t>
      </w:r>
    </w:p>
    <w:p>
      <w:pPr>
        <w:pStyle w:val="Normal"/>
        <w:jc w:val="both"/>
        <w:rPr/>
      </w:pPr>
      <w:r>
        <w:rPr/>
      </w:r>
    </w:p>
    <w:p>
      <w:pPr>
        <w:pStyle w:val="Normal"/>
        <w:jc w:val="both"/>
        <w:rPr/>
      </w:pPr>
      <w:r>
        <w:rPr/>
        <w:t xml:space="preserve">Entonces, ¿ha decepcionado Lula en materia económica desde que llegó al poder en enero de 2003? </w:t>
      </w:r>
    </w:p>
    <w:p>
      <w:pPr>
        <w:pStyle w:val="Normal"/>
        <w:jc w:val="both"/>
        <w:rPr/>
      </w:pPr>
      <w:r>
        <w:rPr/>
        <w:t xml:space="preserve">Depende de la perspectiva política con la cual se analice su gestión. </w:t>
      </w:r>
    </w:p>
    <w:p>
      <w:pPr>
        <w:pStyle w:val="Normal"/>
        <w:jc w:val="both"/>
        <w:rPr/>
      </w:pPr>
      <w:r>
        <w:rPr/>
        <w:t>“</w:t>
      </w:r>
      <w:r>
        <w:rPr/>
        <w:t xml:space="preserve">Para cualquiera que imaginó que el gobierno de Lula sería el comienzo de un profundo cambio estructural, fue una decepción”, explicó a la BBC el profesor de Economía de la Universidad de San Pablo, Joaquim Eloi Cirne de Toledo. </w:t>
      </w:r>
    </w:p>
    <w:p>
      <w:pPr>
        <w:pStyle w:val="Normal"/>
        <w:jc w:val="both"/>
        <w:rPr/>
      </w:pPr>
      <w:r>
        <w:rPr/>
        <w:t>“</w:t>
      </w:r>
      <w:r>
        <w:rPr/>
        <w:t xml:space="preserve">Pero para aquéllos que pensaban que el gobierno de Lula sería irresponsable y una aventura populista y socialista; están conformes con su gestión”, agregó. </w:t>
      </w:r>
    </w:p>
    <w:p>
      <w:pPr>
        <w:pStyle w:val="Normal"/>
        <w:jc w:val="both"/>
        <w:rPr/>
      </w:pPr>
      <w:r>
        <w:rPr/>
        <w:t>“</w:t>
      </w:r>
      <w:r>
        <w:rPr/>
        <w:t xml:space="preserve">Pienso que el no ser populista y fiscalmente responsable es absolutamente necesario, pero lo que se ha hecho hasta ahora no es suficiente. Lo que tenemos en Brasil es el mantenimiento del status quo”. </w:t>
      </w:r>
    </w:p>
    <w:p>
      <w:pPr>
        <w:pStyle w:val="Normal"/>
        <w:jc w:val="both"/>
        <w:rPr/>
      </w:pPr>
      <w:r>
        <w:rPr/>
      </w:r>
    </w:p>
    <w:p>
      <w:pPr>
        <w:pStyle w:val="Normal"/>
        <w:jc w:val="both"/>
        <w:rPr/>
      </w:pPr>
      <w:r>
        <w:rPr/>
        <w:t xml:space="preserve">Pero dejar las cosas como estaban no alcanza en Brasil, y una razón para ello es otro veredicto de un europeo, que todavía persigue a la clase empresarial. </w:t>
      </w:r>
    </w:p>
    <w:p>
      <w:pPr>
        <w:pStyle w:val="Normal"/>
        <w:jc w:val="both"/>
        <w:rPr/>
      </w:pPr>
      <w:r>
        <w:rPr/>
        <w:t xml:space="preserve">El escritor austriaco Stefan Zweig, que había emigrado a Brasil, dijo en 1941 que su nuevo hogar era “el país del futuro”. Se suicidó meses después, deprimido por la bélica situación europea. </w:t>
      </w:r>
    </w:p>
    <w:p>
      <w:pPr>
        <w:pStyle w:val="Normal"/>
        <w:jc w:val="both"/>
        <w:rPr/>
      </w:pPr>
      <w:r>
        <w:rPr/>
        <w:t xml:space="preserve">Pero su frase es un chiste en la actualidad. "Brasil es el país del futuro y lo será por siempre", una tierra destinada a nunca desarrollar todo su potencial. </w:t>
      </w:r>
    </w:p>
    <w:p>
      <w:pPr>
        <w:pStyle w:val="Normal"/>
        <w:jc w:val="both"/>
        <w:rPr/>
      </w:pPr>
      <w:r>
        <w:rPr/>
      </w:r>
    </w:p>
    <w:p>
      <w:pPr>
        <w:pStyle w:val="Normal"/>
        <w:jc w:val="both"/>
        <w:rPr/>
      </w:pPr>
      <w:r>
        <w:rPr/>
        <w:t xml:space="preserve">Evolución </w:t>
      </w:r>
    </w:p>
    <w:p>
      <w:pPr>
        <w:pStyle w:val="Normal"/>
        <w:jc w:val="both"/>
        <w:rPr/>
      </w:pPr>
      <w:r>
        <w:rPr/>
      </w:r>
    </w:p>
    <w:p>
      <w:pPr>
        <w:pStyle w:val="Normal"/>
        <w:jc w:val="both"/>
        <w:rPr/>
      </w:pPr>
      <w:r>
        <w:rPr/>
        <w:t xml:space="preserve">Incluso hoy, la poderosa prensa económica recuerda la frase de Zweig cada tanto. La revista América Economía colocó en su portada la pregunta: “¿Cuándo seremos el país del presente?”. </w:t>
      </w:r>
    </w:p>
    <w:p>
      <w:pPr>
        <w:pStyle w:val="Normal"/>
        <w:jc w:val="both"/>
        <w:rPr/>
      </w:pPr>
      <w:r>
        <w:rPr/>
        <w:t xml:space="preserve">Sin embargo, en un libro de reciente publicación titulado “El futuro ha llegado”, el ex ministro de Finanzas Mailson da Nobrega, sostiene que Brasil ha avanzado mucho en los últimos 20 años. </w:t>
      </w:r>
    </w:p>
    <w:p>
      <w:pPr>
        <w:pStyle w:val="Normal"/>
        <w:jc w:val="both"/>
        <w:rPr/>
      </w:pPr>
      <w:r>
        <w:rPr/>
        <w:t xml:space="preserve">Arguye que desde el fin del gobierno militar en 1985 se ha creado una economía más abierta y se ha roto con el viejo centralismo, que tenía sus orígenes en la colonia, allá por 1500. </w:t>
      </w:r>
    </w:p>
    <w:p>
      <w:pPr>
        <w:pStyle w:val="Normal"/>
        <w:jc w:val="both"/>
        <w:rPr/>
      </w:pPr>
      <w:r>
        <w:rPr/>
        <w:t xml:space="preserve">Si uno observa los enormes rascacielos de la avenida Paulista de San Pablo o sus opulentos centros comerciales, es fácil concordar con da Nobrega. </w:t>
      </w:r>
    </w:p>
    <w:p>
      <w:pPr>
        <w:pStyle w:val="Normal"/>
        <w:jc w:val="both"/>
        <w:rPr/>
      </w:pPr>
      <w:r>
        <w:rPr/>
      </w:r>
    </w:p>
    <w:p>
      <w:pPr>
        <w:pStyle w:val="Normal"/>
        <w:jc w:val="both"/>
        <w:rPr/>
      </w:pPr>
      <w:r>
        <w:rPr/>
        <w:t xml:space="preserve">Pero después uno lee el último informe sobre Brasil del Programa de Naciones Unidas para el Desarrollo (PNUD) y la caída a tierra es dura. </w:t>
      </w:r>
    </w:p>
    <w:p>
      <w:pPr>
        <w:pStyle w:val="Normal"/>
        <w:jc w:val="both"/>
        <w:rPr/>
      </w:pPr>
      <w:r>
        <w:rPr/>
        <w:t xml:space="preserve">Revela que la enorme brecha entre ricos y pobres en Brasil es hasta cierto punto una entre blancos y negros, un patrón que se repite casi igual desde la abolición de la esclavitud en 1888. </w:t>
      </w:r>
    </w:p>
    <w:p>
      <w:pPr>
        <w:pStyle w:val="Normal"/>
        <w:jc w:val="both"/>
        <w:rPr/>
      </w:pPr>
      <w:r>
        <w:rPr/>
      </w:r>
    </w:p>
    <w:p>
      <w:pPr>
        <w:pStyle w:val="Normal"/>
        <w:jc w:val="both"/>
        <w:rPr/>
      </w:pPr>
      <w:r>
        <w:rPr/>
        <w:t xml:space="preserve">Desigualdad </w:t>
      </w:r>
    </w:p>
    <w:p>
      <w:pPr>
        <w:pStyle w:val="Normal"/>
        <w:jc w:val="both"/>
        <w:rPr/>
      </w:pPr>
      <w:r>
        <w:rPr/>
      </w:r>
    </w:p>
    <w:p>
      <w:pPr>
        <w:pStyle w:val="Normal"/>
        <w:jc w:val="both"/>
        <w:rPr/>
      </w:pPr>
      <w:r>
        <w:rPr/>
        <w:t xml:space="preserve">De acuerdo al PNUD, Brasil ocupaba el puesto 73 entre 177 países en 2002. </w:t>
      </w:r>
    </w:p>
    <w:p>
      <w:pPr>
        <w:pStyle w:val="Normal"/>
        <w:jc w:val="both"/>
        <w:rPr/>
      </w:pPr>
      <w:r>
        <w:rPr/>
        <w:t xml:space="preserve">Si se toma la población blanca del país por separado entonces ascendería al puesto 44, al mismo nivel que Lituania o Croacia. </w:t>
      </w:r>
    </w:p>
    <w:p>
      <w:pPr>
        <w:pStyle w:val="Normal"/>
        <w:jc w:val="both"/>
        <w:rPr/>
      </w:pPr>
      <w:r>
        <w:rPr/>
        <w:t xml:space="preserve">Pero si se toma sólo su población negra, entonces el país cae al puesto 102, junto a Vietnam y El Salvador. </w:t>
      </w:r>
    </w:p>
    <w:p>
      <w:pPr>
        <w:pStyle w:val="Normal"/>
        <w:jc w:val="both"/>
        <w:rPr/>
      </w:pPr>
      <w:r>
        <w:rPr/>
      </w:r>
    </w:p>
    <w:p>
      <w:pPr>
        <w:pStyle w:val="Normal"/>
        <w:jc w:val="both"/>
        <w:rPr/>
      </w:pPr>
      <w:r>
        <w:rPr/>
        <w:t xml:space="preserve">Otro informe de la ONU revela que el 10% más rico de Brasil tiene un 85% más de riqueza que el 10% más pobre. Ese el cuarto índice de desigualdad en el mundo. </w:t>
      </w:r>
    </w:p>
    <w:p>
      <w:pPr>
        <w:pStyle w:val="Normal"/>
        <w:jc w:val="both"/>
        <w:rPr/>
      </w:pPr>
      <w:r>
        <w:rPr/>
        <w:t xml:space="preserve">Para aquéllos en la parte más baja de la ecuación el futuro está todavía muy lejos. </w:t>
      </w:r>
    </w:p>
    <w:p>
      <w:pPr>
        <w:pStyle w:val="Normal"/>
        <w:jc w:val="both"/>
        <w:rPr/>
      </w:pPr>
      <w:r>
        <w:rPr/>
        <w:t>“</w:t>
      </w:r>
      <w:r>
        <w:rPr/>
        <w:t xml:space="preserve">Brasil no ha evolucionado como debió hacerlo”, afirmó de Toledo. “No crecemos con rapidez ni tampoco distribuimos la riqueza”. </w:t>
      </w:r>
    </w:p>
    <w:p>
      <w:pPr>
        <w:pStyle w:val="Normal"/>
        <w:jc w:val="both"/>
        <w:rPr/>
      </w:pPr>
      <w:r>
        <w:rPr/>
        <w:t>“</w:t>
      </w:r>
      <w:r>
        <w:rPr/>
        <w:t xml:space="preserve">La continuidad económica tiene su lado bueno, pero también uno malo, que es el mantener el país en esta situación que es permanente e histórica para Brasil”. </w:t>
      </w:r>
    </w:p>
    <w:p>
      <w:pPr>
        <w:pStyle w:val="Normal"/>
        <w:jc w:val="both"/>
        <w:rPr/>
      </w:pPr>
      <w:r>
        <w:rPr/>
      </w:r>
    </w:p>
    <w:p>
      <w:pPr>
        <w:pStyle w:val="Normal"/>
        <w:jc w:val="both"/>
        <w:rPr>
          <w:b/>
          <w:b/>
        </w:rPr>
      </w:pPr>
      <w:r>
        <w:rPr>
          <w:b/>
        </w:rPr>
        <w:t>Reservas Sociales (Dudas razonables I)</w:t>
      </w:r>
    </w:p>
    <w:p>
      <w:pPr>
        <w:pStyle w:val="Normal"/>
        <w:jc w:val="both"/>
        <w:rPr>
          <w:b/>
          <w:b/>
        </w:rPr>
      </w:pPr>
      <w:r>
        <w:rPr>
          <w:b/>
        </w:rPr>
      </w:r>
    </w:p>
    <w:p>
      <w:pPr>
        <w:pStyle w:val="Normal"/>
        <w:jc w:val="both"/>
        <w:rPr/>
      </w:pPr>
      <w:r>
        <w:rPr/>
        <w:t>El pecado agrario brasilero - Latifundio</w:t>
      </w:r>
    </w:p>
    <w:p>
      <w:pPr>
        <w:pStyle w:val="Normal"/>
        <w:jc w:val="both"/>
        <w:rPr/>
      </w:pPr>
      <w:r>
        <w:rPr/>
        <w:t>Por Joao Pedro Stedile</w:t>
      </w:r>
    </w:p>
    <w:p>
      <w:pPr>
        <w:pStyle w:val="Normal"/>
        <w:jc w:val="both"/>
        <w:rPr/>
      </w:pPr>
      <w:r>
        <w:rPr/>
      </w:r>
    </w:p>
    <w:p>
      <w:pPr>
        <w:pStyle w:val="Normal"/>
        <w:jc w:val="both"/>
        <w:rPr/>
      </w:pPr>
      <w:r>
        <w:rPr/>
        <w:t>¿De quién es la tierra en Brasil?</w:t>
      </w:r>
    </w:p>
    <w:p>
      <w:pPr>
        <w:pStyle w:val="Normal"/>
        <w:jc w:val="both"/>
        <w:rPr/>
      </w:pPr>
      <w:r>
        <w:rPr/>
      </w:r>
    </w:p>
    <w:p>
      <w:pPr>
        <w:pStyle w:val="Normal"/>
        <w:jc w:val="both"/>
        <w:rPr/>
      </w:pPr>
      <w:r>
        <w:rPr/>
        <w:t>Brasil tiene 600 millones de hectáreas de tierras cultivables. Apenas el 2% de los propietarios controlan el 48% de la tierra. Hay latifundios más extensos que Holanda o Bélgica. Cincuenta y tres millones de brasileños viven bajo la línea de pobreza con una renta mensual inferior a 60 dólares, y 22 millones están bajo la línea de indigencia con una renta diaria inferior a un dólar. Los sin tierra se estiman en unos 15 millones. Son los excluidos del campo en los últimos 30 años debido a la extensión de los latifundios, la construcción de represas y la imposibilidad de los pequeños y medianos campesinos de pagar sus deudas por el incremento de los intereses bancarios. Hay actualmente cerca de 300 mil familias que viven en tiendas de plástico negro junto a las autopistas. Existen más de 1.500 asentamientos rurales que agrupan a 250 mil familias, organizadas en el MST y en las numerosas cooperativas de producción creadas por el movimiento. (“MST, Iglesia y movimientos sociales”, Frei Betto, Alai, dic. 2001).</w:t>
      </w:r>
    </w:p>
    <w:p>
      <w:pPr>
        <w:pStyle w:val="Normal"/>
        <w:jc w:val="both"/>
        <w:rPr/>
      </w:pPr>
      <w:r>
        <w:rPr/>
      </w:r>
    </w:p>
    <w:p>
      <w:pPr>
        <w:pStyle w:val="Normal"/>
        <w:jc w:val="both"/>
        <w:rPr/>
      </w:pPr>
      <w:r>
        <w:rPr/>
        <w:t>El uso de las tierras en Brasil</w:t>
      </w:r>
    </w:p>
    <w:p>
      <w:pPr>
        <w:pStyle w:val="Normal"/>
        <w:jc w:val="both"/>
        <w:rPr/>
      </w:pPr>
      <w:r>
        <w:rPr/>
      </w:r>
    </w:p>
    <w:p>
      <w:pPr>
        <w:pStyle w:val="Normal"/>
        <w:jc w:val="both"/>
        <w:rPr/>
      </w:pPr>
      <w:r>
        <w:rPr/>
        <w:t>Brasil posee una extensión territorial de 8,5 millones de kilómetros cuadrados que equivale a 850 millones de hectáreas de tierra. Sin embargo, en este cálculo está incluida toda el área cubierta por los ríos, lagos, autopistas y zonas urbanizadas que son prácticamente imposibles de medir.</w:t>
      </w:r>
    </w:p>
    <w:p>
      <w:pPr>
        <w:pStyle w:val="Normal"/>
        <w:jc w:val="both"/>
        <w:rPr/>
      </w:pPr>
      <w:r>
        <w:rPr/>
      </w:r>
    </w:p>
    <w:p>
      <w:pPr>
        <w:pStyle w:val="Normal"/>
        <w:jc w:val="both"/>
        <w:rPr/>
      </w:pPr>
      <w:r>
        <w:rPr/>
        <w:t>Están ahí también cerca de 80 millones de hectáreas de tierras indígenas, que abrigan a 250 pueblos, reminiscencias de la continua masacre de cinco siglos. De ésas, más de 500 áreas indígenas ya están reconocidas por el gobierno, aunque apenas están delimitadas cerca de 200. De forma que muchas tierras indígenas aún aparecen como públicas, especialmente en la región amazónica, o están cercadas por grandes latifundistas, como es frecuente en la región centro-oeste, pródiga en conflictos.</w:t>
      </w:r>
    </w:p>
    <w:p>
      <w:pPr>
        <w:pStyle w:val="Normal"/>
        <w:jc w:val="both"/>
        <w:rPr/>
      </w:pPr>
      <w:r>
        <w:rPr/>
      </w:r>
    </w:p>
    <w:p>
      <w:pPr>
        <w:pStyle w:val="Normal"/>
        <w:jc w:val="both"/>
        <w:rPr/>
      </w:pPr>
      <w:r>
        <w:rPr/>
        <w:t>En términos muy genéricos, se podría decir que existen alrededor de 200 millones de hectáreas de tierras públicas estatales y federales aún no ocupadas, o sólo cercadas, en las regiones amazónicas y centro-oeste. Y hay aproximadamente 600 millones de hectáreas ya ocupadas, según el catastro del Instituto Nacional de la Reforma Agraria (INCRA) -que se basa en la declaración voluntaria del ocupante o propietario-, aunque gran parte de ellas sean reconocidas como posesiones al carecer sus ocupantes de títulos legales.</w:t>
      </w:r>
    </w:p>
    <w:p>
      <w:pPr>
        <w:pStyle w:val="Normal"/>
        <w:jc w:val="both"/>
        <w:rPr/>
      </w:pPr>
      <w:r>
        <w:rPr/>
      </w:r>
    </w:p>
    <w:p>
      <w:pPr>
        <w:pStyle w:val="Normal"/>
        <w:jc w:val="both"/>
        <w:rPr/>
      </w:pPr>
      <w:r>
        <w:rPr/>
        <w:t xml:space="preserve">Según los criterios del Instituto Brasileño de Geografía y Estadística (IBGE), que envía a sus encuestadores a censar cada hacienda, la extensión total ocupada sería de alrededor de 400 millones de hectáreas. Es tan fraudulenta la ocupación de tierras y tan viciado el proceso de legalización que se llega al absurdo de que el INCRA levanta un total de 600 millones de hectáreas ocupadas y el IBGE apenas 400. Una “insignificante” diferencia de 200 millones de hectáreas. Son muy raros los países del mundo que poseen una extensión territorial equivalente a 200 millones de hectáreas, lo que en Brasil es apenas una pequeña diferencia de cálculo estadístico sobre cuánta tierra controlan, de hecho, los latifundistas. </w:t>
      </w:r>
    </w:p>
    <w:p>
      <w:pPr>
        <w:pStyle w:val="Normal"/>
        <w:jc w:val="both"/>
        <w:rPr/>
      </w:pPr>
      <w:r>
        <w:rPr/>
      </w:r>
    </w:p>
    <w:p>
      <w:pPr>
        <w:pStyle w:val="Normal"/>
        <w:jc w:val="both"/>
        <w:rPr/>
      </w:pPr>
      <w:r>
        <w:rPr/>
        <w:t>Tierras concentradas, tierras mal usadas</w:t>
      </w:r>
    </w:p>
    <w:p>
      <w:pPr>
        <w:pStyle w:val="Normal"/>
        <w:jc w:val="both"/>
        <w:rPr/>
      </w:pPr>
      <w:r>
        <w:rPr/>
      </w:r>
    </w:p>
    <w:p>
      <w:pPr>
        <w:pStyle w:val="Normal"/>
        <w:jc w:val="both"/>
        <w:rPr/>
      </w:pPr>
      <w:r>
        <w:rPr/>
        <w:t>Polémicas aparte, lo que importa aquí es que el proceso de concentración de tierras en el país es muy grave, pues influye decisivamente en el desperdicio de un importante recurso de la naturaleza que podría apalancar nuestro desarrollo y propiciar mejores condiciones de vida para toda la población y no sólo para una minoría.</w:t>
      </w:r>
    </w:p>
    <w:p>
      <w:pPr>
        <w:pStyle w:val="Normal"/>
        <w:jc w:val="both"/>
        <w:rPr/>
      </w:pPr>
      <w:r>
        <w:rPr/>
      </w:r>
    </w:p>
    <w:p>
      <w:pPr>
        <w:pStyle w:val="Normal"/>
        <w:jc w:val="both"/>
        <w:rPr/>
      </w:pPr>
      <w:r>
        <w:rPr/>
        <w:t>Los datos del IBGE revelan que del total de tierras ocupadas apenas 11 por ciento son destinadas a cultivos estacionales, es decir, a la producción de granos y alimentos; otro 3 por ciento es destinado a los cultivos permanentes como café y fruticultura; la inmensa mayoría de las tierras son usadas para pastizales naturales (30 por ciento) y cultivados (18 por ciento); y el 38 por ciento restante permanece como selvas, bosques, áreas inexploradas o no cultivables.</w:t>
      </w:r>
    </w:p>
    <w:p>
      <w:pPr>
        <w:pStyle w:val="Normal"/>
        <w:jc w:val="both"/>
        <w:rPr/>
      </w:pPr>
      <w:r>
        <w:rPr/>
      </w:r>
    </w:p>
    <w:p>
      <w:pPr>
        <w:pStyle w:val="Normal"/>
        <w:jc w:val="both"/>
        <w:rPr/>
      </w:pPr>
      <w:r>
        <w:rPr/>
        <w:t>La subutilización de las tierras como fruto de la concentración tiende a agravarse. Los datos revelados por el censo del IBGE de 1995 son claros. Entre 1985 y 1995, el área dedicada a cultivos estacionales disminuyó 8,3 millones de hectáreas, pasando de 42 a apenas 34. Es decir, de los 300 millones de hectáreas potencialmente cultivables en Brasil, con todas las técnicas disponibles como irrigación, biotecnología, etcétera, son utilizadas para estos cultivos apenas 34. Prácticamente la misma área usada por Argentina, que es un país de dimensiones territoriales mucho menores. Simultáneamente, el área destinada a los cultivos permanentes disminuyó en 2 millones de hectáreas, pasando de 9,8 a 7,5 millones.</w:t>
      </w:r>
    </w:p>
    <w:p>
      <w:pPr>
        <w:pStyle w:val="Normal"/>
        <w:jc w:val="both"/>
        <w:rPr/>
      </w:pPr>
      <w:r>
        <w:rPr/>
      </w:r>
    </w:p>
    <w:p>
      <w:pPr>
        <w:pStyle w:val="Normal"/>
        <w:jc w:val="both"/>
        <w:rPr/>
      </w:pPr>
      <w:r>
        <w:rPr/>
        <w:t>Los cultivos estacionales, responsables de la producción de granos y alimentos para el país, están presentes básicamente en las pequeñas propiedades. De los 34 millones de hectáreas, los establecimientos menores de 100 hectáreas ocupan 14 millones con estos cultivos. En cambio, las propiedades de más de mil hectáreas que controlan la mitad de todas las tierras del país, les dedican apenas 6 millones. Lo peor es la tendencia revelada por el censo en la que se constata que en los últimos diez años la pequeña propiedad disminuye el área cultivada. De los 9 millones perdidos, 6 se localizan en pequeñas propiedades con menos de cien hectáreas. Esto muestra cómo la pequeña propiedad fue afectada por una política agrícola excluyente, que no hizo viable el aumento del área cultivada del país, y cómo la concentración de la propiedad de la tierra impide la producción de alimentos y la ampliación de las áreas de cultivo. De ahí se puede concluir que la baja producción agrícola y los altos niveles de desnutrición y hambre que alcanzan a más de 32 millones de brasileños tienen su causa fundamental en la tenencia de la tierra y en la concentración de la propiedad, es decir, en el latifundio. El pecado del latifundio genera hambre para millones de brasileños.</w:t>
      </w:r>
    </w:p>
    <w:p>
      <w:pPr>
        <w:pStyle w:val="Normal"/>
        <w:jc w:val="both"/>
        <w:rPr/>
      </w:pPr>
      <w:r>
        <w:rPr/>
      </w:r>
    </w:p>
    <w:p>
      <w:pPr>
        <w:pStyle w:val="Normal"/>
        <w:jc w:val="both"/>
        <w:rPr/>
      </w:pPr>
      <w:r>
        <w:rPr/>
        <w:t>El trabajo y empleo de mano de obra en la agricultura</w:t>
      </w:r>
    </w:p>
    <w:p>
      <w:pPr>
        <w:pStyle w:val="Normal"/>
        <w:jc w:val="both"/>
        <w:rPr/>
      </w:pPr>
      <w:r>
        <w:rPr/>
      </w:r>
    </w:p>
    <w:p>
      <w:pPr>
        <w:pStyle w:val="Normal"/>
        <w:jc w:val="both"/>
        <w:rPr/>
      </w:pPr>
      <w:r>
        <w:rPr/>
        <w:t>En los países pobres del tercer mundo, el sector agrícola tuvo siempre fundamental importancia en la creación de empleo y absorción de mano de obra disponible. En el caso brasileño, la situación fue un tanto diferente. En función de la estructura de la propiedad de la tierra, basada en la gran propiedad, la modernización del sector agrícola cuando aumenta la producción expulsa cada vez más trabajadores, al contrario de la pequeña propiedad que, aun cuando invierte en tecnología, crea cada vez más empleo.</w:t>
      </w:r>
    </w:p>
    <w:p>
      <w:pPr>
        <w:pStyle w:val="Normal"/>
        <w:jc w:val="both"/>
        <w:rPr/>
      </w:pPr>
      <w:r>
        <w:rPr/>
      </w:r>
    </w:p>
    <w:p>
      <w:pPr>
        <w:pStyle w:val="Normal"/>
        <w:jc w:val="both"/>
        <w:rPr/>
      </w:pPr>
      <w:r>
        <w:rPr/>
        <w:t>Al examinar los resultados del Censo Agropecuario de 1995, se observa que en los últimos diez años el número de trabajadores ocupados en la agricultura bajó de 23 (1985) a 17.9 millones. Hubo una disminución absoluta de 5,4 millones de puestos de trabajo (23 por ciento), y nuevamente la causa está en el latifundio. Si comparamos el número de trabajadores con el tamaño de las propiedades, eso es fácilmente perceptible. Los pequeños establecimientos agrícolas menores de cien hectáreas emplean 80,6 por ciento de la mano de obra rural a pesar de que controlan apenas el 23 por ciento del área total. Las propiedades medias, en general productivas, que poseen entre 100 y 1.000 hectáreas, emplean el 15 por ciento, y los latifundios con más de mil hectáreas dan trabajo apenas al 4 por ciento, demostrando la clara disfunción social entre el tamaño de la propiedad y la creación de empleo en la agricultura. Si tomamos los datos totales, se percibe que en una pequeña propiedad, en cada 5 hectáreas se crea un empleo, mientras que el latifundio lo crea por cada 223 hectáreas. Por lo tanto, la pequeña propiedad es 44 veces más empleadora que el latifundio. En otras palabras, si un latifundio del tamaño de mil hectáreas fuese distribuido en un proceso de reforma agraria, generaría en la sociedad brasileña 200 nuevos empleos.</w:t>
      </w:r>
    </w:p>
    <w:p>
      <w:pPr>
        <w:pStyle w:val="Normal"/>
        <w:jc w:val="both"/>
        <w:rPr/>
      </w:pPr>
      <w:r>
        <w:rPr/>
      </w:r>
    </w:p>
    <w:p>
      <w:pPr>
        <w:pStyle w:val="Normal"/>
        <w:jc w:val="both"/>
        <w:rPr/>
      </w:pPr>
      <w:r>
        <w:rPr/>
        <w:t>La violencia en el medio rural</w:t>
      </w:r>
    </w:p>
    <w:p>
      <w:pPr>
        <w:pStyle w:val="Normal"/>
        <w:jc w:val="both"/>
        <w:rPr/>
      </w:pPr>
      <w:r>
        <w:rPr/>
      </w:r>
    </w:p>
    <w:p>
      <w:pPr>
        <w:pStyle w:val="Normal"/>
        <w:jc w:val="both"/>
        <w:rPr/>
      </w:pPr>
      <w:r>
        <w:rPr/>
        <w:t>El medio rural está marcado por una violencia estructural. Una violencia que recorre la estructura de la tenencia de la tierra, del poder económico que surge de ella y del control político que los terratenientes tienen sobre la población local. Esa violencia mantiene enormes contingentes poblacionales condenados a la miseria, el hambre, la dependencia, la mendicidad; impide que sus hijos tengan acceso a la escuela, controla sus votos, su participación política; impide en muchas regiones semiáridas, apartadas de las costas, el acceso al agua, como forma de mantener la dependencia frente a la buena voluntad del Señor de las tierras y las aguas.</w:t>
      </w:r>
    </w:p>
    <w:p>
      <w:pPr>
        <w:pStyle w:val="Normal"/>
        <w:jc w:val="both"/>
        <w:rPr/>
      </w:pPr>
      <w:r>
        <w:rPr/>
      </w:r>
    </w:p>
    <w:p>
      <w:pPr>
        <w:pStyle w:val="Normal"/>
        <w:jc w:val="both"/>
        <w:rPr/>
      </w:pPr>
      <w:r>
        <w:rPr/>
        <w:t>Esa violencia permanente, estructural, que impide que los trabajadores rurales sean de hecho ciudadanos independientes, que puedan tener un futuro y mejorar sus condiciones de vida, es la peor violencia que puede existir contra los sin tierra, porque los transforma en excluidos de todo. Excluidos de la propia conciencia de sus derechos a una vida digna. Víctimas de una subyugación atávica, los propios oprimidos la ven como natural, o buscan en lo sobrenatural o lo religioso las únicas explicaciones de tanto sufrimiento.</w:t>
      </w:r>
    </w:p>
    <w:p>
      <w:pPr>
        <w:pStyle w:val="Normal"/>
        <w:jc w:val="both"/>
        <w:rPr/>
      </w:pPr>
      <w:r>
        <w:rPr/>
      </w:r>
    </w:p>
    <w:p>
      <w:pPr>
        <w:pStyle w:val="Normal"/>
        <w:jc w:val="both"/>
        <w:rPr/>
      </w:pPr>
      <w:r>
        <w:rPr/>
        <w:t>Y además de la violencia practicada por el latifundio, por el poder económico y consecuentemente político, está presente en el medio rural la violencia física, la persecución, la prisión arbitraria, la agresión, la amenaza de muerte, y finalmente el asesinato. La Comisión Pastoral de la Tierra, organismo vinculado a la Conferencia Nacional de Obispos de Brasil (CNBB), ha hecho una investigación sistemática de ese lado trágico de la violencia en el latifundio.</w:t>
      </w:r>
    </w:p>
    <w:p>
      <w:pPr>
        <w:pStyle w:val="Normal"/>
        <w:jc w:val="both"/>
        <w:rPr/>
      </w:pPr>
      <w:r>
        <w:rPr/>
      </w:r>
    </w:p>
    <w:p>
      <w:pPr>
        <w:pStyle w:val="Normal"/>
        <w:jc w:val="both"/>
        <w:rPr/>
      </w:pPr>
      <w:r>
        <w:rPr/>
        <w:t>Véanse a continuación los datos de su informe relativo al año de 1998 y el cuadro de la evolución de los conflictos que acontecen en el medio rural.</w:t>
      </w:r>
    </w:p>
    <w:p>
      <w:pPr>
        <w:pStyle w:val="Normal"/>
        <w:jc w:val="both"/>
        <w:rPr/>
      </w:pPr>
      <w:r>
        <w:rPr/>
      </w:r>
    </w:p>
    <w:p>
      <w:pPr>
        <w:pStyle w:val="Normal"/>
        <w:jc w:val="both"/>
        <w:rPr/>
      </w:pPr>
      <w:r>
        <w:rPr/>
        <w:t>Barbarie y conflictos en el campo brasileño en 1998</w:t>
      </w:r>
    </w:p>
    <w:p>
      <w:pPr>
        <w:pStyle w:val="Normal"/>
        <w:jc w:val="both"/>
        <w:rPr/>
      </w:pPr>
      <w:r>
        <w:rPr/>
      </w:r>
    </w:p>
    <w:p>
      <w:pPr>
        <w:pStyle w:val="Normal"/>
        <w:jc w:val="both"/>
        <w:rPr/>
      </w:pPr>
      <w:r>
        <w:rPr/>
        <w:t>La Comisión Pastoral (CPT) registró en el año 1998 un significativo aumento de conflictos y de la violencia en todos los niveles ejercida contra los trabajadores, en cantidad de casos y de personas involucradas. Los datos evidencian una vez más las constantes violaciones a los derechos del pueblo rural, olvidado por las políticas gubernamentales y sistemáticamente reprimido por los poderes de la Unión cuando lucha por sus derechos. Los datos comprueban también el fracaso de las políticas paliativas y dilatorias del gobierno de Fernando Henrique Cardoso, que ha generado mayor concentración territorial, expulsión de los agricultores del campo y aumento de diversas formas de violencia contra los trabajadores rurales, especialmente las más bárbaras, como los asesinatos, torturas, tentativas de asesinatos, prisiones, lesiones corporales, expulsiones, amenazas de expulsión, destrucción de casas y sembradíos.</w:t>
      </w:r>
    </w:p>
    <w:p>
      <w:pPr>
        <w:pStyle w:val="Normal"/>
        <w:jc w:val="both"/>
        <w:rPr/>
      </w:pPr>
      <w:r>
        <w:rPr/>
      </w:r>
    </w:p>
    <w:p>
      <w:pPr>
        <w:pStyle w:val="Normal"/>
        <w:jc w:val="both"/>
        <w:rPr/>
      </w:pPr>
      <w:r>
        <w:rPr/>
        <w:t>De manera general, los poderes de la Unión han mostrado una cruel insensibilidad ante la realidad de los pobres y excluidos del campo, preocupados solamente en desmovilizar los procesos de lucha por el derecho a la tierra, a un trabajo digno y a la alimentación, por medio de la represión directa y del asesinato. Se asiste en el campo a un verdadero golpe contra el estado de derecho, patrocinado por las autoridades que deberían garantizar el derecho de los pobres. El recrudecimiento de la barbarie, que tiene como principal responsable al propio estado, desconoce y empeora la deuda histórica del país con los más pobres. Estamos terminando el milenio y conmemorando los 500 años del país con 4,8 millones de familias de trabajadores rurales sin tierras; 1.167 trabajadores muertos impunemente durante la Nueva República; 400 mil familias de agricultores informales quebrados o expulsados del campo solamente durante el gobierno de Fernando Henrique Cardoso; dos millones de campesinos sin derecho a la tierra; 10 millones de nordestinos hambrientos por la sequía y por la negligencia y corrupción del gobierno; 423.679 infantes en el mercado de trabajo rural; millares de trabajadores rurales sin derechos básicos, con sus casas y siembras destruidas, sufriendo torturas, amenazas, expulsiones y asesinatos. Aunque por otro lado la resistencia del pueblo ha removido cercas y sembrado nuevas esperanzas de un país más justo y ciudadano, por medio de una lucha organizada de resistencia y de conquista de derechos.</w:t>
      </w:r>
    </w:p>
    <w:p>
      <w:pPr>
        <w:pStyle w:val="Normal"/>
        <w:jc w:val="both"/>
        <w:rPr/>
      </w:pPr>
      <w:r>
        <w:rPr/>
      </w:r>
    </w:p>
    <w:p>
      <w:pPr>
        <w:pStyle w:val="Normal"/>
        <w:jc w:val="both"/>
        <w:rPr/>
      </w:pPr>
      <w:r>
        <w:rPr/>
        <w:t>Con el aumento de los conflictos agrarios y laborales, el cómputo de conflictos rurales pasó de 736 en 1997 a 1.100 en 1998, involucrando a 1.125.116 personas en todo el país, contra 506.053 en 1997. En la región del noreste se presenta el mayor número de casos (542) y de personas involucradas (678.593). En número de conflictos le sigue la región del sudeste, con 195, la del centro-oeste con 133, la del sur con 130 y la del norte con 100. Pero es importante notar que la región norte aparece en segundo lugar en cantidad de personas involucradas, con 146.953, seguida por la del centro-oeste con 122.297, la del sur con 109.048 y la del sureste con 68.225.</w:t>
      </w:r>
    </w:p>
    <w:p>
      <w:pPr>
        <w:pStyle w:val="Normal"/>
        <w:jc w:val="both"/>
        <w:rPr/>
      </w:pPr>
      <w:r>
        <w:rPr/>
      </w:r>
    </w:p>
    <w:p>
      <w:pPr>
        <w:pStyle w:val="Normal"/>
        <w:jc w:val="both"/>
        <w:rPr/>
      </w:pPr>
      <w:r>
        <w:rPr/>
        <w:t>Los conflictos por la tierra han aumentado continuamente desde 1993. En 1998 llegaron a 752, involucrando a 131.924 familias en lucha por 4.060.181 hectáreas. En 1997 eran 94.421 familias involucradas y 3.034.706 hectáreas en disputa. En 1998, el noreste presentó el mayor número con un total de 300, con 43.636 familias y 939.294 hectáreas. La región sudeste aparece con 126 conflictos y 13.082 familias, disputando 939.294 hectáreas. La región centro-oeste presentó 124 conflictos con 24.245 familias en lucha por 911.082 hectáreas, mientras que la del sur registró 118 conflictos con 21.633 familias y 236.838 hectáreas en disputa, y la norte 84 conflictos, con 29.328 familias peleando 1.649.784 hectáreas.</w:t>
      </w:r>
    </w:p>
    <w:p>
      <w:pPr>
        <w:pStyle w:val="Normal"/>
        <w:jc w:val="both"/>
        <w:rPr/>
      </w:pPr>
      <w:r>
        <w:rPr/>
      </w:r>
    </w:p>
    <w:p>
      <w:pPr>
        <w:pStyle w:val="Normal"/>
        <w:jc w:val="both"/>
        <w:rPr/>
      </w:pPr>
      <w:r>
        <w:rPr/>
        <w:t>Las ocupaciones de tierra siguen creciendo desde el inicio de la década, pasando a un total de 599 en 1998 (en 1991 fueron 77; en 1997, 463), involucrando 76.482 familias (en 1991 fueron 14.720; en 1997, 58.266). El número de ocupaciones de tierra creció en todas las regiones excepto en la norte, comenzando por la región noreste con 244 (123 solamente en Pernambuco), la sudeste con 137 (Sao Paulo despunta con 78), la sur y centro-oeste con 95 cada una, y Mato Grosso do Sul y Paraná con 67 y 60 respectivamente. El norte presentó 28 ocupaciones. El número de familias involucradas en la región noreste es de 29.979, en la centro-oeste 14.996, en la sur 13.274, la sudeste 10.467 y la norte 7.766.</w:t>
      </w:r>
    </w:p>
    <w:p>
      <w:pPr>
        <w:pStyle w:val="Normal"/>
        <w:jc w:val="both"/>
        <w:rPr/>
      </w:pPr>
      <w:r>
        <w:rPr/>
      </w:r>
    </w:p>
    <w:p>
      <w:pPr>
        <w:pStyle w:val="Normal"/>
        <w:jc w:val="both"/>
        <w:rPr/>
      </w:pPr>
      <w:r>
        <w:rPr/>
        <w:t>Destaca la violencia contra los trabajadores, que creció en la mayoría de los casos registrados, especialmente en las formas más bárbaras. En 1998 fueron asesinados 47 trabajadores rurales por conflictos agrarios. Pará está a la cabeza con 11 casos, seguido por Paraná con 8 asesinatos y Maranhão y Pernambuco con 4 cada uno. La región norte presenta mayor número de asesinatos con 17, seguida del noreste con 11, sur con 9, sudeste con 6 y centro-oeste con 4. El número de trabajadores asesinados creció en 56,67 por ciento (en 1997 fueron 30). En los últimos doce años fueron asesinados 1.167 trabajadores rurales y hubo solamente 86 juicios, con 14 provocadores juzgados y siete condenados.</w:t>
      </w:r>
    </w:p>
    <w:p>
      <w:pPr>
        <w:pStyle w:val="Normal"/>
        <w:jc w:val="both"/>
        <w:rPr/>
      </w:pPr>
      <w:r>
        <w:rPr/>
      </w:r>
    </w:p>
    <w:p>
      <w:pPr>
        <w:pStyle w:val="Normal"/>
        <w:jc w:val="both"/>
        <w:rPr/>
      </w:pPr>
      <w:r>
        <w:rPr/>
        <w:t xml:space="preserve">Según los registros de la CPT, en 1998, 46 trabajadores rurales sufrieron intentos de asesinato, 88 fueron amenazados de muerte, 35 torturados, 164 agredidos físicamente, 466 presos y 207 sufrieron lesiones corporales. En 1998 creció el número de víctimas por estas causas. </w:t>
      </w:r>
    </w:p>
    <w:p>
      <w:pPr>
        <w:pStyle w:val="Normal"/>
        <w:jc w:val="both"/>
        <w:rPr/>
      </w:pPr>
      <w:r>
        <w:rPr/>
      </w:r>
    </w:p>
    <w:p>
      <w:pPr>
        <w:pStyle w:val="Normal"/>
        <w:jc w:val="both"/>
        <w:rPr/>
      </w:pPr>
      <w:r>
        <w:rPr/>
        <w:t>¿Quiénes son los latifundistas?</w:t>
      </w:r>
    </w:p>
    <w:p>
      <w:pPr>
        <w:pStyle w:val="Normal"/>
        <w:jc w:val="both"/>
        <w:rPr/>
      </w:pPr>
      <w:r>
        <w:rPr/>
      </w:r>
    </w:p>
    <w:p>
      <w:pPr>
        <w:pStyle w:val="Normal"/>
        <w:jc w:val="both"/>
        <w:rPr/>
      </w:pPr>
      <w:r>
        <w:rPr/>
        <w:t>El latifundio es la raíz de muchos problemas que afectan a nuestra sociedad, pero no es un pecado genérico, sin identidad, sin culpables visibles. Si existe el latifundio es porque el latifundista existe. Existe el pecador. El gran propietario que se complace en la voluptuosidad de tener el control de mucha tierra, como bien privado, sobre el cual puede decidir todo: qué hacer con ella, cómo explotarla, a quién deja vivir en ella, sean vegetales, animales o personas. No son muchos los latifundistas en Brasil. Ya se ha demostrado que alrededor de 40 mil controlan la mitad de todas las tierras. Y entre esos 40 mil hay algunos aún más concentradores, en general empresas o familias que han aprovechado la prodigalidad de la naturaleza a lo largo de estos cuatro siglos de latifundio para acumular cada vez más, con la complicidad del poder político.</w:t>
      </w:r>
    </w:p>
    <w:p>
      <w:pPr>
        <w:pStyle w:val="Normal"/>
        <w:jc w:val="both"/>
        <w:rPr/>
      </w:pPr>
      <w:r>
        <w:rPr/>
      </w:r>
    </w:p>
    <w:p>
      <w:pPr>
        <w:pStyle w:val="Normal"/>
        <w:jc w:val="both"/>
        <w:rPr/>
      </w:pPr>
      <w:r>
        <w:rPr/>
        <w:t>El mayor latifundista del mundo</w:t>
      </w:r>
    </w:p>
    <w:p>
      <w:pPr>
        <w:pStyle w:val="Normal"/>
        <w:jc w:val="both"/>
        <w:rPr/>
      </w:pPr>
      <w:r>
        <w:rPr/>
      </w:r>
    </w:p>
    <w:p>
      <w:pPr>
        <w:pStyle w:val="Normal"/>
        <w:jc w:val="both"/>
        <w:rPr/>
      </w:pPr>
      <w:r>
        <w:rPr/>
        <w:t xml:space="preserve">En los últimos tres años el empresario Cecílio do Rego Almeida, de 68 años, está logrando silenciosamente la más espectacular empresa de su vida. Con una biografía muy rara, prosperó de niño pobre a ser uno de los integrantes de la lista de hombres más ricos del mundo de la revista estadounidense Forbes; en 1992 tenía un patrimonio estimado en 13 mil millones de dólares. Ahora Cecílio está fijando otro récord sensacional. Se ha convertido en el mayor propietario individual de tierras en Brasil, con 7 millones de hectáreas de selva pura en el sur de Pará, un área sólo comparable a la extensión de países enteros, pues es casi del tamaño de Bélgica y Holanda juntas. Como no se tienen noticias de propiedades tan gigantescas en otro país, es posible que Cecílio do Rego Almeida se convierta en un fenómeno mundial: el mayor latifundista del planeta. </w:t>
      </w:r>
    </w:p>
    <w:p>
      <w:pPr>
        <w:pStyle w:val="Normal"/>
        <w:jc w:val="both"/>
        <w:rPr/>
      </w:pPr>
      <w:r>
        <w:rPr/>
        <w:t xml:space="preserve">Esta superhacienda salvaje es uno de los mayores asaltos de encomiendas y capitanías hereditarias de que se tenga noticia en la historia del país. Sus 7 millones de hectáreas están divididas en dos áreas próximas, pero la historia catastral de la región muestra que las tierras nunca pertenecieron a las personas que las vendieron a Cecílio. La mayor parte (4 millones de hectáreas, casi el tamaño de Suiza) pertenece al estado de Pará desde 1923. Otro pedazo extenso (2 millones de hectáreas, equivalente al tamaño de El Salvador) es del Instituto Nacional de la Reforma Agraria - INCRA. Además de eso, el empresario tomó 199 mil hectáreas (un área mayor que la ciudad de Sao Paulo) que pertenecen a la Fundación Nacional del Indio (FUNAI). Y otras 268 mil hectáreas (que corresponden a dos veces la extensión de la ciudad de Río de Janeiro) cuyo dueño en la época era el Estado Mayor de las Fuerzas Armadas. Es decir, de un solo golpe el señor Cecílio acaparó tierras pertenecientes de hecho al estado de Pará, al INCRA, al FUNAI y a las Fuerzas Armadas, legalizando todo eso por la bagatela de 600 mil reales. Si se hubiera pagado todo a los ex dueños, habría sido a razón de 1.14 reales por hectárea. “La única explicación para semejante cercamiento es que los vendedores sabían que todo el proceso de venta era un fraude”. Así lo explica el doctor Carlos Lamarão, procurador del estado de Pará. </w:t>
      </w:r>
    </w:p>
    <w:p>
      <w:pPr>
        <w:pStyle w:val="Normal"/>
        <w:jc w:val="both"/>
        <w:rPr/>
      </w:pPr>
      <w:r>
        <w:rPr/>
      </w:r>
    </w:p>
    <w:p>
      <w:pPr>
        <w:pStyle w:val="Normal"/>
        <w:jc w:val="both"/>
        <w:rPr/>
      </w:pPr>
      <w:r>
        <w:rPr/>
        <w:t>Fantasma es dueño de uno por ciento de Brasil</w:t>
      </w:r>
    </w:p>
    <w:p>
      <w:pPr>
        <w:pStyle w:val="Normal"/>
        <w:jc w:val="both"/>
        <w:rPr/>
      </w:pPr>
      <w:r>
        <w:rPr/>
      </w:r>
    </w:p>
    <w:p>
      <w:pPr>
        <w:pStyle w:val="Normal"/>
        <w:jc w:val="both"/>
        <w:rPr/>
      </w:pPr>
      <w:r>
        <w:rPr/>
        <w:t>Se descubrió que en el sur de Pará existe un área aproximada de nueve millones de hectáreas de tierra. Esa extensión equivale al 1 por ciento de todo el territorio nacional y al 8 por ciento de todo el territorio del estado de Pará. Esa extensión está registrada en más de mil inmuebles separados, a nombre de una sola persona. Lo más curioso es que esta persona no existe. El nombre falso de este fantasma fue utilizado por una verdadera cuadrilla de acaparadores de tierras públicas, con la finalidad de legalizarlas y apropiarse de ese inmenso territorio para especular y venderlo de manera fraudulenta a otros pretensos compradores de tierras.</w:t>
      </w:r>
    </w:p>
    <w:p>
      <w:pPr>
        <w:pStyle w:val="Normal"/>
        <w:jc w:val="both"/>
        <w:rPr/>
      </w:pPr>
      <w:r>
        <w:rPr/>
        <w:t xml:space="preserve"> </w:t>
      </w:r>
    </w:p>
    <w:p>
      <w:pPr>
        <w:pStyle w:val="Normal"/>
        <w:jc w:val="both"/>
        <w:rPr/>
      </w:pPr>
      <w:r>
        <w:rPr/>
        <w:t>Comisión Parlamentaria de Investigación de cercamientos</w:t>
      </w:r>
    </w:p>
    <w:p>
      <w:pPr>
        <w:pStyle w:val="Normal"/>
        <w:jc w:val="both"/>
        <w:rPr/>
      </w:pPr>
      <w:r>
        <w:rPr/>
      </w:r>
    </w:p>
    <w:p>
      <w:pPr>
        <w:pStyle w:val="Normal"/>
        <w:jc w:val="both"/>
        <w:rPr/>
      </w:pPr>
      <w:r>
        <w:rPr/>
        <w:t>La asamblea legislativa de Pará instaló a inicios de 1999 una Comisión Parlamentaria (CPI) para investigar el cercamiento y legalización falsa de tierras públicas que venía ocurriendo en el estado de Pará.</w:t>
      </w:r>
    </w:p>
    <w:p>
      <w:pPr>
        <w:pStyle w:val="Normal"/>
        <w:jc w:val="both"/>
        <w:rPr/>
      </w:pPr>
      <w:r>
        <w:rPr/>
      </w:r>
    </w:p>
    <w:p>
      <w:pPr>
        <w:pStyle w:val="Normal"/>
        <w:jc w:val="both"/>
        <w:rPr/>
      </w:pPr>
      <w:r>
        <w:rPr/>
        <w:t>La CPI concluyó después de varios meses de investigación que en los últimos años fueron legalizadas fraudulentamente más de 21 millones de hectáreas del estado. Esas tierras ahora ya tienen propietarios privados, y el estado no tiene recursos para abrir procesos y recuperarlas. La extensión cercada es superior a la de la mayor parte de los países de Europa.</w:t>
      </w:r>
    </w:p>
    <w:p>
      <w:pPr>
        <w:pStyle w:val="Normal"/>
        <w:jc w:val="both"/>
        <w:rPr/>
      </w:pPr>
      <w:r>
        <w:rPr/>
      </w:r>
    </w:p>
    <w:p>
      <w:pPr>
        <w:pStyle w:val="Normal"/>
        <w:jc w:val="both"/>
        <w:rPr/>
      </w:pPr>
      <w:r>
        <w:rPr/>
        <w:t>¿Cómo enfrentar el infierno del latifundio?</w:t>
      </w:r>
    </w:p>
    <w:p>
      <w:pPr>
        <w:pStyle w:val="Normal"/>
        <w:jc w:val="both"/>
        <w:rPr/>
      </w:pPr>
      <w:r>
        <w:rPr/>
      </w:r>
    </w:p>
    <w:p>
      <w:pPr>
        <w:pStyle w:val="Normal"/>
        <w:jc w:val="both"/>
        <w:rPr/>
      </w:pPr>
      <w:r>
        <w:rPr/>
        <w:t>Es imposible construir una sociedad más democrática en Brasil sin destruir el latifundio. Es imposible resolver los problemas de la pobreza en el medio rural, la desigualdad social en Brasil, sin derrotar al latifundio. Es imposible resolver el problema del desempleo sin utilizar a la agricultura como absorbedora de mano de obra. Particularmente en las condiciones del país, en que la mayor parte de los trabajadores desempleados poseen bajo nivel de escolaridad y están cada vez más lejos de ser reclutados por los sectores industriales y de servicios.</w:t>
      </w:r>
    </w:p>
    <w:p>
      <w:pPr>
        <w:pStyle w:val="Normal"/>
        <w:jc w:val="both"/>
        <w:rPr/>
      </w:pPr>
      <w:r>
        <w:rPr/>
      </w:r>
    </w:p>
    <w:p>
      <w:pPr>
        <w:pStyle w:val="Normal"/>
        <w:jc w:val="both"/>
        <w:rPr/>
      </w:pPr>
      <w:r>
        <w:rPr/>
        <w:t>La derrota y destrucción del latifundio no depende sólo del MST. El MST está convencido de que la sola ocupación de los latifundios es insuficiente para derrotarlo. El latifundio forma parte de la estructura económica y política del país y de los intereses de las clases dominantes en general, que a pesar de intervenir en diversas actividades productivas, la mayoría poseen grandes cantidades de tierra.</w:t>
      </w:r>
    </w:p>
    <w:p>
      <w:pPr>
        <w:pStyle w:val="Normal"/>
        <w:jc w:val="both"/>
        <w:rPr/>
      </w:pPr>
      <w:r>
        <w:rPr/>
      </w:r>
    </w:p>
    <w:p>
      <w:pPr>
        <w:pStyle w:val="Normal"/>
        <w:jc w:val="both"/>
        <w:rPr/>
      </w:pPr>
      <w:r>
        <w:rPr/>
        <w:t>La derrota del latifundio sólo va a ocurrir cuando haya una gran movilización social nacional para impulsar otro modelo económico. Un modelo que reorganice la economía brasileña hacia la producción de bienes y servicios que atiendan las necesidades de la población y no los de la ganancia y la acumulación del capital, sea nacional o extranjero. Un modelo económico que se caracterice por la justa distribución de las riquezas producidas y de la renta generada, para que cada brasileño tenga las mismas oportunidades de trabajo, educación y vivienda. En un modelo económico de carácter popular seguramente la agricultura tendrá una nueva función en la sociedad, garantizando la producción de alimentos para toda la población, sirviendo como base para la generación de empleos para millones de trabajadores y democratizando la propiedad de la tierra, combatiendo el latifundio, rompiendo radicalmente la causa de la mayor parte de las diferenciaciones sociales y de la pobreza en el medio rural.</w:t>
      </w:r>
    </w:p>
    <w:p>
      <w:pPr>
        <w:pStyle w:val="Normal"/>
        <w:jc w:val="both"/>
        <w:rPr/>
      </w:pPr>
      <w:r>
        <w:rPr/>
      </w:r>
    </w:p>
    <w:p>
      <w:pPr>
        <w:pStyle w:val="Normal"/>
        <w:jc w:val="both"/>
        <w:rPr/>
      </w:pPr>
      <w:r>
        <w:rPr/>
        <w:t>Por lo tanto, para derrotar al latifundio es preciso derrotar como un todo al actual modelo económico, excluyente y subordinado a los intereses del capital internacional y financiero. Y eso no es una tarea sólo de los sin tierra, de los pobres del campo, de los trabajadores rurales, sino del pueblo brasileño, de la mayoría de la población.</w:t>
      </w:r>
    </w:p>
    <w:p>
      <w:pPr>
        <w:pStyle w:val="Normal"/>
        <w:jc w:val="both"/>
        <w:rPr/>
      </w:pPr>
      <w:r>
        <w:rPr/>
      </w:r>
    </w:p>
    <w:p>
      <w:pPr>
        <w:pStyle w:val="Normal"/>
        <w:jc w:val="both"/>
        <w:rPr/>
      </w:pPr>
      <w:r>
        <w:rPr/>
        <w:t>La sociedad brasileña no conseguirá librarse del infierno de la pobreza, de la desigualdad social, de las injusticias sociales y del poder político ejercido por una minoría, si no extirpa el pecado del latifundio.</w:t>
      </w:r>
    </w:p>
    <w:p>
      <w:pPr>
        <w:pStyle w:val="Normal"/>
        <w:jc w:val="both"/>
        <w:rPr/>
      </w:pPr>
      <w:r>
        <w:rPr/>
      </w:r>
    </w:p>
    <w:p>
      <w:pPr>
        <w:pStyle w:val="Normal"/>
        <w:jc w:val="both"/>
        <w:rPr/>
      </w:pPr>
      <w:r>
        <w:rPr/>
        <w:t>Liberados esclavos brasileños - BBCMundo.com - 21/5/04</w:t>
      </w:r>
    </w:p>
    <w:p>
      <w:pPr>
        <w:pStyle w:val="Normal"/>
        <w:jc w:val="both"/>
        <w:rPr/>
      </w:pPr>
      <w:r>
        <w:rPr/>
      </w:r>
    </w:p>
    <w:p>
      <w:pPr>
        <w:pStyle w:val="Normal"/>
        <w:jc w:val="both"/>
        <w:rPr/>
      </w:pPr>
      <w:r>
        <w:rPr/>
        <w:t>Más de 180 personas que habían sido confinadas y obligadas a trabajar en condiciones similares a la esclavitud fueron rescatadas por las autoridades de Brasil</w:t>
      </w:r>
    </w:p>
    <w:p>
      <w:pPr>
        <w:pStyle w:val="Normal"/>
        <w:jc w:val="both"/>
        <w:rPr/>
      </w:pPr>
      <w:r>
        <w:rPr/>
        <w:t>Según el Ministerio Público, los “esclavos modernos” trabajaban en una plantación de caña de azúcar en condiciones infrahumanas.</w:t>
      </w:r>
    </w:p>
    <w:p>
      <w:pPr>
        <w:pStyle w:val="Normal"/>
        <w:jc w:val="both"/>
        <w:rPr/>
      </w:pPr>
      <w:r>
        <w:rPr/>
        <w:t>En rueda de prensa se dio a conocer que los trabajadores habían sido reclutados en zonas pobres del noreste del país, bajo promesas falsas.</w:t>
      </w:r>
    </w:p>
    <w:p>
      <w:pPr>
        <w:pStyle w:val="Normal"/>
        <w:jc w:val="both"/>
        <w:rPr/>
      </w:pPr>
      <w:r>
        <w:rPr/>
        <w:t>Los trabajadores eran acomodados en viviendas inadecuadas, sin servicios sanitarios y vigilados por pistoleros.</w:t>
      </w:r>
    </w:p>
    <w:p>
      <w:pPr>
        <w:pStyle w:val="Normal"/>
        <w:jc w:val="both"/>
        <w:rPr/>
      </w:pPr>
      <w:r>
        <w:rPr/>
        <w:t>Informes oficiales revelan que en 2003 fueron liberadas unas 5.400 personas.</w:t>
      </w:r>
    </w:p>
    <w:p>
      <w:pPr>
        <w:pStyle w:val="Normal"/>
        <w:jc w:val="both"/>
        <w:rPr/>
      </w:pPr>
      <w:r>
        <w:rPr/>
        <w:t>“</w:t>
      </w:r>
      <w:r>
        <w:rPr/>
        <w:t>No recibían un salario y, en vez de eso, debían el alquiler de las chozas en las que vivían”, indicó Wilson Prudente, Ministro Público.</w:t>
      </w:r>
    </w:p>
    <w:p>
      <w:pPr>
        <w:pStyle w:val="Normal"/>
        <w:jc w:val="both"/>
        <w:rPr/>
      </w:pPr>
      <w:r>
        <w:rPr/>
        <w:t>Según cifras oficiales, por lo menos 25.000 campesinos brasileños viven como esclavos, en establecimientos agropecuarios a los que llegan atraídos por la promesa de trabajo.</w:t>
      </w:r>
    </w:p>
    <w:p>
      <w:pPr>
        <w:pStyle w:val="Normal"/>
        <w:jc w:val="both"/>
        <w:rPr/>
      </w:pPr>
      <w:r>
        <w:rPr/>
      </w:r>
    </w:p>
    <w:p>
      <w:pPr>
        <w:pStyle w:val="Normal"/>
        <w:jc w:val="both"/>
        <w:rPr/>
      </w:pPr>
      <w:r>
        <w:rPr/>
      </w:r>
    </w:p>
    <w:p>
      <w:pPr>
        <w:pStyle w:val="Normal"/>
        <w:jc w:val="both"/>
        <w:rPr/>
      </w:pPr>
      <w:r>
        <w:rPr/>
        <w:t>América Latina y la desigualdad - BBCMundo.com - 5/6/04</w:t>
      </w:r>
    </w:p>
    <w:p>
      <w:pPr>
        <w:pStyle w:val="Normal"/>
        <w:jc w:val="both"/>
        <w:rPr/>
      </w:pPr>
      <w:r>
        <w:rPr/>
      </w:r>
    </w:p>
    <w:p>
      <w:pPr>
        <w:pStyle w:val="Normal"/>
        <w:jc w:val="both"/>
        <w:rPr/>
      </w:pPr>
      <w:r>
        <w:rPr/>
        <w:t>América Latina es una de las regiones con mayor desigualdad en el mundo, dice un informe recientemente publicado por el Banco Mundial…</w:t>
      </w:r>
    </w:p>
    <w:p>
      <w:pPr>
        <w:pStyle w:val="Normal"/>
        <w:jc w:val="both"/>
        <w:rPr/>
      </w:pPr>
      <w:r>
        <w:rPr/>
        <w:t>Brasil es el país latinoamericano con mayor desigualdad. El 10% de la población más rica recibe el 47,2% del ingreso total. Cifra que no extraña si pensamos nada más en el contraste de los edificios de Río de Janeiro y las “favelas” donde viven millones de personas en condiciones infrahumanas…</w:t>
      </w:r>
    </w:p>
    <w:p>
      <w:pPr>
        <w:pStyle w:val="Normal"/>
        <w:jc w:val="both"/>
        <w:rPr/>
      </w:pPr>
      <w:r>
        <w:rPr/>
      </w:r>
    </w:p>
    <w:p>
      <w:pPr>
        <w:pStyle w:val="Normal"/>
        <w:jc w:val="both"/>
        <w:rPr/>
      </w:pPr>
      <w:r>
        <w:rPr/>
        <w:t>¿Cómo recortar la brecha?</w:t>
      </w:r>
    </w:p>
    <w:p>
      <w:pPr>
        <w:pStyle w:val="Normal"/>
        <w:jc w:val="both"/>
        <w:rPr/>
      </w:pPr>
      <w:r>
        <w:rPr/>
      </w:r>
    </w:p>
    <w:p>
      <w:pPr>
        <w:pStyle w:val="Normal"/>
        <w:jc w:val="both"/>
        <w:rPr/>
      </w:pPr>
      <w:r>
        <w:rPr/>
        <w:t>El organismo internacional propone aplicar medidas correctivas para reducir la desigualdad en la región. Entre ellas está facilitar el acceso a la educación a las personas con menos recursos, así como también una distribución más equitativa de las tierras y de los derechos de propiedad…</w:t>
      </w:r>
    </w:p>
    <w:p>
      <w:pPr>
        <w:pStyle w:val="Normal"/>
        <w:jc w:val="both"/>
        <w:rPr/>
      </w:pPr>
      <w:r>
        <w:rPr/>
        <w:t xml:space="preserve">Países latifundistas como Brasil, donde la tierra está en manos de unos pocos, tampoco son factibles de producir cambios de la noche a la mañana. Hace falta un gobierno fuerte que imponga altos impuestos a los más ricos y redistribuya las tierras. Pero, hasta el momento, los intereses de los más fuertes prevalecen… </w:t>
      </w:r>
    </w:p>
    <w:p>
      <w:pPr>
        <w:pStyle w:val="Normal"/>
        <w:jc w:val="both"/>
        <w:rPr/>
      </w:pPr>
      <w:r>
        <w:rPr/>
      </w:r>
    </w:p>
    <w:p>
      <w:pPr>
        <w:pStyle w:val="Normal"/>
        <w:jc w:val="both"/>
        <w:rPr/>
      </w:pPr>
      <w:r>
        <w:rPr/>
        <w:t>Defendemos la agricultura familiar - Brasil</w:t>
      </w:r>
    </w:p>
    <w:p>
      <w:pPr>
        <w:pStyle w:val="Normal"/>
        <w:jc w:val="both"/>
        <w:rPr/>
      </w:pPr>
      <w:r>
        <w:rPr/>
        <w:t>Por Carlos Amorín</w:t>
      </w:r>
    </w:p>
    <w:p>
      <w:pPr>
        <w:pStyle w:val="Normal"/>
        <w:jc w:val="both"/>
        <w:rPr/>
      </w:pPr>
      <w:r>
        <w:rPr/>
        <w:t xml:space="preserve">Rel-Uita. Uruguay, julio del 2004. </w:t>
      </w:r>
    </w:p>
    <w:p>
      <w:pPr>
        <w:pStyle w:val="Normal"/>
        <w:jc w:val="both"/>
        <w:rPr/>
      </w:pPr>
      <w:r>
        <w:rPr/>
      </w:r>
    </w:p>
    <w:p>
      <w:pPr>
        <w:pStyle w:val="Normal"/>
        <w:jc w:val="both"/>
        <w:rPr/>
      </w:pPr>
      <w:r>
        <w:rPr/>
        <w:t xml:space="preserve">Es técnico agrícola, economista y asesor de la CONTAG que representa a cuatro millones de agricultores familiares brasileños. Es, sin duda, una de las organizaciones campesinas más importantes del mundo. Conversar con Luis Facco es asomarse a la pasión por la defensa del campo, su gente y su futuro. </w:t>
      </w:r>
    </w:p>
    <w:p>
      <w:pPr>
        <w:pStyle w:val="Normal"/>
        <w:jc w:val="both"/>
        <w:rPr/>
      </w:pPr>
      <w:r>
        <w:rPr/>
      </w:r>
    </w:p>
    <w:p>
      <w:pPr>
        <w:pStyle w:val="Normal"/>
        <w:jc w:val="both"/>
        <w:rPr/>
      </w:pPr>
      <w:r>
        <w:rPr/>
        <w:t>-¿Hacia dónde apunta la agricultura en la actualidad de Brasil?</w:t>
      </w:r>
    </w:p>
    <w:p>
      <w:pPr>
        <w:pStyle w:val="Normal"/>
        <w:jc w:val="both"/>
        <w:rPr/>
      </w:pPr>
      <w:r>
        <w:rPr/>
      </w:r>
    </w:p>
    <w:p>
      <w:pPr>
        <w:pStyle w:val="Normal"/>
        <w:jc w:val="both"/>
        <w:rPr/>
      </w:pPr>
      <w:r>
        <w:rPr/>
        <w:t>-Una de las preocupaciones de la CONTAG en este momento es el crecimiento acelerado del interés en la agricultura por nuevos productos como el azúcar, el etanol y el algodón. Hay un gran incremento de la demanda internacional. Por ejemplo, Estados Unidos, Japón y China han adelantado su intención de adquirir etanol a Brasil, lo que proyecta a corto plazo un avance muy importante en la superficie cultivada con caña de azúcar. Esto, sin duda, tendrá grandes impactos sociales y ambientales. La experiencia indica que cuando se producen estos fuertes movimientos especulativos en la agricultura, los pequeños y medianos productores de alimentos básicos -porotos, maíz, mandioca- son presionados para que vendan sus propiedades a los grandes propietarios. Esto resulta en una profundización del éxodo rural hacia las ciudades. Si Japón formaliza su demanda de 4 mil millones de litros de etanol, China anuncia que compraría aún mucho más que eso y la Unión Europea otro tanto, entonces Brasil tendrá graves problemas, porque las transnacionales ya están planeando extender la acción de la agroindustria.</w:t>
      </w:r>
    </w:p>
    <w:p>
      <w:pPr>
        <w:pStyle w:val="Normal"/>
        <w:jc w:val="both"/>
        <w:rPr/>
      </w:pPr>
      <w:r>
        <w:rPr/>
      </w:r>
    </w:p>
    <w:p>
      <w:pPr>
        <w:pStyle w:val="Normal"/>
        <w:jc w:val="both"/>
        <w:rPr/>
      </w:pPr>
      <w:r>
        <w:rPr/>
        <w:t>-¿Por qué aumenta tanto la demanda de etanol?</w:t>
      </w:r>
    </w:p>
    <w:p>
      <w:pPr>
        <w:pStyle w:val="Normal"/>
        <w:jc w:val="both"/>
        <w:rPr/>
      </w:pPr>
      <w:r>
        <w:rPr/>
      </w:r>
    </w:p>
    <w:p>
      <w:pPr>
        <w:pStyle w:val="Normal"/>
        <w:jc w:val="both"/>
        <w:rPr/>
      </w:pPr>
      <w:r>
        <w:rPr/>
        <w:t>-El Protocolo de Kioto obliga a que antes de 2006 entre 8 y 20 por ciento de la gasolina debe ser sustituida por componentes que no produzcan dióxido de carbono.</w:t>
      </w:r>
    </w:p>
    <w:p>
      <w:pPr>
        <w:pStyle w:val="Normal"/>
        <w:jc w:val="both"/>
        <w:rPr/>
      </w:pPr>
      <w:r>
        <w:rPr/>
      </w:r>
    </w:p>
    <w:p>
      <w:pPr>
        <w:pStyle w:val="Normal"/>
        <w:jc w:val="both"/>
        <w:rPr/>
      </w:pPr>
      <w:r>
        <w:rPr/>
        <w:t>-¿Hay posibilidades en Brasil de producción agrícola para fabricar biocombustible?</w:t>
      </w:r>
    </w:p>
    <w:p>
      <w:pPr>
        <w:pStyle w:val="Normal"/>
        <w:jc w:val="both"/>
        <w:rPr/>
      </w:pPr>
      <w:r>
        <w:rPr/>
      </w:r>
    </w:p>
    <w:p>
      <w:pPr>
        <w:pStyle w:val="Normal"/>
        <w:jc w:val="both"/>
        <w:rPr/>
      </w:pPr>
      <w:r>
        <w:rPr/>
        <w:t>-Es una alternativa que hemos planteado, pero no hay una gran demanda. El interés de esta producción sería de los agricultores del centro oeste y nordeste de Brasil vinculado a los cultivos de soja, el aceite de mamona, del girasol... Se trataría de alternativas de producción para pequeñas propiedades que harían viable la agricultura en zonas muy áridas. Pero verdaderamente se trata de iniciativas muy marginales. Además, hay que tener en cuenta que los países ricos están buscando dónde comprar sumideros de carbono, y hay que desafiar el mito de que el biodiesel es el “combustible limpio”. ¿Cuán limpio puede ser un combustible que se produce a partir de enormes monocultivos con uso intensivo de agrotóxicos, con alteración grave de los ecosistemas, con la eliminación quizás irreversible de la “mata” atlántica atacada por el corrimiento permanente de la llamada "frontera agrícola" hacia la Amazonía? A esto podemos agregar las condiciones de explotación tremendas a las que son sometidos los asalariados rurales, mal alimentados, mal dormidos, y obligados a tener una productividad inhumana de ocho toneladas diarias de caña por un salario vergonzoso de dos dólares diarios. Del caño de escape del auto para atrás, el biocombustible es muy sucio.</w:t>
      </w:r>
    </w:p>
    <w:p>
      <w:pPr>
        <w:pStyle w:val="Normal"/>
        <w:jc w:val="both"/>
        <w:rPr/>
      </w:pPr>
      <w:r>
        <w:rPr/>
      </w:r>
    </w:p>
    <w:p>
      <w:pPr>
        <w:pStyle w:val="Normal"/>
        <w:jc w:val="both"/>
        <w:rPr/>
      </w:pPr>
      <w:r>
        <w:rPr/>
        <w:t>-¿Cuáles son las perspectivas del algodón?</w:t>
      </w:r>
    </w:p>
    <w:p>
      <w:pPr>
        <w:pStyle w:val="Normal"/>
        <w:jc w:val="both"/>
        <w:rPr/>
      </w:pPr>
      <w:r>
        <w:rPr/>
      </w:r>
    </w:p>
    <w:p>
      <w:pPr>
        <w:pStyle w:val="Normal"/>
        <w:jc w:val="both"/>
        <w:rPr/>
      </w:pPr>
      <w:r>
        <w:rPr/>
        <w:t>-La derrota de Estados Unidos en la OMC abre un nuevo marco para la producción de algodón en Brasil que había perdido su excelente posición internacional como productor de esta fibra, como consecuencia del desmoronamiento de nuestra moneda, el Real. Pero en los últimos tres años el cultivo del algodón se viene recuperando con una velocidad nunca vista, recuperando prácticamente su antigua situación e incluso mejorándola. Las variedades de semillas que se han podido adaptar en Brasil producen un algodón de fibra larga y resistente, muy apreciado en el mercado internacional. La EMBRAPA -instituto de investigación agrícola estatal- está produciendo algodones de color azul, violeta, rojo...</w:t>
      </w:r>
    </w:p>
    <w:p>
      <w:pPr>
        <w:pStyle w:val="Normal"/>
        <w:jc w:val="both"/>
        <w:rPr/>
      </w:pPr>
      <w:r>
        <w:rPr/>
      </w:r>
    </w:p>
    <w:p>
      <w:pPr>
        <w:pStyle w:val="Normal"/>
        <w:jc w:val="both"/>
        <w:rPr/>
      </w:pPr>
      <w:r>
        <w:rPr/>
        <w:t>-¿Son transgénicos?</w:t>
      </w:r>
    </w:p>
    <w:p>
      <w:pPr>
        <w:pStyle w:val="Normal"/>
        <w:jc w:val="both"/>
        <w:rPr/>
      </w:pPr>
      <w:r>
        <w:rPr/>
      </w:r>
    </w:p>
    <w:p>
      <w:pPr>
        <w:pStyle w:val="Normal"/>
        <w:jc w:val="both"/>
        <w:rPr/>
      </w:pPr>
      <w:r>
        <w:rPr/>
        <w:t>-No lo sé, pero esta calidad de la fibra y la precoloración “natural” atrae enormemente a los industriales del ramo que ya han comprado anticipadamente toda la cosecha de la zafra actual que marchará casi completamente al exterior. El 45% de la zafra del año que viene ya está vendido.</w:t>
      </w:r>
    </w:p>
    <w:p>
      <w:pPr>
        <w:pStyle w:val="Normal"/>
        <w:jc w:val="both"/>
        <w:rPr/>
      </w:pPr>
      <w:r>
        <w:rPr/>
      </w:r>
    </w:p>
    <w:p>
      <w:pPr>
        <w:pStyle w:val="Normal"/>
        <w:jc w:val="both"/>
        <w:rPr/>
      </w:pPr>
      <w:r>
        <w:rPr/>
        <w:t>-¿Brasil produce lo que come?</w:t>
      </w:r>
    </w:p>
    <w:p>
      <w:pPr>
        <w:pStyle w:val="Normal"/>
        <w:jc w:val="both"/>
        <w:rPr/>
      </w:pPr>
      <w:r>
        <w:rPr/>
      </w:r>
    </w:p>
    <w:p>
      <w:pPr>
        <w:pStyle w:val="Normal"/>
        <w:jc w:val="both"/>
        <w:rPr/>
      </w:pPr>
      <w:r>
        <w:rPr/>
        <w:t>-La producción de alimentos básicos corre por cuenta de la pequeña y mediana propiedad. Son ellas las que sostienen la seguridad alimentaria del país. Por eso nos preocupa mucho la presión que ejercerán sobre estos productores los grandes propietarios ávidos de espacio para sus cultivos especulativos de caña, algodón o soja, tres productos que en la actualidad tienen precios altos en el mercado internacio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uál es la situación con respecto al algodón?</w:t>
      </w:r>
    </w:p>
    <w:p>
      <w:pPr>
        <w:pStyle w:val="Normal"/>
        <w:jc w:val="both"/>
        <w:rPr/>
      </w:pPr>
      <w:r>
        <w:rPr/>
      </w:r>
    </w:p>
    <w:p>
      <w:pPr>
        <w:pStyle w:val="Normal"/>
        <w:jc w:val="both"/>
        <w:rPr/>
      </w:pPr>
      <w:r>
        <w:rPr/>
        <w:t>-En toda la prensa se anuncia que el nuevo “oro blanco” de la agricultura en Brasil será al algodón. Se lo ha redescubierto, y se están haciendo enormes inversiones en Mato Grosso, en el centro oeste, en el sur de Pará, con áreas muy extensas de algodón, está reapareciendo en el norte de Paraná, en Minas Gerais y San Pablo, Bahía y otros estados del nordeste también han recibido inversiones similares.</w:t>
      </w:r>
    </w:p>
    <w:p>
      <w:pPr>
        <w:pStyle w:val="Normal"/>
        <w:jc w:val="both"/>
        <w:rPr/>
      </w:pPr>
      <w:r>
        <w:rPr/>
      </w:r>
    </w:p>
    <w:p>
      <w:pPr>
        <w:pStyle w:val="Normal"/>
        <w:jc w:val="both"/>
        <w:rPr/>
      </w:pPr>
      <w:r>
        <w:rPr/>
        <w:t>-¿Está compitiendo con la soja?</w:t>
      </w:r>
    </w:p>
    <w:p>
      <w:pPr>
        <w:pStyle w:val="Normal"/>
        <w:jc w:val="both"/>
        <w:rPr/>
      </w:pPr>
      <w:r>
        <w:rPr/>
      </w:r>
    </w:p>
    <w:p>
      <w:pPr>
        <w:pStyle w:val="Normal"/>
        <w:jc w:val="both"/>
        <w:rPr/>
      </w:pPr>
      <w:r>
        <w:rPr/>
        <w:t>-Hay muchos productores sojeros que están cambiando hacia el algodón, que según algunas fuentes tiene una rentabilidad 4,5 veces más que la soja. Quiere decir que si este precio se mantiene, y perdura el interés por el algodón brasileño, seguramente veremos cómo muchas chacras sojeras de la actualidad serán reconvertidas al algodón.</w:t>
      </w:r>
    </w:p>
    <w:p>
      <w:pPr>
        <w:pStyle w:val="Normal"/>
        <w:jc w:val="both"/>
        <w:rPr/>
      </w:pPr>
      <w:r>
        <w:rPr/>
      </w:r>
    </w:p>
    <w:p>
      <w:pPr>
        <w:pStyle w:val="Normal"/>
        <w:jc w:val="both"/>
        <w:rPr/>
      </w:pPr>
      <w:r>
        <w:rPr/>
        <w:t>-¿Qué pasa con el maíz?</w:t>
      </w:r>
    </w:p>
    <w:p>
      <w:pPr>
        <w:pStyle w:val="Normal"/>
        <w:jc w:val="both"/>
        <w:rPr/>
      </w:pPr>
      <w:r>
        <w:rPr/>
      </w:r>
    </w:p>
    <w:p>
      <w:pPr>
        <w:pStyle w:val="Normal"/>
        <w:jc w:val="both"/>
        <w:rPr/>
      </w:pPr>
      <w:r>
        <w:rPr/>
        <w:t>-Ha perdido espacio en beneficio de la soja, y perderá aún más por la caña o el algodón, porque la tendencia del maíz es incrementar su precio en el mercado interno. El gobierno decidió incentivar a los productores de maíz previendo que si no se hace algo en los próximos años habrá escasez de este insumo con el que se fabrican las raciones para pollo y cerdos.</w:t>
      </w:r>
    </w:p>
    <w:p>
      <w:pPr>
        <w:pStyle w:val="Normal"/>
        <w:jc w:val="both"/>
        <w:rPr/>
      </w:pPr>
      <w:r>
        <w:rPr/>
      </w:r>
    </w:p>
    <w:p>
      <w:pPr>
        <w:pStyle w:val="Normal"/>
        <w:jc w:val="both"/>
        <w:rPr/>
      </w:pPr>
      <w:r>
        <w:rPr/>
        <w:t>-¿Cuál es la política de la CONTAG para proteger a los pequeños y medianos productores?</w:t>
      </w:r>
    </w:p>
    <w:p>
      <w:pPr>
        <w:pStyle w:val="Normal"/>
        <w:jc w:val="both"/>
        <w:rPr/>
      </w:pPr>
      <w:r>
        <w:rPr/>
      </w:r>
    </w:p>
    <w:p>
      <w:pPr>
        <w:pStyle w:val="Normal"/>
        <w:jc w:val="both"/>
        <w:rPr/>
      </w:pPr>
      <w:r>
        <w:rPr/>
        <w:t>-Nuestra gran bandera de lucha es seguir defendiendo la agricultura familiar y el Programa Nacional de Agricultura Familiar (PRONAF). Todos los años la CONTAG organiza una gran movilización hacia Brasilia donde nos reunimos con el gobierno para negociar, para ajustar o definir políticas que vayan asegurando que se atiendan las necesidades de los productores. Este año realizamos el “X Grito de la Tierra”, como llamamos a esta movilización, y presentamos una extensa lista de reivindicaciones y temas a discutir, y conseguimos pactar con el gobierno de Lula acuerdos sobre varios puntos muy importantes para los agricultores familiares. Se reafirmó el compromiso de cumplir con las metas del plan de reforma agraria, por el cual este año quedarán asentadas 115 mil familias de sin tierras. Además, el gobierno asumió proveer una estructura básica a los asentamientos como energía, escuelas, casas, demarcación de lotes para cada familia y el dinero para que cada asentado continúe trabajando y haciendo de su trabajo su creación. En el PRONAF los asentados tendrán dinero -cerca de 15 mil reales al 1,5% anual de interés- para pagar en diez años con tres años de gracia, y si puede pagar al día, sin atrasarse tendrá un descuento del 45%. Así, tenemos políticas de financiación para los agricultores más pobres que casi todos se ubican en el nordeste, para los que consideramos en vías de consolidación y para los ya instalados. Este programa tiene este año un presupuesto de 7.200 millones de reales.</w:t>
      </w:r>
    </w:p>
    <w:p>
      <w:pPr>
        <w:pStyle w:val="Normal"/>
        <w:jc w:val="both"/>
        <w:rPr/>
      </w:pPr>
      <w:r>
        <w:rPr/>
      </w:r>
    </w:p>
    <w:p>
      <w:pPr>
        <w:pStyle w:val="Normal"/>
        <w:jc w:val="both"/>
        <w:rPr/>
      </w:pPr>
      <w:r>
        <w:rPr/>
        <w:t>-¿Quién los distribuye?</w:t>
      </w:r>
    </w:p>
    <w:p>
      <w:pPr>
        <w:pStyle w:val="Normal"/>
        <w:jc w:val="both"/>
        <w:rPr/>
      </w:pPr>
      <w:r>
        <w:rPr/>
      </w:r>
    </w:p>
    <w:p>
      <w:pPr>
        <w:pStyle w:val="Normal"/>
        <w:jc w:val="both"/>
        <w:rPr/>
      </w:pPr>
      <w:r>
        <w:rPr/>
        <w:t xml:space="preserve">-Los bancos oficiales y los estaduales. También tenemos una línea de crédito para mujeres que financia pequeñas inversiones como congeladores para la producción artesanal, cocinas grandes u otras ideas. </w:t>
      </w:r>
    </w:p>
    <w:p>
      <w:pPr>
        <w:pStyle w:val="Normal"/>
        <w:jc w:val="both"/>
        <w:rPr/>
      </w:pPr>
      <w:r>
        <w:rPr/>
      </w:r>
    </w:p>
    <w:p>
      <w:pPr>
        <w:pStyle w:val="Normal"/>
        <w:jc w:val="both"/>
        <w:rPr/>
      </w:pPr>
      <w:r>
        <w:rPr/>
        <w:t>-¿El actual gobierno ha tenido en cuenta a la agricultura familiar?</w:t>
      </w:r>
    </w:p>
    <w:p>
      <w:pPr>
        <w:pStyle w:val="Normal"/>
        <w:jc w:val="both"/>
        <w:rPr/>
      </w:pPr>
      <w:r>
        <w:rPr/>
      </w:r>
    </w:p>
    <w:p>
      <w:pPr>
        <w:pStyle w:val="Normal"/>
        <w:jc w:val="both"/>
        <w:rPr/>
      </w:pPr>
      <w:r>
        <w:rPr/>
        <w:t>-La conquista verdaderamente importante es el PRONAF, que existe desde hace ocho años por la lucha de los agricultores, de la CONTAG y del movimiento sindical. Pero cuando llegó el gobierno de Lula sentimos un cambio significativo porque con él hay un compromiso mayor con un desarrollo sostenible en el campo. Para eso tenemos que hacer la reforma agraria, consolidar los pequeños productores, alcanzar un equilibrio ambiental básico en el cual puedan vivir las poblaciones locales con su creación, su producción.</w:t>
      </w:r>
    </w:p>
    <w:p>
      <w:pPr>
        <w:pStyle w:val="Normal"/>
        <w:jc w:val="both"/>
        <w:rPr/>
      </w:pPr>
      <w:r>
        <w:rPr/>
      </w:r>
    </w:p>
    <w:p>
      <w:pPr>
        <w:pStyle w:val="Normal"/>
        <w:jc w:val="both"/>
        <w:rPr/>
      </w:pPr>
      <w:r>
        <w:rPr/>
        <w:t>-Hay una aparente contradicción entre promover la pequeña y la gran escala al mismo tiempo.</w:t>
      </w:r>
    </w:p>
    <w:p>
      <w:pPr>
        <w:pStyle w:val="Normal"/>
        <w:jc w:val="both"/>
        <w:rPr/>
      </w:pPr>
      <w:r>
        <w:rPr/>
      </w:r>
    </w:p>
    <w:p>
      <w:pPr>
        <w:pStyle w:val="Normal"/>
        <w:jc w:val="both"/>
        <w:rPr/>
      </w:pPr>
      <w:r>
        <w:rPr/>
        <w:t>-Brasil es “un continente” y hoy tiene la mayor riqueza del mundo. Es el único país que tiene aún tanta tierra potencialmente utilizable para la agricultura y condiciones tan claras para ser el granero del mundo. La realidad es que tenemos dos agriculturas: una de base empresarial, también llamada agrobusiness, y también tenemos la agricultura familiar a la que se dedican 4,3 millones de familias, esto es cerca de 12 millones de agricultores. Ese sector es esencial para la seguridad y la soberanía alimentarias de Brasil. Prácticamente el 70 por ciento de los alimentos producidos en Brasil provienen de ahí. Pero también el 40 por ciento de la producción del agrobusiness proviene de la agricultura familiar, el 39 por ciento de PBI de la agricultura se produce en las chacras familiares, así como el 92 por ciento del tabaco, casi la totalidad del vino, 72 por ciento de la leche, y hasta 42 de la soja. En el sur, inclusive, la participación de la agricultura familiar en la soja supera ampliamente el 60 por ciento. Es cierto que parece una contradicción, pero la mayor parte de las chacras combinan cultivos alimentarios con especulativos.</w:t>
      </w:r>
    </w:p>
    <w:p>
      <w:pPr>
        <w:pStyle w:val="Normal"/>
        <w:jc w:val="both"/>
        <w:rPr/>
      </w:pPr>
      <w:r>
        <w:rPr/>
      </w:r>
    </w:p>
    <w:p>
      <w:pPr>
        <w:pStyle w:val="Normal"/>
        <w:jc w:val="both"/>
        <w:rPr/>
      </w:pPr>
      <w:r>
        <w:rPr/>
        <w:t xml:space="preserve">-¿Cuál es la posición de la CONTAG con respecto a los transgénicos? </w:t>
      </w:r>
    </w:p>
    <w:p>
      <w:pPr>
        <w:pStyle w:val="Normal"/>
        <w:jc w:val="both"/>
        <w:rPr/>
      </w:pPr>
      <w:r>
        <w:rPr/>
      </w:r>
    </w:p>
    <w:p>
      <w:pPr>
        <w:pStyle w:val="Normal"/>
        <w:jc w:val="both"/>
        <w:rPr/>
      </w:pPr>
      <w:r>
        <w:rPr/>
        <w:t>-Estamos en contra, pero no automáticamente. Proponemos que se instruya a un instituto de investigación nacional con credibilidad para que analice científicamente las ventajas y desventajas de los OGM hasta que se compruebe que estos productos no hacen daño a la salud humana o al ambiente. Mientras tanto, la CONTAG estima que debe decretarse una moratoria para que no se libere ningún producto con fines comerciales sin tener un estudio seguro de inocuidad. En Brasil tenemos cerca de 270 productos con distribución comercial que contienen alguna parte de componentes provenientes de transgénicos, y no tenemos una ley que obligue a etiquetar esa característica en esos alimentos. En este momento la discusión está en el Senado donde se estudia un proyecto de Ley de Bioseguridad, y estamos coordinando esfuerzos con organizaciones amigas para sostener esta posición sobre los transgénicos. Las empresas trasnacionales presionan mucho para que esta ley no los prohíba, y por ahora llevan la delantera, aunque no está previsto que se apruebe antes de 2005, así todavía tenemos oportunidad.</w:t>
      </w:r>
    </w:p>
    <w:p>
      <w:pPr>
        <w:pStyle w:val="Normal"/>
        <w:jc w:val="both"/>
        <w:rPr/>
      </w:pPr>
      <w:r>
        <w:rPr/>
      </w:r>
    </w:p>
    <w:p>
      <w:pPr>
        <w:pStyle w:val="Normal"/>
        <w:jc w:val="both"/>
        <w:rPr/>
      </w:pPr>
      <w:r>
        <w:rPr/>
        <w:t>-¿Qué niveles de coordinación tiene la CONTAG en el Mercosur?</w:t>
      </w:r>
    </w:p>
    <w:p>
      <w:pPr>
        <w:pStyle w:val="Normal"/>
        <w:jc w:val="both"/>
        <w:rPr/>
      </w:pPr>
      <w:r>
        <w:rPr/>
      </w:r>
    </w:p>
    <w:p>
      <w:pPr>
        <w:pStyle w:val="Normal"/>
        <w:jc w:val="both"/>
        <w:rPr/>
      </w:pPr>
      <w:r>
        <w:rPr/>
        <w:t xml:space="preserve">-Representamos a los productores familiares brasileños en la COPROFAM, que es la coordinadora de agricultores familiares del Mercosur, fundada en 1994 y que congrega a ocho organizaciones de Bolivia, Chile, Paraguay, Argentina, Uruguay y Brasil. La COPROFAM tiene el cometido de luchar para obtener de los respectivos gobiernos compromisos dirigidos a la promoción y consolidación de la agricultura familiar que vayan eliminando las asimetrías actualmente existentes, que permitan alcanzar la soberanía y la seguridad alimentarias, un desarrollo sostenible en el campo y que los pequeños productores continúen viviendo, contribuyendo y creando en el campo de manera racional equilibrada, utilizando formas comerciales justas. </w:t>
      </w:r>
    </w:p>
    <w:p>
      <w:pPr>
        <w:pStyle w:val="Normal"/>
        <w:jc w:val="both"/>
        <w:rPr/>
      </w:pPr>
      <w:r>
        <w:rPr/>
      </w:r>
    </w:p>
    <w:p>
      <w:pPr>
        <w:pStyle w:val="Normal"/>
        <w:jc w:val="both"/>
        <w:rPr/>
      </w:pPr>
      <w:r>
        <w:rPr/>
        <w:t>Lula, el hambre en casa - BBCMundo.com - 20/9/04</w:t>
      </w:r>
    </w:p>
    <w:p>
      <w:pPr>
        <w:pStyle w:val="Normal"/>
        <w:jc w:val="both"/>
        <w:rPr/>
      </w:pPr>
      <w:r>
        <w:rPr/>
      </w:r>
    </w:p>
    <w:p>
      <w:pPr>
        <w:pStyle w:val="Normal"/>
        <w:jc w:val="both"/>
        <w:rPr/>
      </w:pPr>
      <w:r>
        <w:rPr/>
        <w:t>“</w:t>
      </w:r>
      <w:r>
        <w:rPr/>
        <w:t>Vamos a crear las condiciones para que todos en nuestro país puedan comer decentemente, tres veces al día (…) Brasil no puede continuar conviviendo con tanta desigualdad”. El presidente de Brasil, Luiz Inácio Lula da Silva, prometió así en su primer mensaje al Congreso combatir el hambre en su país.</w:t>
      </w:r>
    </w:p>
    <w:p>
      <w:pPr>
        <w:pStyle w:val="Normal"/>
        <w:jc w:val="both"/>
        <w:rPr/>
      </w:pPr>
      <w:r>
        <w:rPr/>
      </w:r>
    </w:p>
    <w:p>
      <w:pPr>
        <w:pStyle w:val="Normal"/>
        <w:jc w:val="both"/>
        <w:rPr/>
      </w:pPr>
      <w:r>
        <w:rPr/>
        <w:t>Más de un año y medio después, mientras Lula se presenta ante la ONU para lanzar una iniciativa contra el hambre mundial, su programa para luchar contra el hambre en Brasil es blanco de críticas.</w:t>
      </w:r>
    </w:p>
    <w:p>
      <w:pPr>
        <w:pStyle w:val="Normal"/>
        <w:jc w:val="both"/>
        <w:rPr/>
      </w:pPr>
      <w:r>
        <w:rPr/>
        <w:t>Cerca de un tercio de los 180 millones de brasileños viven en la pobreza y se estima que son por lo menos unos 46 millones los brasileños que están lejos de las tres comidas diarias decentes…</w:t>
      </w:r>
    </w:p>
    <w:p>
      <w:pPr>
        <w:pStyle w:val="Normal"/>
        <w:jc w:val="both"/>
        <w:rPr/>
      </w:pPr>
      <w:r>
        <w:rPr/>
      </w:r>
    </w:p>
    <w:p>
      <w:pPr>
        <w:pStyle w:val="Normal"/>
        <w:jc w:val="both"/>
        <w:rPr/>
      </w:pPr>
      <w:r>
        <w:rPr/>
        <w:t>Demoras del crecimiento con inclusión</w:t>
      </w:r>
    </w:p>
    <w:p>
      <w:pPr>
        <w:pStyle w:val="Normal"/>
        <w:jc w:val="both"/>
        <w:rPr/>
      </w:pPr>
      <w:r>
        <w:rPr/>
        <w:t>Por Leonardo Boff, diciembre 2004</w:t>
      </w:r>
    </w:p>
    <w:p>
      <w:pPr>
        <w:pStyle w:val="Normal"/>
        <w:jc w:val="both"/>
        <w:rPr/>
      </w:pPr>
      <w:r>
        <w:rPr/>
        <w:t>(Traducción del portugués, libre y parcial)</w:t>
      </w:r>
    </w:p>
    <w:p>
      <w:pPr>
        <w:pStyle w:val="Normal"/>
        <w:jc w:val="both"/>
        <w:rPr/>
      </w:pPr>
      <w:r>
        <w:rPr/>
      </w:r>
    </w:p>
    <w:p>
      <w:pPr>
        <w:pStyle w:val="Normal"/>
        <w:jc w:val="both"/>
        <w:rPr/>
      </w:pPr>
      <w:r>
        <w:rPr/>
        <w:t>El gobierno estableció para el año 2005 el lema “crecimiento económico e inclusión social con democracia”. El propósito es sincero y honesto. Como alentaríamos para que eso ocurriera!. Pero, analizando la agenda, se nota la ausencia de una visión crítica de fondo de las demoras que se esconden  tras el crecimiento económico. Al ahondar sobre el problema se observa que no se han incorporado las críticas efectuadas durante los últimos 30 años.</w:t>
      </w:r>
    </w:p>
    <w:p>
      <w:pPr>
        <w:pStyle w:val="Normal"/>
        <w:jc w:val="both"/>
        <w:rPr/>
      </w:pPr>
      <w:r>
        <w:rPr/>
      </w:r>
    </w:p>
    <w:p>
      <w:pPr>
        <w:pStyle w:val="Normal"/>
        <w:jc w:val="both"/>
        <w:rPr/>
      </w:pPr>
      <w:r>
        <w:rPr/>
        <w:t>Ha de tomarse en cuenta que hace ya 4 siglos que el crecimiento representa la ideología dominante en todas las sociedades denominadas modernas. Se ha estructurado alrededor de dos presupuestos: que los recursos de la naturaleza y el crecimiento en adelante serían ilimitados. Ambos presupuestos resultaron ilusorios: los recursos son limitados pues escasean cada vez más, el crecimiento en adelante es limitado porque si proyectamos extenderlo a toda la humanidad precisaríamos tres “tierras” semejantes a la nuestra, lo que resulta absurdo. La historia de los últimos 4 siglos tiene demostrado que, debido a su lógica interna, el crecimiento implica explotar las clases sociales, crear perversas desigualdades sociales, someter países, devastar la naturaleza y hoy, colocar en riesgo la sostenibilidad de la tierra.</w:t>
      </w:r>
    </w:p>
    <w:p>
      <w:pPr>
        <w:pStyle w:val="Normal"/>
        <w:jc w:val="both"/>
        <w:rPr/>
      </w:pPr>
      <w:r>
        <w:rPr/>
      </w:r>
    </w:p>
    <w:p>
      <w:pPr>
        <w:pStyle w:val="Normal"/>
        <w:jc w:val="both"/>
        <w:rPr/>
      </w:pPr>
      <w:r>
        <w:rPr/>
        <w:t>Utilicemos el ejemplo del agronegocio más agresivo. El mismo avanza desmontando y matando, destruyendo la biodiversidad, desecando nacientes y riachos, envenenando suelos, contaminando aguas, expulsando las poblaciones del campo y los bosques. Emplea poca gente pues utiliza técnicas avanzadas, a veces controladas por satélite, y beneficia a pocas empresas nacionales y trasnacionales, que destinan sus productos para la exportación. En el año 2004 recibió créditos por 39.000 millones de dólares, entretanto la agricultura familiar, responsable del 60% de la producción que comemos, recibió apenas 7.000 millones. Y lo más grave, es que bloquea el desarrollo social.</w:t>
      </w:r>
    </w:p>
    <w:p>
      <w:pPr>
        <w:pStyle w:val="Normal"/>
        <w:jc w:val="both"/>
        <w:rPr/>
      </w:pPr>
      <w:r>
        <w:rPr/>
      </w:r>
    </w:p>
    <w:p>
      <w:pPr>
        <w:pStyle w:val="Normal"/>
        <w:jc w:val="both"/>
        <w:rPr/>
      </w:pPr>
      <w:r>
        <w:rPr/>
        <w:t>Márcio Pochmann, uno de los investigadores que más conoce de crecimiento del empleo en el país, nos provee algunos datos. Entre 1980 y 2000, las familias ricas de Brasil pasaron del 1,8% al 2,4%. La renta media de las familias ricas, comparada con la media del total de las familias, pasó de 10 a 14 veces. Por la lógica de las cosas esta proporción actualmente debería mantenerse, pero se ha agravado. El empleo ha aumentado, pero revela que el 54% de los nuevos empleos reciben un máximo equivalente a 1,5 salarios mínimos; salarios de pobreza. Quiere decir, que el crecimiento económico “en sí mismo”, únicamente beneficia a aquéllos que ya tienen, a costa de aquéllos que no tienen. Por ese camino no puede haber inclusión social.</w:t>
      </w:r>
    </w:p>
    <w:p>
      <w:pPr>
        <w:pStyle w:val="Normal"/>
        <w:jc w:val="both"/>
        <w:rPr/>
      </w:pPr>
      <w:r>
        <w:rPr/>
      </w:r>
    </w:p>
    <w:p>
      <w:pPr>
        <w:pStyle w:val="Normal"/>
        <w:jc w:val="both"/>
        <w:rPr/>
      </w:pPr>
      <w:r>
        <w:rPr/>
        <w:t>Precisamos señales que apunten nuevos rumbos de una economía que realmente pueda incluir. Para eso tenemos que partir de otro pensamiento. No podemos más tratar a la naturaleza y a la tierra como un baúl de recursos, pues esa actitud puede destruir las condiciones de la vida. Tenemos que asumir estratégicamente la ecología (que no es el medio ambiente, sino el ambiente entero) que nos enseña que todos somos interdependientes, que la relación para con la tierra no puede ser apenas de explotación en lugar de respeto y cooperación, que la persona humana es el primer destinatario del crecimiento. Siempre la Tierra nos cuidó dándonos todo lo que precisamos. Pero le dañamos tanto que ahora corresponde a nosotros cuidar de ella para que ella continúe cuidando de nosotros. Concretamente: el ministro de Hacienda Palocci necesita considerar y escuchar a la ministra de Medio Ambiente, Marina Silva. Sólo entonces es posible un crecimiento sostenible, base para un desarrollo con inclusión social, ecológico y democrático.</w:t>
      </w:r>
    </w:p>
    <w:p>
      <w:pPr>
        <w:pStyle w:val="Normal"/>
        <w:jc w:val="both"/>
        <w:rPr/>
      </w:pPr>
      <w:r>
        <w:rPr/>
      </w:r>
    </w:p>
    <w:p>
      <w:pPr>
        <w:pStyle w:val="Normal"/>
        <w:jc w:val="both"/>
        <w:rPr/>
      </w:pPr>
      <w:r>
        <w:rPr/>
        <w:t>Trabajo esclavo - Brasil: El lado oscuro del agronegocio</w:t>
      </w:r>
    </w:p>
    <w:p>
      <w:pPr>
        <w:pStyle w:val="Normal"/>
        <w:jc w:val="both"/>
        <w:rPr/>
      </w:pPr>
      <w:r>
        <w:rPr/>
        <w:t>Por Ariel Celiberti</w:t>
      </w:r>
    </w:p>
    <w:p>
      <w:pPr>
        <w:pStyle w:val="Normal"/>
        <w:jc w:val="both"/>
        <w:rPr/>
      </w:pPr>
      <w:r>
        <w:rPr/>
        <w:t xml:space="preserve">Rel-Uita. Uruguay, agosto de 2004. </w:t>
      </w:r>
    </w:p>
    <w:p>
      <w:pPr>
        <w:pStyle w:val="Normal"/>
        <w:jc w:val="both"/>
        <w:rPr/>
      </w:pPr>
      <w:r>
        <w:rPr/>
      </w:r>
    </w:p>
    <w:p>
      <w:pPr>
        <w:pStyle w:val="Normal"/>
        <w:jc w:val="both"/>
        <w:rPr/>
      </w:pPr>
      <w:r>
        <w:rPr/>
        <w:t xml:space="preserve">Lejos de ser un problema del pasado la esclavitud es una de las tantas formas de relación laboral que existen en el presente. No es un problema de países lejanos, ni afecta exclusivamente a las áreas menos desarrolladas de la economía. Existe quizás más cerca de lo que pensamos y afecta a trabajadores de empresas muy desarrolladas. </w:t>
      </w:r>
    </w:p>
    <w:p>
      <w:pPr>
        <w:pStyle w:val="Normal"/>
        <w:jc w:val="both"/>
        <w:rPr/>
      </w:pPr>
      <w:r>
        <w:rPr/>
        <w:t xml:space="preserve">Un día sí y otro también, la prensa brasileña da cuenta de nuevos casos de trabajadores rurales rescatados de situaciones análogas a la esclavitud o de situaciones de violencia asociadas a esas situaciones. </w:t>
      </w:r>
    </w:p>
    <w:p>
      <w:pPr>
        <w:pStyle w:val="Normal"/>
        <w:jc w:val="both"/>
        <w:rPr/>
      </w:pPr>
      <w:r>
        <w:rPr/>
      </w:r>
    </w:p>
    <w:p>
      <w:pPr>
        <w:pStyle w:val="Normal"/>
        <w:jc w:val="both"/>
        <w:rPr/>
      </w:pPr>
      <w:r>
        <w:rPr/>
        <w:t>El tema adquirió ribetes dramáticos hace unos meses, cuando cuatro inspectores de trabajo y su chofer fueron masacrados por pistoleros a sueldo de los fazendeiros. Recientemente, a varios meses de producido el hecho, los autores materiales del crimen fueron detenidos, y, a partir de las informaciones que se obtuvieron con esas detenciones, se presume que habrían cobrado 27.000 dólares por la masacre. Aún no se ha logrado establecer fehacientemente quiénes fueron los mandantes del crimen, aunque se mantiene la esperanza de que no permanezcan impunes. Todo indica que el autor intelectual sería uno de los grandes propietarios de tierras de la región “cansado” de las intervenciones rigurosas de uno de los inspectores muertos.</w:t>
      </w:r>
    </w:p>
    <w:p>
      <w:pPr>
        <w:pStyle w:val="Normal"/>
        <w:jc w:val="both"/>
        <w:rPr/>
      </w:pPr>
      <w:r>
        <w:rPr/>
      </w:r>
    </w:p>
    <w:p>
      <w:pPr>
        <w:pStyle w:val="Normal"/>
        <w:jc w:val="both"/>
        <w:rPr/>
      </w:pPr>
      <w:r>
        <w:rPr/>
        <w:t>El crimen conmocionó a la sociedad brasileña, que se vio enfrentada a una de esas situaciones sabidas por todo el mundo pero que nadie parece asumir y, por lo tanto, se vuelven terreno del fatalismo más reaccionario: “en el campo las cosas siempre fueron así”.</w:t>
      </w:r>
    </w:p>
    <w:p>
      <w:pPr>
        <w:pStyle w:val="Normal"/>
        <w:jc w:val="both"/>
        <w:rPr/>
      </w:pPr>
      <w:r>
        <w:rPr/>
      </w:r>
    </w:p>
    <w:p>
      <w:pPr>
        <w:pStyle w:val="Normal"/>
        <w:jc w:val="both"/>
        <w:rPr/>
      </w:pPr>
      <w:r>
        <w:rPr/>
        <w:t>Al poco tiempo de esas muertes quedó en evidencia que las estadísticas de denuncias y rescates superarían con creces a las de años anteriores. No hay día en que la prensa no dé -da hasta hoy- noticias de grupos de trabajadores rescatados y empresarios y empresas sancionadas.</w:t>
      </w:r>
    </w:p>
    <w:p>
      <w:pPr>
        <w:pStyle w:val="Normal"/>
        <w:jc w:val="both"/>
        <w:rPr/>
      </w:pPr>
      <w:r>
        <w:rPr/>
      </w:r>
    </w:p>
    <w:p>
      <w:pPr>
        <w:pStyle w:val="Normal"/>
        <w:jc w:val="both"/>
        <w:rPr/>
      </w:pPr>
      <w:r>
        <w:rPr/>
        <w:t xml:space="preserve">Sin embargo, parece que sanciones y condena pública no son suficientes para erradicar esas prácticas. Quizás porque la ganancia de unos cuantos depende de la sobreexplotación de muchos condenados a vivir de esta manera. </w:t>
      </w:r>
    </w:p>
    <w:p>
      <w:pPr>
        <w:pStyle w:val="Normal"/>
        <w:jc w:val="both"/>
        <w:rPr/>
      </w:pPr>
      <w:r>
        <w:rPr/>
      </w:r>
    </w:p>
    <w:p>
      <w:pPr>
        <w:pStyle w:val="Normal"/>
        <w:jc w:val="both"/>
        <w:rPr/>
      </w:pPr>
      <w:r>
        <w:rPr/>
        <w:t>Hace poco se conoció la historia de Trajano Alves de Goiás, que a sus 44 años ya fue rescatado tres veces. Después de haber sido garimpeiro (buscador de oro) por algunos años y malgastado el dinero que ganara en esa actividad, fue “contratado” por uno de los contratistas -a quienes los brasileños denominan gatos- que se dedican a recorrer las carreteras y las cantinas que se encuentran junto a ellas, buscando a quienes no tienen más posibilidades que engancharse como peones temporeros por salarios de hambre.</w:t>
      </w:r>
    </w:p>
    <w:p>
      <w:pPr>
        <w:pStyle w:val="Normal"/>
        <w:jc w:val="both"/>
        <w:rPr/>
      </w:pPr>
      <w:r>
        <w:rPr/>
      </w:r>
    </w:p>
    <w:p>
      <w:pPr>
        <w:pStyle w:val="Normal"/>
        <w:jc w:val="both"/>
        <w:rPr/>
      </w:pPr>
      <w:r>
        <w:rPr/>
        <w:t>Por ese camino muchos, como Trajano, abandonan sus pueblos de origen y van a laborar a otros estados, acompañando la expansión de la frontera agrícola o el incremento de puestos de trabajo en aquellos rubros más exitosos.</w:t>
      </w:r>
    </w:p>
    <w:p>
      <w:pPr>
        <w:pStyle w:val="Normal"/>
        <w:jc w:val="both"/>
        <w:rPr/>
      </w:pPr>
      <w:r>
        <w:rPr/>
      </w:r>
    </w:p>
    <w:p>
      <w:pPr>
        <w:pStyle w:val="Normal"/>
        <w:jc w:val="both"/>
        <w:rPr/>
      </w:pPr>
      <w:r>
        <w:rPr/>
        <w:t>Trajano fue rescatado por primera vez en 1985 de una hacienda en Pará. Lo pusieron en un ómnibus y salió de vuelta a Goiás, su estado natal. Con lo que le pagaron de indemnización se compró ropa nueva y comida, y volvió rápidamente a engancharse como peón temporero.</w:t>
      </w:r>
    </w:p>
    <w:p>
      <w:pPr>
        <w:pStyle w:val="Normal"/>
        <w:jc w:val="both"/>
        <w:rPr/>
      </w:pPr>
      <w:r>
        <w:rPr/>
      </w:r>
    </w:p>
    <w:p>
      <w:pPr>
        <w:pStyle w:val="Normal"/>
        <w:jc w:val="both"/>
        <w:rPr/>
      </w:pPr>
      <w:r>
        <w:rPr/>
        <w:t>Fue rescatado nuevamente en enero de 2003, en una hacienda del sur de Pará. Allí los inspectores encontraron a 130 trabajadores en condiciones análogas a las de esclavitud. A Trajano le correspondieron 2.222 reales (aproximadamente 700 dólares) como indemnización, y tres meses después volvió al trabajo en otras haciendas.</w:t>
      </w:r>
    </w:p>
    <w:p>
      <w:pPr>
        <w:pStyle w:val="Normal"/>
        <w:jc w:val="both"/>
        <w:rPr/>
      </w:pPr>
      <w:r>
        <w:rPr/>
      </w:r>
    </w:p>
    <w:p>
      <w:pPr>
        <w:pStyle w:val="Normal"/>
        <w:jc w:val="both"/>
        <w:rPr/>
      </w:pPr>
      <w:r>
        <w:rPr/>
        <w:t>El tercer rescate fue en agosto de 2003, cuando se encontraba trabajando en una hacienda en el límite entre Mato Grosso y Pará, una vez más contratado por el mismo “gato” que la vez anterior.</w:t>
      </w:r>
    </w:p>
    <w:p>
      <w:pPr>
        <w:pStyle w:val="Normal"/>
        <w:jc w:val="both"/>
        <w:rPr/>
      </w:pPr>
      <w:r>
        <w:rPr/>
      </w:r>
    </w:p>
    <w:p>
      <w:pPr>
        <w:pStyle w:val="Normal"/>
        <w:jc w:val="both"/>
        <w:rPr/>
      </w:pPr>
      <w:r>
        <w:rPr/>
        <w:t xml:space="preserve">Alves, “Tatu” como le dicen sus compañeros, es una de los tantas personas en las que las desventajas generadas por la pobreza se acumulan: analfabeto -por no haber accedido a la escuela o por desuso-, sin ninguna calificación que lo habilite a un mejor ingreso en el mercado de trabajo y en medios en los que las redes sociales de protección y contención son todavía débiles. Su historia de vida está escrita aún antes de nacer, de un trabajo temporal a otro, de un trabajo mal pago a otro. A veces, cuando milagrosamente sobra algún dinero luego de saldar las deudas con los gatos y los dueños de las haciendas, el alcohol y algún baile donde buscar afectos parecen ayudar a sobrellevar el cansancio y la miseria. </w:t>
      </w:r>
    </w:p>
    <w:p>
      <w:pPr>
        <w:pStyle w:val="Normal"/>
        <w:jc w:val="both"/>
        <w:rPr/>
      </w:pPr>
      <w:r>
        <w:rPr/>
      </w:r>
    </w:p>
    <w:p>
      <w:pPr>
        <w:pStyle w:val="Normal"/>
        <w:jc w:val="both"/>
        <w:rPr/>
      </w:pPr>
      <w:r>
        <w:rPr/>
        <w:t xml:space="preserve">La mayoría de quienes hemos estado siguiendo estas informaciones tendemos a pensar que esas situaciones son el producto de la sobrevivencia de relaciones de producción arcaicas en un medio en el que la “modernidad” ha tenido impactos muy relativos, como lo es la inestable frontera agrícola brasileña. Casi es inevitable que las asociemos a los crímenes de lesa humanidad cometidos durante la colonia contra las comunidades afro y sus descendientes. </w:t>
      </w:r>
    </w:p>
    <w:p>
      <w:pPr>
        <w:pStyle w:val="Normal"/>
        <w:jc w:val="both"/>
        <w:rPr/>
      </w:pPr>
      <w:r>
        <w:rPr/>
      </w:r>
    </w:p>
    <w:p>
      <w:pPr>
        <w:pStyle w:val="Normal"/>
        <w:jc w:val="both"/>
        <w:rPr/>
      </w:pPr>
      <w:r>
        <w:rPr/>
        <w:t xml:space="preserve">Sin embargo, si leemos con atención, nos encontramos que éste no es un problema exclusivamente agrícola. Y cada vez son más frecuentes las denuncias de que trabajadores inmigrantes -en todos los continentes- son sometidos a condiciones indignas de trabajo por el “pecado” de ser de otro país y no tener sus papeles en condiciones. </w:t>
      </w:r>
    </w:p>
    <w:p>
      <w:pPr>
        <w:pStyle w:val="Normal"/>
        <w:jc w:val="both"/>
        <w:rPr/>
      </w:pPr>
      <w:r>
        <w:rPr/>
      </w:r>
    </w:p>
    <w:p>
      <w:pPr>
        <w:pStyle w:val="Normal"/>
        <w:jc w:val="both"/>
        <w:rPr/>
      </w:pPr>
      <w:r>
        <w:rPr/>
        <w:t>Pero también una lectura atenta permitirá ver que no se trata de prácticas relacionadas con fazendeiros atrasados, sino que en ellas están implicados algunos de los productores de mejores resultados económicos, de aquellos que figuran en las listas de los principales exportadores. Y también más de un fondo de inversión y, aunque no se crea, alguna empresa europea, como la multinacional Sipef, de origen belga, de la que en 2002 liberaron a 153 trabajadores que trabajaban en la cosecha de pimienta.</w:t>
      </w:r>
    </w:p>
    <w:p>
      <w:pPr>
        <w:pStyle w:val="Normal"/>
        <w:jc w:val="both"/>
        <w:rPr/>
      </w:pPr>
      <w:r>
        <w:rPr/>
      </w:r>
    </w:p>
    <w:p>
      <w:pPr>
        <w:pStyle w:val="Normal"/>
        <w:jc w:val="both"/>
        <w:rPr/>
      </w:pPr>
      <w:r>
        <w:rPr/>
        <w:t xml:space="preserve">En efecto, recientemente se conoció la sanción aplicada a uno de los principales productores de frijoles de Brasil; también han sido castigados algunos de los principales exportadores de castañas de Pará, y la lista sigue. </w:t>
      </w:r>
    </w:p>
    <w:p>
      <w:pPr>
        <w:pStyle w:val="Normal"/>
        <w:jc w:val="both"/>
        <w:rPr/>
      </w:pPr>
      <w:r>
        <w:rPr/>
      </w:r>
    </w:p>
    <w:p>
      <w:pPr>
        <w:pStyle w:val="Normal"/>
        <w:jc w:val="both"/>
        <w:rPr/>
      </w:pPr>
      <w:r>
        <w:rPr/>
        <w:t xml:space="preserve">Los cultivos de caña de azúcar (que prometen convertir a varios estados en desiertos verdes al impulso de los excelentes precios que el producto está teniendo en el mercado mundial y a las virtudes de la caña para capturar anhídrido carbónico de la atmósfera, lo cual le da un potencial muy importante para ser canjeada por contaminación, según el Protocolo de Kioto), se están convirtiendo también en campo fértil para el avance de estas infames relaciones de producción. Las denuncias de los sindicatos y organizaciones de pequeños productores se repiten de un lado a otro de los territorios cañeros y los inspectores de trabajo no dan abasto para garantizar las leyes contra estos grandes negocios. </w:t>
      </w:r>
    </w:p>
    <w:p>
      <w:pPr>
        <w:pStyle w:val="Normal"/>
        <w:jc w:val="both"/>
        <w:rPr/>
      </w:pPr>
      <w:r>
        <w:rPr/>
      </w:r>
    </w:p>
    <w:p>
      <w:pPr>
        <w:pStyle w:val="Normal"/>
        <w:jc w:val="both"/>
        <w:rPr/>
      </w:pPr>
      <w:r>
        <w:rPr/>
        <w:t>La existencia de un gobierno progresista en Brasil ha facilitado el aumento de las denuncias y potenciado la intervención de la justicia del trabajo. La reiteración de las denuncias puede llevar a una idea equivocada, limitando el problema exclusivamente a Brasil. Lamentablemente, estas prácticas perversas son comunes en buena parte de América Latina. No son muy diferentes las condiciones de trabajo de los trabajadores de los yerbatales o del tabaco en algunas zonas de Argentina, o las de algunos trabajadores de la forestación o de las plantaciones de naranjas en Uruguay. Tampoco son mejores las condiciones de muchos obreros rurales en la caña de azúcar en Perú o los trabajadores bananeros en Ecuador... Y así podríamos seguir, país por país, encontrando en cada uno de ellos rubros que consolidan sus lucros sobre la base del desconocimiento de los derechos humanos elementales de quienes en ellos trabajan. Aún en la desarrollada América del Norte son frecuentes las denuncias de los trabajadores inmigrantes indocumentados empleados en la agricultura y en labores urbanas por empresarios que se aprovechan de ellos y no cumplen la ley.</w:t>
      </w:r>
    </w:p>
    <w:p>
      <w:pPr>
        <w:pStyle w:val="Normal"/>
        <w:jc w:val="both"/>
        <w:rPr/>
      </w:pPr>
      <w:r>
        <w:rPr/>
      </w:r>
    </w:p>
    <w:p>
      <w:pPr>
        <w:pStyle w:val="Normal"/>
        <w:jc w:val="both"/>
        <w:rPr/>
      </w:pPr>
      <w:r>
        <w:rPr/>
        <w:t xml:space="preserve">Brasil, aún con insuficiencias, lleva ventajas a muchos países de la región al tener claramente tipificada la situación de condiciones de trabajo análogas a la esclavitud y las sanciones que corresponden a los infractores. Colocar nuevamente este flagelo en el orden del día es el primer paso para conseguir su erradicación. Al igual que en otras situaciones, nombrarlas -identificarlas-, reconocerlas como problemas de los que no somos ajenos permitirá ir concretando acciones que las resuelvan. Mientras esos casos se sigan viendo como inherentes a la condición de pobreza y exclusión se seguirá favoreciendo que empresarios inescrupulosos incrementen sus ganancias con la injusticia. La construcción de redes que permitan la difusión de los casos denunciados y de los logros obtenidos en la defensa de los trabajadores es indispensable para el cumplimiento de las leyes, cuando existen, o su elaboración cuando los marcos legales no contemplan esas situaciones. </w:t>
      </w:r>
    </w:p>
    <w:p>
      <w:pPr>
        <w:pStyle w:val="Normal"/>
        <w:jc w:val="both"/>
        <w:rPr/>
      </w:pPr>
      <w:r>
        <w:rPr/>
        <w:t xml:space="preserve"> </w:t>
      </w:r>
    </w:p>
    <w:p>
      <w:pPr>
        <w:pStyle w:val="Normal"/>
        <w:rPr/>
      </w:pPr>
      <w:r>
        <w:rPr/>
        <w:t>Si Brasil es Belindia, Perú es Ganalandia</w:t>
      </w:r>
    </w:p>
    <w:p>
      <w:pPr>
        <w:pStyle w:val="Normal"/>
        <w:rPr/>
      </w:pPr>
      <w:r>
        <w:rPr/>
        <w:t>Por Jürgen Schuldt</w:t>
      </w:r>
    </w:p>
    <w:p>
      <w:pPr>
        <w:pStyle w:val="Normal"/>
        <w:jc w:val="both"/>
        <w:rPr/>
      </w:pPr>
      <w:r>
        <w:rPr/>
        <w:t xml:space="preserve">La Insignia. Perú, abril del 2006. </w:t>
      </w:r>
    </w:p>
    <w:p>
      <w:pPr>
        <w:pStyle w:val="Normal"/>
        <w:jc w:val="both"/>
        <w:rPr/>
      </w:pPr>
      <w:r>
        <w:rPr/>
      </w:r>
    </w:p>
    <w:p>
      <w:pPr>
        <w:pStyle w:val="Normal"/>
        <w:jc w:val="both"/>
        <w:rPr/>
      </w:pPr>
      <w:r>
        <w:rPr/>
        <w:t xml:space="preserve">Treinta años atrás, Edmar Bacha rebautizó al Brasil, denominándolo mucho más realistamente Belindia. Con esa ingeniosa idea, en que se combinaban los nombres de Bélgica e India, quería representar socioeconómicamente a su país, en el que una pequeña minoría vivía como un belga promedio, mientras que la gran masa era tan pobre como el hindú común y corriente. En efecto, como es sabido, Brasil es uno de los países en el que no solo la pobreza absoluta (y la criminalidad) es abrumadora, sino que la distribución del ingreso personal (y de la riqueza) es una de los más desiguales del mundo. </w:t>
      </w:r>
    </w:p>
    <w:p>
      <w:pPr>
        <w:pStyle w:val="Normal"/>
        <w:jc w:val="both"/>
        <w:rPr/>
      </w:pPr>
      <w:r>
        <w:rPr/>
        <w:t xml:space="preserve">Esta desigualdad generalmente se mide en base al coeficiente de Gini, que puede oscilar entre 0 y 1: la distribución será tanto más igualitaria cuanto más se acerque a cero (extremo en el que todos los individuos perciben el mismo ingreso) y, hacia el vértice opuesto, será más inequitativa a medida que llega a la unidad (en que un solo individuo posee todo el pastel económico). </w:t>
      </w:r>
    </w:p>
    <w:p>
      <w:pPr>
        <w:pStyle w:val="Normal"/>
        <w:jc w:val="both"/>
        <w:rPr/>
      </w:pPr>
      <w:r>
        <w:rPr/>
      </w:r>
    </w:p>
    <w:p>
      <w:pPr>
        <w:pStyle w:val="Normal"/>
        <w:jc w:val="both"/>
        <w:rPr/>
      </w:pPr>
      <w:r>
        <w:rPr/>
        <w:t xml:space="preserve">Para quien haya visitado el Brasil, no se sorprenderá que el Coeficiente de Gini llegue al elevadísimo nivel de 0,597 (2004), realidad que ni los disfraces del Carnaval de Río pueden enmascarar. En términos de desigualdad sólo es superado -en lo que va de la presente década y para los que se dispone de datos- por unos pocos países, como Namibia con 0,707 (2003) y Bolivia con 0,606 (2002). </w:t>
      </w:r>
    </w:p>
    <w:p>
      <w:pPr>
        <w:pStyle w:val="Normal"/>
        <w:jc w:val="both"/>
        <w:rPr/>
      </w:pPr>
      <w:r>
        <w:rPr/>
      </w:r>
    </w:p>
    <w:p>
      <w:pPr>
        <w:pStyle w:val="Normal"/>
        <w:jc w:val="both"/>
        <w:rPr/>
      </w:pPr>
      <w:r>
        <w:rPr/>
        <w:t xml:space="preserve">Generalmente se considera que las sociedades que tienen un Coeficiente de Gini inferior a 0,4 son economías con una distribución personal del Ingreso Nacional relativamente equitativa dentro del sistema de economía capitalista de mercado. En ese sentido, los países más igualitarios serían Alemania, Bélgica, Dinamarca, Noruega y Suecia, todos los cuales tienen coeficientes menores a 0,3. En cambio, a este respecto, queda muy mal parado EEUU, cuyo Coeficiente de Gini es de 0,45 (2004). En lo que a nosotros se refiere, el último dato del que disponemos para el Perú indica que asciende a 0,498 (2000), bastante más satisfactorio que el 0,571 que alcanzó ese mismo año el denominado milagro chilen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Reservas Medioambientales (Dudas razonables II)</w:t>
      </w:r>
    </w:p>
    <w:p>
      <w:pPr>
        <w:pStyle w:val="Normal"/>
        <w:jc w:val="both"/>
        <w:rPr>
          <w:b/>
          <w:b/>
        </w:rPr>
      </w:pPr>
      <w:r>
        <w:rPr>
          <w:b/>
        </w:rPr>
      </w:r>
    </w:p>
    <w:p>
      <w:pPr>
        <w:pStyle w:val="Normal"/>
        <w:jc w:val="both"/>
        <w:rPr/>
      </w:pPr>
      <w:r>
        <w:rPr/>
        <w:t>De Río a Johannesburgo: demasiadas palabras, demasiadas pocas acciones sobre los bosques</w:t>
      </w:r>
    </w:p>
    <w:p>
      <w:pPr>
        <w:pStyle w:val="Normal"/>
        <w:jc w:val="both"/>
        <w:rPr/>
      </w:pPr>
      <w:r>
        <w:rPr/>
        <w:t>Por Janet n. Abramovitz, 16/4/02</w:t>
      </w:r>
    </w:p>
    <w:p>
      <w:pPr>
        <w:pStyle w:val="Normal"/>
        <w:jc w:val="both"/>
        <w:rPr/>
      </w:pPr>
      <w:r>
        <w:rPr/>
        <w:t>(Traducción del inglés, libre y parcial)</w:t>
      </w:r>
    </w:p>
    <w:p>
      <w:pPr>
        <w:pStyle w:val="Normal"/>
        <w:jc w:val="both"/>
        <w:rPr/>
      </w:pPr>
      <w:r>
        <w:rPr/>
      </w:r>
    </w:p>
    <w:p>
      <w:pPr>
        <w:pStyle w:val="Normal"/>
        <w:jc w:val="both"/>
        <w:rPr/>
      </w:pPr>
      <w:r>
        <w:rPr/>
        <w:t>Washington, DC - En la Cumbre de la Tierra en Río, los bosques estuvieron en el centro de atención, y punto de discusión, como ha ocurrido en años anteriores. Pero a pesar de la atención oficial y la retórica obligatoria sobre los bosques, la última década ha estado marcada por la inacción gubernamental y la reducción de los bosques. Durante la próxima década los gobiernos deben actuar más decididamente con objeto de salvar lo que queda de los bosques.</w:t>
      </w:r>
    </w:p>
    <w:p>
      <w:pPr>
        <w:pStyle w:val="Normal"/>
        <w:jc w:val="both"/>
        <w:rPr/>
      </w:pPr>
      <w:r>
        <w:rPr/>
      </w:r>
    </w:p>
    <w:p>
      <w:pPr>
        <w:pStyle w:val="Normal"/>
        <w:jc w:val="both"/>
        <w:rPr/>
      </w:pPr>
      <w:r>
        <w:rPr/>
        <w:t>En Río, los gobernantes no fueron capaces de ponerse de acuerdo sobre una convención de los bosques, como si ésta no fuera la tercera joya de la corona de la cumbre (junto con el clima y la biodiversidad). En cambio, ellos negociaron un conjunto de compromisos sin fuerza legal en las regiones y un capítulo sobre combate a la deforestación dentro la Agenda 21 (la agenda oficial post Cumbre).</w:t>
      </w:r>
    </w:p>
    <w:p>
      <w:pPr>
        <w:pStyle w:val="Normal"/>
        <w:jc w:val="both"/>
        <w:rPr/>
      </w:pPr>
      <w:r>
        <w:rPr/>
      </w:r>
    </w:p>
    <w:p>
      <w:pPr>
        <w:pStyle w:val="Normal"/>
        <w:jc w:val="both"/>
        <w:rPr/>
      </w:pPr>
      <w:r>
        <w:rPr/>
        <w:t>Desde Río, los gobernantes han continuado conversando y debatiendo, pero han hecho muy poco. En 1995, la ONU revisó los progresos en las regiones boscosas desde Río y estableció un panel intergubernamental específico sobre los bosques, dentro del Foro Intergubernamental de ONU sobre Bosques, que a su vez pertenece al Foro Permanente de las Naciones Unidas sobre Bosques, establecido en el año 2001. Pero los principios y propuestas generados en esas reuniones resultaron demasiado amplios y sin plantear metas concretas, objetivos, o cronogramas, y tampoco se alcanzaron compromisos con fuerza legal. No sorprendiendo, entonces, que pocos gobernantes se vieran comprometidos a actuar.</w:t>
      </w:r>
    </w:p>
    <w:p>
      <w:pPr>
        <w:pStyle w:val="Normal"/>
        <w:jc w:val="both"/>
        <w:rPr/>
      </w:pPr>
      <w:r>
        <w:rPr/>
      </w:r>
    </w:p>
    <w:p>
      <w:pPr>
        <w:pStyle w:val="Normal"/>
        <w:jc w:val="both"/>
        <w:rPr/>
      </w:pPr>
      <w:r>
        <w:rPr/>
        <w:t>¿Qué tan bien han actuado los gobernantes para combatir la deforestación? La Agenda 21 ha efectuado un llamado a las naciones para que mantengan los bosques existentes, sustenten y expandan las áreas boscosas y arboladas. Desafortunadamente, se ha perdido un alto nivel de bosques naturales durante la década de los 80’, equivalente a 16 millones de hectáreas por año, continuando la pérdida durante la siguiente década (de los 90’), de acuerdo con los datos aportados por la FAO - ONU (el área de bosques perdidos durante los últimos 20 años es más grande que el equivalente a la India).</w:t>
      </w:r>
    </w:p>
    <w:p>
      <w:pPr>
        <w:pStyle w:val="Normal"/>
        <w:jc w:val="both"/>
        <w:rPr/>
      </w:pPr>
      <w:r>
        <w:rPr/>
      </w:r>
    </w:p>
    <w:p>
      <w:pPr>
        <w:pStyle w:val="Normal"/>
        <w:jc w:val="both"/>
        <w:rPr/>
      </w:pPr>
      <w:r>
        <w:rPr/>
        <w:t>Evidencias aportadas por investigadores privados revelan que las pérdidas actualizadas de las áreas boscosas resultan mucho más altas que las correspondientes a las estimaciones oficiales, y la explotación y comercio ilegal “rampante” aceleran el paso de la destrucción.</w:t>
      </w:r>
    </w:p>
    <w:p>
      <w:pPr>
        <w:pStyle w:val="Normal"/>
        <w:jc w:val="both"/>
        <w:rPr/>
      </w:pPr>
      <w:r>
        <w:rPr/>
        <w:t>La escala masiva de estas actividades está comenzando a aflorar. En Indonesia, cerca de dos terceras partes de toda su madera es obtenida ilegalmente y las pérdidas resultantes para el gobierno alcanzan los US$ 600 millones al año; y en Brasil, el gobierno estima que el 80 por ciento de la tala es ilegal. Altos niveles de explotación ilegal también son reportados en Rusia, África y otras regiones…</w:t>
      </w:r>
    </w:p>
    <w:p>
      <w:pPr>
        <w:pStyle w:val="Normal"/>
        <w:jc w:val="both"/>
        <w:rPr/>
      </w:pPr>
      <w:r>
        <w:rPr/>
      </w:r>
    </w:p>
    <w:p>
      <w:pPr>
        <w:pStyle w:val="Normal"/>
        <w:jc w:val="both"/>
        <w:rPr/>
      </w:pPr>
      <w:r>
        <w:rPr/>
        <w:t>El trabajo de monitorización de ONGs y grupos de activistas han forzado a los gobiernos a “asumir” la existencia de explotaciones y comercio ilegal e iniciar acciones para combatirlo. Brasil prohibió la tala y exportación de caoba. Varios países europeos y los EEUU han embargado las importaciones de caoba brasileño. Otro signo de progreso es el compromiso tomado en la declaración ministerial correspondiente a la Conferencia Intergubernamental sobre Protección Legal de las Regiones Boscosas, realizada en Bali, en septiembre de 2001.</w:t>
      </w:r>
    </w:p>
    <w:p>
      <w:pPr>
        <w:pStyle w:val="Normal"/>
        <w:jc w:val="both"/>
        <w:rPr/>
      </w:pPr>
      <w:r>
        <w:rPr/>
      </w:r>
    </w:p>
    <w:p>
      <w:pPr>
        <w:pStyle w:val="Normal"/>
        <w:jc w:val="both"/>
        <w:rPr/>
      </w:pPr>
      <w:r>
        <w:rPr/>
        <w:t>Recomendaciones</w:t>
      </w:r>
    </w:p>
    <w:p>
      <w:pPr>
        <w:pStyle w:val="Normal"/>
        <w:jc w:val="both"/>
        <w:rPr/>
      </w:pPr>
      <w:r>
        <w:rPr/>
      </w:r>
    </w:p>
    <w:p>
      <w:pPr>
        <w:pStyle w:val="Normal"/>
        <w:jc w:val="both"/>
        <w:rPr/>
      </w:pPr>
      <w:r>
        <w:rPr/>
        <w:t>Los gobernantes en las cumbres mundiales deben alcanzar compromisos de acción, no hablar. Los bosques y la gente no pueden afrontar otra década de demoras…</w:t>
      </w:r>
    </w:p>
    <w:p>
      <w:pPr>
        <w:pStyle w:val="Normal"/>
        <w:jc w:val="both"/>
        <w:rPr/>
      </w:pPr>
      <w:r>
        <w:rPr/>
      </w:r>
    </w:p>
    <w:p>
      <w:pPr>
        <w:pStyle w:val="Normal"/>
        <w:jc w:val="both"/>
        <w:rPr/>
      </w:pPr>
      <w:r>
        <w:rPr/>
        <w:t>Para conseguir progresos tangibles en el combate a la deforestación, los gobernantes deben comenzar a trabajar con la sociedad civil en los siguientes aspectos:</w:t>
      </w:r>
    </w:p>
    <w:p>
      <w:pPr>
        <w:pStyle w:val="Normal"/>
        <w:jc w:val="both"/>
        <w:rPr/>
      </w:pPr>
      <w:r>
        <w:rPr/>
      </w:r>
    </w:p>
    <w:p>
      <w:pPr>
        <w:pStyle w:val="Normal"/>
        <w:numPr>
          <w:ilvl w:val="0"/>
          <w:numId w:val="2"/>
        </w:numPr>
        <w:jc w:val="both"/>
        <w:rPr/>
      </w:pPr>
      <w:r>
        <w:rPr/>
        <w:t>Eliminar la tala y el comercio ilegal de la madera…</w:t>
      </w:r>
    </w:p>
    <w:p>
      <w:pPr>
        <w:pStyle w:val="Normal"/>
        <w:numPr>
          <w:ilvl w:val="0"/>
          <w:numId w:val="2"/>
        </w:numPr>
        <w:jc w:val="both"/>
        <w:rPr/>
      </w:pPr>
      <w:r>
        <w:rPr/>
        <w:t>Reducir los niveles de consumo no sostenibles…</w:t>
      </w:r>
    </w:p>
    <w:p>
      <w:pPr>
        <w:pStyle w:val="Normal"/>
        <w:numPr>
          <w:ilvl w:val="0"/>
          <w:numId w:val="2"/>
        </w:numPr>
        <w:jc w:val="both"/>
        <w:rPr/>
      </w:pPr>
      <w:r>
        <w:rPr/>
        <w:t>Acelerar y mejorar el control de las regiones boscosas…</w:t>
      </w:r>
    </w:p>
    <w:p>
      <w:pPr>
        <w:pStyle w:val="Normal"/>
        <w:jc w:val="both"/>
        <w:rPr/>
      </w:pPr>
      <w:r>
        <w:rPr/>
      </w:r>
    </w:p>
    <w:p>
      <w:pPr>
        <w:pStyle w:val="Normal"/>
        <w:jc w:val="both"/>
        <w:rPr/>
      </w:pPr>
      <w:r>
        <w:rPr/>
        <w:t>Adoptar estrategias de buena administración de los bosques incluye:</w:t>
      </w:r>
    </w:p>
    <w:p>
      <w:pPr>
        <w:pStyle w:val="Normal"/>
        <w:jc w:val="both"/>
        <w:rPr/>
      </w:pPr>
      <w:r>
        <w:rPr/>
      </w:r>
    </w:p>
    <w:p>
      <w:pPr>
        <w:pStyle w:val="Normal"/>
        <w:numPr>
          <w:ilvl w:val="0"/>
          <w:numId w:val="2"/>
        </w:numPr>
        <w:jc w:val="both"/>
        <w:rPr/>
      </w:pPr>
      <w:r>
        <w:rPr/>
        <w:t>Finalizar la práctica de la deforestación para establecer explotaciones agrícolas (según la FAO cerca del 50% de las explotaciones agrícolas establecidas mundialmente durante la década de los 90’ han sido a expensas de los bosques naturales)…</w:t>
      </w:r>
    </w:p>
    <w:p>
      <w:pPr>
        <w:pStyle w:val="Normal"/>
        <w:numPr>
          <w:ilvl w:val="0"/>
          <w:numId w:val="2"/>
        </w:numPr>
        <w:jc w:val="both"/>
        <w:rPr/>
      </w:pPr>
      <w:r>
        <w:rPr/>
        <w:t>Restaurar las zonas boscosas. Para proveer un completo conjunto de productos y servicios (como son los productos naturales, la protección de las cuencas y la absorción de carbono) a las comunidades locales y globales.…</w:t>
      </w:r>
    </w:p>
    <w:p>
      <w:pPr>
        <w:pStyle w:val="Normal"/>
        <w:numPr>
          <w:ilvl w:val="0"/>
          <w:numId w:val="2"/>
        </w:numPr>
        <w:jc w:val="both"/>
        <w:rPr/>
      </w:pPr>
      <w:r>
        <w:rPr/>
        <w:t>Incrementar el área de regiones boscosas con los estándares certificados por la FSC (Forest Stewardship Council) y expandir el área certificada en las naciones en desarrollo (el 80% de las regiones boscosas certificadas por la FSC se encuentran en Europa y los EEUU)</w:t>
      </w:r>
    </w:p>
    <w:p>
      <w:pPr>
        <w:pStyle w:val="Normal"/>
        <w:jc w:val="both"/>
        <w:rPr/>
      </w:pPr>
      <w:r>
        <w:rPr/>
      </w:r>
    </w:p>
    <w:p>
      <w:pPr>
        <w:pStyle w:val="Normal"/>
        <w:jc w:val="both"/>
        <w:rPr/>
      </w:pPr>
      <w:r>
        <w:rPr/>
        <w:t>Al menos 500 millones de personas pobres del mundo dependen directamente de los bosques, de acuerdo con los datos del Center for International Forestry Research.</w:t>
      </w:r>
    </w:p>
    <w:p>
      <w:pPr>
        <w:pStyle w:val="Normal"/>
        <w:jc w:val="both"/>
        <w:rPr/>
      </w:pPr>
      <w:r>
        <w:rPr/>
        <w:t>Los gobernantes deberían detener la expropiación y explotación de los bosques en nombre de la reducción de la pobreza y el desarrollo nacional, asumiendo que del mantenimiento de los bosques depende la gente. Demasiado a menudo, prohíben el uso local y las explotaciones pequeñas, mientras subsidian la destrucción de bastas regiones boscosas por intereses comerciales. Estas políticas deben ser eliminadas teniendo como metas la protección de los bosques y el alivio de la pobreza…</w:t>
      </w:r>
    </w:p>
    <w:p>
      <w:pPr>
        <w:pStyle w:val="Normal"/>
        <w:jc w:val="both"/>
        <w:rPr/>
      </w:pPr>
      <w:r>
        <w:rPr/>
      </w:r>
    </w:p>
    <w:p>
      <w:pPr>
        <w:pStyle w:val="Normal"/>
        <w:jc w:val="both"/>
        <w:rPr/>
      </w:pPr>
      <w:r>
        <w:rPr/>
        <w:t>Brasil dice que la prensa extranjera trata de ensuciar su imagen - CNNenEspañol.com - 25/5/04</w:t>
      </w:r>
    </w:p>
    <w:p>
      <w:pPr>
        <w:pStyle w:val="Normal"/>
        <w:jc w:val="both"/>
        <w:rPr/>
      </w:pPr>
      <w:r>
        <w:rPr/>
      </w:r>
    </w:p>
    <w:p>
      <w:pPr>
        <w:pStyle w:val="Normal"/>
        <w:jc w:val="both"/>
        <w:rPr/>
      </w:pPr>
      <w:r>
        <w:rPr/>
        <w:t>El gobierno de Brasil acusó el martes a medios de comunicación extranjeros y organizaciones no gubernamentales internacionales de distorsionar hechos y tratar de perjudicar la imagen del agronegocio en el país vinculándolo a la destrucción de la selva amazónica.</w:t>
      </w:r>
    </w:p>
    <w:p>
      <w:pPr>
        <w:pStyle w:val="Normal"/>
        <w:jc w:val="both"/>
        <w:rPr/>
      </w:pPr>
      <w:r>
        <w:rPr/>
        <w:t>Ambientalistas han dicho que el fuerte crecimiento en Brasil de la producción y exportación de la soja ha contribuido al avance de la deforestación de la mayor selva tropical del mundo debido a la búsqueda, por parte de los hacendados, de nuevas tierras para expandir sus cultivos.</w:t>
      </w:r>
    </w:p>
    <w:p>
      <w:pPr>
        <w:pStyle w:val="Normal"/>
        <w:jc w:val="both"/>
        <w:rPr/>
      </w:pPr>
      <w:r>
        <w:rPr/>
        <w:t>La tasa de destrucción de la selva amazónica saltó en 2003 a su segundo mayor nivel en la historia.</w:t>
      </w:r>
    </w:p>
    <w:p>
      <w:pPr>
        <w:pStyle w:val="Normal"/>
        <w:jc w:val="both"/>
        <w:rPr/>
      </w:pPr>
      <w:r>
        <w:rPr/>
        <w:t>La nota menciona recientes artículos del New York Times, y las publicaciones británicas The Guardian y The Economist que vinculan la destrucción del Amazonas -hogar de más del 30 por ciento de las especies animales y vegetales del mundo- a la agricultura.</w:t>
      </w:r>
    </w:p>
    <w:p>
      <w:pPr>
        <w:pStyle w:val="Normal"/>
        <w:jc w:val="both"/>
        <w:rPr/>
      </w:pPr>
      <w:r>
        <w:rPr/>
        <w:t>El Ministerio de Agricultura indicó que los artículos extranjeros reflejan falta de conocimiento sobre el Amazonas, agregando que la agricultura en esa región representa una minúscula parte de la selva.</w:t>
      </w:r>
    </w:p>
    <w:p>
      <w:pPr>
        <w:pStyle w:val="Normal"/>
        <w:jc w:val="both"/>
        <w:rPr/>
      </w:pPr>
      <w:r>
        <w:rPr/>
      </w:r>
    </w:p>
    <w:p>
      <w:pPr>
        <w:pStyle w:val="Normal"/>
        <w:jc w:val="both"/>
        <w:rPr/>
      </w:pPr>
      <w:r>
        <w:rPr/>
        <w:t>Batalla contra la mafia amazónica - BBCMundo.com - 17/11/05</w:t>
      </w:r>
    </w:p>
    <w:p>
      <w:pPr>
        <w:pStyle w:val="Normal"/>
        <w:jc w:val="both"/>
        <w:rPr/>
      </w:pPr>
      <w:r>
        <w:rPr/>
      </w:r>
    </w:p>
    <w:p>
      <w:pPr>
        <w:pStyle w:val="Normal"/>
        <w:jc w:val="both"/>
        <w:rPr/>
      </w:pPr>
      <w:r>
        <w:rPr/>
        <w:t>La tala ilegal en el Amazonas es un negocio millonario. Ello lo hace también peligroso, y una amenaza constante de homicidio para aquellos que intentan resguardar el medio ambiente.</w:t>
      </w:r>
    </w:p>
    <w:p>
      <w:pPr>
        <w:pStyle w:val="Normal"/>
        <w:jc w:val="both"/>
        <w:rPr/>
      </w:pPr>
      <w:r>
        <w:rPr/>
      </w:r>
    </w:p>
    <w:p>
      <w:pPr>
        <w:pStyle w:val="Normal"/>
        <w:jc w:val="both"/>
        <w:rPr/>
      </w:pPr>
      <w:r>
        <w:rPr/>
        <w:t>Hace 20 años, cuando filmábamos la lucha de Chico Mendes por detener la deforestación de la zona, observamos la cantidad de precauciones que tomaban sus guardaespaldas ante las numerosas amenazas de muerte contra su persona.</w:t>
      </w:r>
    </w:p>
    <w:p>
      <w:pPr>
        <w:pStyle w:val="Normal"/>
        <w:jc w:val="both"/>
        <w:rPr/>
      </w:pPr>
      <w:r>
        <w:rPr/>
        <w:t>Pese a esos esfuerzos, Mendes fue asesinado en diciembre de 1988.</w:t>
      </w:r>
    </w:p>
    <w:p>
      <w:pPr>
        <w:pStyle w:val="Normal"/>
        <w:jc w:val="both"/>
        <w:rPr/>
      </w:pPr>
      <w:r>
        <w:rPr/>
        <w:t>En la actualidad existe otro archienemigo para los leñadores ilegales. Walmir de Jesus es el jefe regional de Ibama en el estado de Rondonia. Ibama es la agencia brasileña del ministerio de Medio Ambiente, que se encarga de hacer cumplir la ley.</w:t>
      </w:r>
    </w:p>
    <w:p>
      <w:pPr>
        <w:pStyle w:val="Normal"/>
        <w:jc w:val="both"/>
        <w:rPr/>
      </w:pPr>
      <w:r>
        <w:rPr/>
        <w:t>Cuando empezamos a filmar el año pasado, las amenazas contra su vida eran igual de frecuentes.</w:t>
      </w:r>
    </w:p>
    <w:p>
      <w:pPr>
        <w:pStyle w:val="Normal"/>
        <w:jc w:val="both"/>
        <w:rPr/>
      </w:pPr>
      <w:r>
        <w:rPr/>
        <w:t>“</w:t>
      </w:r>
      <w:r>
        <w:rPr/>
        <w:t>Pueden estar seguros que todos los hacendados y hombres de negocios que fueron multados por Walmir de Jesus”, nos dijo uno de sus opositores, “desean su eliminación”.</w:t>
      </w:r>
    </w:p>
    <w:p>
      <w:pPr>
        <w:pStyle w:val="Normal"/>
        <w:jc w:val="both"/>
        <w:rPr/>
      </w:pPr>
      <w:r>
        <w:rPr/>
      </w:r>
    </w:p>
    <w:p>
      <w:pPr>
        <w:pStyle w:val="Normal"/>
        <w:jc w:val="both"/>
        <w:rPr/>
      </w:pPr>
      <w:r>
        <w:rPr/>
        <w:t>¿Por qué es el asesinato una amenaza constante para quienes defienden la selva amazónica?</w:t>
      </w:r>
    </w:p>
    <w:p>
      <w:pPr>
        <w:pStyle w:val="Normal"/>
        <w:jc w:val="both"/>
        <w:rPr/>
      </w:pPr>
      <w:r>
        <w:rPr/>
        <w:t>La respuesta se puede encontrar en los grandes intereses involucrados.</w:t>
      </w:r>
    </w:p>
    <w:p>
      <w:pPr>
        <w:pStyle w:val="Normal"/>
        <w:jc w:val="both"/>
        <w:rPr/>
      </w:pPr>
      <w:r>
        <w:rPr/>
        <w:t>Se ha estimado que el negocio de la leña en el Amazonas alcanza los US$ 1.000 millones, y que en su mayor parte es ilegal.</w:t>
      </w:r>
    </w:p>
    <w:p>
      <w:pPr>
        <w:pStyle w:val="Normal"/>
        <w:jc w:val="both"/>
        <w:rPr/>
      </w:pPr>
      <w:r>
        <w:rPr/>
        <w:t>Más de la mitad de la selva en el estado de Rondonia ya ha desaparecido, lo que queda, que es lo más valioso, es lo que intenta proteger Walmir en sus reservas.</w:t>
      </w:r>
    </w:p>
    <w:p>
      <w:pPr>
        <w:pStyle w:val="Normal"/>
        <w:jc w:val="both"/>
        <w:rPr/>
      </w:pPr>
      <w:r>
        <w:rPr/>
        <w:t>Éstas están bajo una presión constante de la mafia del Amazonas y cualquiera que intenta detenerlos corre un riesgo considerable…</w:t>
      </w:r>
    </w:p>
    <w:p>
      <w:pPr>
        <w:pStyle w:val="Normal"/>
        <w:jc w:val="both"/>
        <w:rPr/>
      </w:pPr>
      <w:r>
        <w:rPr/>
      </w:r>
    </w:p>
    <w:p>
      <w:pPr>
        <w:pStyle w:val="Normal"/>
        <w:jc w:val="both"/>
        <w:rPr/>
      </w:pPr>
      <w:r>
        <w:rPr/>
        <w:t>Greenpeace considera muy buena noticia la protección de 6,4 millones de hectáreas de la Amazonia - 14/2/06</w:t>
      </w:r>
    </w:p>
    <w:p>
      <w:pPr>
        <w:pStyle w:val="Normal"/>
        <w:jc w:val="both"/>
        <w:rPr/>
      </w:pPr>
      <w:r>
        <w:rPr/>
      </w:r>
    </w:p>
    <w:p>
      <w:pPr>
        <w:pStyle w:val="Normal"/>
        <w:jc w:val="both"/>
        <w:rPr/>
      </w:pPr>
      <w:r>
        <w:rPr/>
        <w:t>Greenpeace considera muy positiva la noticia de que una extensa área de la selva tropical amazónica vaya a ser protegida de la destrucción forestal. El Gobierno brasileño ha anunciado que una superficie de 6,4 millones de hectáreas de Bosque Primario, va a ser integrada en las nuevas unidades de conservación.</w:t>
      </w:r>
    </w:p>
    <w:p>
      <w:pPr>
        <w:pStyle w:val="Normal"/>
        <w:jc w:val="both"/>
        <w:rPr/>
      </w:pPr>
      <w:r>
        <w:rPr/>
      </w:r>
    </w:p>
    <w:p>
      <w:pPr>
        <w:pStyle w:val="Normal"/>
        <w:jc w:val="both"/>
        <w:rPr/>
      </w:pPr>
      <w:r>
        <w:rPr/>
        <w:t>“</w:t>
      </w:r>
      <w:r>
        <w:rPr/>
        <w:t>Esto supone un gran paso hacia la protección y el uso sostenible de los últimos Bosques Primarios del planeta, pero es sólo una fracción de lo realmente necesario. La Amazonia y la vida que alberga están seriamente amenazadas por las talas destructivas y la destrucción de terrenos para plantar cultivos como la soja. Son necesarias más iniciativas como ésta para salvar los últimos Bosques Primarios del planeta”, afirmó Miguel Ángel Soto, responsable de la campaña de bosques de Greenpeace España.</w:t>
      </w:r>
    </w:p>
    <w:p>
      <w:pPr>
        <w:pStyle w:val="Normal"/>
        <w:jc w:val="both"/>
        <w:rPr/>
      </w:pPr>
      <w:r>
        <w:rPr/>
      </w:r>
    </w:p>
    <w:p>
      <w:pPr>
        <w:pStyle w:val="Normal"/>
        <w:jc w:val="both"/>
        <w:rPr/>
      </w:pPr>
      <w:r>
        <w:rPr/>
        <w:t>La selva tropical amazónica está sufriendo la amenaza de la sequía, los incendios, las talas ilegales y destructivas y la “aclaración” de terrenos para cultivos. En los últimos tres años se han destruido 69.850 km2 de selva tropical -el equivalente a un campo de fútbol cada dos segundos. Esto está llevando a una dramática pérdida de biodiversidad y está contribuyendo al cambio climático.</w:t>
      </w:r>
    </w:p>
    <w:p>
      <w:pPr>
        <w:pStyle w:val="Normal"/>
        <w:jc w:val="both"/>
        <w:rPr/>
      </w:pPr>
      <w:r>
        <w:rPr/>
      </w:r>
    </w:p>
    <w:p>
      <w:pPr>
        <w:pStyle w:val="Normal"/>
        <w:jc w:val="both"/>
        <w:rPr/>
      </w:pPr>
      <w:r>
        <w:rPr/>
        <w:t>La zona que se va a proteger es particularmente vulnerable a la explotación debido a la próxima pavimentación de la carretera BR-163.  Esto podría abrir la selva a futuras plantaciones de soja, zonas ganaderas, talas y otras formas de destrucción.</w:t>
      </w:r>
    </w:p>
    <w:p>
      <w:pPr>
        <w:pStyle w:val="Normal"/>
        <w:jc w:val="both"/>
        <w:rPr/>
      </w:pPr>
      <w:r>
        <w:rPr/>
      </w:r>
    </w:p>
    <w:p>
      <w:pPr>
        <w:pStyle w:val="Normal"/>
        <w:jc w:val="both"/>
        <w:rPr/>
      </w:pPr>
      <w:r>
        <w:rPr/>
        <w:t>El Decreto Presidencial establece tres niveles de protección de un área forestal. En este caso 1,6 millones de hectáreas serán protegidas de manera total y permanente de cualquier tala o actividad que deforeste; en más de 2,8 millones de hectáreas se crearán concesiones para talas controladas que evitarán la deforestación y asegurarán una buena gestión forestal; por último en otros 2 millones de hectáreas se mejorarán las directrices que regulan el desarrollo.</w:t>
      </w:r>
    </w:p>
    <w:p>
      <w:pPr>
        <w:pStyle w:val="Normal"/>
        <w:jc w:val="both"/>
        <w:rPr/>
      </w:pPr>
      <w:r>
        <w:rPr/>
      </w:r>
    </w:p>
    <w:p>
      <w:pPr>
        <w:pStyle w:val="Normal"/>
        <w:jc w:val="both"/>
        <w:rPr/>
      </w:pPr>
      <w:r>
        <w:rPr/>
        <w:t>Sólo quedan intactos el 20% de los Bosques Primarios que cubrían el planeta originalmente. A menos que sean protegidos los perderemos, así como la biodiversidad que albergan. El Decreto Presidencial de hoy se produce después del anuncio por parte del Gobierno Provincial de Columbia Británica (Canadá) de que protegerá 2 millones de hectáreas del Bosque Húmedo del Gran Oso.</w:t>
      </w:r>
    </w:p>
    <w:p>
      <w:pPr>
        <w:pStyle w:val="Normal"/>
        <w:jc w:val="both"/>
        <w:rPr/>
      </w:pPr>
      <w:r>
        <w:rPr/>
      </w:r>
    </w:p>
    <w:p>
      <w:pPr>
        <w:pStyle w:val="Normal"/>
        <w:jc w:val="both"/>
        <w:rPr/>
      </w:pPr>
      <w:r>
        <w:rPr/>
        <w:t>“</w:t>
      </w:r>
      <w:r>
        <w:rPr/>
        <w:t xml:space="preserve">Esperamos que estos éxitos indiquen una nueva dirección para el futuro de nuestros bosques. Los gobiernos tienen la oportunidad de actuar y proteger la vida en la Tierra durante la Convención sobre Diversidad Biológica que tendrá lugar el mes próximo en Brasil, estableciendo una red global de áreas forestales protegidas”, ha declarado Paulo Adario, Coordinador de la campaña de Bosques de Greenpeace Brasil. </w:t>
      </w:r>
    </w:p>
    <w:p>
      <w:pPr>
        <w:pStyle w:val="Normal"/>
        <w:jc w:val="both"/>
        <w:rPr/>
      </w:pPr>
      <w:r>
        <w:rPr/>
        <w:t>- Greenpeace Argentina</w:t>
      </w:r>
    </w:p>
    <w:p>
      <w:pPr>
        <w:pStyle w:val="Normal"/>
        <w:jc w:val="both"/>
        <w:rPr/>
      </w:pPr>
      <w:r>
        <w:rPr/>
      </w:r>
    </w:p>
    <w:p>
      <w:pPr>
        <w:pStyle w:val="Normal"/>
        <w:jc w:val="both"/>
        <w:rPr/>
      </w:pPr>
      <w:r>
        <w:rPr/>
        <w:t>Nuevas reglas para el Amazonas - BBCMundo.com - 3/3/06</w:t>
      </w:r>
    </w:p>
    <w:p>
      <w:pPr>
        <w:pStyle w:val="Normal"/>
        <w:jc w:val="both"/>
        <w:rPr/>
      </w:pPr>
      <w:r>
        <w:rPr/>
      </w:r>
    </w:p>
    <w:p>
      <w:pPr>
        <w:pStyle w:val="Normal"/>
        <w:jc w:val="both"/>
        <w:rPr/>
      </w:pPr>
      <w:r>
        <w:rPr/>
        <w:t>El presidente de Brasil, Luiz Inacio Lula da Silva, firmó una nueva ley que aumenta el control del gobierno sobre la industria privada que explota los recursos en la zona del Amazonas.</w:t>
      </w:r>
    </w:p>
    <w:p>
      <w:pPr>
        <w:pStyle w:val="Normal"/>
        <w:jc w:val="both"/>
        <w:rPr/>
      </w:pPr>
      <w:r>
        <w:rPr/>
        <w:t>Bajo el nuevo sistema, a las compañías se les otorgan licencias con plazos de cinco hasta 40 años, sólo para actividades que sean favorables al medioambiente.</w:t>
      </w:r>
    </w:p>
    <w:p>
      <w:pPr>
        <w:pStyle w:val="Normal"/>
        <w:jc w:val="both"/>
        <w:rPr/>
      </w:pPr>
      <w:r>
        <w:rPr/>
        <w:t>La Ley de Gestión de las Forestas Públicas sólo permitirá proyectos considerados sustentables y que no aceleren el proceso de deforestación que afecta a la zona desde hace años.</w:t>
      </w:r>
    </w:p>
    <w:p>
      <w:pPr>
        <w:pStyle w:val="Normal"/>
        <w:jc w:val="both"/>
        <w:rPr/>
      </w:pPr>
      <w:r>
        <w:rPr/>
      </w:r>
    </w:p>
    <w:p>
      <w:pPr>
        <w:pStyle w:val="Normal"/>
        <w:jc w:val="both"/>
        <w:rPr/>
      </w:pPr>
      <w:r>
        <w:rPr/>
        <w:t>“</w:t>
      </w:r>
      <w:r>
        <w:rPr/>
        <w:t>Con esta ley, el gobierno toma posesión de sus propias tierras, que durante toda la historia sufrieron con los saqueos de madereros y hacendados”, dijo Paulo Adagio, coordinador de la Campaña Amazonia de la organización Greenpeace, que apoyó la medida.</w:t>
      </w:r>
    </w:p>
    <w:p>
      <w:pPr>
        <w:pStyle w:val="Normal"/>
        <w:jc w:val="both"/>
        <w:rPr/>
      </w:pPr>
      <w:r>
        <w:rPr/>
        <w:t>La ministra de Medio Ambiente, Marina Silva, informó que la meta del gobierno es que cerca del 3% de la amazonia brasileña estén bajo este nuevo régimen en los próximos 10 años.</w:t>
      </w:r>
    </w:p>
    <w:p>
      <w:pPr>
        <w:pStyle w:val="Normal"/>
        <w:jc w:val="both"/>
        <w:rPr/>
      </w:pPr>
      <w:r>
        <w:rPr/>
        <w:t>Según el gobierno brasileño, la cifra actual de destrucción en el Amazonas es de un poco más de 9.000 kilómetros cuadrados.</w:t>
      </w:r>
    </w:p>
    <w:p>
      <w:pPr>
        <w:pStyle w:val="Normal"/>
        <w:jc w:val="both"/>
        <w:rPr/>
      </w:pPr>
      <w:r>
        <w:rPr/>
      </w:r>
    </w:p>
    <w:p>
      <w:pPr>
        <w:pStyle w:val="Normal"/>
        <w:jc w:val="both"/>
        <w:rPr/>
      </w:pPr>
      <w:r>
        <w:rPr/>
        <w:t>Greenpeace desvela el papel de McDonald's en la destrucción de la selva tropical amazónica  - 6/4/06</w:t>
      </w:r>
    </w:p>
    <w:p>
      <w:pPr>
        <w:pStyle w:val="Normal"/>
        <w:jc w:val="both"/>
        <w:rPr/>
      </w:pPr>
      <w:r>
        <w:rPr/>
      </w:r>
    </w:p>
    <w:p>
      <w:pPr>
        <w:pStyle w:val="Normal"/>
        <w:jc w:val="both"/>
        <w:rPr/>
      </w:pPr>
      <w:r>
        <w:rPr/>
        <w:t>Greenpeace Internacional expone hoy en Brasil, EEUU y en toda Europa una investigación cuyas conclusiones se han dado a conocer en el informe titulado Devorando la Amazonia (1). En dicho informe, para el que se han utilizado imágenes de satélite, vuelos aéreos de verificación, trabajo de campo e informes confidenciales hasta la fecha, Greenpeace denuncia que el comercio mundial de soja está contribuyendo  a la destrucción amazónica y expone el circuito de la soja desde la selva Amazónica hasta los restaurantes de McDonald`s y otros establecimientos y cadenas de distribución alimentaria de toda Europa (2). En estos momentos se están realizando acciones de Greenpeace en distintos países europeos en distintos establecimientos de McDonald's.</w:t>
      </w:r>
    </w:p>
    <w:p>
      <w:pPr>
        <w:pStyle w:val="Normal"/>
        <w:jc w:val="both"/>
        <w:rPr/>
      </w:pPr>
      <w:r>
        <w:rPr/>
      </w:r>
    </w:p>
    <w:p>
      <w:pPr>
        <w:pStyle w:val="Normal"/>
        <w:jc w:val="both"/>
        <w:rPr/>
      </w:pPr>
      <w:r>
        <w:rPr/>
        <w:t>Tres gigantes agrícolas norteamericanos de las materias primas, Cargill, Bunge y ADM, empresas que controlan la mayoría del mercado de la soja en Europa (3), están  fomentando la destrucción de la selva para plantar la soja que servirá para la alimentación animal en Europa. Cargill está liderando esta expansión y ha hecho tratos con hacendados sin escrúpulos que han falsificado títulos de propiedad y deforestado terrenos públicos o de las comunidades indígenas. Algunos de ellos, incluso, han estado utilizando trabajo esclavo.</w:t>
      </w:r>
    </w:p>
    <w:p>
      <w:pPr>
        <w:pStyle w:val="Normal"/>
        <w:jc w:val="both"/>
        <w:rPr/>
      </w:pPr>
      <w:r>
        <w:rPr/>
      </w:r>
    </w:p>
    <w:p>
      <w:pPr>
        <w:pStyle w:val="Normal"/>
        <w:jc w:val="both"/>
        <w:rPr/>
      </w:pPr>
      <w:r>
        <w:rPr/>
        <w:t>“</w:t>
      </w:r>
      <w:r>
        <w:rPr/>
        <w:t>Cargill está arrasando la Amazonia para cultivar soja con la que se alimentan los pollos en Europa” ha declarado Miguel Ángel Soto, responsable de la Campaña de Bosques de Greenpeace. “Cada vez que entras en McDonald`s  podrías estar comiéndote un bocado de selva amazónica”.</w:t>
      </w:r>
    </w:p>
    <w:p>
      <w:pPr>
        <w:pStyle w:val="Normal"/>
        <w:jc w:val="both"/>
        <w:rPr/>
      </w:pPr>
      <w:r>
        <w:rPr/>
      </w:r>
    </w:p>
    <w:p>
      <w:pPr>
        <w:pStyle w:val="Normal"/>
        <w:jc w:val="both"/>
        <w:rPr/>
      </w:pPr>
      <w:r>
        <w:rPr/>
        <w:t>Cargill ha construido ilegalmente su propio puerto fluvial en el corazón de la Amazonia (Santarém, estado de Amazonas), desde el cual exporta soja a los puertos españoles como Barcelona. Una vez importada, la mayor parte de la soja se utiliza para alimentar ganado animal como por ejemplo, pollos. Según investigaciones de Greenpeace en España, el Grupo Sada, provee de pollos a McDonald's, criados en Cataluña con piensos producidos con soja importada desde los puertos catalanes próximos, a sus instalaciones de producción de piensos y granja de pollos, en donde se desembarca soja amazónica (4).</w:t>
      </w:r>
    </w:p>
    <w:p>
      <w:pPr>
        <w:pStyle w:val="Normal"/>
        <w:jc w:val="both"/>
        <w:rPr/>
      </w:pPr>
      <w:r>
        <w:rPr/>
      </w:r>
    </w:p>
    <w:p>
      <w:pPr>
        <w:pStyle w:val="Normal"/>
        <w:jc w:val="both"/>
        <w:rPr/>
      </w:pPr>
      <w:r>
        <w:rPr/>
        <w:t>Un reciente artículo de la revista científica Nature (5) alertaba de que en el año 2050 se habrá perdido el 40% de la Amazonia si la tendencia actual de expansión agrícola continúa; con ello se amenazará la biodiversidad y se contribuirá gravemente al cambio climático; además los monocultivos de soja tienen una alta dependencia de los químicos tóxicos y, en algunos casos, han llegado a cultivar soja modificada genéticamente en la Amazonia.</w:t>
      </w:r>
    </w:p>
    <w:p>
      <w:pPr>
        <w:pStyle w:val="Normal"/>
        <w:jc w:val="both"/>
        <w:rPr/>
      </w:pPr>
      <w:r>
        <w:rPr/>
      </w:r>
    </w:p>
    <w:p>
      <w:pPr>
        <w:pStyle w:val="Normal"/>
        <w:jc w:val="both"/>
        <w:rPr/>
      </w:pPr>
      <w:r>
        <w:rPr/>
        <w:t>“</w:t>
      </w:r>
      <w:r>
        <w:rPr/>
        <w:t>La industria alimentaría europea es responsable del problema del cultivo de soja en el interior de la Amazonia” ha señalado Soto. “Los supermercados y los gigantes de la alimentación, como McDonald`s, deben asegurar que su comida está libre de cualquier vínculo con la destrucción amazónica, la esclavitud y el abuso de los derechos humanos”.</w:t>
      </w:r>
    </w:p>
    <w:p>
      <w:pPr>
        <w:pStyle w:val="Normal"/>
        <w:jc w:val="both"/>
        <w:rPr/>
      </w:pPr>
      <w:r>
        <w:rPr/>
      </w:r>
    </w:p>
    <w:p>
      <w:pPr>
        <w:pStyle w:val="Normal"/>
        <w:jc w:val="both"/>
        <w:rPr/>
      </w:pPr>
      <w:r>
        <w:rPr/>
        <w:t>Notas:</w:t>
      </w:r>
    </w:p>
    <w:p>
      <w:pPr>
        <w:pStyle w:val="Normal"/>
        <w:jc w:val="both"/>
        <w:rPr/>
      </w:pPr>
      <w:r>
        <w:rPr/>
      </w:r>
    </w:p>
    <w:p>
      <w:pPr>
        <w:pStyle w:val="Normal"/>
        <w:jc w:val="both"/>
        <w:rPr/>
      </w:pPr>
      <w:r>
        <w:rPr/>
        <w:t>1. El informe publicado por Greenpeace Internacional en Holanda, se puede descargar en castellano en www.greenpeace.es. Además hay disponibles imágenes de betacam SP de la destrucción de la Amazonia por el cultivo de soja.</w:t>
      </w:r>
    </w:p>
    <w:p>
      <w:pPr>
        <w:pStyle w:val="Normal"/>
        <w:jc w:val="both"/>
        <w:rPr/>
      </w:pPr>
      <w:r>
        <w:rPr/>
        <w:t>2. Greenpeace tiene evidencias de lo siguiente:</w:t>
      </w:r>
    </w:p>
    <w:p>
      <w:pPr>
        <w:pStyle w:val="Normal"/>
        <w:jc w:val="both"/>
        <w:rPr/>
      </w:pPr>
      <w:r>
        <w:rPr/>
        <w:t xml:space="preserve">La soja de granjas de la Amazonia es exportada desde Santarém a Europa, junto con soja no amazónica. Cargill exportó más de 220,000 toneladas de soja de Brasil desde Santarém a Liverpool en Inglaterra desde Marzo de 2005 a Febrero 2006.  </w:t>
      </w:r>
    </w:p>
    <w:p>
      <w:pPr>
        <w:pStyle w:val="Normal"/>
        <w:jc w:val="both"/>
        <w:rPr/>
      </w:pPr>
      <w:r>
        <w:rPr/>
        <w:t>Greenpeace siguió soja desde Santarém hacia las instalaciones de Cargill en Liverpool al productor de piensos que procesa pollos para producir los McNuggets y otros productos de Sun Valley. Un representante de Sun Valley le dijo a Greenpeace que el 25% del pienso de sus pollos se produce con soja proveniente de las instalaciones de Liverpool.</w:t>
      </w:r>
    </w:p>
    <w:p>
      <w:pPr>
        <w:pStyle w:val="Normal"/>
        <w:jc w:val="both"/>
        <w:rPr/>
      </w:pPr>
      <w:r>
        <w:rPr/>
        <w:t xml:space="preserve">Sun Valley provee a McDonald's a lo largo de prácticamente toda Europa. </w:t>
      </w:r>
    </w:p>
    <w:p>
      <w:pPr>
        <w:pStyle w:val="Normal"/>
        <w:jc w:val="both"/>
        <w:rPr/>
      </w:pPr>
      <w:r>
        <w:rPr/>
        <w:t xml:space="preserve">En una reunión mantenida la semana pasada entre McDonald's y representantes de Greenpeace en Bruselas, la compañía no negó que los pollos que utilizan se alimenten con soja proveniente del amazonas. </w:t>
      </w:r>
    </w:p>
    <w:p>
      <w:pPr>
        <w:pStyle w:val="Normal"/>
        <w:jc w:val="both"/>
        <w:rPr/>
      </w:pPr>
      <w:r>
        <w:rPr/>
        <w:t xml:space="preserve">En España, según investigaciones de Greenpeace y comunicaciones personales con el sector del pienso, en el matadero del Grupo Sada en Toledo se sacrifican los pollos que luego terminan siendo parte del menú español de Mc Donald’s. Los pollos que salen del matadero de Sada destinados a Mc Donald’s son alimentados en Lleida  y los piensos para alimentarlos son producidos con soja obtenida de los puertos catalanes, en donde en repetidas ocasiones se ha desembarcado soja amazónica. </w:t>
      </w:r>
    </w:p>
    <w:p>
      <w:pPr>
        <w:pStyle w:val="Normal"/>
        <w:jc w:val="both"/>
        <w:rPr/>
      </w:pPr>
      <w:r>
        <w:rPr/>
        <w:t>Asimismo, Nutreco y sus empresas subsidiarias, cuyas instalaciones principales se encuentran en Ámsterdam, es un cliente importante del puerto de Cargill en Ámsterdam, que durante el año 2005, importó más de 500.000 toneladas desde el puerto ilegal de Cargill en Santarém.</w:t>
      </w:r>
    </w:p>
    <w:p>
      <w:pPr>
        <w:pStyle w:val="Normal"/>
        <w:jc w:val="both"/>
        <w:rPr/>
      </w:pPr>
      <w:r>
        <w:rPr/>
        <w:t>3. Cargill, junto con Bunge y ADM controlan el 60% de la producción de soja en Brasil y más de tres cuartas partes de la industria europea transformadora de soja que provee de soja y de aceite de soja al mercado de los piensos.</w:t>
      </w:r>
    </w:p>
    <w:p>
      <w:pPr>
        <w:pStyle w:val="Normal"/>
        <w:jc w:val="both"/>
        <w:rPr/>
      </w:pPr>
      <w:r>
        <w:rPr/>
        <w:t>4. Durante el año 2004 y 2005, desde los dos puertos ubicados en el corazón del Amazonas (uno de los cuales, el de Santarém,  es ilegal), se enviaron a España más de un millón de toneladas de soja. En el 2005, al menos 13.500 tons. de habas de soja de Pará (Amazonas) y 2.300 toneladas de Rondonia desde dos puertos ubicados en el Amazonas (uno de los cuales es ilegal, Santarém). Durante 2005, un navío salió desde Santarém y 5 desde Ponta de Madeira.</w:t>
      </w:r>
    </w:p>
    <w:p>
      <w:pPr>
        <w:pStyle w:val="Normal"/>
        <w:jc w:val="both"/>
        <w:rPr/>
      </w:pPr>
      <w:r>
        <w:rPr/>
        <w:t xml:space="preserve">5. Nature, 23 de marzo de 2006. </w:t>
      </w:r>
    </w:p>
    <w:p>
      <w:pPr>
        <w:pStyle w:val="Normal"/>
        <w:jc w:val="both"/>
        <w:rPr/>
      </w:pPr>
      <w:r>
        <w:rPr/>
      </w:r>
    </w:p>
    <w:p>
      <w:pPr>
        <w:pStyle w:val="Normal"/>
        <w:jc w:val="both"/>
        <w:rPr/>
      </w:pPr>
      <w:r>
        <w:rPr/>
        <w:t xml:space="preserve">Gripe aviar - Otra amenaza a la diversidad biológica </w:t>
      </w:r>
    </w:p>
    <w:p>
      <w:pPr>
        <w:pStyle w:val="Normal"/>
        <w:jc w:val="both"/>
        <w:rPr/>
      </w:pPr>
      <w:r>
        <w:rPr/>
        <w:t>Por Mario Osava</w:t>
      </w:r>
    </w:p>
    <w:p>
      <w:pPr>
        <w:pStyle w:val="Normal"/>
        <w:jc w:val="both"/>
        <w:rPr/>
      </w:pPr>
      <w:r>
        <w:rPr/>
      </w:r>
    </w:p>
    <w:p>
      <w:pPr>
        <w:pStyle w:val="Normal"/>
        <w:jc w:val="both"/>
        <w:rPr/>
      </w:pPr>
      <w:r>
        <w:rPr/>
        <w:t>Curitiba, Brasil, 19 mar (IPS) - Pandemias como la gripe del pollo pueden originarse en desequilibrios ecológicos y tener como resultado pérdidas de biodiversidad, afirmaron científicos y organizaciones internacionales en un encuentro este domingo sobre la influenza aviar y su impacto en la vida silvestre.</w:t>
      </w:r>
    </w:p>
    <w:p>
      <w:pPr>
        <w:pStyle w:val="Normal"/>
        <w:jc w:val="both"/>
        <w:rPr/>
      </w:pPr>
      <w:r>
        <w:rPr/>
      </w:r>
    </w:p>
    <w:p>
      <w:pPr>
        <w:pStyle w:val="Normal"/>
        <w:jc w:val="both"/>
        <w:rPr/>
      </w:pPr>
      <w:r>
        <w:rPr/>
        <w:t>Hay señales de que los disturbios de los ecosistemas se relacionan con el reciente surgimiento de virus letales, destacó un informe de un foro electrónico promovido entre expertos de todo el mundo entre el 21 de febrero y el 10 de marzo, para efectuar recomendaciones a la octava Conferencia de las Partes de la Convención sobre Diversidad Biológica (COP-8), que se celebrará desde este lunes hasta el 31 de marzo en la ciudad brasileña de Curitiba.</w:t>
      </w:r>
    </w:p>
    <w:p>
      <w:pPr>
        <w:pStyle w:val="Normal"/>
        <w:jc w:val="both"/>
        <w:rPr/>
      </w:pPr>
      <w:r>
        <w:rPr/>
      </w:r>
    </w:p>
    <w:p>
      <w:pPr>
        <w:pStyle w:val="Normal"/>
        <w:jc w:val="both"/>
        <w:rPr/>
      </w:pPr>
      <w:r>
        <w:rPr/>
        <w:t>El informe del foro fue discutido este domingo en la reunión de expertos sobre la influenza aviar.</w:t>
      </w:r>
    </w:p>
    <w:p>
      <w:pPr>
        <w:pStyle w:val="Normal"/>
        <w:jc w:val="both"/>
        <w:rPr/>
      </w:pPr>
      <w:r>
        <w:rPr/>
      </w:r>
    </w:p>
    <w:p>
      <w:pPr>
        <w:pStyle w:val="Normal"/>
        <w:jc w:val="both"/>
        <w:rPr/>
      </w:pPr>
      <w:r>
        <w:rPr/>
        <w:t>Unos 150 millones de pollos y patos han sido sacrificados o murieron en toda Asia, donde fue detectado el virus H5N1 por primera vez en 2003, expandido ahora a Rusia, Asia Central y partes de Europa y África.</w:t>
      </w:r>
    </w:p>
    <w:p>
      <w:pPr>
        <w:pStyle w:val="Normal"/>
        <w:jc w:val="both"/>
        <w:rPr/>
      </w:pPr>
      <w:r>
        <w:rPr/>
      </w:r>
    </w:p>
    <w:p>
      <w:pPr>
        <w:pStyle w:val="Normal"/>
        <w:jc w:val="both"/>
        <w:rPr/>
      </w:pPr>
      <w:r>
        <w:rPr/>
        <w:t>En países con una alimentación muy dependiente de la avicultura, la escasez de pollos por la epidemia o el exceso de faena como medida profiláctica, puede afectar la salud humana y aumentar la caza de subsistencia a niveles que resulten no sustentables.</w:t>
      </w:r>
    </w:p>
    <w:p>
      <w:pPr>
        <w:pStyle w:val="Normal"/>
        <w:jc w:val="both"/>
        <w:rPr/>
      </w:pPr>
      <w:r>
        <w:rPr/>
      </w:r>
    </w:p>
    <w:p>
      <w:pPr>
        <w:pStyle w:val="Normal"/>
        <w:jc w:val="both"/>
        <w:rPr/>
      </w:pPr>
      <w:r>
        <w:rPr/>
        <w:t>Por esas razones es indispensable una mayor ayuda internacional a los países más pobres ante la crisis de la gripe aviar que, además de sanitaria, es económica, alimentaria y ambiental, señalaron varios participantes en el debate.</w:t>
      </w:r>
    </w:p>
    <w:p>
      <w:pPr>
        <w:pStyle w:val="Normal"/>
        <w:jc w:val="both"/>
        <w:rPr/>
      </w:pPr>
      <w:r>
        <w:rPr/>
      </w:r>
    </w:p>
    <w:p>
      <w:pPr>
        <w:pStyle w:val="Normal"/>
        <w:jc w:val="both"/>
        <w:rPr/>
      </w:pPr>
      <w:r>
        <w:rPr/>
        <w:t>La creencia de que las aves migratorias son el principal vector de diseminación de la cepa H5N1 (la más virulenta de la influenza aviar) puede provocar matanzas supuestamente preventivas, otro ejemplo de los riesgos que amenazan la biodiversidad.</w:t>
      </w:r>
    </w:p>
    <w:p>
      <w:pPr>
        <w:pStyle w:val="Normal"/>
        <w:jc w:val="both"/>
        <w:rPr/>
      </w:pPr>
      <w:r>
        <w:rPr/>
      </w:r>
    </w:p>
    <w:p>
      <w:pPr>
        <w:pStyle w:val="Normal"/>
        <w:jc w:val="both"/>
        <w:rPr/>
      </w:pPr>
      <w:r>
        <w:rPr/>
        <w:t>Los desequilibrios se presentan también en las condiciones para enfrentar la nueva epidemia. Los países en desarrollo no disponen de recursos humanos, científicos y financieros para enfrentar adecuadamente el virus altamente patogénico, destacó el veterinario Reuben Shanthikumar, de la Universidad de California.</w:t>
      </w:r>
    </w:p>
    <w:p>
      <w:pPr>
        <w:pStyle w:val="Normal"/>
        <w:jc w:val="both"/>
        <w:rPr/>
      </w:pPr>
      <w:r>
        <w:rPr/>
      </w:r>
    </w:p>
    <w:p>
      <w:pPr>
        <w:pStyle w:val="Normal"/>
        <w:jc w:val="both"/>
        <w:rPr/>
      </w:pPr>
      <w:r>
        <w:rPr/>
        <w:t>Falta información básica sobre datos epidemiológicos, no hay una organización internacional responsable de la amenaza de pandemia y los recursos para investigaciones son escasos, especialmente en los países en desarrollo, lamentó.</w:t>
      </w:r>
    </w:p>
    <w:p>
      <w:pPr>
        <w:pStyle w:val="Normal"/>
        <w:jc w:val="both"/>
        <w:rPr/>
      </w:pPr>
      <w:r>
        <w:rPr/>
      </w:r>
    </w:p>
    <w:p>
      <w:pPr>
        <w:pStyle w:val="Normal"/>
        <w:jc w:val="both"/>
        <w:rPr/>
      </w:pPr>
      <w:r>
        <w:rPr/>
        <w:t>Las enfermedades animales se han convertido últimamente en “la principal amenaza a la conservación de la vida silvestre y a la supervivencia de muchas especies que viven libremente en la naturaleza” en países en desarrollo, sostuvo el profesor. Los veterinarios de tales países están capacitados para tratar la salud de animales domesticados, no la de los silvestres, acotó.</w:t>
      </w:r>
    </w:p>
    <w:p>
      <w:pPr>
        <w:pStyle w:val="Normal"/>
        <w:jc w:val="both"/>
        <w:rPr/>
      </w:pPr>
      <w:r>
        <w:rPr/>
      </w:r>
    </w:p>
    <w:p>
      <w:pPr>
        <w:pStyle w:val="Normal"/>
        <w:jc w:val="both"/>
        <w:rPr/>
      </w:pPr>
      <w:r>
        <w:rPr/>
        <w:t>Varios ponentes del foro destacaron la necesidad de un tratamiento “holístico”, multidisciplinario, que integre varios conocimientos y sectores como el sanitario, el agrícola y el ambiental, con la biología, en particular la ornitología.</w:t>
      </w:r>
    </w:p>
    <w:p>
      <w:pPr>
        <w:pStyle w:val="Normal"/>
        <w:jc w:val="both"/>
        <w:rPr/>
      </w:pPr>
      <w:r>
        <w:rPr/>
      </w:r>
    </w:p>
    <w:p>
      <w:pPr>
        <w:pStyle w:val="Normal"/>
        <w:jc w:val="both"/>
        <w:rPr/>
      </w:pPr>
      <w:r>
        <w:rPr/>
        <w:t>Ésta es una realidad reconocida en la Fuerza de Tareas Científicas sobre Gripe Aviar compuesta de nueve representantes de organizaciones internacionales, como las conservacionistas Birdlife, Wildlife Conservation Society (Sociedad de Conservación de la Vida Silvestre) y las agencias de las Naciones Unidas especializadas en ambiente, agricultura y salud.</w:t>
      </w:r>
    </w:p>
    <w:p>
      <w:pPr>
        <w:pStyle w:val="Normal"/>
        <w:jc w:val="both"/>
        <w:rPr/>
      </w:pPr>
      <w:r>
        <w:rPr/>
      </w:r>
    </w:p>
    <w:p>
      <w:pPr>
        <w:pStyle w:val="Normal"/>
        <w:jc w:val="both"/>
        <w:rPr/>
      </w:pPr>
      <w:r>
        <w:rPr/>
        <w:t>“</w:t>
      </w:r>
      <w:r>
        <w:rPr/>
        <w:t>Matar aves migratorias no soluciona” el problema de la pandemia, porque hay otros factores de transmisión de la gripe aviar, como el comercio de aves y sus productos, el tráfico legal e ilegal de pájaros cautivos, los movimientos humanos y la infección cruzada entre especies, destacó en nombre de la Fuerza de Tareas, Bert Lenten.</w:t>
      </w:r>
    </w:p>
    <w:p>
      <w:pPr>
        <w:pStyle w:val="Normal"/>
        <w:jc w:val="both"/>
        <w:rPr/>
      </w:pPr>
      <w:r>
        <w:rPr/>
      </w:r>
    </w:p>
    <w:p>
      <w:pPr>
        <w:pStyle w:val="Normal"/>
        <w:jc w:val="both"/>
        <w:rPr/>
      </w:pPr>
      <w:r>
        <w:rPr/>
        <w:t>“</w:t>
      </w:r>
      <w:r>
        <w:rPr/>
        <w:t>Más allá de las aves migratorias”, es necesario ver los desequilibrios ambientales que contribuyen al surgimiento, resurgimiento y diseminación de enfermedades como la influenza aviar, así como la crisis ambiental que afecta la economía, el clima, la alimentación y la disponibilidad de agua, sostuvo Ahmed Djoghlaf, secretario ejecutivo de la Convención sobre Diversidad Biológica.</w:t>
      </w:r>
    </w:p>
    <w:p>
      <w:pPr>
        <w:pStyle w:val="Normal"/>
        <w:jc w:val="both"/>
        <w:rPr/>
      </w:pPr>
      <w:r>
        <w:rPr/>
      </w:r>
    </w:p>
    <w:p>
      <w:pPr>
        <w:pStyle w:val="Normal"/>
        <w:jc w:val="both"/>
        <w:rPr/>
      </w:pPr>
      <w:r>
        <w:rPr/>
        <w:t>El riesgo de graves pérdidas en la avicultura y la ganadería se elevó por la reducción de la diversidad genética de pollos, patos y otros animales de corral, originada en la producción industrial “de monocultivo” de los últimos 50 años, destacó el informe del Foro electrónico.</w:t>
      </w:r>
    </w:p>
    <w:p>
      <w:pPr>
        <w:pStyle w:val="Normal"/>
        <w:jc w:val="both"/>
        <w:rPr/>
      </w:pPr>
      <w:r>
        <w:rPr/>
      </w:r>
    </w:p>
    <w:p>
      <w:pPr>
        <w:pStyle w:val="Normal"/>
        <w:jc w:val="both"/>
        <w:rPr/>
      </w:pPr>
      <w:r>
        <w:rPr/>
        <w:t>La bióloga Diana Bell, de la británica Universidad de East Anglia, mencionó numerosas enfermedades animales que atacan tanto a pájaros como a mamíferos y anfibios, detallando los males de pequeños carnívoros de Vietnam, como importantes factores de pérdida de biodiversidad.</w:t>
      </w:r>
    </w:p>
    <w:p>
      <w:pPr>
        <w:pStyle w:val="Normal"/>
        <w:jc w:val="both"/>
        <w:rPr/>
      </w:pPr>
      <w:r>
        <w:rPr/>
      </w:r>
    </w:p>
    <w:p>
      <w:pPr>
        <w:pStyle w:val="Normal"/>
        <w:jc w:val="both"/>
        <w:rPr/>
      </w:pPr>
      <w:r>
        <w:rPr/>
        <w:t>Varias iniciativas ya surgieron en respuesta a la gripe aviar y a enfermedades nuevas o vinculadas a cuestiones ambientales, como el virus del Ébola, los hantavirus y la malaria. La más reciente es la Cooperación sobre Salud y Biodiversidad, nacida de la primera Conferencia Internacional ad hoc, que tuvo lugar el año pasado en Galway, Irlanda.</w:t>
      </w:r>
    </w:p>
    <w:p>
      <w:pPr>
        <w:pStyle w:val="Normal"/>
        <w:jc w:val="both"/>
        <w:rPr/>
      </w:pPr>
      <w:r>
        <w:rPr/>
      </w:r>
    </w:p>
    <w:p>
      <w:pPr>
        <w:pStyle w:val="Normal"/>
        <w:jc w:val="both"/>
        <w:rPr/>
      </w:pPr>
      <w:r>
        <w:rPr/>
        <w:t>Los participantes de la reunión de este domingo reclamaron más capacitación, especialmente en los países en desarrollo, mecanismos para divulgar e intercambiar la información, mayor cooperación internacional y recursos para las investigaciones.</w:t>
      </w:r>
    </w:p>
    <w:p>
      <w:pPr>
        <w:pStyle w:val="Normal"/>
        <w:jc w:val="both"/>
        <w:rPr/>
      </w:pPr>
      <w:r>
        <w:rPr/>
      </w:r>
    </w:p>
    <w:p>
      <w:pPr>
        <w:pStyle w:val="Normal"/>
        <w:jc w:val="both"/>
        <w:rPr/>
      </w:pPr>
      <w:r>
        <w:rPr/>
        <w:t>La gravedad de la influenza aviar debería movilizar ese esfuerzo ante sus posibles y variados daños y la rapidez de su expansión.</w:t>
      </w:r>
    </w:p>
    <w:p>
      <w:pPr>
        <w:pStyle w:val="Normal"/>
        <w:jc w:val="both"/>
        <w:rPr/>
      </w:pPr>
      <w:r>
        <w:rPr/>
      </w:r>
    </w:p>
    <w:p>
      <w:pPr>
        <w:pStyle w:val="Normal"/>
        <w:jc w:val="both"/>
        <w:rPr/>
      </w:pPr>
      <w:r>
        <w:rPr/>
        <w:t>La enfermedad es conocida desde hace unos 100 años. Pero en 1997 traspasó la frontera de las especies, cuando aves contagiaron a humanos. Los expertos afirman que el H5N1 -que ya mató a unas 100 personas en todo el mundo- podría mutar hasta volverse transmisible de un humano a otro, desatando una pandemia similar al brote de gripe española que entre 1918 y 1919 mató a 50 millones de personas.</w:t>
      </w:r>
    </w:p>
    <w:p>
      <w:pPr>
        <w:pStyle w:val="Normal"/>
        <w:jc w:val="both"/>
        <w:rPr/>
      </w:pPr>
      <w:r>
        <w:rPr/>
      </w:r>
    </w:p>
    <w:p>
      <w:pPr>
        <w:pStyle w:val="Normal"/>
        <w:jc w:val="both"/>
        <w:rPr/>
      </w:pPr>
      <w:r>
        <w:rPr/>
        <w:t>Hasta ahora, en China fueron abatidos 28 millones de pollos y murieron nueve personas, pero la epidemia en la avicultura “está bajo control”, aseguró a IPS Dayuan Xue, del Ministerio de Ambiente de esa nación. La vacunación masiva de las aves permitió ese resultado, aseveró.</w:t>
      </w:r>
    </w:p>
    <w:p>
      <w:pPr>
        <w:pStyle w:val="Normal"/>
        <w:jc w:val="both"/>
        <w:rPr/>
      </w:pPr>
      <w:r>
        <w:rPr/>
      </w:r>
    </w:p>
    <w:p>
      <w:pPr>
        <w:pStyle w:val="Normal"/>
        <w:jc w:val="both"/>
        <w:rPr/>
      </w:pPr>
      <w:r>
        <w:rPr/>
        <w:t>Brasil, que aún no registró la presencia del H5N1, adoptó medidas preventivas de control en los puertos, aeropuertos y fronteras, con participación de varios sectores del gobierno, informó Rodolfo Navarro Nunes, de la Agencia Nacional de Vigilancia Sanitaria del Ministerio de Salud.</w:t>
      </w:r>
    </w:p>
    <w:p>
      <w:pPr>
        <w:pStyle w:val="Normal"/>
        <w:jc w:val="both"/>
        <w:rPr/>
      </w:pPr>
      <w:r>
        <w:rPr/>
      </w:r>
    </w:p>
    <w:p>
      <w:pPr>
        <w:pStyle w:val="Normal"/>
        <w:jc w:val="both"/>
        <w:rPr/>
      </w:pPr>
      <w:r>
        <w:rPr/>
        <w:t>Pero la gripe del pollo se trata usualmente como problema de salud pública, en una perspectiva epidemiológica y veterinaria y buscando soluciones de corto plazo. En cambio, las iniciativas del Programa de las Naciones Unidas para el Medio Ambiente observan a las pandemias como cuestiones de desequilibrios ecológicos, coincidiendo con la Convención sobre Diversidad Biológica, señaló la Fuerza de Tareas.</w:t>
      </w:r>
    </w:p>
    <w:p>
      <w:pPr>
        <w:pStyle w:val="Normal"/>
        <w:jc w:val="both"/>
        <w:rPr/>
      </w:pPr>
      <w:r>
        <w:rPr/>
      </w:r>
    </w:p>
    <w:p>
      <w:pPr>
        <w:pStyle w:val="Normal"/>
        <w:jc w:val="both"/>
        <w:rPr/>
      </w:pPr>
      <w:r>
        <w:rPr/>
        <w:t xml:space="preserve">Por eso se necesita investigar más las relaciones entre la salud de los ecosistemas, el virus de la gripe del pollo y la salud humana y animal, recomendó el grupo de científicos, sugiriendo también la creación de un mecanismo internacional de intercambio de información. </w:t>
      </w:r>
    </w:p>
    <w:p>
      <w:pPr>
        <w:pStyle w:val="Normal"/>
        <w:jc w:val="both"/>
        <w:rPr/>
      </w:pPr>
      <w:r>
        <w:rPr/>
      </w:r>
    </w:p>
    <w:p>
      <w:pPr>
        <w:pStyle w:val="Normal"/>
        <w:jc w:val="both"/>
        <w:rPr/>
      </w:pPr>
      <w:r>
        <w:rPr/>
        <w:t xml:space="preserve">+ Vidas en peligro - Cobertura especial de IPS Noticias </w:t>
      </w:r>
    </w:p>
    <w:p>
      <w:pPr>
        <w:pStyle w:val="Normal"/>
        <w:jc w:val="both"/>
        <w:rPr/>
      </w:pPr>
      <w:r>
        <w:rPr/>
        <w:t>(http://www.ipsnoticias.net/_focus/biodiversidad/index.asp)</w:t>
      </w:r>
    </w:p>
    <w:p>
      <w:pPr>
        <w:pStyle w:val="Normal"/>
        <w:jc w:val="both"/>
        <w:rPr/>
      </w:pPr>
      <w:r>
        <w:rPr/>
        <w:t>+ Octava Conferencia de las Partes de la Convención sobre Diversidad Biológica, en inglés (http://www.biodiv.org/meetings/cop8mop3/default.shtml)</w:t>
      </w:r>
    </w:p>
    <w:p>
      <w:pPr>
        <w:pStyle w:val="Normal"/>
        <w:jc w:val="both"/>
        <w:rPr/>
      </w:pPr>
      <w:r>
        <w:rPr/>
        <w:t>+ Organización Mundial de la Salud (http://www.who.int)</w:t>
      </w:r>
    </w:p>
    <w:p>
      <w:pPr>
        <w:pStyle w:val="Normal"/>
        <w:jc w:val="both"/>
        <w:rPr/>
      </w:pPr>
      <w:r>
        <w:rPr/>
        <w:t>+ AEWA, en inglés (http://www.unep-aewa.org)</w:t>
      </w:r>
    </w:p>
    <w:p>
      <w:pPr>
        <w:pStyle w:val="Normal"/>
        <w:jc w:val="both"/>
        <w:rPr/>
      </w:pPr>
      <w:r>
        <w:rPr/>
        <w:t>+ Convención sobre Diversidad Biológica (http://www.biodiv.org) (FIN/IPS/mo/dcl/he en dv sr db sl/06)</w:t>
      </w:r>
    </w:p>
    <w:p>
      <w:pPr>
        <w:pStyle w:val="Normal"/>
        <w:jc w:val="both"/>
        <w:rPr/>
      </w:pPr>
      <w:r>
        <w:rPr/>
      </w:r>
    </w:p>
    <w:p>
      <w:pPr>
        <w:pStyle w:val="Normal"/>
        <w:jc w:val="both"/>
        <w:rPr>
          <w:b/>
          <w:b/>
        </w:rPr>
      </w:pPr>
      <w:r>
        <w:rPr>
          <w:b/>
        </w:rPr>
        <w:t>Reservas Morales (Dudas razonables III)</w:t>
      </w:r>
    </w:p>
    <w:p>
      <w:pPr>
        <w:pStyle w:val="Normal"/>
        <w:jc w:val="both"/>
        <w:rPr>
          <w:b/>
          <w:b/>
        </w:rPr>
      </w:pPr>
      <w:r>
        <w:rPr>
          <w:b/>
        </w:rPr>
      </w:r>
    </w:p>
    <w:p>
      <w:pPr>
        <w:pStyle w:val="Normal"/>
        <w:jc w:val="both"/>
        <w:rPr/>
      </w:pPr>
      <w:r>
        <w:rPr/>
        <w:t>Brasil: “Entran disparando”. La actuación policial en las comunidades socialmente excluidas - 2/12/05 - Informe especial de Amnistía Internacional</w:t>
      </w:r>
    </w:p>
    <w:p>
      <w:pPr>
        <w:pStyle w:val="Normal"/>
        <w:jc w:val="both"/>
        <w:rPr/>
      </w:pPr>
      <w:r>
        <w:rPr/>
      </w:r>
    </w:p>
    <w:p>
      <w:pPr>
        <w:pStyle w:val="Normal"/>
        <w:jc w:val="both"/>
        <w:rPr/>
      </w:pPr>
      <w:r>
        <w:rPr/>
        <w:t>Datos y estadísticas</w:t>
      </w:r>
    </w:p>
    <w:p>
      <w:pPr>
        <w:pStyle w:val="Normal"/>
        <w:jc w:val="both"/>
        <w:rPr/>
      </w:pPr>
      <w:r>
        <w:rPr/>
        <w:t>Violencia y delincuencia</w:t>
      </w:r>
    </w:p>
    <w:p>
      <w:pPr>
        <w:pStyle w:val="Normal"/>
        <w:jc w:val="both"/>
        <w:rPr/>
      </w:pPr>
      <w:r>
        <w:rPr/>
      </w:r>
    </w:p>
    <w:p>
      <w:pPr>
        <w:pStyle w:val="Normal"/>
        <w:jc w:val="both"/>
        <w:rPr/>
      </w:pPr>
      <w:r>
        <w:rPr/>
        <w:t xml:space="preserve">Disparidades sociales </w:t>
      </w:r>
    </w:p>
    <w:p>
      <w:pPr>
        <w:pStyle w:val="Normal"/>
        <w:jc w:val="both"/>
        <w:rPr/>
      </w:pPr>
      <w:r>
        <w:rPr/>
        <w:t xml:space="preserve">En 1998, el 20 por ciento más rico del país tenía un 64,4 por ciento de los ingresos o del consumo, mientras que el 20 por ciento más pobre sólo tenía el 2 por ciento. </w:t>
      </w:r>
    </w:p>
    <w:p>
      <w:pPr>
        <w:pStyle w:val="Normal"/>
        <w:jc w:val="both"/>
        <w:rPr/>
      </w:pPr>
      <w:r>
        <w:rPr/>
        <w:t>La tasa de homicidios en los centros urbanos de Brasil es una de las más altas del mundo.</w:t>
      </w:r>
    </w:p>
    <w:p>
      <w:pPr>
        <w:pStyle w:val="Normal"/>
        <w:jc w:val="both"/>
        <w:rPr/>
      </w:pPr>
      <w:r>
        <w:rPr/>
        <w:t>Sólo en el 2002 se cometieron casi 50.000 homicidios, y cientos de miles de personas sufrieron agresiones o robos con violencia.</w:t>
      </w:r>
    </w:p>
    <w:p>
      <w:pPr>
        <w:pStyle w:val="Normal"/>
        <w:jc w:val="both"/>
        <w:rPr/>
      </w:pPr>
      <w:r>
        <w:rPr/>
        <w:t>La tasa de asesinatos se concentra en zonas de mayor exclusión socioeconómica y presencia policial reducida.</w:t>
      </w:r>
    </w:p>
    <w:p>
      <w:pPr>
        <w:pStyle w:val="Normal"/>
        <w:jc w:val="both"/>
        <w:rPr/>
      </w:pPr>
      <w:r>
        <w:rPr/>
        <w:t xml:space="preserve">En la ciudad de Sao Paulo, en el 2001 se cometieron 309 homicidios, es decir, 123 por cada 100.000 habitantes, en Jardim Ângela, distrito con carencias sociales del sur de la ciudad, mientras que en el mismo año, el distrito de clase media de Moema, situado a sólo unos kilómetros de distancia, se cometieron sólo dos, lo que representa 3 por cada 100.000 habitantes. </w:t>
      </w:r>
    </w:p>
    <w:p>
      <w:pPr>
        <w:pStyle w:val="Normal"/>
        <w:jc w:val="both"/>
        <w:rPr/>
      </w:pPr>
      <w:r>
        <w:rPr/>
        <w:t>El número de automóviles blindados de propiedad privada en Brasil es uno de los más elevados del mundo.</w:t>
      </w:r>
    </w:p>
    <w:p>
      <w:pPr>
        <w:pStyle w:val="Normal"/>
        <w:jc w:val="both"/>
        <w:rPr/>
      </w:pPr>
      <w:r>
        <w:rPr/>
      </w:r>
    </w:p>
    <w:p>
      <w:pPr>
        <w:pStyle w:val="Normal"/>
        <w:jc w:val="both"/>
        <w:rPr/>
      </w:pPr>
      <w:r>
        <w:rPr/>
        <w:t xml:space="preserve">Violencia policial </w:t>
      </w:r>
    </w:p>
    <w:p>
      <w:pPr>
        <w:pStyle w:val="Normal"/>
        <w:jc w:val="both"/>
        <w:rPr/>
      </w:pPr>
      <w:r>
        <w:rPr/>
        <w:t xml:space="preserve">Según las estadísticas oficiales, entre 1999 y el 2004, la policía de los estados de Río de Janeiro y Sao Paulo mató a 9.889 personas en situaciones registradas oficialmente como “resistencia seguida de muerte”. </w:t>
      </w:r>
    </w:p>
    <w:p>
      <w:pPr>
        <w:pStyle w:val="Normal"/>
        <w:jc w:val="both"/>
        <w:rPr/>
      </w:pPr>
      <w:r>
        <w:rPr/>
        <w:t>Como consecuencia de estos incidentes, fueron sancionados 558 agentes de policía de Río de Janeiro, 14 de los cuales fueron expulsados del cuerpo.</w:t>
      </w:r>
    </w:p>
    <w:p>
      <w:pPr>
        <w:pStyle w:val="Normal"/>
        <w:jc w:val="both"/>
        <w:rPr/>
      </w:pPr>
      <w:r>
        <w:rPr/>
        <w:t xml:space="preserve">Los agentes de policía tienen también un riesgo elevado de sufrir agresiones. En Río de Janeiro, sólo en el 2004 murieron en acto de servicio 52 policías. </w:t>
      </w:r>
    </w:p>
    <w:p>
      <w:pPr>
        <w:pStyle w:val="Normal"/>
        <w:jc w:val="both"/>
        <w:rPr/>
      </w:pPr>
      <w:r>
        <w:rPr/>
      </w:r>
    </w:p>
    <w:p>
      <w:pPr>
        <w:pStyle w:val="Normal"/>
        <w:jc w:val="both"/>
        <w:rPr/>
      </w:pPr>
      <w:r>
        <w:rPr/>
        <w:t xml:space="preserve">Víctimas de la violencia policial: perfil </w:t>
      </w:r>
    </w:p>
    <w:p>
      <w:pPr>
        <w:pStyle w:val="Normal"/>
        <w:jc w:val="both"/>
        <w:rPr/>
      </w:pPr>
      <w:r>
        <w:rPr/>
        <w:t>La mayoría de las víctimas de la violencia policial son jóvenes pobres de raza negra o mestiza, muchos de los cuales carecen de antecedentes penales.</w:t>
      </w:r>
    </w:p>
    <w:p>
      <w:pPr>
        <w:pStyle w:val="Normal"/>
        <w:jc w:val="both"/>
        <w:rPr/>
      </w:pPr>
      <w:r>
        <w:rPr/>
        <w:t>Según la UNESCO, el 93 por ciento de las víctimas de homicidio en Brasil en el 2000 fueron varones. Los jóvenes de entre 15 y 24 años tienen 30 veces más probabilidades de ser víctimas de un homicidio. Los jóvenes negros padecen el doble de homicidios. De los 17.900 jóvenes que murieron por homicidio en el 2002, 11.308 eran negros y 6.592, blancos.</w:t>
      </w:r>
    </w:p>
    <w:p>
      <w:pPr>
        <w:pStyle w:val="Normal"/>
        <w:jc w:val="both"/>
        <w:rPr/>
      </w:pPr>
      <w:r>
        <w:rPr/>
      </w:r>
    </w:p>
    <w:p>
      <w:pPr>
        <w:pStyle w:val="Normal"/>
        <w:jc w:val="both"/>
        <w:rPr/>
      </w:pPr>
      <w:r>
        <w:rPr/>
        <w:t>Matanzas</w:t>
      </w:r>
    </w:p>
    <w:p>
      <w:pPr>
        <w:pStyle w:val="Normal"/>
        <w:jc w:val="both"/>
        <w:rPr/>
      </w:pPr>
      <w:r>
        <w:rPr/>
        <w:t xml:space="preserve">2005, Baixada Fluminense: matanza de 29 personas por un “escuadrón de la muerte”. </w:t>
      </w:r>
    </w:p>
    <w:p>
      <w:pPr>
        <w:pStyle w:val="Normal"/>
        <w:jc w:val="both"/>
        <w:rPr/>
      </w:pPr>
      <w:r>
        <w:rPr/>
        <w:t xml:space="preserve">1997, Eldorado dos Carajás: asesinato de activistas agrarios. </w:t>
      </w:r>
    </w:p>
    <w:p>
      <w:pPr>
        <w:pStyle w:val="Normal"/>
        <w:jc w:val="both"/>
        <w:rPr/>
      </w:pPr>
      <w:r>
        <w:rPr/>
        <w:t xml:space="preserve">1993, Catedral de Candelaria: asesinato de niños que dormían en la escalinata de la iglesia. </w:t>
      </w:r>
    </w:p>
    <w:p>
      <w:pPr>
        <w:pStyle w:val="Normal"/>
        <w:jc w:val="both"/>
        <w:rPr/>
      </w:pPr>
      <w:r>
        <w:rPr/>
        <w:t>1993, Vigário Geral: asesinato de residentes de la favela.</w:t>
      </w:r>
    </w:p>
    <w:p>
      <w:pPr>
        <w:pStyle w:val="Normal"/>
        <w:jc w:val="both"/>
        <w:rPr/>
      </w:pPr>
      <w:r>
        <w:rPr/>
        <w:t xml:space="preserve">1992, prisión de Carandiru: asesinato de internos desarmados en un centro de detención de Sao Paulo. </w:t>
      </w:r>
    </w:p>
    <w:p>
      <w:pPr>
        <w:pStyle w:val="Normal"/>
        <w:jc w:val="both"/>
        <w:rPr/>
      </w:pPr>
      <w:r>
        <w:rPr/>
        <w:t xml:space="preserve">Un gran número de homicidios más no han sido denunciados. </w:t>
      </w:r>
    </w:p>
    <w:p>
      <w:pPr>
        <w:pStyle w:val="Normal"/>
        <w:jc w:val="both"/>
        <w:rPr/>
      </w:pPr>
      <w:r>
        <w:rPr/>
      </w:r>
    </w:p>
    <w:p>
      <w:pPr>
        <w:pStyle w:val="Normal"/>
        <w:jc w:val="both"/>
        <w:rPr/>
      </w:pPr>
      <w:r>
        <w:rPr/>
        <w:t xml:space="preserve">Armas pequeñas </w:t>
      </w:r>
    </w:p>
    <w:p>
      <w:pPr>
        <w:pStyle w:val="Normal"/>
        <w:jc w:val="both"/>
        <w:rPr/>
      </w:pPr>
      <w:r>
        <w:rPr/>
        <w:t xml:space="preserve">En Brasil hay alrededor de 17 millones de armas pequeñas, de las que 15 millones están en manos de ciudadanos particulares. De ellas, casi 9 millones están en posesión ilegal; se cree que 4 millones están en manos de delincuentes. </w:t>
      </w:r>
    </w:p>
    <w:p>
      <w:pPr>
        <w:pStyle w:val="Normal"/>
        <w:jc w:val="both"/>
        <w:rPr/>
      </w:pPr>
      <w:r>
        <w:rPr/>
        <w:t xml:space="preserve">En Río de Janeiro la policía confiscó 3.891 revólveres entre 1960 y 1969. Esta cifra aumentó a 53.526 entre 1990 y el 2001. </w:t>
      </w:r>
    </w:p>
    <w:p>
      <w:pPr>
        <w:pStyle w:val="Normal"/>
        <w:jc w:val="both"/>
        <w:rPr/>
      </w:pPr>
      <w:r>
        <w:rPr/>
        <w:t>Aunque la mayoría de armas de fuego requisadas son revólveres y pistolas, se ha producido un notable aumento del número de armas de alta velocidad, como rifles de asalto, ametralladoras y subametralladoras.</w:t>
      </w:r>
    </w:p>
    <w:p>
      <w:pPr>
        <w:pStyle w:val="Normal"/>
        <w:jc w:val="both"/>
        <w:rPr/>
      </w:pPr>
      <w:r>
        <w:rPr/>
        <w:t>La policía también ha encontrado granadas, morteros, bazukas y minas terrestres en manos de facciones del narcotráfico, algunas de las cuales se cree que han sido robadas u obtenidas ilegalmente del ejército.</w:t>
      </w:r>
    </w:p>
    <w:p>
      <w:pPr>
        <w:pStyle w:val="Normal"/>
        <w:jc w:val="both"/>
        <w:rPr/>
      </w:pPr>
      <w:r>
        <w:rPr/>
        <w:t>Brasil es el mayor fabricante y exportador de armas pequeñas de la región. Alrededor de tres cuartas partes de las armas confiscadas por la policía están fabricadas en Brasil.</w:t>
      </w:r>
    </w:p>
    <w:p>
      <w:pPr>
        <w:pStyle w:val="Normal"/>
        <w:jc w:val="both"/>
        <w:rPr/>
      </w:pPr>
      <w:r>
        <w:rPr/>
        <w:t>Según declaraciones recientes del jefe de la unidad de inteligencia de la policía de Río de Janeiro, el 80 por ciento de las armas de las favelas de Río de Janeiro proceden de Paraguay, donde los controles sobre las ventas de armas de fuego son menos estrictos. Esto incluye armas de fuego fabricadas en Brasil que se exportan a Paraguay que se introducen de nuevo ilegalmente en el país.</w:t>
      </w:r>
    </w:p>
    <w:p>
      <w:pPr>
        <w:pStyle w:val="Normal"/>
        <w:jc w:val="both"/>
        <w:rPr/>
      </w:pPr>
      <w:r>
        <w:rPr/>
        <w:t>En julio de 2004 el gobierno lanzó una campaña de desarme. En junio de 2005 se habían recogido y destruido en todo el país 356.139 armas de fuego.</w:t>
      </w:r>
    </w:p>
    <w:p>
      <w:pPr>
        <w:pStyle w:val="Normal"/>
        <w:jc w:val="both"/>
        <w:rPr/>
      </w:pPr>
      <w:r>
        <w:rPr/>
      </w:r>
    </w:p>
    <w:p>
      <w:pPr>
        <w:pStyle w:val="Normal"/>
        <w:jc w:val="both"/>
        <w:rPr/>
      </w:pPr>
      <w:r>
        <w:rPr/>
        <w:t xml:space="preserve">Seguridad pública </w:t>
      </w:r>
    </w:p>
    <w:p>
      <w:pPr>
        <w:pStyle w:val="Normal"/>
        <w:jc w:val="both"/>
        <w:rPr/>
      </w:pPr>
      <w:r>
        <w:rPr/>
        <w:t xml:space="preserve">En mayo de 2005, una encuesta realizada por la Universidade Federal Fluminense concluía que el 30 por ciento de la población aceptaba parcial o totalmente la idea de que “el delincuente bueno es el delincuente muerto”. </w:t>
      </w:r>
    </w:p>
    <w:p>
      <w:pPr>
        <w:pStyle w:val="Normal"/>
        <w:jc w:val="both"/>
        <w:rPr/>
      </w:pPr>
      <w:r>
        <w:rPr/>
        <w:t>En abril de 2005, Marcelo Itagiba, secretario de Estado de Seguridad Pública de Río de Janeiro, declaró que “si la policía fuera más activa mataría a más personas”.</w:t>
      </w:r>
    </w:p>
    <w:p>
      <w:pPr>
        <w:pStyle w:val="Normal"/>
        <w:jc w:val="both"/>
        <w:rPr/>
      </w:pPr>
      <w:r>
        <w:rPr/>
      </w:r>
    </w:p>
    <w:p>
      <w:pPr>
        <w:pStyle w:val="Normal"/>
        <w:jc w:val="both"/>
        <w:rPr/>
      </w:pPr>
      <w:r>
        <w:rPr/>
        <w:t>Casos</w:t>
      </w:r>
    </w:p>
    <w:p>
      <w:pPr>
        <w:pStyle w:val="Normal"/>
        <w:jc w:val="both"/>
        <w:rPr/>
      </w:pPr>
      <w:r>
        <w:rPr/>
      </w:r>
    </w:p>
    <w:p>
      <w:pPr>
        <w:pStyle w:val="Normal"/>
        <w:jc w:val="both"/>
        <w:rPr/>
      </w:pPr>
      <w:r>
        <w:rPr/>
        <w:t>Homicidios policiales</w:t>
      </w:r>
    </w:p>
    <w:p>
      <w:pPr>
        <w:pStyle w:val="Normal"/>
        <w:jc w:val="both"/>
        <w:rPr/>
      </w:pPr>
      <w:r>
        <w:rPr/>
        <w:t>Cinco jóvenes, entre ellos un muchacho de 13 años, murieron el 6 de enero de 2004 en la favela de Cajú, en el norte de Río de Janeiro. Un testigo que sobrevivió al incidente y varios familiares de las víctimas denunciaron a la policía que dos agentes de policía habían llegado corriendo y disparando a los cinco jóvenes, que estaban sentados en un bar. Las víctimas trataron infructuosamente de identificarse. El 7 de enero fueron encontrados sus cuerpos en un lodazal situado detrás de un garaje, cerca de la comunidad. Se abrió una investigación policial sobre los hechos. Poco después de denunciar lo sucedido, el único testigo sobreviviente, que también había sido alcanzado por los disparos, se marchó de la comunidad con su familia por miedo a la policía.</w:t>
      </w:r>
    </w:p>
    <w:p>
      <w:pPr>
        <w:pStyle w:val="Normal"/>
        <w:jc w:val="both"/>
        <w:rPr/>
      </w:pPr>
      <w:r>
        <w:rPr/>
      </w:r>
    </w:p>
    <w:p>
      <w:pPr>
        <w:pStyle w:val="Normal"/>
        <w:jc w:val="both"/>
        <w:rPr/>
      </w:pPr>
      <w:r>
        <w:rPr/>
        <w:t xml:space="preserve">En abril de 2005 Amnistía Internacional entrevistó a Elizabete Maria de Souza, madre de tres hijas y hermana de la víctima de 13 años. Dijo que no podía dormir por las noches por miedo por la seguridad de sus tres hijas, y que sólo descansaba periodos breves por la mañana, antes de ir a trabajar. Elizabete declaró a los delegados de Amnistía Internacional que las patrullas de policía pasaban por su casa periódicamente, reduciendo la velocidad al aproximarse. Añadió que estaba buscando medios para llevarse a sus hijas de la comunidad para que pudieran estar seguras. </w:t>
      </w:r>
    </w:p>
    <w:p>
      <w:pPr>
        <w:pStyle w:val="Normal"/>
        <w:jc w:val="both"/>
        <w:rPr/>
      </w:pPr>
      <w:r>
        <w:rPr/>
      </w:r>
    </w:p>
    <w:p>
      <w:pPr>
        <w:pStyle w:val="Normal"/>
        <w:jc w:val="both"/>
        <w:rPr/>
      </w:pPr>
      <w:r>
        <w:rPr/>
        <w:t xml:space="preserve">Incursiones policiales en favelas </w:t>
      </w:r>
    </w:p>
    <w:p>
      <w:pPr>
        <w:pStyle w:val="Normal"/>
        <w:jc w:val="both"/>
        <w:rPr/>
      </w:pPr>
      <w:r>
        <w:rPr/>
        <w:t xml:space="preserve">A las cinco de la mañana del 28 de agosto de 2005, un grupo de miembros de la policía militar de Sao Paulo entró en Jardim Elba, una favela situada en Sapopemba, al este de Sao Paulo. Los habitantes de Sapopemba describen así el incidente: </w:t>
      </w:r>
    </w:p>
    <w:p>
      <w:pPr>
        <w:pStyle w:val="Normal"/>
        <w:jc w:val="both"/>
        <w:rPr/>
      </w:pPr>
      <w:r>
        <w:rPr/>
      </w:r>
    </w:p>
    <w:p>
      <w:pPr>
        <w:pStyle w:val="Normal"/>
        <w:jc w:val="both"/>
        <w:rPr/>
      </w:pPr>
      <w:r>
        <w:rPr/>
        <w:t>“</w:t>
      </w:r>
      <w:r>
        <w:rPr/>
        <w:t xml:space="preserve">Fue como si hubiera una guerra. La policía invadía nuestra ‘favela’ desde arriba y desde abajo. Las calles estaban bloqueadas, pues la policía militar a caballo bloqueaba todos los accesos peatonales”. </w:t>
      </w:r>
    </w:p>
    <w:p>
      <w:pPr>
        <w:pStyle w:val="Normal"/>
        <w:jc w:val="both"/>
        <w:rPr/>
      </w:pPr>
      <w:r>
        <w:rPr/>
      </w:r>
    </w:p>
    <w:p>
      <w:pPr>
        <w:pStyle w:val="Normal"/>
        <w:jc w:val="both"/>
        <w:rPr/>
      </w:pPr>
      <w:r>
        <w:rPr/>
        <w:t xml:space="preserve">Las autoridades informaron posteriormente a los líderes de la comunidad de que la operación “Saturación” estaba dirigida a combatir el narcotráfico en la comunidad y estrechar lazos entre los residentes y la policía. Según una declaración de prensa publicada en el sitio web de la Secretaría de Seguridad Pública del estado de Sao Paulo, la policía había dado el alto e interrogado a 4.797 personas y registrado 474 vehículos, 401 motocicletas y 210 establecimientos comerciales. </w:t>
      </w:r>
    </w:p>
    <w:p>
      <w:pPr>
        <w:pStyle w:val="Normal"/>
        <w:jc w:val="both"/>
        <w:rPr/>
      </w:pPr>
      <w:r>
        <w:rPr/>
      </w:r>
    </w:p>
    <w:p>
      <w:pPr>
        <w:pStyle w:val="Normal"/>
        <w:pBdr>
          <w:bottom w:val="dotted" w:sz="24" w:space="1" w:color="000000"/>
        </w:pBdr>
        <w:jc w:val="both"/>
        <w:rPr/>
      </w:pPr>
      <w:r>
        <w:rPr/>
        <w:t xml:space="preserve">Sin embargo, los movimientos sociales de Sapopemba denunciaron que se habían cometido violaciones de derechos humanos durante la operación, como entradas en domicilios sin mandamiento, registros abusivos y violentos de mujeres y confiscar o tirar paquetes de almuerzos de residentes. </w:t>
      </w:r>
    </w:p>
    <w:p>
      <w:pPr>
        <w:pStyle w:val="Normal"/>
        <w:pBdr>
          <w:bottom w:val="dotted" w:sz="24" w:space="1" w:color="000000"/>
        </w:pBdr>
        <w:jc w:val="both"/>
        <w:rPr/>
      </w:pPr>
      <w:r>
        <w:rPr/>
      </w:r>
    </w:p>
    <w:p>
      <w:pPr>
        <w:pStyle w:val="Normal"/>
        <w:jc w:val="both"/>
        <w:rPr/>
      </w:pPr>
      <w:r>
        <w:rPr/>
      </w:r>
    </w:p>
    <w:p>
      <w:pPr>
        <w:pStyle w:val="Normal"/>
        <w:jc w:val="both"/>
        <w:rPr/>
      </w:pPr>
      <w:r>
        <w:rPr/>
        <w:t>Brasil: El caveirão, auténtico terror de Rio - Informe especial de Amnistía Internacional - 13/3/06</w:t>
      </w:r>
    </w:p>
    <w:p>
      <w:pPr>
        <w:pStyle w:val="Normal"/>
        <w:jc w:val="both"/>
        <w:rPr/>
      </w:pPr>
      <w:r>
        <w:rPr/>
      </w:r>
    </w:p>
    <w:p>
      <w:pPr>
        <w:pStyle w:val="Normal"/>
        <w:jc w:val="both"/>
        <w:rPr/>
      </w:pPr>
      <w:r>
        <w:rPr/>
        <w:t xml:space="preserve">Carlos Henrique, de 11 años, se dirigía a su casa cuando la policía asaltó la favela de Vila do João en julio de 2005. Según testigos presenciales, una bala disparada desde un vehículo de estilo militar conocido popularmente como el caveirão le alcanzó en la cabeza. Entre mayo y septiembre de 2005 murieron 11 personas en operaciones en las que participaba el caveirão. </w:t>
      </w:r>
    </w:p>
    <w:p>
      <w:pPr>
        <w:pStyle w:val="Normal"/>
        <w:jc w:val="both"/>
        <w:rPr/>
      </w:pPr>
      <w:r>
        <w:rPr/>
      </w:r>
    </w:p>
    <w:p>
      <w:pPr>
        <w:pStyle w:val="Normal"/>
        <w:jc w:val="both"/>
        <w:rPr/>
      </w:pPr>
      <w:r>
        <w:rPr/>
        <w:t>“</w:t>
      </w:r>
      <w:r>
        <w:rPr/>
        <w:t xml:space="preserve">El caveirão se ha convertido en un poderoso símbolo de las deficiencias de la política de seguridad pública de Rio de Janeiro -ha manifestado Marcelo Freixo, de la organización Justicia Global, en el lanzamiento de una campaña contra el uso del caveirão en las favelas de Brasil-. Representa el enfoque de enfrentamiento y división que la policía aplica a la crisis de seguridad pública de Río”. </w:t>
      </w:r>
    </w:p>
    <w:p>
      <w:pPr>
        <w:pStyle w:val="Normal"/>
        <w:jc w:val="both"/>
        <w:rPr/>
      </w:pPr>
      <w:r>
        <w:rPr/>
      </w:r>
    </w:p>
    <w:p>
      <w:pPr>
        <w:pStyle w:val="Normal"/>
        <w:jc w:val="both"/>
        <w:rPr/>
      </w:pPr>
      <w:r>
        <w:rPr/>
        <w:t>En la campaña, organizada por Amnistía Internacional, Justicia Global, la Rede de Comunidades e Movimentos contra a Violencia y el Centro de Defesa de Direitos Humanos de Petrópolis, se hace un llamamiento a la gobernadora del estado de Río, Sra. Rosângela Rosinha Garotinho de Oliveira, para que emprenda una reforma exhaustiva de la política de seguridad de Río, particularmente en torno a las favelas. En concreto, las ONGs piden a las autoridades del estado que dejen de utilizar el caveirão para matar indiscriminadamente, intimidar a comunidades enteras y realizar operaciones en las que se hace uso excesivo de la fuerza.</w:t>
      </w:r>
    </w:p>
    <w:p>
      <w:pPr>
        <w:pStyle w:val="Normal"/>
        <w:jc w:val="both"/>
        <w:rPr/>
      </w:pPr>
      <w:r>
        <w:rPr/>
      </w:r>
    </w:p>
    <w:p>
      <w:pPr>
        <w:pStyle w:val="Normal"/>
        <w:jc w:val="both"/>
        <w:rPr/>
      </w:pPr>
      <w:r>
        <w:rPr/>
        <w:t>“</w:t>
      </w:r>
      <w:r>
        <w:rPr/>
        <w:t>Recurrir a la violencia para combatir la violencia es totalmente contraproducente -ha señalado Marcelo Freixo-. No sólo provoca trágicas muertes de transeúntes inocentes, sino que tampoco resuelve el problema del aumento de la delincuencia violenta en Río de Janeiro”.</w:t>
      </w:r>
    </w:p>
    <w:p>
      <w:pPr>
        <w:pStyle w:val="Normal"/>
        <w:jc w:val="both"/>
        <w:rPr/>
      </w:pPr>
      <w:r>
        <w:rPr/>
      </w:r>
    </w:p>
    <w:p>
      <w:pPr>
        <w:pStyle w:val="Normal"/>
        <w:jc w:val="both"/>
        <w:rPr/>
      </w:pPr>
      <w:r>
        <w:rPr/>
        <w:t>El caveirão se ha convertido en el azote de las comunidades de las favelas de Río. Pintado de negro y con un distintivo que muestra un cráneo atravesado por una espada -el emblema de la policía de élite de Río, el Batalhão de Operações Policiais Especiais (BOPE)-, siembra el terror entre los habitantes de las zonas donde actúa y se ha visto implicado en numerosos abusos contra los derechos humanos. Las organizaciones locales de derechos humanos han recibido una serie de impresionantes informes de testigos presenciales, que describen cómo estos vehículos entran en las comunidades disparando al azar y utilizando altavoces para intimidar a la población.</w:t>
      </w:r>
    </w:p>
    <w:p>
      <w:pPr>
        <w:pStyle w:val="Normal"/>
        <w:jc w:val="both"/>
        <w:rPr/>
      </w:pPr>
      <w:r>
        <w:rPr/>
      </w:r>
    </w:p>
    <w:p>
      <w:pPr>
        <w:pStyle w:val="Normal"/>
        <w:jc w:val="both"/>
        <w:rPr/>
      </w:pPr>
      <w:r>
        <w:rPr/>
        <w:t>“</w:t>
      </w:r>
      <w:r>
        <w:rPr/>
        <w:t>Al dirigir el caveirão agresiva e indiscriminadamente contra comunidades enteras, las autoridades lo están utilizando como instrumento de intimidación -ha manifestado Tim Cahill, investigador de Amnistía Internacional sobre Brasil-. La policía tiene derecho a protegerse cuando realiza su trabajo, pero también está obligada a proteger a las comunidades a las que presta servicio”.</w:t>
      </w:r>
    </w:p>
    <w:p>
      <w:pPr>
        <w:pStyle w:val="Normal"/>
        <w:jc w:val="both"/>
        <w:rPr/>
      </w:pPr>
      <w:r>
        <w:rPr/>
      </w:r>
    </w:p>
    <w:p>
      <w:pPr>
        <w:pStyle w:val="Normal"/>
        <w:jc w:val="both"/>
        <w:rPr/>
      </w:pPr>
      <w:r>
        <w:rPr/>
        <w:t xml:space="preserve">La estrategia general que aplica la policía a la crisis de seguridad de Río ha polarizado a la población y generado una pérdida de confianza en la capacidad de las autoridades del estado para proteger a todos los habitantes de la ciudad. </w:t>
      </w:r>
    </w:p>
    <w:p>
      <w:pPr>
        <w:pStyle w:val="Normal"/>
        <w:jc w:val="both"/>
        <w:rPr/>
      </w:pPr>
      <w:r>
        <w:rPr/>
      </w:r>
    </w:p>
    <w:p>
      <w:pPr>
        <w:pStyle w:val="Normal"/>
        <w:jc w:val="both"/>
        <w:rPr/>
      </w:pPr>
      <w:r>
        <w:rPr/>
        <w:t>No se puede obtener seguridad para todos por medio de violencia e intimidaciones. Debe adoptarse sin demora una política de seguridad pública inclusiva, basada en el respeto de los derechos humanos. Sólo entonces se pondrá fin a la espiral de violencia de Río de Janeiro.</w:t>
      </w:r>
    </w:p>
    <w:p>
      <w:pPr>
        <w:pStyle w:val="Normal"/>
        <w:jc w:val="both"/>
        <w:rPr/>
      </w:pPr>
      <w:r>
        <w:rPr/>
      </w:r>
    </w:p>
    <w:p>
      <w:pPr>
        <w:pStyle w:val="Normal"/>
        <w:jc w:val="both"/>
        <w:rPr/>
      </w:pPr>
      <w:r>
        <w:rPr/>
        <w:t>Información complementaria</w:t>
      </w:r>
    </w:p>
    <w:p>
      <w:pPr>
        <w:pStyle w:val="Normal"/>
        <w:jc w:val="both"/>
        <w:rPr/>
      </w:pPr>
      <w:r>
        <w:rPr/>
        <w:t xml:space="preserve">En octubre de 2005, Justicia Global presentó un informe sobre violencia policial e inseguridad pública, en el que se examinan las causas básicas de la violencia que afecta hoy a Río de Janeiro. En las conclusiones del informe se afirma que la política de las autoridades del estado ha criminalizado de hecho la pobreza, concentrando la violencia en las comunidades más vulnerables de la ciudad. </w:t>
      </w:r>
    </w:p>
    <w:p>
      <w:pPr>
        <w:pStyle w:val="Normal"/>
        <w:jc w:val="both"/>
        <w:rPr/>
      </w:pPr>
      <w:r>
        <w:rPr/>
      </w:r>
    </w:p>
    <w:p>
      <w:pPr>
        <w:pStyle w:val="Normal"/>
        <w:jc w:val="both"/>
        <w:rPr/>
      </w:pPr>
      <w:r>
        <w:rPr/>
        <w:t>En diciembre de 2004, Amnistía Internacional presentó el informe Brasil: “Entran disparando”: La actuación policial en las comunidades socialmente excluidas, en el que se tratan los abusos contra los derechos humanos en el contexto de la falta de atención y la exclusión social que muestran las autoridades del estado.</w:t>
      </w:r>
    </w:p>
    <w:p>
      <w:pPr>
        <w:pStyle w:val="Normal"/>
        <w:jc w:val="both"/>
        <w:rPr/>
      </w:pPr>
      <w:r>
        <w:rPr/>
      </w:r>
    </w:p>
    <w:p>
      <w:pPr>
        <w:pStyle w:val="Normal"/>
        <w:jc w:val="both"/>
        <w:rPr/>
      </w:pPr>
      <w:r>
        <w:rPr/>
        <w:t>Numerosas personas de todo el mundo, de Mongolia a Noruega y de la India a Chile, se están sumando a las ONGs locales para hacer campaña contra el uso del caveirão en las favelas de Río de Janeiro.</w:t>
      </w:r>
    </w:p>
    <w:p>
      <w:pPr>
        <w:pStyle w:val="Normal"/>
        <w:jc w:val="both"/>
        <w:rPr/>
      </w:pPr>
      <w:r>
        <w:rPr/>
      </w:r>
    </w:p>
    <w:p>
      <w:pPr>
        <w:pStyle w:val="Normal"/>
        <w:jc w:val="both"/>
        <w:rPr/>
      </w:pPr>
      <w:r>
        <w:rPr/>
        <w:t>Documentos de Amnistía Internacional sobre Brasil</w:t>
      </w:r>
    </w:p>
    <w:p>
      <w:pPr>
        <w:pStyle w:val="Normal"/>
        <w:jc w:val="both"/>
        <w:rPr/>
      </w:pPr>
      <w:r>
        <w:rPr/>
        <w:t xml:space="preserve"> </w:t>
      </w:r>
    </w:p>
    <w:p>
      <w:pPr>
        <w:pStyle w:val="Normal"/>
        <w:jc w:val="both"/>
        <w:rPr/>
      </w:pPr>
      <w:r>
        <w:rPr/>
        <w:t>República Federativa del Brasil</w:t>
      </w:r>
    </w:p>
    <w:p>
      <w:pPr>
        <w:pStyle w:val="Normal"/>
        <w:jc w:val="both"/>
        <w:rPr/>
      </w:pPr>
      <w:r>
        <w:rPr/>
        <w:t>Jefe del Estado y del gobierno: Luiz Inacio Lula da Silva</w:t>
      </w:r>
    </w:p>
    <w:p>
      <w:pPr>
        <w:pStyle w:val="Normal"/>
        <w:jc w:val="both"/>
        <w:rPr/>
      </w:pPr>
      <w:r>
        <w:rPr/>
        <w:t>Pena de muerte: abolicionista para los delitos comunes</w:t>
      </w:r>
    </w:p>
    <w:p>
      <w:pPr>
        <w:pStyle w:val="Normal"/>
        <w:jc w:val="both"/>
        <w:rPr/>
      </w:pPr>
      <w:r>
        <w:rPr/>
        <w:t>Estatuto de la Corte Penal Internacional: ratificado</w:t>
      </w:r>
    </w:p>
    <w:p>
      <w:pPr>
        <w:pStyle w:val="Normal"/>
        <w:jc w:val="both"/>
        <w:rPr/>
      </w:pPr>
      <w:r>
        <w:rPr/>
        <w:t>Convención de la ONU sobre la Mujer: ratificada con reservas</w:t>
      </w:r>
    </w:p>
    <w:p>
      <w:pPr>
        <w:pStyle w:val="Normal"/>
        <w:jc w:val="both"/>
        <w:rPr/>
      </w:pPr>
      <w:r>
        <w:rPr/>
        <w:t>Protocolo Facultativo de la Convención de la ONU sobre la Mujer: ratificado</w:t>
      </w:r>
    </w:p>
    <w:p>
      <w:pPr>
        <w:pStyle w:val="Normal"/>
        <w:jc w:val="both"/>
        <w:rPr/>
      </w:pPr>
      <w:r>
        <w:rPr/>
        <w:t xml:space="preserve"> </w:t>
      </w:r>
    </w:p>
    <w:p>
      <w:pPr>
        <w:pStyle w:val="Normal"/>
        <w:jc w:val="both"/>
        <w:rPr/>
      </w:pPr>
      <w:r>
        <w:rPr/>
        <w:t>(Hechos más destacados entre enero y diciembre de 2004)</w:t>
      </w:r>
    </w:p>
    <w:p>
      <w:pPr>
        <w:pStyle w:val="Normal"/>
        <w:jc w:val="both"/>
        <w:rPr/>
      </w:pPr>
      <w:r>
        <w:rPr/>
      </w:r>
    </w:p>
    <w:p>
      <w:pPr>
        <w:pStyle w:val="Normal"/>
        <w:jc w:val="both"/>
        <w:rPr/>
      </w:pPr>
      <w:r>
        <w:rPr/>
        <w:t xml:space="preserve">El grado de violación de los derechos humanos siguió siendo muy elevado, a pesar de algunas iniciativas adoptadas por la Secretaría Especial para los Derechos Humanos del gobierno federal. Algunos informes sobre casos de ineficacia, violencia y corrupción policial hicieron dudar de la efectividad de las propuestas del gobierno en favor de las reformas. La policía mató a centenares de civiles, quizá a miles, en presuntos tiroteos. Muy pocos o ninguno de estos casos se investigaron a fondo. Se recibieron constantes informes sobre la participación de la policía en “escuadrones de la muerte”. Se utilizó la tortura de forma generalizada y sistemática. El hacinamiento, los motines y la corrupción caracterizaron el sistema penitenciario. Las autoridades federales y estatales no proporcionaron una protección completa a los defensores de los derechos humanos amenazados. Se siguió amenazando, atacando y matando a activistas rurales e indígenas. Los responsables de violaciones de derechos humanos continuaron gozando de una amplia impunidad. A raíz de algunas condenas nacionales e internacionales, el gobierno federal prometió empezar a abrir los archivos en los que se detallan las violaciones del antiguo régimen militar. </w:t>
      </w:r>
    </w:p>
    <w:p>
      <w:pPr>
        <w:pStyle w:val="Normal"/>
        <w:jc w:val="both"/>
        <w:rPr/>
      </w:pPr>
      <w:r>
        <w:rPr/>
      </w:r>
    </w:p>
    <w:p>
      <w:pPr>
        <w:pStyle w:val="Normal"/>
        <w:jc w:val="both"/>
        <w:rPr/>
      </w:pPr>
      <w:r>
        <w:rPr/>
        <w:t>Información general</w:t>
      </w:r>
    </w:p>
    <w:p>
      <w:pPr>
        <w:pStyle w:val="Normal"/>
        <w:jc w:val="both"/>
        <w:rPr/>
      </w:pPr>
      <w:r>
        <w:rPr/>
        <w:t>El gobierno siguió una rigurosa política fiscal con el fin de poder pagar la deuda externa. El país registró tasas de crecimiento récord en la primera mitad del año, aunque en gran medida a costa del gasto social. Aunque la lucha contra el hambre siguió siendo uno de los elementos esenciales de la política social del gobierno, éste fue objeto de críticas, entre otras cosas, por no cumplir los objetivos prometidos en materia de reforma agraria.</w:t>
      </w:r>
    </w:p>
    <w:p>
      <w:pPr>
        <w:pStyle w:val="Normal"/>
        <w:jc w:val="both"/>
        <w:rPr/>
      </w:pPr>
      <w:r>
        <w:rPr/>
      </w:r>
    </w:p>
    <w:p>
      <w:pPr>
        <w:pStyle w:val="Normal"/>
        <w:jc w:val="both"/>
        <w:rPr/>
      </w:pPr>
      <w:r>
        <w:rPr/>
        <w:t>La Secretaría Especial para los Derechos Humanos puso en marcha varios proyectos, entre ellos una nueva campaña contra la tortura. El gobierno impulsó propuestas legislativas, como la reforma del poder judicial, que recogían mecanismos para abordar los crímenes contra los derechos humanos en el ámbito federal. Los grupos de defensa de los derechos humanos temían que estas propuestas no pudieran aplicarse de forma efectiva por no contar con el apoyo político y económico suficiente.</w:t>
      </w:r>
    </w:p>
    <w:p>
      <w:pPr>
        <w:pStyle w:val="Normal"/>
        <w:jc w:val="both"/>
        <w:rPr/>
      </w:pPr>
      <w:r>
        <w:rPr/>
      </w:r>
    </w:p>
    <w:p>
      <w:pPr>
        <w:pStyle w:val="Normal"/>
        <w:jc w:val="both"/>
        <w:rPr/>
      </w:pPr>
      <w:r>
        <w:rPr/>
        <w:t>Además de promulgar leyes sobre el control de armas, el gobierno inició una campaña de desarme, que preveía el pago de dinero por la entrega de armas. Sin embargo, no persistió en el apoyo, expresado por el presidente, a la campaña internacional en favor de un tratado sobre el comercio de armas encaminado a controlar la venta de armas pequeñas.</w:t>
      </w:r>
    </w:p>
    <w:p>
      <w:pPr>
        <w:pStyle w:val="Normal"/>
        <w:jc w:val="both"/>
        <w:rPr/>
      </w:pPr>
      <w:r>
        <w:rPr/>
      </w:r>
    </w:p>
    <w:p>
      <w:pPr>
        <w:pStyle w:val="Normal"/>
        <w:jc w:val="both"/>
        <w:rPr/>
      </w:pPr>
      <w:r>
        <w:rPr/>
        <w:t xml:space="preserve">A raíz de una visita efectuada en octubre, el relator especial de la ONU sobre la independencia de los magistrados y abogados condenó la lentitud del sistema judicial, la exclusión de él de ciertos grupos y la vulnerabilidad de los niños y los adolescentes dentro del sistema. </w:t>
      </w:r>
    </w:p>
    <w:p>
      <w:pPr>
        <w:pStyle w:val="Normal"/>
        <w:jc w:val="both"/>
        <w:rPr/>
      </w:pPr>
      <w:r>
        <w:rPr/>
      </w:r>
    </w:p>
    <w:p>
      <w:pPr>
        <w:pStyle w:val="Normal"/>
        <w:jc w:val="both"/>
        <w:rPr/>
      </w:pPr>
      <w:r>
        <w:rPr/>
        <w:t>Seguridad pública y homicidios policiales</w:t>
      </w:r>
    </w:p>
    <w:p>
      <w:pPr>
        <w:pStyle w:val="Normal"/>
        <w:jc w:val="both"/>
        <w:rPr/>
      </w:pPr>
      <w:r>
        <w:rPr/>
        <w:t xml:space="preserve">Se recibieron constantes informes de todo el país sobre casos de corrupción, violencia y discriminación policial. Las operaciones de la policía en las favelas (barrios marginales) se consideraron por lo general que tenían un carácter desproporcionado y represivo. La intervención de la policía militar y civil agravó con frecuencia la violencia y la delincuencia en las zonas pobres y marginales, que siguieron siendo focos de una violencia armada extrema, relacionada a menudo con el tráfico de drogas. </w:t>
      </w:r>
    </w:p>
    <w:p>
      <w:pPr>
        <w:pStyle w:val="Normal"/>
        <w:jc w:val="both"/>
        <w:rPr/>
      </w:pPr>
      <w:r>
        <w:rPr/>
      </w:r>
    </w:p>
    <w:p>
      <w:pPr>
        <w:pStyle w:val="Normal"/>
        <w:jc w:val="both"/>
        <w:rPr/>
      </w:pPr>
      <w:r>
        <w:rPr/>
        <w:t>Según cifras oficiales, la policía mató a 663 personas en el estado de Sao Paulo y a 983 en el de Río de Janeiro. Ambas cifras eran inferiores a las de los últimos años. La gran mayoría de las víctimas eran hombres jóvenes, pobres, negros o mestizos. Aunque se iniciaron investigaciones sobre algunos de estos casos, pocas fueron las que llegaron muy lejos.</w:t>
      </w:r>
    </w:p>
    <w:p>
      <w:pPr>
        <w:pStyle w:val="Normal"/>
        <w:jc w:val="both"/>
        <w:rPr/>
      </w:pPr>
      <w:r>
        <w:rPr/>
      </w:r>
    </w:p>
    <w:p>
      <w:pPr>
        <w:pStyle w:val="Normal"/>
        <w:jc w:val="both"/>
        <w:rPr/>
      </w:pPr>
      <w:r>
        <w:rPr/>
        <w:t>Se agredió o dio muerte a miembros de las fuerzas de policía estatales mientras realizaban su trabajo o cuando estaban fuera de servicio. En Sao Paulo y Río de Janeiro se mató a 82 agentes de policía estando de servicio.</w:t>
      </w:r>
    </w:p>
    <w:p>
      <w:pPr>
        <w:pStyle w:val="Normal"/>
        <w:jc w:val="both"/>
        <w:rPr/>
      </w:pPr>
      <w:r>
        <w:rPr/>
      </w:r>
    </w:p>
    <w:p>
      <w:pPr>
        <w:pStyle w:val="Normal"/>
        <w:jc w:val="both"/>
        <w:rPr/>
      </w:pPr>
      <w:r>
        <w:rPr/>
        <w:t>El plan nacional de seguridad pública puesto en marcha por el gobierno para reformar las fuerzas de policía estatales, basado según los informes en principios de derechos humanos, no estuvo a la altura de las expectativas que había generado. Aunque algunos estados empezaron a aplicar ciertos aspectos del plan, pocos fueron los que adoptaron sus elementos fundamentales. La reforma se vio obstaculizada además por las demandas de algunos medios de comunicación y del público en favor de más medidas policiales represivas contra los delitos violentos. La nueva fuerza de seguridad nacional, creada como parte del plan, se utilizó por primera vez en el estado de Espírito Santo, en noviembre, a raíz de unos ataques perpetrados, según los informes, por bandas de narcotraficantes.</w:t>
      </w:r>
    </w:p>
    <w:p>
      <w:pPr>
        <w:pStyle w:val="Normal"/>
        <w:jc w:val="both"/>
        <w:rPr/>
      </w:pPr>
      <w:r>
        <w:rPr/>
      </w:r>
    </w:p>
    <w:p>
      <w:pPr>
        <w:pStyle w:val="Normal"/>
        <w:jc w:val="both"/>
        <w:rPr/>
      </w:pPr>
      <w:r>
        <w:rPr/>
        <w:t xml:space="preserve">El gobierno del estado de Río de Janeiro falló de forma reiterada a la hora de suministrar protección a las comunidades marginales que padecían la invasión de bandas de narcotraficantes. La reacción de la policía militar con ocasión de las invasiones violentas de dos barriadas marginales, Rocinha en abril y Vigário Geral en octubre, fue tardía, y en el caso de Rocinha, violenta. Tras una de las invasiones, la gobernadora del estado solicitó a las autoridades federales autorización para desplegar unidades del ejército en las calles. La petición fue denegada de hecho cuando el gobierno de Río de Janeiro se negó a cumplir las condiciones exigidas por el gobierno federal. </w:t>
      </w:r>
    </w:p>
    <w:p>
      <w:pPr>
        <w:pStyle w:val="Normal"/>
        <w:jc w:val="both"/>
        <w:rPr/>
      </w:pPr>
      <w:r>
        <w:rPr/>
      </w:r>
    </w:p>
    <w:p>
      <w:pPr>
        <w:pStyle w:val="Normal"/>
        <w:jc w:val="both"/>
        <w:rPr/>
      </w:pPr>
      <w:r>
        <w:rPr/>
        <w:t>El 3 de febrero, Flávio Ferreira Sant’Ana, dentista negro de Sao Paulo, fue ejecutado extrajudicialmente, según los informes, después de ser detenido por agentes de la policía militar que buscaban a un ratero. Los informes indicaban también que los agentes colocaron una pistola junto al cadáver y afirmaron que el hombre había muerto en un tiroteo. Existen sólidos indicios de que el homicidio se produjo por motivos raciales. Se inició una investigación sobre el caso.</w:t>
      </w:r>
    </w:p>
    <w:p>
      <w:pPr>
        <w:pStyle w:val="Normal"/>
        <w:jc w:val="both"/>
        <w:rPr/>
      </w:pPr>
      <w:r>
        <w:rPr/>
      </w:r>
    </w:p>
    <w:p>
      <w:pPr>
        <w:pStyle w:val="Normal"/>
        <w:jc w:val="both"/>
        <w:rPr/>
      </w:pPr>
      <w:r>
        <w:rPr/>
        <w:t>“</w:t>
      </w:r>
      <w:r>
        <w:rPr/>
        <w:t>Escuadrones de la muerte”</w:t>
      </w:r>
    </w:p>
    <w:p>
      <w:pPr>
        <w:pStyle w:val="Normal"/>
        <w:jc w:val="both"/>
        <w:rPr/>
      </w:pPr>
      <w:r>
        <w:rPr/>
        <w:t xml:space="preserve">Los “escuadrones de la muerte” siguieron participando en todo el país en ejecuciones extrajudiciales de presuntos delincuentes -tanto en acciones calificadas en ocasiones de “limpieza social” como en el contexto de la delincuencia organizada-, a menudo con la intervención directa de agentes de policía en activo o retirados del servicio. </w:t>
      </w:r>
    </w:p>
    <w:p>
      <w:pPr>
        <w:pStyle w:val="Normal"/>
        <w:jc w:val="both"/>
        <w:rPr/>
      </w:pPr>
      <w:r>
        <w:rPr/>
      </w:r>
    </w:p>
    <w:p>
      <w:pPr>
        <w:pStyle w:val="Normal"/>
        <w:jc w:val="both"/>
        <w:rPr/>
      </w:pPr>
      <w:r>
        <w:rPr/>
        <w:t>Entre el 19 y el 22 de agosto mataron a golpes a siete personas sin hogar en el centro de Sao Paulo. Posteriormente se acusó de los homicidios a dos agentes de la policía militar y a un guardia de seguridad privada. Sin embargo, los cargos se retiraron después, alegándose que no existían pruebas suficientes.</w:t>
      </w:r>
    </w:p>
    <w:p>
      <w:pPr>
        <w:pStyle w:val="Normal"/>
        <w:jc w:val="both"/>
        <w:rPr/>
      </w:pPr>
      <w:r>
        <w:rPr/>
      </w:r>
    </w:p>
    <w:p>
      <w:pPr>
        <w:pStyle w:val="Normal"/>
        <w:jc w:val="both"/>
        <w:rPr/>
      </w:pPr>
      <w:r>
        <w:rPr/>
        <w:t xml:space="preserve">Se pusieron en marcha algunas iniciativas para afrontar el problema. En Bahía, una fuerza especial del gobierno del estado disolvió varios “escuadrones de la muerte” a lo largo del año. Un juez federal ordenó en diciembre la disolución de Scuderie Detetive Le Cocq, organización benéfica policial con características paramilitares que participaba desde hacía tiempo en las actividades de los “escuadrones de la muerte”, en la delincuencia organizada y en actos de corrupción en Espírito Santo. En Pernambuco, un policía militar que era miembro destacado de un “escuadrón de la muerte” fue condenado a 14 años de cárcel por el homicidio de Josenildo João de Freitas Junior en 1999. </w:t>
      </w:r>
    </w:p>
    <w:p>
      <w:pPr>
        <w:pStyle w:val="Normal"/>
        <w:jc w:val="both"/>
        <w:rPr/>
      </w:pPr>
      <w:r>
        <w:rPr/>
      </w:r>
    </w:p>
    <w:p>
      <w:pPr>
        <w:pStyle w:val="Normal"/>
        <w:jc w:val="both"/>
        <w:rPr/>
      </w:pPr>
      <w:r>
        <w:rPr/>
        <w:t>Tortura y malos tratos</w:t>
      </w:r>
    </w:p>
    <w:p>
      <w:pPr>
        <w:pStyle w:val="Normal"/>
        <w:jc w:val="both"/>
        <w:rPr/>
      </w:pPr>
      <w:r>
        <w:rPr/>
        <w:t xml:space="preserve">La tortura se siguió utilizando de forma generalizada y sistemática en las cárceles, en las comisarías de policía y durante las aprehensiones. El gobierno federal indicó que desde 1997 un total de 240 personas habían sido declaradas culpables de actos de tortura en primera instancia. </w:t>
      </w:r>
    </w:p>
    <w:p>
      <w:pPr>
        <w:pStyle w:val="Normal"/>
        <w:jc w:val="both"/>
        <w:rPr/>
      </w:pPr>
      <w:r>
        <w:rPr/>
      </w:r>
    </w:p>
    <w:p>
      <w:pPr>
        <w:pStyle w:val="Normal"/>
        <w:jc w:val="both"/>
        <w:rPr/>
      </w:pPr>
      <w:r>
        <w:rPr/>
        <w:t>Sin embargo, causó preocupación que siguieran sin aplicarse de manera efectiva las recomendaciones formuladas en el año 2000 por el relator especial de la ONU sobre la cuestión de la tortura.</w:t>
      </w:r>
    </w:p>
    <w:p>
      <w:pPr>
        <w:pStyle w:val="Normal"/>
        <w:jc w:val="both"/>
        <w:rPr/>
      </w:pPr>
      <w:r>
        <w:rPr/>
      </w:r>
    </w:p>
    <w:p>
      <w:pPr>
        <w:pStyle w:val="Normal"/>
        <w:jc w:val="both"/>
        <w:rPr/>
      </w:pPr>
      <w:r>
        <w:rPr/>
        <w:t xml:space="preserve">El 21 de enero se detuvo al estudiante Rômulo Batista de Melo, acusado de haber robado un automóvil propiedad de un amigo suyo. El detenido murió después de sufrir graves lesiones craneales mientras se encontraba bajo custodia. La policía civil señaló que las lesiones se las había causado él mismo. Se acusó del homicidio a tres policías. </w:t>
      </w:r>
    </w:p>
    <w:p>
      <w:pPr>
        <w:pStyle w:val="Normal"/>
        <w:jc w:val="both"/>
        <w:rPr/>
      </w:pPr>
      <w:r>
        <w:rPr/>
      </w:r>
    </w:p>
    <w:p>
      <w:pPr>
        <w:pStyle w:val="Normal"/>
        <w:jc w:val="both"/>
        <w:rPr/>
      </w:pPr>
      <w:r>
        <w:rPr/>
        <w:t>En las cárceles de Sao Paulo, según los informes, disminuyó el número de motines a raíz de la aplicación de unos nuevos sistemas disciplinarios: el Régimen Disciplinario Diferenciado y el Régimen Disciplinario Especial. Los reclusos informaron a Amnistía Internacional de que estos sistemas eran abusivos y que los directores de las prisiones los utilizaban de manera arbitraria. El director de una cárcel no pudo explicar a Amnistía Internacional las garantías jurídicas existentes en semejantes circunstancias.</w:t>
      </w:r>
    </w:p>
    <w:p>
      <w:pPr>
        <w:pStyle w:val="Normal"/>
        <w:jc w:val="both"/>
        <w:rPr/>
      </w:pPr>
      <w:r>
        <w:rPr/>
      </w:r>
    </w:p>
    <w:p>
      <w:pPr>
        <w:pStyle w:val="Normal"/>
        <w:jc w:val="both"/>
        <w:rPr/>
      </w:pPr>
      <w:r>
        <w:rPr/>
        <w:t>En el sistema penitenciario predominaban un gran hacinamiento, las condiciones insalubres, los motines, la violencia entre presos y el uso sistemático de la tortura y los malos tratos. Una gran corrupción y un sistema ineficaz de justicia penal agravaban el problema.</w:t>
      </w:r>
    </w:p>
    <w:p>
      <w:pPr>
        <w:pStyle w:val="Normal"/>
        <w:jc w:val="both"/>
        <w:rPr/>
      </w:pPr>
      <w:r>
        <w:rPr/>
      </w:r>
    </w:p>
    <w:p>
      <w:pPr>
        <w:pStyle w:val="Normal"/>
        <w:jc w:val="both"/>
        <w:rPr/>
      </w:pPr>
      <w:r>
        <w:rPr/>
        <w:t>En mayo, siete adolescentes de edades comprendidas entre los 15 y 17 años murieron en un incendio que ellos mismos habían provocado en el Complexo de Defesa da Cidadania, centro de detención juvenil de Teresina, en el estado de Piauí. Según los informes, la policía les arrojó agua por la ventana de la celda, pero no les permitió salir. Se formularon cargos contra la madre de uno de los detenidos por facilitar cerillas a su hijo y contra un policía militar por no haberlas encontrado en un registro ordinario. Los cargos presentados contra el secretario de Seguridad Social del Estado, responsable del centro, se retiraron a raíz de una resolución judicial.</w:t>
      </w:r>
    </w:p>
    <w:p>
      <w:pPr>
        <w:pStyle w:val="Normal"/>
        <w:jc w:val="both"/>
        <w:rPr/>
      </w:pPr>
      <w:r>
        <w:rPr/>
        <w:t>Treinta detenidos resultaron muertos el 31 de mayo en un motín organizado por bandas de narcotraficantes de Río de Janeiro en la Casa de Custodia de Benfica, en la capital del estado. El motín estalló cuando se decidió poner juntos a miembros de distintas bandas dentro de la prisión.</w:t>
      </w:r>
    </w:p>
    <w:p>
      <w:pPr>
        <w:pStyle w:val="Normal"/>
        <w:jc w:val="both"/>
        <w:rPr/>
      </w:pPr>
      <w:r>
        <w:rPr/>
        <w:t xml:space="preserve">La prisión de Urso Branco, en el estado septentrional de Rondônia, volvió a ser escenario de disturbios, abusos y torturas. En abril, unos presos mataron a 14 reclusos durante un motín. Como consecuencia de este hecho, el número de homicidios en la prisión se elevó a 78 desde mayo de 2001, lo que evidenció el incumplimiento por parte de las autoridades federales y estatales de las medidas cautelares establecidas por la Comisión Interamericana de Derechos Humanos en 2002. Como consecuencia de este incumplimiento, el caso se remitió a la Corte Interamericana de Derechos Humanos, el primero que Brasil ha tenido que afrontar en este organismo, el cual confirmó el incumplimiento de las medidas cautelares. </w:t>
      </w:r>
    </w:p>
    <w:p>
      <w:pPr>
        <w:pStyle w:val="Normal"/>
        <w:jc w:val="both"/>
        <w:rPr/>
      </w:pPr>
      <w:r>
        <w:rPr/>
      </w:r>
    </w:p>
    <w:p>
      <w:pPr>
        <w:pStyle w:val="Normal"/>
        <w:jc w:val="both"/>
        <w:rPr/>
      </w:pPr>
      <w:r>
        <w:rPr/>
        <w:t>Defensores de los derechos humanos</w:t>
      </w:r>
    </w:p>
    <w:p>
      <w:pPr>
        <w:pStyle w:val="Normal"/>
        <w:jc w:val="both"/>
        <w:rPr/>
      </w:pPr>
      <w:r>
        <w:rPr/>
        <w:t>Los defensores de los derechos humanos fueron blanco de amenazas, agresiones, calumnias y homicidios. Los mecanismos de protección existentes siguieron siendo muy poco sólidos. El gobierno federal puso en marcha en octubre su primer programa de protección de los defensores de los derechos humanos, que preveía el uso de unidades especiales de la policía estatal para proteger a los amenazados. El proyecto fue acogido favorablemente como un primer paso, pero numerosas organizaciones no gubernamentales expresaron su preocupación porque transfería la responsabilidad de las autoridades federales a las estatales, que son a menudo las responsables de la amenaza.</w:t>
      </w:r>
    </w:p>
    <w:p>
      <w:pPr>
        <w:pStyle w:val="Normal"/>
        <w:jc w:val="both"/>
        <w:rPr/>
      </w:pPr>
      <w:r>
        <w:rPr/>
      </w:r>
    </w:p>
    <w:p>
      <w:pPr>
        <w:pStyle w:val="Normal"/>
        <w:jc w:val="both"/>
        <w:rPr/>
      </w:pPr>
      <w:r>
        <w:rPr/>
        <w:t xml:space="preserve">En mayo, la policía federal recurrió contra la orden de facilitar protección a Roberto Monte, Ruy dos Santos y José Veras Junior. Argumentaban que, al no ser ninguno de ellos empleados federales, la responsabilidad de protegerlos no correspondía a las autoridades federales, sino a las estatales. Roberto Monte, empleado del Centro de Derechos Humanos y Memoria Popular en Natal, en Río Grande do Norte, siguió recibiendo amenazas por denunciar a los “escuadrones de la muerte” locales, en los que figuraban miembros de la policía estatal. </w:t>
      </w:r>
    </w:p>
    <w:p>
      <w:pPr>
        <w:pStyle w:val="Normal"/>
        <w:jc w:val="both"/>
        <w:rPr/>
      </w:pPr>
      <w:r>
        <w:rPr/>
      </w:r>
    </w:p>
    <w:p>
      <w:pPr>
        <w:pStyle w:val="Normal"/>
        <w:jc w:val="both"/>
        <w:rPr/>
      </w:pPr>
      <w:r>
        <w:rPr/>
        <w:t xml:space="preserve">En noviembre se hizo público un memorándum interno en el que se ordenaba a la policía civil de Sao Paulo vigilar a los sindicatos, a las organizaciones no gubernamentales y a los movimientos sociales como el Movimiento de los Sin Tierra (Movimento Sem Terra, MST). Según los informes, el jefe de la policía civil del estado indicó que la orden de vigilar a estas organizaciones había partido de la Secretaría Nacional de Seguridad Pública en Brasilia. El Ministerio Público del estado inició una investigación oficial del memorándum. </w:t>
      </w:r>
    </w:p>
    <w:p>
      <w:pPr>
        <w:pStyle w:val="Normal"/>
        <w:jc w:val="both"/>
        <w:rPr/>
      </w:pPr>
      <w:r>
        <w:rPr/>
      </w:r>
    </w:p>
    <w:p>
      <w:pPr>
        <w:pStyle w:val="Normal"/>
        <w:jc w:val="both"/>
        <w:rPr/>
      </w:pPr>
      <w:r>
        <w:rPr/>
        <w:t xml:space="preserve">Derechos sobre las tierras y derechos de los pueblos indígenas </w:t>
      </w:r>
    </w:p>
    <w:p>
      <w:pPr>
        <w:pStyle w:val="Normal"/>
        <w:jc w:val="both"/>
        <w:rPr/>
      </w:pPr>
      <w:r>
        <w:rPr/>
        <w:t>Siguió siendo un grave motivo de preocupación el número de activistas campesinos y de dirigentes sindicales víctimas de amenazas y homicidios. La Comisión Pastoral de la Tierra señaló que hasta noviembre se habían cometido 29 homicidios, 15 de ellos en el sur del estado de Pará.</w:t>
      </w:r>
    </w:p>
    <w:p>
      <w:pPr>
        <w:pStyle w:val="Normal"/>
        <w:jc w:val="both"/>
        <w:rPr/>
      </w:pPr>
      <w:r>
        <w:rPr/>
      </w:r>
    </w:p>
    <w:p>
      <w:pPr>
        <w:pStyle w:val="Normal"/>
        <w:jc w:val="both"/>
        <w:rPr/>
      </w:pPr>
      <w:r>
        <w:rPr/>
        <w:t>El 29 de enero, en Redenção, en el sur de Pará, dos hombres dispararon, en presencia de sus familiares, a Ezequiel de Moraes Nascimento, presidente de una asociación de trabajadores rurales. Ocho días después, Ribamar Francisco dos Santos, tesorero del Sindicato de Trabajadores Rurales, fue víctima también de unos disparos delante de su domicilio en Rondon, en el sur de Pará. La presidenta del sindicato, Maria Joelma da Costa, siguió recibiendo amenazas de muerte. Se rechazó la propuesta de retirarle la protección policial tras una intervención de la Comisión Pastoral de la Tierra.</w:t>
      </w:r>
    </w:p>
    <w:p>
      <w:pPr>
        <w:pStyle w:val="Normal"/>
        <w:jc w:val="both"/>
        <w:rPr/>
      </w:pPr>
      <w:r>
        <w:rPr/>
        <w:t>El 20 de noviembre, unos hombres armados y enmascarados mataron a cinco miembros del Movimiento de los Sin Tierra e hirieron a otros 13 en Felisburgo, Minas Gerais. Posteriormente se detuvo a cuatro hombres, entre ellos un terrateniente local.</w:t>
      </w:r>
    </w:p>
    <w:p>
      <w:pPr>
        <w:pStyle w:val="Normal"/>
        <w:jc w:val="both"/>
        <w:rPr/>
      </w:pPr>
      <w:r>
        <w:rPr/>
      </w:r>
    </w:p>
    <w:p>
      <w:pPr>
        <w:pStyle w:val="Normal"/>
        <w:jc w:val="both"/>
        <w:rPr/>
      </w:pPr>
      <w:r>
        <w:rPr/>
        <w:t>Los pueblos indígenas siguieron siendo objeto de amenazas, agresiones y desalojos violentos en su lucha por los derechos sobre las tierras. El no reconocimiento de los derechos sobre sus tierras los dejó en gran medida indefensos frente a las agresiones y las invasiones de tierras perpetradas, entre otros, por colonos ilegales, madereros y buscadores de diamantes.</w:t>
      </w:r>
    </w:p>
    <w:p>
      <w:pPr>
        <w:pStyle w:val="Normal"/>
        <w:jc w:val="both"/>
        <w:rPr/>
      </w:pPr>
      <w:r>
        <w:rPr/>
      </w:r>
    </w:p>
    <w:p>
      <w:pPr>
        <w:pStyle w:val="Normal"/>
        <w:jc w:val="both"/>
        <w:rPr/>
      </w:pPr>
      <w:r>
        <w:rPr/>
        <w:t xml:space="preserve">Unos colonos invadieron en enero una misión católica en la reserva indígena de Raposa Serra do Sol, en el estado de Roraima, a raíz de un anuncio del gobierno según el cual el presidente iba a aprobar por fin las reclamaciones de tierras de los indígenas. Mantuvieron secuestrados a tres misioneros durante tres días y, según los informes, los sometieron a humillaciones y torturas psicológicas. Los colonos, que actuaron al parecer bajo las órdenes de terratenientes locales, bloquearon también algunas carreteras de la zona y amenazaron con proseguir los ataques contra las comunidades indígenas. Se aplazó el proceso de concesión de tierras a los habitantes indígenas. Posteriormente, el proceso fue objeto de otro aplazamiento a raíz de unos recursos de apelación presentados ante los tribunales, y al finalizar 2004 continuaban los ataques y las amenazas. </w:t>
      </w:r>
    </w:p>
    <w:p>
      <w:pPr>
        <w:pStyle w:val="Normal"/>
        <w:jc w:val="both"/>
        <w:rPr/>
      </w:pPr>
      <w:r>
        <w:rPr/>
      </w:r>
    </w:p>
    <w:p>
      <w:pPr>
        <w:pStyle w:val="Normal"/>
        <w:jc w:val="both"/>
        <w:rPr/>
      </w:pPr>
      <w:r>
        <w:rPr/>
        <w:t>La policía inició en abril una investigación sobre el homicidio de 29 hombres que habían estado extrayendo ilegalmente minerales en tierras pertenecientes al pueblo indígena de Cinta Larga, en el estado de Rondônia. En diciembre de 2003, una comisión de investigación, integrada por miembros de la asamblea legislativa de Rondônia, advirtió sobre el estallido inminente de actos de violencia y pidió la intervención de las autoridades federales, incluida la presencia del ejército, con el fin de evitar el conflicto y la extracción ilegal de minerales en la región. Esta intervención no se llevó a efecto. En noviembre, la policía anunció que iba a acusar de los homicidios a 10 miembros de la comunidad indígena.</w:t>
      </w:r>
    </w:p>
    <w:p>
      <w:pPr>
        <w:pStyle w:val="Normal"/>
        <w:jc w:val="both"/>
        <w:rPr/>
      </w:pPr>
      <w:r>
        <w:rPr/>
      </w:r>
    </w:p>
    <w:p>
      <w:pPr>
        <w:pStyle w:val="Normal"/>
        <w:jc w:val="both"/>
        <w:rPr/>
      </w:pPr>
      <w:r>
        <w:rPr/>
        <w:t xml:space="preserve">Según los informes, continuó agravándose el problema del trabajo en condiciones de esclavitud. El gobierno aprobó importantes leyes que permitían la confiscación de las tierras en las que se utilizase mano de obra en condiciones de esclavitud o en régimen de servidumbre. Se amenazó, agredió y dio muerte a altos cargos estatales y activistas de derechos humanos que trabajaban para erradicar el problema. </w:t>
      </w:r>
    </w:p>
    <w:p>
      <w:pPr>
        <w:pStyle w:val="Normal"/>
        <w:jc w:val="both"/>
        <w:rPr/>
      </w:pPr>
      <w:r>
        <w:rPr/>
      </w:r>
    </w:p>
    <w:p>
      <w:pPr>
        <w:pStyle w:val="Normal"/>
        <w:jc w:val="both"/>
        <w:rPr/>
      </w:pPr>
      <w:r>
        <w:rPr/>
        <w:t>El 28 de enero mataron a tres inspectores del Ministerio de Trabajo y al conductor del vehículo en el que viajaban, en Unaí, Minas Gerais, cuando inspeccionaban algunas granjas de la región para comprobar si había personas trabajando en condiciones de esclavitud. Se acusó de los homicidios a cuatro hombres, entre ellos un terrateniente local.</w:t>
      </w:r>
    </w:p>
    <w:p>
      <w:pPr>
        <w:pStyle w:val="Normal"/>
        <w:jc w:val="both"/>
        <w:rPr/>
      </w:pPr>
      <w:r>
        <w:rPr/>
      </w:r>
    </w:p>
    <w:p>
      <w:pPr>
        <w:pStyle w:val="Normal"/>
        <w:jc w:val="both"/>
        <w:rPr/>
      </w:pPr>
      <w:r>
        <w:rPr/>
        <w:t xml:space="preserve">Violaciones de derechos humanos cometidas en el pasado </w:t>
      </w:r>
    </w:p>
    <w:p>
      <w:pPr>
        <w:pStyle w:val="Normal"/>
        <w:jc w:val="both"/>
        <w:rPr/>
      </w:pPr>
      <w:r>
        <w:rPr/>
        <w:t>Aunque se lograron algunas condenas notables, la impunidad de los responsables de violaciones cometidas en el pasado menoscabó los esfuerzos para mejorar la situación de los derechos humanos en el país.</w:t>
      </w:r>
    </w:p>
    <w:p>
      <w:pPr>
        <w:pStyle w:val="Normal"/>
        <w:jc w:val="both"/>
        <w:rPr/>
      </w:pPr>
      <w:r>
        <w:rPr/>
      </w:r>
    </w:p>
    <w:p>
      <w:pPr>
        <w:pStyle w:val="Normal"/>
        <w:jc w:val="both"/>
        <w:rPr/>
      </w:pPr>
      <w:r>
        <w:rPr/>
        <w:t>En noviembre, ocho años después de que miembros de la policía militar del estado de Pará mataran a 19 activistas campesinos en Eldorado dos Carajás, se confirmaron las penas de cárcel impuestas a los dos mandos implicados en los homicidios. Se rechazó la petición para someter a un nuevo juicio a otros 145 policías militares involucrados en el incidente. Todos ellos habían sido absueltos previamente. Todas las decisiones judiciales relacionadas con el caso estaban pendientes de los correspondientes recursos de apelación.</w:t>
      </w:r>
    </w:p>
    <w:p>
      <w:pPr>
        <w:pStyle w:val="Normal"/>
        <w:jc w:val="both"/>
        <w:rPr/>
      </w:pPr>
      <w:r>
        <w:rPr/>
        <w:t>Doce años después del homicidio de 111 reclusos en el centro de detención de Carandiru, no se había encarcelado a nadie por estos crímenes. El coronel de la policía militar responsable de la operación, que estaba en espera de que se celebrara la vista de apelación contra su declaración de culpabilidad y la pena de 632 años que se le había impuesto, trabajaba como diputado del estado de Sao Paulo. No se había juzgado todavía a ninguno de los 105 agentes de la policía militar imputados en el caso.</w:t>
      </w:r>
    </w:p>
    <w:p>
      <w:pPr>
        <w:pStyle w:val="Normal"/>
        <w:jc w:val="both"/>
        <w:rPr/>
      </w:pPr>
      <w:r>
        <w:rPr/>
        <w:t>En noviembre, un tribunal de Pernambuco condenó a un hombre a 19 años de cárcel por ordenar en 1998 el homicidio del dirigente indígena Chicão Xucuru.</w:t>
      </w:r>
    </w:p>
    <w:p>
      <w:pPr>
        <w:pStyle w:val="Normal"/>
        <w:jc w:val="both"/>
        <w:rPr/>
      </w:pPr>
      <w:r>
        <w:rPr/>
      </w:r>
    </w:p>
    <w:p>
      <w:pPr>
        <w:pStyle w:val="Normal"/>
        <w:jc w:val="both"/>
        <w:rPr/>
      </w:pPr>
      <w:r>
        <w:rPr/>
        <w:t>Como reacción ante la publicación en octubre de una fotografía en un diario nacional, el ejército emitió una declaración en la que defendía las acciones represivas del régimen militar entre 1964 y 1985 y en la que señalaba que éste había puesto los cimientos del Brasil democrático. Aunque la declaración se retiró posteriormente, el escándalo producido acarreó la dimisión del ministro de Defensa. No dimitió ningún jefe militar. En diciembre, el Tribunal Superior de Justicia ordenó al gobierno que abriera los archivos en los que se custodiaban los expedientes de los que habían luchado contra la dictadura.</w:t>
      </w:r>
    </w:p>
    <w:p>
      <w:pPr>
        <w:pStyle w:val="Normal"/>
        <w:jc w:val="both"/>
        <w:rPr/>
      </w:pPr>
      <w:r>
        <w:rPr/>
      </w:r>
    </w:p>
    <w:p>
      <w:pPr>
        <w:pStyle w:val="Normal"/>
        <w:jc w:val="both"/>
        <w:rPr/>
      </w:pPr>
      <w:r>
        <w:rPr/>
        <w:t>Visitas de Amnistía Internacional</w:t>
      </w:r>
    </w:p>
    <w:p>
      <w:pPr>
        <w:pStyle w:val="Normal"/>
        <w:jc w:val="both"/>
        <w:rPr/>
      </w:pPr>
      <w:r>
        <w:rPr/>
        <w:t>Una delegación de Amnistía Internacional visitó en julio y agosto Sao Paulo, Río de Janeiro, Brasilia, Espírito Santo, Minas Gerais, Mato Grosso do Sul y Pernambuco.</w:t>
      </w:r>
    </w:p>
    <w:p>
      <w:pPr>
        <w:pStyle w:val="Normal"/>
        <w:jc w:val="both"/>
        <w:rPr/>
      </w:pPr>
      <w:r>
        <w:rPr/>
      </w:r>
    </w:p>
    <w:p>
      <w:pPr>
        <w:pStyle w:val="Normal"/>
        <w:jc w:val="both"/>
        <w:rPr/>
      </w:pPr>
      <w:r>
        <w:rPr/>
        <w:t>Las balas matan a 550.000 en Brasil - BBCMundo.com - 28/6/05</w:t>
      </w:r>
    </w:p>
    <w:p>
      <w:pPr>
        <w:pStyle w:val="Normal"/>
        <w:jc w:val="both"/>
        <w:rPr/>
      </w:pPr>
      <w:r>
        <w:rPr/>
      </w:r>
    </w:p>
    <w:p>
      <w:pPr>
        <w:pStyle w:val="Normal"/>
        <w:jc w:val="both"/>
        <w:rPr/>
      </w:pPr>
      <w:r>
        <w:rPr/>
        <w:t>En los últimos 10 años los conflictos bélicos -como el palestino-israelí y la guerra de Irak- pueden haber llamado más la atención, o acaparado más titulares, que la violencia en Brasil.</w:t>
      </w:r>
    </w:p>
    <w:p>
      <w:pPr>
        <w:pStyle w:val="Normal"/>
        <w:jc w:val="both"/>
        <w:rPr/>
      </w:pPr>
      <w:r>
        <w:rPr/>
        <w:t>Sin embargo, un informe de la UNESCO revela que entre 1979 y 2003 más de medio millón de personas murieron en incidentes con armas de fuego.</w:t>
      </w:r>
    </w:p>
    <w:p>
      <w:pPr>
        <w:pStyle w:val="Normal"/>
        <w:jc w:val="both"/>
        <w:rPr/>
      </w:pPr>
      <w:r>
        <w:rPr/>
        <w:t>Eso es cuatro veces más que el saldo fatal del conflicto entre israelíes y palestinos en el mismo período de tiempo.</w:t>
      </w:r>
    </w:p>
    <w:p>
      <w:pPr>
        <w:pStyle w:val="Normal"/>
        <w:jc w:val="both"/>
        <w:rPr/>
      </w:pPr>
      <w:r>
        <w:rPr/>
      </w:r>
    </w:p>
    <w:p>
      <w:pPr>
        <w:pStyle w:val="Normal"/>
        <w:jc w:val="both"/>
        <w:rPr/>
      </w:pPr>
      <w:r>
        <w:rPr/>
        <w:t>La UNESCO señala que en la última década, más de 325.000 personas han perdido la vida en hechos de violencia donde están involucradas armas, lo que deja un promedio de 32.000 muertes al año.</w:t>
      </w:r>
    </w:p>
    <w:p>
      <w:pPr>
        <w:pStyle w:val="Normal"/>
        <w:jc w:val="both"/>
        <w:rPr/>
      </w:pPr>
      <w:r>
        <w:rPr/>
        <w:t>Según el estudio, de las 550.000 personas que murieron, 44,1% corresponde a jóvenes entre 15 y 24 años.</w:t>
      </w:r>
    </w:p>
    <w:p>
      <w:pPr>
        <w:pStyle w:val="Normal"/>
        <w:jc w:val="both"/>
        <w:rPr/>
      </w:pPr>
      <w:r>
        <w:rPr/>
        <w:t>En el año 2003 hubo 39.284 víctimas mortales de armas de fuego en Brasil, lo que implica 107 muertes cada 24 horas.</w:t>
      </w:r>
    </w:p>
    <w:p>
      <w:pPr>
        <w:pStyle w:val="Normal"/>
        <w:jc w:val="both"/>
        <w:rPr/>
      </w:pPr>
      <w:r>
        <w:rPr/>
      </w:r>
    </w:p>
    <w:p>
      <w:pPr>
        <w:pStyle w:val="Normal"/>
        <w:jc w:val="both"/>
        <w:rPr/>
      </w:pPr>
      <w:r>
        <w:rPr/>
        <w:t>Caos en Sao Paulo - BBCMundo.com - 16/5/06</w:t>
      </w:r>
    </w:p>
    <w:p>
      <w:pPr>
        <w:pStyle w:val="Normal"/>
        <w:jc w:val="both"/>
        <w:rPr/>
      </w:pPr>
      <w:r>
        <w:rPr/>
      </w:r>
    </w:p>
    <w:p>
      <w:pPr>
        <w:pStyle w:val="Normal"/>
        <w:jc w:val="both"/>
        <w:rPr/>
      </w:pPr>
      <w:r>
        <w:rPr/>
        <w:t>El asedio del crimen organizado sobre la principal capital de Brasil causo 81 muertes desde el viernes pasado y tomó por sorpresa al gobierno, pero los expertos aseguran que era previsible y puede repetirse en cualquier momento.</w:t>
      </w:r>
    </w:p>
    <w:p>
      <w:pPr>
        <w:pStyle w:val="Normal"/>
        <w:jc w:val="both"/>
        <w:rPr/>
      </w:pPr>
      <w:r>
        <w:rPr/>
        <w:t>Las jornadas consecutivas de violencia han incluido motines en más de 20 cárceles del estado y ataques contra varias comisarías de la policía.</w:t>
      </w:r>
    </w:p>
    <w:p>
      <w:pPr>
        <w:pStyle w:val="Normal"/>
        <w:jc w:val="both"/>
        <w:rPr/>
      </w:pPr>
      <w:r>
        <w:rPr/>
        <w:t>Autoridades del estado de Sao Paulo afirman que los motines fueron organizados por el mismo grupo criminal -conocido como el “Primero Comando da Capital” (PCC)- que llevó a cabo ataques contra la policía.</w:t>
      </w:r>
    </w:p>
    <w:p>
      <w:pPr>
        <w:pStyle w:val="Normal"/>
        <w:jc w:val="both"/>
        <w:rPr/>
      </w:pPr>
      <w:r>
        <w:rPr/>
      </w:r>
    </w:p>
    <w:p>
      <w:pPr>
        <w:pStyle w:val="Normal"/>
        <w:jc w:val="both"/>
        <w:rPr/>
      </w:pPr>
      <w:r>
        <w:rPr/>
        <w:t>Los ataques se produjeron en la ciudad de Sao Paulo y en los suburbios de Osasco, Guarulhos y Carapicuiba, además de las ciudades costeras de Cubatao y Guaruja.</w:t>
      </w:r>
    </w:p>
    <w:p>
      <w:pPr>
        <w:pStyle w:val="Normal"/>
        <w:jc w:val="both"/>
        <w:rPr/>
      </w:pPr>
      <w:r>
        <w:rPr/>
        <w:t>Las autoridades creen que los disturbios se desataron como represalia por la transferencia de unos 700 miembros encarcelados del PCC a cárceles de máxima seguridad.</w:t>
      </w:r>
    </w:p>
    <w:p>
      <w:pPr>
        <w:pStyle w:val="Normal"/>
        <w:jc w:val="both"/>
        <w:rPr/>
      </w:pPr>
      <w:r>
        <w:rPr/>
        <w:t>Dicha transferencia tenía la intención de prevenir una serie de rebeliones en cárceles del estado de Sao Paulo, presuntamente planeadas por el PCC para este fin de semana.</w:t>
      </w:r>
    </w:p>
    <w:p>
      <w:pPr>
        <w:pStyle w:val="Normal"/>
        <w:jc w:val="both"/>
        <w:rPr/>
      </w:pPr>
      <w:r>
        <w:rPr/>
      </w:r>
    </w:p>
    <w:p>
      <w:pPr>
        <w:pStyle w:val="Normal"/>
        <w:jc w:val="both"/>
        <w:rPr/>
      </w:pPr>
      <w:r>
        <w:rPr/>
        <w:t>Fundado en 1993, el PCC ha estado involucrado en el tráfico de drogas y armas, en secuestros, asaltos a bancos y fugas y rebeliones en cárceles, según la policía.</w:t>
      </w:r>
    </w:p>
    <w:p>
      <w:pPr>
        <w:pStyle w:val="Normal"/>
        <w:jc w:val="both"/>
        <w:rPr/>
      </w:pPr>
      <w:r>
        <w:rPr/>
        <w:t>En noviembre de 2003, la banda atacó unas 50 estaciones policiales, dando muerte a tres agentes e hiriendo a 12.</w:t>
      </w:r>
    </w:p>
    <w:p>
      <w:pPr>
        <w:pStyle w:val="Normal"/>
        <w:jc w:val="both"/>
        <w:rPr/>
      </w:pPr>
      <w:r>
        <w:rPr/>
        <w:t>El corresponsal de la BBC en Brasil, Steve Kingstone, afirma que si bien Sao Paulo es un estado acostumbrado a la violencia, los incidentes de este fin de semana son los más espeluznantes de la historia reciente.</w:t>
      </w:r>
    </w:p>
    <w:p>
      <w:pPr>
        <w:pStyle w:val="Normal"/>
        <w:jc w:val="both"/>
        <w:rPr/>
      </w:pPr>
      <w:r>
        <w:rPr/>
      </w:r>
    </w:p>
    <w:p>
      <w:pPr>
        <w:pStyle w:val="Normal"/>
        <w:jc w:val="both"/>
        <w:rPr/>
      </w:pPr>
      <w:r>
        <w:rPr/>
        <w:t>San Pablo, en estado de guerra por una ofensiva de criminales - lanacion.com.ar - 16/5/06</w:t>
      </w:r>
    </w:p>
    <w:p>
      <w:pPr>
        <w:pStyle w:val="Normal"/>
        <w:jc w:val="both"/>
        <w:rPr/>
      </w:pPr>
      <w:r>
        <w:rPr/>
      </w:r>
    </w:p>
    <w:p>
      <w:pPr>
        <w:pStyle w:val="Normal"/>
        <w:jc w:val="both"/>
        <w:rPr/>
      </w:pPr>
      <w:r>
        <w:rPr/>
        <w:t>Hay 81 muertos después de 180 atentados; protestan por la situación en las cárceles…</w:t>
      </w:r>
    </w:p>
    <w:p>
      <w:pPr>
        <w:pStyle w:val="Normal"/>
        <w:jc w:val="both"/>
        <w:rPr/>
      </w:pPr>
      <w:r>
        <w:rPr/>
        <w:t>El “lunes negro” que ayer vivió San Pablo no será olvidado. Se lo recordará como el día en que el jefe de una organización criminal logró tomar de rehén a la capital económica de Brasil con una llamada de celular en la que convocó a la delincuencia a matar policías, incendiar, atacar comisarías, amotinar prisiones, tirar bombas y difundir el terror…</w:t>
      </w:r>
    </w:p>
    <w:p>
      <w:pPr>
        <w:pStyle w:val="Normal"/>
        <w:jc w:val="both"/>
        <w:rPr/>
      </w:pPr>
      <w:r>
        <w:rPr/>
      </w:r>
    </w:p>
    <w:p>
      <w:pPr>
        <w:pStyle w:val="Normal"/>
        <w:jc w:val="both"/>
        <w:rPr/>
      </w:pPr>
      <w:r>
        <w:rPr/>
        <w:t>Marcos Williams Herbas Camacho, alias “Marcola”, ladrón de bancos y jefe de la organización criminal carcelaria Primer Comando de la Capital (PCC), ordenó el viernes pasado la ola de atentados desde su celda, después de que el gobierno del estado de San Pablo decidiera transferir a 760 integrantes del PCC a una prisión de máxima seguridad en el interior.</w:t>
      </w:r>
    </w:p>
    <w:p>
      <w:pPr>
        <w:pStyle w:val="Normal"/>
        <w:jc w:val="both"/>
        <w:rPr/>
      </w:pPr>
      <w:r>
        <w:rPr/>
        <w:t>El PCC no es una organización de narcotraficantes ni un cártel. Se trata de una estructura carcelaria, con ramificación en todas las penitenciarías y en todo el mundo del crimen en San Pablo. Es una especie de sindicato del crimen, con mensualidad, estatuto y penalidades, casi siempre la muerte. Traficantes, ladrones y secuestradores son los socios principales de una organización que en trece años de existencia logró superar en tamaño y poder de fuego a Comando Vermelho, su versión de Río de Janeiro.</w:t>
      </w:r>
    </w:p>
    <w:p>
      <w:pPr>
        <w:pStyle w:val="Normal"/>
        <w:jc w:val="both"/>
        <w:rPr/>
      </w:pPr>
      <w:r>
        <w:rPr/>
      </w:r>
    </w:p>
    <w:p>
      <w:pPr>
        <w:pStyle w:val="Normal"/>
        <w:jc w:val="both"/>
        <w:rPr/>
      </w:pPr>
      <w:r>
        <w:rPr/>
        <w:t>“</w:t>
      </w:r>
      <w:r>
        <w:rPr/>
        <w:t>No puedo. Ahora ya di la orden”, dijo “Marcola”, cuando fue llevado el sábado pasado ante el comisario del Departamento de Investigación del Crimen Organizado, Godofredo Bittencourt, que le pidió que detuviera la ola de atentados.</w:t>
      </w:r>
    </w:p>
    <w:p>
      <w:pPr>
        <w:pStyle w:val="Normal"/>
        <w:jc w:val="both"/>
        <w:rPr/>
      </w:pPr>
      <w:r>
        <w:rPr/>
        <w:t>Según información del sitio de noticias de Internet Terra Magazine, “Marcola” habría ido más lejos. Cuando el comisario le comentó que sabía que el PCC estaba planeando matar a un comisario de la seccional 55ª de San Pablo, “Marcola” respondió: “No, doctor; no es verdad. A quien voy a matar es a usted.</w:t>
      </w:r>
    </w:p>
    <w:p>
      <w:pPr>
        <w:pStyle w:val="Normal"/>
        <w:jc w:val="both"/>
        <w:rPr/>
      </w:pPr>
      <w:r>
        <w:rPr/>
      </w:r>
    </w:p>
    <w:p>
      <w:pPr>
        <w:pStyle w:val="Normal"/>
        <w:jc w:val="both"/>
        <w:rPr/>
      </w:pPr>
      <w:r>
        <w:rPr/>
        <w:t>¿Qué es el PCC? - BBCMundo.com - 18/5/06</w:t>
      </w:r>
    </w:p>
    <w:p>
      <w:pPr>
        <w:pStyle w:val="Normal"/>
        <w:jc w:val="both"/>
        <w:rPr/>
      </w:pPr>
      <w:r>
        <w:rPr/>
      </w:r>
    </w:p>
    <w:p>
      <w:pPr>
        <w:pStyle w:val="Normal"/>
        <w:jc w:val="both"/>
        <w:rPr/>
      </w:pPr>
      <w:r>
        <w:rPr/>
        <w:t>El Primero Comando da Capital (PCC) es una de varias pandillas señaladas de ser las que verdaderamente controlan el sistema penitenciario en el país.</w:t>
      </w:r>
    </w:p>
    <w:p>
      <w:pPr>
        <w:pStyle w:val="Normal"/>
        <w:jc w:val="both"/>
        <w:rPr/>
      </w:pPr>
      <w:r>
        <w:rPr/>
        <w:t>Esta agrupación surgió en Sao Paulo con los prisioneros que sobrevivieron a una de las peores matanzas carcelarias en la historia de Brasil, a principios de los años noventa, en las que se señala a la policía de haber matado a unos 111 internos para aplacar un motín.</w:t>
      </w:r>
    </w:p>
    <w:p>
      <w:pPr>
        <w:pStyle w:val="Normal"/>
        <w:jc w:val="both"/>
        <w:rPr/>
      </w:pPr>
      <w:r>
        <w:rPr/>
        <w:t>Desde entonces se formó esta suerte de “grupo sindical” de reos que empezó a pedir mejoras en el brutal y sobre poblado sistema penitenciario del país.</w:t>
      </w:r>
    </w:p>
    <w:p>
      <w:pPr>
        <w:pStyle w:val="Normal"/>
        <w:jc w:val="both"/>
        <w:rPr/>
      </w:pPr>
      <w:r>
        <w:rPr/>
      </w:r>
    </w:p>
    <w:p>
      <w:pPr>
        <w:pStyle w:val="Normal"/>
        <w:jc w:val="both"/>
        <w:rPr/>
      </w:pPr>
      <w:r>
        <w:rPr/>
        <w:t>Poco a poco el PCC empezó a tomar el control de las cárceles, utilizándolas como centros de reclutamiento. Hay versiones que indican que el proceso de iniciación de los miembros consiste en secuestrar a un guardia de seguridad de una de las prisiones. Más de 460 efectivos han sido secuestrados en lo que va del año.</w:t>
      </w:r>
    </w:p>
    <w:p>
      <w:pPr>
        <w:pStyle w:val="Normal"/>
        <w:jc w:val="both"/>
        <w:rPr/>
      </w:pPr>
      <w:r>
        <w:rPr/>
        <w:t>Ahora, tras varios años, el grupo ha evolucionado para convertirse en una formidable organización que ha estado involucrada en el tráfico de armas y drogas, secuestros y robos, así como motines carcelarios.</w:t>
      </w:r>
    </w:p>
    <w:p>
      <w:pPr>
        <w:pStyle w:val="Normal"/>
        <w:jc w:val="both"/>
        <w:rPr/>
      </w:pPr>
      <w:r>
        <w:rPr/>
      </w:r>
    </w:p>
    <w:p>
      <w:pPr>
        <w:pStyle w:val="Normal"/>
        <w:jc w:val="both"/>
        <w:rPr/>
      </w:pPr>
      <w:r>
        <w:rPr/>
        <w:t>El poder del PCC -dentro y fuera de la prisión- se ha incrementado en los últimos tiempos  por la disponibilidad de los teléfonos móviles.</w:t>
      </w:r>
    </w:p>
    <w:p>
      <w:pPr>
        <w:pStyle w:val="Normal"/>
        <w:jc w:val="both"/>
        <w:rPr/>
      </w:pPr>
      <w:r>
        <w:rPr/>
        <w:t>Líderes de las pandillas reciben teléfonos de contrabando, con la ayuda de guardias corruptos, y con ellos pueden dirigir sus actividades criminales desde las celdas.</w:t>
      </w:r>
    </w:p>
    <w:p>
      <w:pPr>
        <w:pStyle w:val="Normal"/>
        <w:jc w:val="both"/>
        <w:rPr/>
      </w:pPr>
      <w:r>
        <w:rPr/>
      </w:r>
    </w:p>
    <w:p>
      <w:pPr>
        <w:pStyle w:val="Normal"/>
        <w:jc w:val="both"/>
        <w:rPr/>
      </w:pPr>
      <w:r>
        <w:rPr/>
        <w:t>Ofensiva policial en Sao Paulo - BBCMundo.com - 18/5/06</w:t>
      </w:r>
    </w:p>
    <w:p>
      <w:pPr>
        <w:pStyle w:val="Normal"/>
        <w:jc w:val="both"/>
        <w:rPr/>
      </w:pPr>
      <w:r>
        <w:rPr/>
      </w:r>
    </w:p>
    <w:p>
      <w:pPr>
        <w:pStyle w:val="Normal"/>
        <w:jc w:val="both"/>
        <w:rPr/>
      </w:pPr>
      <w:r>
        <w:rPr/>
        <w:t>La policía del estado brasileño de Sao Paulo afirmó que sus agentes han matado a 55 sospechosos de pertenecer a una banda criminal en menos de 48 horas, lo que ha provocado preocupación entre organizaciones de derechos humanos.</w:t>
      </w:r>
    </w:p>
    <w:p>
      <w:pPr>
        <w:pStyle w:val="Normal"/>
        <w:jc w:val="both"/>
        <w:rPr/>
      </w:pPr>
      <w:r>
        <w:rPr/>
        <w:t>“</w:t>
      </w:r>
      <w:r>
        <w:rPr/>
        <w:t>Lo que está ocurriendo en Sao Paulo es extremadamente grave. La policía actúa en represalia, eliminando a personas y deja a la sociedad más insegura de lo que ya está”, declaró a la agencia de noticias EFE la directora de investigaciones de la ONG Justicia Global, Sandra Carvalho.</w:t>
      </w:r>
    </w:p>
    <w:p>
      <w:pPr>
        <w:pStyle w:val="Normal"/>
        <w:jc w:val="both"/>
        <w:rPr/>
      </w:pPr>
      <w:r>
        <w:rPr/>
        <w:t>Agregó que la policía realiza “ejecuciones sumarias”, lo que perjudica las investigaciones para identificar a los responsables de los actos violentos.</w:t>
      </w:r>
    </w:p>
    <w:p>
      <w:pPr>
        <w:pStyle w:val="Normal"/>
        <w:jc w:val="both"/>
        <w:rPr/>
      </w:pPr>
      <w:r>
        <w:rPr/>
        <w:t>“</w:t>
      </w:r>
      <w:r>
        <w:rPr/>
        <w:t>Están muriendo personas por estar a la hora equivocada en el lugar equivocado”, declaró por su parte el portavoz del Movimiento Nacional de Derechos Humanos, Ariel de Castro Alves.</w:t>
      </w:r>
    </w:p>
    <w:p>
      <w:pPr>
        <w:pStyle w:val="Normal"/>
        <w:jc w:val="both"/>
        <w:rPr/>
      </w:pPr>
      <w:r>
        <w:rPr/>
        <w:t>“</w:t>
      </w:r>
      <w:r>
        <w:rPr/>
        <w:t>El clima de terror no puede dar carta blanca para matar”, añadió.</w:t>
      </w:r>
    </w:p>
    <w:p>
      <w:pPr>
        <w:pStyle w:val="Normal"/>
        <w:jc w:val="both"/>
        <w:rPr/>
      </w:pPr>
      <w:r>
        <w:rPr/>
        <w:t>Corresponsales en Sao Paulo afirmaron que más de 138 personas han muerto desde que se iniciaron los motines en las cárceles de Sao Paulo y en las redadas policiales.</w:t>
      </w:r>
    </w:p>
    <w:p>
      <w:pPr>
        <w:pStyle w:val="Normal"/>
        <w:jc w:val="both"/>
        <w:rPr/>
      </w:pPr>
      <w:r>
        <w:rPr/>
      </w:r>
    </w:p>
    <w:p>
      <w:pPr>
        <w:pStyle w:val="Normal"/>
        <w:jc w:val="both"/>
        <w:rPr/>
      </w:pPr>
      <w:r>
        <w:rPr/>
        <w:t>Brasil: policía bajo investigación - BBCMundo.com - 23/5/06</w:t>
      </w:r>
    </w:p>
    <w:p>
      <w:pPr>
        <w:pStyle w:val="Normal"/>
        <w:jc w:val="both"/>
        <w:rPr/>
      </w:pPr>
      <w:r>
        <w:rPr/>
      </w:r>
    </w:p>
    <w:p>
      <w:pPr>
        <w:pStyle w:val="Normal"/>
        <w:jc w:val="both"/>
        <w:rPr/>
      </w:pPr>
      <w:r>
        <w:rPr/>
        <w:t>La Procuraduría brasileña inició una investigación oficial sobre la muerte de más de 100 supuestos delincuentes a manos de la policía durante la ola de violencia en el estado de Sao Paulo la semana pasada.</w:t>
      </w:r>
    </w:p>
    <w:p>
      <w:pPr>
        <w:pStyle w:val="Normal"/>
        <w:jc w:val="both"/>
        <w:rPr/>
      </w:pPr>
      <w:r>
        <w:rPr/>
        <w:t>Según cifras oficiales, la contraofensiva policial dejó 109 sospechosos muertos y otros 125 arrestados.</w:t>
      </w:r>
    </w:p>
    <w:p>
      <w:pPr>
        <w:pStyle w:val="Normal"/>
        <w:jc w:val="both"/>
        <w:rPr/>
      </w:pPr>
      <w:r>
        <w:rPr/>
        <w:t>Las autoridades de Sao Paulo se han negado a divulgar los nombres de los abatidos así como los detalles de sus muertes.</w:t>
      </w:r>
    </w:p>
    <w:p>
      <w:pPr>
        <w:pStyle w:val="Normal"/>
        <w:jc w:val="both"/>
        <w:rPr/>
      </w:pPr>
      <w:r>
        <w:rPr/>
        <w:t>Unas 154 personas murieron como consecuencia de los ataques a comisarías, vehículos policiales, edificios públicos, autobuses y agencias bancarias, y de la reacción policial, aseguraron las autoridades.</w:t>
      </w:r>
    </w:p>
    <w:p>
      <w:pPr>
        <w:pStyle w:val="Normal"/>
        <w:jc w:val="both"/>
        <w:rPr/>
      </w:pPr>
      <w:r>
        <w:rPr/>
      </w:r>
    </w:p>
    <w:p>
      <w:pPr>
        <w:pStyle w:val="Normal"/>
        <w:jc w:val="both"/>
        <w:rPr/>
      </w:pPr>
      <w:r>
        <w:rPr>
          <w:b/>
        </w:rPr>
        <w:t xml:space="preserve">Corrupción </w:t>
      </w:r>
      <w:r>
        <w:rPr/>
        <w:t>(capitalismo “armado”)</w:t>
      </w:r>
    </w:p>
    <w:p>
      <w:pPr>
        <w:pStyle w:val="Normal"/>
        <w:jc w:val="both"/>
        <w:rPr/>
      </w:pPr>
      <w:r>
        <w:rPr/>
      </w:r>
    </w:p>
    <w:p>
      <w:pPr>
        <w:pStyle w:val="Normal"/>
        <w:jc w:val="both"/>
        <w:rPr/>
      </w:pPr>
      <w:r>
        <w:rPr/>
        <w:t>El gobierno anuncia la cancelación del catastro de 3.065 propiedades, Vale do Paraiba, 17/12/99</w:t>
      </w:r>
    </w:p>
    <w:p>
      <w:pPr>
        <w:pStyle w:val="Normal"/>
        <w:jc w:val="both"/>
        <w:rPr/>
      </w:pPr>
      <w:r>
        <w:rPr/>
        <w:t>(Traducción del portugués, libre y parcial)</w:t>
      </w:r>
    </w:p>
    <w:p>
      <w:pPr>
        <w:pStyle w:val="Normal"/>
        <w:jc w:val="both"/>
        <w:rPr/>
      </w:pPr>
      <w:r>
        <w:rPr/>
      </w:r>
    </w:p>
    <w:p>
      <w:pPr>
        <w:pStyle w:val="Normal"/>
        <w:jc w:val="both"/>
        <w:rPr/>
      </w:pPr>
      <w:r>
        <w:rPr/>
        <w:t>Un área equivalente a 4 veces el tamaño de Sao Paulo, estaba siendo “grillada”, con fraude en sus títulos.</w:t>
      </w:r>
    </w:p>
    <w:p>
      <w:pPr>
        <w:pStyle w:val="Normal"/>
        <w:jc w:val="both"/>
        <w:rPr/>
      </w:pPr>
      <w:r>
        <w:rPr/>
      </w:r>
    </w:p>
    <w:p>
      <w:pPr>
        <w:pStyle w:val="Normal"/>
        <w:jc w:val="both"/>
        <w:rPr/>
      </w:pPr>
      <w:r>
        <w:rPr/>
        <w:t>Brasilia (AF) - El ministro Raul Jungmann (Política Agraria) divulgó ayer una Disposición cancelando del catastro del INCRA 93,6 millones de hectáreas que habían sido “grilladas”, con títulos de propiedad fraudulentos. El área corresponde al 11% del territorio, que equivale a 4 veces la extensión del estado de Sao Paulo.</w:t>
      </w:r>
    </w:p>
    <w:p>
      <w:pPr>
        <w:pStyle w:val="Normal"/>
        <w:jc w:val="both"/>
        <w:rPr/>
      </w:pPr>
      <w:r>
        <w:rPr/>
      </w:r>
    </w:p>
    <w:p>
      <w:pPr>
        <w:pStyle w:val="Normal"/>
        <w:jc w:val="both"/>
        <w:rPr/>
      </w:pPr>
      <w:r>
        <w:rPr/>
        <w:t xml:space="preserve">Por la Disposición, los pretendidos propietarios de los 3.065 inmuebles alcanzados por la medida tendrán 120 días para demostrar la legalidad de los títulos. De lo contrario, las tierras podrán ser revertidas para el patrimonio de la Nación o de los estados por medio de la acción judicial. </w:t>
      </w:r>
    </w:p>
    <w:p>
      <w:pPr>
        <w:pStyle w:val="Normal"/>
        <w:jc w:val="both"/>
        <w:rPr/>
      </w:pPr>
      <w:r>
        <w:rPr/>
        <w:t>Según el ministro, el efecto inmediato de las medidas es impedir la venta de los inmuebles o la oferta de las supuestas propiedades como garantía para la obtención de empréstitos bancarios o financiación pública.</w:t>
      </w:r>
    </w:p>
    <w:p>
      <w:pPr>
        <w:pStyle w:val="Normal"/>
        <w:jc w:val="both"/>
        <w:rPr/>
      </w:pPr>
      <w:r>
        <w:rPr/>
      </w:r>
    </w:p>
    <w:p>
      <w:pPr>
        <w:pStyle w:val="Normal"/>
        <w:jc w:val="both"/>
        <w:rPr/>
      </w:pPr>
      <w:r>
        <w:rPr/>
        <w:t>Esas transacciones no pueden ser hechas sin el documento de registro del inmueble en el catastro de tierras de INCRA, órgano ejecutor de la política de reforma agraria. “Se trata del golpe más duro lanzado contra el latifundio”, dijo Jungmann, durante el acto de presentación del “Libro Blanco sobre el “grillaje” de tierras en Brasil”.</w:t>
      </w:r>
    </w:p>
    <w:p>
      <w:pPr>
        <w:pStyle w:val="Normal"/>
        <w:jc w:val="both"/>
        <w:rPr/>
      </w:pPr>
      <w:r>
        <w:rPr/>
        <w:t>El libro fue el resultado de una investigación hecha por INCRA durante los últimos tres años en base a imágenes de satélite sobre las propiedades rurales con áreas superiores a 100.000 hectáreas. A partir de esas imágenes, los registros de las propiedades fueron comparados con los registros públicos responsables de la emisión de los títulos. Las informaciones fueron cruzadas con los catastros del patrimonio de la Nación y de la Renta Federal.</w:t>
      </w:r>
    </w:p>
    <w:p>
      <w:pPr>
        <w:pStyle w:val="Normal"/>
        <w:jc w:val="both"/>
        <w:rPr/>
      </w:pPr>
      <w:r>
        <w:rPr/>
      </w:r>
    </w:p>
    <w:p>
      <w:pPr>
        <w:pStyle w:val="Normal"/>
        <w:jc w:val="both"/>
        <w:rPr/>
      </w:pPr>
      <w:r>
        <w:rPr/>
        <w:t>Más de la mitad del área de títulos cancelados están en los estados de Mato Grosso (22 millones de hectáreas), de Pará (21 millones de hectáreas) y de Amazonas (13 millones de hectáreas). En algunos casos, las áreas ni siquiera existen, pero fueron usadas como garantía de empréstitos bancarios.</w:t>
      </w:r>
    </w:p>
    <w:p>
      <w:pPr>
        <w:pStyle w:val="Normal"/>
        <w:jc w:val="both"/>
        <w:rPr/>
      </w:pPr>
      <w:r>
        <w:rPr/>
        <w:t>El INCRA requirió la anulación de los títulos a los tribunales de justicia de 24 estados en los que fueron detectados los fraudes. Acciones judiciales serán promovidas por INCRA para anular los títulos de tierras que incidan sobre áreas federales. Los gobiernos estaduales deberán adoptar medidas semejantes.</w:t>
      </w:r>
    </w:p>
    <w:p>
      <w:pPr>
        <w:pStyle w:val="Normal"/>
        <w:jc w:val="both"/>
        <w:rPr/>
      </w:pPr>
      <w:r>
        <w:rPr/>
      </w:r>
    </w:p>
    <w:p>
      <w:pPr>
        <w:pStyle w:val="Normal"/>
        <w:jc w:val="both"/>
        <w:rPr/>
      </w:pPr>
      <w:r>
        <w:rPr/>
        <w:t>Las tierras recuperadas podrán servir para el asentamiento de los “sin tierra” o para la creación de unidades de preservación ambiental. Jungmann dijo que el gobierno tiene un stock de inmuebles para atender a los “sin tierra”.</w:t>
      </w:r>
    </w:p>
    <w:p>
      <w:pPr>
        <w:pStyle w:val="Normal"/>
        <w:jc w:val="both"/>
        <w:rPr/>
      </w:pPr>
      <w:r>
        <w:rPr/>
        <w:t>Aparte de eso, según el ministro, “la gran demanda de reforma agraria, hoy, no es por tierras, es más por auxilio técnico y acceso al crédito”.</w:t>
      </w:r>
    </w:p>
    <w:p>
      <w:pPr>
        <w:pStyle w:val="Normal"/>
        <w:jc w:val="both"/>
        <w:rPr/>
      </w:pPr>
      <w:r>
        <w:rPr/>
        <w:t>Jungmann hará entrega al Procurador General de la República, Geraldo Brindeiro, de una relación de 50 Oficinas de Registro comprometidas para que los funcionarios responsables por los fraudes sean procesados conjuntamente con los falsos propietarios.</w:t>
      </w:r>
    </w:p>
    <w:p>
      <w:pPr>
        <w:pStyle w:val="Normal"/>
        <w:jc w:val="both"/>
        <w:rPr/>
      </w:pPr>
      <w:r>
        <w:rPr/>
        <w:t>“</w:t>
      </w:r>
      <w:r>
        <w:rPr/>
        <w:t>Existe una anarquía en el registro de tierras de Brasil. Estamos acabando con el fraude y con la delincuencia”, dijo Jungmann en una conversación con periodistas durante la presentación del Libro Blanco.</w:t>
      </w:r>
    </w:p>
    <w:p>
      <w:pPr>
        <w:pStyle w:val="Normal"/>
        <w:jc w:val="both"/>
        <w:rPr/>
      </w:pPr>
      <w:r>
        <w:rPr/>
      </w:r>
    </w:p>
    <w:p>
      <w:pPr>
        <w:pStyle w:val="Normal"/>
        <w:jc w:val="both"/>
        <w:rPr/>
      </w:pPr>
      <w:r>
        <w:rPr/>
        <w:t>Para mantener los inmuebles, los pretendidos propietarios tendrán que presentar al INCRA documentos que demuestren cuándo y de qué forma el área fue transferida del dominio público al particular y todas las sucesivas transferencias de propiedad.</w:t>
      </w:r>
    </w:p>
    <w:p>
      <w:pPr>
        <w:pStyle w:val="Normal"/>
        <w:jc w:val="both"/>
        <w:rPr/>
      </w:pPr>
      <w:r>
        <w:rPr/>
        <w:t xml:space="preserve">Tendrán que presentar también atestados de organismos estaduales y estudios sobre la regularidad del título de propiedad en cuanto a la inexistencia de infracciones ambientales del inmueble. El propietario precisa el atestado de FUNAI para probar que la propiedad no incide sobre un área indígena.  </w:t>
      </w:r>
    </w:p>
    <w:p>
      <w:pPr>
        <w:pStyle w:val="Normal"/>
        <w:jc w:val="both"/>
        <w:rPr/>
      </w:pPr>
      <w:r>
        <w:rPr/>
      </w:r>
    </w:p>
    <w:p>
      <w:pPr>
        <w:pStyle w:val="Normal"/>
        <w:jc w:val="both"/>
        <w:rPr/>
      </w:pPr>
      <w:r>
        <w:rPr/>
        <w:t xml:space="preserve">Nota aclaratoria: </w:t>
      </w:r>
    </w:p>
    <w:p>
      <w:pPr>
        <w:pStyle w:val="Normal"/>
        <w:jc w:val="both"/>
        <w:rPr/>
      </w:pPr>
      <w:r>
        <w:rPr/>
        <w:t>(Fuente: Natura - El Mundo - 10/6/06)</w:t>
      </w:r>
    </w:p>
    <w:p>
      <w:pPr>
        <w:pStyle w:val="Normal"/>
        <w:jc w:val="both"/>
        <w:rPr/>
      </w:pPr>
      <w:r>
        <w:rPr/>
      </w:r>
    </w:p>
    <w:p>
      <w:pPr>
        <w:pStyle w:val="Normal"/>
        <w:jc w:val="both"/>
        <w:rPr/>
      </w:pPr>
      <w:r>
        <w:rPr/>
        <w:t>La apropiación ilegal de tierras en Brasil es un hecho tan extendido que, ya en tiempos de la colonia, se inventó una palabra para este delito “grilagem” y para quienes incurren en él “grileiros”. Al parecer, el origen de la palabra viene de los grillos y del burdo método empleado para hacer que los títulos de propiedad nuevos y falsos pudieran pasar como antiguos y legales: el “grileiro” guardaba los papeles falsificados en una caja con unos cuantos insectos. Al cabo del tiempo, los papeles aparecían agujereados y sucios por el efecto corrosivo de las deposiciones de los grillos y podían presentarse al notario como antiguas escrituras.</w:t>
      </w:r>
    </w:p>
    <w:p>
      <w:pPr>
        <w:pStyle w:val="Normal"/>
        <w:jc w:val="both"/>
        <w:rPr/>
      </w:pPr>
      <w:r>
        <w:rPr/>
        <w:t xml:space="preserve">Hoy, los métodos para falsificar los documentos son otros, y el “grilagem” ya no es un trabajo de granujas y buscavidas sino una lucrativa industria que el Gobierno no sólo relaciona con la depredación ilegal de los recursos del Amazonas, sino también con el narcotráfico y el lavado de dinero. </w:t>
      </w:r>
    </w:p>
    <w:p>
      <w:pPr>
        <w:pStyle w:val="Normal"/>
        <w:jc w:val="both"/>
        <w:rPr/>
      </w:pPr>
      <w:r>
        <w:rPr/>
        <w:t>En la lista de los principales “grileiros” del país aparece una serie de nombres, algunos de ellos falsos o de los que apenas se sabe. La mayoría de quienes se esconden tras esos nombres siguen con su actividad ilegal con la complicidad de jueces, notarios y políticos brasileños, según denuncian diversas organizaciones de defensa del amazonas.</w:t>
      </w:r>
    </w:p>
    <w:p>
      <w:pPr>
        <w:pStyle w:val="Normal"/>
        <w:jc w:val="both"/>
        <w:rPr/>
      </w:pPr>
      <w:r>
        <w:rPr/>
      </w:r>
    </w:p>
    <w:p>
      <w:pPr>
        <w:pStyle w:val="Normal"/>
        <w:jc w:val="both"/>
        <w:rPr/>
      </w:pPr>
      <w:r>
        <w:rPr/>
        <w:t>Glaucia Alenchar Mairelles Rocha</w:t>
      </w:r>
    </w:p>
    <w:p>
      <w:pPr>
        <w:pStyle w:val="Normal"/>
        <w:jc w:val="both"/>
        <w:rPr/>
      </w:pPr>
      <w:r>
        <w:rPr/>
      </w:r>
    </w:p>
    <w:p>
      <w:pPr>
        <w:pStyle w:val="Normal"/>
        <w:jc w:val="both"/>
        <w:rPr/>
      </w:pPr>
      <w:r>
        <w:rPr/>
        <w:t>Ciudadana desconocida a la que se acusa de haberse apropiado ilegalmente de dos millones de hectáreas en el estado de Pará, en el municipio de Altamira, muy cerca de donde el Gobierno brasileño pretende construir una gigantesca presa en el río Xingú, afluente del amazonas.</w:t>
      </w:r>
    </w:p>
    <w:p>
      <w:pPr>
        <w:pStyle w:val="Normal"/>
        <w:jc w:val="both"/>
        <w:rPr/>
      </w:pPr>
      <w:r>
        <w:rPr/>
      </w:r>
    </w:p>
    <w:p>
      <w:pPr>
        <w:pStyle w:val="Normal"/>
        <w:jc w:val="both"/>
        <w:rPr/>
      </w:pPr>
      <w:r>
        <w:rPr/>
        <w:t>Carlos Medeiros</w:t>
      </w:r>
    </w:p>
    <w:p>
      <w:pPr>
        <w:pStyle w:val="Normal"/>
        <w:jc w:val="both"/>
        <w:rPr/>
      </w:pPr>
      <w:r>
        <w:rPr/>
      </w:r>
    </w:p>
    <w:p>
      <w:pPr>
        <w:pStyle w:val="Normal"/>
        <w:jc w:val="both"/>
        <w:rPr/>
      </w:pPr>
      <w:r>
        <w:rPr/>
        <w:t>Los representantes de este abogado fantasma, del que la policía sospecha que no existe, reclaman al Estado decenas de propiedades. A este nombre están asociados títulos de propiedad falsos sobre 12 millones de hectáreas, una extensión como Castilla y León y Galicia juntas. Parte de estas supuestas propiedades coinciden con las de Glaucia Alentar en la zona donde se proyecta la megapresa de Xingú. El “fantasma “Medeiros, además, habría vendido más de 1.300 títulos de propiedad falsos a unos 4.000 incautos. Sus clientes son madereras ilegales. Cerca de 1.200 de ellas, actúan en el sur del Estado de Pará, donde Medeiros “dice” poseer tierras.</w:t>
      </w:r>
    </w:p>
    <w:p>
      <w:pPr>
        <w:pStyle w:val="Normal"/>
        <w:jc w:val="both"/>
        <w:rPr/>
      </w:pPr>
      <w:r>
        <w:rPr/>
      </w:r>
    </w:p>
    <w:p>
      <w:pPr>
        <w:pStyle w:val="Normal"/>
        <w:jc w:val="both"/>
        <w:rPr/>
      </w:pPr>
      <w:r>
        <w:rPr/>
        <w:t>Cecilio do Rego Almeida</w:t>
      </w:r>
    </w:p>
    <w:p>
      <w:pPr>
        <w:pStyle w:val="Normal"/>
        <w:jc w:val="both"/>
        <w:rPr/>
      </w:pPr>
      <w:r>
        <w:rPr/>
      </w:r>
    </w:p>
    <w:p>
      <w:pPr>
        <w:pStyle w:val="Normal"/>
        <w:jc w:val="both"/>
        <w:rPr/>
      </w:pPr>
      <w:r>
        <w:rPr/>
        <w:t>Empresario dueño de la compañía Indústria, Comércio, Exportacao e Navegacao do Xingú, es sospechoso de falsificar títulos sobre cinco millones de hectáreas, una extensión superior a la de Aragón, en torno a la autovía transamazónica. Para pagar la deuda de unos 34 millones de euros que tenía con la Seguridad social, ofreció una hacienda de 326.000 hectáreas.</w:t>
      </w:r>
    </w:p>
    <w:p>
      <w:pPr>
        <w:pStyle w:val="Normal"/>
        <w:jc w:val="both"/>
        <w:rPr/>
      </w:pPr>
      <w:r>
        <w:rPr/>
      </w:r>
    </w:p>
    <w:p>
      <w:pPr>
        <w:pStyle w:val="Normal"/>
        <w:jc w:val="both"/>
        <w:rPr/>
      </w:pPr>
      <w:r>
        <w:rPr/>
      </w:r>
    </w:p>
    <w:p>
      <w:pPr>
        <w:pStyle w:val="Normal"/>
        <w:jc w:val="both"/>
        <w:rPr/>
      </w:pPr>
      <w:r>
        <w:rPr/>
      </w:r>
    </w:p>
    <w:p>
      <w:pPr>
        <w:pStyle w:val="Normal"/>
        <w:jc w:val="both"/>
        <w:rPr/>
      </w:pPr>
      <w:r>
        <w:rPr/>
        <w:t>Falb Saraíva de Farias</w:t>
      </w:r>
    </w:p>
    <w:p>
      <w:pPr>
        <w:pStyle w:val="Normal"/>
        <w:jc w:val="both"/>
        <w:rPr/>
      </w:pPr>
      <w:r>
        <w:rPr/>
      </w:r>
    </w:p>
    <w:p>
      <w:pPr>
        <w:pStyle w:val="Normal"/>
        <w:jc w:val="both"/>
        <w:rPr/>
      </w:pPr>
      <w:r>
        <w:rPr/>
        <w:t xml:space="preserve">Acusado de haberse apropiado de 10 millones de hectáreas en el Estado de Amazonas, fue detenido en año pasado. </w:t>
      </w:r>
    </w:p>
    <w:p>
      <w:pPr>
        <w:pStyle w:val="Normal"/>
        <w:jc w:val="both"/>
        <w:rPr/>
      </w:pPr>
      <w:r>
        <w:rPr/>
        <w:t>Un ejemplo: Falb de Farias tenía títulos sobre 3,3 millones de hectáreas en el municipio de Canutada, cuando el total de tierras del municipio suma 2,4 millones de hectáreas. En uno de sus “golpes” más sonados, Farias fundó la ONG Siempre Verde y a través de ella vendió 6,6 millones de hectáreas de tierras que no poseía a varias ONG estadounidenses y europeas que pretendían hacerse con la propiedad de partes de la selva amazónica para salvarla de la depredación humana.</w:t>
      </w:r>
    </w:p>
    <w:p>
      <w:pPr>
        <w:pStyle w:val="Normal"/>
        <w:jc w:val="both"/>
        <w:rPr/>
      </w:pPr>
      <w:r>
        <w:rPr/>
      </w:r>
    </w:p>
    <w:p>
      <w:pPr>
        <w:pStyle w:val="Normal"/>
        <w:jc w:val="both"/>
        <w:rPr/>
      </w:pPr>
      <w:r>
        <w:rPr/>
        <w:t xml:space="preserve">La crisis política en Brasil: la esperanza se transformó en decepción  </w:t>
      </w:r>
    </w:p>
    <w:p>
      <w:pPr>
        <w:pStyle w:val="Normal"/>
        <w:jc w:val="both"/>
        <w:rPr/>
      </w:pPr>
      <w:r>
        <w:rPr/>
        <w:t>ARI N 112/2005 - (Análisis Real Instituto Elcano)</w:t>
      </w:r>
    </w:p>
    <w:p>
      <w:pPr>
        <w:pStyle w:val="Normal"/>
        <w:jc w:val="both"/>
        <w:rPr/>
      </w:pPr>
      <w:r>
        <w:rPr/>
        <w:t xml:space="preserve">Por Bruno Ayllón - 1/9/05 </w:t>
      </w:r>
    </w:p>
    <w:p>
      <w:pPr>
        <w:pStyle w:val="Normal"/>
        <w:jc w:val="both"/>
        <w:rPr/>
      </w:pPr>
      <w:r>
        <w:rPr/>
        <w:t xml:space="preserve">  </w:t>
      </w:r>
    </w:p>
    <w:p>
      <w:pPr>
        <w:pStyle w:val="Normal"/>
        <w:jc w:val="both"/>
        <w:rPr/>
      </w:pPr>
      <w:r>
        <w:rPr/>
        <w:t>Tema: Brasil se enfrenta a un decisivo dilema político: asumir que la corrupción es parte inherente de su sistema político y electoral, y aceptarla pasivamente, o proceder a una reforma profunda para fortalecer su democracia. Todo parece indicar que no será el Partido de los Trabajadores (PT) quien lidere este proceso, dada su responsabilidad en la crisis. La legitimidad democrática y la confianza en los representantes políticos están en juego. Las elecciones de 2006 se presentan sin claros favoritos.</w:t>
      </w:r>
    </w:p>
    <w:p>
      <w:pPr>
        <w:pStyle w:val="Normal"/>
        <w:jc w:val="both"/>
        <w:rPr/>
      </w:pPr>
      <w:r>
        <w:rPr/>
      </w:r>
    </w:p>
    <w:p>
      <w:pPr>
        <w:pStyle w:val="Normal"/>
        <w:jc w:val="both"/>
        <w:rPr/>
      </w:pPr>
      <w:r>
        <w:rPr/>
        <w:t>Resumen: Durante el invierno sudamericano, en Brasil se registraban altísimas temperaturas producidas por un carnaval de denuncias, escándalos de corrupción y revelaciones de compras de diputados y de pactos políticos inconfesables a cambio de maletas de dinero, que dinamitaron el panorama de aparente calma existente desde la elección de Lula. Brasil se enfrenta a la más grave y profunda crisis política desde el retorno a la democracia en 1985. Sabemos cómo y cuándo se ha originado, pero no podemos afirmar hasta dónde llegará, dado el abismal precipicio al que se ha asomado la clase política brasileña, a pesar de la fortaleza demostrada por las instituciones de la República. La crisis ha impactado de lleno en el PT del presidente Lula, en la base aliada del gobierno en el Congreso Nacional, en el sistema de financiación de las campañas electorales y en las expectativas de Lula para su cada día más improbable reelección. Sólo la política económica, comandada firmemente por el ministro de Hacienda, Antonio Palloci, ha permanecido resguardada de los vaivenes de la crisis. En definitiva, se está poniendo en evidencia el alto grado de corrupción de la política brasileña.</w:t>
      </w:r>
    </w:p>
    <w:p>
      <w:pPr>
        <w:pStyle w:val="Normal"/>
        <w:jc w:val="both"/>
        <w:rPr/>
      </w:pPr>
      <w:r>
        <w:rPr/>
      </w:r>
    </w:p>
    <w:p>
      <w:pPr>
        <w:pStyle w:val="Normal"/>
        <w:jc w:val="both"/>
        <w:rPr/>
      </w:pPr>
      <w:r>
        <w:rPr/>
        <w:t>Se puede afirmar que esta crisis, de consecuencias aún impredecibles, ha matado la esperanza de millones de brasileños en un cambio que estaría representado en la figura de Lula y en el partido que enarbolaba, de forma arrogante y con exclusividad según su actual presidente interino, Tarso Genro, el estandarte de la ética y de la lucha contra la corrupción. Lula logró hacer del lema “la esperanza venció al miedo” una bandera que consiguió millones de votos en 2002, principalmente de la clase media centrista y moderada. Esta bandera está hoy hecha harapos, con un PT en proceso de desintegración y lucha entre facciones; con un gobierno desorientado y sin una estrategia definida para enfrentar la oleada de acusaciones y denuncias; y con un presidente que no ha sabido dar la talla ante las denuncias, recurriendo a tácticas escapistas, cuando no abiertamente populistas, sin asumir su responsabilidad o su omisión, denunciando un complot de la oposición y de las elites económicas. Aunque son éstas las más interesadas en mantener a Lula en el poder, una para debilitarle lentamente hasta las elecciones de 2006 y las otras para asegurar la estabilidad macroeconómica que garantice al menos un crecimiento mediocre y un statu quo más seguro y menos arriesgado frente a la amenaza del vicepresidente, José Alencar, o del presidente de la Cámara de Diputados, menos comprometidos con la ortodoxia y que asumirían el gobierno en caso de renuncia o impeachment del presidente Lula.</w:t>
      </w:r>
    </w:p>
    <w:p>
      <w:pPr>
        <w:pStyle w:val="Normal"/>
        <w:jc w:val="both"/>
        <w:rPr/>
      </w:pPr>
      <w:r>
        <w:rPr/>
      </w:r>
    </w:p>
    <w:p>
      <w:pPr>
        <w:pStyle w:val="Normal"/>
        <w:jc w:val="both"/>
        <w:rPr/>
      </w:pPr>
      <w:r>
        <w:rPr/>
        <w:t>Análisis: El maestro de la música popular brasileña Antonio Carlos Jobim solía decir que Brasil no era un país para principiantes. La actual crisis política que convulsiona el país desde hace tres meses desafía a los analistas y ratifica sus palabras. No es fácil transmitir todos los vericuetos, personajes y factores que han llevado esta crisis hacia un auténtico marasmo político con implicaciones graves para la economía y la sociedad brasileñas. Su correcta comprensión exigiría presentar detalladamente las características básicas del sistema político y electoral brasileño, del funcionamiento de las campañas y de los principales actores e instituciones involucrados en la difícil tarea de representar los intereses de una compleja sociedad de 184 millones de ciudadanos, y en el más arduo menester de garantizar su gobernabilidad.</w:t>
      </w:r>
    </w:p>
    <w:p>
      <w:pPr>
        <w:pStyle w:val="Normal"/>
        <w:jc w:val="both"/>
        <w:rPr/>
      </w:pPr>
      <w:r>
        <w:rPr/>
      </w:r>
    </w:p>
    <w:p>
      <w:pPr>
        <w:pStyle w:val="Normal"/>
        <w:jc w:val="both"/>
        <w:rPr/>
      </w:pPr>
      <w:r>
        <w:rPr/>
        <w:t>La crisis admite varias lecturas e interpretaciones pero todas remiten a la corrupción de la política, a la diseminación de prácticas clientelistas, a las disfunciones de un sistema político y electoral agotado e inviable y a las deficiencias del llamado “presidencialismo de coalición” que, en la práctica, llevan al presidente a realizar arriesgadas piruetas para conseguir la construcción de mayorías y el apoyo, en la Cámara de los Diputados y en el Senado Federal, de los parlamentarios que deben votar la agenda política del gobierno. Es verdad también que, en el seno de esta crisis y sin menoscabo de la veracidad o no de las acusaciones, se encuentra el juego político de una oposición, por la izquierda y por la derecha, que ha visto en las denuncias la oportunidad para golpear al gobierno y al PT, adelantando así un año y medio el debate electoral sobre la reelección de Lula, dada por segura antes de los escándalos. Este ARI busca encontrar el origen de la crisis política y sus principales hechos para luego proceder a su análisis y a la explicación del panorama político brasileño, presentando los escenarios posibles, hasta octubre de 2006, cuando se deberá renovar el poder legislativo y ejecutivo.</w:t>
      </w:r>
    </w:p>
    <w:p>
      <w:pPr>
        <w:pStyle w:val="Normal"/>
        <w:jc w:val="both"/>
        <w:rPr/>
      </w:pPr>
      <w:r>
        <w:rPr/>
      </w:r>
    </w:p>
    <w:p>
      <w:pPr>
        <w:pStyle w:val="Normal"/>
        <w:jc w:val="both"/>
        <w:rPr/>
      </w:pPr>
      <w:r>
        <w:rPr/>
        <w:t>El origen de la crisis</w:t>
      </w:r>
    </w:p>
    <w:p>
      <w:pPr>
        <w:pStyle w:val="Normal"/>
        <w:jc w:val="both"/>
        <w:rPr/>
      </w:pPr>
      <w:r>
        <w:rPr/>
        <w:t>El detonante de todo este enredo fueron las revelaciones de la revista Veja, en mayo, de una grabación de video en la que unos empresarios sobornaban, con éxito, a un alto funcionario de la empresa estatal de Correos. En la cinta, grabada por agentes de la Agencia Brasileña de Inteligencia (ABIN), el funcionario confesaba la existencia de un sistema de financiación del Partido Laborista Brasileño (PTB), integrante de la base aliada del gobierno Lula, y cuyo principal beneficiado era el diputado Roberto Jefferson. La presencia de funcionarios apadrinados por los partidos progubernamentales en las empresas estatales es una práctica habitual en Brasil y es parte del botín exigido por la voracidad de sus líderes que financian así sus actividades políticas. Jefferson se dio a conocer en Brasil por integrar la llamada “tropa de choque” del ex presidente Collor y su trayectoria política ha estado salpicada de episodios turbios. Acosado por las denuncias y sospechando una conspiración desestabilizadora capitaneada por José Dirceu, ministro de la Casa Civil y por entonces auténtica eminencia gris del gobierno, Jefferson inició el contraataque denunciando la existencia de un “mensalão”, un soborno mensual, pagado a diputados de la base aliada (Partido Liberal -PL- y Partido Progresista -PP-), patrocinado por la cúpula del PT, ordenado desde instancias próximas a Lula y gestionado por el empresario Marcos Valerio, que nutría sus arcas con préstamos bancarios cuya garantía eran contratos publicitarios ganados fraudulentamente en licitaciones de empresas estatales. El “mensalão” pretendía remunerar la fidelidad de los parlamentarios de la base gubernamental y asegurar su voto en los proyectos del gobierno. A partir de este momento los acontecimientos se precipitaron vertiginosamente con un tsunami de denuncias.</w:t>
      </w:r>
    </w:p>
    <w:p>
      <w:pPr>
        <w:pStyle w:val="Normal"/>
        <w:jc w:val="both"/>
        <w:rPr/>
      </w:pPr>
      <w:r>
        <w:rPr/>
      </w:r>
    </w:p>
    <w:p>
      <w:pPr>
        <w:pStyle w:val="Normal"/>
        <w:jc w:val="both"/>
        <w:rPr/>
      </w:pPr>
      <w:r>
        <w:rPr/>
        <w:t>El episodio álgido, con niveles de audiencia insospechados en las televisiones, fue la declaración de Jefferson, el 14 de junio, al Consejo de Ética del Congreso, donde hizo un auténtico picadillo de la clase política, confirmando denuncias, citando una lista de políticos beneficiarios directos del “mensalão”, todos de la base aliada, y apuntando a Dirceu como el impulsor de los sobornos. En una frase incorporada a la historia política de Brasil, Jefferson acorraló a Dirceu: “Sal de ahí (del gobierno), sal antes de que hagas reo a un hombre inocente, que es el presidente Lula”. Dos días después Dirceu dimitía y regresaba a la Cámara de Diputados para poder defender su integridad y la del gobierno.</w:t>
      </w:r>
    </w:p>
    <w:p>
      <w:pPr>
        <w:pStyle w:val="Normal"/>
        <w:jc w:val="both"/>
        <w:rPr/>
      </w:pPr>
      <w:r>
        <w:rPr/>
      </w:r>
    </w:p>
    <w:p>
      <w:pPr>
        <w:pStyle w:val="Normal"/>
        <w:jc w:val="both"/>
        <w:rPr/>
      </w:pPr>
      <w:r>
        <w:rPr/>
        <w:t>Fueron creadas diferentes Comisiones Parlamentarias de Investigación (CPI), una dedicada al escándalo de los correos, otra al “mensalão” y una tercera, por determinación de la Justicia, para aclarar la implicación de la mafia de los juegos de azar en la financiación de partidos políticos. Las denuncias de corrupción contra el PT ya venían de antiguo y de la mano de dos episodios que aún colean y amenazan con nuevas acusaciones contra el entorno de Lula. En el primer episodio, en febrero de 2004, un asesor directo de Dirceu, Waldomiro Diniz, fue grabado exigiendo dinero para las campañas del PT a Carlinhos Cachoeira, jefe de una red de juegos ilegales en Río de Janeiro. La oposición pidió la cabeza de Dirceu y la instalación de una CPI. Dirceu logró zafarse gracias a la base aliada para evitar la creación de la CPI. El segundo episodio fue más trágico. En enero de 2002, fue asesinado el alcalde de Santo André, Celso Daniel del PT. Inicialmente se creyó en un crimen común, pero investigaciones posteriores han levantado la fuerte sospecha de un crimen político, consecuencia del descubrimiento de una trama de corrupción para la financiación ilegal del PT.</w:t>
      </w:r>
    </w:p>
    <w:p>
      <w:pPr>
        <w:pStyle w:val="Normal"/>
        <w:jc w:val="both"/>
        <w:rPr/>
      </w:pPr>
      <w:r>
        <w:rPr/>
      </w:r>
    </w:p>
    <w:p>
      <w:pPr>
        <w:pStyle w:val="Normal"/>
        <w:jc w:val="both"/>
        <w:rPr/>
      </w:pPr>
      <w:r>
        <w:rPr/>
        <w:t>Buena parte de las acusaciones giran en torno a la figura polémica de Dirceu, que controla la tendencia del Campo Mayoritario, la principal del PT, que tiene muchas posibilidades de ganar la presidencia del partido en las elecciones internas de septiembre de 2005 y a la que pertenecen todos los implicados en la crisis que, a día de hoy, ni han sido castigados ni expulsados del partido. No cabe duda de la responsabilidad de Dirceu en la crisis, sea como personaje imán de los principales escándalos, desde el caso Waldomiro hasta la articulación de las desastrosas alianzas partidarias, sea como factor desestabilizador por sus discrepancias públicas con la política económica de Palloci.</w:t>
      </w:r>
    </w:p>
    <w:p>
      <w:pPr>
        <w:pStyle w:val="Normal"/>
        <w:jc w:val="both"/>
        <w:rPr/>
      </w:pPr>
      <w:r>
        <w:rPr/>
      </w:r>
    </w:p>
    <w:p>
      <w:pPr>
        <w:pStyle w:val="Normal"/>
        <w:jc w:val="both"/>
        <w:rPr/>
      </w:pPr>
      <w:r>
        <w:rPr/>
        <w:t>Las interpretaciones</w:t>
      </w:r>
    </w:p>
    <w:p>
      <w:pPr>
        <w:pStyle w:val="Normal"/>
        <w:jc w:val="both"/>
        <w:rPr/>
      </w:pPr>
      <w:r>
        <w:rPr/>
        <w:t>Hasta aquí, en trazos gruesos, el núcleo central de las denuncias, pero es conveniente intentar analizar el origen profundo de la crisis. Para muchos analistas, es necesario retroceder a las elecciones de 2002, ya que Lula y su núcleo estratégico más cercano estarían pagando el precio de las malas compañías. Casi sin percibirlo, el gobierno Lula se fue volviendo prisionero de una alianza nefasta que nunca pudo controlar y que acabó escapándosele de las manos, convirtiéndose finalmente en su rehén. Para atraer al electorado de centro, Lula desarrolló una estrategia con dos líneas principales de acción. La primera, sintetizada en la “Carta al Pueblo Brasileño”, supuso su compromiso con la estabilidad económica, renunciando a algunas promesas históricas del PT, como la suspensión del pago de la deuda o la ruptura con el FMI. La segunda, materializada en la alianza con el Partido Liberal (PL), lanzaba al electorado el mensaje de la moderación y atraía hacia su órbita a la clase empresarial y a los sectores productivos de Brasil.</w:t>
      </w:r>
    </w:p>
    <w:p>
      <w:pPr>
        <w:pStyle w:val="Normal"/>
        <w:jc w:val="both"/>
        <w:rPr/>
      </w:pPr>
      <w:r>
        <w:rPr/>
      </w:r>
    </w:p>
    <w:p>
      <w:pPr>
        <w:pStyle w:val="Normal"/>
        <w:jc w:val="both"/>
        <w:rPr/>
      </w:pPr>
      <w:r>
        <w:rPr/>
        <w:t>En realidad, la crisis remite a errores en la estrategia de construcción de una mayoría, a una pésima gestión política en las relaciones con la base aliada y a graves fallos del gobierno de Lula. Mientras que la base de apoyo del gobierno Cardoso la constituían dos grandes partidos, el Partido del Frente Liberal (PFL) y el Partido del Movimiento Democrático Brasileño (PMDB) y algunos pequeños, que le garantizaban el 80% del Senado y el 62% de la Cámara de Diputados, la coalición de Lula fue montada a partir de la estrategia de hinchar artificialmente a pequeños partidos (PL, PP y PTB), incentivando la infidelidad partidaria y la emigración desde siglas menores a la pequeña constelación de agrupaciones de la base del gobierno. En apenas dos años, el PP creció de 43 a 54 diputados, el PTB de 41 a 47 y el PL de 34 a 54. El problema es que estos partidos y sus miembros carecen de compromisos programáticos y representan el clientelismo y las prácticas corruptas al servicio del gobierno, lo que en Brasil se llama “fisiologismo partidario”. La pérdida del control de la base de apoyo parlamentaria se comprobó en la elección del presidente de la Cámara de Diputados, en febrero de 2005. Fue la primera señal de que algo no funcionaba en la coordinación política del Planalto con el Congreso, al mismo tiempo que revelaba las luchas intestinas en el PT.</w:t>
      </w:r>
    </w:p>
    <w:p>
      <w:pPr>
        <w:pStyle w:val="Normal"/>
        <w:jc w:val="both"/>
        <w:rPr/>
      </w:pPr>
      <w:r>
        <w:rPr/>
      </w:r>
    </w:p>
    <w:p>
      <w:pPr>
        <w:pStyle w:val="Normal"/>
        <w:jc w:val="both"/>
        <w:rPr/>
      </w:pPr>
      <w:r>
        <w:rPr/>
        <w:t>Al fracasar una enmienda para reelegir al presidente João Paulo Cunha (PT), se abrió el proceso electivo. El PT se dividió entre dos candidatos del partido, Virgilio Guimarães, candidato disidente, y Luiz Eduardo Greenhalgh, candidato oficial. Desde el Planalto, Aldo Rebelo (Partido Comunista do Brasil), en la dirección de la coordinación política, no logró fraguar un consenso y ante la división del voto petista la oposición inflingió un duro golpe al gobierno y eligió a Severino Cavalcanti (PP), un político pernambucano polémico por su confesado y defendido nepotismo, y que representaba en la Cámara al llamado “bajo clero”. Para atraer a Severino hacia la órbita del gobierno, Lula fue obligado a ofrecer el ministerio de las Ciudades a Marcio Fortes, un político del PP apadrinado por el presidente de la Cámara. Con el estallido de las denuncias, la coordinación política, que ya era pésima, se hizo insostenible, alcanzando un alto grado de descomposición que no garantiza ninguna fidelidad en aras de la gobernabilidad. La aprobación por el Senado de una enmienda que elevaba el salario mínimo de 300 a 384 reales contra la voluntad del gobierno, con un coste de 6.000 millones de euros para las cuentas públicas, ejemplifica la indisciplina en la base aliada.</w:t>
      </w:r>
    </w:p>
    <w:p>
      <w:pPr>
        <w:pStyle w:val="Normal"/>
        <w:jc w:val="both"/>
        <w:rPr/>
      </w:pPr>
      <w:r>
        <w:rPr/>
      </w:r>
    </w:p>
    <w:p>
      <w:pPr>
        <w:pStyle w:val="Normal"/>
        <w:jc w:val="both"/>
        <w:rPr/>
      </w:pPr>
      <w:r>
        <w:rPr/>
        <w:t>Los escenarios posibles</w:t>
      </w:r>
    </w:p>
    <w:p>
      <w:pPr>
        <w:pStyle w:val="Normal"/>
        <w:jc w:val="both"/>
        <w:rPr/>
      </w:pPr>
      <w:r>
        <w:rPr/>
        <w:t>Todo puede suceder en la política brasileña. A partir de esta premisa cualquier análisis respecto al futuro exige cautela, ya que la crisis puede tornarse crónica, debiendo esperarse nuevas revelaciones y denuncias o, por lo menos, que las diferentes CPI alcancen conclusiones que permitan determinar la veracidad o no de las acusaciones y el grado de responsabilidad, por acción u omisión, de los implicados, principalmente en la base aliada, en el PT, en el propio gobierno y, last but not least, en el presidente. Al mismo tiempo, la proximidad de las elecciones presidenciales de 2006 complica la crisis pues cualquier intento de Lula por defenderse es interpretado como un acto de campaña y cualquier discurso como una manifestación propia de quien intenta aferrarse al poder diciendo ignorar todo lo que sucedía a su alrededor para eximirse de responsabilidades y presentarse a la reelección. De aquí las reiteradas peticiones a Lula, desde la oposición y desde su propio partido, para que anuncie su renuncia a la reelección.</w:t>
      </w:r>
    </w:p>
    <w:p>
      <w:pPr>
        <w:pStyle w:val="Normal"/>
        <w:jc w:val="both"/>
        <w:rPr/>
      </w:pPr>
      <w:r>
        <w:rPr/>
      </w:r>
    </w:p>
    <w:p>
      <w:pPr>
        <w:pStyle w:val="Normal"/>
        <w:jc w:val="both"/>
        <w:rPr/>
      </w:pPr>
      <w:r>
        <w:rPr/>
        <w:t>¿Qué escenarios nos deparará el futuro? Un primer escenario imaginable, pero poco probable, es la renuncia o el impeachment de Lula, acorralado por las denuncias o por evidencias de falta de integridad administrativa, si se demuestra que conocía los manejos de José Dirceu y no intervino. La cuestión clave es si Lula sabía o no de la existencia del  “mensalão” y si, como parece probado, dio su visto bueno a la alianza con el PL en las elecciones de 2002, pero sin saber los detalles para formar la coalición. El PL exigió del PT 3 millones de euros para su campaña, como relató el presidente del PL, el ex-diputado Waldemar Costa Neto, en la revista Época. Existen tres episodios poco esclarecidos que pueden comprometer a Lula: la compra por la operadora telefónica Telemar de una pequeña empresa propiedad de uno de los hijos de Lula, según la oposición por favoritismos políticos y a un precio por encima de su valor de mercado; un extraño préstamo privado del PT a Lula por 10.000 euros, que podría proceder de los turbios manejos financieros del ex-tesorero petista Delubio Soares y de su prestamista, el omnipresente empresario Marcos Valerio; y el pago ilegal por el PT al publicitario de la campaña de Lula, Duda Mendonça, de 4 millones de euros, con recursos provenientes del exterior, abonados en las Bahamas. Por ahora nada está probado, pero en la mejor de las hipótesis, Lula llegará al final del mandato malherido y bajo fuego cruzado. Este escenario no interesa a nadie, salvo a los partidarios del “cuanto peor mejor”. Es principalmente en las filas de la oposición responsable y moderada donde Lula recoge los principales apoyos para terminar su mandato. El Partido de la Social Democracia Brasileña (PSDB) sabe que puede ser el principal beneficiario de los votos que dejen de ir a Lula y no le conviene gobernar el país en 2007 con una economía deteriorada por las incertidumbres de una renuncia.</w:t>
      </w:r>
    </w:p>
    <w:p>
      <w:pPr>
        <w:pStyle w:val="Normal"/>
        <w:jc w:val="both"/>
        <w:rPr/>
      </w:pPr>
      <w:r>
        <w:rPr/>
      </w:r>
    </w:p>
    <w:p>
      <w:pPr>
        <w:pStyle w:val="Normal"/>
        <w:jc w:val="both"/>
        <w:rPr/>
      </w:pPr>
      <w:r>
        <w:rPr/>
        <w:t>Un segundo escenario, bastante probable, es el de una solución de compromiso entre las diferentes fuerzas políticas que garantice a Lula un mínimo de tranquilidad para acabar su mandato y salir honrosamente del panorama político y también asegure a la oposición que no se investigará demasiado en la compra de votos para la aprobación de la enmienda constitucional que garantizó a Cardoso el derecho de reelección en 1998. En esta especie de arreglo institucional, tan del gusto de la clase política brasileña, se ofrecería a la sociedad la cabeza de algunos culpables, una decena de diputados corruptos que perderían su mandato y el derecho político de presentarse a elecciones en ocho años. Al mismo tiempo se aprobaría en el Congreso a toque de corneta, pues cualquier modificación de la ley electoral debe aprobarse un año antes de las elecciones, una mini-reforma política que camuflase las urgencias del momento, con énfasis en la reducción de los exorbitantes gastos de las campañas electorales, reduciendo de 90 a 45 días el período de campaña, prohibiendo grandes producciones de los candidatos en la televisión e imponiendo manu militari fondos neutros para todos los políticos, evitando así la pirotecnia del marketing político y obligando al elector a prestar atención al discurso y programa de los políticos, con el peligro de hacer del interés por la res publica un asunto tedioso. Se aumentarían las penas para los casos de financiación ilegal de las campañas a través de la famosa “caja dos” o contabilidad paralela y se exigiría de los partidos la publicación de las donaciones recibidas y la justificación de los gastos. Desde luego, nada de ir al fondo de la cuestión, lo que quedaría relegado a un tiempo más oportuno. Esta mini-reforma no atajaría uno de los principales tumores del sistema político: el troca-troca, el transfuguismo de muchos diputados que emigran de los partidos por los que fueron elegidos a partidos próximos al gobierno de turno, produciendo de esta forma tan atípica la deseada gobernabilidad que caracteriza el desafío máximo de este sistema de presidencialismo de coalición. En definitiva, se estará incentivando el papel personalista y disgregador del político-candidato como generador de votos, en detrimento del fortalecimiento de los partidos, del debate programático-ideológico y de la identificación del candidato con su agremiación. Ni una palabra sobre la urgente corrección de las distorsiones en la representación política de los estados de la Federación y amplio desacuerdo sobre el establecimiento de cláusulas de barrera que reduzcan la sopa de letras partidaria.</w:t>
      </w:r>
    </w:p>
    <w:p>
      <w:pPr>
        <w:pStyle w:val="Normal"/>
        <w:jc w:val="both"/>
        <w:rPr/>
      </w:pPr>
      <w:r>
        <w:rPr/>
      </w:r>
    </w:p>
    <w:p>
      <w:pPr>
        <w:pStyle w:val="Normal"/>
        <w:jc w:val="both"/>
        <w:rPr/>
      </w:pPr>
      <w:r>
        <w:rPr/>
        <w:t>Un tercer escenario que no se puede descartar, aún pareciendo muy difícil, es la superación de la crisis con una victoria política de Lula y su gobierno, que no del PT. La premisa necesaria es la demostración de que, al menos las denuncias de Roberto Jefferson sobre la existencia de sobornos mensuales pagados por Marcos Valerio, a instancias del PT, a diputados para aprobar proyectos de ley del gobierno o para emigrar a partidos de la base aliada, son falsas y que todo se limitaba a un esquema ilegal de financiación de las campañas electorales del PT y sus aliados, lo que sólo implica un delito electoral por el que nadie paga en Brasil y ser una práctica habitual de todos los partidos. En este caso Lula tendría capacidad de defender ante la opinión pública que fue víctima de un juego sucio para derribarle del poder y podría recuperar su capital político en una parte del electorado todavía receptiva a su discurso y a su liderazgo carismático. El problema para Lula sería encontrar un partido para concurrir con garantía de éxito a las elecciones. Como afirmaba una periodista brasileña “Ni Lula tiene un partido, ni el PT tiene a Lula”. Por otra parte, Lula podría caer en la tentación de un giro que afectase de lleno a la política económica. Estos cantos de sirena vienen patrocinados por sectores empresariales del área industrial cansados de una política económica centrada en la contención de la inflación y el mantenimiento de altos tipos de interés que favorecen a los sectores no productivos y colocan a Brasil en el furgón de cola del crecimiento de los países emergentes.</w:t>
      </w:r>
    </w:p>
    <w:p>
      <w:pPr>
        <w:pStyle w:val="Normal"/>
        <w:jc w:val="both"/>
        <w:rPr/>
      </w:pPr>
      <w:r>
        <w:rPr/>
      </w:r>
    </w:p>
    <w:p>
      <w:pPr>
        <w:pStyle w:val="Normal"/>
        <w:jc w:val="both"/>
        <w:rPr/>
      </w:pPr>
      <w:r>
        <w:rPr/>
        <w:t>Las elecciones de 2006</w:t>
      </w:r>
    </w:p>
    <w:p>
      <w:pPr>
        <w:pStyle w:val="Normal"/>
        <w:jc w:val="both"/>
        <w:rPr/>
      </w:pPr>
      <w:r>
        <w:rPr/>
        <w:t>El panorama es bastante confuso y los escenarios propuestos sólo tienen un carácter especulativo dada la sucesión de denuncias y escándalos. Marzo de 2006 está en la mira de los analistas al ser la fecha tope para que los candidatos a las elecciones legislativas y presidenciales cambien de partido y abandonen los cargos públicos para entrar en la batalla electoral. Es el mes en el que se realizarán la mayoría de las convenciones nacionales de los partidos para elegir a sus candidatos presidenciales. La carrera presidencial ya ha comenzado y los candidatos buscan los primeros puestos en la parrilla de salida. Curiosamente, los principales codazos se dan dentro de los partidos, entre candidatos teóricamente amigos.</w:t>
      </w:r>
    </w:p>
    <w:p>
      <w:pPr>
        <w:pStyle w:val="Normal"/>
        <w:jc w:val="both"/>
        <w:rPr/>
      </w:pPr>
      <w:r>
        <w:rPr/>
      </w:r>
    </w:p>
    <w:p>
      <w:pPr>
        <w:pStyle w:val="Normal"/>
        <w:jc w:val="both"/>
        <w:rPr/>
      </w:pPr>
      <w:r>
        <w:rPr/>
        <w:t>En el PSDB, el gobernador de Sao Paulo, Geraldo Alckmin, busca alianzas con Aecio Neves, gobernador de Minas Gerais, para refrenar los ímpetus de José Serra, actual alcalde de Sao Paulo, que hoy ya ganaría a Lula en un segundo turno. El ex presidente Cardoso trabaja en un discreto segundo plano acariciando el sueño de presentarse como candidato en una situación de emergencia nacional. En el PFL, la derecha tradicional que tiene su caladero electoral en el deprimido Nordeste, despunta Cesar Maia, actual alcalde de Río de Janeiro, pese a que sus probabilidades de éxito son pequeñas y que muchos en el PFL verían con buenos ojos una coalición con el PSDB si el candidato fuese Geraldo Alckmin. El PMDB vive una batalla interna entre los gubernistas que apoyan a Lula, capitaneados por el ex presidente José Sarney y por el presidente del Senado Renan Calheiros, y los partidarios de presentar una candidatura propia a presidente después de 20 años. Todo indica que el PMDB, el partido con el mayor número de cargos electos, opte por un candidato propio, aunque debe considerarse la posibilidad de una alianza con el PSDB. El problema será decidir entre tres opciones, sin que ello suponga una nueva ruptura interna. Anthony Garotinho, ex gobernador de Río, puede ser el casus belli. Figura polémica por su populismo teñido de religiosidad, aderezado por una verborrea que le vuelve un político simpático e irreverente, desembarcó en el PMDB después de haber disputado las elecciones de 2002 con el PSB. Su talante despierta recelos en el PMDB que no le reconoce como un político comprometido con el partido. Germano Rigotto, gobernador de Río Grande do Sul, es una opción alternativa a Garotinho, pero es un personaje irrelevante a escala nacional. Como candidato de consenso viene maniobrando en la sombra Nelson Jobim, presidente del Supremo Tribunal Federal, que fue barajado como candidato suprapartidario para asumir la presidencia en caso de renuncia o impeachment de Lula y del vicepresidente Alencar.</w:t>
      </w:r>
    </w:p>
    <w:p>
      <w:pPr>
        <w:pStyle w:val="Normal"/>
        <w:jc w:val="both"/>
        <w:rPr/>
      </w:pPr>
      <w:r>
        <w:rPr/>
      </w:r>
    </w:p>
    <w:p>
      <w:pPr>
        <w:pStyle w:val="Normal"/>
        <w:jc w:val="both"/>
        <w:rPr/>
      </w:pPr>
      <w:r>
        <w:rPr/>
        <w:t>El caso del PT es más complicado pues vive un imprevisible proceso de descomposición alimentado por las disputas entre los partidarios de José Dirceu, que se niegan a castigar a los culpables, y los proclives a un proceso de refundación del partido capitaneados por Tarso Genro y por el senador Aloizio Mercadante. El enfrentamiento entre las alas más radicales del partido y el Campo Mayoritario, la tendencia de Lula, Dirceu y Genro, agudizado por las prácticas de corrupción reveladas y por el carácter inexorable de la política económica de Palloci, pueden conducir a una desbandada hacia partidos de extrema izquierda y, principalmente, hacia el Partido del Socialismo y la Libertad (PSOL) creado por los ex petistas expulsados por negarse a votar la reforma de la seguridad social. La senadora Heloisa Helena, candidata del PSOL, aparece en las encuestas con un 7% del voto, porcentaje nada despreciable habida cuenta de su potencial de crecimiento. Sin Lula las posibilidades del PT se diluyen y hoy se da por cierto que, aún contando con el efecto arrastre de Lula, el partido sufrirá una debacle en las elecciones de 2006. Cualquier otra candidatura del PT que no sea la de Lula parece hoy inviable. Las encuestas publicadas en agosto reflejan que los escándalos de corrupción han hecho mella en Lula, que perdería las elecciones en el segundo turno contra José Serra del PSDB. Pero a 15 meses de los comicios nadie aventura una predicción, sobre todo porque el factor clave que decidirá las posibilidades de cualquier candidato reside en las alianzas políticas que se vayan fraguando en el segundo trimestre de 2006. En cualquier caso, parece conjurado definitivamente el peligro del surgimiento de algún candidato aventurero al estilo Collor de Melo.</w:t>
      </w:r>
    </w:p>
    <w:p>
      <w:pPr>
        <w:pStyle w:val="Normal"/>
        <w:jc w:val="both"/>
        <w:rPr/>
      </w:pPr>
      <w:r>
        <w:rPr/>
      </w:r>
    </w:p>
    <w:p>
      <w:pPr>
        <w:pStyle w:val="Normal"/>
        <w:jc w:val="both"/>
        <w:rPr/>
      </w:pPr>
      <w:r>
        <w:rPr/>
        <w:t>Conclusiones: La amenaza que se cierne sobre Brasil es la frustración y la desesperanza de un electorado que camina a pasos agigantados hacia la apatía y la decepción pero que, obligado constitucionalmente a votar, puede optar por expresar su rechazo a la corrupción y a la clase política anulando su voto en las urnas. Esta forma de protesta, puede ser la alternativa más contundente contra la desmoralización que sufren los partidos políticos implicados en las denuncias y contra las componendas que se tejen en el Congreso Nacional y buscan justificar la mayoría de las ilegalidades cometidas. La viabilidad de la reelección de Lula pasa por la recomposición interna del PT, incluso por su refundación, bajo pena de que el partido transmita a la sociedad una imagen inmovilista y de indolencia frente a la corrupción. El castigo de la anterior cúpula petista y la renovación de sus cuadros dirigentes son condición indispensable para salvar al PT del naufragio y crear las condiciones para la candidatura de Lula a la presidencia. La renuncia de Tarso Genro a presentarse a las elecciones internas para la presidencia del PT, anunciada el 29 de agosto, supone una dura derrota para Lula que apoyaba sus pretensiones y una victoria de Dirceu y sus partidarios del Campo Mayoritario. Ricardo Berzoini, ex ministro de Trabajo, parece la opción de consenso para superar la crisis interna, aunque se apunta un crecimiento de las tendencias más a la izquierda. Los analistas políticos brasileños destacan que existe hoy en Brasil un gobierno sin partido y un partido sin gobierno. El futuro del PT pasa por aferrarse a la figura de Lula, el factor aglutinador de las diferentes tendencias en su historia de 25 años. La cuestión es que no sabemos hasta dónde y hasta cuándo Lula necesitará del PT. Lula encarnó la esperanza de 52 millones de ciudadanos. Puede que muchos de ellos hagan suya, en octubre de 2006, la bienaventuranza de Swift: “Bienaventurados los que nada esperan, porque no se verán decepcionados”.</w:t>
      </w:r>
    </w:p>
    <w:p>
      <w:pPr>
        <w:pStyle w:val="Normal"/>
        <w:jc w:val="both"/>
        <w:rPr/>
      </w:pPr>
      <w:r>
        <w:rPr/>
      </w:r>
    </w:p>
    <w:p>
      <w:pPr>
        <w:pStyle w:val="Normal"/>
        <w:jc w:val="both"/>
        <w:rPr/>
      </w:pPr>
      <w:r>
        <w:rPr/>
        <w:t>Bruno Ayllón</w:t>
      </w:r>
    </w:p>
    <w:p>
      <w:pPr>
        <w:pStyle w:val="Normal"/>
        <w:jc w:val="both"/>
        <w:rPr/>
      </w:pPr>
      <w:r>
        <w:rPr/>
        <w:t>Investigador posdoctoral en el Núcleo de Pesquisa en Relaciones Internacionales de la Universidad de Sao Paulo (Brasil)</w:t>
      </w:r>
    </w:p>
    <w:p>
      <w:pPr>
        <w:pStyle w:val="Normal"/>
        <w:jc w:val="both"/>
        <w:rPr/>
      </w:pPr>
      <w:r>
        <w:rPr/>
      </w:r>
    </w:p>
    <w:p>
      <w:pPr>
        <w:pStyle w:val="Normal"/>
        <w:jc w:val="both"/>
        <w:rPr/>
      </w:pPr>
      <w:r>
        <w:rPr/>
        <w:t>La paradoja de Lula - Lavanguardia.es - 15/11/05</w:t>
      </w:r>
    </w:p>
    <w:p>
      <w:pPr>
        <w:pStyle w:val="Normal"/>
        <w:jc w:val="both"/>
        <w:rPr/>
      </w:pPr>
      <w:r>
        <w:rPr/>
      </w:r>
    </w:p>
    <w:p>
      <w:pPr>
        <w:pStyle w:val="Normal"/>
        <w:jc w:val="both"/>
        <w:rPr/>
      </w:pPr>
      <w:r>
        <w:rPr/>
        <w:t>El domingo 6 de noviembre, en la primera visita oficial de George W. Bush a Brasil, Lula aseguró al máximo mandatario estadounidense que “la crisis política y la corrupción  no van a afectar a la buena marcha de la economía”. Lo dijo sin pestañear, con la seguridad que da el tener un exultante cuadro macroeconómico: la inflación controlada, las exportaciones a todo vapor y el real revalorizado. Si la visita hubiera sido en junio, cuando comenzó un interminable culebrón de corrupciones, Lula habría intentado esquivar el asunto. De hecho, cuando estalló el famoso escándalo del “mensalao” (compra de votos de diputados con dinero público), la Bovespa (Bolsa de Sao Paulo) cayó un 8,3% en una semana, el real se desplomó un 8,4% en un mes y el riesgo país se disparó…</w:t>
      </w:r>
    </w:p>
    <w:p>
      <w:pPr>
        <w:pStyle w:val="Normal"/>
        <w:jc w:val="both"/>
        <w:rPr/>
      </w:pPr>
      <w:r>
        <w:rPr/>
      </w:r>
    </w:p>
    <w:p>
      <w:pPr>
        <w:pStyle w:val="Normal"/>
        <w:jc w:val="both"/>
        <w:rPr/>
      </w:pPr>
      <w:r>
        <w:rPr/>
        <w:t>¿Está sirviendo para combatir la pobreza la expansión? Los programas “Hambre Cero” y “Bolsa Familia” (principal apuesta del presidente para erradicar la pobreza) parecen insuficientes. El informe de la organización internacional Social Watch coloca a Brasil en el puesto 94 en un ranking que evalúa a 163 países en el área social. Al nivel de Congo o Sudán. Además, en el 2003, cuando el PIB registró una recesión del 0,2%, el número de millonarios (más de un millón de dólares líquidos) brasileños aumentó un 6%: de 75.000 pasó a 80.000. Ese mismo año, el número de familias que no podía comprar la cesta básica de alimentos subió hasta un 27,26%, según la prestigiosa Fundación Getulio Vargas.</w:t>
      </w:r>
    </w:p>
    <w:p>
      <w:pPr>
        <w:pStyle w:val="Normal"/>
        <w:jc w:val="both"/>
        <w:rPr/>
      </w:pPr>
      <w:r>
        <w:rPr/>
      </w:r>
    </w:p>
    <w:p>
      <w:pPr>
        <w:pStyle w:val="Normal"/>
        <w:jc w:val="both"/>
        <w:rPr/>
      </w:pPr>
      <w:r>
        <w:rPr/>
        <w:t>Brasil: descubren tráfico de niños - BBCMundo.com - 10/2/06</w:t>
      </w:r>
    </w:p>
    <w:p>
      <w:pPr>
        <w:pStyle w:val="Normal"/>
        <w:jc w:val="both"/>
        <w:rPr/>
      </w:pPr>
      <w:r>
        <w:rPr/>
      </w:r>
    </w:p>
    <w:p>
      <w:pPr>
        <w:pStyle w:val="Normal"/>
        <w:jc w:val="both"/>
        <w:rPr/>
      </w:pPr>
      <w:r>
        <w:rPr/>
        <w:t>El descubrimiento de una nueva red de tráfico de niños brasileros hacia Estados Unidos desnuda un sistema de complicidades con las que la justicia local no consigue lidiar.</w:t>
      </w:r>
    </w:p>
    <w:p>
      <w:pPr>
        <w:pStyle w:val="Normal"/>
        <w:jc w:val="both"/>
        <w:rPr/>
      </w:pPr>
      <w:r>
        <w:rPr/>
        <w:t>En teoría se trata de niños cuyas familias viven ilegalmente en EEUU y pagan entre US$ 13.000 y 15.000 a traficantes para que organicen la reunificación en suelo estadounidense.</w:t>
      </w:r>
    </w:p>
    <w:p>
      <w:pPr>
        <w:pStyle w:val="Normal"/>
        <w:jc w:val="both"/>
        <w:rPr/>
      </w:pPr>
      <w:r>
        <w:rPr/>
        <w:t>“</w:t>
      </w:r>
      <w:r>
        <w:rPr/>
        <w:t>En la práctica no descartamos que ese fuera apenas uno de los negocios de la banda, que también podría estar incursa en tráfico de niños para adopciones ilegales en otros países”, dijo a la BBC el jefe de la delegación de Inmigración de la Policía Federal de Brasil, Felicio Alterca.</w:t>
      </w:r>
    </w:p>
    <w:p>
      <w:pPr>
        <w:pStyle w:val="Normal"/>
        <w:jc w:val="both"/>
        <w:rPr/>
      </w:pPr>
      <w:r>
        <w:rPr/>
      </w:r>
    </w:p>
    <w:p>
      <w:pPr>
        <w:pStyle w:val="Normal"/>
        <w:jc w:val="both"/>
        <w:rPr/>
      </w:pPr>
      <w:r>
        <w:rPr/>
        <w:t>Desde 2002 a la fecha no menos de 150 personas habrían entrado en EEUU gracias a la banda que daba a los niños identidades falsas y los entrenaba para decir a las autoridades migratorias que quienes le acompañaban en el viaje eran sus padres.</w:t>
      </w:r>
    </w:p>
    <w:p>
      <w:pPr>
        <w:pStyle w:val="Normal"/>
        <w:jc w:val="both"/>
        <w:rPr/>
      </w:pPr>
      <w:r>
        <w:rPr/>
        <w:t>Por lo menos 50 niños habrían ingresado a EEUU gracias a los oficios de los presuntos traficantes.</w:t>
      </w:r>
    </w:p>
    <w:p>
      <w:pPr>
        <w:pStyle w:val="Normal"/>
        <w:jc w:val="both"/>
        <w:rPr/>
      </w:pPr>
      <w:r>
        <w:rPr/>
        <w:t>En realidad, el tráfico de personas es un negocio muy activo en Brasil, donde cada tanto se descubre una organización delictiva similar. Suelen estar integradas por policías, extranjeros con buena posición económica, funcionarios del área de inmigración, agentes de viaje e incluso políticos en ejercicio.</w:t>
      </w:r>
    </w:p>
    <w:p>
      <w:pPr>
        <w:pStyle w:val="Normal"/>
        <w:jc w:val="both"/>
        <w:rPr/>
      </w:pPr>
      <w:r>
        <w:rPr/>
        <w:t>Sumado ese problema al de la pobreza -Brasil es el segundo país con peor distribución de la riqueza en el mundo-, la ignorancia y la falta de recursos con que trabajan las fuerzas policiales, el resultado está a la vista.</w:t>
      </w:r>
    </w:p>
    <w:p>
      <w:pPr>
        <w:pStyle w:val="Normal"/>
        <w:jc w:val="both"/>
        <w:rPr/>
      </w:pPr>
      <w:r>
        <w:rPr/>
      </w:r>
    </w:p>
    <w:p>
      <w:pPr>
        <w:pStyle w:val="Normal"/>
        <w:jc w:val="both"/>
        <w:rPr/>
      </w:pPr>
      <w:r>
        <w:rPr/>
        <w:t>En Brasil, casi el 70% de las víctimas de tráfico son pobres y no completaron los cuatro primeros años de educación básica, mientras el 60% de los incursos en delitos de tráfico de personas poseen educación media y universitaria completa.</w:t>
      </w:r>
    </w:p>
    <w:p>
      <w:pPr>
        <w:pStyle w:val="Normal"/>
        <w:jc w:val="both"/>
        <w:rPr/>
      </w:pPr>
      <w:r>
        <w:rPr/>
        <w:t>“</w:t>
      </w:r>
      <w:r>
        <w:rPr/>
        <w:t>Las diferencias sociales colocan a la mayoría de los brasileños en una situación de vulnerabilidad; nos hemos topado con casos de mujeres jóvenes que nos confiesan que viajan a España a trabajar de prostitutas, pero que asumen los riesgos para ganar dinero y ayudar a sus familias en Brasil”, señala el delegado de la Policía Federal de San Sebastián (Sao Paulo), quien ya trabajó con varios casos de tráficos de personas en la región.</w:t>
      </w:r>
    </w:p>
    <w:p>
      <w:pPr>
        <w:pStyle w:val="Normal"/>
        <w:jc w:val="both"/>
        <w:rPr/>
      </w:pPr>
      <w:r>
        <w:rPr/>
      </w:r>
    </w:p>
    <w:p>
      <w:pPr>
        <w:pStyle w:val="Normal"/>
        <w:jc w:val="both"/>
        <w:rPr/>
      </w:pPr>
      <w:r>
        <w:rPr/>
        <w:t>Más de 100 acusados en Brasil - BBCMundo.com - 30/3/06</w:t>
      </w:r>
    </w:p>
    <w:p>
      <w:pPr>
        <w:pStyle w:val="Normal"/>
        <w:jc w:val="both"/>
        <w:rPr/>
      </w:pPr>
      <w:r>
        <w:rPr/>
      </w:r>
    </w:p>
    <w:p>
      <w:pPr>
        <w:pStyle w:val="Normal"/>
        <w:jc w:val="both"/>
        <w:rPr/>
      </w:pPr>
      <w:r>
        <w:rPr/>
        <w:t>Más de 100 personas, incluyendo legisladores y dos ex ministros de gobierno, deberían enfrentar cargos criminales, según un informe redactado por la comisión parlamentaria encargada de investigar casos de corrupción en Brasil.</w:t>
      </w:r>
    </w:p>
    <w:p>
      <w:pPr>
        <w:pStyle w:val="Normal"/>
        <w:jc w:val="both"/>
        <w:rPr/>
      </w:pPr>
      <w:r>
        <w:rPr/>
      </w:r>
    </w:p>
    <w:p>
      <w:pPr>
        <w:pStyle w:val="Normal"/>
        <w:jc w:val="both"/>
        <w:rPr/>
      </w:pPr>
      <w:r>
        <w:rPr/>
        <w:t>El texto, de 1.800 páginas, es el resultado de nueve meses de investigación parlamentaria.</w:t>
      </w:r>
    </w:p>
    <w:p>
      <w:pPr>
        <w:pStyle w:val="Normal"/>
        <w:jc w:val="both"/>
        <w:rPr/>
      </w:pPr>
      <w:r>
        <w:rPr/>
        <w:t>Los legisladores concluyeron que el oficialista Partido de los Trabajadores (PT) realizó pagos a dirigentes de otras agrupaciones que pertenecían a la coalición de gobierno.</w:t>
      </w:r>
    </w:p>
    <w:p>
      <w:pPr>
        <w:pStyle w:val="Normal"/>
        <w:jc w:val="both"/>
        <w:rPr/>
      </w:pPr>
      <w:r>
        <w:rPr/>
        <w:t>El informe incluye a 19 ex y actuales parlamentarios, tres ex ejecutivos del PT y dos ministros de gobierno que renunciaron el año pasado debido a las acusaciones.</w:t>
      </w:r>
    </w:p>
    <w:p>
      <w:pPr>
        <w:pStyle w:val="Normal"/>
        <w:jc w:val="both"/>
        <w:rPr/>
      </w:pPr>
      <w:r>
        <w:rPr/>
        <w:t>Entre los nombrados, la figura política de mayor perfil es José Dirceu, el anterior jefe de gabinete de Lula y uno de los asesores presidenciales de mayor influencia.</w:t>
      </w:r>
    </w:p>
    <w:p>
      <w:pPr>
        <w:pStyle w:val="Normal"/>
        <w:jc w:val="both"/>
        <w:rPr/>
      </w:pPr>
      <w:r>
        <w:rPr/>
      </w:r>
    </w:p>
    <w:p>
      <w:pPr>
        <w:pStyle w:val="Normal"/>
        <w:jc w:val="both"/>
        <w:rPr/>
      </w:pPr>
      <w:r>
        <w:rPr/>
        <w:t>En lo que respecta a las acusaciones de soborno, el reporte concluye que el PT desvió millones de dólares de fondos no declarados a sus aliados, lo que viola la ley electoral.</w:t>
      </w:r>
    </w:p>
    <w:p>
      <w:pPr>
        <w:pStyle w:val="Normal"/>
        <w:jc w:val="both"/>
        <w:rPr/>
      </w:pPr>
      <w:r>
        <w:rPr/>
        <w:t>Indica también que el presidente fue advertido de la situación pero no lo considera culpable de encubrimiento, señalando que Lula instruyó a uno de sus ministros a investigar las acusa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 xml:space="preserve">Geoestrategia </w:t>
      </w:r>
      <w:r>
        <w:rPr/>
        <w:t>(una “hoja de ruta” para la sobrevivencia)</w:t>
      </w:r>
    </w:p>
    <w:p>
      <w:pPr>
        <w:pStyle w:val="Normal"/>
        <w:jc w:val="both"/>
        <w:rPr/>
      </w:pPr>
      <w:r>
        <w:rPr/>
      </w:r>
    </w:p>
    <w:p>
      <w:pPr>
        <w:pStyle w:val="Normal"/>
        <w:jc w:val="both"/>
        <w:rPr/>
      </w:pPr>
      <w:r>
        <w:rPr/>
        <w:t>“</w:t>
      </w:r>
      <w:r>
        <w:rPr/>
        <w:t>Todo por dos reales”, es el fiel reflejo de la realidad…</w:t>
      </w:r>
    </w:p>
    <w:p>
      <w:pPr>
        <w:pStyle w:val="Normal"/>
        <w:jc w:val="both"/>
        <w:rPr/>
      </w:pPr>
      <w:r>
        <w:rPr/>
        <w:t>(Una modalidad que se impone ante la falta de una respuesta adecuada por parte del Estado)</w:t>
      </w:r>
    </w:p>
    <w:p>
      <w:pPr>
        <w:pStyle w:val="Normal"/>
        <w:jc w:val="both"/>
        <w:rPr/>
      </w:pPr>
      <w:r>
        <w:rPr/>
      </w:r>
    </w:p>
    <w:p>
      <w:pPr>
        <w:pStyle w:val="Normal"/>
        <w:jc w:val="both"/>
        <w:rPr/>
      </w:pPr>
      <w:r>
        <w:rPr/>
        <w:t>La Organización Delictiva posee un Grupo de Inteligencia que selecciona a la víctima, realiza un estudio previo de sus movimientos personales y de su familia; actividades; horarios; lugar y tiempo tentativo para  el golpe y riesgos. Requiere de una Planificación previa para realizar la Operación.</w:t>
      </w:r>
    </w:p>
    <w:p>
      <w:pPr>
        <w:pStyle w:val="Normal"/>
        <w:jc w:val="both"/>
        <w:rPr/>
      </w:pPr>
      <w:r>
        <w:rPr/>
      </w:r>
    </w:p>
    <w:p>
      <w:pPr>
        <w:pStyle w:val="Normal"/>
        <w:jc w:val="both"/>
        <w:rPr/>
      </w:pPr>
      <w:r>
        <w:rPr/>
        <w:t>Tomemos conciencia de nuestra Seguridad Personal y contagiemos a nuestros seres queridos.</w:t>
      </w:r>
    </w:p>
    <w:p>
      <w:pPr>
        <w:pStyle w:val="Normal"/>
        <w:jc w:val="both"/>
        <w:rPr/>
      </w:pPr>
      <w:r>
        <w:rPr/>
      </w:r>
    </w:p>
    <w:p>
      <w:pPr>
        <w:pStyle w:val="Normal"/>
        <w:jc w:val="both"/>
        <w:rPr/>
      </w:pPr>
      <w:r>
        <w:rPr/>
        <w:t>Prevención individual</w:t>
      </w:r>
    </w:p>
    <w:p>
      <w:pPr>
        <w:pStyle w:val="Normal"/>
        <w:jc w:val="both"/>
        <w:rPr/>
      </w:pPr>
      <w:r>
        <w:rPr/>
      </w:r>
    </w:p>
    <w:p>
      <w:pPr>
        <w:pStyle w:val="Normal"/>
        <w:numPr>
          <w:ilvl w:val="0"/>
          <w:numId w:val="1"/>
        </w:numPr>
        <w:jc w:val="both"/>
        <w:rPr/>
      </w:pPr>
      <w:r>
        <w:rPr/>
        <w:t>Al entrar o salir de su casa, verifique que no haya extraños en actitud sospechosa en las inmediaciones.</w:t>
      </w:r>
    </w:p>
    <w:p>
      <w:pPr>
        <w:pStyle w:val="Normal"/>
        <w:numPr>
          <w:ilvl w:val="0"/>
          <w:numId w:val="1"/>
        </w:numPr>
        <w:jc w:val="both"/>
        <w:rPr/>
      </w:pPr>
      <w:r>
        <w:rPr/>
        <w:t>Si observa que lo sigue un automotor o una motocicleta, trate de circular por calles transitadas y localice al personal policial para efectuar la denuncia del hecho.</w:t>
      </w:r>
    </w:p>
    <w:p>
      <w:pPr>
        <w:pStyle w:val="Normal"/>
        <w:numPr>
          <w:ilvl w:val="0"/>
          <w:numId w:val="1"/>
        </w:numPr>
        <w:jc w:val="both"/>
        <w:rPr/>
      </w:pPr>
      <w:r>
        <w:rPr/>
        <w:t>No lleve una cartera que lo convierta en blanco apetecible de los delincuentes. Una cartera que cuelgue libremente de su hombro puede ser fácilmente arrancada por atrás.</w:t>
      </w:r>
    </w:p>
    <w:p>
      <w:pPr>
        <w:pStyle w:val="Normal"/>
        <w:numPr>
          <w:ilvl w:val="0"/>
          <w:numId w:val="1"/>
        </w:numPr>
        <w:jc w:val="both"/>
        <w:rPr/>
      </w:pPr>
      <w:r>
        <w:rPr/>
        <w:t>Lleve su bolso de tal manera que permita su rápida liberación si se viera forzada a hacerlo. Evitará lesiones.</w:t>
      </w:r>
    </w:p>
    <w:p>
      <w:pPr>
        <w:pStyle w:val="Normal"/>
        <w:numPr>
          <w:ilvl w:val="0"/>
          <w:numId w:val="1"/>
        </w:numPr>
        <w:jc w:val="both"/>
        <w:rPr/>
      </w:pPr>
      <w:r>
        <w:rPr/>
        <w:t>Tenga conocimiento de los que la circundan, y lleve su cartera próxima a su cuerpo, sujeta por el codo.</w:t>
      </w:r>
    </w:p>
    <w:p>
      <w:pPr>
        <w:pStyle w:val="Normal"/>
        <w:numPr>
          <w:ilvl w:val="0"/>
          <w:numId w:val="1"/>
        </w:numPr>
        <w:jc w:val="both"/>
        <w:rPr/>
      </w:pPr>
      <w:r>
        <w:rPr/>
        <w:t>Circule con la menor cantidad de dinero y de tarjetas de crédito. Divida su dinero entre bolsillos y cartera; lo de menor valor en la cartera.</w:t>
      </w:r>
    </w:p>
    <w:p>
      <w:pPr>
        <w:pStyle w:val="Normal"/>
        <w:numPr>
          <w:ilvl w:val="0"/>
          <w:numId w:val="1"/>
        </w:numPr>
        <w:jc w:val="both"/>
        <w:rPr/>
      </w:pPr>
      <w:r>
        <w:rPr/>
        <w:t>Si es víctima de un arrebatador no luche por retener el bolso, especialmente si el delincuente está armado.</w:t>
      </w:r>
    </w:p>
    <w:p>
      <w:pPr>
        <w:pStyle w:val="Normal"/>
        <w:numPr>
          <w:ilvl w:val="0"/>
          <w:numId w:val="1"/>
        </w:numPr>
        <w:jc w:val="both"/>
        <w:rPr/>
      </w:pPr>
      <w:r>
        <w:rPr/>
        <w:t>Evite circular por calles poco transitadas o mal iluminadas.</w:t>
      </w:r>
    </w:p>
    <w:p>
      <w:pPr>
        <w:pStyle w:val="Normal"/>
        <w:numPr>
          <w:ilvl w:val="0"/>
          <w:numId w:val="1"/>
        </w:numPr>
        <w:jc w:val="both"/>
        <w:rPr/>
      </w:pPr>
      <w:r>
        <w:rPr/>
        <w:t>Conozca “refugios” (negocios, cafeterías seguras) que estén abiertos hasta tarde en la noche. Si sospecha que está siendo seguida aléjese de las áreas poco transitadas y diríjase al “refugio” que sepa que está abierto.</w:t>
      </w:r>
    </w:p>
    <w:p>
      <w:pPr>
        <w:pStyle w:val="Normal"/>
        <w:numPr>
          <w:ilvl w:val="0"/>
          <w:numId w:val="1"/>
        </w:numPr>
        <w:jc w:val="both"/>
        <w:rPr/>
      </w:pPr>
      <w:r>
        <w:rPr/>
        <w:t>Cuando camine hacia su automóvil o domicilio, lleve las llaves en su mano para un rápido ingreso.</w:t>
      </w:r>
    </w:p>
    <w:p>
      <w:pPr>
        <w:pStyle w:val="Normal"/>
        <w:numPr>
          <w:ilvl w:val="0"/>
          <w:numId w:val="1"/>
        </w:numPr>
        <w:jc w:val="both"/>
        <w:rPr/>
      </w:pPr>
      <w:r>
        <w:rPr/>
        <w:t>Si alguien la lleva a su domicilio en auto, solicite al conductor que espere hasta que ingrese a su vivienda.</w:t>
      </w:r>
    </w:p>
    <w:p>
      <w:pPr>
        <w:pStyle w:val="Normal"/>
        <w:numPr>
          <w:ilvl w:val="0"/>
          <w:numId w:val="1"/>
        </w:numPr>
        <w:jc w:val="both"/>
        <w:rPr/>
      </w:pPr>
      <w:r>
        <w:rPr/>
        <w:t>Si un conductor la molesta mientras usted camina, gire y diríjase en dirección opuesta al vehículo.</w:t>
      </w:r>
    </w:p>
    <w:p>
      <w:pPr>
        <w:pStyle w:val="Normal"/>
        <w:numPr>
          <w:ilvl w:val="0"/>
          <w:numId w:val="1"/>
        </w:numPr>
        <w:jc w:val="both"/>
        <w:rPr/>
      </w:pPr>
      <w:r>
        <w:rPr/>
        <w:t>Si viaja en tren, no lleve su cartera o bolso de mano del lado del convoy ferroviario mientras transita por el andén y no lleve elementos cruzados en “bandolera” (puede ser arrastrado cuando el tren inicia la marcha).</w:t>
      </w:r>
    </w:p>
    <w:p>
      <w:pPr>
        <w:pStyle w:val="Normal"/>
        <w:ind w:left="360" w:hanging="0"/>
        <w:jc w:val="both"/>
        <w:rPr/>
      </w:pPr>
      <w:r>
        <w:rPr/>
      </w:r>
    </w:p>
    <w:p>
      <w:pPr>
        <w:pStyle w:val="Normal"/>
        <w:jc w:val="both"/>
        <w:rPr/>
      </w:pPr>
      <w:r>
        <w:rPr/>
        <w:t>En su domicilio</w:t>
      </w:r>
    </w:p>
    <w:p>
      <w:pPr>
        <w:pStyle w:val="Normal"/>
        <w:jc w:val="both"/>
        <w:rPr/>
      </w:pPr>
      <w:r>
        <w:rPr/>
      </w:r>
    </w:p>
    <w:p>
      <w:pPr>
        <w:pStyle w:val="Normal"/>
        <w:numPr>
          <w:ilvl w:val="0"/>
          <w:numId w:val="1"/>
        </w:numPr>
        <w:jc w:val="both"/>
        <w:rPr/>
      </w:pPr>
      <w:r>
        <w:rPr/>
        <w:t>Tenga las llaves a mano antes de llegar a la puerta de entrada.</w:t>
      </w:r>
    </w:p>
    <w:p>
      <w:pPr>
        <w:pStyle w:val="Normal"/>
        <w:numPr>
          <w:ilvl w:val="0"/>
          <w:numId w:val="1"/>
        </w:numPr>
        <w:jc w:val="both"/>
        <w:rPr/>
      </w:pPr>
      <w:r>
        <w:rPr/>
        <w:t>Mantenga bien iluminada la entrada.</w:t>
      </w:r>
    </w:p>
    <w:p>
      <w:pPr>
        <w:pStyle w:val="Normal"/>
        <w:numPr>
          <w:ilvl w:val="0"/>
          <w:numId w:val="1"/>
        </w:numPr>
        <w:jc w:val="both"/>
        <w:rPr/>
      </w:pPr>
      <w:r>
        <w:rPr/>
        <w:t>Si vive en un edificio de pisos no permita el paso a un extraño que esté esperando.</w:t>
      </w:r>
    </w:p>
    <w:p>
      <w:pPr>
        <w:pStyle w:val="Normal"/>
        <w:numPr>
          <w:ilvl w:val="0"/>
          <w:numId w:val="1"/>
        </w:numPr>
        <w:jc w:val="both"/>
        <w:rPr/>
      </w:pPr>
      <w:r>
        <w:rPr/>
        <w:t>No permita el ingreso a ningún desconocido.</w:t>
      </w:r>
    </w:p>
    <w:p>
      <w:pPr>
        <w:pStyle w:val="Normal"/>
        <w:numPr>
          <w:ilvl w:val="0"/>
          <w:numId w:val="1"/>
        </w:numPr>
        <w:jc w:val="both"/>
        <w:rPr/>
      </w:pPr>
      <w:r>
        <w:rPr/>
        <w:t>Si un extraño solicita el uso de su teléfono (cualquiera sea el motivo) manténgalo afuera; haga usted la llamada. Si duda llame a la policía.</w:t>
      </w:r>
    </w:p>
    <w:p>
      <w:pPr>
        <w:pStyle w:val="Normal"/>
        <w:numPr>
          <w:ilvl w:val="0"/>
          <w:numId w:val="1"/>
        </w:numPr>
        <w:jc w:val="both"/>
        <w:rPr/>
      </w:pPr>
      <w:r>
        <w:rPr/>
        <w:t>Si llega a su domicilio y encuentra la puerta abierta no entre. Llame a la policía y solicite ayuda.</w:t>
      </w:r>
    </w:p>
    <w:p>
      <w:pPr>
        <w:pStyle w:val="Normal"/>
        <w:numPr>
          <w:ilvl w:val="0"/>
          <w:numId w:val="1"/>
        </w:numPr>
        <w:jc w:val="both"/>
        <w:rPr/>
      </w:pPr>
      <w:r>
        <w:rPr/>
        <w:t>Antes de ingresar a su domicilio, verifique el estado en que se encuentra (puertas forzadas, rotas o abiertas, persianas bajas, etc.).</w:t>
      </w:r>
    </w:p>
    <w:p>
      <w:pPr>
        <w:pStyle w:val="Normal"/>
        <w:numPr>
          <w:ilvl w:val="0"/>
          <w:numId w:val="1"/>
        </w:numPr>
        <w:jc w:val="both"/>
        <w:rPr/>
      </w:pPr>
      <w:r>
        <w:rPr/>
        <w:t>En caso de encontrar algo anormal, no ingrese, comuníquese con la Policía de su área (número de su seccional o, en su defecto al Comando Radioeléctrico).</w:t>
      </w:r>
    </w:p>
    <w:p>
      <w:pPr>
        <w:pStyle w:val="Normal"/>
        <w:numPr>
          <w:ilvl w:val="0"/>
          <w:numId w:val="1"/>
        </w:numPr>
        <w:jc w:val="both"/>
        <w:rPr/>
      </w:pPr>
      <w:r>
        <w:rPr/>
        <w:t>Si nota que, por debajo de la puerta se filtra agua o humo, no la abra, mire por la mirilla panorámica o llame por teléfono a un vecino, corrobore la situación.</w:t>
      </w:r>
    </w:p>
    <w:p>
      <w:pPr>
        <w:pStyle w:val="Normal"/>
        <w:numPr>
          <w:ilvl w:val="0"/>
          <w:numId w:val="1"/>
        </w:numPr>
        <w:jc w:val="both"/>
        <w:rPr/>
      </w:pPr>
      <w:r>
        <w:rPr/>
        <w:t>Instale en la vivienda una puerta blindada, si no lo puede hacer, procure que tenga al menos 2 cerraduras y que no exista espacio físico entre la puerta y el piso.</w:t>
      </w:r>
    </w:p>
    <w:p>
      <w:pPr>
        <w:pStyle w:val="Normal"/>
        <w:numPr>
          <w:ilvl w:val="0"/>
          <w:numId w:val="1"/>
        </w:numPr>
        <w:jc w:val="both"/>
        <w:rPr/>
      </w:pPr>
      <w:r>
        <w:rPr/>
        <w:t>Refuerce las bisagras y coloque ángulos de acero que impidan hacer palanca.</w:t>
      </w:r>
    </w:p>
    <w:p>
      <w:pPr>
        <w:pStyle w:val="Normal"/>
        <w:numPr>
          <w:ilvl w:val="0"/>
          <w:numId w:val="1"/>
        </w:numPr>
        <w:jc w:val="both"/>
        <w:rPr/>
      </w:pPr>
      <w:r>
        <w:rPr/>
        <w:t>Coloque en la puerta una mirilla panorámica.</w:t>
      </w:r>
    </w:p>
    <w:p>
      <w:pPr>
        <w:pStyle w:val="Normal"/>
        <w:numPr>
          <w:ilvl w:val="0"/>
          <w:numId w:val="1"/>
        </w:numPr>
        <w:jc w:val="both"/>
        <w:rPr/>
      </w:pPr>
      <w:r>
        <w:rPr/>
        <w:t>Coloque rejas en las ventanas que dan al exterior, no deje entre barras un espacio mayor de 12 cm.</w:t>
      </w:r>
    </w:p>
    <w:p>
      <w:pPr>
        <w:pStyle w:val="Normal"/>
        <w:numPr>
          <w:ilvl w:val="0"/>
          <w:numId w:val="1"/>
        </w:numPr>
        <w:jc w:val="both"/>
        <w:rPr/>
      </w:pPr>
      <w:r>
        <w:rPr/>
        <w:t>Los balcones, aleros y salientes de los muros pueden ser trepados con relativa facilidad.</w:t>
      </w:r>
    </w:p>
    <w:p>
      <w:pPr>
        <w:pStyle w:val="Normal"/>
        <w:numPr>
          <w:ilvl w:val="0"/>
          <w:numId w:val="1"/>
        </w:numPr>
        <w:jc w:val="both"/>
        <w:rPr/>
      </w:pPr>
      <w:r>
        <w:rPr/>
        <w:t>Instale dispositivos de seguridad (alarmas).</w:t>
      </w:r>
    </w:p>
    <w:p>
      <w:pPr>
        <w:pStyle w:val="Normal"/>
        <w:numPr>
          <w:ilvl w:val="0"/>
          <w:numId w:val="1"/>
        </w:numPr>
        <w:jc w:val="both"/>
        <w:rPr/>
      </w:pPr>
      <w:r>
        <w:rPr/>
        <w:t>Preste especial atención a las puertas de acceso a la terraza y garaje.</w:t>
      </w:r>
    </w:p>
    <w:p>
      <w:pPr>
        <w:pStyle w:val="Normal"/>
        <w:numPr>
          <w:ilvl w:val="0"/>
          <w:numId w:val="1"/>
        </w:numPr>
        <w:jc w:val="both"/>
        <w:rPr/>
      </w:pPr>
      <w:r>
        <w:rPr/>
        <w:t>No haga ostentación de alhajas, dinero, joyas o pertenencias, eso atrae a los ladrones.</w:t>
      </w:r>
    </w:p>
    <w:p>
      <w:pPr>
        <w:pStyle w:val="Normal"/>
        <w:numPr>
          <w:ilvl w:val="0"/>
          <w:numId w:val="1"/>
        </w:numPr>
        <w:jc w:val="both"/>
        <w:rPr/>
      </w:pPr>
      <w:r>
        <w:rPr/>
        <w:t>Haga uso de todas las medidas de seguridad que disponga, incluso un simple cerrojo.</w:t>
      </w:r>
    </w:p>
    <w:p>
      <w:pPr>
        <w:pStyle w:val="Normal"/>
        <w:numPr>
          <w:ilvl w:val="0"/>
          <w:numId w:val="1"/>
        </w:numPr>
        <w:jc w:val="both"/>
        <w:rPr/>
      </w:pPr>
      <w:r>
        <w:rPr/>
        <w:t>Estadísticamente uno de los períodos de mayor índice de robos en los domicilios se registra durante los fines de semana, vacaciones y festivos; los delincuentes no se toman vacaciones.</w:t>
      </w:r>
    </w:p>
    <w:p>
      <w:pPr>
        <w:pStyle w:val="Normal"/>
        <w:numPr>
          <w:ilvl w:val="0"/>
          <w:numId w:val="1"/>
        </w:numPr>
        <w:jc w:val="both"/>
        <w:rPr/>
      </w:pPr>
      <w:r>
        <w:rPr/>
        <w:t>No divulgue su trayecto de viaje o de vacaciones a personas desconocidas, hágalo sólo con las de su confianza, las que adoptarán las medidas necesarias para no hacer notar su ausencia.</w:t>
      </w:r>
    </w:p>
    <w:p>
      <w:pPr>
        <w:pStyle w:val="Normal"/>
        <w:numPr>
          <w:ilvl w:val="0"/>
          <w:numId w:val="1"/>
        </w:numPr>
        <w:jc w:val="both"/>
        <w:rPr/>
      </w:pPr>
      <w:r>
        <w:rPr/>
        <w:t>Instruya al personal de servicio con estas directivas.</w:t>
      </w:r>
    </w:p>
    <w:p>
      <w:pPr>
        <w:pStyle w:val="Normal"/>
        <w:numPr>
          <w:ilvl w:val="0"/>
          <w:numId w:val="1"/>
        </w:numPr>
        <w:jc w:val="both"/>
        <w:rPr/>
      </w:pPr>
      <w:r>
        <w:rPr/>
        <w:t>Deposite sus objetos de valor en cajas de seguridad o bajo la custodia de personas de confianza, que no tengan que ausentarse.</w:t>
      </w:r>
    </w:p>
    <w:p>
      <w:pPr>
        <w:pStyle w:val="Normal"/>
        <w:numPr>
          <w:ilvl w:val="0"/>
          <w:numId w:val="1"/>
        </w:numPr>
        <w:jc w:val="both"/>
        <w:rPr/>
      </w:pPr>
      <w:r>
        <w:rPr/>
        <w:t>Cierre bien las puertas, ventanas y balcones.</w:t>
      </w:r>
    </w:p>
    <w:p>
      <w:pPr>
        <w:pStyle w:val="Normal"/>
        <w:numPr>
          <w:ilvl w:val="0"/>
          <w:numId w:val="1"/>
        </w:numPr>
        <w:jc w:val="both"/>
        <w:rPr/>
      </w:pPr>
      <w:r>
        <w:rPr/>
        <w:t>Cuando regrese a su domicilio, antes de detenerse, de una vuelta a la manzana y verifique que no esté ningún extraño en las cercanías.</w:t>
      </w:r>
    </w:p>
    <w:p>
      <w:pPr>
        <w:pStyle w:val="Normal"/>
        <w:jc w:val="both"/>
        <w:rPr/>
      </w:pPr>
      <w:r>
        <w:rPr/>
      </w:r>
    </w:p>
    <w:p>
      <w:pPr>
        <w:pStyle w:val="Normal"/>
        <w:jc w:val="both"/>
        <w:rPr/>
      </w:pPr>
      <w:r>
        <w:rPr/>
        <w:t>Traslado. Domicilio / Trabajo / Domicilio</w:t>
      </w:r>
    </w:p>
    <w:p>
      <w:pPr>
        <w:pStyle w:val="Normal"/>
        <w:jc w:val="both"/>
        <w:rPr/>
      </w:pPr>
      <w:r>
        <w:rPr/>
      </w:r>
    </w:p>
    <w:p>
      <w:pPr>
        <w:pStyle w:val="Normal"/>
        <w:numPr>
          <w:ilvl w:val="0"/>
          <w:numId w:val="1"/>
        </w:numPr>
        <w:jc w:val="both"/>
        <w:rPr/>
      </w:pPr>
      <w:r>
        <w:rPr/>
        <w:t>Altere los horarios de salida, con unos minutos de diferencia es suficiente.</w:t>
      </w:r>
    </w:p>
    <w:p>
      <w:pPr>
        <w:pStyle w:val="Normal"/>
        <w:numPr>
          <w:ilvl w:val="0"/>
          <w:numId w:val="1"/>
        </w:numPr>
        <w:jc w:val="both"/>
        <w:rPr/>
      </w:pPr>
      <w:r>
        <w:rPr/>
        <w:t>Comparta el viaje con compañeros de trabajo.</w:t>
      </w:r>
    </w:p>
    <w:p>
      <w:pPr>
        <w:pStyle w:val="Normal"/>
        <w:numPr>
          <w:ilvl w:val="0"/>
          <w:numId w:val="1"/>
        </w:numPr>
        <w:jc w:val="both"/>
        <w:rPr/>
      </w:pPr>
      <w:r>
        <w:rPr/>
        <w:t>Cargue combustible en estaciones de servicio conocidas.</w:t>
      </w:r>
    </w:p>
    <w:p>
      <w:pPr>
        <w:pStyle w:val="Normal"/>
        <w:numPr>
          <w:ilvl w:val="0"/>
          <w:numId w:val="1"/>
        </w:numPr>
        <w:jc w:val="both"/>
        <w:rPr/>
      </w:pPr>
      <w:r>
        <w:rPr/>
        <w:t>Circular, preferentemente, por autopistas o rutas rápidas.</w:t>
      </w:r>
    </w:p>
    <w:p>
      <w:pPr>
        <w:pStyle w:val="Normal"/>
        <w:numPr>
          <w:ilvl w:val="0"/>
          <w:numId w:val="1"/>
        </w:numPr>
        <w:jc w:val="both"/>
        <w:rPr/>
      </w:pPr>
      <w:r>
        <w:rPr/>
        <w:t>Tenga 1 o 2 opciones de rutas.</w:t>
      </w:r>
    </w:p>
    <w:p>
      <w:pPr>
        <w:pStyle w:val="Normal"/>
        <w:numPr>
          <w:ilvl w:val="0"/>
          <w:numId w:val="1"/>
        </w:numPr>
        <w:jc w:val="both"/>
        <w:rPr/>
      </w:pPr>
      <w:r>
        <w:rPr/>
        <w:t>Si tiene teléfono móvil, memorice el número del Comando Radioeléctrico o de la comisaría más próxima.</w:t>
      </w:r>
    </w:p>
    <w:p>
      <w:pPr>
        <w:pStyle w:val="Normal"/>
        <w:jc w:val="both"/>
        <w:rPr/>
      </w:pPr>
      <w:r>
        <w:rPr/>
      </w:r>
    </w:p>
    <w:p>
      <w:pPr>
        <w:pStyle w:val="Normal"/>
        <w:jc w:val="both"/>
        <w:rPr/>
      </w:pPr>
      <w:r>
        <w:rPr/>
        <w:t>Salidas con los miembros de la familia</w:t>
      </w:r>
    </w:p>
    <w:p>
      <w:pPr>
        <w:pStyle w:val="Normal"/>
        <w:jc w:val="both"/>
        <w:rPr/>
      </w:pPr>
      <w:r>
        <w:rPr/>
      </w:r>
    </w:p>
    <w:p>
      <w:pPr>
        <w:pStyle w:val="Normal"/>
        <w:numPr>
          <w:ilvl w:val="0"/>
          <w:numId w:val="1"/>
        </w:numPr>
        <w:jc w:val="both"/>
        <w:rPr/>
      </w:pPr>
      <w:r>
        <w:rPr/>
        <w:t>No ingrese con su familia a bancos o cajeros automáticos.</w:t>
      </w:r>
    </w:p>
    <w:p>
      <w:pPr>
        <w:pStyle w:val="Normal"/>
        <w:numPr>
          <w:ilvl w:val="0"/>
          <w:numId w:val="1"/>
        </w:numPr>
        <w:jc w:val="both"/>
        <w:rPr/>
      </w:pPr>
      <w:r>
        <w:rPr/>
        <w:t>No concurra a instituciones privadas o estatales que por sus características políticas o sociales puedan llegar a ser blanco de atentados extremistas (embajadas, centros comunitarios, etc.).</w:t>
      </w:r>
    </w:p>
    <w:p>
      <w:pPr>
        <w:pStyle w:val="Normal"/>
        <w:numPr>
          <w:ilvl w:val="0"/>
          <w:numId w:val="1"/>
        </w:numPr>
        <w:jc w:val="both"/>
        <w:rPr/>
      </w:pPr>
      <w:r>
        <w:rPr/>
        <w:t>Lleve siempre entre sus documentos, datos médicos importantes (grupo sanguíneo, tratamientos en curso, etc.).</w:t>
      </w:r>
    </w:p>
    <w:p>
      <w:pPr>
        <w:pStyle w:val="Normal"/>
        <w:numPr>
          <w:ilvl w:val="0"/>
          <w:numId w:val="1"/>
        </w:numPr>
        <w:jc w:val="both"/>
        <w:rPr/>
      </w:pPr>
      <w:r>
        <w:rPr/>
        <w:t>Verifique que la traba de las puertas de su vehículo estén colocadas.</w:t>
      </w:r>
    </w:p>
    <w:p>
      <w:pPr>
        <w:pStyle w:val="Normal"/>
        <w:numPr>
          <w:ilvl w:val="0"/>
          <w:numId w:val="1"/>
        </w:numPr>
        <w:jc w:val="both"/>
        <w:rPr/>
      </w:pPr>
      <w:r>
        <w:rPr/>
        <w:t>No deje estacionado su vehículo lejos del lugar de concurrencia.</w:t>
      </w:r>
    </w:p>
    <w:p>
      <w:pPr>
        <w:pStyle w:val="Normal"/>
        <w:numPr>
          <w:ilvl w:val="0"/>
          <w:numId w:val="1"/>
        </w:numPr>
        <w:jc w:val="both"/>
        <w:rPr/>
      </w:pPr>
      <w:r>
        <w:rPr/>
        <w:t>No pierda de vista a sus hijos.</w:t>
      </w:r>
    </w:p>
    <w:p>
      <w:pPr>
        <w:pStyle w:val="Normal"/>
        <w:numPr>
          <w:ilvl w:val="0"/>
          <w:numId w:val="1"/>
        </w:numPr>
        <w:jc w:val="both"/>
        <w:rPr/>
      </w:pPr>
      <w:r>
        <w:rPr/>
        <w:t>Evite la confrontación directa con cualquier grupo de personas que se encuentren manifestando. Compórtese como si compartiera sus inquietudes.</w:t>
      </w:r>
    </w:p>
    <w:p>
      <w:pPr>
        <w:pStyle w:val="Normal"/>
        <w:numPr>
          <w:ilvl w:val="0"/>
          <w:numId w:val="1"/>
        </w:numPr>
        <w:jc w:val="both"/>
        <w:rPr/>
      </w:pPr>
      <w:r>
        <w:rPr/>
        <w:t>Si ingresa a cualquier sitio de esparcimiento (shopping, paseo de compras, etc.) identifique las salidas de emergencia.</w:t>
      </w:r>
    </w:p>
    <w:p>
      <w:pPr>
        <w:pStyle w:val="Normal"/>
        <w:jc w:val="both"/>
        <w:rPr/>
      </w:pPr>
      <w:r>
        <w:rPr/>
      </w:r>
    </w:p>
    <w:p>
      <w:pPr>
        <w:pStyle w:val="Normal"/>
        <w:jc w:val="both"/>
        <w:rPr/>
      </w:pPr>
      <w:r>
        <w:rPr/>
        <w:t>Medidas de prevención en general</w:t>
      </w:r>
    </w:p>
    <w:p>
      <w:pPr>
        <w:pStyle w:val="Normal"/>
        <w:jc w:val="both"/>
        <w:rPr/>
      </w:pPr>
      <w:r>
        <w:rPr/>
      </w:r>
    </w:p>
    <w:p>
      <w:pPr>
        <w:pStyle w:val="Normal"/>
        <w:numPr>
          <w:ilvl w:val="0"/>
          <w:numId w:val="1"/>
        </w:numPr>
        <w:jc w:val="both"/>
        <w:rPr/>
      </w:pPr>
      <w:r>
        <w:rPr/>
        <w:t>Evite permanecer de noche en un vehículo aparcado en un descampado, parque, etc.</w:t>
      </w:r>
    </w:p>
    <w:p>
      <w:pPr>
        <w:pStyle w:val="Normal"/>
        <w:numPr>
          <w:ilvl w:val="0"/>
          <w:numId w:val="1"/>
        </w:numPr>
        <w:jc w:val="both"/>
        <w:rPr/>
      </w:pPr>
      <w:r>
        <w:rPr/>
        <w:t>Antes de aparcar su vehículo, mire a su alrededor, por si percibiera la presencia de personas sospechosas. Haga lo mismo cuando se disponga a utilizar su automóvil, antes de entrar observe el interior del mismo: podría encontrarse algún intruso agazapado en su parte trasera.</w:t>
      </w:r>
    </w:p>
    <w:p>
      <w:pPr>
        <w:pStyle w:val="Normal"/>
        <w:numPr>
          <w:ilvl w:val="0"/>
          <w:numId w:val="1"/>
        </w:numPr>
        <w:jc w:val="both"/>
        <w:rPr/>
      </w:pPr>
      <w:r>
        <w:rPr/>
        <w:t>No ponga su nombre de pila en el buzón de correo, sólo las iniciales.</w:t>
      </w:r>
    </w:p>
    <w:p>
      <w:pPr>
        <w:pStyle w:val="Normal"/>
        <w:numPr>
          <w:ilvl w:val="0"/>
          <w:numId w:val="1"/>
        </w:numPr>
        <w:jc w:val="both"/>
        <w:rPr/>
      </w:pPr>
      <w:r>
        <w:rPr/>
        <w:t>Si se encuentra solo/a, corra las cortinas al oscurecer, tenga encendida la luz de 2 o más habitaciones para aparentar la presencia de varias personas en el interior de su domicilio.</w:t>
      </w:r>
    </w:p>
    <w:p>
      <w:pPr>
        <w:pStyle w:val="Normal"/>
        <w:numPr>
          <w:ilvl w:val="0"/>
          <w:numId w:val="1"/>
        </w:numPr>
        <w:jc w:val="both"/>
        <w:rPr/>
      </w:pPr>
      <w:r>
        <w:rPr/>
        <w:t>Si vive en un edificio de pisos y tiene que tomar el ascensor, evite hacerlo cuando en su interior se encuentren desconocidos.</w:t>
      </w:r>
    </w:p>
    <w:p>
      <w:pPr>
        <w:pStyle w:val="Normal"/>
        <w:jc w:val="both"/>
        <w:rPr/>
      </w:pPr>
      <w:r>
        <w:rPr/>
      </w:r>
    </w:p>
    <w:p>
      <w:pPr>
        <w:pStyle w:val="Normal"/>
        <w:jc w:val="both"/>
        <w:rPr/>
      </w:pPr>
      <w:r>
        <w:rPr/>
        <w:t>Prevención automóviles</w:t>
      </w:r>
    </w:p>
    <w:p>
      <w:pPr>
        <w:pStyle w:val="Normal"/>
        <w:jc w:val="both"/>
        <w:rPr/>
      </w:pPr>
      <w:r>
        <w:rPr/>
      </w:r>
    </w:p>
    <w:p>
      <w:pPr>
        <w:pStyle w:val="Normal"/>
        <w:numPr>
          <w:ilvl w:val="0"/>
          <w:numId w:val="1"/>
        </w:numPr>
        <w:jc w:val="both"/>
        <w:rPr/>
      </w:pPr>
      <w:r>
        <w:rPr/>
        <w:t>No deje en el interior la documentación del vehículo.</w:t>
      </w:r>
    </w:p>
    <w:p>
      <w:pPr>
        <w:pStyle w:val="Normal"/>
        <w:numPr>
          <w:ilvl w:val="0"/>
          <w:numId w:val="1"/>
        </w:numPr>
        <w:jc w:val="both"/>
        <w:rPr/>
      </w:pPr>
      <w:r>
        <w:rPr/>
        <w:t>Circule con las ventanillas cerradas (salvo una pequeña ventilación) y las puertas trabadas.</w:t>
      </w:r>
    </w:p>
    <w:p>
      <w:pPr>
        <w:pStyle w:val="Normal"/>
        <w:numPr>
          <w:ilvl w:val="0"/>
          <w:numId w:val="1"/>
        </w:numPr>
        <w:jc w:val="both"/>
        <w:rPr/>
      </w:pPr>
      <w:r>
        <w:rPr/>
        <w:t>Si alguien intenta sacarlo del camino, haga sonar la bocina en forma continua. Si es forzado a detenerse, salga marcha atrás rápidamente, tocando la bocina y moviendo el auto lo más posible.</w:t>
      </w:r>
    </w:p>
    <w:p>
      <w:pPr>
        <w:pStyle w:val="Normal"/>
        <w:numPr>
          <w:ilvl w:val="0"/>
          <w:numId w:val="1"/>
        </w:numPr>
        <w:jc w:val="both"/>
        <w:rPr/>
      </w:pPr>
      <w:r>
        <w:rPr/>
        <w:t>Si sospecha que alguien lo está siguiendo, dé vueltas por calles transitadas. Si la persecución continúa diríjase a la estación de policía, o lugar que brinde similar seguridad. No lo lleve a su domicilio ni lugares apartados o solitarios.</w:t>
      </w:r>
    </w:p>
    <w:p>
      <w:pPr>
        <w:pStyle w:val="Normal"/>
        <w:numPr>
          <w:ilvl w:val="0"/>
          <w:numId w:val="1"/>
        </w:numPr>
        <w:jc w:val="both"/>
        <w:rPr/>
      </w:pPr>
      <w:r>
        <w:rPr/>
        <w:t>Aparque su automotor en un lugar bien iluminado y mire a su alrededor antes de descender del vehículo. Así disminuirán los riesgos personales y de su vehículo.</w:t>
      </w:r>
    </w:p>
    <w:p>
      <w:pPr>
        <w:pStyle w:val="Normal"/>
        <w:numPr>
          <w:ilvl w:val="0"/>
          <w:numId w:val="1"/>
        </w:numPr>
        <w:jc w:val="both"/>
        <w:rPr/>
      </w:pPr>
      <w:r>
        <w:rPr/>
        <w:t>Antes de ascender a su automotor asegúrese que nadie esté oculto en el asiento trasero.</w:t>
      </w:r>
    </w:p>
    <w:p>
      <w:pPr>
        <w:pStyle w:val="Normal"/>
        <w:jc w:val="both"/>
        <w:rPr/>
      </w:pPr>
      <w:r>
        <w:rPr/>
      </w:r>
    </w:p>
    <w:p>
      <w:pPr>
        <w:pStyle w:val="Normal"/>
        <w:jc w:val="both"/>
        <w:rPr/>
      </w:pPr>
      <w:r>
        <w:rPr/>
      </w:r>
    </w:p>
    <w:p>
      <w:pPr>
        <w:pStyle w:val="Normal"/>
        <w:jc w:val="both"/>
        <w:rPr/>
      </w:pPr>
      <w:r>
        <w:rPr/>
      </w:r>
    </w:p>
    <w:p>
      <w:pPr>
        <w:pStyle w:val="Normal"/>
        <w:jc w:val="both"/>
        <w:rPr/>
      </w:pPr>
      <w:r>
        <w:rPr/>
        <w:t>Robo a conductores</w:t>
      </w:r>
    </w:p>
    <w:p>
      <w:pPr>
        <w:pStyle w:val="Normal"/>
        <w:jc w:val="both"/>
        <w:rPr/>
      </w:pPr>
      <w:r>
        <w:rPr/>
      </w:r>
    </w:p>
    <w:p>
      <w:pPr>
        <w:pStyle w:val="Normal"/>
        <w:numPr>
          <w:ilvl w:val="0"/>
          <w:numId w:val="1"/>
        </w:numPr>
        <w:jc w:val="both"/>
        <w:rPr/>
      </w:pPr>
      <w:r>
        <w:rPr/>
        <w:t>Si se detiene en la calle, procure dejar su vehículo aparcado en un estacionamiento vigilado en un sitio bastante iluminado.</w:t>
      </w:r>
    </w:p>
    <w:p>
      <w:pPr>
        <w:pStyle w:val="Normal"/>
        <w:numPr>
          <w:ilvl w:val="0"/>
          <w:numId w:val="1"/>
        </w:numPr>
        <w:jc w:val="both"/>
        <w:rPr/>
      </w:pPr>
      <w:r>
        <w:rPr/>
        <w:t>Cuando circule con su automóvil, trabe las puertas, evitará más de un susto.</w:t>
      </w:r>
    </w:p>
    <w:p>
      <w:pPr>
        <w:pStyle w:val="Normal"/>
        <w:numPr>
          <w:ilvl w:val="0"/>
          <w:numId w:val="1"/>
        </w:numPr>
        <w:jc w:val="both"/>
        <w:rPr/>
      </w:pPr>
      <w:r>
        <w:rPr/>
        <w:t>Instale un dispositivo de seguridad anti robo.</w:t>
      </w:r>
    </w:p>
    <w:p>
      <w:pPr>
        <w:pStyle w:val="Normal"/>
        <w:numPr>
          <w:ilvl w:val="0"/>
          <w:numId w:val="1"/>
        </w:numPr>
        <w:jc w:val="both"/>
        <w:rPr/>
      </w:pPr>
      <w:r>
        <w:rPr/>
        <w:t>Si quiere mejorar la seguridad de su automóvil, coloque cerraduras especiales.</w:t>
      </w:r>
    </w:p>
    <w:p>
      <w:pPr>
        <w:pStyle w:val="Normal"/>
        <w:numPr>
          <w:ilvl w:val="0"/>
          <w:numId w:val="1"/>
        </w:numPr>
        <w:jc w:val="both"/>
        <w:rPr/>
      </w:pPr>
      <w:r>
        <w:rPr/>
        <w:t>Instale un mecanismo de seguridad que interrumpa el suministro de energía.</w:t>
      </w:r>
    </w:p>
    <w:p>
      <w:pPr>
        <w:pStyle w:val="Normal"/>
        <w:numPr>
          <w:ilvl w:val="0"/>
          <w:numId w:val="1"/>
        </w:numPr>
        <w:jc w:val="both"/>
        <w:rPr/>
      </w:pPr>
      <w:r>
        <w:rPr/>
        <w:t>No recoja desconocidos en la ruta.</w:t>
      </w:r>
    </w:p>
    <w:p>
      <w:pPr>
        <w:pStyle w:val="Normal"/>
        <w:numPr>
          <w:ilvl w:val="0"/>
          <w:numId w:val="1"/>
        </w:numPr>
        <w:jc w:val="both"/>
        <w:rPr/>
      </w:pPr>
      <w:r>
        <w:rPr/>
        <w:t>Cada vez que se baje del automóvil saque la llave del contacto, deje el volante bloqueado y cierre bien puertas y ventanillas.</w:t>
      </w:r>
    </w:p>
    <w:p>
      <w:pPr>
        <w:pStyle w:val="Normal"/>
        <w:numPr>
          <w:ilvl w:val="0"/>
          <w:numId w:val="1"/>
        </w:numPr>
        <w:jc w:val="both"/>
        <w:rPr/>
      </w:pPr>
      <w:r>
        <w:rPr/>
        <w:t>Procure no dejar objetos de valor a la vista.</w:t>
      </w:r>
    </w:p>
    <w:p>
      <w:pPr>
        <w:pStyle w:val="Normal"/>
        <w:numPr>
          <w:ilvl w:val="0"/>
          <w:numId w:val="1"/>
        </w:numPr>
        <w:jc w:val="both"/>
        <w:rPr/>
      </w:pPr>
      <w:r>
        <w:rPr/>
        <w:t>Mantenga una distancia prudencial con el vehículo de adelante.</w:t>
      </w:r>
    </w:p>
    <w:p>
      <w:pPr>
        <w:pStyle w:val="Normal"/>
        <w:numPr>
          <w:ilvl w:val="0"/>
          <w:numId w:val="1"/>
        </w:numPr>
        <w:jc w:val="both"/>
        <w:rPr/>
      </w:pPr>
      <w:r>
        <w:rPr/>
        <w:t>Es importante que el tanque de combustible esté protegido por una tapa con cerradura.</w:t>
      </w:r>
    </w:p>
    <w:p>
      <w:pPr>
        <w:pStyle w:val="Normal"/>
        <w:numPr>
          <w:ilvl w:val="0"/>
          <w:numId w:val="1"/>
        </w:numPr>
        <w:jc w:val="both"/>
        <w:rPr/>
      </w:pPr>
      <w:r>
        <w:rPr/>
        <w:t>Por la noche, evite la detención provocada por los semáforos solitarios, reduzca la marcha, verifique que tiene paso libre y avance.</w:t>
      </w:r>
    </w:p>
    <w:p>
      <w:pPr>
        <w:pStyle w:val="Normal"/>
        <w:ind w:left="360" w:hanging="0"/>
        <w:jc w:val="both"/>
        <w:rPr/>
      </w:pPr>
      <w:r>
        <w:rPr/>
      </w:r>
    </w:p>
    <w:p>
      <w:pPr>
        <w:pStyle w:val="Normal"/>
        <w:jc w:val="both"/>
        <w:rPr/>
      </w:pPr>
      <w:r>
        <w:rPr/>
        <w:t>Prevención bancos</w:t>
      </w:r>
    </w:p>
    <w:p>
      <w:pPr>
        <w:pStyle w:val="Normal"/>
        <w:jc w:val="both"/>
        <w:rPr/>
      </w:pPr>
      <w:r>
        <w:rPr/>
      </w:r>
    </w:p>
    <w:p>
      <w:pPr>
        <w:pStyle w:val="Normal"/>
        <w:numPr>
          <w:ilvl w:val="0"/>
          <w:numId w:val="1"/>
        </w:numPr>
        <w:jc w:val="both"/>
        <w:rPr/>
      </w:pPr>
      <w:r>
        <w:rPr/>
        <w:t>Preste atención a las motocicletas o vehículos en marcha en las cercanías de las entidades bancarias y a posibles “sacadores” en el interior de los bancos.</w:t>
      </w:r>
    </w:p>
    <w:p>
      <w:pPr>
        <w:pStyle w:val="Normal"/>
        <w:numPr>
          <w:ilvl w:val="0"/>
          <w:numId w:val="1"/>
        </w:numPr>
        <w:jc w:val="both"/>
        <w:rPr/>
      </w:pPr>
      <w:r>
        <w:rPr/>
        <w:t>Al salir de un banco, verifique si está siendo seguido. En ese caso, no circule por calles poco transitadas, diríjase a lugares concurridos, busque protección entre la multitud y agentes de seguridad o policías. Nunca lo lleve hacia su domicilio o lugares solitarios.</w:t>
      </w:r>
    </w:p>
    <w:p>
      <w:pPr>
        <w:pStyle w:val="Normal"/>
        <w:numPr>
          <w:ilvl w:val="0"/>
          <w:numId w:val="1"/>
        </w:numPr>
        <w:jc w:val="both"/>
        <w:rPr/>
      </w:pPr>
      <w:r>
        <w:rPr/>
        <w:t>No comente sus movimientos bancarios, trate de que la menor cantidad posible de personas sepan que usted realizará una operación.</w:t>
      </w:r>
    </w:p>
    <w:p>
      <w:pPr>
        <w:pStyle w:val="Normal"/>
        <w:numPr>
          <w:ilvl w:val="0"/>
          <w:numId w:val="1"/>
        </w:numPr>
        <w:jc w:val="both"/>
        <w:rPr/>
      </w:pPr>
      <w:r>
        <w:rPr/>
        <w:t>Si va a transportar valores trate de distribuir el efectivo en sus bolsillos, evitando el clásico sobre de papel madera. En ningún momento haga exhibición de lo que transporta.</w:t>
      </w:r>
    </w:p>
    <w:p>
      <w:pPr>
        <w:pStyle w:val="Normal"/>
        <w:numPr>
          <w:ilvl w:val="0"/>
          <w:numId w:val="1"/>
        </w:numPr>
        <w:jc w:val="both"/>
        <w:rPr/>
      </w:pPr>
      <w:r>
        <w:rPr/>
        <w:t>Si el importe es significativo, analice la posibilidad de contratar para el transporte a una empresa de seguridad autorizada.</w:t>
      </w:r>
    </w:p>
    <w:p>
      <w:pPr>
        <w:pStyle w:val="Normal"/>
        <w:numPr>
          <w:ilvl w:val="0"/>
          <w:numId w:val="1"/>
        </w:numPr>
        <w:jc w:val="both"/>
        <w:rPr/>
      </w:pPr>
      <w:r>
        <w:rPr/>
        <w:t>Si retira dinero y se trata de una suma importante, solicite (sin llamar la atención) permiso para utilizar un lugar reservado en la sucursal.</w:t>
      </w:r>
    </w:p>
    <w:p>
      <w:pPr>
        <w:pStyle w:val="Normal"/>
        <w:numPr>
          <w:ilvl w:val="0"/>
          <w:numId w:val="1"/>
        </w:numPr>
        <w:jc w:val="both"/>
        <w:rPr/>
      </w:pPr>
      <w:r>
        <w:rPr/>
        <w:t>No se deje sorprender por personas que, señalando dinero en el piso, le pregunten si es suyo; le ofrezcan solícitamente limpiar su ropa manchada, distraigan su atención con conversaciones circunstanciales o simulen incidentes o desmayos como tácticas de distracción. Para el traslado de dinero utilice vehículos confiables. Por precaución no tome taxis aparcados en las inmediaciones de la sucursal esperando la salida de clientes.</w:t>
      </w:r>
    </w:p>
    <w:p>
      <w:pPr>
        <w:pStyle w:val="Normal"/>
        <w:numPr>
          <w:ilvl w:val="0"/>
          <w:numId w:val="1"/>
        </w:numPr>
        <w:jc w:val="both"/>
        <w:rPr/>
      </w:pPr>
      <w:r>
        <w:rPr/>
        <w:t>No utilice los Cajeros Automáticos cuando se encuentre mensajes o situaciones de operación anormales.</w:t>
      </w:r>
    </w:p>
    <w:p>
      <w:pPr>
        <w:pStyle w:val="Normal"/>
        <w:numPr>
          <w:ilvl w:val="0"/>
          <w:numId w:val="1"/>
        </w:numPr>
        <w:jc w:val="both"/>
        <w:rPr/>
      </w:pPr>
      <w:r>
        <w:rPr/>
        <w:t>Solamente digite su clave cuando el cajero se lo solicite. No revele el número a nadie, a pesar que simulen ayudarlo.</w:t>
      </w:r>
    </w:p>
    <w:p>
      <w:pPr>
        <w:pStyle w:val="Normal"/>
        <w:numPr>
          <w:ilvl w:val="0"/>
          <w:numId w:val="1"/>
        </w:numPr>
        <w:jc w:val="both"/>
        <w:rPr/>
      </w:pPr>
      <w:r>
        <w:rPr/>
        <w:t>Al concurrir a un cajero automático observe en interior y los alrededores (especialmente en horarios nocturnos y en zonas poco transitadas). Si observa personas sospechosas diríjase a otro cajero.</w:t>
      </w:r>
    </w:p>
    <w:p>
      <w:pPr>
        <w:pStyle w:val="Normal"/>
        <w:numPr>
          <w:ilvl w:val="0"/>
          <w:numId w:val="1"/>
        </w:numPr>
        <w:jc w:val="both"/>
        <w:rPr/>
      </w:pPr>
      <w:r>
        <w:rPr/>
        <w:t>No deje maletines o prendas fuera de su alcance. Si cuelga alguna prenda en el respaldo de la silla de restaurante o cafetería, téngala a la vista o evite dejar en la misma objetos de valor.</w:t>
      </w:r>
    </w:p>
    <w:p>
      <w:pPr>
        <w:pStyle w:val="Normal"/>
        <w:numPr>
          <w:ilvl w:val="0"/>
          <w:numId w:val="1"/>
        </w:numPr>
        <w:jc w:val="both"/>
        <w:rPr/>
      </w:pPr>
      <w:r>
        <w:rPr/>
        <w:t>No divulgue o facilite claves de identificación (PIN) de tarjetas de cajeros automáticos, de crédito, claves de acceso telefónico, etc.</w:t>
      </w:r>
    </w:p>
    <w:p>
      <w:pPr>
        <w:pStyle w:val="Normal"/>
        <w:numPr>
          <w:ilvl w:val="0"/>
          <w:numId w:val="1"/>
        </w:numPr>
        <w:jc w:val="both"/>
        <w:rPr/>
      </w:pPr>
      <w:r>
        <w:rPr/>
        <w:t>Resguarde en un lugar seguro chequeras, llaves de Caja de Seguridad, Tarjetas de Crédito y sus documentos de identidad; verifique periódicamente su existencia.</w:t>
      </w:r>
    </w:p>
    <w:p>
      <w:pPr>
        <w:pStyle w:val="Normal"/>
        <w:numPr>
          <w:ilvl w:val="0"/>
          <w:numId w:val="1"/>
        </w:numPr>
        <w:jc w:val="both"/>
        <w:rPr/>
      </w:pPr>
      <w:r>
        <w:rPr/>
        <w:t>Si al circular con su automotor alguien le avisa, por ejemplo, que sale humo, no se detenga hasta llegar a un lugar seguro; cuando lo haga verifique que no deja elementos de valor al alcance de la mano.</w:t>
      </w:r>
    </w:p>
    <w:p>
      <w:pPr>
        <w:pStyle w:val="Normal"/>
        <w:numPr>
          <w:ilvl w:val="0"/>
          <w:numId w:val="1"/>
        </w:numPr>
        <w:jc w:val="both"/>
        <w:rPr/>
      </w:pPr>
      <w:r>
        <w:rPr/>
        <w:t>Si a pesar de todas estas precauciones usted es asaltado por una persona armada, recuerde que los delincuentes pueden estar más asustados que sus víctimas y que su vida es más importante que los valores que pretenden sustraerle.</w:t>
      </w:r>
    </w:p>
    <w:p>
      <w:pPr>
        <w:pStyle w:val="Normal"/>
        <w:numPr>
          <w:ilvl w:val="0"/>
          <w:numId w:val="1"/>
        </w:numPr>
        <w:jc w:val="both"/>
        <w:rPr/>
      </w:pPr>
      <w:r>
        <w:rPr/>
        <w:t>Cuando vayan a depositar o retirar dinero en efectivo procuren ir acompañados.</w:t>
      </w:r>
    </w:p>
    <w:p>
      <w:pPr>
        <w:pStyle w:val="Normal"/>
        <w:numPr>
          <w:ilvl w:val="0"/>
          <w:numId w:val="1"/>
        </w:numPr>
        <w:jc w:val="both"/>
        <w:rPr/>
      </w:pPr>
      <w:r>
        <w:rPr/>
        <w:t>No ser rutinarios, tratar de operar los días de menos afluencia.</w:t>
      </w:r>
    </w:p>
    <w:p>
      <w:pPr>
        <w:pStyle w:val="Normal"/>
        <w:numPr>
          <w:ilvl w:val="0"/>
          <w:numId w:val="1"/>
        </w:numPr>
        <w:jc w:val="both"/>
        <w:rPr/>
      </w:pPr>
      <w:r>
        <w:rPr/>
        <w:t>Evitar comentarios de la operación que va a realizar.</w:t>
      </w:r>
    </w:p>
    <w:p>
      <w:pPr>
        <w:pStyle w:val="Normal"/>
        <w:numPr>
          <w:ilvl w:val="0"/>
          <w:numId w:val="1"/>
        </w:numPr>
        <w:jc w:val="both"/>
        <w:rPr/>
      </w:pPr>
      <w:r>
        <w:rPr/>
        <w:t>Preferir en lo posible, cheques, tarjetas de crédito, etc., no dinero en efectivo.</w:t>
      </w:r>
    </w:p>
    <w:p>
      <w:pPr>
        <w:pStyle w:val="Normal"/>
        <w:numPr>
          <w:ilvl w:val="0"/>
          <w:numId w:val="1"/>
        </w:numPr>
        <w:jc w:val="both"/>
        <w:rPr/>
      </w:pPr>
      <w:r>
        <w:rPr/>
        <w:t>No ingrese a un cajero automático si hay personas dentro del mismo.</w:t>
      </w:r>
    </w:p>
    <w:p>
      <w:pPr>
        <w:pStyle w:val="Normal"/>
        <w:numPr>
          <w:ilvl w:val="0"/>
          <w:numId w:val="1"/>
        </w:numPr>
        <w:jc w:val="both"/>
        <w:rPr/>
      </w:pPr>
      <w:r>
        <w:rPr/>
        <w:t>Cuando ingrese, verifique que la puerta se pueda cerrar desde adentro.</w:t>
      </w:r>
    </w:p>
    <w:p>
      <w:pPr>
        <w:pStyle w:val="Normal"/>
        <w:numPr>
          <w:ilvl w:val="0"/>
          <w:numId w:val="1"/>
        </w:numPr>
        <w:jc w:val="both"/>
        <w:rPr/>
      </w:pPr>
      <w:r>
        <w:rPr/>
        <w:t>Confirme el cierre de la operación antes de retirarse.</w:t>
      </w:r>
    </w:p>
    <w:p>
      <w:pPr>
        <w:pStyle w:val="Normal"/>
        <w:numPr>
          <w:ilvl w:val="0"/>
          <w:numId w:val="1"/>
        </w:numPr>
        <w:jc w:val="both"/>
        <w:rPr/>
      </w:pPr>
      <w:r>
        <w:rPr/>
        <w:t>En caso de sufrir un asalto, mantener la calma, no resistirse y menos aún si portan armas de fuego.</w:t>
      </w:r>
    </w:p>
    <w:p>
      <w:pPr>
        <w:pStyle w:val="Normal"/>
        <w:numPr>
          <w:ilvl w:val="0"/>
          <w:numId w:val="1"/>
        </w:numPr>
        <w:jc w:val="both"/>
        <w:rPr/>
      </w:pPr>
      <w:r>
        <w:rPr/>
        <w:t>Entregar lo que les piden, más vale perder cosas materiales que salir lastimados.</w:t>
      </w:r>
    </w:p>
    <w:p>
      <w:pPr>
        <w:pStyle w:val="Normal"/>
        <w:numPr>
          <w:ilvl w:val="0"/>
          <w:numId w:val="1"/>
        </w:numPr>
        <w:jc w:val="both"/>
        <w:rPr/>
      </w:pPr>
      <w:r>
        <w:rPr/>
        <w:t>Por ninguna razón perseguir a los delincuentes.</w:t>
      </w:r>
    </w:p>
    <w:p>
      <w:pPr>
        <w:pStyle w:val="Normal"/>
        <w:ind w:left="360" w:hanging="0"/>
        <w:jc w:val="both"/>
        <w:rPr/>
      </w:pPr>
      <w:r>
        <w:rPr/>
      </w:r>
    </w:p>
    <w:p>
      <w:pPr>
        <w:pStyle w:val="Normal"/>
        <w:jc w:val="both"/>
        <w:rPr/>
      </w:pPr>
      <w:r>
        <w:rPr/>
        <w:t xml:space="preserve"> </w:t>
      </w:r>
      <w:r>
        <w:rPr>
          <w:b/>
        </w:rPr>
        <w:t>Risoterapia</w:t>
      </w:r>
      <w:r>
        <w:rPr/>
        <w:t xml:space="preserve"> (entre Belindia y Esperantina)</w:t>
      </w:r>
    </w:p>
    <w:p>
      <w:pPr>
        <w:pStyle w:val="Normal"/>
        <w:jc w:val="both"/>
        <w:rPr/>
      </w:pPr>
      <w:r>
        <w:rPr/>
        <w:t>Las travesuras de Fauno en Sodoma y Gonórrea</w:t>
      </w:r>
    </w:p>
    <w:p>
      <w:pPr>
        <w:pStyle w:val="Normal"/>
        <w:jc w:val="both"/>
        <w:rPr/>
      </w:pPr>
      <w:r>
        <w:rPr/>
      </w:r>
    </w:p>
    <w:p>
      <w:pPr>
        <w:pStyle w:val="Normal"/>
        <w:jc w:val="both"/>
        <w:rPr/>
      </w:pPr>
      <w:r>
        <w:rPr/>
        <w:t>¡Salven al Maracaná! - BBCMundo.com - 2/6/04</w:t>
      </w:r>
    </w:p>
    <w:p>
      <w:pPr>
        <w:pStyle w:val="Normal"/>
        <w:jc w:val="both"/>
        <w:rPr/>
      </w:pPr>
      <w:r>
        <w:rPr/>
      </w:r>
    </w:p>
    <w:p>
      <w:pPr>
        <w:pStyle w:val="Normal"/>
        <w:jc w:val="both"/>
        <w:rPr/>
      </w:pPr>
      <w:r>
        <w:rPr/>
        <w:t>El estadio Maracaná, símbolo del fútbol brasileño y testigo de las hazañas futbolísticas de Pelé, Garrincha, Tostao, Zico y muchos otros gloriosos jugadores de todos los tiempos podría pasar a ser, muy pronto, un terreno baldío.</w:t>
      </w:r>
    </w:p>
    <w:p>
      <w:pPr>
        <w:pStyle w:val="Normal"/>
        <w:jc w:val="both"/>
        <w:rPr/>
      </w:pPr>
      <w:r>
        <w:rPr/>
        <w:t>Al menos así temen los cariocas que escucharon la propuesta del poderoso presidente de la Confederación Brasileña de Fútbol.</w:t>
      </w:r>
    </w:p>
    <w:p>
      <w:pPr>
        <w:pStyle w:val="Normal"/>
        <w:jc w:val="both"/>
        <w:rPr/>
      </w:pPr>
      <w:r>
        <w:rPr/>
      </w:r>
    </w:p>
    <w:p>
      <w:pPr>
        <w:pStyle w:val="Normal"/>
        <w:jc w:val="both"/>
        <w:rPr/>
      </w:pPr>
      <w:r>
        <w:rPr/>
        <w:t>“</w:t>
      </w:r>
      <w:r>
        <w:rPr/>
        <w:t>El Maracaná tiene que ser destruido y sustituido por un nuevo estadio con capacidad para 80 mil personas; es imposible rehacerlo o adaptarlo con las exigencias de la FIFA y pueda ser la sede de una Copa del Mundo”, dijo Teixeira durante un seminario en Sao Paulo y desató la polémica.</w:t>
      </w:r>
    </w:p>
    <w:p>
      <w:pPr>
        <w:pStyle w:val="Normal"/>
        <w:jc w:val="both"/>
        <w:rPr/>
      </w:pPr>
      <w:r>
        <w:rPr/>
        <w:t>Brasil aspira a ser sede de la Copa del Mundo en 2014, y de allí el interés de Teixiera en mejorar las opciones del país. El Maracaná es el mayor estadio de fútbol del mundo con capacidad para 220 mil personas.</w:t>
      </w:r>
    </w:p>
    <w:p>
      <w:pPr>
        <w:pStyle w:val="Normal"/>
        <w:jc w:val="both"/>
        <w:rPr/>
      </w:pPr>
      <w:r>
        <w:rPr/>
      </w:r>
    </w:p>
    <w:p>
      <w:pPr>
        <w:pStyle w:val="Normal"/>
        <w:jc w:val="both"/>
        <w:rPr/>
      </w:pPr>
      <w:r>
        <w:rPr/>
        <w:t>“</w:t>
      </w:r>
      <w:r>
        <w:rPr/>
        <w:t>Teixeira está desinformado, hace cinco años que no viene al Maracaná y por eso quiere destruirlo. Este estadio es viable, está siendo acondicionado para los Juegos Panamericanos de 2007 y lo haremos también para una eventual Copa del Mundo si la FIFA o el propio Teixeira nos dice cuáles son las adaptaciones que tenemos que hacerle”, responde indignado Francisco de Carvalho, secretario de Deportes de Río de Janeiro.</w:t>
      </w:r>
    </w:p>
    <w:p>
      <w:pPr>
        <w:pStyle w:val="Normal"/>
        <w:jc w:val="both"/>
        <w:rPr/>
      </w:pPr>
      <w:r>
        <w:rPr/>
        <w:t>“</w:t>
      </w:r>
      <w:r>
        <w:rPr/>
        <w:t>Tirar abajo el Maracaná sería una tontería. Si bien ya no está en condiciones de ser sede de una Copa del Mundo o unos juegos olímpicos, debe mantenerse como una atracción turística, ya que es conocido en todo el mundo. Además los cariocas están ligados afectivamente a ese estadio”, opuso el columnista Arthur Xexeo a la propuesta de la CBF.</w:t>
      </w:r>
    </w:p>
    <w:p>
      <w:pPr>
        <w:pStyle w:val="Normal"/>
        <w:jc w:val="both"/>
        <w:rPr/>
      </w:pPr>
      <w:r>
        <w:rPr/>
      </w:r>
    </w:p>
    <w:p>
      <w:pPr>
        <w:pStyle w:val="Normal"/>
        <w:jc w:val="both"/>
        <w:rPr/>
      </w:pPr>
      <w:r>
        <w:rPr/>
        <w:t>Por lo menos 37 obras de remodelación se han llevado a cabo en los últimos 50 años para mantener al estadio en condiciones aceptables, y sus administradores insisten en revivir sus encantos para las nuevas generaciones.</w:t>
      </w:r>
    </w:p>
    <w:p>
      <w:pPr>
        <w:pStyle w:val="Normal"/>
        <w:jc w:val="both"/>
        <w:rPr/>
      </w:pPr>
      <w:r>
        <w:rPr/>
        <w:t>Por eso idearon iniciativas como “Maracamping”; ésta consistirá en convertir los 8.500 metros de campo de fútbol en un camping gigante, durante la noche del próximo 3 de junio. ¿El precio?: unos 25 dólares por persona con derecho a uso de los vestuarios destinados a los jugadores.</w:t>
      </w:r>
    </w:p>
    <w:p>
      <w:pPr>
        <w:pStyle w:val="Normal"/>
        <w:jc w:val="both"/>
        <w:rPr/>
      </w:pPr>
      <w:r>
        <w:rPr/>
      </w:r>
    </w:p>
    <w:p>
      <w:pPr>
        <w:pStyle w:val="Normal"/>
        <w:jc w:val="both"/>
        <w:rPr/>
      </w:pPr>
      <w:r>
        <w:rPr/>
        <w:t>¡No más garotas! - BBCMundo.com - 2/8/04</w:t>
      </w:r>
    </w:p>
    <w:p>
      <w:pPr>
        <w:pStyle w:val="Normal"/>
        <w:jc w:val="both"/>
        <w:rPr/>
      </w:pPr>
      <w:r>
        <w:rPr/>
      </w:r>
    </w:p>
    <w:p>
      <w:pPr>
        <w:pStyle w:val="Normal"/>
        <w:jc w:val="both"/>
        <w:rPr/>
      </w:pPr>
      <w:r>
        <w:rPr/>
        <w:t xml:space="preserve">El gobierno brasileño prohibió que sus campañas oficiales de promoción turística incluyan imágenes de chicas en traje de baño y poses insinuantes. </w:t>
      </w:r>
    </w:p>
    <w:p>
      <w:pPr>
        <w:pStyle w:val="Normal"/>
        <w:jc w:val="both"/>
        <w:rPr/>
      </w:pPr>
      <w:r>
        <w:rPr/>
        <w:t xml:space="preserve">Según las nuevas normas de promoción oficial, el diálogo entre un turista interesado en viajar a Brasil y un agente de viajes debería ser más o menos así: </w:t>
      </w:r>
    </w:p>
    <w:p>
      <w:pPr>
        <w:pStyle w:val="Normal"/>
        <w:jc w:val="both"/>
        <w:rPr/>
      </w:pPr>
      <w:r>
        <w:rPr/>
      </w:r>
    </w:p>
    <w:p>
      <w:pPr>
        <w:pStyle w:val="Normal"/>
        <w:jc w:val="both"/>
        <w:rPr/>
      </w:pPr>
      <w:r>
        <w:rPr/>
        <w:t>-¿Carnaval?: sí, pero también tenemos las más variadas fiestas folklóricas.</w:t>
      </w:r>
    </w:p>
    <w:p>
      <w:pPr>
        <w:pStyle w:val="Normal"/>
        <w:jc w:val="both"/>
        <w:rPr/>
      </w:pPr>
      <w:r>
        <w:rPr/>
        <w:t>- ¿Fútbol?: obvio, pero también hay infraestructura para todos los deportes.</w:t>
      </w:r>
    </w:p>
    <w:p>
      <w:pPr>
        <w:pStyle w:val="Normal"/>
        <w:jc w:val="both"/>
        <w:rPr/>
      </w:pPr>
      <w:r>
        <w:rPr/>
        <w:t>¿Playas?: por supuesto, pero no se pierda nuestros ríos y montañas, perfectos para el ecoturismo.</w:t>
      </w:r>
    </w:p>
    <w:p>
      <w:pPr>
        <w:pStyle w:val="Normal"/>
        <w:jc w:val="both"/>
        <w:rPr/>
      </w:pPr>
      <w:r>
        <w:rPr/>
        <w:t>¿Samba?: desde luego, pero tenemos además el axé, el maracatú, el forró y la bossa nova.</w:t>
      </w:r>
    </w:p>
    <w:p>
      <w:pPr>
        <w:pStyle w:val="Normal"/>
        <w:jc w:val="both"/>
        <w:rPr/>
      </w:pPr>
      <w:r>
        <w:rPr/>
        <w:t>¿Lindas chicas en tanga?: no, no, eso forma parte del pasado.</w:t>
      </w:r>
    </w:p>
    <w:p>
      <w:pPr>
        <w:pStyle w:val="Normal"/>
        <w:jc w:val="both"/>
        <w:rPr/>
      </w:pPr>
      <w:r>
        <w:rPr/>
      </w:r>
    </w:p>
    <w:p>
      <w:pPr>
        <w:pStyle w:val="Normal"/>
        <w:jc w:val="both"/>
        <w:rPr/>
      </w:pPr>
      <w:r>
        <w:rPr/>
        <w:t>Brasil quiere cambiar su imagen turística internacional. Y si durante décadas sus postales más difundidas alrededor del mundo fueron sus playas repletas de mujeres bronceadas y bien dotadas, esa era terminó.</w:t>
      </w:r>
    </w:p>
    <w:p>
      <w:pPr>
        <w:pStyle w:val="Normal"/>
        <w:jc w:val="both"/>
        <w:rPr/>
      </w:pPr>
      <w:r>
        <w:rPr/>
        <w:t>El gobierno de Luiz Inacio Lula da Silva acaba de decretar que de ahora en adelante no habrá imágenes de chicas en poses insinuantes ni ligeras de ropa en las campañas oficiales de promoción turística.</w:t>
      </w:r>
    </w:p>
    <w:p>
      <w:pPr>
        <w:pStyle w:val="Normal"/>
        <w:jc w:val="both"/>
        <w:rPr/>
      </w:pPr>
      <w:r>
        <w:rPr/>
      </w:r>
    </w:p>
    <w:p>
      <w:pPr>
        <w:pStyle w:val="Normal"/>
        <w:jc w:val="both"/>
        <w:rPr/>
      </w:pPr>
      <w:r>
        <w:rPr/>
        <w:t>“</w:t>
      </w:r>
      <w:r>
        <w:rPr/>
        <w:t>Durante 50 años el gobierno de Brasil invitaba a los extranjeros a pasar vacaciones en nuestras playas, muchas veces mostrando mujeres semidesnudas”, explicó Eduardo Sanovicz, presidente del órgano encargado de la difusión turística de Brasil, Embratur.</w:t>
      </w:r>
    </w:p>
    <w:p>
      <w:pPr>
        <w:pStyle w:val="Normal"/>
        <w:jc w:val="both"/>
        <w:rPr/>
      </w:pPr>
      <w:r>
        <w:rPr/>
        <w:t>Sanovicz añadió: “Nuestra idea es cambiar eso y enfatizar la diversidad y singularidad que Brasil ofrece”.</w:t>
      </w:r>
    </w:p>
    <w:p>
      <w:pPr>
        <w:pStyle w:val="Normal"/>
        <w:jc w:val="both"/>
        <w:rPr/>
      </w:pPr>
      <w:r>
        <w:rPr/>
        <w:t>El funcionario admitió, que la supresión de imágenes sensuales intenta prevenir el turismo sexual, un grave problema para Brasil, que posee altos índices de explotación sexual de menores de edad por parte de extranjeros.</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Brasil: preservativo ecológico - BBCMundo.com - 17/8/04</w:t>
      </w:r>
    </w:p>
    <w:p>
      <w:pPr>
        <w:pStyle w:val="Normal"/>
        <w:jc w:val="both"/>
        <w:rPr/>
      </w:pPr>
      <w:r>
        <w:rPr/>
      </w:r>
    </w:p>
    <w:p>
      <w:pPr>
        <w:pStyle w:val="Normal"/>
        <w:jc w:val="both"/>
        <w:rPr/>
      </w:pPr>
      <w:r>
        <w:rPr/>
        <w:t>El gobierno brasileño abrirá una fábrica de preservativos masculinos hechos a partir del látex extraído de los árboles amazónicos.</w:t>
      </w:r>
    </w:p>
    <w:p>
      <w:pPr>
        <w:pStyle w:val="Normal"/>
        <w:jc w:val="both"/>
        <w:rPr/>
      </w:pPr>
      <w:r>
        <w:rPr/>
        <w:t>“</w:t>
      </w:r>
      <w:r>
        <w:rPr/>
        <w:t>Si todas las personas que tienen una vida sexual activa decidieran usar preservativo a partir de hoy, el 100% de la producción mundial no sería suficiente para abastecerlos”, asegura Pedro Chequer, coordinador del premiado programa brasileño contra el VIH-SIDA.</w:t>
      </w:r>
    </w:p>
    <w:p>
      <w:pPr>
        <w:pStyle w:val="Normal"/>
        <w:jc w:val="both"/>
        <w:rPr/>
      </w:pPr>
      <w:r>
        <w:rPr/>
      </w:r>
    </w:p>
    <w:p>
      <w:pPr>
        <w:pStyle w:val="Normal"/>
        <w:jc w:val="both"/>
        <w:rPr/>
      </w:pPr>
      <w:r>
        <w:rPr/>
        <w:t>Por ello, a pesar de ser uno de los mayores compradores de preservativos del mundo, el gobierno de Brasil quiere fabricar sus propios profilácticos.</w:t>
      </w:r>
    </w:p>
    <w:p>
      <w:pPr>
        <w:pStyle w:val="Normal"/>
        <w:jc w:val="both"/>
        <w:rPr/>
      </w:pPr>
      <w:r>
        <w:rPr/>
        <w:t>“</w:t>
      </w:r>
      <w:r>
        <w:rPr/>
        <w:t>Es el instrumento básico de prevención”, resume Chequer. Y los fabricarán con el caucho o látex que hace más de cien años se extrae de los árboles de la seringa /hevea Brasiliensis) de la selva amazónica.</w:t>
      </w:r>
    </w:p>
    <w:p>
      <w:pPr>
        <w:pStyle w:val="Normal"/>
        <w:jc w:val="both"/>
        <w:rPr/>
      </w:pPr>
      <w:r>
        <w:rPr/>
        <w:t>“</w:t>
      </w:r>
      <w:r>
        <w:rPr/>
        <w:t>Será una producción sustentable económica y ecológicamente correcta”, aseguro Chequer a periodistas en Brasilia.</w:t>
      </w:r>
    </w:p>
    <w:p>
      <w:pPr>
        <w:pStyle w:val="Normal"/>
        <w:jc w:val="both"/>
        <w:rPr/>
      </w:pPr>
      <w:r>
        <w:rPr/>
      </w:r>
    </w:p>
    <w:p>
      <w:pPr>
        <w:pStyle w:val="Normal"/>
        <w:jc w:val="both"/>
        <w:rPr/>
      </w:pPr>
      <w:r>
        <w:rPr/>
        <w:t>Brasil es uno de los países más exitosos en el combate de la inmunodeficiencia humana (VIH) y uno de los pocos que garantiza acceso universal al tratamiento a sus 150.000 portadores diagnosticados.</w:t>
      </w:r>
    </w:p>
    <w:p>
      <w:pPr>
        <w:pStyle w:val="Normal"/>
        <w:jc w:val="both"/>
        <w:rPr/>
      </w:pPr>
      <w:r>
        <w:rPr/>
        <w:t>También es conocido mundialmente por su estrategia de repartir preservativos en escuelas, fiestas populares, calles céntricas y centros vacacionales.</w:t>
      </w:r>
    </w:p>
    <w:p>
      <w:pPr>
        <w:pStyle w:val="Normal"/>
        <w:jc w:val="both"/>
        <w:rPr/>
      </w:pPr>
      <w:r>
        <w:rPr/>
      </w:r>
    </w:p>
    <w:p>
      <w:pPr>
        <w:pStyle w:val="Normal"/>
        <w:jc w:val="both"/>
        <w:rPr/>
      </w:pPr>
      <w:r>
        <w:rPr/>
        <w:t>Ubicada en el estado de Acre, al norte del país, la fábrica de preservativos con látex amazónico estará terminada el año próximo, a un costo de US$ 6 millones.</w:t>
      </w:r>
    </w:p>
    <w:p>
      <w:pPr>
        <w:pStyle w:val="Normal"/>
        <w:jc w:val="both"/>
        <w:rPr/>
      </w:pPr>
      <w:r>
        <w:rPr/>
        <w:t>“</w:t>
      </w:r>
      <w:r>
        <w:rPr/>
        <w:t>Será además un homenaje a los seringueiros, quienes extraen el látex de las seringas, un compromiso social que el gobierno del presidente Lula y su ministra del Ambiente tiene con esos trabajadores rurales”.</w:t>
      </w:r>
    </w:p>
    <w:p>
      <w:pPr>
        <w:pStyle w:val="Normal"/>
        <w:jc w:val="both"/>
        <w:rPr/>
      </w:pPr>
      <w:r>
        <w:rPr/>
        <w:t>Marina Silva, actual ministra del Ambiente de Brasil, trabajó como seringueira durante su juventud.</w:t>
      </w:r>
    </w:p>
    <w:p>
      <w:pPr>
        <w:pStyle w:val="Normal"/>
        <w:jc w:val="both"/>
        <w:rPr/>
      </w:pPr>
      <w:r>
        <w:rPr/>
        <w:t>Silva también fue compañera de luchas del líder amazónico Chico Mendes, asesinado en 1988 por su activismo a favor de esos trabajadores rurales.</w:t>
      </w:r>
    </w:p>
    <w:p>
      <w:pPr>
        <w:pStyle w:val="Normal"/>
        <w:jc w:val="both"/>
        <w:rPr/>
      </w:pPr>
      <w:r>
        <w:rPr/>
        <w:t>Los trabajadores seringueiros -primeros indígenas de la región, luego emigrantes del noreste-, la gran mayoría de las veces estuvieron bajo condición de trabajadores esclavos.</w:t>
      </w:r>
    </w:p>
    <w:p>
      <w:pPr>
        <w:pStyle w:val="Normal"/>
        <w:jc w:val="both"/>
        <w:rPr/>
      </w:pPr>
      <w:r>
        <w:rPr/>
        <w:t>En la actualidad, muchos de ellos continúan extrayendo el látex artesanalmente como forma de subsistencia.</w:t>
      </w:r>
    </w:p>
    <w:p>
      <w:pPr>
        <w:pStyle w:val="Normal"/>
        <w:jc w:val="both"/>
        <w:rPr/>
      </w:pPr>
      <w:r>
        <w:rPr/>
      </w:r>
    </w:p>
    <w:p>
      <w:pPr>
        <w:pStyle w:val="Normal"/>
        <w:jc w:val="both"/>
        <w:rPr/>
      </w:pPr>
      <w:r>
        <w:rPr/>
        <w:t>¿Alcanzará la producción de la fábrica de Arce para abastecer a un país que en 2003 compro 400 millones de preservativos para distribuirlos gratuitamente entre la población?</w:t>
      </w:r>
    </w:p>
    <w:p>
      <w:pPr>
        <w:pStyle w:val="Normal"/>
        <w:jc w:val="both"/>
        <w:rPr/>
      </w:pPr>
      <w:r>
        <w:rPr/>
        <w:t>El coordinador Pedro Chequer sabe que no…</w:t>
      </w:r>
    </w:p>
    <w:p>
      <w:pPr>
        <w:pStyle w:val="Normal"/>
        <w:jc w:val="both"/>
        <w:rPr/>
      </w:pPr>
      <w:r>
        <w:rPr/>
      </w:r>
    </w:p>
    <w:p>
      <w:pPr>
        <w:pStyle w:val="Normal"/>
        <w:jc w:val="both"/>
        <w:rPr/>
      </w:pPr>
      <w:r>
        <w:rPr/>
        <w:t>La capital del placer - Lavanguardia.es - 23/5/05</w:t>
      </w:r>
    </w:p>
    <w:p>
      <w:pPr>
        <w:pStyle w:val="Normal"/>
        <w:jc w:val="both"/>
        <w:rPr/>
      </w:pPr>
      <w:r>
        <w:rPr/>
      </w:r>
    </w:p>
    <w:p>
      <w:pPr>
        <w:pStyle w:val="Normal"/>
        <w:jc w:val="both"/>
        <w:rPr/>
      </w:pPr>
      <w:r>
        <w:rPr/>
        <w:t>Esperantina celebra el día mundial del orgasmo.</w:t>
      </w:r>
    </w:p>
    <w:p>
      <w:pPr>
        <w:pStyle w:val="Normal"/>
        <w:jc w:val="both"/>
        <w:rPr/>
      </w:pPr>
      <w:r>
        <w:rPr/>
        <w:t>El orgasmo es un don divino. “Endurecer pero sin perder la ternura”. “¡El orgasmo quiere hablar!”. Las calles de Esperantina están forradas de pancartas sexuales. Las radios bombardean con cuestiones relativas al orgasmo. Además, grandes altavoces invitan a los eventos del Día del Orgasmo a los habitantes de este paupérrimo pueblo de Piaui, en el Brasil más profundo. Cine, teatro, baile, debate, poesía. Y la gran novedad política: el alcalde de la localidad, Antonio Felipe Santonia, del conservador Partido del Frente Liberal (PFL), se dispone a sancionar en público la ley 1037. O sea: la ley del Orgasmo, única en el mundo destinada a garantizar el placer sexual de los electores a través de la educación y de la celebración de eventos.</w:t>
      </w:r>
    </w:p>
    <w:p>
      <w:pPr>
        <w:pStyle w:val="Normal"/>
        <w:jc w:val="both"/>
        <w:rPr/>
      </w:pPr>
      <w:r>
        <w:rPr/>
      </w:r>
    </w:p>
    <w:p>
      <w:pPr>
        <w:pStyle w:val="Normal"/>
        <w:jc w:val="both"/>
        <w:rPr/>
      </w:pPr>
      <w:r>
        <w:rPr/>
        <w:t>Nueve de mayo. Nueve de la mañana. Esperantina amanece expectante. Las mujeres reclaman en las calles: “Todas mis amigas fingen. ¡También merecemos el orgasmo!”. En el motel Afrodita (el único del pueblo) esperan buena afluencia y planean instalar bañeras de hidromasajes en las suites. En las farmacias se frotan las manos. “Preservativos es lo que más vendemos. Tenemos hasta Viagra para la ocasión”, afirma Francisco da Silva, de la farmacia Plantofarma.</w:t>
      </w:r>
    </w:p>
    <w:p>
      <w:pPr>
        <w:pStyle w:val="Normal"/>
        <w:jc w:val="both"/>
        <w:rPr/>
      </w:pPr>
      <w:r>
        <w:rPr/>
      </w:r>
    </w:p>
    <w:p>
      <w:pPr>
        <w:pStyle w:val="Normal"/>
        <w:jc w:val="both"/>
        <w:rPr/>
      </w:pPr>
      <w:r>
        <w:rPr/>
        <w:t>Arimateia Dantas, conocido ideólogo del día del Orgasmo, recorre los colegios invitando a los alumnos: “Hoy es el día del…?”. Los efervescentes adolescentes completan gritando:”¡…orgasmo”. Arimateia, ex concejal del Partido de los Trabajadores (PT) vislumbró esta original celebración en el 2001, cuando no podía satisfacer a “una compañera demasiado fogosa. Se creen que somos súper héroes del orgasmo”, explica. Un estudio de la Universidad del Estado de Piaui que revelaba que sólo el 28,7% de las esperantinenses llegaban al orgasmo fue la gota que colmó el vaso. “Tuve claro que había que humanizar el mundo con el orgasmo. Los concejales aprobaron mi proyecto”, asegura. Sin embargo, el antiguo alcalde lo vetó.</w:t>
      </w:r>
    </w:p>
    <w:p>
      <w:pPr>
        <w:pStyle w:val="Normal"/>
        <w:jc w:val="both"/>
        <w:rPr/>
      </w:pPr>
      <w:r>
        <w:rPr/>
      </w:r>
    </w:p>
    <w:p>
      <w:pPr>
        <w:pStyle w:val="Normal"/>
        <w:jc w:val="both"/>
        <w:rPr/>
      </w:pPr>
      <w:r>
        <w:rPr/>
        <w:t>El día del Orgasmo fue no oficial. Aún así, Esperantina se consolidó como la capital del clímax sexual. Una urna del orgasmo, pintada con motivos sexuales, empezó a recorrer la ciudad cada 9 de mayo. En su interior, las dudas y fantasías sexuales del pueblo. En otras ediciones, hasta las prostitutas dieron conferencias sobre sus inconmensurables conocimientos  en las artes amatorias. Raimunda Alves, la Mundoca -65 años, 5.000 hombres, 30 embarazos- es la gran heroína local del orgasmo, incluso invitó oficialmente al día del Orgasmo al futbolista Cacá. De hecho muchas mujeres esperaban al astro futbolístico para el evento. “El orgasmo es lo mejor que Dios nos ha dado”, asegura Mundoca tirándose de los pelos entre carcajadas.</w:t>
      </w:r>
    </w:p>
    <w:p>
      <w:pPr>
        <w:pStyle w:val="Normal"/>
        <w:jc w:val="both"/>
        <w:rPr/>
      </w:pPr>
      <w:r>
        <w:rPr/>
      </w:r>
    </w:p>
    <w:p>
      <w:pPr>
        <w:pStyle w:val="Normal"/>
        <w:jc w:val="both"/>
        <w:rPr/>
      </w:pPr>
      <w:r>
        <w:rPr/>
        <w:t>“</w:t>
      </w:r>
      <w:r>
        <w:rPr/>
        <w:t>El orgasmo es un derecho. Necesitamos políticas públicas para garantizar el orgasmo femenino. Hay que debatir sobre esto”. Arimateia, discursa con convicción en Radio Esperantina. Argumenta que el orgasmo reducirá el número de cuernos. La media de Esperantina, confiesa, es de ocho amantes por persona. Hasta el cura de la parroquia, Carlos Alberto Seixas, reconoce que “para la procreación hace falta por lo menos un orgasmo”.</w:t>
      </w:r>
    </w:p>
    <w:p>
      <w:pPr>
        <w:pStyle w:val="Normal"/>
        <w:jc w:val="both"/>
        <w:rPr/>
      </w:pPr>
      <w:r>
        <w:rPr/>
      </w:r>
    </w:p>
    <w:p>
      <w:pPr>
        <w:pStyle w:val="Normal"/>
        <w:jc w:val="both"/>
        <w:rPr/>
      </w:pPr>
      <w:r>
        <w:rPr/>
        <w:t>Tres de la tarde. El Ayuntamiento es un hormiguero. Los concejales pro placer sexual disertan. “¡Quiero abrir Esperantina al mundo después del orgasmo, estoy a favor del progreso!”, asegura Robert Denes, uno de los concejales que propició un cinco a dos a favor del orgasmo en la votación de la ley. Gil Sobreira, secretario de Comunicación, contesta pletórico a decenas de llamadas. “Vamos a salvar muchas familias. Este gobierno va a luchar por el orgasmo”, grita Sobreira. La ley del Orgasmo ha tenido una repercusión tremenda en medios de todo Brasil. “Vamos a solicitar a Lula una ley nacional del orgasmo y que decrete festivo el 9 de mayo”, matiza Arimateia, mientras responde al teléfono a solícitas féminas. “Intento separar sexo y política, pero es difícil”, afirma.</w:t>
      </w:r>
    </w:p>
    <w:p>
      <w:pPr>
        <w:pStyle w:val="Normal"/>
        <w:jc w:val="both"/>
        <w:rPr/>
      </w:pPr>
      <w:r>
        <w:rPr/>
      </w:r>
    </w:p>
    <w:p>
      <w:pPr>
        <w:pStyle w:val="Normal"/>
        <w:jc w:val="both"/>
        <w:rPr/>
      </w:pPr>
      <w:r>
        <w:rPr/>
        <w:t>El optimismo reina en Esperantina. Y en el 2006 pretenden celebrar el Fórum Internacional del Orgasmo. Con invitados especiales: diputados, transexuales, sexólogos, prostitutas. Sin embargo, el ala gay del PFL de Esperantina tilda de Light la fiesta. “Queremos trío eléctrico con esculturas de penes de dos metros y gente haciendo el amor en las esquinas”, afirma Mariposa Salvaje, nombre  ficticio de un funcionario gay que prefiere mantenerse en el anonimato…</w:t>
      </w:r>
    </w:p>
    <w:p>
      <w:pPr>
        <w:pStyle w:val="Normal"/>
        <w:jc w:val="both"/>
        <w:rPr/>
      </w:pPr>
      <w:r>
        <w:rPr/>
      </w:r>
    </w:p>
    <w:p>
      <w:pPr>
        <w:pStyle w:val="Normal"/>
        <w:jc w:val="both"/>
        <w:rPr/>
      </w:pPr>
      <w:r>
        <w:rPr/>
        <w:t>Arimateia desvela su plan secreto para el 2006, la sinfonía del orgasmo, “una obra orquestada que refleje el clímax sexual”. Arimateia está convencido de que la ONU y la Unión Europea le apoyarán. El alcalde también tiene planes cósmicos. La construcción de un orgasmódromo, como declaró a la Folha de Sao Paulo.</w:t>
      </w:r>
    </w:p>
    <w:p>
      <w:pPr>
        <w:pStyle w:val="Normal"/>
        <w:jc w:val="both"/>
        <w:rPr/>
      </w:pPr>
      <w:r>
        <w:rPr/>
      </w:r>
    </w:p>
    <w:p>
      <w:pPr>
        <w:pStyle w:val="Normal"/>
        <w:jc w:val="both"/>
        <w:rPr/>
      </w:pPr>
      <w:r>
        <w:rPr/>
        <w:t xml:space="preserve">Jaque al turismo sexual en Brasil - Lavanguardia.es  - 10/4/06 </w:t>
      </w:r>
    </w:p>
    <w:p>
      <w:pPr>
        <w:pStyle w:val="Normal"/>
        <w:jc w:val="both"/>
        <w:rPr/>
      </w:pPr>
      <w:r>
        <w:rPr/>
      </w:r>
    </w:p>
    <w:p>
      <w:pPr>
        <w:pStyle w:val="Normal"/>
        <w:jc w:val="both"/>
        <w:rPr/>
      </w:pPr>
      <w:r>
        <w:rPr/>
        <w:t>Hombre, europeo, soltero, de mediana edad, calvo y/o fuera de peso. Así es el perfil del visitante menos deseado en las tierras de Lula da Silva, el turista que llega a Brasil en busca de sexo. Las últimas operaciones de la Policía Federal, que se han saldado con casi doscientos detenidos en la última semana en las playas del nordeste, confirman que Brasil se ha convertido después del tsunami asiático en uno de los principales receptores de turismo sexual del mundo. El pasado día 31 de marzo, setenta policías federales irrumpieron en la discoteca Hollywood de la ciudad de Natal (Río Grande do Norte) y detuvieron a 110 extranjeros, entre ellos a varios ciudadanos españoles, acusados de incentivar la prostitución infantil. A lo largo de la semana, se han registrado más de quinientas intervenciones y otros 78 detenidos en los locales de la playa de Natal, uno de los principales epicentros del turismo sexual.</w:t>
      </w:r>
    </w:p>
    <w:p>
      <w:pPr>
        <w:pStyle w:val="Normal"/>
        <w:jc w:val="both"/>
        <w:rPr/>
      </w:pPr>
      <w:r>
        <w:rPr/>
      </w:r>
    </w:p>
    <w:p>
      <w:pPr>
        <w:pStyle w:val="Normal"/>
        <w:jc w:val="both"/>
        <w:rPr/>
      </w:pPr>
      <w:r>
        <w:rPr/>
        <w:t>Pero estas acciones policiales no son algo excepcional. Forman parte de un ambicioso plan para erradicar el turismo sexual de tierras brasileñas. “La policía es entrenada para que muestre al mundo que la explotación de niños u adolescentes en Brasil es un crimen. Y que no es tan fácil practicar sexo pago aquí”, aseguró después de las operaciones policiales Sydney Costa, coordinador del programa de Combate al Turismo Sexual, del Ministerio de Turismo.</w:t>
      </w:r>
    </w:p>
    <w:p>
      <w:pPr>
        <w:pStyle w:val="Normal"/>
        <w:jc w:val="both"/>
        <w:rPr/>
      </w:pPr>
      <w:r>
        <w:rPr/>
      </w:r>
    </w:p>
    <w:p>
      <w:pPr>
        <w:pStyle w:val="Normal"/>
        <w:jc w:val="both"/>
        <w:rPr/>
      </w:pPr>
      <w:r>
        <w:rPr/>
        <w:t>La batalla acaba de empezar. Y por lo que parece será larga. Un informe de la secretaría especial de Derechos Humanos y de la UNICEF prueba que en 937 de los 5.650 municipios brasileños existe turismo sexual. El 31,8% de estas localidades se encuentra en el paradisíaco nordeste. “El placer sexual es un derecho humano. Pero cuando alguien cruza el Atlántico sólo por eso, algo no funciona bien”, aseguró recientemente Luziane Lins, la alcaldesa del Partido de los Trabajadores de Fortaleza.</w:t>
      </w:r>
    </w:p>
    <w:p>
      <w:pPr>
        <w:pStyle w:val="Normal"/>
        <w:jc w:val="both"/>
        <w:rPr/>
      </w:pPr>
      <w:r>
        <w:rPr/>
      </w:r>
    </w:p>
    <w:p>
      <w:pPr>
        <w:pStyle w:val="Normal"/>
        <w:jc w:val="both"/>
        <w:rPr/>
      </w:pPr>
      <w:r>
        <w:rPr/>
        <w:t>El gobierno municipal de Salvador de Bahía también acaba de poner en marcha una campaña contra los establecimientos donde existe explotación sexual. Y el estado de Pernambuco, con participación del sector hotelero, lanza el próximo martes una campaña con un lema que resume la guerra de Lula contra el turismo sexual: “¿Explotación sexual de niños y adolescentes? Disculpe, pero no ofrecemos ese servicio. ¡Por favor no insista!”.</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Narrow" w:hAnsi="Arial Narrow" w:cs="Arial Narrow"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tatsnumber1">
    <w:name w:val="statsnumber1"/>
    <w:basedOn w:val="Normal"/>
    <w:qFormat/>
    <w:pPr>
      <w:spacing w:before="75" w:after="75"/>
      <w:ind w:right="300" w:hanging="0"/>
      <w:jc w:val="right"/>
    </w:pPr>
    <w:rPr>
      <w:color w:val="950000"/>
      <w:sz w:val="22"/>
      <w:szCs w:val="22"/>
    </w:rPr>
  </w:style>
  <w:style w:type="paragraph" w:styleId="NormalWeb">
    <w:name w:val="Normal (Web)"/>
    <w:basedOn w:val="Normal"/>
    <w:qFormat/>
    <w:pPr>
      <w:spacing w:before="280" w:after="280"/>
    </w:pPr>
    <w:rPr>
      <w:color w:val="000000"/>
    </w:rPr>
  </w:style>
  <w:style w:type="paragraph" w:styleId="Title3">
    <w:name w:val="title3"/>
    <w:basedOn w:val="Normal"/>
    <w:qFormat/>
    <w:pPr>
      <w:spacing w:before="15" w:after="15"/>
      <w:ind w:left="150" w:right="150" w:hanging="0"/>
    </w:pPr>
    <w:rPr>
      <w:b/>
      <w:bCs/>
      <w:color w:val="FFFFFF"/>
      <w:sz w:val="26"/>
      <w:szCs w:val="26"/>
    </w:rPr>
  </w:style>
  <w:style w:type="paragraph" w:styleId="NormalWeb17">
    <w:name w:val="Normal (Web)17"/>
    <w:basedOn w:val="Normal"/>
    <w:qFormat/>
    <w:pPr>
      <w:pBdr>
        <w:bottom w:val="single" w:sz="4" w:space="0" w:color="FFFFFF"/>
      </w:pBdr>
      <w:spacing w:before="75" w:after="75"/>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7:07:00Z</dcterms:created>
  <dc:creator>MBA Consultores</dc:creator>
  <dc:description/>
  <dc:language>en-US</dc:language>
  <cp:lastModifiedBy>Particular</cp:lastModifiedBy>
  <cp:lastPrinted>2006-06-20T10:55:00Z</cp:lastPrinted>
  <dcterms:modified xsi:type="dcterms:W3CDTF">2006-10-07T17:07:00Z</dcterms:modified>
  <cp:revision>2</cp:revision>
  <dc:subject/>
  <dc:title>                       China - India - Rusia - Brasil</dc:title>
</cp:coreProperties>
</file>