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China - India - Rusia - Brasi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-  ¿Potencias económicas del siglo XXI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-  ¿Banderas de conveniencia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-  ¿BRICs - à - brac? (cosas baratas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(Algunas dudas y ciertas percepciones…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</w:rPr>
        <w:t>Autor: Ricardo Lomo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Octubre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dicator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os gigantes menor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as víctimas de Chernoby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as víctimas de Bhop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as víctimas de Tiananm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as víctimas de la Amazoní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os árboles que no mueren de p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os dalits (intocable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os condenados al miserabilism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os niños de la cal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as que padecen de aborto selectiv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as esterilizadas por el bien de la patr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as “cenicientas” de la economí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os explotados por los Reyes Mag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os “pacientes” del Bangalore bu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uang Xiao Lan, que tiene 20 años, trabaja de ocho de la mañana a ocho de la noche y debe producir 400 prendas al día si quiere irse a la cama (y a todas las trabajadoras de la “capital” de la lencerí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Finalment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odos los que creen que la transición al capitalismo no basta contra la pobrez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mari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- Chi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. </w:t>
      </w:r>
      <w:r>
        <w:rPr/>
        <w:t>Pudong es el futuro (los Reyes Magos “existen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. </w:t>
      </w:r>
      <w:r>
        <w:rPr/>
        <w:t>Estados Unidos y la “amenaza” china (la U. E. a remolque, como siempre)</w:t>
      </w:r>
    </w:p>
    <w:p>
      <w:pPr>
        <w:pStyle w:val="Normal"/>
        <w:ind w:left="360" w:hanging="0"/>
        <w:jc w:val="both"/>
        <w:rPr/>
      </w:pPr>
      <w:r>
        <w:rPr>
          <w:b/>
        </w:rPr>
        <w:t>.</w:t>
      </w:r>
      <w:r>
        <w:rPr/>
        <w:t xml:space="preserve"> ¿Falso dilema, o por dónde China pasa no crece más la hierba?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.</w:t>
      </w:r>
      <w:r>
        <w:rPr/>
        <w:t xml:space="preserve"> La alianza entre China y las empresas multinacionales (la madre de las golon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rinas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. </w:t>
      </w:r>
      <w:r>
        <w:rPr/>
        <w:t xml:space="preserve">Nueva disputa comercial (y esto no hace más que empezar)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. </w:t>
      </w:r>
      <w:r>
        <w:rPr/>
        <w:t xml:space="preserve">China revaluó…¿y ahora qué?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. </w:t>
      </w:r>
      <w:r>
        <w:rPr/>
        <w:t>Una nueva amenaza: los espías chinos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. </w:t>
      </w:r>
      <w:r>
        <w:rPr/>
        <w:t>El futuro de China se hace presente…(titulares y comenzamos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. </w:t>
      </w:r>
      <w:r>
        <w:rPr/>
        <w:t>¿En línea con lo esperado? (un baile de máscaras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. </w:t>
      </w:r>
      <w:r>
        <w:rPr/>
        <w:t>El déficit y las palabras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China: contención o cooperación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Pekín al estilo Harley Davidson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El capitalismo mundial depende cada vez más de China y China depende del 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/>
        <w:t>capitalismo mundial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Templando gaitas…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¿Será éste el siglo chino? (más apuestas y eso del avestruz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¿Oportunidad o amenaz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- Ind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El nuevo paradigma económic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Los esperados gigantes económicos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¿De emergentes o dominantes?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La última moda entre los inversionistas (no será ésta la mano que mece la cuna?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India, la vanguardia del software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A pasos de gigante (el elefante acelera el paso…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La “batalla” de las cenicientas…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Superar el miserabilism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Una visita al quiosco de la prensa (hemeroteca reciente…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De Wall Street a los dalits (descastados o intocables en la división de castas según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/>
        <w:t>la religión hindú)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India: ¿es sostenible el auge económico reciente?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Importancia de la desigualdad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Reservas Sociales (Dudas razonables I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Reservas Medioambientales (Dudas razonables II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Reservas Morales (Dudas razonables III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Nación offsho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- Rus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 xml:space="preserve">Del Ensayo “La economía de los hipócritas” - Febrero 2004 - </w:t>
      </w:r>
    </w:p>
    <w:p>
      <w:pPr>
        <w:pStyle w:val="Normal"/>
        <w:numPr>
          <w:ilvl w:val="0"/>
          <w:numId w:val="1"/>
        </w:numPr>
        <w:rPr/>
      </w:pPr>
      <w:r>
        <w:rPr/>
        <w:t>Rusia (El batacazo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nditas las cadenas (De la nomenclatura a la oligarquía)     </w:t>
      </w:r>
    </w:p>
    <w:p>
      <w:pPr>
        <w:pStyle w:val="Normal"/>
        <w:ind w:left="360" w:hanging="0"/>
        <w:rPr/>
      </w:pPr>
      <w:r>
        <w:rPr>
          <w:b/>
          <w:lang w:val="en-GB"/>
        </w:rPr>
        <w:t xml:space="preserve">. </w:t>
      </w:r>
      <w:r>
        <w:rPr>
          <w:lang w:val="en-GB"/>
        </w:rPr>
        <w:t xml:space="preserve">Del Paper “Fucky Business” - Abril 2004 -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oscú, ciudad de millonarios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Del Paper “La “tanguedia” de Kyoto” - Julio 2004 -</w:t>
      </w:r>
    </w:p>
    <w:p>
      <w:pPr>
        <w:pStyle w:val="Normal"/>
        <w:numPr>
          <w:ilvl w:val="0"/>
          <w:numId w:val="1"/>
        </w:numPr>
        <w:rPr/>
      </w:pPr>
      <w:r>
        <w:rPr/>
        <w:t>Hemeroteca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 xml:space="preserve">Del Ensayo “El alma de Europa” - Diciembre 2004 - </w:t>
      </w:r>
    </w:p>
    <w:p>
      <w:pPr>
        <w:pStyle w:val="Normal"/>
        <w:numPr>
          <w:ilvl w:val="0"/>
          <w:numId w:val="1"/>
        </w:numPr>
        <w:rPr/>
      </w:pPr>
      <w:r>
        <w:rPr/>
        <w:t>Una apuesta geoestratégica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 xml:space="preserve">Del Ensayo “Empresas peligrosas - La “tierra” y sus “malas” compañías” -     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octubre 2005 - </w:t>
      </w:r>
    </w:p>
    <w:p>
      <w:pPr>
        <w:pStyle w:val="Normal"/>
        <w:ind w:left="360" w:hanging="0"/>
        <w:rPr/>
      </w:pPr>
      <w:r>
        <w:rPr/>
        <w:t>-     (1986) - Chernobyl (Ucrania)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 xml:space="preserve">Del Paper “Mecánica Popular (Pasión y muerte de los monstruos cromado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de Detroit)” - Abril 2006 -</w:t>
      </w:r>
    </w:p>
    <w:p>
      <w:pPr>
        <w:pStyle w:val="Normal"/>
        <w:numPr>
          <w:ilvl w:val="0"/>
          <w:numId w:val="1"/>
        </w:numPr>
        <w:rPr/>
      </w:pPr>
      <w:r>
        <w:rPr/>
        <w:t>¿Y si fuera Abramovich y los demás rusos?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Economía - Recursos fundamentales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Repaso y actualizaciones de referencia (hemeroteca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Reservas Sociales (Dudas razonables I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Reservas Medioambientales (Dudas razonables II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Reservas Morales (Dudas razonables III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Corrupción (capitalismo “armado”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Geoestrateg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 - Brasi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Del Paper “El Oscar Social Latinoamericano (En busca de la dignidad perdida?) – Septiembre 2004</w:t>
      </w:r>
    </w:p>
    <w:p>
      <w:pPr>
        <w:pStyle w:val="Normal"/>
        <w:numPr>
          <w:ilvl w:val="0"/>
          <w:numId w:val="1"/>
        </w:numPr>
        <w:rPr/>
      </w:pPr>
      <w:r>
        <w:rPr/>
        <w:t>Fotogramas (Alguien quiere la verdad?)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Del Ensayo “Sans Papiers” - Enero 2006 -</w:t>
      </w:r>
    </w:p>
    <w:p>
      <w:pPr>
        <w:pStyle w:val="Normal"/>
        <w:numPr>
          <w:ilvl w:val="0"/>
          <w:numId w:val="1"/>
        </w:numPr>
        <w:rPr/>
      </w:pPr>
      <w:r>
        <w:rPr/>
        <w:t>Cuando la pobreza sólo es un panorama - Hemeroteca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Del Ensayo “La “tierra” y sus “malas” compañías - Octubre 2005 -</w:t>
      </w:r>
    </w:p>
    <w:p>
      <w:pPr>
        <w:pStyle w:val="Normal"/>
        <w:numPr>
          <w:ilvl w:val="0"/>
          <w:numId w:val="1"/>
        </w:numPr>
        <w:rPr/>
      </w:pPr>
      <w:r>
        <w:rPr/>
        <w:t>Bosques en peligro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 xml:space="preserve">Economía - Recursos fundamentales 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Repaso y actualizaciones de referencia (hemeroteca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Reservas Sociales (Dudas razonables I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Reservas Medioambientales (Dudas razonables II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Reservas Morales (Dudas razonables III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Corrupción (capitalismo “armado”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Geoestrategia (una “hoja de ruta” para la sobrevivenci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5 - Un TAC a los BRICs (à  brac)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Tabla 1 -      Índice de Desarrollo Human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 -      Tendencias del Índice de Desarrollo Human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3 -      Pobreza Humana y de Ingresos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4 -      Tendencias Demográficas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5.1 -   Número de personas que viven con menos de US$ 1 por día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5.2 -   Porcentaje de población viviendo con menos de US$ 1 por día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</w:t>
      </w:r>
      <w:r>
        <w:rPr/>
        <w:t>Ratio de pobreza (% por debajo de US$ 1,08/día PPA 1993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6.1 -   Número de personas que viven con menos de US$ 2 por día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6.2 -   Porcentaje de población viviendo con menos de US$ 2 por día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Ratio de pobreza (% por debajo de US$ 2,15/día PPA 1993)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Tabla 7 -      Compromiso con la salud: Recursos, acceso y servicios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8 -      Agua, saneamiento y nutrición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9 -      Desigualdad en la salud materno infantil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10 -     Compromiso con la educación: Gasto públic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11 -    Supervivencia: Avances y retrocesos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13 -    Tecnología: Difusión y Creación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14 -    Desempeño económic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15 -    Crecimiento del Product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16 -    Estructura del Product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17 -    La Estructura del Comerci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18 -    Integración con la Economía Global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19 -    Crecimiento del Comercio de Mercancías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0 -    Energía y Medio Ambiente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1 -    Desemple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2 -    Desemple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3 -    Total empleos e ingreso mensual promedio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Tabla 24 -    Pobreza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5 -    Desigualdad de Ingresos o Consum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6.1 - Distribución de los Ingresos / Consumos - China (Rural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6.2 - Distribución de los Ingresos / Consumos - China (Urbana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7.1 - Distribución de los Ingresos / Consumos - India (Rural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7.2 - Distribución de los Ingresos / Consumos - India (Urbana)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8 -    Distribución de los Ingresos / Consumos - Rusia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29 -    Distribución de los Ingresos / Consumos  - Brasil</w:t>
      </w:r>
    </w:p>
    <w:p>
      <w:pPr>
        <w:pStyle w:val="Normal"/>
        <w:ind w:left="360" w:hanging="0"/>
        <w:rPr/>
      </w:pPr>
      <w:r>
        <w:rPr>
          <w:b/>
          <w:lang w:val="en-GB"/>
        </w:rPr>
        <w:t>.</w:t>
      </w:r>
      <w:r>
        <w:rPr>
          <w:lang w:val="en-GB"/>
        </w:rPr>
        <w:t xml:space="preserve"> Tabla 30 -    Growth Competitiveness Index Ranking 2005 and 2004 Comparisons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                </w:t>
      </w:r>
      <w:r>
        <w:rPr/>
        <w:t>(World Economic Forum)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 xml:space="preserve">Tabla 31 -    Índice de Percepción de la Corrupción de Transparency International  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2005</w:t>
      </w:r>
    </w:p>
    <w:p>
      <w:pPr>
        <w:pStyle w:val="Normal"/>
        <w:ind w:left="360" w:hanging="0"/>
        <w:rPr/>
      </w:pPr>
      <w:r>
        <w:rPr>
          <w:b/>
        </w:rPr>
        <w:t xml:space="preserve">. </w:t>
      </w:r>
      <w:r>
        <w:rPr/>
        <w:t>Tabla 32 -    Finanzas del Sector Privado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33 -    Mercados Bursátiles</w:t>
      </w:r>
    </w:p>
    <w:p>
      <w:pPr>
        <w:pStyle w:val="Normal"/>
        <w:ind w:left="360" w:hanging="0"/>
        <w:rPr/>
      </w:pPr>
      <w:r>
        <w:rPr>
          <w:b/>
        </w:rPr>
        <w:t>.</w:t>
      </w:r>
      <w:r>
        <w:rPr/>
        <w:t xml:space="preserve"> Tabla 34 -    Panorama Económico Mund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. </w:t>
      </w:r>
      <w:r>
        <w:rPr/>
        <w:t>Prevenciones</w:t>
      </w:r>
      <w:r>
        <w:rPr>
          <w:b/>
        </w:rPr>
        <w:t xml:space="preserve"> </w:t>
      </w:r>
      <w:r>
        <w:rPr/>
        <w:t>(dudas…percepciones…o inquietudes personales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¿Apoyan los “fundamentals” de China, India, Rusia y Brasil, cierta “duda razonable”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 - Asuntos ecológicos (el planeta no alcanz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 - Sobredemanda de materias primas (encarecimiento y desestabilizació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 - Desequilibrio interno insostenible (mala distribución de los ingresos, y presión social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 - La interminable carrera de los pobres (las empresas multinacionales necesitan nuevos países pobres para mantener la rentabilidad y conforme a Wall Street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 - El riesgo de estallido de alguna de las burbujas especulativas (recordar 1997/98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 - El absurdo económico de financiar los consumos de los que se quedan sin trabajo   en los países desarrollados con los ahorros que se generan en los países  subdesarrollados a los que se dirigen las industrias y servicios deslocalizados (el espectáculo debe continuar?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 - Factores estratégicos o geopolíticos (durmiendo con el enemigo?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 - Con la globalización y el trasiego del librecambio aumentan los riesgos de epidemias y pandemias (caso: la gripe del pollo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 - Atentado cultural sin paliativos (desde los cultivos transgénicos y sus derivaciones hasta la transculturización idiomática y de las costumbres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 - ¿Y si el “esclavo fabril” o la “estación de servicio” le “sale rana”? (o ambos a la vez). Dicen que los elefantes tienen memoria (y hasta lloran), ¿y los dragones?, ¿y los “siloviki”? Ay, los “siloviki”…Puede que hasta los grandes “grileiros”…(se transformarán los “grilos” en “ranas”?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pelle">
    <w:name w:val="spell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atsnumber1">
    <w:name w:val="statsnumber1"/>
    <w:basedOn w:val="Normal"/>
    <w:qFormat/>
    <w:pPr>
      <w:spacing w:before="75" w:after="75"/>
      <w:ind w:right="300" w:hanging="0"/>
      <w:jc w:val="right"/>
    </w:pPr>
    <w:rPr>
      <w:color w:val="95000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3"/>
    <w:basedOn w:val="Normal"/>
    <w:qFormat/>
    <w:pPr>
      <w:spacing w:before="15" w:after="15"/>
      <w:ind w:left="150" w:right="150" w:hanging="0"/>
    </w:pPr>
    <w:rPr>
      <w:b/>
      <w:bCs/>
      <w:color w:val="FFFFFF"/>
      <w:sz w:val="26"/>
      <w:szCs w:val="26"/>
    </w:rPr>
  </w:style>
  <w:style w:type="paragraph" w:styleId="NormalWeb17">
    <w:name w:val="Normal (Web)17"/>
    <w:basedOn w:val="Normal"/>
    <w:qFormat/>
    <w:pPr>
      <w:pBdr>
        <w:bottom w:val="single" w:sz="4" w:space="0" w:color="FFFFFF"/>
      </w:pBdr>
      <w:spacing w:before="75" w:after="75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6:51:00Z</dcterms:created>
  <dc:creator>MBA Consultores</dc:creator>
  <dc:description/>
  <dc:language>en-US</dc:language>
  <cp:lastModifiedBy>Particular</cp:lastModifiedBy>
  <cp:lastPrinted>2006-06-20T10:55:00Z</cp:lastPrinted>
  <dcterms:modified xsi:type="dcterms:W3CDTF">2006-10-07T16:51:00Z</dcterms:modified>
  <cp:revision>2</cp:revision>
  <dc:subject/>
  <dc:title>                       China - India - Rusia - Brasil</dc:title>
</cp:coreProperties>
</file>