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                       </w:t>
      </w:r>
      <w:r>
        <w:rPr>
          <w:b/>
          <w:sz w:val="36"/>
          <w:szCs w:val="36"/>
        </w:rPr>
        <w:t>China - India - Rusia - Brasil</w:t>
      </w:r>
    </w:p>
    <w:p>
      <w:pPr>
        <w:pStyle w:val="Normal"/>
        <w:rPr>
          <w:b/>
          <w:b/>
          <w:sz w:val="36"/>
          <w:szCs w:val="36"/>
        </w:rPr>
      </w:pPr>
      <w:r>
        <w:rPr>
          <w:b/>
          <w:sz w:val="36"/>
          <w:szCs w:val="36"/>
        </w:rPr>
      </w:r>
    </w:p>
    <w:p>
      <w:pPr>
        <w:pStyle w:val="Normal"/>
        <w:ind w:left="360" w:hanging="0"/>
        <w:rPr>
          <w:b/>
          <w:b/>
          <w:sz w:val="28"/>
          <w:szCs w:val="28"/>
        </w:rPr>
      </w:pPr>
      <w:r>
        <w:rPr>
          <w:b/>
          <w:sz w:val="28"/>
          <w:szCs w:val="28"/>
        </w:rPr>
        <w:t xml:space="preserve">                     </w:t>
      </w:r>
      <w:r>
        <w:rPr>
          <w:b/>
          <w:sz w:val="28"/>
          <w:szCs w:val="28"/>
        </w:rPr>
        <w:t>-  ¿Potencias económicas del siglo XXI?</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  ¿Banderas de conveniencia?</w:t>
      </w:r>
    </w:p>
    <w:p>
      <w:pPr>
        <w:pStyle w:val="Normal"/>
        <w:ind w:left="360" w:hanging="0"/>
        <w:rPr>
          <w:b/>
          <w:b/>
          <w:sz w:val="28"/>
          <w:szCs w:val="28"/>
        </w:rPr>
      </w:pPr>
      <w:r>
        <w:rPr>
          <w:b/>
          <w:sz w:val="28"/>
          <w:szCs w:val="28"/>
        </w:rPr>
      </w:r>
    </w:p>
    <w:p>
      <w:pPr>
        <w:pStyle w:val="Normal"/>
        <w:ind w:left="360" w:hanging="0"/>
        <w:rPr/>
      </w:pPr>
      <w:r>
        <w:rPr>
          <w:b/>
          <w:sz w:val="28"/>
          <w:szCs w:val="28"/>
        </w:rPr>
        <w:t xml:space="preserve">                     </w:t>
      </w:r>
      <w:r>
        <w:rPr>
          <w:b/>
          <w:sz w:val="28"/>
          <w:szCs w:val="28"/>
        </w:rPr>
        <w:t>-  ¿BRICs - à - brac? (cosas baratas)</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lgunas dudas y ciertas percepcion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                                                              </w:t>
      </w:r>
      <w:r>
        <w:rPr>
          <w:b/>
        </w:rPr>
        <w:t>Autor: Ricardo Lomoro</w:t>
      </w:r>
    </w:p>
    <w:p>
      <w:pPr>
        <w:pStyle w:val="Normal"/>
        <w:rPr>
          <w:b/>
          <w:b/>
        </w:rPr>
      </w:pPr>
      <w:r>
        <w:rPr>
          <w:b/>
        </w:rPr>
      </w:r>
    </w:p>
    <w:p>
      <w:pPr>
        <w:pStyle w:val="Normal"/>
        <w:rPr>
          <w:b/>
          <w:b/>
        </w:rPr>
      </w:pPr>
      <w:r>
        <w:rPr>
          <w:b/>
        </w:rPr>
      </w:r>
    </w:p>
    <w:p>
      <w:pPr>
        <w:pStyle w:val="Normal"/>
        <w:rPr>
          <w:b/>
          <w:b/>
        </w:rPr>
      </w:pPr>
      <w:r>
        <w:rPr>
          <w:b/>
        </w:rPr>
        <w:t xml:space="preserve">                                                                        </w:t>
      </w:r>
      <w:r>
        <w:rPr>
          <w:b/>
        </w:rPr>
        <w:t>Octubre 200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edicatoria:</w:t>
      </w:r>
    </w:p>
    <w:p>
      <w:pPr>
        <w:pStyle w:val="Normal"/>
        <w:jc w:val="both"/>
        <w:rPr>
          <w:b/>
          <w:b/>
        </w:rPr>
      </w:pPr>
      <w:r>
        <w:rPr>
          <w:b/>
        </w:rPr>
      </w:r>
    </w:p>
    <w:p>
      <w:pPr>
        <w:pStyle w:val="Normal"/>
        <w:numPr>
          <w:ilvl w:val="0"/>
          <w:numId w:val="1"/>
        </w:numPr>
        <w:jc w:val="both"/>
        <w:rPr/>
      </w:pPr>
      <w:r>
        <w:rPr/>
        <w:t>A los gigantes menores</w:t>
      </w:r>
    </w:p>
    <w:p>
      <w:pPr>
        <w:pStyle w:val="Normal"/>
        <w:numPr>
          <w:ilvl w:val="0"/>
          <w:numId w:val="1"/>
        </w:numPr>
        <w:jc w:val="both"/>
        <w:rPr/>
      </w:pPr>
      <w:r>
        <w:rPr/>
        <w:t>A las víctimas de Chernobyl</w:t>
      </w:r>
    </w:p>
    <w:p>
      <w:pPr>
        <w:pStyle w:val="Normal"/>
        <w:numPr>
          <w:ilvl w:val="0"/>
          <w:numId w:val="1"/>
        </w:numPr>
        <w:jc w:val="both"/>
        <w:rPr/>
      </w:pPr>
      <w:r>
        <w:rPr/>
        <w:t>A las víctimas de Bhopal</w:t>
      </w:r>
    </w:p>
    <w:p>
      <w:pPr>
        <w:pStyle w:val="Normal"/>
        <w:numPr>
          <w:ilvl w:val="0"/>
          <w:numId w:val="1"/>
        </w:numPr>
        <w:jc w:val="both"/>
        <w:rPr/>
      </w:pPr>
      <w:r>
        <w:rPr/>
        <w:t>A las víctimas de Tiananmen</w:t>
      </w:r>
    </w:p>
    <w:p>
      <w:pPr>
        <w:pStyle w:val="Normal"/>
        <w:numPr>
          <w:ilvl w:val="0"/>
          <w:numId w:val="1"/>
        </w:numPr>
        <w:jc w:val="both"/>
        <w:rPr/>
      </w:pPr>
      <w:r>
        <w:rPr/>
        <w:t>A las víctimas de la Amazonía</w:t>
      </w:r>
    </w:p>
    <w:p>
      <w:pPr>
        <w:pStyle w:val="Normal"/>
        <w:numPr>
          <w:ilvl w:val="0"/>
          <w:numId w:val="1"/>
        </w:numPr>
        <w:jc w:val="both"/>
        <w:rPr/>
      </w:pPr>
      <w:r>
        <w:rPr/>
        <w:t>A los árboles que no mueren de pie</w:t>
      </w:r>
    </w:p>
    <w:p>
      <w:pPr>
        <w:pStyle w:val="Normal"/>
        <w:numPr>
          <w:ilvl w:val="0"/>
          <w:numId w:val="1"/>
        </w:numPr>
        <w:jc w:val="both"/>
        <w:rPr/>
      </w:pPr>
      <w:r>
        <w:rPr/>
        <w:t>A los dalits (intocables)</w:t>
      </w:r>
    </w:p>
    <w:p>
      <w:pPr>
        <w:pStyle w:val="Normal"/>
        <w:numPr>
          <w:ilvl w:val="0"/>
          <w:numId w:val="1"/>
        </w:numPr>
        <w:jc w:val="both"/>
        <w:rPr/>
      </w:pPr>
      <w:r>
        <w:rPr/>
        <w:t>A los condenados al miserabilismo</w:t>
      </w:r>
    </w:p>
    <w:p>
      <w:pPr>
        <w:pStyle w:val="Normal"/>
        <w:numPr>
          <w:ilvl w:val="0"/>
          <w:numId w:val="1"/>
        </w:numPr>
        <w:jc w:val="both"/>
        <w:rPr/>
      </w:pPr>
      <w:r>
        <w:rPr/>
        <w:t>A los niños de la calle</w:t>
      </w:r>
    </w:p>
    <w:p>
      <w:pPr>
        <w:pStyle w:val="Normal"/>
        <w:numPr>
          <w:ilvl w:val="0"/>
          <w:numId w:val="1"/>
        </w:numPr>
        <w:jc w:val="both"/>
        <w:rPr/>
      </w:pPr>
      <w:r>
        <w:rPr/>
        <w:t>A las que padecen de aborto selectivo</w:t>
      </w:r>
    </w:p>
    <w:p>
      <w:pPr>
        <w:pStyle w:val="Normal"/>
        <w:numPr>
          <w:ilvl w:val="0"/>
          <w:numId w:val="1"/>
        </w:numPr>
        <w:jc w:val="both"/>
        <w:rPr/>
      </w:pPr>
      <w:r>
        <w:rPr/>
        <w:t>A las esterilizadas por el bien de la patria</w:t>
      </w:r>
    </w:p>
    <w:p>
      <w:pPr>
        <w:pStyle w:val="Normal"/>
        <w:numPr>
          <w:ilvl w:val="0"/>
          <w:numId w:val="1"/>
        </w:numPr>
        <w:jc w:val="both"/>
        <w:rPr/>
      </w:pPr>
      <w:r>
        <w:rPr/>
        <w:t>A las “cenicientas” de la economía</w:t>
      </w:r>
    </w:p>
    <w:p>
      <w:pPr>
        <w:pStyle w:val="Normal"/>
        <w:numPr>
          <w:ilvl w:val="0"/>
          <w:numId w:val="1"/>
        </w:numPr>
        <w:jc w:val="both"/>
        <w:rPr/>
      </w:pPr>
      <w:r>
        <w:rPr/>
        <w:t>A los explotados por los Reyes Magos</w:t>
      </w:r>
    </w:p>
    <w:p>
      <w:pPr>
        <w:pStyle w:val="Normal"/>
        <w:numPr>
          <w:ilvl w:val="0"/>
          <w:numId w:val="1"/>
        </w:numPr>
        <w:jc w:val="both"/>
        <w:rPr/>
      </w:pPr>
      <w:r>
        <w:rPr/>
        <w:t>A los “pacientes” del Bangalore bug</w:t>
      </w:r>
    </w:p>
    <w:p>
      <w:pPr>
        <w:pStyle w:val="Normal"/>
        <w:numPr>
          <w:ilvl w:val="0"/>
          <w:numId w:val="1"/>
        </w:numPr>
        <w:jc w:val="both"/>
        <w:rPr/>
      </w:pPr>
      <w:r>
        <w:rPr/>
        <w:t>A Huang Xiao Lan, que tiene 20 años, trabaja de ocho de la mañana a ocho de la noche y debe producir 400 prendas al día si quiere irse a la cama (y a todas las trabajadoras de la “capital” de la lencería)</w:t>
      </w:r>
    </w:p>
    <w:p>
      <w:pPr>
        <w:pStyle w:val="Normal"/>
        <w:ind w:left="360" w:hanging="0"/>
        <w:jc w:val="both"/>
        <w:rPr/>
      </w:pPr>
      <w:r>
        <w:rPr/>
      </w:r>
    </w:p>
    <w:p>
      <w:pPr>
        <w:pStyle w:val="Normal"/>
        <w:ind w:left="360" w:hanging="0"/>
        <w:jc w:val="both"/>
        <w:rPr/>
      </w:pPr>
      <w:r>
        <w:rPr/>
        <w:t>Finalmente:</w:t>
      </w:r>
    </w:p>
    <w:p>
      <w:pPr>
        <w:pStyle w:val="Normal"/>
        <w:ind w:left="360" w:hanging="0"/>
        <w:jc w:val="both"/>
        <w:rPr/>
      </w:pPr>
      <w:r>
        <w:rPr/>
      </w:r>
    </w:p>
    <w:p>
      <w:pPr>
        <w:pStyle w:val="Normal"/>
        <w:numPr>
          <w:ilvl w:val="0"/>
          <w:numId w:val="1"/>
        </w:numPr>
        <w:jc w:val="both"/>
        <w:rPr/>
      </w:pPr>
      <w:r>
        <w:rPr/>
        <w:t>A todos los que creen que la transición al capitalismo no basta contra la pobrez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b/>
          <w:b/>
        </w:rPr>
      </w:pPr>
      <w:r>
        <w:rPr>
          <w:b/>
        </w:rPr>
        <w:t>Temario</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1 - China</w:t>
      </w:r>
    </w:p>
    <w:p>
      <w:pPr>
        <w:pStyle w:val="Normal"/>
        <w:ind w:left="360" w:hanging="0"/>
        <w:rPr>
          <w:b/>
          <w:b/>
        </w:rPr>
      </w:pPr>
      <w:r>
        <w:rPr>
          <w:b/>
        </w:rPr>
      </w:r>
    </w:p>
    <w:p>
      <w:pPr>
        <w:pStyle w:val="Normal"/>
        <w:ind w:left="360" w:hanging="0"/>
        <w:jc w:val="both"/>
        <w:rPr/>
      </w:pPr>
      <w:r>
        <w:rPr>
          <w:b/>
        </w:rPr>
        <w:t xml:space="preserve">. </w:t>
      </w:r>
      <w:r>
        <w:rPr/>
        <w:t>Pudong es el futuro (los Reyes Magos “existen)</w:t>
      </w:r>
    </w:p>
    <w:p>
      <w:pPr>
        <w:pStyle w:val="Normal"/>
        <w:ind w:left="360" w:hanging="0"/>
        <w:jc w:val="both"/>
        <w:rPr/>
      </w:pPr>
      <w:r>
        <w:rPr>
          <w:b/>
        </w:rPr>
        <w:t xml:space="preserve">. </w:t>
      </w:r>
      <w:r>
        <w:rPr/>
        <w:t>Estados Unidos y la “amenaza” china (la U. E. a remolque, como siempre)</w:t>
      </w:r>
    </w:p>
    <w:p>
      <w:pPr>
        <w:pStyle w:val="Normal"/>
        <w:ind w:left="360" w:hanging="0"/>
        <w:jc w:val="both"/>
        <w:rPr/>
      </w:pPr>
      <w:r>
        <w:rPr>
          <w:b/>
        </w:rPr>
        <w:t>.</w:t>
      </w:r>
      <w:r>
        <w:rPr/>
        <w:t xml:space="preserve"> ¿Falso dilema, o por dónde China pasa no crece más la hierba?</w:t>
      </w:r>
    </w:p>
    <w:p>
      <w:pPr>
        <w:pStyle w:val="Normal"/>
        <w:jc w:val="both"/>
        <w:rPr/>
      </w:pPr>
      <w:r>
        <w:rPr>
          <w:b/>
        </w:rPr>
        <w:t xml:space="preserve">      </w:t>
      </w:r>
      <w:r>
        <w:rPr>
          <w:b/>
        </w:rPr>
        <w:t>.</w:t>
      </w:r>
      <w:r>
        <w:rPr/>
        <w:t xml:space="preserve"> La alianza entre China y las empresas multinacionales (la madre de las golon-</w:t>
      </w:r>
    </w:p>
    <w:p>
      <w:pPr>
        <w:pStyle w:val="Normal"/>
        <w:jc w:val="both"/>
        <w:rPr/>
      </w:pPr>
      <w:r>
        <w:rPr/>
        <w:t xml:space="preserve">        </w:t>
      </w:r>
      <w:r>
        <w:rPr/>
        <w:t>drinas</w:t>
      </w:r>
    </w:p>
    <w:p>
      <w:pPr>
        <w:pStyle w:val="Normal"/>
        <w:jc w:val="both"/>
        <w:rPr/>
      </w:pPr>
      <w:r>
        <w:rPr/>
        <w:t xml:space="preserve">      </w:t>
      </w:r>
      <w:r>
        <w:rPr>
          <w:b/>
        </w:rPr>
        <w:t xml:space="preserve">. </w:t>
      </w:r>
      <w:r>
        <w:rPr/>
        <w:t xml:space="preserve">Nueva disputa comercial (y esto no hace más que empezar)  </w:t>
      </w:r>
    </w:p>
    <w:p>
      <w:pPr>
        <w:pStyle w:val="Normal"/>
        <w:jc w:val="both"/>
        <w:rPr/>
      </w:pPr>
      <w:r>
        <w:rPr/>
        <w:t xml:space="preserve">      </w:t>
      </w:r>
      <w:r>
        <w:rPr>
          <w:b/>
        </w:rPr>
        <w:t xml:space="preserve">. </w:t>
      </w:r>
      <w:r>
        <w:rPr/>
        <w:t xml:space="preserve">China revaluó…¿y ahora qué?                 </w:t>
      </w:r>
    </w:p>
    <w:p>
      <w:pPr>
        <w:pStyle w:val="Normal"/>
        <w:ind w:left="360" w:hanging="0"/>
        <w:jc w:val="both"/>
        <w:rPr/>
      </w:pPr>
      <w:r>
        <w:rPr>
          <w:b/>
        </w:rPr>
        <w:t xml:space="preserve">. </w:t>
      </w:r>
      <w:r>
        <w:rPr/>
        <w:t>Una nueva amenaza: los espías chinos</w:t>
      </w:r>
    </w:p>
    <w:p>
      <w:pPr>
        <w:pStyle w:val="Normal"/>
        <w:ind w:left="360" w:hanging="0"/>
        <w:jc w:val="both"/>
        <w:rPr/>
      </w:pPr>
      <w:r>
        <w:rPr>
          <w:b/>
        </w:rPr>
        <w:t xml:space="preserve">. </w:t>
      </w:r>
      <w:r>
        <w:rPr/>
        <w:t>El futuro de China se hace presente…(titulares y comenzamos)</w:t>
      </w:r>
    </w:p>
    <w:p>
      <w:pPr>
        <w:pStyle w:val="Normal"/>
        <w:ind w:left="360" w:hanging="0"/>
        <w:jc w:val="both"/>
        <w:rPr/>
      </w:pPr>
      <w:r>
        <w:rPr>
          <w:b/>
        </w:rPr>
        <w:t xml:space="preserve">. </w:t>
      </w:r>
      <w:r>
        <w:rPr/>
        <w:t>¿En línea con lo esperado? (un baile de máscaras)</w:t>
      </w:r>
    </w:p>
    <w:p>
      <w:pPr>
        <w:pStyle w:val="Normal"/>
        <w:ind w:left="360" w:hanging="0"/>
        <w:jc w:val="both"/>
        <w:rPr>
          <w:b/>
          <w:b/>
        </w:rPr>
      </w:pPr>
      <w:r>
        <w:rPr>
          <w:b/>
        </w:rPr>
        <w:t xml:space="preserve">. </w:t>
      </w:r>
      <w:r>
        <w:rPr/>
        <w:t>El déficit y las palabras</w:t>
      </w:r>
    </w:p>
    <w:p>
      <w:pPr>
        <w:pStyle w:val="Normal"/>
        <w:ind w:left="360" w:hanging="0"/>
        <w:rPr/>
      </w:pPr>
      <w:r>
        <w:rPr>
          <w:b/>
        </w:rPr>
        <w:t xml:space="preserve">. </w:t>
      </w:r>
      <w:r>
        <w:rPr/>
        <w:t>China: contención o cooperación</w:t>
      </w:r>
    </w:p>
    <w:p>
      <w:pPr>
        <w:pStyle w:val="Normal"/>
        <w:ind w:left="360" w:hanging="0"/>
        <w:rPr/>
      </w:pPr>
      <w:r>
        <w:rPr>
          <w:b/>
        </w:rPr>
        <w:t>.</w:t>
      </w:r>
      <w:r>
        <w:rPr/>
        <w:t xml:space="preserve"> Pekín al estilo Harley Davidson</w:t>
      </w:r>
    </w:p>
    <w:p>
      <w:pPr>
        <w:pStyle w:val="Normal"/>
        <w:ind w:left="360" w:hanging="0"/>
        <w:rPr/>
      </w:pPr>
      <w:r>
        <w:rPr>
          <w:b/>
        </w:rPr>
        <w:t>.</w:t>
      </w:r>
      <w:r>
        <w:rPr/>
        <w:t xml:space="preserve"> El capitalismo mundial depende cada vez más de China y China depende del </w:t>
      </w:r>
    </w:p>
    <w:p>
      <w:pPr>
        <w:pStyle w:val="Normal"/>
        <w:ind w:left="360" w:hanging="0"/>
        <w:rPr/>
      </w:pPr>
      <w:r>
        <w:rPr>
          <w:b/>
        </w:rPr>
        <w:t xml:space="preserve">  </w:t>
      </w:r>
      <w:r>
        <w:rPr/>
        <w:t>capitalismo mundial</w:t>
      </w:r>
    </w:p>
    <w:p>
      <w:pPr>
        <w:pStyle w:val="Normal"/>
        <w:ind w:left="360" w:hanging="0"/>
        <w:rPr/>
      </w:pPr>
      <w:r>
        <w:rPr>
          <w:b/>
        </w:rPr>
        <w:t xml:space="preserve">. </w:t>
      </w:r>
      <w:r>
        <w:rPr/>
        <w:t>Templando gaitas…</w:t>
      </w:r>
    </w:p>
    <w:p>
      <w:pPr>
        <w:pStyle w:val="Normal"/>
        <w:ind w:left="360" w:hanging="0"/>
        <w:rPr/>
      </w:pPr>
      <w:r>
        <w:rPr>
          <w:b/>
        </w:rPr>
        <w:t>.</w:t>
      </w:r>
      <w:r>
        <w:rPr/>
        <w:t xml:space="preserve"> ¿Será éste el siglo chino? (más apuestas y eso del avestruz)</w:t>
      </w:r>
    </w:p>
    <w:p>
      <w:pPr>
        <w:pStyle w:val="Normal"/>
        <w:ind w:left="360" w:hanging="0"/>
        <w:rPr/>
      </w:pPr>
      <w:r>
        <w:rPr>
          <w:b/>
        </w:rPr>
        <w:t>.</w:t>
      </w:r>
      <w:r>
        <w:rPr/>
        <w:t xml:space="preserve"> ¿Oportunidad o amenaza?</w:t>
      </w:r>
    </w:p>
    <w:p>
      <w:pPr>
        <w:pStyle w:val="Normal"/>
        <w:ind w:left="360" w:hanging="0"/>
        <w:rPr/>
      </w:pPr>
      <w:r>
        <w:rPr/>
      </w:r>
    </w:p>
    <w:p>
      <w:pPr>
        <w:pStyle w:val="Normal"/>
        <w:ind w:left="360" w:hanging="0"/>
        <w:rPr/>
      </w:pPr>
      <w:r>
        <w:rPr/>
      </w:r>
    </w:p>
    <w:p>
      <w:pPr>
        <w:pStyle w:val="Normal"/>
        <w:ind w:left="360" w:hanging="0"/>
        <w:rPr>
          <w:b/>
          <w:b/>
        </w:rPr>
      </w:pPr>
      <w:r>
        <w:rPr>
          <w:b/>
        </w:rPr>
        <w:t>2 - India</w:t>
      </w:r>
    </w:p>
    <w:p>
      <w:pPr>
        <w:pStyle w:val="Normal"/>
        <w:ind w:left="360" w:hanging="0"/>
        <w:rPr>
          <w:b/>
          <w:b/>
        </w:rPr>
      </w:pPr>
      <w:r>
        <w:rPr>
          <w:b/>
        </w:rPr>
      </w:r>
    </w:p>
    <w:p>
      <w:pPr>
        <w:pStyle w:val="Normal"/>
        <w:ind w:left="360" w:hanging="0"/>
        <w:rPr/>
      </w:pPr>
      <w:r>
        <w:rPr>
          <w:b/>
        </w:rPr>
        <w:t xml:space="preserve">. </w:t>
      </w:r>
      <w:r>
        <w:rPr/>
        <w:t>El nuevo paradigma económico</w:t>
      </w:r>
    </w:p>
    <w:p>
      <w:pPr>
        <w:pStyle w:val="Normal"/>
        <w:ind w:left="360" w:hanging="0"/>
        <w:rPr/>
      </w:pPr>
      <w:r>
        <w:rPr>
          <w:b/>
        </w:rPr>
        <w:t>.</w:t>
      </w:r>
      <w:r>
        <w:rPr/>
        <w:t xml:space="preserve"> Los esperados gigantes económicos</w:t>
      </w:r>
    </w:p>
    <w:p>
      <w:pPr>
        <w:pStyle w:val="Normal"/>
        <w:ind w:left="360" w:hanging="0"/>
        <w:rPr/>
      </w:pPr>
      <w:r>
        <w:rPr>
          <w:b/>
        </w:rPr>
        <w:t>.</w:t>
      </w:r>
      <w:r>
        <w:rPr/>
        <w:t xml:space="preserve"> ¿De emergentes o dominantes?</w:t>
      </w:r>
    </w:p>
    <w:p>
      <w:pPr>
        <w:pStyle w:val="Normal"/>
        <w:ind w:left="360" w:hanging="0"/>
        <w:rPr/>
      </w:pPr>
      <w:r>
        <w:rPr>
          <w:b/>
        </w:rPr>
        <w:t>.</w:t>
      </w:r>
      <w:r>
        <w:rPr/>
        <w:t xml:space="preserve"> La última moda entre los inversionistas (no será ésta la mano que mece la cuna?)</w:t>
      </w:r>
    </w:p>
    <w:p>
      <w:pPr>
        <w:pStyle w:val="Normal"/>
        <w:ind w:left="360" w:hanging="0"/>
        <w:rPr/>
      </w:pPr>
      <w:r>
        <w:rPr>
          <w:b/>
        </w:rPr>
        <w:t>.</w:t>
      </w:r>
      <w:r>
        <w:rPr/>
        <w:t xml:space="preserve"> India, la vanguardia del software</w:t>
      </w:r>
    </w:p>
    <w:p>
      <w:pPr>
        <w:pStyle w:val="Normal"/>
        <w:ind w:left="360" w:hanging="0"/>
        <w:rPr/>
      </w:pPr>
      <w:r>
        <w:rPr>
          <w:b/>
        </w:rPr>
        <w:t>.</w:t>
      </w:r>
      <w:r>
        <w:rPr/>
        <w:t xml:space="preserve"> A pasos de gigante (el elefante acelera el paso…)</w:t>
      </w:r>
    </w:p>
    <w:p>
      <w:pPr>
        <w:pStyle w:val="Normal"/>
        <w:ind w:left="360" w:hanging="0"/>
        <w:rPr/>
      </w:pPr>
      <w:r>
        <w:rPr>
          <w:b/>
        </w:rPr>
        <w:t>.</w:t>
      </w:r>
      <w:r>
        <w:rPr/>
        <w:t xml:space="preserve"> La “batalla” de las cenicientas…</w:t>
      </w:r>
    </w:p>
    <w:p>
      <w:pPr>
        <w:pStyle w:val="Normal"/>
        <w:ind w:left="360" w:hanging="0"/>
        <w:rPr/>
      </w:pPr>
      <w:r>
        <w:rPr>
          <w:b/>
        </w:rPr>
        <w:t>.</w:t>
      </w:r>
      <w:r>
        <w:rPr/>
        <w:t xml:space="preserve"> Superar el miserabilismo</w:t>
      </w:r>
    </w:p>
    <w:p>
      <w:pPr>
        <w:pStyle w:val="Normal"/>
        <w:ind w:left="360" w:hanging="0"/>
        <w:rPr/>
      </w:pPr>
      <w:r>
        <w:rPr>
          <w:b/>
        </w:rPr>
        <w:t>.</w:t>
      </w:r>
      <w:r>
        <w:rPr/>
        <w:t xml:space="preserve"> Una visita al quiosco de la prensa (hemeroteca reciente…)</w:t>
      </w:r>
    </w:p>
    <w:p>
      <w:pPr>
        <w:pStyle w:val="Normal"/>
        <w:ind w:left="360" w:hanging="0"/>
        <w:rPr/>
      </w:pPr>
      <w:r>
        <w:rPr>
          <w:b/>
        </w:rPr>
        <w:t>.</w:t>
      </w:r>
      <w:r>
        <w:rPr/>
        <w:t xml:space="preserve"> De Wall Street a los dalits (descastados o intocables en la división de castas según</w:t>
      </w:r>
    </w:p>
    <w:p>
      <w:pPr>
        <w:pStyle w:val="Normal"/>
        <w:ind w:left="360" w:hanging="0"/>
        <w:rPr/>
      </w:pPr>
      <w:r>
        <w:rPr>
          <w:b/>
        </w:rPr>
        <w:t xml:space="preserve">  </w:t>
      </w:r>
      <w:r>
        <w:rPr/>
        <w:t>la religión hindú)</w:t>
      </w:r>
    </w:p>
    <w:p>
      <w:pPr>
        <w:pStyle w:val="Normal"/>
        <w:ind w:left="360" w:hanging="0"/>
        <w:rPr/>
      </w:pPr>
      <w:r>
        <w:rPr>
          <w:b/>
        </w:rPr>
        <w:t xml:space="preserve">. </w:t>
      </w:r>
      <w:r>
        <w:rPr/>
        <w:t>India: ¿es sostenible el auge económico reciente?</w:t>
      </w:r>
    </w:p>
    <w:p>
      <w:pPr>
        <w:pStyle w:val="Normal"/>
        <w:ind w:left="360" w:hanging="0"/>
        <w:rPr/>
      </w:pPr>
      <w:r>
        <w:rPr>
          <w:b/>
        </w:rPr>
        <w:t>.</w:t>
      </w:r>
      <w:r>
        <w:rPr/>
        <w:t xml:space="preserve"> Importancia de la desigualdad</w:t>
      </w:r>
    </w:p>
    <w:p>
      <w:pPr>
        <w:pStyle w:val="Normal"/>
        <w:ind w:left="360" w:hanging="0"/>
        <w:rPr/>
      </w:pPr>
      <w:r>
        <w:rPr>
          <w:b/>
        </w:rPr>
        <w:t>.</w:t>
      </w:r>
      <w:r>
        <w:rPr/>
        <w:t xml:space="preserve"> Reservas Sociales (Dudas razonables I)</w:t>
      </w:r>
    </w:p>
    <w:p>
      <w:pPr>
        <w:pStyle w:val="Normal"/>
        <w:ind w:left="360" w:hanging="0"/>
        <w:rPr/>
      </w:pPr>
      <w:r>
        <w:rPr>
          <w:b/>
        </w:rPr>
        <w:t>.</w:t>
      </w:r>
      <w:r>
        <w:rPr/>
        <w:t xml:space="preserve"> Reservas Medioambientales (Dudas razonables II)</w:t>
      </w:r>
    </w:p>
    <w:p>
      <w:pPr>
        <w:pStyle w:val="Normal"/>
        <w:ind w:left="360" w:hanging="0"/>
        <w:rPr/>
      </w:pPr>
      <w:r>
        <w:rPr>
          <w:b/>
        </w:rPr>
        <w:t>.</w:t>
      </w:r>
      <w:r>
        <w:rPr/>
        <w:t xml:space="preserve"> Reservas Morales (Dudas razonables III)</w:t>
      </w:r>
    </w:p>
    <w:p>
      <w:pPr>
        <w:pStyle w:val="Normal"/>
        <w:ind w:left="360" w:hanging="0"/>
        <w:rPr/>
      </w:pPr>
      <w:r>
        <w:rPr>
          <w:b/>
        </w:rPr>
        <w:t>.</w:t>
      </w:r>
      <w:r>
        <w:rPr/>
        <w:t xml:space="preserve"> Nación offsho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3 - Rusia</w:t>
      </w:r>
    </w:p>
    <w:p>
      <w:pPr>
        <w:pStyle w:val="Normal"/>
        <w:ind w:left="360" w:hanging="0"/>
        <w:rPr>
          <w:b/>
          <w:b/>
        </w:rPr>
      </w:pPr>
      <w:r>
        <w:rPr>
          <w:b/>
        </w:rPr>
      </w:r>
    </w:p>
    <w:p>
      <w:pPr>
        <w:pStyle w:val="Normal"/>
        <w:ind w:left="360" w:hanging="0"/>
        <w:rPr/>
      </w:pPr>
      <w:r>
        <w:rPr>
          <w:b/>
        </w:rPr>
        <w:t xml:space="preserve">. </w:t>
      </w:r>
      <w:r>
        <w:rPr/>
        <w:t xml:space="preserve">Del Ensayo “La economía de los hipócritas” - Febrero 2004 - </w:t>
      </w:r>
    </w:p>
    <w:p>
      <w:pPr>
        <w:pStyle w:val="Normal"/>
        <w:numPr>
          <w:ilvl w:val="0"/>
          <w:numId w:val="1"/>
        </w:numPr>
        <w:rPr/>
      </w:pPr>
      <w:r>
        <w:rPr/>
        <w:t>Rusia (El batacazo)</w:t>
      </w:r>
    </w:p>
    <w:p>
      <w:pPr>
        <w:pStyle w:val="Normal"/>
        <w:numPr>
          <w:ilvl w:val="0"/>
          <w:numId w:val="1"/>
        </w:numPr>
        <w:rPr/>
      </w:pPr>
      <w:r>
        <w:rPr/>
        <w:t xml:space="preserve">Benditas las cadenas (De la nomenclatura a la oligarquía)     </w:t>
      </w:r>
    </w:p>
    <w:p>
      <w:pPr>
        <w:pStyle w:val="Normal"/>
        <w:ind w:left="360" w:hanging="0"/>
        <w:rPr/>
      </w:pPr>
      <w:r>
        <w:rPr>
          <w:b/>
          <w:lang w:val="en-GB"/>
        </w:rPr>
        <w:t xml:space="preserve">. </w:t>
      </w:r>
      <w:r>
        <w:rPr>
          <w:lang w:val="en-GB"/>
        </w:rPr>
        <w:t xml:space="preserve">Del Paper “Fucky Business” - Abril 2004 - </w:t>
      </w:r>
    </w:p>
    <w:p>
      <w:pPr>
        <w:pStyle w:val="Normal"/>
        <w:numPr>
          <w:ilvl w:val="0"/>
          <w:numId w:val="1"/>
        </w:numPr>
        <w:rPr/>
      </w:pPr>
      <w:r>
        <w:rPr>
          <w:lang w:val="en-GB"/>
        </w:rPr>
        <w:t>Moscú, ciudad de millonarios</w:t>
      </w:r>
    </w:p>
    <w:p>
      <w:pPr>
        <w:pStyle w:val="Normal"/>
        <w:ind w:left="360" w:hanging="0"/>
        <w:rPr/>
      </w:pPr>
      <w:r>
        <w:rPr>
          <w:b/>
        </w:rPr>
        <w:t xml:space="preserve">. </w:t>
      </w:r>
      <w:r>
        <w:rPr/>
        <w:t>Del Paper “La “tanguedia” de Kyoto” - Julio 2004 -</w:t>
      </w:r>
    </w:p>
    <w:p>
      <w:pPr>
        <w:pStyle w:val="Normal"/>
        <w:numPr>
          <w:ilvl w:val="0"/>
          <w:numId w:val="1"/>
        </w:numPr>
        <w:rPr/>
      </w:pPr>
      <w:r>
        <w:rPr/>
        <w:t>Hemeroteca</w:t>
      </w:r>
    </w:p>
    <w:p>
      <w:pPr>
        <w:pStyle w:val="Normal"/>
        <w:ind w:left="360" w:hanging="0"/>
        <w:rPr/>
      </w:pPr>
      <w:r>
        <w:rPr>
          <w:b/>
        </w:rPr>
        <w:t xml:space="preserve">. </w:t>
      </w:r>
      <w:r>
        <w:rPr/>
        <w:t xml:space="preserve">Del Ensayo “El alma de Europa” - Diciembre 2004 - </w:t>
      </w:r>
    </w:p>
    <w:p>
      <w:pPr>
        <w:pStyle w:val="Normal"/>
        <w:numPr>
          <w:ilvl w:val="0"/>
          <w:numId w:val="1"/>
        </w:numPr>
        <w:rPr/>
      </w:pPr>
      <w:r>
        <w:rPr/>
        <w:t>Una apuesta geoestratégica</w:t>
      </w:r>
    </w:p>
    <w:p>
      <w:pPr>
        <w:pStyle w:val="Normal"/>
        <w:ind w:left="360" w:hanging="0"/>
        <w:rPr/>
      </w:pPr>
      <w:r>
        <w:rPr>
          <w:b/>
        </w:rPr>
        <w:t xml:space="preserve">. </w:t>
      </w:r>
      <w:r>
        <w:rPr/>
        <w:t xml:space="preserve">Del Ensayo “Empresas peligrosas - La “tierra” y sus “malas” compañías” -             </w:t>
      </w:r>
    </w:p>
    <w:p>
      <w:pPr>
        <w:pStyle w:val="Normal"/>
        <w:ind w:left="360" w:hanging="0"/>
        <w:rPr/>
      </w:pPr>
      <w:r>
        <w:rPr/>
        <w:t xml:space="preserve">  </w:t>
      </w:r>
      <w:r>
        <w:rPr/>
        <w:t xml:space="preserve">octubre 2005 - </w:t>
      </w:r>
    </w:p>
    <w:p>
      <w:pPr>
        <w:pStyle w:val="Normal"/>
        <w:ind w:left="360" w:hanging="0"/>
        <w:rPr/>
      </w:pPr>
      <w:r>
        <w:rPr/>
        <w:t>-     (1986) - Chernobyl (Ucrania)</w:t>
      </w:r>
    </w:p>
    <w:p>
      <w:pPr>
        <w:pStyle w:val="Normal"/>
        <w:ind w:left="360" w:hanging="0"/>
        <w:rPr/>
      </w:pPr>
      <w:r>
        <w:rPr>
          <w:b/>
        </w:rPr>
        <w:t xml:space="preserve">. </w:t>
      </w:r>
      <w:r>
        <w:rPr/>
        <w:t xml:space="preserve">Del Paper “Mecánica Popular (Pasión y muerte de los monstruos cromados </w:t>
      </w:r>
    </w:p>
    <w:p>
      <w:pPr>
        <w:pStyle w:val="Normal"/>
        <w:ind w:left="360" w:hanging="0"/>
        <w:rPr/>
      </w:pPr>
      <w:r>
        <w:rPr/>
        <w:t xml:space="preserve">  </w:t>
      </w:r>
      <w:r>
        <w:rPr/>
        <w:t>de Detroit)” - Abril 2006 -</w:t>
      </w:r>
    </w:p>
    <w:p>
      <w:pPr>
        <w:pStyle w:val="Normal"/>
        <w:numPr>
          <w:ilvl w:val="0"/>
          <w:numId w:val="1"/>
        </w:numPr>
        <w:rPr/>
      </w:pPr>
      <w:r>
        <w:rPr/>
        <w:t>¿Y si fuera Abramovich y los demás rusos?</w:t>
      </w:r>
    </w:p>
    <w:p>
      <w:pPr>
        <w:pStyle w:val="Normal"/>
        <w:ind w:left="360" w:hanging="0"/>
        <w:rPr/>
      </w:pPr>
      <w:r>
        <w:rPr>
          <w:b/>
        </w:rPr>
        <w:t xml:space="preserve">. </w:t>
      </w:r>
      <w:r>
        <w:rPr/>
        <w:t>Economía - Recursos fundamentales</w:t>
      </w:r>
    </w:p>
    <w:p>
      <w:pPr>
        <w:pStyle w:val="Normal"/>
        <w:ind w:left="360" w:hanging="0"/>
        <w:rPr/>
      </w:pPr>
      <w:r>
        <w:rPr>
          <w:b/>
        </w:rPr>
        <w:t>.</w:t>
      </w:r>
      <w:r>
        <w:rPr/>
        <w:t xml:space="preserve"> Repaso y actualizaciones de referencia (hemeroteca)</w:t>
      </w:r>
    </w:p>
    <w:p>
      <w:pPr>
        <w:pStyle w:val="Normal"/>
        <w:ind w:left="360" w:hanging="0"/>
        <w:rPr/>
      </w:pPr>
      <w:r>
        <w:rPr>
          <w:b/>
        </w:rPr>
        <w:t>.</w:t>
      </w:r>
      <w:r>
        <w:rPr/>
        <w:t xml:space="preserve"> Reservas Sociales (Dudas razonables I)</w:t>
      </w:r>
    </w:p>
    <w:p>
      <w:pPr>
        <w:pStyle w:val="Normal"/>
        <w:ind w:left="360" w:hanging="0"/>
        <w:rPr/>
      </w:pPr>
      <w:r>
        <w:rPr>
          <w:b/>
        </w:rPr>
        <w:t>.</w:t>
      </w:r>
      <w:r>
        <w:rPr/>
        <w:t xml:space="preserve"> Reservas Medioambientales (Dudas razonables II)</w:t>
      </w:r>
    </w:p>
    <w:p>
      <w:pPr>
        <w:pStyle w:val="Normal"/>
        <w:ind w:left="360" w:hanging="0"/>
        <w:rPr/>
      </w:pPr>
      <w:r>
        <w:rPr>
          <w:b/>
        </w:rPr>
        <w:t>.</w:t>
      </w:r>
      <w:r>
        <w:rPr/>
        <w:t xml:space="preserve"> Reservas Morales (Dudas razonables III)</w:t>
      </w:r>
    </w:p>
    <w:p>
      <w:pPr>
        <w:pStyle w:val="Normal"/>
        <w:ind w:left="360" w:hanging="0"/>
        <w:rPr/>
      </w:pPr>
      <w:r>
        <w:rPr>
          <w:b/>
        </w:rPr>
        <w:t>.</w:t>
      </w:r>
      <w:r>
        <w:rPr/>
        <w:t xml:space="preserve"> Corrupción (capitalismo “armado”)</w:t>
      </w:r>
    </w:p>
    <w:p>
      <w:pPr>
        <w:pStyle w:val="Normal"/>
        <w:ind w:left="360" w:hanging="0"/>
        <w:rPr/>
      </w:pPr>
      <w:r>
        <w:rPr>
          <w:b/>
        </w:rPr>
        <w:t>.</w:t>
      </w:r>
      <w:r>
        <w:rPr/>
        <w:t xml:space="preserve"> Geoestrategia</w:t>
      </w:r>
    </w:p>
    <w:p>
      <w:pPr>
        <w:pStyle w:val="Normal"/>
        <w:ind w:left="360" w:hanging="0"/>
        <w:rPr/>
      </w:pPr>
      <w:r>
        <w:rPr/>
      </w:r>
    </w:p>
    <w:p>
      <w:pPr>
        <w:pStyle w:val="Normal"/>
        <w:ind w:left="360" w:hanging="0"/>
        <w:rPr/>
      </w:pPr>
      <w:r>
        <w:rPr/>
      </w:r>
    </w:p>
    <w:p>
      <w:pPr>
        <w:pStyle w:val="Normal"/>
        <w:ind w:left="360" w:hanging="0"/>
        <w:rPr>
          <w:b/>
          <w:b/>
        </w:rPr>
      </w:pPr>
      <w:r>
        <w:rPr>
          <w:b/>
        </w:rPr>
        <w:t>4 - Brasil</w:t>
      </w:r>
    </w:p>
    <w:p>
      <w:pPr>
        <w:pStyle w:val="Normal"/>
        <w:ind w:left="360" w:hanging="0"/>
        <w:rPr>
          <w:b/>
          <w:b/>
        </w:rPr>
      </w:pPr>
      <w:r>
        <w:rPr>
          <w:b/>
        </w:rPr>
      </w:r>
    </w:p>
    <w:p>
      <w:pPr>
        <w:pStyle w:val="Normal"/>
        <w:ind w:left="360" w:hanging="0"/>
        <w:rPr/>
      </w:pPr>
      <w:r>
        <w:rPr>
          <w:b/>
        </w:rPr>
        <w:t xml:space="preserve">. </w:t>
      </w:r>
      <w:r>
        <w:rPr/>
        <w:t>Del Paper “El Oscar Social Latinoamericano (En busca de la dignidad perdida?) – Septiembre 2004</w:t>
      </w:r>
    </w:p>
    <w:p>
      <w:pPr>
        <w:pStyle w:val="Normal"/>
        <w:numPr>
          <w:ilvl w:val="0"/>
          <w:numId w:val="1"/>
        </w:numPr>
        <w:rPr/>
      </w:pPr>
      <w:r>
        <w:rPr/>
        <w:t>Fotogramas (Alguien quiere la verdad?)</w:t>
      </w:r>
    </w:p>
    <w:p>
      <w:pPr>
        <w:pStyle w:val="Normal"/>
        <w:ind w:left="360" w:hanging="0"/>
        <w:rPr/>
      </w:pPr>
      <w:r>
        <w:rPr>
          <w:b/>
        </w:rPr>
        <w:t xml:space="preserve">. </w:t>
      </w:r>
      <w:r>
        <w:rPr/>
        <w:t>Del Ensayo “Sans Papiers” - Enero 2006 -</w:t>
      </w:r>
    </w:p>
    <w:p>
      <w:pPr>
        <w:pStyle w:val="Normal"/>
        <w:numPr>
          <w:ilvl w:val="0"/>
          <w:numId w:val="1"/>
        </w:numPr>
        <w:rPr/>
      </w:pPr>
      <w:r>
        <w:rPr/>
        <w:t>Cuando la pobreza sólo es un panorama - Hemeroteca</w:t>
      </w:r>
    </w:p>
    <w:p>
      <w:pPr>
        <w:pStyle w:val="Normal"/>
        <w:ind w:left="360" w:hanging="0"/>
        <w:rPr/>
      </w:pPr>
      <w:r>
        <w:rPr>
          <w:b/>
        </w:rPr>
        <w:t xml:space="preserve">. </w:t>
      </w:r>
      <w:r>
        <w:rPr/>
        <w:t>Del Ensayo “La “tierra” y sus “malas” compañías - Octubre 2005 -</w:t>
      </w:r>
    </w:p>
    <w:p>
      <w:pPr>
        <w:pStyle w:val="Normal"/>
        <w:numPr>
          <w:ilvl w:val="0"/>
          <w:numId w:val="1"/>
        </w:numPr>
        <w:rPr/>
      </w:pPr>
      <w:r>
        <w:rPr/>
        <w:t>Bosques en peligro</w:t>
      </w:r>
    </w:p>
    <w:p>
      <w:pPr>
        <w:pStyle w:val="Normal"/>
        <w:ind w:left="360" w:hanging="0"/>
        <w:rPr/>
      </w:pPr>
      <w:r>
        <w:rPr>
          <w:b/>
        </w:rPr>
        <w:t xml:space="preserve">. </w:t>
      </w:r>
      <w:r>
        <w:rPr/>
        <w:t xml:space="preserve">Economía - Recursos fundamentales </w:t>
      </w:r>
    </w:p>
    <w:p>
      <w:pPr>
        <w:pStyle w:val="Normal"/>
        <w:ind w:left="360" w:hanging="0"/>
        <w:rPr/>
      </w:pPr>
      <w:r>
        <w:rPr>
          <w:b/>
        </w:rPr>
        <w:t>.</w:t>
      </w:r>
      <w:r>
        <w:rPr/>
        <w:t xml:space="preserve"> Repaso y actualizaciones de referencia (hemeroteca)</w:t>
      </w:r>
    </w:p>
    <w:p>
      <w:pPr>
        <w:pStyle w:val="Normal"/>
        <w:ind w:left="360" w:hanging="0"/>
        <w:rPr/>
      </w:pPr>
      <w:r>
        <w:rPr>
          <w:b/>
        </w:rPr>
        <w:t>.</w:t>
      </w:r>
      <w:r>
        <w:rPr/>
        <w:t xml:space="preserve"> Reservas Sociales (Dudas razonables I)</w:t>
      </w:r>
    </w:p>
    <w:p>
      <w:pPr>
        <w:pStyle w:val="Normal"/>
        <w:ind w:left="360" w:hanging="0"/>
        <w:rPr/>
      </w:pPr>
      <w:r>
        <w:rPr>
          <w:b/>
        </w:rPr>
        <w:t>.</w:t>
      </w:r>
      <w:r>
        <w:rPr/>
        <w:t xml:space="preserve"> Reservas Medioambientales (Dudas razonables II)</w:t>
      </w:r>
    </w:p>
    <w:p>
      <w:pPr>
        <w:pStyle w:val="Normal"/>
        <w:ind w:left="360" w:hanging="0"/>
        <w:rPr/>
      </w:pPr>
      <w:r>
        <w:rPr>
          <w:b/>
        </w:rPr>
        <w:t>.</w:t>
      </w:r>
      <w:r>
        <w:rPr/>
        <w:t xml:space="preserve"> Reservas Morales (Dudas razonables III)</w:t>
      </w:r>
    </w:p>
    <w:p>
      <w:pPr>
        <w:pStyle w:val="Normal"/>
        <w:ind w:left="360" w:hanging="0"/>
        <w:rPr/>
      </w:pPr>
      <w:r>
        <w:rPr>
          <w:b/>
        </w:rPr>
        <w:t>.</w:t>
      </w:r>
      <w:r>
        <w:rPr/>
        <w:t xml:space="preserve"> Corrupción (capitalismo “armado”)</w:t>
      </w:r>
    </w:p>
    <w:p>
      <w:pPr>
        <w:pStyle w:val="Normal"/>
        <w:ind w:left="360" w:hanging="0"/>
        <w:rPr/>
      </w:pPr>
      <w:r>
        <w:rPr>
          <w:b/>
        </w:rPr>
        <w:t>.</w:t>
      </w:r>
      <w:r>
        <w:rPr/>
        <w:t xml:space="preserve"> Geoestrategia (una “hoja de ruta” para la sobrevivenci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lang w:val="fr-FR"/>
        </w:rPr>
      </w:pPr>
      <w:r>
        <w:rPr>
          <w:b/>
          <w:lang w:val="fr-FR"/>
        </w:rPr>
        <w:t>5 - Un TAC a los BRICs (à  brac)</w:t>
      </w:r>
    </w:p>
    <w:p>
      <w:pPr>
        <w:pStyle w:val="Normal"/>
        <w:ind w:left="360" w:hanging="0"/>
        <w:rPr>
          <w:b/>
          <w:b/>
          <w:lang w:val="fr-FR"/>
        </w:rPr>
      </w:pPr>
      <w:r>
        <w:rPr>
          <w:b/>
          <w:lang w:val="fr-FR"/>
        </w:rPr>
      </w:r>
    </w:p>
    <w:p>
      <w:pPr>
        <w:pStyle w:val="Normal"/>
        <w:ind w:left="360" w:hanging="0"/>
        <w:rPr/>
      </w:pPr>
      <w:r>
        <w:rPr>
          <w:b/>
        </w:rPr>
        <w:t xml:space="preserve">. </w:t>
      </w:r>
      <w:r>
        <w:rPr/>
        <w:t>Tabla 1 -      Índice de Desarrollo Humano</w:t>
      </w:r>
    </w:p>
    <w:p>
      <w:pPr>
        <w:pStyle w:val="Normal"/>
        <w:ind w:left="360" w:hanging="0"/>
        <w:rPr/>
      </w:pPr>
      <w:r>
        <w:rPr>
          <w:b/>
        </w:rPr>
        <w:t>.</w:t>
      </w:r>
      <w:r>
        <w:rPr/>
        <w:t xml:space="preserve"> Tabla 2 -      Tendencias del Índice de Desarrollo Humano</w:t>
      </w:r>
    </w:p>
    <w:p>
      <w:pPr>
        <w:pStyle w:val="Normal"/>
        <w:ind w:left="360" w:hanging="0"/>
        <w:rPr/>
      </w:pPr>
      <w:r>
        <w:rPr>
          <w:b/>
        </w:rPr>
        <w:t>.</w:t>
      </w:r>
      <w:r>
        <w:rPr/>
        <w:t xml:space="preserve"> Tabla 3 -      Pobreza Humana y de Ingresos</w:t>
      </w:r>
    </w:p>
    <w:p>
      <w:pPr>
        <w:pStyle w:val="Normal"/>
        <w:ind w:left="360" w:hanging="0"/>
        <w:rPr/>
      </w:pPr>
      <w:r>
        <w:rPr>
          <w:b/>
        </w:rPr>
        <w:t>.</w:t>
      </w:r>
      <w:r>
        <w:rPr/>
        <w:t xml:space="preserve"> Tabla 4 -      Tendencias Demográficas</w:t>
      </w:r>
    </w:p>
    <w:p>
      <w:pPr>
        <w:pStyle w:val="Normal"/>
        <w:ind w:left="360" w:hanging="0"/>
        <w:rPr/>
      </w:pPr>
      <w:r>
        <w:rPr>
          <w:b/>
        </w:rPr>
        <w:t>.</w:t>
      </w:r>
      <w:r>
        <w:rPr/>
        <w:t xml:space="preserve"> Tabla 5.1 -   Número de personas que viven con menos de US$ 1 por día</w:t>
      </w:r>
    </w:p>
    <w:p>
      <w:pPr>
        <w:pStyle w:val="Normal"/>
        <w:ind w:left="360" w:hanging="0"/>
        <w:rPr/>
      </w:pPr>
      <w:r>
        <w:rPr>
          <w:b/>
        </w:rPr>
        <w:t>.</w:t>
      </w:r>
      <w:r>
        <w:rPr/>
        <w:t xml:space="preserve"> Tabla 5.2 -   Porcentaje de población viviendo con menos de US$ 1 por día</w:t>
      </w:r>
    </w:p>
    <w:p>
      <w:pPr>
        <w:pStyle w:val="Normal"/>
        <w:ind w:left="360" w:hanging="0"/>
        <w:rPr/>
      </w:pPr>
      <w:r>
        <w:rPr>
          <w:b/>
        </w:rPr>
        <w:t xml:space="preserve">                      </w:t>
      </w:r>
      <w:r>
        <w:rPr/>
        <w:t>Ratio de pobreza (% por debajo de US$ 1,08/día PPA 1993)</w:t>
      </w:r>
    </w:p>
    <w:p>
      <w:pPr>
        <w:pStyle w:val="Normal"/>
        <w:ind w:left="360" w:hanging="0"/>
        <w:rPr/>
      </w:pPr>
      <w:r>
        <w:rPr>
          <w:b/>
        </w:rPr>
        <w:t>.</w:t>
      </w:r>
      <w:r>
        <w:rPr/>
        <w:t xml:space="preserve"> Tabla 6.1 -   Número de personas que viven con menos de US$ 2 por día</w:t>
      </w:r>
    </w:p>
    <w:p>
      <w:pPr>
        <w:pStyle w:val="Normal"/>
        <w:ind w:left="360" w:hanging="0"/>
        <w:rPr/>
      </w:pPr>
      <w:r>
        <w:rPr>
          <w:b/>
        </w:rPr>
        <w:t>.</w:t>
      </w:r>
      <w:r>
        <w:rPr/>
        <w:t xml:space="preserve"> Tabla 6.2 -   Porcentaje de población viviendo con menos de US$ 2 por día</w:t>
      </w:r>
    </w:p>
    <w:p>
      <w:pPr>
        <w:pStyle w:val="Normal"/>
        <w:ind w:left="360" w:hanging="0"/>
        <w:rPr/>
      </w:pPr>
      <w:r>
        <w:rPr/>
        <w:t xml:space="preserve">                      </w:t>
      </w:r>
      <w:r>
        <w:rPr/>
        <w:t>Ratio de pobreza (% por debajo de US$ 2,15/día PPA 1993)</w:t>
      </w:r>
    </w:p>
    <w:p>
      <w:pPr>
        <w:pStyle w:val="Normal"/>
        <w:ind w:left="360" w:hanging="0"/>
        <w:rPr/>
      </w:pPr>
      <w:r>
        <w:rPr>
          <w:b/>
        </w:rPr>
        <w:t xml:space="preserve">. </w:t>
      </w:r>
      <w:r>
        <w:rPr/>
        <w:t>Tabla 7 -      Compromiso con la salud: Recursos, acceso y servicios</w:t>
      </w:r>
    </w:p>
    <w:p>
      <w:pPr>
        <w:pStyle w:val="Normal"/>
        <w:ind w:left="360" w:hanging="0"/>
        <w:rPr/>
      </w:pPr>
      <w:r>
        <w:rPr>
          <w:b/>
        </w:rPr>
        <w:t>.</w:t>
      </w:r>
      <w:r>
        <w:rPr/>
        <w:t xml:space="preserve"> Tabla 8 -      Agua, saneamiento y nutrición</w:t>
      </w:r>
    </w:p>
    <w:p>
      <w:pPr>
        <w:pStyle w:val="Normal"/>
        <w:ind w:left="360" w:hanging="0"/>
        <w:rPr/>
      </w:pPr>
      <w:r>
        <w:rPr>
          <w:b/>
        </w:rPr>
        <w:t>.</w:t>
      </w:r>
      <w:r>
        <w:rPr/>
        <w:t xml:space="preserve"> Tabla 9 -      Desigualdad en la salud materno infantil</w:t>
      </w:r>
    </w:p>
    <w:p>
      <w:pPr>
        <w:pStyle w:val="Normal"/>
        <w:ind w:left="360" w:hanging="0"/>
        <w:rPr/>
      </w:pPr>
      <w:r>
        <w:rPr>
          <w:b/>
        </w:rPr>
        <w:t>.</w:t>
      </w:r>
      <w:r>
        <w:rPr/>
        <w:t xml:space="preserve"> Tabla10 -     Compromiso con la educación: Gasto público</w:t>
      </w:r>
    </w:p>
    <w:p>
      <w:pPr>
        <w:pStyle w:val="Normal"/>
        <w:ind w:left="360" w:hanging="0"/>
        <w:rPr/>
      </w:pPr>
      <w:r>
        <w:rPr>
          <w:b/>
        </w:rPr>
        <w:t>.</w:t>
      </w:r>
      <w:r>
        <w:rPr/>
        <w:t xml:space="preserve"> Tabla 11 -    Supervivencia: Avances y retrocesos</w:t>
      </w:r>
    </w:p>
    <w:p>
      <w:pPr>
        <w:pStyle w:val="Normal"/>
        <w:ind w:left="360" w:hanging="0"/>
        <w:rPr/>
      </w:pPr>
      <w:r>
        <w:rPr>
          <w:b/>
        </w:rPr>
        <w:t>.</w:t>
      </w:r>
      <w:r>
        <w:rPr/>
        <w:t xml:space="preserve"> Tabla 13 -    Tecnología: Difusión y Creación</w:t>
      </w:r>
    </w:p>
    <w:p>
      <w:pPr>
        <w:pStyle w:val="Normal"/>
        <w:ind w:left="360" w:hanging="0"/>
        <w:rPr/>
      </w:pPr>
      <w:r>
        <w:rPr>
          <w:b/>
        </w:rPr>
        <w:t>.</w:t>
      </w:r>
      <w:r>
        <w:rPr/>
        <w:t xml:space="preserve"> Tabla 14 -    Desempeño económico</w:t>
      </w:r>
    </w:p>
    <w:p>
      <w:pPr>
        <w:pStyle w:val="Normal"/>
        <w:ind w:left="360" w:hanging="0"/>
        <w:rPr/>
      </w:pPr>
      <w:r>
        <w:rPr>
          <w:b/>
        </w:rPr>
        <w:t>.</w:t>
      </w:r>
      <w:r>
        <w:rPr/>
        <w:t xml:space="preserve"> Tabla 15 -    Crecimiento del Producto</w:t>
      </w:r>
    </w:p>
    <w:p>
      <w:pPr>
        <w:pStyle w:val="Normal"/>
        <w:ind w:left="360" w:hanging="0"/>
        <w:rPr/>
      </w:pPr>
      <w:r>
        <w:rPr>
          <w:b/>
        </w:rPr>
        <w:t>.</w:t>
      </w:r>
      <w:r>
        <w:rPr/>
        <w:t xml:space="preserve"> Tabla 16 -    Estructura del Producto</w:t>
      </w:r>
    </w:p>
    <w:p>
      <w:pPr>
        <w:pStyle w:val="Normal"/>
        <w:ind w:left="360" w:hanging="0"/>
        <w:rPr/>
      </w:pPr>
      <w:r>
        <w:rPr>
          <w:b/>
        </w:rPr>
        <w:t>.</w:t>
      </w:r>
      <w:r>
        <w:rPr/>
        <w:t xml:space="preserve"> Tabla 17 -    La Estructura del Comercio</w:t>
      </w:r>
    </w:p>
    <w:p>
      <w:pPr>
        <w:pStyle w:val="Normal"/>
        <w:ind w:left="360" w:hanging="0"/>
        <w:rPr/>
      </w:pPr>
      <w:r>
        <w:rPr>
          <w:b/>
        </w:rPr>
        <w:t>.</w:t>
      </w:r>
      <w:r>
        <w:rPr/>
        <w:t xml:space="preserve"> Tabla 18 -    Integración con la Economía Global</w:t>
      </w:r>
    </w:p>
    <w:p>
      <w:pPr>
        <w:pStyle w:val="Normal"/>
        <w:ind w:left="360" w:hanging="0"/>
        <w:rPr/>
      </w:pPr>
      <w:r>
        <w:rPr>
          <w:b/>
        </w:rPr>
        <w:t>.</w:t>
      </w:r>
      <w:r>
        <w:rPr/>
        <w:t xml:space="preserve"> Tabla 19 -    Crecimiento del Comercio de Mercancías</w:t>
      </w:r>
    </w:p>
    <w:p>
      <w:pPr>
        <w:pStyle w:val="Normal"/>
        <w:ind w:left="360" w:hanging="0"/>
        <w:rPr/>
      </w:pPr>
      <w:r>
        <w:rPr>
          <w:b/>
        </w:rPr>
        <w:t>.</w:t>
      </w:r>
      <w:r>
        <w:rPr/>
        <w:t xml:space="preserve"> Tabla 20 -    Energía y Medio Ambiente</w:t>
      </w:r>
    </w:p>
    <w:p>
      <w:pPr>
        <w:pStyle w:val="Normal"/>
        <w:ind w:left="360" w:hanging="0"/>
        <w:rPr/>
      </w:pPr>
      <w:r>
        <w:rPr>
          <w:b/>
        </w:rPr>
        <w:t>.</w:t>
      </w:r>
      <w:r>
        <w:rPr/>
        <w:t xml:space="preserve"> Tabla 21 -    Desempleo</w:t>
      </w:r>
    </w:p>
    <w:p>
      <w:pPr>
        <w:pStyle w:val="Normal"/>
        <w:ind w:left="360" w:hanging="0"/>
        <w:rPr/>
      </w:pPr>
      <w:r>
        <w:rPr>
          <w:b/>
        </w:rPr>
        <w:t>.</w:t>
      </w:r>
      <w:r>
        <w:rPr/>
        <w:t xml:space="preserve"> Tabla 22 -    Desempleo</w:t>
      </w:r>
    </w:p>
    <w:p>
      <w:pPr>
        <w:pStyle w:val="Normal"/>
        <w:ind w:left="360" w:hanging="0"/>
        <w:rPr/>
      </w:pPr>
      <w:r>
        <w:rPr>
          <w:b/>
        </w:rPr>
        <w:t>.</w:t>
      </w:r>
      <w:r>
        <w:rPr/>
        <w:t xml:space="preserve"> Tabla 23 -    Total empleos e ingreso mensual promedio</w:t>
      </w:r>
    </w:p>
    <w:p>
      <w:pPr>
        <w:pStyle w:val="Normal"/>
        <w:ind w:left="360" w:hanging="0"/>
        <w:rPr/>
      </w:pPr>
      <w:r>
        <w:rPr>
          <w:b/>
        </w:rPr>
        <w:t xml:space="preserve">. </w:t>
      </w:r>
      <w:r>
        <w:rPr/>
        <w:t>Tabla 24 -    Pobreza</w:t>
      </w:r>
    </w:p>
    <w:p>
      <w:pPr>
        <w:pStyle w:val="Normal"/>
        <w:ind w:left="360" w:hanging="0"/>
        <w:rPr/>
      </w:pPr>
      <w:r>
        <w:rPr>
          <w:b/>
        </w:rPr>
        <w:t>.</w:t>
      </w:r>
      <w:r>
        <w:rPr/>
        <w:t xml:space="preserve"> Tabla 25 -    Desigualdad de Ingresos o Consumo</w:t>
      </w:r>
    </w:p>
    <w:p>
      <w:pPr>
        <w:pStyle w:val="Normal"/>
        <w:ind w:left="360" w:hanging="0"/>
        <w:rPr/>
      </w:pPr>
      <w:r>
        <w:rPr>
          <w:b/>
        </w:rPr>
        <w:t>.</w:t>
      </w:r>
      <w:r>
        <w:rPr/>
        <w:t xml:space="preserve"> Tabla 26.1 - Distribución de los Ingresos / Consumos - China (Rural)</w:t>
      </w:r>
    </w:p>
    <w:p>
      <w:pPr>
        <w:pStyle w:val="Normal"/>
        <w:ind w:left="360" w:hanging="0"/>
        <w:rPr/>
      </w:pPr>
      <w:r>
        <w:rPr>
          <w:b/>
        </w:rPr>
        <w:t>.</w:t>
      </w:r>
      <w:r>
        <w:rPr/>
        <w:t xml:space="preserve"> Tabla 26.2 - Distribución de los Ingresos / Consumos - China (Urbana)</w:t>
      </w:r>
    </w:p>
    <w:p>
      <w:pPr>
        <w:pStyle w:val="Normal"/>
        <w:ind w:left="360" w:hanging="0"/>
        <w:rPr/>
      </w:pPr>
      <w:r>
        <w:rPr>
          <w:b/>
        </w:rPr>
        <w:t>.</w:t>
      </w:r>
      <w:r>
        <w:rPr/>
        <w:t xml:space="preserve"> Tabla 27.1 - Distribución de los Ingresos / Consumos - India (Rural)</w:t>
      </w:r>
    </w:p>
    <w:p>
      <w:pPr>
        <w:pStyle w:val="Normal"/>
        <w:ind w:left="360" w:hanging="0"/>
        <w:rPr/>
      </w:pPr>
      <w:r>
        <w:rPr>
          <w:b/>
        </w:rPr>
        <w:t>.</w:t>
      </w:r>
      <w:r>
        <w:rPr/>
        <w:t xml:space="preserve"> Tabla 27.2 - Distribución de los Ingresos / Consumos - India (Urbana)</w:t>
      </w:r>
    </w:p>
    <w:p>
      <w:pPr>
        <w:pStyle w:val="Normal"/>
        <w:ind w:left="360" w:hanging="0"/>
        <w:rPr/>
      </w:pPr>
      <w:r>
        <w:rPr>
          <w:b/>
        </w:rPr>
        <w:t>.</w:t>
      </w:r>
      <w:r>
        <w:rPr/>
        <w:t xml:space="preserve"> Tabla 28 -    Distribución de los Ingresos / Consumos - Rusia</w:t>
      </w:r>
    </w:p>
    <w:p>
      <w:pPr>
        <w:pStyle w:val="Normal"/>
        <w:ind w:left="360" w:hanging="0"/>
        <w:rPr/>
      </w:pPr>
      <w:r>
        <w:rPr>
          <w:b/>
        </w:rPr>
        <w:t>.</w:t>
      </w:r>
      <w:r>
        <w:rPr/>
        <w:t xml:space="preserve"> Tabla 29 -    Distribución de los Ingresos / Consumos  - Brasil</w:t>
      </w:r>
    </w:p>
    <w:p>
      <w:pPr>
        <w:pStyle w:val="Normal"/>
        <w:ind w:left="360" w:hanging="0"/>
        <w:rPr/>
      </w:pPr>
      <w:r>
        <w:rPr>
          <w:b/>
          <w:lang w:val="en-GB"/>
        </w:rPr>
        <w:t>.</w:t>
      </w:r>
      <w:r>
        <w:rPr>
          <w:lang w:val="en-GB"/>
        </w:rPr>
        <w:t xml:space="preserve"> Tabla 30 -    Growth Competitiveness Index Ranking 2005 and 2004 Comparisons</w:t>
      </w:r>
    </w:p>
    <w:p>
      <w:pPr>
        <w:pStyle w:val="Normal"/>
        <w:ind w:left="360" w:hanging="0"/>
        <w:rPr/>
      </w:pPr>
      <w:r>
        <w:rPr>
          <w:lang w:val="en-GB"/>
        </w:rPr>
        <w:t xml:space="preserve">                      </w:t>
      </w:r>
      <w:r>
        <w:rPr/>
        <w:t>(World Economic Forum)</w:t>
      </w:r>
    </w:p>
    <w:p>
      <w:pPr>
        <w:pStyle w:val="Normal"/>
        <w:ind w:left="360" w:hanging="0"/>
        <w:rPr/>
      </w:pPr>
      <w:r>
        <w:rPr>
          <w:b/>
        </w:rPr>
        <w:t xml:space="preserve">. </w:t>
      </w:r>
      <w:r>
        <w:rPr/>
        <w:t xml:space="preserve">Tabla 31 -    Índice de Percepción de la Corrupción de Transparency International   </w:t>
      </w:r>
    </w:p>
    <w:p>
      <w:pPr>
        <w:pStyle w:val="Normal"/>
        <w:ind w:left="360" w:hanging="0"/>
        <w:rPr/>
      </w:pPr>
      <w:r>
        <w:rPr/>
        <w:t xml:space="preserve">                      </w:t>
      </w:r>
      <w:r>
        <w:rPr/>
        <w:t>2005</w:t>
      </w:r>
    </w:p>
    <w:p>
      <w:pPr>
        <w:pStyle w:val="Normal"/>
        <w:ind w:left="360" w:hanging="0"/>
        <w:rPr/>
      </w:pPr>
      <w:r>
        <w:rPr>
          <w:b/>
        </w:rPr>
        <w:t xml:space="preserve">. </w:t>
      </w:r>
      <w:r>
        <w:rPr/>
        <w:t>Tabla 32 -    Finanzas del Sector Privado</w:t>
      </w:r>
    </w:p>
    <w:p>
      <w:pPr>
        <w:pStyle w:val="Normal"/>
        <w:ind w:left="360" w:hanging="0"/>
        <w:rPr/>
      </w:pPr>
      <w:r>
        <w:rPr>
          <w:b/>
        </w:rPr>
        <w:t>.</w:t>
      </w:r>
      <w:r>
        <w:rPr/>
        <w:t xml:space="preserve"> Tabla 33 -    Mercados Bursátiles</w:t>
      </w:r>
    </w:p>
    <w:p>
      <w:pPr>
        <w:pStyle w:val="Normal"/>
        <w:ind w:left="360" w:hanging="0"/>
        <w:rPr/>
      </w:pPr>
      <w:r>
        <w:rPr>
          <w:b/>
        </w:rPr>
        <w:t>.</w:t>
      </w:r>
      <w:r>
        <w:rPr/>
        <w:t xml:space="preserve"> Tabla 34 -    Panorama Económico Mundial</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 xml:space="preserve">     </w:t>
      </w:r>
    </w:p>
    <w:p>
      <w:pPr>
        <w:pStyle w:val="Normal"/>
        <w:ind w:left="360" w:hanging="0"/>
        <w:rPr/>
      </w:pPr>
      <w:r>
        <w:rPr/>
      </w:r>
    </w:p>
    <w:p>
      <w:pPr>
        <w:pStyle w:val="Normal"/>
        <w:ind w:left="360" w:hanging="0"/>
        <w:rPr/>
      </w:pPr>
      <w:r>
        <w:rPr/>
      </w:r>
    </w:p>
    <w:p>
      <w:pPr>
        <w:pStyle w:val="Normal"/>
        <w:jc w:val="both"/>
        <w:rPr>
          <w:b/>
          <w:b/>
        </w:rPr>
      </w:pPr>
      <w:r>
        <w:rPr>
          <w:b/>
        </w:rPr>
      </w:r>
    </w:p>
    <w:p>
      <w:pPr>
        <w:pStyle w:val="Normal"/>
        <w:ind w:left="360" w:hanging="0"/>
        <w:jc w:val="both"/>
        <w:rPr/>
      </w:pPr>
      <w:r>
        <w:rPr>
          <w:b/>
        </w:rPr>
        <w:t xml:space="preserve">. </w:t>
      </w:r>
      <w:r>
        <w:rPr/>
        <w:t>Prevenciones</w:t>
      </w:r>
      <w:r>
        <w:rPr>
          <w:b/>
        </w:rPr>
        <w:t xml:space="preserve"> </w:t>
      </w:r>
      <w:r>
        <w:rPr/>
        <w:t>(dudas…percepciones…o inquietudes personales)</w:t>
      </w:r>
    </w:p>
    <w:p>
      <w:pPr>
        <w:pStyle w:val="Normal"/>
        <w:ind w:left="360" w:hanging="0"/>
        <w:jc w:val="both"/>
        <w:rPr/>
      </w:pPr>
      <w:r>
        <w:rPr/>
      </w:r>
    </w:p>
    <w:p>
      <w:pPr>
        <w:pStyle w:val="Normal"/>
        <w:ind w:left="360" w:hanging="0"/>
        <w:jc w:val="both"/>
        <w:rPr/>
      </w:pPr>
      <w:r>
        <w:rPr/>
        <w:t>¿Apoyan los “fundamentals” de China, India, Rusia y Brasil, cierta “duda razonable”?</w:t>
      </w:r>
    </w:p>
    <w:p>
      <w:pPr>
        <w:pStyle w:val="Normal"/>
        <w:ind w:left="360" w:hanging="0"/>
        <w:jc w:val="both"/>
        <w:rPr/>
      </w:pPr>
      <w:r>
        <w:rPr/>
      </w:r>
    </w:p>
    <w:p>
      <w:pPr>
        <w:pStyle w:val="Normal"/>
        <w:ind w:left="360" w:hanging="0"/>
        <w:jc w:val="both"/>
        <w:rPr/>
      </w:pPr>
      <w:r>
        <w:rPr/>
        <w:t>1 - Asuntos ecológicos (el planeta no alcanza).</w:t>
      </w:r>
    </w:p>
    <w:p>
      <w:pPr>
        <w:pStyle w:val="Normal"/>
        <w:ind w:left="360" w:hanging="0"/>
        <w:jc w:val="both"/>
        <w:rPr/>
      </w:pPr>
      <w:r>
        <w:rPr/>
      </w:r>
    </w:p>
    <w:p>
      <w:pPr>
        <w:pStyle w:val="Normal"/>
        <w:ind w:left="360" w:hanging="0"/>
        <w:jc w:val="both"/>
        <w:rPr/>
      </w:pPr>
      <w:r>
        <w:rPr/>
        <w:t>2 - Sobredemanda de materias primas (encarecimiento y desestabilización).</w:t>
      </w:r>
    </w:p>
    <w:p>
      <w:pPr>
        <w:pStyle w:val="Normal"/>
        <w:ind w:left="360" w:hanging="0"/>
        <w:jc w:val="both"/>
        <w:rPr/>
      </w:pPr>
      <w:r>
        <w:rPr/>
      </w:r>
    </w:p>
    <w:p>
      <w:pPr>
        <w:pStyle w:val="Normal"/>
        <w:ind w:left="360" w:hanging="0"/>
        <w:jc w:val="both"/>
        <w:rPr/>
      </w:pPr>
      <w:r>
        <w:rPr/>
        <w:t>3 - Desequilibrio interno insostenible (mala distribución de los ingresos, y presión social).</w:t>
      </w:r>
    </w:p>
    <w:p>
      <w:pPr>
        <w:pStyle w:val="Normal"/>
        <w:ind w:left="360" w:hanging="0"/>
        <w:jc w:val="both"/>
        <w:rPr/>
      </w:pPr>
      <w:r>
        <w:rPr/>
      </w:r>
    </w:p>
    <w:p>
      <w:pPr>
        <w:pStyle w:val="Normal"/>
        <w:ind w:left="360" w:hanging="0"/>
        <w:jc w:val="both"/>
        <w:rPr/>
      </w:pPr>
      <w:r>
        <w:rPr/>
        <w:t>4 - La interminable carrera de los pobres (las empresas multinacionales necesitan nuevos países pobres para mantener la rentabilidad y conforme a Wall Street).</w:t>
      </w:r>
    </w:p>
    <w:p>
      <w:pPr>
        <w:pStyle w:val="Normal"/>
        <w:ind w:left="360" w:hanging="0"/>
        <w:jc w:val="both"/>
        <w:rPr/>
      </w:pPr>
      <w:r>
        <w:rPr/>
      </w:r>
    </w:p>
    <w:p>
      <w:pPr>
        <w:pStyle w:val="Normal"/>
        <w:ind w:left="360" w:hanging="0"/>
        <w:jc w:val="both"/>
        <w:rPr/>
      </w:pPr>
      <w:r>
        <w:rPr/>
        <w:t>5 - El riesgo de estallido de alguna de las burbujas especulativas (recordar 1997/98).</w:t>
      </w:r>
    </w:p>
    <w:p>
      <w:pPr>
        <w:pStyle w:val="Normal"/>
        <w:ind w:left="360" w:hanging="0"/>
        <w:jc w:val="both"/>
        <w:rPr/>
      </w:pPr>
      <w:r>
        <w:rPr/>
      </w:r>
    </w:p>
    <w:p>
      <w:pPr>
        <w:pStyle w:val="Normal"/>
        <w:ind w:left="360" w:hanging="0"/>
        <w:jc w:val="both"/>
        <w:rPr/>
      </w:pPr>
      <w:r>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0"/>
        <w:jc w:val="both"/>
        <w:rPr/>
      </w:pPr>
      <w:r>
        <w:rPr/>
      </w:r>
    </w:p>
    <w:p>
      <w:pPr>
        <w:pStyle w:val="Normal"/>
        <w:ind w:left="360" w:hanging="0"/>
        <w:jc w:val="both"/>
        <w:rPr/>
      </w:pPr>
      <w:r>
        <w:rPr/>
        <w:t>7 - Factores estratégicos o geopolíticos (durmiendo con el enemigo?).</w:t>
      </w:r>
    </w:p>
    <w:p>
      <w:pPr>
        <w:pStyle w:val="Normal"/>
        <w:ind w:left="360" w:hanging="0"/>
        <w:jc w:val="both"/>
        <w:rPr/>
      </w:pPr>
      <w:r>
        <w:rPr/>
      </w:r>
    </w:p>
    <w:p>
      <w:pPr>
        <w:pStyle w:val="Normal"/>
        <w:ind w:left="360" w:hanging="0"/>
        <w:jc w:val="both"/>
        <w:rPr/>
      </w:pPr>
      <w:r>
        <w:rPr/>
        <w:t>8 - Con la globalización y el trasiego del librecambio aumentan los riesgos de epidemias y pandemias (caso: la gripe del pollo).</w:t>
      </w:r>
    </w:p>
    <w:p>
      <w:pPr>
        <w:pStyle w:val="Normal"/>
        <w:ind w:left="360" w:hanging="0"/>
        <w:jc w:val="both"/>
        <w:rPr/>
      </w:pPr>
      <w:r>
        <w:rPr/>
      </w:r>
    </w:p>
    <w:p>
      <w:pPr>
        <w:pStyle w:val="Normal"/>
        <w:ind w:left="360" w:hanging="0"/>
        <w:jc w:val="both"/>
        <w:rPr/>
      </w:pPr>
      <w:r>
        <w:rPr/>
        <w:t>9 - Atentado cultural sin paliativos (desde los cultivos transgénicos y sus derivaciones hasta la transculturización idiomática y de las costumbres).</w:t>
      </w:r>
    </w:p>
    <w:p>
      <w:pPr>
        <w:pStyle w:val="Normal"/>
        <w:ind w:left="360" w:hanging="0"/>
        <w:jc w:val="both"/>
        <w:rPr/>
      </w:pPr>
      <w:r>
        <w:rPr/>
      </w:r>
    </w:p>
    <w:p>
      <w:pPr>
        <w:pStyle w:val="Normal"/>
        <w:ind w:left="360" w:hanging="0"/>
        <w:jc w:val="both"/>
        <w:rPr/>
      </w:pPr>
      <w:r>
        <w:rPr/>
        <w:t>10 - ¿Y si el “esclavo fabril” o la “estación de servicio” le “sale rana”? (o ambos a la vez). Dicen que los elefantes tienen memoria (y hasta lloran), ¿y los dragones?, ¿y los “siloviki”? Ay, los “siloviki”…Puede que hasta los grandes “grileiros”…(se transformarán los “grilos” en “rana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r>
    </w:p>
    <w:p>
      <w:pPr>
        <w:pStyle w:val="Normal"/>
        <w:jc w:val="both"/>
        <w:rPr>
          <w:b/>
          <w:b/>
        </w:rPr>
      </w:pPr>
      <w:r>
        <w:rPr>
          <w:b/>
        </w:rPr>
        <w:t>Introducción</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t>¿Podrá China instaurar una auténtica democracia de libre mercado?</w:t>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t>¿La alianza de China con Estados Unidos se mantendrá, aunque con tensiones -no pocas veces retóricas- como viene haciendo desde hace ya bastante tiempo, convirtiéndose en una potencia mundial, gracias al desarrollo económico?</w:t>
      </w:r>
    </w:p>
    <w:p>
      <w:pPr>
        <w:pStyle w:val="Normal"/>
        <w:jc w:val="both"/>
        <w:rPr/>
      </w:pPr>
      <w:r>
        <w:rPr/>
        <w:t>Tras un cuarto de siglo de apertura económica y ningún avance en democracia, ¿es posible pensar en una futura China donde sus ciudadanos puedan elegir a sus líderes?</w:t>
      </w:r>
    </w:p>
    <w:p>
      <w:pPr>
        <w:pStyle w:val="Normal"/>
        <w:jc w:val="both"/>
        <w:rPr/>
      </w:pPr>
      <w:r>
        <w:rPr/>
        <w:t>¿El desarrollo llevará a las estructuras democráticas, más temprano que tarde?</w:t>
      </w:r>
    </w:p>
    <w:p>
      <w:pPr>
        <w:pStyle w:val="Normal"/>
        <w:jc w:val="both"/>
        <w:rPr/>
      </w:pPr>
      <w:r>
        <w:rPr/>
        <w:t>¿Tendrá razón finalmente Deng, al sostener: “da igual que el gato sea blanco o negro, lo importante es que cace ratones?</w:t>
      </w:r>
    </w:p>
    <w:p>
      <w:pPr>
        <w:pStyle w:val="Normal"/>
        <w:jc w:val="both"/>
        <w:rPr/>
      </w:pPr>
      <w:r>
        <w:rPr/>
        <w:t>¿Qué es China para Washington? ¿Socio comercial? ¿Aliado? ¿Enemigo potencial?</w:t>
      </w:r>
    </w:p>
    <w:p>
      <w:pPr>
        <w:pStyle w:val="Normal"/>
        <w:jc w:val="both"/>
        <w:rPr/>
      </w:pPr>
      <w:r>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pPr>
      <w:r>
        <w:rPr/>
        <w:t>Según ciertos analistas (de los más “publicitados”), Estados Unidos perderá su lugar como la mayor economía del mundo y un nuevo grupo de países conocidos como los BRICs -Brasil, Rusia, India y China- serán los futuros gigantes económicos del mundo en 2050.</w:t>
      </w:r>
    </w:p>
    <w:p>
      <w:pPr>
        <w:pStyle w:val="Normal"/>
        <w:jc w:val="both"/>
        <w:rPr/>
      </w:pPr>
      <w:r>
        <w:rPr/>
      </w:r>
    </w:p>
    <w:p>
      <w:pPr>
        <w:pStyle w:val="Normal"/>
        <w:jc w:val="both"/>
        <w:rPr/>
      </w:pPr>
      <w:r>
        <w:rPr/>
        <w:t>¿Le parece posi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t>¿Con el creciente desarrollo de países como Brasil, Rusia, India y China, nace un nuevo mercado de consumidores “aprendices”?</w:t>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t>¿Logrará esta gente, gracias a la “aguardada” caída de las barreras comerciales y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pPr>
      <w:r>
        <w:rPr/>
        <w:t>La India disputa a China el papel de “Cenicienta” en la economía. El país asiático comienza a amenazar el dominio del “gigante” chino.</w:t>
      </w:r>
    </w:p>
    <w:p>
      <w:pPr>
        <w:pStyle w:val="Normal"/>
        <w:jc w:val="both"/>
        <w:rPr/>
      </w:pPr>
      <w:r>
        <w:rPr/>
        <w:t>En la carrera por la hegemonía en Asia, la India ha sido considerada hasta ahora la tortuga y China la liebre. Los analistas empiezan a replantearse esa visión.</w:t>
      </w:r>
    </w:p>
    <w:p>
      <w:pPr>
        <w:pStyle w:val="Normal"/>
        <w:jc w:val="both"/>
        <w:rPr/>
      </w:pPr>
      <w:r>
        <w:rPr/>
        <w:t>Tras la aceleración del crecimiento, especialmente en los 90, subyace un aumento del crecimiento en el sector servicios, superior al experimentado en la industria y en la agricultura. Adicionalmente, este cambio en las tendencias de crecimiento de los sectores, ha dado lugar a un cambio en la estructura económica de la India.</w:t>
      </w:r>
    </w:p>
    <w:p>
      <w:pPr>
        <w:pStyle w:val="Normal"/>
        <w:jc w:val="both"/>
        <w:rPr/>
      </w:pPr>
      <w:r>
        <w:rPr/>
        <w:t>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Quién hubiera pensado hace una década que trabajadores indios recibirían salarios en dólares por hablar por teléfono?</w:t>
      </w:r>
    </w:p>
    <w:p>
      <w:pPr>
        <w:pStyle w:val="Normal"/>
        <w:jc w:val="both"/>
        <w:rPr/>
      </w:pPr>
      <w:r>
        <w:rPr/>
        <w:t>Crece el producto, y también la inequidad.</w:t>
      </w:r>
    </w:p>
    <w:p>
      <w:pPr>
        <w:pStyle w:val="Normal"/>
        <w:jc w:val="both"/>
        <w:rPr/>
      </w:pPr>
      <w:r>
        <w:rPr/>
        <w:t>¿Es sostenible el auge económico reciente?</w:t>
      </w:r>
    </w:p>
    <w:p>
      <w:pPr>
        <w:pStyle w:val="Normal"/>
        <w:jc w:val="both"/>
        <w:rPr/>
      </w:pPr>
      <w:r>
        <w:rPr/>
      </w:r>
    </w:p>
    <w:p>
      <w:pPr>
        <w:pStyle w:val="Normal"/>
        <w:jc w:val="both"/>
        <w:rPr/>
      </w:pPr>
      <w:r>
        <w:rPr/>
        <w:t>¿Cómo hablar de Rusia sin tratar de especulación y delincuencia?</w:t>
      </w:r>
    </w:p>
    <w:p>
      <w:pPr>
        <w:pStyle w:val="Normal"/>
        <w:jc w:val="both"/>
        <w:rPr/>
      </w:pPr>
      <w:r>
        <w:rPr/>
        <w:t>Rusia es el único país -hasta ahora- que después de una “implosión” comunista, ha tenido una “implosión” capitalista.</w:t>
      </w:r>
    </w:p>
    <w:p>
      <w:pPr>
        <w:pStyle w:val="Normal"/>
        <w:jc w:val="both"/>
        <w:rPr/>
      </w:pPr>
      <w:r>
        <w:rPr/>
        <w:t xml:space="preserve">¿Será esto “morir de éxito”? </w:t>
      </w:r>
    </w:p>
    <w:p>
      <w:pPr>
        <w:pStyle w:val="Normal"/>
        <w:jc w:val="both"/>
        <w:rPr/>
      </w:pPr>
      <w:r>
        <w:rPr/>
        <w:t>¿Ha fracasado el “bolcheviquismo” de mercado?</w:t>
      </w:r>
    </w:p>
    <w:p>
      <w:pPr>
        <w:pStyle w:val="Normal"/>
        <w:jc w:val="both"/>
        <w:rPr/>
      </w:pPr>
      <w:r>
        <w:rPr/>
      </w:r>
    </w:p>
    <w:p>
      <w:pPr>
        <w:pStyle w:val="Normal"/>
        <w:jc w:val="both"/>
        <w:rPr/>
      </w:pPr>
      <w:r>
        <w:rPr/>
        <w:t>En poco más de una década, Rusia pasó de ser la promesa del futuro a un generador permanente de titulares negativos.</w:t>
      </w:r>
    </w:p>
    <w:p>
      <w:pPr>
        <w:pStyle w:val="Normal"/>
        <w:jc w:val="both"/>
        <w:rPr/>
      </w:pPr>
      <w:r>
        <w:rPr/>
        <w:t>En Rusia se enfrentan las medidas económicas y legales, con la percepción general de inestabilidad económica y falta de seguridad política.</w:t>
      </w:r>
    </w:p>
    <w:p>
      <w:pPr>
        <w:pStyle w:val="Normal"/>
        <w:jc w:val="both"/>
        <w:rPr/>
      </w:pPr>
      <w:r>
        <w:rPr/>
        <w:t>¿Cómo lograr más seguridad?</w:t>
      </w:r>
    </w:p>
    <w:p>
      <w:pPr>
        <w:pStyle w:val="Normal"/>
        <w:jc w:val="both"/>
        <w:rPr/>
      </w:pPr>
      <w:r>
        <w:rPr/>
        <w:t>¿Cómo crear mercados competitivos y competencia privada sin jueces independientes?</w:t>
      </w:r>
    </w:p>
    <w:p>
      <w:pPr>
        <w:pStyle w:val="Normal"/>
        <w:jc w:val="both"/>
        <w:rPr/>
      </w:pPr>
      <w:r>
        <w:rPr/>
      </w:r>
    </w:p>
    <w:p>
      <w:pPr>
        <w:pStyle w:val="Normal"/>
        <w:jc w:val="both"/>
        <w:rPr/>
      </w:pPr>
      <w:r>
        <w:rPr/>
        <w:t>Hoy en día en Rusia, la única manera de averiguar qué está bien o mal es agarrar una pistola como instrumento para encontrar una solución. Es un entorno donde nadie quiere hacer nada.</w:t>
      </w:r>
    </w:p>
    <w:p>
      <w:pPr>
        <w:pStyle w:val="Normal"/>
        <w:jc w:val="both"/>
        <w:rPr/>
      </w:pPr>
      <w:r>
        <w:rPr/>
        <w:t xml:space="preserve">Rusia sigue sufriendo un “capitalismo criminal”. </w:t>
      </w:r>
    </w:p>
    <w:p>
      <w:pPr>
        <w:pStyle w:val="Normal"/>
        <w:jc w:val="both"/>
        <w:rPr/>
      </w:pPr>
      <w:r>
        <w:rPr/>
        <w:t xml:space="preserve">Mientras la Organización Mundial del Comercio (OMC), que es decir: EEUU, UE y Japón, la “reconocen” oficialmente como una “economía de mercado”, en Rusia continúa la lucha por el control de la sociedad. </w:t>
      </w:r>
    </w:p>
    <w:p>
      <w:pPr>
        <w:pStyle w:val="Normal"/>
        <w:jc w:val="both"/>
        <w:rPr/>
      </w:pPr>
      <w:r>
        <w:rPr/>
        <w:t>“</w:t>
      </w:r>
      <w:r>
        <w:rPr/>
        <w:t xml:space="preserve">Siloviki” vs. “oligarcas”. </w:t>
      </w:r>
    </w:p>
    <w:p>
      <w:pPr>
        <w:pStyle w:val="Normal"/>
        <w:jc w:val="both"/>
        <w:rPr/>
      </w:pPr>
      <w:r>
        <w:rPr/>
        <w:t>Un cuarto de toda la riqueza está ahora concentrada en las manos de sólo cien personas.</w:t>
      </w:r>
    </w:p>
    <w:p>
      <w:pPr>
        <w:pStyle w:val="Normal"/>
        <w:jc w:val="both"/>
        <w:rPr/>
      </w:pPr>
      <w:r>
        <w:rPr/>
        <w:t>Moscú, la capital rusa, tiene el record mundial de personas dueñas de fortunas de al menos US$ 1.000 millones, de acuerdo con un estudio de la revista especializada Forbes.</w:t>
      </w:r>
    </w:p>
    <w:p>
      <w:pPr>
        <w:pStyle w:val="Normal"/>
        <w:jc w:val="both"/>
        <w:rPr/>
      </w:pPr>
      <w:r>
        <w:rPr/>
      </w:r>
    </w:p>
    <w:p>
      <w:pPr>
        <w:pStyle w:val="Normal"/>
        <w:jc w:val="both"/>
        <w:rPr/>
      </w:pPr>
      <w:r>
        <w:rPr/>
        <w:t>¿Qué les espera a las regiones de Rusia tras ingresar en la OMC?</w:t>
      </w:r>
    </w:p>
    <w:p>
      <w:pPr>
        <w:pStyle w:val="Normal"/>
        <w:jc w:val="both"/>
        <w:rPr/>
      </w:pPr>
      <w:r>
        <w:rPr/>
        <w:t>En toda Rusia, las comunidades rurales están muriendo. De las 155.000 aldeas, 13.000 han sido abandonadas y en otras 35.000 la población se ha reducido a menos de 10 habitantes.</w:t>
      </w:r>
    </w:p>
    <w:p>
      <w:pPr>
        <w:pStyle w:val="Normal"/>
        <w:jc w:val="both"/>
        <w:rPr/>
      </w:pPr>
      <w:r>
        <w:rPr/>
        <w:t>El alcoholismo y la mala nutrición, junto con las enfermedades como la tuberculosis y una crisis en el sistema de salud, han implicado que más rusos mueren más jóvenes. La expectativa de vida para los hombres es de 59 años de edad.</w:t>
      </w:r>
    </w:p>
    <w:p>
      <w:pPr>
        <w:pStyle w:val="Normal"/>
        <w:jc w:val="both"/>
        <w:rPr/>
      </w:pPr>
      <w:r>
        <w:rPr/>
      </w:r>
    </w:p>
    <w:p>
      <w:pPr>
        <w:pStyle w:val="Normal"/>
        <w:jc w:val="both"/>
        <w:rPr/>
      </w:pPr>
      <w:r>
        <w:rPr/>
        <w:t>El alza del precio de los combustibles está provocando un visible cambio en los equilibrios geopolíticos del espacio post-soviético.</w:t>
      </w:r>
    </w:p>
    <w:p>
      <w:pPr>
        <w:pStyle w:val="Normal"/>
        <w:jc w:val="both"/>
        <w:rPr/>
      </w:pPr>
      <w:r>
        <w:rPr/>
        <w:t>A través de la “diplomacia del gas”, Rusia ha comenzado a recuperar paulatinamente una parte de la influencia perdida a expensas de Occidente en las áreas que formaron parte de su desaparecido imperio.</w:t>
      </w:r>
    </w:p>
    <w:p>
      <w:pPr>
        <w:pStyle w:val="Normal"/>
        <w:jc w:val="both"/>
        <w:rPr/>
      </w:pPr>
      <w:r>
        <w:rPr/>
        <w:t xml:space="preserve">El proceso genera fricciones entre Rusia y sus vecinos y también en países de Occidente. </w:t>
      </w:r>
    </w:p>
    <w:p>
      <w:pPr>
        <w:pStyle w:val="Normal"/>
        <w:jc w:val="both"/>
        <w:rPr/>
      </w:pPr>
      <w:r>
        <w:rPr/>
        <w:t>Un cuarto del gas que consume Europa proviene de Rusia.</w:t>
      </w:r>
    </w:p>
    <w:p>
      <w:pPr>
        <w:pStyle w:val="Normal"/>
        <w:jc w:val="both"/>
        <w:rPr/>
      </w:pPr>
      <w:r>
        <w:rPr/>
        <w:t>¿Le interesa o debería interesarle Rusia a la Unión Europea?</w:t>
      </w:r>
    </w:p>
    <w:p>
      <w:pPr>
        <w:pStyle w:val="Normal"/>
        <w:jc w:val="both"/>
        <w:rPr/>
      </w:pPr>
      <w:r>
        <w:rPr/>
        <w:t>¿Podrá Putin cumplir su tarea fundamental, la de vencer la pobreza?</w:t>
      </w:r>
    </w:p>
    <w:p>
      <w:pPr>
        <w:pStyle w:val="Normal"/>
        <w:jc w:val="both"/>
        <w:rPr/>
      </w:pPr>
      <w:r>
        <w:rPr/>
      </w:r>
    </w:p>
    <w:p>
      <w:pPr>
        <w:pStyle w:val="Normal"/>
        <w:jc w:val="both"/>
        <w:rPr/>
      </w:pPr>
      <w:r>
        <w:rPr/>
        <w:t>Mientras algunos mandatarios buscaban con desesperación en qué lugar del mundo se encontraban las “armas de destrucción masiva” que dieron (justificación falsa) el inicio a la guerra de Irak, el presidente de Brasil, Luiz Inacio Lula da Silva, aseguraba que no estaban tan escondidas como parecía (31/1/04).</w:t>
      </w:r>
    </w:p>
    <w:p>
      <w:pPr>
        <w:pStyle w:val="Normal"/>
        <w:jc w:val="both"/>
        <w:rPr/>
      </w:pPr>
      <w:r>
        <w:rPr/>
        <w:t>Por el contrario, Lula aseguró durante una conferencia en Ginebra (Suiza) que están delante de nuestras narices y se llaman hambre y pobreza, y que nada tienen que ver con el conflicto de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r>
    </w:p>
    <w:p>
      <w:pPr>
        <w:pStyle w:val="Normal"/>
        <w:jc w:val="both"/>
        <w:rPr/>
      </w:pPr>
      <w:r>
        <w:rPr/>
        <w:t>Brasil tiene 600 millones de hectáreas de tierras cultivables. Apenas el 2% de los propietarios controlan el 48% de la tierra. Hay latifundios más extensos que Holanda o Bélgica.</w:t>
      </w:r>
    </w:p>
    <w:p>
      <w:pPr>
        <w:pStyle w:val="Normal"/>
        <w:jc w:val="both"/>
        <w:rPr/>
      </w:pPr>
      <w:r>
        <w:rPr/>
        <w:t>53 millones de brasileños viven bajo la línea de pobreza con una renta mensual inferior a 60 dólares, y 22 millones están bajo la línea de indigencia con una renta diaria inferior a un dólar.</w:t>
      </w:r>
    </w:p>
    <w:p>
      <w:pPr>
        <w:pStyle w:val="Normal"/>
        <w:jc w:val="both"/>
        <w:rPr/>
      </w:pPr>
      <w:r>
        <w:rPr/>
        <w:t>Los “sin tierra” se estiman en unos 15 millones. Son los excluídos  del campo en los últimos 30 años debido a la expansión de los latifundios, la construcción de represas y la imposibilidad de los pequeños y medianos campesinos de pagar sus deudas por el incremento de los intereses bancarios. Hay actualmente cerca de 300 mil familias que viven en tiendas de plástico negro junto a las autopistas.</w:t>
      </w:r>
    </w:p>
    <w:p>
      <w:pPr>
        <w:pStyle w:val="Normal"/>
        <w:jc w:val="both"/>
        <w:rPr/>
      </w:pPr>
      <w:r>
        <w:rPr/>
      </w:r>
    </w:p>
    <w:p>
      <w:pPr>
        <w:pStyle w:val="Normal"/>
        <w:jc w:val="both"/>
        <w:rPr/>
      </w:pPr>
      <w:r>
        <w:rPr/>
        <w:t>Para quien haya visitado Brasil, no le sorprenderá que el coeficiente de Gini llegue al elevado nivel de 0,597 (2004), realidad que ni los disfraces del Carnaval de Río pueden enmascarar. En términos de desigualdad sólo es superado -en lo que va de la presente década y para los que se dispone de datos- por unos pocos países, como Namibia con 0,707 (2003) y Bolivia 0,606 (2002).</w:t>
      </w:r>
    </w:p>
    <w:p>
      <w:pPr>
        <w:pStyle w:val="Normal"/>
        <w:jc w:val="both"/>
        <w:rPr/>
      </w:pPr>
      <w:r>
        <w:rPr/>
      </w:r>
    </w:p>
    <w:p>
      <w:pPr>
        <w:pStyle w:val="Normal"/>
        <w:jc w:val="both"/>
        <w:rPr/>
      </w:pPr>
      <w:r>
        <w:rPr/>
        <w:t>En brasil hay alrededor de 17 millones de armas pequeñas, de las que 15 millones están en manos de ciudadanos particulares. De ellas, casi 9 millones están en posesión ilegal; se cree que 4 millones están en manos de delincuentes.</w:t>
      </w:r>
    </w:p>
    <w:p>
      <w:pPr>
        <w:pStyle w:val="Normal"/>
        <w:jc w:val="both"/>
        <w:rPr/>
      </w:pPr>
      <w:r>
        <w:rPr/>
        <w:t>En Brasil, en los últimos 20 años han sido asesinados 1.900.000 personas…En Río de Janeiro mueren ocho veces más niños como consecuencia de actos de violencia que en Israel…Entre 5.000 y 6.000 jóvenes llevan pistola…</w:t>
      </w:r>
    </w:p>
    <w:p>
      <w:pPr>
        <w:pStyle w:val="Normal"/>
        <w:jc w:val="both"/>
        <w:rPr/>
      </w:pPr>
      <w:r>
        <w:rPr/>
      </w:r>
    </w:p>
    <w:p>
      <w:pPr>
        <w:pStyle w:val="Normal"/>
        <w:jc w:val="both"/>
        <w:rPr/>
      </w:pPr>
      <w:r>
        <w:rPr/>
        <w:t xml:space="preserve">De acuerdo con algunas investigaciones, más del 70% de la madera que se comercializa en Brasil tiene origen ilegal, extraída de tierras de titularidad pública -que son el 60% del total de la amazonía-. </w:t>
      </w:r>
    </w:p>
    <w:p>
      <w:pPr>
        <w:pStyle w:val="Normal"/>
        <w:jc w:val="both"/>
        <w:rPr/>
      </w:pPr>
      <w:r>
        <w:rPr/>
        <w:t>En los últimos 3 años se han destruido 69.850 km2 de selva tropical -el equivalente a un campo de fútbol cada dos segundos-. Esto está llevando a una dramática pérdida de biodiversidad y está contribuyendo al cambio climático.</w:t>
      </w:r>
    </w:p>
    <w:p>
      <w:pPr>
        <w:pStyle w:val="Normal"/>
        <w:jc w:val="both"/>
        <w:rPr/>
      </w:pPr>
      <w:r>
        <w:rPr/>
        <w:t>El Amazonas es el pulmón del planeta. Proporciona el 20% del oxígeno del mundo y el 30% del agua limpia.</w:t>
      </w:r>
    </w:p>
    <w:p>
      <w:pPr>
        <w:pStyle w:val="Normal"/>
        <w:jc w:val="both"/>
        <w:rPr/>
      </w:pPr>
      <w:r>
        <w:rPr/>
      </w:r>
    </w:p>
    <w:p>
      <w:pPr>
        <w:pStyle w:val="Normal"/>
        <w:jc w:val="both"/>
        <w:rPr/>
      </w:pPr>
      <w:r>
        <w:rPr/>
        <w:t>En teoría se podría comprar el Amazonas por unos 41.000 millones de euros.</w:t>
      </w:r>
    </w:p>
    <w:p>
      <w:pPr>
        <w:pStyle w:val="Normal"/>
        <w:jc w:val="both"/>
        <w:rPr/>
      </w:pPr>
      <w:r>
        <w:rPr/>
        <w:t>Cuando en el año 2000 el gobierno brasileño se propuso hacer un mapa de las tierras usurpadas al Estado, descubrió que algunos de los propietarios ilegales eran los bancos del país, entre ellos Bradesco, el más importante. No habían sido las entidades financieras quienes habían falsificado los títulos de propiedad, pero sí habían aceptado esos títulos como verdaderos a la hora de conceder créditos o cancelar deudas.</w:t>
      </w:r>
    </w:p>
    <w:p>
      <w:pPr>
        <w:pStyle w:val="Normal"/>
        <w:jc w:val="both"/>
        <w:rPr/>
      </w:pPr>
      <w:r>
        <w:rPr/>
      </w:r>
    </w:p>
    <w:p>
      <w:pPr>
        <w:pStyle w:val="Normal"/>
        <w:jc w:val="both"/>
        <w:rPr/>
      </w:pPr>
      <w:r>
        <w:rPr/>
        <w:t>¿Alguien quiere la verdad?</w:t>
      </w:r>
    </w:p>
    <w:p>
      <w:pPr>
        <w:pStyle w:val="Normal"/>
        <w:jc w:val="both"/>
        <w:rPr/>
      </w:pPr>
      <w:r>
        <w:rPr/>
      </w:r>
    </w:p>
    <w:p>
      <w:pPr>
        <w:pStyle w:val="Normal"/>
        <w:jc w:val="both"/>
        <w:rPr/>
      </w:pPr>
      <w:r>
        <w:rPr/>
        <w:t>Prevenciones (dudas…percepciones…o inquietudes personales)</w:t>
      </w:r>
    </w:p>
    <w:p>
      <w:pPr>
        <w:pStyle w:val="Normal"/>
        <w:jc w:val="both"/>
        <w:rPr/>
      </w:pPr>
      <w:r>
        <w:rPr/>
        <w:t>¿Apoyan los “fundamentals” de China, India, Rusia y Brasil, cierta “duda razonable”?</w:t>
      </w:r>
    </w:p>
    <w:p>
      <w:pPr>
        <w:pStyle w:val="Normal"/>
        <w:jc w:val="both"/>
        <w:rPr/>
      </w:pPr>
      <w:r>
        <w:rPr/>
        <w:t>¿Por qué proyectarán (los países ricos) un desarrollo insostenible si el mismo llevaría implícito el fin de la “ganga” de importaciones baratas (tanto de productos como de servicios)?</w:t>
      </w:r>
    </w:p>
    <w:p>
      <w:pPr>
        <w:pStyle w:val="Normal"/>
        <w:jc w:val="both"/>
        <w:rPr/>
      </w:pPr>
      <w:r>
        <w:rPr/>
      </w:r>
    </w:p>
    <w:p>
      <w:pPr>
        <w:pStyle w:val="Normal"/>
        <w:jc w:val="both"/>
        <w:rPr/>
      </w:pPr>
      <w:r>
        <w:rPr/>
        <w:t>¿A quién están engañando o creen que están engañando?</w:t>
      </w:r>
    </w:p>
    <w:p>
      <w:pPr>
        <w:pStyle w:val="Normal"/>
        <w:jc w:val="both"/>
        <w:rPr/>
      </w:pPr>
      <w:r>
        <w:rPr/>
      </w:r>
    </w:p>
    <w:p>
      <w:pPr>
        <w:pStyle w:val="Normal"/>
        <w:jc w:val="both"/>
        <w:rPr/>
      </w:pPr>
      <w:r>
        <w:rPr/>
        <w:t>La Gran Cuestión:</w:t>
      </w:r>
    </w:p>
    <w:p>
      <w:pPr>
        <w:pStyle w:val="Normal"/>
        <w:jc w:val="both"/>
        <w:rPr/>
      </w:pPr>
      <w:r>
        <w:rPr/>
      </w:r>
    </w:p>
    <w:p>
      <w:pPr>
        <w:pStyle w:val="Normal"/>
        <w:jc w:val="both"/>
        <w:rPr/>
      </w:pPr>
      <w:r>
        <w:rPr/>
        <w:t>¿Aceptará Estados Unidos que vive y consume por encima de sus posibilidades y “de prestado”, consumir menos, para que China (que para más INRI ejerce de “prestamista”), India, Rusia y Brasil, consuman más y se pueda mantener el equilibrio?</w:t>
      </w:r>
    </w:p>
    <w:p>
      <w:pPr>
        <w:pStyle w:val="Normal"/>
        <w:jc w:val="both"/>
        <w:rPr/>
      </w:pPr>
      <w:r>
        <w:rPr/>
      </w:r>
    </w:p>
    <w:p>
      <w:pPr>
        <w:pStyle w:val="Normal"/>
        <w:jc w:val="both"/>
        <w:rPr/>
      </w:pPr>
      <w:r>
        <w:rPr/>
        <w:t>¿Aceptarán los (supuestamente) ricos ser más pobres, para que los pobres puedan ser más ricos (manteniendo la sostenibilidad del desarrollo a nivel global)?</w:t>
      </w:r>
    </w:p>
    <w:p>
      <w:pPr>
        <w:pStyle w:val="Normal"/>
        <w:jc w:val="both"/>
        <w:rPr/>
      </w:pPr>
      <w:r>
        <w:rPr/>
      </w:r>
    </w:p>
    <w:p>
      <w:pPr>
        <w:pStyle w:val="Normal"/>
        <w:jc w:val="both"/>
        <w:rPr/>
      </w:pPr>
      <w:r>
        <w:rPr/>
        <w:t>En su “búsqueda” personal de respuestas, el lector puede elegir la “versión” que le parezca más adecuada:</w:t>
      </w:r>
    </w:p>
    <w:p>
      <w:pPr>
        <w:pStyle w:val="Normal"/>
        <w:jc w:val="both"/>
        <w:rPr/>
      </w:pPr>
      <w:r>
        <w:rPr/>
      </w:r>
    </w:p>
    <w:p>
      <w:pPr>
        <w:pStyle w:val="Normal"/>
        <w:jc w:val="both"/>
        <w:rPr/>
      </w:pPr>
      <w:r>
        <w:rPr>
          <w:b/>
        </w:rPr>
        <w:t xml:space="preserve">. </w:t>
      </w:r>
      <w:r>
        <w:rPr/>
        <w:t>Versión evangélica cristiana: “la verdad nos hará libres”…</w:t>
      </w:r>
    </w:p>
    <w:p>
      <w:pPr>
        <w:pStyle w:val="Normal"/>
        <w:jc w:val="both"/>
        <w:rPr/>
      </w:pPr>
      <w:r>
        <w:rPr>
          <w:b/>
        </w:rPr>
        <w:t xml:space="preserve">. </w:t>
      </w:r>
      <w:r>
        <w:rPr/>
        <w:t>Versión marxista leninista: “la verdad siempre es revolucionaria”…</w:t>
      </w:r>
    </w:p>
    <w:p>
      <w:pPr>
        <w:pStyle w:val="Normal"/>
        <w:jc w:val="both"/>
        <w:rPr/>
      </w:pPr>
      <w:r>
        <w:rPr/>
      </w:r>
    </w:p>
    <w:p>
      <w:pPr>
        <w:pStyle w:val="Normal"/>
        <w:jc w:val="both"/>
        <w:rPr/>
      </w:pPr>
      <w:r>
        <w:rPr/>
        <w:t>En mi caso, me conformo con la siguiente:</w:t>
      </w:r>
    </w:p>
    <w:p>
      <w:pPr>
        <w:pStyle w:val="Normal"/>
        <w:jc w:val="both"/>
        <w:rPr/>
      </w:pPr>
      <w:r>
        <w:rPr/>
      </w:r>
    </w:p>
    <w:p>
      <w:pPr>
        <w:pStyle w:val="Normal"/>
        <w:jc w:val="both"/>
        <w:rPr/>
      </w:pPr>
      <w:r>
        <w:rPr/>
        <w:t>Lo que pasa, es que la verdad es adusta…</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 xml:space="preserve">                                                                                                       </w:t>
      </w:r>
      <w:r>
        <w:rPr/>
        <w:t>30 de junio de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t xml:space="preserve">Bric-à-brac (I): CHIN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t>En septiembre de 2004, Jonathan Story, profesor de Economía Política Internacional en el Insead de Fontainebleau, una de las escuelas de negocios más reputadas de Europa,  colaborador de Le Monde y Wall Street Journal, y especializado en China, publicaba su libro: “China: The Race to Market” (algo así como La carrera al mercado).</w:t>
      </w:r>
    </w:p>
    <w:p>
      <w:pPr>
        <w:pStyle w:val="Normal"/>
        <w:jc w:val="both"/>
        <w:rPr/>
      </w:pPr>
      <w:r>
        <w:rPr/>
      </w:r>
    </w:p>
    <w:p>
      <w:pPr>
        <w:pStyle w:val="Normal"/>
        <w:jc w:val="both"/>
        <w:rPr/>
      </w:pPr>
      <w:r>
        <w:rPr/>
        <w:t>Recordando de dónde viene la China actual, el autor se refería tanto a la antigua mentalidad confucionista, que tiende a legitimar el paternalismo en las familias y el patronazgo en el Estado, como la historia más reciente del país: ha habido tantas catástrofes, tantos grandes saltos adelante y utopías varias de final desastroso, que todo lo que suceda vendrá paso a paso, poco a poco, “tantear las piedras conforme se cruza el río”, tal y como reza uno de los eslóganes oficiales hace ya dos décadas.</w:t>
      </w:r>
    </w:p>
    <w:p>
      <w:pPr>
        <w:pStyle w:val="Normal"/>
        <w:jc w:val="both"/>
        <w:rPr/>
      </w:pPr>
      <w:r>
        <w:rPr/>
      </w:r>
    </w:p>
    <w:p>
      <w:pPr>
        <w:pStyle w:val="Normal"/>
        <w:jc w:val="both"/>
        <w:rPr/>
      </w:pPr>
      <w:r>
        <w:rPr/>
        <w:t xml:space="preserve">Más adelante, venía a decir cómo la nueva China transformaría los negocios, los mercados y el nuevo orden mundial…De las fuerzas que se estaban moviendo en el interior del viejo Imperio del Centro, de dónde provendrían estas fuerzas y qué dirección podría tomar este gigante, con mayor probabilidad: un verdadero cambio de sistema, una “democracia a la china”, impulsada por el imparable cambio económico que  estaba experimentando el país… </w:t>
      </w:r>
    </w:p>
    <w:p>
      <w:pPr>
        <w:pStyle w:val="Normal"/>
        <w:jc w:val="both"/>
        <w:rPr/>
      </w:pPr>
      <w:r>
        <w:rPr/>
      </w:r>
    </w:p>
    <w:p>
      <w:pPr>
        <w:pStyle w:val="Normal"/>
        <w:jc w:val="both"/>
        <w:rPr/>
      </w:pPr>
      <w:r>
        <w:rPr/>
        <w:t xml:space="preserve">Lo que no significa que no vaya a haber cambios importantes, como ya los ha habido. La retórica oficial al respecto no es demasiado relevante, en tanto que es sistemáticamente incumplida. Y, en todo caso, lo importante es conocer algunos datos que pueden condicionar fuertemente la situación: entre ellos, por un lado, los 175 millones de trabajadores que no encuentran ocupación en el campo y que sólo ven las ciudades como alternativa, y por lo tanto, el envejecimiento de la población china. Hasta el 2025 habrá una enorme desproporción en la población activa respecto a las otras edades, pero desde esa fecha, y una vez que la política demográfica del país haya surtido efecto, el peso de la Tercera Edad será apabullante. Afortunadamente, la tasa de ahorro en China ya alcanzaba el 43% de su renta nacional para el año 2004, lo que representaba un récord mundial, y eso será muy útil para las personas a partir de 2025. Pero además de la merma de recursos que supondrá la demografía, se añade el hecho de que el capital humano chino sigue profundamente subdesarrollado: la escolarización media es la misma que en la India, unos 5,6 años. China ocupaba el puesto 119 en la inversión per cápita en educación en la época que el profesor Story nos explicaba “La carrera al mercado”… </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r>
    </w:p>
    <w:p>
      <w:pPr>
        <w:pStyle w:val="Normal"/>
        <w:jc w:val="both"/>
        <w:rPr/>
      </w:pPr>
      <w:r>
        <w:rPr/>
        <w:t>Podrá China instaurar una auténtica democracia de libre mercado?</w:t>
      </w:r>
    </w:p>
    <w:p>
      <w:pPr>
        <w:pStyle w:val="Normal"/>
        <w:jc w:val="both"/>
        <w:rPr/>
      </w:pPr>
      <w:r>
        <w:rPr/>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r>
    </w:p>
    <w:p>
      <w:pPr>
        <w:pStyle w:val="Normal"/>
        <w:jc w:val="both"/>
        <w:rPr/>
      </w:pPr>
      <w:r>
        <w:rPr/>
        <w:t>La alianza de China con Estados Unidos se mantendrá, aunque con tensiones -no pocas veces retóricas- como viene haciendo desde hace ya bastante tiempo, convirtiéndose en una potencia mundial gracias a su desarrollo económico?</w:t>
      </w:r>
    </w:p>
    <w:p>
      <w:pPr>
        <w:pStyle w:val="Normal"/>
        <w:jc w:val="both"/>
        <w:rPr/>
      </w:pPr>
      <w:r>
        <w:rPr/>
      </w:r>
    </w:p>
    <w:p>
      <w:pPr>
        <w:pStyle w:val="Normal"/>
        <w:jc w:val="both"/>
        <w:rPr/>
      </w:pPr>
      <w:r>
        <w:rPr/>
        <w:t>El desarrollo llevará a las estructuras democráticas, más temprano que tarde (como sostiene Jonathan Story)?</w:t>
      </w:r>
    </w:p>
    <w:p>
      <w:pPr>
        <w:pStyle w:val="Normal"/>
        <w:jc w:val="both"/>
        <w:rPr/>
      </w:pPr>
      <w:r>
        <w:rPr/>
      </w:r>
    </w:p>
    <w:p>
      <w:pPr>
        <w:pStyle w:val="Normal"/>
        <w:jc w:val="both"/>
        <w:rPr/>
      </w:pPr>
      <w:r>
        <w:rPr/>
        <w:t>Tendrá razón finalmente Deng, al sostener: “da igual que el gato sea blanco o negro, lo importante es que cace ratones”?</w:t>
      </w:r>
    </w:p>
    <w:p>
      <w:pPr>
        <w:pStyle w:val="Normal"/>
        <w:jc w:val="both"/>
        <w:rPr/>
      </w:pPr>
      <w:r>
        <w:rPr/>
      </w:r>
    </w:p>
    <w:p>
      <w:pPr>
        <w:pStyle w:val="Normal"/>
        <w:jc w:val="both"/>
        <w:rPr>
          <w:b/>
          <w:b/>
        </w:rPr>
      </w:pPr>
      <w:r>
        <w:rPr>
          <w:b/>
        </w:rPr>
        <w:t>- Pudong es el futuro (los Reyes Magos “existen”)</w:t>
      </w:r>
    </w:p>
    <w:p>
      <w:pPr>
        <w:pStyle w:val="Normal"/>
        <w:jc w:val="both"/>
        <w:rPr>
          <w:b/>
          <w:b/>
        </w:rPr>
      </w:pPr>
      <w:r>
        <w:rPr>
          <w:b/>
        </w:rPr>
      </w:r>
    </w:p>
    <w:p>
      <w:pPr>
        <w:pStyle w:val="Normal"/>
        <w:jc w:val="both"/>
        <w:rPr/>
      </w:pPr>
      <w:r>
        <w:rPr/>
        <w:t>El gobierno chino presenta a Pudong, el distrito financiero de Shanghai, como el modelo de lo que quiere que sea la nueva China. Los mejores arquitectos del mundo diseñan edificios, parque e infraestructuras para atraer inversores.</w:t>
      </w:r>
    </w:p>
    <w:p>
      <w:pPr>
        <w:pStyle w:val="Normal"/>
        <w:jc w:val="both"/>
        <w:rPr/>
      </w:pPr>
      <w:r>
        <w:rPr/>
      </w:r>
    </w:p>
    <w:p>
      <w:pPr>
        <w:pStyle w:val="Normal"/>
        <w:jc w:val="both"/>
        <w:rPr/>
      </w:pPr>
      <w:r>
        <w:rPr/>
        <w:t>Todo el que visita China adapta un viejo chiste para explicar las reacciones. Dicen que Hong Kong es para los pesimistas, pero que Shanghai es para los optimistas, dicho de otro modo, Hong Kong se ve ahora como la ciudad del siglo XX, pero Shanghai es la urbe del siglo XXI. Hasta el último visitante declara quedar aturdido por el dinamismo de Shanghai. A lo largo de la orilla del río todavía pueden verse los restos de la ciudad de hace un siglo, casi como la dejaron los británicos, los franceses y los japoneses. Los edificios tan magníficos entonces que hacían volar la imaginación de los visitantes, parecen ahora achaparrados e incluso lúgubres mientras a su alrededor, por todas partes, se elevan enormes rascacielos. Empezando por su población de unos 16 millones de habitantes, todas las estadísticas le auguran un crecimiento explosivo. Sin embargo el moderno Shanghai está quedando ensombrecido por lo que solía ser su huerto del otro lado del río Huangpu, sus afueras, Pudong.</w:t>
      </w:r>
    </w:p>
    <w:p>
      <w:pPr>
        <w:pStyle w:val="Normal"/>
        <w:jc w:val="both"/>
        <w:rPr/>
      </w:pPr>
      <w:r>
        <w:rPr/>
      </w:r>
    </w:p>
    <w:p>
      <w:pPr>
        <w:pStyle w:val="Normal"/>
        <w:jc w:val="both"/>
        <w:rPr/>
      </w:pPr>
      <w:r>
        <w:rPr/>
        <w:t>Futurista podría ser la palabra más adecuada para describir la arquitectura. El gobierno chino ha convertido a Pudong en el símbolo de su impulso para modernizarse y abrirse. Es evidente que un propósito principal del proyecto ha sido atraer a los inversores extranjeros.</w:t>
      </w:r>
    </w:p>
    <w:p>
      <w:pPr>
        <w:pStyle w:val="Normal"/>
        <w:jc w:val="both"/>
        <w:rPr/>
      </w:pPr>
      <w:r>
        <w:rPr/>
      </w:r>
    </w:p>
    <w:p>
      <w:pPr>
        <w:pStyle w:val="Normal"/>
        <w:jc w:val="both"/>
        <w:rPr/>
      </w:pPr>
      <w:r>
        <w:rPr/>
        <w:t>Mientras en Pudong se viven las “fantasías” en hormigón, en un decrépito edificio de la ciudad sureña de Dongguan, “existen” los Reyes Magos, y se deben parecer mucho a los empleados de la factoría de juguetes Mou Yip. El capataz los contrató en las aldeas rurales del oeste de China y durante 9 meses (al menos, y vaya a saber cuantos más) les ha mantenido encerrados. Para que los regalos de las próximas Navidades lleguen a tiempo, y los sueños de los niños de Occidente se hagan realidad, se trabaja siete días a la semana, 14 horas al día, hasta que el cuerpo aguanta. Se duerme y se come en la factoría y las visitas al servicio durante la jornada laboral están limitadas a dos por turno.</w:t>
      </w:r>
    </w:p>
    <w:p>
      <w:pPr>
        <w:pStyle w:val="Normal"/>
        <w:jc w:val="both"/>
        <w:rPr/>
      </w:pPr>
      <w:r>
        <w:rPr/>
        <w:t>Un millón de trabajadores malparados y casi siempre explotados, muchos de ellos menores, se encargan de mantener en pie uno de los mayores y más lucrativos negocios.</w:t>
      </w:r>
    </w:p>
    <w:p>
      <w:pPr>
        <w:pStyle w:val="Normal"/>
        <w:jc w:val="both"/>
        <w:rPr/>
      </w:pPr>
      <w:r>
        <w:rPr/>
      </w:r>
    </w:p>
    <w:p>
      <w:pPr>
        <w:pStyle w:val="Normal"/>
        <w:jc w:val="both"/>
        <w:rPr/>
      </w:pPr>
      <w:r>
        <w:rPr/>
        <w:t>Las sirenas anuncian antes del amanecer el inicio de la jornada de trabajo en las dos mayores ciudades jugueteras del mundo, Shantou y Dongguan, en la provincia de Guangdong. Ambas quedan dentro de los límites de “Juguetelandia”, donde decenas de kilómetros cuadrados de parques industriales concentran más de 3.000 factorías, la trastienda de un mundo de imaginación y diversión que aquí no lo es. Las hay de todos lo tamaños y condición, desde pequeños y míseros talleres a inmensas plantas industriales de hasta 4.000 trabajadores, capaces de producir millones de unidades al mes. A la cola se encuentran fábricas que han sido convertidas en cárceles laborales, con sus ventanales enrejados, y las puertas cerradas con candados y con guardianes que vigilan más a los empleados que al perímetro de la fábrica. El nombre de las empresas no está identificado en la entrada y los edificios están registrados como inmuebles vacíos. Los empleados no pueden salir de los edificios durante meses y los inspectores no pueden -a menudo no quieren- entrar.</w:t>
      </w:r>
    </w:p>
    <w:p>
      <w:pPr>
        <w:pStyle w:val="Normal"/>
        <w:jc w:val="both"/>
        <w:rPr/>
      </w:pPr>
      <w:r>
        <w:rPr/>
      </w:r>
    </w:p>
    <w:p>
      <w:pPr>
        <w:pStyle w:val="Normal"/>
        <w:jc w:val="both"/>
        <w:rPr/>
      </w:pPr>
      <w:r>
        <w:rPr/>
        <w:t>El Gobierno chino asegura que el salario medio en las fábricas chinas del juguete está en los 600 yuanes, cerca de 55 euros al mes. La realidad es que, ni siquiera las duras condiciones laborales que fija la ley -el sueldo mínimo está establecido en 40 euros- se cumplen. En muchas fábricas de Shantou y Dongguan los trabajadores son obligados a memorizar un formulario con las 50 respuestas que deben dar a los inspectores laborales o a los empresarios occidentales que se interesen por su situación.</w:t>
      </w:r>
    </w:p>
    <w:p>
      <w:pPr>
        <w:pStyle w:val="Normal"/>
        <w:jc w:val="both"/>
        <w:rPr/>
      </w:pPr>
      <w:r>
        <w:rPr/>
      </w:r>
    </w:p>
    <w:p>
      <w:pPr>
        <w:pStyle w:val="Normal"/>
        <w:jc w:val="both"/>
        <w:rPr/>
      </w:pPr>
      <w:r>
        <w:rPr/>
        <w:t>Los testimonios de los trabajadores dan una visión muy diferente y describen la aplicación de un sistema de castigos que puede llegar a reducir los sueldos a la mitad, con multas económicas por simples despistes o errores en la producción, aunque la causa no esté en los empleados. Las fábricas de juguetes chinas son, por encima de todo, un mundo de contradicciones: niños fabricando juguetes para que se diviertan otros niños o productos destinados a la diversión que condenan a miles de personas a trabajar en condiciones de esclavitud.</w:t>
      </w:r>
    </w:p>
    <w:p>
      <w:pPr>
        <w:pStyle w:val="Normal"/>
        <w:jc w:val="both"/>
        <w:rPr/>
      </w:pPr>
      <w:r>
        <w:rPr/>
      </w:r>
    </w:p>
    <w:p>
      <w:pPr>
        <w:pStyle w:val="Normal"/>
        <w:jc w:val="both"/>
        <w:rPr/>
      </w:pPr>
      <w:r>
        <w:rPr/>
        <w:t>El National Labor Committee, una organización defensora de los derechos de los trabajadores en el Tercer Mundo que tiene su sede en EEUU, aseguraba en su informe “Juguetes de la miseria 2004” que no es extraño que los empleados del sector trabajen hasta 20 horas al día en los períodos prenavideños, que sufran constantes retrasos en el pago de sus sueldos y que sean despedidos a la mínima queja.</w:t>
      </w:r>
    </w:p>
    <w:p>
      <w:pPr>
        <w:pStyle w:val="Normal"/>
        <w:jc w:val="both"/>
        <w:rPr/>
      </w:pPr>
      <w:r>
        <w:rPr/>
      </w:r>
    </w:p>
    <w:p>
      <w:pPr>
        <w:pStyle w:val="Normal"/>
        <w:jc w:val="both"/>
        <w:rPr/>
      </w:pPr>
      <w:r>
        <w:rPr/>
        <w:t>China se ha convertido en la principal fábrica del mundo gracias a la mano de obra barata, la ausencia de sindicatos independientes -están prohibidos- y la pobreza de cientos de millones de campesinos que emigran a las zonas industriales en un intento de sumarse a los cerca de 400 millones de chinos que han salido de la miseria en el último cuarto de siglo. Los trabajadores chinos son rápidos, baratos y eficientes.</w:t>
      </w:r>
    </w:p>
    <w:p>
      <w:pPr>
        <w:pStyle w:val="Normal"/>
        <w:jc w:val="both"/>
        <w:rPr/>
      </w:pPr>
      <w:r>
        <w:rPr/>
      </w:r>
    </w:p>
    <w:p>
      <w:pPr>
        <w:pStyle w:val="Normal"/>
        <w:jc w:val="both"/>
        <w:rPr/>
      </w:pPr>
      <w:r>
        <w:rPr/>
        <w:t>El problema es que, mientras las empresas se enriquecían, las condiciones de los trabajadores se quedaban estancadas. El Ministerio de Trabajo chino reconoce que el salario medio en las zonas industriales sólo ha subido 68 yuanes (6 euros) en los últimos 12 años. Para muchos, el viaje ha dejado de valer la pena y, por primera vez desde la apertura de la economía de China, las fábricas de Guangdong tienen problemas para contratar suficientes trabajadores. Las duras condiciones de los últimos 20 años están ahuyentando a miles de jóvenes que no ven motivo para buscar trabajo a cientos o miles de kilómetros de sus casas.</w:t>
      </w:r>
    </w:p>
    <w:p>
      <w:pPr>
        <w:pStyle w:val="Normal"/>
        <w:jc w:val="both"/>
        <w:rPr/>
      </w:pPr>
      <w:r>
        <w:rPr/>
      </w:r>
    </w:p>
    <w:p>
      <w:pPr>
        <w:pStyle w:val="Normal"/>
        <w:jc w:val="both"/>
        <w:rPr/>
      </w:pPr>
      <w:r>
        <w:rPr/>
        <w:t>Los propios dueños de las fábricas admiten que la falta de empleados ha hecho que se contraten más menores que nunca. Los niños son especialmente valiosos en la manufactura de juguetes, que requiere de dedos pequeños y habilidosos. Para reclutarlos, no hay más que hacerles un carné de identidad falso y ponerlos en salas de trabajo discretas. La propietaria de una fábrica, al ser preguntada por los menores, señala a una niña de unos 14 años y dice: “Todos miramos a otro lado, esto es un negocio. O nos permiten subir los costes de producción o esto es lo que hay”.</w:t>
      </w:r>
    </w:p>
    <w:p>
      <w:pPr>
        <w:pStyle w:val="Normal"/>
        <w:jc w:val="both"/>
        <w:rPr/>
      </w:pPr>
      <w:r>
        <w:rPr/>
      </w:r>
    </w:p>
    <w:p>
      <w:pPr>
        <w:pStyle w:val="Normal"/>
        <w:jc w:val="both"/>
        <w:rPr/>
      </w:pPr>
      <w:r>
        <w:rPr/>
        <w:t>Algunas empresas no tiene dudas: si los costes suben, y China deja de ser un regalo para sus cuentas corrientes, buscarán otros países del Tercer Mundo donde asentarse. Las hay que ya están pensando seriamente en la opción de marcharse, a medio plazo, si continúa la escasez de voluntarios dispuestos a perder la juventud por 50 euros al mes. Hasta que llegue ese día, en las fábricas del sur de China se seguirá trabajando sin descanso. Los Reyes Magos de Oriente volverán a cumplir, un año más, con su compromiso de inundar con juguetes los hogares occidentales…</w:t>
      </w:r>
    </w:p>
    <w:p>
      <w:pPr>
        <w:pStyle w:val="Normal"/>
        <w:jc w:val="both"/>
        <w:rPr/>
      </w:pPr>
      <w:r>
        <w:rPr/>
      </w:r>
    </w:p>
    <w:p>
      <w:pPr>
        <w:pStyle w:val="Normal"/>
        <w:jc w:val="both"/>
        <w:rPr>
          <w:b/>
          <w:b/>
        </w:rPr>
      </w:pPr>
      <w:r>
        <w:rPr>
          <w:b/>
        </w:rPr>
        <w:t xml:space="preserve">- Estados Unidos y la “amenaza” china (la U.E. a remolque, como siempre) </w:t>
      </w:r>
    </w:p>
    <w:p>
      <w:pPr>
        <w:pStyle w:val="Normal"/>
        <w:jc w:val="both"/>
        <w:rPr>
          <w:b/>
          <w:b/>
        </w:rPr>
      </w:pPr>
      <w:r>
        <w:rPr>
          <w:b/>
        </w:rPr>
      </w:r>
    </w:p>
    <w:p>
      <w:pPr>
        <w:pStyle w:val="Normal"/>
        <w:jc w:val="both"/>
        <w:rPr/>
      </w:pPr>
      <w:r>
        <w:rPr/>
        <w:t>Entre a una tienda en EEUU, tome cualquier producto de un anaquel y las posibilidades de que la etiqueta diga “made in China” son grandes.</w:t>
      </w:r>
    </w:p>
    <w:p>
      <w:pPr>
        <w:pStyle w:val="Normal"/>
        <w:jc w:val="both"/>
        <w:rPr/>
      </w:pPr>
      <w:r>
        <w:rPr/>
        <w:t xml:space="preserve">Lea algún análisis en la prensa local sobre política china y encontrará críticas y preocupaciones por el pobre desempeño de aquel país en derechos humanos. </w:t>
      </w:r>
    </w:p>
    <w:p>
      <w:pPr>
        <w:pStyle w:val="Normal"/>
        <w:jc w:val="both"/>
        <w:rPr/>
      </w:pPr>
      <w:r>
        <w:rPr/>
        <w:t>Note que cada vez que se reactiva la crisis con Corea del Norte la Casa Blanca agradece el balance que ponen los chinos en la región.</w:t>
      </w:r>
    </w:p>
    <w:p>
      <w:pPr>
        <w:pStyle w:val="Normal"/>
        <w:jc w:val="both"/>
        <w:rPr/>
      </w:pPr>
      <w:r>
        <w:rPr/>
        <w:t>Pero extráñese después cuando Washington le muestre los dientes a Pekín cada vez que Taiwán se sienta amenazado por el gigante rojo.</w:t>
      </w:r>
    </w:p>
    <w:p>
      <w:pPr>
        <w:pStyle w:val="Normal"/>
        <w:jc w:val="both"/>
        <w:rPr/>
      </w:pPr>
      <w:r>
        <w:rPr/>
      </w:r>
    </w:p>
    <w:p>
      <w:pPr>
        <w:pStyle w:val="Normal"/>
        <w:jc w:val="both"/>
        <w:rPr/>
      </w:pPr>
      <w:r>
        <w:rPr/>
        <w:t>Alguien diría que hay cierta esquizofrenia en las relaciones entre EEUU y China. Socio comercial? Aliado? Enemigo potencial? Qué es China para Washington?</w:t>
      </w:r>
    </w:p>
    <w:p>
      <w:pPr>
        <w:pStyle w:val="Normal"/>
        <w:jc w:val="both"/>
        <w:rPr/>
      </w:pPr>
      <w:r>
        <w:rPr/>
      </w:r>
    </w:p>
    <w:p>
      <w:pPr>
        <w:pStyle w:val="Normal"/>
        <w:jc w:val="both"/>
        <w:rPr/>
      </w:pPr>
      <w:r>
        <w:rPr/>
        <w:t>“</w:t>
      </w:r>
      <w:r>
        <w:rPr/>
        <w:t>Es un fenómeno complejo”, decía a la BBC Albert Keidel, experto en China de la Fundación Carnegie para la Paz de Washington (20/4/05).</w:t>
      </w:r>
    </w:p>
    <w:p>
      <w:pPr>
        <w:pStyle w:val="Normal"/>
        <w:jc w:val="both"/>
        <w:rPr/>
      </w:pPr>
      <w:r>
        <w:rPr/>
        <w:t>“</w:t>
      </w:r>
      <w:r>
        <w:rPr/>
        <w:t>Es una economía en crecimiento. Todavía muy pobre, pero que será grande en el futuro. Ayuda a EEUU en Corea del Norte, pero es visto como una amenaza cuando hablamos de Taiwán, aunque su poder militar es muy débil para considerarlo un enemigo”…</w:t>
      </w:r>
    </w:p>
    <w:p>
      <w:pPr>
        <w:pStyle w:val="Normal"/>
        <w:jc w:val="both"/>
        <w:rPr/>
      </w:pPr>
      <w:r>
        <w:rPr/>
      </w:r>
    </w:p>
    <w:p>
      <w:pPr>
        <w:pStyle w:val="Normal"/>
        <w:jc w:val="both"/>
        <w:rPr/>
      </w:pPr>
      <w:r>
        <w:rPr/>
        <w:t>Desde Washington hay un doble enfoque sobre China, según Ian Vásquez, del Centro Cato. “Unos piensan que China puede ser un socio económico, y que su crecimiento mejorará las relaciones entre los dos países. Otros consideran que a medida que se enriquece China puede hacerse más amenazante militarmente”.</w:t>
      </w:r>
    </w:p>
    <w:p>
      <w:pPr>
        <w:pStyle w:val="Normal"/>
        <w:jc w:val="both"/>
        <w:rPr/>
      </w:pPr>
      <w:r>
        <w:rPr/>
      </w:r>
    </w:p>
    <w:p>
      <w:pPr>
        <w:pStyle w:val="Normal"/>
        <w:jc w:val="both"/>
        <w:rPr/>
      </w:pPr>
      <w:r>
        <w:rPr/>
        <w:t>Más allá de los derechos humanos y las diferencias ideológicas con la China comunista, es la “invasión” comercial lo que preocupa a cierta prensa y a no pocos políticos que ven en los productos chinos una “amenaza” para empresas y empleos estadounidenses.</w:t>
      </w:r>
    </w:p>
    <w:p>
      <w:pPr>
        <w:pStyle w:val="Normal"/>
        <w:jc w:val="both"/>
        <w:rPr/>
      </w:pPr>
      <w:r>
        <w:rPr/>
      </w:r>
    </w:p>
    <w:p>
      <w:pPr>
        <w:pStyle w:val="Normal"/>
        <w:jc w:val="both"/>
        <w:rPr/>
      </w:pPr>
      <w:r>
        <w:rPr/>
        <w:t>“</w:t>
      </w:r>
      <w:r>
        <w:rPr/>
        <w:t>Es difícil saber que piensa el estadounidense promedio”, dijo a la BBC Ian Vásquez, “pero son ellos los que se benefician de los productos venidos de China”.</w:t>
      </w:r>
    </w:p>
    <w:p>
      <w:pPr>
        <w:pStyle w:val="Normal"/>
        <w:jc w:val="both"/>
        <w:rPr/>
      </w:pPr>
      <w:r>
        <w:rPr/>
        <w:t>“</w:t>
      </w:r>
      <w:r>
        <w:rPr/>
        <w:t>El ciudadano se beneficia de productos buenos y baratos”, recuerda Albert Keidel, de la Fundación Carnegie, que no cree que pueda hablarse de una “invasión” china.</w:t>
      </w:r>
    </w:p>
    <w:p>
      <w:pPr>
        <w:pStyle w:val="Normal"/>
        <w:jc w:val="both"/>
        <w:rPr/>
      </w:pPr>
      <w:r>
        <w:rPr/>
        <w:t>“</w:t>
      </w:r>
      <w:r>
        <w:rPr/>
        <w:t>Hay que entender que los empleos son un tema políticamente sensible aquí en Washington. Pero los analistas reconocen que la pérdida de empleos no se debe a China, sino a la baja en el sector manufacturero estadounidense”, asegura Keidel.</w:t>
      </w:r>
    </w:p>
    <w:p>
      <w:pPr>
        <w:pStyle w:val="Normal"/>
        <w:jc w:val="both"/>
        <w:rPr/>
      </w:pPr>
      <w:r>
        <w:rPr/>
      </w:r>
    </w:p>
    <w:p>
      <w:pPr>
        <w:pStyle w:val="Normal"/>
        <w:jc w:val="both"/>
        <w:rPr/>
      </w:pPr>
      <w:r>
        <w:rPr>
          <w:b/>
        </w:rPr>
        <w:t>- Falso dilema, o por dónde China pisa no crece más la hierba?</w:t>
      </w:r>
    </w:p>
    <w:p>
      <w:pPr>
        <w:pStyle w:val="Normal"/>
        <w:jc w:val="both"/>
        <w:rPr>
          <w:b/>
          <w:b/>
        </w:rPr>
      </w:pPr>
      <w:r>
        <w:rPr>
          <w:b/>
        </w:rPr>
      </w:r>
    </w:p>
    <w:p>
      <w:pPr>
        <w:pStyle w:val="Normal"/>
        <w:jc w:val="both"/>
        <w:rPr/>
      </w:pPr>
      <w:r>
        <w:rPr/>
        <w:t>Las cifras oficiales ubicaban el déficit comercial estadounidense (la diferencia entre lo que importa o exporta) en unos US$ 615.000 millones (al mes de abril de 2005), el más alto de su historia.</w:t>
      </w:r>
    </w:p>
    <w:p>
      <w:pPr>
        <w:pStyle w:val="Normal"/>
        <w:jc w:val="both"/>
        <w:rPr/>
      </w:pPr>
      <w:r>
        <w:rPr/>
        <w:t>Muchos ven con particular preocupación el crecimiento de las importaciones provenientes de China y el creciente déficit comercial bilateral.</w:t>
      </w:r>
    </w:p>
    <w:p>
      <w:pPr>
        <w:pStyle w:val="Normal"/>
        <w:jc w:val="both"/>
        <w:rPr/>
      </w:pPr>
      <w:r>
        <w:rPr/>
        <w:t>La Asociación Nacional de Manufactureros de EEUU (NAM) asegura que ese incremento se ha logrado mediante prácticas ilegales, como la manipulación del valor del yuan, la moneda china.</w:t>
      </w:r>
    </w:p>
    <w:p>
      <w:pPr>
        <w:pStyle w:val="Normal"/>
        <w:jc w:val="both"/>
        <w:rPr/>
      </w:pPr>
      <w:r>
        <w:rPr/>
        <w:t>“</w:t>
      </w:r>
      <w:r>
        <w:rPr/>
        <w:t>Los economistas estiman que el yuan puede estar hasta un 40% por debajo de su valor”, aseguraba en abril de 2005 John Engler, presidente del NAM ante el National Press Club de Washington. “Es una gigantesca ventaja artificial”.</w:t>
      </w:r>
    </w:p>
    <w:p>
      <w:pPr>
        <w:pStyle w:val="Normal"/>
        <w:jc w:val="both"/>
        <w:rPr/>
      </w:pPr>
      <w:r>
        <w:rPr/>
        <w:t>“</w:t>
      </w:r>
      <w:r>
        <w:rPr/>
        <w:t>No en vano tenemos un déficit de US$ 162.000 millones con China, principalmente en productos manufacturados”, sentenciaba Engler, quien vinculó el cierre de empresas estadounidenses a lo que llamó la “deslealtad china”</w:t>
      </w:r>
    </w:p>
    <w:p>
      <w:pPr>
        <w:pStyle w:val="Normal"/>
        <w:jc w:val="both"/>
        <w:rPr/>
      </w:pPr>
      <w:r>
        <w:rPr/>
      </w:r>
    </w:p>
    <w:p>
      <w:pPr>
        <w:pStyle w:val="Normal"/>
        <w:jc w:val="both"/>
        <w:rPr/>
      </w:pPr>
      <w:r>
        <w:rPr/>
        <w:t>China no es un aliado…China no es un amigo…Resulta ser un falso dilema?</w:t>
      </w:r>
    </w:p>
    <w:p>
      <w:pPr>
        <w:pStyle w:val="Normal"/>
        <w:jc w:val="both"/>
        <w:rPr/>
      </w:pPr>
      <w:r>
        <w:rPr/>
      </w:r>
    </w:p>
    <w:p>
      <w:pPr>
        <w:pStyle w:val="Normal"/>
        <w:jc w:val="both"/>
        <w:rPr/>
      </w:pPr>
      <w:r>
        <w:rPr/>
        <w:t>Aunque algunos juegan con los números indicando que el déficit comercial con China represente sólo el 6% por ciento del total (Albert Keidel), si dividimos el déficit de US$ 162.000 millones con China por el déficit comercial estadounidense total de US$ 615.000 el porcentaje alcanzaría un 26,34%.</w:t>
      </w:r>
    </w:p>
    <w:p>
      <w:pPr>
        <w:pStyle w:val="Normal"/>
        <w:jc w:val="both"/>
        <w:rPr/>
      </w:pPr>
      <w:r>
        <w:rPr/>
      </w:r>
    </w:p>
    <w:p>
      <w:pPr>
        <w:pStyle w:val="Normal"/>
        <w:jc w:val="both"/>
        <w:rPr/>
      </w:pPr>
      <w:r>
        <w:rPr/>
        <w:t>Mientras tanto, curándose en salud, el gobierno del presidente estadounidense George W. Bush incrementaba, a finales del primer trimestre de 2005, las presiones para que China flexibilizara su moneda en el mercado internacional.</w:t>
      </w:r>
    </w:p>
    <w:p>
      <w:pPr>
        <w:pStyle w:val="Normal"/>
        <w:jc w:val="both"/>
        <w:rPr/>
      </w:pPr>
      <w:r>
        <w:rPr/>
        <w:t>“</w:t>
      </w:r>
      <w:r>
        <w:rPr/>
        <w:t>Ciertamente no será la panacea lograr que ellos pongan a flotar su moneda. Por otro lado, seguiremos presionando para que lo hagan”, decía George W. Bush, durante una entrevista que concedía a un canal de televisión estadounidense.</w:t>
      </w:r>
    </w:p>
    <w:p>
      <w:pPr>
        <w:pStyle w:val="Normal"/>
        <w:jc w:val="both"/>
        <w:rPr/>
      </w:pPr>
      <w:r>
        <w:rPr/>
        <w:t xml:space="preserve">Por su parte, el secretario del Tesoro, John Snow, aseguraba que lograr que el país asiático estableciera una tasa de cambio flexible frente al dólar era una prioridad para los EEUU. Snow consideró que ya es hora de que los chinos actúen. </w:t>
      </w:r>
    </w:p>
    <w:p>
      <w:pPr>
        <w:pStyle w:val="Normal"/>
        <w:jc w:val="both"/>
        <w:rPr/>
      </w:pPr>
      <w:r>
        <w:rPr/>
        <w:t>“</w:t>
      </w:r>
      <w:r>
        <w:rPr/>
        <w:t>Los chinos están ahora listos para adoptar un tipo de cambio más flexible, tienen suficientemente preparado su sistema financiero para vivir en un mundo de mayor flexibilidad y es necesario que actúen ahora”, agregaba.</w:t>
      </w:r>
    </w:p>
    <w:p>
      <w:pPr>
        <w:pStyle w:val="Normal"/>
        <w:jc w:val="both"/>
        <w:rPr/>
      </w:pPr>
      <w:r>
        <w:rPr/>
      </w:r>
    </w:p>
    <w:p>
      <w:pPr>
        <w:pStyle w:val="Normal"/>
        <w:jc w:val="both"/>
        <w:rPr/>
      </w:pPr>
      <w:r>
        <w:rPr/>
        <w:t>China respondía a estas “insinuaciones” superando todos los récords de exportaciones batidos anteriormente, tanto a los EEUU como a la Unión Europea.</w:t>
      </w:r>
    </w:p>
    <w:p>
      <w:pPr>
        <w:pStyle w:val="Normal"/>
        <w:jc w:val="both"/>
        <w:rPr/>
      </w:pPr>
      <w:r>
        <w:rPr/>
      </w:r>
    </w:p>
    <w:p>
      <w:pPr>
        <w:pStyle w:val="Normal"/>
        <w:jc w:val="both"/>
        <w:rPr/>
      </w:pPr>
      <w:r>
        <w:rPr/>
        <w:t>A la “generosa” abolición de las cuotas que limitaban las ventas de textiles chinos en la UE desde 40 años atrás, se respondía con “espectaculares” y en ocasiones “dramáticos” incrementos en las exportaciones.</w:t>
      </w:r>
    </w:p>
    <w:p>
      <w:pPr>
        <w:pStyle w:val="Normal"/>
        <w:jc w:val="both"/>
        <w:rPr/>
      </w:pPr>
      <w:r>
        <w:rPr/>
        <w:t>Los datos oficiales de importaciones reales recogidos en las últimas semanas del mes de abril de 2005 (a sólo 4 meses de la “abolición”) por la patronal Euratex, señalaban subidas de hasta más de un 500%. En dinero, el incremento de compras europeas de textiles chinos había sumado 1.100 millones de euros, según la Comisión Europea. En 2004, la EU importó de China ropa y tejidos por valor de 16.000 millones. El volumen aumentó en total un 29%.</w:t>
      </w:r>
    </w:p>
    <w:p>
      <w:pPr>
        <w:pStyle w:val="Normal"/>
        <w:jc w:val="both"/>
        <w:rPr/>
      </w:pPr>
      <w:r>
        <w:rPr/>
      </w:r>
    </w:p>
    <w:p>
      <w:pPr>
        <w:pStyle w:val="Normal"/>
        <w:jc w:val="both"/>
        <w:rPr/>
      </w:pPr>
      <w:r>
        <w:rPr/>
        <w:t>Otro tanto ocurría en los Estados Unidos, a partir de la expiración del sistema de cuotas para la entrada al país de textiles chinos, que se inició a principios de 2005. Según cifras que manejaba el gobierno estadounidense, unos 17.000 empleos se habían perdido en el sector  en el primer cuatrimestre, desde que se puso fin al sistema de cuotas.</w:t>
      </w:r>
    </w:p>
    <w:p>
      <w:pPr>
        <w:pStyle w:val="Normal"/>
        <w:jc w:val="both"/>
        <w:rPr/>
      </w:pPr>
      <w:r>
        <w:rPr/>
      </w:r>
    </w:p>
    <w:p>
      <w:pPr>
        <w:pStyle w:val="Normal"/>
        <w:jc w:val="both"/>
        <w:rPr/>
      </w:pPr>
      <w:r>
        <w:rPr/>
        <w:t>El 22 de abril de 2005, The Wall Street Journal -online- publicaba la noticia: “China exportará autos pequeños a EEUU y Europa…”</w:t>
      </w:r>
    </w:p>
    <w:p>
      <w:pPr>
        <w:pStyle w:val="Normal"/>
        <w:jc w:val="both"/>
        <w:rPr/>
      </w:pPr>
      <w:r>
        <w:rPr/>
        <w:t>“</w:t>
      </w:r>
      <w:r>
        <w:rPr/>
        <w:t>DaimlerChrysler AG anunció que seguirá adelante con su plan de construir autos pequeños en China que podrían ser exportados a Estados Unidos por su filial Chrysler, una señal del aumento de la importancia del país como base para la producción mundial de automóviles.</w:t>
      </w:r>
    </w:p>
    <w:p>
      <w:pPr>
        <w:pStyle w:val="Normal"/>
        <w:jc w:val="both"/>
        <w:rPr/>
      </w:pPr>
      <w:r>
        <w:rPr/>
        <w:t>El anuncio, hecho en la feria de Shanghai, convierte a DaimlerChrysler en la primera automotriz occidental que revela públicamente su intención de usar la producción china de bajo costo para ensamblar autos para su mercado local en EEUU.</w:t>
      </w:r>
    </w:p>
    <w:p>
      <w:pPr>
        <w:pStyle w:val="Normal"/>
        <w:jc w:val="both"/>
        <w:rPr/>
      </w:pPr>
      <w:r>
        <w:rPr/>
        <w:t>Asimismo, en la feria de Shanghai, Honda Motor Co. Dijo que su empresa conjunta china comenzará a producir vehículos pequeños el próximo mes y que en un principio intentará exportar unos 50.000 a Europa…</w:t>
      </w:r>
    </w:p>
    <w:p>
      <w:pPr>
        <w:pStyle w:val="Normal"/>
        <w:jc w:val="both"/>
        <w:rPr/>
      </w:pPr>
      <w:r>
        <w:rPr/>
      </w:r>
    </w:p>
    <w:p>
      <w:pPr>
        <w:pStyle w:val="Normal"/>
        <w:jc w:val="both"/>
        <w:rPr/>
      </w:pPr>
      <w:r>
        <w:rPr/>
        <w:t>En China, las automotrices pagan alrededor de US$ 2 por hora en salarios y prestaciones. En comparación, DaimlerChrysler paga a sus trabajadores alemanes unos US$ 49,5 la hora y a los trabajadores de EEUU US$ 36,5 la hora”…</w:t>
      </w:r>
    </w:p>
    <w:p>
      <w:pPr>
        <w:pStyle w:val="Normal"/>
        <w:jc w:val="both"/>
        <w:rPr/>
      </w:pPr>
      <w:r>
        <w:rPr/>
      </w:r>
    </w:p>
    <w:p>
      <w:pPr>
        <w:pStyle w:val="Normal"/>
        <w:jc w:val="both"/>
        <w:rPr>
          <w:b/>
          <w:b/>
        </w:rPr>
      </w:pPr>
      <w:r>
        <w:rPr>
          <w:b/>
        </w:rPr>
        <w:t>- La alianza entre China y las empresas multinacionales (la madre de las golondrinas)</w:t>
      </w:r>
    </w:p>
    <w:p>
      <w:pPr>
        <w:pStyle w:val="Normal"/>
        <w:jc w:val="both"/>
        <w:rPr>
          <w:b/>
          <w:b/>
        </w:rPr>
      </w:pPr>
      <w:r>
        <w:rPr>
          <w:b/>
        </w:rPr>
      </w:r>
    </w:p>
    <w:p>
      <w:pPr>
        <w:pStyle w:val="Normal"/>
        <w:jc w:val="both"/>
        <w:rPr/>
      </w:pPr>
      <w:r>
        <w:rPr/>
        <w:t>Los estudiosos de la economía saben, mejor que los psicoanalistas, que el sueño más agradable puede terminar en pesadilla. Un mal sueño cotidiano son las áreas económicas denominadas, con eufonía prestada del inglés, “Zonas de Procesamiento de Exportaciones” (ZPE), en las que se fabrican juguetes, ordenadores, y sobre todo, productos del sector textil.</w:t>
      </w:r>
    </w:p>
    <w:p>
      <w:pPr>
        <w:pStyle w:val="Normal"/>
        <w:jc w:val="both"/>
        <w:rPr/>
      </w:pPr>
      <w:r>
        <w:rPr/>
        <w:t>Unos gigantescos parques industriales desconocidos en las economías ricas, pero que han brotado como un sarpullido en Asia (Indonesia, China o Filipinas) o en la América hispana, donde las fábricas que allí operan son conocidas como “maquiladoras” (México) o “golondrinas” (Guatemala). Las ZPE son la industria de los pobres.</w:t>
      </w:r>
    </w:p>
    <w:p>
      <w:pPr>
        <w:pStyle w:val="Normal"/>
        <w:jc w:val="both"/>
        <w:rPr/>
      </w:pPr>
      <w:r>
        <w:rPr/>
      </w:r>
    </w:p>
    <w:p>
      <w:pPr>
        <w:pStyle w:val="Normal"/>
        <w:jc w:val="both"/>
        <w:rPr/>
      </w:pPr>
      <w:r>
        <w:rPr/>
        <w:t>Las ZPE fueron promocionadas en 1964 por la ONU como un instrumento válido para dinamizar los recursos de los países en vías de desarrollo, especialmente el empleo y los flujos comerciales hacia los centros de consumo de Occidente. Las ZPER significan, para los países donde están enclavadas, una atracción de bienes de equipo y otras inversiones empresariales y de capital financiero a cambio, por tiempo limitado, de un completo desarme arancelario, supresión de impuestos y salarios bajos, mucho más reducidos que los que se pagan en el mundo desarrollado por trabajos sin cualificación.</w:t>
      </w:r>
    </w:p>
    <w:p>
      <w:pPr>
        <w:pStyle w:val="Normal"/>
        <w:jc w:val="both"/>
        <w:rPr/>
      </w:pPr>
      <w:r>
        <w:rPr/>
        <w:t>La primera de estas áreas se instaló en la India en los años 80 y, según datos de la Organización Internacional del Trabajo (OIT), actualmente existen cerca de 1.000 ZPE en más de 70 países que dan empleo a unos 30 millones de obreros (generalmente mujeres y niños). La Organización Mundial del Comercio calcula un volumen de negocios, para el conjunto de estas zonas, de unos 250.000 millones de dólares.</w:t>
      </w:r>
    </w:p>
    <w:p>
      <w:pPr>
        <w:pStyle w:val="Normal"/>
        <w:jc w:val="both"/>
        <w:rPr/>
      </w:pPr>
      <w:r>
        <w:rPr/>
      </w:r>
    </w:p>
    <w:p>
      <w:pPr>
        <w:pStyle w:val="Normal"/>
        <w:jc w:val="both"/>
        <w:rPr/>
      </w:pPr>
      <w:r>
        <w:rPr/>
        <w:t>La idea -inicialmente buena- fue concebida cuando aún no habían irrumpido los espacios de libre comercio patrocinados por los poderes regionales más agresivos y tampoco el fenómeno de las deslocalizaciones de empresas al socaire de una liberación económica sin reglas.</w:t>
      </w:r>
    </w:p>
    <w:p>
      <w:pPr>
        <w:pStyle w:val="Normal"/>
        <w:jc w:val="both"/>
        <w:rPr/>
      </w:pPr>
      <w:r>
        <w:rPr/>
        <w:t>Las “Zonas de Procesamiento de Exportaciones”  están contribuyendo al desarrollo de la revolución industrial en la periferia de las economías más deprimidas, pero tiene un efecto perverso sobre los salarios, la reglamentación de la vida económica y sobre todas las condiciones laborales de millones de seres humanos.</w:t>
      </w:r>
    </w:p>
    <w:p>
      <w:pPr>
        <w:pStyle w:val="Normal"/>
        <w:jc w:val="both"/>
        <w:rPr/>
      </w:pPr>
      <w:r>
        <w:rPr/>
        <w:t>Así, mientras la retribución por hora de trabajo en el sector textil de los Estados Unidos o Alemania, no bajaba de 12 ó 14 dólares a mediados del año 2005, el mismo empleo en China o Indonesia no alcanzaba 0,30 dólares, a lo que hay que añadir jornadas de 70 u 80 horas semanales, falta de retribución de las horas extraordinarias, dormitorios colectivos en la propia fábrica, prohibición de asociación sindical y un largo etcétera.</w:t>
      </w:r>
    </w:p>
    <w:p>
      <w:pPr>
        <w:pStyle w:val="Normal"/>
        <w:jc w:val="both"/>
        <w:rPr/>
      </w:pPr>
      <w:r>
        <w:rPr/>
        <w:t xml:space="preserve">Por ello no es de extrañar que, según certificó la OIT para el período 1980-1993 (un tiempo de relativa calma anterior a la última revolución tecnológica), mientras Alemania había perdido el 40,2% de su nivel de empleo en los sectores textil y del calzado y el Reino Unido el 41,5%, Indonesia presentaba una tasa positiva del 177,4%, Marruecos del 166,5% y Jamaica del 101,7%. </w:t>
      </w:r>
    </w:p>
    <w:p>
      <w:pPr>
        <w:pStyle w:val="Normal"/>
        <w:jc w:val="both"/>
        <w:rPr/>
      </w:pPr>
      <w:r>
        <w:rPr/>
      </w:r>
    </w:p>
    <w:p>
      <w:pPr>
        <w:pStyle w:val="Normal"/>
        <w:jc w:val="both"/>
        <w:rPr/>
      </w:pPr>
      <w:r>
        <w:rPr/>
        <w:t>Pero esto no es nada comparado con lo que ha venido ocurriendo después y casi menos que nada desde el terremoto económico cuyo epicentro se produjo el 1 de enero de 2005. En esa fecha se puso fin al sistema de cuotas nacionales a la importación de textiles, cuya onda ha sido la consiguiente avalancha de mercancías chinas en todos los mercados del mundo y que tanta alarma ha causado en Europa y Estados Unidos. Porque de la quema no se salva nadie, incluídos los propios competidores asiáticos de China.</w:t>
      </w:r>
    </w:p>
    <w:p>
      <w:pPr>
        <w:pStyle w:val="Normal"/>
        <w:jc w:val="both"/>
        <w:rPr/>
      </w:pPr>
      <w:r>
        <w:rPr/>
        <w:t>La propia “maquiladora” norteamericana de Saipan, una pequeña isla al este de Filipinas, sometida a la jurisdicción de EEUU, no puede resistir el embate.</w:t>
      </w:r>
    </w:p>
    <w:p>
      <w:pPr>
        <w:pStyle w:val="Normal"/>
        <w:jc w:val="both"/>
        <w:rPr/>
      </w:pPr>
      <w:r>
        <w:rPr/>
        <w:t>Creada hace 20 años para combatir la inmigración ilegal y la prostitución, así como para aliviar el presupuesto federal, la “Zona de Procesamiento de Exportaciones” estadounidense de Saipan ha sido comparativamente generosa: salarios de tres dólares la hora, garantías laborales y etiquetado de prendas “Made in USA”. En el año 2005, las fábricas de Saipan han perdido la mitad de sus ventas y empleo. ¿El ganador por K.O.?</w:t>
      </w:r>
    </w:p>
    <w:p>
      <w:pPr>
        <w:pStyle w:val="Normal"/>
        <w:jc w:val="both"/>
        <w:rPr/>
      </w:pPr>
      <w:r>
        <w:rPr/>
        <w:t>El matrimonio que forman la burocracia china y las empresas multinacionales blancas que invierten en el país de los mandarines.</w:t>
      </w:r>
    </w:p>
    <w:p>
      <w:pPr>
        <w:pStyle w:val="Normal"/>
        <w:jc w:val="both"/>
        <w:rPr/>
      </w:pPr>
      <w:r>
        <w:rPr/>
      </w:r>
    </w:p>
    <w:p>
      <w:pPr>
        <w:pStyle w:val="Normal"/>
        <w:jc w:val="both"/>
        <w:rPr>
          <w:b/>
          <w:b/>
        </w:rPr>
      </w:pPr>
      <w:r>
        <w:rPr>
          <w:b/>
        </w:rPr>
        <w:t>- Nueva disputa comercial (y esto no hace más que empezar…)</w:t>
      </w:r>
    </w:p>
    <w:p>
      <w:pPr>
        <w:pStyle w:val="Normal"/>
        <w:jc w:val="both"/>
        <w:rPr>
          <w:b/>
          <w:b/>
        </w:rPr>
      </w:pPr>
      <w:r>
        <w:rPr>
          <w:b/>
        </w:rPr>
      </w:r>
    </w:p>
    <w:p>
      <w:pPr>
        <w:pStyle w:val="Normal"/>
        <w:jc w:val="both"/>
        <w:rPr/>
      </w:pPr>
      <w:r>
        <w:rPr/>
        <w:t xml:space="preserve"> </w:t>
      </w:r>
      <w:r>
        <w:rPr/>
        <w:t>El 9 de junio de 2005 la prensa anunciaba: “Bruselas estudia medidas para frenar también el aluvión de calzado chino”.</w:t>
      </w:r>
    </w:p>
    <w:p>
      <w:pPr>
        <w:pStyle w:val="Normal"/>
        <w:jc w:val="both"/>
        <w:rPr/>
      </w:pPr>
      <w:r>
        <w:rPr/>
        <w:t>Las importaciones europeas de ciertas categorías de zapatos chinos aumentaron casi un  700% durante el primer cuatrimestre de 2005, destacaba el artículo.</w:t>
      </w:r>
    </w:p>
    <w:p>
      <w:pPr>
        <w:pStyle w:val="Normal"/>
        <w:jc w:val="both"/>
        <w:rPr/>
      </w:pPr>
      <w:r>
        <w:rPr/>
      </w:r>
    </w:p>
    <w:p>
      <w:pPr>
        <w:pStyle w:val="Normal"/>
        <w:jc w:val="both"/>
        <w:rPr/>
      </w:pPr>
      <w:r>
        <w:rPr/>
        <w:t xml:space="preserve">Y ahora el calzado. En plena batalla ante la Organización Mundial del Comercio (OMC) para frenar el aumento espectacular en las importaciones europeas de ropa y productos textiles chinos, el Ejecutivo comunitario se planteaba abrir un segundo frente en la guerra comercial contra el gigante asiático a fin de poner coto al aluvión de zapatos y zapatillas. Entre enero y abril de 2005, las compras de calzado a China por países de la Unión Europea registraron aumentos que en el caso de seis categorías de productos sujetas a vigilancia fueron del 681% con respecto al mismo período de 2004. El precio de importación de estas mercancías, concretamente zapatos de cuero y “calzado textil de gran valor añadido”, cayó al mismo tiempo en un 28%. </w:t>
      </w:r>
    </w:p>
    <w:p>
      <w:pPr>
        <w:pStyle w:val="Normal"/>
        <w:jc w:val="both"/>
        <w:rPr/>
      </w:pPr>
      <w:r>
        <w:rPr/>
      </w:r>
    </w:p>
    <w:p>
      <w:pPr>
        <w:pStyle w:val="Normal"/>
        <w:jc w:val="both"/>
        <w:rPr/>
      </w:pPr>
      <w:r>
        <w:rPr/>
        <w:t>Mientras, Bruselas “estudiaba” medidas frente a un posible “dumping” (venta por debajo del precio de coste), la asociación italiana de fabricantes de calzado alegaba que el precio medio de un par de zapatos de cuero importado de China, de 2,4 euros, no llegaba ni para comprar en Italia el material en crudo necesario para fabricar allí el mismo artículo. Los zapatos exportados por el país mediterráneo vienen a costar 22,18 euros según la misma asociación.</w:t>
      </w:r>
    </w:p>
    <w:p>
      <w:pPr>
        <w:pStyle w:val="Normal"/>
        <w:jc w:val="both"/>
        <w:rPr/>
      </w:pPr>
      <w:r>
        <w:rPr/>
      </w:r>
    </w:p>
    <w:p>
      <w:pPr>
        <w:pStyle w:val="Normal"/>
        <w:jc w:val="both"/>
        <w:rPr>
          <w:b/>
          <w:b/>
        </w:rPr>
      </w:pPr>
      <w:r>
        <w:rPr>
          <w:b/>
        </w:rPr>
        <w:t>- China revaluó…¿Y ahora qué?</w:t>
      </w:r>
    </w:p>
    <w:p>
      <w:pPr>
        <w:pStyle w:val="Normal"/>
        <w:jc w:val="both"/>
        <w:rPr>
          <w:b/>
          <w:b/>
        </w:rPr>
      </w:pPr>
      <w:r>
        <w:rPr>
          <w:b/>
        </w:rPr>
      </w:r>
    </w:p>
    <w:p>
      <w:pPr>
        <w:pStyle w:val="Normal"/>
        <w:jc w:val="both"/>
        <w:rPr/>
      </w:pPr>
      <w:r>
        <w:rPr/>
        <w:t>En medio de toda esa escandalera (26/7/05), por primera vez en más de una década, China optó por flexibilizar el tipo de cambio y revaluar su moneda, el yuan.</w:t>
      </w:r>
    </w:p>
    <w:p>
      <w:pPr>
        <w:pStyle w:val="Normal"/>
        <w:jc w:val="both"/>
        <w:rPr/>
      </w:pPr>
      <w:r>
        <w:rPr/>
        <w:t>De ahí en más, el yuan no estará fijo o “atado” al dólar estadounidense, si no que fluctuará contra una cesta de monedas. Contra la nueva canasta, el yuan fue revaluado un 2,1% (8,11 unidades) frente al billete verde, respecto a las 8,28 unidades por dólar que permitía el cambio anterior.</w:t>
      </w:r>
    </w:p>
    <w:p>
      <w:pPr>
        <w:pStyle w:val="Normal"/>
        <w:jc w:val="both"/>
        <w:rPr/>
      </w:pPr>
      <w:r>
        <w:rPr/>
      </w:r>
    </w:p>
    <w:p>
      <w:pPr>
        <w:pStyle w:val="Normal"/>
        <w:jc w:val="both"/>
        <w:rPr/>
      </w:pPr>
      <w:r>
        <w:rPr/>
        <w:t>La media adoptada por el gobierno chino fue una respuesta directa a la insistente crítica de Estados Unidos y Europa de que la moneda china estaba subvaluada -entre un 35% y un 40% por debajo de su valor real, según cálculos de los exportadores- y que, por lo tanto, causaba daño sobre su industria debido a que ésta no podía competir con la avalancha de productos baratos proveniente de China.</w:t>
      </w:r>
    </w:p>
    <w:p>
      <w:pPr>
        <w:pStyle w:val="Normal"/>
        <w:jc w:val="both"/>
        <w:rPr/>
      </w:pPr>
      <w:r>
        <w:rPr/>
      </w:r>
    </w:p>
    <w:p>
      <w:pPr>
        <w:pStyle w:val="Normal"/>
        <w:jc w:val="both"/>
        <w:rPr/>
      </w:pPr>
      <w:r>
        <w:rPr/>
        <w:t>El anuncio de la revaluación del yuan o “renminbi” -moneda del pueblo- como se la conoce en la jerga financiera, fue aplaudido y recibido con alivio por naciones como Estados Unidos, Alemania, Francia o Japón, pero también con mucha cautela.</w:t>
      </w:r>
    </w:p>
    <w:p>
      <w:pPr>
        <w:pStyle w:val="Normal"/>
        <w:jc w:val="both"/>
        <w:rPr/>
      </w:pPr>
      <w:r>
        <w:rPr/>
        <w:t>Y es que todavía quedan algunas preguntas rondando en el aire y sin respuesta clara, entre ellas: ¿cómo operará el nuevo régimen cambiario?, y más que nada ¿será esta revaluación suficiente para estabilizar la economía y el comercio mundial, tal y como demandaban las naciones más industrializadas?</w:t>
      </w:r>
    </w:p>
    <w:p>
      <w:pPr>
        <w:pStyle w:val="Normal"/>
        <w:jc w:val="both"/>
        <w:rPr/>
      </w:pPr>
      <w:r>
        <w:rPr/>
      </w:r>
    </w:p>
    <w:p>
      <w:pPr>
        <w:pStyle w:val="Normal"/>
        <w:jc w:val="both"/>
        <w:rPr/>
      </w:pPr>
      <w:r>
        <w:rPr/>
        <w:t>Las dudas comienzan ante el interrogante de cómo funcionará el nuevo régimen cambiario en China. Las preocupaciones se centran en que este nuevo sistema cambiario pueda ser más manejado o conducido que flotante. Es decir, más guiado por el gobierno o por el Banco Popular de China que por la fuerza del mercado, por lo que la revaluación del yuan -especialmente frente al dólar- podría resultar mucho menor de lo esperado o “demandado” por el resto del mundo.</w:t>
      </w:r>
    </w:p>
    <w:p>
      <w:pPr>
        <w:pStyle w:val="Normal"/>
        <w:jc w:val="both"/>
        <w:rPr/>
      </w:pPr>
      <w:r>
        <w:rPr/>
        <w:t>De hecho, al día siguiente, las esperanzas se desvanecieron aún más después que el diario oficial de China comunicara que “las expectativas de que la revaluación fuera más elevada, fueron y serán poco realistas”. Y más que nada, se evaporó la posibilidad de una libre flotación de la moneda, es decir, que ésta se mueva sin restricciones en los mercados. Lo que abre nuevamente el camino para futuros posibles reclamos de parte de Estados Unidos y las otras naciones industrializadas.</w:t>
      </w:r>
    </w:p>
    <w:p>
      <w:pPr>
        <w:pStyle w:val="Normal"/>
        <w:jc w:val="both"/>
        <w:rPr/>
      </w:pPr>
      <w:r>
        <w:rPr/>
      </w:r>
    </w:p>
    <w:p>
      <w:pPr>
        <w:pStyle w:val="Normal"/>
        <w:jc w:val="both"/>
        <w:rPr/>
      </w:pPr>
      <w:r>
        <w:rPr/>
        <w:t>¿Pero entonces por qué China revaluó? ¿Fue el anuncio de un simple movimiento simbólico?</w:t>
      </w:r>
    </w:p>
    <w:p>
      <w:pPr>
        <w:pStyle w:val="Normal"/>
        <w:jc w:val="both"/>
        <w:rPr/>
      </w:pPr>
      <w:r>
        <w:rPr/>
        <w:t>Para las naciones industrializadas -entre ellas EEUU y los países de Europa-, este primer paso de China en materia de flexibilización de su moneda es un buen paso, pero seguramente será insuficiente. Las demandas lloverán. No hay que olvidar que estas naciones compiten, al igual que China, en los mercados mundiales por un espacio para sus productos manufacturados.</w:t>
      </w:r>
    </w:p>
    <w:p>
      <w:pPr>
        <w:pStyle w:val="Normal"/>
        <w:jc w:val="both"/>
        <w:rPr/>
      </w:pPr>
      <w:r>
        <w:rPr/>
        <w:t>Mientras tanto, China gana tiempo y “sanea” su economía. Sabiduría china…</w:t>
      </w:r>
    </w:p>
    <w:p>
      <w:pPr>
        <w:pStyle w:val="Normal"/>
        <w:jc w:val="both"/>
        <w:rPr/>
      </w:pPr>
      <w:r>
        <w:rPr/>
      </w:r>
    </w:p>
    <w:p>
      <w:pPr>
        <w:pStyle w:val="Normal"/>
        <w:jc w:val="both"/>
        <w:rPr>
          <w:b/>
          <w:b/>
        </w:rPr>
      </w:pPr>
      <w:r>
        <w:rPr>
          <w:b/>
        </w:rPr>
        <w:t xml:space="preserve">- Una nueva amenaza: los espías chinos  </w:t>
      </w:r>
    </w:p>
    <w:p>
      <w:pPr>
        <w:pStyle w:val="Normal"/>
        <w:jc w:val="both"/>
        <w:rPr>
          <w:b/>
          <w:b/>
        </w:rPr>
      </w:pPr>
      <w:r>
        <w:rPr>
          <w:b/>
        </w:rPr>
      </w:r>
    </w:p>
    <w:p>
      <w:pPr>
        <w:pStyle w:val="Normal"/>
        <w:jc w:val="both"/>
        <w:rPr/>
      </w:pPr>
      <w:r>
        <w:rPr/>
        <w:t>En los años 80, David Szady era uno de los principales cazadores de espías soviéticos del FBI y estudiaba cada aspecto de la red de topos del Kremlin. Hoy, moviliza a agentes en todo Estados Unidos para que descubran a los espías de un nuevo rival: Pekín.</w:t>
      </w:r>
    </w:p>
    <w:p>
      <w:pPr>
        <w:pStyle w:val="Normal"/>
        <w:jc w:val="both"/>
        <w:rPr/>
      </w:pPr>
      <w:r>
        <w:rPr/>
      </w:r>
    </w:p>
    <w:p>
      <w:pPr>
        <w:pStyle w:val="Normal"/>
        <w:jc w:val="both"/>
        <w:rPr/>
      </w:pPr>
      <w:r>
        <w:rPr/>
        <w:t>“</w:t>
      </w:r>
      <w:r>
        <w:rPr/>
        <w:t>Actualmente China es la mayor amenaza (de espionaje) para EEUU”, asegura Szady, director asistente de contrainteligencia del FBI (The Wall Street Journal –online- 11/8/05). En una de las mayores iniciativas después de la guerra contra el terrorismo, el FBI y el Departamento de Justicia han destinado a cientos de agentes de contrainteligencia a oficinas alrededor de EEUU con la intención de enfocarse en China.</w:t>
      </w:r>
    </w:p>
    <w:p>
      <w:pPr>
        <w:pStyle w:val="Normal"/>
        <w:jc w:val="both"/>
        <w:rPr/>
      </w:pPr>
      <w:r>
        <w:rPr/>
      </w:r>
    </w:p>
    <w:p>
      <w:pPr>
        <w:pStyle w:val="Normal"/>
        <w:jc w:val="both"/>
        <w:rPr/>
      </w:pPr>
      <w:r>
        <w:rPr/>
        <w:t>Pero esta batalla es completamente distinta a la que se libró contra los soviéticos. A medida que en Washington crece la preocupación acerca del aumento del poderío económico y militar de China, grupos de defensa asiático-estadounidense y algunas asociaciones de empresas han acusado al gobierno de discriminación social. Y como varias leyes acerca de las exportaciones de tecnología son vagas, el gobierno tiene dificultades para sostener algunos de los casos de espionaje.</w:t>
      </w:r>
    </w:p>
    <w:p>
      <w:pPr>
        <w:pStyle w:val="Normal"/>
        <w:jc w:val="both"/>
        <w:rPr/>
      </w:pPr>
      <w:r>
        <w:rPr/>
      </w:r>
    </w:p>
    <w:p>
      <w:pPr>
        <w:pStyle w:val="Normal"/>
        <w:jc w:val="both"/>
        <w:rPr/>
      </w:pPr>
      <w:r>
        <w:rPr/>
        <w:t>Además, la naturaleza de la amenaza es distinta. Miles de ciudadanos chinos llegan a EEUU como estudiantes u hombres de negocios, algo con lo cual los soviéticos sólo podrían haber soñado durante la Guerra Fría.</w:t>
      </w:r>
    </w:p>
    <w:p>
      <w:pPr>
        <w:pStyle w:val="Normal"/>
        <w:jc w:val="both"/>
        <w:rPr/>
      </w:pPr>
      <w:r>
        <w:rPr/>
        <w:t>Las agencias de espionaje chinas no envían agentes entrenados a EEUU, sino que simplemente buscan obtener información de cientos de miles de chinos que visitan o estudian en EEUU. La abrumadora mayoría de ellos no tiene nada que ver con el espionaje.</w:t>
      </w:r>
    </w:p>
    <w:p>
      <w:pPr>
        <w:pStyle w:val="Normal"/>
        <w:jc w:val="both"/>
        <w:rPr/>
      </w:pPr>
      <w:r>
        <w:rPr/>
      </w:r>
    </w:p>
    <w:p>
      <w:pPr>
        <w:pStyle w:val="Normal"/>
        <w:jc w:val="both"/>
        <w:rPr/>
      </w:pPr>
      <w:r>
        <w:rPr/>
        <w:t>Pero el problema comienza cuando son contactados por funcionarios del gobierno chino o por una de las más de 3.000 compañías chinas que, según el FBI se han establecido en EEUU para adquirir ilegalmente tecnología militar o industrial.</w:t>
      </w:r>
    </w:p>
    <w:p>
      <w:pPr>
        <w:pStyle w:val="Normal"/>
        <w:jc w:val="both"/>
        <w:rPr/>
      </w:pPr>
      <w:r>
        <w:rPr/>
        <w:t>“</w:t>
      </w:r>
      <w:r>
        <w:rPr/>
        <w:t>Son los contactos mundanos, diarios, los que nos están matando, no las operaciones de espionaje exóticas”, dice Paul Moore, quien fuera analista principal sobre China en el FBI entre 1978 y 1998.</w:t>
      </w:r>
    </w:p>
    <w:p>
      <w:pPr>
        <w:pStyle w:val="Normal"/>
        <w:jc w:val="both"/>
        <w:rPr/>
      </w:pPr>
      <w:r>
        <w:rPr/>
      </w:r>
    </w:p>
    <w:p>
      <w:pPr>
        <w:pStyle w:val="Normal"/>
        <w:jc w:val="both"/>
        <w:rPr/>
      </w:pPr>
      <w:r>
        <w:rPr/>
        <w:t>Actualmente, el gobierno está llevando adelante una docena de casos que involucran a individuos que supuestamente transfirieron diseños, software o equipos de alta tecnología a China. Según algunos agentes del FBI, en los últimos cinco años la cifra total de cargos judiciales ha aumentado en un 15% anual.</w:t>
      </w:r>
    </w:p>
    <w:p>
      <w:pPr>
        <w:pStyle w:val="Normal"/>
        <w:jc w:val="both"/>
        <w:rPr/>
      </w:pPr>
      <w:r>
        <w:rPr/>
      </w:r>
    </w:p>
    <w:p>
      <w:pPr>
        <w:pStyle w:val="Normal"/>
        <w:jc w:val="both"/>
        <w:rPr/>
      </w:pPr>
      <w:r>
        <w:rPr/>
        <w:t>La campaña del FBI forma parte de un giro más amplio que se está dando en Washington, donde cada vez más legisladores ven el rápido crecimiento económico de China como una amenaza militar y económica para EEUU…</w:t>
      </w:r>
    </w:p>
    <w:p>
      <w:pPr>
        <w:pStyle w:val="Normal"/>
        <w:jc w:val="both"/>
        <w:rPr/>
      </w:pPr>
      <w:r>
        <w:rPr/>
      </w:r>
    </w:p>
    <w:p>
      <w:pPr>
        <w:pStyle w:val="Normal"/>
        <w:jc w:val="both"/>
        <w:rPr/>
      </w:pPr>
      <w:r>
        <w:rPr>
          <w:b/>
        </w:rPr>
        <w:t>- El futuro de China se hace presente…(titulares y comenzamos)</w:t>
      </w:r>
    </w:p>
    <w:p>
      <w:pPr>
        <w:pStyle w:val="Normal"/>
        <w:jc w:val="both"/>
        <w:rPr>
          <w:b/>
          <w:b/>
        </w:rPr>
      </w:pPr>
      <w:r>
        <w:rPr>
          <w:b/>
        </w:rPr>
      </w:r>
    </w:p>
    <w:p>
      <w:pPr>
        <w:pStyle w:val="Normal"/>
        <w:jc w:val="both"/>
        <w:rPr/>
      </w:pPr>
      <w:r>
        <w:rPr/>
        <w:t>BBCMundo.com (21/9/05): “China, mayor exportador en 2010”</w:t>
      </w:r>
    </w:p>
    <w:p>
      <w:pPr>
        <w:pStyle w:val="Normal"/>
        <w:jc w:val="both"/>
        <w:rPr/>
      </w:pPr>
      <w:r>
        <w:rPr/>
        <w:t>“</w:t>
      </w:r>
      <w:r>
        <w:rPr/>
        <w:t>China podría convertirse en el mayor exportador del mundo en los próximos cinco años. Según un estudio de la Organización para la Cooperación y el Desarrollo Económico (OCDE).</w:t>
      </w:r>
    </w:p>
    <w:p>
      <w:pPr>
        <w:pStyle w:val="Normal"/>
        <w:jc w:val="both"/>
        <w:rPr/>
      </w:pPr>
      <w:r>
        <w:rPr/>
        <w:t>La organización dijo que el país asiático podría sobrepasar los niveles de exportación de Estados Unidos y Alemania antes de 2010.</w:t>
      </w:r>
    </w:p>
    <w:p>
      <w:pPr>
        <w:pStyle w:val="Normal"/>
        <w:jc w:val="both"/>
        <w:rPr/>
      </w:pPr>
      <w:r>
        <w:rPr/>
        <w:t>“</w:t>
      </w:r>
      <w:r>
        <w:rPr/>
        <w:t>Para esa fecha, los bienes y servicios podrían representar no menos del 10% del comercio global, comparado con el 6% de la actualidad”, señaló la OCDE, con sede en París, Francia.</w:t>
      </w:r>
    </w:p>
    <w:p>
      <w:pPr>
        <w:pStyle w:val="Normal"/>
        <w:jc w:val="both"/>
        <w:rPr/>
      </w:pPr>
      <w:r>
        <w:rPr/>
        <w:t>“</w:t>
      </w:r>
      <w:r>
        <w:rPr/>
        <w:t>El ritmo actual de crecimiento, como promedio de un 9% anual en las últimas dos décadas, no muestra señales de disminución”.</w:t>
      </w:r>
    </w:p>
    <w:p>
      <w:pPr>
        <w:pStyle w:val="Normal"/>
        <w:jc w:val="both"/>
        <w:rPr/>
      </w:pPr>
      <w:r>
        <w:rPr/>
        <w:t>En su primer estudio económico de China, la OCDE dijo que, gracias a las reformas introducidas por el régimen comunista en las últimas décadas, las empresas privadas dominan la economía y generan la mitad del producto bruto interno, así como la mayoría de los nuevos empleos.</w:t>
      </w:r>
    </w:p>
    <w:p>
      <w:pPr>
        <w:pStyle w:val="Normal"/>
        <w:jc w:val="both"/>
        <w:rPr/>
      </w:pPr>
      <w:r>
        <w:rPr/>
        <w:t>Sin embargo, los autores del informe advirtieron que “aunque el dinamismo económico ha ayudado a reducir el número de chinos que viven en la absoluta pobreza, los niveles de ingreso todavía son bajos y la desigualdad cada vez mayor”.</w:t>
      </w:r>
    </w:p>
    <w:p>
      <w:pPr>
        <w:pStyle w:val="Normal"/>
        <w:jc w:val="both"/>
        <w:rPr/>
      </w:pPr>
      <w:r>
        <w:rPr/>
        <w:t xml:space="preserve">La organización destacó que esta desigualdad no es sólo “entre las ciudades y las regiones rurales -el ingreso promedio en el campo representa sólo un tercio del de la ciudad- sino también dentro de las más prósperas provincias costeras”. </w:t>
      </w:r>
    </w:p>
    <w:p>
      <w:pPr>
        <w:pStyle w:val="Normal"/>
        <w:jc w:val="both"/>
        <w:rPr/>
      </w:pPr>
      <w:r>
        <w:rPr/>
        <w:t>La OCDE dijo que el gobierno chino debería tomar medidas para facilitar la circulación de la población rural a las ciudades, de una forma controlada.</w:t>
      </w:r>
    </w:p>
    <w:p>
      <w:pPr>
        <w:pStyle w:val="Normal"/>
        <w:jc w:val="both"/>
        <w:rPr/>
      </w:pPr>
      <w:r>
        <w:rPr/>
        <w:t>También recomendó que se invierta más en la salud, la educación y la protección del medio ambiente”.</w:t>
      </w:r>
    </w:p>
    <w:p>
      <w:pPr>
        <w:pStyle w:val="Normal"/>
        <w:jc w:val="both"/>
        <w:rPr/>
      </w:pPr>
      <w:r>
        <w:rPr/>
      </w:r>
    </w:p>
    <w:p>
      <w:pPr>
        <w:pStyle w:val="Normal"/>
        <w:jc w:val="both"/>
        <w:rPr/>
      </w:pPr>
      <w:r>
        <w:rPr/>
        <w:t>Elmundo.es (9/12/05): “El 90% de las 500 mayores empresas del mundo están presentes en China”</w:t>
      </w:r>
    </w:p>
    <w:p>
      <w:pPr>
        <w:pStyle w:val="Normal"/>
        <w:jc w:val="both"/>
        <w:rPr/>
      </w:pPr>
      <w:r>
        <w:rPr/>
        <w:t>“</w:t>
      </w:r>
      <w:r>
        <w:rPr/>
        <w:t>El 90% de las 500 mayores empresas del mundo han invertido en China, según cifras del Ministerio chino de Comercio publicadas por la prensa local…</w:t>
      </w:r>
    </w:p>
    <w:p>
      <w:pPr>
        <w:pStyle w:val="Normal"/>
        <w:jc w:val="both"/>
        <w:rPr/>
      </w:pPr>
      <w:r>
        <w:rPr/>
        <w:t>Sólo el año pasado (2004), empresarios de 202 países invirtieron en China más de 508.000 millones de euros en casi todos los sectores de actividad económica”…</w:t>
      </w:r>
    </w:p>
    <w:p>
      <w:pPr>
        <w:pStyle w:val="Normal"/>
        <w:jc w:val="both"/>
        <w:rPr/>
      </w:pPr>
      <w:r>
        <w:rPr/>
      </w:r>
    </w:p>
    <w:p>
      <w:pPr>
        <w:pStyle w:val="Normal"/>
        <w:jc w:val="both"/>
        <w:rPr/>
      </w:pPr>
      <w:r>
        <w:rPr/>
        <w:t>Lavanguardia.es (12/12/05): China supera a Estados Unidos en exportación de bienes relacionados con las tecnologías de la información”</w:t>
      </w:r>
    </w:p>
    <w:p>
      <w:pPr>
        <w:pStyle w:val="Normal"/>
        <w:jc w:val="both"/>
        <w:rPr/>
      </w:pPr>
      <w:r>
        <w:rPr/>
        <w:t>“</w:t>
      </w:r>
      <w:r>
        <w:rPr/>
        <w:t>China supero en 2004 a EEUU como principal exportador mundial de bienes de tecnologías de la información y la comunicación (TIC), como los teléfonos móviles, ordenadores portátiles o cámaras fotográficas digitales, informó hoy la OCDE.</w:t>
      </w:r>
    </w:p>
    <w:p>
      <w:pPr>
        <w:pStyle w:val="Normal"/>
        <w:jc w:val="both"/>
        <w:rPr/>
      </w:pPr>
      <w:r>
        <w:rPr/>
        <w:t>China exportó bienes de TIC por valor de 180.000 millones de dólares, frente a los 149.000 millones vendidos por EEUU, fuera de sus fronteras.</w:t>
      </w:r>
    </w:p>
    <w:p>
      <w:pPr>
        <w:pStyle w:val="Normal"/>
        <w:jc w:val="both"/>
        <w:rPr/>
      </w:pPr>
      <w:r>
        <w:rPr/>
        <w:t>Los dos países intercambiaron sus posiciones con respecto a 2003, cuando EEUU fue el principal exportador de estos productos (137.000 millones de dólares) por delante de China (123.000 millones de dólares).</w:t>
      </w:r>
    </w:p>
    <w:p>
      <w:pPr>
        <w:pStyle w:val="Normal"/>
        <w:jc w:val="both"/>
        <w:rPr/>
      </w:pPr>
      <w:r>
        <w:rPr/>
        <w:t>China representó 329.000 millones de dólares en los intercambios mundiales de bienes TIC en 2004, frente a los 234.000 millones de 2003 y los 35.000 millones de 1996.</w:t>
      </w:r>
    </w:p>
    <w:p>
      <w:pPr>
        <w:pStyle w:val="Normal"/>
        <w:jc w:val="both"/>
        <w:rPr/>
      </w:pPr>
      <w:r>
        <w:rPr/>
        <w:t>EEUU tuvo una cuota mundial de 375.000 millones de dólares en 2004, 301.000 millones en 2003 y 230.000 en 1996.</w:t>
      </w:r>
    </w:p>
    <w:p>
      <w:pPr>
        <w:pStyle w:val="Normal"/>
        <w:jc w:val="both"/>
        <w:rPr/>
      </w:pPr>
      <w:r>
        <w:rPr/>
        <w:t>China fue, además, el principal exportador de productos TIC a EEUU con el 27% del total en 2004, frente al 10% en 2000. El excedente comercial de China con respecto a EEUU en productos TIC fue de 34.000 millones de dólares en 2004 y con la U.E. de 27.000 millones de dólares, señaló la OCDE”.</w:t>
      </w:r>
    </w:p>
    <w:p>
      <w:pPr>
        <w:pStyle w:val="Normal"/>
        <w:jc w:val="both"/>
        <w:rPr/>
      </w:pPr>
      <w:r>
        <w:rPr/>
      </w:r>
    </w:p>
    <w:p>
      <w:pPr>
        <w:pStyle w:val="Normal"/>
        <w:jc w:val="both"/>
        <w:rPr/>
      </w:pPr>
      <w:r>
        <w:rPr/>
        <w:t>El Mundo (24/12/05): “China se incorpora al club de los gigantes occidentales”</w:t>
      </w:r>
    </w:p>
    <w:p>
      <w:pPr>
        <w:pStyle w:val="Normal"/>
        <w:jc w:val="both"/>
        <w:rPr/>
      </w:pPr>
      <w:r>
        <w:rPr/>
        <w:t>“</w:t>
      </w:r>
      <w:r>
        <w:rPr/>
        <w:t>El país asiático ha revolucionado la economía mundial. China se ha convertido en la sexta potencia del mundo, por detrás de ingleses y franceses. Se ha lanzado a la compra de materias primas y a la adquisición de empresas mineras y petrolíferas. El “coloso amarillo” abandona su carácter importador para erigirse en un exportador neto. Atrás queda también el recalentamiento de sectores como la automoción, además de la grave crisis textil.</w:t>
      </w:r>
    </w:p>
    <w:p>
      <w:pPr>
        <w:pStyle w:val="Normal"/>
        <w:jc w:val="both"/>
        <w:rPr/>
      </w:pPr>
      <w:r>
        <w:rPr/>
        <w:t>Esta misma semana China ha desbancado a Italia como sexta economía del mundo tras revisar al alza un 16,8% su Producto Interior Bruto (PIB) de 2004.</w:t>
      </w:r>
    </w:p>
    <w:p>
      <w:pPr>
        <w:pStyle w:val="Normal"/>
        <w:jc w:val="both"/>
        <w:rPr/>
      </w:pPr>
      <w:r>
        <w:rPr/>
        <w:t>China le pisa ya los talones al Reino Unido y a Francia y, en breve, será la cuarta economía del planeta. Hacia ese desbocado desarrollo lleva entregado el país asiático desde que Deng Xiaoping, hace 27 años abordase las drásticas reformas que hoy continúan.</w:t>
      </w:r>
    </w:p>
    <w:p>
      <w:pPr>
        <w:pStyle w:val="Normal"/>
        <w:jc w:val="both"/>
        <w:rPr/>
      </w:pPr>
      <w:r>
        <w:rPr/>
        <w:t>Pero crecer durante ese cuarto de siglo a una media del 9% tiene sus inevitables efectos secundarios. El coloso chino busca materias primas, desesperadamente, para seguir siendo la fábrica del mundo. Esto es, China necesita seguir alimentando el actual ritmo de crecimiento de su economía a largo plazo. Sus recursos, o no los quieren gastar o se están agotando. Y, desde luego, no quieren depender de nadie.</w:t>
      </w:r>
    </w:p>
    <w:p>
      <w:pPr>
        <w:pStyle w:val="Normal"/>
        <w:jc w:val="both"/>
        <w:rPr/>
      </w:pPr>
      <w:r>
        <w:rPr/>
        <w:t>Ello ha llevado a China a acometer durante 2005 hasta 20 operaciones internacionales de gran envergadura para fidelizar su cadena de suministro de materias primas.</w:t>
      </w:r>
    </w:p>
    <w:p>
      <w:pPr>
        <w:pStyle w:val="Normal"/>
        <w:jc w:val="both"/>
        <w:rPr/>
      </w:pPr>
      <w:r>
        <w:rPr/>
        <w:t>Con las empresas estatales haciendo de arietes, el “gigante” asiático ha comprado empresas mineras, participaciones petrolíferas, derechos de explotación y ha acometido otras ofertas”…</w:t>
      </w:r>
    </w:p>
    <w:p>
      <w:pPr>
        <w:pStyle w:val="Normal"/>
        <w:jc w:val="both"/>
        <w:rPr/>
      </w:pPr>
      <w:r>
        <w:rPr/>
      </w:r>
    </w:p>
    <w:p>
      <w:pPr>
        <w:pStyle w:val="Normal"/>
        <w:jc w:val="both"/>
        <w:rPr/>
      </w:pPr>
      <w:r>
        <w:rPr/>
        <w:t>Lanacion.com (31/12/06): “China: el dragón dormido despierta”</w:t>
      </w:r>
    </w:p>
    <w:p>
      <w:pPr>
        <w:pStyle w:val="Normal"/>
        <w:jc w:val="both"/>
        <w:rPr/>
      </w:pPr>
      <w:r>
        <w:rPr/>
        <w:t>“</w:t>
      </w:r>
      <w:r>
        <w:rPr/>
        <w:t>China pasa a ser la cuarta potencia mundial, por encima de Italia, Francia y el Reino Unido; su sector de servicios es mucho mayor de lo que se pensaba; subsisten problemas de pobreza y en el reparto.</w:t>
      </w:r>
    </w:p>
    <w:p>
      <w:pPr>
        <w:pStyle w:val="Normal"/>
        <w:jc w:val="both"/>
        <w:rPr/>
      </w:pPr>
      <w:r>
        <w:rPr/>
        <w:t>El futuro de China ya es presente. A los saltos, como la folklórica danza del dragón, el gigante asiático pasará este año de ser la séptima potencia económica del mundo a ubicarse en cuarto lugar.</w:t>
      </w:r>
    </w:p>
    <w:p>
      <w:pPr>
        <w:pStyle w:val="Normal"/>
        <w:jc w:val="both"/>
        <w:rPr/>
      </w:pPr>
      <w:r>
        <w:rPr/>
        <w:t>Ya se venía hablando del alto crecimiento del gigante asiático en más de 25 años y se pronosticaba que pronto superaría a las principales economías del mundo desarrollado, pero las predicciones comenzaron a materializarse el 20 del actual cuando la Oficina Nacional de Estadística china difundió el resultado del recálculo del producto bruto interno (PBI). En lugar de alcanzar los US$ 1,67 billones de fines del año pasado -apenas por debajo de Italia-, se concluyó que el PBI chino llegaba a 1,97 billones.</w:t>
      </w:r>
    </w:p>
    <w:p>
      <w:pPr>
        <w:pStyle w:val="Normal"/>
        <w:jc w:val="both"/>
        <w:rPr/>
      </w:pPr>
      <w:r>
        <w:rPr/>
        <w:t>Con la expansión prevista del 9,4% para 2005, terminará en 2,16 billones, por encima de Francia e incluso del  Reino Unido. Todavía quedará por debajo de EEUU, Japón y Alemania.</w:t>
      </w:r>
    </w:p>
    <w:p>
      <w:pPr>
        <w:pStyle w:val="Normal"/>
        <w:jc w:val="both"/>
        <w:rPr/>
      </w:pPr>
      <w:r>
        <w:rPr/>
        <w:t>Hasta el 19 de diciembre, se pensaba que la economía china estaba compuesta por un 54,9% de producción industrial y un 31,9% de servicios. Ahora se sabe que el sector terciario es mayor (40,7%), que las telecomunicaciones, el transporte, el comercio minorista, el negocio inmobiliario y los restaurantes pesan más”…</w:t>
      </w:r>
    </w:p>
    <w:p>
      <w:pPr>
        <w:pStyle w:val="Normal"/>
        <w:jc w:val="both"/>
        <w:rPr/>
      </w:pPr>
      <w:r>
        <w:rPr/>
      </w:r>
    </w:p>
    <w:p>
      <w:pPr>
        <w:pStyle w:val="Normal"/>
        <w:jc w:val="both"/>
        <w:rPr/>
      </w:pPr>
      <w:r>
        <w:rPr/>
        <w:t>BBCMundo.com (11/1/06): “China: superávit comercial se triplica”</w:t>
      </w:r>
    </w:p>
    <w:p>
      <w:pPr>
        <w:pStyle w:val="Normal"/>
        <w:jc w:val="both"/>
        <w:rPr/>
      </w:pPr>
      <w:r>
        <w:rPr/>
        <w:t>“</w:t>
      </w:r>
      <w:r>
        <w:rPr/>
        <w:t>China anunció que su superávit comercial con el resto del mundo se triplicó en 2005.</w:t>
      </w:r>
    </w:p>
    <w:p>
      <w:pPr>
        <w:pStyle w:val="Normal"/>
        <w:jc w:val="both"/>
        <w:rPr/>
      </w:pPr>
      <w:r>
        <w:rPr/>
        <w:t>Las exportaciones chinas se incrementaron en 28,4% el año pasado, además el valor de los bienes que China vendió al exterior excedió sus importaciones en US$ 102.000 millones.</w:t>
      </w:r>
    </w:p>
    <w:p>
      <w:pPr>
        <w:pStyle w:val="Normal"/>
        <w:jc w:val="both"/>
        <w:rPr/>
      </w:pPr>
      <w:r>
        <w:rPr/>
        <w:t>El principal socio comercial del gigante asiático en 2005 fue la Unión Europea con un  intercambio que se incrementó en 22,6% y alcanzó US$ 217.000 millones durante el año.</w:t>
      </w:r>
    </w:p>
    <w:p>
      <w:pPr>
        <w:pStyle w:val="Normal"/>
        <w:jc w:val="both"/>
        <w:rPr/>
      </w:pPr>
      <w:r>
        <w:rPr/>
        <w:t>Estados Unidos fue el segundo socio comercial de China con algo más de US$ 211.000 millones, seguido de Japón con US$ 184.000 millones.</w:t>
      </w:r>
    </w:p>
    <w:p>
      <w:pPr>
        <w:pStyle w:val="Normal"/>
        <w:jc w:val="both"/>
        <w:rPr/>
      </w:pPr>
      <w:r>
        <w:rPr/>
        <w:t>“</w:t>
      </w:r>
      <w:r>
        <w:rPr/>
        <w:t>Éstos son niveles de superávit sin precedentes que reflejan que los cambios estructurales de China van encaminados a convertirse en la fábrica del mundo”, señaló el economista de Credit Suisse First Boston en Hong Kong, Dong Tao”.</w:t>
      </w:r>
    </w:p>
    <w:p>
      <w:pPr>
        <w:pStyle w:val="Normal"/>
        <w:jc w:val="both"/>
        <w:rPr/>
      </w:pPr>
      <w:r>
        <w:rPr/>
      </w:r>
    </w:p>
    <w:p>
      <w:pPr>
        <w:pStyle w:val="Normal"/>
        <w:jc w:val="both"/>
        <w:rPr/>
      </w:pPr>
      <w:r>
        <w:rPr/>
        <w:t>Lavanguardia.es (12/4/06): “La señora Wu se va de compras”</w:t>
      </w:r>
    </w:p>
    <w:p>
      <w:pPr>
        <w:pStyle w:val="Normal"/>
        <w:jc w:val="both"/>
        <w:rPr/>
      </w:pPr>
      <w:r>
        <w:rPr/>
        <w:t>“</w:t>
      </w:r>
      <w:r>
        <w:rPr/>
        <w:t>China adquiere productos estadounidenses por 15.000 millones de dólares para aplacar los ataques de EEUU.</w:t>
      </w:r>
    </w:p>
    <w:p>
      <w:pPr>
        <w:pStyle w:val="Normal"/>
        <w:jc w:val="both"/>
        <w:rPr/>
      </w:pPr>
      <w:r>
        <w:rPr/>
        <w:t>China está de “shopping” en EEUU. Una delegación de 200 ejecutivos chinos encabezada por la señora Wu Yi, viceprimera ministra, ha comenzado una gira por trece estados de la Unión. La lista de compras incluye centrales nucleares de Westinghouse, software informático, aviones Boeing, equipos de telecomunicaciones y productos agrarios. En total, China va a comprar productos estadounidenses por importe de 15.000 millones de dólares.</w:t>
      </w:r>
    </w:p>
    <w:p>
      <w:pPr>
        <w:pStyle w:val="Normal"/>
        <w:jc w:val="both"/>
        <w:rPr/>
      </w:pPr>
      <w:r>
        <w:rPr/>
        <w:t>Uno puede ir de compras para cubrir una necesidad material, por capricho o para sublimar diversas frustraciones freudianas. China que es una dama madura, está de compras por otro motivo: para calmar a un manirroto y agresivo jovencito. La economía china es subsidiaria y dependiente de la tríada, las economías de Estados Unidos, Unión Europea y Japón. Su relación con la economía de Estados Unidos es lo que se llama una ganga.</w:t>
      </w:r>
    </w:p>
    <w:p>
      <w:pPr>
        <w:pStyle w:val="Normal"/>
        <w:jc w:val="both"/>
        <w:rPr/>
      </w:pPr>
      <w:r>
        <w:rPr/>
        <w:t>China es el taller de bajo coste en el que se han instalado las multinacionales. La mitad de lo que China exporta a EEUU lo producen empresas estadounidenses que se radican allí para incrementar sus beneficios. Los estadounidenses que gastan más de lo que ganan y viven por encima de sus posibilidades, tienen un déficit por cuenta corriente superior a los 800.000 millones de dólares.</w:t>
      </w:r>
    </w:p>
    <w:p>
      <w:pPr>
        <w:pStyle w:val="Normal"/>
        <w:jc w:val="both"/>
        <w:rPr/>
      </w:pPr>
      <w:r>
        <w:rPr/>
        <w:t>Gracias a China reciben productos de escaso valor añadido a precio irrisorio.</w:t>
      </w:r>
    </w:p>
    <w:p>
      <w:pPr>
        <w:pStyle w:val="Normal"/>
        <w:jc w:val="both"/>
        <w:rPr/>
      </w:pPr>
      <w:r>
        <w:rPr/>
        <w:t>Los chinos, al contrario, son muy ahorradores. Su tasa de ahorro personal es del orden del 35% de la renta. Así han logrado hacerse con unas reservas en divisas de 853.700 millones de dólares, las mayores de mundo, que superan desde febrero a las de Japón y que alcanzarán el billón para fin de año. Para entonces el déficit estadounidense ascenderá a una cantidad similar.</w:t>
      </w:r>
    </w:p>
    <w:p>
      <w:pPr>
        <w:pStyle w:val="Normal"/>
        <w:jc w:val="both"/>
        <w:rPr/>
      </w:pPr>
      <w:r>
        <w:rPr/>
        <w:t>El tercer elemento es que China usa los ahorros tan duramente obtenidos por su población y los beneficios de sus exportaciones de economía subsidiaria comprando bonos del Tesoro norteamericano y otros valores en dólares. China es junto con Japón, el principal banquero de los Estados Unidos. Tiene 256.000 millones de dólares de sus reservas colocados en bonos”…</w:t>
      </w:r>
    </w:p>
    <w:p>
      <w:pPr>
        <w:pStyle w:val="Normal"/>
        <w:jc w:val="both"/>
        <w:rPr/>
      </w:pPr>
      <w:r>
        <w:rPr/>
      </w:r>
    </w:p>
    <w:p>
      <w:pPr>
        <w:pStyle w:val="Normal"/>
        <w:jc w:val="both"/>
        <w:rPr/>
      </w:pPr>
      <w:r>
        <w:rPr/>
        <w:t>BBCMundo.com (16/4/06): “China: explosivo crecimiento”</w:t>
      </w:r>
    </w:p>
    <w:p>
      <w:pPr>
        <w:pStyle w:val="Normal"/>
        <w:jc w:val="both"/>
        <w:rPr/>
      </w:pPr>
      <w:r>
        <w:rPr/>
        <w:t>“</w:t>
      </w:r>
      <w:r>
        <w:rPr/>
        <w:t>El presidente chino, Hu Jintao declaró estar preocupado por el rápido crecimiento económico de su país, tras anunciar que Pekín creció a una tasa de 10,2% en el primer trimestre de este año, comparado con el mismo período en 2005.</w:t>
      </w:r>
    </w:p>
    <w:p>
      <w:pPr>
        <w:pStyle w:val="Normal"/>
        <w:jc w:val="both"/>
        <w:rPr/>
      </w:pPr>
      <w:r>
        <w:rPr/>
        <w:t>El mandatario aseguró que la cifra no responde a una estrategia del gobierno.</w:t>
      </w:r>
    </w:p>
    <w:p>
      <w:pPr>
        <w:pStyle w:val="Normal"/>
        <w:jc w:val="both"/>
        <w:rPr/>
      </w:pPr>
      <w:r>
        <w:rPr/>
        <w:t>“</w:t>
      </w:r>
      <w:r>
        <w:rPr/>
        <w:t>No estamos buscando un crecimiento acelerado”, declaró Hu Jintao.</w:t>
      </w:r>
    </w:p>
    <w:p>
      <w:pPr>
        <w:pStyle w:val="Normal"/>
        <w:jc w:val="both"/>
        <w:rPr/>
      </w:pPr>
      <w:r>
        <w:rPr/>
        <w:t>“</w:t>
      </w:r>
      <w:r>
        <w:rPr/>
        <w:t>Estamos preocupados por salvar nuestros recursos, proteger el medioambiente y mejorar los ingresos de las personas”, agregó.</w:t>
      </w:r>
    </w:p>
    <w:p>
      <w:pPr>
        <w:pStyle w:val="Normal"/>
        <w:jc w:val="both"/>
        <w:rPr/>
      </w:pPr>
      <w:r>
        <w:rPr/>
        <w:t>El corresponsal de la BBC en Pekín, Daniel Griffiths, dijo que el enorme crecimiento es una buena noticia para los que se benefician del sistema, pero no para toda la población.</w:t>
      </w:r>
    </w:p>
    <w:p>
      <w:pPr>
        <w:pStyle w:val="Normal"/>
        <w:jc w:val="both"/>
        <w:rPr/>
      </w:pPr>
      <w:r>
        <w:rPr/>
        <w:t>“</w:t>
      </w:r>
      <w:r>
        <w:rPr/>
        <w:t>Es un dolor de cabeza para el gobierno. China necesita crecer para generar empleos, pero los líderes están preocupados porque la economía podría sufrir un sobrecalentamiento”.</w:t>
      </w:r>
    </w:p>
    <w:p>
      <w:pPr>
        <w:pStyle w:val="Normal"/>
        <w:jc w:val="both"/>
        <w:rPr/>
      </w:pPr>
      <w:r>
        <w:rPr/>
        <w:t>También existe temor en el gobierno porque hay cientos de millones de personas que viven en el campo y que siguen excluídos del llamado “milagro económico” chino”…</w:t>
      </w:r>
    </w:p>
    <w:p>
      <w:pPr>
        <w:pStyle w:val="Normal"/>
        <w:jc w:val="both"/>
        <w:rPr/>
      </w:pPr>
      <w:r>
        <w:rPr/>
      </w:r>
    </w:p>
    <w:p>
      <w:pPr>
        <w:pStyle w:val="Normal"/>
        <w:jc w:val="both"/>
        <w:rPr/>
      </w:pPr>
      <w:r>
        <w:rPr>
          <w:b/>
        </w:rPr>
        <w:t>- En línea con lo esperado? (un baile de máscaras)</w:t>
      </w:r>
    </w:p>
    <w:p>
      <w:pPr>
        <w:pStyle w:val="Normal"/>
        <w:jc w:val="both"/>
        <w:rPr>
          <w:b/>
          <w:b/>
        </w:rPr>
      </w:pPr>
      <w:r>
        <w:rPr>
          <w:b/>
        </w:rPr>
      </w:r>
    </w:p>
    <w:p>
      <w:pPr>
        <w:pStyle w:val="Normal"/>
        <w:jc w:val="both"/>
        <w:rPr/>
      </w:pPr>
      <w:r>
        <w:rPr/>
        <w:t>La respuesta de Estados Unidos es declarar a China “competidora estratégica”, rodearla de bases militares y alianzas con sus vecinos, acusarla de juego sucio en su relación económica, amenazarla con sanciones, denunciar sus violaciones de derechos humanos y decirle que hacer, en prácticamente, todos los ámbitos.</w:t>
      </w:r>
    </w:p>
    <w:p>
      <w:pPr>
        <w:pStyle w:val="Normal"/>
        <w:jc w:val="both"/>
        <w:rPr/>
      </w:pPr>
      <w:r>
        <w:rPr/>
        <w:t>El comentarista estadounidense Chalmers Johnson define esa actitud diciendo: “Insultar a tu banquero es una política poco inteligente”.</w:t>
      </w:r>
    </w:p>
    <w:p>
      <w:pPr>
        <w:pStyle w:val="Normal"/>
        <w:jc w:val="both"/>
        <w:rPr/>
      </w:pPr>
      <w:r>
        <w:rPr/>
      </w:r>
    </w:p>
    <w:p>
      <w:pPr>
        <w:pStyle w:val="Normal"/>
        <w:jc w:val="both"/>
        <w:rPr/>
      </w:pPr>
      <w:r>
        <w:rPr/>
        <w:t>Desde hace más de tres años EEUU insiste en que el yuan, la moneda china, está subvalorada.</w:t>
      </w:r>
    </w:p>
    <w:p>
      <w:pPr>
        <w:pStyle w:val="Normal"/>
        <w:jc w:val="both"/>
        <w:rPr/>
      </w:pPr>
      <w:r>
        <w:rPr/>
        <w:t>En el Congreso hay proyectos de ley para apretarles los tornillos a los chinos. El telespectador estadounidense no sabe que la ocupación de Irak lleva cobrados 100.000 muertos, ni que su relación económica con China es una ganga, pero sí que ha oído hablar de los trucos de los chinos con el yuan, responsables, les dicen, de la pérdida de medio millón de puestos de trabajo entre el 2000 y el 2010, así como de un déficit comercial con ese país que ascendió a 200.000 millones de dólares en 2005. El más formidable aparato de propaganda autorregulado de la historia es el artífice de ese prodigio, pero ¿qué pasa con el yuan?</w:t>
      </w:r>
    </w:p>
    <w:p>
      <w:pPr>
        <w:pStyle w:val="Normal"/>
        <w:jc w:val="both"/>
        <w:rPr/>
      </w:pPr>
      <w:r>
        <w:rPr/>
      </w:r>
    </w:p>
    <w:p>
      <w:pPr>
        <w:pStyle w:val="Normal"/>
        <w:jc w:val="both"/>
        <w:rPr/>
      </w:pPr>
      <w:r>
        <w:rPr/>
        <w:t>En primer lugar, que no hay manera de establecer su valor real. Las estimaciones van desde una pequeña subvaloración hasta un 36%. En segundo lugar, una revaluación del 30% no haría más competitivas a las empresas norteamericanas: en EEUU se paga a una media de 15 dólares la hora en la manufactura, en China se pagan 2 dólares al día, sesenta veces menos. “es un error acusar a China por los pedidos de la manufactura norteamericana, que se van a India, Vietnam o Bangladesh en cuanto imponen barreras”, dice Stephem Green, analista de Chartered Bank en Shanghai.</w:t>
      </w:r>
    </w:p>
    <w:p>
      <w:pPr>
        <w:pStyle w:val="Normal"/>
        <w:jc w:val="both"/>
        <w:rPr/>
      </w:pPr>
      <w:r>
        <w:rPr/>
      </w:r>
    </w:p>
    <w:p>
      <w:pPr>
        <w:pStyle w:val="Normal"/>
        <w:jc w:val="both"/>
        <w:rPr/>
      </w:pPr>
      <w:r>
        <w:rPr/>
        <w:t>La competencia con China no es sólo un problema de precios…El déficit del comercio con China es real, pero sólo es la mitad de la historia…Algunos sostienen que el déficit de EEUU con China se podría reducir si se levantaran las prohibiciones de transferir tecnología a su competidor estratégico, pero no hay la mínima intención de ello.</w:t>
      </w:r>
    </w:p>
    <w:p>
      <w:pPr>
        <w:pStyle w:val="Normal"/>
        <w:jc w:val="both"/>
        <w:rPr/>
      </w:pPr>
      <w:r>
        <w:rPr/>
      </w:r>
    </w:p>
    <w:p>
      <w:pPr>
        <w:pStyle w:val="Normal"/>
        <w:jc w:val="both"/>
        <w:rPr/>
      </w:pPr>
      <w:r>
        <w:rPr/>
        <w:t>Joseph Stiglitz, el premio Nobel de Economía de 2001, que escribió que el acierto de China se debe a que ignoró las recetas de Washington en materia de reforma y desarrollo, dice que es un “error” creer que el éxito comercial de China se debe a que su moneda está infravalorada y que una revaluación china es la solución para el déficit comercial de Estados Unidos. “El problema está en Estados Unidos, y no hay que trasladarlo a China”, dice en una entrevista a un semanario económico en Cantón. “Hace 25 años, se echaba la culpa a Japón, pero la situación era similar: el presidente Reagan recortó los impuestos y provocó con ello enormes déficit fiscales y comerciales.</w:t>
      </w:r>
    </w:p>
    <w:p>
      <w:pPr>
        <w:pStyle w:val="Normal"/>
        <w:jc w:val="both"/>
        <w:rPr/>
      </w:pPr>
      <w:r>
        <w:rPr/>
      </w:r>
    </w:p>
    <w:p>
      <w:pPr>
        <w:pStyle w:val="Normal"/>
        <w:jc w:val="both"/>
        <w:rPr/>
      </w:pPr>
      <w:r>
        <w:rPr/>
        <w:t>La campaña por el yuan está perdiendo credibilidad, pero en noviembre habrá elecciones en Estados Unidos, lo que determina un punto de agresividad. La señora Wu Yi (como se relató anteriormente) ha venido, con su cesta de la compra a aplacar los ánimos. Su “shopping” forma parte del esfuerzo chino por tranquilizar al jovencito manirroto, en vísperas de la visita a Estados Unidos del presidente chino, Hu Jintao, poco más de una semana después. China ha dado también algún paso en materia de protección de la propiedad intelectual, un tema mucho más serio que el de la moneda, pero del que se habla menos…</w:t>
      </w:r>
    </w:p>
    <w:p>
      <w:pPr>
        <w:pStyle w:val="Normal"/>
        <w:jc w:val="both"/>
        <w:rPr/>
      </w:pPr>
      <w:r>
        <w:rPr/>
      </w:r>
    </w:p>
    <w:p>
      <w:pPr>
        <w:pStyle w:val="Normal"/>
        <w:jc w:val="both"/>
        <w:rPr/>
      </w:pPr>
      <w:r>
        <w:rPr/>
        <w:t>A finales de marzo de 2006, el secretario de Comercio estadounidense, Carlos Gutiérrez, de visita en China, hablando ante estudiantes y hombres de negocios en la municipalidad de Chongqing, en el suroeste del país asiático, decía que China es la “principal perdedora” con el tema de las copias ilegales de productos comerciales.</w:t>
      </w:r>
    </w:p>
    <w:p>
      <w:pPr>
        <w:pStyle w:val="Normal"/>
        <w:jc w:val="both"/>
        <w:rPr/>
      </w:pPr>
      <w:r>
        <w:rPr/>
        <w:t>Según Gutiérrez, el fisco chino es el que resulta más castigado por la piratería, lo cual -además- “compromete el desarrollo a largo plazo”.</w:t>
      </w:r>
    </w:p>
    <w:p>
      <w:pPr>
        <w:pStyle w:val="Normal"/>
        <w:jc w:val="both"/>
        <w:rPr/>
      </w:pPr>
      <w:r>
        <w:rPr/>
        <w:t>El viceministro chino de Aduanas, Gong Zhen, daba a conocer que los arrestos por violación de los derechos de la propiedad intelectual se incrementaron un 56% con respecto a igual período del año precedente.</w:t>
      </w:r>
    </w:p>
    <w:p>
      <w:pPr>
        <w:pStyle w:val="Normal"/>
        <w:jc w:val="both"/>
        <w:rPr/>
      </w:pPr>
      <w:r>
        <w:rPr/>
        <w:t>Zhen especificó que el año pasado se cerraron 17 fábricas ilegales de falsificación de discos compactos, y seis en lo que iba del año.</w:t>
      </w:r>
    </w:p>
    <w:p>
      <w:pPr>
        <w:pStyle w:val="Normal"/>
        <w:jc w:val="both"/>
        <w:rPr/>
      </w:pPr>
      <w:r>
        <w:rPr/>
      </w:r>
    </w:p>
    <w:p>
      <w:pPr>
        <w:pStyle w:val="Normal"/>
        <w:jc w:val="both"/>
        <w:rPr/>
      </w:pPr>
      <w:r>
        <w:rPr/>
        <w:t>En la segunda semana de abril de 2006, el ministro chino de Comercio, Bo Xilai, acusaba a Washington de ser el responsable del déficit comercial que mantiene EEUU con China debido a las restricciones que impone a sus exportaciones y no la piratería, como sostiene el Gobierno norteamericano.</w:t>
      </w:r>
    </w:p>
    <w:p>
      <w:pPr>
        <w:pStyle w:val="Normal"/>
        <w:jc w:val="both"/>
        <w:rPr/>
      </w:pPr>
      <w:r>
        <w:rPr/>
        <w:t>Lo cierto es que EEUU limita las exportaciones de alta tecnología a China bajo el pretexto de que ésta puede ser utilizada para usos militares.</w:t>
      </w:r>
    </w:p>
    <w:p>
      <w:pPr>
        <w:pStyle w:val="Normal"/>
        <w:jc w:val="both"/>
        <w:rPr/>
      </w:pPr>
      <w:r>
        <w:rPr/>
        <w:t>Bo puso como ejemplo algunos informes que señalaban que un 80% de la piratería en el sector informático se produce en China. Ante esto, el ministro informó que “la mayoría de los ordenadores manufacturados en China los producen multinacionales extranjeras, el porcentaje es de hasta un 90% y que “no hemos encontrado un solo caso de piratería en el sector”.</w:t>
      </w:r>
    </w:p>
    <w:p>
      <w:pPr>
        <w:pStyle w:val="Normal"/>
        <w:jc w:val="both"/>
        <w:rPr/>
      </w:pPr>
      <w:r>
        <w:rPr/>
        <w:t>Bo expuso además que un 58% del total de 760.000 millones de dólares en productos exportados por China en 2005 fueron fabricados por empresas foráneas.</w:t>
      </w:r>
    </w:p>
    <w:p>
      <w:pPr>
        <w:pStyle w:val="Normal"/>
        <w:jc w:val="both"/>
        <w:rPr/>
      </w:pPr>
      <w:r>
        <w:rPr/>
        <w:t>“</w:t>
      </w:r>
      <w:r>
        <w:rPr/>
        <w:t>Nuestro excedente comercial fue el año pasado de unos 114.000 millones de dólares, eliminando esas exportaciones, en realidad el excedente sería de 20.000 ó 30.000 millones”, dijo Bo.</w:t>
      </w:r>
    </w:p>
    <w:p>
      <w:pPr>
        <w:pStyle w:val="Normal"/>
        <w:jc w:val="both"/>
        <w:rPr/>
      </w:pPr>
      <w:r>
        <w:rPr/>
      </w:r>
    </w:p>
    <w:p>
      <w:pPr>
        <w:pStyle w:val="Normal"/>
        <w:jc w:val="both"/>
        <w:rPr/>
      </w:pPr>
      <w:r>
        <w:rPr/>
        <w:t>Aunque Bo ha defendido que el gobierno chino ha asumido por propia voluntad la protección de la propiedad intelectual, lo cierto es que en los últimos años las reiteradas quejas por contrabando han obligado a Pekín a tomar medidas, aunque todavía es más sencillo comprar en China un producto falsificado que uno auténtico.</w:t>
      </w:r>
    </w:p>
    <w:p>
      <w:pPr>
        <w:pStyle w:val="Normal"/>
        <w:jc w:val="both"/>
        <w:rPr/>
      </w:pPr>
      <w:r>
        <w:rPr/>
        <w:t>El problema es complejo, puesto que el contrabando supone beneficios económicos y emplea a un número enorme de trabajadores.</w:t>
      </w:r>
    </w:p>
    <w:p>
      <w:pPr>
        <w:pStyle w:val="Normal"/>
        <w:jc w:val="both"/>
        <w:rPr/>
      </w:pPr>
      <w:r>
        <w:rPr/>
        <w:t>“</w:t>
      </w:r>
      <w:r>
        <w:rPr/>
        <w:t>Hemos oído extrañas noticias respecto a que no queremos perder los beneficios de la piratería a cambio de ganar respeto internacional”, señaló Bo al referirse a este problema. “Pero con la protección de los derechos de propiedad intelectual vamos a conseguir un mayor desarrollo económico”.</w:t>
      </w:r>
    </w:p>
    <w:p>
      <w:pPr>
        <w:pStyle w:val="Normal"/>
        <w:jc w:val="both"/>
        <w:rPr/>
      </w:pPr>
      <w:r>
        <w:rPr/>
      </w:r>
    </w:p>
    <w:p>
      <w:pPr>
        <w:pStyle w:val="Normal"/>
        <w:jc w:val="both"/>
        <w:rPr/>
      </w:pPr>
      <w:r>
        <w:rPr/>
        <w:t>En cuanto a si el gobierno tiene algún proyecto concreto para emplear a los millones de trabajadores que podrían verse afectados por el cierre de negocios de contrabando, Bo respondió que “el problema del empleo es muy importante en China”. “Tenemos una enorme población rural y un gran número de inmigrantes rurales desplazados a las áreas costeras del este. El gobierno está decidido a resolver el problema del desempleo”, declaró Bo.</w:t>
      </w:r>
    </w:p>
    <w:p>
      <w:pPr>
        <w:pStyle w:val="Normal"/>
        <w:jc w:val="both"/>
        <w:rPr/>
      </w:pPr>
      <w:r>
        <w:rPr/>
        <w:t>La población rural china ha descendido hasta 740 millones después que más de 150 millones se desplazaran a las ciudades en los últimos años en condiciones precarias.</w:t>
      </w:r>
    </w:p>
    <w:p>
      <w:pPr>
        <w:pStyle w:val="Normal"/>
        <w:jc w:val="both"/>
        <w:rPr/>
      </w:pPr>
      <w:r>
        <w:rPr/>
        <w:t>“</w:t>
      </w:r>
      <w:r>
        <w:rPr/>
        <w:t>Al mismo tiempo que luchamos contra la piratería, estamos estudiando proteger más a los trabajadores, así como mejorar sus salarios. No perseguimos el incremento de las exportaciones a través de la piratería”, añadió.</w:t>
      </w:r>
    </w:p>
    <w:p>
      <w:pPr>
        <w:pStyle w:val="Normal"/>
        <w:jc w:val="both"/>
        <w:rPr/>
      </w:pPr>
      <w:r>
        <w:rPr/>
      </w:r>
    </w:p>
    <w:p>
      <w:pPr>
        <w:pStyle w:val="Normal"/>
        <w:jc w:val="both"/>
        <w:rPr>
          <w:b/>
          <w:b/>
        </w:rPr>
      </w:pPr>
      <w:r>
        <w:rPr>
          <w:b/>
        </w:rPr>
        <w:t>- El déficit y las palabras</w:t>
      </w:r>
    </w:p>
    <w:p>
      <w:pPr>
        <w:pStyle w:val="Normal"/>
        <w:jc w:val="both"/>
        <w:rPr>
          <w:b/>
          <w:b/>
        </w:rPr>
      </w:pPr>
      <w:r>
        <w:rPr>
          <w:b/>
        </w:rPr>
      </w:r>
    </w:p>
    <w:p>
      <w:pPr>
        <w:pStyle w:val="Normal"/>
        <w:jc w:val="both"/>
        <w:rPr/>
      </w:pPr>
      <w:r>
        <w:rPr/>
        <w:t>Las palabras:</w:t>
      </w:r>
    </w:p>
    <w:p>
      <w:pPr>
        <w:pStyle w:val="Normal"/>
        <w:jc w:val="both"/>
        <w:rPr/>
      </w:pPr>
      <w:r>
        <w:rPr/>
      </w:r>
    </w:p>
    <w:p>
      <w:pPr>
        <w:pStyle w:val="Normal"/>
        <w:jc w:val="both"/>
        <w:rPr/>
      </w:pPr>
      <w:r>
        <w:rPr/>
        <w:t>“</w:t>
      </w:r>
      <w:r>
        <w:rPr/>
        <w:t>No estamos buscando un crecimiento económico acelerado” (Hu Jintao, presidente china - 16/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xml:space="preserve">- EEUU tuvo un déficit de US$ 202.000 millones con China en 2005 </w:t>
      </w:r>
    </w:p>
    <w:p>
      <w:pPr>
        <w:pStyle w:val="Normal"/>
        <w:jc w:val="both"/>
        <w:rPr/>
      </w:pPr>
      <w:r>
        <w:rPr/>
      </w:r>
    </w:p>
    <w:p>
      <w:pPr>
        <w:pStyle w:val="Normal"/>
        <w:jc w:val="both"/>
        <w:rPr/>
      </w:pPr>
      <w:r>
        <w:rPr/>
        <w:t xml:space="preserve">           </w:t>
      </w:r>
      <w:r>
        <w:rPr/>
        <w:t>- EEUU es el segundo socio comercial de China</w:t>
      </w:r>
    </w:p>
    <w:p>
      <w:pPr>
        <w:pStyle w:val="Normal"/>
        <w:jc w:val="both"/>
        <w:rPr/>
      </w:pPr>
      <w:r>
        <w:rPr/>
      </w:r>
    </w:p>
    <w:p>
      <w:pPr>
        <w:pStyle w:val="Normal"/>
        <w:jc w:val="both"/>
        <w:rPr/>
      </w:pPr>
      <w:r>
        <w:rPr/>
        <w:t xml:space="preserve">           </w:t>
      </w:r>
      <w:r>
        <w:rPr/>
        <w:t>- China es el cuarto mercado más importante para EEUU</w:t>
      </w:r>
    </w:p>
    <w:p>
      <w:pPr>
        <w:pStyle w:val="Normal"/>
        <w:jc w:val="both"/>
        <w:rPr/>
      </w:pPr>
      <w:r>
        <w:rPr/>
      </w:r>
    </w:p>
    <w:p>
      <w:pPr>
        <w:pStyle w:val="Normal"/>
        <w:jc w:val="both"/>
        <w:rPr/>
      </w:pPr>
      <w:r>
        <w:rPr/>
        <w:t xml:space="preserve">           </w:t>
      </w:r>
      <w:r>
        <w:rPr/>
        <w:t>- China posee las mayores reservas en divisas del mundo, US$ 853.700 millones</w:t>
      </w:r>
    </w:p>
    <w:p>
      <w:pPr>
        <w:pStyle w:val="Normal"/>
        <w:jc w:val="both"/>
        <w:rPr/>
      </w:pPr>
      <w:r>
        <w:rPr/>
      </w:r>
    </w:p>
    <w:p>
      <w:pPr>
        <w:pStyle w:val="Normal"/>
        <w:jc w:val="both"/>
        <w:rPr/>
      </w:pPr>
      <w:r>
        <w:rPr/>
        <w:t>Las palabras:</w:t>
      </w:r>
    </w:p>
    <w:p>
      <w:pPr>
        <w:pStyle w:val="Normal"/>
        <w:jc w:val="both"/>
        <w:rPr/>
      </w:pPr>
      <w:r>
        <w:rPr/>
      </w:r>
    </w:p>
    <w:p>
      <w:pPr>
        <w:pStyle w:val="Normal"/>
        <w:jc w:val="both"/>
        <w:rPr/>
      </w:pPr>
      <w:r>
        <w:rPr/>
        <w:t>“</w:t>
      </w:r>
      <w:r>
        <w:rPr/>
        <w:t>China parece estar diciendo las palabras correctas” (Robert Zoellick, subsecretario de Estado norteamericano - 18/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EEUU gasta en el exterior US$ 800.000 millones más que los que recibe</w:t>
      </w:r>
    </w:p>
    <w:p>
      <w:pPr>
        <w:pStyle w:val="Normal"/>
        <w:jc w:val="both"/>
        <w:rPr/>
      </w:pPr>
      <w:r>
        <w:rPr/>
        <w:t xml:space="preserve">     </w:t>
      </w:r>
    </w:p>
    <w:p>
      <w:pPr>
        <w:pStyle w:val="Normal"/>
        <w:jc w:val="both"/>
        <w:rPr/>
      </w:pPr>
      <w:r>
        <w:rPr/>
        <w:t xml:space="preserve">           </w:t>
      </w:r>
      <w:r>
        <w:rPr/>
        <w:t xml:space="preserve">- EEUU necesita atraer casi el mismo nivel de inversiones para mantener la tasa      </w:t>
      </w:r>
    </w:p>
    <w:p>
      <w:pPr>
        <w:pStyle w:val="Normal"/>
        <w:jc w:val="both"/>
        <w:rPr/>
      </w:pPr>
      <w:r>
        <w:rPr/>
        <w:t xml:space="preserve">             </w:t>
      </w:r>
      <w:r>
        <w:rPr/>
        <w:t>de cambio del dólar</w:t>
      </w:r>
    </w:p>
    <w:p>
      <w:pPr>
        <w:pStyle w:val="Normal"/>
        <w:jc w:val="both"/>
        <w:rPr/>
      </w:pPr>
      <w:r>
        <w:rPr/>
      </w:r>
    </w:p>
    <w:p>
      <w:pPr>
        <w:pStyle w:val="Normal"/>
        <w:jc w:val="both"/>
        <w:rPr/>
      </w:pPr>
      <w:r>
        <w:rPr/>
        <w:t xml:space="preserve">           </w:t>
      </w:r>
      <w:r>
        <w:rPr/>
        <w:t xml:space="preserve">- China es el principal banquero de EEUU. Tiene US$ 256.000 millones de sus </w:t>
      </w:r>
    </w:p>
    <w:p>
      <w:pPr>
        <w:pStyle w:val="Normal"/>
        <w:jc w:val="both"/>
        <w:rPr/>
      </w:pPr>
      <w:r>
        <w:rPr/>
        <w:t xml:space="preserve">              </w:t>
      </w:r>
      <w:r>
        <w:rPr/>
        <w:t xml:space="preserve">reservas colocados en bonos. El año pasado los adquirió por valor de US$ </w:t>
      </w:r>
    </w:p>
    <w:p>
      <w:pPr>
        <w:pStyle w:val="Normal"/>
        <w:jc w:val="both"/>
        <w:rPr/>
      </w:pPr>
      <w:r>
        <w:rPr/>
        <w:t xml:space="preserve">              </w:t>
      </w:r>
      <w:r>
        <w:rPr/>
        <w:t>38.700 millones, la mitad de todos los bonos comprados</w:t>
      </w:r>
    </w:p>
    <w:p>
      <w:pPr>
        <w:pStyle w:val="Normal"/>
        <w:jc w:val="both"/>
        <w:rPr/>
      </w:pPr>
      <w:r>
        <w:rPr/>
      </w:r>
    </w:p>
    <w:p>
      <w:pPr>
        <w:pStyle w:val="Normal"/>
        <w:jc w:val="both"/>
        <w:rPr/>
      </w:pPr>
      <w:r>
        <w:rPr/>
        <w:tab/>
        <w:t xml:space="preserve">- China otorga un crédito de más de US$ 100 millones diarios para sostener la </w:t>
      </w:r>
    </w:p>
    <w:p>
      <w:pPr>
        <w:pStyle w:val="Normal"/>
        <w:jc w:val="both"/>
        <w:rPr/>
      </w:pPr>
      <w:r>
        <w:rPr/>
        <w:t xml:space="preserve">               </w:t>
      </w:r>
      <w:r>
        <w:rPr/>
        <w:t>economía de Estados Unidos</w:t>
      </w:r>
    </w:p>
    <w:p>
      <w:pPr>
        <w:pStyle w:val="Normal"/>
        <w:jc w:val="both"/>
        <w:rPr/>
      </w:pPr>
      <w:r>
        <w:rPr/>
      </w:r>
    </w:p>
    <w:p>
      <w:pPr>
        <w:pStyle w:val="Normal"/>
        <w:jc w:val="both"/>
        <w:rPr/>
      </w:pPr>
      <w:r>
        <w:rPr/>
        <w:t>La respuesta de EEUU hacia esta ganga es declarar a China “competidora estratégica”.</w:t>
      </w:r>
    </w:p>
    <w:p>
      <w:pPr>
        <w:pStyle w:val="Normal"/>
        <w:jc w:val="both"/>
        <w:rPr/>
      </w:pPr>
      <w:r>
        <w:rPr/>
      </w:r>
    </w:p>
    <w:p>
      <w:pPr>
        <w:pStyle w:val="Normal"/>
        <w:jc w:val="both"/>
        <w:rPr/>
      </w:pPr>
      <w:r>
        <w:rPr/>
        <w:t>Insultar a tu banquero es una política poco inteligente…</w:t>
      </w:r>
    </w:p>
    <w:p>
      <w:pPr>
        <w:pStyle w:val="Normal"/>
        <w:jc w:val="both"/>
        <w:rPr/>
      </w:pPr>
      <w:r>
        <w:rPr/>
      </w:r>
    </w:p>
    <w:p>
      <w:pPr>
        <w:pStyle w:val="Normal"/>
        <w:jc w:val="both"/>
        <w:rPr/>
      </w:pPr>
      <w:r>
        <w:rPr>
          <w:b/>
        </w:rPr>
        <w:t>- China: contención o cooperación</w:t>
      </w:r>
      <w:r>
        <w:rPr/>
        <w:t xml:space="preserve"> (Los conservadores norteamericanos ven con aprensión la emergencia de China, en vías de convertirse en gran potencia)   </w:t>
      </w:r>
    </w:p>
    <w:p>
      <w:pPr>
        <w:pStyle w:val="Normal"/>
        <w:jc w:val="both"/>
        <w:rPr/>
      </w:pPr>
      <w:r>
        <w:rPr/>
        <w:t>(Por Eugenio Bregolat Obiols, embajador de España en la República Popular China, de 1987 a 1991 y de 1999 al 2003) (Lavanguadia.es - 20/4/06)</w:t>
      </w:r>
    </w:p>
    <w:p>
      <w:pPr>
        <w:pStyle w:val="Normal"/>
        <w:jc w:val="both"/>
        <w:rPr/>
      </w:pPr>
      <w:r>
        <w:rPr/>
        <w:t xml:space="preserve"> </w:t>
      </w:r>
    </w:p>
    <w:p>
      <w:pPr>
        <w:pStyle w:val="Normal"/>
        <w:jc w:val="both"/>
        <w:rPr/>
      </w:pPr>
      <w:r>
        <w:rPr/>
        <w:t xml:space="preserve">La visita de Hu Jintao a Washington tiene lugar 35 años después del viaje iniciático de Kissinger a Pekín, en julio de 1971. Éste, más el de Nixon en febrero de 1972, supusieron un giro copernicano para el orden geopolítico mundial. La China maoísta salió del ostracismo al que la habían condenado las potencias occidentales al triunfar la revolución comunista (De Gaulle se había adelantado en una década en el restablecimiento de las relaciones diplomáticas con Pekín). El temor compartido al expansionismo soviético condujo a una alianza de facto entre China y Estados Unidos. En vez de combatir a todos los países comunistas por igual, Estados Unidos buscaba el entendimiento con uno de ellos contra otro. El interés nacional primaba sobre la ideología. Cuando Deng Xiaoping lanzó la política de reforma económica y apertura al exterior, pudo contar con los mercados, los capitales y la tecnología de EEUU y de todo Occidente. Los mercados exteriores, ante todo el mercado norteamericano, han sido, y siguen siendo, el principal motor del trepidante desarrollo económico chino. </w:t>
      </w:r>
    </w:p>
    <w:p>
      <w:pPr>
        <w:pStyle w:val="Normal"/>
        <w:jc w:val="both"/>
        <w:rPr/>
      </w:pPr>
      <w:r>
        <w:rPr/>
      </w:r>
    </w:p>
    <w:p>
      <w:pPr>
        <w:pStyle w:val="Normal"/>
        <w:jc w:val="both"/>
        <w:rPr/>
      </w:pPr>
      <w:r>
        <w:rPr/>
        <w:t xml:space="preserve">A principios de la década de los noventa, con el hundimiento de la URSS y la liquidación del comunismo en Rusia, desapareció la común amenaza que sustentaba el entendimiento entre Estados Unidos y China. Clinton, que empezó su mandato con una actitud muy crítica hacia Pekín por la situación de los derechos humanos, cultivó después una buena relación con China, a la que llegó a calificar de socio estratégico. El segundo Bush rechazó este concepto, sustituyéndolo por el de competidor estratégico. China temió que los neocons norteamericanos la declararan principal amenaza, en sustitución del desaparecido peligro soviético. El 11-M del 2001 cambió de golpe el panorama: el terrorismo islámico pasó a ser para Estados Unidos la principal amenaza, mientras que China se convertía en un colaborador en la lucha contra aquél. </w:t>
      </w:r>
    </w:p>
    <w:p>
      <w:pPr>
        <w:pStyle w:val="Normal"/>
        <w:jc w:val="both"/>
        <w:rPr/>
      </w:pPr>
      <w:r>
        <w:rPr/>
      </w:r>
    </w:p>
    <w:p>
      <w:pPr>
        <w:pStyle w:val="Normal"/>
        <w:jc w:val="both"/>
        <w:rPr/>
      </w:pPr>
      <w:r>
        <w:rPr/>
        <w:t xml:space="preserve">Pero sectores conservadores norteamericanos ven con aprensión la emergencia de China, que lleva camino de convertirse en algunas décadas más en una gran potencia económica y, como corolario, militar. Consideran que China llegará a ser un enemigo de EEUU y hay que tratarla como a la URSS en la época de la guerra fría, tejiendo alianzas militares contra ella y evitando su consolidación económica. Para los que así piensan, Nixon y Kissinger serían dos de los mayores ingenuos de la historia universal, al haber sacado a China del aislamiento y alentado su desarrollo económico. Esta política de contención puede crear el peligro que pretende evitar. Si China es tratada como un enemigo, se convertirá en un enemigo. No hay que olvidar que las dos guerras mundiales del pasado siglo surgieron del fracaso de las potencias europeas en encarar la emergencia de Alemania. Por otra parte, Estados Unidos encontraría muy pocos aliados para esta política; los países asiáticos, grandes beneficiarios del mercado chino y conscientes del creciente peso de China, desean mantener con ella una relación de buena vecindad. </w:t>
      </w:r>
    </w:p>
    <w:p>
      <w:pPr>
        <w:pStyle w:val="Normal"/>
        <w:jc w:val="both"/>
        <w:rPr/>
      </w:pPr>
      <w:r>
        <w:rPr/>
      </w:r>
    </w:p>
    <w:p>
      <w:pPr>
        <w:pStyle w:val="Normal"/>
        <w:jc w:val="both"/>
        <w:rPr/>
      </w:pPr>
      <w:r>
        <w:rPr/>
        <w:t xml:space="preserve">Intereses estrictamente económicos militan hoy en EEUU a favor del proteccionismo, en vista de que el déficit comercial con China, unos 200.000 millones de dólares el pasado año, supone ya un cuarto del déficit total norteamericano. Bush pide a Hu Jintao equidad en el comercio bilateral. EEUU ve limitada su capacidad de acción al ser China el principal comprador de los títulos de su deuda pública, con más de un cuarto de billón de dólares. Pero para Washington esto no basta; es necesario que China dé pasos en campos como el estímulo de la demanda interna (creando un sistema de seguridad social), el respeto de la propiedad intelectual, la apreciación del yuan y la aplicación a fondo de los compromisos adquiridos con la OMC sobre acceso a su mercado. Una guerra comercial sería desastrosa no sólo para China y EEUU, sino para la economía mundial. Es de esperar que la visita de Hu Jintao a Washington contribuya a evitarla. </w:t>
      </w:r>
    </w:p>
    <w:p>
      <w:pPr>
        <w:pStyle w:val="Normal"/>
        <w:jc w:val="both"/>
        <w:rPr/>
      </w:pPr>
      <w:r>
        <w:rPr/>
      </w:r>
    </w:p>
    <w:p>
      <w:pPr>
        <w:pStyle w:val="Normal"/>
        <w:jc w:val="both"/>
        <w:rPr/>
      </w:pPr>
      <w:r>
        <w:rPr/>
        <w:t xml:space="preserve">Frente a la política de la contención (containment), la de interacción (engagement) o cooperación practicada hasta ahora, con mayor o menor entusiasmo, por las diversas administraciones norteamericanas desde Nixon es la respuesta adecuada. China, que llevaba siglos encerrada en sí misma, acepta ahora la apertura al mundo. Al integrar a China en la economía mundial, dejándola que se convierta en uno de los grandes campeones de la globalización, se promueve su apertura política: nuevas clases sociales, más de 300 millones de teléfonos móviles, más de 100 millones de internautas, cientos de miles de estudiantes en el extranjero, millones de turistas que van y vienen. El resultado es ya un país mucho más abierto que un cuarto de siglo atrás. Es posible que un día China llegue a dotarse de un sistema democrático. De ser así, sería una democracia sui géneris, pasada por el filtro de la cultura china, una democracia con características chinas, del mismo modo que el budismo adquirió en China el calificativo de chan (o zen), o el socialismo tiene también características chinas. No es seguro que el cambio económico desemboque en un cambio político, pero la única posibilidad de que éste llegue es a través de aquél. </w:t>
      </w:r>
    </w:p>
    <w:p>
      <w:pPr>
        <w:pStyle w:val="Normal"/>
        <w:jc w:val="both"/>
        <w:rPr/>
      </w:pPr>
      <w:r>
        <w:rPr/>
      </w:r>
    </w:p>
    <w:p>
      <w:pPr>
        <w:pStyle w:val="Normal"/>
        <w:jc w:val="both"/>
        <w:rPr/>
      </w:pPr>
      <w:r>
        <w:rPr/>
        <w:t xml:space="preserve">Si un tercio de siglo atrás, Kissinger y Nixon encontraron un país postrado por la miseria y los horrores de la revolución cultural, hoy China ha alcanzado cotas de desarrollo económico que entonces nadie podía imaginar. Todo apunta a que en otro tercio de siglo se convertirá en una gran potencia, o superpotencia, categoría a la que hoy pertenece en exclusiva EEUU. Resultará a mediados del siglo XXI, bien una nueva bipolaridad, bien un mundo multipolar, del que formarán parte Europa, si es capaz de superar sus dudas existenciales, y tal vez otros países como India o Rusia. </w:t>
      </w:r>
    </w:p>
    <w:p>
      <w:pPr>
        <w:pStyle w:val="Normal"/>
        <w:jc w:val="both"/>
        <w:rPr/>
      </w:pPr>
      <w:r>
        <w:rPr/>
      </w:r>
    </w:p>
    <w:p>
      <w:pPr>
        <w:pStyle w:val="Normal"/>
        <w:jc w:val="both"/>
        <w:rPr>
          <w:b/>
          <w:b/>
        </w:rPr>
      </w:pPr>
      <w:r>
        <w:rPr>
          <w:b/>
        </w:rPr>
        <w:t xml:space="preserve">- Pekín al estilo Harley Davidson </w:t>
      </w:r>
    </w:p>
    <w:p>
      <w:pPr>
        <w:pStyle w:val="Normal"/>
        <w:jc w:val="both"/>
        <w:rPr/>
      </w:pPr>
      <w:r>
        <w:rPr/>
        <w:t xml:space="preserve">(Por Daniel Griffiths - BBC, Pekín - 20/4/06)  </w:t>
      </w:r>
    </w:p>
    <w:p>
      <w:pPr>
        <w:pStyle w:val="Normal"/>
        <w:jc w:val="both"/>
        <w:rPr/>
      </w:pPr>
      <w:r>
        <w:rPr/>
      </w:r>
    </w:p>
    <w:p>
      <w:pPr>
        <w:pStyle w:val="Normal"/>
        <w:jc w:val="both"/>
        <w:rPr/>
      </w:pPr>
      <w:r>
        <w:rPr/>
        <w:t xml:space="preserve">En la radio del taxi conducido por Peng Xingfa sonaban “blues” mientras recorríamos las calles de la congestionada capital china, Pekín. </w:t>
      </w:r>
    </w:p>
    <w:p>
      <w:pPr>
        <w:pStyle w:val="Normal"/>
        <w:jc w:val="both"/>
        <w:rPr/>
      </w:pPr>
      <w:r>
        <w:rPr/>
        <w:t xml:space="preserve">En el punto más álgido de la Guerra Fría esa música habría sido prohibida. China y Estados Unidos eran acérrimos enemigos. </w:t>
      </w:r>
    </w:p>
    <w:p>
      <w:pPr>
        <w:pStyle w:val="Normal"/>
        <w:jc w:val="both"/>
        <w:rPr/>
      </w:pPr>
      <w:r>
        <w:rPr/>
        <w:t xml:space="preserve">Pero aunque ya ha pasado el tiempo, Peng todavía parece un poco suspicaz. </w:t>
      </w:r>
    </w:p>
    <w:p>
      <w:pPr>
        <w:pStyle w:val="Normal"/>
        <w:jc w:val="both"/>
        <w:rPr/>
      </w:pPr>
      <w:r>
        <w:rPr/>
        <w:t>“</w:t>
      </w:r>
      <w:r>
        <w:rPr/>
        <w:t xml:space="preserve">Las relaciones entre nuestros dos países no son malas”, me dice. </w:t>
      </w:r>
    </w:p>
    <w:p>
      <w:pPr>
        <w:pStyle w:val="Normal"/>
        <w:jc w:val="both"/>
        <w:rPr/>
      </w:pPr>
      <w:r>
        <w:rPr/>
        <w:t>“</w:t>
      </w:r>
      <w:r>
        <w:rPr/>
        <w:t xml:space="preserve">Es sólo que a EEUU le gusta verse como el número uno del mundo. Usa su poder militar contra otros países en vez de utilizar medios pacíficos”. </w:t>
      </w:r>
    </w:p>
    <w:p>
      <w:pPr>
        <w:pStyle w:val="Normal"/>
        <w:jc w:val="both"/>
        <w:rPr/>
      </w:pPr>
      <w:r>
        <w:rPr/>
        <w:t xml:space="preserve">Durante la Guerra Fría, el presidente Mao Zedong, consideró a EEUU como su mayor rival y a la Unión Soviética como su mejor aliado. </w:t>
      </w:r>
    </w:p>
    <w:p>
      <w:pPr>
        <w:pStyle w:val="Normal"/>
        <w:jc w:val="both"/>
        <w:rPr/>
      </w:pPr>
      <w:r>
        <w:rPr/>
        <w:t xml:space="preserve">Pero cuando las relaciones entre Pekín y Moscú se enfriaron, hacia finales de los años 60, China se volcó hacia Washington. </w:t>
      </w:r>
    </w:p>
    <w:p>
      <w:pPr>
        <w:pStyle w:val="Normal"/>
        <w:jc w:val="both"/>
        <w:rPr/>
      </w:pPr>
      <w:r>
        <w:rPr/>
        <w:t xml:space="preserve">El presidente Richard Nixon hizo su histórica visita a China en 1972. </w:t>
      </w:r>
    </w:p>
    <w:p>
      <w:pPr>
        <w:pStyle w:val="Normal"/>
        <w:jc w:val="both"/>
        <w:rPr/>
      </w:pPr>
      <w:r>
        <w:rPr/>
      </w:r>
    </w:p>
    <w:p>
      <w:pPr>
        <w:pStyle w:val="Normal"/>
        <w:jc w:val="both"/>
        <w:rPr/>
      </w:pPr>
      <w:r>
        <w:rPr/>
        <w:t xml:space="preserve">Los “nuevos ricos” </w:t>
      </w:r>
    </w:p>
    <w:p>
      <w:pPr>
        <w:pStyle w:val="Normal"/>
        <w:jc w:val="both"/>
        <w:rPr/>
      </w:pPr>
      <w:r>
        <w:rPr/>
      </w:r>
    </w:p>
    <w:p>
      <w:pPr>
        <w:pStyle w:val="Normal"/>
        <w:jc w:val="both"/>
        <w:rPr/>
      </w:pPr>
      <w:r>
        <w:rPr/>
        <w:t xml:space="preserve">Desde aquel entonces las actitudes han cambiado, especialmente entre los “nuevos ricos” chinos. </w:t>
      </w:r>
    </w:p>
    <w:p>
      <w:pPr>
        <w:pStyle w:val="Normal"/>
        <w:jc w:val="both"/>
        <w:rPr/>
      </w:pPr>
      <w:r>
        <w:rPr/>
        <w:t xml:space="preserve">Así es que para averiguar más sobre esta transformación, mi primera parada en el taxi fue la sala de ventas de Harley Davidson. </w:t>
      </w:r>
    </w:p>
    <w:p>
      <w:pPr>
        <w:pStyle w:val="Normal"/>
        <w:jc w:val="both"/>
        <w:rPr/>
      </w:pPr>
      <w:r>
        <w:rPr/>
        <w:t xml:space="preserve">Al llegar encontré de inmediato a unos clientes mirando las icónicas motocicletas estadounidenses. </w:t>
      </w:r>
    </w:p>
    <w:p>
      <w:pPr>
        <w:pStyle w:val="Normal"/>
        <w:jc w:val="both"/>
        <w:rPr/>
      </w:pPr>
      <w:r>
        <w:rPr/>
        <w:t xml:space="preserve">El jefe del local, Hollis Chao, me mostró su modelo favorito: una gigantesca moto de colores rojo y morado con mucho cromo y cuero por todas partes. Valía nada más que US$ 50.000. </w:t>
      </w:r>
    </w:p>
    <w:p>
      <w:pPr>
        <w:pStyle w:val="Normal"/>
        <w:jc w:val="both"/>
        <w:rPr/>
      </w:pPr>
      <w:r>
        <w:rPr/>
        <w:t xml:space="preserve">Chao me dijo que los clientes quieren que su motocicleta sea un “símbolo de éxito”, pero también la consideran una forma de acceder a su propio trozo del “sueño americano”. </w:t>
      </w:r>
    </w:p>
    <w:p>
      <w:pPr>
        <w:pStyle w:val="Normal"/>
        <w:jc w:val="both"/>
        <w:rPr/>
      </w:pPr>
      <w:r>
        <w:rPr/>
        <w:t xml:space="preserve">Así es que los mayores consumidores chinos quieren tener el estilo de vida estadounidense, pero al mismo tiempo, están ganando mucho dinero al hacer negocios con ese país. </w:t>
      </w:r>
    </w:p>
    <w:p>
      <w:pPr>
        <w:pStyle w:val="Normal"/>
        <w:jc w:val="both"/>
        <w:rPr/>
      </w:pPr>
      <w:r>
        <w:rPr/>
        <w:t xml:space="preserve">No por nada el comercio entre EEUU y China está avaluado en cientos de miles de millones de dólares y casi un tercio de todas las exportaciones chinas se van a Washington todos los años. </w:t>
      </w:r>
    </w:p>
    <w:p>
      <w:pPr>
        <w:pStyle w:val="Normal"/>
        <w:jc w:val="both"/>
        <w:rPr/>
      </w:pPr>
      <w:r>
        <w:rPr/>
      </w:r>
    </w:p>
    <w:p>
      <w:pPr>
        <w:pStyle w:val="Normal"/>
        <w:jc w:val="both"/>
        <w:rPr/>
      </w:pPr>
      <w:r>
        <w:rPr/>
        <w:t xml:space="preserve">La dura competencia </w:t>
      </w:r>
    </w:p>
    <w:p>
      <w:pPr>
        <w:pStyle w:val="Normal"/>
        <w:jc w:val="both"/>
        <w:rPr/>
      </w:pPr>
      <w:r>
        <w:rPr/>
      </w:r>
    </w:p>
    <w:p>
      <w:pPr>
        <w:pStyle w:val="Normal"/>
        <w:jc w:val="both"/>
        <w:rPr/>
      </w:pPr>
      <w:r>
        <w:rPr/>
        <w:t xml:space="preserve">Una de las compañías que espera ingresar al mercado estadounidense es Aigo. </w:t>
      </w:r>
    </w:p>
    <w:p>
      <w:pPr>
        <w:pStyle w:val="Normal"/>
        <w:jc w:val="both"/>
        <w:rPr/>
      </w:pPr>
      <w:r>
        <w:rPr/>
        <w:t xml:space="preserve">Produce una nueva generación de productos de alta tecnología, como por ejemplo, los reproductores de música MP4. </w:t>
      </w:r>
    </w:p>
    <w:p>
      <w:pPr>
        <w:pStyle w:val="Normal"/>
        <w:jc w:val="both"/>
        <w:rPr/>
      </w:pPr>
      <w:r>
        <w:rPr/>
        <w:t xml:space="preserve">Ya es una compañía grande en China y este año sus ejecutivos esperan entrar al mercado estadounidense. </w:t>
      </w:r>
    </w:p>
    <w:p>
      <w:pPr>
        <w:pStyle w:val="Normal"/>
        <w:jc w:val="both"/>
        <w:rPr/>
      </w:pPr>
      <w:r>
        <w:rPr/>
        <w:t xml:space="preserve">Jennifer Kung, ejecutiva de Aigo, dice que los planes apuntan a mejorar las ganancias, pero también a obtener prestigio. </w:t>
      </w:r>
    </w:p>
    <w:p>
      <w:pPr>
        <w:pStyle w:val="Normal"/>
        <w:jc w:val="both"/>
        <w:rPr/>
      </w:pPr>
      <w:r>
        <w:rPr/>
        <w:t>“</w:t>
      </w:r>
      <w:r>
        <w:rPr/>
        <w:t xml:space="preserve">Cuando pensamos en el mercado internacional, realmente estamos pensando en EEUU”. </w:t>
      </w:r>
    </w:p>
    <w:p>
      <w:pPr>
        <w:pStyle w:val="Normal"/>
        <w:jc w:val="both"/>
        <w:rPr/>
      </w:pPr>
      <w:r>
        <w:rPr/>
        <w:t>“</w:t>
      </w:r>
      <w:r>
        <w:rPr/>
        <w:t xml:space="preserve">Y lo mismo creen muchas compañías tecnológicas en China”, agrega. </w:t>
      </w:r>
    </w:p>
    <w:p>
      <w:pPr>
        <w:pStyle w:val="Normal"/>
        <w:jc w:val="both"/>
        <w:rPr/>
      </w:pPr>
      <w:r>
        <w:rPr/>
        <w:t xml:space="preserve">Pero ese deseo de llegar a EEUU ya está causando algunos problemas. </w:t>
      </w:r>
    </w:p>
    <w:p>
      <w:pPr>
        <w:pStyle w:val="Normal"/>
        <w:jc w:val="both"/>
        <w:rPr/>
      </w:pPr>
      <w:r>
        <w:rPr/>
      </w:r>
    </w:p>
    <w:p>
      <w:pPr>
        <w:pStyle w:val="Normal"/>
        <w:jc w:val="both"/>
        <w:rPr/>
      </w:pPr>
      <w:r>
        <w:rPr/>
        <w:t xml:space="preserve">La molestia por el “yuan” </w:t>
      </w:r>
    </w:p>
    <w:p>
      <w:pPr>
        <w:pStyle w:val="Normal"/>
        <w:jc w:val="both"/>
        <w:rPr/>
      </w:pPr>
      <w:r>
        <w:rPr/>
      </w:r>
    </w:p>
    <w:p>
      <w:pPr>
        <w:pStyle w:val="Normal"/>
        <w:jc w:val="both"/>
        <w:rPr/>
      </w:pPr>
      <w:r>
        <w:rPr/>
        <w:t xml:space="preserve">Hay una fuerte molestia en Washington por el creciente déficit comercial con Pekín. </w:t>
      </w:r>
    </w:p>
    <w:p>
      <w:pPr>
        <w:pStyle w:val="Normal"/>
        <w:jc w:val="both"/>
        <w:rPr/>
      </w:pPr>
      <w:r>
        <w:rPr/>
        <w:t xml:space="preserve">Políticos estadounidenses aseguran que la moneda china, el yuan, esta devaluada, dando una “injusta ventaja” a las exportaciones chinas. </w:t>
      </w:r>
    </w:p>
    <w:p>
      <w:pPr>
        <w:pStyle w:val="Normal"/>
        <w:jc w:val="both"/>
        <w:rPr/>
      </w:pPr>
      <w:r>
        <w:rPr/>
        <w:t xml:space="preserve">También están molestos por los altos niveles de piratería de propiedad intelectual en China. </w:t>
      </w:r>
    </w:p>
    <w:p>
      <w:pPr>
        <w:pStyle w:val="Normal"/>
        <w:jc w:val="both"/>
        <w:rPr/>
      </w:pPr>
      <w:r>
        <w:rPr/>
        <w:t xml:space="preserve">Pero Shi Yinhong, un experto en relaciones internacionales que vive en Pekín, cree que pese a las diferencias hay muchas cosas en juego para ambos países. </w:t>
      </w:r>
    </w:p>
    <w:p>
      <w:pPr>
        <w:pStyle w:val="Normal"/>
        <w:jc w:val="both"/>
        <w:rPr/>
      </w:pPr>
      <w:r>
        <w:rPr/>
      </w:r>
    </w:p>
    <w:p>
      <w:pPr>
        <w:pStyle w:val="Normal"/>
        <w:jc w:val="both"/>
        <w:rPr/>
      </w:pPr>
      <w:r>
        <w:rPr/>
        <w:t>“</w:t>
      </w:r>
      <w:r>
        <w:rPr/>
        <w:t xml:space="preserve">En términos económicos EEUU tiene una relación muy importante con China y éste país depende del comercio con Washington y de la inversión estadounidense. Pero por otro lado, EEUU también depende del mercado chino”. </w:t>
      </w:r>
    </w:p>
    <w:p>
      <w:pPr>
        <w:pStyle w:val="Normal"/>
        <w:jc w:val="both"/>
        <w:rPr/>
      </w:pPr>
      <w:r>
        <w:rPr/>
        <w:t xml:space="preserve">Sin embargo, Yinhong piensa que las autoridades chinas están sintiendo la presión que existe en este momento. </w:t>
      </w:r>
    </w:p>
    <w:p>
      <w:pPr>
        <w:pStyle w:val="Normal"/>
        <w:jc w:val="both"/>
        <w:rPr/>
      </w:pPr>
      <w:r>
        <w:rPr/>
        <w:t>“</w:t>
      </w:r>
      <w:r>
        <w:rPr/>
        <w:t xml:space="preserve">Creo que ellos se están preocupando porque -para bien o para mal- EEUU se ha estado quejando mucho y hasta se ha enojado un poco”. </w:t>
      </w:r>
    </w:p>
    <w:p>
      <w:pPr>
        <w:pStyle w:val="Normal"/>
        <w:jc w:val="both"/>
        <w:rPr/>
      </w:pPr>
      <w:r>
        <w:rPr/>
        <w:t>“</w:t>
      </w:r>
      <w:r>
        <w:rPr/>
        <w:t xml:space="preserve">Este tipo de sentimientos podrían provocar la creación de leyes de protección contra China que eventualmente dañarían la economía de este país”. </w:t>
      </w:r>
    </w:p>
    <w:p>
      <w:pPr>
        <w:pStyle w:val="Normal"/>
        <w:jc w:val="both"/>
        <w:rPr/>
      </w:pPr>
      <w:r>
        <w:rPr/>
      </w:r>
    </w:p>
    <w:p>
      <w:pPr>
        <w:pStyle w:val="Normal"/>
        <w:jc w:val="both"/>
        <w:rPr/>
      </w:pPr>
      <w:r>
        <w:rPr/>
        <w:t xml:space="preserve">Los temas políticos </w:t>
      </w:r>
    </w:p>
    <w:p>
      <w:pPr>
        <w:pStyle w:val="Normal"/>
        <w:jc w:val="both"/>
        <w:rPr/>
      </w:pPr>
      <w:r>
        <w:rPr/>
      </w:r>
    </w:p>
    <w:p>
      <w:pPr>
        <w:pStyle w:val="Normal"/>
        <w:jc w:val="both"/>
        <w:rPr/>
      </w:pPr>
      <w:r>
        <w:rPr/>
        <w:t xml:space="preserve">Pekín también teme que Washington decida intervenir en cualquier disputa sobre el futuro de Taiwán. </w:t>
      </w:r>
    </w:p>
    <w:p>
      <w:pPr>
        <w:pStyle w:val="Normal"/>
        <w:jc w:val="both"/>
        <w:rPr/>
      </w:pPr>
      <w:r>
        <w:rPr/>
        <w:t xml:space="preserve">El gobierno chino considera que Taiwán es parte de su país y ha amenazado con el uso de la fuerza si la isla declara formalmente su independencia. </w:t>
      </w:r>
    </w:p>
    <w:p>
      <w:pPr>
        <w:pStyle w:val="Normal"/>
        <w:jc w:val="both"/>
        <w:rPr/>
      </w:pPr>
      <w:r>
        <w:rPr/>
        <w:t xml:space="preserve">Tao Wenzhao, experto internacional, confirmó que China todavía tiene ciertos recelos. </w:t>
      </w:r>
    </w:p>
    <w:p>
      <w:pPr>
        <w:pStyle w:val="Normal"/>
        <w:jc w:val="both"/>
        <w:rPr/>
      </w:pPr>
      <w:r>
        <w:rPr/>
        <w:t>“</w:t>
      </w:r>
      <w:r>
        <w:rPr/>
        <w:t xml:space="preserve">Mucha gente cree que EEUU intenta contener a China, o al menos de equilibrar su poder”. </w:t>
      </w:r>
    </w:p>
    <w:p>
      <w:pPr>
        <w:pStyle w:val="Normal"/>
        <w:jc w:val="both"/>
        <w:rPr/>
      </w:pPr>
      <w:r>
        <w:rPr/>
        <w:t xml:space="preserve">Pero al mismo tiempo, dice Wenzhao, hay una creciente comprensión de que los dos países son cada vez más interdependientes. </w:t>
      </w:r>
    </w:p>
    <w:p>
      <w:pPr>
        <w:pStyle w:val="Normal"/>
        <w:jc w:val="both"/>
        <w:rPr/>
      </w:pPr>
      <w:r>
        <w:rPr/>
        <w:t>“</w:t>
      </w:r>
      <w:r>
        <w:rPr/>
        <w:t xml:space="preserve">Las sospechas mutuas existen, pero estamos aumentando nuestra confianza. Pese a que tenemos diferencias, la relación está en el camino correcto”. </w:t>
      </w:r>
    </w:p>
    <w:p>
      <w:pPr>
        <w:pStyle w:val="Normal"/>
        <w:jc w:val="both"/>
        <w:rPr/>
      </w:pPr>
      <w:r>
        <w:rPr/>
        <w:t>“</w:t>
      </w:r>
      <w:r>
        <w:rPr/>
        <w:t xml:space="preserve">Nuestros presidentes pueden discutir abiertamente cualquier tema e impulsar la relación hacia delante”, agrega Wenzhao. </w:t>
      </w:r>
    </w:p>
    <w:p>
      <w:pPr>
        <w:pStyle w:val="Normal"/>
        <w:jc w:val="both"/>
        <w:rPr/>
      </w:pPr>
      <w:r>
        <w:rPr/>
        <w:t xml:space="preserve">Al regresar en el taxi a través de las nocturnas calles de Pekín -pasando un McDonalds y un Starbucks- está claro que las cosas han cambiado abruptamente en las últimas tres décadas. </w:t>
      </w:r>
    </w:p>
    <w:p>
      <w:pPr>
        <w:pStyle w:val="Normal"/>
        <w:jc w:val="both"/>
        <w:rPr/>
      </w:pPr>
      <w:r>
        <w:rPr/>
        <w:t xml:space="preserve">Los vínculos entre estos dos países se han transformado en una mezcla de cooperación y competencia. </w:t>
      </w:r>
    </w:p>
    <w:p>
      <w:pPr>
        <w:pStyle w:val="Normal"/>
        <w:jc w:val="both"/>
        <w:rPr/>
      </w:pPr>
      <w:r>
        <w:rPr/>
        <w:t xml:space="preserve">Pekín y Washington saben que sus futuros están interconectados. </w:t>
      </w:r>
    </w:p>
    <w:p>
      <w:pPr>
        <w:pStyle w:val="Normal"/>
        <w:jc w:val="both"/>
        <w:rPr/>
      </w:pPr>
      <w:r>
        <w:rPr/>
        <w:t xml:space="preserve">El real desafío ahora es que esta compleja relación se mantenga. </w:t>
      </w:r>
    </w:p>
    <w:p>
      <w:pPr>
        <w:pStyle w:val="Normal"/>
        <w:jc w:val="both"/>
        <w:rPr/>
      </w:pPr>
      <w:r>
        <w:rPr/>
      </w:r>
    </w:p>
    <w:p>
      <w:pPr>
        <w:pStyle w:val="Normal"/>
        <w:jc w:val="both"/>
        <w:rPr>
          <w:b/>
          <w:b/>
        </w:rPr>
      </w:pPr>
      <w:r>
        <w:rPr>
          <w:b/>
        </w:rPr>
        <w:t xml:space="preserve">- El capitalismo mundial depende cada vez más de China y China depende del capitalismo mundial </w:t>
      </w:r>
    </w:p>
    <w:p>
      <w:pPr>
        <w:pStyle w:val="Normal"/>
        <w:jc w:val="both"/>
        <w:rPr/>
      </w:pPr>
      <w:r>
        <w:rPr/>
        <w:t>(Por Orlando Caputo Leiva) (1)</w:t>
      </w:r>
    </w:p>
    <w:p>
      <w:pPr>
        <w:pStyle w:val="Normal"/>
        <w:jc w:val="both"/>
        <w:rPr/>
      </w:pPr>
      <w:r>
        <w:rPr/>
      </w:r>
    </w:p>
    <w:p>
      <w:pPr>
        <w:pStyle w:val="Normal"/>
        <w:jc w:val="both"/>
        <w:rPr/>
      </w:pPr>
      <w:r>
        <w:rPr/>
        <w:t>¿Quién depende más de quién en una perspectiva histórica? En perspectiva histórica el capitalismo podría depender más de China, que China del capitalismo. No hemos estudiado la situación económica en el interior de China. Sólo hemos estudiado el significado de China en la producción mundial y en el mercado mundial. Sobre estos temas hemos elaborado esta nota.</w:t>
      </w:r>
    </w:p>
    <w:p>
      <w:pPr>
        <w:pStyle w:val="Normal"/>
        <w:jc w:val="both"/>
        <w:rPr/>
      </w:pPr>
      <w:r>
        <w:rPr/>
        <w:t>La participación de China en la producción mundial basada en la paridad del poder de compra llegó a 13,2 % en el 2004; la participación de EEUU es de 20,9 %. Con este indicador el producto de la economía China equivale a un 63 % del producto de EEUU y crece cada año.</w:t>
      </w:r>
    </w:p>
    <w:p>
      <w:pPr>
        <w:pStyle w:val="Normal"/>
        <w:jc w:val="both"/>
        <w:rPr/>
      </w:pPr>
      <w:r>
        <w:rPr/>
        <w:t xml:space="preserve"> </w:t>
      </w:r>
      <w:r>
        <w:rPr/>
        <w:t xml:space="preserve">La participación de China en la producción mundial es mayor a la de Alemania (4,3 %), Francia (3,1 %), Italia (2,9%) y España (1,7%), países que en conjunto suman (12,0 %) de la producción mundial. La producción de China ha llegado a ser casi el doble de la de Japón, que participa con un 6,9 % en la producción mundial. </w:t>
      </w:r>
    </w:p>
    <w:p>
      <w:pPr>
        <w:pStyle w:val="Normal"/>
        <w:jc w:val="both"/>
        <w:rPr/>
      </w:pPr>
      <w:r>
        <w:rPr/>
        <w:t xml:space="preserve">La participación de China en las exportaciones mundiales en 1980 sólo alcanzó un 1%. En 1990 alcanzó 2%, es decir, demoró 10 años para aumentar en un punto porcentual, lo que en sí mismo es muy significativo. En el 2002 y 2003, ha aumentado en cada año un punto porcentual respectivamente, para alcanzar en el último año 6% de participación en el comercio mundial. En los ochenta, para aumentar un punto porcentual necesitaba diez años, ahora sólo necesita un año. Las exportaciones de China crecieron un 22 % en el 2002 y 35 % en el 2003. Un cuarto del crecimiento del comercio mundial, en volumen, en el 2003 es explicado por China. </w:t>
      </w:r>
    </w:p>
    <w:p>
      <w:pPr>
        <w:pStyle w:val="Normal"/>
        <w:jc w:val="both"/>
        <w:rPr/>
      </w:pPr>
      <w:r>
        <w:rPr/>
        <w:t xml:space="preserve">China ocupa el tercer lugar en las exportaciones mundiales con el 5,9 %, después de EE UU (10,4%) y de Alemania (9,5%), y en el 2004 superó a Japón (5,7%). </w:t>
      </w:r>
    </w:p>
    <w:p>
      <w:pPr>
        <w:pStyle w:val="Normal"/>
        <w:jc w:val="both"/>
        <w:rPr/>
      </w:pPr>
      <w:r>
        <w:rPr/>
        <w:t>Las exportaciones Chinas superan en 40 % el total de las exportaciones de bienes y servicios de todos los países de América Latina, que en conjunto participan con el 4,2 % de las exportaciones mundiales.</w:t>
      </w:r>
    </w:p>
    <w:p>
      <w:pPr>
        <w:pStyle w:val="Normal"/>
        <w:jc w:val="both"/>
        <w:rPr/>
      </w:pPr>
      <w:r>
        <w:rPr/>
        <w:t xml:space="preserve">Las exportaciones chinas se diversifican cada vez más. Exportan -entre otros-, maquinarias y equipos, productos electrónicos, equipos de transporte, textiles y confecciones, juguetes, etc. </w:t>
      </w:r>
    </w:p>
    <w:p>
      <w:pPr>
        <w:pStyle w:val="Normal"/>
        <w:jc w:val="both"/>
        <w:rPr/>
      </w:pPr>
      <w:r>
        <w:rPr/>
        <w:t>Las importaciones de China han aumentado más rápidamente que sus elevadas exportaciones en los últimos años. Muchas regiones y países del mundo están dependiendo crecientemente de las importaciones chinas. Así sucede con los países asiáticos. La recuperación de Japón en el 2003 y en el 2004, fueron sustentadas en parte importante por las importaciones desde China, con un gran componente de maquinarias y equipos de alta tecnología importados desde Japón. Esto favorece a Japón y permite la modernización de las empresas chinas a los más altos niveles mundiales. El 20 % del incremento de las exportaciones de los Estados Unidos en el año 2003, fueron compradas por China. Múltiples empresas de varios países capitalistas desarrollados han trasladado su producción a China. Entre ellas, prestigiosas empresas italianas de la confección. En los productos de exportación señalan en su etiqueta diseñada en Italia y producida en China. China importa componentes electrónicos desde Asia, para sus exportaciones de productos electrónicos a los Estados Unidos, a la Unión Europea, a Japón y a otras regiones. China es un gran importador de bienes primarios. En el 2002, importa el 4 % de las importaciones mundiales de crudo; el 15 % del cobre, el 20 % del aluminio y cerca del 20 % de soya. Al mismo tiempo usa tres veces los niveles de consumo de acero de los Estados Unidos. Como se sabe, China se ha constituído en uno de los principales destinos de las inversiones extranjeras en los últimos años. Lo novedoso son las inversiones chinas en el exterior. China ha comenzado a comprar y crear empresas en el extranjero. Por ejemplo, las siderúrgicas chinas contemplan construir fundiciones en Brasil, Australia y Estados Unidos, cuya producción se destinaría a China. El sector energético chino ha buscado comprar participaciones en reservas externas de petróleo. “Si no ayudan a desarrollar nuevas fuentes de materias primas, el resto del mundo lo va a pasar mal” debido al fuerte aumento de los precios básicos en el último tiempo. (The Wall Street Journal, en Sección Economía y Negocios de ‘El Mercurio’, 31 de marzo de 2004). China poseía la segunda reserva internacional más grande del mundo en el 2003 después de Japón. Ésta ha crecido en forma acelerada. En el 2004, se estimaba que las reservas serían de aproximadamente 500.000 millones de dólares. Para el 2005, se estima que crecerán a más de 577.000 millones de dólares. Este crecimiento anual de las reservas es cercano al 16 %. Información reciente -septiembre de 2005-, señala que las reservas internacionales de China y de Hong Kong, serían de 870.000 millones de dólares, acercándose a Japón, el que tiene el primer lugar. China es uno de los principales inversores financieros en el mundo, y particularmente en Estados Unidos. China impacta en la lógica misma del funcionamiento de la economía mundial. Cada vez es más evidente la dependencia del capitalismo mundial de China, y la dependencia de China del capitalismo mundial. A través de la diversificación acelerada de la producción y de las exportaciones, China está compitiendo en el mercado mundial y en los mercados nacionales, provocando quiebras de empresas y desplazamiento de la producción hacia China.</w:t>
      </w:r>
    </w:p>
    <w:p>
      <w:pPr>
        <w:pStyle w:val="Normal"/>
        <w:jc w:val="both"/>
        <w:rPr/>
      </w:pPr>
      <w:r>
        <w:rPr/>
      </w:r>
    </w:p>
    <w:p>
      <w:pPr>
        <w:pStyle w:val="Normal"/>
        <w:jc w:val="both"/>
        <w:rPr/>
      </w:pPr>
      <w:r>
        <w:rPr/>
        <w:t xml:space="preserve">A través de sus exportaciones, profundiza la sobreproducción de productos industriales. Con sus importaciones ha transformado la sobreproducción de materias primas y energéticos en subproducción o escasez lo que ha provocado incrementos significativos de precios. Como señalaremos en otro apartado de esta serie, China está generando un cambio histórico en los términos de intercambio. </w:t>
      </w:r>
    </w:p>
    <w:p>
      <w:pPr>
        <w:pStyle w:val="Normal"/>
        <w:jc w:val="both"/>
        <w:rPr/>
      </w:pPr>
      <w:r>
        <w:rPr/>
      </w:r>
    </w:p>
    <w:p>
      <w:pPr>
        <w:pStyle w:val="Normal"/>
        <w:jc w:val="both"/>
        <w:rPr/>
      </w:pPr>
      <w:r>
        <w:rPr/>
        <w:t xml:space="preserve">Se reconoce ampliamente que las exportaciones y particularmente las importaciones de Estados Unidos, son una locomotora de la economía mundial. Las exportaciones chinas equivalen al 80 % de las exportaciones de bienes de los Estados Unidos y las importaciones chinas equivalen al 50 % de las importaciones de bienes de Estados Unidos en el 2004. Esta equivalencia se está estrechando cada año. Por lo tanto, China se ha transformado como Estados Unidos en una locomotora de la economía mundial. Este papel de locomotora de China se ha manifestado ya en la fase de crecimiento posterior a la crisis cíclica de Asia y en la recuperación de la reciente crisis internacional de 2001. </w:t>
      </w:r>
    </w:p>
    <w:p>
      <w:pPr>
        <w:pStyle w:val="Normal"/>
        <w:jc w:val="both"/>
        <w:rPr/>
      </w:pPr>
      <w:r>
        <w:rPr/>
      </w:r>
    </w:p>
    <w:p>
      <w:pPr>
        <w:pStyle w:val="Normal"/>
        <w:jc w:val="both"/>
        <w:rPr/>
      </w:pPr>
      <w:r>
        <w:rPr/>
        <w:t xml:space="preserve">En el futuro inmediato, el papel de locomotora de China junto a la de Estados Unidos se puede manifestar empujando a la economía a una nueva crisis cíclica de la economía mundial. </w:t>
      </w:r>
    </w:p>
    <w:p>
      <w:pPr>
        <w:pStyle w:val="Normal"/>
        <w:jc w:val="both"/>
        <w:rPr/>
      </w:pPr>
      <w:r>
        <w:rPr/>
      </w:r>
    </w:p>
    <w:p>
      <w:pPr>
        <w:pStyle w:val="Normal"/>
        <w:jc w:val="both"/>
        <w:rPr/>
      </w:pPr>
      <w:r>
        <w:rPr/>
        <w:t xml:space="preserve">China como hemos dicho, en la actual recuperación de la economía mundial juega un papel trascendente. Pero, a través de la agudización de la sobreproducción de productos industriales que provoca fuertes disminuciones de precios de estos productos, e incrementos de la demanda de materias primas y energéticos con grandes alzas de los costos y de los precios, puede jugar un papel trascendente en una nueva crisis cíclica mundial. En síntesis, a nivel mundial se produce una fuerte disminución de los precios de los bienes finales y un incremento de los costos afectando seriamente los márgenes de ganancia. </w:t>
      </w:r>
    </w:p>
    <w:p>
      <w:pPr>
        <w:pStyle w:val="Normal"/>
        <w:jc w:val="both"/>
        <w:rPr/>
      </w:pPr>
      <w:r>
        <w:rPr/>
      </w:r>
    </w:p>
    <w:p>
      <w:pPr>
        <w:pStyle w:val="Normal"/>
        <w:jc w:val="both"/>
        <w:rPr/>
      </w:pPr>
      <w:r>
        <w:rPr/>
        <w:t xml:space="preserve">En la actualidad, una disminución leve de la tasa elevada de crecimiento de China genera pánico en los diferentes mercados. Una crisis de la economía china en la actualidad sería desastrosa. </w:t>
      </w:r>
    </w:p>
    <w:p>
      <w:pPr>
        <w:pStyle w:val="Normal"/>
        <w:jc w:val="both"/>
        <w:rPr/>
      </w:pPr>
      <w:r>
        <w:rPr/>
      </w:r>
    </w:p>
    <w:p>
      <w:pPr>
        <w:pStyle w:val="Normal"/>
        <w:jc w:val="both"/>
        <w:rPr/>
      </w:pPr>
      <w:r>
        <w:rPr/>
        <w:t>Para evitar una posible crisis en China, el Estado chino inició una nueva etapa a partir del segundo semestre del 2002. Esta nueva etapa da inicio a un nuevo ciclo de crecimiento basado en el desarrollo hacia adentro. Se privilegia la industria de viviendas, la infraestructura, la producción de bienes durables y de automóviles para el mercado interno. La institución financiera JP Morgan, ha dado a conocer -el 26 de septiembre de 2005-, que la economía China crecerá este año en 9,5% y el próximo año en 8,5%, de los cuales 4,8 % es explicado por el consumo interno, el 3,6 % es explicado por las inversiones internas y el 0,1% por el comercio exterior. Esta nueva etapa de desarrollo hacia adentro, va combinada con la mantención del ya fuerte desarrollo hacia afuera.</w:t>
      </w:r>
    </w:p>
    <w:p>
      <w:pPr>
        <w:pStyle w:val="Normal"/>
        <w:jc w:val="both"/>
        <w:rPr/>
      </w:pPr>
      <w:r>
        <w:rPr/>
      </w:r>
    </w:p>
    <w:p>
      <w:pPr>
        <w:pStyle w:val="Normal"/>
        <w:jc w:val="both"/>
        <w:rPr/>
      </w:pPr>
      <w:r>
        <w:rPr/>
        <w:t>Esto le puede permitir a China, que frente a crisis cíclicas del mercado mundial, pueda desplazar parte significativa de su exportación hacia el mercado interno, el que tiene una gran potencialidad de crecimiento. Actualmente, el mercado chino incorpora sólo un tercio de los 1.400 millones de su población a los nuevos consumos. Esta alternativa es muy limitada en países desarrollados en que el mercado interno tiene un alto grado de saturación.</w:t>
      </w:r>
    </w:p>
    <w:p>
      <w:pPr>
        <w:pStyle w:val="Normal"/>
        <w:jc w:val="both"/>
        <w:rPr/>
      </w:pPr>
      <w:r>
        <w:rPr/>
      </w:r>
    </w:p>
    <w:p>
      <w:pPr>
        <w:pStyle w:val="Normal"/>
        <w:jc w:val="both"/>
        <w:rPr/>
      </w:pPr>
      <w:r>
        <w:rPr/>
        <w:t xml:space="preserve">La gran capacidad de ampliar el mercado interno de China, unido a la fuerza combinada y potenciada del mercado, de la regulación de los mercados y de la planificación estratégica, puede llevar a que el capitalismo dependa más de China que China del capitalismo en una perspectiva histórica. </w:t>
      </w:r>
    </w:p>
    <w:p>
      <w:pPr>
        <w:pStyle w:val="Normal"/>
        <w:jc w:val="both"/>
        <w:rPr/>
      </w:pPr>
      <w:r>
        <w:rPr/>
      </w:r>
    </w:p>
    <w:p>
      <w:pPr>
        <w:pStyle w:val="Normal"/>
        <w:jc w:val="both"/>
        <w:rPr/>
      </w:pPr>
      <w:r>
        <w:rPr/>
        <w:t xml:space="preserve">Uno de los hechos más significativos, es que China es un centro neurálgico de la categoría económica fundamental del capitalismo: las ganancias. Las ganancias en China en el 2003 equivalen al 44 % de las ganancias globales de todas las empresas estadounidenses que operan en Estados Unidos y en el resto del mundo. Equivalen también, al 66 % de las ganancias de todas las empresas financieras y productoras de bienes y de otros servicios de Estados Unidos que producen en su propio territorio. A su vez, las ganancias totales en China son superiores a las ganancias de todas las empresas productoras de bienes y servicios no financieros de los Estados Unidos. Estas últimas, incluyen las ganancias de todas las empresas industriales que producen maquinaria y equipos, computadores, vehículos, electrónicos, etc. Incluye además, a todas las empresas productoras de bienes de consumo durable y no durable, el transporte y otros servicios y el comercio al por mayor y al por menor. China se ha transformado es un centro neurálgico de las ganancias en la economía mundial y lo será mucho más. En este sentido, el capitalismo en su categoría económica central -las ganancias-, está dependiendo cada vez más de China. </w:t>
      </w:r>
    </w:p>
    <w:p>
      <w:pPr>
        <w:pStyle w:val="Normal"/>
        <w:jc w:val="both"/>
        <w:rPr/>
      </w:pPr>
      <w:r>
        <w:rPr/>
      </w:r>
    </w:p>
    <w:p>
      <w:pPr>
        <w:pStyle w:val="Normal"/>
        <w:jc w:val="both"/>
        <w:rPr/>
      </w:pPr>
      <w:r>
        <w:rPr/>
        <w:t>* Estas notas se han basado en el artículo “Estados Unidos y China: ¿Locomotoras en la recuperación y en las crisis cíclicas de la economía mundial?”, presentado en agosto de 2004 en el Seminario del Grupo de Trabajo de CLACSO ‘Globalización, Economía Mundial y Economías Nacionales, Universidad Autónoma de Puebla, México.</w:t>
      </w:r>
    </w:p>
    <w:p>
      <w:pPr>
        <w:pStyle w:val="Normal"/>
        <w:jc w:val="both"/>
        <w:rPr/>
      </w:pPr>
      <w:r>
        <w:rPr/>
      </w:r>
    </w:p>
    <w:p>
      <w:pPr>
        <w:pStyle w:val="Normal"/>
        <w:jc w:val="both"/>
        <w:rPr/>
      </w:pPr>
      <w:r>
        <w:rPr/>
        <w:t>(1) Orlando Caputo Leiva es Economista de la Universidad de Chile. Investigador del CETES y del Grupo ‘Globalizacion, Economía Mundial y Economías Nacionales’ de CLACSO y de la Red de Economía Mundial, REDEM.</w:t>
      </w:r>
    </w:p>
    <w:p>
      <w:pPr>
        <w:pStyle w:val="Normal"/>
        <w:jc w:val="both"/>
        <w:rPr/>
      </w:pPr>
      <w:r>
        <w:rPr/>
      </w:r>
    </w:p>
    <w:p>
      <w:pPr>
        <w:pStyle w:val="Normal"/>
        <w:jc w:val="both"/>
        <w:rPr/>
      </w:pPr>
      <w:r>
        <w:rPr>
          <w:b/>
        </w:rPr>
        <w:t xml:space="preserve">- China 2006 - 2010: ¿Hacia una nueva pauta de desarrollo? </w:t>
      </w:r>
    </w:p>
    <w:p>
      <w:pPr>
        <w:pStyle w:val="Normal"/>
        <w:jc w:val="both"/>
        <w:rPr/>
      </w:pPr>
      <w:r>
        <w:rPr/>
        <w:t xml:space="preserve">ARI Nº 127/2005 - Análisis </w:t>
      </w:r>
    </w:p>
    <w:p>
      <w:pPr>
        <w:pStyle w:val="Normal"/>
        <w:jc w:val="both"/>
        <w:rPr/>
      </w:pPr>
      <w:r>
        <w:rPr/>
        <w:t xml:space="preserve">(Por Pablo Bustelo  - 26/10/2005) (1)  </w:t>
      </w:r>
    </w:p>
    <w:p>
      <w:pPr>
        <w:pStyle w:val="Normal"/>
        <w:jc w:val="both"/>
        <w:rPr/>
      </w:pPr>
      <w:r>
        <w:rPr/>
        <w:t xml:space="preserve">  </w:t>
      </w:r>
    </w:p>
    <w:p>
      <w:pPr>
        <w:pStyle w:val="Normal"/>
        <w:jc w:val="both"/>
        <w:rPr/>
      </w:pPr>
      <w:r>
        <w:rPr/>
        <w:t>Tema: El Partido Comunista Chino acaba de aprobar el proyecto del 11º Plan Quinquenal (2006-2010), que será refrendado por la Asamblea Popular Nacional en marzo próximo. El proyecto incluye novedades importantes y podría anunciar el primer intento serio de las autoridades por cambiar sustancialmente la pauta de desarrollo económico que China ha seguido hasta ahora.</w:t>
      </w:r>
    </w:p>
    <w:p>
      <w:pPr>
        <w:pStyle w:val="Normal"/>
        <w:jc w:val="both"/>
        <w:rPr/>
      </w:pPr>
      <w:r>
        <w:rPr/>
      </w:r>
    </w:p>
    <w:p>
      <w:pPr>
        <w:pStyle w:val="Normal"/>
        <w:jc w:val="both"/>
        <w:rPr/>
      </w:pPr>
      <w:r>
        <w:rPr/>
        <w:t>Resumen: El proyecto de 11º Plan Quinquenal de China, aprobado recientemente por el Comité Central del Partido Comunista Chino, incluye novedades importantes. Este análisis intenta situar el plan en su contexto. Aborda, en primer lugar, las prioridades económicas de la “cuarta generación” de líderes chinos, que llegó al poder en 2003. En segundo término, expone las líneas maestras del proyecto del Plan Quinquenal. Finalmente, aborda brevemente, a la vista de las prioridades enunciadas en el Plan, los principales problemas económicos de China.</w:t>
      </w:r>
    </w:p>
    <w:p>
      <w:pPr>
        <w:pStyle w:val="Normal"/>
        <w:jc w:val="both"/>
        <w:rPr/>
      </w:pPr>
      <w:r>
        <w:rPr/>
      </w:r>
    </w:p>
    <w:p>
      <w:pPr>
        <w:pStyle w:val="Normal"/>
        <w:jc w:val="both"/>
        <w:rPr/>
      </w:pPr>
      <w:r>
        <w:rPr/>
        <w:t>Análisis: Entre los días 8 y 11 de octubre se reunió en Pekín la 5ª Sesión Plenaria del 16º Comité Central del Partido Comunista Chino (PCC) para discutir y aprobar el proyecto del 11º Plan Quinquenal (2006-2010), que se presentará a la Asamblea Popular Nacional en la próxima primavera.</w:t>
      </w:r>
    </w:p>
    <w:p>
      <w:pPr>
        <w:pStyle w:val="Normal"/>
        <w:jc w:val="both"/>
        <w:rPr/>
      </w:pPr>
      <w:r>
        <w:rPr/>
      </w:r>
    </w:p>
    <w:p>
      <w:pPr>
        <w:pStyle w:val="Normal"/>
        <w:jc w:val="both"/>
        <w:rPr/>
      </w:pPr>
      <w:r>
        <w:rPr/>
        <w:t>Como es bien sabido, los planes quinquenales han tenido una importancia decreciente en la economía china, que se ha hecho cada vez más compleja y más dependiente de los mecanismos del mercado, y han dejado de ser determinantes de su evolución. Por ejemplo, el 10º Plan Quinquenal (2001-2005) preveía un crecimiento anual medio del PIB del 7% y unos objetivos determinados de aumento de la producción de carbón y de electricidad. En realidad, según estimaciones preliminares de la Oficina Nacional de Estadísticas, el crecimiento anual ha sido del 8,8% y los objetivos de aumento de la producción de carbón y de incremento de la generación de electricidad se han visto superados en un 100% y en un 20%, respectivamente.</w:t>
      </w:r>
    </w:p>
    <w:p>
      <w:pPr>
        <w:pStyle w:val="Normal"/>
        <w:jc w:val="both"/>
        <w:rPr/>
      </w:pPr>
      <w:r>
        <w:rPr/>
      </w:r>
    </w:p>
    <w:p>
      <w:pPr>
        <w:pStyle w:val="Normal"/>
        <w:jc w:val="both"/>
        <w:rPr/>
      </w:pPr>
      <w:r>
        <w:rPr/>
        <w:t>Con todo, los planes quinquenales continúan siendo influyentes en un país en el que el Estado sigue controlando el sistema financiero y varios sectores industriales importantes (como la siderurgia y la energía, entre otros). Además, representan una fuente privilegiada de información sobre la habitualmente opaca política económica, al incluir una lista de los problemas principales del país y una enumeración de las prioridades gubernamentales.</w:t>
      </w:r>
    </w:p>
    <w:p>
      <w:pPr>
        <w:pStyle w:val="Normal"/>
        <w:jc w:val="both"/>
        <w:rPr/>
      </w:pPr>
      <w:r>
        <w:rPr/>
      </w:r>
    </w:p>
    <w:p>
      <w:pPr>
        <w:pStyle w:val="Normal"/>
        <w:jc w:val="both"/>
        <w:rPr/>
      </w:pPr>
      <w:r>
        <w:rPr/>
        <w:t>Por añadidura, entre el año 2000, cuando se discutió el 10º Plan Quinquenal, y la actualidad, China ha aumentado mucho su influencia en la economía mundial, de manera que cualquier factor que afecte singularmente a su desarrollo tiene ya una notable repercusión internacional. A título de ejemplo, baste señalar que en 2000 China suponía el 3,4% del producto bruto mundial medido en dólares corrientes, el 11,6% del producto mundial en paridad de poder adquisitivo (PPA), el 6,6% del consumo de petróleo y el 3,9% de las exportaciones mundiales de mercancías. En 2004 China representó el 4,2% del producto mundial (13,2% en PPA), el 8,3% del consumo mundial de petróleo y el 6,5% de las exportaciones de mercancías. China ocupa hoy la sexta posición mundial en PIB (y la segunda en PIB en paridad de poder adquisitivo), la segunda en consumo de petróleo y la tercera en comercio exterior. El impacto comercial de China es cada vez mayor y ha adquirido una dimensión muy notable. Con datos previstos para 2005 y con arreglo a las estadísticas manejadas en la reunión mencionada del Comité Central del PCC, el volumen de comercio exterior (suma de exportaciones e importaciones) de China ha aumentado de 474.300 millones de dólares en 2000 a 1,38 billones en 2005, esto es, se ha triplicado en apenas cinco años.</w:t>
      </w:r>
    </w:p>
    <w:p>
      <w:pPr>
        <w:pStyle w:val="Normal"/>
        <w:jc w:val="both"/>
        <w:rPr/>
      </w:pPr>
      <w:r>
        <w:rPr/>
      </w:r>
    </w:p>
    <w:p>
      <w:pPr>
        <w:pStyle w:val="Normal"/>
        <w:jc w:val="both"/>
        <w:rPr/>
      </w:pPr>
      <w:r>
        <w:rPr/>
        <w:t>Finalmente, el próximo Plan Quinquenal es importante porque será el primer Plan de la llamada “cuarta generación” de líderes chinos, esto es, de los dirigentes que, encabezados por el presidente Hu Jintao y el primer ministro Wen Jiabao, se hicieron con las riendas del Partido en 2002, del Gobierno en 2003 y del Ejército en 2004. Los hoy máximos dirigentes llegaron al poder prometiendo que harían todo lo posible por alcanzar hacia 2020 una sociedad moderadamente próspera para la inmensa mayoría de la población (xiaokang shehui), por reducir la desigualdad en la distribución personal y territorial de la renta y por acabar con la corrupción en el Partido y en el Estado.</w:t>
      </w:r>
    </w:p>
    <w:p>
      <w:pPr>
        <w:pStyle w:val="Normal"/>
        <w:jc w:val="both"/>
        <w:rPr/>
      </w:pPr>
      <w:r>
        <w:rPr/>
      </w:r>
    </w:p>
    <w:p>
      <w:pPr>
        <w:pStyle w:val="Normal"/>
        <w:jc w:val="both"/>
        <w:rPr/>
      </w:pPr>
      <w:r>
        <w:rPr/>
        <w:t>Las prioridades económicas de la “cuarta generación”</w:t>
      </w:r>
    </w:p>
    <w:p>
      <w:pPr>
        <w:pStyle w:val="Normal"/>
        <w:jc w:val="both"/>
        <w:rPr/>
      </w:pPr>
      <w:r>
        <w:rPr/>
      </w:r>
    </w:p>
    <w:p>
      <w:pPr>
        <w:pStyle w:val="Normal"/>
        <w:jc w:val="both"/>
        <w:rPr/>
      </w:pPr>
      <w:r>
        <w:rPr/>
        <w:t>En asuntos estrictamente económicos, las prioridades enunciadas por los máximos dirigentes chinos en los últimos dos años pueden enunciarse como sigue:</w:t>
      </w:r>
    </w:p>
    <w:p>
      <w:pPr>
        <w:pStyle w:val="Normal"/>
        <w:jc w:val="both"/>
        <w:rPr/>
      </w:pPr>
      <w:r>
        <w:rPr/>
      </w:r>
    </w:p>
    <w:p>
      <w:pPr>
        <w:pStyle w:val="Normal"/>
        <w:jc w:val="both"/>
        <w:rPr/>
      </w:pPr>
      <w:r>
        <w:rPr/>
        <w:t xml:space="preserve">• </w:t>
      </w:r>
      <w:r>
        <w:rPr/>
        <w:t>Prioridad a la gente (yiren weiben) en vez de a los resultados cuantitativos de producción. En la práctica, tal cosa significa ayudar a quienes han sacado menos provecho del “milagro económico” chino: los campesinos pobres, los trabajadores migrantes y los empleados despedidos de las empresas estatales. El objetivo de esa prioridad es crear una “sociedad armoniosa” (hexie shehui).</w:t>
      </w:r>
    </w:p>
    <w:p>
      <w:pPr>
        <w:pStyle w:val="Normal"/>
        <w:jc w:val="both"/>
        <w:rPr/>
      </w:pPr>
      <w:r>
        <w:rPr/>
      </w:r>
    </w:p>
    <w:p>
      <w:pPr>
        <w:pStyle w:val="Normal"/>
        <w:jc w:val="both"/>
        <w:rPr/>
      </w:pPr>
      <w:r>
        <w:rPr/>
        <w:t xml:space="preserve">• </w:t>
      </w:r>
      <w:r>
        <w:rPr/>
        <w:t>Un nuevo concepto de desarrollo, de carácter “científico”. El concepto “científico” de desarrollo (kexue fazhan guan) consiste, según reiteró recientemente el presidente Hu, en la reunión del G20 celebrada en Pekín el 15 de octubre, en promover una industrialización basada en la demanda interna, el aumento de la productividad, el progreso técnico y científico, la reducción en el consumo de recursos y una menor contaminación.</w:t>
      </w:r>
    </w:p>
    <w:p>
      <w:pPr>
        <w:pStyle w:val="Normal"/>
        <w:jc w:val="both"/>
        <w:rPr/>
      </w:pPr>
      <w:r>
        <w:rPr/>
      </w:r>
    </w:p>
    <w:p>
      <w:pPr>
        <w:pStyle w:val="Normal"/>
        <w:jc w:val="both"/>
        <w:rPr/>
      </w:pPr>
      <w:r>
        <w:rPr/>
        <w:t xml:space="preserve">• </w:t>
      </w:r>
      <w:r>
        <w:rPr/>
        <w:t>Un nuevo modelo de desarrollo, que pase de extensivo (aumento de los factores de producción) a intensivo (crecimiento de la productividad), de estar dirigido por las exportaciones a estar basado en el mercado interior y de sustentarse en la inversión directa extranjera a depender, en primera instancia, de la iniciativa de empresas nacionales.</w:t>
      </w:r>
    </w:p>
    <w:p>
      <w:pPr>
        <w:pStyle w:val="Normal"/>
        <w:jc w:val="both"/>
        <w:rPr/>
      </w:pPr>
      <w:r>
        <w:rPr/>
      </w:r>
    </w:p>
    <w:p>
      <w:pPr>
        <w:pStyle w:val="Normal"/>
        <w:jc w:val="both"/>
        <w:rPr/>
      </w:pPr>
      <w:r>
        <w:rPr/>
        <w:t>En octubre de 2003 la 3ª Sesión Plenaria del 16º Comité Central del PCC insistió en la idea del “concepto científico del desarrollo”, fundamentado en el respeto de los “cinco equilibrios” o las “cinco proporciones” (wuge tongchou): entre el desarrollo interno y la apertura a la economía mundial, entre las áreas geográficas del interior y las regiones costeras, entre la economía rural y la economía urbana, entre la sociedad y la economía y entre la naturaleza y los seres humanos.</w:t>
      </w:r>
    </w:p>
    <w:p>
      <w:pPr>
        <w:pStyle w:val="Normal"/>
        <w:jc w:val="both"/>
        <w:rPr/>
      </w:pPr>
      <w:r>
        <w:rPr/>
      </w:r>
    </w:p>
    <w:p>
      <w:pPr>
        <w:pStyle w:val="Normal"/>
        <w:jc w:val="both"/>
        <w:rPr/>
      </w:pPr>
      <w:r>
        <w:rPr/>
        <w:t>Contenido del proyecto</w:t>
      </w:r>
    </w:p>
    <w:p>
      <w:pPr>
        <w:pStyle w:val="Normal"/>
        <w:jc w:val="both"/>
        <w:rPr/>
      </w:pPr>
      <w:r>
        <w:rPr/>
      </w:r>
    </w:p>
    <w:p>
      <w:pPr>
        <w:pStyle w:val="Normal"/>
        <w:jc w:val="both"/>
        <w:rPr/>
      </w:pPr>
      <w:r>
        <w:rPr/>
        <w:t>El proyecto del 11º Plan Quinquenal (oficialmente denominado Programa para el Desarrollo Económico y Social Nacional) insiste en que China debe mantener un crecimiento “rápido y estable”. Sin embargo, abandona el énfasis en el crecimiento elevado de los Planes anteriores y hace hincapié en el desarrollo sostenible, tanto desde el punto de vista social como medioambiental. Prevé una mejora de los servicios sociales para hacer frente al aumento de la desigualdad que se ha registrado en los últimos años y que puede ser una amenaza grave para la estabilidad social e incluso política del país. Además, insiste en la necesidad de evitar el agotamiento rápido de los recursos energéticos y del agua, así como en la voluntad de luchar con más eficacia contra la contaminación del medio ambiente.</w:t>
      </w:r>
    </w:p>
    <w:p>
      <w:pPr>
        <w:pStyle w:val="Normal"/>
        <w:jc w:val="both"/>
        <w:rPr/>
      </w:pPr>
      <w:r>
        <w:rPr/>
      </w:r>
    </w:p>
    <w:p>
      <w:pPr>
        <w:pStyle w:val="Normal"/>
        <w:jc w:val="both"/>
        <w:rPr/>
      </w:pPr>
      <w:r>
        <w:rPr/>
        <w:t>El proyecto pretende “acelerar la transformación de la pauta de crecimiento económico” para conseguir un desarrollo generalizado, armonioso y sostenible. Hasta ahora el desarrollo ha sido desigual o desproporcionado, al haber beneficiado principalmente a las regiones costeras frente a las interiores y al haberse basado fundamentalmente en la inversión y en la exportaciones, en detrimento del consumo interno. Aunque el conjunto de la sociedad china se ha beneficiado de la reforma económica, el modelo de desarrollo ha tenido también un alto coste social, en términos de aumento pronunciado de la desigualdad interpersonal de la renta. Sus efectos medioambientales han sido particularmente perniciosos.</w:t>
      </w:r>
    </w:p>
    <w:p>
      <w:pPr>
        <w:pStyle w:val="Normal"/>
        <w:jc w:val="both"/>
        <w:rPr/>
      </w:pPr>
      <w:r>
        <w:rPr/>
      </w:r>
    </w:p>
    <w:p>
      <w:pPr>
        <w:pStyle w:val="Normal"/>
        <w:jc w:val="both"/>
        <w:rPr/>
      </w:pPr>
      <w:r>
        <w:rPr/>
        <w:t>Además de las miras generales de reducir la pobreza y aumentar el gasto público en sanidad y educación, el proyecto contiene también objetivos más concretos: la intención de duplicar en 2010 el PIB de 2004 y el PIB per cápita de 2000, la voluntad de reducir en un 20% el consumo de energía primaria por unidad de PIB entre 2005 y 2010 y el deseo de promover empresas nacionales que dispongan de sus propias marcas y de propiedad intelectual local.</w:t>
      </w:r>
    </w:p>
    <w:p>
      <w:pPr>
        <w:pStyle w:val="Normal"/>
        <w:jc w:val="both"/>
        <w:rPr/>
      </w:pPr>
      <w:r>
        <w:rPr/>
      </w:r>
    </w:p>
    <w:p>
      <w:pPr>
        <w:pStyle w:val="Normal"/>
        <w:jc w:val="both"/>
        <w:rPr/>
      </w:pPr>
      <w:r>
        <w:rPr/>
        <w:t>El proyecto como síntoma</w:t>
      </w:r>
    </w:p>
    <w:p>
      <w:pPr>
        <w:pStyle w:val="Normal"/>
        <w:jc w:val="both"/>
        <w:rPr/>
      </w:pPr>
      <w:r>
        <w:rPr/>
      </w:r>
    </w:p>
    <w:p>
      <w:pPr>
        <w:pStyle w:val="Normal"/>
        <w:jc w:val="both"/>
        <w:rPr/>
      </w:pPr>
      <w:r>
        <w:rPr/>
        <w:t>La pretensión de alcanzar un desarrollo más sostenible, desde el punto tanto social como medioambiental, refleja la honda preocupación de los gobernantes chinos ante una evolución que no es del todo satisfactoria (en cuanto a la pobreza) o que es claramente negativa (en cuanto a la desigualdad y al impacto medioambiental del desarrollo).</w:t>
      </w:r>
    </w:p>
    <w:p>
      <w:pPr>
        <w:pStyle w:val="Normal"/>
        <w:jc w:val="both"/>
        <w:rPr/>
      </w:pPr>
      <w:r>
        <w:rPr/>
      </w:r>
    </w:p>
    <w:p>
      <w:pPr>
        <w:pStyle w:val="Normal"/>
        <w:jc w:val="both"/>
        <w:rPr/>
      </w:pPr>
      <w:r>
        <w:rPr/>
        <w:t>Es bien sabido que la pobreza en China ha disminuído de manera muy importante en el último cuarto de siglo, gracias a los efectos positivos de la reforma económica. Según datos del Banco Mundial, el número de personas pobres (con unos ingresos diarios inferiores a un dólar en PPA) habría pasado de 490 millones en 1981 (49% de la población total) a 88 millones en 2003 (7% de la población total). Utilizando criterios algo distintos (un umbral de 1,08 dólares en PPA para el consumo diario), los datos son bastante diferentes, aunque reflejan también un descenso sustancial de la pobreza: 634 millones en 1981 (64%) y 173 millones en 2003 (13%). Los datos oficiales del gobierno chino son, como es conocido, muy inferiores: 200 millones en 1981 (20%) y 52 millones en 2003 (4%).</w:t>
      </w:r>
    </w:p>
    <w:p>
      <w:pPr>
        <w:pStyle w:val="Normal"/>
        <w:jc w:val="both"/>
        <w:rPr/>
      </w:pPr>
      <w:r>
        <w:rPr/>
      </w:r>
    </w:p>
    <w:p>
      <w:pPr>
        <w:pStyle w:val="Normal"/>
        <w:jc w:val="both"/>
        <w:rPr/>
      </w:pPr>
      <w:r>
        <w:rPr/>
        <w:t>En cualquier caso, a pesar de los exitosos resultados, la pobreza sigue afectando a varias decenas de millones de personas. Además, las diferentes estimaciones coinciden todas en que desde mediados de los años noventa la pobreza rural ha seguido disminuyendo pero que la urbana ha aumentado sustancialmente. En 2003, según los datos oficiales, había 23 millones de habitantes urbanos en condiciones de pobreza, lo que representa más del 4% de la población de las ciudades. En 1999 eran 11 millones (2,5%).</w:t>
      </w:r>
    </w:p>
    <w:p>
      <w:pPr>
        <w:pStyle w:val="Normal"/>
        <w:jc w:val="both"/>
        <w:rPr/>
      </w:pPr>
      <w:r>
        <w:rPr/>
      </w:r>
    </w:p>
    <w:p>
      <w:pPr>
        <w:pStyle w:val="Normal"/>
        <w:jc w:val="both"/>
        <w:rPr/>
      </w:pPr>
      <w:r>
        <w:rPr/>
        <w:t>En cuanto a la desigualdad, la evolución es claramente negativa. El cociente 20/20 (entre la parte de la renta nacional del 20% más rico de los hogares y la parte del 20% más pobre) ha aumentado de 6,5 en 1990 a 10,6 en 2001, según datos del Banco Mundial. China es la sociedad más desigual de Asia: el cociente es de aproximadamente 5 en India o Indonesia y es inferior a 10 en Filipinas, hasta hace poco considerada la economía asiática más parecida a las latinoamericanas. Esa evolución negativa se confirma con los datos disponibles del coeficiente de Gini o del cociente 10/10. Por ejemplo, entre 1990 y 2001 la parte de la renta nacional del 10% más rico de los hogares ha pasado del 24,6% al 33,1%.</w:t>
      </w:r>
    </w:p>
    <w:p>
      <w:pPr>
        <w:pStyle w:val="Normal"/>
        <w:jc w:val="both"/>
        <w:rPr/>
      </w:pPr>
      <w:r>
        <w:rPr/>
      </w:r>
    </w:p>
    <w:p>
      <w:pPr>
        <w:pStyle w:val="Normal"/>
        <w:jc w:val="both"/>
        <w:rPr/>
      </w:pPr>
      <w:r>
        <w:rPr/>
        <w:t>Existen, como es natural, otras dimensiones de la desigualdad, además de las del ingreso de los hogares. Por ejemplo, en 1990 la renta media en las ciudades era 2,2 veces más alta que la del campo. En 2002 ese cociente había pasado a 3,1. Entre 1981 y 2001 el cociente entre la renta por habitante de la región oriental y la renta per cápita de la región central ha aumentado de 1,2 a 1,5.</w:t>
      </w:r>
    </w:p>
    <w:p>
      <w:pPr>
        <w:pStyle w:val="Normal"/>
        <w:jc w:val="both"/>
        <w:rPr/>
      </w:pPr>
      <w:r>
        <w:rPr/>
      </w:r>
    </w:p>
    <w:p>
      <w:pPr>
        <w:pStyle w:val="Normal"/>
        <w:jc w:val="both"/>
        <w:rPr/>
      </w:pPr>
      <w:r>
        <w:rPr/>
        <w:t>En cuanto al coste medioambiental de la industrialización acelerada, todos los estudios coinciden en que ha sido elevado. Desertización, degradación del suelo, contaminación de los ríos, de los mares y del aire, emisión de gases de invernadero y pérdida de biodiversidad, entre otros, han sido los efectos de una industrialización muy rápida y poco respetuosa con el medio ambiente en la costa y de la persistente pobreza, pese a las mejoras, en el interior. Por ejemplo, la contaminación de ríos y lagos es extremadamente grave, especialmente en el norte del país, y hace que al menos 60 millones de personas tengan dificultades para disponer de suficiente agua potable. En cuanto a la calidad del aire, 16 de las 20 (y cinco de las 10) ciudades más contaminadas del mundo son chinas. China es el segundo emisor mundial de dióxido de carbono (aunque sus emisiones por habitante son todavía bajas) y el primero de clorofluorocarbonos y de dióxido de sulfuro por superficie habitada. El crecimiento previsto del parque de automóviles, que podría pasar de 20 millones en 2004 a 60 millones en 2010 y a 90 millones en 2015, agravará sin duda la contaminación del aire en las grandes ciudades. El uso masivo de carbón de baja calidad y alto contenido en sulfuro es también causante de lluvia ácida, fenómeno que afecta al 30% del territorio y que además desborda ampliamente las fronteras del país. La erosión del suelo, provocada en buena medida por la deforestación, contribuye a agravar los efectos de las inundaciones.</w:t>
      </w:r>
    </w:p>
    <w:p>
      <w:pPr>
        <w:pStyle w:val="Normal"/>
        <w:jc w:val="both"/>
        <w:rPr/>
      </w:pPr>
      <w:r>
        <w:rPr/>
      </w:r>
    </w:p>
    <w:p>
      <w:pPr>
        <w:pStyle w:val="Normal"/>
        <w:jc w:val="both"/>
        <w:rPr/>
      </w:pPr>
      <w:r>
        <w:rPr/>
        <w:t>Por otra parte, el “nuevo modelo de desarrollo” pretende superar la etapa de crecimiento extensivo, dirigido por las exportaciones y basado en la inversión directa extranjera e iniciar otra de crecimiento intensivo, basado en la demanda interna y con empresas nacionales. Hasta ahora, y especialmente en los últimos años, el crecimiento del PIB ha dependido mucho de la incorporación de factores de producción (capital y trabajo) y poco del progreso técnico. Por ejemplo, la tasa de inversión ha aumentado del 36% en 2000 al 47% en 2004, sustentándose en una tasa de ahorro que ha pasado del 38% al 50%. La inversión es particularmente ineficiente. Japón y Corea del Sur registraron tasas de crecimiento del PIB del 10% en los años sesenta y setenta, respectivamente, esto es, similares a la de China en el último decenio, pero con tasas de inversión sustancialmente menores (del 30%-35%).</w:t>
      </w:r>
    </w:p>
    <w:p>
      <w:pPr>
        <w:pStyle w:val="Normal"/>
        <w:jc w:val="both"/>
        <w:rPr/>
      </w:pPr>
      <w:r>
        <w:rPr/>
      </w:r>
    </w:p>
    <w:p>
      <w:pPr>
        <w:pStyle w:val="Normal"/>
        <w:jc w:val="both"/>
        <w:rPr/>
      </w:pPr>
      <w:r>
        <w:rPr/>
        <w:t>La orientación exportadora de la producción ha crecido mucho y ha alcanzado un nivel excesivo. El cociente entre las exportaciones de mercancías y el PIB ha pasado del 22% en 1994 al 44% en 2004. Esa proporción es altísima, especialmente para un país del tamaño de China, y deberá ser reducida en los próximos años. Para incrementar la parte del consumo interno en el PIB, lo que además reduciría las fricciones comerciales con EEUU o la UE, el gobierno debe aumentar la seguridad social de la población urbana, la renta de la población rural (incluyendo los trabajadores migrantes) y el gasto público en educación y sanidad en detrimento de las inversiones en infraestructuras, así como reducir la desigualdad de rentas.</w:t>
      </w:r>
    </w:p>
    <w:p>
      <w:pPr>
        <w:pStyle w:val="Normal"/>
        <w:jc w:val="both"/>
        <w:rPr/>
      </w:pPr>
      <w:r>
        <w:rPr/>
      </w:r>
    </w:p>
    <w:p>
      <w:pPr>
        <w:pStyle w:val="Normal"/>
        <w:jc w:val="both"/>
        <w:rPr/>
      </w:pPr>
      <w:r>
        <w:rPr/>
        <w:t>El peso de las empresas extranjeras en la economía ha crecido mucho. En 2004 las empresas con participación extranjera realizaron nada menos que el 57% de las exportaciones totales, proporción que era de una tercera parte a mediados de los años noventa.</w:t>
      </w:r>
    </w:p>
    <w:p>
      <w:pPr>
        <w:pStyle w:val="Normal"/>
        <w:jc w:val="both"/>
        <w:rPr/>
      </w:pPr>
      <w:r>
        <w:rPr/>
      </w:r>
    </w:p>
    <w:p>
      <w:pPr>
        <w:pStyle w:val="Normal"/>
        <w:jc w:val="both"/>
        <w:rPr/>
      </w:pPr>
      <w:r>
        <w:rPr/>
        <w:t>Finalmente, hay que mencionar la presión sobre los recursos. China consume mucha energía por unidad de PIB. En 2003 China necesitaba 832 toneladas de equivalente de petróleo (tep) para producir un millón de dólares de PIB (en dólares corrientes), esto es, cuatro veces más que EEUU (209 tep), seis veces más que Alemania (138 tep) y siete veces más que Japón (118 tep). Además, la intensidad energética, que había caído hasta finales de los años noventa, se ha estabilizado en los primeros años 2000. En otro orden de cosas, la escasez de agua potable, especialmente al norte del río Yangtsé, es alarmante.</w:t>
      </w:r>
    </w:p>
    <w:p>
      <w:pPr>
        <w:pStyle w:val="Normal"/>
        <w:jc w:val="both"/>
        <w:rPr/>
      </w:pPr>
      <w:r>
        <w:rPr/>
      </w:r>
    </w:p>
    <w:p>
      <w:pPr>
        <w:pStyle w:val="Normal"/>
        <w:jc w:val="both"/>
        <w:rPr/>
      </w:pPr>
      <w:r>
        <w:rPr/>
        <w:t>Conclusiones: El proyecto del 11º Plan Quinquenal insiste, por vez primera, en la dimensión social del crecimiento económico, con miras a la creación de una “sociedad armoniosa”, y en la voluntad de proteger el medio ambiente y de preservar los recursos, en aras de un desarrollo sostenible. También incluye el deseo, por parte de los gobernantes de la “cuarta generación”, de alterar sustancialmente el modelo de desarrollo vigente hoy en China en otros aspectos, que permitan una evolución más proporcionada entre regiones costeras e interiores y entre exportaciones y mercado interno.</w:t>
      </w:r>
    </w:p>
    <w:p>
      <w:pPr>
        <w:pStyle w:val="Normal"/>
        <w:jc w:val="both"/>
        <w:rPr/>
      </w:pPr>
      <w:r>
        <w:rPr/>
      </w:r>
    </w:p>
    <w:p>
      <w:pPr>
        <w:pStyle w:val="Normal"/>
        <w:jc w:val="both"/>
        <w:rPr/>
      </w:pPr>
      <w:r>
        <w:rPr/>
        <w:t>Con todo, incrementar el gasto público en sanidad, educación, pensiones, subsidios agrícolas y protección del medio ambiente exigirá seguramente un aumento de los impuestos en las ciudades, lo que parece poco probable, al menos por el momento, por el temor de las autoridades de que tal cosa frene el crecimiento industrial. De ahí que los analistas se pregunten cómo va el gobierno a financiar los gastos sociales y de protección medioambiental.</w:t>
      </w:r>
    </w:p>
    <w:p>
      <w:pPr>
        <w:pStyle w:val="Normal"/>
        <w:jc w:val="both"/>
        <w:rPr/>
      </w:pPr>
      <w:r>
        <w:rPr/>
      </w:r>
    </w:p>
    <w:p>
      <w:pPr>
        <w:pStyle w:val="Normal"/>
        <w:jc w:val="both"/>
        <w:rPr/>
      </w:pPr>
      <w:r>
        <w:rPr/>
        <w:t>Por otra parte, promover un crecimiento basado en la demanda interna, el progreso técnico, una mayor eficiencia energética y una menor contaminación es más fácil de decir que de hacer. Algunos analistas consideran sin embargo que se ha dado un primer paso importante, esto es, que ya existe, por vez primera, una clara voluntad política para conseguir tales metas.</w:t>
      </w:r>
    </w:p>
    <w:p>
      <w:pPr>
        <w:pStyle w:val="Normal"/>
        <w:jc w:val="both"/>
        <w:rPr/>
      </w:pPr>
      <w:r>
        <w:rPr/>
      </w:r>
    </w:p>
    <w:p>
      <w:pPr>
        <w:pStyle w:val="Normal"/>
        <w:jc w:val="both"/>
        <w:rPr/>
      </w:pPr>
      <w:r>
        <w:rPr/>
        <w:t>En cualquier caso, si el gobierno consigue reorientar la pauta de desarrollo de China en las direcciones a las que apunta el programa para 2006-2010, las implicaciones internacionales serán sustanciales, en asuntos como las fricciones comerciales, la demanda y los precios del petróleo o el impacto en el medioambiente global, entre otros.</w:t>
      </w:r>
    </w:p>
    <w:p>
      <w:pPr>
        <w:pStyle w:val="Normal"/>
        <w:jc w:val="both"/>
        <w:rPr/>
      </w:pPr>
      <w:r>
        <w:rPr/>
      </w:r>
    </w:p>
    <w:p>
      <w:pPr>
        <w:pStyle w:val="Normal"/>
        <w:jc w:val="both"/>
        <w:rPr/>
      </w:pPr>
      <w:r>
        <w:rPr/>
        <w:t>(1) Pablo Bustelo - Investigador principal (Asia-Pacífico) del Real Instituto Elcano y profesor titular de Economía Aplicada en la Universidad Complutense de Madri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Templando gaitas…</w:t>
      </w:r>
    </w:p>
    <w:p>
      <w:pPr>
        <w:pStyle w:val="Normal"/>
        <w:jc w:val="both"/>
        <w:rPr>
          <w:b/>
          <w:b/>
        </w:rPr>
      </w:pPr>
      <w:r>
        <w:rPr>
          <w:b/>
        </w:rPr>
      </w:r>
    </w:p>
    <w:p>
      <w:pPr>
        <w:pStyle w:val="Normal"/>
        <w:jc w:val="both"/>
        <w:rPr/>
      </w:pPr>
      <w:r>
        <w:rPr/>
        <w:t>La economía de China ha experimentado una rápida evolución desde los años setenta. Después de miles de años de depender casi enteramente de su sector agrícola y de experimentar con el sistema planificado que trajo la revolución comunista de Mao Zedong, el país se abrió a la inversión y a la competencia extranjera. Tras la llegada al poder de Deng Xiaoping en 1979, las autoridades se marcaron como objetivo el cuadruplicar el PIB para el año 2000 mediante una apertura económica al exterior y con la introducción de la llamada Economía social de mercado, alcanzando en 1995 los objetivos previstos.</w:t>
      </w:r>
    </w:p>
    <w:p>
      <w:pPr>
        <w:pStyle w:val="Normal"/>
        <w:jc w:val="both"/>
        <w:rPr/>
      </w:pPr>
      <w:r>
        <w:rPr/>
      </w:r>
    </w:p>
    <w:p>
      <w:pPr>
        <w:pStyle w:val="Normal"/>
        <w:jc w:val="both"/>
        <w:rPr/>
      </w:pPr>
      <w:r>
        <w:rPr/>
        <w:t>El meteórico desarrollo de la economía china no ha estado exento de un alto costo social y ambiental para el país. La principal estrategia competitiva del gobierno para atraer inversiones extranjeras ha sido ofrecer paquetes de incentivos fiscales y un marco regulatorio sumamente laxo en materia de derechos laborales y protección ambiental, que aunado al bajo costo de inversión inicial y mano de obra han convertido a la nación asiática en el primer destino de inversión extranjera directa a nivel mundial. Sin embargo, una gran cantidad de empresas internacionales con poca ética han tomado ventaja de la situación y de la censura oficial hacia los medios de comunicación para operar bajo condiciones ínfimas de higiene, seguridad laboral o control de emisiones. Si bien este tipo de abusos son la norma en otros países subdesarrollados, la férrea censura del gobierno, el tamaño de la economía y el énfasis en el crecimiento rápido a casi cualquier costo colocan al país como un caso de estudio especial.</w:t>
      </w:r>
    </w:p>
    <w:p>
      <w:pPr>
        <w:pStyle w:val="Normal"/>
        <w:jc w:val="both"/>
        <w:rPr/>
      </w:pPr>
      <w:r>
        <w:rPr/>
      </w:r>
    </w:p>
    <w:p>
      <w:pPr>
        <w:pStyle w:val="Normal"/>
        <w:jc w:val="both"/>
        <w:rPr/>
      </w:pPr>
      <w:r>
        <w:rPr/>
        <w:t>De acuerdo con un artículo de la BBC, China se ha convertido en el segundo país en emisiones de dióxido de carbono y tiene que alimentar a su población (el equivalente a uno de cada cinco seres humanos) con sólo un 7% de su superficie en condiciones de ser empleada para la agricultura. Debido en parte a la meta gubernamental de reubicar a 400 millones de chinos hacia las ciudades en los próximos 25 años, dicha superficie cultivable disminuye al ritmo de 1 millón de hectáreas al año.</w:t>
      </w:r>
    </w:p>
    <w:p>
      <w:pPr>
        <w:pStyle w:val="Normal"/>
        <w:jc w:val="both"/>
        <w:rPr/>
      </w:pPr>
      <w:r>
        <w:rPr/>
      </w:r>
    </w:p>
    <w:p>
      <w:pPr>
        <w:pStyle w:val="Normal"/>
        <w:jc w:val="both"/>
        <w:rPr/>
      </w:pPr>
      <w:r>
        <w:rPr/>
        <w:t>Algunos expertos consideran que el costo ambiental es un precio temporal que China debe pagar para alcanzar el nivel de bienestar de un país industrializado. Una vez teniendo el capital, el país estará en mejores condiciones de enfrentar la problemática en vez de hacerlo ahora y sólo asignar presupuestos insuficientes. Detener el crecimiento, afirman, pone al país al borde de otras crisis potencialmente más dañinas, como es el hambre, el conflicto armado (China es uno de los pocos países con armas atómicas) y el repunte de la sobrepoblación. Por otra parte, los escépticos hacen énfasis en que ninguna estrategia económica en la historia ha garantizado crecimiento y China bien podría estar pagando un costo altísimo y obtener resultados totalmente opuestos. De acuerdo a su tesis, la estrategia económica China nunca será sostenible si a estos niveles, por ejemplo, ya se han drenado la totalidad de los lagos a las afueras de ciudades como Beijing y el país es sede de 16 de las 20 ciudades más contaminadas del planeta. Además, señalan que la negativa actual de los Estados Unidos a participar en el Protocolo de Kyoto es una prueba fehaciente de que una nación industrializada no necesariamente se compromete a reparar el daño que ocasiona su desarrollo económic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rPr>
      </w:pPr>
      <w:r>
        <w:rPr>
          <w:b/>
        </w:rPr>
        <w:t>- Será éste el siglo chino?  (las apuestas y eso del avestruz…)</w:t>
      </w:r>
    </w:p>
    <w:p>
      <w:pPr>
        <w:pStyle w:val="Normal"/>
        <w:jc w:val="both"/>
        <w:rPr/>
      </w:pPr>
      <w:r>
        <w:rPr/>
        <w:t xml:space="preserve">(Una vuelta por el quisco) </w:t>
      </w:r>
    </w:p>
    <w:p>
      <w:pPr>
        <w:pStyle w:val="Normal"/>
        <w:jc w:val="both"/>
        <w:rPr/>
      </w:pPr>
      <w:r>
        <w:rPr/>
      </w:r>
    </w:p>
    <w:p>
      <w:pPr>
        <w:pStyle w:val="Normal"/>
        <w:jc w:val="both"/>
        <w:rPr/>
      </w:pPr>
      <w:r>
        <w:rPr/>
        <w:t>China consume más... y más</w:t>
      </w:r>
    </w:p>
    <w:p>
      <w:pPr>
        <w:pStyle w:val="Normal"/>
        <w:jc w:val="both"/>
        <w:rPr/>
      </w:pPr>
      <w:r>
        <w:rPr/>
        <w:t>(BBCMundo.com - 17/2/05)</w:t>
      </w:r>
    </w:p>
    <w:p>
      <w:pPr>
        <w:pStyle w:val="Normal"/>
        <w:jc w:val="both"/>
        <w:rPr/>
      </w:pPr>
      <w:r>
        <w:rPr/>
        <w:t xml:space="preserve">Un nuevo estudio asegura que China superó a Estados Unidos en el consumo de artículos agrícolas básicos y bienes manufacturados. </w:t>
      </w:r>
    </w:p>
    <w:p>
      <w:pPr>
        <w:pStyle w:val="Normal"/>
        <w:jc w:val="both"/>
        <w:rPr/>
      </w:pPr>
      <w:r>
        <w:rPr/>
        <w:t xml:space="preserve">El instituto Earth Policy, con sede en Washington, asegura que China es actualmente el mayor consumidor de granos, carne, carbón y acero. </w:t>
      </w:r>
    </w:p>
    <w:p>
      <w:pPr>
        <w:pStyle w:val="Normal"/>
        <w:jc w:val="both"/>
        <w:rPr/>
      </w:pPr>
      <w:r>
        <w:rPr/>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e sitúa en segundo lugar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r>
    </w:p>
    <w:p>
      <w:pPr>
        <w:pStyle w:val="Normal"/>
        <w:jc w:val="both"/>
        <w:rPr/>
      </w:pPr>
      <w:r>
        <w:rPr/>
        <w:t xml:space="preserve">Bienes electrónicos </w:t>
      </w:r>
    </w:p>
    <w:p>
      <w:pPr>
        <w:pStyle w:val="Normal"/>
        <w:jc w:val="both"/>
        <w:rPr/>
      </w:pPr>
      <w:r>
        <w:rPr/>
      </w:r>
    </w:p>
    <w:p>
      <w:pPr>
        <w:pStyle w:val="Normal"/>
        <w:jc w:val="both"/>
        <w:rPr/>
      </w:pPr>
      <w:r>
        <w:rPr/>
        <w:t xml:space="preserve">Agrega que la compra de bienes electrónicos, como televisores, refrigeradores y teléfonos celulares en el país asiático está muy por encima que en Estados Unidos. </w:t>
      </w:r>
    </w:p>
    <w:p>
      <w:pPr>
        <w:pStyle w:val="Normal"/>
        <w:jc w:val="both"/>
        <w:rPr/>
      </w:pPr>
      <w:r>
        <w:rPr/>
        <w:t>“</w:t>
      </w:r>
      <w:r>
        <w:rPr/>
        <w:t xml:space="preserve">En 1996, China tenía siete millones de teléfonos móviles y EEUU 44 millones. En 2003, la cifra se disparó hasta 269 millones, frente a los 159 millones de EEUU”, añade.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blad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t xml:space="preserve">Sin embargo, Romer Cornejo, profesor de historia contemporánea de China en el Colegio de México, dijo a la BBC que el informe del Earth Policy Institute tiene un objetivo político. </w:t>
      </w:r>
    </w:p>
    <w:p>
      <w:pPr>
        <w:pStyle w:val="Normal"/>
        <w:jc w:val="both"/>
        <w:rPr/>
      </w:pPr>
      <w:r>
        <w:rPr/>
        <w:t>“</w:t>
      </w:r>
      <w:r>
        <w:rPr/>
        <w:t xml:space="preserve">Creo que esos son informes que tienen un sentido político que satisfacen las necesidades de algunos sectores dentro de Estados Unidos de ponerle límites a algunas importaciones”, declaró. </w:t>
      </w:r>
    </w:p>
    <w:p>
      <w:pPr>
        <w:pStyle w:val="Normal"/>
        <w:jc w:val="both"/>
        <w:rPr/>
      </w:pPr>
      <w:r>
        <w:rPr/>
        <w:t xml:space="preserve">El analista señaló que sectores estadounidenses critican a China por la fuga de talentos, la fuga de empleos y el déficit comercial. </w:t>
      </w:r>
    </w:p>
    <w:p>
      <w:pPr>
        <w:pStyle w:val="Normal"/>
        <w:jc w:val="both"/>
        <w:rPr/>
      </w:pPr>
      <w:r>
        <w:rPr/>
        <w:t>“</w:t>
      </w:r>
      <w:r>
        <w:rPr/>
        <w:t xml:space="preserve">En esos términos se explica por qué salen esos análisis”, añadió Cornejo. </w:t>
      </w:r>
    </w:p>
    <w:p>
      <w:pPr>
        <w:pStyle w:val="Normal"/>
        <w:jc w:val="both"/>
        <w:rPr/>
      </w:pPr>
      <w:r>
        <w:rPr/>
      </w:r>
    </w:p>
    <w:p>
      <w:pPr>
        <w:pStyle w:val="Normal"/>
        <w:jc w:val="both"/>
        <w:rPr/>
      </w:pPr>
      <w:r>
        <w:rPr/>
        <w:t xml:space="preserve">China: el costo de crecer </w:t>
      </w:r>
    </w:p>
    <w:p>
      <w:pPr>
        <w:pStyle w:val="Normal"/>
        <w:jc w:val="both"/>
        <w:rPr/>
      </w:pPr>
      <w:r>
        <w:rPr/>
        <w:t>(BBCMundo.com - 17/2/05)</w:t>
      </w:r>
    </w:p>
    <w:p>
      <w:pPr>
        <w:pStyle w:val="Normal"/>
        <w:jc w:val="both"/>
        <w:rPr/>
      </w:pPr>
      <w:r>
        <w:rPr/>
        <w:t xml:space="preserve">El mismo día que el instituto estadounidense Earth Policy revela que China es el mercado de consumo más grande del mundo, grupos defensores del medio ambiente denunciaron que inmensos barcos trafican madera ilegalmente desde la provincia de Papua en Indonesia, hacia el gigante asiático </w:t>
      </w:r>
    </w:p>
    <w:p>
      <w:pPr>
        <w:pStyle w:val="Normal"/>
        <w:jc w:val="both"/>
        <w:rPr/>
      </w:pPr>
      <w:r>
        <w:rPr/>
      </w:r>
    </w:p>
    <w:p>
      <w:pPr>
        <w:pStyle w:val="Normal"/>
        <w:jc w:val="both"/>
        <w:rPr/>
      </w:pPr>
      <w:r>
        <w:rPr/>
        <w:t xml:space="preserve">Esta coincidencia refleja a las claras la preocupación por el costo ambiental que genera el enorme crecimiento chino. </w:t>
      </w:r>
    </w:p>
    <w:p>
      <w:pPr>
        <w:pStyle w:val="Normal"/>
        <w:jc w:val="both"/>
        <w:rPr/>
      </w:pPr>
      <w:r>
        <w:rPr/>
        <w:t xml:space="preserve">Un informe, elaborado por la Agencia de Investigación del Medio Ambiente (EIA, por sus siglas en inglés) y Telapak, alertó que cada mes son transportados cerca de 300.000 metros cúbicos de troncos con el objetivo de satisfacer la creciente demanda de la industria de procesamiento en China. </w:t>
      </w:r>
    </w:p>
    <w:p>
      <w:pPr>
        <w:pStyle w:val="Normal"/>
        <w:jc w:val="both"/>
        <w:rPr/>
      </w:pPr>
      <w:r>
        <w:rPr/>
        <w:t xml:space="preserve">Indonesia es el país con mayor ritmo de deforestación a raíz del contrabando de madera, que amenaza con extenderse a la única reserva de selva tropical que permanece intacta en la región. </w:t>
      </w:r>
    </w:p>
    <w:p>
      <w:pPr>
        <w:pStyle w:val="Normal"/>
        <w:jc w:val="both"/>
        <w:rPr/>
      </w:pPr>
      <w:r>
        <w:rPr/>
        <w:t xml:space="preserve">Según la investigación, el contrabando es controlado por organizaciones criminales internacionales en conjunto con militares indonesios, quienes han negado en repetidas ocasiones su participación. </w:t>
      </w:r>
    </w:p>
    <w:p>
      <w:pPr>
        <w:pStyle w:val="Normal"/>
        <w:jc w:val="both"/>
        <w:rPr/>
      </w:pPr>
      <w:r>
        <w:rPr/>
      </w:r>
    </w:p>
    <w:p>
      <w:pPr>
        <w:pStyle w:val="Normal"/>
        <w:jc w:val="both"/>
        <w:rPr/>
      </w:pPr>
      <w:r>
        <w:rPr/>
        <w:t xml:space="preserve">Alarma ambiental </w:t>
      </w:r>
    </w:p>
    <w:p>
      <w:pPr>
        <w:pStyle w:val="Normal"/>
        <w:jc w:val="both"/>
        <w:rPr/>
      </w:pPr>
      <w:r>
        <w:rPr/>
      </w:r>
    </w:p>
    <w:p>
      <w:pPr>
        <w:pStyle w:val="Normal"/>
        <w:jc w:val="both"/>
        <w:rPr/>
      </w:pPr>
      <w:r>
        <w:rPr/>
        <w:t xml:space="preserve">El instituto Earth Policy aseguró este jueves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Pero este apetito por las materias primas para satisfacer las demandas de 1.300 millones de habitantes golpea directamente en el medio ambiente. </w:t>
      </w:r>
    </w:p>
    <w:p>
      <w:pPr>
        <w:pStyle w:val="Normal"/>
        <w:jc w:val="both"/>
        <w:rPr/>
      </w:pPr>
      <w:r>
        <w:rPr/>
        <w:t xml:space="preserve">El 60% de las ciudades en el país asiático sufre de serios problemas de contaminación. </w:t>
      </w:r>
    </w:p>
    <w:p>
      <w:pPr>
        <w:pStyle w:val="Normal"/>
        <w:jc w:val="both"/>
        <w:rPr/>
      </w:pPr>
      <w:r>
        <w:rPr/>
        <w:t xml:space="preserve">Asimismo, los niveles de las reservas de agua han bajado, mientras el 75% del agua que se suministra hacia las ciudades está contaminada por desechos industriales. </w:t>
      </w:r>
    </w:p>
    <w:p>
      <w:pPr>
        <w:pStyle w:val="Normal"/>
        <w:jc w:val="both"/>
        <w:rPr/>
      </w:pPr>
      <w:r>
        <w:rPr/>
        <w:t xml:space="preserve">Según un miembro de la organización de protección del medio ambiente Panyue, China ha alcanzado el límite de su capacidad para hacer frente a la explotación de los recursos naturales y el deterioro ambiental. </w:t>
      </w:r>
    </w:p>
    <w:p>
      <w:pPr>
        <w:pStyle w:val="Normal"/>
        <w:jc w:val="both"/>
        <w:rPr/>
      </w:pPr>
      <w:r>
        <w:rPr/>
        <w:t xml:space="preserve"> </w:t>
      </w:r>
    </w:p>
    <w:p>
      <w:pPr>
        <w:pStyle w:val="Normal"/>
        <w:jc w:val="both"/>
        <w:rPr/>
      </w:pPr>
      <w:r>
        <w:rPr/>
        <w:t xml:space="preserve">China y su protagonismo mundial  </w:t>
      </w:r>
    </w:p>
    <w:p>
      <w:pPr>
        <w:pStyle w:val="Normal"/>
        <w:jc w:val="both"/>
        <w:rPr/>
      </w:pPr>
      <w:r>
        <w:rPr/>
        <w:t>(Tim Luard - BBC, China - 3/3/05)</w:t>
      </w:r>
    </w:p>
    <w:p>
      <w:pPr>
        <w:pStyle w:val="Normal"/>
        <w:jc w:val="both"/>
        <w:rPr/>
      </w:pPr>
      <w:r>
        <w:rPr/>
        <w:t xml:space="preserve">A medida que China se ha vuelto más rica y más fuerte, el mundo ha comenzado a compartir el criterio de que merece ser reconocida y respetada como una gran potencia. </w:t>
      </w:r>
    </w:p>
    <w:p>
      <w:pPr>
        <w:pStyle w:val="Normal"/>
        <w:jc w:val="both"/>
        <w:rPr/>
      </w:pPr>
      <w:r>
        <w:rPr/>
        <w:t xml:space="preserve">Aunque China va en camino de ser una potencia global, todavía le queda mucho por recorrer. </w:t>
      </w:r>
    </w:p>
    <w:p>
      <w:pPr>
        <w:pStyle w:val="Normal"/>
        <w:jc w:val="both"/>
        <w:rPr/>
      </w:pPr>
      <w:r>
        <w:rPr/>
        <w:t xml:space="preserve">A través de una combinación de dinamismo económico, una hábil diplomacia y una comedida amenaza, el país está recuperando gran parte de su antigua supremacía en toda Asia. </w:t>
      </w:r>
    </w:p>
    <w:p>
      <w:pPr>
        <w:pStyle w:val="Normal"/>
        <w:jc w:val="both"/>
        <w:rPr/>
      </w:pPr>
      <w:r>
        <w:rPr/>
        <w:t xml:space="preserve">Al llenar el vacío dejado por la antigua Unión Soviética, también emergió como el más probable reto para Estados Unidos en la categoría de superpotencia mundial. </w:t>
      </w:r>
    </w:p>
    <w:p>
      <w:pPr>
        <w:pStyle w:val="Normal"/>
        <w:jc w:val="both"/>
        <w:rPr/>
      </w:pPr>
      <w:r>
        <w:rPr/>
        <w:t xml:space="preserve">¿Pero está China dispuesta, o puede, llegar tan lejos? Y sí lo está ¿qué tipo de superpotencia podría ser, benevolente o no? </w:t>
      </w:r>
    </w:p>
    <w:p>
      <w:pPr>
        <w:pStyle w:val="Normal"/>
        <w:jc w:val="both"/>
        <w:rPr/>
      </w:pPr>
      <w:r>
        <w:rPr/>
        <w:t>“</w:t>
      </w:r>
      <w:r>
        <w:rPr/>
        <w:t xml:space="preserve">No tengo duda de que China va camino a convertirse en una gran potencia, y como tal hará añicos el status quo”, señala Jeffrey E Garten, decano de la facultad de Administración de la universidad estadounidense de Yale. </w:t>
      </w:r>
    </w:p>
    <w:p>
      <w:pPr>
        <w:pStyle w:val="Normal"/>
        <w:jc w:val="both"/>
        <w:rPr/>
      </w:pPr>
      <w:r>
        <w:rPr/>
        <w:t xml:space="preserve">Falta mucho para eso, opina Yan Xuetong, director del Instituto de Estudios Internacionales de la Universidad de Tsinghua en Pekín. </w:t>
      </w:r>
    </w:p>
    <w:p>
      <w:pPr>
        <w:pStyle w:val="Normal"/>
        <w:jc w:val="both"/>
        <w:rPr/>
      </w:pPr>
      <w:r>
        <w:rPr/>
        <w:t xml:space="preserve">Para Yan, en un futuro previsible China no será rival para Estados Unidos, aunque eso no significa que esté a gusto con el papel que le toca jugar, ya que todo país tiene el deseo de convertirse en líder mundial. </w:t>
      </w:r>
    </w:p>
    <w:p>
      <w:pPr>
        <w:pStyle w:val="Normal"/>
        <w:jc w:val="both"/>
        <w:rPr/>
      </w:pPr>
      <w:r>
        <w:rPr/>
        <w:t>“</w:t>
      </w:r>
      <w:r>
        <w:rPr/>
        <w:t xml:space="preserve">China no acepta el liderazgo estadounidense. La confrontación es inevitable”. </w:t>
      </w:r>
    </w:p>
    <w:p>
      <w:pPr>
        <w:pStyle w:val="Normal"/>
        <w:jc w:val="both"/>
        <w:rPr/>
      </w:pPr>
      <w:r>
        <w:rPr/>
        <w:t xml:space="preserve">Por su parte, Gary Milhollin, de la organización no gubernamental sobre control de armas nucleares Wisconsin Arms Project, destaca que es raro que un país que logra primacía económica no tenga ambiciones militares. </w:t>
      </w:r>
    </w:p>
    <w:p>
      <w:pPr>
        <w:pStyle w:val="Normal"/>
        <w:jc w:val="both"/>
        <w:rPr/>
      </w:pPr>
      <w:r>
        <w:rPr/>
        <w:t>“</w:t>
      </w:r>
      <w:r>
        <w:rPr/>
        <w:t xml:space="preserve">En estos momentos, China no puede competir militarmente con Estados Unidos. Sin embargo, es importante recordar que el poderío militar estadounidense fue construido sobre la base de la superioridad económica estadounidense. El día en que China tenga más dinero que los demás, tendrá un mejor sistema de defensa que nadie”. </w:t>
      </w:r>
    </w:p>
    <w:p>
      <w:pPr>
        <w:pStyle w:val="Normal"/>
        <w:jc w:val="both"/>
        <w:rPr/>
      </w:pPr>
      <w:r>
        <w:rPr/>
      </w:r>
    </w:p>
    <w:p>
      <w:pPr>
        <w:pStyle w:val="Normal"/>
        <w:jc w:val="both"/>
        <w:rPr/>
      </w:pPr>
      <w:r>
        <w:rPr/>
        <w:t xml:space="preserve">Auge regional </w:t>
      </w:r>
    </w:p>
    <w:p>
      <w:pPr>
        <w:pStyle w:val="Normal"/>
        <w:jc w:val="both"/>
        <w:rPr/>
      </w:pPr>
      <w:r>
        <w:rPr/>
      </w:r>
    </w:p>
    <w:p>
      <w:pPr>
        <w:pStyle w:val="Normal"/>
        <w:jc w:val="both"/>
        <w:rPr/>
      </w:pPr>
      <w:r>
        <w:rPr/>
        <w:t xml:space="preserve">Durante más de 40 años después de la llegada de los comunistas al poder, China fue considerada por otras naciones asiáticas como pobre y peligrosa. Por lo tanto era mejor evitarla. </w:t>
      </w:r>
    </w:p>
    <w:p>
      <w:pPr>
        <w:pStyle w:val="Normal"/>
        <w:jc w:val="both"/>
        <w:rPr/>
      </w:pPr>
      <w:r>
        <w:rPr/>
        <w:t xml:space="preserve">La economía china ha crecido a un ritmo impresionante en los últimos años. </w:t>
      </w:r>
    </w:p>
    <w:p>
      <w:pPr>
        <w:pStyle w:val="Normal"/>
        <w:jc w:val="both"/>
        <w:rPr/>
      </w:pPr>
      <w:r>
        <w:rPr/>
        <w:t xml:space="preserve">Sin embargo, ahora cuando el largamente prometido “Siglo del Pacífico” comienza a desarrollarse, el país ha dejado a un lado sus raras ideas de revolución y está retomando su rol anterior de cabeza de familia. </w:t>
      </w:r>
    </w:p>
    <w:p>
      <w:pPr>
        <w:pStyle w:val="Normal"/>
        <w:jc w:val="both"/>
        <w:rPr/>
      </w:pPr>
      <w:r>
        <w:rPr/>
        <w:t xml:space="preserve">Cada vez más, Pekín está llevando la agenda de Asia Oriental, asumiendo un papel conductor en sus organizaciones multilaterales y alimentando su resurgimiento económico. </w:t>
      </w:r>
    </w:p>
    <w:p>
      <w:pPr>
        <w:pStyle w:val="Normal"/>
        <w:jc w:val="both"/>
        <w:rPr/>
      </w:pPr>
      <w:r>
        <w:rPr/>
        <w:t xml:space="preserve">Japón sigue estando muy cerca de Estados Unidos, pero también está mirando a China y sus mercados para salvarse del estancamiento. </w:t>
      </w:r>
    </w:p>
    <w:p>
      <w:pPr>
        <w:pStyle w:val="Normal"/>
        <w:jc w:val="both"/>
        <w:rPr/>
      </w:pPr>
      <w:r>
        <w:rPr/>
        <w:t xml:space="preserve">Países del sudeste asiático, donde los chinos son cada vez más poderosos, ya no ven a Japón como una alternativa de liderazgo regional. </w:t>
      </w:r>
    </w:p>
    <w:p>
      <w:pPr>
        <w:pStyle w:val="Normal"/>
        <w:jc w:val="both"/>
        <w:rPr/>
      </w:pPr>
      <w:r>
        <w:rPr/>
      </w:r>
    </w:p>
    <w:p>
      <w:pPr>
        <w:pStyle w:val="Normal"/>
        <w:jc w:val="both"/>
        <w:rPr/>
      </w:pPr>
      <w:r>
        <w:rPr/>
        <w:t xml:space="preserve">Al mismo tiempo, si bien China pudiera ser el nuevo paladín de Asia, también es visto como un competidor por economías similarmente exportadoras. Además, también persisten dudas sobre sus intenciones. </w:t>
      </w:r>
    </w:p>
    <w:p>
      <w:pPr>
        <w:pStyle w:val="Normal"/>
        <w:jc w:val="both"/>
        <w:rPr/>
      </w:pPr>
      <w:r>
        <w:rPr/>
        <w:t>“</w:t>
      </w:r>
      <w:r>
        <w:rPr/>
        <w:t xml:space="preserve">Para el sudeste asiático China representa no sólo un reto económico, sino una amenaza cultural y militar convencional”, señala el prominente político tailandés Kobsak Chutikul. “Antes de empezar a volar, un dragón suele respirar fuego”, dice. </w:t>
      </w:r>
    </w:p>
    <w:p>
      <w:pPr>
        <w:pStyle w:val="Normal"/>
        <w:jc w:val="both"/>
        <w:rPr/>
      </w:pPr>
      <w:r>
        <w:rPr/>
        <w:t xml:space="preserve">Mientas tanto, el gobernante Partido Comunista de China está ansioso de calmar cualquier temor relacionado con dragones iracundos. </w:t>
      </w:r>
    </w:p>
    <w:p>
      <w:pPr>
        <w:pStyle w:val="Normal"/>
        <w:jc w:val="both"/>
        <w:rPr/>
      </w:pPr>
      <w:r>
        <w:rPr/>
        <w:t xml:space="preserve">El partido comenzó a hablar del “ascenso pacífico” del país, pero dejó de hacerlo, aparentemente porque algunos líderes pensaron que la palabra “pacífico” podría enojar al ejército, mientras que otros llegaron a pensar que la palabra “ascenso” podría provocar alarma en el exterior. </w:t>
      </w:r>
    </w:p>
    <w:p>
      <w:pPr>
        <w:pStyle w:val="Normal"/>
        <w:jc w:val="both"/>
        <w:rPr/>
      </w:pPr>
      <w:r>
        <w:rPr/>
        <w:t xml:space="preserve">Consultado por la BBC, el portavoz de la cancillería china, Liu Jianchao, admitió que hubo una discusión al respecto. </w:t>
      </w:r>
    </w:p>
    <w:p>
      <w:pPr>
        <w:pStyle w:val="Normal"/>
        <w:jc w:val="both"/>
        <w:rPr/>
      </w:pPr>
      <w:r>
        <w:rPr/>
        <w:t xml:space="preserve">El mensaje deseado, explicó, era que el desarrollo de China no se haría a costa de los otros países. </w:t>
      </w:r>
    </w:p>
    <w:p>
      <w:pPr>
        <w:pStyle w:val="Normal"/>
        <w:jc w:val="both"/>
        <w:rPr/>
      </w:pPr>
      <w:r>
        <w:rPr/>
        <w:t xml:space="preserve">Señalando que China era una potencia regional y mundial y desempeñaría un rol cada vez más influyente, Liu aclara que su protagonismo debe ser visto como una oportunidad, y no una amenaza. </w:t>
      </w:r>
    </w:p>
    <w:p>
      <w:pPr>
        <w:pStyle w:val="Normal"/>
        <w:jc w:val="both"/>
        <w:rPr/>
      </w:pPr>
      <w:r>
        <w:rPr/>
        <w:t xml:space="preserve">El portavoz evitó cuidadosamente utilizar la palabra “ascenso” y, como todos los demás funcionarios chinos, reaccionó horrorizado a la mención de la palabra “superpotencia”. </w:t>
      </w:r>
    </w:p>
    <w:p>
      <w:pPr>
        <w:pStyle w:val="Normal"/>
        <w:jc w:val="both"/>
        <w:rPr/>
      </w:pPr>
      <w:r>
        <w:rPr/>
        <w:t xml:space="preserve">Pero mientras siguen existiendo superpotencias, la mayoría de observadores pronostica que China será una de ellas. Y si bien puede seguir siendo un país en desarrollo, demuestra mucha determinación. </w:t>
      </w:r>
    </w:p>
    <w:p>
      <w:pPr>
        <w:pStyle w:val="Normal"/>
        <w:jc w:val="both"/>
        <w:rPr/>
      </w:pPr>
      <w:r>
        <w:rPr/>
      </w:r>
    </w:p>
    <w:p>
      <w:pPr>
        <w:pStyle w:val="Normal"/>
        <w:jc w:val="both"/>
        <w:rPr/>
      </w:pPr>
      <w:r>
        <w:rPr/>
        <w:t xml:space="preserve">Fuerza poderosa </w:t>
      </w:r>
    </w:p>
    <w:p>
      <w:pPr>
        <w:pStyle w:val="Normal"/>
        <w:jc w:val="both"/>
        <w:rPr/>
      </w:pPr>
      <w:r>
        <w:rPr/>
      </w:r>
    </w:p>
    <w:p>
      <w:pPr>
        <w:pStyle w:val="Normal"/>
        <w:jc w:val="both"/>
        <w:rPr/>
      </w:pPr>
      <w:r>
        <w:rPr/>
        <w:t xml:space="preserve">Según Barry Buzan, profesor de relaciones internacionales del London School of Economics, tener el tren asiático detrás ha fortalecido su aspiración como potencia mundial, pero otros deberían estar en guardia. </w:t>
      </w:r>
    </w:p>
    <w:p>
      <w:pPr>
        <w:pStyle w:val="Normal"/>
        <w:jc w:val="both"/>
        <w:rPr/>
      </w:pPr>
      <w:r>
        <w:rPr/>
        <w:t xml:space="preserve">En estos momentos China no puede competir militarmente con EEUU. </w:t>
      </w:r>
    </w:p>
    <w:p>
      <w:pPr>
        <w:pStyle w:val="Normal"/>
        <w:jc w:val="both"/>
        <w:rPr/>
      </w:pPr>
      <w:r>
        <w:rPr/>
        <w:t>“</w:t>
      </w:r>
      <w:r>
        <w:rPr/>
        <w:t xml:space="preserve">Los chinos quieren subir tranquila y suavemente, pero queda por ver si van a cambiar cuando lleguen”, señaló. </w:t>
      </w:r>
    </w:p>
    <w:p>
      <w:pPr>
        <w:pStyle w:val="Normal"/>
        <w:jc w:val="both"/>
        <w:rPr/>
      </w:pPr>
      <w:r>
        <w:rPr/>
        <w:t>“</w:t>
      </w:r>
      <w:r>
        <w:rPr/>
        <w:t xml:space="preserve">El 'hipernacionalismo' está bullendo bajo la superficie”, agrega, añadiendo que existen “comparaciones sorprendentes” con el ascenso de Alemania antes de la Segunda Guerra Mundial. </w:t>
      </w:r>
    </w:p>
    <w:p>
      <w:pPr>
        <w:pStyle w:val="Normal"/>
        <w:jc w:val="both"/>
        <w:rPr/>
      </w:pPr>
      <w:r>
        <w:rPr/>
        <w:t xml:space="preserve">Otros dicen que ahora China es un firme aliado de los mismos principios de libre mercado de Estados Unidos. </w:t>
      </w:r>
    </w:p>
    <w:p>
      <w:pPr>
        <w:pStyle w:val="Normal"/>
        <w:jc w:val="both"/>
        <w:rPr/>
      </w:pPr>
      <w:r>
        <w:rPr/>
        <w:t xml:space="preserve">Para esos analistas, la mayor amenaza es la desintegración y el caos que podría traer una proliferación de refugiados o armas de destrucción masiva. </w:t>
      </w:r>
    </w:p>
    <w:p>
      <w:pPr>
        <w:pStyle w:val="Normal"/>
        <w:jc w:val="both"/>
        <w:rPr/>
      </w:pPr>
      <w:r>
        <w:rPr/>
        <w:t xml:space="preserve">Destacan que históricamente China es una nación que mira hacia adentro, y que no es dada a la expansión agresiva. </w:t>
      </w:r>
    </w:p>
    <w:p>
      <w:pPr>
        <w:pStyle w:val="Normal"/>
        <w:jc w:val="both"/>
        <w:rPr/>
      </w:pPr>
      <w:r>
        <w:rPr/>
      </w:r>
    </w:p>
    <w:p>
      <w:pPr>
        <w:pStyle w:val="Normal"/>
        <w:jc w:val="both"/>
        <w:rPr/>
      </w:pPr>
      <w:r>
        <w:rPr/>
        <w:t>“</w:t>
      </w:r>
      <w:r>
        <w:rPr/>
        <w:t xml:space="preserve">China tiende a comportase como alguien que se sabe poderoso y, por lo tanto, no necesita imponerse sobre los demás”, indicó Hugh Baker de la Facultad de Estudios Orientales y Africanos. </w:t>
      </w:r>
    </w:p>
    <w:p>
      <w:pPr>
        <w:pStyle w:val="Normal"/>
        <w:jc w:val="both"/>
        <w:rPr/>
      </w:pPr>
      <w:r>
        <w:rPr/>
        <w:t xml:space="preserve">Y para ilustrar su comentario, Baker citó un clásico proverbio chino. </w:t>
      </w:r>
    </w:p>
    <w:p>
      <w:pPr>
        <w:pStyle w:val="Normal"/>
        <w:jc w:val="both"/>
        <w:rPr/>
      </w:pPr>
      <w:r>
        <w:rPr/>
        <w:t>“</w:t>
      </w:r>
      <w:r>
        <w:rPr/>
        <w:t>El caballero no pelea. De hacerlo, ganaría”.</w:t>
      </w:r>
    </w:p>
    <w:p>
      <w:pPr>
        <w:pStyle w:val="Normal"/>
        <w:jc w:val="both"/>
        <w:rPr/>
      </w:pPr>
      <w:r>
        <w:rPr/>
      </w:r>
    </w:p>
    <w:p>
      <w:pPr>
        <w:pStyle w:val="Normal"/>
        <w:jc w:val="both"/>
        <w:rPr/>
      </w:pPr>
      <w:r>
        <w:rPr/>
        <w:t xml:space="preserve">La superpotencia china y el mundo instantáneo </w:t>
      </w:r>
    </w:p>
    <w:p>
      <w:pPr>
        <w:pStyle w:val="Normal"/>
        <w:jc w:val="both"/>
        <w:rPr/>
      </w:pPr>
      <w:r>
        <w:rPr/>
        <w:t xml:space="preserve">(Xulio Ríos - especial para BBC Mundo - 4/7/05)  </w:t>
      </w:r>
    </w:p>
    <w:p>
      <w:pPr>
        <w:pStyle w:val="Normal"/>
        <w:jc w:val="both"/>
        <w:rPr/>
      </w:pPr>
      <w:r>
        <w:rPr/>
        <w:t xml:space="preserve">Llevamos años, casi una década, conviviendo con el más familiar de los vaticinios: en el siglo XXI, la República Popular China será la gran superpotencia. </w:t>
      </w:r>
    </w:p>
    <w:p>
      <w:pPr>
        <w:pStyle w:val="Normal"/>
        <w:jc w:val="both"/>
        <w:rPr/>
      </w:pPr>
      <w:r>
        <w:rPr/>
        <w:t xml:space="preserve">Taiwán es la principal moneda de cambio en ese juego, por otra parte, muy peligroso. </w:t>
      </w:r>
    </w:p>
    <w:p>
      <w:pPr>
        <w:pStyle w:val="Normal"/>
        <w:jc w:val="both"/>
        <w:rPr/>
      </w:pPr>
      <w:r>
        <w:rPr/>
        <w:t xml:space="preserve"> </w:t>
      </w:r>
    </w:p>
    <w:p>
      <w:pPr>
        <w:pStyle w:val="Normal"/>
        <w:jc w:val="both"/>
        <w:rPr/>
      </w:pPr>
      <w:r>
        <w:rPr/>
        <w:t xml:space="preserve">La razón esencial de tanta certeza es el acelerado crecimiento de la economía china que en solo veinticinco años ha cuadriplicado su valor y sigue ahora mismo en una tónica similar, sin que nada parezca que pueda afectarle, ya sean las turbulencias financieras, la epidemia del SARS o las presiones sobre el yuan. </w:t>
      </w:r>
    </w:p>
    <w:p>
      <w:pPr>
        <w:pStyle w:val="Normal"/>
        <w:jc w:val="both"/>
        <w:rPr/>
      </w:pPr>
      <w:r>
        <w:rPr/>
        <w:t xml:space="preserve">¿Podrá China realmente confirmarse como la superpotencia del siglo XXI? </w:t>
      </w:r>
    </w:p>
    <w:p>
      <w:pPr>
        <w:pStyle w:val="Normal"/>
        <w:jc w:val="both"/>
        <w:rPr/>
      </w:pPr>
      <w:r>
        <w:rPr/>
        <w:t xml:space="preserve">Es bien cierto que los dirigentes chinos sueñan con recuperar la grandeza perdida y en convertir a su país en el centro del mundo. Pero la gloria no está cantada del todo. </w:t>
      </w:r>
    </w:p>
    <w:p>
      <w:pPr>
        <w:pStyle w:val="Normal"/>
        <w:jc w:val="both"/>
        <w:rPr/>
      </w:pPr>
      <w:r>
        <w:rPr/>
        <w:t xml:space="preserve">Según un reciente estudio del Nacional Intelligence Council de EEUU, el PIB per cápita de China supondría el 40% del de EEUU en 2050. </w:t>
      </w:r>
    </w:p>
    <w:p>
      <w:pPr>
        <w:pStyle w:val="Normal"/>
        <w:jc w:val="both"/>
        <w:rPr/>
      </w:pPr>
      <w:r>
        <w:rPr/>
        <w:t xml:space="preserve">Incluso en el supuesto de que la clase media china represente en 2020 el 40% de la población -el doble de lo que significa en la actualidad-, su proporción estaría por debajo del 60% registrado en EEUU. </w:t>
      </w:r>
    </w:p>
    <w:p>
      <w:pPr>
        <w:pStyle w:val="Normal"/>
        <w:jc w:val="both"/>
        <w:rPr/>
      </w:pPr>
      <w:r>
        <w:rPr/>
        <w:t xml:space="preserve">Y la renta per cápita de los integrantes de su clase media sería netamente inferior a la de sus equivalentes en Occidente. </w:t>
      </w:r>
    </w:p>
    <w:p>
      <w:pPr>
        <w:pStyle w:val="Normal"/>
        <w:jc w:val="both"/>
        <w:rPr/>
      </w:pPr>
      <w:r>
        <w:rPr/>
      </w:r>
    </w:p>
    <w:p>
      <w:pPr>
        <w:pStyle w:val="Normal"/>
        <w:jc w:val="both"/>
        <w:rPr/>
      </w:pPr>
      <w:r>
        <w:rPr/>
        <w:t xml:space="preserve">Retos </w:t>
      </w:r>
    </w:p>
    <w:p>
      <w:pPr>
        <w:pStyle w:val="Normal"/>
        <w:jc w:val="both"/>
        <w:rPr/>
      </w:pPr>
      <w:r>
        <w:rPr/>
      </w:r>
    </w:p>
    <w:p>
      <w:pPr>
        <w:pStyle w:val="Normal"/>
        <w:jc w:val="both"/>
        <w:rPr/>
      </w:pPr>
      <w:r>
        <w:rPr/>
        <w:t xml:space="preserve">Aún cuando vaya todo bien en las décadas venideras, a China le resta un arduo camino por delante en el que muchas cosas pueden complicarse. </w:t>
      </w:r>
    </w:p>
    <w:p>
      <w:pPr>
        <w:pStyle w:val="Normal"/>
        <w:jc w:val="both"/>
        <w:rPr/>
      </w:pPr>
      <w:r>
        <w:rPr/>
        <w:t xml:space="preserve">Los retos internos son muchos y difíciles. No sólo en lo político, que casi asustan (¿Cómo manejar tanta pluralidad emergente pasándolo todo por el embudo de un único partido?), sino también en lo económico y social. </w:t>
      </w:r>
    </w:p>
    <w:p>
      <w:pPr>
        <w:pStyle w:val="Normal"/>
        <w:jc w:val="both"/>
        <w:rPr/>
      </w:pPr>
      <w:r>
        <w:rPr/>
        <w:t xml:space="preserve">La situación en el campo es particularmente complicada, y en el reside aún el 70% de la población. </w:t>
      </w:r>
    </w:p>
    <w:p>
      <w:pPr>
        <w:pStyle w:val="Normal"/>
        <w:jc w:val="both"/>
        <w:rPr/>
      </w:pPr>
      <w:r>
        <w:rPr/>
        <w:t xml:space="preserve">En los medios urbanos, la crisis de las empresas estatales ha agravado el desempleo. </w:t>
      </w:r>
    </w:p>
    <w:p>
      <w:pPr>
        <w:pStyle w:val="Normal"/>
        <w:jc w:val="both"/>
        <w:rPr/>
      </w:pPr>
      <w:r>
        <w:rPr/>
        <w:t xml:space="preserve">La debilidad generalizada del impulso social puede derivar en muchos conflictos. </w:t>
      </w:r>
    </w:p>
    <w:p>
      <w:pPr>
        <w:pStyle w:val="Normal"/>
        <w:jc w:val="both"/>
        <w:rPr/>
      </w:pPr>
      <w:r>
        <w:rPr/>
        <w:t xml:space="preserve">Las desigualdades y los desequilibrios han aumentado exponencialmente. </w:t>
      </w:r>
    </w:p>
    <w:p>
      <w:pPr>
        <w:pStyle w:val="Normal"/>
        <w:jc w:val="both"/>
        <w:rPr/>
      </w:pPr>
      <w:r>
        <w:rPr/>
        <w:t xml:space="preserve">Y es verdad que el gobierno lo sabe y que le preocupa y que desea solucionarlo, pero la realidad es una cosa, y la voluntad, otra bien distinta. </w:t>
      </w:r>
    </w:p>
    <w:p>
      <w:pPr>
        <w:pStyle w:val="Normal"/>
        <w:jc w:val="both"/>
        <w:rPr/>
      </w:pPr>
      <w:r>
        <w:rPr/>
        <w:t xml:space="preserve">Un viento sí tiene China a su favor, que aún estando mal nunca ha estado mejor, recuperando paso a paso la sensación histórica de los tiempos de las dinastías Tang o Ming. </w:t>
      </w:r>
    </w:p>
    <w:p>
      <w:pPr>
        <w:pStyle w:val="Normal"/>
        <w:jc w:val="both"/>
        <w:rPr/>
      </w:pPr>
      <w:r>
        <w:rPr/>
      </w:r>
    </w:p>
    <w:p>
      <w:pPr>
        <w:pStyle w:val="Normal"/>
        <w:jc w:val="both"/>
        <w:rPr/>
      </w:pPr>
      <w:r>
        <w:rPr/>
        <w:t xml:space="preserve">Futuro impredecible </w:t>
      </w:r>
    </w:p>
    <w:p>
      <w:pPr>
        <w:pStyle w:val="Normal"/>
        <w:jc w:val="both"/>
        <w:rPr/>
      </w:pPr>
      <w:r>
        <w:rPr/>
      </w:r>
    </w:p>
    <w:p>
      <w:pPr>
        <w:pStyle w:val="Normal"/>
        <w:jc w:val="both"/>
        <w:rPr/>
      </w:pPr>
      <w:r>
        <w:rPr/>
        <w:t xml:space="preserve">China es una superpotencia demográfica; puede pronto llegar a serlo también en lo económico en términos absolutos. </w:t>
      </w:r>
    </w:p>
    <w:p>
      <w:pPr>
        <w:pStyle w:val="Normal"/>
        <w:jc w:val="both"/>
        <w:rPr/>
      </w:pPr>
      <w:r>
        <w:rPr/>
        <w:t xml:space="preserve">No lo es ni lo será a corto plazo en lo ideológico, en lo político, o en lo cultural.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 </w:t>
      </w:r>
    </w:p>
    <w:p>
      <w:pPr>
        <w:pStyle w:val="Normal"/>
        <w:jc w:val="both"/>
        <w:rPr/>
      </w:pPr>
      <w:r>
        <w:rPr/>
        <w:t xml:space="preserve">Ni tampoco en lo militar, que seguirá siendo muy importante en el siglo XXI. </w:t>
      </w:r>
    </w:p>
    <w:p>
      <w:pPr>
        <w:pStyle w:val="Normal"/>
        <w:jc w:val="both"/>
        <w:rPr/>
      </w:pPr>
      <w:r>
        <w:rPr/>
        <w:t xml:space="preserve">EEUU, pasando con pies de lana sobre su propia realidad (un presupuesto de defensa que en 2004, según el SIPRI, equivale al 47% de todo lo que se gasta en el mundo, que ya es mucho decir) insiste en que la República Popular es una amenaza por su modernización militar y sus intenciones poco pacíficas en relación a Taiwán. </w:t>
      </w:r>
    </w:p>
    <w:p>
      <w:pPr>
        <w:pStyle w:val="Normal"/>
        <w:jc w:val="both"/>
        <w:rPr/>
      </w:pPr>
      <w:r>
        <w:rPr/>
        <w:t xml:space="preserve">Pero aunque Beijing disponga de ciertos atributos de modernización está muy lejos en lo material, en lo personal, en lo tecnológico, muy lejos de alcanzar a EEUU con un presupuesto que no supone ni el 10% de la única superpotencia de hoy. </w:t>
      </w:r>
    </w:p>
    <w:p>
      <w:pPr>
        <w:pStyle w:val="Normal"/>
        <w:jc w:val="both"/>
        <w:rPr/>
      </w:pPr>
      <w:r>
        <w:rPr/>
        <w:t xml:space="preserve">La falta de entendimiento con EEUU es un problema. Y no será fácil de resolver, porque presenta demasiados flecos: económicos y comerciales, energéticos, estratégicos, etc. </w:t>
      </w:r>
    </w:p>
    <w:p>
      <w:pPr>
        <w:pStyle w:val="Normal"/>
        <w:jc w:val="both"/>
        <w:rPr/>
      </w:pPr>
      <w:r>
        <w:rPr/>
      </w:r>
    </w:p>
    <w:p>
      <w:pPr>
        <w:pStyle w:val="Normal"/>
        <w:jc w:val="both"/>
        <w:rPr/>
      </w:pPr>
      <w:r>
        <w:rPr/>
        <w:t xml:space="preserve">Taiwán </w:t>
      </w:r>
    </w:p>
    <w:p>
      <w:pPr>
        <w:pStyle w:val="Normal"/>
        <w:jc w:val="both"/>
        <w:rPr/>
      </w:pPr>
      <w:r>
        <w:rPr/>
      </w:r>
    </w:p>
    <w:p>
      <w:pPr>
        <w:pStyle w:val="Normal"/>
        <w:jc w:val="both"/>
        <w:rPr/>
      </w:pPr>
      <w:r>
        <w:rPr/>
        <w:t xml:space="preserve">Taiwán es la principal moneda de cambio en ese juego, por otra parte, muy peligroso.   </w:t>
      </w:r>
    </w:p>
    <w:p>
      <w:pPr>
        <w:pStyle w:val="Normal"/>
        <w:jc w:val="both"/>
        <w:rPr/>
      </w:pPr>
      <w:r>
        <w:rPr/>
        <w:t xml:space="preserve">Si China logra un arreglo pacífico con Taiwán, el mundo podrá respirar más tranquilo y el camino hacia la confirmación de su rango de superpotencia quedará más expedito. </w:t>
      </w:r>
    </w:p>
    <w:p>
      <w:pPr>
        <w:pStyle w:val="Normal"/>
        <w:jc w:val="both"/>
        <w:rPr/>
      </w:pPr>
      <w:r>
        <w:rPr/>
        <w:t xml:space="preserve">Si fracasa en ese empeño -y los próximos cuatro años pueden ser clave para decidir el rumbo del conflicto-, la ruina puede asolar la región de Asia-Pacífico.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Vaticinar en un mundo tan complejo no resulta nada fácil. </w:t>
      </w:r>
    </w:p>
    <w:p>
      <w:pPr>
        <w:pStyle w:val="Normal"/>
        <w:jc w:val="both"/>
        <w:rPr/>
      </w:pPr>
      <w:r>
        <w:rPr/>
        <w:t xml:space="preserve">¿Quién podría imaginarse en 1950 que la URSS se desintegraría antes de 2000? ¿Podría estallar China de igual modo? Aunque sea remota, esa posibilidad también existe. </w:t>
      </w:r>
    </w:p>
    <w:p>
      <w:pPr>
        <w:pStyle w:val="Normal"/>
        <w:jc w:val="both"/>
        <w:rPr/>
      </w:pPr>
      <w:r>
        <w:rPr/>
      </w:r>
    </w:p>
    <w:p>
      <w:pPr>
        <w:pStyle w:val="Normal"/>
        <w:jc w:val="both"/>
        <w:rPr/>
      </w:pPr>
      <w:r>
        <w:rPr/>
        <w:t xml:space="preserve">El alto costo del crecimiento chino  </w:t>
      </w:r>
    </w:p>
    <w:p>
      <w:pPr>
        <w:pStyle w:val="Normal"/>
        <w:jc w:val="both"/>
        <w:rPr/>
      </w:pPr>
      <w:r>
        <w:rPr/>
        <w:t xml:space="preserve">(Tim Luard - BBC, China)  </w:t>
      </w:r>
    </w:p>
    <w:p>
      <w:pPr>
        <w:pStyle w:val="Normal"/>
        <w:jc w:val="both"/>
        <w:rPr/>
      </w:pPr>
      <w:r>
        <w:rPr/>
        <w:t xml:space="preserve">La gigantesca escala de la transformación económica china sólo es comparable con el tamaño de los nuevos retos y peligros que ha originado. </w:t>
      </w:r>
    </w:p>
    <w:p>
      <w:pPr>
        <w:pStyle w:val="Normal"/>
        <w:jc w:val="both"/>
        <w:rPr/>
      </w:pPr>
      <w:r>
        <w:rPr/>
        <w:t xml:space="preserve">China es escenario de constantes cambios. </w:t>
      </w:r>
    </w:p>
    <w:p>
      <w:pPr>
        <w:pStyle w:val="Normal"/>
        <w:jc w:val="both"/>
        <w:rPr/>
      </w:pPr>
      <w:r>
        <w:rPr/>
        <w:t xml:space="preserve">Ninguno es tan grande como la amenaza al medio ambiente. </w:t>
      </w:r>
    </w:p>
    <w:p>
      <w:pPr>
        <w:pStyle w:val="Normal"/>
        <w:jc w:val="both"/>
        <w:rPr/>
      </w:pPr>
      <w:r>
        <w:rPr/>
      </w:r>
    </w:p>
    <w:p>
      <w:pPr>
        <w:pStyle w:val="Normal"/>
        <w:jc w:val="both"/>
        <w:rPr/>
      </w:pPr>
      <w:r>
        <w:rPr/>
        <w:t xml:space="preserve">Darle alimento a una quinta parte de la población mundial con apenas el 7% de tierra arable nunca iba a ser una tarea fácil, y esa tierra se ha estado reduciendo a un ritmo de un millón de hectáreas al año. </w:t>
      </w:r>
    </w:p>
    <w:p>
      <w:pPr>
        <w:pStyle w:val="Normal"/>
        <w:jc w:val="both"/>
        <w:rPr/>
      </w:pPr>
      <w:r>
        <w:rPr/>
        <w:t>“</w:t>
      </w:r>
      <w:r>
        <w:rPr/>
        <w:t xml:space="preserve">Cuando uno sale de la ciudad ya no ve más el campo”, protesta un residente de Shangai. “Sólo más ciudades”. </w:t>
      </w:r>
    </w:p>
    <w:p>
      <w:pPr>
        <w:pStyle w:val="Normal"/>
        <w:jc w:val="both"/>
        <w:rPr/>
      </w:pPr>
      <w:r>
        <w:rPr/>
        <w:t xml:space="preserve">Las fábricas grises y torres de apartamentos en las zonas en desarrollo de China están absorbiendo la mayor migración rural de la historia de la humanidad. </w:t>
      </w:r>
    </w:p>
    <w:p>
      <w:pPr>
        <w:pStyle w:val="Normal"/>
        <w:jc w:val="both"/>
        <w:rPr/>
      </w:pPr>
      <w:r>
        <w:rPr/>
        <w:t xml:space="preserve">El plan es mudar a aproximadamente 400 millones de personas a las ciudades en los próximos 25 años, gente que necesita nuevas carreteras, viviendas y obras de infraestructura en una escala verdaderamente masiva. </w:t>
      </w:r>
    </w:p>
    <w:p>
      <w:pPr>
        <w:pStyle w:val="Normal"/>
        <w:jc w:val="both"/>
        <w:rPr/>
      </w:pPr>
      <w:r>
        <w:rPr/>
        <w:t xml:space="preserve">Tal es el frenesí económico chino, que de ser un país casi autosuficiente ahora importa, no sólo granos, sino enormes cantidades de otros recursos naturales. </w:t>
      </w:r>
    </w:p>
    <w:p>
      <w:pPr>
        <w:pStyle w:val="Normal"/>
        <w:jc w:val="both"/>
        <w:rPr/>
      </w:pPr>
      <w:r>
        <w:rPr/>
        <w:t xml:space="preserve">Es el mayor consumidor de cobre, aluminio y cemento del mundo y sólo es superado por Estados Unidos en la lista de mayores importadores de petróleo. </w:t>
      </w:r>
    </w:p>
    <w:p>
      <w:pPr>
        <w:pStyle w:val="Normal"/>
        <w:jc w:val="both"/>
        <w:rPr/>
      </w:pPr>
      <w:r>
        <w:rPr/>
        <w:t xml:space="preserve">Además de despertar preocupación sobre el impacto a largo plazo que provocará en las materias primas mundiales, sus propios recursos naturales también se ven afectados: su aire, tierra y mar. </w:t>
      </w:r>
    </w:p>
    <w:p>
      <w:pPr>
        <w:pStyle w:val="Normal"/>
        <w:jc w:val="both"/>
        <w:rPr/>
      </w:pPr>
      <w:r>
        <w:rPr/>
        <w:t xml:space="preserve">China ya se convirtió en el segundo mayor emisor de dióxido de carbono y podría superar a Estados Unidos como la mayor fuente de gases invernadero en tres décadas. </w:t>
      </w:r>
    </w:p>
    <w:p>
      <w:pPr>
        <w:pStyle w:val="Normal"/>
        <w:jc w:val="both"/>
        <w:rPr/>
      </w:pPr>
      <w:r>
        <w:rPr/>
        <w:t xml:space="preserve">Pekín está intentando reducir la contaminación del aire, pidiendo a los residentes que cambien su sistema de calefacción a gas natural. </w:t>
      </w:r>
    </w:p>
    <w:p>
      <w:pPr>
        <w:pStyle w:val="Normal"/>
        <w:jc w:val="both"/>
        <w:rPr/>
      </w:pPr>
      <w:r>
        <w:rPr/>
        <w:t xml:space="preserve">Sin embargo, el enorme aumento en el número de autos en las calles de la ciudad no ayuda a frenar el problema. </w:t>
      </w:r>
    </w:p>
    <w:p>
      <w:pPr>
        <w:pStyle w:val="Normal"/>
        <w:jc w:val="both"/>
        <w:rPr/>
      </w:pPr>
      <w:r>
        <w:rPr/>
        <w:t xml:space="preserve">Cada cierto tiempo, la propiedad de vehículos se ha ido duplicando. Si llega a los niveles de EEUU, China tendría que encontrar espacio para 600 millones de autos, más de los que hay actualmente en todo el mund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Falta de agua </w:t>
      </w:r>
    </w:p>
    <w:p>
      <w:pPr>
        <w:pStyle w:val="Normal"/>
        <w:jc w:val="both"/>
        <w:rPr/>
      </w:pPr>
      <w:r>
        <w:rPr/>
      </w:r>
    </w:p>
    <w:p>
      <w:pPr>
        <w:pStyle w:val="Normal"/>
        <w:jc w:val="both"/>
        <w:rPr/>
      </w:pPr>
      <w:r>
        <w:rPr/>
        <w:t xml:space="preserve">Al volar en avión hacia el oeste de la capital se puede apreciar la más grave amenaza de todas. Cuando uno sale de la ciudad ya no ve más el campo. Sólo más ciudades. </w:t>
      </w:r>
    </w:p>
    <w:p>
      <w:pPr>
        <w:pStyle w:val="Normal"/>
        <w:jc w:val="both"/>
        <w:rPr/>
      </w:pPr>
      <w:r>
        <w:rPr/>
      </w:r>
    </w:p>
    <w:p>
      <w:pPr>
        <w:pStyle w:val="Normal"/>
        <w:jc w:val="both"/>
        <w:rPr/>
      </w:pPr>
      <w:r>
        <w:rPr/>
        <w:t xml:space="preserve">Residente de Shangai </w:t>
      </w:r>
    </w:p>
    <w:p>
      <w:pPr>
        <w:pStyle w:val="Normal"/>
        <w:jc w:val="both"/>
        <w:rPr/>
      </w:pPr>
      <w:r>
        <w:rPr/>
      </w:r>
    </w:p>
    <w:p>
      <w:pPr>
        <w:pStyle w:val="Normal"/>
        <w:jc w:val="both"/>
        <w:rPr/>
      </w:pPr>
      <w:r>
        <w:rPr/>
        <w:t xml:space="preserve">Polvorientos bancos de ríos secos se ven en medio de interminables colinas grises y desiertos. </w:t>
      </w:r>
    </w:p>
    <w:p>
      <w:pPr>
        <w:pStyle w:val="Normal"/>
        <w:jc w:val="both"/>
        <w:rPr/>
      </w:pPr>
      <w:r>
        <w:rPr/>
        <w:t xml:space="preserve">Más de la mitad de los ciudadanos chinos enfrentan problemas de falta de agua o contaminación. </w:t>
      </w:r>
    </w:p>
    <w:p>
      <w:pPr>
        <w:pStyle w:val="Normal"/>
        <w:jc w:val="both"/>
        <w:rPr/>
      </w:pPr>
      <w:r>
        <w:rPr/>
        <w:t>“</w:t>
      </w:r>
      <w:r>
        <w:rPr/>
        <w:t xml:space="preserve">Cuando era joven, había agua en todas partes”, señaló Dai Qing, una reconocida escritora. </w:t>
      </w:r>
    </w:p>
    <w:p>
      <w:pPr>
        <w:pStyle w:val="Normal"/>
        <w:jc w:val="both"/>
        <w:rPr/>
      </w:pPr>
      <w:r>
        <w:rPr/>
        <w:t>“</w:t>
      </w:r>
      <w:r>
        <w:rPr/>
        <w:t xml:space="preserve">Las afueras de Pekín estaban llenas de lagunas de loto y campos de arroz. Pero ahora todo desapareció. El agua más cercana está a más de 100 metros bajo suelo. Sin embargo, la gente todavía quiere tener casas con piscinas, como en Estados Unidos”, indicó. </w:t>
      </w:r>
    </w:p>
    <w:p>
      <w:pPr>
        <w:pStyle w:val="Normal"/>
        <w:jc w:val="both"/>
        <w:rPr/>
      </w:pPr>
      <w:r>
        <w:rPr/>
        <w:t xml:space="preserve">Qing encabezó una campaña sin precedentes contra la construcción de la represa Tres Gargantas en el río Yangtze. Ya en su fase final, será el proyecto hidroeléctrico más grande del mundo y se espera que genere electricidad para las ciudades chinas en expansión. </w:t>
      </w:r>
    </w:p>
    <w:p>
      <w:pPr>
        <w:pStyle w:val="Normal"/>
        <w:jc w:val="both"/>
        <w:rPr/>
      </w:pPr>
      <w:r>
        <w:rPr/>
      </w:r>
    </w:p>
    <w:p>
      <w:pPr>
        <w:pStyle w:val="Normal"/>
        <w:jc w:val="both"/>
        <w:rPr/>
      </w:pPr>
      <w:r>
        <w:rPr/>
        <w:t xml:space="preserve">También ha provocado críticas. Ya han ocurrido problemas con sedimentación e inundaciones indicó Dai Qing. “Sin embargo, los máximos líderes chinos han impedido que se mencionen en los medios de comunicación - incluso en internet, donde tienen su propia policía”. </w:t>
      </w:r>
    </w:p>
    <w:p>
      <w:pPr>
        <w:pStyle w:val="Normal"/>
        <w:jc w:val="both"/>
        <w:rPr/>
      </w:pPr>
      <w:r>
        <w:rPr/>
        <w:t xml:space="preserve">Ubicada río arriba desde Tres Gargantas se encuentra la ciudad de Chungking que espera beneficiarse de la represa, porque ahora podrán llegar allí grandes barcos provenientes de la costa. </w:t>
      </w:r>
    </w:p>
    <w:p>
      <w:pPr>
        <w:pStyle w:val="Normal"/>
        <w:jc w:val="both"/>
        <w:rPr/>
      </w:pPr>
      <w:r>
        <w:rPr/>
        <w:t xml:space="preserve">Sin embargo, dado que China tiene 16 de las 20 ciudades más contaminadas del mundo - según el Banco Mundial - y Chungking es una de las principales, el gran río a veces casi no se ve entre tanta contaminación. </w:t>
      </w:r>
    </w:p>
    <w:p>
      <w:pPr>
        <w:pStyle w:val="Normal"/>
        <w:jc w:val="both"/>
        <w:rPr/>
      </w:pPr>
      <w:r>
        <w:rPr/>
        <w:t xml:space="preserve">La ciudad también enfrenta problemas sanitarios porque sus aguas negras van directamente al río, una situación que sólo en los últimos tiempos ha comenzado a movilizar a las autoridades. </w:t>
      </w:r>
    </w:p>
    <w:p>
      <w:pPr>
        <w:pStyle w:val="Normal"/>
        <w:jc w:val="both"/>
        <w:rPr/>
      </w:pPr>
      <w:r>
        <w:rPr/>
      </w:r>
    </w:p>
    <w:p>
      <w:pPr>
        <w:pStyle w:val="Normal"/>
        <w:jc w:val="both"/>
        <w:rPr/>
      </w:pPr>
      <w:r>
        <w:rPr/>
        <w:t xml:space="preserve">Costo humano </w:t>
      </w:r>
    </w:p>
    <w:p>
      <w:pPr>
        <w:pStyle w:val="Normal"/>
        <w:jc w:val="both"/>
        <w:rPr/>
      </w:pPr>
      <w:r>
        <w:rPr/>
      </w:r>
    </w:p>
    <w:p>
      <w:pPr>
        <w:pStyle w:val="Normal"/>
        <w:jc w:val="both"/>
        <w:rPr/>
      </w:pPr>
      <w:r>
        <w:rPr/>
        <w:t xml:space="preserve">Las reformas económicas chinas han beneficiado a cientos de millones de personas, dándoles una mejor dieta y un mejor nivel de vida. </w:t>
      </w:r>
    </w:p>
    <w:p>
      <w:pPr>
        <w:pStyle w:val="Normal"/>
        <w:jc w:val="both"/>
        <w:rPr/>
      </w:pPr>
      <w:r>
        <w:rPr/>
        <w:t xml:space="preserve">La escritora Dai Qing encabezó una campaña sin precedentes contra la construcción de la represa Tres Gargantas en el río Yangtze. </w:t>
      </w:r>
    </w:p>
    <w:p>
      <w:pPr>
        <w:pStyle w:val="Normal"/>
        <w:jc w:val="both"/>
        <w:rPr/>
      </w:pPr>
      <w:r>
        <w:rPr/>
        <w:t xml:space="preserve">Sin embargo, mientras la atención se concentra en el daño a los recursos naturales del país como costo de los cambios, no se debe descuidar el perjuicio a las personas más vulnerables. </w:t>
      </w:r>
    </w:p>
    <w:p>
      <w:pPr>
        <w:pStyle w:val="Normal"/>
        <w:jc w:val="both"/>
        <w:rPr/>
      </w:pPr>
      <w:r>
        <w:rPr/>
        <w:t xml:space="preserve">El asesor empresarial en materia de ambiente Michael Ma, encontró a trabajadores chinos abarrotados en fábricas oscuras y llenas de humo en escenas que le recordaron a Europa en el siglo XVIII. </w:t>
      </w:r>
    </w:p>
    <w:p>
      <w:pPr>
        <w:pStyle w:val="Normal"/>
        <w:jc w:val="both"/>
        <w:rPr/>
      </w:pPr>
      <w:r>
        <w:rPr/>
        <w:t>“</w:t>
      </w:r>
      <w:r>
        <w:rPr/>
        <w:t xml:space="preserve">Algunas multinacionales son tan culpables como las compañías locales en aprovecharse de los relajados controles laborales y ambientales”. </w:t>
      </w:r>
    </w:p>
    <w:p>
      <w:pPr>
        <w:pStyle w:val="Normal"/>
        <w:jc w:val="both"/>
        <w:rPr/>
      </w:pPr>
      <w:r>
        <w:rPr/>
        <w:t>“</w:t>
      </w:r>
      <w:r>
        <w:rPr/>
        <w:t xml:space="preserve">Encuentras lagunas legales para poder hacer dinero rápido. Y si hay algún problema, simplemente se internan más en el campo”. </w:t>
      </w:r>
    </w:p>
    <w:p>
      <w:pPr>
        <w:pStyle w:val="Normal"/>
        <w:jc w:val="both"/>
        <w:rPr/>
      </w:pPr>
      <w:r>
        <w:rPr/>
        <w:t xml:space="preserve">A pesar de la escala de los retos que enfrenta China, no todo el panorama es negro. </w:t>
      </w:r>
    </w:p>
    <w:p>
      <w:pPr>
        <w:pStyle w:val="Normal"/>
        <w:jc w:val="both"/>
        <w:rPr/>
      </w:pPr>
      <w:r>
        <w:rPr/>
        <w:t xml:space="preserve">Al parecer, se está desarrollando una nueva conciencia pública sobre los peligros de destruir los recursos que China necesita para su salud y prosperidad a largo plazo. </w:t>
      </w:r>
    </w:p>
    <w:p>
      <w:pPr>
        <w:pStyle w:val="Normal"/>
        <w:jc w:val="both"/>
        <w:rPr/>
      </w:pPr>
      <w:r>
        <w:rPr/>
        <w:t xml:space="preserve">La presión de pequeños grupos de base también ha logrado un éxito limitado, generando esperanzas de que el medio ambiente pueda ser un tema que anime al gobierno a ser más responsable a nivel general. </w:t>
      </w:r>
    </w:p>
    <w:p>
      <w:pPr>
        <w:pStyle w:val="Normal"/>
        <w:jc w:val="both"/>
        <w:rPr/>
      </w:pPr>
      <w:r>
        <w:rPr/>
        <w:t xml:space="preserve">Pekín anunció una serie de iniciativas para sembrar árboles y otras campañas, aunque el organismo estatal para el ambiente se negó a dar una entrevista al respecto o discutir su contenido. </w:t>
      </w:r>
    </w:p>
    <w:p>
      <w:pPr>
        <w:pStyle w:val="Normal"/>
        <w:jc w:val="both"/>
        <w:rPr/>
      </w:pPr>
      <w:r>
        <w:rPr/>
        <w:t xml:space="preserve">Existen propuestas para hacer que a las compañías les resulte más caro contaminar que no hacerlo y convertir los temas ambientales en un factor que se debe tomar en cuenta cuando se evalúen las posibilidades de ascenso de funcionarios locales. </w:t>
      </w:r>
    </w:p>
    <w:p>
      <w:pPr>
        <w:pStyle w:val="Normal"/>
        <w:jc w:val="both"/>
        <w:rPr/>
      </w:pPr>
      <w:r>
        <w:rPr/>
        <w:t xml:space="preserve">Sin embargo, deshacer el daño provocado por el vertiginoso crecimiento necesitará mucho más que eso. </w:t>
      </w:r>
    </w:p>
    <w:p>
      <w:pPr>
        <w:pStyle w:val="Normal"/>
        <w:jc w:val="both"/>
        <w:rPr/>
      </w:pPr>
      <w:r>
        <w:rPr/>
        <w:t>“</w:t>
      </w:r>
      <w:r>
        <w:rPr/>
        <w:t xml:space="preserve">Destruir es fácil”, comentó Dai Qing, “proteger y tratar es más difícil”. </w:t>
      </w:r>
    </w:p>
    <w:p>
      <w:pPr>
        <w:pStyle w:val="Normal"/>
        <w:jc w:val="both"/>
        <w:rPr/>
      </w:pPr>
      <w:r>
        <w:rPr/>
      </w:r>
    </w:p>
    <w:p>
      <w:pPr>
        <w:pStyle w:val="Normal"/>
        <w:jc w:val="both"/>
        <w:rPr/>
      </w:pPr>
      <w:r>
        <w:rPr/>
        <w:t>Geografía</w:t>
      </w:r>
    </w:p>
    <w:p>
      <w:pPr>
        <w:pStyle w:val="Normal"/>
        <w:jc w:val="both"/>
        <w:rPr/>
      </w:pPr>
      <w:r>
        <w:rPr/>
        <w:t xml:space="preserve"> </w:t>
      </w:r>
    </w:p>
    <w:p>
      <w:pPr>
        <w:pStyle w:val="Normal"/>
        <w:jc w:val="both"/>
        <w:rPr/>
      </w:pPr>
      <w:r>
        <w:rPr/>
        <w:t xml:space="preserve">China es el tercer país más grande del mundo, con un área de aproximadamente 9.572.900 kilómetros cuadrados. </w:t>
      </w:r>
    </w:p>
    <w:p>
      <w:pPr>
        <w:pStyle w:val="Normal"/>
        <w:jc w:val="both"/>
        <w:rPr/>
      </w:pPr>
      <w:r>
        <w:rPr/>
      </w:r>
    </w:p>
    <w:p>
      <w:pPr>
        <w:pStyle w:val="Normal"/>
        <w:jc w:val="both"/>
        <w:rPr/>
      </w:pPr>
      <w:r>
        <w:rPr/>
        <w:t xml:space="preserve">En muchos aspectos, su desarrollo ha sido moldeado por la geografía. Es un país con desiertos, montañas y valles fértiles, y contiene uno de los lugares más altos y uno de los más bajos en el mundo. </w:t>
      </w:r>
    </w:p>
    <w:p>
      <w:pPr>
        <w:pStyle w:val="Normal"/>
        <w:jc w:val="both"/>
        <w:rPr/>
      </w:pPr>
      <w:r>
        <w:rPr/>
        <w:t xml:space="preserve">El desarrollo económico chino ha beneficiado sobre todo a las provincias costeras del este, y el resto del país, el interior rural, está poco desarrollado.   </w:t>
      </w:r>
    </w:p>
    <w:p>
      <w:pPr>
        <w:pStyle w:val="Normal"/>
        <w:jc w:val="both"/>
        <w:rPr/>
      </w:pPr>
      <w:r>
        <w:rPr/>
        <w:t xml:space="preserve"> </w:t>
      </w:r>
    </w:p>
    <w:p>
      <w:pPr>
        <w:pStyle w:val="Normal"/>
        <w:jc w:val="both"/>
        <w:rPr/>
      </w:pPr>
      <w:r>
        <w:rPr/>
        <w:t>Población</w:t>
      </w:r>
    </w:p>
    <w:p>
      <w:pPr>
        <w:pStyle w:val="Normal"/>
        <w:jc w:val="both"/>
        <w:rPr/>
      </w:pPr>
      <w:r>
        <w:rPr/>
        <w:t xml:space="preserve"> </w:t>
      </w:r>
    </w:p>
    <w:p>
      <w:pPr>
        <w:pStyle w:val="Normal"/>
        <w:jc w:val="both"/>
        <w:rPr/>
      </w:pPr>
      <w:r>
        <w:rPr/>
        <w:t xml:space="preserve">Los chinos representan una quinta parte de la población mundial, con 1.300 millones de habitantes. Sin embargo, estrictas regulaciones estatales y un cambio en el estilo de vida han reducido las tasas de natalidad. </w:t>
      </w:r>
    </w:p>
    <w:p>
      <w:pPr>
        <w:pStyle w:val="Normal"/>
        <w:jc w:val="both"/>
        <w:rPr/>
      </w:pPr>
      <w:r>
        <w:rPr/>
        <w:t xml:space="preserve">Según la ley, las parejas urbanas deben ceñirse a la política del “hijo único”, mientras que las familias rurales pueden tener un segundo hijo si el primero es una niña. Grupos de derechos humanos critican que esto lleva a muchas mujeres a abortar niñas. </w:t>
      </w:r>
    </w:p>
    <w:p>
      <w:pPr>
        <w:pStyle w:val="Normal"/>
        <w:jc w:val="both"/>
        <w:rPr/>
      </w:pPr>
      <w:r>
        <w:rPr/>
        <w:t xml:space="preserve">Otros critican la desproporción entre géneros, con 119 hombres por cada 100 mujeres. </w:t>
      </w:r>
    </w:p>
    <w:p>
      <w:pPr>
        <w:pStyle w:val="Normal"/>
        <w:jc w:val="both"/>
        <w:rPr/>
      </w:pPr>
      <w:r>
        <w:rPr/>
        <w:t xml:space="preserve">Por otra parte, China es el escenario de un gran movimiento de población del interior rural a las ciudades en el este. Mientras que en 1950, la población urbana era del 13%, ahora es del 40%, y se espera que alcance el 60% en 2030.   </w:t>
      </w:r>
    </w:p>
    <w:p>
      <w:pPr>
        <w:pStyle w:val="Normal"/>
        <w:jc w:val="both"/>
        <w:rPr/>
      </w:pPr>
      <w:r>
        <w:rPr/>
        <w:t xml:space="preserve"> </w:t>
      </w:r>
    </w:p>
    <w:p>
      <w:pPr>
        <w:pStyle w:val="Normal"/>
        <w:jc w:val="both"/>
        <w:rPr/>
      </w:pPr>
      <w:r>
        <w:rPr/>
        <w:br/>
      </w:r>
      <w:r>
        <w:rPr/>
        <w:drawing>
          <wp:inline distT="0" distB="0" distL="0" distR="0">
            <wp:extent cx="528574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conomía</w:t>
      </w:r>
    </w:p>
    <w:p>
      <w:pPr>
        <w:pStyle w:val="Normal"/>
        <w:jc w:val="both"/>
        <w:rPr/>
      </w:pPr>
      <w:r>
        <w:rPr/>
        <w:t xml:space="preserve"> </w:t>
      </w:r>
    </w:p>
    <w:p>
      <w:pPr>
        <w:pStyle w:val="Normal"/>
        <w:jc w:val="both"/>
        <w:rPr/>
      </w:pPr>
      <w:r>
        <w:rPr/>
        <w:t>Desde que el gobierno comunista decidió abrirse a la inversión extranjera en 1978,</w:t>
      </w:r>
    </w:p>
    <w:p>
      <w:pPr>
        <w:pStyle w:val="Normal"/>
        <w:jc w:val="both"/>
        <w:rPr/>
      </w:pPr>
      <w:r>
        <w:rPr/>
        <w:t xml:space="preserve">China se ha convertido en la sexta economía más grande del mundo. </w:t>
      </w:r>
    </w:p>
    <w:p>
      <w:pPr>
        <w:pStyle w:val="Normal"/>
        <w:jc w:val="both"/>
        <w:rPr/>
      </w:pPr>
      <w:r>
        <w:rPr/>
        <w:t xml:space="preserve">Sin embargo, algunos analistas temen que el rápido crecimiento económico, que ronda el 9%, podría llevar a este país asiático al colapso. </w:t>
      </w:r>
    </w:p>
    <w:p>
      <w:pPr>
        <w:pStyle w:val="Normal"/>
        <w:jc w:val="both"/>
        <w:rPr/>
      </w:pPr>
      <w:r>
        <w:rPr/>
        <w:t xml:space="preserve">China también es un gigante en el comercio: es el quinto exportador de mercancías después de Estados Unidos, Alemania, Japón y Francia. </w:t>
      </w:r>
    </w:p>
    <w:p>
      <w:pPr>
        <w:pStyle w:val="Normal"/>
        <w:jc w:val="both"/>
        <w:rPr/>
      </w:pPr>
      <w:r>
        <w:rPr/>
        <w:t xml:space="preserve">Otros países temen por la competencia en el mercado laboral, ya que el salario de un trabajador estadounidense es cuarenta veces mayor que el de uno chino.   </w:t>
      </w:r>
    </w:p>
    <w:p>
      <w:pPr>
        <w:pStyle w:val="Normal"/>
        <w:jc w:val="both"/>
        <w:rPr/>
      </w:pPr>
      <w:r>
        <w:rPr/>
        <w:t xml:space="preserve"> </w:t>
      </w:r>
    </w:p>
    <w:p>
      <w:pPr>
        <w:pStyle w:val="Normal"/>
        <w:jc w:val="both"/>
        <w:rPr/>
      </w:pPr>
      <w:r>
        <w:rPr/>
        <w:br/>
      </w:r>
      <w:r>
        <w:rPr/>
        <w:drawing>
          <wp:inline distT="0" distB="0" distL="0" distR="0">
            <wp:extent cx="528574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85740" cy="22656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Pobreza</w:t>
      </w:r>
    </w:p>
    <w:p>
      <w:pPr>
        <w:pStyle w:val="Normal"/>
        <w:jc w:val="both"/>
        <w:rPr/>
      </w:pPr>
      <w:r>
        <w:rPr/>
      </w:r>
    </w:p>
    <w:p>
      <w:pPr>
        <w:pStyle w:val="Normal"/>
        <w:jc w:val="both"/>
        <w:rPr/>
      </w:pPr>
      <w:r>
        <w:rPr/>
        <w:t xml:space="preserve">El gobierno chino afirma que el número de pobres en las zonas rurales ha caído de 85 millones en 1990 a 29 millones en la actualidad. Sin embargo, la medición de los niveles de pobreza ha sido cuestionada por algunas entidades como el Banco Mundial, que afirma que hay más pobreza. </w:t>
      </w:r>
    </w:p>
    <w:p>
      <w:pPr>
        <w:pStyle w:val="Normal"/>
        <w:jc w:val="both"/>
        <w:rPr/>
      </w:pPr>
      <w:r>
        <w:rPr/>
        <w:t xml:space="preserve">El crecimiento económico ha profundizado la brecha económica: mientras que el 20% de la población más rica es responsable del 50% del consumo, el 20% más pobre apenas alcanza el 5%. </w:t>
      </w:r>
    </w:p>
    <w:p>
      <w:pPr>
        <w:pStyle w:val="Normal"/>
        <w:jc w:val="both"/>
        <w:rPr/>
      </w:pPr>
      <w:r>
        <w:rPr/>
        <w:t xml:space="preserve">Otro fenómeno que se ha manifestado es la emergencia de la pobreza urbana, causada en parte por despidos en compañías estatales y la migración rural hacia las ciudades. </w:t>
      </w:r>
    </w:p>
    <w:p>
      <w:pPr>
        <w:pStyle w:val="Normal"/>
        <w:jc w:val="both"/>
        <w:rPr/>
      </w:pPr>
      <w:r>
        <w:rPr/>
      </w:r>
    </w:p>
    <w:p>
      <w:pPr>
        <w:pStyle w:val="Normal"/>
        <w:jc w:val="both"/>
        <w:rPr/>
      </w:pPr>
      <w:r>
        <w:rPr/>
        <w:br/>
      </w:r>
      <w:r>
        <w:rPr/>
        <w:drawing>
          <wp:inline distT="0" distB="0" distL="0" distR="0">
            <wp:extent cx="528574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t>Medio ambiente</w:t>
      </w:r>
    </w:p>
    <w:p>
      <w:pPr>
        <w:pStyle w:val="Normal"/>
        <w:jc w:val="both"/>
        <w:rPr/>
      </w:pPr>
      <w:r>
        <w:rPr/>
        <w:t xml:space="preserve"> </w:t>
      </w:r>
    </w:p>
    <w:p>
      <w:pPr>
        <w:pStyle w:val="Normal"/>
        <w:jc w:val="both"/>
        <w:rPr/>
      </w:pPr>
      <w:r>
        <w:rPr/>
        <w:t xml:space="preserve">El crecimiento económico, causante en parte de un aumento en la demanda de energía de hasta un 260% en las dos últimas décadas, ha tenido un fuerte impacto en el medio ambiente. </w:t>
      </w:r>
    </w:p>
    <w:p>
      <w:pPr>
        <w:pStyle w:val="Normal"/>
        <w:jc w:val="both"/>
        <w:rPr/>
      </w:pPr>
      <w:r>
        <w:rPr/>
      </w:r>
    </w:p>
    <w:p>
      <w:pPr>
        <w:pStyle w:val="Normal"/>
        <w:jc w:val="both"/>
        <w:rPr/>
      </w:pPr>
      <w:r>
        <w:rPr/>
        <w:t xml:space="preserve">China es el segundo emisor de dióxido de carbono en el mundo, y según el Banco Mundial, 16 de las 20 ciudades más contaminadas en el mundo se encuentran allí. </w:t>
      </w:r>
    </w:p>
    <w:p>
      <w:pPr>
        <w:pStyle w:val="Normal"/>
        <w:jc w:val="both"/>
        <w:rPr/>
      </w:pPr>
      <w:r>
        <w:rPr/>
        <w:t xml:space="preserve">El exceso de represas ha sido culpado por la desaparición de algunos ríos en el norte del país y por inundaciones en ciertas regiones. </w:t>
      </w:r>
    </w:p>
    <w:p>
      <w:pPr>
        <w:pStyle w:val="Normal"/>
        <w:jc w:val="both"/>
        <w:rPr/>
      </w:pPr>
      <w:r>
        <w:rPr/>
        <w:t xml:space="preserve">   </w:t>
      </w:r>
    </w:p>
    <w:p>
      <w:pPr>
        <w:pStyle w:val="Normal"/>
        <w:jc w:val="both"/>
        <w:rPr/>
      </w:pPr>
      <w:r>
        <w:rPr/>
        <w:br/>
      </w:r>
      <w:r>
        <w:rPr/>
        <w:drawing>
          <wp:inline distT="0" distB="0" distL="0" distR="0">
            <wp:extent cx="528574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85740" cy="2276475"/>
                    </a:xfrm>
                    <a:prstGeom prst="rect">
                      <a:avLst/>
                    </a:prstGeom>
                  </pic:spPr>
                </pic:pic>
              </a:graphicData>
            </a:graphic>
          </wp:inline>
        </w:drawing>
      </w:r>
    </w:p>
    <w:p>
      <w:pPr>
        <w:pStyle w:val="Normal"/>
        <w:jc w:val="both"/>
        <w:rPr/>
      </w:pPr>
      <w:r>
        <w:rPr/>
      </w:r>
    </w:p>
    <w:p>
      <w:pPr>
        <w:pStyle w:val="Normal"/>
        <w:jc w:val="both"/>
        <w:rPr/>
      </w:pPr>
      <w:r>
        <w:rPr/>
        <w:t>Cambio social</w:t>
      </w:r>
    </w:p>
    <w:p>
      <w:pPr>
        <w:pStyle w:val="Normal"/>
        <w:jc w:val="both"/>
        <w:rPr/>
      </w:pPr>
      <w:r>
        <w:rPr/>
        <w:t xml:space="preserve"> </w:t>
      </w:r>
    </w:p>
    <w:p>
      <w:pPr>
        <w:pStyle w:val="Normal"/>
        <w:jc w:val="both"/>
        <w:rPr/>
      </w:pPr>
      <w:r>
        <w:rPr/>
        <w:t xml:space="preserve">La sociedad china ha sufrido una radical transformación en los últimos años. </w:t>
      </w:r>
    </w:p>
    <w:p>
      <w:pPr>
        <w:pStyle w:val="Normal"/>
        <w:jc w:val="both"/>
        <w:rPr/>
      </w:pPr>
      <w:r>
        <w:rPr/>
        <w:t xml:space="preserve">Más y más gente está abandonando su estilo de vida tradicional agrícola, para migrar hacia ciudades con grandes rascacielos y anuncios publicitarios de marcas occidentales. </w:t>
      </w:r>
    </w:p>
    <w:p>
      <w:pPr>
        <w:pStyle w:val="Normal"/>
        <w:jc w:val="both"/>
        <w:rPr/>
      </w:pPr>
      <w:r>
        <w:rPr/>
        <w:t xml:space="preserve">Se calcula que el número de usuarios de internet se ha multiplicado por cuatro desde 2000, alcanzando los 90 millones.   </w:t>
      </w:r>
    </w:p>
    <w:p>
      <w:pPr>
        <w:pStyle w:val="Normal"/>
        <w:jc w:val="both"/>
        <w:rPr/>
      </w:pPr>
      <w:r>
        <w:rPr/>
      </w:r>
    </w:p>
    <w:p>
      <w:pPr>
        <w:pStyle w:val="Normal"/>
        <w:jc w:val="both"/>
        <w:rPr/>
      </w:pPr>
      <w:r>
        <w:rPr/>
        <w:t xml:space="preserve">Tigres de papel </w:t>
      </w:r>
    </w:p>
    <w:p>
      <w:pPr>
        <w:pStyle w:val="Normal"/>
        <w:jc w:val="both"/>
        <w:rPr/>
      </w:pPr>
      <w:r>
        <w:rPr/>
        <w:t xml:space="preserve">(Miguel Molina - Columnista, BBC Mundo)  </w:t>
      </w:r>
    </w:p>
    <w:p>
      <w:pPr>
        <w:pStyle w:val="Normal"/>
        <w:jc w:val="both"/>
        <w:rPr/>
      </w:pPr>
      <w:r>
        <w:rPr/>
        <w:t>“</w:t>
      </w:r>
      <w:r>
        <w:rPr/>
        <w:t xml:space="preserve">Los reaccionarios son tigres de papel” (Mao Zedong).  </w:t>
      </w:r>
    </w:p>
    <w:p>
      <w:pPr>
        <w:pStyle w:val="Normal"/>
        <w:jc w:val="both"/>
        <w:rPr/>
      </w:pPr>
      <w:r>
        <w:rPr/>
        <w:t xml:space="preserve">En el principio, cuando pensaba en China pensaba en la expresión Yiqie fandongpaizhe dou shi zhilaohu, que es la única frase que aprendí de las revistas que enviaba gratis la embajada en México, y que significa Los reaccionarios -que eran los capitalistas- son tigres de papel. La dijo Mao y es muy difícil de usar en una conversación. </w:t>
      </w:r>
    </w:p>
    <w:p>
      <w:pPr>
        <w:pStyle w:val="Normal"/>
        <w:jc w:val="both"/>
        <w:rPr/>
      </w:pPr>
      <w:r>
        <w:rPr/>
        <w:t xml:space="preserve">Pero en esos tiempos la embajada no sólo enviaba revistas a los muchachos de trece años como yo. Cada año me mandaban recortes de papel, calendarios, libros con los pensamientos y los poemas de Mao y otras publicaciones en las que aparecían hombres, mujeres y niños vestidos de azul y felices de ser chinos. Después, China se convirtió en los versos de Li Po. “Ahogamos el peso de mil viejas preocupaciones/ Bebiendo cien jarras de vino/Una noche propicia para una buena conversación/ Una luna brillante que no nos deja dormir/ Ebrios nos acostamos en las colinas vacías/ El cielo y la tierra nuestra cobija y nuestra almohada”. </w:t>
      </w:r>
    </w:p>
    <w:p>
      <w:pPr>
        <w:pStyle w:val="Normal"/>
        <w:jc w:val="both"/>
        <w:rPr/>
      </w:pPr>
      <w:r>
        <w:rPr/>
        <w:t xml:space="preserve">El fervor socialista se me quitó cuando me volví escéptico, Mao murió un jueves de 1976, y Li Po se había ahogado una noche del siglo VIII tratando de atrapar la imagen de la luna en el río Yangtsé. China volvió a ser un país lejano y misterioso. Y pasó el tiempo. </w:t>
      </w:r>
    </w:p>
    <w:p>
      <w:pPr>
        <w:pStyle w:val="Normal"/>
        <w:jc w:val="both"/>
        <w:rPr/>
      </w:pPr>
      <w:r>
        <w:rPr/>
        <w:t xml:space="preserve">La vida y los años concentraron mi atención en otras cosas hasta el sábado de mayo, cuando un grupo de estudiantes anunció una huelga de hambre en la plaza de Tiananmen en protesta porque el gobierno no aceleraba las reformas políticas y económicas, no garantizaba las libertades constitucionales, no combatía la corrupción, ni permitía que hubiera una prensa independiente. </w:t>
      </w:r>
    </w:p>
    <w:p>
      <w:pPr>
        <w:pStyle w:val="Normal"/>
        <w:jc w:val="both"/>
        <w:rPr/>
      </w:pPr>
      <w:r>
        <w:rPr/>
        <w:t xml:space="preserve">La huelga coincidió con la visita de Mijaíl Gorbachov, quien llegó dos días después a Pekín, acompañado por una numerosa delegación de prensa internacional que no tardó en darse cuenta de lo que pasaba. Una semana después se declaró la ley marcial, y el tres de junio intervinieron las fuerzas armadas con los resultados que todos conocemos. </w:t>
      </w:r>
    </w:p>
    <w:p>
      <w:pPr>
        <w:pStyle w:val="Normal"/>
        <w:jc w:val="both"/>
        <w:rPr/>
      </w:pPr>
      <w:r>
        <w:rPr/>
        <w:t xml:space="preserve">Pero el movimiento estudiantil de Tiananmen no sólo dividió a la cúpula del poder en Pekín y forzó una purga en el seno del Partido Comunista. También recordó al mundo las condiciones en que vivían más de mil millones de personas. </w:t>
      </w:r>
    </w:p>
    <w:p>
      <w:pPr>
        <w:pStyle w:val="Normal"/>
        <w:jc w:val="both"/>
        <w:rPr/>
      </w:pPr>
      <w:r>
        <w:rPr/>
        <w:t xml:space="preserve">Muchos lo han olvidado y se maravillan ante el crecimiento económico sin precedentes que ha experimentado el gigante asiático en los últimos veinte años, sin prestar mucha atención al hecho de que el precio del desarrollo es la represión de las libertades, como bien ilustran los casos de algunas de las dictaduras militares que vivó América Latina. </w:t>
      </w:r>
    </w:p>
    <w:p>
      <w:pPr>
        <w:pStyle w:val="Normal"/>
        <w:jc w:val="both"/>
        <w:rPr/>
      </w:pPr>
      <w:r>
        <w:rPr/>
        <w:t xml:space="preserve">Hace poco más de un año, el Programa de las Naciones Unidas para el Desarrollo (PNUD) dio a conocer el estremecedor dato de que muchos latinoamericanos estaban, y quizá sigan estando, dispuestos a renunciar a sus libertades a cambio de mejoría económica. No se sabe qué piensan los chinos sobre el tema porque todavía no se puede hacer una encuesta de esa naturaleza en China. </w:t>
      </w:r>
    </w:p>
    <w:p>
      <w:pPr>
        <w:pStyle w:val="Normal"/>
        <w:jc w:val="both"/>
        <w:rPr/>
      </w:pPr>
      <w:r>
        <w:rPr/>
        <w:t xml:space="preserve">La BBC dedica una semana a analizar esta nación donde se inventaron la prensa y la pólvora, la carreta y la brújula, el papel y el reloj y el espagueti. La visión que ofrecemos de la China que es ahora, contribuye a entender las perspectivas del país que puede llegar a ser en un futuro no lejano. </w:t>
      </w:r>
    </w:p>
    <w:p>
      <w:pPr>
        <w:pStyle w:val="Normal"/>
        <w:jc w:val="both"/>
        <w:rPr/>
      </w:pPr>
      <w:r>
        <w:rPr/>
      </w:r>
    </w:p>
    <w:p>
      <w:pPr>
        <w:pStyle w:val="Normal"/>
        <w:jc w:val="both"/>
        <w:rPr/>
      </w:pPr>
      <w:r>
        <w:rPr/>
        <w:t xml:space="preserve">Después de todo, nada impide que a la máxima Yiqie fandongpaizhe dou shi zhilaohu y a los versos de Li Po se sume la sentencia de Deng Xiaoping: Volverse rico es glorioso. Pero ya nada es como antes y yo ya no tengo trece años. </w:t>
      </w:r>
    </w:p>
    <w:p>
      <w:pPr>
        <w:pStyle w:val="Normal"/>
        <w:jc w:val="both"/>
        <w:rPr/>
      </w:pPr>
      <w:r>
        <w:rPr/>
      </w:r>
    </w:p>
    <w:p>
      <w:pPr>
        <w:pStyle w:val="Normal"/>
        <w:jc w:val="both"/>
        <w:rPr/>
      </w:pPr>
      <w:r>
        <w:rPr/>
        <w:t>Y los más pobres?</w:t>
      </w:r>
    </w:p>
    <w:p>
      <w:pPr>
        <w:pStyle w:val="Normal"/>
        <w:jc w:val="both"/>
        <w:rPr/>
      </w:pPr>
      <w:r>
        <w:rPr/>
      </w:r>
    </w:p>
    <w:p>
      <w:pPr>
        <w:pStyle w:val="Normal"/>
        <w:jc w:val="both"/>
        <w:rPr/>
      </w:pPr>
      <w:r>
        <w:rPr/>
        <w:t xml:space="preserve">El rápido crecimiento económico en China ha transformado las ciudades y regiones costeras. </w:t>
      </w:r>
    </w:p>
    <w:p>
      <w:pPr>
        <w:pStyle w:val="Normal"/>
        <w:jc w:val="both"/>
        <w:rPr/>
      </w:pPr>
      <w:r>
        <w:rPr/>
        <w:t xml:space="preserve">Sin embargo, para millones de chinos que viven en las áreas rurales, la vida continúa igual. </w:t>
      </w:r>
    </w:p>
    <w:p>
      <w:pPr>
        <w:pStyle w:val="Normal"/>
        <w:jc w:val="both"/>
        <w:rPr/>
      </w:pPr>
      <w:r>
        <w:rPr/>
        <w:t>La BBC visitó las provincias de Ningxia y Guizhou, dos de las regiones más pobres del país, para escuchar puntos de vista sobre la creciente brecha entre ricos y pobres.</w:t>
      </w:r>
    </w:p>
    <w:p>
      <w:pPr>
        <w:pStyle w:val="Normal"/>
        <w:jc w:val="both"/>
        <w:rPr/>
      </w:pPr>
      <w:r>
        <w:rPr/>
      </w:r>
    </w:p>
    <w:p>
      <w:pPr>
        <w:pStyle w:val="Normal"/>
        <w:jc w:val="both"/>
        <w:rPr/>
      </w:pPr>
      <w:r>
        <w:rPr/>
        <w:t xml:space="preserve">Wang Ran, provincia de Guizhou </w:t>
      </w:r>
    </w:p>
    <w:p>
      <w:pPr>
        <w:pStyle w:val="Normal"/>
        <w:jc w:val="both"/>
        <w:rPr/>
      </w:pPr>
      <w:r>
        <w:rPr/>
      </w:r>
    </w:p>
    <w:p>
      <w:pPr>
        <w:pStyle w:val="Normal"/>
        <w:jc w:val="both"/>
        <w:rPr/>
      </w:pPr>
      <w:r>
        <w:rPr/>
        <w:t xml:space="preserve">El impuesto a la agricultura es alto. Los funcionarios del gobierno prometen que reducirán los impuestos, pero no lo han hecho y no sé cuándo lo harán. </w:t>
      </w:r>
    </w:p>
    <w:p>
      <w:pPr>
        <w:pStyle w:val="Normal"/>
        <w:jc w:val="both"/>
        <w:rPr/>
      </w:pPr>
      <w:r>
        <w:rPr/>
        <w:t xml:space="preserve">Si reducen los impuestos, cambiarán nuestras vidas. Somos muy pobres porque aquí no hay desarrollo. </w:t>
      </w:r>
    </w:p>
    <w:p>
      <w:pPr>
        <w:pStyle w:val="Normal"/>
        <w:jc w:val="both"/>
        <w:rPr/>
      </w:pPr>
      <w:r>
        <w:rPr/>
        <w:t>El gobierno sí entrega ayuda, pero por alguna razón muy poca se entrega en esta área. No tengo manera de comprar fertilizante. Necesitamos ayuda económica.</w:t>
      </w:r>
    </w:p>
    <w:p>
      <w:pPr>
        <w:pStyle w:val="Normal"/>
        <w:jc w:val="both"/>
        <w:rPr/>
      </w:pPr>
      <w:r>
        <w:rPr/>
      </w:r>
    </w:p>
    <w:p>
      <w:pPr>
        <w:pStyle w:val="Normal"/>
        <w:jc w:val="both"/>
        <w:rPr/>
      </w:pPr>
      <w:r>
        <w:rPr/>
        <w:t xml:space="preserve">Qin Guiying, provincia de Ningxia </w:t>
      </w:r>
    </w:p>
    <w:p>
      <w:pPr>
        <w:pStyle w:val="Normal"/>
        <w:jc w:val="both"/>
        <w:rPr/>
      </w:pPr>
      <w:r>
        <w:rPr/>
      </w:r>
    </w:p>
    <w:p>
      <w:pPr>
        <w:pStyle w:val="Normal"/>
        <w:jc w:val="both"/>
        <w:rPr/>
      </w:pPr>
      <w:r>
        <w:rPr/>
        <w:t xml:space="preserve">Mi esposo murió hace mucho tiempo, así que crié a mis hijos sola. Mi hijo murió en un accidente automovilístico. Tengo dos nietos y vivo en una casa de adobe. </w:t>
      </w:r>
    </w:p>
    <w:p>
      <w:pPr>
        <w:pStyle w:val="Normal"/>
        <w:jc w:val="both"/>
        <w:rPr/>
      </w:pPr>
      <w:r>
        <w:rPr/>
        <w:t>No tengo dinero. El gobierno nos dio ayuda hace tres años, pero nunca más. No se puede comparar nuestra vida con la de la gente en la ciudad. No tengo posibilidades.</w:t>
      </w:r>
    </w:p>
    <w:p>
      <w:pPr>
        <w:pStyle w:val="Normal"/>
        <w:jc w:val="both"/>
        <w:rPr/>
      </w:pPr>
      <w:r>
        <w:rPr/>
      </w:r>
    </w:p>
    <w:p>
      <w:pPr>
        <w:pStyle w:val="Normal"/>
        <w:jc w:val="both"/>
        <w:rPr/>
      </w:pPr>
      <w:r>
        <w:rPr/>
        <w:t xml:space="preserve">Yao Min, provincia de Guizhou </w:t>
      </w:r>
    </w:p>
    <w:p>
      <w:pPr>
        <w:pStyle w:val="Normal"/>
        <w:jc w:val="both"/>
        <w:rPr/>
      </w:pPr>
      <w:r>
        <w:rPr/>
      </w:r>
    </w:p>
    <w:p>
      <w:pPr>
        <w:pStyle w:val="Normal"/>
        <w:jc w:val="both"/>
        <w:rPr/>
      </w:pPr>
      <w:r>
        <w:rPr/>
        <w:t xml:space="preserve">Mis dos hijos abandonaron el pueblo para trabajar en las ciudades. Los políticos del gobierno central no se preocupan sino por sí mismos, no por las masas, no por el pueblo. </w:t>
      </w:r>
    </w:p>
    <w:p>
      <w:pPr>
        <w:pStyle w:val="Normal"/>
        <w:jc w:val="both"/>
        <w:rPr/>
      </w:pPr>
      <w:r>
        <w:rPr/>
        <w:t xml:space="preserve">Los funcionarios locales sólo le prestan atención a la política del hijo único, para poder cobrar multas a aquéllos que tienen más de un hijo. Si las familias no tienen suficiente dinero para pagar, embargan cosas de sus casas. </w:t>
      </w:r>
    </w:p>
    <w:p>
      <w:pPr>
        <w:pStyle w:val="Normal"/>
        <w:jc w:val="both"/>
        <w:rPr/>
      </w:pPr>
      <w:r>
        <w:rPr/>
        <w:t>Si nos enfermamos, será un desastre para la familia.</w:t>
      </w:r>
    </w:p>
    <w:p>
      <w:pPr>
        <w:pStyle w:val="Normal"/>
        <w:jc w:val="both"/>
        <w:rPr/>
      </w:pPr>
      <w:r>
        <w:rPr/>
      </w:r>
    </w:p>
    <w:p>
      <w:pPr>
        <w:pStyle w:val="Normal"/>
        <w:jc w:val="both"/>
        <w:rPr/>
      </w:pPr>
      <w:r>
        <w:rPr/>
        <w:t xml:space="preserve">Wang Yanlin, provincia de Ningxia </w:t>
      </w:r>
    </w:p>
    <w:p>
      <w:pPr>
        <w:pStyle w:val="Normal"/>
        <w:jc w:val="both"/>
        <w:rPr/>
      </w:pPr>
      <w:r>
        <w:rPr/>
      </w:r>
    </w:p>
    <w:p>
      <w:pPr>
        <w:pStyle w:val="Normal"/>
        <w:jc w:val="both"/>
        <w:rPr/>
      </w:pPr>
      <w:r>
        <w:rPr/>
        <w:t xml:space="preserve">La vida cambió mucho aquí desde la década de los ochenta, en cuanto a la economía, la vida y el transporte. Solíamos vivir en casas de adobe, pero ahora vivimos en casas de ladrillo. </w:t>
      </w:r>
    </w:p>
    <w:p>
      <w:pPr>
        <w:pStyle w:val="Normal"/>
        <w:jc w:val="both"/>
        <w:rPr/>
      </w:pPr>
      <w:r>
        <w:rPr/>
        <w:t xml:space="preserve">Mi familia tiene calefacción, y algunas hasta tienen tractores. </w:t>
      </w:r>
    </w:p>
    <w:p>
      <w:pPr>
        <w:pStyle w:val="Normal"/>
        <w:jc w:val="both"/>
        <w:rPr/>
      </w:pPr>
      <w:r>
        <w:rPr/>
        <w:t>Muchos vivimos mejor que los que migran hacia las ciudades y están desempleados. Pero, por supuesto, no vivimos igual que las familias de la ciudad en las que marido y mujer tienen empleo.</w:t>
      </w:r>
    </w:p>
    <w:p>
      <w:pPr>
        <w:pStyle w:val="Normal"/>
        <w:jc w:val="both"/>
        <w:rPr/>
      </w:pPr>
      <w:r>
        <w:rPr/>
      </w:r>
    </w:p>
    <w:p>
      <w:pPr>
        <w:pStyle w:val="Normal"/>
        <w:jc w:val="both"/>
        <w:rPr/>
      </w:pPr>
      <w:r>
        <w:rPr/>
        <w:t xml:space="preserve">Jin, provincia de Ningxia </w:t>
      </w:r>
    </w:p>
    <w:p>
      <w:pPr>
        <w:pStyle w:val="Normal"/>
        <w:jc w:val="both"/>
        <w:rPr/>
      </w:pPr>
      <w:r>
        <w:rPr/>
      </w:r>
    </w:p>
    <w:p>
      <w:pPr>
        <w:pStyle w:val="Normal"/>
        <w:jc w:val="both"/>
        <w:rPr/>
      </w:pPr>
      <w:r>
        <w:rPr/>
        <w:t xml:space="preserve">No entendemos los asuntos del Estado. </w:t>
      </w:r>
    </w:p>
    <w:p>
      <w:pPr>
        <w:pStyle w:val="Normal"/>
        <w:jc w:val="both"/>
        <w:rPr/>
      </w:pPr>
      <w:r>
        <w:rPr/>
        <w:t xml:space="preserve">Tenemos que concentrarnos en ganar para vivir, en encontrar dinero para comer. </w:t>
      </w:r>
    </w:p>
    <w:p>
      <w:pPr>
        <w:pStyle w:val="Normal"/>
        <w:jc w:val="both"/>
        <w:rPr/>
      </w:pPr>
      <w:r>
        <w:rPr/>
        <w:t xml:space="preserve">No tenemos tiempo para ponerle atención a la política. </w:t>
      </w:r>
    </w:p>
    <w:p>
      <w:pPr>
        <w:pStyle w:val="Normal"/>
        <w:jc w:val="both"/>
        <w:rPr/>
      </w:pPr>
      <w:r>
        <w:rPr/>
      </w:r>
    </w:p>
    <w:p>
      <w:pPr>
        <w:pStyle w:val="Normal"/>
        <w:jc w:val="both"/>
        <w:rPr/>
      </w:pPr>
      <w:r>
        <w:rPr/>
        <w:t xml:space="preserve">Tan Huijie, provincia de Guizhou </w:t>
      </w:r>
    </w:p>
    <w:p>
      <w:pPr>
        <w:pStyle w:val="Normal"/>
        <w:jc w:val="both"/>
        <w:rPr/>
      </w:pPr>
      <w:r>
        <w:rPr/>
      </w:r>
    </w:p>
    <w:p>
      <w:pPr>
        <w:pStyle w:val="Normal"/>
        <w:jc w:val="both"/>
        <w:rPr/>
      </w:pPr>
      <w:r>
        <w:rPr/>
        <w:t xml:space="preserve">Tenemos un gran peso: somos realmente pobres. Si pudiera elegir un lugar para vivir, elegiría Guiyang, la capital de la provincia. </w:t>
      </w:r>
    </w:p>
    <w:p>
      <w:pPr>
        <w:pStyle w:val="Normal"/>
        <w:jc w:val="both"/>
        <w:rPr/>
      </w:pPr>
      <w:r>
        <w:rPr/>
        <w:t xml:space="preserve">Deseo que nuestro lugar se desarrolle más rápido. Pero el gobierno no tiene la habilidad para ayudarnos. Somos muy pobres. </w:t>
      </w:r>
    </w:p>
    <w:p>
      <w:pPr>
        <w:pStyle w:val="Normal"/>
        <w:jc w:val="both"/>
        <w:rPr/>
      </w:pPr>
      <w:r>
        <w:rPr/>
      </w:r>
    </w:p>
    <w:p>
      <w:pPr>
        <w:pStyle w:val="Normal"/>
        <w:jc w:val="both"/>
        <w:rPr/>
      </w:pPr>
      <w:r>
        <w:rPr/>
        <w:t xml:space="preserve">Mi Yushan, provincia de Ningxia </w:t>
      </w:r>
    </w:p>
    <w:p>
      <w:pPr>
        <w:pStyle w:val="Normal"/>
        <w:jc w:val="both"/>
        <w:rPr/>
      </w:pPr>
      <w:r>
        <w:rPr/>
      </w:r>
    </w:p>
    <w:p>
      <w:pPr>
        <w:pStyle w:val="Normal"/>
        <w:jc w:val="both"/>
        <w:rPr/>
      </w:pPr>
      <w:r>
        <w:rPr/>
        <w:t xml:space="preserve">La brecha económica es injusta. El precio del fertilizante químico está aumentando, mientras que el precio en el que podemos vender el grano ha caído. </w:t>
      </w:r>
    </w:p>
    <w:p>
      <w:pPr>
        <w:pStyle w:val="Normal"/>
        <w:jc w:val="both"/>
        <w:rPr/>
      </w:pPr>
      <w:r>
        <w:rPr/>
        <w:t xml:space="preserve">Los agricultores tenemos pocos campos. Tenemos suficiente comida para no pasar hambre, pero nos queda poco dinero. Tenemos que trabajar como empleados temporales para ganar dinero. </w:t>
      </w:r>
    </w:p>
    <w:p>
      <w:pPr>
        <w:pStyle w:val="Normal"/>
        <w:jc w:val="both"/>
        <w:rPr/>
      </w:pPr>
      <w:r>
        <w:rPr/>
      </w:r>
    </w:p>
    <w:p>
      <w:pPr>
        <w:pStyle w:val="Normal"/>
        <w:jc w:val="both"/>
        <w:rPr/>
      </w:pPr>
      <w:r>
        <w:rPr/>
        <w:t xml:space="preserve">China, cuarta economía mundial </w:t>
      </w:r>
    </w:p>
    <w:p>
      <w:pPr>
        <w:pStyle w:val="Normal"/>
        <w:jc w:val="both"/>
        <w:rPr/>
      </w:pPr>
      <w:r>
        <w:rPr/>
        <w:t xml:space="preserve">(Redacción BBC Mundo - 26/1/06)  </w:t>
      </w:r>
    </w:p>
    <w:p>
      <w:pPr>
        <w:pStyle w:val="Normal"/>
        <w:jc w:val="both"/>
        <w:rPr/>
      </w:pPr>
      <w:r>
        <w:rPr/>
        <w:t xml:space="preserve">El producto interno bruto de China registró un crecimiento de 9,9% en 2005, para ubicarse así como la cuarta economía del planeta. </w:t>
      </w:r>
    </w:p>
    <w:p>
      <w:pPr>
        <w:pStyle w:val="Normal"/>
        <w:jc w:val="both"/>
        <w:rPr/>
      </w:pPr>
      <w:r>
        <w:rPr/>
        <w:t xml:space="preserve">El valor de los bienes y servicios de la nación asiática se elevó hasta un total de US$ 2,26 billones, lo que sólo es superado por Estados Unidos, Japón y Alemania. </w:t>
      </w:r>
    </w:p>
    <w:p>
      <w:pPr>
        <w:pStyle w:val="Normal"/>
        <w:jc w:val="both"/>
        <w:rPr/>
      </w:pPr>
      <w:r>
        <w:rPr/>
        <w:t xml:space="preserve">En total, los tres países representan 50,4% de la economía del planeta, dejando el resto repartido entre 175 naciones. </w:t>
      </w:r>
    </w:p>
    <w:p>
      <w:pPr>
        <w:pStyle w:val="Normal"/>
        <w:jc w:val="both"/>
        <w:rPr/>
      </w:pPr>
      <w:r>
        <w:rPr/>
        <w:t xml:space="preserve">Con este resultado China superó a Francia y Gran Bretaña, que ahora se ven desplazados a los puestos cinco y seis en la escala global. En séptimo aparece Italia. </w:t>
      </w:r>
    </w:p>
    <w:p>
      <w:pPr>
        <w:pStyle w:val="Normal"/>
        <w:jc w:val="both"/>
        <w:rPr/>
      </w:pPr>
      <w:r>
        <w:rPr/>
        <w:t xml:space="preserve">El director del Instituto Nacional de Estadísticas chino, Li Deshui, explicó que “los resultados muestran una estabilidad y un progreso más sólido que consuman el plan de cinco años de desarrollo social de este nuevo siglo”. </w:t>
      </w:r>
    </w:p>
    <w:p>
      <w:pPr>
        <w:pStyle w:val="Normal"/>
        <w:jc w:val="both"/>
        <w:rPr/>
      </w:pPr>
      <w:r>
        <w:rPr/>
        <w:t xml:space="preserve">El incremento del PIB del país asiático estuvo impulsado por un crecimiento en las exportaciones y el alza de 9,9% de la inversión extranjera en el último trimestre de 2005. </w:t>
      </w:r>
    </w:p>
    <w:p>
      <w:pPr>
        <w:pStyle w:val="Normal"/>
        <w:jc w:val="both"/>
        <w:rPr/>
      </w:pPr>
      <w:r>
        <w:rPr/>
      </w:r>
    </w:p>
    <w:p>
      <w:pPr>
        <w:pStyle w:val="Normal"/>
        <w:jc w:val="both"/>
        <w:rPr/>
      </w:pPr>
      <w:r>
        <w:rPr/>
        <w:t>Aumento vertiginoso</w:t>
      </w:r>
    </w:p>
    <w:p>
      <w:pPr>
        <w:pStyle w:val="Normal"/>
        <w:jc w:val="both"/>
        <w:rPr/>
      </w:pPr>
      <w:r>
        <w:rPr/>
        <w:t xml:space="preserve"> </w:t>
      </w:r>
    </w:p>
    <w:p>
      <w:pPr>
        <w:pStyle w:val="Normal"/>
        <w:jc w:val="both"/>
        <w:rPr/>
      </w:pPr>
      <w:r>
        <w:rPr/>
        <w:t>El dragón en movimiento</w:t>
      </w:r>
    </w:p>
    <w:p>
      <w:pPr>
        <w:pStyle w:val="Normal"/>
        <w:jc w:val="both"/>
        <w:rPr/>
      </w:pPr>
      <w:r>
        <w:rPr/>
        <w:t xml:space="preserve">2005: 9,9% </w:t>
      </w:r>
    </w:p>
    <w:p>
      <w:pPr>
        <w:pStyle w:val="Normal"/>
        <w:jc w:val="both"/>
        <w:rPr/>
      </w:pPr>
      <w:r>
        <w:rPr/>
        <w:t xml:space="preserve">2004: 10,1% </w:t>
      </w:r>
    </w:p>
    <w:p>
      <w:pPr>
        <w:pStyle w:val="Normal"/>
        <w:jc w:val="both"/>
        <w:rPr/>
      </w:pPr>
      <w:r>
        <w:rPr/>
        <w:t xml:space="preserve">2003: 10% </w:t>
      </w:r>
    </w:p>
    <w:p>
      <w:pPr>
        <w:pStyle w:val="Normal"/>
        <w:jc w:val="both"/>
        <w:rPr/>
      </w:pPr>
      <w:r>
        <w:rPr/>
        <w:t xml:space="preserve">1993-2004: 9,9% </w:t>
      </w:r>
    </w:p>
    <w:p>
      <w:pPr>
        <w:pStyle w:val="Normal"/>
        <w:jc w:val="both"/>
        <w:rPr/>
      </w:pPr>
      <w:r>
        <w:rPr/>
        <w:t xml:space="preserve">Nota: los valores representan el crecimiento del PIB </w:t>
      </w:r>
    </w:p>
    <w:p>
      <w:pPr>
        <w:pStyle w:val="Normal"/>
        <w:jc w:val="both"/>
        <w:rPr/>
      </w:pPr>
      <w:r>
        <w:rPr/>
        <w:t xml:space="preserve">Fuente: Instituto Nacional de Estadísticas de China  </w:t>
      </w:r>
    </w:p>
    <w:p>
      <w:pPr>
        <w:pStyle w:val="Normal"/>
        <w:jc w:val="both"/>
        <w:rPr/>
      </w:pPr>
      <w:r>
        <w:rPr/>
      </w:r>
    </w:p>
    <w:p>
      <w:pPr>
        <w:pStyle w:val="Normal"/>
        <w:jc w:val="both"/>
        <w:rPr/>
      </w:pPr>
      <w:r>
        <w:rPr/>
        <w:t xml:space="preserve">En los últimos cinco años China duplicó el valor de su economía, mientras que desde 1994 el producto interno bruto se ha cuadruplicado. </w:t>
      </w:r>
    </w:p>
    <w:p>
      <w:pPr>
        <w:pStyle w:val="Normal"/>
        <w:jc w:val="both"/>
        <w:rPr/>
      </w:pPr>
      <w:r>
        <w:rPr/>
        <w:t xml:space="preserve">En ese año los bienes y servicios estaban valorados en US$ 559.000 millones, mientras que actualmente asciende a US$ 2,26 billones. </w:t>
      </w:r>
    </w:p>
    <w:p>
      <w:pPr>
        <w:pStyle w:val="Normal"/>
        <w:jc w:val="both"/>
        <w:rPr/>
      </w:pPr>
      <w:r>
        <w:rPr/>
        <w:t xml:space="preserve">No obstante, los analistas apuntan que, pese a este vertiginoso crecimiento, China es considerada todavía como una economía emergente, en vista de que una importante porción de sus 1.300 millones de habitantes viven en condiciones de pobreza. </w:t>
      </w:r>
    </w:p>
    <w:p>
      <w:pPr>
        <w:pStyle w:val="Normal"/>
        <w:jc w:val="both"/>
        <w:rPr/>
      </w:pPr>
      <w:r>
        <w:rPr/>
        <w:t xml:space="preserve">Esto lo reconocen las autoridades. “El problema principal que tenemos es la débil base en el sector de la agricultura y el ingreso de las poblaciones rurales”, indicó Li. </w:t>
      </w:r>
    </w:p>
    <w:p>
      <w:pPr>
        <w:pStyle w:val="Normal"/>
        <w:jc w:val="both"/>
        <w:rPr/>
      </w:pPr>
      <w:r>
        <w:rPr/>
        <w:t xml:space="preserve">En vista de que el desempeño de la economía china ha superado los pronósticos oficiales en los últimos años, en esta ocasión el gobierno de este país no divulgó metas esperadas para 2006. </w:t>
      </w:r>
    </w:p>
    <w:p>
      <w:pPr>
        <w:pStyle w:val="Normal"/>
        <w:jc w:val="both"/>
        <w:rPr/>
      </w:pPr>
      <w:r>
        <w:rPr/>
      </w:r>
    </w:p>
    <w:p>
      <w:pPr>
        <w:pStyle w:val="Normal"/>
        <w:jc w:val="both"/>
        <w:rPr/>
      </w:pPr>
      <w:r>
        <w:rPr/>
        <w:t xml:space="preserve">EEUU: alarma por China en A. Latina </w:t>
      </w:r>
    </w:p>
    <w:p>
      <w:pPr>
        <w:pStyle w:val="Normal"/>
        <w:jc w:val="both"/>
        <w:rPr/>
      </w:pPr>
      <w:r>
        <w:rPr/>
        <w:t xml:space="preserve">(Carlos Chirinos - BBC Mundo, Washington - 15/3/06)  </w:t>
      </w:r>
    </w:p>
    <w:p>
      <w:pPr>
        <w:pStyle w:val="Normal"/>
        <w:jc w:val="both"/>
        <w:rPr/>
      </w:pPr>
      <w:r>
        <w:rPr/>
        <w:t xml:space="preserve">Sonó preocupado el General Bantz Craddock, jefe del Comando Sur de Estados Unidos, cuando dijo al Comité de las Fuerzas Armadas del Senado que China está ocupando el espacio que deja libre Washington en la región. </w:t>
      </w:r>
    </w:p>
    <w:p>
      <w:pPr>
        <w:pStyle w:val="Normal"/>
        <w:jc w:val="both"/>
        <w:rPr/>
      </w:pPr>
      <w:r>
        <w:rPr/>
        <w:t xml:space="preserve">La culpa la tendría una ley que desde 2003 vincula la continuación de programas militares a que los países acepten eximir a los ciudadanos estadounidenses de la jurisdicción del Tribunal Penal Internacional. </w:t>
      </w:r>
    </w:p>
    <w:p>
      <w:pPr>
        <w:pStyle w:val="Normal"/>
        <w:jc w:val="both"/>
        <w:rPr/>
      </w:pPr>
      <w:r>
        <w:rPr/>
        <w:t xml:space="preserve">Unos 11 países latinoamericanos no han aceptado firmar ese acuerdo. </w:t>
      </w:r>
    </w:p>
    <w:p>
      <w:pPr>
        <w:pStyle w:val="Normal"/>
        <w:jc w:val="both"/>
        <w:rPr/>
      </w:pPr>
      <w:r>
        <w:rPr/>
        <w:t xml:space="preserve">Como resultado, aseguró Craddock, cada vez más altos mandos de países latinoamericanos estarían viajando a China a recibir entrenamiento y cada vez hay más equipo militar chino en la región. </w:t>
      </w:r>
    </w:p>
    <w:p>
      <w:pPr>
        <w:pStyle w:val="Normal"/>
        <w:jc w:val="both"/>
        <w:rPr/>
      </w:pPr>
      <w:r>
        <w:rPr/>
      </w:r>
    </w:p>
    <w:p>
      <w:pPr>
        <w:pStyle w:val="Normal"/>
        <w:jc w:val="both"/>
        <w:rPr/>
      </w:pPr>
      <w:r>
        <w:rPr/>
        <w:t xml:space="preserve">Unos pocos dólares </w:t>
      </w:r>
    </w:p>
    <w:p>
      <w:pPr>
        <w:pStyle w:val="Normal"/>
        <w:jc w:val="both"/>
        <w:rPr/>
      </w:pPr>
      <w:r>
        <w:rPr/>
      </w:r>
    </w:p>
    <w:p>
      <w:pPr>
        <w:pStyle w:val="Normal"/>
        <w:jc w:val="both"/>
        <w:rPr/>
      </w:pPr>
      <w:r>
        <w:rPr/>
        <w:t xml:space="preserve">Stephen Donehoo, coronel retirado del ejército de EEUU y analista de la firma Kissinger McLarty Asociados en Washington, cree que es necesario mantener “de cualquier manera posible los vínculos militares en la región”. </w:t>
      </w:r>
    </w:p>
    <w:p>
      <w:pPr>
        <w:pStyle w:val="Normal"/>
        <w:jc w:val="both"/>
        <w:rPr/>
      </w:pPr>
      <w:r>
        <w:rPr/>
        <w:t>“</w:t>
      </w:r>
      <w:r>
        <w:rPr/>
        <w:t xml:space="preserve">Cuando no estamos en condiciones de hacerlo por razones de esta política nos causa grave daño”, aseguró Donehoo a BBC Mundo. </w:t>
      </w:r>
    </w:p>
    <w:p>
      <w:pPr>
        <w:pStyle w:val="Normal"/>
        <w:jc w:val="both"/>
        <w:rPr/>
      </w:pPr>
      <w:r>
        <w:rPr/>
        <w:t xml:space="preserve">El Cnl (r) Donehoo considera que mantener esos vínculos estratégicos cuesta “muy pocos dólares” y que es una inversión muy importante. </w:t>
      </w:r>
    </w:p>
    <w:p>
      <w:pPr>
        <w:pStyle w:val="Normal"/>
        <w:jc w:val="both"/>
        <w:rPr/>
      </w:pPr>
      <w:r>
        <w:rPr/>
        <w:t>“</w:t>
      </w:r>
      <w:r>
        <w:rPr/>
        <w:t xml:space="preserve">(Esos fondos) se usan para el entrenamiento conjunto, si es que en el futuro tenemos que combatir a un enemigo con nuestros aliados. Esa compatibilidad de equipos, de logística, de doctrina, son las que nos facilitan la capacidad de trabajar de manera eficaz en una organización conjunta”. </w:t>
      </w:r>
    </w:p>
    <w:p>
      <w:pPr>
        <w:pStyle w:val="Normal"/>
        <w:jc w:val="both"/>
        <w:rPr/>
      </w:pPr>
      <w:r>
        <w:rPr/>
      </w:r>
    </w:p>
    <w:p>
      <w:pPr>
        <w:pStyle w:val="Normal"/>
        <w:jc w:val="both"/>
        <w:rPr/>
      </w:pPr>
      <w:r>
        <w:rPr/>
        <w:t xml:space="preserve">Cuestión de mercado </w:t>
      </w:r>
    </w:p>
    <w:p>
      <w:pPr>
        <w:pStyle w:val="Normal"/>
        <w:jc w:val="both"/>
        <w:rPr/>
      </w:pPr>
      <w:r>
        <w:rPr/>
      </w:r>
    </w:p>
    <w:p>
      <w:pPr>
        <w:pStyle w:val="Normal"/>
        <w:jc w:val="both"/>
        <w:rPr/>
      </w:pPr>
      <w:r>
        <w:rPr/>
        <w:t xml:space="preserve">En la misma medida en que crece en importancia la economía China, han venido aumentando su comercio e inversiones en América Latina en desarrollos industriales, particularmente en energía. </w:t>
      </w:r>
    </w:p>
    <w:p>
      <w:pPr>
        <w:pStyle w:val="Normal"/>
        <w:jc w:val="both"/>
        <w:rPr/>
      </w:pPr>
      <w:r>
        <w:rPr/>
        <w:t>“</w:t>
      </w:r>
      <w:r>
        <w:rPr/>
        <w:t xml:space="preserve">Yo no le daría la razón al General Craddock” aseguró a BBC Mundo el coronel retirado del ejército de EEUU, Erick Rojo, quien actualmente se desempeña como analista de seguridad y defensa. </w:t>
      </w:r>
    </w:p>
    <w:p>
      <w:pPr>
        <w:pStyle w:val="Normal"/>
        <w:jc w:val="both"/>
        <w:rPr/>
      </w:pPr>
      <w:r>
        <w:rPr/>
        <w:t>“</w:t>
      </w:r>
      <w:r>
        <w:rPr/>
        <w:t xml:space="preserve">En América Latina lo que tenemos es un mercado de armas. Más que una situación política lo que tenemos es una situación de mercado”. </w:t>
      </w:r>
    </w:p>
    <w:p>
      <w:pPr>
        <w:pStyle w:val="Normal"/>
        <w:jc w:val="both"/>
        <w:rPr/>
      </w:pPr>
      <w:r>
        <w:rPr/>
        <w:t xml:space="preserve">Por eso al Cnel. (r) Rojo le parecen lógicos el aumento de viajes de personal militar latinoamericano hacia China porque “no puedes vender un tanque si no muestras el producto”. </w:t>
      </w:r>
    </w:p>
    <w:p>
      <w:pPr>
        <w:pStyle w:val="Normal"/>
        <w:jc w:val="both"/>
        <w:rPr/>
      </w:pPr>
      <w:r>
        <w:rPr/>
      </w:r>
    </w:p>
    <w:p>
      <w:pPr>
        <w:pStyle w:val="Normal"/>
        <w:jc w:val="both"/>
        <w:rPr/>
      </w:pPr>
      <w:r>
        <w:rPr/>
        <w:t xml:space="preserve">¿Amenaza china? </w:t>
      </w:r>
    </w:p>
    <w:p>
      <w:pPr>
        <w:pStyle w:val="Normal"/>
        <w:jc w:val="both"/>
        <w:rPr/>
      </w:pPr>
      <w:r>
        <w:rPr/>
      </w:r>
    </w:p>
    <w:p>
      <w:pPr>
        <w:pStyle w:val="Normal"/>
        <w:jc w:val="both"/>
        <w:rPr/>
      </w:pPr>
      <w:r>
        <w:rPr/>
        <w:t xml:space="preserve">El tema chino es sensible en EEUU no tanto porque su creciente peso económico conlleve una amenaza militar, sino por las preocupaciones que dispara el creciente déficit comercial con la nación comunista. </w:t>
      </w:r>
    </w:p>
    <w:p>
      <w:pPr>
        <w:pStyle w:val="Normal"/>
        <w:jc w:val="both"/>
        <w:rPr/>
      </w:pPr>
      <w:r>
        <w:rPr/>
        <w:t xml:space="preserve">A la omnipresencia de productos “made in China” en las tiendas se culpa de la pérdida de puestos de trabajo y el cierre de empresas en EEUU. </w:t>
      </w:r>
    </w:p>
    <w:p>
      <w:pPr>
        <w:pStyle w:val="Normal"/>
        <w:jc w:val="both"/>
        <w:rPr/>
      </w:pPr>
      <w:r>
        <w:rPr/>
        <w:t xml:space="preserve">Pero también podría haber una competencia estratégica por materias primas, según el Cnel (r) Stephen Donoehoo. </w:t>
      </w:r>
    </w:p>
    <w:p>
      <w:pPr>
        <w:pStyle w:val="Normal"/>
        <w:jc w:val="both"/>
        <w:rPr/>
      </w:pPr>
      <w:r>
        <w:rPr/>
        <w:t>“</w:t>
      </w:r>
      <w:r>
        <w:rPr/>
        <w:t xml:space="preserve">No veo una opción militar china en el hemisferio, pero si veo que ellos están expandiendo sus relaciones militares para tener una manera más eficaz de mantener a largo plazo el flujo de recursos naturales para que su crecimiento como país continúe”. </w:t>
      </w:r>
    </w:p>
    <w:p>
      <w:pPr>
        <w:pStyle w:val="Normal"/>
        <w:jc w:val="both"/>
        <w:rPr/>
      </w:pPr>
      <w:r>
        <w:rPr/>
      </w:r>
    </w:p>
    <w:p>
      <w:pPr>
        <w:pStyle w:val="Normal"/>
        <w:jc w:val="both"/>
        <w:rPr/>
      </w:pPr>
      <w:r>
        <w:rPr/>
        <w:t xml:space="preserve">Como decía Nixon </w:t>
      </w:r>
    </w:p>
    <w:p>
      <w:pPr>
        <w:pStyle w:val="Normal"/>
        <w:jc w:val="both"/>
        <w:rPr/>
      </w:pPr>
      <w:r>
        <w:rPr/>
      </w:r>
    </w:p>
    <w:p>
      <w:pPr>
        <w:pStyle w:val="Normal"/>
        <w:jc w:val="both"/>
        <w:rPr/>
      </w:pPr>
      <w:r>
        <w:rPr/>
        <w:t xml:space="preserve">El Cnel (r). Rojo recomienda “entender quiénes son los chinos”. </w:t>
      </w:r>
    </w:p>
    <w:p>
      <w:pPr>
        <w:pStyle w:val="Normal"/>
        <w:jc w:val="both"/>
        <w:rPr/>
      </w:pPr>
      <w:r>
        <w:rPr/>
        <w:t>“</w:t>
      </w:r>
      <w:r>
        <w:rPr/>
        <w:t xml:space="preserve">Como decía (el presidente Richard) Nixon. Ellos sólo quieren vender sus cosas” dijo Rojo a BBC Mundo haciendo referencia al gobierno que a principios de los años '70 empezó una aproximación con la China de Mao Tse Tung. </w:t>
      </w:r>
    </w:p>
    <w:p>
      <w:pPr>
        <w:pStyle w:val="Normal"/>
        <w:jc w:val="both"/>
        <w:rPr/>
      </w:pPr>
      <w:r>
        <w:rPr/>
        <w:t xml:space="preserve">Mientras tanto, y para evitar que la nueva influencia china en el sur del hemisferio siga creciendo, muchos congresistas favorecen un cambio de la ley. Algo que hasta la Casa Blanca estaría favoreciendo, a juzgar por recientes declaraciones de la secretaria de Estado, Condoleezza Rice. </w:t>
      </w:r>
    </w:p>
    <w:p>
      <w:pPr>
        <w:pStyle w:val="Normal"/>
        <w:jc w:val="both"/>
        <w:rPr/>
      </w:pPr>
      <w:r>
        <w:rPr/>
      </w:r>
    </w:p>
    <w:p>
      <w:pPr>
        <w:pStyle w:val="Normal"/>
        <w:jc w:val="both"/>
        <w:rPr/>
      </w:pPr>
      <w:r>
        <w:rPr/>
        <w:t>Rusia será la gran proveedora de hidrocarburos de China</w:t>
      </w:r>
    </w:p>
    <w:p>
      <w:pPr>
        <w:pStyle w:val="Normal"/>
        <w:jc w:val="both"/>
        <w:rPr/>
      </w:pPr>
      <w:r>
        <w:rPr/>
        <w:t>(Lagacetadelosnegocios.com - 22/3/06)</w:t>
      </w:r>
    </w:p>
    <w:p>
      <w:pPr>
        <w:pStyle w:val="Normal"/>
        <w:jc w:val="both"/>
        <w:rPr/>
      </w:pPr>
      <w:r>
        <w:rPr/>
        <w:t>El presidente de Rusia, Vladimir Putin, dio ayer un paso de gigante para convertir a su país en el principal suministrador energético de China y, de paso, ganó posiciones en el entramado del Gran Juego petrolero en Asia Central. Rusia y China reforzaron su cooperación energética con 15 acuerdos, tres de ellos en cooperación en gas natural y petróleo…</w:t>
      </w:r>
    </w:p>
    <w:p>
      <w:pPr>
        <w:pStyle w:val="Normal"/>
        <w:jc w:val="both"/>
        <w:rPr/>
      </w:pPr>
      <w:r>
        <w:rPr/>
        <w:t>Putin anunció ayer que Moscú construirá dos gasoductos a China de aquí a cinco años, tendidos de los que se encargará el monopolio ruso Gazprom. Además, Rusia levantará centrales nucleares en el gigante asiático y Rosneft construirá una refinería…</w:t>
      </w:r>
    </w:p>
    <w:p>
      <w:pPr>
        <w:pStyle w:val="Normal"/>
        <w:jc w:val="both"/>
        <w:rPr/>
      </w:pPr>
      <w:r>
        <w:rPr/>
        <w:t>Rusia es el segundo exportador mundial de crudo y el primero de gas y China, el segundo consumidor mundial…</w:t>
      </w:r>
    </w:p>
    <w:p>
      <w:pPr>
        <w:pStyle w:val="Normal"/>
        <w:jc w:val="both"/>
        <w:rPr/>
      </w:pPr>
      <w:r>
        <w:rPr/>
        <w:t>China, cuyo alto crecimiento ha elevado su sed de energía, y que se ha convertido con la India en el impulsor del aumento de la demanda de crudo, busca desde hace meses nichos desde donde aumentar la importación de hidrocarburos. De hecho, China ha firmado acuerdos de abastecimiento con países africanos y latinoame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sia y China amplían su cooperación</w:t>
      </w:r>
    </w:p>
    <w:p>
      <w:pPr>
        <w:pStyle w:val="Normal"/>
        <w:jc w:val="both"/>
        <w:rPr/>
      </w:pPr>
      <w:r>
        <w:rPr/>
        <w:t>(Lavanguardia.es - 22/3/06)</w:t>
      </w:r>
    </w:p>
    <w:p>
      <w:pPr>
        <w:pStyle w:val="Normal"/>
        <w:jc w:val="both"/>
        <w:rPr/>
      </w:pPr>
      <w:r>
        <w:rPr/>
        <w:t>El presidente ruso, Vladimir Putin, inició ayer una visita a China con la firma de diferentes acuerdos para aumentar el suministro energético, prioridad del gigante asiático. Las relaciones entre los dos países son cada vez más intensas y se orientan a contrarrestar la influencia de Estados Unidos en Asia Central e India…</w:t>
      </w:r>
    </w:p>
    <w:p>
      <w:pPr>
        <w:pStyle w:val="Normal"/>
        <w:jc w:val="both"/>
        <w:rPr/>
      </w:pPr>
      <w:r>
        <w:rPr/>
        <w:t>Aunque la relación entre Rusia y China suele reducirse a un comercio que se ha triplicado en cuatro años y que consiste, básicamente, en armas y petróleo a cambio de productos acabados chinos, es en lo político donde está sucediendo lo más notable. Su contexto general es el empantanamiento de Washington en Irak y el relativo abandono de amplias zonas del mundo por parte de EEUU, que parece haber llegado al límite de sus posibilidades.</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 otra gran coincidencia entre rusos y chinos es India. Ni Moscú ni Pekín quieren que India se convierta en un vasallo de EEUU en Asia. “El verdadero siglo de Asia llegará cuando China e India vayan de la mano”, dijo en su última conferencia de prensa el primer ministro chino Wen Jiabao…</w:t>
      </w:r>
    </w:p>
    <w:p>
      <w:pPr>
        <w:pStyle w:val="Normal"/>
        <w:jc w:val="both"/>
        <w:rPr/>
      </w:pPr>
      <w:r>
        <w:rPr/>
        <w:t>La pérdida de peso de EEUU en Asia y América Latina es patente. Ambos procesos son completamente autónomos de los designios de EEUU y, lo más grave, están tendiendo puentes completamente independientes entre sí; el comercio entre Brasil, Argentina y otros países latinoamericanos con China es considerable. La presencia de China en Sudamérica, antes inexistente, ha tenido un enorme impulso en cuatro o cinco años. Venezuela mantiene un verdadero idilio con China y el nuevo presidente de Bolivia se estrenó con una visita a Pekín.</w:t>
      </w:r>
    </w:p>
    <w:p>
      <w:pPr>
        <w:pStyle w:val="Normal"/>
        <w:jc w:val="both"/>
        <w:rPr/>
      </w:pPr>
      <w:r>
        <w:rPr/>
        <w:t>“</w:t>
      </w:r>
      <w:r>
        <w:rPr/>
        <w:t>La integración regional de Asia y América Latina es un asunto crucial y cada vez más importante que, visto desde Washington, evoca un mundo desafiante que escapa de control”, escribía hace poco el disidente norteamericano Noam Chomsky en un artículo publicado por el diario “Chalet Times” de Dubai…</w:t>
      </w:r>
    </w:p>
    <w:p>
      <w:pPr>
        <w:pStyle w:val="Normal"/>
        <w:jc w:val="both"/>
        <w:rPr/>
      </w:pPr>
      <w:r>
        <w:rPr/>
      </w:r>
    </w:p>
    <w:p>
      <w:pPr>
        <w:pStyle w:val="Normal"/>
        <w:jc w:val="both"/>
        <w:rPr/>
      </w:pPr>
      <w:r>
        <w:rPr/>
        <w:t>Australia venderá uranio a China</w:t>
      </w:r>
    </w:p>
    <w:p>
      <w:pPr>
        <w:pStyle w:val="Normal"/>
        <w:jc w:val="both"/>
        <w:rPr/>
      </w:pPr>
      <w:r>
        <w:rPr/>
        <w:t xml:space="preserve">(BBCMundo.com - 3/4/06) </w:t>
      </w:r>
    </w:p>
    <w:p>
      <w:pPr>
        <w:pStyle w:val="Normal"/>
        <w:jc w:val="both"/>
        <w:rPr/>
      </w:pPr>
      <w:r>
        <w:rPr/>
        <w:t xml:space="preserve">Australia y China firmaron un acuerdo que le permitirá a Beijing importar uranio para su creciente industria de generación de energía nuclear. </w:t>
      </w:r>
    </w:p>
    <w:p>
      <w:pPr>
        <w:pStyle w:val="Normal"/>
        <w:jc w:val="both"/>
        <w:rPr/>
      </w:pPr>
      <w:r>
        <w:rPr/>
        <w:t xml:space="preserve">El primer ministro australiano, John Howard, y su contraparte chino, Wen Jiabao, concretaron el pacto en Canberra tras meses de negociaciones. </w:t>
      </w:r>
    </w:p>
    <w:p>
      <w:pPr>
        <w:pStyle w:val="Normal"/>
        <w:jc w:val="both"/>
        <w:rPr/>
      </w:pPr>
      <w:r>
        <w:rPr/>
        <w:t xml:space="preserve">Australia posee cerca del 40% de las reservas mundiales probadas de uranio y se había negado a firmar un acuerdo con China argumentando que no había recibido suficientes garantías de que el mineral se usaría para fines pacíficos. </w:t>
      </w:r>
    </w:p>
    <w:p>
      <w:pPr>
        <w:pStyle w:val="Normal"/>
        <w:jc w:val="both"/>
        <w:rPr/>
      </w:pPr>
      <w:r>
        <w:rPr/>
        <w:t xml:space="preserve">Funcionarios australianos afirmaron que el acuerdo implica la exportación de 20.000 toneladas de uranio a China cada año, es decir, el doble de lo que ese país actualmente exporta en material radioactivo. </w:t>
      </w:r>
    </w:p>
    <w:p>
      <w:pPr>
        <w:pStyle w:val="Normal"/>
        <w:jc w:val="both"/>
        <w:rPr/>
      </w:pPr>
      <w:r>
        <w:rPr/>
      </w:r>
    </w:p>
    <w:p>
      <w:pPr>
        <w:pStyle w:val="Normal"/>
        <w:jc w:val="both"/>
        <w:rPr/>
      </w:pPr>
      <w:r>
        <w:rPr/>
        <w:t xml:space="preserve">Desde el 2010 </w:t>
      </w:r>
    </w:p>
    <w:p>
      <w:pPr>
        <w:pStyle w:val="Normal"/>
        <w:jc w:val="both"/>
        <w:rPr/>
      </w:pPr>
      <w:r>
        <w:rPr/>
      </w:r>
    </w:p>
    <w:p>
      <w:pPr>
        <w:pStyle w:val="Normal"/>
        <w:jc w:val="both"/>
        <w:rPr/>
      </w:pPr>
      <w:r>
        <w:rPr/>
        <w:t xml:space="preserve">En todo caso, las exportaciones no comenzarán sino hasta el año 2010, que es cuando finalizan todos los envíos australianos actualmente comprometidos. </w:t>
      </w:r>
    </w:p>
    <w:p>
      <w:pPr>
        <w:pStyle w:val="Normal"/>
        <w:jc w:val="both"/>
        <w:rPr/>
      </w:pPr>
      <w:r>
        <w:rPr/>
        <w:t>“</w:t>
      </w:r>
      <w:r>
        <w:rPr/>
        <w:t xml:space="preserve">Estos acuerdos establecen estrictas salvaguardias, arreglos y condiciones para asegurar que el uranio australiano exportado a China, así como cualquier programa de cooperación en relación a la tecnología nuclear, será usado exclusivamente para fines pacíficos”, indicó el canciller australiano Alexander Downer. </w:t>
      </w:r>
    </w:p>
    <w:p>
      <w:pPr>
        <w:pStyle w:val="Normal"/>
        <w:jc w:val="both"/>
        <w:rPr/>
      </w:pPr>
      <w:r>
        <w:rPr/>
        <w:t xml:space="preserve">Sin embargo, grupos defensores del medio ambiente que operan en Australia criticaron el acuerdo. La Fundación para la Conservación de Australia advirtió que el pacto pondrá en peligro las salvaguardias internacionales en asuntos nucleares. </w:t>
      </w:r>
    </w:p>
    <w:p>
      <w:pPr>
        <w:pStyle w:val="Normal"/>
        <w:jc w:val="both"/>
        <w:rPr/>
      </w:pPr>
      <w:r>
        <w:rPr/>
        <w:t xml:space="preserve">Aseguran que ahora China podrá dirigir con más facilidad su propia producción de uranio hacia la fabricación de armas nucleares. </w:t>
      </w:r>
    </w:p>
    <w:p>
      <w:pPr>
        <w:pStyle w:val="Normal"/>
        <w:jc w:val="both"/>
        <w:rPr/>
      </w:pPr>
      <w:r>
        <w:rPr/>
        <w:t xml:space="preserve">En todo caso, el canciller australiano desestimó las críticas. </w:t>
      </w:r>
    </w:p>
    <w:p>
      <w:pPr>
        <w:pStyle w:val="Normal"/>
        <w:jc w:val="both"/>
        <w:rPr/>
      </w:pPr>
      <w:r>
        <w:rPr/>
        <w:t>“</w:t>
      </w:r>
      <w:r>
        <w:rPr/>
        <w:t xml:space="preserve">China ya tiene un programa de armas nucleares, querámoslo o no”. </w:t>
      </w:r>
    </w:p>
    <w:p>
      <w:pPr>
        <w:pStyle w:val="Normal"/>
        <w:jc w:val="both"/>
        <w:rPr/>
      </w:pPr>
      <w:r>
        <w:rPr/>
      </w:r>
    </w:p>
    <w:p>
      <w:pPr>
        <w:pStyle w:val="Normal"/>
        <w:jc w:val="both"/>
        <w:rPr/>
      </w:pPr>
      <w:r>
        <w:rPr/>
        <w:t>China y Brasil preocupan a EEUU</w:t>
      </w:r>
    </w:p>
    <w:p>
      <w:pPr>
        <w:pStyle w:val="Normal"/>
        <w:jc w:val="both"/>
        <w:rPr/>
      </w:pPr>
      <w:r>
        <w:rPr/>
        <w:t>(BBCMundo.com - 5/4/06)</w:t>
      </w:r>
    </w:p>
    <w:p>
      <w:pPr>
        <w:pStyle w:val="Normal"/>
        <w:jc w:val="both"/>
        <w:rPr/>
      </w:pPr>
      <w:r>
        <w:rPr/>
        <w:t>Mientras que Estados Unidos ha estado ocupado en la llamada “guerra contra el terror”, una nueva idea política ha comenzado a sonar con tanta fuerza que las alarmas comienzan a dispararse en Washington.</w:t>
      </w:r>
    </w:p>
    <w:p>
      <w:pPr>
        <w:pStyle w:val="Normal"/>
        <w:jc w:val="both"/>
        <w:rPr/>
      </w:pPr>
      <w:r>
        <w:rPr/>
        <w:t>Bajo el lema de “un levantamiento pacífico”, China ahora se mercadea a los países emergentes como un modelo para acabar con la pobreza…</w:t>
      </w:r>
    </w:p>
    <w:p>
      <w:pPr>
        <w:pStyle w:val="Normal"/>
        <w:jc w:val="both"/>
        <w:rPr/>
      </w:pPr>
      <w:r>
        <w:rPr/>
        <w:t>El escenario de China al acecho alarma más aún a EEUU con los últimos resultados y tendencias electorales en América Latina, que han estado marcadas por dirigentes populistas, de izquierda o antiestadounidenses. Probablemente durante la Guerra Fría ninguno habría podido mantenerse en el poder…</w:t>
      </w:r>
    </w:p>
    <w:p>
      <w:pPr>
        <w:pStyle w:val="Normal"/>
        <w:jc w:val="both"/>
        <w:rPr/>
      </w:pPr>
      <w:r>
        <w:rPr/>
        <w:t>“</w:t>
      </w:r>
      <w:r>
        <w:rPr/>
        <w:t>Nos preocupa que los países con tendencias de izquierda estén teniendo relaciones con China”, indicó el parlamentario Dan Burton, republicano y presidente del Subcomité del Hemisferio Occidental.</w:t>
      </w:r>
    </w:p>
    <w:p>
      <w:pPr>
        <w:pStyle w:val="Normal"/>
        <w:jc w:val="both"/>
        <w:rPr/>
      </w:pPr>
      <w:r>
        <w:rPr/>
        <w:t>“</w:t>
      </w:r>
      <w:r>
        <w:rPr/>
        <w:t>Es extremadamente importante que no le permitamos a un potencial enemigo de EEUU convertirse en una fuerza dominante en esta parte del mundo”, aseveró…</w:t>
      </w:r>
    </w:p>
    <w:p>
      <w:pPr>
        <w:pStyle w:val="Normal"/>
        <w:jc w:val="both"/>
        <w:rPr/>
      </w:pPr>
      <w:r>
        <w:rPr/>
      </w:r>
    </w:p>
    <w:p>
      <w:pPr>
        <w:pStyle w:val="Normal"/>
        <w:jc w:val="both"/>
        <w:rPr>
          <w:b/>
          <w:b/>
        </w:rPr>
      </w:pPr>
      <w:r>
        <w:rPr>
          <w:b/>
        </w:rPr>
        <w:t>- ¿Oportunidad o amenaza?</w:t>
      </w:r>
    </w:p>
    <w:p>
      <w:pPr>
        <w:pStyle w:val="Normal"/>
        <w:jc w:val="both"/>
        <w:rPr>
          <w:b/>
          <w:b/>
        </w:rPr>
      </w:pPr>
      <w:r>
        <w:rPr>
          <w:b/>
        </w:rPr>
      </w:r>
    </w:p>
    <w:p>
      <w:pPr>
        <w:pStyle w:val="Normal"/>
        <w:jc w:val="both"/>
        <w:rPr/>
      </w:pPr>
      <w:r>
        <w:rPr/>
        <w:t>En materia de comercio, todos quieren negociar con China, pero no por eso dejan de temerle.</w:t>
      </w:r>
    </w:p>
    <w:p>
      <w:pPr>
        <w:pStyle w:val="Normal"/>
        <w:jc w:val="both"/>
        <w:rPr/>
      </w:pPr>
      <w:r>
        <w:rPr/>
      </w:r>
    </w:p>
    <w:p>
      <w:pPr>
        <w:pStyle w:val="Normal"/>
        <w:jc w:val="both"/>
        <w:rPr/>
      </w:pPr>
      <w:r>
        <w:rPr/>
        <w:t>China es un gigante que se ha despertado y como tal, genera temores de que crezca demasiado rápido e inunde los mercados. Y estos temores son justificados, si hoy la mayoría de las prendas de su guardarropa dicen “made in China”, imagínese lo que podría llegar a ser en un par de años…</w:t>
      </w:r>
    </w:p>
    <w:p>
      <w:pPr>
        <w:pStyle w:val="Normal"/>
        <w:jc w:val="both"/>
        <w:rPr/>
      </w:pPr>
      <w:r>
        <w:rPr/>
      </w:r>
    </w:p>
    <w:p>
      <w:pPr>
        <w:pStyle w:val="Normal"/>
        <w:jc w:val="both"/>
        <w:rPr/>
      </w:pPr>
      <w:r>
        <w:rPr/>
        <w:t>Pero también es cierto que China necesita alimentarse para mantener sus motores encendidos. Después de todo, su modelo económico ha sido calificado por los organismos internacionales como un modelo “a seguir”, ¿por qué debería detenerse ahora?</w:t>
      </w:r>
    </w:p>
    <w:p>
      <w:pPr>
        <w:pStyle w:val="Normal"/>
        <w:jc w:val="both"/>
        <w:rPr/>
      </w:pPr>
      <w:r>
        <w:rPr/>
      </w:r>
    </w:p>
    <w:p>
      <w:pPr>
        <w:pStyle w:val="Normal"/>
        <w:jc w:val="both"/>
        <w:rPr/>
      </w:pPr>
      <w:r>
        <w:rPr/>
        <w:t>China está dando de qué hablar. No sólo porque es un gigante a la hora de hacer negocios, sino también por su “envidiable” (?) modelo económico de crecimiento (sic organismos internacionales) y su potencial de poder equilibrar o desequilibrar la economía mundial de un solo soplo, algo que sólo las súper potencias pueden hacer.</w:t>
      </w:r>
    </w:p>
    <w:p>
      <w:pPr>
        <w:pStyle w:val="Normal"/>
        <w:jc w:val="both"/>
        <w:rPr/>
      </w:pPr>
      <w:r>
        <w:rPr/>
      </w:r>
    </w:p>
    <w:p>
      <w:pPr>
        <w:pStyle w:val="Normal"/>
        <w:jc w:val="both"/>
        <w:rPr/>
      </w:pPr>
      <w:r>
        <w:rPr/>
        <w:t xml:space="preserve">El planeta de los coches. Según el Fondo Monetario Internacional (FMI), en China, un país que convirtió las bicicletas negras en un símbolo de su comunismo gris, se prevé que el número de automóviles en circulación se disparará de 20 millones en el 2002 hasta 387 millones en el 2030, hasta disponer del 23% del total mundial, frente al 3% actual. </w:t>
      </w:r>
    </w:p>
    <w:p>
      <w:pPr>
        <w:pStyle w:val="Normal"/>
        <w:jc w:val="both"/>
        <w:rPr/>
      </w:pPr>
      <w:r>
        <w:rPr/>
      </w:r>
    </w:p>
    <w:p>
      <w:pPr>
        <w:pStyle w:val="Normal"/>
        <w:jc w:val="both"/>
        <w:rPr/>
      </w:pPr>
      <w:r>
        <w:rPr/>
        <w:t>El Fondo no analiza el impacto medioambiental de esta tendencia, pero son pocos los que dudan de que haya más que motivos para pensar. Ken Newcombe, responsable de desarrollo sostenible del Banco Mundial, advirtió en una entrevista, en abril de 2005, que “simplemente no es una opción medioambientalmente factible que China o India vayan por el mismo camino que Estados Unidos”. Esta evolución “generaría problemas para su propio medio ambiente y tiene dimensión global”, debido al carácter global del efecto invernadero.</w:t>
      </w:r>
    </w:p>
    <w:p>
      <w:pPr>
        <w:pStyle w:val="Normal"/>
        <w:jc w:val="both"/>
        <w:rPr/>
      </w:pPr>
      <w:r>
        <w:rPr/>
      </w:r>
    </w:p>
    <w:p>
      <w:pPr>
        <w:pStyle w:val="Normal"/>
        <w:jc w:val="both"/>
        <w:rPr/>
      </w:pPr>
      <w:r>
        <w:rPr/>
        <w:t xml:space="preserve">Es un ejemplo de cómo el milagro económico del capitalismo asiático empieza a generar gigantescos interrogantes respecto al medio ambiente a escala mundial. </w:t>
      </w:r>
    </w:p>
    <w:p>
      <w:pPr>
        <w:pStyle w:val="Normal"/>
        <w:jc w:val="both"/>
        <w:rPr/>
      </w:pPr>
      <w:r>
        <w:rPr/>
        <w:t>Como advierte el investigador multidisciplinar Jared Diamond en su nuevo libro “Collapse”, el número de habitantes en sí no es un indicador demasiado relevante. Lo que es verdaderamente significativo son los efectos ambientales que producen la explotación de recursos naturales (energía de hidrocarburos, por ejemplo) y los vertidos. En estos momentos, el ciudadano medio de EEUU, la UE o Japón produce un impacto ambiental 32 veces mayor que su homólogo en los países en desarrollo. Pero la gente de impacto bajo se convierte en gente de impacto alto”, dice Diamont, “en parte porque países como China e India crecen muy rápido y grandes segmentos de su población empiezan a adoptar costumbres de consumo parecidos a los países ricos y, en parte, porque millones de ciudadanos pobres de bajo impacto han emigrado a los países ricos y allí su impacto se multiplica.</w:t>
      </w:r>
    </w:p>
    <w:p>
      <w:pPr>
        <w:pStyle w:val="Normal"/>
        <w:jc w:val="both"/>
        <w:rPr/>
      </w:pPr>
      <w:r>
        <w:rPr/>
      </w:r>
    </w:p>
    <w:p>
      <w:pPr>
        <w:pStyle w:val="Normal"/>
        <w:jc w:val="both"/>
        <w:rPr/>
      </w:pPr>
      <w:r>
        <w:rPr/>
        <w:t>El Banco Mundial prevé que la renta de los países en desarrollo en el 2050 -con sus dos gigantes China e India- será dos veces mayor que lo que se produce hoy en día en los países ricos. Según los cálculos de Diamond, si todos los países en desarrollo alcanzasen niveles de renta equiparables a EEUU, Europa y Japón, el impacto sobre el medio ambiente de la población mundial se multiplicaría por 12 frente a la situación actual. Aunque sólo China alcanzase niveles de vida del mundo desarrollado, el impacto se duplicaría. Newcombe dice que, el colapso ambiental del que Diamond advierte en su libro “no es inconcebible como escenario”.</w:t>
      </w:r>
    </w:p>
    <w:p>
      <w:pPr>
        <w:pStyle w:val="Normal"/>
        <w:jc w:val="both"/>
        <w:rPr/>
      </w:pPr>
      <w:r>
        <w:rPr/>
      </w:r>
    </w:p>
    <w:p>
      <w:pPr>
        <w:pStyle w:val="Normal"/>
        <w:jc w:val="both"/>
        <w:rPr/>
      </w:pPr>
      <w:r>
        <w:rPr/>
        <w:t>El milagro chino, como se ve, no está exento de problemas, algunos de los cuales crean bastante incertidumbre de cara al futuro. Uno de los más importantes es que este milagro sólo alcanza a determinadas zonas del país, por lo que los desequilibrios territoriales (y sociales) no hacen mas que aumentar, en particular entre las provincias costeras y las del interior. Otro problema es el relativo a los cuellos de botella que plantea un crecimiento económico tan desaforado; según los expertos, éstos se centran en tres campos: la energía, los transportes y el medio ambiente.</w:t>
      </w:r>
    </w:p>
    <w:p>
      <w:pPr>
        <w:pStyle w:val="Normal"/>
        <w:jc w:val="both"/>
        <w:rPr/>
      </w:pPr>
      <w:r>
        <w:rPr/>
      </w:r>
    </w:p>
    <w:p>
      <w:pPr>
        <w:pStyle w:val="Normal"/>
        <w:jc w:val="both"/>
        <w:rPr/>
      </w:pPr>
      <w:r>
        <w:rPr/>
        <w:t>China casi dobló su consumo de energía per cápita entre 1980 y 1996. Entre 1990 y 2001, el consumo de petróleo aumentó un 100%, la demanda de gas natural un 140%. En 20 años el consumo en general de recursos se ha multiplicado por 3,6. El de carbón, por 3,4; el de petróleo, por 3,7; y el de gas natural, por 3,2. El consumo de energía eléctrica para alumbrado se ha multiplicado por 3,4 en 11 años y para electrodomésticos (raros antes de los 90) por 3,8. Entre 1977 y 2002, el consumo de agua en las ciudades para fines domésticos ha crecido en 7,3 millones de metros cúbicos, a causa de la extensión de las ciudades y de la generalización de los cuartos de baño.</w:t>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roducto Interior Bruto, según la estimación oficial habitual en los institutos científicos de Pekín.</w:t>
      </w:r>
    </w:p>
    <w:p>
      <w:pPr>
        <w:pStyle w:val="Normal"/>
        <w:jc w:val="both"/>
        <w:rPr/>
      </w:pPr>
      <w:r>
        <w:rPr/>
      </w:r>
    </w:p>
    <w:p>
      <w:pPr>
        <w:pStyle w:val="Normal"/>
        <w:jc w:val="both"/>
        <w:rPr/>
      </w:pPr>
      <w:r>
        <w:rPr/>
        <w:t>China es el principal emisor mundial de dióxido de azufre (SO2) y en su territorio se encuentran siete de las diez regiones más contaminadas del mundo, según el Banco Mundial, a causa de su enorme consumo de carbón, un problema sin horizonte de solución, porque el 75% de la electricidad producida en China se consigue quemando carbón.</w:t>
      </w:r>
    </w:p>
    <w:p>
      <w:pPr>
        <w:pStyle w:val="Normal"/>
        <w:jc w:val="both"/>
        <w:rPr/>
      </w:pPr>
      <w:r>
        <w:rPr/>
      </w:r>
    </w:p>
    <w:p>
      <w:pPr>
        <w:pStyle w:val="Normal"/>
        <w:jc w:val="both"/>
        <w:rPr/>
      </w:pPr>
      <w:r>
        <w:rPr/>
        <w:t xml:space="preserve">El crecimiento económico chino ni ha sido ni es uniforme a lo largo de su inmenso territorio, lo que ha engendrado desigualdades espaciales de enorme magnitud. China, en definitiva, no es un mercado único. </w:t>
      </w:r>
    </w:p>
    <w:p>
      <w:pPr>
        <w:pStyle w:val="Normal"/>
        <w:jc w:val="both"/>
        <w:rPr/>
      </w:pPr>
      <w:r>
        <w:rPr/>
        <w:t xml:space="preserve">Estos desequilibrios territoriales, cuya manifestación más aparente es la diferencia de diez a uno entre la renta per cápita de la provincia más rica (Shanghai) y la más pobre (Guizhou), constituyen uno de los mayores retos de los actuales dirigentes del país, ya que suscitan profundas inquietudes de naturaleza económica, política y social. </w:t>
      </w:r>
    </w:p>
    <w:p>
      <w:pPr>
        <w:pStyle w:val="Normal"/>
        <w:jc w:val="both"/>
        <w:rPr/>
      </w:pPr>
      <w:r>
        <w:rPr/>
      </w:r>
    </w:p>
    <w:p>
      <w:pPr>
        <w:pStyle w:val="Normal"/>
        <w:jc w:val="both"/>
        <w:rPr/>
      </w:pPr>
      <w:r>
        <w:rPr/>
        <w:t>Los gobiernos chinos, conscientes de que tales desequilibrios pueden actuar como una bomba de relojería, ha intentado hacer frente a los mismos de las formas más variadas. Inicialmente, desde principios de los 50 hasta finales de los 70, con las herramientas de la planificación central, la nacionalización y la industrialización hacia dentro. Posteriormente, en el llamado período de reforma que se inicia en 1978, con la industrialización hacia fuera, la orientación al mercado, la descentralización y la privatización. Pues bien, aunque esta segunda alternativa se ha demostrado muy eficaz para sacar al país de la situación de subdesarrollo en que estaba sumido y para, inicialmente, amortiguar la amplitud de los desequilibrios territoriales, no lo ha sido en los últimos quince años, período en el que las diferencias entre la costa y el interior, las provincias ricas y las pobres, no ha hecho más que aumentar.</w:t>
      </w:r>
    </w:p>
    <w:p>
      <w:pPr>
        <w:pStyle w:val="Normal"/>
        <w:jc w:val="both"/>
        <w:rPr/>
      </w:pPr>
      <w:r>
        <w:rPr/>
      </w:r>
    </w:p>
    <w:p>
      <w:pPr>
        <w:pStyle w:val="Normal"/>
        <w:jc w:val="both"/>
        <w:rPr/>
      </w:pPr>
      <w:r>
        <w:rPr/>
        <w:t>La edición de la revista Forbes dedicada a Asia publicó una lista de los chinos más ricos y encontró que a noviembre de 2005 había 10 personas cuyas fortunas en dólares los convierte en multimillonarios, comparado con sólo tres del año anterior.</w:t>
      </w:r>
    </w:p>
    <w:p>
      <w:pPr>
        <w:pStyle w:val="Normal"/>
        <w:jc w:val="both"/>
        <w:rPr/>
      </w:pPr>
      <w:r>
        <w:rPr/>
        <w:t>La riqueza promedio de las 100 personas más acaudaladas de China subió un 38%, según Forbes Asia.</w:t>
      </w:r>
    </w:p>
    <w:p>
      <w:pPr>
        <w:pStyle w:val="Normal"/>
        <w:jc w:val="both"/>
        <w:rPr/>
      </w:pPr>
      <w:r>
        <w:rPr/>
        <w:t>El chino más rico de todos sigue siendo el empresario Larry Rong Zhijian, cuya fortuna rondaría los US$ 1.640 millones.</w:t>
      </w:r>
    </w:p>
    <w:p>
      <w:pPr>
        <w:pStyle w:val="Normal"/>
        <w:jc w:val="both"/>
        <w:rPr/>
      </w:pPr>
      <w:r>
        <w:rPr/>
        <w:t>Hijo de un ex vice premier de China, Rong Zhijian es presidente de la compañía de inversiones China Internacional Trust and Investment Corporation, establecida en Hong Kong.</w:t>
      </w:r>
    </w:p>
    <w:p>
      <w:pPr>
        <w:pStyle w:val="Normal"/>
        <w:jc w:val="both"/>
        <w:rPr/>
      </w:pPr>
      <w:r>
        <w:rPr/>
        <w:t>El segundo hombre más rico de China es Zhu Mengyi, uno de los tantos empresarios inmobiliarios que se han beneficiado del “boom” de la construcción en el país.</w:t>
      </w:r>
    </w:p>
    <w:p>
      <w:pPr>
        <w:pStyle w:val="Normal"/>
        <w:jc w:val="both"/>
        <w:rPr/>
      </w:pPr>
      <w:r>
        <w:rPr/>
        <w:t>Las fortunas combinadas de las 100 personas más ricas de China superan los US$ 41.000 millones, comparado con los US$ 29.000 hace un año, señala el sondeo.</w:t>
      </w:r>
    </w:p>
    <w:p>
      <w:pPr>
        <w:pStyle w:val="Normal"/>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que ese “progreso” se ha convertido en un concepto tan relativo como aquel que registraba el “Posplan” de la URSS en la época de Brezhnev, porque en China y en todas partes, se basa en (e ignora en su contabilidad) el despilfarro de recursos esenciales agotables.</w:t>
      </w:r>
    </w:p>
    <w:p>
      <w:pPr>
        <w:pStyle w:val="Normal"/>
        <w:jc w:val="both"/>
        <w:rPr/>
      </w:pPr>
      <w:r>
        <w:rPr/>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recursos, que ahora es más catastrófica.</w:t>
      </w:r>
    </w:p>
    <w:p>
      <w:pPr>
        <w:pStyle w:val="Normal"/>
        <w:jc w:val="both"/>
        <w:rPr/>
      </w:pPr>
      <w:r>
        <w:rPr/>
        <w:t>Cualquiera de estos aspectos de China como “tigre de papel” encuentra elementos tan o más solventes que los del serial “China superpotencia mundial”, “líder tecnológico” y “amenaza geopolítica”.</w:t>
      </w:r>
    </w:p>
    <w:p>
      <w:pPr>
        <w:pStyle w:val="Normal"/>
        <w:jc w:val="both"/>
        <w:rPr/>
      </w:pPr>
      <w:r>
        <w:rPr/>
      </w:r>
    </w:p>
    <w:p>
      <w:pPr>
        <w:pStyle w:val="Normal"/>
        <w:jc w:val="both"/>
        <w:rPr/>
      </w:pPr>
      <w:r>
        <w:rPr/>
        <w:t>En 2004 se produjeron al menos 87.000 incidentes entre policías y ciudadanos, obreros, desempleados o pensionistas. Las protestas van contra las expropiaciones, polución, falta de atención sanitaria, escasez. En torno a 250 millones de chinos viven bajo el umbral de la pobreza. Se considera también que el 70% del agua está contaminada por sustancias químicas y residuos industriales.</w:t>
      </w:r>
    </w:p>
    <w:p>
      <w:pPr>
        <w:pStyle w:val="Normal"/>
        <w:jc w:val="both"/>
        <w:rPr/>
      </w:pPr>
      <w:r>
        <w:rPr/>
      </w:r>
    </w:p>
    <w:p>
      <w:pPr>
        <w:pStyle w:val="Normal"/>
        <w:jc w:val="both"/>
        <w:rPr/>
      </w:pPr>
      <w:r>
        <w:rPr/>
        <w:t>Cuando China ingresó en la OMC en el 2001, se auguraban consecuencias beneficiosas para sus exportaciones y mayor afluencia de inversiones extranjeras. Los dos pronósticos se han cumplido, pero lo mismo puede decirse de los perjuicios: más desigualdad social, más dependencia de procesos globales que no controla, y, en general, más problemas para los agricultores.</w:t>
      </w:r>
    </w:p>
    <w:p>
      <w:pPr>
        <w:pStyle w:val="Normal"/>
        <w:jc w:val="both"/>
        <w:rPr/>
      </w:pPr>
      <w:r>
        <w:rPr/>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ingresos desde hace diez años.</w:t>
      </w:r>
    </w:p>
    <w:p>
      <w:pPr>
        <w:pStyle w:val="Normal"/>
        <w:jc w:val="both"/>
        <w:rPr/>
      </w:pPr>
      <w:r>
        <w:rPr/>
      </w:r>
    </w:p>
    <w:p>
      <w:pPr>
        <w:pStyle w:val="Normal"/>
        <w:jc w:val="both"/>
        <w:rPr/>
      </w:pPr>
      <w:r>
        <w:rPr/>
        <w:t>La pérdida de puestos de trabajo debida a la reconversión de empresas estatales, así como al impacto agrícola del ingreso, obligarán a crear 30 millones de puestos de trabajo en los próximos diez años, lo que, señala el informe, “supera la capacidad de creación de empleo”.</w:t>
      </w:r>
    </w:p>
    <w:p>
      <w:pPr>
        <w:pStyle w:val="Normal"/>
        <w:jc w:val="both"/>
        <w:rPr/>
      </w:pPr>
      <w:r>
        <w:rPr/>
      </w:r>
    </w:p>
    <w:p>
      <w:pPr>
        <w:pStyle w:val="Normal"/>
        <w:jc w:val="both"/>
        <w:rPr/>
      </w:pPr>
      <w:r>
        <w:rPr/>
        <w:t>En 1998, Wu Bangguo, hoy miembro del comité permanente del Politburó del PC chino, dijo: “en el siglo que viene, la posición de nuestro país en el orden económico internacional, quedará determinada por la posición de nuestras grandes empresas y grupos”.</w:t>
      </w:r>
    </w:p>
    <w:p>
      <w:pPr>
        <w:pStyle w:val="Normal"/>
        <w:jc w:val="both"/>
        <w:rPr/>
      </w:pPr>
      <w:r>
        <w:rPr/>
        <w:t>Ocho años después, ni una sola gran compañía china se ha convertido en una gran corporación globalmente competitiva, con un mercado y una marca globales. Tampoco hay una sola compañía china en la lista de 300 líderes en inversión en I + D.</w:t>
      </w:r>
    </w:p>
    <w:p>
      <w:pPr>
        <w:pStyle w:val="Normal"/>
        <w:jc w:val="both"/>
        <w:rPr/>
      </w:pPr>
      <w:r>
        <w:rPr/>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8, al 37% en el año 2005, con el papel desempeñado por el consumo interno disminuyendo; 67,5% en 1981, 60% en el 2003, 53,6% en el 2004…</w:t>
      </w:r>
    </w:p>
    <w:p>
      <w:pPr>
        <w:pStyle w:val="Normal"/>
        <w:jc w:val="both"/>
        <w:rPr/>
      </w:pPr>
      <w:r>
        <w:rPr/>
      </w:r>
    </w:p>
    <w:p>
      <w:pPr>
        <w:pStyle w:val="Normal"/>
        <w:jc w:val="both"/>
        <w:rPr/>
      </w:pPr>
      <w:r>
        <w:rPr/>
        <w:t>“</w:t>
      </w:r>
      <w:r>
        <w:rPr/>
        <w:t>Ninguna nación fue tan dependiente del consumo de otros países como lo es China ahora”, dice Laurence Brahm, un observador de Pekín. El peso del consumo interno en el crecimiento, del 80% en la economía de Estados Unidos y Japón, disminuye en China al 53,6% (2004). Es cierto que es la mayor receptora mundial de inversiones extranjeras directas, pero eso se ha conseguido ofreciendo trato fiscal preferencial y otros incentivos a las compañías multinacionales, que no sólo exportan sus productos sino también sus beneficios, frecuentemente camuflados mediante la manipulación de precios utilizados en las transacciones entre compañías.</w:t>
      </w:r>
    </w:p>
    <w:p>
      <w:pPr>
        <w:pStyle w:val="Normal"/>
        <w:jc w:val="both"/>
        <w:rPr/>
      </w:pPr>
      <w:r>
        <w:rPr/>
      </w:r>
    </w:p>
    <w:p>
      <w:pPr>
        <w:pStyle w:val="Normal"/>
        <w:jc w:val="both"/>
        <w:rPr/>
      </w:pPr>
      <w:r>
        <w:rPr/>
        <w:t>De los 325.000 millones de dólares exportados por China en el 2002, sólo el 20% fue clasificado como productos de alta tecnología por la estadística china, pero una investigación más rigurosa demuestra que la mayor parte de esos productos no son de alta tecnología, sino meros accesorios y aparatos electrónicos de bajo coste, como lectores de DVD. Además, el 85% de lo clasificado como alta tecnología son productos fabricados en empresas extranjeras.</w:t>
      </w:r>
    </w:p>
    <w:p>
      <w:pPr>
        <w:pStyle w:val="Normal"/>
        <w:jc w:val="both"/>
        <w:rPr/>
      </w:pPr>
      <w:r>
        <w:rPr/>
        <w:t xml:space="preserve">El 50% de las exportaciones (totales) de China a Estados Unidos son obra de multinacionales norteamericanas. </w:t>
      </w:r>
    </w:p>
    <w:p>
      <w:pPr>
        <w:pStyle w:val="Normal"/>
        <w:jc w:val="both"/>
        <w:rPr/>
      </w:pPr>
      <w:r>
        <w:rPr/>
      </w:r>
    </w:p>
    <w:p>
      <w:pPr>
        <w:pStyle w:val="Normal"/>
        <w:jc w:val="both"/>
        <w:rPr/>
      </w:pPr>
      <w:r>
        <w:rPr/>
        <w:t>La internacionalización de la economía china es un gran dato, pero no hay que perder de vista la realidad. China invirtió en el extranjero 35.000 millones de dólares en diez años; en el mismo período, las empresas británicas invirtieron 878.000 millones. En el 2001, las empresas americanas registraron 87.000 patentes, las chinas menos de 200…</w:t>
      </w:r>
    </w:p>
    <w:p>
      <w:pPr>
        <w:pStyle w:val="Normal"/>
        <w:jc w:val="both"/>
        <w:rPr/>
      </w:pPr>
      <w:r>
        <w:rPr/>
        <w:t>El país ha obtenido ventajas y dependencias de su integración. La partida está lejos de concluir. Pero si hablamos de la posición de China en la globalización, esa es la realidad.</w:t>
      </w:r>
    </w:p>
    <w:p>
      <w:pPr>
        <w:pStyle w:val="Normal"/>
        <w:jc w:val="both"/>
        <w:rPr/>
      </w:pPr>
      <w:r>
        <w:rPr/>
      </w:r>
    </w:p>
    <w:p>
      <w:pPr>
        <w:pStyle w:val="Normal"/>
        <w:jc w:val="both"/>
        <w:rPr/>
      </w:pPr>
      <w:r>
        <w:rPr/>
        <w:t>Hasta donde alcanza la vista, China es un panorama de riesgos internos. Hasta el 2043, su población seguirá creciendo hasta alcanzar la catastrófica cifra de 1.550 millones, al límite de lo que los especialistas dicen que puede soportar. Aumentarán los problemas vinculados a recursos y medio ambiente, pero también disminuirá su energía vital: para el 2050 el 27% de su población tendrá más de 60 años. Entre tanto deberá lidiar con una desigualdad, social y territorial, muy preocupante. Para el 2020 la población laboral de China superará los 900 millones, 300 millones más que el total de la población laboral de todos los países desarrollados. Generar empleo para esa masa, en pleno trance urbanizador, será uno de los grandes desafíos.</w:t>
      </w:r>
    </w:p>
    <w:p>
      <w:pPr>
        <w:pStyle w:val="Normal"/>
        <w:jc w:val="both"/>
        <w:rPr/>
      </w:pPr>
      <w:r>
        <w:rPr/>
      </w:r>
    </w:p>
    <w:p>
      <w:pPr>
        <w:pStyle w:val="Normal"/>
        <w:jc w:val="both"/>
        <w:rPr/>
      </w:pPr>
      <w:r>
        <w:rPr/>
        <w:t>En educación, los chinos cursan como media menos de ocho años, el nivel de los americanos hace un siglo, y menos de un 5% tiene educación superior, cuatro veces menos que en Europa.</w:t>
      </w:r>
    </w:p>
    <w:p>
      <w:pPr>
        <w:pStyle w:val="Normal"/>
        <w:jc w:val="both"/>
        <w:rPr/>
      </w:pPr>
      <w:r>
        <w:rPr/>
        <w:t>El sistema político deberá resolver una complicada reforma, que disuelva el actual monopolio de poder, base de su actual estabilidad, e institucionalice el pluralismo. Pero sólo el 20% de la población china goza hoy de ese nivel de vida a partir del cual en Occidente (en Japón, en Corea del Sur y en Taiwán, mucho más recientemente) se pudieron afirmar las democracias.</w:t>
      </w:r>
    </w:p>
    <w:p>
      <w:pPr>
        <w:pStyle w:val="Normal"/>
        <w:jc w:val="both"/>
        <w:rPr/>
      </w:pPr>
      <w:r>
        <w:rPr/>
        <w:t>Unido a la extrema debilidad de la sociedad civil, y al carácter chino, que algunos retratan como muy sabio en sus expresiones colectivas pero frecuentemente inmaduro en lo individual, todo eso da poderosos argumentos a la prudencia y al gradualismo.</w:t>
      </w:r>
    </w:p>
    <w:p>
      <w:pPr>
        <w:pStyle w:val="Normal"/>
        <w:jc w:val="both"/>
        <w:rPr/>
      </w:pPr>
      <w:r>
        <w:rPr/>
      </w:r>
    </w:p>
    <w:p>
      <w:pPr>
        <w:pStyle w:val="Normal"/>
        <w:jc w:val="both"/>
        <w:rPr/>
      </w:pPr>
      <w:r>
        <w:rPr/>
        <w:t>Que la alternativa al régimen del partido comunista no sea la democracia, como se entiende en Occidente, sino cualquier situación peor, con desmembración territorial y mafias ocupando los espacios vacíos de la sociedad civil, es un escenario perfectamente real que Rusia ya sugirió.</w:t>
      </w:r>
    </w:p>
    <w:p>
      <w:pPr>
        <w:pStyle w:val="Normal"/>
        <w:jc w:val="both"/>
        <w:rPr/>
      </w:pPr>
      <w:r>
        <w:rPr/>
      </w:r>
    </w:p>
    <w:p>
      <w:pPr>
        <w:pStyle w:val="Normal"/>
        <w:jc w:val="both"/>
        <w:rPr/>
      </w:pPr>
      <w:r>
        <w:rPr/>
        <w:t>Yu Yuyao, vicerrector de la Escuela Superior del Partido adjunta al Comité Central -es decir, el dirigente de toda la actividad teórica de la primera institución nacional en materia de concepciones de gobierno y desarrollo, y uno de los principales ideólogos del Partido Comunista Chino- expresa las siguientes ideas: el país tardará aún un siglo, y necesitará los esfuerzos continuados de varias generaciones, para salir de su retraso y alcanzar un nivel de vida satisfactorio para la mayoría de su población.</w:t>
      </w:r>
    </w:p>
    <w:p>
      <w:pPr>
        <w:pStyle w:val="Normal"/>
        <w:jc w:val="both"/>
        <w:rPr/>
      </w:pPr>
      <w:r>
        <w:rPr/>
      </w:r>
    </w:p>
    <w:p>
      <w:pPr>
        <w:pStyle w:val="Normal"/>
        <w:jc w:val="both"/>
        <w:rPr/>
      </w:pPr>
      <w:r>
        <w:rPr/>
        <w:t>China ha dejado atrás, no sólo la época de Mao, sino también las de Deng Xiaoping y Jiang Zemin. La consigna “enriqueceros, y si unos lo consiguen antes que otros, estupendo”, ha sido superada en estos momentos. Si el partido comunista no corrige los desequilibrios sociales y territoriales, no pone coto a la corrupción en sus filas y no gobierna con eficacia para el conjunto de la población, será barrido de la historia. Este mensaje de Yu contenido en una intervención reciente, insiste en afirmar una situación de peligro.</w:t>
      </w:r>
    </w:p>
    <w:p>
      <w:pPr>
        <w:pStyle w:val="Normal"/>
        <w:jc w:val="both"/>
        <w:rPr/>
      </w:pPr>
      <w:r>
        <w:rPr/>
      </w:r>
    </w:p>
    <w:p>
      <w:pPr>
        <w:pStyle w:val="Normal"/>
        <w:jc w:val="both"/>
        <w:rPr/>
      </w:pPr>
      <w:r>
        <w:rPr/>
        <w:t>“</w:t>
      </w:r>
      <w:r>
        <w:rPr/>
        <w:t>Éste no es el siglo de China. China tiene demasiados problemas para los próximos 50 años”, responde Zhang Zilian, un respetado historiador de la Universidad de Pekín de 88 años de edad a los profetas que alertan ante la emergencia de una China agresiva y prepotente. Lo que hay que temer de China en el futuro no es su potencia, sino su debilidad y su potencial de caos, en caso de que fracase en la enorme tarea de inventar una nueva economía sostenible, que es la tarea de todos en el mundo que está por venir.</w:t>
      </w:r>
    </w:p>
    <w:p>
      <w:pPr>
        <w:pStyle w:val="Normal"/>
        <w:jc w:val="both"/>
        <w:rPr/>
      </w:pPr>
      <w:r>
        <w:rPr/>
      </w:r>
    </w:p>
    <w:p>
      <w:pPr>
        <w:pStyle w:val="Normal"/>
        <w:jc w:val="both"/>
        <w:rPr/>
      </w:pPr>
      <w:r>
        <w:rPr/>
        <w:t>El geógrafo Jared Diamond define a China como un “país de bandazos”. En los años 60, China pregonaba el igualitarismo, una política fatalista y el espíritu incendiario de la Revolución Cultural. En los años 80 abrazó el “enriquecerse es glorioso”, la política del hijo único y la más ejemplar moderación. La presente situación energética, los efectos del desarrollismo a ultranza y el culto al crecimiento son espeluznantes, pero la posibilidad de un espectacular bandazo hacia la sostenibilidad no es ilusoria.</w:t>
      </w:r>
    </w:p>
    <w:p>
      <w:pPr>
        <w:pStyle w:val="Normal"/>
        <w:jc w:val="both"/>
        <w:rPr/>
      </w:pPr>
      <w:r>
        <w:rPr/>
      </w:r>
    </w:p>
    <w:p>
      <w:pPr>
        <w:pStyle w:val="Normal"/>
        <w:jc w:val="both"/>
        <w:rPr/>
      </w:pPr>
      <w:r>
        <w:rPr/>
        <w:t xml:space="preserve">El modelo chino, a pesar de su poderío, parece ineficiente, con su exceso de mano de obra y de consumo de energía y materias primas. </w:t>
      </w:r>
    </w:p>
    <w:p>
      <w:pPr>
        <w:pStyle w:val="Normal"/>
        <w:jc w:val="both"/>
        <w:rPr/>
      </w:pPr>
      <w:r>
        <w:rPr/>
        <w:t>Muchos de los objetivos son frenados por las prácticas corruptas y las ambiciones personales de autoridades locales y dirigentes del partido comunista.</w:t>
      </w:r>
    </w:p>
    <w:p>
      <w:pPr>
        <w:pStyle w:val="Normal"/>
        <w:jc w:val="both"/>
        <w:rPr/>
      </w:pPr>
      <w:r>
        <w:rPr/>
        <w:t>China suscita admiración y temores. Abre fabulosas oportunidades, y se está convirtiendo en peligroso rival comercial. El partido comunista tendrá que abordar a fondo las perspectivas e incertidumbres actuales. Porque un sistema fundado en la alianza entre el poder y el dinero puede asegurar la continuidad del crecimiento económico, pero no la justicia y la equidad.</w:t>
      </w:r>
    </w:p>
    <w:p>
      <w:pPr>
        <w:pStyle w:val="Normal"/>
        <w:jc w:val="both"/>
        <w:rPr/>
      </w:pPr>
      <w:r>
        <w:rPr/>
      </w:r>
    </w:p>
    <w:p>
      <w:pPr>
        <w:pStyle w:val="Normal"/>
        <w:jc w:val="both"/>
        <w:rPr/>
      </w:pPr>
      <w:r>
        <w:rPr/>
        <w:t>El éxito de China se ha basado en la introducción gradual de mercados y la apertura a las fuerzas de la globalización. La pregunta es si este “milagro” durará mucho tiempo. Y las respuesta es que…¡no lo sé! (aunque tengo mis serias dudas y reservas).</w:t>
      </w:r>
    </w:p>
    <w:p>
      <w:pPr>
        <w:pStyle w:val="Normal"/>
        <w:jc w:val="both"/>
        <w:rPr/>
      </w:pPr>
      <w:r>
        <w:rPr/>
        <w:t>Hay quien dice que el sistema financiero, inundado de créditos impagables, está a punto de quebrar. Otos dicen que, a medida que los ciudadanos se enriquezcan, las demandas de libertad harán incompatible el sistema de mercado con la falta de democracia política. Un tercer grupo opina que, al basarse en industrias de salarios bajos, el crecimiento económico hará que suban y eso acabará por matar la gallina de los huevos de oro. Finalmente otros auguran una revaluación del yuan (un encarecimiento de la moneda china con el consiguiente encarecimiento de los productos chinos), cosa que frenará las exportaciones que han sido el motor del “milagro”.</w:t>
      </w:r>
    </w:p>
    <w:p>
      <w:pPr>
        <w:pStyle w:val="Normal"/>
        <w:jc w:val="both"/>
        <w:rPr/>
      </w:pPr>
      <w:r>
        <w:rPr/>
      </w:r>
    </w:p>
    <w:p>
      <w:pPr>
        <w:pStyle w:val="Normal"/>
        <w:jc w:val="both"/>
        <w:rPr/>
      </w:pPr>
      <w:r>
        <w:rPr/>
        <w:t>Para aquéllos que temen el poderío militar chino: según los expertos en asuntos militares, dentro de una década China tendrá la capacidad de enfrentarse militarmente a EEUU y a la OTAN con algunas posibilidades de vencer en la batalla. Y en los cálculos siniestros que hacen los estrategas, esa victoria podría lograrla con “apenas” 500 millones de muertos, 100 ciudades carbonizadas y 800 millones de supervivientes.</w:t>
      </w:r>
    </w:p>
    <w:p>
      <w:pPr>
        <w:pStyle w:val="Normal"/>
        <w:jc w:val="both"/>
        <w:rPr/>
      </w:pPr>
      <w:r>
        <w:rPr/>
        <w:t xml:space="preserve">Lo que no dicen los estrategas es qué ganaría China con reinar sobre una bola llena de escombros radioactivos en que se convertiría la Tierra ¿A quiénes les van a comprar y vender? ¿Dónde van a estar los grupos científicos para impulsar el progreso? </w:t>
      </w:r>
    </w:p>
    <w:p>
      <w:pPr>
        <w:pStyle w:val="Normal"/>
        <w:jc w:val="both"/>
        <w:rPr/>
      </w:pPr>
      <w:r>
        <w:rPr/>
      </w:r>
    </w:p>
    <w:p>
      <w:pPr>
        <w:pStyle w:val="Normal"/>
        <w:jc w:val="both"/>
        <w:rPr/>
      </w:pPr>
      <w:r>
        <w:rPr/>
        <w:t>Preguntas y respuestas:                                                          (Fuente: El Mundo - 4/3/06)</w:t>
      </w:r>
    </w:p>
    <w:p>
      <w:pPr>
        <w:pStyle w:val="Normal"/>
        <w:jc w:val="both"/>
        <w:rPr/>
      </w:pPr>
      <w:r>
        <w:rPr/>
        <w:t>- La irrupción de China como una nueva potencia ha dividido a los expertos entre quienes creen que supone una amenaza y quienes ven una oportunidad. ¿En qué campo se encuentra?</w:t>
      </w:r>
    </w:p>
    <w:p>
      <w:pPr>
        <w:pStyle w:val="Normal"/>
        <w:jc w:val="both"/>
        <w:rPr/>
      </w:pPr>
      <w:r>
        <w:rPr/>
        <w:t>- Hang Dongfang, Director de la China Labour Bulletin, considerado el primer líder sindical de la China comunista, contesta: “Occidente no debe temer a China. El país tiene demasiados problemas para ser amenaza. Tenemos 1.400 millones de habitantes, movimientos separatistas en el Tibet o Xinjiang, tensiones étnicas, pobreza, un grave desastre ecológico, la corrupción, el asunto Taiwan, etcétera. La gente en Occidente sólo quiere ver el empuje económico, sin pararse a ver los problemas. Aunque suene radical, la única solución de China sería la división de la nación en varias administraciones independientes que más adelante podrían unirse de forma simbólica. No hay ninguna persona en el mundo capaz de dirigir un país como China Ens. Actual configuración.</w:t>
      </w:r>
    </w:p>
    <w:p>
      <w:pPr>
        <w:pStyle w:val="Normal"/>
        <w:jc w:val="both"/>
        <w:rPr/>
      </w:pPr>
      <w:r>
        <w:rPr/>
      </w:r>
    </w:p>
    <w:p>
      <w:pPr>
        <w:pStyle w:val="Normal"/>
        <w:jc w:val="both"/>
        <w:rPr/>
      </w:pPr>
      <w:r>
        <w:rPr/>
        <w:t>- El despegue económico chino ha convertido el país en la cuarta mayor economía del mundo gracias, sobre todo, a la fabricación de todo tipo de productos a bajo coste. ¿Son los millones de trabajadores de las fábricas “Made in China” los grandes perdedores?</w:t>
      </w:r>
    </w:p>
    <w:p>
      <w:pPr>
        <w:pStyle w:val="Normal"/>
        <w:jc w:val="both"/>
        <w:rPr/>
      </w:pPr>
      <w:r>
        <w:rPr/>
        <w:t>- Ganadores o perdedores, al final lo que falla es el sistema, la idea sobre la que se ha levantado todo. Sí, es cierto que una parte del país se ha beneficiado de las reformas. Pero hay otra muy importante que no lo ha hecho. El régimen no ve a los trabajadores como personas, sino como elementos dispensables de un sistema que no les tiene en cuenta. Cuando las empresas estatales empezaron a ser privatizadas en los años 80 y 90, millones de ellos fueron puestos en la calle sin seguridad social o pensión. Recibieron indemnizaciones ridículas. Todavía hoy la gente que pierde su trabajo no tiene ningún apoyo. La diferencia es que antes tomaban lo que le daban y se iban a su casa pensando que no había nada que pudieran hacer. Ahora toda esa gente está empezando a manifestarse y a exigir lo que le pertenece. La situación es especialmente dolorosa para los que tienen cierta edad y se han pasado toda su vida trabajando para una empresa pública, haciendo el mismo trabajo. Se encuentran con que no hay sitio para ellos en la nueva China.</w:t>
      </w:r>
    </w:p>
    <w:p>
      <w:pPr>
        <w:pStyle w:val="Normal"/>
        <w:jc w:val="both"/>
        <w:rPr/>
      </w:pPr>
      <w:r>
        <w:rPr/>
        <w:t>-¿Qué responsabilidad tienen las empresas occidentales, cuyas fábricas a menudo mantienen a miles de trabajadores en condiciones infrahumanas para abaratar costes?</w:t>
      </w:r>
    </w:p>
    <w:p>
      <w:pPr>
        <w:pStyle w:val="Normal"/>
        <w:jc w:val="both"/>
        <w:rPr/>
      </w:pPr>
      <w:r>
        <w:rPr/>
        <w:t>- Las empresas extranjeras no pertenecen al régimen, pero operan como si fueran parte de él. Los trabajadores están siendo ignorados y tratados como parte de la cadena de producción. El Gobierno no tiene ningún interés en aplicar las leyes que regulan las condiciones de trabajo, el salario mínimo o el horario porque consideran que si lo hicieran estropearían el ambiente favorable a la inversión extranjera en el país. Muy al contrario, su estrategia es que los empleados de las fábricas se acostumbren a no esperar nada. Los trabajadores se miran unos a otros y ven que los demás están en la misma situación, lo ven normal. Para los campesinos pobres, que están perdiendo sus tierras, su única oportunidad es marcharse a las ciudades en busca de trabajo.</w:t>
      </w:r>
    </w:p>
    <w:p>
      <w:pPr>
        <w:pStyle w:val="Normal"/>
        <w:jc w:val="both"/>
        <w:rPr/>
      </w:pPr>
      <w:r>
        <w:rPr/>
        <w:t>- ¿Cree que EEUU y la Unión Europea han sacrificado su apoyo a los derechos humanos en China a cambio de los potenciales beneficios del mercado chino?</w:t>
      </w:r>
    </w:p>
    <w:p>
      <w:pPr>
        <w:pStyle w:val="Normal"/>
        <w:jc w:val="both"/>
        <w:rPr/>
      </w:pPr>
      <w:r>
        <w:rPr/>
        <w:t>- Sí, podemos decir que, comparado con 1989 (Tiananmen), Estados Unidos y la Unión Europea han decidido ignorar los derechos humanos. ¿Acaso alguien esperaba otra cosa? Me considero una persona realista que no vive de los sueños. Cuando hablamos de países, ¿en qué están pensando cuando se relacionan con China? En negocios, por supuesto. Pero el pueblo chino no puede esperar que los países extranjeros vengan a solucionar sus problemas ni responsabilizarse de su situación. En lugar de perder el tiempo pensando en lo que Europa o EEUU hacen o dejan de hacer, prefiero gastar mis energías en alentar a la gente a mantenerse en pie por sí misma. Los países occidentales nunca salvarán a mi pueblo. Se lo digo siempre a mis oyentes: el mundo no va a venir a salvarnos, el futuro del país depende de nosotros…</w:t>
      </w:r>
    </w:p>
    <w:p>
      <w:pPr>
        <w:pStyle w:val="Normal"/>
        <w:jc w:val="both"/>
        <w:rPr/>
      </w:pPr>
      <w:r>
        <w:rPr/>
        <w:t>(Han Dongfang, considerado el Lech Walesa chino después de crear el primer sindicato independiente del país, sigue siendo el único líder de Tiananmen que se negó a exiliarse. Tras su recuperación, se instaló en Hong Kong, desde donde dirige un movimiento destinado a defender a los trabajadores a través de la organización China Labour Bulletin. Su programa, en la emisora Radio Free Asia, llega a 40 millones de trabajadores y campesinos chinos que forman parte de la creciente masa de descontentos que no se han beneficiado de la apertura económica)</w:t>
      </w:r>
    </w:p>
    <w:p>
      <w:pPr>
        <w:pStyle w:val="Normal"/>
        <w:jc w:val="both"/>
        <w:rPr/>
      </w:pPr>
      <w:r>
        <w:rPr/>
      </w:r>
    </w:p>
    <w:p>
      <w:pPr>
        <w:pStyle w:val="Normal"/>
        <w:jc w:val="both"/>
        <w:rPr/>
      </w:pPr>
      <w:r>
        <w:rPr/>
        <w:t>Respuestas…sin preguntas:                                                  (Fuente: El Mundo - 23/4/06)</w:t>
      </w:r>
    </w:p>
    <w:p>
      <w:pPr>
        <w:pStyle w:val="Normal"/>
        <w:jc w:val="both"/>
        <w:rPr/>
      </w:pPr>
      <w:r>
        <w:rPr/>
        <w:t>Esterilizadas por el bien de la patria. Yu Jie hizo todo lo posible por ocultar su embarazo. Vistió ropas amplias, apenas comió para evitar ganar peso y se encerró en casa, a veces durante meses enteros. Pero una visita a un comercio en su localidad natal de Huaiji, en la provincia de Guangdong, desató el rumor de que esperaba su segundo hijo. Su futuro hijo estaba sentenciado.</w:t>
      </w:r>
    </w:p>
    <w:p>
      <w:pPr>
        <w:pStyle w:val="Normal"/>
        <w:jc w:val="both"/>
        <w:rPr/>
      </w:pPr>
      <w:r>
        <w:rPr/>
        <w:t>Los funcionarios del Departamento de Planificación Familiar se presentaron en su casa, la llevaron a una clínica de las afueras y allí, sin anestesia y bajo amenazas, un médico atravesó su abdomen con una aguja hasta encontrar el corazón del bebé que llevaba adentro. Quedaban 17 días para el nacimiento.</w:t>
      </w:r>
    </w:p>
    <w:p>
      <w:pPr>
        <w:pStyle w:val="Normal"/>
        <w:jc w:val="both"/>
        <w:rPr/>
      </w:pPr>
      <w:r>
        <w:rPr/>
        <w:t>La operación fue completada con la esterilización de Yu Jie. “Para evitar nuevos descuidos”, dijeron los eficientes funcionarios…</w:t>
      </w:r>
    </w:p>
    <w:p>
      <w:pPr>
        <w:pStyle w:val="Normal"/>
        <w:jc w:val="both"/>
        <w:rPr/>
      </w:pPr>
      <w:r>
        <w:rPr/>
        <w:t>“</w:t>
      </w:r>
      <w:r>
        <w:rPr/>
        <w:t>Decían que si no me deshacía de él se quedarían con la casa y mi marido perdería su trabajo”, dice la joven Yu Jie. “Que había que hacerlo por el bien de la patria”…</w:t>
      </w:r>
    </w:p>
    <w:p>
      <w:pPr>
        <w:pStyle w:val="Normal"/>
        <w:jc w:val="both"/>
        <w:rPr/>
      </w:pPr>
      <w:r>
        <w:rPr/>
        <w:t>Huaiji, un pobre distrito del sur de China, está situado muy cerca de las fábricas de Cantón que estos días protagonizan el “boom” económico chino, es sólo un campo de batalla más en la lucha de las autoridades chinas por controlar su población…</w:t>
      </w:r>
    </w:p>
    <w:p>
      <w:pPr>
        <w:pStyle w:val="Normal"/>
        <w:jc w:val="both"/>
        <w:rPr/>
      </w:pPr>
      <w:r>
        <w:rPr/>
        <w:t xml:space="preserve"> </w:t>
      </w:r>
    </w:p>
    <w:p>
      <w:pPr>
        <w:pStyle w:val="Normal"/>
        <w:jc w:val="both"/>
        <w:rPr>
          <w:b/>
          <w:b/>
        </w:rPr>
      </w:pPr>
      <w:r>
        <w:rPr>
          <w:b/>
        </w:rPr>
        <w:t>Bandera de conveniencia? Baratillo de “usar y tirar”? Teatro de Máscaras?</w:t>
      </w:r>
    </w:p>
    <w:p>
      <w:pPr>
        <w:pStyle w:val="Normal"/>
        <w:jc w:val="both"/>
        <w:rPr/>
      </w:pPr>
      <w:r>
        <w:rPr/>
        <w:t>(Cuidado que China tiene una experiencia milenaria en el Teatro de Máscaras…)</w:t>
      </w:r>
    </w:p>
    <w:p>
      <w:pPr>
        <w:pStyle w:val="Normal"/>
        <w:jc w:val="both"/>
        <w:rPr>
          <w:b/>
          <w:b/>
        </w:rPr>
      </w:pPr>
      <w:r>
        <w:rPr>
          <w:b/>
        </w:rPr>
        <w:t>Conviene ir reduciendo los márgenes de la hipocresía…</w:t>
      </w:r>
    </w:p>
    <w:p>
      <w:pPr>
        <w:pStyle w:val="Normal"/>
        <w:jc w:val="both"/>
        <w:rPr>
          <w:b/>
          <w:b/>
        </w:rPr>
      </w:pPr>
      <w:r>
        <w:rPr>
          <w:b/>
        </w:rPr>
      </w:r>
    </w:p>
    <w:p>
      <w:pPr>
        <w:pStyle w:val="Normal"/>
        <w:jc w:val="both"/>
        <w:rPr>
          <w:b/>
          <w:b/>
        </w:rPr>
      </w:pPr>
      <w:r>
        <w:rPr>
          <w:b/>
        </w:rPr>
      </w:r>
    </w:p>
    <w:p>
      <w:pPr>
        <w:pStyle w:val="Normal"/>
        <w:jc w:val="both"/>
        <w:rPr>
          <w:b/>
          <w:b/>
        </w:rPr>
      </w:pPr>
      <w:r>
        <w:rPr>
          <w:b/>
        </w:rPr>
        <w:t xml:space="preserve">Bric-à-brac (II): INDIA (algunas dudas y ciertas percepciones…) </w:t>
      </w:r>
    </w:p>
    <w:p>
      <w:pPr>
        <w:pStyle w:val="Normal"/>
        <w:jc w:val="both"/>
        <w:rPr>
          <w:b/>
          <w:b/>
        </w:rPr>
      </w:pPr>
      <w:r>
        <w:rPr>
          <w:b/>
        </w:rPr>
      </w:r>
    </w:p>
    <w:p>
      <w:pPr>
        <w:pStyle w:val="Normal"/>
        <w:jc w:val="both"/>
        <w:rPr/>
      </w:pPr>
      <w:r>
        <w:rPr>
          <w:b/>
        </w:rPr>
        <w:t>“</w:t>
      </w:r>
      <w:r>
        <w:rPr>
          <w:b/>
        </w:rPr>
        <w:t>Ahora se deslocaliza hasta el software”</w:t>
      </w:r>
      <w:r>
        <w:rPr/>
        <w:t xml:space="preserve"> (es una frase de la entrevista realizada al profesor Lawrence Klein, premio  Nobel de Economía en 1980, por Andy Robinson y publicada por Lavanguardia.com, el 28/7/05).</w:t>
      </w:r>
    </w:p>
    <w:p>
      <w:pPr>
        <w:pStyle w:val="Normal"/>
        <w:jc w:val="both"/>
        <w:rPr/>
      </w:pPr>
      <w:r>
        <w:rPr/>
      </w:r>
    </w:p>
    <w:p>
      <w:pPr>
        <w:pStyle w:val="Normal"/>
        <w:jc w:val="both"/>
        <w:rPr/>
      </w:pPr>
      <w:r>
        <w:rPr/>
        <w:t>“</w:t>
      </w:r>
      <w:r>
        <w:rPr/>
        <w:t>Cada área de industria manufacturera tiene esa preocupación. Michigan, Ohio, Pennsylvania en EEUU. El factor China es importante pero no es el único Aquí se ven en las afueras desindustrializadas de Filadelfia las viejas fábricas abandonadas pero no creo que sea principalmente por el impacto de China. Hace tiempo que sufrimos este proceso. Los automóviles aquí han sido importantes pero ya no. Japón es el primer responsable de ello. En Pennsylvania teníamos una planta de Volkswagen pero no aguantó y esto no fue por China. En Pittsburg, está Alcoa el fabricante de aluminio y los chinos no pueden competir de momento. En acero la competencia proviene de Brasil y Corea. Hay algo nuevo en la situación actual y es la exportación de empleos de cuello blanco, sobre todo a India.</w:t>
      </w:r>
    </w:p>
    <w:p>
      <w:pPr>
        <w:pStyle w:val="Normal"/>
        <w:jc w:val="both"/>
        <w:rPr/>
      </w:pPr>
      <w:r>
        <w:rPr/>
      </w:r>
    </w:p>
    <w:p>
      <w:pPr>
        <w:pStyle w:val="Normal"/>
        <w:jc w:val="both"/>
        <w:rPr/>
      </w:pPr>
      <w:r>
        <w:rPr/>
        <w:t>- ¿Qué han hecho para adaptarse?</w:t>
      </w:r>
    </w:p>
    <w:p>
      <w:pPr>
        <w:pStyle w:val="Normal"/>
        <w:jc w:val="both"/>
        <w:rPr/>
      </w:pPr>
      <w:r>
        <w:rPr/>
      </w:r>
    </w:p>
    <w:p>
      <w:pPr>
        <w:pStyle w:val="Normal"/>
        <w:jc w:val="both"/>
        <w:rPr/>
      </w:pPr>
      <w:r>
        <w:rPr/>
        <w:t>- En el período en el que el sector de alta tecnología estaba muy activo hemos reciclado a gente. Enseñamos a trabajadores del acero a trabajar con ordenadores. Ya hicimos esa transición. Estos trabajadores encontraron empleo en empresas más pequeñas, en áreas como fabricación de componentes de automóvil o en otros sectores como software. Ahora la preocupación es que se exportan servicios como software y esta vez no encontramos lugar para los trabajadores desplazados.</w:t>
      </w:r>
    </w:p>
    <w:p>
      <w:pPr>
        <w:pStyle w:val="Normal"/>
        <w:jc w:val="both"/>
        <w:rPr/>
      </w:pPr>
      <w:r>
        <w:rPr/>
      </w:r>
    </w:p>
    <w:p>
      <w:pPr>
        <w:pStyle w:val="Normal"/>
        <w:jc w:val="both"/>
        <w:rPr/>
      </w:pPr>
      <w:r>
        <w:rPr/>
        <w:t>- Hay el temor de que estemos en una “carrera hacia el fondo del pozo” y que en lugares como Pennsylvania acabemos con servicios de bajo sueldo. La “economía Wal Mart”, vamos. ¿Usted es optimista o pesimista?</w:t>
      </w:r>
    </w:p>
    <w:p>
      <w:pPr>
        <w:pStyle w:val="Normal"/>
        <w:jc w:val="both"/>
        <w:rPr/>
      </w:pPr>
      <w:r>
        <w:rPr/>
        <w:t xml:space="preserve"> </w:t>
      </w:r>
    </w:p>
    <w:p>
      <w:pPr>
        <w:pStyle w:val="Normal"/>
        <w:jc w:val="both"/>
        <w:rPr/>
      </w:pPr>
      <w:r>
        <w:rPr/>
        <w:t>- Optimista. Creo que no deberíamos preocuparnos de que ya no fabriquemos, por ejemplo, televisores en EEUU, porque fabricamos otras cosas en tecnología de la información. Esto ya nos ha pasado en el Este de EEUU. Tenemos que encontrar el siguiente nivel de sofisticación para los desplazados por la llegada de la competencia de países de bajos salarios.</w:t>
      </w:r>
    </w:p>
    <w:p>
      <w:pPr>
        <w:pStyle w:val="Normal"/>
        <w:jc w:val="both"/>
        <w:rPr/>
      </w:pPr>
      <w:r>
        <w:rPr/>
      </w:r>
    </w:p>
    <w:p>
      <w:pPr>
        <w:pStyle w:val="Normal"/>
        <w:jc w:val="both"/>
        <w:rPr/>
      </w:pPr>
      <w:r>
        <w:rPr/>
        <w:t>-¿Qué se puede hacer para suavizar la transición?</w:t>
      </w:r>
    </w:p>
    <w:p>
      <w:pPr>
        <w:pStyle w:val="Normal"/>
        <w:jc w:val="both"/>
        <w:rPr/>
      </w:pPr>
      <w:r>
        <w:rPr/>
      </w:r>
    </w:p>
    <w:p>
      <w:pPr>
        <w:pStyle w:val="Normal"/>
        <w:jc w:val="both"/>
        <w:rPr/>
      </w:pPr>
      <w:r>
        <w:rPr/>
        <w:t>- Hay un coste para reciclar, pero si tenemos paciencia se puede hacer. Hice un estudio sobre la deslocalización de software al extranjero y llegamos a la conclusión de que EEUU perdería trabajo durante dos o tres años pero esto aumentará la eficacia de nuestras empresas y que en tres o cinco años nosotros nos beneficiaremos además de países como India. Pero hay que espera unos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l nuevo paradigma económico</w:t>
      </w:r>
    </w:p>
    <w:p>
      <w:pPr>
        <w:pStyle w:val="Normal"/>
        <w:jc w:val="both"/>
        <w:rPr/>
      </w:pPr>
      <w:r>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b/>
          <w:b/>
        </w:rPr>
      </w:pPr>
      <w:r>
        <w:rPr>
          <w:b/>
        </w:rPr>
        <w:t>Los esperados gigantes económicos</w:t>
      </w:r>
    </w:p>
    <w:p>
      <w:pPr>
        <w:pStyle w:val="Normal"/>
        <w:jc w:val="both"/>
        <w:rPr>
          <w:b/>
          <w:b/>
        </w:rPr>
      </w:pPr>
      <w:r>
        <w:rPr>
          <w:b/>
        </w:rPr>
      </w:r>
    </w:p>
    <w:p>
      <w:pPr>
        <w:pStyle w:val="Normal"/>
        <w:jc w:val="both"/>
        <w:rPr/>
      </w:pPr>
      <w:r>
        <w:rPr/>
        <w:t>Estados Unidos perderá su lugar como la mayor economía del mundo y un nuevo grupo de países conocidos como los “BRICs” -Brasil, Rusia, India y China- serán los futuros nuevos gigantes económicos del mundo en 2050.</w:t>
      </w:r>
    </w:p>
    <w:p>
      <w:pPr>
        <w:pStyle w:val="Normal"/>
        <w:jc w:val="both"/>
        <w:rPr/>
      </w:pPr>
      <w:r>
        <w:rPr/>
      </w:r>
    </w:p>
    <w:p>
      <w:pPr>
        <w:pStyle w:val="Normal"/>
        <w:jc w:val="both"/>
        <w:rPr/>
      </w:pPr>
      <w:r>
        <w:rPr/>
        <w:t>¿Le parece posible? Al menos así lo plantea el equipo liderado por el economista Jim O’Neill del banco de inversiones Goldman Sachs  (BBCMundo.com - 3/10/05).</w:t>
      </w:r>
    </w:p>
    <w:p>
      <w:pPr>
        <w:pStyle w:val="Normal"/>
        <w:jc w:val="both"/>
        <w:rPr/>
      </w:pPr>
      <w:r>
        <w:rPr/>
      </w:r>
    </w:p>
    <w:p>
      <w:pPr>
        <w:pStyle w:val="Normal"/>
        <w:jc w:val="both"/>
        <w:rPr/>
      </w:pPr>
      <w:r>
        <w:rPr/>
        <w:t>Un día O’Neill comenzó a preguntarse sobre el proceso de desarrollo de algunos países que alguna vez fueron completamente pobres.</w:t>
      </w:r>
    </w:p>
    <w:p>
      <w:pPr>
        <w:pStyle w:val="Normal"/>
        <w:jc w:val="both"/>
        <w:rPr/>
      </w:pPr>
      <w:r>
        <w:rPr/>
        <w:t>Entonces, le pidió a sus analistas que elaboraran una serie de sofisticadas proyecciones para saber cómo sería el mundo en medio siglo.</w:t>
      </w:r>
    </w:p>
    <w:p>
      <w:pPr>
        <w:pStyle w:val="Normal"/>
        <w:jc w:val="both"/>
        <w:rPr/>
      </w:pPr>
      <w:r>
        <w:rPr/>
        <w:t>Y los resultados fueron sorprendentes: de los seis países que dominan la economía del mundo hoy, sólo dos seguirán en lista: Estados Unidos y Japón. El resto será reemplazado por los llamados BRICs, los nuevos poderes económicos globales del futuro.</w:t>
      </w:r>
    </w:p>
    <w:p>
      <w:pPr>
        <w:pStyle w:val="Normal"/>
        <w:jc w:val="both"/>
        <w:rPr/>
      </w:pPr>
      <w:r>
        <w:rPr/>
      </w:r>
    </w:p>
    <w:p>
      <w:pPr>
        <w:pStyle w:val="Normal"/>
        <w:jc w:val="both"/>
        <w:rPr/>
      </w:pPr>
      <w:r>
        <w:rPr/>
        <w:t>Según el estudio, debido a que India y China tienen una inmensa población, los habitantes verán un pequeño incremento en sus ingresos.</w:t>
      </w:r>
    </w:p>
    <w:p>
      <w:pPr>
        <w:pStyle w:val="Normal"/>
        <w:jc w:val="both"/>
        <w:rPr/>
      </w:pPr>
      <w:r>
        <w:rPr/>
        <w:t>Es decir, un chino promedio ganará más dinero que sus padres y abuelos, pero seguirá siendo más pobre que un habitante típico de un país desarrollado.</w:t>
      </w:r>
    </w:p>
    <w:p>
      <w:pPr>
        <w:pStyle w:val="Normal"/>
        <w:jc w:val="both"/>
        <w:rPr/>
      </w:pPr>
      <w:r>
        <w:rPr/>
        <w:t>Por eso es importante distinguir que las economías más grandes (según su Producto Bruto Interno) no serán las más ricas (según su ingreso per cápita).</w:t>
      </w:r>
    </w:p>
    <w:p>
      <w:pPr>
        <w:pStyle w:val="Normal"/>
        <w:jc w:val="both"/>
        <w:rPr/>
      </w:pPr>
      <w:r>
        <w:rPr/>
      </w:r>
    </w:p>
    <w:p>
      <w:pPr>
        <w:pStyle w:val="Normal"/>
        <w:jc w:val="both"/>
        <w:rPr/>
      </w:pPr>
      <w:r>
        <w:rPr/>
        <w:t>Sin embargo, los economistas advierten que el desarrollo de los BRICs podría ser interrumpido por la expansión del SIDA, un colapso ecológico, guerras, proteccionismo o falta de inversión en infraestructura básica como caminos, puentes o escuelas.</w:t>
      </w:r>
    </w:p>
    <w:p>
      <w:pPr>
        <w:pStyle w:val="Normal"/>
        <w:jc w:val="both"/>
        <w:rPr/>
      </w:pPr>
      <w:r>
        <w:rPr/>
      </w:r>
    </w:p>
    <w:p>
      <w:pPr>
        <w:pStyle w:val="Normal"/>
        <w:jc w:val="both"/>
        <w:rPr/>
      </w:pPr>
      <w:r>
        <w:rPr/>
        <w:t>Como Jim O’Neill, algunas de las mentes más prodigiosas (?) de las ciencias económicas concuerdan en que la transformación ya está en camino.</w:t>
      </w:r>
    </w:p>
    <w:p>
      <w:pPr>
        <w:pStyle w:val="Normal"/>
        <w:jc w:val="both"/>
        <w:rPr/>
      </w:pPr>
      <w:r>
        <w:rPr/>
      </w:r>
    </w:p>
    <w:p>
      <w:pPr>
        <w:pStyle w:val="Normal"/>
        <w:jc w:val="both"/>
        <w:rPr/>
      </w:pPr>
      <w:r>
        <w:rPr/>
        <w:t>“</w:t>
      </w:r>
      <w:r>
        <w:rPr/>
        <w:t>Ya estamos viendo la dispersión del poder económico y de influencia en el mundo, creo, en su etapa temprana”, dice el Nobel de economía Michael Spence, de la Universidad Stanford, California, EEUU.</w:t>
      </w:r>
    </w:p>
    <w:p>
      <w:pPr>
        <w:pStyle w:val="Normal"/>
        <w:jc w:val="both"/>
        <w:rPr/>
      </w:pPr>
      <w:r>
        <w:rPr/>
        <w:t>“</w:t>
      </w:r>
      <w:r>
        <w:rPr/>
        <w:t>Debido al crecimiento de estas economías (de los BRICs) ya se les puede ver actuando en la Organización Mundial del Comercio y en otros lugares de una manera mucho más influyente de los que solía ser hace, 20 o 30 años”, dijo Spence.</w:t>
      </w:r>
    </w:p>
    <w:p>
      <w:pPr>
        <w:pStyle w:val="Normal"/>
        <w:jc w:val="both"/>
        <w:rPr/>
      </w:pPr>
      <w:r>
        <w:rPr/>
      </w:r>
    </w:p>
    <w:p>
      <w:pPr>
        <w:pStyle w:val="Normal"/>
        <w:jc w:val="both"/>
        <w:rPr/>
      </w:pPr>
      <w:r>
        <w:rPr/>
        <w:t>Mientras, en India, el campo y la ciudad están en mundos -y hasta en siglos- diferentes.</w:t>
      </w:r>
    </w:p>
    <w:p>
      <w:pPr>
        <w:pStyle w:val="Normal"/>
        <w:jc w:val="both"/>
        <w:rPr/>
      </w:pPr>
      <w:r>
        <w:rPr/>
        <w:t>“</w:t>
      </w:r>
      <w:r>
        <w:rPr/>
        <w:t>India puede hacerse grande, tenemos esperanza de que las cosas mejoren, pero cuando vemos la situación actual, tenemos dudas”, dice preocupado un hombre de 70 años, ante el asentimiento de otros aldeanos.</w:t>
      </w:r>
    </w:p>
    <w:p>
      <w:pPr>
        <w:pStyle w:val="Normal"/>
        <w:jc w:val="both"/>
        <w:rPr/>
      </w:pPr>
      <w:r>
        <w:rPr/>
      </w:r>
    </w:p>
    <w:p>
      <w:pPr>
        <w:pStyle w:val="Normal"/>
        <w:jc w:val="both"/>
        <w:rPr/>
      </w:pPr>
      <w:r>
        <w:rPr/>
        <w:t>“</w:t>
      </w:r>
      <w:r>
        <w:rPr/>
        <w:t>Lo más interesante de India es que el 60%, casi el 70% de la población de este país tiene menos de 35 o 40 años”, dice Prahlad Kakkar, director de publicidad de una cadena de publicidad india. “Y se va a mantener joven durante una buena temporada. Estamos evolucionando como una de las sociedades más jóvenes, más dinámicas y cambiantes de Asia, y por tanto en el mundo”.</w:t>
      </w:r>
    </w:p>
    <w:p>
      <w:pPr>
        <w:pStyle w:val="Normal"/>
        <w:jc w:val="both"/>
        <w:rPr/>
      </w:pPr>
      <w:r>
        <w:rPr/>
      </w:r>
    </w:p>
    <w:p>
      <w:pPr>
        <w:pStyle w:val="Normal"/>
        <w:jc w:val="both"/>
        <w:rPr/>
      </w:pPr>
      <w:r>
        <w:rPr/>
        <w:t>“</w:t>
      </w:r>
      <w:r>
        <w:rPr/>
        <w:t>Verdaderamente creo en el crecimiento económico y el enorme potencial de este país”, dice Sergey Vykhodtsev, empresario ruso.</w:t>
      </w:r>
    </w:p>
    <w:p>
      <w:pPr>
        <w:pStyle w:val="Normal"/>
        <w:jc w:val="both"/>
        <w:rPr/>
      </w:pPr>
      <w:r>
        <w:rPr/>
        <w:t>“</w:t>
      </w:r>
      <w:r>
        <w:rPr/>
        <w:t>Será todo un mercado de 150 millones de personas. La prosperidad vendrá acá, en cinco años, no más”, augura el empresario.</w:t>
      </w:r>
    </w:p>
    <w:p>
      <w:pPr>
        <w:pStyle w:val="Normal"/>
        <w:jc w:val="both"/>
        <w:rPr/>
      </w:pPr>
      <w:r>
        <w:rPr/>
      </w:r>
    </w:p>
    <w:p>
      <w:pPr>
        <w:pStyle w:val="Normal"/>
        <w:jc w:val="both"/>
        <w:rPr/>
      </w:pPr>
      <w:r>
        <w:rPr/>
        <w:t>“</w:t>
      </w:r>
      <w:r>
        <w:rPr/>
        <w:t>Creo que la realidad está mejorando en este país”, dice Norman Gall, un estadounidense que fundó el Instituto de Economía Mundial Fernand Braudel, de Sao Paulo. Según Gall, el rápido envejecimiento de las sociedades de Europa y Japón facilitará la transición de los BRICs hacia una situación de prominencia mundial.</w:t>
      </w:r>
    </w:p>
    <w:p>
      <w:pPr>
        <w:pStyle w:val="Normal"/>
        <w:jc w:val="both"/>
        <w:rPr/>
      </w:pPr>
      <w:r>
        <w:rPr/>
        <w:t>“</w:t>
      </w:r>
      <w:r>
        <w:rPr/>
        <w:t>Tienen sistemas sociales insostenibles”, apunta, “así que éstos son poderes que se están desvaneciendo, y de verdad no veo la forma en cómo pueden obstruir la vigorosa emergencia de los nuevos poderes”.</w:t>
      </w:r>
    </w:p>
    <w:p>
      <w:pPr>
        <w:pStyle w:val="Normal"/>
        <w:jc w:val="both"/>
        <w:rPr/>
      </w:pPr>
      <w:r>
        <w:rPr/>
      </w:r>
    </w:p>
    <w:p>
      <w:pPr>
        <w:pStyle w:val="Normal"/>
        <w:jc w:val="both"/>
        <w:rPr/>
      </w:pPr>
      <w:r>
        <w:rPr/>
        <w:t>Los economistas insisten en que los pobres no seguirán siendo pobres: los países BRICs ascenderán hasta la cima.</w:t>
      </w:r>
    </w:p>
    <w:p>
      <w:pPr>
        <w:pStyle w:val="Normal"/>
        <w:jc w:val="both"/>
        <w:rPr/>
      </w:pPr>
      <w:r>
        <w:rPr/>
        <w:t>No obstante, para los indigentes de las barriadas urbanas y para los agricultores del campo, todo esto parece mas bien improba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r>
    </w:p>
    <w:p>
      <w:pPr>
        <w:pStyle w:val="Normal"/>
        <w:jc w:val="both"/>
        <w:rPr/>
      </w:pPr>
      <w:r>
        <w:rPr/>
        <w:t>¿Con el creciente desarrollo de países como Brasil, Rusia, India y China, nace todo un nuevo mercado de consumidores “aprendices”?</w:t>
      </w:r>
    </w:p>
    <w:p>
      <w:pPr>
        <w:pStyle w:val="Normal"/>
        <w:jc w:val="both"/>
        <w:rPr/>
      </w:pPr>
      <w:r>
        <w:rPr/>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r>
    </w:p>
    <w:p>
      <w:pPr>
        <w:pStyle w:val="Normal"/>
        <w:jc w:val="both"/>
        <w:rPr/>
      </w:pPr>
      <w:r>
        <w:rPr/>
        <w:t>¿Logrará esa gente, gracias a la “aguardada” caída de las barreras comerciales y a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b/>
          <w:b/>
        </w:rPr>
      </w:pPr>
      <w:r>
        <w:rPr>
          <w:b/>
        </w:rPr>
        <w:t>De emergentes a dominantes?</w:t>
      </w:r>
    </w:p>
    <w:p>
      <w:pPr>
        <w:pStyle w:val="Normal"/>
        <w:jc w:val="both"/>
        <w:rPr>
          <w:b/>
          <w:b/>
        </w:rPr>
      </w:pPr>
      <w:r>
        <w:rPr>
          <w:b/>
        </w:rPr>
      </w:r>
    </w:p>
    <w:p>
      <w:pPr>
        <w:pStyle w:val="Normal"/>
        <w:jc w:val="both"/>
        <w:rPr/>
      </w:pPr>
      <w:r>
        <w:rPr/>
        <w:t>En sus marcas…listos…BRIC! Volviendo a los que “saben” (?): las economías emergentes de siete países de la humanidad -India, China, Brasil, Rusia, Indonesia, México y Turquía- serán en el año 2050 entre un 25% y un 75% más ricas que los miembros (hoy) del grupo de los siete países más desarrollados (el G-7, con EEUU, Japón, Alemania, Reino Unido, Francia, Italia y Canadá) y las de España, Australia y Corea del Sur. En la actualidad, los siete emergentes se sitúan en niveles de riqueza y bienestar entre un 25% y un 75% menor que los de los dominantes.</w:t>
      </w:r>
    </w:p>
    <w:p>
      <w:pPr>
        <w:pStyle w:val="Normal"/>
        <w:jc w:val="both"/>
        <w:rPr/>
      </w:pPr>
      <w:r>
        <w:rPr/>
      </w:r>
    </w:p>
    <w:p>
      <w:pPr>
        <w:pStyle w:val="Normal"/>
        <w:jc w:val="both"/>
        <w:rPr/>
      </w:pPr>
      <w:r>
        <w:rPr/>
        <w:t>Esta confirmación prospectiva de la historia de la economía mundial desde la caída del muro de Berlín, con un mayor crecimiento de los países en desarrollo y muy especialmente de China e India, es la principal conclusión de un informe de la consultora PriceWaterHouseCoopers (Lavanguardia.es - 6/3/06).</w:t>
      </w:r>
    </w:p>
    <w:p>
      <w:pPr>
        <w:pStyle w:val="Normal"/>
        <w:jc w:val="both"/>
        <w:rPr/>
      </w:pPr>
      <w:r>
        <w:rPr/>
      </w:r>
    </w:p>
    <w:p>
      <w:pPr>
        <w:pStyle w:val="Normal"/>
        <w:jc w:val="both"/>
        <w:rPr/>
      </w:pPr>
      <w:r>
        <w:rPr/>
        <w:t xml:space="preserve">El vuelco histórico en el que se encuentra la economía mundial (la transición del orden económico de la posguerra, bajo el liderazgo de EEUU y la protegida Europa occidental, a uno nuevo en el que el eje de la economía mundial se sitúa definitivamente en el océano Pacífico) tendrá como protagonista principal a India, con un crecimiento anual del 7,6% hasta el 2050, seguida de Indonesia (7,3%) y China (6,3%), cuyo rápido envejecimiento como consecuencia de los decenios de políticas de control de la natalidad le impedirá superar el nivel de vida de los norteamericanos. EEUU seguirá siendo la primera economía del mundo gracias a un crecimiento anual del 2,4%, a una población relativamente joven y a los inmigrantes. Pero los (entonces) más de 1.400 millones de indios se situarán en niveles similares a los estadounidenses si se corrigen las anomalías que introducen las fluctuaciones de los tipos de cambio de las divisas de cada país y se calcula la paridad del poder de compra de cada divisa respecto a una misma cesta de bienes y servicios. </w:t>
      </w:r>
    </w:p>
    <w:p>
      <w:pPr>
        <w:pStyle w:val="Normal"/>
        <w:jc w:val="both"/>
        <w:rPr/>
      </w:pPr>
      <w:r>
        <w:rPr/>
      </w:r>
    </w:p>
    <w:p>
      <w:pPr>
        <w:pStyle w:val="Normal"/>
        <w:jc w:val="both"/>
        <w:rPr/>
      </w:pPr>
      <w:r>
        <w:rPr/>
        <w:t>Los economistas de Price recogen, sinceramente, como primera conclusión que “no existe una única y correcta forma de medir el tamaño relativo de economías como las de India o China en comparación con las de OCDE”. Según la paridad de poder adquisitivo de las divisas, China ya es la segunda economía, su PIB dobla el de Japón y es un 75% del de EEUU. Según los tipos de cambio, su PIB es el cuarto, sólo un poco por encima de Francia y el Reino Unido y menos de un 20% del de EEUU.</w:t>
      </w:r>
    </w:p>
    <w:p>
      <w:pPr>
        <w:pStyle w:val="Normal"/>
        <w:jc w:val="both"/>
        <w:rPr/>
      </w:pPr>
      <w:r>
        <w:rPr/>
      </w:r>
    </w:p>
    <w:p>
      <w:pPr>
        <w:pStyle w:val="Normal"/>
        <w:jc w:val="both"/>
        <w:rPr/>
      </w:pPr>
      <w:r>
        <w:rPr/>
        <w:t>Antes de seguir, perdonen que les “agüe la fiesta”, conviene advertir sobre la relatividad de las previsiones a tan largo plazo. El más grande e influyente economista de la historia, el británico John Maynard Keynes, solía recordar que, “a largo plazo, todos estaremos muertos”…</w:t>
      </w:r>
    </w:p>
    <w:p>
      <w:pPr>
        <w:pStyle w:val="Normal"/>
        <w:jc w:val="both"/>
        <w:rPr/>
      </w:pPr>
      <w:r>
        <w:rPr/>
      </w:r>
    </w:p>
    <w:p>
      <w:pPr>
        <w:pStyle w:val="Normal"/>
        <w:jc w:val="both"/>
        <w:rPr/>
      </w:pPr>
      <w:r>
        <w:rPr>
          <w:b/>
        </w:rPr>
        <w:t xml:space="preserve">La última moda entre los inversionistas </w:t>
      </w:r>
      <w:r>
        <w:rPr/>
        <w:t>(no será ésta la mano que mece la cuna?)</w:t>
      </w:r>
    </w:p>
    <w:p>
      <w:pPr>
        <w:pStyle w:val="Normal"/>
        <w:jc w:val="both"/>
        <w:rPr/>
      </w:pPr>
      <w:r>
        <w:rPr/>
      </w:r>
    </w:p>
    <w:p>
      <w:pPr>
        <w:pStyle w:val="Normal"/>
        <w:jc w:val="both"/>
        <w:rPr/>
      </w:pPr>
      <w:r>
        <w:rPr/>
        <w:t>El 7/3/06, The Wall Street Journal “arengaba”: “Los BRIC son la última moda entre los inversionistas”</w:t>
      </w:r>
    </w:p>
    <w:p>
      <w:pPr>
        <w:pStyle w:val="Normal"/>
        <w:jc w:val="both"/>
        <w:rPr/>
      </w:pPr>
      <w:r>
        <w:rPr/>
      </w:r>
    </w:p>
    <w:p>
      <w:pPr>
        <w:pStyle w:val="Normal"/>
        <w:jc w:val="both"/>
        <w:rPr/>
      </w:pPr>
      <w:r>
        <w:rPr/>
        <w:t>“</w:t>
      </w:r>
      <w:r>
        <w:rPr/>
        <w:t>Los mercados emergentes han sido la inversión más atractiva de los últimos tres años. Hoy hay algo aún más atractivo y riesgoso: Los BRIC…</w:t>
      </w:r>
    </w:p>
    <w:p>
      <w:pPr>
        <w:pStyle w:val="Normal"/>
        <w:jc w:val="both"/>
        <w:rPr/>
      </w:pPr>
      <w:r>
        <w:rPr/>
        <w:t>Aunque falta mucho para el 2050, muchos inversionistas han decidido no esperar. Franklin Templeton Investments, HSBC Asset Management, Deutsche Asset Management y Schroders Investment Management están entre las empresas de inversión que empezaron recientemente a ofrecer fondos BRIC (compuestos de acciones de empresas de estos cuatro países) a inversionistas de Europa, Asia, y EEUU.</w:t>
      </w:r>
    </w:p>
    <w:p>
      <w:pPr>
        <w:pStyle w:val="Normal"/>
        <w:jc w:val="both"/>
        <w:rPr/>
      </w:pPr>
      <w:r>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r>
    </w:p>
    <w:p>
      <w:pPr>
        <w:pStyle w:val="Normal"/>
        <w:jc w:val="both"/>
        <w:rPr/>
      </w:pPr>
      <w:r>
        <w:rPr/>
        <w:t>El interés por los activos BRIC resalta la nueva manía por los mercados emergentes y la manera desproporcionada en la que los países con mayores poblaciones atraen la atención de los inversionistas. Los nuevos fondos BRIC también revelan cómo las empresas de inversión actúan para beneficiarse de las nuevas tendencias, aún las que puedan extenderse por otros 50 años”…</w:t>
      </w:r>
    </w:p>
    <w:p>
      <w:pPr>
        <w:pStyle w:val="Normal"/>
        <w:jc w:val="both"/>
        <w:rPr/>
      </w:pPr>
      <w:r>
        <w:rPr/>
      </w:r>
    </w:p>
    <w:p>
      <w:pPr>
        <w:pStyle w:val="Normal"/>
        <w:jc w:val="both"/>
        <w:rPr/>
      </w:pPr>
      <w:r>
        <w:rPr/>
        <w:t>Mientras ustedes reflexionan si los activos BRIC son una moda y no una tesis de inversión, al menos recuerden lo que ocurrió con los antiguos fondos de Internet…</w:t>
      </w:r>
    </w:p>
    <w:p>
      <w:pPr>
        <w:pStyle w:val="Normal"/>
        <w:jc w:val="both"/>
        <w:rPr/>
      </w:pPr>
      <w:r>
        <w:rPr/>
      </w:r>
    </w:p>
    <w:p>
      <w:pPr>
        <w:pStyle w:val="Normal"/>
        <w:jc w:val="both"/>
        <w:rPr>
          <w:b/>
          <w:b/>
        </w:rPr>
      </w:pPr>
      <w:r>
        <w:rPr>
          <w:b/>
        </w:rPr>
        <w:t>India, la vanguardia del software</w:t>
      </w:r>
    </w:p>
    <w:p>
      <w:pPr>
        <w:pStyle w:val="Normal"/>
        <w:jc w:val="both"/>
        <w:rPr>
          <w:b/>
          <w:b/>
        </w:rPr>
      </w:pPr>
      <w:r>
        <w:rPr>
          <w:b/>
        </w:rPr>
      </w:r>
    </w:p>
    <w:p>
      <w:pPr>
        <w:pStyle w:val="Normal"/>
        <w:jc w:val="both"/>
        <w:rPr/>
      </w:pPr>
      <w:r>
        <w:rPr/>
        <w:t xml:space="preserve">Últimamente, no pasa semana sin que se anuncie un contrato de externalización de servicios informáticos y en la mayor parte de los casos el proveedor contratado es una empresa india. </w:t>
      </w:r>
    </w:p>
    <w:p>
      <w:pPr>
        <w:pStyle w:val="Normal"/>
        <w:jc w:val="both"/>
        <w:rPr/>
      </w:pPr>
      <w:r>
        <w:rPr/>
        <w:t>El banco holandés ABM-AMRO ha repartido la gestión de sus sistemas de información entre cinco empresas, tres de ellas indias (TCS, Infosys y Patni). A partir de enero de 2006, Wipro, otra empresa radicada en Bangalore, se hizo cargo de servicios de General Motors encomendada a su antigua filial EDS. El banco HSBC ha planeado desplazar  a India 4.000 empleos durante el período 2006 - 2009. Y cuando los pasajeros de los ferrocarriles británicos llaman al servicio de información, su consulta es respondida desde Mumbai…</w:t>
      </w:r>
    </w:p>
    <w:p>
      <w:pPr>
        <w:pStyle w:val="Normal"/>
        <w:jc w:val="both"/>
        <w:rPr/>
      </w:pPr>
      <w:r>
        <w:rPr/>
      </w:r>
    </w:p>
    <w:p>
      <w:pPr>
        <w:pStyle w:val="Normal"/>
        <w:jc w:val="both"/>
        <w:rPr/>
      </w:pPr>
      <w:r>
        <w:rPr/>
        <w:t>La tendencia es imparable: una constante sangría de empleos, transferidos en nombre de la externalización, también como “outsourcing” o por el acrónimo BPO (Business Process Outsourcing). Nandan Mileki, presidente de Infosys, lo explicaba crudamente (Lavanguardia.es - 24/10/05): “Esto es la globalización. Durante años, nos han predicado que debíamos abrirnos a la economía mundial. Lo hemos hecho, hemos liberado nuestras cualidades y las hacemos valer en el mercado global. Resulta irónico que nos critiquen por haber aplicado la lección”.</w:t>
      </w:r>
    </w:p>
    <w:p>
      <w:pPr>
        <w:pStyle w:val="Normal"/>
        <w:jc w:val="both"/>
        <w:rPr/>
      </w:pPr>
      <w:r>
        <w:rPr/>
      </w:r>
    </w:p>
    <w:p>
      <w:pPr>
        <w:pStyle w:val="Normal"/>
        <w:jc w:val="both"/>
        <w:rPr/>
      </w:pPr>
      <w:r>
        <w:rPr/>
        <w:t>Según la consultora Gartner, el BPO transfronterizo facturó en el año 2005 unos 148.0000 millones de euros. Y los analistas de Forrester han calculado que en 2008, Occidente habrá perdido tres millones de empleos y 136.000 millones de dólares en salarios en este sector. Los sindicatos americanos estiman que unos 400.000 empleos se han perdido por la competencia india.</w:t>
      </w:r>
    </w:p>
    <w:p>
      <w:pPr>
        <w:pStyle w:val="Normal"/>
        <w:jc w:val="both"/>
        <w:rPr/>
      </w:pPr>
      <w:r>
        <w:rPr/>
      </w:r>
    </w:p>
    <w:p>
      <w:pPr>
        <w:pStyle w:val="Normal"/>
        <w:jc w:val="both"/>
        <w:rPr/>
      </w:pPr>
      <w:r>
        <w:rPr/>
        <w:t>La patronal del sector en la India, Nasscom, estima que sus asociados tienen 350.000 empleados. Los líderes son tres empresas: Wipro, Infosys y Tata Consultancy Services (TCS), las dos primeras con sede en Bangalore y la tercera en Mumbai. A su sombra ha aparecido una constelación de empresas menores, más de 400, todas florecientes. Gracias a este boom, Bangalore ha crecido espectacularmente: en diez años ha duplicado su población y sus seis millones de habitantes cuentan con tres millones de automóviles.</w:t>
      </w:r>
    </w:p>
    <w:p>
      <w:pPr>
        <w:pStyle w:val="Normal"/>
        <w:jc w:val="both"/>
        <w:rPr/>
      </w:pPr>
      <w:r>
        <w:rPr/>
      </w:r>
    </w:p>
    <w:p>
      <w:pPr>
        <w:pStyle w:val="Normal"/>
        <w:jc w:val="both"/>
        <w:rPr/>
      </w:pPr>
      <w:r>
        <w:rPr/>
        <w:t>El ahorro de costes es el principal incentivo para externalizar los servicios informáticos hacia la India. El salario medio de un ingeniero de software, que no baja de 90.000 dólares en California, es de 15.000 en el país asiático. Esto no lo explica todo: el sistema educativo indio produce 350.000 ingenieros cada año, y toda la mano de obra es anglófona.</w:t>
      </w:r>
    </w:p>
    <w:p>
      <w:pPr>
        <w:pStyle w:val="Normal"/>
        <w:jc w:val="both"/>
        <w:rPr/>
      </w:pPr>
      <w:r>
        <w:rPr/>
      </w:r>
    </w:p>
    <w:p>
      <w:pPr>
        <w:pStyle w:val="Normal"/>
        <w:jc w:val="both"/>
        <w:rPr/>
      </w:pPr>
      <w:r>
        <w:rPr/>
        <w:t>Azim Premji, el hombre más rico del país, controla el 85% de Wipro, cuyo campus se encuentra en las afueras de Bangalore. Su objetivo es afianzar el carácter multinacional de la empresa. Sus principales adversarios -dice- son IBM, Accenture, CapGemini y EDS, y sus principales clientes se llaman Sony, Nokia y Dell, entre otros.</w:t>
      </w:r>
    </w:p>
    <w:p>
      <w:pPr>
        <w:pStyle w:val="Normal"/>
        <w:jc w:val="both"/>
        <w:rPr/>
      </w:pPr>
      <w:r>
        <w:rPr/>
      </w:r>
    </w:p>
    <w:p>
      <w:pPr>
        <w:pStyle w:val="Normal"/>
        <w:jc w:val="both"/>
        <w:rPr/>
      </w:pPr>
      <w:r>
        <w:rPr/>
        <w:t>TCS forma parte del todopoderoso grupo Tata, y recientemente ha firmado un acuerdo con el gobierno chino y Microsoft para desarrollar un centro de desarrollo de software en Shanghai. Por otra parte, Infosys hace el 70% de su cifra de negocios en EEUU, donde desarrolla el 30% de su producción de software. En cierta medida, la expansión internacional de estas empresas se apoya en las comunidades indias que viven en EEUU y el Reino Unido. En Silicon Valley, por ejemplo, hay más de 2.000 pequeños empresarios de software y unos 60.000 ingenieros nacidos en India.</w:t>
      </w:r>
    </w:p>
    <w:p>
      <w:pPr>
        <w:pStyle w:val="Normal"/>
        <w:jc w:val="both"/>
        <w:rPr/>
      </w:pPr>
      <w:r>
        <w:rPr/>
      </w:r>
    </w:p>
    <w:p>
      <w:pPr>
        <w:pStyle w:val="Normal"/>
        <w:jc w:val="both"/>
        <w:rPr/>
      </w:pPr>
      <w:r>
        <w:rPr/>
        <w:t>El fenómeno es de ida y vuelta. Más de un centenar de firmas extranjeras -Microsoft, Google, Reuters y Cisco, entre otras- han abierto centros propios en Bangalore. Oracle tiene 7.000 personas trabajando en India, mientras que su rival SAP ha creado allí un centro de desarrollo con 2.000 empleados. IBM tiene intención de ampliar su plantilla en India hasta las 30.000 personas, lo que supone contratar 14.000 en el período 2006-2007. Accenture también creará miles de puestos de trabajo en India y Filipinas.</w:t>
      </w:r>
    </w:p>
    <w:p>
      <w:pPr>
        <w:pStyle w:val="Normal"/>
        <w:jc w:val="both"/>
        <w:rPr/>
      </w:pPr>
      <w:r>
        <w:rPr/>
      </w:r>
    </w:p>
    <w:p>
      <w:pPr>
        <w:pStyle w:val="Normal"/>
        <w:jc w:val="both"/>
        <w:rPr/>
      </w:pPr>
      <w:r>
        <w:rPr/>
        <w:t>El éxito podría debilitar una de las ventajas competitivas indias, los bajos salarios. Para prevenirse, encuentra su complemento en países vecinos, como Singapur y Sri Lanka, más baratos todavía. Y de cara a su desarrollo en los mercados europeos, tienen planes para instalarse en Rumania y la República Checa, países donde esperan adquirir el plus de multiculturalismo que, admiten, les falta para entender cómo funcionan los europeos.</w:t>
      </w:r>
    </w:p>
    <w:p>
      <w:pPr>
        <w:pStyle w:val="Normal"/>
        <w:jc w:val="both"/>
        <w:rPr/>
      </w:pPr>
      <w:r>
        <w:rPr/>
      </w:r>
    </w:p>
    <w:p>
      <w:pPr>
        <w:pStyle w:val="Normal"/>
        <w:jc w:val="both"/>
        <w:rPr/>
      </w:pPr>
      <w:r>
        <w:rPr/>
        <w:t>Pero el verdadero horizonte geográfico de las empresas indias está en China. Este país tardará años en alcanzar el nivel de India en este campo y, en comparación, tiene una notoria debilidad ligüística, además de los temores que despierta en Occidente su poco respeto por la propiedad intelectual. Cooperar con China, complementar sus respectivas capacidades, forma parte de la estrategia de las empresas chinas. Juntos, ambos países representan un tercio de la población mundial, ¿por qué no suponer que pueden compartir una tajada mayor de los mercados tecnológicos occidentales?</w:t>
      </w:r>
    </w:p>
    <w:p>
      <w:pPr>
        <w:pStyle w:val="Normal"/>
        <w:jc w:val="both"/>
        <w:rPr/>
      </w:pPr>
      <w:r>
        <w:rPr/>
      </w:r>
    </w:p>
    <w:p>
      <w:pPr>
        <w:pStyle w:val="Normal"/>
        <w:jc w:val="both"/>
        <w:rPr/>
      </w:pPr>
      <w:r>
        <w:rPr>
          <w:b/>
        </w:rPr>
        <w:t>A pasos de gigante (el elefante indio acelera el paso…)</w:t>
      </w:r>
      <w:r>
        <w:rPr/>
        <w:t xml:space="preserve">   </w:t>
      </w:r>
    </w:p>
    <w:p>
      <w:pPr>
        <w:pStyle w:val="Normal"/>
        <w:jc w:val="both"/>
        <w:rPr/>
      </w:pPr>
      <w:r>
        <w:rPr/>
      </w:r>
    </w:p>
    <w:p>
      <w:pPr>
        <w:pStyle w:val="Normal"/>
        <w:jc w:val="both"/>
        <w:rPr/>
      </w:pPr>
      <w:r>
        <w:rPr/>
        <w:t>La senda empieza a hacerse estrecha para el paquidermo asiático, que ya aspira a caminar a un ritmo del 10% del PIB y necesita medios e infraestructuras modernas para conducir el país al podio de las grandes potencias económicas del planeta. La prioridad es ampliar la base de las clases medias. Pese a integrar menos de un tercio (250 a 300 millones) de la población, la “middle class” india iguala o rebasa ya la población de EEUU,</w:t>
      </w:r>
    </w:p>
    <w:p>
      <w:pPr>
        <w:pStyle w:val="Normal"/>
        <w:jc w:val="both"/>
        <w:rPr/>
      </w:pPr>
      <w:r>
        <w:rPr/>
      </w:r>
    </w:p>
    <w:p>
      <w:pPr>
        <w:pStyle w:val="Normal"/>
        <w:jc w:val="both"/>
        <w:rPr/>
      </w:pPr>
      <w:r>
        <w:rPr/>
        <w:t>Los expertos de Goldman Sachs sitúan a India como la tercera potencia mundial antes de mitad de siglo. Para entonces las clases medias del país sumarán unos 368 millones de individuos (el 32% de la población), con el aval de una sólida base educativa, el dominio del inglés y la práctica del sufragio universal.</w:t>
      </w:r>
    </w:p>
    <w:p>
      <w:pPr>
        <w:pStyle w:val="Normal"/>
        <w:jc w:val="both"/>
        <w:rPr/>
      </w:pPr>
      <w:r>
        <w:rPr/>
        <w:t>“</w:t>
      </w:r>
      <w:r>
        <w:rPr/>
        <w:t>Cuando la clase media sea el 50% todo cambiará en India, incluido los políticos”, asegura el “guru” Gurcharan Das, antiguo presidente de Procter &amp; Gamble Asia y autor del “best seller” internacional “India Unbound”. “La historia no se está decidiendo en Irak o Irán, sino en China e India”, señala el consultor indio, quien subraya el factor diferencial de la democracia. “China tiene el orden; India, la ley”, señaló ante una cuarentena de altos ejecutivos internacionales reunidos en las ciudades de Hyderabad y Bombay en su programa “Inside India”, dirigido a los profesionales y emprendedores interesados en el nuevo coloso del mercado global (Lavanguardia.es - 8/3/06).</w:t>
      </w:r>
    </w:p>
    <w:p>
      <w:pPr>
        <w:pStyle w:val="Normal"/>
        <w:jc w:val="both"/>
        <w:rPr/>
      </w:pPr>
      <w:r>
        <w:rPr/>
      </w:r>
    </w:p>
    <w:p>
      <w:pPr>
        <w:pStyle w:val="Normal"/>
        <w:jc w:val="both"/>
        <w:rPr/>
      </w:pPr>
      <w:r>
        <w:rPr/>
        <w:t>En India se percibe la impresión de que los próximos diez años serán cruciales para extender los beneficios del crecimiento a los segmentos más desfavorecidos del país y ensanchar de modo sustancial los lindes de las clases medias. Pese al espectacular boom del “high-tech” indio y la redención económica de 175 millones de personas en los últimos veinte años, India exhibe la mayor bolsa de pobreza del planeta, con más de 300 millones de seres que sobreviven a diario con menos de un dólar. Basta surcar la treintena de kilómetros que unen el aeropuerto de Mumbai con el centro urbano para vislumbrar el vértigo de una de las mayores aglomeraciones de asentamientos precarios del globo en la antesala de la megalópolis más cosmopolita, dinámica y poblada de la primera democracia del mundo.</w:t>
      </w:r>
    </w:p>
    <w:p>
      <w:pPr>
        <w:pStyle w:val="Normal"/>
        <w:jc w:val="both"/>
        <w:rPr/>
      </w:pPr>
      <w:r>
        <w:rPr/>
      </w:r>
    </w:p>
    <w:p>
      <w:pPr>
        <w:pStyle w:val="Normal"/>
        <w:jc w:val="both"/>
        <w:rPr/>
      </w:pPr>
      <w:r>
        <w:rPr/>
        <w:t>Así y todo el optimismo no ceja. El profesor indio Rama Velamuri, director del programa “Incide India” afirma: “Hay entusiasmo y confianza y todo el mundo piensa en ritmos de crecimiento de dos dígitos”. Y resalta los siguientes datos: India produce al año en sus 221 universidades y 10.000 colegios 200.000 ingenieros, 300.000 técnicos y más de tres millones de diplomados y licenciados. Parte de ellos nutren el núcleo tecnológico de Bangalore, con 150.000 expertos en tecnologías de la información frente a los 120.000 de Silicon Valley. Y todo esto mientras, ya en el terreno del ocio y el entretenimiento, Bollywood sigue dictando las nuevas pautas culturales y de consumo de la ambiciosa juventud india, con más de mil películas al año e ingresos de 5.600 millones…</w:t>
      </w:r>
    </w:p>
    <w:p>
      <w:pPr>
        <w:pStyle w:val="Normal"/>
        <w:jc w:val="both"/>
        <w:rPr/>
      </w:pPr>
      <w:r>
        <w:rPr/>
      </w:r>
    </w:p>
    <w:p>
      <w:pPr>
        <w:pStyle w:val="Normal"/>
        <w:jc w:val="both"/>
        <w:rPr/>
      </w:pPr>
      <w:r>
        <w:rPr/>
        <w:t>Ya el 7/06/05, The Wall Street Journal “arreaba” la manada: “India se convierte poco a poco en un ejemplo de las ventajas de la globalización”</w:t>
      </w:r>
    </w:p>
    <w:p>
      <w:pPr>
        <w:pStyle w:val="Normal"/>
        <w:jc w:val="both"/>
        <w:rPr/>
      </w:pPr>
      <w:r>
        <w:rPr/>
      </w:r>
    </w:p>
    <w:p>
      <w:pPr>
        <w:pStyle w:val="Normal"/>
        <w:jc w:val="both"/>
        <w:rPr/>
      </w:pPr>
      <w:r>
        <w:rPr/>
        <w:t>“</w:t>
      </w:r>
      <w:r>
        <w:rPr/>
        <w:t>Cuando la firma neoyorquina de inversión Blackstone anunció el mes pasado que su primera incursión en Asia sería un fondo de US$ 1.000 millones destinado a India, la decisión pareció ratificar el enfoque lento, y a ratos doloroso de ese país respecto al desarrollo económico. Al contrario que China, donde la transformación fue captada por los titulares diarios sobre un crecimiento rápido a nivel macroeconómico, la conversión de India sucedió calladamente a nivel corporativo.</w:t>
      </w:r>
    </w:p>
    <w:p>
      <w:pPr>
        <w:pStyle w:val="Normal"/>
        <w:jc w:val="both"/>
        <w:rPr/>
      </w:pPr>
      <w:r>
        <w:rPr/>
      </w:r>
    </w:p>
    <w:p>
      <w:pPr>
        <w:pStyle w:val="Normal"/>
        <w:jc w:val="both"/>
        <w:rPr/>
      </w:pPr>
      <w:r>
        <w:rPr/>
        <w:t>Ahora, tras décadas de relativo aislamiento, la India empresarial se ha convertido en un ejemplo de las ventajas de la globalización, el flujo libre de capital entre las fronteras y la competición.</w:t>
      </w:r>
    </w:p>
    <w:p>
      <w:pPr>
        <w:pStyle w:val="Normal"/>
        <w:jc w:val="both"/>
        <w:rPr/>
      </w:pPr>
      <w:r>
        <w:rPr/>
        <w:t>India nunca ha logrado imitar el impresionante historial de crecimiento económico de China, sostenido año tras año. Pero es que la India empresarial no ha disfrutado de muchas de las ventajas de China, ni del capital barato, ni de las políticas de apoyo del gobierno. Los temores de que India quedara marginada por China han demostrado ser un catalizador para el despertar del sector privado indio.</w:t>
      </w:r>
    </w:p>
    <w:p>
      <w:pPr>
        <w:pStyle w:val="Normal"/>
        <w:jc w:val="both"/>
        <w:rPr/>
      </w:pPr>
      <w:r>
        <w:rPr/>
      </w:r>
    </w:p>
    <w:p>
      <w:pPr>
        <w:pStyle w:val="Normal"/>
        <w:jc w:val="both"/>
        <w:rPr/>
      </w:pPr>
      <w:r>
        <w:rPr/>
        <w:t>El entusiasmo por India refleja la sólida mentalidad gerencial del país. “Las compañías indias están muy orientadas hacia el rendimiento”, dice Jim Walter, economista jefe de Credit Lyonnais Securities Asia en Hong Kong. “A China, por el contrario, la impulsa la cuota de mercado”.</w:t>
      </w:r>
    </w:p>
    <w:p>
      <w:pPr>
        <w:pStyle w:val="Normal"/>
        <w:jc w:val="both"/>
        <w:rPr/>
      </w:pPr>
      <w:r>
        <w:rPr/>
      </w:r>
    </w:p>
    <w:p>
      <w:pPr>
        <w:pStyle w:val="Normal"/>
        <w:jc w:val="both"/>
        <w:rPr/>
      </w:pPr>
      <w:r>
        <w:rPr/>
        <w:t>Lo que el mundo está descubriendo es que el alto costo de capital en India se ha convertido de desventaja en una bendición, al obligar a las compañías a ser eficientes. Las compañías indias “no podían derrochar dinero”, dice Chip Kaye, copresidente de Warburg Pincus, una de las primeras firmas de inversiones de capital privado de EEUU que invirtió en India. “Se volvieron buenos como gerentes a causa de los malos años”. Warburg ha desplegado casi US$ 1.000 millones en India y ha ganado más de lo que ha invertido en ganancias, con otros US$ 1.000 millones en valor aún no realizado”…</w:t>
      </w:r>
    </w:p>
    <w:p>
      <w:pPr>
        <w:pStyle w:val="Normal"/>
        <w:jc w:val="both"/>
        <w:rPr/>
      </w:pPr>
      <w:r>
        <w:rPr/>
      </w:r>
    </w:p>
    <w:p>
      <w:pPr>
        <w:pStyle w:val="Normal"/>
        <w:jc w:val="both"/>
        <w:rPr>
          <w:b/>
          <w:b/>
        </w:rPr>
      </w:pPr>
      <w:r>
        <w:rPr>
          <w:b/>
        </w:rPr>
        <w:t>La “batalla” de las Cenicientas…</w:t>
      </w:r>
    </w:p>
    <w:p>
      <w:pPr>
        <w:pStyle w:val="Normal"/>
        <w:jc w:val="both"/>
        <w:rPr>
          <w:b/>
          <w:b/>
        </w:rPr>
      </w:pPr>
      <w:r>
        <w:rPr>
          <w:b/>
        </w:rPr>
      </w:r>
    </w:p>
    <w:p>
      <w:pPr>
        <w:pStyle w:val="Normal"/>
        <w:jc w:val="both"/>
        <w:rPr/>
      </w:pPr>
      <w:r>
        <w:rPr/>
        <w:t>La India disputa a China el papel de “Cenicienta” en la economía. El país asiático comienza a amenazar el dominio económico del “gigante” chino. Sus empresas han iniciado una expansión internacional en la que la OPA de Mittal sobre Arcelor es sólo la punta del iceberg.</w:t>
      </w:r>
    </w:p>
    <w:p>
      <w:pPr>
        <w:pStyle w:val="Normal"/>
        <w:jc w:val="both"/>
        <w:rPr/>
      </w:pPr>
      <w:r>
        <w:rPr/>
      </w:r>
    </w:p>
    <w:p>
      <w:pPr>
        <w:pStyle w:val="Normal"/>
        <w:jc w:val="both"/>
        <w:rPr/>
      </w:pPr>
      <w:r>
        <w:rPr/>
        <w:t>Cuando en el mes de febrero de 2006 la bolsa de Bombay  superó la marca histórica de los 10.000 puntos, el parqué indio se paralizó durante unos segundos y los inversores se miraron con una mezcla de orgullo y vértigo. Las compañías indias habían visto su valor doblarse en apenas dos años.</w:t>
      </w:r>
    </w:p>
    <w:p>
      <w:pPr>
        <w:pStyle w:val="Normal"/>
        <w:jc w:val="both"/>
        <w:rPr/>
      </w:pPr>
      <w:r>
        <w:rPr/>
        <w:t>Los directivos de las grandes multinacionales occidentales que durante años miraron de reojo la ascensión de China habían descuidado al otro “gigante” asiático y, cuando quisieron darse cuenta, era demasiado tarde.</w:t>
      </w:r>
    </w:p>
    <w:p>
      <w:pPr>
        <w:pStyle w:val="Normal"/>
        <w:jc w:val="both"/>
        <w:rPr/>
      </w:pPr>
      <w:r>
        <w:rPr/>
      </w:r>
    </w:p>
    <w:p>
      <w:pPr>
        <w:pStyle w:val="Normal"/>
        <w:jc w:val="both"/>
        <w:rPr/>
      </w:pPr>
      <w:r>
        <w:rPr/>
        <w:t>Armadas con grandes inyecciones de dinero y una mejor salud que sus competidoras chinas, las compañías indias habían iniciado su aventura internacional.</w:t>
      </w:r>
    </w:p>
    <w:p>
      <w:pPr>
        <w:pStyle w:val="Normal"/>
        <w:jc w:val="both"/>
        <w:rPr/>
      </w:pPr>
      <w:r>
        <w:rPr/>
        <w:t>La Oferta Pública de Adquisición (OPA) de Mittal sobre Arcelor por 18.600 millones de euros, lanzada a principios de año, es sólo la punta del iceberg en la irrupción de un nuevo jugador en el mercado internacional de adquisiciones.</w:t>
      </w:r>
    </w:p>
    <w:p>
      <w:pPr>
        <w:pStyle w:val="Normal"/>
        <w:jc w:val="both"/>
        <w:rPr/>
      </w:pPr>
      <w:r>
        <w:rPr/>
        <w:t xml:space="preserve">En el último cuarto de 2005, las empresas indias han utilizado sus abultadas cajas para comprar 26 multinacionales extranjeras en los sectores farmacéutico, bancario, financiero, de ingeniería, nuevas tecnologías y de alimentación. </w:t>
      </w:r>
    </w:p>
    <w:p>
      <w:pPr>
        <w:pStyle w:val="Normal"/>
        <w:jc w:val="both"/>
        <w:rPr/>
      </w:pPr>
      <w:r>
        <w:rPr/>
      </w:r>
    </w:p>
    <w:p>
      <w:pPr>
        <w:pStyle w:val="Normal"/>
        <w:jc w:val="both"/>
        <w:rPr/>
      </w:pPr>
      <w:r>
        <w:rPr/>
        <w:t>En la carrera por la hegemonía económica en Asia, la India ha sido considerada hasta ahora la tortuga y China la liebre. Los analistas empiezan a replantearse esa visión. La economía india ha crecido en los últimos 15 años una media del 6% comparado con el 10% de media experimentado por China. La burocracia, la corrupción, la falta de infraestructuras y los cerca de 300 millones de personas que viven con menos de un dólar al día son algunos de los lastres que sufre su economía. Pero en los últimos dos años los inversores han comenzado a ver también las virtudes: la educación -el país gradúa cada año a 200.000 ingenieros- el dominio del inglés entre la población, el hecho de que la mitad de sus habitantes no ha cumplido los 25 años, unas instituciones que garantizan el funcionamiento del Estado y un mercado financiero bien regulado.</w:t>
      </w:r>
    </w:p>
    <w:p>
      <w:pPr>
        <w:pStyle w:val="Normal"/>
        <w:jc w:val="both"/>
        <w:rPr/>
      </w:pPr>
      <w:r>
        <w:rPr/>
      </w:r>
    </w:p>
    <w:p>
      <w:pPr>
        <w:pStyle w:val="Normal"/>
        <w:jc w:val="both"/>
        <w:rPr/>
      </w:pPr>
      <w:r>
        <w:rPr/>
        <w:t>El fabricante de coches, Tata, es, más incluso que Mittal, el escaparate de La Nueva India. Los beneficios de la mayor empresa del país crecieron en 2005 hasta los 24.000 millones de dólares gracias a un crecimiento de la industria automovilística local del 35% anual y de la diversificación de sus actividades, que van desde la venta de automóviles al acero, la informática o la consultoría.</w:t>
      </w:r>
    </w:p>
    <w:p>
      <w:pPr>
        <w:pStyle w:val="Normal"/>
        <w:jc w:val="both"/>
        <w:rPr/>
      </w:pPr>
      <w:r>
        <w:rPr/>
        <w:t>Según los analistas, todo indica que las empresas indias seguirán fortaleciéndose en los próximos años. El Gobierno indio prevé para 2006 un crecimiento del 8%, un porcentaje similar al de China pero con el mérito adicional de contar con una menor inversión extranjera.</w:t>
      </w:r>
    </w:p>
    <w:p>
      <w:pPr>
        <w:pStyle w:val="Normal"/>
        <w:jc w:val="both"/>
        <w:rPr/>
      </w:pPr>
      <w:r>
        <w:rPr/>
      </w:r>
    </w:p>
    <w:p>
      <w:pPr>
        <w:pStyle w:val="Normal"/>
        <w:jc w:val="both"/>
        <w:rPr/>
      </w:pPr>
      <w:r>
        <w:rPr/>
        <w:t xml:space="preserve">La mayoría de las grandes compañías nacionales, como Infosys Technologies, están creciendo muy por encima de esa cifra con saltos anuales del 20% y 25%. La empresa tecnológica de Bangalore es otra de las joyas del país. Su fundador, Narayana Murthy, ha convertido una empresa familiar de 500 empleados en un imperio con 50.000 trabajadores en apenas una década. Infosys obtiene ya cerca del 98% de sus ingresos fuera del territorio indio y, al igual que otras compañías tecnológicas, ha iniciado una ofensiva de adquisiciones por todo el mundo. </w:t>
      </w:r>
    </w:p>
    <w:p>
      <w:pPr>
        <w:pStyle w:val="Normal"/>
        <w:jc w:val="both"/>
        <w:rPr/>
      </w:pPr>
      <w:r>
        <w:rPr/>
      </w:r>
    </w:p>
    <w:p>
      <w:pPr>
        <w:pStyle w:val="Normal"/>
        <w:jc w:val="both"/>
        <w:rPr/>
      </w:pPr>
      <w:r>
        <w:rPr/>
        <w:t>Rambaxy y Dr. Reddy, las dos mayores compañías farmacéuticas indias, generan también dos tercios de sus beneficios en el extranjero y se han lanzado a la compra internacional. Un estudio de las Cámaras de Comercio e Industria Indias asegura que en los últimos seis meses las empresas nacionales adquirieron firmas extranjeras en prácticamente todos los sectores clave de la economía.</w:t>
      </w:r>
    </w:p>
    <w:p>
      <w:pPr>
        <w:pStyle w:val="Normal"/>
        <w:jc w:val="both"/>
        <w:rPr/>
      </w:pPr>
      <w:r>
        <w:rPr/>
        <w:t>El despegue económico de la India y el empuje de sus empresas ha logrado en los últimos meses lo que parecía imposible: quitar protagonismo a China. “La Increíble India”,  es el eslogan con el que el país está promocionando su cultura.</w:t>
      </w:r>
    </w:p>
    <w:p>
      <w:pPr>
        <w:pStyle w:val="Normal"/>
        <w:jc w:val="both"/>
        <w:rPr/>
      </w:pPr>
      <w:r>
        <w:rPr/>
      </w:r>
    </w:p>
    <w:p>
      <w:pPr>
        <w:pStyle w:val="Normal"/>
        <w:jc w:val="both"/>
        <w:rPr/>
      </w:pPr>
      <w:r>
        <w:rPr/>
        <w:t xml:space="preserve">Sin embargo, los movimientos de las multinacionales indias han empezado a crear la misma alarma que se vivió en EEUU con el desembarco de las empresas japonesas en los años 80 o la más reciente reacción frente a los intentos de la petrolera estatal china CNOOC de adquirir Unolocal. El ministro de Comercio e Industria indio, Kamal Nath, resumía el sentimiento de sus compatriotas ante la reacción que la expansión india ha despertado en Occidente: “Estamos en la era de la globalización, inversión transfronteriza y liberalización, no es la época en la que los inversores son juzgados por el color de su piel”.  </w:t>
      </w:r>
    </w:p>
    <w:p>
      <w:pPr>
        <w:pStyle w:val="Normal"/>
        <w:jc w:val="both"/>
        <w:rPr/>
      </w:pPr>
      <w:r>
        <w:rPr/>
      </w:r>
    </w:p>
    <w:p>
      <w:pPr>
        <w:pStyle w:val="Normal"/>
        <w:jc w:val="both"/>
        <w:rPr>
          <w:b/>
          <w:b/>
        </w:rPr>
      </w:pPr>
      <w:r>
        <w:rPr>
          <w:b/>
        </w:rPr>
        <w:t>Superar el miserabilismo…</w:t>
      </w:r>
    </w:p>
    <w:p>
      <w:pPr>
        <w:pStyle w:val="Normal"/>
        <w:jc w:val="both"/>
        <w:rPr>
          <w:b/>
          <w:b/>
        </w:rPr>
      </w:pPr>
      <w:r>
        <w:rPr>
          <w:b/>
        </w:rPr>
      </w:r>
    </w:p>
    <w:p>
      <w:pPr>
        <w:pStyle w:val="Normal"/>
        <w:jc w:val="both"/>
        <w:rPr/>
      </w:pPr>
      <w:r>
        <w:rPr/>
        <w:t>- La economía india: logros, retos y perspectivas</w:t>
      </w:r>
    </w:p>
    <w:p>
      <w:pPr>
        <w:pStyle w:val="Normal"/>
        <w:jc w:val="both"/>
        <w:rPr/>
      </w:pPr>
      <w:r>
        <w:rPr/>
        <w:t>(Por Lic. Katia Cobarrubias Hernández - Investigadora del Centro de Investigaciones de la Economía Mundial - CIEM)</w:t>
      </w:r>
    </w:p>
    <w:p>
      <w:pPr>
        <w:pStyle w:val="Normal"/>
        <w:jc w:val="both"/>
        <w:rPr/>
      </w:pPr>
      <w:r>
        <w:rPr/>
      </w:r>
    </w:p>
    <w:p>
      <w:pPr>
        <w:pStyle w:val="Normal"/>
        <w:jc w:val="both"/>
        <w:rPr/>
      </w:pPr>
      <w:r>
        <w:rPr/>
        <w:t>Introducción</w:t>
      </w:r>
    </w:p>
    <w:p>
      <w:pPr>
        <w:pStyle w:val="Normal"/>
        <w:jc w:val="both"/>
        <w:rPr/>
      </w:pPr>
      <w:r>
        <w:rPr/>
      </w:r>
    </w:p>
    <w:p>
      <w:pPr>
        <w:pStyle w:val="Normal"/>
        <w:jc w:val="both"/>
        <w:rPr/>
      </w:pPr>
      <w:r>
        <w:rPr/>
        <w:t>El crecimiento económico experimentado por la India en las dos últimas décadas ha dado lugar a numerosas reflexiones. Debido a la aceleración de las tasas de crecimiento registrada con el proceso de liberalización económica que comenzó en 1991 y las proyecciones de comportamiento económico, son cada vez más los que auguran que la India se convertirá en una potencia económica en el futuro. El presente trabajo se propone analizar las perspectivas de desarrollo socioeconómico de la India a la luz de las principales fortalezas y vulnerabilidades de la economía.</w:t>
      </w:r>
    </w:p>
    <w:p>
      <w:pPr>
        <w:pStyle w:val="Normal"/>
        <w:jc w:val="both"/>
        <w:rPr/>
      </w:pPr>
      <w:r>
        <w:rPr/>
      </w:r>
    </w:p>
    <w:p>
      <w:pPr>
        <w:pStyle w:val="Normal"/>
        <w:jc w:val="both"/>
        <w:rPr/>
      </w:pPr>
      <w:r>
        <w:rPr/>
        <w:t>Una mirada histórica a la política económica, el crecimiento y la estructura productiva</w:t>
      </w:r>
    </w:p>
    <w:p>
      <w:pPr>
        <w:pStyle w:val="Normal"/>
        <w:jc w:val="both"/>
        <w:rPr/>
      </w:pPr>
      <w:r>
        <w:rPr/>
      </w:r>
    </w:p>
    <w:p>
      <w:pPr>
        <w:pStyle w:val="Normal"/>
        <w:jc w:val="both"/>
        <w:rPr/>
      </w:pPr>
      <w:r>
        <w:rPr/>
        <w:t>Al lograr su independencia en 1947, la economía de la India se caracterizaba por ser una economía básicamente agraria, con una débil base industrial y una infraestructura poco desarrollada. Eran los años en que la planificación económica era ampliamente aceptada como el instrumento más seguro y directo para lograr el desarrollo de los países del Tercer Mundo. El gobierno indio, en correspondencia con esto, creó la Comisión de Planificación en 1950, la cual estaría encargada de formular los planes que cada cinco años establecerían las prioridades y garantizarían una utilización efectiva y balanceada de los recursos.</w:t>
      </w:r>
    </w:p>
    <w:p>
      <w:pPr>
        <w:pStyle w:val="Normal"/>
        <w:jc w:val="both"/>
        <w:rPr/>
      </w:pPr>
      <w:r>
        <w:rPr/>
      </w:r>
    </w:p>
    <w:p>
      <w:pPr>
        <w:pStyle w:val="Normal"/>
        <w:jc w:val="both"/>
        <w:rPr/>
      </w:pPr>
      <w:r>
        <w:rPr/>
        <w:t xml:space="preserve">A partir del 1er Plan Quinquenal (1951-56), se llevó a cabo una fuerte política de desarrollo industrial conducida por el sector estatal. Desde ese momento, la economía india se caracterizó, entre otros aspectos, por una fuerte planificación centralizada, la regulación y el control de la empresa privada por parte del Estado, la propiedad estatal en importantes ramas productivas y estrictos límites a la inversión extranjera. El centro de la estrategia india de desarrollo fue la inversión pública y la sustitución de importaciones. Esta política tuvo resultados importantes en términos de la creación de una base industrial diversificada y la consecución de altas tasas de crecimiento industrial, pero no hubo incentivos suficientes para estimular la producción de bienes que pudieran competir en el mercado externo. </w:t>
      </w:r>
    </w:p>
    <w:p>
      <w:pPr>
        <w:pStyle w:val="Normal"/>
        <w:jc w:val="both"/>
        <w:rPr/>
      </w:pPr>
      <w:r>
        <w:rPr/>
      </w:r>
    </w:p>
    <w:p>
      <w:pPr>
        <w:pStyle w:val="Normal"/>
        <w:jc w:val="both"/>
        <w:rPr/>
      </w:pPr>
      <w:r>
        <w:rPr/>
        <w:t>Entre 1951-52 y 1979-80, el crecimiento económico de la India fue como promedio de 3,49% anual. A este desempeño, débil, aunque no negativo, se le llamó “tasa de crecimiento hindú”. Después de 1980, el desempeño económico mejoró notablemente, siendo superior al 5% como promedio anual y el término “tasa de crecimiento hindú” cayó en desuso. Varios son los artículos que han demostrado que el cambio en el ritmo de crecimiento de la economía india, ocurrió durante la década de los 80 y no en los 90, a partir de las reformas de orientación neoliberal, como se plantea convencionalmente (Rodrik y Subramanian, 2004; De Long, 2003; Williamson y Zagha, 2002).</w:t>
      </w:r>
    </w:p>
    <w:p>
      <w:pPr>
        <w:pStyle w:val="Normal"/>
        <w:jc w:val="both"/>
        <w:rPr/>
      </w:pPr>
      <w:r>
        <w:rPr/>
      </w:r>
    </w:p>
    <w:p>
      <w:pPr>
        <w:pStyle w:val="Normal"/>
        <w:jc w:val="both"/>
        <w:rPr/>
      </w:pPr>
      <w:r>
        <w:rPr/>
        <w:t>Este crecimiento estuvo acompañado por crecientes déficit fiscales y de cuenta corriente y una deuda externa también creciente. El deterioro de la situación fiscal junto a la rigidez del tipo de cambio y el deterioro de las partidas invisibles (1) de la cuenta corriente contribuyeron al crecimiento del déficit de esta última. La política con respecto a la inversión extranjera era aún altamente restrictiva, por lo que este déficit se tradujo en crecientes niveles de deuda externa. Entre finales de 1989 y principios de 1991, una combinación de eventos políticos en la India y en el exterior acentuó las vulnerabilidades macroeconómicas hasta producir una aguda crisis de Balanza de Pagos e inflación (2).</w:t>
      </w:r>
    </w:p>
    <w:p>
      <w:pPr>
        <w:pStyle w:val="Normal"/>
        <w:jc w:val="both"/>
        <w:rPr/>
      </w:pPr>
      <w:r>
        <w:rPr/>
      </w:r>
    </w:p>
    <w:p>
      <w:pPr>
        <w:pStyle w:val="Normal"/>
        <w:jc w:val="both"/>
        <w:rPr/>
      </w:pPr>
      <w:r>
        <w:rPr/>
        <w:t xml:space="preserve">En 1991, con el gobierno reformista de Narasimha Rao, se tomaron medidas de liberalización, ajuste estructural y estabilización macroeconómica que tenían como objetivos principales remediar la precaria situación de la balanza de pagos y prevenir futuras crisis de balanza de pagos e inflación en el futuro, así como impulsar la tasa de crecimiento económico y lograr niveles de competitividad en la industria india coherentes con los niveles del comercio internacional. </w:t>
      </w:r>
    </w:p>
    <w:p>
      <w:pPr>
        <w:pStyle w:val="Normal"/>
        <w:jc w:val="both"/>
        <w:rPr/>
      </w:pPr>
      <w:r>
        <w:rPr/>
      </w:r>
    </w:p>
    <w:p>
      <w:pPr>
        <w:pStyle w:val="Normal"/>
        <w:jc w:val="both"/>
        <w:rPr/>
      </w:pPr>
      <w:r>
        <w:rPr/>
        <w:t>Entre el año fiscal 1992-93 y 2001-02, la economía india experimentó un crecimiento de 6,1% como promedio anual, superior al 5,7% alcanzado como promedio en la década de los 80, lo que ubicó a la India como uno de los diez países de más rápido crecimiento en el período. No obstante, después de algunos años de rápida recuperación a partir de la crisis, desde 1996-97 el crecimiento del PIB se ha desacelerado. Nótese que el crecimiento promedio entre 1997 y el 2002 (5,5%), fue menor que el de 1992-97 (6,7%) (3).</w:t>
      </w:r>
    </w:p>
    <w:p>
      <w:pPr>
        <w:pStyle w:val="Normal"/>
        <w:jc w:val="both"/>
        <w:rPr/>
      </w:pPr>
      <w:r>
        <w:rPr/>
      </w:r>
    </w:p>
    <w:p>
      <w:pPr>
        <w:pStyle w:val="Normal"/>
        <w:jc w:val="both"/>
        <w:rPr/>
      </w:pPr>
      <w:r>
        <w:rPr/>
        <w:t>En el año 2003-04, el PIB experimentó un crecimiento mayor al esperado, de 8,1%, debido principalmente a la fuerte recuperación de la agricultura, que creció en un 9,1% (Ministry of Finance and Company Affairs, 2004). Este fuerte crecimiento se obtuvo manteniendo una relativa estabilidad de precios y una favorable situación de la balanza de pagos.</w:t>
      </w:r>
    </w:p>
    <w:p>
      <w:pPr>
        <w:pStyle w:val="Normal"/>
        <w:jc w:val="both"/>
        <w:rPr/>
      </w:pPr>
      <w:r>
        <w:rPr/>
      </w:r>
    </w:p>
    <w:p>
      <w:pPr>
        <w:pStyle w:val="Normal"/>
        <w:jc w:val="both"/>
        <w:rPr/>
      </w:pPr>
      <w:r>
        <w:rPr/>
        <w:t xml:space="preserve">Tras la aceleración del crecimiento, especialmente en los 90, subyace un aumento del crecimiento en el sector de los servicios, superior al experimentado en la industria y en la agricultura. Adicionalmente, este cambio en las tendencias de crecimiento de los sectores, ha dado lugar a un cambio en la estructura económica de la India. </w:t>
      </w:r>
    </w:p>
    <w:p>
      <w:pPr>
        <w:pStyle w:val="Normal"/>
        <w:jc w:val="both"/>
        <w:rPr/>
      </w:pPr>
      <w:r>
        <w:rPr/>
      </w:r>
    </w:p>
    <w:p>
      <w:pPr>
        <w:pStyle w:val="Normal"/>
        <w:jc w:val="both"/>
        <w:rPr/>
      </w:pPr>
      <w:r>
        <w:rPr/>
        <w:t>La economía india ha dejado de ser una economía fundamentalmente agrícola para ser una economía en la que los servicios tienen el mayor peso en relación con el PIB. La agricultura sigue teniendo un peso importante y la industria ha mantenido su participación de forma estable en los últimos años. En el año 1950-51 (4), la agricultura y otros sectores relacionados representaban más del 50% del PIB, mientras la industria de manufacturas, la construcción y la de suministro de gas, electricidad y agua representaban sólo el 13,3% (5) . En el año fiscal 1993-94, la agricultura representaba un 28,2% del PIB, la industria un 23,9% y los servicios un 38,9%. En el año fiscal 2001-02, esta estructura se había transformado a favor de los servicios que pasaron a representar un 44,8%. La agricultura disminuyó su participación hasta un 22,8%. La industria mantuvo su participación prácticamente igual, en un 23,6% (WB, 2003).</w:t>
      </w:r>
    </w:p>
    <w:p>
      <w:pPr>
        <w:pStyle w:val="Normal"/>
        <w:jc w:val="both"/>
        <w:rPr/>
      </w:pPr>
      <w:r>
        <w:rPr/>
      </w:r>
    </w:p>
    <w:p>
      <w:pPr>
        <w:pStyle w:val="Normal"/>
        <w:jc w:val="both"/>
        <w:rPr/>
      </w:pPr>
      <w:r>
        <w:rPr/>
        <w:t xml:space="preserve">El hecho de que actualmente la agricultura tenga una menor participación en el PIB ha provocado que, desde los 80, el crecimiento económico de la India sea menos dependiente de las condiciones climáticas, en específico de los monzones, y que, por tanto, su volatilidad haya decrecido. Esta menor volatilidad es notable si se realiza un análisis de las desviaciones estándar de las tasas de crecimiento del PIB en diferentes períodos. Nótese como en las décadas de los 80 y los 90, las desviaciones estándar del crecimiento del PIB son significativamente menores que en el período precedente. Anteriormente, un año con abundantes lluvias era sinónimo de mejores cosechas y, por tanto, de mejor desempeño económico; ya más recientemente, es posible encontrar años en los que el PIB ha crecido a pesar de condiciones climáticas adversas. </w:t>
      </w:r>
    </w:p>
    <w:p>
      <w:pPr>
        <w:pStyle w:val="Normal"/>
        <w:jc w:val="both"/>
        <w:rPr/>
      </w:pPr>
      <w:r>
        <w:rPr/>
      </w:r>
    </w:p>
    <w:p>
      <w:pPr>
        <w:pStyle w:val="Normal"/>
        <w:jc w:val="both"/>
        <w:rPr/>
      </w:pPr>
      <w:r>
        <w:rPr/>
        <w:t>Breve balance del desempeño económico en el período post-reformas (1991-2004)</w:t>
      </w:r>
    </w:p>
    <w:p>
      <w:pPr>
        <w:pStyle w:val="Normal"/>
        <w:jc w:val="both"/>
        <w:rPr/>
      </w:pPr>
      <w:r>
        <w:rPr/>
      </w:r>
    </w:p>
    <w:p>
      <w:pPr>
        <w:pStyle w:val="Normal"/>
        <w:jc w:val="both"/>
        <w:rPr/>
      </w:pPr>
      <w:r>
        <w:rPr/>
        <w:t>Luego de planteadas las principales características del crecimiento económico y la estructura productiva de la india, convendría analizar otros aspectos igualmente significativos del desempeño económico. En este epígrafe se analiza el desarrollo desigual que han tenido algunos de los sectores más importantes de la economía durante los años transcurridos después del proceso de reformas. En general, se plantea que la economía india se ha mantenido en los últimos años en una situación favorable en términos de tasas de crecimiento, inflación y balanza de pagos, una combinación que le ofrece amplias posibilidades para consolidar su desempeño. No obstante, existen otros aspectos de desempeño no tan favorable, que merecen igual atención.</w:t>
      </w:r>
    </w:p>
    <w:p>
      <w:pPr>
        <w:pStyle w:val="Normal"/>
        <w:jc w:val="both"/>
        <w:rPr/>
      </w:pPr>
      <w:r>
        <w:rPr/>
      </w:r>
    </w:p>
    <w:p>
      <w:pPr>
        <w:pStyle w:val="Normal"/>
        <w:jc w:val="both"/>
        <w:rPr/>
      </w:pPr>
      <w:r>
        <w:rPr/>
        <w:t xml:space="preserve">Durante la crisis económica de 1991, hubo un incremento del precio de los artículos primarios y el nivel de inflación ascendió al 12%. La tasa de inflación disminuyó en los años subsiguientes a la crisis y se ubicó por debajo del 5% a finales de la década. La inflación en el año 2003-04 se considera moderada, fue de 3,5%, en comparación con una tasa del 4,1% el año anterior. Tanto la disponibilidad de alimentos y la situación favorable de las reservas internacionales, como la capacidad demostrada por la economía india para absorber los shocks, explican el comportamiento favorable de la inflación a pesar de una situación internacional caracterizada por los altos precios del petróleo y un aumento del precio de los productos primarios. </w:t>
      </w:r>
    </w:p>
    <w:p>
      <w:pPr>
        <w:pStyle w:val="Normal"/>
        <w:jc w:val="both"/>
        <w:rPr/>
      </w:pPr>
      <w:r>
        <w:rPr/>
      </w:r>
    </w:p>
    <w:p>
      <w:pPr>
        <w:pStyle w:val="Normal"/>
        <w:jc w:val="both"/>
        <w:rPr/>
      </w:pPr>
      <w:r>
        <w:rPr/>
        <w:t>Algunas de las principales causas de la aguda crisis de balanza de pagos de 1991, se pueden encontrar en los profundos desequilibrios del sector externo (aumento del déficit de cuenta corriente, aumento de la deuda externa, disminución de las reservas de divisas internacionales). Pero, después de implementadas las reformas, este sector fue el que mostró el desempeño más satisfactorio.</w:t>
      </w:r>
    </w:p>
    <w:p>
      <w:pPr>
        <w:pStyle w:val="Normal"/>
        <w:jc w:val="both"/>
        <w:rPr/>
      </w:pPr>
      <w:r>
        <w:rPr/>
      </w:r>
    </w:p>
    <w:p>
      <w:pPr>
        <w:pStyle w:val="Normal"/>
        <w:jc w:val="both"/>
        <w:rPr/>
      </w:pPr>
      <w:r>
        <w:rPr/>
        <w:t>Desde 1991, la mayoría de los indicadores de deuda externa han mostrado mejoría gracias a una política de administración de la deuda mucho más prudente, basada, entre otros aspectos, en la búsqueda de fuentes de financiamiento menos costosas y una constante vigilancia de la deuda de corto plazo. La relación Deuda Externa / PIB pasó de 28,7% en marzo de 1991 a 20,2% en marzo de 2003. Mientras, la deuda de corto plazo en relación con la deuda externa total pasó de 10,2% a 4,4% y la relación Deuda de Corto Plazo / Reservas de divisas extranjeras disminuyó significativamente, de 382,1% a 5,9% en el mismo período. Entre los 15 mayores países deudores a nivel mundial, la India mejoró su posición pasando del lugar 3 en 1991, sólo superada por Brasil y México, al lugar 8 en el 2002 (Ministry of Finance and Company Affairs, 2004).</w:t>
      </w:r>
    </w:p>
    <w:p>
      <w:pPr>
        <w:pStyle w:val="Normal"/>
        <w:jc w:val="both"/>
        <w:rPr/>
      </w:pPr>
      <w:r>
        <w:rPr/>
      </w:r>
    </w:p>
    <w:p>
      <w:pPr>
        <w:pStyle w:val="Normal"/>
        <w:jc w:val="both"/>
        <w:rPr/>
      </w:pPr>
      <w:r>
        <w:rPr/>
        <w:t>Desde 1996-97 la balanza de pagos es superavitaria, mostrando superávit tanto en la cuenta corriente, como en la cuenta capital desde 2001-02. Esta situación ha posibilitado una continua acumulación de reservas de divisas extranjeras, lo que ha reducido la vulnerabilidad externa de la economía India, ya que estas reservas pueden ser utilizadas para atenuar shocks en los términos de intercambio y para responder a la volatilidad de los flujos de capital de corto plazo. Luego de una drástica disminución de 1.278 millones de dólares en 1990-91, las reservas internacionales han venido aumentando desde 1996-97 y registraron en 2002-03 un aumento de 16.980 millones de dólares. Si en 1990-91, el total de reservas representaba una cobertura de importaciones por 2,5 meses, en el año 2002-03 el total de reservas cubría 13,8 meses de importaciones indias (Ministry of Finance and Company Affairs, 2004).</w:t>
      </w:r>
    </w:p>
    <w:p>
      <w:pPr>
        <w:pStyle w:val="Normal"/>
        <w:jc w:val="both"/>
        <w:rPr/>
      </w:pPr>
      <w:r>
        <w:rPr/>
      </w:r>
    </w:p>
    <w:p>
      <w:pPr>
        <w:pStyle w:val="Normal"/>
        <w:jc w:val="both"/>
        <w:rPr/>
      </w:pPr>
      <w:r>
        <w:rPr/>
        <w:t>Las exportaciones de bienes y servicios han mostrado una tendencia creciente con un promedio de crecimiento anual de 13,7% entre 1994 y el 2002. El hecho de que las exportaciones de bienes de la India hayan crecido en un 32% entre el 2000 y el 2003, período en el que las exportaciones de bienes a nivel mundial crecieron en un 17%, sugiere una mayor competitividad de las exportaciones indias, sobre todo de sus manufacturas. Por otra parte, debido al fuerte crecimiento en el volumen de exportaciones, la capacidad de importar derivada de los ingresos por exportaciones aumentó en un 11,7% como promedio anual durante los 90 (Ministry of Finance and Company Affairs, 2004).</w:t>
      </w:r>
    </w:p>
    <w:p>
      <w:pPr>
        <w:pStyle w:val="Normal"/>
        <w:jc w:val="both"/>
        <w:rPr/>
      </w:pPr>
      <w:r>
        <w:rPr/>
      </w:r>
    </w:p>
    <w:p>
      <w:pPr>
        <w:pStyle w:val="Normal"/>
        <w:jc w:val="both"/>
        <w:rPr/>
      </w:pPr>
      <w:r>
        <w:rPr/>
        <w:t xml:space="preserve">Entre las exportaciones de bienes, se observa que el peso de las exportaciones de manufacturas aumentó de un 73% en 1990-91 a un 77% en el año 2002-03, mientras que el peso de los productos primarios en el total de exportaciones descendió en el mismo período de 24% a 17% (6). Esta variación en la composición de las exportaciones de bienes tiene una gran significación debido a que el comportamiento de los precios de los productos manufacturados en el mercado mundial es más favorable que el de los productos primarios. </w:t>
      </w:r>
    </w:p>
    <w:p>
      <w:pPr>
        <w:pStyle w:val="Normal"/>
        <w:jc w:val="both"/>
        <w:rPr/>
      </w:pPr>
      <w:r>
        <w:rPr/>
      </w:r>
    </w:p>
    <w:p>
      <w:pPr>
        <w:pStyle w:val="Normal"/>
        <w:jc w:val="both"/>
        <w:rPr/>
      </w:pPr>
      <w:r>
        <w:rPr/>
        <w:t xml:space="preserve">Se destacan también las exportaciones de servicios, las cuales han crecido de forma acelerada. Las exportaciones de servicios de software y de las tecnologías de la información y las comunicaciones se han destacado en los últimos años, constituyendo una parte importante de las exportaciones y de la imagen internacional de la India. Estas exportaciones han crecido a una tasa de 39,5% como promedio anual entre 1998 y el 2003 (7). La industria india del software se caracteriza por su reconocida calidad y muchas de las más importantes compañías de la industria de tecnología de la información han comenzado a ubicar en la India parte de sus procesos productivos e incluso las actividades de Investigación y Desarrollo. El rol jugado por el gobierno indio en esta industria de las tecnologías de la información ha sido definitorio, mediante políticas que han promovido inversiones en capital humano y redes de computación a bajo costo, entre otras facilidades. Se han pronosticado unas exportaciones para la industria del software de 50 mil millones de dólares en el 2008. </w:t>
      </w:r>
    </w:p>
    <w:p>
      <w:pPr>
        <w:pStyle w:val="Normal"/>
        <w:jc w:val="both"/>
        <w:rPr/>
      </w:pPr>
      <w:r>
        <w:rPr/>
      </w:r>
    </w:p>
    <w:p>
      <w:pPr>
        <w:pStyle w:val="Normal"/>
        <w:jc w:val="both"/>
        <w:rPr/>
      </w:pPr>
      <w:r>
        <w:rPr/>
        <w:t>Una de las medidas del proceso de reformas fue la liberalización del régimen de inversión extranjera directa (IED). Los flujos de entrada de IED a la India pasaron de 0,4 mil millones de dólares en 1990 a 3,45 mil millones de dólares en el 2002. Se ha reconocido que las IED pueden contribuir significativamente a alcanzar las metas de crecimiento, al proveer al país de nuevas tecnologías y facilitar el acceso a nuevos mercados.</w:t>
      </w:r>
    </w:p>
    <w:p>
      <w:pPr>
        <w:pStyle w:val="Normal"/>
        <w:jc w:val="both"/>
        <w:rPr/>
      </w:pPr>
      <w:r>
        <w:rPr/>
      </w:r>
    </w:p>
    <w:p>
      <w:pPr>
        <w:pStyle w:val="Normal"/>
        <w:jc w:val="both"/>
        <w:rPr/>
      </w:pPr>
      <w:r>
        <w:rPr/>
        <w:t>En el conjunto de reformas económicas implementadas en los años noventa, la consolidación de la posición fiscal ocupaba un lugar importante. Sin embargo, se considera que esa es una de las tareas con menores éxitos. El déficit fiscal combinado del Gobierno Central y los estados, que había disminuido a principios de los 90, se ha deteriorado hasta ser de 10,1 % en el año 2002-03, nivel superior al que existía antes de iniciarse las reformas.</w:t>
      </w:r>
    </w:p>
    <w:p>
      <w:pPr>
        <w:pStyle w:val="Normal"/>
        <w:jc w:val="both"/>
        <w:rPr/>
      </w:pPr>
      <w:r>
        <w:rPr/>
      </w:r>
    </w:p>
    <w:p>
      <w:pPr>
        <w:pStyle w:val="Normal"/>
        <w:jc w:val="both"/>
        <w:rPr/>
      </w:pPr>
      <w:r>
        <w:rPr/>
        <w:t>No sólo es preocupante la tendencia creciente del déficit fiscal, sino también su orientación. La proporción de los gastos de capital en los gastos totales del gobierno central ha decrecido, lo que pudiera tener consecuencias adversas para el crecimiento futuro, sobre todo porque la mayoría de los gastos de capital se realizan en el sector de infraestructura. Mientras, han aumentado los gastos corrientes del Estado, entre ellos: los gastos en salarios de empleados públicos, subsidios, el pago de intereses y el consumo de mercancías y servicios de uso corriente. Entre 1990-91 y 2002-03, la relación Gastos Corrientes / Gastos Totales del Gobierno Central pasó de 64,3% a 79,2%.</w:t>
      </w:r>
    </w:p>
    <w:p>
      <w:pPr>
        <w:pStyle w:val="Normal"/>
        <w:jc w:val="both"/>
        <w:rPr/>
      </w:pPr>
      <w:r>
        <w:rPr/>
      </w:r>
    </w:p>
    <w:p>
      <w:pPr>
        <w:pStyle w:val="Normal"/>
        <w:jc w:val="both"/>
        <w:rPr/>
      </w:pPr>
      <w:r>
        <w:rPr/>
        <w:t>Las perspectivas de desarrollo: principales fortalezas y vulnerabilidades</w:t>
      </w:r>
    </w:p>
    <w:p>
      <w:pPr>
        <w:pStyle w:val="Normal"/>
        <w:jc w:val="both"/>
        <w:rPr/>
      </w:pPr>
      <w:r>
        <w:rPr/>
      </w:r>
    </w:p>
    <w:p>
      <w:pPr>
        <w:pStyle w:val="Normal"/>
        <w:jc w:val="both"/>
        <w:rPr/>
      </w:pPr>
      <w:r>
        <w:rPr/>
        <w:t>Del análisis anterior se puede distinguir que 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 xml:space="preserve">Para el período del 10º Plan, el gobierno se ha propuesto una tasa de crecimiento del PIB de 8% como promedio anual. Desde 1980, la tasa de crecimiento ha sido en promedio, cercana al 6%, con un pico de 8,1% en 2003-04, lo que indica que dicha meta, dadas determinadas condiciones, es posible de alcanzar. </w:t>
      </w:r>
    </w:p>
    <w:p>
      <w:pPr>
        <w:pStyle w:val="Normal"/>
        <w:jc w:val="both"/>
        <w:rPr/>
      </w:pPr>
      <w:r>
        <w:rPr/>
      </w:r>
    </w:p>
    <w:p>
      <w:pPr>
        <w:pStyle w:val="Normal"/>
        <w:jc w:val="both"/>
        <w:rPr/>
      </w:pPr>
      <w:r>
        <w:rPr/>
        <w:t xml:space="preserve">Las perspectivas de crecimiento y desarrollo futuras dependen en gran medida del dinamismo de los sectores productivos. La agricultura es un sector que debe ser considerado prioritario por su estrecha relación con la situación de pobreza del país (el 75% de los pobres vive en áreas rurales). Las ventajas de la India para el desarrollo agrícola están claras: posee la mayor área cultivable del mundo así como la mayor área irrigada. No obstante, para que la agricultura india desarrolle todo su potencial y se alcance un crecimiento anual sostenido superior al 4%, se debe potenciar la diversificación hacia producciones de mayores valores agregados y más intensivos en la utilización de fuerza de trabajo, como la horticultura, la agricultura orgánica, entre otras. Además, debe ser revertida la tendencia a la disminución de la inversión en la agricultura: la formación de capital en este sector pasó de 1,9% del PIB a inicios de los 90, a menos de 1,3% desde el 2000-01 (Ministry of Finance and Company Affairs, 2004). Un mejor desempeño agrícola beneficiaría a una gran parte de los pobres dependientes de este sector y al crecimiento general de la economía, gracias a los eslabonamientos que tiene la agricultura con otros sectores productivos. </w:t>
      </w:r>
    </w:p>
    <w:p>
      <w:pPr>
        <w:pStyle w:val="Normal"/>
        <w:jc w:val="both"/>
        <w:rPr/>
      </w:pPr>
      <w:r>
        <w:rPr/>
      </w:r>
    </w:p>
    <w:p>
      <w:pPr>
        <w:pStyle w:val="Normal"/>
        <w:jc w:val="both"/>
        <w:rPr/>
      </w:pPr>
      <w:r>
        <w:rPr/>
        <w:t xml:space="preserve">Se ha continuado el desarrollo de una base industrial y tecnológica que sienta las bases para el desarrollo futuro de industrias claves, con un nivel tecnológico que las haga competitivas internacionalmente. Sobre esta base, la aceleración del crecimiento industrial será determinante para lograr un crecimiento sostenido de la economía y un aumento de la generación de empleos. </w:t>
      </w:r>
    </w:p>
    <w:p>
      <w:pPr>
        <w:pStyle w:val="Normal"/>
        <w:jc w:val="both"/>
        <w:rPr/>
      </w:pPr>
      <w:r>
        <w:rPr/>
      </w:r>
    </w:p>
    <w:p>
      <w:pPr>
        <w:pStyle w:val="Normal"/>
        <w:jc w:val="both"/>
        <w:rPr/>
      </w:pPr>
      <w:r>
        <w:rPr/>
        <w:t>Aún cuando la economía india tiene grandes potencialidades para continuar experimentando un elevado crecimiento, también persisten importantes restricciones que podrían oponerse. El sostenimiento de una alta tasa de crecimiento económico en el futuro, dependerá en gran medida de que se alcancen altas tasas de inversión, no sólo como un estímulo a la demanda agregada, sino también para asegurar el potencial de crecimiento de largo plazo de la economía. En años recientes, la tasa de inversión se ha mantenido entre 23 y 24%, por debajo del pico de 26,9% alcanzado en 1995-96. El aumento de la tasa de inversión, a niveles que garanticen la consecución de altas tasas de crecimiento del PIB en el largo plazo, dependerá en menor medida del aumento de la IED y, mayormente, de la consolidación de la situación fiscal del país. Las condiciones macroeconómicas actuales, dan margen para que se dé un aumento de las tasas de inversión, sin que esto signifique un aumento acentuado de la inflación o provoque déficits insostenibles de cuenta corriente</w:t>
      </w:r>
    </w:p>
    <w:p>
      <w:pPr>
        <w:pStyle w:val="Normal"/>
        <w:jc w:val="both"/>
        <w:rPr/>
      </w:pPr>
      <w:r>
        <w:rPr/>
      </w:r>
    </w:p>
    <w:p>
      <w:pPr>
        <w:pStyle w:val="Normal"/>
        <w:jc w:val="both"/>
        <w:rPr/>
      </w:pPr>
      <w:r>
        <w:rPr/>
        <w:t>El elevado déficit fiscal y el carácter decreciente de los gastos de inversión del Estado, constituye otra de las restricciones. Las medidas tomadas para reducir el déficit han afectado en mayor medida a los gastos de capital lo que puede tener consecuencias adversas para el crecimiento futuro, sobre todo porque la mayoría de los gastos de capital se realizan en el sector de infraestructura. Además, debe ser revertida la situación de desahorro del sector público: El sector público indio presenta desahorros desde 1998, lo que implica la existencia de déficit para financiar la inversión pública que se dirige a sectores como la infraestructura, el sistema de educación, la salud, el transporte y la vivienda. En el 2002-03 su desahorro representó el 1,9% del PIB (Ministry of Finance and Company Affairs, 2004).</w:t>
      </w:r>
    </w:p>
    <w:p>
      <w:pPr>
        <w:pStyle w:val="Normal"/>
        <w:jc w:val="both"/>
        <w:rPr/>
      </w:pPr>
      <w:r>
        <w:rPr/>
      </w:r>
    </w:p>
    <w:p>
      <w:pPr>
        <w:pStyle w:val="Normal"/>
        <w:jc w:val="both"/>
        <w:rPr/>
      </w:pPr>
      <w:r>
        <w:rPr/>
        <w:t>La pobre infraestructura es otra restricción importante, ya que un mayor crecimiento en los principales sectores productivos, necesariamente incrementará la demanda de facilidades como la energía eléctrica, la transportación, entre otras. Se han realizado importantes avances en áreas como las telecomunicaciones, carreteras y puertos y suministro de energía eléctrica, pero las condiciones son aún insuficientes en términos de calidad y cantidad. A pesar de la creación de instituciones financieras especializadas en este tipo de proyectos, las inversiones del sector privado no han logrado compensar la disminución de las inversiones públicas en este sector.</w:t>
      </w:r>
    </w:p>
    <w:p>
      <w:pPr>
        <w:pStyle w:val="Normal"/>
        <w:jc w:val="both"/>
        <w:rPr/>
      </w:pPr>
      <w:r>
        <w:rPr/>
      </w:r>
    </w:p>
    <w:p>
      <w:pPr>
        <w:pStyle w:val="Normal"/>
        <w:jc w:val="both"/>
        <w:rPr/>
      </w:pPr>
      <w:r>
        <w:rPr/>
        <w:t>Otra limitante de gran importancia es los rezagos que persisten en la educación y la salud. Aún cuando los gastos gubernamentales en salud han aumentado, los avances han sido lentos e incluso, en algunos indicadores, el progreso ha sido nulo. El analfabetismo, aunque se ha reducido considerablemente, sigue teniendo una incidencia importante. La educación es un requisito esencial del desarrollo. Ingentes esfuerzos deben realizarse en la India para eliminar el analfabetismo y elevar los estándares educativos y científico-técnicos, posibilitando que la población, hasta ahora marginada, se incorpore a los procesos productivos, con capacidades para mejorar la eficiencia y capacidad competitiva del país.</w:t>
      </w:r>
    </w:p>
    <w:p>
      <w:pPr>
        <w:pStyle w:val="Normal"/>
        <w:jc w:val="both"/>
        <w:rPr/>
      </w:pPr>
      <w:r>
        <w:rPr/>
      </w:r>
    </w:p>
    <w:p>
      <w:pPr>
        <w:pStyle w:val="Normal"/>
        <w:jc w:val="both"/>
        <w:rPr/>
      </w:pPr>
      <w:r>
        <w:rPr/>
        <w:t>Consideraciones finales</w:t>
      </w:r>
    </w:p>
    <w:p>
      <w:pPr>
        <w:pStyle w:val="Normal"/>
        <w:jc w:val="both"/>
        <w:rPr/>
      </w:pPr>
      <w:r>
        <w:rPr/>
      </w:r>
    </w:p>
    <w:p>
      <w:pPr>
        <w:pStyle w:val="Normal"/>
        <w:jc w:val="both"/>
        <w:rPr/>
      </w:pPr>
      <w:r>
        <w:rPr/>
        <w:t>Desde su independencia de Gran Bretaña, la economía india se caracterizaba por la planificación centralizada y con ella una gran influencia del Estado en todas las esferas de la vida socioeconómica del país. Durante los primeros 30 años de planificación, el crecimiento económico fue débil, pero la economía comenzó a experimentar un cambio en su estructura productiva a favor de los servicios y la industria. Esta transformación estructural se ha mantenido hasta la actualidad, haciendo al crecimiento económico menos volátil.</w:t>
      </w:r>
    </w:p>
    <w:p>
      <w:pPr>
        <w:pStyle w:val="Normal"/>
        <w:jc w:val="both"/>
        <w:rPr/>
      </w:pPr>
      <w:r>
        <w:rPr/>
      </w:r>
    </w:p>
    <w:p>
      <w:pPr>
        <w:pStyle w:val="Normal"/>
        <w:jc w:val="both"/>
        <w:rPr/>
      </w:pPr>
      <w:r>
        <w:rPr/>
        <w:t>El crecimiento económico más fuerte en los 80, desembocó en una aguda crisis de balanza de pagos en 1991 y, como resultado, la economía india cambió su orientación hacia una economía en la que se le daba mayor protagonismo al sector privado y a los mecanismos de mercado como reguladores de la actividad económica. Al iniciarse la reforma de la economía india ya existía una base industrial, aunque con insuficiencias, que se había desarrollado con el modelo anterior.</w:t>
      </w:r>
    </w:p>
    <w:p>
      <w:pPr>
        <w:pStyle w:val="Normal"/>
        <w:jc w:val="both"/>
        <w:rPr/>
      </w:pPr>
      <w:r>
        <w:rPr/>
      </w:r>
    </w:p>
    <w:p>
      <w:pPr>
        <w:pStyle w:val="Normal"/>
        <w:jc w:val="both"/>
        <w:rPr/>
      </w:pPr>
      <w:r>
        <w:rPr/>
        <w:t>Después de superada la crisis de 1991, la India ha mantenido una situación muy favorable en términos de crecimiento económico, inflación y reservas internacionales. Las altas tasas de crecimiento del PIB se han conseguido a pesar de la desaceleración de la economía mundial y de eventos adversos como la crisis asiática en 1997 y el shock de los precios del petróleo en el 2000. Todos los sectores productivos han crecido, principalmente los servicios y las manufacturas.</w:t>
      </w:r>
    </w:p>
    <w:p>
      <w:pPr>
        <w:pStyle w:val="Normal"/>
        <w:jc w:val="both"/>
        <w:rPr/>
      </w:pPr>
      <w:r>
        <w:rPr/>
      </w:r>
    </w:p>
    <w:p>
      <w:pPr>
        <w:pStyle w:val="Normal"/>
        <w:jc w:val="both"/>
        <w:rPr/>
      </w:pPr>
      <w:r>
        <w:rPr/>
        <w:t>No obstante, el balance del período arroja que existen también importantes desafíos por enfrentar para lograr la sostenibilidad del crecimiento, entre ellos, el impulso de la inversión, sobre todo en infraestructura y capital humano. La pobreza que padecen millones de habitantes, la desigualdad, la situación preocupante que presentan la educación, la salud, la sanidad, entre otros, sugieren que, además de orientar los esfuerzos hacia la continuidad del crecimiento, se deben crear las condiciones para que el desarrollo sea más equitativo. En este sentido, el Estado deberá jugar un rol decisivo ya se ha demostrado que el mercado por sí mismo, no garantiza un desarrollo equilibrado de todas las ramas de la economía ni una distribución equitativa de los ingresos.</w:t>
      </w:r>
    </w:p>
    <w:p>
      <w:pPr>
        <w:pStyle w:val="Normal"/>
        <w:jc w:val="both"/>
        <w:rPr/>
      </w:pPr>
      <w:r>
        <w:rPr/>
      </w:r>
    </w:p>
    <w:p>
      <w:pPr>
        <w:pStyle w:val="Normal"/>
        <w:jc w:val="both"/>
        <w:rPr/>
      </w:pPr>
      <w:r>
        <w:rPr/>
        <w:t xml:space="preserve">Notas: </w:t>
      </w:r>
    </w:p>
    <w:p>
      <w:pPr>
        <w:pStyle w:val="Normal"/>
        <w:jc w:val="both"/>
        <w:rPr/>
      </w:pPr>
      <w:r>
        <w:rPr/>
      </w:r>
    </w:p>
    <w:p>
      <w:pPr>
        <w:pStyle w:val="Normal"/>
        <w:jc w:val="both"/>
        <w:rPr/>
      </w:pPr>
      <w:r>
        <w:rPr/>
        <w:t>1. Las partidas invisibles de la cuenta corriente incluyen los ingresos y pagos del país por concepto de servicios no factoriales, ingresos por inversiones, transferencias privadas y transferencias oficiales.</w:t>
      </w:r>
    </w:p>
    <w:p>
      <w:pPr>
        <w:pStyle w:val="Normal"/>
        <w:jc w:val="both"/>
        <w:rPr/>
      </w:pPr>
      <w:r>
        <w:rPr/>
        <w:t>2. Se hace referencia al colapso del campo socialista y la invasión de Kuwait por Irak. El primer evento provocó la disminución de la participación de ese importante mercado en las exportaciones indias y disminuyeron drásticamente los créditos en rupias para financiar las importaciones provenientes de este mercado, sobre todo de la República Democrática Alemana y Polonia. La invasión de Kuwait desató un drástico aumento de los precios internacionales del petróleo.</w:t>
      </w:r>
    </w:p>
    <w:p>
      <w:pPr>
        <w:pStyle w:val="Normal"/>
        <w:jc w:val="both"/>
        <w:rPr/>
      </w:pPr>
      <w:r>
        <w:rPr/>
        <w:t>Como resultado de estos eventos, en el año 1990-91, las reservas internacionales disminuyeron aceleradamente y la relación Deuda de Corto Plazo / Reservas de divisas extranjeras pasó de 2,2 en marzo de 1990 a 3,8 en marzo de 1991 (Virmani, 2001). Por otro lado, hubo un incremento del precio de los artículos primarios y el nivel de inflación ascendió al 12% (Jha, 2000). A nivel interno, hubo tres cambios de gobierno entre 1989 y 1991, acompañado de una gran inestabilidad sociopolítica, lo que impidió una actuación rápida y efectiva del gobierno para solucionar los problemas macroeconómicos.</w:t>
      </w:r>
    </w:p>
    <w:p>
      <w:pPr>
        <w:pStyle w:val="Normal"/>
        <w:jc w:val="both"/>
        <w:rPr/>
      </w:pPr>
      <w:r>
        <w:rPr/>
        <w:t>3. El período 1992- 1997 se refiere al período comprendido entre los años fiscales 1992-93 y 1996-97 y el período 1997-2002 al período entre los años 1997-98 y 2001-02.</w:t>
      </w:r>
    </w:p>
    <w:p>
      <w:pPr>
        <w:pStyle w:val="Normal"/>
        <w:jc w:val="both"/>
        <w:rPr/>
      </w:pPr>
      <w:r>
        <w:rPr/>
        <w:t>4. Se refiere al año fiscal que se extiende desde el 1º de Abril al 31 de Marzo.</w:t>
      </w:r>
    </w:p>
    <w:p>
      <w:pPr>
        <w:pStyle w:val="Normal"/>
        <w:jc w:val="both"/>
        <w:rPr/>
      </w:pPr>
      <w:r>
        <w:rPr/>
        <w:t>5. Cálculos de la autora a partir de datos de: Ministry of Finance and Company Affairs, Government of India, Economic Survey 2002-2003, www.indiabudget.nic.in/es2002-2003/esmain.htm</w:t>
      </w:r>
    </w:p>
    <w:p>
      <w:pPr>
        <w:pStyle w:val="Normal"/>
        <w:jc w:val="both"/>
        <w:rPr>
          <w:lang w:val="en-GB"/>
        </w:rPr>
      </w:pPr>
      <w:r>
        <w:rPr>
          <w:lang w:val="en-GB"/>
        </w:rPr>
        <w:t xml:space="preserve">6. Cálculos de la autora a partir de datos de: Ministry of Finance and Company Affairs, Government of India, Economic Survey 2002-2003, y Economic Survey 2003-2004. </w:t>
      </w:r>
    </w:p>
    <w:p>
      <w:pPr>
        <w:pStyle w:val="Normal"/>
        <w:jc w:val="both"/>
        <w:rPr>
          <w:lang w:val="en-GB"/>
        </w:rPr>
      </w:pPr>
      <w:r>
        <w:rPr>
          <w:lang w:val="en-GB"/>
        </w:rPr>
        <w:t>7. Cálculos de la autora a partir de datos de: Ministry of Finance and Company Affairs, Government of India. 2003. Economic Survey 2002-2003, y Economic Survey 2003-2004.</w:t>
      </w:r>
    </w:p>
    <w:p>
      <w:pPr>
        <w:pStyle w:val="Normal"/>
        <w:jc w:val="both"/>
        <w:rPr>
          <w:lang w:val="en-GB"/>
        </w:rPr>
      </w:pPr>
      <w:r>
        <w:rPr>
          <w:lang w:val="en-GB"/>
        </w:rPr>
      </w:r>
    </w:p>
    <w:p>
      <w:pPr>
        <w:pStyle w:val="Normal"/>
        <w:jc w:val="both"/>
        <w:rPr/>
      </w:pPr>
      <w:r>
        <w:rPr>
          <w:b/>
        </w:rPr>
        <w:t xml:space="preserve">Una visita al quiosco de la prensa </w:t>
      </w:r>
      <w:r>
        <w:rPr/>
        <w:t>(hemeroteca reciente…)</w:t>
      </w:r>
    </w:p>
    <w:p>
      <w:pPr>
        <w:pStyle w:val="Normal"/>
        <w:jc w:val="both"/>
        <w:rPr/>
      </w:pPr>
      <w:r>
        <w:rPr/>
      </w:r>
    </w:p>
    <w:p>
      <w:pPr>
        <w:pStyle w:val="Normal"/>
        <w:jc w:val="both"/>
        <w:rPr/>
      </w:pPr>
      <w:r>
        <w:rPr/>
        <w:t xml:space="preserve">BBCMundo.com (11/4/05): “China e India, el dragón y el tigre” </w:t>
      </w:r>
    </w:p>
    <w:p>
      <w:pPr>
        <w:pStyle w:val="Normal"/>
        <w:jc w:val="both"/>
        <w:rPr/>
      </w:pPr>
      <w:r>
        <w:rPr/>
        <w:t>“</w:t>
      </w:r>
      <w:r>
        <w:rPr/>
        <w:t xml:space="preserve">Los gobernantes de China e India, los dos países más poblados en el mundo, firmaron doce acuerdos para mejorar los vínculos diplomáticos, económicos y culturales. </w:t>
      </w:r>
    </w:p>
    <w:p>
      <w:pPr>
        <w:pStyle w:val="Normal"/>
        <w:jc w:val="both"/>
        <w:rPr/>
      </w:pPr>
      <w:r>
        <w:rPr/>
        <w:t xml:space="preserve">El primer ministro de China, Wen Jiabao, y su homólogo indio, Manhoman Singh, se reunieron en la capital india de Nueva Delhi. </w:t>
      </w:r>
    </w:p>
    <w:p>
      <w:pPr>
        <w:pStyle w:val="Normal"/>
        <w:jc w:val="both"/>
        <w:rPr/>
      </w:pPr>
      <w:r>
        <w:rPr/>
        <w:t xml:space="preserve">Ambos mandatarios acordaron encontrar una solución pacífica a la disputa fronteriza en el Himalaya, que ha generado una serie de hostilidades y llevó a los dos países a una guerra en 1962. </w:t>
      </w:r>
    </w:p>
    <w:p>
      <w:pPr>
        <w:pStyle w:val="Normal"/>
        <w:jc w:val="both"/>
        <w:rPr/>
      </w:pPr>
      <w:r>
        <w:rPr/>
        <w:t xml:space="preserve">Wen y Singh también prometieron promover el intercambio cultural y aumentar el número de vuelos directos entre los dos países. </w:t>
      </w:r>
    </w:p>
    <w:p>
      <w:pPr>
        <w:pStyle w:val="Normal"/>
        <w:jc w:val="both"/>
        <w:rPr/>
      </w:pPr>
      <w:r>
        <w:rPr/>
      </w:r>
    </w:p>
    <w:p>
      <w:pPr>
        <w:pStyle w:val="Normal"/>
        <w:jc w:val="both"/>
        <w:rPr/>
      </w:pPr>
      <w:r>
        <w:rPr/>
        <w:t xml:space="preserve">Líderes informáticos </w:t>
      </w:r>
    </w:p>
    <w:p>
      <w:pPr>
        <w:pStyle w:val="Normal"/>
        <w:jc w:val="both"/>
        <w:rPr/>
      </w:pPr>
      <w:r>
        <w:rPr/>
      </w:r>
    </w:p>
    <w:p>
      <w:pPr>
        <w:pStyle w:val="Normal"/>
        <w:jc w:val="both"/>
        <w:rPr/>
      </w:pPr>
      <w:r>
        <w:rPr/>
        <w:t xml:space="preserve">Pero para algunos analistas, el tema dominante es el económico, ya que ambos países se están perfilando como futuras potencias. </w:t>
      </w:r>
    </w:p>
    <w:p>
      <w:pPr>
        <w:pStyle w:val="Normal"/>
        <w:jc w:val="both"/>
        <w:rPr/>
      </w:pPr>
      <w:r>
        <w:rPr/>
        <w:t xml:space="preserve">India y China se comprometieron a aumentar el intercambio comercial, que ya alcanza los US$ 14.000 millones, y anunciaron que existe la posibilidad de llegar a un acuerdo de libre comercio. </w:t>
      </w:r>
    </w:p>
    <w:p>
      <w:pPr>
        <w:pStyle w:val="Normal"/>
        <w:jc w:val="both"/>
        <w:rPr/>
      </w:pPr>
      <w:r>
        <w:rPr/>
        <w:t xml:space="preserve">Antes de firmar el acuerdo, el primer ministro chino dijo que espera que ocurra un intercambio en el sector informático. </w:t>
      </w:r>
    </w:p>
    <w:p>
      <w:pPr>
        <w:pStyle w:val="Normal"/>
        <w:jc w:val="both"/>
        <w:rPr/>
      </w:pPr>
      <w:r>
        <w:rPr/>
        <w:t>“</w:t>
      </w:r>
      <w:r>
        <w:rPr/>
        <w:t xml:space="preserve">Si India y China cooperan en la industria de la informática, podremos liderar el mundo, y hacer que comience el siglo asiático de la industria informática”, dijo Wen. </w:t>
      </w:r>
    </w:p>
    <w:p>
      <w:pPr>
        <w:pStyle w:val="Normal"/>
        <w:jc w:val="both"/>
        <w:rPr/>
      </w:pPr>
      <w:r>
        <w:rPr/>
        <w:t xml:space="preserve">Mientras que el fuerte de China está en el sector manufacturero, India lidera la producción de programas informáticos. </w:t>
      </w:r>
    </w:p>
    <w:p>
      <w:pPr>
        <w:pStyle w:val="Normal"/>
        <w:jc w:val="both"/>
        <w:rPr/>
      </w:pPr>
      <w:r>
        <w:rPr/>
      </w:r>
    </w:p>
    <w:p>
      <w:pPr>
        <w:pStyle w:val="Normal"/>
        <w:jc w:val="both"/>
        <w:rPr/>
      </w:pPr>
      <w:r>
        <w:rPr/>
        <w:t xml:space="preserve">Disputas fronterizas </w:t>
      </w:r>
    </w:p>
    <w:p>
      <w:pPr>
        <w:pStyle w:val="Normal"/>
        <w:jc w:val="both"/>
        <w:rPr/>
      </w:pPr>
      <w:r>
        <w:rPr/>
      </w:r>
    </w:p>
    <w:p>
      <w:pPr>
        <w:pStyle w:val="Normal"/>
        <w:jc w:val="both"/>
        <w:rPr/>
      </w:pPr>
      <w:r>
        <w:rPr/>
        <w:t xml:space="preserve">El acuerdo alcanzado sobre la frontera entre China e India en el Himalaya habla sobre “parámetros políticos” y “principios guía”, pero no discute ningún punto específico. </w:t>
      </w:r>
    </w:p>
    <w:p>
      <w:pPr>
        <w:pStyle w:val="Normal"/>
        <w:jc w:val="both"/>
        <w:rPr/>
      </w:pPr>
      <w:r>
        <w:rPr/>
        <w:t xml:space="preserve">Sin embargo, en el comunicado conjunto los mandatarios hablan sobre “el estado Sikkim de la República de India”, un territorio que nunca fue reconocido por China como indio desde 1975, cuando India lo anexó a su país. </w:t>
      </w:r>
    </w:p>
    <w:p>
      <w:pPr>
        <w:pStyle w:val="Normal"/>
        <w:jc w:val="both"/>
        <w:rPr/>
      </w:pPr>
      <w:r>
        <w:rPr/>
        <w:t xml:space="preserve">Ambos países sostienen que el otro está ocupando partes de su territorio en un área sin demarcar que tiene más de 100.000 kilómetros cuadrados. </w:t>
      </w:r>
    </w:p>
    <w:p>
      <w:pPr>
        <w:pStyle w:val="Normal"/>
        <w:jc w:val="both"/>
        <w:rPr/>
      </w:pPr>
      <w:r>
        <w:rPr/>
        <w:t xml:space="preserve">Mientras India acusa a China de ocupar territorio en Cachemira, Pekín reclama otro territorio en el estado del noreste indio, Arunachal Pradesh. </w:t>
      </w:r>
    </w:p>
    <w:p>
      <w:pPr>
        <w:pStyle w:val="Normal"/>
        <w:jc w:val="both"/>
        <w:rPr/>
      </w:pPr>
      <w:r>
        <w:rPr/>
        <w:t xml:space="preserve">En 2003, India reconoció formalmente la zona conocida como la Región Autónoma de Tíbet como parte de la República Popular de China. </w:t>
      </w:r>
    </w:p>
    <w:p>
      <w:pPr>
        <w:pStyle w:val="Normal"/>
        <w:jc w:val="both"/>
        <w:rPr/>
      </w:pPr>
      <w:r>
        <w:rPr/>
        <w:t xml:space="preserve">Ambos países enviarán representantes especiales para comenzar las negociaciones sobre la frontera”. </w:t>
      </w:r>
    </w:p>
    <w:p>
      <w:pPr>
        <w:pStyle w:val="Normal"/>
        <w:jc w:val="both"/>
        <w:rPr/>
      </w:pPr>
      <w:r>
        <w:rPr/>
      </w:r>
    </w:p>
    <w:p>
      <w:pPr>
        <w:pStyle w:val="Normal"/>
        <w:jc w:val="both"/>
        <w:rPr/>
      </w:pPr>
      <w:r>
        <w:rPr/>
        <w:t xml:space="preserve">BBCMundo.com (30/9/05): “Economía india a pasos de gigante” </w:t>
      </w:r>
    </w:p>
    <w:p>
      <w:pPr>
        <w:pStyle w:val="Normal"/>
        <w:jc w:val="both"/>
        <w:rPr/>
      </w:pPr>
      <w:r>
        <w:rPr/>
        <w:t>“</w:t>
      </w:r>
      <w:r>
        <w:rPr/>
        <w:t xml:space="preserve">La economía india creció más rápido de lo esperado en la primera mitad de 2005, gracias a un abrupto incremento de las exportaciones industriales y un aumento de la demanda interna. </w:t>
      </w:r>
    </w:p>
    <w:p>
      <w:pPr>
        <w:pStyle w:val="Normal"/>
        <w:jc w:val="both"/>
        <w:rPr/>
      </w:pPr>
      <w:r>
        <w:rPr/>
        <w:t xml:space="preserve">El producto interno bruto registró un alza de 8,1% en el segundo trimestre, lo que representó un aumento con respecto al 7% en que subió la actividad económica en los tres primeros meses del año. </w:t>
      </w:r>
    </w:p>
    <w:p>
      <w:pPr>
        <w:pStyle w:val="Normal"/>
        <w:jc w:val="both"/>
        <w:rPr/>
      </w:pPr>
      <w:r>
        <w:rPr/>
        <w:t xml:space="preserve">Aunque en el sector agrícola el progreso fue menor, esto se compensó con un mejor desempeño en la industria manufacturera y de determinados servicios comerciales, como la contratación externa. </w:t>
      </w:r>
    </w:p>
    <w:p>
      <w:pPr>
        <w:pStyle w:val="Normal"/>
        <w:jc w:val="both"/>
        <w:rPr/>
      </w:pPr>
      <w:r>
        <w:rPr/>
        <w:t xml:space="preserve">La enorme capacidad industrial de India y su creciente riqueza la han convertido en una de las economías de desarrollo más acelerado a nivel mundial. </w:t>
      </w:r>
    </w:p>
    <w:p>
      <w:pPr>
        <w:pStyle w:val="Normal"/>
        <w:jc w:val="both"/>
        <w:rPr/>
      </w:pPr>
      <w:r>
        <w:rPr/>
      </w:r>
    </w:p>
    <w:p>
      <w:pPr>
        <w:pStyle w:val="Normal"/>
        <w:jc w:val="both"/>
        <w:rPr/>
      </w:pPr>
      <w:r>
        <w:rPr/>
        <w:t xml:space="preserve">Demanda </w:t>
      </w:r>
    </w:p>
    <w:p>
      <w:pPr>
        <w:pStyle w:val="Normal"/>
        <w:jc w:val="both"/>
        <w:rPr/>
      </w:pPr>
      <w:r>
        <w:rPr/>
      </w:r>
    </w:p>
    <w:p>
      <w:pPr>
        <w:pStyle w:val="Normal"/>
        <w:jc w:val="both"/>
        <w:rPr/>
      </w:pPr>
      <w:r>
        <w:rPr/>
        <w:t xml:space="preserve">El resultado del primer trimestre fue impulsado por el sector manufacturero, que se expandió en más de un 11% sobre una base anual. </w:t>
      </w:r>
    </w:p>
    <w:p>
      <w:pPr>
        <w:pStyle w:val="Normal"/>
        <w:jc w:val="both"/>
        <w:rPr/>
      </w:pPr>
      <w:r>
        <w:rPr/>
        <w:t xml:space="preserve">Las empresas pudieron aguantar el impacto de una subida de los costos energéticos, gracias a una alta demanda nacional de productos y de infraestructura. </w:t>
      </w:r>
    </w:p>
    <w:p>
      <w:pPr>
        <w:pStyle w:val="Normal"/>
        <w:jc w:val="both"/>
        <w:rPr/>
      </w:pPr>
      <w:r>
        <w:rPr/>
        <w:t xml:space="preserve">Los economistas consideran que, durante los sofocantes meses de verano, las actividades en el sector manufacturero se vieron afectadas por interrupciones en el suministro y a la desaceleración de la economía global. </w:t>
      </w:r>
    </w:p>
    <w:p>
      <w:pPr>
        <w:pStyle w:val="Normal"/>
        <w:jc w:val="both"/>
        <w:rPr/>
      </w:pPr>
      <w:r>
        <w:rPr/>
        <w:t xml:space="preserve">Sin embargo, creen que la fortaleza sostenida del sector de los servicios y la recuperación del sector agrícola ayudarán a mantener el crecimiento total. </w:t>
      </w:r>
    </w:p>
    <w:p>
      <w:pPr>
        <w:pStyle w:val="Normal"/>
        <w:jc w:val="both"/>
        <w:rPr/>
      </w:pPr>
      <w:r>
        <w:rPr/>
      </w:r>
    </w:p>
    <w:p>
      <w:pPr>
        <w:pStyle w:val="Normal"/>
        <w:jc w:val="both"/>
        <w:rPr/>
      </w:pPr>
      <w:r>
        <w:rPr/>
        <w:t xml:space="preserve">Pronósticos anuales </w:t>
      </w:r>
    </w:p>
    <w:p>
      <w:pPr>
        <w:pStyle w:val="Normal"/>
        <w:jc w:val="both"/>
        <w:rPr/>
      </w:pPr>
      <w:r>
        <w:rPr/>
      </w:r>
    </w:p>
    <w:p>
      <w:pPr>
        <w:pStyle w:val="Normal"/>
        <w:jc w:val="both"/>
        <w:rPr/>
      </w:pPr>
      <w:r>
        <w:rPr/>
        <w:t xml:space="preserve">Las actividades del campo sólo registraron una mejora del 2% en los últimos tres meses, a causa de una producción dispar, pero se espera que las lluvias de los monzones en los próximos dos meses favorezcan a los cultivos. </w:t>
      </w:r>
    </w:p>
    <w:p>
      <w:pPr>
        <w:pStyle w:val="Normal"/>
        <w:jc w:val="both"/>
        <w:rPr/>
      </w:pPr>
      <w:r>
        <w:rPr/>
        <w:t xml:space="preserve">Las últimas cifras han impulsado a muchos economistas a aumentar sus pronósticos del crecimiento anual. </w:t>
      </w:r>
    </w:p>
    <w:p>
      <w:pPr>
        <w:pStyle w:val="Normal"/>
        <w:jc w:val="both"/>
        <w:rPr/>
      </w:pPr>
      <w:r>
        <w:rPr/>
        <w:t xml:space="preserve">La mayoría prevé un aumento del 7% al 7,5%, aunque por lo menos uno indicó que no es inconcebible que llegue a ser del 8%. </w:t>
      </w:r>
    </w:p>
    <w:p>
      <w:pPr>
        <w:pStyle w:val="Normal"/>
        <w:jc w:val="both"/>
        <w:rPr/>
      </w:pPr>
      <w:r>
        <w:rPr/>
        <w:t xml:space="preserve">El gobierno de Manmohan Singh anunció que los pronósticos apuntan a que al cerrar el año el crecimiento económico pueda ser de 7%, ligeramente por encima del 6,9% del 2004. </w:t>
      </w:r>
    </w:p>
    <w:p>
      <w:pPr>
        <w:pStyle w:val="Normal"/>
        <w:jc w:val="both"/>
        <w:rPr/>
      </w:pPr>
      <w:r>
        <w:rPr/>
        <w:t xml:space="preserve">Sin embargo, no se descarta que los indicadores de la economía puedan verse afectados por el creciente descontento industrial que ha generado una serie de reformas económicas propuestas por el gobierno. </w:t>
      </w:r>
    </w:p>
    <w:p>
      <w:pPr>
        <w:pStyle w:val="Normal"/>
        <w:jc w:val="both"/>
        <w:rPr/>
      </w:pPr>
      <w:r>
        <w:rPr/>
        <w:t xml:space="preserve">El jueves tuvo lugar la primera huelga nacional en más de 18 meses y millones de trabajadores protestaron contra los planes gubernamentales de privatización. </w:t>
      </w:r>
    </w:p>
    <w:p>
      <w:pPr>
        <w:pStyle w:val="Normal"/>
        <w:jc w:val="both"/>
        <w:rPr/>
      </w:pPr>
      <w:r>
        <w:rPr/>
      </w:r>
    </w:p>
    <w:p>
      <w:pPr>
        <w:pStyle w:val="Normal"/>
        <w:jc w:val="both"/>
        <w:rPr/>
      </w:pPr>
      <w:r>
        <w:rPr/>
        <w:t xml:space="preserve">Externalización </w:t>
      </w:r>
    </w:p>
    <w:p>
      <w:pPr>
        <w:pStyle w:val="Normal"/>
        <w:jc w:val="both"/>
        <w:rPr/>
      </w:pPr>
      <w:r>
        <w:rPr/>
      </w:r>
    </w:p>
    <w:p>
      <w:pPr>
        <w:pStyle w:val="Normal"/>
        <w:jc w:val="both"/>
        <w:rPr/>
      </w:pPr>
      <w:r>
        <w:rPr/>
        <w:t xml:space="preserve">Por otra parte, no hay indicios de que esté disminuyendo el acelerado ritmo de las contrataciones externas de servicios, que ha llevado a muchas compañías europeas y estadounidenses a transferir a India sus servicios de telefonía, tecnologías de la información y procesamiento de datos. </w:t>
      </w:r>
    </w:p>
    <w:p>
      <w:pPr>
        <w:pStyle w:val="Normal"/>
        <w:jc w:val="both"/>
        <w:rPr/>
      </w:pPr>
      <w:r>
        <w:rPr/>
        <w:t xml:space="preserve">Esto, a pesar de la gran competencia de otros mercados de bajo costo en Asia. </w:t>
      </w:r>
    </w:p>
    <w:p>
      <w:pPr>
        <w:pStyle w:val="Normal"/>
        <w:jc w:val="both"/>
        <w:rPr/>
      </w:pPr>
      <w:r>
        <w:rPr/>
        <w:t>“</w:t>
      </w:r>
      <w:r>
        <w:rPr/>
        <w:t xml:space="preserve">La industria de los servicios financieros y la externalización de procesos comerciales se están desarrollando de manera fantástica”, dijo el presidente del Jammu and Kashmir Bank, Haseeb Drabu. </w:t>
      </w:r>
    </w:p>
    <w:p>
      <w:pPr>
        <w:pStyle w:val="Normal"/>
        <w:jc w:val="both"/>
        <w:rPr/>
      </w:pPr>
      <w:r>
        <w:rPr/>
        <w:t>“</w:t>
      </w:r>
      <w:r>
        <w:rPr/>
        <w:t xml:space="preserve">A todos estos sectores les queda un largo camino por recorrer antes de alcanzar su potencial”. </w:t>
      </w:r>
    </w:p>
    <w:p>
      <w:pPr>
        <w:pStyle w:val="Normal"/>
        <w:jc w:val="both"/>
        <w:rPr/>
      </w:pPr>
      <w:r>
        <w:rPr/>
        <w:t>“</w:t>
      </w:r>
      <w:r>
        <w:rPr/>
        <w:t xml:space="preserve">Es posible que la economía crezca rápidamente sin que haya fuertes presiones inflacionarias”, añadió”. </w:t>
      </w:r>
    </w:p>
    <w:p>
      <w:pPr>
        <w:pStyle w:val="Normal"/>
        <w:jc w:val="both"/>
        <w:rPr/>
      </w:pPr>
      <w:r>
        <w:rPr/>
      </w:r>
    </w:p>
    <w:p>
      <w:pPr>
        <w:pStyle w:val="Normal"/>
        <w:jc w:val="both"/>
        <w:rPr/>
      </w:pPr>
      <w:r>
        <w:rPr/>
        <w:t xml:space="preserve">BBCMundo.com (23/1/06): Crecimiento económico "no es la solución" </w:t>
      </w:r>
    </w:p>
    <w:p>
      <w:pPr>
        <w:pStyle w:val="Normal"/>
        <w:jc w:val="both"/>
        <w:rPr/>
      </w:pPr>
      <w:r>
        <w:rPr/>
        <w:t xml:space="preserve">(Por Andrew Walter - Analista económico, BBC)  </w:t>
      </w:r>
    </w:p>
    <w:p>
      <w:pPr>
        <w:pStyle w:val="Normal"/>
        <w:jc w:val="both"/>
        <w:rPr/>
      </w:pPr>
      <w:r>
        <w:rPr/>
        <w:t>“</w:t>
      </w:r>
      <w:r>
        <w:rPr/>
        <w:t xml:space="preserve">La figura de crecimiento económico tiene un papel importante en los esfuerzos para reducir la pobreza en el mundo. </w:t>
      </w:r>
    </w:p>
    <w:p>
      <w:pPr>
        <w:pStyle w:val="Normal"/>
        <w:jc w:val="both"/>
        <w:rPr/>
      </w:pPr>
      <w:r>
        <w:rPr/>
        <w:t xml:space="preserve">La asistencia financiera de los gobiernos más ricos y de instituciones como el Banco Mundial, el Fondo Monetario Internacional generalmente tiene el objetivo de estimular la capacidad de crecimiento de los países en desarrollo. </w:t>
      </w:r>
    </w:p>
    <w:p>
      <w:pPr>
        <w:pStyle w:val="Normal"/>
        <w:jc w:val="both"/>
        <w:rPr/>
      </w:pPr>
      <w:r>
        <w:rPr/>
      </w:r>
    </w:p>
    <w:p>
      <w:pPr>
        <w:pStyle w:val="Normal"/>
        <w:jc w:val="both"/>
        <w:rPr/>
      </w:pPr>
      <w:r>
        <w:rPr/>
        <w:t xml:space="preserve">Pero un nuevo informe de la organización benéfica británica New Economics Foundation sugiere todo lo contrario. </w:t>
      </w:r>
    </w:p>
    <w:p>
      <w:pPr>
        <w:pStyle w:val="Normal"/>
        <w:jc w:val="both"/>
        <w:rPr/>
      </w:pPr>
      <w:r>
        <w:rPr/>
        <w:t xml:space="preserve">Según la fundación, el crecimiento beneficia mayoritariamente a la gente que no vive en la extrema pobreza. </w:t>
      </w:r>
    </w:p>
    <w:p>
      <w:pPr>
        <w:pStyle w:val="Normal"/>
        <w:jc w:val="both"/>
        <w:rPr/>
      </w:pPr>
      <w:r>
        <w:rPr/>
        <w:t xml:space="preserve">El informe dice que se necesitan US$ 166 de crecimiento para lograr una reducción en la pobreza de US$ 1. </w:t>
      </w:r>
    </w:p>
    <w:p>
      <w:pPr>
        <w:pStyle w:val="Normal"/>
        <w:jc w:val="both"/>
        <w:rPr/>
      </w:pPr>
      <w:r>
        <w:rPr/>
      </w:r>
    </w:p>
    <w:p>
      <w:pPr>
        <w:pStyle w:val="Normal"/>
        <w:jc w:val="both"/>
        <w:rPr/>
      </w:pPr>
      <w:r>
        <w:rPr/>
        <w:t xml:space="preserve">Redistribución </w:t>
      </w:r>
    </w:p>
    <w:p>
      <w:pPr>
        <w:pStyle w:val="Normal"/>
        <w:jc w:val="both"/>
        <w:rPr/>
      </w:pPr>
      <w:r>
        <w:rPr/>
      </w:r>
    </w:p>
    <w:p>
      <w:pPr>
        <w:pStyle w:val="Normal"/>
        <w:jc w:val="both"/>
        <w:rPr/>
      </w:pPr>
      <w:r>
        <w:rPr/>
        <w:t xml:space="preserve">La fundación afirma, además, que el crecimiento económico tiene consecuencias ambientales que afectan a la población más pobre. </w:t>
      </w:r>
    </w:p>
    <w:p>
      <w:pPr>
        <w:pStyle w:val="Normal"/>
        <w:jc w:val="both"/>
        <w:rPr/>
      </w:pPr>
      <w:r>
        <w:rPr/>
        <w:t xml:space="preserve">La conclusión del informe es que la manera más efectiva para reducir la pobreza es la redistribución de los ingresos entre los países y dentro de ellos. </w:t>
      </w:r>
    </w:p>
    <w:p>
      <w:pPr>
        <w:pStyle w:val="Normal"/>
        <w:jc w:val="both"/>
        <w:rPr/>
      </w:pPr>
      <w:r>
        <w:rPr/>
        <w:t xml:space="preserve">El reporte sugiere la creación de impuestos internacionales en rubros como el transporte aéreo, y la provisión de salud y educación gratuita universal. </w:t>
      </w:r>
    </w:p>
    <w:p>
      <w:pPr>
        <w:pStyle w:val="Normal"/>
        <w:jc w:val="both"/>
        <w:rPr/>
      </w:pPr>
      <w:r>
        <w:rPr/>
        <w:t xml:space="preserve">También pide que se limite la producción de materias primas agrícolas en los países en desarrollo, para revertir la disminución en los precios. </w:t>
      </w:r>
    </w:p>
    <w:p>
      <w:pPr>
        <w:pStyle w:val="Normal"/>
        <w:jc w:val="both"/>
        <w:rPr/>
      </w:pPr>
      <w:r>
        <w:rPr/>
        <w:t xml:space="preserve">Las conclusiones del informe difieren fuertemente con el consenso en los círculos oficiales, que dicta que el crecimiento económico y la economía de mercado son esenciales para reducir la pobreza”. </w:t>
      </w:r>
    </w:p>
    <w:p>
      <w:pPr>
        <w:pStyle w:val="Normal"/>
        <w:jc w:val="both"/>
        <w:rPr/>
      </w:pPr>
      <w:r>
        <w:rPr/>
      </w:r>
    </w:p>
    <w:p>
      <w:pPr>
        <w:pStyle w:val="Normal"/>
        <w:rPr/>
      </w:pPr>
      <w:r>
        <w:rPr/>
        <w:t xml:space="preserve">BBCMundo.com (3/3/06): “Compañías de EEUU miran a India” </w:t>
      </w:r>
    </w:p>
    <w:p>
      <w:pPr>
        <w:pStyle w:val="Normal"/>
        <w:jc w:val="both"/>
        <w:rPr/>
      </w:pPr>
      <w:r>
        <w:rPr/>
        <w:t xml:space="preserve">(Por Sanjoy Majumder - BBC, Delhi)  </w:t>
      </w:r>
    </w:p>
    <w:p>
      <w:pPr>
        <w:pStyle w:val="Normal"/>
        <w:jc w:val="both"/>
        <w:rPr/>
      </w:pPr>
      <w:r>
        <w:rPr/>
        <w:t>“</w:t>
      </w:r>
      <w:r>
        <w:rPr/>
        <w:t xml:space="preserve">La visita de George W. Bush a India resalta el interés de Estados Unidos por ese país, y los lazos económicos que cada vez se estrechan más. </w:t>
      </w:r>
    </w:p>
    <w:p>
      <w:pPr>
        <w:pStyle w:val="Normal"/>
        <w:jc w:val="both"/>
        <w:rPr/>
      </w:pPr>
      <w:r>
        <w:rPr/>
        <w:t xml:space="preserve">En un tranquilo suburbio de la ciudad de Bangalore, en el sur de la India, unos 2.500 indios están trabajando en instalaciones que costarán US$ 80 millones y que usan la tecnología más avanzada del mundo. </w:t>
      </w:r>
    </w:p>
    <w:p>
      <w:pPr>
        <w:pStyle w:val="Normal"/>
        <w:jc w:val="both"/>
        <w:rPr/>
      </w:pPr>
      <w:r>
        <w:rPr/>
        <w:t xml:space="preserve">Esparcido en 50 acres, el Centro de Tecnología John F. Welch es sólo uno de cuatro centros de Investigación y Desarrollo (I+D) de su tipo en el mundo, y fue construido en el año 2000 por la gigante estadounidense General Electric (GE). </w:t>
      </w:r>
    </w:p>
    <w:p>
      <w:pPr>
        <w:pStyle w:val="Normal"/>
        <w:jc w:val="both"/>
        <w:rPr/>
      </w:pPr>
      <w:r>
        <w:rPr/>
        <w:t xml:space="preserve">Sus laboratorios emplean ingenieros, científicos e investigadores indios con amplia experiencia, que trabajan en el desarrollo de aplicaciones para las actividades de GE alrededor del mundo. </w:t>
      </w:r>
    </w:p>
    <w:p>
      <w:pPr>
        <w:pStyle w:val="Normal"/>
        <w:jc w:val="both"/>
        <w:rPr/>
      </w:pPr>
      <w:r>
        <w:rPr/>
        <w:t xml:space="preserve">En el 2000, cuando el presidente estadounidense Bill Clinton visitó India, varias compañías de tecnología de EEUU estaban aprovechando el rápidamente creciente sector tecnológico indio. </w:t>
      </w:r>
    </w:p>
    <w:p>
      <w:pPr>
        <w:pStyle w:val="Normal"/>
        <w:jc w:val="both"/>
        <w:rPr/>
      </w:pPr>
      <w:r>
        <w:rPr/>
        <w:t xml:space="preserve">Pero la mayoría de ellas estaba utilizando trabajadores de poca experiencia, principalmente jóvenes recién graduados, para trabajos como atender los teléfonos en un centro de atención al cliente o procesar datos administrativos en una oficina. </w:t>
      </w:r>
    </w:p>
    <w:p>
      <w:pPr>
        <w:pStyle w:val="Normal"/>
        <w:jc w:val="both"/>
        <w:rPr/>
      </w:pPr>
      <w:r>
        <w:rPr/>
      </w:r>
    </w:p>
    <w:p>
      <w:pPr>
        <w:pStyle w:val="Normal"/>
        <w:jc w:val="both"/>
        <w:rPr/>
      </w:pPr>
      <w:r>
        <w:rPr/>
        <w:t>Investigación de alta tecnología</w:t>
      </w:r>
    </w:p>
    <w:p>
      <w:pPr>
        <w:pStyle w:val="Normal"/>
        <w:jc w:val="both"/>
        <w:rPr/>
      </w:pPr>
      <w:r>
        <w:rPr/>
        <w:t xml:space="preserve"> </w:t>
      </w:r>
    </w:p>
    <w:p>
      <w:pPr>
        <w:pStyle w:val="Normal"/>
        <w:jc w:val="both"/>
        <w:rPr/>
      </w:pPr>
      <w:r>
        <w:rPr/>
        <w:t xml:space="preserve">Seis años después, el sucesor republicano de Clinton, George W. Bush, encontrará que los intereses económicos de empresas estadounidenses en India han dado un salto cualitativo. </w:t>
      </w:r>
    </w:p>
    <w:p>
      <w:pPr>
        <w:pStyle w:val="Normal"/>
        <w:jc w:val="both"/>
        <w:rPr/>
      </w:pPr>
      <w:r>
        <w:rPr/>
        <w:t>“</w:t>
      </w:r>
      <w:r>
        <w:rPr/>
        <w:t xml:space="preserve">Antes, las empresas de EEUU subcontrataban tareas de procesamientos de datos y administrativas”, explica Ramesh C. Bajpai, director ejecutivo de la Cámara de Comercio Estadounidense en India. </w:t>
      </w:r>
    </w:p>
    <w:p>
      <w:pPr>
        <w:pStyle w:val="Normal"/>
        <w:jc w:val="both"/>
        <w:rPr/>
      </w:pPr>
      <w:r>
        <w:rPr/>
        <w:t>“</w:t>
      </w:r>
      <w:r>
        <w:rPr/>
        <w:t xml:space="preserve">Ahora, en este país, se están llevando a cabo trabajos de investigación básica. Eso es lo que ha estado sucediendo en los últimos dos o tres años”. </w:t>
      </w:r>
    </w:p>
    <w:p>
      <w:pPr>
        <w:pStyle w:val="Normal"/>
        <w:jc w:val="both"/>
        <w:rPr/>
      </w:pPr>
      <w:r>
        <w:rPr/>
        <w:t xml:space="preserve">Con India registrando una tasa de crecimiento de 8% anual, el país está comenzando a atraer sumas significativas de inversiones en alta tecnología. </w:t>
      </w:r>
    </w:p>
    <w:p>
      <w:pPr>
        <w:pStyle w:val="Normal"/>
        <w:jc w:val="both"/>
        <w:rPr/>
      </w:pPr>
      <w:r>
        <w:rPr/>
        <w:t xml:space="preserve">Otra compañía estadounidense, Cisco Systems, está invirtiendo US$ 1.200 millones en un centro de I+D en Bangalore que empleará a 3.000 personas: es la inversión más grande que ha hecho la empresa en el extranjero. </w:t>
      </w:r>
    </w:p>
    <w:p>
      <w:pPr>
        <w:pStyle w:val="Normal"/>
        <w:jc w:val="both"/>
        <w:rPr/>
      </w:pPr>
      <w:r>
        <w:rPr/>
        <w:t xml:space="preserve">Microsoft ha anunciado planes para invertir US$ 1.700 millones en su propio centro de investigación, e Intel invertirá otros US$ 1.000 millones. </w:t>
      </w:r>
    </w:p>
    <w:p>
      <w:pPr>
        <w:pStyle w:val="Normal"/>
        <w:jc w:val="both"/>
        <w:rPr/>
      </w:pPr>
      <w:r>
        <w:rPr/>
        <w:t>“</w:t>
      </w:r>
      <w:r>
        <w:rPr/>
        <w:t xml:space="preserve">De lo que se han dado cuenta las empresas estadounidenses es que la disponibilidad de talento en India está a la par de la que existe en Estados Unidos”, afirma Bajpai. </w:t>
      </w:r>
    </w:p>
    <w:p>
      <w:pPr>
        <w:pStyle w:val="Normal"/>
        <w:jc w:val="both"/>
        <w:rPr/>
      </w:pPr>
      <w:r>
        <w:rPr/>
        <w:t xml:space="preserve">En la actualidad, el talento indio está siendo usado para innovación y diseño. </w:t>
      </w:r>
    </w:p>
    <w:p>
      <w:pPr>
        <w:pStyle w:val="Normal"/>
        <w:jc w:val="both"/>
        <w:rPr/>
      </w:pPr>
      <w:r>
        <w:rPr/>
        <w:t xml:space="preserve">Guillermo Wille, director administrativo del centro John F. Welch, cree que India se está transformando en el destino preferido para que las empresas construyan sus centros de I+D. </w:t>
      </w:r>
    </w:p>
    <w:p>
      <w:pPr>
        <w:pStyle w:val="Normal"/>
        <w:jc w:val="both"/>
        <w:rPr/>
      </w:pPr>
      <w:r>
        <w:rPr/>
        <w:t>“</w:t>
      </w:r>
      <w:r>
        <w:rPr/>
        <w:t xml:space="preserve">India tiene un fuerte cimiento en sus escuelas de tecnología e ingeniería y, como resultado, es una fuente excelente de talento científico”, afirma. </w:t>
      </w:r>
    </w:p>
    <w:p>
      <w:pPr>
        <w:pStyle w:val="Normal"/>
        <w:jc w:val="both"/>
        <w:rPr/>
      </w:pPr>
      <w:r>
        <w:rPr/>
      </w:r>
    </w:p>
    <w:p>
      <w:pPr>
        <w:pStyle w:val="Normal"/>
        <w:jc w:val="both"/>
        <w:rPr/>
      </w:pPr>
      <w:r>
        <w:rPr/>
        <w:t xml:space="preserve">Fuga de cerebros a la inversa </w:t>
      </w:r>
    </w:p>
    <w:p>
      <w:pPr>
        <w:pStyle w:val="Normal"/>
        <w:jc w:val="both"/>
        <w:rPr/>
      </w:pPr>
      <w:r>
        <w:rPr/>
      </w:r>
    </w:p>
    <w:p>
      <w:pPr>
        <w:pStyle w:val="Normal"/>
        <w:jc w:val="both"/>
        <w:rPr/>
      </w:pPr>
      <w:r>
        <w:rPr/>
        <w:t xml:space="preserve">Las crecientes oportunidades para trabajo de alta especificación también están atrayendo a muchos indios que viven en EEUU, pero que ahora están regresando a trabajar a casa en proyectos similares y en un ambiente que les resulta más familiar. </w:t>
      </w:r>
    </w:p>
    <w:p>
      <w:pPr>
        <w:pStyle w:val="Normal"/>
        <w:jc w:val="both"/>
        <w:rPr/>
      </w:pPr>
      <w:r>
        <w:rPr/>
        <w:t xml:space="preserve">Uno de ellos es Rangu Salgame, quien trabajó en Estados Unidos durante 20 años, la mayor parte del tiempo en compañías de telecomunicaciones. </w:t>
      </w:r>
    </w:p>
    <w:p>
      <w:pPr>
        <w:pStyle w:val="Normal"/>
        <w:jc w:val="both"/>
        <w:rPr/>
      </w:pPr>
      <w:r>
        <w:rPr/>
        <w:t xml:space="preserve">En 2003, regresó a su país de origen para liderar las operaciones de Cisco en India. </w:t>
      </w:r>
    </w:p>
    <w:p>
      <w:pPr>
        <w:pStyle w:val="Normal"/>
        <w:jc w:val="both"/>
        <w:rPr/>
      </w:pPr>
      <w:r>
        <w:rPr/>
        <w:t>“</w:t>
      </w:r>
      <w:r>
        <w:rPr/>
        <w:t xml:space="preserve">India como mercado es muy atractivo”, explica. </w:t>
      </w:r>
    </w:p>
    <w:p>
      <w:pPr>
        <w:pStyle w:val="Normal"/>
        <w:jc w:val="both"/>
        <w:rPr/>
      </w:pPr>
      <w:r>
        <w:rPr/>
        <w:t>“</w:t>
      </w:r>
      <w:r>
        <w:rPr/>
        <w:t xml:space="preserve">Cisco en India está replicando todas las funciones que hace en Estados Unidos: I+D, infraestructura y capital de riesgo”. </w:t>
      </w:r>
    </w:p>
    <w:p>
      <w:pPr>
        <w:pStyle w:val="Normal"/>
        <w:jc w:val="both"/>
        <w:rPr/>
      </w:pPr>
      <w:r>
        <w:rPr/>
        <w:t>“</w:t>
      </w:r>
      <w:r>
        <w:rPr/>
        <w:t xml:space="preserve">Esto es sólo el comienzo de la revolución de las telecomunicaciones en India”. </w:t>
      </w:r>
    </w:p>
    <w:p>
      <w:pPr>
        <w:pStyle w:val="Normal"/>
        <w:jc w:val="both"/>
        <w:rPr/>
      </w:pPr>
      <w:r>
        <w:rPr/>
      </w:r>
    </w:p>
    <w:p>
      <w:pPr>
        <w:pStyle w:val="Normal"/>
        <w:jc w:val="both"/>
        <w:rPr/>
      </w:pPr>
      <w:r>
        <w:rPr/>
        <w:t xml:space="preserve">Con la relación política entre los dos países (en otra época surcada por el alineamiento en los extremos opuestos de la Guerra Fría) mejorando sustancialmente, las empresas estadounidenses están cada vez más cómodas con la idea de hacer negocios en India. Muchos negocios. </w:t>
      </w:r>
    </w:p>
    <w:p>
      <w:pPr>
        <w:pStyle w:val="Normal"/>
        <w:jc w:val="both"/>
        <w:rPr/>
      </w:pPr>
      <w:r>
        <w:rPr/>
        <w:t xml:space="preserve">El año pasado, las exportaciones de EEUU a India crecieron un 30%, llegando a US$ 7.960 millones. Aún así, fueron bastante más pequeñas que las importaciones desde India a EEUU, que sumaron US$ 18.800 millones. </w:t>
      </w:r>
    </w:p>
    <w:p>
      <w:pPr>
        <w:pStyle w:val="Normal"/>
        <w:jc w:val="both"/>
        <w:rPr/>
      </w:pPr>
      <w:r>
        <w:rPr/>
      </w:r>
    </w:p>
    <w:p>
      <w:pPr>
        <w:pStyle w:val="Normal"/>
        <w:jc w:val="both"/>
        <w:rPr/>
      </w:pPr>
      <w:r>
        <w:rPr/>
        <w:t xml:space="preserve">Apetito por más </w:t>
      </w:r>
    </w:p>
    <w:p>
      <w:pPr>
        <w:pStyle w:val="Normal"/>
        <w:jc w:val="both"/>
        <w:rPr/>
      </w:pPr>
      <w:r>
        <w:rPr/>
      </w:r>
    </w:p>
    <w:p>
      <w:pPr>
        <w:pStyle w:val="Normal"/>
        <w:jc w:val="both"/>
        <w:rPr/>
      </w:pPr>
      <w:r>
        <w:rPr/>
        <w:t xml:space="preserve">Pero eso podría cambiar pronto. </w:t>
      </w:r>
    </w:p>
    <w:p>
      <w:pPr>
        <w:pStyle w:val="Normal"/>
        <w:jc w:val="both"/>
        <w:rPr/>
      </w:pPr>
      <w:r>
        <w:rPr/>
        <w:t xml:space="preserve">Junto a la tecnología y el combustible para saciar la creciente necesidad de energía india, las empresas de EEUU también están dirigiéndose a los consumidores indios. </w:t>
      </w:r>
    </w:p>
    <w:p>
      <w:pPr>
        <w:pStyle w:val="Normal"/>
        <w:jc w:val="both"/>
        <w:rPr/>
      </w:pPr>
      <w:r>
        <w:rPr/>
        <w:t xml:space="preserve">Es algo que no pasa desapercibido para el primer mandatario estadounidense. </w:t>
      </w:r>
    </w:p>
    <w:p>
      <w:pPr>
        <w:pStyle w:val="Normal"/>
        <w:jc w:val="both"/>
        <w:rPr/>
      </w:pPr>
      <w:r>
        <w:rPr/>
        <w:t>“</w:t>
      </w:r>
      <w:r>
        <w:rPr/>
        <w:t xml:space="preserve">Los jóvenes indios están desarrollando un gusto por la pizza de Domino's y Pizza Hut”, dijo el presidente Bush en un discurso reciente. </w:t>
      </w:r>
    </w:p>
    <w:p>
      <w:pPr>
        <w:pStyle w:val="Normal"/>
        <w:jc w:val="both"/>
        <w:rPr/>
      </w:pPr>
      <w:r>
        <w:rPr/>
        <w:t xml:space="preserve">Una visita a Gurgaon, un suburbio rico de Delhi, parece confirmar el optimismo. </w:t>
      </w:r>
    </w:p>
    <w:p>
      <w:pPr>
        <w:pStyle w:val="Normal"/>
        <w:jc w:val="both"/>
        <w:rPr/>
      </w:pPr>
      <w:r>
        <w:rPr/>
        <w:t xml:space="preserve">Acurrucado entre grandes edificios de departamentos y lujosos complejos de oficinas que albergan a empresas estadounidenses líderes como Gillette y American Express, hay una serie de centros comerciales que no estarían fuera de lugar en Texas. </w:t>
      </w:r>
    </w:p>
    <w:p>
      <w:pPr>
        <w:pStyle w:val="Normal"/>
        <w:jc w:val="both"/>
        <w:rPr/>
      </w:pPr>
      <w:r>
        <w:rPr/>
        <w:t xml:space="preserve">Dentro de ellos, los jóvenes indios exploran negocios que venden calzado Nike y jeans Levi’s, se sorprenden ante el último automóvil Ford en exhibición, y luego van al patio de comidas para elegir entre McDonald’s, Domino's o Subway. </w:t>
      </w:r>
    </w:p>
    <w:p>
      <w:pPr>
        <w:pStyle w:val="Normal"/>
        <w:jc w:val="both"/>
        <w:rPr/>
      </w:pPr>
      <w:r>
        <w:rPr/>
        <w:t xml:space="preserve">Satish Reddy solía trabajar en una empresa de programación de ordenadores en el famoso Silicon Valley de California. Dos años después, volvió a India a trabajar para una empresa estadounidense basada en Gurgaon. </w:t>
      </w:r>
    </w:p>
    <w:p>
      <w:pPr>
        <w:pStyle w:val="Normal"/>
        <w:jc w:val="both"/>
        <w:rPr/>
      </w:pPr>
      <w:r>
        <w:rPr/>
        <w:t>“</w:t>
      </w:r>
      <w:r>
        <w:rPr/>
        <w:t xml:space="preserve">Mi esposa y yo teníamos dudas al inicio. Habíamos vivido en Estados Unidos durante ocho años”, explica, con un fuerte acento californiano. </w:t>
      </w:r>
    </w:p>
    <w:p>
      <w:pPr>
        <w:pStyle w:val="Normal"/>
        <w:jc w:val="both"/>
        <w:rPr/>
      </w:pPr>
      <w:r>
        <w:rPr/>
        <w:t>“</w:t>
      </w:r>
      <w:r>
        <w:rPr/>
        <w:t xml:space="preserve">Pero nuestra vida aquí es increíblemente similar a la vida allí”. </w:t>
      </w:r>
    </w:p>
    <w:p>
      <w:pPr>
        <w:pStyle w:val="Normal"/>
        <w:jc w:val="both"/>
        <w:rPr/>
      </w:pPr>
      <w:r>
        <w:rPr/>
        <w:t>“</w:t>
      </w:r>
      <w:r>
        <w:rPr/>
        <w:t xml:space="preserve">Nuestro apartamento tiene aire acondicionado centralizado y está bien equipado. Hacemos ejercicio en un gimnasio cerca, y los fines de semana vemos una película en el centro comercial y comemos una pizza”. </w:t>
      </w:r>
    </w:p>
    <w:p>
      <w:pPr>
        <w:pStyle w:val="Normal"/>
        <w:jc w:val="both"/>
        <w:rPr/>
      </w:pPr>
      <w:r>
        <w:rPr/>
        <w:t>“</w:t>
      </w:r>
      <w:r>
        <w:rPr/>
        <w:t xml:space="preserve">Y la mejor parte es que si uno extraña su hogar, sólo hace falta salir de la casa”. </w:t>
      </w:r>
    </w:p>
    <w:p>
      <w:pPr>
        <w:pStyle w:val="Normal"/>
        <w:jc w:val="both"/>
        <w:rPr/>
      </w:pPr>
      <w:r>
        <w:rPr/>
      </w:r>
    </w:p>
    <w:p>
      <w:pPr>
        <w:pStyle w:val="Normal"/>
        <w:rPr/>
      </w:pPr>
      <w:r>
        <w:rPr>
          <w:b/>
        </w:rPr>
        <w:t xml:space="preserve">De Wall Street a los dalits </w:t>
      </w:r>
      <w:r>
        <w:rPr/>
        <w:t>(descastados o intocables en la división en castas según la religión hindú)</w:t>
      </w:r>
    </w:p>
    <w:p>
      <w:pPr>
        <w:pStyle w:val="Normal"/>
        <w:rPr>
          <w:b/>
          <w:b/>
        </w:rPr>
      </w:pPr>
      <w:r>
        <w:rPr/>
        <w:t xml:space="preserve"> </w:t>
      </w:r>
    </w:p>
    <w:p>
      <w:pPr>
        <w:pStyle w:val="Normal"/>
        <w:rPr/>
      </w:pPr>
      <w:r>
        <w:rPr/>
        <w:t>- Crece el producto, y también la inequidad</w:t>
      </w:r>
    </w:p>
    <w:p>
      <w:pPr>
        <w:pStyle w:val="Normal"/>
        <w:rPr/>
      </w:pPr>
      <w:r>
        <w:rPr/>
        <w:t xml:space="preserve">(Por Paranjoy Guha Thakurta) </w:t>
      </w:r>
    </w:p>
    <w:p>
      <w:pPr>
        <w:pStyle w:val="Normal"/>
        <w:jc w:val="both"/>
        <w:rPr/>
      </w:pPr>
      <w:r>
        <w:rPr/>
        <w:t xml:space="preserve">Nueva Delhi (30/1/06 - IPS) - Ya se sabe que el primer, el segundo y el tercer mundo coexisten en India. Expertos advierten ahora que también hay un “cuarto mundo”, aún más rezagado, en este país de 1.000 millones de habitantes que aspira a ser potencia económica. </w:t>
      </w:r>
    </w:p>
    <w:p>
      <w:pPr>
        <w:pStyle w:val="Normal"/>
        <w:jc w:val="both"/>
        <w:rPr/>
      </w:pPr>
      <w:r>
        <w:rPr/>
        <w:t xml:space="preserve">En un período en que el producto interno bruto crece a ritmo de vértigo, tras la liberalización económica dispuesta hace 15 años, la disparidad e inequidad se han agudizado al punto que constituye hoy una grave amenaza, según el primer Informe sobre Desarrollo Social realizado en el país. </w:t>
      </w:r>
    </w:p>
    <w:p>
      <w:pPr>
        <w:pStyle w:val="Normal"/>
        <w:jc w:val="both"/>
        <w:rPr/>
      </w:pPr>
      <w:r>
        <w:rPr/>
      </w:r>
    </w:p>
    <w:p>
      <w:pPr>
        <w:pStyle w:val="Normal"/>
        <w:jc w:val="both"/>
        <w:rPr/>
      </w:pPr>
      <w:r>
        <w:rPr/>
        <w:t xml:space="preserve">El volumen de 225 páginas, elaborado por el independiente Consejo para el Desarrollo Social y publicado por la británica Universidad de Oxford, está dedicado especialmente a compilar los datos de unos 170 informes sobre pobreza y desempleo. </w:t>
      </w:r>
    </w:p>
    <w:p>
      <w:pPr>
        <w:pStyle w:val="Normal"/>
        <w:jc w:val="both"/>
        <w:rPr/>
      </w:pPr>
      <w:r>
        <w:rPr/>
        <w:t xml:space="preserve">Pero los autores se concentraron en estadísticas oficiales sobre salud, educación, servicios urbanos, condición de las mujeres, relaciones entre comunidades religiosas, la integración social, la inequidad, la movilidad de la población, la descentralización y la seguridad social. </w:t>
      </w:r>
    </w:p>
    <w:p>
      <w:pPr>
        <w:pStyle w:val="Normal"/>
        <w:jc w:val="both"/>
        <w:rPr/>
      </w:pPr>
      <w:r>
        <w:rPr/>
      </w:r>
    </w:p>
    <w:p>
      <w:pPr>
        <w:pStyle w:val="Normal"/>
        <w:jc w:val="both"/>
        <w:rPr/>
      </w:pPr>
      <w:r>
        <w:rPr/>
        <w:t xml:space="preserve">La proporción de la pobreza en la población cayó de 55 por ciento en 1974 a 26 por ciento en 2001, pero los avances fueron impresionantes sólo en tres estados: Punjab, en el occidente (de 28 a seis por ciento), Haryana (de 35 a nueve por ciento) y Kerala (de 60 a 13 por ciento), ambos en el norte. </w:t>
      </w:r>
    </w:p>
    <w:p>
      <w:pPr>
        <w:pStyle w:val="Normal"/>
        <w:jc w:val="both"/>
        <w:rPr/>
      </w:pPr>
      <w:r>
        <w:rPr/>
        <w:t xml:space="preserve">Por otra parte, en tres estados del este la caída de la pobreza fue muchísimo más lenta: de 66 a 47 por ciento en Orissa, de 62 a 42 por ciento en Bihar y de 51 a 36 por ciento en Assam. </w:t>
      </w:r>
    </w:p>
    <w:p>
      <w:pPr>
        <w:pStyle w:val="Normal"/>
        <w:jc w:val="both"/>
        <w:rPr/>
      </w:pPr>
      <w:r>
        <w:rPr/>
      </w:r>
    </w:p>
    <w:p>
      <w:pPr>
        <w:pStyle w:val="Normal"/>
        <w:jc w:val="both"/>
        <w:rPr/>
      </w:pPr>
      <w:r>
        <w:rPr/>
        <w:t xml:space="preserve">Paradójicamente, en Punjab y en Haryana, así como en otro estado próspero, el de Gujarat, se registraron los peores índices de aborto selectivo en perjuicio de las niñas, que es ilegal en India aunque no lo es la interrupción voluntaria del embarazo. </w:t>
      </w:r>
    </w:p>
    <w:p>
      <w:pPr>
        <w:pStyle w:val="Normal"/>
        <w:jc w:val="both"/>
        <w:rPr/>
      </w:pPr>
      <w:r>
        <w:rPr/>
        <w:t xml:space="preserve">Sólo nacieron 796 niñas cada 1.000 niños en Punjab, 808 en Haryana y 837 en Gujarat. </w:t>
      </w:r>
    </w:p>
    <w:p>
      <w:pPr>
        <w:pStyle w:val="Normal"/>
        <w:jc w:val="both"/>
        <w:rPr/>
      </w:pPr>
      <w:r>
        <w:rPr/>
        <w:t xml:space="preserve">El informe también revela una distribución de la riqueza sesgada contra los sectores más postergados de la tradicionalmente jerárquica sociedad india, como la población tribal y los dalits (descastados o intocables en la división en castas según la religión hindú). </w:t>
      </w:r>
    </w:p>
    <w:p>
      <w:pPr>
        <w:pStyle w:val="Normal"/>
        <w:jc w:val="both"/>
        <w:rPr/>
      </w:pPr>
      <w:r>
        <w:rPr/>
        <w:t xml:space="preserve">Esos sectores representaron el 75 por ciento del total de pobres en los años 1999 y 2000, según datos oficiales analizados en el estudio. </w:t>
      </w:r>
    </w:p>
    <w:p>
      <w:pPr>
        <w:pStyle w:val="Normal"/>
        <w:jc w:val="both"/>
        <w:rPr/>
      </w:pPr>
      <w:r>
        <w:rPr/>
      </w:r>
    </w:p>
    <w:p>
      <w:pPr>
        <w:pStyle w:val="Normal"/>
        <w:jc w:val="both"/>
        <w:rPr/>
      </w:pPr>
      <w:r>
        <w:rPr/>
        <w:t xml:space="preserve">Como en India reside el 17 por ciento de la población mundial, también viven allí 36 por ciento de quienes sobreviven con menos de un dólar diario, el 68 por ciento de los leprosos y el 30 por ciento de los tuberculosos del planeta. </w:t>
      </w:r>
    </w:p>
    <w:p>
      <w:pPr>
        <w:pStyle w:val="Normal"/>
        <w:jc w:val="both"/>
        <w:rPr/>
      </w:pPr>
      <w:r>
        <w:rPr/>
        <w:t xml:space="preserve">En este país también se registran el 26 por ciento de las muertes prevenibles mediante vacunación infantil. </w:t>
      </w:r>
    </w:p>
    <w:p>
      <w:pPr>
        <w:pStyle w:val="Normal"/>
        <w:jc w:val="both"/>
        <w:rPr/>
      </w:pPr>
      <w:r>
        <w:rPr/>
      </w:r>
    </w:p>
    <w:p>
      <w:pPr>
        <w:pStyle w:val="Normal"/>
        <w:jc w:val="both"/>
        <w:rPr/>
      </w:pPr>
      <w:r>
        <w:rPr/>
        <w:t>“</w:t>
      </w:r>
      <w:r>
        <w:rPr/>
        <w:t xml:space="preserve">Los problemas sociales de la India contemporánea son consecuencia del complejo nexo entre factores de exclusión e inclusión arraigados en la historia, los valores y el ethos cultural del país”, dijo el jefe de los editores del informe, el científico social Amitabh Kundu. </w:t>
      </w:r>
    </w:p>
    <w:p>
      <w:pPr>
        <w:pStyle w:val="Normal"/>
        <w:jc w:val="both"/>
        <w:rPr/>
      </w:pPr>
      <w:r>
        <w:rPr/>
      </w:r>
    </w:p>
    <w:p>
      <w:pPr>
        <w:pStyle w:val="Normal"/>
        <w:jc w:val="both"/>
        <w:rPr/>
      </w:pPr>
      <w:r>
        <w:rPr/>
        <w:t>“</w:t>
      </w:r>
      <w:r>
        <w:rPr/>
        <w:t xml:space="preserve">Muchos de esos problemas se basan sobre políticas de segregación que no fueron atendidos por las estrategias de desarrollo de sucesivos gobiernos. Los índices de pobreza, por cierto, mejoraron, pero no con uniformidad, y lo mismo sucede con las mejoras en materia de educación y atención de la salud”. </w:t>
      </w:r>
    </w:p>
    <w:p>
      <w:pPr>
        <w:pStyle w:val="Normal"/>
        <w:jc w:val="both"/>
        <w:rPr/>
      </w:pPr>
      <w:r>
        <w:rPr/>
      </w:r>
    </w:p>
    <w:p>
      <w:pPr>
        <w:pStyle w:val="Normal"/>
        <w:jc w:val="both"/>
        <w:rPr/>
      </w:pPr>
      <w:r>
        <w:rPr/>
        <w:t>“</w:t>
      </w:r>
      <w:r>
        <w:rPr/>
        <w:t xml:space="preserve">Las políticas de globalización y liberalización económica socavaron el papel de grandes normas sociales y el aparato estatal que podría haber contrarrestado las fuerzas de exclusión social y las tensiones”, dijo el ex diplomático Muchkund Dubey, presidente del Consejo para el Desarrollo Social. </w:t>
      </w:r>
    </w:p>
    <w:p>
      <w:pPr>
        <w:pStyle w:val="Normal"/>
        <w:jc w:val="both"/>
        <w:rPr/>
      </w:pPr>
      <w:r>
        <w:rPr/>
      </w:r>
    </w:p>
    <w:p>
      <w:pPr>
        <w:pStyle w:val="Normal"/>
        <w:jc w:val="both"/>
        <w:rPr/>
      </w:pPr>
      <w:r>
        <w:rPr/>
        <w:t>“</w:t>
      </w:r>
      <w:r>
        <w:rPr/>
        <w:t xml:space="preserve">El gobierno ha comenzado a desembarazarse deliberadamente de responsabilidades constitucionales como educación, salud, saneamiento y vivienda”, agregó. El deterioro es agudo “en las condiciones de los más pobres y marginados”, sostuvo Dubey. </w:t>
      </w:r>
    </w:p>
    <w:p>
      <w:pPr>
        <w:pStyle w:val="Normal"/>
        <w:jc w:val="both"/>
        <w:rPr/>
      </w:pPr>
      <w:r>
        <w:rPr/>
      </w:r>
    </w:p>
    <w:p>
      <w:pPr>
        <w:pStyle w:val="Normal"/>
        <w:jc w:val="both"/>
        <w:rPr/>
      </w:pPr>
      <w:r>
        <w:rPr/>
        <w:t xml:space="preserve">Los diferentes capítulos del estudio marcan una sociedad india cada vez más polarizada no sólo en lo que refiere a clases sociales sino también respecto de regiones y estados. </w:t>
      </w:r>
    </w:p>
    <w:p>
      <w:pPr>
        <w:pStyle w:val="Normal"/>
        <w:jc w:val="both"/>
        <w:rPr/>
      </w:pPr>
      <w:r>
        <w:rPr/>
      </w:r>
    </w:p>
    <w:p>
      <w:pPr>
        <w:pStyle w:val="Normal"/>
        <w:jc w:val="both"/>
        <w:rPr/>
      </w:pPr>
      <w:r>
        <w:rPr/>
        <w:t>“</w:t>
      </w:r>
      <w:r>
        <w:rPr/>
        <w:t xml:space="preserve">La brecha entre los estados más ricos y los más pobres aumentó de uno a tres en los años 90 a uno a cinco hoy”, dijo N. J. Kurian, miembro de la junta editorial del informe. </w:t>
      </w:r>
    </w:p>
    <w:p>
      <w:pPr>
        <w:pStyle w:val="Normal"/>
        <w:jc w:val="both"/>
        <w:rPr/>
      </w:pPr>
      <w:r>
        <w:rPr/>
      </w:r>
    </w:p>
    <w:p>
      <w:pPr>
        <w:pStyle w:val="Normal"/>
        <w:jc w:val="both"/>
        <w:rPr/>
      </w:pPr>
      <w:r>
        <w:rPr/>
        <w:t xml:space="preserve">Las políticas del gobierno hacia los pobres fueron objeto de una “una indiscriminada generalización” hacia toda la población, y estuvo caracterizada por “la corrupción rampante y la mala administración de recursos escasos”, sostuvo Neera Chandhoke, profesora de ciencias políticas de la Universidad de Delhi. </w:t>
      </w:r>
    </w:p>
    <w:p>
      <w:pPr>
        <w:pStyle w:val="Normal"/>
        <w:jc w:val="both"/>
        <w:rPr/>
      </w:pPr>
      <w:r>
        <w:rPr/>
      </w:r>
    </w:p>
    <w:p>
      <w:pPr>
        <w:pStyle w:val="Normal"/>
        <w:jc w:val="both"/>
        <w:rPr/>
      </w:pPr>
      <w:r>
        <w:rPr/>
        <w:t xml:space="preserve">Los casos de Punjab y Haryana dejan en evidencia que “el crecimiento económico no necesariamente conduce al desarrollo social” y que “el vínculo entre democracia y desarrollo social es bastante tenue”, explicó Chandhoke a IPS. </w:t>
      </w:r>
    </w:p>
    <w:p>
      <w:pPr>
        <w:pStyle w:val="Normal"/>
        <w:jc w:val="both"/>
        <w:rPr/>
      </w:pPr>
      <w:r>
        <w:rPr/>
        <w:t xml:space="preserve">Para el científico social Amit Bhaduri, “India es un éxito político y un fracaso económico, a pesar de su crecimiento económico de ocho por ciento anual, simplemente porque entre 280 y 300 millones de personas viven en condiciones de pobreza subhumana en este país”. </w:t>
      </w:r>
    </w:p>
    <w:p>
      <w:pPr>
        <w:pStyle w:val="Normal"/>
        <w:jc w:val="both"/>
        <w:rPr/>
      </w:pPr>
      <w:r>
        <w:rPr/>
      </w:r>
    </w:p>
    <w:p>
      <w:pPr>
        <w:pStyle w:val="Normal"/>
        <w:jc w:val="both"/>
        <w:rPr/>
      </w:pPr>
      <w:r>
        <w:rPr/>
        <w:t xml:space="preserve">Mientras, las elites urbanas siguen hablando de convertir India en una “superpotencia del conocimiento”. En otra flagrante contradicción, los billetes están escritos en 17 idiomas distintos. </w:t>
      </w:r>
    </w:p>
    <w:p>
      <w:pPr>
        <w:pStyle w:val="Normal"/>
        <w:jc w:val="both"/>
        <w:rPr/>
      </w:pPr>
      <w:r>
        <w:rPr/>
        <w:t>“</w:t>
      </w:r>
      <w:r>
        <w:rPr/>
        <w:t xml:space="preserve">La idea de contradicción se ejemplifica en que en este país viven un tercio de los ingenieros informáticos y la cuarta parte de los desnutridos del mundo”, sostuvo en 2004 la firma de servicios financieros Goldman Sachs. </w:t>
      </w:r>
    </w:p>
    <w:p>
      <w:pPr>
        <w:pStyle w:val="Normal"/>
        <w:jc w:val="both"/>
        <w:rPr/>
      </w:pPr>
      <w:r>
        <w:rPr/>
      </w:r>
    </w:p>
    <w:p>
      <w:pPr>
        <w:pStyle w:val="Normal"/>
        <w:jc w:val="both"/>
        <w:rPr/>
      </w:pPr>
      <w:r>
        <w:rPr/>
        <w:t xml:space="preserve">Una miríada de sistemas políticos económicos conviven en India, como el feudalismo medieval, el capitalismo y el socialismo. </w:t>
      </w:r>
    </w:p>
    <w:p>
      <w:pPr>
        <w:pStyle w:val="Normal"/>
        <w:jc w:val="both"/>
        <w:rPr/>
      </w:pPr>
      <w:r>
        <w:rPr/>
        <w:t xml:space="preserve">Pero la buena noticia es que India desafió la noción de que tales divisiones hacen inviable una nación. Tras la independencia en 1947, este país no sólo permaneció unido, sino que ha surgido en los últimos años como uno de los de mayor crecimiento económico del mundo. </w:t>
      </w:r>
    </w:p>
    <w:p>
      <w:pPr>
        <w:pStyle w:val="Normal"/>
        <w:jc w:val="both"/>
        <w:rPr/>
      </w:pPr>
      <w:r>
        <w:rPr/>
      </w:r>
    </w:p>
    <w:p>
      <w:pPr>
        <w:pStyle w:val="Normal"/>
        <w:rPr/>
      </w:pPr>
      <w:r>
        <w:rPr/>
        <w:t xml:space="preserve">- Cuidado con los baches sociales </w:t>
      </w:r>
    </w:p>
    <w:p>
      <w:pPr>
        <w:pStyle w:val="Normal"/>
        <w:rPr/>
      </w:pPr>
      <w:r>
        <w:rPr/>
        <w:t xml:space="preserve">(Por Paranjoy Guha Thakurta) </w:t>
      </w:r>
    </w:p>
    <w:p>
      <w:pPr>
        <w:pStyle w:val="Normal"/>
        <w:jc w:val="both"/>
        <w:rPr/>
      </w:pPr>
      <w:r>
        <w:rPr/>
        <w:t xml:space="preserve">Nueva Delhi (28/2/06 - IPS) - La economía y las finanzas de India atraviesan un auge nunca visto. Pero se teme que el país pueda empantanarse en un ambicioso programa para impulsar el empleo. </w:t>
      </w:r>
    </w:p>
    <w:p>
      <w:pPr>
        <w:pStyle w:val="Normal"/>
        <w:jc w:val="both"/>
        <w:rPr/>
      </w:pPr>
      <w:r>
        <w:rPr/>
      </w:r>
    </w:p>
    <w:p>
      <w:pPr>
        <w:pStyle w:val="Normal"/>
        <w:jc w:val="both"/>
        <w:rPr/>
      </w:pPr>
      <w:r>
        <w:rPr/>
        <w:t xml:space="preserve">Ante una infraestructura social y física crujiente, el ministro de Finanzas, Palaniappan Chidambaram, debe hallar de algún modo los recursos para lo que ha sido descrito como la mayor iniciativa mundial en materia de seguridad social, anunciada el año pasado. </w:t>
      </w:r>
    </w:p>
    <w:p>
      <w:pPr>
        <w:pStyle w:val="Normal"/>
        <w:jc w:val="both"/>
        <w:rPr/>
      </w:pPr>
      <w:r>
        <w:rPr/>
        <w:t xml:space="preserve">Chidambaram necesita recaudar lo suficiente para un ambicioso programa de empleo que aspira a dar trabajo por un salario diario de 60 rupias (menos de un dólar y medio) durante 100 días al año a un miembro de cada familia en las áreas rurales. Se estima que dos tercios de la población india, de más de mil millones de personas, viven en aldeas distantes de las aglomeraciones urbanas. </w:t>
      </w:r>
    </w:p>
    <w:p>
      <w:pPr>
        <w:pStyle w:val="Normal"/>
        <w:jc w:val="both"/>
        <w:rPr/>
      </w:pPr>
      <w:r>
        <w:rPr/>
      </w:r>
    </w:p>
    <w:p>
      <w:pPr>
        <w:pStyle w:val="Normal"/>
        <w:jc w:val="both"/>
        <w:rPr/>
      </w:pPr>
      <w:r>
        <w:rPr/>
        <w:t xml:space="preserve">Pero incluso en las vibrantes ciudades de India, un tercio de los ciudadanos vive en una pobreza abyecta, no accede a empleos seguros, seguridad social ni instalaciones sanitarias básicas o agua potable. Buena parte del dinero que el gobierno gasta en programas de desarrollo es desviado por funcionarios corruptos y los subsidios previstos para los pobres no llegan a quienes los necesitan. </w:t>
      </w:r>
    </w:p>
    <w:p>
      <w:pPr>
        <w:pStyle w:val="Normal"/>
        <w:jc w:val="both"/>
        <w:rPr/>
      </w:pPr>
      <w:r>
        <w:rPr/>
        <w:t>“</w:t>
      </w:r>
      <w:r>
        <w:rPr/>
        <w:t xml:space="preserve">Por las distorsiones estructurales, el gran crecimiento del producto interno bruto (PIB) no pudo reducir la pobreza y la desigualdad”, dijo el economista Kamal Nayan Kabra. </w:t>
      </w:r>
    </w:p>
    <w:p>
      <w:pPr>
        <w:pStyle w:val="Normal"/>
        <w:jc w:val="both"/>
        <w:rPr/>
      </w:pPr>
      <w:r>
        <w:rPr/>
      </w:r>
    </w:p>
    <w:p>
      <w:pPr>
        <w:pStyle w:val="Normal"/>
        <w:jc w:val="both"/>
        <w:rPr/>
      </w:pPr>
      <w:r>
        <w:rPr/>
        <w:t xml:space="preserve">Mientras el sector de servicios (que representa alrededor de la mitad del ingreso nacional) y la industria manufacturera se expandieron rápidamente en los últimos años, el crecimiento del sector agrícola se mantuvo entre tres y cuatro por ciento anual. Y miles de agricultores se han suicidado por no poder pagar sus deudas de intereses usurarios a prestamistas. </w:t>
      </w:r>
    </w:p>
    <w:p>
      <w:pPr>
        <w:pStyle w:val="Normal"/>
        <w:jc w:val="both"/>
        <w:rPr/>
      </w:pPr>
      <w:r>
        <w:rPr/>
        <w:t xml:space="preserve">El gran crecimiento del sector servicios de India fue “antinatural, sin garantías e indeseable”, dado que fue a costa de la agricultura y de una mejor producción de “bienes para asalariados”, mercaderías de consumo masivo. </w:t>
      </w:r>
    </w:p>
    <w:p>
      <w:pPr>
        <w:pStyle w:val="Normal"/>
        <w:jc w:val="both"/>
        <w:rPr/>
      </w:pPr>
      <w:r>
        <w:rPr/>
      </w:r>
    </w:p>
    <w:p>
      <w:pPr>
        <w:pStyle w:val="Normal"/>
        <w:jc w:val="both"/>
        <w:rPr/>
      </w:pPr>
      <w:r>
        <w:rPr/>
        <w:t xml:space="preserve">Kabra, profesor retirado del Instituto Indio de Administración Pública, considera que el programa de empleo puede conducir apenas a que haya mayores ingresos nominales en manos de los agricultores. “Sin un aumento acorde de la producción de bienes para asalariados, la inflación puede neutralizar esos mayores ingresos o incluso empeorar la situación de los pobres de las zonas rurales”, afirmó. </w:t>
      </w:r>
    </w:p>
    <w:p>
      <w:pPr>
        <w:pStyle w:val="Normal"/>
        <w:jc w:val="both"/>
        <w:rPr/>
      </w:pPr>
      <w:r>
        <w:rPr/>
      </w:r>
    </w:p>
    <w:p>
      <w:pPr>
        <w:pStyle w:val="Normal"/>
        <w:jc w:val="both"/>
        <w:rPr/>
      </w:pPr>
      <w:r>
        <w:rPr/>
        <w:t xml:space="preserve">Este martes, Chidambaram, educado en la estadounidense Universidad de Harvard, presentó el tercer presupuesto anual de la coalición centroizquierdista gobernante, la Alianza Progresista Unida, liderada por el Partido del Congreso, mientras se prevé que el PIB crecerá este año ocho por ciento. </w:t>
      </w:r>
    </w:p>
    <w:p>
      <w:pPr>
        <w:pStyle w:val="Normal"/>
        <w:jc w:val="both"/>
        <w:rPr/>
      </w:pPr>
      <w:r>
        <w:rPr/>
        <w:t xml:space="preserve">Ésta sería la segunda vez en la historia de India independiente, de casi seis décadas, en que la economía muestra un crecimiento de más de siete puntos durante tres años consecutivos. </w:t>
      </w:r>
    </w:p>
    <w:p>
      <w:pPr>
        <w:pStyle w:val="Normal"/>
        <w:jc w:val="both"/>
        <w:rPr/>
      </w:pPr>
      <w:r>
        <w:rPr/>
        <w:t xml:space="preserve">Aunque la actividad económica fue promisoria a mediados de los años 90, luego el crecimiento se ralentizó. Esta vez, las expectativas empresariales son muy optimistas, y los índices bursátiles alcanzan valores récord, alimentados por el ingreso de fondos extranjeros. </w:t>
      </w:r>
    </w:p>
    <w:p>
      <w:pPr>
        <w:pStyle w:val="Normal"/>
        <w:jc w:val="both"/>
        <w:rPr/>
      </w:pPr>
      <w:r>
        <w:rPr/>
      </w:r>
    </w:p>
    <w:p>
      <w:pPr>
        <w:pStyle w:val="Normal"/>
        <w:jc w:val="both"/>
        <w:rPr/>
      </w:pPr>
      <w:r>
        <w:rPr/>
        <w:t>“</w:t>
      </w:r>
      <w:r>
        <w:rPr/>
        <w:t xml:space="preserve">El principal desafío del ministro de Finanzas es reducir el presupuesto a una declaración anual de ingresos y gastos del gobierno, despojada de publicidad y que no conlleve esfuerzos para impulsar reformas económicas”, dijo Bibek Debroy, secretario general de la Cámara de Comercio PHD. </w:t>
      </w:r>
    </w:p>
    <w:p>
      <w:pPr>
        <w:pStyle w:val="Normal"/>
        <w:jc w:val="both"/>
        <w:rPr/>
      </w:pPr>
      <w:r>
        <w:rPr/>
        <w:t xml:space="preserve">Los presupuestos de India tienden a ser más que un balance estatal de gastos e ingresos. Habitualmente están repletos de mensajes y declaraciones políticas. </w:t>
      </w:r>
    </w:p>
    <w:p>
      <w:pPr>
        <w:pStyle w:val="Normal"/>
        <w:jc w:val="both"/>
        <w:rPr/>
      </w:pPr>
      <w:r>
        <w:rPr/>
        <w:t xml:space="preserve">Debroy agregó que le gustaría que el ministro simplificara la compleja estructura impositiva del país y terminara con el gasto improductivo del gobierno. </w:t>
      </w:r>
    </w:p>
    <w:p>
      <w:pPr>
        <w:pStyle w:val="Normal"/>
        <w:jc w:val="both"/>
        <w:rPr/>
      </w:pPr>
      <w:r>
        <w:rPr/>
      </w:r>
    </w:p>
    <w:p>
      <w:pPr>
        <w:pStyle w:val="Normal"/>
        <w:jc w:val="both"/>
        <w:rPr/>
      </w:pPr>
      <w:r>
        <w:rPr/>
        <w:t xml:space="preserve">El economista Saumitra Chaudhuri, miembro del consejo económico asesor del primer ministro, dijo a IPS en una entrevista que “el desafío principal es forjar un presupuesto que apoye el clima de crecimiento económico mientras se recorre el camino de consolidación fiscal”. </w:t>
      </w:r>
    </w:p>
    <w:p>
      <w:pPr>
        <w:pStyle w:val="Normal"/>
        <w:jc w:val="both"/>
        <w:rPr/>
      </w:pPr>
      <w:r>
        <w:rPr/>
        <w:t xml:space="preserve">Incluso con un PIB que crece rápidamente, la economía tiene importantes debilidades estructurales: la generación de electricidad no acompasa el crecimiento general de la actividad, las importaciones de petróleo alimentan la inflación, las carreteras están en muy mal estado y en muchas áreas rurales ni siquiera existen, los puertos y aeropuertos están congestionados, y las instituciones financieras conceden préstamos principalmente a la elite social. </w:t>
      </w:r>
    </w:p>
    <w:p>
      <w:pPr>
        <w:pStyle w:val="Normal"/>
        <w:jc w:val="both"/>
        <w:rPr/>
      </w:pPr>
      <w:r>
        <w:rPr/>
      </w:r>
    </w:p>
    <w:p>
      <w:pPr>
        <w:pStyle w:val="Normal"/>
        <w:jc w:val="both"/>
        <w:rPr/>
      </w:pPr>
      <w:r>
        <w:rPr/>
        <w:t xml:space="preserve">Chidambaram y una parte del gobierno liderado por Manmohan Singh -el hombre que liberó a la industria india de las trabas burocráticas a comienzos de los años 90, cuando era ministro de Finanzas- quieren medidas políticas favorables al mercado. Pero están limitados pues la coalición gobernante depende del apoyo parlamentario de los comunistas. </w:t>
      </w:r>
    </w:p>
    <w:p>
      <w:pPr>
        <w:pStyle w:val="Normal"/>
        <w:jc w:val="both"/>
        <w:rPr/>
      </w:pPr>
      <w:r>
        <w:rPr/>
        <w:t xml:space="preserve">Éstos han resistido firmemente los esfuerzos de privatizar empresas públicas que dejan ganancias al Estado, y el gobierno de la Alianza tuvo que acceder a sus deseos. Al mismo tiempo, las divisiones dentro de filas comunistas permitieron al gobierno tomar medidas como la privatización parcial de los aeropuertos más grandes del país, en Nueva Delhi y Mumbai. </w:t>
      </w:r>
    </w:p>
    <w:p>
      <w:pPr>
        <w:pStyle w:val="Normal"/>
        <w:jc w:val="both"/>
        <w:rPr/>
      </w:pPr>
      <w:r>
        <w:rPr/>
      </w:r>
    </w:p>
    <w:p>
      <w:pPr>
        <w:pStyle w:val="Normal"/>
        <w:jc w:val="both"/>
        <w:rPr/>
      </w:pPr>
      <w:r>
        <w:rPr/>
        <w:t xml:space="preserve">Los comunistas urgen al gobierno a cumplir con un programa mínimo común delineado en junio de 2004, para elevar el gasto en el sector social (especialmente en la educación primaria y la atención de salud) y abordar la pobreza y el desempleo. </w:t>
      </w:r>
    </w:p>
    <w:p>
      <w:pPr>
        <w:pStyle w:val="Normal"/>
        <w:jc w:val="both"/>
        <w:rPr/>
      </w:pPr>
      <w:r>
        <w:rPr/>
        <w:t xml:space="preserve">Uno de cada cuatro indios -alrededor de 250 millones de personas- vive bajo la línea nacional de pobreza. Pero si se utiliza el parámetro internacional de pobreza extrema, de ingresos inferiores a un dólar por día, cerca de un tercio de la población de la segunda nación más poblada del mundo es indigente. </w:t>
      </w:r>
    </w:p>
    <w:p>
      <w:pPr>
        <w:pStyle w:val="Normal"/>
        <w:jc w:val="both"/>
        <w:rPr/>
      </w:pPr>
      <w:r>
        <w:rPr/>
        <w:t xml:space="preserve">Uno de cada tres indios no sabe leer ni escribir su propio nombre, y cerca de la mitad de los niños que se inscriben en la escuela la abandonan antes de completar 10 años de educación, lo que constituye el grado de deserción más elevado de los países asiáticos. </w:t>
      </w:r>
    </w:p>
    <w:p>
      <w:pPr>
        <w:pStyle w:val="Normal"/>
        <w:jc w:val="both"/>
        <w:rPr/>
      </w:pPr>
      <w:r>
        <w:rPr/>
      </w:r>
    </w:p>
    <w:p>
      <w:pPr>
        <w:pStyle w:val="Normal"/>
        <w:jc w:val="both"/>
        <w:rPr/>
      </w:pPr>
      <w:r>
        <w:rPr/>
        <w:t xml:space="preserve">Pero los sectores privilegiados de India tienen otras preocupaciones, que a menudo se reflejan en las páginas de los diarios financieros, cuyos artículos editoriales “atronan” sobre la necesidad de resistir la influencia de los comunistas, modificar drásticamente (si no eliminar) un impuesto a los beneficios del sector empresarial y eliminar el gravamen a grandes retiros de efectivo de los bancos y a las transacciones bursátiles.  </w:t>
      </w:r>
    </w:p>
    <w:p>
      <w:pPr>
        <w:pStyle w:val="Normal"/>
        <w:jc w:val="both"/>
        <w:rPr/>
      </w:pPr>
      <w:r>
        <w:rPr/>
      </w:r>
    </w:p>
    <w:p>
      <w:pPr>
        <w:pStyle w:val="Normal"/>
        <w:jc w:val="both"/>
        <w:rPr/>
      </w:pPr>
      <w:r>
        <w:rPr>
          <w:b/>
        </w:rPr>
        <w:t>India: ¿Es sostenible el auge económico reciente?</w:t>
      </w:r>
      <w:r>
        <w:rPr/>
        <w:t xml:space="preserve"> </w:t>
      </w:r>
    </w:p>
    <w:p>
      <w:pPr>
        <w:pStyle w:val="Normal"/>
        <w:jc w:val="both"/>
        <w:rPr/>
      </w:pPr>
      <w:r>
        <w:rPr/>
        <w:t xml:space="preserve">(Por Pablo Bustelo  (7/2/06 - ARI Nº 14/2006 - Análisis) (1) </w:t>
      </w:r>
    </w:p>
    <w:p>
      <w:pPr>
        <w:pStyle w:val="Normal"/>
        <w:jc w:val="both"/>
        <w:rPr/>
      </w:pPr>
      <w:r>
        <w:rPr/>
      </w:r>
    </w:p>
    <w:p>
      <w:pPr>
        <w:pStyle w:val="Normal"/>
        <w:jc w:val="both"/>
        <w:rPr/>
      </w:pPr>
      <w:r>
        <w:rPr/>
        <w:t>Tema: El fuerte crecimiento de la economía de la India desde 2003 ha hecho que los más optimistas afirmen incluso que está apareciendo un serio competidor de China. En realidad, la pauta de la India es muy diferente de la de su vecino oriental. Además, la continuidad del alto crecimiento indio dependerá de que se eviten a corto plazo posibles desequilibrios financieros graves y de que se produzcan a medio plazo importantes cambios en la estrategia de desarrollo.</w:t>
      </w:r>
    </w:p>
    <w:p>
      <w:pPr>
        <w:pStyle w:val="Normal"/>
        <w:jc w:val="both"/>
        <w:rPr/>
      </w:pPr>
      <w:r>
        <w:rPr/>
      </w:r>
    </w:p>
    <w:p>
      <w:pPr>
        <w:pStyle w:val="Normal"/>
        <w:jc w:val="both"/>
        <w:rPr/>
      </w:pPr>
      <w:r>
        <w:rPr/>
        <w:t>Resumen: Este análisis repasa, en primer lugar, las causas del elevado crecimiento económico reciente de la India. En segundo término, destaca la importancia adquirida en el país por la subcontratación internacional de servicios de tecnologías de la información. En tercer lugar, señala los inconvenientes principales de la pauta india de crecimiento. Finalmente, evalúa las perspectivas del país, concluyendo que serán positivas siempre que se evite la aparición de desequilibrios financieros graves en el corto plazo y que se registren, a medio plazo, importantes modificaciones en la estrategia de desarrollo.</w:t>
      </w:r>
    </w:p>
    <w:p>
      <w:pPr>
        <w:pStyle w:val="Normal"/>
        <w:jc w:val="both"/>
        <w:rPr/>
      </w:pPr>
      <w:r>
        <w:rPr/>
      </w:r>
    </w:p>
    <w:p>
      <w:pPr>
        <w:pStyle w:val="Normal"/>
        <w:jc w:val="both"/>
        <w:rPr/>
      </w:pPr>
      <w:r>
        <w:rPr/>
        <w:t>Análisis: Desde 2003 la economía india ha registrado un crecimiento anual medio del 8%, el segundo mayor del mundo. En el año fiscal 2003 (abril de 2003-marzo de 2004) el crecimiento fue del 8,5%. En 2004 fue del 7,5%, con arreglo a la última revisión (enero de 2006) de la Organización Estadística Central. Se prevén tasas de crecimiento cercanas al 8% en los ejercicios 2005 y 2006. Durante los tres primeros años del 10º Plan Quinquenal (2002-2006), el crecimiento anual medio del PIB fue del 6,6%, en comparación con el 4,5% registrado durante el período de vigencia del 9º Plan (1997-2001).</w:t>
      </w:r>
    </w:p>
    <w:p>
      <w:pPr>
        <w:pStyle w:val="Normal"/>
        <w:jc w:val="both"/>
        <w:rPr/>
      </w:pPr>
      <w:r>
        <w:rPr/>
      </w:r>
    </w:p>
    <w:p>
      <w:pPr>
        <w:pStyle w:val="Normal"/>
        <w:jc w:val="both"/>
        <w:rPr/>
      </w:pPr>
      <w:r>
        <w:rPr/>
        <w:t>Las razones de ese auge son diversas. En primer lugar, el consumo y la inversión del sector privado han crecido de manera apreciable, como consecuencia de la consolidación de una clase media cada vez más numerosa así como del aumento del crédito interno en un contexto de bajos tipos de interés, factor éste potenciado por las importantes entradas netas de capital extranjero (48.000 millones de dólares en el bienio 2003-2004, frente a los 19.000 millones de 2001-2002). La tasa de inversión ha aumentado del 24,2% en 2000 al 30,1% en 2004, un aumento de casi seis puntos de PIB sustentado en un incremento casi equivalente de la tasa de ahorro, que ha pasado del 23,5% en 2000 al 29,1% en 2004.</w:t>
      </w:r>
    </w:p>
    <w:p>
      <w:pPr>
        <w:pStyle w:val="Normal"/>
        <w:jc w:val="both"/>
        <w:rPr/>
      </w:pPr>
      <w:r>
        <w:rPr/>
      </w:r>
    </w:p>
    <w:p>
      <w:pPr>
        <w:pStyle w:val="Normal"/>
        <w:jc w:val="both"/>
        <w:rPr/>
      </w:pPr>
      <w:r>
        <w:rPr/>
        <w:t>En segundo término, se ha mantenido una política fiscal expansiva, especialmente en gasto corriente, con un déficit público total que se ha mantenido prácticamente estable en torno al 9% del PIB en los últimos años y una deuda pública que ha superado el 80% del PIB desde 2002.</w:t>
      </w:r>
    </w:p>
    <w:p>
      <w:pPr>
        <w:pStyle w:val="Normal"/>
        <w:jc w:val="both"/>
        <w:rPr/>
      </w:pPr>
      <w:r>
        <w:rPr/>
      </w:r>
    </w:p>
    <w:p>
      <w:pPr>
        <w:pStyle w:val="Normal"/>
        <w:jc w:val="both"/>
        <w:rPr/>
      </w:pPr>
      <w:r>
        <w:rPr/>
        <w:t>En tercer lugar, han aumentado las exportaciones de mercancías, especialmente a Asia oriental, y de servicios, particularmente a EEUU. El cociente entre las exportaciones de bienes y servicios y el PIB, que era del 13,2% en 2000, alcanzó el 18,8% en 2004.</w:t>
      </w:r>
    </w:p>
    <w:p>
      <w:pPr>
        <w:pStyle w:val="Normal"/>
        <w:jc w:val="both"/>
        <w:rPr/>
      </w:pPr>
      <w:r>
        <w:rPr/>
      </w:r>
    </w:p>
    <w:p>
      <w:pPr>
        <w:pStyle w:val="Normal"/>
        <w:jc w:val="both"/>
        <w:rPr/>
      </w:pPr>
      <w:r>
        <w:rPr/>
        <w:t>Pese al alto crecimiento, la inflación se ha mantenido relativamente baja, entre otras razones por la esterilización del aumento de las reservas en divisas que ha llevado a cabo el banco central y, en los últimos años, también porque el gobierno no ha repercutido plenamente en los precios internos el incremento del coste del petróleo importado.</w:t>
      </w:r>
    </w:p>
    <w:p>
      <w:pPr>
        <w:pStyle w:val="Normal"/>
        <w:jc w:val="both"/>
        <w:rPr/>
      </w:pPr>
      <w:r>
        <w:rPr/>
      </w:r>
    </w:p>
    <w:p>
      <w:pPr>
        <w:pStyle w:val="Normal"/>
        <w:jc w:val="both"/>
        <w:rPr/>
      </w:pPr>
      <w:r>
        <w:rPr/>
        <w:t>La importancia de los servicios subcontratados</w:t>
      </w:r>
    </w:p>
    <w:p>
      <w:pPr>
        <w:pStyle w:val="Normal"/>
        <w:jc w:val="both"/>
        <w:rPr/>
      </w:pPr>
      <w:r>
        <w:rPr/>
        <w:t>Ese auge, sólo superado en el mundo por el de China, se ha basado fundamentalmente en el sector servicios y, más concretamente, en la subcontratación internacional (offshore outsourcing) de servicios de tecnologías de la información (STI). Tales servicios consisten, por un lado, en software y servicios relacionados (en inglés ITSS, o information technology software and services). En el subsector de ITSS, la India ha destacado por la alta relación calidad-coste de actividades como, entre otras, desarrollo y mantenimiento de aplicaciones informáticas, integración de sistemas, mejora de paquetes informáticos o alojamiento de páginas web. Por otro lado, los STI incluyen un segundo subsector, formado por los servicios integrales a empresas, esto es, por servicios dependientes de las tecnologías informáticas (ITES, o information technology-enabled services) y servicios de subcontratación de procesos empresariales (BPO, o business process outsourcing), como son los servicios de atención al cliente por teléfono (call centres) o correo electrónico, administración de personal, contabilidad, mantenimiento de páginas web, etc. Están naciendo, además, procesos subcontratados basados en el conocimiento especializado (KPO, o knowledge process outsourcing), como análisis financieros y jurídicos, diagnósticos médicos a distancia, estudios de ingeniería, operaciones actuariales, etc.</w:t>
      </w:r>
    </w:p>
    <w:p>
      <w:pPr>
        <w:pStyle w:val="Normal"/>
        <w:jc w:val="both"/>
        <w:rPr/>
      </w:pPr>
      <w:r>
        <w:rPr/>
      </w:r>
    </w:p>
    <w:p>
      <w:pPr>
        <w:pStyle w:val="Normal"/>
        <w:jc w:val="both"/>
        <w:rPr/>
      </w:pPr>
      <w:r>
        <w:rPr/>
        <w:t>El sector servicios de la India ha aumentado su contribución al PIB del 52,2% en 2000 al 55,4% en 2004, en detrimento de la agricultura y minería (24,3% y 20,8%, respectivamente), puesto que el peso relativo del sector secundario ha permanecido prácticamente constante (21,2% y 21,6%, respectivamente).</w:t>
      </w:r>
    </w:p>
    <w:p>
      <w:pPr>
        <w:pStyle w:val="Normal"/>
        <w:jc w:val="both"/>
        <w:rPr/>
      </w:pPr>
      <w:r>
        <w:rPr/>
      </w:r>
    </w:p>
    <w:p>
      <w:pPr>
        <w:pStyle w:val="Normal"/>
        <w:jc w:val="both"/>
        <w:rPr/>
      </w:pPr>
      <w:r>
        <w:rPr/>
        <w:t>El volumen de ventas del sector de STI ha aumentado de 8.000 millones de dólares en 2000 (con 6.200 millones de exportaciones) a más de 22.000 millones en 2004, de los que 17.200 millones provinieron de la exportación.</w:t>
      </w:r>
    </w:p>
    <w:p>
      <w:pPr>
        <w:pStyle w:val="Normal"/>
        <w:jc w:val="both"/>
        <w:rPr/>
      </w:pPr>
      <w:r>
        <w:rPr/>
      </w:r>
    </w:p>
    <w:p>
      <w:pPr>
        <w:pStyle w:val="Normal"/>
        <w:jc w:val="both"/>
        <w:rPr/>
      </w:pPr>
      <w:r>
        <w:rPr/>
        <w:t>Inconvenientes de la pauta de crecimiento</w:t>
      </w:r>
    </w:p>
    <w:p>
      <w:pPr>
        <w:pStyle w:val="Normal"/>
        <w:jc w:val="both"/>
        <w:rPr/>
      </w:pPr>
      <w:r>
        <w:rPr/>
        <w:t>Esa especialización en la producción y exportación de servicios no deja de tener inconvenientes. Uno es que supone un abandono relativo de la agricultura y, en menor medida pero también, de la industria. La agricultura supone todavía la quinta parte del PIB y genera dos terceras partes del empleo. Además, depende mucho de las lluvias monzónicas y de su distribución geográfica en el país. En los últimos años el crecimiento de la producción agrícola ha tenido muchos altibajos y ha sido, en términos medios, muy escaso (1,9% de media anual en 1995-2004 frente al 3,2% registrado en 1980-1995). En cuanto a la industria, aunque su crecimiento ha sido considerable desde 2000, especialmente en algunos sectores (hardware, productos farmacéuticos, biotecnología, automóviles, componentes de automoción, etc.), el sector manufacturero ha mantenido constante su peso relativo en el PIB, en torno al 15%, y no ha creado apenas empleo neto.</w:t>
      </w:r>
    </w:p>
    <w:p>
      <w:pPr>
        <w:pStyle w:val="Normal"/>
        <w:jc w:val="both"/>
        <w:rPr/>
      </w:pPr>
      <w:r>
        <w:rPr/>
      </w:r>
    </w:p>
    <w:p>
      <w:pPr>
        <w:pStyle w:val="Normal"/>
        <w:jc w:val="both"/>
        <w:rPr/>
      </w:pPr>
      <w:r>
        <w:rPr/>
        <w:t>Además, la especialización en servicios ha permitido al gobierno prestar una atención insuficiente a la necesaria inversión en infraestructuras de transporte (carreteras, aeropuertos, puertos de mar, etc.) y energía, en beneficio de la de comunicaciones, a la que se ha otorgado prioridad para favorecer las exportaciones de servicios.</w:t>
      </w:r>
    </w:p>
    <w:p>
      <w:pPr>
        <w:pStyle w:val="Normal"/>
        <w:jc w:val="both"/>
        <w:rPr/>
      </w:pPr>
      <w:r>
        <w:rPr/>
      </w:r>
    </w:p>
    <w:p>
      <w:pPr>
        <w:pStyle w:val="Normal"/>
        <w:jc w:val="both"/>
        <w:rPr/>
      </w:pPr>
      <w:r>
        <w:rPr/>
        <w:t>Por añadidura, la especialización internacional en el sector servicios es menos provechosa que la especialización en mercancías, entre otras razones porque el comercio mundial de servicios (2,1 billones de dólares en 2004) es cuatro veces menor que el de mercancías (8,9 billones de dólares).</w:t>
      </w:r>
    </w:p>
    <w:p>
      <w:pPr>
        <w:pStyle w:val="Normal"/>
        <w:jc w:val="both"/>
        <w:rPr/>
      </w:pPr>
      <w:r>
        <w:rPr/>
      </w:r>
    </w:p>
    <w:p>
      <w:pPr>
        <w:pStyle w:val="Normal"/>
        <w:jc w:val="both"/>
        <w:rPr/>
      </w:pPr>
      <w:r>
        <w:rPr/>
        <w:t>Otro inconveniente de la pauta reciente de crecimiento de la India ha sido el deterioro de la balanza corriente, que ha pasado a ser deficitaria en 2004, como consecuencia del incremento de las importaciones provocado por el fuerte tirón del consumo y por los altos precios del petróleo. Hasta entonces, los superávit en remesas de emigrantes y servicios superaban sobradamente al déficit comercial, de manera que hubo superávit corriente entre 2001 y 2003. En 2004 apareció de golpe un déficit corriente equivalente al 0,9% del PIB. Un problema adicional es que el déficit corriente se financia sobre todo con inversión en cartera y/o con deuda externa. La entrada neta de capital extranjero ha pasado de 8.840 millones de dólares en 2000 (1,9% del PIB) a 31.027 millones en 2004 (4,5% del PIB). De esa cantidad, la correspondiente a la inversión directa extranjera neta ha disminuido de 3.272 millones en 2000 a 3.240 millones en 2004, en beneficio de la inversión en cartera, los créditos comerciales y los préstamos bancarios.</w:t>
      </w:r>
    </w:p>
    <w:p>
      <w:pPr>
        <w:pStyle w:val="Normal"/>
        <w:jc w:val="both"/>
        <w:rPr/>
      </w:pPr>
      <w:r>
        <w:rPr/>
      </w:r>
    </w:p>
    <w:p>
      <w:pPr>
        <w:pStyle w:val="Normal"/>
        <w:jc w:val="both"/>
        <w:rPr/>
      </w:pPr>
      <w:r>
        <w:rPr/>
        <w:t>Un tercer problema es el de las importaciones de petróleo, que suponen el 66% del consumo y el 30% de las importaciones totales. Entre 2000 y 2005 el consumo de petróleo ha pasado de 2,1 a 2,6 millones de barriles al día (mbd), mientras que las importaciones han crecido de 1,5 a 1,8 mbd. El encarecimiento del crudo ha supuesto un alto coste para la balanza comercial.</w:t>
      </w:r>
    </w:p>
    <w:p>
      <w:pPr>
        <w:pStyle w:val="Normal"/>
        <w:jc w:val="both"/>
        <w:rPr/>
      </w:pPr>
      <w:r>
        <w:rPr/>
      </w:r>
    </w:p>
    <w:p>
      <w:pPr>
        <w:pStyle w:val="Normal"/>
        <w:jc w:val="both"/>
        <w:rPr/>
      </w:pPr>
      <w:r>
        <w:rPr/>
        <w:t>Un cuarto problema es que el auge económico se ha distribuido geográficamente de manera muy desigual. Ha sido mucho más alto en los Estados del Sur y Oeste (como Gujarat, Andhra Pradesh o Kerala) que en los del Norte y Este (como Uttar Pradesh, Assam o Arunachal Pradesh).</w:t>
      </w:r>
    </w:p>
    <w:p>
      <w:pPr>
        <w:pStyle w:val="Normal"/>
        <w:jc w:val="both"/>
        <w:rPr/>
      </w:pPr>
      <w:r>
        <w:rPr/>
      </w:r>
    </w:p>
    <w:p>
      <w:pPr>
        <w:pStyle w:val="Normal"/>
        <w:jc w:val="both"/>
        <w:rPr/>
      </w:pPr>
      <w:r>
        <w:rPr/>
        <w:t>Perspectivas a corto y medio plazo</w:t>
      </w:r>
    </w:p>
    <w:p>
      <w:pPr>
        <w:pStyle w:val="Normal"/>
        <w:jc w:val="both"/>
        <w:rPr/>
      </w:pPr>
      <w:r>
        <w:rPr/>
        <w:t>Con todo, las perspectivas a corto plazo parecen positivas, ya que el crecimiento superará probablemente el 7% en 2005-2006 y en 2006-2007, con una inflación moderada, pero con unos tipos de interés al alza y con una moneda crecientemente apreciada.</w:t>
      </w:r>
    </w:p>
    <w:p>
      <w:pPr>
        <w:pStyle w:val="Normal"/>
        <w:jc w:val="both"/>
        <w:rPr/>
      </w:pPr>
      <w:r>
        <w:rPr/>
      </w:r>
    </w:p>
    <w:p>
      <w:pPr>
        <w:pStyle w:val="Normal"/>
        <w:jc w:val="both"/>
        <w:rPr/>
      </w:pPr>
      <w:r>
        <w:rPr/>
        <w:t>Unos tipos de interés cada vez más altos aumentarán el diferencial de tipos con los países desarrollados y generarán una creciente entrada de capital extranjero, lo que apreciará la moneda y perjudicará al saldo corriente, cuyo déficit podría superar el 3% del PIB en 2006-2007. Esa evolución puede ser preocupante, ya que no cabe descartar que se produzcan desequilibrios que podrían tener algunas similitudes con las crisis asiáticas de 1997-1998 en lo relativo, por ejemplo, a una eventual fuga de capitales. No obstante, hay que tener en cuenta que las reservas en divisas han alcanzado una cifra muy elevada e incluso superior a la deuda externa total.</w:t>
      </w:r>
    </w:p>
    <w:p>
      <w:pPr>
        <w:pStyle w:val="Normal"/>
        <w:jc w:val="both"/>
        <w:rPr/>
      </w:pPr>
      <w:r>
        <w:rPr/>
      </w:r>
    </w:p>
    <w:p>
      <w:pPr>
        <w:pStyle w:val="Normal"/>
        <w:jc w:val="both"/>
        <w:rPr/>
      </w:pPr>
      <w:r>
        <w:rPr/>
        <w:t>Además, el desarrollo a medio plazo del sector de STI dependerá de que se produzcan mejoras sustanciales en la educación terciaria. De los 2,5 millones de licenciados universitarios anuales, menos del 10% es susceptible de ser empleado en el sector. Ya se está registrando una escasez de mano de obra cualificada, que genera aumentos salariales del 25% o 30% cada año. Además, algunos estudios prevén que el empleo que necesitará el sector aumentará de 1 millón en la actualidad a 2,3 millones en 2010, esto es, un crecimiento superior al ritmo de generación de licenciados susceptibles de ser empleados. De seguir las tendencias actuales, la India tendrá en 2010 un déficit de casi medio millón de trabajadores cualificados. Para reducir ese déficit, es necesario reformar radicalmente la enseñanza universitaria y la formación profesional.</w:t>
      </w:r>
    </w:p>
    <w:p>
      <w:pPr>
        <w:pStyle w:val="Normal"/>
        <w:jc w:val="both"/>
        <w:rPr/>
      </w:pPr>
      <w:r>
        <w:rPr/>
      </w:r>
    </w:p>
    <w:p>
      <w:pPr>
        <w:pStyle w:val="Normal"/>
        <w:jc w:val="both"/>
        <w:rPr/>
      </w:pPr>
      <w:r>
        <w:rPr/>
        <w:t>En ausencia de problemas financieros graves y si se inicia una profunda reforma educativa, la India podrá mantener una tasa de crecimiento del 7% u 8% en el próximo lustro y crear un enorme mercado de consumo. Entre 2005 y 2010, el consumo privado podría pasar de 300.000 millones a 400.000 millones de dólares. La creciente prosperidad alterará las pautas de consumo hacia la sanidad, los transportes y las comunicaciones. Las instituciones financieras podrán sacar provecho del fuerte aumento del ahorro familiar provocado por las tendencias demográficas y aumentar la inversión en actividades productivas (siempre que descienda la imponente deuda pública, que hace que muchos bancos inviertan en  bonos gubernamentales en lugar de en el sector privado). Algunos sectores económicos destacarán por su fuerte dinamismo: los STI, la industria del automóvil (incluyendo la auxiliar) y el sector de productos farmacéuticos, entre otros.</w:t>
      </w:r>
    </w:p>
    <w:p>
      <w:pPr>
        <w:pStyle w:val="Normal"/>
        <w:jc w:val="both"/>
        <w:rPr/>
      </w:pPr>
      <w:r>
        <w:rPr/>
      </w:r>
    </w:p>
    <w:p>
      <w:pPr>
        <w:pStyle w:val="Normal"/>
        <w:jc w:val="both"/>
        <w:rPr/>
      </w:pPr>
      <w:r>
        <w:rPr/>
        <w:t>El largo plazo: demografía, infraestructuras e integración</w:t>
      </w:r>
    </w:p>
    <w:p>
      <w:pPr>
        <w:pStyle w:val="Normal"/>
        <w:jc w:val="both"/>
        <w:rPr/>
      </w:pPr>
      <w:r>
        <w:rPr/>
        <w:t>En cuanto a las perspectivas a largo plazo, parecen igualmente favorables, pero siempre que la India aproveche el dividendo demográfico que se le avecina, mejore sustancialmente su infraestructura de transporte, energía y comunicaciones, así como la educación, y proceda a una mayor integración en la economía mundial.</w:t>
      </w:r>
    </w:p>
    <w:p>
      <w:pPr>
        <w:pStyle w:val="Normal"/>
        <w:jc w:val="both"/>
        <w:rPr/>
      </w:pPr>
      <w:r>
        <w:rPr/>
      </w:r>
    </w:p>
    <w:p>
      <w:pPr>
        <w:pStyle w:val="Normal"/>
        <w:jc w:val="both"/>
        <w:rPr/>
      </w:pPr>
      <w:r>
        <w:rPr/>
        <w:t>En lo que atañe a la demografía, puesto que el crecimiento de la población ha sido relativamente elevado (1,5% en 2000-2004, frente al 0,7% de China), la población es bastante joven: el 33% tiene menos de 15 años (23% en China) mientras que el 80% tiene menos de 45 años. El resultado de esa estructura demográfica es que la India registrará, durante los próximos veinte años, una entrada masiva de gente joven en el mercado de trabajo. Entre 2005 y 2025 el porcentaje de la población con una edad comprendida entre 15 y 65 años pasará del 61% al 70%, de manera que caerá temporalmente la tasa de dependencia (ancianos y niños con respecto a los activos). Esa situación permitirá que aumenten el ahorro privado, el consumo interior y los ingresos impositivos, pero sólo si se crean suficientes empleos y se registra un crecimiento sustancial de la inversión en capital humano y físico.</w:t>
      </w:r>
    </w:p>
    <w:p>
      <w:pPr>
        <w:pStyle w:val="Normal"/>
        <w:jc w:val="both"/>
        <w:rPr/>
      </w:pPr>
      <w:r>
        <w:rPr/>
      </w:r>
    </w:p>
    <w:p>
      <w:pPr>
        <w:pStyle w:val="Normal"/>
        <w:jc w:val="both"/>
        <w:rPr/>
      </w:pPr>
      <w:r>
        <w:rPr/>
        <w:t>En lo que se refiere a las infraestructuras, el déficit público impide un aumento considerable de la baja inversión pública. Ésta supone apenas el 6% del PIB en la India, frente al 24% en China.</w:t>
      </w:r>
    </w:p>
    <w:p>
      <w:pPr>
        <w:pStyle w:val="Normal"/>
        <w:jc w:val="both"/>
        <w:rPr/>
      </w:pPr>
      <w:r>
        <w:rPr/>
      </w:r>
    </w:p>
    <w:p>
      <w:pPr>
        <w:pStyle w:val="Normal"/>
        <w:jc w:val="both"/>
        <w:rPr/>
      </w:pPr>
      <w:r>
        <w:rPr/>
        <w:t>La India necesita una mejora considerable en educación, sector en el que hay además fuertes desequilibrios de género. Según datos del PNUD para 2003, la tasa de alfabetización de adultos fue del 61% (73% para los hombres y 48% para las mujeres), frente al 91% de China; la tasa de alfabetización de jóvenes (15-24 años) fue del 76%, frente al 99% de China; la tasa de matrícula combinada en los tres niveles educativos fue del 60% (64% para los hombres y sólo 56% para las mujeres), frente al 69% de China; la diferencia es aún mayor en la enseñanza secundaria, puesto que la tasa bruta de matrícula en 2001 fue de sólo el 48%, frente al 68% de China. La tasa de matrícula en la enseñanza terciaria es de apenas el 12% (es del 62% en España). El panorama educativo deja por tanto mucho que desear, pese a que existan “bolsas de excelencia”, debidas al importante número y a la elevada preparación de científicos, técnicos e ingenieros.</w:t>
      </w:r>
    </w:p>
    <w:p>
      <w:pPr>
        <w:pStyle w:val="Normal"/>
        <w:jc w:val="both"/>
        <w:rPr/>
      </w:pPr>
      <w:r>
        <w:rPr/>
      </w:r>
    </w:p>
    <w:p>
      <w:pPr>
        <w:pStyle w:val="Normal"/>
        <w:jc w:val="both"/>
        <w:rPr/>
      </w:pPr>
      <w:r>
        <w:rPr/>
        <w:t>La infraestructura de transporte, energía, agua y comunicaciones es manifiestamente mejorable: mala calidad y la congestión de carreteras, ferrocarriles, puertos y aeropuertos; suministro poco fiable de electricidad y agua y frecuentes apagones y cortes; escasa capacidad de telefonía fija y móvil, etc. Una infraestructura inadecuada perjudica mucho al crecimiento porque ejerce efectos negativos en los servicios subcontratados y el turismo (el país recibe sólo 3,4 millones de turistas al año, esto es, menos que Singapur) y porque, en el sector industrial, dificulta los esfuerzos para competir con las importaciones, fomentar las exportaciones y atraer más inversión directa extranjera.</w:t>
      </w:r>
    </w:p>
    <w:p>
      <w:pPr>
        <w:pStyle w:val="Normal"/>
        <w:jc w:val="both"/>
        <w:rPr/>
      </w:pPr>
      <w:r>
        <w:rPr/>
      </w:r>
    </w:p>
    <w:p>
      <w:pPr>
        <w:pStyle w:val="Normal"/>
        <w:jc w:val="both"/>
        <w:rPr/>
      </w:pPr>
      <w:r>
        <w:rPr/>
        <w:t>Finalmente, en lo que atañe a la integración en la economía mundial, la India debe aumentar su coeficiente de exportación de bienes y servicios (18,8% en 2004, frente al 39,4% de China) así como la entrada de inversión directa extranjera, que en 2004 fue de apenas 5.500 millones de dólares, menos de una décima parte de la registrada en China.</w:t>
      </w:r>
    </w:p>
    <w:p>
      <w:pPr>
        <w:pStyle w:val="Normal"/>
        <w:jc w:val="both"/>
        <w:rPr/>
      </w:pPr>
      <w:r>
        <w:rPr/>
      </w:r>
    </w:p>
    <w:p>
      <w:pPr>
        <w:pStyle w:val="Normal"/>
        <w:jc w:val="both"/>
        <w:rPr/>
      </w:pPr>
      <w:r>
        <w:rPr/>
        <w:t>Si se cumplen esas condiciones, la India podría, según un estudio de Deutsche Bank Research, crecer a una tasa anual media del 6% de aquí a 2020, superando incluso el crecimiento de China. Según ese estudio, en 2020 la India tendrá el tercer mayor PIB, medido en paridad de poder adquisitivo (PPA), del mundo, tras EEUU y China. En proporción del PIB de EEUU, pasará del 27% en 2002 al 40% en 2020 mientras que su PIB per cápita en PPA alcanzará los 5.000 dólares, esto es, el nivel actual de China.</w:t>
      </w:r>
    </w:p>
    <w:p>
      <w:pPr>
        <w:pStyle w:val="Normal"/>
        <w:jc w:val="both"/>
        <w:rPr/>
      </w:pPr>
      <w:r>
        <w:rPr/>
      </w:r>
    </w:p>
    <w:p>
      <w:pPr>
        <w:pStyle w:val="Normal"/>
        <w:jc w:val="both"/>
        <w:rPr/>
      </w:pPr>
      <w:r>
        <w:rPr/>
        <w:t>Conclusiones: El fuerte crecimiento económico de la India en los últimos tres ejercicios continuará en los próximos años -si y sólo si- se toman medidas para reducir o eliminar los crecientes riesgos de una crisis financiera y si el gobierno hace cambios profundos en su estrategia de desarrollo.</w:t>
      </w:r>
    </w:p>
    <w:p>
      <w:pPr>
        <w:pStyle w:val="Normal"/>
        <w:jc w:val="both"/>
        <w:rPr/>
      </w:pPr>
      <w:r>
        <w:rPr/>
      </w:r>
    </w:p>
    <w:p>
      <w:pPr>
        <w:pStyle w:val="Normal"/>
        <w:jc w:val="both"/>
        <w:rPr/>
      </w:pPr>
      <w:r>
        <w:rPr/>
        <w:t>El auge del consumo privado, basado en buena medida en las facilidades crediticias, está generando una economía sobrecalentada. En 2004-2005 reapareció el déficit corriente, tras tres años de superávit. Algunos analistas prevén ya un déficit del 2% del PIB en 2005-2006 y del 3% del PIB en 2006-2007, pero los datos de la primera mitad de 2005-2006 indican que el déficit corriente se podría incluso cuadruplicar, en valor absoluto, con respecto a 2004-2005, cuando ascendió al 0,9% del PIB. El aumento previsible de tipos de interés, tras las cuatro subidas registradas desde octubre de 2004, atraerá seguramente más inversión extranjera en cartera y contribuirá así a una mayor apreciación de la rupia, lo que, a su vez, redundará en mayores desequilibrios de la balanza comercial y por cuenta corriente. Además, el déficit presupuestario sigue rondando el 9% del PIB, mientras que la deuda pública supera el 80% del PIB. En ese escenario, no cabe descartar la posibilidad de un cambio de dirección del capital extranjero (que es en buena medida volátil, por la elevada proporción de la inversión en cartera y los préstamos a corto plazo) e incluso una crisis financiera, si bien es cierto que las reservas en divisas son cuantiosas.</w:t>
      </w:r>
    </w:p>
    <w:p>
      <w:pPr>
        <w:pStyle w:val="Normal"/>
        <w:jc w:val="both"/>
        <w:rPr/>
      </w:pPr>
      <w:r>
        <w:rPr/>
      </w:r>
    </w:p>
    <w:p>
      <w:pPr>
        <w:pStyle w:val="Normal"/>
        <w:jc w:val="both"/>
        <w:rPr/>
      </w:pPr>
      <w:r>
        <w:rPr/>
        <w:t>A medio y largo plazo, la India necesita hacer cambios en su estrategia de desarrollo en tres direcciones principales. Para aprovechar la ventana temporal de oportunidad debida a la evolución demográfica, debe crear más puestos de trabajo, para lo cual será preciso potenciar el crecimiento del sector manufacturero, el único capaz de crear masivamente empleos. Para mejorar sustancialmente su capital físico (transporte, energía, agua y comunicaciones) y humano (educación y salud), debe aumentar la inversión pública, lo que sólo será posible si se produce una reducción del déficit presupuestario y de la deuda pública. Para aumentar los efectos de arrastre de su integración en la economía mundial, deberá potenciar las exportaciones de bienes y de servicios y, sobre todo, atraer mucha más inversión directa extranjera. Si las autoridades actúan decididamente en esas tres direcciones, el elefante indio empezará a mostrar similitudes con el dragón chino.</w:t>
      </w:r>
    </w:p>
    <w:p>
      <w:pPr>
        <w:pStyle w:val="Normal"/>
        <w:jc w:val="both"/>
        <w:rPr/>
      </w:pPr>
      <w:r>
        <w:rPr/>
      </w:r>
    </w:p>
    <w:p>
      <w:pPr>
        <w:pStyle w:val="Normal"/>
        <w:jc w:val="both"/>
        <w:rPr/>
      </w:pPr>
      <w:r>
        <w:rPr/>
        <w:t>(1) Pablo Bustelo - Investigador Principal de Asia-Pacífico, Real Instituto Elcano, y profesor titular de Economía Aplicada en la Universidad Complutense de Madrid</w:t>
      </w:r>
    </w:p>
    <w:p>
      <w:pPr>
        <w:pStyle w:val="Normal"/>
        <w:jc w:val="both"/>
        <w:rPr/>
      </w:pPr>
      <w:r>
        <w:rPr/>
      </w:r>
    </w:p>
    <w:p>
      <w:pPr>
        <w:pStyle w:val="Normal"/>
        <w:jc w:val="both"/>
        <w:rPr>
          <w:b/>
          <w:b/>
        </w:rPr>
      </w:pPr>
      <w:r>
        <w:rPr>
          <w:b/>
        </w:rPr>
        <w:t xml:space="preserve">Importancia de la desigualdad </w:t>
      </w:r>
    </w:p>
    <w:p>
      <w:pPr>
        <w:pStyle w:val="Normal"/>
        <w:jc w:val="both"/>
        <w:rPr/>
      </w:pPr>
      <w:r>
        <w:rPr/>
      </w:r>
    </w:p>
    <w:p>
      <w:pPr>
        <w:pStyle w:val="Normal"/>
        <w:jc w:val="both"/>
        <w:rPr/>
      </w:pPr>
      <w:r>
        <w:rPr/>
        <w:t xml:space="preserve">La existencia o no de la desigualdad y su importancia es un viejo problema que, de hecho, es incluso anterior a Karl Marx. Para los economistas del desarrollo que se interesan ante todo en los países pobres del mundo, la desigualdad no ha sido la preocupación primordial, sino el crecimiento y la disminución de la pobreza. Para los principales economistas de casi todo el período de posguerra del siglo XX, la desigualdad era, en el peor de los casos, un mal necesario, pues ayuda a aumentar el crecimiento al concentrar el ingreso en los ricos, que ahorran e invierten más, y al incentivar a las personas a trabajar esforzadamente, innovar y asumir riesgos productivos. </w:t>
      </w:r>
    </w:p>
    <w:p>
      <w:pPr>
        <w:pStyle w:val="Normal"/>
        <w:jc w:val="both"/>
        <w:rPr/>
      </w:pPr>
      <w:r>
        <w:rPr/>
      </w:r>
    </w:p>
    <w:p>
      <w:pPr>
        <w:pStyle w:val="Normal"/>
        <w:jc w:val="both"/>
        <w:rPr/>
      </w:pPr>
      <w:r>
        <w:rPr/>
        <w:t>Pero la desigualdad es importante. Importa en sí misma a la gente, se preocupan por la situación de su ingreso relativo. También puede importar por razones decisivas, ya que incide en otros productos.</w:t>
      </w:r>
    </w:p>
    <w:p>
      <w:pPr>
        <w:pStyle w:val="Normal"/>
        <w:jc w:val="both"/>
        <w:rPr/>
      </w:pPr>
      <w:r>
        <w:rPr/>
      </w:r>
    </w:p>
    <w:p>
      <w:pPr>
        <w:pStyle w:val="Normal"/>
        <w:numPr>
          <w:ilvl w:val="0"/>
          <w:numId w:val="2"/>
        </w:numPr>
        <w:jc w:val="both"/>
        <w:rPr/>
      </w:pPr>
      <w:r>
        <w:rPr/>
        <w:t>La desigualdad puede exacerbar los efectos que tienen las fallas del mercado y las políticas en el crecimiento y, por ende, frenar el avance en la lucha contra la pobreza. Esto hace que la desigualdad constituya un problema particular en los países pobres, en los que son frecuentes las deficiencias institucionales y del mercado. Por ejemplo, allí donde los mercados de capital son débiles, los pobres carecen de garantías prendarias sólidas y no pueden pedir préstamos. Las posibilidades de constituir empresas pequeñas son limitadas, lo que reduce el crecimiento general y limita las oportunidades de los pobres. Si bien el crecimiento por sí solo no siempre basta para impulsar el desarrollo humano y reducir la pobreza, las experiencias de China, la República de Corea y otros países de Asia oriental indican que contribuye significativamente. Por último existe una realidad aritmética. Aún cuando haya crecimiento y los pobres se beneficien proporcionalmente de él, una misma tasa de crecimiento permitirá reducir menos la pobreza allí donde la desigualdad haya sido más elevada.</w:t>
      </w:r>
    </w:p>
    <w:p>
      <w:pPr>
        <w:pStyle w:val="Normal"/>
        <w:ind w:left="360" w:hanging="0"/>
        <w:jc w:val="both"/>
        <w:rPr/>
      </w:pPr>
      <w:r>
        <w:rPr/>
      </w:r>
    </w:p>
    <w:p>
      <w:pPr>
        <w:pStyle w:val="Normal"/>
        <w:numPr>
          <w:ilvl w:val="0"/>
          <w:numId w:val="2"/>
        </w:numPr>
        <w:jc w:val="both"/>
        <w:rPr/>
      </w:pPr>
      <w:r>
        <w:rPr/>
        <w:t>La concentración del ingreso al nivel más alto puede socavar las políticas públicas que podrían impulsar el desarrollo humano, como el apoyo a una enseñanza pública de alta calidad para todos. Las políticas populistas que generan inflación resultan, a la larga, perjudiciales para los pobres. Los precios artificialmente bajos de los servicios de agua y saneamiento impiden que los servicios públicos lleguen a los barrios pobres. Si los ricos apoyan las subvenciones a las industrias o los préstamos baratos a los grandes terratenientes, ello también puede reducir el crecimiento de manera directa. La formulación y aplicación de políticas sociales racionales resultan particularmente difíciles cuando la desigualdad se presenta como una concentración al nivel más alto unida a una pobreza sustancial al nivel más bajo y, por ende, la ausencia de una clase media que exija gobiernos responsables</w:t>
      </w:r>
    </w:p>
    <w:p>
      <w:pPr>
        <w:pStyle w:val="Normal"/>
        <w:jc w:val="both"/>
        <w:rPr/>
      </w:pPr>
      <w:r>
        <w:rPr/>
      </w:r>
    </w:p>
    <w:p>
      <w:pPr>
        <w:pStyle w:val="Normal"/>
        <w:numPr>
          <w:ilvl w:val="0"/>
          <w:numId w:val="2"/>
        </w:numPr>
        <w:jc w:val="both"/>
        <w:rPr/>
      </w:pPr>
      <w:r>
        <w:rPr/>
        <w:t>La desigualdad puede desgastar el capital social, incluso el sentido de confianza y responsabilidad ciudadana que resulta decisivo para la creación y sostenibilidad de instituciones públicas sólidas. Puede minar la participación en esferas de la vida de la comunidad tan comunes como los parques, las ligas deportivas locales y las asociaciones de padres y maestros de las escuelas públicas. La delincuencia callejera socava la vida de la comunidad, y las diferencias en la desigualdad de ingreso entre los distintos países están estrechamente vinculadas a las diferencias en las tasas de delincuencia y violencia.</w:t>
      </w:r>
    </w:p>
    <w:p>
      <w:pPr>
        <w:pStyle w:val="Normal"/>
        <w:ind w:left="360" w:hanging="0"/>
        <w:jc w:val="both"/>
        <w:rPr/>
      </w:pPr>
      <w:r>
        <w:rPr/>
      </w:r>
    </w:p>
    <w:p>
      <w:pPr>
        <w:pStyle w:val="Normal"/>
        <w:numPr>
          <w:ilvl w:val="0"/>
          <w:numId w:val="2"/>
        </w:numPr>
        <w:jc w:val="both"/>
        <w:rPr/>
      </w:pPr>
      <w:r>
        <w:rPr/>
        <w:t>Con  el tiempo la desigualdad puede aumentar la tolerancia de la sociedad a ese fenómeno. De la misma manera en que las presiones mundiales provocan aumentos en las diferencias salariales (por ejemplo, a medida que aumentan los salarios de las personas más capacitadas y móviles al nivel internacional), a la larga puede variar la norma social de aceptación de la disparidad de salarios. Si la desigualdad resulta importante por cualquiera de las razones antes citadas, también es importante la posibilidad de que las cosas empeoren por su causa.</w:t>
      </w:r>
    </w:p>
    <w:p>
      <w:pPr>
        <w:pStyle w:val="Normal"/>
        <w:jc w:val="both"/>
        <w:rPr/>
      </w:pPr>
      <w:r>
        <w:rPr/>
      </w:r>
    </w:p>
    <w:p>
      <w:pPr>
        <w:pStyle w:val="Normal"/>
        <w:jc w:val="both"/>
        <w:rPr/>
      </w:pPr>
      <w:r>
        <w:rPr/>
      </w:r>
    </w:p>
    <w:p>
      <w:pPr>
        <w:pStyle w:val="Normal"/>
        <w:jc w:val="both"/>
        <w:rPr>
          <w:b/>
          <w:b/>
        </w:rPr>
      </w:pPr>
      <w:r>
        <w:rPr>
          <w:b/>
        </w:rPr>
        <w:t>Reservas Sociales (Dudas razonables I)</w:t>
      </w:r>
    </w:p>
    <w:p>
      <w:pPr>
        <w:pStyle w:val="Normal"/>
        <w:jc w:val="both"/>
        <w:rPr>
          <w:b/>
          <w:b/>
        </w:rPr>
      </w:pPr>
      <w:r>
        <w:rPr>
          <w:b/>
        </w:rPr>
      </w:r>
    </w:p>
    <w:p>
      <w:pPr>
        <w:pStyle w:val="Normal"/>
        <w:jc w:val="both"/>
        <w:rPr/>
      </w:pPr>
      <w:r>
        <w:rPr/>
        <w:t>- 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é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á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ás importantes, el éxito de taquilla má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í…</w:t>
      </w:r>
    </w:p>
    <w:p>
      <w:pPr>
        <w:pStyle w:val="Normal"/>
        <w:jc w:val="both"/>
        <w:rPr/>
      </w:pPr>
      <w:r>
        <w:rPr/>
        <w:t xml:space="preserve">(Parte de una conferencia de Susan Sontag, sobre la traducción, publicada por La Nación, el 30 de noviembre de 2003) </w:t>
      </w:r>
    </w:p>
    <w:p>
      <w:pPr>
        <w:pStyle w:val="Normal"/>
        <w:jc w:val="both"/>
        <w:rPr/>
      </w:pPr>
      <w:r>
        <w:rPr/>
      </w:r>
    </w:p>
    <w:p>
      <w:pPr>
        <w:pStyle w:val="Normal"/>
        <w:jc w:val="both"/>
        <w:rPr/>
      </w:pPr>
      <w:r>
        <w:rPr/>
        <w:t>- Bollywood, el otro Hollywood</w:t>
      </w:r>
    </w:p>
    <w:p>
      <w:pPr>
        <w:pStyle w:val="Normal"/>
        <w:jc w:val="both"/>
        <w:rPr/>
      </w:pPr>
      <w:r>
        <w:rPr/>
      </w:r>
    </w:p>
    <w:p>
      <w:pPr>
        <w:pStyle w:val="Normal"/>
        <w:jc w:val="both"/>
        <w:rPr/>
      </w:pPr>
      <w:r>
        <w:rPr/>
        <w:t>Dura en promedio unas tres horas. Su guión es una historia de amor imposible y en la celebración de algún matrimonio. Los personajes se reparten entre buenos y malos, con algún trasfondo social. Las relaciones de pareja son poco explícitas, pero sugerentes. Las escenas están repletas de colores y músicas.</w:t>
      </w:r>
    </w:p>
    <w:p>
      <w:pPr>
        <w:pStyle w:val="Normal"/>
        <w:jc w:val="both"/>
        <w:rPr/>
      </w:pPr>
      <w:r>
        <w:rPr/>
      </w:r>
    </w:p>
    <w:p>
      <w:pPr>
        <w:pStyle w:val="Normal"/>
        <w:jc w:val="both"/>
        <w:rPr/>
      </w:pPr>
      <w:r>
        <w:rPr/>
        <w:t>Así son, en grandes rasgos, las películas de la llamada “Bollywood”, la industria del cine de India ubicada en las ciudades de Bombay y Tamil. A nuestros ojos puede parecer como un género minoritario. De hecho estas películas son desconocidas por el gran público.</w:t>
      </w:r>
    </w:p>
    <w:p>
      <w:pPr>
        <w:pStyle w:val="Normal"/>
        <w:jc w:val="both"/>
        <w:rPr/>
      </w:pPr>
      <w:r>
        <w:rPr/>
        <w:t>Sin embargo, la industria del cine indio (que cumplió 100 años en 2002) es la mayor del mundo y supera incluso a la de Hollywood, con más de 800 largometrajes al año. Da trabajo a más de 3 millones de personas, pero ya en el año 2005 se alcanzaron los 4 millones.</w:t>
      </w:r>
    </w:p>
    <w:p>
      <w:pPr>
        <w:pStyle w:val="Normal"/>
        <w:jc w:val="both"/>
        <w:rPr/>
      </w:pPr>
      <w:r>
        <w:rPr/>
      </w:r>
    </w:p>
    <w:p>
      <w:pPr>
        <w:pStyle w:val="Normal"/>
        <w:jc w:val="both"/>
        <w:rPr/>
      </w:pPr>
      <w:r>
        <w:rPr/>
        <w:t>Mientras en varios países occidentales los espectadores están huyendo de la gran pantalla, los ingresos recaudados por las películas “made in Bollywood” crecen a un ritmo del 30% anual. Según datos de la Federación de las Cámaras de Comercio de India, el cine indio genera alrededor de unos 4.500 millones de dólares al año.</w:t>
      </w:r>
    </w:p>
    <w:p>
      <w:pPr>
        <w:pStyle w:val="Normal"/>
        <w:jc w:val="both"/>
        <w:rPr/>
      </w:pPr>
      <w:r>
        <w:rPr/>
      </w:r>
    </w:p>
    <w:p>
      <w:pPr>
        <w:pStyle w:val="Normal"/>
        <w:jc w:val="both"/>
        <w:rPr/>
      </w:pPr>
      <w:r>
        <w:rPr/>
        <w:t>¿Cuál es el secreto de Bollywood? El mercado interior constituye, sin lugar a dudas, un apoyo importante. En efecto, para los indios ir al cine es, además de un acto social, un hecho casi religioso y suelen acudir a ver la misma película tres o cuatro veces. En 2003, la friolera de 3.600 millones de indios acudieron a las salas de cine (diez millones de personas cada día). Una cifra que supera los “taquillazos” de la más renombrada Hollywood. Un éxito de taquilla puede conseguir atrapar fácilmente 900 millones de espectadores.</w:t>
      </w:r>
    </w:p>
    <w:p>
      <w:pPr>
        <w:pStyle w:val="Normal"/>
        <w:jc w:val="both"/>
        <w:rPr/>
      </w:pPr>
      <w:r>
        <w:rPr/>
      </w:r>
    </w:p>
    <w:p>
      <w:pPr>
        <w:pStyle w:val="Normal"/>
        <w:jc w:val="both"/>
        <w:rPr/>
      </w:pPr>
      <w:r>
        <w:rPr/>
        <w:t>“</w:t>
      </w:r>
      <w:r>
        <w:rPr/>
        <w:t>India puede convertirse en el país ideal donde deslocalizar producciones, con un ahorro considerable de costes”, asegura Bobby Ailwadhi, gestor del fondo de inversión, el Bollywood Media Entertainment Fund, con sede en la Isla de Man, cuyo objetivo es invertir en la floreciente industria de Bollywood (la productora Multa Arts cotiza en la bolsa de Bombay) para proporcionarle recursos financieros. “Las cosas sólo pueden ir a más en esta industria”, sostiene Ailwahdi.</w:t>
      </w:r>
    </w:p>
    <w:p>
      <w:pPr>
        <w:pStyle w:val="Normal"/>
        <w:jc w:val="both"/>
        <w:rPr/>
      </w:pPr>
      <w:r>
        <w:rPr/>
      </w:r>
    </w:p>
    <w:p>
      <w:pPr>
        <w:pStyle w:val="Normal"/>
        <w:jc w:val="both"/>
        <w:rPr/>
      </w:pPr>
      <w:r>
        <w:rPr/>
        <w:t xml:space="preserve">Históricamente, Bombay ha sido la cuna del cine indio pero recientemente ha ido perdiendo su liderazgo. La gran meca de la industria cinematográfica local es en la actualidad el centro de producción de la ciudad de Tamil Nadu. En India se le otorga a este lugar el calificativo de “Tollywood” para distinguirlo de su competidor más antiguo.  </w:t>
      </w:r>
    </w:p>
    <w:p>
      <w:pPr>
        <w:pStyle w:val="Normal"/>
        <w:jc w:val="both"/>
        <w:rPr>
          <w:b/>
          <w:b/>
        </w:rPr>
      </w:pPr>
      <w:r>
        <w:rPr>
          <w:b/>
        </w:rPr>
      </w:r>
    </w:p>
    <w:p>
      <w:pPr>
        <w:pStyle w:val="Normal"/>
        <w:jc w:val="both"/>
        <w:rPr/>
      </w:pPr>
      <w:r>
        <w:rPr/>
        <w:t>- El aborto selectivo en…“La increíble India” (según señala el eslogan promocional)</w:t>
      </w:r>
    </w:p>
    <w:p>
      <w:pPr>
        <w:pStyle w:val="Normal"/>
        <w:jc w:val="both"/>
        <w:rPr/>
      </w:pPr>
      <w:r>
        <w:rPr/>
      </w:r>
    </w:p>
    <w:p>
      <w:pPr>
        <w:pStyle w:val="Normal"/>
        <w:jc w:val="both"/>
        <w:rPr/>
      </w:pPr>
      <w:r>
        <w:rPr/>
        <w:t>Cincuenta millones de mujeres desaparecidas después, un tribunal de la India ha condenado por primera vez a un médico y a su asistente a una pena de cárcel por determinar el sexo de un feto y ofrecerse a realizar el aborto al tratarse de una niña (El Mundo - 1/4/06).</w:t>
      </w:r>
    </w:p>
    <w:p>
      <w:pPr>
        <w:pStyle w:val="Normal"/>
        <w:jc w:val="both"/>
        <w:rPr/>
      </w:pPr>
      <w:r>
        <w:rPr/>
        <w:t>Al pronunciar la sentencia, el juez aseveró que “los convictos no merecen ninguna indulgencia. Es debido a los actos ilegales cometidos por personas como ellos por lo que el ratio sexual (femenino) está disminuyendo día tras día. No está lejos el día en el que no habrá niñas (en la India)”.</w:t>
      </w:r>
    </w:p>
    <w:p>
      <w:pPr>
        <w:pStyle w:val="Normal"/>
        <w:jc w:val="both"/>
        <w:rPr/>
      </w:pPr>
      <w:r>
        <w:rPr/>
        <w:t>(La Ley de Regulación y Prevención del Uso indebido de la Técnica de Diagnóstico Prenatal, ha sido promulgada en 1994)</w:t>
      </w:r>
    </w:p>
    <w:p>
      <w:pPr>
        <w:pStyle w:val="Normal"/>
        <w:jc w:val="both"/>
        <w:rPr/>
      </w:pPr>
      <w:r>
        <w:rPr/>
      </w:r>
    </w:p>
    <w:p>
      <w:pPr>
        <w:pStyle w:val="Normal"/>
        <w:jc w:val="both"/>
        <w:rPr/>
      </w:pPr>
      <w:r>
        <w:rPr/>
        <w:t>Y es que, a pesar de su prohibición, la determinación del sexo del bebé para su posterior aborto en el caso de que se trate de una niña es una práctica común en algunos estados de la India. Se estima que, en los últimos 20 años, 10 millones de niñas no han llegado  a nacer porque su gestación fue interrumpida.</w:t>
      </w:r>
    </w:p>
    <w:p>
      <w:pPr>
        <w:pStyle w:val="Normal"/>
        <w:jc w:val="both"/>
        <w:rPr/>
      </w:pPr>
      <w:r>
        <w:rPr/>
        <w:t>“</w:t>
      </w:r>
      <w:r>
        <w:rPr/>
        <w:t>No ha sido nada fácil, nos hemos tenido que enfrentar a numerosos problemas”, explicó la doctora Rekha Mishra, al frente del equipo de investigación. “Hasta un día antes de la sentencia hemos recibido presiones para abandonar el caso, no sólo por parte de médicos, sino también por parte de políticos”, afirmaba su colega Paul Mendiratta.</w:t>
      </w:r>
    </w:p>
    <w:p>
      <w:pPr>
        <w:pStyle w:val="Normal"/>
        <w:jc w:val="both"/>
        <w:rPr/>
      </w:pPr>
      <w:r>
        <w:rPr/>
      </w:r>
    </w:p>
    <w:p>
      <w:pPr>
        <w:pStyle w:val="Normal"/>
        <w:jc w:val="both"/>
        <w:rPr/>
      </w:pPr>
      <w:r>
        <w:rPr/>
        <w:t>A comienzos del año 2006, investigadores indios y canadienses divulgaron un polémico informe en la publicación médica británica “The Lancet” en el que estimaban que los abortos selectivos causan la pérdida de 500.000 niñas cada año en la India.</w:t>
      </w:r>
    </w:p>
    <w:p>
      <w:pPr>
        <w:pStyle w:val="Normal"/>
        <w:jc w:val="both"/>
        <w:rPr/>
      </w:pPr>
      <w:r>
        <w:rPr/>
        <w:t>Siempre se ha tomado esta práctica como una cara más de la tradición en el subcontinente indio de discriminar a las mujeres. Se alega que los abortos femeninos responden a necesidades socioeconómicas, heredadas de un sistema agrario en el que las manos del hombre valen más que las de una mujer. La realidad es que aún hoy para casar a una hija debe acordarse una dote, la cual supone la ruina para muchas familias.</w:t>
      </w:r>
    </w:p>
    <w:p>
      <w:pPr>
        <w:pStyle w:val="Normal"/>
        <w:jc w:val="both"/>
        <w:rPr/>
      </w:pPr>
      <w:r>
        <w:rPr/>
      </w:r>
    </w:p>
    <w:p>
      <w:pPr>
        <w:pStyle w:val="Normal"/>
        <w:jc w:val="both"/>
        <w:rPr/>
      </w:pPr>
      <w:r>
        <w:rPr/>
        <w:t>A finales de los años 80, el economista indio Amartya Sen, cuando todavía no había sido laureado con el Premio Nobel, acuñó el término “mujeres desaparecidas” para describir el alarmante número de mujeres en el mundo que no habían nacido por pura discriminación. De los más de 100 millones de mujeres que entonces faltaban en el mundo, 50 millones habrían vivido en la India, según estimaciones.</w:t>
      </w:r>
    </w:p>
    <w:p>
      <w:pPr>
        <w:pStyle w:val="Normal"/>
        <w:jc w:val="both"/>
        <w:rPr/>
      </w:pPr>
      <w:r>
        <w:rPr/>
      </w:r>
    </w:p>
    <w:p>
      <w:pPr>
        <w:pStyle w:val="Normal"/>
        <w:jc w:val="both"/>
        <w:rPr>
          <w:b/>
          <w:b/>
        </w:rPr>
      </w:pPr>
      <w:r>
        <w:rPr>
          <w:b/>
        </w:rPr>
        <w:t>Reservas Medioambientales (Dudas razonables II)</w:t>
      </w:r>
    </w:p>
    <w:p>
      <w:pPr>
        <w:pStyle w:val="Normal"/>
        <w:jc w:val="both"/>
        <w:rPr>
          <w:b/>
          <w:b/>
        </w:rPr>
      </w:pPr>
      <w:r>
        <w:rPr>
          <w:b/>
        </w:rPr>
      </w:r>
    </w:p>
    <w:p>
      <w:pPr>
        <w:pStyle w:val="Normal"/>
        <w:jc w:val="both"/>
        <w:rPr>
          <w:lang w:val="en-GB"/>
        </w:rPr>
      </w:pPr>
      <w:r>
        <w:rPr>
          <w:lang w:val="en-GB"/>
        </w:rPr>
        <w:t>- State of the World 2006: China and India Hold World in Balance</w:t>
      </w:r>
    </w:p>
    <w:p>
      <w:pPr>
        <w:pStyle w:val="Normal"/>
        <w:jc w:val="both"/>
        <w:rPr>
          <w:b/>
          <w:b/>
          <w:lang w:val="en-GB"/>
        </w:rPr>
      </w:pPr>
      <w:r>
        <w:rPr>
          <w:lang w:val="en-GB"/>
        </w:rPr>
        <w:t>(Fuente:Worldwatch</w:t>
      </w:r>
      <w:r>
        <w:rPr>
          <w:b/>
          <w:lang w:val="en-GB"/>
        </w:rPr>
        <w:t xml:space="preserve"> </w:t>
      </w:r>
      <w:r>
        <w:rPr>
          <w:lang w:val="en-GB"/>
        </w:rPr>
        <w:t>Publications</w:t>
      </w:r>
      <w:r>
        <w:rPr>
          <w:b/>
          <w:lang w:val="en-GB"/>
        </w:rPr>
        <w:t xml:space="preserve"> - </w:t>
      </w:r>
      <w:r>
        <w:rPr>
          <w:lang w:val="en-GB"/>
        </w:rPr>
        <w:t>Online Features</w:t>
      </w:r>
      <w:r>
        <w:rPr>
          <w:b/>
          <w:lang w:val="en-GB"/>
        </w:rPr>
        <w:t xml:space="preserve"> - </w:t>
      </w:r>
      <w:r>
        <w:rPr>
          <w:lang w:val="en-GB"/>
        </w:rPr>
        <w:t>January 11, 2006)</w:t>
      </w:r>
    </w:p>
    <w:p>
      <w:pPr>
        <w:pStyle w:val="Normal"/>
        <w:jc w:val="both"/>
        <w:rPr>
          <w:b/>
          <w:b/>
          <w:lang w:val="en-GB"/>
        </w:rPr>
      </w:pPr>
      <w:r>
        <w:rPr>
          <w:b/>
          <w:lang w:val="en-GB"/>
        </w:rPr>
      </w:r>
    </w:p>
    <w:p>
      <w:pPr>
        <w:pStyle w:val="Normal"/>
        <w:jc w:val="both"/>
        <w:rPr/>
      </w:pPr>
      <w:r>
        <w:rPr>
          <w:lang w:val="en-GB"/>
        </w:rPr>
        <w:t>Washington, D.C. The dramatic rise of China and India presents one of the gravest threats -and greatest opportunities- facing the world today, says the Worldwatch Institute in its State of the World 2006 report. The choices these countries make in the next few years will lead the world either towards a future beset by growing ecological and political instability-or down a development path based on efficient technologies and better stewardship of resources.</w:t>
      </w:r>
    </w:p>
    <w:p>
      <w:pPr>
        <w:pStyle w:val="Normal"/>
        <w:jc w:val="both"/>
        <w:rPr>
          <w:lang w:val="en-GB"/>
        </w:rPr>
      </w:pPr>
      <w:r>
        <w:rPr>
          <w:lang w:val="en-GB"/>
        </w:rPr>
      </w:r>
    </w:p>
    <w:p>
      <w:pPr>
        <w:pStyle w:val="Normal"/>
        <w:jc w:val="both"/>
        <w:rPr/>
      </w:pPr>
      <w:r>
        <w:rPr>
          <w:lang w:val="en-GB"/>
        </w:rPr>
        <w:t>“</w:t>
      </w:r>
      <w:r>
        <w:rPr>
          <w:lang w:val="en-GB"/>
        </w:rPr>
        <w:t>Rising demand for energy, food, and raw materials by 2.5 billion Chinese and Indians is already having ripple effects worldwide”, says Worldwatch President Christopher Flavin. “Meanwhile, record-shattering consumption levels in the U.S. and Europe leave little room for this projected Asian growth”. The resulting global resource squeeze is already evident in riots over rising oil prices in Indonesia, growing pressure on Brazil's forests and fisheries, and the loss of manufacturing jobs in Central America.</w:t>
      </w:r>
    </w:p>
    <w:p>
      <w:pPr>
        <w:pStyle w:val="Normal"/>
        <w:jc w:val="both"/>
        <w:rPr>
          <w:lang w:val="en-GB"/>
        </w:rPr>
      </w:pPr>
      <w:r>
        <w:rPr>
          <w:lang w:val="en-GB"/>
        </w:rPr>
      </w:r>
    </w:p>
    <w:p>
      <w:pPr>
        <w:pStyle w:val="Normal"/>
        <w:jc w:val="both"/>
        <w:rPr>
          <w:lang w:val="en-GB"/>
        </w:rPr>
      </w:pPr>
      <w:r>
        <w:rPr>
          <w:lang w:val="en-GB"/>
        </w:rPr>
        <w:t>The United States still consumes three times as much grain per person as China and five times as much as India, notes the report. U.S. per-capita carbon dioxide emissions are six times the Chinese level and 20 times the Indian level. If China and India were to consume resources and produce pollution at the current U.S. per-capita level, it would require two planet Earths just to sustain their two economies.</w:t>
      </w:r>
    </w:p>
    <w:p>
      <w:pPr>
        <w:pStyle w:val="Normal"/>
        <w:jc w:val="both"/>
        <w:rPr>
          <w:lang w:val="en-GB"/>
        </w:rPr>
      </w:pPr>
      <w:r>
        <w:rPr>
          <w:lang w:val="en-GB"/>
        </w:rPr>
      </w:r>
    </w:p>
    <w:p>
      <w:pPr>
        <w:pStyle w:val="Normal"/>
        <w:jc w:val="both"/>
        <w:rPr>
          <w:lang w:val="en-GB"/>
        </w:rPr>
      </w:pPr>
      <w:r>
        <w:rPr>
          <w:lang w:val="en-GB"/>
        </w:rPr>
        <w:t>“</w:t>
      </w:r>
      <w:r>
        <w:rPr>
          <w:lang w:val="en-GB"/>
        </w:rPr>
        <w:t>We were encouraged to find that a growing number of opinion leaders in China and India now recognize that the resource-intensive model for economic growth can't work in the 21st century”, Flavin said. “Already, China's world-leading solar industry provides water heating for 35 million buildings, and India's pioneering use of rainwater harvesting brings clean water to tens of thousands of homes. China and India are positioned to leapfrog today's industrial powers and become world leaders in sustainable energy and agriculture within a decade”.</w:t>
      </w:r>
    </w:p>
    <w:p>
      <w:pPr>
        <w:pStyle w:val="Normal"/>
        <w:jc w:val="both"/>
        <w:rPr>
          <w:lang w:val="en-GB"/>
        </w:rPr>
      </w:pPr>
      <w:r>
        <w:rPr>
          <w:lang w:val="en-GB"/>
        </w:rPr>
      </w:r>
    </w:p>
    <w:p>
      <w:pPr>
        <w:pStyle w:val="Normal"/>
        <w:jc w:val="both"/>
        <w:rPr/>
      </w:pPr>
      <w:r>
        <w:rPr>
          <w:lang w:val="en-GB"/>
        </w:rPr>
        <w:t xml:space="preserve">In 2005, China alone used 26 percent of the world's steel, 32 percent of the rice, and 47 percent of the cement. Though their per-capita resource consumption is still low, with their huge populations China and India are joining the United States and Europe as ecological superpowers whose demands on the world's ecosystems will vastly outstrip those of other countries, according to the report. </w:t>
      </w:r>
    </w:p>
    <w:p>
      <w:pPr>
        <w:pStyle w:val="Normal"/>
        <w:jc w:val="both"/>
        <w:rPr>
          <w:lang w:val="en-GB"/>
        </w:rPr>
      </w:pPr>
      <w:r>
        <w:rPr>
          <w:lang w:val="en-GB"/>
        </w:rPr>
      </w:r>
    </w:p>
    <w:p>
      <w:pPr>
        <w:pStyle w:val="Normal"/>
        <w:jc w:val="both"/>
        <w:rPr>
          <w:lang w:val="en-GB"/>
        </w:rPr>
      </w:pPr>
      <w:r>
        <w:rPr>
          <w:lang w:val="en-GB"/>
        </w:rPr>
        <w:t>The chemical spill on the Songhua River in northern China in November 2005, which forced a four-day closure of the water system of the city of Harbin, illustrated the huge environmental challenges facing Asia today. The spill led to the resignation of China's top environmental official, Xie Zhenhua, who authored the foreword to State of the World 2006 shortly before the disaster. Other challenges facing China and India include:</w:t>
      </w:r>
    </w:p>
    <w:p>
      <w:pPr>
        <w:pStyle w:val="Normal"/>
        <w:jc w:val="both"/>
        <w:rPr>
          <w:lang w:val="en-GB"/>
        </w:rPr>
      </w:pPr>
      <w:r>
        <w:rPr>
          <w:lang w:val="en-GB"/>
        </w:rPr>
      </w:r>
    </w:p>
    <w:p>
      <w:pPr>
        <w:pStyle w:val="Normal"/>
        <w:numPr>
          <w:ilvl w:val="0"/>
          <w:numId w:val="2"/>
        </w:numPr>
        <w:jc w:val="both"/>
        <w:rPr>
          <w:lang w:val="en-GB"/>
        </w:rPr>
      </w:pPr>
      <w:r>
        <w:rPr>
          <w:lang w:val="en-GB"/>
        </w:rPr>
        <w:t>China has only 8 percent of the world's fresh water to meet the needs of 22 percent of the world's people. In India, urban water demand is expected to double -and industrial demand to triple- by 2025.</w:t>
      </w:r>
    </w:p>
    <w:p>
      <w:pPr>
        <w:pStyle w:val="Normal"/>
        <w:numPr>
          <w:ilvl w:val="0"/>
          <w:numId w:val="2"/>
        </w:numPr>
        <w:jc w:val="both"/>
        <w:rPr>
          <w:lang w:val="en-GB"/>
        </w:rPr>
      </w:pPr>
      <w:r>
        <w:rPr>
          <w:lang w:val="en-GB"/>
        </w:rPr>
        <w:t>India's use of oil has doubled since 1992, while China went from near self-sufficiency in the mid-1990s to the world's second largest oil importer in 2004. Chinese and Indian oil companies are now seeking oil in countries such as Sudan and Venezuela-and both have just started to build what are slated to be two of the largest automobile industries in the world.</w:t>
      </w:r>
    </w:p>
    <w:p>
      <w:pPr>
        <w:pStyle w:val="Normal"/>
        <w:numPr>
          <w:ilvl w:val="0"/>
          <w:numId w:val="2"/>
        </w:numPr>
        <w:jc w:val="both"/>
        <w:rPr>
          <w:lang w:val="en-GB"/>
        </w:rPr>
      </w:pPr>
      <w:r>
        <w:rPr>
          <w:lang w:val="en-GB"/>
        </w:rPr>
        <w:t xml:space="preserve">China and India have the only large coal-dominated energy systems in the world today-coal provides more than two-thirds of China's energy and half of India's. Both countries are therefore central to future efforts to slow global climate change: China is already the world's second largest emitter of climate-altering carbon dioxide, while India ranks fourth. </w:t>
      </w:r>
    </w:p>
    <w:p>
      <w:pPr>
        <w:pStyle w:val="Normal"/>
        <w:numPr>
          <w:ilvl w:val="0"/>
          <w:numId w:val="2"/>
        </w:numPr>
        <w:jc w:val="both"/>
        <w:rPr>
          <w:lang w:val="en-GB"/>
        </w:rPr>
      </w:pPr>
      <w:r>
        <w:rPr>
          <w:lang w:val="en-GB"/>
        </w:rPr>
        <w:t>If Chinese per-capita grain consumption were to double to roughly European levels, China alone would require the equivalent of nearly 40 percent of today's global grain harvest. Already, China's growing imports of grain, soybeans, and wood products are placing great pressure on the biodiversity of South America and Southeast Asia.</w:t>
      </w:r>
    </w:p>
    <w:p>
      <w:pPr>
        <w:pStyle w:val="Normal"/>
        <w:jc w:val="both"/>
        <w:rPr>
          <w:lang w:val="en-GB"/>
        </w:rPr>
      </w:pPr>
      <w:r>
        <w:rPr>
          <w:lang w:val="en-GB"/>
        </w:rPr>
      </w:r>
    </w:p>
    <w:p>
      <w:pPr>
        <w:pStyle w:val="Normal"/>
        <w:jc w:val="both"/>
        <w:rPr/>
      </w:pPr>
      <w:r>
        <w:rPr>
          <w:lang w:val="en-GB"/>
        </w:rPr>
        <w:t xml:space="preserve">Such trends have a number of influential Chinese and Indians questioning whether their countries are on the right path. Zjeng Bijian, Chair of China Economic Reform, is quoted in the book calling for “a new path of industrialization based on technology, low consumption of resources, low environmental pollution, and the optimal allocation of human resources”. Sunita Narain of India's Centre for Science and Environment writes in the book's foreword, “The South -India, China, and all their neighbours- has no choice but to reinvent the development trajectory”. </w:t>
      </w:r>
    </w:p>
    <w:p>
      <w:pPr>
        <w:pStyle w:val="Normal"/>
        <w:jc w:val="both"/>
        <w:rPr>
          <w:lang w:val="en-GB"/>
        </w:rPr>
      </w:pPr>
      <w:r>
        <w:rPr>
          <w:lang w:val="en-GB"/>
        </w:rPr>
      </w:r>
    </w:p>
    <w:p>
      <w:pPr>
        <w:pStyle w:val="Normal"/>
        <w:jc w:val="both"/>
        <w:rPr>
          <w:lang w:val="en-GB"/>
        </w:rPr>
      </w:pPr>
      <w:r>
        <w:rPr>
          <w:lang w:val="en-GB"/>
        </w:rPr>
        <w:t>The report notes that China and India are already benefiting from South-South sharing of ideas, from biofuels to bus rapid transit systems. Recent commitments by both nations to develop large wind power and solar energy industries are likely to make a host of new technologies affordable for poor countries. Their early successful efforts to employ new approaches include:</w:t>
      </w:r>
    </w:p>
    <w:p>
      <w:pPr>
        <w:pStyle w:val="Normal"/>
        <w:jc w:val="both"/>
        <w:rPr>
          <w:lang w:val="en-GB"/>
        </w:rPr>
      </w:pPr>
      <w:r>
        <w:rPr>
          <w:lang w:val="en-GB"/>
        </w:rPr>
      </w:r>
    </w:p>
    <w:p>
      <w:pPr>
        <w:pStyle w:val="Normal"/>
        <w:numPr>
          <w:ilvl w:val="0"/>
          <w:numId w:val="2"/>
        </w:numPr>
        <w:jc w:val="both"/>
        <w:rPr>
          <w:lang w:val="en-GB"/>
        </w:rPr>
      </w:pPr>
      <w:r>
        <w:rPr>
          <w:lang w:val="en-GB"/>
        </w:rPr>
        <w:t>In 2005, both nations committed to accelerating the development of new energy sources. India will seek to increase renewable energy's share of its power from 5 percent to 20-25 percent, while China's ambitious renewable energy law stands a good chance of jumpstarting wind power, biofuels, and other new energy options.</w:t>
      </w:r>
    </w:p>
    <w:p>
      <w:pPr>
        <w:pStyle w:val="Normal"/>
        <w:numPr>
          <w:ilvl w:val="0"/>
          <w:numId w:val="2"/>
        </w:numPr>
        <w:jc w:val="both"/>
        <w:rPr>
          <w:lang w:val="en-GB"/>
        </w:rPr>
      </w:pPr>
      <w:r>
        <w:rPr>
          <w:lang w:val="en-GB"/>
        </w:rPr>
        <w:t xml:space="preserve">Seeking to provide mass mobility to over a billion people without diverting resources required to meet other human needs, the Chinese Ministry of Construction recently declared public transport a national priority and is promoting Bus Rapid Transit (BRT). </w:t>
      </w:r>
    </w:p>
    <w:p>
      <w:pPr>
        <w:pStyle w:val="Normal"/>
        <w:numPr>
          <w:ilvl w:val="0"/>
          <w:numId w:val="2"/>
        </w:numPr>
        <w:jc w:val="both"/>
        <w:rPr>
          <w:lang w:val="en-GB"/>
        </w:rPr>
      </w:pPr>
      <w:r>
        <w:rPr>
          <w:lang w:val="en-GB"/>
        </w:rPr>
        <w:t>In India, where 43 percent of the annual rain and snowfall fails to reach rivers and aquifers, NGOs have championed water harvesting, using simple technologies that capture and store water before it can flow away. In Chennai, the country's fourth largest city, some 70,000 buildings harvest rainwater.</w:t>
      </w:r>
    </w:p>
    <w:p>
      <w:pPr>
        <w:pStyle w:val="Normal"/>
        <w:numPr>
          <w:ilvl w:val="0"/>
          <w:numId w:val="2"/>
        </w:numPr>
        <w:jc w:val="both"/>
        <w:rPr>
          <w:lang w:val="en-GB"/>
        </w:rPr>
      </w:pPr>
      <w:r>
        <w:rPr>
          <w:lang w:val="en-GB"/>
        </w:rPr>
        <w:t xml:space="preserve"> </w:t>
      </w:r>
      <w:r>
        <w:rPr>
          <w:lang w:val="en-GB"/>
        </w:rPr>
        <w:t>In 2004, China implemented automobile fuel economy standards that are based on European standards and tougher than those in the United States. China's commitment to energy efficiency is also reflected in its status as the world leader in producing and installing compact fluorescent light bulbs.</w:t>
      </w:r>
    </w:p>
    <w:p>
      <w:pPr>
        <w:pStyle w:val="Normal"/>
        <w:numPr>
          <w:ilvl w:val="0"/>
          <w:numId w:val="2"/>
        </w:numPr>
        <w:jc w:val="both"/>
        <w:rPr>
          <w:lang w:val="en-GB"/>
        </w:rPr>
      </w:pPr>
      <w:r>
        <w:rPr>
          <w:lang w:val="en-GB"/>
        </w:rPr>
        <w:t>Indian officials recently replicated successful small-scalebiodiesel programs in 100 additional villages in the hopes of bringing revenue to depressed rural communities while powering local electrical grids and irrigation pumps.</w:t>
      </w:r>
    </w:p>
    <w:p>
      <w:pPr>
        <w:pStyle w:val="Normal"/>
        <w:numPr>
          <w:ilvl w:val="0"/>
          <w:numId w:val="2"/>
        </w:numPr>
        <w:jc w:val="both"/>
        <w:rPr/>
      </w:pPr>
      <w:r>
        <w:rPr>
          <w:lang w:val="en-GB"/>
        </w:rPr>
        <w:t xml:space="preserve">New laws in 2004 gave Chinese non-governmental organizations (NGOs) stronger legal standing to participate in policy decision-making. There are now more than 2,000 environmental NGOs in China-a sector that barely existed as recently as the early 1990s. </w:t>
      </w:r>
    </w:p>
    <w:p>
      <w:pPr>
        <w:pStyle w:val="Normal"/>
        <w:jc w:val="both"/>
        <w:rPr>
          <w:lang w:val="en-GB"/>
        </w:rPr>
      </w:pPr>
      <w:r>
        <w:rPr>
          <w:lang w:val="en-GB"/>
        </w:rPr>
      </w:r>
    </w:p>
    <w:p>
      <w:pPr>
        <w:pStyle w:val="Normal"/>
        <w:jc w:val="both"/>
        <w:rPr>
          <w:lang w:val="en-GB"/>
        </w:rPr>
      </w:pPr>
      <w:r>
        <w:rPr>
          <w:lang w:val="en-GB"/>
        </w:rPr>
        <w:t>The report calls for broader cooperation between China, India, Europe, and the United States to develop new energy and agricultural systems, maximize resource efficiency, and continue recent progress towards participatory decision-making in China and India. Educational and professional exchanges should also be stepped up. Additionally, it is urgent that China and India be invited into key international bodies such as the G-8 and the International Energy Agency.</w:t>
      </w:r>
    </w:p>
    <w:p>
      <w:pPr>
        <w:pStyle w:val="Normal"/>
        <w:jc w:val="both"/>
        <w:rPr>
          <w:lang w:val="en-GB"/>
        </w:rPr>
      </w:pPr>
      <w:r>
        <w:rPr>
          <w:lang w:val="en-GB"/>
        </w:rPr>
      </w:r>
    </w:p>
    <w:p>
      <w:pPr>
        <w:pStyle w:val="Normal"/>
        <w:jc w:val="both"/>
        <w:rPr/>
      </w:pPr>
      <w:r>
        <w:rPr>
          <w:lang w:val="en-GB"/>
        </w:rPr>
        <w:t>“</w:t>
      </w:r>
      <w:r>
        <w:rPr>
          <w:lang w:val="en-GB"/>
        </w:rPr>
        <w:t>The rise of China and India is the wake-up call that should prompt people in the United States and around the world to take seriously the need for strong commitments to build sustainable economies”, the book concludes: “Viewing this colossal shift in global geopolitics as an opportunity rather than a challenge holds the greatest prospect for ensuring a stable and peaceful twenty-first century”.</w:t>
      </w:r>
    </w:p>
    <w:p>
      <w:pPr>
        <w:pStyle w:val="Normal"/>
        <w:jc w:val="both"/>
        <w:rPr>
          <w:lang w:val="en-GB"/>
        </w:rPr>
      </w:pPr>
      <w:r>
        <w:rPr>
          <w:lang w:val="en-GB"/>
        </w:rPr>
      </w:r>
    </w:p>
    <w:p>
      <w:pPr>
        <w:pStyle w:val="Normal"/>
        <w:jc w:val="both"/>
        <w:rPr>
          <w:lang w:val="en-GB"/>
        </w:rPr>
      </w:pPr>
      <w:r>
        <w:rPr>
          <w:lang w:val="en-GB"/>
        </w:rPr>
        <w:t>State of the world 2006: Notable Trends</w:t>
      </w:r>
    </w:p>
    <w:p>
      <w:pPr>
        <w:pStyle w:val="Normal"/>
        <w:jc w:val="both"/>
        <w:rPr>
          <w:lang w:val="en-GB"/>
        </w:rPr>
      </w:pPr>
      <w:r>
        <w:rPr>
          <w:lang w:val="en-GB"/>
        </w:rPr>
      </w:r>
    </w:p>
    <w:p>
      <w:pPr>
        <w:pStyle w:val="Normal"/>
        <w:jc w:val="both"/>
        <w:rPr>
          <w:lang w:val="en-GB"/>
        </w:rPr>
      </w:pPr>
      <w:r>
        <w:rPr>
          <w:lang w:val="en-GB"/>
        </w:rPr>
        <w:t>China and India</w:t>
      </w:r>
    </w:p>
    <w:p>
      <w:pPr>
        <w:pStyle w:val="Normal"/>
        <w:jc w:val="both"/>
        <w:rPr>
          <w:lang w:val="en-GB"/>
        </w:rPr>
      </w:pPr>
      <w:r>
        <w:rPr>
          <w:lang w:val="en-GB"/>
        </w:rPr>
      </w:r>
    </w:p>
    <w:p>
      <w:pPr>
        <w:pStyle w:val="Normal"/>
        <w:numPr>
          <w:ilvl w:val="0"/>
          <w:numId w:val="2"/>
        </w:numPr>
        <w:jc w:val="both"/>
        <w:rPr/>
      </w:pPr>
      <w:r>
        <w:rPr>
          <w:lang w:val="en-GB"/>
        </w:rPr>
        <w:t>India already has the fourth largest wind power industry, while China and India are the third and fourth largest ethanol producers, respectively. Both countries have vast land areas that contain a large dispersed and diverse portfolio of renewable energy sources that are attracting foreign and domestic investment.</w:t>
      </w:r>
    </w:p>
    <w:p>
      <w:pPr>
        <w:pStyle w:val="Normal"/>
        <w:numPr>
          <w:ilvl w:val="0"/>
          <w:numId w:val="2"/>
        </w:numPr>
        <w:jc w:val="both"/>
        <w:rPr/>
      </w:pPr>
      <w:r>
        <w:rPr>
          <w:lang w:val="en-GB"/>
        </w:rPr>
        <w:t>The United States, Europe, Japan, India, and China together claim 75 percent of the Earth's “biocapacity”, effectively leaving 25 percent for the rest of the world.</w:t>
      </w:r>
    </w:p>
    <w:p>
      <w:pPr>
        <w:pStyle w:val="Normal"/>
        <w:numPr>
          <w:ilvl w:val="0"/>
          <w:numId w:val="2"/>
        </w:numPr>
        <w:jc w:val="both"/>
        <w:rPr>
          <w:lang w:val="en-GB"/>
        </w:rPr>
      </w:pPr>
      <w:r>
        <w:rPr>
          <w:lang w:val="en-GB"/>
        </w:rPr>
        <w:t xml:space="preserve">The average person in China has an ecological footprint of 1.6 global hectares, and, in India, 0.8 global hectares. In contrast, the average person in the United States has an ecological footprint of 9.7 hectares, and that footprint grew by 21 percent between 1992 and 2002.  </w:t>
      </w:r>
    </w:p>
    <w:p>
      <w:pPr>
        <w:pStyle w:val="Normal"/>
        <w:jc w:val="both"/>
        <w:rPr>
          <w:b/>
          <w:b/>
          <w:lang w:val="en-GB"/>
        </w:rPr>
      </w:pPr>
      <w:r>
        <w:rPr>
          <w:b/>
          <w:lang w:val="en-GB"/>
        </w:rPr>
      </w:r>
    </w:p>
    <w:p>
      <w:pPr>
        <w:pStyle w:val="Normal"/>
        <w:jc w:val="both"/>
        <w:rPr>
          <w:b/>
          <w:b/>
        </w:rPr>
      </w:pPr>
      <w:r>
        <w:rPr>
          <w:b/>
        </w:rPr>
        <w:t>Reservas Morales (Dudas razonables III)</w:t>
      </w:r>
    </w:p>
    <w:p>
      <w:pPr>
        <w:pStyle w:val="Normal"/>
        <w:jc w:val="both"/>
        <w:rPr>
          <w:b/>
          <w:b/>
          <w:color w:val="000000"/>
        </w:rPr>
      </w:pPr>
      <w:r>
        <w:rPr>
          <w:b/>
          <w:color w:val="000000"/>
        </w:rPr>
      </w:r>
    </w:p>
    <w:p>
      <w:pPr>
        <w:pStyle w:val="Normal"/>
        <w:jc w:val="both"/>
        <w:rPr>
          <w:color w:val="000000"/>
        </w:rPr>
      </w:pPr>
      <w:r>
        <w:rPr>
          <w:color w:val="000000"/>
        </w:rPr>
        <w:t>- Historia de una catástrofe</w:t>
      </w:r>
    </w:p>
    <w:p>
      <w:pPr>
        <w:pStyle w:val="Normal"/>
        <w:jc w:val="both"/>
        <w:rPr/>
      </w:pPr>
      <w:r>
        <w:rPr/>
        <w:t>(Fuente: Greenpeace España, diciembre 2004)</w:t>
      </w:r>
    </w:p>
    <w:p>
      <w:pPr>
        <w:pStyle w:val="Normal"/>
        <w:jc w:val="both"/>
        <w:rPr/>
      </w:pPr>
      <w:r>
        <w:rPr/>
        <w:t>(</w:t>
      </w:r>
      <w:hyperlink r:id="rId6">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pPr>
      <w:r>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En 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 Nubes de injusticia: el desastre de Bhopal 20 años después</w:t>
      </w:r>
    </w:p>
    <w:p>
      <w:pPr>
        <w:pStyle w:val="Normal"/>
        <w:jc w:val="both"/>
        <w:rPr/>
      </w:pPr>
      <w:r>
        <w:rPr/>
        <w:t xml:space="preserve">(Fuente: </w:t>
      </w:r>
      <w:hyperlink r:id="rId7">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 India - Bhopal - Los derechos humanos en shock tóxico</w:t>
      </w:r>
    </w:p>
    <w:p>
      <w:pPr>
        <w:pStyle w:val="Normal"/>
        <w:jc w:val="both"/>
        <w:rPr/>
      </w:pPr>
      <w:r>
        <w:rPr/>
        <w:t xml:space="preserve">(Fuente: </w:t>
      </w:r>
      <w:hyperlink r:id="rId8">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s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s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Última modificación: 04 de enero de 2005) </w:t>
      </w:r>
    </w:p>
    <w:p>
      <w:pPr>
        <w:pStyle w:val="Normal"/>
        <w:spacing w:before="225" w:after="225"/>
        <w:ind w:right="44" w:hanging="0"/>
        <w:jc w:val="both"/>
        <w:rPr/>
      </w:pPr>
      <w:r>
        <w:rPr/>
        <w:t xml:space="preserve"> </w:t>
      </w:r>
      <w:r>
        <w:rPr/>
        <w:t xml:space="preserve">- </w:t>
      </w:r>
      <w:r>
        <w:rPr>
          <w:lang w:val="es-MX"/>
        </w:rPr>
        <w:t>Enorme reserva de pacientes</w:t>
      </w:r>
    </w:p>
    <w:p>
      <w:pPr>
        <w:pStyle w:val="Normal"/>
        <w:jc w:val="both"/>
        <w:rPr>
          <w:lang w:val="es-MX"/>
        </w:rPr>
      </w:pPr>
      <w:r>
        <w:rPr>
          <w:lang w:val="es-MX"/>
        </w:rPr>
        <w:t>The Wall Street Journal -online- (15/2/04): “Las farmacéuticas hacen de la India un laboratorio para nuevas medicinas”</w:t>
      </w:r>
    </w:p>
    <w:p>
      <w:pPr>
        <w:pStyle w:val="Normal"/>
        <w:jc w:val="both"/>
        <w:rPr>
          <w:lang w:val="es-MX"/>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lang w:val="es-MX"/>
        </w:rPr>
      </w:pPr>
      <w:r>
        <w:rPr>
          <w:lang w:val="es-MX"/>
        </w:rPr>
        <w:t>Asimismo, para prevenir la percepción de que su población está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 observa Kenneth Kaitin, director del Tufo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Radical Internacional, y las filiales en India de Pfizer y Eli Lilly.</w:t>
      </w:r>
    </w:p>
    <w:p>
      <w:pPr>
        <w:pStyle w:val="Normal"/>
        <w:jc w:val="both"/>
        <w:rPr>
          <w:lang w:val="es-MX"/>
        </w:rPr>
      </w:pPr>
      <w:r>
        <w:rPr>
          <w:lang w:val="es-MX"/>
        </w:rPr>
        <w:t>Los datos de pruebas clínicas realizadas en la India también han contribuído a la aprobación de medicamentos por parte de las autoridades estadounidenses y europeas. 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lang w:val="es-MX"/>
        </w:rPr>
      </w:pPr>
      <w:r>
        <w:rPr>
          <w:lang w:val="es-MX"/>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lang w:val="es-MX"/>
        </w:rPr>
      </w:pPr>
      <w:r>
        <w:rPr>
          <w:lang w:val="es-MX"/>
        </w:rPr>
        <w:t>Mucos pidió a Siro Clinpharm, una firma de ensayos clínicos c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pPr>
      <w:r>
        <w:rPr/>
        <w:t>- Amnistía Internacional</w:t>
      </w:r>
    </w:p>
    <w:p>
      <w:pPr>
        <w:pStyle w:val="Normal"/>
        <w:jc w:val="both"/>
        <w:rPr/>
      </w:pPr>
      <w:r>
        <w:rPr/>
      </w:r>
    </w:p>
    <w:p>
      <w:pPr>
        <w:pStyle w:val="Normal"/>
        <w:jc w:val="both"/>
        <w:rPr/>
      </w:pPr>
      <w:r>
        <w:rPr/>
        <w:t>India</w:t>
      </w:r>
    </w:p>
    <w:p>
      <w:pPr>
        <w:pStyle w:val="Normal"/>
        <w:jc w:val="both"/>
        <w:rPr/>
      </w:pPr>
      <w:r>
        <w:rPr/>
        <w:t>República de la India</w:t>
      </w:r>
    </w:p>
    <w:p>
      <w:pPr>
        <w:pStyle w:val="Normal"/>
        <w:jc w:val="both"/>
        <w:rPr/>
      </w:pPr>
      <w:r>
        <w:rPr/>
        <w:t>Jefe del Estado: A. P. J. Abdul Kalam</w:t>
      </w:r>
    </w:p>
    <w:p>
      <w:pPr>
        <w:pStyle w:val="Normal"/>
        <w:jc w:val="both"/>
        <w:rPr/>
      </w:pPr>
      <w:r>
        <w:rPr/>
        <w:t>Jefe del gobierno: Atal Bihari Vajpayee</w:t>
      </w:r>
    </w:p>
    <w:p>
      <w:pPr>
        <w:pStyle w:val="Normal"/>
        <w:jc w:val="both"/>
        <w:rPr/>
      </w:pPr>
      <w:r>
        <w:rPr/>
        <w:t>Pena de muerte: retencionista</w:t>
      </w:r>
    </w:p>
    <w:p>
      <w:pPr>
        <w:pStyle w:val="Normal"/>
        <w:jc w:val="both"/>
        <w:rPr/>
      </w:pPr>
      <w:r>
        <w:rPr/>
        <w:t>Convención de la ONU sobre la Mujer: ratificada con reservas</w:t>
      </w:r>
    </w:p>
    <w:p>
      <w:pPr>
        <w:pStyle w:val="Normal"/>
        <w:jc w:val="both"/>
        <w:rPr/>
      </w:pPr>
      <w:r>
        <w:rPr/>
        <w:t xml:space="preserve">Protocolo Facultativo de la Convención de la ONU sobre la Mujer: no firmado </w:t>
      </w:r>
    </w:p>
    <w:p>
      <w:pPr>
        <w:pStyle w:val="Normal"/>
        <w:jc w:val="both"/>
        <w:rPr/>
      </w:pPr>
      <w:r>
        <w:rPr/>
      </w:r>
    </w:p>
    <w:p>
      <w:pPr>
        <w:pStyle w:val="Normal"/>
        <w:jc w:val="both"/>
        <w:rPr/>
      </w:pPr>
      <w:r>
        <w:rPr/>
        <w:t xml:space="preserve">Documentos de AI sobre India  </w:t>
      </w:r>
    </w:p>
    <w:p>
      <w:pPr>
        <w:pStyle w:val="Normal"/>
        <w:jc w:val="both"/>
        <w:rPr/>
      </w:pPr>
      <w:r>
        <w:rPr/>
        <w:t>(Hechos más destacados entre enero y diciembre de 2003)</w:t>
      </w:r>
    </w:p>
    <w:p>
      <w:pPr>
        <w:pStyle w:val="Normal"/>
        <w:jc w:val="both"/>
        <w:rPr/>
      </w:pPr>
      <w:r>
        <w:rPr/>
      </w:r>
    </w:p>
    <w:p>
      <w:pPr>
        <w:pStyle w:val="Normal"/>
        <w:jc w:val="both"/>
        <w:rPr/>
      </w:pPr>
      <w:r>
        <w:rPr/>
        <w:t xml:space="preserve">Aumentó la preocupación por la erosión de las salvaguardias de los derechos humanos en el contexto de las medidas “antiterroristas” contra grupos políticos armados, y continuaron las tensiones entre comunidades de distintas religiones. La discriminación sistemática contra grupos vulnerables -como las mujeres, las minorías religiosas, los dalit y los adivasi (comunidades tribales)- se agravó debido al uso generalizado de la legislación de seguridad, a injerencias políticas en el sistema de justicia penal y a la lentitud de los procedimientos judiciales en un clima de permanente impunidad. Siguió habiendo un elevado nivel de tensión en el estado de Gujarat después de la violencia generalizada entre comunidades religiosas de 2002. Se dirigieron amenazas contra testigos de actos de violencia y defensores de los derechos humanos y aumentó la preocupación por la imparcialidad de las instituciones del sistema de justicia penal en el estado, como la policía, la fiscalía y algunos miembros de la judicatura. Un comité constituido por el Ministerio del Interior sugirió recomendaciones para la reforma del sistema de justicia penal que podían menoscabar aún más las salvaguardias de los derechos humanos. </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La Alianza Nacional Democrática, liderada por el Partido del Pueblo Indio (Bharatiya Janata Party), continuó en el gobierno. Algunas elecciones estatales se vieron empañadas por campañas políticas que avivaron las tensiones entre castas o entre comunidades religiosas. </w:t>
      </w:r>
    </w:p>
    <w:p>
      <w:pPr>
        <w:pStyle w:val="Normal"/>
        <w:jc w:val="both"/>
        <w:rPr/>
      </w:pPr>
      <w:r>
        <w:rPr/>
      </w:r>
    </w:p>
    <w:p>
      <w:pPr>
        <w:pStyle w:val="Normal"/>
        <w:jc w:val="both"/>
        <w:rPr/>
      </w:pPr>
      <w:r>
        <w:rPr/>
        <w:t>Durante el año se recibieron informes sobre atentados con explosivos contra civiles. El 25 de agosto, 52 personas murieron y unas 150 resultaron heridas por dos coches bomba en Mumbai (Bombay), estado de Maharashtra. Aunque ningún grupo se atribuyó la responsabilidad de los atentados, al menos seis musulmanes acusados de participar en ellos fueron detenidos e inculpados. Al terminar el año permanecían bajo custodia en espera de juicio. Continuó la erosión de las salvaguardias de los derechos humanos, aparentemente como respuesta a consideraciones de seguridad.</w:t>
      </w:r>
    </w:p>
    <w:p>
      <w:pPr>
        <w:pStyle w:val="Normal"/>
        <w:jc w:val="both"/>
        <w:rPr/>
      </w:pPr>
      <w:r>
        <w:rPr/>
      </w:r>
    </w:p>
    <w:p>
      <w:pPr>
        <w:pStyle w:val="Normal"/>
        <w:jc w:val="both"/>
        <w:rPr/>
      </w:pPr>
      <w:r>
        <w:rPr/>
        <w:t>Las relaciones entre la India y Pakistán mejoraron en algunos aspectos, aunque persistieron las tensiones subyacentes. Las cuestiones relativas a la seguridad siguieron dominando los debates de política exterior, incluso en el contexto de la “guerra contra el terrorismo” liderada por Estados Unidos, que también este año contó con el apoyo del gobierno de la India.</w:t>
      </w:r>
    </w:p>
    <w:p>
      <w:pPr>
        <w:pStyle w:val="Normal"/>
        <w:jc w:val="both"/>
        <w:rPr/>
      </w:pPr>
      <w:r>
        <w:rPr/>
      </w:r>
    </w:p>
    <w:p>
      <w:pPr>
        <w:pStyle w:val="Normal"/>
        <w:jc w:val="both"/>
        <w:rPr/>
      </w:pPr>
      <w:r>
        <w:rPr/>
        <w:t xml:space="preserve">En el nordeste del país, el alto el fuego entre el Consejo Socialista Nacional de Nagaland (Isaac-Muivah) y el gobierno central se prorrogó por un año en julio. </w:t>
      </w:r>
    </w:p>
    <w:p>
      <w:pPr>
        <w:pStyle w:val="Normal"/>
        <w:jc w:val="both"/>
        <w:rPr/>
      </w:pPr>
      <w:r>
        <w:rPr/>
      </w:r>
    </w:p>
    <w:p>
      <w:pPr>
        <w:pStyle w:val="Normal"/>
        <w:jc w:val="both"/>
        <w:rPr/>
      </w:pPr>
      <w:r>
        <w:rPr/>
        <w:t>Se recibieron informes sobre expulsiones colectivas de ciudadanos de Bangladesh a los que las autoridades indias acusaban de ser inmigrantes ilegales. Sin embargo, como las autoridades bangladeshíes no se mostraron dispuestas a permitir su regreso, el incidente desembocó en una situación de punto muerto en la que 213 personas quedaron atrapadas entre las dos fronteras.</w:t>
      </w:r>
    </w:p>
    <w:p>
      <w:pPr>
        <w:pStyle w:val="Normal"/>
        <w:jc w:val="both"/>
        <w:rPr/>
      </w:pPr>
      <w:r>
        <w:rPr/>
      </w:r>
    </w:p>
    <w:p>
      <w:pPr>
        <w:pStyle w:val="Normal"/>
        <w:jc w:val="both"/>
        <w:rPr/>
      </w:pPr>
      <w:r>
        <w:rPr/>
        <w:t xml:space="preserve">Aumento de las tensiones en Gujarat </w:t>
      </w:r>
    </w:p>
    <w:p>
      <w:pPr>
        <w:pStyle w:val="Normal"/>
        <w:jc w:val="both"/>
        <w:rPr/>
      </w:pPr>
      <w:r>
        <w:rPr/>
      </w:r>
    </w:p>
    <w:p>
      <w:pPr>
        <w:pStyle w:val="Normal"/>
        <w:jc w:val="both"/>
        <w:rPr/>
      </w:pPr>
      <w:r>
        <w:rPr/>
        <w:t xml:space="preserve">Después de la violencia generalizada entre comunidades de distinta religión que se registró en Gujarat en febrero y marzo de 2002, en el estado continuaron produciéndose incidentes esporádicos de este tipo de violencia. Más de 2.000 personas perdieron la vida a comienzos de 2002 en una oleada de violencia contra la comunidad musulmana. Estos homicidios tuvieron lugar tras el ataque contra un tren en Godhra, en febrero de 2002, en el que 59 hindúes murieron a manos de una muchedumbre. Los informes implicaban en la violencia contra los musulmanes a agentes de policía y miembros de grupos nacionalistas hindúes, como el Consejo Mundial Hindú (Vishwa Hindu Parishad, VHP) y el Partido del Pueblo Indio, en el gobierno. </w:t>
      </w:r>
    </w:p>
    <w:p>
      <w:pPr>
        <w:pStyle w:val="Normal"/>
        <w:jc w:val="both"/>
        <w:rPr/>
      </w:pPr>
      <w:r>
        <w:rPr/>
      </w:r>
    </w:p>
    <w:p>
      <w:pPr>
        <w:pStyle w:val="Normal"/>
        <w:jc w:val="both"/>
        <w:rPr/>
      </w:pPr>
      <w:r>
        <w:rPr/>
        <w:t xml:space="preserve">Aumentó la preocupación por la pasividad del gobierno estatal de Gujarat a la hora de asegurarse de que los responsables de la violencia generalizada entre comunidades religiosas de comienzos de 2002 comparecían ante la justicia. En muchos casos, los intentos de exigir responsabilidades a los autores de los hechos se vieron obstaculizados por las graves deficiencias observadas en el registro de las denuncias por la policía. Las víctimas se quejaban de que la policía no registraba las denuncias o anotaba los datos de tal modo que se imputasen cargos de menor importancia, omitía los nombres de personas relevantes que desempeñaron un papel importante en los ataques y no emprendía las acciones adecuadas para detener a los sospechosos, especialmente cuando eran simpatizantes del Partido del Pueblo Indio. Los informes indicaban que, de las 4.252 denuncias presentadas por particulares en relación con la violencia entre comunidades religiosas, 2.032 se archivaron aun cuando se tenía constancia de que los presuntos abusos se habían cometido. Una de las razones esgrimidas por la policía para archivar los casos fue que no podía identificar a los autores individuales de los hechos. </w:t>
      </w:r>
    </w:p>
    <w:p>
      <w:pPr>
        <w:pStyle w:val="Normal"/>
        <w:jc w:val="both"/>
        <w:rPr/>
      </w:pPr>
      <w:r>
        <w:rPr/>
      </w:r>
    </w:p>
    <w:p>
      <w:pPr>
        <w:pStyle w:val="Normal"/>
        <w:jc w:val="both"/>
        <w:rPr/>
      </w:pPr>
      <w:r>
        <w:rPr/>
        <w:t>En junio saltaron a un primer plano los temores en torno a la imparcialidad de las instituciones del estado de Gujarat y al compromiso del gobierno de garantizar la justicia para las víctimas de la violencia entre comunidades religiosas, al ser absueltos 21 acusados del asesinato de 14 personas que murieron abrasadas en la panadería Best Bakery de Baroda el 1 de marzo de 2002. Tras la absolución, testigos fundamentales indicaron que habían mentido ante el tribunal porque habían sido amenazados de muerte. Después de protestas generalizadas, la Comisión Nacional de Derechos Humanos llevó a cabo una investigación y posteriormente presentó una petición ante el Tribunal Supremo, en la que solicitaba al tribunal que procurase protección a los testigos, asegurase un nuevo juicio ante un tribunal de un estado distinto de Gujarat y ordenase el traslado de otras causas importantes pendientes a tribunales de otros estados para garantizar unos procedimientos justos. Durante las actuaciones, el Tribunal Supremo criticó con dureza al gobierno estatal de Gujarat por no haber hecho justicia a las víctimas de la violencia entre comunidades religiosas y señaló la posible connivencia entre el gobierno estatal y la fiscalía en menoscabo de la causa de la justicia. Como resultado de las críticas, el gobierno de Gujarat modificó su apelación original, pidiendo esta vez un nuevo juicio del caso Best Bakery, pero esta apelación modificada fue desestimada por el Tribunal Superior de Gujarat en diciembre.</w:t>
      </w:r>
    </w:p>
    <w:p>
      <w:pPr>
        <w:pStyle w:val="Normal"/>
        <w:jc w:val="both"/>
        <w:rPr/>
      </w:pPr>
      <w:r>
        <w:rPr/>
      </w:r>
    </w:p>
    <w:p>
      <w:pPr>
        <w:pStyle w:val="Normal"/>
        <w:jc w:val="both"/>
        <w:rPr/>
      </w:pPr>
      <w:r>
        <w:rPr/>
        <w:t>Después de la investigación sobre el homicidio el 26 de marzo de Haren Pandya, ex ministro del Interior de Gujarat, la policía informó del descubrimiento de una serie de conspiraciones dirigidas contra hindúes y altos funcionarios a los que se consideraba responsables de la violencia entre comunidades religiosas. Según los informes, a partir de marzo, la Brigada Criminal de la policía detuvo ilegalmente a decenas de musulmanes en la comisaría de policía de Gayakwad Haveli, en Ahmedabad, lo que reafirmó los temores sobre la crisis del Estado de derecho en relación con la minoría musulmana del estado. Muchas de las personas detenidas formalmente fueron acusadas en virtud de la Ley de Prevención del Terrorismo. La policía recurrió de forma habitual a la detención arbitraria y en régimen de incomunicación, negó a los detenidos el acceso a abogados y asistencia médica y empleó la tortura o los malos tratos para obtener confesiones. Se temió que esta práctica de detenciones ilegales pudiera haberse reproducido en otras zonas del estado tras las declaraciones de un alto cargo policial que la apoyaba. Según los informes, el uso generalizado por la policía de la reclusión en régimen de incomunicación contra personas pertenecientes a la minoría musulmana de Ahmedabad intimidó a los miembros de la comunidad musulmana, a los que el miedo impedía presentar denuncias oficiales.</w:t>
      </w:r>
    </w:p>
    <w:p>
      <w:pPr>
        <w:pStyle w:val="Normal"/>
        <w:jc w:val="both"/>
        <w:rPr/>
      </w:pPr>
      <w:r>
        <w:rPr/>
      </w:r>
    </w:p>
    <w:p>
      <w:pPr>
        <w:pStyle w:val="Normal"/>
        <w:jc w:val="both"/>
        <w:rPr/>
      </w:pPr>
      <w:r>
        <w:rPr/>
        <w:t xml:space="preserve">Después de unos comentarios en los que el ministro principal afirmó que “activistas de cinco estrellas” financiados desde el extranjero estaban calumniando a Gujarat y atacando el sistema democrático de la India por intereses personales, se recibieron informes sobre la creación de un comité cuyo cometido era observar las actividades de las organizaciones no gubernamentales financiadas con fondos extranjeros que participaron en la reconstrucción del estado después del terremoto de enero de 2000. </w:t>
      </w:r>
    </w:p>
    <w:p>
      <w:pPr>
        <w:pStyle w:val="Normal"/>
        <w:jc w:val="both"/>
        <w:rPr/>
      </w:pPr>
      <w:r>
        <w:rPr/>
      </w:r>
    </w:p>
    <w:p>
      <w:pPr>
        <w:pStyle w:val="Normal"/>
        <w:jc w:val="both"/>
        <w:rPr/>
      </w:pPr>
      <w:r>
        <w:rPr/>
        <w:t>Violencia contra las mujeres en Gujarat</w:t>
      </w:r>
    </w:p>
    <w:p>
      <w:pPr>
        <w:pStyle w:val="Normal"/>
        <w:jc w:val="both"/>
        <w:rPr/>
      </w:pPr>
      <w:r>
        <w:rPr/>
      </w:r>
    </w:p>
    <w:p>
      <w:pPr>
        <w:pStyle w:val="Normal"/>
        <w:jc w:val="both"/>
        <w:rPr/>
      </w:pPr>
      <w:r>
        <w:rPr/>
        <w:t>El gobierno estatal y el sistema de justicia penal continuaron sin reconocer que las mujeres musulmanas habían sido blanco específico de la violencia entre comunidades religiosas de principios de 2002. Según informes de testigos, numerosas mujeres fueron golpeadas, desnudadas, violadas colectivamente y apuñaladas. Muchas de las víctimas fueron mutiladas antes de ser quemadas vivas por muchedumbres al parecer dirigidas por grupos nacionalistas hindúes. El estigma asociado a la violencia sexual dificultó que muchas mujeres presentaran denuncias formales. Aquéllas que lo hicieron obtuvieron a menudo respuestas totalmente inadecuadas de la policía y de los sistemas de salud, rehabilitación y justicia. En algunos casos se les dijo a las víctimas que debían presentar sus denuncias ante funcionarios que al parecer habían actuado en connivencia con los atacantes. Casi dos años después de los hechos, las supervivientes seguían sin tener acceso a medidas o procedimientos de rehabilitación adecuados a sus necesidades.</w:t>
      </w:r>
    </w:p>
    <w:p>
      <w:pPr>
        <w:pStyle w:val="Normal"/>
        <w:jc w:val="both"/>
        <w:rPr/>
      </w:pPr>
      <w:r>
        <w:rPr/>
      </w:r>
    </w:p>
    <w:p>
      <w:pPr>
        <w:pStyle w:val="Normal"/>
        <w:jc w:val="both"/>
        <w:rPr/>
      </w:pPr>
      <w:r>
        <w:rPr/>
        <w:t>Discriminación</w:t>
      </w:r>
    </w:p>
    <w:p>
      <w:pPr>
        <w:pStyle w:val="Normal"/>
        <w:jc w:val="both"/>
        <w:rPr/>
      </w:pPr>
      <w:r>
        <w:rPr/>
      </w:r>
    </w:p>
    <w:p>
      <w:pPr>
        <w:pStyle w:val="Normal"/>
        <w:jc w:val="both"/>
        <w:rPr/>
      </w:pPr>
      <w:r>
        <w:rPr/>
        <w:t>Grupos marginados desde el punto de vista social y económico, como los dalit, los adivasi, las mujeres y las minorías religiosas, incluidos los musulmanes, siguieron siendo objeto de discriminación por parte de la policía, el sistema de justicia penal y agentes no estatales.</w:t>
      </w:r>
    </w:p>
    <w:p>
      <w:pPr>
        <w:pStyle w:val="Normal"/>
        <w:jc w:val="both"/>
        <w:rPr/>
      </w:pPr>
      <w:r>
        <w:rPr/>
      </w:r>
    </w:p>
    <w:p>
      <w:pPr>
        <w:pStyle w:val="Normal"/>
        <w:jc w:val="both"/>
        <w:rPr/>
      </w:pPr>
      <w:r>
        <w:rPr/>
        <w:t>En abril, un comité designado por el gobierno y dirigido por el magistrado Malimath publicó sus recomendaciones para la reforma del sistema de justicia penal de la India. Se temió que las recomendaciones del llamado Comité Malimath pudieran debilitar la protección de los derechos de la mujer en la ley. Por ejemplo, el Comité recomendó que cuando el delito de crueldad contra una mujer lo cometiesen su esposo o los familiares de éste, debía existir la posibilidad de llegar a un acuerdo extrajudicial sobre el caso y el acusado debía tener acceso a la libertad bajo fianza. El razonamiento del Comité para justificar esta propuesta era que facilitaría el perdón del esposo y el regreso de la mujer al domicilio conyugal.</w:t>
      </w:r>
    </w:p>
    <w:p>
      <w:pPr>
        <w:pStyle w:val="Normal"/>
        <w:jc w:val="both"/>
        <w:rPr/>
      </w:pPr>
      <w:r>
        <w:rPr/>
      </w:r>
    </w:p>
    <w:p>
      <w:pPr>
        <w:pStyle w:val="Normal"/>
        <w:jc w:val="both"/>
        <w:rPr/>
      </w:pPr>
      <w:r>
        <w:rPr/>
        <w:t>El Comité Malimath no se pronunció sobre cuestiones relacionadas con la protección de los derechos de los económicamente más débiles, los dalit, las minorías étnicas y religiosas y otras comunidades desfavorecidas, que sufren a diario abusos y violencia. La criminalización de la pobreza, unida a la absoluta incapacidad de los más desfavorecidos para sortear los escollos del sistema de justicia penal y contratar los servicios de un abogado competente, seguía siendo un importante problema de derechos humanos, ya que tales individuos corrían el riesgo de ser sometidos a tratos indebidos sin posibilidad de resarcimiento.</w:t>
      </w:r>
    </w:p>
    <w:p>
      <w:pPr>
        <w:pStyle w:val="Normal"/>
        <w:jc w:val="both"/>
        <w:rPr/>
      </w:pPr>
      <w:r>
        <w:rPr/>
      </w:r>
    </w:p>
    <w:p>
      <w:pPr>
        <w:pStyle w:val="Normal"/>
        <w:jc w:val="both"/>
        <w:rPr/>
      </w:pPr>
      <w:r>
        <w:rPr/>
        <w:t>Continuaron los informes sobre tratos crueles, inhumanos o degradantes por parte de la policía contra miembros de comunidades adivasi en desalojos y en disputas por la propiedad de la tierra. También se tuvo noticia de otros abusos, como detenciones arbitrarias y destrucción de viviendas y medios de vida.</w:t>
      </w:r>
    </w:p>
    <w:p>
      <w:pPr>
        <w:pStyle w:val="Normal"/>
        <w:jc w:val="both"/>
        <w:rPr/>
      </w:pPr>
      <w:r>
        <w:rPr/>
      </w:r>
    </w:p>
    <w:p>
      <w:pPr>
        <w:pStyle w:val="Normal"/>
        <w:jc w:val="both"/>
        <w:rPr/>
      </w:pPr>
      <w:r>
        <w:rPr/>
        <w:t xml:space="preserve">El 21 de julio, miembros de una comunidad adivasi fueron desalojados por la fuerza de sus viviendas en el poblado de Puntamba y zonas circundantes, en el distrito de Ahmednagar, estado de Maharashtra. Funcionarios de la empresa pública Maharashtra State Farming Corporation (MSFC), acompañados por no menos de un centenar de agentes de policía, destruyeron unas 50 cabañas y varias hectáreas de cultivos, haciendo caso omiso de un recurso relativo a su derecho sobre la tierra que estaba pendiente de resolución. Durante la operación, la policía sometió a detención preventiva  al menos a un activista del Movimiento por los Derechos sobre las Tierras de los Adivasi (Adivasi Bhoomi Hakka Andolan). Al terminar el año seguían sin conocerse las conclusiones de una investigación policial sobre las denuncias presentadas por adivasi en relación con la destrucción de sus viviendas. En los últimos años se han recibido informes de varios incidentes en los que adivasi y activistas que colaboraban con ellos han sido víctimas de actos de hostigamiento a manos de terratenientes locales y funcionarios de la MSFC, como destrucción de bienes, insultos, malos tratos, detención arbitraria y palizas bajo custodia policial. La policía ha registrado las denuncias presentadas contra miembros de la comunidad adivasi por funcionarios y terratenientes, pero por lo general se ha negado a registrar las formuladas por los adivasi y a investigar sus quejas de hostigamiento. </w:t>
      </w:r>
    </w:p>
    <w:p>
      <w:pPr>
        <w:pStyle w:val="Normal"/>
        <w:jc w:val="both"/>
        <w:rPr/>
      </w:pPr>
      <w:r>
        <w:rPr/>
      </w:r>
    </w:p>
    <w:p>
      <w:pPr>
        <w:pStyle w:val="Normal"/>
        <w:jc w:val="both"/>
        <w:rPr/>
      </w:pPr>
      <w:r>
        <w:rPr/>
        <w:t xml:space="preserve">Legislación sobre seguridad </w:t>
      </w:r>
    </w:p>
    <w:p>
      <w:pPr>
        <w:pStyle w:val="Normal"/>
        <w:jc w:val="both"/>
        <w:rPr/>
      </w:pPr>
      <w:r>
        <w:rPr/>
      </w:r>
    </w:p>
    <w:p>
      <w:pPr>
        <w:pStyle w:val="Normal"/>
        <w:jc w:val="both"/>
        <w:rPr/>
      </w:pPr>
      <w:r>
        <w:rPr/>
        <w:t>La Ley de Prevención del Terrorismo siguió usándose para detener a opositores políticos y miembros de poblaciones minoritarias. Las autoridades continuaron utilizando la Ley sobre Prevención de Actividades Terroristas y Subversivas, ya anulada, para detener a personas en Jammu y Cachemira vinculándolas a causas abiertas antes de 1995. Las disposiciones sobre detención y prisión preventiva de otras leyes de seguridad y del Código de Procedimiento Penal también se utilizaron indebidamente contra activistas políticos y de derechos humanos.</w:t>
      </w:r>
    </w:p>
    <w:p>
      <w:pPr>
        <w:pStyle w:val="Normal"/>
        <w:jc w:val="both"/>
        <w:rPr/>
      </w:pPr>
      <w:r>
        <w:rPr/>
      </w:r>
    </w:p>
    <w:p>
      <w:pPr>
        <w:pStyle w:val="Normal"/>
        <w:jc w:val="both"/>
        <w:rPr/>
      </w:pPr>
      <w:r>
        <w:rPr/>
        <w:t>Causaron grave preocupación las recomendaciones del Comité Malimath de incorporar al Código Penal varias disposiciones de la Ley de Prevención del Terrorismo que violan las normas internacionales de derechos humanos o que, en caso de aplicarse, elevarían el riesgo de violaciones de derechos humanos. El Comité recomendó, por ejemplo, que se admitiesen como prueba las confesiones registradas por un superintendente de la policía (o un funcionario de rango superior) que también se hubieran grabado en cinta de audio o vídeo. El temor de que las disposiciones de la Ley de Prevención del Terrorismo pudieran fomentar el recurso a la tortura y los malos tratos al admitir tales confesiones pareció hacerse realidad. En Gujarat, varios detenidos denunciaron ante los tribunales que sus confesiones se habían obtenido bajo coacción. En varios estados, incluidos Jammu y Cachemira, Andhra Pradesh, Arunachal Pradesh, Karnataka y el Territorio Capital Nacional de Delhi, se siguió recurriendo a la detención y la prisión preventivas contra oponentes políticos utilizando disposiciones legales de ámbito estatal parecidas a la Ley de Prevención del Terrorismo. Al terminar el año sólo se había puesto en libertad a un reducido número de personas relevantes, a pesar de la promesa de revisar todos los casos de personas recluídas sin juicio durante largos períodos al amparo de la legislación sobre seguridad promulgada en aplicación del Programa Común Mínimo adoptado por el nuevo gobierno estatal en Jammu y Cachemira.</w:t>
      </w:r>
    </w:p>
    <w:p>
      <w:pPr>
        <w:pStyle w:val="Normal"/>
        <w:jc w:val="both"/>
        <w:rPr/>
      </w:pPr>
      <w:r>
        <w:rPr/>
      </w:r>
    </w:p>
    <w:p>
      <w:pPr>
        <w:pStyle w:val="Normal"/>
        <w:jc w:val="both"/>
        <w:rPr/>
      </w:pPr>
      <w:r>
        <w:rPr/>
        <w:t xml:space="preserve">Comisiones de derechos humanos </w:t>
      </w:r>
    </w:p>
    <w:p>
      <w:pPr>
        <w:pStyle w:val="Normal"/>
        <w:jc w:val="both"/>
        <w:rPr/>
      </w:pPr>
      <w:r>
        <w:rPr/>
      </w:r>
    </w:p>
    <w:p>
      <w:pPr>
        <w:pStyle w:val="Normal"/>
        <w:jc w:val="both"/>
        <w:rPr/>
      </w:pPr>
      <w:r>
        <w:rPr/>
        <w:t>El gobierno no tomó en consideración las recomendaciones formuladas por la Comisión Nacional de Derechos Humanos en 2002 sobre las reformas de la Ley de Protección de los Derechos Humanos de 1993, que rige el funcionamiento de la propia Comisión. Estas reformas habrían permitido a la Comisión investigar las denuncias de violaciones de derechos humanos cometidas por miembros de las fuerzas armadas y paramilitares, además de las cometidas por la policía, y los incidentes ocurridos más de un año antes de efectuarse la denuncia. El gobierno no las puso en práctica, lo cual sirvió para fomentar la impunidad por violaciones de derechos humanos. Las comisiones de derechos humanos estatales, existentes en 13 de los 28 estados, continuaron sufriendo la falta de recursos y de personal especializado.</w:t>
      </w:r>
    </w:p>
    <w:p>
      <w:pPr>
        <w:pStyle w:val="Normal"/>
        <w:jc w:val="both"/>
        <w:rPr/>
      </w:pPr>
      <w:r>
        <w:rPr/>
      </w:r>
    </w:p>
    <w:p>
      <w:pPr>
        <w:pStyle w:val="Normal"/>
        <w:jc w:val="both"/>
        <w:rPr/>
      </w:pPr>
      <w:r>
        <w:rPr/>
        <w:t>Impunidad</w:t>
      </w:r>
    </w:p>
    <w:p>
      <w:pPr>
        <w:pStyle w:val="Normal"/>
        <w:jc w:val="both"/>
        <w:rPr/>
      </w:pPr>
      <w:r>
        <w:rPr/>
      </w:r>
    </w:p>
    <w:p>
      <w:pPr>
        <w:pStyle w:val="Normal"/>
        <w:jc w:val="both"/>
        <w:rPr/>
      </w:pPr>
      <w:r>
        <w:rPr/>
        <w:t>Los miembros de los servicios de seguridad siguieron gozando de una impunidad prácticamente absoluta por las violaciones de derechos humanos.</w:t>
      </w:r>
    </w:p>
    <w:p>
      <w:pPr>
        <w:pStyle w:val="Normal"/>
        <w:jc w:val="both"/>
        <w:rPr/>
      </w:pPr>
      <w:r>
        <w:rPr/>
      </w:r>
    </w:p>
    <w:p>
      <w:pPr>
        <w:pStyle w:val="Normal"/>
        <w:jc w:val="both"/>
        <w:rPr/>
      </w:pPr>
      <w:r>
        <w:rPr/>
        <w:t>En Punyab prevaleció un año más la cultura de impunidad que se desarrolló en el sistema de justicia penal durante el período de oposición política armada generalizada de mediados de la década de 1990. Esta cultura se vio reforzada por las disposiciones de las leyes especiales de seguridad y de la Ley de Protección de los Derechos Humanos, y por la frecuente falta de aplicación de las recomendaciones formuladas por diversas comisiones de investigación.</w:t>
      </w:r>
    </w:p>
    <w:p>
      <w:pPr>
        <w:pStyle w:val="Normal"/>
        <w:jc w:val="both"/>
        <w:rPr/>
      </w:pPr>
      <w:r>
        <w:rPr/>
      </w:r>
    </w:p>
    <w:p>
      <w:pPr>
        <w:pStyle w:val="Normal"/>
        <w:jc w:val="both"/>
        <w:rPr/>
      </w:pPr>
      <w:r>
        <w:rPr/>
        <w:t>En 1996, el Tribunal Supremo ordenó que la Comisión Nacional de Derechos Humanos examinase las conclusiones de la Oficina Central de Investigaciones según las cuales 2.097 personas habían sido incineradas ilegalmente por agentes de policía en el distrito de Amritsar. Las incineraciones tuvieron lugar después de numerosas “desapariciones” de personas que estaban bajo custodia policial y de posibles ejecuciones extrajudiciales a mediados de la década de 1990. Siete años después de esta decisión, el estado de Punyab apenas había comenzado a presentar sus declaraciones juradas acerca de los casos que debían ser examinados por la Comisión.</w:t>
      </w:r>
    </w:p>
    <w:p>
      <w:pPr>
        <w:pStyle w:val="Normal"/>
        <w:jc w:val="both"/>
        <w:rPr/>
      </w:pPr>
      <w:r>
        <w:rPr/>
      </w:r>
    </w:p>
    <w:p>
      <w:pPr>
        <w:pStyle w:val="Normal"/>
        <w:jc w:val="both"/>
        <w:rPr/>
      </w:pPr>
      <w:r>
        <w:rPr/>
        <w:t xml:space="preserve">En Jammu y Cachemira, el gobierno estatal cumplió su promesa, incluida en el Programa Común Mínimo, de integrar el Grupo de Operaciones Especiales, una división paramilitar de la policía acusada de cometer violaciones de derechos humanos, en la policía regular. Sin embargo, el Grupo prosiguió sus actividades como unidad y, a pesar de las acciones disciplinarias emprendidas contra un reducido número de sus miembros, no dejaron de recibirse informes frecuentes sobre violaciones de derechos humanos cometidas por él. En mayo, la Comisión Nacional de Derechos Humanos pidió al primer secretario de Jammu y Cachemira información específica sobre los sistemas utilizados por las autoridades estatales para registrar e investigar las denuncias de “desaparición” y sobre las medidas adoptadas para prevenir nuevas “desapariciones”. Al terminar el año, la Comisión no había recibido una respuesta digna de mención. </w:t>
      </w:r>
    </w:p>
    <w:p>
      <w:pPr>
        <w:pStyle w:val="Normal"/>
        <w:jc w:val="both"/>
        <w:rPr/>
      </w:pPr>
      <w:r>
        <w:rPr/>
      </w:r>
    </w:p>
    <w:p>
      <w:pPr>
        <w:pStyle w:val="Normal"/>
        <w:jc w:val="both"/>
        <w:rPr/>
      </w:pPr>
      <w:r>
        <w:rPr/>
        <w:t>La población civil siguió siendo blanco de graves abusos en Jammu y Cachemira, y se denunciaron decenas de violaciones de derechos humanos a manos de las fuerzas de seguridad, las fuerzas paramilitares y los “renegados” (ex miembros de grupos armados de oposición que colaboran con las fuerzas de seguridad).</w:t>
      </w:r>
    </w:p>
    <w:p>
      <w:pPr>
        <w:pStyle w:val="Normal"/>
        <w:jc w:val="both"/>
        <w:rPr/>
      </w:pPr>
      <w:r>
        <w:rPr/>
      </w:r>
    </w:p>
    <w:p>
      <w:pPr>
        <w:pStyle w:val="Normal"/>
        <w:jc w:val="both"/>
        <w:rPr/>
      </w:pPr>
      <w:r>
        <w:rPr/>
        <w:t>Abusos cometidos por grupos de oposición</w:t>
      </w:r>
    </w:p>
    <w:p>
      <w:pPr>
        <w:pStyle w:val="Normal"/>
        <w:jc w:val="both"/>
        <w:rPr/>
      </w:pPr>
      <w:r>
        <w:rPr/>
      </w:r>
    </w:p>
    <w:p>
      <w:pPr>
        <w:pStyle w:val="Normal"/>
        <w:jc w:val="both"/>
        <w:rPr/>
      </w:pPr>
      <w:r>
        <w:rPr/>
        <w:t>Continuaron los informes sobre abusos contra los derechos humanos cometidos por grupos armados de oposición contra civiles. En Jammu y Cachemira siguieron siendo muchos los abusos cometidos por extremistas, y, según los informes, en el periodo comprendido entre enero y el final de noviembre murieron 344 civiles en actos de violencia selectiva o indiscriminada cometidos por grupos armados. El 24 de marzo, hombres armados mataron a tiros a 24 pandit de Cachemira, entre ellos 11 mujeres y dos niños, en el poblado de Nadimarg. En los estados del nordeste, los abusos incluyeron la tortura y el homicidio de no combatientes y los ataques contra civiles por parte de naxalitas (grupos armados de izquierda) en zonas de Andhra Pradesh, Bihar, Madhya Pradesh, Orissa y Bengala Occidental.</w:t>
      </w:r>
    </w:p>
    <w:p>
      <w:pPr>
        <w:pStyle w:val="Normal"/>
        <w:jc w:val="both"/>
        <w:rPr/>
      </w:pPr>
      <w:r>
        <w:rPr/>
      </w:r>
    </w:p>
    <w:p>
      <w:pPr>
        <w:pStyle w:val="Normal"/>
        <w:jc w:val="both"/>
        <w:rPr/>
      </w:pPr>
      <w:r>
        <w:rPr/>
        <w:t xml:space="preserve">Defensores de los derechos humanos </w:t>
      </w:r>
    </w:p>
    <w:p>
      <w:pPr>
        <w:pStyle w:val="Normal"/>
        <w:jc w:val="both"/>
        <w:rPr/>
      </w:pPr>
      <w:r>
        <w:rPr/>
      </w:r>
    </w:p>
    <w:p>
      <w:pPr>
        <w:pStyle w:val="Normal"/>
        <w:jc w:val="both"/>
        <w:rPr/>
      </w:pPr>
      <w:r>
        <w:rPr/>
        <w:t>Los defensores de los derechos humanos siguieron siendo acusados de actividades “antinacionales” y sometidos a hostigamiento por parte de agentes estatales, grupos políticos e individuos a título particular, con amenazas, detenciones y reclusiones preventivas y violencia.</w:t>
      </w:r>
    </w:p>
    <w:p>
      <w:pPr>
        <w:pStyle w:val="Normal"/>
        <w:jc w:val="both"/>
        <w:rPr/>
      </w:pPr>
      <w:r>
        <w:rPr/>
      </w:r>
    </w:p>
    <w:p>
      <w:pPr>
        <w:pStyle w:val="Normal"/>
        <w:jc w:val="both"/>
        <w:rPr/>
      </w:pPr>
      <w:r>
        <w:rPr/>
        <w:t>Se recibieron informes según los cuales después del intento de asesinato del ministro principal de Andhra Pradesh en octubre, al parecer obra de naxalitas, los defensores de los derechos humanos comenzaron a ser hostigados en represalia. Al menos seis miembros del Comité de Libertades Civiles de Andhra Pradesh fueron detenidos en octubre para ser interrogados en relación con este asesinato frustrado, y activistas del Comité fueron sometidos a vigilancia constante y fueron detenidos reiteradamente para ser interrogados. En noviembre se intensificaron los temores de que el Comité pudiera ser prohibido tras unas declaraciones del director general de la policía en las que indicaba que la organización simpatizaba con los naxalitas.</w:t>
      </w:r>
    </w:p>
    <w:p>
      <w:pPr>
        <w:pStyle w:val="Normal"/>
        <w:jc w:val="both"/>
        <w:rPr/>
      </w:pPr>
      <w:r>
        <w:rPr/>
      </w:r>
    </w:p>
    <w:p>
      <w:pPr>
        <w:pStyle w:val="Normal"/>
        <w:jc w:val="both"/>
        <w:rPr/>
      </w:pPr>
      <w:r>
        <w:rPr/>
        <w:t>Pena de muerte</w:t>
      </w:r>
    </w:p>
    <w:p>
      <w:pPr>
        <w:pStyle w:val="Normal"/>
        <w:jc w:val="both"/>
        <w:rPr/>
      </w:pPr>
      <w:r>
        <w:rPr/>
      </w:r>
    </w:p>
    <w:p>
      <w:pPr>
        <w:pStyle w:val="Normal"/>
        <w:jc w:val="both"/>
        <w:rPr/>
      </w:pPr>
      <w:r>
        <w:rPr/>
        <w:t xml:space="preserve">Al menos 33 personas fueron condenadas a muerte en 2003. No se tuvo noticia de que se hubieran llevado a cabo ejecuciones. Las más altas instancias judiciales de la India han dictaminado que la pena de muerte sólo puede aplicarse en los casos “más extremos”. Al no existir una definición más precisa de esta expresión, su interpretación por los jueces fue muy diversa. La mayoría de las personas condenadas a muerte son pobres y analfabetas. El gobierno de la India no publica información estadística sobre la aplicación de la pena de muerte. Continuaron las declaraciones de los políticos a favor de la ampliación de la pena capital. A mediados de 2003, la Comisión Jurídica presentó un cuestionario en el que se pedía a los ciudadanos que indicasen qué método debía utilizarse para ejecutar a los condenados a muerte. </w:t>
      </w:r>
    </w:p>
    <w:p>
      <w:pPr>
        <w:pStyle w:val="Normal"/>
        <w:jc w:val="both"/>
        <w:rPr/>
      </w:pPr>
      <w:r>
        <w:rPr/>
      </w:r>
    </w:p>
    <w:p>
      <w:pPr>
        <w:pStyle w:val="Normal"/>
        <w:rPr>
          <w:b/>
          <w:b/>
        </w:rPr>
      </w:pPr>
      <w:r>
        <w:rPr>
          <w:b/>
        </w:rPr>
        <w:t>Nación offshore</w:t>
      </w:r>
    </w:p>
    <w:p>
      <w:pPr>
        <w:pStyle w:val="Normal"/>
        <w:jc w:val="both"/>
        <w:rPr>
          <w:b/>
          <w:b/>
        </w:rPr>
      </w:pPr>
      <w:r>
        <w:rPr>
          <w:b/>
        </w:rPr>
      </w:r>
    </w:p>
    <w:p>
      <w:pPr>
        <w:pStyle w:val="Normal"/>
        <w:jc w:val="both"/>
        <w:rPr/>
      </w:pPr>
      <w:r>
        <w:rPr/>
        <w:t>¿Quién hubiera pensado hace una década que trabajadores indios recibirían salarios en dólares por hablar por teléfono? Pero sólo hace un año, General Atlantic Partners y Oak Hill Capital, ambas estadounidenses, pagaron a General Electric 500 millones de dólares por una participación de 60 por ciento en Genpact, su negocio de subcontratación.</w:t>
      </w:r>
    </w:p>
    <w:p>
      <w:pPr>
        <w:pStyle w:val="Normal"/>
        <w:jc w:val="both"/>
        <w:rPr/>
      </w:pPr>
      <w:r>
        <w:rPr/>
      </w:r>
    </w:p>
    <w:p>
      <w:pPr>
        <w:pStyle w:val="Normal"/>
        <w:jc w:val="both"/>
        <w:rPr/>
      </w:pPr>
      <w:r>
        <w:rPr/>
        <w:t>Esto es lo que Genpact ha estado haciendo en India. Por 10 años, esta subsidiaria offshore de una de las mayores empresas del mundo ha contratado y entrenado a jóvenes graduados para hablar por teléfono con los clientes de General Electric en EEUU y Europa. Este negocio fue el pionero de la subcontratación en India; empleó a 10 mil jóvenes y generó utilidades a GE por 50 mil millones de dólares.</w:t>
      </w:r>
    </w:p>
    <w:p>
      <w:pPr>
        <w:pStyle w:val="Normal"/>
        <w:jc w:val="both"/>
        <w:rPr/>
      </w:pPr>
      <w:r>
        <w:rPr/>
      </w:r>
    </w:p>
    <w:p>
      <w:pPr>
        <w:pStyle w:val="Normal"/>
        <w:jc w:val="both"/>
        <w:rPr/>
      </w:pPr>
      <w:r>
        <w:rPr/>
        <w:t>Pero ésta no es la única historia. A fines de 2005 el fondo de inversión estadounidense Blackstone Ventures abrió una oficina en India y ofreció apartar mil millones de dólares para inversiones locales. En enero de 2006, Maxis, el gigante de telefonía móvil de Malasia, se asoció con Apollo Group, de India, para adquirir la firma de telecomunicaciones Aircel del sur del país por más de mil millones de dólares.</w:t>
      </w:r>
    </w:p>
    <w:p>
      <w:pPr>
        <w:pStyle w:val="Normal"/>
        <w:jc w:val="both"/>
        <w:rPr/>
      </w:pPr>
      <w:r>
        <w:rPr/>
      </w:r>
    </w:p>
    <w:p>
      <w:pPr>
        <w:pStyle w:val="Normal"/>
        <w:jc w:val="both"/>
        <w:rPr/>
      </w:pPr>
      <w:r>
        <w:rPr/>
        <w:t>En tanto India escapa de la sombra de la propiedad estatal de casi todos los activos valiosos, hay gran entusiasmo entre la comunidad de negocios internacional por comprar o establecer negocios conjuntos de mercadeo y distribución. Los bienes raíces, la subcontratación en firmas de procesamiento, cemento, minerales, minas, acero y construcción se han vuelto muy codiciados.</w:t>
      </w:r>
    </w:p>
    <w:p>
      <w:pPr>
        <w:pStyle w:val="Normal"/>
        <w:jc w:val="both"/>
        <w:rPr/>
      </w:pPr>
      <w:r>
        <w:rPr/>
      </w:r>
    </w:p>
    <w:p>
      <w:pPr>
        <w:pStyle w:val="Normal"/>
        <w:jc w:val="both"/>
        <w:rPr/>
      </w:pPr>
      <w:r>
        <w:rPr/>
        <w:t>Cuando aparecieron en el país palabras como offshore y subcontratación de procesos produjeron imágenes de programadores de software con bajos salarios y los estudiantes que se dedicaban a esa actividad eran acusados de desperdiciar su tiempo y la educación subsidiada por el Estado “poniéndose al servicio de los colonizadores”.</w:t>
      </w:r>
    </w:p>
    <w:p>
      <w:pPr>
        <w:pStyle w:val="Normal"/>
        <w:jc w:val="both"/>
        <w:rPr/>
      </w:pPr>
      <w:r>
        <w:rPr/>
      </w:r>
    </w:p>
    <w:p>
      <w:pPr>
        <w:pStyle w:val="Normal"/>
        <w:jc w:val="both"/>
        <w:rPr/>
      </w:pPr>
      <w:r>
        <w:rPr/>
        <w:t xml:space="preserve">Las empresas y el gobierno intentan modificar, reiteradamente, esa imagen. El principal grupo industrial de empresas de software y servicios en India, Nasscom, declaró recientemente que la tecnología de información y la subcontratación de procesos contribuyen significativamente a los ingresos de exportación del país. </w:t>
      </w:r>
    </w:p>
    <w:p>
      <w:pPr>
        <w:pStyle w:val="Normal"/>
        <w:jc w:val="both"/>
        <w:rPr/>
      </w:pPr>
      <w:r>
        <w:rPr/>
      </w:r>
    </w:p>
    <w:p>
      <w:pPr>
        <w:pStyle w:val="Normal"/>
        <w:jc w:val="both"/>
        <w:rPr/>
      </w:pPr>
      <w:r>
        <w:rPr/>
        <w:t>Las tecnologías de información añadirán al final de esta década 7 por ciento al PIB, llegando a 60 mil millones de dólares. De acuerdo con un estudio de McKinsey de noviembre de 2005, el software y los servicios asociados crearán 8.8 millones de empleos, en un claro ejemplo de crecimiento liderado por las exportaciones en todo ese continente. Ahora esas tecnologías contribuyen con casi 3 por ciento del producto.</w:t>
      </w:r>
    </w:p>
    <w:p>
      <w:pPr>
        <w:pStyle w:val="Normal"/>
        <w:jc w:val="both"/>
        <w:rPr/>
      </w:pPr>
      <w:r>
        <w:rPr/>
      </w:r>
    </w:p>
    <w:p>
      <w:pPr>
        <w:pStyle w:val="Normal"/>
        <w:jc w:val="both"/>
        <w:rPr/>
      </w:pPr>
      <w:r>
        <w:rPr/>
        <w:t xml:space="preserve">La búsqueda de India en la economía del conocimiento, a diferencia de China con su modelo de desarrollo basado en líneas de ensamblaje con trabajo barato, se sustenta en el reconocimiento de la propiedad intelectual y en crear una simbiosis de la manufactura con los sectores sustentados en el conocimiento. </w:t>
      </w:r>
    </w:p>
    <w:p>
      <w:pPr>
        <w:pStyle w:val="Normal"/>
        <w:rPr/>
      </w:pPr>
      <w:r>
        <w:rPr/>
      </w:r>
    </w:p>
    <w:p>
      <w:pPr>
        <w:pStyle w:val="Normal"/>
        <w:jc w:val="both"/>
        <w:rPr/>
      </w:pPr>
      <w:r>
        <w:rPr/>
        <w:t>La euforia por India como destino para las inversiones surgió cuando Goldman Sachs proyectó en 2004 que la economía podría ser 50 veces mayor que su tamaño de entonces para 2050. La firma decía que India tiene el potencial para crecer más rápido durante los próximos 30 a 50 años, a tasas superiores al 5 por ciento, entre los cuatro países que incluyen a Brasil, Rusia y China, lo que se conoce como BRICs. Así el PIB de India podría superar al de Japón en 2032, con una población en continua expansión durante ese mismo período. India tiene el potencial de elevar su ingreso por habitante hasta 35 veces sobre el actual hacia la mitad del siglo.</w:t>
      </w:r>
    </w:p>
    <w:p>
      <w:pPr>
        <w:pStyle w:val="Normal"/>
        <w:jc w:val="both"/>
        <w:rPr/>
      </w:pPr>
      <w:r>
        <w:rPr/>
      </w:r>
    </w:p>
    <w:p>
      <w:pPr>
        <w:pStyle w:val="Normal"/>
        <w:jc w:val="both"/>
        <w:rPr/>
      </w:pPr>
      <w:r>
        <w:rPr/>
        <w:t>Esto representa aumentos masivos en las principales variables económicas, sobre todo si se considera que hasta los años 70 el PIB de India crecía a un promedio anual de 3.2 por ciento, por debajo de la media del conjunto de los países en desarrollo.</w:t>
      </w:r>
    </w:p>
    <w:p>
      <w:pPr>
        <w:pStyle w:val="Normal"/>
        <w:jc w:val="both"/>
        <w:rPr/>
      </w:pPr>
      <w:r>
        <w:rPr/>
      </w:r>
    </w:p>
    <w:p>
      <w:pPr>
        <w:pStyle w:val="Normal"/>
        <w:jc w:val="both"/>
        <w:rPr/>
      </w:pPr>
      <w:r>
        <w:rPr/>
        <w:t>Al mismo tiempo se advierte que aumenta el número de firmas que operan con éxito en el extranjero. Algunas marcas de comida india y los bienes de consumo de mayor demanda pueden encontrarse en los anaqueles de las cadenas de supermercados de EEUU y Europa. Entre esas marcas se incluyen Cobra Beer, Bikanervala y MTR Foods, Kitchens of India y el arroz Satnam Overseas’ Basmati.</w:t>
      </w:r>
    </w:p>
    <w:p>
      <w:pPr>
        <w:pStyle w:val="Normal"/>
        <w:jc w:val="both"/>
        <w:rPr/>
      </w:pPr>
      <w:r>
        <w:rPr/>
      </w:r>
    </w:p>
    <w:p>
      <w:pPr>
        <w:pStyle w:val="Normal"/>
        <w:jc w:val="both"/>
        <w:rPr/>
      </w:pPr>
      <w:r>
        <w:rPr/>
        <w:t>También crece la lista de compañías indias listadas en el mercado accionario de Nueva York. Aparte de las empresas de Internet y servicios de correo electrónico, como Sify y Rediff, están Tata Motors, TCS; firmas de telecomunicaciones como Videsh Sanchar Nigam Ltd., y Mahanagar Telephone Nigam Ltd.; en el campo farmacéutico, Doctor Reddy’s Laboratories; en la banca HDFC Bank, ICICI Bank. Wipro Technologies está en las bolsas internacionales.</w:t>
      </w:r>
    </w:p>
    <w:p>
      <w:pPr>
        <w:pStyle w:val="Normal"/>
        <w:jc w:val="both"/>
        <w:rPr/>
      </w:pPr>
      <w:r>
        <w:rPr/>
      </w:r>
    </w:p>
    <w:p>
      <w:pPr>
        <w:pStyle w:val="Normal"/>
        <w:jc w:val="both"/>
        <w:rPr/>
      </w:pPr>
      <w:r>
        <w:rPr/>
        <w:t>Desde hace dos años, el rápido aumento del PIB se ha debido primordialmente a la inversión en tecnología aplicada a las actividades de servicios; esto siguió a la fase en que el producto creció por las privatizaciones de empresas públicas en las áreas de telecomunicaciones, autos y productos metálicos.</w:t>
      </w:r>
    </w:p>
    <w:p>
      <w:pPr>
        <w:pStyle w:val="Normal"/>
        <w:jc w:val="both"/>
        <w:rPr/>
      </w:pPr>
      <w:r>
        <w:rPr/>
      </w:r>
    </w:p>
    <w:p>
      <w:pPr>
        <w:pStyle w:val="Normal"/>
        <w:jc w:val="both"/>
        <w:rPr/>
      </w:pPr>
      <w:r>
        <w:rPr/>
        <w:t>Según los analistas, India es ahora la cuarta economía mundial medida por el poder de paridad de compra, detrás de EU, China y Japón, y da cuenta de casi 5.7 por ciento del producto mundial, lo que la convierte en base ideal para las manufacturas y servicios multinacionales. En términos de paridad de mercado es la economía número 12 y representa 1.6 por ciento del producto global.</w:t>
      </w:r>
    </w:p>
    <w:p>
      <w:pPr>
        <w:pStyle w:val="Normal"/>
        <w:jc w:val="both"/>
        <w:rPr/>
      </w:pPr>
      <w:r>
        <w:rPr/>
      </w:r>
    </w:p>
    <w:p>
      <w:pPr>
        <w:pStyle w:val="Normal"/>
        <w:jc w:val="both"/>
        <w:rPr/>
      </w:pPr>
      <w:r>
        <w:rPr/>
        <w:t>La economía ha tenido buen desempeño en los años recientes, con un crecimiento promedio anual del PIB de 6.1 por ciento durante la última década. Este comportamiento, sin duda, ha elevado de modo constante la imagen de India en la economía global. Un programa sostenido de liberalización, que incluye la apertura al comercio y las inversiones externas, la desregulación del sector financiero y un más prominente sector privado, han apoyado el proceso.</w:t>
      </w:r>
    </w:p>
    <w:p>
      <w:pPr>
        <w:pStyle w:val="Normal"/>
        <w:jc w:val="both"/>
        <w:rPr/>
      </w:pPr>
      <w:r>
        <w:rPr/>
        <w:t xml:space="preserve"> </w:t>
      </w:r>
      <w:r>
        <w:rPr/>
        <w:t>Lo que los analistas internacionales se apresurarían en denominar: “una democracia de mercado”…</w:t>
      </w:r>
    </w:p>
    <w:p>
      <w:pPr>
        <w:pStyle w:val="Normal"/>
        <w:jc w:val="both"/>
        <w:rPr/>
      </w:pPr>
      <w:r>
        <w:rPr/>
      </w:r>
    </w:p>
    <w:p>
      <w:pPr>
        <w:pStyle w:val="Normal"/>
        <w:jc w:val="both"/>
        <w:rPr/>
      </w:pPr>
      <w:r>
        <w:rPr/>
        <w:t xml:space="preserve">A pesar de ello, la agricultura aún mantiene al 70 por ciento de la población, aunque la expansión de la industria y los servicios se ha aislado de las crisis y auges del sector primario. Hoy, los servicios contribuyen con la mitad de la generación del PIB. A la par que se reducen las tarifas se favorece la visión de una India que resurge y se abre a las nuevas oportunidades de negocios, como la subcontratación, que ha contribuido con utilidades  a conformar una buena porción del pastel de la globalización. </w:t>
      </w:r>
    </w:p>
    <w:p>
      <w:pPr>
        <w:pStyle w:val="Normal"/>
        <w:jc w:val="both"/>
        <w:rPr/>
      </w:pPr>
      <w:r>
        <w:rPr/>
        <w:t>Lo que este humilde “escribidor” se anima a denominar: “una Nación offshore”. O sea…</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r>
    </w:p>
    <w:p>
      <w:pPr>
        <w:pStyle w:val="Normal"/>
        <w:jc w:val="both"/>
        <w:rPr>
          <w:b/>
          <w:b/>
        </w:rPr>
      </w:pPr>
      <w:r>
        <w:rPr>
          <w:b/>
        </w:rPr>
        <w:t>Cuestión de fe…u obra de “Bollywood”... Que de todo ha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Bric-à-brac (III): Rusia (algunas dudas y ciertas percepciones…) </w:t>
      </w:r>
      <w:r>
        <w:rPr/>
        <w:t xml:space="preserve"> </w:t>
      </w:r>
    </w:p>
    <w:p>
      <w:pPr>
        <w:pStyle w:val="Normal"/>
        <w:jc w:val="both"/>
        <w:rPr/>
      </w:pPr>
      <w:r>
        <w:rPr/>
      </w:r>
    </w:p>
    <w:p>
      <w:pPr>
        <w:pStyle w:val="Normal"/>
        <w:jc w:val="both"/>
        <w:rPr/>
      </w:pPr>
      <w:r>
        <w:rPr/>
        <w:t xml:space="preserve">Del Ensayo </w:t>
      </w:r>
      <w:r>
        <w:rPr>
          <w:b/>
        </w:rPr>
        <w:t>La Economía de los Hipócritas</w:t>
      </w:r>
      <w:r>
        <w:rPr/>
        <w:t xml:space="preserve"> - febrero 2004</w:t>
      </w:r>
    </w:p>
    <w:p>
      <w:pPr>
        <w:pStyle w:val="Normal"/>
        <w:jc w:val="both"/>
        <w:rPr>
          <w:b/>
          <w:b/>
        </w:rPr>
      </w:pPr>
      <w:r>
        <w:rPr>
          <w:b/>
        </w:rPr>
      </w:r>
    </w:p>
    <w:p>
      <w:pPr>
        <w:pStyle w:val="Normal"/>
        <w:jc w:val="both"/>
        <w:rPr/>
      </w:pPr>
      <w:r>
        <w:rPr>
          <w:b/>
        </w:rPr>
        <w:t xml:space="preserve">Rusia </w:t>
      </w:r>
      <w:r>
        <w:rPr/>
        <w:t>(El batacazo)</w:t>
      </w:r>
    </w:p>
    <w:p>
      <w:pPr>
        <w:pStyle w:val="Normal"/>
        <w:jc w:val="both"/>
        <w:rPr/>
      </w:pPr>
      <w:r>
        <w:rPr/>
      </w:r>
    </w:p>
    <w:p>
      <w:pPr>
        <w:pStyle w:val="Normal"/>
        <w:jc w:val="both"/>
        <w:rPr/>
      </w:pPr>
      <w:r>
        <w:rPr/>
        <w:t>Cómo hablar de Rusia sin tratar de especulación, corrupción y delincuencia?</w:t>
      </w:r>
    </w:p>
    <w:p>
      <w:pPr>
        <w:pStyle w:val="Normal"/>
        <w:jc w:val="both"/>
        <w:rPr/>
      </w:pPr>
      <w:r>
        <w:rPr/>
      </w:r>
    </w:p>
    <w:p>
      <w:pPr>
        <w:pStyle w:val="Normal"/>
        <w:jc w:val="both"/>
        <w:rPr/>
      </w:pPr>
      <w:r>
        <w:rPr/>
        <w:t>“</w:t>
      </w:r>
      <w:r>
        <w:rPr/>
        <w:t>En el verano de 1997, Martin Feldstein, economista de Harvard y ex presidente del Consejo de Asesores del presidente Clinton, afirmó en un artículo para The Wall Street Journal que Rusia había vuelto a nacer y que ahora contemplaba un futuro prometedor. Feldstein sostuvo que para todo el mundo quedaban de manifiesto las ventajas de la acelerada liberalización de precios y el cambio a una política monetaria y fiscal más convencional. La privatización rusa, parafraseándolo, fue “uno de los logros más notables del siglo XX”. Moscú brillaba ahora con los vivos colores y ornamentos de su pasado zarista”…(Nuevos ricos, nuevos pobres, nueva Rusia - Bertram Silverman y Murray Yanowitch - Siglo XXI Editores - 2001).</w:t>
      </w:r>
    </w:p>
    <w:p>
      <w:pPr>
        <w:pStyle w:val="Normal"/>
        <w:jc w:val="both"/>
        <w:rPr/>
      </w:pPr>
      <w:r>
        <w:rPr/>
      </w:r>
    </w:p>
    <w:p>
      <w:pPr>
        <w:pStyle w:val="Normal"/>
        <w:jc w:val="both"/>
        <w:rPr/>
      </w:pPr>
      <w:r>
        <w:rPr/>
        <w:t>“</w:t>
      </w:r>
      <w:r>
        <w:rPr/>
        <w:t>El alza en los índices bursátiles y la confianza de los inversionistas como George Soros (quien en 1997 invirtió 2 mil millones de dólares en Rusia) testificaban el panorama favorable para la economía rusa.</w:t>
      </w:r>
    </w:p>
    <w:p>
      <w:pPr>
        <w:pStyle w:val="Normal"/>
        <w:jc w:val="both"/>
        <w:rPr/>
      </w:pPr>
      <w:r>
        <w:rPr/>
        <w:t>Otros asesores económicos de la nueva elite rusa aplaudieron el éxito de la reforma económica radical.</w:t>
      </w:r>
    </w:p>
    <w:p>
      <w:pPr>
        <w:pStyle w:val="Normal"/>
        <w:jc w:val="both"/>
        <w:rPr/>
      </w:pPr>
      <w:r>
        <w:rPr/>
        <w:t>El economista del trabajo Richard Yard y el periodista John Parker incluso pronosticaron el advenimiento de un auge económico en Rusia. En un libro publicado en 1996 afirmaron que la empresa privada triunfaría “al margen de lo que sucediera en la política”. La economía rusa, vaticinaron, “progresaría más rápido en los veinte años siguientes que en la mayoría de los países de la OCDE y quizá más rápido que en la mayor parte de los mercados emergentes (con excepción del Lejano Oriente)…</w:t>
      </w:r>
    </w:p>
    <w:p>
      <w:pPr>
        <w:pStyle w:val="Normal"/>
        <w:jc w:val="both"/>
        <w:rPr/>
      </w:pPr>
      <w:r>
        <w:rPr/>
        <w:t>Sin embargo, un importante trabajo sobre Rusia, escrito por el periodista Serge Schnemann y publicado en el New York Times Sunday Magazine a fines de 1998, contravino el panorama optimista de quienes apoyaban la reforma económica radical:</w:t>
      </w:r>
    </w:p>
    <w:p>
      <w:pPr>
        <w:pStyle w:val="Normal"/>
        <w:jc w:val="both"/>
        <w:rPr/>
      </w:pPr>
      <w:r>
        <w:rPr/>
        <w:t>“</w:t>
      </w:r>
      <w:r>
        <w:rPr/>
        <w:t>Pese a que el mundo tiende a identificar a Rusia con Moscú, la realidad del país está en otra parte. Sostenida por la exportación de materias primas y la inversión y el subsidio occidentales, Moscú se ha transformado en un llamativo escaparate de dinero nuevo que ha engendrado una casta de “nuevos rusos” dispendiosos, dispuestos a despilfarrar voluminosos fajos de dólares en cualquier cosa, desde casinos, clubes nocturnos y políticos, hasta palacios en Viena o Creta. Parte de la riqueza llegó a San Petersburgo y otras ciudades (…) pero en muchas (…) capitales de provincia las viejas fábricas cerraron, arrastrando consigo gran parte de las actividades económicas. Al igual que las “aldeas de Potemkin” de antaño construidas ex profeso por el consejero principal de Catalina la Grande para hacerle creer en el enorme progreso de la “nueva Rusia”, el brillo de Moscú aumentó la conjetura de que la fantástica maquinaria de la libre empresa empujaba a Rusia a un futuro esplendoroso”.</w:t>
      </w:r>
    </w:p>
    <w:p>
      <w:pPr>
        <w:pStyle w:val="Normal"/>
        <w:jc w:val="both"/>
        <w:rPr/>
      </w:pPr>
      <w:r>
        <w:rPr/>
        <w:t>Estos espejismos finalizaron el 17 de agosto de 1998, cuando la burbuja se rompió y el colapso económico ruso sacudió a los mercados financieros del mundo…</w:t>
      </w:r>
    </w:p>
    <w:p>
      <w:pPr>
        <w:pStyle w:val="Normal"/>
        <w:jc w:val="both"/>
        <w:rPr/>
      </w:pPr>
      <w:r>
        <w:rPr/>
        <w:t>Por qué los reformistas radicales, sus asesores y defensores tendieron a menospreciar y desechar la abrumadora evidencia del deterioro económico de Rusia y de los inmensos costos sociales y económicos de su estrategia reformista? Por qué eran tan optimistas acerca del desenlace del proyecto del libre mercado?…</w:t>
      </w:r>
    </w:p>
    <w:p>
      <w:pPr>
        <w:pStyle w:val="Normal"/>
        <w:jc w:val="both"/>
        <w:rPr/>
      </w:pPr>
      <w:r>
        <w:rPr/>
        <w:t>La tendencia de los reformistas radicales a desestimar el costo social de sus políticas reveló su fe inflexible en que éstas inevitablemente conducirían a Rusia a un sistema de libre mercado “normal”…</w:t>
      </w:r>
    </w:p>
    <w:p>
      <w:pPr>
        <w:pStyle w:val="Normal"/>
        <w:jc w:val="both"/>
        <w:rPr/>
      </w:pPr>
      <w:r>
        <w:rPr/>
        <w:t>Los reformistas radicales creyeron que los ajustes estructurales, aunque dolorosos, abrirían la economía rusa a la avanzada tecnología y capital financiero de los mercados mundiales y, en consecuencia, al nivel de vida occidental…</w:t>
      </w:r>
    </w:p>
    <w:p>
      <w:pPr>
        <w:pStyle w:val="Normal"/>
        <w:jc w:val="both"/>
        <w:rPr/>
      </w:pPr>
      <w:r>
        <w:rPr/>
        <w:t>Dado que el presente se consideró sólo una fase de transición, se prestó poca atención a las consecuencias desfavorables de las políticas actuales o a la posibilidad real de que los cambios iniciados por los reformistas radicales estuvieran propiciando estructuras sociales, económicas y políticas sumamente desiguales, adversas a una reforma democrática estable…</w:t>
      </w:r>
    </w:p>
    <w:p>
      <w:pPr>
        <w:pStyle w:val="Normal"/>
        <w:jc w:val="both"/>
        <w:rPr/>
      </w:pPr>
      <w:r>
        <w:rPr/>
        <w:t>El sufrimiento infligido por su vacuna económica se consideró ingrediente necesario del proceso de ajuste estructural…</w:t>
      </w:r>
    </w:p>
    <w:p>
      <w:pPr>
        <w:pStyle w:val="Normal"/>
        <w:jc w:val="both"/>
        <w:rPr/>
      </w:pPr>
      <w:r>
        <w:rPr/>
        <w:t>Dada la similitud entre la ideología radical y el bolcheviquismo socialista, quizá convenga llamar a esta estrategia bolcheviquismo de mercado.</w:t>
      </w:r>
    </w:p>
    <w:p>
      <w:pPr>
        <w:pStyle w:val="Normal"/>
        <w:jc w:val="both"/>
        <w:rPr/>
      </w:pPr>
      <w:r>
        <w:rPr/>
        <w:t>El surgimiento del libre mercado en occidente influyó significativamente en la estrategia económica implantada por los bolcheviques de mercado. En respuesta a la crisis económica estructural de los años setenta y ochenta, los partidarios de lo que se conoció como el “Consenso de Washington” sostuvieron que los países con los mercados interno y externo más abiertos eran los que habían tenido más éxito al hacer los ajustes estructurales imprescindibles para la nueva economía global. Su consejo para las economías latinoamericanas y para otras en desarrollo, y para las nacientes “economías en transición” como la de Rusia, fue el mismo: liberar de inmediato los precios, privatizar tan rápido como fuera posible e imponer estrictas políticas fiscales y monetarias. Los mercados libres y flexibles harían el resto: extraer capital y la mano de obra de las fábricas y granjas obsoletas para invertirlo en nuevas empresas más productivas…</w:t>
      </w:r>
    </w:p>
    <w:p>
      <w:pPr>
        <w:pStyle w:val="Normal"/>
        <w:jc w:val="both"/>
        <w:rPr/>
      </w:pPr>
      <w:r>
        <w:rPr/>
        <w:t>En condiciones de franco declive de la producción y el empleo, la flexibilidad de la mano de obra y los mercados de capital no tuvieron el efecto previsto…La baja del salario real de los obreros y la devastación de su empleo no mejoraron el rendimiento económico ni el nivel de vida. Tampoco la privatización y la liberación del capital y los mercados cambiarios bajo condiciones de estancamiento económico desplazan el capital a usos más productivos…</w:t>
      </w:r>
    </w:p>
    <w:p>
      <w:pPr>
        <w:pStyle w:val="Normal"/>
        <w:jc w:val="both"/>
        <w:rPr/>
      </w:pPr>
      <w:r>
        <w:rPr/>
        <w:t>La privatización no propició el desarrollo de un sector productivo en Rusia, sino especulación, corrupción y delincuencia”…</w:t>
      </w:r>
    </w:p>
    <w:p>
      <w:pPr>
        <w:pStyle w:val="Normal"/>
        <w:jc w:val="both"/>
        <w:rPr/>
      </w:pPr>
      <w:r>
        <w:rPr/>
        <w:t>(Párrafos correspondientes a la Introducción de la obra citada)</w:t>
      </w:r>
    </w:p>
    <w:p>
      <w:pPr>
        <w:pStyle w:val="Normal"/>
        <w:jc w:val="both"/>
        <w:rPr/>
      </w:pPr>
      <w:r>
        <w:rPr/>
      </w:r>
    </w:p>
    <w:p>
      <w:pPr>
        <w:pStyle w:val="Normal"/>
        <w:jc w:val="both"/>
        <w:rPr/>
      </w:pPr>
      <w:r>
        <w:rPr/>
        <w:t>El Mundo (27/10/02): “Sabía que no tenían futuro los terroristas. Gracias, presidente”</w:t>
      </w:r>
    </w:p>
    <w:p>
      <w:pPr>
        <w:pStyle w:val="Normal"/>
        <w:jc w:val="both"/>
        <w:rPr/>
      </w:pPr>
      <w:r>
        <w:rPr/>
        <w:t>“</w:t>
      </w:r>
      <w:r>
        <w:rPr/>
        <w:t>Putin visita a los supervivientes en el hospital y se convierte en el “ángel guardián” que vela por sus compatriotas.</w:t>
      </w:r>
    </w:p>
    <w:p>
      <w:pPr>
        <w:pStyle w:val="Normal"/>
        <w:jc w:val="both"/>
        <w:rPr/>
      </w:pPr>
      <w:r>
        <w:rPr/>
        <w:t>…</w:t>
      </w:r>
      <w:r>
        <w:rPr/>
        <w:t>Minutos antes de esta visión casi celestial de los supervivientes hablando con su “salvador”, la televisión rusa escupía hasta la saciedad la cara más truculenta y morbosa del drama. Las poses inmóviles de los cadáveres de los terroristas repantigados en butacas con la boca abierta o desplomados sobre charcos de sangre se convertían en el mejor cartel electoral de Putin a 17 meses de las próximas elecciones presidenciales.</w:t>
      </w:r>
    </w:p>
    <w:p>
      <w:pPr>
        <w:pStyle w:val="Normal"/>
        <w:jc w:val="both"/>
        <w:rPr/>
      </w:pPr>
      <w:r>
        <w:rPr/>
        <w:t>Pese al elevado número de fallecidos (ninguno de cuyos cuerpos fue mostrado ayer por televisión), las 56 horas de suspense escenificadas en el antiguo Palacio de Cultura de Dubrovski no desembocaron en la gran tragedia que podía haber costado al antiguo agente del KGB su carrera política…</w:t>
      </w:r>
    </w:p>
    <w:p>
      <w:pPr>
        <w:pStyle w:val="Normal"/>
        <w:jc w:val="both"/>
        <w:rPr/>
      </w:pPr>
      <w:r>
        <w:rPr/>
        <w:t>Felicitado por todos los líderes mundiales, desde George Bush a Ariel Sharon, pasando por José María Aznar, Putin que calificó a los secuestradores de “basura”, reiteró en su discurso que la crisis de los rehenes de Moscú es una batalla más de la guerra mundial contra el terrorismo iniciada el 11 de septiembre, y no es un problema interno reprobable bajo la lupa de los observadores”…</w:t>
      </w:r>
    </w:p>
    <w:p>
      <w:pPr>
        <w:pStyle w:val="Normal"/>
        <w:jc w:val="both"/>
        <w:rPr/>
      </w:pPr>
      <w:r>
        <w:rPr/>
      </w:r>
    </w:p>
    <w:p>
      <w:pPr>
        <w:pStyle w:val="Normal"/>
        <w:jc w:val="both"/>
        <w:rPr/>
      </w:pPr>
      <w:r>
        <w:rPr/>
        <w:t>“</w:t>
      </w:r>
      <w:r>
        <w:rPr/>
        <w:t>Las autoridades rusas deben aceptar la responsabilidad de la violación de los derechos humanos en Chechenia” (Mary Robinson - ex Alta Comisionada de la ONU de Derechos Humanos - 27/10/02).</w:t>
      </w:r>
    </w:p>
    <w:p>
      <w:pPr>
        <w:pStyle w:val="Normal"/>
        <w:jc w:val="both"/>
        <w:rPr/>
      </w:pPr>
      <w:r>
        <w:rPr/>
      </w:r>
    </w:p>
    <w:p>
      <w:pPr>
        <w:pStyle w:val="Normal"/>
        <w:jc w:val="both"/>
        <w:rPr/>
      </w:pPr>
      <w:r>
        <w:rPr/>
        <w:t>“</w:t>
      </w:r>
      <w:r>
        <w:rPr/>
        <w:t>El Kremlin de Putin intenta canjear libertades por la promesa de libertad. Los terribles sucesos del teatro de Moscú no son mas que los efectos colaterales de un juego peligroso: el ajedrez con humanos” (Yevguenia Albats - escribe en el periódico moscovita Novaya Gazeta y es profesora en la Universidad de Yale - 27/10/02).</w:t>
      </w:r>
    </w:p>
    <w:p>
      <w:pPr>
        <w:pStyle w:val="Normal"/>
        <w:jc w:val="both"/>
        <w:rPr/>
      </w:pPr>
      <w:r>
        <w:rPr/>
      </w:r>
    </w:p>
    <w:p>
      <w:pPr>
        <w:pStyle w:val="Normal"/>
        <w:jc w:val="both"/>
        <w:rPr/>
      </w:pPr>
      <w:r>
        <w:rPr/>
        <w:t>El Mundo (13/7/03): “La revolución de los oligarcas”</w:t>
      </w:r>
    </w:p>
    <w:p>
      <w:pPr>
        <w:pStyle w:val="Normal"/>
        <w:jc w:val="both"/>
        <w:rPr/>
      </w:pPr>
      <w:r>
        <w:rPr/>
        <w:t>…”</w:t>
      </w:r>
      <w:r>
        <w:rPr/>
        <w:t>Putin llegó al poder en marzo de 2000 con Chechenia reconquistada y la promesa en los labios de mantener a raya a los endiosados oligarcas de la era Yeltsin que amasaron fortunas en el río revuelto de las privatizaciones con actitudes “parasitarias” hacia el poder.</w:t>
      </w:r>
    </w:p>
    <w:p>
      <w:pPr>
        <w:pStyle w:val="Normal"/>
        <w:jc w:val="both"/>
        <w:rPr/>
      </w:pPr>
      <w:r>
        <w:rPr/>
        <w:t>El 28 de julio de 2000, Putin hizo un “pacto de caballeros” en el Kremlin con 21 “peces gordos” del gran capital: les prometió no revisar las privatizaciones a cambio de pagar religiosamente sus impuestos y no interferir en el poder ni meterse en fregados políticos. Sintomática fue la ausencia en aquella reunión de Boris Berezovski (“Rasputín” de la corte del ex presidente Yeltsin) y de Vladimir Gusinski (dueño del mayor imperio privado de comunicación crítico con el Kremlin).</w:t>
      </w:r>
    </w:p>
    <w:p>
      <w:pPr>
        <w:pStyle w:val="Normal"/>
        <w:jc w:val="both"/>
        <w:rPr/>
      </w:pPr>
      <w:r>
        <w:rPr/>
        <w:t>Estaban condenados. El primero por sus furibundas críticas contra el Kremlin que ya no contaba con él, y el segundo `por cuestionar la segunda guerra con Chechenia desde su tribuna televisiva. En pocos meses, Gusinski vio naufragar su imperio torpedeado por la fiscalía, que generalizó los registros de sus sedes bajo acusaciones de estafa y promovió la aplicación de directivas progubernamentales impuestas por el monopolio de gas Gazprom, principal acreedor de Gusinski.</w:t>
      </w:r>
    </w:p>
    <w:p>
      <w:pPr>
        <w:pStyle w:val="Normal"/>
        <w:jc w:val="both"/>
        <w:rPr/>
      </w:pPr>
      <w:r>
        <w:rPr/>
        <w:t>Tres años después, muchos ven en el acoso judicial a Yukos un calco de aquella redada contra Gusinski y Berezovski (hoy exiliados)”…</w:t>
      </w:r>
    </w:p>
    <w:p>
      <w:pPr>
        <w:pStyle w:val="Normal"/>
        <w:jc w:val="both"/>
        <w:rPr/>
      </w:pPr>
      <w:r>
        <w:rPr/>
      </w:r>
    </w:p>
    <w:p>
      <w:pPr>
        <w:pStyle w:val="Normal"/>
        <w:jc w:val="both"/>
        <w:rPr/>
      </w:pPr>
      <w:r>
        <w:rPr/>
        <w:t xml:space="preserve">Lanacion.com (18/8/03): </w:t>
      </w:r>
    </w:p>
    <w:p>
      <w:pPr>
        <w:pStyle w:val="Normal"/>
        <w:jc w:val="both"/>
        <w:rPr/>
      </w:pPr>
      <w:r>
        <w:rPr/>
        <w:t>“</w:t>
      </w:r>
      <w:r>
        <w:rPr/>
        <w:t>Vodka, caviar, petróleo y ahora también multimillonarios exporta la Rusia capitalista. Los nuevos magnates rusos avanzan sobre Europa como en el pasado lo hicieron los japoneses. Compran todo, unos para ganar prestigio en Occidente y liberar de sospechas el dudoso origen de sus fortunas. Otros, para escapar del acoso del Kremlin, con el que algunos mantienen una feroz pulseada por cuotas de poder.</w:t>
      </w:r>
    </w:p>
    <w:p>
      <w:pPr>
        <w:pStyle w:val="Normal"/>
        <w:jc w:val="both"/>
        <w:rPr/>
      </w:pPr>
      <w:r>
        <w:rPr/>
        <w:t>Roman Abramovich es un ejemplo reciente y paradigmático. Con unos 6.000 millones de dólares en su haber es el segundo hombre más rico de Rusia. Tiene 36 años, apenas habla inglés y algunas semanas atrás sorprendió al mundillo de los negocios londinenses: llegó a la capital británica en su jet privado y desembolsó 150 millones de libras (unos 250 millones de dólares) por la compra del club de fútbol Chelsea…</w:t>
      </w:r>
    </w:p>
    <w:p>
      <w:pPr>
        <w:pStyle w:val="Normal"/>
        <w:jc w:val="both"/>
        <w:rPr/>
      </w:pPr>
      <w:r>
        <w:rPr/>
        <w:t>Gobernador de la región de Chokotka, en la Siberia Oriental, al otro lado del Estrecho de Bering, Abramovich controla el 80 por ciento del paquete accionario de la quinta petrolera rusa, Sibneft, la mitad de Rusal, el principal consorcio del aluminio ruso, y una cuarta parte de la línea aérea Aeroflot, entre otras inversiones. Todas empresas privatizadas en un oscuro esquema de compras ideado desde el Kremlin durante la década de Boris Yeltsin en el poder.</w:t>
      </w:r>
    </w:p>
    <w:p>
      <w:pPr>
        <w:pStyle w:val="Normal"/>
        <w:jc w:val="both"/>
        <w:rPr/>
      </w:pPr>
      <w:r>
        <w:rPr/>
        <w:t>Esa época marcó el surgimiento de los “oligarcas” de la nueva Rusia, como se los conoce. Un club selecto que, de las ruinas del comunismo soviético, levantó en pocos años imperios económicos y que incluye a 17 magnates con fortunas que superan los mil millones de dólares…</w:t>
      </w:r>
    </w:p>
    <w:p>
      <w:pPr>
        <w:pStyle w:val="Normal"/>
        <w:jc w:val="both"/>
        <w:rPr/>
      </w:pPr>
      <w:r>
        <w:rPr/>
      </w:r>
    </w:p>
    <w:p>
      <w:pPr>
        <w:pStyle w:val="Normal"/>
        <w:jc w:val="both"/>
        <w:rPr/>
      </w:pPr>
      <w:r>
        <w:rPr/>
        <w:t>Las grandes fortunas de Rusia</w:t>
      </w:r>
    </w:p>
    <w:p>
      <w:pPr>
        <w:pStyle w:val="Normal"/>
        <w:jc w:val="both"/>
        <w:rPr/>
      </w:pPr>
      <w:r>
        <w:rPr/>
      </w:r>
    </w:p>
    <w:p>
      <w:pPr>
        <w:pStyle w:val="Normal"/>
        <w:jc w:val="both"/>
        <w:rPr/>
      </w:pPr>
      <w:r>
        <w:rPr/>
        <w:t>Platon Lebdev</w:t>
      </w:r>
    </w:p>
    <w:p>
      <w:pPr>
        <w:pStyle w:val="Normal"/>
        <w:jc w:val="both"/>
        <w:rPr/>
      </w:pPr>
      <w:r>
        <w:rPr/>
        <w:t>Ocupa el lugar 13 entre los más ricos. Es director financiero de Yukos y accionista de la petrolera por medio de una sociedad registrada en Gibraltar. Fue arrestado hace poco.</w:t>
      </w:r>
    </w:p>
    <w:p>
      <w:pPr>
        <w:pStyle w:val="Normal"/>
        <w:jc w:val="both"/>
        <w:rPr/>
      </w:pPr>
      <w:r>
        <w:rPr/>
      </w:r>
    </w:p>
    <w:p>
      <w:pPr>
        <w:pStyle w:val="Normal"/>
        <w:jc w:val="both"/>
        <w:rPr/>
      </w:pPr>
      <w:r>
        <w:rPr/>
        <w:t>Mijail Khodorkovsky</w:t>
      </w:r>
    </w:p>
    <w:p>
      <w:pPr>
        <w:pStyle w:val="Normal"/>
        <w:jc w:val="both"/>
        <w:rPr/>
      </w:pPr>
      <w:r>
        <w:rPr/>
        <w:t>Con cerca de 8.000 millones de dólares, es el número uno entre los magnates rusos. Preside el gigante petrolero Yukos y financia en Londres una rama local del Ermitage.</w:t>
      </w:r>
    </w:p>
    <w:p>
      <w:pPr>
        <w:pStyle w:val="Normal"/>
        <w:jc w:val="both"/>
        <w:rPr/>
      </w:pPr>
      <w:r>
        <w:rPr/>
      </w:r>
    </w:p>
    <w:p>
      <w:pPr>
        <w:pStyle w:val="Normal"/>
        <w:jc w:val="both"/>
        <w:rPr/>
      </w:pPr>
      <w:r>
        <w:rPr/>
        <w:t>Mikhail Fridman</w:t>
      </w:r>
    </w:p>
    <w:p>
      <w:pPr>
        <w:pStyle w:val="Normal"/>
        <w:jc w:val="both"/>
        <w:rPr/>
      </w:pPr>
      <w:r>
        <w:rPr/>
        <w:t>Su fortuna supera los 4.000 millones de dólares. Dirige el Grupo Alfa, que incluye grandes tiendas, petroleras y un banco con sedes en Gran Bretaña, EEUU y Holanda.</w:t>
      </w:r>
    </w:p>
    <w:p>
      <w:pPr>
        <w:pStyle w:val="Normal"/>
        <w:jc w:val="both"/>
        <w:rPr/>
      </w:pPr>
      <w:r>
        <w:rPr/>
      </w:r>
    </w:p>
    <w:p>
      <w:pPr>
        <w:pStyle w:val="Normal"/>
        <w:jc w:val="both"/>
        <w:rPr/>
      </w:pPr>
      <w:r>
        <w:rPr/>
        <w:t>Vladimir Gusinski</w:t>
      </w:r>
    </w:p>
    <w:p>
      <w:pPr>
        <w:pStyle w:val="Normal"/>
        <w:jc w:val="both"/>
        <w:rPr/>
      </w:pPr>
      <w:r>
        <w:rPr/>
        <w:t>Uno de los primeros en hacer fortuna tras la perestroika, hasta el 2000 fue el dueño de Mediamost, un imperio mediático, pero dejó Rusia bajo fuerte presión del Kremlin.</w:t>
      </w:r>
    </w:p>
    <w:p>
      <w:pPr>
        <w:pStyle w:val="Normal"/>
        <w:jc w:val="both"/>
        <w:rPr/>
      </w:pPr>
      <w:r>
        <w:rPr/>
      </w:r>
    </w:p>
    <w:p>
      <w:pPr>
        <w:pStyle w:val="Normal"/>
        <w:jc w:val="both"/>
        <w:rPr/>
      </w:pPr>
      <w:r>
        <w:rPr/>
        <w:t>Roman Abramovich</w:t>
      </w:r>
    </w:p>
    <w:p>
      <w:pPr>
        <w:pStyle w:val="Normal"/>
        <w:jc w:val="both"/>
        <w:rPr/>
      </w:pPr>
      <w:r>
        <w:rPr/>
        <w:t>Comenzó en 1987 con un negocio de reventa de neumáticos y se convirtió en el segundo hombre más rico de Rusia.</w:t>
      </w:r>
    </w:p>
    <w:p>
      <w:pPr>
        <w:pStyle w:val="Normal"/>
        <w:jc w:val="both"/>
        <w:rPr/>
      </w:pPr>
      <w:r>
        <w:rPr/>
      </w:r>
    </w:p>
    <w:p>
      <w:pPr>
        <w:pStyle w:val="Normal"/>
        <w:jc w:val="both"/>
        <w:rPr/>
      </w:pPr>
      <w:r>
        <w:rPr/>
        <w:t>Boris Berezovsky</w:t>
      </w:r>
    </w:p>
    <w:p>
      <w:pPr>
        <w:pStyle w:val="Normal"/>
        <w:jc w:val="both"/>
        <w:rPr/>
      </w:pPr>
      <w:r>
        <w:rPr/>
        <w:t xml:space="preserve">Ex vendedor de autos, a los 57 años es dueño de un imperio que combina petróleo, aluminio y prensa de unos 3.000 millones de dólares. </w:t>
      </w:r>
      <w:r>
        <w:rPr>
          <w:lang w:val="en-GB"/>
        </w:rPr>
        <w:t>Se instaló en Londres tras enemistarse con Putin”.</w:t>
      </w:r>
    </w:p>
    <w:p>
      <w:pPr>
        <w:pStyle w:val="Normal"/>
        <w:jc w:val="both"/>
        <w:rPr>
          <w:lang w:val="en-GB"/>
        </w:rPr>
      </w:pPr>
      <w:r>
        <w:rPr>
          <w:lang w:val="en-GB"/>
        </w:rPr>
      </w:r>
    </w:p>
    <w:p>
      <w:pPr>
        <w:pStyle w:val="Normal"/>
        <w:jc w:val="both"/>
        <w:rPr>
          <w:lang w:val="en-GB"/>
        </w:rPr>
      </w:pPr>
      <w:r>
        <w:rPr>
          <w:lang w:val="en-GB"/>
        </w:rPr>
        <w:t xml:space="preserve">The Wall Street Journal -online- (31/8/03): </w:t>
      </w:r>
    </w:p>
    <w:p>
      <w:pPr>
        <w:pStyle w:val="Normal"/>
        <w:jc w:val="both"/>
        <w:rPr/>
      </w:pPr>
      <w:r>
        <w:rPr/>
        <w:t>“</w:t>
      </w:r>
      <w:r>
        <w:rPr/>
        <w:t>BP, petrolera británica, completó un acuerdo valorado en US$ 6.350 millones para fusionar sus activos en Rusia con los de la local Tyumen Oil. La compañía resultante, TNK – BP, se convertiría en la segunda mayor productora de petróleo y gas que cotiza en bolsa, después de Exxon Mobil”.</w:t>
      </w:r>
    </w:p>
    <w:p>
      <w:pPr>
        <w:pStyle w:val="Normal"/>
        <w:jc w:val="both"/>
        <w:rPr/>
      </w:pPr>
      <w:r>
        <w:rPr/>
      </w:r>
    </w:p>
    <w:p>
      <w:pPr>
        <w:pStyle w:val="Normal"/>
        <w:jc w:val="both"/>
        <w:rPr/>
      </w:pPr>
      <w:r>
        <w:rPr/>
        <w:t>Expansión.com (3/10/03):</w:t>
      </w:r>
    </w:p>
    <w:p>
      <w:pPr>
        <w:pStyle w:val="Normal"/>
        <w:jc w:val="both"/>
        <w:rPr/>
      </w:pPr>
      <w:r>
        <w:rPr/>
        <w:t>“</w:t>
      </w:r>
      <w:r>
        <w:rPr/>
        <w:t>Exxon podría ofrecer 25.000 millones de US$ por el 40% del gigante ruso Yukos. El acuerdo supondría la señal más clara de que el presidente Putin favorece la apertura del mercado energético. Lee Raymond, el primer ejecutivo de la petrolera estadounidense, se reúne hoy en Moscú con el magnate Khodorkovsky”.</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The Wall Street Journal -online- (8/10/03): “Moody’s otorga a Rusia grado de inversion”</w:t>
      </w:r>
    </w:p>
    <w:p>
      <w:pPr>
        <w:pStyle w:val="Normal"/>
        <w:jc w:val="both"/>
        <w:rPr/>
      </w:pPr>
      <w:r>
        <w:rPr/>
        <w:t>“</w:t>
      </w:r>
      <w:r>
        <w:rPr/>
        <w:t>La deuda rusa obtuvo la calificación de grado de inversión por primera vez el miércoles, lo que abre las puertas a gigantescas inversiones potenciales y ratifica el avance del país hacia una estabilidad económica y política desde su desgarradora cesación de pagos en 1998…</w:t>
      </w:r>
    </w:p>
    <w:p>
      <w:pPr>
        <w:pStyle w:val="Normal"/>
        <w:jc w:val="both"/>
        <w:rPr/>
      </w:pPr>
      <w:r>
        <w:rPr/>
        <w:t>Rusia se ubicó por primera vez entre los 10 destinos de inversión favoritos en una encuesta realizada entre ejecutivos de empresas por la consultora A. T. Kearney”…</w:t>
      </w:r>
    </w:p>
    <w:p>
      <w:pPr>
        <w:pStyle w:val="Normal"/>
        <w:jc w:val="both"/>
        <w:rPr/>
      </w:pPr>
      <w:r>
        <w:rPr/>
      </w:r>
    </w:p>
    <w:p>
      <w:pPr>
        <w:pStyle w:val="Normal"/>
        <w:jc w:val="both"/>
        <w:rPr/>
      </w:pPr>
      <w:r>
        <w:rPr/>
        <w:t>El Mundo (26/10/03): “La policía secreta rusa detiene al magnate Mijail Jodorkovski”</w:t>
      </w:r>
    </w:p>
    <w:p>
      <w:pPr>
        <w:pStyle w:val="Normal"/>
        <w:jc w:val="both"/>
        <w:rPr/>
      </w:pPr>
      <w:r>
        <w:rPr/>
        <w:t>“</w:t>
      </w:r>
      <w:r>
        <w:rPr/>
        <w:t>El empresario, que desde 1993 controla Yukos, la cuarta petrolera del mundo, deberá responder de la evasión de 1.000 millones de dólares. El multimillonario, que ha financiado distintas campañas de oposición al gobierno de Vladimir Putin, está acusado de fraude fiscal y estafa”…</w:t>
      </w:r>
    </w:p>
    <w:p>
      <w:pPr>
        <w:pStyle w:val="Normal"/>
        <w:jc w:val="both"/>
        <w:rPr/>
      </w:pPr>
      <w:r>
        <w:rPr/>
      </w:r>
    </w:p>
    <w:p>
      <w:pPr>
        <w:pStyle w:val="Normal"/>
        <w:jc w:val="both"/>
        <w:rPr>
          <w:lang w:val="en-GB"/>
        </w:rPr>
      </w:pPr>
      <w:r>
        <w:rPr>
          <w:lang w:val="en-GB"/>
        </w:rPr>
        <w:t>The Wall Street Journal -online- (26/10/03):</w:t>
      </w:r>
    </w:p>
    <w:p>
      <w:pPr>
        <w:pStyle w:val="Normal"/>
        <w:jc w:val="both"/>
        <w:rPr/>
      </w:pPr>
      <w:r>
        <w:rPr/>
        <w:t>“</w:t>
      </w:r>
      <w:r>
        <w:rPr/>
        <w:t>Diplomáticos y analistas dijeron que el arresto el sábado de Mijail Khodorkovsky, considerado el hombre más rico de Rusia y presidente de Yukos, la mayor petrolera del país, amenaza con sacudir los fundamentos de la recuperación económica de Rusia y socava la confianza de los inversionistas extranjeros”.</w:t>
      </w:r>
    </w:p>
    <w:p>
      <w:pPr>
        <w:pStyle w:val="Normal"/>
        <w:jc w:val="both"/>
        <w:rPr/>
      </w:pPr>
      <w:r>
        <w:rPr/>
      </w:r>
    </w:p>
    <w:p>
      <w:pPr>
        <w:pStyle w:val="Normal"/>
        <w:jc w:val="both"/>
        <w:rPr/>
      </w:pPr>
      <w:r>
        <w:rPr/>
        <w:t>Lagacetadelosnegocios.com (28/10/03): “Putin rechaza hablar de Yukos con la oposición y empresarios”</w:t>
      </w:r>
    </w:p>
    <w:p>
      <w:pPr>
        <w:pStyle w:val="Normal"/>
        <w:jc w:val="both"/>
        <w:rPr/>
      </w:pPr>
      <w:r>
        <w:rPr/>
        <w:t>“</w:t>
      </w:r>
      <w:r>
        <w:rPr/>
        <w:t>Desplome de los mercados rusos y de las acciones de la petrolera…La detención de Jodorkovski, de 40 años, que muchos atribuyeron a motivaciones políticas, ha despertado la inquietud de EEUU, cuyo embajador aludió a lo “selectivo” de la justicia rusa…</w:t>
      </w:r>
    </w:p>
    <w:p>
      <w:pPr>
        <w:pStyle w:val="Normal"/>
        <w:jc w:val="both"/>
        <w:rPr/>
      </w:pPr>
      <w:r>
        <w:rPr/>
        <w:t>La influyente Unión de Empresarios de Rusia (UER) emitió una declaración en la que advertía de que ha quedado “socavada la confianza y el dialogo entre la empresa y el poder”.</w:t>
      </w:r>
    </w:p>
    <w:p>
      <w:pPr>
        <w:pStyle w:val="Normal"/>
        <w:jc w:val="both"/>
        <w:rPr/>
      </w:pPr>
      <w:r>
        <w:rPr/>
        <w:t>Prácticamente toda la prensa rusa criticó ayer el proceder de las autoridades y algunos diarios advirtieron incluso de una “contra revolución militar - policial” y de “un cambio de régimen” con daños incalculables para la economía rusa…</w:t>
      </w:r>
    </w:p>
    <w:p>
      <w:pPr>
        <w:pStyle w:val="Normal"/>
        <w:jc w:val="both"/>
        <w:rPr/>
      </w:pPr>
      <w:r>
        <w:rPr/>
        <w:t>La oposición liberal (Yabloko y Unión de Fuerzas de Derecha) ve con la detención una involución y un último aviso a los empresarios rusos enriquecidos tras la privatización de 1990 y que ahora intentan entrar en política…</w:t>
      </w:r>
    </w:p>
    <w:p>
      <w:pPr>
        <w:pStyle w:val="Normal"/>
        <w:jc w:val="both"/>
        <w:rPr/>
      </w:pPr>
      <w:r>
        <w:rPr/>
        <w:t>Según el líder comunista, Guennadi Ziuganov, “cuando Jodorkovski sólo se metía en sus negocios, era un aliado del poder. En cuanto declaró sus intenciones políticas, se convirtió en rival”.</w:t>
      </w:r>
    </w:p>
    <w:p>
      <w:pPr>
        <w:pStyle w:val="Normal"/>
        <w:jc w:val="both"/>
        <w:rPr/>
      </w:pPr>
      <w:r>
        <w:rPr/>
      </w:r>
    </w:p>
    <w:p>
      <w:pPr>
        <w:pStyle w:val="Normal"/>
        <w:jc w:val="both"/>
        <w:rPr/>
      </w:pPr>
      <w:r>
        <w:rPr/>
        <w:t>The Wall Street Journal -online- (30/10/03): “Gobierno ruso asume el control de la petrolera Yukos. Más presión sobre precios del crudo”</w:t>
      </w:r>
    </w:p>
    <w:p>
      <w:pPr>
        <w:pStyle w:val="Normal"/>
        <w:jc w:val="both"/>
        <w:rPr/>
      </w:pPr>
      <w:r>
        <w:rPr/>
        <w:t>“</w:t>
      </w:r>
      <w:r>
        <w:rPr/>
        <w:t>Fiscales rusos confiscaron un 44% del gigante petrolero OAO Yukos, la principal petrolera de Rusia, sólo días después de haber encarcelado a su presidente ejecutivo…</w:t>
      </w:r>
    </w:p>
    <w:p>
      <w:pPr>
        <w:pStyle w:val="Normal"/>
        <w:jc w:val="both"/>
        <w:rPr/>
      </w:pPr>
      <w:r>
        <w:rPr/>
        <w:t>Cada vez más, aseguran los detractores, los esfuerzos de Putin de reconstruir la autoridad del Kremlin son vistos como un paso más hacia el autoritarismo. Putin ha tomado una postura dura en el caso Yukos, diciendo que aunque las privatizaciones de los 90 no serán revisadas de manera generalizada, los costos que involucran acusaciones de actos criminales serán investigados…</w:t>
      </w:r>
    </w:p>
    <w:p>
      <w:pPr>
        <w:pStyle w:val="Normal"/>
        <w:jc w:val="both"/>
        <w:rPr/>
      </w:pPr>
      <w:r>
        <w:rPr/>
        <w:t>Una amplia revisión de las privatizaciones de los 90 sacudiría los cimientos sobre los que las empresas rusas han gestado la recuperación que la economía ha experimentado en los últimos años”…</w:t>
      </w:r>
    </w:p>
    <w:p>
      <w:pPr>
        <w:pStyle w:val="Normal"/>
        <w:jc w:val="both"/>
        <w:rPr/>
      </w:pPr>
      <w:r>
        <w:rPr/>
      </w:r>
    </w:p>
    <w:p>
      <w:pPr>
        <w:pStyle w:val="Normal"/>
        <w:jc w:val="both"/>
        <w:rPr/>
      </w:pPr>
      <w:r>
        <w:rPr/>
        <w:t>Lavanguardia.es (31/10/03): “Capitalismo ruso”</w:t>
      </w:r>
    </w:p>
    <w:p>
      <w:pPr>
        <w:pStyle w:val="Normal"/>
        <w:jc w:val="both"/>
        <w:rPr/>
      </w:pPr>
      <w:r>
        <w:rPr/>
        <w:t>“</w:t>
      </w:r>
      <w:r>
        <w:rPr/>
        <w:t>En Rusia hay elecciones parlamentarias en diciembre. El presidente Putin se encuentra en un fuego cruzado entre el Kremlin que él domina y las oligarquías que se han enriquecido grotescamente como consecuencia de la transformación capitalista de un estado que no concedía ningún resquicio a la iniciativa privada…</w:t>
      </w:r>
    </w:p>
    <w:p>
      <w:pPr>
        <w:pStyle w:val="Normal"/>
        <w:jc w:val="both"/>
        <w:rPr/>
      </w:pPr>
      <w:r>
        <w:rPr/>
        <w:t>Los inversores extranjeros huyen de este panorama inestable…El conflicto no guarda ningún parecido con las crisis que sacuden con frecuencia al capitalismo occidental.</w:t>
      </w:r>
    </w:p>
    <w:p>
      <w:pPr>
        <w:pStyle w:val="Normal"/>
        <w:jc w:val="both"/>
        <w:rPr/>
      </w:pPr>
      <w:r>
        <w:rPr/>
        <w:t>Es la lucha por determinar si van a mandar las elites políticas o la potente clase de oligarcas que se han enriquecido con el colapso de la Unión Soviética…</w:t>
      </w:r>
    </w:p>
    <w:p>
      <w:pPr>
        <w:pStyle w:val="Normal"/>
        <w:jc w:val="both"/>
        <w:rPr/>
      </w:pPr>
      <w:r>
        <w:rPr/>
        <w:t>Un capitalismo sin un mínimo de control de transparencia entregaría el poder a quienes con el dinero pueden determinar la política. Si la ley no protege a todos por igual, el capitalismo puede producir resultados perversos”.</w:t>
      </w:r>
    </w:p>
    <w:p>
      <w:pPr>
        <w:pStyle w:val="Normal"/>
        <w:jc w:val="both"/>
        <w:rPr/>
      </w:pPr>
      <w:r>
        <w:rPr/>
      </w:r>
    </w:p>
    <w:p>
      <w:pPr>
        <w:pStyle w:val="Normal"/>
        <w:jc w:val="both"/>
        <w:rPr/>
      </w:pPr>
      <w:r>
        <w:rPr/>
        <w:t>Intereconomia.com (31/10/03): “Inestabilidad en Rusia por el caso Yukos”</w:t>
      </w:r>
    </w:p>
    <w:p>
      <w:pPr>
        <w:pStyle w:val="Normal"/>
        <w:jc w:val="both"/>
        <w:rPr/>
      </w:pPr>
      <w:r>
        <w:rPr/>
        <w:t>“</w:t>
      </w:r>
      <w:r>
        <w:rPr/>
        <w:t>La petrolera rusa Yukos, cuyo presidente fue detenido el pasado fin de semana, ha provocado temor en los inversores internacionales, que ahora se plantean si invertir en Rusia, además del desplome y el caos en el mercado de valores ruso.</w:t>
      </w:r>
    </w:p>
    <w:p>
      <w:pPr>
        <w:pStyle w:val="Normal"/>
        <w:jc w:val="both"/>
        <w:rPr/>
      </w:pPr>
      <w:r>
        <w:rPr/>
      </w:r>
    </w:p>
    <w:p>
      <w:pPr>
        <w:pStyle w:val="Normal"/>
        <w:jc w:val="both"/>
        <w:rPr/>
      </w:pPr>
      <w:r>
        <w:rPr/>
        <w:t>Prensa Internacional</w:t>
      </w:r>
    </w:p>
    <w:p>
      <w:pPr>
        <w:pStyle w:val="Normal"/>
        <w:jc w:val="both"/>
        <w:rPr/>
      </w:pPr>
      <w:r>
        <w:rPr/>
      </w:r>
    </w:p>
    <w:p>
      <w:pPr>
        <w:pStyle w:val="Normal"/>
        <w:jc w:val="both"/>
        <w:rPr/>
      </w:pPr>
      <w:r>
        <w:rPr/>
        <w:t>Financial Times:…Una situación que provoca temor en los inversores internacionales… Una situación de mucha inestabilidad… Cualquier fusión o adquisición ha sido congelada. Además, augura que el mercado de Moscú caerá mucho más…</w:t>
      </w:r>
    </w:p>
    <w:p>
      <w:pPr>
        <w:pStyle w:val="Normal"/>
        <w:jc w:val="both"/>
        <w:rPr/>
      </w:pPr>
      <w:r>
        <w:rPr/>
        <w:t>(En su página editorial FT cree que el presidente Putin está amenazando la democracia rusa. En su opinión, el asalto sobre el presidente de Yukos, es un asalto sobre la ley…)</w:t>
      </w:r>
    </w:p>
    <w:p>
      <w:pPr>
        <w:pStyle w:val="Normal"/>
        <w:jc w:val="both"/>
        <w:rPr/>
      </w:pPr>
      <w:r>
        <w:rPr/>
      </w:r>
    </w:p>
    <w:p>
      <w:pPr>
        <w:pStyle w:val="Normal"/>
        <w:jc w:val="both"/>
        <w:rPr/>
      </w:pPr>
      <w:r>
        <w:rPr/>
        <w:t>The Economist:…El protagonista esta semana es Vladimir Putin, el presidente ruso al que The Economist le pone el calificativo de “Vlad el empalador”. Y es que según la revista, Putin, se ha guiado más por la política que por la justicia, ha detenido al presidente de la petrolera Yukos, causando graves perjuicios a las perspectivas económicas y democráticas de su país”…</w:t>
      </w:r>
    </w:p>
    <w:p>
      <w:pPr>
        <w:pStyle w:val="Normal"/>
        <w:jc w:val="both"/>
        <w:rPr/>
      </w:pPr>
      <w:r>
        <w:rPr/>
      </w:r>
    </w:p>
    <w:p>
      <w:pPr>
        <w:pStyle w:val="Normal"/>
        <w:jc w:val="both"/>
        <w:rPr/>
      </w:pPr>
      <w:r>
        <w:rPr/>
        <w:t xml:space="preserve">BBCMundo.com (31/10/03): </w:t>
      </w:r>
    </w:p>
    <w:p>
      <w:pPr>
        <w:pStyle w:val="Normal"/>
        <w:jc w:val="both"/>
        <w:rPr/>
      </w:pPr>
      <w:r>
        <w:rPr/>
        <w:t>…”</w:t>
      </w:r>
      <w:r>
        <w:rPr/>
        <w:t>Stuart Eizenstat, ex subsecretario del Tesoro de EEUU e integrante de la junta directiva de asesoramiento internacional en la compañía que controla a Yukos, dijo que utilizarían su influencia en Washington, Londres y Berlín para obtener apoyo para el gigante petrolero.</w:t>
      </w:r>
    </w:p>
    <w:p>
      <w:pPr>
        <w:pStyle w:val="Normal"/>
        <w:jc w:val="both"/>
        <w:rPr/>
      </w:pPr>
      <w:r>
        <w:rPr/>
        <w:t>“</w:t>
      </w:r>
      <w:r>
        <w:rPr/>
        <w:t>No vemos ninguna base legal justificable para las acciones del Kremlin”, dijo Eizenstat a la BBC. Para él, la medida “pone en peligro a la economía rusa, al desalentar la inversión extranjera y provocar temores sobre los riesgos de hacer negocios en Rusia”…</w:t>
      </w:r>
    </w:p>
    <w:p>
      <w:pPr>
        <w:pStyle w:val="Normal"/>
        <w:jc w:val="both"/>
        <w:rPr/>
      </w:pPr>
      <w:r>
        <w:rPr/>
      </w:r>
    </w:p>
    <w:p>
      <w:pPr>
        <w:pStyle w:val="Normal"/>
        <w:jc w:val="both"/>
        <w:rPr/>
      </w:pPr>
      <w:r>
        <w:rPr/>
        <w:t>El Mundo (2/11/03): Rusia se “achina”</w:t>
      </w:r>
    </w:p>
    <w:p>
      <w:pPr>
        <w:pStyle w:val="Normal"/>
        <w:jc w:val="both"/>
        <w:rPr/>
      </w:pPr>
      <w:r>
        <w:rPr/>
        <w:t>“</w:t>
      </w:r>
      <w:r>
        <w:rPr/>
        <w:t>El polémico arresto de Jodorkovski  y el “pellizco” dado a su fortuna de 8.000 millones de dólares con el embargo de parte de sus acciones…ha llevado a algunos analistas a hablar del plan del Kremlin para la “kitaizatsia” de Rusia (traducible como “achinamiento”), es decir, la conversión de Rusia en un régimen similar al chino, en donde ningún oligarca osaría asaltar la muralla del poder. El fin de dicho plan sería “el establecimiento de un monopolio estatal-burocrático inflexible en lo político, y permisivo en la vida social”, estima Gazeta-ru”.</w:t>
      </w:r>
    </w:p>
    <w:p>
      <w:pPr>
        <w:pStyle w:val="Normal"/>
        <w:jc w:val="both"/>
        <w:rPr/>
      </w:pPr>
      <w:r>
        <w:rPr/>
      </w:r>
    </w:p>
    <w:p>
      <w:pPr>
        <w:pStyle w:val="Normal"/>
        <w:jc w:val="both"/>
        <w:rPr/>
      </w:pPr>
      <w:r>
        <w:rPr/>
        <w:t>Lavanguardia.es (3/11/03): “Un pasado escandaloso”</w:t>
      </w:r>
    </w:p>
    <w:p>
      <w:pPr>
        <w:pStyle w:val="Normal"/>
        <w:jc w:val="both"/>
        <w:rPr/>
      </w:pPr>
      <w:r>
        <w:rPr/>
        <w:t>…”</w:t>
      </w:r>
      <w:r>
        <w:rPr/>
        <w:t>Como todos los oligarcas que con Yeltsin se enriquecieron en un abrir y cerrar de ojos, Jodorkovski tiene un pasado escandaloso. Tras unos años dedicándose a importar ordenadores y pantalones americanos, a finales de los 80 funda con varios amigos el banco Menatep. Y en plena vorágine para privatizar todas las empresas estatales soviéticas, el banco recibe el encargo de organizar la subasta de Yukos.</w:t>
      </w:r>
    </w:p>
    <w:p>
      <w:pPr>
        <w:pStyle w:val="Normal"/>
        <w:jc w:val="both"/>
        <w:rPr/>
      </w:pPr>
      <w:r>
        <w:rPr/>
        <w:t>Como en muchas otras ocasiones, el que organizaba se quedaba con la pieza: Jodorkovski y sus socios compran la petrolera en 1995 por 350 millones de dólares. Incluso circula una leyenda negra: el poder utilizó el banco Menatep para sacar de Rusia el dinero del Partido Comunista y del KGB. Sea como fuera, Jodorkovski se convirtió en un Rey Midas de los negocios (Yukos vale hoy 31.000 millones de dólares). Su desmedida ambición podría haber seguido convirtiendo en oro todo lo que tocara. Pero su decidido salto a la política ha terminado convirtiéndole en el “niño malo” del capitalismo ruso”…</w:t>
      </w:r>
    </w:p>
    <w:p>
      <w:pPr>
        <w:pStyle w:val="Normal"/>
        <w:jc w:val="both"/>
        <w:rPr/>
      </w:pPr>
      <w:r>
        <w:rPr/>
      </w:r>
    </w:p>
    <w:p>
      <w:pPr>
        <w:pStyle w:val="Normal"/>
        <w:jc w:val="both"/>
        <w:rPr/>
      </w:pPr>
      <w:r>
        <w:rPr/>
        <w:t>Elmundo.es (4/11/03): “Un estadounidense asume la dirección de la petrolera rusa”</w:t>
      </w:r>
    </w:p>
    <w:p>
      <w:pPr>
        <w:pStyle w:val="Normal"/>
        <w:jc w:val="both"/>
        <w:rPr/>
      </w:pPr>
      <w:r>
        <w:rPr/>
        <w:t>“</w:t>
      </w:r>
      <w:r>
        <w:rPr/>
        <w:t>El ex presidente de la petrolera rusa TNK, Simón Kukes, un estadounidense de origen ruso y reconocido especialista del sector, se ha hecho cargo de la dirección de la empresa Yukos…</w:t>
      </w:r>
    </w:p>
    <w:p>
      <w:pPr>
        <w:pStyle w:val="Normal"/>
        <w:jc w:val="both"/>
        <w:rPr/>
      </w:pPr>
      <w:r>
        <w:rPr/>
        <w:t>La nueva dirección del grupo que “compartirá Kukes con al menos dos estadounidenses”, debe todavía ser aprobada por el consejo de administración…</w:t>
      </w:r>
    </w:p>
    <w:p>
      <w:pPr>
        <w:pStyle w:val="Normal"/>
        <w:jc w:val="both"/>
        <w:rPr/>
      </w:pPr>
      <w:r>
        <w:rPr/>
        <w:t>Kukes es un reconocido especialista del sector petrolero y uno de los pocos dirigentes rusos que utiliza “métodos occidentales de gestión”.</w:t>
      </w:r>
    </w:p>
    <w:p>
      <w:pPr>
        <w:pStyle w:val="Normal"/>
        <w:jc w:val="both"/>
        <w:rPr/>
      </w:pPr>
      <w:r>
        <w:rPr/>
        <w:t>El nuevo director general que abandonó la Unión Soviética para trasladarse a EEUU en 1977, regresó a Rusia en 1995 para trabajar para la petrolera Amoco”.</w:t>
      </w:r>
    </w:p>
    <w:p>
      <w:pPr>
        <w:pStyle w:val="Normal"/>
        <w:jc w:val="both"/>
        <w:rPr/>
      </w:pPr>
      <w:r>
        <w:rPr/>
      </w:r>
    </w:p>
    <w:p>
      <w:pPr>
        <w:pStyle w:val="Normal"/>
        <w:jc w:val="both"/>
        <w:rPr/>
      </w:pPr>
      <w:r>
        <w:rPr/>
        <w:t>BBCMundo.com (4/11/03): “Putin defiende el caso Yukos”</w:t>
      </w:r>
    </w:p>
    <w:p>
      <w:pPr>
        <w:pStyle w:val="Normal"/>
        <w:jc w:val="both"/>
        <w:rPr/>
      </w:pPr>
      <w:r>
        <w:rPr/>
        <w:t>“</w:t>
      </w:r>
      <w:r>
        <w:rPr/>
        <w:t>El presidente de Rusia, Vladimir Putin, defendió el papel que jugó el gobierno durante la crisis, no era ni evidencia de autoritarismo ni una prueba de que Moscú estaba considerando la renacionalización de las industrias privadas.</w:t>
      </w:r>
    </w:p>
    <w:p>
      <w:pPr>
        <w:pStyle w:val="Normal"/>
        <w:jc w:val="both"/>
        <w:rPr/>
      </w:pPr>
      <w:r>
        <w:rPr/>
        <w:t>“</w:t>
      </w:r>
      <w:r>
        <w:rPr/>
        <w:t>No habrá ninguna revisión de las privatizaciones, ni sus resultados, pero todos y cada uno deben aprender a vivir de acuerdo a la ley y a respetar las leyes del país”, dijo Putin.</w:t>
      </w:r>
    </w:p>
    <w:p>
      <w:pPr>
        <w:pStyle w:val="Normal"/>
        <w:jc w:val="both"/>
        <w:rPr/>
      </w:pPr>
      <w:r>
        <w:rPr/>
        <w:t>Los expertos consideran que el caso Yukos es la más grande crisis económica y política de los tres años que lleva el presidente Vladimir Putin en el poder”…</w:t>
      </w:r>
    </w:p>
    <w:p>
      <w:pPr>
        <w:pStyle w:val="Normal"/>
        <w:jc w:val="both"/>
        <w:rPr/>
      </w:pPr>
      <w:r>
        <w:rPr/>
      </w:r>
    </w:p>
    <w:p>
      <w:pPr>
        <w:pStyle w:val="Normal"/>
        <w:jc w:val="both"/>
        <w:rPr/>
      </w:pPr>
      <w:r>
        <w:rPr/>
        <w:t>Lagacetadelosnegocios.com (9/11/03): “El acoso de Jodorkovski ahuyenta a los inversores”</w:t>
      </w:r>
    </w:p>
    <w:p>
      <w:pPr>
        <w:pStyle w:val="Normal"/>
        <w:jc w:val="both"/>
        <w:rPr/>
      </w:pPr>
      <w:r>
        <w:rPr/>
        <w:t>“</w:t>
      </w:r>
      <w:r>
        <w:rPr/>
        <w:t>Aunque Mijail Kodorkovski ya ha dejado de ser el primer ejecutivo de la petrolera Yukos, el que las autoridades del Kremlin sigan hurgando en el pasado de la mayor empresa privada rusa ha dañado gravemente la confianza…</w:t>
      </w:r>
    </w:p>
    <w:p>
      <w:pPr>
        <w:pStyle w:val="Normal"/>
        <w:jc w:val="both"/>
        <w:rPr/>
      </w:pPr>
      <w:r>
        <w:rPr/>
        <w:t>La empresa tiene un nuevo equipo de siete ejecutivos importantes, entre ellos tres ciudadanos americanos…Pero, si (las autoridades) mantienen la presión sobre Yukos, será más difícil afirmar que sólo quieren pedir cuentas a los individuos por sus pasados errores, que no existe ninguna campaña contra las grandes empresas y que no van a revisarse las privatizaciones.</w:t>
      </w:r>
    </w:p>
    <w:p>
      <w:pPr>
        <w:pStyle w:val="Normal"/>
        <w:jc w:val="both"/>
        <w:rPr/>
      </w:pPr>
      <w:r>
        <w:rPr/>
        <w:t>El crecimiento de la inversión ha ido ralentizándose de forma pronunciada a lo largo del verano. Sólo en el tercer trimestre, la fuga de capitales se elevó hasta una cifra estimada de 7.700 millones de dólares, apenas unos cientos por debajo de los 8.200 que se registraron en todo el año 2002…La caída de la inversión se hará probablemente más evidente en los sectores dependientes de la exportación, como el petróleo y metales. Su efecto a medio plazo sobre el crecimiento podría, en consecuencia, ser importante…</w:t>
      </w:r>
    </w:p>
    <w:p>
      <w:pPr>
        <w:pStyle w:val="Normal"/>
        <w:jc w:val="both"/>
        <w:rPr/>
      </w:pPr>
      <w:r>
        <w:rPr/>
      </w:r>
    </w:p>
    <w:p>
      <w:pPr>
        <w:pStyle w:val="Normal"/>
        <w:jc w:val="both"/>
        <w:rPr/>
      </w:pPr>
      <w:r>
        <w:rPr/>
        <w:t>El Mundo (9/11/03): “Rusia teme una salida masiva de capital del país por el “caso” Yukos”</w:t>
      </w:r>
    </w:p>
    <w:p>
      <w:pPr>
        <w:pStyle w:val="Normal"/>
        <w:jc w:val="both"/>
        <w:rPr/>
      </w:pPr>
      <w:r>
        <w:rPr/>
        <w:t>“</w:t>
      </w:r>
      <w:r>
        <w:rPr/>
        <w:t>Las autoridades rusas temen una importante salida de capitales del país, de acuerdo con lo señalado por el vicepresidente del Banco Central de Rusia, Oleg Vyugin, en una entrevista publicada por Financial Times en su edición de ayer…</w:t>
      </w:r>
    </w:p>
    <w:p>
      <w:pPr>
        <w:pStyle w:val="Normal"/>
        <w:jc w:val="both"/>
        <w:rPr/>
      </w:pPr>
      <w:r>
        <w:rPr/>
        <w:t>Standard &amp; Poor’s, una de las grandes agencias internacionales que evalúa los riesgos de inversión en grandes empresas u organismos públicos, amenazó esta semana con revisar su recomendación sobre las inversiones en Rusia si el “caso Yukos” desemboca en una fuga de capitales del país”.</w:t>
      </w:r>
    </w:p>
    <w:p>
      <w:pPr>
        <w:pStyle w:val="Normal"/>
        <w:jc w:val="both"/>
        <w:rPr/>
      </w:pPr>
      <w:r>
        <w:rPr/>
      </w:r>
    </w:p>
    <w:p>
      <w:pPr>
        <w:pStyle w:val="Normal"/>
        <w:jc w:val="both"/>
        <w:rPr/>
      </w:pPr>
      <w:r>
        <w:rPr/>
        <w:t>Parece una “pirueta siniestra” de la historia. Del 8/10/03 al 9/11/03, lo que se dice un “instante”, pasamos de la noticia de que Moody’s otorgaba a Rusia “el grado de inversión”, a que Standard &amp; Poor’s “revisaría su recomendación sobre las inversiones en Rusia”…</w:t>
      </w:r>
    </w:p>
    <w:p>
      <w:pPr>
        <w:pStyle w:val="Normal"/>
        <w:jc w:val="both"/>
        <w:rPr/>
      </w:pPr>
      <w:r>
        <w:rPr/>
        <w:t xml:space="preserve">Fallaron los “fundamentals” (como gustan decir los “jíbaros” de Wall Street)? Fallaron los “analistas” (esos que siempre nos las “prometen tan felices”; o esos que borran con el codo lo que escriben con la mano)? La culpa la tiene Putin? La culpa la tiene Jodorkovski? Son formas de presión indirecta (o directa, a fuer de ser sincero)? Es un modo de defender a “uno de los nuestros”? Es corporativismo puro y duro? </w:t>
      </w:r>
    </w:p>
    <w:p>
      <w:pPr>
        <w:pStyle w:val="Normal"/>
        <w:jc w:val="both"/>
        <w:rPr/>
      </w:pPr>
      <w:r>
        <w:rPr/>
      </w:r>
    </w:p>
    <w:p>
      <w:pPr>
        <w:pStyle w:val="Normal"/>
        <w:jc w:val="both"/>
        <w:rPr/>
      </w:pPr>
      <w:r>
        <w:rPr/>
        <w:t>Sólo este, humilde y lejano, estudioso guarda recortes periodísticos, o lee algo más que The Wall Street Journal y Financial Times (que también)?</w:t>
      </w:r>
    </w:p>
    <w:p>
      <w:pPr>
        <w:pStyle w:val="Normal"/>
        <w:jc w:val="both"/>
        <w:rPr/>
      </w:pPr>
      <w:r>
        <w:rPr/>
      </w:r>
    </w:p>
    <w:p>
      <w:pPr>
        <w:pStyle w:val="Normal"/>
        <w:jc w:val="both"/>
        <w:rPr/>
      </w:pPr>
      <w:r>
        <w:rPr/>
        <w:t>Son tan sesgadas y limitadas las bibliotecas de las prestigiosas universidades y escuelas de negocios americanas?</w:t>
      </w:r>
    </w:p>
    <w:p>
      <w:pPr>
        <w:pStyle w:val="Normal"/>
        <w:jc w:val="both"/>
        <w:rPr/>
      </w:pPr>
      <w:r>
        <w:rPr/>
      </w:r>
    </w:p>
    <w:p>
      <w:pPr>
        <w:pStyle w:val="Normal"/>
        <w:jc w:val="both"/>
        <w:rPr/>
      </w:pPr>
      <w:r>
        <w:rPr/>
        <w:t>Lo saben, pero niegan la evidencia? Hacen todo para que no se sepa?</w:t>
      </w:r>
    </w:p>
    <w:p>
      <w:pPr>
        <w:pStyle w:val="Normal"/>
        <w:jc w:val="both"/>
        <w:rPr/>
      </w:pPr>
      <w:r>
        <w:rPr/>
      </w:r>
    </w:p>
    <w:p>
      <w:pPr>
        <w:pStyle w:val="Normal"/>
        <w:jc w:val="both"/>
        <w:rPr/>
      </w:pPr>
      <w:r>
        <w:rPr/>
        <w:t>Por si no están en la biblioteca de Harvard, Columbia, MIT, Oxford, Cambridge…les recomiendo la lectura de:</w:t>
      </w:r>
    </w:p>
    <w:p>
      <w:pPr>
        <w:pStyle w:val="Normal"/>
        <w:jc w:val="both"/>
        <w:rPr/>
      </w:pPr>
      <w:r>
        <w:rPr/>
      </w:r>
    </w:p>
    <w:p>
      <w:pPr>
        <w:pStyle w:val="Normal"/>
        <w:jc w:val="both"/>
        <w:rPr/>
      </w:pPr>
      <w:r>
        <w:rPr/>
        <w:t>El cerebro del mundo - Adrián Salbuchi (1999), del que cito un párrafo esclarecedor (y anticipatorio):</w:t>
      </w:r>
    </w:p>
    <w:p>
      <w:pPr>
        <w:pStyle w:val="Normal"/>
        <w:jc w:val="both"/>
        <w:rPr/>
      </w:pPr>
      <w:r>
        <w:rPr/>
        <w:t>“</w:t>
      </w:r>
      <w:r>
        <w:rPr/>
        <w:t>Puede interpretarse que ambos regímenes (ex Unión Soviética y EEUU) no serían otra cosa que las dos caras visibles de un mismo esquema mundial no-visible; controlado y direccionado por un único estado mayor mundial.</w:t>
      </w:r>
    </w:p>
    <w:p>
      <w:pPr>
        <w:pStyle w:val="Normal"/>
        <w:jc w:val="both"/>
        <w:rPr/>
      </w:pPr>
      <w:r>
        <w:rPr/>
        <w:t>La administración de la política mundial durante buena parte de este siglo se llevó a través de un esquema bipolar mundial que ya dejó de ser necesario ante la posibilidad concreta de erigir instituciones mundiales supranacionales en los ámbitos político, económico, financiero y jurídico. Pero los EEUU y la Unión Soviética fueron a lo largo de más de 70 años las dos caras de una misma moneda. Hoy esa moneda tiene la misma efigie en su anverso y reverso: la del poder del dinero como instrumento de dominio y la de homo economicus como el ser espiritualmente vaciado y viciado: engranaje básico de la gran maquinaria del nuevo orden mundial”…</w:t>
      </w:r>
    </w:p>
    <w:p>
      <w:pPr>
        <w:pStyle w:val="Normal"/>
        <w:jc w:val="both"/>
        <w:rPr/>
      </w:pPr>
      <w:r>
        <w:rPr/>
      </w:r>
    </w:p>
    <w:p>
      <w:pPr>
        <w:pStyle w:val="Normal"/>
        <w:jc w:val="both"/>
        <w:rPr/>
      </w:pPr>
      <w:r>
        <w:rPr/>
        <w:t>Revelacione$ -(Investigación en la trastienda de las finanzas internacionales)- Denis Robert y Ernest Backes (2001), del que cito un párrafo explicativo:</w:t>
      </w:r>
    </w:p>
    <w:p>
      <w:pPr>
        <w:pStyle w:val="Normal"/>
        <w:jc w:val="both"/>
        <w:rPr/>
      </w:pPr>
      <w:r>
        <w:rPr/>
        <w:t>“</w:t>
      </w:r>
      <w:r>
        <w:rPr/>
        <w:t>En la lista de los clientes rusos de Clearstream (sociedad internacional de clearing) encontramos tantas cuentas publicadas como no publicadas (opacas). Al lado de cientos registrados oficialmente y relacionados con el estado, como un banco del ministerio ruso de Asuntos Exteriores, el Banco de la Federación de Rusia o el Banco Municipal de Moscú, descubrimos nuevos bancos privados, como el Moscow Business World Bank o el Most Bank. Algunos “clientes” aparecen también como gestores ocultos (puesto que no están citados) de cuentas no publicadas. Es el caso del Mezhcom Bank Interbranch Com.Bank (cuenta no publicada 80518), del Bank Rossiyskiy Kredit (cuentas no publicadas 76010 y 82685) o del Bank Menatep (cuenta no publicada 81738).</w:t>
      </w:r>
    </w:p>
    <w:p>
      <w:pPr>
        <w:pStyle w:val="Normal"/>
        <w:jc w:val="both"/>
        <w:rPr/>
      </w:pPr>
      <w:r>
        <w:rPr/>
        <w:t>La presencia de este último, oficialmente en quiebra desde 1998, es interesante. En primer lugar, porque fue gestionada directamente por un representante de Clearstream, que hizo una visita a su representante en Moscú. Después, porque este banco, que abrió una cuenta en Cedel (otra entidad internacional de clearing) el 15 de mayo de 1997, se ha visto implicado en diversos escándalos en Rusia, entre otros, el del “Kremlingate” (que salió a la luz en agosto de 1999): el desvió hacia paraísos fiscales de unos 10.000 millones de dólares prestados a Rusia por el Fondo Monetario Internacional (FMI). Estos desvíos fueron realizados con la complicidad de otro banco adherido a Clearstream, que posee allí numerosas cuentas no publicadas: el Bank of New York, un establecimiento del que las autoridades sospechan que ha servido, sólo a lo largo de 1998, para blanquear hasta 15.000 millones de dólares procedentes de Rusia. Las sumas blanqueadas pasaban por una sociedad pantalla controlada por uno de los padrinos de la mafia rusa.</w:t>
      </w:r>
    </w:p>
    <w:p>
      <w:pPr>
        <w:pStyle w:val="Normal"/>
        <w:jc w:val="both"/>
        <w:rPr/>
      </w:pPr>
      <w:r>
        <w:rPr/>
        <w:t>En el centro del escándalo, la vicepresidenta del Bank of New York (encargada de las relaciones con Rusia) y su esposo, antiguo vicepresidente de Menatep y representante de Rusia en el FMI de 1992 a 1995, que el FBI considera como el “socio” de este padrino ruso. En el punto de mira de la justicia americana, se sospecha que la pareja ha facilitado el blanqueo a través del Menatep y del Bank of New York, de entre cuatro y diez mil millones de dólares. En efecto, los desvíos de la sociedad pantalla partían de Menatep, para pasar después por el Bank of New York y por otros cuatro establecimientos bancarios. “Los investigadores creen que Menatep fue el punto de origen principal del dinero blanqueado”, relata Liberation.</w:t>
      </w:r>
    </w:p>
    <w:p>
      <w:pPr>
        <w:pStyle w:val="Normal"/>
        <w:jc w:val="both"/>
        <w:rPr/>
      </w:pPr>
      <w:r>
        <w:rPr/>
        <w:t>El Menatep también era el banco preferido del hombre de negocios Arcadi Gaydamak, uno de los personajes clave (junto con su socio, el traficante de armas Pierre Falcone) del “Angolagate”: un asunto de venta ilegal de armas a Angola que parece haber dado lugar al pago de jugosas comisiones a intermediarios franceses. En 1994, Gaydamak declaraba a una periodista del Nouvel Observateur: “En Rusia, puedo conseguir millones de dólares para financiar mis proyectos. Hoy en día soy el Bernard Tapie del Menatep. Salvo que yo pagaré mis deudas”.</w:t>
      </w:r>
    </w:p>
    <w:p>
      <w:pPr>
        <w:pStyle w:val="Normal"/>
        <w:jc w:val="both"/>
        <w:rPr/>
      </w:pPr>
      <w:r>
        <w:rPr/>
        <w:t>Los miles de millones del “Kremlingate” fueron desviados a compañías off shore establecidas, concretamente, en el Pacifico Sur y en el Caribe, pero también en las islas anglonormandas. También se cita Jersey, donde Clearstream tiene numerosos clientes. En estos paraísos fiscales, la sociedad de clearing (aunque se trata, sin duda, de una coincidencia) administra precisamente cuentas no publicadas de clientes que no están registrados”…</w:t>
      </w:r>
    </w:p>
    <w:p>
      <w:pPr>
        <w:pStyle w:val="Normal"/>
        <w:jc w:val="both"/>
        <w:rPr/>
      </w:pPr>
      <w:r>
        <w:rPr/>
      </w:r>
    </w:p>
    <w:p>
      <w:pPr>
        <w:pStyle w:val="Normal"/>
        <w:jc w:val="both"/>
        <w:rPr/>
      </w:pPr>
      <w:r>
        <w:rPr/>
        <w:t>Solicito permiso, al paciente lector, para volver -parcialmente- a la noticia de Lavanguardia.es del 3/11/03 -citada unas páginas mas atrás- y releer el siguiente párrafo, con referencia a Jodorkovski (“Un pasado escandaloso”):…“Tras unos años dedicándose a importar ordenadores y pantalones americanos, a fines de los 80 funda con varios amigos el Banco Menatep. Y en plena vorágine para privatizar todas las empresas estatales soviéticas, el banco recibe el encargo de organizar la subasta de Yukos. Como en otras muchas ocasiones, el que organizaba se quedaba con la pieza: Jodorkovski y sus socios compran la petrolera por 350 millones de dólares. Incluso circula una leyenda negra: el poder utilizó el Banco Menatep para sacar el dinero del Partido Comunista y del KGB. Sea como fuera, Jodorkovski se convirtió en el Rey Midas de los negocios”…</w:t>
      </w:r>
    </w:p>
    <w:p>
      <w:pPr>
        <w:pStyle w:val="Normal"/>
        <w:jc w:val="both"/>
        <w:rPr/>
      </w:pPr>
      <w:r>
        <w:rPr/>
      </w:r>
    </w:p>
    <w:p>
      <w:pPr>
        <w:pStyle w:val="Normal"/>
        <w:jc w:val="both"/>
        <w:rPr/>
      </w:pPr>
      <w:r>
        <w:rPr/>
        <w:t>Ahora se entiende mejor por que comencé este apartado (“El batacazo”) con la pregunta: Cómo hablar de Rusia sin tratar de especulación, corrupción y delincuencia?</w:t>
      </w:r>
    </w:p>
    <w:p>
      <w:pPr>
        <w:pStyle w:val="Normal"/>
        <w:jc w:val="both"/>
        <w:rPr/>
      </w:pPr>
      <w:r>
        <w:rPr/>
      </w:r>
    </w:p>
    <w:p>
      <w:pPr>
        <w:pStyle w:val="Normal"/>
        <w:jc w:val="both"/>
        <w:rPr/>
      </w:pPr>
      <w:r>
        <w:rPr/>
        <w:t>Éstos son los “bienvenidos” a la economía de mercado?</w:t>
      </w:r>
    </w:p>
    <w:p>
      <w:pPr>
        <w:pStyle w:val="Normal"/>
        <w:jc w:val="both"/>
        <w:rPr/>
      </w:pPr>
      <w:r>
        <w:rPr/>
        <w:t>Éstos son los que ingresan por la puerta principal (con “Pompas y Circunstancias”) a la Organización Mundial del Comercio (OMC)?</w:t>
      </w:r>
    </w:p>
    <w:p>
      <w:pPr>
        <w:pStyle w:val="Normal"/>
        <w:jc w:val="both"/>
        <w:rPr/>
      </w:pPr>
      <w:r>
        <w:rPr/>
        <w:t>Éstos tienen las máximas calificaciones crediticias de los Moody’s, Standard &amp; Poor’s y otros “presuntos implicados”?</w:t>
      </w:r>
    </w:p>
    <w:p>
      <w:pPr>
        <w:pStyle w:val="Normal"/>
        <w:jc w:val="both"/>
        <w:rPr/>
      </w:pPr>
      <w:r>
        <w:rPr/>
        <w:t>Ésta es la privatización que Martin Feldstein afirmó que era uno de los logros más admirables del siglo XX?</w:t>
      </w:r>
    </w:p>
    <w:p>
      <w:pPr>
        <w:pStyle w:val="Normal"/>
        <w:jc w:val="both"/>
        <w:rPr/>
      </w:pPr>
      <w:r>
        <w:rPr/>
        <w:t>Éste es el futuro prometedor que soñaban los “reformistas radicales”?</w:t>
      </w:r>
    </w:p>
    <w:p>
      <w:pPr>
        <w:pStyle w:val="Normal"/>
        <w:jc w:val="both"/>
        <w:rPr/>
      </w:pPr>
      <w:r>
        <w:rPr/>
      </w:r>
    </w:p>
    <w:p>
      <w:pPr>
        <w:pStyle w:val="Normal"/>
        <w:jc w:val="both"/>
        <w:rPr/>
      </w:pPr>
      <w:r>
        <w:rPr/>
        <w:t>En 1998 Zbigniew Brzezinski (El gran tablero mundial), decía: “Además Rusia no ha hecho aún su elección geoestratégica fundamental en lo referente a su relación con los EEUU: es amigo o enemigo?…</w:t>
      </w:r>
    </w:p>
    <w:p>
      <w:pPr>
        <w:pStyle w:val="Normal"/>
        <w:jc w:val="both"/>
        <w:rPr/>
      </w:pPr>
      <w:r>
        <w:rPr/>
        <w:t>Qué tipo de Rusia interesa a los EEUU? Cómo y en qué medida pueden actuar los EEUU al respecto?</w:t>
      </w:r>
    </w:p>
    <w:p>
      <w:pPr>
        <w:pStyle w:val="Normal"/>
        <w:jc w:val="both"/>
        <w:rPr/>
      </w:pPr>
      <w:r>
        <w:rPr/>
        <w:t>Podría Rusia ser poderosa y democrática al mismo tiempo? Y, en ese caso, podría ser un imperio y una democracia al mismo tiempo?…</w:t>
      </w:r>
    </w:p>
    <w:p>
      <w:pPr>
        <w:pStyle w:val="Normal"/>
        <w:jc w:val="both"/>
        <w:rPr/>
      </w:pPr>
      <w:r>
        <w:rPr/>
        <w:t>(Refiriéndose al final de 1990)…La postura deliberadamente amigable adoptada por Occidente -especialmente por los EEUU- hacia los nuevos líderes rusos fue un incentivo para los “occidentalizadores” postsoviéticos del establishment de la política exterior rusa. Reforzó sus inclinaciones proestadounidenses y sedujo personalmente a sus miembros. Los nuevos líderes se sentían halagados de tratarse de tú a tú con los principales decisores políticos de la única superpotencia mundial y les fue fácil engañarse a sí mismos y pensar que ellos también eran los líderes de una superpotencia. Cuando los estadounidenses lanzaron el eslogan de “la asociación estratégica madura” entre Washington y Moscú, a los rusos les pareció que un nuevo condominio democrático ruso-norteamericano -en reemplazo de la vieja contienda- había sido consagrado…</w:t>
      </w:r>
    </w:p>
    <w:p>
      <w:pPr>
        <w:pStyle w:val="Normal"/>
        <w:jc w:val="both"/>
        <w:rPr/>
      </w:pPr>
      <w:r>
        <w:rPr/>
        <w:t>La “asociación estratégica madura” entre dos “democracias” resultó ser ilusoria debido a razones puramente internas. Rusia estaba, sencillamente, demasiado atrasada y devastada por el gobierno comunista como para poder ser un socio democrático viable de los EEUU”…</w:t>
      </w:r>
    </w:p>
    <w:p>
      <w:pPr>
        <w:pStyle w:val="Normal"/>
        <w:jc w:val="both"/>
        <w:rPr/>
      </w:pPr>
      <w:r>
        <w:rPr/>
      </w:r>
    </w:p>
    <w:p>
      <w:pPr>
        <w:pStyle w:val="Normal"/>
        <w:jc w:val="both"/>
        <w:rPr/>
      </w:pPr>
      <w:r>
        <w:rPr/>
        <w:t>Para enterarnos de los resultados de la “asociación estratégica madura” recurriré a los profesores Bertram Silverman y Murray Yanowitch (Universidad de Hofstra), que en el Epílogo de su libro: Nuevos ricos, nuevos pobres, nueva Rusia (Ganadores y perdedores en la carrera rusa hacia el capitalismo) -2001- (citado anteriormente) titulan:</w:t>
      </w:r>
    </w:p>
    <w:p>
      <w:pPr>
        <w:pStyle w:val="Normal"/>
        <w:jc w:val="both"/>
        <w:rPr/>
      </w:pPr>
      <w:r>
        <w:rPr/>
      </w:r>
    </w:p>
    <w:p>
      <w:pPr>
        <w:pStyle w:val="Normal"/>
        <w:jc w:val="both"/>
        <w:rPr/>
      </w:pPr>
      <w:r>
        <w:rPr/>
        <w:t>“</w:t>
      </w:r>
      <w:r>
        <w:rPr/>
        <w:t>El fracaso del bolcheviquismo de mercado”</w:t>
      </w:r>
    </w:p>
    <w:p>
      <w:pPr>
        <w:pStyle w:val="Normal"/>
        <w:jc w:val="both"/>
        <w:rPr/>
      </w:pPr>
      <w:r>
        <w:rPr/>
      </w:r>
    </w:p>
    <w:p>
      <w:pPr>
        <w:pStyle w:val="Normal"/>
        <w:jc w:val="both"/>
        <w:rPr/>
      </w:pPr>
      <w:r>
        <w:rPr/>
        <w:t>...“El optimismo sobre el futuro de Rusia, que influyó en la perspectiva de los reformistas radicales y sus asesores extranjeros en 1996 y 1997, reveló su fe inquebrantable en el poder transformador de la privatización acelerada y la liberación.</w:t>
      </w:r>
    </w:p>
    <w:p>
      <w:pPr>
        <w:pStyle w:val="Normal"/>
        <w:jc w:val="both"/>
        <w:rPr/>
      </w:pPr>
      <w:r>
        <w:rPr/>
        <w:t>La afirmación del economista de Harvard Martin Feldstein de que "la privatización rusa era uno de los logros más admirables del siglo XXI" es responsable en parte de su confiada predicción, en el verano de 1997, de que Rusia había vuelto a nacer y ahora podría mirar hacia un futuro prometedor.</w:t>
      </w:r>
    </w:p>
    <w:p>
      <w:pPr>
        <w:pStyle w:val="Normal"/>
        <w:jc w:val="both"/>
        <w:rPr/>
      </w:pPr>
      <w:r>
        <w:rPr/>
        <w:t>No obstante, los reformistas radicales y sus asesores prestaron poca atención al enorme abismo que separaba a los nuevos millonarios rusos de la inmensa masa que había caído en la pobreza, o a las nuevas estructuras y relaciones económicas descaradamente incompatibles con un sistema de mercado moderno...</w:t>
      </w:r>
    </w:p>
    <w:p>
      <w:pPr>
        <w:pStyle w:val="Normal"/>
        <w:jc w:val="both"/>
        <w:rPr/>
      </w:pPr>
      <w:r>
        <w:rPr/>
        <w:t>Las pruebas aportadas...señalan que la acelerada privatización y liberación de la economía rusa no propiciaron la creación de una sociedad industrial moderna...</w:t>
      </w:r>
    </w:p>
    <w:p>
      <w:pPr>
        <w:pStyle w:val="Normal"/>
        <w:jc w:val="both"/>
        <w:rPr/>
      </w:pPr>
      <w:r>
        <w:rPr/>
        <w:t>Pero si la inflación no se controla, se provoca fuga de capitales. Para contrarrestar este peligro los reformistas intentaron reducir rápidamente el déficit presupuestario y restringieron la emisión de moneda nueva.</w:t>
      </w:r>
    </w:p>
    <w:p>
      <w:pPr>
        <w:pStyle w:val="Normal"/>
        <w:jc w:val="both"/>
        <w:rPr/>
      </w:pPr>
      <w:r>
        <w:rPr/>
        <w:t>Tras restaurar el valor del dinero los reformistas pretendieron recurrir a políticas de estabilización para reestructurar las empresas y crear una nueva clase capitalista...</w:t>
      </w:r>
    </w:p>
    <w:p>
      <w:pPr>
        <w:pStyle w:val="Normal"/>
        <w:jc w:val="both"/>
        <w:rPr/>
      </w:pPr>
      <w:r>
        <w:rPr/>
        <w:t>En opinión de estos reformistas la liberación de la economía bastaría para asegurar que la mano de obra y el capital siguieran el mismo camino que el rublo. El poder del dinero, no el poder comunista, determinaría las decisiones de obreros y capitalistas. En palabras del analista político David Woodruff: “los dirigentes rusos se empeñaron en construir un nuevo sistema económico en el que los millonarios gozaran de respeto, honor, fama y poder, un sistema en el que el dinero lo puede todo”. Como dijimos...sin duda el dinero impuso su dominio, pero los nuevos ricos no se comportaron como previeron los reformistas radicales...</w:t>
      </w:r>
    </w:p>
    <w:p>
      <w:pPr>
        <w:pStyle w:val="Normal"/>
        <w:jc w:val="both"/>
        <w:rPr/>
      </w:pPr>
      <w:r>
        <w:rPr/>
        <w:t>La acelerada liberación de la economía fue vendida como un triunfo de Rusia, y en 1996 fue la base para pronosticar que este país se encontraba en el umbral de un auge económico. En teoría de eso se trataba...Pero bajo las condiciones de agudo descenso de la producción y de un creciente desempleo, la liberación no tuvo los efectos deseados.</w:t>
      </w:r>
    </w:p>
    <w:p>
      <w:pPr>
        <w:pStyle w:val="Normal"/>
        <w:jc w:val="both"/>
        <w:rPr/>
      </w:pPr>
      <w:r>
        <w:rPr/>
        <w:t>Aunque el mercado laboral ruso se ha flexibilizado mucho, como lo demuestran el declive del salario real y las altas tasas de rotación laboral, la baja del salario y la destrucción de empleo no han ayudado al rendimiento económico. El sociólogo británico Simon Clarke afirma tajantemente: “desmoraliza a la gente verse privada de los recursos para dirigir su vida, y la induce a aferrarse a los vínculos acostumbrados”. Bajo condiciones de agudo deterioro económico las nuevas oportunidades de empleo son restringidas, lo que hace que una gran cantidad de obreros viva sin esperanzas.</w:t>
      </w:r>
    </w:p>
    <w:p>
      <w:pPr>
        <w:pStyle w:val="Normal"/>
        <w:jc w:val="both"/>
        <w:rPr/>
      </w:pPr>
      <w:r>
        <w:rPr/>
        <w:t>La liberación del capital y de los mercados de circulante tampoco condujeron a la creación de una clase capitalista productiva...La liberación no condujo al desarrollo de los innovadores creativos-destructivos de Joseph Schumpeter, sino a la especulación, al delito y a la destrucción de la base industrial de Rusia...</w:t>
      </w:r>
    </w:p>
    <w:p>
      <w:pPr>
        <w:pStyle w:val="Normal"/>
        <w:jc w:val="both"/>
        <w:rPr/>
      </w:pPr>
      <w:r>
        <w:rPr/>
        <w:t>Los altos mandos de la economía no están controlados por la nueva clase empresarial, sino por la nueva oligarquía financiera. El economista Marshall Goldman señala que ningún otro país ha transferido tanta riqueza en tan poco tiempo a las manos de un grupo tan pequeño de individuos, mientras la mayoría del pueblo está cerca o debajo de la línea de pobreza...El poder del dinero se convirtió en el núcleo rector de la economía rusa...</w:t>
      </w:r>
    </w:p>
    <w:p>
      <w:pPr>
        <w:pStyle w:val="Normal"/>
        <w:jc w:val="both"/>
        <w:rPr/>
      </w:pPr>
      <w:r>
        <w:rPr/>
        <w:t>Gran parte de los rusos opina que los nuevos ricos adquirieron su riqueza de manera ilegítima y que aprovechan sus activos para enriquecerse. En virtud de la opinión generalizada de que la privatización y otras formas de enriquecimiento son ilegítimas y corruptas, la nueva oligarquía financiera es objeto de un descrédito mayor que el de la nomenklatura comunista. Los nuevos multimillonarios rusos no son los emprendedores respetados y reconocidos que los reformistas esperaban fomentar...</w:t>
      </w:r>
    </w:p>
    <w:p>
      <w:pPr>
        <w:pStyle w:val="Normal"/>
        <w:jc w:val="both"/>
        <w:rPr/>
      </w:pPr>
      <w:r>
        <w:rPr/>
        <w:t>El experto en relaciones internacionales Charles Fairbanks señala: “los grandes nuevos capitalistas de Rusia son cortesanos privilegiados a quienes se les otorgó parte del patrimonio público como feudo”.</w:t>
      </w:r>
    </w:p>
    <w:p>
      <w:pPr>
        <w:pStyle w:val="Normal"/>
        <w:jc w:val="both"/>
        <w:rPr/>
      </w:pPr>
      <w:r>
        <w:rPr/>
        <w:t>Estos feudos en pugna están organizados en grupos financieros industriales, una red de políticos, banqueros, empresas industriales, fuerzas de seguridad privadas y medios de comunicación que compiten por la política y los recursos...</w:t>
      </w:r>
    </w:p>
    <w:p>
      <w:pPr>
        <w:pStyle w:val="Normal"/>
        <w:jc w:val="both"/>
        <w:rPr/>
      </w:pPr>
      <w:r>
        <w:rPr/>
        <w:t>La causa de la crisis financiera radica en los métodos gubernamentales para financiar el déficit entre ingresos y gastos. Los síntomas del problema se asomaban ya a fines de 1997, cuando la deuda interna se elevo drásticamente...</w:t>
      </w:r>
    </w:p>
    <w:p>
      <w:pPr>
        <w:pStyle w:val="Normal"/>
        <w:jc w:val="both"/>
        <w:rPr/>
      </w:pPr>
      <w:r>
        <w:rPr/>
        <w:t>A que se debió entonces que la deuda interna rusa se elevara tan rápido? El problema surgió por la decisión del ministro de Finanzas, Boris Fedorov, en 1994, de acabar con la práctica inflacionaria de financiar el déficit mediante la emisión de moneda para pagar el déficit entre ingresos y gastos del gobierno. En lugar de eso el gobierno empezó a vender títulos y bonos de la tesorería para financiarlo. A comienzos de 1995, pese a la disminución de los déficits anuales del gobierno, el mercado de títulos y bonos de tesorería comenzó a fortalecerse rápidamente. Este método financiero permitió al Banco Central de Rusia aplicar una política monetaria más estricta. Como corolario, en 1995 comenzó a bajar la tasa de inflación y se estableció el tipo de cambio del rublo. Se prestó poca atención a las consecuencias negativas de estas políticas...</w:t>
      </w:r>
    </w:p>
    <w:p>
      <w:pPr>
        <w:pStyle w:val="Normal"/>
        <w:jc w:val="both"/>
        <w:rPr/>
      </w:pPr>
      <w:r>
        <w:rPr/>
        <w:t>A mediados de 1998, los pagos por intereses sobre bonos gubernamentales alcanzaron un tercio del gasto del gobierno. En julio de 1998, con la expansión de la crisis asiática, el mercado bursátil y el de bonos comenzaron a desmoronarse. Pese a los esfuerzos del FMI, el 17 de agosto de 1998 Rusia suspendió el pago de su deuda, situación que conmocionó a los mercados financieros internacionales. El poder del dinero había empujado a Rusia a la catástrofe social y económica.</w:t>
      </w:r>
    </w:p>
    <w:p>
      <w:pPr>
        <w:pStyle w:val="Normal"/>
        <w:jc w:val="both"/>
        <w:rPr/>
      </w:pPr>
      <w:r>
        <w:rPr/>
        <w:t>Las elites financieras tuvieron un papel decisivo para desencadenar la crisis económica. El gobierno recurrió a los bancos controlados por la elite financiera para financiar su déficit presupuestario; dichos bancos eran los principales compradores de bonos...</w:t>
      </w:r>
    </w:p>
    <w:p>
      <w:pPr>
        <w:pStyle w:val="Normal"/>
        <w:jc w:val="both"/>
        <w:rPr/>
      </w:pPr>
      <w:r>
        <w:rPr/>
        <w:t>El dinero posee el mágico poder de crear ilusiones en torno a las relaciones económicas. El surgimiento de los nuevos ricos, que se beneficiaron con la especulación de los precios de las acciones y de la afluencia de fondos extranjeros a Moscú, hizo que la ciudad relumbrara (como señalo Feldstein en 1997) con salones elegantísimos para los ricos y poderosos. Pero los ricos y poderosos no pagaron sus impuestos ni invirtieron en las industrias rusas. Y las políticas monetaria y fiscal dejaron sin liquidez a las oficinas públicas y a las empresas privadas, evitando que cumplieran sus obligaciones con los ciudadanos o con los obreros. Cuando la burbuja se rompió, se hizo manifiesta la existencia de una economía desmonetizada en Rusia...</w:t>
      </w:r>
    </w:p>
    <w:p>
      <w:pPr>
        <w:pStyle w:val="Normal"/>
        <w:jc w:val="both"/>
        <w:rPr/>
      </w:pPr>
      <w:r>
        <w:rPr/>
        <w:t>La deficiente legislación fiscal, los endebles procedimientos para imponer leyes y la corrupción condujeron irremisiblemente a la evasión fiscal...</w:t>
      </w:r>
    </w:p>
    <w:p>
      <w:pPr>
        <w:pStyle w:val="Normal"/>
        <w:jc w:val="both"/>
        <w:rPr/>
      </w:pPr>
      <w:r>
        <w:rPr/>
        <w:t>En busca de fomentar el poder del dinero, los bolcheviques de mercado crearon una “economía virtual” en la que el dinero dejó de incidir en las transacciones económicas. El trueque, los pagares y las multas fiscales son síntomas de una economía en franco declive. Muchas empresas no generan valor suficiente para pagar a sus obreros y proveedores y al gobierno...</w:t>
      </w:r>
    </w:p>
    <w:p>
      <w:pPr>
        <w:pStyle w:val="Normal"/>
        <w:jc w:val="both"/>
        <w:rPr/>
      </w:pPr>
      <w:r>
        <w:rPr/>
        <w:t>El bolcheviquismo de mercado fracasó porque ignoró en gran medida las bases institucionales de los sistemas de mercado. Los mercados funcionan mediante instituciones y organismos guiados por reglas y normas que regulan su comportamiento. Así, sin salvaguardas reguladoras, la privatización masiva provocó la corrupción, y la acelerada liberación del capital contable permitió que los oligarcas financieros amasaran miles de millones de rublos fuera de Rusia, aún cuando las dependencias oficiales estuvieran negociando miles de millones de dólares en préstamos de instituciones financieras internacionales...</w:t>
      </w:r>
    </w:p>
    <w:p>
      <w:pPr>
        <w:pStyle w:val="Normal"/>
        <w:jc w:val="both"/>
        <w:rPr/>
      </w:pPr>
      <w:r>
        <w:rPr/>
        <w:t>El proceso involutivo desatado desde arriba por la revolución rusa fragmentó y reformuló las estructuras elitistas y debilitó la eficiencia y autoridad del estado. Las nuevas elites que se alegaron derechos de propiedad por decreto o mediante intrigas políticas no utilizaron su riqueza para servir al interés público. Ya que casi todos los rusos opinan que los nuevos ricos obtuvieron su riqueza ilegalmente, la elite económica no puede tener la certidumbre de que va a retener los bienes recién adquiridos. Después de todo, sus riquezas podrían ser recobradas a resultas de un levantamiento político populista o mediante elecciones democráticas. Estos temores no son ficticios; una encuesta realizada en octubre de 1998 por el Instituto Independiente Ruso de Problemas Sociales y Relativos a la Nacionalidad arrojó que 87% de los encuestados apoyaba la devolución de los sectores estratégicos de la economía (petróleo, gas natural, energía eléctrica, etc.) a las manos del estado. Entre 1992 y 1998, 75% convino con la propuesta de volver a nacionalizar las empresas privatizadas, y 65% opinó que debería confiscarse la riqueza ilegítimamente adquirida por los ricos...</w:t>
      </w:r>
    </w:p>
    <w:p>
      <w:pPr>
        <w:pStyle w:val="Normal"/>
        <w:jc w:val="both"/>
        <w:rPr/>
      </w:pPr>
      <w:r>
        <w:rPr/>
        <w:t>Hemos sostenido que las fallidas políticas del bolcheviquismo de mercado se originaron en una fe ingenua en el poder del dinero para promover la modernización de la sociedad y economía rusas. Creyeron que la privatización y liberación de los mercados laboral y de capital implicaban el éxito de las reformas de mercado, y no un medio para conseguir metas más ambiciosas. Pero, como afirma Joseph Stiglitz, “lo importante no es sólo la creación de una economía de mercado, sino el mejoramiento del nivel de vida y la generación de las bases para un desarrollo sostenible, igualitario y democrático”...</w:t>
      </w:r>
    </w:p>
    <w:p>
      <w:pPr>
        <w:pStyle w:val="Normal"/>
        <w:jc w:val="both"/>
        <w:rPr/>
      </w:pPr>
      <w:r>
        <w:rPr/>
        <w:t>Rusia ha sido guiada por decisiones impuestas, tomadas erráticamente por clanes “feudales” que compiten y buscan sacar ventaja de un estado débil...</w:t>
      </w:r>
    </w:p>
    <w:p>
      <w:pPr>
        <w:pStyle w:val="Normal"/>
        <w:jc w:val="both"/>
        <w:rPr/>
      </w:pPr>
      <w:r>
        <w:rPr/>
        <w:t>No obstante, hay un factor que no ha cambiado: la escisión entre ganadores y perdedores. Esta escisión, así como la inseguridad y el empobrecimiento del pueblo ruso, son semillas poderosas del desorden social. Es difícil anticipar lo que podría despertar a las “almas muertas” de Rusia o hacia donde llevara la crisis de legitimación que enfrenta el estado. Pero el espectro del autoritarismo seguirá rondando al frágil experimento capitalista ruso a menos que se preste más atención a promover una reforma democrática de abajo hacia arriba”…</w:t>
      </w:r>
    </w:p>
    <w:p>
      <w:pPr>
        <w:pStyle w:val="Normal"/>
        <w:jc w:val="both"/>
        <w:rPr/>
      </w:pPr>
      <w:r>
        <w:rPr/>
      </w:r>
    </w:p>
    <w:p>
      <w:pPr>
        <w:pStyle w:val="Normal"/>
        <w:jc w:val="both"/>
        <w:rPr/>
      </w:pPr>
      <w:r>
        <w:rPr/>
        <w:t>Benditas las cadenas</w:t>
      </w:r>
    </w:p>
    <w:p>
      <w:pPr>
        <w:pStyle w:val="Normal"/>
        <w:jc w:val="both"/>
        <w:rPr/>
      </w:pPr>
      <w:r>
        <w:rPr/>
        <w:t>(De la nomenklatura a la oligarquía)</w:t>
      </w:r>
    </w:p>
    <w:p>
      <w:pPr>
        <w:pStyle w:val="Normal"/>
        <w:jc w:val="both"/>
        <w:rPr/>
      </w:pPr>
      <w:r>
        <w:rPr/>
      </w:r>
    </w:p>
    <w:p>
      <w:pPr>
        <w:pStyle w:val="Normal"/>
        <w:jc w:val="both"/>
        <w:rPr/>
      </w:pPr>
      <w:r>
        <w:rPr/>
        <w:t>Recuerdo cuando Argentina era el “mejor alumno” del FMI. Encabezaba todos los Ranking de países con la economía más liberalizada. Al decir de su “narcorrupto” presidente (Carlos Menem) “estaban en el Primer Mundo”…Era la “Argentina Potencia”…Hasta se autodenominaron (sic, Canciller) “compañeros de cama de los EEUU”…</w:t>
      </w:r>
    </w:p>
    <w:p>
      <w:pPr>
        <w:pStyle w:val="Normal"/>
        <w:jc w:val="both"/>
        <w:rPr/>
      </w:pPr>
      <w:r>
        <w:rPr/>
        <w:t>Unos años más tarde (muy pocos como para que se borre el recuerdo) el mismo país encabezó la mayor bancarrota de la historia económica mundial y envío al 50% de su población bajo el nivel de la pobreza.</w:t>
      </w:r>
    </w:p>
    <w:p>
      <w:pPr>
        <w:pStyle w:val="Normal"/>
        <w:jc w:val="both"/>
        <w:rPr/>
      </w:pPr>
      <w:r>
        <w:rPr/>
        <w:t>También Argentina (al decir de los mismos profetas) “había vuelto a nacer”. También Argentina (al decir de los mismos augures) “contemplaba un futuro prometedor”.</w:t>
      </w:r>
    </w:p>
    <w:p>
      <w:pPr>
        <w:pStyle w:val="Normal"/>
        <w:jc w:val="both"/>
        <w:rPr/>
      </w:pPr>
      <w:r>
        <w:rPr/>
        <w:t>También la privatización argentina (al decir de los mismos arúspices) fue “uno de los logros más notables del siglo XX”.</w:t>
      </w:r>
    </w:p>
    <w:p>
      <w:pPr>
        <w:pStyle w:val="Normal"/>
        <w:jc w:val="both"/>
        <w:rPr/>
      </w:pPr>
      <w:r>
        <w:rPr/>
      </w:r>
    </w:p>
    <w:p>
      <w:pPr>
        <w:pStyle w:val="Normal"/>
        <w:jc w:val="both"/>
        <w:rPr/>
      </w:pPr>
      <w:r>
        <w:rPr/>
        <w:t>Hacemos nombres?</w:t>
      </w:r>
    </w:p>
    <w:p>
      <w:pPr>
        <w:pStyle w:val="Normal"/>
        <w:jc w:val="both"/>
        <w:rPr/>
      </w:pPr>
      <w:r>
        <w:rPr/>
        <w:t>Dornbusch - Sachs - Mandell - Camdessus - Friedman - Soros - Rubin - Summers - Fukuyama …</w:t>
      </w:r>
    </w:p>
    <w:p>
      <w:pPr>
        <w:pStyle w:val="Normal"/>
        <w:jc w:val="both"/>
        <w:rPr/>
      </w:pPr>
      <w:r>
        <w:rPr/>
        <w:t>(éstos son sólo algunos, la lista es más amplia…e incluye algunos “discípulos” locales).</w:t>
      </w:r>
    </w:p>
    <w:p>
      <w:pPr>
        <w:pStyle w:val="Normal"/>
        <w:jc w:val="both"/>
        <w:rPr/>
      </w:pPr>
      <w:r>
        <w:rPr/>
      </w:r>
    </w:p>
    <w:p>
      <w:pPr>
        <w:pStyle w:val="Normal"/>
        <w:jc w:val="both"/>
        <w:rPr/>
      </w:pPr>
      <w:r>
        <w:rPr/>
        <w:t>Son los mismos. El “think tank” del neoliberalismo económico. Los partidarios de la “estadística sin conciencia”. Los “mentores” de los bolcheviques de mercado. Los WASP de Davos, que consideran que el Titanic no tiene metáforas.</w:t>
      </w:r>
    </w:p>
    <w:p>
      <w:pPr>
        <w:pStyle w:val="Normal"/>
        <w:jc w:val="both"/>
        <w:rPr/>
      </w:pPr>
      <w:r>
        <w:rPr/>
      </w:r>
    </w:p>
    <w:p>
      <w:pPr>
        <w:pStyle w:val="Normal"/>
        <w:jc w:val="both"/>
        <w:rPr/>
      </w:pPr>
      <w:r>
        <w:rPr/>
        <w:t>Dice Alexandr Solzhenitsyn (Rusia bajo los escombros - 1999): “Desde luego que era necesario poner fin a la babilonia comunista. Pero podíamos elegir entre diversas vías, y la elegida fue la peor, ya que generaba la perversión y el mal. También he oído más de una vez la siguiente explicación, tanto más convincente por cuanto proviene de los testimonios de personas que conocen el caso muy de cerca: las circunstancias nefastas de lo que se ha dado en llamar las “reformas de mercado” no se debieron en absoluto a una ineptitud inconcebible sino a un plan sistemático destinado a enriquecer a unos pocos…La privatización se consumó a una velocidad alucinante para permitir la aparición de una casta de partidarios del nuevo régimen…</w:t>
      </w:r>
    </w:p>
    <w:p>
      <w:pPr>
        <w:pStyle w:val="Normal"/>
        <w:jc w:val="both"/>
        <w:rPr/>
      </w:pPr>
      <w:r>
        <w:rPr/>
        <w:t>Todo el pillaje fue perpetrado en las sombras -el pueblo aún no se daba cuenta de nada- y vivido como algo irremediable. El pueblo no pudo medir la magnitud del saqueo del país (miles de millones de dólares huyeron al exterior), no tenía acceso a los datos ni a las cifras; no podía saber por qué la producción nacional, había caído a la mitad (durante la segunda guerra mundial se había reducido en un cuarto); por qué desde 1990 no se creaba una sola empresa industrial importante en Rusia. Absorta en las penurias cotidianas de una vida difícil, la gente no comprendía la irreversibilidad de los delitos perpetrados en el país…</w:t>
      </w:r>
    </w:p>
    <w:p>
      <w:pPr>
        <w:pStyle w:val="Normal"/>
        <w:jc w:val="both"/>
        <w:rPr/>
      </w:pPr>
      <w:r>
        <w:rPr/>
        <w:t xml:space="preserve">A medida que Rusia se debilita y se hunde en el caos, el Occidente civilizado oculta cada vez menos sus intenciones con respecto a nosotros. Enemigos jurados de Rusia como Kissinger y Brzezinski lo han dicho con la mayor franqueza: “Rusia no tiene lugar” en el mapa del mundo. </w:t>
      </w:r>
    </w:p>
    <w:p>
      <w:pPr>
        <w:pStyle w:val="Normal"/>
        <w:jc w:val="both"/>
        <w:rPr/>
      </w:pPr>
      <w:r>
        <w:rPr/>
        <w:t>Hace ochenta años, en plena revolución de febrero, Alexandr Blok apuntaba con angustia en su diario íntimo: “Y si Rusia fuera reducida a polvo? O si se convirtiera en “sierva” de Estados más poderosos que ella? Los sucesos de hoy prestan verosimilitud a estos temores”…</w:t>
      </w:r>
    </w:p>
    <w:p>
      <w:pPr>
        <w:pStyle w:val="Normal"/>
        <w:jc w:val="both"/>
        <w:rPr/>
      </w:pPr>
      <w:r>
        <w:rPr/>
      </w:r>
    </w:p>
    <w:p>
      <w:pPr>
        <w:pStyle w:val="Normal"/>
        <w:jc w:val="both"/>
        <w:rPr/>
      </w:pPr>
      <w:r>
        <w:rPr/>
        <w:t>A propósito de Zbigniew</w:t>
      </w:r>
    </w:p>
    <w:p>
      <w:pPr>
        <w:pStyle w:val="Normal"/>
        <w:jc w:val="both"/>
        <w:rPr/>
      </w:pPr>
      <w:r>
        <w:rPr/>
      </w:r>
    </w:p>
    <w:p>
      <w:pPr>
        <w:pStyle w:val="Normal"/>
        <w:jc w:val="both"/>
        <w:rPr/>
      </w:pPr>
      <w:r>
        <w:rPr/>
        <w:t>Veamos lo que dice el mencionado Brzezinski (El gran tablero mundial - 1998), de puño y letra: “Qué tipo de Rusia interesa a los EEUU?</w:t>
      </w:r>
    </w:p>
    <w:p>
      <w:pPr>
        <w:pStyle w:val="Normal"/>
        <w:jc w:val="both"/>
        <w:rPr/>
      </w:pPr>
      <w:r>
        <w:rPr/>
        <w:t>…</w:t>
      </w:r>
      <w:r>
        <w:rPr/>
        <w:t>Presumiblemente, una Rusia democrática sería más favorable a los valores compartidos por EEUU y Europa y, por lo tanto, sería más factible que se convirtiera en un socio menor en la empresa de dar forma a una Eurasia más estable y cooperativa…</w:t>
      </w:r>
    </w:p>
    <w:p>
      <w:pPr>
        <w:pStyle w:val="Normal"/>
        <w:jc w:val="both"/>
        <w:rPr/>
      </w:pPr>
      <w:r>
        <w:rPr/>
        <w:t>Es evidente que la tarea inmediata consiste en reducir las probabilidades de anarquía política o de regresión a una dictadura hostil en un estado deshecho pero que sigue estando en posesión de un poderoso arsenal nuclear. La tarea a largo plazo está aún por hacer y consiste en como impulsar la transformación democrática y la recuperación económica de Rusia impidiendo, al mismo tiempo, el resurgimiento de un imperio eurasiático que pueda obstruir la estrategia estadounidense de configurar un sistema euroatlántico más extenso y al que Rusia pueda estar vinculada de manera estable y segura”…</w:t>
      </w:r>
    </w:p>
    <w:p>
      <w:pPr>
        <w:pStyle w:val="Normal"/>
        <w:jc w:val="both"/>
        <w:rPr/>
      </w:pPr>
      <w:r>
        <w:rPr/>
      </w:r>
    </w:p>
    <w:p>
      <w:pPr>
        <w:pStyle w:val="Normal"/>
        <w:jc w:val="both"/>
        <w:rPr/>
      </w:pPr>
      <w:r>
        <w:rPr/>
        <w:t>Si deseamos acercarnos más en el tiempo (y confirmar el juicio), podemos citar a Joseph S. Nye Jr., decano de la Kennedy of Government de la Universidad de Harvard, ex presidente del Consejo Nacional de Inteligencia de EEUU y secretario adjunto de Defensa en el gobierno de Clinton, que en su libro: “La paradoja del poder norteamericano” – 2003, dice: “El sistema político (ruso) sigue siendo frágil y carece de instituciones adecuadas para una economía de mercado eficaz. El asilvestrado capitalismo ruso no tiene una regulación activa que genere confianza en las relaciones comerciales y ni siquiera un crecimiento del cinco por ciento va a acercar los ingresos rusos al nivel de España o Portugal, en muchísimas décadas.</w:t>
      </w:r>
    </w:p>
    <w:p>
      <w:pPr>
        <w:pStyle w:val="Normal"/>
        <w:jc w:val="both"/>
        <w:rPr/>
      </w:pPr>
      <w:r>
        <w:rPr/>
        <w:t>El sistema de sanidad pública está desorganizado, la tasa de mortalidad ha aumentado y la tasa de natalidad está disminuyendo. Según una serie de cálculos a medio y largo plazo de un grupo de demógrafos de las Naciones Unidas, la población de Rusia puede disminuir de los 145 millones actuales a 121 millones a mitad de este siglo.</w:t>
      </w:r>
    </w:p>
    <w:p>
      <w:pPr>
        <w:pStyle w:val="Normal"/>
        <w:jc w:val="both"/>
        <w:rPr/>
      </w:pPr>
      <w:r>
        <w:rPr/>
        <w:t>Hay muchos futuros rusos que son posibles, y según el Consejo Nacional de Inteligencia del Gobierno estadounidense, las posibilidades abarcan desde un resurgimiento político hasta la disolución.</w:t>
      </w:r>
    </w:p>
    <w:p>
      <w:pPr>
        <w:pStyle w:val="Normal"/>
        <w:jc w:val="both"/>
        <w:rPr/>
      </w:pPr>
      <w:r>
        <w:rPr/>
        <w:t>El desenlace más posible es una Rusia que permanezca internamente débil e institucionalmente ligada al sistema internacional, sobre todo por ser miembro permanente del Consejo de Seguridad de la ONU (…) Incluso en un contexto optimista de un cinco por ciento de crecimiento económico anual, Rusia lograría tener una economía menor que la quinta parte de la economía de EEUU, en torno a 2015. Debido a su poder nuclear residual, su proximidad con Europa y su potencial para aliarse con China o India, Rusia puede decidir cooperar o producir problemas a EEUU, pero no convertirse en un contrincante global”…</w:t>
      </w:r>
    </w:p>
    <w:p>
      <w:pPr>
        <w:pStyle w:val="Normal"/>
        <w:jc w:val="both"/>
        <w:rPr/>
      </w:pPr>
      <w:r>
        <w:rPr/>
      </w:r>
    </w:p>
    <w:p>
      <w:pPr>
        <w:pStyle w:val="Normal"/>
        <w:jc w:val="both"/>
        <w:rPr>
          <w:lang w:val="en-GB"/>
        </w:rPr>
      </w:pPr>
      <w:r>
        <w:rPr>
          <w:lang w:val="en-GB"/>
        </w:rPr>
        <w:t>Algunos datos de referencia</w:t>
      </w:r>
    </w:p>
    <w:p>
      <w:pPr>
        <w:pStyle w:val="Normal"/>
        <w:jc w:val="both"/>
        <w:rPr>
          <w:lang w:val="en-GB"/>
        </w:rPr>
      </w:pPr>
      <w:r>
        <w:rPr>
          <w:lang w:val="en-GB"/>
        </w:rPr>
      </w:r>
    </w:p>
    <w:p>
      <w:pPr>
        <w:pStyle w:val="Normal"/>
        <w:jc w:val="both"/>
        <w:rPr>
          <w:lang w:val="en-GB"/>
        </w:rPr>
      </w:pPr>
      <w:r>
        <w:rPr>
          <w:lang w:val="en-GB"/>
        </w:rPr>
        <w:t>Growth Competitiveness Index Rankings</w:t>
      </w:r>
    </w:p>
    <w:p>
      <w:pPr>
        <w:pStyle w:val="Normal"/>
        <w:jc w:val="both"/>
        <w:rPr>
          <w:lang w:val="en-GB"/>
        </w:rPr>
      </w:pPr>
      <w:r>
        <w:rPr>
          <w:lang w:val="en-GB"/>
        </w:rPr>
        <w:t>Russian Federation</w:t>
      </w:r>
    </w:p>
    <w:p>
      <w:pPr>
        <w:pStyle w:val="Normal"/>
        <w:jc w:val="both"/>
        <w:rPr>
          <w:lang w:val="en-GB"/>
        </w:rPr>
      </w:pPr>
      <w:r>
        <w:rPr>
          <w:lang w:val="en-GB"/>
        </w:rPr>
      </w:r>
    </w:p>
    <w:p>
      <w:pPr>
        <w:pStyle w:val="Normal"/>
        <w:jc w:val="both"/>
        <w:rPr>
          <w:lang w:val="en-GB"/>
        </w:rPr>
      </w:pPr>
      <w:r>
        <w:rPr>
          <w:lang w:val="en-GB"/>
        </w:rPr>
        <w:t>Growth Competitiveness Ranking 2003 (GCR)</w:t>
        <w:tab/>
        <w:tab/>
        <w:tab/>
        <w:t>70</w:t>
      </w:r>
    </w:p>
    <w:p>
      <w:pPr>
        <w:pStyle w:val="Normal"/>
        <w:jc w:val="both"/>
        <w:rPr>
          <w:lang w:val="en-GB"/>
        </w:rPr>
      </w:pPr>
      <w:r>
        <w:rPr>
          <w:lang w:val="en-GB"/>
        </w:rPr>
      </w:r>
    </w:p>
    <w:p>
      <w:pPr>
        <w:pStyle w:val="Normal"/>
        <w:jc w:val="both"/>
        <w:rPr>
          <w:lang w:val="en-GB"/>
        </w:rPr>
      </w:pPr>
      <w:r>
        <w:rPr>
          <w:lang w:val="en-GB"/>
        </w:rPr>
        <w:t>GCR 2003 among GCR 2002 countries</w:t>
        <w:tab/>
        <w:tab/>
        <w:tab/>
        <w:tab/>
        <w:t>65</w:t>
      </w:r>
    </w:p>
    <w:p>
      <w:pPr>
        <w:pStyle w:val="Normal"/>
        <w:jc w:val="both"/>
        <w:rPr>
          <w:lang w:val="en-GB"/>
        </w:rPr>
      </w:pPr>
      <w:r>
        <w:rPr>
          <w:lang w:val="en-GB"/>
        </w:rPr>
      </w:r>
    </w:p>
    <w:p>
      <w:pPr>
        <w:pStyle w:val="Normal"/>
        <w:jc w:val="both"/>
        <w:rPr>
          <w:lang w:val="en-GB"/>
        </w:rPr>
      </w:pPr>
      <w:r>
        <w:rPr>
          <w:lang w:val="en-GB"/>
        </w:rPr>
        <w:t>Growth Competitiveness Ranking 2002</w:t>
        <w:tab/>
        <w:tab/>
        <w:tab/>
        <w:tab/>
        <w:t>66</w:t>
      </w:r>
    </w:p>
    <w:p>
      <w:pPr>
        <w:pStyle w:val="Normal"/>
        <w:jc w:val="both"/>
        <w:rPr>
          <w:lang w:val="en-GB"/>
        </w:rPr>
      </w:pPr>
      <w:r>
        <w:rPr>
          <w:lang w:val="en-GB"/>
        </w:rPr>
      </w:r>
    </w:p>
    <w:p>
      <w:pPr>
        <w:pStyle w:val="Normal"/>
        <w:jc w:val="both"/>
        <w:rPr>
          <w:lang w:val="en-GB"/>
        </w:rPr>
      </w:pPr>
      <w:r>
        <w:rPr>
          <w:lang w:val="en-GB"/>
        </w:rPr>
        <w:t>Business Competitiveness Index Rankings</w:t>
      </w:r>
    </w:p>
    <w:p>
      <w:pPr>
        <w:pStyle w:val="Normal"/>
        <w:jc w:val="both"/>
        <w:rPr>
          <w:lang w:val="en-GB"/>
        </w:rPr>
      </w:pPr>
      <w:r>
        <w:rPr>
          <w:lang w:val="en-GB"/>
        </w:rPr>
      </w:r>
    </w:p>
    <w:p>
      <w:pPr>
        <w:pStyle w:val="Normal"/>
        <w:jc w:val="both"/>
        <w:rPr>
          <w:lang w:val="en-GB"/>
        </w:rPr>
      </w:pPr>
      <w:r>
        <w:rPr>
          <w:lang w:val="en-GB"/>
        </w:rPr>
        <w:t>Business Competitiveness Ranking 2003 (BCR)</w:t>
        <w:tab/>
        <w:tab/>
        <w:tab/>
        <w:t>65</w:t>
      </w:r>
    </w:p>
    <w:p>
      <w:pPr>
        <w:pStyle w:val="Normal"/>
        <w:jc w:val="both"/>
        <w:rPr>
          <w:lang w:val="en-GB"/>
        </w:rPr>
      </w:pPr>
      <w:r>
        <w:rPr>
          <w:lang w:val="en-GB"/>
        </w:rPr>
      </w:r>
    </w:p>
    <w:p>
      <w:pPr>
        <w:pStyle w:val="Normal"/>
        <w:jc w:val="both"/>
        <w:rPr>
          <w:lang w:val="en-GB"/>
        </w:rPr>
      </w:pPr>
      <w:r>
        <w:rPr>
          <w:lang w:val="en-GB"/>
        </w:rPr>
        <w:t>BCR 2003 among GCR 2002 countries</w:t>
        <w:tab/>
        <w:tab/>
        <w:tab/>
        <w:tab/>
        <w:t>63</w:t>
      </w:r>
    </w:p>
    <w:p>
      <w:pPr>
        <w:pStyle w:val="Normal"/>
        <w:jc w:val="both"/>
        <w:rPr>
          <w:lang w:val="en-GB"/>
        </w:rPr>
      </w:pPr>
      <w:r>
        <w:rPr>
          <w:lang w:val="en-GB"/>
        </w:rPr>
      </w:r>
    </w:p>
    <w:p>
      <w:pPr>
        <w:pStyle w:val="Normal"/>
        <w:jc w:val="both"/>
        <w:rPr/>
      </w:pPr>
      <w:r>
        <w:rPr>
          <w:lang w:val="en-GB"/>
        </w:rPr>
        <w:t>Business Competitiveness Ranking 2002</w:t>
        <w:tab/>
        <w:tab/>
        <w:tab/>
        <w:t xml:space="preserve">            58</w:t>
      </w:r>
    </w:p>
    <w:p>
      <w:pPr>
        <w:pStyle w:val="Normal"/>
        <w:jc w:val="both"/>
        <w:rPr>
          <w:lang w:val="en-GB"/>
        </w:rPr>
      </w:pPr>
      <w:r>
        <w:rPr>
          <w:lang w:val="en-GB"/>
        </w:rPr>
      </w:r>
    </w:p>
    <w:p>
      <w:pPr>
        <w:pStyle w:val="Normal"/>
        <w:jc w:val="both"/>
        <w:rPr>
          <w:lang w:val="en-GB"/>
        </w:rPr>
      </w:pPr>
      <w:r>
        <w:rPr>
          <w:lang w:val="en-GB"/>
        </w:rPr>
        <w:t>(Textual) “Russia still holds a low ranking (70), despite considerable improvements in its macroeconomic environment and technology. Russia is penalized, however, for continuing inflation (rank of 93), inefficiencies in the banking system, and low scores in a broad range of institutional factors”.</w:t>
      </w:r>
    </w:p>
    <w:p>
      <w:pPr>
        <w:pStyle w:val="Normal"/>
        <w:jc w:val="both"/>
        <w:rPr>
          <w:lang w:val="en-GB"/>
        </w:rPr>
      </w:pPr>
      <w:r>
        <w:rPr>
          <w:lang w:val="en-GB"/>
        </w:rPr>
        <w:t>(Fuente: The World Economic Forum’s Annual Global Competitiveness Report)</w:t>
      </w:r>
    </w:p>
    <w:p>
      <w:pPr>
        <w:pStyle w:val="Normal"/>
        <w:jc w:val="both"/>
        <w:rPr>
          <w:lang w:val="en-GB"/>
        </w:rPr>
      </w:pPr>
      <w:r>
        <w:rPr>
          <w:lang w:val="en-GB"/>
        </w:rPr>
      </w:r>
    </w:p>
    <w:p>
      <w:pPr>
        <w:pStyle w:val="Normal"/>
        <w:jc w:val="both"/>
        <w:rPr/>
      </w:pPr>
      <w:r>
        <w:rPr/>
        <w:t>Mi humilde lectura “conspirativa de la historia” me lleva a sostener que la “Rusia residual” ha sido seleccionada por EEUU como “proveedora” de materias primas básicas. Y no más !!</w:t>
      </w:r>
    </w:p>
    <w:p>
      <w:pPr>
        <w:pStyle w:val="Normal"/>
        <w:jc w:val="both"/>
        <w:rPr/>
      </w:pPr>
      <w:r>
        <w:rPr/>
        <w:t>Si para ello hay que aliarse con la “oligarquía roja”, que así sea.</w:t>
      </w:r>
    </w:p>
    <w:p>
      <w:pPr>
        <w:pStyle w:val="Normal"/>
        <w:jc w:val="both"/>
        <w:rPr/>
      </w:pPr>
      <w:r>
        <w:rPr/>
        <w:t>Si para ello hay que “tolerar” (o propiciar?) la especulación, la corrupción y la delincuencia, va en ello.</w:t>
      </w:r>
    </w:p>
    <w:p>
      <w:pPr>
        <w:pStyle w:val="Normal"/>
        <w:jc w:val="both"/>
        <w:rPr/>
      </w:pPr>
      <w:r>
        <w:rPr/>
        <w:t>Si hay que “financiar” la fuga de capitales del Partido Comunista y la KGB, ahí esta el FMI.</w:t>
      </w:r>
    </w:p>
    <w:p>
      <w:pPr>
        <w:pStyle w:val="Normal"/>
        <w:jc w:val="both"/>
        <w:rPr/>
      </w:pPr>
      <w:r>
        <w:rPr/>
        <w:t>Si hay que “blanquear” el dinero del crimen, los bancos in door u off shore (tanto monta, monta tanto) tienen los mecanismos adecuados.</w:t>
      </w:r>
    </w:p>
    <w:p>
      <w:pPr>
        <w:pStyle w:val="Normal"/>
        <w:jc w:val="both"/>
        <w:rPr/>
      </w:pPr>
      <w:r>
        <w:rPr/>
        <w:t>Si hay que aceptar la violación de los derechos humanos, después del 11-S, todos son “terroristas”, después del 11-S, “todo vale”.</w:t>
      </w:r>
    </w:p>
    <w:p>
      <w:pPr>
        <w:pStyle w:val="Normal"/>
        <w:jc w:val="both"/>
        <w:rPr/>
      </w:pPr>
      <w:r>
        <w:rPr/>
        <w:t>Si hay que “cargarse” el Protocolo de Kioto, “nos también”. O sea. (Da lo mismo Alaska que Siberia, las Rocallosas que los Urales)</w:t>
      </w:r>
    </w:p>
    <w:p>
      <w:pPr>
        <w:pStyle w:val="Normal"/>
        <w:jc w:val="both"/>
        <w:rPr/>
      </w:pPr>
      <w:r>
        <w:rPr/>
      </w:r>
    </w:p>
    <w:p>
      <w:pPr>
        <w:pStyle w:val="Normal"/>
        <w:jc w:val="both"/>
        <w:rPr/>
      </w:pPr>
      <w:r>
        <w:rPr/>
        <w:t>Todo el “planeta financiero”, toda la “aldea global”, lista para servir a los “nuevos ricos” o presta para servirse de los “nuevos pobres” (tanto monta, monta tanto).</w:t>
      </w:r>
    </w:p>
    <w:p>
      <w:pPr>
        <w:pStyle w:val="Normal"/>
        <w:jc w:val="both"/>
        <w:rPr/>
      </w:pPr>
      <w:r>
        <w:rPr/>
        <w:t>Las consecuencias sociales del colapso financiero? Sólo son “efectos colaterales”.</w:t>
      </w:r>
    </w:p>
    <w:p>
      <w:pPr>
        <w:pStyle w:val="Normal"/>
        <w:jc w:val="both"/>
        <w:rPr/>
      </w:pPr>
      <w:r>
        <w:rPr/>
        <w:t>La pobreza y la desigualdad? Sólo un ingrediente necesario del proceso de “ajuste estructural”</w:t>
      </w:r>
    </w:p>
    <w:p>
      <w:pPr>
        <w:pStyle w:val="Normal"/>
        <w:jc w:val="both"/>
        <w:rPr/>
      </w:pPr>
      <w:r>
        <w:rPr/>
        <w:t>El poder del dinero que empujó a Rusia a la catástrofe social y económica de 1998? Una consecuencia de la “libertad negativa”.</w:t>
      </w:r>
    </w:p>
    <w:p>
      <w:pPr>
        <w:pStyle w:val="Normal"/>
        <w:jc w:val="both"/>
        <w:rPr/>
      </w:pPr>
      <w:r>
        <w:rPr/>
      </w:r>
    </w:p>
    <w:p>
      <w:pPr>
        <w:pStyle w:val="Normal"/>
        <w:jc w:val="both"/>
        <w:rPr/>
      </w:pPr>
      <w:r>
        <w:rPr/>
        <w:t>Rusia es el único país -hasta ahora- que después de una “implosión” comunista, ha tenido una “implosión” capitalista.</w:t>
      </w:r>
    </w:p>
    <w:p>
      <w:pPr>
        <w:pStyle w:val="Normal"/>
        <w:jc w:val="both"/>
        <w:rPr/>
      </w:pPr>
      <w:r>
        <w:rPr/>
        <w:t>Será esto “morir de éxito”?</w:t>
      </w:r>
    </w:p>
    <w:p>
      <w:pPr>
        <w:pStyle w:val="Normal"/>
        <w:jc w:val="both"/>
        <w:rPr/>
      </w:pPr>
      <w:r>
        <w:rPr/>
      </w:r>
    </w:p>
    <w:p>
      <w:pPr>
        <w:pStyle w:val="Normal"/>
        <w:jc w:val="both"/>
        <w:rPr/>
      </w:pPr>
      <w:r>
        <w:rPr/>
        <w:t>Silverman y Yanowitch (obra citada), nos dicen: “La depresión económica más prolongada y profunda que haya atrapado a un país industrial en época de paz sigue vigente en Rusia. Tras una breve pausa en 1997, antes de la crisis financiera, la producción agregada de bienes y servicios retomó su descenso histórico. El PIB se desplomó 4.6 en 1998, con una baja aproximada de 60% respecto a 1991; la producción industrial cayó aún más. A fines de 1998, la industria rusa producía la mitad de lo conseguido en 1991 y la agrícola cayó a 60% de la producción de 1991…</w:t>
      </w:r>
    </w:p>
    <w:p>
      <w:pPr>
        <w:pStyle w:val="Normal"/>
        <w:jc w:val="both"/>
        <w:rPr/>
      </w:pPr>
      <w:r>
        <w:rPr/>
        <w:t>Las evidencias de los constantes deterioros en las tasas fijas de inversión y explotación de la capacidad productiva revelan el catastrófico fracaso de la reforma económica para alentar el aprovechamiento de la planta y equipo existentes y para fomentar la inversión en nuevas entidades productivas. La inversión fija en 1998 cayó al 26% de su nivel de 1990 y se desplomó aún más durante el auge del mercado de dinero de 1997…</w:t>
      </w:r>
    </w:p>
    <w:p>
      <w:pPr>
        <w:pStyle w:val="Normal"/>
        <w:jc w:val="both"/>
        <w:rPr/>
      </w:pPr>
      <w:r>
        <w:rPr/>
        <w:t>En 1996 la tasa de aprovechamiento de capital en las industrias importantes de bienes de consumo y de producción cayó por debajo de 20%. En vez de alentar el aprovechamiento de las plantas y equipos existentes de modo que se empleara mejor a los obreros subutilizados, los reformistas confiaron en que los nuevos capitalistas transformarían milagrosamente las industrias ineficientes…</w:t>
      </w:r>
    </w:p>
    <w:p>
      <w:pPr>
        <w:pStyle w:val="Normal"/>
        <w:jc w:val="both"/>
        <w:rPr/>
      </w:pPr>
      <w:r>
        <w:rPr/>
        <w:t>Guy Standing, experto en empleo ruso, informó que casi un tercio de la fuerza laboral rusa no recibe paga o no ha recibido salario durante varios meses. En esencia, concluye que una tercera parte de los llamados empleados no trabaja en el sentido en que tradicionalmente se entiende este término. Otra encuesta sobre obreros de tiempo completo, realizada en septiembre de 1998, arrojó que sólo 27% reportó haber recibido salarios completos; 62% no había cobrado durante todo un mes y 11% sólo recibió pagos parciales. Además, uno de cada cinco obreros informa haber tenido licencia administrativa durante el último año y uno de cada seis estuvo bajo un programa de trabajo recortado…</w:t>
      </w:r>
    </w:p>
    <w:p>
      <w:pPr>
        <w:pStyle w:val="Normal"/>
        <w:jc w:val="both"/>
        <w:rPr/>
      </w:pPr>
      <w:r>
        <w:rPr/>
        <w:t>Los precarios sindicatos también contribuyeron a la sensación de pérdida de poder que el obrero experimenta sobre su futuro económico. Una encuesta reciente indicó que sólo 13% de los obreros entrevistados creía que los sindicatos protegían sus intereses, 37% de los dirigentes de sindicatos locales estuvieron de acuerdo con esta afirmación…Frente a la profunda depresión económica rusa los sindicatos poco pueden hacer para proteger los intereses de sus agremiados. Por lo tanto el destino de la masa obrera sigue dependiendo de las acciones de las elites económica y política. La crisis financiera evidenció esto con toda claridad. Cuando explotó la burbuja especulativa, las condiciones de vida de un pueblo ya empobrecido se depauperaron aún más.</w:t>
      </w:r>
    </w:p>
    <w:p>
      <w:pPr>
        <w:pStyle w:val="Normal"/>
        <w:jc w:val="both"/>
        <w:rPr/>
      </w:pPr>
      <w:r>
        <w:rPr/>
        <w:t>A principios de 1998 el ingreso personal disminuyó mucho más que la producción agregada, cayendo casi 20% entre 1997 y 1998. A principios de 1999 el ingreso personal real había caído casi 40% por debajo de su nivel de 1995…</w:t>
      </w:r>
    </w:p>
    <w:p>
      <w:pPr>
        <w:pStyle w:val="Normal"/>
        <w:jc w:val="both"/>
        <w:rPr/>
      </w:pPr>
      <w:r>
        <w:rPr/>
        <w:t>En 1999 el índice de pobreza oficial se elevó a un increíble 38.2% de la población. Conforme la pobreza iba atrapando a gran parte del pueblo, el ingreso personal per capita se desplazó muy cerca del mínimo de subsistencia. En 1999 el ingreso personal sólo era 40% mayor que el nivel de pobreza…</w:t>
      </w:r>
    </w:p>
    <w:p>
      <w:pPr>
        <w:pStyle w:val="Normal"/>
        <w:jc w:val="both"/>
        <w:rPr/>
      </w:pPr>
      <w:r>
        <w:rPr/>
        <w:t>Según los cálculos oficiales en 1997 sólo se aplicaron dos terceras partes del gasto social planificado para educación, salud y prestaciones sociales…</w:t>
      </w:r>
    </w:p>
    <w:p>
      <w:pPr>
        <w:pStyle w:val="Normal"/>
        <w:jc w:val="both"/>
        <w:rPr/>
      </w:pPr>
      <w:r>
        <w:rPr/>
        <w:t>El Banco Mundial calcula que, de continuar la situación actual, casi 40% del pueblo ruso vivirá en extrema pobreza, es decir, con menos de la mitad del mínimo de subsistencia oficial en el año 2000…</w:t>
      </w:r>
    </w:p>
    <w:p>
      <w:pPr>
        <w:pStyle w:val="Normal"/>
        <w:jc w:val="both"/>
        <w:rPr/>
      </w:pPr>
      <w:r>
        <w:rPr/>
        <w:t>La disminución del capital humano ruso no se revertirá con facilidad; toma tiempo promover el desarrollo de los recursos humanos. A raíz de una atención médica inadecuada, de una dieta deficiente y del estrés, los rusos se vuelven cada vez más proclives a las enfermedades. Un famoso pediatra ruso informó hace poco que 50% del alumnado terminó la secundaria con alguna enfermedad crónica. Los índices de salud infantil -peso, altura, tamaño del pecho y fuerza muscular- han empeorado ostensiblemente. Estos informes sugieren un deterioro físico y mental continuo de la población.</w:t>
      </w:r>
    </w:p>
    <w:p>
      <w:pPr>
        <w:pStyle w:val="Normal"/>
        <w:jc w:val="both"/>
        <w:rPr/>
      </w:pPr>
      <w:r>
        <w:rPr/>
        <w:t>Las tendencias demográficas confirman este panorama pesimista…Los demógrafos calculan que en el año 2010 la población rusa disminuirá hasta 8% en relación con 1992”…</w:t>
      </w:r>
    </w:p>
    <w:p>
      <w:pPr>
        <w:pStyle w:val="Normal"/>
        <w:jc w:val="both"/>
        <w:rPr/>
      </w:pPr>
      <w:r>
        <w:rPr/>
      </w:r>
    </w:p>
    <w:p>
      <w:pPr>
        <w:pStyle w:val="Normal"/>
        <w:jc w:val="both"/>
        <w:rPr/>
      </w:pPr>
      <w:r>
        <w:rPr/>
        <w:t>Deseo finalizar este apartado citando a Alexandr Solzhenitsyn (Bajo los escombros - 1999):</w:t>
      </w:r>
    </w:p>
    <w:p>
      <w:pPr>
        <w:pStyle w:val="Normal"/>
        <w:jc w:val="both"/>
        <w:rPr/>
      </w:pPr>
      <w:r>
        <w:rPr/>
        <w:t>“</w:t>
      </w:r>
      <w:r>
        <w:rPr/>
        <w:t>En nuestra época la política está totalmente determinada por la economía, incluso se confunde con ella. Está claro que Occidente necesita que Rusia permanezca en el atraso tecnológico. Nos sometemos servilmente al programa del FMI: falta de reflexión o sumisión deliberada a los intereses extranjeros?</w:t>
      </w:r>
    </w:p>
    <w:p>
      <w:pPr>
        <w:pStyle w:val="Normal"/>
        <w:jc w:val="both"/>
        <w:rPr/>
      </w:pPr>
      <w:r>
        <w:rPr/>
        <w:t>Por ejemplo, cómo se justifica o explica la supresión -exigida por el FMI- de los impuestos sobre la exportación de nuestro petróleo y gas (dejamos que nos quiten recursos irremplazables de nuestro subsuelo, lo que compromete nuestro futuro y el de nuestros descendientes); a cambio de ese lucro cesante colosal esperamos que el FMI tenga a bien darnos unos centavos de limosna…que no es limosna sino préstamos a interés. Existe en el mundo otro gobierno que administre así los bienes de su país? Desde hace años el nuestro sacrifica nuestra economía a los dictados opresores, incluso destructivos del FMI, mientras nuestros dirigentes le expresan su reconocimiento por haber “permitido a Rusia evitar las dificultades”. Es increíble: al malvender nuestras riquezas no aumentamos el ingreso nacional sino la deuda externa. Rusia ha caído en la trampa del endeudamiento.</w:t>
      </w:r>
    </w:p>
    <w:p>
      <w:pPr>
        <w:pStyle w:val="Normal"/>
        <w:jc w:val="both"/>
        <w:rPr/>
      </w:pPr>
      <w:r>
        <w:rPr/>
        <w:t>La globalización de la economía significa que aquéllos que entraron a la zaga están condenados a permanecer en el atraso, sin esperanzas de salir. Dentro de diez años estaremos en el mismo nivel que los países de África. Por lo demás, ya nos tratan como a aquéllos. Poco a poco los sectores clave de nuestra industria pasan a manos extranjeras, a veces de manera disimulada.</w:t>
      </w:r>
    </w:p>
    <w:p>
      <w:pPr>
        <w:pStyle w:val="Normal"/>
        <w:jc w:val="both"/>
        <w:rPr/>
      </w:pPr>
      <w:r>
        <w:rPr/>
        <w:t>Con todo, a pesar de sus nuevas fronteras tronchadas, Rusia puede autoabastecerse económicamente. Nuestra carrera desenfrenada hacia los inversores extranjeros deriva de nuestra extrema decadencia moral, de nuestra desesperanza (las inversiones extranjeras son lícitas, e incluso útiles, siempre que la producción nacional goce de protección sólida y la ley fije rigurosamente las condiciones de exportación de capitales y productos semielaborados) al arrastrarnos al mundo de las finanzas internacionales, ahora que somos tan frágiles, nos introducen en crisis financieras que no nos conciernen y hubiéramos podido evitar.</w:t>
      </w:r>
    </w:p>
    <w:p>
      <w:pPr>
        <w:pStyle w:val="Normal"/>
        <w:jc w:val="both"/>
        <w:rPr/>
      </w:pPr>
      <w:r>
        <w:rPr/>
        <w:t>En el plano económico nos hemos precipitado con ojos cerrados a adoptar el modelo occidental. A pura pérdida: son cosas que no se pueden copiar sin pasar por fases de transformación dolorosas, cuando lo cierto es que esos procesos se deben conducir de manera orgánica, en función de las tradiciones nacionales. Por mas que no empeñemos, Rusia nunca saldrá adelante por tomar un camino idéntico al de Occidente”.</w:t>
      </w:r>
    </w:p>
    <w:p>
      <w:pPr>
        <w:pStyle w:val="Normal"/>
        <w:jc w:val="both"/>
        <w:rPr/>
      </w:pPr>
      <w:r>
        <w:rPr/>
      </w:r>
    </w:p>
    <w:p>
      <w:pPr>
        <w:pStyle w:val="Normal"/>
        <w:jc w:val="both"/>
        <w:rPr/>
      </w:pPr>
      <w:r>
        <w:rPr>
          <w:lang w:val="en-GB"/>
        </w:rPr>
        <w:t xml:space="preserve">Del Paper </w:t>
      </w:r>
      <w:r>
        <w:rPr>
          <w:b/>
          <w:lang w:val="en-GB"/>
        </w:rPr>
        <w:t>Fucky Business</w:t>
      </w:r>
      <w:r>
        <w:rPr>
          <w:lang w:val="en-GB"/>
        </w:rPr>
        <w:t xml:space="preserve"> - abril 2004</w:t>
      </w:r>
    </w:p>
    <w:p>
      <w:pPr>
        <w:pStyle w:val="Normal"/>
        <w:jc w:val="both"/>
        <w:rPr>
          <w:lang w:val="en-GB"/>
        </w:rPr>
      </w:pPr>
      <w:r>
        <w:rPr>
          <w:lang w:val="en-GB"/>
        </w:rPr>
      </w:r>
    </w:p>
    <w:p>
      <w:pPr>
        <w:pStyle w:val="Normal"/>
        <w:jc w:val="both"/>
        <w:rPr/>
      </w:pPr>
      <w:r>
        <w:rPr/>
        <w:t>BBCMundo.com (14/5/04): “Moscú, ciudad de multimillonarios”</w:t>
      </w:r>
    </w:p>
    <w:p>
      <w:pPr>
        <w:pStyle w:val="Normal"/>
        <w:jc w:val="both"/>
        <w:rPr/>
      </w:pPr>
      <w:r>
        <w:rPr/>
        <w:t>“</w:t>
      </w:r>
      <w:r>
        <w:rPr/>
        <w:t>Moscú, la capital rusa, tiene el récord mundial de personas dueñas de fortunas de al menos US$ 1.000 millones, de acuerdo con un estudio de la revista Forbes.</w:t>
      </w:r>
    </w:p>
    <w:p>
      <w:pPr>
        <w:pStyle w:val="Normal"/>
        <w:jc w:val="both"/>
        <w:rPr/>
      </w:pPr>
      <w:r>
        <w:rPr/>
        <w:t>El estudio también estima que un cuarto de toda la riqueza rusa está ahora concentrada en las manos de sólo cien personas…</w:t>
      </w:r>
    </w:p>
    <w:p>
      <w:pPr>
        <w:pStyle w:val="Normal"/>
        <w:jc w:val="both"/>
        <w:rPr/>
      </w:pPr>
      <w:r>
        <w:rPr/>
        <w:t>A poco más de una década del fin del comunismo en Rusia, Moscú supera a Nueva York en la cifra de multimillonarios: la capital rusa acoge a 33 mientras que la Gran Manzana es hogar de 31…</w:t>
      </w:r>
    </w:p>
    <w:p>
      <w:pPr>
        <w:pStyle w:val="Normal"/>
        <w:jc w:val="both"/>
        <w:rPr/>
      </w:pPr>
      <w:r>
        <w:rPr/>
        <w:t>“</w:t>
      </w:r>
      <w:r>
        <w:rPr/>
        <w:t>Rusia está entrando en una nueva fase, dejando atrás la mentalidad del mercado negro y acercándose a una más transparente, abierta y civilizada forma de capitalismo”, manifestó Paul Khlebnikov”, editor jefe de Forb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l Paper </w:t>
      </w:r>
      <w:r>
        <w:rPr>
          <w:b/>
        </w:rPr>
        <w:t>La “tanguedia” de Kioto</w:t>
      </w:r>
      <w:r>
        <w:rPr/>
        <w:t xml:space="preserve"> - julio 2004</w:t>
      </w:r>
    </w:p>
    <w:p>
      <w:pPr>
        <w:pStyle w:val="Normal"/>
        <w:jc w:val="both"/>
        <w:rPr/>
      </w:pPr>
      <w:r>
        <w:rPr/>
      </w:r>
    </w:p>
    <w:p>
      <w:pPr>
        <w:pStyle w:val="Normal"/>
        <w:jc w:val="both"/>
        <w:rPr>
          <w:lang w:val="en-GB"/>
        </w:rPr>
      </w:pPr>
      <w:r>
        <w:rPr>
          <w:lang w:val="en-GB"/>
        </w:rPr>
        <w:t>(The Wall Street Journal -online- 28/9/03):</w:t>
      </w:r>
    </w:p>
    <w:p>
      <w:pPr>
        <w:pStyle w:val="Normal"/>
        <w:jc w:val="both"/>
        <w:rPr/>
      </w:pPr>
      <w:r>
        <w:rPr/>
        <w:t>Rusia dijo que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pPr>
      <w:r>
        <w:rPr/>
      </w:r>
    </w:p>
    <w:p>
      <w:pPr>
        <w:pStyle w:val="Normal"/>
        <w:jc w:val="both"/>
        <w:rPr/>
      </w:pPr>
      <w:r>
        <w:rPr/>
        <w:t>(BBCMundo.com - 29/9/03): “Conferencia del Clima espera por Moscú”</w:t>
      </w:r>
    </w:p>
    <w:p>
      <w:pPr>
        <w:pStyle w:val="Normal"/>
        <w:jc w:val="both"/>
        <w:rPr/>
      </w:pPr>
      <w:r>
        <w:rPr/>
        <w:t>El presidente ruso Vladimir Putin abre una conferencia internacional sobre los cambios climáticos, este lunes en Moscú.</w:t>
      </w:r>
    </w:p>
    <w:p>
      <w:pPr>
        <w:pStyle w:val="Normal"/>
        <w:jc w:val="both"/>
        <w:rPr/>
      </w:pPr>
      <w:r>
        <w:rPr/>
        <w:t>Las señales no parecen halagüeñas. La negativa de EEUU a formar parte del acuerdo debilitan las reglas de Kioto, que requieren a todo el resto del poder industrial ratificar el acuerdo antes de que se convierta en una ley internacional.</w:t>
      </w:r>
    </w:p>
    <w:p>
      <w:pPr>
        <w:pStyle w:val="Normal"/>
        <w:jc w:val="both"/>
        <w:rPr/>
      </w:pPr>
      <w:r>
        <w:rPr/>
        <w:t>Sin embargo, sólo Rusia no lo ha hecho, aunque hace un año mostraba una aparente seguridad en hacerlo…</w:t>
      </w:r>
    </w:p>
    <w:p>
      <w:pPr>
        <w:pStyle w:val="Normal"/>
        <w:jc w:val="both"/>
        <w:rPr/>
      </w:pPr>
      <w:r>
        <w:rPr/>
      </w:r>
    </w:p>
    <w:p>
      <w:pPr>
        <w:pStyle w:val="Normal"/>
        <w:jc w:val="both"/>
        <w:rPr/>
      </w:pPr>
      <w:r>
        <w:rPr/>
        <w:t>(El Mundo - 5/10/03): “El “termostato” del presidente Putin”</w:t>
      </w:r>
    </w:p>
    <w:p>
      <w:pPr>
        <w:pStyle w:val="Normal"/>
        <w:jc w:val="both"/>
        <w:rPr/>
      </w:pPr>
      <w:r>
        <w:rPr/>
        <w:t>Rusia da largas al protocolo de Kioto sumida en un enconado debate sobre los efectos que dicho pacto tendrá sobre su economía. La ratificación del acuerdo queda sometida a los intereses del país.</w:t>
      </w:r>
    </w:p>
    <w:p>
      <w:pPr>
        <w:pStyle w:val="Normal"/>
        <w:jc w:val="both"/>
        <w:rPr/>
      </w:pPr>
      <w:r>
        <w:rPr/>
        <w:t>El balón de oxígeno que necesita el protocolo de Kioto sigue en el tejado de Rusia…El líder del Kremlin eludió cualquier compromiso de ratificación y subordinó la decisión a “los intereses nacionales” de Rusia. En su segunda alocución, Putin se despachó con una broma que acabó por enrarecer el ambiente: “Rusia es un país nórdico, y un recalentamiento de dos o tres grados no resultará alarmante y puede que hasta nos beneficie, pues gastaremos menos en abrigo y crecerán las cosechas”. Más allá de su discutible carga irónica, la salida del presidente ruso es interpretada por ciertos analistas como una prueba más de la insensibilidad de Moscú ante los retos ecológicos de escala planetaria. A Rusia le corresponde el 17% de las emisiones globales de CO2 y su adhesión al pacto sobre la reducción de gases industriales se antoja imprescindible tras la marcha atrás de EEUU, autor del 35% de la polución mundial…</w:t>
      </w:r>
    </w:p>
    <w:p>
      <w:pPr>
        <w:pStyle w:val="Normal"/>
        <w:jc w:val="both"/>
        <w:rPr/>
      </w:pPr>
      <w:r>
        <w:rPr/>
        <w:t>Detrás de los intereses nacionales enunciados por Putin para justificar la congelación de Kioto, se hallan importantes aunque contradictorias bazas económicas que Rusia debe saber jugar a medio y largo plazo en un particular regateo con Occidente…</w:t>
      </w:r>
    </w:p>
    <w:p>
      <w:pPr>
        <w:pStyle w:val="Normal"/>
        <w:jc w:val="both"/>
        <w:rPr/>
      </w:pPr>
      <w:r>
        <w:rPr/>
        <w:t>Por un lado están quienes piensan que Rusia debe firmar cuanto antes el protocolo para sacar tajada de la venta de cupos de emisión, un tentador mecanismo contemplado por Kioto que favorece económicamente a los países que menos CO2 generan.</w:t>
      </w:r>
    </w:p>
    <w:p>
      <w:pPr>
        <w:pStyle w:val="Normal"/>
        <w:jc w:val="both"/>
        <w:rPr/>
      </w:pPr>
      <w:r>
        <w:rPr/>
        <w:t>Quienes apoyan esta opción esgrimen que el descalabro industrial que atenazó a Rusia tras la caída de la URSS –reflejado en el cierre de miles de fábricas- ha ocasionado la disminución de un 32% del CO2 en los últimos 10 años, un descenso por el que Rusia obtendría en torno de 20.000 a 25.000 millones de dólares sin mover un solo dedo.</w:t>
      </w:r>
    </w:p>
    <w:p>
      <w:pPr>
        <w:pStyle w:val="Normal"/>
        <w:jc w:val="both"/>
        <w:rPr/>
      </w:pPr>
      <w:r>
        <w:rPr/>
        <w:t>Sin embargo, agoreros del sector advierten que la erupción económica que se avecina en Rusia en los próximos años (Putin ha prometido doblar el PIB de aquí a 2012) descontrolará las emisiones de CO2 por encima de los baremos establecidos por Kioto, lo que obligará a Moscú a desembolsar multas a precios muy altos…</w:t>
      </w:r>
    </w:p>
    <w:p>
      <w:pPr>
        <w:pStyle w:val="Normal"/>
        <w:jc w:val="both"/>
        <w:rPr/>
      </w:pPr>
      <w:r>
        <w:rPr/>
        <w:t>Moscú no mira tanto al cielo, sino al fondo de sus arcas.</w:t>
      </w:r>
    </w:p>
    <w:p>
      <w:pPr>
        <w:pStyle w:val="Normal"/>
        <w:jc w:val="both"/>
        <w:rPr/>
      </w:pPr>
      <w:r>
        <w:rPr/>
        <w:t>Las vetustas instalaciones de origen soviético, de alto consumo energético y poder contaminante siguen tirando de la economía. Por tanto, sólo una modernización del sector energético podría despejar el ahumado horizonte ruso. Incapaz de costear tamaña industria, Moscú pretende usar el protocolo de Kioto como moneda de cambio con la UE para atraer créditos necesarios para acometer la citada reconversión tecnológica…</w:t>
      </w:r>
    </w:p>
    <w:p>
      <w:pPr>
        <w:pStyle w:val="Normal"/>
        <w:jc w:val="both"/>
        <w:rPr>
          <w:b/>
          <w:b/>
        </w:rPr>
      </w:pPr>
      <w:r>
        <w:rPr>
          <w:b/>
        </w:rPr>
      </w:r>
    </w:p>
    <w:p>
      <w:pPr>
        <w:pStyle w:val="Normal"/>
        <w:jc w:val="both"/>
        <w:rPr/>
      </w:pPr>
      <w:r>
        <w:rPr/>
        <w:t xml:space="preserve">Del Ensayo </w:t>
      </w:r>
      <w:r>
        <w:rPr>
          <w:b/>
        </w:rPr>
        <w:t>El alma de Europa</w:t>
      </w:r>
      <w:r>
        <w:rPr/>
        <w:t xml:space="preserve"> - diciembre 2004 </w:t>
      </w:r>
    </w:p>
    <w:p>
      <w:pPr>
        <w:pStyle w:val="Normal"/>
        <w:jc w:val="both"/>
        <w:rPr/>
      </w:pPr>
      <w:r>
        <w:rPr/>
      </w:r>
    </w:p>
    <w:p>
      <w:pPr>
        <w:pStyle w:val="Normal"/>
        <w:jc w:val="both"/>
        <w:rPr>
          <w:b/>
          <w:b/>
        </w:rPr>
      </w:pPr>
      <w:r>
        <w:rPr/>
        <w:t>Anexo IV -</w:t>
      </w:r>
      <w:r>
        <w:rPr>
          <w:b/>
        </w:rPr>
        <w:t xml:space="preserve"> </w:t>
      </w:r>
      <w:r>
        <w:rPr/>
        <w:t>Una apuesta geoestratégica</w:t>
      </w:r>
    </w:p>
    <w:p>
      <w:pPr>
        <w:pStyle w:val="Normal"/>
        <w:jc w:val="both"/>
        <w:rPr/>
      </w:pPr>
      <w:r>
        <w:rPr/>
        <w:t>(la incorporación de Turquía + Rusia a la Unión Europea)</w:t>
      </w:r>
    </w:p>
    <w:p>
      <w:pPr>
        <w:pStyle w:val="Normal"/>
        <w:jc w:val="both"/>
        <w:rPr/>
      </w:pPr>
      <w:r>
        <w:rPr/>
      </w:r>
    </w:p>
    <w:p>
      <w:pPr>
        <w:pStyle w:val="Normal"/>
        <w:jc w:val="both"/>
        <w:rPr/>
      </w:pPr>
      <w:r>
        <w:rPr/>
        <w:t xml:space="preserve">He tratado la “situación” de Rusia en anteriores ensayos y artículos (a los que remito), por lo que no aburriré a los lectores repitiendo lo dicho. </w:t>
      </w:r>
    </w:p>
    <w:p>
      <w:pPr>
        <w:pStyle w:val="Normal"/>
        <w:jc w:val="both"/>
        <w:rPr/>
      </w:pPr>
      <w:r>
        <w:rPr/>
        <w:t>Con más sombras que claros, la economía rusa va creciendo, aunque sigue sin resolver los problemas de distribución de ingresos, transparencia, corrupción, o nepotismo, a pesar del “espejismo del bienestar”…</w:t>
      </w:r>
    </w:p>
    <w:p>
      <w:pPr>
        <w:pStyle w:val="Normal"/>
        <w:jc w:val="both"/>
        <w:rPr/>
      </w:pPr>
      <w:r>
        <w:rPr/>
        <w:t>Cómo es posible que 30 millones de rusos hagan equilibrismo en el umbral de la subsistencia, mientras las cifras de crecimiento económico tocan límites estratosféricos?</w:t>
      </w:r>
    </w:p>
    <w:p>
      <w:pPr>
        <w:pStyle w:val="Normal"/>
        <w:jc w:val="both"/>
        <w:rPr/>
      </w:pPr>
      <w:r>
        <w:rPr/>
        <w:t xml:space="preserve">Según el ministerio ruso de Desarrollo, la mejora del estado del bienestar de la población se refleja, por ejemplo, en el aumento del consumo de coches o teléfonos móviles. Sin embargo, los contrastes entre ricos y pobres que se perciben en Moscú son abrumadores y atestiguan el abismo que separa al 5% de millonarios rusos de la clase baja. </w:t>
      </w:r>
    </w:p>
    <w:p>
      <w:pPr>
        <w:pStyle w:val="Normal"/>
        <w:jc w:val="both"/>
        <w:rPr/>
      </w:pPr>
      <w:r>
        <w:rPr/>
      </w:r>
    </w:p>
    <w:p>
      <w:pPr>
        <w:pStyle w:val="Normal"/>
        <w:jc w:val="both"/>
        <w:rPr/>
      </w:pPr>
      <w:r>
        <w:rPr/>
        <w:t>El maná de los petrodólares derivado de la exportación masiva de hidrocarburos ha permitido al gobierno ruso gozar de superávit presupuestario y acumular reservas de divisas (unos 90.000 millones de dólares, según publicación del diario El Mundo del 10/10/04) con las que paga a tiempo salarios, pensiones y tramos de la deuda externa soviética.</w:t>
      </w:r>
    </w:p>
    <w:p>
      <w:pPr>
        <w:pStyle w:val="Normal"/>
        <w:jc w:val="both"/>
        <w:rPr/>
      </w:pPr>
      <w:r>
        <w:rPr/>
        <w:t>Consciente de que el negocio energético supone el 40% del PIB ruso, el Kremlin ha procedido a meter su larga mano en un sector que durante la década de los 90 se le escurrió entre los dedos. Fruto de una precipitada descentralización política y de un desordenado proceso privatizador sin parangón en la historia económica mundial, regiones enteras se convirtieron en feudos amurallados para el fisco moscovita, mientras decenas de empresas energéticas se privatizaron a precio de saldo.</w:t>
      </w:r>
    </w:p>
    <w:p>
      <w:pPr>
        <w:pStyle w:val="Normal"/>
        <w:jc w:val="both"/>
        <w:rPr/>
      </w:pPr>
      <w:r>
        <w:rPr/>
        <w:t>La era Putin aún arrastra peligrosas rémoras del “yeltsinismo”, como la corrupción y la fuga de capitales. Según estimaciones barajadas por el centro Expertisa, esta última alcanzará en 2004 los 12.000 millones de dólares, seis veces más que el año anterior. Según el centro, los sobornos, impuestos y mordidas bajo cuerda que sangran al empresario medio sumarían cerca de 30.000 millones de dólares anuales.</w:t>
      </w:r>
    </w:p>
    <w:p>
      <w:pPr>
        <w:pStyle w:val="Normal"/>
        <w:jc w:val="both"/>
        <w:rPr/>
      </w:pPr>
      <w:r>
        <w:rPr/>
        <w:t>Algunos analistas hablan ya del “achinamiento” de Rusia, donde las reformas capitalistas, conviven con una autoridad cada vez más reforzada.</w:t>
      </w:r>
    </w:p>
    <w:p>
      <w:pPr>
        <w:pStyle w:val="Normal"/>
        <w:jc w:val="both"/>
        <w:rPr/>
      </w:pPr>
      <w:r>
        <w:rPr/>
      </w:r>
    </w:p>
    <w:p>
      <w:pPr>
        <w:pStyle w:val="Normal"/>
        <w:jc w:val="both"/>
        <w:rPr/>
      </w:pPr>
      <w:r>
        <w:rPr/>
        <w:t xml:space="preserve">Con ese panorama la Organización Mundial del Comercio (o sea, EEUU) otorga a Rusia el grado (se puede decir así?) de “economía de mercado”. </w:t>
      </w:r>
    </w:p>
    <w:p>
      <w:pPr>
        <w:pStyle w:val="Normal"/>
        <w:jc w:val="both"/>
        <w:rPr/>
      </w:pPr>
      <w:r>
        <w:rPr/>
        <w:t>Putin (desagradecido él?) se convierte en firmante clave del Protocolo de Kyoto después de que EEUU se retiró del pacto en 2001.</w:t>
      </w:r>
    </w:p>
    <w:p>
      <w:pPr>
        <w:pStyle w:val="Normal"/>
        <w:jc w:val="both"/>
        <w:rPr/>
      </w:pPr>
      <w:r>
        <w:rPr/>
        <w:t>Putin (una de cal y otra de arena?) apoya a Bush ante las elecciones de EEUU.</w:t>
      </w:r>
    </w:p>
    <w:p>
      <w:pPr>
        <w:pStyle w:val="Normal"/>
        <w:jc w:val="both"/>
        <w:rPr/>
      </w:pPr>
      <w:r>
        <w:rPr/>
      </w:r>
    </w:p>
    <w:p>
      <w:pPr>
        <w:pStyle w:val="Normal"/>
        <w:jc w:val="both"/>
        <w:rPr/>
      </w:pPr>
      <w:r>
        <w:rPr/>
        <w:t>The Wall Street Journal trata con “cariño” al presidente ruso. Por qué será?</w:t>
      </w:r>
    </w:p>
    <w:p>
      <w:pPr>
        <w:pStyle w:val="Normal"/>
        <w:jc w:val="both"/>
        <w:rPr/>
      </w:pPr>
      <w:r>
        <w:rPr/>
      </w:r>
    </w:p>
    <w:p>
      <w:pPr>
        <w:pStyle w:val="Normal"/>
        <w:jc w:val="both"/>
        <w:rPr/>
      </w:pPr>
      <w:r>
        <w:rPr/>
      </w:r>
    </w:p>
    <w:p>
      <w:pPr>
        <w:pStyle w:val="Normal"/>
        <w:jc w:val="both"/>
        <w:rPr/>
      </w:pPr>
      <w:r>
        <w:rPr/>
        <w:t>(5/9/04): “Cómo la petrolera rusa Yukos pagó caro la independencia y audacia de su presidente”</w:t>
      </w:r>
    </w:p>
    <w:p>
      <w:pPr>
        <w:pStyle w:val="Normal"/>
        <w:jc w:val="both"/>
        <w:rPr/>
      </w:pPr>
      <w:r>
        <w:rPr/>
        <w:t>“</w:t>
      </w:r>
      <w:r>
        <w:rPr/>
        <w:t>A mediados del año pasado, tres millonarios rusos se reunieron  con el magnate petrolero Mijail Jodorkovsky en una oficina cercana al Kremlin. Lo hicieron sentar en un sofá negro y le dieron una fuerte reprimenda.</w:t>
      </w:r>
    </w:p>
    <w:p>
      <w:pPr>
        <w:pStyle w:val="Normal"/>
        <w:jc w:val="both"/>
        <w:rPr/>
      </w:pPr>
      <w:r>
        <w:rPr/>
        <w:t>Los multimillonarios le recordaron que las leyes tácitas del juego eran simples, dicen fuentes que estuvieron en la reunión: que los oligarcas tenían que tener ambiciones políticas modestas y dejarle al Kremlin, controlado por Vladimir Putin, los asuntos claves del estado…</w:t>
      </w:r>
    </w:p>
    <w:p>
      <w:pPr>
        <w:pStyle w:val="Normal"/>
        <w:jc w:val="both"/>
        <w:rPr/>
      </w:pPr>
      <w:r>
        <w:rPr/>
        <w:t>Lo que en principio parecía el último ataque de Putin en su campaña constante por reafirmar la autoridad del Kremlin se ha transformado en una batalla que está cambiando el panorama de la economía rusa. Tras una década que llevó a las empresas rusas desde su renacimiento, tras la era comunista, a la cumbre del poder, Putin está demostrando que la autoridad final sigue estando en el Kremlin…</w:t>
      </w:r>
    </w:p>
    <w:p>
      <w:pPr>
        <w:pStyle w:val="Normal"/>
        <w:jc w:val="both"/>
        <w:rPr/>
      </w:pPr>
      <w:r>
        <w:rPr/>
        <w:t>Aunque gran parte de las compañías están en manos privadas al menos desde mediados de los 90, la manera precipitada, caótica y corrupta en que se distribuyó la propiedad ha significado que la mayoría de los rusos ahora está en contra de la privatización. Además, el sistema judicial no es lo suficientemente independiente para proteger los derechos de propiedad. Eso quiere decir que el Kremlin tiene la última palabra sobre quién es el dueño de qué.</w:t>
      </w:r>
    </w:p>
    <w:p>
      <w:pPr>
        <w:pStyle w:val="Normal"/>
        <w:jc w:val="both"/>
        <w:rPr/>
      </w:pPr>
      <w:r>
        <w:rPr/>
        <w:t>Conscientes de eso, la mayoría de los oligarcas está dispuesta a jugar según las reglas de Putin, esperando que el paso del tiempo ayude a asegurar su control sobre los vastos imperios que adquirieron en las privatizaciones de los 90…</w:t>
      </w:r>
    </w:p>
    <w:p>
      <w:pPr>
        <w:pStyle w:val="Normal"/>
        <w:jc w:val="both"/>
        <w:rPr/>
      </w:pPr>
      <w:r>
        <w:rPr/>
        <w:t>Al mismo tiempo, el Kremlin no ha cerrado la puerta a los inversionistas, dando la bienvenida a los planes de ConocoPhillips Corp. de comprar un 7,6% en OAO Lukoil, la segunda petrolera de Rusia, como parte de una amplia alianza”…</w:t>
      </w:r>
    </w:p>
    <w:p>
      <w:pPr>
        <w:pStyle w:val="Normal"/>
        <w:jc w:val="both"/>
        <w:rPr/>
      </w:pPr>
      <w:r>
        <w:rPr/>
      </w:r>
    </w:p>
    <w:p>
      <w:pPr>
        <w:pStyle w:val="Normal"/>
        <w:jc w:val="both"/>
        <w:rPr/>
      </w:pPr>
      <w:r>
        <w:rPr/>
        <w:t>(14/10/04): “Shell llevará gas natural de Rusia a México para 2008”</w:t>
      </w:r>
    </w:p>
    <w:p>
      <w:pPr>
        <w:pStyle w:val="Normal"/>
        <w:jc w:val="both"/>
        <w:rPr/>
      </w:pPr>
      <w:r>
        <w:rPr/>
        <w:t>“</w:t>
      </w:r>
      <w:r>
        <w:rPr/>
        <w:t>Royal Dutch/Shell Group dijo que planea empezar a exportar una pequeña cantidad de gas natural ruso a México en 2008. Este es el primer paso concreto hacia la apertura de las masivas reservas rusas de gas a los mercados energéticos norteamericanos, ansiosos por acceder a nuevos suministros. Shell afirmó que venderá en EEUU el gas excedente de México…</w:t>
      </w:r>
    </w:p>
    <w:p>
      <w:pPr>
        <w:pStyle w:val="Normal"/>
        <w:jc w:val="both"/>
        <w:rPr/>
      </w:pPr>
      <w:r>
        <w:rPr/>
        <w:t>Diversas compañías han empezado a explorar recientemente formas de transportar el gas ruso a las costas americanas. La estadounidense ChevronTexaco Corp. y la canadiense Petro-Canada han dicho que estudian distintos proyectos con la gigante rusa OAO Gazprom. Shell lleva la delantera a muchas de sus rivales, dado que ya tiene en construcción una planta de gas licuado en Rusia.</w:t>
      </w:r>
    </w:p>
    <w:p>
      <w:pPr>
        <w:pStyle w:val="Normal"/>
        <w:jc w:val="both"/>
        <w:rPr/>
      </w:pPr>
      <w:r>
        <w:rPr/>
        <w:t>Como parte de la operación, la filial de Shell comprará el gas durante 20 años a Sakhalin Energy, un consorcio liderado por Shell en Rusia Oriental”…</w:t>
      </w:r>
    </w:p>
    <w:p>
      <w:pPr>
        <w:pStyle w:val="Normal"/>
        <w:jc w:val="both"/>
        <w:rPr/>
      </w:pPr>
      <w:r>
        <w:rPr/>
      </w:r>
    </w:p>
    <w:p>
      <w:pPr>
        <w:pStyle w:val="Normal"/>
        <w:jc w:val="both"/>
        <w:rPr/>
      </w:pPr>
      <w:r>
        <w:rPr/>
        <w:t>(16/11/04): “Rusia pone a buen recaudo sus ganancias en petrodólares”</w:t>
      </w:r>
    </w:p>
    <w:p>
      <w:pPr>
        <w:pStyle w:val="Normal"/>
        <w:jc w:val="both"/>
        <w:rPr/>
      </w:pPr>
      <w:r>
        <w:rPr/>
        <w:t>“</w:t>
      </w:r>
      <w:r>
        <w:rPr/>
        <w:t>Mientras algunas naciones exportadoras de crudo como Venezuela han utilizado las ganancias imprevistas procedentes de los elevados precios del petróleo para financiar gastos masivos, Rusia se ha transformado en un modelo de rectitud fiscal bajo la tutela del presidente Vladimir Putin.</w:t>
      </w:r>
    </w:p>
    <w:p>
      <w:pPr>
        <w:pStyle w:val="Normal"/>
        <w:jc w:val="both"/>
        <w:rPr/>
      </w:pPr>
      <w:r>
        <w:rPr/>
        <w:t>El país ha puesto a buen recaudo miles de millones de sus petrodólares en lugar de gastarlos. Las reservas de moneda extranjera alcanzan ahora la cifra record de US$ 112.800 millones. Rusia goza de su quinto superávit presupuestario consecutivo. Un fondo de estabilización, creado este año para servir de amortiguador de la economía en caso de que caigan los precios del petróleo, ha crecido mucho más rápidamente de lo esperado, y alcanzará los US$ 19.000 millones a fines de año. Los funcionarios dicen que usarán los ingresos sobrantes para pagar deuda externa de Rusia, un plan que recibió elogios del Fondo Monetario Internacional, entre otros.</w:t>
      </w:r>
    </w:p>
    <w:p>
      <w:pPr>
        <w:pStyle w:val="Normal"/>
        <w:jc w:val="both"/>
        <w:rPr/>
      </w:pPr>
      <w:r>
        <w:rPr/>
        <w:t>Rusia se contuvo “de forma extraordinaria” al conservar sus ganancias inesperadas, dice Willem Buiter economista jefe del Banco de Reconstrucción y Desarrollo. Si continúa la tendencia, “Rusia será el primer país de su tipo en gestionar sus recursos naturales de forma prudente”, dice.</w:t>
      </w:r>
    </w:p>
    <w:p>
      <w:pPr>
        <w:pStyle w:val="Normal"/>
        <w:jc w:val="both"/>
        <w:rPr/>
      </w:pPr>
      <w:r>
        <w:rPr/>
        <w:t>Pero mientras las finanzas públicas siguen siendo sólidas, los críticos dicen que el Kremlin ha perdido impulso en lo que se suponía sería el eje del segundo mandato de Putin: una larga lista de cambios estructurales para mantener el crecimiento económico, un pilar clave de la popularidad del presidente hasta ahora”…</w:t>
      </w:r>
    </w:p>
    <w:p>
      <w:pPr>
        <w:pStyle w:val="Normal"/>
        <w:jc w:val="both"/>
        <w:rPr/>
      </w:pPr>
      <w:r>
        <w:rPr/>
      </w:r>
    </w:p>
    <w:p>
      <w:pPr>
        <w:pStyle w:val="Normal"/>
        <w:jc w:val="both"/>
        <w:rPr/>
      </w:pPr>
      <w:r>
        <w:rPr/>
        <w:t>Repito la pregunta: Por qué será que The Wall Street Journal le “baila el agua” a Putin?</w:t>
      </w:r>
    </w:p>
    <w:p>
      <w:pPr>
        <w:pStyle w:val="Normal"/>
        <w:jc w:val="both"/>
        <w:rPr/>
      </w:pPr>
      <w:r>
        <w:rPr/>
        <w:t>Ustedes que creen?</w:t>
      </w:r>
    </w:p>
    <w:p>
      <w:pPr>
        <w:pStyle w:val="Normal"/>
        <w:jc w:val="both"/>
        <w:rPr/>
      </w:pPr>
      <w:r>
        <w:rPr/>
        <w:t>Pues yo también…</w:t>
      </w:r>
    </w:p>
    <w:p>
      <w:pPr>
        <w:pStyle w:val="Normal"/>
        <w:jc w:val="both"/>
        <w:rPr/>
      </w:pPr>
      <w:r>
        <w:rPr/>
      </w:r>
    </w:p>
    <w:p>
      <w:pPr>
        <w:pStyle w:val="Normal"/>
        <w:jc w:val="both"/>
        <w:rPr/>
      </w:pPr>
      <w:r>
        <w:rPr/>
        <w:t xml:space="preserve">Así y todo, mi propuesta, para el debate, es: que la UE debe contemplar en su geoestrategia (si es que la tiene, o la tuviera algún día) la incorporación de Rusia a la unión. </w:t>
      </w:r>
    </w:p>
    <w:p>
      <w:pPr>
        <w:pStyle w:val="Normal"/>
        <w:jc w:val="both"/>
        <w:rPr/>
      </w:pPr>
      <w:r>
        <w:rPr/>
      </w:r>
    </w:p>
    <w:p>
      <w:pPr>
        <w:pStyle w:val="Normal"/>
        <w:jc w:val="both"/>
        <w:rPr/>
      </w:pPr>
      <w:r>
        <w:rPr/>
        <w:t>Antes de mencionar las ventajas y desventajas que le asigno a la propuesta, deseo citar algunos párrafos de la intervención en el Instituto Cervantes de Moscú de Rafael Poch, con motivo de la presentación de la edición rusa del libro “La Gran Transición, Rusia 1985-2002” (La Vanguardia - 16/11/04):</w:t>
      </w:r>
    </w:p>
    <w:p>
      <w:pPr>
        <w:pStyle w:val="Normal"/>
        <w:jc w:val="both"/>
        <w:rPr/>
      </w:pPr>
      <w:r>
        <w:rPr/>
        <w:t>…”</w:t>
      </w:r>
      <w:r>
        <w:rPr/>
        <w:t>Todos sabemos que el actual crecimiento ruso es un mero resultado de la coyuntura de precios del petróleo…</w:t>
      </w:r>
    </w:p>
    <w:p>
      <w:pPr>
        <w:pStyle w:val="Normal"/>
        <w:jc w:val="both"/>
        <w:rPr/>
      </w:pPr>
      <w:r>
        <w:rPr/>
        <w:t>En Rusia, la desmesurada codicia observada está en línea con el nivel de degeneración (de la clase política), de emancipación burocrática sin cortapisas institucionales y de total despolitización, que siguieron a la muerte del estalinismo. Esa libertad y ausencia de gobierno responsable facilitó mucho las cosas a la reconversión social de la “estadocracia” rusa, a su transformación en un conglomerado propietario. Los intereses nacionales más básicos fueron sacrificados por completo a esa operación egoísta de asalto al patrimonio nacional…</w:t>
      </w:r>
    </w:p>
    <w:p>
      <w:pPr>
        <w:pStyle w:val="Normal"/>
        <w:jc w:val="both"/>
        <w:rPr/>
      </w:pPr>
      <w:r>
        <w:rPr/>
        <w:t>En Rusia hay una seria incapacidad para observar sobriamente el período soviético. Unos lo ven como un “error de la historia” en el que los “bolcheviques” apartaron a Rusia de la “civilización”. Otros, como un periodo glorioso en el que el país se convirtió en la “imperial vanguardia de la humanidad”. Los dos puntos de vista vienen unidos por la misma falta de sobriedad. La “inteligentsia” liberal comenzó la cruzada de expulsar de la historia al período soviético en los ochenta y la televisión oficial continúa hoy, casi 20 años después, con el mismo discurso. Esa actitud es francamente contraproducente para el desarrollo, porque es evidente que la URSS tenía algunos logros y grandezas, de los que citaré sólo cuatro, con los que, seguramente estarán de acuerdo todos ustedes; su papel de contrapeso en el equilibrio mundial, tan necesario ahora con el infame Presidente Bush y su agresivo integrismo imperialista; su gloriosa victoria de 1945; la “revolución cultural y educativa”, que dio  a este país un nivel de educación de los más avanzados entre los países desarrollados del mundo y que hoy es uno de los principales impedimentos para una eventual “tercermundización” de Rusia; y la convivencia entre toda aquella polifonía de naciones, y tradiciones religiosas y culturales que la URSS contenía. Descalificar a la ligera todo eso, es una gran necedad y así lo entiende la gente común en Rusia, no así muchos de los actuales “comisarios de ideología” y charlatanes de su televisión…</w:t>
      </w:r>
    </w:p>
    <w:p>
      <w:pPr>
        <w:pStyle w:val="Normal"/>
        <w:jc w:val="both"/>
        <w:rPr/>
      </w:pPr>
      <w:r>
        <w:rPr/>
        <w:t>La actual actitud hacia el pasado no hace más que desmoralizar a la sociedad, instalarla en los “dolores y pesares del declive”, confundir su biografía con un ejercicio masoquista y nihilista que no tiene nada que ver con una crítica seria del pasado estalinista. Y sin una actitud seria hacia el pasado, simplemente, no hay futuro…</w:t>
      </w:r>
    </w:p>
    <w:p>
      <w:pPr>
        <w:pStyle w:val="Normal"/>
        <w:jc w:val="both"/>
        <w:rPr/>
      </w:pPr>
      <w:r>
        <w:rPr/>
        <w:t>La formula clásica (de democratización política) ha sido: primero liberalismo económico, y después, una vez alcanzado determinado nivel de prosperidad, democratización política. Esa fue la vía histórica de Occidente, abierta con la ayuda de importantes presiones y convulsiones sociales…Mientras que Rusia ha seguido más bien el modelo latinoamericano-africano…</w:t>
      </w:r>
    </w:p>
    <w:p>
      <w:pPr>
        <w:pStyle w:val="Normal"/>
        <w:jc w:val="both"/>
        <w:rPr/>
      </w:pPr>
      <w:r>
        <w:rPr/>
        <w:t>El reconocimiento de la necesidad de evolucionar y mejorar, da al régimen un vector de apertura y una perspectiva de evolución, que se echa a faltar en Rusia. Aquí, en Rusia, la tendencia del régimen político es, al revés, a involucionar, a restringir el pluralismo adquirido con Gorbachov, a incrementar el control, a cerrar. Esa tendencia está bien presente en el gobierno del Presidente Putin y es bien conocida.</w:t>
      </w:r>
    </w:p>
    <w:p>
      <w:pPr>
        <w:pStyle w:val="Normal"/>
        <w:jc w:val="both"/>
        <w:rPr/>
      </w:pPr>
      <w:r>
        <w:rPr/>
        <w:t>Otro aspecto es la corrupción…Ni con Yeltsin ni con Putin ha habido nada remotamente parecido a lucha contra la corrupción…</w:t>
      </w:r>
    </w:p>
    <w:p>
      <w:pPr>
        <w:pStyle w:val="Normal"/>
        <w:jc w:val="both"/>
        <w:rPr/>
      </w:pPr>
      <w:r>
        <w:rPr/>
      </w:r>
    </w:p>
    <w:p>
      <w:pPr>
        <w:pStyle w:val="Normal"/>
        <w:jc w:val="both"/>
        <w:rPr/>
      </w:pPr>
      <w:r>
        <w:rPr/>
        <w:t>Para terminar, y evitar que nos quedemos deprimidos…quiero recordarles tres claras ventajas que tiene Rusia (en su comparación con China, aspecto del que trataba la conferencia):</w:t>
      </w:r>
    </w:p>
    <w:p>
      <w:pPr>
        <w:pStyle w:val="Normal"/>
        <w:jc w:val="both"/>
        <w:rPr/>
      </w:pPr>
      <w:r>
        <w:rPr/>
        <w:t>La primera es la relación población / recursos, que en Rusia es, sencillamente, excelente…Ustedes deben ser conscientes del privilegio que tienen e ingeniárselas para sacarle el máximo partido, en todos los sentidos.</w:t>
      </w:r>
    </w:p>
    <w:p>
      <w:pPr>
        <w:pStyle w:val="Normal"/>
        <w:jc w:val="both"/>
        <w:rPr/>
      </w:pPr>
      <w:r>
        <w:rPr/>
        <w:t>La segunda es que su posición en la globalización no es crítica…La autosuficiencia de Rusia brilla como una enorme ventaja…Rusia no es demasiado dependiente de procesos económicos o comerciales cuyas riendas no controla... En caso de una crisis general del capitalismo, Rusia podría mantenerse sin grandes cataclismos...</w:t>
      </w:r>
    </w:p>
    <w:p>
      <w:pPr>
        <w:pStyle w:val="Normal"/>
        <w:jc w:val="both"/>
        <w:rPr/>
      </w:pPr>
      <w:r>
        <w:rPr/>
        <w:t>La tercera ventaja de Rusia es la ausencia de “estadocracia”. Aquella clase política absolutista, “nomenclatura”, el nombre es lo de menos, que controlaba y monopolizaba las funciones vitales del sistema (poder político, propiedad, ideología, dirección y organización del sistema), ha desaparecido de Rusia. Lo que hoy tenemos es algo manifiestamente diferente, un conglomerado burgués-burocrático, que, naturalmente, con Putin sueña en recrear aquella posición absoluta de antes, pero la impresión es que ya nunca volverá a ser lo mismo. Esta mutación es fundamental para la sociedad, porque crea condiciones para el desarrollo de una sociedad civil, para la autonomía social necesaria para que la democracia (una planta que la sociedad civil debe regar diariamente) no sea una planta hueca, un mero decorado, como casi lo es ahora en Rusia…</w:t>
      </w:r>
    </w:p>
    <w:p>
      <w:pPr>
        <w:pStyle w:val="Normal"/>
        <w:jc w:val="both"/>
        <w:rPr/>
      </w:pPr>
      <w:r>
        <w:rPr/>
        <w:t xml:space="preserve">Así, que en Rusia, ahora, es la sociedad la que debe tomar la palabra y llenar de contenido todo lo que aquí suena a hueco, a mera fachada democrática y hoja de parra del tradicional “samovlastie”. No tengo ninguna duda de que dentro de unos años, la democratización política y social volverá a ser actual en Rusia”… </w:t>
      </w:r>
    </w:p>
    <w:p>
      <w:pPr>
        <w:pStyle w:val="Normal"/>
        <w:jc w:val="both"/>
        <w:rPr/>
      </w:pPr>
      <w:r>
        <w:rPr/>
      </w:r>
    </w:p>
    <w:p>
      <w:pPr>
        <w:pStyle w:val="Normal"/>
        <w:jc w:val="both"/>
        <w:rPr/>
      </w:pPr>
      <w:r>
        <w:rPr/>
        <w:t>Le interesa o debería interesarle Rusia a la Unión Europ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w:t>
      </w:r>
      <w:r>
        <w:rPr/>
        <w:t xml:space="preserve">  Podría asegurar el abastecimiento petrolero y gasífero a la UE</w:t>
      </w:r>
    </w:p>
    <w:p>
      <w:pPr>
        <w:pStyle w:val="Normal"/>
        <w:jc w:val="both"/>
        <w:rPr/>
      </w:pPr>
      <w:r>
        <w:rPr>
          <w:b/>
        </w:rPr>
        <w:t xml:space="preserve">.  </w:t>
      </w:r>
      <w:r>
        <w:rPr/>
        <w:t>Gran ampliación del mercado europeo (población agregada)</w:t>
      </w:r>
    </w:p>
    <w:p>
      <w:pPr>
        <w:pStyle w:val="Normal"/>
        <w:jc w:val="both"/>
        <w:rPr/>
      </w:pPr>
      <w:r>
        <w:rPr>
          <w:b/>
        </w:rPr>
        <w:t xml:space="preserve">.  </w:t>
      </w:r>
      <w:r>
        <w:rPr/>
        <w:t>Competencia al poder geoestratégico de los EEUU (eurasia)</w:t>
      </w:r>
    </w:p>
    <w:p>
      <w:pPr>
        <w:pStyle w:val="Normal"/>
        <w:jc w:val="both"/>
        <w:rPr/>
      </w:pPr>
      <w:r>
        <w:rPr>
          <w:b/>
        </w:rPr>
        <w:t xml:space="preserve">.  </w:t>
      </w:r>
      <w:r>
        <w:rPr/>
        <w:t>Aprovechamiento científico y tecnológico del alto nivel de formación profesional ruso</w:t>
      </w:r>
    </w:p>
    <w:p>
      <w:pPr>
        <w:pStyle w:val="Normal"/>
        <w:jc w:val="both"/>
        <w:rPr/>
      </w:pPr>
      <w:r>
        <w:rPr>
          <w:b/>
        </w:rPr>
        <w:t xml:space="preserve">.  </w:t>
      </w:r>
      <w:r>
        <w:rPr/>
        <w:t>Posibilitaría una mayor independencia de la UE del mercado global. Autosuficiencia</w:t>
      </w:r>
    </w:p>
    <w:p>
      <w:pPr>
        <w:pStyle w:val="Normal"/>
        <w:jc w:val="both"/>
        <w:rPr/>
      </w:pPr>
      <w:r>
        <w:rPr>
          <w:b/>
        </w:rPr>
        <w:t xml:space="preserve">.  </w:t>
      </w:r>
      <w:r>
        <w:rPr/>
        <w:t xml:space="preserve">Facilitaría la ampliación del mercado dentro de un mayor grado de regionalización.      </w:t>
      </w:r>
    </w:p>
    <w:p>
      <w:pPr>
        <w:pStyle w:val="Normal"/>
        <w:jc w:val="both"/>
        <w:rPr/>
      </w:pPr>
      <w:r>
        <w:rPr/>
        <w:t xml:space="preserve">   </w:t>
      </w:r>
      <w:r>
        <w:rPr/>
        <w:t>Autonomía</w:t>
      </w:r>
    </w:p>
    <w:p>
      <w:pPr>
        <w:pStyle w:val="Normal"/>
        <w:jc w:val="both"/>
        <w:rPr/>
      </w:pPr>
      <w:r>
        <w:rPr>
          <w:b/>
        </w:rPr>
        <w:t xml:space="preserve">.  </w:t>
      </w:r>
      <w:r>
        <w:rPr/>
        <w:t xml:space="preserve">Permitiría a la UE ser un jugador estratégico global de primer orden. </w:t>
      </w:r>
    </w:p>
    <w:p>
      <w:pPr>
        <w:pStyle w:val="Normal"/>
        <w:jc w:val="both"/>
        <w:rPr/>
      </w:pPr>
      <w:r>
        <w:rPr>
          <w:b/>
        </w:rPr>
        <w:t xml:space="preserve">.  </w:t>
      </w:r>
      <w:r>
        <w:rPr/>
        <w:t>Posibilitaría la creación de unas Fuerzas Armadas Europeas fuera de la OTAN.</w:t>
      </w:r>
    </w:p>
    <w:p>
      <w:pPr>
        <w:pStyle w:val="Normal"/>
        <w:jc w:val="both"/>
        <w:rPr/>
      </w:pPr>
      <w:r>
        <w:rPr/>
      </w:r>
    </w:p>
    <w:p>
      <w:pPr>
        <w:pStyle w:val="Normal"/>
        <w:jc w:val="both"/>
        <w:rPr/>
      </w:pPr>
      <w:r>
        <w:rPr/>
        <w:t>Desventajas (Riesgos)</w:t>
      </w:r>
    </w:p>
    <w:p>
      <w:pPr>
        <w:pStyle w:val="Normal"/>
        <w:jc w:val="both"/>
        <w:rPr/>
      </w:pPr>
      <w:r>
        <w:rPr/>
      </w:r>
    </w:p>
    <w:p>
      <w:pPr>
        <w:pStyle w:val="Normal"/>
        <w:jc w:val="both"/>
        <w:rPr>
          <w:b/>
          <w:b/>
        </w:rPr>
      </w:pPr>
      <w:r>
        <w:rPr>
          <w:b/>
        </w:rPr>
        <w:t xml:space="preserve">. </w:t>
      </w:r>
      <w:r>
        <w:rPr/>
        <w:t xml:space="preserve"> Tamaño de su población. Pasaría a ser el mayor país de la unión</w:t>
      </w:r>
    </w:p>
    <w:p>
      <w:pPr>
        <w:pStyle w:val="Normal"/>
        <w:jc w:val="both"/>
        <w:rPr/>
      </w:pPr>
      <w:r>
        <w:rPr>
          <w:b/>
        </w:rPr>
        <w:t xml:space="preserve">.  </w:t>
      </w:r>
      <w:r>
        <w:rPr/>
        <w:t>Absorción del presupuesto comunitario (fondos estructurales y de cohesión)</w:t>
      </w:r>
    </w:p>
    <w:p>
      <w:pPr>
        <w:pStyle w:val="Normal"/>
        <w:jc w:val="both"/>
        <w:rPr/>
      </w:pPr>
      <w:r>
        <w:rPr>
          <w:b/>
        </w:rPr>
        <w:t>.</w:t>
      </w:r>
      <w:r>
        <w:rPr/>
        <w:t xml:space="preserve">  Absorción de los fondos del presupuesto asignado a la Política Agrícola Común</w:t>
      </w:r>
    </w:p>
    <w:p>
      <w:pPr>
        <w:pStyle w:val="Normal"/>
        <w:jc w:val="both"/>
        <w:rPr/>
      </w:pPr>
      <w:r>
        <w:rPr>
          <w:b/>
        </w:rPr>
        <w:t xml:space="preserve">.  </w:t>
      </w:r>
      <w:r>
        <w:rPr/>
        <w:t>Corrupción</w:t>
      </w:r>
    </w:p>
    <w:p>
      <w:pPr>
        <w:pStyle w:val="Normal"/>
        <w:jc w:val="both"/>
        <w:rPr/>
      </w:pPr>
      <w:r>
        <w:rPr>
          <w:b/>
        </w:rPr>
        <w:t>.</w:t>
      </w:r>
      <w:r>
        <w:rPr/>
        <w:t xml:space="preserve">  Mafia rusa</w:t>
      </w:r>
    </w:p>
    <w:p>
      <w:pPr>
        <w:pStyle w:val="Normal"/>
        <w:jc w:val="both"/>
        <w:rPr/>
      </w:pPr>
      <w:r>
        <w:rPr>
          <w:b/>
        </w:rPr>
        <w:t xml:space="preserve">.  </w:t>
      </w:r>
      <w:r>
        <w:rPr/>
        <w:t>Militarismo y KGB residual</w:t>
      </w:r>
    </w:p>
    <w:p>
      <w:pPr>
        <w:pStyle w:val="Normal"/>
        <w:jc w:val="both"/>
        <w:rPr/>
      </w:pPr>
      <w:r>
        <w:rPr>
          <w:b/>
        </w:rPr>
        <w:t xml:space="preserve">.  </w:t>
      </w:r>
      <w:r>
        <w:rPr/>
        <w:t>Dificultades para establecer limitantes a la producción agrícola</w:t>
      </w:r>
    </w:p>
    <w:p>
      <w:pPr>
        <w:pStyle w:val="Normal"/>
        <w:jc w:val="both"/>
        <w:rPr/>
      </w:pPr>
      <w:r>
        <w:rPr>
          <w:b/>
        </w:rPr>
        <w:t xml:space="preserve">.  </w:t>
      </w:r>
      <w:r>
        <w:rPr/>
        <w:t>Dificultades para establecer limitantes a la libre circulación de la mano de obra</w:t>
      </w:r>
    </w:p>
    <w:p>
      <w:pPr>
        <w:pStyle w:val="Normal"/>
        <w:jc w:val="both"/>
        <w:rPr/>
      </w:pPr>
      <w:r>
        <w:rPr/>
      </w:r>
    </w:p>
    <w:p>
      <w:pPr>
        <w:pStyle w:val="Normal"/>
        <w:jc w:val="both"/>
        <w:rPr/>
      </w:pPr>
      <w:r>
        <w:rPr/>
        <w:t xml:space="preserve">Del Ensayo </w:t>
      </w:r>
      <w:r>
        <w:rPr>
          <w:b/>
        </w:rPr>
        <w:t>Empresas peligrosas - La “tierra” y sus “malas” compañías</w:t>
      </w:r>
      <w:r>
        <w:rPr/>
        <w:t xml:space="preserve"> - octubre 2005</w:t>
      </w:r>
    </w:p>
    <w:p>
      <w:pPr>
        <w:pStyle w:val="Normal"/>
        <w:jc w:val="both"/>
        <w:rPr/>
      </w:pPr>
      <w:r>
        <w:rPr/>
      </w:r>
    </w:p>
    <w:p>
      <w:pPr>
        <w:pStyle w:val="Normal"/>
        <w:jc w:val="both"/>
        <w:rPr>
          <w:b/>
          <w:b/>
          <w:lang w:val="en-GB"/>
        </w:rPr>
      </w:pPr>
      <w:r>
        <w:rPr>
          <w:b/>
          <w:lang w:val="en-GB"/>
        </w:rPr>
        <w:t>- 1986 - Chernobyl (Ucrania)</w:t>
      </w:r>
    </w:p>
    <w:p>
      <w:pPr>
        <w:pStyle w:val="Normal"/>
        <w:jc w:val="both"/>
        <w:rPr>
          <w:b/>
          <w:b/>
          <w:lang w:val="en-GB"/>
        </w:rPr>
      </w:pPr>
      <w:r>
        <w:rPr>
          <w:b/>
          <w:lang w:val="en-GB"/>
        </w:rPr>
      </w:r>
    </w:p>
    <w:p>
      <w:pPr>
        <w:pStyle w:val="Normal"/>
        <w:jc w:val="both"/>
        <w:rPr>
          <w:lang w:val="en-GB"/>
        </w:rPr>
      </w:pPr>
      <w:r>
        <w:rPr>
          <w:lang w:val="en-GB"/>
        </w:rPr>
        <w:t>Fuente:</w:t>
      </w:r>
    </w:p>
    <w:p>
      <w:pPr>
        <w:pStyle w:val="Normal"/>
        <w:jc w:val="both"/>
        <w:rPr>
          <w:lang w:val="en-GB"/>
        </w:rPr>
      </w:pPr>
      <w:hyperlink r:id="rId9">
        <w:r>
          <w:rPr>
            <w:rStyle w:val="InternetLink"/>
            <w:sz w:val="20"/>
            <w:lang w:val="en-GB"/>
          </w:rPr>
          <w:t>http://www.paralibros.com/passim/p20-cat/pg2086ch.htm</w:t>
        </w:r>
      </w:hyperlink>
      <w:r>
        <w:rPr>
          <w:color w:val="000000"/>
          <w:sz w:val="20"/>
          <w:lang w:val="en-GB"/>
        </w:rPr>
        <w:t xml:space="preserve"> </w:t>
      </w:r>
    </w:p>
    <w:p>
      <w:pPr>
        <w:pStyle w:val="Normal"/>
        <w:jc w:val="both"/>
        <w:rPr>
          <w:lang w:val="en-GB"/>
        </w:rPr>
      </w:pPr>
      <w:r>
        <w:rPr>
          <w:lang w:val="en-GB"/>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á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t>Fuente:</w:t>
      </w:r>
    </w:p>
    <w:p>
      <w:pPr>
        <w:pStyle w:val="Normal"/>
        <w:jc w:val="both"/>
        <w:rPr/>
      </w:pPr>
      <w:hyperlink r:id="rId10">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11">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Conferencia de prensa sobre Chernobyl organizada por la Oficina de Coordinación de Asuntos Humanitarios (6 de febrero de 2002)</w:t>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í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12">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r>
    </w:p>
    <w:p>
      <w:pPr>
        <w:pStyle w:val="Normal"/>
        <w:jc w:val="both"/>
        <w:rPr/>
      </w:pPr>
      <w:r>
        <w:rPr/>
        <w:t>Huelga de hambre (27 de abril de 2005)</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de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a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í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Ésta fue la nación más afectada por la tragedia. Actualmente un total de 1,5 millones de personas, incluí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t xml:space="preserve">Del Paper </w:t>
      </w:r>
      <w:r>
        <w:rPr>
          <w:b/>
        </w:rPr>
        <w:t>Mecánica Popular (Pasión y muerte de los monstruos cromados de Detroit)</w:t>
      </w:r>
      <w:r>
        <w:rPr/>
        <w:t xml:space="preserve"> - abril 2006 </w:t>
      </w:r>
    </w:p>
    <w:p>
      <w:pPr>
        <w:pStyle w:val="Normal"/>
        <w:jc w:val="both"/>
        <w:rPr/>
      </w:pPr>
      <w:r>
        <w:rPr/>
      </w:r>
    </w:p>
    <w:p>
      <w:pPr>
        <w:pStyle w:val="Normal"/>
        <w:jc w:val="both"/>
        <w:rPr/>
      </w:pPr>
      <w:r>
        <w:rPr/>
        <w:t>(Con referencia a la posibilidad de que adquirieran General Motors o Ford algunos “nuevos ricos foráneos”…)</w:t>
      </w:r>
    </w:p>
    <w:p>
      <w:pPr>
        <w:pStyle w:val="Normal"/>
        <w:jc w:val="both"/>
        <w:rPr/>
      </w:pPr>
      <w:r>
        <w:rPr/>
      </w:r>
    </w:p>
    <w:p>
      <w:pPr>
        <w:pStyle w:val="Normal"/>
        <w:jc w:val="both"/>
        <w:rPr/>
      </w:pPr>
      <w:r>
        <w:rPr/>
        <w:t xml:space="preserve">Y si fuera Abramovich y los demás rusos? </w:t>
      </w:r>
    </w:p>
    <w:p>
      <w:pPr>
        <w:pStyle w:val="Normal"/>
        <w:jc w:val="both"/>
        <w:rPr/>
      </w:pPr>
      <w:r>
        <w:rPr/>
      </w:r>
    </w:p>
    <w:p>
      <w:pPr>
        <w:pStyle w:val="Normal"/>
        <w:jc w:val="both"/>
        <w:rPr/>
      </w:pPr>
      <w:r>
        <w:rPr/>
        <w:t>Winston Churchill solía referirse a Rusia como “un acertijo escondido dentro de un enigma y guardado a su vez dentro de un misterio”, y lo mismo puede decirse de Roman Abramovich. Del zar de Stamford Bridge se sabe que es uno de los hombres más ricos del mundo, que quiere tener su fortuna fuera de las garras del actual Gobierno ruso, que ha revolucionado el fútbol inglés y que su jugador favorito es Damián Duff. Por lo demás, sólo su mujer Irina y un pequeño círculo de amigos y socios conocen lo que piensa realmente.</w:t>
      </w:r>
    </w:p>
    <w:p>
      <w:pPr>
        <w:pStyle w:val="Normal"/>
        <w:jc w:val="both"/>
        <w:rPr/>
      </w:pPr>
      <w:r>
        <w:rPr/>
        <w:t>Abramovich, es como un Howard Huges contemporáneo, tímido y alérgico a la publicidad, parapetado tras una fortuna estimada entre 13.300 millones de dólares (según Forbes) y 23.000 millones de euros (según Rafael Ramos - Lavanguardia.es 8/3/06), que se mueve por el mundo en su Boeing 767 particular, y por Kings Road de Londres en dos Mercedes negros blindados, protegido por un pequeño ejército de guardaespaldas. A veces saluda a la afición desde su asiento en el palco del estadio, mientras por la megafonía suenan las notas melancólicas de una balalaica. Pero ahí empieza y termina su contacto con  las masas.</w:t>
      </w:r>
    </w:p>
    <w:p>
      <w:pPr>
        <w:pStyle w:val="Normal"/>
        <w:jc w:val="both"/>
        <w:rPr/>
      </w:pPr>
      <w:r>
        <w:rPr/>
        <w:t>Para el oligarca ruso, el Chelsea no es una inversión (registró pérdidas de 130 millones de euros el año pasado) sino simplemente un juguete, un objeto de vanidad. Lo utiliza como un niño el Scalextric o la última consola.</w:t>
      </w:r>
    </w:p>
    <w:p>
      <w:pPr>
        <w:pStyle w:val="Normal"/>
        <w:jc w:val="both"/>
        <w:rPr/>
      </w:pPr>
      <w:r>
        <w:rPr/>
        <w:t>Abramovich dispone siempre de tres millones de euros en efectivo en el banco para cualquier capricho, vive en una fabulosa mansión de cuatro plantas en la Lowndes Square de Knightsbridge, muy cerca de Harrods y pegado a la parte trasera de los almacenes Harvey Nichols, donde compra los tejanos Armani y las camisas Burberry que le gusta llevar al fútbol y lucir en sus tres yates (Le Grand Blue, Ecstasea y Pelorus).</w:t>
      </w:r>
    </w:p>
    <w:p>
      <w:pPr>
        <w:pStyle w:val="Normal"/>
        <w:jc w:val="both"/>
        <w:rPr/>
      </w:pPr>
      <w:r>
        <w:rPr/>
        <w:t>Debe su fortuna a las privatizaciones salvajes de Yeltsin, pero Putin es celoso de cualquiera que pueda hacerle sombra y reclama 1.200 millones de euros en impuestos atrasados, al tiempo que amenaza con investigar la posible “adquisición fraudulenta” de Sibneft.</w:t>
      </w:r>
    </w:p>
    <w:p>
      <w:pPr>
        <w:pStyle w:val="Normal"/>
        <w:jc w:val="both"/>
        <w:rPr/>
      </w:pPr>
      <w:r>
        <w:rPr/>
        <w:t>La empresa energética de mayor crecimiento en el mundo, con una producción de nueve millones diarios de barriles de petróleo, es la clave de la fortuna de Abramovich y el jeroglífico que explica al personaje. Sus beneficios en el año 2004 ascendieron a 1.200 millones de euros, un 190% más que en el ejercicio anterior, y controla unas reservas de crudo en la remota provincia autónoma de Chukotka que exceden las de Mobil, Chevron y Texaco juntas. Sólo los intereses de su cuenta en efectivo superan los 400.000 euros diarios.</w:t>
      </w:r>
    </w:p>
    <w:p>
      <w:pPr>
        <w:pStyle w:val="Normal"/>
        <w:jc w:val="both"/>
        <w:rPr/>
      </w:pPr>
      <w:r>
        <w:rPr/>
      </w:r>
    </w:p>
    <w:p>
      <w:pPr>
        <w:pStyle w:val="Normal"/>
        <w:jc w:val="both"/>
        <w:rPr/>
      </w:pPr>
      <w:r>
        <w:rPr/>
        <w:t>“</w:t>
      </w:r>
      <w:r>
        <w:rPr/>
        <w:t>El Londonistán de los años ochenta cuando los saudíes se convirtieron en londinenses adoptivos a base de petrodólares, ha dado paso al Londongrado del 2006, una corte hedonista que habla ruso, viste a la última moda de “Burberry”, se hace traer caviar beluga en jet privado y tiene a Roman Abramovich -el propietario del Chelsea con una fortuna estimada en veinte millardos de euros- a su rey sol”, escribe Rafael Ramos.</w:t>
      </w:r>
    </w:p>
    <w:p>
      <w:pPr>
        <w:pStyle w:val="Normal"/>
        <w:jc w:val="both"/>
        <w:rPr/>
      </w:pPr>
      <w:r>
        <w:rPr/>
        <w:t>Abramovich es el centro del universo ruso de Londres, pero también hay otros planetas que brillan con el color verde del dinero. Como Boris Berezovsky, el pionero de la generación de oligarcas emigrantes, con dos millardos de euros en el banco; Oleg Deripaska, que no ha cumplido los cuarenta años de edad y ya ha amasado siete millardos de euros con sus empresas de aluminio; o Alexander Gaydamak un banquero treintañero que acaba de comprar la mitad del equipo de fútbol del Portsmouth.</w:t>
      </w:r>
    </w:p>
    <w:p>
      <w:pPr>
        <w:pStyle w:val="Normal"/>
        <w:jc w:val="both"/>
        <w:rPr/>
      </w:pPr>
      <w:r>
        <w:rPr/>
      </w:r>
    </w:p>
    <w:p>
      <w:pPr>
        <w:pStyle w:val="Normal"/>
        <w:jc w:val="both"/>
        <w:rPr/>
      </w:pPr>
      <w:r>
        <w:rPr/>
        <w:t>En Rusia, según las estimaciones de “Fortune”, “Forbes”, “Business Week” y otras revistas especializadas, hay 36 billonarios y más de 88.000 millardos (en dólares), todos ellos con buenos contactos en el Kremlin, que explotaron al máximo la transición del comunismo al capitalismo tras la caída del Muro de Berlín y se aprovecharon de la ignorancia generalizada sobre los intríngulis del nuevo sistema económico, prestaron dinero al estado a cambio de acciones y compraron baratas las propiedades de quienes desconocían su valor en el mercado. Pero en el fondo tuvieron que salir por piernas y pagar el precio del exilio. Aunque con “Harrods” a la vuelta de la esquina, no es que les importe demasiado.</w:t>
      </w:r>
    </w:p>
    <w:p>
      <w:pPr>
        <w:pStyle w:val="Normal"/>
        <w:jc w:val="both"/>
        <w:rPr/>
      </w:pPr>
      <w:r>
        <w:rPr/>
        <w:t xml:space="preserve">Leonard Blavatnik, que ha hecho su fortuna en el petróleo, acaba de comprar un piso de 65 millones de euros que es el más caro del mundo, en frente de la embajada rusa y en la misma calle que el Palacio de Kensington, donde vivía la princesa Diana. </w:t>
      </w:r>
    </w:p>
    <w:p>
      <w:pPr>
        <w:pStyle w:val="Normal"/>
        <w:jc w:val="both"/>
        <w:rPr/>
      </w:pPr>
      <w:r>
        <w:rPr/>
      </w:r>
    </w:p>
    <w:p>
      <w:pPr>
        <w:pStyle w:val="Normal"/>
        <w:jc w:val="both"/>
        <w:rPr/>
      </w:pPr>
      <w:r>
        <w:rPr/>
        <w:t xml:space="preserve"> </w:t>
      </w:r>
      <w:r>
        <w:rPr/>
        <w:t>La lista podría continuar…</w:t>
      </w:r>
    </w:p>
    <w:p>
      <w:pPr>
        <w:pStyle w:val="Normal"/>
        <w:jc w:val="both"/>
        <w:rPr/>
      </w:pPr>
      <w:r>
        <w:rPr/>
      </w:r>
    </w:p>
    <w:p>
      <w:pPr>
        <w:pStyle w:val="Normal"/>
        <w:jc w:val="both"/>
        <w:rPr/>
      </w:pPr>
      <w:r>
        <w:rPr/>
        <w:t>Y si alguno de estos “oligarcas rusos” resolviera “ganar” la guerra fría a base de dól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conomía - Recursos fundamentales</w:t>
      </w:r>
    </w:p>
    <w:p>
      <w:pPr>
        <w:pStyle w:val="Normal"/>
        <w:jc w:val="both"/>
        <w:rPr>
          <w:b/>
          <w:b/>
        </w:rPr>
      </w:pPr>
      <w:r>
        <w:rPr>
          <w:b/>
        </w:rPr>
      </w:r>
    </w:p>
    <w:p>
      <w:pPr>
        <w:pStyle w:val="Normal"/>
        <w:jc w:val="both"/>
        <w:rPr>
          <w:b/>
          <w:b/>
        </w:rPr>
      </w:pPr>
      <w:r>
        <w:rPr>
          <w:b/>
        </w:rPr>
        <w:t xml:space="preserve">- </w:t>
      </w:r>
      <w:r>
        <w:rPr/>
        <w:t xml:space="preserve">Estadísticas sobre Rusia - Fuente: UNICEF </w:t>
      </w:r>
    </w:p>
    <w:p>
      <w:pPr>
        <w:pStyle w:val="Normal"/>
        <w:jc w:val="both"/>
        <w:rPr>
          <w:b/>
          <w:b/>
        </w:rPr>
      </w:pPr>
      <w:r>
        <w:rPr>
          <w:b/>
        </w:rPr>
      </w:r>
    </w:p>
    <w:p>
      <w:pPr>
        <w:pStyle w:val="Normal"/>
        <w:jc w:val="both"/>
        <w:rPr/>
      </w:pPr>
      <w:r>
        <w:rPr/>
      </w:r>
    </w:p>
    <w:tbl>
      <w:tblPr>
        <w:tblW w:w="5910" w:type="dxa"/>
        <w:jc w:val="left"/>
        <w:tblInd w:w="-75" w:type="dxa"/>
        <w:tblLayout w:type="fixed"/>
        <w:tblCellMar>
          <w:top w:w="60" w:type="dxa"/>
          <w:left w:w="60" w:type="dxa"/>
          <w:bottom w:w="60" w:type="dxa"/>
          <w:right w:w="60" w:type="dxa"/>
        </w:tblCellMar>
      </w:tblPr>
      <w:tblGrid>
        <w:gridCol w:w="4695"/>
        <w:gridCol w:w="1215"/>
      </w:tblGrid>
      <w:tr>
        <w:trPr/>
        <w:tc>
          <w:tcPr>
            <w:tcW w:w="4695" w:type="dxa"/>
            <w:tcBorders>
              <w:top w:val="single" w:sz="4" w:space="0" w:color="797979"/>
              <w:left w:val="single" w:sz="4" w:space="0" w:color="797979"/>
              <w:bottom w:val="single" w:sz="4" w:space="0" w:color="797979"/>
            </w:tcBorders>
            <w:shd w:fill="047BD2" w:val="clear"/>
          </w:tcPr>
          <w:p>
            <w:pPr>
              <w:pStyle w:val="Normal"/>
              <w:jc w:val="both"/>
              <w:rPr>
                <w:sz w:val="19"/>
                <w:szCs w:val="19"/>
              </w:rPr>
            </w:pPr>
            <w:r>
              <w:rPr>
                <w:sz w:val="19"/>
                <w:szCs w:val="19"/>
              </w:rPr>
              <w:t>Indicadores Económicos</w:t>
            </w:r>
          </w:p>
        </w:tc>
        <w:tc>
          <w:tcPr>
            <w:tcW w:w="1215" w:type="dxa"/>
            <w:tcBorders>
              <w:top w:val="single" w:sz="4" w:space="0" w:color="797979"/>
              <w:left w:val="single" w:sz="4" w:space="0" w:color="797979"/>
              <w:bottom w:val="single" w:sz="4" w:space="0" w:color="797979"/>
            </w:tcBorders>
            <w:shd w:fill="047BD2" w:val="clear"/>
          </w:tcPr>
          <w:p>
            <w:pPr>
              <w:pStyle w:val="Normal"/>
              <w:jc w:val="both"/>
              <w:rPr>
                <w:sz w:val="17"/>
                <w:szCs w:val="17"/>
              </w:rPr>
            </w:pPr>
            <w:r>
              <w:fldChar w:fldCharType="begin"/>
            </w:r>
            <w:r>
              <w:rPr>
                <w:rStyle w:val="InternetLink"/>
                <w:sz w:val="17"/>
                <w:szCs w:val="17"/>
              </w:rPr>
              <w:instrText xml:space="preserve"> HYPERLINK "http://www.unicef.org/spanish/infobycountry/russia_statistics.html" \l "0%230"</w:instrText>
            </w:r>
            <w:r>
              <w:rPr>
                <w:rStyle w:val="InternetLink"/>
                <w:sz w:val="17"/>
                <w:szCs w:val="17"/>
              </w:rPr>
              <w:fldChar w:fldCharType="separate"/>
            </w:r>
            <w:r>
              <w:rPr>
                <w:rStyle w:val="InternetLink"/>
                <w:sz w:val="17"/>
                <w:szCs w:val="17"/>
              </w:rPr>
              <w:t xml:space="preserve"> </w:t>
            </w:r>
            <w:r>
              <w:rPr>
                <w:rStyle w:val="InternetLink"/>
                <w:sz w:val="17"/>
                <w:szCs w:val="17"/>
              </w:rPr>
              <w:fldChar w:fldCharType="end"/>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INB per cápita (dólares EEUU), 2004</w:t>
            </w:r>
          </w:p>
        </w:tc>
        <w:tc>
          <w:tcPr>
            <w:tcW w:w="1215" w:type="dxa"/>
            <w:tcBorders>
              <w:bottom w:val="single" w:sz="4" w:space="0" w:color="797979"/>
            </w:tcBorders>
          </w:tcPr>
          <w:p>
            <w:pPr>
              <w:pStyle w:val="Normal"/>
              <w:jc w:val="both"/>
              <w:rPr>
                <w:sz w:val="15"/>
                <w:szCs w:val="15"/>
              </w:rPr>
            </w:pPr>
            <w:r>
              <w:rPr>
                <w:sz w:val="15"/>
                <w:szCs w:val="15"/>
              </w:rPr>
              <w:t>3410</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Tasa media anual de crecimiento del PNB per cápita (%), 1970-1990</w:t>
            </w:r>
          </w:p>
        </w:tc>
        <w:tc>
          <w:tcPr>
            <w:tcW w:w="1215" w:type="dxa"/>
            <w:tcBorders>
              <w:bottom w:val="single" w:sz="4" w:space="0" w:color="797979"/>
            </w:tcBorders>
            <w:shd w:fill="F4F4F4" w:val="clear"/>
          </w:tcPr>
          <w:p>
            <w:pPr>
              <w:pStyle w:val="Normal"/>
              <w:jc w:val="both"/>
              <w:rPr>
                <w:sz w:val="15"/>
                <w:szCs w:val="15"/>
              </w:rPr>
            </w:pPr>
            <w:r>
              <w:rPr>
                <w:sz w:val="15"/>
                <w:szCs w:val="15"/>
              </w:rPr>
              <w:t>-</w:t>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Tasa media anual de crecimiento del PNB per cápita (%), 1990-2004</w:t>
            </w:r>
          </w:p>
        </w:tc>
        <w:tc>
          <w:tcPr>
            <w:tcW w:w="1215" w:type="dxa"/>
            <w:tcBorders>
              <w:bottom w:val="single" w:sz="4" w:space="0" w:color="797979"/>
            </w:tcBorders>
          </w:tcPr>
          <w:p>
            <w:pPr>
              <w:pStyle w:val="Normal"/>
              <w:jc w:val="both"/>
              <w:rPr>
                <w:sz w:val="15"/>
                <w:szCs w:val="15"/>
              </w:rPr>
            </w:pPr>
            <w:r>
              <w:rPr>
                <w:sz w:val="15"/>
                <w:szCs w:val="15"/>
              </w:rPr>
              <w:t>-0.7</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Tasa media anual de inflación (%), 1990-2004</w:t>
            </w:r>
          </w:p>
        </w:tc>
        <w:tc>
          <w:tcPr>
            <w:tcW w:w="1215" w:type="dxa"/>
            <w:tcBorders>
              <w:bottom w:val="single" w:sz="4" w:space="0" w:color="797979"/>
            </w:tcBorders>
            <w:shd w:fill="F4F4F4" w:val="clear"/>
          </w:tcPr>
          <w:p>
            <w:pPr>
              <w:pStyle w:val="Normal"/>
              <w:jc w:val="both"/>
              <w:rPr>
                <w:sz w:val="15"/>
                <w:szCs w:val="15"/>
              </w:rPr>
            </w:pPr>
            <w:r>
              <w:rPr>
                <w:sz w:val="15"/>
                <w:szCs w:val="15"/>
              </w:rPr>
              <w:t>95</w:t>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 de la población que vive con menos de un dólar diario, 1993-2003*</w:t>
            </w:r>
          </w:p>
        </w:tc>
        <w:tc>
          <w:tcPr>
            <w:tcW w:w="1215" w:type="dxa"/>
            <w:tcBorders>
              <w:bottom w:val="single" w:sz="4" w:space="0" w:color="797979"/>
            </w:tcBorders>
          </w:tcPr>
          <w:p>
            <w:pPr>
              <w:pStyle w:val="Normal"/>
              <w:jc w:val="both"/>
              <w:rPr>
                <w:sz w:val="15"/>
                <w:szCs w:val="15"/>
              </w:rPr>
            </w:pPr>
            <w:r>
              <w:rPr>
                <w:sz w:val="15"/>
                <w:szCs w:val="15"/>
              </w:rPr>
              <w:t>&lt;2</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 de gasto del gobierno central asignado a, (1993-2004*), salud</w:t>
            </w:r>
          </w:p>
        </w:tc>
        <w:tc>
          <w:tcPr>
            <w:tcW w:w="1215" w:type="dxa"/>
            <w:tcBorders>
              <w:bottom w:val="single" w:sz="4" w:space="0" w:color="797979"/>
            </w:tcBorders>
            <w:shd w:fill="F4F4F4" w:val="clear"/>
          </w:tcPr>
          <w:p>
            <w:pPr>
              <w:pStyle w:val="Normal"/>
              <w:jc w:val="both"/>
              <w:rPr>
                <w:sz w:val="15"/>
                <w:szCs w:val="15"/>
              </w:rPr>
            </w:pPr>
            <w:r>
              <w:rPr>
                <w:sz w:val="15"/>
                <w:szCs w:val="15"/>
              </w:rPr>
              <w:t>1</w:t>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 de gasto del gobierno central asignado a, (1993-2004*), educación</w:t>
            </w:r>
          </w:p>
        </w:tc>
        <w:tc>
          <w:tcPr>
            <w:tcW w:w="1215" w:type="dxa"/>
            <w:tcBorders>
              <w:bottom w:val="single" w:sz="4" w:space="0" w:color="797979"/>
            </w:tcBorders>
          </w:tcPr>
          <w:p>
            <w:pPr>
              <w:pStyle w:val="Normal"/>
              <w:jc w:val="both"/>
              <w:rPr>
                <w:sz w:val="15"/>
                <w:szCs w:val="15"/>
              </w:rPr>
            </w:pPr>
            <w:r>
              <w:rPr>
                <w:sz w:val="15"/>
                <w:szCs w:val="15"/>
              </w:rPr>
              <w:t>3</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 de gasto del gobierno central asignado a, (1993-2004*), defensa</w:t>
            </w:r>
          </w:p>
        </w:tc>
        <w:tc>
          <w:tcPr>
            <w:tcW w:w="1215" w:type="dxa"/>
            <w:tcBorders>
              <w:bottom w:val="single" w:sz="4" w:space="0" w:color="797979"/>
            </w:tcBorders>
            <w:shd w:fill="F4F4F4" w:val="clear"/>
          </w:tcPr>
          <w:p>
            <w:pPr>
              <w:pStyle w:val="Normal"/>
              <w:jc w:val="both"/>
              <w:rPr>
                <w:sz w:val="15"/>
                <w:szCs w:val="15"/>
              </w:rPr>
            </w:pPr>
            <w:r>
              <w:rPr>
                <w:sz w:val="15"/>
                <w:szCs w:val="15"/>
              </w:rPr>
              <w:t>11</w:t>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Flujos de AOD en millones de dólares, 2003</w:t>
            </w:r>
          </w:p>
        </w:tc>
        <w:tc>
          <w:tcPr>
            <w:tcW w:w="1215" w:type="dxa"/>
            <w:tcBorders>
              <w:bottom w:val="single" w:sz="4" w:space="0" w:color="797979"/>
            </w:tcBorders>
          </w:tcPr>
          <w:p>
            <w:pPr>
              <w:pStyle w:val="Normal"/>
              <w:jc w:val="both"/>
              <w:rPr>
                <w:sz w:val="15"/>
                <w:szCs w:val="15"/>
              </w:rPr>
            </w:pPr>
            <w:r>
              <w:rPr>
                <w:sz w:val="15"/>
                <w:szCs w:val="15"/>
              </w:rPr>
              <w:t>-</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Flujos de AOD en % INB del país receptor, 2003</w:t>
            </w:r>
          </w:p>
        </w:tc>
        <w:tc>
          <w:tcPr>
            <w:tcW w:w="1215" w:type="dxa"/>
            <w:tcBorders>
              <w:bottom w:val="single" w:sz="4" w:space="0" w:color="797979"/>
            </w:tcBorders>
            <w:shd w:fill="F4F4F4" w:val="clear"/>
          </w:tcPr>
          <w:p>
            <w:pPr>
              <w:pStyle w:val="Normal"/>
              <w:jc w:val="both"/>
              <w:rPr>
                <w:sz w:val="15"/>
                <w:szCs w:val="15"/>
              </w:rPr>
            </w:pPr>
            <w:r>
              <w:rPr>
                <w:sz w:val="15"/>
                <w:szCs w:val="15"/>
              </w:rPr>
              <w:t>-</w:t>
            </w:r>
          </w:p>
        </w:tc>
      </w:tr>
      <w:tr>
        <w:trPr/>
        <w:tc>
          <w:tcPr>
            <w:tcW w:w="4695" w:type="dxa"/>
            <w:tcBorders>
              <w:left w:val="single" w:sz="4" w:space="0" w:color="797979"/>
              <w:bottom w:val="single" w:sz="4" w:space="0" w:color="797979"/>
            </w:tcBorders>
          </w:tcPr>
          <w:p>
            <w:pPr>
              <w:pStyle w:val="Normal"/>
              <w:jc w:val="both"/>
              <w:rPr>
                <w:sz w:val="17"/>
                <w:szCs w:val="17"/>
              </w:rPr>
            </w:pPr>
            <w:r>
              <w:rPr>
                <w:sz w:val="17"/>
                <w:szCs w:val="17"/>
              </w:rPr>
              <w:t>Servicio de la deuda como % de la exportación bienes y servicios, 1990</w:t>
            </w:r>
          </w:p>
        </w:tc>
        <w:tc>
          <w:tcPr>
            <w:tcW w:w="1215" w:type="dxa"/>
            <w:tcBorders>
              <w:bottom w:val="single" w:sz="4" w:space="0" w:color="797979"/>
            </w:tcBorders>
          </w:tcPr>
          <w:p>
            <w:pPr>
              <w:pStyle w:val="Normal"/>
              <w:jc w:val="both"/>
              <w:rPr>
                <w:sz w:val="15"/>
                <w:szCs w:val="15"/>
              </w:rPr>
            </w:pPr>
            <w:r>
              <w:rPr>
                <w:sz w:val="15"/>
                <w:szCs w:val="15"/>
              </w:rPr>
              <w:t>-</w:t>
            </w:r>
          </w:p>
        </w:tc>
      </w:tr>
      <w:tr>
        <w:trPr/>
        <w:tc>
          <w:tcPr>
            <w:tcW w:w="4695" w:type="dxa"/>
            <w:tcBorders>
              <w:left w:val="single" w:sz="4" w:space="0" w:color="797979"/>
              <w:bottom w:val="single" w:sz="4" w:space="0" w:color="797979"/>
            </w:tcBorders>
            <w:shd w:fill="F4F4F4" w:val="clear"/>
          </w:tcPr>
          <w:p>
            <w:pPr>
              <w:pStyle w:val="Normal"/>
              <w:jc w:val="both"/>
              <w:rPr>
                <w:sz w:val="17"/>
                <w:szCs w:val="17"/>
              </w:rPr>
            </w:pPr>
            <w:r>
              <w:rPr>
                <w:sz w:val="17"/>
                <w:szCs w:val="17"/>
              </w:rPr>
              <w:t>Servicio de la deuda como % de la exportación bienes y servicios, 2003</w:t>
            </w:r>
          </w:p>
        </w:tc>
        <w:tc>
          <w:tcPr>
            <w:tcW w:w="1215" w:type="dxa"/>
            <w:tcBorders>
              <w:bottom w:val="single" w:sz="4" w:space="0" w:color="797979"/>
            </w:tcBorders>
            <w:shd w:fill="F4F4F4" w:val="clear"/>
          </w:tcPr>
          <w:p>
            <w:pPr>
              <w:pStyle w:val="Normal"/>
              <w:jc w:val="both"/>
              <w:rPr>
                <w:sz w:val="15"/>
                <w:szCs w:val="15"/>
              </w:rPr>
            </w:pPr>
            <w:r>
              <w:rPr>
                <w:sz w:val="15"/>
                <w:szCs w:val="15"/>
              </w:rPr>
              <w:t>10</w:t>
            </w:r>
          </w:p>
        </w:tc>
      </w:tr>
    </w:tbl>
    <w:p>
      <w:pPr>
        <w:pStyle w:val="Normal"/>
        <w:jc w:val="both"/>
        <w:rPr/>
      </w:pPr>
      <w:r>
        <w:rPr/>
      </w:r>
    </w:p>
    <w:p>
      <w:pPr>
        <w:pStyle w:val="Normal"/>
        <w:jc w:val="both"/>
        <w:rPr/>
      </w:pPr>
      <w:r>
        <w:rPr/>
      </w:r>
    </w:p>
    <w:p>
      <w:pPr>
        <w:pStyle w:val="Normal"/>
        <w:jc w:val="both"/>
        <w:rPr/>
      </w:pPr>
      <w:r>
        <w:rPr/>
        <w:t>(El artículo que sigue se considera un resumen, introductorio, muy significativo, por ello se altera el orden cronológico de presentación)</w:t>
      </w:r>
    </w:p>
    <w:p>
      <w:pPr>
        <w:pStyle w:val="Normal"/>
        <w:jc w:val="both"/>
        <w:rPr/>
      </w:pPr>
      <w:r>
        <w:rPr/>
      </w:r>
    </w:p>
    <w:p>
      <w:pPr>
        <w:pStyle w:val="Normal"/>
        <w:jc w:val="both"/>
        <w:rPr/>
      </w:pPr>
      <w:r>
        <w:rPr>
          <w:b/>
        </w:rPr>
        <w:t xml:space="preserve">- Rusia: La transición al capitalismo, en crisis - 2005 </w:t>
      </w:r>
    </w:p>
    <w:p>
      <w:pPr>
        <w:pStyle w:val="Normal"/>
        <w:jc w:val="both"/>
        <w:rPr/>
      </w:pPr>
      <w:r>
        <w:rPr/>
        <w:t>Por Savas Michael-Matsas - El Obrero Internacional (Publicación)</w:t>
      </w:r>
    </w:p>
    <w:p>
      <w:pPr>
        <w:pStyle w:val="Normal"/>
        <w:jc w:val="both"/>
        <w:rPr/>
      </w:pPr>
      <w:r>
        <w:rPr/>
      </w:r>
    </w:p>
    <w:p>
      <w:pPr>
        <w:pStyle w:val="Normal"/>
        <w:jc w:val="both"/>
        <w:rPr/>
      </w:pPr>
      <w:r>
        <w:rPr/>
        <w:t>La aparente estabilización del régimen restauracionista con Putin en Rusia y la amplia difusión de la leyenda acerca de la “popularidad” de su Presidente han recibido un poderoso golpe por parte de las masas populares rusas en la primera gran confrontación social, a comienzos de 2005. Simbólicamente, ocurrió en el centésimo aniversario del “Domingo Sangriento”, el comienzo de la primera revolución rusa en enero de 1905. Trescientos mil jubilados, trabajadores y jóvenes se lanzaron a una movilización sin precedentes con actos, cortes de ruta en las principales autopistas, manifestaciones que abarcaron más de 70 regiones de Rusia, en más de 120 centros urbanos densamente poblados, desde Moscú y Leningrado a Arkangel en el lejano norte e Irkutsk (Siberia) en el lejano este. La causa inmediata que detonó la explosión fue la implementación de la infame Ley 122, que deroga los beneficios sociales de los trabajadores y jubilados, incluyendo el transporte gratuito para los mayores, que reemplazó por una insignificante “compensación” monetaria.</w:t>
      </w:r>
    </w:p>
    <w:p>
      <w:pPr>
        <w:pStyle w:val="Normal"/>
        <w:jc w:val="both"/>
        <w:rPr/>
      </w:pPr>
      <w:r>
        <w:rPr/>
      </w:r>
    </w:p>
    <w:p>
      <w:pPr>
        <w:pStyle w:val="Normal"/>
        <w:jc w:val="both"/>
        <w:rPr/>
      </w:pPr>
      <w:r>
        <w:rPr/>
        <w:t>Aunque en los últimos catorce años, después del colapso de la Unión Soviética, hubo otros movimientos de protesta, huelgas, incluso rebeliones locales (por ejemplo, el levantamiento en Moscú en 1993 o, más recientemente, la campaña de los sindicatos independientes contra el Código de Trabajo y la revuelta en Novgorod), todas estas luchas estuvieron más o menos localizadas y dispersas. Por primera vez hubo una gran movilización social a escala nacional, con el apoyo de la mayoría de la población. En contraste con la llamada “revolución naranja” en Ucrania, fue un levantamiento social espontáneo, que no estuvo manipulado por clanes oligárquicos opositores u ONG pro-occidentales. Muy rápidamente adquirió un carácter político: por primera vez desde el ascenso de Putin al poder, el llamado a la renuncia del Presidente y de su gobierno se transformó en la consigna popular de las masivas manifestaciones en las principales ciudades de Rusia. Después de los acontecimientos de enero de 2005, naturalmente, las más variadas fuerzas políticas y sociales han intervenido para influenciar el curso de este movimiento popular masivo, el cual, por ahora, supera las barreras que tratan de imponerle los aparatos en desintegración del liberalismo, stalinismo y populismo nacionalista (incluyendo algunos oligarcas detrás de bambalinas).</w:t>
      </w:r>
    </w:p>
    <w:p>
      <w:pPr>
        <w:pStyle w:val="Normal"/>
        <w:jc w:val="both"/>
        <w:rPr/>
      </w:pPr>
      <w:r>
        <w:rPr/>
      </w:r>
    </w:p>
    <w:p>
      <w:pPr>
        <w:pStyle w:val="Normal"/>
        <w:jc w:val="both"/>
        <w:rPr/>
      </w:pPr>
      <w:r>
        <w:rPr/>
        <w:t>El conflicto no pudo ser frenado a pesar de las confusas reacciones del régimen, que fueron desde una abierta represión estatal a concesiones. La abolición de subsidios al servicio social y la “monetizacion” de las jubilaciones es un paso crucial y necesario a ser tomado por el proceso restauracionista para volver a convertir a la fuerza de trabajo rusa en una mercancía, cuya reproducción, hasta ahora, se apoya principalmente (cerca del 70%) en los subsidios estatales del pasado soviético. La entrada a la Organización Mundial de Comercio en 2006 hizo obligatoria la implementación de la Ley 122, la abolición de todos los beneficios sociales remanentes, la privatización de la vivienda, salud, servicios, transporte, jubilaciones, etc. Se debe establecer urgentemente un mercado de trabajo real con fuerza de trabajo subvaluada como una mercancía. Ésta es la exigencia del capital extranjero y las fuerzas restauracionistas internas.</w:t>
      </w:r>
    </w:p>
    <w:p>
      <w:pPr>
        <w:pStyle w:val="Normal"/>
        <w:jc w:val="both"/>
        <w:rPr/>
      </w:pPr>
      <w:r>
        <w:rPr/>
      </w:r>
    </w:p>
    <w:p>
      <w:pPr>
        <w:pStyle w:val="Normal"/>
        <w:jc w:val="both"/>
        <w:rPr/>
      </w:pPr>
      <w:r>
        <w:rPr/>
        <w:t>En un sentido, la naturaleza y profundidad del presente conflicto demuestra que el proceso de restauración que comenzó hace quince años no es ni lineal ni sin contradicciones no resueltas. Pasó a través de sucesivas crisis y fases, ha entrado ahora en un nuevo y crucial punto de inflexión. La periodización del proceso restauracionista hasta ahora puede ser esquematizado en las siguientes líneas generales:</w:t>
      </w:r>
    </w:p>
    <w:p>
      <w:pPr>
        <w:pStyle w:val="Normal"/>
        <w:jc w:val="both"/>
        <w:rPr/>
      </w:pPr>
      <w:r>
        <w:rPr/>
      </w:r>
    </w:p>
    <w:p>
      <w:pPr>
        <w:pStyle w:val="Normal"/>
        <w:jc w:val="both"/>
        <w:rPr/>
      </w:pPr>
      <w:r>
        <w:rPr/>
        <w:t>1991/1993</w:t>
      </w:r>
    </w:p>
    <w:p>
      <w:pPr>
        <w:pStyle w:val="Normal"/>
        <w:jc w:val="both"/>
        <w:rPr/>
      </w:pPr>
      <w:r>
        <w:rPr/>
      </w:r>
    </w:p>
    <w:p>
      <w:pPr>
        <w:pStyle w:val="Normal"/>
        <w:jc w:val="both"/>
        <w:rPr/>
      </w:pPr>
      <w:r>
        <w:rPr/>
        <w:t>El giro hacia la economía capitalista de mercado se vuelve más y más dominante; una estrategia consciente de supervivencia de la burocracia privilegiada en los últimos años del período de Gorbachov, a fines de los ‘90. La liberalización parcial del gerenciamiento de las empresas soviéticas permitió que la burocracia gerencial, en connivencia con la corrupta burocracia estatal, vendiera las baratas mercancías soviéticas, particularmente de las industrias petrolera y gasífera, a los precios más altos del mercado mundial, acumulando enormes riquezas; una práctica que se incrementaría en los años ‘90 con Yeltsin, dirigida a la formación de la rapaz elite de los “oligarcas”.</w:t>
      </w:r>
    </w:p>
    <w:p>
      <w:pPr>
        <w:pStyle w:val="Normal"/>
        <w:jc w:val="both"/>
        <w:rPr/>
      </w:pPr>
      <w:r>
        <w:rPr/>
      </w:r>
    </w:p>
    <w:p>
      <w:pPr>
        <w:pStyle w:val="Normal"/>
        <w:jc w:val="both"/>
        <w:rPr/>
      </w:pPr>
      <w:r>
        <w:rPr/>
        <w:t>Después de un período inicial preparatorio, la contrarrevolución capitalista restauracionista comenzó oficialmente con la “terapia de shock” impuesta por el FMI e introducida en la antigua economía soviética por el gobierno de Gaidar-Yeltsin, el 2 de enero de 1992. El intento de introducir el libre funcionamiento de la ley del valor mediante la liberalización de precios produjo hiperinflación. Los ahorros populares se evaporaron, la producción se hundió dramáticamente. La miseria social se extendió de una forma rápida y sin precedentes.</w:t>
      </w:r>
    </w:p>
    <w:p>
      <w:pPr>
        <w:pStyle w:val="Normal"/>
        <w:jc w:val="both"/>
        <w:rPr/>
      </w:pPr>
      <w:r>
        <w:rPr/>
      </w:r>
    </w:p>
    <w:p>
      <w:pPr>
        <w:pStyle w:val="Normal"/>
        <w:jc w:val="both"/>
        <w:rPr/>
      </w:pPr>
      <w:r>
        <w:rPr/>
        <w:t>La antigua burocracia stalinista se dividió en grupos de intereses enfrentados y clanes que se enriquecieron principalmente mediante actividades parasitarias basadas en el robo de la propiedad pública. Sus antagonismos fueron mediados por una enorme y corrupta maquinaria burocrática estatal que se levantó por sobre la sociedad. En su primera fase de 1991/1993, incluso antes del comienzo de la orgía de las privatizaciones a mediados de los ‘90, una riqueza fabulosa fue acumulada por la especulación y el arbitraje con los precios nacionales y mundiales: mercancías, particularmente metales, otras materias primas, petróleo, gas, etc. fueron compradas muy baratas a los bajos precios regulados por el Estado y exportadas y vendidas a precio de mercado mundial. En el mismo período, mientras la inflación era del 2.500%, el Banco Central emitió créditos al 10/25% anual, transformando el ingreso público en privado. Una tercera manera de hacer mucho dinero en 1991/92, cuando el miedo al hambre fue muy real y el Estado todavía proveía subsidios para alimentos, fue para el conjunto de los especuladores (entre ellos, los especuladores del mercado negro) importar alimentos del exterior pagando sólo el 1% sobre de tasa de cambio en curso y revendiéndolos libremente en el mercado interno, embolsándose el subsidio. (Ver el artículo de Anders Aslund, consejero de Yeltsin en ese período, en Foreign Affairs, septiembre/octubre de 1999.) Estas tres actividades comerciales parasitarias representaron el 79% del PBI en 1992 (ídem).</w:t>
      </w:r>
    </w:p>
    <w:p>
      <w:pPr>
        <w:pStyle w:val="Normal"/>
        <w:jc w:val="both"/>
        <w:rPr/>
      </w:pPr>
      <w:r>
        <w:rPr/>
      </w:r>
    </w:p>
    <w:p>
      <w:pPr>
        <w:pStyle w:val="Normal"/>
        <w:jc w:val="both"/>
        <w:rPr/>
      </w:pPr>
      <w:r>
        <w:rPr/>
        <w:t>Esta economía híbrida estaba basada en la diferencia existente entre el entorno capitalista mundial y el medio económico interno de una transición en crisis: la relación diferencial entre los precios controlados por el Estado y los precios mundiales, la falta de un apropiado criterio capitalista de otorgamiento de créditos, la ausencia de un apropiado mercado laboral en el cual los trabajadores pudieran ser contratados y despedidos libremente (a los trabajadores no les fueron pagados sus salarios, así como las pensiones a los jubilados, por largos períodos de tiempo, pero las todavía existentes viejas estructuras soviéticas del Estado, que subsidian los servicios sociales, dieron una solución al problema de subsistencia).</w:t>
      </w:r>
    </w:p>
    <w:p>
      <w:pPr>
        <w:pStyle w:val="Normal"/>
        <w:jc w:val="both"/>
        <w:rPr/>
      </w:pPr>
      <w:r>
        <w:rPr/>
      </w:r>
    </w:p>
    <w:p>
      <w:pPr>
        <w:pStyle w:val="Normal"/>
        <w:jc w:val="both"/>
        <w:rPr/>
      </w:pPr>
      <w:r>
        <w:rPr/>
        <w:t>La acumulación de dinero (no capital) condujo a la emergencia de un poderoso sector financiero de especuladores, así como a una fuga permanente de capital desde el país a los paraísos fiscales en Occidente, en Suiza, Nueva York, Chipre o las islas Caimanes; una hemorragia que continúa hasta ahora.</w:t>
      </w:r>
    </w:p>
    <w:p>
      <w:pPr>
        <w:pStyle w:val="Normal"/>
        <w:jc w:val="both"/>
        <w:rPr/>
      </w:pPr>
      <w:r>
        <w:rPr/>
      </w:r>
    </w:p>
    <w:p>
      <w:pPr>
        <w:pStyle w:val="Normal"/>
        <w:jc w:val="both"/>
        <w:rPr/>
      </w:pPr>
      <w:r>
        <w:rPr/>
        <w:t>Este primer período exacerbó las diferenciaciones sociales que condujeron al empobrecimiento de las masas y al surgimiento de los nuevos ricos, los “nuevos rusos”, que unieron a la burocracia estatal, gerentes, especuladores y a la mafia en una maquinaria infernal, agudizando las contradicciones sociales sin posibilidad de su regulación política. La transición fue bloqueada, el FMI tuvo que declarar el fracaso de la “terapia de shock”, Gaidar tuvo que renunciar y las tensiones sociales terminaron en una explosión política en el otoño de 1993, con la ocupación de la Casa de los Soviets en Moscú, el sitio militar y la masacre que le siguió. Esto marcó un importante punto de inflexión. Para estabilizar la situación, Yeltsin abolió los remanentes del viejo sistema burocratizado de los soviets, estableciendo una Cámara alta y una baja del Parlamento (Duma), y transformó las autoridades locales convirtiéndolo en guaridas de señores cuasi-feudales y gobernadores locales burocráticos corruptos. La primera guerra post-soviética en Chechenia, un factor importante para tomar nuevamente el control de la situación en todo el país por parte de la burocracia restauracionista gobernante, fue lanzada a fines de 1993, con trágicas consecuencias.</w:t>
      </w:r>
    </w:p>
    <w:p>
      <w:pPr>
        <w:pStyle w:val="Normal"/>
        <w:jc w:val="both"/>
        <w:rPr/>
      </w:pPr>
      <w:r>
        <w:rPr/>
      </w:r>
    </w:p>
    <w:p>
      <w:pPr>
        <w:pStyle w:val="Normal"/>
        <w:jc w:val="both"/>
        <w:rPr/>
      </w:pPr>
      <w:r>
        <w:rPr/>
        <w:t>1993/1998</w:t>
      </w:r>
    </w:p>
    <w:p>
      <w:pPr>
        <w:pStyle w:val="Normal"/>
        <w:jc w:val="both"/>
        <w:rPr/>
      </w:pPr>
      <w:r>
        <w:rPr/>
      </w:r>
    </w:p>
    <w:p>
      <w:pPr>
        <w:pStyle w:val="Normal"/>
        <w:jc w:val="both"/>
        <w:rPr/>
      </w:pPr>
      <w:r>
        <w:rPr/>
        <w:t>El segundo período que siguió y duró hasta el crack financiero de agosto de 1998 estuvo caracterizado sobre todo por las olas de privatizaciones iniciadas por Anatoli Chubais, entonces viceprimer ministro de Yeltsin. El primer intento para la privatización mediante la distribución de cupones (“vouchers”) a gerentes y trabajadores de colectivos no dio los resultados esperados. La segunda ola aplastante de privatizaciones en 1995 fue mucho más exitosa, aunque fue un producto y un factor de crisis. El creciente sector financiero y la burbuja de la Bolsa rusa se expandieron sin la necesaria base material en la producción y con una profunda crisis fiscal. A finales de 1995, los acuerdos “de créditos por acciones”, la extensión de créditos por parte de bancos del Estado para financiar sus deudas y déficit a cambio de acciones de empresas estatales, condujo a una escandalosa privatización a gran escala, particularmente de la mayoría de las grandes compañías petroleras, Yukos, Sibneft y Sidenko, y la concentración de los principales recursos del país en manos de una pequeña minoría, los “oligarcas”, que ya habían acumulado enormes cantidades de dinero gracias a la especulación con la dicotomía entre los precios internos y los mundiales. A través de estos acuerdos entre la burocracia estatal y los oligarcas les fue permitido a unos pocos bancos privatizar las más grandes empresas en licitaciones controladas por ellos mismos. Pero como puntualiza Aslund: “Ningún cambio cualitativo acompañó estas adquisiciones. Los nuevos propietarios mayoritarios no actuaron como propietarios preocupados por el desarrollo empresario sino que continuaron el gerenciamiento del robo, fundamentalmente por la venta de productos por debajo del precio de mercado a sus propias compañías (privadas), dejando que las viejas compañías del Estado se deterioraran (...) Los críticos más severos de las privatizaciones han sido siempre aquellas elites que parecían beneficiarse con ello, desde que la aparición de los derechos reales de la propiedad privada amenazan su forma estatista de hacer dinero. El problema no es que los negocios son formalmente privados sino que las intervenciones arbitrarias y amplias de los funcionarios del Estado limitan severamente los derechos de propiedad privada” (op. cit., p. 69). Zbigniew Brzezinki, el conocido ex asesor de seguridad del presidente Carter y uno de los principales arquitectos de la guerra de Afganistán y de la política imperialista para desintegrar a la Unión Soviética y los ex estados obreros, ha enfatizado el carácter formal de esos derechos de propiedad privada e incluso sugirió la necesidad de una re-nacionalización como un paso necesario hacia una adecuada transformación de esta ex propiedad pública soviética a la propiedad capitalista (un consejo que fue tomado muy seriamente bajo la administración centralista de Putin).</w:t>
      </w:r>
    </w:p>
    <w:p>
      <w:pPr>
        <w:pStyle w:val="Normal"/>
        <w:jc w:val="both"/>
        <w:rPr/>
      </w:pPr>
      <w:r>
        <w:rPr/>
      </w:r>
    </w:p>
    <w:p>
      <w:pPr>
        <w:pStyle w:val="Normal"/>
        <w:jc w:val="both"/>
        <w:rPr/>
      </w:pPr>
      <w:r>
        <w:rPr/>
        <w:t>Más burocracia que nunca</w:t>
      </w:r>
    </w:p>
    <w:p>
      <w:pPr>
        <w:pStyle w:val="Normal"/>
        <w:jc w:val="both"/>
        <w:rPr/>
      </w:pPr>
      <w:r>
        <w:rPr/>
      </w:r>
    </w:p>
    <w:p>
      <w:pPr>
        <w:pStyle w:val="Normal"/>
        <w:jc w:val="both"/>
        <w:rPr/>
      </w:pPr>
      <w:r>
        <w:rPr/>
        <w:t>Los derechos de propiedad privada en la Rusia post-soviética estuvieron siempre mezclados con la interferencia administrativa del Estado y con prácticas sistemáticas de corrupción oficial. El stalinismo colapsó en 1991, pero después de ello la burocracia conoció un tremendo crecimiento al tratar de regular las contradicciones que se desataron. Más que nunca ocupó todos los centros de decisión y los intersticios de la sociedad post-soviética. Hay un asombroso número de agencias estatales locales, regionales y federales, autorizadas a inspeccionar y regular los negocios, que reciben coimas como una regla aceptada por todos. “Para abrir un comercio”, escribe Daniel Treisman, “un típico comerciante minorista debe primero ser aprobado por la oficina de licencias, la inspección de edificios, la policía, departamento de bomberos, inspección de salud, inspectores de impuestos, policía de impuestos (fiscal), inspección de comercio, inspección de trabajo, oficina de derechos del consumidor, centro de pesos y medidas, comité de protección ambiental, y el fondo de seguro médico. Un empresario dijo recientemente al diario Novie Izvestia que pasó por 24 oficinas, pagó cerca de cinco mil dólares en impuestos, reemplazó las bombitas de 35 lámparas en la calle y repavimentó parte de su calle antes que se le permitiera construir un pequeño anexo a su cafetería” (Foreign Affaire, noviembre/diciembre 2002, pág. 66).</w:t>
      </w:r>
    </w:p>
    <w:p>
      <w:pPr>
        <w:pStyle w:val="Normal"/>
        <w:jc w:val="both"/>
        <w:rPr/>
      </w:pPr>
      <w:r>
        <w:rPr/>
      </w:r>
    </w:p>
    <w:p>
      <w:pPr>
        <w:pStyle w:val="Normal"/>
        <w:jc w:val="both"/>
        <w:rPr/>
      </w:pPr>
      <w:r>
        <w:rPr/>
        <w:t>El robo masivo de la propiedad pública efectuado con el intercambio de “los créditos por acciones” y su concentración en manos de los oligarcas financieros exacerbaron todas las contradicciones de una transición en crisis; en el nuevo entorno financiero global después del crack internacional de julio de 1997, centrado en la región Asia-Pacifico, la Bolsa de Comercio rusa tuvo un “colapso en cámara lenta” desde octubre de 1997, cuando el índice cayó un 20%, que culminó en una explosión en agosto de 1998, cuando dicho índice cayó 94% respecto de su pico en 1997 y el gobierno cesó el pago de las Letras del Tesoro y declaró una moratoria de 90 días sobre los pagos de la deuda externa. Esto marcó el punto de inflexión más dramático después del colapso de la Unión Soviética.</w:t>
      </w:r>
    </w:p>
    <w:p>
      <w:pPr>
        <w:pStyle w:val="Normal"/>
        <w:jc w:val="both"/>
        <w:rPr/>
      </w:pPr>
      <w:r>
        <w:rPr/>
      </w:r>
    </w:p>
    <w:p>
      <w:pPr>
        <w:pStyle w:val="Normal"/>
        <w:jc w:val="both"/>
        <w:rPr/>
      </w:pPr>
      <w:r>
        <w:rPr/>
        <w:t>Putin</w:t>
      </w:r>
    </w:p>
    <w:p>
      <w:pPr>
        <w:pStyle w:val="Normal"/>
        <w:jc w:val="both"/>
        <w:rPr/>
      </w:pPr>
      <w:r>
        <w:rPr/>
      </w:r>
    </w:p>
    <w:p>
      <w:pPr>
        <w:pStyle w:val="Normal"/>
        <w:jc w:val="both"/>
        <w:rPr/>
      </w:pPr>
      <w:r>
        <w:rPr/>
        <w:t>La burocracia estatal tuvo que dar un giro de 180 grados. Bajo el ministro Primakov se reinició el proceso de re-centralización y re-nacionalización de los recursos rusos. El reemplazo del gobierno en el Kremlin del alcohólico Yeltsin y de su infame “familia” por el sobrio, relativamente joven, ex funcionario de la KGB Vladimir Putin, el clan de burócratas de San Petersburgo y el gobierno abrumador de la KGB el 1 de enero de 2000 dieron una nueva orientación a todo el desarrollo post-soviético. El relanzamiento de la guerra de Chechenia, después de una serie de misteriosos atentados en áreas populosas de Moscú y otras ciudades, consolidó el poder del nuevo gobernante en el Kremlin. Comenzaba una tercera fase en el proceso de restauración capitalista.</w:t>
      </w:r>
    </w:p>
    <w:p>
      <w:pPr>
        <w:pStyle w:val="Normal"/>
        <w:jc w:val="both"/>
        <w:rPr/>
      </w:pPr>
      <w:r>
        <w:rPr/>
      </w:r>
    </w:p>
    <w:p>
      <w:pPr>
        <w:pStyle w:val="Normal"/>
        <w:jc w:val="both"/>
        <w:rPr/>
      </w:pPr>
      <w:r>
        <w:rPr/>
        <w:t>Con Putin, se intensificaron las tendencias centralizadoras para enfrentar la crisis de la transición y estabilizar la situación. Las 89 regiones del país fueron centralizadas en siete distritos administrativos, cada una con un prefecto nombrado por el Presidente. El Kremlin reafirmó su “derecho” a nombrar o echar a los gobernadores. Se cambió el sistema de designación de la Cámara alta del parlamento federal. Se reformó el sistema de impuestos; la parte de las regiones en el ingreso fiscal se redujo a favor del centro. Pero por sobre todo, Putin entró en conflicto con los oligarcas: no con todos ellos (mantuvo algunos aliados y con otros estableció una distancia de neutralidad), sino principalmente con Berezovsky y Goushinsky, quienes debieron huir del país, y sobre todo con Khodorkovsky, el barón de Yukos, quien actualmente está en prisión y “su” compañía en manos del Estado, parte de Gazprom, la mayor compañía petrolera del mundo.</w:t>
      </w:r>
    </w:p>
    <w:p>
      <w:pPr>
        <w:pStyle w:val="Normal"/>
        <w:jc w:val="both"/>
        <w:rPr/>
      </w:pPr>
      <w:r>
        <w:rPr/>
      </w:r>
    </w:p>
    <w:p>
      <w:pPr>
        <w:pStyle w:val="Normal"/>
        <w:jc w:val="both"/>
        <w:rPr/>
      </w:pPr>
      <w:r>
        <w:rPr/>
        <w:t>El esfuerzo de re-nacionalización no se debe confundir con ningún aparente retorno al pasado soviético: sigue la línea ya trazada por Brzezinski como una etapa necesaria para superar los obstáculos que obstruyeron el proceso de restauración capitalista. La política exterior es una extensión de la política interior: las políticas exteriores pro-imperialistas del régimen de Putin, especialmente después del 11 de septiembre, de un apoyo total a la “guerra contra el terrorismo” imperialista lanzada por el gobierno de Bush, suministrando por primera vez a la maquinaria militar de Estados Unidos las instalaciones de sus bases en la ex Asia Soviética y el Cáucaso, está en total armonía con el proyecto restauracionista para reintegrarse al mercado capitalista mundial.</w:t>
      </w:r>
    </w:p>
    <w:p>
      <w:pPr>
        <w:pStyle w:val="Normal"/>
        <w:jc w:val="both"/>
        <w:rPr/>
      </w:pPr>
      <w:r>
        <w:rPr/>
      </w:r>
    </w:p>
    <w:p>
      <w:pPr>
        <w:pStyle w:val="Normal"/>
        <w:jc w:val="both"/>
        <w:rPr/>
      </w:pPr>
      <w:r>
        <w:rPr/>
        <w:t>El alza astronómica del precio del petróleo fue de gran importancia para el éxito del “programa de estabilización” de Putin. Esto jugó un rol opuesto al que tuvo en el período de Gorbachov, cuando la caída del precio del petróleo diezmó el Tesoro soviético y precipitó la implosión de 1991.</w:t>
      </w:r>
    </w:p>
    <w:p>
      <w:pPr>
        <w:pStyle w:val="Normal"/>
        <w:jc w:val="both"/>
        <w:rPr/>
      </w:pPr>
      <w:r>
        <w:rPr/>
      </w:r>
    </w:p>
    <w:p>
      <w:pPr>
        <w:pStyle w:val="Normal"/>
        <w:jc w:val="both"/>
        <w:rPr/>
      </w:pPr>
      <w:r>
        <w:rPr/>
        <w:t>No obstante, a pesar del crecimiento del ingreso por el petróleo, la economía rusa vio, en el primer trimestre de 2005, fugas de capitales por 19 mil millones de dólares y una caída en la tasa de crecimiento al 4,9% (anualizada), por debajo del 7,4% durante el mismo período en 2004. Como hizo notar la agencia de inteligencia privada norteamericana Stratfor el 28 de abril de este año: “La tasa de crecimiento de Rusia ha ido declinando gradualmente desde fines del año 2003, no por casualidad se da al mismo tiempo el arresto de Khodorkovsky que desencadenó el desmantelamiento de Yukos, pero las cifras recientes muestran la primera declinación de real magnitud durante este período. En otras palabras, la tendencia de la dirección económica para Rusia en este momento no parece buena (...) La declinación del crecimiento de la economía rusa a pesar de los altos precios del petróleo ilustra que mucho del resto de la economía esta en recesión, una recesión lo suficientemente grande como para comenzar a aplastar el fuerte sector exportador de energía”.</w:t>
      </w:r>
    </w:p>
    <w:p>
      <w:pPr>
        <w:pStyle w:val="Normal"/>
        <w:jc w:val="both"/>
        <w:rPr/>
      </w:pPr>
      <w:r>
        <w:rPr/>
      </w:r>
    </w:p>
    <w:p>
      <w:pPr>
        <w:pStyle w:val="Normal"/>
        <w:jc w:val="both"/>
        <w:rPr/>
      </w:pPr>
      <w:r>
        <w:rPr/>
        <w:t>En tales condiciones internas, en un mundo que se hunde en un nuevo ciclo de crisis financieras, una profunda crisis estructural en la Unión Europea, revelada y exacerbada por el triunfo del “no” en el referéndum francés, permanentes guerras imperialistas, y rebeliones sociales desde Bolivia a Francia, la burocracia restauracionista observa, con miedo, que su sueño de estabilización bajo Putin se apaga, que el cerco imperialista y las presiones se vuelven sofocantes y amenazan en el corazón de Rusia después de los acontecimientos de Ucrania y, sobre todo, que sus sepultureros, la clase obrera rusa y las masas populares, despiertan y se movilizan en lucha.</w:t>
      </w:r>
    </w:p>
    <w:p>
      <w:pPr>
        <w:pStyle w:val="Normal"/>
        <w:jc w:val="both"/>
        <w:rPr/>
      </w:pPr>
      <w:r>
        <w:rPr/>
      </w:r>
    </w:p>
    <w:p>
      <w:pPr>
        <w:pStyle w:val="Normal"/>
        <w:jc w:val="both"/>
        <w:rPr/>
      </w:pPr>
      <w:r>
        <w:rPr/>
        <w:t xml:space="preserve">La Historia, definitivamente, no ha terminado en 1991, ni en Rusia ni en el mundo entero. Por el contrario, su ritmo se acelera conduciendo ineludiblemente a un desenlace. Como enfatizan las tesis fundacionales programáticas de la Coordinadora por la Refundación de la IV Internacional, contra todas las corrientes capituladoras y derrotistas de la izquierda, el ciclo histórico abierto en octubre de 1917 no se ha cerrado. </w:t>
      </w:r>
    </w:p>
    <w:p>
      <w:pPr>
        <w:pStyle w:val="Normal"/>
        <w:jc w:val="both"/>
        <w:rPr/>
      </w:pPr>
      <w:r>
        <w:rPr/>
      </w:r>
    </w:p>
    <w:p>
      <w:pPr>
        <w:pStyle w:val="Normal"/>
        <w:jc w:val="both"/>
        <w:rPr>
          <w:b/>
          <w:b/>
        </w:rPr>
      </w:pPr>
      <w:r>
        <w:rPr>
          <w:b/>
        </w:rPr>
        <w:t xml:space="preserve">- Un gigante poderoso pero frágil - 2002 </w:t>
      </w:r>
    </w:p>
    <w:p>
      <w:pPr>
        <w:pStyle w:val="Normal"/>
        <w:jc w:val="both"/>
        <w:rPr/>
      </w:pPr>
      <w:r>
        <w:rPr/>
        <w:t>Por Sergei Blagov</w:t>
      </w:r>
    </w:p>
    <w:p>
      <w:pPr>
        <w:pStyle w:val="Normal"/>
        <w:jc w:val="both"/>
        <w:rPr/>
      </w:pPr>
      <w:r>
        <w:rPr/>
      </w:r>
    </w:p>
    <w:p>
      <w:pPr>
        <w:pStyle w:val="Normal"/>
        <w:jc w:val="both"/>
        <w:rPr/>
      </w:pPr>
      <w:r>
        <w:rPr/>
        <w:t>Moscú, dic (IPS) La economía de Rusia comenzó a despegar luego de la severa crisis de los años 90, pero el ritmo de crecimiento todavía es inestable y los analistas mantienen su escepticismo.</w:t>
      </w:r>
    </w:p>
    <w:p>
      <w:pPr>
        <w:pStyle w:val="Normal"/>
        <w:jc w:val="both"/>
        <w:rPr/>
      </w:pPr>
      <w:r>
        <w:rPr/>
        <w:t>El crecimiento del producto interno bruto (PIB) ruso alcanzó en 2000 un ritmo sin precedentes del 10 por ciento, pero el año siguiente se redujo al 5,5 por ciento y se prevé que será del cuatro por ciento al cabo de este año.</w:t>
      </w:r>
    </w:p>
    <w:p>
      <w:pPr>
        <w:pStyle w:val="Normal"/>
        <w:jc w:val="both"/>
        <w:rPr/>
      </w:pPr>
      <w:r>
        <w:rPr/>
        <w:t>“</w:t>
      </w:r>
      <w:r>
        <w:rPr/>
        <w:t>El país se enriqueció y el nivel de vida de la mayoría de la población mejoró bastante”, afirmó el presidente Vladimir Putin en un largo discurso televisado a mediados de diciembre.</w:t>
      </w:r>
    </w:p>
    <w:p>
      <w:pPr>
        <w:pStyle w:val="Normal"/>
        <w:jc w:val="both"/>
        <w:rPr/>
      </w:pPr>
      <w:r>
        <w:rPr/>
        <w:t>Putin dijo que el gobierno redujo la deuda externa de 130 por ciento de su PIB en 1998 al 40 por ciento en 2002. Todavía debe unos 105.000 millones de dólares al Banco Mundial, al Fondo Monetario Internacional y a gobiernos occidentales.</w:t>
      </w:r>
    </w:p>
    <w:p>
      <w:pPr>
        <w:pStyle w:val="Normal"/>
        <w:jc w:val="both"/>
        <w:rPr/>
      </w:pPr>
      <w:r>
        <w:rPr/>
      </w:r>
    </w:p>
    <w:p>
      <w:pPr>
        <w:pStyle w:val="Normal"/>
        <w:jc w:val="both"/>
        <w:rPr/>
      </w:pPr>
      <w:r>
        <w:rPr/>
        <w:t>La inflación cayó de 85 por ciento en el momento más álgido de la crisis financiera de 1998 a 15 por ciento este año, y, a pesar de las dificultades, la economía rusa logró crecer más rápido que la de otros muchos países.</w:t>
      </w:r>
    </w:p>
    <w:p>
      <w:pPr>
        <w:pStyle w:val="Normal"/>
        <w:jc w:val="both"/>
        <w:rPr/>
      </w:pPr>
      <w:r>
        <w:rPr/>
        <w:t>El gobierno debió poner en práctica importantes reformas, como las del sistema previsional y de la propiedad de la tierra.</w:t>
      </w:r>
    </w:p>
    <w:p>
      <w:pPr>
        <w:pStyle w:val="Normal"/>
        <w:jc w:val="both"/>
        <w:rPr/>
      </w:pPr>
      <w:r>
        <w:rPr/>
        <w:t>Los altos precios internacionales del petróleo y el gas, así como los de otros productos básicos que Rusia exporta, elevaron los ingresos de divisas. El superávit comercial superó los 30.000 millones de dólares, una cifra que, sin embargo, palidece ante los 65.000 millones de 2000.</w:t>
      </w:r>
    </w:p>
    <w:p>
      <w:pPr>
        <w:pStyle w:val="Normal"/>
        <w:jc w:val="both"/>
        <w:rPr/>
      </w:pPr>
      <w:r>
        <w:rPr/>
        <w:t>Las reservas de oro y de divisas alcanzaron los 48.000 millones de dólares, cuatro veces más que en 1998, informó el Banco Central.</w:t>
      </w:r>
    </w:p>
    <w:p>
      <w:pPr>
        <w:pStyle w:val="Normal"/>
        <w:jc w:val="both"/>
        <w:rPr/>
      </w:pPr>
      <w:r>
        <w:rPr/>
      </w:r>
    </w:p>
    <w:p>
      <w:pPr>
        <w:pStyle w:val="Normal"/>
        <w:jc w:val="both"/>
        <w:rPr/>
      </w:pPr>
      <w:r>
        <w:rPr/>
        <w:t>Pero expertos advirtieron que la dependencia excesiva de la economía rusa de las exportaciones de combustibles fósiles la debilitará frente a los avatares del exterior. La incertidumbre rodea a los precios petroleros, alimentada por las amenazas de guerra estadounidenses contra Iraq.</w:t>
      </w:r>
    </w:p>
    <w:p>
      <w:pPr>
        <w:pStyle w:val="Normal"/>
        <w:jc w:val="both"/>
        <w:rPr/>
      </w:pPr>
      <w:r>
        <w:rPr/>
        <w:t>Rusia es el mayor exportador de gas natural del mundo, con una producción de 550.000 millones de metros cúbicos, de los cuales vende al exterior 200.000 millones. Posee reservas petroleras de 12.000 millones de toneladas y es hoy el segundo productor de crudo, con más de siete millones de barriles diarios.</w:t>
      </w:r>
    </w:p>
    <w:p>
      <w:pPr>
        <w:pStyle w:val="Normal"/>
        <w:jc w:val="both"/>
        <w:rPr/>
      </w:pPr>
      <w:r>
        <w:rPr/>
      </w:r>
    </w:p>
    <w:p>
      <w:pPr>
        <w:pStyle w:val="Normal"/>
        <w:jc w:val="both"/>
        <w:rPr/>
      </w:pPr>
      <w:r>
        <w:rPr/>
        <w:t>Pero estas buenas noticias benefician a unos pocos rusos. La privatización de las industrias petrolera y metalúrgica determinó el pasaje a precio vil de esos sectores a magnates con buenas conexiones políticas. Las principales 65 compañías rusas son controladas por apenas ocho grupos económicos.</w:t>
      </w:r>
    </w:p>
    <w:p>
      <w:pPr>
        <w:pStyle w:val="Normal"/>
        <w:jc w:val="both"/>
        <w:rPr/>
      </w:pPr>
      <w:r>
        <w:rPr/>
        <w:t>Muchos de los nuevos magnates del petróleo y el metal transfirieron sus beneficios a firmas financieras en el extranjero y no realizaron mayores inversiones.</w:t>
      </w:r>
    </w:p>
    <w:p>
      <w:pPr>
        <w:pStyle w:val="Normal"/>
        <w:jc w:val="both"/>
        <w:rPr/>
      </w:pPr>
      <w:r>
        <w:rPr/>
        <w:t>La concentración de la propiedad de las empresas en unas pocas manos, la relativamente pequeña cantidad de nuevas firmas que ingresan en el mercado y la escasa diversidad de las fuentes de ingreso sugieren que aún son necesarias muchas reformas, dijo el economista jefe para Rusia del Banco Mundial, Christof Ruehl.</w:t>
      </w:r>
    </w:p>
    <w:p>
      <w:pPr>
        <w:pStyle w:val="Normal"/>
        <w:jc w:val="both"/>
        <w:rPr/>
      </w:pPr>
      <w:r>
        <w:rPr/>
      </w:r>
    </w:p>
    <w:p>
      <w:pPr>
        <w:pStyle w:val="Normal"/>
        <w:jc w:val="both"/>
        <w:rPr/>
      </w:pPr>
      <w:r>
        <w:rPr/>
        <w:t>El subsecretario de Desarrollo Económico y Comercio, Arkady Dvorkovich, advirtió que la economía comenzará a hundirse en 2004 si no se acelera el ritmo de las reformas.</w:t>
      </w:r>
    </w:p>
    <w:p>
      <w:pPr>
        <w:pStyle w:val="Normal"/>
        <w:jc w:val="both"/>
        <w:rPr/>
      </w:pPr>
      <w:r>
        <w:rPr/>
      </w:r>
    </w:p>
    <w:p>
      <w:pPr>
        <w:pStyle w:val="Normal"/>
        <w:jc w:val="both"/>
        <w:rPr/>
      </w:pPr>
      <w:r>
        <w:rPr/>
        <w:t>El principal asesor económico de Putin, Andrei Illarionov, dijo que el gobierno debe reducir el gasto público del 35 por ciento del PIB al 25 por ciento.</w:t>
      </w:r>
    </w:p>
    <w:p>
      <w:pPr>
        <w:pStyle w:val="Normal"/>
        <w:jc w:val="both"/>
        <w:rPr/>
      </w:pPr>
      <w:r>
        <w:rPr/>
        <w:t>Si se mantiene la actual tendencia del presupuesto, el crecimiento económico será del 2,9 por ciento del PIB promedio hasta 2015, pero si se reduce, alcanzará el 8,9 por ciento, calculó Illarionov.</w:t>
      </w:r>
    </w:p>
    <w:p>
      <w:pPr>
        <w:pStyle w:val="Normal"/>
        <w:jc w:val="both"/>
        <w:rPr/>
      </w:pPr>
      <w:r>
        <w:rPr/>
      </w:r>
    </w:p>
    <w:p>
      <w:pPr>
        <w:pStyle w:val="Normal"/>
        <w:jc w:val="both"/>
        <w:rPr/>
      </w:pPr>
      <w:r>
        <w:rPr/>
        <w:t>El rendimiento económico de Rusia desde la crisis de 1998 ha sido impresionante, pero el PIB es aún 30 por ciento menor al de los primeros años 90, sostuvo el premio Nobel de Economía Joseph Stiglitz, ex economista jefe del Banco Mundial y ex asesor del presidente estadounidense Bill Clinton.</w:t>
      </w:r>
    </w:p>
    <w:p>
      <w:pPr>
        <w:pStyle w:val="Normal"/>
        <w:jc w:val="both"/>
        <w:rPr/>
      </w:pPr>
      <w:r>
        <w:rPr/>
        <w:t>A un crecimiento anual de cuatro por ciento, Rusia deberá esperar otra década para ubicarse en el nivel económico que disfrutaba al comienzo de la transición del régimen socialista a una economía de mercado, sostuvo Stiglitz, profesor de la Universidad de Columbia.</w:t>
      </w:r>
    </w:p>
    <w:p>
      <w:pPr>
        <w:pStyle w:val="Normal"/>
        <w:jc w:val="both"/>
        <w:rPr/>
      </w:pPr>
      <w:r>
        <w:rPr/>
      </w:r>
    </w:p>
    <w:p>
      <w:pPr>
        <w:pStyle w:val="Normal"/>
        <w:jc w:val="both"/>
        <w:rPr/>
      </w:pPr>
      <w:r>
        <w:rPr/>
        <w:t xml:space="preserve">Putin prometió que el habitante promedio de Rusia será “feliz” en 2010. </w:t>
      </w:r>
    </w:p>
    <w:p>
      <w:pPr>
        <w:pStyle w:val="Normal"/>
        <w:jc w:val="both"/>
        <w:rPr>
          <w:lang w:val="en-GB"/>
        </w:rPr>
      </w:pPr>
      <w:r>
        <w:rPr>
          <w:lang w:val="en-GB"/>
        </w:rPr>
        <w:t>(FIN/IPS/tra-eng/sb/ss/rp-mj/if/02)</w:t>
      </w:r>
    </w:p>
    <w:p>
      <w:pPr>
        <w:pStyle w:val="Normal"/>
        <w:jc w:val="both"/>
        <w:rPr>
          <w:lang w:val="en-GB"/>
        </w:rPr>
      </w:pPr>
      <w:r>
        <w:rPr>
          <w:lang w:val="en-GB"/>
        </w:rPr>
      </w:r>
    </w:p>
    <w:p>
      <w:pPr>
        <w:pStyle w:val="Normal"/>
        <w:jc w:val="both"/>
        <w:rPr/>
      </w:pPr>
      <w:r>
        <w:rPr>
          <w:b/>
        </w:rPr>
        <w:t>- El gas del lejano oriente -</w:t>
      </w:r>
      <w:r>
        <w:rPr/>
        <w:t xml:space="preserve"> </w:t>
      </w:r>
      <w:r>
        <w:rPr>
          <w:b/>
        </w:rPr>
        <w:t>2002</w:t>
      </w:r>
      <w:r>
        <w:rPr/>
        <w:t xml:space="preserve"> </w:t>
      </w:r>
    </w:p>
    <w:p>
      <w:pPr>
        <w:pStyle w:val="Normal"/>
        <w:jc w:val="both"/>
        <w:rPr/>
      </w:pPr>
      <w:r>
        <w:rPr/>
        <w:t>Por Sergei Blagov</w:t>
      </w:r>
    </w:p>
    <w:p>
      <w:pPr>
        <w:pStyle w:val="Normal"/>
        <w:jc w:val="both"/>
        <w:rPr/>
      </w:pPr>
      <w:r>
        <w:rPr/>
      </w:r>
    </w:p>
    <w:p>
      <w:pPr>
        <w:pStyle w:val="Normal"/>
        <w:jc w:val="both"/>
        <w:rPr/>
      </w:pPr>
      <w:r>
        <w:rPr/>
        <w:t>Moscú, 25 jul (IPS) Rusia decidió continuar la construcción de la mayor factoría industrial de licuefacción de gas natural en la isla de Sajalín, pese a las preocupaciones por el daño ambiental que causará y a la falta de compromisos de compra.</w:t>
      </w:r>
    </w:p>
    <w:p>
      <w:pPr>
        <w:pStyle w:val="Normal"/>
        <w:jc w:val="both"/>
        <w:rPr/>
      </w:pPr>
      <w:r>
        <w:rPr/>
        <w:t>Se cree que Sajalín, ubicada en el extremo oriental de Rusia, al norte de Japón, posee 700 millones de toneladas de petróleo y 2,5 billones de metros cúbicos de gas natural en un cinturón costero de 20.000 kilómetros cuadrados.</w:t>
      </w:r>
    </w:p>
    <w:p>
      <w:pPr>
        <w:pStyle w:val="Normal"/>
        <w:jc w:val="both"/>
        <w:rPr/>
      </w:pPr>
      <w:r>
        <w:rPr/>
        <w:t>Plataformas petroleras marítimas ya producen petróleo, y hay varios proyectos de exploración en curso en la isla de 76.400 kilómetros cuadrados, con una población de 600.000 habitantes.</w:t>
      </w:r>
    </w:p>
    <w:p>
      <w:pPr>
        <w:pStyle w:val="Normal"/>
        <w:jc w:val="both"/>
        <w:rPr/>
      </w:pPr>
      <w:r>
        <w:rPr/>
      </w:r>
    </w:p>
    <w:p>
      <w:pPr>
        <w:pStyle w:val="Normal"/>
        <w:jc w:val="both"/>
        <w:rPr/>
      </w:pPr>
      <w:r>
        <w:rPr/>
        <w:t>Pero otros proyectos están por comenzar alrededor de la isla, y Sajalín-2 es uno de ellos.</w:t>
      </w:r>
    </w:p>
    <w:p>
      <w:pPr>
        <w:pStyle w:val="Normal"/>
        <w:jc w:val="both"/>
        <w:rPr/>
      </w:pPr>
      <w:r>
        <w:rPr/>
        <w:t>El proyecto incluye una enorme factoría para producir gas natural licuado cuyo costo se estima en 2.000 millones de dólares, pero será apenas una parte de un plan de 11.000 millones de dólares.</w:t>
      </w:r>
    </w:p>
    <w:p>
      <w:pPr>
        <w:pStyle w:val="Normal"/>
        <w:jc w:val="both"/>
        <w:rPr/>
      </w:pPr>
      <w:r>
        <w:rPr/>
        <w:t>El gas natural licuado es el gas natural enfriado por un proceso industrial para llevarlo al estado líquido. Otra manera de conservarlo fuera de los yacimientos consiste en comprimirlo en tanques en estado gaseoso.</w:t>
      </w:r>
    </w:p>
    <w:p>
      <w:pPr>
        <w:pStyle w:val="Normal"/>
        <w:jc w:val="both"/>
        <w:rPr/>
      </w:pPr>
      <w:r>
        <w:rPr/>
      </w:r>
    </w:p>
    <w:p>
      <w:pPr>
        <w:pStyle w:val="Normal"/>
        <w:jc w:val="both"/>
        <w:rPr/>
      </w:pPr>
      <w:r>
        <w:rPr/>
        <w:t>El grupo de Sajalín-2, integrado por importantes empresas petroleras, anunció que construirá la factoría para 2006, pasando por alto el incumplimiento de la condición autoimpuesta de encontrar primero compradores, antes del pasado junio.</w:t>
      </w:r>
    </w:p>
    <w:p>
      <w:pPr>
        <w:pStyle w:val="Normal"/>
        <w:jc w:val="both"/>
        <w:rPr/>
      </w:pPr>
      <w:r>
        <w:rPr/>
        <w:t>Sin embargo, potenciales consumidores de Japón, Corea del Sur, Taiwán, China y Estados Unidos han dado señales positivas, aseguró Yelana Zolotaryova, presidenta de la compañía Sakhalin Energy, con sede en Moscú, que lleva adelante el proyecto Sajalín-2.</w:t>
      </w:r>
    </w:p>
    <w:p>
      <w:pPr>
        <w:pStyle w:val="Normal"/>
        <w:jc w:val="both"/>
        <w:rPr/>
      </w:pPr>
      <w:r>
        <w:rPr/>
      </w:r>
    </w:p>
    <w:p>
      <w:pPr>
        <w:pStyle w:val="Normal"/>
        <w:jc w:val="both"/>
        <w:rPr/>
      </w:pPr>
      <w:r>
        <w:rPr/>
        <w:t>Además, se prevé la firma de cartas de intención antes de fin de año, agregó.</w:t>
      </w:r>
    </w:p>
    <w:p>
      <w:pPr>
        <w:pStyle w:val="Normal"/>
        <w:jc w:val="both"/>
        <w:rPr/>
      </w:pPr>
      <w:r>
        <w:rPr/>
        <w:t>Se calcula que la explotación de todas las reservas conocidas sobre la plataforma de Sajalín costará unos 25.000 millones de dólares. Los enormes costos se deben en parte a las duras condiciones climáticas en el mar de Ojotsk, cuyas aguas se congelan seis meses al año.</w:t>
      </w:r>
    </w:p>
    <w:p>
      <w:pPr>
        <w:pStyle w:val="Normal"/>
        <w:jc w:val="both"/>
        <w:rPr/>
      </w:pPr>
      <w:r>
        <w:rPr/>
      </w:r>
    </w:p>
    <w:p>
      <w:pPr>
        <w:pStyle w:val="Normal"/>
        <w:jc w:val="both"/>
        <w:rPr/>
      </w:pPr>
      <w:r>
        <w:rPr/>
        <w:t>Sajalín-2 es sólo uno de una serie de proyectos para explotar gas y petróleo en los alrededores de la isla. El plan sigue adelante pese a las advertencias sobre daño ambiental a la economía de la isla, basada en la pesca y en otros recursos naturales.</w:t>
      </w:r>
    </w:p>
    <w:p>
      <w:pPr>
        <w:pStyle w:val="Normal"/>
        <w:jc w:val="both"/>
        <w:rPr/>
      </w:pPr>
      <w:r>
        <w:rPr/>
      </w:r>
    </w:p>
    <w:p>
      <w:pPr>
        <w:pStyle w:val="Normal"/>
        <w:jc w:val="both"/>
        <w:rPr/>
      </w:pPr>
      <w:r>
        <w:rPr/>
        <w:t>Expertos ambientales señalaron que el proyecto ya está contaminando el océano con escombros y aguas servidas de las instalaciones de trabajo, y que animales marinos cercanos a las plataformas de producción comienzan a ingerir sustancias tóxicas.</w:t>
      </w:r>
    </w:p>
    <w:p>
      <w:pPr>
        <w:pStyle w:val="Normal"/>
        <w:jc w:val="both"/>
        <w:rPr/>
      </w:pPr>
      <w:r>
        <w:rPr/>
        <w:t>Yelena Pashkova, coordinadora de proyectos marinos en Rusia para la organización ambientalista Greenpeace International, dijo a IPS que las empresas petroleras deben emplear tecnología y soluciones de ingeniería de vanguardia para lograr la seguridad ambiental, pero algunas firmas reducen costos a expensas del ambiente.</w:t>
      </w:r>
    </w:p>
    <w:p>
      <w:pPr>
        <w:pStyle w:val="Normal"/>
        <w:jc w:val="both"/>
        <w:rPr/>
      </w:pPr>
      <w:r>
        <w:rPr/>
      </w:r>
    </w:p>
    <w:p>
      <w:pPr>
        <w:pStyle w:val="Normal"/>
        <w:jc w:val="both"/>
        <w:rPr/>
      </w:pPr>
      <w:r>
        <w:rPr/>
        <w:t>Sakhalin Environmental Watch, una organización no gubernamental local, publicó un informe el mes pasado sobre las consecuencias ecológicas de los proyectos de explotación de gas y petróleo costa afuera.</w:t>
      </w:r>
    </w:p>
    <w:p>
      <w:pPr>
        <w:pStyle w:val="Normal"/>
        <w:jc w:val="both"/>
        <w:rPr/>
      </w:pPr>
      <w:r>
        <w:rPr/>
        <w:t>Según el informe, de 50 páginas, esos proyectos amenazan a 300 especies raras o en peligro de extinción que viven en el área, y deben revisarse porque no cumplen con la legislación ambiental.</w:t>
      </w:r>
    </w:p>
    <w:p>
      <w:pPr>
        <w:pStyle w:val="Normal"/>
        <w:jc w:val="both"/>
        <w:rPr/>
      </w:pPr>
      <w:r>
        <w:rPr/>
      </w:r>
    </w:p>
    <w:p>
      <w:pPr>
        <w:pStyle w:val="Normal"/>
        <w:jc w:val="both"/>
        <w:rPr/>
      </w:pPr>
      <w:r>
        <w:rPr/>
        <w:t>Además, el documento advierte sobre el desastre que un terremoto significaría para el ambiente, en especial teniendo en cuenta los planes de construir un gasoducto de 600 kilómetros de largo entre los yacimientos del noreste de la isla y el área de Yuzhno-Sajalinsk, en el sur, por el cual se podría abastecer a Japón.</w:t>
      </w:r>
    </w:p>
    <w:p>
      <w:pPr>
        <w:pStyle w:val="Normal"/>
        <w:jc w:val="both"/>
        <w:rPr/>
      </w:pPr>
      <w:r>
        <w:rPr/>
        <w:t>Sajalín es uno de los territorios de mayor actividad sísmica de Rusia, con un potencial de terremotos de ocho grados en la escala Richter. En 1995, un sismo destruyó la localidad de Neftegorsk, en el norte de la isla, y mató a dos tercios de sus 3.000 habitantes.</w:t>
      </w:r>
    </w:p>
    <w:p>
      <w:pPr>
        <w:pStyle w:val="Normal"/>
        <w:jc w:val="both"/>
        <w:rPr/>
      </w:pPr>
      <w:r>
        <w:rPr/>
      </w:r>
    </w:p>
    <w:p>
      <w:pPr>
        <w:pStyle w:val="Normal"/>
        <w:jc w:val="both"/>
        <w:rPr/>
      </w:pPr>
      <w:r>
        <w:rPr/>
        <w:t>Greenpeace logró detener las pruebas sísmicas en septiembre del año pasado tras una serie de explosiones en el área de alimentación de ballenas, pero de todos modos los proyectos de exploración incluirán estudios sísmicos y perforaciones.</w:t>
      </w:r>
    </w:p>
    <w:p>
      <w:pPr>
        <w:pStyle w:val="Normal"/>
        <w:jc w:val="both"/>
        <w:rPr/>
      </w:pPr>
      <w:r>
        <w:rPr/>
        <w:t>Los planes siguen adelante pese a todo. ExxonMobil Corp., el mayor productor mundial de petróleo, confirmó el año pasado que invertirá hasta 4.000 millones de dólares en los próximos cinco años en proyectos petroleros en los alrededores de Sajalín.</w:t>
      </w:r>
    </w:p>
    <w:p>
      <w:pPr>
        <w:pStyle w:val="Normal"/>
        <w:jc w:val="both"/>
        <w:rPr/>
      </w:pPr>
      <w:r>
        <w:rPr/>
      </w:r>
    </w:p>
    <w:p>
      <w:pPr>
        <w:pStyle w:val="Normal"/>
        <w:jc w:val="both"/>
        <w:rPr/>
      </w:pPr>
      <w:r>
        <w:rPr/>
        <w:t>La producción de petróleo de algunos de los proyectos más antiguos debe comenzar en 2005.</w:t>
      </w:r>
    </w:p>
    <w:p>
      <w:pPr>
        <w:pStyle w:val="Normal"/>
        <w:jc w:val="both"/>
        <w:rPr/>
      </w:pPr>
      <w:r>
        <w:rPr/>
        <w:t>Esos proyectos se demoraron a mediados de los años 90 mientras los inversionistas negociaban exoneraciones fiscales por un acuerdo de distribución de la producción. Ahora, el nuevo proyecto comenzará mientras aquéllos se reanudan. (FIN/IPS/tra-en/sb/ss/mlm/en/02)</w:t>
      </w:r>
    </w:p>
    <w:p>
      <w:pPr>
        <w:pStyle w:val="Normal"/>
        <w:jc w:val="both"/>
        <w:rPr/>
      </w:pPr>
      <w:r>
        <w:rPr/>
      </w:r>
    </w:p>
    <w:p>
      <w:pPr>
        <w:pStyle w:val="Normal"/>
        <w:jc w:val="both"/>
        <w:rPr>
          <w:b/>
          <w:b/>
        </w:rPr>
      </w:pPr>
      <w:r>
        <w:rPr>
          <w:b/>
        </w:rPr>
        <w:t>- ¿Qué les espera a las regiones de Rusia tras ingresar en la OMC? - 2004</w:t>
      </w:r>
    </w:p>
    <w:p>
      <w:pPr>
        <w:pStyle w:val="Normal"/>
        <w:jc w:val="both"/>
        <w:rPr/>
      </w:pPr>
      <w:r>
        <w:rPr/>
        <w:t>Por Vasili Zubkov *</w:t>
      </w:r>
    </w:p>
    <w:p>
      <w:pPr>
        <w:pStyle w:val="Normal"/>
        <w:jc w:val="both"/>
        <w:rPr/>
      </w:pPr>
      <w:r>
        <w:rPr/>
        <w:t>Argenpress - Cuba - 2004</w:t>
      </w:r>
    </w:p>
    <w:p>
      <w:pPr>
        <w:pStyle w:val="Normal"/>
        <w:jc w:val="both"/>
        <w:rPr/>
      </w:pPr>
      <w:r>
        <w:rPr/>
      </w:r>
    </w:p>
    <w:p>
      <w:pPr>
        <w:pStyle w:val="Normal"/>
        <w:jc w:val="both"/>
        <w:rPr/>
      </w:pPr>
      <w:r>
        <w:rPr/>
        <w:t>Debates entre los partidarios y adversarios del ingreso de Rusia en la OMC continúan hasta ahora. De momento lo único que queda claro es que la entrada en esta organización supone un paso bastante doloroso para diversos sectores de la economía rusa.</w:t>
      </w:r>
    </w:p>
    <w:p>
      <w:pPr>
        <w:pStyle w:val="Normal"/>
        <w:jc w:val="both"/>
        <w:rPr/>
      </w:pPr>
      <w:r>
        <w:rPr/>
        <w:t>Durante la conferencia internacional “Competitividad y modernización de la economía”, recién celebrada en Moscú, la mayoría de los economistas hablaron sobre las consecuencias socioeconómicas del establecimiento de las normas mundiales de comercio que podrán ser positivas para unas entidades federadas de Rusia y negativas para otras.</w:t>
      </w:r>
    </w:p>
    <w:p>
      <w:pPr>
        <w:pStyle w:val="Normal"/>
        <w:jc w:val="both"/>
        <w:rPr/>
      </w:pPr>
      <w:r>
        <w:rPr/>
      </w:r>
    </w:p>
    <w:p>
      <w:pPr>
        <w:pStyle w:val="Normal"/>
        <w:jc w:val="both"/>
        <w:rPr/>
      </w:pPr>
      <w:r>
        <w:rPr/>
        <w:t>Esta circunstancia se debe a un desarrollo económico extraordinariamente desigual. Los recientes estudios realizados a este respecto muestran que la mayor concentración del producto regional bruto les corresponde a unas cuantas regiones más desarrolladas de Rusia.</w:t>
      </w:r>
    </w:p>
    <w:p>
      <w:pPr>
        <w:pStyle w:val="Normal"/>
        <w:jc w:val="both"/>
        <w:rPr/>
      </w:pPr>
      <w:r>
        <w:rPr/>
      </w:r>
    </w:p>
    <w:p>
      <w:pPr>
        <w:pStyle w:val="Normal"/>
        <w:jc w:val="both"/>
        <w:rPr/>
      </w:pPr>
      <w:r>
        <w:rPr/>
        <w:t>Según afirma el economista L. Grigoriev del Instituto de Economía Mundial y Relaciones Internacionales, en el período de 1995 a 2001 el grupo que integran siete entidades más desarrolladas aumentó su participación en la economía nacional del 35,2% al 47,6%, llegando a 79 veces la diferencia entre los últimos y las regiones más atrasadas.</w:t>
      </w:r>
    </w:p>
    <w:p>
      <w:pPr>
        <w:pStyle w:val="Normal"/>
        <w:jc w:val="both"/>
        <w:rPr/>
      </w:pPr>
      <w:r>
        <w:rPr/>
        <w:t>El grupo de entidades líderes está integrado por las zonas petrolíferas y gasíferas, Moscú y San Petersburgo, así como algunas regiones de Rusia Central y los Urales. Estas regiones son las que tienen mayor participación en las exportaciones nacionales y absorben más de dos terceras partes de las inversiones.</w:t>
      </w:r>
    </w:p>
    <w:p>
      <w:pPr>
        <w:pStyle w:val="Normal"/>
        <w:jc w:val="both"/>
        <w:rPr/>
      </w:pPr>
      <w:r>
        <w:rPr/>
      </w:r>
    </w:p>
    <w:p>
      <w:pPr>
        <w:pStyle w:val="Normal"/>
        <w:jc w:val="both"/>
        <w:rPr/>
      </w:pPr>
      <w:r>
        <w:rPr/>
        <w:t>A las zonas Noroeste y Central de Rusia les corresponde más de una tercera parte de la producción industrial. Según muchos indicadores económicos, estas zonas se acercan o hasta superan los países de Europa Central y del Este que ingresan en la UE. El ingreso de Rusia en la OMC supone para las regiones exportadoras condiciones más favorables de investigación sobre las acusaciones de dumping, según opina el catedrático B. Shtulberg. Ello significa, a juicio del científico, que las empresas exportadoras de Rusia podrán disminuir en un 30-40% sus pérdidas que las restricciones de la exportación rusa implican.</w:t>
      </w:r>
    </w:p>
    <w:p>
      <w:pPr>
        <w:pStyle w:val="Normal"/>
        <w:jc w:val="both"/>
        <w:rPr/>
      </w:pPr>
      <w:r>
        <w:rPr/>
      </w:r>
    </w:p>
    <w:p>
      <w:pPr>
        <w:pStyle w:val="Normal"/>
        <w:jc w:val="both"/>
        <w:rPr/>
      </w:pPr>
      <w:r>
        <w:rPr/>
        <w:t>Es cierto que dichas restricciones no tienen nada que ver con la exportación de hidrocarburos que en los mercados mundiales no se somete a limitaciones serias y se regula mediante instrumentos de mercado: la demanda y la oferta. De ello se infiere que el ingreso en la OMC afectará poco las zonas petrolíferas de Rusia.</w:t>
      </w:r>
    </w:p>
    <w:p>
      <w:pPr>
        <w:pStyle w:val="Normal"/>
        <w:jc w:val="both"/>
        <w:rPr/>
      </w:pPr>
      <w:r>
        <w:rPr/>
        <w:t>B. Shtulberg piensa que a raíz de la revisión de las restricciones antidumping podrán obtener ciertas ventajas las empresas metalúrgicas y, por ende, las regiones en que se hallan: los Urales, la cuenca de Kuznetsk en Siberia, la provincia de Volgogrado y algunas otras. Estas entidades federadas de Rusia que se especializan en la metalurgia ferrosa y no ferrosa son cerca de una decena.</w:t>
      </w:r>
    </w:p>
    <w:p>
      <w:pPr>
        <w:pStyle w:val="Normal"/>
        <w:jc w:val="both"/>
        <w:rPr/>
      </w:pPr>
      <w:r>
        <w:rPr/>
      </w:r>
    </w:p>
    <w:p>
      <w:pPr>
        <w:pStyle w:val="Normal"/>
        <w:jc w:val="both"/>
        <w:rPr/>
      </w:pPr>
      <w:r>
        <w:rPr/>
        <w:t>Para las regiones agrarias de Rusia el ingreso en la OMC supone ante todo cierta disminución del apoyo estatal a los productores agrícolas. A este respecto surge la necesidad de mantener la protección de tarifas del sector agrario en la mayoría de las regiones de Rusia, muchas de las cuales no tienen capacidad competitiva suficiente en virtud de lo específico de sus condiciones naturales y climáticas.</w:t>
      </w:r>
    </w:p>
    <w:p>
      <w:pPr>
        <w:pStyle w:val="Normal"/>
        <w:jc w:val="both"/>
        <w:rPr/>
      </w:pPr>
      <w:r>
        <w:rPr/>
      </w:r>
    </w:p>
    <w:p>
      <w:pPr>
        <w:pStyle w:val="Normal"/>
        <w:jc w:val="both"/>
        <w:rPr/>
      </w:pPr>
      <w:r>
        <w:rPr/>
        <w:t>Muchos economistas afirman que las condiciones generales que rigen para todos los miembros de la OMC tendrán un efecto negativo en la producción del sector agrario. La rentabilidad de la producción agropecuaria disminuirá, aumentando la importancia de las diferencias naturales en materia de la producción agropecuaria. Así, por ejemplo, de la participación en la Organización Mundial del Comercio saldrán ganando regiones de Rusia tales como el Cáucaso Norte, zona del curso medio del Volga y los Urales del Sur que presentan condiciones naturales y climáticas más favorables y un sistema de transporte más desarrollado. Pero la mayoría de las regiones agrarias se hallan en una zona de riesgo que necesitarán protección en forma de elevadas tarifas de importación para los tipos principales de productos agropecuarios. Muchos analistas predicen el aumento de precios en los productos agropecuarios y, por consiguiente, habrá necesidad de adoptar medidas de “amortización” para la población, especialmente para los sectores menos acomodados. El número de pobres en el país, si bien disminuye notablemente, según los pronósticos del Gobierno, dentro de 3 años de todas formas constituirá 12-15 millones.</w:t>
      </w:r>
    </w:p>
    <w:p>
      <w:pPr>
        <w:pStyle w:val="Normal"/>
        <w:jc w:val="both"/>
        <w:rPr/>
      </w:pPr>
      <w:r>
        <w:rPr/>
      </w:r>
    </w:p>
    <w:p>
      <w:pPr>
        <w:pStyle w:val="Normal"/>
        <w:jc w:val="both"/>
        <w:rPr/>
      </w:pPr>
      <w:r>
        <w:rPr/>
        <w:t>Para el período de adaptación en la OMC, las elevadas tarifas de importación les ayudarán a sobrevivir en concreto a las empresas de construcciones mecánicas y agropecuarias y les darán a las regiones la posibilidad de impulsar el desarrollo de sus propios sectores que sustituyan la importación.</w:t>
      </w:r>
    </w:p>
    <w:p>
      <w:pPr>
        <w:pStyle w:val="Normal"/>
        <w:jc w:val="both"/>
        <w:rPr/>
      </w:pPr>
      <w:r>
        <w:rPr/>
        <w:t>Los científicos rusos han destacado de las 89 entidades federadas de Rusia cerca de una treintena en cuya economía el ingreso en la OMC podrá ejercer un efecto positivo.</w:t>
      </w:r>
    </w:p>
    <w:p>
      <w:pPr>
        <w:pStyle w:val="Normal"/>
        <w:jc w:val="both"/>
        <w:rPr/>
      </w:pPr>
      <w:r>
        <w:rPr/>
        <w:t>En caso de que concluyan con éxito las negociaciones sobre el ingreso en la Organización Mundial del Comercio este año, ya el año que viene (en 2005) el incremento del Producto Regional Bruto en las regiones líderes podrá llegar al 1% sólo debido al desarrollo de las industrias que sustituyan la importación.</w:t>
      </w:r>
    </w:p>
    <w:p>
      <w:pPr>
        <w:pStyle w:val="Normal"/>
        <w:jc w:val="both"/>
        <w:rPr/>
      </w:pPr>
      <w:r>
        <w:rPr/>
      </w:r>
    </w:p>
    <w:p>
      <w:pPr>
        <w:pStyle w:val="Normal"/>
        <w:jc w:val="both"/>
        <w:rPr/>
      </w:pPr>
      <w:r>
        <w:rPr/>
        <w:t>Por supuesto que ello puede ocurrir si las tarifas de importación que Rusia propone son más altas que las que ahora rigen las relaciones bilaterales.</w:t>
      </w:r>
    </w:p>
    <w:p>
      <w:pPr>
        <w:pStyle w:val="Normal"/>
        <w:jc w:val="both"/>
        <w:rPr/>
      </w:pPr>
      <w:r>
        <w:rPr/>
        <w:t>Las regiones de Rusia prestan mucha atención a la forma en que se resuelve el problema relacionado con la exigencia que la UE le presenta a Rusia para nivelar los precios del gas internos y externos. Según dijo días atrás el presidente de Rusia, Vladimir Putin, “el gas dentro del país se vende a un precio más bajo que el del coste y debido a ello se asegura en buena medida un notable crecimiento en otros sectores de la economía”. Hay que tener mucho cuidado manipulando los precios del gas. Al decir del presidente, los precios internos acabarán por subir pero no de golpe y un poco. Esta actitud que el jefe de Estado mantiene parece convenir a la elite regional: tendrán tiempo para adaptarse a las nuevas condiciones.</w:t>
      </w:r>
    </w:p>
    <w:p>
      <w:pPr>
        <w:pStyle w:val="Normal"/>
        <w:jc w:val="both"/>
        <w:rPr/>
      </w:pPr>
      <w:r>
        <w:rPr/>
      </w:r>
    </w:p>
    <w:p>
      <w:pPr>
        <w:pStyle w:val="Normal"/>
        <w:jc w:val="both"/>
        <w:rPr/>
      </w:pPr>
      <w:r>
        <w:rPr/>
        <w:t>* Vasili Zubkov es comentarista en cuestiones de economía.</w:t>
      </w:r>
    </w:p>
    <w:p>
      <w:pPr>
        <w:pStyle w:val="Normal"/>
        <w:jc w:val="both"/>
        <w:rPr/>
      </w:pPr>
      <w:r>
        <w:rPr/>
      </w:r>
    </w:p>
    <w:p>
      <w:pPr>
        <w:pStyle w:val="Normal"/>
        <w:jc w:val="both"/>
        <w:rPr/>
      </w:pPr>
      <w:r>
        <w:rPr>
          <w:b/>
        </w:rPr>
        <w:t>- Moscú, el nuevo emirato del petróleo -</w:t>
      </w:r>
      <w:r>
        <w:rPr/>
        <w:t xml:space="preserve"> </w:t>
      </w:r>
      <w:r>
        <w:rPr>
          <w:b/>
        </w:rPr>
        <w:t>2005</w:t>
      </w:r>
    </w:p>
    <w:p>
      <w:pPr>
        <w:pStyle w:val="Normal"/>
        <w:jc w:val="both"/>
        <w:rPr/>
      </w:pPr>
      <w:r>
        <w:rPr/>
      </w:r>
    </w:p>
    <w:p>
      <w:pPr>
        <w:pStyle w:val="Normal"/>
        <w:jc w:val="both"/>
        <w:rPr/>
      </w:pPr>
      <w:r>
        <w:rPr/>
        <w:t>No fue, al contrario de lo que cuentan los libros de historia, la “Perestroika” la que revolucionó la vida cotidiana de los ciudadanos más privilegiados de Rusia, los moscovitas. Para ellos el verdadero cambio ha llegado en el siglo XXI, cuando a las reformas políticas se ha unido un crecimiento económico, impulsado por las enormes reservas de petróleo y, en los últimos años, acelerado por el elevado precio del oro negro.</w:t>
      </w:r>
    </w:p>
    <w:p>
      <w:pPr>
        <w:pStyle w:val="Normal"/>
        <w:jc w:val="both"/>
        <w:rPr/>
      </w:pPr>
      <w:r>
        <w:rPr/>
      </w:r>
    </w:p>
    <w:p>
      <w:pPr>
        <w:pStyle w:val="Normal"/>
        <w:jc w:val="both"/>
        <w:rPr/>
      </w:pPr>
      <w:r>
        <w:rPr/>
        <w:t>Si la nieve del largo invierno ruso fuesen dunas de arena, más de uno confundiría a la casi milenaria Moscú con uno de los emiratos del Golfo. Igual que aquéllos, la capital rusa ha pasado de ser una aburrida ciudad de hormigón a un caótico oasis para el dinero rápido, ideal para el asombro de los turistas y casi al alcance de la minoritaria clase media. Pero como ocurre en el desierto, hasta las fuentes sólo llegan los más osados, Aquéllos, y ya son muchos, que a pesar de los obstáculos en estos años han aceptado la atracción que ha ejercido el petróleo y los negocios que florecen a su alrededor.</w:t>
      </w:r>
    </w:p>
    <w:p>
      <w:pPr>
        <w:pStyle w:val="Normal"/>
        <w:jc w:val="both"/>
        <w:rPr/>
      </w:pPr>
      <w:r>
        <w:rPr/>
      </w:r>
    </w:p>
    <w:p>
      <w:pPr>
        <w:pStyle w:val="Normal"/>
        <w:jc w:val="both"/>
        <w:rPr/>
      </w:pPr>
      <w:r>
        <w:rPr/>
        <w:t>El tímido avance económico de la década anterior se vio frenado en seco por el “crac” de 1998, la caída en picado del rublo y la ruina para millones de personas. Ese episodio forjó no sólo al ciudadano medio, dispuesto más que nunca a gastar su salario antes de guardarlo en el banco. Además, condicionó el alma de los negocios, un espíritu emprendedor que se refleja en un incontrolado crecimiento inmobiliario.</w:t>
      </w:r>
    </w:p>
    <w:p>
      <w:pPr>
        <w:pStyle w:val="Normal"/>
        <w:jc w:val="both"/>
        <w:rPr/>
      </w:pPr>
      <w:r>
        <w:rPr/>
      </w:r>
    </w:p>
    <w:p>
      <w:pPr>
        <w:pStyle w:val="Normal"/>
        <w:jc w:val="both"/>
        <w:rPr/>
      </w:pPr>
      <w:r>
        <w:rPr/>
        <w:t>Cuando en el año 2000 la producción de petróleo comenzó a aumentar, el camino quedó completamente claro. En los siguientes dos años los hombres del petróleo abrieron 110 nuevos pozos, y en los últimos años no sólo ha aumentado la extracción de crudo y gas natural, sino que además se ha descubierto que las reservas son mayores de lo que se creía. Según datos del profesor Leslie Dienes, de la Universidad de Kansas, en un informe titulado “El actual boom del petróleo”, Rusia es el segundo país del mundo, después de EEUU, en número de nuevos pozos (un millón frente a más de tres millones). Además cuenta con el 30 por ciento de las reservas de gas.</w:t>
      </w:r>
    </w:p>
    <w:p>
      <w:pPr>
        <w:pStyle w:val="Normal"/>
        <w:jc w:val="both"/>
        <w:rPr/>
      </w:pPr>
      <w:r>
        <w:rPr/>
      </w:r>
    </w:p>
    <w:p>
      <w:pPr>
        <w:pStyle w:val="Normal"/>
        <w:jc w:val="both"/>
        <w:rPr/>
      </w:pPr>
      <w:r>
        <w:rPr/>
        <w:t>De momento, gracias al boom de los petrodólares el gobierno ruso ha podido saldar gran parte de la deuda externa heredada de la URSS, ha creado un Fondo de Estabilidad y comienza a financiar las reformas de la Sanidad y la Educación. Pero puede que Moscú haya sido la ciudad que más se ha beneficiado del exorbitado incremento del precio del petróleo. Datos sorprendentes publicados en los últimos años hablan de esta situación: la capital rusa se ha convertido en una de las más caras del mundo, igualando y superando a otros oasis del dinero como Nueva Cork, Londres, Tokio u Hong Kong. Según la revista Forbes, en el año 2004 Moscú era la cuidad donde vivían más supermillonarios del mundo (fortunas superiores a los mil millones de dólares).</w:t>
      </w:r>
    </w:p>
    <w:p>
      <w:pPr>
        <w:pStyle w:val="Normal"/>
        <w:jc w:val="both"/>
        <w:rPr/>
      </w:pPr>
      <w:r>
        <w:rPr/>
      </w:r>
    </w:p>
    <w:p>
      <w:pPr>
        <w:pStyle w:val="Normal"/>
        <w:jc w:val="both"/>
        <w:rPr/>
      </w:pPr>
      <w:r>
        <w:rPr/>
        <w:t>(Aclaratorio: RIA Novisti es la Agencia de Información Internacional de Rusia)</w:t>
      </w:r>
    </w:p>
    <w:p>
      <w:pPr>
        <w:pStyle w:val="Normal"/>
        <w:jc w:val="both"/>
        <w:rPr/>
      </w:pPr>
      <w:r>
        <w:rPr/>
      </w:r>
    </w:p>
    <w:p>
      <w:pPr>
        <w:pStyle w:val="Normal"/>
        <w:jc w:val="both"/>
        <w:rPr>
          <w:b/>
          <w:b/>
        </w:rPr>
      </w:pPr>
      <w:r>
        <w:rPr>
          <w:b/>
        </w:rPr>
        <w:t>- Petróleo - 2005</w:t>
      </w:r>
    </w:p>
    <w:p>
      <w:pPr>
        <w:pStyle w:val="Normal"/>
        <w:jc w:val="both"/>
        <w:rPr>
          <w:b/>
          <w:b/>
        </w:rPr>
      </w:pPr>
      <w:r>
        <w:rPr>
          <w:b/>
        </w:rPr>
        <w:t xml:space="preserve">La compañía Sibneft se incorpora al imperio Gazprom  </w:t>
      </w:r>
    </w:p>
    <w:p>
      <w:pPr>
        <w:pStyle w:val="Normal"/>
        <w:jc w:val="both"/>
        <w:rPr/>
      </w:pPr>
      <w:r>
        <w:rPr/>
        <w:t>De RIA Novosti, por Serguei Kolchin* - 7/10/05</w:t>
      </w:r>
    </w:p>
    <w:p>
      <w:pPr>
        <w:pStyle w:val="Normal"/>
        <w:jc w:val="both"/>
        <w:rPr/>
      </w:pPr>
      <w:r>
        <w:rPr/>
      </w:r>
    </w:p>
    <w:p>
      <w:pPr>
        <w:pStyle w:val="Normal"/>
        <w:jc w:val="both"/>
        <w:rPr/>
      </w:pPr>
      <w:r>
        <w:rPr/>
        <w:t>A fines del pasado mes de septiembre, Gazprom y Millhouse Capital cerraron el acuerdo, por el cual se le autoriza al monopolista gasístico ruso adquirir el 72,663% de las acciones de la compañía Sibneft.</w:t>
      </w:r>
    </w:p>
    <w:p>
      <w:pPr>
        <w:pStyle w:val="Normal"/>
        <w:jc w:val="both"/>
        <w:rPr/>
      </w:pPr>
      <w:r>
        <w:rPr/>
        <w:t>El precio de la transacción asciende a 13.091 mil millones de dólares. De sumar el 3,016% de las acciones de Sibneft comprado anteriormente a Gazprombank, resulta que Gazprom se ha reservado el control sobre el 75,679% de los títulos de la petrolera rusa. La transacción realizada revela la intención de Gazprom de desvelarse como compañía energética con intereses tanto en la industria del gas como en los sectores petrolero y eléctrico.</w:t>
      </w:r>
    </w:p>
    <w:p>
      <w:pPr>
        <w:pStyle w:val="Normal"/>
        <w:jc w:val="both"/>
        <w:rPr/>
      </w:pPr>
      <w:r>
        <w:rPr/>
      </w:r>
    </w:p>
    <w:p>
      <w:pPr>
        <w:pStyle w:val="Normal"/>
        <w:jc w:val="both"/>
        <w:rPr/>
      </w:pPr>
      <w:r>
        <w:rPr/>
        <w:t>Gazprom pasa a ser un importante “jugador” en el mercado doméstico de crudo y en la producción nacional de petróleo le correspondería más del 10%. Cabe señalar que el Servicio Federal Antimonopolístico (SFA) se apresuró a declarar que no hay razón alguna para invalidar la compra por Gazprom de un paquete de acciones de Sibneft.</w:t>
      </w:r>
    </w:p>
    <w:p>
      <w:pPr>
        <w:pStyle w:val="Normal"/>
        <w:jc w:val="both"/>
        <w:rPr/>
      </w:pPr>
      <w:r>
        <w:rPr/>
        <w:t>“</w:t>
      </w:r>
      <w:r>
        <w:rPr/>
        <w:t>En el momento actual ninguna compañía controla más del 20% del mercado petrolero. La operación de compra no permitirá a Gazprom ocupar posiciones dominantes en el negocio petrolero nacional”, explicó el jefe adjunto del SFA, Anatoli Golomolzin.</w:t>
      </w:r>
    </w:p>
    <w:p>
      <w:pPr>
        <w:pStyle w:val="Normal"/>
        <w:jc w:val="both"/>
        <w:rPr/>
      </w:pPr>
      <w:r>
        <w:rPr/>
      </w:r>
    </w:p>
    <w:p>
      <w:pPr>
        <w:pStyle w:val="Normal"/>
        <w:jc w:val="both"/>
        <w:rPr/>
      </w:pPr>
      <w:r>
        <w:rPr/>
        <w:t>¿Qué representa en sí Sibneft, adquirida por Gazpron? La petrolera rusa Sibneft siempre ha figurado entre los líderes del sector, pero en 2005 muestra unos resultados económicos mucho más modestos en relación con otros productores de crudo. En el primer semestre de este año la compañía prácticamente no ha aumentado la extracción de crudo lo que el público inversor acogió como una mala nueva. El año pasado los beneficios de la compañía experimentaron un descenso del 10,2% lo que podría poner en amenaza los compromisos ante los accionistas. Sibneft siempre ha sido una compañía en expansión, pero según parece, este año sería la única petrolera rusa en producir menos crudo que en 2004. No obstante, el año pasado aportó a la producción nacional 3,4 millones de toneladas de crudo, una cifra nada despreciable, a la que hay que sumar 10 millones de toneladas producidas por Slavneft, empresa subsidiaria de Sibneft.</w:t>
      </w:r>
    </w:p>
    <w:p>
      <w:pPr>
        <w:pStyle w:val="Normal"/>
        <w:jc w:val="both"/>
        <w:rPr/>
      </w:pPr>
      <w:r>
        <w:rPr/>
      </w:r>
    </w:p>
    <w:p>
      <w:pPr>
        <w:pStyle w:val="Normal"/>
        <w:jc w:val="both"/>
        <w:rPr/>
      </w:pPr>
      <w:r>
        <w:rPr/>
        <w:t>Sin embargo, la compañía en 2004 registró una facturación de 8,89 mil millones de dólares lo que supone un aumento del 32% sobre la cifra del ejercicio anterior, según se desprende del informe financiero elaborado conforme a las normas US GAAP y publicado en julio de 2005. El año pasado el beneficio neto de Sibneft se situó en 2,05 mil millones de dólares.</w:t>
      </w:r>
    </w:p>
    <w:p>
      <w:pPr>
        <w:pStyle w:val="Normal"/>
        <w:jc w:val="both"/>
        <w:rPr/>
      </w:pPr>
      <w:r>
        <w:rPr/>
        <w:t>Hay que señalar que además de las acciones de Sibneft, el consorcio Gazprom lleva el propósito de adquirir otras participaciones de Millhouse en las petroleras rusas, las que Sibneft no gestiona, pero refleja en sus libros de contabilidad acorde a las normas US GAAP. Se trata del 49,5% de las acciones de Slavneft, el 36,85% de las acciones con derecho de voto de la Refinería de Moscú y del 49% de los títulos de la sociedad Sibneft-Yurga.</w:t>
      </w:r>
    </w:p>
    <w:p>
      <w:pPr>
        <w:pStyle w:val="Normal"/>
        <w:jc w:val="both"/>
        <w:rPr/>
      </w:pPr>
      <w:r>
        <w:rPr/>
      </w:r>
    </w:p>
    <w:p>
      <w:pPr>
        <w:pStyle w:val="Normal"/>
        <w:jc w:val="both"/>
        <w:rPr/>
      </w:pPr>
      <w:r>
        <w:rPr/>
        <w:t>Están a la vista los cambios inminentes en la correlación de fuerzas en el sector petrolero ruso. La transacción realizada puede suponer innovaciones en la política económica. De aquí en adelante el Estado controlaría un tercio de la producción nacional de petróleo (Rosneft+Yugansneftegaz+Sibneft con la mitad de Slavneft+Gazprom), hecho que podría ser considerado como el resurgir en el país del capitalismo de Estado. No obstante, poco después de realizada la transacción Gazprom-Sibneft, los ministros responsables de gestión económica, Alexei Kudrin y Guerman Gref, se pronunciaron contra una mayor presencia del Estado en la economía. Tal vez, estas declaraciones buscaban el objetivo de tranquilizar al “consumidor externo” y reiterar el compromiso de Rusia con las reformas de mercado. Pero no se descarta que revelen la existencia de las desavenencias en lo que respecta a las estrategias de su aplicación. Es evidente que para los socios occidentales les importa poco que el proveedor de petróleo y gas, sea público o privado, lo principal es que Rusia cumpla con sus compromisos. Así que era más bien una señal de carácter político emitida a Occidente. Las declaraciones de los cargos oficiales sobre la “transparencia” de la transacción efectuada y su correspondencia con las normas de mercado también deben tranquilizar a la opinión pública occidental.</w:t>
      </w:r>
    </w:p>
    <w:p>
      <w:pPr>
        <w:pStyle w:val="Normal"/>
        <w:jc w:val="both"/>
        <w:rPr/>
      </w:pPr>
      <w:r>
        <w:rPr/>
      </w:r>
    </w:p>
    <w:p>
      <w:pPr>
        <w:pStyle w:val="Normal"/>
        <w:jc w:val="both"/>
        <w:rPr/>
      </w:pPr>
      <w:r>
        <w:rPr/>
        <w:t>En lo que respecta al mercado de valores ruso, al conocerse la compra por Gazprom de un paquete de acciones de Sibneft, se avivó el movimiento comprador y el índice RTS superó la cota de 1.000 puntos.</w:t>
      </w:r>
    </w:p>
    <w:p>
      <w:pPr>
        <w:pStyle w:val="Normal"/>
        <w:jc w:val="both"/>
        <w:rPr/>
      </w:pPr>
      <w:r>
        <w:rPr/>
        <w:t>Pero los mayores cambios se esperan en el mercado doméstico de petróleo y gas. Todo parece indicar que en un futuro próximo el sector del petróleo y gas ruso tendría la misma estructura que la existente en los países industrializados, con dos o tres monopolios transnacionales, integrados en el mercado energético mundial, lo que proporcionaría a Rusia no pocos beneficios.</w:t>
      </w:r>
    </w:p>
    <w:p>
      <w:pPr>
        <w:pStyle w:val="Normal"/>
        <w:jc w:val="both"/>
        <w:rPr/>
      </w:pPr>
      <w:r>
        <w:rPr/>
        <w:t>Según algunos expertos, la compra de Sibneft por Gazprom tendría efectos positivos en el proceso de integración en la economía mundial de los productores nacionales de hidrocarburos. Pero a juzgar por las anteriores experiencias de fusión en la industria del petróleo, es aún prematuro dar una valoración inequívoca a la transacción de venta de Sibneft.</w:t>
      </w:r>
    </w:p>
    <w:p>
      <w:pPr>
        <w:pStyle w:val="Normal"/>
        <w:jc w:val="both"/>
        <w:rPr/>
      </w:pPr>
      <w:r>
        <w:rPr/>
      </w:r>
    </w:p>
    <w:p>
      <w:pPr>
        <w:pStyle w:val="Normal"/>
        <w:jc w:val="both"/>
        <w:rPr/>
      </w:pPr>
      <w:r>
        <w:rPr/>
        <w:t>* Serguei Kolchin</w:t>
      </w:r>
    </w:p>
    <w:p>
      <w:pPr>
        <w:pStyle w:val="Normal"/>
        <w:jc w:val="both"/>
        <w:rPr/>
      </w:pPr>
      <w:r>
        <w:rPr/>
        <w:t>Doctor en Economía y colaborador del Instituto de Estudios Económicos y Políticos Internacionales de la Academia de Ciencias.</w:t>
      </w:r>
    </w:p>
    <w:p>
      <w:pPr>
        <w:pStyle w:val="Normal"/>
        <w:jc w:val="both"/>
        <w:rPr/>
      </w:pPr>
      <w:r>
        <w:rPr/>
        <w:t>RIA Novosti, 6/10/05</w:t>
      </w:r>
    </w:p>
    <w:p>
      <w:pPr>
        <w:pStyle w:val="Normal"/>
        <w:jc w:val="both"/>
        <w:rPr/>
      </w:pPr>
      <w:r>
        <w:rPr/>
      </w:r>
    </w:p>
    <w:p>
      <w:pPr>
        <w:pStyle w:val="Normal"/>
        <w:jc w:val="both"/>
        <w:rPr>
          <w:b/>
          <w:b/>
        </w:rPr>
      </w:pPr>
      <w:r>
        <w:rPr>
          <w:b/>
        </w:rPr>
        <w:t xml:space="preserve">- Gazprom no quiere entregar a particulares importantes yacimientos - 2005 </w:t>
      </w:r>
    </w:p>
    <w:p>
      <w:pPr>
        <w:pStyle w:val="Normal"/>
        <w:jc w:val="both"/>
        <w:rPr/>
      </w:pPr>
      <w:r>
        <w:rPr/>
        <w:t>De RIA Novosti</w:t>
      </w:r>
    </w:p>
    <w:p>
      <w:pPr>
        <w:pStyle w:val="Normal"/>
        <w:jc w:val="both"/>
        <w:rPr/>
      </w:pPr>
      <w:r>
        <w:rPr/>
      </w:r>
    </w:p>
    <w:p>
      <w:pPr>
        <w:pStyle w:val="Normal"/>
        <w:jc w:val="both"/>
        <w:rPr/>
      </w:pPr>
      <w:r>
        <w:rPr/>
        <w:t>Gazprom propone catalogar entre los estratégicos prácticamente todos los yacimientos cuyas reservas de gas superan 300.000 millones de metros cúbicos. Si la propuesta del consorcio que controla más de la mitad de las reservas de gas en Rusia es aceptada, el Estado se verá privado de fuertes inversiones, advierten expertos.</w:t>
      </w:r>
    </w:p>
    <w:p>
      <w:pPr>
        <w:pStyle w:val="Normal"/>
        <w:jc w:val="both"/>
        <w:rPr/>
      </w:pPr>
      <w:r>
        <w:rPr/>
      </w:r>
    </w:p>
    <w:p>
      <w:pPr>
        <w:pStyle w:val="Normal"/>
        <w:jc w:val="both"/>
        <w:rPr/>
      </w:pPr>
      <w:r>
        <w:rPr/>
        <w:t>La nueva versión de la ley del subsuelo, preparada por el Ministerio de Recursos Naturales de Rusia, restringe el acceso de las compañías extranjeras y de los inversores privados a los yacimientos.</w:t>
      </w:r>
    </w:p>
    <w:p>
      <w:pPr>
        <w:pStyle w:val="Normal"/>
        <w:jc w:val="both"/>
        <w:rPr/>
      </w:pPr>
      <w:r>
        <w:rPr/>
      </w:r>
    </w:p>
    <w:p>
      <w:pPr>
        <w:pStyle w:val="Normal"/>
        <w:jc w:val="both"/>
        <w:rPr/>
      </w:pPr>
      <w:r>
        <w:rPr/>
        <w:t>De acuerdo con esta ley, en los concursos de adjudicación de contratos de explotación de importantes yacimientos podrán participar sólo aquellas compañías en que accionistas rusos posean no menos del 51% del capital social. Los yacimientos estratégicos con reservas superiores a un billón de toneladas de metros cúbicos de gas y 150 millones de toneladas de petróleo podrán ser explotados sólo por compañías estatales.</w:t>
      </w:r>
    </w:p>
    <w:p>
      <w:pPr>
        <w:pStyle w:val="Normal"/>
        <w:jc w:val="both"/>
        <w:rPr/>
      </w:pPr>
      <w:r>
        <w:rPr/>
      </w:r>
    </w:p>
    <w:p>
      <w:pPr>
        <w:pStyle w:val="Normal"/>
        <w:jc w:val="both"/>
        <w:rPr/>
      </w:pPr>
      <w:r>
        <w:rPr/>
        <w:t>Pero el monopolio gasístico consideró que los criterios elaborados por el ministerio son demasiado liberales. Los ejecutivos del consorcio consideran que entre los yacimientos estratégicos deben catalogarse todos los yacimientos con reservas superiores a 300. 000 millones de metros cúbicos de gas.</w:t>
      </w:r>
    </w:p>
    <w:p>
      <w:pPr>
        <w:pStyle w:val="Normal"/>
        <w:jc w:val="both"/>
        <w:rPr/>
      </w:pPr>
      <w:r>
        <w:rPr/>
      </w:r>
    </w:p>
    <w:p>
      <w:pPr>
        <w:pStyle w:val="Normal"/>
        <w:jc w:val="both"/>
        <w:rPr/>
      </w:pPr>
      <w:r>
        <w:rPr/>
        <w:t>“</w:t>
      </w:r>
      <w:r>
        <w:rPr/>
        <w:t>Esto se hará extensivo a los yacimientos recién descubiertos -explicó ayer en las audiencias en la Duma de Estado Vasiliy Podiuk, miembro del consejo de dirección de “Gazprom”-. Si las reservas superiores a 300.000 millones de metros cúbicos son descubiertas por la compañía extractora, el yacimiento pasará a formar parte del patrimonio federal del subsuelo, mientras el Estado le indemniza a la compañía los gastos”.</w:t>
      </w:r>
    </w:p>
    <w:p>
      <w:pPr>
        <w:pStyle w:val="Normal"/>
        <w:jc w:val="both"/>
        <w:rPr/>
      </w:pPr>
      <w:r>
        <w:rPr/>
      </w:r>
    </w:p>
    <w:p>
      <w:pPr>
        <w:pStyle w:val="Normal"/>
        <w:jc w:val="both"/>
        <w:rPr/>
      </w:pPr>
      <w:r>
        <w:rPr/>
        <w:t>“</w:t>
      </w:r>
      <w:r>
        <w:rPr/>
        <w:t>Los productores de gas independientes acapararon licencias para explotar importantes yacimientos gasíferos y ahora no saben qué hacer con el gas -se queja un gerente de “Gazprom”-. Las cañerías del consorcio no pueden transportar este gas, al tiempo que las compañías privadas no se apresuran a tender sus propios conductos”.</w:t>
      </w:r>
    </w:p>
    <w:p>
      <w:pPr>
        <w:pStyle w:val="Normal"/>
        <w:jc w:val="both"/>
        <w:rPr/>
      </w:pPr>
      <w:r>
        <w:rPr/>
      </w:r>
    </w:p>
    <w:p>
      <w:pPr>
        <w:pStyle w:val="Normal"/>
        <w:jc w:val="both"/>
        <w:rPr/>
      </w:pPr>
      <w:r>
        <w:rPr/>
        <w:t>“</w:t>
      </w:r>
      <w:r>
        <w:rPr/>
        <w:t>Los productores independientes van siendo desplazados -opina un funcionario allegado al consejo de directores de “Gazprom”-. No le incumbe al monopolio elaborar los criterios de evaluación de los yacimientos estratégicos. El proyecto de la ley del subsuelo debe recoger los intereses nacionales y no los deseos de ‘Gazprom’”.</w:t>
      </w:r>
    </w:p>
    <w:p>
      <w:pPr>
        <w:pStyle w:val="Normal"/>
        <w:jc w:val="both"/>
        <w:rPr/>
      </w:pPr>
      <w:r>
        <w:rPr/>
      </w:r>
    </w:p>
    <w:p>
      <w:pPr>
        <w:pStyle w:val="Normal"/>
        <w:jc w:val="both"/>
        <w:rPr/>
      </w:pPr>
      <w:r>
        <w:rPr/>
        <w:t>“</w:t>
      </w:r>
      <w:r>
        <w:rPr/>
        <w:t>Participando en el proceso de distribución de yacimientos, “Gazprom” podrá sacar el máximo provecho sin incurrir en gastos considerables -opina Valeriy Nesterov, analista de la compañía de inversión “Troika Dialog”-. Pues de lo contrario el monopolio se vería obligado a competir por los yacimientos promisorios con compañías privadas dispuestas a ofrecer mucho más dinero”.</w:t>
      </w:r>
    </w:p>
    <w:p>
      <w:pPr>
        <w:pStyle w:val="Normal"/>
        <w:jc w:val="both"/>
        <w:rPr/>
      </w:pPr>
      <w:r>
        <w:rPr/>
      </w:r>
    </w:p>
    <w:p>
      <w:pPr>
        <w:pStyle w:val="Normal"/>
        <w:jc w:val="both"/>
        <w:rPr/>
      </w:pPr>
      <w:r>
        <w:rPr/>
        <w:t>RIA Novosti, 7/12/05</w:t>
      </w:r>
    </w:p>
    <w:p>
      <w:pPr>
        <w:pStyle w:val="Normal"/>
        <w:jc w:val="both"/>
        <w:rPr/>
      </w:pPr>
      <w:r>
        <w:rPr/>
      </w:r>
    </w:p>
    <w:p>
      <w:pPr>
        <w:pStyle w:val="Normal"/>
        <w:jc w:val="both"/>
        <w:rPr/>
      </w:pPr>
      <w:r>
        <w:rPr>
          <w:b/>
        </w:rPr>
        <w:t>- Wolfowitz: Observar los progresos y desafíos de Rusia -</w:t>
      </w:r>
      <w:r>
        <w:rPr/>
        <w:t xml:space="preserve"> </w:t>
      </w:r>
      <w:r>
        <w:rPr>
          <w:b/>
        </w:rPr>
        <w:t>2005</w:t>
      </w:r>
      <w:r>
        <w:rPr/>
        <w:t xml:space="preserve"> </w:t>
      </w:r>
    </w:p>
    <w:p>
      <w:pPr>
        <w:pStyle w:val="Normal"/>
        <w:jc w:val="both"/>
        <w:rPr/>
      </w:pPr>
      <w:r>
        <w:rPr/>
        <w:t xml:space="preserve"> </w:t>
      </w:r>
    </w:p>
    <w:p>
      <w:pPr>
        <w:pStyle w:val="Normal"/>
        <w:jc w:val="both"/>
        <w:rPr/>
      </w:pPr>
      <w:r>
        <w:rPr/>
        <w:t xml:space="preserve">18 de octubre, 2005 - El presidente del Grupo del Banco Mundial, Paul Wolfowitz, llega esta noche a Rusia, donde realizará una visita de dos días a un país que, como él mismo ha señalado, ha conseguido un significativo progreso económico y social en los 15 últimos años. </w:t>
      </w:r>
    </w:p>
    <w:p>
      <w:pPr>
        <w:pStyle w:val="Normal"/>
        <w:jc w:val="both"/>
        <w:rPr/>
      </w:pPr>
      <w:r>
        <w:rPr/>
        <w:t xml:space="preserve"> </w:t>
      </w:r>
    </w:p>
    <w:p>
      <w:pPr>
        <w:pStyle w:val="Normal"/>
        <w:jc w:val="both"/>
        <w:rPr/>
      </w:pPr>
      <w:r>
        <w:rPr/>
        <w:t>La economía rusa se recuperó rápidamente de la crisis de 1998. Los resultados recientes han sido impresionantes: el producto interno bruto (PIB) de Rusia creció, según las estimaciones, un 48% entre 1998 y 2005. Los ingresos reales de la población aumentaron un 46%, y la tasa de pobreza se ha reducido a la mitad.</w:t>
      </w:r>
    </w:p>
    <w:p>
      <w:pPr>
        <w:pStyle w:val="Normal"/>
        <w:jc w:val="both"/>
        <w:rPr/>
      </w:pPr>
      <w:r>
        <w:rPr/>
      </w:r>
    </w:p>
    <w:p>
      <w:pPr>
        <w:pStyle w:val="Normal"/>
        <w:jc w:val="both"/>
        <w:rPr>
          <w:b/>
          <w:b/>
        </w:rPr>
      </w:pPr>
      <w:r>
        <w:rPr>
          <w:b/>
        </w:rPr>
        <w:t xml:space="preserve">Presidente Wolfowitz: Descubrir el nuevo papel de Rusia en el desarrollo mundial - 2005 </w:t>
      </w:r>
    </w:p>
    <w:p>
      <w:pPr>
        <w:pStyle w:val="Normal"/>
        <w:jc w:val="both"/>
        <w:rPr/>
      </w:pPr>
      <w:r>
        <w:rPr/>
        <w:t xml:space="preserve"> </w:t>
      </w:r>
    </w:p>
    <w:p>
      <w:pPr>
        <w:pStyle w:val="Normal"/>
        <w:jc w:val="both"/>
        <w:rPr/>
      </w:pPr>
      <w:r>
        <w:rPr/>
        <w:t>Moscú, 20 de octubre de 2005 - El presidente del Grupo del Banco Mundial, Paul Wolfowitz, realizó una visita de dos días a Rusia como invitado oficial del gobierno ruso – su primera visita desde que asumiera la presidencia de la institución financiera mundial.</w:t>
      </w:r>
    </w:p>
    <w:p>
      <w:pPr>
        <w:pStyle w:val="Normal"/>
        <w:jc w:val="both"/>
        <w:rPr/>
      </w:pPr>
      <w:r>
        <w:rPr/>
      </w:r>
    </w:p>
    <w:p>
      <w:pPr>
        <w:pStyle w:val="Normal"/>
        <w:jc w:val="both"/>
        <w:rPr/>
      </w:pPr>
      <w:r>
        <w:rPr/>
        <w:t>El viaje de Wolfowitz se centró en el papel que desempeña el país dentro de la economía mundial y su contribución al programa de desarrollo, en momentos en que el país se prepara para presidir la cumbre del Grupo de los Ocho (G8) el próximo año. Asimismo, el Presidente aprovechó la oportunidad para enterarse sobre los desafíos que enfrenta el país y cómo la asociación con el Grupo del Banco Mundial está ayudando a abordarlos.</w:t>
      </w:r>
    </w:p>
    <w:p>
      <w:pPr>
        <w:pStyle w:val="Normal"/>
        <w:jc w:val="both"/>
        <w:rPr/>
      </w:pPr>
      <w:r>
        <w:rPr/>
      </w:r>
    </w:p>
    <w:p>
      <w:pPr>
        <w:pStyle w:val="Normal"/>
        <w:jc w:val="both"/>
        <w:rPr/>
      </w:pPr>
      <w:r>
        <w:rPr/>
        <w:t>"A medida que va cambiado la economía de Rusia, cambia nuestro papel en este país, y estoy seguro de que continuará cambiando en el futuro.  Estoy ansioso por saber cómo podemos reforzar y continuar esta asociación", dijo Wolfowitz tras su llegada.</w:t>
      </w:r>
    </w:p>
    <w:p>
      <w:pPr>
        <w:pStyle w:val="Normal"/>
        <w:jc w:val="both"/>
        <w:rPr/>
      </w:pPr>
      <w:r>
        <w:rPr/>
      </w:r>
    </w:p>
    <w:p>
      <w:pPr>
        <w:pStyle w:val="Normal"/>
        <w:jc w:val="both"/>
        <w:rPr/>
      </w:pPr>
      <w:r>
        <w:rPr/>
        <w:t>"Esperamos con ansias la preparación, junto con el gobierno, de un Acuerdo de Asociación con Rusia para 2006-2008, que marcará una nueva etapa en las relaciones de Rusia con el Grupo del Banco Mundial como su accionista”, comentó Wolfowitz.</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 xml:space="preserve">- Repaso y actualizaciones de referencia </w:t>
      </w:r>
      <w:r>
        <w:rPr/>
        <w:t>(Hemeroteca BBCMundo.com)</w:t>
      </w:r>
    </w:p>
    <w:p>
      <w:pPr>
        <w:pStyle w:val="Normal"/>
        <w:jc w:val="both"/>
        <w:rPr/>
      </w:pPr>
      <w:r>
        <w:rPr/>
      </w:r>
    </w:p>
    <w:p>
      <w:pPr>
        <w:pStyle w:val="Normal"/>
        <w:jc w:val="both"/>
        <w:rPr/>
      </w:pPr>
      <w:r>
        <w:rPr/>
        <w:t>- Rusia: de promesa a problema - 2/6/01</w:t>
      </w:r>
    </w:p>
    <w:p>
      <w:pPr>
        <w:pStyle w:val="Normal"/>
        <w:jc w:val="both"/>
        <w:rPr/>
      </w:pPr>
      <w:r>
        <w:rPr/>
      </w:r>
    </w:p>
    <w:p>
      <w:pPr>
        <w:pStyle w:val="Normal"/>
        <w:jc w:val="both"/>
        <w:rPr/>
      </w:pPr>
      <w:r>
        <w:rPr/>
        <w:t>El gran problema: la falta de seguridad e independencia jurídica, dijo Grigori Yavlinski</w:t>
      </w:r>
    </w:p>
    <w:p>
      <w:pPr>
        <w:pStyle w:val="Normal"/>
        <w:jc w:val="both"/>
        <w:rPr/>
      </w:pPr>
      <w:r>
        <w:rPr/>
      </w:r>
    </w:p>
    <w:p>
      <w:pPr>
        <w:pStyle w:val="Normal"/>
        <w:jc w:val="both"/>
        <w:rPr/>
      </w:pPr>
      <w:r>
        <w:rPr/>
        <w:t xml:space="preserve">Parlamentario desde más de una década, Grigory Yavlinski es el co-fundador y líder parlamentario del partido Yabloko en la Duma (parlamento ruso). Yavlinski, quien aboga por una economía de mercado para que Rusia salga adelante, encabeza el Centro de Investigación Económica y Política (EPIcenter, en inglés), un centro de investigación privado con base en Moscú. </w:t>
      </w:r>
    </w:p>
    <w:p>
      <w:pPr>
        <w:pStyle w:val="Normal"/>
        <w:jc w:val="both"/>
        <w:rPr/>
      </w:pPr>
      <w:r>
        <w:rPr/>
        <w:t xml:space="preserve">Esta semana Yavlinski aceptó una invitación del Instituto de Empresa y se dirigió a puertas cerradas a la crema de la economía española, luego de entrevistarse con el presidente José María Aznar. España tiene gran interés en invertir en la renovación de la economía rusa. </w:t>
      </w:r>
    </w:p>
    <w:p>
      <w:pPr>
        <w:pStyle w:val="Normal"/>
        <w:jc w:val="both"/>
        <w:rPr/>
      </w:pPr>
      <w:r>
        <w:rPr/>
      </w:r>
    </w:p>
    <w:p>
      <w:pPr>
        <w:pStyle w:val="Normal"/>
        <w:jc w:val="both"/>
        <w:rPr/>
      </w:pPr>
      <w:r>
        <w:rPr/>
        <w:t xml:space="preserve">El corresponsal de la BBC en España, Marcelo Risi, conversó con Yavlinski. </w:t>
      </w:r>
    </w:p>
    <w:p>
      <w:pPr>
        <w:pStyle w:val="Normal"/>
        <w:jc w:val="both"/>
        <w:rPr/>
      </w:pPr>
      <w:r>
        <w:rPr/>
      </w:r>
    </w:p>
    <w:p>
      <w:pPr>
        <w:pStyle w:val="Normal"/>
        <w:jc w:val="both"/>
        <w:rPr/>
      </w:pPr>
      <w:r>
        <w:rPr/>
        <w:t xml:space="preserve">- En poco más de una década, Rusia pasó de ser la promesa del futuro a un generador permanente de titulares negativos. Muchos ven una situación similar a la que atraviesa América Latina. </w:t>
      </w:r>
    </w:p>
    <w:p>
      <w:pPr>
        <w:pStyle w:val="Normal"/>
        <w:jc w:val="both"/>
        <w:rPr/>
      </w:pPr>
      <w:r>
        <w:rPr/>
        <w:t xml:space="preserve"> </w:t>
      </w:r>
    </w:p>
    <w:p>
      <w:pPr>
        <w:pStyle w:val="Normal"/>
        <w:jc w:val="both"/>
        <w:rPr/>
      </w:pPr>
      <w:r>
        <w:rPr/>
        <w:t xml:space="preserve"> </w:t>
      </w:r>
      <w:r>
        <w:rPr/>
        <w:t xml:space="preserve">En Rusia se enfrentan las medidas económicas y legales, con la percepción general de inestabilidad económica y falta de seguridad política. No olvidemos que los inversores invierten en un país y no sólo en su economía. Y la inseguridad es un obstáculo grave para el desarrollo. </w:t>
      </w:r>
    </w:p>
    <w:p>
      <w:pPr>
        <w:pStyle w:val="Normal"/>
        <w:jc w:val="both"/>
        <w:rPr/>
      </w:pPr>
      <w:r>
        <w:rPr/>
      </w:r>
    </w:p>
    <w:p>
      <w:pPr>
        <w:pStyle w:val="Normal"/>
        <w:jc w:val="both"/>
        <w:rPr/>
      </w:pPr>
      <w:r>
        <w:rPr/>
        <w:t xml:space="preserve">- ¿Cómo lograr más seguridad? </w:t>
      </w:r>
    </w:p>
    <w:p>
      <w:pPr>
        <w:pStyle w:val="Normal"/>
        <w:jc w:val="both"/>
        <w:rPr/>
      </w:pPr>
      <w:r>
        <w:rPr/>
        <w:t xml:space="preserve">  </w:t>
      </w:r>
      <w:r>
        <w:rPr/>
        <w:t xml:space="preserve">¿Cómo crear mercados competitivos y competencia privada sin jueces independientes? </w:t>
      </w:r>
    </w:p>
    <w:p>
      <w:pPr>
        <w:pStyle w:val="Normal"/>
        <w:jc w:val="both"/>
        <w:rPr/>
      </w:pPr>
      <w:r>
        <w:rPr/>
      </w:r>
    </w:p>
    <w:p>
      <w:pPr>
        <w:pStyle w:val="Normal"/>
        <w:jc w:val="both"/>
        <w:rPr/>
      </w:pPr>
      <w:r>
        <w:rPr/>
        <w:t xml:space="preserve">Hoy en día en Rusia, la única manera de averiguar qué está bien o mal es agarrar una pistola como instrumento para encontrar una solución. Es un entorno donde nadie quiere hacer nada. </w:t>
      </w:r>
    </w:p>
    <w:p>
      <w:pPr>
        <w:pStyle w:val="Normal"/>
        <w:jc w:val="both"/>
        <w:rPr/>
      </w:pPr>
      <w:r>
        <w:rPr/>
      </w:r>
    </w:p>
    <w:p>
      <w:pPr>
        <w:pStyle w:val="Normal"/>
        <w:jc w:val="both"/>
        <w:rPr/>
      </w:pPr>
      <w:r>
        <w:rPr/>
        <w:t xml:space="preserve">- La falta de seguridad jurídica es un problema clásico en otras economías en transformación y en regiones en desarrollo como América Latina. No es un problema nuevo, pero nadie parece encontrarle una solución. </w:t>
      </w:r>
    </w:p>
    <w:p>
      <w:pPr>
        <w:pStyle w:val="Normal"/>
        <w:jc w:val="both"/>
        <w:rPr/>
      </w:pPr>
      <w:r>
        <w:rPr/>
        <w:t xml:space="preserve"> </w:t>
      </w:r>
    </w:p>
    <w:p>
      <w:pPr>
        <w:pStyle w:val="Normal"/>
        <w:jc w:val="both"/>
        <w:rPr/>
      </w:pPr>
      <w:r>
        <w:rPr/>
        <w:t xml:space="preserve">Es que no se entendió la estrategia de la transformación. Un mercado eficiente es parte de la sociedad civil. Sin sociedad civil, la propiedad privada y una economía de mercado no funcionan. </w:t>
      </w:r>
    </w:p>
    <w:p>
      <w:pPr>
        <w:pStyle w:val="Normal"/>
        <w:jc w:val="both"/>
        <w:rPr/>
      </w:pPr>
      <w:r>
        <w:rPr/>
        <w:t xml:space="preserve">En “La sociedad abierta y sus enemigos” Karl Popper advertía que el fascismo y el comunismo son los principales enemigos. </w:t>
      </w:r>
    </w:p>
    <w:p>
      <w:pPr>
        <w:pStyle w:val="Normal"/>
        <w:jc w:val="both"/>
        <w:rPr/>
      </w:pPr>
      <w:r>
        <w:rPr/>
        <w:t xml:space="preserve">El capitalismo no puede funcionar en un entorno donde no existe un sistema jurídico independiente, donde faltan estructuras políticas y sistemas legales que funcionen, y donde no se tiene libertad de prensa. </w:t>
      </w:r>
    </w:p>
    <w:p>
      <w:pPr>
        <w:pStyle w:val="Normal"/>
        <w:jc w:val="both"/>
        <w:rPr/>
      </w:pPr>
      <w:r>
        <w:rPr/>
        <w:t xml:space="preserve">En estas circunstancias el motor capitalista de buscar ganancias económicas sólo acaba creando un enemigo más para la sociedad civil. Tenemos que sincronizar los esfuerzos de transformar la economía con los cambios sociales y la preparación democrática. </w:t>
      </w:r>
    </w:p>
    <w:p>
      <w:pPr>
        <w:pStyle w:val="Normal"/>
        <w:jc w:val="both"/>
        <w:rPr/>
      </w:pPr>
      <w:r>
        <w:rPr/>
      </w:r>
    </w:p>
    <w:p>
      <w:pPr>
        <w:pStyle w:val="Normal"/>
        <w:jc w:val="both"/>
        <w:rPr/>
      </w:pPr>
      <w:r>
        <w:rPr/>
        <w:t>- ¿Rusia sigue sufriendo un “capitalismo criminal”, como usted ha afirmado en repetidas ocasiones?</w:t>
      </w:r>
    </w:p>
    <w:p>
      <w:pPr>
        <w:pStyle w:val="Normal"/>
        <w:jc w:val="both"/>
        <w:rPr/>
      </w:pPr>
      <w:r>
        <w:rPr/>
        <w:t xml:space="preserve"> </w:t>
      </w:r>
    </w:p>
    <w:p>
      <w:pPr>
        <w:pStyle w:val="Normal"/>
        <w:jc w:val="both"/>
        <w:rPr/>
      </w:pPr>
      <w:r>
        <w:rPr/>
        <w:t xml:space="preserve">Sigo pensando lo mismo. En una situación como la descrita y donde el poder es la motivación final para quienes hacen negocios, estamos ante un capitalismo criminal. </w:t>
      </w:r>
    </w:p>
    <w:p>
      <w:pPr>
        <w:pStyle w:val="Normal"/>
        <w:jc w:val="both"/>
        <w:rPr/>
      </w:pPr>
      <w:r>
        <w:rPr/>
        <w:t xml:space="preserve">Las reformas deben hacerse para mejorar la situación de la mayoría. </w:t>
      </w:r>
    </w:p>
    <w:p>
      <w:pPr>
        <w:pStyle w:val="Normal"/>
        <w:jc w:val="both"/>
        <w:rPr/>
      </w:pPr>
      <w:r>
        <w:rPr/>
        <w:t xml:space="preserve">Hace una década los esfuerzos se concentraban en crear nuevas condiciones para una minoría, menos del 3% de los rusos. </w:t>
      </w:r>
    </w:p>
    <w:p>
      <w:pPr>
        <w:pStyle w:val="Normal"/>
        <w:jc w:val="both"/>
        <w:rPr/>
      </w:pPr>
      <w:r>
        <w:rPr/>
        <w:t xml:space="preserve">Si queremos consolidar las reformas iniciadas, debemos romper con esto y dirigirnos a la mayoría de los rusos que hasta ahora no se beneficiaron de las reformas. </w:t>
      </w:r>
    </w:p>
    <w:p>
      <w:pPr>
        <w:pStyle w:val="Normal"/>
        <w:jc w:val="both"/>
        <w:rPr/>
      </w:pPr>
      <w:r>
        <w:rPr/>
      </w:r>
    </w:p>
    <w:p>
      <w:pPr>
        <w:pStyle w:val="Normal"/>
        <w:jc w:val="both"/>
        <w:rPr/>
      </w:pPr>
      <w:r>
        <w:rPr/>
        <w:t xml:space="preserve">- Desde Polonia hasta Rusia, el antiguo bloque socialista representa las economías en transformación. Pero donde unos han tenido éxito otros han fracasado. ¿Fue ingenuo creer en una sola fórmula para todos? </w:t>
      </w:r>
    </w:p>
    <w:p>
      <w:pPr>
        <w:pStyle w:val="Normal"/>
        <w:jc w:val="both"/>
        <w:rPr/>
      </w:pPr>
      <w:r>
        <w:rPr/>
      </w:r>
    </w:p>
    <w:p>
      <w:pPr>
        <w:pStyle w:val="Normal"/>
        <w:jc w:val="both"/>
        <w:rPr/>
      </w:pPr>
      <w:r>
        <w:rPr/>
        <w:t xml:space="preserve">En Polonia y en la República Checa vimos una revolución democrática a principios de los años 90. Pero en Rusia tuvimos una continuación de la nomenclatura. La misma gente del comité central del Partido Comunista siguió en el poder. En diez años tuvimos ocho primer ministros, todos ellos miembros del comité central. </w:t>
      </w:r>
    </w:p>
    <w:p>
      <w:pPr>
        <w:pStyle w:val="Normal"/>
        <w:jc w:val="both"/>
        <w:rPr/>
      </w:pPr>
      <w:r>
        <w:rPr/>
      </w:r>
    </w:p>
    <w:p>
      <w:pPr>
        <w:pStyle w:val="Normal"/>
        <w:jc w:val="both"/>
        <w:rPr/>
      </w:pPr>
      <w:r>
        <w:rPr/>
        <w:t xml:space="preserve">- ¿Faltó un Lech Walesa ruso? </w:t>
      </w:r>
    </w:p>
    <w:p>
      <w:pPr>
        <w:pStyle w:val="Normal"/>
        <w:jc w:val="both"/>
        <w:rPr/>
      </w:pPr>
      <w:r>
        <w:rPr/>
      </w:r>
    </w:p>
    <w:p>
      <w:pPr>
        <w:pStyle w:val="Normal"/>
        <w:jc w:val="both"/>
        <w:rPr/>
      </w:pPr>
      <w:r>
        <w:rPr/>
        <w:t xml:space="preserve">Walesa cambió la manera de pensar de la gente y hubo un relevo de mando con caras nuevas. Esto nunca pasó en Rusia. Pero soy un optimista y tengo fe en el futuro de Rusia, aunque siempre atado a la condición de explicar de manera inequívoca cuáles son los problemas. </w:t>
      </w:r>
    </w:p>
    <w:p>
      <w:pPr>
        <w:pStyle w:val="Normal"/>
        <w:jc w:val="both"/>
        <w:rPr/>
      </w:pPr>
      <w:r>
        <w:rPr/>
      </w:r>
    </w:p>
    <w:p>
      <w:pPr>
        <w:pStyle w:val="Normal"/>
        <w:jc w:val="both"/>
        <w:rPr/>
      </w:pPr>
      <w:r>
        <w:rPr/>
        <w:t xml:space="preserve">- Usted critica el capitalismo “criminal”, exige una continuación de las reformas de mercado y cita al mismo tiempo la sociedad abierta de Karl Popper. ¿Propone entonces una tercera vía para Rusia? </w:t>
      </w:r>
    </w:p>
    <w:p>
      <w:pPr>
        <w:pStyle w:val="Normal"/>
        <w:jc w:val="both"/>
        <w:rPr/>
      </w:pPr>
      <w:r>
        <w:rPr/>
      </w:r>
    </w:p>
    <w:p>
      <w:pPr>
        <w:pStyle w:val="Normal"/>
        <w:jc w:val="both"/>
        <w:rPr/>
      </w:pPr>
      <w:r>
        <w:rPr/>
        <w:t xml:space="preserve">No, no lo creo. Creo que la base debe ser un capitalismo civilizado basado en la forma de trabajo de la sociedad civil europea. </w:t>
      </w:r>
    </w:p>
    <w:p>
      <w:pPr>
        <w:pStyle w:val="Normal"/>
        <w:jc w:val="both"/>
        <w:rPr/>
      </w:pPr>
      <w:r>
        <w:rPr/>
        <w:t xml:space="preserve">Los “slogans” de la tercera vía nos llevarían a una catástrofe como la que vimos con Milosevic en Yugoslavia, el colapso de Rusia. </w:t>
      </w:r>
    </w:p>
    <w:p>
      <w:pPr>
        <w:pStyle w:val="Normal"/>
        <w:jc w:val="both"/>
        <w:rPr/>
      </w:pPr>
      <w:r>
        <w:rPr/>
        <w:t xml:space="preserve">Hay una sola vía: en 25 años Rusia tiene que ser un país europeo y un miembro pleno en todos los sentidos. </w:t>
      </w:r>
    </w:p>
    <w:p>
      <w:pPr>
        <w:pStyle w:val="Normal"/>
        <w:jc w:val="both"/>
        <w:rPr/>
      </w:pPr>
      <w:r>
        <w:rPr/>
        <w:t xml:space="preserve">Pero depende de nosotros, ya que nadie de afuera tiene un plan. En Europa se habla, pero no existe una política concreta dirigida hacia nuestra región. En los EEUU ni siquiera se reflexiona sobre esta parte del mundo. </w:t>
      </w:r>
    </w:p>
    <w:p>
      <w:pPr>
        <w:pStyle w:val="Normal"/>
        <w:jc w:val="both"/>
        <w:rPr/>
      </w:pPr>
      <w:r>
        <w:rPr/>
      </w:r>
    </w:p>
    <w:p>
      <w:pPr>
        <w:pStyle w:val="Normal"/>
        <w:jc w:val="both"/>
        <w:rPr/>
      </w:pPr>
      <w:r>
        <w:rPr/>
        <w:t xml:space="preserve">- Entonces, instituciones como el Banco Mundial o el Fondo Monetario no pueden llenar esta brecha? </w:t>
      </w:r>
    </w:p>
    <w:p>
      <w:pPr>
        <w:pStyle w:val="Normal"/>
        <w:jc w:val="both"/>
        <w:rPr/>
      </w:pPr>
      <w:r>
        <w:rPr/>
      </w:r>
    </w:p>
    <w:p>
      <w:pPr>
        <w:pStyle w:val="Normal"/>
        <w:jc w:val="both"/>
        <w:rPr/>
      </w:pPr>
      <w:r>
        <w:rPr/>
        <w:t xml:space="preserve">Pero si estas instituciones diseñaron la estrategia que el 17 de agosto de 1998 terminó con la quiebra de nuestra economía. </w:t>
      </w:r>
    </w:p>
    <w:p>
      <w:pPr>
        <w:pStyle w:val="Normal"/>
        <w:jc w:val="both"/>
        <w:rPr/>
      </w:pPr>
      <w:r>
        <w:rPr/>
        <w:t xml:space="preserve">El Consenso de Washington realmente se convirtió en un consenso cuando todo se hizo pedazos en Rusia. </w:t>
      </w:r>
    </w:p>
    <w:p>
      <w:pPr>
        <w:pStyle w:val="Normal"/>
        <w:jc w:val="both"/>
        <w:rPr/>
      </w:pPr>
      <w:r>
        <w:rPr/>
        <w:t xml:space="preserve">Nosotros hacemos las reformas para nosotros y el futuro de nuestros nietos y no para complacer a nadie. </w:t>
      </w:r>
    </w:p>
    <w:p>
      <w:pPr>
        <w:pStyle w:val="Normal"/>
        <w:jc w:val="both"/>
        <w:rPr/>
      </w:pPr>
      <w:r>
        <w:rPr/>
        <w:t xml:space="preserve">La transformación rusa aún no llegó a la elite política, donde siguen los del comité central, del KGB, o los líderes regionales. </w:t>
      </w:r>
    </w:p>
    <w:p>
      <w:pPr>
        <w:pStyle w:val="Normal"/>
        <w:jc w:val="both"/>
        <w:rPr/>
      </w:pPr>
      <w:r>
        <w:rPr/>
      </w:r>
    </w:p>
    <w:p>
      <w:pPr>
        <w:pStyle w:val="Normal"/>
        <w:jc w:val="both"/>
        <w:rPr/>
      </w:pPr>
      <w:r>
        <w:rPr/>
        <w:t>- Revisarán “salud” de bancos rusos - 3/4/02</w:t>
      </w:r>
    </w:p>
    <w:p>
      <w:pPr>
        <w:pStyle w:val="Normal"/>
        <w:jc w:val="both"/>
        <w:rPr/>
      </w:pPr>
      <w:r>
        <w:rPr/>
      </w:r>
    </w:p>
    <w:p>
      <w:pPr>
        <w:pStyle w:val="Normal"/>
        <w:jc w:val="both"/>
        <w:rPr/>
      </w:pPr>
      <w:r>
        <w:rPr/>
        <w:t>La cesación de pagos de 1998 sembró el caos en Rusia y en los otros mercados emergentes.</w:t>
      </w:r>
    </w:p>
    <w:p>
      <w:pPr>
        <w:pStyle w:val="Normal"/>
        <w:jc w:val="both"/>
        <w:rPr/>
      </w:pPr>
      <w:r>
        <w:rPr/>
        <w:t xml:space="preserve">Un equipo de inspectores del Fondo Monetario Internacional (FMI) y el Banco Mundial (BM) comenzó este miércoles a revisar en forma “completa” el delicado sector financiero de Rusia. </w:t>
      </w:r>
    </w:p>
    <w:p>
      <w:pPr>
        <w:pStyle w:val="Normal"/>
        <w:jc w:val="both"/>
        <w:rPr/>
      </w:pPr>
      <w:r>
        <w:rPr/>
        <w:t xml:space="preserve">La misión intentará identificar los puntos fuertes y débiles del sistema financiero y determinar cómo se manejan los riesgos potenciales. </w:t>
      </w:r>
    </w:p>
    <w:p>
      <w:pPr>
        <w:pStyle w:val="Normal"/>
        <w:jc w:val="both"/>
        <w:rPr/>
      </w:pPr>
      <w:r>
        <w:rPr/>
        <w:t xml:space="preserve">También se enterará sobre asuntos como la protección de los créditos, normas de bancarrota y el problema del lavado de dinero. </w:t>
      </w:r>
    </w:p>
    <w:p>
      <w:pPr>
        <w:pStyle w:val="Normal"/>
        <w:jc w:val="both"/>
        <w:rPr/>
      </w:pPr>
      <w:r>
        <w:rPr/>
        <w:t xml:space="preserve">Los expertos de la Fuerza de Tareas para la Acción Financiera (FTAF), basada en París, creen que la cifra del lavado alcanzó los US$ 20.000 millones en 2001. </w:t>
      </w:r>
    </w:p>
    <w:p>
      <w:pPr>
        <w:pStyle w:val="Normal"/>
        <w:jc w:val="both"/>
        <w:rPr/>
      </w:pPr>
      <w:r>
        <w:rPr/>
        <w:t xml:space="preserve">La FTAF colocó a Rusia en su “lista negra” y pese a las medidas que adoptó el gobierno de Moscú el presidente del comité bancario del Parlamento ruso, Alexander Shokhin, cree que no se saldrá del listado antes de 2003. </w:t>
      </w:r>
    </w:p>
    <w:p>
      <w:pPr>
        <w:pStyle w:val="Normal"/>
        <w:jc w:val="both"/>
        <w:rPr/>
      </w:pPr>
      <w:r>
        <w:rPr/>
        <w:t xml:space="preserve">Los inspectores, además, se pondrán al día en cuanto a la marcha de las reformas bancarias y se reunirán con el Banco Central ruso para discutir los últimos créditos otorgados. </w:t>
      </w:r>
    </w:p>
    <w:p>
      <w:pPr>
        <w:pStyle w:val="Normal"/>
        <w:jc w:val="both"/>
        <w:rPr/>
      </w:pPr>
      <w:r>
        <w:rPr/>
      </w:r>
    </w:p>
    <w:p>
      <w:pPr>
        <w:pStyle w:val="Normal"/>
        <w:jc w:val="both"/>
        <w:rPr/>
      </w:pPr>
      <w:r>
        <w:rPr/>
        <w:t xml:space="preserve">Rusia fue criticada por no concretar las reformas solicitadas tras la cesación de pagos de su deuda externa en 1998, que afectó la industria local y a buena parte del sistema financiero del resto del planeta. </w:t>
      </w:r>
    </w:p>
    <w:p>
      <w:pPr>
        <w:pStyle w:val="Normal"/>
        <w:jc w:val="both"/>
        <w:rPr/>
      </w:pPr>
      <w:r>
        <w:rPr/>
        <w:t xml:space="preserve">También se han previsto reuniones con el ministro de Finanzas para dialogar sobre el endeudamiento externo e interno del país. </w:t>
      </w:r>
    </w:p>
    <w:p>
      <w:pPr>
        <w:pStyle w:val="Normal"/>
        <w:jc w:val="both"/>
        <w:rPr/>
      </w:pPr>
      <w:r>
        <w:rPr/>
        <w:t xml:space="preserve"> </w:t>
      </w:r>
    </w:p>
    <w:p>
      <w:pPr>
        <w:pStyle w:val="Normal"/>
        <w:jc w:val="both"/>
        <w:rPr/>
      </w:pPr>
      <w:r>
        <w:rPr>
          <w:b/>
        </w:rPr>
        <w:t xml:space="preserve">- </w:t>
      </w:r>
      <w:r>
        <w:rPr/>
        <w:t>Rusia recibe espaldarazo de la UE - 29/5/02</w:t>
      </w:r>
    </w:p>
    <w:p>
      <w:pPr>
        <w:pStyle w:val="Normal"/>
        <w:jc w:val="both"/>
        <w:rPr/>
      </w:pPr>
      <w:r>
        <w:rPr/>
      </w:r>
    </w:p>
    <w:p>
      <w:pPr>
        <w:pStyle w:val="Normal"/>
        <w:jc w:val="both"/>
        <w:rPr/>
      </w:pPr>
      <w:r>
        <w:rPr/>
        <w:t xml:space="preserve">La Unión Europea, UE, dio un espaldarazo a Rusia al reconocerla oficialmente como una economía de mercado, un importante paso para ganar acceso a los mercados mundiales y, eventualmente, a la Organización Mundial del Comercio, OMC. </w:t>
      </w:r>
    </w:p>
    <w:p>
      <w:pPr>
        <w:pStyle w:val="Normal"/>
        <w:jc w:val="both"/>
        <w:rPr/>
      </w:pPr>
      <w:r>
        <w:rPr/>
        <w:t xml:space="preserve">El anuncio fue hecho por Romano Prodi, presidente de la UE, en una audiencia en el Kremlin con el presidente ruso, Vladimir Putin y el primer mandatario español, José María Aznar. </w:t>
      </w:r>
    </w:p>
    <w:p>
      <w:pPr>
        <w:pStyle w:val="Normal"/>
        <w:jc w:val="both"/>
        <w:rPr/>
      </w:pPr>
      <w:r>
        <w:rPr/>
        <w:t xml:space="preserve"> </w:t>
      </w:r>
    </w:p>
    <w:p>
      <w:pPr>
        <w:pStyle w:val="Normal"/>
        <w:jc w:val="both"/>
        <w:rPr/>
      </w:pPr>
      <w:r>
        <w:rPr/>
        <w:t xml:space="preserve">Este reconocimiento es una condición necesaria para las intenciones de Rusia de unirse a la OMC. </w:t>
      </w:r>
    </w:p>
    <w:p>
      <w:pPr>
        <w:pStyle w:val="Normal"/>
        <w:jc w:val="both"/>
        <w:rPr/>
      </w:pPr>
      <w:r>
        <w:rPr/>
        <w:t xml:space="preserve">Aunque el anuncio arrancó aplausos a los asistentes a la cumbre, aún les esperan duras negociaciones, en especial en el tema de las políticas energéticas rusas. </w:t>
      </w:r>
    </w:p>
    <w:p>
      <w:pPr>
        <w:pStyle w:val="Normal"/>
        <w:jc w:val="both"/>
        <w:rPr/>
      </w:pPr>
      <w:r>
        <w:rPr/>
        <w:t xml:space="preserve">Romano Prodi también dijo que aún era muy pronto para hablar sobre la posibilidad de que Rusia entre a formar parte de la Unión Europea. </w:t>
      </w:r>
    </w:p>
    <w:p>
      <w:pPr>
        <w:pStyle w:val="Normal"/>
        <w:jc w:val="both"/>
        <w:rPr/>
      </w:pPr>
      <w:r>
        <w:rPr/>
      </w:r>
    </w:p>
    <w:p>
      <w:pPr>
        <w:pStyle w:val="Normal"/>
        <w:jc w:val="both"/>
        <w:rPr/>
      </w:pPr>
      <w:r>
        <w:rPr/>
        <w:t xml:space="preserve">Críticas </w:t>
      </w:r>
    </w:p>
    <w:p>
      <w:pPr>
        <w:pStyle w:val="Normal"/>
        <w:jc w:val="both"/>
        <w:rPr/>
      </w:pPr>
      <w:r>
        <w:rPr/>
      </w:r>
    </w:p>
    <w:p>
      <w:pPr>
        <w:pStyle w:val="Normal"/>
        <w:jc w:val="both"/>
        <w:rPr/>
      </w:pPr>
      <w:r>
        <w:rPr/>
        <w:t xml:space="preserve">En su discurso de inauguración de la reunión, Vladimir Putin acusó a la UE de hacer que sus negociaciones con Rusia se muevan en círculos. </w:t>
      </w:r>
    </w:p>
    <w:p>
      <w:pPr>
        <w:pStyle w:val="Normal"/>
        <w:jc w:val="both"/>
        <w:rPr/>
      </w:pPr>
      <w:r>
        <w:rPr/>
        <w:t xml:space="preserve">Un corresponsal de la BBC en Moscú dijo que Putin no pudo haber sido más directo al resaltar las diferencias entre Rusia, sus nuevas y más cercanas relaciones con la OTAN, y sus problemáticas negociaciones con la UE. </w:t>
      </w:r>
    </w:p>
    <w:p>
      <w:pPr>
        <w:pStyle w:val="Normal"/>
        <w:jc w:val="both"/>
        <w:rPr/>
      </w:pPr>
      <w:r>
        <w:rPr/>
      </w:r>
    </w:p>
    <w:p>
      <w:pPr>
        <w:pStyle w:val="Normal"/>
        <w:jc w:val="both"/>
        <w:rPr/>
      </w:pPr>
      <w:r>
        <w:rPr/>
        <w:t xml:space="preserve">Esta semana, Rusia firmó un acuerdo de cooperación con sus otrora enemigos de la Organización del Tratado del Atlántico Norte. </w:t>
      </w:r>
    </w:p>
    <w:p>
      <w:pPr>
        <w:pStyle w:val="Normal"/>
        <w:jc w:val="both"/>
        <w:rPr/>
      </w:pPr>
      <w:r>
        <w:rPr/>
        <w:t xml:space="preserve">Funcionarios de la organización UE habían advertido que no accederían a las demandas de Rusia por el reconocimiento como economía de mercado hasta que no se prometiera liberalizar el sector energético y a disminuir los enormes subsidios. </w:t>
      </w:r>
    </w:p>
    <w:p>
      <w:pPr>
        <w:pStyle w:val="Normal"/>
        <w:jc w:val="both"/>
        <w:rPr/>
      </w:pPr>
      <w:r>
        <w:rPr/>
      </w:r>
    </w:p>
    <w:p>
      <w:pPr>
        <w:pStyle w:val="Normal"/>
        <w:jc w:val="both"/>
        <w:rPr/>
      </w:pPr>
      <w:r>
        <w:rPr/>
        <w:t>El tema energético es un escollo entre Rusia y la UE.</w:t>
      </w:r>
    </w:p>
    <w:p>
      <w:pPr>
        <w:pStyle w:val="Normal"/>
        <w:jc w:val="both"/>
        <w:rPr/>
      </w:pPr>
      <w:r>
        <w:rPr/>
        <w:t xml:space="preserve">La Unión Europea constituye el 40% del mercado externo de Rusia. </w:t>
      </w:r>
    </w:p>
    <w:p>
      <w:pPr>
        <w:pStyle w:val="Normal"/>
        <w:jc w:val="both"/>
        <w:rPr/>
      </w:pPr>
      <w:r>
        <w:rPr/>
      </w:r>
    </w:p>
    <w:p>
      <w:pPr>
        <w:pStyle w:val="Normal"/>
        <w:jc w:val="both"/>
        <w:rPr/>
      </w:pPr>
      <w:r>
        <w:rPr/>
        <w:t xml:space="preserve">Kaliningrado </w:t>
      </w:r>
    </w:p>
    <w:p>
      <w:pPr>
        <w:pStyle w:val="Normal"/>
        <w:jc w:val="both"/>
        <w:rPr/>
      </w:pPr>
      <w:r>
        <w:rPr/>
      </w:r>
    </w:p>
    <w:p>
      <w:pPr>
        <w:pStyle w:val="Normal"/>
        <w:jc w:val="both"/>
        <w:rPr/>
      </w:pPr>
      <w:r>
        <w:rPr/>
        <w:t xml:space="preserve">Otro de los escollos para las negociaciones entre la UE y Rusia es el tema de Kaliningrado, ciudad rusa que se encuentra rodeada por Polonia y Lituania, aislada del territorio ruso. </w:t>
      </w:r>
    </w:p>
    <w:p>
      <w:pPr>
        <w:pStyle w:val="Normal"/>
        <w:jc w:val="both"/>
        <w:rPr/>
      </w:pPr>
      <w:r>
        <w:rPr/>
        <w:t xml:space="preserve">Rusia desea que sus ciudadanos puedan seguir viajando entre este enclave y el resto del país sin necesidad de las visas requeridas para entrar a los países de la Unión Europea. </w:t>
      </w:r>
    </w:p>
    <w:p>
      <w:pPr>
        <w:pStyle w:val="Normal"/>
        <w:jc w:val="both"/>
        <w:rPr/>
      </w:pPr>
      <w:r>
        <w:rPr/>
        <w:t xml:space="preserve">Sin embargo, según lo indicó Vladimir Putin, estas preocupaciones no han sido “entendidas”. </w:t>
      </w:r>
    </w:p>
    <w:p>
      <w:pPr>
        <w:pStyle w:val="Normal"/>
        <w:jc w:val="both"/>
        <w:rPr/>
      </w:pPr>
      <w:r>
        <w:rPr/>
      </w:r>
    </w:p>
    <w:p>
      <w:pPr>
        <w:pStyle w:val="Normal"/>
        <w:jc w:val="both"/>
        <w:rPr/>
      </w:pPr>
      <w:r>
        <w:rPr>
          <w:b/>
        </w:rPr>
        <w:t xml:space="preserve">- </w:t>
      </w:r>
      <w:r>
        <w:rPr/>
        <w:t>Rusia es “economía de mercado” - 8/6/02</w:t>
      </w:r>
    </w:p>
    <w:p>
      <w:pPr>
        <w:pStyle w:val="Normal"/>
        <w:jc w:val="both"/>
        <w:rPr/>
      </w:pPr>
      <w:r>
        <w:rPr/>
      </w:r>
    </w:p>
    <w:p>
      <w:pPr>
        <w:pStyle w:val="Normal"/>
        <w:jc w:val="both"/>
        <w:rPr/>
      </w:pPr>
      <w:r>
        <w:rPr/>
        <w:t>Las esperanzas rusas de entrar rápidamente en la OMC se han disparado.</w:t>
      </w:r>
    </w:p>
    <w:p>
      <w:pPr>
        <w:pStyle w:val="Normal"/>
        <w:jc w:val="both"/>
        <w:rPr/>
      </w:pPr>
      <w:r>
        <w:rPr/>
        <w:t xml:space="preserve">El presidente de Rusia, Vladimir Putin, ha sido premiado por su apoyo casi incondicional al ejército de Estados Unidos después de los ataques contra Nueva York y Washington del 11 de septiembre. </w:t>
      </w:r>
    </w:p>
    <w:p>
      <w:pPr>
        <w:pStyle w:val="Normal"/>
        <w:jc w:val="both"/>
        <w:rPr/>
      </w:pPr>
      <w:r>
        <w:rPr/>
        <w:t xml:space="preserve">El Departamento de Comercio de EEUU describió a Rusia como una economía de mercado, abriendo la puerta a lo que podría ser la entrada en los mercados estadounidenses y en la Organización Mundial del Comercio (OMC). </w:t>
      </w:r>
    </w:p>
    <w:p>
      <w:pPr>
        <w:pStyle w:val="Normal"/>
        <w:jc w:val="both"/>
        <w:rPr/>
      </w:pPr>
      <w:r>
        <w:rPr/>
      </w:r>
    </w:p>
    <w:p>
      <w:pPr>
        <w:pStyle w:val="Normal"/>
        <w:jc w:val="both"/>
        <w:rPr/>
      </w:pPr>
      <w:r>
        <w:rPr/>
        <w:t xml:space="preserve">La decisión de Washington tiene lugar 10 días después que la Unión Europea garantizara a Rusia el estatus de economía de mercado en una cumbre en Moscú. </w:t>
      </w:r>
    </w:p>
    <w:p>
      <w:pPr>
        <w:pStyle w:val="Normal"/>
        <w:jc w:val="both"/>
        <w:rPr/>
      </w:pPr>
      <w:r>
        <w:rPr/>
        <w:t xml:space="preserve">Rusia se felicitó por las decisiones de Washington y Bruselas porque certifican que el país terminó su difícil transición de diez años que ha acabado con los 70 años de régimen comunista. </w:t>
      </w:r>
    </w:p>
    <w:p>
      <w:pPr>
        <w:pStyle w:val="Normal"/>
        <w:jc w:val="both"/>
        <w:rPr/>
      </w:pPr>
      <w:r>
        <w:rPr/>
        <w:t>“</w:t>
      </w:r>
      <w:r>
        <w:rPr/>
        <w:t xml:space="preserve">Esta decisión estaba pendiente desde hace mucho tiempo. Sin el estatus de economía de mercado, en Rusia se podían interpretar demasiado libremente las estructuras comerciales”, dijo Putin. </w:t>
      </w:r>
    </w:p>
    <w:p>
      <w:pPr>
        <w:pStyle w:val="Normal"/>
        <w:jc w:val="both"/>
        <w:rPr/>
      </w:pPr>
      <w:r>
        <w:rPr/>
        <w:t xml:space="preserve">Sin el estatus de economía de mercado, las compañías rusas deben enfrentar tasas prohibitivas en sus exportaciones hacia Estados Unidos y la Unión Europea. </w:t>
      </w:r>
    </w:p>
    <w:p>
      <w:pPr>
        <w:pStyle w:val="Normal"/>
        <w:jc w:val="both"/>
        <w:rPr/>
      </w:pPr>
      <w:r>
        <w:rPr/>
        <w:t>Los productores de acero van a ser los principales beneficiarios del nuevo estatus.</w:t>
      </w:r>
    </w:p>
    <w:p>
      <w:pPr>
        <w:pStyle w:val="Normal"/>
        <w:jc w:val="both"/>
        <w:rPr/>
      </w:pPr>
      <w:r>
        <w:rPr/>
        <w:t xml:space="preserve">Según el ministro de Economía de Rusia, German Gref, los exportadores están perdiendo hasta US$ 1,5 millones por añ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 xml:space="preserve">- </w:t>
      </w:r>
      <w:r>
        <w:rPr/>
        <w:t>Turbulencias en Rusia - 31/10/03</w:t>
      </w:r>
    </w:p>
    <w:p>
      <w:pPr>
        <w:pStyle w:val="Normal"/>
        <w:jc w:val="both"/>
        <w:rPr/>
      </w:pPr>
      <w:r>
        <w:rPr/>
        <w:t xml:space="preserve"> </w:t>
      </w:r>
    </w:p>
    <w:p>
      <w:pPr>
        <w:pStyle w:val="Normal"/>
        <w:jc w:val="both"/>
        <w:rPr/>
      </w:pPr>
      <w:r>
        <w:rPr/>
        <w:t xml:space="preserve">El arresto del hombre más rico de Rusia, el magnate petrolero Mijaíl Jodorkovsky, bajo cargos de fraude provocó pérdidas en la bolsa de Moscú, fuerte inquietud entre los inversionistas y una renuncia importante en el gobierno ruso. </w:t>
      </w:r>
    </w:p>
    <w:p>
      <w:pPr>
        <w:pStyle w:val="Normal"/>
        <w:jc w:val="both"/>
        <w:rPr/>
      </w:pPr>
      <w:r>
        <w:rPr/>
      </w:r>
    </w:p>
    <w:p>
      <w:pPr>
        <w:pStyle w:val="Normal"/>
        <w:jc w:val="both"/>
        <w:rPr/>
      </w:pPr>
      <w:r>
        <w:rPr/>
        <w:t xml:space="preserve">¿Quién es quién en Rusia?  </w:t>
      </w:r>
    </w:p>
    <w:p>
      <w:pPr>
        <w:pStyle w:val="Normal"/>
        <w:jc w:val="both"/>
        <w:rPr/>
      </w:pPr>
      <w:r>
        <w:rPr/>
        <w:t xml:space="preserve">¿Se trata de un caso aislado o un capítulo más en una lucha por el control de la sociedad rusa? </w:t>
      </w:r>
    </w:p>
    <w:p>
      <w:pPr>
        <w:pStyle w:val="Normal"/>
        <w:jc w:val="both"/>
        <w:rPr/>
      </w:pPr>
      <w:r>
        <w:rPr/>
      </w:r>
    </w:p>
    <w:p>
      <w:pPr>
        <w:pStyle w:val="Normal"/>
        <w:jc w:val="both"/>
        <w:rPr/>
      </w:pPr>
      <w:r>
        <w:rPr/>
        <w:t xml:space="preserve">Rusia está en período de elecciones. Los votantes irán a las urnas el próximo 7 de diciembre para escoger a los diputados que los representarán en la Duma, la cámara baja del parlamento. </w:t>
      </w:r>
    </w:p>
    <w:p>
      <w:pPr>
        <w:pStyle w:val="Normal"/>
        <w:jc w:val="both"/>
        <w:rPr/>
      </w:pPr>
      <w:r>
        <w:rPr/>
        <w:t xml:space="preserve">Muchos señalan que el arresto del Jodorkovsky, director ejecutivo de la compañía petrolera Yukos, está relacionado con esos comicios. El momento en que se produce les parece sospechoso. </w:t>
      </w:r>
    </w:p>
    <w:p>
      <w:pPr>
        <w:pStyle w:val="Normal"/>
        <w:jc w:val="both"/>
        <w:rPr/>
      </w:pPr>
      <w:r>
        <w:rPr/>
        <w:t xml:space="preserve">Formalmente, Jodorkovsky está bajo arresto por cargos de fraude pero su detención el pasado sábado 25 de octubre tiene, según sus allegados, motivos políticos. </w:t>
      </w:r>
    </w:p>
    <w:p>
      <w:pPr>
        <w:pStyle w:val="Normal"/>
        <w:jc w:val="both"/>
        <w:rPr/>
      </w:pPr>
      <w:r>
        <w:rPr/>
        <w:t xml:space="preserve">Jodorkovsky financió a dos partidos que se oponen al presidente Vladimir Putin, la Unión de Fuerzas de Derecha y el Partido Liberal Yabloko. </w:t>
      </w:r>
    </w:p>
    <w:p>
      <w:pPr>
        <w:pStyle w:val="Normal"/>
        <w:jc w:val="both"/>
        <w:rPr/>
      </w:pPr>
      <w:r>
        <w:rPr/>
        <w:t xml:space="preserve">Los dos partidos que abogan por mayores libertades para la clase empresarial, luchan por pasar la línea del 5% del voto en las próximas elecciones legislativas; de lo contrario se verían sin representación parlamentaria. </w:t>
      </w:r>
    </w:p>
    <w:p>
      <w:pPr>
        <w:pStyle w:val="Normal"/>
        <w:jc w:val="both"/>
        <w:rPr/>
      </w:pPr>
      <w:r>
        <w:rPr/>
        <w:t xml:space="preserve">Al parecer, las dos agrupaciones políticas no lograrían de ninguna forma constituir un rival significativo para el Partido Rusia Unida que apoya a Putin. </w:t>
      </w:r>
    </w:p>
    <w:p>
      <w:pPr>
        <w:pStyle w:val="Normal"/>
        <w:jc w:val="both"/>
        <w:rPr/>
      </w:pPr>
      <w:r>
        <w:rPr/>
      </w:r>
    </w:p>
    <w:p>
      <w:pPr>
        <w:pStyle w:val="Normal"/>
        <w:jc w:val="both"/>
        <w:rPr/>
      </w:pPr>
      <w:r>
        <w:rPr/>
        <w:t xml:space="preserve">Jodorkovsky, cuya fortuna se calcula en US$ 8.000 millones, es quizás a sus 40 años el más exitoso de los “oligarcas”, los empresarios que en la década de los 90 se hicieron con una gran parte de la economía rusa durante el proceso de privatizaciones. </w:t>
      </w:r>
    </w:p>
    <w:p>
      <w:pPr>
        <w:pStyle w:val="Normal"/>
        <w:jc w:val="both"/>
        <w:rPr/>
      </w:pPr>
      <w:r>
        <w:rPr/>
        <w:t xml:space="preserve">Por su parte, el gobierno afirma que se trata de un asunto del Poder Judicial y asegura que la Fiscalía está haciendo simplemente su trabajo en respuesta a serias acusaciones. </w:t>
      </w:r>
    </w:p>
    <w:p>
      <w:pPr>
        <w:pStyle w:val="Normal"/>
        <w:jc w:val="both"/>
        <w:rPr/>
      </w:pPr>
      <w:r>
        <w:rPr/>
      </w:r>
    </w:p>
    <w:p>
      <w:pPr>
        <w:pStyle w:val="Normal"/>
        <w:jc w:val="both"/>
        <w:rPr/>
      </w:pPr>
      <w:r>
        <w:rPr/>
        <w:t>“</w:t>
      </w:r>
      <w:r>
        <w:rPr/>
        <w:t xml:space="preserve">Siloviki” vs. “oligarcas” </w:t>
      </w:r>
    </w:p>
    <w:p>
      <w:pPr>
        <w:pStyle w:val="Normal"/>
        <w:jc w:val="both"/>
        <w:rPr/>
      </w:pPr>
      <w:r>
        <w:rPr/>
      </w:r>
    </w:p>
    <w:p>
      <w:pPr>
        <w:pStyle w:val="Normal"/>
        <w:jc w:val="both"/>
        <w:rPr/>
      </w:pPr>
      <w:r>
        <w:rPr/>
        <w:t xml:space="preserve">El presidente Putin llegó al poder después de que Boris Yeltsin, quien presidió los caóticos cambios en la década de los 90 en Rusia, renunciara a la primera magistratura el 31 de diciembre de 1999. </w:t>
      </w:r>
    </w:p>
    <w:p>
      <w:pPr>
        <w:pStyle w:val="Normal"/>
        <w:jc w:val="both"/>
        <w:rPr/>
      </w:pPr>
      <w:r>
        <w:rPr/>
        <w:t xml:space="preserve">Los “siloviki” se sientan alrededor de la mesa que encabeza Putin.  </w:t>
      </w:r>
    </w:p>
    <w:p>
      <w:pPr>
        <w:pStyle w:val="Normal"/>
        <w:jc w:val="both"/>
        <w:rPr/>
      </w:pPr>
      <w:r>
        <w:rPr/>
        <w:t xml:space="preserve">Putin, un ex agente de la KGB, los servicios de inteligencia de la Unión Soviética, llevó al Kremlin sus hombres de confianza, muchos de ellos, como él, habían trabajado para los organismos de seguridad soviéticos y procedían de su ciudad natal de San Petersburgo. </w:t>
      </w:r>
    </w:p>
    <w:p>
      <w:pPr>
        <w:pStyle w:val="Normal"/>
        <w:jc w:val="both"/>
        <w:rPr/>
      </w:pPr>
      <w:r>
        <w:rPr/>
        <w:t xml:space="preserve">Este círculo alrededor de Putin es conocido como los “siloviki”, una palabra que designa a las personas dentro de los organismos de seguridad que tienen poder en el gobierno. </w:t>
      </w:r>
    </w:p>
    <w:p>
      <w:pPr>
        <w:pStyle w:val="Normal"/>
        <w:jc w:val="both"/>
        <w:rPr/>
      </w:pPr>
      <w:r>
        <w:rPr/>
        <w:t xml:space="preserve">Dentro de la administración de Putin se han enfrentado con los funcionarios que quedaban en el Kremlin de los tiempos de Yeltsin y a los que se conoce como la “familia”. </w:t>
      </w:r>
    </w:p>
    <w:p>
      <w:pPr>
        <w:pStyle w:val="Normal"/>
        <w:jc w:val="both"/>
        <w:rPr/>
      </w:pPr>
      <w:r>
        <w:rPr/>
        <w:t xml:space="preserve">Este grupo siempre abogó por la reforma económica y se le considera asociado a los intereses de la clase empresarial, los “oligarcas”. </w:t>
      </w:r>
    </w:p>
    <w:p>
      <w:pPr>
        <w:pStyle w:val="Normal"/>
        <w:jc w:val="both"/>
        <w:rPr/>
      </w:pPr>
      <w:r>
        <w:rPr/>
        <w:t xml:space="preserve">Dos de sus representantes son el actual primer ministro, Mijaíl Kasyanov, y el ex jefe de gabinete Alexander Voloshin, quien renunció a su cargo por la forma en que se ha manejado el asunto Jodorkovsky. </w:t>
      </w:r>
    </w:p>
    <w:p>
      <w:pPr>
        <w:pStyle w:val="Normal"/>
        <w:jc w:val="both"/>
        <w:rPr/>
      </w:pPr>
      <w:r>
        <w:rPr/>
        <w:t xml:space="preserve">Los “siloviki” quieren una Rusia fuerte y respetada en el exterior y a ellos se les atribuye la posición de Moscú en el caso de Irak. En el plano interno ven con desconfianza cualquier oposición y crítica al gobierno. </w:t>
      </w:r>
    </w:p>
    <w:p>
      <w:pPr>
        <w:pStyle w:val="Normal"/>
        <w:jc w:val="both"/>
        <w:rPr/>
      </w:pPr>
      <w:r>
        <w:rPr/>
        <w:t xml:space="preserve">Si se acepta la teoría de que el arresto de Jodorkovsky tiene motivos políticos, entonces los “siloviki” quieren dar una lección al magnate. </w:t>
      </w:r>
    </w:p>
    <w:p>
      <w:pPr>
        <w:pStyle w:val="Normal"/>
        <w:jc w:val="both"/>
        <w:rPr/>
      </w:pPr>
      <w:r>
        <w:rPr/>
      </w:r>
    </w:p>
    <w:p>
      <w:pPr>
        <w:pStyle w:val="Normal"/>
        <w:jc w:val="both"/>
        <w:rPr/>
      </w:pPr>
      <w:r>
        <w:rPr/>
        <w:t xml:space="preserve">¿Por qué Jodorkovsky? </w:t>
      </w:r>
    </w:p>
    <w:p>
      <w:pPr>
        <w:pStyle w:val="Normal"/>
        <w:jc w:val="both"/>
        <w:rPr/>
      </w:pPr>
      <w:r>
        <w:rPr/>
      </w:r>
    </w:p>
    <w:p>
      <w:pPr>
        <w:pStyle w:val="Normal"/>
        <w:jc w:val="both"/>
        <w:rPr/>
      </w:pPr>
      <w:r>
        <w:rPr/>
        <w:t xml:space="preserve">El empresario no sólo financió a partidos opositores sino también se opuso a la guerra en Chechenia, ha dado su apoyo a centros de investigación críticos de la política de Putin y adquirió varios periódicos. </w:t>
      </w:r>
    </w:p>
    <w:p>
      <w:pPr>
        <w:pStyle w:val="Normal"/>
        <w:jc w:val="both"/>
        <w:rPr/>
      </w:pPr>
      <w:r>
        <w:rPr/>
        <w:t xml:space="preserve">Jodorkovsky financió partidos opositores a Putin.  </w:t>
      </w:r>
    </w:p>
    <w:p>
      <w:pPr>
        <w:pStyle w:val="Normal"/>
        <w:jc w:val="both"/>
        <w:rPr/>
      </w:pPr>
      <w:r>
        <w:rPr/>
        <w:t xml:space="preserve">Por si eso fuera poco, anunció que se postulará a los comicios presidenciales de 2008, año en que ya Putin no podría contender por el puesto debido a que la ley electoral en vigencia sólo permite una reelección. </w:t>
      </w:r>
    </w:p>
    <w:p>
      <w:pPr>
        <w:pStyle w:val="Normal"/>
        <w:jc w:val="both"/>
        <w:rPr/>
      </w:pPr>
      <w:r>
        <w:rPr/>
        <w:t xml:space="preserve">Jodorkovsky parece haber pasado una línea trazada por Putin y su círculo de poder: los “oligarcas” no entran en política y no se oponen al gobierno. </w:t>
      </w:r>
    </w:p>
    <w:p>
      <w:pPr>
        <w:pStyle w:val="Normal"/>
        <w:jc w:val="both"/>
        <w:rPr/>
      </w:pPr>
      <w:r>
        <w:rPr/>
        <w:t xml:space="preserve">El magnate habría calculado que su enorme riqueza lo haría intocable. No parece que tuvo en cuenta que otros “oligarcas” como Boris Berezovsky, el empresario más poderoso de la era Yeltsin, y Vladimir Gusinsky sólo pudieron evitar condenas de cárcel huyendo a Occidente. </w:t>
      </w:r>
    </w:p>
    <w:p>
      <w:pPr>
        <w:pStyle w:val="Normal"/>
        <w:jc w:val="both"/>
        <w:rPr/>
      </w:pPr>
      <w:r>
        <w:rPr/>
        <w:t xml:space="preserve">Hoy Berezovsky vive exiliado en Londres. Gusinsky, por su parte, fue arrestado en Grecia a pedido de las autoridades rusas en junio de este año aunque posteriormente fue puesto en libertad. </w:t>
      </w:r>
    </w:p>
    <w:p>
      <w:pPr>
        <w:pStyle w:val="Normal"/>
        <w:jc w:val="both"/>
        <w:rPr/>
      </w:pPr>
      <w:r>
        <w:rPr/>
      </w:r>
    </w:p>
    <w:p>
      <w:pPr>
        <w:pStyle w:val="Normal"/>
        <w:jc w:val="both"/>
        <w:rPr/>
      </w:pPr>
      <w:r>
        <w:rPr/>
        <w:t xml:space="preserve">Implicaciones </w:t>
      </w:r>
    </w:p>
    <w:p>
      <w:pPr>
        <w:pStyle w:val="Normal"/>
        <w:jc w:val="both"/>
        <w:rPr/>
      </w:pPr>
      <w:r>
        <w:rPr/>
      </w:r>
    </w:p>
    <w:p>
      <w:pPr>
        <w:pStyle w:val="Normal"/>
        <w:jc w:val="both"/>
        <w:rPr/>
      </w:pPr>
      <w:r>
        <w:rPr/>
        <w:t xml:space="preserve">Los inversionistas extranjeros ven con preocupación el desarrollo de los acontecimientos. </w:t>
      </w:r>
    </w:p>
    <w:p>
      <w:pPr>
        <w:pStyle w:val="Normal"/>
        <w:jc w:val="both"/>
        <w:rPr/>
      </w:pPr>
      <w:r>
        <w:rPr/>
        <w:t xml:space="preserve">La pregunta es si se trata de un caso aislado o de un ataque a los procesos de privatización y a la propiedad privada. </w:t>
      </w:r>
    </w:p>
    <w:p>
      <w:pPr>
        <w:pStyle w:val="Normal"/>
        <w:jc w:val="both"/>
        <w:rPr/>
      </w:pPr>
      <w:r>
        <w:rPr/>
        <w:t xml:space="preserve">Por ahora la conclusión es que si los empresarios respetan las leyes de juego, no habrá más arrestos ni la amenaza de confiscación de bienes. </w:t>
      </w:r>
    </w:p>
    <w:p>
      <w:pPr>
        <w:pStyle w:val="Normal"/>
        <w:jc w:val="both"/>
        <w:rPr/>
      </w:pPr>
      <w:r>
        <w:rPr/>
        <w:t xml:space="preserve">Por otro lado, muchos observadores se preguntan que pasará con un país donde quienes pueden realmente cuestionar al gobierno con el respaldo de su poder económico son sometidos a un trato semejante. </w:t>
      </w:r>
    </w:p>
    <w:p>
      <w:pPr>
        <w:pStyle w:val="Normal"/>
        <w:jc w:val="both"/>
        <w:rPr/>
      </w:pPr>
      <w:r>
        <w:rPr/>
        <w:t>Para algunos la respuesta es simple: Rusia no puede darse el lujo de ser una democracia al estilo occidental, la experiencia de los cambios, de las reformas económicas y políticas, fue demasiado traumática.</w:t>
      </w:r>
    </w:p>
    <w:p>
      <w:pPr>
        <w:pStyle w:val="Normal"/>
        <w:jc w:val="both"/>
        <w:rPr/>
      </w:pPr>
      <w:r>
        <w:rPr/>
      </w:r>
    </w:p>
    <w:p>
      <w:pPr>
        <w:pStyle w:val="Normal"/>
        <w:jc w:val="both"/>
        <w:rPr/>
      </w:pPr>
      <w:r>
        <w:rPr>
          <w:b/>
        </w:rPr>
        <w:t xml:space="preserve">- </w:t>
      </w:r>
      <w:r>
        <w:rPr/>
        <w:t>¿Quién es quién en Rusia? - 31/10/03</w:t>
      </w:r>
    </w:p>
    <w:p>
      <w:pPr>
        <w:pStyle w:val="Normal"/>
        <w:jc w:val="both"/>
        <w:rPr/>
      </w:pPr>
      <w:r>
        <w:rPr/>
        <w:t xml:space="preserve"> </w:t>
      </w:r>
    </w:p>
    <w:p>
      <w:pPr>
        <w:pStyle w:val="Normal"/>
        <w:jc w:val="both"/>
        <w:rPr/>
      </w:pPr>
      <w:r>
        <w:rPr/>
        <w:t>“</w:t>
      </w:r>
      <w:r>
        <w:rPr/>
        <w:t xml:space="preserve">Oligarcas”, “silovikis” y “la familia”, los grupos de poder en la Rusia del siglo XXI. </w:t>
      </w:r>
    </w:p>
    <w:p>
      <w:pPr>
        <w:pStyle w:val="Normal"/>
        <w:jc w:val="both"/>
        <w:rPr/>
      </w:pPr>
      <w:r>
        <w:rPr/>
      </w:r>
    </w:p>
    <w:p>
      <w:pPr>
        <w:pStyle w:val="Normal"/>
        <w:jc w:val="both"/>
        <w:rPr/>
      </w:pPr>
      <w:r>
        <w:rPr/>
        <w:t xml:space="preserve">Éstos son algunos de sus integrantes: </w:t>
      </w:r>
    </w:p>
    <w:p>
      <w:pPr>
        <w:pStyle w:val="Normal"/>
        <w:jc w:val="both"/>
        <w:rPr/>
      </w:pPr>
      <w:r>
        <w:rPr/>
      </w:r>
    </w:p>
    <w:p>
      <w:pPr>
        <w:pStyle w:val="Normal"/>
        <w:jc w:val="both"/>
        <w:rPr/>
      </w:pPr>
      <w:r>
        <w:rPr/>
      </w:r>
    </w:p>
    <w:p>
      <w:pPr>
        <w:pStyle w:val="Normal"/>
        <w:jc w:val="both"/>
        <w:rPr/>
      </w:pPr>
      <w:r>
        <w:rPr/>
        <w:t xml:space="preserve">Oligarcas </w:t>
      </w:r>
    </w:p>
    <w:p>
      <w:pPr>
        <w:pStyle w:val="Normal"/>
        <w:jc w:val="both"/>
        <w:rPr/>
      </w:pPr>
      <w:r>
        <w:rPr/>
      </w:r>
    </w:p>
    <w:p>
      <w:pPr>
        <w:pStyle w:val="Normal"/>
        <w:jc w:val="both"/>
        <w:rPr/>
      </w:pPr>
      <w:r>
        <w:rPr/>
        <w:t>MIJAIL JODORKOVSKY</w:t>
      </w:r>
    </w:p>
    <w:p>
      <w:pPr>
        <w:pStyle w:val="Normal"/>
        <w:jc w:val="both"/>
        <w:rPr/>
      </w:pPr>
      <w:r>
        <w:rPr/>
        <w:t>40 años. Magnate petrolero de la compañía Yukos.</w:t>
      </w:r>
    </w:p>
    <w:p>
      <w:pPr>
        <w:pStyle w:val="Normal"/>
        <w:jc w:val="both"/>
        <w:rPr/>
      </w:pPr>
      <w:r>
        <w:rPr/>
        <w:t>Fortuna: US$ 8.000 millones.</w:t>
      </w:r>
    </w:p>
    <w:p>
      <w:pPr>
        <w:pStyle w:val="Normal"/>
        <w:jc w:val="both"/>
        <w:rPr/>
      </w:pPr>
      <w:r>
        <w:rPr/>
        <w:t xml:space="preserve">Bajo arresto por acusaciones de fraude y evasión fiscal </w:t>
      </w:r>
    </w:p>
    <w:p>
      <w:pPr>
        <w:pStyle w:val="Normal"/>
        <w:jc w:val="both"/>
        <w:rPr/>
      </w:pPr>
      <w:r>
        <w:rPr/>
        <w:t>OLEG DERIPASKA</w:t>
      </w:r>
    </w:p>
    <w:p>
      <w:pPr>
        <w:pStyle w:val="Normal"/>
        <w:jc w:val="both"/>
        <w:rPr/>
      </w:pPr>
      <w:r>
        <w:rPr/>
        <w:t>35 años. Presidente de la compañía Russian Aluminium.</w:t>
      </w:r>
    </w:p>
    <w:p>
      <w:pPr>
        <w:pStyle w:val="Normal"/>
        <w:jc w:val="both"/>
        <w:rPr/>
      </w:pPr>
      <w:r>
        <w:rPr/>
        <w:t>Fortuna: US$ 1.500 millones.</w:t>
      </w:r>
    </w:p>
    <w:p>
      <w:pPr>
        <w:pStyle w:val="Normal"/>
        <w:jc w:val="both"/>
        <w:rPr/>
      </w:pPr>
      <w:r>
        <w:rPr/>
        <w:t xml:space="preserve">Controla Gaz, segunda empresa automotriz de Rusia y una cuarta parte de la línea aérea Aeroflot </w:t>
      </w:r>
    </w:p>
    <w:p>
      <w:pPr>
        <w:pStyle w:val="Normal"/>
        <w:jc w:val="both"/>
        <w:rPr/>
      </w:pPr>
      <w:r>
        <w:rPr/>
        <w:t>MIJAIL FRIDMAN</w:t>
      </w:r>
    </w:p>
    <w:p>
      <w:pPr>
        <w:pStyle w:val="Normal"/>
        <w:jc w:val="both"/>
        <w:rPr/>
      </w:pPr>
      <w:r>
        <w:rPr/>
        <w:t>39 años. Cofundador del consorcio Grupo Alfa.</w:t>
      </w:r>
    </w:p>
    <w:p>
      <w:pPr>
        <w:pStyle w:val="Normal"/>
        <w:jc w:val="both"/>
        <w:rPr/>
      </w:pPr>
      <w:r>
        <w:rPr/>
        <w:t xml:space="preserve">Fortuna: US$ 4.300 millones </w:t>
      </w:r>
    </w:p>
    <w:p>
      <w:pPr>
        <w:pStyle w:val="Normal"/>
        <w:jc w:val="both"/>
        <w:rPr/>
      </w:pPr>
      <w:r>
        <w:rPr/>
        <w:t>ROMAN ABRAMOVICH</w:t>
      </w:r>
    </w:p>
    <w:p>
      <w:pPr>
        <w:pStyle w:val="Normal"/>
        <w:jc w:val="both"/>
        <w:rPr/>
      </w:pPr>
      <w:r>
        <w:rPr/>
        <w:t>36 años. Gobernador provincial en Siberia.</w:t>
      </w:r>
    </w:p>
    <w:p>
      <w:pPr>
        <w:pStyle w:val="Normal"/>
        <w:jc w:val="both"/>
        <w:rPr/>
      </w:pPr>
      <w:r>
        <w:rPr/>
        <w:t>Principal accionista en compañía petrolera Sibneft y del club de la primera división inglesa Chelsea.</w:t>
      </w:r>
    </w:p>
    <w:p>
      <w:pPr>
        <w:pStyle w:val="Normal"/>
        <w:jc w:val="both"/>
        <w:rPr/>
      </w:pPr>
      <w:r>
        <w:rPr/>
        <w:t xml:space="preserve">Fortuna: US$ 5.000 millones </w:t>
      </w:r>
    </w:p>
    <w:p>
      <w:pPr>
        <w:pStyle w:val="Normal"/>
        <w:jc w:val="both"/>
        <w:rPr/>
      </w:pPr>
      <w:r>
        <w:rPr/>
      </w:r>
    </w:p>
    <w:p>
      <w:pPr>
        <w:pStyle w:val="Normal"/>
        <w:jc w:val="both"/>
        <w:rPr/>
      </w:pPr>
      <w:r>
        <w:rPr/>
        <w:t xml:space="preserve">La “Familia” (allegados al ex presidente Boris Yeltsin) </w:t>
      </w:r>
    </w:p>
    <w:p>
      <w:pPr>
        <w:pStyle w:val="Normal"/>
        <w:jc w:val="both"/>
        <w:rPr/>
      </w:pPr>
      <w:r>
        <w:rPr/>
      </w:r>
    </w:p>
    <w:p>
      <w:pPr>
        <w:pStyle w:val="Normal"/>
        <w:jc w:val="both"/>
        <w:rPr/>
      </w:pPr>
      <w:r>
        <w:rPr/>
        <w:t>ALEXANDER VOLOSHIN</w:t>
      </w:r>
    </w:p>
    <w:p>
      <w:pPr>
        <w:pStyle w:val="Normal"/>
        <w:jc w:val="both"/>
        <w:rPr/>
      </w:pPr>
      <w:r>
        <w:rPr/>
        <w:t>Ex jefe de gabinete de Putin.</w:t>
      </w:r>
    </w:p>
    <w:p>
      <w:pPr>
        <w:pStyle w:val="Normal"/>
        <w:jc w:val="both"/>
        <w:rPr/>
      </w:pPr>
      <w:r>
        <w:rPr/>
        <w:t xml:space="preserve">Renunció por el caso Jodorkovsky </w:t>
      </w:r>
    </w:p>
    <w:p>
      <w:pPr>
        <w:pStyle w:val="Normal"/>
        <w:jc w:val="both"/>
        <w:rPr/>
      </w:pPr>
      <w:r>
        <w:rPr/>
      </w:r>
    </w:p>
    <w:p>
      <w:pPr>
        <w:pStyle w:val="Normal"/>
        <w:jc w:val="both"/>
        <w:rPr/>
      </w:pPr>
      <w:r>
        <w:rPr/>
        <w:t xml:space="preserve">Los “Siloviki” </w:t>
      </w:r>
    </w:p>
    <w:p>
      <w:pPr>
        <w:pStyle w:val="Normal"/>
        <w:jc w:val="both"/>
        <w:rPr/>
      </w:pPr>
      <w:r>
        <w:rPr/>
      </w:r>
    </w:p>
    <w:p>
      <w:pPr>
        <w:pStyle w:val="Normal"/>
        <w:jc w:val="both"/>
        <w:rPr/>
      </w:pPr>
      <w:r>
        <w:rPr/>
        <w:t>SERGUEI IVANOV</w:t>
      </w:r>
    </w:p>
    <w:p>
      <w:pPr>
        <w:pStyle w:val="Normal"/>
        <w:jc w:val="both"/>
        <w:rPr/>
      </w:pPr>
      <w:r>
        <w:rPr/>
        <w:t xml:space="preserve">Ministro de Defensa. </w:t>
      </w:r>
    </w:p>
    <w:p>
      <w:pPr>
        <w:pStyle w:val="Normal"/>
        <w:jc w:val="both"/>
        <w:rPr/>
      </w:pPr>
      <w:r>
        <w:rPr/>
        <w:t>VICTOR IVANOV</w:t>
      </w:r>
    </w:p>
    <w:p>
      <w:pPr>
        <w:pStyle w:val="Normal"/>
        <w:jc w:val="both"/>
        <w:rPr/>
      </w:pPr>
      <w:r>
        <w:rPr/>
        <w:t xml:space="preserve">Vicejefe de gabinete </w:t>
      </w:r>
    </w:p>
    <w:p>
      <w:pPr>
        <w:pStyle w:val="Normal"/>
        <w:jc w:val="both"/>
        <w:rPr/>
      </w:pPr>
      <w:r>
        <w:rPr/>
      </w:r>
    </w:p>
    <w:p>
      <w:pPr>
        <w:pStyle w:val="Normal"/>
        <w:jc w:val="both"/>
        <w:rPr/>
      </w:pPr>
      <w:r>
        <w:rPr>
          <w:b/>
        </w:rPr>
        <w:t xml:space="preserve">- </w:t>
      </w:r>
      <w:r>
        <w:rPr/>
        <w:t>Radiografía de Rusia - 5/12/03</w:t>
      </w:r>
    </w:p>
    <w:p>
      <w:pPr>
        <w:pStyle w:val="Normal"/>
        <w:jc w:val="both"/>
        <w:rPr/>
      </w:pPr>
      <w:r>
        <w:rPr/>
      </w:r>
    </w:p>
    <w:p>
      <w:pPr>
        <w:pStyle w:val="Normal"/>
        <w:jc w:val="both"/>
        <w:rPr/>
      </w:pPr>
      <w:r>
        <w:rPr/>
        <w:t xml:space="preserve">Desde la disolución de la Unión Soviética en 1991, la creación de un sistema político democrático y una economía de mercado en Rusia para reemplazar la burocracia y la centralización del pasado, ha demostrado ser un objetivo escurridizo. </w:t>
      </w:r>
    </w:p>
    <w:p>
      <w:pPr>
        <w:pStyle w:val="Normal"/>
        <w:jc w:val="both"/>
        <w:rPr/>
      </w:pPr>
      <w:r>
        <w:rPr/>
        <w:t xml:space="preserve">Rusia llama la atención por su extrema diversidad y su gran tamaño. Con una superficie de 17 millones de kilómetros cuadrados, Rusia cubre 10 regiones horarias. Su clima oscila entre temperaturas árticas en el norte hasta temperaturas más templadas en el sur. </w:t>
      </w:r>
    </w:p>
    <w:p>
      <w:pPr>
        <w:pStyle w:val="Normal"/>
        <w:jc w:val="both"/>
        <w:rPr/>
      </w:pPr>
      <w:r>
        <w:rPr/>
        <w:t xml:space="preserve">Mientras que los rusos constituyen más del 80% de la población y el cristianismo ortodoxo es la religión principal, existen muchas otras etnias y grupos religiosos. </w:t>
      </w:r>
    </w:p>
    <w:p>
      <w:pPr>
        <w:pStyle w:val="Normal"/>
        <w:jc w:val="both"/>
        <w:rPr/>
      </w:pPr>
      <w:r>
        <w:rPr/>
        <w:t xml:space="preserve">En lo cultural, Rusia es poseedora de una extensa y nutrida tradición literaria que se extiende desde Pushkin, Tolstoy y Dostoyevski en la época zarista hasta Solzhenitsyn en la era soviética. </w:t>
      </w:r>
    </w:p>
    <w:p>
      <w:pPr>
        <w:pStyle w:val="Normal"/>
        <w:jc w:val="both"/>
        <w:rPr/>
      </w:pPr>
      <w:r>
        <w:rPr/>
        <w:t xml:space="preserve">También ha sido cuna de grandes compositores como Tchaikovsky, Rachmaninov, Prokofiev y Shostakovich. </w:t>
      </w:r>
    </w:p>
    <w:p>
      <w:pPr>
        <w:pStyle w:val="Normal"/>
        <w:jc w:val="both"/>
        <w:rPr/>
      </w:pPr>
      <w:r>
        <w:rPr/>
      </w:r>
    </w:p>
    <w:p>
      <w:pPr>
        <w:pStyle w:val="Normal"/>
        <w:jc w:val="both"/>
        <w:rPr/>
      </w:pPr>
      <w:r>
        <w:rPr/>
      </w:r>
    </w:p>
    <w:p>
      <w:pPr>
        <w:pStyle w:val="Normal"/>
        <w:jc w:val="both"/>
        <w:rPr/>
      </w:pPr>
      <w:r>
        <w:rPr/>
        <w:t xml:space="preserve">Crisis </w:t>
      </w:r>
    </w:p>
    <w:p>
      <w:pPr>
        <w:pStyle w:val="Normal"/>
        <w:jc w:val="both"/>
        <w:rPr/>
      </w:pPr>
      <w:r>
        <w:rPr/>
      </w:r>
    </w:p>
    <w:p>
      <w:pPr>
        <w:pStyle w:val="Normal"/>
        <w:jc w:val="both"/>
        <w:rPr/>
      </w:pPr>
      <w:r>
        <w:rPr/>
        <w:t xml:space="preserve">Después de más de diez años de crisis, que alcanzó su punto más álgido en 1998 con la devaluación del rublo, la economía rusa se recuperó más rápido de lo que se esperaba. Sin embargo, depende considerablemente del precio del petróleo en el mercado mundial. </w:t>
      </w:r>
    </w:p>
    <w:p>
      <w:pPr>
        <w:pStyle w:val="Normal"/>
        <w:jc w:val="both"/>
        <w:rPr/>
      </w:pPr>
      <w:r>
        <w:rPr/>
        <w:t xml:space="preserve">En los años de la privatización (década de los 90) Rusia contaba con empresarios dispuestos a hacer grandes ganancias. Un reducido número de personas, generalmente considerados oligarcas, invirtieron su dinero en el sector de medios y energía </w:t>
      </w:r>
    </w:p>
    <w:p>
      <w:pPr>
        <w:pStyle w:val="Normal"/>
        <w:jc w:val="both"/>
        <w:rPr/>
      </w:pPr>
      <w:r>
        <w:rPr/>
        <w:t xml:space="preserve">Algunos analistas creen que el ex presidente Boris Yeltsin permitió que la influencia de estos oligarcas se extendiera demasiado en el campo político, pero el presidente Putin dejó en claro que éste no sería el caso mientras él estuviese en el poder. </w:t>
      </w:r>
    </w:p>
    <w:p>
      <w:pPr>
        <w:pStyle w:val="Normal"/>
        <w:jc w:val="both"/>
        <w:rPr/>
      </w:pPr>
      <w:r>
        <w:rPr/>
        <w:t xml:space="preserve">Algunos oligarcas fueron sometidos a investigaciones criminales y un par de ellos decidieron abandonar el país. </w:t>
      </w:r>
    </w:p>
    <w:p>
      <w:pPr>
        <w:pStyle w:val="Normal"/>
        <w:jc w:val="both"/>
        <w:rPr/>
      </w:pPr>
      <w:r>
        <w:rPr/>
      </w:r>
    </w:p>
    <w:p>
      <w:pPr>
        <w:pStyle w:val="Normal"/>
        <w:jc w:val="both"/>
        <w:rPr/>
      </w:pPr>
      <w:r>
        <w:rPr/>
        <w:t xml:space="preserve">Chechenia </w:t>
      </w:r>
    </w:p>
    <w:p>
      <w:pPr>
        <w:pStyle w:val="Normal"/>
        <w:jc w:val="both"/>
        <w:rPr/>
      </w:pPr>
      <w:r>
        <w:rPr/>
      </w:r>
    </w:p>
    <w:p>
      <w:pPr>
        <w:pStyle w:val="Normal"/>
        <w:jc w:val="both"/>
        <w:rPr/>
      </w:pPr>
      <w:r>
        <w:rPr/>
        <w:t xml:space="preserve">La República de Chechenia sigue siendo uno de los principales problemas para Moscú. Miles de personas murieron desde que el ejército ruso fue enviado a la región por primera vez para aplacar una rebelión separatista en 1994 y desde que los combatientes chechenos continúan con sus ataques. </w:t>
      </w:r>
    </w:p>
    <w:p>
      <w:pPr>
        <w:pStyle w:val="Normal"/>
        <w:jc w:val="both"/>
        <w:rPr/>
      </w:pPr>
      <w:r>
        <w:rPr/>
        <w:t xml:space="preserve">Sin embargo, las críticas occidentales al Kremlin han disminuido notablemente después de los atentados del 11 de septiembre de 2001 en Estados Unidos. </w:t>
      </w:r>
    </w:p>
    <w:p>
      <w:pPr>
        <w:pStyle w:val="Normal"/>
        <w:jc w:val="both"/>
        <w:rPr/>
      </w:pPr>
      <w:r>
        <w:rPr/>
        <w:t xml:space="preserve">El apoyo de Rusia a la campaña estadounidense contra el terrorismo internacional también influyó en la relación de ese país con la OTAN. </w:t>
      </w:r>
    </w:p>
    <w:p>
      <w:pPr>
        <w:pStyle w:val="Normal"/>
        <w:jc w:val="both"/>
        <w:rPr/>
      </w:pPr>
      <w:r>
        <w:rPr/>
        <w:t xml:space="preserve">Ambas partes acordaron en mayo de 2002 el establecimiento de un Comité Rusia-OTAN, otorgándole a Rusia el mismo derecho que los países pertenecientes a la OTAN en la toma de decisiones respecto a las medidas para combatir el terrorismo y otros temas de seguridad. </w:t>
      </w:r>
    </w:p>
    <w:p>
      <w:pPr>
        <w:pStyle w:val="Normal"/>
        <w:jc w:val="both"/>
        <w:rPr/>
      </w:pPr>
      <w:r>
        <w:rPr/>
        <w:t xml:space="preserve">Sin embargo, Rusia dejó en claro su oposición a la campaña militar liderada por EEUU contra Irak, e insistió en que los inspectores de armas de la ONU deberían contar con todo el tiempo que consideren necesario para hacer su trabajo. </w:t>
      </w:r>
    </w:p>
    <w:p>
      <w:pPr>
        <w:pStyle w:val="Normal"/>
        <w:jc w:val="both"/>
        <w:rPr/>
      </w:pPr>
      <w:r>
        <w:rPr/>
        <w:t xml:space="preserve">En su determinación por una solución pacífica al conflicto, Rusia demostró que su deseo de construir una relación nueva con EEUU no le impediría mantener sus principios en temas clave. </w:t>
      </w:r>
    </w:p>
    <w:p>
      <w:pPr>
        <w:pStyle w:val="Normal"/>
        <w:jc w:val="both"/>
        <w:rPr/>
      </w:pPr>
      <w:r>
        <w:rPr/>
      </w:r>
    </w:p>
    <w:p>
      <w:pPr>
        <w:pStyle w:val="Normal"/>
        <w:jc w:val="both"/>
        <w:rPr/>
      </w:pPr>
      <w:r>
        <w:rPr/>
        <w:t xml:space="preserve">Datos del país </w:t>
      </w:r>
    </w:p>
    <w:p>
      <w:pPr>
        <w:pStyle w:val="Normal"/>
        <w:jc w:val="both"/>
        <w:rPr/>
      </w:pPr>
      <w:r>
        <w:rPr/>
      </w:r>
    </w:p>
    <w:p>
      <w:pPr>
        <w:pStyle w:val="Normal"/>
        <w:jc w:val="both"/>
        <w:rPr/>
      </w:pPr>
      <w:r>
        <w:rPr/>
        <w:t xml:space="preserve">Población: 143,2 millones (ONU 2003) </w:t>
      </w:r>
    </w:p>
    <w:p>
      <w:pPr>
        <w:pStyle w:val="Normal"/>
        <w:jc w:val="both"/>
        <w:rPr/>
      </w:pPr>
      <w:r>
        <w:rPr/>
        <w:t xml:space="preserve">Capital: Moscú </w:t>
      </w:r>
    </w:p>
    <w:p>
      <w:pPr>
        <w:pStyle w:val="Normal"/>
        <w:jc w:val="both"/>
        <w:rPr/>
      </w:pPr>
      <w:r>
        <w:rPr/>
        <w:t xml:space="preserve">Lengua principal: ruso </w:t>
      </w:r>
    </w:p>
    <w:p>
      <w:pPr>
        <w:pStyle w:val="Normal"/>
        <w:jc w:val="both"/>
        <w:rPr/>
      </w:pPr>
      <w:r>
        <w:rPr/>
        <w:t xml:space="preserve">Religiones principales: Cristianismo e Islam </w:t>
      </w:r>
    </w:p>
    <w:p>
      <w:pPr>
        <w:pStyle w:val="Normal"/>
        <w:jc w:val="both"/>
        <w:rPr/>
      </w:pPr>
      <w:r>
        <w:rPr/>
        <w:t xml:space="preserve">Expectativa de vida: 61 años (hombres), 73 (mujeres)  </w:t>
      </w:r>
    </w:p>
    <w:p>
      <w:pPr>
        <w:pStyle w:val="Normal"/>
        <w:jc w:val="both"/>
        <w:rPr/>
      </w:pPr>
      <w:r>
        <w:rPr/>
        <w:t xml:space="preserve">Unidad monetaria: 1 rublo = 100 kopecks </w:t>
      </w:r>
    </w:p>
    <w:p>
      <w:pPr>
        <w:pStyle w:val="Normal"/>
        <w:jc w:val="both"/>
        <w:rPr/>
      </w:pPr>
      <w:r>
        <w:rPr/>
        <w:t xml:space="preserve">Principales exportaciones: Petróleo y sus derivados, gas natural, madera y sus derivados, metales, químicos, armas y equipos militares </w:t>
      </w:r>
    </w:p>
    <w:p>
      <w:pPr>
        <w:pStyle w:val="Normal"/>
        <w:jc w:val="both"/>
        <w:rPr/>
      </w:pPr>
      <w:r>
        <w:rPr/>
        <w:t xml:space="preserve">Ingreso anual per cápita: US$ 1.750 (Banco Mundial, 2001 </w:t>
      </w:r>
    </w:p>
    <w:p>
      <w:pPr>
        <w:pStyle w:val="Normal"/>
        <w:jc w:val="both"/>
        <w:rPr/>
      </w:pPr>
      <w:r>
        <w:rPr/>
        <w:t xml:space="preserve">Dominio de Internet: .ru </w:t>
      </w:r>
    </w:p>
    <w:p>
      <w:pPr>
        <w:pStyle w:val="Normal"/>
        <w:jc w:val="both"/>
        <w:rPr/>
      </w:pPr>
      <w:r>
        <w:rPr/>
        <w:t xml:space="preserve">Código telefónico internacional: +7 </w:t>
      </w:r>
    </w:p>
    <w:p>
      <w:pPr>
        <w:pStyle w:val="Normal"/>
        <w:jc w:val="both"/>
        <w:rPr/>
      </w:pPr>
      <w:r>
        <w:rPr/>
      </w:r>
    </w:p>
    <w:p>
      <w:pPr>
        <w:pStyle w:val="Normal"/>
        <w:jc w:val="both"/>
        <w:rPr/>
      </w:pPr>
      <w:r>
        <w:rPr/>
        <w:t xml:space="preserve">Gobierno </w:t>
      </w:r>
    </w:p>
    <w:p>
      <w:pPr>
        <w:pStyle w:val="Normal"/>
        <w:jc w:val="both"/>
        <w:rPr/>
      </w:pPr>
      <w:r>
        <w:rPr/>
      </w:r>
    </w:p>
    <w:p>
      <w:pPr>
        <w:pStyle w:val="Normal"/>
        <w:jc w:val="both"/>
        <w:rPr/>
      </w:pPr>
      <w:r>
        <w:rPr/>
        <w:t xml:space="preserve">Presidente: Vladimir Vladimirovich Putin </w:t>
      </w:r>
    </w:p>
    <w:p>
      <w:pPr>
        <w:pStyle w:val="Normal"/>
        <w:jc w:val="both"/>
        <w:rPr/>
      </w:pPr>
      <w:r>
        <w:rPr/>
      </w:r>
    </w:p>
    <w:p>
      <w:pPr>
        <w:pStyle w:val="Normal"/>
        <w:jc w:val="both"/>
        <w:rPr/>
      </w:pPr>
      <w:r>
        <w:rPr/>
        <w:t xml:space="preserve">Vladimir Putin comenzó su carrera en la KGB, los servicios de inteligencia soviéticos. Desde 1990 trabajó en la administración de San Petersburgo antes de mudarse a Moscú en 1996. En agosto de 1999 se convirtió en Primer Ministro. </w:t>
      </w:r>
    </w:p>
    <w:p>
      <w:pPr>
        <w:pStyle w:val="Normal"/>
        <w:jc w:val="both"/>
        <w:rPr/>
      </w:pPr>
      <w:r>
        <w:rPr/>
        <w:t xml:space="preserve">Putin fue nombrado presidente interino por su predecesor Boris Yeltsin, que se retiró el último día de 1999. </w:t>
      </w:r>
    </w:p>
    <w:p>
      <w:pPr>
        <w:pStyle w:val="Normal"/>
        <w:jc w:val="both"/>
        <w:rPr/>
      </w:pPr>
      <w:r>
        <w:rPr/>
        <w:t xml:space="preserve">Yeltsin lo presentó como el hombre que podía “reunir a su alrededor a aquéllos que revivirán la gran Rusia”. </w:t>
      </w:r>
    </w:p>
    <w:p>
      <w:pPr>
        <w:pStyle w:val="Normal"/>
        <w:jc w:val="both"/>
        <w:rPr/>
      </w:pPr>
      <w:r>
        <w:rPr/>
        <w:t xml:space="preserve">Subsecuentemente, Putin ganó las elecciones y asumió la presidencia por derecho propio en mayo de 2000, después de ganarse el apoyo popular con su promesa de tomar medidas más drásticas contra los rebeldes chechenos. </w:t>
      </w:r>
    </w:p>
    <w:p>
      <w:pPr>
        <w:pStyle w:val="Normal"/>
        <w:jc w:val="both"/>
        <w:rPr/>
      </w:pPr>
      <w:r>
        <w:rPr/>
        <w:t xml:space="preserve">Putin afirmó que su intención era modernizar Rusia y se le adjudica la introducción de reformas económicas que equilibraron el presupuesto y terminaron con la inflación. </w:t>
      </w:r>
    </w:p>
    <w:p>
      <w:pPr>
        <w:pStyle w:val="Normal"/>
        <w:jc w:val="both"/>
        <w:rPr/>
      </w:pPr>
      <w:r>
        <w:rPr/>
        <w:t xml:space="preserve">Putin recibió el agradecimiento de EEUU por su rápida respuesta y apoyo después de los atentados del 11 de septiembre de 2001. Sin embargo, más tarde se mostró firme en su oposición a la campaña militar contra Irak, colocándose del mismo lado que Francia y Alemania, que también se oponían a la guerra. </w:t>
      </w:r>
    </w:p>
    <w:p>
      <w:pPr>
        <w:pStyle w:val="Normal"/>
        <w:jc w:val="both"/>
        <w:rPr/>
      </w:pPr>
      <w:r>
        <w:rPr/>
      </w:r>
    </w:p>
    <w:p>
      <w:pPr>
        <w:pStyle w:val="Normal"/>
        <w:jc w:val="both"/>
        <w:rPr/>
      </w:pPr>
      <w:r>
        <w:rPr/>
        <w:t xml:space="preserve">Las preocupaciones respecto a la actitud de Putin frente a la libertad de expresión fueron confirmadas cuando el gobierno retiró del aire a dos canales de televisión independientes, críticos del Kremlin, en sus primeros dos años de mandato. </w:t>
      </w:r>
    </w:p>
    <w:p>
      <w:pPr>
        <w:pStyle w:val="Normal"/>
        <w:jc w:val="both"/>
        <w:rPr/>
      </w:pPr>
      <w:r>
        <w:rPr/>
        <w:t xml:space="preserve">Muchos no quedaron convencidos cuando el presidente insistió en que se trataba de un asunto de negocios y no de política. </w:t>
      </w:r>
    </w:p>
    <w:p>
      <w:pPr>
        <w:pStyle w:val="Normal"/>
        <w:jc w:val="both"/>
        <w:rPr/>
      </w:pPr>
      <w:r>
        <w:rPr/>
        <w:t xml:space="preserve">Estas mismas preocupaciones se renovaron cuando la última estación de televisión nacional independiente fue retirada repentinamente del aire y reemplazada por un canal deportivo en junio de 2003. </w:t>
      </w:r>
    </w:p>
    <w:p>
      <w:pPr>
        <w:pStyle w:val="Normal"/>
        <w:jc w:val="both"/>
        <w:rPr/>
      </w:pPr>
      <w:r>
        <w:rPr/>
        <w:t xml:space="preserve">El gobierno argumentó que la decisión de debía a que la compañía sufría grandes dificultades económicas. </w:t>
      </w:r>
    </w:p>
    <w:p>
      <w:pPr>
        <w:pStyle w:val="Normal"/>
        <w:jc w:val="both"/>
        <w:rPr/>
      </w:pPr>
      <w:r>
        <w:rPr/>
        <w:t xml:space="preserve">Por su parte, los observadores políticos señalaron que la suspensión de la única empresa de TV independiente, crítica del Kremlin, ocurrió justo seis meses antes de las elecciones parlamentarias y menos de un año antes de las elecciones presidenciales. </w:t>
      </w:r>
    </w:p>
    <w:p>
      <w:pPr>
        <w:pStyle w:val="Normal"/>
        <w:jc w:val="both"/>
        <w:rPr/>
      </w:pPr>
      <w:r>
        <w:rPr/>
      </w:r>
    </w:p>
    <w:p>
      <w:pPr>
        <w:pStyle w:val="Normal"/>
        <w:jc w:val="both"/>
        <w:rPr/>
      </w:pPr>
      <w:r>
        <w:rPr/>
        <w:t>Primer ministro: Mikhail Kasyanov</w:t>
      </w:r>
    </w:p>
    <w:p>
      <w:pPr>
        <w:pStyle w:val="Normal"/>
        <w:jc w:val="both"/>
        <w:rPr/>
      </w:pPr>
      <w:r>
        <w:rPr/>
      </w:r>
    </w:p>
    <w:p>
      <w:pPr>
        <w:pStyle w:val="Normal"/>
        <w:jc w:val="both"/>
        <w:rPr/>
      </w:pPr>
      <w:r>
        <w:rPr/>
        <w:t>Canciller: Igor Ivanov</w:t>
      </w:r>
    </w:p>
    <w:p>
      <w:pPr>
        <w:pStyle w:val="Normal"/>
        <w:jc w:val="both"/>
        <w:rPr/>
      </w:pPr>
      <w:r>
        <w:rPr/>
      </w:r>
    </w:p>
    <w:p>
      <w:pPr>
        <w:pStyle w:val="Normal"/>
        <w:jc w:val="both"/>
        <w:rPr/>
      </w:pPr>
      <w:r>
        <w:rPr/>
        <w:t>Ministro del Interior: Boris Gryzlov</w:t>
      </w:r>
    </w:p>
    <w:p>
      <w:pPr>
        <w:pStyle w:val="Normal"/>
        <w:jc w:val="both"/>
        <w:rPr/>
      </w:pPr>
      <w:r>
        <w:rPr/>
      </w:r>
    </w:p>
    <w:p>
      <w:pPr>
        <w:pStyle w:val="Normal"/>
        <w:jc w:val="both"/>
        <w:rPr/>
      </w:pPr>
      <w:r>
        <w:rPr/>
        <w:t>Ministro de Defensa: Sergei Ivanov</w:t>
      </w:r>
    </w:p>
    <w:p>
      <w:pPr>
        <w:pStyle w:val="Normal"/>
        <w:jc w:val="both"/>
        <w:rPr/>
      </w:pPr>
      <w:r>
        <w:rPr/>
      </w:r>
    </w:p>
    <w:p>
      <w:pPr>
        <w:pStyle w:val="Normal"/>
        <w:jc w:val="both"/>
        <w:rPr/>
      </w:pPr>
      <w:r>
        <w:rPr/>
        <w:t xml:space="preserve">Ministro de Finanzas: Alexei Kudrin </w:t>
      </w:r>
    </w:p>
    <w:p>
      <w:pPr>
        <w:pStyle w:val="Normal"/>
        <w:jc w:val="both"/>
        <w:rPr/>
      </w:pPr>
      <w:r>
        <w:rPr/>
      </w:r>
    </w:p>
    <w:p>
      <w:pPr>
        <w:pStyle w:val="Normal"/>
        <w:jc w:val="both"/>
        <w:rPr/>
      </w:pPr>
      <w:r>
        <w:rPr/>
        <w:t xml:space="preserve">Medios </w:t>
      </w:r>
    </w:p>
    <w:p>
      <w:pPr>
        <w:pStyle w:val="Normal"/>
        <w:jc w:val="both"/>
        <w:rPr/>
      </w:pPr>
      <w:r>
        <w:rPr/>
      </w:r>
    </w:p>
    <w:p>
      <w:pPr>
        <w:pStyle w:val="Normal"/>
        <w:jc w:val="both"/>
        <w:rPr/>
      </w:pPr>
      <w:r>
        <w:rPr/>
        <w:t xml:space="preserve">En los últimos años, el Kremlin ha ganado un mayor control sobre las principales cadenas de televisión nacional (Canal 1, RTR y NTV). Según los críticos, los periodistas independientes han sufrido como consecuencia de ello. </w:t>
      </w:r>
    </w:p>
    <w:p>
      <w:pPr>
        <w:pStyle w:val="Normal"/>
        <w:jc w:val="both"/>
        <w:rPr/>
      </w:pPr>
      <w:r>
        <w:rPr/>
        <w:t xml:space="preserve">Generalmente se dice que la guerra en Chechenia es la causa de las medidas del gobierno contra la libertad de expresión. </w:t>
      </w:r>
    </w:p>
    <w:p>
      <w:pPr>
        <w:pStyle w:val="Normal"/>
        <w:jc w:val="both"/>
        <w:rPr/>
      </w:pPr>
      <w:r>
        <w:rPr/>
        <w:t xml:space="preserve">Varios periodistas han sido asesinados en Chechenia y otros han desaparecido. En Moscú y otras partes de Rusia, los periodistas han sido “molestados” tanto física como verbalmente.  </w:t>
      </w:r>
    </w:p>
    <w:p>
      <w:pPr>
        <w:pStyle w:val="Normal"/>
        <w:jc w:val="both"/>
        <w:rPr/>
      </w:pPr>
      <w:r>
        <w:rPr/>
      </w:r>
    </w:p>
    <w:p>
      <w:pPr>
        <w:pStyle w:val="Normal"/>
        <w:jc w:val="both"/>
        <w:rPr/>
      </w:pPr>
      <w:r>
        <w:rPr>
          <w:b/>
        </w:rPr>
        <w:t xml:space="preserve">- </w:t>
      </w:r>
      <w:r>
        <w:rPr/>
        <w:t>Los puntos débiles del imbatible Putin - 10/3/04</w:t>
      </w:r>
    </w:p>
    <w:p>
      <w:pPr>
        <w:pStyle w:val="Normal"/>
        <w:jc w:val="both"/>
        <w:rPr/>
      </w:pPr>
      <w:r>
        <w:rPr/>
        <w:t xml:space="preserve"> </w:t>
      </w:r>
    </w:p>
    <w:p>
      <w:pPr>
        <w:pStyle w:val="Normal"/>
        <w:jc w:val="both"/>
        <w:rPr/>
      </w:pPr>
      <w:r>
        <w:rPr/>
        <w:t xml:space="preserve">Si fuera una elección en cualquier otro país, el presidente ruso, Vladimir Putin, podría decirles con total justificativo a sus oponentes: “es la economía, estúpido”. </w:t>
      </w:r>
    </w:p>
    <w:p>
      <w:pPr>
        <w:pStyle w:val="Normal"/>
        <w:jc w:val="both"/>
        <w:rPr/>
      </w:pPr>
      <w:r>
        <w:rPr/>
        <w:t xml:space="preserve">La economía rusa salió a flote y Putin con ella. Es la buena salud de la economía rusa la que sostiene el masivo índice de popularidad del mandatario, que alcanza el 80% de apoyo, cuando faltan unos pocos días para la elección presidencial del próximo domingo. </w:t>
      </w:r>
    </w:p>
    <w:p>
      <w:pPr>
        <w:pStyle w:val="Normal"/>
        <w:jc w:val="both"/>
        <w:rPr/>
      </w:pPr>
      <w:r>
        <w:rPr/>
        <w:t xml:space="preserve">Pero como estamos en Rusia en 2004, no existe nadie a quien decirle estas palabras, ya que Putin no posee un oponente real ni tiene mucha necesidad de molestarse en realizar campaña. </w:t>
      </w:r>
    </w:p>
    <w:p>
      <w:pPr>
        <w:pStyle w:val="Normal"/>
        <w:jc w:val="both"/>
        <w:rPr/>
      </w:pPr>
      <w:r>
        <w:rPr/>
      </w:r>
    </w:p>
    <w:p>
      <w:pPr>
        <w:pStyle w:val="Normal"/>
        <w:jc w:val="both"/>
        <w:rPr/>
      </w:pPr>
      <w:r>
        <w:rPr/>
        <w:t xml:space="preserve">El crecimiento de la economía rusa tras la crisis de 1998 ha coincidido con un período de “congelamiento político”, en el que los medios han sido domesticados, los partidos de la oposición marginados y la sociedad civil desactivada. </w:t>
      </w:r>
    </w:p>
    <w:p>
      <w:pPr>
        <w:pStyle w:val="Normal"/>
        <w:jc w:val="both"/>
        <w:rPr/>
      </w:pPr>
      <w:r>
        <w:rPr/>
        <w:t xml:space="preserve">El año pasado, la organización Freedom House, con sede en Estados Unidos, sentenció que los medios de comunicación rusos no eran más libres y que, luego de la elección parlamentaria de diciembre, el país ya no podía ser considerado una “democracia electoral”. </w:t>
      </w:r>
    </w:p>
    <w:p>
      <w:pPr>
        <w:pStyle w:val="Normal"/>
        <w:jc w:val="both"/>
        <w:rPr/>
      </w:pPr>
      <w:r>
        <w:rPr/>
        <w:t>“</w:t>
      </w:r>
      <w:r>
        <w:rPr/>
        <w:t xml:space="preserve">Para Rusia, el 2003 ha implicado un nuevo paso hacia el autoritarismo del presidente Putin y su gobierno”, opinó Freedom House en su último informe. </w:t>
      </w:r>
    </w:p>
    <w:p>
      <w:pPr>
        <w:pStyle w:val="Normal"/>
        <w:jc w:val="both"/>
        <w:rPr/>
      </w:pPr>
      <w:r>
        <w:rPr/>
        <w:t>“</w:t>
      </w:r>
      <w:r>
        <w:rPr/>
        <w:t xml:space="preserve">Una elite dominante conformada por ex funcionarios militares y de los servicios de seguridad (ocupa) ahora el 25% de los cargos clave del gobierno y los escaños legislativos”, agregó la organización. </w:t>
      </w:r>
    </w:p>
    <w:p>
      <w:pPr>
        <w:pStyle w:val="Normal"/>
        <w:jc w:val="both"/>
        <w:rPr/>
      </w:pPr>
      <w:r>
        <w:rPr/>
      </w:r>
    </w:p>
    <w:p>
      <w:pPr>
        <w:pStyle w:val="Normal"/>
        <w:jc w:val="both"/>
        <w:rPr/>
      </w:pPr>
      <w:r>
        <w:rPr/>
        <w:t xml:space="preserve">El orden </w:t>
      </w:r>
    </w:p>
    <w:p>
      <w:pPr>
        <w:pStyle w:val="Normal"/>
        <w:jc w:val="both"/>
        <w:rPr/>
      </w:pPr>
      <w:r>
        <w:rPr/>
      </w:r>
    </w:p>
    <w:p>
      <w:pPr>
        <w:pStyle w:val="Normal"/>
        <w:jc w:val="both"/>
        <w:rPr/>
      </w:pPr>
      <w:r>
        <w:rPr/>
        <w:t xml:space="preserve">Existen muchas razones para el fortalecimiento de la economía rusa. La principal es el alto precio del petróleo y el gas, las dos exportaciones principales del país. </w:t>
      </w:r>
    </w:p>
    <w:p>
      <w:pPr>
        <w:pStyle w:val="Normal"/>
        <w:jc w:val="both"/>
        <w:rPr/>
      </w:pPr>
      <w:r>
        <w:rPr/>
        <w:t xml:space="preserve">El crecimiento veloz también ha sido más sencillo de lograr debido a las profundidades en que cayó Rusia durante los últimos años de la Unión Soviética y los primeros años post-comunismo. </w:t>
      </w:r>
    </w:p>
    <w:p>
      <w:pPr>
        <w:pStyle w:val="Normal"/>
        <w:jc w:val="both"/>
        <w:rPr/>
      </w:pPr>
      <w:r>
        <w:rPr/>
      </w:r>
    </w:p>
    <w:p>
      <w:pPr>
        <w:pStyle w:val="Normal"/>
        <w:jc w:val="both"/>
        <w:rPr/>
      </w:pPr>
      <w:r>
        <w:rPr/>
        <w:t xml:space="preserve">El 75% de la devaluación del rublo en 1998 les brindó a los productores locales un fuerte impulso. </w:t>
      </w:r>
    </w:p>
    <w:p>
      <w:pPr>
        <w:pStyle w:val="Normal"/>
        <w:jc w:val="both"/>
        <w:rPr/>
      </w:pPr>
      <w:r>
        <w:rPr/>
        <w:t xml:space="preserve">No todos los rusos que apoyan a Putin están seguros de cómo lleva los asuntos del país. Pero por sobre todas las cosas, Putin ha logrado establecer un cierto grado de orden que no existía cuando él tomó el poder a fines de 1999. </w:t>
      </w:r>
    </w:p>
    <w:p>
      <w:pPr>
        <w:pStyle w:val="Normal"/>
        <w:jc w:val="both"/>
        <w:rPr/>
      </w:pPr>
      <w:r>
        <w:rPr/>
        <w:t xml:space="preserve">Los salarios y las pensiones son pagados -en su mayoría- cuando corresponden. Los impuestos se recaudan, en parte, gracias a la ambiciosa y exitosa reforma impositiva del gobierno. </w:t>
      </w:r>
    </w:p>
    <w:p>
      <w:pPr>
        <w:pStyle w:val="Normal"/>
        <w:jc w:val="both"/>
        <w:rPr/>
      </w:pPr>
      <w:r>
        <w:rPr/>
        <w:t xml:space="preserve">La burocracia es más eficiente y algunos monopolios estatales han sido desarmados. </w:t>
      </w:r>
    </w:p>
    <w:p>
      <w:pPr>
        <w:pStyle w:val="Normal"/>
        <w:jc w:val="both"/>
        <w:rPr/>
      </w:pPr>
      <w:r>
        <w:rPr/>
      </w:r>
    </w:p>
    <w:p>
      <w:pPr>
        <w:pStyle w:val="Normal"/>
        <w:jc w:val="both"/>
        <w:rPr/>
      </w:pPr>
      <w:r>
        <w:rPr/>
      </w:r>
    </w:p>
    <w:p>
      <w:pPr>
        <w:pStyle w:val="Normal"/>
        <w:jc w:val="both"/>
        <w:rPr/>
      </w:pPr>
      <w:r>
        <w:rPr/>
        <w:t xml:space="preserve">Con algunos de los más extravagantes oligarcas presos o fuera del país, otros han quedado para llevar adelante los negocios en un clima más sereno. </w:t>
      </w:r>
    </w:p>
    <w:p>
      <w:pPr>
        <w:pStyle w:val="Normal"/>
        <w:jc w:val="both"/>
        <w:rPr/>
      </w:pPr>
      <w:r>
        <w:rPr/>
        <w:t xml:space="preserve">Pero curiosamente, mientras los rusos disfrutan de un mejor nivel de vida y ofrecen su respaldo a Putin, sólo una minoría piensa que su presidente “maneja los problemas de Rusia de forma exitosa”. </w:t>
      </w:r>
    </w:p>
    <w:p>
      <w:pPr>
        <w:pStyle w:val="Normal"/>
        <w:jc w:val="both"/>
        <w:rPr/>
      </w:pPr>
      <w:r>
        <w:rPr/>
        <w:t xml:space="preserve">Los sondeos de opinión también muestran una creciente inconformidad con la política sobre Chechenia. </w:t>
      </w:r>
    </w:p>
    <w:p>
      <w:pPr>
        <w:pStyle w:val="Normal"/>
        <w:jc w:val="both"/>
        <w:rPr/>
      </w:pPr>
      <w:r>
        <w:rPr/>
        <w:t xml:space="preserve">Mucho ha cambiado desde que Putin ganó su primera elección hace cuatro años, cuando su popularidad se basó en la decisión de enviar tropas a esa región rebelde. </w:t>
      </w:r>
    </w:p>
    <w:p>
      <w:pPr>
        <w:pStyle w:val="Normal"/>
        <w:jc w:val="both"/>
        <w:rPr/>
      </w:pPr>
      <w:r>
        <w:rPr/>
      </w:r>
    </w:p>
    <w:p>
      <w:pPr>
        <w:pStyle w:val="Normal"/>
        <w:jc w:val="both"/>
        <w:rPr/>
      </w:pPr>
      <w:r>
        <w:rPr/>
        <w:t xml:space="preserve">El desorden </w:t>
      </w:r>
    </w:p>
    <w:p>
      <w:pPr>
        <w:pStyle w:val="Normal"/>
        <w:jc w:val="both"/>
        <w:rPr/>
      </w:pPr>
      <w:r>
        <w:rPr/>
      </w:r>
    </w:p>
    <w:p>
      <w:pPr>
        <w:pStyle w:val="Normal"/>
        <w:jc w:val="both"/>
        <w:rPr/>
      </w:pPr>
      <w:r>
        <w:rPr/>
        <w:t xml:space="preserve">La política pro-occidental del presidente a partir del 11 de septiembre no ha sido muy popular, especialmente entre sus aliados en el ejército y los servicios de seguridad. </w:t>
      </w:r>
    </w:p>
    <w:p>
      <w:pPr>
        <w:pStyle w:val="Normal"/>
        <w:jc w:val="both"/>
        <w:rPr/>
      </w:pPr>
      <w:r>
        <w:rPr/>
        <w:t xml:space="preserve">Existen también serios problemas sociales sin resolver, como una rápida disminución de la población, un aumento en el abuso de drogas y una crisis por los casos de SIDA. </w:t>
      </w:r>
    </w:p>
    <w:p>
      <w:pPr>
        <w:pStyle w:val="Normal"/>
        <w:jc w:val="both"/>
        <w:rPr/>
      </w:pPr>
      <w:r>
        <w:rPr/>
        <w:t xml:space="preserve">En estas elecciones Putin no tiene rivales de peso, pero podrían surgir si la economía tambalea.  </w:t>
      </w:r>
    </w:p>
    <w:p>
      <w:pPr>
        <w:pStyle w:val="Normal"/>
        <w:jc w:val="both"/>
        <w:rPr/>
      </w:pPr>
      <w:r>
        <w:rPr/>
        <w:t xml:space="preserve">Los analistas también debaten sobre cómo logró el presidente reestablecer el control sobre las distintas regiones del país. </w:t>
      </w:r>
    </w:p>
    <w:p>
      <w:pPr>
        <w:pStyle w:val="Normal"/>
        <w:jc w:val="both"/>
        <w:rPr/>
      </w:pPr>
      <w:r>
        <w:rPr/>
      </w:r>
    </w:p>
    <w:p>
      <w:pPr>
        <w:pStyle w:val="Normal"/>
        <w:jc w:val="both"/>
        <w:rPr/>
      </w:pPr>
      <w:r>
        <w:rPr/>
        <w:t xml:space="preserve">Putin ubicó a sus propios hombres en algunas super-regiones, pero no está muy claro qué poder real tiene el presidente sobre esas provincias. </w:t>
      </w:r>
    </w:p>
    <w:p>
      <w:pPr>
        <w:pStyle w:val="Normal"/>
        <w:jc w:val="both"/>
        <w:rPr/>
      </w:pPr>
      <w:r>
        <w:rPr/>
        <w:t xml:space="preserve">La precisa naturaleza de la relación entre Putin y los militares y la siloviki -los servicios secretos- también es oscura. </w:t>
      </w:r>
    </w:p>
    <w:p>
      <w:pPr>
        <w:pStyle w:val="Normal"/>
        <w:jc w:val="both"/>
        <w:rPr/>
      </w:pPr>
      <w:r>
        <w:rPr/>
        <w:t xml:space="preserve">El presidente ruso ha fallado, luego de varios intentos, en realizar una reforma seria en las fuerzas armadas. </w:t>
      </w:r>
    </w:p>
    <w:p>
      <w:pPr>
        <w:pStyle w:val="Normal"/>
        <w:jc w:val="both"/>
        <w:rPr/>
      </w:pPr>
      <w:r>
        <w:rPr/>
      </w:r>
    </w:p>
    <w:p>
      <w:pPr>
        <w:pStyle w:val="Normal"/>
        <w:jc w:val="both"/>
        <w:rPr/>
      </w:pPr>
      <w:r>
        <w:rPr/>
        <w:t xml:space="preserve">Ha habido momentos, como el arresto del oligarca Mijail Jodorkovsky hace algunos meses, en los que los corresponsales han comenzado a preguntarse si es la siloviki, y no Putin, quien tiene el control del país. </w:t>
      </w:r>
    </w:p>
    <w:p>
      <w:pPr>
        <w:pStyle w:val="Normal"/>
        <w:jc w:val="both"/>
        <w:rPr/>
      </w:pPr>
      <w:r>
        <w:rPr/>
        <w:t xml:space="preserve">En estas elecciones, el presidente luce imbatible. Su fuerza está basada en su popularidad, que a su vez se sustenta en el éxito económico. </w:t>
      </w:r>
    </w:p>
    <w:p>
      <w:pPr>
        <w:pStyle w:val="Normal"/>
        <w:jc w:val="both"/>
        <w:rPr/>
      </w:pPr>
      <w:r>
        <w:rPr/>
        <w:t xml:space="preserve">Si los precios del petróleo o del gas caen y la economía tambalea, podría encontrar rivales -de algún lado o de otro- aún en esta nueva autoritaria Rusia. </w:t>
      </w:r>
    </w:p>
    <w:p>
      <w:pPr>
        <w:pStyle w:val="Normal"/>
        <w:jc w:val="both"/>
        <w:rPr/>
      </w:pPr>
      <w:r>
        <w:rPr/>
      </w:r>
    </w:p>
    <w:p>
      <w:pPr>
        <w:pStyle w:val="Normal"/>
        <w:jc w:val="both"/>
        <w:rPr/>
      </w:pPr>
      <w:r>
        <w:rPr>
          <w:b/>
        </w:rPr>
        <w:t xml:space="preserve">- </w:t>
      </w:r>
      <w:r>
        <w:rPr/>
        <w:t>Moscú, ciudad de multimillonarios - 13/5/04</w:t>
      </w:r>
    </w:p>
    <w:p>
      <w:pPr>
        <w:pStyle w:val="Normal"/>
        <w:jc w:val="both"/>
        <w:rPr/>
      </w:pPr>
      <w:r>
        <w:rPr/>
        <w:t xml:space="preserve"> </w:t>
      </w:r>
    </w:p>
    <w:p>
      <w:pPr>
        <w:pStyle w:val="Normal"/>
        <w:jc w:val="both"/>
        <w:rPr/>
      </w:pPr>
      <w:r>
        <w:rPr/>
        <w:t xml:space="preserve">Jodorkovsky se encuentra en la cárcel a la espera de juicio por fraude y evasión fiscal.  </w:t>
      </w:r>
    </w:p>
    <w:p>
      <w:pPr>
        <w:pStyle w:val="Normal"/>
        <w:jc w:val="both"/>
        <w:rPr/>
      </w:pPr>
      <w:r>
        <w:rPr/>
        <w:t xml:space="preserve">Moscú, la capital rusa, tiene el récord mundial de personas dueñas de fortunas de al menos US$ 1.000 millones, de acuerdo con un estudio de la revista especializada Forbes. </w:t>
      </w:r>
    </w:p>
    <w:p>
      <w:pPr>
        <w:pStyle w:val="Normal"/>
        <w:jc w:val="both"/>
        <w:rPr/>
      </w:pPr>
      <w:r>
        <w:rPr/>
      </w:r>
    </w:p>
    <w:p>
      <w:pPr>
        <w:pStyle w:val="Normal"/>
        <w:jc w:val="both"/>
        <w:rPr/>
      </w:pPr>
      <w:r>
        <w:rPr/>
        <w:t xml:space="preserve">El estudio también estima que un cuarto de toda la riqueza rusa está ahora concentrada en las manos de sólo cien personas. </w:t>
      </w:r>
    </w:p>
    <w:p>
      <w:pPr>
        <w:pStyle w:val="Normal"/>
        <w:jc w:val="both"/>
        <w:rPr/>
      </w:pPr>
      <w:r>
        <w:rPr/>
        <w:t xml:space="preserve">Al frente de la lista de los “super ricos” está Mijail Jodorkovsky, ex gerente general de la compañía petrolera nacional Yukos, y quien se encuentra en la cárcel a la espera de juicio por fraude y evasión fiscal. </w:t>
      </w:r>
    </w:p>
    <w:p>
      <w:pPr>
        <w:pStyle w:val="Normal"/>
        <w:jc w:val="both"/>
        <w:rPr/>
      </w:pPr>
      <w:r>
        <w:rPr/>
        <w:t xml:space="preserve">Forbes estima que la fortuna de Jodorkovsky asciende a más de US$ 15.000 millones. </w:t>
      </w:r>
    </w:p>
    <w:p>
      <w:pPr>
        <w:pStyle w:val="Normal"/>
        <w:jc w:val="both"/>
        <w:rPr/>
      </w:pPr>
      <w:r>
        <w:rPr/>
      </w:r>
    </w:p>
    <w:p>
      <w:pPr>
        <w:pStyle w:val="Normal"/>
        <w:jc w:val="both"/>
        <w:rPr/>
      </w:pPr>
      <w:r>
        <w:rPr/>
        <w:t xml:space="preserve">En la segunda posición del exclusivo club ruso se ubica el magnate del petróleo y el aluminio, Roman Abramovich, dueño del club inglés de fútbol Chelsea, y a su vez considerado el hombre más rico de Gran Bretaña. </w:t>
      </w:r>
    </w:p>
    <w:p>
      <w:pPr>
        <w:pStyle w:val="Normal"/>
        <w:jc w:val="both"/>
        <w:rPr/>
      </w:pPr>
      <w:r>
        <w:rPr/>
        <w:t xml:space="preserve">Rusia está entrando en una nueva fase, dejando atrás la mentalidad del mercado negro y acercándose a una más transparente, abierta y civilizada forma de capitalismo </w:t>
      </w:r>
    </w:p>
    <w:p>
      <w:pPr>
        <w:pStyle w:val="Normal"/>
        <w:jc w:val="both"/>
        <w:rPr/>
      </w:pPr>
      <w:r>
        <w:rPr/>
        <w:t xml:space="preserve">La fortuna de Abramovich es del orden de los US$ 12.000 millones, según Forbes. </w:t>
      </w:r>
    </w:p>
    <w:p>
      <w:pPr>
        <w:pStyle w:val="Normal"/>
        <w:jc w:val="both"/>
        <w:rPr/>
      </w:pPr>
      <w:r>
        <w:rPr/>
      </w:r>
    </w:p>
    <w:p>
      <w:pPr>
        <w:pStyle w:val="Normal"/>
        <w:jc w:val="both"/>
        <w:rPr/>
      </w:pPr>
      <w:r>
        <w:rPr/>
        <w:t xml:space="preserve">A poco más de una década del fin del comunismo en Rusia, Moscú supera a Nueva York en la cifra de multimillonarios: la capital rusa acoge a treinta y tres mientras que la Gran Manzana es hogar de treinta y uno. </w:t>
      </w:r>
    </w:p>
    <w:p>
      <w:pPr>
        <w:pStyle w:val="Normal"/>
        <w:jc w:val="both"/>
        <w:rPr/>
      </w:pPr>
      <w:r>
        <w:rPr/>
        <w:t xml:space="preserve">En palabras del editor jefe de Forbes, Paul Khlebnikov, la actitud de los “super ricos” en Rusia está cambiando. </w:t>
      </w:r>
    </w:p>
    <w:p>
      <w:pPr>
        <w:pStyle w:val="Normal"/>
        <w:jc w:val="both"/>
        <w:rPr/>
      </w:pPr>
      <w:r>
        <w:rPr/>
        <w:t>“</w:t>
      </w:r>
      <w:r>
        <w:rPr/>
        <w:t>Rusia está entrando en una nueva fase, dejando atrás la mentalidad del mercado negro y acercándose a una más transparente, abierta y civilizada forma de capitalismo”, manifestó Khlebnikov.</w:t>
      </w:r>
    </w:p>
    <w:p>
      <w:pPr>
        <w:pStyle w:val="Normal"/>
        <w:jc w:val="both"/>
        <w:rPr/>
      </w:pPr>
      <w:r>
        <w:rPr/>
      </w:r>
    </w:p>
    <w:p>
      <w:pPr>
        <w:pStyle w:val="Normal"/>
        <w:jc w:val="both"/>
        <w:rPr/>
      </w:pPr>
      <w:r>
        <w:rPr>
          <w:b/>
        </w:rPr>
        <w:t xml:space="preserve">- </w:t>
      </w:r>
      <w:r>
        <w:rPr/>
        <w:t>OMC: UE permite el ingreso de Rusia - 21/5/04</w:t>
      </w:r>
    </w:p>
    <w:p>
      <w:pPr>
        <w:pStyle w:val="Normal"/>
        <w:jc w:val="both"/>
        <w:rPr/>
      </w:pPr>
      <w:r>
        <w:rPr/>
        <w:t xml:space="preserve"> </w:t>
      </w:r>
    </w:p>
    <w:p>
      <w:pPr>
        <w:pStyle w:val="Normal"/>
        <w:jc w:val="both"/>
        <w:rPr/>
      </w:pPr>
      <w:r>
        <w:rPr/>
        <w:t xml:space="preserve">La Unión Europea ha acordado que Rusia sea miembro de la Organización Mundial de Comercio, OMC, después de seis años de negociaciones. </w:t>
      </w:r>
    </w:p>
    <w:p>
      <w:pPr>
        <w:pStyle w:val="Normal"/>
        <w:jc w:val="both"/>
        <w:rPr/>
      </w:pPr>
      <w:r>
        <w:rPr/>
        <w:t xml:space="preserve">El presidente ruso Vladimir Putin dijo que ahora Rusia podrá adelantar sus acciones en el cumplimiento del Tratado de Kyoto. </w:t>
      </w:r>
    </w:p>
    <w:p>
      <w:pPr>
        <w:pStyle w:val="Normal"/>
        <w:jc w:val="both"/>
        <w:rPr/>
      </w:pPr>
      <w:r>
        <w:rPr/>
        <w:t xml:space="preserve">En todos estos años, Rusia ha tenido que superar varios obstáculos que le impedían formar parte de la OMC. </w:t>
      </w:r>
    </w:p>
    <w:p>
      <w:pPr>
        <w:pStyle w:val="Normal"/>
        <w:jc w:val="both"/>
        <w:rPr/>
      </w:pPr>
      <w:r>
        <w:rPr/>
        <w:t xml:space="preserve">Pero este viernes, durante una reunión en el Kremlin, el ministro de Economía ruso, German Gref, y el comisionado de la UE, Pascal Lamy, firmaron el documento de apoyo a Rusia. </w:t>
      </w:r>
    </w:p>
    <w:p>
      <w:pPr>
        <w:pStyle w:val="Normal"/>
        <w:jc w:val="both"/>
        <w:rPr/>
      </w:pPr>
      <w:r>
        <w:rPr/>
      </w:r>
    </w:p>
    <w:p>
      <w:pPr>
        <w:pStyle w:val="Normal"/>
        <w:jc w:val="both"/>
        <w:rPr/>
      </w:pPr>
      <w:r>
        <w:rPr/>
        <w:t xml:space="preserve">Según el corresponsal de la BBC en Moscú, Steve Rosenberg, los detalles del acuerdo no estaban muy claros al principio. </w:t>
      </w:r>
    </w:p>
    <w:p>
      <w:pPr>
        <w:pStyle w:val="Normal"/>
        <w:jc w:val="both"/>
        <w:rPr/>
      </w:pPr>
      <w:r>
        <w:rPr/>
        <w:t>“</w:t>
      </w:r>
      <w:r>
        <w:rPr/>
        <w:t xml:space="preserve">Lo que es definitivo es que un pacto con el bloque europeo, que elimina significativos obstáculos en la carrera de Rusia por ingresar en la OMC”, apuntó. </w:t>
      </w:r>
    </w:p>
    <w:p>
      <w:pPr>
        <w:pStyle w:val="Normal"/>
        <w:jc w:val="both"/>
        <w:rPr/>
      </w:pPr>
      <w:r>
        <w:rPr/>
        <w:t xml:space="preserve">Rusia es la única potencia económica que queda fuera de esta organización y todavía tiene que negociar con Estados Unidos y China, antes de poder pertenecer a la OMC. </w:t>
      </w:r>
    </w:p>
    <w:p>
      <w:pPr>
        <w:pStyle w:val="Normal"/>
        <w:jc w:val="both"/>
        <w:rPr/>
      </w:pPr>
      <w:r>
        <w:rPr/>
        <w:t xml:space="preserve">El presidente de Rusia, Vladimir Putin, declaró que ahora Moscú podrá acelerar sus acciones para cumplir con el protocolo de Kyoto, que busca cortar la emisión de gases contaminantes y reducir el recalentamiento del planeta. </w:t>
      </w:r>
    </w:p>
    <w:p>
      <w:pPr>
        <w:pStyle w:val="Normal"/>
        <w:jc w:val="both"/>
        <w:rPr/>
      </w:pPr>
      <w:r>
        <w:rPr/>
      </w:r>
    </w:p>
    <w:p>
      <w:pPr>
        <w:pStyle w:val="Normal"/>
        <w:jc w:val="both"/>
        <w:rPr/>
      </w:pPr>
      <w:r>
        <w:rPr>
          <w:b/>
        </w:rPr>
        <w:t xml:space="preserve">- </w:t>
      </w:r>
      <w:r>
        <w:rPr/>
        <w:t>Temor en Rusia por crisis bancaria - 9/7/04</w:t>
      </w:r>
    </w:p>
    <w:p>
      <w:pPr>
        <w:pStyle w:val="Normal"/>
        <w:jc w:val="both"/>
        <w:rPr/>
      </w:pPr>
      <w:r>
        <w:rPr/>
      </w:r>
    </w:p>
    <w:p>
      <w:pPr>
        <w:pStyle w:val="Normal"/>
        <w:jc w:val="both"/>
        <w:rPr/>
      </w:pPr>
      <w:r>
        <w:rPr/>
        <w:t xml:space="preserve">Colas de ahorristas nerviosos se han formado en las afueras de muchos bancos rusos, a la vez que el Alfa-Bank, uno de los más grandes del país, comenzó a cobrar un 10% de multa a las extracciones de dinero. </w:t>
      </w:r>
    </w:p>
    <w:p>
      <w:pPr>
        <w:pStyle w:val="Normal"/>
        <w:jc w:val="both"/>
        <w:rPr/>
      </w:pPr>
      <w:r>
        <w:rPr/>
      </w:r>
    </w:p>
    <w:p>
      <w:pPr>
        <w:pStyle w:val="Normal"/>
        <w:jc w:val="both"/>
        <w:rPr/>
      </w:pPr>
      <w:r>
        <w:rPr/>
        <w:t xml:space="preserve">El vicepresidente del Alfa-Bank, Alexandr Gafin, reconoció que en los últimos tres días los clientes ya retiraron de sus cuentas en esa entidad unos US $100 millones, según la agencia de noticias rusa Interfax. </w:t>
      </w:r>
    </w:p>
    <w:p>
      <w:pPr>
        <w:pStyle w:val="Normal"/>
        <w:jc w:val="both"/>
        <w:rPr/>
      </w:pPr>
      <w:r>
        <w:rPr/>
        <w:t xml:space="preserve">Gafin advirtió que los bancos con pocas reservas de liquidez “serían barridos”, y aseguró que Alfa-Bank tiene unas reservas disponibles de hasta US$ 3.000 millones para atender las demandas de sus clientes. </w:t>
      </w:r>
    </w:p>
    <w:p>
      <w:pPr>
        <w:pStyle w:val="Normal"/>
        <w:jc w:val="both"/>
        <w:rPr/>
      </w:pPr>
      <w:r>
        <w:rPr/>
      </w:r>
    </w:p>
    <w:p>
      <w:pPr>
        <w:pStyle w:val="Normal"/>
        <w:jc w:val="both"/>
        <w:rPr/>
      </w:pPr>
      <w:r>
        <w:rPr/>
        <w:t xml:space="preserve">Psicológico </w:t>
      </w:r>
    </w:p>
    <w:p>
      <w:pPr>
        <w:pStyle w:val="Normal"/>
        <w:jc w:val="both"/>
        <w:rPr/>
      </w:pPr>
      <w:r>
        <w:rPr/>
      </w:r>
    </w:p>
    <w:p>
      <w:pPr>
        <w:pStyle w:val="Normal"/>
        <w:jc w:val="both"/>
        <w:rPr/>
      </w:pPr>
      <w:r>
        <w:rPr/>
        <w:t xml:space="preserve">Para calmar el pánico, el presidente del Banco Central de Rusia (BCR), Serguei Ignatiev, dijo que propondrá reducir de manera sustancial el nivel de reserva obligatoria con el objetivo de propiciar una mayor liquidez a la banca privada. </w:t>
      </w:r>
    </w:p>
    <w:p>
      <w:pPr>
        <w:pStyle w:val="Normal"/>
        <w:jc w:val="both"/>
        <w:rPr/>
      </w:pPr>
      <w:r>
        <w:rPr/>
        <w:t xml:space="preserve">Ignatiev opinó que los problemas de liquidez que presentan algunos bancos tienen “carácter psicológico”. </w:t>
      </w:r>
    </w:p>
    <w:p>
      <w:pPr>
        <w:pStyle w:val="Normal"/>
        <w:jc w:val="both"/>
        <w:rPr/>
      </w:pPr>
      <w:r>
        <w:rPr/>
        <w:t xml:space="preserve">El presidente del BCR manifestó que hay negociaciones en marcha para solucionar el problema del Guta-Bank, uno de los grandes bancos rusos, que tuvo que cerrar al público por falta de liquidez. </w:t>
      </w:r>
    </w:p>
    <w:p>
      <w:pPr>
        <w:pStyle w:val="Normal"/>
        <w:jc w:val="both"/>
        <w:rPr/>
      </w:pPr>
      <w:r>
        <w:rPr/>
      </w:r>
    </w:p>
    <w:p>
      <w:pPr>
        <w:pStyle w:val="Normal"/>
        <w:jc w:val="both"/>
        <w:rPr/>
      </w:pPr>
      <w:r>
        <w:rPr/>
        <w:t xml:space="preserve">El pasado 25 de junio, el Banco Central de Rusia anuló la licencia del Sodbusinessbank y de otras dos instituciones por detectar “operaciones sospechosas”. Igualmente anunció que la medida podría ser extendida a otras entidades bancarias. </w:t>
      </w:r>
    </w:p>
    <w:p>
      <w:pPr>
        <w:pStyle w:val="Normal"/>
        <w:jc w:val="both"/>
        <w:rPr/>
      </w:pPr>
      <w:r>
        <w:rPr/>
        <w:t>Entretanto, el rublo bajó este viernes, un 0,03% ante el dólar estadounidense. La cotización oficial que entrará en vigor este sábado es de 29,11 rublos por dólar.</w:t>
      </w:r>
    </w:p>
    <w:p>
      <w:pPr>
        <w:pStyle w:val="Normal"/>
        <w:jc w:val="both"/>
        <w:rPr/>
      </w:pPr>
      <w:r>
        <w:rPr/>
        <w:t xml:space="preserve"> </w:t>
      </w:r>
    </w:p>
    <w:p>
      <w:pPr>
        <w:pStyle w:val="Normal"/>
        <w:jc w:val="both"/>
        <w:rPr/>
      </w:pPr>
      <w:r>
        <w:rPr>
          <w:b/>
        </w:rPr>
        <w:t xml:space="preserve">- </w:t>
      </w:r>
      <w:r>
        <w:rPr/>
        <w:t>Indignación ante decisión de la Duma - 3/8/04</w:t>
      </w:r>
    </w:p>
    <w:p>
      <w:pPr>
        <w:pStyle w:val="Normal"/>
        <w:jc w:val="both"/>
        <w:rPr/>
      </w:pPr>
      <w:r>
        <w:rPr/>
        <w:t xml:space="preserve"> </w:t>
      </w:r>
    </w:p>
    <w:p>
      <w:pPr>
        <w:pStyle w:val="Normal"/>
        <w:jc w:val="both"/>
        <w:rPr/>
      </w:pPr>
      <w:r>
        <w:rPr/>
        <w:t xml:space="preserve">En medio de protestas, el Parlamento ruso aprobó este martes un polémico proyecto de ley que modifica radicalmente el sistema de beneficios sociales. </w:t>
      </w:r>
    </w:p>
    <w:p>
      <w:pPr>
        <w:pStyle w:val="Normal"/>
        <w:jc w:val="both"/>
        <w:rPr/>
      </w:pPr>
      <w:r>
        <w:rPr/>
      </w:r>
    </w:p>
    <w:p>
      <w:pPr>
        <w:pStyle w:val="Normal"/>
        <w:jc w:val="both"/>
        <w:rPr/>
      </w:pPr>
      <w:r>
        <w:rPr/>
        <w:t>Claves de la reforma</w:t>
      </w:r>
    </w:p>
    <w:p>
      <w:pPr>
        <w:pStyle w:val="Normal"/>
        <w:jc w:val="both"/>
        <w:rPr/>
      </w:pPr>
      <w:r>
        <w:rPr/>
        <w:t xml:space="preserve"> </w:t>
      </w:r>
    </w:p>
    <w:p>
      <w:pPr>
        <w:pStyle w:val="Normal"/>
        <w:jc w:val="both"/>
        <w:rPr/>
      </w:pPr>
      <w:r>
        <w:rPr/>
        <w:t xml:space="preserve">Ley vigente: los beneficiarios tienen descuentos o exenciones directas, en el transporte público, servicios y otros conceptos. </w:t>
      </w:r>
    </w:p>
    <w:p>
      <w:pPr>
        <w:pStyle w:val="Normal"/>
        <w:jc w:val="both"/>
        <w:rPr/>
      </w:pPr>
      <w:r>
        <w:rPr/>
        <w:t xml:space="preserve">Nueva ley: se anula el sistema vigente y se entrega dinero. Los críticos temen que el importe pierda valor por la inflación. </w:t>
      </w:r>
    </w:p>
    <w:p>
      <w:pPr>
        <w:pStyle w:val="Normal"/>
        <w:jc w:val="both"/>
        <w:rPr/>
      </w:pPr>
      <w:r>
        <w:rPr/>
        <w:t xml:space="preserve">Trascendencia: termina con la tradición de beneficios directos de la era soviética.  </w:t>
      </w:r>
    </w:p>
    <w:p>
      <w:pPr>
        <w:pStyle w:val="Normal"/>
        <w:jc w:val="both"/>
        <w:rPr/>
      </w:pPr>
      <w:r>
        <w:rPr/>
        <w:t xml:space="preserve">Los cambios afectarán a más de 30 millones de rusos que reciben ayuda del Estado, la mayoría jubilados, veteranos de la Segunda Guerra Mundial y minusválidos. </w:t>
      </w:r>
    </w:p>
    <w:p>
      <w:pPr>
        <w:pStyle w:val="Normal"/>
        <w:jc w:val="both"/>
        <w:rPr/>
      </w:pPr>
      <w:r>
        <w:rPr/>
      </w:r>
    </w:p>
    <w:p>
      <w:pPr>
        <w:pStyle w:val="Normal"/>
        <w:jc w:val="both"/>
        <w:rPr/>
      </w:pPr>
      <w:r>
        <w:rPr/>
        <w:t xml:space="preserve">Hasta ahora, los necesitados recibían beneficios directos, como descuentos en el costo de la vivienda, transporte y servicios de salud, pero el gobierno quiere reemplazarlos con un sistema de pagos -sumas de dinero en efectivo- que alega les dará más libertad de elección. </w:t>
      </w:r>
    </w:p>
    <w:p>
      <w:pPr>
        <w:pStyle w:val="Normal"/>
        <w:jc w:val="both"/>
        <w:rPr/>
      </w:pPr>
      <w:r>
        <w:rPr/>
        <w:t xml:space="preserve">Los opositores están convencidos de que la compensación no tendrá el mismo valor que sus subsidios y temen que la suma fijada pierda valor rápidamente debido a la inflación, que se estima del 10% para este año. </w:t>
      </w:r>
    </w:p>
    <w:p>
      <w:pPr>
        <w:pStyle w:val="Normal"/>
        <w:jc w:val="both"/>
        <w:rPr/>
      </w:pPr>
      <w:r>
        <w:rPr/>
        <w:t xml:space="preserve">Los pagos previstos oscilarían entre 800 rublos (US$ 27) y 3.500 rublos (US$ 120) al mes. </w:t>
      </w:r>
    </w:p>
    <w:p>
      <w:pPr>
        <w:pStyle w:val="Normal"/>
        <w:jc w:val="both"/>
        <w:rPr/>
      </w:pPr>
      <w:r>
        <w:rPr/>
      </w:r>
    </w:p>
    <w:p>
      <w:pPr>
        <w:pStyle w:val="Normal"/>
        <w:jc w:val="both"/>
        <w:rPr/>
      </w:pPr>
      <w:r>
        <w:rPr/>
        <w:t xml:space="preserve">Ley controvertida </w:t>
      </w:r>
    </w:p>
    <w:p>
      <w:pPr>
        <w:pStyle w:val="Normal"/>
        <w:jc w:val="both"/>
        <w:rPr/>
      </w:pPr>
      <w:r>
        <w:rPr/>
      </w:r>
    </w:p>
    <w:p>
      <w:pPr>
        <w:pStyle w:val="Normal"/>
        <w:jc w:val="both"/>
        <w:rPr/>
      </w:pPr>
      <w:r>
        <w:rPr/>
        <w:t xml:space="preserve">El proyecto de ley es parte de un paquete de reformas sociales que Vladimir Putin prometió implementar durante su segundo período presidencial. </w:t>
      </w:r>
    </w:p>
    <w:p>
      <w:pPr>
        <w:pStyle w:val="Normal"/>
        <w:jc w:val="both"/>
        <w:rPr/>
      </w:pPr>
      <w:r>
        <w:rPr/>
        <w:t xml:space="preserve">Sin embargo, los analistas señalan que el abandono de la tradición soviética de exenciones amenaza con alienar a una gran parte de la población. </w:t>
      </w:r>
    </w:p>
    <w:p>
      <w:pPr>
        <w:pStyle w:val="Normal"/>
        <w:jc w:val="both"/>
        <w:rPr/>
      </w:pPr>
      <w:r>
        <w:rPr/>
        <w:t xml:space="preserve">La corresponsal de la BBC en Moscú, Sarah Rainsford, dice que esta ley es la que ha causado más controversia que cualquier otra desde que Putin tomó las riendas del país. </w:t>
      </w:r>
    </w:p>
    <w:p>
      <w:pPr>
        <w:pStyle w:val="Normal"/>
        <w:jc w:val="both"/>
        <w:rPr/>
      </w:pPr>
      <w:r>
        <w:rPr/>
      </w:r>
    </w:p>
    <w:p>
      <w:pPr>
        <w:pStyle w:val="Normal"/>
        <w:jc w:val="both"/>
        <w:rPr/>
      </w:pPr>
      <w:r>
        <w:rPr/>
        <w:t xml:space="preserve">El gobierno argumenta que el nuevo sistema de beneficios será más eficiente y ha lanzado una campaña televisiva para convencer a la población. </w:t>
      </w:r>
    </w:p>
    <w:p>
      <w:pPr>
        <w:pStyle w:val="Normal"/>
        <w:jc w:val="both"/>
        <w:rPr/>
      </w:pPr>
      <w:r>
        <w:rPr/>
        <w:t>Pero el rechazo se ha hecho sentir en una ola de protestas masivas que han tenido lugar en todo el país durante las últimas semanas, y la corresponsal en Moscú se pregunta cuán duro será el golpe en los niveles de aceptación de Putin tras la decisión de la Duma de aprobar el proyecto del Kremlin.</w:t>
      </w:r>
    </w:p>
    <w:p>
      <w:pPr>
        <w:pStyle w:val="Normal"/>
        <w:jc w:val="both"/>
        <w:rPr/>
      </w:pPr>
      <w:r>
        <w:rPr/>
      </w:r>
    </w:p>
    <w:p>
      <w:pPr>
        <w:pStyle w:val="Normal"/>
        <w:jc w:val="both"/>
        <w:rPr/>
      </w:pPr>
      <w:r>
        <w:rPr>
          <w:b/>
        </w:rPr>
        <w:t xml:space="preserve">- </w:t>
      </w:r>
      <w:r>
        <w:rPr/>
        <w:t>Adiós a la asistencia soviética - 3/8/04</w:t>
      </w:r>
    </w:p>
    <w:p>
      <w:pPr>
        <w:pStyle w:val="Normal"/>
        <w:jc w:val="both"/>
        <w:rPr/>
      </w:pPr>
      <w:r>
        <w:rPr/>
      </w:r>
    </w:p>
    <w:p>
      <w:pPr>
        <w:pStyle w:val="Normal"/>
        <w:jc w:val="both"/>
        <w:rPr/>
      </w:pPr>
      <w:r>
        <w:rPr/>
        <w:t xml:space="preserve">Los beneficios se traducen en reconocimiento a la gente, por sus esfuerzos. El dinero significa muy poco porque puede perder su valor </w:t>
      </w:r>
    </w:p>
    <w:p>
      <w:pPr>
        <w:pStyle w:val="Normal"/>
        <w:jc w:val="both"/>
        <w:rPr/>
      </w:pPr>
      <w:r>
        <w:rPr/>
        <w:t xml:space="preserve">Sólo un día después de haber recibido detalles del proyecto oficial de reforma del sistema de asistencia social de Rusia, los legisladores aprobaron uno de los mayores cambios sociales en la historia reciente del país. </w:t>
      </w:r>
    </w:p>
    <w:p>
      <w:pPr>
        <w:pStyle w:val="Normal"/>
        <w:jc w:val="both"/>
        <w:rPr/>
      </w:pPr>
      <w:r>
        <w:rPr/>
        <w:t xml:space="preserve">El reemplazo de beneficios directos, como el transporte público gratis, por dinero no logró el apoyo de la población, que se lanzó a las calles y plazas en una ola de protestas masivas en su contra. </w:t>
      </w:r>
    </w:p>
    <w:p>
      <w:pPr>
        <w:pStyle w:val="Normal"/>
        <w:jc w:val="both"/>
        <w:rPr/>
      </w:pPr>
      <w:r>
        <w:rPr/>
      </w:r>
    </w:p>
    <w:p>
      <w:pPr>
        <w:pStyle w:val="Normal"/>
        <w:jc w:val="both"/>
        <w:rPr/>
      </w:pPr>
      <w:r>
        <w:rPr/>
        <w:t xml:space="preserve">Los críticos de la norma estiman que el dinero que se entregue servirá para costear una pequeña porción de la ayuda que hasta ahora se venía proveyendo a jubilados, veteranos de guerra e inválidos, entre otros. </w:t>
      </w:r>
    </w:p>
    <w:p>
      <w:pPr>
        <w:pStyle w:val="Normal"/>
        <w:jc w:val="both"/>
        <w:rPr/>
      </w:pPr>
      <w:r>
        <w:rPr/>
        <w:t xml:space="preserve">Además, muchos de los destinatarios de la asistencia creen que los privilegios directos que vienen disfrutando son un símbolo de dignidad y respeto, que no asocian con el dinero. </w:t>
      </w:r>
    </w:p>
    <w:p>
      <w:pPr>
        <w:pStyle w:val="Normal"/>
        <w:jc w:val="both"/>
        <w:rPr/>
      </w:pPr>
      <w:r>
        <w:rPr/>
        <w:t>“</w:t>
      </w:r>
      <w:r>
        <w:rPr/>
        <w:t xml:space="preserve">Los beneficios se traducen en reconocimiento a la gente, por sus esfuerzos. El dinero significa muy poco porque puede perder su valor”, dijo una de las tantas mujeres que se manifestó en contra de la iniciativa. </w:t>
      </w:r>
    </w:p>
    <w:p>
      <w:pPr>
        <w:pStyle w:val="Normal"/>
        <w:jc w:val="both"/>
        <w:rPr/>
      </w:pPr>
      <w:r>
        <w:rPr/>
        <w:t>“</w:t>
      </w:r>
      <w:r>
        <w:rPr/>
        <w:t xml:space="preserve">¿Por qué no cambian los beneficios que reciben los funcionarios por dinero? Deberían empezar por ellos mismos”, cuestionó. </w:t>
      </w:r>
    </w:p>
    <w:p>
      <w:pPr>
        <w:pStyle w:val="Normal"/>
        <w:jc w:val="both"/>
        <w:rPr/>
      </w:pPr>
      <w:r>
        <w:rPr/>
      </w:r>
    </w:p>
    <w:p>
      <w:pPr>
        <w:pStyle w:val="Normal"/>
        <w:jc w:val="both"/>
        <w:rPr/>
      </w:pPr>
      <w:r>
        <w:rPr/>
        <w:t xml:space="preserve">Fin de una era </w:t>
      </w:r>
    </w:p>
    <w:p>
      <w:pPr>
        <w:pStyle w:val="Normal"/>
        <w:jc w:val="both"/>
        <w:rPr/>
      </w:pPr>
      <w:r>
        <w:rPr/>
      </w:r>
    </w:p>
    <w:p>
      <w:pPr>
        <w:pStyle w:val="Normal"/>
        <w:jc w:val="both"/>
        <w:rPr/>
      </w:pPr>
      <w:r>
        <w:rPr/>
        <w:t xml:space="preserve">Los legisladores aprobaron el proyecto un día después de haber recibido los detalles. </w:t>
      </w:r>
    </w:p>
    <w:p>
      <w:pPr>
        <w:pStyle w:val="Normal"/>
        <w:jc w:val="both"/>
        <w:rPr/>
      </w:pPr>
      <w:r>
        <w:rPr/>
        <w:t xml:space="preserve">Los rusos de edad avanzada y los veteranos de guerra temen tener que soportar la carga más pesada del cambio. </w:t>
      </w:r>
    </w:p>
    <w:p>
      <w:pPr>
        <w:pStyle w:val="Normal"/>
        <w:jc w:val="both"/>
        <w:rPr/>
      </w:pPr>
      <w:r>
        <w:rPr/>
        <w:t xml:space="preserve">Después de haber crecido en el Estado soviético, sienten dolor ante la pérdida de la mínima red de contención social que quedaba de esa época, aún cuando se trataba de un hilo a punto de cortarse. </w:t>
      </w:r>
    </w:p>
    <w:p>
      <w:pPr>
        <w:pStyle w:val="Normal"/>
        <w:jc w:val="both"/>
        <w:rPr/>
      </w:pPr>
      <w:r>
        <w:rPr/>
      </w:r>
    </w:p>
    <w:p>
      <w:pPr>
        <w:pStyle w:val="Normal"/>
        <w:jc w:val="both"/>
        <w:rPr/>
      </w:pPr>
      <w:r>
        <w:rPr/>
        <w:t xml:space="preserve">Los comunistas lideraron las protestas en contra de la nueva ley. “Estas medidas eliminan prácticamente las bases del sistema de asistencia social moderno que existe en Inglaterra, países europeos y Estados Unidos”, dijo Leonid Dobrokhotov, del Partido Comunista. </w:t>
      </w:r>
    </w:p>
    <w:p>
      <w:pPr>
        <w:pStyle w:val="Normal"/>
        <w:jc w:val="both"/>
        <w:rPr/>
      </w:pPr>
      <w:r>
        <w:rPr/>
      </w:r>
    </w:p>
    <w:p>
      <w:pPr>
        <w:pStyle w:val="Normal"/>
        <w:jc w:val="both"/>
        <w:rPr/>
      </w:pPr>
      <w:r>
        <w:rPr/>
        <w:t xml:space="preserve">"Hay que tener en cuenta que Rusia es un país muy pobre y la eliminación de este tipo de beneficios dejará a la gran mayoría de la población en condiciones terribles", agregó. </w:t>
      </w:r>
    </w:p>
    <w:p>
      <w:pPr>
        <w:pStyle w:val="Normal"/>
        <w:jc w:val="both"/>
        <w:rPr/>
      </w:pPr>
      <w:r>
        <w:rPr/>
      </w:r>
    </w:p>
    <w:p>
      <w:pPr>
        <w:pStyle w:val="Normal"/>
        <w:jc w:val="both"/>
        <w:rPr/>
      </w:pPr>
      <w:r>
        <w:rPr/>
        <w:t xml:space="preserve">Beneficios “teóricos” </w:t>
      </w:r>
    </w:p>
    <w:p>
      <w:pPr>
        <w:pStyle w:val="Normal"/>
        <w:jc w:val="both"/>
        <w:rPr/>
      </w:pPr>
      <w:r>
        <w:rPr/>
      </w:r>
    </w:p>
    <w:p>
      <w:pPr>
        <w:pStyle w:val="Normal"/>
        <w:jc w:val="both"/>
        <w:rPr/>
      </w:pPr>
      <w:r>
        <w:rPr/>
        <w:t>El gobierno ruso sostiene que muchos de los beneficios, aún vigentes, no llegaban a ser efectivos. ¿De qué vale tener el derecho a un pase de bus gratis si, como muchos rusos, la persona vive en el campo donde no hay buses?</w:t>
      </w:r>
    </w:p>
    <w:p>
      <w:pPr>
        <w:pStyle w:val="Normal"/>
        <w:jc w:val="both"/>
        <w:rPr/>
      </w:pPr>
      <w:r>
        <w:rPr/>
        <w:t xml:space="preserve">La policía reprime una de las manifestaciones contra la nueva norma, en las afueras de la Duma. </w:t>
      </w:r>
    </w:p>
    <w:p>
      <w:pPr>
        <w:pStyle w:val="Normal"/>
        <w:jc w:val="both"/>
        <w:rPr/>
      </w:pPr>
      <w:r>
        <w:rPr/>
        <w:t>“</w:t>
      </w:r>
      <w:r>
        <w:rPr/>
        <w:t xml:space="preserve">En la mayoría de las regiones, la gente no tenía la posibilidad de pasar dos semanas en un sanatorio cerca del Mar Negro -por ejemplo-, porque no se disponía del dinero para dar ese tipo de ayuda social”, señaló Vladimir Medinsky, del partido Rusia Unida, que apoya al oficialismo. </w:t>
      </w:r>
    </w:p>
    <w:p>
      <w:pPr>
        <w:pStyle w:val="Normal"/>
        <w:jc w:val="both"/>
        <w:rPr/>
      </w:pPr>
      <w:r>
        <w:rPr/>
      </w:r>
    </w:p>
    <w:p>
      <w:pPr>
        <w:pStyle w:val="Normal"/>
        <w:jc w:val="both"/>
        <w:rPr/>
      </w:pPr>
      <w:r>
        <w:rPr/>
        <w:t>“</w:t>
      </w:r>
      <w:r>
        <w:rPr/>
        <w:t xml:space="preserve">Por eso los beneficios eran absolutamente teóricos”, añadió. </w:t>
      </w:r>
    </w:p>
    <w:p>
      <w:pPr>
        <w:pStyle w:val="Normal"/>
        <w:jc w:val="both"/>
        <w:rPr/>
      </w:pPr>
      <w:r>
        <w:rPr/>
      </w:r>
    </w:p>
    <w:p>
      <w:pPr>
        <w:pStyle w:val="Normal"/>
        <w:jc w:val="both"/>
        <w:rPr/>
      </w:pPr>
      <w:r>
        <w:rPr/>
        <w:t xml:space="preserve">La legislación ya había sido aprobada por la Duma en su primera lectura a principios de julio. La medida anula 55 leyes y enmienda unas 200 más, poniéndole fin a los beneficios de la era soviética que recibían millones de personas, que incluyen, además de los veteranos y pensionados, a los inválidos y a los empleados que ayudaron a limpiar el desastre nuclear de Chernobyl de 1986. </w:t>
      </w:r>
    </w:p>
    <w:p>
      <w:pPr>
        <w:pStyle w:val="Normal"/>
        <w:jc w:val="both"/>
        <w:rPr/>
      </w:pPr>
      <w:r>
        <w:rPr/>
        <w:t xml:space="preserve">Para muchos, no se trata de dinero, sino de anular beneficios que consideraban un gesto de respeto, un reconocimiento extraoficial por los servicios que le prestaron al país. </w:t>
      </w:r>
    </w:p>
    <w:p>
      <w:pPr>
        <w:pStyle w:val="Normal"/>
        <w:jc w:val="both"/>
        <w:rPr/>
      </w:pPr>
      <w:r>
        <w:rPr/>
        <w:t xml:space="preserve">Las encuestas revelan un apoyo popular muy bajo a la modificación, con el 86% en contra. </w:t>
      </w:r>
    </w:p>
    <w:p>
      <w:pPr>
        <w:pStyle w:val="Normal"/>
        <w:jc w:val="both"/>
        <w:rPr/>
      </w:pPr>
      <w:r>
        <w:rPr/>
        <w:t>Las mediciones sugieren que un sector minoritario que tuvo un abrupto crecimiento económico con la entrada de Rusia al capitalismo apoya la nueva política.</w:t>
      </w:r>
    </w:p>
    <w:p>
      <w:pPr>
        <w:pStyle w:val="Normal"/>
        <w:jc w:val="both"/>
        <w:rPr/>
      </w:pPr>
      <w:r>
        <w:rPr/>
        <w:t xml:space="preserve"> </w:t>
      </w:r>
    </w:p>
    <w:p>
      <w:pPr>
        <w:pStyle w:val="Normal"/>
        <w:jc w:val="both"/>
        <w:rPr/>
      </w:pPr>
      <w:r>
        <w:rPr>
          <w:b/>
        </w:rPr>
        <w:t xml:space="preserve">- </w:t>
      </w:r>
      <w:r>
        <w:rPr/>
        <w:t xml:space="preserve">La vida se le escapa a Rusia - 7/11/04  </w:t>
      </w:r>
    </w:p>
    <w:p>
      <w:pPr>
        <w:pStyle w:val="Normal"/>
        <w:jc w:val="both"/>
        <w:rPr/>
      </w:pPr>
      <w:r>
        <w:rPr/>
      </w:r>
    </w:p>
    <w:p>
      <w:pPr>
        <w:pStyle w:val="Normal"/>
        <w:jc w:val="both"/>
        <w:rPr/>
      </w:pPr>
      <w:r>
        <w:rPr/>
        <w:t xml:space="preserve">Crece el temor de que Rusia enfrenta una crisis de población en la que el país podría perder a 50 millones de personas en las próximas cinco décadas.  </w:t>
      </w:r>
    </w:p>
    <w:p>
      <w:pPr>
        <w:pStyle w:val="Normal"/>
        <w:jc w:val="both"/>
        <w:rPr/>
      </w:pPr>
      <w:r>
        <w:rPr/>
        <w:t xml:space="preserve">Desde la caída de la Unión Soviética, los índices de nacimiento y la expectativa de vida para los hombres han sufrido profundas bajas. Los efectos son particularmente obvios en las áreas rurales, donde la población ha estado muriéndose o mudándose a pueblos y ciudades. </w:t>
      </w:r>
    </w:p>
    <w:p>
      <w:pPr>
        <w:pStyle w:val="Normal"/>
        <w:jc w:val="both"/>
        <w:rPr/>
      </w:pPr>
      <w:r>
        <w:rPr/>
        <w:t xml:space="preserve">El cambio es dramático para las tradicionales aldeas rurales rusas. Muchos pueblitos se están encogiendo y miles han sido completamente abandonados. </w:t>
      </w:r>
    </w:p>
    <w:p>
      <w:pPr>
        <w:pStyle w:val="Normal"/>
        <w:jc w:val="both"/>
        <w:rPr/>
      </w:pPr>
      <w:r>
        <w:rPr/>
      </w:r>
    </w:p>
    <w:p>
      <w:pPr>
        <w:pStyle w:val="Normal"/>
        <w:jc w:val="both"/>
        <w:rPr/>
      </w:pPr>
      <w:r>
        <w:rPr/>
        <w:t xml:space="preserve">A sólo cinco horas por tierra hacia al nororiente de Moscú se puede ver lo que está pasando en la región Kostroma, donde el problema ha alcanzado proporciones epidémicas. </w:t>
      </w:r>
    </w:p>
    <w:p>
      <w:pPr>
        <w:pStyle w:val="Normal"/>
        <w:jc w:val="both"/>
        <w:rPr/>
      </w:pPr>
      <w:r>
        <w:rPr/>
        <w:t xml:space="preserve">Éste es el antiguo corazón ruso. El río Volga se pasea por entre las lomas y los extensos bosques. Hace siglos, los rusos le robaron pedazos a los bosques para instalar sus granjas. </w:t>
      </w:r>
    </w:p>
    <w:p>
      <w:pPr>
        <w:pStyle w:val="Normal"/>
        <w:jc w:val="both"/>
        <w:rPr/>
      </w:pPr>
      <w:r>
        <w:rPr/>
        <w:t xml:space="preserve">Aquí y allá, las viejas aldeas que fueron su hogar salpican el paisaje. Racimos de casas hechas con troncos de madera en los claros del bosque. Muchas son pintorescas, pero se están vaciando y la vida se les está escapan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razones de madera </w:t>
      </w:r>
    </w:p>
    <w:p>
      <w:pPr>
        <w:pStyle w:val="Normal"/>
        <w:jc w:val="both"/>
        <w:rPr/>
      </w:pPr>
      <w:r>
        <w:rPr/>
      </w:r>
    </w:p>
    <w:p>
      <w:pPr>
        <w:pStyle w:val="Normal"/>
        <w:jc w:val="both"/>
        <w:rPr/>
      </w:pPr>
      <w:r>
        <w:rPr/>
        <w:t xml:space="preserve">En toda Rusia, las comunidades rurales están muriendo. El más reciente censo muestra que de las 155.000 aldeas, 13.000 han sido abandonadas y en otras 35.000 la población se ha reducido a menos de 10 habitantes. </w:t>
      </w:r>
    </w:p>
    <w:p>
      <w:pPr>
        <w:pStyle w:val="Normal"/>
        <w:jc w:val="both"/>
        <w:rPr/>
      </w:pPr>
      <w:r>
        <w:rPr/>
      </w:r>
    </w:p>
    <w:p>
      <w:pPr>
        <w:pStyle w:val="Normal"/>
        <w:jc w:val="both"/>
        <w:rPr/>
      </w:pPr>
      <w:r>
        <w:rPr/>
        <w:t xml:space="preserve">Vasily Bykov y sus memorias son lo último que queda de toda una aldea. </w:t>
      </w:r>
    </w:p>
    <w:p>
      <w:pPr>
        <w:pStyle w:val="Normal"/>
        <w:jc w:val="both"/>
        <w:rPr/>
      </w:pPr>
      <w:r>
        <w:rPr/>
        <w:t xml:space="preserve">En el fondo de este cambio está la dramática disminución de población en Rusia. En la década después de 1992, la población bajó de 149 millones a 144 millones, y la situación está empeorando. </w:t>
      </w:r>
    </w:p>
    <w:p>
      <w:pPr>
        <w:pStyle w:val="Normal"/>
        <w:jc w:val="both"/>
        <w:rPr/>
      </w:pPr>
      <w:r>
        <w:rPr/>
        <w:t xml:space="preserve">La División de Población de la ONU proyecta un “caso medio” según el cual la población rusa podría disminuir en otros 20 millones en los próximos 20 años. Las proyecciones rusas toman “el peor caso” en el que la población caería a unos 100 millones para 2050. </w:t>
      </w:r>
    </w:p>
    <w:p>
      <w:pPr>
        <w:pStyle w:val="Normal"/>
        <w:jc w:val="both"/>
        <w:rPr/>
      </w:pPr>
      <w:r>
        <w:rPr/>
        <w:t xml:space="preserve">Fue a finales de los 80 que el índice de nacimiento empezó a bajar bruscamente y el de mortalidad a subir. Las conmociones sociales que trajo el colapso de la Unión Soviética llevaron a la pobreza y a la crisis económica. Las mujeres empezaron a tener menos hijos y las muertes, particularmente de hombres, a escalar dramáticamente. </w:t>
      </w:r>
    </w:p>
    <w:p>
      <w:pPr>
        <w:pStyle w:val="Normal"/>
        <w:jc w:val="both"/>
        <w:rPr/>
      </w:pPr>
      <w:r>
        <w:rPr/>
      </w:r>
    </w:p>
    <w:p>
      <w:pPr>
        <w:pStyle w:val="Normal"/>
        <w:jc w:val="both"/>
        <w:rPr/>
      </w:pPr>
      <w:r>
        <w:rPr/>
        <w:t xml:space="preserve">Memorias </w:t>
      </w:r>
    </w:p>
    <w:p>
      <w:pPr>
        <w:pStyle w:val="Normal"/>
        <w:jc w:val="both"/>
        <w:rPr/>
      </w:pPr>
      <w:r>
        <w:rPr/>
      </w:r>
    </w:p>
    <w:p>
      <w:pPr>
        <w:pStyle w:val="Normal"/>
        <w:jc w:val="both"/>
        <w:rPr/>
      </w:pPr>
      <w:r>
        <w:rPr/>
        <w:t xml:space="preserve">El alcoholismo y la mala nutrición, junto con enfermedades como la tuberculosis y una crisis en el sistema de salud, han implicado que más rusos mueren más jóvenes. La expectativa de vida para los hombres es ahora 59 años de edad. </w:t>
      </w:r>
    </w:p>
    <w:p>
      <w:pPr>
        <w:pStyle w:val="Normal"/>
        <w:jc w:val="both"/>
        <w:rPr/>
      </w:pPr>
      <w:r>
        <w:rPr/>
        <w:t xml:space="preserve">En Runovskoye, una aldea en la región de Yaroslavl -uno de los antiguos reinos de Rusia- sólo quedan doce habitantes que no se han podido ir. </w:t>
      </w:r>
    </w:p>
    <w:p>
      <w:pPr>
        <w:pStyle w:val="Normal"/>
        <w:jc w:val="both"/>
        <w:rPr/>
      </w:pPr>
      <w:r>
        <w:rPr/>
      </w:r>
    </w:p>
    <w:p>
      <w:pPr>
        <w:pStyle w:val="Normal"/>
        <w:jc w:val="both"/>
        <w:rPr/>
      </w:pPr>
      <w:r>
        <w:rPr/>
        <w:t xml:space="preserve">La economía rural en lugares como éste ya estaba en decadencia antes del fin del comunismo. Desde entonces, el proceso se ha acelerado. La emigración masiva a los pueblos significa que sólo los viejos se han quedado. </w:t>
      </w:r>
    </w:p>
    <w:p>
      <w:pPr>
        <w:pStyle w:val="Normal"/>
        <w:jc w:val="both"/>
        <w:rPr/>
      </w:pPr>
      <w:r>
        <w:rPr/>
        <w:t xml:space="preserve">Katerina ordeña su vaca, parte de un pequeño rebaño que es todo lo que queda de la granja colectiva de la era comunista. “No estoy amargada, sólo triste”, dice Katerina. “Trabajamos aquí por casi 50 años. Pero ganamos tan poco. Sólo espero que el dinero me alcance hasta que me muera”. </w:t>
      </w:r>
    </w:p>
    <w:p>
      <w:pPr>
        <w:pStyle w:val="Normal"/>
        <w:jc w:val="both"/>
        <w:rPr/>
      </w:pPr>
      <w:r>
        <w:rPr/>
      </w:r>
    </w:p>
    <w:p>
      <w:pPr>
        <w:pStyle w:val="Normal"/>
        <w:jc w:val="both"/>
        <w:rPr/>
      </w:pPr>
      <w:r>
        <w:rPr/>
        <w:t xml:space="preserve">Un poco más allá, lavando su ropa en el lago, está Tatiana, quien vivió en Runovskoye durante la Segunda Guerra Mundial y las hambrunas. </w:t>
      </w:r>
    </w:p>
    <w:p>
      <w:pPr>
        <w:pStyle w:val="Normal"/>
        <w:jc w:val="both"/>
        <w:rPr/>
      </w:pPr>
      <w:r>
        <w:rPr/>
        <w:t xml:space="preserve">Para ella, los mejores días fueron cuando Leonid Brezhnev gobernaba a la Unión Soviética. </w:t>
      </w:r>
    </w:p>
    <w:p>
      <w:pPr>
        <w:pStyle w:val="Normal"/>
        <w:jc w:val="both"/>
        <w:rPr/>
      </w:pPr>
      <w:r>
        <w:rPr/>
      </w:r>
    </w:p>
    <w:p>
      <w:pPr>
        <w:pStyle w:val="Normal"/>
        <w:jc w:val="both"/>
        <w:rPr/>
      </w:pPr>
      <w:r>
        <w:rPr/>
        <w:t xml:space="preserve">Escondida en los bosques de Rusia está una forma de vida que perduró por siglos, pero que está desapareciendo. El resultado es aún más evidente en la aldea de Isupovo, donde Vasily Bykov es el único sobreviviente. Toda una aldea reducida a un sólo hombre y sus memorias. Pronto no habrá nada más.  </w:t>
      </w:r>
    </w:p>
    <w:p>
      <w:pPr>
        <w:pStyle w:val="Normal"/>
        <w:jc w:val="both"/>
        <w:rPr/>
      </w:pPr>
      <w:r>
        <w:rPr/>
      </w:r>
    </w:p>
    <w:p>
      <w:pPr>
        <w:pStyle w:val="Normal"/>
        <w:jc w:val="both"/>
        <w:rPr/>
      </w:pPr>
      <w:r>
        <w:rPr>
          <w:b/>
        </w:rPr>
        <w:t xml:space="preserve">- </w:t>
      </w:r>
      <w:r>
        <w:rPr/>
        <w:t xml:space="preserve">Accionistas de Yukos demandan a Rusia - 9/2/05  </w:t>
      </w:r>
    </w:p>
    <w:p>
      <w:pPr>
        <w:pStyle w:val="Normal"/>
        <w:jc w:val="both"/>
        <w:rPr/>
      </w:pPr>
      <w:r>
        <w:rPr/>
        <w:t xml:space="preserve"> </w:t>
      </w:r>
    </w:p>
    <w:p>
      <w:pPr>
        <w:pStyle w:val="Normal"/>
        <w:jc w:val="both"/>
        <w:rPr/>
      </w:pPr>
      <w:r>
        <w:rPr/>
        <w:t xml:space="preserve">El gobierno ruso dijo que Yukos le debía US$ 27.000 millones en multas e impuestos atrasados. </w:t>
      </w:r>
    </w:p>
    <w:p>
      <w:pPr>
        <w:pStyle w:val="Normal"/>
        <w:jc w:val="both"/>
        <w:rPr/>
      </w:pPr>
      <w:r>
        <w:rPr/>
        <w:t xml:space="preserve">Un grupo de accionistas mayoritarios de la petrolera Yukos demandaron al gobierno de Rusia por más de US$ 28.000 millones en compensación. </w:t>
      </w:r>
    </w:p>
    <w:p>
      <w:pPr>
        <w:pStyle w:val="Normal"/>
        <w:jc w:val="both"/>
        <w:rPr/>
      </w:pPr>
      <w:r>
        <w:rPr/>
        <w:t xml:space="preserve">La medida ocurre después que el Kremlin decidió el año pasado incautar y vender la principal unidad productora de Yukos para recuperar lo que insiste eran multas e impuestos atrasados. </w:t>
      </w:r>
    </w:p>
    <w:p>
      <w:pPr>
        <w:pStyle w:val="Normal"/>
        <w:jc w:val="both"/>
        <w:rPr/>
      </w:pPr>
      <w:r>
        <w:rPr/>
        <w:t xml:space="preserve">El gobierno ruso puso a la filial Yuganskneftegaz a la venta después de pasarle una factura a la compañía Yukos de US$ 27.000 millones. </w:t>
      </w:r>
    </w:p>
    <w:p>
      <w:pPr>
        <w:pStyle w:val="Normal"/>
        <w:jc w:val="both"/>
        <w:rPr/>
      </w:pPr>
      <w:r>
        <w:rPr/>
      </w:r>
    </w:p>
    <w:p>
      <w:pPr>
        <w:pStyle w:val="Normal"/>
        <w:jc w:val="both"/>
        <w:rPr/>
      </w:pPr>
      <w:r>
        <w:rPr/>
        <w:t xml:space="preserve">Pero los accionistas aseguran que al desmantelar la compañía, Moscú rompió sus obligaciones bajo un tratado internacional. Por lo tanto, ahora buscan compensación y arbitraje. </w:t>
      </w:r>
    </w:p>
    <w:p>
      <w:pPr>
        <w:pStyle w:val="Normal"/>
        <w:jc w:val="both"/>
        <w:rPr/>
      </w:pPr>
      <w:r>
        <w:rPr/>
      </w:r>
    </w:p>
    <w:p>
      <w:pPr>
        <w:pStyle w:val="Normal"/>
        <w:jc w:val="both"/>
        <w:rPr/>
      </w:pPr>
      <w:r>
        <w:rPr/>
        <w:t xml:space="preserve">Leyes internacionales </w:t>
      </w:r>
    </w:p>
    <w:p>
      <w:pPr>
        <w:pStyle w:val="Normal"/>
        <w:jc w:val="both"/>
        <w:rPr/>
      </w:pPr>
      <w:r>
        <w:rPr/>
      </w:r>
    </w:p>
    <w:p>
      <w:pPr>
        <w:pStyle w:val="Normal"/>
        <w:jc w:val="both"/>
        <w:rPr/>
      </w:pPr>
      <w:r>
        <w:rPr/>
        <w:t xml:space="preserve">El director general de Menatep explicó a la agencia de noticias Reuters que Rusia incumplió sus obligaciones bajo el Estatuto de Energía, diseñado para hacer cumplir las leyes de inversiones en el sector energético a nivel internacional. </w:t>
      </w:r>
    </w:p>
    <w:p>
      <w:pPr>
        <w:pStyle w:val="Normal"/>
        <w:jc w:val="both"/>
        <w:rPr/>
      </w:pPr>
      <w:r>
        <w:rPr/>
        <w:t xml:space="preserve">Agregó que la cifra de US$ 27.000 millones "es la pérdida de valor de la acción desde su pico máximo hasta hoy, más una estimación de lo que pensamos que sería el precio de los títulos de Yukos si el gobierno ruso no hubiera interferido". </w:t>
      </w:r>
    </w:p>
    <w:p>
      <w:pPr>
        <w:pStyle w:val="Normal"/>
        <w:jc w:val="both"/>
        <w:rPr/>
      </w:pPr>
      <w:r>
        <w:rPr/>
        <w:t xml:space="preserve">Según el comunicado de Menatep, la demanda fue presentada mediante las leyes de arbitraje de la Comisión de Leyes de Comercio Internacional de Naciones Unidas (ONU). </w:t>
      </w:r>
    </w:p>
    <w:p>
      <w:pPr>
        <w:pStyle w:val="Normal"/>
        <w:jc w:val="both"/>
        <w:rPr/>
      </w:pPr>
      <w:r>
        <w:rPr/>
        <w:t xml:space="preserve">No se produjeron comentarios sobre la demanda de parte del Ministerio del Exterior ruso.  </w:t>
      </w:r>
    </w:p>
    <w:p>
      <w:pPr>
        <w:pStyle w:val="Normal"/>
        <w:jc w:val="both"/>
        <w:rPr/>
      </w:pPr>
      <w:r>
        <w:rPr/>
      </w:r>
    </w:p>
    <w:p>
      <w:pPr>
        <w:pStyle w:val="Normal"/>
        <w:jc w:val="both"/>
        <w:rPr/>
      </w:pPr>
      <w:r>
        <w:rPr>
          <w:b/>
        </w:rPr>
        <w:t xml:space="preserve">- </w:t>
      </w:r>
      <w:r>
        <w:rPr/>
        <w:t>EEUU/Rusia: nueva relación económica - 24/2/05</w:t>
      </w:r>
    </w:p>
    <w:p>
      <w:pPr>
        <w:pStyle w:val="Normal"/>
        <w:jc w:val="both"/>
        <w:rPr/>
      </w:pPr>
      <w:r>
        <w:rPr/>
      </w:r>
    </w:p>
    <w:p>
      <w:pPr>
        <w:pStyle w:val="Normal"/>
        <w:jc w:val="both"/>
        <w:rPr/>
      </w:pPr>
      <w:r>
        <w:rPr/>
        <w:t xml:space="preserve">El encuentro entre mandatarios se realiza sobre una nueva plataforma económica para Rusia. </w:t>
      </w:r>
    </w:p>
    <w:p>
      <w:pPr>
        <w:pStyle w:val="Normal"/>
        <w:jc w:val="both"/>
        <w:rPr/>
      </w:pPr>
      <w:r>
        <w:rPr/>
        <w:t xml:space="preserve">El presidente de Estados Unidos, George W. Bush, se reúne con su homólogo ruso, Vladimir Putin, este jueves en Bratislava, la capital de Eslovaquia. </w:t>
      </w:r>
    </w:p>
    <w:p>
      <w:pPr>
        <w:pStyle w:val="Normal"/>
        <w:jc w:val="both"/>
        <w:rPr/>
      </w:pPr>
      <w:r>
        <w:rPr/>
        <w:t xml:space="preserve">La relación económica entre ambos países ha cambiado radicalmente desde la década de los 90, cuando Rusia buscaba ayuda económica de EEUU y otros países occidentales. </w:t>
      </w:r>
    </w:p>
    <w:p>
      <w:pPr>
        <w:pStyle w:val="Normal"/>
        <w:jc w:val="both"/>
        <w:rPr/>
      </w:pPr>
      <w:r>
        <w:rPr/>
        <w:t xml:space="preserve">Ahora, Putin busca incluso cancelar parte de la deuda externa rusa lo más temprano posible. Pese a ello, a algunos observadores aún les preocupa la realidad de la economía rusa. </w:t>
      </w:r>
    </w:p>
    <w:p>
      <w:pPr>
        <w:pStyle w:val="Normal"/>
        <w:jc w:val="both"/>
        <w:rPr/>
      </w:pPr>
      <w:r>
        <w:rPr/>
      </w:r>
    </w:p>
    <w:p>
      <w:pPr>
        <w:pStyle w:val="Normal"/>
        <w:jc w:val="both"/>
        <w:rPr/>
      </w:pPr>
      <w:r>
        <w:rPr/>
        <w:t xml:space="preserve">Hiperinflación </w:t>
      </w:r>
    </w:p>
    <w:p>
      <w:pPr>
        <w:pStyle w:val="Normal"/>
        <w:jc w:val="both"/>
        <w:rPr/>
      </w:pPr>
      <w:r>
        <w:rPr/>
      </w:r>
    </w:p>
    <w:p>
      <w:pPr>
        <w:pStyle w:val="Normal"/>
        <w:jc w:val="both"/>
        <w:rPr/>
      </w:pPr>
      <w:r>
        <w:rPr/>
        <w:t xml:space="preserve">La situación económica de Rusia ha cambiado dramáticamente desde la crisis financiera que sufrió en 1998. Antes de eso, ese país tuvo períodos de rápido incremento de los precios o hiperinflación. </w:t>
      </w:r>
    </w:p>
    <w:p>
      <w:pPr>
        <w:pStyle w:val="Normal"/>
        <w:jc w:val="both"/>
        <w:rPr/>
      </w:pPr>
      <w:r>
        <w:rPr/>
        <w:t xml:space="preserve">De acuerdo a las cifras oficiales -de las cuales se debe decir no son siempre confiables en el caso de Rusia-, la economía se contrajo más de 40% en comparación con el tamaño que tenía antes del fin del comunismo. Las finanzas gubernamentales estaban fuera de control y con un gran déficit. </w:t>
      </w:r>
    </w:p>
    <w:p>
      <w:pPr>
        <w:pStyle w:val="Normal"/>
        <w:jc w:val="both"/>
        <w:rPr/>
      </w:pPr>
      <w:r>
        <w:rPr/>
        <w:t xml:space="preserve">En 1998 la situación llegó a un punto crítico tras la devaluación de la moneda y la cesación de pagos de algunas deudas del gobierno. </w:t>
      </w:r>
    </w:p>
    <w:p>
      <w:pPr>
        <w:pStyle w:val="Normal"/>
        <w:jc w:val="both"/>
        <w:rPr/>
      </w:pPr>
      <w:r>
        <w:rPr/>
      </w:r>
    </w:p>
    <w:p>
      <w:pPr>
        <w:pStyle w:val="Normal"/>
        <w:jc w:val="both"/>
        <w:rPr/>
      </w:pPr>
      <w:r>
        <w:rPr/>
        <w:t xml:space="preserve">Crecimiento </w:t>
      </w:r>
    </w:p>
    <w:p>
      <w:pPr>
        <w:pStyle w:val="Normal"/>
        <w:jc w:val="both"/>
        <w:rPr/>
      </w:pPr>
      <w:r>
        <w:rPr/>
      </w:r>
    </w:p>
    <w:p>
      <w:pPr>
        <w:pStyle w:val="Normal"/>
        <w:jc w:val="both"/>
        <w:rPr/>
      </w:pPr>
      <w:r>
        <w:rPr/>
        <w:t xml:space="preserve">En la actualidad, la economía está creciendo sostenidamente. El tema de Irak ha causado tensión entre Estados Unidos y Rusia. </w:t>
      </w:r>
    </w:p>
    <w:p>
      <w:pPr>
        <w:pStyle w:val="Normal"/>
        <w:jc w:val="both"/>
        <w:rPr/>
      </w:pPr>
      <w:r>
        <w:rPr/>
        <w:t xml:space="preserve">La devaluación ciertamente ayudó, haciendo los negocios rusos más competitivos. Pero el aumento de los precios del petróleo, que se han cuadruplicado desde 1998, fue especialmente importante. </w:t>
      </w:r>
    </w:p>
    <w:p>
      <w:pPr>
        <w:pStyle w:val="Normal"/>
        <w:jc w:val="both"/>
        <w:rPr/>
      </w:pPr>
      <w:r>
        <w:rPr/>
        <w:t xml:space="preserve">Las industrias del petróleo y la gasífera, las más importantes de Rusia, han provocado un boom en los ingresos. </w:t>
      </w:r>
    </w:p>
    <w:p>
      <w:pPr>
        <w:pStyle w:val="Normal"/>
        <w:jc w:val="both"/>
        <w:rPr/>
      </w:pPr>
      <w:r>
        <w:rPr/>
        <w:t xml:space="preserve">Estas industrias han pagado más impuestos, arreglando así el problema de las finanzas gubernamentales. </w:t>
      </w:r>
    </w:p>
    <w:p>
      <w:pPr>
        <w:pStyle w:val="Normal"/>
        <w:jc w:val="both"/>
        <w:rPr/>
      </w:pPr>
      <w:r>
        <w:rPr/>
      </w:r>
    </w:p>
    <w:p>
      <w:pPr>
        <w:pStyle w:val="Normal"/>
        <w:jc w:val="both"/>
        <w:rPr/>
      </w:pPr>
      <w:r>
        <w:rPr/>
        <w:t xml:space="preserve">Dependencia </w:t>
      </w:r>
    </w:p>
    <w:p>
      <w:pPr>
        <w:pStyle w:val="Normal"/>
        <w:jc w:val="both"/>
        <w:rPr/>
      </w:pPr>
      <w:r>
        <w:rPr/>
      </w:r>
    </w:p>
    <w:p>
      <w:pPr>
        <w:pStyle w:val="Normal"/>
        <w:jc w:val="both"/>
        <w:rPr/>
      </w:pPr>
      <w:r>
        <w:rPr/>
        <w:t xml:space="preserve">Pero a algunos economistas les preocupa que el mejoramiento de la economía rusa dependa demasiado de los precios del petróleo. Ellos resaltan que buena parte de las finanzas rusas abandonan el país, en lugar de ser invertidas en Rusia. </w:t>
      </w:r>
    </w:p>
    <w:p>
      <w:pPr>
        <w:pStyle w:val="Normal"/>
        <w:jc w:val="both"/>
        <w:rPr/>
      </w:pPr>
      <w:r>
        <w:rPr/>
        <w:t xml:space="preserve">Los economistas plantean que la actitud del gobierno -en particular las acciones legales tomadas en contra de la compañía petrolera Yukos- ha creado una atmósfera que no promueve la inversión de negocios en el país. </w:t>
      </w:r>
    </w:p>
    <w:p>
      <w:pPr>
        <w:pStyle w:val="Normal"/>
        <w:jc w:val="both"/>
        <w:rPr/>
      </w:pPr>
      <w:r>
        <w:rPr/>
        <w:t xml:space="preserve">Sin embargo, no existe duda que el presidente Putin se reúne con el presidente Bush sobre una plataforma económica mucho más fuerte que la que tuvo su predecesor, Boris Yeltsin. </w:t>
      </w:r>
    </w:p>
    <w:p>
      <w:pPr>
        <w:pStyle w:val="Normal"/>
        <w:jc w:val="both"/>
        <w:rPr/>
      </w:pPr>
      <w:r>
        <w:rPr/>
      </w:r>
    </w:p>
    <w:p>
      <w:pPr>
        <w:pStyle w:val="Normal"/>
        <w:jc w:val="both"/>
        <w:rPr/>
      </w:pPr>
      <w:r>
        <w:rPr>
          <w:b/>
        </w:rPr>
        <w:t xml:space="preserve">- </w:t>
      </w:r>
      <w:r>
        <w:rPr/>
        <w:t xml:space="preserve">Rusia: Jodorkovsky condenado - 31/5/05  </w:t>
      </w:r>
    </w:p>
    <w:p>
      <w:pPr>
        <w:pStyle w:val="Normal"/>
        <w:jc w:val="both"/>
        <w:rPr/>
      </w:pPr>
      <w:r>
        <w:rPr/>
      </w:r>
    </w:p>
    <w:p>
      <w:pPr>
        <w:pStyle w:val="Normal"/>
        <w:jc w:val="both"/>
        <w:rPr/>
      </w:pPr>
      <w:r>
        <w:rPr/>
        <w:t xml:space="preserve">El ex magnate petrolero ruso, Mijail Jodorkovsky, fue condenado este martes a nueve años de prisión por varios delitos económicos. </w:t>
      </w:r>
    </w:p>
    <w:p>
      <w:pPr>
        <w:pStyle w:val="Normal"/>
        <w:jc w:val="both"/>
        <w:rPr/>
      </w:pPr>
      <w:r>
        <w:rPr/>
        <w:t xml:space="preserve">Jodorkovsky llegó a ser el hombre más rico de Rusia. </w:t>
      </w:r>
    </w:p>
    <w:p>
      <w:pPr>
        <w:pStyle w:val="Normal"/>
        <w:jc w:val="both"/>
        <w:rPr/>
      </w:pPr>
      <w:r>
        <w:rPr/>
        <w:t xml:space="preserve">Quien fuera el hombre más rico de Rusia fue hallado culpable de seis de los siete cargos en su contra, incluyendo doble estafa, apropiación o malversación de fondos y evasión fiscal. </w:t>
      </w:r>
    </w:p>
    <w:p>
      <w:pPr>
        <w:pStyle w:val="Normal"/>
        <w:jc w:val="both"/>
        <w:rPr/>
      </w:pPr>
      <w:r>
        <w:rPr/>
        <w:t xml:space="preserve">Jodorkovsky cumplirá una sentencia de siete años y medio, ya que deben descontarse de la actual condena los 583 días que ya ha permanecido en prisión desde su arresto en octubre de 2003. </w:t>
      </w:r>
    </w:p>
    <w:p>
      <w:pPr>
        <w:pStyle w:val="Normal"/>
        <w:jc w:val="both"/>
        <w:rPr/>
      </w:pPr>
      <w:r>
        <w:rPr/>
        <w:t xml:space="preserve">También fue condenado a nueve años de cárcel Platon Lebedev, director financiero de Yukos, la empresa que presidía Jodorkovsky. </w:t>
      </w:r>
    </w:p>
    <w:p>
      <w:pPr>
        <w:pStyle w:val="Normal"/>
        <w:jc w:val="both"/>
        <w:rPr/>
      </w:pPr>
      <w:r>
        <w:rPr/>
        <w:t xml:space="preserve">Tanto Jodorkovsky como Lebedev insisten en su inocencia. Sus defensores aseguran que el juicio tiene motivaciones políticas y que el Kremlin busca castigar al ex magnate por haber financiado partidos de oposición. </w:t>
      </w:r>
    </w:p>
    <w:p>
      <w:pPr>
        <w:pStyle w:val="Normal"/>
        <w:jc w:val="both"/>
        <w:rPr/>
      </w:pPr>
      <w:r>
        <w:rPr/>
      </w:r>
    </w:p>
    <w:p>
      <w:pPr>
        <w:pStyle w:val="Normal"/>
        <w:jc w:val="both"/>
        <w:rPr/>
      </w:pPr>
      <w:r>
        <w:rPr/>
        <w:t xml:space="preserve">Posible apelación </w:t>
      </w:r>
    </w:p>
    <w:p>
      <w:pPr>
        <w:pStyle w:val="Normal"/>
        <w:jc w:val="both"/>
        <w:rPr/>
      </w:pPr>
      <w:r>
        <w:rPr/>
      </w:r>
    </w:p>
    <w:p>
      <w:pPr>
        <w:pStyle w:val="Normal"/>
        <w:jc w:val="both"/>
        <w:rPr/>
      </w:pPr>
      <w:r>
        <w:rPr/>
        <w:t xml:space="preserve">La jueza Irina Kolesnikova señaló que la sentencia puede ser apelada en un plazo de diez días. </w:t>
      </w:r>
    </w:p>
    <w:p>
      <w:pPr>
        <w:pStyle w:val="Normal"/>
        <w:jc w:val="both"/>
        <w:rPr/>
      </w:pPr>
      <w:r>
        <w:rPr/>
        <w:t xml:space="preserve">La segunda instancia podría tener lugar en Moscú, aunque se informó que un parlamentario liberal, Vladimir Ryzhkov, podría llevar el caso ante la Corte Europea de Derechos Humanos.  </w:t>
      </w:r>
    </w:p>
    <w:p>
      <w:pPr>
        <w:pStyle w:val="Normal"/>
        <w:jc w:val="both"/>
        <w:rPr/>
      </w:pPr>
      <w:r>
        <w:rPr/>
        <w:t xml:space="preserve">Los cargos contra Jodorkovsky datan de la década del 90, cuando el ex magnate creó su empresa Yukos en el marco del vasto programa de privatizaciones impulsado por el gobierno. </w:t>
      </w:r>
    </w:p>
    <w:p>
      <w:pPr>
        <w:pStyle w:val="Normal"/>
        <w:jc w:val="both"/>
        <w:rPr/>
      </w:pPr>
      <w:r>
        <w:rPr/>
      </w:r>
    </w:p>
    <w:p>
      <w:pPr>
        <w:pStyle w:val="Normal"/>
        <w:jc w:val="both"/>
        <w:rPr/>
      </w:pPr>
      <w:r>
        <w:rPr/>
        <w:t xml:space="preserve">Yukos llegó a producir un quinto del total del crudo ruso. Según la revista Forbes, Jodorkovsly poseía en su momento una fortuna de US$ 15.200 millones. Se estima que su fortuna actual ronda los US$ 2.000 millones. </w:t>
      </w:r>
    </w:p>
    <w:p>
      <w:pPr>
        <w:pStyle w:val="Normal"/>
        <w:jc w:val="both"/>
        <w:rPr/>
      </w:pPr>
      <w:r>
        <w:rPr/>
      </w:r>
    </w:p>
    <w:p>
      <w:pPr>
        <w:pStyle w:val="Normal"/>
        <w:jc w:val="both"/>
        <w:rPr/>
      </w:pPr>
      <w:r>
        <w:rPr/>
        <w:t xml:space="preserve">El ex magnate amasó su fortuna prestando dinero al gobierno de Boris Yeltsin a cambio de acciones en empresas estatales prácticamente en bancarrota. </w:t>
      </w:r>
    </w:p>
    <w:p>
      <w:pPr>
        <w:pStyle w:val="Normal"/>
        <w:jc w:val="both"/>
        <w:rPr/>
      </w:pPr>
      <w:r>
        <w:rPr/>
        <w:t xml:space="preserve">Cuando el gobierno no pagó sus deudas, Jodorkovsky, al igual que otros inversionistas, pasaron a controlar las empresas, cuyo valor era muy superior al de los préstamos originales. </w:t>
      </w:r>
    </w:p>
    <w:p>
      <w:pPr>
        <w:pStyle w:val="Normal"/>
        <w:jc w:val="both"/>
        <w:rPr/>
      </w:pPr>
      <w:r>
        <w:rPr/>
        <w:t xml:space="preserve">Jodorkovsky se convirtió en un ardiente defensor de cuentas transparentes en las empresas estatales. También defendió la necesidad de que la sociedad civil combatiera la corrupción. </w:t>
      </w:r>
    </w:p>
    <w:p>
      <w:pPr>
        <w:pStyle w:val="Normal"/>
        <w:jc w:val="both"/>
        <w:rPr/>
      </w:pPr>
      <w:r>
        <w:rPr/>
        <w:t xml:space="preserve">Desde el arresto de Jodorkovsky la empresa Yukos fue renacionalizada. </w:t>
      </w:r>
    </w:p>
    <w:p>
      <w:pPr>
        <w:pStyle w:val="Normal"/>
        <w:jc w:val="both"/>
        <w:rPr/>
      </w:pPr>
      <w:r>
        <w:rPr/>
      </w:r>
    </w:p>
    <w:p>
      <w:pPr>
        <w:pStyle w:val="Normal"/>
        <w:jc w:val="both"/>
        <w:rPr/>
      </w:pPr>
      <w:r>
        <w:rPr>
          <w:b/>
        </w:rPr>
        <w:t xml:space="preserve">- </w:t>
      </w:r>
      <w:r>
        <w:rPr/>
        <w:t xml:space="preserve">OCDE critica a Rusia - 20/6/05  </w:t>
      </w:r>
    </w:p>
    <w:p>
      <w:pPr>
        <w:pStyle w:val="Normal"/>
        <w:jc w:val="both"/>
        <w:rPr/>
      </w:pPr>
      <w:r>
        <w:rPr/>
        <w:t xml:space="preserve"> </w:t>
      </w:r>
    </w:p>
    <w:p>
      <w:pPr>
        <w:pStyle w:val="Normal"/>
        <w:jc w:val="both"/>
        <w:rPr/>
      </w:pPr>
      <w:r>
        <w:rPr/>
        <w:t xml:space="preserve">La OCDE indicó que sin reformas la economía rusa sufrirá mucho.  </w:t>
      </w:r>
    </w:p>
    <w:p>
      <w:pPr>
        <w:pStyle w:val="Normal"/>
        <w:jc w:val="both"/>
        <w:rPr/>
      </w:pPr>
      <w:r>
        <w:rPr/>
        <w:t xml:space="preserve">La Organización para la Cooperación y el Desarrollo Económico (OCDE) advirtió a las autoridades rusas que la ineficiencia y la corrupción oficial representan un importante riesgo al desarrollo económico del país. </w:t>
      </w:r>
    </w:p>
    <w:p>
      <w:pPr>
        <w:pStyle w:val="Normal"/>
        <w:jc w:val="both"/>
        <w:rPr/>
      </w:pPr>
      <w:r>
        <w:rPr/>
        <w:t xml:space="preserve">El informe destacó que el gobierno ruso tiene una marcada actitud intervencionista y recalcó la necesidad de reformas profundas. </w:t>
      </w:r>
    </w:p>
    <w:p>
      <w:pPr>
        <w:pStyle w:val="Normal"/>
        <w:jc w:val="both"/>
        <w:rPr/>
      </w:pPr>
      <w:r>
        <w:rPr/>
        <w:t>“</w:t>
      </w:r>
      <w:r>
        <w:rPr/>
        <w:t xml:space="preserve">Si las autoridades rusas quieren mantener el crecimiento a largo plazo deben privilegiar la aplicación de una reglamentación de calidad, en detrimento de la intervención directa en los mercados y del control estatal de los activos”, indicó el informe. </w:t>
      </w:r>
    </w:p>
    <w:p>
      <w:pPr>
        <w:pStyle w:val="Normal"/>
        <w:jc w:val="both"/>
        <w:rPr/>
      </w:pPr>
      <w:r>
        <w:rPr/>
        <w:t xml:space="preserve">La organización, encargada de promover el desarrollo democrático y el crecimiento de las economías de mercado, asegura que el obstáculo más importante para Rusia en este momento es la ineficiencia, debilidad y corrupción de todas las áreas de su gobierno. </w:t>
      </w:r>
    </w:p>
    <w:p>
      <w:pPr>
        <w:pStyle w:val="Normal"/>
        <w:jc w:val="both"/>
        <w:rPr/>
      </w:pPr>
      <w:r>
        <w:rPr/>
        <w:t xml:space="preserve">El gobierno ruso respondió que en este momento está trabajando para reforzar la obediencia a la ley, la consolidación de los derechos de propiedad y el incremento de la transparencia de las organizaciones de su Estado. </w:t>
      </w:r>
    </w:p>
    <w:p>
      <w:pPr>
        <w:pStyle w:val="Normal"/>
        <w:jc w:val="both"/>
        <w:rPr/>
      </w:pPr>
      <w:r>
        <w:rPr/>
      </w:r>
    </w:p>
    <w:p>
      <w:pPr>
        <w:pStyle w:val="Normal"/>
        <w:jc w:val="both"/>
        <w:rPr/>
      </w:pPr>
      <w:r>
        <w:rPr/>
        <w:t xml:space="preserve">El caso Yukos </w:t>
      </w:r>
    </w:p>
    <w:p>
      <w:pPr>
        <w:pStyle w:val="Normal"/>
        <w:jc w:val="both"/>
        <w:rPr/>
      </w:pPr>
      <w:r>
        <w:rPr/>
      </w:r>
    </w:p>
    <w:p>
      <w:pPr>
        <w:pStyle w:val="Normal"/>
        <w:jc w:val="both"/>
        <w:rPr/>
      </w:pPr>
      <w:r>
        <w:rPr/>
        <w:t xml:space="preserve">La OCDE criticó el intervencionismo del gobierno ruso. La OCDE señaló que aunque Moscú se comprometió a establecer reglas claras para el mercado, se han mostrado contradicciones en materia de reformas. </w:t>
      </w:r>
    </w:p>
    <w:p>
      <w:pPr>
        <w:pStyle w:val="Normal"/>
        <w:jc w:val="both"/>
        <w:rPr/>
      </w:pPr>
      <w:r>
        <w:rPr/>
        <w:t xml:space="preserve">Para eso la organización internacional sugiere “crear nuevas instancias de reglamentación (...) e instaurar una política de competencia eficaz”. </w:t>
      </w:r>
    </w:p>
    <w:p>
      <w:pPr>
        <w:pStyle w:val="Normal"/>
        <w:jc w:val="both"/>
        <w:rPr/>
      </w:pPr>
      <w:r>
        <w:rPr/>
        <w:t xml:space="preserve">También recomendó la creación de un organismo con capacidad de sancionar los comportamientos que atenten contra el derecho a la libre competencia. </w:t>
      </w:r>
    </w:p>
    <w:p>
      <w:pPr>
        <w:pStyle w:val="Normal"/>
        <w:jc w:val="both"/>
        <w:rPr/>
      </w:pPr>
      <w:r>
        <w:rPr/>
        <w:t xml:space="preserve">El año pasado Occidente siguió con preocupación la intervención estatal en la empresa petrolera Yukos. El fundador de la empresa, Mikhail Khodorkovsky, fue encarcelado por evasión de impuestos y varias áreas de la empresa fueron re-estatizadas. </w:t>
      </w:r>
    </w:p>
    <w:p>
      <w:pPr>
        <w:pStyle w:val="Normal"/>
        <w:jc w:val="both"/>
        <w:rPr/>
      </w:pPr>
      <w:r>
        <w:rPr/>
        <w:t xml:space="preserve">En su informe, la OCDE indicó que los servicios de seguridad, abogados y policía rusos continúan muy politizados y son frecuentemente utilizados en contra de empresarios en conflicto con autoridades federales o regionales.  </w:t>
      </w:r>
    </w:p>
    <w:p>
      <w:pPr>
        <w:pStyle w:val="Normal"/>
        <w:jc w:val="both"/>
        <w:rPr/>
      </w:pPr>
      <w:r>
        <w:rPr/>
      </w:r>
    </w:p>
    <w:p>
      <w:pPr>
        <w:pStyle w:val="Normal"/>
        <w:jc w:val="both"/>
        <w:rPr/>
      </w:pPr>
      <w:r>
        <w:rPr>
          <w:b/>
        </w:rPr>
        <w:t xml:space="preserve">- </w:t>
      </w:r>
      <w:r>
        <w:rPr/>
        <w:t xml:space="preserve">Gas y política en la periferia rusa - 24/1/06  </w:t>
      </w:r>
    </w:p>
    <w:p>
      <w:pPr>
        <w:pStyle w:val="Normal"/>
        <w:jc w:val="both"/>
        <w:rPr/>
      </w:pPr>
      <w:r>
        <w:rPr/>
      </w:r>
    </w:p>
    <w:p>
      <w:pPr>
        <w:pStyle w:val="Normal"/>
        <w:jc w:val="both"/>
        <w:rPr/>
      </w:pPr>
      <w:r>
        <w:rPr/>
        <w:t xml:space="preserve">Acusan a Putin de estar usando la “diplomacia del gas” para proyectar el poder ruso a sus vecinos. </w:t>
      </w:r>
    </w:p>
    <w:p>
      <w:pPr>
        <w:pStyle w:val="Normal"/>
        <w:jc w:val="both"/>
        <w:rPr/>
      </w:pPr>
      <w:r>
        <w:rPr/>
        <w:t xml:space="preserve">El alza de los precios de los combustibles está provocando un visible cambio en los equilibrios geopolíticos del espacio post-soviético. </w:t>
      </w:r>
    </w:p>
    <w:p>
      <w:pPr>
        <w:pStyle w:val="Normal"/>
        <w:jc w:val="both"/>
        <w:rPr/>
      </w:pPr>
      <w:r>
        <w:rPr/>
        <w:t xml:space="preserve">A través de la “diplomacia del gas”, Rusia ha comenzado a recuperar paulatinamente una parte de la influencia perdida a expensas de Occidente en las áreas que formaron parte de su desaparecido imperio. </w:t>
      </w:r>
    </w:p>
    <w:p>
      <w:pPr>
        <w:pStyle w:val="Normal"/>
        <w:jc w:val="both"/>
        <w:rPr/>
      </w:pPr>
      <w:r>
        <w:rPr/>
        <w:t xml:space="preserve">El proceso genera fricciones entre Rusia y sus vecinos y también con países de Occidente. </w:t>
      </w:r>
    </w:p>
    <w:p>
      <w:pPr>
        <w:pStyle w:val="Normal"/>
        <w:jc w:val="both"/>
        <w:rPr/>
      </w:pPr>
      <w:r>
        <w:rPr/>
        <w:t xml:space="preserve">Sólo en lo que va de semana, Rusia se ha visto envuelta en un agrio intercambio de descalificaciones con Georgia y Ucrania y también en un nuevo escándalo de espionaje con el Reino Unido, continuación de la larga saga que data desde los tiempos de la Guerra Fría. </w:t>
      </w:r>
    </w:p>
    <w:p>
      <w:pPr>
        <w:pStyle w:val="Normal"/>
        <w:jc w:val="both"/>
        <w:rPr/>
      </w:pPr>
      <w:r>
        <w:rPr/>
      </w:r>
    </w:p>
    <w:p>
      <w:pPr>
        <w:pStyle w:val="Normal"/>
        <w:jc w:val="both"/>
        <w:rPr/>
      </w:pPr>
      <w:r>
        <w:rPr/>
        <w:t xml:space="preserve">Tensiones </w:t>
      </w:r>
    </w:p>
    <w:p>
      <w:pPr>
        <w:pStyle w:val="Normal"/>
        <w:jc w:val="both"/>
        <w:rPr/>
      </w:pPr>
      <w:r>
        <w:rPr/>
      </w:r>
    </w:p>
    <w:p>
      <w:pPr>
        <w:pStyle w:val="Normal"/>
        <w:jc w:val="both"/>
        <w:rPr/>
      </w:pPr>
      <w:r>
        <w:rPr/>
        <w:t xml:space="preserve">Rusia niega responsabilidad en la explosión del gasoducto. </w:t>
      </w:r>
    </w:p>
    <w:p>
      <w:pPr>
        <w:pStyle w:val="Normal"/>
        <w:jc w:val="both"/>
        <w:rPr/>
      </w:pPr>
      <w:r>
        <w:rPr/>
        <w:t xml:space="preserve">La tensión a flor de piel entre Rusia y Georgia ha quedado de manifiesto tras los atentados del pasado domingo contra un gasoducto y una torre de distribución de fluido eléctrico. </w:t>
      </w:r>
    </w:p>
    <w:p>
      <w:pPr>
        <w:pStyle w:val="Normal"/>
        <w:jc w:val="both"/>
        <w:rPr/>
      </w:pPr>
      <w:r>
        <w:rPr/>
        <w:t xml:space="preserve">Estos atentados han dejado momentáneamente sin gas y sin luz a algunas regiones de la república caucásica en un invierno particularmente frío. </w:t>
      </w:r>
    </w:p>
    <w:p>
      <w:pPr>
        <w:pStyle w:val="Normal"/>
        <w:jc w:val="both"/>
        <w:rPr/>
      </w:pPr>
      <w:r>
        <w:rPr/>
        <w:t xml:space="preserve">Aunque el suministro empezó a reanudarse dos días después del incidente, que Moscú atribuye a separatistas chechenos, las autoridades de Tbilisi no han dudado en acusar a Rusia de estar detrás de los atentados, que califican de “medio intolerable de chantaje”. </w:t>
      </w:r>
    </w:p>
    <w:p>
      <w:pPr>
        <w:pStyle w:val="Normal"/>
        <w:jc w:val="both"/>
        <w:rPr/>
      </w:pPr>
      <w:r>
        <w:rPr/>
        <w:t xml:space="preserve">En el trasfondo está la decisión rusa de subir el precio del gas a los países de la región, de la misma forma que hizo con Ucrania a principios de año, aunque el monto siga siendo muy inferior al del mercado mundial. </w:t>
      </w:r>
    </w:p>
    <w:p>
      <w:pPr>
        <w:pStyle w:val="Normal"/>
        <w:jc w:val="both"/>
        <w:rPr/>
      </w:pPr>
      <w:r>
        <w:rPr/>
        <w:t xml:space="preserve">Al mismo tiempo, Rusia ha vuelto a acusar a las autoridades de Kiev de robar gas destinado a la Unión Europea, lo que pone de manifiesto la precariedad del acuerdo provisional alcanzado por los dos países este mes para poner fin de forma temporal a su disputa energética. </w:t>
      </w:r>
    </w:p>
    <w:p>
      <w:pPr>
        <w:pStyle w:val="Normal"/>
        <w:jc w:val="both"/>
        <w:rPr/>
      </w:pPr>
      <w:r>
        <w:rPr/>
        <w:t xml:space="preserve">Algunos gobiernos de la UE han protestado ante Moscú por las deficiencias en el suministro y Ucrania ha reconocido haber incrementado su consumo debido a la persistente ola de frío en la región. </w:t>
      </w:r>
    </w:p>
    <w:p>
      <w:pPr>
        <w:pStyle w:val="Normal"/>
        <w:jc w:val="both"/>
        <w:rPr/>
      </w:pPr>
      <w:r>
        <w:rPr/>
        <w:t xml:space="preserve">Medios y analistas rusos presumen que la guerra del gas va a reanudarse más temprano que tarde, y, por descontado, cuando se plantee la negociación de los precios para el año 2007. </w:t>
      </w:r>
    </w:p>
    <w:p>
      <w:pPr>
        <w:pStyle w:val="Normal"/>
        <w:jc w:val="both"/>
        <w:rPr/>
      </w:pPr>
      <w:r>
        <w:rPr/>
      </w:r>
    </w:p>
    <w:p>
      <w:pPr>
        <w:pStyle w:val="Normal"/>
        <w:jc w:val="both"/>
        <w:rPr/>
      </w:pPr>
      <w:r>
        <w:rPr/>
        <w:t xml:space="preserve">Influencia en Ucrania </w:t>
      </w:r>
    </w:p>
    <w:p>
      <w:pPr>
        <w:pStyle w:val="Normal"/>
        <w:jc w:val="both"/>
        <w:rPr/>
      </w:pPr>
      <w:r>
        <w:rPr/>
      </w:r>
    </w:p>
    <w:p>
      <w:pPr>
        <w:pStyle w:val="Normal"/>
        <w:jc w:val="both"/>
        <w:rPr/>
      </w:pPr>
      <w:r>
        <w:rPr/>
        <w:t xml:space="preserve">El próximo mes de marzo, Ucrania celebra unas cruciales elecciones parlamentarias en las que los partidos pro-rusos que resultaron derrotados durante la “Revolución Naranja” de 2004 podrían tomarse su desquite. </w:t>
      </w:r>
    </w:p>
    <w:p>
      <w:pPr>
        <w:pStyle w:val="Normal"/>
        <w:jc w:val="both"/>
        <w:rPr/>
      </w:pPr>
      <w:r>
        <w:rPr/>
        <w:t xml:space="preserve">Rusia emplea sin tapujos el arma del gas para influir en el proceso político de su vecino y favorecer el regreso de los dirigentes que le son más favorables. </w:t>
      </w:r>
    </w:p>
    <w:p>
      <w:pPr>
        <w:pStyle w:val="Normal"/>
        <w:jc w:val="both"/>
        <w:rPr/>
      </w:pPr>
      <w:r>
        <w:rPr/>
        <w:t xml:space="preserve">Precisamente, en esta misma semana ha tenido lugar una visita a Moscú del presidente turkmeno Saparmurat Niyazov, quien le ha solicitado a su homólogo ruso, Vladimir Putin, una subida en los precios de las compras rusas de gas turkmeno, que constituyen la totalidad de las exportaciones del país centroasiático. </w:t>
      </w:r>
    </w:p>
    <w:p>
      <w:pPr>
        <w:pStyle w:val="Normal"/>
        <w:jc w:val="both"/>
        <w:rPr/>
      </w:pPr>
      <w:r>
        <w:rPr/>
        <w:t xml:space="preserve">Rusia y Turkmenistán tienen un acuerdo a veinte años para el suministro de gas turkmeno al reducido precio de US$ 65 el metro cúbico. </w:t>
      </w:r>
    </w:p>
    <w:p>
      <w:pPr>
        <w:pStyle w:val="Normal"/>
        <w:jc w:val="both"/>
        <w:rPr/>
      </w:pPr>
      <w:r>
        <w:rPr/>
        <w:t xml:space="preserve">Ésta es la clave de la resolución del conflicto con Ucrania, ya que según el acuerdo firmado en enero, los turkmenos van a vender ahora gas a Ucrania a través de la empresa mixta ruso-ucraniana Rosukrenergo. </w:t>
      </w:r>
    </w:p>
    <w:p>
      <w:pPr>
        <w:pStyle w:val="Normal"/>
        <w:jc w:val="both"/>
        <w:rPr/>
      </w:pPr>
      <w:r>
        <w:rPr/>
        <w:t xml:space="preserve">Putin no ha prometido ninguna subida del precio, pero Niazov ha garantizado que la cooperación va a continuar y ha expresado la “gratitud” de su pueblo hacia Rusia. </w:t>
      </w:r>
    </w:p>
    <w:p>
      <w:pPr>
        <w:pStyle w:val="Normal"/>
        <w:jc w:val="both"/>
        <w:rPr/>
      </w:pPr>
      <w:r>
        <w:rPr/>
      </w:r>
    </w:p>
    <w:p>
      <w:pPr>
        <w:pStyle w:val="Normal"/>
        <w:jc w:val="both"/>
        <w:rPr/>
      </w:pPr>
      <w:r>
        <w:rPr/>
        <w:t xml:space="preserve">Fricción con Occidente </w:t>
      </w:r>
    </w:p>
    <w:p>
      <w:pPr>
        <w:pStyle w:val="Normal"/>
        <w:jc w:val="both"/>
        <w:rPr/>
      </w:pPr>
      <w:r>
        <w:rPr/>
      </w:r>
    </w:p>
    <w:p>
      <w:pPr>
        <w:pStyle w:val="Normal"/>
        <w:jc w:val="both"/>
        <w:rPr/>
      </w:pPr>
      <w:r>
        <w:rPr/>
        <w:t xml:space="preserve">El mandatario de Turkmenistán, Saparmurat Niyazov, pide a Rusia mejores precios por el gas. </w:t>
      </w:r>
    </w:p>
    <w:p>
      <w:pPr>
        <w:pStyle w:val="Normal"/>
        <w:jc w:val="both"/>
        <w:rPr/>
      </w:pPr>
      <w:r>
        <w:rPr/>
        <w:t xml:space="preserve">Aunque no tan ventajosos, Moscú está firmando acuerdos de suministro a largo plazo con otras repúblicas centroasiáticas. </w:t>
      </w:r>
    </w:p>
    <w:p>
      <w:pPr>
        <w:pStyle w:val="Normal"/>
        <w:jc w:val="both"/>
        <w:rPr/>
      </w:pPr>
      <w:r>
        <w:rPr/>
        <w:t xml:space="preserve">El refuerzo de las posiciones rusas en Asia central se debe en cierta medida a la relativa decepción de los gobiernos de la región tras las enormes expectativas de recompensas estadounidenses por la colaboración en la operación contra Bin Laden y sus asociados. </w:t>
      </w:r>
    </w:p>
    <w:p>
      <w:pPr>
        <w:pStyle w:val="Normal"/>
        <w:jc w:val="both"/>
        <w:rPr/>
      </w:pPr>
      <w:r>
        <w:rPr/>
      </w:r>
    </w:p>
    <w:p>
      <w:pPr>
        <w:pStyle w:val="Normal"/>
        <w:jc w:val="both"/>
        <w:rPr/>
      </w:pPr>
      <w:r>
        <w:rPr/>
        <w:t xml:space="preserve">Esta situación le permitiría a Moscú elevar el tono en sus relaciones con sus dos vecinos contestatarios, Georgia y Ucrania, a quienes desea meter en cintura y los que cuentan con mayor apoyo de Occidente. </w:t>
      </w:r>
    </w:p>
    <w:p>
      <w:pPr>
        <w:pStyle w:val="Normal"/>
        <w:jc w:val="both"/>
        <w:rPr/>
      </w:pPr>
      <w:r>
        <w:rPr/>
        <w:t xml:space="preserve">En este contexto, la decisión sin precedentes de la televisión estatal rusa de airear con gran escándalo el caso de los cuatro diplomáticos británicos acusados de espionaje y de financiar a ONG rusas viene a marcar un nuevo punto de desencuentro entre los muchos que se han producido desde la llegada de Putin al poder. </w:t>
      </w:r>
    </w:p>
    <w:p>
      <w:pPr>
        <w:pStyle w:val="Normal"/>
        <w:jc w:val="both"/>
        <w:rPr/>
      </w:pPr>
      <w:r>
        <w:rPr/>
        <w:t xml:space="preserve">El conflicto ya es viejo y existen agravios por los cuales Moscú no considera que Londres haya dado una respuesta satisfactoria. </w:t>
      </w:r>
    </w:p>
    <w:p>
      <w:pPr>
        <w:pStyle w:val="Normal"/>
        <w:jc w:val="both"/>
        <w:rPr/>
      </w:pPr>
      <w:r>
        <w:rPr/>
        <w:t xml:space="preserve">Entre ellos está la negativa a extraditar al dirigente separatista checheno Ajmad Zakayev, o al millonario Boris Berezovski. </w:t>
      </w:r>
    </w:p>
    <w:p>
      <w:pPr>
        <w:pStyle w:val="Normal"/>
        <w:jc w:val="both"/>
        <w:rPr/>
      </w:pPr>
      <w:r>
        <w:rPr/>
        <w:t xml:space="preserve">Occidente debe esperar a medio plazo una política más asertiva de Rusia en todas sus esferas de interés, al menos hasta que bajen los precios de los combustibles. </w:t>
      </w:r>
    </w:p>
    <w:p>
      <w:pPr>
        <w:pStyle w:val="Normal"/>
        <w:jc w:val="both"/>
        <w:rPr/>
      </w:pPr>
      <w:r>
        <w:rPr/>
      </w:r>
    </w:p>
    <w:p>
      <w:pPr>
        <w:pStyle w:val="Normal"/>
        <w:jc w:val="both"/>
        <w:rPr/>
      </w:pPr>
      <w:r>
        <w:rPr>
          <w:b/>
        </w:rPr>
        <w:t xml:space="preserve">- </w:t>
      </w:r>
      <w:r>
        <w:rPr/>
        <w:t xml:space="preserve">G-8 debate seguridad energética - 11/2/06  </w:t>
      </w:r>
    </w:p>
    <w:p>
      <w:pPr>
        <w:pStyle w:val="Normal"/>
        <w:jc w:val="both"/>
        <w:rPr/>
      </w:pPr>
      <w:r>
        <w:rPr/>
        <w:t xml:space="preserve"> </w:t>
      </w:r>
    </w:p>
    <w:p>
      <w:pPr>
        <w:pStyle w:val="Normal"/>
        <w:jc w:val="both"/>
        <w:rPr/>
      </w:pPr>
      <w:r>
        <w:rPr/>
        <w:t xml:space="preserve">Un cuarto del gas que consume Europa proviene de Rusia. </w:t>
      </w:r>
    </w:p>
    <w:p>
      <w:pPr>
        <w:pStyle w:val="Normal"/>
        <w:jc w:val="both"/>
        <w:rPr/>
      </w:pPr>
      <w:r>
        <w:rPr/>
        <w:t xml:space="preserve">Los ministros de finanzas de los ocho países más industrializados del mundo -agrupados en el G-8- se reúnen en Moscú, Rusia, este fin de semana para debatir temas relacionados con la seguridad energética. </w:t>
      </w:r>
    </w:p>
    <w:p>
      <w:pPr>
        <w:pStyle w:val="Normal"/>
        <w:jc w:val="both"/>
        <w:rPr/>
      </w:pPr>
      <w:r>
        <w:rPr/>
        <w:t xml:space="preserve">Es la primera vez que Rusia ocupa la presidencia del grupo. </w:t>
      </w:r>
    </w:p>
    <w:p>
      <w:pPr>
        <w:pStyle w:val="Normal"/>
        <w:jc w:val="both"/>
        <w:rPr/>
      </w:pPr>
      <w:r>
        <w:rPr/>
        <w:t xml:space="preserve">Sus enormes reservas de gas y petróleo tienen un gran valor, en momentos en que los mercados del mundo están preocupados por los suministros de energía. </w:t>
      </w:r>
    </w:p>
    <w:p>
      <w:pPr>
        <w:pStyle w:val="Normal"/>
        <w:jc w:val="both"/>
        <w:rPr/>
      </w:pPr>
      <w:r>
        <w:rPr/>
        <w:t xml:space="preserve">Pero el G-8 quiere disipar los temores de que Rusia esté usando estos recursos como armas económicas y políticas. </w:t>
      </w:r>
    </w:p>
    <w:p>
      <w:pPr>
        <w:pStyle w:val="Normal"/>
        <w:jc w:val="both"/>
        <w:rPr/>
      </w:pPr>
      <w:r>
        <w:rPr/>
        <w:t xml:space="preserve">Como importadores de energía, la mayoría de los miembros del G-8 están alarmados por la forma vertiginosa en que han subido los precios del petróleo y el gas, debido a una demanda récord y a la inestabilidad política en países como Irak, Irán y Nigeria. </w:t>
      </w:r>
    </w:p>
    <w:p>
      <w:pPr>
        <w:pStyle w:val="Normal"/>
        <w:jc w:val="both"/>
        <w:rPr/>
      </w:pPr>
      <w:r>
        <w:rPr/>
      </w:r>
    </w:p>
    <w:p>
      <w:pPr>
        <w:pStyle w:val="Normal"/>
        <w:jc w:val="both"/>
        <w:rPr/>
      </w:pPr>
      <w:r>
        <w:rPr/>
        <w:t xml:space="preserve">Crecimiento </w:t>
      </w:r>
    </w:p>
    <w:p>
      <w:pPr>
        <w:pStyle w:val="Normal"/>
        <w:jc w:val="both"/>
        <w:rPr/>
      </w:pPr>
      <w:r>
        <w:rPr/>
      </w:r>
    </w:p>
    <w:p>
      <w:pPr>
        <w:pStyle w:val="Normal"/>
        <w:jc w:val="both"/>
        <w:rPr/>
      </w:pPr>
      <w:r>
        <w:rPr/>
        <w:t xml:space="preserve">El aumento de los precios de los combustibles ha agudizado la inflación, elevando los costes y desalentando a los consumidores. </w:t>
      </w:r>
    </w:p>
    <w:p>
      <w:pPr>
        <w:pStyle w:val="Normal"/>
        <w:jc w:val="both"/>
        <w:rPr/>
      </w:pPr>
      <w:r>
        <w:rPr/>
        <w:t xml:space="preserve">Rusia, sin embargo, se ha beneficiado en gran medida de esta situación: sus exportaciones energéticas ayudaron a su economía a crecer en más de un 6% el año pasado. </w:t>
      </w:r>
    </w:p>
    <w:p>
      <w:pPr>
        <w:pStyle w:val="Normal"/>
        <w:jc w:val="both"/>
        <w:rPr/>
      </w:pPr>
      <w:r>
        <w:rPr/>
        <w:t xml:space="preserve">Estas exportaciones -y la dependencia que tienen de ellas los demás miembros del G-8- le están permitiendo cada vez más al presidente ruso, Vladimir Putin, adoptar una posición más agresiva en cuanto al manejo de la economía de su país. </w:t>
      </w:r>
    </w:p>
    <w:p>
      <w:pPr>
        <w:pStyle w:val="Normal"/>
        <w:jc w:val="both"/>
        <w:rPr/>
      </w:pPr>
      <w:r>
        <w:rPr/>
        <w:t xml:space="preserve">Esto se reafirmó el mes pasado durante la disputa entre Rusia y Ucrania por los precios del gas natural, que conllevó a la interrupción del suministro a otras naciones, cuando Rusia redujo la presión en las tuberías que suministran gas a Ucrania. </w:t>
      </w:r>
    </w:p>
    <w:p>
      <w:pPr>
        <w:pStyle w:val="Normal"/>
        <w:jc w:val="both"/>
        <w:rPr/>
      </w:pPr>
      <w:r>
        <w:rPr/>
      </w:r>
    </w:p>
    <w:p>
      <w:pPr>
        <w:pStyle w:val="Normal"/>
        <w:jc w:val="both"/>
        <w:rPr/>
      </w:pPr>
      <w:r>
        <w:rPr/>
        <w:t xml:space="preserve">Preocupación </w:t>
      </w:r>
    </w:p>
    <w:p>
      <w:pPr>
        <w:pStyle w:val="Normal"/>
        <w:jc w:val="both"/>
        <w:rPr/>
      </w:pPr>
      <w:r>
        <w:rPr/>
      </w:r>
    </w:p>
    <w:p>
      <w:pPr>
        <w:pStyle w:val="Normal"/>
        <w:jc w:val="both"/>
        <w:rPr/>
      </w:pPr>
      <w:r>
        <w:rPr/>
        <w:t xml:space="preserve">Según los corresponsales de la BBC en Moscú, algunos países occidentales han expresado su preocupación por el alto nivel de control estatal ruso sobre la industria. </w:t>
      </w:r>
    </w:p>
    <w:p>
      <w:pPr>
        <w:pStyle w:val="Normal"/>
        <w:jc w:val="both"/>
        <w:rPr/>
      </w:pPr>
      <w:r>
        <w:rPr/>
        <w:t xml:space="preserve">Estas naciones quieren que Rusia permita más inversiones extranjeras en su mercado energético. </w:t>
      </w:r>
    </w:p>
    <w:p>
      <w:pPr>
        <w:pStyle w:val="Normal"/>
        <w:jc w:val="both"/>
        <w:rPr/>
      </w:pPr>
      <w:r>
        <w:rPr/>
      </w:r>
    </w:p>
    <w:p>
      <w:pPr>
        <w:pStyle w:val="Normal"/>
        <w:jc w:val="both"/>
        <w:rPr/>
      </w:pPr>
      <w:r>
        <w:rPr/>
        <w:t xml:space="preserve">Pero algunos especialistas dudan que Putin ceda mucho, ya que actualmente Rusia está ganando aproximadamente US$ 500 millones al día a través de sus exportaciones de petróleo y gas. </w:t>
      </w:r>
    </w:p>
    <w:p>
      <w:pPr>
        <w:pStyle w:val="Normal"/>
        <w:jc w:val="both"/>
        <w:rPr/>
      </w:pPr>
      <w:r>
        <w:rPr/>
        <w:t xml:space="preserve">Otros temas que probablemente se traten en la cumbre de Moscú son el comercio mundial, una mayor reducción de la deuda de los países pobres y la lucha contra las enfermedades infecciosas. </w:t>
      </w:r>
    </w:p>
    <w:p>
      <w:pPr>
        <w:pStyle w:val="Normal"/>
        <w:jc w:val="both"/>
        <w:rPr/>
      </w:pPr>
      <w:r>
        <w:rPr/>
      </w:r>
    </w:p>
    <w:p>
      <w:pPr>
        <w:pStyle w:val="Normal"/>
        <w:jc w:val="both"/>
        <w:rPr/>
      </w:pPr>
      <w:r>
        <w:rPr>
          <w:b/>
        </w:rPr>
        <w:t>Reservas Sociales (Dudas razonables I)</w:t>
      </w:r>
    </w:p>
    <w:p>
      <w:pPr>
        <w:pStyle w:val="Normal"/>
        <w:jc w:val="both"/>
        <w:rPr>
          <w:b/>
          <w:b/>
        </w:rPr>
      </w:pPr>
      <w:r>
        <w:rPr>
          <w:b/>
        </w:rPr>
      </w:r>
    </w:p>
    <w:p>
      <w:pPr>
        <w:pStyle w:val="Normal"/>
        <w:jc w:val="both"/>
        <w:rPr/>
      </w:pPr>
      <w:r>
        <w:rPr>
          <w:b/>
          <w:lang w:val="en-GB"/>
        </w:rPr>
        <w:t>- RAND Labor and Population Program, 2000.</w:t>
      </w:r>
    </w:p>
    <w:p>
      <w:pPr>
        <w:pStyle w:val="Normal"/>
        <w:jc w:val="both"/>
        <w:rPr>
          <w:b/>
          <w:b/>
          <w:lang w:val="en-GB"/>
        </w:rPr>
      </w:pPr>
      <w:r>
        <w:rPr>
          <w:b/>
          <w:lang w:val="en-GB"/>
        </w:rPr>
      </w:r>
    </w:p>
    <w:p>
      <w:pPr>
        <w:pStyle w:val="Normal"/>
        <w:jc w:val="both"/>
        <w:rPr/>
      </w:pPr>
      <w:r>
        <w:rPr/>
        <w:t xml:space="preserve">Desde el comienzo de la Perestroika de Gorbachov y hasta la construcción de la Federación Rusa de hoy en día, pasando por el colapso de la Unión Soviética, profundas transformaciones sociales, económicas y políticas han cambiado las vidas de los individuos y las familias en Rusia. Por ejemplo, la Perestroika y la transición a la economía de mercado han incrementado la libertad personal y diversificado la economía. Sin embargo, con la privatización y el relajamiento de los controles gubernamentales, el alcance del sistema ruso de protección social ha disminuido. La inflación y la inestabilidad durante los noventa devaluaron la moneda rusa e incrementaron el costo de vida. La crisis económica en 1998 exacerbó la vulnerabilidad existente, aumentando la pobreza y la desigualdad. Mientras el gobierno batallaba con las presiones de la crisis financiera, los pagos de pensiones y asistencia social no fueron realizados y apoyos sociales tales como los programas de guarderías subsidiadas, [educación subsidiada hasta el nivel terciario y asistencia médica subsidiada  -que en algún momento eran disponibles para todas las personas- fueron reducidos.  </w:t>
      </w:r>
    </w:p>
    <w:p>
      <w:pPr>
        <w:pStyle w:val="Normal"/>
        <w:jc w:val="both"/>
        <w:rPr/>
      </w:pPr>
      <w:r>
        <w:rPr/>
      </w:r>
    </w:p>
    <w:p>
      <w:pPr>
        <w:pStyle w:val="Normal"/>
        <w:jc w:val="both"/>
        <w:rPr/>
      </w:pPr>
      <w:r>
        <w:rPr/>
        <w:t xml:space="preserve">Mientras Rusia realizaba la transición a la economía de mercado, el país vivió un incremento en la desigualdad del ingreso y un declive en las condiciones de salud. Si bien las estimaciones varían, alrededor del 26 por ciento de la población -36.5 millones de personas- estaban por debajo de la línea de la pobreza de 1.817 rublos (US$ 57) en 2002. De 1998 al 2001, los casos reportados de VIH/SIDA se duplicaron y la incidencia de tuberculosis se triplicó entre 1991 y 2000. Una encuesta nacional de 30 millones de niños, realizada por el Ministerio de Salud ruso, reveló que el 60 por ciento de los niños se encuentran en condiciones de salud física o psicológica pobre, donde las enfermedades más comunes son problemas digestivos y motrices, así como desórdenes de comportamiento y nerviosos. Hallazgos adicionales de la misma encuesta muestran que la mitad de las mujeres rusas embarazadas tienen desnutrición y que dos terceras partes de los bebés rusos no nacen en buen estado de salud. Entre 1987 y 1994, la esperanza de vida de las mujeres bajó de 74.3 a 71.2 años, a la vez que la de los hombres bajó de 64.9 a 57.7 años. Esta rápida caída se debe a una combinación de factores, que incluye inestabilidad social y económica, altos índices de consumo de tabaco y alcohol, pobre nutrición, depresión y el deterioro del sistema de cuidado de la salud.   </w:t>
      </w:r>
    </w:p>
    <w:p>
      <w:pPr>
        <w:pStyle w:val="Normal"/>
        <w:jc w:val="both"/>
        <w:rPr/>
      </w:pPr>
      <w:r>
        <w:rPr/>
      </w:r>
    </w:p>
    <w:p>
      <w:pPr>
        <w:pStyle w:val="Normal"/>
        <w:jc w:val="both"/>
        <w:rPr/>
      </w:pPr>
      <w:r>
        <w:rPr/>
        <w:t xml:space="preserve">Actualmente, mientras la economía se recupera, los trabajadores rusos enfrentan una disyuntiva entre los empleos de bajos salarios aunque relativamente estables y compatibles con las necesidades de las familias que se ofrecen en el sector público y empleos de salarios más altos en el sector privado que ofrecen menor seguridad laboral y menores prestaciones laborales. </w:t>
      </w:r>
    </w:p>
    <w:p>
      <w:pPr>
        <w:pStyle w:val="Normal"/>
        <w:jc w:val="both"/>
        <w:rPr/>
      </w:pPr>
      <w:r>
        <w:rPr/>
      </w:r>
    </w:p>
    <w:p>
      <w:pPr>
        <w:pStyle w:val="Normal"/>
        <w:jc w:val="both"/>
        <w:rPr/>
      </w:pPr>
      <w:r>
        <w:rPr/>
        <w:t>Fuente de Información</w:t>
      </w:r>
    </w:p>
    <w:p>
      <w:pPr>
        <w:pStyle w:val="Normal"/>
        <w:jc w:val="both"/>
        <w:rPr/>
      </w:pPr>
      <w:r>
        <w:rPr/>
      </w:r>
    </w:p>
    <w:p>
      <w:pPr>
        <w:pStyle w:val="Normal"/>
        <w:jc w:val="both"/>
        <w:rPr/>
      </w:pPr>
      <w:r>
        <w:rPr/>
        <w:t xml:space="preserve">Los datos para este estudio provienen de la ronda 1998/99 de la Encuesta de Monitoreo Longitudinal de Rusia, que incluyó a 3.466 hogares y fue realizada por la Academia Rusa de las Ciencias. Con una amplia cobertura de los aspectos demográficos, de salud, educativos, de empleo y socioeconómicos de todos los miembros del hogar, esta encuesta ofrece una rica gama de factores clave que influyen en el complicado balance de las cargas de trabajo y de brindar cuidado a la familia. La octava ronda de la encuesta (noviembre de 1998 - enero de 1999) porque es la más reciente para la que información de uso del tiempo está disponible. De los 3.466 hogares, había 421 con un niño menor de cinco años y 1.215 con un niño menor de 14 años.  </w:t>
      </w:r>
    </w:p>
    <w:p>
      <w:pPr>
        <w:pStyle w:val="Normal"/>
        <w:jc w:val="both"/>
        <w:rPr/>
      </w:pPr>
      <w:r>
        <w:rPr/>
      </w:r>
    </w:p>
    <w:p>
      <w:pPr>
        <w:pStyle w:val="Normal"/>
        <w:jc w:val="both"/>
        <w:rPr/>
      </w:pPr>
      <w:r>
        <w:rPr/>
        <w:t xml:space="preserve">La tabla siguiente presenta una descripción de las características demográficas de los hogares encuest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20" w:type="dxa"/>
        <w:jc w:val="center"/>
        <w:tblInd w:w="0" w:type="dxa"/>
        <w:tblLayout w:type="fixed"/>
        <w:tblCellMar>
          <w:top w:w="0" w:type="dxa"/>
          <w:left w:w="108" w:type="dxa"/>
          <w:bottom w:w="0" w:type="dxa"/>
          <w:right w:w="108" w:type="dxa"/>
        </w:tblCellMar>
      </w:tblPr>
      <w:tblGrid>
        <w:gridCol w:w="5320"/>
        <w:gridCol w:w="1540"/>
        <w:gridCol w:w="1760"/>
      </w:tblGrid>
      <w:tr>
        <w:trPr>
          <w:trHeight w:val="255" w:hRule="atLeast"/>
        </w:trPr>
        <w:tc>
          <w:tcPr>
            <w:tcW w:w="8620" w:type="dxa"/>
            <w:gridSpan w:val="3"/>
            <w:tcBorders/>
            <w:vAlign w:val="bottom"/>
          </w:tcPr>
          <w:p>
            <w:pPr>
              <w:pStyle w:val="Normal"/>
              <w:jc w:val="both"/>
              <w:rPr/>
            </w:pPr>
            <w:r>
              <w:rPr>
                <w:rStyle w:val="Spelle"/>
                <w:sz w:val="20"/>
              </w:rPr>
              <w:t>Tabla</w:t>
            </w:r>
            <w:r>
              <w:rPr>
                <w:sz w:val="20"/>
              </w:rPr>
              <w:t xml:space="preserve"> - </w:t>
            </w:r>
            <w:r>
              <w:rPr>
                <w:rStyle w:val="Spelle"/>
                <w:sz w:val="20"/>
              </w:rPr>
              <w:t>Características</w:t>
            </w:r>
            <w:r>
              <w:rPr>
                <w:sz w:val="20"/>
              </w:rPr>
              <w:t xml:space="preserve"> </w:t>
            </w:r>
            <w:r>
              <w:rPr>
                <w:rStyle w:val="Spelle"/>
                <w:sz w:val="20"/>
              </w:rPr>
              <w:t>Demográficas</w:t>
            </w:r>
          </w:p>
        </w:tc>
      </w:tr>
      <w:tr>
        <w:trPr>
          <w:trHeight w:val="345" w:hRule="atLeast"/>
        </w:trPr>
        <w:tc>
          <w:tcPr>
            <w:tcW w:w="8620" w:type="dxa"/>
            <w:gridSpan w:val="3"/>
            <w:tcBorders/>
            <w:vAlign w:val="bottom"/>
          </w:tcPr>
          <w:p>
            <w:pPr>
              <w:pStyle w:val="Normal"/>
              <w:jc w:val="both"/>
              <w:rPr/>
            </w:pPr>
            <w:r>
              <w:rPr>
                <w:sz w:val="20"/>
              </w:rPr>
              <w:t xml:space="preserve">Encuesta de Monitoreo Longitudinal de </w:t>
            </w:r>
            <w:r>
              <w:rPr>
                <w:b/>
                <w:bCs/>
                <w:color w:val="000000"/>
                <w:sz w:val="20"/>
                <w:shd w:fill="A0FFFF" w:val="clear"/>
              </w:rPr>
              <w:t>Rusia</w:t>
            </w:r>
            <w:r>
              <w:rPr>
                <w:sz w:val="20"/>
              </w:rPr>
              <w:t xml:space="preserve"> 1998/99</w:t>
            </w:r>
          </w:p>
        </w:tc>
      </w:tr>
      <w:tr>
        <w:trPr>
          <w:trHeight w:val="255" w:hRule="atLeast"/>
        </w:trPr>
        <w:tc>
          <w:tcPr>
            <w:tcW w:w="5320" w:type="dxa"/>
            <w:tcBorders/>
            <w:vAlign w:val="bottom"/>
          </w:tcPr>
          <w:p>
            <w:pPr>
              <w:pStyle w:val="Normal"/>
              <w:jc w:val="both"/>
              <w:rPr>
                <w:sz w:val="20"/>
              </w:rPr>
            </w:pPr>
            <w:r>
              <w:rPr>
                <w:sz w:val="20"/>
              </w:rPr>
              <w:t> </w:t>
            </w:r>
          </w:p>
        </w:tc>
        <w:tc>
          <w:tcPr>
            <w:tcW w:w="1540" w:type="dxa"/>
            <w:tcBorders/>
            <w:vAlign w:val="bottom"/>
          </w:tcPr>
          <w:p>
            <w:pPr>
              <w:pStyle w:val="Normal"/>
              <w:jc w:val="both"/>
              <w:rPr>
                <w:sz w:val="20"/>
              </w:rPr>
            </w:pPr>
            <w:r>
              <w:rPr>
                <w:sz w:val="20"/>
              </w:rPr>
              <w:t> </w:t>
            </w:r>
          </w:p>
        </w:tc>
        <w:tc>
          <w:tcPr>
            <w:tcW w:w="1760" w:type="dxa"/>
            <w:tcBorders/>
            <w:vAlign w:val="bottom"/>
          </w:tcPr>
          <w:p>
            <w:pPr>
              <w:pStyle w:val="Normal"/>
              <w:jc w:val="both"/>
              <w:rPr>
                <w:sz w:val="20"/>
              </w:rPr>
            </w:pPr>
            <w:r>
              <w:rPr>
                <w:sz w:val="20"/>
              </w:rPr>
              <w:t> </w:t>
            </w:r>
          </w:p>
        </w:tc>
      </w:tr>
      <w:tr>
        <w:trPr>
          <w:trHeight w:val="255" w:hRule="atLeast"/>
        </w:trPr>
        <w:tc>
          <w:tcPr>
            <w:tcW w:w="5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0"/>
              </w:rPr>
            </w:pPr>
            <w:r>
              <w:rPr>
                <w:sz w:val="20"/>
              </w:rPr>
              <w:t> </w:t>
            </w:r>
          </w:p>
        </w:tc>
        <w:tc>
          <w:tcPr>
            <w:tcW w:w="1540" w:type="dxa"/>
            <w:tcBorders>
              <w:top w:val="single" w:sz="8" w:space="0" w:color="000000"/>
              <w:right w:val="single" w:sz="8" w:space="0" w:color="000000"/>
            </w:tcBorders>
            <w:vAlign w:val="bottom"/>
          </w:tcPr>
          <w:p>
            <w:pPr>
              <w:pStyle w:val="Normal"/>
              <w:jc w:val="both"/>
              <w:rPr/>
            </w:pPr>
            <w:r>
              <w:rPr>
                <w:rStyle w:val="Spelle"/>
                <w:b/>
                <w:bCs/>
                <w:sz w:val="20"/>
              </w:rPr>
              <w:t>Adultos</w:t>
            </w:r>
          </w:p>
        </w:tc>
        <w:tc>
          <w:tcPr>
            <w:tcW w:w="1760" w:type="dxa"/>
            <w:tcBorders>
              <w:top w:val="single" w:sz="8" w:space="0" w:color="000000"/>
              <w:right w:val="single" w:sz="8" w:space="0" w:color="000000"/>
            </w:tcBorders>
            <w:vAlign w:val="bottom"/>
          </w:tcPr>
          <w:p>
            <w:pPr>
              <w:pStyle w:val="Normal"/>
              <w:jc w:val="both"/>
              <w:rPr/>
            </w:pPr>
            <w:r>
              <w:rPr>
                <w:rStyle w:val="Spelle"/>
                <w:b/>
                <w:bCs/>
                <w:sz w:val="20"/>
              </w:rPr>
              <w:t>Niños</w:t>
            </w:r>
          </w:p>
        </w:tc>
      </w:tr>
      <w:tr>
        <w:trPr>
          <w:trHeight w:val="255" w:hRule="atLeast"/>
        </w:trPr>
        <w:tc>
          <w:tcPr>
            <w:tcW w:w="5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rPr>
            </w:pPr>
            <w:r>
              <w:rPr>
                <w:sz w:val="20"/>
              </w:rPr>
            </w:r>
          </w:p>
        </w:tc>
        <w:tc>
          <w:tcPr>
            <w:tcW w:w="1540" w:type="dxa"/>
            <w:tcBorders>
              <w:bottom w:val="single" w:sz="8" w:space="0" w:color="000000"/>
              <w:right w:val="single" w:sz="8" w:space="0" w:color="000000"/>
            </w:tcBorders>
            <w:vAlign w:val="bottom"/>
          </w:tcPr>
          <w:p>
            <w:pPr>
              <w:pStyle w:val="Normal"/>
              <w:jc w:val="both"/>
              <w:rPr/>
            </w:pPr>
            <w:r>
              <w:rPr>
                <w:sz w:val="20"/>
              </w:rPr>
              <w:t xml:space="preserve">(18 </w:t>
            </w:r>
            <w:r>
              <w:rPr>
                <w:rStyle w:val="Spelle"/>
                <w:sz w:val="20"/>
              </w:rPr>
              <w:t>años</w:t>
            </w:r>
            <w:r>
              <w:rPr>
                <w:sz w:val="20"/>
              </w:rPr>
              <w:t xml:space="preserve"> y </w:t>
            </w:r>
            <w:r>
              <w:rPr>
                <w:rStyle w:val="Spelle"/>
                <w:sz w:val="20"/>
              </w:rPr>
              <w:t>más</w:t>
            </w:r>
            <w:r>
              <w:rPr>
                <w:sz w:val="20"/>
              </w:rPr>
              <w:t>)</w:t>
            </w:r>
          </w:p>
        </w:tc>
        <w:tc>
          <w:tcPr>
            <w:tcW w:w="1760" w:type="dxa"/>
            <w:tcBorders>
              <w:bottom w:val="single" w:sz="8" w:space="0" w:color="000000"/>
              <w:right w:val="single" w:sz="8" w:space="0" w:color="000000"/>
            </w:tcBorders>
            <w:vAlign w:val="bottom"/>
          </w:tcPr>
          <w:p>
            <w:pPr>
              <w:pStyle w:val="Normal"/>
              <w:jc w:val="both"/>
              <w:rPr/>
            </w:pPr>
            <w:r>
              <w:rPr>
                <w:sz w:val="20"/>
              </w:rPr>
              <w:t xml:space="preserve">(17 </w:t>
            </w:r>
            <w:r>
              <w:rPr>
                <w:rStyle w:val="Spelle"/>
                <w:sz w:val="20"/>
              </w:rPr>
              <w:t>años</w:t>
            </w:r>
            <w:r>
              <w:rPr>
                <w:sz w:val="20"/>
              </w:rPr>
              <w:t xml:space="preserve"> o </w:t>
            </w:r>
            <w:r>
              <w:rPr>
                <w:rStyle w:val="Spelle"/>
                <w:sz w:val="20"/>
              </w:rPr>
              <w:t>menos</w:t>
            </w:r>
            <w:r>
              <w:rPr>
                <w:sz w:val="20"/>
              </w:rPr>
              <w:t>)</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Edad</w:t>
            </w:r>
            <w:r>
              <w:rPr>
                <w:b/>
                <w:bCs/>
                <w:sz w:val="20"/>
              </w:rPr>
              <w:t xml:space="preserve"> (</w:t>
            </w:r>
            <w:r>
              <w:rPr>
                <w:rStyle w:val="Spelle"/>
                <w:b/>
                <w:bCs/>
                <w:sz w:val="20"/>
              </w:rPr>
              <w:t>años</w:t>
            </w:r>
            <w:r>
              <w:rPr>
                <w:b/>
                <w:bCs/>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Media</w:t>
            </w:r>
          </w:p>
        </w:tc>
        <w:tc>
          <w:tcPr>
            <w:tcW w:w="1540" w:type="dxa"/>
            <w:tcBorders>
              <w:left w:val="single" w:sz="8" w:space="0" w:color="000000"/>
              <w:right w:val="single" w:sz="8" w:space="0" w:color="000000"/>
            </w:tcBorders>
            <w:vAlign w:val="bottom"/>
          </w:tcPr>
          <w:p>
            <w:pPr>
              <w:pStyle w:val="Normal"/>
              <w:jc w:val="both"/>
              <w:rPr>
                <w:sz w:val="20"/>
              </w:rPr>
            </w:pPr>
            <w:r>
              <w:rPr>
                <w:sz w:val="20"/>
              </w:rPr>
              <w:t>47.1</w:t>
            </w:r>
          </w:p>
        </w:tc>
        <w:tc>
          <w:tcPr>
            <w:tcW w:w="1760" w:type="dxa"/>
            <w:tcBorders>
              <w:right w:val="single" w:sz="8" w:space="0" w:color="000000"/>
            </w:tcBorders>
            <w:vAlign w:val="bottom"/>
          </w:tcPr>
          <w:p>
            <w:pPr>
              <w:pStyle w:val="Normal"/>
              <w:jc w:val="both"/>
              <w:rPr>
                <w:sz w:val="20"/>
              </w:rPr>
            </w:pPr>
            <w:r>
              <w:rPr>
                <w:sz w:val="20"/>
              </w:rPr>
              <w:t>10.3</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Rango</w:t>
            </w:r>
          </w:p>
        </w:tc>
        <w:tc>
          <w:tcPr>
            <w:tcW w:w="1540" w:type="dxa"/>
            <w:tcBorders>
              <w:left w:val="single" w:sz="8" w:space="0" w:color="000000"/>
              <w:right w:val="single" w:sz="8" w:space="0" w:color="000000"/>
            </w:tcBorders>
            <w:vAlign w:val="bottom"/>
          </w:tcPr>
          <w:p>
            <w:pPr>
              <w:pStyle w:val="Normal"/>
              <w:jc w:val="both"/>
              <w:rPr>
                <w:sz w:val="20"/>
              </w:rPr>
            </w:pPr>
            <w:r>
              <w:rPr>
                <w:sz w:val="20"/>
              </w:rPr>
              <w:t>18-99</w:t>
            </w:r>
          </w:p>
        </w:tc>
        <w:tc>
          <w:tcPr>
            <w:tcW w:w="1760" w:type="dxa"/>
            <w:tcBorders>
              <w:right w:val="single" w:sz="8" w:space="0" w:color="000000"/>
            </w:tcBorders>
            <w:vAlign w:val="bottom"/>
          </w:tcPr>
          <w:p>
            <w:pPr>
              <w:pStyle w:val="Normal"/>
              <w:jc w:val="both"/>
              <w:rPr>
                <w:sz w:val="20"/>
              </w:rPr>
            </w:pPr>
            <w:r>
              <w:rPr>
                <w:sz w:val="20"/>
              </w:rPr>
              <w:t>0-17</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Nivel</w:t>
            </w:r>
            <w:r>
              <w:rPr>
                <w:b/>
                <w:bCs/>
                <w:sz w:val="20"/>
              </w:rPr>
              <w:t xml:space="preserve"> </w:t>
            </w:r>
            <w:r>
              <w:rPr>
                <w:rStyle w:val="Spelle"/>
                <w:b/>
                <w:bCs/>
                <w:sz w:val="20"/>
              </w:rPr>
              <w:t>educativo</w:t>
            </w:r>
            <w:r>
              <w:rPr>
                <w:b/>
                <w:bCs/>
                <w:sz w:val="20"/>
              </w:rPr>
              <w:t xml:space="preserve"> </w:t>
            </w:r>
            <w:r>
              <w:rPr>
                <w:rStyle w:val="Spelle"/>
                <w:b/>
                <w:bCs/>
                <w:sz w:val="20"/>
              </w:rPr>
              <w:t>más</w:t>
            </w:r>
            <w:r>
              <w:rPr>
                <w:b/>
                <w:bCs/>
                <w:sz w:val="20"/>
              </w:rPr>
              <w:t xml:space="preserve"> alto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Básico</w:t>
            </w:r>
            <w:r>
              <w:rPr>
                <w:sz w:val="20"/>
              </w:rPr>
              <w:t xml:space="preserve"> (9 </w:t>
            </w:r>
            <w:r>
              <w:rPr>
                <w:rStyle w:val="Spelle"/>
                <w:sz w:val="20"/>
              </w:rPr>
              <w:t>años</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40</w:t>
            </w:r>
          </w:p>
        </w:tc>
        <w:tc>
          <w:tcPr>
            <w:tcW w:w="1760" w:type="dxa"/>
            <w:tcBorders>
              <w:right w:val="single" w:sz="8" w:space="0" w:color="000000"/>
            </w:tcBorders>
            <w:vAlign w:val="bottom"/>
          </w:tcPr>
          <w:p>
            <w:pPr>
              <w:pStyle w:val="Normal"/>
              <w:jc w:val="both"/>
              <w:rPr>
                <w:sz w:val="20"/>
              </w:rPr>
            </w:pPr>
            <w:r>
              <w:rPr>
                <w:sz w:val="20"/>
              </w:rPr>
              <w:t>89.9</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Secundaria</w:t>
            </w:r>
            <w:r>
              <w:rPr>
                <w:sz w:val="20"/>
              </w:rPr>
              <w:t xml:space="preserve"> (11 </w:t>
            </w:r>
            <w:r>
              <w:rPr>
                <w:rStyle w:val="Spelle"/>
                <w:sz w:val="20"/>
              </w:rPr>
              <w:t>años</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38.3</w:t>
            </w:r>
          </w:p>
        </w:tc>
        <w:tc>
          <w:tcPr>
            <w:tcW w:w="1760" w:type="dxa"/>
            <w:tcBorders>
              <w:right w:val="single" w:sz="8" w:space="0" w:color="000000"/>
            </w:tcBorders>
            <w:vAlign w:val="bottom"/>
          </w:tcPr>
          <w:p>
            <w:pPr>
              <w:pStyle w:val="Normal"/>
              <w:jc w:val="both"/>
              <w:rPr>
                <w:sz w:val="20"/>
              </w:rPr>
            </w:pPr>
            <w:r>
              <w:rPr>
                <w:sz w:val="20"/>
              </w:rPr>
              <w:t>8.1</w:t>
            </w:r>
          </w:p>
        </w:tc>
      </w:tr>
      <w:tr>
        <w:trPr>
          <w:trHeight w:val="255" w:hRule="atLeast"/>
        </w:trPr>
        <w:tc>
          <w:tcPr>
            <w:tcW w:w="5320" w:type="dxa"/>
            <w:tcBorders>
              <w:left w:val="single" w:sz="8" w:space="0" w:color="000000"/>
            </w:tcBorders>
            <w:vAlign w:val="bottom"/>
          </w:tcPr>
          <w:p>
            <w:pPr>
              <w:pStyle w:val="Normal"/>
              <w:jc w:val="both"/>
              <w:rPr/>
            </w:pPr>
            <w:r>
              <w:rPr>
                <w:sz w:val="20"/>
              </w:rPr>
              <w:t xml:space="preserve">Universidad y </w:t>
            </w:r>
            <w:r>
              <w:rPr>
                <w:rStyle w:val="Spelle"/>
                <w:sz w:val="20"/>
              </w:rPr>
              <w:t>más</w:t>
            </w:r>
          </w:p>
        </w:tc>
        <w:tc>
          <w:tcPr>
            <w:tcW w:w="1540" w:type="dxa"/>
            <w:tcBorders>
              <w:left w:val="single" w:sz="8" w:space="0" w:color="000000"/>
              <w:right w:val="single" w:sz="8" w:space="0" w:color="000000"/>
            </w:tcBorders>
            <w:vAlign w:val="bottom"/>
          </w:tcPr>
          <w:p>
            <w:pPr>
              <w:pStyle w:val="Normal"/>
              <w:jc w:val="both"/>
              <w:rPr>
                <w:sz w:val="20"/>
              </w:rPr>
            </w:pPr>
            <w:r>
              <w:rPr>
                <w:sz w:val="20"/>
              </w:rPr>
              <w:t>21.7</w:t>
            </w:r>
          </w:p>
        </w:tc>
        <w:tc>
          <w:tcPr>
            <w:tcW w:w="1760" w:type="dxa"/>
            <w:tcBorders>
              <w:right w:val="single" w:sz="8" w:space="0" w:color="000000"/>
            </w:tcBorders>
            <w:vAlign w:val="bottom"/>
          </w:tcPr>
          <w:p>
            <w:pPr>
              <w:pStyle w:val="Normal"/>
              <w:jc w:val="both"/>
              <w:rPr>
                <w:sz w:val="20"/>
              </w:rPr>
            </w:pPr>
            <w:r>
              <w:rPr>
                <w:sz w:val="20"/>
              </w:rPr>
              <w:t>2</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b/>
                <w:b/>
                <w:bCs/>
                <w:sz w:val="20"/>
              </w:rPr>
            </w:pPr>
            <w:r>
              <w:rPr>
                <w:b/>
                <w:bCs/>
                <w:sz w:val="20"/>
              </w:rPr>
              <w:t>Número de menores de 18 años  en el hogar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0</w:t>
            </w:r>
          </w:p>
        </w:tc>
        <w:tc>
          <w:tcPr>
            <w:tcW w:w="1540" w:type="dxa"/>
            <w:tcBorders>
              <w:left w:val="single" w:sz="8" w:space="0" w:color="000000"/>
              <w:right w:val="single" w:sz="8" w:space="0" w:color="000000"/>
            </w:tcBorders>
            <w:vAlign w:val="bottom"/>
          </w:tcPr>
          <w:p>
            <w:pPr>
              <w:pStyle w:val="Normal"/>
              <w:jc w:val="both"/>
              <w:rPr>
                <w:sz w:val="20"/>
              </w:rPr>
            </w:pPr>
            <w:r>
              <w:rPr>
                <w:sz w:val="20"/>
              </w:rPr>
              <w:t>48.8</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1</w:t>
            </w:r>
          </w:p>
        </w:tc>
        <w:tc>
          <w:tcPr>
            <w:tcW w:w="1540" w:type="dxa"/>
            <w:tcBorders>
              <w:left w:val="single" w:sz="8" w:space="0" w:color="000000"/>
              <w:right w:val="single" w:sz="8" w:space="0" w:color="000000"/>
            </w:tcBorders>
            <w:vAlign w:val="bottom"/>
          </w:tcPr>
          <w:p>
            <w:pPr>
              <w:pStyle w:val="Normal"/>
              <w:jc w:val="both"/>
              <w:rPr>
                <w:sz w:val="20"/>
              </w:rPr>
            </w:pPr>
            <w:r>
              <w:rPr>
                <w:sz w:val="20"/>
              </w:rPr>
              <w:t>30.5</w:t>
            </w:r>
          </w:p>
        </w:tc>
        <w:tc>
          <w:tcPr>
            <w:tcW w:w="1760" w:type="dxa"/>
            <w:tcBorders>
              <w:right w:val="single" w:sz="8" w:space="0" w:color="000000"/>
            </w:tcBorders>
            <w:vAlign w:val="bottom"/>
          </w:tcPr>
          <w:p>
            <w:pPr>
              <w:pStyle w:val="Normal"/>
              <w:jc w:val="both"/>
              <w:rPr>
                <w:sz w:val="20"/>
              </w:rPr>
            </w:pPr>
            <w:r>
              <w:rPr>
                <w:sz w:val="20"/>
              </w:rPr>
              <w:t>40.1</w:t>
            </w:r>
          </w:p>
        </w:tc>
      </w:tr>
      <w:tr>
        <w:trPr>
          <w:trHeight w:val="255" w:hRule="atLeast"/>
        </w:trPr>
        <w:tc>
          <w:tcPr>
            <w:tcW w:w="5320" w:type="dxa"/>
            <w:tcBorders>
              <w:left w:val="single" w:sz="8" w:space="0" w:color="000000"/>
            </w:tcBorders>
            <w:vAlign w:val="bottom"/>
          </w:tcPr>
          <w:p>
            <w:pPr>
              <w:pStyle w:val="Normal"/>
              <w:jc w:val="both"/>
              <w:rPr>
                <w:sz w:val="20"/>
              </w:rPr>
            </w:pPr>
            <w:r>
              <w:rPr>
                <w:sz w:val="20"/>
              </w:rPr>
              <w:t>2</w:t>
            </w:r>
          </w:p>
        </w:tc>
        <w:tc>
          <w:tcPr>
            <w:tcW w:w="1540" w:type="dxa"/>
            <w:tcBorders>
              <w:left w:val="single" w:sz="8" w:space="0" w:color="000000"/>
              <w:right w:val="single" w:sz="8" w:space="0" w:color="000000"/>
            </w:tcBorders>
            <w:vAlign w:val="bottom"/>
          </w:tcPr>
          <w:p>
            <w:pPr>
              <w:pStyle w:val="Normal"/>
              <w:jc w:val="both"/>
              <w:rPr>
                <w:sz w:val="20"/>
              </w:rPr>
            </w:pPr>
            <w:r>
              <w:rPr>
                <w:sz w:val="20"/>
              </w:rPr>
              <w:t>16.7</w:t>
            </w:r>
          </w:p>
        </w:tc>
        <w:tc>
          <w:tcPr>
            <w:tcW w:w="1760" w:type="dxa"/>
            <w:tcBorders>
              <w:right w:val="single" w:sz="8" w:space="0" w:color="000000"/>
            </w:tcBorders>
            <w:vAlign w:val="bottom"/>
          </w:tcPr>
          <w:p>
            <w:pPr>
              <w:pStyle w:val="Normal"/>
              <w:jc w:val="both"/>
              <w:rPr>
                <w:sz w:val="20"/>
              </w:rPr>
            </w:pPr>
            <w:r>
              <w:rPr>
                <w:sz w:val="20"/>
              </w:rPr>
              <w:t>44.3</w:t>
            </w:r>
          </w:p>
        </w:tc>
      </w:tr>
      <w:tr>
        <w:trPr>
          <w:trHeight w:val="255" w:hRule="atLeast"/>
        </w:trPr>
        <w:tc>
          <w:tcPr>
            <w:tcW w:w="5320" w:type="dxa"/>
            <w:tcBorders>
              <w:left w:val="single" w:sz="8" w:space="0" w:color="000000"/>
            </w:tcBorders>
            <w:vAlign w:val="bottom"/>
          </w:tcPr>
          <w:p>
            <w:pPr>
              <w:pStyle w:val="Normal"/>
              <w:jc w:val="both"/>
              <w:rPr>
                <w:sz w:val="20"/>
              </w:rPr>
            </w:pPr>
            <w:r>
              <w:rPr>
                <w:sz w:val="20"/>
              </w:rPr>
              <w:t>3</w:t>
            </w:r>
          </w:p>
        </w:tc>
        <w:tc>
          <w:tcPr>
            <w:tcW w:w="1540" w:type="dxa"/>
            <w:tcBorders>
              <w:left w:val="single" w:sz="8" w:space="0" w:color="000000"/>
              <w:right w:val="single" w:sz="8" w:space="0" w:color="000000"/>
            </w:tcBorders>
            <w:vAlign w:val="bottom"/>
          </w:tcPr>
          <w:p>
            <w:pPr>
              <w:pStyle w:val="Normal"/>
              <w:jc w:val="both"/>
              <w:rPr>
                <w:sz w:val="20"/>
              </w:rPr>
            </w:pPr>
            <w:r>
              <w:rPr>
                <w:sz w:val="20"/>
              </w:rPr>
              <w:t>3</w:t>
            </w:r>
          </w:p>
        </w:tc>
        <w:tc>
          <w:tcPr>
            <w:tcW w:w="1760" w:type="dxa"/>
            <w:tcBorders>
              <w:right w:val="single" w:sz="8" w:space="0" w:color="000000"/>
            </w:tcBorders>
            <w:vAlign w:val="bottom"/>
          </w:tcPr>
          <w:p>
            <w:pPr>
              <w:pStyle w:val="Normal"/>
              <w:jc w:val="both"/>
              <w:rPr>
                <w:sz w:val="20"/>
              </w:rPr>
            </w:pPr>
            <w:r>
              <w:rPr>
                <w:sz w:val="20"/>
              </w:rPr>
              <w:t>10.4</w:t>
            </w:r>
          </w:p>
        </w:tc>
      </w:tr>
      <w:tr>
        <w:trPr>
          <w:trHeight w:val="255" w:hRule="atLeast"/>
        </w:trPr>
        <w:tc>
          <w:tcPr>
            <w:tcW w:w="5320" w:type="dxa"/>
            <w:tcBorders>
              <w:left w:val="single" w:sz="8" w:space="0" w:color="000000"/>
            </w:tcBorders>
            <w:vAlign w:val="bottom"/>
          </w:tcPr>
          <w:p>
            <w:pPr>
              <w:pStyle w:val="Normal"/>
              <w:jc w:val="both"/>
              <w:rPr/>
            </w:pPr>
            <w:r>
              <w:rPr>
                <w:sz w:val="20"/>
              </w:rPr>
              <w:t xml:space="preserve">4 ó </w:t>
            </w:r>
            <w:r>
              <w:rPr>
                <w:rStyle w:val="Spelle"/>
                <w:sz w:val="20"/>
              </w:rPr>
              <w:t>más</w:t>
            </w:r>
          </w:p>
        </w:tc>
        <w:tc>
          <w:tcPr>
            <w:tcW w:w="1540" w:type="dxa"/>
            <w:tcBorders>
              <w:left w:val="single" w:sz="8" w:space="0" w:color="000000"/>
              <w:right w:val="single" w:sz="8" w:space="0" w:color="000000"/>
            </w:tcBorders>
            <w:vAlign w:val="bottom"/>
          </w:tcPr>
          <w:p>
            <w:pPr>
              <w:pStyle w:val="Normal"/>
              <w:jc w:val="both"/>
              <w:rPr>
                <w:sz w:val="20"/>
              </w:rPr>
            </w:pPr>
            <w:r>
              <w:rPr>
                <w:sz w:val="20"/>
              </w:rPr>
              <w:t>1</w:t>
            </w:r>
          </w:p>
        </w:tc>
        <w:tc>
          <w:tcPr>
            <w:tcW w:w="1760" w:type="dxa"/>
            <w:tcBorders>
              <w:right w:val="single" w:sz="8" w:space="0" w:color="000000"/>
            </w:tcBorders>
            <w:vAlign w:val="bottom"/>
          </w:tcPr>
          <w:p>
            <w:pPr>
              <w:pStyle w:val="Normal"/>
              <w:jc w:val="both"/>
              <w:rPr>
                <w:sz w:val="20"/>
              </w:rPr>
            </w:pPr>
            <w:r>
              <w:rPr>
                <w:sz w:val="20"/>
              </w:rPr>
              <w:t>5.2</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b/>
                <w:bCs/>
                <w:sz w:val="20"/>
              </w:rPr>
              <w:t>Estado</w:t>
            </w:r>
            <w:r>
              <w:rPr>
                <w:b/>
                <w:bCs/>
                <w:sz w:val="20"/>
              </w:rPr>
              <w:t xml:space="preserve"> marital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Nunca</w:t>
            </w:r>
            <w:r>
              <w:rPr>
                <w:sz w:val="20"/>
              </w:rPr>
              <w:t xml:space="preserve"> se ha </w:t>
            </w:r>
            <w:r>
              <w:rPr>
                <w:rStyle w:val="Spelle"/>
                <w:sz w:val="20"/>
              </w:rPr>
              <w:t>casado</w:t>
            </w:r>
          </w:p>
        </w:tc>
        <w:tc>
          <w:tcPr>
            <w:tcW w:w="1540" w:type="dxa"/>
            <w:tcBorders>
              <w:left w:val="single" w:sz="8" w:space="0" w:color="000000"/>
              <w:right w:val="single" w:sz="8" w:space="0" w:color="000000"/>
            </w:tcBorders>
            <w:vAlign w:val="bottom"/>
          </w:tcPr>
          <w:p>
            <w:pPr>
              <w:pStyle w:val="Normal"/>
              <w:jc w:val="both"/>
              <w:rPr>
                <w:sz w:val="20"/>
              </w:rPr>
            </w:pPr>
            <w:r>
              <w:rPr>
                <w:sz w:val="20"/>
              </w:rPr>
              <w:t>11.7</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Matrimonio</w:t>
            </w:r>
            <w:r>
              <w:rPr>
                <w:sz w:val="20"/>
              </w:rPr>
              <w:t xml:space="preserve"> </w:t>
            </w:r>
            <w:r>
              <w:rPr>
                <w:rStyle w:val="Spelle"/>
                <w:sz w:val="20"/>
              </w:rPr>
              <w:t>registrado</w:t>
            </w:r>
          </w:p>
        </w:tc>
        <w:tc>
          <w:tcPr>
            <w:tcW w:w="1540" w:type="dxa"/>
            <w:tcBorders>
              <w:left w:val="single" w:sz="8" w:space="0" w:color="000000"/>
              <w:right w:val="single" w:sz="8" w:space="0" w:color="000000"/>
            </w:tcBorders>
            <w:vAlign w:val="bottom"/>
          </w:tcPr>
          <w:p>
            <w:pPr>
              <w:pStyle w:val="Normal"/>
              <w:jc w:val="both"/>
              <w:rPr>
                <w:sz w:val="20"/>
              </w:rPr>
            </w:pPr>
            <w:r>
              <w:rPr>
                <w:sz w:val="20"/>
              </w:rPr>
              <w:t>62.2</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Viviendo</w:t>
            </w:r>
            <w:r>
              <w:rPr>
                <w:sz w:val="20"/>
              </w:rPr>
              <w:t xml:space="preserve"> </w:t>
            </w:r>
            <w:r>
              <w:rPr>
                <w:rStyle w:val="Spelle"/>
                <w:sz w:val="20"/>
              </w:rPr>
              <w:t>juntos</w:t>
            </w:r>
            <w:r>
              <w:rPr>
                <w:sz w:val="20"/>
              </w:rPr>
              <w:t xml:space="preserve"> (no </w:t>
            </w:r>
            <w:r>
              <w:rPr>
                <w:rStyle w:val="Spelle"/>
                <w:sz w:val="20"/>
              </w:rPr>
              <w:t>registrado</w:t>
            </w:r>
            <w:r>
              <w:rPr>
                <w:sz w:val="20"/>
              </w:rPr>
              <w:t>)</w:t>
            </w:r>
          </w:p>
        </w:tc>
        <w:tc>
          <w:tcPr>
            <w:tcW w:w="1540" w:type="dxa"/>
            <w:tcBorders>
              <w:left w:val="single" w:sz="8" w:space="0" w:color="000000"/>
              <w:right w:val="single" w:sz="8" w:space="0" w:color="000000"/>
            </w:tcBorders>
            <w:vAlign w:val="bottom"/>
          </w:tcPr>
          <w:p>
            <w:pPr>
              <w:pStyle w:val="Normal"/>
              <w:jc w:val="both"/>
              <w:rPr>
                <w:sz w:val="20"/>
              </w:rPr>
            </w:pPr>
            <w:r>
              <w:rPr>
                <w:sz w:val="20"/>
              </w:rPr>
              <w:t>5.6</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Divorciado</w:t>
            </w:r>
          </w:p>
        </w:tc>
        <w:tc>
          <w:tcPr>
            <w:tcW w:w="1540" w:type="dxa"/>
            <w:tcBorders>
              <w:left w:val="single" w:sz="8" w:space="0" w:color="000000"/>
              <w:right w:val="single" w:sz="8" w:space="0" w:color="000000"/>
            </w:tcBorders>
            <w:vAlign w:val="bottom"/>
          </w:tcPr>
          <w:p>
            <w:pPr>
              <w:pStyle w:val="Normal"/>
              <w:jc w:val="both"/>
              <w:rPr>
                <w:sz w:val="20"/>
              </w:rPr>
            </w:pPr>
            <w:r>
              <w:rPr>
                <w:sz w:val="20"/>
              </w:rPr>
              <w:t>7.3</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Viudo</w:t>
            </w:r>
          </w:p>
        </w:tc>
        <w:tc>
          <w:tcPr>
            <w:tcW w:w="1540" w:type="dxa"/>
            <w:tcBorders>
              <w:left w:val="single" w:sz="8" w:space="0" w:color="000000"/>
              <w:right w:val="single" w:sz="8" w:space="0" w:color="000000"/>
            </w:tcBorders>
            <w:vAlign w:val="bottom"/>
          </w:tcPr>
          <w:p>
            <w:pPr>
              <w:pStyle w:val="Normal"/>
              <w:jc w:val="both"/>
              <w:rPr>
                <w:sz w:val="20"/>
              </w:rPr>
            </w:pPr>
            <w:r>
              <w:rPr>
                <w:sz w:val="20"/>
              </w:rPr>
              <w:t>13.2</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sz w:val="20"/>
              </w:rPr>
            </w:pPr>
            <w:r>
              <w:rPr>
                <w:sz w:val="20"/>
              </w:rPr>
              <w:t>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b/>
                <w:b/>
                <w:bCs/>
                <w:sz w:val="20"/>
              </w:rPr>
            </w:pPr>
            <w:r>
              <w:rPr>
                <w:b/>
                <w:bCs/>
                <w:sz w:val="20"/>
              </w:rPr>
              <w:t>Ingreso del hogar per cápita (%)</w:t>
            </w:r>
          </w:p>
        </w:tc>
        <w:tc>
          <w:tcPr>
            <w:tcW w:w="1540" w:type="dxa"/>
            <w:tcBorders>
              <w:left w:val="single" w:sz="8" w:space="0" w:color="000000"/>
              <w:right w:val="single" w:sz="8" w:space="0" w:color="000000"/>
            </w:tcBorders>
            <w:vAlign w:val="bottom"/>
          </w:tcPr>
          <w:p>
            <w:pPr>
              <w:pStyle w:val="Normal"/>
              <w:jc w:val="both"/>
              <w:rPr>
                <w:sz w:val="20"/>
              </w:rPr>
            </w:pPr>
            <w:r>
              <w:rPr>
                <w:sz w:val="20"/>
              </w:rPr>
              <w:t> </w:t>
            </w:r>
          </w:p>
        </w:tc>
        <w:tc>
          <w:tcPr>
            <w:tcW w:w="1760" w:type="dxa"/>
            <w:tcBorders>
              <w:right w:val="single" w:sz="8" w:space="0" w:color="000000"/>
            </w:tcBorders>
            <w:vAlign w:val="bottom"/>
          </w:tcPr>
          <w:p>
            <w:pPr>
              <w:pStyle w:val="Normal"/>
              <w:jc w:val="both"/>
              <w:rPr>
                <w:sz w:val="20"/>
              </w:rPr>
            </w:pPr>
            <w:r>
              <w:rPr>
                <w:sz w:val="20"/>
              </w:rPr>
              <w:t> </w:t>
            </w:r>
          </w:p>
        </w:tc>
      </w:tr>
      <w:tr>
        <w:trPr>
          <w:trHeight w:val="255" w:hRule="atLeast"/>
        </w:trPr>
        <w:tc>
          <w:tcPr>
            <w:tcW w:w="5320" w:type="dxa"/>
            <w:tcBorders>
              <w:left w:val="single" w:sz="8" w:space="0" w:color="000000"/>
            </w:tcBorders>
            <w:vAlign w:val="bottom"/>
          </w:tcPr>
          <w:p>
            <w:pPr>
              <w:pStyle w:val="Normal"/>
              <w:jc w:val="both"/>
              <w:rPr/>
            </w:pPr>
            <w:r>
              <w:rPr>
                <w:rStyle w:val="Spelle"/>
                <w:sz w:val="20"/>
              </w:rPr>
              <w:t>Debajo</w:t>
            </w:r>
            <w:r>
              <w:rPr>
                <w:sz w:val="20"/>
              </w:rPr>
              <w:t xml:space="preserve"> de la media</w:t>
            </w:r>
          </w:p>
        </w:tc>
        <w:tc>
          <w:tcPr>
            <w:tcW w:w="1540" w:type="dxa"/>
            <w:tcBorders>
              <w:left w:val="single" w:sz="8" w:space="0" w:color="000000"/>
              <w:right w:val="single" w:sz="8" w:space="0" w:color="000000"/>
            </w:tcBorders>
            <w:vAlign w:val="bottom"/>
          </w:tcPr>
          <w:p>
            <w:pPr>
              <w:pStyle w:val="Normal"/>
              <w:jc w:val="both"/>
              <w:rPr>
                <w:sz w:val="20"/>
              </w:rPr>
            </w:pPr>
            <w:r>
              <w:rPr>
                <w:sz w:val="20"/>
              </w:rPr>
              <w:t>53.8</w:t>
            </w:r>
          </w:p>
        </w:tc>
        <w:tc>
          <w:tcPr>
            <w:tcW w:w="1760" w:type="dxa"/>
            <w:tcBorders>
              <w:right w:val="single" w:sz="8" w:space="0" w:color="000000"/>
            </w:tcBorders>
            <w:vAlign w:val="bottom"/>
          </w:tcPr>
          <w:p>
            <w:pPr>
              <w:pStyle w:val="Normal"/>
              <w:jc w:val="both"/>
              <w:rPr>
                <w:sz w:val="20"/>
              </w:rPr>
            </w:pPr>
            <w:r>
              <w:rPr>
                <w:sz w:val="20"/>
              </w:rPr>
              <w:t>64.2</w:t>
            </w:r>
          </w:p>
        </w:tc>
      </w:tr>
      <w:tr>
        <w:trPr>
          <w:trHeight w:val="255" w:hRule="atLeast"/>
        </w:trPr>
        <w:tc>
          <w:tcPr>
            <w:tcW w:w="5320" w:type="dxa"/>
            <w:tcBorders>
              <w:left w:val="single" w:sz="8" w:space="0" w:color="000000"/>
              <w:bottom w:val="single" w:sz="8" w:space="0" w:color="000000"/>
            </w:tcBorders>
            <w:vAlign w:val="bottom"/>
          </w:tcPr>
          <w:p>
            <w:pPr>
              <w:pStyle w:val="Normal"/>
              <w:jc w:val="both"/>
              <w:rPr>
                <w:sz w:val="20"/>
              </w:rPr>
            </w:pPr>
            <w:r>
              <w:rPr>
                <w:sz w:val="20"/>
              </w:rPr>
              <w:t>Arriba de la media</w:t>
            </w:r>
          </w:p>
        </w:tc>
        <w:tc>
          <w:tcPr>
            <w:tcW w:w="1540" w:type="dxa"/>
            <w:tcBorders>
              <w:left w:val="single" w:sz="8" w:space="0" w:color="000000"/>
              <w:bottom w:val="single" w:sz="8" w:space="0" w:color="000000"/>
              <w:right w:val="single" w:sz="8" w:space="0" w:color="000000"/>
            </w:tcBorders>
            <w:vAlign w:val="bottom"/>
          </w:tcPr>
          <w:p>
            <w:pPr>
              <w:pStyle w:val="Normal"/>
              <w:jc w:val="both"/>
              <w:rPr>
                <w:sz w:val="20"/>
              </w:rPr>
            </w:pPr>
            <w:r>
              <w:rPr>
                <w:sz w:val="20"/>
              </w:rPr>
              <w:t>46.2</w:t>
            </w:r>
          </w:p>
        </w:tc>
        <w:tc>
          <w:tcPr>
            <w:tcW w:w="1760" w:type="dxa"/>
            <w:tcBorders>
              <w:bottom w:val="single" w:sz="8" w:space="0" w:color="000000"/>
              <w:right w:val="single" w:sz="8" w:space="0" w:color="000000"/>
            </w:tcBorders>
            <w:vAlign w:val="bottom"/>
          </w:tcPr>
          <w:p>
            <w:pPr>
              <w:pStyle w:val="Normal"/>
              <w:jc w:val="both"/>
              <w:rPr>
                <w:sz w:val="20"/>
              </w:rPr>
            </w:pPr>
            <w:r>
              <w:rPr>
                <w:sz w:val="20"/>
              </w:rPr>
              <w:t>35.8</w:t>
            </w:r>
          </w:p>
        </w:tc>
      </w:tr>
    </w:tbl>
    <w:p>
      <w:pPr>
        <w:pStyle w:val="Normal"/>
        <w:jc w:val="both"/>
        <w:rPr/>
      </w:pPr>
      <w:r>
        <w:rPr/>
      </w:r>
    </w:p>
    <w:p>
      <w:pPr>
        <w:pStyle w:val="Normal"/>
        <w:jc w:val="both"/>
        <w:rPr/>
      </w:pPr>
      <w:r>
        <w:rPr/>
      </w:r>
    </w:p>
    <w:p>
      <w:pPr>
        <w:pStyle w:val="Normal"/>
        <w:jc w:val="both"/>
        <w:rPr/>
      </w:pPr>
      <w:r>
        <w:rPr/>
        <w:t>Indicadores analizados</w:t>
      </w:r>
    </w:p>
    <w:p>
      <w:pPr>
        <w:pStyle w:val="Normal"/>
        <w:jc w:val="both"/>
        <w:rPr/>
      </w:pPr>
      <w:r>
        <w:rPr/>
      </w:r>
    </w:p>
    <w:p>
      <w:pPr>
        <w:pStyle w:val="Normal"/>
        <w:jc w:val="both"/>
        <w:rPr/>
      </w:pPr>
      <w:r>
        <w:rPr/>
        <w:t xml:space="preserve">Además de los análisis descritos con anterioridad que fueron realizados en todos los países, examinamos las preguntas de la encuesta sobre la carga de enfermedad familiar. Éstas incluyeron la ocurrencia y número de miembros del hogar con problemas de salud en los treinta días previos a la encuesta, la ocurrencia y número de miembros del hogar que buscaron asistencia profesional en los treinta días previos a la encuesta, el número de miembros del hogar que faltaron al trabajo debido a enfermedad en los treinta días previos a la encuesta, el tiempo que se recibió asistencia médica y la incidencia y duración de cualquier hospitalización de miembros del hogar durante los tres meses previos.  </w:t>
      </w:r>
    </w:p>
    <w:p>
      <w:pPr>
        <w:pStyle w:val="Normal"/>
        <w:jc w:val="both"/>
        <w:rPr/>
      </w:pPr>
      <w:r>
        <w:rPr/>
      </w:r>
    </w:p>
    <w:p>
      <w:pPr>
        <w:pStyle w:val="Normal"/>
        <w:jc w:val="both"/>
        <w:rPr/>
      </w:pPr>
      <w:r>
        <w:rPr/>
        <w:t>También examinamos apoyos sociales y familiares (medidos por la presencia de un abuelo viviendo en el hogar y las horas de brindar cuidado por los parientes que viven en el hogar y los que no viven en el hogar) y datos sobre inmunización de niños y la frecuencia de enfermedades comunes de niños menores de 5 años. También analizamos horas de trabajo no pagadas: horas destinadas a cuidar niños y tiempo destinado a viajar al lugar de trabajo. Asimismo, se estudió la tasa de participación en programas de educación preescolar, el tiempo que permanecen los niños en la escuela, el tiempo que pasan estudiando fuera de la escuela y la relación de estas variables con la situación laboral en el hogar.</w:t>
      </w:r>
    </w:p>
    <w:p>
      <w:pPr>
        <w:pStyle w:val="Normal"/>
        <w:jc w:val="both"/>
        <w:rPr/>
      </w:pPr>
      <w:r>
        <w:rPr/>
      </w:r>
    </w:p>
    <w:p>
      <w:pPr>
        <w:pStyle w:val="Normal"/>
        <w:jc w:val="both"/>
        <w:rPr/>
      </w:pPr>
      <w:r>
        <w:rPr/>
        <w:t xml:space="preserve">Un componente clave de la encuesta rusa fue la inclusión de un módulo sobre el uso del tiempo. El uso del tiempo especifica un número de actividades y pregunta si la persona ha pasado tiempo realizando alguna actividad en los siete días previos a la encuesta. Examinamos el tiempo que se destinó a proporcionar cuidado a niños entre los miembros del hogar, por personas ajenas al hogar, por otros niños y tiempo destinado a proporcionar cuidado a personas de edad avanzada. </w:t>
      </w:r>
    </w:p>
    <w:p>
      <w:pPr>
        <w:pStyle w:val="Normal"/>
        <w:jc w:val="both"/>
        <w:rPr/>
      </w:pPr>
      <w:r>
        <w:rPr/>
      </w:r>
    </w:p>
    <w:p>
      <w:pPr>
        <w:pStyle w:val="Normal"/>
        <w:jc w:val="both"/>
        <w:rPr>
          <w:lang w:val="en-GB"/>
        </w:rPr>
      </w:pPr>
      <w:r>
        <w:rPr>
          <w:lang w:val="en-GB"/>
        </w:rPr>
        <w:t>(This page is maintained by The Project on Global Working Families. To contact us with suggestions, comments, or questions, please e-mail:</w:t>
      </w:r>
    </w:p>
    <w:p>
      <w:pPr>
        <w:pStyle w:val="Normal"/>
        <w:jc w:val="both"/>
        <w:rPr>
          <w:lang w:val="en-GB"/>
        </w:rPr>
      </w:pPr>
      <w:r>
        <w:rPr>
          <w:lang w:val="en-GB"/>
        </w:rPr>
        <w:t xml:space="preserve">globalworkingfamilies@hsph.harvard.edu </w:t>
      </w:r>
    </w:p>
    <w:p>
      <w:pPr>
        <w:pStyle w:val="Normal"/>
        <w:jc w:val="both"/>
        <w:rPr>
          <w:lang w:val="en-GB"/>
        </w:rPr>
      </w:pPr>
      <w:r>
        <w:rPr>
          <w:lang w:val="en-GB"/>
        </w:rPr>
        <w:t xml:space="preserve">Copyright 2002 by the President and Fellows of Harvard College) </w:t>
      </w:r>
    </w:p>
    <w:p>
      <w:pPr>
        <w:pStyle w:val="Normal"/>
        <w:jc w:val="both"/>
        <w:rPr>
          <w:lang w:val="en-GB"/>
        </w:rPr>
      </w:pPr>
      <w:r>
        <w:rPr>
          <w:lang w:val="en-GB"/>
        </w:rPr>
      </w:r>
    </w:p>
    <w:p>
      <w:pPr>
        <w:pStyle w:val="Normal"/>
        <w:jc w:val="both"/>
        <w:rPr>
          <w:b/>
          <w:b/>
        </w:rPr>
      </w:pPr>
      <w:r>
        <w:rPr>
          <w:b/>
        </w:rPr>
        <w:t xml:space="preserve">- Los ricos y los pobres en Rusia </w:t>
      </w:r>
    </w:p>
    <w:p>
      <w:pPr>
        <w:pStyle w:val="Normal"/>
        <w:jc w:val="both"/>
        <w:rPr/>
      </w:pPr>
      <w:r>
        <w:rPr/>
        <w:t>Por Vasili Kononenko, Analista de RIA Novosti</w:t>
      </w:r>
    </w:p>
    <w:p>
      <w:pPr>
        <w:pStyle w:val="Normal"/>
        <w:jc w:val="both"/>
        <w:rPr/>
      </w:pPr>
      <w:r>
        <w:rPr/>
      </w:r>
    </w:p>
    <w:p>
      <w:pPr>
        <w:pStyle w:val="Normal"/>
        <w:jc w:val="both"/>
        <w:rPr/>
      </w:pPr>
      <w:r>
        <w:rPr/>
        <w:t>Lo hacen constar todos los politólogos serios y las fuentes en los pasillos del poder, con los que ha podido conversar el autor de estas líneas. Todos están convencidos de que Putin no podrá cambiar su propia decisión, la que él hizo del dominio público: para un militar, como es él, ello equivaldría a perjurar. O sea que tomando tal argumento como “punto de referencia”, el de comienzo de la fase final del gobierno del actual presidente, se puede llegar a la conclusión de que en el tiempo que le queda Putin se esforzará por dejar una huella en la Historia.</w:t>
      </w:r>
    </w:p>
    <w:p>
      <w:pPr>
        <w:pStyle w:val="Normal"/>
        <w:jc w:val="both"/>
        <w:rPr/>
      </w:pPr>
      <w:r>
        <w:rPr/>
      </w:r>
    </w:p>
    <w:p>
      <w:pPr>
        <w:pStyle w:val="Normal"/>
        <w:jc w:val="both"/>
        <w:rPr/>
      </w:pPr>
      <w:r>
        <w:rPr/>
        <w:t>Para el primer presidente de Rusia, Boris Yeltsin, la tarea consistió en destruir el sistema totalitario y hacerlo irreversible, mientras que para Vladimir Putin radica en vencer dos grandes males de Rusia: el peligro de la desintegración y la pobreza. Si el primer problema, con el que Putin chocó al llegar al poder, hoy día ya no provoca preocupación, la pobreza y una vertiginosa división de la sociedad se perciben como una amenaza al futuro de Rusia. Precisamente por esta razón, desde que en primavera él dirigió su mensaje anual y hasta el momento presente, Putin procura movilizar todos los recursos del Estado para distribuir más justamente la riqueza nacional.</w:t>
      </w:r>
    </w:p>
    <w:p>
      <w:pPr>
        <w:pStyle w:val="Normal"/>
        <w:jc w:val="both"/>
        <w:rPr/>
      </w:pPr>
      <w:r>
        <w:rPr/>
      </w:r>
    </w:p>
    <w:p>
      <w:pPr>
        <w:pStyle w:val="Normal"/>
        <w:jc w:val="both"/>
        <w:rPr/>
      </w:pPr>
      <w:r>
        <w:rPr/>
        <w:t>Pero sus esfuerzos difícilmente podrán cambiar en poco tiempo la vida de los ciudadanos de Rusia, especialmente la de aquéllos que tienen bajos ingresos, porque el Estado no es omnipotente.</w:t>
      </w:r>
    </w:p>
    <w:p>
      <w:pPr>
        <w:pStyle w:val="Normal"/>
        <w:jc w:val="both"/>
        <w:rPr/>
      </w:pPr>
      <w:r>
        <w:rPr/>
      </w:r>
    </w:p>
    <w:p>
      <w:pPr>
        <w:pStyle w:val="Normal"/>
        <w:jc w:val="both"/>
        <w:rPr/>
      </w:pPr>
      <w:r>
        <w:rPr/>
        <w:t>Tras la aprobación de los conocidos proyectos nacionales en materia social, para cuya realización se prevé asignar 115 mil millones de rublos, el presidente le encomendó al Gobierno presentar en octubre un plan sistematizado de inversión de dichos recursos en la modernización de la sanidad, la enseñanza pública, la ciencia y el desarrollo de la industria de construcción de viviendas. Otro paso que él dio fue su reunión con representantes plenipotenciarios, a los que fue planteada la tarea de organizar un eficaz sistema de monitoreo: el dinero en cuestión debe ayudar realmente a los pobres, los que todavía son muchos en Rusia.</w:t>
      </w:r>
    </w:p>
    <w:p>
      <w:pPr>
        <w:pStyle w:val="Normal"/>
        <w:jc w:val="both"/>
        <w:rPr/>
      </w:pPr>
      <w:r>
        <w:rPr/>
      </w:r>
    </w:p>
    <w:p>
      <w:pPr>
        <w:pStyle w:val="Normal"/>
        <w:jc w:val="both"/>
        <w:rPr/>
      </w:pPr>
      <w:r>
        <w:rPr/>
        <w:t>Según datos del Instituto de Proyectos Sociales y de la compañía de sondeos “ROMIR-monitoring”, en la zona de la pobreza se encuentra cerca del 60 por ciento de la población adulta de Rusia. Los sociólogos han averiguado que los ingresos de la “clase más baja” de la población no exceden 110 dólares mensuales. A muchos no le alcanza el dinero ni para alimentarse. La mayoría de los pobres viven en el campo, mientras que el grueso de la “capa más baja” están ocupados en el sector de la economía financiado con cargo al presupuesto del Estado. El grupo más menesteroso son los jubilados.</w:t>
      </w:r>
    </w:p>
    <w:p>
      <w:pPr>
        <w:pStyle w:val="Normal"/>
        <w:jc w:val="both"/>
        <w:rPr/>
      </w:pPr>
      <w:r>
        <w:rPr/>
      </w:r>
    </w:p>
    <w:p>
      <w:pPr>
        <w:pStyle w:val="Normal"/>
        <w:jc w:val="both"/>
        <w:rPr/>
      </w:pPr>
      <w:r>
        <w:rPr/>
        <w:t>Luego siguen aquéllos, cuyos ingresos no exceden el nivel de supervivencia. Según datos del Ministerio de Desarrollo Económico de Rusia, en junio pasado el salario del ciudadano ruso promedio alcanzó su máximum histórico: 303 dólares (8.655 rublos). Ese monto permite sobrevivir, sin permitirse lujo, y es mucho mayor que el promedio salarial en muchos países de la CEI, el que es mísero en comparación con aquel que cobran los europeos. Además, una mitad del incremento salarial en Rusia lo absorbe la inflación.</w:t>
      </w:r>
    </w:p>
    <w:p>
      <w:pPr>
        <w:pStyle w:val="Normal"/>
        <w:jc w:val="both"/>
        <w:rPr/>
      </w:pPr>
      <w:r>
        <w:rPr/>
      </w:r>
    </w:p>
    <w:p>
      <w:pPr>
        <w:pStyle w:val="Normal"/>
        <w:jc w:val="both"/>
        <w:rPr/>
      </w:pPr>
      <w:r>
        <w:rPr/>
        <w:t>En el siguiente peldaño está la clase media, la que acaba de surgir y entre la que se catalogan el 25 por ciento de los rusos activos, cuyo salario mensual excede 20 mil rublos.</w:t>
      </w:r>
    </w:p>
    <w:p>
      <w:pPr>
        <w:pStyle w:val="Normal"/>
        <w:jc w:val="both"/>
        <w:rPr/>
      </w:pPr>
      <w:r>
        <w:rPr/>
      </w:r>
    </w:p>
    <w:p>
      <w:pPr>
        <w:pStyle w:val="Normal"/>
        <w:jc w:val="both"/>
        <w:rPr/>
      </w:pPr>
      <w:r>
        <w:rPr/>
        <w:t>Y, por último, en Rusia ya se ha formado una clase superior bastante estable, la de los ricos, a la que corresponde el 0,4 por ciento de la población activa y la que crece de año en año. Precisamente esta categoría de los rusos provoca mucha aversión en la sociedad. Expertos temen que el vertiginoso aumento del número de quienes tienen millones de dólares (según datos estadísticos, sus ingresos crecen dos veces más rápido que la velocidad con que los más pobres logran salir del abismo financiero) pueda provocar una explosión social.</w:t>
      </w:r>
    </w:p>
    <w:p>
      <w:pPr>
        <w:pStyle w:val="Normal"/>
        <w:jc w:val="both"/>
        <w:rPr/>
      </w:pPr>
      <w:r>
        <w:rPr/>
      </w:r>
    </w:p>
    <w:p>
      <w:pPr>
        <w:pStyle w:val="Normal"/>
        <w:jc w:val="both"/>
        <w:rPr/>
      </w:pPr>
      <w:r>
        <w:rPr/>
        <w:t>¿Podrá Putin cumplir su tarea fundamental, la de vencer la pobreza y no permitir que la economía caiga en barrena? Lo sabremos dentro de un año o dos, cuando en el país empiece la financiación de los ambiciosos proyectos sociales trazados.</w:t>
      </w:r>
    </w:p>
    <w:p>
      <w:pPr>
        <w:pStyle w:val="Normal"/>
        <w:jc w:val="both"/>
        <w:rPr/>
      </w:pPr>
      <w:r>
        <w:rPr/>
      </w:r>
    </w:p>
    <w:p>
      <w:pPr>
        <w:pStyle w:val="Normal"/>
        <w:jc w:val="both"/>
        <w:rPr>
          <w:b/>
          <w:b/>
        </w:rPr>
      </w:pPr>
      <w:r>
        <w:rPr>
          <w:b/>
        </w:rPr>
        <w:t xml:space="preserve">- Libre mercado alcanza la última frontera - 2002 </w:t>
      </w:r>
    </w:p>
    <w:p>
      <w:pPr>
        <w:pStyle w:val="Normal"/>
        <w:jc w:val="both"/>
        <w:rPr/>
      </w:pPr>
      <w:r>
        <w:rPr/>
        <w:t>Por Sergei Blagov</w:t>
      </w:r>
    </w:p>
    <w:p>
      <w:pPr>
        <w:pStyle w:val="Normal"/>
        <w:jc w:val="both"/>
        <w:rPr/>
      </w:pPr>
      <w:r>
        <w:rPr/>
      </w:r>
    </w:p>
    <w:p>
      <w:pPr>
        <w:pStyle w:val="Normal"/>
        <w:jc w:val="both"/>
        <w:rPr/>
      </w:pPr>
      <w:r>
        <w:rPr/>
        <w:t xml:space="preserve">Moscú, ene (IPS) El gobierno de Rusia intentará este año liberalizar el mercado de tierras, extendiendo el proceso privatizador a una frontera intocada desde la revolución bolchevique de 1917, que colectivizó las propiedades rurales. </w:t>
      </w:r>
    </w:p>
    <w:p>
      <w:pPr>
        <w:pStyle w:val="Normal"/>
        <w:jc w:val="both"/>
        <w:rPr/>
      </w:pPr>
      <w:r>
        <w:rPr/>
      </w:r>
    </w:p>
    <w:p>
      <w:pPr>
        <w:pStyle w:val="Normal"/>
        <w:jc w:val="both"/>
        <w:rPr/>
      </w:pPr>
      <w:r>
        <w:rPr/>
        <w:t xml:space="preserve">Las autoridades procurarán capitalizar el sector agrícola con la aplicación del nuevo Código de Tierras, aprobado en octubre por el parlamento y aún en proceso de implementación, luego de años de polémica entre el Kremlin y la oposición de izquierda. </w:t>
      </w:r>
    </w:p>
    <w:p>
      <w:pPr>
        <w:pStyle w:val="Normal"/>
        <w:jc w:val="both"/>
        <w:rPr/>
      </w:pPr>
      <w:r>
        <w:rPr/>
        <w:t xml:space="preserve">El nuevo instrumento establece el derecho a la propiedad de predios urbanos e industriales, reafirma la posesión de las fincas agrícolas familiares y otorga a los propietarios autoridad para decidir sobre el uso y transferencia de sus tierras. </w:t>
      </w:r>
    </w:p>
    <w:p>
      <w:pPr>
        <w:pStyle w:val="Normal"/>
        <w:jc w:val="both"/>
        <w:rPr/>
      </w:pPr>
      <w:r>
        <w:rPr/>
        <w:t xml:space="preserve">Autoridades federales y locales están redactando normas y reglamentos para la completa implementación del código. </w:t>
      </w:r>
    </w:p>
    <w:p>
      <w:pPr>
        <w:pStyle w:val="Normal"/>
        <w:jc w:val="both"/>
        <w:rPr/>
      </w:pPr>
      <w:r>
        <w:rPr/>
      </w:r>
    </w:p>
    <w:p>
      <w:pPr>
        <w:pStyle w:val="Normal"/>
        <w:jc w:val="both"/>
        <w:rPr/>
      </w:pPr>
      <w:r>
        <w:rPr/>
        <w:t xml:space="preserve">Durante el debate parlamentario, los opositores a la reforma arguyeron que la liberalización de la compra y venta de tierras propiciará la acumulación especulativa de una enorme cantidad de predios actualmente en manos de agricultores empobrecidos. </w:t>
      </w:r>
    </w:p>
    <w:p>
      <w:pPr>
        <w:pStyle w:val="Normal"/>
        <w:jc w:val="both"/>
        <w:rPr/>
      </w:pPr>
      <w:r>
        <w:rPr/>
        <w:t xml:space="preserve">De hecho, antes de que la Duma, cámara baja del parlamento, aprobara la nueva legislación, ya se efectuaban ventas limitadas de tierras, autorizadas por leyes locales vigentes en los distritos de Moscú, San Petersburgo, Samara, Saratov y Nizhny Novgorod. </w:t>
      </w:r>
    </w:p>
    <w:p>
      <w:pPr>
        <w:pStyle w:val="Normal"/>
        <w:jc w:val="both"/>
        <w:rPr/>
      </w:pPr>
      <w:r>
        <w:rPr/>
        <w:t xml:space="preserve">Sin embargo, el código difiere la cuestión clave de las transacciones en el agro a una futura “ley sobre el volumen de tierras con calificación agrícola”. </w:t>
      </w:r>
    </w:p>
    <w:p>
      <w:pPr>
        <w:pStyle w:val="Normal"/>
        <w:jc w:val="both"/>
        <w:rPr/>
      </w:pPr>
      <w:r>
        <w:rPr/>
        <w:t xml:space="preserve">La reforma permite la venta de apenas dos por ciento de 1.700 millones de hectáreas de tierras nacionales, predios comerciales, urbanos y de antiguas industrias, para impulsar la inversión local y extranjera. Así mismo, legaliza la propiedad de casi 40 millones de parcelas familiares. </w:t>
      </w:r>
    </w:p>
    <w:p>
      <w:pPr>
        <w:pStyle w:val="Normal"/>
        <w:jc w:val="both"/>
        <w:rPr/>
      </w:pPr>
      <w:r>
        <w:rPr/>
      </w:r>
    </w:p>
    <w:p>
      <w:pPr>
        <w:pStyle w:val="Normal"/>
        <w:jc w:val="both"/>
        <w:rPr/>
      </w:pPr>
      <w:r>
        <w:rPr/>
        <w:t xml:space="preserve">El código equipara el derecho de propiedad de rusos y extranjeros, excepto para la compra de predios cercanos a las fronteras federales o en áreas de seguridad nacional, cuya delimitación está en proceso de elaboración. </w:t>
      </w:r>
    </w:p>
    <w:p>
      <w:pPr>
        <w:pStyle w:val="Normal"/>
        <w:jc w:val="both"/>
        <w:rPr/>
      </w:pPr>
      <w:r>
        <w:rPr/>
        <w:t xml:space="preserve">Si bien la propiedad privada está garantizada por la Constitución y la mayor parte de la tierra agrícola ya no pertenece al Estado, la dificultad se presenta en la compra y venta de esa tierra. </w:t>
      </w:r>
    </w:p>
    <w:p>
      <w:pPr>
        <w:pStyle w:val="Normal"/>
        <w:jc w:val="both"/>
        <w:rPr/>
      </w:pPr>
      <w:r>
        <w:rPr/>
        <w:t xml:space="preserve">En la última década, 120 millones de hectáreas agrícolas fueron entregadas a 12 millones de trabajadores agrícolas y pensionistas rurales, bajo la modalidad de “tierras compartidas”, es decir derechos sobre un área específica dentro de las antiguas granjas colectivas de la era soviética. </w:t>
      </w:r>
    </w:p>
    <w:p>
      <w:pPr>
        <w:pStyle w:val="Normal"/>
        <w:jc w:val="both"/>
        <w:rPr/>
      </w:pPr>
      <w:r>
        <w:rPr/>
      </w:r>
    </w:p>
    <w:p>
      <w:pPr>
        <w:pStyle w:val="Normal"/>
        <w:jc w:val="both"/>
        <w:rPr/>
      </w:pPr>
      <w:r>
        <w:rPr/>
        <w:t xml:space="preserve">En teoría, el terreno compartido puede ser demarcado y separado como una granja individual, y transferido a discreción por su propietario. Pero en la práctica, las trabas burocráticas actuaron como barreras para estos derechos. </w:t>
      </w:r>
    </w:p>
    <w:p>
      <w:pPr>
        <w:pStyle w:val="Normal"/>
        <w:jc w:val="both"/>
        <w:rPr/>
      </w:pPr>
      <w:r>
        <w:rPr/>
        <w:t xml:space="preserve">Esta situación obstaculiza el desarrollo agropecuario, pues los bancos se niegan a tomar los predios como garantía de préstamos, cuando el instrumento hipotecario es vital para la agricultura rusa, devastada por muchos años sin inversiones. </w:t>
      </w:r>
    </w:p>
    <w:p>
      <w:pPr>
        <w:pStyle w:val="Normal"/>
        <w:jc w:val="both"/>
        <w:rPr/>
      </w:pPr>
      <w:r>
        <w:rPr/>
        <w:t xml:space="preserve">La imposibilidad de ejercer el derecho de propiedad desalentó los préstamos imprescindibles para elevar la producción. </w:t>
      </w:r>
    </w:p>
    <w:p>
      <w:pPr>
        <w:pStyle w:val="Normal"/>
        <w:jc w:val="both"/>
        <w:rPr/>
      </w:pPr>
      <w:r>
        <w:rPr/>
        <w:t xml:space="preserve">Si bien el nuevo Código legaliza la venta de tierra, la falta de legislación clara sobre las ventas aún hace casi imposible la compra en la mayoría de las regiones del país, lo cual afecta a 40 millones de habitantes rurales, en una población total de 146 millones. </w:t>
      </w:r>
    </w:p>
    <w:p>
      <w:pPr>
        <w:pStyle w:val="Normal"/>
        <w:jc w:val="both"/>
        <w:rPr/>
      </w:pPr>
      <w:r>
        <w:rPr/>
      </w:r>
    </w:p>
    <w:p>
      <w:pPr>
        <w:pStyle w:val="Normal"/>
        <w:jc w:val="both"/>
        <w:rPr/>
      </w:pPr>
      <w:r>
        <w:rPr/>
        <w:t xml:space="preserve">El sistema de granjas colectivas, impuesto en la disuelta Unión Soviética, fue enormemente improductivo e ineficiente. Pero, por otra parte, el valor de mercado de las tierras nacionales se estima en 5 billones de dólares por el Comité Estatal de Tierras. </w:t>
      </w:r>
    </w:p>
    <w:p>
      <w:pPr>
        <w:pStyle w:val="Normal"/>
        <w:jc w:val="both"/>
        <w:rPr/>
      </w:pPr>
      <w:r>
        <w:rPr/>
        <w:t xml:space="preserve">El gobierno ordenó al servicio federal de tierras el registro y tasación de todas las parcelas existentes, con el fin de mejorar la recaudación de impuestos, pues el Estado podría obtener enormes recursos aplicando un impuesto a las propiedades de dos por ciento del valor del terreno. </w:t>
      </w:r>
    </w:p>
    <w:p>
      <w:pPr>
        <w:pStyle w:val="Normal"/>
        <w:jc w:val="both"/>
        <w:rPr/>
      </w:pPr>
      <w:r>
        <w:rPr/>
        <w:t xml:space="preserve">Por otra parte, la cantidad de inspectores estatales en las áreas agrícolas se redujo de 20.000 en 1992 a sólo 7.000. En algunas regiones, un inspector debe cubrir un área de hasta 200.000 hectáreas, a cambio de un salario de 50 dólares mensuales, una situación que propicia la corrupción generalizada. </w:t>
      </w:r>
    </w:p>
    <w:p>
      <w:pPr>
        <w:pStyle w:val="Normal"/>
        <w:jc w:val="both"/>
        <w:rPr/>
      </w:pPr>
      <w:r>
        <w:rPr/>
        <w:t xml:space="preserve">Este año las autoridades destinarán 60 millones de dólares para poner en marcha un programa federal de computarización de los sistemas de registro de tierras y bienes raíces. </w:t>
      </w:r>
    </w:p>
    <w:p>
      <w:pPr>
        <w:pStyle w:val="Normal"/>
        <w:jc w:val="both"/>
        <w:rPr/>
      </w:pPr>
      <w:r>
        <w:rPr/>
      </w:r>
    </w:p>
    <w:p>
      <w:pPr>
        <w:pStyle w:val="Normal"/>
        <w:jc w:val="both"/>
        <w:rPr/>
      </w:pPr>
      <w:r>
        <w:rPr/>
        <w:t xml:space="preserve">Los avances privatizadores en Rusia superan los de la vecina Ucrania, la segunda mayor república ex soviética. </w:t>
      </w:r>
    </w:p>
    <w:p>
      <w:pPr>
        <w:pStyle w:val="Normal"/>
        <w:jc w:val="both"/>
        <w:rPr/>
      </w:pPr>
      <w:r>
        <w:rPr/>
      </w:r>
    </w:p>
    <w:p>
      <w:pPr>
        <w:pStyle w:val="Normal"/>
        <w:jc w:val="both"/>
        <w:rPr/>
      </w:pPr>
      <w:r>
        <w:rPr/>
        <w:t xml:space="preserve">Aunque también Ucrania, el granero de la antigua Unión Soviética, empezó el año con un nuevo Código de Tierras, éste es mucho más restrictivo, pues establece una suspensión para la venta de tierras agrícolas hasta 2005 y prohíbe la venta a extranjeros. </w:t>
      </w:r>
    </w:p>
    <w:p>
      <w:pPr>
        <w:pStyle w:val="Normal"/>
        <w:jc w:val="both"/>
        <w:rPr/>
      </w:pPr>
      <w:r>
        <w:rPr/>
        <w:t>Las transacciones de tierras son consideradas esenciales para impulsar las economías rurales de las repúblicas ex soviéticas, aunque algunos temen que la compra de predios a bajo precio por ricos y extranjeros deje otra vez a los campesinos como siervos sin tierra. (FIN/IPS/tra-eng/sb/ss/dc/if dv/02)</w:t>
      </w:r>
    </w:p>
    <w:p>
      <w:pPr>
        <w:pStyle w:val="Normal"/>
        <w:jc w:val="both"/>
        <w:rPr/>
      </w:pPr>
      <w:r>
        <w:rPr/>
      </w:r>
    </w:p>
    <w:p>
      <w:pPr>
        <w:pStyle w:val="Normal"/>
        <w:jc w:val="both"/>
        <w:rPr>
          <w:b/>
          <w:b/>
        </w:rPr>
      </w:pPr>
      <w:r>
        <w:rPr>
          <w:b/>
        </w:rPr>
        <w:t xml:space="preserve">- Europa Oriental - Nostalgias de la cortina de hierro - 2004 </w:t>
      </w:r>
    </w:p>
    <w:p>
      <w:pPr>
        <w:pStyle w:val="Normal"/>
        <w:jc w:val="both"/>
        <w:rPr/>
      </w:pPr>
      <w:r>
        <w:rPr/>
        <w:t>Por Pavol Stracansky</w:t>
      </w:r>
    </w:p>
    <w:p>
      <w:pPr>
        <w:pStyle w:val="Normal"/>
        <w:jc w:val="both"/>
        <w:rPr/>
      </w:pPr>
      <w:r>
        <w:rPr/>
      </w:r>
    </w:p>
    <w:p>
      <w:pPr>
        <w:pStyle w:val="Normal"/>
        <w:jc w:val="both"/>
        <w:rPr/>
      </w:pPr>
      <w:r>
        <w:rPr/>
        <w:t>Praga, nov (IPS) Millones de habitantes de Europa oriental están convencidos de que la vida era mejor para ellos antes del colapso del sistema comunista, hace 15 años.</w:t>
      </w:r>
    </w:p>
    <w:p>
      <w:pPr>
        <w:pStyle w:val="Normal"/>
        <w:jc w:val="both"/>
        <w:rPr/>
      </w:pPr>
      <w:r>
        <w:rPr/>
      </w:r>
    </w:p>
    <w:p>
      <w:pPr>
        <w:pStyle w:val="Normal"/>
        <w:jc w:val="both"/>
        <w:rPr/>
      </w:pPr>
      <w:r>
        <w:rPr/>
        <w:t>Uno de cada cinco checos, en su mayoría mayores de 50 años, quisieran regresar al comunismo, y más de la mitad de los pensionados opinan que el país hizo mal en elegir la democracia en 1989, según una encuesta realizada en República Checa por la agencia Median.</w:t>
      </w:r>
    </w:p>
    <w:p>
      <w:pPr>
        <w:pStyle w:val="Normal"/>
        <w:jc w:val="both"/>
        <w:rPr/>
      </w:pPr>
      <w:r>
        <w:rPr/>
        <w:t>Sondeos realizados en otros países ex comunistas revelaron que muchos adultos mayores consideran que la vida era mejor bajo el comunismo.</w:t>
      </w:r>
    </w:p>
    <w:p>
      <w:pPr>
        <w:pStyle w:val="Normal"/>
        <w:jc w:val="both"/>
        <w:rPr/>
      </w:pPr>
      <w:r>
        <w:rPr/>
        <w:t>En Polonia y la antigua Alemania Oriental, esta nostalgia está lo suficientemente extendida como para haberse ganado un nombre propio: “Ostalgie”, o “nostalgia del Este”.</w:t>
      </w:r>
    </w:p>
    <w:p>
      <w:pPr>
        <w:pStyle w:val="Normal"/>
        <w:jc w:val="both"/>
        <w:rPr/>
      </w:pPr>
      <w:r>
        <w:rPr/>
        <w:t>En Eslovaquia, la mitad de los encuestados en octubre por la agencia MVK manifestaron insatisfacción con los cambios experimentados en el sistema político desde 1989.</w:t>
      </w:r>
    </w:p>
    <w:p>
      <w:pPr>
        <w:pStyle w:val="Normal"/>
        <w:jc w:val="both"/>
        <w:rPr/>
      </w:pPr>
      <w:r>
        <w:rPr/>
        <w:t>Y en Rusia, donde sucesivos regímenes comunistas se contaron entre los más represivos del mundo, el Partido Comunista goza todavía de amplio apoyo.</w:t>
      </w:r>
    </w:p>
    <w:p>
      <w:pPr>
        <w:pStyle w:val="Normal"/>
        <w:jc w:val="both"/>
        <w:rPr/>
      </w:pPr>
      <w:r>
        <w:rPr/>
      </w:r>
    </w:p>
    <w:p>
      <w:pPr>
        <w:pStyle w:val="Normal"/>
        <w:jc w:val="both"/>
        <w:rPr/>
      </w:pPr>
      <w:r>
        <w:rPr/>
        <w:t>El fenómeno refleja una mezcla de inseguridad social y simple nostalgia entre las personas mayores del antiguo bloque oriental, según expertos.</w:t>
      </w:r>
    </w:p>
    <w:p>
      <w:pPr>
        <w:pStyle w:val="Normal"/>
        <w:jc w:val="both"/>
        <w:rPr/>
      </w:pPr>
      <w:r>
        <w:rPr/>
        <w:t>Es “una combinación de nostalgia y la reacción humana de mirar hacia atrás y ver la época de la juventud en color rosa”, opinó Jan Buncak, catedrático de sociología de la Universidad Comenius, en Bratislava, capital de Eslovaquia.</w:t>
      </w:r>
    </w:p>
    <w:p>
      <w:pPr>
        <w:pStyle w:val="Normal"/>
        <w:jc w:val="both"/>
        <w:rPr/>
      </w:pPr>
      <w:r>
        <w:rPr/>
        <w:t>Sin embargo, también refleja “preocupación por la falta de seguridad en términos de empleos y beneficios que el comunismo garantizaba a todos”, dijo a IPS.</w:t>
      </w:r>
    </w:p>
    <w:p>
      <w:pPr>
        <w:pStyle w:val="Normal"/>
        <w:jc w:val="both"/>
        <w:rPr/>
      </w:pPr>
      <w:r>
        <w:rPr/>
        <w:t>El cambio de la economía de planificación central a la de libre mercado tras la caída del muro de Berlín puso fin al empleo garantizado y al apoyo financiero estatal para todos los que los precisaban.</w:t>
      </w:r>
    </w:p>
    <w:p>
      <w:pPr>
        <w:pStyle w:val="Normal"/>
        <w:jc w:val="both"/>
        <w:rPr/>
      </w:pPr>
      <w:r>
        <w:rPr/>
        <w:t>Además, el precio de los artículos de consumo quedó liberado, y los subsidios estatales para necesidades básicas como la energía y la calefacción se retiraron gradualmente.</w:t>
      </w:r>
    </w:p>
    <w:p>
      <w:pPr>
        <w:pStyle w:val="Normal"/>
        <w:jc w:val="both"/>
        <w:rPr/>
      </w:pPr>
      <w:r>
        <w:rPr/>
      </w:r>
    </w:p>
    <w:p>
      <w:pPr>
        <w:pStyle w:val="Normal"/>
        <w:jc w:val="both"/>
        <w:rPr/>
      </w:pPr>
      <w:r>
        <w:rPr/>
        <w:t>El desempleo en los países que antes integraban el bloque soviético es ahora mayor que en Europa occidental. Polonia y Eslovaquia registran los mayores índices de desempleo de Europa, con 19 y 14 por ciento respectivamente. La República Checa tiene nueve por ciento de desempleados.</w:t>
      </w:r>
    </w:p>
    <w:p>
      <w:pPr>
        <w:pStyle w:val="Normal"/>
        <w:jc w:val="both"/>
        <w:rPr/>
      </w:pPr>
      <w:r>
        <w:rPr/>
        <w:t>La criminalidad también es hoy un problema mayor que antes. Las autoridades comunistas consideraban que el orden público era sinónimo de un buen funcionamiento del aparato estatal, y que el estado-policía era la causa de que el crimen organizado fuera raro en esos países.</w:t>
      </w:r>
    </w:p>
    <w:p>
      <w:pPr>
        <w:pStyle w:val="Normal"/>
        <w:jc w:val="both"/>
        <w:rPr/>
      </w:pPr>
      <w:r>
        <w:rPr/>
        <w:t>“</w:t>
      </w:r>
      <w:r>
        <w:rPr/>
        <w:t>Antes había mucho más orden en la sociedad, y muchos menos delitos”, comentó Antonin Kutek, un ex miembro del Partido Comunista checo y actual empresario, en declaraciones al diario Mlada fronta Dnes.</w:t>
      </w:r>
    </w:p>
    <w:p>
      <w:pPr>
        <w:pStyle w:val="Normal"/>
        <w:jc w:val="both"/>
        <w:rPr/>
      </w:pPr>
      <w:r>
        <w:rPr/>
      </w:r>
    </w:p>
    <w:p>
      <w:pPr>
        <w:pStyle w:val="Normal"/>
        <w:jc w:val="both"/>
        <w:rPr/>
      </w:pPr>
      <w:r>
        <w:rPr/>
        <w:t>“</w:t>
      </w:r>
      <w:r>
        <w:rPr/>
        <w:t>La gente tenía mucho más respeto por la policía, los fiscales y los tribunales”, agregó.</w:t>
      </w:r>
    </w:p>
    <w:p>
      <w:pPr>
        <w:pStyle w:val="Normal"/>
        <w:jc w:val="both"/>
        <w:rPr/>
      </w:pPr>
      <w:r>
        <w:rPr/>
      </w:r>
    </w:p>
    <w:p>
      <w:pPr>
        <w:pStyle w:val="Normal"/>
        <w:jc w:val="both"/>
        <w:rPr/>
      </w:pPr>
      <w:r>
        <w:rPr/>
        <w:t>El temor por la inseguridad social y el desorden público se ha traducido en un apoyo real a los partidos comunistas de Europa oriental.</w:t>
      </w:r>
    </w:p>
    <w:p>
      <w:pPr>
        <w:pStyle w:val="Normal"/>
        <w:jc w:val="both"/>
        <w:rPr/>
      </w:pPr>
      <w:r>
        <w:rPr/>
        <w:t>En la República Checa, encuestas realizadas periódicamente atribuyen al Partido Comunista entre 15 y 20 por ciento del apoyo popular. El partido tiene 41 legisladores en un total de 200.</w:t>
      </w:r>
    </w:p>
    <w:p>
      <w:pPr>
        <w:pStyle w:val="Normal"/>
        <w:jc w:val="both"/>
        <w:rPr/>
      </w:pPr>
      <w:r>
        <w:rPr/>
        <w:t>Mientras, el Partido Comunista de Eslovaquia obtuvo seis por ciento de los votos en las últimas elecciones parlamentarias, en 2002, convirtiéndose en uno de los tres mayores partidos de oposición.</w:t>
      </w:r>
    </w:p>
    <w:p>
      <w:pPr>
        <w:pStyle w:val="Normal"/>
        <w:jc w:val="both"/>
        <w:rPr/>
      </w:pPr>
      <w:r>
        <w:rPr/>
        <w:t>En Rusia, el Partido Comunista quedó en segundo lugar en los comicios legislativos de 2003, con más del 12 por ciento de los sufragios.</w:t>
      </w:r>
    </w:p>
    <w:p>
      <w:pPr>
        <w:pStyle w:val="Normal"/>
        <w:jc w:val="both"/>
        <w:rPr/>
      </w:pPr>
      <w:r>
        <w:rPr/>
      </w:r>
    </w:p>
    <w:p>
      <w:pPr>
        <w:pStyle w:val="Normal"/>
        <w:jc w:val="both"/>
        <w:rPr/>
      </w:pPr>
      <w:r>
        <w:rPr/>
        <w:t>Pese a este renacimiento del apoyo a los partidos comunistas en Europa oriental, pocos creen que éstos se transformen en fuerzas políticas dominantes, porque sólo cuentan con el apoyo de la generación mayor.</w:t>
      </w:r>
    </w:p>
    <w:p>
      <w:pPr>
        <w:pStyle w:val="Normal"/>
        <w:jc w:val="both"/>
        <w:rPr/>
      </w:pPr>
      <w:r>
        <w:rPr/>
        <w:t>“</w:t>
      </w:r>
      <w:r>
        <w:rPr/>
        <w:t>Aquéllos que sienten nostalgia del comunismo o lo apoyan políticamente son todos mayores de 50 años. Las generaciones más jóvenes no tienen ningún interés en el comunismo”, dijo Buncak a IPS.</w:t>
      </w:r>
    </w:p>
    <w:p>
      <w:pPr>
        <w:pStyle w:val="Normal"/>
        <w:jc w:val="both"/>
        <w:rPr/>
      </w:pPr>
      <w:r>
        <w:rPr/>
        <w:t>Según la encuesta realizada este mes en República Checa por la agencia Median, la gran mayoría de las personas menores de 40 años no quieren un retorno del comunismo.</w:t>
      </w:r>
    </w:p>
    <w:p>
      <w:pPr>
        <w:pStyle w:val="Normal"/>
        <w:jc w:val="both"/>
        <w:rPr/>
      </w:pPr>
      <w:r>
        <w:rPr/>
        <w:t>Sólo ocho por ciento de los encuestados de 15 a 19 años, tres por ciento de los de 20 a 29 y siete por ciento de los de 30 a 39 quieren una sociedad como la anterior a 1989.</w:t>
      </w:r>
    </w:p>
    <w:p>
      <w:pPr>
        <w:pStyle w:val="Normal"/>
        <w:jc w:val="both"/>
        <w:rPr/>
      </w:pPr>
      <w:r>
        <w:rPr/>
        <w:t>En contraste, 31 por ciento de las personas de 50 a 59 años y 56 por ciento de las de 60 a 69 quieren el regreso del comunismo. (FIN/IPS/traen-mlm/ps/ss/ip/04)</w:t>
      </w:r>
    </w:p>
    <w:p>
      <w:pPr>
        <w:pStyle w:val="Normal"/>
        <w:jc w:val="both"/>
        <w:rPr/>
      </w:pPr>
      <w:r>
        <w:rPr/>
      </w:r>
    </w:p>
    <w:p>
      <w:pPr>
        <w:pStyle w:val="Normal"/>
        <w:jc w:val="both"/>
        <w:rPr>
          <w:b/>
          <w:b/>
        </w:rPr>
      </w:pPr>
      <w:r>
        <w:rPr>
          <w:b/>
        </w:rPr>
        <w:t>- La lucha de los trabajadores portuarios de Kaliningrado - 2005</w:t>
      </w:r>
    </w:p>
    <w:p>
      <w:pPr>
        <w:pStyle w:val="Normal"/>
        <w:jc w:val="both"/>
        <w:rPr/>
      </w:pPr>
      <w:r>
        <w:rPr/>
        <w:t xml:space="preserve">CIOSL, julio de 2005. </w:t>
      </w:r>
    </w:p>
    <w:p>
      <w:pPr>
        <w:pStyle w:val="Normal"/>
        <w:jc w:val="both"/>
        <w:rPr/>
      </w:pPr>
      <w:r>
        <w:rPr/>
      </w:r>
    </w:p>
    <w:p>
      <w:pPr>
        <w:pStyle w:val="Normal"/>
        <w:jc w:val="both"/>
        <w:rPr/>
      </w:pPr>
      <w:r>
        <w:rPr/>
        <w:t xml:space="preserve">En el puerto de Kaliningrado (*), pulmón industrial de la región, que este mes de julio festeja con gran pompa sus 750 años de existencia, se concentran las luchas sociales rusas de estos últimos años. Desde 1997 hay un conflicto entre la patronal del puerto comercial y un puñado de trabajadores del mismo. Entrevista a Serguei Danilenkov, del sindicato de estibadores de Rusia (RPD-KT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dría hacer una breve reseña de estos diez años de lucha? </w:t>
      </w:r>
    </w:p>
    <w:p>
      <w:pPr>
        <w:pStyle w:val="Normal"/>
        <w:jc w:val="both"/>
        <w:rPr/>
      </w:pPr>
      <w:r>
        <w:rPr/>
      </w:r>
    </w:p>
    <w:p>
      <w:pPr>
        <w:pStyle w:val="Normal"/>
        <w:jc w:val="both"/>
        <w:rPr/>
      </w:pPr>
      <w:r>
        <w:rPr/>
        <w:t xml:space="preserve">-En 1995 creamos nuestra propia organización -el sindicato ruso de estibadores- siguiendo el modelo de otros sindicatos alternativos creados en otros puertos de la Federación Rusa. Esos sindicatos lograban hacer que mejoraran los salarios y las condiciones de trabajo. Nosotros no estábamos contentos con el convenio colectivo que había hecho el otro sindicato situado en el puerto comercial. No se trataba únicamente de una cuestión salarial. Entraban también en juego la atención médica gratuita y cuestiones inherentes a la dignidad. Los estibadores teníamos que trabajar en medio del carbón y el polvo. Sin embargo, apenas si podíamos conseguir un pedacito de jabón por mes que se nos terminaba en un par de días. La patronal se negaba de plano a dialogar con nosotros. Dadas esas condiciones, lo único que nos quedaba era hacer huelga. Eso hicimos en octubre de 1997. Conseguimos aguantar dos semanas. De los 500 trabajadores del puerto comercial, algo más de la mitad formaba parte de nuestro sindicato y la mitad de nuestros miembros se adhirieron a la huelga. El trabajo en el puerto se atrasaba. La patronal continuó haciendo caso omiso de nosotros y contrató esquiroles. Intentamos que las autoridades municipales y el gobernador se solidarizaran con nuestros problemas, pero sin éxito. Comprendimos entonces que estaban todos aliados contra nosotros y tuvimos que volver al trabajo. Como represalia, la patronal decidió agrupar a los miembros de nuestro sindicato en equipos de unos cincuenta trabajadores, es decir, alrededor del triple de los trabajadores necesarios. </w:t>
      </w:r>
    </w:p>
    <w:p>
      <w:pPr>
        <w:pStyle w:val="Normal"/>
        <w:jc w:val="both"/>
        <w:rPr/>
      </w:pPr>
      <w:r>
        <w:rPr/>
      </w:r>
    </w:p>
    <w:p>
      <w:pPr>
        <w:pStyle w:val="Normal"/>
        <w:jc w:val="both"/>
        <w:rPr/>
      </w:pPr>
      <w:r>
        <w:rPr/>
        <w:t xml:space="preserve">-¿Querían impedir que ganaran lo mismo que ganaban antes de la huelga? </w:t>
      </w:r>
    </w:p>
    <w:p>
      <w:pPr>
        <w:pStyle w:val="Normal"/>
        <w:jc w:val="both"/>
        <w:rPr/>
      </w:pPr>
      <w:r>
        <w:rPr/>
      </w:r>
    </w:p>
    <w:p>
      <w:pPr>
        <w:pStyle w:val="Normal"/>
        <w:jc w:val="both"/>
        <w:rPr/>
      </w:pPr>
      <w:r>
        <w:rPr/>
        <w:t xml:space="preserve">-Efectivamente, porque se nos paga a destajo. Ésa fue una maniobra de la patronal para que tuviéramos mucho menos trabajo y cobráramos nada más que 1.000 a 2.000 rublos, mientras que los demás seguían ganando unos 5.000 rublos. La vida se hizo muy difícil, sobre todo para quienes tenían familiares a cargo. Se hostigaba a los parientes que trabajaban en el puerto. La presión era monetaria y sicológica. Se utilizaban todos los métodos posibles. La patronal incitaba a los compañeros a abandonar el sindicato prometiéndoles primas de 1.000 rublos. Nos anunció asimismo que no tendríamos más que 40 horas de trabajo por mes. Y siempre se nos daban las tareas más ingratas: cavar zanjas, sacar la nieve o limpiar los baños. Progresivamente, el trabajo de carga y descarga lo iban asumiendo trabajadores menos calificados que nosotros. En lo concerniente a las pruebas que tenemos que pasar todos los años para verificar nuestra capacidad de trabajar en condiciones peligrosas (durante los 14 años que trabajé en el puerto hubo varios accidentes mortales), curiosamente, en 1998 fui reprobado, cuando antes siempre obtenía el puntaje máximo. Tampoco aprobaron muchos otros miembros del sindicato. </w:t>
      </w:r>
    </w:p>
    <w:p>
      <w:pPr>
        <w:pStyle w:val="Normal"/>
        <w:jc w:val="both"/>
        <w:rPr/>
      </w:pPr>
      <w:r>
        <w:rPr/>
      </w:r>
    </w:p>
    <w:p>
      <w:pPr>
        <w:pStyle w:val="Normal"/>
        <w:jc w:val="both"/>
        <w:rPr/>
      </w:pPr>
      <w:r>
        <w:rPr/>
        <w:t xml:space="preserve">-¿Los ayudaron los demás sindicalistas? </w:t>
      </w:r>
    </w:p>
    <w:p>
      <w:pPr>
        <w:pStyle w:val="Normal"/>
        <w:jc w:val="both"/>
        <w:rPr/>
      </w:pPr>
      <w:r>
        <w:rPr/>
      </w:r>
    </w:p>
    <w:p>
      <w:pPr>
        <w:pStyle w:val="Normal"/>
        <w:jc w:val="both"/>
        <w:rPr/>
      </w:pPr>
      <w:r>
        <w:rPr/>
        <w:t xml:space="preserve">-Sí, los sindicatos aliados de los puertos de Múrmansk y de Novosibirsk nos mandaban cartas de apoyo y dinero. En el plano internacional, la campaña que llevó a cabo la ITF tuvo una gran repercusión. Las amenazas de bloquear el puerto hicieron que la patronal diera marcha atrás. Nuestra situación mejoró durante algunos meses pero después se reanudaron los ataques de la patronal. Ya no ganábamos casi nada y nos veíamos obligados a buscar trabajitos suplementarios. Al igual que decenas de miles de habitantes de la región, no me quedaba ningún medio de supervivencia más que pasar la frontera polaca varias veces por semana llevando cigarrillos y vodka. Es ilegal pero no tenía alternativa. Luego, en 2001, al entrar en vigencia el nuevo código laboral, que restringía un poco más nuestros derechos, la patronal no vaciló más y despidió a los 24 últimos miembros del sindicato con el pretexto de que el trabajo había disminuido. Sin embargo, unos días después de que nos despidieran, en una entrevista para el diario Pravda de Kaliningrado, un ejecutivo del puerto explicaba exactamente lo contrario. Es más, se crearon nuevos puestos de trabajo. </w:t>
      </w:r>
    </w:p>
    <w:p>
      <w:pPr>
        <w:pStyle w:val="Normal"/>
        <w:jc w:val="both"/>
        <w:rPr/>
      </w:pPr>
      <w:r>
        <w:rPr/>
      </w:r>
    </w:p>
    <w:p>
      <w:pPr>
        <w:pStyle w:val="Normal"/>
        <w:jc w:val="both"/>
        <w:rPr/>
      </w:pPr>
      <w:r>
        <w:rPr/>
        <w:t xml:space="preserve">-¿Y el juicio que hicieron? </w:t>
      </w:r>
    </w:p>
    <w:p>
      <w:pPr>
        <w:pStyle w:val="Normal"/>
        <w:jc w:val="both"/>
        <w:rPr/>
      </w:pPr>
      <w:r>
        <w:rPr/>
      </w:r>
    </w:p>
    <w:p>
      <w:pPr>
        <w:pStyle w:val="Normal"/>
        <w:jc w:val="both"/>
        <w:rPr/>
      </w:pPr>
      <w:r>
        <w:rPr/>
        <w:t xml:space="preserve">-Durante mucho tiempo los tribunales se declararon incompetentes para juzgar este asunto. En 2002, el tribunal de Kaliningrado ordenó que se nos reincorporara e indemnizara. Lamentablemente para nosotros, en el puerto comercial hubo varias reestructuraciones. Se crearon sucursales. La patronal aprovechó la confusión para reincorporarnos a la antigua estructura, donde ya no había estibadores ni licencia para operaciones de flete. Luego, nos despidió por segunda vez acusándonos de ausentismo. </w:t>
      </w:r>
    </w:p>
    <w:p>
      <w:pPr>
        <w:pStyle w:val="Normal"/>
        <w:jc w:val="both"/>
        <w:rPr/>
      </w:pPr>
      <w:r>
        <w:rPr/>
      </w:r>
    </w:p>
    <w:p>
      <w:pPr>
        <w:pStyle w:val="Normal"/>
        <w:jc w:val="both"/>
        <w:rPr/>
      </w:pPr>
      <w:r>
        <w:rPr/>
        <w:t xml:space="preserve">-¿Y entablaron juicio una vez más? </w:t>
      </w:r>
    </w:p>
    <w:p>
      <w:pPr>
        <w:pStyle w:val="Normal"/>
        <w:jc w:val="both"/>
        <w:rPr/>
      </w:pPr>
      <w:r>
        <w:rPr/>
      </w:r>
    </w:p>
    <w:p>
      <w:pPr>
        <w:pStyle w:val="Normal"/>
        <w:jc w:val="both"/>
        <w:rPr/>
      </w:pPr>
      <w:r>
        <w:rPr/>
        <w:t xml:space="preserve">-Sí, y todavía no se pronunció el fallo. No obstante, ahora podría acelerarse el trámite, con la decisión de la Corte Europea de Derechos Humanos que declaró aceptable nuestra queja. Eso sucedió en octubre de 2004 y a partir de entonces tenemos la impresión de que las autoridades nos escuchan más. Se aceleró el pago de las indemnizaciones. </w:t>
      </w:r>
    </w:p>
    <w:p>
      <w:pPr>
        <w:pStyle w:val="Normal"/>
        <w:jc w:val="both"/>
        <w:rPr/>
      </w:pPr>
      <w:r>
        <w:rPr/>
      </w:r>
    </w:p>
    <w:p>
      <w:pPr>
        <w:pStyle w:val="Normal"/>
        <w:jc w:val="both"/>
        <w:rPr/>
      </w:pPr>
      <w:r>
        <w:rPr/>
        <w:t xml:space="preserve">-¿Piensa volver a trabajar algún día como estibador? </w:t>
      </w:r>
    </w:p>
    <w:p>
      <w:pPr>
        <w:pStyle w:val="Normal"/>
        <w:jc w:val="both"/>
        <w:rPr/>
      </w:pPr>
      <w:r>
        <w:rPr/>
      </w:r>
    </w:p>
    <w:p>
      <w:pPr>
        <w:pStyle w:val="Normal"/>
        <w:jc w:val="both"/>
        <w:rPr/>
      </w:pPr>
      <w:r>
        <w:rPr/>
        <w:t xml:space="preserve">-Haré todo lo que esté a mi alcance para que así sea. En este momento trabajo en el ferrocarril. Mi trabajo está bien pagado y me dan propinas. Cargo y descargo los vagones. Es una tarea que se parece bastante a la que hacía antes. Pero el puerto es mi vida. Allí el ambiente es especial y las responsabilidades son mucho mayores. Los estibadores no tenemos a alguien que nos vigile permanentemente. Todos los días, a uno le dan una tarea y la hace lo mejor que puede. </w:t>
      </w:r>
    </w:p>
    <w:p>
      <w:pPr>
        <w:pStyle w:val="Normal"/>
        <w:jc w:val="both"/>
        <w:rPr/>
      </w:pPr>
      <w:r>
        <w:rPr/>
      </w:r>
    </w:p>
    <w:p>
      <w:pPr>
        <w:pStyle w:val="Normal"/>
        <w:jc w:val="both"/>
        <w:rPr/>
      </w:pPr>
      <w:r>
        <w:rPr/>
        <w:t xml:space="preserve">-¿Tiene familia? </w:t>
      </w:r>
    </w:p>
    <w:p>
      <w:pPr>
        <w:pStyle w:val="Normal"/>
        <w:jc w:val="both"/>
        <w:rPr/>
      </w:pPr>
      <w:r>
        <w:rPr/>
      </w:r>
    </w:p>
    <w:p>
      <w:pPr>
        <w:pStyle w:val="Normal"/>
        <w:jc w:val="both"/>
        <w:rPr/>
      </w:pPr>
      <w:r>
        <w:rPr/>
        <w:t xml:space="preserve">-Estoy divorciado y tengo un hijo de 7 años. </w:t>
      </w:r>
    </w:p>
    <w:p>
      <w:pPr>
        <w:pStyle w:val="Normal"/>
        <w:jc w:val="both"/>
        <w:rPr/>
      </w:pPr>
      <w:r>
        <w:rPr/>
      </w:r>
    </w:p>
    <w:p>
      <w:pPr>
        <w:pStyle w:val="Normal"/>
        <w:jc w:val="both"/>
        <w:rPr/>
      </w:pPr>
      <w:r>
        <w:rPr/>
        <w:t xml:space="preserve">-¿Cree que sus problemas laborales tuvieron algo que ver con sus problemas conyugales? </w:t>
      </w:r>
    </w:p>
    <w:p>
      <w:pPr>
        <w:pStyle w:val="Normal"/>
        <w:jc w:val="both"/>
        <w:rPr/>
      </w:pPr>
      <w:r>
        <w:rPr/>
      </w:r>
    </w:p>
    <w:p>
      <w:pPr>
        <w:pStyle w:val="Normal"/>
        <w:jc w:val="both"/>
        <w:rPr/>
      </w:pPr>
      <w:r>
        <w:rPr/>
        <w:t xml:space="preserve">Por supuesto. Durante la huelga mi esposa estaba embarazada. Fueron épocas muy duras. Sufrió mucho, estaba muy nerviosa y casi pierde el niño. Pidió el divorcio dando por motivo que yo no podía seguir manteniendo a la familia. Mi hijo no está bien de salud. Me gasto la mitad del sueldo en medicamentos. Hace falta mucha fuerza de voluntad para correr el riesgo de perderlo todo. Aquí, en Rusia, la gente no tiene la costumbre de luchar, a pesar de los bajos salarios. Sin embargo, se puede conseguir que las cosas cambien. Con el sindicato comprendimos que cuando estamos unidos somos más fuertes. Todavía no hemos ganado pero ya sentimos que mucha gente nos respeta por lo que hemos hecho. </w:t>
      </w:r>
    </w:p>
    <w:p>
      <w:pPr>
        <w:pStyle w:val="Normal"/>
        <w:jc w:val="both"/>
        <w:rPr/>
      </w:pPr>
      <w:r>
        <w:rPr/>
      </w:r>
    </w:p>
    <w:p>
      <w:pPr>
        <w:pStyle w:val="Normal"/>
        <w:jc w:val="both"/>
        <w:rPr/>
      </w:pPr>
      <w:r>
        <w:rPr/>
        <w:t xml:space="preserve">(*) Antigua capital de Prusia oriental, arrasada en 1945 y transformada en bastión militar durante la guerra fría, constituye hoy un enclave ruso separado del resto de la Federación por Lituania, Polonia y el Mar Báltico. El oblast (región administrativa) de Kaliningrado tiene la categoría de “zona económica especial”, lo que supuestamente debería hacer que se transforme en una “región piloto”, en un puente entre la Federación Rusa y la Unión Europea. </w:t>
      </w:r>
    </w:p>
    <w:p>
      <w:pPr>
        <w:pStyle w:val="Normal"/>
        <w:jc w:val="both"/>
        <w:rPr/>
      </w:pPr>
      <w:r>
        <w:rPr/>
      </w:r>
    </w:p>
    <w:p>
      <w:pPr>
        <w:pStyle w:val="Normal"/>
        <w:jc w:val="both"/>
        <w:rPr>
          <w:b/>
          <w:b/>
        </w:rPr>
      </w:pPr>
      <w:r>
        <w:rPr>
          <w:b/>
        </w:rPr>
        <w:t>- La transición al capitalismo no basta contra la pobreza - 2005</w:t>
      </w:r>
    </w:p>
    <w:p>
      <w:pPr>
        <w:pStyle w:val="Normal"/>
        <w:jc w:val="both"/>
        <w:rPr>
          <w:b/>
          <w:b/>
        </w:rPr>
      </w:pPr>
      <w:r>
        <w:rPr>
          <w:b/>
        </w:rPr>
      </w:r>
    </w:p>
    <w:p>
      <w:pPr>
        <w:pStyle w:val="Normal"/>
        <w:jc w:val="both"/>
        <w:rPr/>
      </w:pPr>
      <w:r>
        <w:rPr/>
        <w:t>El Banco Mundial valora la situación de los países ex comunistas, cuyas transiciones económicas no fueron acompañadas por el desarrollo social.</w:t>
      </w:r>
    </w:p>
    <w:p>
      <w:pPr>
        <w:pStyle w:val="Normal"/>
        <w:jc w:val="both"/>
        <w:rPr/>
      </w:pPr>
      <w:r>
        <w:rPr/>
        <w:t>Según un informe del Banco Mundial, publicado en noviembre de 2005, los niveles de pobreza  se redujeron entre 1998 y 2003 en todos los países de Europa del Este y la antigua Unión Soviética, excepto en Polonia, Lituania y Georgia. Al mismo tiempo, la desigualdad de ingresos estimados se redujo en la Comunidad de Estados Independientes (CEI), Excepto en Georgia y Tayikistán, pero no mostraron ninguna tendencia en los ocho miembros de la Unión Europea de Europa Oriental ni en el sureste europeo.</w:t>
      </w:r>
    </w:p>
    <w:p>
      <w:pPr>
        <w:pStyle w:val="Normal"/>
        <w:jc w:val="both"/>
        <w:rPr/>
      </w:pPr>
      <w:r>
        <w:rPr/>
      </w:r>
    </w:p>
    <w:p>
      <w:pPr>
        <w:pStyle w:val="Normal"/>
        <w:jc w:val="both"/>
        <w:rPr/>
      </w:pPr>
      <w:r>
        <w:rPr/>
        <w:t>Fuera de las medidas de bienestar de los ingresos, la imagen es menos positiva.</w:t>
      </w:r>
    </w:p>
    <w:p>
      <w:pPr>
        <w:pStyle w:val="Normal"/>
        <w:jc w:val="both"/>
        <w:rPr/>
      </w:pPr>
      <w:r>
        <w:rPr/>
        <w:t>La provisión y calidad de servicios públicos como la educación y la asistencia médica, el agua y la calefacción no se han movido. Por lo tanto, los Objetivos de Desarrollo del Milenio de la ONU sobre salud probablemente no se alcanzarán en la CEI ni en el sureste europeo. Hay muchos aspectos de la pobreza que presentan una imagen irregular.</w:t>
      </w:r>
    </w:p>
    <w:p>
      <w:pPr>
        <w:pStyle w:val="Normal"/>
        <w:jc w:val="both"/>
        <w:rPr/>
      </w:pPr>
      <w:r>
        <w:rPr/>
      </w:r>
    </w:p>
    <w:p>
      <w:pPr>
        <w:pStyle w:val="Normal"/>
        <w:jc w:val="both"/>
        <w:rPr/>
      </w:pPr>
      <w:r>
        <w:rPr/>
        <w:t>Educación. En ningún área de la región el analfabetismo es un problema importante, y desde 1998, muchos países han aumentado sus niveles de escolarización.</w:t>
      </w:r>
    </w:p>
    <w:p>
      <w:pPr>
        <w:pStyle w:val="Normal"/>
        <w:jc w:val="both"/>
        <w:rPr/>
      </w:pPr>
      <w:r>
        <w:rPr/>
        <w:t>Asistencia sanitaria. Durante la primera década de transición, hubo fuertes descensos en la expectativa de vida de niños y niñas en muchos lugares de la región. Los aumentos en las enfermedades cardiovasculares y circulatorias, y (para los hombres) el aumento de las muertes violentas y en accidente, supusieron gran parte del cambio. Estas tendencias se han frenado o invertido.</w:t>
      </w:r>
    </w:p>
    <w:p>
      <w:pPr>
        <w:pStyle w:val="Normal"/>
        <w:jc w:val="both"/>
        <w:rPr/>
      </w:pPr>
      <w:r>
        <w:rPr/>
        <w:t>Infraestructura. Aunque el declive inicial del poscomunismo en infraestructuras generalmente se ha frenado o invertido, el legado de infrainversión y mantenimiento deficiente en los 90 sigue limitando la mejora.</w:t>
      </w:r>
    </w:p>
    <w:p>
      <w:pPr>
        <w:pStyle w:val="Normal"/>
        <w:jc w:val="both"/>
        <w:rPr/>
      </w:pPr>
      <w:r>
        <w:rPr/>
        <w:t>Coste de los servicios públicos. Como proporción del presupuesto familiar, el coste de los servicios públicos ha aumentado en la mayor parte de los estados que han ido más lejos en la transición. Cuanto más pobre es el país, más dificultades ha tenido para mantenerse o mejorar los servicios básicos, que están todavía escasos de efectivo para invertir o incluso mantenerse.</w:t>
      </w:r>
    </w:p>
    <w:p>
      <w:pPr>
        <w:pStyle w:val="Normal"/>
        <w:jc w:val="both"/>
        <w:rPr/>
      </w:pPr>
      <w:r>
        <w:rPr/>
        <w:t>Desafíos a los que se enfrenta. La reducción de la pobreza entre 1998 y 2003 ha estado impulsada por los índices de aumento de la salud en toda la región, apoyados en la CEI por algunas caídas en la desigualdad. El que haya mayores reducciones a medio plazo depende de factores similares; el índice de crecimiento hasta 2005 ha sido prometedor. Sin embargo, los desempleados de larga duración y los marginados seguirán siendo un desafío difícil. Esto se debe a que aunque la productividad y la producción se han elevado, para la mayor parte de los países la expansión ha sido insuficiente para captar el porcentaje de la fuerza laboral en el empleo. Hasta ahora esto no ha frenado la reducción de la pobreza, porque el grueso de los pobres han seguido trabajando, pero a medida que la productividad y los salarios de los que trabajan sigan subiendo, el equilibrio de los que están en la pobreza cambiará hacia los desempleados y marginados.</w:t>
      </w:r>
    </w:p>
    <w:p>
      <w:pPr>
        <w:pStyle w:val="Normal"/>
        <w:jc w:val="both"/>
        <w:rPr/>
      </w:pPr>
      <w:r>
        <w:rPr/>
        <w:t>Aunque las cifras de la pobreza han disminuido sustancialmente, hay importantes tareas que hacer.</w:t>
      </w:r>
    </w:p>
    <w:p>
      <w:pPr>
        <w:pStyle w:val="Normal"/>
        <w:jc w:val="both"/>
        <w:rPr/>
      </w:pPr>
      <w:r>
        <w:rPr/>
        <w:t>Pobreza persistente. Según las estimaciones de crecimiento del BM, en 2007 habrá todavía 40 millones de personas por debajo de los 2,15 dólares diarios, y 109 millones  de personas más entre 2,15 y 4,30 dólares.</w:t>
      </w:r>
    </w:p>
    <w:p>
      <w:pPr>
        <w:pStyle w:val="Normal"/>
        <w:jc w:val="both"/>
        <w:rPr/>
      </w:pPr>
      <w:r>
        <w:rPr/>
        <w:t>Alta vulnerabilidad. Las mayores reducciones de la pobreza son muy recientes, generalmente se han producido en los últimos años. El número de personas que sigue siendo vulnerable a las oscilaciones de ingresos y no ingresos sigue siendo muy elevado.</w:t>
      </w:r>
    </w:p>
    <w:p>
      <w:pPr>
        <w:pStyle w:val="Normal"/>
        <w:jc w:val="both"/>
        <w:rPr/>
      </w:pPr>
      <w:r>
        <w:rPr/>
        <w:t>Baja moral. Los estudios de bienestar muestran que en estos países, la moral es más baja que en los estados que no han tenido esta transición con similares niveles de ingresos per cápita.</w:t>
      </w:r>
    </w:p>
    <w:p>
      <w:pPr>
        <w:pStyle w:val="Normal"/>
        <w:jc w:val="both"/>
        <w:rPr/>
      </w:pPr>
      <w:r>
        <w:rPr/>
      </w:r>
    </w:p>
    <w:p>
      <w:pPr>
        <w:pStyle w:val="Normal"/>
        <w:jc w:val="both"/>
        <w:rPr/>
      </w:pPr>
      <w:r>
        <w:rPr/>
        <w:t>El desafío para todos los estados en transición no es sólo reducir la pobreza, sino también reducir la vulnerabilidad.</w:t>
      </w:r>
    </w:p>
    <w:p>
      <w:pPr>
        <w:pStyle w:val="Normal"/>
        <w:jc w:val="both"/>
        <w:rPr/>
      </w:pPr>
      <w:r>
        <w:rPr/>
      </w:r>
    </w:p>
    <w:p>
      <w:pPr>
        <w:pStyle w:val="Normal"/>
        <w:jc w:val="both"/>
        <w:rPr/>
      </w:pPr>
      <w:r>
        <w:rPr/>
        <w:t>Consejos políticos. Para lograr estos fines, se necesitan índices de crecimiento aún mayores que los registrados en los últimos años. Las posibles áreas de mejora son infraestructuras, aumento de movilidad y redes de seguridad social mejores para beneficiar directamente a los pobres.</w:t>
      </w:r>
    </w:p>
    <w:p>
      <w:pPr>
        <w:pStyle w:val="Normal"/>
        <w:jc w:val="both"/>
        <w:rPr/>
      </w:pPr>
      <w:r>
        <w:rPr/>
        <w:t>Éxito limitado de la transición. Promover los mercados y la comercialización no resolverá los importantes desequilibrios de la región que fomentan y perpetúan la pobreza. La transición empezó con un atraso de infrainversión en vivienda y transporte. Trasladarse para buscar trabajo, a menudo, hacia la capital, no es una opción realista para la mayor parte de los pobres. La pobreza es ahora un síntoma del limitado éxito de la transición, y el tamaño de la inversión necesaria para hacer que la gente encaje en el mercado es inmenso. Para resolver el problema, el papel del estado debe revisarse, y hacer una reevaluación de los errores cometidos en la transición.</w:t>
      </w:r>
    </w:p>
    <w:p>
      <w:pPr>
        <w:pStyle w:val="Normal"/>
        <w:jc w:val="both"/>
        <w:rPr/>
      </w:pPr>
      <w:r>
        <w:rPr/>
        <w:t>Políticas pro crecimiento. Pocas políticas de mejora del crecimiento producen resultados rápidos. Si los gobiernos siguen con sus programas de transición económica, mejorando el gobierno corporativo, implementando políticas de competencia, profundizando en el sistema financiero y reformando la infraestructura, esto supondrá algo de extensión del uso de la economía de mercado. Por esta razón, los rendimientos del bienestar deberían ser periódicamente revisados y sus objetivos reevaluados.</w:t>
      </w:r>
    </w:p>
    <w:p>
      <w:pPr>
        <w:pStyle w:val="Normal"/>
        <w:jc w:val="both"/>
        <w:rPr/>
      </w:pPr>
      <w:r>
        <w:rPr/>
      </w:r>
    </w:p>
    <w:p>
      <w:pPr>
        <w:pStyle w:val="Normal"/>
        <w:jc w:val="both"/>
        <w:rPr/>
      </w:pPr>
      <w:r>
        <w:rPr/>
        <w:t>La reducción y el control de la pobreza está íntimamente ligado al comportamiento de la economía, que está influenciado por la competencia de los políticos.</w:t>
      </w:r>
    </w:p>
    <w:p>
      <w:pPr>
        <w:pStyle w:val="Normal"/>
        <w:jc w:val="both"/>
        <w:rPr/>
      </w:pPr>
      <w:r>
        <w:rPr/>
      </w:r>
    </w:p>
    <w:p>
      <w:pPr>
        <w:pStyle w:val="Normal"/>
        <w:jc w:val="both"/>
        <w:rPr>
          <w:b/>
          <w:b/>
        </w:rPr>
      </w:pPr>
      <w:r>
        <w:rPr>
          <w:b/>
        </w:rPr>
        <w:t>- Rusia, incapaz de frenar una grave oleada de violencia racista contra los emigrantes - 2006</w:t>
      </w:r>
    </w:p>
    <w:p>
      <w:pPr>
        <w:pStyle w:val="Normal"/>
        <w:jc w:val="both"/>
        <w:rPr>
          <w:b/>
          <w:b/>
        </w:rPr>
      </w:pPr>
      <w:r>
        <w:rPr>
          <w:b/>
        </w:rPr>
      </w:r>
    </w:p>
    <w:p>
      <w:pPr>
        <w:pStyle w:val="Normal"/>
        <w:jc w:val="both"/>
        <w:rPr/>
      </w:pPr>
      <w:r>
        <w:rPr/>
        <w:t>Rusia, y especialmente las grandes ciudades como Moscú o San Petersburgo, se ha convertido en polo de atracción para los habitantes de las antiguas ex repúblicas soviéticas y otros países que mantuvieron relaciones con este país. Cada año atraviesan las fronteras unos 20 millones de personas, según el Ministerio de emigración ruso. La mayoría viene en busca de trabajo, pero muchos otros llegan atraídos por un asequible y prestigioso sistema universitario.</w:t>
      </w:r>
    </w:p>
    <w:p>
      <w:pPr>
        <w:pStyle w:val="Normal"/>
        <w:jc w:val="both"/>
        <w:rPr/>
      </w:pPr>
      <w:r>
        <w:rPr/>
      </w:r>
    </w:p>
    <w:p>
      <w:pPr>
        <w:pStyle w:val="Normal"/>
        <w:jc w:val="both"/>
        <w:rPr/>
      </w:pPr>
      <w:r>
        <w:rPr/>
        <w:t>Es precisamente sobre estos últimos en los que se ha cebado uno de los grandes problemas  de la sociedad en la nueva Rusia: el racismo y la xenofobia. Grupos de skin heads campan a sus anchas en algunas ciudades y agreden a cualquiera que no responda a los rasgos eslavos.</w:t>
      </w:r>
    </w:p>
    <w:p>
      <w:pPr>
        <w:pStyle w:val="Normal"/>
        <w:jc w:val="both"/>
        <w:rPr/>
      </w:pPr>
      <w:r>
        <w:rPr/>
      </w:r>
    </w:p>
    <w:p>
      <w:pPr>
        <w:pStyle w:val="Normal"/>
        <w:jc w:val="both"/>
        <w:rPr/>
      </w:pPr>
      <w:r>
        <w:rPr/>
        <w:t>Según el Moscow Bureau of Human Rights, el año pasado se produjeron 25 ataques por motivos raciales en todo el país.</w:t>
      </w:r>
    </w:p>
    <w:p>
      <w:pPr>
        <w:pStyle w:val="Normal"/>
        <w:jc w:val="both"/>
        <w:rPr/>
      </w:pPr>
      <w:r>
        <w:rPr/>
        <w:t>Hasta ahora las autoridades no sólo han pasado de puntillas sobre este asunto, sino que hay partidos políticos que están haciendo del nacionalismo un arma electoral. “Dicen que todos los errores del país se deben a otra gente con una religión equivocada, con un color de piel equivocado -denuncia Yury Vdovin, un activista de los derechos humanos de San Petersburgo-. Las autoridades dirigen el descontento por la situación social y económica hacia esta gente”.</w:t>
      </w:r>
    </w:p>
    <w:p>
      <w:pPr>
        <w:pStyle w:val="Normal"/>
        <w:jc w:val="both"/>
        <w:rPr/>
      </w:pPr>
      <w:r>
        <w:rPr/>
      </w:r>
    </w:p>
    <w:p>
      <w:pPr>
        <w:pStyle w:val="Normal"/>
        <w:jc w:val="both"/>
        <w:rPr/>
      </w:pPr>
      <w:r>
        <w:rPr>
          <w:b/>
        </w:rPr>
        <w:t>- La madre Rusia quiere más hijos - 2006</w:t>
      </w:r>
    </w:p>
    <w:p>
      <w:pPr>
        <w:pStyle w:val="Normal"/>
        <w:jc w:val="both"/>
        <w:rPr>
          <w:b/>
          <w:b/>
        </w:rPr>
      </w:pPr>
      <w:r>
        <w:rPr>
          <w:b/>
        </w:rPr>
      </w:r>
    </w:p>
    <w:p>
      <w:pPr>
        <w:pStyle w:val="Normal"/>
        <w:jc w:val="both"/>
        <w:rPr/>
      </w:pPr>
      <w:r>
        <w:rPr/>
        <w:t>La caída de la demografía es el principal problema de Rusia, señaló su presidente, Vladimir Putin, en su último mensaje a la nación (mayo de 2006). Tres “proyectos nacionales” impulsados por el Kremlin deben servir para contener la mortalidad y estimular la natalidad que muestra valores alarmantes.</w:t>
      </w:r>
    </w:p>
    <w:p>
      <w:pPr>
        <w:pStyle w:val="Normal"/>
        <w:jc w:val="both"/>
        <w:rPr/>
      </w:pPr>
      <w:r>
        <w:rPr/>
      </w:r>
    </w:p>
    <w:p>
      <w:pPr>
        <w:pStyle w:val="Normal"/>
        <w:jc w:val="both"/>
        <w:rPr/>
      </w:pPr>
      <w:r>
        <w:rPr/>
        <w:t xml:space="preserve">Según el Comité de Estadística de Rusia, el país más grande del mundo (poco más de 17 millones de kilómetros cuadrados) tiene actualmente algo más de 143 millones de habitantes. La tendencia de la despoblación comenzó en 1992. La población rusa se reduce cada año en casi un millón de personas. </w:t>
      </w:r>
    </w:p>
    <w:p>
      <w:pPr>
        <w:pStyle w:val="Normal"/>
        <w:jc w:val="both"/>
        <w:rPr/>
      </w:pPr>
      <w:r>
        <w:rPr/>
        <w:t>“</w:t>
      </w:r>
      <w:r>
        <w:rPr/>
        <w:t>Los habitantes de nuestro país descienden como media en 700.000 cada año”, ha explicado Putin a la nación durante su reciente discurso anual. “Es necesario hacer que descienda la mortalidad, una política de emigración efectiva y aumentar los nacimientos”.</w:t>
      </w:r>
    </w:p>
    <w:p>
      <w:pPr>
        <w:pStyle w:val="Normal"/>
        <w:jc w:val="both"/>
        <w:rPr/>
      </w:pPr>
      <w:r>
        <w:rPr/>
      </w:r>
    </w:p>
    <w:p>
      <w:pPr>
        <w:pStyle w:val="Normal"/>
        <w:jc w:val="both"/>
        <w:rPr/>
      </w:pPr>
      <w:r>
        <w:rPr/>
        <w:t>El problema demográfico tiene algunas raíces históricas que parten de la época comunista. “En nuestra época nadie se planteaba tener más de dos hijos -explica Galina Antonovna, una jubilada de Moscú. Muchas personas vivían en “komunalkas” (apartamentos compartidos por varias familias) y los que no, tenían pisos muy pequeños. No había espacio”…</w:t>
      </w:r>
    </w:p>
    <w:p>
      <w:pPr>
        <w:pStyle w:val="Normal"/>
        <w:jc w:val="both"/>
        <w:rPr/>
      </w:pPr>
      <w:r>
        <w:rPr/>
        <w:t>Ahora la situación es más complicada por dos razones: inseguridad laboral e imposibilidad de acceder a una vivienda…</w:t>
      </w:r>
    </w:p>
    <w:p>
      <w:pPr>
        <w:pStyle w:val="Normal"/>
        <w:jc w:val="both"/>
        <w:rPr/>
      </w:pPr>
      <w:r>
        <w:rPr/>
        <w:t>Los hijos de aquellos propietarios se encuentran ahora en un sistema capitalista en el que todavía no hay mecanismos para comprar un piso si no tienes todo el dinero necesario. En Moscú, una ciudad más cara que Berlín, Madrid o París, las hipotecas son todavía muy caras y no están al alcance de todo el mundo ni mucho menos.</w:t>
      </w:r>
    </w:p>
    <w:p>
      <w:pPr>
        <w:pStyle w:val="Normal"/>
        <w:jc w:val="both"/>
        <w:rPr/>
      </w:pPr>
      <w:r>
        <w:rPr/>
      </w:r>
    </w:p>
    <w:p>
      <w:pPr>
        <w:pStyle w:val="Normal"/>
        <w:jc w:val="both"/>
        <w:rPr/>
      </w:pPr>
      <w:r>
        <w:rPr/>
        <w:t>Un piso de nueva construcción de las afueras viene a costar unos 2.300 euros el metro cuadrado, un precio al que sólo tiene acceso la clase media alta. En el centro de la capital, donde ya no se construyen viviendas nuevas, un apartamento de dos habitaciones -salón y dormitorio- cuesta de cien a ciento cincuenta mil euros…</w:t>
      </w:r>
    </w:p>
    <w:p>
      <w:pPr>
        <w:pStyle w:val="Normal"/>
        <w:jc w:val="both"/>
        <w:rPr/>
      </w:pPr>
      <w:r>
        <w:rPr/>
      </w:r>
    </w:p>
    <w:p>
      <w:pPr>
        <w:pStyle w:val="Normal"/>
        <w:jc w:val="both"/>
        <w:rPr/>
      </w:pPr>
      <w:r>
        <w:rPr/>
        <w:t xml:space="preserve">Las autoridades rusas deberán encontrar un lenguaje que entienda la sociedad para evitar las peores previsiones de los analistas: que en el año 2050 la población rusa podría caer a los 120 millones, o incluso a los 90. Se daría entonces una paradójica circunstancia: en un país que ocupa un séptimo de las superficies continentales viviría el mismo número de personas que en Alemania o que en Francia. </w:t>
      </w:r>
    </w:p>
    <w:p>
      <w:pPr>
        <w:pStyle w:val="Normal"/>
        <w:jc w:val="both"/>
        <w:rPr>
          <w:b/>
          <w:b/>
        </w:rPr>
      </w:pPr>
      <w:r>
        <w:rPr>
          <w:b/>
        </w:rPr>
      </w:r>
    </w:p>
    <w:p>
      <w:pPr>
        <w:pStyle w:val="Normal"/>
        <w:jc w:val="both"/>
        <w:rPr/>
      </w:pPr>
      <w:r>
        <w:rPr>
          <w:b/>
        </w:rPr>
        <w:t>Reservas Medioambientales (Dudas razonables II)</w:t>
      </w:r>
    </w:p>
    <w:p>
      <w:pPr>
        <w:pStyle w:val="Normal"/>
        <w:jc w:val="both"/>
        <w:rPr/>
      </w:pPr>
      <w:r>
        <w:rPr/>
      </w:r>
    </w:p>
    <w:p>
      <w:pPr>
        <w:pStyle w:val="Normal"/>
        <w:jc w:val="both"/>
        <w:rPr/>
      </w:pPr>
      <w:r>
        <w:rPr>
          <w:b/>
        </w:rPr>
        <w:t xml:space="preserve">- Ambiente - Rusia: Apuesta por el carbón enturbia verdor oficial - 2002 </w:t>
      </w:r>
    </w:p>
    <w:p>
      <w:pPr>
        <w:pStyle w:val="Normal"/>
        <w:jc w:val="both"/>
        <w:rPr/>
      </w:pPr>
      <w:r>
        <w:rPr/>
        <w:t>Por Sergei Blagov</w:t>
      </w:r>
    </w:p>
    <w:p>
      <w:pPr>
        <w:pStyle w:val="Normal"/>
        <w:jc w:val="both"/>
        <w:rPr/>
      </w:pPr>
      <w:r>
        <w:rPr/>
      </w:r>
    </w:p>
    <w:p>
      <w:pPr>
        <w:pStyle w:val="Normal"/>
        <w:jc w:val="both"/>
        <w:rPr/>
      </w:pPr>
      <w:r>
        <w:rPr/>
        <w:t>Moscú, oct (IPS) El gobierno de Rusia alienta el uso de carbón para producir electricidad, una política que impulsará el crecimiento económico pero perjudicará el ambiente, advirtieron expertos.</w:t>
      </w:r>
    </w:p>
    <w:p>
      <w:pPr>
        <w:pStyle w:val="Normal"/>
        <w:jc w:val="both"/>
        <w:rPr/>
      </w:pPr>
      <w:r>
        <w:rPr/>
      </w:r>
    </w:p>
    <w:p>
      <w:pPr>
        <w:pStyle w:val="Normal"/>
        <w:jc w:val="both"/>
        <w:rPr/>
      </w:pPr>
      <w:r>
        <w:rPr/>
        <w:t>Activistas sostuvieron que la sustitución en las centrales eléctricas del gas natural, considerado el menos contaminante de los combustibles fósiles, por carbón se contradice con el compromiso que el gobierno de Vladimir Putin asegura tener con la causa ambientalista.</w:t>
      </w:r>
    </w:p>
    <w:p>
      <w:pPr>
        <w:pStyle w:val="Normal"/>
        <w:jc w:val="both"/>
        <w:rPr/>
      </w:pPr>
      <w:r>
        <w:rPr/>
        <w:t>La nueva estrategia energética podría impedir a Rusia el cumplimiento de las metas de reducción de emisiones de gases invernadero impuestas en el Protocolo de Kioto, cuya ratificación se prevé para fines de año, agregaron.</w:t>
      </w:r>
    </w:p>
    <w:p>
      <w:pPr>
        <w:pStyle w:val="Normal"/>
        <w:jc w:val="both"/>
        <w:rPr/>
      </w:pPr>
      <w:r>
        <w:rPr/>
      </w:r>
    </w:p>
    <w:p>
      <w:pPr>
        <w:pStyle w:val="Normal"/>
        <w:jc w:val="both"/>
        <w:rPr/>
      </w:pPr>
      <w:r>
        <w:rPr/>
        <w:t>“</w:t>
      </w:r>
      <w:r>
        <w:rPr/>
        <w:t>Al disponer un mayor uso de carbón para cubrir su demanda de energía, Rusia libera sus reservas de gas natural para exportar el producto a Occidente”, dijo a IPS la coordinadora de Programas sobre Cambio Climático de la filial rusa de la organización ambientalista Greenpeace Internacional, Natalia Olefirenko.</w:t>
      </w:r>
    </w:p>
    <w:p>
      <w:pPr>
        <w:pStyle w:val="Normal"/>
        <w:jc w:val="both"/>
        <w:rPr/>
      </w:pPr>
      <w:r>
        <w:rPr/>
        <w:t>“</w:t>
      </w:r>
      <w:r>
        <w:rPr/>
        <w:t>Es un enfoque defectuoso, y representa una claudicación porque el uso creciente de carbón tendrá un efecto negativo en el balance ambiental del país”, entre otras razones porque aumentará la lluvia ácida y la emisión de gases invernadero, causantes del recalentamiento de la Tierra, agregó Olefirenko.</w:t>
      </w:r>
    </w:p>
    <w:p>
      <w:pPr>
        <w:pStyle w:val="Normal"/>
        <w:jc w:val="both"/>
        <w:rPr/>
      </w:pPr>
      <w:r>
        <w:rPr/>
        <w:t>La lluvia ácida es el resultado de la precipitación sobre la Tierra de ácido sulfúrico y ácido nítrico, originados cuando las emisiones de los óxidos de azufre y nitrógeno, producto de la quema de combustibles fósiles, entran en contacto con la humedad atmosférica.</w:t>
      </w:r>
    </w:p>
    <w:p>
      <w:pPr>
        <w:pStyle w:val="Normal"/>
        <w:jc w:val="both"/>
        <w:rPr/>
      </w:pPr>
      <w:r>
        <w:rPr/>
      </w:r>
    </w:p>
    <w:p>
      <w:pPr>
        <w:pStyle w:val="Normal"/>
        <w:jc w:val="both"/>
        <w:rPr/>
      </w:pPr>
      <w:r>
        <w:rPr/>
        <w:t>La combustión de carbón causa más lluvia ácida y emite más gases invernadero que la de gas natural.</w:t>
      </w:r>
    </w:p>
    <w:p>
      <w:pPr>
        <w:pStyle w:val="Normal"/>
        <w:jc w:val="both"/>
        <w:rPr/>
      </w:pPr>
      <w:r>
        <w:rPr/>
      </w:r>
    </w:p>
    <w:p>
      <w:pPr>
        <w:pStyle w:val="Normal"/>
        <w:jc w:val="both"/>
        <w:rPr/>
      </w:pPr>
      <w:r>
        <w:rPr/>
        <w:t>Las reservas de carbón de Rusia se calculan en tres billones de toneladas, casi un tercio de las mundiales. Ochenta por ciento se concentran en la septentrional región de Siberia.</w:t>
      </w:r>
    </w:p>
    <w:p>
      <w:pPr>
        <w:pStyle w:val="Normal"/>
        <w:jc w:val="both"/>
        <w:rPr/>
      </w:pPr>
      <w:r>
        <w:rPr/>
        <w:t>El carbón fue un pilar de la economía rusa hasta la disolución de la Unión Soviética en 1991. Durante el régimen socialista, era común que las autoridades mantuvieran sus minas abiertas aún cuando hubieran dejado de ser lucrativas, a través de un sistema de subsidios.</w:t>
      </w:r>
    </w:p>
    <w:p>
      <w:pPr>
        <w:pStyle w:val="Normal"/>
        <w:jc w:val="both"/>
        <w:rPr/>
      </w:pPr>
      <w:r>
        <w:rPr/>
        <w:t>Pero esos subsidios fueron eliminados en 1993, lo que impidió al sector del carbón competir con el gas natural, cuyo precio se mantuvo artificialmente bajo para contener la inflación. Hoy, el costo de la electricidad producida en centrales alimentadas a carbón duplica el de la generación por gas.</w:t>
      </w:r>
    </w:p>
    <w:p>
      <w:pPr>
        <w:pStyle w:val="Normal"/>
        <w:jc w:val="both"/>
        <w:rPr/>
      </w:pPr>
      <w:r>
        <w:rPr/>
      </w:r>
    </w:p>
    <w:p>
      <w:pPr>
        <w:pStyle w:val="Normal"/>
        <w:jc w:val="both"/>
        <w:rPr/>
      </w:pPr>
      <w:r>
        <w:rPr/>
        <w:t>El Banco Mundial concedió créditos por 1.300 millones de dólares para ayudar a cerrar las minas de carbón deficitarias, privatizar las aún lucrativas y brindar entrenamiento en otras labores a los obreros de carbón despedidos, que sólo en 1998 fueron 420.000.</w:t>
      </w:r>
    </w:p>
    <w:p>
      <w:pPr>
        <w:pStyle w:val="Normal"/>
        <w:jc w:val="both"/>
        <w:rPr/>
      </w:pPr>
      <w:r>
        <w:rPr/>
        <w:t>El sector del carbón aún emplea a 320.000 personas y produjo 270 millones de toneladas en 2001. Pero la extracción cayó 11 por ciento en el primer semestre de 2002, debido a que la compañía que monopoliza la generación de electricidad, Sistemas Unificados de Energía, dejó de utilizar carbón para emplear sólo gas.</w:t>
      </w:r>
    </w:p>
    <w:p>
      <w:pPr>
        <w:pStyle w:val="Normal"/>
        <w:jc w:val="both"/>
        <w:rPr/>
      </w:pPr>
      <w:r>
        <w:rPr/>
        <w:t>La compañía asegura que la conversión de 30 centrales eléctricas que hoy utilizan gas natural como combustible para alimentarlas con carbón tendría un costo de 1.000 millones de dólares, incluidos los gastos para minimizar el daño ambiental.</w:t>
      </w:r>
    </w:p>
    <w:p>
      <w:pPr>
        <w:pStyle w:val="Normal"/>
        <w:jc w:val="both"/>
        <w:rPr/>
      </w:pPr>
      <w:r>
        <w:rPr/>
        <w:t>Pero no muchas empresas que utilizan carbón como combustible tienen dinero para tomar previsiones ambientales. De ese modo, aumentaría la emisión de dióxido de carbono, el principal de los gases invernadero.</w:t>
      </w:r>
    </w:p>
    <w:p>
      <w:pPr>
        <w:pStyle w:val="Normal"/>
        <w:jc w:val="both"/>
        <w:rPr/>
      </w:pPr>
      <w:r>
        <w:rPr/>
      </w:r>
    </w:p>
    <w:p>
      <w:pPr>
        <w:pStyle w:val="Normal"/>
        <w:jc w:val="both"/>
        <w:rPr/>
      </w:pPr>
      <w:r>
        <w:rPr/>
        <w:t>Putin afirmó que Rusia se “inclina” a ratificar el Protocolo de Kyoto, tratado internacional de la Convención de las Naciones Unidas sobre Cambio Climático firmado en 1997 en esa ciudad japonesa.</w:t>
      </w:r>
    </w:p>
    <w:p>
      <w:pPr>
        <w:pStyle w:val="Normal"/>
        <w:jc w:val="both"/>
        <w:rPr/>
      </w:pPr>
      <w:r>
        <w:rPr/>
        <w:t>El Protocolo fija metas para la reducción de las emisiones de gas invernadero atribuidas a la quema de combustibles fósiles. El gas natural libera menos dióxido de carbono a la atmósfera que el carbón.</w:t>
      </w:r>
    </w:p>
    <w:p>
      <w:pPr>
        <w:pStyle w:val="Normal"/>
        <w:jc w:val="both"/>
        <w:rPr/>
      </w:pPr>
      <w:r>
        <w:rPr/>
        <w:t>El primer ministro ruso Mijail Kasyanov anunció en septiembre ante la Cumbre Mundial sobre Desarrollo Sustentable, celebrada en la ciudad sudafricana de Johannesburgo, la iniciativa de Putin de convocar una conferencia internacional sobre cambio climático en Moscú para 2003.</w:t>
      </w:r>
    </w:p>
    <w:p>
      <w:pPr>
        <w:pStyle w:val="Normal"/>
        <w:jc w:val="both"/>
        <w:rPr/>
      </w:pPr>
      <w:r>
        <w:rPr/>
        <w:t>Además, Kasyanov pronosticó que Moscú ratificará el Protocolo de Kyoto “en un futuro muy cercano”. Otros funcionarios del gobierno calcularon que la ratificación se registrará este mismo año.</w:t>
      </w:r>
    </w:p>
    <w:p>
      <w:pPr>
        <w:pStyle w:val="Normal"/>
        <w:jc w:val="both"/>
        <w:rPr/>
      </w:pPr>
      <w:r>
        <w:rPr/>
      </w:r>
    </w:p>
    <w:p>
      <w:pPr>
        <w:pStyle w:val="Normal"/>
        <w:jc w:val="both"/>
        <w:rPr/>
      </w:pPr>
      <w:r>
        <w:rPr/>
        <w:t>Noventa y cinco de los 120 países firmantes del Protocolo de Kyoto ya lo ratificaron, pero para su entrada en vigor es necesario que los ratificantes sumen 55 por ciento de las emisiones de gases invernadero mundiales calculadas en 1990.</w:t>
      </w:r>
    </w:p>
    <w:p>
      <w:pPr>
        <w:pStyle w:val="Normal"/>
        <w:jc w:val="both"/>
        <w:rPr/>
      </w:pPr>
      <w:r>
        <w:rPr/>
        <w:t>Los países que ya ratificaron el tratado, entre los que figuran los 15 de la Unión Europea, otros de Europa oriental que no integran el bloque y Japón, suman 39 por ciento de las emisiones. Rusia representa 17 por ciento del total, por lo que su ratificación supondría la vigencia del Protocolo.</w:t>
      </w:r>
    </w:p>
    <w:p>
      <w:pPr>
        <w:pStyle w:val="Normal"/>
        <w:jc w:val="both"/>
        <w:rPr/>
      </w:pPr>
      <w:r>
        <w:rPr/>
        <w:t>El gobierno de Estados Unidos, que concentra 25 por ciento de las emisiones, anunció que, a pesar de haber firmado el tratado, no impulsará su ratificación ante el Congreso legislativo.</w:t>
      </w:r>
    </w:p>
    <w:p>
      <w:pPr>
        <w:pStyle w:val="Normal"/>
        <w:jc w:val="both"/>
        <w:rPr/>
      </w:pPr>
      <w:r>
        <w:rPr/>
      </w:r>
    </w:p>
    <w:p>
      <w:pPr>
        <w:pStyle w:val="Normal"/>
        <w:jc w:val="both"/>
        <w:rPr/>
      </w:pPr>
      <w:r>
        <w:rPr/>
        <w:t>Pero el anuncio sobre el impulso del uso del carbón deja dudas sobre el compromiso real de Moscú respecto del Protocolo. (FIN/IPS/tra-eng/sb/ss/mj/en/02)</w:t>
      </w:r>
    </w:p>
    <w:p>
      <w:pPr>
        <w:pStyle w:val="Normal"/>
        <w:jc w:val="both"/>
        <w:rPr/>
      </w:pPr>
      <w:r>
        <w:rPr/>
      </w:r>
    </w:p>
    <w:p>
      <w:pPr>
        <w:pStyle w:val="Normal"/>
        <w:jc w:val="both"/>
        <w:rPr>
          <w:b/>
          <w:b/>
        </w:rPr>
      </w:pPr>
      <w:r>
        <w:rPr>
          <w:b/>
        </w:rPr>
        <w:t>- La lucha contra el efecto invernadero - 2004</w:t>
      </w:r>
    </w:p>
    <w:p>
      <w:pPr>
        <w:pStyle w:val="Normal"/>
        <w:jc w:val="both"/>
        <w:rPr>
          <w:b/>
          <w:b/>
        </w:rPr>
      </w:pPr>
      <w:r>
        <w:rPr>
          <w:b/>
        </w:rPr>
      </w:r>
    </w:p>
    <w:p>
      <w:pPr>
        <w:pStyle w:val="Normal"/>
        <w:jc w:val="both"/>
        <w:rPr/>
      </w:pPr>
      <w:r>
        <w:rPr/>
        <w:t>Para la entrada en vigor del acuerdo de Kioto hacía falta que lo suscribieran países que en su conjunto superaran el 55% de las emisiones mundiales; con Rusia se cumple el requisito.</w:t>
      </w:r>
    </w:p>
    <w:p>
      <w:pPr>
        <w:pStyle w:val="Normal"/>
        <w:jc w:val="both"/>
        <w:rPr/>
      </w:pPr>
      <w:r>
        <w:rPr/>
        <w:t>Siete años habrán tenido que esperar las organizaciones ecologistas si Rusia se convierte definitivamente en el país número 122 en ratificar el acuerdo internacional sobre el calentamiento global. El consejo de ministros de Rusia aprobó el 30 de septiembre de 2004 el protocolo de Kioto antes de pasar al Parlamento para su definitiva ratificación. Con la inclusión de Rusia que emite a la atmósfera un 17,4 por ciento de los gases invernadero, se conseguirá el suficiente apoyo para que el protocolo comience a aplicarse en todo el mundo.</w:t>
      </w:r>
    </w:p>
    <w:p>
      <w:pPr>
        <w:pStyle w:val="Normal"/>
        <w:jc w:val="both"/>
        <w:rPr/>
      </w:pPr>
      <w:r>
        <w:rPr/>
      </w:r>
    </w:p>
    <w:p>
      <w:pPr>
        <w:pStyle w:val="Normal"/>
        <w:jc w:val="both"/>
        <w:rPr/>
      </w:pPr>
      <w:r>
        <w:rPr/>
        <w:t>Pero la aprobación del Kremlin no ha sido ajena a la polémica. Importantes miembros dentro del Gobierno, encabezados por el ministro de Industria, Víctor Jristenko, y el consejero económico del presidente, Andrei Ilarionov, utilizan los mismos argumentos que Washington y Canberra para oponerse a la adhesión al protocolo de Kioto. Jristenko ha dicho que no ve beneficios en la ratificación del protocolo. Ilarionov ha ido mucho más lejos en sus declaraciones, y ha asegurado que éste es un paso forzado. “El protocolo de Kioto se basa en la más insolente de las intervenciones en el crecimiento económico y, en general, en la civilización humana, y puede compararse al fascismo”, ha asegurado, descalificando completamente todo el acuerdo.</w:t>
      </w:r>
    </w:p>
    <w:p>
      <w:pPr>
        <w:pStyle w:val="Normal"/>
        <w:jc w:val="both"/>
        <w:rPr/>
      </w:pPr>
      <w:r>
        <w:rPr/>
      </w:r>
    </w:p>
    <w:p>
      <w:pPr>
        <w:pStyle w:val="Normal"/>
        <w:jc w:val="both"/>
        <w:rPr/>
      </w:pPr>
      <w:r>
        <w:rPr/>
        <w:t>Uno de los principales obstáculos que encontró Rusia en la adhesión a Kioto fue la posición de EEUU, que en el 2001 retiró el apoyo ofrecido cuatro años antes. Los firmantes del tratado planearon un  sistema de venta de derechos de emisión del cual Rusia pensaba aprovecharse vendiendo sus derechos a los norteamericanos, una posibilidad que se cerró tras la decisión de Washington. Pero este mercadeo sigue abierto. El mismo Jristenko lo encuentra positivo: “El protocolo de Kioto supone la formación de un nuevo sector en el mercado global, interesante y prometedor. Los jugadores en este mercado deben elaborar su propia estrategia”, analizaba.</w:t>
      </w:r>
    </w:p>
    <w:p>
      <w:pPr>
        <w:pStyle w:val="Normal"/>
        <w:jc w:val="both"/>
        <w:rPr/>
      </w:pPr>
      <w:r>
        <w:rPr/>
      </w:r>
    </w:p>
    <w:p>
      <w:pPr>
        <w:pStyle w:val="Normal"/>
        <w:jc w:val="both"/>
        <w:rPr/>
      </w:pPr>
      <w:r>
        <w:rPr>
          <w:b/>
        </w:rPr>
        <w:t>- Viaje al corazón del desastre nuclear -</w:t>
      </w:r>
      <w:r>
        <w:rPr/>
        <w:t xml:space="preserve"> </w:t>
      </w:r>
      <w:r>
        <w:rPr>
          <w:b/>
        </w:rPr>
        <w:t>2006</w:t>
      </w:r>
    </w:p>
    <w:p>
      <w:pPr>
        <w:pStyle w:val="Normal"/>
        <w:jc w:val="both"/>
        <w:rPr/>
      </w:pPr>
      <w:r>
        <w:rPr/>
      </w:r>
    </w:p>
    <w:p>
      <w:pPr>
        <w:pStyle w:val="Normal"/>
        <w:jc w:val="both"/>
        <w:rPr/>
      </w:pPr>
      <w:r>
        <w:rPr/>
        <w:t>Chernobyl, 20 años después…</w:t>
      </w:r>
    </w:p>
    <w:p>
      <w:pPr>
        <w:pStyle w:val="Normal"/>
        <w:jc w:val="both"/>
        <w:rPr/>
      </w:pPr>
      <w:r>
        <w:rPr/>
        <w:t>(Fuente: Lavanguardia.es - 24/4/06)</w:t>
      </w:r>
    </w:p>
    <w:p>
      <w:pPr>
        <w:pStyle w:val="Normal"/>
        <w:jc w:val="both"/>
        <w:rPr/>
      </w:pPr>
      <w:r>
        <w:rPr/>
      </w:r>
    </w:p>
    <w:p>
      <w:pPr>
        <w:pStyle w:val="Normal"/>
        <w:jc w:val="both"/>
        <w:rPr/>
      </w:pPr>
      <w:r>
        <w:rPr/>
        <w:t>El curso medio del río Dniéper, en medio de la extensa llanura de Europa oriental, siempre fue tierra de abundancia. Tal es así que formaba parte de lo que en el siglo pasado se llamó el “granero” de la URSS. Todo eso, incluida la vida de miles de personas y la salud de tal vez millones, voló por los aires el 26 de abril de 1986, cuando el reactor número 4 de la central atómica de Chernobyl explotó y provocó la mayor catástrofe nuclear de la historia en tiempos de paz.</w:t>
      </w:r>
    </w:p>
    <w:p>
      <w:pPr>
        <w:pStyle w:val="Normal"/>
        <w:jc w:val="both"/>
        <w:rPr/>
      </w:pPr>
      <w:r>
        <w:rPr/>
      </w:r>
    </w:p>
    <w:p>
      <w:pPr>
        <w:pStyle w:val="Normal"/>
        <w:jc w:val="both"/>
        <w:rPr/>
      </w:pPr>
      <w:r>
        <w:rPr/>
        <w:t>Sorprende, en primer lugar, que el mítico Chernobyl se encuentre tan cerca de Kiev, apenas a 140 kilómetros por la carretera nacional que lleva a Bielorrusia. “La explosión se produjo de madrugada, a la una y 23 minutos. En la central había entonces 200 personas”, explica Vladimir Usatenko, un viejo amigo del reactor. Ese mismo día, 31 personas, 25 trabajadores y 6 bomberos, fueron evacuados a Moscú. Antes de un mes todos murieron. Fueron las primeras víctimas del accidente. Pero no las únicas.</w:t>
      </w:r>
    </w:p>
    <w:p>
      <w:pPr>
        <w:pStyle w:val="Normal"/>
        <w:jc w:val="both"/>
        <w:rPr/>
      </w:pPr>
      <w:r>
        <w:rPr/>
      </w:r>
    </w:p>
    <w:p>
      <w:pPr>
        <w:pStyle w:val="Normal"/>
        <w:jc w:val="both"/>
        <w:rPr/>
      </w:pPr>
      <w:r>
        <w:rPr/>
        <w:t>El poder soviético, liderado por Mijail Gorbachov, mantuvo silencio sobre lo ocurrido y sólo lo comunicó diez días después, cuando Suecia, hasta donde había llegado la nube radioactiva, dio la voz de alarma.</w:t>
      </w:r>
    </w:p>
    <w:p>
      <w:pPr>
        <w:pStyle w:val="Normal"/>
        <w:jc w:val="both"/>
        <w:rPr/>
      </w:pPr>
      <w:r>
        <w:rPr/>
      </w:r>
    </w:p>
    <w:p>
      <w:pPr>
        <w:pStyle w:val="Normal"/>
        <w:jc w:val="both"/>
        <w:rPr/>
      </w:pPr>
      <w:r>
        <w:rPr/>
        <w:t>Usatenko fue un “liquidador”. Así se llama a los más de 60.000 trabajadores, además de los soldados, que los burócratas de la antigua Unión Soviética enviaron a Chernobyl para tapar el reactor nuclear. “Primero se arrojaron 6.000 toneladas de arena con helicópteros, y hormigón. Pero luego había que acercarse para construir un muro que tapase el agujero y aislase el reactor 4 del 5”. Usatenko trabajaba como ingeniero jefe de energía en Harkov, al este de Ucrania.</w:t>
      </w:r>
    </w:p>
    <w:p>
      <w:pPr>
        <w:pStyle w:val="Normal"/>
        <w:jc w:val="both"/>
        <w:rPr/>
      </w:pPr>
      <w:r>
        <w:rPr/>
      </w:r>
    </w:p>
    <w:p>
      <w:pPr>
        <w:pStyle w:val="Normal"/>
        <w:jc w:val="both"/>
        <w:rPr/>
      </w:pPr>
      <w:r>
        <w:rPr/>
        <w:t>Cree que su formación académica le salvó la vida. “Las condiciones de trabajo eran espantosas”, recuerda. “Vestidos con trajes especiales teníamos que levantar un muro, pero trabajando sólo tres o cuatro minutos. Luego había que irse, porque toda esa radioactividad se te metía en el cuerpo y quedabas muy debilitado. Luego salías, te duchabas, te limpiabas, te reponías. Pero era tal la cantidad de energía que recibías que no podías repetir la operación más de dos o tres veces al día. Yo sabía que lo más importante era el tiempo, y fui muy estricto en eso. Pero otros no lo fueron tanto”.</w:t>
      </w:r>
    </w:p>
    <w:p>
      <w:pPr>
        <w:pStyle w:val="Normal"/>
        <w:jc w:val="both"/>
        <w:rPr/>
      </w:pPr>
      <w:r>
        <w:rPr/>
      </w:r>
    </w:p>
    <w:p>
      <w:pPr>
        <w:pStyle w:val="Normal"/>
        <w:jc w:val="both"/>
        <w:rPr/>
      </w:pPr>
      <w:r>
        <w:rPr/>
        <w:t>Vladimir Usatenko volvió a su casa después de trabajar 62 días en el reactor nuclear de Chernobyl. Durante cinco años tuvo que realizarse chequeos hasta que los médicos determinaron que habían vencido los efectos de la radiactividad.</w:t>
      </w:r>
    </w:p>
    <w:p>
      <w:pPr>
        <w:pStyle w:val="Normal"/>
        <w:jc w:val="both"/>
        <w:rPr/>
      </w:pPr>
      <w:r>
        <w:rPr/>
      </w:r>
    </w:p>
    <w:p>
      <w:pPr>
        <w:pStyle w:val="Normal"/>
        <w:jc w:val="both"/>
        <w:rPr/>
      </w:pPr>
      <w:r>
        <w:rPr/>
        <w:t>En 1986 las autoridades evacuaron a unas 86.000 personas…</w:t>
      </w:r>
    </w:p>
    <w:p>
      <w:pPr>
        <w:pStyle w:val="Normal"/>
        <w:jc w:val="both"/>
        <w:rPr/>
      </w:pPr>
      <w:r>
        <w:rPr/>
      </w:r>
    </w:p>
    <w:p>
      <w:pPr>
        <w:pStyle w:val="Normal"/>
        <w:jc w:val="both"/>
        <w:rPr/>
      </w:pPr>
      <w:r>
        <w:rPr/>
        <w:t xml:space="preserve">El reactor 4 de Chernobyl, el que estalló aquella madrugada de hace 20 años, no es un edificio aislado. Forma parte de un complejo industrial impresionante donde ahora se trabaja para desmantelar la central y aislar el lugar de la catástrofe. En los planes de los burócratas soviéticos, Chernobyl tendría que haber crecido hasta los doce reactores. Pero el 5 y el 6, los últimos que funcionaban, fueron cerrados por el Gobierno ucraniano en el 2000. </w:t>
      </w:r>
    </w:p>
    <w:p>
      <w:pPr>
        <w:pStyle w:val="Normal"/>
        <w:jc w:val="both"/>
        <w:rPr/>
      </w:pPr>
      <w:r>
        <w:rPr/>
      </w:r>
    </w:p>
    <w:p>
      <w:pPr>
        <w:pStyle w:val="Normal"/>
        <w:jc w:val="both"/>
        <w:rPr/>
      </w:pPr>
      <w:r>
        <w:rPr/>
        <w:t>Es difícil imaginar un lugar más tétrico en el mundo. Llegas a la ciudad por una calle larga que conduce hasta el centro. No hay tráfico. En la plaza central, un comedor restaurante y un cine, además del edificio de la administración. Todo es de cemento, ni un cartel, ni un adorno, nada ha cambiado desde su construcción, en 1970. Tuerces a la izquierda y un poco más allá sobrepasas la piscina municipal, un parvulario y un parque donde debían jugar los niños. Entonces te das cuenta de que aquí no vive nadie…Esta ciudad se llama Pripyat y es una ciudad fantasma.</w:t>
      </w:r>
    </w:p>
    <w:p>
      <w:pPr>
        <w:pStyle w:val="Normal"/>
        <w:jc w:val="both"/>
        <w:rPr/>
      </w:pPr>
      <w:r>
        <w:rPr/>
      </w:r>
    </w:p>
    <w:p>
      <w:pPr>
        <w:pStyle w:val="Normal"/>
        <w:jc w:val="both"/>
        <w:rPr/>
      </w:pPr>
      <w:r>
        <w:rPr/>
        <w:t>“</w:t>
      </w:r>
      <w:r>
        <w:rPr/>
        <w:t>Todo quedó como antes. Es como volver a los tiempos de la URSS. ¡Vamos a entrar en los apartamentos! Todavía habrá cosas que nos recuerden esos años”, propone Serguei, el funcionario del Gobierno de Ucrania que nos acompaña…</w:t>
      </w:r>
    </w:p>
    <w:p>
      <w:pPr>
        <w:pStyle w:val="Normal"/>
        <w:jc w:val="both"/>
        <w:rPr/>
      </w:pPr>
      <w:r>
        <w:rPr/>
      </w:r>
    </w:p>
    <w:p>
      <w:pPr>
        <w:pStyle w:val="Normal"/>
        <w:jc w:val="both"/>
        <w:rPr/>
      </w:pPr>
      <w:r>
        <w:rPr/>
        <w:t>Apenas tres días después de que la explosión del reactor número 4 contaminase de radiactividad la zona, evacuaron a los 47.000 vecinos de Pripyat, que se fueron con lo puesto. Después se evacuó a toda la población de la comarca, más de 116.000 personas.</w:t>
      </w:r>
    </w:p>
    <w:p>
      <w:pPr>
        <w:pStyle w:val="Normal"/>
        <w:jc w:val="both"/>
        <w:rPr/>
      </w:pPr>
      <w:r>
        <w:rPr/>
        <w:t>Nuca volverá a vivir nadie en Pripyat. Sin embargo, en los noventa varios miles de evacuados volvieron a entrar en la zona de exclusión. Son en su mayoría jubilados que no se adaptaron a la vida lejos del lugar donde nacieron, o que nunca recibieron lo prometido. Actualmente quedan sólo 168. Nadie quiere echarlos, entre otras cosas porque el Gobierno no dispone de medios para realojarlos…</w:t>
      </w:r>
    </w:p>
    <w:p>
      <w:pPr>
        <w:pStyle w:val="Normal"/>
        <w:jc w:val="both"/>
        <w:rPr/>
      </w:pPr>
      <w:r>
        <w:rPr/>
      </w:r>
    </w:p>
    <w:p>
      <w:pPr>
        <w:pStyle w:val="Normal"/>
        <w:jc w:val="both"/>
        <w:rPr/>
      </w:pPr>
      <w:r>
        <w:rPr/>
        <w:t xml:space="preserve">Oficialmente, el único lugar habitado en un radio de 30 kilómetros alrededor de la central de Chernobyl-Pripyat es el propio complejo nuclear, que bulle de actividad. “Trabajan 3.800 personas”, confirma su portavoz, Yulia Marsech. “Cuando se paró la central en el 2000 no significó que se echase el candado. La estación nuclear dejó de ser explotada para producir energía. Pero comenzó su desmontaje. También hay gente que trabaja en el reforzamiento del sarcófago”. Estos se exponen a una radiación de 3.400 roentgen/hora. El nivel de radiación de la naturaleza es de 10 microrroentgen/hora. En el edificio donde hablamos con Marsech, situado a unos cien metros del reactor 4, hay un dosímetro electrónico en la pared. Señala 1,03 milirroentgen/hora, o sea, mil veces más que al natural… </w:t>
      </w:r>
    </w:p>
    <w:p>
      <w:pPr>
        <w:pStyle w:val="Normal"/>
        <w:jc w:val="both"/>
        <w:rPr/>
      </w:pPr>
      <w:r>
        <w:rPr/>
      </w:r>
    </w:p>
    <w:p>
      <w:pPr>
        <w:pStyle w:val="Normal"/>
        <w:jc w:val="both"/>
        <w:rPr/>
      </w:pPr>
      <w:r>
        <w:rPr>
          <w:b/>
        </w:rPr>
        <w:t>Reservas Morales (Dudas razonables III)</w:t>
      </w:r>
    </w:p>
    <w:p>
      <w:pPr>
        <w:pStyle w:val="Normal"/>
        <w:jc w:val="both"/>
        <w:rPr>
          <w:b/>
          <w:b/>
        </w:rPr>
      </w:pPr>
      <w:r>
        <w:rPr>
          <w:b/>
        </w:rPr>
      </w:r>
    </w:p>
    <w:p>
      <w:pPr>
        <w:pStyle w:val="Normal"/>
        <w:jc w:val="both"/>
        <w:rPr/>
      </w:pPr>
      <w:r>
        <w:rPr>
          <w:b/>
        </w:rPr>
        <w:t>- Tráfico sexual alcanza dimensión mundial  -</w:t>
      </w:r>
      <w:r>
        <w:rPr/>
        <w:t xml:space="preserve"> </w:t>
      </w:r>
      <w:r>
        <w:rPr>
          <w:b/>
        </w:rPr>
        <w:t>2002</w:t>
      </w:r>
    </w:p>
    <w:p>
      <w:pPr>
        <w:pStyle w:val="Normal"/>
        <w:jc w:val="both"/>
        <w:rPr/>
      </w:pPr>
      <w:r>
        <w:rPr/>
        <w:t>Por Gustavo Capdevila</w:t>
      </w:r>
    </w:p>
    <w:p>
      <w:pPr>
        <w:pStyle w:val="Normal"/>
        <w:jc w:val="both"/>
        <w:rPr/>
      </w:pPr>
      <w:r>
        <w:rPr/>
      </w:r>
    </w:p>
    <w:p>
      <w:pPr>
        <w:pStyle w:val="Normal"/>
        <w:jc w:val="both"/>
        <w:rPr/>
      </w:pPr>
      <w:r>
        <w:rPr/>
        <w:t>Ginebra, 5 jul (IPS) El tráfico y explotación sexual de mujeres, niñas y niños son tolerados con desparpajo por las autoridades de Rusia y de otros países, pese a que se expande a escala mundial, advirtió este viernes la Organización Internacional para las Migraciones (OIM).</w:t>
      </w:r>
    </w:p>
    <w:p>
      <w:pPr>
        <w:pStyle w:val="Normal"/>
        <w:jc w:val="both"/>
        <w:rPr/>
      </w:pPr>
      <w:r>
        <w:rPr/>
        <w:t>Se trata de un fenómeno peligroso y violento, sostuvo Donna M. Hughes, autora del estudio de la OIM, y residente en Moscú.</w:t>
      </w:r>
    </w:p>
    <w:p>
      <w:pPr>
        <w:pStyle w:val="Normal"/>
        <w:jc w:val="both"/>
        <w:rPr/>
      </w:pPr>
      <w:r>
        <w:rPr/>
      </w:r>
    </w:p>
    <w:p>
      <w:pPr>
        <w:pStyle w:val="Normal"/>
        <w:jc w:val="both"/>
        <w:rPr/>
      </w:pPr>
      <w:r>
        <w:rPr/>
        <w:t>El tráfico sexual de mujeres rusas es un negocio de miles de millones de dólares, extendido a por lo menos 43 países, entre ellos naciones de Europa occidental, así como Australia, Canadá, Estados Unidos, México, Nueva Zelanda, Sudáfrica y Tailandia.</w:t>
      </w:r>
    </w:p>
    <w:p>
      <w:pPr>
        <w:pStyle w:val="Normal"/>
        <w:jc w:val="both"/>
        <w:rPr/>
      </w:pPr>
      <w:r>
        <w:rPr/>
        <w:t>Se desconoce la cantidad de mujeres, niñas y niños víctimas de este delito. Pero según una estimación del Departamento de Estado de Estados Unidos, sólo en 1997 fueron vendidas más de 100.000 mujeres procedentes de los países de la ex Unión Soviética.</w:t>
      </w:r>
    </w:p>
    <w:p>
      <w:pPr>
        <w:pStyle w:val="Normal"/>
        <w:jc w:val="both"/>
        <w:rPr/>
      </w:pPr>
      <w:r>
        <w:rPr/>
      </w:r>
    </w:p>
    <w:p>
      <w:pPr>
        <w:pStyle w:val="Normal"/>
        <w:jc w:val="both"/>
        <w:rPr/>
      </w:pPr>
      <w:r>
        <w:rPr/>
        <w:t>Por otra parte se multiplica el problema de los niños y niñas de la calle, casi inexistente diez años atrás. Estos niños son reclutados, virtualmente esclavizados y condenados a no conocer nunca otra forma de vida.</w:t>
      </w:r>
    </w:p>
    <w:p>
      <w:pPr>
        <w:pStyle w:val="Normal"/>
        <w:jc w:val="both"/>
        <w:rPr/>
      </w:pPr>
      <w:r>
        <w:rPr/>
        <w:t>Niños y niñas rusas, algunos de apenas 12 años, tienen como único destino la prostitución o una vida de delito dentro de las organizaciones criminales.</w:t>
      </w:r>
    </w:p>
    <w:p>
      <w:pPr>
        <w:pStyle w:val="Normal"/>
        <w:jc w:val="both"/>
        <w:rPr/>
      </w:pPr>
      <w:r>
        <w:rPr/>
      </w:r>
    </w:p>
    <w:p>
      <w:pPr>
        <w:pStyle w:val="Normal"/>
        <w:jc w:val="both"/>
        <w:rPr/>
      </w:pPr>
      <w:r>
        <w:rPr/>
        <w:t>Los tentáculos de las bandas delictivas rusas que se dedican a la prostitución y el tráfico de personas llegan hasta Europa, Asia, Medio Oriente y América del Norte.</w:t>
      </w:r>
    </w:p>
    <w:p>
      <w:pPr>
        <w:pStyle w:val="Normal"/>
        <w:jc w:val="both"/>
        <w:rPr/>
      </w:pPr>
      <w:r>
        <w:rPr/>
        <w:t>En 2000, unas 200 organizaciones criminales rusas tenían actividades en 58 países, entre ellos Austria, Brasil, Canadá, Colombia, Estados Unidos, Hungría, Israel, Polonia, Sri Lanka y Turquía.</w:t>
      </w:r>
    </w:p>
    <w:p>
      <w:pPr>
        <w:pStyle w:val="Normal"/>
        <w:jc w:val="both"/>
        <w:rPr/>
      </w:pPr>
      <w:r>
        <w:rPr/>
        <w:t>El informe de la OIM asegura que esas bandas operan con mafias (grupos del crimen organizado) de Estados Unidos, los carteles del narcotráfico de la ciudad colombiana de Cali, las rebeldes Fuerzas Armadas Revolucionarias de Colombia, y los cuatro grupos delictivos de Italia: la mafia siciliana, 'Ndrangeta, camorra y nuova sacra corona.</w:t>
      </w:r>
    </w:p>
    <w:p>
      <w:pPr>
        <w:pStyle w:val="Normal"/>
        <w:jc w:val="both"/>
        <w:rPr/>
      </w:pPr>
      <w:r>
        <w:rPr/>
      </w:r>
    </w:p>
    <w:p>
      <w:pPr>
        <w:pStyle w:val="Normal"/>
        <w:jc w:val="both"/>
        <w:rPr/>
      </w:pPr>
      <w:r>
        <w:rPr/>
        <w:t>Uno de los destinos más singulares de las víctimas rusas son las Islas Marianas del Norte, territorio del océano Pacífico administrado por Estados Unidos.</w:t>
      </w:r>
    </w:p>
    <w:p>
      <w:pPr>
        <w:pStyle w:val="Normal"/>
        <w:jc w:val="both"/>
        <w:rPr/>
      </w:pPr>
      <w:r>
        <w:rPr/>
        <w:t>En ese archipiélago se explota el turismo sexual, dirigido en particular a clientes japoneses, que son atraídos por las “exóticas” mujeres rusas, según la OIM.</w:t>
      </w:r>
    </w:p>
    <w:p>
      <w:pPr>
        <w:pStyle w:val="Normal"/>
        <w:jc w:val="both"/>
        <w:rPr/>
      </w:pPr>
      <w:r>
        <w:rPr/>
        <w:t>El gobierno de las Islas Marianas negó la existencia del turismo de prostitución.</w:t>
      </w:r>
    </w:p>
    <w:p>
      <w:pPr>
        <w:pStyle w:val="Normal"/>
        <w:jc w:val="both"/>
        <w:rPr/>
      </w:pPr>
      <w:r>
        <w:rPr/>
      </w:r>
    </w:p>
    <w:p>
      <w:pPr>
        <w:pStyle w:val="Normal"/>
        <w:jc w:val="both"/>
        <w:rPr/>
      </w:pPr>
      <w:r>
        <w:rPr/>
        <w:t>Pero el estudio de la OIM afirma que mujeres de Rusia, Filipinas y otros países asiáticos son reclutadas mediante el engaño de un empleo en Estados Unidos, aunque su destino son las islas, donde los delincuentes secuestran sus pasaportes.</w:t>
      </w:r>
    </w:p>
    <w:p>
      <w:pPr>
        <w:pStyle w:val="Normal"/>
        <w:jc w:val="both"/>
        <w:rPr/>
      </w:pPr>
      <w:r>
        <w:rPr/>
        <w:t>El informe se refirió a denuncias contra el gobierno de Marianas y funcionarios estadounidenses por supuesta obstrucción de las investigaciones sobre tráfico y explotación sexual de mujeres.</w:t>
      </w:r>
    </w:p>
    <w:p>
      <w:pPr>
        <w:pStyle w:val="Normal"/>
        <w:jc w:val="both"/>
        <w:rPr/>
      </w:pPr>
      <w:r>
        <w:rPr/>
      </w:r>
    </w:p>
    <w:p>
      <w:pPr>
        <w:pStyle w:val="Normal"/>
        <w:jc w:val="both"/>
        <w:rPr/>
      </w:pPr>
      <w:r>
        <w:rPr/>
        <w:t>Una fuente de las islas, citada en el informe, aseguró que las autoridades locales destinaron 11 millones de dólares para convencer a representantes del gobernante Partido Republicano de Estados Unidos que evitaran una intervención del Congreso legislativo en el asunto, que hubiera complicado el turismo y la industria de las Marianas.</w:t>
      </w:r>
    </w:p>
    <w:p>
      <w:pPr>
        <w:pStyle w:val="Normal"/>
        <w:jc w:val="both"/>
        <w:rPr/>
      </w:pPr>
      <w:r>
        <w:rPr/>
        <w:t>Más de 90 miembros de la Cámara de Representantes de Estados Unidos con sus asistentes y familiares fueron invitados a visitar Saipan, la capital de Islas Marianas, en costosas excursiones, según la OIM.</w:t>
      </w:r>
    </w:p>
    <w:p>
      <w:pPr>
        <w:pStyle w:val="Normal"/>
        <w:jc w:val="both"/>
        <w:rPr/>
      </w:pPr>
      <w:r>
        <w:rPr/>
      </w:r>
    </w:p>
    <w:p>
      <w:pPr>
        <w:pStyle w:val="Normal"/>
        <w:jc w:val="both"/>
        <w:rPr/>
      </w:pPr>
      <w:r>
        <w:rPr/>
        <w:t>Este tipo de delitos prosperó en Rusia por muchas razones, como las enormes ganancias, la corrupción de funcionarios y policías y la reticencia de los legisladores a intervenir debido en parte al temor de represalias criminales, explicó el informe.</w:t>
      </w:r>
    </w:p>
    <w:p>
      <w:pPr>
        <w:pStyle w:val="Normal"/>
        <w:jc w:val="both"/>
        <w:rPr/>
      </w:pPr>
      <w:r>
        <w:rPr/>
        <w:t>La disolución de la Unión Soviética en 1991 eliminó la mayoría de los sistemas e infraestructuras que aseguraban asistencia social y sustento básico para la población rusa.</w:t>
      </w:r>
    </w:p>
    <w:p>
      <w:pPr>
        <w:pStyle w:val="Normal"/>
        <w:jc w:val="both"/>
        <w:rPr/>
      </w:pPr>
      <w:r>
        <w:rPr/>
        <w:t>En la transición económica e institucional se produjo una enorme fuga de capitales, mientras las inversiones extranjeras eran mínimas.</w:t>
      </w:r>
    </w:p>
    <w:p>
      <w:pPr>
        <w:pStyle w:val="Normal"/>
        <w:jc w:val="both"/>
        <w:rPr/>
      </w:pPr>
      <w:r>
        <w:rPr/>
        <w:t>El proceso de privatización de industrias y recursos naturales y la apertura de la economía se llevó a cabo sin el control de ningún organismo regulador, observó Hughes.</w:t>
      </w:r>
    </w:p>
    <w:p>
      <w:pPr>
        <w:pStyle w:val="Normal"/>
        <w:jc w:val="both"/>
        <w:rPr/>
      </w:pPr>
      <w:r>
        <w:rPr/>
        <w:t>Tampoco los gobiernos o empresarios occidentales que asesoraron a las autoridades rusas sugirieron mecanismos para limitar o regular el flujo de recursos desde el Estado al sector privado, sostuvo el estudio de la OIM.</w:t>
      </w:r>
    </w:p>
    <w:p>
      <w:pPr>
        <w:pStyle w:val="Normal"/>
        <w:jc w:val="both"/>
        <w:rPr/>
      </w:pPr>
      <w:r>
        <w:rPr/>
      </w:r>
    </w:p>
    <w:p>
      <w:pPr>
        <w:pStyle w:val="Normal"/>
        <w:jc w:val="both"/>
        <w:rPr/>
      </w:pPr>
      <w:r>
        <w:rPr/>
        <w:t>Por esas razones, muchos analistas creen que la problematizada transición rusa es en parte responsabilidad de sus impulsores occidentales, que no lograron comprender el contexto íntegro y las ramificaciones de la transición, expuso Hughes.</w:t>
      </w:r>
    </w:p>
    <w:p>
      <w:pPr>
        <w:pStyle w:val="Normal"/>
        <w:jc w:val="both"/>
        <w:rPr/>
      </w:pPr>
      <w:r>
        <w:rPr/>
        <w:t>El resultado fue la inestabilidad económica y una población cada vez más empobrecida, sostuvo la experta de la OIM, Hughes.</w:t>
      </w:r>
    </w:p>
    <w:p>
      <w:pPr>
        <w:pStyle w:val="Normal"/>
        <w:jc w:val="both"/>
        <w:rPr/>
      </w:pPr>
      <w:r>
        <w:rPr/>
        <w:t>En 2000, casi 60 millones de rusos, más de 40 por ciento de la población, vivía en la pobreza.</w:t>
      </w:r>
    </w:p>
    <w:p>
      <w:pPr>
        <w:pStyle w:val="Normal"/>
        <w:jc w:val="both"/>
        <w:rPr/>
      </w:pPr>
      <w:r>
        <w:rPr/>
        <w:t>En el proceso de transición gran cantidad de mujeres fueron desplazadas de sus empleos y posición social.</w:t>
      </w:r>
    </w:p>
    <w:p>
      <w:pPr>
        <w:pStyle w:val="Normal"/>
        <w:jc w:val="both"/>
        <w:rPr/>
      </w:pPr>
      <w:r>
        <w:rPr/>
      </w:r>
    </w:p>
    <w:p>
      <w:pPr>
        <w:pStyle w:val="Normal"/>
        <w:jc w:val="both"/>
        <w:rPr/>
      </w:pPr>
      <w:r>
        <w:rPr/>
        <w:t xml:space="preserve">Ese fenómeno ocurrió en el contexto de una población femenina altamente educada, una de las características de la sociedad soviética. </w:t>
      </w:r>
    </w:p>
    <w:p>
      <w:pPr>
        <w:pStyle w:val="Normal"/>
        <w:jc w:val="both"/>
        <w:rPr/>
      </w:pPr>
      <w:r>
        <w:rPr/>
        <w:t>Muchas mujeres educadas fueron desproporcionadamente afectadas por el desempleo, sostuvo Hughes.</w:t>
      </w:r>
    </w:p>
    <w:p>
      <w:pPr>
        <w:pStyle w:val="Normal"/>
        <w:jc w:val="both"/>
        <w:rPr/>
      </w:pPr>
      <w:r>
        <w:rPr/>
        <w:t>En esa situación apremiante se encuentran mujeres de áreas pobres y remotas de Rusia, así como las que intentan sobrevivir en la miseria urbana.</w:t>
      </w:r>
    </w:p>
    <w:p>
      <w:pPr>
        <w:pStyle w:val="Normal"/>
        <w:jc w:val="both"/>
        <w:rPr/>
      </w:pPr>
      <w:r>
        <w:rPr/>
        <w:t>Pero contrariando este escenario declinante, los ciudadanos recibían a través de los medios de comunicación las imágenes del encanto y la riqueza de Occidente.</w:t>
      </w:r>
    </w:p>
    <w:p>
      <w:pPr>
        <w:pStyle w:val="Normal"/>
        <w:jc w:val="both"/>
        <w:rPr/>
      </w:pPr>
      <w:r>
        <w:rPr/>
        <w:t>Muchos rusos creen que esas imágenes representan el nivel de vida promedio en Estados Unidos y en Europa occidental, explicó Hughes en su trabajo divulgado este viernes por la OIM.</w:t>
      </w:r>
    </w:p>
    <w:p>
      <w:pPr>
        <w:pStyle w:val="Normal"/>
        <w:jc w:val="both"/>
        <w:rPr/>
      </w:pPr>
      <w:r>
        <w:rPr/>
      </w:r>
    </w:p>
    <w:p>
      <w:pPr>
        <w:pStyle w:val="Normal"/>
        <w:jc w:val="both"/>
        <w:rPr/>
      </w:pPr>
      <w:r>
        <w:rPr/>
        <w:t>La transición sin controles fue ambiente propicio para la expansión del crimen organizado, estimó Hughes.</w:t>
      </w:r>
    </w:p>
    <w:p>
      <w:pPr>
        <w:pStyle w:val="Normal"/>
        <w:jc w:val="both"/>
        <w:rPr/>
      </w:pPr>
      <w:r>
        <w:rPr/>
      </w:r>
    </w:p>
    <w:p>
      <w:pPr>
        <w:pStyle w:val="Normal"/>
        <w:jc w:val="both"/>
        <w:rPr/>
      </w:pPr>
      <w:r>
        <w:rPr/>
        <w:t xml:space="preserve">En sus conclusiones, el estudio de la OIM manifiesta esperanzas de que autoridades de Rusia, Estados Unidos, Europa occidental y otras naciones adopten acciones para detener el tráfico y explotación de mujeres, niños y niñas. </w:t>
      </w:r>
    </w:p>
    <w:p>
      <w:pPr>
        <w:pStyle w:val="Normal"/>
        <w:jc w:val="both"/>
        <w:rPr>
          <w:lang w:val="fr-FR"/>
        </w:rPr>
      </w:pPr>
      <w:r>
        <w:rPr>
          <w:lang w:val="fr-FR"/>
        </w:rPr>
        <w:t>(FIN/IPS/pc/dcl/ip/pr/hd/02)</w:t>
      </w:r>
    </w:p>
    <w:p>
      <w:pPr>
        <w:pStyle w:val="Normal"/>
        <w:jc w:val="both"/>
        <w:rPr>
          <w:lang w:val="fr-FR"/>
        </w:rPr>
      </w:pPr>
      <w:r>
        <w:rPr>
          <w:lang w:val="fr-FR"/>
        </w:rPr>
      </w:r>
    </w:p>
    <w:p>
      <w:pPr>
        <w:pStyle w:val="Normal"/>
        <w:jc w:val="both"/>
        <w:rPr/>
      </w:pPr>
      <w:r>
        <w:rPr>
          <w:b/>
        </w:rPr>
        <w:t>- Documentos de Amnistía Internacional sobre Rusia -</w:t>
      </w:r>
      <w:r>
        <w:rPr/>
        <w:t xml:space="preserve"> </w:t>
      </w:r>
      <w:r>
        <w:rPr>
          <w:b/>
        </w:rPr>
        <w:t>2005</w:t>
      </w:r>
      <w:r>
        <w:rPr/>
        <w:t xml:space="preserve">  </w:t>
      </w:r>
    </w:p>
    <w:p>
      <w:pPr>
        <w:pStyle w:val="Normal"/>
        <w:jc w:val="both"/>
        <w:rPr/>
      </w:pPr>
      <w:r>
        <w:rPr/>
        <w:t xml:space="preserve">  </w:t>
      </w:r>
    </w:p>
    <w:p>
      <w:pPr>
        <w:pStyle w:val="Normal"/>
        <w:jc w:val="both"/>
        <w:rPr/>
      </w:pPr>
      <w:r>
        <w:rPr/>
        <w:t xml:space="preserve">Federación Rusa </w:t>
      </w:r>
    </w:p>
    <w:p>
      <w:pPr>
        <w:pStyle w:val="Normal"/>
        <w:jc w:val="both"/>
        <w:rPr/>
      </w:pPr>
      <w:r>
        <w:rPr/>
        <w:t>Jefe del Estado: Vladimir Putin</w:t>
      </w:r>
    </w:p>
    <w:p>
      <w:pPr>
        <w:pStyle w:val="Normal"/>
        <w:jc w:val="both"/>
        <w:rPr/>
      </w:pPr>
      <w:r>
        <w:rPr/>
        <w:t>Jefe del gobierno: Mikhail Fradkov (sustituyó a Mikhail Kasianov en marzo)</w:t>
      </w:r>
    </w:p>
    <w:p>
      <w:pPr>
        <w:pStyle w:val="Normal"/>
        <w:jc w:val="both"/>
        <w:rPr/>
      </w:pPr>
      <w:r>
        <w:rPr/>
        <w:t xml:space="preserve">Pena de muerte: abolicionista en la práctica </w:t>
      </w:r>
    </w:p>
    <w:p>
      <w:pPr>
        <w:pStyle w:val="Normal"/>
        <w:jc w:val="both"/>
        <w:rPr/>
      </w:pPr>
      <w:r>
        <w:rPr/>
        <w:t xml:space="preserve">Estatuto de la Corte Penal Internacional: firmado </w:t>
      </w:r>
    </w:p>
    <w:p>
      <w:pPr>
        <w:pStyle w:val="Normal"/>
        <w:jc w:val="both"/>
        <w:rPr/>
      </w:pPr>
      <w:r>
        <w:rPr/>
        <w:t xml:space="preserve">Convención de la ONU sobre la Mujer y su Protocolo Facultativo: ratificados </w:t>
      </w:r>
    </w:p>
    <w:p>
      <w:pPr>
        <w:pStyle w:val="Normal"/>
        <w:jc w:val="both"/>
        <w:rPr/>
      </w:pPr>
      <w:r>
        <w:rPr/>
        <w:t xml:space="preserve">  </w:t>
      </w:r>
    </w:p>
    <w:p>
      <w:pPr>
        <w:pStyle w:val="Normal"/>
        <w:jc w:val="both"/>
        <w:rPr/>
      </w:pPr>
      <w:r>
        <w:rPr/>
        <w:t>(Hechos más destacados entre enero y diciembre de 2004)</w:t>
      </w:r>
    </w:p>
    <w:p>
      <w:pPr>
        <w:pStyle w:val="Normal"/>
        <w:jc w:val="both"/>
        <w:rPr/>
      </w:pPr>
      <w:r>
        <w:rPr/>
      </w:r>
    </w:p>
    <w:p>
      <w:pPr>
        <w:pStyle w:val="Normal"/>
        <w:jc w:val="both"/>
        <w:rPr/>
      </w:pPr>
      <w:r>
        <w:rPr/>
        <w:t>En el contexto del conflicto de Chechenia siguieron cometiéndose graves violaciones de derechos humanos que desmintieron las afirmaciones de las autoridades de que la situación estaba “normalizándose”. Las fuerzas de seguridad gozaban de casi total impunidad con respecto a los abusos cometidos. Los grupos armados de oposición chechenos fueron responsables de abusos, como atentados con bombas y secuestros de personas para utilizarlas como rehenes, en los que cientos de personas murieron. Se sometió a acoso y agresiones a defensores de los derechos humanos y a personas que buscaban justicia por violaciones de derechos humanos ante el Tribunal Europeo de Derechos Humanos; en varios casos, las víctimas murieron o “desaparecieron”. Varios miles de personas desplazadas de Chechenia permanecieron en Ingushetia, a pesar de la presión de las autoridades para que regresaran. La situación de los derechos humanos en Ingushetia se deterioró, en especial a raíz de un ataque lanzado allí por un grupo armado de oposición checheno en junio. Continuaron recibiéndose informes sobres torturas y malos tratos infligidos en centros de detención de toda la Federación Rusa. En numerosas regiones se informó sobre ataques, a veces mortales, a miembros de minorías étnicas y nacionales y a ciudadanos extranjeros, pero los procesamientos por agresiones racistas fueron escasos.</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El presidente Vladimir Putin fue reelegido en marzo. Los observadores internacionales estimaron que las elecciones habían estado “bien gestionadas”, pero formularon críticas a los medios de comunicación controlados por el Estado por estar ostensiblemente a favor de la candidatura de Putin. Alrededor de 25,5 millones de personas vivían con menos de lo necesario para subsistir, según las estadísticas oficiales. Hubo protestas masivas contra una propuesta de revisión del sistema de prestaciones sociales que suponía sustituir las prestaciones de transporte, vivienda y atención médica por pagos dinerarios mensuales. </w:t>
      </w:r>
    </w:p>
    <w:p>
      <w:pPr>
        <w:pStyle w:val="Normal"/>
        <w:jc w:val="both"/>
        <w:rPr/>
      </w:pPr>
      <w:r>
        <w:rPr/>
      </w:r>
    </w:p>
    <w:p>
      <w:pPr>
        <w:pStyle w:val="Normal"/>
        <w:jc w:val="both"/>
        <w:rPr/>
      </w:pPr>
      <w:r>
        <w:rPr/>
        <w:t xml:space="preserve">Se aprobó en junio una ley que prohibía la celebración de manifestaciones en diversos lugares públicos, entre ellos las inmediaciones de las residencias presidenciales, los juzgados y las cárceles, e imponía limitaciones severas a la organización de otras manifestaciones y actos públicos. Se recibieron informes acerca de la dispersión violenta de manifestaciones por los organismos encargados de hacer cumplir la ley. </w:t>
      </w:r>
    </w:p>
    <w:p>
      <w:pPr>
        <w:pStyle w:val="Normal"/>
        <w:jc w:val="both"/>
        <w:rPr/>
      </w:pPr>
      <w:r>
        <w:rPr/>
      </w:r>
    </w:p>
    <w:p>
      <w:pPr>
        <w:pStyle w:val="Normal"/>
        <w:jc w:val="both"/>
        <w:rPr/>
      </w:pPr>
      <w:r>
        <w:rPr/>
        <w:t xml:space="preserve">Se amplió a 30 días el período de detención sin cargos de los sospechosos de “terrorismo”. En junio, la cámara baja del Parlamento ruso (Duma) aprobó un proyecto de ley que aumentaba las penas aplicables por delitos de “terrorismo”; la pena máxima fue aumentada de 20 años a cadena perpetua. </w:t>
      </w:r>
    </w:p>
    <w:p>
      <w:pPr>
        <w:pStyle w:val="Normal"/>
        <w:jc w:val="both"/>
        <w:rPr/>
      </w:pPr>
      <w:r>
        <w:rPr/>
      </w:r>
    </w:p>
    <w:p>
      <w:pPr>
        <w:pStyle w:val="Normal"/>
        <w:jc w:val="both"/>
        <w:rPr/>
      </w:pPr>
      <w:r>
        <w:rPr/>
        <w:t xml:space="preserve">En diciembre, la cámara baja del Parlamento aprobó la abolición de los comicios para elegir a los gobernadores regionales, a pesar de las críticas generalizadas vertidas contra tal reforma por considerar que constituía una limitación de los derechos civiles y políticos. En el futuro, los gobernadores serían nombrados por el presidente. </w:t>
      </w:r>
    </w:p>
    <w:p>
      <w:pPr>
        <w:pStyle w:val="Normal"/>
        <w:jc w:val="both"/>
        <w:rPr/>
      </w:pPr>
      <w:r>
        <w:rPr/>
      </w:r>
    </w:p>
    <w:p>
      <w:pPr>
        <w:pStyle w:val="Normal"/>
        <w:jc w:val="both"/>
        <w:rPr/>
      </w:pPr>
      <w:r>
        <w:rPr/>
        <w:t xml:space="preserve">Por tercera vez, la Comisión de Derechos Humanos de la ONU no aprobó ninguna resolución sobre la situación de los derechos humanos en Chechenia. En octubre, la Comisión de Asuntos Jurídicos y Derechos Humanos, en su informe a la Asamblea Parlamentaria del Consejo de Europa, condenó la situación de los derechos humanos en Chechenia calificándola de “catastrófica”. </w:t>
      </w:r>
    </w:p>
    <w:p>
      <w:pPr>
        <w:pStyle w:val="Normal"/>
        <w:jc w:val="both"/>
        <w:rPr/>
      </w:pPr>
      <w:r>
        <w:rPr/>
      </w:r>
    </w:p>
    <w:p>
      <w:pPr>
        <w:pStyle w:val="Normal"/>
        <w:jc w:val="both"/>
        <w:rPr/>
      </w:pPr>
      <w:r>
        <w:rPr/>
        <w:t>El conflicto de Chechenia</w:t>
      </w:r>
    </w:p>
    <w:p>
      <w:pPr>
        <w:pStyle w:val="Normal"/>
        <w:jc w:val="both"/>
        <w:rPr/>
      </w:pPr>
      <w:r>
        <w:rPr/>
      </w:r>
    </w:p>
    <w:p>
      <w:pPr>
        <w:pStyle w:val="Normal"/>
        <w:jc w:val="both"/>
        <w:rPr/>
      </w:pPr>
      <w:r>
        <w:rPr/>
        <w:t xml:space="preserve">Se recibieron frecuentes informes sobre “desapariciones”, homicidios, torturas y malos tratos cometidos contra civiles en el contexto del conflicto de Chechenia. Muchos de estos abusos tuvieron lugar durante incursiones selectivas de las tropas federales rusas y las fuerzas chechenas. En la mayoría de los casos, las autoridades rusas y chechenas no llevaron a cabo investigaciones inmediatas, independientes y exhaustivas de las denuncias de violaciones de derechos humanos cometidas contra la población civil. </w:t>
      </w:r>
    </w:p>
    <w:p>
      <w:pPr>
        <w:pStyle w:val="Normal"/>
        <w:jc w:val="both"/>
        <w:rPr/>
      </w:pPr>
      <w:r>
        <w:rPr/>
      </w:r>
    </w:p>
    <w:p>
      <w:pPr>
        <w:pStyle w:val="Normal"/>
        <w:jc w:val="both"/>
        <w:rPr/>
      </w:pPr>
      <w:r>
        <w:rPr/>
        <w:t xml:space="preserve">Los informes indicaban cada vez más que los autores de las violaciones de derechos humanos, en particular las “desapariciones”, eran los llamados Kadyrovtsy, fuerzas de seguridad chechenas comandadas por el vice primer ministro Ramzan Kadyrov. </w:t>
      </w:r>
    </w:p>
    <w:p>
      <w:pPr>
        <w:pStyle w:val="Normal"/>
        <w:jc w:val="both"/>
        <w:rPr/>
      </w:pPr>
      <w:r>
        <w:rPr/>
      </w:r>
    </w:p>
    <w:p>
      <w:pPr>
        <w:pStyle w:val="Normal"/>
        <w:jc w:val="both"/>
        <w:rPr/>
      </w:pPr>
      <w:r>
        <w:rPr/>
        <w:t xml:space="preserve">En febrero, más de 80 familiares de Omar Khambiev, ex ministro checheno de Salud, fueron aprehendidos en diversos lugares de Chechenia por los Kadyrovtsy. Según informes, fueron torturados y maltratados con objeto de impedir que Omar Khambiev hablase públicamente sobre las violaciones de derechos humanos cometidas en Chechenia y de obligar a su hermano, Magomed Khambiev, líder de un grupo armado de oposición checheno, a rendirse. </w:t>
      </w:r>
    </w:p>
    <w:p>
      <w:pPr>
        <w:pStyle w:val="Normal"/>
        <w:jc w:val="both"/>
        <w:rPr/>
      </w:pPr>
      <w:r>
        <w:rPr/>
        <w:t xml:space="preserve">A las dos de la mañana del 27 de marzo, unos vehículos militares en los que viajaban hombres uniformados enmascarados entraron en el pueblo de Duba-Yurt, donde registraron 19 casas y detuvieron a 11 hombres. Tres de estos quedaron en libertad poco después. El 9 de abril se hallaron los cadáveres de los ocho restantes a varios kilómetros del pueblo; según informes, presentaban marcas de tortura y múltiples heridas de bala. </w:t>
      </w:r>
    </w:p>
    <w:p>
      <w:pPr>
        <w:pStyle w:val="Normal"/>
        <w:jc w:val="both"/>
        <w:rPr/>
      </w:pPr>
      <w:r>
        <w:rPr/>
        <w:t xml:space="preserve">En abril, un tribunal de Rostov del Don absolvió a cuatro miembros de una unidad especial de la inteligencia militar rusa encausados por el asesinato de seis civiles en Chechenia. Aunque los acusados admitieron haber cometido los homicidios, el tribunal decidió que sus acciones no eran punibles, porque las habían realizado cumpliendo órdenes. La decisión fue muy criticada, y el Tribunal Supremo de la Federación Rusa anuló el fallo. Se inició un nuevo juicio en octubre. </w:t>
      </w:r>
    </w:p>
    <w:p>
      <w:pPr>
        <w:pStyle w:val="Normal"/>
        <w:jc w:val="both"/>
        <w:rPr/>
      </w:pPr>
      <w:r>
        <w:rPr/>
      </w:r>
    </w:p>
    <w:p>
      <w:pPr>
        <w:pStyle w:val="Normal"/>
        <w:jc w:val="both"/>
        <w:rPr/>
      </w:pPr>
      <w:r>
        <w:rPr/>
        <w:t>Abusos cometidos por grupos armados</w:t>
      </w:r>
    </w:p>
    <w:p>
      <w:pPr>
        <w:pStyle w:val="Normal"/>
        <w:jc w:val="both"/>
        <w:rPr/>
      </w:pPr>
      <w:r>
        <w:rPr/>
      </w:r>
    </w:p>
    <w:p>
      <w:pPr>
        <w:pStyle w:val="Normal"/>
        <w:jc w:val="both"/>
        <w:rPr/>
      </w:pPr>
      <w:r>
        <w:rPr/>
        <w:t xml:space="preserve">En febrero, un atentado con explosivos perpetrado en el metro de Moscú durante la hora punta dejó un saldo de 41 muertos y más de 100 heridos. El presidente Putin lo atribuyó rápidamente al líder separatista checheno Aslan Mashkadov, pero esta versión se desmintió y ningún otro grupo asumió la responsabilidad del atentado. </w:t>
      </w:r>
    </w:p>
    <w:p>
      <w:pPr>
        <w:pStyle w:val="Normal"/>
        <w:jc w:val="both"/>
        <w:rPr/>
      </w:pPr>
      <w:r>
        <w:rPr/>
      </w:r>
    </w:p>
    <w:p>
      <w:pPr>
        <w:pStyle w:val="Normal"/>
        <w:jc w:val="both"/>
        <w:rPr/>
      </w:pPr>
      <w:r>
        <w:rPr/>
        <w:t xml:space="preserve">En mayo, Akhmad Kadyrov, presidente de Chechenia, fue asesinado mediante un atentado con explosivos mientras presenciaba el desfile del Día de la Victoria en el estadio Dinamo de Grozni. Entre las víctimas hubo también una niña de ocho años. </w:t>
      </w:r>
    </w:p>
    <w:p>
      <w:pPr>
        <w:pStyle w:val="Normal"/>
        <w:jc w:val="both"/>
        <w:rPr/>
      </w:pPr>
      <w:r>
        <w:rPr/>
      </w:r>
    </w:p>
    <w:p>
      <w:pPr>
        <w:pStyle w:val="Normal"/>
        <w:jc w:val="both"/>
        <w:rPr/>
      </w:pPr>
      <w:r>
        <w:rPr/>
        <w:t xml:space="preserve">En agosto, dos aviones de pasajeros explotaron en el aire en el centro de Rusia, dejando un saldo de alrededor de 90 muertos. </w:t>
      </w:r>
    </w:p>
    <w:p>
      <w:pPr>
        <w:pStyle w:val="Normal"/>
        <w:jc w:val="both"/>
        <w:rPr/>
      </w:pPr>
      <w:r>
        <w:rPr/>
      </w:r>
    </w:p>
    <w:p>
      <w:pPr>
        <w:pStyle w:val="Normal"/>
        <w:jc w:val="both"/>
        <w:rPr/>
      </w:pPr>
      <w:r>
        <w:rPr/>
        <w:t xml:space="preserve">En septiembre, más de 1.000 personas, entre las cuales había varios cientos de niños, fueron tomadas como rehenes en una escuela de Beslán, Osetia del Norte. Se cree que casi 350 personas murieron como consecuencia de unas explosiones que se produjeron en la escuela y de un tiroteo que estalló a continuación entre los secuestradores, civiles armados de la localidad y las fuerzas de seguridad. Shamil Basaev, líder de un grupo armado de oposición checheno, se declaró responsable de la toma de rehenes y de la explosión de los dos aviones. Estos acontecimientos hicieron temer que aumentase la inestabilidad en toda la región del norte del Cáucaso. </w:t>
      </w:r>
    </w:p>
    <w:p>
      <w:pPr>
        <w:pStyle w:val="Normal"/>
        <w:jc w:val="both"/>
        <w:rPr/>
      </w:pPr>
      <w:r>
        <w:rPr/>
      </w:r>
    </w:p>
    <w:p>
      <w:pPr>
        <w:pStyle w:val="Normal"/>
        <w:jc w:val="both"/>
        <w:rPr/>
      </w:pPr>
      <w:r>
        <w:rPr/>
        <w:t>Violencia contra las mujeres en Chechenia</w:t>
      </w:r>
    </w:p>
    <w:p>
      <w:pPr>
        <w:pStyle w:val="Normal"/>
        <w:jc w:val="both"/>
        <w:rPr/>
      </w:pPr>
      <w:r>
        <w:rPr/>
      </w:r>
    </w:p>
    <w:p>
      <w:pPr>
        <w:pStyle w:val="Normal"/>
        <w:jc w:val="both"/>
        <w:rPr/>
      </w:pPr>
      <w:r>
        <w:rPr/>
        <w:t xml:space="preserve">Cada vez con más frecuencia se detuvo a mujeres y se las torturó para obligarlas a confesar que cooperaban con los grupos armados chechenos. Hubo informes sobre violaciones durante las detenciones. </w:t>
      </w:r>
    </w:p>
    <w:p>
      <w:pPr>
        <w:pStyle w:val="Normal"/>
        <w:jc w:val="both"/>
        <w:rPr/>
      </w:pPr>
      <w:r>
        <w:rPr/>
      </w:r>
    </w:p>
    <w:p>
      <w:pPr>
        <w:pStyle w:val="Normal"/>
        <w:jc w:val="both"/>
        <w:rPr/>
      </w:pPr>
      <w:r>
        <w:rPr/>
        <w:t xml:space="preserve">Las fuerzas federales rusas detuvieron en abril a “Madina” (nombre ficticio) y la llevaron con los ojos vendados a Jankala, principal base militar rusa, donde durante dos semanas le aplicaron, presuntamente, descargas eléctricas todos los días. Al parecer, fue también desnudada, golpeada y sometida a abusos sexuales por grupos de agentes, que la amenazaron además con violarla. Según los informes, cuando quedó en libertad al cabo de dos semanas le dijeron que había sido detenida por error. Madina informó de que habían amenazado con matarla si contaba lo que le había ocurrido. </w:t>
      </w:r>
    </w:p>
    <w:p>
      <w:pPr>
        <w:pStyle w:val="Normal"/>
        <w:jc w:val="both"/>
        <w:rPr/>
      </w:pPr>
      <w:r>
        <w:rPr/>
        <w:t xml:space="preserve">Según informes, Milana Ozdoeva, viuda que vivía en Kotar Yurt, en la región chechena de Achkhoi-Martan, fue interrogada por un miembro de las fuerzas federales rusas los días 5 y 9 de enero. De acuerdo con sus vecinos, el 19 de enero varios hombres se presentaron en su casa y se la llevaron. Le impidieron llevarse consigo a su bebé de dos meses. Después de esto Milana Ozdoeva “desapareció”. </w:t>
      </w:r>
    </w:p>
    <w:p>
      <w:pPr>
        <w:pStyle w:val="Normal"/>
        <w:jc w:val="both"/>
        <w:rPr/>
      </w:pPr>
      <w:r>
        <w:rPr/>
      </w:r>
    </w:p>
    <w:p>
      <w:pPr>
        <w:pStyle w:val="Normal"/>
        <w:jc w:val="both"/>
        <w:rPr/>
      </w:pPr>
      <w:r>
        <w:rPr/>
        <w:t xml:space="preserve">La relatora especial de la ONU sobre la violencia contra la mujer visitó Chechenia en diciembre. En una declaración que hizo posteriormente puso de relieve el clima de miedo e inseguridad que se vivía en la región debido a los abusos que sufría la población a manos de las fuerzas de seguridad y de los grupos armados chechenos. </w:t>
      </w:r>
    </w:p>
    <w:p>
      <w:pPr>
        <w:pStyle w:val="Normal"/>
        <w:jc w:val="both"/>
        <w:rPr/>
      </w:pPr>
      <w:r>
        <w:rPr/>
      </w:r>
    </w:p>
    <w:p>
      <w:pPr>
        <w:pStyle w:val="Normal"/>
        <w:jc w:val="both"/>
        <w:rPr/>
      </w:pPr>
      <w:r>
        <w:rPr/>
        <w:t xml:space="preserve">Extensión del conflicto más allá de Chechenia </w:t>
      </w:r>
    </w:p>
    <w:p>
      <w:pPr>
        <w:pStyle w:val="Normal"/>
        <w:jc w:val="both"/>
        <w:rPr/>
      </w:pPr>
      <w:r>
        <w:rPr/>
      </w:r>
    </w:p>
    <w:p>
      <w:pPr>
        <w:pStyle w:val="Normal"/>
        <w:jc w:val="both"/>
        <w:rPr/>
      </w:pPr>
      <w:r>
        <w:rPr/>
        <w:t xml:space="preserve">Se recibieron cada vez más informes sobre abusos característicos del conflicto de Chechenia cometidos en Ingushetia y otras regiones del norte del Cáucaso. Las incursiones de las fuerzas federales rusas y de las fuerzas de seguridad chechenas dejaron como saldo “desapariciones” y homicidios. Los ataques de los grupos armados de oposición chechenos causaron decenas de víctimas en Ingushetia. </w:t>
      </w:r>
    </w:p>
    <w:p>
      <w:pPr>
        <w:pStyle w:val="Normal"/>
        <w:jc w:val="both"/>
        <w:rPr/>
      </w:pPr>
      <w:r>
        <w:rPr/>
      </w:r>
    </w:p>
    <w:p>
      <w:pPr>
        <w:pStyle w:val="Normal"/>
        <w:jc w:val="both"/>
        <w:rPr/>
      </w:pPr>
      <w:r>
        <w:rPr/>
        <w:t xml:space="preserve">Los campos de tiendas de campaña instalados para acoger a los desplazados internos fueron clausurados, y las autoridades ejercieron cada vez más presión sobre los chechenos desplazados para que regresaran a sus casas, a pesar de existir fundados temores en torno a la situación de seguridad en Chechenia. </w:t>
      </w:r>
    </w:p>
    <w:p>
      <w:pPr>
        <w:pStyle w:val="Normal"/>
        <w:jc w:val="both"/>
        <w:rPr/>
      </w:pPr>
      <w:r>
        <w:rPr/>
      </w:r>
    </w:p>
    <w:p>
      <w:pPr>
        <w:pStyle w:val="Normal"/>
        <w:jc w:val="both"/>
        <w:rPr/>
      </w:pPr>
      <w:r>
        <w:rPr/>
        <w:t xml:space="preserve">Rashid Ozdoev, fiscal adjunto de Ingushetia, “desapareció” en marzo, cuando, según informes, unos hombres armados identificados como miembros del Servicio Federal de Seguridad detuvieron su automóvil. Se recibió información según la cual había sido conducido a la base militar rusa de Jankala, donde quedó recluido con nombre falso, pero al concluir el año no se había determinado su paradero. En el curso de su trabajo Rashid Ozdoev había expresado su preocupación a las autoridades ingushes y a las autoridades federales rusas sobre las actividades ilegales del Servicio Federal de Seguridad. </w:t>
      </w:r>
    </w:p>
    <w:p>
      <w:pPr>
        <w:pStyle w:val="Normal"/>
        <w:jc w:val="both"/>
        <w:rPr/>
      </w:pPr>
      <w:r>
        <w:rPr/>
        <w:t xml:space="preserve">Dos estudiantes murieron en marzo cuando el automóvil en el que se hallaban junto con otros dos jóvenes fue alcanzado por disparos efectuados desde un helicóptero. En una manifestación convocada en Nazran, Ingushetia, para protestar por el hecho de que las autoridades no investigaran estos homicidios, la policía detuvo a algunos estudiantes, que al parecer fueron golpeados y amenazados con su expulsión de la universidad. </w:t>
      </w:r>
    </w:p>
    <w:p>
      <w:pPr>
        <w:pStyle w:val="Normal"/>
        <w:jc w:val="both"/>
        <w:rPr/>
      </w:pPr>
      <w:r>
        <w:rPr/>
        <w:t xml:space="preserve">En junio, la policía ingush y las fuerzas federales rusas hicieron una incursión en un asentamiento de desplazados de Chechenia situado en una antigua granja lechera de Altievo, distrito de Nazran, Ingushetia. Según informes, ordenaron a más de un millar de desplazados, incluidos niños, que desalojaran los cuartos que ocupaban mientras realizaban una inspección, y en el curso de ésta hicieron uso excesivo de la fuerza y dispararon repetidas veces al aire y contra las paredes. De acuerdo con los informes, obligaron a algunas de las mujeres a desvestirse parcialmente delante de los hombres. Dijeron a los desplazados que quemarían el asentamiento si no salían de él en un plazo de dos días. Detuvieron a 36 hombres, que fueron recluidos en régimen de incomunicación; la mayor parte de ellos quedaron en libertad al cabo de cinco días, y nueve, un mes después. </w:t>
      </w:r>
    </w:p>
    <w:p>
      <w:pPr>
        <w:pStyle w:val="Normal"/>
        <w:jc w:val="both"/>
        <w:rPr/>
      </w:pPr>
      <w:r>
        <w:rPr/>
      </w:r>
    </w:p>
    <w:p>
      <w:pPr>
        <w:pStyle w:val="Normal"/>
        <w:jc w:val="both"/>
        <w:rPr/>
      </w:pPr>
      <w:r>
        <w:rPr/>
        <w:t>Delitos cometidos por motivos raciales</w:t>
      </w:r>
    </w:p>
    <w:p>
      <w:pPr>
        <w:pStyle w:val="Normal"/>
        <w:jc w:val="both"/>
        <w:rPr/>
      </w:pPr>
      <w:r>
        <w:rPr/>
      </w:r>
    </w:p>
    <w:p>
      <w:pPr>
        <w:pStyle w:val="Normal"/>
        <w:jc w:val="both"/>
        <w:rPr/>
      </w:pPr>
      <w:r>
        <w:rPr/>
        <w:t xml:space="preserve">Se produjeron agresiones racistas selectivas contra minorías étnicas y nacionales y contra ciudadanos extranjeros, entre los cuales había estudiantes y solicitantes de asilo. El Centro Sova de Información y Análisis informó de 44 asesinatos cometidos por motivos racistas. También se recibieron informes sobre ataques a templos y cementerios judíos. Las investigaciones relativas a agresiones racistas solían ser infructuosas y culminar en cargos menores de vandalismo más que en cargos de racismo, de carácter más grave. </w:t>
      </w:r>
    </w:p>
    <w:p>
      <w:pPr>
        <w:pStyle w:val="Normal"/>
        <w:jc w:val="both"/>
        <w:rPr/>
      </w:pPr>
      <w:r>
        <w:rPr/>
      </w:r>
    </w:p>
    <w:p>
      <w:pPr>
        <w:pStyle w:val="Normal"/>
        <w:jc w:val="both"/>
        <w:rPr/>
      </w:pPr>
      <w:r>
        <w:rPr/>
        <w:t xml:space="preserve">Nikolai Girenko -notable defensor de los derechos humanos y experto en racismo y discriminación en la Federación Rusa- murió a causa de disparos el 19 de junio en su casa, en San Petersburgo. Presidente de la Comisión de Derechos de las Minorías de la Unión Científica de San Petersburgo, había realizado por encargo de las autoridades diversos estudios sobre los grupos neonazis y de “cabezas rapadas”, de cuya proliferación había advertido repetidas veces. En opinión de muchos, su asesinato guardaba relación con sus actividades en pro de los derechos humanos y en contra del racismo. </w:t>
      </w:r>
    </w:p>
    <w:p>
      <w:pPr>
        <w:pStyle w:val="Normal"/>
        <w:jc w:val="both"/>
        <w:rPr/>
      </w:pPr>
      <w:r>
        <w:rPr/>
        <w:t xml:space="preserve">En febrero, Antoniu Amaru Lima, estudiante de medicina de Guinea-Bissau de 24 años de edad, murió apuñalado a manos de una banda en la ciudad de Voronezh. En septiembre, tres jóvenes fueron declarados culpables de homicidio por motivos raciales y condenados a entre 9 y 17 años de cárcel. Se consideró que esta sentencia sentaba un importante precedente en la lucha contra el racismo en la Federación Rusa. </w:t>
      </w:r>
    </w:p>
    <w:p>
      <w:pPr>
        <w:pStyle w:val="Normal"/>
        <w:jc w:val="both"/>
        <w:rPr/>
      </w:pPr>
      <w:r>
        <w:rPr/>
        <w:t xml:space="preserve">En febrero se dictó sentencia en relación con unos sucesos de abril de 2001, en los que unos 150 “cabezas rapadas” agredieron a los comerciantes del mercado moscovita de Yasenevo, muchos de los cuales pertenecían a minorías étnicas. Cinco de los agresores habían sido llevados a juicio. Dos fueron absueltos, otros dos recibieron condenas condicionales y uno fue condenado a seis meses de cárcel. </w:t>
      </w:r>
    </w:p>
    <w:p>
      <w:pPr>
        <w:pStyle w:val="Normal"/>
        <w:jc w:val="both"/>
        <w:rPr/>
      </w:pPr>
      <w:r>
        <w:rPr/>
        <w:t xml:space="preserve">Khursheda Sultanova, niña tayik de nueve años de edad, murió apuñalada en San Petersburgo en febrero. Regresaba a casa con su padre y una prima de 11 años cuando fueron atacados por una banda de jóvenes armados con nudilleras de metal, cadenas, palos y cuchillos, y que coreaban, según informes, consignas racistas. De acuerdo con el parte policial, Khursheda Sultanova recibió 11 puñaladas en el pecho. Aunque se detuvo e inculpó a algunos jóvenes en relación con el caso, ninguno había sido acusado de asesinato al finalizar el año. Según los informes recibidos, la fiscalía descartó que la motivación del asesinato hubiese sido racial. </w:t>
      </w:r>
    </w:p>
    <w:p>
      <w:pPr>
        <w:pStyle w:val="Normal"/>
        <w:jc w:val="both"/>
        <w:rPr/>
      </w:pPr>
      <w:r>
        <w:rPr/>
        <w:t xml:space="preserve">En diciembre, siete adolescentes fueron condenados a entre dos años y medio y diez años de prisión por el homicidio de la niña tayik Nulufar Sangboeva, cometido en la región de San Petersburgo en 2003. </w:t>
      </w:r>
    </w:p>
    <w:p>
      <w:pPr>
        <w:pStyle w:val="Normal"/>
        <w:jc w:val="both"/>
        <w:rPr/>
      </w:pPr>
      <w:r>
        <w:rPr/>
      </w:r>
    </w:p>
    <w:p>
      <w:pPr>
        <w:pStyle w:val="Normal"/>
        <w:jc w:val="both"/>
        <w:rPr/>
      </w:pPr>
      <w:r>
        <w:rPr/>
        <w:t xml:space="preserve">La discriminación contra los chechenos siguió siendo común en toda la Federación Rusa. Las autoridades los sometían arbitrariamente a controles de documentación y registros. Tras el atentado con explosivos del metro de Moscú de febrero y la toma de rehenes de Beslán de septiembre, los grupos de derechos humanos informaron de un aumento del número y la gravedad de las agresiones a chechenos y a otros caucasianos en Moscú y en otras ciudades. </w:t>
      </w:r>
    </w:p>
    <w:p>
      <w:pPr>
        <w:pStyle w:val="Normal"/>
        <w:jc w:val="both"/>
        <w:rPr/>
      </w:pPr>
      <w:r>
        <w:rPr/>
      </w:r>
    </w:p>
    <w:p>
      <w:pPr>
        <w:pStyle w:val="Normal"/>
        <w:jc w:val="both"/>
        <w:rPr/>
      </w:pPr>
      <w:r>
        <w:rPr/>
        <w:t xml:space="preserve">A pesar de que las autoridades declararon lo contrario, se siguieron negando la ciudadanía y la inscripción en los registros oficiales a los mesjetios que residían en el territorio de Krasnodar, por lo que sufrían discriminación en casi todas las vertientes de la vida cotidiana, como la educación, el empleo y la atención médica. </w:t>
      </w:r>
    </w:p>
    <w:p>
      <w:pPr>
        <w:pStyle w:val="Normal"/>
        <w:jc w:val="both"/>
        <w:rPr/>
      </w:pPr>
      <w:r>
        <w:rPr/>
      </w:r>
    </w:p>
    <w:p>
      <w:pPr>
        <w:pStyle w:val="Normal"/>
        <w:jc w:val="both"/>
        <w:rPr/>
      </w:pPr>
      <w:r>
        <w:rPr/>
        <w:t xml:space="preserve">Los romaníes sufrieron persecución policial en San Petersburgo, así como agresiones racistas en otras partes del país. </w:t>
      </w:r>
    </w:p>
    <w:p>
      <w:pPr>
        <w:pStyle w:val="Normal"/>
        <w:jc w:val="both"/>
        <w:rPr/>
      </w:pPr>
      <w:r>
        <w:rPr/>
      </w:r>
    </w:p>
    <w:p>
      <w:pPr>
        <w:pStyle w:val="Normal"/>
        <w:jc w:val="both"/>
        <w:rPr/>
      </w:pPr>
      <w:r>
        <w:rPr/>
        <w:t xml:space="preserve">El 20 de mayo, la policía de San Petersburgo lanzó la “Operación Tabor” con objeto, según se dijo, de poner freno al robo y la mendicidad. En el curso de ella se detuvo a varios cientos de personas, en su mayoría romaníes. El 21 de mayo, unos hombres uniformados pertenecientes, al parecer, a la policía, asaltaron un asentamiento romaní en el distrito de Obukhovo de San Petersburgo. Según los informes, ordenaron a los romaníes que se marcharan inmediatamente de allí, les quitaron dinero, efectuaron disparos al aire e incendiaron dos viviendas. </w:t>
      </w:r>
    </w:p>
    <w:p>
      <w:pPr>
        <w:pStyle w:val="Normal"/>
        <w:jc w:val="both"/>
        <w:rPr/>
      </w:pPr>
      <w:r>
        <w:rPr/>
      </w:r>
    </w:p>
    <w:p>
      <w:pPr>
        <w:pStyle w:val="Normal"/>
        <w:jc w:val="both"/>
        <w:rPr/>
      </w:pPr>
      <w:r>
        <w:rPr/>
        <w:t>Defensores de los derechos humanos</w:t>
      </w:r>
    </w:p>
    <w:p>
      <w:pPr>
        <w:pStyle w:val="Normal"/>
        <w:jc w:val="both"/>
        <w:rPr/>
      </w:pPr>
      <w:r>
        <w:rPr/>
      </w:r>
    </w:p>
    <w:p>
      <w:pPr>
        <w:pStyle w:val="Normal"/>
        <w:jc w:val="both"/>
        <w:rPr/>
      </w:pPr>
      <w:r>
        <w:rPr/>
        <w:t xml:space="preserve">Se acosó a defensores de los derechos humanos y a personas que buscaban justicia a través del Tribunal Europeo de Derechos Humanos; a algunos los torturaron y mataron. </w:t>
      </w:r>
    </w:p>
    <w:p>
      <w:pPr>
        <w:pStyle w:val="Normal"/>
        <w:jc w:val="both"/>
        <w:rPr/>
      </w:pPr>
      <w:r>
        <w:rPr/>
      </w:r>
    </w:p>
    <w:p>
      <w:pPr>
        <w:pStyle w:val="Normal"/>
        <w:jc w:val="both"/>
        <w:rPr/>
      </w:pPr>
      <w:r>
        <w:rPr/>
        <w:t xml:space="preserve">Imran Ezhiev, jefe de la oficina del norte del Cáucaso de la Sociedad de Amistad Ruso-Chechena, fue detenido por un grupo de hombres armados que vestían uniforme militar el 29 de enero. Fue conducido a una comisaría del pueblo de Sleptsovskaia, Ingushetia, donde, según se informó, agentes de policía lo golpearon y lo amenazaron con hacerlo “desaparecer”. Quedó en libertad al día siguiente, tras interceder por él el presidente de la Comisión Presidencial de Derechos Humanos rusa. </w:t>
      </w:r>
    </w:p>
    <w:p>
      <w:pPr>
        <w:pStyle w:val="Normal"/>
        <w:jc w:val="both"/>
        <w:rPr/>
      </w:pPr>
      <w:r>
        <w:rPr/>
        <w:t xml:space="preserve">Anzor Pokaev fue detenido, al parecer, por tropas federales que irrumpieron en su casa, en Starye Atagi, Chechenia, en abril. A la mañana siguiente se encontró en una cuneta su cadáver, con varias heridas de bala. Su padre y otras nueve personas habían presentado una demanda ante el Tribunal Europeo de Derechos Humanos en julio de 2003 por la “desaparición” en abril de 2002 de algunos familiares, entre ellos un hermano de Anzor Pokaev, Amir. </w:t>
      </w:r>
    </w:p>
    <w:p>
      <w:pPr>
        <w:pStyle w:val="Normal"/>
        <w:jc w:val="both"/>
        <w:rPr/>
      </w:pPr>
      <w:r>
        <w:rPr/>
        <w:t xml:space="preserve">En agosto, un tribunal de Moscú condenó a Bakhrom Khamroev, defensor uzbeco de los derechos humanos, a un año y medio de cárcel por posesión ilegal de drogas. Se denunció que los cargos eran falsos. En noviembre un tribunal de la región de Perm, donde Bakhrom Khamroev había sido enviado a cumplir la pena, cambió ésta por una condena condicional y lo dejó en libertad. </w:t>
      </w:r>
    </w:p>
    <w:p>
      <w:pPr>
        <w:pStyle w:val="Normal"/>
        <w:jc w:val="both"/>
        <w:rPr/>
      </w:pPr>
      <w:r>
        <w:rPr/>
      </w:r>
    </w:p>
    <w:p>
      <w:pPr>
        <w:pStyle w:val="Normal"/>
        <w:jc w:val="both"/>
        <w:rPr/>
      </w:pPr>
      <w:r>
        <w:rPr/>
        <w:t xml:space="preserve">En mayo, el presidente Putin vertió críticas sin precedentes contra la comunidad de organizaciones no gubernamentales, poniendo en tela de juicio la motivación real de muchas de ellas. La cámara baja del Parlamento aprobó en agosto la primera lectura de un proyecto de reforma del código tributario, en el que, entre otras cosas, se proponían importantes restricciones a las fuentes de financiación de las organizaciones no gubernamentales. </w:t>
      </w:r>
    </w:p>
    <w:p>
      <w:pPr>
        <w:pStyle w:val="Normal"/>
        <w:jc w:val="both"/>
        <w:rPr/>
      </w:pPr>
      <w:r>
        <w:rPr/>
      </w:r>
    </w:p>
    <w:p>
      <w:pPr>
        <w:pStyle w:val="Normal"/>
        <w:jc w:val="both"/>
        <w:rPr/>
      </w:pPr>
      <w:r>
        <w:rPr/>
        <w:t>Libertad de prensa</w:t>
      </w:r>
    </w:p>
    <w:p>
      <w:pPr>
        <w:pStyle w:val="Normal"/>
        <w:jc w:val="both"/>
        <w:rPr/>
      </w:pPr>
      <w:r>
        <w:rPr/>
      </w:r>
    </w:p>
    <w:p>
      <w:pPr>
        <w:pStyle w:val="Normal"/>
        <w:jc w:val="both"/>
        <w:rPr/>
      </w:pPr>
      <w:r>
        <w:rPr/>
        <w:t xml:space="preserve">Los periodistas recibieron críticas del Estado y fueron perseguidos y acosados por las autoridades y por agentes no estatales. Tras la toma de rehenes de Beslán, se expresó preocupación por la forma en que el gobierno había informado sobre lo ocurrido y por cómo se había impedido a los periodistas obtener información. </w:t>
      </w:r>
    </w:p>
    <w:p>
      <w:pPr>
        <w:pStyle w:val="Normal"/>
        <w:jc w:val="both"/>
        <w:rPr/>
      </w:pPr>
      <w:r>
        <w:rPr/>
      </w:r>
    </w:p>
    <w:p>
      <w:pPr>
        <w:pStyle w:val="Normal"/>
        <w:jc w:val="both"/>
        <w:rPr/>
      </w:pPr>
      <w:r>
        <w:rPr/>
        <w:t xml:space="preserve">En septiembre, la periodista Anna Politkovskaya informó de que había perdido el conocimiento tras beber una taza de té en un vuelo a Osetia del Norte. Al llegar a Rostov del Don fue trasladada a un hospital y sometida a cuidados intensivos. Los médicos le dijeron luego que era posible que la hubieran envenenado, pero que el personal médico había recibido, al parecer, la orden de destruir los exámenes iniciales. Anna Politkovskaya había sido detenida y amenazada varias veces por su trabajo informativo sobre Chechenia. </w:t>
      </w:r>
    </w:p>
    <w:p>
      <w:pPr>
        <w:pStyle w:val="Normal"/>
        <w:jc w:val="both"/>
        <w:rPr/>
      </w:pPr>
      <w:r>
        <w:rPr/>
      </w:r>
    </w:p>
    <w:p>
      <w:pPr>
        <w:pStyle w:val="Normal"/>
        <w:jc w:val="both"/>
        <w:rPr/>
      </w:pPr>
      <w:r>
        <w:rPr/>
        <w:t>Tortura y malos tratos</w:t>
      </w:r>
    </w:p>
    <w:p>
      <w:pPr>
        <w:pStyle w:val="Normal"/>
        <w:jc w:val="both"/>
        <w:rPr/>
      </w:pPr>
      <w:r>
        <w:rPr/>
      </w:r>
    </w:p>
    <w:p>
      <w:pPr>
        <w:pStyle w:val="Normal"/>
        <w:jc w:val="both"/>
        <w:rPr/>
      </w:pPr>
      <w:r>
        <w:rPr/>
        <w:t xml:space="preserve">La policía recurría de manera habitual a la tortura y a los malos tratos para obtener confesiones. La falta de investigaciones exhaustivas y adecuadas sobre las denuncias de tortura y malos tratos contribuía a crear un clima de impunidad. </w:t>
      </w:r>
    </w:p>
    <w:p>
      <w:pPr>
        <w:pStyle w:val="Normal"/>
        <w:jc w:val="both"/>
        <w:rPr/>
      </w:pPr>
      <w:r>
        <w:rPr/>
      </w:r>
    </w:p>
    <w:p>
      <w:pPr>
        <w:pStyle w:val="Normal"/>
        <w:jc w:val="both"/>
        <w:rPr/>
      </w:pPr>
      <w:r>
        <w:rPr/>
        <w:t xml:space="preserve">En junio, Victor Knaus, muchacho de 15 años de la región de Volgogrado, fue, al parecer, golpeado y obligado a confesar que había asesinado a dos niños. </w:t>
      </w:r>
    </w:p>
    <w:p>
      <w:pPr>
        <w:pStyle w:val="Normal"/>
        <w:jc w:val="both"/>
        <w:rPr/>
      </w:pPr>
      <w:r>
        <w:rPr/>
      </w:r>
    </w:p>
    <w:p>
      <w:pPr>
        <w:pStyle w:val="Normal"/>
        <w:jc w:val="both"/>
        <w:rPr/>
      </w:pPr>
      <w:r>
        <w:rPr/>
        <w:t xml:space="preserve">La policía antidisturbios fue responsable, según se informó, de palizas y de otros malos tratos en varias prisiones de toda la Federación Rusa. Las prisiones siguieron caracterizándose por el hacinamiento. Las condiciones de muchos centros de detención preventiva eran tan malas que constituían trato cruel, inhumano y degradante. </w:t>
      </w:r>
    </w:p>
    <w:p>
      <w:pPr>
        <w:pStyle w:val="Normal"/>
        <w:jc w:val="both"/>
        <w:rPr/>
      </w:pPr>
      <w:r>
        <w:rPr/>
      </w:r>
    </w:p>
    <w:p>
      <w:pPr>
        <w:pStyle w:val="Normal"/>
        <w:jc w:val="both"/>
        <w:rPr/>
      </w:pPr>
      <w:r>
        <w:rPr/>
        <w:t xml:space="preserve">Las condiciones de reclusión de los condenados a cadena perpetua constituían trato o pena cruel, inhumano o degradante y, en algunos casos, posiblemente tortura. Todos los aspectos de su encarcelamiento tenían por objeto mantenerlos aislados del mundo exterior y de los demás presos. </w:t>
      </w:r>
    </w:p>
    <w:p>
      <w:pPr>
        <w:pStyle w:val="Normal"/>
        <w:jc w:val="both"/>
        <w:rPr/>
      </w:pPr>
      <w:r>
        <w:rPr/>
      </w:r>
    </w:p>
    <w:p>
      <w:pPr>
        <w:pStyle w:val="Normal"/>
        <w:jc w:val="both"/>
        <w:rPr/>
      </w:pPr>
      <w:r>
        <w:rPr/>
        <w:t>Preocupación con respecto a juicios injustos</w:t>
      </w:r>
    </w:p>
    <w:p>
      <w:pPr>
        <w:pStyle w:val="Normal"/>
        <w:jc w:val="both"/>
        <w:rPr/>
      </w:pPr>
      <w:r>
        <w:rPr/>
      </w:r>
    </w:p>
    <w:p>
      <w:pPr>
        <w:pStyle w:val="Normal"/>
        <w:jc w:val="both"/>
        <w:rPr/>
      </w:pPr>
      <w:r>
        <w:rPr/>
        <w:t xml:space="preserve">En abril, Igor Sutiagin, investigador de la Academia de Ciencias rusa, fue condenado en un juicio injusto a 15 años de reclusión en una colonia penal de régimen estricto. Llevaba sometido a prisión preventiva desde su detención en octubre de 1999 por cargos de traición. La acusación había sido formulada en términos tan vagos que, en diciembre de 2001, el primer tribunal que sustanció la causa declaró que era “imposible de entender”. Igor había sido acusado de suministrar información a una empresa extranjera, pero durante el juicio no se tuvo debidamente en cuenta su defensa, que incluía la declaración de que la totalidad de dicha información estaba disponible en bases de datos públicas. Su encarcelamiento parecía formar parte de una situación de hostigamiento arbitrario a científicos, periodistas y ecologistas independientes. </w:t>
      </w:r>
    </w:p>
    <w:p>
      <w:pPr>
        <w:pStyle w:val="Normal"/>
        <w:jc w:val="both"/>
        <w:rPr/>
      </w:pPr>
      <w:r>
        <w:rPr/>
      </w:r>
    </w:p>
    <w:p>
      <w:pPr>
        <w:pStyle w:val="Normal"/>
        <w:jc w:val="both"/>
        <w:rPr/>
      </w:pPr>
      <w:r>
        <w:rPr/>
        <w:t xml:space="preserve">En marzo, la Comisión de Asuntos Jurídicos y Derechos Humanos del Consejo de Europa nombró un relator con el fin de realizar un análisis de las circunstancias de la detención y procesamiento de Mikhail Khodorkovski, Platon Lebedev y Aleksei Pichugin, ex presidente, socio y ex agente de seguridad, respectivamente, de la empresa petrolera Yukos. Se había denunciado que sus juicios habían tenido una motivación política. El relator señaló la existencia de graves violaciones de procedimiento, cometidas por diversos organismos encargados de hacer cumplir la ley, y puso en tela de juicio la justicia, imparcialidad y objetividad de las autoridades. Se temía, además, por la salud de Platon Lebedev y de Aleksei Pichugin y por su falta de acceso a un examen médico independiente y a tratamiento médico. </w:t>
      </w:r>
    </w:p>
    <w:p>
      <w:pPr>
        <w:pStyle w:val="Normal"/>
        <w:jc w:val="both"/>
        <w:rPr/>
      </w:pPr>
      <w:r>
        <w:rPr/>
      </w:r>
    </w:p>
    <w:p>
      <w:pPr>
        <w:pStyle w:val="Normal"/>
        <w:jc w:val="both"/>
        <w:rPr/>
      </w:pPr>
      <w:r>
        <w:rPr/>
        <w:t>Violencia contra las mujeres</w:t>
      </w:r>
    </w:p>
    <w:p>
      <w:pPr>
        <w:pStyle w:val="Normal"/>
        <w:jc w:val="both"/>
        <w:rPr/>
      </w:pPr>
      <w:r>
        <w:rPr/>
      </w:r>
    </w:p>
    <w:p>
      <w:pPr>
        <w:pStyle w:val="Normal"/>
        <w:jc w:val="both"/>
        <w:rPr/>
      </w:pPr>
      <w:r>
        <w:rPr/>
        <w:t xml:space="preserve">Miles de mujeres murieron a causa de actos de violencia de género cometidos en el seno de la familia o la comunidad. Pocas veces se llevó a los autores ante la justicia. La Federación Rusa carecía de legislación específica sobre la violencia doméstica. Sin embargo, había cada vez más información en los medios de comunicación sobre asuntos como la violencia en el hogar y las violaciones y otros abusos cometidos por las fuerzas de seguridad en Chechenia. Rusia ratificó el Protocolo para Prevenir, Reprimir y Sancionar la Trata de Personas, especialmente Mujeres y Niños, que complementa la Convención de las Naciones Unidas contra la Delincuencia Organizada Transnacional (conocido como el Protocolo de Palermo). Según informes, cada año miles de mujeres rusas eran víctimas de trata y enviadas a países de todo el mundo con el propósito de explotarlas sexualmente. Rusia también ratificó el Protocolo Facultativo de la Convención de la ONU sobre la Mujer. </w:t>
      </w:r>
    </w:p>
    <w:p>
      <w:pPr>
        <w:pStyle w:val="Normal"/>
        <w:jc w:val="both"/>
        <w:rPr/>
      </w:pPr>
      <w:r>
        <w:rPr/>
      </w:r>
    </w:p>
    <w:p>
      <w:pPr>
        <w:pStyle w:val="Normal"/>
        <w:jc w:val="both"/>
        <w:rPr/>
      </w:pPr>
      <w:r>
        <w:rPr/>
        <w:t>Visitas de Amnistía Internacional</w:t>
      </w:r>
    </w:p>
    <w:p>
      <w:pPr>
        <w:pStyle w:val="Normal"/>
        <w:jc w:val="both"/>
        <w:rPr/>
      </w:pPr>
      <w:r>
        <w:rPr/>
      </w:r>
    </w:p>
    <w:p>
      <w:pPr>
        <w:pStyle w:val="Normal"/>
        <w:jc w:val="both"/>
        <w:rPr/>
      </w:pPr>
      <w:r>
        <w:rPr/>
        <w:t>Delegados de Amnistía Internacional visitaron la Federación Rusa en marzo y abril, en junio, en octubre y en diciembre.</w:t>
      </w:r>
    </w:p>
    <w:p>
      <w:pPr>
        <w:pStyle w:val="Normal"/>
        <w:jc w:val="both"/>
        <w:rPr/>
      </w:pPr>
      <w:r>
        <w:rPr/>
      </w:r>
    </w:p>
    <w:p>
      <w:pPr>
        <w:pStyle w:val="Normal"/>
        <w:jc w:val="both"/>
        <w:rPr>
          <w:b/>
          <w:b/>
        </w:rPr>
      </w:pPr>
      <w:r>
        <w:rPr>
          <w:b/>
        </w:rPr>
        <w:t>- Declaración conjunta de ONG sobre la tragedia de los rehenes de Beslán - 2004</w:t>
      </w:r>
    </w:p>
    <w:p>
      <w:pPr>
        <w:pStyle w:val="Normal"/>
        <w:jc w:val="both"/>
        <w:rPr>
          <w:b/>
          <w:b/>
        </w:rPr>
      </w:pPr>
      <w:r>
        <w:rPr/>
        <w:t xml:space="preserve">Declaración pública </w:t>
      </w:r>
    </w:p>
    <w:p>
      <w:pPr>
        <w:pStyle w:val="Normal"/>
        <w:jc w:val="both"/>
        <w:rPr>
          <w:b/>
          <w:b/>
        </w:rPr>
      </w:pPr>
      <w:r>
        <w:rPr>
          <w:b/>
        </w:rPr>
      </w:r>
    </w:p>
    <w:p>
      <w:pPr>
        <w:pStyle w:val="Normal"/>
        <w:jc w:val="both"/>
        <w:rPr/>
      </w:pPr>
      <w:r>
        <w:rPr/>
        <w:t>Índice AI: EUR 46/050/2004 (Público)</w:t>
      </w:r>
    </w:p>
    <w:p>
      <w:pPr>
        <w:pStyle w:val="Normal"/>
        <w:jc w:val="both"/>
        <w:rPr/>
      </w:pPr>
      <w:r>
        <w:rPr/>
        <w:t>Servicio de Noticias: 221/04</w:t>
      </w:r>
    </w:p>
    <w:p>
      <w:pPr>
        <w:pStyle w:val="Normal"/>
        <w:jc w:val="both"/>
        <w:rPr/>
      </w:pPr>
      <w:r>
        <w:rPr/>
        <w:t>8 de septiembre de 2004</w:t>
      </w:r>
    </w:p>
    <w:p>
      <w:pPr>
        <w:pStyle w:val="Normal"/>
        <w:jc w:val="both"/>
        <w:rPr/>
      </w:pPr>
      <w:r>
        <w:rPr/>
        <w:t>http://web.amnesty.org/library/Index/ESLEUR460502004</w:t>
      </w:r>
    </w:p>
    <w:p>
      <w:pPr>
        <w:pStyle w:val="Normal"/>
        <w:jc w:val="both"/>
        <w:rPr/>
      </w:pPr>
      <w:r>
        <w:rPr/>
      </w:r>
    </w:p>
    <w:p>
      <w:pPr>
        <w:pStyle w:val="Normal"/>
        <w:jc w:val="both"/>
        <w:rPr/>
      </w:pPr>
      <w:r>
        <w:rPr/>
        <w:t>Centro Ruso de Derechos Humanos Memorial, Grupo Moscovita de la Federación Internacional de Helsinki por los Derechos Humanos, Movimiento Panruso por los Derechos Humanos, Amnistía Internacional, Human Rights Watch, Federación Internacional de los Derechos Humanos (FIDH), Federación Internacional de Helsinki por los Derechos Humanos, Liga Internacional de Derechos Humanos</w:t>
      </w:r>
    </w:p>
    <w:p>
      <w:pPr>
        <w:pStyle w:val="Normal"/>
        <w:jc w:val="both"/>
        <w:rPr/>
      </w:pPr>
      <w:r>
        <w:rPr/>
      </w:r>
    </w:p>
    <w:p>
      <w:pPr>
        <w:pStyle w:val="Normal"/>
        <w:jc w:val="both"/>
        <w:rPr/>
      </w:pPr>
      <w:r>
        <w:rPr/>
        <w:t>Por respeto a las víctimas de la tragedia, a sus familiares y al período de dos días de luto nacional, la publicación de este comunicado se ha retrasado hasta el 8 de septiembre.</w:t>
      </w:r>
    </w:p>
    <w:p>
      <w:pPr>
        <w:pStyle w:val="Normal"/>
        <w:jc w:val="both"/>
        <w:rPr/>
      </w:pPr>
      <w:r>
        <w:rPr/>
      </w:r>
    </w:p>
    <w:p>
      <w:pPr>
        <w:pStyle w:val="Normal"/>
        <w:jc w:val="both"/>
        <w:rPr/>
      </w:pPr>
      <w:r>
        <w:rPr/>
        <w:t>(8 de septiembre de 2004) Una coalición de organizaciones de derechos humanos rusas e internacionales se ha unido hoy para condenar en los términos más enérgicos la toma de rehenes y el homicidio de centenares de niños, padres y maestros a manos de un grupo de hombres y mujeres armados en una escuela en la ciudad de Beslán, Osetia del Norte, en la región del Cáucaso Norte, en Rusia.</w:t>
      </w:r>
    </w:p>
    <w:p>
      <w:pPr>
        <w:pStyle w:val="Normal"/>
        <w:jc w:val="both"/>
        <w:rPr/>
      </w:pPr>
      <w:r>
        <w:rPr/>
      </w:r>
    </w:p>
    <w:p>
      <w:pPr>
        <w:pStyle w:val="Normal"/>
        <w:jc w:val="both"/>
        <w:rPr/>
      </w:pPr>
      <w:r>
        <w:rPr/>
        <w:t>La crisis comenzó el 1 de septiembre, cuando un grupo de hombres y mujeres armados irrumpió en la escuela donde aproximadamente un millar de niños, padres y maestros se habían congregado para celebrar el inicio del curso académico. No se ha aclarado quiénes componían el grupo de secuestradores, pero se ha informado de que algunas de sus demandas estaban relacionadas con el conflicto armado de Chechenia. El grupo armado retuvo a los rehenes sin comida ni agua durante más de 48 horas antes de que las fuerzas de seguridad rusas, hacia las 13:00 del 3 de septiembre, entraran al asalto en la escuela en circunstancias que todavía no están claras. Se ha informado de que más de 325 rehenes, casi la mitad de ellos niños, murieron, y centenares más fueron llevados al hospital con heridas de diversa consideración.</w:t>
      </w:r>
    </w:p>
    <w:p>
      <w:pPr>
        <w:pStyle w:val="Normal"/>
        <w:jc w:val="both"/>
        <w:rPr/>
      </w:pPr>
      <w:r>
        <w:rPr/>
      </w:r>
    </w:p>
    <w:p>
      <w:pPr>
        <w:pStyle w:val="Normal"/>
        <w:jc w:val="both"/>
        <w:rPr/>
      </w:pPr>
      <w:r>
        <w:rPr/>
        <w:t>Las acciones perpetradas por el grupo armado -tomar como rehenes a más de 1.000 personas, incluidos niños (los miembros más vulnerables de la sociedad), privarlas de comida y agua durante más de 48 horas, amenazarlas de muerte repetidamente y posteriormente matar deliberadamente a muchos de los rehenes- constituyen violaciones flagrantes del derecho tanto nacional como internacional.</w:t>
      </w:r>
    </w:p>
    <w:p>
      <w:pPr>
        <w:pStyle w:val="Normal"/>
        <w:jc w:val="both"/>
        <w:rPr/>
      </w:pPr>
      <w:r>
        <w:rPr/>
      </w:r>
    </w:p>
    <w:p>
      <w:pPr>
        <w:pStyle w:val="Normal"/>
        <w:jc w:val="both"/>
        <w:rPr/>
      </w:pPr>
      <w:r>
        <w:rPr/>
        <w:t>“</w:t>
      </w:r>
      <w:r>
        <w:rPr/>
        <w:t>Este acto aborrecible y calculado por parte de un grupo armado contra una escuela demuestra un cruel desprecio a la vida de los civiles”, han manifestado las organizaciones. “Se trata de un ataque contra el más fundamental de los derechos -el derecho a la vida-, y nuestras organizaciones lo condenan sin reservas”.</w:t>
      </w:r>
    </w:p>
    <w:p>
      <w:pPr>
        <w:pStyle w:val="Normal"/>
        <w:jc w:val="both"/>
        <w:rPr/>
      </w:pPr>
      <w:r>
        <w:rPr/>
      </w:r>
    </w:p>
    <w:p>
      <w:pPr>
        <w:pStyle w:val="Normal"/>
        <w:jc w:val="both"/>
        <w:rPr/>
      </w:pPr>
      <w:r>
        <w:rPr/>
        <w:t>También nos preocupa enormemente el hecho de que las autoridades hayan estado ocultando el alcance de la crisis, entre otras cosas proporcionando datos engañosos sobre el número de rehenes, y las instamos a garantizar que la investigación sobre las circunstancias completas de este suceso incluya una investigación sobre la manera en que las autoridades difundieron la información, tanto al público como a las familias de los rehenes. Pedimos que los resultados de la investigación se hagan públicos.</w:t>
      </w:r>
    </w:p>
    <w:p>
      <w:pPr>
        <w:pStyle w:val="Normal"/>
        <w:jc w:val="both"/>
        <w:rPr/>
      </w:pPr>
      <w:r>
        <w:rPr/>
      </w:r>
    </w:p>
    <w:p>
      <w:pPr>
        <w:pStyle w:val="Normal"/>
        <w:jc w:val="both"/>
        <w:rPr/>
      </w:pPr>
      <w:r>
        <w:rPr/>
        <w:t>El ataque de Beslán tuvo lugar contra un telón de cinco años de violaciones de derechos humanos generalizados, persistentes y en gran medida impunes por parte de las tropas rusas contra la población civil de Chechenia, así como de atroces abusos contra los derechos humanos cometidos por los combatientes rebeldes. La impunidad por estas violaciones y abusos ha servido para perpetuar el conflicto y ha dado lugar a graves atrocidades contra los derechos humanos perpetradas por los dos bandos. En nuestra opinión, en Chechenia no podrá alcanzarse una paz duradera sin justicia para todas las víctimas de los abusos contra los derechos humanos cometidos en el contexto del conflicto, y sin que se garanticen el establecimiento del Estado de derecho y la protección de los derechos humanos para todos. Pedimos a las autoridades rusas que tomen medidas para garantizar que los responsables de abusos contra los derechos humanos en Chechenia, ya luchen en el bando ruso o en el rebelde, comparezcan ante la justicia en un tribunal independiente e imparcial conforme a las normas internacionales.</w:t>
      </w:r>
    </w:p>
    <w:p>
      <w:pPr>
        <w:pStyle w:val="Normal"/>
        <w:jc w:val="both"/>
        <w:rPr/>
      </w:pPr>
      <w:r>
        <w:rPr/>
      </w:r>
    </w:p>
    <w:p>
      <w:pPr>
        <w:pStyle w:val="Normal"/>
        <w:jc w:val="both"/>
        <w:rPr/>
      </w:pPr>
      <w:r>
        <w:rPr/>
        <w:t>Recordamos al gobierno ruso que tiene la obligación ineludible de proteger a los civiles que corran peligro de sufrir ataques espontáneos de represalia en Osetia del Norte, Ingushetia, Chechenia y otras regiones rusas. También instamos a las autoridades a asegurarse de que las operaciones de las fuerzas de seguridad encaminadas a llevar a los responsables del ataque de Beslán ante la justicia se llevan a cabo de plena conformidad con las normas internacionales de derechos humanos.</w:t>
      </w:r>
    </w:p>
    <w:p>
      <w:pPr>
        <w:pStyle w:val="Normal"/>
        <w:jc w:val="both"/>
        <w:rPr/>
      </w:pPr>
      <w:r>
        <w:rPr/>
      </w:r>
    </w:p>
    <w:p>
      <w:pPr>
        <w:pStyle w:val="Normal"/>
        <w:jc w:val="both"/>
        <w:rPr/>
      </w:pPr>
      <w:r>
        <w:rPr/>
        <w:t>En este trágico momento, queremos hacer llegar nuestras condolencias y nuestra más profunda solidaridad a las víctimas, a sus familiares y al pueblo de Beslán.</w:t>
      </w:r>
    </w:p>
    <w:p>
      <w:pPr>
        <w:pStyle w:val="Normal"/>
        <w:jc w:val="both"/>
        <w:rPr/>
      </w:pPr>
      <w:r>
        <w:rPr/>
      </w:r>
    </w:p>
    <w:p>
      <w:pPr>
        <w:pStyle w:val="Normal"/>
        <w:jc w:val="both"/>
        <w:rPr/>
      </w:pPr>
      <w:r>
        <w:rPr/>
        <w:t>Información complementaria</w:t>
      </w:r>
    </w:p>
    <w:p>
      <w:pPr>
        <w:pStyle w:val="Normal"/>
        <w:jc w:val="both"/>
        <w:rPr/>
      </w:pPr>
      <w:r>
        <w:rPr/>
      </w:r>
    </w:p>
    <w:p>
      <w:pPr>
        <w:pStyle w:val="Normal"/>
        <w:jc w:val="both"/>
        <w:rPr/>
      </w:pPr>
      <w:r>
        <w:rPr/>
        <w:t>La toma de rehenes es un acto condenado universalmente en diversos documentos legales internacionales, en especial en la Convención Internacional contra la Toma de Rehenes, adoptada en 1979 por las Naciones Unidas, que califica estos actos de “delito que preocupa gravemente a la comunidad internacional” y establece que “toda persona que cometa dicho delito deberá ser sometida a juicio o sujeta a extradición”. El Consejo de Seguridad de la ONU, en una declaración presidencial emitida el 1 de septiembre de 2004, condenó en los términos más enérgicos la toma de rehenes en Osetia del Norte e instó a los Estados a cooperar activamente con las autoridades rusas en sus esfuerzos por llevar a los autores ante la justicia.</w:t>
      </w:r>
    </w:p>
    <w:p>
      <w:pPr>
        <w:pStyle w:val="Normal"/>
        <w:jc w:val="both"/>
        <w:rPr/>
      </w:pPr>
      <w:r>
        <w:rPr/>
      </w:r>
    </w:p>
    <w:p>
      <w:pPr>
        <w:pStyle w:val="Normal"/>
        <w:jc w:val="both"/>
        <w:rPr/>
      </w:pPr>
      <w:r>
        <w:rPr/>
        <w:t>(El artículo que sigue se reproduce para que el lector pueda juzgar el “alcance” de la manipulación informativa (podemos decir “desinformación”?) de la prensa rusa. La forma en que los medios de comunicación, completamente supervisados y controlados “reflejan” los hechos)</w:t>
      </w:r>
    </w:p>
    <w:p>
      <w:pPr>
        <w:pStyle w:val="Normal"/>
        <w:jc w:val="both"/>
        <w:rPr/>
      </w:pPr>
      <w:r>
        <w:rPr/>
      </w:r>
    </w:p>
    <w:p>
      <w:pPr>
        <w:pStyle w:val="Normal"/>
        <w:jc w:val="both"/>
        <w:rPr>
          <w:b/>
          <w:b/>
        </w:rPr>
      </w:pPr>
      <w:r>
        <w:rPr>
          <w:b/>
        </w:rPr>
        <w:t>Injerencia</w:t>
      </w:r>
    </w:p>
    <w:p>
      <w:pPr>
        <w:pStyle w:val="Normal"/>
        <w:jc w:val="both"/>
        <w:rPr>
          <w:b/>
          <w:b/>
        </w:rPr>
      </w:pPr>
      <w:r>
        <w:rPr>
          <w:b/>
        </w:rPr>
        <w:t xml:space="preserve">Con el atentado de Beslán, los terroristas querían desestabilizar la situación en todo el Cáucaso ruso - 2005 </w:t>
      </w:r>
    </w:p>
    <w:p>
      <w:pPr>
        <w:pStyle w:val="Normal"/>
        <w:jc w:val="both"/>
        <w:rPr/>
      </w:pPr>
      <w:r>
        <w:rPr/>
        <w:t>Por RIA Novosti</w:t>
      </w:r>
    </w:p>
    <w:p>
      <w:pPr>
        <w:pStyle w:val="Normal"/>
        <w:jc w:val="both"/>
        <w:rPr/>
      </w:pPr>
      <w:r>
        <w:rPr/>
      </w:r>
    </w:p>
    <w:p>
      <w:pPr>
        <w:pStyle w:val="Normal"/>
        <w:jc w:val="both"/>
        <w:rPr/>
      </w:pPr>
      <w:r>
        <w:rPr/>
        <w:t>Fueron Shamil Basaev, Aslan Maskhadov, Magomet Khashiev y otros jefes brutales de la guerrilla separatista quienes habían controlado los preparativos del atentado terrorista que tuvo lugar en Beslán, Osetia del Norte, los días 1-3 de septiembre de 2004, según se desprende del informe preliminar de una comisión parlamentaria encargada de esclarecer las circunstancias de aquella invectiva que se saldó con 331 víctimas, entre ellas, 180 niños.</w:t>
      </w:r>
    </w:p>
    <w:p>
      <w:pPr>
        <w:pStyle w:val="Normal"/>
        <w:jc w:val="both"/>
        <w:rPr/>
      </w:pPr>
      <w:r>
        <w:rPr/>
      </w:r>
    </w:p>
    <w:p>
      <w:pPr>
        <w:pStyle w:val="Normal"/>
        <w:jc w:val="both"/>
        <w:rPr/>
      </w:pPr>
      <w:r>
        <w:rPr/>
        <w:t>Varios ciudadanos extranjeros, en particular, el terrorista árabe Abu Zeit, también participaron activamente en la preparación del atentado, cuyo objetivo era desestabilizar la situación en toda la zona del Cáucaso ruso, declaró el jefe de la comisión, Alexander Torshin, al intervenir ante los diputados de ambas Cámaras parlamentarias. Los preparativos se habían iniciado en agosto de 2004, con la formación de un grupo de 34 terroristas, entre ellos, dos mujeres que llevaban cinturones de explosivos. “Lo coordinadas que eran las acciones de los bandidos tras la toma del colegio es una demostración de que tenían un guión bien ensayado”, afirmó Torshin.</w:t>
      </w:r>
    </w:p>
    <w:p>
      <w:pPr>
        <w:pStyle w:val="Normal"/>
        <w:jc w:val="both"/>
        <w:rPr/>
      </w:pPr>
      <w:r>
        <w:rPr/>
      </w:r>
    </w:p>
    <w:p>
      <w:pPr>
        <w:pStyle w:val="Normal"/>
        <w:jc w:val="both"/>
        <w:rPr/>
      </w:pPr>
      <w:r>
        <w:rPr/>
        <w:t>Durante la liberación de los rehenes, los cuerpos de seguridad mataron a 31 terroristas, de los cuales 23 fueron identificados en el proceso de la instrucción. Una parte de las armas automáticas requisadas en el lugar del crimen habían sido robadas en junio de 2004, durante un ataque terrorista contra varios edificios del Interior en Nazran, capital de la vecina república de Ingushetia, dijo Torshin.</w:t>
      </w:r>
    </w:p>
    <w:p>
      <w:pPr>
        <w:pStyle w:val="Normal"/>
        <w:jc w:val="both"/>
        <w:rPr/>
      </w:pPr>
      <w:r>
        <w:rPr/>
      </w:r>
    </w:p>
    <w:p>
      <w:pPr>
        <w:pStyle w:val="Normal"/>
        <w:jc w:val="both"/>
        <w:rPr/>
      </w:pPr>
      <w:r>
        <w:rPr/>
        <w:t>Los carros de combate rusos abrieron el fuego de puntería contra el colegio, cuando ya no quedaban rehenes dentro. En cuanto a los francotiradores del Servicio Federal de Seguridad (FSB, según la sigla en ruso), empezaron a disparar inmediatamente después de que oyeran explosiones en el edificio, gracias a lo cual fue posible confinar a los terroristas en el interior e impedir que remataran a los rehenes, quienes abandonaban el colegio corriendo. En su intervención, Torshin desmintió las afirmaciones de que la mayor parte de los efectivos especiales del FSB se encontraban en el polígono del 58º Ejército en el momento de las explosiones y que no estaban preparados para esa evolución de los acontecimientos.</w:t>
      </w:r>
    </w:p>
    <w:p>
      <w:pPr>
        <w:pStyle w:val="Normal"/>
        <w:jc w:val="both"/>
        <w:rPr/>
      </w:pPr>
      <w:r>
        <w:rPr/>
      </w:r>
    </w:p>
    <w:p>
      <w:pPr>
        <w:pStyle w:val="Normal"/>
        <w:jc w:val="both"/>
        <w:rPr/>
      </w:pPr>
      <w:r>
        <w:rPr/>
        <w:t>Al mismo tiempo, la Comisión Torshin no ha podido hasta la fecha determinar las causas de los estampidos porque los resultados del peritaje técnico aún no están disponibles. Comentando el uso de los lanzallamas RPO-A por los agentes de seguridad federales, Torshin señaló que no podían haber provocado un incendio en el colegio de Beslán, no pertenecen a la categoría de armas incendiarias y su aplicación contra los terroristas no está proscrita por las normativas del Derecho Internacional. Las autoridades rusas, según él, tomaron todas las medidas para implicar en el proceso de negociaciones a las personas capaces de influir en el comportamiento de los terroristas y contribuir a la liberación de los rehenes.</w:t>
      </w:r>
    </w:p>
    <w:p>
      <w:pPr>
        <w:pStyle w:val="Normal"/>
        <w:jc w:val="both"/>
        <w:rPr/>
      </w:pPr>
      <w:r>
        <w:rPr/>
      </w:r>
    </w:p>
    <w:p>
      <w:pPr>
        <w:pStyle w:val="Normal"/>
        <w:jc w:val="both"/>
        <w:rPr/>
      </w:pPr>
      <w:r>
        <w:rPr/>
        <w:t>Los criminales habían restringido todos los contactos con el mundo externo y se resistieron a entablar negociaciones durante mucho tiempo, por lo cual fue bastante difícil obtener la información acerca de lo que estaba pasando dentro del edificio o cuáles eran las verdaderas intenciones del comando armado. Varios peritajes realizados indican que los autores del atentado consumían estupefacientes de efecto fuerte.</w:t>
      </w:r>
    </w:p>
    <w:p>
      <w:pPr>
        <w:pStyle w:val="Normal"/>
        <w:jc w:val="both"/>
        <w:rPr/>
      </w:pPr>
      <w:r>
        <w:rPr/>
      </w:r>
    </w:p>
    <w:p>
      <w:pPr>
        <w:pStyle w:val="Normal"/>
        <w:jc w:val="both"/>
        <w:rPr/>
      </w:pPr>
      <w:r>
        <w:rPr/>
        <w:t>Al propio tiempo, la Comisión Torshin descubrió una serie de fallos y deficiencias en lo que respecta a la implementación de la operación antiterrorista en Beslán. El Ministerio del Interior de Osetia del Norte, por ejemplo, rehusó cumplir varias instrucciones explícitas del Centro federal, enviadas por telegrama el 21 y el 31 de agosto de 2004, en lo concerniente a la necesidad de reforzar la custodia de todos los establecimientos educacionales el 1 de septiembre, fecha cuando en Rusia empieza el año escolar. “De haberse acatado, esas instrucciones habrían podido prevenir el atentado o impedir su ejecución”, admitió Torshin.</w:t>
      </w:r>
    </w:p>
    <w:p>
      <w:pPr>
        <w:pStyle w:val="Normal"/>
        <w:jc w:val="both"/>
        <w:rPr/>
      </w:pPr>
      <w:r>
        <w:rPr/>
      </w:r>
    </w:p>
    <w:p>
      <w:pPr>
        <w:pStyle w:val="Normal"/>
        <w:jc w:val="both"/>
        <w:rPr/>
      </w:pPr>
      <w:r>
        <w:rPr/>
        <w:t>Los mandos del Interior en Ingushetia, según él, evitaron tomar medidas enérgicas con el fin de descubrir a los grupos armados ilegales en el territorio de esta república y poner cese a sus actividades. Como resultado, se formó en Ingushetia el comando terrorista que más tarde perpetró el atentado en Beslán.</w:t>
      </w:r>
    </w:p>
    <w:p>
      <w:pPr>
        <w:pStyle w:val="Normal"/>
        <w:jc w:val="both"/>
        <w:rPr/>
      </w:pPr>
      <w:r>
        <w:rPr/>
      </w:r>
    </w:p>
    <w:p>
      <w:pPr>
        <w:pStyle w:val="Normal"/>
        <w:jc w:val="both"/>
        <w:rPr/>
      </w:pPr>
      <w:r>
        <w:rPr/>
        <w:t>Hacia la tarde del 1 de septiembre, ya se sabía que los terroristas habían tomado 1.128 rehenes, pero los cargos oficiales siguieron afirmando a la prensa, hasta el día siguiente, que eran 354, denunció el jefe de la comisión parlamentaria. Entre los cuerpos de seguridad había descoordinación, y los cordones policiales no consiguieron retener a los vecinos de Beslán que se habían precipitado hacia el colegio para salvar a sus hijos, lo cual provocó un caos generalizado.</w:t>
      </w:r>
    </w:p>
    <w:p>
      <w:pPr>
        <w:pStyle w:val="Normal"/>
        <w:jc w:val="both"/>
        <w:rPr/>
      </w:pPr>
      <w:r>
        <w:rPr/>
      </w:r>
    </w:p>
    <w:p>
      <w:pPr>
        <w:pStyle w:val="Normal"/>
        <w:jc w:val="both"/>
        <w:rPr/>
      </w:pPr>
      <w:r>
        <w:rPr/>
        <w:t>Se contempla que en su informe definitivo la Comisión Torshin enfocará el papel desempeñado por las autoridades federales en la tragedia de Beslán.</w:t>
      </w:r>
    </w:p>
    <w:p>
      <w:pPr>
        <w:pStyle w:val="Normal"/>
        <w:jc w:val="both"/>
        <w:rPr/>
      </w:pPr>
      <w:r>
        <w:rPr/>
      </w:r>
    </w:p>
    <w:p>
      <w:pPr>
        <w:pStyle w:val="Normal"/>
        <w:jc w:val="both"/>
        <w:rPr/>
      </w:pPr>
      <w:r>
        <w:rPr/>
        <w:t>RIA Novosti 28 diciembre 2005</w:t>
      </w:r>
    </w:p>
    <w:p>
      <w:pPr>
        <w:pStyle w:val="Normal"/>
        <w:jc w:val="both"/>
        <w:rPr/>
      </w:pPr>
      <w:r>
        <w:rPr/>
      </w:r>
    </w:p>
    <w:p>
      <w:pPr>
        <w:pStyle w:val="Normal"/>
        <w:jc w:val="both"/>
        <w:rPr/>
      </w:pPr>
      <w:r>
        <w:rPr>
          <w:b/>
        </w:rPr>
        <w:t xml:space="preserve">Corrupción </w:t>
      </w:r>
      <w:r>
        <w:rPr/>
        <w:t>(capitalismo “armado”)</w:t>
      </w:r>
    </w:p>
    <w:p>
      <w:pPr>
        <w:pStyle w:val="Normal"/>
        <w:jc w:val="both"/>
        <w:rPr/>
      </w:pPr>
      <w:r>
        <w:rPr/>
      </w:r>
    </w:p>
    <w:p>
      <w:pPr>
        <w:pStyle w:val="Normal"/>
        <w:jc w:val="both"/>
        <w:rPr/>
      </w:pPr>
      <w:r>
        <w:rPr>
          <w:b/>
        </w:rPr>
        <w:t xml:space="preserve">- El efecto Khodorkovsky - 2003 </w:t>
      </w:r>
    </w:p>
    <w:p>
      <w:pPr>
        <w:pStyle w:val="Normal"/>
        <w:jc w:val="both"/>
        <w:rPr/>
      </w:pPr>
      <w:r>
        <w:rPr/>
        <w:t>Por Sergei Blagov</w:t>
      </w:r>
    </w:p>
    <w:p>
      <w:pPr>
        <w:pStyle w:val="Normal"/>
        <w:jc w:val="both"/>
        <w:rPr/>
      </w:pPr>
      <w:r>
        <w:rPr/>
      </w:r>
    </w:p>
    <w:p>
      <w:pPr>
        <w:pStyle w:val="Normal"/>
        <w:jc w:val="both"/>
        <w:rPr/>
      </w:pPr>
      <w:r>
        <w:rPr/>
        <w:t>Moscú, 29 oct (IPS) Unos 15.000 millones de dólares huyeron del mercado bursátil de Rusia desde el fin de semana, cuando el hombre más rico del país, Mijail Khodorkovsky, fue arrestado por fraude, desfalco y evasión de impuestos.</w:t>
      </w:r>
    </w:p>
    <w:p>
      <w:pPr>
        <w:pStyle w:val="Normal"/>
        <w:jc w:val="both"/>
        <w:rPr/>
      </w:pPr>
      <w:r>
        <w:rPr/>
      </w:r>
    </w:p>
    <w:p>
      <w:pPr>
        <w:pStyle w:val="Normal"/>
        <w:jc w:val="both"/>
        <w:rPr/>
      </w:pPr>
      <w:r>
        <w:rPr/>
        <w:t>La enorme compañía petrolera con 55.000 millones de dólares de capital que encabeza Khodorkovsky, que cuenta con una fortuna personal de 11.000 millones de dólares, es resultado de la fusión este mes de las compañías Yukos y Sibneft.</w:t>
      </w:r>
    </w:p>
    <w:p>
      <w:pPr>
        <w:pStyle w:val="Normal"/>
        <w:jc w:val="both"/>
        <w:rPr/>
      </w:pPr>
      <w:r>
        <w:rPr/>
        <w:t>La producción de YukosSibneft suma 2,35 millones de barriles de crudo diarios, lo cual la convierte en una de las mayores compañías petroleras mundiales.</w:t>
      </w:r>
    </w:p>
    <w:p>
      <w:pPr>
        <w:pStyle w:val="Normal"/>
        <w:jc w:val="both"/>
        <w:rPr/>
      </w:pPr>
      <w:r>
        <w:rPr/>
      </w:r>
    </w:p>
    <w:p>
      <w:pPr>
        <w:pStyle w:val="Normal"/>
        <w:jc w:val="both"/>
        <w:rPr/>
      </w:pPr>
      <w:r>
        <w:rPr/>
        <w:t>A nadie le sorprendió las olas que levantó el arresto de Khodorkovsky. La cotización de las acciones de YukosSibneft cayó 20 por ciento el lunes, y el índice del Sistema Bursátil Ruso se precipitó un 10 por ciento.</w:t>
      </w:r>
    </w:p>
    <w:p>
      <w:pPr>
        <w:pStyle w:val="Normal"/>
        <w:jc w:val="both"/>
        <w:rPr/>
      </w:pPr>
      <w:r>
        <w:rPr/>
        <w:t>Hubo una ligera recuperación el martes y este miércoles, en parte cuando se difundió la apelación presentada por los abogados de Khodorkovsky.</w:t>
      </w:r>
    </w:p>
    <w:p>
      <w:pPr>
        <w:pStyle w:val="Normal"/>
        <w:jc w:val="both"/>
        <w:rPr/>
      </w:pPr>
      <w:r>
        <w:rPr/>
        <w:t>La Unión de Industrias y Empresas Rusas, cuyos miembros representan más de la mitad de la economía nacional, salieron en defensa del Khodorkovsky y sugirieron al presidente Vladimir Putin que tomara acciones inmediatas en favor del millonario detenido.</w:t>
      </w:r>
    </w:p>
    <w:p>
      <w:pPr>
        <w:pStyle w:val="Normal"/>
        <w:jc w:val="both"/>
        <w:rPr/>
      </w:pPr>
      <w:r>
        <w:rPr/>
      </w:r>
    </w:p>
    <w:p>
      <w:pPr>
        <w:pStyle w:val="Normal"/>
        <w:jc w:val="both"/>
        <w:rPr/>
      </w:pPr>
      <w:r>
        <w:rPr/>
        <w:t>Pero “no habrá negociaciones en torno de los órganos a cargo de la ley y el orden. Todos somos iguales ante la ley, sin importar cuántos miles de millones de dólares tenga una persona en su cuenta personal o corporativa”, contestó Putin.</w:t>
      </w:r>
    </w:p>
    <w:p>
      <w:pPr>
        <w:pStyle w:val="Normal"/>
        <w:jc w:val="both"/>
        <w:rPr/>
      </w:pPr>
      <w:r>
        <w:rPr/>
        <w:t>El presidente exhortó a la población a poner fin a la “especulación e histeria” que rodea el caso.</w:t>
      </w:r>
    </w:p>
    <w:p>
      <w:pPr>
        <w:pStyle w:val="Normal"/>
        <w:jc w:val="both"/>
        <w:rPr/>
      </w:pPr>
      <w:r>
        <w:rPr/>
        <w:t>Pero nadie acogió su solicitud. El diario Nezavisimaya Gazeta, de Moscú, imprimió el título “Capitalismo con rostro estalinista”. Por su parte, el diario Izvestia indicó que el arresto “podría convertirse en un punto de quiebre en la historia rusa”.</w:t>
      </w:r>
    </w:p>
    <w:p>
      <w:pPr>
        <w:pStyle w:val="Normal"/>
        <w:jc w:val="both"/>
        <w:rPr/>
      </w:pPr>
      <w:r>
        <w:rPr/>
        <w:t>“</w:t>
      </w:r>
      <w:r>
        <w:rPr/>
        <w:t>Yukos decapitada”, tituló el periódico Vedomosti. El arresto “origina más que unas pocas preguntas”, inquirió, incluso, el diario Rossiskaya Gazeta, propiedad del gobierno. Y el periódico The Moscow Times describió la detención como un golpe de Estado a cargo de las agencias a cargo de la ley y el orden.</w:t>
      </w:r>
    </w:p>
    <w:p>
      <w:pPr>
        <w:pStyle w:val="Normal"/>
        <w:jc w:val="both"/>
        <w:rPr/>
      </w:pPr>
      <w:r>
        <w:rPr/>
      </w:r>
    </w:p>
    <w:p>
      <w:pPr>
        <w:pStyle w:val="Normal"/>
        <w:jc w:val="both"/>
        <w:rPr/>
      </w:pPr>
      <w:r>
        <w:rPr/>
        <w:t>Fue un arresto dramático. Oficiales armados de las fuerzas especiales policiales capturaron el sábado el avión privado de Khodorovsky en el aeropuerto siberiano de Tomilino, en Novosibirsk. El millonario regresó a Moscú en un avión de la policía.</w:t>
      </w:r>
    </w:p>
    <w:p>
      <w:pPr>
        <w:pStyle w:val="Normal"/>
        <w:jc w:val="both"/>
        <w:rPr/>
      </w:pPr>
      <w:r>
        <w:rPr/>
        <w:t>Ese mismo día, el Tribunal de Distrito de Basmanny, en Moscú, ordenó más tarde mantener detenido a Khodorkovsky en la prisión capitalina de Matrosskaya Tishina hasta el 30 de diciembre.</w:t>
      </w:r>
    </w:p>
    <w:p>
      <w:pPr>
        <w:pStyle w:val="Normal"/>
        <w:jc w:val="both"/>
        <w:rPr/>
      </w:pPr>
      <w:r>
        <w:rPr/>
        <w:t>Fiscales afirmaron que un registro en las oficinas de Yukos arrojaron evidencias sobre malversación de propiedades del Estado y fraude por 1.000 millones de dólares y unos dos millones de dólares en impuestos no pagados en 1998 y 1999.</w:t>
      </w:r>
    </w:p>
    <w:p>
      <w:pPr>
        <w:pStyle w:val="Normal"/>
        <w:jc w:val="both"/>
        <w:rPr/>
      </w:pPr>
      <w:r>
        <w:rPr/>
      </w:r>
    </w:p>
    <w:p>
      <w:pPr>
        <w:pStyle w:val="Normal"/>
        <w:jc w:val="both"/>
        <w:rPr/>
      </w:pPr>
      <w:r>
        <w:rPr/>
        <w:t>El caso comenzó con el arresto en julio de Platon Lebedev, un multimillonario ejecutivo de Yukos considerado el principal colaborador de Khodorkovsky. Los fiscales acusaron a Lebedev de defraudación al Estado por 300 millones de dólares en el proceso de privatización de la compañía, concretada en 1994.</w:t>
      </w:r>
    </w:p>
    <w:p>
      <w:pPr>
        <w:pStyle w:val="Normal"/>
        <w:jc w:val="both"/>
        <w:rPr/>
      </w:pPr>
      <w:r>
        <w:rPr/>
      </w:r>
    </w:p>
    <w:p>
      <w:pPr>
        <w:pStyle w:val="Normal"/>
        <w:jc w:val="both"/>
        <w:rPr/>
      </w:pPr>
      <w:r>
        <w:rPr/>
        <w:t>Khodorkovsky había previsto su arresto en una conferencia de prensa a comienzos de este mes, cuando afirmó que preferiría ir a la cárcel que abandonar el país como “exiliado político”.</w:t>
      </w:r>
    </w:p>
    <w:p>
      <w:pPr>
        <w:pStyle w:val="Normal"/>
        <w:jc w:val="both"/>
        <w:rPr/>
      </w:pPr>
      <w:r>
        <w:rPr/>
        <w:t>La detención siguió a versiones de prensa publicadas a comienzos de este mes, según las cuales Yukos negociaba alianzas con compañías estadounidenses como ExxonMobil y ChevronTexaco, en procura de socios extranjeros que lo libraran de la presión gubernamental.</w:t>
      </w:r>
    </w:p>
    <w:p>
      <w:pPr>
        <w:pStyle w:val="Normal"/>
        <w:jc w:val="both"/>
        <w:rPr/>
      </w:pPr>
      <w:r>
        <w:rPr/>
        <w:t>El segundo del Partido Liberal Democrático Alexey Mitrofanov atribuyó el arresto a la posibilidad de que las empresas estadounidenses pasaran a controlar el 40 por ciento de YukosSibneft.</w:t>
      </w:r>
    </w:p>
    <w:p>
      <w:pPr>
        <w:pStyle w:val="Normal"/>
        <w:jc w:val="both"/>
        <w:rPr/>
      </w:pPr>
      <w:r>
        <w:rPr/>
      </w:r>
    </w:p>
    <w:p>
      <w:pPr>
        <w:pStyle w:val="Normal"/>
        <w:jc w:val="both"/>
        <w:rPr/>
      </w:pPr>
      <w:r>
        <w:rPr/>
        <w:t>El estadounidense Steven Theede asumió como jefe ejecutivo de la compañía luego del arresto de Khodorkovsky. El jefe financiero de la firma, Bruce Misamore, también es estadounidense.</w:t>
      </w:r>
    </w:p>
    <w:p>
      <w:pPr>
        <w:pStyle w:val="Normal"/>
        <w:jc w:val="both"/>
        <w:rPr/>
      </w:pPr>
      <w:r>
        <w:rPr/>
        <w:t>“</w:t>
      </w:r>
      <w:r>
        <w:rPr/>
        <w:t>Estamos preocupados por las potenciales implicaciones negativas (del caso) para el estado de derecho”, dijo el portavoz del Departamento de Estado (cancillería) estadounidense, Richard Boucher.</w:t>
      </w:r>
    </w:p>
    <w:p>
      <w:pPr>
        <w:pStyle w:val="Normal"/>
        <w:jc w:val="both"/>
        <w:rPr/>
      </w:pPr>
      <w:r>
        <w:rPr/>
        <w:t>También el comisario de Relaciones Exteriores de la Unión Europea, Chris Patten, advirtió que Rusia debe respetar el estado de Derecho, y anunció que los líderes del bloque podrían analizar el asunto con Putin en la reunión que mantendrán en Roma el 9 de noviembre.</w:t>
      </w:r>
    </w:p>
    <w:p>
      <w:pPr>
        <w:pStyle w:val="Normal"/>
        <w:jc w:val="both"/>
        <w:rPr/>
      </w:pPr>
      <w:r>
        <w:rPr/>
      </w:r>
    </w:p>
    <w:p>
      <w:pPr>
        <w:pStyle w:val="Normal"/>
        <w:jc w:val="both"/>
        <w:rPr/>
      </w:pPr>
      <w:r>
        <w:rPr/>
        <w:t>En un comunicado, Yukos atribuyó el arresto y sus “motivos absurdos” a “motivos políticos”, entre ellos el financiamiento por parte de Khodorkovsky de varios partidos opositores, como el liberal Yabloko y la Unión de Fuerzas Derechistas, en las elecciones parlamentarias previstas para el 7 de diciembre.</w:t>
      </w:r>
    </w:p>
    <w:p>
      <w:pPr>
        <w:pStyle w:val="Normal"/>
        <w:jc w:val="both"/>
        <w:rPr/>
      </w:pPr>
      <w:r>
        <w:rPr/>
        <w:t>Además, el alto ejecutivo de Yukos Vasily Shakhnovsky, acusado de evasión impositiva, fue elegido el lunes miembro del Consejo de la Federación, la cámara alta del parlamento, por el distrito siberiano de Evenkia. Su investidura le confiere inmunidad.</w:t>
      </w:r>
    </w:p>
    <w:p>
      <w:pPr>
        <w:pStyle w:val="Normal"/>
        <w:jc w:val="both"/>
        <w:rPr/>
      </w:pPr>
      <w:r>
        <w:rPr/>
        <w:t xml:space="preserve">Los fiscales investigan ahora la legitimidad de las elecciones en Evenkia, una región tan grande como Gran Bretaña y Francia juntas pero con apenas 200.000 habitantes. Yukos tiene allí grandes instalaciones de exploración petrolera. </w:t>
      </w:r>
    </w:p>
    <w:p>
      <w:pPr>
        <w:pStyle w:val="Normal"/>
        <w:jc w:val="both"/>
        <w:rPr/>
      </w:pPr>
      <w:r>
        <w:rPr/>
        <w:t>(FIN/IPS/tra- eng/sb/ss/mj/ip if/03)</w:t>
      </w:r>
    </w:p>
    <w:p>
      <w:pPr>
        <w:pStyle w:val="Normal"/>
        <w:jc w:val="both"/>
        <w:rPr/>
      </w:pPr>
      <w:r>
        <w:rPr/>
      </w:r>
    </w:p>
    <w:p>
      <w:pPr>
        <w:pStyle w:val="Normal"/>
        <w:jc w:val="both"/>
        <w:rPr>
          <w:b/>
          <w:b/>
        </w:rPr>
      </w:pPr>
      <w:r>
        <w:rPr>
          <w:b/>
        </w:rPr>
        <w:t>- Desde Rusia con temor - 2004</w:t>
      </w:r>
    </w:p>
    <w:p>
      <w:pPr>
        <w:pStyle w:val="Normal"/>
        <w:jc w:val="both"/>
        <w:rPr/>
      </w:pPr>
      <w:r>
        <w:rPr/>
        <w:t>Fuente: Lavanguardia.com - 12/7/04</w:t>
      </w:r>
    </w:p>
    <w:p>
      <w:pPr>
        <w:pStyle w:val="Normal"/>
        <w:jc w:val="both"/>
        <w:rPr/>
      </w:pPr>
      <w:r>
        <w:rPr/>
      </w:r>
    </w:p>
    <w:p>
      <w:pPr>
        <w:pStyle w:val="Normal"/>
        <w:jc w:val="both"/>
        <w:rPr/>
      </w:pPr>
      <w:r>
        <w:rPr/>
        <w:t>Prácticamente seis años después de la crisis de la deuda que llevó a Rusia a la suspensión de pagos y el ostracismo en los mercados internacionales, la solvencia del país vuelve a estar seriamente cuestionada por una suerte de pánico que asusta a los ahorradores y los empuja a retirar su dinero de las instituciones de ahorro. A pesar de las afirmaciones de los rectores del sistema financiero, o precisamente por ello, asegurando la solvencia de la banca rusa, los inversores no están dispuestos a correr el riesgo de esperar a ver si el Gobierno dice la verdad o actúa simplemente de oficio.</w:t>
      </w:r>
    </w:p>
    <w:p>
      <w:pPr>
        <w:pStyle w:val="Normal"/>
        <w:jc w:val="both"/>
        <w:rPr/>
      </w:pPr>
      <w:r>
        <w:rPr/>
      </w:r>
    </w:p>
    <w:p>
      <w:pPr>
        <w:pStyle w:val="Normal"/>
        <w:jc w:val="both"/>
        <w:rPr/>
      </w:pPr>
      <w:r>
        <w:rPr/>
        <w:t>Las informaciones que llegan de Rusia hablan más de un problema de gestión del sistema financiero, en el que operan más de 1.000 entidades, que de una auténtica crisis sistémica que amenace el conjunto de la máquina económica, que por otra parte ha evolucionado muy positivamente desde la crisis de la deuda de 1998.</w:t>
      </w:r>
    </w:p>
    <w:p>
      <w:pPr>
        <w:pStyle w:val="Normal"/>
        <w:jc w:val="both"/>
        <w:rPr/>
      </w:pPr>
      <w:r>
        <w:rPr/>
      </w:r>
    </w:p>
    <w:p>
      <w:pPr>
        <w:pStyle w:val="Normal"/>
        <w:jc w:val="both"/>
        <w:rPr/>
      </w:pPr>
      <w:r>
        <w:rPr/>
        <w:t>Sin embargo, en temas financieros nunca está de más recordar, no sólo su importancia central en la actividad económica, sino los antecedentes prácticos y concretos de los últimos tres lustros. En ese periodo, las crisis y los episodios de contagio siempre han comenzado como fenómenos aparentemente periféricos o episódicos para pasar a tener envergadura internacional.</w:t>
      </w:r>
    </w:p>
    <w:p>
      <w:pPr>
        <w:pStyle w:val="Normal"/>
        <w:jc w:val="both"/>
        <w:rPr/>
      </w:pPr>
      <w:r>
        <w:rPr/>
      </w:r>
    </w:p>
    <w:p>
      <w:pPr>
        <w:pStyle w:val="Normal"/>
        <w:jc w:val="both"/>
        <w:rPr/>
      </w:pPr>
      <w:r>
        <w:rPr/>
        <w:t>La actual crisis financiera, a la que se  suma la suspicacia acerca de las verdaderas causas de la intervención de la petrolera Yukos, está siendo observada con creciente preocupación en los mercados internacionales.</w:t>
      </w:r>
    </w:p>
    <w:p>
      <w:pPr>
        <w:pStyle w:val="Normal"/>
        <w:jc w:val="both"/>
        <w:rPr/>
      </w:pPr>
      <w:r>
        <w:rPr/>
      </w:r>
    </w:p>
    <w:p>
      <w:pPr>
        <w:pStyle w:val="Normal"/>
        <w:jc w:val="both"/>
        <w:rPr/>
      </w:pPr>
      <w:r>
        <w:rPr/>
        <w:t>The Wall Street Journal, informaba al respecto: “Aunque las escenas de los depositantes enfurecidos agolpándose en las sucursales de los bancos y sacando efectivo de los cajeros automáticos evocan el colapso financiero ruso de 1998, la economía del país es mucho más sana de lo que era hace seis años.</w:t>
      </w:r>
    </w:p>
    <w:p>
      <w:pPr>
        <w:pStyle w:val="Normal"/>
        <w:jc w:val="both"/>
        <w:rPr/>
      </w:pPr>
      <w:r>
        <w:rPr/>
        <w:t>Con las enormes entradas de divisas a consecuencia de las exportaciones de petróleo y metales, el gobierno posee la suficiente liquidez como para disipar cualquier turbulencia que surja en el sistema…</w:t>
      </w:r>
    </w:p>
    <w:p>
      <w:pPr>
        <w:pStyle w:val="Normal"/>
        <w:jc w:val="both"/>
        <w:rPr/>
      </w:pPr>
      <w:r>
        <w:rPr/>
        <w:t>Pero la minicrisis ha vuelto a atraer la atención sobre la debilidad institucional por la que atraviesa el sistema bancario ruso, que se ha convertido cada vez más en un cuello de botella conforme se revitaliza la economía del país.</w:t>
      </w:r>
    </w:p>
    <w:p>
      <w:pPr>
        <w:pStyle w:val="Normal"/>
        <w:jc w:val="both"/>
        <w:rPr/>
      </w:pPr>
      <w:r>
        <w:rPr/>
        <w:t>Gran parte de los 1.300 bancos rusos son pequeños y están mal capitalizados, y varios se limitan a lavar dinero y canalizar efectivo fuera del país”…</w:t>
      </w:r>
    </w:p>
    <w:p>
      <w:pPr>
        <w:pStyle w:val="Normal"/>
        <w:jc w:val="both"/>
        <w:rPr/>
      </w:pPr>
      <w:r>
        <w:rPr/>
      </w:r>
    </w:p>
    <w:p>
      <w:pPr>
        <w:pStyle w:val="Normal"/>
        <w:jc w:val="both"/>
        <w:rPr>
          <w:b/>
          <w:b/>
        </w:rPr>
      </w:pPr>
      <w:r>
        <w:rPr>
          <w:b/>
        </w:rPr>
        <w:t>- El Consejo de Europa considera que las autoridades rusas procesaron a Yukos “arbitrariamente” - 2004</w:t>
      </w:r>
    </w:p>
    <w:p>
      <w:pPr>
        <w:pStyle w:val="Normal"/>
        <w:jc w:val="both"/>
        <w:rPr>
          <w:b/>
          <w:b/>
        </w:rPr>
      </w:pPr>
      <w:r>
        <w:rPr>
          <w:b/>
        </w:rPr>
      </w:r>
    </w:p>
    <w:p>
      <w:pPr>
        <w:pStyle w:val="Normal"/>
        <w:jc w:val="both"/>
        <w:rPr/>
      </w:pPr>
      <w:r>
        <w:rPr/>
        <w:t>Un Comité de la Asamblea Parlamentaria del Consejo de Europa considera que las autoridades rusas procesaron a la petrolera Yukos “arbitrariamente”, según indica en un informe publicado el 18/11/04.</w:t>
      </w:r>
    </w:p>
    <w:p>
      <w:pPr>
        <w:pStyle w:val="Normal"/>
        <w:jc w:val="both"/>
        <w:rPr/>
      </w:pPr>
      <w:r>
        <w:rPr/>
        <w:t>El informe que fue elaborado por la ex ministra alemana de Justicia, Sabine Leutheusse-Schnarrenberger, señala que las autoridades rusas han violado el principio de igualdad ante la ley con esta acción y que el objetivo de la investigación contra Yukos era “debilitar a un oponente político, intimidar a otras personas ricas y recuperar el control de activos económicos estratégicos”.</w:t>
      </w:r>
    </w:p>
    <w:p>
      <w:pPr>
        <w:pStyle w:val="Normal"/>
        <w:jc w:val="both"/>
        <w:rPr/>
      </w:pPr>
      <w:r>
        <w:rPr/>
        <w:t>Además, el documento explica que el proceso judicial contra la petrolera rusa parece ser “un ataque coordinado por el Estado” ruso debido a la labor intimidatoria de las agencias estatales rusas y a una cuidadosa preparación de la campaña de comunicación relacionada con el conflicto contra Yukos.</w:t>
      </w:r>
    </w:p>
    <w:p>
      <w:pPr>
        <w:pStyle w:val="Normal"/>
        <w:jc w:val="both"/>
        <w:rPr/>
      </w:pPr>
      <w:r>
        <w:rPr/>
        <w:t>El informe está basado en los análisis legales de los hechos relacionados con el arresto y el procesamiento contra varios directivos de Yukos, como su ex presidente, Mijail Jodorkovsky.</w:t>
      </w:r>
    </w:p>
    <w:p>
      <w:pPr>
        <w:pStyle w:val="Normal"/>
        <w:jc w:val="both"/>
        <w:rPr/>
      </w:pPr>
      <w:r>
        <w:rPr/>
      </w:r>
    </w:p>
    <w:p>
      <w:pPr>
        <w:pStyle w:val="Normal"/>
        <w:jc w:val="both"/>
        <w:rPr/>
      </w:pPr>
      <w:r>
        <w:rPr/>
        <w:t>Abundando en las sospechas del Consejo de Europa, The Wall Street Journal, informaba el 22/11/04: “Rusia ha sacado a subasta el principal activo de OAO Yukos con un precio inicial de US$ 8.700, enviando una señal de que la desaparición del maltrecho gigante petrolero podría producirse pronto y dejando abierta la pregunta de quién será el propietario de una de las principales productoras de crudo de Rusia.</w:t>
      </w:r>
    </w:p>
    <w:p>
      <w:pPr>
        <w:pStyle w:val="Normal"/>
        <w:jc w:val="both"/>
        <w:rPr/>
      </w:pPr>
      <w:r>
        <w:rPr/>
        <w:t>El Fondo de Propiedad Federal de Rusia declaró que la subasta del 19 de diciembre estaría abierta a postores tanto rusos como extranjeros, pero los analistas creen que con la amenaza de problemas tributarios y regulatorios, junto al riesgo de querellas de parte de accionistas de Yukos, probablemente harán que ninguna empresa foránea tome parte en el proceso por sí sola. La gigante estatal rusa de gas natural OAO Gazprom se ve como una posible compradora y ha estado negociando acuerdos con posibles socios extranjeros, según fuentes cercanas…</w:t>
      </w:r>
    </w:p>
    <w:p>
      <w:pPr>
        <w:pStyle w:val="Normal"/>
        <w:jc w:val="both"/>
        <w:rPr/>
      </w:pPr>
      <w:r>
        <w:rPr/>
        <w:t>Gazprom fue considerada favorita para adquirir las empresas del grupo desde que las autoridades anunciaron sus planes de venderlas para hacer frente a los impuestos atrasados de Yukos. A lo largo de este año Gazprom se ha posicionado como la principal empresa del Kremlin en su intento por recuperar el control sobre la estratégica industria de petróleo y gas”…</w:t>
      </w:r>
    </w:p>
    <w:p>
      <w:pPr>
        <w:pStyle w:val="Normal"/>
        <w:jc w:val="both"/>
        <w:rPr/>
      </w:pPr>
      <w:r>
        <w:rPr/>
      </w:r>
    </w:p>
    <w:p>
      <w:pPr>
        <w:pStyle w:val="Normal"/>
        <w:jc w:val="both"/>
        <w:rPr>
          <w:b/>
          <w:b/>
        </w:rPr>
      </w:pPr>
      <w:r>
        <w:rPr>
          <w:b/>
        </w:rPr>
        <w:t>- El Kremlin sigue reconstruyendo su poder petrolero - 2005</w:t>
      </w:r>
    </w:p>
    <w:p>
      <w:pPr>
        <w:pStyle w:val="Normal"/>
        <w:jc w:val="both"/>
        <w:rPr>
          <w:b/>
          <w:b/>
        </w:rPr>
      </w:pPr>
      <w:r>
        <w:rPr>
          <w:b/>
        </w:rPr>
      </w:r>
    </w:p>
    <w:p>
      <w:pPr>
        <w:pStyle w:val="Normal"/>
        <w:jc w:val="both"/>
        <w:rPr/>
      </w:pPr>
      <w:r>
        <w:rPr/>
        <w:t>“</w:t>
      </w:r>
      <w:r>
        <w:rPr/>
        <w:t>El gigante estatal ruso de gas natural OAO Gazprom adquirió el control de la quinta petrolera de Rusia, OAO Sibneft, por US$ 13.100 millones. La compra hecha al magnate Roman Abramovich marca un nuevo hito en el intento del Kremlin por recuperar parte del control de la estratégica industria petrolera”, informaba The Wall Street Journal, el 29/9/05.</w:t>
      </w:r>
    </w:p>
    <w:p>
      <w:pPr>
        <w:pStyle w:val="Normal"/>
        <w:jc w:val="both"/>
        <w:rPr/>
      </w:pPr>
      <w:r>
        <w:rPr/>
      </w:r>
    </w:p>
    <w:p>
      <w:pPr>
        <w:pStyle w:val="Normal"/>
        <w:jc w:val="both"/>
        <w:rPr/>
      </w:pPr>
      <w:r>
        <w:rPr/>
        <w:t>El acuerdo firmado también subraya los destinos opuestos de los llamados oligarcas, un grupo de jóvenes empresarios que compraron varios activos estatales a precios de remate en controvertidas privatizaciones en los 90, bajo la gestión de Vladimir Putin.</w:t>
      </w:r>
    </w:p>
    <w:p>
      <w:pPr>
        <w:pStyle w:val="Normal"/>
        <w:jc w:val="both"/>
        <w:rPr/>
      </w:pPr>
      <w:r>
        <w:rPr/>
      </w:r>
    </w:p>
    <w:p>
      <w:pPr>
        <w:pStyle w:val="Normal"/>
        <w:jc w:val="both"/>
        <w:rPr/>
      </w:pPr>
      <w:r>
        <w:rPr/>
        <w:t>Mijail Khodorkovsky, cuya empresa OAO Yukos llegó a ser la principal petrolera rusa antes de que fuera parcialmente nacionalizada en el año 2004, fue sentenciado a ocho años de prisión. El magnate, acusado de cometer fraude y no pagar impuestos, asegura que los cargos que se le imputan no son más que una fachada para encubrir la expropiación de su compañía por motivos políticos.</w:t>
      </w:r>
    </w:p>
    <w:p>
      <w:pPr>
        <w:pStyle w:val="Normal"/>
        <w:jc w:val="both"/>
        <w:rPr/>
      </w:pPr>
      <w:r>
        <w:rPr/>
      </w:r>
    </w:p>
    <w:p>
      <w:pPr>
        <w:pStyle w:val="Normal"/>
        <w:jc w:val="both"/>
        <w:rPr/>
      </w:pPr>
      <w:r>
        <w:rPr/>
        <w:t>Abramovich, por su parte, era una persona influyente dentro del Kremlin cuando Putin asumió el poder en el año 2000, pero redujo su perfil político y empezó a vender sus activos en Rusia. Aunque Abramovich fue electo gobernador de la remota región de Chukotka hace cinco años, pasa la mayor parte de su tiempo en Londres, donde es dueño del equipo de fútbol Chelsea.</w:t>
      </w:r>
    </w:p>
    <w:p>
      <w:pPr>
        <w:pStyle w:val="Normal"/>
        <w:jc w:val="both"/>
        <w:rPr/>
      </w:pPr>
      <w:r>
        <w:rPr/>
      </w:r>
    </w:p>
    <w:p>
      <w:pPr>
        <w:pStyle w:val="Normal"/>
        <w:jc w:val="both"/>
        <w:rPr/>
      </w:pPr>
      <w:r>
        <w:rPr/>
        <w:t>Bajo Putin, Gazprom se ha transformado en el símbolo de la voluntad del Kremlin para construir un gigante que pueda competir con las petroleras internacionales más grandes, como Exxon Mobil Corp., y usar las vastas reservas rusas de gas y petróleo para reconstruir parte del poderío geopolítico que se evaporó con el colapso de la Unión Soviética en 1991.</w:t>
      </w:r>
    </w:p>
    <w:p>
      <w:pPr>
        <w:pStyle w:val="Normal"/>
        <w:jc w:val="both"/>
        <w:rPr/>
      </w:pPr>
      <w:r>
        <w:rPr/>
      </w:r>
    </w:p>
    <w:p>
      <w:pPr>
        <w:pStyle w:val="Normal"/>
        <w:jc w:val="both"/>
        <w:rPr/>
      </w:pPr>
      <w:r>
        <w:rPr/>
        <w:t>Gazprom, que cuenta con las mayores reservas de gas del mundo, es la principal compañía de energía por ese concepto. Con la incorporación de Sibneft, que produce unos 650.000 barriles de crudo al día y tiene reservas que la hacen figurar entre las primeras 20 petroleras privadas, Gazprom se convierte en un actor petrolero importante, una meta clave de la empresa. El gobierno ruso controla poco más del 50% de las acciones de Gazprom y ha prometido que para fines del año 2005 levantará las restricciones sobre la propiedad foránea de las acciones restantes.</w:t>
      </w:r>
    </w:p>
    <w:p>
      <w:pPr>
        <w:pStyle w:val="Normal"/>
        <w:jc w:val="both"/>
        <w:rPr/>
      </w:pPr>
      <w:r>
        <w:rPr/>
        <w:t>Junto con la adquisición de la principal unidad de producción de Yukos por parte de OAO Rosneft, la compra de Sibneft le da al Kremlin el control de casi un tercio de la producción petrolera rusa.</w:t>
      </w:r>
    </w:p>
    <w:p>
      <w:pPr>
        <w:pStyle w:val="Normal"/>
        <w:jc w:val="both"/>
        <w:rPr/>
      </w:pPr>
      <w:r>
        <w:rPr/>
      </w:r>
    </w:p>
    <w:p>
      <w:pPr>
        <w:pStyle w:val="Normal"/>
        <w:jc w:val="both"/>
        <w:rPr>
          <w:b/>
          <w:b/>
        </w:rPr>
      </w:pPr>
      <w:r>
        <w:rPr>
          <w:b/>
        </w:rPr>
        <w:t>- La corrupción que surgió del frío - 2005</w:t>
      </w:r>
    </w:p>
    <w:p>
      <w:pPr>
        <w:pStyle w:val="Normal"/>
        <w:jc w:val="both"/>
        <w:rPr>
          <w:b/>
          <w:b/>
        </w:rPr>
      </w:pPr>
      <w:r>
        <w:rPr>
          <w:b/>
        </w:rPr>
      </w:r>
    </w:p>
    <w:p>
      <w:pPr>
        <w:pStyle w:val="Normal"/>
        <w:jc w:val="both"/>
        <w:rPr/>
      </w:pPr>
      <w:r>
        <w:rPr/>
        <w:t>Habían concertado la cita con discreción, hablando poco y rápido por teléfono. Palabras sucintas e imprecisas para los oídos indiscretos, pero suficientemente claras para los supuestos socios del delito. Así poco más o menos, se imagina uno la trama de corrupción destapada en Rusia, en noviembre de 2005.</w:t>
      </w:r>
    </w:p>
    <w:p>
      <w:pPr>
        <w:pStyle w:val="Normal"/>
        <w:jc w:val="both"/>
        <w:rPr/>
      </w:pPr>
      <w:r>
        <w:rPr/>
      </w:r>
    </w:p>
    <w:p>
      <w:pPr>
        <w:pStyle w:val="Normal"/>
        <w:jc w:val="both"/>
        <w:rPr/>
      </w:pPr>
      <w:r>
        <w:rPr/>
        <w:t>El funcionario, vicedirector del Departamento de Entidades Bancarias de los Servicios de Impuestos, debía encontrarse con otra persona en el restaurante del Hotel Balchuk Kempinsky, uno de los más exclusivos de Moscú, a 200 metros de la Plaza roja y con una privilegiada vista sobre el Kremlin. Esa persona le debía entregar un jugoso botín: un millón de dólares guardados en tres maletas. Pero la aventura de espionaje terminó de repente. El funcionario Oleg Alexeiev se topó de frente con los agentes de la Oficina de la Seguridad Federal (el FSB, la antigua KGB). Según el portavoz de la Fiscalía, Svetlana Petrenko, “como resultado se detuvo a dos funcionarios de alto rango”. Alexeiev, de 28 años, tenía otro socio: Alexei Mishin, de 26, que trabajaba  en la dirección jurídica del Banco Central para el territorio de Moscú.</w:t>
      </w:r>
    </w:p>
    <w:p>
      <w:pPr>
        <w:pStyle w:val="Normal"/>
        <w:jc w:val="both"/>
        <w:rPr/>
      </w:pPr>
      <w:r>
        <w:rPr/>
      </w:r>
    </w:p>
    <w:p>
      <w:pPr>
        <w:pStyle w:val="Normal"/>
        <w:jc w:val="both"/>
        <w:rPr/>
      </w:pPr>
      <w:r>
        <w:rPr/>
        <w:t>Las mordidas en la administración no son extrañas en un país que en poco más de una década ha sufrido un cambio de régimen y ha entrado en el capitalismo más salvaje sin apenas tiempo para autorregularse. Las autoridades rusas dieron a conocer este nuevo caso justo cuando la organización Transparencia Internacional publicaba su estudio de corrupción en el mundo. Y precisamente Rusia no queda muy bien parada. De una lista de 159 países, ocupa el puesto 126. Según el estudio, la administración rusa es un campo abonado para las estafas, las mordidas y las corruptelas. Sólo los países del llamado tercer mundo y algunas ex repúblicas soviéticas como la cerrada Turkemanistán (en el puesto 155) se encuentran por detrás. Ex repúblicas soviéticas que se han aproximado a Europa están muy bien consideradas. Es el caso de Estonia, en el puesto 27.</w:t>
      </w:r>
    </w:p>
    <w:p>
      <w:pPr>
        <w:pStyle w:val="Normal"/>
        <w:jc w:val="both"/>
        <w:rPr/>
      </w:pPr>
      <w:r>
        <w:rPr/>
      </w:r>
    </w:p>
    <w:p>
      <w:pPr>
        <w:pStyle w:val="Normal"/>
        <w:jc w:val="both"/>
        <w:rPr/>
      </w:pPr>
      <w:r>
        <w:rPr/>
        <w:t>El índice de Percepciones de la Corrupción ha sido tratado con atención por los medios rusos, que se sorprenden de que Rusia se encuentre “incluso al nivel de Albania, Sierra Leona y Níger”, escribía el redactor del diario electrónico gazeta.ru. La situación, según Transparencia Internacional, ha empeorado respecto al año 2004, cuando Rusia ocupaba el puesto 90. Tampoco es habitual que se sorprenda a los corruptos en plena acción, y con una cantidad tan elevada. Alexeiev y Mishin exigieron al banco Rossysky Capital una jugosa cantidad de dinero a cambio de hacer la vista gorda en el pago de impuestos. El presidente de la entidad, Alexei Ivashenko, explicó que le pidieron más de 5 millones de dólares. Según los investigadores del FSB, la cantidad exigida en este tipo de “transacciones” supone un 10%. Si el banco hubiera aceptado se habría ahorrado unos 45 millones. Pero la entidad decidió ponerse en contacto con las autoridades. El millón de dólares incautado era la primera entrega de este espectacular soborno.</w:t>
      </w:r>
    </w:p>
    <w:p>
      <w:pPr>
        <w:pStyle w:val="Normal"/>
        <w:jc w:val="both"/>
        <w:rPr>
          <w:b/>
          <w:b/>
        </w:rPr>
      </w:pPr>
      <w:r>
        <w:rPr>
          <w:b/>
        </w:rPr>
      </w:r>
    </w:p>
    <w:p>
      <w:pPr>
        <w:pStyle w:val="Normal"/>
        <w:jc w:val="both"/>
        <w:rPr>
          <w:b/>
          <w:b/>
        </w:rPr>
      </w:pPr>
      <w:r>
        <w:rPr>
          <w:b/>
        </w:rPr>
        <w:t>Geoestrategia</w:t>
      </w:r>
    </w:p>
    <w:p>
      <w:pPr>
        <w:pStyle w:val="Normal"/>
        <w:jc w:val="both"/>
        <w:rPr>
          <w:b/>
          <w:b/>
        </w:rPr>
      </w:pPr>
      <w:r>
        <w:rPr>
          <w:b/>
        </w:rPr>
      </w:r>
    </w:p>
    <w:p>
      <w:pPr>
        <w:pStyle w:val="Normal"/>
        <w:jc w:val="both"/>
        <w:rPr>
          <w:b/>
          <w:b/>
        </w:rPr>
      </w:pPr>
      <w:r>
        <w:rPr>
          <w:b/>
        </w:rPr>
        <w:t xml:space="preserve">- Gobierno relativiza acercamiento de EEUU y Rusia  </w:t>
      </w:r>
    </w:p>
    <w:p>
      <w:pPr>
        <w:pStyle w:val="Normal"/>
        <w:jc w:val="both"/>
        <w:rPr/>
      </w:pPr>
      <w:r>
        <w:rPr/>
        <w:t>Por Antoaneta Bezlova</w:t>
      </w:r>
    </w:p>
    <w:p>
      <w:pPr>
        <w:pStyle w:val="Normal"/>
        <w:jc w:val="both"/>
        <w:rPr/>
      </w:pPr>
      <w:r>
        <w:rPr/>
      </w:r>
    </w:p>
    <w:p>
      <w:pPr>
        <w:pStyle w:val="Normal"/>
        <w:jc w:val="both"/>
        <w:rPr/>
      </w:pPr>
      <w:r>
        <w:rPr/>
        <w:t>Beijing, 4 jun (IPS) Gobernantes y analistas chinos insisten en que la proclamada nueva era de amistad entre Washington y Moscú no afectará los esfuerzos de China y Rusia para crear un "mundo multipolar".</w:t>
      </w:r>
    </w:p>
    <w:p>
      <w:pPr>
        <w:pStyle w:val="Normal"/>
        <w:jc w:val="both"/>
        <w:rPr/>
      </w:pPr>
      <w:r>
        <w:rPr/>
      </w:r>
    </w:p>
    <w:p>
      <w:pPr>
        <w:pStyle w:val="Normal"/>
        <w:jc w:val="both"/>
        <w:rPr/>
      </w:pPr>
      <w:r>
        <w:rPr/>
        <w:t>Sin embargo, existe preocupación en el país por la coyuntura en la cual se firmaron el Tratado de Moscú, para la reducción de arsenales nucleares de Estados Unidos y Rusia, y la Declaración de Roma, que creó una coordinación entre el gobierno ruso y la Organización del Tratado del Atlántico Norte (OTAN).</w:t>
      </w:r>
    </w:p>
    <w:p>
      <w:pPr>
        <w:pStyle w:val="Normal"/>
        <w:jc w:val="both"/>
        <w:rPr/>
      </w:pPr>
      <w:r>
        <w:rPr/>
        <w:t>Ambos acuerdos se realizaron en vísperas de una cumbre en la cual se prevé formalizar como alianza estable a la Organización de Cooperación de Shangai (OCS), que reúne a China, Rusia y cuatro repúblicas ex soviéticas de Asia Central: Kazajstán, Kirguistán, Tajikistán y Uzbekistán.</w:t>
      </w:r>
    </w:p>
    <w:p>
      <w:pPr>
        <w:pStyle w:val="Normal"/>
        <w:jc w:val="both"/>
        <w:rPr/>
      </w:pPr>
      <w:r>
        <w:rPr/>
      </w:r>
    </w:p>
    <w:p>
      <w:pPr>
        <w:pStyle w:val="Normal"/>
        <w:jc w:val="both"/>
        <w:rPr/>
      </w:pPr>
      <w:r>
        <w:rPr/>
        <w:t>Esa organización se reunirá este viernes en la noroccidental ciudad rusa de San Petersburgo, y se creó en 1996 para resolver cuestiones de límites, pero luego los Estados miembros han expresado su voluntad de que contrapese el poderío hegemónico estadounidense en el mundo tras el fin de la Guerra Fría.</w:t>
      </w:r>
    </w:p>
    <w:p>
      <w:pPr>
        <w:pStyle w:val="Normal"/>
        <w:jc w:val="both"/>
        <w:rPr/>
      </w:pPr>
      <w:r>
        <w:rPr/>
      </w:r>
    </w:p>
    <w:p>
      <w:pPr>
        <w:pStyle w:val="Normal"/>
        <w:jc w:val="both"/>
        <w:rPr/>
      </w:pPr>
      <w:r>
        <w:rPr/>
        <w:t>El apoyo de la OCS a la campaña militar estadounidense en Afganistán el año pasado ha sido más notorio que la agenda regional de ese grupo, pero Beijing esperaba que la próxima cumbre sirviera para aumentar el peso del bloque en Eurasia.</w:t>
      </w:r>
    </w:p>
    <w:p>
      <w:pPr>
        <w:pStyle w:val="Normal"/>
        <w:jc w:val="both"/>
        <w:rPr/>
      </w:pPr>
      <w:r>
        <w:rPr/>
        <w:t>“</w:t>
      </w:r>
      <w:r>
        <w:rPr/>
        <w:t>Las claves del papel de la OSC son la autoconstrucción, la unidad y la cooperación entre sus integrantes”, dijo en enero el presidente chino, Jiang Zemin, a los seis ministros de Relaciones Exteriores del grupo, durante una reunión en Beijing.</w:t>
      </w:r>
    </w:p>
    <w:p>
      <w:pPr>
        <w:pStyle w:val="Normal"/>
        <w:jc w:val="both"/>
        <w:rPr/>
      </w:pPr>
      <w:r>
        <w:rPr/>
        <w:t>Sin embargo, Rusia no parece priorizar su pertenencia a la OSC, y desarrolla una estrategia simultánea de acercamiento a Occidente.</w:t>
      </w:r>
    </w:p>
    <w:p>
      <w:pPr>
        <w:pStyle w:val="Normal"/>
        <w:jc w:val="both"/>
        <w:rPr/>
      </w:pPr>
      <w:r>
        <w:rPr/>
      </w:r>
    </w:p>
    <w:p>
      <w:pPr>
        <w:pStyle w:val="Normal"/>
        <w:jc w:val="both"/>
        <w:rPr/>
      </w:pPr>
      <w:r>
        <w:rPr/>
        <w:t>El Tratado de Moscú fue el primero firmado por Washington y Moscú para la reducción de armas nucleares desde 1993, y el posterior acuerdo con la OTAN fue destacado como el fin definitivo de la Guerra Fría.</w:t>
      </w:r>
    </w:p>
    <w:p>
      <w:pPr>
        <w:pStyle w:val="Normal"/>
        <w:jc w:val="both"/>
        <w:rPr/>
      </w:pPr>
      <w:r>
        <w:rPr/>
        <w:t>Beijing parece haber decidido que lo mejor es no expresar preocupación en público.</w:t>
      </w:r>
    </w:p>
    <w:p>
      <w:pPr>
        <w:pStyle w:val="Normal"/>
        <w:jc w:val="both"/>
        <w:rPr/>
      </w:pPr>
      <w:r>
        <w:rPr/>
        <w:t>“</w:t>
      </w:r>
      <w:r>
        <w:rPr/>
        <w:t>Damos la bienvenida a la mejora de relaciones entre Rusia y Estados Unidos”, dijo la semana pasada el portavoz del Ministerio de Relaciones Exteriores, Kong Quan. Pero añadió que China tiene puntos de vista propios sobre el modo de lograr estabilidad y paz en el mundo, y prefiere la cooperación a las alianzas militares.</w:t>
      </w:r>
    </w:p>
    <w:p>
      <w:pPr>
        <w:pStyle w:val="Normal"/>
        <w:jc w:val="both"/>
        <w:rPr/>
      </w:pPr>
      <w:r>
        <w:rPr/>
        <w:t>“</w:t>
      </w:r>
      <w:r>
        <w:rPr/>
        <w:t>El gobierno chino siempre se ha opuesto a las alianzas militares, y sostiene que la comunidad internacional debería establecer un nuevo marco de seguridad, en el cual todos los países trabajaran juntos para crear un ambiente de paz estable, confiable y de largo plazo”, señaló.</w:t>
      </w:r>
    </w:p>
    <w:p>
      <w:pPr>
        <w:pStyle w:val="Normal"/>
        <w:jc w:val="both"/>
        <w:rPr/>
      </w:pPr>
      <w:r>
        <w:rPr/>
      </w:r>
    </w:p>
    <w:p>
      <w:pPr>
        <w:pStyle w:val="Normal"/>
        <w:jc w:val="both"/>
        <w:rPr/>
      </w:pPr>
      <w:r>
        <w:rPr/>
        <w:t>Especialistas locales en relaciones internacionales descartaron que el acercamiento entre Rusia y Estados Unidos conduzca al aislamiento de Beijing.</w:t>
      </w:r>
    </w:p>
    <w:p>
      <w:pPr>
        <w:pStyle w:val="Normal"/>
        <w:jc w:val="both"/>
        <w:rPr/>
      </w:pPr>
      <w:r>
        <w:rPr/>
      </w:r>
    </w:p>
    <w:p>
      <w:pPr>
        <w:pStyle w:val="Normal"/>
        <w:jc w:val="both"/>
        <w:rPr/>
      </w:pPr>
      <w:r>
        <w:rPr/>
        <w:t>“</w:t>
      </w:r>
      <w:r>
        <w:rPr/>
        <w:t>Es muy pronto para decir que Moscú se ha pasado al campo occidental”, comentó el investigador Wang Fuchun, del Instituto de Relaciones Internacionales (IRI) de la Universidad de Beijing.</w:t>
      </w:r>
    </w:p>
    <w:p>
      <w:pPr>
        <w:pStyle w:val="Normal"/>
        <w:jc w:val="both"/>
        <w:rPr/>
      </w:pPr>
      <w:r>
        <w:rPr/>
        <w:t>“</w:t>
      </w:r>
      <w:r>
        <w:rPr/>
        <w:t>El comercio ruso con Occidente es muy escaso comparado con el de China, y Moscú no integra la Organización Mundial del Comercio (OMC, a la cual ingresó Beijing el año pasado). Rusia tiene un largo camino por delante antes de convertirse en una economía de mercado, y aún hay enormes problemas con la Mafia Rusa”, opinó.</w:t>
      </w:r>
    </w:p>
    <w:p>
      <w:pPr>
        <w:pStyle w:val="Normal"/>
        <w:jc w:val="both"/>
        <w:rPr/>
      </w:pPr>
      <w:r>
        <w:rPr/>
        <w:t>Eso implica graves obstáculos a la occidentalización de Rusia, y desde el punto de vista político, es un buen antecedente para China que el actual presidente estadounidense, George W. Bush, haya cambiado su posición sobre Rusia tras una hostil actitud inicial, apuntó.</w:t>
      </w:r>
    </w:p>
    <w:p>
      <w:pPr>
        <w:pStyle w:val="Normal"/>
        <w:jc w:val="both"/>
        <w:rPr/>
      </w:pPr>
      <w:r>
        <w:rPr/>
        <w:t>“</w:t>
      </w:r>
      <w:r>
        <w:rPr/>
        <w:t>Rusia tiene una larga historia de oscilación entre Occidente y Oriente, pero los intereses de ese país siempre han pesado más que las tendencias a la occidentalización”, según el profesor Liu Jinzhi, investigador del IRI.</w:t>
      </w:r>
    </w:p>
    <w:p>
      <w:pPr>
        <w:pStyle w:val="Normal"/>
        <w:jc w:val="both"/>
        <w:rPr/>
      </w:pPr>
      <w:r>
        <w:rPr/>
        <w:t>El presidente ruso, Vladimir Putin, se compromete con Bush porque “asume en forma realista la actual debilidad de su país. Rusia retomaría su tradicional posición opositora a Estados Unidos, si tuviera fuerzas comparables con las de Estados Unidos”, afirmó.</w:t>
      </w:r>
    </w:p>
    <w:p>
      <w:pPr>
        <w:pStyle w:val="Normal"/>
        <w:jc w:val="both"/>
        <w:rPr/>
      </w:pPr>
      <w:r>
        <w:rPr/>
      </w:r>
    </w:p>
    <w:p>
      <w:pPr>
        <w:pStyle w:val="Normal"/>
        <w:jc w:val="both"/>
        <w:rPr/>
      </w:pPr>
      <w:r>
        <w:rPr/>
        <w:t>Mientras tanto, la diplomacia china corteja a otros integrantes de la OCS.</w:t>
      </w:r>
    </w:p>
    <w:p>
      <w:pPr>
        <w:pStyle w:val="Normal"/>
        <w:jc w:val="both"/>
        <w:rPr/>
      </w:pPr>
      <w:r>
        <w:rPr/>
        <w:t>La semana pasada, el ministro de Comercio, Shi Guangsheng prometió a sus pares de ese grupo, durante una reunión en Beijing, apoyo al ingreso a la OMC de todos los Estados miembros de la OCS.</w:t>
      </w:r>
    </w:p>
    <w:p>
      <w:pPr>
        <w:pStyle w:val="Normal"/>
        <w:jc w:val="both"/>
        <w:rPr/>
      </w:pPr>
      <w:r>
        <w:rPr/>
      </w:r>
    </w:p>
    <w:p>
      <w:pPr>
        <w:pStyle w:val="Normal"/>
        <w:jc w:val="both"/>
        <w:rPr/>
      </w:pPr>
      <w:r>
        <w:rPr/>
        <w:t>También indicó que Beijing considera posible crear una zona de libre comercio con todos los integrantes del grupo.</w:t>
      </w:r>
    </w:p>
    <w:p>
      <w:pPr>
        <w:pStyle w:val="Normal"/>
        <w:jc w:val="both"/>
        <w:rPr/>
      </w:pPr>
      <w:r>
        <w:rPr/>
        <w:t>“</w:t>
      </w:r>
      <w:r>
        <w:rPr/>
        <w:t>El primer paso es negociar para facilitar el comercio y las inversiones. Luego podemos estudiar el establecimiento de una zona de libre comercio”, sostuvo según el diario China Daily, que se edita en inglés. (FIN/IPS/tra-eng/ab/js/mp/ip if/02)</w:t>
      </w:r>
    </w:p>
    <w:p>
      <w:pPr>
        <w:pStyle w:val="Normal"/>
        <w:jc w:val="both"/>
        <w:rPr/>
      </w:pPr>
      <w:r>
        <w:rPr/>
      </w:r>
    </w:p>
    <w:p>
      <w:pPr>
        <w:pStyle w:val="Normal"/>
        <w:jc w:val="both"/>
        <w:rPr/>
      </w:pPr>
      <w:r>
        <w:rPr/>
        <w:t>(El siguiente artículo se reproduce para que el lector pueda evaluar el “pensamiento” oficial ruso contemporáneo. Reconciliación, colaboración, resentimiento, maquillaje? Ustedes juzgarán…)</w:t>
      </w:r>
    </w:p>
    <w:p>
      <w:pPr>
        <w:pStyle w:val="Normal"/>
        <w:jc w:val="both"/>
        <w:rPr/>
      </w:pPr>
      <w:r>
        <w:rPr/>
      </w:r>
    </w:p>
    <w:p>
      <w:pPr>
        <w:pStyle w:val="Normal"/>
        <w:jc w:val="both"/>
        <w:rPr>
          <w:b/>
          <w:b/>
        </w:rPr>
      </w:pPr>
      <w:r>
        <w:rPr>
          <w:b/>
        </w:rPr>
        <w:t xml:space="preserve">- Enseñanzas de la “Guerra Fría” y la época actual </w:t>
      </w:r>
    </w:p>
    <w:p>
      <w:pPr>
        <w:pStyle w:val="Normal"/>
        <w:jc w:val="both"/>
        <w:rPr/>
      </w:pPr>
      <w:r>
        <w:rPr/>
        <w:t>Por Serguei V. Lavrov, ministro de Asuntos Exteriores de Rusia</w:t>
      </w:r>
    </w:p>
    <w:p>
      <w:pPr>
        <w:pStyle w:val="Normal"/>
        <w:jc w:val="both"/>
        <w:rPr/>
      </w:pPr>
      <w:r>
        <w:rPr/>
      </w:r>
    </w:p>
    <w:p>
      <w:pPr>
        <w:pStyle w:val="Normal"/>
        <w:jc w:val="both"/>
        <w:rPr/>
      </w:pPr>
      <w:r>
        <w:rPr/>
        <w:t>El 5 de marzo de 1946, Winston Churchill pronunció en Fulton su discurso que marcó el inicio de la “guerra fría”. Dos semanas antes, en Washington había sido recibido el famoso “telegrama largo” de John Kennan, paralelamente se desarrollaban las crisis en Irán y Turquía, pronto se proclamarían la Doctrina Truman, el Plan Marshall y otras muchas cosas.</w:t>
      </w:r>
    </w:p>
    <w:p>
      <w:pPr>
        <w:pStyle w:val="Normal"/>
        <w:jc w:val="both"/>
        <w:rPr/>
      </w:pPr>
      <w:r>
        <w:rPr/>
      </w:r>
    </w:p>
    <w:p>
      <w:pPr>
        <w:pStyle w:val="Normal"/>
        <w:jc w:val="both"/>
        <w:rPr/>
      </w:pPr>
      <w:r>
        <w:rPr/>
        <w:t>Pero precisamente con este discurso del ex primer ministro de Gran Bretaña se relaciona la evolución de los sucesos que maduraban y, en definitiva, recibió su denominación de “guerra fría”. En este discurso quedó formulado con la mayor precisión el nuevo paradigma de las relaciones internacionales. Esta fecha está tan cercana a la otra, el 9 de mayo de 1945, que es imposible analizarlas fuera de su interconexión estrecha, si bien es evidente que simbolizan dos épocas absolutamente diferentes; por el contenido, por la mundivisión y la propia naturaleza de las relaciones internacionales, diferentes por sus consecuencias para la política europea y mundial.</w:t>
      </w:r>
    </w:p>
    <w:p>
      <w:pPr>
        <w:pStyle w:val="Normal"/>
        <w:jc w:val="both"/>
        <w:rPr/>
      </w:pPr>
      <w:r>
        <w:rPr/>
      </w:r>
    </w:p>
    <w:p>
      <w:pPr>
        <w:pStyle w:val="Normal"/>
        <w:jc w:val="both"/>
        <w:rPr/>
      </w:pPr>
      <w:r>
        <w:rPr/>
        <w:t>Parecería que ahora, 60 años después, cuando ya pasó a la historia la “guerra fría”, se puede evaluar objetivamente aquel momento crucial. Sin embargo, los orígenes de la “guerra fría” hasta la fecha siguen siendo vagos. Por ende, es necesario entender qué pasó entonces, cómo sucedió que la política pragmática que aunaba a los aliados en la guerra contra Alemania nazi fue sustituida por otra política, la de confrontación, basada en las ideas y principios que no podían dejar de dividir.</w:t>
      </w:r>
    </w:p>
    <w:p>
      <w:pPr>
        <w:pStyle w:val="Normal"/>
        <w:jc w:val="both"/>
        <w:rPr/>
      </w:pPr>
      <w:r>
        <w:rPr/>
      </w:r>
    </w:p>
    <w:p>
      <w:pPr>
        <w:pStyle w:val="Normal"/>
        <w:jc w:val="both"/>
        <w:rPr/>
      </w:pPr>
      <w:r>
        <w:rPr/>
        <w:t>Estoy convencido de que demasiadas cosas en la vida internacional actual requieren enfocar desde una óptica crítica la historia de la “guerra fría” y renunciar a la apologética de este fenómeno complejo. El mundo ha entrado de nuevo en una etapa crucial. Y el futuro del planeta y de cada país, Rusia incluida, dependerá de las conclusiones a que lleguemos. Es imposible invertir la historia, pero es posible comprenderla para no repetir los errores. Si era inevitable y justificada una drástica transición de la política de aliados a la confrontación ideológica, entonces semejante interpretación de la historia corroborará los enfoques análogos en nuestros tiempos. En cambio, si la “guerra fría” fue una aberración en la evolución de las relaciones internacionales, entonces es posible y necesario cambiar esta lógica en la política actual.</w:t>
      </w:r>
    </w:p>
    <w:p>
      <w:pPr>
        <w:pStyle w:val="Normal"/>
        <w:jc w:val="both"/>
        <w:rPr/>
      </w:pPr>
      <w:r>
        <w:rPr/>
      </w:r>
    </w:p>
    <w:p>
      <w:pPr>
        <w:pStyle w:val="Normal"/>
        <w:jc w:val="both"/>
        <w:rPr/>
      </w:pPr>
      <w:r>
        <w:rPr/>
        <w:t>La “guerra fría”, por su esencia, fue la rivalidad de dos sistemas encabezados por la URSS y los EEUU que tenía no sólo la dimensión político-ideológica sino también otras dimensiones. El origen de la “guerra fría” no se reduce, ni mucho menos, al esquema que prevalece en los países occidentales: la renuncia de la URSS a la cooperación con los aliados occidentales y su retorno a las prácticas de “expansión comunista” provocaron la respuesta de Occidente a la “amenaza soviética”. El deslizamiento a la “guerra fría”, tal como se confirma por los documentos de archivo y las investigaciones de historiadores objetivos, fue, como mínimo, el proceso bilateral; además, los EEUU y Gran Bretaña eran responsables en gran medida de este proceso. La opción que hicieron, basada en las premisas que mayormente no se han justificado, de hecho dio inicio a la creación del nuevo orden mundial bipolar.</w:t>
      </w:r>
    </w:p>
    <w:p>
      <w:pPr>
        <w:pStyle w:val="Normal"/>
        <w:jc w:val="both"/>
        <w:rPr/>
      </w:pPr>
      <w:r>
        <w:rPr/>
      </w:r>
    </w:p>
    <w:p>
      <w:pPr>
        <w:pStyle w:val="Normal"/>
        <w:jc w:val="both"/>
        <w:rPr/>
      </w:pPr>
      <w:r>
        <w:rPr/>
        <w:t>La política de la URSS en la segunda mitad de los años 40, a pesar de ser rígida, tenía carácter defensivo en muchos aspectos y, a su modo, consecuente y predecible. Teniendo en cuenta las enseñanzas de la Gran Guerra Patria (1941-1945), estaba apuntada a crear un cinturón de protección de Estados amigos a lo largo de sus fronteras occidentales, a obtener salidas al Océano Mundial y garantizar la máxima profundidad de defensa por el perímetro. Tampoco se puede olvidar que la Unión Soviética, que hizo el aporte decisivo a la victoria sobre la Alemania nazi, hacia finales de la guerra agotó todos sus recursos. Moscú no podía físicamente lanzar ninguna iniciativa de confrontación con los aliados.</w:t>
      </w:r>
    </w:p>
    <w:p>
      <w:pPr>
        <w:pStyle w:val="Normal"/>
        <w:jc w:val="both"/>
        <w:rPr/>
      </w:pPr>
      <w:r>
        <w:rPr/>
      </w:r>
    </w:p>
    <w:p>
      <w:pPr>
        <w:pStyle w:val="Normal"/>
        <w:jc w:val="both"/>
        <w:rPr/>
      </w:pPr>
      <w:r>
        <w:rPr/>
        <w:t>Durante la guerra los EEUU e Inglaterra aceptaban con tolerancia las exigencias geopolíticas de la URSS, reconocían la legitimidad de sus intereses de seguridad y se atenían al rumbo hacia la integración de la URSS en la comunidad occidental. La victoria cambió drásticamente la actitud de los aliados hacia los intereses soviéticos.</w:t>
      </w:r>
    </w:p>
    <w:p>
      <w:pPr>
        <w:pStyle w:val="Normal"/>
        <w:jc w:val="both"/>
        <w:rPr/>
      </w:pPr>
      <w:r>
        <w:rPr/>
      </w:r>
    </w:p>
    <w:p>
      <w:pPr>
        <w:pStyle w:val="Normal"/>
        <w:jc w:val="both"/>
        <w:rPr/>
      </w:pPr>
      <w:r>
        <w:rPr/>
        <w:t>La ocupación conjunta del territorio de Alemania debía seguir siendo principio unificador para los aliados. Pero ello no sucedió. En vez de ello surgió la división ideológica. De otra manera es difícil explicar la consigna anglo-americana de “disuasión” de la Unión Soviética: una estrategia que no simplemente bloqueaba la “expansión” de Moscú sino que tenía por objetivo final de la “guerra fría” destruir el propio sistema soviético.</w:t>
      </w:r>
    </w:p>
    <w:p>
      <w:pPr>
        <w:pStyle w:val="Normal"/>
        <w:jc w:val="both"/>
        <w:rPr/>
      </w:pPr>
      <w:r>
        <w:rPr/>
      </w:r>
    </w:p>
    <w:p>
      <w:pPr>
        <w:pStyle w:val="Normal"/>
        <w:jc w:val="both"/>
        <w:rPr/>
      </w:pPr>
      <w:r>
        <w:rPr/>
        <w:t>El factor ideológico, por supuesto, no pudo limitarse a la política exterior. La política de Occidente encaminada a aislar y extenuar la URSS en la carrera de armamentos redundó en privaciones duras para el pueblo soviético y prolongó la vida del sistema estalinista. Las condiciones del “ambiente enemigo” y la amenaza permanente para la seguridad nacional ofrecían razones para establecer control total sobre la sociedad y provocaban la ineficacia económica del sistema. La “guerra fría”, con su militarización y conformismo, le costaron mucho también al pueblo norteamericano, habiendo tergiversado para largo tiempo las prioridades nacionales y las normas de la democracia en aras de combatir la “amenaza externa”. Los conflictos locales de la “guerra fría” se cobraron millones de vidas humanas.</w:t>
      </w:r>
    </w:p>
    <w:p>
      <w:pPr>
        <w:pStyle w:val="Normal"/>
        <w:jc w:val="both"/>
        <w:rPr/>
      </w:pPr>
      <w:r>
        <w:rPr/>
      </w:r>
    </w:p>
    <w:p>
      <w:pPr>
        <w:pStyle w:val="Normal"/>
        <w:jc w:val="both"/>
        <w:rPr/>
      </w:pPr>
      <w:r>
        <w:rPr/>
        <w:t>La rivalidad soviético-estadounidense por la influencia mundial, por lo visto, fue inevitable, pero pudo haber adquirido otras formas, menos confrontacionistas y peligrosas. Máxime porque Occidente tenía ventajas sobre la URSS en toda la gama de componentes militares, económicos, científico-técnicos y otros. Por consiguiente, disponía de una mayor libertad de opción pudiendo permitirse una política más moderada con respecto a la URSS. ¿Acaso en el discurso de Winston Churchill no hubo algo de la profecía: la Unión Soviética no pudo amenazar Occidente en aquel entonces, pero en el transcurso de la “guerra fría” halló este potencial? En vez del arreglo político de las discrepancias, tal como reconocería más tarde John Kennan, autor principal de la estrategia de “disuasión”, “de la Unión Soviética se exigía la capitulación incondicional, y aquélla era demasiado fuerte para aceptarla”.</w:t>
      </w:r>
    </w:p>
    <w:p>
      <w:pPr>
        <w:pStyle w:val="Normal"/>
        <w:jc w:val="both"/>
        <w:rPr/>
      </w:pPr>
      <w:r>
        <w:rPr/>
      </w:r>
    </w:p>
    <w:p>
      <w:pPr>
        <w:pStyle w:val="Normal"/>
        <w:jc w:val="both"/>
        <w:rPr/>
      </w:pPr>
      <w:r>
        <w:rPr/>
        <w:t>“</w:t>
      </w:r>
      <w:r>
        <w:rPr/>
        <w:t>Tras la Segunda Guerra Mundial percibíamos la Rusia estalinista como una fuerza expansionista y agresiva y respondíamos de la manera pertinente -escribía Henry Kissinger-. Reconocemos que, por lo visto, hemos creado la impresión en la parte soviética de que tratábamos de meter la URSS en una posición de pérdidas permanentes. Tampoco comprendíamos bien que las necesidades de la seguridad de una potencia continental difieren notablemente de las necesidades de una potencia rodeada -como la nuestra- por océanos. Nuestra historia, carente de incursiones extranjeras desde 1812, nos hizo insensibles hacia los problemas de un país que sufrió en su propia carne invasiones reiteradas”. El cuadro se completaba con la demonización del rival y la visión del mundo en blanco y negro.</w:t>
      </w:r>
    </w:p>
    <w:p>
      <w:pPr>
        <w:pStyle w:val="Normal"/>
        <w:jc w:val="both"/>
        <w:rPr/>
      </w:pPr>
      <w:r>
        <w:rPr/>
      </w:r>
    </w:p>
    <w:p>
      <w:pPr>
        <w:pStyle w:val="Normal"/>
        <w:jc w:val="both"/>
        <w:rPr/>
      </w:pPr>
      <w:r>
        <w:rPr/>
        <w:t>Es imposible dejar de destacar la evidente prisa de las resoluciones anglo-americanas sobre el comienzo de la “guerra fría”. Decisiones tan fundamentales para los destinos del mundo fueron tomadas entre dos potencias y sobre una base muy endeble que resultó ser un factor a corto plazo basado en el monopolio del arma atómica. Pienso que no sólo desde la óptica de hoy se puede caracterizar este enfoque como irresponsable. La evolución de los sucesos, las peripecias de la rivalidad geopolítica y la carrera de armamentos nucleares entre la URSS y los EEUU ofrecen para tal evaluación razones más que suficientes. Pero en definitiva el mundo pasó a la distensión, política, por la que bien se podía haber optado ya en los años 1945-1946. Parece que para la distensión fueron muy importantes los vínculos comerciales, económicos y financieros de los EEUU con la URSS en el período de posguerra. En Moscú se daban perfecta cuenta de ello. La economía pudo haber ejercido un impacto estabilizador sobre las relaciones políticas. Tras haber promovido varias condiciones políticas, los EEUU renunciaron de hecho a las negociaciones sobre las propuestas soviéticas relativas a los créditos que habrían podido ayudar a elaborar una agenda conjunta positiva.</w:t>
      </w:r>
    </w:p>
    <w:p>
      <w:pPr>
        <w:pStyle w:val="Normal"/>
        <w:jc w:val="both"/>
        <w:rPr/>
      </w:pPr>
      <w:r>
        <w:rPr/>
      </w:r>
    </w:p>
    <w:p>
      <w:pPr>
        <w:pStyle w:val="Normal"/>
        <w:jc w:val="both"/>
        <w:rPr/>
      </w:pPr>
      <w:r>
        <w:rPr/>
        <w:t>Si bien en Moscú no alimentaban ilusiones especiales, pero esperaban que la confrontación no sería total. De cara a la política de los aliados a Moscú no le quedaba otra cosa que admitir la inevitabilidad de lo que pasó, aunque con su propia “salsa” ideológica.</w:t>
      </w:r>
    </w:p>
    <w:p>
      <w:pPr>
        <w:pStyle w:val="Normal"/>
        <w:jc w:val="both"/>
        <w:rPr/>
      </w:pPr>
      <w:r>
        <w:rPr/>
      </w:r>
    </w:p>
    <w:p>
      <w:pPr>
        <w:pStyle w:val="Normal"/>
        <w:jc w:val="both"/>
        <w:rPr/>
      </w:pPr>
      <w:r>
        <w:rPr/>
        <w:t>La historia desconoce convencionalismos. Pero es evidente que la URSS, que había pagado un enorme precio por la victoria común, de cuyos frutos, aunque en diferente medida, se aprovecharon todos, estuviera dispuesta a jugar respetando las reglas y a asumir determinados compromisos. Moscú presentó no pocas pruebas de ello. Habla a favor de esto la propia secuencia de los sucesos, y su desarrollo en Asia dependía, en rigor, de la opción de los EEUU dictada por motivos ideológicos. La cooperación bien habría podido generar una política más moderada con respecto a los países de Europa Central y del Este. Sin embargo, la sensación de confrontación en todos los derroteros, la falta de la reciprocidad y de los estímulos para ponerse de acuerdo excluían expresamente semejante opción.</w:t>
      </w:r>
    </w:p>
    <w:p>
      <w:pPr>
        <w:pStyle w:val="Normal"/>
        <w:jc w:val="both"/>
        <w:rPr/>
      </w:pPr>
      <w:r>
        <w:rPr/>
      </w:r>
    </w:p>
    <w:p>
      <w:pPr>
        <w:pStyle w:val="Normal"/>
        <w:jc w:val="both"/>
        <w:rPr/>
      </w:pPr>
      <w:r>
        <w:rPr/>
        <w:t>Creo que la renuencia de sacar conclusiones de la “guerra fría”, analizar honrada y críticamente sus efectos es manifestación de la inercia intelectual y psicológica que crea amenaza a las relaciones internacionales en nuestros tiempos. No se trata de la respuesta a la pregunta, que parece trivial, de quién triunfó y quién perdió en la “guerra fría”. Lo principal es que con su finalización han ganado todos, porque se liberaron de sus cadenas.</w:t>
      </w:r>
    </w:p>
    <w:p>
      <w:pPr>
        <w:pStyle w:val="Normal"/>
        <w:jc w:val="both"/>
        <w:rPr/>
      </w:pPr>
      <w:r>
        <w:rPr/>
      </w:r>
    </w:p>
    <w:p>
      <w:pPr>
        <w:pStyle w:val="Normal"/>
        <w:jc w:val="both"/>
        <w:rPr/>
      </w:pPr>
      <w:r>
        <w:rPr/>
        <w:t>La “guerra fría” frenaba la ONU siendo, en rigor, una alternativa a la genuina diplomacia multilateral. Prevalecían la disciplina bloquista, la conveniencia política y los intereses de guardar apariencias ideológicas. Estoy convencido de que justamente ahora, terminada la “guerra fría”, puede revelarse completamente el potencial de las Naciones Unidas. Por supuesto, es preciso que se adapte a las condiciones actuales, a lo cual están apuntadas las resoluciones, aprobadas unánimemente, de la Cumbre-2005. Tenemos una base buena, incluidos los principios fundamentales de la Carta de la ONU. Si la ONU había conseguido servir a los intereses de la comunidad mundial en tiempos peores, tanto más la Organización es capaz de hacerlo eficazmente en la actualidad, cuando se asiste a la buena voluntad de todos los Estados.</w:t>
      </w:r>
    </w:p>
    <w:p>
      <w:pPr>
        <w:pStyle w:val="Normal"/>
        <w:jc w:val="both"/>
        <w:rPr/>
      </w:pPr>
      <w:r>
        <w:rPr/>
      </w:r>
    </w:p>
    <w:p>
      <w:pPr>
        <w:pStyle w:val="Normal"/>
        <w:jc w:val="both"/>
        <w:rPr/>
      </w:pPr>
      <w:r>
        <w:rPr/>
        <w:t>Actualmente no vale la pena convencer a nadie de que el mundo se topa con una amenaza real de división entre civilizaciones. La generan los terroristas, pero no sólo ellos. Les hacen el juego los extremistas de la otra parte, tal como lo testimonia la “crisis de caricaturas”, como también los enfoques ideologizados de los problemas internacionales en general. Los paralelos directos con la experiencia de la “lucha contra el comunismo”, las consignas que tienen atisbos de islamofobia y las reincidencias de la política de doble rasero en materia de desarrollo democrático y la protección de los derechos humanos inducen a hacer tales interpretaciones.</w:t>
      </w:r>
    </w:p>
    <w:p>
      <w:pPr>
        <w:pStyle w:val="Normal"/>
        <w:jc w:val="both"/>
        <w:rPr/>
      </w:pPr>
      <w:r>
        <w:rPr/>
      </w:r>
    </w:p>
    <w:p>
      <w:pPr>
        <w:pStyle w:val="Normal"/>
        <w:jc w:val="both"/>
        <w:rPr/>
      </w:pPr>
      <w:r>
        <w:rPr/>
        <w:t>La lógica de los enfoques ideologizados de los asuntos internacionales se opone directamente a los imperativos de la globalización. Se globalizan no sólo las posibilidades sino también las amenazas. De ahí, la única conclusión: únicamente con los esfuerzos colectivos de la humanidad se puede contrarrestar con eficacia los nuevos retos y amenazas para la seguridad y el desarrollo estable. La indivisibilidad de la seguridad y la prosperidad no nos ofrece una alternativa razonable.</w:t>
      </w:r>
    </w:p>
    <w:p>
      <w:pPr>
        <w:pStyle w:val="Normal"/>
        <w:jc w:val="both"/>
        <w:rPr/>
      </w:pPr>
      <w:r>
        <w:rPr/>
      </w:r>
    </w:p>
    <w:p>
      <w:pPr>
        <w:pStyle w:val="Normal"/>
        <w:jc w:val="both"/>
        <w:rPr/>
      </w:pPr>
      <w:r>
        <w:rPr/>
        <w:t>La cuestión de los orígenes y el sentido de la “guerra fría” reviste suma importancia. En este sentido debe haber claridad. Y no hay que cerrar los archivos: sin los documentos auténticos es imposible aclarar las cuestiones que quedan. Rusia está dispuesta a realizar investigaciones conjuntas, enfocando objetivamente la historia (y esas tentativas se emprendían también entonces, al despuntar la “guerra fría”), sus acontecimientos, hechos y fenómenos. Invitamos a ello a nuestros socios internacionales, sobre todo a los antiguos aliados en la lucha contra el nazismo.</w:t>
      </w:r>
    </w:p>
    <w:p>
      <w:pPr>
        <w:pStyle w:val="Normal"/>
        <w:jc w:val="both"/>
        <w:rPr/>
      </w:pPr>
      <w:r>
        <w:rPr/>
      </w:r>
    </w:p>
    <w:p>
      <w:pPr>
        <w:pStyle w:val="Normal"/>
        <w:jc w:val="both"/>
        <w:rPr/>
      </w:pPr>
      <w:r>
        <w:rPr/>
        <w:t>Las nuevas condiciones imponen asimismo una nueva forma de liderazgo en el mundo. En Rusia están convencidos de que se deberá optar por un liderazgo responsable con fines de formar criterios comunes con las mayores potencias. Y esto es factible de conseguir, porque en la comunidad internacional existe la respectiva voluntad política. Deberá ser nuestra supertarea común el reforzar los principios colectivos multilaterales en la política mundial.</w:t>
      </w:r>
    </w:p>
    <w:p>
      <w:pPr>
        <w:pStyle w:val="Normal"/>
        <w:jc w:val="both"/>
        <w:rPr/>
      </w:pPr>
      <w:r>
        <w:rPr/>
      </w:r>
    </w:p>
    <w:p>
      <w:pPr>
        <w:pStyle w:val="Normal"/>
        <w:jc w:val="both"/>
        <w:rPr/>
      </w:pPr>
      <w:r>
        <w:rPr/>
        <w:t>La “guerra fría” da enseñanzas comunes para todos: carácter nefasto del complejo de infalibilidad y de la aspiración a hacer felices a los demás pueblos contra su voluntad, el peligro de la militarización de las relaciones internacionales y la tentación de apoyarse en los métodos militares para resolver los problemas, en vez de arreglarlos por vía negociada.</w:t>
      </w:r>
    </w:p>
    <w:p>
      <w:pPr>
        <w:pStyle w:val="Normal"/>
        <w:jc w:val="both"/>
        <w:rPr/>
      </w:pPr>
      <w:r>
        <w:rPr/>
      </w:r>
    </w:p>
    <w:p>
      <w:pPr>
        <w:pStyle w:val="Normal"/>
        <w:jc w:val="both"/>
        <w:rPr/>
      </w:pPr>
      <w:r>
        <w:rPr/>
        <w:t>Rusia, habiendo salido resueltamente de la “guerra fría”, dejó de ser un Estado imperialista ideologizado. Esta emancipación de las fuerzas y recursos rusos es fructífera para los intereses de Europa y el mundo entero. Rusia halló la libertad de desarrollarse de acuerdo con su destino histórico, es decir, aportar su contribución a la estabilidad internacional y al acuerdo entre las civilizaciones en la fase muy importante de formación de la nueva arquitectura de las relaciones internacionales.</w:t>
      </w:r>
    </w:p>
    <w:p>
      <w:pPr>
        <w:pStyle w:val="Normal"/>
        <w:jc w:val="both"/>
        <w:rPr/>
      </w:pPr>
      <w:r>
        <w:rPr/>
      </w:r>
    </w:p>
    <w:p>
      <w:pPr>
        <w:pStyle w:val="Normal"/>
        <w:jc w:val="both"/>
        <w:rPr/>
      </w:pPr>
      <w:r>
        <w:rPr/>
        <w:t>La actual situación en el mundo, a pesar de sus desafíos, difiere radicalmente del período de la “guerra fría”. Pese a las reincidencias de los enfoques antiguos, de todos se hace cada vez más evidente el carácter común de los objetivos que afrontan todos los países. Rusia, EEUU y otras naciones colaboran estrechamente en un amplio cúmulo de problemas, tales como la lucha contra el terrorismo y la no proliferación de las armas de exterminio masivo, incluyendo en el Consejo de Seguridad de la ONU, en el G-8 y en el Consejo Rusia-OTAN. Entre nosotros se establecen lazos comerciales, económicos e inversionistas sentando así los fundamentos de la interdependencia y del interés mutuo que faltaba tanto antes. Resolvemos en común los problemas de la seguridad energética global, la lucha contra las epidemias y la garantía del acceso a la educación moderna. La intelección conjunta de nuestro pasado común no hará sino consolidar la comprensión y confianza mutuas permitiendo superar definitivamente la herencia de la “guerra fría” en la política mundial.</w:t>
      </w:r>
    </w:p>
    <w:p>
      <w:pPr>
        <w:pStyle w:val="Normal"/>
        <w:jc w:val="both"/>
        <w:rPr/>
      </w:pPr>
      <w:r>
        <w:rPr/>
      </w:r>
    </w:p>
    <w:p>
      <w:pPr>
        <w:pStyle w:val="Normal"/>
        <w:jc w:val="both"/>
        <w:rPr>
          <w:b/>
          <w:b/>
        </w:rPr>
      </w:pPr>
      <w:r>
        <w:rPr>
          <w:b/>
        </w:rPr>
        <w:t>- Según el destacado historiador ruso Valentín Falín</w:t>
      </w:r>
    </w:p>
    <w:p>
      <w:pPr>
        <w:pStyle w:val="Normal"/>
        <w:jc w:val="both"/>
        <w:rPr>
          <w:b/>
          <w:b/>
        </w:rPr>
      </w:pPr>
      <w:r>
        <w:rPr>
          <w:b/>
        </w:rPr>
        <w:t>“</w:t>
      </w:r>
      <w:r>
        <w:rPr>
          <w:b/>
        </w:rPr>
        <w:t xml:space="preserve">La Guerra Fría no ha terminado” </w:t>
      </w:r>
    </w:p>
    <w:p>
      <w:pPr>
        <w:pStyle w:val="Normal"/>
        <w:jc w:val="both"/>
        <w:rPr/>
      </w:pPr>
      <w:r>
        <w:rPr/>
        <w:t>(Entrevista de Viktor Litovkin a Valentín Falin, para RIA Novosti)</w:t>
      </w:r>
    </w:p>
    <w:p>
      <w:pPr>
        <w:pStyle w:val="Normal"/>
        <w:jc w:val="both"/>
        <w:rPr/>
      </w:pPr>
      <w:r>
        <w:rPr/>
      </w:r>
    </w:p>
    <w:p>
      <w:pPr>
        <w:pStyle w:val="Normal"/>
        <w:jc w:val="both"/>
        <w:rPr/>
      </w:pPr>
      <w:r>
        <w:rPr/>
        <w:t>RIA Novosti sigue publicando el texto de la conversación mantenida entre su comentarista en temas militares Victor Litovkin y Valentín Falin, Doctor en Historia, con motivo del 60 aniversario del discurso pronunciado por Winston Churchill en Fulton, inmediatamente después del cual, según se cree, el mundo occidental desató la “guerra fría” contra la Unión Soviética.</w:t>
      </w:r>
    </w:p>
    <w:p>
      <w:pPr>
        <w:pStyle w:val="Normal"/>
        <w:jc w:val="both"/>
        <w:rPr/>
      </w:pPr>
      <w:r>
        <w:rPr/>
      </w:r>
    </w:p>
    <w:p>
      <w:pPr>
        <w:pStyle w:val="Normal"/>
        <w:jc w:val="both"/>
        <w:rPr/>
      </w:pPr>
      <w:r>
        <w:rPr/>
        <w:t>¿Qué ha quedado de aquella época en la política mundial actual y que ya es un pasado que nunca regresará? ¿Qué hace falta hacer para que la “guerra fría” no se repita nunca más? Tales son los temas de esta plática.</w:t>
      </w:r>
    </w:p>
    <w:p>
      <w:pPr>
        <w:pStyle w:val="Normal"/>
        <w:jc w:val="both"/>
        <w:rPr/>
      </w:pPr>
      <w:r>
        <w:rPr/>
      </w:r>
    </w:p>
    <w:p>
      <w:pPr>
        <w:pStyle w:val="Normal"/>
        <w:jc w:val="both"/>
        <w:rPr/>
      </w:pPr>
      <w:r>
        <w:rPr/>
        <w:t>Victor Litovkin: Valentín, si usted no está en contra, retomemos unos temas de nuestra conversación anterior. ¿Presentaba realmente la Unión Soviética una amenaza para el “mundo libre” después de la Segunda Guerra Mundial? ¿O se trataba de un invento dirigido a intimidar a la gente, sugiriéndole que Moscú intentaba exportar el modo de vida socialista?</w:t>
      </w:r>
    </w:p>
    <w:p>
      <w:pPr>
        <w:pStyle w:val="Normal"/>
        <w:jc w:val="both"/>
        <w:rPr/>
      </w:pPr>
      <w:r>
        <w:rPr/>
      </w:r>
    </w:p>
    <w:p>
      <w:pPr>
        <w:pStyle w:val="Normal"/>
        <w:jc w:val="both"/>
        <w:rPr/>
      </w:pPr>
      <w:r>
        <w:rPr/>
        <w:t>Valentín Falin: Dan respuesta a ello documentos estadounidenses, por ejemplo, unos informes de jefes de los Estados Mayores de EEUU y los servicios de inteligencia. “La Unión Soviética no presenta ninguna amenaza directa. Su economía y potencial laboral están agotados por la guerra. Por consiguiente, durante los próximos años la URSS se reconcentrará en su reconstrucción interna y va a plantearse objetivos diplomáticos limitados”, escribían unos analistas militares. El servicio de inteligencia se atenía a este punto de vista hasta 1947, cuando le hicieron la siguiente amonestación: antes de pretender estar leyendo en las almas ajenas, sería conveniente aprender a comprender a sus propios jefes.</w:t>
      </w:r>
    </w:p>
    <w:p>
      <w:pPr>
        <w:pStyle w:val="Normal"/>
        <w:jc w:val="both"/>
        <w:rPr/>
      </w:pPr>
      <w:r>
        <w:rPr/>
      </w:r>
    </w:p>
    <w:p>
      <w:pPr>
        <w:pStyle w:val="Normal"/>
        <w:jc w:val="both"/>
        <w:rPr/>
      </w:pPr>
      <w:r>
        <w:rPr/>
        <w:t>Y es que éstos, en persona del presidente y sus allegados, ya habían condenado a la URSS a la desaparición, pues la existencia misma de ésta presentaba un peligro para la seguridad de Estados Unidos, sostenían en Washington. Respectivamente, las recomendaciones de Clifford, asesor especial del presidente, decían: “La actual situación mundial hace imposible sostener exitosas conversaciones con el Kremlin, porque la toma de decisiones respecto a los importantes problemas pendientes de solución supone tomar en consideración las nuevas realidades, pero ello es inadmisible para EEUU y el resto del mundo libre, pues tendría consecuencias catastróficas”. Clifford insistía en que se debía sabotear las propuestas soviéticas sobre el desarme. Es de tener presente que el documento data de septiembre de 1946.</w:t>
      </w:r>
    </w:p>
    <w:p>
      <w:pPr>
        <w:pStyle w:val="Normal"/>
        <w:jc w:val="both"/>
        <w:rPr/>
      </w:pPr>
      <w:r>
        <w:rPr/>
      </w:r>
    </w:p>
    <w:p>
      <w:pPr>
        <w:pStyle w:val="Normal"/>
        <w:jc w:val="both"/>
        <w:rPr/>
      </w:pPr>
      <w:r>
        <w:rPr/>
        <w:t>La paquidérmica máquina del Estado norteamericano partía precisamente del postulado “Cartago debe ser destruido” (o “la Unión Soviética tiene que desaparecer”) después de la llegada al poder de Truman. Se proclamaba imposible la coexistencia pacífica, y los adeptos de ésta se estigmatizaban como agentes de unas fuerzas hostiles al modo de vida americano. Durante el Medievo, las distinciones en las creencias religiosas servían de pretexto para lanzar campañas y organizar “expediciones”. A mediados del siglo XX, EEUU consideró tener derecho para desatar una guerra global “por motivos ideológicos”. Unos habilidosos washingtonianos de avivar la tensión modelaron en total media docena de pretextos para desenvainar la “espada atómica” o emplear arma biológica contra el enemigo.</w:t>
      </w:r>
    </w:p>
    <w:p>
      <w:pPr>
        <w:pStyle w:val="Normal"/>
        <w:jc w:val="both"/>
        <w:rPr/>
      </w:pPr>
      <w:r>
        <w:rPr/>
      </w:r>
    </w:p>
    <w:p>
      <w:pPr>
        <w:pStyle w:val="Normal"/>
        <w:jc w:val="both"/>
        <w:rPr/>
      </w:pPr>
      <w:r>
        <w:rPr/>
        <w:t>Permita que yo vuelva a repetir: Por muy dúctil que hubiese sido Moscú entre 1945 y 1947, no habría podido complacerle a Washington, porque a éste le preocupaba no la calidad de la política de la Unión Soviética sino el propio hecho de la existencia de un Estado de potencial demasiado grande, que no le permitía al país de las “ilimitadas posibilidades” afirmar su dominio global.</w:t>
      </w:r>
    </w:p>
    <w:p>
      <w:pPr>
        <w:pStyle w:val="Normal"/>
        <w:jc w:val="both"/>
        <w:rPr/>
      </w:pPr>
      <w:r>
        <w:rPr/>
      </w:r>
    </w:p>
    <w:p>
      <w:pPr>
        <w:pStyle w:val="Normal"/>
        <w:jc w:val="both"/>
        <w:rPr/>
      </w:pPr>
      <w:r>
        <w:rPr/>
        <w:t>Si bajo la amenaza a la libertad y la autodeterminación se entiende la libertad de Washington para rehacer a su consideración el mapa político, económico y social del mundo, entonces sí que la URSS era una traba para él. Al mismo tiempo que Moscú no definía como dominio soviético a ninguna de las regiones del mundo,</w:t>
      </w:r>
    </w:p>
    <w:p>
      <w:pPr>
        <w:pStyle w:val="Normal"/>
        <w:jc w:val="both"/>
        <w:rPr/>
      </w:pPr>
      <w:r>
        <w:rPr/>
      </w:r>
    </w:p>
    <w:p>
      <w:pPr>
        <w:pStyle w:val="Normal"/>
        <w:jc w:val="both"/>
        <w:rPr/>
      </w:pPr>
      <w:r>
        <w:rPr/>
        <w:t>EEUU proclamó su derecho a “controlar de lleno al Japón y el Pacífico”, sin hablar ya de lo intocable del Hemisferio Occidental y otros muchos lugares para los foráneos y disidentes. ¿Con qué derecho?, preguntará usted. Haciendo eco a Baruch, asesor de Truman, le responderían: La cuestión no radica en el derecho sino en la fuerza. En el mundo de los desiguales la igualdad es una quimera.</w:t>
      </w:r>
    </w:p>
    <w:p>
      <w:pPr>
        <w:pStyle w:val="Normal"/>
        <w:jc w:val="both"/>
        <w:rPr/>
      </w:pPr>
      <w:r>
        <w:rPr/>
      </w:r>
    </w:p>
    <w:p>
      <w:pPr>
        <w:pStyle w:val="Normal"/>
        <w:jc w:val="both"/>
        <w:rPr/>
      </w:pPr>
      <w:r>
        <w:rPr/>
        <w:t>Victor Litovkin: Quiero hacer una objeción. Después de la Segunda Guerra Mundial, en los países de Europa del Este adquirían siempre mayor influencia los movimientos comunistas, existían dificultades en materia de derechos humanos, lo que le daba pábulo a Occidente para atribuirnos los intentos de exportar el totalitarismo, como hoy día le estamos reprochando nosotros a EEUU los planes de exportar su sistema de democracia.</w:t>
      </w:r>
    </w:p>
    <w:p>
      <w:pPr>
        <w:pStyle w:val="Normal"/>
        <w:jc w:val="both"/>
        <w:rPr/>
      </w:pPr>
      <w:r>
        <w:rPr/>
      </w:r>
    </w:p>
    <w:p>
      <w:pPr>
        <w:pStyle w:val="Normal"/>
        <w:jc w:val="both"/>
        <w:rPr/>
      </w:pPr>
      <w:r>
        <w:rPr/>
        <w:t>Valentín Falin: Me veo obligado a repetir lo que dije más arriba. En los años cruciales de 1945-1946, de los que estamos tratando -¿no es así?-  Moscú no se planteaba como tarea primordial lo de imponer regímenes procomunistas en Europa Central y del Este. Veamos los apuntes que hacía W. Pieck, recogiendo las consideraciones que exponía Stalin durante las charlas que ellos sostenían entre 1945 y 1952. ¿En qué hacía hincapié Stalin? “Nada de los intentos de crear en el territorio de Alemania del Este una Unión Soviética en miniatura, nada de las reformas socialistas. La tarea de ustedes consiste en llevar hasta el final la revolución burguesa que comenzó en Alemania en 1848 y fue interrumpida primero por Bismarck y luego por Hitler”. Según Stalin, la división de Alemania contradecía los intereses estratégicos de la URSS. Contrariamente a las tendencias separatistas que procuraban estimular e imponer Francia, Inglaterra y EEUU, Stalin sostenía que existía una base sobre la que podrían consolidarse las fuerzas antifascistas de diversos matices políticos.</w:t>
      </w:r>
    </w:p>
    <w:p>
      <w:pPr>
        <w:pStyle w:val="Normal"/>
        <w:jc w:val="both"/>
        <w:rPr/>
      </w:pPr>
      <w:r>
        <w:rPr/>
      </w:r>
    </w:p>
    <w:p>
      <w:pPr>
        <w:pStyle w:val="Normal"/>
        <w:jc w:val="both"/>
        <w:rPr/>
      </w:pPr>
      <w:r>
        <w:rPr/>
        <w:t>Mucho más tarde, en la época de Nikita Jruschev, los países de la “comunidad socialista” se despedirían del pasado cada uno a su manera. Conviene tener presente que en Checoslovaquia, Hungría y Rumania de 1947 y 1948 estaban al timón los líderes burgueses Eduard Benes, Ferenz Nagy y Pedro Groza. En Hungría, hasta 1947 funcionaba el aparato administrativo y judicial heredado de Horthy.</w:t>
      </w:r>
    </w:p>
    <w:p>
      <w:pPr>
        <w:pStyle w:val="Normal"/>
        <w:jc w:val="both"/>
        <w:rPr/>
      </w:pPr>
      <w:r>
        <w:rPr/>
      </w:r>
    </w:p>
    <w:p>
      <w:pPr>
        <w:pStyle w:val="Normal"/>
        <w:jc w:val="both"/>
        <w:rPr/>
      </w:pPr>
      <w:r>
        <w:rPr/>
        <w:t>Los Frentes Populares de dichos países fueron los primeros en caer víctimas de la “guerra fría”. Entre 1944 y 1946, Benes se cualificaba entre los adeptos de purificar las relaciones internacionales de las deformaciones nacionalistas e ideológicas que eran propias de Europa después del Tratado de Paz de Versailles firmado en 1919. Ello suponía, entre otras cosas, según él decía al conversar con Stalin, la necesidad de erradicar los restos del feudalismo en Polonia y Hungría. Benes no olvidaba el papel que desempeñaron los polacos y los húngaros en el desmembramiento de Checoslovaquia, como tampoco le perdonaban éstos últimos a Masaryk, el primer presidente de la República de Checoslovaquia, su negativa a permitir el transporte de armas durante la campaña de 1920 contra Kíev y Moscú, dirigida por Pilsudski.</w:t>
      </w:r>
    </w:p>
    <w:p>
      <w:pPr>
        <w:pStyle w:val="Normal"/>
        <w:jc w:val="both"/>
        <w:rPr/>
      </w:pPr>
      <w:r>
        <w:rPr/>
      </w:r>
    </w:p>
    <w:p>
      <w:pPr>
        <w:pStyle w:val="Normal"/>
        <w:jc w:val="both"/>
        <w:rPr/>
      </w:pPr>
      <w:r>
        <w:rPr/>
        <w:t>La polarización del mundo diluía el terreno sobre el que Benes quería edificar una Checoslovaquia próspera. El país que podía servir de puente entre Oeste y Este, cómo él veía la función de su patria, debía mantener la neutralidad. ¿Pero cómo podía hacerlo, si EEUU calificaba la neutralidad de un “fenómeno inmoral”? El desprendimiento de la avalancha era sólo cuestión de tiempo.</w:t>
      </w:r>
    </w:p>
    <w:p>
      <w:pPr>
        <w:pStyle w:val="Normal"/>
        <w:jc w:val="both"/>
        <w:rPr/>
      </w:pPr>
      <w:r>
        <w:rPr/>
      </w:r>
    </w:p>
    <w:p>
      <w:pPr>
        <w:pStyle w:val="Normal"/>
        <w:jc w:val="both"/>
        <w:rPr/>
      </w:pPr>
      <w:r>
        <w:rPr/>
        <w:t>De los países limítrofes con la URSS, solamente Finlandia supo mantener la línea neutral. Según ciertos datos, el dictador soviético se inclinaba a multiplicar el ejemplo finés. Lo quería seguir, en particular, Noruega. Pero la empujaron por fuerza hacia la OTAN. Austria logró permanecer neutral. En el caso de los fineses y los austriacos, ¿en qué consistía el reto o la amenaza?</w:t>
      </w:r>
    </w:p>
    <w:p>
      <w:pPr>
        <w:pStyle w:val="Normal"/>
        <w:jc w:val="both"/>
        <w:rPr/>
      </w:pPr>
      <w:r>
        <w:rPr/>
      </w:r>
    </w:p>
    <w:p>
      <w:pPr>
        <w:pStyle w:val="Normal"/>
        <w:jc w:val="both"/>
        <w:rPr/>
      </w:pPr>
      <w:r>
        <w:rPr/>
        <w:t>Existe otro aspecto, que dista mucho de ser secundario. Cuando Moscú obtuvo datos sobre los planes estadounidenses de asestar golpes nucleares contra la Unión Soviética y sus posiciones, al mariscal Sokolovsky no se le dio la orden de preparar un salto a través del Atlántico desde Alemania, Polonia, etc., sino la de organizar una línea de defensa siguiendo el curso del Oder, y si la situación se desarrollaba favorablemente, regresar a la línea de demarcación trazada por el Elba. Para refutar las leyendas que les atribuyen a los soldados soviéticos el deseo de lavar sus botas en las aguas atlánticas, le propuse a Der Spiegel publicar el texto de aquella directriz. Pero la revista se limitó a dedicar sólo un par de líneas a este tema. La libertad de palabra no es idéntica a la imparcialidad en la cobertura de los acontecimientos.</w:t>
      </w:r>
    </w:p>
    <w:p>
      <w:pPr>
        <w:pStyle w:val="Normal"/>
        <w:jc w:val="both"/>
        <w:rPr/>
      </w:pPr>
      <w:r>
        <w:rPr/>
      </w:r>
    </w:p>
    <w:p>
      <w:pPr>
        <w:pStyle w:val="Normal"/>
        <w:jc w:val="both"/>
        <w:rPr/>
      </w:pPr>
      <w:r>
        <w:rPr/>
        <w:t>Victor Litovkin: Voy a formular la pregunta de otro modo: ¿Qué fecha puede considerarse como fin de la “guerra fría”?</w:t>
      </w:r>
    </w:p>
    <w:p>
      <w:pPr>
        <w:pStyle w:val="Normal"/>
        <w:jc w:val="both"/>
        <w:rPr/>
      </w:pPr>
      <w:r>
        <w:rPr/>
      </w:r>
    </w:p>
    <w:p>
      <w:pPr>
        <w:pStyle w:val="Normal"/>
        <w:jc w:val="both"/>
        <w:rPr/>
      </w:pPr>
      <w:r>
        <w:rPr/>
        <w:t>Valentín Falin: Voy a responder a ello un poco más tarde. Mientras tanto vamos a analizar ¿por qué todo cambió en 1947? ¿Cuándo se operó el viraje y por qué Stalin empezó a imponer regímenes prosoviéticos, comenzaron a realizarse purgas y otras cosas indecorosas? Como ello sucedería en Checoslovaquia, Hungría y otros países...</w:t>
      </w:r>
    </w:p>
    <w:p>
      <w:pPr>
        <w:pStyle w:val="Normal"/>
        <w:jc w:val="both"/>
        <w:rPr/>
      </w:pPr>
      <w:r>
        <w:rPr/>
      </w:r>
    </w:p>
    <w:p>
      <w:pPr>
        <w:pStyle w:val="Normal"/>
        <w:jc w:val="both"/>
        <w:rPr/>
      </w:pPr>
      <w:r>
        <w:rPr/>
        <w:t>Victor Litovkin: También en Yugoslavia.</w:t>
      </w:r>
    </w:p>
    <w:p>
      <w:pPr>
        <w:pStyle w:val="Normal"/>
        <w:jc w:val="both"/>
        <w:rPr/>
      </w:pPr>
      <w:r>
        <w:rPr/>
      </w:r>
    </w:p>
    <w:p>
      <w:pPr>
        <w:pStyle w:val="Normal"/>
        <w:jc w:val="both"/>
        <w:rPr/>
      </w:pPr>
      <w:r>
        <w:rPr/>
        <w:t>Valentín Falin: Yugoslavia es un tema aparte, allí Tito luchó contra Stalin y sus partidarios. Pero en Checoslovaquia dimitió Benes. En Rumania subieron al poder los comunistas, y en Hungría también. En Polonia comenzó la “caza de brujas”. Era un “Mccarthysmo a lo de Stalin”. En 1947, en manos de Moscú se vio un material conseguido por servicios de inteligencia, era la decisión tomada por tres potencias, que preveía dividir Alemania y crear por separado un Estado en su parte occidental, rearmarlo e incorporarlo en el bloque ofensivo antisoviético. De este y otros documentos, conseguidos análogamente, se podía deducir que la “guerra fría” no era un objetivo en sí y se destinaba a preparar en lo político y lo psicológico una guerra “caliente” . Hasta figuraban las fechas “X”, en que se planeaba atacar a la URSS, China y Vietnam (1952, 1954 y 1957). Washington se mostraba más que decidido, pero tenía dudas respecto a las consecuencias que tendría la agresión. Todavía no estaba alcanzada la décupla superioridad en la potencia de fuego de Occidente frente a la URSS, en lo que estaban insistiendo los generales.</w:t>
      </w:r>
    </w:p>
    <w:p>
      <w:pPr>
        <w:pStyle w:val="Normal"/>
        <w:jc w:val="both"/>
        <w:rPr/>
      </w:pPr>
      <w:r>
        <w:rPr/>
      </w:r>
    </w:p>
    <w:p>
      <w:pPr>
        <w:pStyle w:val="Normal"/>
        <w:jc w:val="both"/>
        <w:rPr/>
      </w:pPr>
      <w:r>
        <w:rPr/>
        <w:t>No quiero aducir más detalles, que son numerosos y poco agradables para Washington. Quienes tienen dudas al respecto, que lean el plan “Dropshot” /Golpe instantáneo/, que fue aprobado por el presidente Truman en diciembre de 1949 en calidad de documento básico de la política militar y exterior de EE UU y también de la OTAN. Con el surgimiento de ese plan se vieron opacadas todas las doctrinas de agresión anteriores.</w:t>
      </w:r>
    </w:p>
    <w:p>
      <w:pPr>
        <w:pStyle w:val="Normal"/>
        <w:jc w:val="both"/>
        <w:rPr/>
      </w:pPr>
      <w:r>
        <w:rPr/>
      </w:r>
    </w:p>
    <w:p>
      <w:pPr>
        <w:pStyle w:val="Normal"/>
        <w:jc w:val="both"/>
        <w:rPr/>
      </w:pPr>
      <w:r>
        <w:rPr/>
        <w:t>Victor Litovkin: Cabe preguntar: ¿existen pruebas de que EEUU se preparaba a liquidar a la Unión Soviética, por qué no lo hizo cuando poseía el monopolio del arma nuclear?</w:t>
      </w:r>
    </w:p>
    <w:p>
      <w:pPr>
        <w:pStyle w:val="Normal"/>
        <w:jc w:val="both"/>
        <w:rPr/>
      </w:pPr>
      <w:r>
        <w:rPr/>
      </w:r>
    </w:p>
    <w:p>
      <w:pPr>
        <w:pStyle w:val="Normal"/>
        <w:jc w:val="both"/>
        <w:rPr/>
      </w:pPr>
      <w:r>
        <w:rPr/>
        <w:t>Valentín Falin: Los planes de desatar una guerra nuclear contra la URSS surgían uno tras otro. De 1945 a 1949 se elaboraron no menos de 16. La lista de las ciudades a atacar aumentó de 15 a 200, y el número de las bombas a arrojar, de 20 a más de 300. La magia de las cifras producía un efecto de doping en el presidente y sus asesores. Pero al poco se hizo claro que la envergadura de los planes más bien expresaba el grado del aventurerismo que la capacidad de actuar.</w:t>
      </w:r>
    </w:p>
    <w:p>
      <w:pPr>
        <w:pStyle w:val="Normal"/>
        <w:jc w:val="both"/>
        <w:rPr/>
      </w:pPr>
      <w:r>
        <w:rPr/>
      </w:r>
    </w:p>
    <w:p>
      <w:pPr>
        <w:pStyle w:val="Normal"/>
        <w:jc w:val="both"/>
        <w:rPr/>
      </w:pPr>
      <w:r>
        <w:rPr/>
        <w:t>Tras repetidas demandas de Truman de proporcionarle datos exhaustivos, en abril de 1947 le informaron que EEUU poseía menos de una docena de bombas atómicas. El presidente experimentó un choque. “Preferiría no saber nada de ello”, declaró él. En efecto, a finales de 1945 EEUU tenía dos bombas nucleares; hacia julio de 1946, nueve, y al cabo de un año, trece. Según reconocería en 1979 Lilienthal, presidente de la comisión para la energía nuclear, hasta 1948 los estadounidenses no disponían de cargas nucleares aptas para el empleo.</w:t>
      </w:r>
    </w:p>
    <w:p>
      <w:pPr>
        <w:pStyle w:val="Normal"/>
        <w:jc w:val="both"/>
        <w:rPr/>
      </w:pPr>
      <w:r>
        <w:rPr/>
      </w:r>
    </w:p>
    <w:p>
      <w:pPr>
        <w:pStyle w:val="Normal"/>
        <w:jc w:val="both"/>
        <w:rPr/>
      </w:pPr>
      <w:r>
        <w:rPr/>
        <w:t>La vida está llena de paradojas. Si el servicio de inteligencia de EEUU hubiera conocido un secreto nuestro: que en un comienzo, el arma nuclear soviética se desarrollaba utilizando uranio que se extraía en Alemania y Checoslovaquia, Washington quizás habría acogido de otro modo la propuesta de Moscú de retirar las tropas extranjeras del territorio alemán después del fin de la Segunda Guerra Mundial. Hacia 1949 Moscú ya tenía colocado su detonante bajo el monopolio nuclear estadounidense. Se vislumbraba una estructura nuclear bipolar, y junto con ésta, un mundo bipolar.</w:t>
      </w:r>
    </w:p>
    <w:p>
      <w:pPr>
        <w:pStyle w:val="Normal"/>
        <w:jc w:val="both"/>
        <w:rPr/>
      </w:pPr>
      <w:r>
        <w:rPr/>
      </w:r>
    </w:p>
    <w:p>
      <w:pPr>
        <w:pStyle w:val="Normal"/>
        <w:jc w:val="both"/>
        <w:rPr/>
      </w:pPr>
      <w:r>
        <w:rPr/>
        <w:t>Victor Litovkin: Regresemos a la “guerra fría”. ¿Qué día y año marcan su fin? ¿Qué acontecimiento en la vida de nuestro país significó su fin?</w:t>
      </w:r>
    </w:p>
    <w:p>
      <w:pPr>
        <w:pStyle w:val="Normal"/>
        <w:jc w:val="both"/>
        <w:rPr/>
      </w:pPr>
      <w:r>
        <w:rPr/>
      </w:r>
    </w:p>
    <w:p>
      <w:pPr>
        <w:pStyle w:val="Normal"/>
        <w:jc w:val="both"/>
        <w:rPr/>
      </w:pPr>
      <w:r>
        <w:rPr/>
        <w:t>Valentín Falin: Temo decepcionarle. En mi opinión, la “guerra fría” no ha terminado, porque no ha desaparecido su primera causa, la rusofobia, que es un fenómeno nocivo pero vivaz.</w:t>
      </w:r>
    </w:p>
    <w:p>
      <w:pPr>
        <w:pStyle w:val="Normal"/>
        <w:jc w:val="both"/>
        <w:rPr/>
      </w:pPr>
      <w:r>
        <w:rPr/>
      </w:r>
    </w:p>
    <w:p>
      <w:pPr>
        <w:pStyle w:val="Normal"/>
        <w:jc w:val="both"/>
        <w:rPr/>
      </w:pPr>
      <w:r>
        <w:rPr/>
        <w:t>Veamos unos ejemplos de la Historia. Rusia opone resistencia al empuje de los tártaro-mongoles, y mientras tanto los polacos, lituanos, suecos y otros cortan pedazos de su territorio en el Oeste. El Gran Principado Lituano se crea en unas tierras eslavas que Rusia no puede defender, subyugada por los mongoles. Recordemos también: ¿cuándo Occidente empleó por primera vez un arma económica contra Rusia? Fue en 1533, con la firma del llamado Convenio de Lubeck, concertado a iniciativa del rey sueco y el emperador austriaco, que estaba a la cabeza del imperio romano de la nación alemana. El Convenio prohibía suministrarle a Rusia tecnologías militares y otras capaces de mejorar su capacidad de defensa y declaraba fuera de la ley la construcción de puertos rusos en el mar Báltico. Se preveía un severo castigo por infringir dichas prohibiciones. Empezaron a surgir brechas en el Convenio en cuestión sólo en la época de Iván el Terrible, con la firma de acuerdos con los ingleses que mandaban sus barcos a Arjanguelsk.</w:t>
      </w:r>
    </w:p>
    <w:p>
      <w:pPr>
        <w:pStyle w:val="Normal"/>
        <w:jc w:val="both"/>
        <w:rPr/>
      </w:pPr>
      <w:r>
        <w:rPr/>
      </w:r>
    </w:p>
    <w:p>
      <w:pPr>
        <w:pStyle w:val="Normal"/>
        <w:jc w:val="both"/>
        <w:rPr/>
      </w:pPr>
      <w:r>
        <w:rPr/>
        <w:t>Existen otros ejemplos de la rusofobia. Las primeras decisiones de organizar un bloqueo financiero a Rusia datan de finales del siglo XIX, y fueron confirmadas por el Congreso de EEUU durante la Primera Guerra Mundial. Entre 1918 y 1920 Washington mandó sus expertos a Rusia para abrirnos los ojos. Y cuando éstos fueron expulsados, no quiso reconocer a la Rusia soviética hasta 1933, procediendo según el principio: si no hay reconocimiento, se puede hacer lo que nos dé la gana. Después de 1945 fue puesto en tela de juicio el propio derecho de los rusos a existir. ¿Cambiarán las cosas con la plena desaparición de la Unión Soviética? El tiempo lo dirá. Algunos en Occidente hasta ahora acogen la semidesintegración de Rusia como algo intermedio.</w:t>
      </w:r>
    </w:p>
    <w:p>
      <w:pPr>
        <w:pStyle w:val="Normal"/>
        <w:jc w:val="both"/>
        <w:rPr/>
      </w:pPr>
      <w:r>
        <w:rPr/>
      </w:r>
    </w:p>
    <w:p>
      <w:pPr>
        <w:pStyle w:val="Normal"/>
        <w:jc w:val="both"/>
        <w:rPr/>
      </w:pPr>
      <w:r>
        <w:rPr/>
        <w:t>Victor Litovkin: Vamos a formular entonces la pregunta de otro modo. ¿Por qué se habla tanto y tan gustosamente sobre el fin de la “guerra fría”? ¿A quién le conviene ello?</w:t>
      </w:r>
    </w:p>
    <w:p>
      <w:pPr>
        <w:pStyle w:val="Normal"/>
        <w:jc w:val="both"/>
        <w:rPr/>
      </w:pPr>
      <w:r>
        <w:rPr/>
      </w:r>
    </w:p>
    <w:p>
      <w:pPr>
        <w:pStyle w:val="Normal"/>
        <w:jc w:val="both"/>
        <w:rPr/>
      </w:pPr>
      <w:r>
        <w:rPr/>
        <w:t>Valentín Falin: Había que justificar de algún modo el despilfarro de las posiciones geopolíticas realizado por Mijaíl Gorbachov. Las transacciones que se concertaban con Estados Unidos reflejaban, fundamentalmente, las concesiones hechas por nuestra parte. La correlación de fuerzas se deformó a favor de la OTAN. Ese bloque dirigido por Washington realizaba la expansión, mientras que los dirigentes de la Unión Soviética destruían a la Organización del Tratado de Varsovia y el CAME (Consejo de Ayuda Mutua Económica). Por faltar otros argumentos que justificaran esa capitulación, hicieron circular las palabras sobre el fin de la “guerra fría” y la próxima era de florecimiento conjunto.</w:t>
      </w:r>
    </w:p>
    <w:p>
      <w:pPr>
        <w:pStyle w:val="Normal"/>
        <w:jc w:val="both"/>
        <w:rPr/>
      </w:pPr>
      <w:r>
        <w:rPr/>
      </w:r>
    </w:p>
    <w:p>
      <w:pPr>
        <w:pStyle w:val="Normal"/>
        <w:jc w:val="both"/>
        <w:rPr/>
      </w:pPr>
      <w:r>
        <w:rPr/>
        <w:t>Los expertos tendrán que analizar detenidamente la política aplicada por Gorbachov y Shevardnadze, los que con sus “combinaciones astutas” estaban vertiendo agua al molino de la “guerra fría”, además en su variante inicial, apuntada contra la integridad y la existencia misma de la Unión Soviética. La gran potencia rusa y sus intereses no se colocaban en el altar de los “valores universales”, sino en el de las ambiciones desmesuradas de un contrincante nuestro que se proclamó guía de toda la Humanidad.</w:t>
      </w:r>
    </w:p>
    <w:p>
      <w:pPr>
        <w:pStyle w:val="Normal"/>
        <w:jc w:val="both"/>
        <w:rPr/>
      </w:pPr>
      <w:r>
        <w:rPr/>
      </w:r>
    </w:p>
    <w:p>
      <w:pPr>
        <w:pStyle w:val="Normal"/>
        <w:jc w:val="both"/>
        <w:rPr/>
      </w:pPr>
      <w:r>
        <w:rPr/>
        <w:t>En cuanto a Yeltsin, Gaidar y Kozirev, aquí la situación es más clara. Ellos estaban cumpliendo los planes ideados allende el océano: los de conducir al país a un punto del que no habría retorno, de socavar las raíces de la identidad rusa y la conciencia nacional. A Washington ya no le satisfacía capitulación simplemente, él insistía en una capitulación incondicional, en el minado de todos los cánones y valores morales, que permiten que el pueblo sea pueblo. Y casi ha conseguido ese propósito, lamentablemente.</w:t>
      </w:r>
    </w:p>
    <w:p>
      <w:pPr>
        <w:pStyle w:val="Normal"/>
        <w:jc w:val="both"/>
        <w:rPr/>
      </w:pPr>
      <w:r>
        <w:rPr/>
      </w:r>
    </w:p>
    <w:p>
      <w:pPr>
        <w:pStyle w:val="Normal"/>
        <w:jc w:val="both"/>
        <w:rPr/>
      </w:pPr>
      <w:r>
        <w:rPr/>
        <w:t>Verdad que la “guerra fría” difiere en algo de la “caliente”. En la primera, la capitulación incondicional es un proceso. El penúltimo presidente de EEUU, Bill Clinton, al reunirse en 1997 a puerta cerrada con los congresistas, dijo: “Con nuestra activa contribución quedó desmembrada Yugoslavia. Nuestra próxima tarea consiste en desmembrar a la Federación Rusa”. ¿Qué será eso si no una continuación de la “guerra fría”, si no un Fulton de nuestra época?</w:t>
      </w:r>
    </w:p>
    <w:p>
      <w:pPr>
        <w:pStyle w:val="Normal"/>
        <w:jc w:val="both"/>
        <w:rPr/>
      </w:pPr>
      <w:r>
        <w:rPr/>
      </w:r>
    </w:p>
    <w:p>
      <w:pPr>
        <w:pStyle w:val="Normal"/>
        <w:jc w:val="both"/>
        <w:rPr/>
      </w:pPr>
      <w:r>
        <w:rPr/>
        <w:t>La política no conoce puntos finales, sólo suspensivos. ¿Qué nos espera en lo venidero? Dios no quiera que sea como en un cuento mágico: cuanto más se desarrolla la acción, tanto más miedo da.</w:t>
      </w:r>
    </w:p>
    <w:p>
      <w:pPr>
        <w:pStyle w:val="Normal"/>
        <w:jc w:val="both"/>
        <w:rPr/>
      </w:pPr>
      <w:r>
        <w:rPr/>
      </w:r>
    </w:p>
    <w:p>
      <w:pPr>
        <w:pStyle w:val="Normal"/>
        <w:jc w:val="both"/>
        <w:rPr/>
      </w:pPr>
      <w:r>
        <w:rPr/>
        <w:t>Viktor Litovkin</w:t>
      </w:r>
    </w:p>
    <w:p>
      <w:pPr>
        <w:pStyle w:val="Normal"/>
        <w:jc w:val="both"/>
        <w:rPr/>
      </w:pPr>
      <w:r>
        <w:rPr/>
        <w:t>Periodista y comentarista ruso, experto en asuntos milit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La gran metáfora de la Plaza Roja</w:t>
      </w:r>
    </w:p>
    <w:p>
      <w:pPr>
        <w:pStyle w:val="Normal"/>
        <w:jc w:val="both"/>
        <w:rPr>
          <w:b/>
          <w:b/>
        </w:rPr>
      </w:pPr>
      <w:r>
        <w:rPr>
          <w:b/>
        </w:rPr>
      </w:r>
    </w:p>
    <w:p>
      <w:pPr>
        <w:pStyle w:val="Normal"/>
        <w:jc w:val="both"/>
        <w:rPr/>
      </w:pPr>
      <w:r>
        <w:rPr/>
        <w:t>El 9 de mayo de 2005 Rusia celebró el sexagésimo aniversario de la victoria sobre la Alemania nazi con una gran parada y desfile en la Plaza Roja de Moscú, escenario que fue de los espectaculares fastos de la Unión Soviética cuando era la segunda potencia mundial. Sesenta jefes de Estado o Gobierno asistieron al acto. Chirac, en un momento de la ceremonia, dirigiéndose a Putin, levantó el pulgar de la mano derecha en señal de aprobación. Realmente la organización fue perfecta. Se combinaban allí la solemne evocación de una gesta histórica y la afirmación decidida del presente.</w:t>
      </w:r>
    </w:p>
    <w:p>
      <w:pPr>
        <w:pStyle w:val="Normal"/>
        <w:jc w:val="both"/>
        <w:rPr/>
      </w:pPr>
      <w:r>
        <w:rPr/>
      </w:r>
    </w:p>
    <w:p>
      <w:pPr>
        <w:pStyle w:val="Normal"/>
        <w:jc w:val="both"/>
        <w:rPr/>
      </w:pPr>
      <w:r>
        <w:rPr/>
        <w:t>Aparentemente el mensaje era muy claro: fuimos grandes, decisivos y tenemos razones para que se tenga que contar con nosotros. Estaba destinado en primer lugar a tocar la fibra patriótica del pueblo ruso para que vea en el régimen de Putin la garantía de que Rusia ni renuncia a su pasado ni se desmoraliza por las adversidades que  han caído sobre ella. Muchas, ciertamente, como la desintegración de su inmenso imperio secular, la pérdida de la hegemonía absoluta en media Europa, el cambio radical de alianzas de repúblicas que fueron parte de la Federación soviética, la guerra de Chechenia. Y las calamidades de afectación más inmediata como la degradación económica, social y hasta moral que advino tras el derrumbe de la Unión Soviética a las cuales Putin quiere poner remedio echando mano de recursos demasiado parecidos a los de antes.</w:t>
      </w:r>
    </w:p>
    <w:p>
      <w:pPr>
        <w:pStyle w:val="Normal"/>
        <w:jc w:val="both"/>
        <w:rPr/>
      </w:pPr>
      <w:r>
        <w:rPr/>
      </w:r>
    </w:p>
    <w:p>
      <w:pPr>
        <w:pStyle w:val="Normal"/>
        <w:jc w:val="both"/>
        <w:rPr/>
      </w:pPr>
      <w:r>
        <w:rPr/>
        <w:t>La ceremonia incluía otros significados. Se unían la esperanzadora reserva humana del presente y el legado de un pasado irrenunciable. Cayó la URSS, pero Rusia sigue en pie.</w:t>
      </w:r>
    </w:p>
    <w:p>
      <w:pPr>
        <w:pStyle w:val="Normal"/>
        <w:jc w:val="both"/>
        <w:rPr/>
      </w:pPr>
      <w:r>
        <w:rPr/>
        <w:t>En el manejo de esta doble imagen de continuidad y voluntad de presente se utilizaron, sin embargo, oportunas salvedades. Los mausoleos de Lenin y Stalin en la Plaza Roja estaban discretamente ocultos. Un retrato de gran formato del que fue llamado “Padre de los pueblos” fue retirado. Pero en el desfile pasaron ante los ojos de Bush efigies en menor tamaño de los dos ídolos de la era soviética.</w:t>
      </w:r>
    </w:p>
    <w:p>
      <w:pPr>
        <w:pStyle w:val="Normal"/>
        <w:jc w:val="both"/>
        <w:rPr/>
      </w:pPr>
      <w:r>
        <w:rPr/>
      </w:r>
    </w:p>
    <w:p>
      <w:pPr>
        <w:pStyle w:val="Normal"/>
        <w:jc w:val="both"/>
        <w:rPr/>
      </w:pPr>
      <w:r>
        <w:rPr/>
        <w:t>En palabras de Putin la misiva fue asimismo de doble filo. “Hoy nos encontramos en la necesidad de enfrentarnos al terrorismo, tenemos que ser fieles a la memoria de nuestros padres, defender un orden mundial fundamentado sólo en la seguridad y la justicia que no consientan la repetición de ninguna guerra ni fría ni caliente.</w:t>
      </w:r>
    </w:p>
    <w:p>
      <w:pPr>
        <w:pStyle w:val="Normal"/>
        <w:jc w:val="both"/>
        <w:rPr/>
      </w:pPr>
      <w:r>
        <w:rPr/>
      </w:r>
    </w:p>
    <w:p>
      <w:pPr>
        <w:pStyle w:val="Normal"/>
        <w:jc w:val="both"/>
        <w:rPr/>
      </w:pPr>
      <w:r>
        <w:rPr/>
        <w:t>La reunión posterior de Putin con los máximos dirigentes de la Unión Europea ha transcurrido por cauces realistas. La aproximación a Rusia, principalmente promovida por Alemania, es necesaria. Hay que establecer vínculos, puntos de encuentro. No conviene apartar a Rusia ni hacer de la Unión Europea un coto cerrado. La Europa del Atlántico a los Urales de que hablaba De Gaulle  no es sólo un hallazgo imaginativo sino una realidad con solera histórica que ha de ser actualizada mediante la apertura de vías de cooperación. Aunque nada de esto exima de poner por delante reservas sobre el respeto de las libertades y derechos humanos en Rusia.</w:t>
      </w:r>
    </w:p>
    <w:p>
      <w:pPr>
        <w:pStyle w:val="Normal"/>
        <w:jc w:val="both"/>
        <w:rPr/>
      </w:pPr>
      <w:r>
        <w:rPr/>
      </w:r>
    </w:p>
    <w:p>
      <w:pPr>
        <w:pStyle w:val="Normal"/>
        <w:jc w:val="both"/>
        <w:rPr/>
      </w:pPr>
      <w:r>
        <w:rPr/>
        <w:t>Es explicable que los estados vecinos de Rusia recelen del viejo autoritarismo imperial, renovado a su manera por Putin. Preguntados los polacos en una reciente encuesta sobre qué temen más, han contestado con amplia mayoría que a Rusia. Tiene motivos sobrados en su memoria para que sea así. Precisamente por esto en las naciones que fueron soviéticas o sovietizadas pertenecer a la OTAN y a la Unión Europea es una realidad que viven con alivio o a la cual aspiran -caso Georgia y Ucrania- como a un futuro de seguridad. En todo caso, Rusia está ahí, en busca de su destino. No se puede ignorar. Y en las celebraciones de Moscú se ha puesto de manifiesto con todas las contradicciones de que se le acusa: gloria y despiadada tiranía, liberación y subyugación de media Europa, connivencia inicial con Hitler y posterior participación esforzada en su derrota.</w:t>
      </w:r>
    </w:p>
    <w:p>
      <w:pPr>
        <w:pStyle w:val="Normal"/>
        <w:jc w:val="both"/>
        <w:rPr/>
      </w:pPr>
      <w:r>
        <w:rPr/>
      </w:r>
    </w:p>
    <w:p>
      <w:pPr>
        <w:pStyle w:val="Normal"/>
        <w:jc w:val="both"/>
        <w:rPr>
          <w:b/>
          <w:b/>
        </w:rPr>
      </w:pPr>
      <w:r>
        <w:rPr>
          <w:b/>
        </w:rPr>
        <w:t>- Inauguran mega oleoducto</w:t>
      </w:r>
    </w:p>
    <w:p>
      <w:pPr>
        <w:pStyle w:val="Normal"/>
        <w:jc w:val="both"/>
        <w:rPr>
          <w:b/>
          <w:b/>
        </w:rPr>
      </w:pPr>
      <w:r>
        <w:rPr>
          <w:b/>
        </w:rPr>
      </w:r>
    </w:p>
    <w:p>
      <w:pPr>
        <w:pStyle w:val="Normal"/>
        <w:jc w:val="both"/>
        <w:rPr/>
      </w:pPr>
      <w:r>
        <w:rPr/>
        <w:t>En un acto solemne fue inaugurado el 25 de mayo de 2005 un gigantesco oleoducto que por primera vez llevará crudo directamente del Mar Caspio al Mediterráneo.</w:t>
      </w:r>
    </w:p>
    <w:p>
      <w:pPr>
        <w:pStyle w:val="Normal"/>
        <w:jc w:val="both"/>
        <w:rPr/>
      </w:pPr>
      <w:r>
        <w:rPr/>
        <w:t>Con un costo de US$ 3.600 y una longitud de más de 1.600 kilómetros, la nueva vía energética transportará el crudo desde Azerbaiyán, pasando por Georgia y Turquía.</w:t>
      </w:r>
    </w:p>
    <w:p>
      <w:pPr>
        <w:pStyle w:val="Normal"/>
        <w:jc w:val="both"/>
        <w:rPr/>
      </w:pPr>
      <w:r>
        <w:rPr/>
        <w:t>El oleoducto representa según analistas la mayor apuesta de los países occidentales para limitar su dependencia del crudo tanto de Rusia como de Medio Oriente.</w:t>
      </w:r>
    </w:p>
    <w:p>
      <w:pPr>
        <w:pStyle w:val="Normal"/>
        <w:jc w:val="both"/>
        <w:rPr/>
      </w:pPr>
      <w:r>
        <w:rPr/>
        <w:t>Se estima que el Mar Caspio posee las terceras reservas de crudo del mundo y eventualmente un millón de barriles al día serán bombeados por la nueva ruta.</w:t>
      </w:r>
    </w:p>
    <w:p>
      <w:pPr>
        <w:pStyle w:val="Normal"/>
        <w:jc w:val="both"/>
        <w:rPr/>
      </w:pPr>
      <w:r>
        <w:rPr/>
      </w:r>
    </w:p>
    <w:p>
      <w:pPr>
        <w:pStyle w:val="Normal"/>
        <w:jc w:val="both"/>
        <w:rPr/>
      </w:pPr>
      <w:r>
        <w:rPr/>
        <w:t>El proyecto ha llevado más de diez años para completarse y en él participan numerosas compañías internacionales incluyendo British Petroleum (socia mayoritaria con un 30% de la inversión), así como ConocoPhillips, Eni, Inpex, Itochu, Statoil, TotalFinaElf y Unolocal.</w:t>
      </w:r>
    </w:p>
    <w:p>
      <w:pPr>
        <w:pStyle w:val="Normal"/>
        <w:jc w:val="both"/>
        <w:rPr/>
      </w:pPr>
      <w:r>
        <w:rPr/>
        <w:t>El petróleo del Mar Caspio es liviano y de gran calidad, pero hasta ahora sólo podía exportarse a través de oleoductos rusos.</w:t>
      </w:r>
    </w:p>
    <w:p>
      <w:pPr>
        <w:pStyle w:val="Normal"/>
        <w:jc w:val="both"/>
        <w:rPr/>
      </w:pPr>
      <w:r>
        <w:rPr/>
      </w:r>
    </w:p>
    <w:p>
      <w:pPr>
        <w:pStyle w:val="Normal"/>
        <w:jc w:val="both"/>
        <w:rPr/>
      </w:pPr>
      <w:r>
        <w:rPr/>
        <w:t>La inestabilidad del Medio Oriente, el mayor proveedor de petróleo actualmente, es uno de los factores que ha llevado a EEUU y Europa a buscar otras fuentes.</w:t>
      </w:r>
    </w:p>
    <w:p>
      <w:pPr>
        <w:pStyle w:val="Normal"/>
        <w:jc w:val="both"/>
        <w:rPr/>
      </w:pPr>
      <w:r>
        <w:rPr/>
        <w:t>La nueva vía manda un claro mensaje de que Occidente cuenta ahora con una nueva fuente.</w:t>
      </w:r>
    </w:p>
    <w:p>
      <w:pPr>
        <w:pStyle w:val="Normal"/>
        <w:jc w:val="both"/>
        <w:rPr/>
      </w:pPr>
      <w:r>
        <w:rPr/>
        <w:t>El oleoducto también representa, según analistas, una muy clara razón para que EEUU tenga un interés clave en la estabilidad de la región.</w:t>
      </w:r>
    </w:p>
    <w:p>
      <w:pPr>
        <w:pStyle w:val="Normal"/>
        <w:jc w:val="both"/>
        <w:rPr/>
      </w:pPr>
      <w:r>
        <w:rPr/>
        <w:t>El Cáucaso es considerado una región políticamente volátil Otros potenciales factores de inestabilidad son la impopularidad del gobierno de Azerbaiyán y la incertidumbre sobre el futuro político de Georgia.</w:t>
      </w:r>
    </w:p>
    <w:p>
      <w:pPr>
        <w:pStyle w:val="Normal"/>
        <w:jc w:val="both"/>
        <w:rPr/>
      </w:pPr>
      <w:r>
        <w:rPr/>
      </w:r>
    </w:p>
    <w:p>
      <w:pPr>
        <w:pStyle w:val="Normal"/>
        <w:jc w:val="both"/>
        <w:rPr>
          <w:b/>
          <w:b/>
        </w:rPr>
      </w:pPr>
      <w:r>
        <w:rPr>
          <w:b/>
        </w:rPr>
        <w:t>- ¿Vuelve la Rusia de Weimar?</w:t>
      </w:r>
    </w:p>
    <w:p>
      <w:pPr>
        <w:pStyle w:val="Normal"/>
        <w:jc w:val="both"/>
        <w:rPr>
          <w:b/>
          <w:b/>
        </w:rPr>
      </w:pPr>
      <w:r>
        <w:rPr>
          <w:b/>
        </w:rPr>
      </w:r>
    </w:p>
    <w:p>
      <w:pPr>
        <w:pStyle w:val="Normal"/>
        <w:jc w:val="both"/>
        <w:rPr/>
      </w:pPr>
      <w:r>
        <w:rPr/>
        <w:t>La expresión “Rusia de Weimar” apareció por primera vez hace casi 13 años, en el punto culminante del enfrentamiento entre el entonces presidente Boris Yeltsin y el Soviet Supremo, que terminó cuando los tanques de Yeltsin rodearon el Parlamento. . El significado era claro para todos: la Rusia de Weimar, al igual que la Alemania de Weimar, significaba una república débil que es atacada desde dentro por nacionalistas que anhelaban restablecer métodos autoritarios.</w:t>
      </w:r>
    </w:p>
    <w:p>
      <w:pPr>
        <w:pStyle w:val="Normal"/>
        <w:jc w:val="both"/>
        <w:rPr/>
      </w:pPr>
      <w:r>
        <w:rPr/>
      </w:r>
    </w:p>
    <w:p>
      <w:pPr>
        <w:pStyle w:val="Normal"/>
        <w:jc w:val="both"/>
        <w:rPr/>
      </w:pPr>
      <w:r>
        <w:rPr/>
        <w:t>A finales de los 90 y en los primeros años de la presente década, los problemas que hicieron surgir temores de un estado disfuncional parecieron difuminarse. No obstante durante los primeros meses de 2005 el espectro de Weimar nuevamente ha comenzado a perseguir a Rusia. Si se lleva a sus extremos, la respuesta de la sociedad rusa a su dolorosa modernización podría degenerar en una revolución nacionalista encabezada por xenófobos.</w:t>
      </w:r>
    </w:p>
    <w:p>
      <w:pPr>
        <w:pStyle w:val="Normal"/>
        <w:jc w:val="both"/>
        <w:rPr/>
      </w:pPr>
      <w:r>
        <w:rPr/>
      </w:r>
    </w:p>
    <w:p>
      <w:pPr>
        <w:pStyle w:val="Normal"/>
        <w:jc w:val="both"/>
        <w:rPr/>
      </w:pPr>
      <w:r>
        <w:rPr/>
        <w:t>El virus del nacionalismo ha sobrevivido y se ha multiplicado. Por ejemplo las encuestas de opinión indicaban, a mediados de 2005, que un 50% de los rusos apoyaba el eslogan “Rusia para los rusos”.</w:t>
      </w:r>
    </w:p>
    <w:p>
      <w:pPr>
        <w:pStyle w:val="Normal"/>
        <w:jc w:val="both"/>
        <w:rPr/>
      </w:pPr>
      <w:r>
        <w:rPr/>
        <w:t>Los nacionalistas duros consideran al régimen de Putin demasiado blando, pragmático y razonable. Para usar sus términos. “débil e indeciso”. Lo aborrecen por su “rendición” en la revolución naranja de Ucrania y condenan la decisión de entregar a China tierras a lo largo del río Amur, en Liberia. El “centro de Putin” se ha desplazado. Los liberales rusos pro Occidente, en ascenso hacía una década, han sido relegados a la periferia ideológica y la sola palabra “democracia” (por no mencionar “pro Occidente”) se usa ahora de manera peyorativa.</w:t>
      </w:r>
    </w:p>
    <w:p>
      <w:pPr>
        <w:pStyle w:val="Normal"/>
        <w:jc w:val="both"/>
        <w:rPr/>
      </w:pPr>
      <w:r>
        <w:rPr/>
      </w:r>
    </w:p>
    <w:p>
      <w:pPr>
        <w:pStyle w:val="Normal"/>
        <w:jc w:val="both"/>
        <w:rPr/>
      </w:pPr>
      <w:r>
        <w:rPr/>
        <w:t>Según los analistas, aún no hay signos de un líder carismático capaz de fraguar las energías dispersas de las protestas nacionalistas en una masa crítica de odio y resurgimiento nacional. No obstante ello, podría existir algún tipo de “revolución nacionalista democrática”, espontánea y no diseñada por partido político alguno, sino por un movimiento popular de masas. Podría ser antiburocrática, antioligárquica, antioccidental y acérrimamente nacionalista. Estos son los ingredientes claves del “cocido” nacionalista que parece seducir a los rusos hoy en día.</w:t>
      </w:r>
    </w:p>
    <w:p>
      <w:pPr>
        <w:pStyle w:val="Normal"/>
        <w:jc w:val="both"/>
        <w:rPr/>
      </w:pPr>
      <w:r>
        <w:rPr/>
      </w:r>
    </w:p>
    <w:p>
      <w:pPr>
        <w:pStyle w:val="Normal"/>
        <w:jc w:val="both"/>
        <w:rPr/>
      </w:pPr>
      <w:r>
        <w:rPr/>
        <w:t>A juzgar por un discurso de Putin al Parlamento, su régimen es muy consciente del peligro que representan los nacionalistas populistas. A pesar de ello, para derrotar a la extrema derecha, el régimen de Putin se vería obligado a sustentarse en bases ideológicas más o menos liberales. Esto no será fácil para un régimen basado en los pilares gemelos de los aparatos burocrático y de seguridad.</w:t>
      </w:r>
    </w:p>
    <w:p>
      <w:pPr>
        <w:pStyle w:val="Normal"/>
        <w:jc w:val="both"/>
        <w:rPr/>
      </w:pPr>
      <w:r>
        <w:rPr/>
      </w:r>
    </w:p>
    <w:p>
      <w:pPr>
        <w:pStyle w:val="Normal"/>
        <w:jc w:val="both"/>
        <w:rPr>
          <w:b/>
          <w:b/>
        </w:rPr>
      </w:pPr>
      <w:r>
        <w:rPr>
          <w:b/>
        </w:rPr>
        <w:t>- ¿Es impotente el Kremlin?</w:t>
      </w:r>
    </w:p>
    <w:p>
      <w:pPr>
        <w:pStyle w:val="Normal"/>
        <w:jc w:val="both"/>
        <w:rPr>
          <w:b/>
          <w:b/>
        </w:rPr>
      </w:pPr>
      <w:r>
        <w:rPr>
          <w:b/>
        </w:rPr>
      </w:r>
    </w:p>
    <w:p>
      <w:pPr>
        <w:pStyle w:val="Normal"/>
        <w:jc w:val="both"/>
        <w:rPr/>
      </w:pPr>
      <w:r>
        <w:rPr/>
        <w:t>Boris Berezovsky, vicepresidente del Consejo de Seguridad Nacional de Rusia bajo Boris Yeltsin, que actualmente vive en el exilio en Londres, ha escrito un artículo periodístico, publicado en Lavanguardia.com, el 5/8/05, del que se reproducen algunos párrafos significativos que intentan responder la pregunta del subtítulo.</w:t>
      </w:r>
    </w:p>
    <w:p>
      <w:pPr>
        <w:pStyle w:val="Normal"/>
        <w:jc w:val="both"/>
        <w:rPr/>
      </w:pPr>
      <w:r>
        <w:rPr/>
      </w:r>
    </w:p>
    <w:p>
      <w:pPr>
        <w:pStyle w:val="Normal"/>
        <w:jc w:val="both"/>
        <w:rPr/>
      </w:pPr>
      <w:r>
        <w:rPr/>
        <w:t>“</w:t>
      </w:r>
      <w:r>
        <w:rPr/>
        <w:t>Ayudé a seleccionar a Vladimir Putin para suceder a Boris Yeltsin, el primer presidente ruso electo democráticamente. Puesto que las estructuras de la KGB y la mafia ahora gobiernan Rusia y manipulan su sistema judicial, se supone que Yeltsin quiso definir quién sería su sucesor para evitar procesamientos legales en el futuro. Pero quienes seleccionamos a Putin teníamos la misión de encontrar a una persona que continuase las reformas de Yeltsin, no alguien que lo escudara a él y a su familia. De hecho, Yeltsin no tenía ningún temor y no buscó su supervivencia personal, sino la de la idea democrática que introdujo en Rusia. Sin embargo, ahora esa idea está amenazada debido al sucesor que eligió.</w:t>
      </w:r>
    </w:p>
    <w:p>
      <w:pPr>
        <w:pStyle w:val="Normal"/>
        <w:jc w:val="both"/>
        <w:rPr/>
      </w:pPr>
      <w:r>
        <w:rPr/>
      </w:r>
    </w:p>
    <w:p>
      <w:pPr>
        <w:pStyle w:val="Normal"/>
        <w:jc w:val="both"/>
        <w:rPr/>
      </w:pPr>
      <w:r>
        <w:rPr/>
        <w:t>No niego mi responsabilidad por haber apoyado a Putin. No éramos amigos cercanos, pero trabajamos juntos en situaciones críticas, y nunca dudé de su sinceridad. Putin actúa guiado por sus convicciones. El problema es que éstas, incluida su creencia de que Rusia sólo puede prosperar si es gobernada por un poder originado en una sola fuente, son erróneas. Este gran error está llevando a Rusia a la ruina política…</w:t>
      </w:r>
    </w:p>
    <w:p>
      <w:pPr>
        <w:pStyle w:val="Normal"/>
        <w:jc w:val="both"/>
        <w:rPr/>
      </w:pPr>
      <w:r>
        <w:rPr/>
      </w:r>
    </w:p>
    <w:p>
      <w:pPr>
        <w:pStyle w:val="Normal"/>
        <w:jc w:val="both"/>
        <w:rPr/>
      </w:pPr>
      <w:r>
        <w:rPr/>
        <w:t>La resurrección política de las estructuras de la KGB bajo Putin y sus esfuerzos por silenciar el disenso, una vez más han convertido a Rusia en un país de disidentes.</w:t>
      </w:r>
    </w:p>
    <w:p>
      <w:pPr>
        <w:pStyle w:val="Normal"/>
        <w:jc w:val="both"/>
        <w:rPr/>
      </w:pPr>
      <w:r>
        <w:rPr/>
        <w:t>Es imposible silenciar a los políticos y a los medios independientes sin estrangular las fuentes de financiamiento independientes, y por esa razón el Kremlin de Putin ha concentrado sus ataques en los así llamados oligarcas. El arresto y juicio de Mijail Jodorkovsky fueron orquestados precisamente por ese motivo. Al eliminar las fuentes de financiamiento independientes, los servicios de seguridad que dominan al Kremlin esperan destruir la vida independiente en Rusia.</w:t>
      </w:r>
    </w:p>
    <w:p>
      <w:pPr>
        <w:pStyle w:val="Normal"/>
        <w:jc w:val="both"/>
        <w:rPr/>
      </w:pPr>
      <w:r>
        <w:rPr/>
      </w:r>
    </w:p>
    <w:p>
      <w:pPr>
        <w:pStyle w:val="Normal"/>
        <w:jc w:val="both"/>
        <w:rPr/>
      </w:pPr>
      <w:r>
        <w:rPr/>
        <w:t>Sin bases de pensamiento independientes, se afianza un clima de temor. Pero el miedo no sólo degrada: crea las condiciones para un mal gobierno. Yeltsin comprendió de manera intuitiva que el miedo y la toma de decisiones centralizada y verticalista no eran maneras de gobernar un país moderno, y en consecuencia insistió en reformar las relaciones entre los ciudadanos y el Estado.</w:t>
      </w:r>
    </w:p>
    <w:p>
      <w:pPr>
        <w:pStyle w:val="Normal"/>
        <w:jc w:val="both"/>
        <w:rPr/>
      </w:pPr>
      <w:r>
        <w:rPr/>
      </w:r>
    </w:p>
    <w:p>
      <w:pPr>
        <w:pStyle w:val="Normal"/>
        <w:jc w:val="both"/>
        <w:rPr/>
      </w:pPr>
      <w:r>
        <w:rPr/>
        <w:t>Putin todavía no comprende que un sistema político centralizado es tan incapaz de comprender y corregir errores ahora como los fue en la época soviética. Putin no es un hombre bien educado, está llevando a Rusia, con una profunda y sincera convicción, a la misma desintegración que sobrevino con el colapso del Estado soviético. El pueblo está comenzando a darse cuenta de esto…</w:t>
      </w:r>
    </w:p>
    <w:p>
      <w:pPr>
        <w:pStyle w:val="Normal"/>
        <w:jc w:val="both"/>
        <w:rPr/>
      </w:pPr>
      <w:r>
        <w:rPr/>
      </w:r>
    </w:p>
    <w:p>
      <w:pPr>
        <w:pStyle w:val="Normal"/>
        <w:jc w:val="both"/>
        <w:rPr/>
      </w:pPr>
      <w:r>
        <w:rPr/>
        <w:t>Dado lo castrado que se encuentra el debate en Rusia, y la habilidad del Kremlin para manipular las elecciones, un cambio de régimen es la única opción para quienes desean preservar la idea democrática en el país. No tiene sentido aferrarse a ilusiones vanas. Quienes se oponen a Putin deben decidir lo que quieren y declarar que, si el régimen no se atiene a la Constitución, tiene el derecho a obligarlo a que lo haga, por cualquier medio que sea necesario.</w:t>
      </w:r>
    </w:p>
    <w:p>
      <w:pPr>
        <w:pStyle w:val="Normal"/>
        <w:jc w:val="both"/>
        <w:rPr/>
      </w:pPr>
      <w:r>
        <w:rPr/>
        <w:t>En la actualidad, la cuestión del poder en Rusia ya no puede decidirse únicamente en las urnas. Como en Ucrania, Líbano y Kirguistán, se decidirá en las calles”.</w:t>
      </w:r>
    </w:p>
    <w:p>
      <w:pPr>
        <w:pStyle w:val="Normal"/>
        <w:jc w:val="both"/>
        <w:rPr/>
      </w:pPr>
      <w:r>
        <w:rPr/>
      </w:r>
    </w:p>
    <w:p>
      <w:pPr>
        <w:pStyle w:val="Normal"/>
        <w:jc w:val="both"/>
        <w:rPr>
          <w:b/>
          <w:b/>
        </w:rPr>
      </w:pPr>
      <w:r>
        <w:rPr>
          <w:b/>
        </w:rPr>
        <w:t>- Rusia existe y es muy fuerte</w:t>
      </w:r>
    </w:p>
    <w:p>
      <w:pPr>
        <w:pStyle w:val="Normal"/>
        <w:jc w:val="both"/>
        <w:rPr>
          <w:b/>
          <w:b/>
        </w:rPr>
      </w:pPr>
      <w:r>
        <w:rPr>
          <w:b/>
        </w:rPr>
      </w:r>
    </w:p>
    <w:p>
      <w:pPr>
        <w:pStyle w:val="Normal"/>
        <w:jc w:val="both"/>
        <w:rPr/>
      </w:pPr>
      <w:r>
        <w:rPr/>
        <w:t>El susto que se ha llevado Europa cuando Rusia ha movido la pieza energética ha hecho temblar de frío al continente a inicios del año 2006. Rusia ha condicionado la política europea y mundial desde que a Napoleón se le ocurrió la triunfal excursión militar por las estepas rusas en el invierno de 1812, que Tchaikovsky inmortalizó en su célebre obertura y que Tolstoi describió en la gran novela “Guerra y paz”.</w:t>
      </w:r>
    </w:p>
    <w:p>
      <w:pPr>
        <w:pStyle w:val="Normal"/>
        <w:jc w:val="both"/>
        <w:rPr/>
      </w:pPr>
      <w:r>
        <w:rPr/>
      </w:r>
    </w:p>
    <w:p>
      <w:pPr>
        <w:pStyle w:val="Normal"/>
        <w:jc w:val="both"/>
        <w:rPr/>
      </w:pPr>
      <w:r>
        <w:rPr/>
        <w:t>Rusia existe, es muy poderosa y tiene capacidad de alterar el orden mundial a pesar de que los triunfalistas liberales anunciaron el fin de la historia al caer el muro de Berlín en 1989. No importa que en las ruinas de la Unión Soviética no hayan aparecido líderes de la talla y criterio, ni que no haya partidos, ni nueva sociedad, ni nueva economía y que los complejos energéticos hayan caído en manos de cuarto pillos que crecieron y vinieron del sistema anterior.</w:t>
      </w:r>
    </w:p>
    <w:p>
      <w:pPr>
        <w:pStyle w:val="Normal"/>
        <w:jc w:val="both"/>
        <w:rPr/>
      </w:pPr>
      <w:r>
        <w:rPr/>
      </w:r>
    </w:p>
    <w:p>
      <w:pPr>
        <w:pStyle w:val="Normal"/>
        <w:jc w:val="both"/>
        <w:rPr/>
      </w:pPr>
      <w:r>
        <w:rPr/>
        <w:t>A pesar de ello, Rusia es determinante en la historia del mundo. Se rige por los criterios de un Estado muy débil y un instinto maquiavélico de todos los dirigentes que han gobernado aquel inmenso país desde Pedro I el Grande.</w:t>
      </w:r>
    </w:p>
    <w:p>
      <w:pPr>
        <w:pStyle w:val="Normal"/>
        <w:jc w:val="both"/>
        <w:rPr/>
      </w:pPr>
      <w:r>
        <w:rPr/>
      </w:r>
    </w:p>
    <w:p>
      <w:pPr>
        <w:pStyle w:val="Normal"/>
        <w:jc w:val="both"/>
        <w:rPr/>
      </w:pPr>
      <w:r>
        <w:rPr/>
        <w:t>La fuerza de Rusia tiene mucho que ver con sus dimensiones físicas. Su inacabable territorio y la capacidad de sufrimiento de sus gentes han prevenido que Europa fuera dominada por Napoleón en el siglo antepasado y por Hitler en el último. Pero también es cierto que, después de estas colosales epopeyas nacionales, la paz de Rusia se ha identificado con la imposición de criterios autocráticos hasta allí donde llegaban sus ejércitos. Es célebre la frase de un general de la zarina Catalina cuando afirmó que Rusia no estaría segura hasta que sus soldados estuvieran controlando las dos orillas de sus vastas fronteras.</w:t>
      </w:r>
    </w:p>
    <w:p>
      <w:pPr>
        <w:pStyle w:val="Normal"/>
        <w:jc w:val="both"/>
        <w:rPr/>
      </w:pPr>
      <w:r>
        <w:rPr/>
      </w:r>
    </w:p>
    <w:p>
      <w:pPr>
        <w:pStyle w:val="Normal"/>
        <w:jc w:val="both"/>
        <w:rPr/>
      </w:pPr>
      <w:r>
        <w:rPr/>
        <w:t>El imperio soviético se desmoronó con la “perestroika” de Gorbachov, pero el instinto expansionista de los rusos no ha quedado borrado de la historia. Hay un dato escalofriante que revela que en los últimos cuatro siglos Rusia ha conquistado nuevos territorios a un promedio de cincuenta kilómetros cuadrados cada día.</w:t>
      </w:r>
    </w:p>
    <w:p>
      <w:pPr>
        <w:pStyle w:val="Normal"/>
        <w:jc w:val="both"/>
        <w:rPr/>
      </w:pPr>
      <w:r>
        <w:rPr/>
      </w:r>
    </w:p>
    <w:p>
      <w:pPr>
        <w:pStyle w:val="Normal"/>
        <w:jc w:val="both"/>
        <w:rPr/>
      </w:pPr>
      <w:r>
        <w:rPr/>
        <w:t>No es una casualidad que los problemas energéticos de estos días se hayan concentrado en Ucrania, la cuna de Rusia, emancipada en los tiempos del frívolo Boris Yeltsin.</w:t>
      </w:r>
    </w:p>
    <w:p>
      <w:pPr>
        <w:pStyle w:val="Normal"/>
        <w:jc w:val="both"/>
        <w:rPr/>
      </w:pPr>
      <w:r>
        <w:rPr/>
        <w:t>El precio del combustible es el pretexto para cortar el suministro a Ucrania y Moldavia. Desde el Kremlin se anuncia que no afectará a los países de Europa central que dependen tanto de la energía que viene de Rusia. Polonia, Chequia, Eslovaquia y Hungría tiemblan cada vez que se mueve la situación en Alemania o Rusia. Por eso es tan importante para la paz europea y mundial la incorporación de esos estados a la Unión Europea, un espacio que garantiza derechos y libertades y que no pretende dirimir los conflictos nacionales con ejércitos organizados.</w:t>
      </w:r>
    </w:p>
    <w:p>
      <w:pPr>
        <w:pStyle w:val="Normal"/>
        <w:jc w:val="both"/>
        <w:rPr/>
      </w:pPr>
      <w:r>
        <w:rPr/>
      </w:r>
    </w:p>
    <w:p>
      <w:pPr>
        <w:pStyle w:val="Normal"/>
        <w:jc w:val="both"/>
        <w:rPr/>
      </w:pPr>
      <w:r>
        <w:rPr/>
        <w:t>Europa ha de buscar la paz y la tranquilidad con Rusia y no olvidarse de su vínculo atlántico. El poderío norteamericano y el inmenso territorio ruso que va de Polonia al Pacífico no pueden convertirse en una tenaza que estropee la plural identidad y el progreso europeos.</w:t>
      </w:r>
    </w:p>
    <w:p>
      <w:pPr>
        <w:pStyle w:val="Normal"/>
        <w:jc w:val="both"/>
        <w:rPr/>
      </w:pPr>
      <w:r>
        <w:rPr/>
      </w:r>
    </w:p>
    <w:p>
      <w:pPr>
        <w:pStyle w:val="Normal"/>
        <w:jc w:val="both"/>
        <w:rPr>
          <w:b/>
          <w:b/>
        </w:rPr>
      </w:pPr>
      <w:r>
        <w:rPr>
          <w:b/>
        </w:rPr>
        <w:t>- “Rischiamo un’altra OPEC”</w:t>
      </w:r>
    </w:p>
    <w:p>
      <w:pPr>
        <w:pStyle w:val="Normal"/>
        <w:jc w:val="both"/>
        <w:rPr>
          <w:b/>
          <w:b/>
        </w:rPr>
      </w:pPr>
      <w:r>
        <w:rPr>
          <w:b/>
        </w:rPr>
      </w:r>
    </w:p>
    <w:p>
      <w:pPr>
        <w:pStyle w:val="Normal"/>
        <w:jc w:val="both"/>
        <w:rPr/>
      </w:pPr>
      <w:r>
        <w:rPr/>
        <w:t>La advertencia del consejero delegado de Eni -el gigante petrolero italiano-, Paolo Scaroni, recogida en el Corriere Della Sera (6/1/06), azotó los tímpanos de algún que otro mandatario occidental. Nadie hasta ahora había transmitido con tanta rotundidad una idea considerada tabú: al igual que ocurre en el mercado petrolero con la OPEP, podría nacer un cartel mundial del gas. Los paralelismos saltan a la vista. Por un lado un reducido grupo de países controla la mayoría de las reservas. Arabia Saudí, Irán e Irak poseen casi el 43% de las de crudo; Rusia, Irán y Qatar suman el 56,4% de las de gas. Por otro, los dos mercados cuentan con un país con el potencial suficiente para liderar un cartel. Arabia Saudí comanda la OPEP desde su creación en Bagdad, en septiembre de 1960; Rusia podría hacerlo con el gas, apoyada por dos Estados con larga experiencia en el funcionamiento de un cartel (Irán es uno de los cinco miembros fundadores de la OPEP y Qatar se incorporó un año después de su nacimiento).</w:t>
      </w:r>
    </w:p>
    <w:p>
      <w:pPr>
        <w:pStyle w:val="Normal"/>
        <w:jc w:val="both"/>
        <w:rPr/>
      </w:pPr>
      <w:r>
        <w:rPr/>
        <w:t xml:space="preserve">Moscú tiene dos buenas razones para impulsar una organización a imagen y semejanza del todopoderoso cartel petrolero. Rusia tiene las mayores reservas del mundo y su presupuesto está excesivamente ligado al vaivén de los precios energéticos. Según el Banco Mundial los ingresos por las exportaciones de crudo y gas representan el 25% del PIB. </w:t>
      </w:r>
    </w:p>
    <w:p>
      <w:pPr>
        <w:pStyle w:val="Normal"/>
        <w:jc w:val="both"/>
        <w:rPr/>
      </w:pPr>
      <w:r>
        <w:rPr/>
        <w:t>Moscú está tentado por otros argumentos que justificarían la creación de otra OPEP. El gas natural es la fuente energética con más perspectivas de crecimiento de este siglo. Dicho de otro modo, tanto los países occidentales como las economías en vías de desarrollo dependerán cada vez más de esta materia prima relativamente nueva.</w:t>
      </w:r>
    </w:p>
    <w:p>
      <w:pPr>
        <w:pStyle w:val="Normal"/>
        <w:jc w:val="both"/>
        <w:rPr/>
      </w:pPr>
      <w:r>
        <w:rPr/>
        <w:t>Rusia las tendría todas consigo para alzarse con el poder único en el mercado gasista, de no ser porque depende, precisamente, de la venta de gas. O sea: del dinero de sus clientes. Moscú no sólo necesita consumidores que le compren el gas del otro lado del gasoducto. También requiere la inversión extranjera suficiente para ayudar al imperio estatal Gazprom a extraer la materia prima. La Agencia Internacional de la Energía estima que el sector energético ruso absorberá un billón de dólares hasta 2030, para lograr sus objetivos de producción.</w:t>
      </w:r>
    </w:p>
    <w:p>
      <w:pPr>
        <w:pStyle w:val="Normal"/>
        <w:jc w:val="both"/>
        <w:rPr>
          <w:b/>
          <w:b/>
        </w:rPr>
      </w:pPr>
      <w:r>
        <w:rPr>
          <w:b/>
        </w:rPr>
      </w:r>
    </w:p>
    <w:p>
      <w:pPr>
        <w:pStyle w:val="Normal"/>
        <w:jc w:val="both"/>
        <w:rPr/>
      </w:pPr>
      <w:r>
        <w:rPr>
          <w:b/>
        </w:rPr>
        <w:t xml:space="preserve">- Gas y política en la periferia rusa - </w:t>
      </w:r>
      <w:r>
        <w:rPr/>
        <w:t>(BBCMundo.com - 24/1/06)</w:t>
      </w:r>
    </w:p>
    <w:p>
      <w:pPr>
        <w:pStyle w:val="Normal"/>
        <w:jc w:val="both"/>
        <w:rPr/>
      </w:pPr>
      <w:r>
        <w:rPr/>
      </w:r>
    </w:p>
    <w:p>
      <w:pPr>
        <w:pStyle w:val="Normal"/>
        <w:jc w:val="both"/>
        <w:rPr/>
      </w:pPr>
      <w:r>
        <w:rPr/>
        <w:t>El alza de los precios de los combustibles está provocando un visible cambio en los equilibrios geopolíticos del espacio post-soviético.</w:t>
      </w:r>
    </w:p>
    <w:p>
      <w:pPr>
        <w:pStyle w:val="Normal"/>
        <w:jc w:val="both"/>
        <w:rPr/>
      </w:pPr>
      <w:r>
        <w:rPr/>
        <w:t>A través de la “diplomacia del gas”, Rusia ha comenzado a recuperar paulatinamente una parte de la influencia perdida a expensas de Occidente en las áreas que formaron parte de su desaparecido imperio.</w:t>
      </w:r>
    </w:p>
    <w:p>
      <w:pPr>
        <w:pStyle w:val="Normal"/>
        <w:jc w:val="both"/>
        <w:rPr/>
      </w:pPr>
      <w:r>
        <w:rPr/>
        <w:t>El proceso genera fricciones entre Rusia y sus vecinos y también con países de Occidente.</w:t>
      </w:r>
    </w:p>
    <w:p>
      <w:pPr>
        <w:pStyle w:val="Normal"/>
        <w:jc w:val="both"/>
        <w:rPr/>
      </w:pPr>
      <w:r>
        <w:rPr/>
        <w:t>Sólo en lo que va de semana, Rusia se ha visto envuelta en un agrio intercambio de descalificaciones con Georgia y Ucrania y también en un nuevo escándalo de espionaje con el Reino Unido, continuación de la larga saga que data desde los tiempos de la Guerra Fría…</w:t>
      </w:r>
    </w:p>
    <w:p>
      <w:pPr>
        <w:pStyle w:val="Normal"/>
        <w:jc w:val="both"/>
        <w:rPr>
          <w:b/>
          <w:b/>
        </w:rPr>
      </w:pPr>
      <w:r>
        <w:rPr>
          <w:b/>
        </w:rPr>
      </w:r>
    </w:p>
    <w:p>
      <w:pPr>
        <w:pStyle w:val="Normal"/>
        <w:jc w:val="both"/>
        <w:rPr/>
      </w:pPr>
      <w:r>
        <w:rPr>
          <w:b/>
        </w:rPr>
        <w:t xml:space="preserve">- Rusia: “EEUU bloquea entrada a la OMC” - </w:t>
      </w:r>
      <w:r>
        <w:rPr/>
        <w:t>(BBCMundo.com - 30/3/06)</w:t>
      </w:r>
    </w:p>
    <w:p>
      <w:pPr>
        <w:pStyle w:val="Normal"/>
        <w:jc w:val="both"/>
        <w:rPr/>
      </w:pPr>
      <w:r>
        <w:rPr/>
      </w:r>
    </w:p>
    <w:p>
      <w:pPr>
        <w:pStyle w:val="Normal"/>
        <w:jc w:val="both"/>
        <w:rPr/>
      </w:pPr>
      <w:r>
        <w:rPr/>
        <w:t>El presidente de Rusia, Vladimir Putin, acusó a EEUU de obstaculizar la entrada de su país a la Organización Mundial de Comercio (OMC).</w:t>
      </w:r>
    </w:p>
    <w:p>
      <w:pPr>
        <w:pStyle w:val="Normal"/>
        <w:jc w:val="both"/>
        <w:rPr/>
      </w:pPr>
      <w:r>
        <w:rPr/>
        <w:t>“</w:t>
      </w:r>
      <w:r>
        <w:rPr/>
        <w:t>Hemos recibido de nuestros colegas estadounidenses una lista de asuntos que requieren negociaciones adicionales y que nosotros considerábamos ya acordados”, señaló Putin en un encuentro con empresarios en Moscú.</w:t>
      </w:r>
    </w:p>
    <w:p>
      <w:pPr>
        <w:pStyle w:val="Normal"/>
        <w:jc w:val="both"/>
        <w:rPr/>
      </w:pPr>
      <w:r>
        <w:rPr/>
        <w:t>El líder expresó que la medida había provocado un retraso artificial en el proceso de negociación.</w:t>
      </w:r>
    </w:p>
    <w:p>
      <w:pPr>
        <w:pStyle w:val="Normal"/>
        <w:jc w:val="both"/>
        <w:rPr/>
      </w:pPr>
      <w:r>
        <w:rPr/>
        <w:t>A principios de marzo, el ministro de Relaciones Exteriores de Rusia, Sergei Lavrov, acusó a Washington de elaborar exigencias contra Moscú aún más fuertes de las que se le harían a otros países candidatos a ser miembros de la OMC.</w:t>
      </w:r>
    </w:p>
    <w:p>
      <w:pPr>
        <w:pStyle w:val="Normal"/>
        <w:jc w:val="both"/>
        <w:rPr/>
      </w:pPr>
      <w:r>
        <w:rPr/>
        <w:t>Rusia lleva trece años negociando su ingreso a la OMC…</w:t>
      </w:r>
    </w:p>
    <w:p>
      <w:pPr>
        <w:pStyle w:val="Normal"/>
        <w:jc w:val="both"/>
        <w:rPr/>
      </w:pPr>
      <w:r>
        <w:rPr/>
      </w:r>
    </w:p>
    <w:p>
      <w:pPr>
        <w:pStyle w:val="Normal"/>
        <w:jc w:val="both"/>
        <w:rPr/>
      </w:pPr>
      <w:r>
        <w:rPr>
          <w:b/>
        </w:rPr>
        <w:t xml:space="preserve">- Putin critica “doble rasero” europeo - </w:t>
      </w:r>
      <w:r>
        <w:rPr/>
        <w:t>(BBCMundo.com - 27/4/06)</w:t>
      </w:r>
    </w:p>
    <w:p>
      <w:pPr>
        <w:pStyle w:val="Normal"/>
        <w:jc w:val="both"/>
        <w:rPr/>
      </w:pPr>
      <w:r>
        <w:rPr/>
      </w:r>
    </w:p>
    <w:p>
      <w:pPr>
        <w:pStyle w:val="Normal"/>
        <w:jc w:val="both"/>
        <w:rPr/>
      </w:pPr>
      <w:r>
        <w:rPr/>
        <w:t>El presidente de Rusia, Vladimir Putin, ha acusado a los países europeos de alimentar temores sobre la confiabilidad del suministro ruso de energía.</w:t>
      </w:r>
    </w:p>
    <w:p>
      <w:pPr>
        <w:pStyle w:val="Normal"/>
        <w:jc w:val="both"/>
        <w:rPr/>
      </w:pPr>
      <w:r>
        <w:rPr/>
        <w:t>Las empresas rusas podrían buscar nuevos mercados en Asia si no tuvieran la libertad de operar en Europa, señaló en una amenaza velada.</w:t>
      </w:r>
    </w:p>
    <w:p>
      <w:pPr>
        <w:pStyle w:val="Normal"/>
        <w:jc w:val="both"/>
        <w:rPr/>
      </w:pPr>
      <w:r>
        <w:rPr/>
      </w:r>
    </w:p>
    <w:p>
      <w:pPr>
        <w:pStyle w:val="Normal"/>
        <w:jc w:val="both"/>
        <w:rPr/>
      </w:pPr>
      <w:r>
        <w:rPr/>
        <w:t>La preocupación europea sobre el tema ha estado creciendo desde que, en enero, Rusia suspendió brevemente el suministro de gas a Ucrania.</w:t>
      </w:r>
    </w:p>
    <w:p>
      <w:pPr>
        <w:pStyle w:val="Normal"/>
        <w:jc w:val="both"/>
        <w:rPr/>
      </w:pPr>
      <w:r>
        <w:rPr/>
        <w:t>Los temores acerca del suministro de Rusia surgieron recientemente en el Reino Unido luego de que se conociera que el gigante ruso de gas Gazprom tenía interés en la posible adquisición de la empresa británica Centrica.</w:t>
      </w:r>
    </w:p>
    <w:p>
      <w:pPr>
        <w:pStyle w:val="Normal"/>
        <w:jc w:val="both"/>
        <w:rPr/>
      </w:pPr>
      <w:r>
        <w:rPr/>
      </w:r>
    </w:p>
    <w:p>
      <w:pPr>
        <w:pStyle w:val="Normal"/>
        <w:jc w:val="both"/>
        <w:rPr/>
      </w:pPr>
      <w:r>
        <w:rPr/>
        <w:t>El líder del Kremlin negó que Moscú tuviera planes de restringir el suministro de energía a Europa. El continente, dijo, es un socio natural y conveniente para Rusia.</w:t>
      </w:r>
    </w:p>
    <w:p>
      <w:pPr>
        <w:pStyle w:val="Normal"/>
        <w:jc w:val="both"/>
        <w:rPr/>
      </w:pPr>
      <w:r>
        <w:rPr/>
        <w:t>En una fiera defensa de la confiabilidad de su país como proveedor de energía, Putin afirmó que incluso durante la Guerra Fría había siempre cumplido sus contratos comerciales de energía con los estados europeos.</w:t>
      </w:r>
    </w:p>
    <w:p>
      <w:pPr>
        <w:pStyle w:val="Normal"/>
        <w:jc w:val="both"/>
        <w:rPr/>
      </w:pPr>
      <w:r>
        <w:rPr/>
        <w:t>Pero la oposición a que Rusia se expanda en los mercados europeos podría forzar a las compañías de Moscú a mirar hacia otro lado, añadió.</w:t>
      </w:r>
    </w:p>
    <w:p>
      <w:pPr>
        <w:pStyle w:val="Normal"/>
        <w:jc w:val="both"/>
        <w:rPr/>
      </w:pPr>
      <w:r>
        <w:rPr/>
      </w:r>
    </w:p>
    <w:p>
      <w:pPr>
        <w:pStyle w:val="Normal"/>
        <w:jc w:val="both"/>
        <w:rPr/>
      </w:pPr>
      <w:r>
        <w:rPr/>
        <w:t>“</w:t>
      </w:r>
      <w:r>
        <w:rPr/>
        <w:t>Estamos siendo bloqueados al norte, sur y oeste con cualquier pretexto. Tenemos que encontrar salidas, para colocarnos dentro del proceso de desarrollo mundial.</w:t>
      </w:r>
    </w:p>
    <w:p>
      <w:pPr>
        <w:pStyle w:val="Normal"/>
        <w:jc w:val="both"/>
        <w:rPr/>
      </w:pPr>
      <w:r>
        <w:rPr/>
        <w:t>“</w:t>
      </w:r>
      <w:r>
        <w:rPr/>
        <w:t>¿Qué se supone que hagamos en estas circunstancias, cuando cada día oímos la misma cosa? Empezar a buscar otros mercados”.</w:t>
      </w:r>
    </w:p>
    <w:p>
      <w:pPr>
        <w:pStyle w:val="Normal"/>
        <w:jc w:val="both"/>
        <w:rPr/>
      </w:pPr>
      <w:r>
        <w:rPr/>
      </w:r>
    </w:p>
    <w:p>
      <w:pPr>
        <w:pStyle w:val="Normal"/>
        <w:jc w:val="both"/>
        <w:rPr/>
      </w:pPr>
      <w:r>
        <w:rPr/>
        <w:t>Putin destacó el aparente apoyo en el Reino Unido para una legislación especial diseñada para impedir que la empresa rusa Gazprom compre y domine las acciones en la distribuidora británica de gas Centrica.</w:t>
      </w:r>
    </w:p>
    <w:p>
      <w:pPr>
        <w:pStyle w:val="Normal"/>
        <w:jc w:val="both"/>
        <w:rPr/>
      </w:pPr>
      <w:r>
        <w:rPr/>
        <w:t>“</w:t>
      </w:r>
      <w:r>
        <w:rPr/>
        <w:t>¿Qué clase de reacción es ésta? ¿Dónde está la globalización? ¿Dónde están los mercados libres? ¿Qué es esto?”, se preguntó.</w:t>
      </w:r>
    </w:p>
    <w:p>
      <w:pPr>
        <w:pStyle w:val="Normal"/>
        <w:jc w:val="both"/>
        <w:rPr/>
      </w:pPr>
      <w:r>
        <w:rPr/>
      </w:r>
    </w:p>
    <w:p>
      <w:pPr>
        <w:pStyle w:val="Normal"/>
        <w:jc w:val="both"/>
        <w:rPr/>
      </w:pPr>
      <w:r>
        <w:rPr/>
        <w:t>Las empresas rusas de petróleo y gas se han beneficiado del alto precio de los hidrocarburos en los últimos años y están listas para expandir sus negocios.</w:t>
      </w:r>
    </w:p>
    <w:p>
      <w:pPr>
        <w:pStyle w:val="Normal"/>
        <w:jc w:val="both"/>
        <w:rPr/>
      </w:pPr>
      <w:r>
        <w:rPr/>
        <w:t>Sin embargo, dijo Putin, cuando las empresas europeas invierten en el extranjero lo llaman “inversión y globalización”, pero cuando los rusos van afuera, es visto como expansión.</w:t>
      </w:r>
    </w:p>
    <w:p>
      <w:pPr>
        <w:pStyle w:val="Normal"/>
        <w:jc w:val="both"/>
        <w:rPr/>
      </w:pPr>
      <w:r>
        <w:rPr/>
      </w:r>
    </w:p>
    <w:p>
      <w:pPr>
        <w:pStyle w:val="Normal"/>
        <w:jc w:val="both"/>
        <w:rPr/>
      </w:pPr>
      <w:r>
        <w:rPr>
          <w:b/>
        </w:rPr>
        <w:t>- Reajustes en el equilibrio mundial -</w:t>
      </w:r>
      <w:r>
        <w:rPr/>
        <w:t xml:space="preserve"> (Lavanguardia.es - 14/5/06)</w:t>
      </w:r>
    </w:p>
    <w:p>
      <w:pPr>
        <w:pStyle w:val="Normal"/>
        <w:jc w:val="both"/>
        <w:rPr/>
      </w:pPr>
      <w:r>
        <w:rPr/>
      </w:r>
    </w:p>
    <w:p>
      <w:pPr>
        <w:pStyle w:val="Normal"/>
        <w:jc w:val="both"/>
        <w:rPr/>
      </w:pPr>
      <w:r>
        <w:rPr/>
        <w:t>La intervención militar estadounidense en Irak fue concebida por sus planificadores y ejecutores como la ocasión que había de confirmar y asentar de manera indeleble la supremacía mundial de Estados Unidos. Tal vez el momento álgido de la “era norteamericana”. No ha sido así. Más bien un punto de inflexión de distinto signo.</w:t>
      </w:r>
    </w:p>
    <w:p>
      <w:pPr>
        <w:pStyle w:val="Normal"/>
        <w:jc w:val="both"/>
        <w:rPr/>
      </w:pPr>
      <w:r>
        <w:rPr/>
      </w:r>
    </w:p>
    <w:p>
      <w:pPr>
        <w:pStyle w:val="Normal"/>
        <w:jc w:val="both"/>
        <w:rPr/>
      </w:pPr>
      <w:r>
        <w:rPr/>
        <w:t>Entre los pasados días 9 y 10 de mayo, dos hechos coincidieron en dar la impresión de que Estados Unidos no está en condiciones de excederse en su actitud intervencionista y adoctrinadora, y que, por tanto, ha llegado la hora de hacerse valer para diversos países.</w:t>
      </w:r>
    </w:p>
    <w:p>
      <w:pPr>
        <w:pStyle w:val="Normal"/>
        <w:jc w:val="both"/>
        <w:rPr/>
      </w:pPr>
      <w:r>
        <w:rPr/>
      </w:r>
    </w:p>
    <w:p>
      <w:pPr>
        <w:pStyle w:val="Normal"/>
        <w:jc w:val="both"/>
        <w:rPr/>
      </w:pPr>
      <w:r>
        <w:rPr/>
        <w:t>Primero, la carta enviada por el presidente iraní a Bush; después, el discurso de Putin ante las dos Cámaras parlamentarias rusas. En los dos casos el mensaje es ambivalente. Si son una manera de expresar la voluntad de no aceptar los planteamientos estadounidenses, también lo son de no cerrar todas las puertas a posibles entendimientos equitativos…</w:t>
      </w:r>
    </w:p>
    <w:p>
      <w:pPr>
        <w:pStyle w:val="Normal"/>
        <w:jc w:val="both"/>
        <w:rPr/>
      </w:pPr>
      <w:r>
        <w:rPr/>
      </w:r>
    </w:p>
    <w:p>
      <w:pPr>
        <w:pStyle w:val="Normal"/>
        <w:jc w:val="both"/>
        <w:rPr/>
      </w:pPr>
      <w:r>
        <w:rPr/>
        <w:t>El discurso de Putin tiene otro talante. El del frío realismo del presidente de un inmenso Estado euroasiático, gran potencia nuclear y dotada de recursos para serlo en el campo económico. Indirectamente, se refería a lo que Rusia debe recuperar de la URSS: el equilibrio militar con Estados Unidos.</w:t>
      </w:r>
    </w:p>
    <w:p>
      <w:pPr>
        <w:pStyle w:val="Normal"/>
        <w:jc w:val="both"/>
        <w:rPr/>
      </w:pPr>
      <w:r>
        <w:rPr/>
      </w:r>
    </w:p>
    <w:p>
      <w:pPr>
        <w:pStyle w:val="Normal"/>
        <w:jc w:val="both"/>
        <w:rPr/>
      </w:pPr>
      <w:r>
        <w:rPr/>
        <w:t>Si Ahmadineyad habló de Dios y los profetas, Putin recurrió a la parábola del “amigo lobo (EEUU) que se lo quiere comer todo y come sin escuchar a nadie”, y en consecuencia, “obliga a fortalecer la propia casa”. Aludía así a la influencia occidental en antiguas repúblicas soviéticas del Cáucaso y del Báltico…</w:t>
      </w:r>
    </w:p>
    <w:p>
      <w:pPr>
        <w:pStyle w:val="Normal"/>
        <w:jc w:val="both"/>
        <w:rPr/>
      </w:pPr>
      <w:r>
        <w:rPr/>
      </w:r>
    </w:p>
    <w:p>
      <w:pPr>
        <w:pStyle w:val="Normal"/>
        <w:jc w:val="both"/>
        <w:rPr/>
      </w:pPr>
      <w:r>
        <w:rPr/>
        <w:t>El presidente ruso viene a decir que primero hay que devolver al país su poder, su salud social y económica, para después, se supone, entregarle la plena disposición de su destino como democracia de pleno ejercicio y autenticidad…</w:t>
      </w:r>
    </w:p>
    <w:p>
      <w:pPr>
        <w:pStyle w:val="Normal"/>
        <w:jc w:val="both"/>
        <w:rPr/>
      </w:pPr>
      <w:r>
        <w:rPr/>
      </w:r>
    </w:p>
    <w:p>
      <w:pPr>
        <w:pStyle w:val="Normal"/>
        <w:jc w:val="both"/>
        <w:rPr/>
      </w:pPr>
      <w:r>
        <w:rPr/>
        <w:t>Rusia no puede compararse con Irán. Pero en los mensajes de los respectivos presidentes, a distintos niveles, va la comprobación de que se está produciendo una significativa remodelación en la relación de fuerzas mundial. Aparece en diversas latitudes el impulso a abrirse camino contra la invasora preponderancia estadounidense, aprovechando que ésta da signos de estar perdiendo fuelle. Pero sin apretar. China se da prisa para alcanzar a EEUU como potencia económica, sin descuidar la fuerza militar y, por tanto, su presencia política. India sigue los mismos pasos. Por ahora lo hacen sin alardear. Procura el extraño régimen comunista de mercado chino no levantar excesivas prevenciones. La India democrática incluso es receptiva a acercamientos con EEUU.</w:t>
      </w:r>
    </w:p>
    <w:p>
      <w:pPr>
        <w:pStyle w:val="Normal"/>
        <w:jc w:val="both"/>
        <w:rPr/>
      </w:pPr>
      <w:r>
        <w:rPr/>
      </w:r>
    </w:p>
    <w:p>
      <w:pPr>
        <w:pStyle w:val="Normal"/>
        <w:jc w:val="both"/>
        <w:rPr/>
      </w:pPr>
      <w:r>
        <w:rPr/>
        <w:t>Rusia, por su parte, como euroasiática que es, consigue acuerdos con China en los cuales participan antiguas repúblicas soviéticas islámicas. Pero no quiere perder la condición de miembro del G-8, grupo que le toca presidir en la reunión de julio en San Petersburgo.</w:t>
      </w:r>
    </w:p>
    <w:p>
      <w:pPr>
        <w:pStyle w:val="Normal"/>
        <w:jc w:val="both"/>
        <w:rPr/>
      </w:pPr>
      <w:r>
        <w:rPr/>
      </w:r>
    </w:p>
    <w:p>
      <w:pPr>
        <w:pStyle w:val="Normal"/>
        <w:jc w:val="both"/>
        <w:rPr/>
      </w:pPr>
      <w:r>
        <w:rPr/>
        <w:t>Este emerger de potencias que abre brechas mayores en la mundialización de signo norteamericano va paralelo o se entrecruza con ambiciones de potencias regionales o reivindicaciones nacionales ideológicas y de signo social o étnico…</w:t>
      </w:r>
    </w:p>
    <w:p>
      <w:pPr>
        <w:pStyle w:val="Normal"/>
        <w:jc w:val="both"/>
        <w:rPr/>
      </w:pPr>
      <w:r>
        <w:rPr/>
      </w:r>
    </w:p>
    <w:p>
      <w:pPr>
        <w:pStyle w:val="Normal"/>
        <w:jc w:val="both"/>
        <w:rPr/>
      </w:pPr>
      <w:r>
        <w:rPr>
          <w:b/>
        </w:rPr>
        <w:t>- Rusia/OMC: amenaza petrolera -</w:t>
      </w:r>
      <w:r>
        <w:rPr/>
        <w:t xml:space="preserve"> (BBCMundo.com - 18/5/06)</w:t>
      </w:r>
    </w:p>
    <w:p>
      <w:pPr>
        <w:pStyle w:val="Normal"/>
        <w:jc w:val="both"/>
        <w:rPr/>
      </w:pPr>
      <w:r>
        <w:rPr/>
      </w:r>
    </w:p>
    <w:p>
      <w:pPr>
        <w:pStyle w:val="Normal"/>
        <w:jc w:val="both"/>
        <w:rPr/>
      </w:pPr>
      <w:r>
        <w:rPr/>
        <w:t>El gobierno de Rusia advirtió este jueves que las petroleras estadounidenses podrían perder oportunidades de negocio si EEUU obstaculiza su ingreso a la Organización Mundial de Comercio.</w:t>
      </w:r>
    </w:p>
    <w:p>
      <w:pPr>
        <w:pStyle w:val="Normal"/>
        <w:jc w:val="both"/>
        <w:rPr/>
      </w:pPr>
      <w:r>
        <w:rPr/>
        <w:t>El anuncio se produce cuando las autoridades rusas están seleccionando a un grupo de compañías extranjeras para ayudar a la estatal Gazprom a desarrollar el campo de gas de Shtokman, en el Ártico.</w:t>
      </w:r>
    </w:p>
    <w:p>
      <w:pPr>
        <w:pStyle w:val="Normal"/>
        <w:jc w:val="both"/>
        <w:rPr/>
      </w:pPr>
      <w:r>
        <w:rPr/>
      </w:r>
    </w:p>
    <w:p>
      <w:pPr>
        <w:pStyle w:val="Normal"/>
        <w:jc w:val="both"/>
        <w:rPr/>
      </w:pPr>
      <w:r>
        <w:rPr/>
        <w:t>“</w:t>
      </w:r>
      <w:r>
        <w:rPr/>
        <w:t>Si nos discriminan para la OMC no pueden esperar que les demos la bienvenida con los brazos abiertos”, dijo un portavoz del Kremlin según la agencia de noticias Dow Jones.</w:t>
      </w:r>
    </w:p>
    <w:p>
      <w:pPr>
        <w:pStyle w:val="Normal"/>
        <w:jc w:val="both"/>
        <w:rPr/>
      </w:pPr>
      <w:r>
        <w:rPr/>
        <w:t>Antes, el gobierno ruso indicó que habría una nueva demora para el proyecto de gas de US$ 20.000 millones.</w:t>
      </w:r>
    </w:p>
    <w:p>
      <w:pPr>
        <w:pStyle w:val="Normal"/>
        <w:jc w:val="both"/>
        <w:rPr/>
      </w:pPr>
      <w:r>
        <w:rPr/>
        <w:t>El vocero del Kremlin, Dimitry Peskov, rechazó la idea de que Rusia estaba relacionando los negocios gasíferos en el Ártico con las negociaciones de su país para la OMC.</w:t>
      </w:r>
    </w:p>
    <w:p>
      <w:pPr>
        <w:pStyle w:val="Normal"/>
        <w:jc w:val="both"/>
        <w:rPr/>
      </w:pPr>
      <w:r>
        <w:rPr/>
        <w:t>A su juicio, el gobierno estaba mostrando su opinión “en general”, agregando que todo era materia de “reciprocidad”.</w:t>
      </w:r>
    </w:p>
    <w:p>
      <w:pPr>
        <w:pStyle w:val="Normal"/>
        <w:jc w:val="both"/>
        <w:rPr/>
      </w:pPr>
      <w:r>
        <w:rPr/>
      </w:r>
    </w:p>
    <w:p>
      <w:pPr>
        <w:pStyle w:val="Normal"/>
        <w:jc w:val="both"/>
        <w:rPr/>
      </w:pPr>
      <w:r>
        <w:rPr/>
        <w:t>Las empresas estadounidenses que han manifestado su interés en unirse a Gazprom para la explotación de gas son ConocoPhillips y Chevron.</w:t>
      </w:r>
    </w:p>
    <w:p>
      <w:pPr>
        <w:pStyle w:val="Normal"/>
        <w:jc w:val="both"/>
        <w:rPr/>
      </w:pPr>
      <w:r>
        <w:rPr/>
        <w:t xml:space="preserve">A principios de mes, el vicepresidente de EEUU, Dick Cheney, aseveró que Rusia intentaba utilizar sus enormes recursos naturales para intimidar a otras naciones… </w:t>
      </w:r>
    </w:p>
    <w:p>
      <w:pPr>
        <w:pStyle w:val="Normal"/>
        <w:jc w:val="both"/>
        <w:rPr/>
      </w:pPr>
      <w:r>
        <w:rPr/>
      </w:r>
    </w:p>
    <w:p>
      <w:pPr>
        <w:pStyle w:val="Normal"/>
        <w:jc w:val="both"/>
        <w:rPr/>
      </w:pPr>
      <w:r>
        <w:rPr>
          <w:b/>
        </w:rPr>
        <w:t>- Rusia y la UE acercan posiciones -</w:t>
      </w:r>
      <w:r>
        <w:rPr/>
        <w:t xml:space="preserve"> (Lavanguardia.es - 26/5/06)</w:t>
      </w:r>
    </w:p>
    <w:p>
      <w:pPr>
        <w:pStyle w:val="Normal"/>
        <w:jc w:val="both"/>
        <w:rPr/>
      </w:pPr>
      <w:r>
        <w:rPr/>
      </w:r>
    </w:p>
    <w:p>
      <w:pPr>
        <w:pStyle w:val="Normal"/>
        <w:jc w:val="both"/>
        <w:rPr/>
      </w:pPr>
      <w:r>
        <w:rPr/>
        <w:t>Rusia y la Unión Europea han encontrado una “lengua común” en la ciudad balneario de Sochi, a orillas de mar Negro, donde se celebró la 17ª cumbre entre los dos socios estratégicos.</w:t>
      </w:r>
    </w:p>
    <w:p>
      <w:pPr>
        <w:pStyle w:val="Normal"/>
        <w:jc w:val="both"/>
        <w:rPr/>
      </w:pPr>
      <w:r>
        <w:rPr/>
        <w:t>El presidente ruso, Vladimir Putin, y sus invitados, los dirigentes europeos José Manuel Durao Barroso, Wolfgang Schüssel y Javier Solana, celebraron durante dos días largas sesiones de trabajo en las que trataron sobre los grandes conflictos actuales, el régimen de visados y la relación energética. Aunque este último aspecto se ha convertido en los últimos meses en el principal tema de desencuentro, ayer, los líderes se mostraron confiados en su solución futura.</w:t>
      </w:r>
    </w:p>
    <w:p>
      <w:pPr>
        <w:pStyle w:val="Normal"/>
        <w:jc w:val="both"/>
        <w:rPr/>
      </w:pPr>
      <w:r>
        <w:rPr/>
        <w:t>“</w:t>
      </w:r>
      <w:r>
        <w:rPr/>
        <w:t>Somos el principal socio de Rusia, pero no sólo en el aspecto económico, con un intercambio comercial de 160.000 millones de euros y más de 80.000 millones de euros en inversiones en Rusia. Es una relación estratégica”, destacó Schüssel, el canciller de Austria, país que ocupa actualmente la presidencia de la UE.</w:t>
      </w:r>
    </w:p>
    <w:p>
      <w:pPr>
        <w:pStyle w:val="Normal"/>
        <w:jc w:val="both"/>
        <w:rPr/>
      </w:pPr>
      <w:r>
        <w:rPr/>
        <w:t>“</w:t>
      </w:r>
      <w:r>
        <w:rPr/>
        <w:t>El cliente necesita a su suministrador, y éste a su cliente. La interdependencia es básica. Pero también lo es la reciprocidad y transparencia en nuestras relaciones. Y estos son los puntos que hemos estado debatiendo”, explicó Barroso.</w:t>
      </w:r>
    </w:p>
    <w:p>
      <w:pPr>
        <w:pStyle w:val="Normal"/>
        <w:jc w:val="both"/>
        <w:rPr/>
      </w:pPr>
      <w:r>
        <w:rPr/>
      </w:r>
    </w:p>
    <w:p>
      <w:pPr>
        <w:pStyle w:val="Normal"/>
        <w:jc w:val="both"/>
        <w:rPr/>
      </w:pPr>
      <w:r>
        <w:rPr/>
        <w:t>Aquí en Rusia muchos comentaristas políticos habían identificado el encuentro de ayer como la antesala de la reunión que celebrará el G-8 en San Petersburgo el próximo mes de julio. Si el encuentro de Sochi es el prólogo de esa gran cumbre, Moscú y Bruselas seguirán arreglando sus rencillas.</w:t>
      </w:r>
    </w:p>
    <w:p>
      <w:pPr>
        <w:pStyle w:val="Normal"/>
        <w:jc w:val="both"/>
        <w:rPr/>
      </w:pPr>
      <w:r>
        <w:rPr/>
      </w:r>
    </w:p>
    <w:p>
      <w:pPr>
        <w:pStyle w:val="Normal"/>
        <w:jc w:val="both"/>
        <w:rPr/>
      </w:pPr>
      <w:r>
        <w:rPr>
          <w:b/>
        </w:rPr>
        <w:t>- Putin exige a la UE compensaciones a cambio de liberalizar el gas ruso -</w:t>
      </w:r>
      <w:r>
        <w:rPr/>
        <w:t xml:space="preserve"> (El Mundo - 26/5/06)</w:t>
      </w:r>
    </w:p>
    <w:p>
      <w:pPr>
        <w:pStyle w:val="Normal"/>
        <w:jc w:val="both"/>
        <w:rPr/>
      </w:pPr>
      <w:r>
        <w:rPr/>
      </w:r>
    </w:p>
    <w:p>
      <w:pPr>
        <w:pStyle w:val="Normal"/>
        <w:jc w:val="both"/>
        <w:rPr/>
      </w:pPr>
      <w:r>
        <w:rPr/>
        <w:t>En respuesta al llamamiento que el Alto Representante de la UE para Política Exterior y Seguridad Común, Javier Solana, hizo la víspera a Moscú para que ratifique la Carta Energética Europea (firmada por Moscú en 1994), Putin exigió “compensaciones”.</w:t>
      </w:r>
    </w:p>
    <w:p>
      <w:pPr>
        <w:pStyle w:val="Normal"/>
        <w:jc w:val="both"/>
        <w:rPr/>
      </w:pPr>
      <w:r>
        <w:rPr/>
        <w:t>Dicha ratificación traería consigo el libre acceso de Europa a las infraestructuras de extracción y transporte de gas ruso (monopolizadas por Gazprom con una red de gasoductos de 150.000 kilómetros) lo que exige contraprestaciones equiparables por parte de Bruselas, conjeturó el líder del Kremlin, que simplificó la cuestión con desparpajo ante un grupo de periodistas rusos. “Ellos acceden libremente a nuestras infraestructuras, ¿y nosotros qué recibimos a cambio?...Ellos nos dicen que obtendremos lo mismo, pero yo les contesto: ¿y dónde tienen ustedes los yacimientos y los sistemas de gasoductos de que dispone Gazprom?”, explicó Putin, que comparó con sorna la situación con el intercambio de golosinas entre escolares.</w:t>
      </w:r>
    </w:p>
    <w:p>
      <w:pPr>
        <w:pStyle w:val="Normal"/>
        <w:jc w:val="both"/>
        <w:rPr/>
      </w:pPr>
      <w:r>
        <w:rPr/>
        <w:t>Gazprom, que aspira a desarrollar su política de expansión adquiriendo participaciones en las distribuidoras de gas en territorio de la Unión Europea, se declaró recientemente dispuesta a abrirse a otros mercados.</w:t>
      </w:r>
    </w:p>
    <w:p>
      <w:pPr>
        <w:pStyle w:val="Normal"/>
        <w:jc w:val="both"/>
        <w:rPr/>
      </w:pPr>
      <w:r>
        <w:rPr/>
        <w:t>En este sentido, Putin descartó que China fuera a suponer una alternativa al mercado europeo en el suministro de gas ruso (que cubre el 26% de la demanda de la Unión Europea.</w:t>
      </w:r>
    </w:p>
    <w:p>
      <w:pPr>
        <w:pStyle w:val="Normal"/>
        <w:jc w:val="both"/>
        <w:rPr/>
      </w:pPr>
      <w:r>
        <w:rPr/>
        <w:t>Paralelamente, el líder del Kremlin salió al paso de las recientes críticas vertidas por el vicepresidente norteamericano, Dick Cheney, que acusó a Moscú de usar la energía como arma política e instrumento de chantaje, y afirmó que Rusia “defiende sus intereses del mismo modo que Estados Unidos defiende los suyos”…</w:t>
      </w:r>
    </w:p>
    <w:p>
      <w:pPr>
        <w:pStyle w:val="Normal"/>
        <w:jc w:val="both"/>
        <w:rPr/>
      </w:pPr>
      <w:r>
        <w:rPr/>
      </w:r>
    </w:p>
    <w:p>
      <w:pPr>
        <w:pStyle w:val="Normal"/>
        <w:jc w:val="both"/>
        <w:rPr>
          <w:b/>
          <w:b/>
        </w:rPr>
      </w:pPr>
      <w:r>
        <w:rPr>
          <w:b/>
        </w:rPr>
      </w:r>
    </w:p>
    <w:p>
      <w:pPr>
        <w:pStyle w:val="Normal"/>
        <w:jc w:val="both"/>
        <w:rPr/>
      </w:pPr>
      <w:r>
        <w:rPr>
          <w:b/>
        </w:rPr>
        <w:t xml:space="preserve">Bric-à-brac (IV): Brasil (algunas dudas y ciertas percepciones…) </w:t>
      </w:r>
    </w:p>
    <w:p>
      <w:pPr>
        <w:pStyle w:val="Normal"/>
        <w:jc w:val="both"/>
        <w:rPr/>
      </w:pPr>
      <w:r>
        <w:rPr/>
      </w:r>
    </w:p>
    <w:p>
      <w:pPr>
        <w:pStyle w:val="Normal"/>
        <w:jc w:val="both"/>
        <w:rPr/>
      </w:pPr>
      <w:r>
        <w:rPr/>
        <w:t xml:space="preserve">Del Paper  </w:t>
      </w:r>
      <w:r>
        <w:rPr>
          <w:b/>
        </w:rPr>
        <w:t xml:space="preserve">El Oscar social latinoamericano (En busca de la dignidad perdida?) - </w:t>
      </w:r>
      <w:r>
        <w:rPr/>
        <w:t>Septiembre 2004</w:t>
      </w:r>
    </w:p>
    <w:p>
      <w:pPr>
        <w:pStyle w:val="Normal"/>
        <w:jc w:val="both"/>
        <w:rPr/>
      </w:pPr>
      <w:r>
        <w:rPr/>
      </w:r>
    </w:p>
    <w:p>
      <w:pPr>
        <w:pStyle w:val="Normal"/>
        <w:jc w:val="both"/>
        <w:rPr/>
      </w:pPr>
      <w:r>
        <w:rPr/>
        <w:t>En las próximas páginas encontrarán opiniones de autores que desde hace tiempo (alguien los ha escuchado? alguien quiere escucharlos?) han diagnosticado muchas de las realidades latinoamericanas (centrado, para el caso en Brasil, que es de lo que se trata). Resulta sorprendente la reiteración de la problemática y la reiteración de la “ausencia” de soluciones. También resulta sorprendente, por no decir sospechoso, que se hayan buscado diagnósticos y soluciones (que siguen ausentes) en “think tank” ajenos y remotos, que siempre aconsejan “más de lo mismo”, al gusto y diseño de los “amos” del mundo.</w:t>
      </w:r>
    </w:p>
    <w:p>
      <w:pPr>
        <w:pStyle w:val="Normal"/>
        <w:jc w:val="both"/>
        <w:rPr/>
      </w:pPr>
      <w:r>
        <w:rPr/>
        <w:t>Podrán comprobar que el diagnóstico es certero y reiterativo. Podrán comprobar que las soluciones siguen pendientes. Podrán comprobar que la voluntad política de procurarlas también…</w:t>
      </w:r>
    </w:p>
    <w:p>
      <w:pPr>
        <w:pStyle w:val="Normal"/>
        <w:jc w:val="both"/>
        <w:rPr/>
      </w:pPr>
      <w:r>
        <w:rPr/>
        <w:t xml:space="preserve"> </w:t>
      </w:r>
      <w:r>
        <w:rPr/>
        <w:t xml:space="preserve">Por favor tomen nota, y no dejen de considerar la fecha de publicación, en cada caso.   </w:t>
      </w:r>
    </w:p>
    <w:p>
      <w:pPr>
        <w:pStyle w:val="Normal"/>
        <w:jc w:val="both"/>
        <w:rPr/>
      </w:pPr>
      <w:r>
        <w:rPr/>
        <w:t xml:space="preserve"> </w:t>
      </w:r>
    </w:p>
    <w:p>
      <w:pPr>
        <w:pStyle w:val="Normal"/>
        <w:jc w:val="both"/>
        <w:rPr/>
      </w:pPr>
      <w:r>
        <w:rPr/>
        <w:t>Fotogramas (Alguien quiere la verdad?)</w:t>
      </w:r>
    </w:p>
    <w:p>
      <w:pPr>
        <w:pStyle w:val="Normal"/>
        <w:jc w:val="both"/>
        <w:rPr/>
      </w:pPr>
      <w:r>
        <w:rPr/>
      </w:r>
    </w:p>
    <w:p>
      <w:pPr>
        <w:pStyle w:val="Normal"/>
        <w:jc w:val="both"/>
        <w:rPr/>
      </w:pPr>
      <w:r>
        <w:rPr/>
        <w:t>El libro negro del hambre - Josué de Castro - 1960</w:t>
      </w:r>
    </w:p>
    <w:p>
      <w:pPr>
        <w:pStyle w:val="Normal"/>
        <w:jc w:val="both"/>
        <w:rPr/>
      </w:pPr>
      <w:r>
        <w:rPr/>
        <w:t xml:space="preserve">Otros libros del autor (anteriores a 1960): Geografía del hambre - Geopolítica del hambre - Biología social y geografía humana - </w:t>
      </w:r>
    </w:p>
    <w:p>
      <w:pPr>
        <w:pStyle w:val="Normal"/>
        <w:jc w:val="both"/>
        <w:rPr/>
      </w:pPr>
      <w:r>
        <w:rPr/>
      </w:r>
    </w:p>
    <w:p>
      <w:pPr>
        <w:pStyle w:val="Normal"/>
        <w:jc w:val="both"/>
        <w:rPr/>
      </w:pPr>
      <w:r>
        <w:rPr/>
        <w:t>“</w:t>
      </w:r>
      <w:r>
        <w:rPr/>
        <w:t>En los últimos años, Brasil ha experimentado un acentuado ritmo de desarrollo económico y ya existe la conciencia de que el país necesita  romper cuanto antes las barreras del subdesarrollo para atender las justas aspiraciones nacionales en cuanto al bienestar de sus poblaciones.</w:t>
      </w:r>
    </w:p>
    <w:p>
      <w:pPr>
        <w:pStyle w:val="Normal"/>
        <w:jc w:val="both"/>
        <w:rPr/>
      </w:pPr>
      <w:r>
        <w:rPr/>
        <w:t>No obstante el crecimiento, en términos físicos, de la producción agrícola para el mercado interno a ritmo superior al de la población, persiste un estado de insatisfacción en cuanto a las cantidades de ciertos alimentos esenciales puestos a disposición de las poblaciones; la diferencia se manifiesta porque la producción continúa de acuerdo con la antigua estructura alimentaria del país, que ya no puede atender las necesidades de las masas obreras que aumentan constantemente su poder adquisitivo, y, además, porque aún se utiliza un sistema de abastecimiento anticuado e incompleto, carente de instalaciones adecuadas y de un eficiente sistema de almacenamiento y distribución.</w:t>
      </w:r>
    </w:p>
    <w:p>
      <w:pPr>
        <w:pStyle w:val="Normal"/>
        <w:jc w:val="both"/>
        <w:rPr/>
      </w:pPr>
      <w:r>
        <w:rPr/>
        <w:t>Por otra parte, la actual estructura agrícola del país, que muestra uno de los índices más altos de concentración de propiedades del mundo, no sólo ha provocado el encarecimiento excesivo de la tierra -que se elevó con un ritmo superior al de cualquier otra utilidad-, sino que ha dificultado la introducción de nuevas técnicas agrícolas. Por esta razón, la ASCOFAM brasileña se encuentra entre los que reconocen la imperiosa necesidad de una reforma agraria que eleve la productividad agrícola y permita la expansión del mercado interno a través de una mayor capacidad adquisitiva de las poblaciones rurales del país…</w:t>
      </w:r>
    </w:p>
    <w:p>
      <w:pPr>
        <w:pStyle w:val="Normal"/>
        <w:jc w:val="both"/>
        <w:rPr/>
      </w:pPr>
      <w:r>
        <w:rPr/>
        <w:t>Por las diferencias anotadas puede fácilmente evaluarse el grado de carencia de proteínas en las clases más pobres, sobre todo en las regiones de menores ingresos financieros: Dado que las proteínas de origen animal son las de precio más elevado y su consumo es bajo para la media nacional, en estas poblaciones su carencia debe alcanzar índices bastante altos.</w:t>
      </w:r>
    </w:p>
    <w:p>
      <w:pPr>
        <w:pStyle w:val="Normal"/>
        <w:jc w:val="both"/>
        <w:rPr/>
      </w:pPr>
      <w:r>
        <w:rPr/>
        <w:t>En realidad, las diferencias proteicas han sido observadas en Brasil en distintas regiones, especialmente entre las poblaciones de menor poder adquisitivo. Las investigaciones llevadas a cabo en 1953 por la FAO y la OMS en cinco ciudades brasileñas (Belem, Recife, Belo Horizonte, Porto Alegre y Río de Janeiro), entre niños de 1 a 5 años internados en hospitales o habitantes de barrios pobres, mostraron casos de distrofia pluricarencial, algunos con un cuadro clínico completo de “kwashiorkor”, que, aunque raros en Belem y Porto Alegre, se mostraron comunes en Recife, Belo Horizonte y Río de Janeiro. Se estimó que, en ese momento, quizás un tercio de los niños tuvieron carencias de proteínas, hallándose así predispuestos a contraer la enfermedad. En 1957, los exámenes físicos de los jóvenes de 18 años reclutados para el servicio militar obligatorio revelaron signos de diversas carencias proteicas en el 48% de los conscriptos. Aún en Río de Janeiro, una de las zonas de mejor posición económica del país, la mortandad de niños de 1 a 4 años, debida a perturbaciones gastrointestinales, fue, en 1958, del 30% sobre la mortandad de este grupo, lo que representa un índice significativo de un régimen alimentario inadecuado”…</w:t>
      </w:r>
    </w:p>
    <w:p>
      <w:pPr>
        <w:pStyle w:val="Normal"/>
        <w:jc w:val="both"/>
        <w:rPr/>
      </w:pPr>
      <w:r>
        <w:rPr/>
      </w:r>
    </w:p>
    <w:p>
      <w:pPr>
        <w:pStyle w:val="Normal"/>
        <w:jc w:val="both"/>
        <w:rPr/>
      </w:pPr>
      <w:r>
        <w:rPr/>
        <w:t>Desarrollo y subdesarrollo - Celso Furtado - 1961</w:t>
      </w:r>
    </w:p>
    <w:p>
      <w:pPr>
        <w:pStyle w:val="Normal"/>
        <w:jc w:val="both"/>
        <w:rPr/>
      </w:pPr>
      <w:r>
        <w:rPr/>
        <w:t xml:space="preserve">Otros libros del autor (anteriores a 1961): A economia brasileira - Uma economia dependente - Formaçao economica do Brasil - </w:t>
      </w:r>
    </w:p>
    <w:p>
      <w:pPr>
        <w:pStyle w:val="Normal"/>
        <w:jc w:val="both"/>
        <w:rPr/>
      </w:pPr>
      <w:r>
        <w:rPr/>
      </w:r>
    </w:p>
    <w:p>
      <w:pPr>
        <w:pStyle w:val="Normal"/>
        <w:jc w:val="both"/>
        <w:rPr/>
      </w:pPr>
      <w:r>
        <w:rPr/>
        <w:t>“</w:t>
      </w:r>
      <w:r>
        <w:rPr/>
        <w:t>Observada en su conjunto, la primera mitad del siglo XX constituyó para la economía brasileña una larga e insegura marcha en busca de una alternativa al modelo clásico de crecimiento extensivo a base de exportaciones. Los dirigentes del país habían sido preparados para ese tipo de desarrollo; los intereses creados, particularmente los financieros, se hallaban orientados en ese sentido; la infraestructura de servicios públicos -puertos, vías ferroviarias- había sido construida con ese fin; el sistema bancario se hallaba montado para funcionar en esa dirección. Como los compromisos externos eran voluminosos, pesando enormemente sobre el balance de pagos y las entradas tributarias, la atención del Poder Público se concentraba en torno al problema cambiario. El comercio exterior regulaba la situación financiera del gobierno e, indirectamente, la estabilidad política. Explícase, por lo tanto, que todo se hallase orientado en el sentido de reforzar la corriente de las exportaciones…</w:t>
      </w:r>
    </w:p>
    <w:p>
      <w:pPr>
        <w:pStyle w:val="Normal"/>
        <w:jc w:val="both"/>
        <w:rPr/>
      </w:pPr>
      <w:r>
        <w:rPr/>
        <w:t>Sintetizando el desarrollo en lo que va del siglo actual, podemos decir que: a) la estructura económica colonial fue superada, b) la etapa de las presiones inflacionarias llegó a su apogeo, debiendo entrar en declinación.</w:t>
      </w:r>
    </w:p>
    <w:p>
      <w:pPr>
        <w:pStyle w:val="Normal"/>
        <w:jc w:val="both"/>
        <w:rPr/>
      </w:pPr>
      <w:r>
        <w:rPr/>
        <w:t>La superación de la estructura colonial puede ser observada desde dos puntos de vista: el del traslado del centro dinámico hacia el sector industrial, y el de la mudanza de los centros de decisión. El traslado del centro dinámico hacia las industrias se afirmó en los años treinta, tal como hemos observado. Pero el sector exportador continuó desempeñando un papel estratégico básico, ya que la formación de capital se hallaba ligada a la capacidad para importar. En los años cincuenta, el sector industrial dio un nuevo paso de avance, de índole fundamental, con la ampliación y la diversificación de las industrias de bienes de producción. Ese segundo paso permitiría al sector industrial apoyarse en sí mismo para continuar creciendo. En efecto, entre 1955 y 1960 fue posible mantener un índice medio de crecimiento anual de la producción industrial de alrededor del 10%, no obstante el hecho de que las importaciones de equipos industriales se mantuviesen realmente estacionarias…</w:t>
      </w:r>
    </w:p>
    <w:p>
      <w:pPr>
        <w:pStyle w:val="Normal"/>
        <w:jc w:val="both"/>
        <w:rPr/>
      </w:pPr>
      <w:r>
        <w:rPr/>
        <w:t>La superación de la estructura colonial puede ser observada igualmente en la transferencia de los centros de decisión. Esa transferencia constituye algo más que la simple modificación de la superestructura. Hemos visto que la marcha hacia la industrialización cumplida en las últimas décadas fue realizada sin que existiese en el país una clara comprensión de las modificaciones que se estaban realizando en la estructura económica. Las clases dirigentes, habituadas a razonar en términos de economía de exportación de productos primarios, carecían de objetividad para diagnosticar los problemas provenientes de las transformaciones en curso. Con todo, las transformaciones se iban realizando al amparo de medidas tomadas siempre con otros objetivos. Es a partir de los años cuarenta -la guerra, al interrumpir casi totalmente la oferta externa, permitió que se tomase conciencia del cambio sufrido por la industrialización- que se acentúa la transferencia de los centros de decisión…</w:t>
      </w:r>
    </w:p>
    <w:p>
      <w:pPr>
        <w:pStyle w:val="Normal"/>
        <w:jc w:val="both"/>
        <w:rPr/>
      </w:pPr>
      <w:r>
        <w:rPr/>
        <w:t>La transferencia de los centros de decisión tuvo consecuencias de mayor alcance de las que se perciben a primera vista. Es que los grupos ligados al sector externo eran “par excellence” grupos “dependientes”, económica y mentalmente. Las decisiones de un país exportador de productos primarios constituyen necesariamente actos reflejos. El grado de autonomía es limitado, ya que los grupos que controlan la economía mundial de los productos primarios superponen sus intereses a los de cada país exportador, considerado en forma aislada. Es natural, en tales casos, que los grupos de decisión de cada país exportador actúen en forma sincronizada con el comando internacional. Los centros de decisión que se apoyan en las industrias ligadas al mercado interno gozan, por definición, de un alto grado de autonomía. Les preocupa, por sobre todo, el mantenimiento del nivel interno de ocupación y la ampliación del mercado…</w:t>
      </w:r>
    </w:p>
    <w:p>
      <w:pPr>
        <w:pStyle w:val="Normal"/>
        <w:jc w:val="both"/>
        <w:rPr/>
      </w:pPr>
      <w:r>
        <w:rPr/>
        <w:t>El camino a seguir será en la dirección de un uso más racional de los factores y de una distribución menos desigual del ingreso social. El desarrollo futuro y, en particular, su costo social dependerán de una justa apreciación de estos problemas, en el pasado, a la persistencia de ideologías orientadas hacia la restauración de una estructura económica superada. En el futuro inmediato, ella podrá resultar del temor a la pérdida de privilegios que constituyen la contrapartida del elevado costo social del desarrollo reciente. Como sucedió en el pasado, la falta de objetividad se traducirá, con toda probabilidad, en políticas incoherentes e ineficaces. Pero desde ya podemos estar seguros de que el desarrollo sólo se producirá si se crean las condiciones para una participación más amplia en sus frutos por parte de las masas urbanas y rurales”.</w:t>
      </w:r>
    </w:p>
    <w:p>
      <w:pPr>
        <w:pStyle w:val="Normal"/>
        <w:jc w:val="both"/>
        <w:rPr/>
      </w:pPr>
      <w:r>
        <w:rPr/>
      </w:r>
    </w:p>
    <w:p>
      <w:pPr>
        <w:pStyle w:val="Normal"/>
        <w:jc w:val="both"/>
        <w:rPr/>
      </w:pPr>
      <w:r>
        <w:rPr/>
        <w:t>Senderos de libertad - La lucha por la defensa de la selva - Javier Moro - 1992</w:t>
      </w:r>
    </w:p>
    <w:p>
      <w:pPr>
        <w:pStyle w:val="Normal"/>
        <w:jc w:val="both"/>
        <w:rPr/>
      </w:pPr>
      <w:r>
        <w:rPr/>
      </w:r>
    </w:p>
    <w:p>
      <w:pPr>
        <w:pStyle w:val="Normal"/>
        <w:jc w:val="both"/>
        <w:rPr/>
      </w:pPr>
      <w:r>
        <w:rPr/>
        <w:t>“</w:t>
      </w:r>
      <w:r>
        <w:rPr/>
        <w:t>Alfredo Eustaquio estaba lejos de imaginar, en aquel fallido invierno de 1942, que las consecuencias de un conflicto que se extendía al otro lado del mundo, en la cuenca del Pacífico, cambiarían su vida para siempre. Los japoneses, a principios de año, habían invadido las colonias inglesas de Malasia y Borneo. Este hecho no hubiera revestido especial importancia para los campesinos del Nordeste brasileño que sobrevivían a duras penas a la sequía, de no ser porque las colonias asiáticas albergaban ricas plantaciones de “hevea”, el árbol cuya savia -el látex- constituía la base del caucho. A partir del ataque a Pearl Harbor, el 97% de las plantaciones cayeron en manos niponas, privando a los mercados occidentales del abastecimiento de casi toda su goma elástica…</w:t>
      </w:r>
    </w:p>
    <w:p>
      <w:pPr>
        <w:pStyle w:val="Normal"/>
        <w:jc w:val="both"/>
        <w:rPr/>
      </w:pPr>
      <w:r>
        <w:rPr/>
        <w:t>Las autoridades norteamericanas y brasileñas urdieron un plan para aumentar la producción de caucho y, de paso, desarrollar la región amazónica, sumida en la apatía más absoluta desde que los ingleses quitaron a Brasil el monopolio que tenía sobre la preciada materia. El plan se llamó la “Batalla del Caucho”. Como el mayor obstáculo radicaba en la falta de trabajadores, los funcionarios de Río de Janeiro pensaron en traerlos del Nordeste seco, empobrecido y superpoblado, como ya había ocurrido a mediados del siglo XIX cuando las selvas fueron invadidas por los primeros “seringueiros” (caucheros). Para que cada trabajador del caucho se sintiese como un genuino soldado de un nuevo frente, empeñado en una batalla no menos ardua que la que se libraba en Europa, se organizó una compleja y ambiciosa campaña de propaganda de cara a formar las divisiones de un peculiar ejército conocido como el “Ejército del Caucho”…</w:t>
      </w:r>
    </w:p>
    <w:p>
      <w:pPr>
        <w:pStyle w:val="Normal"/>
        <w:jc w:val="both"/>
        <w:rPr/>
      </w:pPr>
      <w:r>
        <w:rPr/>
        <w:t>Aquel día, la miseria a la cual su familia se había acostumbrado le parecía una carga más pesada que de costumbre, contrastada con la cantidad de género y de riqueza que existía en la ciudad. Quizá por eso las palabras de un hombre corpulento y bien vestido, que se dirigía a una multitud ociosa y andrajosa en la plaza del pueblo, llamaron poderosamente su atención. Se trataba de un funcionario de un organismo recién creado por el Gobierno, el SEMTA (Serviço de Mobilizaçáo de Trabalhadores para a Amazonia), de gira por el Nordeste. El hombre hablaba del esfuerzo mundial para ganar la guerra contra la tiranía, de los héroes que se fraguaban a sangre y fuego en el frente de batalla, de un futuro brillante para la patria. Alfredo nunca había oído hablar a alguien con tanta convicción y de manera tan articulada. Le escuchaba con avidez, fascinado de ver cómo las puertas del mundo se abrían ante él. “Hoy la guerra del Pacífico está forzando a las naciones a regresar a las selvas. Nos piden nuestra colaboración leal y decidida en pro de una batalla que sólo nosotros, brasileños, podemos ganar: ¡la batalla del caucho! Estáis todavía a tiempo de abandonar una vida de miseria y privaciones… ¡Acudid al Amazonas, donde no hay un solo día sin lluvia, donde existe la certeza de que lo plantado hoy crecerá mañana, donde las bolas de caucho sólo esperan a ser recogidas por vosotros en las ramas de los árboles!... ¡Ingresad valientemente en las selvas y convertíos en heroicos soldados del caucho!... ¡Apuntaos a este ejército glorioso!”</w:t>
      </w:r>
    </w:p>
    <w:p>
      <w:pPr>
        <w:pStyle w:val="Normal"/>
        <w:jc w:val="both"/>
        <w:rPr/>
      </w:pPr>
      <w:r>
        <w:rPr/>
        <w:t>A continuación, el hombre sacó de una bolsa el uniforme de aquellos soldados: pantalón de tela de saco, sombrero de paja de ala ancha, blusa de algodón, pechera y mochila. Enumeró las condiciones del contrato: el transporte y el alojamiento durante el viaje corrían a cargo del gobierno, la asistencia médica sería gratuita para el “seringueiro” y su familia, y además tendrían derecho a una pensión gracias a un fondo proporcionado por los norteamericanos. El gobierno, proseguía el hombre ante aquellos famélicos campesinos, se responsabilizará del contrato de trabajo, para no repetir los errores del antaño y evitar así la tan criticada compra de hombres del pasado…</w:t>
      </w:r>
    </w:p>
    <w:p>
      <w:pPr>
        <w:pStyle w:val="Normal"/>
        <w:jc w:val="both"/>
        <w:rPr/>
      </w:pPr>
      <w:r>
        <w:rPr/>
        <w:t>Era más de lo que Alfredo podía esperar. Aquel reclutador bien trajeado, esa aparición divina, le había dado en cuestión de segundos una dirección a su vida…</w:t>
      </w:r>
    </w:p>
    <w:p>
      <w:pPr>
        <w:pStyle w:val="Normal"/>
        <w:jc w:val="both"/>
        <w:rPr/>
      </w:pPr>
      <w:r>
        <w:rPr/>
        <w:t>Al igual que su padre, él también probaría suerte en las profundidades de la selva…</w:t>
      </w:r>
    </w:p>
    <w:p>
      <w:pPr>
        <w:pStyle w:val="Normal"/>
        <w:jc w:val="both"/>
        <w:rPr/>
      </w:pPr>
      <w:r>
        <w:rPr/>
        <w:t>“</w:t>
      </w:r>
      <w:r>
        <w:rPr/>
        <w:t>Las fiebres, el látigo para los que no recogen suficiente caucho, todo eso es de tu época. La esclavitud ha terminado”, dijo Alfredo a su padre cuando éste puso objeciones a los designios de su hijo. El viejo sabía de qué hablaba. Había trabajado seis años en el río Purús por cuenta de un patrón -“seringalista”- de Belem. Recordaba los insectos, el alcohol, las serpientes, los malos tratos, el beriberi, el tifus, la falta de mujeres, las expediciones para cazar indios que luego encadenaban y obligaban a trabajar; la malaria que diezmaba a los seringueiros, el endeudamiento y, sobre todo, la falta de libertad…</w:t>
      </w:r>
    </w:p>
    <w:p>
      <w:pPr>
        <w:pStyle w:val="Normal"/>
        <w:jc w:val="both"/>
        <w:rPr/>
      </w:pPr>
      <w:r>
        <w:rPr/>
        <w:t>Era tal el caos y la desorganización de la batalla del caucho que desde hacía varios meses había cuatro mil hombres encerrados a las afueras de la ciudad en el Pouso de Tapana, esperando algún patrón (seringalista) que les contratara y les llevara a la selva…Alfredo y Pedro habían llegado en un camión que había cruzado las espléndidas avenidas de la ciudad para después encontrarse en un fangal frente a unos barracones carcomidos por la humedad…Frecuentaban las calles jaraneras, detrás del puerto, donde muchachas jaraneras con faldas color chillón esperaban detrás de las ventanas de  burdeles de mala muerte a que algún cliente se decidiese a entrar…</w:t>
      </w:r>
    </w:p>
    <w:p>
      <w:pPr>
        <w:pStyle w:val="Normal"/>
        <w:jc w:val="both"/>
        <w:rPr/>
      </w:pPr>
      <w:r>
        <w:rPr/>
        <w:t>-Vosotros os merecéis todas esas chicas, y más aún…-dijo el hombre-. ¡Pero me imagino que no tenéis ni un cruzeiro! -los muchachos asintieron con la cabeza. El hombre prosiguió-: ¿Habéis oído hablar del territorio de Acre?...Es allí donde se hace dinero hoy en día. Allí es todo “seringa” (caucho). Pinchas un árbol y ya está: la leche fluye a borbotones…-ambos amigos escuchaban embelesados-. Aquello es para gente como vosotros que no tiene miedo a trabajar, para gente honrada que quiera labrarse un futuro…-prosiguió antes de enumerar las virtudes de su patrón-. El seringalista para quien trabajo es un hombre serio y bueno, sabedor de que se trabaja más y mejor si se está contento…</w:t>
      </w:r>
    </w:p>
    <w:p>
      <w:pPr>
        <w:pStyle w:val="Normal"/>
        <w:jc w:val="both"/>
        <w:rPr/>
      </w:pPr>
      <w:r>
        <w:rPr/>
        <w:t>¿Y qué hay que hacer para que nos contrate? -se aventuró a preguntar Alfredo.</w:t>
      </w:r>
    </w:p>
    <w:p>
      <w:pPr>
        <w:pStyle w:val="Normal"/>
        <w:jc w:val="both"/>
        <w:rPr/>
      </w:pPr>
      <w:r>
        <w:rPr/>
        <w:t>-Firmar esto. Mañana mismo podéis embarcar…</w:t>
      </w:r>
    </w:p>
    <w:p>
      <w:pPr>
        <w:pStyle w:val="Normal"/>
        <w:jc w:val="both"/>
        <w:rPr/>
      </w:pPr>
      <w:r>
        <w:rPr/>
        <w:t>(A través de la historia de Chico Mendes, un humilde cauchero que terminó por convertirse en baluarte internacional de la defensa del medio ambiente, y de forma paralela a través de la historia de uno de los pistoleros que fue contratado para eliminarlo, se desarrolla el drama de unos misioneros desgarrados por su lealtad a la Iglesia y su compromiso con los pobres, de policías obligados a trabajar a las órdenes de asesinos despiadados, de unos pocos indígenas forzados a enfrentarse a miles de mineros instalados en sus tierras, de decenas de miles de caucheros expulsados a sangre y fuego de sus hogares. Armados únicamente de su valor y de la fuerza de sus convicciones, todos recorren incansablemente los húmedos senderos de la selva para organizar la resistencia, para enfrentarse a los “bulldozers” y a los ejércitos de los terratenientes. Como únicos aliados cuentan con un puñado de abogados y ecologistas de Washington que han emprendido una singular cruzada contra las burocracias más poderosas que existen, el Banco Mundial, responsable de gran parte de las convulsiones que azotan la región)</w:t>
      </w:r>
    </w:p>
    <w:p>
      <w:pPr>
        <w:pStyle w:val="Normal"/>
        <w:jc w:val="both"/>
        <w:rPr/>
      </w:pPr>
      <w:r>
        <w:rPr/>
        <w:t>Pero Chico, desde su tumba les ayudó en la tarea. Ganó la última batalla contra sus asesinos gracias a la mejor arma, la prensa, que ofreció la historia de su vida y la noticia de su muerte como un regalo de Navidad póstumo. Nadie había calculado, ni los terratenientes, ni las autoridades, ni siquiera Mary Allegretti -convencida que había sido “el final de una bonita historia”-, la repercusión de ese asesinato en el mundo entero.</w:t>
      </w:r>
    </w:p>
    <w:p>
      <w:pPr>
        <w:pStyle w:val="Normal"/>
        <w:jc w:val="both"/>
        <w:rPr/>
      </w:pPr>
      <w:r>
        <w:rPr/>
        <w:t>La noticia había tardado más tiempo en llegar a los recónditos lugares de la  Amazonía que a los despachos de Norteamérica y Europa…</w:t>
      </w:r>
    </w:p>
    <w:p>
      <w:pPr>
        <w:pStyle w:val="Normal"/>
        <w:jc w:val="both"/>
        <w:rPr/>
      </w:pPr>
      <w:r>
        <w:rPr/>
        <w:t>En Río de Janeiro, en la sede del Jornal do Brasil, el periodista que había hecho a Chico su última entrevista insistió también en que se publicase, pero sin éxito. Seguía siendo una historia banal y sin gran interés, a juicio de la redacción, aún después de muerto. Entonces, sin saber que iba a ser cierto, dijo que había hablado con el corresponsal Marlise Simona y que iba a salir en el New York Times. El redactor del Jornal do Brasil cambió de parecer: habían sido los primeros en hacerle una entrevista, pensó, e iba a ser una historia internacional. Así que decidió publicarla el 24 de diciembre  de 1988 en primera página, y utilizó para los titulares una frase de Chico: “Quiero seguir vivo para salvar la Amazonía”. El mismo día salía la noticia en la primera página del New York Times, para sorpresa de los que en Río lo habían mencionado sin creérselo: “Brasileño que luchó por salvar la Amazonía es asesinado”. A partir de ese momento, se produjo una reacción en cadena y por primera vez el asesinato de un seringueiro ocupó la primera plana de los periódicos y las televisiones del mundo. Fue la peculiar manera que Chico Mendes encontró para replicar a los tiros que le habían matado”…</w:t>
      </w:r>
    </w:p>
    <w:p>
      <w:pPr>
        <w:pStyle w:val="Normal"/>
        <w:jc w:val="both"/>
        <w:rPr/>
      </w:pPr>
      <w:r>
        <w:rPr/>
      </w:r>
    </w:p>
    <w:p>
      <w:pPr>
        <w:pStyle w:val="Normal"/>
        <w:jc w:val="both"/>
        <w:rPr/>
      </w:pPr>
      <w:r>
        <w:rPr/>
      </w:r>
    </w:p>
    <w:p>
      <w:pPr>
        <w:pStyle w:val="Normal"/>
        <w:jc w:val="both"/>
        <w:rPr>
          <w:lang w:val="es-ES_tradnl"/>
        </w:rPr>
      </w:pPr>
      <w:r>
        <w:rPr/>
        <w:t>Brasil - El gigante vecino - Joseph Page - 1995</w:t>
      </w:r>
    </w:p>
    <w:p>
      <w:pPr>
        <w:pStyle w:val="Normal"/>
        <w:jc w:val="both"/>
        <w:rPr>
          <w:lang w:val="en-GB"/>
        </w:rPr>
      </w:pPr>
      <w:r>
        <w:rPr>
          <w:lang w:val="en-GB"/>
        </w:rPr>
        <w:t xml:space="preserve">Otros libros del autor (anteriores a 1995): Perón - The revolution that never was - Bitter wages - </w:t>
      </w:r>
    </w:p>
    <w:p>
      <w:pPr>
        <w:pStyle w:val="Normal"/>
        <w:jc w:val="both"/>
        <w:rPr>
          <w:lang w:val="en-GB"/>
        </w:rPr>
      </w:pPr>
      <w:r>
        <w:rPr>
          <w:lang w:val="en-GB"/>
        </w:rPr>
      </w:r>
    </w:p>
    <w:p>
      <w:pPr>
        <w:pStyle w:val="Normal"/>
        <w:jc w:val="both"/>
        <w:rPr/>
      </w:pPr>
      <w:r>
        <w:rPr/>
        <w:t>“</w:t>
      </w:r>
      <w:r>
        <w:rPr/>
        <w:t>En un tiempo, la palabra “Brasil” hacía evocar la figura de Carmen Miranda con zapatos de plataforma y frutas en la cabeza, el ritmo dulce y romántico de “Garota de Ipanema”, la belleza de postal de Río de Janeiro, y el incomparable “Rey” Pelé.</w:t>
      </w:r>
    </w:p>
    <w:p>
      <w:pPr>
        <w:pStyle w:val="Normal"/>
        <w:jc w:val="both"/>
        <w:rPr/>
      </w:pPr>
      <w:r>
        <w:rPr/>
        <w:t>Para comienzos de la década de 1990, sin embargo, la mención de Brasil traía a la retina imágenes de chicos en la calle maltratados y asesinados por escuadrones de la muerte integrados por ex policías, o de hogueras gigantescas encendidas a propósito para quemar la selva amazónica. En los últimos años, el edén tropical al cual todos en algún momento secretamente quisimos escapar, inspira miedo.</w:t>
      </w:r>
    </w:p>
    <w:p>
      <w:pPr>
        <w:pStyle w:val="Normal"/>
        <w:jc w:val="both"/>
        <w:rPr/>
      </w:pPr>
      <w:r>
        <w:rPr/>
        <w:t>Los mismos brasileros han perdido el optimismo característico que siempre fue la marca distintiva de su carácter nacional. Como me dijo en una carta en 1987 uno de los más conocidos escritores del país: “Sin demora, comience su libro ya. ¡Acuérdese lo que le digo! Pronto ya no va tener un país para escribir. ¡Póngase a trabajar, hombre, o estará escribiendo arqueología sin darse cuenta!”. Tom Jobim, el compositor de fama internacional dijo que la mejor salida para sus compatriotas era el aeropuerto de Río o el de Sao Paulo. Un millón de brasileros han seguido su consejo y se han alejado de su patria para tener una vida mejor en el exterior.</w:t>
      </w:r>
    </w:p>
    <w:p>
      <w:pPr>
        <w:pStyle w:val="Normal"/>
        <w:jc w:val="both"/>
        <w:rPr/>
      </w:pPr>
      <w:r>
        <w:rPr/>
        <w:t>En un  tiempo los brasileros decían con suficiencia que su economía era como un abejarrón que según las leyes físicas no puede levantarse del suelo, pero que de alguna manera se las arregla para volar. Cuando la inflación mensual superó el 45 por ciento en marzo de 2004 y se aproximó a 5.500 por ciento anual, muy pocos encontraron consuelo en esta analogía o en el refrán que dice que Brasil no puede caer en el abismo porque es más grande que el abismo…</w:t>
      </w:r>
    </w:p>
    <w:p>
      <w:pPr>
        <w:pStyle w:val="Normal"/>
        <w:jc w:val="both"/>
        <w:rPr/>
      </w:pPr>
      <w:r>
        <w:rPr/>
        <w:t>Hay también un abismo entre la realidad y la percepción de muchos de sus vecinos de habla hispana que ven en esta nación gigantesca una amenaza a su seguridad nacional…</w:t>
      </w:r>
    </w:p>
    <w:p>
      <w:pPr>
        <w:pStyle w:val="Normal"/>
        <w:jc w:val="both"/>
        <w:rPr/>
      </w:pPr>
      <w:r>
        <w:rPr/>
        <w:t>Pero las imágenes de Brasil nunca pueden ser tomadas sólo por lo que parecen significar. La percepción del país como un refugio tropical exótico o la nación imperialista y peligrosa que temen sus vecinos no toman en cuenta las desigualdades sociales y económicas que consignaban a gran parte de la población a un destino de pobreza, ignorancia y enfermedad…</w:t>
      </w:r>
    </w:p>
    <w:p>
      <w:pPr>
        <w:pStyle w:val="Normal"/>
        <w:jc w:val="both"/>
        <w:rPr/>
      </w:pPr>
      <w:r>
        <w:rPr/>
        <w:t>Por su tamaño, Brasil ocupa el quinto lugar en el mundo; más que un país es un continente. Lisboa está más cerca de Moscú que Belem de Porto Alegre. En una época, la municipalidad de Altamira en el Amazonas era del tamaño de Francia. Si no se cuenta Alaska, Brasil es varios cientos de miles de kilómetros cuadrados más grande que los EEUU. Ocupa casi la mitad del territorio de América del Sur y tiene fronteras con nueve de los once países de ese subcontinente.</w:t>
      </w:r>
    </w:p>
    <w:p>
      <w:pPr>
        <w:pStyle w:val="Normal"/>
        <w:jc w:val="both"/>
        <w:rPr/>
      </w:pPr>
      <w:r>
        <w:rPr/>
        <w:t>No es un cliché que trata de una tierra de vivos contrastes. Brasil tiene un tercio de la selva tropical que queda en el planeta, un 10 por ciento de su territorio es árido y padece sequías periódicas, en el centro hay una meseta rica en metales y minerales, en el sur crecen pastizales y la cuenca del amazonas descarga en el Atlántico un volumen de agua equivalente al de todos los ríos de Europa…</w:t>
      </w:r>
    </w:p>
    <w:p>
      <w:pPr>
        <w:pStyle w:val="Normal"/>
        <w:jc w:val="both"/>
        <w:rPr/>
      </w:pPr>
      <w:r>
        <w:rPr/>
        <w:t>El esperar con ansiedad ese mañana glorioso ha sido un acto de fe para los muchos brasileros que adoptaron el eslogan: “Brasil es el país del futuro”. Con una sorna muy típica otros dicen: “Pero el futuro nunca llega” o “Nuestro país tiene imposibilidades ilimitadas”. Detrás de estos dichos además de sarcasmo hay resignación y frustración…</w:t>
      </w:r>
    </w:p>
    <w:p>
      <w:pPr>
        <w:pStyle w:val="Normal"/>
        <w:jc w:val="both"/>
        <w:rPr/>
      </w:pPr>
      <w:r>
        <w:rPr/>
        <w:t>El sistema político de Brasil, cuya evolución quedó suspendida durante dos décadas de dictadura militar (1964-85), y una fuerte tradición de corrupción, hacen pensar que les será difícil salir de la crisis actual. La economía, además de estar enferma de inflación crónica, se ve aplastada por la conflictiva disyuntiva de destinar fondos al crecimiento e inversiones a largo plazo, o a programas que aliviaran las tensiones del momento. Esto último se ha convertido en un asunto que preocupa: Brasil es el mayor productor de miseria humana. Cada seis segundos muere un bebé de alguna enfermedad intestinal. Cada treinta minutos un brasilero contrae lepra y otro tuberculosis. Las enfermedades tropicales son rampantes: hay un millón de casos de malaria por año y diez millones de casos de esquistosomiasis, que destruye el hígado y los intestinos. El número de brasileros que portan el virus VIH que causa el sida puede estar entre el medio millón y el millón.</w:t>
      </w:r>
    </w:p>
    <w:p>
      <w:pPr>
        <w:pStyle w:val="Normal"/>
        <w:jc w:val="both"/>
        <w:rPr/>
      </w:pPr>
      <w:r>
        <w:rPr/>
        <w:t>En 1983, el 47 por ciento de los brasileros de dieciocho años no pasaban el examen médico para ingresar al servicio militar obligatorio. Una encuesta del Ministerio de Salud realizada en 1988 encontró que sólo el 33 por ciento de los brasileros de dieciocho años tenían todos los dientes. Las deficiencias crónicas en materia de nutrición han producido resultados lamentables. La estatura media de un brasilero es igual a la de un niño de quince años en los EEUU, mientras que la de una brasilera es igual a la de una niña norteamericana de doce años.</w:t>
      </w:r>
    </w:p>
    <w:p>
      <w:pPr>
        <w:pStyle w:val="Normal"/>
        <w:jc w:val="both"/>
        <w:rPr/>
      </w:pPr>
      <w:r>
        <w:rPr/>
        <w:t>Más o menos dos tercios del total de la población vive en la pobreza. Entre las familias pertenecientes a esta “mayoría miserable” el 71 por ciento no cuenta con agua corriente, el 79 por ciento no tiene heladera y el 85 por ciento vive donde no hay servicios sanitarios. La mitad de los analfabetos del continente americano son brasileros. El 20 por ciento son analfabetos totales; los semianalfabetos suman el doble de tal cantidad. Entre los brasileros mayores de diez años, menos del 18 por ciento han terminado cuatro años de educación primaria. De los sesenta y cinco millones de niños brasileros menores de diecinueve años, más de la mitad no asisten a la escuela. De los más de setenta y cinco millones de brasileros con derecho a voto, el 40 por ciento son analfabetos o semianalfabetos, y el 68 por ciento carece de educación primaria; cifras que no presagian nada bueno para el futuro de la democracia en Brasil.</w:t>
      </w:r>
    </w:p>
    <w:p>
      <w:pPr>
        <w:pStyle w:val="Normal"/>
        <w:jc w:val="both"/>
        <w:rPr/>
      </w:pPr>
      <w:r>
        <w:rPr/>
        <w:t>Un estudio realizado hace varios años por el Banco Mundial descubrió que Brasil tenía la mayor concentración de riqueza, y que un 10 por ciento de los ciudadanos poseían el 50,6 de la riqueza nacional. Un estudio más reciente estima que al 50 por ciento más pobre y al 1 por ciento más rico les corresponde aproximadamente una similar tajada del producto nacional. El 5 por ciento de la población es dueña del 80 por ciento de la tierra.</w:t>
      </w:r>
    </w:p>
    <w:p>
      <w:pPr>
        <w:pStyle w:val="Normal"/>
        <w:jc w:val="both"/>
        <w:rPr/>
      </w:pPr>
      <w:r>
        <w:rPr/>
        <w:t>Las dificultades económicas han inspirado nuevas industrias tales como la venta de niños a parejas extranjeras. Una fuente de información estimó que en 1988 se vendían cincuenta por semana. Un documental de la televisión inglesa sobre el problema decía: “En estos tiempos Brasil no exporta sólo café”…</w:t>
      </w:r>
    </w:p>
    <w:p>
      <w:pPr>
        <w:pStyle w:val="Normal"/>
        <w:jc w:val="both"/>
        <w:rPr/>
      </w:pPr>
      <w:r>
        <w:rPr/>
        <w:t>La revista “Economist” una vez se refirió a Brasil como un “elefante torpe que lidera la embestida hacia la riqueza entre la docena de países más maduros para el desarrollo en los dos tercios más pobres del mundo”. Pero la cruda realidad era que Brasil había pasado de ser el primero en América Latina por su esfuerzo para salir del subdesarrollo, a ser el último…En 1989 Brasil ocupaba el octavo lugar entre las economías más competitivas de las naciones en desarrollo; en 1993 había descendido al décimo cuarto lugar. Mientras tanto, la inflación lo ponía en el primer lugar. En lugar de ser un país del Tercer Mundo listo para dar el salto al Primer Mundo, Brasil parecía estar cayendo vertiginosamente en el “Cuarto Mundo”…</w:t>
      </w:r>
    </w:p>
    <w:p>
      <w:pPr>
        <w:pStyle w:val="Normal"/>
        <w:jc w:val="both"/>
        <w:rPr/>
      </w:pPr>
      <w:r>
        <w:rPr/>
        <w:t>Durante la última década y media, a la clase alta de Brasil no le fue tan mal, sobre todo si se hace la comparación con el resto del país. Durante la década de 1980, los ricos, o sea el 10 por ciento de la población, aumentaron su tajada del producto nacional del 46,6 al 53,2 por ciento, mientras que la tajada del 50 por ciento de menores ingresos descendió del 13,4 al 10,4.</w:t>
      </w:r>
    </w:p>
    <w:p>
      <w:pPr>
        <w:pStyle w:val="Normal"/>
        <w:jc w:val="both"/>
        <w:rPr/>
      </w:pPr>
      <w:r>
        <w:rPr/>
        <w:t>Los ricos pudieron aprovechar la alta tasa de inflación y especular con bonos del gobierno, oro, dólares y propiedades. Los pudientes, sin embargo, han sufrido la pérdida de calidad de vida con el aumento de la criminalidad que ahora asume el aspecto de una lucha de clases entre pobres y ricos. La ola de secuestros de los últimos años atemoriza hasta aquéllos lo suficientemente ricos como para tener guardaespaldas y tomar fuertes medidas de seguridad para su protección y la de sus familias…</w:t>
      </w:r>
    </w:p>
    <w:p>
      <w:pPr>
        <w:pStyle w:val="Normal"/>
        <w:jc w:val="both"/>
        <w:rPr/>
      </w:pPr>
      <w:r>
        <w:rPr/>
        <w:t>Si hay un cuadro que muestra escuetamente el marcado contraste entre el Brasil de los pudientes y el de los desposeídos, es la vista desde la terraza del Hotel Sao Conrado, ubicado al pie de una barrera de cerros espectaculares que lo separan de Río de Janeiro. A lo largo de la playa, cerca del ultramoderno cilindro de cristal que es el hotel, hay edificios de departamentos de lujo con canchas de tenis, piletas de natación y un campo de golf que sirve de marco a los osados voladores que planean con sus alas artificiales desde los picos cercanos y van a aterrizar en la playa refulgente. Pero si uno mira en dirección opuesta al mar, un poco hacia el oeste y al norte, una realidad diferente se entromete. Las chozas de Rocinha, el hogar de tal vez trescientas mil almas, bajan por la barrera de roca que separa Sao Conrado del barrio elegante de Gávea y se detienen al borde de una carretera que, a través de un túnel, permite el acceso rápido y directo al resto de Río de Janeiro.</w:t>
      </w:r>
    </w:p>
    <w:p>
      <w:pPr>
        <w:pStyle w:val="Normal"/>
        <w:jc w:val="both"/>
        <w:rPr/>
      </w:pPr>
      <w:r>
        <w:rPr/>
        <w:t>Rocinha y Sao Conrado son dos mundos diferentes. Los habitantes de ambos pueden hablar el mismo idioma y mezclarse en la playa o en las calles cercanas al Hotel Nacional. Tal vez sean hinchas del mismo club de fútbol o vean los mismos programas de televisión. Pero quienes viven en los departamentos de Sao Conrado gozan de fortuna y de privilegios sociales que les permiten vivir confortablemente detrás de cercos y paredes protectoras, y tener acceso a una buena educación y sistemas sanitarios y de salud. Nunca se les ocurriría cruzar la carretera y penetrar en la barriada, ni subir la escarpada cuesta y llegar a la cresta de Roncinha  desde donde podrían observar la pared de edificios de lujo que bloquea lo que sería una magnífica vista al mar. Si lo hicieran, se encontrarían con una comunidad de sobrevivientes, algunos de ellos aferrados tenazmente a los valores tradicionales y tratando de vivir vidas honestas y decentes, mientras otros, aceptando su condición de parias sociales, se dedican a varias formas de actividad ilegal –pero todos ellos atrapados en una sociedad que hace que la movilidad hacia arriba sea una tarea imposible, sin poder escapar de un ambiente escasamente apto para ser habitado por humanos…</w:t>
      </w:r>
    </w:p>
    <w:p>
      <w:pPr>
        <w:pStyle w:val="Normal"/>
        <w:jc w:val="both"/>
        <w:rPr/>
      </w:pPr>
      <w:r>
        <w:rPr/>
        <w:t>Hoy Rocinha es una clásica “favela” sobre un “morro” de Río, diferente de las otras sólo en su tamaño…</w:t>
      </w:r>
    </w:p>
    <w:p>
      <w:pPr>
        <w:pStyle w:val="Normal"/>
        <w:jc w:val="both"/>
        <w:rPr/>
      </w:pPr>
      <w:r>
        <w:rPr/>
        <w:t>La vida en las “favelas” es un ejercicio de darwinismo social. Los peligros de salud son tantos como las clases de plantas tropicales, e incluyen enfermedades causadas por la humedad extrema, mala nutrición, picaduras de bichos y falta de la más elemental higiene. La alta densidad de la población y el hecho de que grupos familiares numerosos viven juntos en una sola habitación, facilita el contagio de esas enfermedades. Como muchos de los residentes deben trabajar muchas horas en empleos menores ganando menos del salario mínimo, rara vez tienen tiempo para recibir asistencia médica adecuada o dinero para comprar medicinas.</w:t>
      </w:r>
    </w:p>
    <w:p>
      <w:pPr>
        <w:pStyle w:val="Normal"/>
        <w:jc w:val="both"/>
        <w:rPr/>
      </w:pPr>
      <w:r>
        <w:rPr/>
        <w:t>Es más, cuando los “favelados” buscan tratamiento médico se enfrentan con un sistema de salud pública en estado de caos. Las clínicas y hospitales que atienden a los pobres de las ciudades están colmados, tienen poco personal, malos equipos y están en deplorable estado de mantenimiento. A menudo ofrecen un cuidado indiferente, y con harta frecuencia someten a los pacientes a riesgos adicionales, tales como infecciones a través de sangre contaminada.</w:t>
      </w:r>
    </w:p>
    <w:p>
      <w:pPr>
        <w:pStyle w:val="Normal"/>
        <w:jc w:val="both"/>
        <w:rPr/>
      </w:pPr>
      <w:r>
        <w:rPr/>
        <w:t>Otro peligro de las “favelas” son las inundaciones que ocurren cada vez que Río es azotado por fuertes lluvias…</w:t>
      </w:r>
    </w:p>
    <w:p>
      <w:pPr>
        <w:pStyle w:val="Normal"/>
        <w:jc w:val="both"/>
        <w:rPr/>
      </w:pPr>
      <w:r>
        <w:rPr/>
        <w:t>Los peligros físicos asociados con el crimen son una parte integral de la vida actual en las “favelas”. Se trata de un fenómeno relativamente reciente, surgido cuando las pandillas dedicadas al tráfico de drogas echaron raíces en las “favelas” de Río durante la década pasada. Cuando uno o más grupos luchan por controlar un área vuelan las balas y hay muertos. Una vez que se ha eliminado la competencia, una pandilla a menudo garantiza la seguridad de los habitantes de la “favela”, excepto durante las incursiones de la policía, que a veces causa una considerable violencia indiscriminada…</w:t>
      </w:r>
    </w:p>
    <w:p>
      <w:pPr>
        <w:pStyle w:val="Normal"/>
        <w:jc w:val="both"/>
        <w:rPr/>
      </w:pPr>
      <w:r>
        <w:rPr/>
        <w:t>En Sao Paulo los pobres viven en guetos enormes que rodean la ciudad –barrios como Vila Brasilandia, situado en la zona ondulada del norte bajo una capa de polución tan densa que oscurece la vista de los rascacielos de oficinas y departamentos, o hacinados en destartalados conventillos llamados “cortiços” que se hallan cerca del centro de la ciudad.</w:t>
      </w:r>
    </w:p>
    <w:p>
      <w:pPr>
        <w:pStyle w:val="Normal"/>
        <w:jc w:val="both"/>
        <w:rPr/>
      </w:pPr>
      <w:r>
        <w:rPr/>
        <w:t>Los “mucambos” (ranchos) de Recife forman barrios como el llamado Nova Descoberta, ubicado sobre un cerro de arcilla desde donde los residentes pueden escapar a la miseria que los rodea mirando las plácidas aguas del Atlántico. Aún aquellos más desafortunados viven en pequeños grupos de “mucambos” construídos sobre pilotes en las riveras de los ríos. Allí participan en lo que el experto en nutrición Josué de Castro llamó el “ciclo del cangrejo”, alimentándose con crustáceos que se nutren de heces humanas. “Y con esa carne hecha de barro”, escribió de Castro, “ellos alimentan la carne de sus cuerpos y los cuerpos de sus hijos…Lo que sus cuerpos desechan vuelve al barro para convertirse una vez más en carne de cangrejo”.</w:t>
      </w:r>
    </w:p>
    <w:p>
      <w:pPr>
        <w:pStyle w:val="Normal"/>
        <w:jc w:val="both"/>
        <w:rPr/>
      </w:pPr>
      <w:r>
        <w:rPr/>
        <w:t>En Salvador, los villeros han invadido los valles de una zona ondulada ubicada al borde de la cuidad…</w:t>
      </w:r>
    </w:p>
    <w:p>
      <w:pPr>
        <w:pStyle w:val="Normal"/>
        <w:jc w:val="both"/>
        <w:rPr/>
      </w:pPr>
      <w:r>
        <w:rPr/>
        <w:t>Otras grandes ciudades, Fortaleza, Manaus, Belem, Belo Horizonte, Curitiba y Porto Alegre, tienen sus propios espacios de pobreza bastante extendidos. Aún en el distrito federal, donde Brasilia se levanta como un monumento a la fe de Brasil en su futuro, a una distancia que no permite verlos a menos que se usen largavistas, desolados barrios encierran a la elegante ciudad con un anillo de pobreza, y proyectan su melancolía sobre ella”…</w:t>
      </w:r>
    </w:p>
    <w:p>
      <w:pPr>
        <w:pStyle w:val="Normal"/>
        <w:jc w:val="both"/>
        <w:rPr/>
      </w:pPr>
      <w:r>
        <w:rPr/>
      </w:r>
    </w:p>
    <w:p>
      <w:pPr>
        <w:pStyle w:val="Normal"/>
        <w:jc w:val="both"/>
        <w:rPr/>
      </w:pPr>
      <w:r>
        <w:rPr/>
        <w:t xml:space="preserve">Ahora les propongo recorrer la hemeroteca reciente. Ver qué ha ocurrido y cómo lo han contado algunos periódicos internacionales. Una manera de acercarse a la historia reciente, antes que los hechos formen parte de ella.  </w:t>
      </w:r>
    </w:p>
    <w:p>
      <w:pPr>
        <w:pStyle w:val="Normal"/>
        <w:jc w:val="both"/>
        <w:rPr/>
      </w:pPr>
      <w:r>
        <w:rPr/>
      </w:r>
    </w:p>
    <w:p>
      <w:pPr>
        <w:pStyle w:val="Normal"/>
        <w:jc w:val="both"/>
        <w:rPr/>
      </w:pPr>
      <w:r>
        <w:rPr/>
        <w:t>Antecedentes y…consecuentes (Un “casting” de cercanías)</w:t>
      </w:r>
    </w:p>
    <w:p>
      <w:pPr>
        <w:pStyle w:val="Normal"/>
        <w:jc w:val="both"/>
        <w:rPr/>
      </w:pPr>
      <w:r>
        <w:rPr/>
        <w:t>(Sólo una mirada retrospectiva a algunos “titulares” y poco más,  de la  hemeroteca de los últimos dos años…Casi podríamos decir: “pequeñas historias del presente”…Acaso una “hoja de ruta” hacia atrás?)</w:t>
      </w:r>
    </w:p>
    <w:p>
      <w:pPr>
        <w:pStyle w:val="Normal"/>
        <w:rPr/>
      </w:pPr>
      <w:r>
        <w:rPr/>
      </w:r>
    </w:p>
    <w:p>
      <w:pPr>
        <w:pStyle w:val="Normal"/>
        <w:jc w:val="both"/>
        <w:rPr/>
      </w:pPr>
      <w:r>
        <w:rPr/>
        <w:t>(BBCMundo.com - 6/08/03): “Brasil: No hay justicia”</w:t>
      </w:r>
    </w:p>
    <w:p>
      <w:pPr>
        <w:pStyle w:val="Normal"/>
        <w:jc w:val="both"/>
        <w:rPr/>
      </w:pPr>
      <w:r>
        <w:rPr/>
        <w:t>“</w:t>
      </w:r>
      <w:r>
        <w:rPr/>
        <w:t>La relatora de Naciones Unidas sobre ejecuciones extrajudiciales condenó en términos categóricos la situación de los derechos humanos en Brasil…</w:t>
      </w:r>
    </w:p>
    <w:p>
      <w:pPr>
        <w:pStyle w:val="Normal"/>
        <w:jc w:val="both"/>
        <w:rPr/>
      </w:pPr>
      <w:r>
        <w:rPr/>
        <w:t>Asma Jahangir declaró que el estado de los derechos humanos en Brasil no se puede comparar con el de otros países.</w:t>
      </w:r>
    </w:p>
    <w:p>
      <w:pPr>
        <w:pStyle w:val="Normal"/>
        <w:jc w:val="both"/>
        <w:rPr/>
      </w:pPr>
      <w:r>
        <w:rPr/>
        <w:t>“</w:t>
      </w:r>
      <w:r>
        <w:rPr/>
        <w:t>En el Congo están en guerra” -señaló la enviada de la ONU- “Brasil es una democracia, sin embargo lo que encontré aquí es un cuadro miserable y triste en el que no hay justicia”.</w:t>
      </w:r>
    </w:p>
    <w:p>
      <w:pPr>
        <w:pStyle w:val="Normal"/>
        <w:jc w:val="both"/>
        <w:rPr/>
      </w:pPr>
      <w:r>
        <w:rPr/>
        <w:t>Jahangir habló con la prensa en Río de Janeiro, tras visitar dos favelas o villas marginales donde escuchó los testimonios de cerca de 20 madres u otros familiares de personas que presuntamente murieron a manos de la policía…</w:t>
      </w:r>
    </w:p>
    <w:p>
      <w:pPr>
        <w:pStyle w:val="Normal"/>
        <w:jc w:val="both"/>
        <w:rPr/>
      </w:pPr>
      <w:r>
        <w:rPr/>
        <w:t>“</w:t>
      </w:r>
      <w:r>
        <w:rPr/>
        <w:t>La policía no puede luchar contra el crimen cometiendo crímenes”, sentenció”…</w:t>
      </w:r>
    </w:p>
    <w:p>
      <w:pPr>
        <w:pStyle w:val="Normal"/>
        <w:jc w:val="both"/>
        <w:rPr/>
      </w:pPr>
      <w:r>
        <w:rPr/>
      </w:r>
    </w:p>
    <w:p>
      <w:pPr>
        <w:pStyle w:val="Normal"/>
        <w:jc w:val="both"/>
        <w:rPr/>
      </w:pPr>
      <w:r>
        <w:rPr/>
        <w:t>(BBCMundo.com - 8/09/03): “Brasil: la tortura es endémica”</w:t>
      </w:r>
    </w:p>
    <w:p>
      <w:pPr>
        <w:pStyle w:val="Normal"/>
        <w:jc w:val="both"/>
        <w:rPr/>
      </w:pPr>
      <w:r>
        <w:rPr/>
        <w:t>“</w:t>
      </w:r>
      <w:r>
        <w:rPr/>
        <w:t>El ministro de Justicia de Brasil, Marcio Thomaz Bastos, calificó la situación penitenciaria y de las fuerzas de seguridad como “calamitosa”. El ministro aseguró que el sistema actual debería ser totalmente reestructurado.</w:t>
      </w:r>
    </w:p>
    <w:p>
      <w:pPr>
        <w:pStyle w:val="Normal"/>
        <w:jc w:val="both"/>
        <w:rPr/>
      </w:pPr>
      <w:r>
        <w:rPr/>
        <w:t>Las declaraciones de Bastos este lunes se suman a la admisión del ex secretario de Seguridad y ex gobernador de Río de Janeiro, Anthony Garotinho, quién señaló el domingo: “Quién puede negar que la policía brasileña practica la tortura? Sería una hipocresía negarlo”…</w:t>
      </w:r>
    </w:p>
    <w:p>
      <w:pPr>
        <w:pStyle w:val="Normal"/>
        <w:rPr/>
      </w:pPr>
      <w:r>
        <w:rPr/>
      </w:r>
    </w:p>
    <w:p>
      <w:pPr>
        <w:pStyle w:val="Normal"/>
        <w:jc w:val="both"/>
        <w:rPr/>
      </w:pPr>
      <w:r>
        <w:rPr/>
        <w:t>(BBCMundo.com - 24/12/03): Brasil: Lula infinitamente feliz”</w:t>
      </w:r>
    </w:p>
    <w:p>
      <w:pPr>
        <w:pStyle w:val="Normal"/>
        <w:jc w:val="both"/>
        <w:rPr/>
      </w:pPr>
      <w:r>
        <w:rPr/>
        <w:t>“</w:t>
      </w:r>
      <w:r>
        <w:rPr/>
        <w:t>Con una popularidad del 66%, el presidente brasileño Luiz Inacio Lula da Silva cumple en enero el primer año de los cuatro de su mandato.</w:t>
      </w:r>
    </w:p>
    <w:p>
      <w:pPr>
        <w:pStyle w:val="Normal"/>
        <w:jc w:val="both"/>
        <w:rPr/>
      </w:pPr>
      <w:r>
        <w:rPr/>
        <w:t>A pesar de las promesas incumplidas, Lula aseguró que en 2004 Brasil volverá a crecer.</w:t>
      </w:r>
    </w:p>
    <w:p>
      <w:pPr>
        <w:pStyle w:val="Normal"/>
        <w:jc w:val="both"/>
        <w:rPr/>
      </w:pPr>
      <w:r>
        <w:rPr/>
        <w:t>El 2003, sin embargo, fue un año duro para Lula.</w:t>
      </w:r>
    </w:p>
    <w:p>
      <w:pPr>
        <w:pStyle w:val="Normal"/>
        <w:jc w:val="both"/>
        <w:rPr/>
      </w:pPr>
      <w:r>
        <w:rPr/>
        <w:t>Como presidente de Brasil, convalidó un programa económico que generó recesión económica y enfrentó críticas y presiones para cambiar el rumbo de su gobierno.</w:t>
      </w:r>
    </w:p>
    <w:p>
      <w:pPr>
        <w:pStyle w:val="Normal"/>
        <w:jc w:val="both"/>
        <w:rPr/>
      </w:pPr>
      <w:r>
        <w:rPr/>
        <w:t>También presenció la división de su partido -el Partido de los Trabajadores, PT- respecto a la expulsión de cuatro parlamentarios, que aseguraban que Lula había traicionado a los brasileños.</w:t>
      </w:r>
    </w:p>
    <w:p>
      <w:pPr>
        <w:pStyle w:val="Normal"/>
        <w:jc w:val="both"/>
        <w:rPr/>
      </w:pPr>
      <w:r>
        <w:rPr/>
        <w:t>Fumando a escondidas, el presidente combatió la ansiedad. Y decidido a borrar las dudas del establishment -local e internacional- sobre su pasado izquierdista, convalidó un programa económico más ortodoxo que el de su antecesor.</w:t>
      </w:r>
    </w:p>
    <w:p>
      <w:pPr>
        <w:pStyle w:val="Normal"/>
        <w:jc w:val="both"/>
        <w:rPr/>
      </w:pPr>
      <w:r>
        <w:rPr/>
        <w:t>El plan de Lula se caracteriza por un férreo control fiscal, altas tasas de interés, dólar barato y pago religioso de los intereses de su deuda externa pública de más de US$ 250.000 millones, que representa el 58% del PIB de Brasil.</w:t>
      </w:r>
    </w:p>
    <w:p>
      <w:pPr>
        <w:pStyle w:val="Normal"/>
        <w:jc w:val="both"/>
        <w:rPr/>
      </w:pPr>
      <w:r>
        <w:rPr/>
        <w:t>El resultado?: crecimiento económico cercano a cero, caída del 27% en el ingreso de los trabajadores, inflación controlada, desempleo de 12% y malhumor generalizado, que hace que su gobierno sea catalogado como “bueno” por sólo 41% de los brasileños.</w:t>
      </w:r>
    </w:p>
    <w:p>
      <w:pPr>
        <w:pStyle w:val="Normal"/>
        <w:jc w:val="both"/>
        <w:rPr/>
      </w:pPr>
      <w:r>
        <w:rPr/>
        <w:t>Los bancos e inversores internacionales, en cambio, están de parabienes y aseguran que ahora Brasil es un país confiable.</w:t>
      </w:r>
    </w:p>
    <w:p>
      <w:pPr>
        <w:pStyle w:val="Normal"/>
        <w:jc w:val="both"/>
        <w:rPr/>
      </w:pPr>
      <w:r>
        <w:rPr/>
        <w:t>El presidente jura que tales medidas fueron un “remedio amargo” que el país debió tomar para recuperar la confianza y que, de ahora en adelante, la economía crecerá “con orden”…</w:t>
      </w:r>
    </w:p>
    <w:p>
      <w:pPr>
        <w:pStyle w:val="Normal"/>
        <w:jc w:val="both"/>
        <w:rPr/>
      </w:pPr>
      <w:r>
        <w:rPr/>
        <w:t>Lula prometió dar comida a los hambrientos, pero su programa “Hambre Cero” se ha visto obstaculizado por diversas fallas organizativas.</w:t>
      </w:r>
    </w:p>
    <w:p>
      <w:pPr>
        <w:pStyle w:val="Normal"/>
        <w:jc w:val="both"/>
        <w:rPr/>
      </w:pPr>
      <w:r>
        <w:rPr/>
        <w:t>Prometió asentar a los campesinos sin tierras, pero este año no cumplió sus objetivos mínimos respecto a la reforma agraria.</w:t>
      </w:r>
    </w:p>
    <w:p>
      <w:pPr>
        <w:pStyle w:val="Normal"/>
        <w:jc w:val="both"/>
        <w:rPr/>
      </w:pPr>
      <w:r>
        <w:rPr/>
        <w:t>“</w:t>
      </w:r>
      <w:r>
        <w:rPr/>
        <w:t>Reconocemos la buena voluntad del gobierno, pero todavía no logró articular un proyecto social consistente”, dice Francisco Meneses, director del Instituto Brasileño de Análisis Sociales y Económicos.</w:t>
      </w:r>
    </w:p>
    <w:p>
      <w:pPr>
        <w:pStyle w:val="Normal"/>
        <w:jc w:val="both"/>
        <w:rPr/>
      </w:pPr>
      <w:r>
        <w:rPr/>
        <w:t>“</w:t>
      </w:r>
      <w:r>
        <w:rPr/>
        <w:t>A pesar de las dificultades, estoy infinitamente más feliz que hace un año, dijo Lula en diciembre, en el discurso en que presentó el balance de sus primeros meses de gobierno y renovó sus promesas de campaña.</w:t>
      </w:r>
    </w:p>
    <w:p>
      <w:pPr>
        <w:pStyle w:val="Normal"/>
        <w:jc w:val="both"/>
        <w:rPr/>
      </w:pPr>
      <w:r>
        <w:rPr/>
        <w:t>Queda saber si los brasileños, que según las encuestas culpan al gobierno por la falta de empleo y la creciente delincuencia callejera, compartirán la felicidad del presidente y le renovarán el voto de confianza para los años que le quedan de mandato”.</w:t>
      </w:r>
    </w:p>
    <w:p>
      <w:pPr>
        <w:pStyle w:val="Normal"/>
        <w:jc w:val="both"/>
        <w:rPr/>
      </w:pPr>
      <w:r>
        <w:rPr/>
      </w:r>
    </w:p>
    <w:p>
      <w:pPr>
        <w:pStyle w:val="Normal"/>
        <w:jc w:val="both"/>
        <w:rPr/>
      </w:pPr>
      <w:r>
        <w:rPr/>
        <w:t>(BBCMundo.com - 2/01/04): “Brasil: espectacular desempeño”</w:t>
      </w:r>
    </w:p>
    <w:p>
      <w:pPr>
        <w:pStyle w:val="Normal"/>
        <w:jc w:val="both"/>
        <w:rPr/>
      </w:pPr>
      <w:r>
        <w:rPr/>
        <w:t>“</w:t>
      </w:r>
      <w:r>
        <w:rPr/>
        <w:t>Brasil cerró el año 2003 con un  superávit récord en su balanza comercial que superó  el del año anterior en un 89%.</w:t>
      </w:r>
    </w:p>
    <w:p>
      <w:pPr>
        <w:pStyle w:val="Normal"/>
        <w:jc w:val="both"/>
        <w:rPr/>
      </w:pPr>
      <w:r>
        <w:rPr/>
        <w:t>Con el mayor saldo positivo de su historia, que alcanzó US$ 24.831 millones, el desempeño comercial sorprendió a los analistas y al propio gobierno  que esperaban buenas nuevas pero no de tal magnitud.</w:t>
      </w:r>
    </w:p>
    <w:p>
      <w:pPr>
        <w:pStyle w:val="Normal"/>
        <w:jc w:val="both"/>
        <w:rPr/>
      </w:pPr>
      <w:r>
        <w:rPr/>
        <w:t>El ministerio de Desarrollo, Industria y Comercio señaló que la hazaña fue producto de un aumento en las exportaciones, que crecieron 21,1% y se tradujeron en US$ 73.084 millones.</w:t>
      </w:r>
    </w:p>
    <w:p>
      <w:pPr>
        <w:pStyle w:val="Normal"/>
        <w:jc w:val="both"/>
        <w:rPr/>
      </w:pPr>
      <w:r>
        <w:rPr/>
        <w:t>A esto se le añade el escaso dinamismo en la actividad económica y el consumo interno que implicaron un freno a las importaciones, y el resultado es un saldo positivo en la balanza comercial.</w:t>
      </w:r>
    </w:p>
    <w:p>
      <w:pPr>
        <w:pStyle w:val="Normal"/>
        <w:jc w:val="both"/>
        <w:rPr/>
      </w:pPr>
      <w:r>
        <w:rPr/>
        <w:t>Las buenas nuevas llegan un día después de que el presidente Luiz Inacio Lula da Silva celebrara un año en el poder, un período que empezó con algunos sectores temiendo que el primer presidente de izquierda democráticamente elegido en la historia del país se dedicara a impulsar una revolución social a costa de la estabilidad económica…</w:t>
      </w:r>
    </w:p>
    <w:p>
      <w:pPr>
        <w:pStyle w:val="Normal"/>
        <w:jc w:val="both"/>
        <w:rPr/>
      </w:pPr>
      <w:r>
        <w:rPr/>
        <w:t>La mayoría de los brasileños soñaban con que el ex obrero metalúrgico les daría una vida mejor…</w:t>
      </w:r>
    </w:p>
    <w:p>
      <w:pPr>
        <w:pStyle w:val="Normal"/>
        <w:jc w:val="both"/>
        <w:rPr/>
      </w:pPr>
      <w:r>
        <w:rPr/>
        <w:t>Un año más tarde, los críticos están agradablemente sorprendidos: Lula ha controlado el gasto, la inflación ha bajado y, recientemente las tasas de interés también.</w:t>
      </w:r>
    </w:p>
    <w:p>
      <w:pPr>
        <w:pStyle w:val="Normal"/>
        <w:jc w:val="both"/>
        <w:rPr/>
      </w:pPr>
      <w:r>
        <w:rPr/>
        <w:t>El mercado de valores, índice Bovespa -de Brasil- batió su record al alcanzar una apreciación del 78%, entre enero y noviembre.</w:t>
      </w:r>
    </w:p>
    <w:p>
      <w:pPr>
        <w:pStyle w:val="Normal"/>
        <w:jc w:val="both"/>
        <w:rPr/>
      </w:pPr>
      <w:r>
        <w:rPr/>
        <w:t>El gobierno de Lula fue felicitado incluso por el Fondo Monetario Internacional (FMI) y el Banco Mundial.</w:t>
      </w:r>
    </w:p>
    <w:p>
      <w:pPr>
        <w:pStyle w:val="Normal"/>
        <w:jc w:val="both"/>
        <w:rPr/>
      </w:pPr>
      <w:r>
        <w:rPr/>
        <w:t>Sin embargo, el precio de tal éxito ha sido alto.</w:t>
      </w:r>
    </w:p>
    <w:p>
      <w:pPr>
        <w:pStyle w:val="Normal"/>
        <w:jc w:val="both"/>
        <w:rPr/>
      </w:pPr>
      <w:r>
        <w:rPr/>
        <w:t>La economía brasileña a duras penas creció en 2003 y el desempleo llega al 13%.</w:t>
      </w:r>
    </w:p>
    <w:p>
      <w:pPr>
        <w:pStyle w:val="Normal"/>
        <w:jc w:val="both"/>
        <w:rPr/>
      </w:pPr>
      <w:r>
        <w:rPr/>
        <w:t>Hay quienes opinan que Lula ha coqueteado con los banqueros y se ha olvidado de los brasileños…</w:t>
      </w:r>
    </w:p>
    <w:p>
      <w:pPr>
        <w:pStyle w:val="Normal"/>
        <w:jc w:val="both"/>
        <w:rPr/>
      </w:pPr>
      <w:r>
        <w:rPr/>
        <w:t>En Brasil, 40 millones de personas ganan menos de un dólar al día y reducir la pobreza podría requerir varias generaciones de esfuerzo político, señala Steve Kingstone, el corresponsal de la BBC en Brasil”.</w:t>
      </w:r>
    </w:p>
    <w:p>
      <w:pPr>
        <w:pStyle w:val="Normal"/>
        <w:rPr/>
      </w:pPr>
      <w:r>
        <w:rPr/>
      </w:r>
    </w:p>
    <w:p>
      <w:pPr>
        <w:pStyle w:val="Normal"/>
        <w:jc w:val="both"/>
        <w:rPr/>
      </w:pPr>
      <w:r>
        <w:rPr/>
        <w:t>(BBCMundo.com - 31/01/04): “Lula y la destrucción masiva”</w:t>
      </w:r>
    </w:p>
    <w:p>
      <w:pPr>
        <w:pStyle w:val="Normal"/>
        <w:jc w:val="both"/>
        <w:rPr/>
      </w:pPr>
      <w:r>
        <w:rPr/>
        <w:t>“</w:t>
      </w:r>
      <w:r>
        <w:rPr/>
        <w:t>Mientras algunos mandatarios buscan con desespero en qué lugar del mundo se encuentran las armas de destrucción masiva que dieron inicio a la guerra en Irak, otros, como el presidente de Brasil, Inacio Lula da Silva, aseguran que no están tan escondidas como parece.</w:t>
      </w:r>
    </w:p>
    <w:p>
      <w:pPr>
        <w:pStyle w:val="Normal"/>
        <w:jc w:val="both"/>
        <w:rPr/>
      </w:pPr>
      <w:r>
        <w:rPr/>
        <w:t>Por el contrario, Lula aseguró durante una conferencia en Ginebra que están delante de nuestras narices y se llaman hambre y pobreza, y que nada tienen que ver con el conflicto en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t>Una caminata por las calles de Sao Paulo o Río de Janeiro, o una de las tantas otras de América Latina, África o Asia, bastaría para comprobar que la pobreza y el hambre destruyen la vida -o lo que puede ser peor aún, la dignidad- de millones de personas día a día…</w:t>
      </w:r>
    </w:p>
    <w:p>
      <w:pPr>
        <w:pStyle w:val="Normal"/>
        <w:jc w:val="both"/>
        <w:rPr/>
      </w:pPr>
      <w:r>
        <w:rPr/>
        <w:t>Si la guerra es el tema que domina hoy el mundo, ¿por qué no usarlo para al menos favorecer a los más necesitados? Probablemente esa idea rondó en la cabeza del presidente brasileño cuando muy acertadamente dijo que “no puede haber paz sin desarrollo económico y ni paz ni desarrollo económico sin justicia social”…</w:t>
      </w:r>
    </w:p>
    <w:p>
      <w:pPr>
        <w:pStyle w:val="Normal"/>
        <w:jc w:val="both"/>
        <w:rPr/>
      </w:pPr>
      <w:r>
        <w:rPr/>
      </w:r>
    </w:p>
    <w:p>
      <w:pPr>
        <w:pStyle w:val="Normal"/>
        <w:jc w:val="both"/>
        <w:rPr/>
      </w:pPr>
      <w:r>
        <w:rPr/>
        <w:t>(The Wall Street Journal -online- 5/02/04): “Después de despegar sin problemas, el equipo económico de Brasil entra en zona turbulenta”</w:t>
      </w:r>
    </w:p>
    <w:p>
      <w:pPr>
        <w:pStyle w:val="Normal"/>
        <w:jc w:val="both"/>
        <w:rPr/>
      </w:pPr>
      <w:r>
        <w:rPr/>
        <w:t>“</w:t>
      </w:r>
      <w:r>
        <w:rPr/>
        <w:t>uno de los grandes logros del primer año en el poder del presidente Luiz Inacio Lula da Silva fue coordinar una política económica coherente con un equipo muy diverso que incluye ex políticos de la izquierda radical, industriales y hasta un ex ejecutivo de FleetBoston Financial Group.</w:t>
      </w:r>
    </w:p>
    <w:p>
      <w:pPr>
        <w:pStyle w:val="Normal"/>
        <w:jc w:val="both"/>
        <w:rPr/>
      </w:pPr>
      <w:r>
        <w:rPr/>
        <w:t>Pero en el segundo año del gobierno de da Silva, las fisuras en la administración se están haciendo cada vez más evidentes. Los encargados de la política económica han hecho declaraciones encontradas sobre política monetaria, la extensión de la zona franca de Manaus, un programa de contratación en el sector público y otros asuntos…</w:t>
      </w:r>
    </w:p>
    <w:p>
      <w:pPr>
        <w:pStyle w:val="Normal"/>
        <w:jc w:val="both"/>
        <w:rPr/>
      </w:pPr>
      <w:r>
        <w:rPr/>
        <w:t>“</w:t>
      </w:r>
      <w:r>
        <w:rPr/>
        <w:t>El barullo político en torno a la política económica y sus principales ejecutores parecen estar escapándose de control”, escribió Mario Mesquita, economista jefe de ABN AMOR Brasil.</w:t>
      </w:r>
    </w:p>
    <w:p>
      <w:pPr>
        <w:pStyle w:val="Normal"/>
        <w:jc w:val="both"/>
        <w:rPr/>
      </w:pPr>
      <w:r>
        <w:rPr/>
        <w:t>Una fracción dentro del gobierno, que hasta ahora ha ejercido más influencia, hace énfasis en erradicar la inflación con el fin de complacer a los mercados financieros. El otro bando, que se ha vuelto más ruidoso ahora que se aproximan las elecciones municipales, hace hincapié en impulsar el crecimiento con el fin de satisfacer más rápidamente las demandas de los trabajadores…</w:t>
      </w:r>
    </w:p>
    <w:p>
      <w:pPr>
        <w:pStyle w:val="Normal"/>
        <w:jc w:val="both"/>
        <w:rPr/>
      </w:pPr>
      <w:r>
        <w:rPr/>
        <w:t>Otro tema que involucra al Banco Central -una propuesta de ley para otorgar más independencia a la entidad- también desató, esta vez del propio presidente.</w:t>
      </w:r>
    </w:p>
    <w:p>
      <w:pPr>
        <w:pStyle w:val="Normal"/>
        <w:jc w:val="both"/>
        <w:rPr/>
      </w:pPr>
      <w:r>
        <w:rPr/>
        <w:t>Lula da Silva, un ex líder sindical, descartó la noción de independencia del Banco Central como “la preocupación de una tesis académica de alguien en Brasil”. El comentario molestó a muchos en los mercados financieros, así como al equipo económico del gobierno, que ve la independencia del banco central como algo crucial para que intereses políticos se mantengan al margen de las decisiones sobre tasas de interés”…</w:t>
      </w:r>
    </w:p>
    <w:p>
      <w:pPr>
        <w:pStyle w:val="Normal"/>
        <w:jc w:val="both"/>
        <w:rPr/>
      </w:pPr>
      <w:r>
        <w:rPr/>
      </w:r>
    </w:p>
    <w:p>
      <w:pPr>
        <w:pStyle w:val="Normal"/>
        <w:jc w:val="both"/>
        <w:rPr/>
      </w:pPr>
      <w:r>
        <w:rPr/>
        <w:t>(BBCMundo.com - 21/02/04): Brasil: escándalo llega a la Bolsa”</w:t>
      </w:r>
    </w:p>
    <w:p>
      <w:pPr>
        <w:pStyle w:val="Normal"/>
        <w:jc w:val="both"/>
        <w:rPr/>
      </w:pPr>
      <w:r>
        <w:rPr/>
        <w:t>“</w:t>
      </w:r>
      <w:r>
        <w:rPr/>
        <w:t>Nuevas evidencias sobre el escándalo de corrupción que golpeó hace una semana al gobierno de “Lula” da Silva repercutieron en la Bolsa de Comercio de San Pablo y en la moneda brasileña…</w:t>
      </w:r>
    </w:p>
    <w:p>
      <w:pPr>
        <w:pStyle w:val="Normal"/>
        <w:jc w:val="both"/>
        <w:rPr/>
      </w:pPr>
      <w:r>
        <w:rPr/>
        <w:t>Sólo las promesas del presidente sobre una investigación profunda sobre el caso Waldomiro Diniz -el asesor del ministro de la presidencia, José Dirceu, que fue despedido del gobierno por acusaciones de corrupción- calmó un poco las aguas…</w:t>
      </w:r>
    </w:p>
    <w:p>
      <w:pPr>
        <w:pStyle w:val="Normal"/>
        <w:jc w:val="both"/>
        <w:rPr/>
      </w:pPr>
      <w:r>
        <w:rPr/>
        <w:t>La semana pasada, un video mostró a Diniz pidiendo dinero a un empresario ligado al juego. El dinero iría presuntamente a él y a financiar políticas del oficialista Partido de los Trabajadores, la agrupación de Lula,</w:t>
      </w:r>
    </w:p>
    <w:p>
      <w:pPr>
        <w:pStyle w:val="Normal"/>
        <w:jc w:val="both"/>
        <w:rPr/>
      </w:pPr>
      <w:r>
        <w:rPr/>
        <w:t>La grabación es posterior a las elecciones de 2002 pero antes de que el gobierno asumiera…</w:t>
      </w:r>
    </w:p>
    <w:p>
      <w:pPr>
        <w:pStyle w:val="Normal"/>
        <w:jc w:val="both"/>
        <w:rPr/>
      </w:pPr>
      <w:r>
        <w:rPr/>
        <w:t>El gobierno destituyó a Diniz, ordenó una investigación policial, creó una comisión para analizar los pasos dados por el ex asesor durante su tiempo en la presidencia, y este viernes anunció que se prohibirá el funcionamiento de bingos en Brasil y la importación de tragamonedas.</w:t>
      </w:r>
    </w:p>
    <w:p>
      <w:pPr>
        <w:pStyle w:val="Normal"/>
        <w:jc w:val="both"/>
        <w:rPr/>
      </w:pPr>
      <w:r>
        <w:rPr/>
        <w:t>La oposición ha exigido la formación de una comisión parlamentaria para saber si hay “más Waldomiros” alrededor de Lula, pero la propuesta ha sido rechazada por el oficialismo”…</w:t>
      </w:r>
    </w:p>
    <w:p>
      <w:pPr>
        <w:pStyle w:val="Normal"/>
        <w:rPr/>
      </w:pPr>
      <w:r>
        <w:rPr/>
      </w:r>
    </w:p>
    <w:p>
      <w:pPr>
        <w:pStyle w:val="Normal"/>
        <w:jc w:val="both"/>
        <w:rPr/>
      </w:pPr>
      <w:r>
        <w:rPr/>
        <w:t>(The Wall Street Journal -online- 15/04/04): “Tras dieciséis meses de asumir la presidencia, Lula es víctima de sus elevadas expectativas”</w:t>
      </w:r>
    </w:p>
    <w:p>
      <w:pPr>
        <w:pStyle w:val="Normal"/>
        <w:jc w:val="both"/>
        <w:rPr/>
      </w:pPr>
      <w:r>
        <w:rPr/>
        <w:t>“</w:t>
      </w:r>
      <w:r>
        <w:rPr/>
        <w:t>Apenas cumplidos los 16 meses al frente de una presidencia que prometió reformar Brasil con un New Deal de tinte tropical, Luiz Inacio Lula da Silva se encuentra acosado por todos los frentes sin tener muchas respuestas.</w:t>
      </w:r>
    </w:p>
    <w:p>
      <w:pPr>
        <w:pStyle w:val="Normal"/>
        <w:jc w:val="both"/>
        <w:rPr/>
      </w:pPr>
      <w:r>
        <w:rPr/>
        <w:t>Tiene que enfrentar una recuperación económica terriblemente lenta, un escándalo de corrupción y además una crisis de seguridad que ha forzado a la policía a montar una ofensiva de estilo militar contra los narcotraficantes en las pintorescas colinas de Río de Janeiro.</w:t>
      </w:r>
    </w:p>
    <w:p>
      <w:pPr>
        <w:pStyle w:val="Normal"/>
        <w:jc w:val="both"/>
        <w:rPr/>
      </w:pPr>
      <w:r>
        <w:rPr/>
        <w:t>Si bien los problemas son tan viejos como Brasil, da Silva es víctima de las altas expectativas que él mismo creó con su retórica extravagante y el inspirador ejemplo de su propio ascenso de la pobreza a la presidencia.</w:t>
      </w:r>
    </w:p>
    <w:p>
      <w:pPr>
        <w:pStyle w:val="Normal"/>
        <w:jc w:val="both"/>
        <w:rPr/>
      </w:pPr>
      <w:r>
        <w:rPr/>
        <w:t>La elección de da Silva “representó la mayor esperanza de cambio por la vía democrática de la últimas décadas en América Latina”, dice Jorge Eduardo Saavedra Durao, presidente de la Asociación Brasileña de Organizaciones No Gubernamentales.</w:t>
      </w:r>
    </w:p>
    <w:p>
      <w:pPr>
        <w:pStyle w:val="Normal"/>
        <w:jc w:val="both"/>
        <w:rPr/>
      </w:pPr>
      <w:r>
        <w:rPr/>
        <w:t>Ahora son cada vez más los brasileños que se sienten traicionados</w:t>
      </w:r>
    </w:p>
    <w:p>
      <w:pPr>
        <w:pStyle w:val="Normal"/>
        <w:jc w:val="both"/>
        <w:rPr/>
      </w:pPr>
      <w:r>
        <w:rPr/>
      </w:r>
    </w:p>
    <w:p>
      <w:pPr>
        <w:pStyle w:val="Normal"/>
        <w:jc w:val="both"/>
        <w:rPr/>
      </w:pPr>
      <w:r>
        <w:rPr/>
        <w:t>(BBCMundo.com - 16/04/04): “Brasil: millones viven con un dólar”</w:t>
      </w:r>
    </w:p>
    <w:p>
      <w:pPr>
        <w:pStyle w:val="Normal"/>
        <w:jc w:val="both"/>
        <w:rPr/>
      </w:pPr>
      <w:r>
        <w:rPr/>
        <w:t>“</w:t>
      </w:r>
      <w:r>
        <w:rPr/>
        <w:t>Según el último estudio de la Fundación Getulio Vargas, una tercera parte de la población, es decir 58 millones de personas, sobrevive con menos de un dólar al mes.</w:t>
      </w:r>
    </w:p>
    <w:p>
      <w:pPr>
        <w:pStyle w:val="Normal"/>
        <w:jc w:val="both"/>
        <w:rPr/>
      </w:pPr>
      <w:r>
        <w:rPr/>
        <w:t>El informe llamado Mapa de la Pobreza fue revelado el jueves y se basó en datos de un censo realizado el año 2000.</w:t>
      </w:r>
    </w:p>
    <w:p>
      <w:pPr>
        <w:pStyle w:val="Normal"/>
        <w:jc w:val="both"/>
        <w:rPr/>
      </w:pPr>
      <w:r>
        <w:rPr/>
        <w:t>La entidad afirma que la pobreza ha tenido un aumento significativo en las ciudades grandes en los últimos diez años. Sin embargo, la mayor concentración de pobres se encuentra al norte de Brasil en las zonas donde se produce fruta y azúcar…</w:t>
      </w:r>
    </w:p>
    <w:p>
      <w:pPr>
        <w:pStyle w:val="Normal"/>
        <w:jc w:val="both"/>
        <w:rPr/>
      </w:pPr>
      <w:r>
        <w:rPr/>
        <w:t>Esta es la publicación de la primera parte del informe, centrado solamente en Río de Janeiro, donde está la sede del organismo.</w:t>
      </w:r>
    </w:p>
    <w:p>
      <w:pPr>
        <w:pStyle w:val="Normal"/>
        <w:jc w:val="both"/>
        <w:rPr/>
      </w:pPr>
      <w:r>
        <w:rPr/>
        <w:t>Por otra parte, los datos demostraron que en la segunda ciudad más grande del país, conocida por sus gigantescas favelas, un 14,4% de la población está por debajo del nivel de 79 reales, equivalente a un dólar.</w:t>
      </w:r>
    </w:p>
    <w:p>
      <w:pPr>
        <w:pStyle w:val="Normal"/>
        <w:jc w:val="both"/>
        <w:rPr/>
      </w:pPr>
      <w:r>
        <w:rPr/>
        <w:t>En una favela conocida como Ciudad de Dios, el salario promedio mensual es de US$ 140, mientras que en los barrios de opulencia o turísticos, la cifra sube a US$ 740. Luego de su llegada al poder, en enero de 2003, el presidente Luiz Inacio Lula da Silva lanzó un programa para erradicar el hambre para el 2007, sin embargo la iniciativa está siendo criticada ante la falta de resultados”…</w:t>
      </w:r>
    </w:p>
    <w:p>
      <w:pPr>
        <w:pStyle w:val="Normal"/>
        <w:jc w:val="both"/>
        <w:rPr/>
      </w:pPr>
      <w:r>
        <w:rPr/>
      </w:r>
    </w:p>
    <w:p>
      <w:pPr>
        <w:pStyle w:val="Normal"/>
        <w:jc w:val="both"/>
        <w:rPr/>
      </w:pPr>
      <w:r>
        <w:rPr/>
        <w:t>(BBCMundo.com - 17/04/04): “Hambre Cero: ¿Utopía o realidad?”</w:t>
      </w:r>
    </w:p>
    <w:p>
      <w:pPr>
        <w:pStyle w:val="Normal"/>
        <w:jc w:val="both"/>
        <w:rPr/>
      </w:pPr>
      <w:r>
        <w:rPr/>
        <w:t>“</w:t>
      </w:r>
      <w:r>
        <w:rPr/>
        <w:t>Más de 46 millones de personas despiertan cada día sin nada para comer en Brasil, ganan menos de un dólar por día y hacen malabarismos para poder sobrevivir.</w:t>
      </w:r>
    </w:p>
    <w:p>
      <w:pPr>
        <w:pStyle w:val="Normal"/>
        <w:jc w:val="both"/>
        <w:rPr/>
      </w:pPr>
      <w:r>
        <w:rPr/>
        <w:t>La búsqueda del pan cada día es todavía una lucha constante para millones de brasileños pobres, porque está más que claro que los ricos no tienen este problema y hasta hay quienes prefieren ignorar la situación dando vuelta la mirada cuando algún niño se acerca a pedir dinero en los cruces de cualquier calle de Río de Janeiro o San Pablo.</w:t>
      </w:r>
    </w:p>
    <w:p>
      <w:pPr>
        <w:pStyle w:val="Normal"/>
        <w:jc w:val="both"/>
        <w:rPr/>
      </w:pPr>
      <w:r>
        <w:rPr/>
        <w:t>Es que las buenas intenciones del gobierno del presidente Luiz Inacio Lula da Silva, plasmadas en su plan Hambre Cero con el que busca llevar alimentos para todos, todavía aparecen como metas muy lejanas para la mayoría de los brasileños. El hambre, junto con la pobreza, continúa siendo uno de los principales problemas que enfrenta el país”…</w:t>
      </w:r>
    </w:p>
    <w:p>
      <w:pPr>
        <w:pStyle w:val="Normal"/>
        <w:jc w:val="both"/>
        <w:rPr/>
      </w:pPr>
      <w:r>
        <w:rPr/>
      </w:r>
    </w:p>
    <w:p>
      <w:pPr>
        <w:pStyle w:val="Normal"/>
        <w:jc w:val="both"/>
        <w:rPr/>
      </w:pPr>
      <w:r>
        <w:rPr/>
        <w:t>(BBCMundo.com - 26/04/04): “FMI: abismo entre Brasil y Argentina”</w:t>
      </w:r>
    </w:p>
    <w:p>
      <w:pPr>
        <w:pStyle w:val="Normal"/>
        <w:jc w:val="both"/>
        <w:rPr/>
      </w:pPr>
      <w:r>
        <w:rPr/>
        <w:t>“</w:t>
      </w:r>
      <w:r>
        <w:rPr/>
        <w:t>El Fondo Monetario Internacional (FMI) y el Banco Mundial (BM) parecen resueltos a exhibir diferencias enormes en la conducción y responsabilidad económica de Argentina y Brasil, dos países que en los últimos meses buscaron forjar una alianza estratégica ante Washington…</w:t>
      </w:r>
    </w:p>
    <w:p>
      <w:pPr>
        <w:pStyle w:val="Normal"/>
        <w:jc w:val="both"/>
        <w:rPr/>
      </w:pPr>
      <w:r>
        <w:rPr/>
        <w:t>Mientras que las principales autoridades de estos organismos han aludido a la conducción económica de Brasil como correcta y hasta ejemplar, se han referido en cambio a Argentina como un país que debe asumir mayores responsabilidades fiscales y cumplir con sus obligaciones…</w:t>
      </w:r>
    </w:p>
    <w:p>
      <w:pPr>
        <w:pStyle w:val="Normal"/>
        <w:jc w:val="both"/>
        <w:rPr/>
      </w:pPr>
      <w:r>
        <w:rPr/>
        <w:t>El jueves, el presidente del BM, James Wolfensohn, comparó a Argentina con una persona que evita pagar sus deudas bancarias y en cambio gasta su dinero en educar a sus hijos.</w:t>
      </w:r>
    </w:p>
    <w:p>
      <w:pPr>
        <w:pStyle w:val="Normal"/>
        <w:jc w:val="both"/>
        <w:rPr/>
      </w:pPr>
      <w:r>
        <w:rPr/>
        <w:t>“</w:t>
      </w:r>
      <w:r>
        <w:rPr/>
        <w:t>Claro que quieres educar a tus hijos, pero en determinado momento las reglas son que si quieres seguir jugando el juego, tienes otras obligaciones”, dijo…</w:t>
      </w:r>
    </w:p>
    <w:p>
      <w:pPr>
        <w:pStyle w:val="Normal"/>
        <w:jc w:val="both"/>
        <w:rPr/>
      </w:pPr>
      <w:r>
        <w:rPr/>
        <w:t>“</w:t>
      </w:r>
      <w:r>
        <w:rPr/>
        <w:t>El gobierno de Brasil está muy bien adherido al marco macroeconómico prudente que el país se ha fijado, que Lula ha hecho una piedra fundamental de su estrategia económica y social”, dijo el viernes el jefe para América Latina del FMI, Annop Singh.</w:t>
      </w:r>
    </w:p>
    <w:p>
      <w:pPr>
        <w:pStyle w:val="Normal"/>
        <w:jc w:val="both"/>
        <w:rPr/>
      </w:pPr>
      <w:r>
        <w:rPr/>
        <w:t>Wolfensohn, a su vez, dijo que Lula “quizás esté haciendo el esfuerzo más importante del mundo para lograr la igualdad social en un país muy grande”…</w:t>
      </w:r>
    </w:p>
    <w:p>
      <w:pPr>
        <w:pStyle w:val="Normal"/>
        <w:jc w:val="both"/>
        <w:rPr/>
      </w:pPr>
      <w:r>
        <w:rPr/>
      </w:r>
    </w:p>
    <w:p>
      <w:pPr>
        <w:pStyle w:val="Normal"/>
        <w:jc w:val="both"/>
        <w:rPr/>
      </w:pPr>
      <w:r>
        <w:rPr/>
        <w:t>(BBCMundo.com - 29/04/04): “Brasil: desempleo engañoso”</w:t>
      </w:r>
    </w:p>
    <w:p>
      <w:pPr>
        <w:pStyle w:val="Normal"/>
        <w:jc w:val="both"/>
        <w:rPr/>
      </w:pPr>
      <w:r>
        <w:rPr/>
        <w:t>“</w:t>
      </w:r>
      <w:r>
        <w:rPr/>
        <w:t>Los índices de desempleo en Brasil son engañosos, debido al creciente número de desempleados que buscan trabajo en las principales ciudades del país, aseguró el ministro de Hacienda brasileño, Antonio Palocci.</w:t>
      </w:r>
    </w:p>
    <w:p>
      <w:pPr>
        <w:pStyle w:val="Normal"/>
        <w:jc w:val="both"/>
        <w:rPr/>
      </w:pPr>
      <w:r>
        <w:rPr/>
        <w:t>Según los últimos estimados, la tasa de desempleo subió por tercer mes consecutivo en marzo, llegando al 12,8%.</w:t>
      </w:r>
    </w:p>
    <w:p>
      <w:pPr>
        <w:pStyle w:val="Normal"/>
        <w:jc w:val="both"/>
        <w:rPr/>
      </w:pPr>
      <w:r>
        <w:rPr/>
        <w:t>La falta de empleo es uno de los factores que erosiona la imagen del presidente da Silva dentro de Brasil…</w:t>
      </w:r>
    </w:p>
    <w:p>
      <w:pPr>
        <w:pStyle w:val="Normal"/>
        <w:jc w:val="both"/>
        <w:rPr/>
      </w:pPr>
      <w:r>
        <w:rPr/>
        <w:t>“</w:t>
      </w:r>
      <w:r>
        <w:rPr/>
        <w:t>Las cifras de empleo parecen contradictorias, pero no lo son. Por un lado tenemos un incremento en el número de empleos disponibles. Al mismo tiempo, el creciente número de gente buscando empleo eleva la tasa de desempleo”, dijo el ministro”…</w:t>
      </w:r>
    </w:p>
    <w:p>
      <w:pPr>
        <w:pStyle w:val="Normal"/>
        <w:jc w:val="both"/>
        <w:rPr/>
      </w:pPr>
      <w:r>
        <w:rPr/>
      </w:r>
    </w:p>
    <w:p>
      <w:pPr>
        <w:pStyle w:val="Normal"/>
        <w:jc w:val="both"/>
        <w:rPr/>
      </w:pPr>
      <w:r>
        <w:rPr/>
        <w:t>(BBCMundo.com - 19/05/04): “Brasil: turbulencias en el gobierno”</w:t>
      </w:r>
    </w:p>
    <w:p>
      <w:pPr>
        <w:pStyle w:val="Normal"/>
        <w:jc w:val="both"/>
        <w:rPr/>
      </w:pPr>
      <w:r>
        <w:rPr/>
        <w:t>“</w:t>
      </w:r>
      <w:r>
        <w:rPr/>
        <w:t>El partido del vicepresidente brasileño José Alentar reclamó un cambio de política económica para salvar al país de lo que llamaron la más seria crisis social de su historia…La carta difundida a los periodistas, en la que se dijo que el propio Alentar participó en la redacción, afirma que “Brasil atraviesa la más grave crisis social de su historia, con tasas sin precedentes de desempleo, subempleo y marginación social.</w:t>
      </w:r>
    </w:p>
    <w:p>
      <w:pPr>
        <w:pStyle w:val="Normal"/>
        <w:jc w:val="both"/>
        <w:rPr/>
      </w:pPr>
      <w:r>
        <w:rPr/>
        <w:t>Analistas políticos aseguran que ésta es la más severa crítica sobre las políticas del gobierno realizadas por alguno de los aliados políticos de Lula”…</w:t>
      </w:r>
    </w:p>
    <w:p>
      <w:pPr>
        <w:pStyle w:val="Normal"/>
        <w:jc w:val="both"/>
        <w:rPr/>
      </w:pPr>
      <w:r>
        <w:rPr/>
      </w:r>
    </w:p>
    <w:p>
      <w:pPr>
        <w:pStyle w:val="Normal"/>
        <w:jc w:val="both"/>
        <w:rPr/>
      </w:pPr>
      <w:r>
        <w:rPr/>
        <w:t>(BBCMundo.com - 21/05/04): “Liberados esclavos brasileños”</w:t>
      </w:r>
    </w:p>
    <w:p>
      <w:pPr>
        <w:pStyle w:val="Normal"/>
        <w:jc w:val="both"/>
        <w:rPr/>
      </w:pPr>
      <w:r>
        <w:rPr/>
        <w:t>“</w:t>
      </w: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No recibían un salario y, en vez de eso, debían el alquiler de las chozas en las que vivían.</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t>Informes oficiales revelan que en 2003 fueron liberadas unas 5.400 personas”…</w:t>
      </w:r>
    </w:p>
    <w:p>
      <w:pPr>
        <w:pStyle w:val="Normal"/>
        <w:jc w:val="both"/>
        <w:rPr/>
      </w:pPr>
      <w:r>
        <w:rPr/>
      </w:r>
    </w:p>
    <w:p>
      <w:pPr>
        <w:pStyle w:val="Normal"/>
        <w:jc w:val="both"/>
        <w:rPr/>
      </w:pPr>
      <w:r>
        <w:rPr/>
        <w:t>CNNenEspañol.com - 25/05/04): “Brasil dice que la prensa extranjera trata de ensuciar su imagen”</w:t>
      </w:r>
    </w:p>
    <w:p>
      <w:pPr>
        <w:pStyle w:val="Normal"/>
        <w:jc w:val="both"/>
        <w:rPr/>
      </w:pPr>
      <w:r>
        <w:rPr/>
        <w:t>“</w:t>
      </w:r>
      <w:r>
        <w:rPr/>
        <w:t>El gobierno de Brasil acusó el martes a medios de comunicación extranjeros y organizaciones internacionales de distorsionar hechos y tratar de perjudicar la imagen del agronegocio en el país vinculado a la destrucción de la selva amazónica…</w:t>
      </w:r>
    </w:p>
    <w:p>
      <w:pPr>
        <w:pStyle w:val="Normal"/>
        <w:jc w:val="both"/>
        <w:rPr/>
      </w:pPr>
      <w:r>
        <w:rPr/>
        <w:t>Ambientalistas han dicho que el fuerte crecimiento en Brasil de la producción y exportación de la soja ha contribuído al avance de la deforestación de la mayor selva tropical del mundo a la búsqueda, por parte de los hacendados, de nuevas tierras para expandir sus cultivos.</w:t>
      </w:r>
    </w:p>
    <w:p>
      <w:pPr>
        <w:pStyle w:val="Normal"/>
        <w:jc w:val="both"/>
        <w:rPr/>
      </w:pPr>
      <w:r>
        <w:rPr/>
        <w:t>La tasa de destrucción de la selva amazónica saltó en 2003 a su segundo mayor nivel de la historia”…</w:t>
      </w:r>
    </w:p>
    <w:p>
      <w:pPr>
        <w:pStyle w:val="Normal"/>
        <w:jc w:val="both"/>
        <w:rPr/>
      </w:pPr>
      <w:r>
        <w:rPr/>
      </w:r>
    </w:p>
    <w:p>
      <w:pPr>
        <w:pStyle w:val="Normal"/>
        <w:jc w:val="both"/>
        <w:rPr/>
      </w:pPr>
      <w:r>
        <w:rPr/>
        <w:t>(BBCMundo.com - 27/05/04): “Lula contra el hambre”</w:t>
      </w:r>
    </w:p>
    <w:p>
      <w:pPr>
        <w:pStyle w:val="Normal"/>
        <w:jc w:val="both"/>
        <w:rPr/>
      </w:pPr>
      <w:r>
        <w:rPr/>
        <w:t>“</w:t>
      </w:r>
      <w:r>
        <w:rPr/>
        <w:t>El presidente de Brasil, Luiz Inacio Lula da Silva, se quejó de que los países centrales se concentren casi excluyentemente en los temas de seguridad y olviden que “el hambre es la peor de las armas de destrucción masiva”…</w:t>
      </w:r>
    </w:p>
    <w:p>
      <w:pPr>
        <w:pStyle w:val="Normal"/>
        <w:jc w:val="both"/>
        <w:rPr/>
      </w:pPr>
      <w:r>
        <w:rPr/>
        <w:t>“</w:t>
      </w:r>
      <w:r>
        <w:rPr/>
        <w:t>No podemos permitir que las vacas en algunos países desarrollados reciban dos dólares de subsidios todos los días, mientras la mitad de las personas tienen que sobrevivir con menos dinero que eso”, dijo Lula…</w:t>
      </w:r>
    </w:p>
    <w:p>
      <w:pPr>
        <w:pStyle w:val="Normal"/>
        <w:jc w:val="both"/>
        <w:rPr/>
      </w:pPr>
      <w:r>
        <w:rPr/>
        <w:t>En la Conferencia Global para la Reducción de la Pobreza que se realiza en Shangai, China, bajo el patrocinio del Banco Mundial, participan más de mil funcionarios y especialistas internacionales sobre temas de desarrollo.</w:t>
      </w:r>
    </w:p>
    <w:p>
      <w:pPr>
        <w:pStyle w:val="Normal"/>
        <w:jc w:val="both"/>
        <w:rPr/>
      </w:pPr>
      <w:r>
        <w:rPr/>
        <w:t>El “gran ausente” es EEUU, país que no ha enviado a ningún alto representante”…</w:t>
      </w:r>
    </w:p>
    <w:p>
      <w:pPr>
        <w:pStyle w:val="Normal"/>
        <w:jc w:val="both"/>
        <w:rPr/>
      </w:pPr>
      <w:r>
        <w:rPr/>
      </w:r>
    </w:p>
    <w:p>
      <w:pPr>
        <w:pStyle w:val="Normal"/>
        <w:jc w:val="both"/>
        <w:rPr/>
      </w:pPr>
      <w:r>
        <w:rPr/>
        <w:t>(Lavanguardia.es - 29/05/04): “El Brasil de Lula”</w:t>
      </w:r>
    </w:p>
    <w:p>
      <w:pPr>
        <w:pStyle w:val="Normal"/>
        <w:jc w:val="both"/>
        <w:rPr/>
      </w:pPr>
      <w:r>
        <w:rPr/>
        <w:t>“</w:t>
      </w:r>
      <w:r>
        <w:rPr/>
        <w:t>Lula representa todavía, una gran esperanza para Brasil y para el mundo: la idea de que otra política es posible. Y sin embargo, cada día que pasa, su voluntad política y su firmeza de convicciones se van enredando en la maraña de las estrategias financieras y las maniobras políticas. Aún pueden reaccionar, tanto él como su partido. En eso confía mucha gente de buena fe en Brasil y no sólo del entorno de Lula. Pero no hay tiempo para ello. Y no por las elecciones (aún faltan más de dos años), sino porque la castigada alma brasilera ya está al límite de su decepción. Ayudar a Lula, dentro y fuera de Brasil, es contribuir a recrear una esperanza para el gran país de la eterna promesa frustrada. Pero es necesario restablecer la realidad del Gobierno de Lula más allá de su mito. Un presidente no puede ser sólo un símbolo. Tras poner en orden la economía más grande de América Latina, es tiempo de reformar la sociedad más injusta del continente”…</w:t>
      </w:r>
    </w:p>
    <w:p>
      <w:pPr>
        <w:pStyle w:val="Normal"/>
        <w:jc w:val="both"/>
        <w:rPr/>
      </w:pPr>
      <w:r>
        <w:rPr/>
      </w:r>
    </w:p>
    <w:p>
      <w:pPr>
        <w:pStyle w:val="Normal"/>
        <w:jc w:val="both"/>
        <w:rPr/>
      </w:pPr>
      <w:r>
        <w:rPr/>
        <w:t>(BBCMundo.com - 1/06/04): “Lula: ¿optimista o demagogo?”</w:t>
      </w:r>
    </w:p>
    <w:p>
      <w:pPr>
        <w:pStyle w:val="Normal"/>
        <w:jc w:val="both"/>
        <w:rPr/>
      </w:pPr>
      <w:r>
        <w:rPr/>
        <w:t>“</w:t>
      </w:r>
      <w:r>
        <w:rPr/>
        <w:t>A 15 meses de iniciado su mandato, el presidente de Brasil, Luiz Inacio Lula da Silva, atraviesa por sus momentos más amargos. Es calificado por unos de “demagogo”, mientras que otros lo defienden asegurando que su pecado ha sido el de ser “muy optimista” y estar lleno de buenas intenciones…</w:t>
      </w:r>
    </w:p>
    <w:p>
      <w:pPr>
        <w:pStyle w:val="Normal"/>
        <w:jc w:val="both"/>
        <w:rPr/>
      </w:pPr>
      <w:r>
        <w:rPr/>
        <w:t>Lo invito a repasar los problemas económicos y sociales que atraviesa Brasil y a los que Lula dio su palabra de mejorar, para estudiar qué realmente ha logrado hasta el momento el mandatario y qué se puede esperar de ahora en un futuro cercano.</w:t>
      </w:r>
    </w:p>
    <w:p>
      <w:pPr>
        <w:pStyle w:val="Normal"/>
        <w:jc w:val="both"/>
        <w:rPr/>
      </w:pPr>
      <w:r>
        <w:rPr/>
        <w:t>Primera promesa: crecimiento</w:t>
      </w:r>
    </w:p>
    <w:p>
      <w:pPr>
        <w:pStyle w:val="Normal"/>
        <w:jc w:val="both"/>
        <w:rPr/>
      </w:pPr>
      <w:r>
        <w:rPr/>
        <w:t>El mandatario prometió que el país atravesaría durante su mandato por un crecimiento espectacular, similar al de los países emergentes, pero en 2003 estuvo muy lejos de lograrlo.</w:t>
      </w:r>
    </w:p>
    <w:p>
      <w:pPr>
        <w:pStyle w:val="Normal"/>
        <w:jc w:val="both"/>
        <w:rPr/>
      </w:pPr>
      <w:r>
        <w:rPr/>
        <w:t>La economía se contrajo un 0,2%, resultando este el primer retroceso en 11 años, dato que hace que los pronósticos a futuro no sean muy alentadores…</w:t>
      </w:r>
    </w:p>
    <w:p>
      <w:pPr>
        <w:pStyle w:val="Normal"/>
        <w:jc w:val="both"/>
        <w:rPr/>
      </w:pPr>
      <w:r>
        <w:rPr/>
        <w:t>Segunda promesa: trabajo y salarios</w:t>
      </w:r>
    </w:p>
    <w:p>
      <w:pPr>
        <w:pStyle w:val="Normal"/>
        <w:jc w:val="both"/>
        <w:rPr/>
      </w:pPr>
      <w:r>
        <w:rPr/>
        <w:t xml:space="preserve">Lula prometió duplicar el salario mínimo durante su campaña electoral, pero tampoco ha cumplido con eso. El mandatario otorgó desde este mes una modesta alza del salario mínimo de 240 reales a 260 reales (unos US$ 83,3) y desató una ola de críticas entre los sindicatos e incluso entre los miembros de su partido. </w:t>
      </w:r>
    </w:p>
    <w:p>
      <w:pPr>
        <w:pStyle w:val="Normal"/>
        <w:jc w:val="both"/>
        <w:rPr/>
      </w:pPr>
      <w:r>
        <w:rPr/>
        <w:t>Lula se justificó diciendo que un incremento mayor hubiera sido irresponsable con su compromiso de mantener en orden las cuentas fiscales…</w:t>
      </w:r>
    </w:p>
    <w:p>
      <w:pPr>
        <w:pStyle w:val="Normal"/>
        <w:jc w:val="both"/>
        <w:rPr/>
      </w:pPr>
      <w:r>
        <w:rPr/>
        <w:t>Tercera promesa: hambre cero</w:t>
      </w:r>
    </w:p>
    <w:p>
      <w:pPr>
        <w:pStyle w:val="Normal"/>
        <w:jc w:val="both"/>
        <w:rPr/>
      </w:pPr>
      <w:r>
        <w:rPr/>
        <w:t>Sin trabajo y sin mejores salarios, la idea del hambre cero se hace más que imposible de cumplir. Hoy, a 15 meses de iniciado su mandato, todavía existen más de 46 millones de brasileños que no tienen nada para comer y viven en condiciones precarias”…</w:t>
      </w:r>
    </w:p>
    <w:p>
      <w:pPr>
        <w:pStyle w:val="Normal"/>
        <w:rPr/>
      </w:pPr>
      <w:r>
        <w:rPr/>
      </w:r>
    </w:p>
    <w:p>
      <w:pPr>
        <w:pStyle w:val="Normal"/>
        <w:jc w:val="both"/>
        <w:rPr/>
      </w:pPr>
      <w:r>
        <w:rPr/>
        <w:t>(BBCMundo.com - 12/08/04): “El duro desafío del trabajo infantil”</w:t>
      </w:r>
    </w:p>
    <w:p>
      <w:pPr>
        <w:pStyle w:val="Normal"/>
        <w:jc w:val="both"/>
        <w:rPr/>
      </w:pPr>
      <w:r>
        <w:rPr/>
        <w:t>“</w:t>
      </w:r>
      <w:r>
        <w:rPr/>
        <w:t>De acuerdo a un nuevo informe de la Organización Internacional del Trabajo (OIT), más de 10 millones de niños en el mundo sufren en condiciones de extrema pobreza realizando labores domésticas.</w:t>
      </w:r>
    </w:p>
    <w:p>
      <w:pPr>
        <w:pStyle w:val="Normal"/>
        <w:jc w:val="both"/>
        <w:rPr/>
      </w:pPr>
      <w:r>
        <w:rPr/>
        <w:t>La OIT señala que un gran número de menores trabajan durante largas horas, manipulando sustancias tóxicas y se les niega el acceso a una educación adecuada.</w:t>
      </w:r>
    </w:p>
    <w:p>
      <w:pPr>
        <w:pStyle w:val="Normal"/>
        <w:jc w:val="both"/>
        <w:rPr/>
      </w:pPr>
      <w:r>
        <w:rPr/>
        <w:t>Entre los abusos que menciona el informe figuran tráfico de menores, condiciones laborales similares a la esclavitud y violaciones de los derechos humanos.</w:t>
      </w:r>
    </w:p>
    <w:p>
      <w:pPr>
        <w:pStyle w:val="Normal"/>
        <w:jc w:val="both"/>
        <w:rPr/>
      </w:pPr>
      <w:r>
        <w:rPr/>
        <w:t>En algunos países, de acuerdo a la OIT, más de la mitad de los niños menores de 14 años viven y trabajan bajo esas condiciones…</w:t>
      </w:r>
    </w:p>
    <w:p>
      <w:pPr>
        <w:pStyle w:val="Normal"/>
        <w:jc w:val="both"/>
        <w:rPr/>
      </w:pPr>
      <w:r>
        <w:rPr/>
        <w:t>En algunos países es muy difícil establecer cifras precisas, por ejemplo, que en Venezuela el 60% de las niñas menores de 14 años que trabajan, lo hacen en el servicio doméstico.</w:t>
      </w:r>
    </w:p>
    <w:p>
      <w:pPr>
        <w:pStyle w:val="Normal"/>
        <w:jc w:val="both"/>
        <w:rPr/>
      </w:pPr>
      <w:r>
        <w:rPr/>
        <w:t>Asimismo, la investigación señala que en algunos países como Brasil, Guatemala y Costa Rica más del 90 por ciento de los trabajadores infantiles en ese sector son niñas”…</w:t>
      </w:r>
    </w:p>
    <w:p>
      <w:pPr>
        <w:pStyle w:val="Normal"/>
        <w:rPr/>
      </w:pPr>
      <w:r>
        <w:rPr/>
      </w:r>
    </w:p>
    <w:p>
      <w:pPr>
        <w:pStyle w:val="Normal"/>
        <w:jc w:val="both"/>
        <w:rPr/>
      </w:pPr>
      <w:r>
        <w:rPr/>
        <w:t>(BBCMundo.com - 17/08/04): “Brasil: Meirelles ahora es ministro”</w:t>
      </w:r>
    </w:p>
    <w:p>
      <w:pPr>
        <w:pStyle w:val="Normal"/>
        <w:jc w:val="both"/>
        <w:rPr/>
      </w:pPr>
      <w:r>
        <w:rPr/>
        <w:t>“</w:t>
      </w:r>
      <w:r>
        <w:rPr/>
        <w:t>El gobierno brasileño adjudicó estatus ministerial a Enrique Meirelles, el controvertido gobernador del Banco Central, a pesar de las acusaciones de evasión impositiva que pesan sobre él.</w:t>
      </w:r>
    </w:p>
    <w:p>
      <w:pPr>
        <w:pStyle w:val="Normal"/>
        <w:jc w:val="both"/>
        <w:rPr/>
      </w:pPr>
      <w:r>
        <w:rPr/>
        <w:t>El ministro de Finanzas Antonio Palocci señaló que lo que se busca es fortalecer su posición debido a la importancia estratégica del cargo…</w:t>
      </w:r>
    </w:p>
    <w:p>
      <w:pPr>
        <w:pStyle w:val="Normal"/>
        <w:jc w:val="both"/>
        <w:rPr/>
      </w:pPr>
      <w:r>
        <w:rPr/>
        <w:t>Políticos de la oposición han criticado la medida, argumentando que sólo fue tomada para poner a Meirelles fuera del alcance de los tribunales ordinarios, en caso de que prospere alguna de las denuncias en su contra.</w:t>
      </w:r>
    </w:p>
    <w:p>
      <w:pPr>
        <w:pStyle w:val="Normal"/>
        <w:jc w:val="both"/>
        <w:rPr/>
      </w:pPr>
      <w:r>
        <w:rPr/>
        <w:t>Los integrantes del gabinete en Brasil gozan de fueros privilegiados, por los cuales sólo pueden ser juzgados por la Corte Suprema, aunque también pueden ser forzados a prestar testimonio ante el Congreso…</w:t>
      </w:r>
    </w:p>
    <w:p>
      <w:pPr>
        <w:pStyle w:val="Normal"/>
        <w:jc w:val="both"/>
        <w:rPr/>
      </w:pPr>
      <w:r>
        <w:rPr/>
        <w:t>Meirelles ha negado las acusaciones, vertidas en los medios de comunicación locales, de haber omitido declarar cuentas bancarias en EEUU y reclamado reembolsos impositivos contradictorios”…</w:t>
      </w:r>
    </w:p>
    <w:p>
      <w:pPr>
        <w:pStyle w:val="Normal"/>
        <w:rPr/>
      </w:pPr>
      <w:r>
        <w:rPr/>
      </w:r>
    </w:p>
    <w:p>
      <w:pPr>
        <w:pStyle w:val="Normal"/>
        <w:jc w:val="both"/>
        <w:rPr/>
      </w:pPr>
      <w:r>
        <w:rPr/>
        <w:t>(BBCMundo.com - 26/08/04): “Lula reclama reglas justas”</w:t>
      </w:r>
    </w:p>
    <w:p>
      <w:pPr>
        <w:pStyle w:val="Normal"/>
        <w:jc w:val="both"/>
        <w:rPr/>
      </w:pPr>
      <w:r>
        <w:rPr/>
        <w:t>“</w:t>
      </w:r>
      <w:r>
        <w:rPr/>
        <w:t>Durante su visita a Ecuador, el presidente de Brasil, Luiz Inacio Lula da Silva, volvió a defender “unas reglas más justas”, no sólo en el comercio internacional sino también en los acuerdos financieros.</w:t>
      </w:r>
    </w:p>
    <w:p>
      <w:pPr>
        <w:pStyle w:val="Normal"/>
        <w:jc w:val="both"/>
        <w:rPr/>
      </w:pPr>
      <w:r>
        <w:rPr/>
        <w:t>“</w:t>
      </w:r>
      <w:r>
        <w:rPr/>
        <w:t>Es inadmisible que países como Ecuador sean obligados a desembolsar el 40% de su presupuesto para refinanciar su deuda externa”, afirmó Lula”…</w:t>
      </w:r>
    </w:p>
    <w:p>
      <w:pPr>
        <w:pStyle w:val="Normal"/>
        <w:jc w:val="both"/>
        <w:rPr/>
      </w:pPr>
      <w:r>
        <w:rPr/>
      </w:r>
    </w:p>
    <w:p>
      <w:pPr>
        <w:pStyle w:val="Normal"/>
        <w:jc w:val="both"/>
        <w:rPr/>
      </w:pPr>
      <w:r>
        <w:rPr/>
        <w:t>(BBCMundo.com - 27/08/04): “FMI: “no más clases” a Latinoamérica”</w:t>
      </w:r>
    </w:p>
    <w:p>
      <w:pPr>
        <w:pStyle w:val="Normal"/>
        <w:jc w:val="both"/>
        <w:rPr/>
      </w:pPr>
      <w:r>
        <w:rPr/>
        <w:t>“</w:t>
      </w:r>
      <w:r>
        <w:rPr/>
        <w:t>Los tiempos de dar clases de política económica a América Latina “están terminados”.</w:t>
      </w:r>
    </w:p>
    <w:p>
      <w:pPr>
        <w:pStyle w:val="Normal"/>
        <w:jc w:val="both"/>
        <w:rPr/>
      </w:pPr>
      <w:r>
        <w:rPr/>
        <w:t>Esa es la opinión que expresó este domingo el director gerente del Fondo Monetario Internacional, Horst Koehler, en el marco de una visita a Brasil…</w:t>
      </w:r>
    </w:p>
    <w:p>
      <w:pPr>
        <w:pStyle w:val="Normal"/>
        <w:jc w:val="both"/>
        <w:rPr/>
      </w:pPr>
      <w:r>
        <w:rPr/>
        <w:t>El funcionario elogió a Brasil por cumplir sus metas fiscales. Por contraste, no dijo palabra sobre Argentina, que ha anunciado que no pagará los montos que vencen el 9 de marzo si el organismo no da el visto bueno a la revisión de su desempeño.</w:t>
      </w:r>
    </w:p>
    <w:p>
      <w:pPr>
        <w:pStyle w:val="Normal"/>
        <w:jc w:val="both"/>
        <w:rPr/>
      </w:pPr>
      <w:r>
        <w:rPr/>
        <w:t>Argentina le planteó a Brasil la posibilidad de negociar en conjunto con el organismo multilateral. Un acuerdo que, aún cuando no se ha concretado, fue calificado de histórico en Argentina y tratado con cautela en Brasil…</w:t>
      </w:r>
    </w:p>
    <w:p>
      <w:pPr>
        <w:pStyle w:val="Normal"/>
        <w:jc w:val="both"/>
        <w:rPr/>
      </w:pPr>
      <w:r>
        <w:rPr/>
        <w:t>“</w:t>
      </w:r>
      <w:r>
        <w:rPr/>
        <w:t>estoy impresionado con la determinación que el presidente (de Brasil) nos muestra al implementar su agenda”, señaló Koehler tras compartir con Lula una Churrascada.</w:t>
      </w:r>
    </w:p>
    <w:p>
      <w:pPr>
        <w:pStyle w:val="Normal"/>
        <w:jc w:val="both"/>
        <w:rPr/>
      </w:pPr>
      <w:r>
        <w:rPr/>
        <w:t>“</w:t>
      </w:r>
      <w:r>
        <w:rPr/>
        <w:t>Tengo un buen presentimiento sobre Brasil”, expresó, para pronosticar, a renglón seguido, que el país está en camino de una recuperación.</w:t>
      </w:r>
    </w:p>
    <w:p>
      <w:pPr>
        <w:pStyle w:val="Normal"/>
        <w:jc w:val="both"/>
        <w:rPr/>
      </w:pPr>
      <w:r>
        <w:rPr/>
        <w:t>Brasil espera un crecimiento de 3,5% este año, aunque cifras divulgadas el viernes hablan de un retroceso en el PIB del 0,2% en 2003, el peor en más de diez años”…</w:t>
      </w:r>
    </w:p>
    <w:p>
      <w:pPr>
        <w:pStyle w:val="Normal"/>
        <w:jc w:val="both"/>
        <w:rPr/>
      </w:pPr>
      <w:r>
        <w:rPr/>
      </w:r>
    </w:p>
    <w:p>
      <w:pPr>
        <w:pStyle w:val="Normal"/>
        <w:jc w:val="both"/>
        <w:rPr/>
      </w:pPr>
      <w:r>
        <w:rPr/>
        <w:t>(BBCMundo.com - 6/09/04): “Brasil: escándalo sin precedentes”</w:t>
      </w:r>
    </w:p>
    <w:p>
      <w:pPr>
        <w:pStyle w:val="Normal"/>
        <w:jc w:val="both"/>
        <w:rPr/>
      </w:pPr>
      <w:r>
        <w:rPr/>
        <w:t>“</w:t>
      </w:r>
      <w:r>
        <w:rPr/>
        <w:t>Mientras se preparan elecciones de mitad de período, fiscales en Brasil anuncian haber identificado 137 políticos y más de 400 funcionarios públicos involucrados en un escándalo multimillonario de lavado de dinero y corrupción…</w:t>
      </w:r>
    </w:p>
    <w:p>
      <w:pPr>
        <w:pStyle w:val="Normal"/>
        <w:jc w:val="both"/>
        <w:rPr/>
      </w:pPr>
      <w:r>
        <w:rPr/>
        <w:t>El corresponsal de la BBC en Sao Paulo, Tom Gibb, dice que podría tratarse del mayor escándalo de corrupción en una década.</w:t>
      </w:r>
    </w:p>
    <w:p>
      <w:pPr>
        <w:pStyle w:val="Normal"/>
        <w:jc w:val="both"/>
        <w:rPr/>
      </w:pPr>
      <w:r>
        <w:rPr/>
        <w:t>Los fiscales estiman que entre US$ 30 y US$ 60 mil millones fueron enviados al exterior ilegalmente entre 1996 y 1999.</w:t>
      </w:r>
    </w:p>
    <w:p>
      <w:pPr>
        <w:pStyle w:val="Normal"/>
        <w:jc w:val="both"/>
        <w:rPr/>
      </w:pPr>
      <w:r>
        <w:rPr/>
        <w:t>La cifra representa una cuarta parte de la deuda externa del país. El dinero fue enviado a través de un banco de provincia llamado Ban Estado.</w:t>
      </w:r>
    </w:p>
    <w:p>
      <w:pPr>
        <w:pStyle w:val="Normal"/>
        <w:jc w:val="both"/>
        <w:rPr/>
      </w:pPr>
      <w:r>
        <w:rPr/>
        <w:t>Se cree que la mayoría del dinero proviene de la corrupción y el narcotráfico”…</w:t>
      </w:r>
    </w:p>
    <w:p>
      <w:pPr>
        <w:pStyle w:val="Normal"/>
        <w:rPr/>
      </w:pPr>
      <w:r>
        <w:rPr/>
      </w:r>
    </w:p>
    <w:p>
      <w:pPr>
        <w:pStyle w:val="Normal"/>
        <w:jc w:val="both"/>
        <w:rPr/>
      </w:pPr>
      <w:r>
        <w:rPr/>
        <w:t>(BBCMundo.com - 6/09/04): “Con o sin Rato, todo sigue igual”</w:t>
      </w:r>
    </w:p>
    <w:p>
      <w:pPr>
        <w:pStyle w:val="Normal"/>
        <w:jc w:val="both"/>
        <w:rPr/>
      </w:pPr>
      <w:r>
        <w:rPr/>
        <w:t>“</w:t>
      </w:r>
      <w:r>
        <w:rPr/>
        <w:t>La primera visita del director del Fondo Monetario Internacional (FMI), Rodrigo Rato, a Suramérica dejó algo muy claro, y es que aunque ahora el nuevo jerarca del organismo habla español y tiene aspecto más gentil que sus antecesores, sigue siendo, como dice el conocido refrán español, “el mismo perro con diferente collar”.</w:t>
      </w:r>
    </w:p>
    <w:p>
      <w:pPr>
        <w:pStyle w:val="Normal"/>
        <w:jc w:val="both"/>
        <w:rPr/>
      </w:pPr>
      <w:r>
        <w:rPr/>
        <w:t>En suma, nada cambió. El FMI sigue siendo el mismo organismo que hace unos meses atrás: firme y calculador”…</w:t>
      </w:r>
    </w:p>
    <w:p>
      <w:pPr>
        <w:pStyle w:val="Normal"/>
        <w:jc w:val="both"/>
        <w:rPr/>
      </w:pPr>
      <w:r>
        <w:rPr/>
      </w:r>
    </w:p>
    <w:p>
      <w:pPr>
        <w:pStyle w:val="Normal"/>
        <w:jc w:val="both"/>
        <w:rPr/>
      </w:pPr>
      <w:r>
        <w:rPr/>
      </w:r>
    </w:p>
    <w:p>
      <w:pPr>
        <w:pStyle w:val="Normal"/>
        <w:jc w:val="both"/>
        <w:rPr/>
      </w:pPr>
      <w:r>
        <w:rPr/>
      </w:r>
    </w:p>
    <w:p>
      <w:pPr>
        <w:pStyle w:val="Normal"/>
        <w:jc w:val="both"/>
        <w:rPr/>
      </w:pPr>
      <w:r>
        <w:rPr/>
        <w:t>(BBCMundo.com - 6/09/04): “Rato elogia a Lula”</w:t>
      </w:r>
    </w:p>
    <w:p>
      <w:pPr>
        <w:pStyle w:val="Normal"/>
        <w:jc w:val="both"/>
        <w:rPr/>
      </w:pPr>
      <w:r>
        <w:rPr/>
        <w:t>“</w:t>
      </w:r>
      <w:r>
        <w:rPr/>
        <w:t>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w:t>
      </w:r>
    </w:p>
    <w:p>
      <w:pPr>
        <w:pStyle w:val="Normal"/>
        <w:jc w:val="both"/>
        <w:rPr/>
      </w:pPr>
      <w:r>
        <w:rPr/>
        <w:t>“</w:t>
      </w:r>
      <w:r>
        <w:rPr/>
        <w:t>Hay que reconocer el importante esfuerzo que el gobierno ha hecho en conseguir un marco de estabilidad para la economía brasileña, un marco reconocido no sólo por el FMI, sino por los mercados internacionales”, destacó Rato…</w:t>
      </w:r>
    </w:p>
    <w:p>
      <w:pPr>
        <w:pStyle w:val="Normal"/>
        <w:jc w:val="both"/>
        <w:rPr/>
      </w:pPr>
      <w:r>
        <w:rPr/>
        <w:t>“</w:t>
      </w:r>
      <w:r>
        <w:rPr/>
        <w:t>Nos parece que la política, no sólo de estabilidad macroeconómica, sino de reformas estructurales, es uno de los elementos básicos de la actual estrategia que nosotros respaldamos”, agregó”…</w:t>
      </w:r>
    </w:p>
    <w:p>
      <w:pPr>
        <w:pStyle w:val="Normal"/>
        <w:jc w:val="both"/>
        <w:rPr/>
      </w:pPr>
      <w:r>
        <w:rPr/>
      </w:r>
    </w:p>
    <w:p>
      <w:pPr>
        <w:pStyle w:val="Normal"/>
        <w:jc w:val="both"/>
        <w:rPr/>
      </w:pPr>
      <w:r>
        <w:rPr/>
        <w:t xml:space="preserve">Del Ensayo </w:t>
      </w:r>
      <w:r>
        <w:rPr>
          <w:b/>
        </w:rPr>
        <w:t xml:space="preserve">Sans Papiers </w:t>
      </w:r>
      <w:r>
        <w:rPr/>
        <w:t>- enero 2006</w:t>
      </w:r>
    </w:p>
    <w:p>
      <w:pPr>
        <w:pStyle w:val="Normal"/>
        <w:jc w:val="both"/>
        <w:rPr/>
      </w:pPr>
      <w:r>
        <w:rPr/>
      </w:r>
    </w:p>
    <w:p>
      <w:pPr>
        <w:pStyle w:val="Normal"/>
        <w:jc w:val="both"/>
        <w:rPr/>
      </w:pPr>
      <w:r>
        <w:rPr/>
        <w:t>Capítulo 3 - Cuando la pobreza sólo es un panorama -  Hemeroteca</w:t>
      </w:r>
    </w:p>
    <w:p>
      <w:pPr>
        <w:pStyle w:val="Normal"/>
        <w:rPr/>
      </w:pPr>
      <w:r>
        <w:rPr/>
      </w:r>
    </w:p>
    <w:p>
      <w:pPr>
        <w:pStyle w:val="Normal"/>
        <w:jc w:val="both"/>
        <w:rPr/>
      </w:pPr>
      <w:r>
        <w:rPr/>
        <w:t>El Mundo - Magazine (11/9/05): “Las dos caras de una ciudad extrema” (Contrastes - Río “de sangre” de Janeiro)</w:t>
      </w:r>
    </w:p>
    <w:p>
      <w:pPr>
        <w:pStyle w:val="Normal"/>
        <w:jc w:val="both"/>
        <w:rPr/>
      </w:pPr>
      <w:r>
        <w:rPr/>
        <w:t>“</w:t>
      </w:r>
      <w:r>
        <w:rPr/>
        <w:t>La reportera se adentra en las favelas y en los barrios más lujosos de Río de Janeiro, una urbe donde todo cabe. Asesinatos, sangre, niños con armas automáticas, drogas y crueles bandas conviven con el lujo más sofisticado. Sólo una fuerza policial -a menudo criticada por su dureza- contiene la delincuencia y permite el contraste…</w:t>
      </w:r>
    </w:p>
    <w:p>
      <w:pPr>
        <w:pStyle w:val="Normal"/>
        <w:jc w:val="both"/>
        <w:rPr/>
      </w:pPr>
      <w:r>
        <w:rPr/>
      </w:r>
    </w:p>
    <w:p>
      <w:pPr>
        <w:pStyle w:val="Normal"/>
        <w:jc w:val="both"/>
        <w:rPr/>
      </w:pPr>
      <w:r>
        <w:rPr/>
        <w:t>Ranking</w:t>
      </w:r>
    </w:p>
    <w:p>
      <w:pPr>
        <w:pStyle w:val="Normal"/>
        <w:jc w:val="both"/>
        <w:rPr/>
      </w:pPr>
      <w:r>
        <w:rPr/>
        <w:t>En Brasil, en los últimos 20 años han sido asesinadas 1.900.000 personas…En Río de Janeiro mueren ocho veces más niños como consecuencia de actos de violencia que en Israel…entre 5.000 y 6.000 jóvenes llevan pistola…</w:t>
      </w:r>
    </w:p>
    <w:p>
      <w:pPr>
        <w:pStyle w:val="Normal"/>
        <w:jc w:val="both"/>
        <w:rPr/>
      </w:pPr>
      <w:r>
        <w:rPr/>
        <w:t>(Operación presión máxima) La entrada a cada favela está bajo vigilancia…En el año 2003, la Policía detuvo a 5.000 personas. A mitad de enero ya había detenido a 399 personas. En los últimos 19 días han incautado 44 granadas, 98 coches robados, 36 kilos de cocaína y 450 kilos de marihuana; 27 personas se han opuesto al arresto y han muerto. En el lado de la Policía, en el mismo tiempo, sólo resultaron heridos siete agentes. Ningún muerto…</w:t>
      </w:r>
    </w:p>
    <w:p>
      <w:pPr>
        <w:pStyle w:val="Normal"/>
        <w:jc w:val="both"/>
        <w:rPr/>
      </w:pPr>
      <w:r>
        <w:rPr/>
        <w:t>Sólo una cosa es importante: que los pobres no lleven la violencia al Río bonito, erótico y brillante de la zona llamada Sul, en el sur de la urbe, que está llena de Policía.</w:t>
      </w:r>
    </w:p>
    <w:p>
      <w:pPr>
        <w:pStyle w:val="Normal"/>
        <w:jc w:val="both"/>
        <w:rPr/>
      </w:pPr>
      <w:r>
        <w:rPr/>
        <w:t>Periódicamente, el Gobierno saca a la luz el número de las personas muertas a manos de la Policía: en el año 1999 fueron 289, en 2003 llegaron a 1.191. Sólo en octubre se dijo que la Policía disparó a 132 personas.</w:t>
      </w:r>
    </w:p>
    <w:p>
      <w:pPr>
        <w:pStyle w:val="Normal"/>
        <w:jc w:val="both"/>
        <w:rPr/>
      </w:pPr>
      <w:r>
        <w:rPr/>
        <w:t>Las cosas han cambiado. “Antes”, como dice la gente de las favelas, “había respeto en los comandos, había un código de honor, moral. Los traficantes daban a los habitantes medicinas, jardines de infancia, escuelas de samba…todo lo que el Estado nunca había dado”. Ahora los niños tienen el poder. Se sientan arriba, en las colinas, tienen armas y la nariz embadurnada de cocaína. Criaturas que matan como máquinas. Sobrevivir es cuestión de suerte.</w:t>
      </w:r>
    </w:p>
    <w:p>
      <w:pPr>
        <w:pStyle w:val="Normal"/>
        <w:jc w:val="both"/>
        <w:rPr/>
      </w:pPr>
      <w:r>
        <w:rPr/>
        <w:t>La mayoría de los niños empiezan con 10 años en la “organización”; primero como exploradores, luego como soldados y, cuando todo sale bien, como gerentes. Calzan zapatillas deportivas caras. Casi ninguno llegará a viejo. Cuando cometes dos veces el mismo error, te pegan. La tercera vez, te matan. Estas son las reglas. Los traidores mueren. Eso lo sabe cada niño. Por lo menos los narcotraficantes tienen las reglas claras con las que te puedes orientar. Sin embargo, la Policía carece de ellas. “Nuestros hijos son espías baratos para ambas partes. Ellos les dan dulces como pequeños regalos, les amenazan, les pegan. Luego les preguntan. En cualquier momento les matan porque han hablado de más a cambio de un trozo de tarta”, relata entre lágrimas Ana Claudia Nantas da Silva. Estos días no va a trabajar porque tiene que proteger a sus hijos de las “balas perdidas”…</w:t>
      </w:r>
    </w:p>
    <w:p>
      <w:pPr>
        <w:pStyle w:val="Normal"/>
        <w:jc w:val="both"/>
        <w:rPr/>
      </w:pPr>
      <w:r>
        <w:rPr/>
      </w:r>
    </w:p>
    <w:p>
      <w:pPr>
        <w:pStyle w:val="Normal"/>
        <w:jc w:val="both"/>
        <w:rPr/>
      </w:pPr>
      <w:r>
        <w:rPr/>
        <w:t>Contrastes</w:t>
      </w:r>
    </w:p>
    <w:p>
      <w:pPr>
        <w:pStyle w:val="Normal"/>
        <w:jc w:val="both"/>
        <w:rPr/>
      </w:pPr>
      <w:r>
        <w:rPr/>
        <w:t>La diseñadora de moda Jenny Niemeyer es una celebridad y sus fiestas son famosas. En su casa, cercana a la laguna Lagoa, te puedes topar con Naomi Campbell. “Mis secretos: nada de prensa. Entonces los famosos se encuentran relajados”. Jenny vive en la zona de los ricos. Desde su confortable hogar ve como crece Rocínha, la favela más grande de Río y el mercado más grande de drogas de la ciudad. Sus tres criadas vienen de “allí”. Para Jenny Niemeyer la pobreza sólo es un panorama. Las favelas iluminan la noche de una forma muy bonita, con miles de luces “enganchadas” de manera ilegal…</w:t>
      </w:r>
    </w:p>
    <w:p>
      <w:pPr>
        <w:pStyle w:val="Normal"/>
        <w:jc w:val="both"/>
        <w:rPr/>
      </w:pPr>
      <w:r>
        <w:rPr/>
        <w:t>Algunos kilómetros más hacia el suroeste, en el Atlántico, se encuentra el barrio rico de Joa, donde cuelgan los cuadros en los garajes porque las paredes son de cristal. Allí se han puesto guardias de seguridad en las calles, 24 horas de vigilancia con cámaras y alambre de espino en los tejados, y una segunda caja fuerte con unos cuantos miles de dólares y relojes falsos, para que los ladrones queden satisfechos con el “regalo”.</w:t>
      </w:r>
    </w:p>
    <w:p>
      <w:pPr>
        <w:pStyle w:val="Normal"/>
        <w:jc w:val="both"/>
        <w:rPr/>
      </w:pPr>
      <w:r>
        <w:rPr/>
        <w:t>Al igual que Jenny, la gente adinerada blinda su vida. En la empresa Safeguard de Copacabana los empresarios, futbolistas, modelos y abogados pueden alquilar coches a prueba de balas por 400 dólares al día…El nivel 3 de seguridad protege, por ejemplo, contra ametralladoras, revólver o “magnums”, las armas que utilizan para atracar en la zona Sul. Fuera en la zona norte, sólo el nivel 4 puede protegerte. Cuanto más te alejas de la riqueza, más peligroso…</w:t>
      </w:r>
    </w:p>
    <w:p>
      <w:pPr>
        <w:pStyle w:val="Normal"/>
        <w:jc w:val="both"/>
        <w:rPr/>
      </w:pPr>
      <w:r>
        <w:rPr/>
      </w:r>
    </w:p>
    <w:p>
      <w:pPr>
        <w:pStyle w:val="Normal"/>
        <w:jc w:val="both"/>
        <w:rPr/>
      </w:pPr>
      <w:r>
        <w:rPr/>
        <w:t>Infiltrados</w:t>
      </w:r>
    </w:p>
    <w:p>
      <w:pPr>
        <w:pStyle w:val="Normal"/>
        <w:jc w:val="both"/>
        <w:rPr/>
      </w:pPr>
      <w:r>
        <w:rPr/>
        <w:t xml:space="preserve">Arriba, en la colina, reina la corrupción. Ayer mismo pagaron 6.800 euros a la Policía para que no entraran en la favela. Así funciona el negocio. Sus armas se las compran a los agentes; 2.750 euros por un fusil AK-47…luego les matan con ellas. </w:t>
      </w:r>
    </w:p>
    <w:p>
      <w:pPr>
        <w:pStyle w:val="Normal"/>
        <w:jc w:val="both"/>
        <w:rPr/>
      </w:pPr>
      <w:r>
        <w:rPr/>
        <w:t>Bienvenido al “morro”. “Si te dan un libro para leer, aprendes a leer. Si te dan un arma, aprendes a dispara. Es así de simple”, dice un crío.</w:t>
      </w:r>
    </w:p>
    <w:p>
      <w:pPr>
        <w:pStyle w:val="Normal"/>
        <w:jc w:val="both"/>
        <w:rPr/>
      </w:pPr>
      <w:r>
        <w:rPr/>
        <w:t>El precio de la entrevista son unos paquetes de pañales para las instituciones sociales de la favela. Y una botella de whisky Jack Daniel’s que beben como Coca-Cola. Ningún nombre, ningún dato, ese es el trato. Uno de ellos lleva en el cuello un paquete con droga. Cocaína, marihuana y los ingresos de hoy. “si pierdo esto, estoy muerto”, dice. Están sentados en “Boca de Fumo”, el “hiper” donde venden la mercancía.</w:t>
      </w:r>
    </w:p>
    <w:p>
      <w:pPr>
        <w:pStyle w:val="Normal"/>
        <w:jc w:val="both"/>
        <w:rPr/>
      </w:pPr>
      <w:r>
        <w:rPr/>
        <w:t>“</w:t>
      </w:r>
      <w:r>
        <w:rPr/>
        <w:t>Unas veces estás en prisión y más tarde cometes un robo. Pero tienes dinero y mujeres y puedes comprarte ropa. Marcas de verdad, Nike. ¿Qué otra cosa podemos hacer? No nos dan trabajo”, comente uno. Con 10 años empezó en la “organización”. Con 11 asesinó la primera vez junto con un amigo. Como prueba trajeron el brazo del muerto. Todavía me acuerdo de la sangre en mis manos. Estaba vestido para ir a una fiesta y me dio mucha rabia haberme manchado”. Ya había perdido la cuenta del número de personas que ha matado. Tiene 17 años…</w:t>
      </w:r>
    </w:p>
    <w:p>
      <w:pPr>
        <w:pStyle w:val="Normal"/>
        <w:jc w:val="both"/>
        <w:rPr/>
      </w:pPr>
      <w:r>
        <w:rPr/>
      </w:r>
    </w:p>
    <w:p>
      <w:pPr>
        <w:pStyle w:val="Normal"/>
        <w:jc w:val="both"/>
        <w:rPr/>
      </w:pPr>
      <w:r>
        <w:rPr/>
        <w:t xml:space="preserve">Es domingo. Es Río. “Quédense en los corredores más seguros, después verán que bonito es Río y que inofensivo”: palabra del alcald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Del Ensayo </w:t>
      </w:r>
      <w:r>
        <w:rPr>
          <w:b/>
        </w:rPr>
        <w:t xml:space="preserve">Empresas peligrosas - La “tierra” y sus “malas” compañías </w:t>
      </w:r>
      <w:r>
        <w:rPr/>
        <w:t>-</w:t>
      </w:r>
      <w:r>
        <w:rPr>
          <w:b/>
        </w:rPr>
        <w:t xml:space="preserve"> </w:t>
      </w:r>
      <w:r>
        <w:rPr/>
        <w:t>octubre 2005</w:t>
      </w:r>
    </w:p>
    <w:p>
      <w:pPr>
        <w:pStyle w:val="Normal"/>
        <w:jc w:val="both"/>
        <w:rPr>
          <w:b/>
          <w:b/>
        </w:rPr>
      </w:pPr>
      <w:r>
        <w:rPr>
          <w:b/>
        </w:rPr>
      </w:r>
    </w:p>
    <w:p>
      <w:pPr>
        <w:pStyle w:val="Normal"/>
        <w:jc w:val="both"/>
        <w:rPr/>
      </w:pPr>
      <w:r>
        <w:rPr/>
        <w:t>Anexo VII - Bosques en peligro - Desastres Ambientales (Parte II)</w:t>
      </w:r>
    </w:p>
    <w:p>
      <w:pPr>
        <w:pStyle w:val="Normal"/>
        <w:jc w:val="both"/>
        <w:rPr>
          <w:b/>
          <w:b/>
        </w:rPr>
      </w:pPr>
      <w:r>
        <w:rPr>
          <w:b/>
        </w:rPr>
      </w:r>
    </w:p>
    <w:p>
      <w:pPr>
        <w:pStyle w:val="Normal"/>
        <w:jc w:val="both"/>
        <w:rPr/>
      </w:pPr>
      <w:r>
        <w:rPr/>
        <w:t>Los bosques son ecosistemas imprescindibles para la vida. Son el hábitat de multitud de seres vivos, regulan el agua, conservan el suelo y la atmósfera y suministran una gran cantidad de productos útiles.</w:t>
      </w:r>
    </w:p>
    <w:p>
      <w:pPr>
        <w:pStyle w:val="Normal"/>
        <w:jc w:val="both"/>
        <w:rPr/>
      </w:pPr>
      <w:r>
        <w:rPr/>
        <w:t>La vida humana ha mantenido una estrecha relación con el bosque. Muchas culturas se han apoyado en productos que obtenían del bosque como por ejemplo madera para usarla como combustible o en la construcción, papel, frutos, medicinas, etc. Pero, a la vez, con el crecimiento de la población se talaron bosques para convertirlos en tierras de cultivo para producir más alimentos; también, en muchas épocas, se consideraba que los bosques eran fuente de enfermedades, refugio de bandoleros y que dificultaban la defensa, por lo que se talaron grandes extensiones alrededor de las ciudades; entre otras cosas que, también, provocaron la desaparición de muchos bosques.</w:t>
      </w:r>
    </w:p>
    <w:p>
      <w:pPr>
        <w:pStyle w:val="Normal"/>
        <w:jc w:val="both"/>
        <w:rPr/>
      </w:pPr>
      <w:r>
        <w:rPr/>
      </w:r>
    </w:p>
    <w:p>
      <w:pPr>
        <w:pStyle w:val="Normal"/>
        <w:jc w:val="both"/>
        <w:rPr/>
      </w:pPr>
      <w:r>
        <w:rPr/>
        <w:t>Se estima que hace unos 10.000 años, cuando terminó el último período frío, los bosques ocupaban entre el 80 y el 90% de la superficie terrestre, pero a partir de entonces la deforestación ha sido creciente y en la actualidad los bosques cubren entre un 25% y un 35% de la superficie terrestre, según cual sea el criterio con el que se determine qué es bosque y qué no lo es.</w:t>
      </w:r>
    </w:p>
    <w:p>
      <w:pPr>
        <w:pStyle w:val="Normal"/>
        <w:jc w:val="both"/>
        <w:rPr/>
      </w:pPr>
      <w:r>
        <w:rPr/>
        <w:t>Se puede definir como “bosque es toda aquella superficie de tierra en donde se hallan creciendo asociaciones vegetales, predominando árboles de diferentes tamaños que han sido explotados o no, capaces de producir madera u otros productos; influyen en el clima y en el régimen hidrológico y además brindan protección a la vida silvestre”.</w:t>
      </w:r>
    </w:p>
    <w:p>
      <w:pPr>
        <w:pStyle w:val="Normal"/>
        <w:jc w:val="both"/>
        <w:rPr/>
      </w:pPr>
      <w:r>
        <w:rPr/>
      </w:r>
    </w:p>
    <w:p>
      <w:pPr>
        <w:pStyle w:val="Normal"/>
        <w:jc w:val="both"/>
        <w:rPr/>
      </w:pPr>
      <w:r>
        <w:rPr/>
        <w:t>Los bosques cumplen importantes funciones ecológicas, entre las que están:</w:t>
      </w:r>
    </w:p>
    <w:p>
      <w:pPr>
        <w:pStyle w:val="Normal"/>
        <w:jc w:val="both"/>
        <w:rPr/>
      </w:pPr>
      <w:r>
        <w:rPr/>
      </w:r>
    </w:p>
    <w:p>
      <w:pPr>
        <w:pStyle w:val="Normal"/>
        <w:jc w:val="both"/>
        <w:rPr/>
      </w:pPr>
      <w:r>
        <w:rPr/>
        <w:t xml:space="preserve">Regulación del agua.- Las masas forestales retienen el agua de lluvia. Así facilitan que se infiltre al subsuelo y se recarguen los acuíferos. Asimismo disminuyen la erosión al reducir la velocidad del agua y sujetar la tierra, y rebajan el riesgo de inundaciones, tanto por la retención de agua que hacen como al impedir el arrastre de sedimentos que aumentan el volumen de las avenidas de agua y las hacen más peligrosas. </w:t>
      </w:r>
    </w:p>
    <w:p>
      <w:pPr>
        <w:pStyle w:val="Normal"/>
        <w:jc w:val="both"/>
        <w:rPr/>
      </w:pPr>
      <w:r>
        <w:rPr/>
        <w:t xml:space="preserve">Influencia en el clima.- En las zonas continentales más del 50% de la humedad del aire está ocasionada por el agua bombeada por las raíces y transpirada por las hojas de la vegetación. Cuando se talan los bosques o selvas de áreas extensas el clima se hace más seco. </w:t>
      </w:r>
    </w:p>
    <w:p>
      <w:pPr>
        <w:pStyle w:val="Normal"/>
        <w:jc w:val="both"/>
        <w:rPr/>
      </w:pPr>
      <w:r>
        <w:rPr/>
        <w:t xml:space="preserve">Absorben dióxido de carbono (CO2) de la atmósfera.- En el proceso de fotosíntesis los árboles, como todas las plantas, toman CO2 de la atmósfera y devuelven O2. En el momento actual esta función tiene especial interés porque colabora a frenar los efectos negativos del exceso de emisiones de CO2 de origen humano que están provocando el efecto invernadero. Se suele decir que los bosques son sumideros de dióxido de carbono o, también, los “pulmones” de la Tierra, por este papel que cumplen en el ciclo del carbono. </w:t>
      </w:r>
    </w:p>
    <w:p>
      <w:pPr>
        <w:pStyle w:val="Normal"/>
        <w:jc w:val="both"/>
        <w:rPr/>
      </w:pPr>
      <w:r>
        <w:rPr/>
        <w:t xml:space="preserve">Reservas de gran número de especies.- Los bosques naturales ofrecen multitud de hábitats distintos por lo que en ellos se puede encontrar una gran variedad de especies de todo tipo de seres vivos. Por eso se dice que son las principales reservas de biodiversidad, especialmente la selva tropical y, como veremos, tiene mucho interés, desde muy diversos puntos de vista, conservar la máxima biodiversidad en nuestro planeta. </w:t>
      </w:r>
    </w:p>
    <w:p>
      <w:pPr>
        <w:pStyle w:val="Normal"/>
        <w:jc w:val="both"/>
        <w:rPr/>
      </w:pPr>
      <w:r>
        <w:rPr/>
        <w:t xml:space="preserve">Acción depuradora.- Distintos contaminantes de la atmósfera y las aguas son retenidos y filtrados por los seres vivos del bosque. Y considerando también como contaminación los ruidos y la agitación que generamos en nuestra civilización, son también fuente de paz para el espíritu humano y lugar de reposo para muchas personas. </w:t>
      </w:r>
    </w:p>
    <w:p>
      <w:pPr>
        <w:pStyle w:val="Normal"/>
        <w:jc w:val="both"/>
        <w:rPr/>
      </w:pPr>
      <w:r>
        <w:rPr/>
        <w:t>En todo el mundo, la cobertura boscosa ha sido talada, fragmentada, degradada o reemplazada, y obviamente esto influye en todas las funciones nombradas anteriormente. Allí, muchas poblaciones de plantas y animales están perdiendo su viabilidad a largo plazo por fragmentación y erosión genética. Hasta en los países donde la cobertura boscosa es estable o se está incrementando, ecosistemas únicos de bosques maduros están siendo reemplazados por bosques secundarios y plantaciones.</w:t>
      </w:r>
    </w:p>
    <w:p>
      <w:pPr>
        <w:pStyle w:val="Normal"/>
        <w:jc w:val="both"/>
        <w:rPr/>
      </w:pPr>
      <w:r>
        <w:rPr/>
      </w:r>
    </w:p>
    <w:p>
      <w:pPr>
        <w:pStyle w:val="Normal"/>
        <w:jc w:val="both"/>
        <w:rPr/>
      </w:pPr>
      <w:r>
        <w:rPr/>
        <w:t>Los bosques fragmentados se han vuelto más susceptibles al fuego de lo que jamás se hubiera pensado: decenas de millones de hectáreas que normalmente eran resistentes al fuego han sido destruidas por infiernos catastróficos en el Amazonas, América Central, Indonesia, África Occidental y Madagascar.</w:t>
      </w:r>
    </w:p>
    <w:p>
      <w:pPr>
        <w:pStyle w:val="Normal"/>
        <w:jc w:val="both"/>
        <w:rPr/>
      </w:pPr>
      <w:r>
        <w:rPr/>
        <w:t xml:space="preserve"> </w:t>
      </w:r>
    </w:p>
    <w:p>
      <w:pPr>
        <w:pStyle w:val="Normal"/>
        <w:jc w:val="both"/>
        <w:rPr/>
      </w:pPr>
      <w:r>
        <w:rPr/>
        <w:t>Algunos de los ecosistemas más preciosos de la Tierra están sufriendo daños que amenazan de forma importante su integridad. La selva tropical disminuye constantemente su extensión al ser talada y quemada. Los bosques templados se encuentran enfermos en grandes áreas de todo el mundo. Muchos suelos están en peligro de desertización por la excesiva erosión y su mal uso. Estas y otras realidades de nuestro planeta son fenómenos lo suficientemente serios y graves como para alertar a la sociedad humana a que ponga los medios necesarios para frenar el deterioro.</w:t>
      </w:r>
    </w:p>
    <w:p>
      <w:pPr>
        <w:pStyle w:val="Normal"/>
        <w:jc w:val="both"/>
        <w:rPr/>
      </w:pPr>
      <w:r>
        <w:rPr/>
        <w:t xml:space="preserve"> </w:t>
      </w:r>
    </w:p>
    <w:p>
      <w:pPr>
        <w:pStyle w:val="Normal"/>
        <w:jc w:val="both"/>
        <w:rPr/>
      </w:pPr>
      <w:r>
        <w:rPr/>
        <w:t>Causas y consecuencias de la destrucción</w:t>
      </w:r>
    </w:p>
    <w:p>
      <w:pPr>
        <w:pStyle w:val="Normal"/>
        <w:jc w:val="both"/>
        <w:rPr/>
      </w:pPr>
      <w:r>
        <w:rPr/>
      </w:r>
    </w:p>
    <w:p>
      <w:pPr>
        <w:pStyle w:val="Normal"/>
        <w:jc w:val="both"/>
        <w:rPr/>
      </w:pPr>
      <w:r>
        <w:rPr/>
        <w:t>Hasta mediados del siglo XX la destrucción de bosques en el mundo se producía casi exclusivamente en las zonas templadas. Pero en las últimas décadas los bosques tropicales han sufrido una tala masiva y una fuerte degradación. Alrededor de 20 millones de hectáreas de estos bosques son talados o dañados cada año.</w:t>
      </w:r>
    </w:p>
    <w:p>
      <w:pPr>
        <w:pStyle w:val="Normal"/>
        <w:jc w:val="both"/>
        <w:rPr/>
      </w:pPr>
      <w:r>
        <w:rPr/>
        <w:t xml:space="preserve"> </w:t>
      </w:r>
    </w:p>
    <w:p>
      <w:pPr>
        <w:pStyle w:val="Normal"/>
        <w:jc w:val="both"/>
        <w:rPr/>
      </w:pPr>
      <w:r>
        <w:rPr/>
        <w:t xml:space="preserve">La destrucción de los bosques se está produciendo por varios motivos. En Latinoamérica se cortan para hacer pequeñas granjas y ranchos de ganado. En Asia la preparación de nuevos terrenos para la agricultura es la principal causa de desaparición de la selva, y en África la obtención de combustible y la preparación de pequeñas granjas son los principales motivos. También en muchas ocasiones desempeña un papel muy importante el comercio de maderas entre los países en vías de desarrollo y los desarrollados. Pero principalmente, se debe destacar el papel negativo que están cumpliendo las grandes plantaciones forestales como causa directa de deforestación. </w:t>
      </w:r>
    </w:p>
    <w:p>
      <w:pPr>
        <w:pStyle w:val="Normal"/>
        <w:jc w:val="both"/>
        <w:rPr/>
      </w:pPr>
      <w:r>
        <w:rPr/>
        <w:t>Estas plantaciones, promocionadas como “bosques plantados”, en realidad no sólo no son bosques, sino que se trata de cultivos cuya implantación es generalmente precedida por la corta del ecosistema forestal nativo y su sustitución por agrosistemas, como son los monocultivos a gran escala de especies exóticas. Por ejemplo, en Chile, las políticas del gobierno estimulan la tala de bosques milenarios originales del país para abrir paso a plantaciones de especies exóticas. Como resultado, los bosques de araucaria prehistóricos y los árboles vivos que ocupan el segundo lugar en antigüedad en el mundo, los alerces, están en peligro.</w:t>
      </w:r>
    </w:p>
    <w:p>
      <w:pPr>
        <w:pStyle w:val="Normal"/>
        <w:jc w:val="both"/>
        <w:rPr/>
      </w:pPr>
      <w:r>
        <w:rPr/>
      </w:r>
    </w:p>
    <w:p>
      <w:pPr>
        <w:pStyle w:val="Normal"/>
        <w:jc w:val="both"/>
        <w:rPr/>
      </w:pPr>
      <w:r>
        <w:rPr/>
        <w:t>En los países desarrollados son otras las principales amenazas de los bosques, en este caso, los incendios, las plagas y enfermedades y la contaminación atmosférica. Por ejemplo, en Alemania se comenzó a observar, en los primeros años de la década de 1970, que muchos árboles perdían vigor, las hojas se decoloraban y caían prematuramente y la debilidad de la planta facilitaba el que las heladas, el viento o los insectos u otras plagas terminaran matando al árbol.</w:t>
      </w:r>
    </w:p>
    <w:p>
      <w:pPr>
        <w:pStyle w:val="Normal"/>
        <w:jc w:val="both"/>
        <w:rPr/>
      </w:pPr>
      <w:r>
        <w:rPr/>
        <w:t xml:space="preserve"> </w:t>
      </w:r>
    </w:p>
    <w:p>
      <w:pPr>
        <w:pStyle w:val="Normal"/>
        <w:jc w:val="both"/>
        <w:rPr/>
      </w:pPr>
      <w:r>
        <w:rPr/>
        <w:t xml:space="preserve">El fenómeno ataca a algunas especies con más fuerza que a otras. Las coníferas, como pinos, abetos, piceas, etc. son las más afectadas, debido a su larga vida y a que al tener hojas perennes acumulan contaminantes a lo largo de todo el año, aunque también algunos bosques de hayas han sido dañados. Los bosques situados en zonas altas también son más dañados, probablemente porque están mucho tiempo dentro de nieblas y nubes que agravan la acción de la contaminación sobre la planta. Las observaciones en Alemania continuaron y se comprobó que para 1982 un 8% de sus bosques estaba dañado y en un estudio hecho en 1985 se señalaba que alrededor de la mitad de sus árboles mostraban síntomas de decadencia, más o menos graves. </w:t>
      </w:r>
    </w:p>
    <w:p>
      <w:pPr>
        <w:pStyle w:val="Normal"/>
        <w:jc w:val="both"/>
        <w:rPr/>
      </w:pPr>
      <w:r>
        <w:rPr/>
        <w:t>Los árboles también son amenazados por causas más “naturales”, como plagas y enfermedades. Sin embargo, las plagas y enfermedades han existido desde que ha habido bosques, y éstos no han empezado a deteriorarse hasta que fueron amenazados por los humanos. Cuando se presentan en grandes cantidades, los insectos pueden matar a los árboles, muchas veces debido a que se comen las hojas. Las enfermedades pueden eliminar poblaciones completas de una especie arbórea. Por ejemplo, en los bosques del Este de Estados Unidos, todos los grandes árboles del castaño americano fueron muertos hasta sus raíces. Sin embargo, la marchitez que los mató no existe naturalmente en América del Norte; fue traída accidentalmente por humanos. Algunas especies, cuando son sacadas de su hábitat natural e “introducidas” en un área nueva por humanos, pueden ser sorprendentemente destructivas. Cuando los insectos son introducidos, a veces, accidentalmente; sin enemigos naturales, se reproducen rápidamente hasta llegar a ser poblaciones casi epidémicas, comiendo grandes cantidades de hojas de los árboles y otras plantas. Algo parecido ocurre en el Parque Nacional “El Palmar” en Entre Ríos, Argentina, donde el Paraíso, una especie arbórea Procedente del Sur y Este de Asia introducida por los humanos, compite con las Palmeras Yatay nativas del lugar.</w:t>
      </w:r>
    </w:p>
    <w:p>
      <w:pPr>
        <w:pStyle w:val="Normal"/>
        <w:jc w:val="both"/>
        <w:rPr/>
      </w:pPr>
      <w:r>
        <w:rPr/>
        <w:t xml:space="preserve"> </w:t>
      </w:r>
    </w:p>
    <w:p>
      <w:pPr>
        <w:pStyle w:val="Normal"/>
        <w:jc w:val="both"/>
        <w:rPr/>
      </w:pPr>
      <w:r>
        <w:rPr/>
        <w:t xml:space="preserve">Las causas de la destrucción de bosques son variables, pero detrás de las actividades más obvias que ponen en peligro las fronteras forestales del mundo existen las causas indirectas: Economías y consumo en crecimiento, crecimiento de la población y de la demanda de tierras, mala política económica, decisiones políticas erradas, corrupción y comercio ilegal;  pobreza y carencia de tierras. </w:t>
      </w:r>
    </w:p>
    <w:p>
      <w:pPr>
        <w:pStyle w:val="Normal"/>
        <w:jc w:val="both"/>
        <w:rPr/>
      </w:pPr>
      <w:r>
        <w:rPr/>
        <w:t>Para los pueblos que habitan los bosques o que dependen de los mismos, la destrucción de los bosques implica la pérdida de sus posibilidades de sobrevivencia como culturas autónomas. Para ellos, el bosque constituye su hogar y les provee de alimentos y todos los elementos materiales y espirituales que aseguran el mantenimiento de la vida de la comunidad a largo plazo. La desaparición del bosque trae aparejada la pérdida de todos esos elementos y por ende la desnutrición, el aumento de las enfermedades, la dependencia, la aculturación y en muchos casos la emigración y la desaparición de la propia comunidad.</w:t>
      </w:r>
    </w:p>
    <w:p>
      <w:pPr>
        <w:pStyle w:val="Normal"/>
        <w:jc w:val="both"/>
        <w:rPr/>
      </w:pPr>
      <w:r>
        <w:rPr/>
        <w:t xml:space="preserve"> </w:t>
      </w:r>
    </w:p>
    <w:p>
      <w:pPr>
        <w:pStyle w:val="Normal"/>
        <w:jc w:val="both"/>
        <w:rPr/>
      </w:pPr>
      <w:r>
        <w:rPr/>
        <w:t>Dado que los bosques aseguran la conservación del agua, de los suelos, de la flora y de la fauna, su eliminación también acarrea, entre otros, graves impactos tales como la ocurrencia de grandes inundaciones, el agravamiento de las sequías, la erosión de suelos, la consiguiente contaminación de los cursos de agua, entre otras cosas. Tales impactos perjudican la vida y salud de las poblaciones de la región, así como sus actividades productivas como la agricultura, la cría de ganado, la pesca, etc.</w:t>
      </w:r>
    </w:p>
    <w:p>
      <w:pPr>
        <w:pStyle w:val="Normal"/>
        <w:jc w:val="both"/>
        <w:rPr/>
      </w:pPr>
      <w:r>
        <w:rPr/>
        <w:t xml:space="preserve">  </w:t>
      </w:r>
    </w:p>
    <w:p>
      <w:pPr>
        <w:pStyle w:val="Normal"/>
        <w:jc w:val="both"/>
        <w:rPr/>
      </w:pPr>
      <w:r>
        <w:rPr/>
        <w:t>Pero a escala global, una de las consecuencias más graves, los bosques cumplen importantísimas funciones en materia climática y su desaparición afecta a la humanidad en su conjunto. Por un lado, la enorme masa vegetal de los bosques ayuda a regular el clima global, tanto en materia de precipitaciones como de temperatura y régimen de vientos. Por otro lado, constituyen un enorme reservorio de carbono y su eliminación contribuye al agravamiento del efecto invernadero (generado fundamentalmente por la utilización de combustibles fósiles). Al ser incendiados o cortados, el carbono almacenado durante siglos en los bosques se incorpora a la atmósfera, aumentando así la concentración de carbono en la misma y agravando por ende el efecto invernadero.</w:t>
      </w:r>
    </w:p>
    <w:p>
      <w:pPr>
        <w:pStyle w:val="Normal"/>
        <w:jc w:val="both"/>
        <w:rPr/>
      </w:pPr>
      <w:r>
        <w:rPr/>
        <w:t xml:space="preserve"> </w:t>
      </w:r>
    </w:p>
    <w:p>
      <w:pPr>
        <w:pStyle w:val="Normal"/>
        <w:jc w:val="both"/>
        <w:rPr/>
      </w:pPr>
      <w:r>
        <w:rPr/>
        <w:t>Además, los bosques tropicales albergan gran parte de la biodiversidad del planeta. Tanto las especies animales como vegetales tienden a desaparecer junto con los bosques y el ritmo de extinción de especies va en acelerado aumento.</w:t>
      </w:r>
    </w:p>
    <w:p>
      <w:pPr>
        <w:pStyle w:val="Normal"/>
        <w:jc w:val="both"/>
        <w:rPr/>
      </w:pPr>
      <w:r>
        <w:rPr/>
      </w:r>
    </w:p>
    <w:p>
      <w:pPr>
        <w:pStyle w:val="Normal"/>
        <w:jc w:val="both"/>
        <w:rPr/>
      </w:pPr>
      <w:r>
        <w:rPr/>
        <w:t>La humanidad en su conjunto se ve entonces afectada, ya que la pérdida parcial o total de los bosques trae aparejada la pérdida definitiva de especies y capital a corto y largo plazo, lo que implica que la humanidad debe tomar responsabilidades éticas y ecológicas para poder salvar no sólo a los bosques sino también a  sí misma.</w:t>
      </w:r>
    </w:p>
    <w:p>
      <w:pPr>
        <w:pStyle w:val="Normal"/>
        <w:jc w:val="both"/>
        <w:rPr/>
      </w:pPr>
      <w:r>
        <w:rPr/>
        <w:t xml:space="preserve">  </w:t>
      </w:r>
    </w:p>
    <w:p>
      <w:pPr>
        <w:pStyle w:val="Normal"/>
        <w:jc w:val="both"/>
        <w:rPr/>
      </w:pPr>
      <w:r>
        <w:rPr/>
        <w:t>Fuente: Eco2site.com</w:t>
      </w:r>
    </w:p>
    <w:p>
      <w:pPr>
        <w:pStyle w:val="Normal"/>
        <w:jc w:val="both"/>
        <w:rPr/>
      </w:pPr>
      <w:r>
        <w:rPr/>
        <w:t>Marzo 10, 2003</w:t>
      </w:r>
    </w:p>
    <w:p>
      <w:pPr>
        <w:pStyle w:val="Normal"/>
        <w:jc w:val="both"/>
        <w:rPr/>
      </w:pPr>
      <w:r>
        <w:rPr/>
      </w:r>
    </w:p>
    <w:p>
      <w:pPr>
        <w:pStyle w:val="Normal"/>
        <w:jc w:val="both"/>
        <w:rPr/>
      </w:pPr>
      <w:r>
        <w:rPr/>
        <w:t>Cuando los árboles no mueren de pie</w:t>
      </w:r>
    </w:p>
    <w:p>
      <w:pPr>
        <w:pStyle w:val="Normal"/>
        <w:jc w:val="both"/>
        <w:rPr/>
      </w:pPr>
      <w:r>
        <w:rPr/>
        <w:t>(Algunos datos de la hemeroteca reciente)</w:t>
      </w:r>
    </w:p>
    <w:p>
      <w:pPr>
        <w:pStyle w:val="Normal"/>
        <w:jc w:val="both"/>
        <w:rPr/>
      </w:pPr>
      <w:r>
        <w:rPr/>
      </w:r>
    </w:p>
    <w:p>
      <w:pPr>
        <w:pStyle w:val="Normal"/>
        <w:jc w:val="both"/>
        <w:rPr/>
      </w:pPr>
      <w:r>
        <w:rPr/>
        <w:t>(BBCMundo.com - 08/04/04): “Amazonas: más deforestación”</w:t>
      </w:r>
    </w:p>
    <w:p>
      <w:pPr>
        <w:pStyle w:val="Normal"/>
        <w:jc w:val="both"/>
        <w:rPr/>
      </w:pPr>
      <w:r>
        <w:rPr/>
        <w:t>“</w:t>
      </w:r>
      <w:r>
        <w:rPr/>
        <w:t>Grupos ambientalistas pidieron medidas urgentes para frenar la deforestación de la amazonía brasileña tras el anuncio del gobierno de la pérdida de casi 24 mil kilómetros cuadrados de selva.</w:t>
      </w:r>
    </w:p>
    <w:p>
      <w:pPr>
        <w:pStyle w:val="Normal"/>
        <w:jc w:val="both"/>
        <w:rPr/>
      </w:pPr>
      <w:r>
        <w:rPr/>
        <w:t>El área, equivalente a más de la mitad de Suiza, fue destruída en 2003, un poco más que el año anterior.</w:t>
      </w:r>
    </w:p>
    <w:p>
      <w:pPr>
        <w:pStyle w:val="Normal"/>
        <w:jc w:val="both"/>
        <w:rPr/>
      </w:pPr>
      <w:r>
        <w:rPr/>
        <w:t>El ritmo de destrucción es tan alto como en los años 90, así que el gobierno considera la cifra como un éxito de su programa para detener el ritmo de deforestación.</w:t>
      </w:r>
    </w:p>
    <w:p>
      <w:pPr>
        <w:pStyle w:val="Normal"/>
        <w:jc w:val="both"/>
        <w:rPr/>
      </w:pPr>
      <w:r>
        <w:rPr/>
        <w:t>Sin embargo, para los grupos ambientalistas esto confirma que la selva más extensa del mundo está desapareciendo rápidamente.</w:t>
      </w:r>
    </w:p>
    <w:p>
      <w:pPr>
        <w:pStyle w:val="Normal"/>
        <w:jc w:val="both"/>
        <w:rPr/>
      </w:pPr>
      <w:r>
        <w:rPr/>
        <w:t>Se argumenta que el aumento en las exportaciones de carne de res y soja en Brasil fomenta el despeje de bosque, mediante quema y tala, para crear granjas.</w:t>
      </w:r>
    </w:p>
    <w:p>
      <w:pPr>
        <w:pStyle w:val="Normal"/>
        <w:jc w:val="both"/>
        <w:rPr/>
      </w:pPr>
      <w:r>
        <w:rPr/>
        <w:t>Los científicos temen que el despeje de la selva podría afectar el clima global, así como amenazar especies únicas de fauna y flora…</w:t>
      </w:r>
    </w:p>
    <w:p>
      <w:pPr>
        <w:pStyle w:val="Normal"/>
        <w:jc w:val="both"/>
        <w:rPr/>
      </w:pPr>
      <w:r>
        <w:rPr/>
        <w:t>El mes pasado, el presidente Luiz Inacio Lula da Silva prometió vigilancia satelital y medidas conjuntas entre ministerios después de que un incremento de 28% en la deforestación entre 2001 y 2002 llevó los niveles a las cifras record de 1995”.</w:t>
      </w:r>
    </w:p>
    <w:p>
      <w:pPr>
        <w:pStyle w:val="Normal"/>
        <w:jc w:val="both"/>
        <w:rPr/>
      </w:pPr>
      <w:r>
        <w:rPr/>
      </w:r>
    </w:p>
    <w:p>
      <w:pPr>
        <w:pStyle w:val="Normal"/>
        <w:jc w:val="both"/>
        <w:rPr/>
      </w:pPr>
      <w:r>
        <w:rPr/>
      </w:r>
    </w:p>
    <w:p>
      <w:pPr>
        <w:pStyle w:val="Normal"/>
        <w:jc w:val="both"/>
        <w:rPr/>
      </w:pPr>
      <w:r>
        <w:rPr/>
      </w:r>
    </w:p>
    <w:p>
      <w:pPr>
        <w:pStyle w:val="Normal"/>
        <w:jc w:val="both"/>
        <w:rPr/>
      </w:pPr>
      <w:r>
        <w:rPr/>
        <w:t>(BBCMundo.com - 19/05/05): “Desaparece la selva amazónica”</w:t>
      </w:r>
    </w:p>
    <w:p>
      <w:pPr>
        <w:pStyle w:val="Normal"/>
        <w:jc w:val="both"/>
        <w:rPr/>
      </w:pPr>
      <w:r>
        <w:rPr/>
        <w:t>“</w:t>
      </w:r>
      <w:r>
        <w:rPr/>
        <w:t>Cerca de 26.000 kilómetros cuadrados de Amazonía han sido destruidos desde agosto de 2004, según un informe presentado por el Ministerio de Medio Ambiente de Brasil.</w:t>
      </w:r>
    </w:p>
    <w:p>
      <w:pPr>
        <w:pStyle w:val="Normal"/>
        <w:jc w:val="both"/>
        <w:rPr/>
      </w:pPr>
      <w:r>
        <w:rPr/>
        <w:t>Una de las áreas más afectadas es el estado de Mato Grosso, donde vastas extensiones desaparecieron para dar lugar a cultivos de soja con fines de exportación.</w:t>
      </w:r>
    </w:p>
    <w:p>
      <w:pPr>
        <w:pStyle w:val="Normal"/>
        <w:jc w:val="both"/>
        <w:rPr/>
      </w:pPr>
      <w:r>
        <w:rPr/>
        <w:t>El gobierno brasileño sostuvo que ha incrementado la vigilancia vía satélite y que ha creado algunas de las reservas ambientales más grandes en la historia del país.</w:t>
      </w:r>
    </w:p>
    <w:p>
      <w:pPr>
        <w:pStyle w:val="Normal"/>
        <w:jc w:val="both"/>
        <w:rPr/>
      </w:pPr>
      <w:r>
        <w:rPr/>
        <w:t>Sin embargo, el derribo de árboles continúa.</w:t>
      </w:r>
    </w:p>
    <w:p>
      <w:pPr>
        <w:pStyle w:val="Normal"/>
        <w:jc w:val="both"/>
        <w:rPr/>
      </w:pPr>
      <w:r>
        <w:rPr/>
        <w:t>El Instituto Brasileño del Medio Ambiente (IBAMA) responsabilizó a las siderúrgicas que operan en el estado de Pará, ubicado al norte del país, de la destrucción ilegal de unos 120.000 árboles de la selva amazónica al día…</w:t>
      </w:r>
    </w:p>
    <w:p>
      <w:pPr>
        <w:pStyle w:val="Normal"/>
        <w:jc w:val="both"/>
        <w:rPr/>
      </w:pPr>
      <w:r>
        <w:rPr/>
        <w:t>“</w:t>
      </w:r>
      <w:r>
        <w:rPr/>
        <w:t>Estadísticas del organismo indican que el 80% del carbón vegetal que abastece las plantas de arrabio de los estados de Marañon y Pará proviene de la deforestación ilegal de la selva nativa”, afirmó el IBAMA en un comunicado”…</w:t>
      </w:r>
    </w:p>
    <w:p>
      <w:pPr>
        <w:pStyle w:val="Normal"/>
        <w:jc w:val="both"/>
        <w:rPr/>
      </w:pPr>
      <w:r>
        <w:rPr/>
      </w:r>
    </w:p>
    <w:p>
      <w:pPr>
        <w:pStyle w:val="Normal"/>
        <w:jc w:val="both"/>
        <w:rPr/>
      </w:pPr>
      <w:r>
        <w:rPr/>
        <w:t>(BBCMundo.com - 03/06/05): “Amazonas: detenidos por tala ilegal”</w:t>
      </w:r>
    </w:p>
    <w:p>
      <w:pPr>
        <w:pStyle w:val="Normal"/>
        <w:jc w:val="both"/>
        <w:rPr/>
      </w:pPr>
      <w:r>
        <w:rPr/>
        <w:t>“</w:t>
      </w:r>
      <w:r>
        <w:rPr/>
        <w:t>En Brasil docenas de personas fueron detenidas en un operativo policial por su presunta participación en el tráfico ilegal de madera proveniente de la selva amazónica.</w:t>
      </w:r>
    </w:p>
    <w:p>
      <w:pPr>
        <w:pStyle w:val="Normal"/>
        <w:jc w:val="both"/>
        <w:rPr/>
      </w:pPr>
      <w:r>
        <w:rPr/>
        <w:t>Entre los arrestados hay dos altos funcionarios del IBAMA, el organismo del Estado en la provincia de Mato Grosso, al oeste del país…De acuerdo con la policía registraban un patrimonio no acorde con su salario.</w:t>
      </w:r>
    </w:p>
    <w:p>
      <w:pPr>
        <w:pStyle w:val="Normal"/>
        <w:jc w:val="both"/>
        <w:rPr/>
      </w:pPr>
      <w:r>
        <w:rPr/>
        <w:t>Al parecer ambos funcionarios otorgaban licencia, a cambio de dinero, que permitían talar árboles en áreas restringidas e incluso en reservas indígenas.</w:t>
      </w:r>
    </w:p>
    <w:p>
      <w:pPr>
        <w:pStyle w:val="Normal"/>
        <w:jc w:val="both"/>
        <w:rPr/>
      </w:pPr>
      <w:r>
        <w:rPr/>
        <w:t>De acuerdo con la información ofrecida por los organismos de seguridad, la cantidad de madera incautada era suficiente como para cargar unos 75 camiones…</w:t>
      </w:r>
    </w:p>
    <w:p>
      <w:pPr>
        <w:pStyle w:val="Normal"/>
        <w:jc w:val="both"/>
        <w:rPr/>
      </w:pPr>
      <w:r>
        <w:rPr/>
        <w:t>El operativo incluyó el cierre de tres madereras de la región, desde donde partían cargamentos a diferentes destinos en el continente…</w:t>
      </w:r>
    </w:p>
    <w:p>
      <w:pPr>
        <w:pStyle w:val="Normal"/>
        <w:jc w:val="both"/>
        <w:rPr/>
      </w:pPr>
      <w:r>
        <w:rPr/>
        <w:t>La policía informó que el grupo operó durante 14 años en el lugar…</w:t>
      </w:r>
    </w:p>
    <w:p>
      <w:pPr>
        <w:pStyle w:val="Normal"/>
        <w:jc w:val="both"/>
        <w:rPr/>
      </w:pPr>
      <w:r>
        <w:rPr/>
        <w:t>Recientemente, cifras oficiales del Ejecutivo brasileño revelaron que la devastación del Amazonas se encontraba cerca de niveles nunca vistos”.</w:t>
      </w:r>
    </w:p>
    <w:p>
      <w:pPr>
        <w:pStyle w:val="Normal"/>
        <w:jc w:val="both"/>
        <w:rPr/>
      </w:pPr>
      <w:r>
        <w:rPr/>
      </w:r>
    </w:p>
    <w:p>
      <w:pPr>
        <w:pStyle w:val="Normal"/>
        <w:jc w:val="both"/>
        <w:rPr/>
      </w:pPr>
      <w:r>
        <w:rPr/>
        <w:t>(El Mundo - 05/06/05): “Así acaba España con la Amazonía”</w:t>
      </w:r>
    </w:p>
    <w:p>
      <w:pPr>
        <w:pStyle w:val="Normal"/>
        <w:jc w:val="both"/>
        <w:rPr/>
      </w:pPr>
      <w:r>
        <w:rPr/>
        <w:t>(Denuncia - En el Día Mundial del Medio Ambiente)</w:t>
      </w:r>
    </w:p>
    <w:p>
      <w:pPr>
        <w:pStyle w:val="Normal"/>
        <w:jc w:val="both"/>
        <w:rPr/>
      </w:pPr>
      <w:r>
        <w:rPr/>
        <w:t>“</w:t>
      </w:r>
      <w:r>
        <w:rPr/>
        <w:t>Primer dato perturbador: el suelo de madera de la biblioteca del Centro de Arte Reina Sofía procede, casi con absoluta seguridad, de árboles talados en Brasil de manera ilegal, así como el 80% de las importaciones que realizamos. Una buena parte se emplea en la industria del mueble. Otra, acaba en suntuosos edificios oficiales…</w:t>
      </w:r>
    </w:p>
    <w:p>
      <w:pPr>
        <w:pStyle w:val="Normal"/>
        <w:jc w:val="both"/>
        <w:rPr/>
      </w:pPr>
      <w:r>
        <w:rPr/>
        <w:t>Edilson lleva 20 años talando árboles en las selvas paraenses para una de las mayores empresas exportadoras de Brasil: Madenorte. Forma parte de las cuadrillas que entran siguiendo “bulldozers” que, en menos de una hora, convierten una hectárea de selva virgen en un amasijo de troncos retorcidos sobre el suelo. Con su motosierra va “pelando” los árboles que le interesan comercialmente -menos del 10% de los derribados- y, una vez limpios, los marca para que sean retirados por la cuadrilla encargada de transportarlos.</w:t>
      </w:r>
    </w:p>
    <w:p>
      <w:pPr>
        <w:pStyle w:val="Normal"/>
        <w:jc w:val="both"/>
        <w:rPr/>
      </w:pPr>
      <w:r>
        <w:rPr/>
        <w:t>Y durante todo este tiempo ha visto de todo. Lo legal es que el IBAMA demarque una zona apta para sacar la madera y uno de sus inspectores supervise qué árboles se pueden cortar: que no sean mayores ni menores de lo permitido, que no pertenezcan a especies protegidas y que no pasen del volumen autorizado.</w:t>
      </w:r>
    </w:p>
    <w:p>
      <w:pPr>
        <w:pStyle w:val="Normal"/>
        <w:jc w:val="both"/>
        <w:rPr/>
      </w:pPr>
      <w:r>
        <w:rPr/>
        <w:t>Pero los cuentos en la Amazonía no acaban como los de Pocahontas. Y la legalidad es la excepción que confirma la regla. Lo habitual es que los técnicos de la empresa invadan otra concesión forestal vecina sin permiso, que sobornen al inspector para que ese día se ponga enfermo, que falsifiquen el documento CITES (el que garantiza que la madera ha sido extraída de un bosque sostenible) para poderla comercializar sin problemas y que altere el parte de extracción restándole algunos ceros al volumen de madera talada…</w:t>
      </w:r>
    </w:p>
    <w:p>
      <w:pPr>
        <w:pStyle w:val="Normal"/>
        <w:jc w:val="both"/>
        <w:rPr/>
      </w:pPr>
      <w:r>
        <w:rPr/>
        <w:t>Los troncos ilegales son llevados a un aserradero donde los convierten en tablas. De un buen árbol de “jatoba” se pueden sacar entre 20 y 30 metros cuadrados de superficie. Ya transformada, la madera se transportará en camiones hasta el puerto de Santarem, donde la empresa “Estancia Alecrim”, la embarcará con destino a algún puerto del norte de España -Marín o Villagarcía de Arouxa, en Pontevedra-, donde llegará tres semanas después. Allí, una parte será procesada por alguna de las grandes empresas gallegas dedicadas a la fabricación de tarimas para suelos y, las de mejor calidad, serán enviadas a Valencia para la construcción de muebles.</w:t>
      </w:r>
    </w:p>
    <w:p>
      <w:pPr>
        <w:pStyle w:val="Normal"/>
        <w:jc w:val="both"/>
        <w:rPr/>
      </w:pPr>
      <w:r>
        <w:rPr/>
        <w:t>Así de sencillo. Salvo los técnicos de la empresa brasileña, nadie más sabe del origen ilícito de esta partida de madera…</w:t>
      </w:r>
    </w:p>
    <w:p>
      <w:pPr>
        <w:pStyle w:val="Normal"/>
        <w:jc w:val="both"/>
        <w:rPr/>
      </w:pPr>
      <w:r>
        <w:rPr/>
        <w:t>“</w:t>
      </w:r>
      <w:r>
        <w:rPr/>
        <w:t>Es casi imposible comprobar desde aquí el origen de esta madera porque la “cadena de custodia” que debe garantizar su origen lícito, ya está adulterada desde el origen. Los datos señalan que el sector español de la madera y el mueble juega un papel de cómplice con la destrucción forestal y los conflictos sociales en los países productores de madera”, asegura Miguel Ángel Soto, director de la campaña de protección de bosques de Greenpeace…</w:t>
      </w:r>
    </w:p>
    <w:p>
      <w:pPr>
        <w:pStyle w:val="Normal"/>
        <w:jc w:val="both"/>
        <w:rPr/>
      </w:pPr>
      <w:r>
        <w:rPr/>
        <w:t xml:space="preserve">Según estimaciones del Banco Mundial, las talas ilegales y su mercado asociado suponen, a los países productores, pérdidas anuales de 15.000 millones de euros. El 6% de esta cantidad se debe al impacto del consumo español”… </w:t>
      </w:r>
    </w:p>
    <w:p>
      <w:pPr>
        <w:pStyle w:val="Normal"/>
        <w:jc w:val="both"/>
        <w:rPr/>
      </w:pPr>
      <w:r>
        <w:rPr/>
      </w:r>
    </w:p>
    <w:p>
      <w:pPr>
        <w:pStyle w:val="Normal"/>
        <w:jc w:val="both"/>
        <w:rPr>
          <w:b/>
          <w:b/>
        </w:rPr>
      </w:pPr>
      <w:r>
        <w:rPr>
          <w:b/>
        </w:rPr>
        <w:t>Economía - Recursos fundamentales</w:t>
      </w:r>
    </w:p>
    <w:p>
      <w:pPr>
        <w:pStyle w:val="Normal"/>
        <w:jc w:val="both"/>
        <w:rPr>
          <w:b/>
          <w:b/>
        </w:rPr>
      </w:pPr>
      <w:r>
        <w:rPr>
          <w:b/>
        </w:rPr>
      </w:r>
    </w:p>
    <w:p>
      <w:pPr>
        <w:pStyle w:val="Normal"/>
        <w:jc w:val="both"/>
        <w:rPr/>
      </w:pPr>
      <w:r>
        <w:rPr/>
        <w:t>Estadísticas sobre Brasil - Fuente: UNICEF</w:t>
      </w:r>
    </w:p>
    <w:p>
      <w:pPr>
        <w:pStyle w:val="Normal"/>
        <w:jc w:val="both"/>
        <w:rPr>
          <w:b/>
          <w:b/>
        </w:rPr>
      </w:pPr>
      <w:r>
        <w:rPr>
          <w:b/>
        </w:rPr>
      </w:r>
    </w:p>
    <w:p>
      <w:pPr>
        <w:pStyle w:val="Normal"/>
        <w:shd w:fill="FFFFFF" w:val="clear"/>
        <w:rPr>
          <w:b/>
          <w:b/>
          <w:vanish/>
          <w:sz w:val="17"/>
          <w:szCs w:val="17"/>
        </w:rPr>
      </w:pPr>
      <w:r>
        <w:rPr>
          <w:b/>
          <w:vanish/>
          <w:sz w:val="17"/>
          <w:szCs w:val="17"/>
        </w:rPr>
      </w:r>
      <w:bookmarkStart w:id="0" w:name="17"/>
      <w:bookmarkStart w:id="1" w:name="17"/>
      <w:bookmarkEnd w:id="1"/>
    </w:p>
    <w:tbl>
      <w:tblPr>
        <w:tblW w:w="5910" w:type="dxa"/>
        <w:jc w:val="left"/>
        <w:tblInd w:w="-75" w:type="dxa"/>
        <w:tblLayout w:type="fixed"/>
        <w:tblCellMar>
          <w:top w:w="60" w:type="dxa"/>
          <w:left w:w="60" w:type="dxa"/>
          <w:bottom w:w="60" w:type="dxa"/>
          <w:right w:w="60" w:type="dxa"/>
        </w:tblCellMar>
      </w:tblPr>
      <w:tblGrid>
        <w:gridCol w:w="4695"/>
        <w:gridCol w:w="1215"/>
      </w:tblGrid>
      <w:tr>
        <w:trPr/>
        <w:tc>
          <w:tcPr>
            <w:tcW w:w="4695" w:type="dxa"/>
            <w:tcBorders>
              <w:top w:val="single" w:sz="4" w:space="0" w:color="797979"/>
              <w:left w:val="single" w:sz="4" w:space="0" w:color="797979"/>
              <w:bottom w:val="single" w:sz="4" w:space="0" w:color="797979"/>
            </w:tcBorders>
            <w:shd w:fill="047BD2" w:val="clear"/>
          </w:tcPr>
          <w:p>
            <w:pPr>
              <w:pStyle w:val="Title3"/>
              <w:spacing w:before="15" w:after="15"/>
              <w:rPr>
                <w:sz w:val="19"/>
                <w:szCs w:val="19"/>
              </w:rPr>
            </w:pPr>
            <w:r>
              <w:rPr>
                <w:sz w:val="19"/>
                <w:szCs w:val="19"/>
              </w:rPr>
              <w:t>Indicadores Económicos</w:t>
            </w:r>
          </w:p>
        </w:tc>
        <w:tc>
          <w:tcPr>
            <w:tcW w:w="1215" w:type="dxa"/>
            <w:tcBorders>
              <w:top w:val="single" w:sz="4" w:space="0" w:color="797979"/>
              <w:left w:val="single" w:sz="4" w:space="0" w:color="797979"/>
              <w:bottom w:val="single" w:sz="4" w:space="0" w:color="797979"/>
            </w:tcBorders>
            <w:shd w:fill="047BD2" w:val="clear"/>
          </w:tcPr>
          <w:p>
            <w:pPr>
              <w:pStyle w:val="NormalWeb"/>
              <w:spacing w:before="280" w:after="0"/>
              <w:jc w:val="right"/>
              <w:rPr>
                <w:sz w:val="17"/>
                <w:szCs w:val="17"/>
              </w:rPr>
            </w:pPr>
            <w:r>
              <w:fldChar w:fldCharType="begin"/>
            </w:r>
            <w:r>
              <w:rPr>
                <w:rStyle w:val="InternetLink"/>
                <w:sz w:val="17"/>
                <w:szCs w:val="17"/>
              </w:rPr>
              <w:instrText xml:space="preserve"> HYPERLINK "http://www.unicef.org/spanish/infobycountry/brazil_statistics.html" \l "0%230"</w:instrText>
            </w:r>
            <w:r>
              <w:rPr>
                <w:rStyle w:val="InternetLink"/>
                <w:sz w:val="17"/>
                <w:szCs w:val="17"/>
              </w:rPr>
              <w:fldChar w:fldCharType="separate"/>
            </w:r>
            <w:r>
              <w:rPr>
                <w:rStyle w:val="InternetLink"/>
                <w:sz w:val="17"/>
                <w:szCs w:val="17"/>
              </w:rPr>
              <w:t xml:space="preserve"> </w:t>
            </w:r>
            <w:r>
              <w:rPr>
                <w:rStyle w:val="InternetLink"/>
                <w:sz w:val="17"/>
                <w:szCs w:val="17"/>
              </w:rPr>
              <w:fldChar w:fldCharType="end"/>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INB per cápita (dólares EEUU), 2004</w:t>
            </w:r>
          </w:p>
        </w:tc>
        <w:tc>
          <w:tcPr>
            <w:tcW w:w="1215" w:type="dxa"/>
            <w:tcBorders>
              <w:bottom w:val="single" w:sz="4" w:space="0" w:color="797979"/>
            </w:tcBorders>
          </w:tcPr>
          <w:p>
            <w:pPr>
              <w:pStyle w:val="Statsnumber1"/>
              <w:spacing w:before="75" w:after="75"/>
              <w:rPr>
                <w:sz w:val="15"/>
                <w:szCs w:val="15"/>
              </w:rPr>
            </w:pPr>
            <w:r>
              <w:rPr>
                <w:sz w:val="15"/>
                <w:szCs w:val="15"/>
              </w:rPr>
              <w:t>3090</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Tasa media anual de crecimiento del PNB per cápita (%), 1970-1990</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2.3</w:t>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Tasa media anual de crecimiento del PNB per cápita (%), 1990-2004</w:t>
            </w:r>
          </w:p>
        </w:tc>
        <w:tc>
          <w:tcPr>
            <w:tcW w:w="1215" w:type="dxa"/>
            <w:tcBorders>
              <w:bottom w:val="single" w:sz="4" w:space="0" w:color="797979"/>
            </w:tcBorders>
          </w:tcPr>
          <w:p>
            <w:pPr>
              <w:pStyle w:val="Statsnumber1"/>
              <w:spacing w:before="75" w:after="75"/>
              <w:rPr>
                <w:sz w:val="15"/>
                <w:szCs w:val="15"/>
              </w:rPr>
            </w:pPr>
            <w:r>
              <w:rPr>
                <w:sz w:val="15"/>
                <w:szCs w:val="15"/>
              </w:rPr>
              <w:t>1.2</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Tasa media anual de inflación (%), 1990-2004</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103</w:t>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 de la población que vive con menos de un dólar diario, 1993-2003*</w:t>
            </w:r>
          </w:p>
        </w:tc>
        <w:tc>
          <w:tcPr>
            <w:tcW w:w="1215" w:type="dxa"/>
            <w:tcBorders>
              <w:bottom w:val="single" w:sz="4" w:space="0" w:color="797979"/>
            </w:tcBorders>
          </w:tcPr>
          <w:p>
            <w:pPr>
              <w:pStyle w:val="Statsnumber1"/>
              <w:spacing w:before="75" w:after="75"/>
              <w:rPr>
                <w:sz w:val="15"/>
                <w:szCs w:val="15"/>
              </w:rPr>
            </w:pPr>
            <w:r>
              <w:rPr>
                <w:sz w:val="15"/>
                <w:szCs w:val="15"/>
              </w:rPr>
              <w:t>8</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 de gasto del gobierno central asignado a, (1993-2004*), salud</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6</w:t>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 de gasto del gobierno central asignado a, (1993-2004*), educación</w:t>
            </w:r>
          </w:p>
        </w:tc>
        <w:tc>
          <w:tcPr>
            <w:tcW w:w="1215" w:type="dxa"/>
            <w:tcBorders>
              <w:bottom w:val="single" w:sz="4" w:space="0" w:color="797979"/>
            </w:tcBorders>
          </w:tcPr>
          <w:p>
            <w:pPr>
              <w:pStyle w:val="Statsnumber1"/>
              <w:spacing w:before="75" w:after="75"/>
              <w:rPr>
                <w:sz w:val="15"/>
                <w:szCs w:val="15"/>
              </w:rPr>
            </w:pPr>
            <w:r>
              <w:rPr>
                <w:sz w:val="15"/>
                <w:szCs w:val="15"/>
              </w:rPr>
              <w:t>6</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 de gasto del gobierno central asignado a, (1993-2004*), defensa</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3</w:t>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Flujos de AOD en millones de dólares, 2003</w:t>
            </w:r>
          </w:p>
        </w:tc>
        <w:tc>
          <w:tcPr>
            <w:tcW w:w="1215" w:type="dxa"/>
            <w:tcBorders>
              <w:bottom w:val="single" w:sz="4" w:space="0" w:color="797979"/>
            </w:tcBorders>
          </w:tcPr>
          <w:p>
            <w:pPr>
              <w:pStyle w:val="Statsnumber1"/>
              <w:spacing w:before="75" w:after="75"/>
              <w:rPr>
                <w:sz w:val="15"/>
                <w:szCs w:val="15"/>
              </w:rPr>
            </w:pPr>
            <w:r>
              <w:rPr>
                <w:sz w:val="15"/>
                <w:szCs w:val="15"/>
              </w:rPr>
              <w:t>296</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Flujos de AOD en % INB del país receptor, 2003</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0</w:t>
            </w:r>
          </w:p>
        </w:tc>
      </w:tr>
      <w:tr>
        <w:trPr/>
        <w:tc>
          <w:tcPr>
            <w:tcW w:w="4695" w:type="dxa"/>
            <w:tcBorders>
              <w:left w:val="single" w:sz="4" w:space="0" w:color="797979"/>
              <w:bottom w:val="single" w:sz="4" w:space="0" w:color="797979"/>
            </w:tcBorders>
          </w:tcPr>
          <w:p>
            <w:pPr>
              <w:pStyle w:val="NormalWeb"/>
              <w:spacing w:before="280" w:after="0"/>
              <w:rPr>
                <w:sz w:val="17"/>
                <w:szCs w:val="17"/>
              </w:rPr>
            </w:pPr>
            <w:r>
              <w:rPr>
                <w:sz w:val="17"/>
                <w:szCs w:val="17"/>
              </w:rPr>
              <w:t>Servicio de la deuda como % de la exportación bienes y servicios, 1990</w:t>
            </w:r>
          </w:p>
        </w:tc>
        <w:tc>
          <w:tcPr>
            <w:tcW w:w="1215" w:type="dxa"/>
            <w:tcBorders>
              <w:bottom w:val="single" w:sz="4" w:space="0" w:color="797979"/>
            </w:tcBorders>
          </w:tcPr>
          <w:p>
            <w:pPr>
              <w:pStyle w:val="Statsnumber1"/>
              <w:spacing w:before="75" w:after="75"/>
              <w:rPr>
                <w:sz w:val="15"/>
                <w:szCs w:val="15"/>
              </w:rPr>
            </w:pPr>
            <w:r>
              <w:rPr>
                <w:sz w:val="15"/>
                <w:szCs w:val="15"/>
              </w:rPr>
              <w:t>19</w:t>
            </w:r>
          </w:p>
        </w:tc>
      </w:tr>
      <w:tr>
        <w:trPr/>
        <w:tc>
          <w:tcPr>
            <w:tcW w:w="4695" w:type="dxa"/>
            <w:tcBorders>
              <w:left w:val="single" w:sz="4" w:space="0" w:color="797979"/>
              <w:bottom w:val="single" w:sz="4" w:space="0" w:color="797979"/>
            </w:tcBorders>
            <w:shd w:fill="F4F4F4" w:val="clear"/>
          </w:tcPr>
          <w:p>
            <w:pPr>
              <w:pStyle w:val="NormalWeb"/>
              <w:spacing w:before="280" w:after="0"/>
              <w:rPr>
                <w:sz w:val="17"/>
                <w:szCs w:val="17"/>
              </w:rPr>
            </w:pPr>
            <w:r>
              <w:rPr>
                <w:sz w:val="17"/>
                <w:szCs w:val="17"/>
              </w:rPr>
              <w:t>Servicio de la deuda como % de la exportación bienes y servicios, 2003</w:t>
            </w:r>
          </w:p>
        </w:tc>
        <w:tc>
          <w:tcPr>
            <w:tcW w:w="1215" w:type="dxa"/>
            <w:tcBorders>
              <w:bottom w:val="single" w:sz="4" w:space="0" w:color="797979"/>
            </w:tcBorders>
            <w:shd w:fill="F4F4F4" w:val="clear"/>
          </w:tcPr>
          <w:p>
            <w:pPr>
              <w:pStyle w:val="Statsnumber1"/>
              <w:spacing w:before="75" w:after="75"/>
              <w:rPr>
                <w:sz w:val="15"/>
                <w:szCs w:val="15"/>
              </w:rPr>
            </w:pPr>
            <w:r>
              <w:rPr>
                <w:sz w:val="15"/>
                <w:szCs w:val="15"/>
              </w:rPr>
              <w:t>48</w:t>
            </w:r>
          </w:p>
        </w:tc>
      </w:tr>
    </w:tbl>
    <w:p>
      <w:pPr>
        <w:pStyle w:val="Normal"/>
        <w:jc w:val="both"/>
        <w:rPr/>
      </w:pPr>
      <w:r>
        <w:rPr/>
      </w:r>
    </w:p>
    <w:p>
      <w:pPr>
        <w:pStyle w:val="Normal"/>
        <w:jc w:val="both"/>
        <w:rPr/>
      </w:pPr>
      <w:r>
        <w:rPr/>
        <w:t>El espectáculo de la soja en Mato Grosso</w:t>
      </w:r>
    </w:p>
    <w:p>
      <w:pPr>
        <w:pStyle w:val="Normal"/>
        <w:jc w:val="both"/>
        <w:rPr/>
      </w:pPr>
      <w:r>
        <w:rPr/>
        <w:t>Rocío Lapitz y Eduardo Gudynas (*)</w:t>
      </w:r>
    </w:p>
    <w:p>
      <w:pPr>
        <w:pStyle w:val="Normal"/>
        <w:jc w:val="both"/>
        <w:rPr/>
      </w:pPr>
      <w:r>
        <w:rPr/>
        <w:t>Agropecuaria América Latina / D3E. Uruguay, mayo del 2003.</w:t>
      </w:r>
    </w:p>
    <w:p>
      <w:pPr>
        <w:pStyle w:val="Normal"/>
        <w:jc w:val="both"/>
        <w:rPr/>
      </w:pPr>
      <w:r>
        <w:rPr/>
      </w:r>
    </w:p>
    <w:p>
      <w:pPr>
        <w:pStyle w:val="Normal"/>
        <w:jc w:val="both"/>
        <w:rPr/>
      </w:pPr>
      <w:r>
        <w:rPr/>
        <w:t>Rondonópolis es una pequeña ciudad en el centro del estado de Mato Grosso, Brasil. Allí, del 13 al 17 de abril se celebró el “Agrishow Cerrado”, una feria comercial con un nombre en inglés y una proliferación de negocios que muestran todos los claroscuros del sector agrícola brasileño.</w:t>
      </w:r>
    </w:p>
    <w:p>
      <w:pPr>
        <w:pStyle w:val="Normal"/>
        <w:jc w:val="both"/>
        <w:rPr/>
      </w:pPr>
      <w:r>
        <w:rPr/>
      </w:r>
    </w:p>
    <w:p>
      <w:pPr>
        <w:pStyle w:val="Normal"/>
        <w:jc w:val="both"/>
        <w:rPr/>
      </w:pPr>
      <w:r>
        <w:rPr/>
        <w:t>Precisamente la expansión del cultivo de soja es uno de los mejores ejemplos de los problemas que entrañan las actuales estrategias de desarrollo agropecuario en Brasil. El estado de Mato Grosso, donde se centró esta feria comercial, posee la mayor superficie cultivada de soja de Brasil (representando un 24% del total). Su ritmo de crecimiento ha sido vertiginoso, promovido sobre todo por una incesante demanda desde la Unión Europea y más recientemente China, hasta convertirse en uno de los principales rubros de exportación brasileña. Aunque se presenta como un ejemplo del nuevo milagro de la agroindustria, también encierra muchas debilidades y problemas, ya que es muy dependiente de la demanda externa y de las oscilaciones internacionales de precios, pero además genera muchos impactos ambientales.</w:t>
      </w:r>
    </w:p>
    <w:p>
      <w:pPr>
        <w:pStyle w:val="Normal"/>
        <w:jc w:val="both"/>
        <w:rPr/>
      </w:pPr>
      <w:r>
        <w:rPr/>
      </w:r>
    </w:p>
    <w:p>
      <w:pPr>
        <w:pStyle w:val="Normal"/>
        <w:jc w:val="both"/>
        <w:rPr/>
      </w:pPr>
      <w:r>
        <w:rPr/>
        <w:t xml:space="preserve">La producción de soja en Brasil ocupa 18,4 millones de hectáreas, se exportan casi 36 millones de toneladas, y se reciben más de 8 mil millones de dólares por esas ventas. El estado de Mato Grosso es el mejor ejemplo de este “boom” sojero. Allí ocupa más de 5 millones de hectáreas (datos para el año 2004), produciendo 14,5 millones de toneladas, con un crecimiento del 12,4 % con respecto al año anterior. La capital del estado, Cuiabá, con unos 480 mil habitantes, es testigo de este reciente desarrollo: ofrece el típico paisaje de un enclave de “frontera” que avanza sobre nuevas áreas en el corazón del continente. Es una ciudad extendida, con pocos edificios altos, y la mayor parte de sus calles sin pavimentar, repleta de migrantes que han llegado desde otras zonas de Brasil buscando mejores oportunidades de vida. </w:t>
      </w:r>
    </w:p>
    <w:p>
      <w:pPr>
        <w:pStyle w:val="Normal"/>
        <w:jc w:val="both"/>
        <w:rPr/>
      </w:pPr>
      <w:r>
        <w:rPr/>
      </w:r>
    </w:p>
    <w:p>
      <w:pPr>
        <w:pStyle w:val="Normal"/>
        <w:jc w:val="both"/>
        <w:rPr/>
      </w:pPr>
      <w:r>
        <w:rPr/>
        <w:t xml:space="preserve">El AgriShow Cerrado se promociona con una mano sosteniendo un puñado de billetes, que no son reales, sino dólares, bajo el slogan de “la moneda fuerte del agronegocio en América Latina”. La exposición se encuentra en las afueras de la ciudad de Rondonópolis, a unos 240 kilómetros de Cuiaba. A pesar de estar a una distancia relativamente cercana, el viaje toma varias horas ya que la ruta está repleta de camiones de carga, que sirven como primera advertencia de los enormes volúmenes agrícolas que se mueven en la zona. </w:t>
      </w:r>
    </w:p>
    <w:p>
      <w:pPr>
        <w:pStyle w:val="Normal"/>
        <w:jc w:val="both"/>
        <w:rPr/>
      </w:pPr>
      <w:r>
        <w:rPr/>
      </w:r>
    </w:p>
    <w:p>
      <w:pPr>
        <w:pStyle w:val="Normal"/>
        <w:jc w:val="both"/>
        <w:rPr/>
      </w:pPr>
      <w:r>
        <w:rPr/>
        <w:t xml:space="preserve">La feria comercial se distribuye en estructuras livianas, en muchos casos simulando enormes carpas, donde se exponen diversos productos agroindustriales. Todo tiene un sesgo que mezcla lo nuevo con lo provisorio, como si todos fueran recién llegados a un negocio que nadie está muy seguro cuánto durará. El ánimo es de fiesta, pero una fiesta por el mercado; de tanto en tanto estalla el estruendo de cohetes como festejo por la venta de avionetas. Se vendieron casi 60 avionetas que disponía la empresa y tras eso se sumaban los encargos a futuro. En la exposición se podía observar maquinaria agrícola de enormes proporciones, camionetas de doble tracción de todo tipo, y muchos otros tipos de mercaderías. Existían pequeñas áreas para demostración de cultivos y se sucedían conferencias y charlas. La comida y bebida era gratis para todos los visitantes, en una exposición cuya entrada costaba poco más de tres dólares. </w:t>
      </w:r>
    </w:p>
    <w:p>
      <w:pPr>
        <w:pStyle w:val="Normal"/>
        <w:jc w:val="both"/>
        <w:rPr/>
      </w:pPr>
      <w:r>
        <w:rPr/>
      </w:r>
    </w:p>
    <w:p>
      <w:pPr>
        <w:pStyle w:val="Normal"/>
        <w:jc w:val="both"/>
        <w:rPr/>
      </w:pPr>
      <w:r>
        <w:rPr/>
        <w:t>Si bien alguno esperaría que por los pasillos de la exposición se pasearan los típicos productores agrícolas o ganaderos, con sus grandes sombreros, anchos cinturones y costosas botas, se equivoca. Allí predominaban los jóvenes ejecutivos, con teléfonos móviles en mano, portafolios Samsonite y abultadas chequeras. Los temas centrales del AgriShow Cerrado no eran el costo de la tierra o los impactos ambientales en el Cerrado, sino simplemente los negocios.</w:t>
      </w:r>
    </w:p>
    <w:p>
      <w:pPr>
        <w:pStyle w:val="Normal"/>
        <w:jc w:val="both"/>
        <w:rPr/>
      </w:pPr>
      <w:r>
        <w:rPr/>
      </w:r>
    </w:p>
    <w:p>
      <w:pPr>
        <w:pStyle w:val="Normal"/>
        <w:jc w:val="both"/>
        <w:rPr/>
      </w:pPr>
      <w:r>
        <w:rPr/>
        <w:t xml:space="preserve">Según los datos oficiales unas 34 mil personas visitaron el AgriShow Cerrado y se realizaron negocios por casi 500 millones de dólares; el AgriShow de Riberão Preto que se realizó días después también superó los 400 millones de dólares en ventas, todo lo cual refleja el dinamismo del sector. </w:t>
      </w:r>
    </w:p>
    <w:p>
      <w:pPr>
        <w:pStyle w:val="Normal"/>
        <w:jc w:val="both"/>
        <w:rPr/>
      </w:pPr>
      <w:r>
        <w:rPr/>
      </w:r>
    </w:p>
    <w:p>
      <w:pPr>
        <w:pStyle w:val="Normal"/>
        <w:jc w:val="both"/>
        <w:rPr/>
      </w:pPr>
      <w:r>
        <w:rPr/>
        <w:t>La feria agroindustrial de Rondonópolis era considerada tan importante que el gobierno del estado junto al legislativo estadual se mudaron en pleno al AgriShow y sesionaron toda la semana desde uno de los stands. Todo ello reforzado porque el propio gobernador, Blairo Maggi, es a su vez el cultivador de soja más grande de Brasil, y propietario de un grupo agroindustrial y alimentario gigantesco. La propia feria era organizada por la Fundación Mato Grosso cuyo presidente actual es a su vez el vicepresidente de las empresas Maggi; de hecho, Blairo Maggi fue el anterior presidente de esa fundación. Parecería que en ese ámbito no existen tensiones entre empresas y el Estado, ya que uno está ampliamente superpuesto dentro del otro, el mayor líder empresarial es simultáneamente el gobernador, y todo lo hacen de manera que las ideologías políticas tradicionales pierden su sentido. El empresario Maggi ganó cómodamente las elecciones estaduales no por un partido que se presenta como conservador, sino como hombre del Partido Popular Socialista (PPS).</w:t>
      </w:r>
    </w:p>
    <w:p>
      <w:pPr>
        <w:pStyle w:val="Normal"/>
        <w:jc w:val="both"/>
        <w:rPr/>
      </w:pPr>
      <w:r>
        <w:rPr/>
      </w:r>
    </w:p>
    <w:p>
      <w:pPr>
        <w:pStyle w:val="Normal"/>
        <w:jc w:val="both"/>
        <w:rPr/>
      </w:pPr>
      <w:r>
        <w:rPr/>
        <w:t xml:space="preserve">Todos estos son ejemplos del nuevo papel que representan los agronegocios en la economía del Brasil. Según los datos de los organizadores de la exposición, ese sector ha pasado a representar el 25% del PIB, con un fuerte sesgo exportador, generando unos 22 mil millones de dólares de superávit en la balanza comercial. La soja es el ejemplo más destacado de esta expansión agropecuaria exportadora. El área total cultivada en Brasil volvió a aumentar en la última zafra en un 14.3%, superando los 21 millones de hectáreas. Se exportó en 2003 por casi 36 millones de toneladas de grano se soja, por más de 8 mil millones de dólares. </w:t>
      </w:r>
    </w:p>
    <w:p>
      <w:pPr>
        <w:pStyle w:val="Normal"/>
        <w:jc w:val="both"/>
        <w:rPr/>
      </w:pPr>
      <w:r>
        <w:rPr/>
      </w:r>
    </w:p>
    <w:p>
      <w:pPr>
        <w:pStyle w:val="Normal"/>
        <w:jc w:val="both"/>
        <w:rPr/>
      </w:pPr>
      <w:r>
        <w:rPr/>
        <w:t xml:space="preserve">La actual coyuntura internacional propicia esa expansión, ya que existen altos precios (se han superado los 350 dólares por toneladas, llegando a pico del orden de los US$ 380/ton), se mantiene la demanda en los países industrializados y se ha sumado China, con un consumo creciente del grano. Ese tipo de factores explica el crecimiento del cultivo en Brasil, Argentina, Bolivia, Paraguay y Uruguay. Mato Grosso es un caso todavía más dramático, donde la ampliación del área prácticamente no tiene pausas; se estima que el área cultivada para la zafra 2004/05 volverá a crecer al menos 10%. </w:t>
      </w:r>
    </w:p>
    <w:p>
      <w:pPr>
        <w:pStyle w:val="Normal"/>
        <w:jc w:val="both"/>
        <w:rPr/>
      </w:pPr>
      <w:r>
        <w:rPr/>
      </w:r>
    </w:p>
    <w:p>
      <w:pPr>
        <w:pStyle w:val="Normal"/>
        <w:jc w:val="both"/>
        <w:rPr/>
      </w:pPr>
      <w:r>
        <w:rPr/>
        <w:t>La soja avanza sin pausa sobre dos de los ambientes claves que coexisten en esa región: el bosque tropical Amazónico y el Cerrado, una sabana arbolada. El impacto negativo sobre la selva Amazónica, tanto de la soja como de otros usos agropecuarios, está demostrado. Mato Grosso acaba de ocupar el primer lugar en deforestación amazónica, con una pérdida de 10.416 km2 de bosques (lo que representa un impactante 43,8% del área total desforestada en Brasil, en el período de agosto 2002 a agosto 2003, cuando además se registró la segunda cifra más alta de pérdida de bosques desde que se toman registros). Las informaciones disponibles indican que la destrucción de áreas silvestres en el Cerrado es tanto o más grave, pero todavía hacen falta mejorar los datos cuantitativos. El proceso de expansión sojera no sólo tiene estos efectos negativos directos sobre esos ecosistemas, sino que también causa una expulsión de productores que se dedican a otros rubros, los que a su vez pasan a tomar nuevas tierras generando más impactos ambientales. A todo ello se deben agregar las obras de infraestructura para poder llevar las cosechas de soja hacia los puertos de exportación. Las nuevas carreteras e hidrovías tienen también un impacto ambiental enorme y detrás de ellas están los intereses empresariales (el Grupo Maggi ha invertido por ejemplo en la Hidrovía Madeira - Amazonas, tanto en su trayecto como en el diseño de nuevas barcazas de transporte de granos adaptadas a las condiciones de los ríos amazónicos).</w:t>
      </w:r>
    </w:p>
    <w:p>
      <w:pPr>
        <w:pStyle w:val="Normal"/>
        <w:jc w:val="both"/>
        <w:rPr/>
      </w:pPr>
      <w:r>
        <w:rPr/>
      </w:r>
    </w:p>
    <w:p>
      <w:pPr>
        <w:pStyle w:val="Normal"/>
        <w:jc w:val="both"/>
        <w:rPr/>
      </w:pPr>
      <w:r>
        <w:rPr/>
        <w:t>El espíritu del AgriShow Cerrado, y de la expansión de la soja en Brasil y otros países de América Latina, se basa en supuestas ventajas competitivas en el terreno comercial, en especial por menores costos de producción y buenos rendimientos en las cosechas. Sin embargo esa supuesta “ventaja” no incorpora los costos económicos de los impactos ambientales; la destrucción de las áreas silvestres, los problemas de erosión o eventuales contaminaciones no son restados en ningún momento del PIB agrícola. Sin embargo existe un costo económico que usualmente es transferido al Estado y la sociedad, la que deberá hacerse cargo de esos impactos en un futuro cercano. Existen además otros “costos” que no pueden ser evaluados en dinero en tanto se afecta la biodiversidad local, y que también son negativos.</w:t>
      </w:r>
    </w:p>
    <w:p>
      <w:pPr>
        <w:pStyle w:val="Normal"/>
        <w:jc w:val="both"/>
        <w:rPr/>
      </w:pPr>
      <w:r>
        <w:rPr/>
      </w:r>
    </w:p>
    <w:p>
      <w:pPr>
        <w:pStyle w:val="Normal"/>
        <w:jc w:val="both"/>
        <w:rPr/>
      </w:pPr>
      <w:r>
        <w:rPr/>
        <w:t>También son evidentes las fuertes inequidades en la dinámica de crecimiento de ese sector. Por un lado se suman las ventas de avionetas, se hacen grandes inversiones en agroquímicos e infraestructura y aumentan los ingresos por exportaciones, mientras que por el otro no es evidente una mejora proporcional en las condiciones de vida de la mayoría de la población de Cuiabá, Rondonópolis y otros sitios en Mato Grosso. En la capital del estado existen importantes niveles de pobreza y a pesar de ser una ciudad mediana los pobladores se quejan de la creciente criminalidad; pocos años atrás la Fundación Getulio Vargas reportaba que casi el 26% de la población del estado era indigente.</w:t>
      </w:r>
    </w:p>
    <w:p>
      <w:pPr>
        <w:pStyle w:val="Normal"/>
        <w:jc w:val="both"/>
        <w:rPr/>
      </w:pPr>
      <w:r>
        <w:rPr/>
      </w:r>
    </w:p>
    <w:p>
      <w:pPr>
        <w:pStyle w:val="Normal"/>
        <w:jc w:val="both"/>
        <w:rPr/>
      </w:pPr>
      <w:r>
        <w:rPr/>
        <w:t>Queda así en evidencia una fuerte paradoja donde el espectáculo de los agronegocios encierra varios aspectos negativos que no son debidamente atendidos. En ese sentido la riqueza ecológica de Mato Grosso propia tanto de la Amazonia como del Cerrado, se pierde bajo una estrategia de desarrollo agropecuario basada en el clásico modelo de artificialización que busca el crecimiento continuo; paradójicamente ese crecimiento se consigue pero siempre es insuficiente y no genera mejoras sustantivas en la calidad de vida de las personas ni en el ambiente de Mato Grosso. Es un drama que acecha a otras naciones Latinoamericanas. Indudablemente el primer paso es poner en evidencia las contradicciones en este tipo de desarrollo agropecuario, para inmediatamente comenzar a buscar las soluciones de fondo. Posiblemente sea difícil que eso ocurra mientras todos, autoridades y productores rurales, están entretenidos en espectáculos como el AgriShow.</w:t>
      </w:r>
    </w:p>
    <w:p>
      <w:pPr>
        <w:pStyle w:val="Normal"/>
        <w:jc w:val="both"/>
        <w:rPr/>
      </w:pPr>
      <w:r>
        <w:rPr/>
      </w:r>
    </w:p>
    <w:p>
      <w:pPr>
        <w:pStyle w:val="Normal"/>
        <w:jc w:val="both"/>
        <w:rPr/>
      </w:pPr>
      <w:r>
        <w:rPr/>
        <w:t>(*) R. Lapitz y E. Gudynas son analistas de información en D3E (Desarrollo, Economía, Ecología y Equidad América Latina). Este artículo es parte de una investigación sobre el cultivo de soja realizada por CLAES con el apoyo de la Fundación Futuro Latinoamericano y la Fundación Tinker; el artículo completo está disponible en Agropecuaria América Latina</w:t>
      </w:r>
    </w:p>
    <w:p>
      <w:pPr>
        <w:pStyle w:val="Normal"/>
        <w:jc w:val="both"/>
        <w:rPr/>
      </w:pPr>
      <w:r>
        <w:rPr/>
      </w:r>
    </w:p>
    <w:p>
      <w:pPr>
        <w:pStyle w:val="Normal"/>
        <w:jc w:val="both"/>
        <w:rPr/>
      </w:pPr>
      <w:r>
        <w:rPr/>
        <w:t>¿Explota la burbuja de la soja? (I)</w:t>
      </w:r>
    </w:p>
    <w:p>
      <w:pPr>
        <w:pStyle w:val="Normal"/>
        <w:jc w:val="both"/>
        <w:rPr/>
      </w:pPr>
      <w:r>
        <w:rPr/>
        <w:t>Enildo Iglesias</w:t>
      </w:r>
    </w:p>
    <w:p>
      <w:pPr>
        <w:pStyle w:val="Normal"/>
        <w:jc w:val="both"/>
        <w:rPr/>
      </w:pPr>
      <w:r>
        <w:rPr/>
        <w:t xml:space="preserve">Rel-Uita. Uruguay, junio de 2004. </w:t>
      </w:r>
    </w:p>
    <w:p>
      <w:pPr>
        <w:pStyle w:val="Normal"/>
        <w:jc w:val="both"/>
        <w:rPr/>
      </w:pPr>
      <w:r>
        <w:rPr/>
      </w:r>
    </w:p>
    <w:p>
      <w:pPr>
        <w:pStyle w:val="Normal"/>
        <w:jc w:val="both"/>
        <w:rPr/>
      </w:pPr>
      <w:r>
        <w:rPr/>
        <w:t>País de origen de la soja (1), China es un gran productor del grano, pero sus cosechas (aproximadamente 15 millones de toneladas, con las que se autoabastecía hasta hace 10 años) cubren solamente la mitad de sus actuales necesidades y dado que la tierra sembrable solamente equivale al 9 por ciento de su territorio, es casi imposible que su producción aumente. Estos factores y los cambios ocurridos en la economía y hábitos de consumo de su población, la convirtieron en el mayor importador mundial de la oleaginosa. Debido a la occidentalización del consumo, un alto porcentaje de la soja que China importa está destinada a alimentar pollos y cerdos, cuyas carnes forman parte de la dieta “moderna” de una minoría de sus habitantes (2). El boom importador de China de los últimos años ha beneficiado fundamentalmente a los grandes grupos económicos que están sembrando y exportando soja desde Argentina, Brasil, Paraguay y Uruguay (3). Sin embargo, la actual bonanza enfrenta algunas amenazas.</w:t>
      </w:r>
    </w:p>
    <w:p>
      <w:pPr>
        <w:pStyle w:val="Normal"/>
        <w:jc w:val="both"/>
        <w:rPr/>
      </w:pPr>
      <w:r>
        <w:rPr/>
        <w:t>La primera provino de los nutricionistas chinos, que al igual que sus colegas japoneses, advirtieron sobre las consecuencias de los cambios en la dieta tradicional, entre otras, la aparición de problemas con el colesterol, la obesidad y distintos tipos de cáncer que antes eran prácticamente desconocidos en el país.</w:t>
      </w:r>
    </w:p>
    <w:p>
      <w:pPr>
        <w:pStyle w:val="Normal"/>
        <w:jc w:val="both"/>
        <w:rPr/>
      </w:pPr>
      <w:r>
        <w:rPr/>
      </w:r>
    </w:p>
    <w:p>
      <w:pPr>
        <w:pStyle w:val="Normal"/>
        <w:jc w:val="both"/>
        <w:rPr/>
      </w:pPr>
      <w:r>
        <w:rPr/>
        <w:t>La segunda, que principalmente afecta a Argentina y Brasil, está determinada por un lado, por la “sojadependencia”, la “transgénicodependencia” y la “chinodependencia” de estos países y, por otro, con la estrategia que está llevando adelante China en su condición de gran comprador, en la fijación de los precios. Veamos algunos datos:</w:t>
      </w:r>
    </w:p>
    <w:p>
      <w:pPr>
        <w:pStyle w:val="Normal"/>
        <w:jc w:val="both"/>
        <w:rPr/>
      </w:pPr>
      <w:r>
        <w:rPr/>
      </w:r>
    </w:p>
    <w:p>
      <w:pPr>
        <w:pStyle w:val="Normal"/>
        <w:jc w:val="both"/>
        <w:rPr/>
      </w:pPr>
      <w:r>
        <w:rPr/>
        <w:t>-El año pasado, China importó 21 millones de toneladas de soja -cerca del 40 por ciento de la demanda mundial- casi duplicando las importaciones de 2002 que fueron de 12 millones de toneladas. Un factor a tomar en cuenta es que solamente importa soja en grano -sin ningún valor agregado- la que es totalmente procesada en su territorio.</w:t>
      </w:r>
    </w:p>
    <w:p>
      <w:pPr>
        <w:pStyle w:val="Normal"/>
        <w:jc w:val="both"/>
        <w:rPr/>
      </w:pPr>
      <w:r>
        <w:rPr/>
      </w:r>
    </w:p>
    <w:p>
      <w:pPr>
        <w:pStyle w:val="Normal"/>
        <w:jc w:val="both"/>
        <w:rPr/>
      </w:pPr>
      <w:r>
        <w:rPr/>
        <w:t>-Argentina, con 14,2 millones de hectáreas sembradas de soja (cerca del 90 por ciento transgénica) produjo el año pasado 35 millones de toneladas, de las cuales exportó 32 millones y cerca de las dos terceras partes de ese volumen fueron a China. De los casi 30.000 millones de dólares que ingresaron al país por concepto de exportaciones, 6.000 millones correspondieron a la soja, de los cuales, por concepto de retenciones, el Estado captó 1.300 millones de dólares. De manera que, en gran medida, hoy la economía argentina depende de la soja.</w:t>
      </w:r>
    </w:p>
    <w:p>
      <w:pPr>
        <w:pStyle w:val="Normal"/>
        <w:jc w:val="both"/>
        <w:rPr/>
      </w:pPr>
      <w:r>
        <w:rPr/>
      </w:r>
    </w:p>
    <w:p>
      <w:pPr>
        <w:pStyle w:val="Normal"/>
        <w:jc w:val="both"/>
        <w:rPr/>
      </w:pPr>
      <w:r>
        <w:rPr/>
        <w:t>-Por su parte, Brasil, con alrededor de 20 millones de hectáreas destinadas a la soja, exporta 23 millones de toneladas (entre 6 y 7 millones de ellas a China) de los 50,1 millones de toneladas que produce anualmente. Las exportaciones brasileñas del complejo sojero (grano, aceite y harina) durante 2003 llegaron a 8.125 millones de dólares.</w:t>
      </w:r>
    </w:p>
    <w:p>
      <w:pPr>
        <w:pStyle w:val="Normal"/>
        <w:jc w:val="both"/>
        <w:rPr/>
      </w:pPr>
      <w:r>
        <w:rPr/>
      </w:r>
    </w:p>
    <w:p>
      <w:pPr>
        <w:pStyle w:val="Normal"/>
        <w:jc w:val="both"/>
        <w:rPr/>
      </w:pPr>
      <w:r>
        <w:rPr/>
        <w:t>Sombras chinescas</w:t>
      </w:r>
    </w:p>
    <w:p>
      <w:pPr>
        <w:pStyle w:val="Normal"/>
        <w:jc w:val="both"/>
        <w:rPr/>
      </w:pPr>
      <w:r>
        <w:rPr/>
      </w:r>
    </w:p>
    <w:p>
      <w:pPr>
        <w:pStyle w:val="Normal"/>
        <w:jc w:val="both"/>
        <w:rPr/>
      </w:pPr>
      <w:r>
        <w:rPr/>
        <w:t xml:space="preserve">Las principales empresas chinas importadoras de soja -concientes de su enorme poder de compra y sabedoras de cómo actúan en similares circunstancias las compañías occidentales- a través de diferentes mecanismos comenzaron a presionar para bajar el precio que pagan por el producto (4). Bastó que estas medidas fueran anunciadas en Pekín el pasado 25 de mayo, para que el precio de la soja -que ya operaba a la baja- cayera dos por ciento en el mercado de Chicago. </w:t>
      </w:r>
    </w:p>
    <w:p>
      <w:pPr>
        <w:pStyle w:val="Normal"/>
        <w:jc w:val="both"/>
        <w:rPr/>
      </w:pPr>
      <w:r>
        <w:rPr/>
      </w:r>
    </w:p>
    <w:p>
      <w:pPr>
        <w:pStyle w:val="Normal"/>
        <w:jc w:val="both"/>
        <w:rPr/>
      </w:pPr>
      <w:r>
        <w:rPr/>
        <w:t xml:space="preserve">Al desacelerarse la demanda china, los precios de la soja, que habían comenzando a subir el pasado octubre, cayeron 16 por ciento en el mes de mayo. En el último día hábil del mes, los precios en la Bolsa de Chicago mostraron bajas de 18,37 dólares -el máximo de baja permitido en una rueda es de 18,40 dólares- y 13,22 sobre los contratos a julio y noviembre respectivamente, con una cotización de 302,04 dólares por tonelada, el nivel más bajo desde inicios de febrero cuando se pagó a 296 dólares. En la Bolsa de Rosario (Argentina) concebida para independizarse de la de Chicago, a finales de mayo los compradores ofrecieron 500 pesos por tonelada (169,50 dólares) y los vendedores se retiraron sin efectuar ninguna operación. </w:t>
      </w:r>
    </w:p>
    <w:p>
      <w:pPr>
        <w:pStyle w:val="Normal"/>
        <w:jc w:val="both"/>
        <w:rPr/>
      </w:pPr>
      <w:r>
        <w:rPr/>
      </w:r>
    </w:p>
    <w:p>
      <w:pPr>
        <w:pStyle w:val="Normal"/>
        <w:jc w:val="both"/>
        <w:rPr/>
      </w:pPr>
      <w:r>
        <w:rPr/>
        <w:t>Se estima que la actual baja experimentada en los precios y la reducción de las importaciones chinas, significarán una pérdida de 2.000 millones de dólares para la cosecha argentina de soja y de 3.000 millones para Brasil.</w:t>
      </w:r>
    </w:p>
    <w:p>
      <w:pPr>
        <w:pStyle w:val="Normal"/>
        <w:jc w:val="both"/>
        <w:rPr/>
      </w:pPr>
      <w:r>
        <w:rPr/>
      </w:r>
    </w:p>
    <w:p>
      <w:pPr>
        <w:pStyle w:val="Normal"/>
        <w:jc w:val="both"/>
        <w:rPr/>
      </w:pPr>
      <w:r>
        <w:rPr/>
        <w:t>Por otra parte, cerca de 20 empresas chinas procesadoras de soja, se reunieron recientemente en Pekín para analizar la posibilidad de reducir sus importaciones a la mitad. Según el gobierno chino, los precios al consumidor subieron 5 por ciento en abril con relación al mismo mes de 2003, impulsados por los precios de la energía y de las materias primas (5). Con el fin de controlar el empuje inflacionario, las autoridades monetarias comenzaron a imponer restricciones al otorgamiento de créditos bancarios, medida que llevó a los importadores a suspender o postergar los embarques de la soja sudamericana adquirida anticipadamente. Una agencia internacional de noticias informó el 18 de mayo que algunos importadores, al no obtener sus cartas de crédito, no pudieron pagar el grano y el mismo se encuentra retenido en los puertos de origen o en puertos chinos.</w:t>
      </w:r>
    </w:p>
    <w:p>
      <w:pPr>
        <w:pStyle w:val="Normal"/>
        <w:jc w:val="both"/>
        <w:rPr/>
      </w:pPr>
      <w:r>
        <w:rPr/>
      </w:r>
    </w:p>
    <w:p>
      <w:pPr>
        <w:pStyle w:val="Normal"/>
        <w:jc w:val="both"/>
        <w:rPr/>
      </w:pPr>
      <w:r>
        <w:rPr/>
        <w:t>Ya sea por las medidas del gobierno o por propia decisión, parece claro que las empresas chinas no están dispuestas a pagar los precios pactados con anticipación. La mayoría de estos contratos fueron realizados entre noviembre y enero, con un promedio de 360 dólares (CIF) la tonelada. Las medidas de restringir los créditos del gobierno chino parecen orientadas a bajar el precio de la soja y no a reducir las importaciones en general. Un ejemplo de ello es el aumento experimentado en el precio internacional del cobre, estimulado por las compras del gigante asiático.</w:t>
      </w:r>
    </w:p>
    <w:p>
      <w:pPr>
        <w:pStyle w:val="Normal"/>
        <w:jc w:val="both"/>
        <w:rPr/>
      </w:pPr>
      <w:r>
        <w:rPr/>
      </w:r>
    </w:p>
    <w:p>
      <w:pPr>
        <w:pStyle w:val="Normal"/>
        <w:jc w:val="both"/>
        <w:rPr/>
      </w:pPr>
      <w:r>
        <w:rPr/>
        <w:t>Simultáneamente, los compradores prohibieron a seis empresas radicadas en Brasil (6) -entre ellas las poderosas Cargill, Dreyfus y ADM- importar soja a China, debido a que en los embarques se encontraron, mezcladas con el grano destinado al consumo, semillas de la oleaginosa conteniendo agrotóxicos (fungicidas). El problema -que le vino como anillo al dedo a los importadores chinos- fue constatado el 10 de mayo, y según los exportadores brasileños les ha causado pérdidas por 12 millones de dólares. Posteriormente, dos cargas también presentaron la misma contaminación y los barcos regresaron a Brasil, mientras un tercero retornaba desde Singapur. En la actualidad cargas equivalentes a entre 20 y 30 barcos están paralizadas. No resulta inverosímil pensar que las medidas fitosanitarias adoptadas por China, siguiendo la práctica habitual de algunos países occidentales, encubran medidas proteccionistas con la intención de presionar a la baja el precio del producto. Complicando aún más el panorama, las compañías navieras también especulan y acaban de duplicar el precio de los fletes.</w:t>
      </w:r>
    </w:p>
    <w:p>
      <w:pPr>
        <w:pStyle w:val="Normal"/>
        <w:jc w:val="both"/>
        <w:rPr/>
      </w:pPr>
      <w:r>
        <w:rPr/>
      </w:r>
    </w:p>
    <w:p>
      <w:pPr>
        <w:pStyle w:val="Normal"/>
        <w:jc w:val="both"/>
        <w:rPr/>
      </w:pPr>
      <w:r>
        <w:rPr/>
        <w:t>Además, se sabe que a mediados de marzo ya se había sembrado el 54 por ciento del área destinada a la soja en EEUU, la que debe alcanzar un total de 30,51 millones de hectáreas. La reducción de las importaciones chinas desde América del Sur dejaría el camino abierto para las exportaciones estadounidenses una vez que finalice su cosecha el próximo octubre y las previsiones de algunos analistas son que China reducirá sus exportaciones desde Sudamérica, sustituyéndolas por las de EEUU en el período comprendido entre los próximos meses de octubre y diciembre.</w:t>
      </w:r>
    </w:p>
    <w:p>
      <w:pPr>
        <w:pStyle w:val="Normal"/>
        <w:jc w:val="both"/>
        <w:rPr/>
      </w:pPr>
      <w:r>
        <w:rPr/>
      </w:r>
    </w:p>
    <w:p>
      <w:pPr>
        <w:pStyle w:val="Normal"/>
        <w:jc w:val="both"/>
        <w:rPr/>
      </w:pPr>
      <w:r>
        <w:rPr/>
        <w:t>Para completar el cuadro debe tenerse en cuenta la intención de la Unión Europea de reducir los subsidios a sus agricultores y productores de leche. En la medida que esto acontezca se reducirá el número de las privilegiadas vacas alimentadas con soja sudamericana... cuando esto suceda, al disminuir la demanda, volverán a caer los precios.</w:t>
      </w:r>
    </w:p>
    <w:p>
      <w:pPr>
        <w:pStyle w:val="Normal"/>
        <w:jc w:val="both"/>
        <w:rPr/>
      </w:pPr>
      <w:r>
        <w:rPr/>
      </w:r>
    </w:p>
    <w:p>
      <w:pPr>
        <w:pStyle w:val="Normal"/>
        <w:jc w:val="both"/>
        <w:rPr/>
      </w:pPr>
      <w:r>
        <w:rPr/>
        <w:t>Tú siembras, yo especulo</w:t>
      </w:r>
    </w:p>
    <w:p>
      <w:pPr>
        <w:pStyle w:val="Normal"/>
        <w:jc w:val="both"/>
        <w:rPr/>
      </w:pPr>
      <w:r>
        <w:rPr/>
      </w:r>
    </w:p>
    <w:p>
      <w:pPr>
        <w:pStyle w:val="Normal"/>
        <w:jc w:val="both"/>
        <w:rPr/>
      </w:pPr>
      <w:r>
        <w:rPr/>
        <w:t>Como si todo lo anterior fuera poco, otro factor incidió en la baja del precio de la soja: los fondos de inversión, que como buitres sobrevuelan sobre las bolsas de valores. Cuando todo era optimismo y el precio de la soja parecía que volvería a alcanzar los niveles de 1973, debido a las reducciones de los stocks, los fondos de pensión percibieron algunos factores que podían provocar una baja en el precio. Los factores considerados “bajistas” por los fondos fueron: la firmeza del dólar frente a otras monedas mundiales, la suba del petróleo, las favorables condiciones climáticas para el desarrollo de los cultivos en EEUU y, recientemente, los problemas con las exportaciones a China. Alarmados, los fondos huyeron en bandada, reduciendo o suprimiendo su posición de sobrecompra en el mercado de futuro, lo cual contribuyó a que los precios cayeran abruptamente. A mediados de mayo, en sólo una semana, estos fondos especulativos se desprendieron del 90 por ciento de sus 38.000 contratos en Chicago, equivalentes a 5 millones de toneladas del grano.</w:t>
      </w:r>
    </w:p>
    <w:p>
      <w:pPr>
        <w:pStyle w:val="Normal"/>
        <w:jc w:val="both"/>
        <w:rPr/>
      </w:pPr>
      <w:r>
        <w:rPr/>
      </w:r>
    </w:p>
    <w:p>
      <w:pPr>
        <w:pStyle w:val="Normal"/>
        <w:jc w:val="both"/>
        <w:rPr/>
      </w:pPr>
      <w:r>
        <w:rPr/>
        <w:t>Notas</w:t>
      </w:r>
    </w:p>
    <w:p>
      <w:pPr>
        <w:pStyle w:val="Normal"/>
        <w:jc w:val="both"/>
        <w:rPr/>
      </w:pPr>
      <w:r>
        <w:rPr/>
      </w:r>
    </w:p>
    <w:p>
      <w:pPr>
        <w:pStyle w:val="Normal"/>
        <w:jc w:val="both"/>
        <w:rPr/>
      </w:pPr>
      <w:r>
        <w:rPr/>
        <w:t xml:space="preserve">(1) Los primeros registros mencionando a la soja datan del año 2838 AC, considerada por los chinos como uno de los cinco cultivos sagrados. (2) La que puede considerarse sociedad de consumo en China está conformada por el 19% de su población, pero en números absolutos, significa 240 millones de personas. (3) Los principales abastecedores de soja a China son Brasil, Argentina y EEUU (4) No es la primera vez que se presentan dificultades con las importaciones chinas. Diez años atrás una situación similar a la que hoy se registra con la soja ocurrió con el azúcar, en aquella oportunidad también se recurrió a no librar las cartas de crédito y aducir problemas de calidad. (5) Las proyecciones del aumento en el índice de precios al consumidor para 2004 son ahora de 3,4 por ciento, en lugar del 0,0 por ciento previsto. Según la consultora estadounidense Merrill Lynch, la inflación en China “vino para quedarse”. (6) En realidad es difícil hablar de soja brasileña, porque los barcos que se cargan en puertos argentinos, frecuentemente se completan en Brasil. </w:t>
      </w:r>
    </w:p>
    <w:p>
      <w:pPr>
        <w:pStyle w:val="Normal"/>
        <w:jc w:val="both"/>
        <w:rPr/>
      </w:pPr>
      <w:r>
        <w:rPr/>
        <w:t xml:space="preserve"> </w:t>
      </w:r>
    </w:p>
    <w:p>
      <w:pPr>
        <w:pStyle w:val="Normal"/>
        <w:jc w:val="both"/>
        <w:rPr/>
      </w:pPr>
      <w:r>
        <w:rPr/>
        <w:t>¿Explota la burbuja de la soja? (II)</w:t>
      </w:r>
    </w:p>
    <w:p>
      <w:pPr>
        <w:pStyle w:val="Normal"/>
        <w:jc w:val="both"/>
        <w:rPr/>
      </w:pPr>
      <w:r>
        <w:rPr/>
        <w:t>Enildo Iglesias</w:t>
      </w:r>
    </w:p>
    <w:p>
      <w:pPr>
        <w:pStyle w:val="Normal"/>
        <w:jc w:val="both"/>
        <w:rPr/>
      </w:pPr>
      <w:r>
        <w:rPr/>
        <w:t xml:space="preserve">Rel-Uita. Uruguay, junio de 2004. </w:t>
      </w:r>
    </w:p>
    <w:p>
      <w:pPr>
        <w:pStyle w:val="Normal"/>
        <w:jc w:val="both"/>
        <w:rPr/>
      </w:pPr>
      <w:r>
        <w:rPr/>
      </w:r>
    </w:p>
    <w:p>
      <w:pPr>
        <w:pStyle w:val="Normal"/>
        <w:jc w:val="both"/>
        <w:rPr/>
      </w:pPr>
      <w:r>
        <w:rPr/>
        <w:t>¿Llegó la hora de la verdad para el sur?</w:t>
      </w:r>
    </w:p>
    <w:p>
      <w:pPr>
        <w:pStyle w:val="Normal"/>
        <w:jc w:val="both"/>
        <w:rPr/>
      </w:pPr>
      <w:r>
        <w:rPr/>
        <w:t>Las medidas adoptadas por China están generando una gran preocupación en los grandes productores (1) del Cono Sur de Sudamérica, que comienzan a considerar la posibilidad que el imperio de la soja tenga pies de barro. Lo cierto es que el alto precio del grano y su voracidad especulativa, primero los llevó a terminar con explotaciones tradicionales -horticultura, trigo, maíz, leche- y luego a extender la frontera agrícola en detrimento de los bosques naturales. Cuando las tierras para la siembra de soja en determinado país escasearon, o su precio se disparaba por la especulación, pasaron a arrendar o adquirir campos en otros países, práctica actualmente utilizada por grandes grupos económicos argentinos y brasileños que están sembrando soja en Uruguay (2).</w:t>
      </w:r>
    </w:p>
    <w:p>
      <w:pPr>
        <w:pStyle w:val="Normal"/>
        <w:jc w:val="both"/>
        <w:rPr/>
      </w:pPr>
      <w:r>
        <w:rPr/>
      </w:r>
    </w:p>
    <w:p>
      <w:pPr>
        <w:pStyle w:val="Normal"/>
        <w:jc w:val="both"/>
        <w:rPr/>
      </w:pPr>
      <w:r>
        <w:rPr/>
        <w:t xml:space="preserve">Según el organismo estatal uruguayo, Instituto Nacional de Colonización, de las 540 mil hectáreas comercializadas desde enero de 2002 hasta abril último, 20 % fueron adquiridas por empresarios locales y el 80 % restante por extranjeros y sociedades anónimas de capitales de nacionalidad indeterminada. Según algunas estimaciones, ya en la campaña 2003-2004, los inversionistas argentinos habrían manejado el 40 % de la superficie utilizada en la siembra de la oleaginosa. Como consecuencia de lo anterior, los precios de los campos agrícolas subieron de 695 dólares la hectárea a 2.000 y los arrendamientos pasaron de 60 dólares la hectárea a 150 dólares. </w:t>
      </w:r>
    </w:p>
    <w:p>
      <w:pPr>
        <w:pStyle w:val="Normal"/>
        <w:jc w:val="both"/>
        <w:rPr/>
      </w:pPr>
      <w:r>
        <w:rPr/>
      </w:r>
    </w:p>
    <w:p>
      <w:pPr>
        <w:pStyle w:val="Normal"/>
        <w:jc w:val="both"/>
        <w:rPr/>
      </w:pPr>
      <w:r>
        <w:rPr/>
        <w:t>El dinero fácil encegueció a los especuladores, impidiéndoles ver que absolutamente nada, en el actual modelo productivo de la soja, es racional ni sostenible. Para demostrarlo basta con recordar algunos datos:</w:t>
      </w:r>
    </w:p>
    <w:p>
      <w:pPr>
        <w:pStyle w:val="Normal"/>
        <w:jc w:val="both"/>
        <w:rPr/>
      </w:pPr>
      <w:r>
        <w:rPr/>
      </w:r>
    </w:p>
    <w:p>
      <w:pPr>
        <w:pStyle w:val="Normal"/>
        <w:jc w:val="both"/>
        <w:rPr/>
      </w:pPr>
      <w:r>
        <w:rPr/>
        <w:t>- En Brasil, la extensión de la frontera agrícola impulsada por la soja, alejó cada vez más las plantaciones de los puertos y como el país carece de una adecuada red ferroviaria, miles de camiones recorren 1.000 kilómetros o más para trasladar el grano a su lugar de embarque.</w:t>
      </w:r>
    </w:p>
    <w:p>
      <w:pPr>
        <w:pStyle w:val="Normal"/>
        <w:jc w:val="both"/>
        <w:rPr/>
      </w:pPr>
      <w:r>
        <w:rPr/>
      </w:r>
    </w:p>
    <w:p>
      <w:pPr>
        <w:pStyle w:val="Normal"/>
        <w:jc w:val="both"/>
        <w:rPr/>
      </w:pPr>
      <w:r>
        <w:rPr/>
        <w:t>- El 60 por ciento del combustible de aviación que se vende en Brasil es destinado a los aviones fumigadores, “privilegio” que la soja comparte con la caña de azúcar.</w:t>
      </w:r>
    </w:p>
    <w:p>
      <w:pPr>
        <w:pStyle w:val="Normal"/>
        <w:jc w:val="both"/>
        <w:rPr/>
      </w:pPr>
      <w:r>
        <w:rPr/>
      </w:r>
    </w:p>
    <w:p>
      <w:pPr>
        <w:pStyle w:val="Normal"/>
        <w:jc w:val="both"/>
        <w:rPr/>
      </w:pPr>
      <w:r>
        <w:rPr/>
        <w:t>- En el mismo país, la comercialización de agrotóxicos se desarrolla en forma paralela a la soja (3) y los fabricantes esperan un incremento del 8 por ciento en las ventas para la zafra 2004/05 -ya habían experimentado un alza de casi 61 por ciento en 2003- con ventas por 3.136 millones de dólares. En la soja se espera un incremento cercano al 87 por ciento, lo cual significará un ingreso para los fabricantes de agrotóxicos de 1.380 millones de dólares.</w:t>
      </w:r>
    </w:p>
    <w:p>
      <w:pPr>
        <w:pStyle w:val="Normal"/>
        <w:jc w:val="both"/>
        <w:rPr/>
      </w:pPr>
      <w:r>
        <w:rPr/>
      </w:r>
    </w:p>
    <w:p>
      <w:pPr>
        <w:pStyle w:val="Normal"/>
        <w:jc w:val="both"/>
        <w:rPr/>
      </w:pPr>
      <w:r>
        <w:rPr/>
        <w:t>- La Fundación Producir Conservando, en su reciente trabajo “Fertilizantes para una Argentina de 100 millones de toneladas”, reconoce que la cantidad aplicada de fertilizantes deberá pasar de las actuales 1,7 millones de toneladas a 4 millones. El estudio también revela que entre 1993 y 2003 el consumo de fertilizantes creció de 320 mil a 2,3 millones de toneladas. Además, indirectamente reconoce las consecuencias del monocultivo cuando afirma que “resulta necesario pensar en un aumento sustancial [de los fertilizantes] para evitar problemas de degradación química y física de los suelos”.</w:t>
      </w:r>
    </w:p>
    <w:p>
      <w:pPr>
        <w:pStyle w:val="Normal"/>
        <w:jc w:val="both"/>
        <w:rPr/>
      </w:pPr>
      <w:r>
        <w:rPr/>
      </w:r>
    </w:p>
    <w:p>
      <w:pPr>
        <w:pStyle w:val="Normal"/>
        <w:jc w:val="both"/>
        <w:rPr/>
      </w:pPr>
      <w:r>
        <w:rPr/>
        <w:t>- El monocultivo de la soja constituye un problema, todavía no resuelto, en el seno del gobierno argentino. En noviembre de 2003 las opiniones estaban divididas: desde la jefatura del gobierno se aducía que los propietarios de la tierra tienen derecho a sembrar lo que quieran y el Estado no puede privarlos de aprovechar los buenos precios vigentes. Por su parte, el ministro de Economía, Roberto Lavagna, quería inducir cambios en la actitud de los productores, aumentando las retenciones a la soja y subvencionando otros sectores. La posición de Lavagna se basó en un discurso del economista norteamericano Peter Rosset, director de Desarrollo Agropecuario de la Universidad de Oakland, California, ante el Congreso norteamericano. El especialista aseguró: “La soja se comporta como un monstruo desatado, fuera de control. El área bajo soja aumenta dramáticamente. El monocultivo arrasa con nuestras zonas rurales, consumiendo y desplazando toda otra actividad agropecuaria, reemplazando la actividad biológica, económica y social habitual, generando dependencia exclusiva en un solo mercado, el de la soja, un mercado rumbo al desastre” (4). Por otro lado, este cuestionamiento al monocultivo, no es nuevo. José Martí, en su “El tratado comercial entre México y Estados Unidos”, señalaba: “Cometería un suicidio un pueblo el día que fije su subsistencia en un solo fruto”. Y en “Carta a la Nación, el 15 de marzo de 1885”, afirmó: “La tierra cuanta haya debe cultivarse, y con varios cultivos jamás con uno sólo” (5).</w:t>
      </w:r>
    </w:p>
    <w:p>
      <w:pPr>
        <w:pStyle w:val="Normal"/>
        <w:jc w:val="both"/>
        <w:rPr/>
      </w:pPr>
      <w:r>
        <w:rPr/>
      </w:r>
    </w:p>
    <w:p>
      <w:pPr>
        <w:pStyle w:val="Normal"/>
        <w:jc w:val="both"/>
        <w:rPr/>
      </w:pPr>
      <w:r>
        <w:rPr/>
        <w:t xml:space="preserve">La preocupación existente llevó a que empresarios argentinos y brasileños se reunieran en Shangai y ofrecieran a China la posibilidad de constituir un mercado común para la comercialización de la soja. Su nerviosismo los hace olvidar que vocablos como Argentina y Brasil muy poco significan, en la medida que en ambos países los principales exportadores de soja son tres transnacionales (Bunge, Cargill y Dreyfus) cuyos intereses no necesariamente coinciden con los de los países donde operan. </w:t>
      </w:r>
    </w:p>
    <w:p>
      <w:pPr>
        <w:pStyle w:val="Normal"/>
        <w:jc w:val="both"/>
        <w:rPr/>
      </w:pPr>
      <w:r>
        <w:rPr/>
      </w:r>
    </w:p>
    <w:p>
      <w:pPr>
        <w:pStyle w:val="Normal"/>
        <w:jc w:val="both"/>
        <w:rPr/>
      </w:pPr>
      <w:r>
        <w:rPr/>
        <w:t>Por su parte Gustavo Grobocopatel -uno de los mayores productores argentinos de soja y que se define como un “sin tierra” dado que arrienda la mayoría de los campos que explota- acaba de proponer una OPEP de la soja integrada por Argentina, Estados Unidos y Brasil. Su argumento se basa en que estos tres países concentran el 80 por ciento de la oferta del grano.</w:t>
      </w:r>
    </w:p>
    <w:p>
      <w:pPr>
        <w:pStyle w:val="Normal"/>
        <w:jc w:val="both"/>
        <w:rPr/>
      </w:pPr>
      <w:r>
        <w:rPr/>
      </w:r>
    </w:p>
    <w:p>
      <w:pPr>
        <w:pStyle w:val="Normal"/>
        <w:jc w:val="both"/>
        <w:rPr/>
      </w:pPr>
      <w:r>
        <w:rPr/>
        <w:t>Como veremos a continuación, los chinos también aprendieron algo al respecto.</w:t>
      </w:r>
    </w:p>
    <w:p>
      <w:pPr>
        <w:pStyle w:val="Normal"/>
        <w:jc w:val="both"/>
        <w:rPr/>
      </w:pPr>
      <w:r>
        <w:rPr/>
      </w:r>
    </w:p>
    <w:p>
      <w:pPr>
        <w:pStyle w:val="Normal"/>
        <w:jc w:val="both"/>
        <w:rPr/>
      </w:pPr>
      <w:r>
        <w:rPr/>
        <w:t>¿Adónde apunta China?</w:t>
      </w:r>
    </w:p>
    <w:p>
      <w:pPr>
        <w:pStyle w:val="Normal"/>
        <w:jc w:val="both"/>
        <w:rPr/>
      </w:pPr>
      <w:r>
        <w:rPr/>
      </w:r>
    </w:p>
    <w:p>
      <w:pPr>
        <w:pStyle w:val="Normal"/>
        <w:jc w:val="both"/>
        <w:rPr/>
      </w:pPr>
      <w:r>
        <w:rPr/>
        <w:t>Mientras 50 barcos con un total de 2 millones 500 mil toneladas de soja aguardan nuevos destinos o que China destrabe sus compras, todo parece indicar que los verdaderos objetivos de este país van más allá de una coyuntural manipulación de los precios. De ser así, estaríamos entrando rápidamente en lo que seguramente se denominará “la guerra de la soja”. Los movimientos de los actores -los que venden y los que compran- parecen confirmar este vaticinio.</w:t>
      </w:r>
    </w:p>
    <w:p>
      <w:pPr>
        <w:pStyle w:val="Normal"/>
        <w:jc w:val="both"/>
        <w:rPr/>
      </w:pPr>
      <w:r>
        <w:rPr/>
      </w:r>
    </w:p>
    <w:p>
      <w:pPr>
        <w:pStyle w:val="Normal"/>
        <w:jc w:val="both"/>
        <w:rPr/>
      </w:pPr>
      <w:r>
        <w:rPr/>
        <w:t>Bo Xilai, ministro de Comercio de China, estuvo recientemente en Argentina donde se entrevistó con el canciller, el ministro de Economía y el secretario de Comercio Internacional de ese país. En la oportunidad el ministro aseguró que China continuará comprando soja argentina. Curiosamente, las declaraciones del representante del gobierno chino se efectuaron inmediatamente después que las grandes compañías transnacionales exportadoras de soja anunciaran la suspensión de los embarques del grano desde América del Sur a China. Lo que Bo Xilai no manifestó -o no trascendió- fueron las nuevas condiciones que establecerán para que esas compras se realicen. Seguramente es un tema que se considerará con el presidente argentino, Néstor Kirchner, cuando éste visite China en las próximas semanas.</w:t>
      </w:r>
    </w:p>
    <w:p>
      <w:pPr>
        <w:pStyle w:val="Normal"/>
        <w:jc w:val="both"/>
        <w:rPr/>
      </w:pPr>
      <w:r>
        <w:rPr/>
      </w:r>
    </w:p>
    <w:p>
      <w:pPr>
        <w:pStyle w:val="Normal"/>
        <w:jc w:val="both"/>
        <w:rPr/>
      </w:pPr>
      <w:r>
        <w:rPr/>
        <w:t>Más aleccionadoras que las declaraciones de Bo Xilai, fueron las de Blairo Maggi, gobernador del estado de Mato Grosso, Brasil. Maggi, que integró la delegación que acompañó al presidente Lula Da Silva en su reciente visita a China, manifestó que este país quiere comprar soja directamente de los agricultores brasileños. Y que para alcanzar este objetivo el gobierno y empresarios chinos están dispuestos a invertir 3.000 millones de dólares en ferrovías y puertos en Brasil. En sus declaraciones afirmó que los puertos brasileños no tienen condiciones para que una empresa china traslade soja originada en Mato Grosso a China sin pasar por las “tradings”, principalmente norteamericanas, que dominan el sector.</w:t>
      </w:r>
    </w:p>
    <w:p>
      <w:pPr>
        <w:pStyle w:val="Normal"/>
        <w:jc w:val="both"/>
        <w:rPr/>
      </w:pPr>
      <w:r>
        <w:rPr/>
      </w:r>
    </w:p>
    <w:p>
      <w:pPr>
        <w:pStyle w:val="Normal"/>
        <w:jc w:val="both"/>
        <w:rPr/>
      </w:pPr>
      <w:r>
        <w:rPr/>
        <w:t>Días antes de estas declaraciones, la prensa daba cuenta de que al menos una gran estatal, la China Grains &amp; Oil Group (CGOG) está a la búsqueda de un socio brasileño dispuesto a desarrollar un proyecto para producir soja y exportarla a China. Según la evaluación de los técnicos de CGOG, producir soja en Brasil reduciría el precio de importación.</w:t>
      </w:r>
    </w:p>
    <w:p>
      <w:pPr>
        <w:pStyle w:val="Normal"/>
        <w:jc w:val="both"/>
        <w:rPr/>
      </w:pPr>
      <w:r>
        <w:rPr/>
      </w:r>
    </w:p>
    <w:p>
      <w:pPr>
        <w:pStyle w:val="Normal"/>
        <w:jc w:val="both"/>
        <w:rPr/>
      </w:pPr>
      <w:r>
        <w:rPr/>
        <w:t>La apuesta China parece racional, pero queda por ver la respuesta de las transnacionales que intermedian en el comercio de la soja, que también saben jugar pesado</w:t>
      </w:r>
    </w:p>
    <w:p>
      <w:pPr>
        <w:pStyle w:val="Normal"/>
        <w:jc w:val="both"/>
        <w:rPr/>
      </w:pPr>
      <w:r>
        <w:rPr/>
      </w:r>
    </w:p>
    <w:p>
      <w:pPr>
        <w:pStyle w:val="Normal"/>
        <w:jc w:val="both"/>
        <w:rPr/>
      </w:pPr>
      <w:r>
        <w:rPr/>
        <w:t>Monsanto, un paso adelante</w:t>
      </w:r>
    </w:p>
    <w:p>
      <w:pPr>
        <w:pStyle w:val="Normal"/>
        <w:jc w:val="both"/>
        <w:rPr/>
      </w:pPr>
      <w:r>
        <w:rPr/>
      </w:r>
    </w:p>
    <w:p>
      <w:pPr>
        <w:pStyle w:val="Normal"/>
        <w:jc w:val="both"/>
        <w:rPr/>
      </w:pPr>
      <w:r>
        <w:rPr/>
        <w:t>Monsanto tiene sus propias experiencias, tanto con la soja, como con chinos y argentinos. Cuando caducó su patente de exclusividad para fabricar glifosato, inmediatamente los chinos comenzaron a producir el herbicida y lo lanzaron al mercado a un precio muy inferior al que con la marca Roundup comercializa Monsanto. En Argentina, donde se consumen más de 110 millones de litros anuales de glifosato, los productores presionaron al gobierno para que permitiese el ingreso del producto chino y lo lograron. Al poco tiempo, debido a la diferencia de precio, Monsanto pasó a tener 50 por ciento de participación en este mercado, Atanor 20 por ciento y el 30 por ciento restante -luego de sortear una acusación de dumping presentada por Monsanto- proviene de China.</w:t>
      </w:r>
    </w:p>
    <w:p>
      <w:pPr>
        <w:pStyle w:val="Normal"/>
        <w:jc w:val="both"/>
        <w:rPr/>
      </w:pPr>
      <w:r>
        <w:rPr/>
      </w:r>
    </w:p>
    <w:p>
      <w:pPr>
        <w:pStyle w:val="Normal"/>
        <w:jc w:val="both"/>
        <w:rPr/>
      </w:pPr>
      <w:r>
        <w:rPr/>
        <w:t>Consolidado su mercado en Argentina, los chinos aumentaron el precio de su glifosato, el que pasó de 2,10 dólares el litro a 3,50 dólares. Entre los argumentos utilizados para explicar el aumento, el más atendible es que los chinos estarían exportando a EEUU, donde obtienen mejor precio y mayores ganancias. Incluso existen versiones no confirmadas de que Monsanto estaría adquiriendo glifosato chino en EEUU para luego exportarlo a terceros países.</w:t>
      </w:r>
    </w:p>
    <w:p>
      <w:pPr>
        <w:pStyle w:val="Normal"/>
        <w:jc w:val="both"/>
        <w:rPr/>
      </w:pPr>
      <w:r>
        <w:rPr/>
      </w:r>
    </w:p>
    <w:p>
      <w:pPr>
        <w:pStyle w:val="Normal"/>
        <w:jc w:val="both"/>
        <w:rPr/>
      </w:pPr>
      <w:r>
        <w:rPr/>
        <w:t xml:space="preserve">En otro orden, a principios del año Monsanto anunció su decisión de retirarse del mercado argentino de la soja. Según las estimaciones de la compañía, el 50 por ciento de las semillas de soja se vende ilegalmente (6) y el 32 por ciento es producido en los establecimientos agrícolas, con lo cual queda solamente un magro 18 por ciento de semillas certificadas y con marca. </w:t>
      </w:r>
    </w:p>
    <w:p>
      <w:pPr>
        <w:pStyle w:val="Normal"/>
        <w:jc w:val="both"/>
        <w:rPr/>
      </w:pPr>
      <w:r>
        <w:rPr/>
      </w:r>
    </w:p>
    <w:p>
      <w:pPr>
        <w:pStyle w:val="Normal"/>
        <w:jc w:val="both"/>
        <w:rPr/>
      </w:pPr>
      <w:r>
        <w:rPr/>
        <w:t>Pero Monsanto continúa invirtiendo en Argentina entre tres y cinco millones de dólares anuales en el área de la biotecnología y las semillas, siendo el maíz el cultivo en el cual ahora muestra mayor interés. Las declaraciones a la prensa de Alfonso Alba, director general de Monsanto para América del Sur, son ilustrativas: “Soy optimista con el maíz. En un país que tiene 14 millones de hectáreas sembradas de soja, tiene que haber un momento en el que se siembren entre cuatro y cinco millones de hectáreas con maíz (7) si queremos una rotación sostenible a largo plazo”.</w:t>
      </w:r>
    </w:p>
    <w:p>
      <w:pPr>
        <w:pStyle w:val="Normal"/>
        <w:jc w:val="both"/>
        <w:rPr/>
      </w:pPr>
      <w:r>
        <w:rPr/>
      </w:r>
    </w:p>
    <w:p>
      <w:pPr>
        <w:pStyle w:val="Normal"/>
        <w:jc w:val="both"/>
        <w:rPr/>
      </w:pPr>
      <w:r>
        <w:rPr/>
        <w:t>Este cambio de paradigma por parte de Monsanto es algo digno de tener en cuenta.</w:t>
      </w:r>
    </w:p>
    <w:p>
      <w:pPr>
        <w:pStyle w:val="Normal"/>
        <w:jc w:val="both"/>
        <w:rPr/>
      </w:pPr>
      <w:r>
        <w:rPr/>
      </w:r>
    </w:p>
    <w:p>
      <w:pPr>
        <w:pStyle w:val="Normal"/>
        <w:jc w:val="both"/>
        <w:rPr/>
      </w:pPr>
      <w:r>
        <w:rPr/>
        <w:t>¿Se desinfla el boom de la soja?</w:t>
      </w:r>
    </w:p>
    <w:p>
      <w:pPr>
        <w:pStyle w:val="Normal"/>
        <w:jc w:val="both"/>
        <w:rPr/>
      </w:pPr>
      <w:r>
        <w:rPr/>
      </w:r>
    </w:p>
    <w:p>
      <w:pPr>
        <w:pStyle w:val="Normal"/>
        <w:jc w:val="both"/>
        <w:rPr/>
      </w:pPr>
      <w:r>
        <w:rPr/>
        <w:t xml:space="preserve">No lo sabemos -en cambio sí sabemos que el actual modelo de producirla es insostenible- pero no es de descartar que el precio del grano siga cayendo y la colosal especulación que se ha creado en torno a este cultivo termine mal y más o menos rápidamente. </w:t>
      </w:r>
    </w:p>
    <w:p>
      <w:pPr>
        <w:pStyle w:val="Normal"/>
        <w:jc w:val="both"/>
        <w:rPr/>
      </w:pPr>
      <w:r>
        <w:rPr/>
      </w:r>
    </w:p>
    <w:p>
      <w:pPr>
        <w:pStyle w:val="Normal"/>
        <w:jc w:val="both"/>
        <w:rPr/>
      </w:pPr>
      <w:r>
        <w:rPr/>
        <w:t>No sería la primera vez que esto sucede. Durante el siglo XIX y parte del XX, Brasil experimentó un fenómeno similar con el café y el cacao. Con estos dos cultivos extensivos nacieron pueblos y ciudades enteras, que luego quedaron como ruinas extravagantes testimoniando el fracaso del sistema de acumulación capitalista. También con aquellos monocultivos aparecieron -al igual que hoy con la soja- nuevas formas de esclavitud y los “coroneles” (8), brillantemente descriptos por Jorge Amado en sus novelas.</w:t>
      </w:r>
    </w:p>
    <w:p>
      <w:pPr>
        <w:pStyle w:val="Normal"/>
        <w:jc w:val="both"/>
        <w:rPr/>
      </w:pPr>
      <w:r>
        <w:rPr/>
      </w:r>
    </w:p>
    <w:p>
      <w:pPr>
        <w:pStyle w:val="Normal"/>
        <w:jc w:val="both"/>
        <w:rPr/>
      </w:pPr>
      <w:r>
        <w:rPr/>
        <w:t>En épocas más modernas, como el sistema no cambió, los mismos fenómenos vuelven a repetirse. Ahí tenemos la mal llamada “crisis del café”, que según un reciente documento del Banco Mundial es causada por la sobreproducción de Brasil y Vietnam, hundiendo en la miseria a entre 20 y 25 millones de productores en los países subdesarrollados. Sin embargo, esta crisis no llega a las grandes compañías, que continúan especulando; tal como ocurre con las maniobras de Starbucks Coffee Company, que a través de la organización ecologista Conservación Internacional, está imponiendo condiciones de comercialización a los productores de café orgánico de Chiapas con el único objetivo de aumentar sus ganancias. Mientras en Estados Unidos la taza de determinada variedad de café se vende en la cadena Starbucks a cuatro dólares, el productor de Chiapas recibe apenas un dólar por kilo.</w:t>
      </w:r>
    </w:p>
    <w:p>
      <w:pPr>
        <w:pStyle w:val="Normal"/>
        <w:jc w:val="both"/>
        <w:rPr/>
      </w:pPr>
      <w:r>
        <w:rPr/>
      </w:r>
    </w:p>
    <w:p>
      <w:pPr>
        <w:pStyle w:val="Normal"/>
        <w:jc w:val="both"/>
        <w:rPr/>
      </w:pPr>
      <w:r>
        <w:rPr/>
        <w:t xml:space="preserve">Tampoco son nuevas en la agricultura las modas que impulsan determinados commodities para la exportación. Numerosos campesinos de varios países de América Central fueron inducidos por técnicos y diferentes organismos -algunos de ellos internacionales- a apostar por “cultivos salvadores” en su mayoría exóticos, entre otros caña india (utilizada con fines ornamentales), palmito, cardamomo, macadamia, pimienta, jengibre y cacao. Casi la totalidad de estos experimentos fracasaron y su consecuencia fue mayor pobreza para los campesinos, hoy abrumados por los préstamos bancarios que los vendedores de ilusiones les hicieron contraer y que ahora ponen en peligro la tenencia de su pedazo de tierra. </w:t>
      </w:r>
    </w:p>
    <w:p>
      <w:pPr>
        <w:pStyle w:val="Normal"/>
        <w:jc w:val="both"/>
        <w:rPr/>
      </w:pPr>
      <w:r>
        <w:rPr/>
      </w:r>
    </w:p>
    <w:p>
      <w:pPr>
        <w:pStyle w:val="Normal"/>
        <w:jc w:val="both"/>
        <w:rPr/>
      </w:pPr>
      <w:r>
        <w:rPr/>
        <w:t xml:space="preserve">Si la burbuja sojera explota, junto con millones de hectáreas de tierras degradadas y contaminadas, quedarán por el camino miles de productores y, como la mayoría de estos explota tierras arrendadas -cuyo alquiler está ligado al precio de la soja- los contratos y los préstamos bancarios dejarán de pagarse, generando una cascada de crisis paralelas. Un ejemplo de este peligro lo encontramos en el caso de algunos bancos argentinos que están proponiendo a los ahorristas invertir en fideicomisos destinados a financiar el arriendo de tierras. Si el precio de la soja cae abruptamente, los ahorristas verán sus depósitos confinados en un nuevo “corralito”. </w:t>
      </w:r>
    </w:p>
    <w:p>
      <w:pPr>
        <w:pStyle w:val="Normal"/>
        <w:jc w:val="both"/>
        <w:rPr/>
      </w:pPr>
      <w:r>
        <w:rPr/>
      </w:r>
    </w:p>
    <w:p>
      <w:pPr>
        <w:pStyle w:val="Normal"/>
        <w:jc w:val="both"/>
        <w:rPr/>
      </w:pPr>
      <w:r>
        <w:rPr/>
        <w:t>Sin duda que los técnicos y planificadores al servicio de las transnacionales no ignoran los factores que pesan negativamente sobre el precio futuro de la soja. Pero no hay que descartar que sigan optando por este cultivo en virtud de los precios del petróleo y la acelerada disminución de las reservas mundiales del mismo. De ser así estarían apostando al biodisel como combustible del futuro y a que, para su elaboración, la soja resulta más barata que otros cultivos -el girasol por ejemplo. Sin embargo esta apuesta no toma en cuenta que social, agrícola y ecológicamente la producción de soja, en su forma actual, es insostenible.</w:t>
      </w:r>
    </w:p>
    <w:p>
      <w:pPr>
        <w:pStyle w:val="Normal"/>
        <w:jc w:val="both"/>
        <w:rPr/>
      </w:pPr>
      <w:r>
        <w:rPr/>
      </w:r>
    </w:p>
    <w:p>
      <w:pPr>
        <w:pStyle w:val="Normal"/>
        <w:jc w:val="both"/>
        <w:rPr/>
      </w:pPr>
      <w:r>
        <w:rPr/>
        <w:t xml:space="preserve">Mientras los chinos copian la forma capitalista de hacer negocios, Occidente no logra -no quiere- corregir sus ancestrales errores y los vendedores de ilusiones aguardan el futuro con un nutrido catálogo de reserva en sus maletines. La soja continuará dando mucho que hablar. </w:t>
      </w:r>
    </w:p>
    <w:p>
      <w:pPr>
        <w:pStyle w:val="Normal"/>
        <w:jc w:val="both"/>
        <w:rPr/>
      </w:pPr>
      <w:r>
        <w:rPr/>
      </w:r>
    </w:p>
    <w:p>
      <w:pPr>
        <w:pStyle w:val="Normal"/>
        <w:jc w:val="both"/>
        <w:rPr/>
      </w:pPr>
      <w:r>
        <w:rPr/>
        <w:t>Notas</w:t>
      </w:r>
    </w:p>
    <w:p>
      <w:pPr>
        <w:pStyle w:val="Normal"/>
        <w:jc w:val="both"/>
        <w:rPr/>
      </w:pPr>
      <w:r>
        <w:rPr/>
      </w:r>
    </w:p>
    <w:p>
      <w:pPr>
        <w:pStyle w:val="Normal"/>
        <w:jc w:val="both"/>
        <w:rPr/>
      </w:pPr>
      <w:r>
        <w:rPr/>
        <w:t xml:space="preserve">(1) Por utilizarse una tecnología que requiere de escala, no hay pequeños productores de soja. </w:t>
      </w:r>
    </w:p>
    <w:p>
      <w:pPr>
        <w:pStyle w:val="Normal"/>
        <w:jc w:val="both"/>
        <w:rPr/>
      </w:pPr>
      <w:r>
        <w:rPr/>
        <w:t xml:space="preserve">(2) La soja pasó de ser un cultivo marginal en Uruguay a ocupar 260 mil hectáreas -casi la totalidad con variedades transgénicas- en la campaña 2003/04. </w:t>
      </w:r>
    </w:p>
    <w:p>
      <w:pPr>
        <w:pStyle w:val="Normal"/>
        <w:jc w:val="both"/>
        <w:rPr/>
      </w:pPr>
      <w:r>
        <w:rPr/>
        <w:t>(3) En Brasil, la soja responde por el 44,2 por ciento de las ventas totales de agrotóxicos.</w:t>
      </w:r>
    </w:p>
    <w:p>
      <w:pPr>
        <w:pStyle w:val="Normal"/>
        <w:jc w:val="both"/>
        <w:rPr/>
      </w:pPr>
      <w:r>
        <w:rPr/>
        <w:t>(4) Navarro R. (2003). Soja, un plato para pocos. Revista Veintitrés. Año 6, nº 279 (Argentina)</w:t>
      </w:r>
    </w:p>
    <w:p>
      <w:pPr>
        <w:pStyle w:val="Normal"/>
        <w:jc w:val="both"/>
        <w:rPr/>
      </w:pPr>
      <w:r>
        <w:rPr/>
        <w:t>(5) Roque A. (1999). José Martí: Vigencia de sus ideas sobre la educación agraria en América Latina. Agricultura Orgánica. Año 5, Nº 3.</w:t>
      </w:r>
    </w:p>
    <w:p>
      <w:pPr>
        <w:pStyle w:val="Normal"/>
        <w:jc w:val="both"/>
        <w:rPr/>
      </w:pPr>
      <w:r>
        <w:rPr/>
        <w:t>(6) Conocidas como "bolsa blanca", es decir, sin marca.</w:t>
      </w:r>
    </w:p>
    <w:p>
      <w:pPr>
        <w:pStyle w:val="Normal"/>
        <w:jc w:val="both"/>
        <w:rPr/>
      </w:pPr>
      <w:r>
        <w:rPr/>
        <w:t xml:space="preserve">(7) Actualmente apenas se supera los tres millones de hectáreas. (8) En Brasil: Jefe político, generalmente propietario de grandes extensiones de tierra en el interior del país. </w:t>
      </w:r>
    </w:p>
    <w:p>
      <w:pPr>
        <w:pStyle w:val="Normal"/>
        <w:jc w:val="both"/>
        <w:rPr/>
      </w:pPr>
      <w:r>
        <w:rPr/>
      </w:r>
    </w:p>
    <w:p>
      <w:pPr>
        <w:pStyle w:val="Normal"/>
        <w:jc w:val="both"/>
        <w:rPr/>
      </w:pPr>
      <w:r>
        <w:rPr/>
        <w:t>El estilo Monsanto</w:t>
      </w:r>
    </w:p>
    <w:p>
      <w:pPr>
        <w:pStyle w:val="Normal"/>
        <w:jc w:val="both"/>
        <w:rPr/>
      </w:pPr>
      <w:r>
        <w:rPr/>
        <w:t>Enildo Iglesias</w:t>
      </w:r>
    </w:p>
    <w:p>
      <w:pPr>
        <w:pStyle w:val="Normal"/>
        <w:jc w:val="both"/>
        <w:rPr/>
      </w:pPr>
      <w:r>
        <w:rPr/>
        <w:t xml:space="preserve">Rel-Uita. Uruguay, mayo de 2004. </w:t>
      </w:r>
    </w:p>
    <w:p>
      <w:pPr>
        <w:pStyle w:val="Normal"/>
        <w:jc w:val="both"/>
        <w:rPr/>
      </w:pPr>
      <w:r>
        <w:rPr/>
      </w:r>
    </w:p>
    <w:p>
      <w:pPr>
        <w:pStyle w:val="Normal"/>
        <w:jc w:val="both"/>
        <w:rPr/>
      </w:pPr>
      <w:r>
        <w:rPr/>
        <w:t xml:space="preserve">La transnacional Monsanto solicitó la apertura de una investigación policial a cinco ciudadanos brasileños que participaban en el II Encuentro de Jornada de Agroecología. </w:t>
      </w:r>
    </w:p>
    <w:p>
      <w:pPr>
        <w:pStyle w:val="Normal"/>
        <w:jc w:val="both"/>
        <w:rPr/>
      </w:pPr>
      <w:r>
        <w:rPr/>
        <w:t>Finalizado el Encuentro, que tuvo como lema “Tierra libre de transgénicos y sin agrotóxicos”, los 4.000 agricultores participantes decidieron realizar una manifestación frente a la hacienda experimental perteneciente a la compañía Monsanto, localizada en Ponta Grossa, Paraná, donde se trabaja con maíz y soja transgénica. Durante la manifestación, algunos de los participantes al observar la existencia de plantas de maíz transgénico, ingresaron al predio y las destruyeron.</w:t>
      </w:r>
    </w:p>
    <w:p>
      <w:pPr>
        <w:pStyle w:val="Normal"/>
        <w:jc w:val="both"/>
        <w:rPr/>
      </w:pPr>
      <w:r>
        <w:rPr/>
      </w:r>
    </w:p>
    <w:p>
      <w:pPr>
        <w:pStyle w:val="Normal"/>
        <w:jc w:val="both"/>
        <w:rPr/>
      </w:pPr>
      <w:r>
        <w:rPr/>
        <w:t>Pocos días después de la manifestación, un grupo de agricultores familiares y trabajadores sin tierra, ocuparon la propiedad, decidiendo crear un centro de agroecología al que denominaron Chico Mendes, en homenaje al recordado defensor de la biodiversidad brasileña. Al percibir la existencia de varias irregularidades ambientales y de bioseguridad en el Campo Experimental de Monsanto, las organizaciones que integran JA solicitaron a las autoridades competentes una inspección técnica. Concurrieron funcionarios de la Comisión Técnica Nacional de Bioseguridad, de la Secretaría Estadual de Agricultura y Abastecimiento y del Ministerio Público del Estado de Paraná, los que pudieron comprobar que las sospechas de los agricultores eran fundadas. Entre otras irregularidades se comprobó la inexistencia de monte indígena  y la contaminación del suelo por agrotóxicos, incluso en áreas que deberían ser de preservación permanente.</w:t>
      </w:r>
    </w:p>
    <w:p>
      <w:pPr>
        <w:pStyle w:val="Normal"/>
        <w:jc w:val="both"/>
        <w:rPr/>
      </w:pPr>
      <w:r>
        <w:rPr/>
      </w:r>
    </w:p>
    <w:p>
      <w:pPr>
        <w:pStyle w:val="Normal"/>
        <w:jc w:val="both"/>
        <w:rPr/>
      </w:pPr>
      <w:r>
        <w:rPr/>
        <w:t>Las organizaciones que integran JA decidieron apoyar a los agricultores con el objetivo de recuperar el área degradada por Monsanto. Elaboraron un proyecto solicitando al gobierno del Estado la desapropiación del predio e iniciaron la siembra de variedades criollas donadas por otros agricultores de la zona con la finalidad de conservar la diversidad de semillas, las cuales, aseguran, es patrimonio común.</w:t>
      </w:r>
    </w:p>
    <w:p>
      <w:pPr>
        <w:pStyle w:val="Normal"/>
        <w:jc w:val="both"/>
        <w:rPr/>
      </w:pPr>
      <w:r>
        <w:rPr/>
      </w:r>
    </w:p>
    <w:p>
      <w:pPr>
        <w:pStyle w:val="Normal"/>
        <w:jc w:val="both"/>
        <w:rPr/>
      </w:pPr>
      <w:r>
        <w:rPr/>
        <w:t>La práctica tradicional de Monsanto ha sido utilizar sus campos experimentales en Brasil para multiplicar semillas con fines comerciales sin autorización del gobierno, en una clara política de "hecho consumado" destinada a imponer a agricultores y consumidores el uso y consumo de variedades transgénicas. Esta vez Monsanto reaccionó difamando y denunciando a las organizaciones de JA, a quienes acusa de usurpación posesoria, daño y hurto. En su estrategia de criminalizar los hechos, Monsanto, a sabiendas que la manifestación fue realizada por 4.000 personas que no tuvieron participación en la posterior ocupación del predio, intenta responsabilizar a cinco integrantes de las organizaciones que componen JA. De esta forma piensa eludir sus responsabilidades, entre otras, la diseminación ilegal de semillas transgénicas en Brasil, que le mereciera la condena pública en el Seminario Internacional Popular sobre Transgénicos, celebrado en Porto Alegre el pasado 11 de marzo.</w:t>
      </w:r>
    </w:p>
    <w:p>
      <w:pPr>
        <w:pStyle w:val="Normal"/>
        <w:jc w:val="both"/>
        <w:rPr/>
      </w:pPr>
      <w:r>
        <w:rPr/>
      </w:r>
    </w:p>
    <w:p>
      <w:pPr>
        <w:pStyle w:val="Normal"/>
        <w:jc w:val="both"/>
        <w:rPr/>
      </w:pPr>
      <w:r>
        <w:rPr/>
        <w:t>Los nombres de los acusados son: Célio Rodrígues, Roberto Baggio, Darci Frigo, Joaquim Eduardo Madruga y José Maria Tradin.</w:t>
      </w:r>
    </w:p>
    <w:p>
      <w:pPr>
        <w:pStyle w:val="Normal"/>
        <w:jc w:val="both"/>
        <w:rPr/>
      </w:pPr>
      <w:r>
        <w:rPr/>
      </w:r>
    </w:p>
    <w:p>
      <w:pPr>
        <w:pStyle w:val="Normal"/>
        <w:jc w:val="both"/>
        <w:rPr/>
      </w:pPr>
      <w:r>
        <w:rPr/>
        <w:t>Soja prohibida, soja autorizada</w:t>
      </w:r>
    </w:p>
    <w:p>
      <w:pPr>
        <w:pStyle w:val="Normal"/>
        <w:jc w:val="both"/>
        <w:rPr/>
      </w:pPr>
      <w:r>
        <w:rPr/>
        <w:t>Gerardo Evia (*)</w:t>
      </w:r>
    </w:p>
    <w:p>
      <w:pPr>
        <w:pStyle w:val="Normal"/>
        <w:jc w:val="both"/>
        <w:rPr/>
      </w:pPr>
      <w:r>
        <w:rPr/>
        <w:t xml:space="preserve">Agropecuaria América Latina. Uruguay, julio del 2004. </w:t>
      </w:r>
    </w:p>
    <w:p>
      <w:pPr>
        <w:pStyle w:val="Normal"/>
        <w:jc w:val="both"/>
        <w:rPr/>
      </w:pPr>
      <w:r>
        <w:rPr/>
      </w:r>
    </w:p>
    <w:p>
      <w:pPr>
        <w:pStyle w:val="Normal"/>
        <w:jc w:val="both"/>
        <w:rPr/>
      </w:pPr>
      <w:r>
        <w:rPr/>
        <w:t>En Brasil, el Tribunal Regional Federal de la primera región de Brasilia ha emitido una decisión que supuestamente clarificaría la situación reglamentaria de los transgénicos en Brasil. No es un tema menor ya que se han cruzado diversas acciones legales alrededor de los transgénicos, existen disputas calladas entre ministerios y la presión ciudadana es fuerte. Pero a pesar del intento del tribunal federal, para un consumidor o un agricultor común y corriente, la situación sigue siendo un embrollo incomprensible.</w:t>
      </w:r>
    </w:p>
    <w:p>
      <w:pPr>
        <w:pStyle w:val="Normal"/>
        <w:jc w:val="both"/>
        <w:rPr/>
      </w:pPr>
      <w:r>
        <w:rPr/>
        <w:t>La resolución en cuestión reconoce la competencia constitucional de la Comisión Técnica Nacional de Bioseguridad (CTNBio) para decidir sobre la introducción de organismos genéticamente modificados en el ambiente. El tribunal resuelve además que la comisión tiene la potestad de eximir la realización de estudios de evaluación de impacto ambiental previos.</w:t>
      </w:r>
    </w:p>
    <w:p>
      <w:pPr>
        <w:pStyle w:val="Normal"/>
        <w:jc w:val="both"/>
        <w:rPr/>
      </w:pPr>
      <w:r>
        <w:rPr/>
      </w:r>
    </w:p>
    <w:p>
      <w:pPr>
        <w:pStyle w:val="Normal"/>
        <w:jc w:val="both"/>
        <w:rPr/>
      </w:pPr>
      <w:r>
        <w:rPr/>
        <w:t xml:space="preserve">La CTNBio es un órgano del Ministerio de Ciencia y Tecnología creado en 1996 para asesorar sobre la seguridad de los organismos transgénicos. En 1998 resolvió que podía liberarse la soja transgénica RR (resistente al herbicida glifosato) sin necesidad de una evaluación de impacto ambiental. Sin embargo por aquel entonces la justicia federal concedió un recurso de amparo al Instituto de Defensa del Consumidor por el cual se prohibía plantar esa soja. El tribunal se basaba en el principio de precaución y sostenía que debía hacerse un estudio completo de sus posibles efectos ambientales. </w:t>
      </w:r>
    </w:p>
    <w:p>
      <w:pPr>
        <w:pStyle w:val="Normal"/>
        <w:jc w:val="both"/>
        <w:rPr/>
      </w:pPr>
      <w:r>
        <w:rPr/>
      </w:r>
    </w:p>
    <w:p>
      <w:pPr>
        <w:pStyle w:val="Normal"/>
        <w:jc w:val="both"/>
        <w:rPr/>
      </w:pPr>
      <w:r>
        <w:rPr/>
        <w:t xml:space="preserve">Desde entonces la autorización del cultivo estaba “legalmente” en suspenso, y por lo tanto no se lo podía plantar. Mientras se discutía judicialmente sobre la potestad de la CTNBio para autorizar o no la liberación de transgénicos, los agricultores del sur de Brasil plantaban millones de hectáreas con semilla transgénica ingresada ilegalmente de Argentina. Esos agricultores plantaban soja RR de la transnacional Monsanto, la que también fabricaba el herbicida glifosato. Detrás de ellos, el gobierno del estado de Rio Grande do Sul (en aquel entonces en manos del Partido de los Trabajadores) trataba de impedir los cultivos. </w:t>
      </w:r>
    </w:p>
    <w:p>
      <w:pPr>
        <w:pStyle w:val="Normal"/>
        <w:jc w:val="both"/>
        <w:rPr/>
      </w:pPr>
      <w:r>
        <w:rPr/>
      </w:r>
    </w:p>
    <w:p>
      <w:pPr>
        <w:pStyle w:val="Normal"/>
        <w:jc w:val="both"/>
        <w:rPr/>
      </w:pPr>
      <w:r>
        <w:rPr/>
        <w:t xml:space="preserve">En setiembre del año pasado ante esa realidad que ya no podía ocultarse, el nuevo gobierno Lula da Silva decidió emitir una autorización provisoria para el cultivo y comercialización de la soja RR. Buscaba así “blanquear” y regularizar la situación, autorizando el cultivo por una zafra más, sujeto a complejos mecanismos de fiscalización. Con ello se llega a la situación donde una soja legalmente prohibida pasa a ser transitoriamente permitida. </w:t>
      </w:r>
    </w:p>
    <w:p>
      <w:pPr>
        <w:pStyle w:val="Normal"/>
        <w:jc w:val="both"/>
        <w:rPr/>
      </w:pPr>
      <w:r>
        <w:rPr/>
      </w:r>
    </w:p>
    <w:p>
      <w:pPr>
        <w:pStyle w:val="Normal"/>
        <w:jc w:val="both"/>
        <w:rPr/>
      </w:pPr>
      <w:r>
        <w:rPr/>
        <w:t xml:space="preserve">En el nuevo paso, que es muy efectivo en complicar todo un poco más, el Tribunal Federal establece que la CTNBio tiene competencia constitucional para decidir si la liberación de transgénicos requiere o no estudio de evaluación de impacto ambiental. Pero esa medida se aplicará para casos futuros y no para los pasados. ¿Qué hacer entonces con la soja RR legalmente prohibida pero transitoriamente permitida? Frente a esa situación, dos de los tres jueces mantuvieron la resolución favorable a aquel recurso de amparo que impedía plantar y comercializar soja transgénica hasta tanto no se realicen las evaluaciones ambientales. Por lo tanto sigue prohibido plantar soja, y sobre esa limitación sigue actuando la medida provisoria que autoriza la comercialización. Contribuyen al embrollo dos acciones legales que se anuncian: en un sentido Greenpeace que reclama que la evaluación de impacto ambiental sea siempre obligatoria, y en dirección opuesta, Monsanto que recurrirá la decisión judicial favorable a los consumidores. </w:t>
      </w:r>
    </w:p>
    <w:p>
      <w:pPr>
        <w:pStyle w:val="Normal"/>
        <w:jc w:val="both"/>
        <w:rPr/>
      </w:pPr>
      <w:r>
        <w:rPr/>
      </w:r>
    </w:p>
    <w:p>
      <w:pPr>
        <w:pStyle w:val="Normal"/>
        <w:jc w:val="both"/>
        <w:rPr/>
      </w:pPr>
      <w:r>
        <w:rPr/>
        <w:t xml:space="preserve">Entre estas idas y venidas, la zafra de soja transgénica 2003-2004 terminó con una cosecha de más de 4 millones de toneladas, casi toda en Rio Grande do Sul (88%) y poco a poco se sigue expandiendo por el resto de Brasil. Por ahora únicamente el estado de Paraná orgullosamente ha declarado su territorio libre de transgénicos, desafiando las decisiones del gobierno federal. Buena parte del conflicto se ha judicializado, y a ello han contribuido las decisiones de Brasilia. Todo eso hace que el camino que deben remontar las organizaciones ciudadanas sea realmente difícil. </w:t>
      </w:r>
    </w:p>
    <w:p>
      <w:pPr>
        <w:pStyle w:val="Normal"/>
        <w:jc w:val="both"/>
        <w:rPr/>
      </w:pPr>
      <w:r>
        <w:rPr/>
      </w:r>
    </w:p>
    <w:p>
      <w:pPr>
        <w:pStyle w:val="Normal"/>
        <w:jc w:val="both"/>
        <w:rPr/>
      </w:pPr>
      <w:r>
        <w:rPr/>
        <w:t xml:space="preserve">(*) G. Evia es analista de información en D3E (Desarrollo, Economía, Ecología y Equidad América Latina). </w:t>
      </w:r>
    </w:p>
    <w:p>
      <w:pPr>
        <w:pStyle w:val="Normal"/>
        <w:jc w:val="both"/>
        <w:rPr/>
      </w:pPr>
      <w:r>
        <w:rPr/>
        <w:t xml:space="preserve"> </w:t>
      </w:r>
    </w:p>
    <w:p>
      <w:pPr>
        <w:pStyle w:val="Normal"/>
        <w:rPr/>
      </w:pPr>
      <w:r>
        <w:rPr/>
        <w:t>Libertad, Brasil</w:t>
      </w:r>
    </w:p>
    <w:p>
      <w:pPr>
        <w:pStyle w:val="Normal"/>
        <w:rPr/>
      </w:pPr>
      <w:r>
        <w:rPr/>
        <w:t>Por Marcelo Medeiros, agosto de 2004</w:t>
      </w:r>
    </w:p>
    <w:p>
      <w:pPr>
        <w:pStyle w:val="Normal"/>
        <w:rPr/>
      </w:pPr>
      <w:r>
        <w:rPr/>
        <w:t>(Traducción del portugués, libre y parcial)</w:t>
      </w:r>
    </w:p>
    <w:p>
      <w:pPr>
        <w:pStyle w:val="Normal"/>
        <w:rPr/>
      </w:pPr>
      <w:r>
        <w:rPr/>
      </w:r>
    </w:p>
    <w:p>
      <w:pPr>
        <w:pStyle w:val="Normal"/>
        <w:jc w:val="both"/>
        <w:rPr/>
      </w:pPr>
      <w:r>
        <w:rPr/>
        <w:t>El Brasil está preso de la lógica de los grandes inversores internacionales, cuya especulación financiera impide el pleno desarrollo del país. Es lo que piensan los que han ideado la campaña “Libertad Brasil”, cuyos objetivos son generar discusiones sobre el actual modelo económico del país y llevar al Congreso Nacional, antes de septiembre del año que viene, un proyecto de ley de iniciativa popular que cree mecanismos de control para el flujo de capitales. La campaña será lanzada especialmente el Día de la Independencia, 7 de septiembre, durante el “Grito de los Excluidos”.</w:t>
      </w:r>
    </w:p>
    <w:p>
      <w:pPr>
        <w:pStyle w:val="Normal"/>
        <w:jc w:val="both"/>
        <w:rPr/>
      </w:pPr>
      <w:r>
        <w:rPr/>
      </w:r>
    </w:p>
    <w:p>
      <w:pPr>
        <w:pStyle w:val="Normal"/>
        <w:jc w:val="both"/>
        <w:rPr/>
      </w:pPr>
      <w:r>
        <w:rPr/>
        <w:t>“</w:t>
      </w:r>
      <w:r>
        <w:rPr/>
        <w:t>Hallamos que con el actual modelo económico el Brasil no es independiente. Precisamos de una nación soberana, en la que el pueblo elija lo mejor para sí”, dice el Padre Luiz Bassegio, secretario del “Grito de los Excluidos” y asesor de Pastoral Social, de la Conferencia Nacional de Obispos de Brasil (CNBB). Entre las entidades organizadoras de la campaña están, además de la CNBB, la Acción para la Tributación de las Transacciones Financieras en Apoyo al Ciudadano (ATTAC-Brasil), la Central Única de los Trabajadores (CUT) y el Sindicato Nacional de Auditores de Rentas del Estado (UNAFISCO)…</w:t>
      </w:r>
    </w:p>
    <w:p>
      <w:pPr>
        <w:pStyle w:val="Normal"/>
        <w:jc w:val="both"/>
        <w:rPr/>
      </w:pPr>
      <w:r>
        <w:rPr/>
      </w:r>
    </w:p>
    <w:p>
      <w:pPr>
        <w:pStyle w:val="Normal"/>
        <w:jc w:val="both"/>
        <w:rPr/>
      </w:pPr>
      <w:r>
        <w:rPr/>
        <w:t>Capital financiero</w:t>
      </w:r>
    </w:p>
    <w:p>
      <w:pPr>
        <w:pStyle w:val="Normal"/>
        <w:jc w:val="both"/>
        <w:rPr/>
      </w:pPr>
      <w:r>
        <w:rPr/>
      </w:r>
    </w:p>
    <w:p>
      <w:pPr>
        <w:pStyle w:val="Normal"/>
        <w:jc w:val="both"/>
        <w:rPr/>
      </w:pPr>
      <w:r>
        <w:rPr/>
        <w:t>El Brasil depende del capital financiero para cerrar sus cuentas, pues actualmente tiene más gastos que ingresos. Sólo en 2003, el déficit fue de US$ 14.150 millones, equivalente al 2,87% del Producto Interno Bruto. Eso a pesar de que el saldo de la balanza comercial alcanzó los US$ 18.530 millones. En 2004, al mes de junio, el déficit llega a los US$ 8.460 millones, lo que representa el 3,54% del PIB. Ese perjuicio es disminuido en parte por las exportaciones y también por las inversiones en títulos remunerados a la tasa de interés dispuesta por el Banco Central. Cuanto mayores son las tasas, mayor el atractivo para los inversores. Por otro lado, la deuda también crece de acuerdo con los intereses cobrados. La ventaja del capital financiero es su rapidez  para alcanzar un alto volumen, las mismas características que lo tornan desventajoso. Si alguna de las opciones de inversión en el exterior se torna más favorable o la situación brasileña parece inestable, el capital puede salir fácilmente del país..</w:t>
      </w:r>
    </w:p>
    <w:p>
      <w:pPr>
        <w:pStyle w:val="Normal"/>
        <w:jc w:val="both"/>
        <w:rPr/>
      </w:pPr>
      <w:r>
        <w:rPr/>
      </w:r>
    </w:p>
    <w:p>
      <w:pPr>
        <w:pStyle w:val="Normal"/>
        <w:jc w:val="both"/>
        <w:rPr/>
      </w:pPr>
      <w:r>
        <w:rPr/>
        <w:t>La campaña desea imponer límites a esa libertad, pues ella puede ser usada para especular, o sea, manipular el mercado para obtener más beneficio. El modelo de control, con todo, aún no fue decidido. Mas todos convendrán en que la solución está en crear un sistema propio, en vez de copiar un modelo extranjero. “Precisamos establecer algún tipo de control, pues el flujo de capital está cada vez más desregulado. Es una política temeraria, que ha demostrado su poder de generar crisis económicas”, afirma María Lucía Fatorelli, presidenta de UNAFISCO y coordinadora para la Auditoría de la Deuda Externa.</w:t>
      </w:r>
    </w:p>
    <w:p>
      <w:pPr>
        <w:pStyle w:val="Normal"/>
        <w:jc w:val="both"/>
        <w:rPr/>
      </w:pPr>
      <w:r>
        <w:rPr/>
      </w:r>
    </w:p>
    <w:p>
      <w:pPr>
        <w:pStyle w:val="Normal"/>
        <w:jc w:val="both"/>
        <w:rPr/>
      </w:pPr>
      <w:r>
        <w:rPr/>
        <w:t>“</w:t>
      </w:r>
      <w:r>
        <w:rPr/>
        <w:t>No hay un modelo ideal. Precisamos estudiar los existentes y adaptarlos a nuestra realidad”, dice el economista Marcos Arruda, de la ONG Políticas Alternativas para el Cono Sur (PACS).</w:t>
      </w:r>
    </w:p>
    <w:p>
      <w:pPr>
        <w:pStyle w:val="Normal"/>
        <w:jc w:val="both"/>
        <w:rPr/>
      </w:pPr>
      <w:r>
        <w:rPr/>
        <w:t>Ambos afirman ser necesario limitar la libertad de movimientos del mercado financiero para aumentar las inversiones en productividad y generación de empleo. Pero resaltan que la intención no es poner fin a las inversiones en bolsa y en títulos. “Las finanzas son muy importantes para el desarrollo, son como las vigas que sustentan el techado. No pueden ser descartadas, pero precisan ser bien colocadas”, compara Arruda.</w:t>
      </w:r>
    </w:p>
    <w:p>
      <w:pPr>
        <w:pStyle w:val="Normal"/>
        <w:jc w:val="both"/>
        <w:rPr/>
      </w:pPr>
      <w:r>
        <w:rPr/>
      </w:r>
    </w:p>
    <w:p>
      <w:pPr>
        <w:pStyle w:val="Normal"/>
        <w:jc w:val="both"/>
        <w:rPr/>
      </w:pPr>
      <w:r>
        <w:rPr/>
        <w:t>Formas de control</w:t>
      </w:r>
    </w:p>
    <w:p>
      <w:pPr>
        <w:pStyle w:val="Normal"/>
        <w:jc w:val="both"/>
        <w:rPr/>
      </w:pPr>
      <w:r>
        <w:rPr/>
      </w:r>
    </w:p>
    <w:p>
      <w:pPr>
        <w:pStyle w:val="Normal"/>
        <w:jc w:val="both"/>
        <w:rPr/>
      </w:pPr>
      <w:r>
        <w:rPr/>
        <w:t>Los controles de capital son más comunes de lo que parecen. El artículo sexto del Estatuto del Fondo Monetario Internacional afirma que los países “pueden imponer los controles necesarios para regular los movimientos de capitales”. Y, a pesar de las recetas generalmente contrarias a eso, es lo que acontece en la mayoría de los países asociados al FMI. Un relevamiento de la entidad relativo al año 2002 muestra que de los 186 países que forman parte de la entidad apenas 10 no poseen ningún tipo de control.</w:t>
      </w:r>
    </w:p>
    <w:p>
      <w:pPr>
        <w:pStyle w:val="Normal"/>
        <w:jc w:val="both"/>
        <w:rPr/>
      </w:pPr>
      <w:r>
        <w:rPr/>
      </w:r>
    </w:p>
    <w:p>
      <w:pPr>
        <w:pStyle w:val="Normal"/>
        <w:jc w:val="both"/>
        <w:rPr/>
      </w:pPr>
      <w:r>
        <w:rPr/>
        <w:t>Hay dos formas de regular el mercado de capitales. En uno se controla la entrada de capitales y en otro, la salida. El primero es utilizado preventivamente, en cuanto al segundo es utilizado en casos de crisis financieras. Entre los países en desarrollo, Chile y China, se destacan por la selección en la entrada de las inversiones, mientras que Malasia superó la crisis financiera que alcanzó a varios países de Asia en 1997, imponiendo límites a la salida de capitales del país. Malasia siempre es citado como ejemplo de la utilidad de los controles, pues, a pesar de las críticas hechas a las medidas tomadas por el gobierno, entre ellas la prohibición a la repatriación de las aplicaciones extranjeras por 12 meses, fue una de las naciones que menos sufrió los efectos de la crisis que contagió a buena parte de los países en desarrollo. Ella afectó a Brasil en 1999, cuando hubo una súbita desvalorización del real en relación con el dólar y una gran fuga de capitales. “El dinero huye porque no hay control”, opina María Lucía Fatorelli.</w:t>
      </w:r>
    </w:p>
    <w:p>
      <w:pPr>
        <w:pStyle w:val="Normal"/>
        <w:jc w:val="both"/>
        <w:rPr/>
      </w:pPr>
      <w:r>
        <w:rPr/>
      </w:r>
    </w:p>
    <w:p>
      <w:pPr>
        <w:pStyle w:val="Normal"/>
        <w:jc w:val="both"/>
        <w:rPr/>
      </w:pPr>
      <w:r>
        <w:rPr/>
        <w:t>Los instrumentos de control son básicamente de dos tipos. El administrativo, también llamado de control directo, que impone límites al plazo de permanencia a las inversiones en valores. Es el caso de Chile, que, todavía en el gobierno de Pinochet, obligó a parte de las aplicaciones financieras hechas en el país a permanecer durante un plazo mínimo. Y también China. “Ello ofrece condiciones de revalorización, pero no escandalosas como ocurre aquí”, argumenta Antonio Martins.</w:t>
      </w:r>
    </w:p>
    <w:p>
      <w:pPr>
        <w:pStyle w:val="Normal"/>
        <w:jc w:val="both"/>
        <w:rPr/>
      </w:pPr>
      <w:r>
        <w:rPr/>
      </w:r>
    </w:p>
    <w:p>
      <w:pPr>
        <w:pStyle w:val="Normal"/>
        <w:jc w:val="both"/>
        <w:rPr/>
      </w:pPr>
      <w:r>
        <w:rPr/>
        <w:t>El control indirecto, a su vez, no coloca obstáculos. Pero desalienta la entrada de capitales que pueden salir rápidamente del país imponiéndole tasas, aumentado el costo de las transacciones u obligando a parte de las inversiones a establecer un fondo específico cuyo beneficio demore más tiempo para ser alcanzado.</w:t>
      </w:r>
    </w:p>
    <w:p>
      <w:pPr>
        <w:pStyle w:val="Normal"/>
        <w:jc w:val="both"/>
        <w:rPr/>
      </w:pPr>
      <w:r>
        <w:rPr/>
      </w:r>
    </w:p>
    <w:p>
      <w:pPr>
        <w:pStyle w:val="Normal"/>
        <w:jc w:val="both"/>
        <w:rPr/>
      </w:pPr>
      <w:r>
        <w:rPr/>
        <w:t xml:space="preserve">Marcos Arruda recuerda que la campaña será exitosa si consigue hacer re-discutir el modelo económico adoptado en el país. El economista confirma que la imposición de mecanismos de control no debe retirar el capital financiero del país, pues aún hay mucho que ganar. “La economía brasileña es gigantesca, tiene mucho que ofrecer. Los controles no van a ahuyentar, más forzarán una adaptación. En un primer momento, los capitales volátiles saldrán, más, tan pronto haya perspectivas de lucro, volverán rápidamente, ajustándose a las nuevas reglas”... </w:t>
      </w:r>
    </w:p>
    <w:p>
      <w:pPr>
        <w:pStyle w:val="Normal"/>
        <w:jc w:val="both"/>
        <w:rPr/>
      </w:pPr>
      <w:r>
        <w:rPr/>
      </w:r>
    </w:p>
    <w:p>
      <w:pPr>
        <w:pStyle w:val="Normal"/>
        <w:jc w:val="both"/>
        <w:rPr/>
      </w:pPr>
      <w:r>
        <w:rPr/>
        <w:t xml:space="preserve">Krishna Takur </w:t>
      </w:r>
    </w:p>
    <w:p>
      <w:pPr>
        <w:pStyle w:val="Normal"/>
        <w:jc w:val="both"/>
        <w:rPr/>
      </w:pPr>
      <w:r>
        <w:rPr/>
        <w:t xml:space="preserve">Sus últimas profecías y revelaciones para el siglo 21 </w:t>
      </w:r>
    </w:p>
    <w:p>
      <w:pPr>
        <w:pStyle w:val="Normal"/>
        <w:jc w:val="both"/>
        <w:rPr/>
      </w:pPr>
      <w:r>
        <w:rPr/>
        <w:t xml:space="preserve"> </w:t>
      </w:r>
    </w:p>
    <w:p>
      <w:pPr>
        <w:pStyle w:val="Normal"/>
        <w:jc w:val="both"/>
        <w:rPr/>
      </w:pPr>
      <w:r>
        <w:rPr/>
        <w:t xml:space="preserve">Predicciones para Brasil </w:t>
      </w:r>
    </w:p>
    <w:p>
      <w:pPr>
        <w:pStyle w:val="Normal"/>
        <w:jc w:val="both"/>
        <w:rPr/>
      </w:pPr>
      <w:r>
        <w:rPr/>
      </w:r>
    </w:p>
    <w:p>
      <w:pPr>
        <w:pStyle w:val="Normal"/>
        <w:jc w:val="both"/>
        <w:rPr/>
      </w:pPr>
      <w:r>
        <w:rPr/>
        <w:t xml:space="preserve">Advertencia: El contenido de este sitio se basa en la publicación de las últimas predicciones y revelaciones póstumas de Krishna Takur para el siglo XXI poco antes de su muerte. Lamentablemente advierto que muchas de sus predicciones para este nuevo siglo no son muy alentadoras. Al igual que en siglos pasados la humanidad tendrá sus problemas, pero muchos de éstos serán a causa de nuestra propia negligencia en el presente. </w:t>
      </w:r>
    </w:p>
    <w:p>
      <w:pPr>
        <w:pStyle w:val="Normal"/>
        <w:jc w:val="both"/>
        <w:rPr/>
      </w:pPr>
      <w:r>
        <w:rPr/>
      </w:r>
    </w:p>
    <w:p>
      <w:pPr>
        <w:pStyle w:val="Normal"/>
        <w:jc w:val="both"/>
        <w:rPr/>
      </w:pPr>
      <w:r>
        <w:rPr/>
        <w:t xml:space="preserve">Sinceramente yo prefiero que muchas de estas profecías no se cumplan o que por lo menos estemos mejor preparados. Claro que eso depende completamente de nosotros. Así pues, el propósito de dar a conocer estas predicciones es de estudiarlas, analizarlas, y reflexionarlas con criterio y responsabilidad, para que tomemos las decisiones más adecuadas y las llevemos acabo desde ahora. </w:t>
      </w:r>
    </w:p>
    <w:p>
      <w:pPr>
        <w:pStyle w:val="Normal"/>
        <w:jc w:val="both"/>
        <w:rPr/>
      </w:pPr>
      <w:r>
        <w:rPr/>
      </w:r>
    </w:p>
    <w:p>
      <w:pPr>
        <w:pStyle w:val="Normal"/>
        <w:jc w:val="both"/>
        <w:rPr/>
      </w:pPr>
      <w:r>
        <w:rPr/>
        <w:t xml:space="preserve">Nosotros somos los arquitectos de nuestro propio futuro. Juntos podemos lograrlo, aún estamos a tiempo. Después de todo, la pregunta no es que sucede ahora y qué sucederá mañana. Le pregunta es qué hacemos ahora, y qué resultados traerá mañana. Por otro lado es importante tomar en cuenta la responsabilidad y el posible riesgo de leer estas predicciones… </w:t>
      </w:r>
    </w:p>
    <w:p>
      <w:pPr>
        <w:pStyle w:val="Normal"/>
        <w:jc w:val="both"/>
        <w:rPr/>
      </w:pPr>
      <w:r>
        <w:rPr/>
      </w:r>
    </w:p>
    <w:p>
      <w:pPr>
        <w:pStyle w:val="Normal"/>
        <w:jc w:val="both"/>
        <w:rPr/>
      </w:pPr>
      <w:r>
        <w:rPr/>
        <w:t>Brasil</w:t>
      </w:r>
    </w:p>
    <w:p>
      <w:pPr>
        <w:pStyle w:val="Normal"/>
        <w:jc w:val="both"/>
        <w:rPr/>
      </w:pPr>
      <w:r>
        <w:rPr/>
      </w:r>
    </w:p>
    <w:p>
      <w:pPr>
        <w:pStyle w:val="Normal"/>
        <w:jc w:val="both"/>
        <w:rPr/>
      </w:pPr>
      <w:r>
        <w:rPr/>
        <w:t>Los niños de la calle</w:t>
      </w:r>
    </w:p>
    <w:p>
      <w:pPr>
        <w:pStyle w:val="Normal"/>
        <w:jc w:val="both"/>
        <w:rPr/>
      </w:pPr>
      <w:r>
        <w:rPr/>
        <w:t>De acuerdo con Krishna, la población de niños de la calle en Brasil llegará hasta 40 millones en 2020. Con el tiempo esto provocará que el júbilo de este país, tan famoso en todo el mundo por sus carnavales y su samba, se cambie poco a poco por la desconfianza, perversidad y paranoia de una población que buscará la manera de que se termine con lo que llamarán las "ratas de alcantarilla"; principalmente en Sao Paulo. Esto provocará que aumente la delincuencia, y diariamente se harán redadas por toda la ciudad. Los capturados (que incluirá a niños de la calle) serán sujetos a diversos tipos de tortura y a los más violentos se les reclutará en internados militares.</w:t>
      </w:r>
    </w:p>
    <w:p>
      <w:pPr>
        <w:pStyle w:val="Normal"/>
        <w:jc w:val="both"/>
        <w:rPr/>
      </w:pPr>
      <w:r>
        <w:rPr/>
      </w:r>
    </w:p>
    <w:p>
      <w:pPr>
        <w:pStyle w:val="Normal"/>
        <w:jc w:val="both"/>
        <w:rPr/>
      </w:pPr>
      <w:r>
        <w:rPr/>
        <w:t xml:space="preserve">Llegará un momento en que los reclusos sobornarán a los guardias para que les proporcionen las herramientas necesarias para una fuga masiva. Como respuesta, el gobierno brasileño ordenará la movilización del ejército. Esta decisión llevará a una masacre de grandes proporciones. Ante la desproporcionada ola de violencia, la sociedad protestará en marchas de apoyo a una solución pacífica. La comunidad internacional también protestará, y el Fondo Monetario Internacional le retirará el apoyo económico a Brasil si no encuentra una solución pacífica a su conflicto. Se devaluará su moneda, el real. </w:t>
      </w:r>
    </w:p>
    <w:p>
      <w:pPr>
        <w:pStyle w:val="Normal"/>
        <w:jc w:val="both"/>
        <w:rPr/>
      </w:pPr>
      <w:r>
        <w:rPr/>
      </w:r>
    </w:p>
    <w:p>
      <w:pPr>
        <w:pStyle w:val="Normal"/>
        <w:jc w:val="both"/>
        <w:rPr/>
      </w:pPr>
      <w:r>
        <w:rPr/>
        <w:t>A fin de evitar mayores problemas, el gobierno brasileño pactará una tregua con los beligerantes “niños de la calle” en Brasilia. Los niños acceden siempre y cuando sea en un lugar neutral y en presencia de representantes de organismos internacionales, como la Cruz Roja o la UNICEF. El gobierno propondrá liberar a quienes todavía se encuentren cautivos, y la rendición incondicional de todos los “niños de la calle”, a cambio de la deposición absoluta de las armas, control estricto sobre la población callejera, que incluiría métodos de control de la natalidad, y la reubicación de los grupos en zonas de la cuenca amazónica.</w:t>
      </w:r>
    </w:p>
    <w:p>
      <w:pPr>
        <w:pStyle w:val="Normal"/>
        <w:jc w:val="both"/>
        <w:rPr/>
      </w:pPr>
      <w:r>
        <w:rPr/>
      </w:r>
    </w:p>
    <w:p>
      <w:pPr>
        <w:pStyle w:val="Normal"/>
        <w:jc w:val="both"/>
        <w:rPr/>
      </w:pPr>
      <w:r>
        <w:rPr/>
        <w:t>Los niños de la calle no estarán de acuerdo. Ellos querrán la ciudad de Sao Paulo para vivir en ella a su modo. Dirán que si han sido violentos con la sociedad ha sido porque ésta siempre los ha rechazado y muchos de sus camaradas murieron a causa de esa sociedad. El gobierno se negará rotundamente a la petición por considerarla totalmente descabellada. Terminarán las pláticas y el intento de tregua y regresará el conflicto.</w:t>
      </w:r>
    </w:p>
    <w:p>
      <w:pPr>
        <w:pStyle w:val="Normal"/>
        <w:jc w:val="both"/>
        <w:rPr/>
      </w:pPr>
      <w:r>
        <w:rPr/>
      </w:r>
    </w:p>
    <w:p>
      <w:pPr>
        <w:pStyle w:val="Normal"/>
        <w:jc w:val="both"/>
        <w:rPr/>
      </w:pPr>
      <w:r>
        <w:rPr/>
        <w:t>Entonces la comunidad internacional presionará con una inminente intervención militar en contra de Brasil si no le pone fin a lo que se  conocerá en ese entonces como la "crisis de los pañales". Ante esta presión el gobierno brasileño decidirá acceder a las peticiones de los niños de la calle, y construirá una nueva ciudad en otra parte del país. Esta ciudad será la más moderna y bella que sus arquitectos pudieran imaginar. Contará con el apoyo financiero y técnico de muchos países, entre ellos Japón, Estados Unidos y Singapur. Sin embargo, será inaccesible para aquéllos con bajos recursos económicos.</w:t>
      </w:r>
    </w:p>
    <w:p>
      <w:pPr>
        <w:pStyle w:val="Normal"/>
        <w:jc w:val="both"/>
        <w:rPr/>
      </w:pPr>
      <w:r>
        <w:rPr/>
      </w:r>
    </w:p>
    <w:p>
      <w:pPr>
        <w:pStyle w:val="Normal"/>
        <w:jc w:val="both"/>
        <w:rPr/>
      </w:pPr>
      <w:r>
        <w:rPr/>
        <w:t xml:space="preserve">Nota: De acuerdo con las revelaciones de Krishna, que fueron hechas alrededor de 1999. </w:t>
      </w:r>
    </w:p>
    <w:p>
      <w:pPr>
        <w:pStyle w:val="Normal"/>
        <w:jc w:val="both"/>
        <w:rPr/>
      </w:pPr>
      <w:r>
        <w:rPr/>
      </w:r>
    </w:p>
    <w:p>
      <w:pPr>
        <w:pStyle w:val="Normal"/>
        <w:jc w:val="both"/>
        <w:rPr/>
      </w:pPr>
      <w:r>
        <w:rPr>
          <w:b/>
        </w:rPr>
        <w:t xml:space="preserve">Repaso y actualizaciones de referencia </w:t>
      </w:r>
      <w:r>
        <w:rPr/>
        <w:t>(Hemeroteca BBCMundo.com)</w:t>
      </w:r>
    </w:p>
    <w:p>
      <w:pPr>
        <w:pStyle w:val="Normal"/>
        <w:jc w:val="both"/>
        <w:rPr/>
      </w:pPr>
      <w:r>
        <w:rPr/>
      </w:r>
    </w:p>
    <w:p>
      <w:pPr>
        <w:pStyle w:val="Normal"/>
        <w:jc w:val="both"/>
        <w:rPr/>
      </w:pPr>
      <w:r>
        <w:rPr/>
        <w:t xml:space="preserve">Economía - 21/6/02  </w:t>
      </w:r>
    </w:p>
    <w:p>
      <w:pPr>
        <w:pStyle w:val="Normal"/>
        <w:jc w:val="both"/>
        <w:rPr/>
      </w:pPr>
      <w:r>
        <w:rPr/>
        <w:t>Brasil, peor que Nigeria</w:t>
      </w:r>
    </w:p>
    <w:p>
      <w:pPr>
        <w:pStyle w:val="Normal"/>
        <w:jc w:val="both"/>
        <w:rPr/>
      </w:pPr>
      <w:r>
        <w:rPr/>
      </w:r>
    </w:p>
    <w:p>
      <w:pPr>
        <w:pStyle w:val="Normal"/>
        <w:jc w:val="both"/>
        <w:rPr/>
      </w:pPr>
      <w:r>
        <w:rPr/>
        <w:t xml:space="preserve">Brasil es ahora el segundo peor país del mundo para invertir, superando a Nigeria, según el banco estadounidense de inversiones J.P.Morgan. </w:t>
      </w:r>
    </w:p>
    <w:p>
      <w:pPr>
        <w:pStyle w:val="Normal"/>
        <w:jc w:val="both"/>
        <w:rPr/>
      </w:pPr>
      <w:r>
        <w:rPr/>
        <w:t xml:space="preserve">La institución estadounidense revisó sus índices de riesgo país, un indicador usado por los inversores para medir la confianza en la economía. </w:t>
      </w:r>
    </w:p>
    <w:p>
      <w:pPr>
        <w:pStyle w:val="Normal"/>
        <w:jc w:val="both"/>
        <w:rPr/>
      </w:pPr>
      <w:r>
        <w:rPr/>
        <w:t xml:space="preserve">De acuerdo a J.P.Morgan, el peor país del mundo para invertir sigue siendo Argentina, con 6.060 puntos; Brasil se sitúa en segundo lugar, con 1.580 puntos y Nigeria en tercero, con 1.578. </w:t>
      </w:r>
    </w:p>
    <w:p>
      <w:pPr>
        <w:pStyle w:val="Normal"/>
        <w:jc w:val="both"/>
        <w:rPr/>
      </w:pPr>
      <w:r>
        <w:rPr/>
      </w:r>
    </w:p>
    <w:p>
      <w:pPr>
        <w:pStyle w:val="Normal"/>
        <w:jc w:val="both"/>
        <w:rPr/>
      </w:pPr>
      <w:r>
        <w:rPr/>
        <w:t xml:space="preserve">El vicepresidente de Brasil, Marco Maciel, rechazó la calificación señalando que la economía brasileña es sólida. </w:t>
      </w:r>
    </w:p>
    <w:p>
      <w:pPr>
        <w:pStyle w:val="Normal"/>
        <w:jc w:val="both"/>
        <w:rPr/>
      </w:pPr>
      <w:r>
        <w:rPr/>
        <w:t xml:space="preserve">De acuerdo a la prensa brasileña, el canciller Celso Lafer habría sido más explicito en sus críticas a J.P. Morgan, considerando su análisis “una mezcla de datos objetivos, matemática financiera y astrología”. </w:t>
      </w:r>
    </w:p>
    <w:p>
      <w:pPr>
        <w:pStyle w:val="Normal"/>
        <w:jc w:val="both"/>
        <w:rPr/>
      </w:pPr>
      <w:r>
        <w:rPr/>
        <w:t xml:space="preserve">El nuevo índice de riesgo país representa el nivel más alto desde enero de 1999, cuando el gobierno brasileño permitió la libre flotación del dólar, lo cual supuso una fuerte devaluación. </w:t>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Tenemos estabilidad” </w:t>
      </w:r>
    </w:p>
    <w:p>
      <w:pPr>
        <w:pStyle w:val="Normal"/>
        <w:jc w:val="both"/>
        <w:rPr/>
      </w:pPr>
      <w:r>
        <w:rPr/>
      </w:r>
    </w:p>
    <w:p>
      <w:pPr>
        <w:pStyle w:val="Normal"/>
        <w:jc w:val="both"/>
        <w:rPr/>
      </w:pPr>
      <w:r>
        <w:rPr/>
        <w:t>“</w:t>
      </w:r>
      <w:r>
        <w:rPr/>
        <w:t xml:space="preserve">Esta democracia brasileña tiene raíces profundas, porque tenemos estabilidad política, económica y tranquilidad social”, destacó Maciel. </w:t>
      </w:r>
    </w:p>
    <w:p>
      <w:pPr>
        <w:pStyle w:val="Normal"/>
        <w:jc w:val="both"/>
        <w:rPr/>
      </w:pPr>
      <w:r>
        <w:rPr/>
        <w:t xml:space="preserve">El gobierno respondió así no solamente a J.P. Morgan, sino al nerviosismo que hundió a los mercados locales el jueves en una “jornada negra”. </w:t>
      </w:r>
    </w:p>
    <w:p>
      <w:pPr>
        <w:pStyle w:val="Normal"/>
        <w:jc w:val="both"/>
        <w:rPr/>
      </w:pPr>
      <w:r>
        <w:rPr/>
        <w:t xml:space="preserve">El dólar cerró el jueves con un alza del 2,3% en 2,77 reales y la Bolsa de Valores de Sao Paulo se desplomó un 5,08%. </w:t>
      </w:r>
    </w:p>
    <w:p>
      <w:pPr>
        <w:pStyle w:val="Normal"/>
        <w:jc w:val="both"/>
        <w:rPr/>
      </w:pPr>
      <w:r>
        <w:rPr/>
        <w:t xml:space="preserve">Operadores de mercado atribuyen las apreciaciones negativas a reacciones especulativas motivadas por el primer lugar que las encuestas otorgan al candidato de izquierda Luiz Inacio Lula Da Silva, del Partido de los Trabajadores. </w:t>
      </w:r>
    </w:p>
    <w:p>
      <w:pPr>
        <w:pStyle w:val="Normal"/>
        <w:jc w:val="both"/>
        <w:rPr/>
      </w:pPr>
      <w:r>
        <w:rPr/>
        <w:t xml:space="preserve">José Serra, candidato del gobierno, visto por inversores como una garantía de continuidad de las políticas de apertura del actual mandatario, Fernando Henrique Cardoso, ocupa el segundo lugar en los sondeos de opinión, a unos 20 puntos de distancia de Lula. </w:t>
      </w:r>
    </w:p>
    <w:p>
      <w:pPr>
        <w:pStyle w:val="Normal"/>
        <w:jc w:val="both"/>
        <w:rPr/>
      </w:pPr>
      <w:r>
        <w:rPr/>
      </w:r>
    </w:p>
    <w:p>
      <w:pPr>
        <w:pStyle w:val="Normal"/>
        <w:jc w:val="both"/>
        <w:rPr/>
      </w:pPr>
      <w:r>
        <w:rPr/>
        <w:t xml:space="preserve">El gobierno ha tratado de calmar a los mercados financieros. La semana pasada anunció que usará US$ 10.000 millones de dólares del Fondo Monetario Internacional (FMI) para reforzar las reservas internacionales. </w:t>
      </w:r>
    </w:p>
    <w:p>
      <w:pPr>
        <w:pStyle w:val="Normal"/>
        <w:jc w:val="both"/>
        <w:rPr/>
      </w:pPr>
      <w:r>
        <w:rPr/>
        <w:t xml:space="preserve">El FMI consintió además en que el piso de las reservas se sitúe en US$ 15.000 millones, US$ 5.000 millones menos que el límite antes permitido. La estrategia deja al Banco Central con mayor flexibilidad para defender al real. </w:t>
      </w:r>
    </w:p>
    <w:p>
      <w:pPr>
        <w:pStyle w:val="Normal"/>
        <w:jc w:val="both"/>
        <w:rPr/>
      </w:pPr>
      <w:r>
        <w:rPr/>
      </w:r>
    </w:p>
    <w:p>
      <w:pPr>
        <w:pStyle w:val="Normal"/>
        <w:jc w:val="both"/>
        <w:rPr/>
      </w:pPr>
      <w:r>
        <w:rPr/>
        <w:t>Brasil/Furtado: aprender de Asia - 8/8/02</w:t>
      </w:r>
    </w:p>
    <w:p>
      <w:pPr>
        <w:pStyle w:val="Normal"/>
        <w:jc w:val="both"/>
        <w:rPr/>
      </w:pPr>
      <w:r>
        <w:rPr/>
      </w:r>
    </w:p>
    <w:p>
      <w:pPr>
        <w:pStyle w:val="Normal"/>
        <w:jc w:val="both"/>
        <w:rPr/>
      </w:pPr>
      <w:r>
        <w:rPr/>
        <w:t xml:space="preserve">El economista Celso Furtado cree que Brasil está enfrentando una de las situaciones más complicadas de su historia económica. </w:t>
      </w:r>
    </w:p>
    <w:p>
      <w:pPr>
        <w:pStyle w:val="Normal"/>
        <w:jc w:val="both"/>
        <w:rPr/>
      </w:pPr>
      <w:r>
        <w:rPr/>
        <w:t xml:space="preserve"> </w:t>
      </w:r>
    </w:p>
    <w:p>
      <w:pPr>
        <w:pStyle w:val="Normal"/>
        <w:jc w:val="both"/>
        <w:rPr/>
      </w:pPr>
      <w:r>
        <w:rPr/>
        <w:t>“</w:t>
      </w:r>
      <w:r>
        <w:rPr/>
        <w:t xml:space="preserve">Yo siempre soy optimista, pero eso no significa nada. La dura realidad es que Brasil nunca estuvo en una situación tan difícil como la actual”. </w:t>
      </w:r>
    </w:p>
    <w:p>
      <w:pPr>
        <w:pStyle w:val="Normal"/>
        <w:jc w:val="both"/>
        <w:rPr/>
      </w:pPr>
      <w:r>
        <w:rPr/>
        <w:t xml:space="preserve">El autor de “La formación económica de Brasil” y ex ministro de Economía del gobierno de Joao Goulart, dice que el país llegó a esta situación porque siguió todos los consejos del Fondo Monetario Internacional. (FMI). </w:t>
      </w:r>
    </w:p>
    <w:p>
      <w:pPr>
        <w:pStyle w:val="Normal"/>
        <w:jc w:val="both"/>
        <w:rPr/>
      </w:pPr>
      <w:r>
        <w:rPr/>
        <w:t>“</w:t>
      </w:r>
      <w:r>
        <w:rPr/>
        <w:t xml:space="preserve">Brasil fue llevado a un proceso de endeudamiento absurdo que reduce la posibilidad de gobernar el país”, dijo el economista al programa De Olho no Mundo, “Mirando al Mundo”, una coproducción del Servicio Brasileño de la BBC y de la Radio Eldorado de Sao Paulo. </w:t>
      </w:r>
    </w:p>
    <w:p>
      <w:pPr>
        <w:pStyle w:val="Normal"/>
        <w:jc w:val="both"/>
        <w:rPr/>
      </w:pPr>
      <w:r>
        <w:rPr/>
      </w:r>
    </w:p>
    <w:p>
      <w:pPr>
        <w:pStyle w:val="Normal"/>
        <w:jc w:val="both"/>
        <w:rPr/>
      </w:pPr>
      <w:r>
        <w:rPr/>
        <w:t xml:space="preserve">Mercado interno </w:t>
      </w:r>
    </w:p>
    <w:p>
      <w:pPr>
        <w:pStyle w:val="Normal"/>
        <w:jc w:val="both"/>
        <w:rPr/>
      </w:pPr>
      <w:r>
        <w:rPr/>
      </w:r>
    </w:p>
    <w:p>
      <w:pPr>
        <w:pStyle w:val="Normal"/>
        <w:jc w:val="both"/>
        <w:rPr/>
      </w:pPr>
      <w:r>
        <w:rPr/>
        <w:t xml:space="preserve">Furtado es partidario de un mayor énfasis al desarrollo del mercado interno brasileño como forma de promover el crecimiento económico. </w:t>
      </w:r>
    </w:p>
    <w:p>
      <w:pPr>
        <w:pStyle w:val="Normal"/>
        <w:jc w:val="both"/>
        <w:rPr/>
      </w:pPr>
      <w:r>
        <w:rPr/>
        <w:t>“</w:t>
      </w:r>
      <w:r>
        <w:rPr/>
        <w:t xml:space="preserve">Durante 40 años, hasta los años 80, Brasil creció cuando favoreció el mercado interno”, afirma. </w:t>
      </w:r>
    </w:p>
    <w:p>
      <w:pPr>
        <w:pStyle w:val="Normal"/>
        <w:jc w:val="both"/>
        <w:rPr/>
      </w:pPr>
      <w:r>
        <w:rPr/>
        <w:t xml:space="preserve">El economista señala, sin embargo, que esto no significa que el país deba simplemente descuidar las exportaciones. </w:t>
      </w:r>
    </w:p>
    <w:p>
      <w:pPr>
        <w:pStyle w:val="Normal"/>
        <w:jc w:val="both"/>
        <w:rPr/>
      </w:pPr>
      <w:r>
        <w:rPr/>
        <w:t>“</w:t>
      </w:r>
      <w:r>
        <w:rPr/>
        <w:t xml:space="preserve">El comercio exterior es importante no solamente porque trae capitales externos, sino también porque es el oxígeno que trae la modernización tecnológica para Brasil”. </w:t>
      </w:r>
    </w:p>
    <w:p>
      <w:pPr>
        <w:pStyle w:val="Normal"/>
        <w:jc w:val="both"/>
        <w:rPr/>
      </w:pPr>
      <w:r>
        <w:rPr/>
      </w:r>
    </w:p>
    <w:p>
      <w:pPr>
        <w:pStyle w:val="Normal"/>
        <w:jc w:val="both"/>
        <w:rPr/>
      </w:pPr>
      <w:r>
        <w:rPr/>
      </w:r>
    </w:p>
    <w:p>
      <w:pPr>
        <w:pStyle w:val="Normal"/>
        <w:jc w:val="both"/>
        <w:rPr/>
      </w:pPr>
      <w:r>
        <w:rPr/>
        <w:t xml:space="preserve">Problemas sociales </w:t>
      </w:r>
    </w:p>
    <w:p>
      <w:pPr>
        <w:pStyle w:val="Normal"/>
        <w:jc w:val="both"/>
        <w:rPr/>
      </w:pPr>
      <w:r>
        <w:rPr/>
      </w:r>
    </w:p>
    <w:p>
      <w:pPr>
        <w:pStyle w:val="Normal"/>
        <w:jc w:val="both"/>
        <w:rPr/>
      </w:pPr>
      <w:r>
        <w:rPr/>
        <w:t xml:space="preserve">Celso Furtado también dice que Brasil tiene que resolver sus problemas sociales para poder “atacar” las cuestiones económicas. </w:t>
      </w:r>
    </w:p>
    <w:p>
      <w:pPr>
        <w:pStyle w:val="Normal"/>
        <w:jc w:val="both"/>
        <w:rPr/>
      </w:pPr>
      <w:r>
        <w:rPr/>
        <w:t>“</w:t>
      </w:r>
      <w:r>
        <w:rPr/>
        <w:t xml:space="preserve">En el sudeste asiático, primero se hizo una reforma agraria y se invirtió mucho dinero en educación. Así, los países estuvieron en condiciones de resolver los problemas económicos”, dijo. </w:t>
      </w:r>
    </w:p>
    <w:p>
      <w:pPr>
        <w:pStyle w:val="Normal"/>
        <w:jc w:val="both"/>
        <w:rPr/>
      </w:pPr>
      <w:r>
        <w:rPr/>
        <w:t xml:space="preserve">El economista también considera esencial la creación de una política industrial y de desarrollo para el país, que no puede quedar sólo en las manos del mercado. </w:t>
      </w:r>
    </w:p>
    <w:p>
      <w:pPr>
        <w:pStyle w:val="Normal"/>
        <w:jc w:val="both"/>
        <w:rPr/>
      </w:pPr>
      <w:r>
        <w:rPr/>
        <w:t>“</w:t>
      </w:r>
      <w:r>
        <w:rPr/>
        <w:t>En las economías desarrolladas el mercado puede encontrar el punto de equilibrio, pero en las economías en vías de desarrollo, como la brasileña, una política de desarrollo es muy importante”.</w:t>
      </w:r>
    </w:p>
    <w:p>
      <w:pPr>
        <w:pStyle w:val="Normal"/>
        <w:jc w:val="both"/>
        <w:rPr/>
      </w:pPr>
      <w:r>
        <w:rPr/>
      </w:r>
    </w:p>
    <w:p>
      <w:pPr>
        <w:pStyle w:val="Normal"/>
        <w:jc w:val="both"/>
        <w:rPr/>
      </w:pPr>
      <w:r>
        <w:rPr/>
        <w:t>Los 100 días de Lula - 9/4/03</w:t>
      </w:r>
    </w:p>
    <w:p>
      <w:pPr>
        <w:pStyle w:val="Normal"/>
        <w:jc w:val="both"/>
        <w:rPr/>
      </w:pPr>
      <w:r>
        <w:rPr/>
        <w:t xml:space="preserve">Escribe Ricardo Soca, desde Río de Janeiro, para BBC Mundo </w:t>
      </w:r>
    </w:p>
    <w:p>
      <w:pPr>
        <w:pStyle w:val="Normal"/>
        <w:jc w:val="both"/>
        <w:rPr/>
      </w:pPr>
      <w:r>
        <w:rPr/>
      </w:r>
    </w:p>
    <w:p>
      <w:pPr>
        <w:pStyle w:val="Normal"/>
        <w:jc w:val="both"/>
        <w:rPr/>
      </w:pPr>
      <w:r>
        <w:rPr/>
        <w:t>El presidente del Brasil, Luiz Inacio “Lula” da Silva, cumple este jueves sus primeros cien días de gobierno respaldado por el 80% de los brasileños, con tendencias favorables en los principales indicadores económicos, elogiado por dirigentes mundiales y por las autoridades de los principales organismos financieros multilaterales.</w:t>
      </w:r>
    </w:p>
    <w:p>
      <w:pPr>
        <w:pStyle w:val="Normal"/>
        <w:jc w:val="both"/>
        <w:rPr/>
      </w:pPr>
      <w:r>
        <w:rPr/>
        <w:t xml:space="preserve">Orientado prioritariamente hacia los gigantescos problemas sociales del Brasil, con una fuerte apuesta a la eliminación del hambre, la miseria y el analfabetismo, el mandatario brasileño da sus primeros pasos con un ojo puesto en el sistema financiero internacional, cuya buena voluntad considera fundamental para el éxito de su proyecto social. </w:t>
      </w:r>
    </w:p>
    <w:p>
      <w:pPr>
        <w:pStyle w:val="Normal"/>
        <w:jc w:val="both"/>
        <w:rPr/>
      </w:pPr>
      <w:r>
        <w:rPr/>
        <w:t>Mientras sus ministros se esfuerzan por poner en marcha los principales planes políticos del gobierno, los indicadores económicos sonríen al nuevo mandatario brasileño.</w:t>
      </w:r>
    </w:p>
    <w:p>
      <w:pPr>
        <w:pStyle w:val="Normal"/>
        <w:jc w:val="both"/>
        <w:rPr/>
      </w:pPr>
      <w:r>
        <w:rPr/>
        <w:t xml:space="preserve"> </w:t>
      </w:r>
    </w:p>
    <w:p>
      <w:pPr>
        <w:pStyle w:val="Normal"/>
        <w:jc w:val="both"/>
        <w:rPr/>
      </w:pPr>
      <w:r>
        <w:rPr/>
        <w:t xml:space="preserve">El riesgo país medido por el Banco JP Morgan, que había superado los 2.300 puntos centesimales cuando la victoria de Lula en los comicios de octubre se tornó previsible, cayó vertiginosamente y ya está por debajo de los mil puntos, mientras el dólar cae sin cesar y los inversionistas empiezan a creer que al final no era tan temible un gobierno izquierdista en el Brasil. </w:t>
      </w:r>
    </w:p>
    <w:p>
      <w:pPr>
        <w:pStyle w:val="Normal"/>
        <w:jc w:val="both"/>
        <w:rPr/>
      </w:pPr>
      <w:r>
        <w:rPr/>
      </w:r>
    </w:p>
    <w:p>
      <w:pPr>
        <w:pStyle w:val="Normal"/>
        <w:jc w:val="both"/>
        <w:rPr/>
      </w:pPr>
      <w:r>
        <w:rPr/>
        <w:t xml:space="preserve">Pero para conquistar estos laureles, el mandatario brasileño tuvo que arrojar por la borda algunos dogmas tradicionalmente caros a la izquierda latinoamericana: liberó el cambio, entregó la presidencia del Banco Central a Henrique Meirelles, un ex presidente mundial del BankBoston y se dispone a imponer un tope a las jubilaciones y pensiones y aumentar el número de años necesarios para el retiro remunerado. </w:t>
      </w:r>
    </w:p>
    <w:p>
      <w:pPr>
        <w:pStyle w:val="Normal"/>
        <w:jc w:val="both"/>
        <w:rPr/>
      </w:pPr>
      <w:r>
        <w:rPr/>
      </w:r>
    </w:p>
    <w:p>
      <w:pPr>
        <w:pStyle w:val="Normal"/>
        <w:jc w:val="both"/>
        <w:rPr/>
      </w:pPr>
      <w:r>
        <w:rPr/>
        <w:t xml:space="preserve">En la formación de su equipo de gobierno, el gobernante fue pragmático y en su equipo de viejos militantes de la izquierda brasileña -algunos provenientes de la lucha armada-, incluyó además del presidente del Banco Central a poderosos empresarios, como el ministro de Desarrollo, Luiz Fernando Furlán y hasta a un astro de la música popular brasileña, como el laureado cantautor Gilberto Gil, quien sorprendió por su competencia al frente del Ministerio de Cultura. </w:t>
      </w:r>
    </w:p>
    <w:p>
      <w:pPr>
        <w:pStyle w:val="Normal"/>
        <w:jc w:val="both"/>
        <w:rPr/>
      </w:pPr>
      <w:r>
        <w:rPr/>
      </w:r>
    </w:p>
    <w:p>
      <w:pPr>
        <w:pStyle w:val="Normal"/>
        <w:jc w:val="both"/>
        <w:rPr/>
      </w:pPr>
      <w:r>
        <w:rPr/>
        <w:t xml:space="preserve">Al primer magistrado del Brasil, quien proviene de una paupérrima familia que migró desde el Nordeste, le preocupa lo que llama la “ciudadanía” de los millones de favelados que se apiñan en las grandes metrópolis, desconocidos por la ley y abandonados por el Estado. </w:t>
      </w:r>
    </w:p>
    <w:p>
      <w:pPr>
        <w:pStyle w:val="Normal"/>
        <w:jc w:val="both"/>
        <w:rPr/>
      </w:pPr>
      <w:r>
        <w:rPr/>
        <w:t>“</w:t>
      </w:r>
      <w:r>
        <w:rPr/>
        <w:t xml:space="preserve">Que cada uno de ellos reciba mensualmente su cuenta de la luz; a veces no podrán ni pagarla, pero el solo hecho de recibirla les hace sentir que existen; yo sé lo que es eso”, comentó recientemente. </w:t>
      </w:r>
    </w:p>
    <w:p>
      <w:pPr>
        <w:pStyle w:val="Normal"/>
        <w:jc w:val="both"/>
        <w:rPr/>
      </w:pPr>
      <w:r>
        <w:rPr/>
        <w:t xml:space="preserve">Ex dirigente radical que en 1979 desencadenó huelgas que hicieron temblar a la dictadura militar, el presidente Lula fijó el sueldo mínimo en el equivalente de modestos US$ 73 por mes, lo que representa un aumento real de poco más del 1% con relación al mínimo fijado hace un año por su predecesor. </w:t>
      </w:r>
    </w:p>
    <w:p>
      <w:pPr>
        <w:pStyle w:val="Normal"/>
        <w:jc w:val="both"/>
        <w:rPr/>
      </w:pPr>
      <w:r>
        <w:rPr/>
      </w:r>
    </w:p>
    <w:p>
      <w:pPr>
        <w:pStyle w:val="Normal"/>
        <w:jc w:val="both"/>
        <w:rPr/>
      </w:pPr>
      <w:r>
        <w:rPr/>
        <w:t xml:space="preserve">Parece significativo el hecho de que el mayor éxito parlamentario de su gobierno, obtenido a comienzos de este mes, haya sido la aprobación de un proyecto de enmienda constitucional por el que se abre el camino hacia la independencia definitiva del Banco Central, como querían los inversionistas, contra la opinión de la izquierda del propio Partido de los Trabajadores (PT), fundado hace 23 años por Lula. </w:t>
      </w:r>
    </w:p>
    <w:p>
      <w:pPr>
        <w:pStyle w:val="Normal"/>
        <w:jc w:val="both"/>
        <w:rPr/>
      </w:pPr>
      <w:r>
        <w:rPr/>
        <w:t xml:space="preserve"> </w:t>
      </w:r>
    </w:p>
    <w:p>
      <w:pPr>
        <w:pStyle w:val="Normal"/>
        <w:jc w:val="both"/>
        <w:rPr/>
      </w:pPr>
      <w:r>
        <w:rPr/>
        <w:t xml:space="preserve">Además de reconquistar la confianza de los inversionistas, el presidente brasileño se destacó por su actuación en el plano internacional desde su primer día de gobierno, cuando propuso la creación del “Grupo de amigos de Venezuela” para mediar en el conflicto que sacude a ese país, una iniciativa que contó con el apoyo hasta del Departamento de Estado. </w:t>
      </w:r>
    </w:p>
    <w:p>
      <w:pPr>
        <w:pStyle w:val="Normal"/>
        <w:jc w:val="both"/>
        <w:rPr/>
      </w:pPr>
      <w:r>
        <w:rPr/>
      </w:r>
    </w:p>
    <w:p>
      <w:pPr>
        <w:pStyle w:val="Normal"/>
        <w:jc w:val="both"/>
        <w:rPr/>
      </w:pPr>
      <w:r>
        <w:rPr/>
        <w:t xml:space="preserve">Y cuando los tambores de guerra empezaron a sonar en Washington, el mandatario brasileño se manifestó claramente en contra de cualquier ataque a Irak que no contara con el respaldo de una decisión del Consejo de Seguridad de las Naciones Unidas. De esta manera, logró fortalecer el liderazgo regional de Brasil y probablemente inhibir a algunos de sus vecinos que hubieran estado más dispuestos a alinearse con la Casa Blanca. </w:t>
      </w:r>
    </w:p>
    <w:p>
      <w:pPr>
        <w:pStyle w:val="Normal"/>
        <w:jc w:val="both"/>
        <w:rPr/>
      </w:pPr>
      <w:r>
        <w:rPr/>
      </w:r>
    </w:p>
    <w:p>
      <w:pPr>
        <w:pStyle w:val="Normal"/>
        <w:jc w:val="both"/>
        <w:rPr/>
      </w:pPr>
      <w:r>
        <w:rPr/>
        <w:t xml:space="preserve">Cuentas pendientes </w:t>
      </w:r>
    </w:p>
    <w:p>
      <w:pPr>
        <w:pStyle w:val="Normal"/>
        <w:jc w:val="both"/>
        <w:rPr/>
      </w:pPr>
      <w:r>
        <w:rPr/>
      </w:r>
    </w:p>
    <w:p>
      <w:pPr>
        <w:pStyle w:val="Normal"/>
        <w:jc w:val="both"/>
        <w:rPr/>
      </w:pPr>
      <w:r>
        <w:rPr/>
        <w:t xml:space="preserve">Pero en cien días de gobierno, el proyecto-emblema de Lula, el programa Hambre Cero, no logró salir del papel a pesar del empeño del presidente, debido a problemas burocráticos, a trabas legales insoslayables y a la falta de experiencia de sus organizadores. </w:t>
      </w:r>
    </w:p>
    <w:p>
      <w:pPr>
        <w:pStyle w:val="Normal"/>
        <w:jc w:val="both"/>
        <w:rPr/>
      </w:pPr>
      <w:r>
        <w:rPr/>
        <w:t xml:space="preserve">La amplia aprobación al gobierno, claramente mostrada por las encuestas de opinión, el apoyo internacional que conquistó y la tendencia claramente favorable de los indicadores económicos sugieren un balance favorable que justifica la evaluación del mandatario por cadena de televisión: “Estamos apenas empezando y soy muy optimista con relación al futuro del Brasil”. </w:t>
      </w:r>
    </w:p>
    <w:p>
      <w:pPr>
        <w:pStyle w:val="Normal"/>
        <w:jc w:val="both"/>
        <w:rPr/>
      </w:pPr>
      <w:r>
        <w:rPr/>
        <w:t xml:space="preserve">Pero el presidente Lula ya reconoció que no era todo tan fácil como había pensado en el llano y previó que le quedará mucho por hacer al cabo de sus cuatro años de gobierno. </w:t>
      </w:r>
    </w:p>
    <w:p>
      <w:pPr>
        <w:pStyle w:val="Normal"/>
        <w:jc w:val="both"/>
        <w:rPr/>
      </w:pPr>
      <w:r>
        <w:rPr/>
      </w:r>
    </w:p>
    <w:p>
      <w:pPr>
        <w:pStyle w:val="Normal"/>
        <w:jc w:val="both"/>
        <w:rPr/>
      </w:pPr>
      <w:r>
        <w:rPr/>
        <w:t>Brasil: “desempleo engañoso” - 28/4/04</w:t>
      </w:r>
    </w:p>
    <w:p>
      <w:pPr>
        <w:pStyle w:val="Normal"/>
        <w:jc w:val="both"/>
        <w:rPr/>
      </w:pPr>
      <w:r>
        <w:rPr/>
      </w:r>
    </w:p>
    <w:p>
      <w:pPr>
        <w:pStyle w:val="Normal"/>
        <w:jc w:val="both"/>
        <w:rPr/>
      </w:pPr>
      <w:r>
        <w:rPr/>
        <w:t>Según los últimos estimativos, la tasa de desempleo subió por tercer mes consecutivo en marzo, llegando al 12,8%.</w:t>
      </w:r>
    </w:p>
    <w:p>
      <w:pPr>
        <w:pStyle w:val="Normal"/>
        <w:jc w:val="both"/>
        <w:rPr/>
      </w:pPr>
      <w:r>
        <w:rPr/>
        <w:t>La falta de empleo es uno de los factores que erosiona la imagen del presidente Inacio Lula da Silva dentro de Brasil.</w:t>
      </w:r>
    </w:p>
    <w:p>
      <w:pPr>
        <w:pStyle w:val="Normal"/>
        <w:jc w:val="both"/>
        <w:rPr/>
      </w:pPr>
      <w:r>
        <w:rPr/>
        <w:t>Sin embargo, el ministro de Hacienda brasileño, Antonio Palocci, indicó en Nueva York que, en el mismo período, se crearon 347 mil puestos de trabajo y aseguró que es el mejor ritmo de creación de empleo en los últimos doce años.</w:t>
      </w:r>
    </w:p>
    <w:p>
      <w:pPr>
        <w:pStyle w:val="Normal"/>
        <w:jc w:val="both"/>
        <w:rPr/>
      </w:pPr>
      <w:r>
        <w:rPr/>
        <w:t>En el 2003, se crearon 750 mil empleos, agregó.</w:t>
      </w:r>
    </w:p>
    <w:p>
      <w:pPr>
        <w:pStyle w:val="Normal"/>
        <w:jc w:val="both"/>
        <w:rPr/>
      </w:pPr>
      <w:r>
        <w:rPr/>
        <w:t>“</w:t>
      </w:r>
      <w:r>
        <w:rPr/>
        <w:t xml:space="preserve">Las cifras de empleos parecen contradictorias, pero no lo son. Por un lado tenemos un incremento en el número de empleos disponibles. Al mismo tiempo, el creciente número de gente buscando empleo eleva la tasa de desempleo”, dijo el ministro. </w:t>
      </w:r>
    </w:p>
    <w:p>
      <w:pPr>
        <w:pStyle w:val="Normal"/>
        <w:jc w:val="both"/>
        <w:rPr/>
      </w:pPr>
      <w:r>
        <w:rPr/>
      </w:r>
    </w:p>
    <w:p>
      <w:pPr>
        <w:pStyle w:val="Normal"/>
        <w:jc w:val="both"/>
        <w:rPr/>
      </w:pPr>
      <w:r>
        <w:rPr/>
        <w:t>Brasil: récord de desempleo - 25/5/04</w:t>
      </w:r>
    </w:p>
    <w:p>
      <w:pPr>
        <w:pStyle w:val="Normal"/>
        <w:jc w:val="both"/>
        <w:rPr/>
      </w:pPr>
      <w:r>
        <w:rPr/>
      </w:r>
    </w:p>
    <w:p>
      <w:pPr>
        <w:pStyle w:val="Normal"/>
        <w:jc w:val="both"/>
        <w:rPr/>
      </w:pPr>
      <w:r>
        <w:rPr/>
        <w:t xml:space="preserve">El índice de desempleo en Brasil llegó en abril al 13,1% de la población económicamente activa, su nivel más alto de la historia. </w:t>
      </w:r>
    </w:p>
    <w:p>
      <w:pPr>
        <w:pStyle w:val="Normal"/>
        <w:jc w:val="both"/>
        <w:rPr/>
      </w:pPr>
      <w:r>
        <w:rPr/>
        <w:t xml:space="preserve">Según datos del Instituto Brasileño de Geografía y Estadísticas (IBGE) un total de 2.800.000 personas estaban sin empleo el mes pasado. </w:t>
      </w:r>
    </w:p>
    <w:p>
      <w:pPr>
        <w:pStyle w:val="Normal"/>
        <w:jc w:val="both"/>
        <w:rPr/>
      </w:pPr>
      <w:r>
        <w:rPr/>
        <w:t xml:space="preserve">Previamente, la mayor cifra de desempleo se registró en Brasil en agosto del año pasado cuando alcanzó el 13%. </w:t>
      </w:r>
    </w:p>
    <w:p>
      <w:pPr>
        <w:pStyle w:val="Normal"/>
        <w:jc w:val="both"/>
        <w:rPr/>
      </w:pPr>
      <w:r>
        <w:rPr/>
      </w:r>
    </w:p>
    <w:p>
      <w:pPr>
        <w:pStyle w:val="Normal"/>
        <w:jc w:val="both"/>
        <w:rPr/>
      </w:pPr>
      <w:r>
        <w:rPr/>
        <w:t xml:space="preserve">La creación de diez millones de puestos de trabajo fue uno de los compromisos adquiridos por el presidente Luiz Inacio Lula da Silva al inicio de su gestión en 2003. </w:t>
      </w:r>
    </w:p>
    <w:p>
      <w:pPr>
        <w:pStyle w:val="Normal"/>
        <w:jc w:val="both"/>
        <w:rPr/>
      </w:pPr>
      <w:r>
        <w:rPr/>
        <w:t xml:space="preserve">Sin embargo, hasta ahora las políticas de empleo del gobierno han dado pocos resultados. </w:t>
      </w:r>
    </w:p>
    <w:p>
      <w:pPr>
        <w:pStyle w:val="Normal"/>
        <w:jc w:val="both"/>
        <w:rPr/>
      </w:pPr>
      <w:r>
        <w:rPr/>
        <w:t xml:space="preserve">Por otra parte, un sondeo de Reuters indicó que el Producto Interno Bruto (PIB) del país habría crecido en el primer trimestre del año un 1,2% con respecto al último trimestre. </w:t>
      </w:r>
    </w:p>
    <w:p>
      <w:pPr>
        <w:pStyle w:val="Normal"/>
        <w:jc w:val="both"/>
        <w:rPr/>
      </w:pPr>
      <w:r>
        <w:rPr/>
        <w:t xml:space="preserve">El aumento en las exportaciones y la baja en las tasas de interés serían los factores que contribuyeron al crecimiento económico. </w:t>
      </w:r>
    </w:p>
    <w:p>
      <w:pPr>
        <w:pStyle w:val="Normal"/>
        <w:jc w:val="both"/>
        <w:rPr/>
      </w:pPr>
      <w:r>
        <w:rPr/>
        <w:t xml:space="preserve">La economía de Brasil se contrajo en 0,2% en el 2003. El gobierno de Lula espera que crezca 3,5% este año. </w:t>
      </w:r>
    </w:p>
    <w:p>
      <w:pPr>
        <w:pStyle w:val="Normal"/>
        <w:jc w:val="both"/>
        <w:rPr/>
      </w:pPr>
      <w:r>
        <w:rPr/>
      </w:r>
    </w:p>
    <w:p>
      <w:pPr>
        <w:pStyle w:val="Normal"/>
        <w:jc w:val="both"/>
        <w:rPr/>
      </w:pPr>
      <w:r>
        <w:rPr/>
        <w:t xml:space="preserve">Combate al hambre </w:t>
      </w:r>
    </w:p>
    <w:p>
      <w:pPr>
        <w:pStyle w:val="Normal"/>
        <w:jc w:val="both"/>
        <w:rPr/>
      </w:pPr>
      <w:r>
        <w:rPr/>
      </w:r>
    </w:p>
    <w:p>
      <w:pPr>
        <w:pStyle w:val="Normal"/>
        <w:jc w:val="both"/>
        <w:rPr/>
      </w:pPr>
      <w:r>
        <w:rPr/>
        <w:t xml:space="preserve">Mientras tanto Lula, quien se encuentra en visita oficial a China, destacó este martes la necesidad de que los líderes mundiales presten más atención a la pobreza en el mundo. </w:t>
      </w:r>
    </w:p>
    <w:p>
      <w:pPr>
        <w:pStyle w:val="Normal"/>
        <w:jc w:val="both"/>
        <w:rPr/>
      </w:pPr>
      <w:r>
        <w:rPr/>
        <w:t>“</w:t>
      </w:r>
      <w:r>
        <w:rPr/>
        <w:t xml:space="preserve">Es necesario equilibrar la agenda internacional, hoy concentrada casi exclusivamente en temas relacionados con la seguridad”, señaló el mandatario. </w:t>
      </w:r>
    </w:p>
    <w:p>
      <w:pPr>
        <w:pStyle w:val="Normal"/>
        <w:jc w:val="both"/>
        <w:rPr/>
      </w:pPr>
      <w:r>
        <w:rPr/>
        <w:t>“</w:t>
      </w:r>
      <w:r>
        <w:rPr/>
        <w:t xml:space="preserve">El hambre, hasta ahora un problema social, debe transformarse en un problema político”, agregó. </w:t>
      </w:r>
    </w:p>
    <w:p>
      <w:pPr>
        <w:pStyle w:val="Normal"/>
        <w:jc w:val="both"/>
        <w:rPr/>
      </w:pPr>
      <w:r>
        <w:rPr/>
        <w:t>Lula también resaltó el potencial político de las relaciones entre Brasil y China señalando que ambos países “pueden y deben ayudar en la promoción de un “nuevo pacto” en las Naciones Unidas, que vuelva a poner a la organización en el centro de los debates sobre la paz y la seguridad internacional, volviéndolo más representativo y democrático”.</w:t>
      </w:r>
    </w:p>
    <w:p>
      <w:pPr>
        <w:pStyle w:val="Normal"/>
        <w:jc w:val="both"/>
        <w:rPr/>
      </w:pPr>
      <w:r>
        <w:rPr/>
      </w:r>
    </w:p>
    <w:p>
      <w:pPr>
        <w:pStyle w:val="Normal"/>
        <w:jc w:val="both"/>
        <w:rPr/>
      </w:pPr>
      <w:r>
        <w:rPr/>
        <w:t>Rato elogia a Lula - 4/9/04</w:t>
      </w:r>
    </w:p>
    <w:p>
      <w:pPr>
        <w:pStyle w:val="Normal"/>
        <w:jc w:val="both"/>
        <w:rPr/>
      </w:pPr>
      <w:r>
        <w:rPr/>
        <w:t xml:space="preserve"> </w:t>
      </w:r>
    </w:p>
    <w:p>
      <w:pPr>
        <w:pStyle w:val="Normal"/>
        <w:jc w:val="both"/>
        <w:rPr/>
      </w:pPr>
      <w:r>
        <w:rPr/>
        <w:t xml:space="preserve">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 </w:t>
      </w:r>
    </w:p>
    <w:p>
      <w:pPr>
        <w:pStyle w:val="Normal"/>
        <w:jc w:val="both"/>
        <w:rPr/>
      </w:pPr>
      <w:r>
        <w:rPr/>
      </w:r>
    </w:p>
    <w:p>
      <w:pPr>
        <w:pStyle w:val="Normal"/>
        <w:jc w:val="both"/>
        <w:rPr/>
      </w:pPr>
      <w:r>
        <w:rPr/>
        <w:t xml:space="preserve">Brasil es el último país que Rato visita en su primer viaje a Suramérica como director del FMI. </w:t>
      </w:r>
    </w:p>
    <w:p>
      <w:pPr>
        <w:pStyle w:val="Normal"/>
        <w:jc w:val="both"/>
        <w:rPr/>
      </w:pPr>
      <w:r>
        <w:rPr/>
        <w:t xml:space="preserve">Rodrigo Rato se entrevistó en Brasilia con autoridades políticas y económicas de ese país, así como con representantes de varias organizaciones no gubernamentales, en su último destino por Suramérica, después de haber pasado por Argentina, Uruguay y Chile. </w:t>
      </w:r>
    </w:p>
    <w:p>
      <w:pPr>
        <w:pStyle w:val="Normal"/>
        <w:jc w:val="both"/>
        <w:rPr/>
      </w:pPr>
      <w:r>
        <w:rPr/>
        <w:t>“</w:t>
      </w:r>
      <w:r>
        <w:rPr/>
        <w:t xml:space="preserve">Hay que reconocer el importante esfuerzo que el gobierno ha hecho en conseguir un marco de estabilidad para la economía brasileña, un marco reconocido no sólo por el FMI sino por los mercados internacionales”, destacó Rato. </w:t>
      </w:r>
    </w:p>
    <w:p>
      <w:pPr>
        <w:pStyle w:val="Normal"/>
        <w:jc w:val="both"/>
        <w:rPr/>
      </w:pPr>
      <w:r>
        <w:rPr/>
      </w:r>
    </w:p>
    <w:p>
      <w:pPr>
        <w:pStyle w:val="Normal"/>
        <w:jc w:val="both"/>
        <w:rPr/>
      </w:pPr>
      <w:r>
        <w:rPr/>
        <w:t xml:space="preserve">Buenos augurios </w:t>
      </w:r>
    </w:p>
    <w:p>
      <w:pPr>
        <w:pStyle w:val="Normal"/>
        <w:jc w:val="both"/>
        <w:rPr/>
      </w:pPr>
      <w:r>
        <w:rPr/>
      </w:r>
    </w:p>
    <w:p>
      <w:pPr>
        <w:pStyle w:val="Normal"/>
        <w:jc w:val="both"/>
        <w:rPr/>
      </w:pPr>
      <w:r>
        <w:rPr/>
        <w:t xml:space="preserve">Rato agregó que las fuertes medidas económicas y las reformas estructurales están dando sus frutos, pues Brasil podría estar empezando un “largo período” de crecimiento sostenido, rompiendo así con la tradición de auge y quiebra económica. </w:t>
      </w:r>
    </w:p>
    <w:p>
      <w:pPr>
        <w:pStyle w:val="Normal"/>
        <w:jc w:val="both"/>
        <w:rPr/>
      </w:pPr>
      <w:r>
        <w:rPr/>
        <w:t>“</w:t>
      </w:r>
      <w:r>
        <w:rPr/>
        <w:t xml:space="preserve">(Brasil) ha sentado bases muy profundas para avanzar y desarrollar el crecimiento de la economía brasileña en los próximos años y, al mismo tiempo, hacerla capaz de absorber choques exteriores que puedan producirse”, dijo Rato. </w:t>
      </w:r>
    </w:p>
    <w:p>
      <w:pPr>
        <w:pStyle w:val="Normal"/>
        <w:jc w:val="both"/>
        <w:rPr/>
      </w:pPr>
      <w:r>
        <w:rPr/>
        <w:t xml:space="preserve">El titular del Fondo también resaltó la “importante diversificación de la capacidad exportadora” de Brasil, así como una “creciente confianza de los ahorradores y consumidores brasileños en su economía”. </w:t>
      </w:r>
    </w:p>
    <w:p>
      <w:pPr>
        <w:pStyle w:val="Normal"/>
        <w:jc w:val="both"/>
        <w:rPr/>
      </w:pPr>
      <w:r>
        <w:rPr/>
        <w:t>“</w:t>
      </w:r>
      <w:r>
        <w:rPr/>
        <w:t xml:space="preserve">Nos parece que la política, no sólo de estabilidad macroeconómica, sino de reformas estructurales, es uno de los elementos básicos de la actual estrategia que nosotros respaldamos”, agregó. </w:t>
      </w:r>
    </w:p>
    <w:p>
      <w:pPr>
        <w:pStyle w:val="Normal"/>
        <w:jc w:val="both"/>
        <w:rPr/>
      </w:pPr>
      <w:r>
        <w:rPr/>
      </w:r>
    </w:p>
    <w:p>
      <w:pPr>
        <w:pStyle w:val="Normal"/>
        <w:jc w:val="both"/>
        <w:rPr/>
      </w:pPr>
      <w:r>
        <w:rPr/>
        <w:t xml:space="preserve">Temas obviados </w:t>
      </w:r>
    </w:p>
    <w:p>
      <w:pPr>
        <w:pStyle w:val="Normal"/>
        <w:jc w:val="both"/>
        <w:rPr/>
      </w:pPr>
      <w:r>
        <w:rPr/>
      </w:r>
    </w:p>
    <w:p>
      <w:pPr>
        <w:pStyle w:val="Normal"/>
        <w:jc w:val="both"/>
        <w:rPr/>
      </w:pPr>
      <w:r>
        <w:rPr/>
        <w:t xml:space="preserve">El director del FMI declaró que durante su entrevista con el presidente Lula y con el ministro de Hacienda brasileño, Antonio Palocci, no discutieron la posible suscripción de un nuevo acuerdo financiero entre el Fondo y Brasil, país que junto con Argentina es uno de los mayores deudores del FMI. </w:t>
      </w:r>
    </w:p>
    <w:p>
      <w:pPr>
        <w:pStyle w:val="Normal"/>
        <w:jc w:val="both"/>
        <w:rPr/>
      </w:pPr>
      <w:r>
        <w:rPr/>
      </w:r>
    </w:p>
    <w:p>
      <w:pPr>
        <w:pStyle w:val="Normal"/>
        <w:jc w:val="both"/>
        <w:rPr/>
      </w:pPr>
      <w:r>
        <w:rPr/>
        <w:t xml:space="preserve">Rato tampoco hizo comentarios sobre la propuesta respaldada por Brasil de crear una línea de crédito de emergencia para ayudar a países que tengan crisis financiera. </w:t>
      </w:r>
    </w:p>
    <w:p>
      <w:pPr>
        <w:pStyle w:val="Normal"/>
        <w:jc w:val="both"/>
        <w:rPr/>
      </w:pPr>
      <w:r>
        <w:rPr/>
        <w:t>“</w:t>
      </w:r>
      <w:r>
        <w:rPr/>
        <w:t xml:space="preserve">Ese es un tema que estamos analizando”, se limitó a indicar el director del FMI. </w:t>
      </w:r>
    </w:p>
    <w:p>
      <w:pPr>
        <w:pStyle w:val="Normal"/>
        <w:jc w:val="both"/>
        <w:rPr/>
      </w:pPr>
      <w:r>
        <w:rPr/>
        <w:t xml:space="preserve">Rato también se reunió con representantes de diferentes ONGs, quienes le plantearon la necesidad de hacer una auditoría a la deuda pública brasileña. </w:t>
      </w:r>
    </w:p>
    <w:p>
      <w:pPr>
        <w:pStyle w:val="Normal"/>
        <w:jc w:val="both"/>
        <w:rPr/>
      </w:pPr>
      <w:r>
        <w:rPr/>
        <w:t xml:space="preserve">El movimiento Rede Brasil, cuyo propósito es evaluar las instituciones financieras multilaterales, le entregó al director del Fondo una carta donde condena los “efectos perversos” de las políticas del Fondo, como el “desempleo creciente, el aumento de las desigualdades y la destrucción de las posibilidad de desarrollo soberano y solidario”. </w:t>
      </w:r>
    </w:p>
    <w:p>
      <w:pPr>
        <w:pStyle w:val="Normal"/>
        <w:jc w:val="both"/>
        <w:rPr/>
      </w:pPr>
      <w:r>
        <w:rPr/>
        <w:t xml:space="preserve">Por su parte, Rato contestó que las políticas que llevan a la pobreza son las que aumentan la inflación y la deuda y “obligan a los países a cometer errores que las generaciones futuras tendrán que encarar”. </w:t>
      </w:r>
    </w:p>
    <w:p>
      <w:pPr>
        <w:pStyle w:val="Normal"/>
        <w:jc w:val="both"/>
        <w:rPr/>
      </w:pPr>
      <w:r>
        <w:rPr/>
      </w:r>
    </w:p>
    <w:p>
      <w:pPr>
        <w:pStyle w:val="Normal"/>
        <w:jc w:val="both"/>
        <w:rPr/>
      </w:pPr>
      <w:r>
        <w:rPr/>
        <w:t xml:space="preserve">Brasil debe abrirse más: OMC - 29/11/04  </w:t>
      </w:r>
    </w:p>
    <w:p>
      <w:pPr>
        <w:pStyle w:val="Normal"/>
        <w:jc w:val="both"/>
        <w:rPr/>
      </w:pPr>
      <w:r>
        <w:rPr/>
        <w:t xml:space="preserve"> </w:t>
      </w:r>
    </w:p>
    <w:p>
      <w:pPr>
        <w:pStyle w:val="Normal"/>
        <w:jc w:val="both"/>
        <w:rPr/>
      </w:pPr>
      <w:r>
        <w:rPr/>
        <w:t xml:space="preserve">La Organización Mundial del Comercio, OMC, dijo este lunes que Brasil debe abrir más sus mercados. </w:t>
      </w:r>
    </w:p>
    <w:p>
      <w:pPr>
        <w:pStyle w:val="Normal"/>
        <w:jc w:val="both"/>
        <w:rPr/>
      </w:pPr>
      <w:r>
        <w:rPr/>
        <w:t xml:space="preserve">En un informe divulgado en Ginebra, Suiza, la OMC indica que, aunque Brasil está dando pasos sólidos hacia la liberalización de su política comercial, debe hacer cambios más profundos si quiere impulsar su economía. </w:t>
      </w:r>
    </w:p>
    <w:p>
      <w:pPr>
        <w:pStyle w:val="Normal"/>
        <w:jc w:val="both"/>
        <w:rPr/>
      </w:pPr>
      <w:r>
        <w:rPr/>
        <w:t xml:space="preserve">En el reporte, que analiza la política comercial brasileña entre 2002 y 2004, la OMC dice que aún existen barreras y “distorsiones” económicas que dificultan el acceso a los mercados de ese país. </w:t>
      </w:r>
    </w:p>
    <w:p>
      <w:pPr>
        <w:pStyle w:val="Normal"/>
        <w:jc w:val="both"/>
        <w:rPr/>
      </w:pPr>
      <w:r>
        <w:rPr/>
        <w:t>El análisis indica que algunos sectores, como el de bebidas alcohólicas y los textiles, han aumentado las medidas proteccionistas en los últimos años.</w:t>
      </w:r>
    </w:p>
    <w:p>
      <w:pPr>
        <w:pStyle w:val="Normal"/>
        <w:jc w:val="both"/>
        <w:rPr/>
      </w:pPr>
      <w:r>
        <w:rPr/>
      </w:r>
    </w:p>
    <w:p>
      <w:pPr>
        <w:pStyle w:val="Normal"/>
        <w:jc w:val="both"/>
        <w:rPr/>
      </w:pPr>
      <w:r>
        <w:rPr/>
        <w:t xml:space="preserve">Sacudida </w:t>
      </w:r>
    </w:p>
    <w:p>
      <w:pPr>
        <w:pStyle w:val="Normal"/>
        <w:jc w:val="both"/>
        <w:rPr/>
      </w:pPr>
      <w:r>
        <w:rPr/>
      </w:r>
    </w:p>
    <w:p>
      <w:pPr>
        <w:pStyle w:val="Normal"/>
        <w:jc w:val="both"/>
        <w:rPr/>
      </w:pPr>
      <w:r>
        <w:rPr/>
        <w:t xml:space="preserve">Felipe Hess, secretario de la misión brasileña en Ginebra, desmintió a la BBC que Brasil fuese un caso especial en cuanto a aplicar el proteccionismo a su economía. </w:t>
      </w:r>
    </w:p>
    <w:p>
      <w:pPr>
        <w:pStyle w:val="Normal"/>
        <w:jc w:val="both"/>
        <w:rPr/>
      </w:pPr>
      <w:r>
        <w:rPr/>
        <w:t>“</w:t>
      </w:r>
      <w:r>
        <w:rPr/>
        <w:t xml:space="preserve">Hay que tomar en cuenta que Brasil es un país bastante grande; entonces los números de anti dumping reflejan esa situación. Además, se está disminuyendo el uso de la medida en lo posible”, agregó. </w:t>
      </w:r>
    </w:p>
    <w:p>
      <w:pPr>
        <w:pStyle w:val="Normal"/>
        <w:jc w:val="both"/>
        <w:rPr/>
      </w:pPr>
      <w:r>
        <w:rPr/>
        <w:t xml:space="preserve">El informe también urge a Brasil a sacudir su sistema financiero e indica que los altos costos del crédito privado y de otros servicios hace que a las compañías brasileñas les sea muy difícil competir a nivel global. </w:t>
      </w:r>
    </w:p>
    <w:p>
      <w:pPr>
        <w:pStyle w:val="Normal"/>
        <w:jc w:val="both"/>
        <w:rPr/>
      </w:pPr>
      <w:r>
        <w:rPr/>
        <w:t xml:space="preserve">Sin embargo, se reconoce que medidas como reducir o cortar leyes impositivas, así como la reducción de los trámites burocráticos, ayudaron a reducir los efectos negativos de la caída en la economía global. </w:t>
      </w:r>
    </w:p>
    <w:p>
      <w:pPr>
        <w:pStyle w:val="Normal"/>
        <w:jc w:val="both"/>
        <w:rPr/>
      </w:pPr>
      <w:r>
        <w:rPr/>
        <w:t xml:space="preserve">Brasil es la principal economía sudamericana y la novena a nivel mundial. </w:t>
      </w:r>
    </w:p>
    <w:p>
      <w:pPr>
        <w:pStyle w:val="Normal"/>
        <w:jc w:val="both"/>
        <w:rPr/>
      </w:pPr>
      <w:r>
        <w:rPr/>
        <w:t xml:space="preserve">Además de ser un actor clave en el bloque comercial de Mercosur, en los últimos tiempos empezó a desarrollar vínculos comerciales con China, India y Sudáfrica.  </w:t>
      </w:r>
    </w:p>
    <w:p>
      <w:pPr>
        <w:pStyle w:val="Normal"/>
        <w:jc w:val="both"/>
        <w:rPr/>
      </w:pPr>
      <w:r>
        <w:rPr/>
      </w:r>
    </w:p>
    <w:p>
      <w:pPr>
        <w:pStyle w:val="Normal"/>
        <w:jc w:val="both"/>
        <w:rPr/>
      </w:pPr>
      <w:r>
        <w:rPr/>
        <w:t xml:space="preserve">Lula enfrenta tormenta política - 14/6/05  </w:t>
      </w:r>
    </w:p>
    <w:p>
      <w:pPr>
        <w:pStyle w:val="Normal"/>
        <w:jc w:val="both"/>
        <w:rPr/>
      </w:pPr>
      <w:r>
        <w:rPr/>
        <w:t xml:space="preserve">Escribe Valentina Álvarez - Brasil  </w:t>
      </w:r>
    </w:p>
    <w:p>
      <w:pPr>
        <w:pStyle w:val="Normal"/>
        <w:jc w:val="both"/>
        <w:rPr/>
      </w:pPr>
      <w:r>
        <w:rPr/>
      </w:r>
    </w:p>
    <w:p>
      <w:pPr>
        <w:pStyle w:val="Normal"/>
        <w:jc w:val="both"/>
        <w:rPr/>
      </w:pPr>
      <w:r>
        <w:rPr/>
        <w:t xml:space="preserve">Las denuncias de un diputado aliado han puesto a temblar al gobierno de Luis Inacio “Lula” da Silva y este martes prometen crearle nuevos dolores de cabeza </w:t>
      </w:r>
    </w:p>
    <w:p>
      <w:pPr>
        <w:pStyle w:val="Normal"/>
        <w:jc w:val="both"/>
        <w:rPr/>
      </w:pPr>
      <w:r>
        <w:rPr/>
        <w:t>“</w:t>
      </w:r>
      <w:r>
        <w:rPr/>
        <w:t xml:space="preserve">Al diputado Roberto Jefferson yo le firmaría un cheque en blanco y dormiría tranquilo”, dijo hace pocas semanas el presidente Lula da Silva respecto del líder del Partido Laborista Brasileño (PTB), uno de los integrantes de la coalición parlamentaria de gobierno. </w:t>
      </w:r>
    </w:p>
    <w:p>
      <w:pPr>
        <w:pStyle w:val="Normal"/>
        <w:jc w:val="both"/>
        <w:rPr/>
      </w:pPr>
      <w:r>
        <w:rPr/>
        <w:t xml:space="preserve">Ese voto de confianza, sin embargo, ha sido la perdición de Lula, que debido a las denuncias de corrupción divulgadas por Jefferson contra el oficialismo, ya contempla renunciar a su candidatura para la reelección en 2006. </w:t>
      </w:r>
    </w:p>
    <w:p>
      <w:pPr>
        <w:pStyle w:val="Normal"/>
        <w:jc w:val="both"/>
        <w:rPr/>
      </w:pPr>
      <w:r>
        <w:rPr/>
        <w:t>“</w:t>
      </w:r>
      <w:r>
        <w:rPr/>
        <w:t xml:space="preserve">Acusan a mi gobierno de corrupto, y yo tengo una historia personal que preservar”, habría dicho el presidente y antiguo luchador social a sus más cercanos. </w:t>
      </w:r>
    </w:p>
    <w:p>
      <w:pPr>
        <w:pStyle w:val="Normal"/>
        <w:jc w:val="both"/>
        <w:rPr/>
      </w:pPr>
      <w:r>
        <w:rPr/>
      </w:r>
    </w:p>
    <w:p>
      <w:pPr>
        <w:pStyle w:val="Normal"/>
        <w:jc w:val="both"/>
        <w:rPr/>
      </w:pPr>
      <w:r>
        <w:rPr/>
        <w:t xml:space="preserve">Telenovela brasileña </w:t>
      </w:r>
    </w:p>
    <w:p>
      <w:pPr>
        <w:pStyle w:val="Normal"/>
        <w:jc w:val="both"/>
        <w:rPr/>
      </w:pPr>
      <w:r>
        <w:rPr/>
      </w:r>
    </w:p>
    <w:p>
      <w:pPr>
        <w:pStyle w:val="Normal"/>
        <w:jc w:val="both"/>
        <w:rPr/>
      </w:pPr>
      <w:r>
        <w:rPr/>
        <w:t xml:space="preserve">Aunque en público dice estar tranquilo, el desánimo íntimo de Lula podría aumentar este martes, cuando su antiguo aliado hablará ante la Comisión de Ética del Congreso, que le exige que aclare sus denuncias. </w:t>
      </w:r>
    </w:p>
    <w:p>
      <w:pPr>
        <w:pStyle w:val="Normal"/>
        <w:jc w:val="both"/>
        <w:rPr/>
      </w:pPr>
      <w:r>
        <w:rPr/>
      </w:r>
    </w:p>
    <w:p>
      <w:pPr>
        <w:pStyle w:val="Normal"/>
        <w:jc w:val="both"/>
        <w:rPr/>
      </w:pPr>
      <w:r>
        <w:rPr/>
        <w:t xml:space="preserve">Y Jefferson podría hacer nuevas y explosivas acusaciones contra el oficialista Partido de los Trabajadores, PT. </w:t>
      </w:r>
    </w:p>
    <w:p>
      <w:pPr>
        <w:pStyle w:val="Normal"/>
        <w:jc w:val="both"/>
        <w:rPr/>
      </w:pPr>
      <w:r>
        <w:rPr/>
        <w:t xml:space="preserve">Algunos analistas han comparado el clima que se vive en Brasilia con las célebres telenovelas brasileñas, donde un personaje inesperado puede ser el desencadenante de una historia de celos, chantajes, pasiones y amores desbordados. </w:t>
      </w:r>
    </w:p>
    <w:p>
      <w:pPr>
        <w:pStyle w:val="Normal"/>
        <w:jc w:val="both"/>
        <w:rPr/>
      </w:pPr>
      <w:r>
        <w:rPr/>
        <w:t xml:space="preserve">Pues bien, aquí se trata de Roberto Jefferson, un político conocido por haber sido aliado incondicional del ex presidente Fernando Collor de Mello, quien fue destituido de su cargo en 1992 bajo acusaciones de corrupción. </w:t>
      </w:r>
    </w:p>
    <w:p>
      <w:pPr>
        <w:pStyle w:val="Normal"/>
        <w:jc w:val="both"/>
        <w:rPr/>
      </w:pPr>
      <w:r>
        <w:rPr/>
        <w:t>“</w:t>
      </w:r>
      <w:r>
        <w:rPr/>
        <w:t xml:space="preserve">Por la necesidad de alcanzar una alianza fuerte en el Congreso, Lula y el PT terminaron aliándose con lo peor de la política brasileña, como Jefferson”, ha dicho el analista y columnista político Clovis Rossi. </w:t>
      </w:r>
    </w:p>
    <w:p>
      <w:pPr>
        <w:pStyle w:val="Normal"/>
        <w:jc w:val="both"/>
        <w:rPr/>
      </w:pPr>
      <w:r>
        <w:rPr/>
      </w:r>
    </w:p>
    <w:p>
      <w:pPr>
        <w:pStyle w:val="Normal"/>
        <w:jc w:val="both"/>
        <w:rPr/>
      </w:pPr>
      <w:r>
        <w:rPr/>
        <w:t xml:space="preserve">Las denuncias </w:t>
      </w:r>
    </w:p>
    <w:p>
      <w:pPr>
        <w:pStyle w:val="Normal"/>
        <w:jc w:val="both"/>
        <w:rPr/>
      </w:pPr>
      <w:r>
        <w:rPr/>
      </w:r>
    </w:p>
    <w:p>
      <w:pPr>
        <w:pStyle w:val="Normal"/>
        <w:jc w:val="both"/>
        <w:rPr/>
      </w:pPr>
      <w:r>
        <w:rPr/>
        <w:t xml:space="preserve">Acusado de intervenir en un esquema de corrupción en la empresa estatal de Correos, Jefferson salió a defenderse denunciando a su vez los sobornos mensuales que el PT presuntamente pagaba a diputados que apoyaran las iniciativas del gobierno en el Parlamento. </w:t>
      </w:r>
    </w:p>
    <w:p>
      <w:pPr>
        <w:pStyle w:val="Normal"/>
        <w:jc w:val="both"/>
        <w:rPr/>
      </w:pPr>
      <w:r>
        <w:rPr/>
        <w:t>“</w:t>
      </w:r>
      <w:r>
        <w:rPr/>
        <w:t xml:space="preserve">El dinero para sobornos salía de empresas estatales, lo repartía el tesorero del PT”, ha dicho Jefferson, detonando una crisis que podría acelerar un drástico cambio de gabinete, para sacar a los acusados por Jefferson de manejar el esquema.  </w:t>
      </w:r>
    </w:p>
    <w:p>
      <w:pPr>
        <w:pStyle w:val="Normal"/>
        <w:jc w:val="both"/>
        <w:rPr/>
      </w:pPr>
      <w:r>
        <w:rPr/>
        <w:t>“</w:t>
      </w:r>
      <w:r>
        <w:rPr/>
        <w:t xml:space="preserve">Es difícil no creerle a Jefferson, porque da nombres y datos muy precisos, a pesar de que no presentó pruebas”, admitió este lunes el senador del Partido de los Trabajadores Eduardo Suplicy, ganándose el odio de sus compañeros oficialistas. </w:t>
      </w:r>
    </w:p>
    <w:p>
      <w:pPr>
        <w:pStyle w:val="Normal"/>
        <w:jc w:val="both"/>
        <w:rPr/>
      </w:pPr>
      <w:r>
        <w:rPr/>
        <w:t>“</w:t>
      </w:r>
      <w:r>
        <w:rPr/>
        <w:t xml:space="preserve">Esta crisis desnuda varios de los vicios de la política brasileña; aquí los diputados entran al Congreso electos por un partido, pero pueden cambiarse a otro si lo desean. Cuando los gobiernos necesitan sumar aliados en el Congreso la tentación de “comprarlos” con cargos o dinero es muy grande”, explica el analista político Fernando Abrucio. </w:t>
      </w:r>
    </w:p>
    <w:p>
      <w:pPr>
        <w:pStyle w:val="Normal"/>
        <w:jc w:val="both"/>
        <w:rPr/>
      </w:pPr>
      <w:r>
        <w:rPr/>
        <w:t xml:space="preserve">Y aunque Jefferson defiende al presidente Lula (“él no sabía lo que pasaba; cuando se lo informé, los sobornos cesaron”, ha dicho el acusador, culpando al PT), las consecuencias para el gobierno prometen ser devastadoras. </w:t>
      </w:r>
    </w:p>
    <w:p>
      <w:pPr>
        <w:pStyle w:val="Normal"/>
        <w:jc w:val="both"/>
        <w:rPr/>
      </w:pPr>
      <w:r>
        <w:rPr/>
        <w:t>“</w:t>
      </w:r>
      <w:r>
        <w:rPr/>
        <w:t xml:space="preserve">El pronóstico del tiempo político para hoy: lluvias y truenos sobre el palacio de Planalto, con tempestades partiendo desde el Congreso Nacional e inestabilidad elevada. Ese es el clima que el presidente Lula y sus aliados enfrentarán hoy”, resumió el columnista Valdo Cruz en el diario Folha de Sao Paulo. </w:t>
      </w:r>
    </w:p>
    <w:p>
      <w:pPr>
        <w:pStyle w:val="Normal"/>
        <w:jc w:val="both"/>
        <w:rPr/>
      </w:pPr>
      <w:r>
        <w:rPr/>
        <w:t xml:space="preserve">Y según algunas opiniones, su pronóstico se quedó corto. </w:t>
      </w:r>
    </w:p>
    <w:p>
      <w:pPr>
        <w:pStyle w:val="Normal"/>
        <w:jc w:val="both"/>
        <w:rPr/>
      </w:pPr>
      <w:r>
        <w:rPr/>
      </w:r>
    </w:p>
    <w:p>
      <w:pPr>
        <w:pStyle w:val="Normal"/>
        <w:jc w:val="both"/>
        <w:rPr/>
      </w:pPr>
      <w:r>
        <w:rPr/>
        <w:t xml:space="preserve">Lula intenta limpiar su imagen - 24/6/05 </w:t>
      </w:r>
    </w:p>
    <w:p>
      <w:pPr>
        <w:pStyle w:val="Normal"/>
        <w:jc w:val="both"/>
        <w:rPr/>
      </w:pPr>
      <w:r>
        <w:rPr/>
        <w:t xml:space="preserve">Escribe Valentina Álvarez - Brasil  </w:t>
      </w:r>
    </w:p>
    <w:p>
      <w:pPr>
        <w:pStyle w:val="Normal"/>
        <w:jc w:val="both"/>
        <w:rPr/>
      </w:pPr>
      <w:r>
        <w:rPr/>
      </w:r>
    </w:p>
    <w:p>
      <w:pPr>
        <w:pStyle w:val="Normal"/>
        <w:jc w:val="both"/>
        <w:rPr/>
      </w:pPr>
      <w:r>
        <w:rPr/>
        <w:t>“</w:t>
      </w:r>
      <w:r>
        <w:rPr/>
        <w:t xml:space="preserve">Los corruptos siempre deben ser castigados, trátese de adversarios o de aliados”, advirtió este jueves el presidente brasileño, Luiz Inacio Lula da Silva, en cadena nacional de radio y televisión. </w:t>
      </w:r>
    </w:p>
    <w:p>
      <w:pPr>
        <w:pStyle w:val="Normal"/>
        <w:jc w:val="both"/>
        <w:rPr/>
      </w:pPr>
      <w:r>
        <w:rPr/>
        <w:t xml:space="preserve">Con talante sereno, el mandatario trató así de dar una respuesta oficial a las denuncias e investigaciones de corrupción que salpicaron a su gobierno en las últimas semanas. </w:t>
      </w:r>
    </w:p>
    <w:p>
      <w:pPr>
        <w:pStyle w:val="Normal"/>
        <w:jc w:val="both"/>
        <w:rPr/>
      </w:pPr>
      <w:r>
        <w:rPr/>
        <w:t xml:space="preserve">Altos personeros del gobierno y del oficialista Partido de los Trabajadores (PT) fueron acusados hace dos semanas por el presidente de un partido aliado de comprar votos en el Congreso con dinero desviado de empresas estatales. </w:t>
      </w:r>
    </w:p>
    <w:p>
      <w:pPr>
        <w:pStyle w:val="Normal"/>
        <w:jc w:val="both"/>
        <w:rPr/>
      </w:pPr>
      <w:r>
        <w:rPr/>
        <w:t xml:space="preserve">En su alocución, Lula no se refirió a las acusaciones, y prefirió mencionar los logros de su gestión de 30 meses. </w:t>
      </w:r>
    </w:p>
    <w:p>
      <w:pPr>
        <w:pStyle w:val="Normal"/>
        <w:jc w:val="both"/>
        <w:rPr/>
      </w:pPr>
      <w:r>
        <w:rPr/>
      </w:r>
    </w:p>
    <w:p>
      <w:pPr>
        <w:pStyle w:val="Normal"/>
        <w:jc w:val="both"/>
        <w:rPr/>
      </w:pPr>
      <w:r>
        <w:rPr/>
        <w:t>“</w:t>
      </w:r>
      <w:r>
        <w:rPr/>
        <w:t>Cuando se comienza a limpiar...”</w:t>
      </w:r>
    </w:p>
    <w:p>
      <w:pPr>
        <w:pStyle w:val="Normal"/>
        <w:jc w:val="both"/>
        <w:rPr/>
      </w:pPr>
      <w:r>
        <w:rPr/>
      </w:r>
    </w:p>
    <w:p>
      <w:pPr>
        <w:pStyle w:val="Normal"/>
        <w:jc w:val="both"/>
        <w:rPr/>
      </w:pPr>
      <w:r>
        <w:rPr/>
        <w:t>“</w:t>
      </w:r>
      <w:r>
        <w:rPr/>
        <w:t xml:space="preserve">En dos años y medio de gobierno hemos puesto presas a 1.006 personas, acusadas de corrupción”, detalló el mandatario. También comparó el combate a la corrupción emprendido por su gestión a una casa sucia: “en una casa que hace tiempo que no se limpia, cuando se comienza a limpiar empieza a aparecer mucha basura”. </w:t>
      </w:r>
    </w:p>
    <w:p>
      <w:pPr>
        <w:pStyle w:val="Normal"/>
        <w:jc w:val="both"/>
        <w:rPr/>
      </w:pPr>
      <w:r>
        <w:rPr/>
        <w:t xml:space="preserve">El presidente -que en los últimos días vio disminuir la popularidad de su gestión- resaltó que su gobierno está complacido con las investigaciones en marcha. Sin embargo, semanas atrás la fuerza parlamentaria oficialista intentó obstaculizar abiertamente el inicio de las investigaciones en el Congreso. </w:t>
      </w:r>
    </w:p>
    <w:p>
      <w:pPr>
        <w:pStyle w:val="Normal"/>
        <w:jc w:val="both"/>
        <w:rPr/>
      </w:pPr>
      <w:r>
        <w:rPr/>
      </w:r>
    </w:p>
    <w:p>
      <w:pPr>
        <w:pStyle w:val="Normal"/>
        <w:jc w:val="both"/>
        <w:rPr/>
      </w:pPr>
      <w:r>
        <w:rPr/>
        <w:t xml:space="preserve">El presidente brasileño canceló este jueves una visita a Colombia, donde participaría en una feria binacional de negocios y cerraría la venta de aviones brasileños al ejército de ese país. </w:t>
      </w:r>
    </w:p>
    <w:p>
      <w:pPr>
        <w:pStyle w:val="Normal"/>
        <w:jc w:val="both"/>
        <w:rPr/>
      </w:pPr>
      <w:r>
        <w:rPr/>
        <w:t xml:space="preserve">Tampoco asistirá a una reunión que tenía pautada en Caracas con sus colegas de Venezuela y Argentina. </w:t>
      </w:r>
    </w:p>
    <w:p>
      <w:pPr>
        <w:pStyle w:val="Normal"/>
        <w:jc w:val="both"/>
        <w:rPr/>
      </w:pPr>
      <w:r>
        <w:rPr/>
        <w:t xml:space="preserve">Según versiones extraoficiales, Lula se quedará en Brasilia para negociar importantes cambios en su gabinete, que buscarían darle un nuevo aire a su gobierno. </w:t>
      </w:r>
    </w:p>
    <w:p>
      <w:pPr>
        <w:pStyle w:val="Normal"/>
        <w:jc w:val="both"/>
        <w:rPr/>
      </w:pPr>
      <w:r>
        <w:rPr/>
        <w:t xml:space="preserve">A pesar de que ninguna de las acusaciones lo involucra directamente, el presidente está nervioso. Al menos así se evidenció en sus últimas apariciones públicas, en las cuales acusó a la oposición de estar detrás de las denuncias que forzaron la renuncia de su jefe de gabinete, José Dirceu, la semana pasada. </w:t>
      </w:r>
    </w:p>
    <w:p>
      <w:pPr>
        <w:pStyle w:val="Normal"/>
        <w:jc w:val="both"/>
        <w:rPr/>
      </w:pPr>
      <w:r>
        <w:rPr/>
      </w:r>
    </w:p>
    <w:p>
      <w:pPr>
        <w:pStyle w:val="Normal"/>
        <w:jc w:val="both"/>
        <w:rPr/>
      </w:pPr>
      <w:r>
        <w:rPr/>
        <w:t xml:space="preserve">El acusado </w:t>
      </w:r>
    </w:p>
    <w:p>
      <w:pPr>
        <w:pStyle w:val="Normal"/>
        <w:jc w:val="both"/>
        <w:rPr/>
      </w:pPr>
      <w:r>
        <w:rPr/>
      </w:r>
    </w:p>
    <w:p>
      <w:pPr>
        <w:pStyle w:val="Normal"/>
        <w:jc w:val="both"/>
        <w:rPr/>
      </w:pPr>
      <w:r>
        <w:rPr/>
        <w:t xml:space="preserve">Dirceu fue señalado por un diputado aliado del gobierno como el organizador de un esquema ilegal de compra de votos en el Congreso. </w:t>
      </w:r>
    </w:p>
    <w:p>
      <w:pPr>
        <w:pStyle w:val="Normal"/>
        <w:jc w:val="both"/>
        <w:rPr/>
      </w:pPr>
      <w:r>
        <w:rPr/>
        <w:t>“</w:t>
      </w:r>
      <w:r>
        <w:rPr/>
        <w:t xml:space="preserve">Nadie en este país tiene más autoridad moral y ética que yo para hacer lo que debe ser”, bramó Lula el martes en un acto público. Algunos analistas consideraron esa declaración de Lula como una bravata inconveniente, que demuestra su desconcierto ante la crisis. </w:t>
      </w:r>
    </w:p>
    <w:p>
      <w:pPr>
        <w:pStyle w:val="Normal"/>
        <w:jc w:val="both"/>
        <w:rPr/>
      </w:pPr>
      <w:r>
        <w:rPr/>
        <w:t>“</w:t>
      </w:r>
      <w:r>
        <w:rPr/>
        <w:t xml:space="preserve">¿Es ético despedir a un ministro (José Dirceu) al mismo tiempo que dice que las denuncias contra él son vacías”?, se quejó el jueves el influyente analista y columnista Clovis Rossi, respecto de las aparentes contradicciones presidenciales. </w:t>
      </w:r>
    </w:p>
    <w:p>
      <w:pPr>
        <w:pStyle w:val="Normal"/>
        <w:jc w:val="both"/>
        <w:rPr/>
      </w:pPr>
      <w:r>
        <w:rPr/>
      </w:r>
    </w:p>
    <w:p>
      <w:pPr>
        <w:pStyle w:val="Normal"/>
        <w:jc w:val="both"/>
        <w:rPr/>
      </w:pPr>
      <w:r>
        <w:rPr/>
        <w:t xml:space="preserve">José Dirceu es acusado de sobornar a parlamentarios para lograr la aprobación de leyes. </w:t>
      </w:r>
    </w:p>
    <w:p>
      <w:pPr>
        <w:pStyle w:val="Normal"/>
        <w:jc w:val="both"/>
        <w:rPr/>
      </w:pPr>
      <w:r>
        <w:rPr/>
        <w:t xml:space="preserve">El gobierno enfrenta en la actualidad tres investigaciones parlamentarias, además de las que adelanta la justicia federal. La primera busca presuntos ilícitos en el manejo de la empresa estatal de correos; la segunda, el supuesto pago de sobornos a parlamentarios que aceptaran votar a favor del gobierno en el Congreso, y que fue denunciado por el presidente de un partido de la coalición oficialista. </w:t>
      </w:r>
    </w:p>
    <w:p>
      <w:pPr>
        <w:pStyle w:val="Normal"/>
        <w:jc w:val="both"/>
        <w:rPr/>
      </w:pPr>
      <w:r>
        <w:rPr/>
        <w:t xml:space="preserve">Y la tercera -que aún no comenzó- se refiere al funcionamiento de los bingos y su presunta relación con sobornos a políticos. En esta última investigación estaría, como uno de los principales acusados, quien hasta febrero de 2004 fue el asesor principal del ex ministro José Dirceu. </w:t>
      </w:r>
    </w:p>
    <w:p>
      <w:pPr>
        <w:pStyle w:val="Normal"/>
        <w:jc w:val="both"/>
        <w:rPr/>
      </w:pPr>
      <w:r>
        <w:rPr/>
      </w:r>
    </w:p>
    <w:p>
      <w:pPr>
        <w:pStyle w:val="Normal"/>
        <w:jc w:val="both"/>
        <w:rPr/>
      </w:pPr>
      <w:r>
        <w:rPr/>
        <w:t>“</w:t>
      </w:r>
      <w:r>
        <w:rPr/>
        <w:t xml:space="preserve">Sólo le pido al Congreso que sus investigaciones no paralicen la aprobación de leyes fundamentales para el país”, pidió el presidente en su discurso televisivo. </w:t>
      </w:r>
    </w:p>
    <w:p>
      <w:pPr>
        <w:pStyle w:val="Normal"/>
        <w:jc w:val="both"/>
        <w:rPr/>
      </w:pPr>
      <w:r>
        <w:rPr/>
        <w:t xml:space="preserve">En las últimas seis semanas las atenciones del Congreso brasileño han estado volcadas casi exclusivamente a las acusaciones de corrupción, lo que ha congelado la pauta parlamentaria. </w:t>
      </w:r>
    </w:p>
    <w:p>
      <w:pPr>
        <w:pStyle w:val="Normal"/>
        <w:jc w:val="both"/>
        <w:rPr/>
      </w:pPr>
      <w:r>
        <w:rPr/>
        <w:t xml:space="preserve">  </w:t>
      </w:r>
    </w:p>
    <w:p>
      <w:pPr>
        <w:pStyle w:val="Normal"/>
        <w:jc w:val="both"/>
        <w:rPr/>
      </w:pPr>
      <w:r>
        <w:rPr/>
        <w:t xml:space="preserve">Brasil, el peor de los emergentes - 27/6/05  </w:t>
      </w:r>
    </w:p>
    <w:p>
      <w:pPr>
        <w:pStyle w:val="Normal"/>
        <w:jc w:val="both"/>
        <w:rPr/>
      </w:pPr>
      <w:r>
        <w:rPr/>
        <w:t xml:space="preserve">Escribe Adriana Stock, para BBC Mundo  </w:t>
      </w:r>
    </w:p>
    <w:p>
      <w:pPr>
        <w:pStyle w:val="Normal"/>
        <w:jc w:val="both"/>
        <w:rPr/>
      </w:pPr>
      <w:r>
        <w:rPr/>
      </w:r>
    </w:p>
    <w:p>
      <w:pPr>
        <w:pStyle w:val="Normal"/>
        <w:jc w:val="both"/>
        <w:rPr/>
      </w:pPr>
      <w:r>
        <w:rPr/>
        <w:t xml:space="preserve">La economía brasileña tendrá este año el peor desempeño entre los países emergentes, según previsiones del Banco Internacional de Pagos (BIS, por sus siglas en inglés), el banco central de los bancos centrales. </w:t>
      </w:r>
    </w:p>
    <w:p>
      <w:pPr>
        <w:pStyle w:val="Normal"/>
        <w:jc w:val="both"/>
        <w:rPr/>
      </w:pPr>
      <w:r>
        <w:rPr/>
        <w:t xml:space="preserve">Esta institución, que publicó este lunes su informe anual, afirmó que el Producto Interno Bruto (PIB) de la mayor economía latinoamericana -es decir, la suma de las riquezas producidas- aumentará un 3,6%. </w:t>
      </w:r>
    </w:p>
    <w:p>
      <w:pPr>
        <w:pStyle w:val="Normal"/>
        <w:jc w:val="both"/>
        <w:rPr/>
      </w:pPr>
      <w:r>
        <w:rPr/>
        <w:t xml:space="preserve">Se trata de una cifra baja teniendo en cuenta que los cálculos del BIS muestran una expansión general de los países emergentes del 6,3% en 2005, muy por encima de la media del 3,9% para la economía mundial. </w:t>
      </w:r>
    </w:p>
    <w:p>
      <w:pPr>
        <w:pStyle w:val="Normal"/>
        <w:jc w:val="both"/>
        <w:rPr/>
      </w:pPr>
      <w:r>
        <w:rPr/>
        <w:t xml:space="preserve">Los campeones del crecimiento serán China (8,9%), India (7,1%), Argentina (6,8%) y Rusia (5,8%), según el banco con sede en Basilea. </w:t>
      </w:r>
    </w:p>
    <w:p>
      <w:pPr>
        <w:pStyle w:val="Normal"/>
        <w:jc w:val="both"/>
        <w:rPr/>
      </w:pPr>
      <w:r>
        <w:rPr/>
      </w:r>
    </w:p>
    <w:p>
      <w:pPr>
        <w:pStyle w:val="Normal"/>
        <w:jc w:val="both"/>
        <w:rPr/>
      </w:pPr>
      <w:r>
        <w:rPr/>
        <w:t xml:space="preserve">Dependencia </w:t>
      </w:r>
    </w:p>
    <w:p>
      <w:pPr>
        <w:pStyle w:val="Normal"/>
        <w:jc w:val="both"/>
        <w:rPr/>
      </w:pPr>
      <w:r>
        <w:rPr/>
      </w:r>
    </w:p>
    <w:p>
      <w:pPr>
        <w:pStyle w:val="Normal"/>
        <w:jc w:val="both"/>
        <w:rPr/>
      </w:pPr>
      <w:r>
        <w:rPr/>
        <w:t>“</w:t>
      </w:r>
      <w:r>
        <w:rPr/>
        <w:t xml:space="preserve">Brasil podría crecer más rápido que esa previsión si continuara la expansión de Estados Unidos y sus otros socios comerciales, porque la demanda de productos brasileños será mayor”, comenta un economista del BIS que participó en la elaboración del informe. </w:t>
      </w:r>
    </w:p>
    <w:p>
      <w:pPr>
        <w:pStyle w:val="Normal"/>
        <w:jc w:val="both"/>
        <w:rPr/>
      </w:pPr>
      <w:r>
        <w:rPr/>
        <w:t xml:space="preserve">De acuerdo con el documento, el crecimiento del PIB brasileño no sólo es el más débil entre las naciones emergentes en la actualidad, sino que también fue el más bajo en el período entre 1995 y 2003. </w:t>
      </w:r>
    </w:p>
    <w:p>
      <w:pPr>
        <w:pStyle w:val="Normal"/>
        <w:jc w:val="both"/>
        <w:rPr/>
      </w:pPr>
      <w:r>
        <w:rPr/>
        <w:t xml:space="preserve">Brasil se expandió en promedio un 2,1% en este lapso, superando únicamente a la media de 0,4% de Argentina, país que salía de una de las peores crisis de su historia. China e India una vez más lideraron la lista con promedios históricos de 8,5% y 5,9%, respectivamente. </w:t>
      </w:r>
    </w:p>
    <w:p>
      <w:pPr>
        <w:pStyle w:val="Normal"/>
        <w:jc w:val="both"/>
        <w:rPr/>
      </w:pPr>
      <w:r>
        <w:rPr/>
      </w:r>
    </w:p>
    <w:p>
      <w:pPr>
        <w:pStyle w:val="Normal"/>
        <w:jc w:val="both"/>
        <w:rPr/>
      </w:pPr>
      <w:r>
        <w:rPr/>
        <w:t xml:space="preserve">¿Por qué Brasil no logra alcanzar tasas de crecimiento como las de la economía china? </w:t>
      </w:r>
    </w:p>
    <w:p>
      <w:pPr>
        <w:pStyle w:val="Normal"/>
        <w:jc w:val="both"/>
        <w:rPr/>
      </w:pPr>
      <w:r>
        <w:rPr/>
      </w:r>
    </w:p>
    <w:p>
      <w:pPr>
        <w:pStyle w:val="Normal"/>
        <w:jc w:val="both"/>
        <w:rPr/>
      </w:pPr>
      <w:r>
        <w:rPr/>
        <w:t xml:space="preserve">El especialista del BIS dice que es “muy difícil de explicar”, pero añade que el caso de China tiene sus peculiaridades. </w:t>
      </w:r>
    </w:p>
    <w:p>
      <w:pPr>
        <w:pStyle w:val="Normal"/>
        <w:jc w:val="both"/>
        <w:rPr/>
      </w:pPr>
      <w:r>
        <w:rPr/>
        <w:t xml:space="preserve">Para él, el gigante asiático -al contrario de América Latina- consiguió establecer una industria manufacturera que, con un menor costo de la mano de obra, agregó valor a sus exportaciones y le dio mayor competitividad. </w:t>
      </w:r>
    </w:p>
    <w:p>
      <w:pPr>
        <w:pStyle w:val="Normal"/>
        <w:jc w:val="both"/>
        <w:rPr/>
      </w:pPr>
      <w:r>
        <w:rPr/>
        <w:t xml:space="preserve">Otro factor, según su punto de vista, es que el gobierno de Pekín ha evitado problemas fiscales y de deuda externa. </w:t>
      </w:r>
    </w:p>
    <w:p>
      <w:pPr>
        <w:pStyle w:val="Normal"/>
        <w:jc w:val="both"/>
        <w:rPr/>
      </w:pPr>
      <w:r>
        <w:rPr/>
      </w:r>
    </w:p>
    <w:p>
      <w:pPr>
        <w:pStyle w:val="Normal"/>
        <w:jc w:val="both"/>
        <w:rPr/>
      </w:pPr>
      <w:r>
        <w:rPr/>
        <w:t xml:space="preserve">Riesgos </w:t>
      </w:r>
    </w:p>
    <w:p>
      <w:pPr>
        <w:pStyle w:val="Normal"/>
        <w:jc w:val="both"/>
        <w:rPr/>
      </w:pPr>
      <w:r>
        <w:rPr/>
      </w:r>
    </w:p>
    <w:p>
      <w:pPr>
        <w:pStyle w:val="Normal"/>
        <w:jc w:val="both"/>
        <w:rPr/>
      </w:pPr>
      <w:r>
        <w:rPr/>
        <w:t xml:space="preserve">En su informe, el BIS señala que el año pasado “el crecimiento en todos los grandes mercados emergentes fue sorprendentemente fuerte”. </w:t>
      </w:r>
    </w:p>
    <w:p>
      <w:pPr>
        <w:pStyle w:val="Normal"/>
        <w:jc w:val="both"/>
        <w:rPr/>
      </w:pPr>
      <w:r>
        <w:rPr/>
        <w:t>“</w:t>
      </w:r>
      <w:r>
        <w:rPr/>
        <w:t xml:space="preserve">Las tasas ya saludables en 2003 fueron superadas y el crecimiento reflejó un mejor equilibrio entre la demanda externa y la doméstica”. </w:t>
      </w:r>
    </w:p>
    <w:p>
      <w:pPr>
        <w:pStyle w:val="Normal"/>
        <w:jc w:val="both"/>
        <w:rPr/>
      </w:pPr>
      <w:r>
        <w:rPr/>
        <w:t xml:space="preserve">Sin embargo, el BIS alerta sobre un posible estancamiento de la economía mundial debido a los altos precios del petróleo, el aumento de las tasas de interés, las cuales estarían muy bajas en determinados países, y el déficit de cuenta corriente de Estados Unidos. </w:t>
      </w:r>
    </w:p>
    <w:p>
      <w:pPr>
        <w:pStyle w:val="Normal"/>
        <w:jc w:val="both"/>
        <w:rPr/>
      </w:pPr>
      <w:r>
        <w:rPr/>
        <w:t xml:space="preserve">Según el banco, esto podría perjudicar a los mercados emergentes al “disminuir la entrada de capitales, revertir la reciente apreciación cambiaria y ponerlos frente a desafíos fiscales”. </w:t>
      </w:r>
    </w:p>
    <w:p>
      <w:pPr>
        <w:pStyle w:val="Normal"/>
        <w:jc w:val="both"/>
        <w:rPr/>
      </w:pPr>
      <w:r>
        <w:rPr/>
      </w:r>
    </w:p>
    <w:p>
      <w:pPr>
        <w:pStyle w:val="Normal"/>
        <w:jc w:val="both"/>
        <w:rPr/>
      </w:pPr>
      <w:r>
        <w:rPr/>
        <w:t xml:space="preserve">En 2004, el PIB brasileño creció un 5,2%. Las economías emergentes que más avanzaron fueron China (9,5%), Argentina (9,1%), Turquía (8,9%) y Rusia (7,1%).  </w:t>
      </w:r>
    </w:p>
    <w:p>
      <w:pPr>
        <w:pStyle w:val="Normal"/>
        <w:jc w:val="both"/>
        <w:rPr/>
      </w:pPr>
      <w:r>
        <w:rPr/>
      </w:r>
    </w:p>
    <w:p>
      <w:pPr>
        <w:pStyle w:val="Normal"/>
        <w:jc w:val="both"/>
        <w:rPr/>
      </w:pPr>
      <w:r>
        <w:rPr/>
        <w:t xml:space="preserve">Brasil: los escándalos y la economía - 15/8/05  </w:t>
      </w:r>
    </w:p>
    <w:p>
      <w:pPr>
        <w:pStyle w:val="Normal"/>
        <w:jc w:val="both"/>
        <w:rPr/>
      </w:pPr>
      <w:r>
        <w:rPr/>
        <w:t xml:space="preserve">Escribe Mariana Martínez - Columnista, BBC Mundo  </w:t>
      </w:r>
    </w:p>
    <w:p>
      <w:pPr>
        <w:pStyle w:val="Normal"/>
        <w:jc w:val="both"/>
        <w:rPr/>
      </w:pPr>
      <w:r>
        <w:rPr/>
      </w:r>
    </w:p>
    <w:p>
      <w:pPr>
        <w:pStyle w:val="Normal"/>
        <w:jc w:val="both"/>
        <w:rPr/>
      </w:pPr>
      <w:r>
        <w:rPr/>
        <w:t xml:space="preserve">Los escándalos de corrupción están a la orden del día en Brasil, y la pregunta clave, más allá de si el presidente Luiz Inacio Lula da Silva logrará o no mantener el apoyo de los brasileños, es si la economía del país logrará sobrevivir y salir intacta de la crisis política que sacude a la nación. </w:t>
      </w:r>
    </w:p>
    <w:p>
      <w:pPr>
        <w:pStyle w:val="Normal"/>
        <w:jc w:val="both"/>
        <w:rPr/>
      </w:pPr>
      <w:r>
        <w:rPr/>
        <w:t xml:space="preserve">Lula da Silva pidió perdón a los brasileños y defendió la obra de su gobierno, en un discurso muy esperado tanto por sus ciudadanos como a nivel internacional, durante el cual aseguró sentirse “traicionado” y no tener conocimiento de “las prácticas inaceptables” de algunos miembros del oficialista Partido de los Trabajadores (PT). </w:t>
      </w:r>
    </w:p>
    <w:p>
      <w:pPr>
        <w:pStyle w:val="Normal"/>
        <w:jc w:val="both"/>
        <w:rPr/>
      </w:pPr>
      <w:r>
        <w:rPr/>
        <w:t xml:space="preserve">De esa forma, el presidente brasileño intentó devolver la credibilidad a su partido, en un país donde el pueblo, dijo Lula, sueña con un Brasil con una economía fuerte. </w:t>
      </w:r>
    </w:p>
    <w:p>
      <w:pPr>
        <w:pStyle w:val="Normal"/>
        <w:jc w:val="both"/>
        <w:rPr/>
      </w:pPr>
      <w:r>
        <w:rPr/>
        <w:t xml:space="preserve">Pero donde justamente la inquietud es ahora si el mandatario será capaz de encaminar a Brasil en una verdadera senda de crecimiento. </w:t>
      </w:r>
    </w:p>
    <w:p>
      <w:pPr>
        <w:pStyle w:val="Normal"/>
        <w:jc w:val="both"/>
        <w:rPr/>
      </w:pPr>
      <w:r>
        <w:rPr/>
      </w:r>
    </w:p>
    <w:p>
      <w:pPr>
        <w:pStyle w:val="Normal"/>
        <w:jc w:val="both"/>
        <w:rPr/>
      </w:pPr>
      <w:r>
        <w:rPr/>
        <w:t xml:space="preserve">Los puntos fuertes </w:t>
      </w:r>
    </w:p>
    <w:p>
      <w:pPr>
        <w:pStyle w:val="Normal"/>
        <w:jc w:val="both"/>
        <w:rPr/>
      </w:pPr>
      <w:r>
        <w:rPr/>
      </w:r>
    </w:p>
    <w:p>
      <w:pPr>
        <w:pStyle w:val="Normal"/>
        <w:jc w:val="both"/>
        <w:rPr/>
      </w:pPr>
      <w:r>
        <w:rPr/>
        <w:t xml:space="preserve">Hasta el momento, los costos de los escándalos de corrupción han sido más que nada políticos. Entre ellos, la destitución de un buen número de funcionarios de compañías estatales, así como también la renuncia de un ministro y de directivos del PT. </w:t>
      </w:r>
    </w:p>
    <w:p>
      <w:pPr>
        <w:pStyle w:val="Normal"/>
        <w:jc w:val="both"/>
        <w:rPr/>
      </w:pPr>
      <w:r>
        <w:rPr/>
        <w:t xml:space="preserve">Pero, la economía de Brasil no se ha visto golpeada de forma “significativa” -al menos hasta ahora- por los escándalos. </w:t>
      </w:r>
    </w:p>
    <w:p>
      <w:pPr>
        <w:pStyle w:val="Normal"/>
        <w:jc w:val="both"/>
        <w:rPr/>
      </w:pPr>
      <w:r>
        <w:rPr/>
        <w:t xml:space="preserve">Así lo dicen su moneda (que se ha apreciado o ganado terreno frente al dólar), el riesgo país (que ha caído un poco en los últimos meses) y el volumen de las inversiones (que ha caído en el primer trimestre pero no a un ritmo acelerado, lo que muestra la satisfacción de los inversores por las políticas del presidente Lula). </w:t>
      </w:r>
    </w:p>
    <w:p>
      <w:pPr>
        <w:pStyle w:val="Normal"/>
        <w:jc w:val="both"/>
        <w:rPr/>
      </w:pPr>
      <w:r>
        <w:rPr/>
        <w:t xml:space="preserve">Esto se debe a que la economía se muestra sólida y sus fundamentos siguen siendo fuertes. </w:t>
      </w:r>
    </w:p>
    <w:p>
      <w:pPr>
        <w:pStyle w:val="Normal"/>
        <w:jc w:val="both"/>
        <w:rPr/>
      </w:pPr>
      <w:r>
        <w:rPr/>
        <w:t xml:space="preserve">La inflación está casi alineada con las metas del banco central (lo que fomentará en el futuro la inversión debido a las expectativas de tasas de interés más bajas) y el peso de la deuda sobre las exportaciones se ha contraído de cerca del 30% del Producto Interno Bruto (PIB) al 7%, lo que vuelve a Brasil menos vulnerable a los “shocks” (o impactos) externos. </w:t>
      </w:r>
    </w:p>
    <w:p>
      <w:pPr>
        <w:pStyle w:val="Normal"/>
        <w:jc w:val="both"/>
        <w:rPr/>
      </w:pPr>
      <w:r>
        <w:rPr/>
        <w:t xml:space="preserve">Un elemento más que apoya estos factores positivos de la economía brasileña es la coyuntura internacional favorable y el hecho de que los capitales siguen ingresando a la reg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puntos “flacos” </w:t>
      </w:r>
    </w:p>
    <w:p>
      <w:pPr>
        <w:pStyle w:val="Normal"/>
        <w:jc w:val="both"/>
        <w:rPr/>
      </w:pPr>
      <w:r>
        <w:rPr/>
      </w:r>
    </w:p>
    <w:p>
      <w:pPr>
        <w:pStyle w:val="Normal"/>
        <w:jc w:val="both"/>
        <w:rPr/>
      </w:pPr>
      <w:r>
        <w:rPr/>
        <w:t xml:space="preserve">Pero no todo es color de rosa. Los escándalos políticos pueden desviar la atención de los asuntos importantes del país y que requieren de inmediata atención, como lo son la reforma tributaria y laboral, algo que reduciría el costo para aquellos que quieren invertir en el país. </w:t>
      </w:r>
    </w:p>
    <w:p>
      <w:pPr>
        <w:pStyle w:val="Normal"/>
        <w:jc w:val="both"/>
        <w:rPr/>
      </w:pPr>
      <w:r>
        <w:rPr/>
        <w:t xml:space="preserve">También impide avances en áreas claves como la educación y la creación de estrategias para la creación de millones de nuevos puestos de trabajo en un país donde el desempleo sigue siendo alto, un 9,4% (a junio de 2005), según datos del Instituto Brasileño de Geografía y Estadística (IBGE). </w:t>
      </w:r>
    </w:p>
    <w:p>
      <w:pPr>
        <w:pStyle w:val="Normal"/>
        <w:jc w:val="both"/>
        <w:rPr/>
      </w:pPr>
      <w:r>
        <w:rPr/>
        <w:t xml:space="preserve">Los escándalos hacen que sea posible prever que la probabilidad de que el Congreso brasileño apruebe reformas este año sea muy baja y que las dejará retrasadas hasta el año entrante cuando hay elecciones tanto parlamentarias como presidenciales. </w:t>
      </w:r>
    </w:p>
    <w:p>
      <w:pPr>
        <w:pStyle w:val="Normal"/>
        <w:jc w:val="both"/>
        <w:rPr/>
      </w:pPr>
      <w:r>
        <w:rPr/>
      </w:r>
    </w:p>
    <w:p>
      <w:pPr>
        <w:pStyle w:val="Normal"/>
        <w:jc w:val="both"/>
        <w:rPr/>
      </w:pPr>
      <w:r>
        <w:rPr/>
        <w:t xml:space="preserve">Y es justamente en el marco de esos comicios que se hace vital la aclaración de los escándalos. </w:t>
      </w:r>
    </w:p>
    <w:p>
      <w:pPr>
        <w:pStyle w:val="Normal"/>
        <w:jc w:val="both"/>
        <w:rPr/>
      </w:pPr>
      <w:r>
        <w:rPr/>
      </w:r>
    </w:p>
    <w:p>
      <w:pPr>
        <w:pStyle w:val="Normal"/>
        <w:jc w:val="both"/>
        <w:rPr/>
      </w:pPr>
      <w:r>
        <w:rPr/>
        <w:t xml:space="preserve">Popularidad </w:t>
      </w:r>
    </w:p>
    <w:p>
      <w:pPr>
        <w:pStyle w:val="Normal"/>
        <w:jc w:val="both"/>
        <w:rPr/>
      </w:pPr>
      <w:r>
        <w:rPr/>
      </w:r>
    </w:p>
    <w:p>
      <w:pPr>
        <w:pStyle w:val="Normal"/>
        <w:jc w:val="both"/>
        <w:rPr/>
      </w:pPr>
      <w:r>
        <w:rPr/>
        <w:t xml:space="preserve">Si bien Lula cuenta aún con un 45% de nivel de popularidad, si no se aclaran estas denuncias, esto podría empañar su reelección en los comicios de octubre de 2006. </w:t>
      </w:r>
    </w:p>
    <w:p>
      <w:pPr>
        <w:pStyle w:val="Normal"/>
        <w:jc w:val="both"/>
        <w:rPr/>
      </w:pPr>
      <w:r>
        <w:rPr/>
        <w:t xml:space="preserve">Otro factor negativo es que la crisis política impedirá que las calificadoras de riesgo aumenten la calificación de Brasil a nivel internacional, lo que puede desalentar a los inversores internacionales y desviar su atención hacia otros países de la región. </w:t>
      </w:r>
    </w:p>
    <w:p>
      <w:pPr>
        <w:pStyle w:val="Normal"/>
        <w:jc w:val="both"/>
        <w:rPr/>
      </w:pPr>
      <w:r>
        <w:rPr/>
        <w:t xml:space="preserve">Al mismo tiempo, al no poder ponerse en marcha reformas importantes, se “enfrían” los planes del gobierno de poner a Brasil sobre la senda de crecimiento. </w:t>
      </w:r>
    </w:p>
    <w:p>
      <w:pPr>
        <w:pStyle w:val="Normal"/>
        <w:jc w:val="both"/>
        <w:rPr/>
      </w:pPr>
      <w:r>
        <w:rPr/>
        <w:t xml:space="preserve">Según los pronósticos de algunos economistas brasileños, la nación probablemente crecerá un 2,5%, lo que la ubicará entre los más bajos desempeños de la región y casi a la mitad de lo que la economía creció en 2004. </w:t>
      </w:r>
    </w:p>
    <w:p>
      <w:pPr>
        <w:pStyle w:val="Normal"/>
        <w:jc w:val="both"/>
        <w:rPr/>
      </w:pPr>
      <w:r>
        <w:rPr/>
      </w:r>
    </w:p>
    <w:p>
      <w:pPr>
        <w:pStyle w:val="Normal"/>
        <w:jc w:val="both"/>
        <w:rPr/>
      </w:pPr>
      <w:r>
        <w:rPr/>
        <w:t xml:space="preserve">¿Qué podemos esperar? </w:t>
      </w:r>
    </w:p>
    <w:p>
      <w:pPr>
        <w:pStyle w:val="Normal"/>
        <w:jc w:val="both"/>
        <w:rPr/>
      </w:pPr>
      <w:r>
        <w:rPr/>
      </w:r>
    </w:p>
    <w:p>
      <w:pPr>
        <w:pStyle w:val="Normal"/>
        <w:jc w:val="both"/>
        <w:rPr/>
      </w:pPr>
      <w:r>
        <w:rPr/>
        <w:t xml:space="preserve">Lo que está claro es que los escándalos desvían la atención de los brasileños, de las autoridades y de la comunidad internacional, de las reformas vitales que el Brasil debe poner en práctica si es que quiere seguir creciendo sanamente y brindar bienestar para todos. </w:t>
      </w:r>
    </w:p>
    <w:p>
      <w:pPr>
        <w:pStyle w:val="Normal"/>
        <w:jc w:val="both"/>
        <w:rPr/>
      </w:pPr>
      <w:r>
        <w:rPr/>
        <w:t xml:space="preserve">Es por eso que, si bien hasta el momento la economía no ha mostrado fuertes impactos debido a los escándalos políticos, todavía se puede esperar que se vea afectada si las “aclaraciones” no satisfacen a los brasileños o si surgen nuevos escándalos en el camino. </w:t>
      </w:r>
    </w:p>
    <w:p>
      <w:pPr>
        <w:pStyle w:val="Normal"/>
        <w:jc w:val="both"/>
        <w:rPr/>
      </w:pPr>
      <w:r>
        <w:rPr/>
        <w:t xml:space="preserve">Es evidente que, sin apoyo político y sin la voluntad del pueblo, se hace casi imposible gobernar, por lo que Lula deberá mover sus fichas con cautela, si es que quiere seguir llevando las riendas del país y evitar que los que paguen las consecuencias de los malos actos de su gobierno sean todos los brasileños.  </w:t>
      </w:r>
    </w:p>
    <w:p>
      <w:pPr>
        <w:pStyle w:val="Normal"/>
        <w:jc w:val="both"/>
        <w:rPr/>
      </w:pPr>
      <w:r>
        <w:rPr/>
      </w:r>
    </w:p>
    <w:p>
      <w:pPr>
        <w:pStyle w:val="Normal"/>
        <w:jc w:val="both"/>
        <w:rPr/>
      </w:pPr>
      <w:r>
        <w:rPr/>
        <w:t xml:space="preserve">Libre comercio: estudio apoya a Brasil - 1/11/05  </w:t>
      </w:r>
    </w:p>
    <w:p>
      <w:pPr>
        <w:pStyle w:val="Normal"/>
        <w:jc w:val="both"/>
        <w:rPr/>
      </w:pPr>
      <w:r>
        <w:rPr/>
      </w:r>
    </w:p>
    <w:p>
      <w:pPr>
        <w:pStyle w:val="Normal"/>
        <w:jc w:val="both"/>
        <w:rPr/>
      </w:pPr>
      <w:r>
        <w:rPr/>
        <w:t xml:space="preserve">Brasil concede “relativamente poco” subsidio a sus agricultores, según señala un estudio inédito sobre la política agraria brasileña, realizado por la Organización para la Cooperación y el Desarrollo Económico (OCDE). </w:t>
      </w:r>
    </w:p>
    <w:p>
      <w:pPr>
        <w:pStyle w:val="Normal"/>
        <w:jc w:val="both"/>
        <w:rPr/>
      </w:pPr>
      <w:r>
        <w:rPr/>
        <w:t xml:space="preserve"> </w:t>
      </w:r>
      <w:r>
        <w:rPr/>
        <w:t xml:space="preserve">Los subsidios agrícolas de Brasil son 10 veces menores que los de la Unión Europea. </w:t>
      </w:r>
    </w:p>
    <w:p>
      <w:pPr>
        <w:pStyle w:val="Normal"/>
        <w:jc w:val="both"/>
        <w:rPr/>
      </w:pPr>
      <w:r>
        <w:rPr/>
        <w:t xml:space="preserve">El apoyo del gobierno brasileño a sus productores alcanza solamente el 3% del valor bruto de los ingresos agrícolas entre el 2002 y el 2004, de acuerdo con el reporte. </w:t>
      </w:r>
    </w:p>
    <w:p>
      <w:pPr>
        <w:pStyle w:val="Normal"/>
        <w:jc w:val="both"/>
        <w:rPr/>
      </w:pPr>
      <w:r>
        <w:rPr/>
        <w:t xml:space="preserve">La cifra es mucho menor al 30% destinado en promedio al agro por los 30 países que pertenecen a la OCDE. </w:t>
      </w:r>
    </w:p>
    <w:p>
      <w:pPr>
        <w:pStyle w:val="Normal"/>
        <w:jc w:val="both"/>
        <w:rPr/>
      </w:pPr>
      <w:r>
        <w:rPr/>
        <w:t xml:space="preserve">Las ayudas públicas al sector representan el 34% de los ingresos agrícolas en la Unión Europea y un 17% en Estados Unidos. </w:t>
      </w:r>
    </w:p>
    <w:p>
      <w:pPr>
        <w:pStyle w:val="Normal"/>
        <w:jc w:val="both"/>
        <w:rPr/>
      </w:pPr>
      <w:r>
        <w:rPr/>
      </w:r>
    </w:p>
    <w:p>
      <w:pPr>
        <w:pStyle w:val="Normal"/>
        <w:jc w:val="both"/>
        <w:rPr/>
      </w:pPr>
      <w:r>
        <w:rPr/>
        <w:t xml:space="preserve">El reporte, que por primera vez analiza el impacto de la liberalización de la economía en el sector agrícola de Brasil, se conoce semanas antes de que la Organización Mundial del Comercio (OMC) reanude las negociaciones sobre el comercio mundial, en su próximo encuentro en diciembre en Hong Kong. </w:t>
      </w:r>
    </w:p>
    <w:p>
      <w:pPr>
        <w:pStyle w:val="Normal"/>
        <w:jc w:val="both"/>
        <w:rPr/>
      </w:pPr>
      <w:r>
        <w:rPr/>
        <w:t xml:space="preserve">Estas negociaciones, conocidas como la Ronda de Doha porque fue en esa ciudad de Qatar donde se iniciaron en 2001, buscan lograr un acuerdo de liberalización mundial del comercio para el 2006. </w:t>
      </w:r>
    </w:p>
    <w:p>
      <w:pPr>
        <w:pStyle w:val="Normal"/>
        <w:jc w:val="both"/>
        <w:rPr/>
      </w:pPr>
      <w:r>
        <w:rPr/>
      </w:r>
    </w:p>
    <w:p>
      <w:pPr>
        <w:pStyle w:val="Normal"/>
        <w:jc w:val="both"/>
        <w:rPr/>
      </w:pPr>
      <w:r>
        <w:rPr/>
        <w:t xml:space="preserve">El nuevo estudio destaca que la economía de Brasil saldría muy beneficiada si los países de la OCDE reducen el apoyo local al agro en un 50% y si el mundo recorta los aranceles y los subsidios a las exportaciones en un 50%. </w:t>
      </w:r>
    </w:p>
    <w:p>
      <w:pPr>
        <w:pStyle w:val="Normal"/>
        <w:jc w:val="both"/>
        <w:rPr/>
      </w:pPr>
      <w:r>
        <w:rPr/>
        <w:t xml:space="preserve">El reporte también indica que gran parte de los beneficios mundiales en ingresos nacionales se darían en los países desarrollados, ya que sus consumidores y productores sacarían provecho de los precios más bajos y la mayor competencia. </w:t>
      </w:r>
    </w:p>
    <w:p>
      <w:pPr>
        <w:pStyle w:val="Normal"/>
        <w:jc w:val="both"/>
        <w:rPr/>
      </w:pPr>
      <w:r>
        <w:rPr/>
      </w:r>
    </w:p>
    <w:p>
      <w:pPr>
        <w:pStyle w:val="Normal"/>
        <w:jc w:val="both"/>
        <w:rPr/>
      </w:pPr>
      <w:r>
        <w:rPr/>
        <w:t xml:space="preserve">El ministro de Agricultura brasileño, Roberto Rodrigues, señaló que planeaba hacer un uso intensivo del estudio en la futura rueda de discusión de la OMC en diciembre. </w:t>
      </w:r>
    </w:p>
    <w:p>
      <w:pPr>
        <w:pStyle w:val="Normal"/>
        <w:jc w:val="both"/>
        <w:rPr/>
      </w:pPr>
      <w:r>
        <w:rPr/>
        <w:t>“</w:t>
      </w:r>
      <w:r>
        <w:rPr/>
        <w:t xml:space="preserve">El mundo está cerca de lograr un acuerdo sobre el fin de los subsidios a las exportaciones y esto debería impulsar los precios mundiales de las materias primas e indirectamente debería ayudar a ampliar el acceso a nuevos mercados para los (países) productores de bienes agrícolas como Brasil”, afirmó el funcionario. </w:t>
      </w:r>
    </w:p>
    <w:p>
      <w:pPr>
        <w:pStyle w:val="Normal"/>
        <w:jc w:val="both"/>
        <w:rPr/>
      </w:pPr>
      <w:r>
        <w:rPr/>
      </w:r>
    </w:p>
    <w:p>
      <w:pPr>
        <w:pStyle w:val="Normal"/>
        <w:jc w:val="both"/>
        <w:rPr/>
      </w:pPr>
      <w:r>
        <w:rPr/>
        <w:t xml:space="preserve">Sugerencias </w:t>
      </w:r>
    </w:p>
    <w:p>
      <w:pPr>
        <w:pStyle w:val="Normal"/>
        <w:jc w:val="both"/>
        <w:rPr/>
      </w:pPr>
      <w:r>
        <w:rPr/>
      </w:r>
    </w:p>
    <w:p>
      <w:pPr>
        <w:pStyle w:val="Normal"/>
        <w:jc w:val="both"/>
        <w:rPr/>
      </w:pPr>
      <w:r>
        <w:rPr/>
        <w:t xml:space="preserve">Por su parte el director de Agricultura de la OCDE, Stefan Tangermann, advirtió durante un seminario en Sao Paulo, Brasil, que el país debe fortalecer sus políticas de protección del medio ambiente y achicar sus desigualdades económicas, si quiere convencer a sus oponentes de liberalizar el comercio agrícola mundial. </w:t>
      </w:r>
    </w:p>
    <w:p>
      <w:pPr>
        <w:pStyle w:val="Normal"/>
        <w:jc w:val="both"/>
        <w:rPr/>
      </w:pPr>
      <w:r>
        <w:rPr/>
        <w:t>“</w:t>
      </w:r>
      <w:r>
        <w:rPr/>
        <w:t xml:space="preserve">En Estados Unidos y en Europa, los grupos de presión agrícolas utilizaron el récord ambiental de Brasil y la pobre distribución del ingreso como argumentos contra la apertura de las fronteras a sus bienes agropecuarios, reclamando que no pueden competir bajo esas condiciones”, señaló Tangermann. </w:t>
      </w:r>
    </w:p>
    <w:p>
      <w:pPr>
        <w:pStyle w:val="Normal"/>
        <w:jc w:val="both"/>
        <w:rPr/>
      </w:pPr>
      <w:r>
        <w:rPr/>
      </w:r>
    </w:p>
    <w:p>
      <w:pPr>
        <w:pStyle w:val="Normal"/>
        <w:jc w:val="both"/>
        <w:rPr/>
      </w:pPr>
      <w:r>
        <w:rPr/>
        <w:t xml:space="preserve">El país sudamericano está luchando por controlar la deforestación de los bosques tropicales y de las sabanas, los cuales están siendo destruidos a un ritmo alarmante con el fin de allanar el camino a los intereses agrícolas y ganaderos. </w:t>
      </w:r>
    </w:p>
    <w:p>
      <w:pPr>
        <w:pStyle w:val="Normal"/>
        <w:jc w:val="both"/>
        <w:rPr/>
      </w:pPr>
      <w:r>
        <w:rPr/>
        <w:t xml:space="preserve">Por otra parte, a pesar de que las reformas de las políticas en los últimos 15 años ayudaron a Brasil a reducir la pobreza en general, el 60% de la población rural del país permanece por debajo de la línea de la pobreza absoluta. </w:t>
      </w:r>
    </w:p>
    <w:p>
      <w:pPr>
        <w:pStyle w:val="Normal"/>
        <w:jc w:val="both"/>
        <w:rPr/>
      </w:pPr>
      <w:r>
        <w:rPr/>
        <w:t xml:space="preserve">Por ello, el estudio de la OCDE considera que el futuro de las explotaciones que practican una agricultura de subsistencia pasa por su reconversión, para lo cual propone políticas públicas de ayuda a la reconversión. </w:t>
      </w:r>
    </w:p>
    <w:p>
      <w:pPr>
        <w:pStyle w:val="Normal"/>
        <w:jc w:val="both"/>
        <w:rPr/>
      </w:pPr>
      <w:r>
        <w:rPr/>
      </w:r>
    </w:p>
    <w:p>
      <w:pPr>
        <w:pStyle w:val="Normal"/>
        <w:jc w:val="both"/>
        <w:rPr/>
      </w:pPr>
      <w:r>
        <w:rPr/>
        <w:t xml:space="preserve">Brasil ante la eterna búsqueda del futuro - 27/11/05  </w:t>
      </w:r>
    </w:p>
    <w:p>
      <w:pPr>
        <w:pStyle w:val="Normal"/>
        <w:jc w:val="both"/>
        <w:rPr>
          <w:lang w:val="en-GB"/>
        </w:rPr>
      </w:pPr>
      <w:r>
        <w:rPr>
          <w:lang w:val="en-GB"/>
        </w:rPr>
        <w:t xml:space="preserve">Escribe Robert Plummer - BBC News Business, San Pablo  </w:t>
      </w:r>
    </w:p>
    <w:p>
      <w:pPr>
        <w:pStyle w:val="Normal"/>
        <w:jc w:val="both"/>
        <w:rPr>
          <w:lang w:val="en-GB"/>
        </w:rPr>
      </w:pPr>
      <w:r>
        <w:rPr>
          <w:lang w:val="en-GB"/>
        </w:rPr>
      </w:r>
    </w:p>
    <w:p>
      <w:pPr>
        <w:pStyle w:val="Normal"/>
        <w:jc w:val="both"/>
        <w:rPr/>
      </w:pPr>
      <w:r>
        <w:rPr/>
        <w:t xml:space="preserve">Nunca se necesita mucho para que la clase empresarial de Brasil se sienta insegura acerca de su lugar en el mundo. </w:t>
      </w:r>
    </w:p>
    <w:p>
      <w:pPr>
        <w:pStyle w:val="Normal"/>
        <w:jc w:val="both"/>
        <w:rPr/>
      </w:pPr>
      <w:r>
        <w:rPr/>
        <w:t xml:space="preserve">Al tiempo que la mayoría de los 183 millones de brasileños están conformes con la imagen de su país como uno de fútbol y samba, sus empresarios tratan de proyectar un estereotipo diferente. </w:t>
      </w:r>
    </w:p>
    <w:p>
      <w:pPr>
        <w:pStyle w:val="Normal"/>
        <w:jc w:val="both"/>
        <w:rPr/>
      </w:pPr>
      <w:r>
        <w:rPr/>
        <w:t xml:space="preserve">Les molesta que los extranjeros no estén enterados de sus logros en la agroindustria o en la tecnología aérea. </w:t>
      </w:r>
    </w:p>
    <w:p>
      <w:pPr>
        <w:pStyle w:val="Normal"/>
        <w:jc w:val="both"/>
        <w:rPr/>
      </w:pPr>
      <w:r>
        <w:rPr/>
        <w:t xml:space="preserve">Y en sus oídos todavía resuena la frase -atribuida al general Charles de Gaulle de Francia- de que “Brasil no es un país serio”. </w:t>
      </w:r>
    </w:p>
    <w:p>
      <w:pPr>
        <w:pStyle w:val="Normal"/>
        <w:jc w:val="both"/>
        <w:rPr/>
      </w:pPr>
      <w:r>
        <w:rPr/>
      </w:r>
    </w:p>
    <w:p>
      <w:pPr>
        <w:pStyle w:val="Normal"/>
        <w:jc w:val="both"/>
        <w:rPr/>
      </w:pPr>
      <w:r>
        <w:rPr/>
        <w:t xml:space="preserve">Esa búsqueda de posicionamiento es intensa en la actualidad, a un año de la elección presidencial de octubre 2006. </w:t>
      </w:r>
    </w:p>
    <w:p>
      <w:pPr>
        <w:pStyle w:val="Normal"/>
        <w:jc w:val="both"/>
        <w:rPr/>
      </w:pPr>
      <w:r>
        <w:rPr/>
      </w:r>
    </w:p>
    <w:p>
      <w:pPr>
        <w:pStyle w:val="Normal"/>
        <w:jc w:val="both"/>
        <w:rPr/>
      </w:pPr>
      <w:r>
        <w:rPr/>
        <w:t xml:space="preserve">Los principales partidos opositores atacan al presidente Luiz Inacio Lula Da Silva en la televisión, las denuncias por el escándalo de corrupción que atenaza al Partido de los Trabajadores (PT) son la mayoría. </w:t>
      </w:r>
    </w:p>
    <w:p>
      <w:pPr>
        <w:pStyle w:val="Normal"/>
        <w:jc w:val="both"/>
        <w:rPr/>
      </w:pPr>
      <w:r>
        <w:rPr/>
        <w:t xml:space="preserve">Pero también critican el manejo económico del gobierno. </w:t>
      </w:r>
    </w:p>
    <w:p>
      <w:pPr>
        <w:pStyle w:val="Normal"/>
        <w:jc w:val="both"/>
        <w:rPr/>
      </w:pPr>
      <w:r>
        <w:rPr/>
      </w:r>
    </w:p>
    <w:p>
      <w:pPr>
        <w:pStyle w:val="Normal"/>
        <w:jc w:val="both"/>
        <w:rPr/>
      </w:pPr>
      <w:r>
        <w:rPr/>
        <w:t>“</w:t>
      </w:r>
      <w:r>
        <w:rPr/>
        <w:t xml:space="preserve">Mal ejemplo” </w:t>
      </w:r>
    </w:p>
    <w:p>
      <w:pPr>
        <w:pStyle w:val="Normal"/>
        <w:jc w:val="both"/>
        <w:rPr/>
      </w:pPr>
      <w:r>
        <w:rPr/>
      </w:r>
    </w:p>
    <w:p>
      <w:pPr>
        <w:pStyle w:val="Normal"/>
        <w:jc w:val="both"/>
        <w:rPr/>
      </w:pPr>
      <w:r>
        <w:rPr/>
        <w:t>“</w:t>
      </w:r>
      <w:r>
        <w:rPr/>
        <w:t xml:space="preserve">Brasil era la octava economía del mundo, ahora es la 14ª”, se puede leer en un spot publicitario del conservador Partido Frente Liberal (PFL). </w:t>
      </w:r>
    </w:p>
    <w:p>
      <w:pPr>
        <w:pStyle w:val="Normal"/>
        <w:jc w:val="both"/>
        <w:rPr/>
      </w:pPr>
      <w:r>
        <w:rPr/>
        <w:t xml:space="preserve">Tras ese eslogan discutible aparecen figuras opositoras criticando el bajo crecimiento brasileño y la elevada presión impositiva. Luego llega la frase final. “El gobierno del PT y Lula - un mal ejemplo para Brasil”. </w:t>
      </w:r>
    </w:p>
    <w:p>
      <w:pPr>
        <w:pStyle w:val="Normal"/>
        <w:jc w:val="both"/>
        <w:rPr/>
      </w:pPr>
      <w:r>
        <w:rPr/>
        <w:t xml:space="preserve">Sentimientos similares son los expresados en la campaña del Partido Social Demócrata Brasileño (PSDB) del ex presidente Fernando Henrique Cardoso, quien gobernó coaligado al PFL durante los ocho años anteriores al ascenso de Lula. </w:t>
      </w:r>
    </w:p>
    <w:p>
      <w:pPr>
        <w:pStyle w:val="Normal"/>
        <w:jc w:val="both"/>
        <w:rPr/>
      </w:pPr>
      <w:r>
        <w:rPr/>
        <w:t xml:space="preserve">Pero si se tiene en cuenta que Lula ha sido elogiado por brindar continuidad en materia económica -para el estupor de sus correligionarios- estas críticas huelen a oportunismo. </w:t>
      </w:r>
    </w:p>
    <w:p>
      <w:pPr>
        <w:pStyle w:val="Normal"/>
        <w:jc w:val="both"/>
        <w:rPr/>
      </w:pPr>
      <w:r>
        <w:rPr/>
      </w:r>
    </w:p>
    <w:p>
      <w:pPr>
        <w:pStyle w:val="Normal"/>
        <w:jc w:val="both"/>
        <w:rPr/>
      </w:pPr>
      <w:r>
        <w:rPr/>
        <w:t xml:space="preserve">El presidente por su parte atacó a los “irresponsables” gobiernos anteriores, que buscaron soluciones económicas a corto plazo en desmedro de la estabilidad a largo plazo. </w:t>
      </w:r>
    </w:p>
    <w:p>
      <w:pPr>
        <w:pStyle w:val="Normal"/>
        <w:jc w:val="both"/>
        <w:rPr/>
      </w:pPr>
      <w:r>
        <w:rPr/>
        <w:t xml:space="preserve">Pero algunos economistas se refieren a una oportunidad perdida cuando hablan del gobierno del PT. </w:t>
      </w:r>
    </w:p>
    <w:p>
      <w:pPr>
        <w:pStyle w:val="Normal"/>
        <w:jc w:val="both"/>
        <w:rPr/>
      </w:pPr>
      <w:r>
        <w:rPr/>
        <w:t xml:space="preserve">Argumentan que las altas tasas de interés y la lentitud en la implementación de reformas condenan a Brasil a un crecimiento de poco más de un 3% anual, en tiempos en que otros mercados emergentes crecen al doble. </w:t>
      </w:r>
    </w:p>
    <w:p>
      <w:pPr>
        <w:pStyle w:val="Normal"/>
        <w:jc w:val="both"/>
        <w:rPr/>
      </w:pPr>
      <w:r>
        <w:rPr/>
      </w:r>
    </w:p>
    <w:p>
      <w:pPr>
        <w:pStyle w:val="Normal"/>
        <w:jc w:val="both"/>
        <w:rPr/>
      </w:pPr>
      <w:r>
        <w:rPr/>
        <w:t xml:space="preserve">Responsable </w:t>
      </w:r>
    </w:p>
    <w:p>
      <w:pPr>
        <w:pStyle w:val="Normal"/>
        <w:jc w:val="both"/>
        <w:rPr/>
      </w:pPr>
      <w:r>
        <w:rPr/>
      </w:r>
    </w:p>
    <w:p>
      <w:pPr>
        <w:pStyle w:val="Normal"/>
        <w:jc w:val="both"/>
        <w:rPr/>
      </w:pPr>
      <w:r>
        <w:rPr/>
        <w:t xml:space="preserve">Entonces, ¿ha decepcionado Lula en materia económica desde que llegó al poder en enero de 2003? </w:t>
      </w:r>
    </w:p>
    <w:p>
      <w:pPr>
        <w:pStyle w:val="Normal"/>
        <w:jc w:val="both"/>
        <w:rPr/>
      </w:pPr>
      <w:r>
        <w:rPr/>
        <w:t xml:space="preserve">Depende de la perspectiva política con la cual se analice su gestión. </w:t>
      </w:r>
    </w:p>
    <w:p>
      <w:pPr>
        <w:pStyle w:val="Normal"/>
        <w:jc w:val="both"/>
        <w:rPr/>
      </w:pPr>
      <w:r>
        <w:rPr/>
        <w:t>“</w:t>
      </w:r>
      <w:r>
        <w:rPr/>
        <w:t xml:space="preserve">Para cualquiera que imaginó que el gobierno de Lula sería el comienzo de un profundo cambio estructural, fue una decepción”, explicó a la BBC el profesor de Economía de la Universidad de San Pablo, Joaquim Eloi Cirne de Toledo. </w:t>
      </w:r>
    </w:p>
    <w:p>
      <w:pPr>
        <w:pStyle w:val="Normal"/>
        <w:jc w:val="both"/>
        <w:rPr/>
      </w:pPr>
      <w:r>
        <w:rPr/>
        <w:t>“</w:t>
      </w:r>
      <w:r>
        <w:rPr/>
        <w:t xml:space="preserve">Pero para aquéllos que pensaban que el gobierno de Lula sería irresponsable y una aventura populista y socialista; están conformes con su gestión”, agregó. </w:t>
      </w:r>
    </w:p>
    <w:p>
      <w:pPr>
        <w:pStyle w:val="Normal"/>
        <w:jc w:val="both"/>
        <w:rPr/>
      </w:pPr>
      <w:r>
        <w:rPr/>
        <w:t>“</w:t>
      </w:r>
      <w:r>
        <w:rPr/>
        <w:t xml:space="preserve">Pienso que el no ser populista y fiscalmente responsable es absolutamente necesario, pero lo que se ha hecho hasta ahora no es suficiente. Lo que tenemos en Brasil es el mantenimiento del status quo”. </w:t>
      </w:r>
    </w:p>
    <w:p>
      <w:pPr>
        <w:pStyle w:val="Normal"/>
        <w:jc w:val="both"/>
        <w:rPr/>
      </w:pPr>
      <w:r>
        <w:rPr/>
      </w:r>
    </w:p>
    <w:p>
      <w:pPr>
        <w:pStyle w:val="Normal"/>
        <w:jc w:val="both"/>
        <w:rPr/>
      </w:pPr>
      <w:r>
        <w:rPr/>
        <w:t xml:space="preserve">Pero dejar las cosas como estaban no alcanza en Brasil, y una razón para ello es otro veredicto de un europeo, que todavía persigue a la clase empresarial. </w:t>
      </w:r>
    </w:p>
    <w:p>
      <w:pPr>
        <w:pStyle w:val="Normal"/>
        <w:jc w:val="both"/>
        <w:rPr/>
      </w:pPr>
      <w:r>
        <w:rPr/>
        <w:t xml:space="preserve">El escritor austriaco Stefan Zweig, que había emigrado a Brasil, dijo en 1941 que su nuevo hogar era “el país del futuro”. Se suicidó meses después, deprimido por la bélica situación europea. </w:t>
      </w:r>
    </w:p>
    <w:p>
      <w:pPr>
        <w:pStyle w:val="Normal"/>
        <w:jc w:val="both"/>
        <w:rPr/>
      </w:pPr>
      <w:r>
        <w:rPr/>
        <w:t xml:space="preserve">Pero su frase es un chiste en la actualidad. "Brasil es el país del futuro y lo será por siempre", una tierra destinada a nunca desarrollar todo su potencial. </w:t>
      </w:r>
    </w:p>
    <w:p>
      <w:pPr>
        <w:pStyle w:val="Normal"/>
        <w:jc w:val="both"/>
        <w:rPr/>
      </w:pPr>
      <w:r>
        <w:rPr/>
      </w:r>
    </w:p>
    <w:p>
      <w:pPr>
        <w:pStyle w:val="Normal"/>
        <w:jc w:val="both"/>
        <w:rPr/>
      </w:pPr>
      <w:r>
        <w:rPr/>
        <w:t xml:space="preserve">Evolución </w:t>
      </w:r>
    </w:p>
    <w:p>
      <w:pPr>
        <w:pStyle w:val="Normal"/>
        <w:jc w:val="both"/>
        <w:rPr/>
      </w:pPr>
      <w:r>
        <w:rPr/>
      </w:r>
    </w:p>
    <w:p>
      <w:pPr>
        <w:pStyle w:val="Normal"/>
        <w:jc w:val="both"/>
        <w:rPr/>
      </w:pPr>
      <w:r>
        <w:rPr/>
        <w:t xml:space="preserve">Incluso hoy, la poderosa prensa económica recuerda la frase de Zweig cada tanto. La revista América Economía colocó en su portada la pregunta: “¿Cuándo seremos el país del presente?”. </w:t>
      </w:r>
    </w:p>
    <w:p>
      <w:pPr>
        <w:pStyle w:val="Normal"/>
        <w:jc w:val="both"/>
        <w:rPr/>
      </w:pPr>
      <w:r>
        <w:rPr/>
        <w:t xml:space="preserve">Sin embargo, en un libro de reciente publicación titulado “El futuro ha llegado”, el ex ministro de Finanzas Mailson da Nobrega, sostiene que Brasil ha avanzado mucho en los últimos 20 años. </w:t>
      </w:r>
    </w:p>
    <w:p>
      <w:pPr>
        <w:pStyle w:val="Normal"/>
        <w:jc w:val="both"/>
        <w:rPr/>
      </w:pPr>
      <w:r>
        <w:rPr/>
        <w:t xml:space="preserve">Arguye que desde el fin del gobierno militar en 1985 se ha creado una economía más abierta y se ha roto con el viejo centralismo, que tenía sus orígenes en la colonia, allá por 1500. </w:t>
      </w:r>
    </w:p>
    <w:p>
      <w:pPr>
        <w:pStyle w:val="Normal"/>
        <w:jc w:val="both"/>
        <w:rPr/>
      </w:pPr>
      <w:r>
        <w:rPr/>
        <w:t xml:space="preserve">Si uno observa los enormes rascacielos de la avenida Paulista de San Pablo o sus opulentos centros comerciales, es fácil concordar con da Nobrega. </w:t>
      </w:r>
    </w:p>
    <w:p>
      <w:pPr>
        <w:pStyle w:val="Normal"/>
        <w:jc w:val="both"/>
        <w:rPr/>
      </w:pPr>
      <w:r>
        <w:rPr/>
      </w:r>
    </w:p>
    <w:p>
      <w:pPr>
        <w:pStyle w:val="Normal"/>
        <w:jc w:val="both"/>
        <w:rPr/>
      </w:pPr>
      <w:r>
        <w:rPr/>
        <w:t xml:space="preserve">Pero después uno lee el último informe sobre Brasil del Programa de Naciones Unidas para el Desarrollo (PNUD) y la caída a tierra es dura. </w:t>
      </w:r>
    </w:p>
    <w:p>
      <w:pPr>
        <w:pStyle w:val="Normal"/>
        <w:jc w:val="both"/>
        <w:rPr/>
      </w:pPr>
      <w:r>
        <w:rPr/>
        <w:t xml:space="preserve">Revela que la enorme brecha entre ricos y pobres en Brasil es hasta cierto punto una entre blancos y negros, un patrón que se repite casi igual desde la abolición de la esclavitud en 1888. </w:t>
      </w:r>
    </w:p>
    <w:p>
      <w:pPr>
        <w:pStyle w:val="Normal"/>
        <w:jc w:val="both"/>
        <w:rPr/>
      </w:pPr>
      <w:r>
        <w:rPr/>
      </w:r>
    </w:p>
    <w:p>
      <w:pPr>
        <w:pStyle w:val="Normal"/>
        <w:jc w:val="both"/>
        <w:rPr/>
      </w:pPr>
      <w:r>
        <w:rPr/>
        <w:t xml:space="preserve">Desigualdad </w:t>
      </w:r>
    </w:p>
    <w:p>
      <w:pPr>
        <w:pStyle w:val="Normal"/>
        <w:jc w:val="both"/>
        <w:rPr/>
      </w:pPr>
      <w:r>
        <w:rPr/>
      </w:r>
    </w:p>
    <w:p>
      <w:pPr>
        <w:pStyle w:val="Normal"/>
        <w:jc w:val="both"/>
        <w:rPr/>
      </w:pPr>
      <w:r>
        <w:rPr/>
        <w:t xml:space="preserve">De acuerdo al PNUD, Brasil ocupaba el puesto 73 entre 177 países en 2002. </w:t>
      </w:r>
    </w:p>
    <w:p>
      <w:pPr>
        <w:pStyle w:val="Normal"/>
        <w:jc w:val="both"/>
        <w:rPr/>
      </w:pPr>
      <w:r>
        <w:rPr/>
        <w:t xml:space="preserve">Si se toma la población blanca del país por separado entonces ascendería al puesto 44, al mismo nivel que Lituania o Croacia. </w:t>
      </w:r>
    </w:p>
    <w:p>
      <w:pPr>
        <w:pStyle w:val="Normal"/>
        <w:jc w:val="both"/>
        <w:rPr/>
      </w:pPr>
      <w:r>
        <w:rPr/>
        <w:t xml:space="preserve">Pero si se toma sólo su población negra, entonces el país cae al puesto 102, junto a Vietnam y El Salvador. </w:t>
      </w:r>
    </w:p>
    <w:p>
      <w:pPr>
        <w:pStyle w:val="Normal"/>
        <w:jc w:val="both"/>
        <w:rPr/>
      </w:pPr>
      <w:r>
        <w:rPr/>
      </w:r>
    </w:p>
    <w:p>
      <w:pPr>
        <w:pStyle w:val="Normal"/>
        <w:jc w:val="both"/>
        <w:rPr/>
      </w:pPr>
      <w:r>
        <w:rPr/>
        <w:t xml:space="preserve">Otro informe de la ONU revela que el 10% más rico de Brasil tiene un 85% más de riqueza que el 10% más pobre. Ese el cuarto índice de desigualdad en el mundo. </w:t>
      </w:r>
    </w:p>
    <w:p>
      <w:pPr>
        <w:pStyle w:val="Normal"/>
        <w:jc w:val="both"/>
        <w:rPr/>
      </w:pPr>
      <w:r>
        <w:rPr/>
        <w:t xml:space="preserve">Para aquéllos en la parte más baja de la ecuación el futuro está todavía muy lejos. </w:t>
      </w:r>
    </w:p>
    <w:p>
      <w:pPr>
        <w:pStyle w:val="Normal"/>
        <w:jc w:val="both"/>
        <w:rPr/>
      </w:pPr>
      <w:r>
        <w:rPr/>
        <w:t>“</w:t>
      </w:r>
      <w:r>
        <w:rPr/>
        <w:t xml:space="preserve">Brasil no ha evolucionado como debió hacerlo”, afirmó de Toledo. “No crecemos con rapidez ni tampoco distribuimos la riqueza”. </w:t>
      </w:r>
    </w:p>
    <w:p>
      <w:pPr>
        <w:pStyle w:val="Normal"/>
        <w:jc w:val="both"/>
        <w:rPr/>
      </w:pPr>
      <w:r>
        <w:rPr/>
        <w:t>“</w:t>
      </w:r>
      <w:r>
        <w:rPr/>
        <w:t xml:space="preserve">La continuidad económica tiene su lado bueno, pero también uno malo, que es el mantener el país en esta situación que es permanente e histórica para Brasil”. </w:t>
      </w:r>
    </w:p>
    <w:p>
      <w:pPr>
        <w:pStyle w:val="Normal"/>
        <w:jc w:val="both"/>
        <w:rPr/>
      </w:pPr>
      <w:r>
        <w:rPr/>
      </w:r>
    </w:p>
    <w:p>
      <w:pPr>
        <w:pStyle w:val="Normal"/>
        <w:jc w:val="both"/>
        <w:rPr/>
      </w:pPr>
      <w:r>
        <w:rPr>
          <w:b/>
        </w:rPr>
        <w:t>Reservas Sociales (Dudas razonables I)</w:t>
      </w:r>
    </w:p>
    <w:p>
      <w:pPr>
        <w:pStyle w:val="Normal"/>
        <w:jc w:val="both"/>
        <w:rPr>
          <w:b/>
          <w:b/>
        </w:rPr>
      </w:pPr>
      <w:r>
        <w:rPr>
          <w:b/>
        </w:rPr>
      </w:r>
    </w:p>
    <w:p>
      <w:pPr>
        <w:pStyle w:val="Normal"/>
        <w:jc w:val="both"/>
        <w:rPr/>
      </w:pPr>
      <w:r>
        <w:rPr/>
        <w:t>El pecado agrario brasilero - Latifundio</w:t>
      </w:r>
    </w:p>
    <w:p>
      <w:pPr>
        <w:pStyle w:val="Normal"/>
        <w:jc w:val="both"/>
        <w:rPr/>
      </w:pPr>
      <w:r>
        <w:rPr/>
        <w:t>Por Joao Pedro Stedile</w:t>
      </w:r>
    </w:p>
    <w:p>
      <w:pPr>
        <w:pStyle w:val="Normal"/>
        <w:jc w:val="both"/>
        <w:rPr/>
      </w:pPr>
      <w:r>
        <w:rPr/>
      </w:r>
    </w:p>
    <w:p>
      <w:pPr>
        <w:pStyle w:val="Normal"/>
        <w:jc w:val="both"/>
        <w:rPr/>
      </w:pPr>
      <w:r>
        <w:rPr/>
        <w:t>¿De quién es la tierra en Brasil?</w:t>
      </w:r>
    </w:p>
    <w:p>
      <w:pPr>
        <w:pStyle w:val="Normal"/>
        <w:jc w:val="both"/>
        <w:rPr/>
      </w:pPr>
      <w:r>
        <w:rPr/>
      </w:r>
    </w:p>
    <w:p>
      <w:pPr>
        <w:pStyle w:val="Normal"/>
        <w:jc w:val="both"/>
        <w:rPr/>
      </w:pPr>
      <w:r>
        <w:rPr/>
        <w:t>Brasil tiene 600 millones de hectáreas de tierras cultivables. Apenas el 2% de los propietarios controlan el 48% de la tierra. Hay latifundios más extensos que Holanda o Bélgica. Cincuenta y tres millones de brasileños viven bajo la línea de pobreza con una renta mensual inferior a 60 dólares, y 22 millones están bajo la línea de indigencia con una renta diaria inferior a un dólar. Los sin tierra se estiman en unos 15 millones. Son los excluidos del campo en los últimos 30 años debido a la extensión de los latifundios, la construcción de represas y la imposibilidad de los pequeños y medianos campesinos de pagar sus deudas por el incremento de los intereses bancarios. Hay actualmente cerca de 300 mil familias que viven en tiendas de plástico negro junto a las autopistas. Existen más de 1.500 asentamientos rurales que agrupan a 250 mil familias, organizadas en el MST y en las numerosas cooperativas de producción creadas por el movimiento. (“MST, Iglesia y movimientos sociales”, Frei Betto, Alai, dic. 2001).</w:t>
      </w:r>
    </w:p>
    <w:p>
      <w:pPr>
        <w:pStyle w:val="Normal"/>
        <w:jc w:val="both"/>
        <w:rPr/>
      </w:pPr>
      <w:r>
        <w:rPr/>
      </w:r>
    </w:p>
    <w:p>
      <w:pPr>
        <w:pStyle w:val="Normal"/>
        <w:jc w:val="both"/>
        <w:rPr/>
      </w:pPr>
      <w:r>
        <w:rPr/>
        <w:t>El uso de las tierras en Brasil</w:t>
      </w:r>
    </w:p>
    <w:p>
      <w:pPr>
        <w:pStyle w:val="Normal"/>
        <w:jc w:val="both"/>
        <w:rPr/>
      </w:pPr>
      <w:r>
        <w:rPr/>
      </w:r>
    </w:p>
    <w:p>
      <w:pPr>
        <w:pStyle w:val="Normal"/>
        <w:jc w:val="both"/>
        <w:rPr/>
      </w:pPr>
      <w:r>
        <w:rPr/>
        <w:t>Brasil posee una extensión territorial de 8,5 millones de kilómetros cuadrados que equivale a 850 millones de hectáreas de tierra. Sin embargo, en este cálculo está incluida toda el área cubierta por los ríos, lagos, autopistas y zonas urbanizadas que son prácticamente imposibles de medir.</w:t>
      </w:r>
    </w:p>
    <w:p>
      <w:pPr>
        <w:pStyle w:val="Normal"/>
        <w:jc w:val="both"/>
        <w:rPr/>
      </w:pPr>
      <w:r>
        <w:rPr/>
      </w:r>
    </w:p>
    <w:p>
      <w:pPr>
        <w:pStyle w:val="Normal"/>
        <w:jc w:val="both"/>
        <w:rPr/>
      </w:pPr>
      <w:r>
        <w:rPr/>
        <w:t>Están ahí también cerca de 80 millones de hectáreas de tierras indígenas, que abrigan a 250 pueblos, reminiscencias de la continua masacre de cinco siglos. De ésas, más de 500 áreas indígenas ya están reconocidas por el gobierno, aunque apenas están delimitadas cerca de 200. De forma que muchas tierras indígenas aún aparecen como públicas, especialmente en la región amazónica, o están cercadas por grandes latifundistas, como es frecuente en la región centro-oeste, pródiga en conflictos.</w:t>
      </w:r>
    </w:p>
    <w:p>
      <w:pPr>
        <w:pStyle w:val="Normal"/>
        <w:jc w:val="both"/>
        <w:rPr/>
      </w:pPr>
      <w:r>
        <w:rPr/>
      </w:r>
    </w:p>
    <w:p>
      <w:pPr>
        <w:pStyle w:val="Normal"/>
        <w:jc w:val="both"/>
        <w:rPr/>
      </w:pPr>
      <w:r>
        <w:rPr/>
        <w:t>En términos muy genéricos, se podría decir que existen alrededor de 200 millones de hectáreas de tierras públicas estatales y federales aún no ocupadas, o sólo cercadas, en las regiones amazónicas y centro-oeste. Y hay aproximadamente 600 millones de hectáreas ya ocupadas, según el catastro del Instituto Nacional de la Reforma Agraria (INCRA) -que se basa en la declaración voluntaria del ocupante o propietario-, aunque gran parte de ellas sean reconocidas como posesiones al carecer sus ocupantes de títulos legales.</w:t>
      </w:r>
    </w:p>
    <w:p>
      <w:pPr>
        <w:pStyle w:val="Normal"/>
        <w:jc w:val="both"/>
        <w:rPr/>
      </w:pPr>
      <w:r>
        <w:rPr/>
      </w:r>
    </w:p>
    <w:p>
      <w:pPr>
        <w:pStyle w:val="Normal"/>
        <w:jc w:val="both"/>
        <w:rPr/>
      </w:pPr>
      <w:r>
        <w:rPr/>
        <w:t xml:space="preserve">Según los criterios del Instituto Brasileño de Geografía y Estadística (IBGE), que envía a sus encuestadores a censar cada hacienda, la extensión total ocupada sería de alrededor de 400 millones de hectáreas. Es tan fraudulenta la ocupación de tierras y tan viciado el proceso de legalización que se llega al absurdo de que el INCRA levanta un total de 600 millones de hectáreas ocupadas y el IBGE apenas 400. Una “insignificante” diferencia de 200 millones de hectáreas. Son muy raros los países del mundo que poseen una extensión territorial equivalente a 200 millones de hectáreas, lo que en Brasil es apenas una pequeña diferencia de cálculo estadístico sobre cuánta tierra controlan, de hecho, los latifundistas. </w:t>
      </w:r>
    </w:p>
    <w:p>
      <w:pPr>
        <w:pStyle w:val="Normal"/>
        <w:jc w:val="both"/>
        <w:rPr/>
      </w:pPr>
      <w:r>
        <w:rPr/>
      </w:r>
    </w:p>
    <w:p>
      <w:pPr>
        <w:pStyle w:val="Normal"/>
        <w:jc w:val="both"/>
        <w:rPr/>
      </w:pPr>
      <w:r>
        <w:rPr/>
        <w:t>Tierras concentradas, tierras mal usadas</w:t>
      </w:r>
    </w:p>
    <w:p>
      <w:pPr>
        <w:pStyle w:val="Normal"/>
        <w:jc w:val="both"/>
        <w:rPr/>
      </w:pPr>
      <w:r>
        <w:rPr/>
      </w:r>
    </w:p>
    <w:p>
      <w:pPr>
        <w:pStyle w:val="Normal"/>
        <w:jc w:val="both"/>
        <w:rPr/>
      </w:pPr>
      <w:r>
        <w:rPr/>
        <w:t>Polémicas aparte, lo que importa aquí es que el proceso de concentración de tierras en el país es muy grave, pues influye decisivamente en el desperdicio de un importante recurso de la naturaleza que podría apalancar nuestro desarrollo y propiciar mejores condiciones de vida para toda la población y no sólo para una minoría.</w:t>
      </w:r>
    </w:p>
    <w:p>
      <w:pPr>
        <w:pStyle w:val="Normal"/>
        <w:jc w:val="both"/>
        <w:rPr/>
      </w:pPr>
      <w:r>
        <w:rPr/>
      </w:r>
    </w:p>
    <w:p>
      <w:pPr>
        <w:pStyle w:val="Normal"/>
        <w:jc w:val="both"/>
        <w:rPr/>
      </w:pPr>
      <w:r>
        <w:rPr/>
        <w:t>Los datos del IBGE revelan que del total de tierras ocupadas apenas 11 por ciento son destinadas a cultivos estacionales, es decir, a la producción de granos y alimentos; otro 3 por ciento es destinado a los cultivos permanentes como café y fruticultura; la inmensa mayoría de las tierras son usadas para pastizales naturales (30 por ciento) y cultivados (18 por ciento); y el 38 por ciento restante permanece como selvas, bosques, áreas inexploradas o no cultivables.</w:t>
      </w:r>
    </w:p>
    <w:p>
      <w:pPr>
        <w:pStyle w:val="Normal"/>
        <w:jc w:val="both"/>
        <w:rPr/>
      </w:pPr>
      <w:r>
        <w:rPr/>
      </w:r>
    </w:p>
    <w:p>
      <w:pPr>
        <w:pStyle w:val="Normal"/>
        <w:jc w:val="both"/>
        <w:rPr/>
      </w:pPr>
      <w:r>
        <w:rPr/>
        <w:t>La subutilización de las tierras como fruto de la concentración tiende a agravarse. Los datos revelados por el censo del IBGE de 1995 son claros. Entre 1985 y 1995, el área dedicada a cultivos estacionales disminuyó 8,3 millones de hectáreas, pasando de 42 a apenas 34. Es decir, de los 300 millones de hectáreas potencialmente cultivables en Brasil, con todas las técnicas disponibles como irrigación, biotecnología, etcétera, son utilizadas para estos cultivos apenas 34. Prácticamente la misma área usada por Argentina, que es un país de dimensiones territoriales mucho menores. Simultáneamente, el área destinada a los cultivos permanentes disminuyó en 2 millones de hectáreas, pasando de 9,8 a 7,5 millones.</w:t>
      </w:r>
    </w:p>
    <w:p>
      <w:pPr>
        <w:pStyle w:val="Normal"/>
        <w:jc w:val="both"/>
        <w:rPr/>
      </w:pPr>
      <w:r>
        <w:rPr/>
      </w:r>
    </w:p>
    <w:p>
      <w:pPr>
        <w:pStyle w:val="Normal"/>
        <w:jc w:val="both"/>
        <w:rPr/>
      </w:pPr>
      <w:r>
        <w:rPr/>
        <w:t>Los cultivos estacionales, responsables de la producción de granos y alimentos para el país, están presentes básicamente en las pequeñas propiedades. De los 34 millones de hectáreas, los establecimientos menores de 100 hectáreas ocupan 14 millones con estos cultivos. En cambio, las propiedades de más de mil hectáreas que controlan la mitad de todas las tierras del país, les dedican apenas 6 millones. Lo peor es la tendencia revelada por el censo en la que se constata que en los últimos diez años la pequeña propiedad disminuye el área cultivada. De los 9 millones perdidos, 6 se localizan en pequeñas propiedades con menos de cien hectáreas. Esto muestra cómo la pequeña propiedad fue afectada por una política agrícola excluyente, que no hizo viable el aumento del área cultivada del país, y cómo la concentración de la propiedad de la tierra impide la producción de alimentos y la ampliación de las áreas de cultivo. De ahí se puede concluir que la baja producción agrícola y los altos niveles de desnutrición y hambre que alcanzan a más de 32 millones de brasileños tienen su causa fundamental en la tenencia de la tierra y en la concentración de la propiedad, es decir, en el latifundio. El pecado del latifundio genera hambre para millones de brasileños.</w:t>
      </w:r>
    </w:p>
    <w:p>
      <w:pPr>
        <w:pStyle w:val="Normal"/>
        <w:jc w:val="both"/>
        <w:rPr/>
      </w:pPr>
      <w:r>
        <w:rPr/>
      </w:r>
    </w:p>
    <w:p>
      <w:pPr>
        <w:pStyle w:val="Normal"/>
        <w:jc w:val="both"/>
        <w:rPr/>
      </w:pPr>
      <w:r>
        <w:rPr/>
        <w:t>El trabajo y empleo de mano de obra en la agricultura</w:t>
      </w:r>
    </w:p>
    <w:p>
      <w:pPr>
        <w:pStyle w:val="Normal"/>
        <w:jc w:val="both"/>
        <w:rPr/>
      </w:pPr>
      <w:r>
        <w:rPr/>
      </w:r>
    </w:p>
    <w:p>
      <w:pPr>
        <w:pStyle w:val="Normal"/>
        <w:jc w:val="both"/>
        <w:rPr/>
      </w:pPr>
      <w:r>
        <w:rPr/>
        <w:t>En los países pobres del tercer mundo, el sector agrícola tuvo siempre fundamental importancia en la creación de empleo y absorción de mano de obra disponible. En el caso brasileño, la situación fue un tanto diferente. En función de la estructura de la propiedad de la tierra, basada en la gran propiedad, la modernización del sector agrícola cuando aumenta la producción expulsa cada vez más trabajadores, al contrario de la pequeña propiedad que, aun cuando invierte en tecnología, crea cada vez más empleo.</w:t>
      </w:r>
    </w:p>
    <w:p>
      <w:pPr>
        <w:pStyle w:val="Normal"/>
        <w:jc w:val="both"/>
        <w:rPr/>
      </w:pPr>
      <w:r>
        <w:rPr/>
      </w:r>
    </w:p>
    <w:p>
      <w:pPr>
        <w:pStyle w:val="Normal"/>
        <w:jc w:val="both"/>
        <w:rPr/>
      </w:pPr>
      <w:r>
        <w:rPr/>
        <w:t>Al examinar los resultados del Censo Agropecuario de 1995, se observa que en los últimos diez años el número de trabajadores ocupados en la agricultura bajó de 23 (1985) a 17.9 millones. Hubo una disminución absoluta de 5,4 millones de puestos de trabajo (23 por ciento), y nuevamente la causa está en el latifundio. Si comparamos el número de trabajadores con el tamaño de las propiedades, eso es fácilmente perceptible. Los pequeños establecimientos agrícolas menores de cien hectáreas emplean 80,6 por ciento de la mano de obra rural a pesar de que controlan apenas el 23 por ciento del área total. Las propiedades medias, en general productivas, que poseen entre 100 y 1.000 hectáreas, emplean el 15 por ciento, y los latifundios con más de mil hectáreas dan trabajo apenas al 4 por ciento, demostrando la clara disfunción social entre el tamaño de la propiedad y la creación de empleo en la agricultura. Si tomamos los datos totales, se percibe que en una pequeña propiedad, en cada 5 hectáreas se crea un empleo, mientras que el latifundio lo crea por cada 223 hectáreas. Por lo tanto, la pequeña propiedad es 44 veces más empleadora que el latifundio. En otras palabras, si un latifundio del tamaño de mil hectáreas fuese distribuido en un proceso de reforma agraria, generaría en la sociedad brasileña 200 nuevos empleos.</w:t>
      </w:r>
    </w:p>
    <w:p>
      <w:pPr>
        <w:pStyle w:val="Normal"/>
        <w:jc w:val="both"/>
        <w:rPr/>
      </w:pPr>
      <w:r>
        <w:rPr/>
      </w:r>
    </w:p>
    <w:p>
      <w:pPr>
        <w:pStyle w:val="Normal"/>
        <w:jc w:val="both"/>
        <w:rPr/>
      </w:pPr>
      <w:r>
        <w:rPr/>
        <w:t>La violencia en el medio rural</w:t>
      </w:r>
    </w:p>
    <w:p>
      <w:pPr>
        <w:pStyle w:val="Normal"/>
        <w:jc w:val="both"/>
        <w:rPr/>
      </w:pPr>
      <w:r>
        <w:rPr/>
      </w:r>
    </w:p>
    <w:p>
      <w:pPr>
        <w:pStyle w:val="Normal"/>
        <w:jc w:val="both"/>
        <w:rPr/>
      </w:pPr>
      <w:r>
        <w:rPr/>
        <w:t>El medio rural está marcado por una violencia estructural. Una violencia que recorre la estructura de la tenencia de la tierra, del poder económico que surge de ella y del control político que los terratenientes tienen sobre la población local. Esa violencia mantiene enormes contingentes poblacionales condenados a la miseria, el hambre, la dependencia, la mendicidad; impide que sus hijos tengan acceso a la escuela, controla sus votos, su participación política; impide en muchas regiones semiáridas, apartadas de las costas, el acceso al agua, como forma de mantener la dependencia frente a la buena voluntad del Señor de las tierras y las aguas.</w:t>
      </w:r>
    </w:p>
    <w:p>
      <w:pPr>
        <w:pStyle w:val="Normal"/>
        <w:jc w:val="both"/>
        <w:rPr/>
      </w:pPr>
      <w:r>
        <w:rPr/>
      </w:r>
    </w:p>
    <w:p>
      <w:pPr>
        <w:pStyle w:val="Normal"/>
        <w:jc w:val="both"/>
        <w:rPr/>
      </w:pPr>
      <w:r>
        <w:rPr/>
        <w:t>Esa violencia permanente, estructural, que impide que los trabajadores rurales sean de hecho ciudadanos independientes, que puedan tener un futuro y mejorar sus condiciones de vida, es la peor violencia que puede existir contra los sin tierra, porque los transforma en excluidos de todo. Excluidos de la propia conciencia de sus derechos a una vida digna. Víctimas de una subyugación atávica, los propios oprimidos la ven como natural, o buscan en lo sobrenatural o lo religioso las únicas explicaciones de tanto sufrimiento.</w:t>
      </w:r>
    </w:p>
    <w:p>
      <w:pPr>
        <w:pStyle w:val="Normal"/>
        <w:jc w:val="both"/>
        <w:rPr/>
      </w:pPr>
      <w:r>
        <w:rPr/>
      </w:r>
    </w:p>
    <w:p>
      <w:pPr>
        <w:pStyle w:val="Normal"/>
        <w:jc w:val="both"/>
        <w:rPr/>
      </w:pPr>
      <w:r>
        <w:rPr/>
        <w:t>Y además de la violencia practicada por el latifundio, por el poder económico y consecuentemente político, está presente en el medio rural la violencia física, la persecución, la prisión arbitraria, la agresión, la amenaza de muerte, y finalmente el asesinato. La Comisión Pastoral de la Tierra, organismo vinculado a la Conferencia Nacional de Obispos de Brasil (CNBB), ha hecho una investigación sistemática de ese lado trágico de la violencia en el latifundio.</w:t>
      </w:r>
    </w:p>
    <w:p>
      <w:pPr>
        <w:pStyle w:val="Normal"/>
        <w:jc w:val="both"/>
        <w:rPr/>
      </w:pPr>
      <w:r>
        <w:rPr/>
      </w:r>
    </w:p>
    <w:p>
      <w:pPr>
        <w:pStyle w:val="Normal"/>
        <w:jc w:val="both"/>
        <w:rPr/>
      </w:pPr>
      <w:r>
        <w:rPr/>
        <w:t>Véanse a continuación los datos de su informe relativo al año de 1998 y el cuadro de la evolución de los conflictos que acontecen en el medio rural.</w:t>
      </w:r>
    </w:p>
    <w:p>
      <w:pPr>
        <w:pStyle w:val="Normal"/>
        <w:jc w:val="both"/>
        <w:rPr/>
      </w:pPr>
      <w:r>
        <w:rPr/>
      </w:r>
    </w:p>
    <w:p>
      <w:pPr>
        <w:pStyle w:val="Normal"/>
        <w:jc w:val="both"/>
        <w:rPr/>
      </w:pPr>
      <w:r>
        <w:rPr/>
        <w:t>Barbarie y conflictos en el campo brasileño en 1998</w:t>
      </w:r>
    </w:p>
    <w:p>
      <w:pPr>
        <w:pStyle w:val="Normal"/>
        <w:jc w:val="both"/>
        <w:rPr/>
      </w:pPr>
      <w:r>
        <w:rPr/>
      </w:r>
    </w:p>
    <w:p>
      <w:pPr>
        <w:pStyle w:val="Normal"/>
        <w:jc w:val="both"/>
        <w:rPr/>
      </w:pPr>
      <w:r>
        <w:rPr/>
        <w:t>La Comisión Pastoral (CPT) registró en el año 1998 un significativo aumento de conflictos y de la violencia en todos los niveles ejercida contra los trabajadores, en cantidad de casos y de personas involucradas. Los datos evidencian una vez más las constantes violaciones a los derechos del pueblo rural, olvidado por las políticas gubernamentales y sistemáticamente reprimido por los poderes de la Unión cuando lucha por sus derechos. Los datos comprueban también el fracaso de las políticas paliativas y dilatorias del gobierno de Fernando Henrique Cardoso, que ha generado mayor concentración territorial, expulsión de los agricultores del campo y aumento de diversas formas de violencia contra los trabajadores rurales, especialmente las más bárbaras, como los asesinatos, torturas, tentativas de asesinatos, prisiones, lesiones corporales, expulsiones, amenazas de expulsión, destrucción de casas y sembradíos.</w:t>
      </w:r>
    </w:p>
    <w:p>
      <w:pPr>
        <w:pStyle w:val="Normal"/>
        <w:jc w:val="both"/>
        <w:rPr/>
      </w:pPr>
      <w:r>
        <w:rPr/>
      </w:r>
    </w:p>
    <w:p>
      <w:pPr>
        <w:pStyle w:val="Normal"/>
        <w:jc w:val="both"/>
        <w:rPr/>
      </w:pPr>
      <w:r>
        <w:rPr/>
        <w:t>De manera general, los poderes de la Unión han mostrado una cruel insensibilidad ante la realidad de los pobres y excluidos del campo, preocupados solamente en desmovilizar los procesos de lucha por el derecho a la tierra, a un trabajo digno y a la alimentación, por medio de la represión directa y del asesinato. Se asiste en el campo a un verdadero golpe contra el estado de derecho, patrocinado por las autoridades que deberían garantizar el derecho de los pobres. El recrudecimiento de la barbarie, que tiene como principal responsable al propio estado, desconoce y empeora la deuda histórica del país con los más pobres. Estamos terminando el milenio y conmemorando los 500 años del país con 4,8 millones de familias de trabajadores rurales sin tierras; 1.167 trabajadores muertos impunemente durante la Nueva República; 400 mil familias de agricultores informales quebrados o expulsados del campo solamente durante el gobierno de Fernando Henrique Cardoso; dos millones de campesinos sin derecho a la tierra; 10 millones de nordestinos hambrientos por la sequía y por la negligencia y corrupción del gobierno; 423.679 infantes en el mercado de trabajo rural; millares de trabajadores rurales sin derechos básicos, con sus casas y siembras destruidas, sufriendo torturas, amenazas, expulsiones y asesinatos. Aunque por otro lado la resistencia del pueblo ha removido cercas y sembrado nuevas esperanzas de un país más justo y ciudadano, por medio de una lucha organizada de resistencia y de conquista de derechos.</w:t>
      </w:r>
    </w:p>
    <w:p>
      <w:pPr>
        <w:pStyle w:val="Normal"/>
        <w:jc w:val="both"/>
        <w:rPr/>
      </w:pPr>
      <w:r>
        <w:rPr/>
      </w:r>
    </w:p>
    <w:p>
      <w:pPr>
        <w:pStyle w:val="Normal"/>
        <w:jc w:val="both"/>
        <w:rPr/>
      </w:pPr>
      <w:r>
        <w:rPr/>
        <w:t>Con el aumento de los conflictos agrarios y laborales, el cómputo de conflictos rurales pasó de 736 en 1997 a 1.100 en 1998, involucrando a 1.125.116 personas en todo el país, contra 506.053 en 1997. En la región del noreste se presenta el mayor número de casos (542) y de personas involucradas (678.593). En número de conflictos le sigue la región del sudeste, con 195, la del centro-oeste con 133, la del sur con 130 y la del norte con 100. Pero es importante notar que la región norte aparece en segundo lugar en cantidad de personas involucradas, con 146.953, seguida por la del centro-oeste con 122.297, la del sur con 109.048 y la del sureste con 68.225.</w:t>
      </w:r>
    </w:p>
    <w:p>
      <w:pPr>
        <w:pStyle w:val="Normal"/>
        <w:jc w:val="both"/>
        <w:rPr/>
      </w:pPr>
      <w:r>
        <w:rPr/>
      </w:r>
    </w:p>
    <w:p>
      <w:pPr>
        <w:pStyle w:val="Normal"/>
        <w:jc w:val="both"/>
        <w:rPr/>
      </w:pPr>
      <w:r>
        <w:rPr/>
        <w:t>Los conflictos por la tierra han aumentado continuamente desde 1993. En 1998 llegaron a 752, involucrando a 131.924 familias en lucha por 4.060.181 hectáreas. En 1997 eran 94.421 familias involucradas y 3.034.706 hectáreas en disputa. En 1998, el noreste presentó el mayor número con un total de 300, con 43.636 familias y 939.294 hectáreas. La región sudeste aparece con 126 conflictos y 13.082 familias, disputando 939.294 hectáreas. La región centro-oeste presentó 124 conflictos con 24.245 familias en lucha por 911.082 hectáreas, mientras que la del sur registró 118 conflictos con 21.633 familias y 236.838 hectáreas en disputa, y la norte 84 conflictos, con 29.328 familias peleando 1.649.784 hectáreas.</w:t>
      </w:r>
    </w:p>
    <w:p>
      <w:pPr>
        <w:pStyle w:val="Normal"/>
        <w:jc w:val="both"/>
        <w:rPr/>
      </w:pPr>
      <w:r>
        <w:rPr/>
      </w:r>
    </w:p>
    <w:p>
      <w:pPr>
        <w:pStyle w:val="Normal"/>
        <w:jc w:val="both"/>
        <w:rPr/>
      </w:pPr>
      <w:r>
        <w:rPr/>
        <w:t>Las ocupaciones de tierra siguen creciendo desde el inicio de la década, pasando a un total de 599 en 1998 (en 1991 fueron 77; en 1997, 463), involucrando 76.482 familias (en 1991 fueron 14.720; en 1997, 58.266). El número de ocupaciones de tierra creció en todas las regiones excepto en la norte, comenzando por la región noreste con 244 (123 solamente en Pernambuco), la sudeste con 137 (Sao Paulo despunta con 78), la sur y centro-oeste con 95 cada una, y Mato Grosso do Sul y Paraná con 67 y 60 respectivamente. El norte presentó 28 ocupaciones. El número de familias involucradas en la región noreste es de 29.979, en la centro-oeste 14.996, en la sur 13.274, la sudeste 10.467 y la norte 7.766.</w:t>
      </w:r>
    </w:p>
    <w:p>
      <w:pPr>
        <w:pStyle w:val="Normal"/>
        <w:jc w:val="both"/>
        <w:rPr/>
      </w:pPr>
      <w:r>
        <w:rPr/>
      </w:r>
    </w:p>
    <w:p>
      <w:pPr>
        <w:pStyle w:val="Normal"/>
        <w:jc w:val="both"/>
        <w:rPr/>
      </w:pPr>
      <w:r>
        <w:rPr/>
        <w:t>Destaca la violencia contra los trabajadores, que creció en la mayoría de los casos registrados, especialmente en las formas más bárbaras. En 1998 fueron asesinados 47 trabajadores rurales por conflictos agrarios. Pará está a la cabeza con 11 casos, seguido por Paraná con 8 asesinatos y Maranhão y Pernambuco con 4 cada uno. La región norte presenta mayor número de asesinatos con 17, seguida del noreste con 11, sur con 9, sudeste con 6 y centro-oeste con 4. El número de trabajadores asesinados creció en 56,67 por ciento (en 1997 fueron 30). En los últimos doce años fueron asesinados 1.167 trabajadores rurales y hubo solamente 86 juicios, con 14 provocadores juzgados y siete condenados.</w:t>
      </w:r>
    </w:p>
    <w:p>
      <w:pPr>
        <w:pStyle w:val="Normal"/>
        <w:jc w:val="both"/>
        <w:rPr/>
      </w:pPr>
      <w:r>
        <w:rPr/>
      </w:r>
    </w:p>
    <w:p>
      <w:pPr>
        <w:pStyle w:val="Normal"/>
        <w:jc w:val="both"/>
        <w:rPr/>
      </w:pPr>
      <w:r>
        <w:rPr/>
        <w:t xml:space="preserve">Según los registros de la CPT, en 1998, 46 trabajadores rurales sufrieron intentos de asesinato, 88 fueron amenazados de muerte, 35 torturados, 164 agredidos físicamente, 466 presos y 207 sufrieron lesiones corporales. En 1998 creció el número de víctimas por estas causas. </w:t>
      </w:r>
    </w:p>
    <w:p>
      <w:pPr>
        <w:pStyle w:val="Normal"/>
        <w:jc w:val="both"/>
        <w:rPr/>
      </w:pPr>
      <w:r>
        <w:rPr/>
      </w:r>
    </w:p>
    <w:p>
      <w:pPr>
        <w:pStyle w:val="Normal"/>
        <w:jc w:val="both"/>
        <w:rPr/>
      </w:pPr>
      <w:r>
        <w:rPr/>
        <w:t>¿Quiénes son los latifundistas?</w:t>
      </w:r>
    </w:p>
    <w:p>
      <w:pPr>
        <w:pStyle w:val="Normal"/>
        <w:jc w:val="both"/>
        <w:rPr/>
      </w:pPr>
      <w:r>
        <w:rPr/>
      </w:r>
    </w:p>
    <w:p>
      <w:pPr>
        <w:pStyle w:val="Normal"/>
        <w:jc w:val="both"/>
        <w:rPr/>
      </w:pPr>
      <w:r>
        <w:rPr/>
        <w:t>El latifundio es la raíz de muchos problemas que afectan a nuestra sociedad, pero no es un pecado genérico, sin identidad, sin culpables visibles. Si existe el latifundio es porque el latifundista existe. Existe el pecador. El gran propietario que se complace en la voluptuosidad de tener el control de mucha tierra, como bien privado, sobre el cual puede decidir todo: qué hacer con ella, cómo explotarla, a quién deja vivir en ella, sean vegetales, animales o personas. No son muchos los latifundistas en Brasil. Ya se ha demostrado que alrededor de 40 mil controlan la mitad de todas las tierras. Y entre esos 40 mil hay algunos aún más concentradores, en general empresas o familias que han aprovechado la prodigalidad de la naturaleza a lo largo de estos cuatro siglos de latifundio para acumular cada vez más, con la complicidad del poder político.</w:t>
      </w:r>
    </w:p>
    <w:p>
      <w:pPr>
        <w:pStyle w:val="Normal"/>
        <w:jc w:val="both"/>
        <w:rPr/>
      </w:pPr>
      <w:r>
        <w:rPr/>
      </w:r>
    </w:p>
    <w:p>
      <w:pPr>
        <w:pStyle w:val="Normal"/>
        <w:jc w:val="both"/>
        <w:rPr/>
      </w:pPr>
      <w:r>
        <w:rPr/>
        <w:t>El mayor latifundista del mundo</w:t>
      </w:r>
    </w:p>
    <w:p>
      <w:pPr>
        <w:pStyle w:val="Normal"/>
        <w:jc w:val="both"/>
        <w:rPr/>
      </w:pPr>
      <w:r>
        <w:rPr/>
      </w:r>
    </w:p>
    <w:p>
      <w:pPr>
        <w:pStyle w:val="Normal"/>
        <w:jc w:val="both"/>
        <w:rPr/>
      </w:pPr>
      <w:r>
        <w:rPr/>
        <w:t xml:space="preserve">En los últimos tres años el empresario Cecílio do Rego Almeida, de 68 años, está logrando silenciosamente la más espectacular empresa de su vida. Con una biografía muy rara, prosperó de niño pobre a ser uno de los integrantes de la lista de hombres más ricos del mundo de la revista estadounidense Forbes; en 1992 tenía un patrimonio estimado en 13 mil millones de dólares. Ahora Cecílio está fijando otro récord sensacional. Se ha convertido en el mayor propietario individual de tierras en Brasil, con 7 millones de hectáreas de selva pura en el sur de Pará, un área sólo comparable a la extensión de países enteros, pues es casi del tamaño de Bélgica y Holanda juntas. Como no se tienen noticias de propiedades tan gigantescas en otro país, es posible que Cecílio do Rego Almeida se convierta en un fenómeno mundial: el mayor latifundista del planeta. </w:t>
      </w:r>
    </w:p>
    <w:p>
      <w:pPr>
        <w:pStyle w:val="Normal"/>
        <w:jc w:val="both"/>
        <w:rPr/>
      </w:pPr>
      <w:r>
        <w:rPr/>
        <w:t xml:space="preserve">Esta superhacienda salvaje es uno de los mayores asaltos de encomiendas y capitanías hereditarias de que se tenga noticia en la historia del país. Sus 7 millones de hectáreas están divididas en dos áreas próximas, pero la historia catastral de la región muestra que las tierras nunca pertenecieron a las personas que las vendieron a Cecílio. La mayor parte (4 millones de hectáreas, casi el tamaño de Suiza) pertenece al estado de Pará desde 1923. Otro pedazo extenso (2 millones de hectáreas, equivalente al tamaño de El Salvador) es del Instituto Nacional de la Reforma Agraria - INCRA. Además de eso, el empresario tomó 199 mil hectáreas (un área mayor que la ciudad de Sao Paulo) que pertenecen a la Fundación Nacional del Indio (FUNAI). Y otras 268 mil hectáreas (que corresponden a dos veces la extensión de la ciudad de Río de Janeiro) cuyo dueño en la época era el Estado Mayor de las Fuerzas Armadas. Es decir, de un solo golpe el señor Cecílio acaparó tierras pertenecientes de hecho al estado de Pará, al INCRA, al FUNAI y a las Fuerzas Armadas, legalizando todo eso por la bagatela de 600 mil reales. Si se hubiera pagado todo a los ex dueños, habría sido a razón de 1.14 reales por hectárea. “La única explicación para semejante cercamiento es que los vendedores sabían que todo el proceso de venta era un fraude”. Así lo explica el doctor Carlos Lamarão, procurador del estado de Pará. </w:t>
      </w:r>
    </w:p>
    <w:p>
      <w:pPr>
        <w:pStyle w:val="Normal"/>
        <w:jc w:val="both"/>
        <w:rPr/>
      </w:pPr>
      <w:r>
        <w:rPr/>
      </w:r>
    </w:p>
    <w:p>
      <w:pPr>
        <w:pStyle w:val="Normal"/>
        <w:jc w:val="both"/>
        <w:rPr/>
      </w:pPr>
      <w:r>
        <w:rPr/>
        <w:t>Fantasma es dueño de uno por ciento de Brasil</w:t>
      </w:r>
    </w:p>
    <w:p>
      <w:pPr>
        <w:pStyle w:val="Normal"/>
        <w:jc w:val="both"/>
        <w:rPr/>
      </w:pPr>
      <w:r>
        <w:rPr/>
      </w:r>
    </w:p>
    <w:p>
      <w:pPr>
        <w:pStyle w:val="Normal"/>
        <w:jc w:val="both"/>
        <w:rPr/>
      </w:pPr>
      <w:r>
        <w:rPr/>
        <w:t>Se descubrió que en el sur de Pará existe un área aproximada de nueve millones de hectáreas de tierra. Esa extensión equivale al 1 por ciento de todo el territorio nacional y al 8 por ciento de todo el territorio del estado de Pará. Esa extensión está registrada en más de mil inmuebles separados, a nombre de una sola persona. Lo más curioso es que esta persona no existe. El nombre falso de este fantasma fue utilizado por una verdadera cuadrilla de acaparadores de tierras públicas, con la finalidad de legalizarlas y apropiarse de ese inmenso territorio para especular y venderlo de manera fraudulenta a otros pretensos compradores de tierras.</w:t>
      </w:r>
    </w:p>
    <w:p>
      <w:pPr>
        <w:pStyle w:val="Normal"/>
        <w:jc w:val="both"/>
        <w:rPr/>
      </w:pPr>
      <w:r>
        <w:rPr/>
        <w:t xml:space="preserve"> </w:t>
      </w:r>
    </w:p>
    <w:p>
      <w:pPr>
        <w:pStyle w:val="Normal"/>
        <w:jc w:val="both"/>
        <w:rPr/>
      </w:pPr>
      <w:r>
        <w:rPr/>
        <w:t>Comisión Parlamentaria de Investigación de cercamientos</w:t>
      </w:r>
    </w:p>
    <w:p>
      <w:pPr>
        <w:pStyle w:val="Normal"/>
        <w:jc w:val="both"/>
        <w:rPr/>
      </w:pPr>
      <w:r>
        <w:rPr/>
      </w:r>
    </w:p>
    <w:p>
      <w:pPr>
        <w:pStyle w:val="Normal"/>
        <w:jc w:val="both"/>
        <w:rPr/>
      </w:pPr>
      <w:r>
        <w:rPr/>
        <w:t>La asamblea legislativa de Pará instaló a inicios de 1999 una Comisión Parlamentaria (CPI) para investigar el cercamiento y legalización falsa de tierras públicas que venía ocurriendo en el estado de Pará.</w:t>
      </w:r>
    </w:p>
    <w:p>
      <w:pPr>
        <w:pStyle w:val="Normal"/>
        <w:jc w:val="both"/>
        <w:rPr/>
      </w:pPr>
      <w:r>
        <w:rPr/>
      </w:r>
    </w:p>
    <w:p>
      <w:pPr>
        <w:pStyle w:val="Normal"/>
        <w:jc w:val="both"/>
        <w:rPr/>
      </w:pPr>
      <w:r>
        <w:rPr/>
        <w:t>La CPI concluyó después de varios meses de investigación que en los últimos años fueron legalizadas fraudulentamente más de 21 millones de hectáreas del estado. Esas tierras ahora ya tienen propietarios privados, y el estado no tiene recursos para abrir procesos y recuperarlas. La extensión cercada es superior a la de la mayor parte de los países de Europa.</w:t>
      </w:r>
    </w:p>
    <w:p>
      <w:pPr>
        <w:pStyle w:val="Normal"/>
        <w:jc w:val="both"/>
        <w:rPr/>
      </w:pPr>
      <w:r>
        <w:rPr/>
      </w:r>
    </w:p>
    <w:p>
      <w:pPr>
        <w:pStyle w:val="Normal"/>
        <w:jc w:val="both"/>
        <w:rPr/>
      </w:pPr>
      <w:r>
        <w:rPr/>
        <w:t>¿Cómo enfrentar el infierno del latifundio?</w:t>
      </w:r>
    </w:p>
    <w:p>
      <w:pPr>
        <w:pStyle w:val="Normal"/>
        <w:jc w:val="both"/>
        <w:rPr/>
      </w:pPr>
      <w:r>
        <w:rPr/>
      </w:r>
    </w:p>
    <w:p>
      <w:pPr>
        <w:pStyle w:val="Normal"/>
        <w:jc w:val="both"/>
        <w:rPr/>
      </w:pPr>
      <w:r>
        <w:rPr/>
        <w:t>Es imposible construir una sociedad más democrática en Brasil sin destruir el latifundio. Es imposible resolver los problemas de la pobreza en el medio rural, la desigualdad social en Brasil, sin derrotar al latifundio. Es imposible resolver el problema del desempleo sin utilizar a la agricultura como absorbedora de mano de obra. Particularmente en las condiciones del país, en que la mayor parte de los trabajadores desempleados poseen bajo nivel de escolaridad y están cada vez más lejos de ser reclutados por los sectores industriales y de servicios.</w:t>
      </w:r>
    </w:p>
    <w:p>
      <w:pPr>
        <w:pStyle w:val="Normal"/>
        <w:jc w:val="both"/>
        <w:rPr/>
      </w:pPr>
      <w:r>
        <w:rPr/>
      </w:r>
    </w:p>
    <w:p>
      <w:pPr>
        <w:pStyle w:val="Normal"/>
        <w:jc w:val="both"/>
        <w:rPr/>
      </w:pPr>
      <w:r>
        <w:rPr/>
        <w:t>La derrota y destrucción del latifundio no depende sólo del MST. El MST está convencido de que la sola ocupación de los latifundios es insuficiente para derrotarlo. El latifundio forma parte de la estructura económica y política del país y de los intereses de las clases dominantes en general, que a pesar de intervenir en diversas actividades productivas, la mayoría poseen grandes cantidades de tierra.</w:t>
      </w:r>
    </w:p>
    <w:p>
      <w:pPr>
        <w:pStyle w:val="Normal"/>
        <w:jc w:val="both"/>
        <w:rPr/>
      </w:pPr>
      <w:r>
        <w:rPr/>
      </w:r>
    </w:p>
    <w:p>
      <w:pPr>
        <w:pStyle w:val="Normal"/>
        <w:jc w:val="both"/>
        <w:rPr/>
      </w:pPr>
      <w:r>
        <w:rPr/>
        <w:t>La derrota del latifundio sólo va a ocurrir cuando haya una gran movilización social nacional para impulsar otro modelo económico. Un modelo que reorganice la economía brasileña hacia la producción de bienes y servicios que atiendan las necesidades de la población y no los de la ganancia y la acumulación del capital, sea nacional o extranjero. Un modelo económico que se caracterice por la justa distribución de las riquezas producidas y de la renta generada, para que cada brasileño tenga las mismas oportunidades de trabajo, educación y vivienda. En un modelo económico de carácter popular seguramente la agricultura tendrá una nueva función en la sociedad, garantizando la producción de alimentos para toda la población, sirviendo como base para la generación de empleos para millones de trabajadores y democratizando la propiedad de la tierra, combatiendo el latifundio, rompiendo radicalmente la causa de la mayor parte de las diferenciaciones sociales y de la pobreza en el medio rural.</w:t>
      </w:r>
    </w:p>
    <w:p>
      <w:pPr>
        <w:pStyle w:val="Normal"/>
        <w:jc w:val="both"/>
        <w:rPr/>
      </w:pPr>
      <w:r>
        <w:rPr/>
      </w:r>
    </w:p>
    <w:p>
      <w:pPr>
        <w:pStyle w:val="Normal"/>
        <w:jc w:val="both"/>
        <w:rPr/>
      </w:pPr>
      <w:r>
        <w:rPr/>
        <w:t>Por lo tanto, para derrotar al latifundio es preciso derrotar como un todo al actual modelo económico, excluyente y subordinado a los intereses del capital internacional y financiero. Y eso no es una tarea sólo de los sin tierra, de los pobres del campo, de los trabajadores rurales, sino del pueblo brasileño, de la mayoría de la población.</w:t>
      </w:r>
    </w:p>
    <w:p>
      <w:pPr>
        <w:pStyle w:val="Normal"/>
        <w:jc w:val="both"/>
        <w:rPr/>
      </w:pPr>
      <w:r>
        <w:rPr/>
      </w:r>
    </w:p>
    <w:p>
      <w:pPr>
        <w:pStyle w:val="Normal"/>
        <w:jc w:val="both"/>
        <w:rPr/>
      </w:pPr>
      <w:r>
        <w:rPr/>
        <w:t>La sociedad brasileña no conseguirá librarse del infierno de la pobreza, de la desigualdad social, de las injusticias sociales y del poder político ejercido por una minoría, si no extirpa el pecado del latifundio.</w:t>
      </w:r>
    </w:p>
    <w:p>
      <w:pPr>
        <w:pStyle w:val="Normal"/>
        <w:jc w:val="both"/>
        <w:rPr/>
      </w:pPr>
      <w:r>
        <w:rPr/>
      </w:r>
    </w:p>
    <w:p>
      <w:pPr>
        <w:pStyle w:val="Normal"/>
        <w:jc w:val="both"/>
        <w:rPr/>
      </w:pPr>
      <w:r>
        <w:rPr/>
        <w:t>Liberados esclavos brasileños - BBCMundo.com - 21/5/04</w:t>
      </w:r>
    </w:p>
    <w:p>
      <w:pPr>
        <w:pStyle w:val="Normal"/>
        <w:jc w:val="both"/>
        <w:rPr/>
      </w:pPr>
      <w:r>
        <w:rPr/>
      </w:r>
    </w:p>
    <w:p>
      <w:pPr>
        <w:pStyle w:val="Normal"/>
        <w:jc w:val="both"/>
        <w:rPr/>
      </w:pP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En rueda de prensa se dio a conocer que los trabajadores habían sido reclutados en zonas pobres del noreste del país, bajo promesas falsas.</w:t>
      </w:r>
    </w:p>
    <w:p>
      <w:pPr>
        <w:pStyle w:val="Normal"/>
        <w:jc w:val="both"/>
        <w:rPr/>
      </w:pPr>
      <w:r>
        <w:rPr/>
        <w:t>Los trabajadores eran acomodados en viviendas inadecuadas, sin servicios sanitarios y vigilados por pistoleros.</w:t>
      </w:r>
    </w:p>
    <w:p>
      <w:pPr>
        <w:pStyle w:val="Normal"/>
        <w:jc w:val="both"/>
        <w:rPr/>
      </w:pPr>
      <w:r>
        <w:rPr/>
        <w:t>Informes oficiales revelan que en 2003 fueron liberadas unas 5.400 personas.</w:t>
      </w:r>
    </w:p>
    <w:p>
      <w:pPr>
        <w:pStyle w:val="Normal"/>
        <w:jc w:val="both"/>
        <w:rPr/>
      </w:pPr>
      <w:r>
        <w:rPr/>
        <w:t>“</w:t>
      </w:r>
      <w:r>
        <w:rPr/>
        <w:t>No recibían un salario y, en vez de eso, debían el alquiler de las chozas en las que vivían”, indicó Wilson Prudente, Ministro Público.</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r>
    </w:p>
    <w:p>
      <w:pPr>
        <w:pStyle w:val="Normal"/>
        <w:jc w:val="both"/>
        <w:rPr/>
      </w:pPr>
      <w:r>
        <w:rPr/>
      </w:r>
    </w:p>
    <w:p>
      <w:pPr>
        <w:pStyle w:val="Normal"/>
        <w:jc w:val="both"/>
        <w:rPr/>
      </w:pPr>
      <w:r>
        <w:rPr/>
        <w:t>América Latina y la desigualdad - BBCMundo.com - 5/6/04</w:t>
      </w:r>
    </w:p>
    <w:p>
      <w:pPr>
        <w:pStyle w:val="Normal"/>
        <w:jc w:val="both"/>
        <w:rPr/>
      </w:pPr>
      <w:r>
        <w:rPr/>
      </w:r>
    </w:p>
    <w:p>
      <w:pPr>
        <w:pStyle w:val="Normal"/>
        <w:jc w:val="both"/>
        <w:rPr/>
      </w:pPr>
      <w:r>
        <w:rPr/>
        <w:t>América Latina es una de las regiones con mayor desigualdad en el mundo, dice un informe recientemente publicado por el Banco Mundial…</w:t>
      </w:r>
    </w:p>
    <w:p>
      <w:pPr>
        <w:pStyle w:val="Normal"/>
        <w:jc w:val="both"/>
        <w:rPr/>
      </w:pPr>
      <w:r>
        <w:rPr/>
        <w:t>Brasil es el país latinoamericano con mayor desigualdad. El 10% de la población más rica recibe el 47,2% del ingreso total. Cifra que no extraña si pensamos nada más en el contraste de los edificios de Río de Janeiro y las “favelas” donde viven millones de personas en condiciones infrahumanas…</w:t>
      </w:r>
    </w:p>
    <w:p>
      <w:pPr>
        <w:pStyle w:val="Normal"/>
        <w:jc w:val="both"/>
        <w:rPr/>
      </w:pPr>
      <w:r>
        <w:rPr/>
      </w:r>
    </w:p>
    <w:p>
      <w:pPr>
        <w:pStyle w:val="Normal"/>
        <w:jc w:val="both"/>
        <w:rPr/>
      </w:pPr>
      <w:r>
        <w:rPr/>
        <w:t>¿Cómo recortar la brecha?</w:t>
      </w:r>
    </w:p>
    <w:p>
      <w:pPr>
        <w:pStyle w:val="Normal"/>
        <w:jc w:val="both"/>
        <w:rPr/>
      </w:pPr>
      <w:r>
        <w:rPr/>
      </w:r>
    </w:p>
    <w:p>
      <w:pPr>
        <w:pStyle w:val="Normal"/>
        <w:jc w:val="both"/>
        <w:rPr/>
      </w:pPr>
      <w:r>
        <w:rPr/>
        <w:t>El organismo internacional propone aplicar medidas correctivas para reducir la desigualdad en la región. Entre ellas está facilitar el acceso a la educación a las personas con menos recursos, así como también una distribución más equitativa de las tierras y de los derechos de propiedad…</w:t>
      </w:r>
    </w:p>
    <w:p>
      <w:pPr>
        <w:pStyle w:val="Normal"/>
        <w:jc w:val="both"/>
        <w:rPr/>
      </w:pPr>
      <w:r>
        <w:rPr/>
        <w:t xml:space="preserve">Países latifundistas como Brasil, donde la tierra está en manos de unos pocos, tampoco son factibles de producir cambios de la noche a la mañana. Hace falta un gobierno fuerte que imponga altos impuestos a los más ricos y redistribuya las tierras. Pero, hasta el momento, los intereses de los más fuertes prevalecen… </w:t>
      </w:r>
    </w:p>
    <w:p>
      <w:pPr>
        <w:pStyle w:val="Normal"/>
        <w:jc w:val="both"/>
        <w:rPr/>
      </w:pPr>
      <w:r>
        <w:rPr/>
      </w:r>
    </w:p>
    <w:p>
      <w:pPr>
        <w:pStyle w:val="Normal"/>
        <w:jc w:val="both"/>
        <w:rPr/>
      </w:pPr>
      <w:r>
        <w:rPr/>
        <w:t>Defendemos la agricultura familiar - Brasil</w:t>
      </w:r>
    </w:p>
    <w:p>
      <w:pPr>
        <w:pStyle w:val="Normal"/>
        <w:jc w:val="both"/>
        <w:rPr/>
      </w:pPr>
      <w:r>
        <w:rPr/>
        <w:t>Por Carlos Amorín</w:t>
      </w:r>
    </w:p>
    <w:p>
      <w:pPr>
        <w:pStyle w:val="Normal"/>
        <w:jc w:val="both"/>
        <w:rPr/>
      </w:pPr>
      <w:r>
        <w:rPr/>
        <w:t xml:space="preserve">Rel-Uita. Uruguay, julio del 2004. </w:t>
      </w:r>
    </w:p>
    <w:p>
      <w:pPr>
        <w:pStyle w:val="Normal"/>
        <w:jc w:val="both"/>
        <w:rPr/>
      </w:pPr>
      <w:r>
        <w:rPr/>
      </w:r>
    </w:p>
    <w:p>
      <w:pPr>
        <w:pStyle w:val="Normal"/>
        <w:jc w:val="both"/>
        <w:rPr/>
      </w:pPr>
      <w:r>
        <w:rPr/>
        <w:t xml:space="preserve">Es técnico agrícola, economista y asesor de la CONTAG que representa a cuatro millones de agricultores familiares brasileños. Es, sin duda, una de las organizaciones campesinas más importantes del mundo. Conversar con Luis Facco es asomarse a la pasión por la defensa del campo, su gente y su futuro. </w:t>
      </w:r>
    </w:p>
    <w:p>
      <w:pPr>
        <w:pStyle w:val="Normal"/>
        <w:jc w:val="both"/>
        <w:rPr/>
      </w:pPr>
      <w:r>
        <w:rPr/>
      </w:r>
    </w:p>
    <w:p>
      <w:pPr>
        <w:pStyle w:val="Normal"/>
        <w:jc w:val="both"/>
        <w:rPr/>
      </w:pPr>
      <w:r>
        <w:rPr/>
        <w:t>-¿Hacia dónde apunta la agricultura en la actualidad de Brasil?</w:t>
      </w:r>
    </w:p>
    <w:p>
      <w:pPr>
        <w:pStyle w:val="Normal"/>
        <w:jc w:val="both"/>
        <w:rPr/>
      </w:pPr>
      <w:r>
        <w:rPr/>
      </w:r>
    </w:p>
    <w:p>
      <w:pPr>
        <w:pStyle w:val="Normal"/>
        <w:jc w:val="both"/>
        <w:rPr/>
      </w:pPr>
      <w:r>
        <w:rPr/>
        <w:t>-Una de las preocupaciones de la CONTAG en este momento es el crecimiento acelerado del interés en la agricultura por nuevos productos como el azúcar, el etanol y el algodón. Hay un gran incremento de la demanda internacional. Por ejemplo, Estados Unidos, Japón y China han adelantado su intención de adquirir etanol a Brasil, lo que proyecta a corto plazo un avance muy importante en la superficie cultivada con caña de azúcar. Esto, sin duda, tendrá grandes impactos sociales y ambientales. La experiencia indica que cuando se producen estos fuertes movimientos especulativos en la agricultura, los pequeños y medianos productores de alimentos básicos -porotos, maíz, mandioca- son presionados para que vendan sus propiedades a los grandes propietarios. Esto resulta en una profundización del éxodo rural hacia las ciudades. Si Japón formaliza su demanda de 4 mil millones de litros de etanol, China anuncia que compraría aún mucho más que eso y la Unión Europea otro tanto, entonces Brasil tendrá graves problemas, porque las transnacionales ya están planeando extender la acción de la agroindustria.</w:t>
      </w:r>
    </w:p>
    <w:p>
      <w:pPr>
        <w:pStyle w:val="Normal"/>
        <w:jc w:val="both"/>
        <w:rPr/>
      </w:pPr>
      <w:r>
        <w:rPr/>
      </w:r>
    </w:p>
    <w:p>
      <w:pPr>
        <w:pStyle w:val="Normal"/>
        <w:jc w:val="both"/>
        <w:rPr/>
      </w:pPr>
      <w:r>
        <w:rPr/>
        <w:t>-¿Por qué aumenta tanto la demanda de etanol?</w:t>
      </w:r>
    </w:p>
    <w:p>
      <w:pPr>
        <w:pStyle w:val="Normal"/>
        <w:jc w:val="both"/>
        <w:rPr/>
      </w:pPr>
      <w:r>
        <w:rPr/>
      </w:r>
    </w:p>
    <w:p>
      <w:pPr>
        <w:pStyle w:val="Normal"/>
        <w:jc w:val="both"/>
        <w:rPr/>
      </w:pPr>
      <w:r>
        <w:rPr/>
        <w:t>-El Protocolo de Kioto obliga a que antes de 2006 entre 8 y 20 por ciento de la gasolina debe ser sustituida por componentes que no produzcan dióxido de carbono.</w:t>
      </w:r>
    </w:p>
    <w:p>
      <w:pPr>
        <w:pStyle w:val="Normal"/>
        <w:jc w:val="both"/>
        <w:rPr/>
      </w:pPr>
      <w:r>
        <w:rPr/>
      </w:r>
    </w:p>
    <w:p>
      <w:pPr>
        <w:pStyle w:val="Normal"/>
        <w:jc w:val="both"/>
        <w:rPr/>
      </w:pPr>
      <w:r>
        <w:rPr/>
        <w:t>-¿Hay posibilidades en Brasil de producción agrícola para fabricar biocombustible?</w:t>
      </w:r>
    </w:p>
    <w:p>
      <w:pPr>
        <w:pStyle w:val="Normal"/>
        <w:jc w:val="both"/>
        <w:rPr/>
      </w:pPr>
      <w:r>
        <w:rPr/>
      </w:r>
    </w:p>
    <w:p>
      <w:pPr>
        <w:pStyle w:val="Normal"/>
        <w:jc w:val="both"/>
        <w:rPr/>
      </w:pPr>
      <w:r>
        <w:rPr/>
        <w:t>-Es una alternativa que hemos planteado, pero no hay una gran demanda. El interés de esta producción sería de los agricultores del centro oeste y nordeste de Brasil vinculado a los cultivos de soja, el aceite de mamona, del girasol... Se trataría de alternativas de producción para pequeñas propiedades que harían viable la agricultura en zonas muy áridas. Pero verdaderamente se trata de iniciativas muy marginales. Además, hay que tener en cuenta que los países ricos están buscando dónde comprar sumideros de carbono, y hay que desafiar el mito de que el biodiesel es el “combustible limpio”. ¿Cuán limpio puede ser un combustible que se produce a partir de enormes monocultivos con uso intensivo de agrotóxicos, con alteración grave de los ecosistemas, con la eliminación quizás irreversible de la “mata” atlántica atacada por el corrimiento permanente de la llamada "frontera agrícola" hacia la Amazonía? A esto podemos agregar las condiciones de explotación tremendas a las que son sometidos los asalariados rurales, mal alimentados, mal dormidos, y obligados a tener una productividad inhumana de ocho toneladas diarias de caña por un salario vergonzoso de dos dólares diarios. Del caño de escape del auto para atrás, el biocombustible es muy sucio.</w:t>
      </w:r>
    </w:p>
    <w:p>
      <w:pPr>
        <w:pStyle w:val="Normal"/>
        <w:jc w:val="both"/>
        <w:rPr/>
      </w:pPr>
      <w:r>
        <w:rPr/>
      </w:r>
    </w:p>
    <w:p>
      <w:pPr>
        <w:pStyle w:val="Normal"/>
        <w:jc w:val="both"/>
        <w:rPr/>
      </w:pPr>
      <w:r>
        <w:rPr/>
        <w:t>-¿Cuáles son las perspectivas del algodón?</w:t>
      </w:r>
    </w:p>
    <w:p>
      <w:pPr>
        <w:pStyle w:val="Normal"/>
        <w:jc w:val="both"/>
        <w:rPr/>
      </w:pPr>
      <w:r>
        <w:rPr/>
      </w:r>
    </w:p>
    <w:p>
      <w:pPr>
        <w:pStyle w:val="Normal"/>
        <w:jc w:val="both"/>
        <w:rPr/>
      </w:pPr>
      <w:r>
        <w:rPr/>
        <w:t>-La derrota de Estados Unidos en la OMC abre un nuevo marco para la producción de algodón en Brasil que había perdido su excelente posición internacional como productor de esta fibra, como consecuencia del desmoronamiento de nuestra moneda, el Real. Pero en los últimos tres años el cultivo del algodón se viene recuperando con una velocidad nunca vista, recuperando prácticamente su antigua situación e incluso mejorándola. Las variedades de semillas que se han podido adaptar en Brasil producen un algodón de fibra larga y resistente, muy apreciado en el mercado internacional. La EMBRAPA -instituto de investigación agrícola estatal- está produciendo algodones de color azul, violeta, rojo...</w:t>
      </w:r>
    </w:p>
    <w:p>
      <w:pPr>
        <w:pStyle w:val="Normal"/>
        <w:jc w:val="both"/>
        <w:rPr/>
      </w:pPr>
      <w:r>
        <w:rPr/>
      </w:r>
    </w:p>
    <w:p>
      <w:pPr>
        <w:pStyle w:val="Normal"/>
        <w:jc w:val="both"/>
        <w:rPr/>
      </w:pPr>
      <w:r>
        <w:rPr/>
        <w:t>-¿Son transgénicos?</w:t>
      </w:r>
    </w:p>
    <w:p>
      <w:pPr>
        <w:pStyle w:val="Normal"/>
        <w:jc w:val="both"/>
        <w:rPr/>
      </w:pPr>
      <w:r>
        <w:rPr/>
      </w:r>
    </w:p>
    <w:p>
      <w:pPr>
        <w:pStyle w:val="Normal"/>
        <w:jc w:val="both"/>
        <w:rPr/>
      </w:pPr>
      <w:r>
        <w:rPr/>
        <w:t>-No lo sé, pero esta calidad de la fibra y la precoloración “natural” atrae enormemente a los industriales del ramo que ya han comprado anticipadamente toda la cosecha de la zafra actual que marchará casi completamente al exterior. El 45% de la zafra del año que viene ya está vendido.</w:t>
      </w:r>
    </w:p>
    <w:p>
      <w:pPr>
        <w:pStyle w:val="Normal"/>
        <w:jc w:val="both"/>
        <w:rPr/>
      </w:pPr>
      <w:r>
        <w:rPr/>
      </w:r>
    </w:p>
    <w:p>
      <w:pPr>
        <w:pStyle w:val="Normal"/>
        <w:jc w:val="both"/>
        <w:rPr/>
      </w:pPr>
      <w:r>
        <w:rPr/>
        <w:t>-¿Brasil produce lo que come?</w:t>
      </w:r>
    </w:p>
    <w:p>
      <w:pPr>
        <w:pStyle w:val="Normal"/>
        <w:jc w:val="both"/>
        <w:rPr/>
      </w:pPr>
      <w:r>
        <w:rPr/>
      </w:r>
    </w:p>
    <w:p>
      <w:pPr>
        <w:pStyle w:val="Normal"/>
        <w:jc w:val="both"/>
        <w:rPr/>
      </w:pPr>
      <w:r>
        <w:rPr/>
        <w:t>-La producción de alimentos básicos corre por cuenta de la pequeña y mediana propiedad. Son ellas las que sostienen la seguridad alimentaria del país. Por eso nos preocupa mucho la presión que ejercerán sobre estos productores los grandes propietarios ávidos de espacio para sus cultivos especulativos de caña, algodón o soja, tres productos que en la actualidad tienen precios altos en el mercado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ál es la situación con respecto al algodón?</w:t>
      </w:r>
    </w:p>
    <w:p>
      <w:pPr>
        <w:pStyle w:val="Normal"/>
        <w:jc w:val="both"/>
        <w:rPr/>
      </w:pPr>
      <w:r>
        <w:rPr/>
      </w:r>
    </w:p>
    <w:p>
      <w:pPr>
        <w:pStyle w:val="Normal"/>
        <w:jc w:val="both"/>
        <w:rPr/>
      </w:pPr>
      <w:r>
        <w:rPr/>
        <w:t>-En toda la prensa se anuncia que el nuevo “oro blanco” de la agricultura en Brasil será al algodón. Se lo ha redescubierto, y se están haciendo enormes inversiones en Mato Grosso, en el centro oeste, en el sur de Pará, con áreas muy extensas de algodón, está reapareciendo en el norte de Paraná, en Minas Gerais y San Pablo, Bahía y otros estados del nordeste también han recibido inversiones similares.</w:t>
      </w:r>
    </w:p>
    <w:p>
      <w:pPr>
        <w:pStyle w:val="Normal"/>
        <w:jc w:val="both"/>
        <w:rPr/>
      </w:pPr>
      <w:r>
        <w:rPr/>
      </w:r>
    </w:p>
    <w:p>
      <w:pPr>
        <w:pStyle w:val="Normal"/>
        <w:jc w:val="both"/>
        <w:rPr/>
      </w:pPr>
      <w:r>
        <w:rPr/>
        <w:t>-¿Está compitiendo con la soja?</w:t>
      </w:r>
    </w:p>
    <w:p>
      <w:pPr>
        <w:pStyle w:val="Normal"/>
        <w:jc w:val="both"/>
        <w:rPr/>
      </w:pPr>
      <w:r>
        <w:rPr/>
      </w:r>
    </w:p>
    <w:p>
      <w:pPr>
        <w:pStyle w:val="Normal"/>
        <w:jc w:val="both"/>
        <w:rPr/>
      </w:pPr>
      <w:r>
        <w:rPr/>
        <w:t>-Hay muchos productores sojeros que están cambiando hacia el algodón, que según algunas fuentes tiene una rentabilidad 4,5 veces más que la soja. Quiere decir que si este precio se mantiene, y perdura el interés por el algodón brasileño, seguramente veremos cómo muchas chacras sojeras de la actualidad serán reconvertidas al algodón.</w:t>
      </w:r>
    </w:p>
    <w:p>
      <w:pPr>
        <w:pStyle w:val="Normal"/>
        <w:jc w:val="both"/>
        <w:rPr/>
      </w:pPr>
      <w:r>
        <w:rPr/>
      </w:r>
    </w:p>
    <w:p>
      <w:pPr>
        <w:pStyle w:val="Normal"/>
        <w:jc w:val="both"/>
        <w:rPr/>
      </w:pPr>
      <w:r>
        <w:rPr/>
        <w:t>-¿Qué pasa con el maíz?</w:t>
      </w:r>
    </w:p>
    <w:p>
      <w:pPr>
        <w:pStyle w:val="Normal"/>
        <w:jc w:val="both"/>
        <w:rPr/>
      </w:pPr>
      <w:r>
        <w:rPr/>
      </w:r>
    </w:p>
    <w:p>
      <w:pPr>
        <w:pStyle w:val="Normal"/>
        <w:jc w:val="both"/>
        <w:rPr/>
      </w:pPr>
      <w:r>
        <w:rPr/>
        <w:t>-Ha perdido espacio en beneficio de la soja, y perderá aún más por la caña o el algodón, porque la tendencia del maíz es incrementar su precio en el mercado interno. El gobierno decidió incentivar a los productores de maíz previendo que si no se hace algo en los próximos años habrá escasez de este insumo con el que se fabrican las raciones para pollo y cerdos.</w:t>
      </w:r>
    </w:p>
    <w:p>
      <w:pPr>
        <w:pStyle w:val="Normal"/>
        <w:jc w:val="both"/>
        <w:rPr/>
      </w:pPr>
      <w:r>
        <w:rPr/>
      </w:r>
    </w:p>
    <w:p>
      <w:pPr>
        <w:pStyle w:val="Normal"/>
        <w:jc w:val="both"/>
        <w:rPr/>
      </w:pPr>
      <w:r>
        <w:rPr/>
        <w:t>-¿Cuál es la política de la CONTAG para proteger a los pequeños y medianos productores?</w:t>
      </w:r>
    </w:p>
    <w:p>
      <w:pPr>
        <w:pStyle w:val="Normal"/>
        <w:jc w:val="both"/>
        <w:rPr/>
      </w:pPr>
      <w:r>
        <w:rPr/>
      </w:r>
    </w:p>
    <w:p>
      <w:pPr>
        <w:pStyle w:val="Normal"/>
        <w:jc w:val="both"/>
        <w:rPr/>
      </w:pPr>
      <w:r>
        <w:rPr/>
        <w:t>-Nuestra gran bandera de lucha es seguir defendiendo la agricultura familiar y el Programa Nacional de Agricultura Familiar (PRONAF). Todos los años la CONTAG organiza una gran movilización hacia Brasilia donde nos reunimos con el gobierno para negociar, para ajustar o definir políticas que vayan asegurando que se atiendan las necesidades de los productores. Este año realizamos el “X Grito de la Tierra”, como llamamos a esta movilización, y presentamos una extensa lista de reivindicaciones y temas a discutir, y conseguimos pactar con el gobierno de Lula acuerdos sobre varios puntos muy importantes para los agricultores familiares. Se reafirmó el compromiso de cumplir con las metas del plan de reforma agraria, por el cual este año quedarán asentadas 115 mil familias de sin tierras. Además, el gobierno asumió proveer una estructura básica a los asentamientos como energía, escuelas, casas, demarcación de lotes para cada familia y el dinero para que cada asentado continúe trabajando y haciendo de su trabajo su creación. En el PRONAF los asentados tendrán dinero -cerca de 15 mil reales al 1,5% anual de interés- para pagar en diez años con tres años de gracia, y si puede pagar al día, sin atrasarse tendrá un descuento del 45%. Así, tenemos políticas de financiación para los agricultores más pobres que casi todos se ubican en el nordeste, para los que consideramos en vías de consolidación y para los ya instalados. Este programa tiene este año un presupuesto de 7.200 millones de reales.</w:t>
      </w:r>
    </w:p>
    <w:p>
      <w:pPr>
        <w:pStyle w:val="Normal"/>
        <w:jc w:val="both"/>
        <w:rPr/>
      </w:pPr>
      <w:r>
        <w:rPr/>
      </w:r>
    </w:p>
    <w:p>
      <w:pPr>
        <w:pStyle w:val="Normal"/>
        <w:jc w:val="both"/>
        <w:rPr/>
      </w:pPr>
      <w:r>
        <w:rPr/>
        <w:t>-¿Quién los distribuye?</w:t>
      </w:r>
    </w:p>
    <w:p>
      <w:pPr>
        <w:pStyle w:val="Normal"/>
        <w:jc w:val="both"/>
        <w:rPr/>
      </w:pPr>
      <w:r>
        <w:rPr/>
      </w:r>
    </w:p>
    <w:p>
      <w:pPr>
        <w:pStyle w:val="Normal"/>
        <w:jc w:val="both"/>
        <w:rPr/>
      </w:pPr>
      <w:r>
        <w:rPr/>
        <w:t xml:space="preserve">-Los bancos oficiales y los estaduales. También tenemos una línea de crédito para mujeres que financia pequeñas inversiones como congeladores para la producción artesanal, cocinas grandes u otras ideas. </w:t>
      </w:r>
    </w:p>
    <w:p>
      <w:pPr>
        <w:pStyle w:val="Normal"/>
        <w:jc w:val="both"/>
        <w:rPr/>
      </w:pPr>
      <w:r>
        <w:rPr/>
      </w:r>
    </w:p>
    <w:p>
      <w:pPr>
        <w:pStyle w:val="Normal"/>
        <w:jc w:val="both"/>
        <w:rPr/>
      </w:pPr>
      <w:r>
        <w:rPr/>
        <w:t>-¿El actual gobierno ha tenido en cuenta a la agricultura familiar?</w:t>
      </w:r>
    </w:p>
    <w:p>
      <w:pPr>
        <w:pStyle w:val="Normal"/>
        <w:jc w:val="both"/>
        <w:rPr/>
      </w:pPr>
      <w:r>
        <w:rPr/>
      </w:r>
    </w:p>
    <w:p>
      <w:pPr>
        <w:pStyle w:val="Normal"/>
        <w:jc w:val="both"/>
        <w:rPr/>
      </w:pPr>
      <w:r>
        <w:rPr/>
        <w:t>-La conquista verdaderamente importante es el PRONAF, que existe desde hace ocho años por la lucha de los agricultores, de la CONTAG y del movimiento sindical. Pero cuando llegó el gobierno de Lula sentimos un cambio significativo porque con él hay un compromiso mayor con un desarrollo sostenible en el campo. Para eso tenemos que hacer la reforma agraria, consolidar los pequeños productores, alcanzar un equilibrio ambiental básico en el cual puedan vivir las poblaciones locales con su creación, su producción.</w:t>
      </w:r>
    </w:p>
    <w:p>
      <w:pPr>
        <w:pStyle w:val="Normal"/>
        <w:jc w:val="both"/>
        <w:rPr/>
      </w:pPr>
      <w:r>
        <w:rPr/>
      </w:r>
    </w:p>
    <w:p>
      <w:pPr>
        <w:pStyle w:val="Normal"/>
        <w:jc w:val="both"/>
        <w:rPr/>
      </w:pPr>
      <w:r>
        <w:rPr/>
        <w:t>-Hay una aparente contradicción entre promover la pequeña y la gran escala al mismo tiempo.</w:t>
      </w:r>
    </w:p>
    <w:p>
      <w:pPr>
        <w:pStyle w:val="Normal"/>
        <w:jc w:val="both"/>
        <w:rPr/>
      </w:pPr>
      <w:r>
        <w:rPr/>
      </w:r>
    </w:p>
    <w:p>
      <w:pPr>
        <w:pStyle w:val="Normal"/>
        <w:jc w:val="both"/>
        <w:rPr/>
      </w:pPr>
      <w:r>
        <w:rPr/>
        <w:t>-Brasil es “un continente” y hoy tiene la mayor riqueza del mundo. Es el único país que tiene aún tanta tierra potencialmente utilizable para la agricultura y condiciones tan claras para ser el granero del mundo. La realidad es que tenemos dos agriculturas: una de base empresarial, también llamada agrobusiness, y también tenemos la agricultura familiar a la que se dedican 4,3 millones de familias, esto es cerca de 12 millones de agricultores. Ese sector es esencial para la seguridad y la soberanía alimentarias de Brasil. Prácticamente el 70 por ciento de los alimentos producidos en Brasil provienen de ahí. Pero también el 40 por ciento de la producción del agrobusiness proviene de la agricultura familiar, el 39 por ciento de PBI de la agricultura se produce en las chacras familiares, así como el 92 por ciento del tabaco, casi la totalidad del vino, 72 por ciento de la leche, y hasta 42 de la soja. En el sur, inclusive, la participación de la agricultura familiar en la soja supera ampliamente el 60 por ciento. Es cierto que parece una contradicción, pero la mayor parte de las chacras combinan cultivos alimentarios con especulativos.</w:t>
      </w:r>
    </w:p>
    <w:p>
      <w:pPr>
        <w:pStyle w:val="Normal"/>
        <w:jc w:val="both"/>
        <w:rPr/>
      </w:pPr>
      <w:r>
        <w:rPr/>
      </w:r>
    </w:p>
    <w:p>
      <w:pPr>
        <w:pStyle w:val="Normal"/>
        <w:jc w:val="both"/>
        <w:rPr/>
      </w:pPr>
      <w:r>
        <w:rPr/>
        <w:t xml:space="preserve">-¿Cuál es la posición de la CONTAG con respecto a los transgénicos? </w:t>
      </w:r>
    </w:p>
    <w:p>
      <w:pPr>
        <w:pStyle w:val="Normal"/>
        <w:jc w:val="both"/>
        <w:rPr/>
      </w:pPr>
      <w:r>
        <w:rPr/>
      </w:r>
    </w:p>
    <w:p>
      <w:pPr>
        <w:pStyle w:val="Normal"/>
        <w:jc w:val="both"/>
        <w:rPr/>
      </w:pPr>
      <w:r>
        <w:rPr/>
        <w:t>-Estamos en contra, pero no automáticamente. Proponemos que se instruya a un instituto de investigación nacional con credibilidad para que analice científicamente las ventajas y desventajas de los OGM hasta que se compruebe que estos productos no hacen daño a la salud humana o al ambiente. Mientras tanto, la CONTAG estima que debe decretarse una moratoria para que no se libere ningún producto con fines comerciales sin tener un estudio seguro de inocuidad. En Brasil tenemos cerca de 270 productos con distribución comercial que contienen alguna parte de componentes provenientes de transgénicos, y no tenemos una ley que obligue a etiquetar esa característica en esos alimentos. En este momento la discusión está en el Senado donde se estudia un proyecto de Ley de Bioseguridad, y estamos coordinando esfuerzos con organizaciones amigas para sostener esta posición sobre los transgénicos. Las empresas trasnacionales presionan mucho para que esta ley no los prohíba, y por ahora llevan la delantera, aunque no está previsto que se apruebe antes de 2005, así todavía tenemos oportunidad.</w:t>
      </w:r>
    </w:p>
    <w:p>
      <w:pPr>
        <w:pStyle w:val="Normal"/>
        <w:jc w:val="both"/>
        <w:rPr/>
      </w:pPr>
      <w:r>
        <w:rPr/>
      </w:r>
    </w:p>
    <w:p>
      <w:pPr>
        <w:pStyle w:val="Normal"/>
        <w:jc w:val="both"/>
        <w:rPr/>
      </w:pPr>
      <w:r>
        <w:rPr/>
        <w:t>-¿Qué niveles de coordinación tiene la CONTAG en el Mercosur?</w:t>
      </w:r>
    </w:p>
    <w:p>
      <w:pPr>
        <w:pStyle w:val="Normal"/>
        <w:jc w:val="both"/>
        <w:rPr/>
      </w:pPr>
      <w:r>
        <w:rPr/>
      </w:r>
    </w:p>
    <w:p>
      <w:pPr>
        <w:pStyle w:val="Normal"/>
        <w:jc w:val="both"/>
        <w:rPr/>
      </w:pPr>
      <w:r>
        <w:rPr/>
        <w:t xml:space="preserve">-Representamos a los productores familiares brasileños en la COPROFAM, que es la coordinadora de agricultores familiares del Mercosur, fundada en 1994 y que congrega a ocho organizaciones de Bolivia, Chile, Paraguay, Argentina, Uruguay y Brasil. La COPROFAM tiene el cometido de luchar para obtener de los respectivos gobiernos compromisos dirigidos a la promoción y consolidación de la agricultura familiar que vayan eliminando las asimetrías actualmente existentes, que permitan alcanzar la soberanía y la seguridad alimentarias, un desarrollo sostenible en el campo y que los pequeños productores continúen viviendo, contribuyendo y creando en el campo de manera racional equilibrada, utilizando formas comerciales justas. </w:t>
      </w:r>
    </w:p>
    <w:p>
      <w:pPr>
        <w:pStyle w:val="Normal"/>
        <w:jc w:val="both"/>
        <w:rPr/>
      </w:pPr>
      <w:r>
        <w:rPr/>
      </w:r>
    </w:p>
    <w:p>
      <w:pPr>
        <w:pStyle w:val="Normal"/>
        <w:jc w:val="both"/>
        <w:rPr/>
      </w:pPr>
      <w:r>
        <w:rPr/>
        <w:t>Lula, el hambre en casa - BBCMundo.com - 20/9/04</w:t>
      </w:r>
    </w:p>
    <w:p>
      <w:pPr>
        <w:pStyle w:val="Normal"/>
        <w:jc w:val="both"/>
        <w:rPr/>
      </w:pPr>
      <w:r>
        <w:rPr/>
      </w:r>
    </w:p>
    <w:p>
      <w:pPr>
        <w:pStyle w:val="Normal"/>
        <w:jc w:val="both"/>
        <w:rPr/>
      </w:pPr>
      <w:r>
        <w:rPr/>
        <w:t>“</w:t>
      </w:r>
      <w:r>
        <w:rPr/>
        <w:t>Vamos a crear las condiciones para que todos en nuestro país puedan comer decentemente, tres veces al día (…) Brasil no puede continuar conviviendo con tanta desigualdad”. El presidente de Brasil, Luiz Inácio Lula da Silva, prometió así en su primer mensaje al Congreso combatir el hambre en su país.</w:t>
      </w:r>
    </w:p>
    <w:p>
      <w:pPr>
        <w:pStyle w:val="Normal"/>
        <w:jc w:val="both"/>
        <w:rPr/>
      </w:pPr>
      <w:r>
        <w:rPr/>
      </w:r>
    </w:p>
    <w:p>
      <w:pPr>
        <w:pStyle w:val="Normal"/>
        <w:jc w:val="both"/>
        <w:rPr/>
      </w:pPr>
      <w:r>
        <w:rPr/>
        <w:t>Más de un año y medio después, mientras Lula se presenta ante la ONU para lanzar una iniciativa contra el hambre mundial, su programa para luchar contra el hambre en Brasil es blanco de críticas.</w:t>
      </w:r>
    </w:p>
    <w:p>
      <w:pPr>
        <w:pStyle w:val="Normal"/>
        <w:jc w:val="both"/>
        <w:rPr/>
      </w:pPr>
      <w:r>
        <w:rPr/>
        <w:t>Cerca de un tercio de los 180 millones de brasileños viven en la pobreza y se estima que son por lo menos unos 46 millones los brasileños que están lejos de las tres comidas diarias decentes…</w:t>
      </w:r>
    </w:p>
    <w:p>
      <w:pPr>
        <w:pStyle w:val="Normal"/>
        <w:jc w:val="both"/>
        <w:rPr/>
      </w:pPr>
      <w:r>
        <w:rPr/>
      </w:r>
    </w:p>
    <w:p>
      <w:pPr>
        <w:pStyle w:val="Normal"/>
        <w:jc w:val="both"/>
        <w:rPr/>
      </w:pPr>
      <w:r>
        <w:rPr/>
        <w:t>Demoras del crecimiento con inclusión</w:t>
      </w:r>
    </w:p>
    <w:p>
      <w:pPr>
        <w:pStyle w:val="Normal"/>
        <w:jc w:val="both"/>
        <w:rPr/>
      </w:pPr>
      <w:r>
        <w:rPr/>
        <w:t>Por Leonardo Boff, diciembre 2004</w:t>
      </w:r>
    </w:p>
    <w:p>
      <w:pPr>
        <w:pStyle w:val="Normal"/>
        <w:jc w:val="both"/>
        <w:rPr/>
      </w:pPr>
      <w:r>
        <w:rPr/>
        <w:t>(Traducción del portugués, libre y parcial)</w:t>
      </w:r>
    </w:p>
    <w:p>
      <w:pPr>
        <w:pStyle w:val="Normal"/>
        <w:jc w:val="both"/>
        <w:rPr/>
      </w:pPr>
      <w:r>
        <w:rPr/>
      </w:r>
    </w:p>
    <w:p>
      <w:pPr>
        <w:pStyle w:val="Normal"/>
        <w:jc w:val="both"/>
        <w:rPr/>
      </w:pPr>
      <w:r>
        <w:rPr/>
        <w:t>El gobierno estableció para el año 2005 el lema “crecimiento económico e inclusión social con democracia”. El propósito es sincero y honesto. Como alentaríamos para que eso ocurriera!. Pero, analizando la agenda, se nota la ausencia de una visión crítica de fondo de las demoras que se esconden  tras el crecimiento económico. Al ahondar sobre el problema se observa que no se han incorporado las críticas efectuadas durante los últimos 30 años.</w:t>
      </w:r>
    </w:p>
    <w:p>
      <w:pPr>
        <w:pStyle w:val="Normal"/>
        <w:jc w:val="both"/>
        <w:rPr/>
      </w:pPr>
      <w:r>
        <w:rPr/>
      </w:r>
    </w:p>
    <w:p>
      <w:pPr>
        <w:pStyle w:val="Normal"/>
        <w:jc w:val="both"/>
        <w:rPr/>
      </w:pPr>
      <w:r>
        <w:rPr/>
        <w:t>Ha de tomarse en cuenta que hace ya 4 siglos que el crecimiento representa la ideología dominante en todas las sociedades denominadas modernas. Se ha estructurado alrededor de dos presupuestos: que los recursos de la naturaleza y el crecimiento en adelante serían ilimitados. Ambos presupuestos resultaron ilusorios: los recursos son limitados pues escasean cada vez más, el crecimiento en adelante es limitado porque si proyectamos extenderlo a toda la humanidad precisaríamos tres “tierras” semejantes a la nuestra, lo que resulta absurdo. La historia de los últimos 4 siglos tiene demostrado que, debido a su lógica interna, el crecimiento implica explotar las clases sociales, crear perversas desigualdades sociales, someter países, devastar la naturaleza y hoy, colocar en riesgo la sostenibilidad de la tierra.</w:t>
      </w:r>
    </w:p>
    <w:p>
      <w:pPr>
        <w:pStyle w:val="Normal"/>
        <w:jc w:val="both"/>
        <w:rPr/>
      </w:pPr>
      <w:r>
        <w:rPr/>
      </w:r>
    </w:p>
    <w:p>
      <w:pPr>
        <w:pStyle w:val="Normal"/>
        <w:jc w:val="both"/>
        <w:rPr/>
      </w:pPr>
      <w:r>
        <w:rPr/>
        <w:t>Utilicemos el ejemplo del agronegocio más agresivo. El mismo avanza desmontando y matando, destruyendo la biodiversidad, desecando nacientes y riachos, envenenando suelos, contaminando aguas, expulsando las poblaciones del campo y los bosques. Emplea poca gente pues utiliza técnicas avanzadas, a veces controladas por satélite, y beneficia a pocas empresas nacionales y trasnacionales, que destinan sus productos para la exportación. En el año 2004 recibió créditos por 39.000 millones de dólares, entretanto la agricultura familiar, responsable del 60% de la producción que comemos, recibió apenas 7.000 millones. Y lo más grave, es que bloquea el desarrollo social.</w:t>
      </w:r>
    </w:p>
    <w:p>
      <w:pPr>
        <w:pStyle w:val="Normal"/>
        <w:jc w:val="both"/>
        <w:rPr/>
      </w:pPr>
      <w:r>
        <w:rPr/>
      </w:r>
    </w:p>
    <w:p>
      <w:pPr>
        <w:pStyle w:val="Normal"/>
        <w:jc w:val="both"/>
        <w:rPr/>
      </w:pPr>
      <w:r>
        <w:rPr/>
        <w:t>Márcio Pochmann, uno de los investigadores que más conoce de crecimiento del empleo en el país, nos provee algunos datos. Entre 1980 y 2000, las familias ricas de Brasil pasaron del 1,8% al 2,4%. La renta media de las familias ricas, comparada con la media del total de las familias, pasó de 10 a 14 veces. Por la lógica de las cosas esta proporción actualmente debería mantenerse, pero se ha agravado. El empleo ha aumentado, pero revela que el 54% de los nuevos empleos reciben un máximo equivalente a 1,5 salarios mínimos; salarios de pobreza. Quiere decir, que el crecimiento económico “en sí mismo”, únicamente beneficia a aquéllos que ya tienen, a costa de aquéllos que no tienen. Por ese camino no puede haber inclusión social.</w:t>
      </w:r>
    </w:p>
    <w:p>
      <w:pPr>
        <w:pStyle w:val="Normal"/>
        <w:jc w:val="both"/>
        <w:rPr/>
      </w:pPr>
      <w:r>
        <w:rPr/>
      </w:r>
    </w:p>
    <w:p>
      <w:pPr>
        <w:pStyle w:val="Normal"/>
        <w:jc w:val="both"/>
        <w:rPr/>
      </w:pPr>
      <w:r>
        <w:rPr/>
        <w:t>Precisamos señales que apunten nuevos rumbos de una economía que realmente pueda incluir. Para eso tenemos que partir de otro pensamiento. No podemos más tratar a la naturaleza y a la tierra como un baúl de recursos, pues esa actitud puede destruir las condiciones de la vida. Tenemos que asumir estratégicamente la ecología (que no es el medio ambiente, sino el ambiente entero) que nos enseña que todos somos interdependientes, que la relación para con la tierra no puede ser apenas de explotación en lugar de respeto y cooperación, que la persona humana es el primer destinatario del crecimiento. Siempre la Tierra nos cuidó dándonos todo lo que precisamos. Pero le dañamos tanto que ahora corresponde a nosotros cuidar de ella para que ella continúe cuidando de nosotros. Concretamente: el ministro de Hacienda Palocci necesita considerar y escuchar a la ministra de Medio Ambiente, Marina Silva. Sólo entonces es posible un crecimiento sostenible, base para un desarrollo con inclusión social, ecológico y democrático.</w:t>
      </w:r>
    </w:p>
    <w:p>
      <w:pPr>
        <w:pStyle w:val="Normal"/>
        <w:jc w:val="both"/>
        <w:rPr/>
      </w:pPr>
      <w:r>
        <w:rPr/>
      </w:r>
    </w:p>
    <w:p>
      <w:pPr>
        <w:pStyle w:val="Normal"/>
        <w:jc w:val="both"/>
        <w:rPr/>
      </w:pPr>
      <w:r>
        <w:rPr/>
        <w:t>Trabajo esclavo - Brasil: El lado oscuro del agronegocio</w:t>
      </w:r>
    </w:p>
    <w:p>
      <w:pPr>
        <w:pStyle w:val="Normal"/>
        <w:jc w:val="both"/>
        <w:rPr/>
      </w:pPr>
      <w:r>
        <w:rPr/>
        <w:t>Por Ariel Celiberti</w:t>
      </w:r>
    </w:p>
    <w:p>
      <w:pPr>
        <w:pStyle w:val="Normal"/>
        <w:jc w:val="both"/>
        <w:rPr/>
      </w:pPr>
      <w:r>
        <w:rPr/>
        <w:t xml:space="preserve">Rel-Uita. Uruguay, agosto de 2004. </w:t>
      </w:r>
    </w:p>
    <w:p>
      <w:pPr>
        <w:pStyle w:val="Normal"/>
        <w:jc w:val="both"/>
        <w:rPr/>
      </w:pPr>
      <w:r>
        <w:rPr/>
      </w:r>
    </w:p>
    <w:p>
      <w:pPr>
        <w:pStyle w:val="Normal"/>
        <w:jc w:val="both"/>
        <w:rPr/>
      </w:pPr>
      <w:r>
        <w:rPr/>
        <w:t xml:space="preserve">Lejos de ser un problema del pasado la esclavitud es una de las tantas formas de relación laboral que existen en el presente. No es un problema de países lejanos, ni afecta exclusivamente a las áreas menos desarrolladas de la economía. Existe quizás más cerca de lo que pensamos y afecta a trabajadores de empresas muy desarrolladas. </w:t>
      </w:r>
    </w:p>
    <w:p>
      <w:pPr>
        <w:pStyle w:val="Normal"/>
        <w:jc w:val="both"/>
        <w:rPr/>
      </w:pPr>
      <w:r>
        <w:rPr/>
        <w:t xml:space="preserve">Un día sí y otro también, la prensa brasileña da cuenta de nuevos casos de trabajadores rurales rescatados de situaciones análogas a la esclavitud o de situaciones de violencia asociadas a esas situaciones. </w:t>
      </w:r>
    </w:p>
    <w:p>
      <w:pPr>
        <w:pStyle w:val="Normal"/>
        <w:jc w:val="both"/>
        <w:rPr/>
      </w:pPr>
      <w:r>
        <w:rPr/>
      </w:r>
    </w:p>
    <w:p>
      <w:pPr>
        <w:pStyle w:val="Normal"/>
        <w:jc w:val="both"/>
        <w:rPr/>
      </w:pPr>
      <w:r>
        <w:rPr/>
        <w:t>El tema adquirió ribetes dramáticos hace unos meses, cuando cuatro inspectores de trabajo y su chofer fueron masacrados por pistoleros a sueldo de los fazendeiros. Recientemente, a varios meses de producido el hecho, los autores materiales del crimen fueron detenidos, y, a partir de las informaciones que se obtuvieron con esas detenciones, se presume que habrían cobrado 27.000 dólares por la masacre. Aún no se ha logrado establecer fehacientemente quiénes fueron los mandantes del crimen, aunque se mantiene la esperanza de que no permanezcan impunes. Todo indica que el autor intelectual sería uno de los grandes propietarios de tierras de la región “cansado” de las intervenciones rigurosas de uno de los inspectores muertos.</w:t>
      </w:r>
    </w:p>
    <w:p>
      <w:pPr>
        <w:pStyle w:val="Normal"/>
        <w:jc w:val="both"/>
        <w:rPr/>
      </w:pPr>
      <w:r>
        <w:rPr/>
      </w:r>
    </w:p>
    <w:p>
      <w:pPr>
        <w:pStyle w:val="Normal"/>
        <w:jc w:val="both"/>
        <w:rPr/>
      </w:pPr>
      <w:r>
        <w:rPr/>
        <w:t>El crimen conmocionó a la sociedad brasileña, que se vio enfrentada a una de esas situaciones sabidas por todo el mundo pero que nadie parece asumir y, por lo tanto, se vuelven terreno del fatalismo más reaccionario: “en el campo las cosas siempre fueron así”.</w:t>
      </w:r>
    </w:p>
    <w:p>
      <w:pPr>
        <w:pStyle w:val="Normal"/>
        <w:jc w:val="both"/>
        <w:rPr/>
      </w:pPr>
      <w:r>
        <w:rPr/>
      </w:r>
    </w:p>
    <w:p>
      <w:pPr>
        <w:pStyle w:val="Normal"/>
        <w:jc w:val="both"/>
        <w:rPr/>
      </w:pPr>
      <w:r>
        <w:rPr/>
        <w:t>Al poco tiempo de esas muertes quedó en evidencia que las estadísticas de denuncias y rescates superarían con creces a las de años anteriores. No hay día en que la prensa no dé -da hasta hoy- noticias de grupos de trabajadores rescatados y empresarios y empresas sancionadas.</w:t>
      </w:r>
    </w:p>
    <w:p>
      <w:pPr>
        <w:pStyle w:val="Normal"/>
        <w:jc w:val="both"/>
        <w:rPr/>
      </w:pPr>
      <w:r>
        <w:rPr/>
      </w:r>
    </w:p>
    <w:p>
      <w:pPr>
        <w:pStyle w:val="Normal"/>
        <w:jc w:val="both"/>
        <w:rPr/>
      </w:pPr>
      <w:r>
        <w:rPr/>
        <w:t xml:space="preserve">Sin embargo, parece que sanciones y condena pública no son suficientes para erradicar esas prácticas. Quizás porque la ganancia de unos cuantos depende de la sobreexplotación de muchos condenados a vivir de esta manera. </w:t>
      </w:r>
    </w:p>
    <w:p>
      <w:pPr>
        <w:pStyle w:val="Normal"/>
        <w:jc w:val="both"/>
        <w:rPr/>
      </w:pPr>
      <w:r>
        <w:rPr/>
      </w:r>
    </w:p>
    <w:p>
      <w:pPr>
        <w:pStyle w:val="Normal"/>
        <w:jc w:val="both"/>
        <w:rPr/>
      </w:pPr>
      <w:r>
        <w:rPr/>
        <w:t>Hace poco se conoció la historia de Trajano Alves de Goiás, que a sus 44 años ya fue rescatado tres veces. Después de haber sido garimpeiro (buscador de oro) por algunos años y malgastado el dinero que ganara en esa actividad, fue “contratado” por uno de los contratistas -a quienes los brasileños denominan gatos- que se dedican a recorrer las carreteras y las cantinas que se encuentran junto a ellas, buscando a quienes no tienen más posibilidades que engancharse como peones temporeros por salarios de hambre.</w:t>
      </w:r>
    </w:p>
    <w:p>
      <w:pPr>
        <w:pStyle w:val="Normal"/>
        <w:jc w:val="both"/>
        <w:rPr/>
      </w:pPr>
      <w:r>
        <w:rPr/>
      </w:r>
    </w:p>
    <w:p>
      <w:pPr>
        <w:pStyle w:val="Normal"/>
        <w:jc w:val="both"/>
        <w:rPr/>
      </w:pPr>
      <w:r>
        <w:rPr/>
        <w:t>Por ese camino muchos, como Trajano, abandonan sus pueblos de origen y van a laborar a otros estados, acompañando la expansión de la frontera agrícola o el incremento de puestos de trabajo en aquellos rubros más exitosos.</w:t>
      </w:r>
    </w:p>
    <w:p>
      <w:pPr>
        <w:pStyle w:val="Normal"/>
        <w:jc w:val="both"/>
        <w:rPr/>
      </w:pPr>
      <w:r>
        <w:rPr/>
      </w:r>
    </w:p>
    <w:p>
      <w:pPr>
        <w:pStyle w:val="Normal"/>
        <w:jc w:val="both"/>
        <w:rPr/>
      </w:pPr>
      <w:r>
        <w:rPr/>
        <w:t>Trajano fue rescatado por primera vez en 1985 de una hacienda en Pará. Lo pusieron en un ómnibus y salió de vuelta a Goiás, su estado natal. Con lo que le pagaron de indemnización se compró ropa nueva y comida, y volvió rápidamente a engancharse como peón temporero.</w:t>
      </w:r>
    </w:p>
    <w:p>
      <w:pPr>
        <w:pStyle w:val="Normal"/>
        <w:jc w:val="both"/>
        <w:rPr/>
      </w:pPr>
      <w:r>
        <w:rPr/>
      </w:r>
    </w:p>
    <w:p>
      <w:pPr>
        <w:pStyle w:val="Normal"/>
        <w:jc w:val="both"/>
        <w:rPr/>
      </w:pPr>
      <w:r>
        <w:rPr/>
        <w:t>Fue rescatado nuevamente en enero de 2003, en una hacienda del sur de Pará. Allí los inspectores encontraron a 130 trabajadores en condiciones análogas a las de esclavitud. A Trajano le correspondieron 2.222 reales (aproximadamente 700 dólares) como indemnización, y tres meses después volvió al trabajo en otras haciendas.</w:t>
      </w:r>
    </w:p>
    <w:p>
      <w:pPr>
        <w:pStyle w:val="Normal"/>
        <w:jc w:val="both"/>
        <w:rPr/>
      </w:pPr>
      <w:r>
        <w:rPr/>
      </w:r>
    </w:p>
    <w:p>
      <w:pPr>
        <w:pStyle w:val="Normal"/>
        <w:jc w:val="both"/>
        <w:rPr/>
      </w:pPr>
      <w:r>
        <w:rPr/>
        <w:t>El tercer rescate fue en agosto de 2003, cuando se encontraba trabajando en una hacienda en el límite entre Mato Grosso y Pará, una vez más contratado por el mismo “gato” que la vez anterior.</w:t>
      </w:r>
    </w:p>
    <w:p>
      <w:pPr>
        <w:pStyle w:val="Normal"/>
        <w:jc w:val="both"/>
        <w:rPr/>
      </w:pPr>
      <w:r>
        <w:rPr/>
      </w:r>
    </w:p>
    <w:p>
      <w:pPr>
        <w:pStyle w:val="Normal"/>
        <w:jc w:val="both"/>
        <w:rPr/>
      </w:pPr>
      <w:r>
        <w:rPr/>
        <w:t xml:space="preserve">Alves, “Tatu” como le dicen sus compañeros, es una de los tantas personas en las que las desventajas generadas por la pobreza se acumulan: analfabeto -por no haber accedido a la escuela o por desuso-, sin ninguna calificación que lo habilite a un mejor ingreso en el mercado de trabajo y en medios en los que las redes sociales de protección y contención son todavía débiles. Su historia de vida está escrita aún antes de nacer, de un trabajo temporal a otro, de un trabajo mal pago a otro. A veces, cuando milagrosamente sobra algún dinero luego de saldar las deudas con los gatos y los dueños de las haciendas, el alcohol y algún baile donde buscar afectos parecen ayudar a sobrellevar el cansancio y la miseria. </w:t>
      </w:r>
    </w:p>
    <w:p>
      <w:pPr>
        <w:pStyle w:val="Normal"/>
        <w:jc w:val="both"/>
        <w:rPr/>
      </w:pPr>
      <w:r>
        <w:rPr/>
      </w:r>
    </w:p>
    <w:p>
      <w:pPr>
        <w:pStyle w:val="Normal"/>
        <w:jc w:val="both"/>
        <w:rPr/>
      </w:pPr>
      <w:r>
        <w:rPr/>
        <w:t xml:space="preserve">La mayoría de quienes hemos estado siguiendo estas informaciones tendemos a pensar que esas situaciones son el producto de la sobrevivencia de relaciones de producción arcaicas en un medio en el que la “modernidad” ha tenido impactos muy relativos, como lo es la inestable frontera agrícola brasileña. Casi es inevitable que las asociemos a los crímenes de lesa humanidad cometidos durante la colonia contra las comunidades afro y sus descendientes. </w:t>
      </w:r>
    </w:p>
    <w:p>
      <w:pPr>
        <w:pStyle w:val="Normal"/>
        <w:jc w:val="both"/>
        <w:rPr/>
      </w:pPr>
      <w:r>
        <w:rPr/>
      </w:r>
    </w:p>
    <w:p>
      <w:pPr>
        <w:pStyle w:val="Normal"/>
        <w:jc w:val="both"/>
        <w:rPr/>
      </w:pPr>
      <w:r>
        <w:rPr/>
        <w:t xml:space="preserve">Sin embargo, si leemos con atención, nos encontramos que éste no es un problema exclusivamente agrícola. Y cada vez son más frecuentes las denuncias de que trabajadores inmigrantes -en todos los continentes- son sometidos a condiciones indignas de trabajo por el “pecado” de ser de otro país y no tener sus papeles en condiciones. </w:t>
      </w:r>
    </w:p>
    <w:p>
      <w:pPr>
        <w:pStyle w:val="Normal"/>
        <w:jc w:val="both"/>
        <w:rPr/>
      </w:pPr>
      <w:r>
        <w:rPr/>
      </w:r>
    </w:p>
    <w:p>
      <w:pPr>
        <w:pStyle w:val="Normal"/>
        <w:jc w:val="both"/>
        <w:rPr/>
      </w:pPr>
      <w:r>
        <w:rPr/>
        <w:t>Pero también una lectura atenta permitirá ver que no se trata de prácticas relacionadas con fazendeiros atrasados, sino que en ellas están implicados algunos de los productores de mejores resultados económicos, de aquellos que figuran en las listas de los principales exportadores. Y también más de un fondo de inversión y, aunque no se crea, alguna empresa europea, como la multinacional Sipef, de origen belga, de la que en 2002 liberaron a 153 trabajadores que trabajaban en la cosecha de pimienta.</w:t>
      </w:r>
    </w:p>
    <w:p>
      <w:pPr>
        <w:pStyle w:val="Normal"/>
        <w:jc w:val="both"/>
        <w:rPr/>
      </w:pPr>
      <w:r>
        <w:rPr/>
      </w:r>
    </w:p>
    <w:p>
      <w:pPr>
        <w:pStyle w:val="Normal"/>
        <w:jc w:val="both"/>
        <w:rPr/>
      </w:pPr>
      <w:r>
        <w:rPr/>
        <w:t xml:space="preserve">En efecto, recientemente se conoció la sanción aplicada a uno de los principales productores de frijoles de Brasil; también han sido castigados algunos de los principales exportadores de castañas de Pará, y la lista sigue. </w:t>
      </w:r>
    </w:p>
    <w:p>
      <w:pPr>
        <w:pStyle w:val="Normal"/>
        <w:jc w:val="both"/>
        <w:rPr/>
      </w:pPr>
      <w:r>
        <w:rPr/>
      </w:r>
    </w:p>
    <w:p>
      <w:pPr>
        <w:pStyle w:val="Normal"/>
        <w:jc w:val="both"/>
        <w:rPr/>
      </w:pPr>
      <w:r>
        <w:rPr/>
        <w:t xml:space="preserve">Los cultivos de caña de azúcar (que prometen convertir a varios estados en desiertos verdes al impulso de los excelentes precios que el producto está teniendo en el mercado mundial y a las virtudes de la caña para capturar anhídrido carbónico de la atmósfera, lo cual le da un potencial muy importante para ser canjeada por contaminación, según el Protocolo de Kioto), se están convirtiendo también en campo fértil para el avance de estas infames relaciones de producción. Las denuncias de los sindicatos y organizaciones de pequeños productores se repiten de un lado a otro de los territorios cañeros y los inspectores de trabajo no dan abasto para garantizar las leyes contra estos grandes negocios. </w:t>
      </w:r>
    </w:p>
    <w:p>
      <w:pPr>
        <w:pStyle w:val="Normal"/>
        <w:jc w:val="both"/>
        <w:rPr/>
      </w:pPr>
      <w:r>
        <w:rPr/>
      </w:r>
    </w:p>
    <w:p>
      <w:pPr>
        <w:pStyle w:val="Normal"/>
        <w:jc w:val="both"/>
        <w:rPr/>
      </w:pPr>
      <w:r>
        <w:rPr/>
        <w:t>La existencia de un gobierno progresista en Brasil ha facilitado el aumento de las denuncias y potenciado la intervención de la justicia del trabajo. La reiteración de las denuncias puede llevar a una idea equivocada, limitando el problema exclusivamente a Brasil. Lamentablemente, estas prácticas perversas son comunes en buena parte de América Latina. No son muy diferentes las condiciones de trabajo de los trabajadores de los yerbatales o del tabaco en algunas zonas de Argentina, o las de algunos trabajadores de la forestación o de las plantaciones de naranjas en Uruguay. Tampoco son mejores las condiciones de muchos obreros rurales en la caña de azúcar en Perú o los trabajadores bananeros en Ecuador... Y así podríamos seguir, país por país, encontrando en cada uno de ellos rubros que consolidan sus lucros sobre la base del desconocimiento de los derechos humanos elementales de quienes en ellos trabajan. Aún en la desarrollada América del Norte son frecuentes las denuncias de los trabajadores inmigrantes indocumentados empleados en la agricultura y en labores urbanas por empresarios que se aprovechan de ellos y no cumplen la ley.</w:t>
      </w:r>
    </w:p>
    <w:p>
      <w:pPr>
        <w:pStyle w:val="Normal"/>
        <w:jc w:val="both"/>
        <w:rPr/>
      </w:pPr>
      <w:r>
        <w:rPr/>
      </w:r>
    </w:p>
    <w:p>
      <w:pPr>
        <w:pStyle w:val="Normal"/>
        <w:jc w:val="both"/>
        <w:rPr/>
      </w:pPr>
      <w:r>
        <w:rPr/>
        <w:t xml:space="preserve">Brasil, aún con insuficiencias, lleva ventajas a muchos países de la región al tener claramente tipificada la situación de condiciones de trabajo análogas a la esclavitud y las sanciones que corresponden a los infractores. Colocar nuevamente este flagelo en el orden del día es el primer paso para conseguir su erradicación. Al igual que en otras situaciones, nombrarlas -identificarlas-, reconocerlas como problemas de los que no somos ajenos permitirá ir concretando acciones que las resuelvan. Mientras esos casos se sigan viendo como inherentes a la condición de pobreza y exclusión se seguirá favoreciendo que empresarios inescrupulosos incrementen sus ganancias con la injusticia. La construcción de redes que permitan la difusión de los casos denunciados y de los logros obtenidos en la defensa de los trabajadores es indispensable para el cumplimiento de las leyes, cuando existen, o su elaboración cuando los marcos legales no contemplan esas situaciones. </w:t>
      </w:r>
    </w:p>
    <w:p>
      <w:pPr>
        <w:pStyle w:val="Normal"/>
        <w:jc w:val="both"/>
        <w:rPr/>
      </w:pPr>
      <w:r>
        <w:rPr/>
        <w:t xml:space="preserve"> </w:t>
      </w:r>
    </w:p>
    <w:p>
      <w:pPr>
        <w:pStyle w:val="Normal"/>
        <w:rPr/>
      </w:pPr>
      <w:r>
        <w:rPr/>
        <w:t>Si Brasil es Belindia, Perú es Ganalandia</w:t>
      </w:r>
    </w:p>
    <w:p>
      <w:pPr>
        <w:pStyle w:val="Normal"/>
        <w:rPr/>
      </w:pPr>
      <w:r>
        <w:rPr/>
        <w:t>Por Jürgen Schuldt</w:t>
      </w:r>
    </w:p>
    <w:p>
      <w:pPr>
        <w:pStyle w:val="Normal"/>
        <w:jc w:val="both"/>
        <w:rPr/>
      </w:pPr>
      <w:r>
        <w:rPr/>
        <w:t xml:space="preserve">La Insignia. Perú, abril del 2006. </w:t>
      </w:r>
    </w:p>
    <w:p>
      <w:pPr>
        <w:pStyle w:val="Normal"/>
        <w:jc w:val="both"/>
        <w:rPr/>
      </w:pPr>
      <w:r>
        <w:rPr/>
      </w:r>
    </w:p>
    <w:p>
      <w:pPr>
        <w:pStyle w:val="Normal"/>
        <w:jc w:val="both"/>
        <w:rPr/>
      </w:pPr>
      <w:r>
        <w:rPr/>
        <w:t xml:space="preserve">Treinta años atrás, Edmar Bacha rebautizó al Brasil, denominándolo mucho más realistamente Belindia. Con esa ingeniosa idea, en que se combinaban los nombres de Bélgica e India, quería representar socioeconómicamente a su país, en el que una pequeña minoría vivía como un belga promedio, mientras que la gran masa era tan pobre como el hindú común y corriente. En efecto, como es sabido, Brasil es uno de los países en el que no solo la pobreza absoluta (y la criminalidad) es abrumadora, sino que la distribución del ingreso personal (y de la riqueza) es una de los más desiguales del mundo. </w:t>
      </w:r>
    </w:p>
    <w:p>
      <w:pPr>
        <w:pStyle w:val="Normal"/>
        <w:jc w:val="both"/>
        <w:rPr/>
      </w:pPr>
      <w:r>
        <w:rPr/>
        <w:t xml:space="preserve">Esta desigualdad generalmente se mide en base al coeficiente de Gini, que puede oscilar entre 0 y 1: la distribución será tanto más igualitaria cuanto más se acerque a cero (extremo en el que todos los individuos perciben el mismo ingreso) y, hacia el vértice opuesto, será más inequitativa a medida que llega a la unidad (en que un solo individuo posee todo el pastel económico). </w:t>
      </w:r>
    </w:p>
    <w:p>
      <w:pPr>
        <w:pStyle w:val="Normal"/>
        <w:jc w:val="both"/>
        <w:rPr/>
      </w:pPr>
      <w:r>
        <w:rPr/>
      </w:r>
    </w:p>
    <w:p>
      <w:pPr>
        <w:pStyle w:val="Normal"/>
        <w:jc w:val="both"/>
        <w:rPr/>
      </w:pPr>
      <w:r>
        <w:rPr/>
        <w:t xml:space="preserve">Para quien haya visitado el Brasil, no se sorprenderá que el Coeficiente de Gini llegue al elevadísimo nivel de 0,597 (2004), realidad que ni los disfraces del Carnaval de Río pueden enmascarar. En términos de desigualdad sólo es superado -en lo que va de la presente década y para los que se dispone de datos- por unos pocos países, como Namibia con 0,707 (2003) y Bolivia con 0,606 (2002). </w:t>
      </w:r>
    </w:p>
    <w:p>
      <w:pPr>
        <w:pStyle w:val="Normal"/>
        <w:jc w:val="both"/>
        <w:rPr/>
      </w:pPr>
      <w:r>
        <w:rPr/>
      </w:r>
    </w:p>
    <w:p>
      <w:pPr>
        <w:pStyle w:val="Normal"/>
        <w:jc w:val="both"/>
        <w:rPr/>
      </w:pPr>
      <w:r>
        <w:rPr/>
        <w:t xml:space="preserve">Generalmente se considera que las sociedades que tienen un Coeficiente de Gini inferior a 0,4 son economías con una distribución personal del Ingreso Nacional relativamente equitativa dentro del sistema de economía capitalista de mercado. En ese sentido, los países más igualitarios serían Alemania, Bélgica, Dinamarca, Noruega y Suecia, todos los cuales tienen coeficientes menores a 0,3. En cambio, a este respecto, queda muy mal parado EEUU, cuyo Coeficiente de Gini es de 0,45 (2004). En lo que a nosotros se refiere, el último dato del que disponemos para el Perú indica que asciende a 0,498 (2000), bastante más satisfactorio que el 0,571 que alcanzó ese mismo año el denominado milagro chile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Reservas Medioambientales (Dudas razonables II)</w:t>
      </w:r>
    </w:p>
    <w:p>
      <w:pPr>
        <w:pStyle w:val="Normal"/>
        <w:jc w:val="both"/>
        <w:rPr>
          <w:b/>
          <w:b/>
        </w:rPr>
      </w:pPr>
      <w:r>
        <w:rPr>
          <w:b/>
        </w:rPr>
      </w:r>
    </w:p>
    <w:p>
      <w:pPr>
        <w:pStyle w:val="Normal"/>
        <w:jc w:val="both"/>
        <w:rPr/>
      </w:pPr>
      <w:r>
        <w:rPr/>
        <w:t>De Río a Johannesburgo: demasiadas palabras, demasiadas pocas acciones sobre los bosques</w:t>
      </w:r>
    </w:p>
    <w:p>
      <w:pPr>
        <w:pStyle w:val="Normal"/>
        <w:jc w:val="both"/>
        <w:rPr/>
      </w:pPr>
      <w:r>
        <w:rPr/>
        <w:t>Por Janet n. Abramovitz, 16/4/02</w:t>
      </w:r>
    </w:p>
    <w:p>
      <w:pPr>
        <w:pStyle w:val="Normal"/>
        <w:jc w:val="both"/>
        <w:rPr/>
      </w:pPr>
      <w:r>
        <w:rPr/>
        <w:t>(Traducción del inglés, libre y parcial)</w:t>
      </w:r>
    </w:p>
    <w:p>
      <w:pPr>
        <w:pStyle w:val="Normal"/>
        <w:jc w:val="both"/>
        <w:rPr/>
      </w:pPr>
      <w:r>
        <w:rPr/>
      </w:r>
    </w:p>
    <w:p>
      <w:pPr>
        <w:pStyle w:val="Normal"/>
        <w:jc w:val="both"/>
        <w:rPr/>
      </w:pPr>
      <w:r>
        <w:rPr/>
        <w:t>Washington, DC - En la Cumbre de la Tierra en Río, los bosques estuvieron en el centro de atención, y punto de discusión, como ha ocurrido en años anteriores. Pero a pesar de la atención oficial y la retórica obligatoria sobre los bosques, la última década ha estado marcada por la inacción gubernamental y la reducción de los bosques. Durante la próxima década los gobiernos deben actuar más decididamente con objeto de salvar lo que queda de los bosques.</w:t>
      </w:r>
    </w:p>
    <w:p>
      <w:pPr>
        <w:pStyle w:val="Normal"/>
        <w:jc w:val="both"/>
        <w:rPr/>
      </w:pPr>
      <w:r>
        <w:rPr/>
      </w:r>
    </w:p>
    <w:p>
      <w:pPr>
        <w:pStyle w:val="Normal"/>
        <w:jc w:val="both"/>
        <w:rPr/>
      </w:pPr>
      <w:r>
        <w:rPr/>
        <w:t>En Río, los gobernantes no fueron capaces de ponerse de acuerdo sobre una convención de los bosques, como si ésta no fuera la tercera joya de la corona de la cumbre (junto con el clima y la biodiversidad). En cambio, ellos negociaron un conjunto de compromisos sin fuerza legal en las regiones y un capítulo sobre combate a la deforestación dentro la Agenda 21 (la agenda oficial post Cumbre).</w:t>
      </w:r>
    </w:p>
    <w:p>
      <w:pPr>
        <w:pStyle w:val="Normal"/>
        <w:jc w:val="both"/>
        <w:rPr/>
      </w:pPr>
      <w:r>
        <w:rPr/>
      </w:r>
    </w:p>
    <w:p>
      <w:pPr>
        <w:pStyle w:val="Normal"/>
        <w:jc w:val="both"/>
        <w:rPr/>
      </w:pPr>
      <w:r>
        <w:rPr/>
        <w:t>Desde Río, los gobernantes han continuado conversando y debatiendo, pero han hecho muy poco. En 1995, la ONU revisó los progresos en las regiones boscosas desde Río y estableció un panel intergubernamental específico sobre los bosques, dentro del Foro Intergubernamental de ONU sobre Bosques, que a su vez pertenece al Foro Permanente de las Naciones Unidas sobre Bosques, establecido en el año 2001. Pero los principios y propuestas generados en esas reuniones resultaron demasiado amplios y sin plantear metas concretas, objetivos, o cronogramas, y tampoco se alcanzaron compromisos con fuerza legal. No sorprendiendo, entonces, que pocos gobernantes se vieran comprometidos a actuar.</w:t>
      </w:r>
    </w:p>
    <w:p>
      <w:pPr>
        <w:pStyle w:val="Normal"/>
        <w:jc w:val="both"/>
        <w:rPr/>
      </w:pPr>
      <w:r>
        <w:rPr/>
      </w:r>
    </w:p>
    <w:p>
      <w:pPr>
        <w:pStyle w:val="Normal"/>
        <w:jc w:val="both"/>
        <w:rPr/>
      </w:pPr>
      <w:r>
        <w:rPr/>
        <w:t>¿Qué tan bien han actuado los gobernantes para combatir la deforestación? La Agenda 21 ha efectuado un llamado a las naciones para que mantengan los bosques existentes, sustenten y expandan las áreas boscosas y arboladas. Desafortunadamente, se ha perdido un alto nivel de bosques naturales durante la década de los 80’, equivalente a 16 millones de hectáreas por año, continuando la pérdida durante la siguiente década (de los 90’), de acuerdo con los datos aportados por la FAO - ONU (el área de bosques perdidos durante los últimos 20 años es más grande que el equivalente a la India).</w:t>
      </w:r>
    </w:p>
    <w:p>
      <w:pPr>
        <w:pStyle w:val="Normal"/>
        <w:jc w:val="both"/>
        <w:rPr/>
      </w:pPr>
      <w:r>
        <w:rPr/>
      </w:r>
    </w:p>
    <w:p>
      <w:pPr>
        <w:pStyle w:val="Normal"/>
        <w:jc w:val="both"/>
        <w:rPr/>
      </w:pPr>
      <w:r>
        <w:rPr/>
        <w:t>Evidencias aportadas por investigadores privados revelan que las pérdidas actualizadas de las áreas boscosas resultan mucho más altas que las correspondientes a las estimaciones oficiales, y la explotación y comercio ilegal “rampante” aceleran el paso de la destrucción.</w:t>
      </w:r>
    </w:p>
    <w:p>
      <w:pPr>
        <w:pStyle w:val="Normal"/>
        <w:jc w:val="both"/>
        <w:rPr/>
      </w:pPr>
      <w:r>
        <w:rPr/>
        <w:t>La escala masiva de estas actividades está comenzando a aflorar. En Indonesia, cerca de dos terceras partes de toda su madera es obtenida ilegalmente y las pérdidas resultantes para el gobierno alcanzan los US$ 600 millones al año; y en Brasil, el gobierno estima que el 80 por ciento de la tala es ilegal. Altos niveles de explotación ilegal también son reportados en Rusia, África y otras regiones…</w:t>
      </w:r>
    </w:p>
    <w:p>
      <w:pPr>
        <w:pStyle w:val="Normal"/>
        <w:jc w:val="both"/>
        <w:rPr/>
      </w:pPr>
      <w:r>
        <w:rPr/>
      </w:r>
    </w:p>
    <w:p>
      <w:pPr>
        <w:pStyle w:val="Normal"/>
        <w:jc w:val="both"/>
        <w:rPr/>
      </w:pPr>
      <w:r>
        <w:rPr/>
        <w:t>El trabajo de monitorización de ONGs y grupos de activistas han forzado a los gobiernos a “asumir” la existencia de explotaciones y comercio ilegal e iniciar acciones para combatirlo. Brasil prohibió la tala y exportación de caoba. Varios países europeos y los EEUU han embargado las importaciones de caoba brasileño. Otro signo de progreso es el compromiso tomado en la declaración ministerial correspondiente a la Conferencia Intergubernamental sobre Protección Legal de las Regiones Boscosas, realizada en Bali, en septiembre de 2001.</w:t>
      </w:r>
    </w:p>
    <w:p>
      <w:pPr>
        <w:pStyle w:val="Normal"/>
        <w:jc w:val="both"/>
        <w:rPr/>
      </w:pPr>
      <w:r>
        <w:rPr/>
      </w:r>
    </w:p>
    <w:p>
      <w:pPr>
        <w:pStyle w:val="Normal"/>
        <w:jc w:val="both"/>
        <w:rPr/>
      </w:pPr>
      <w:r>
        <w:rPr/>
        <w:t>Recomendaciones</w:t>
      </w:r>
    </w:p>
    <w:p>
      <w:pPr>
        <w:pStyle w:val="Normal"/>
        <w:jc w:val="both"/>
        <w:rPr/>
      </w:pPr>
      <w:r>
        <w:rPr/>
      </w:r>
    </w:p>
    <w:p>
      <w:pPr>
        <w:pStyle w:val="Normal"/>
        <w:jc w:val="both"/>
        <w:rPr/>
      </w:pPr>
      <w:r>
        <w:rPr/>
        <w:t>Los gobernantes en las cumbres mundiales deben alcanzar compromisos de acción, no hablar. Los bosques y la gente no pueden afrontar otra década de demoras…</w:t>
      </w:r>
    </w:p>
    <w:p>
      <w:pPr>
        <w:pStyle w:val="Normal"/>
        <w:jc w:val="both"/>
        <w:rPr/>
      </w:pPr>
      <w:r>
        <w:rPr/>
      </w:r>
    </w:p>
    <w:p>
      <w:pPr>
        <w:pStyle w:val="Normal"/>
        <w:jc w:val="both"/>
        <w:rPr/>
      </w:pPr>
      <w:r>
        <w:rPr/>
        <w:t>Para conseguir progresos tangibles en el combate a la deforestación, los gobernantes deben comenzar a trabajar con la sociedad civil en los siguientes aspectos:</w:t>
      </w:r>
    </w:p>
    <w:p>
      <w:pPr>
        <w:pStyle w:val="Normal"/>
        <w:jc w:val="both"/>
        <w:rPr/>
      </w:pPr>
      <w:r>
        <w:rPr/>
      </w:r>
    </w:p>
    <w:p>
      <w:pPr>
        <w:pStyle w:val="Normal"/>
        <w:numPr>
          <w:ilvl w:val="0"/>
          <w:numId w:val="4"/>
        </w:numPr>
        <w:jc w:val="both"/>
        <w:rPr/>
      </w:pPr>
      <w:r>
        <w:rPr/>
        <w:t>Eliminar la tala y el comercio ilegal de la madera…</w:t>
      </w:r>
    </w:p>
    <w:p>
      <w:pPr>
        <w:pStyle w:val="Normal"/>
        <w:numPr>
          <w:ilvl w:val="0"/>
          <w:numId w:val="4"/>
        </w:numPr>
        <w:jc w:val="both"/>
        <w:rPr/>
      </w:pPr>
      <w:r>
        <w:rPr/>
        <w:t>Reducir los niveles de consumo no sostenibles…</w:t>
      </w:r>
    </w:p>
    <w:p>
      <w:pPr>
        <w:pStyle w:val="Normal"/>
        <w:numPr>
          <w:ilvl w:val="0"/>
          <w:numId w:val="4"/>
        </w:numPr>
        <w:jc w:val="both"/>
        <w:rPr/>
      </w:pPr>
      <w:r>
        <w:rPr/>
        <w:t>Acelerar y mejorar el control de las regiones boscosas…</w:t>
      </w:r>
    </w:p>
    <w:p>
      <w:pPr>
        <w:pStyle w:val="Normal"/>
        <w:jc w:val="both"/>
        <w:rPr/>
      </w:pPr>
      <w:r>
        <w:rPr/>
      </w:r>
    </w:p>
    <w:p>
      <w:pPr>
        <w:pStyle w:val="Normal"/>
        <w:jc w:val="both"/>
        <w:rPr/>
      </w:pPr>
      <w:r>
        <w:rPr/>
        <w:t>Adoptar estrategias de buena administración de los bosques incluye:</w:t>
      </w:r>
    </w:p>
    <w:p>
      <w:pPr>
        <w:pStyle w:val="Normal"/>
        <w:jc w:val="both"/>
        <w:rPr/>
      </w:pPr>
      <w:r>
        <w:rPr/>
      </w:r>
    </w:p>
    <w:p>
      <w:pPr>
        <w:pStyle w:val="Normal"/>
        <w:numPr>
          <w:ilvl w:val="0"/>
          <w:numId w:val="4"/>
        </w:numPr>
        <w:jc w:val="both"/>
        <w:rPr/>
      </w:pPr>
      <w:r>
        <w:rPr/>
        <w:t>Finalizar la práctica de la deforestación para establecer explotaciones agrícolas (según la FAO cerca del 50% de las explotaciones agrícolas establecidas mundialmente durante la década de los 90’ han sido a expensas de los bosques naturales)…</w:t>
      </w:r>
    </w:p>
    <w:p>
      <w:pPr>
        <w:pStyle w:val="Normal"/>
        <w:numPr>
          <w:ilvl w:val="0"/>
          <w:numId w:val="4"/>
        </w:numPr>
        <w:jc w:val="both"/>
        <w:rPr/>
      </w:pPr>
      <w:r>
        <w:rPr/>
        <w:t>Restaurar las zonas boscosas. Para proveer un completo conjunto de productos y servicios (como son los productos naturales, la protección de las cuencas y la absorción de carbono) a las comunidades locales y globales.…</w:t>
      </w:r>
    </w:p>
    <w:p>
      <w:pPr>
        <w:pStyle w:val="Normal"/>
        <w:numPr>
          <w:ilvl w:val="0"/>
          <w:numId w:val="4"/>
        </w:numPr>
        <w:jc w:val="both"/>
        <w:rPr/>
      </w:pPr>
      <w:r>
        <w:rPr/>
        <w:t>Incrementar el área de regiones boscosas con los estándares certificados por la FSC (Forest Stewardship Council) y expandir el área certificada en las naciones en desarrollo (el 80% de las regiones boscosas certificadas por la FSC se encuentran en Europa y los EEUU)</w:t>
      </w:r>
    </w:p>
    <w:p>
      <w:pPr>
        <w:pStyle w:val="Normal"/>
        <w:jc w:val="both"/>
        <w:rPr/>
      </w:pPr>
      <w:r>
        <w:rPr/>
      </w:r>
    </w:p>
    <w:p>
      <w:pPr>
        <w:pStyle w:val="Normal"/>
        <w:jc w:val="both"/>
        <w:rPr/>
      </w:pPr>
      <w:r>
        <w:rPr/>
        <w:t>Al menos 500 millones de personas pobres del mundo dependen directamente de los bosques, de acuerdo con los datos del Center for International Forestry Research.</w:t>
      </w:r>
    </w:p>
    <w:p>
      <w:pPr>
        <w:pStyle w:val="Normal"/>
        <w:jc w:val="both"/>
        <w:rPr/>
      </w:pPr>
      <w:r>
        <w:rPr/>
        <w:t>Los gobernantes deberían detener la expropiación y explotación de los bosques en nombre de la reducción de la pobreza y el desarrollo nacional, asumiendo que del mantenimiento de los bosques depende la gente. Demasiado a menudo, prohíben el uso local y las explotaciones pequeñas, mientras subsidian la destrucción de bastas regiones boscosas por intereses comerciales. Estas políticas deben ser eliminadas teniendo como metas la protección de los bosques y el alivio de la pobreza…</w:t>
      </w:r>
    </w:p>
    <w:p>
      <w:pPr>
        <w:pStyle w:val="Normal"/>
        <w:jc w:val="both"/>
        <w:rPr/>
      </w:pPr>
      <w:r>
        <w:rPr/>
      </w:r>
    </w:p>
    <w:p>
      <w:pPr>
        <w:pStyle w:val="Normal"/>
        <w:jc w:val="both"/>
        <w:rPr/>
      </w:pPr>
      <w:r>
        <w:rPr/>
        <w:t>Brasil dice que la prensa extranjera trata de ensuciar su imagen - CNNenEspañol.com - 25/5/04</w:t>
      </w:r>
    </w:p>
    <w:p>
      <w:pPr>
        <w:pStyle w:val="Normal"/>
        <w:jc w:val="both"/>
        <w:rPr/>
      </w:pPr>
      <w:r>
        <w:rPr/>
      </w:r>
    </w:p>
    <w:p>
      <w:pPr>
        <w:pStyle w:val="Normal"/>
        <w:jc w:val="both"/>
        <w:rPr/>
      </w:pPr>
      <w:r>
        <w:rPr/>
        <w:t>El gobierno de Brasil acusó el martes a medios de comunicación extranjeros y organizaciones no gubernamentales internacionales de distorsionar hechos y tratar de perjudicar la imagen del agronegocio en el país vinculándolo a la destrucción de la selva amazónica.</w:t>
      </w:r>
    </w:p>
    <w:p>
      <w:pPr>
        <w:pStyle w:val="Normal"/>
        <w:jc w:val="both"/>
        <w:rPr/>
      </w:pPr>
      <w:r>
        <w:rPr/>
        <w:t>Ambientalistas han dicho que el fuerte crecimiento en Brasil de la producción y exportación de la soja ha contribuido al avance de la deforestación de la mayor selva tropical del mundo debido a la búsqueda, por parte de los hacendados, de nuevas tierras para expandir sus cultivos.</w:t>
      </w:r>
    </w:p>
    <w:p>
      <w:pPr>
        <w:pStyle w:val="Normal"/>
        <w:jc w:val="both"/>
        <w:rPr/>
      </w:pPr>
      <w:r>
        <w:rPr/>
        <w:t>La tasa de destrucción de la selva amazónica saltó en 2003 a su segundo mayor nivel en la historia.</w:t>
      </w:r>
    </w:p>
    <w:p>
      <w:pPr>
        <w:pStyle w:val="Normal"/>
        <w:jc w:val="both"/>
        <w:rPr/>
      </w:pPr>
      <w:r>
        <w:rPr/>
        <w:t>La nota menciona recientes artículos del New York Times, y las publicaciones británicas The Guardian y The Economist que vinculan la destrucción del Amazonas -hogar de más del 30 por ciento de las especies animales y vegetales del mundo- a la agricultura.</w:t>
      </w:r>
    </w:p>
    <w:p>
      <w:pPr>
        <w:pStyle w:val="Normal"/>
        <w:jc w:val="both"/>
        <w:rPr/>
      </w:pPr>
      <w:r>
        <w:rPr/>
        <w:t>El Ministerio de Agricultura indicó que los artículos extranjeros reflejan falta de conocimiento sobre el Amazonas, agregando que la agricultura en esa región representa una minúscula parte de la selva.</w:t>
      </w:r>
    </w:p>
    <w:p>
      <w:pPr>
        <w:pStyle w:val="Normal"/>
        <w:jc w:val="both"/>
        <w:rPr/>
      </w:pPr>
      <w:r>
        <w:rPr/>
      </w:r>
    </w:p>
    <w:p>
      <w:pPr>
        <w:pStyle w:val="Normal"/>
        <w:jc w:val="both"/>
        <w:rPr/>
      </w:pPr>
      <w:r>
        <w:rPr/>
        <w:t>Batalla contra la mafia amazónica - BBCMundo.com - 17/11/05</w:t>
      </w:r>
    </w:p>
    <w:p>
      <w:pPr>
        <w:pStyle w:val="Normal"/>
        <w:jc w:val="both"/>
        <w:rPr/>
      </w:pPr>
      <w:r>
        <w:rPr/>
      </w:r>
    </w:p>
    <w:p>
      <w:pPr>
        <w:pStyle w:val="Normal"/>
        <w:jc w:val="both"/>
        <w:rPr/>
      </w:pPr>
      <w:r>
        <w:rPr/>
        <w:t>La tala ilegal en el Amazonas es un negocio millonario. Ello lo hace también peligroso, y una amenaza constante de homicidio para aquellos que intentan resguardar el medio ambiente.</w:t>
      </w:r>
    </w:p>
    <w:p>
      <w:pPr>
        <w:pStyle w:val="Normal"/>
        <w:jc w:val="both"/>
        <w:rPr/>
      </w:pPr>
      <w:r>
        <w:rPr/>
      </w:r>
    </w:p>
    <w:p>
      <w:pPr>
        <w:pStyle w:val="Normal"/>
        <w:jc w:val="both"/>
        <w:rPr/>
      </w:pPr>
      <w:r>
        <w:rPr/>
        <w:t>Hace 20 años, cuando filmábamos la lucha de Chico Mendes por detener la deforestación de la zona, observamos la cantidad de precauciones que tomaban sus guardaespaldas ante las numerosas amenazas de muerte contra su persona.</w:t>
      </w:r>
    </w:p>
    <w:p>
      <w:pPr>
        <w:pStyle w:val="Normal"/>
        <w:jc w:val="both"/>
        <w:rPr/>
      </w:pPr>
      <w:r>
        <w:rPr/>
        <w:t>Pese a esos esfuerzos, Mendes fue asesinado en diciembre de 1988.</w:t>
      </w:r>
    </w:p>
    <w:p>
      <w:pPr>
        <w:pStyle w:val="Normal"/>
        <w:jc w:val="both"/>
        <w:rPr/>
      </w:pPr>
      <w:r>
        <w:rPr/>
        <w:t>En la actualidad existe otro archienemigo para los leñadores ilegales. Walmir de Jesus es el jefe regional de Ibama en el estado de Rondonia. Ibama es la agencia brasileña del ministerio de Medio Ambiente, que se encarga de hacer cumplir la ley.</w:t>
      </w:r>
    </w:p>
    <w:p>
      <w:pPr>
        <w:pStyle w:val="Normal"/>
        <w:jc w:val="both"/>
        <w:rPr/>
      </w:pPr>
      <w:r>
        <w:rPr/>
        <w:t>Cuando empezamos a filmar el año pasado, las amenazas contra su vida eran igual de frecuentes.</w:t>
      </w:r>
    </w:p>
    <w:p>
      <w:pPr>
        <w:pStyle w:val="Normal"/>
        <w:jc w:val="both"/>
        <w:rPr/>
      </w:pPr>
      <w:r>
        <w:rPr/>
        <w:t>“</w:t>
      </w:r>
      <w:r>
        <w:rPr/>
        <w:t>Pueden estar seguros que todos los hacendados y hombres de negocios que fueron multados por Walmir de Jesus”, nos dijo uno de sus opositores, “desean su eliminación”.</w:t>
      </w:r>
    </w:p>
    <w:p>
      <w:pPr>
        <w:pStyle w:val="Normal"/>
        <w:jc w:val="both"/>
        <w:rPr/>
      </w:pPr>
      <w:r>
        <w:rPr/>
      </w:r>
    </w:p>
    <w:p>
      <w:pPr>
        <w:pStyle w:val="Normal"/>
        <w:jc w:val="both"/>
        <w:rPr/>
      </w:pPr>
      <w:r>
        <w:rPr/>
        <w:t>¿Por qué es el asesinato una amenaza constante para quienes defienden la selva amazónica?</w:t>
      </w:r>
    </w:p>
    <w:p>
      <w:pPr>
        <w:pStyle w:val="Normal"/>
        <w:jc w:val="both"/>
        <w:rPr/>
      </w:pPr>
      <w:r>
        <w:rPr/>
        <w:t>La respuesta se puede encontrar en los grandes intereses involucrados.</w:t>
      </w:r>
    </w:p>
    <w:p>
      <w:pPr>
        <w:pStyle w:val="Normal"/>
        <w:jc w:val="both"/>
        <w:rPr/>
      </w:pPr>
      <w:r>
        <w:rPr/>
        <w:t>Se ha estimado que el negocio de la leña en el Amazonas alcanza los US$ 1.000 millones, y que en su mayor parte es ilegal.</w:t>
      </w:r>
    </w:p>
    <w:p>
      <w:pPr>
        <w:pStyle w:val="Normal"/>
        <w:jc w:val="both"/>
        <w:rPr/>
      </w:pPr>
      <w:r>
        <w:rPr/>
        <w:t>Más de la mitad de la selva en el estado de Rondonia ya ha desaparecido, lo que queda, que es lo más valioso, es lo que intenta proteger Walmir en sus reservas.</w:t>
      </w:r>
    </w:p>
    <w:p>
      <w:pPr>
        <w:pStyle w:val="Normal"/>
        <w:jc w:val="both"/>
        <w:rPr/>
      </w:pPr>
      <w:r>
        <w:rPr/>
        <w:t>Éstas están bajo una presión constante de la mafia del Amazonas y cualquiera que intenta detenerlos corre un riesgo considerable…</w:t>
      </w:r>
    </w:p>
    <w:p>
      <w:pPr>
        <w:pStyle w:val="Normal"/>
        <w:jc w:val="both"/>
        <w:rPr/>
      </w:pPr>
      <w:r>
        <w:rPr/>
      </w:r>
    </w:p>
    <w:p>
      <w:pPr>
        <w:pStyle w:val="Normal"/>
        <w:jc w:val="both"/>
        <w:rPr/>
      </w:pPr>
      <w:r>
        <w:rPr/>
        <w:t>Greenpeace considera muy buena noticia la protección de 6,4 millones de hectáreas de la Amazonia - 14/2/06</w:t>
      </w:r>
    </w:p>
    <w:p>
      <w:pPr>
        <w:pStyle w:val="Normal"/>
        <w:jc w:val="both"/>
        <w:rPr/>
      </w:pPr>
      <w:r>
        <w:rPr/>
      </w:r>
    </w:p>
    <w:p>
      <w:pPr>
        <w:pStyle w:val="Normal"/>
        <w:jc w:val="both"/>
        <w:rPr/>
      </w:pPr>
      <w:r>
        <w:rPr/>
        <w:t>Greenpeace considera muy positiva la noticia de que una extensa área de la selva tropical amazónica vaya a ser protegida de la destrucción forestal. El Gobierno brasileño ha anunciado que una superficie de 6,4 millones de hectáreas de Bosque Primario, va a ser integrada en las nuevas unidades de conservación.</w:t>
      </w:r>
    </w:p>
    <w:p>
      <w:pPr>
        <w:pStyle w:val="Normal"/>
        <w:jc w:val="both"/>
        <w:rPr/>
      </w:pPr>
      <w:r>
        <w:rPr/>
      </w:r>
    </w:p>
    <w:p>
      <w:pPr>
        <w:pStyle w:val="Normal"/>
        <w:jc w:val="both"/>
        <w:rPr/>
      </w:pPr>
      <w:r>
        <w:rPr/>
        <w:t>“</w:t>
      </w:r>
      <w:r>
        <w:rPr/>
        <w:t>Esto supone un gran paso hacia la protección y el uso sostenible de los últimos Bosques Primarios del planeta, pero es sólo una fracción de lo realmente necesario. La Amazonia y la vida que alberga están seriamente amenazadas por las talas destructivas y la destrucción de terrenos para plantar cultivos como la soja. Son necesarias más iniciativas como ésta para salvar los últimos Bosques Primarios del planeta”, afirmó Miguel Ángel Soto, responsable de la campaña de bosques de Greenpeace España.</w:t>
      </w:r>
    </w:p>
    <w:p>
      <w:pPr>
        <w:pStyle w:val="Normal"/>
        <w:jc w:val="both"/>
        <w:rPr/>
      </w:pPr>
      <w:r>
        <w:rPr/>
      </w:r>
    </w:p>
    <w:p>
      <w:pPr>
        <w:pStyle w:val="Normal"/>
        <w:jc w:val="both"/>
        <w:rPr/>
      </w:pPr>
      <w:r>
        <w:rPr/>
        <w:t>La selva tropical amazónica está sufriendo la amenaza de la sequía, los incendios, las talas ilegales y destructivas y la “aclaración” de terrenos para cultivos. En los últimos tres años se han destruido 69.850 km2 de selva tropical -el equivalente a un campo de fútbol cada dos segundos. Esto está llevando a una dramática pérdida de biodiversidad y está contribuyendo al cambio climático.</w:t>
      </w:r>
    </w:p>
    <w:p>
      <w:pPr>
        <w:pStyle w:val="Normal"/>
        <w:jc w:val="both"/>
        <w:rPr/>
      </w:pPr>
      <w:r>
        <w:rPr/>
      </w:r>
    </w:p>
    <w:p>
      <w:pPr>
        <w:pStyle w:val="Normal"/>
        <w:jc w:val="both"/>
        <w:rPr/>
      </w:pPr>
      <w:r>
        <w:rPr/>
        <w:t>La zona que se va a proteger es particularmente vulnerable a la explotación debido a la próxima pavimentación de la carretera BR-163.  Esto podría abrir la selva a futuras plantaciones de soja, zonas ganaderas, talas y otras formas de destrucción.</w:t>
      </w:r>
    </w:p>
    <w:p>
      <w:pPr>
        <w:pStyle w:val="Normal"/>
        <w:jc w:val="both"/>
        <w:rPr/>
      </w:pPr>
      <w:r>
        <w:rPr/>
      </w:r>
    </w:p>
    <w:p>
      <w:pPr>
        <w:pStyle w:val="Normal"/>
        <w:jc w:val="both"/>
        <w:rPr/>
      </w:pPr>
      <w:r>
        <w:rPr/>
        <w:t>El Decreto Presidencial establece tres niveles de protección de un área forestal. En este caso 1,6 millones de hectáreas serán protegidas de manera total y permanente de cualquier tala o actividad que deforeste; en más de 2,8 millones de hectáreas se crearán concesiones para talas controladas que evitarán la deforestación y asegurarán una buena gestión forestal; por último en otros 2 millones de hectáreas se mejorarán las directrices que regulan el desarrollo.</w:t>
      </w:r>
    </w:p>
    <w:p>
      <w:pPr>
        <w:pStyle w:val="Normal"/>
        <w:jc w:val="both"/>
        <w:rPr/>
      </w:pPr>
      <w:r>
        <w:rPr/>
      </w:r>
    </w:p>
    <w:p>
      <w:pPr>
        <w:pStyle w:val="Normal"/>
        <w:jc w:val="both"/>
        <w:rPr/>
      </w:pPr>
      <w:r>
        <w:rPr/>
        <w:t>Sólo quedan intactos el 20% de los Bosques Primarios que cubrían el planeta originalmente. A menos que sean protegidos los perderemos, así como la biodiversidad que albergan. El Decreto Presidencial de hoy se produce después del anuncio por parte del Gobierno Provincial de Columbia Británica (Canadá) de que protegerá 2 millones de hectáreas del Bosque Húmedo del Gran Oso.</w:t>
      </w:r>
    </w:p>
    <w:p>
      <w:pPr>
        <w:pStyle w:val="Normal"/>
        <w:jc w:val="both"/>
        <w:rPr/>
      </w:pPr>
      <w:r>
        <w:rPr/>
      </w:r>
    </w:p>
    <w:p>
      <w:pPr>
        <w:pStyle w:val="Normal"/>
        <w:jc w:val="both"/>
        <w:rPr/>
      </w:pPr>
      <w:r>
        <w:rPr/>
        <w:t>“</w:t>
      </w:r>
      <w:r>
        <w:rPr/>
        <w:t xml:space="preserve">Esperamos que estos éxitos indiquen una nueva dirección para el futuro de nuestros bosques. Los gobiernos tienen la oportunidad de actuar y proteger la vida en la Tierra durante la Convención sobre Diversidad Biológica que tendrá lugar el mes próximo en Brasil, estableciendo una red global de áreas forestales protegidas”, ha declarado Paulo Adario, Coordinador de la campaña de Bosques de Greenpeace Brasil. </w:t>
      </w:r>
    </w:p>
    <w:p>
      <w:pPr>
        <w:pStyle w:val="Normal"/>
        <w:jc w:val="both"/>
        <w:rPr/>
      </w:pPr>
      <w:r>
        <w:rPr/>
        <w:t>- Greenpeace Argentina</w:t>
      </w:r>
    </w:p>
    <w:p>
      <w:pPr>
        <w:pStyle w:val="Normal"/>
        <w:jc w:val="both"/>
        <w:rPr/>
      </w:pPr>
      <w:r>
        <w:rPr/>
      </w:r>
    </w:p>
    <w:p>
      <w:pPr>
        <w:pStyle w:val="Normal"/>
        <w:jc w:val="both"/>
        <w:rPr/>
      </w:pPr>
      <w:r>
        <w:rPr/>
        <w:t>Nuevas reglas para el Amazonas - BBCMundo.com - 3/3/06</w:t>
      </w:r>
    </w:p>
    <w:p>
      <w:pPr>
        <w:pStyle w:val="Normal"/>
        <w:jc w:val="both"/>
        <w:rPr/>
      </w:pPr>
      <w:r>
        <w:rPr/>
      </w:r>
    </w:p>
    <w:p>
      <w:pPr>
        <w:pStyle w:val="Normal"/>
        <w:jc w:val="both"/>
        <w:rPr/>
      </w:pPr>
      <w:r>
        <w:rPr/>
        <w:t>El presidente de Brasil, Luiz Inacio Lula da Silva, firmó una nueva ley que aumenta el control del gobierno sobre la industria privada que explota los recursos en la zona del Amazonas.</w:t>
      </w:r>
    </w:p>
    <w:p>
      <w:pPr>
        <w:pStyle w:val="Normal"/>
        <w:jc w:val="both"/>
        <w:rPr/>
      </w:pPr>
      <w:r>
        <w:rPr/>
        <w:t>Bajo el nuevo sistema, a las compañías se les otorgan licencias con plazos de cinco hasta 40 años, sólo para actividades que sean favorables al medioambiente.</w:t>
      </w:r>
    </w:p>
    <w:p>
      <w:pPr>
        <w:pStyle w:val="Normal"/>
        <w:jc w:val="both"/>
        <w:rPr/>
      </w:pPr>
      <w:r>
        <w:rPr/>
        <w:t>La Ley de Gestión de las Forestas Públicas sólo permitirá proyectos considerados sustentables y que no aceleren el proceso de deforestación que afecta a la zona desde hace años.</w:t>
      </w:r>
    </w:p>
    <w:p>
      <w:pPr>
        <w:pStyle w:val="Normal"/>
        <w:jc w:val="both"/>
        <w:rPr/>
      </w:pPr>
      <w:r>
        <w:rPr/>
      </w:r>
    </w:p>
    <w:p>
      <w:pPr>
        <w:pStyle w:val="Normal"/>
        <w:jc w:val="both"/>
        <w:rPr/>
      </w:pPr>
      <w:r>
        <w:rPr/>
        <w:t>“</w:t>
      </w:r>
      <w:r>
        <w:rPr/>
        <w:t>Con esta ley, el gobierno toma posesión de sus propias tierras, que durante toda la historia sufrieron con los saqueos de madereros y hacendados”, dijo Paulo Adagio, coordinador de la Campaña Amazonia de la organización Greenpeace, que apoyó la medida.</w:t>
      </w:r>
    </w:p>
    <w:p>
      <w:pPr>
        <w:pStyle w:val="Normal"/>
        <w:jc w:val="both"/>
        <w:rPr/>
      </w:pPr>
      <w:r>
        <w:rPr/>
        <w:t>La ministra de Medio Ambiente, Marina Silva, informó que la meta del gobierno es que cerca del 3% de la amazonia brasileña estén bajo este nuevo régimen en los próximos 10 años.</w:t>
      </w:r>
    </w:p>
    <w:p>
      <w:pPr>
        <w:pStyle w:val="Normal"/>
        <w:jc w:val="both"/>
        <w:rPr/>
      </w:pPr>
      <w:r>
        <w:rPr/>
        <w:t>Según el gobierno brasileño, la cifra actual de destrucción en el Amazonas es de un poco más de 9.000 kilómetros cuadrados.</w:t>
      </w:r>
    </w:p>
    <w:p>
      <w:pPr>
        <w:pStyle w:val="Normal"/>
        <w:jc w:val="both"/>
        <w:rPr/>
      </w:pPr>
      <w:r>
        <w:rPr/>
      </w:r>
    </w:p>
    <w:p>
      <w:pPr>
        <w:pStyle w:val="Normal"/>
        <w:jc w:val="both"/>
        <w:rPr/>
      </w:pPr>
      <w:r>
        <w:rPr/>
        <w:t>Greenpeace desvela el papel de McDonald's en la destrucción de la selva tropical amazónica  - 6/4/06</w:t>
      </w:r>
    </w:p>
    <w:p>
      <w:pPr>
        <w:pStyle w:val="Normal"/>
        <w:jc w:val="both"/>
        <w:rPr/>
      </w:pPr>
      <w:r>
        <w:rPr/>
      </w:r>
    </w:p>
    <w:p>
      <w:pPr>
        <w:pStyle w:val="Normal"/>
        <w:jc w:val="both"/>
        <w:rPr/>
      </w:pPr>
      <w:r>
        <w:rPr/>
        <w:t>Greenpeace Internacional expone hoy en Brasil, EEUU y en toda Europa una investigación cuyas conclusiones se han dado a conocer en el informe titulado Devorando la Amazonia (1). En dicho informe, para el que se han utilizado imágenes de satélite, vuelos aéreos de verificación, trabajo de campo e informes confidenciales hasta la fecha, Greenpeace denuncia que el comercio mundial de soja está contribuyendo  a la destrucción amazónica y expone el circuito de la soja desde la selva Amazónica hasta los restaurantes de McDonald`s y otros establecimientos y cadenas de distribución alimentaria de toda Europa (2). En estos momentos se están realizando acciones de Greenpeace en distintos países europeos en distintos establecimientos de McDonald's.</w:t>
      </w:r>
    </w:p>
    <w:p>
      <w:pPr>
        <w:pStyle w:val="Normal"/>
        <w:jc w:val="both"/>
        <w:rPr/>
      </w:pPr>
      <w:r>
        <w:rPr/>
      </w:r>
    </w:p>
    <w:p>
      <w:pPr>
        <w:pStyle w:val="Normal"/>
        <w:jc w:val="both"/>
        <w:rPr/>
      </w:pPr>
      <w:r>
        <w:rPr/>
        <w:t>Tres gigantes agrícolas norteamericanos de las materias primas, Cargill, Bunge y ADM, empresas que controlan la mayoría del mercado de la soja en Europa (3), están  fomentando la destrucción de la selva para plantar la soja que servirá para la alimentación animal en Europa. Cargill está liderando esta expansión y ha hecho tratos con hacendados sin escrúpulos que han falsificado títulos de propiedad y deforestado terrenos públicos o de las comunidades indígenas. Algunos de ellos, incluso, han estado utilizando trabajo esclavo.</w:t>
      </w:r>
    </w:p>
    <w:p>
      <w:pPr>
        <w:pStyle w:val="Normal"/>
        <w:jc w:val="both"/>
        <w:rPr/>
      </w:pPr>
      <w:r>
        <w:rPr/>
      </w:r>
    </w:p>
    <w:p>
      <w:pPr>
        <w:pStyle w:val="Normal"/>
        <w:jc w:val="both"/>
        <w:rPr/>
      </w:pPr>
      <w:r>
        <w:rPr/>
        <w:t>“</w:t>
      </w:r>
      <w:r>
        <w:rPr/>
        <w:t>Cargill está arrasando la Amazonia para cultivar soja con la que se alimentan los pollos en Europa” ha declarado Miguel Ángel Soto, responsable de la Campaña de Bosques de Greenpeace. “Cada vez que entras en McDonald`s  podrías estar comiéndote un bocado de selva amazónica”.</w:t>
      </w:r>
    </w:p>
    <w:p>
      <w:pPr>
        <w:pStyle w:val="Normal"/>
        <w:jc w:val="both"/>
        <w:rPr/>
      </w:pPr>
      <w:r>
        <w:rPr/>
      </w:r>
    </w:p>
    <w:p>
      <w:pPr>
        <w:pStyle w:val="Normal"/>
        <w:jc w:val="both"/>
        <w:rPr/>
      </w:pPr>
      <w:r>
        <w:rPr/>
        <w:t>Cargill ha construido ilegalmente su propio puerto fluvial en el corazón de la Amazonia (Santarém, estado de Amazonas), desde el cual exporta soja a los puertos españoles como Barcelona. Una vez importada, la mayor parte de la soja se utiliza para alimentar ganado animal como por ejemplo, pollos. Según investigaciones de Greenpeace en España, el Grupo Sada, provee de pollos a McDonald's, criados en Cataluña con piensos producidos con soja importada desde los puertos catalanes próximos, a sus instalaciones de producción de piensos y granja de pollos, en donde se desembarca soja amazónica (4).</w:t>
      </w:r>
    </w:p>
    <w:p>
      <w:pPr>
        <w:pStyle w:val="Normal"/>
        <w:jc w:val="both"/>
        <w:rPr/>
      </w:pPr>
      <w:r>
        <w:rPr/>
      </w:r>
    </w:p>
    <w:p>
      <w:pPr>
        <w:pStyle w:val="Normal"/>
        <w:jc w:val="both"/>
        <w:rPr/>
      </w:pPr>
      <w:r>
        <w:rPr/>
        <w:t>Un reciente artículo de la revista científica Nature (5) alertaba de que en el año 2050 se habrá perdido el 40% de la Amazonia si la tendencia actual de expansión agrícola continúa; con ello se amenazará la biodiversidad y se contribuirá gravemente al cambio climático; además los monocultivos de soja tienen una alta dependencia de los químicos tóxicos y, en algunos casos, han llegado a cultivar soja modificada genéticamente en la Amazonia.</w:t>
      </w:r>
    </w:p>
    <w:p>
      <w:pPr>
        <w:pStyle w:val="Normal"/>
        <w:jc w:val="both"/>
        <w:rPr/>
      </w:pPr>
      <w:r>
        <w:rPr/>
      </w:r>
    </w:p>
    <w:p>
      <w:pPr>
        <w:pStyle w:val="Normal"/>
        <w:jc w:val="both"/>
        <w:rPr/>
      </w:pPr>
      <w:r>
        <w:rPr/>
        <w:t>“</w:t>
      </w:r>
      <w:r>
        <w:rPr/>
        <w:t>La industria alimentaría europea es responsable del problema del cultivo de soja en el interior de la Amazonia” ha señalado Soto. “Los supermercados y los gigantes de la alimentación, como McDonald`s, deben asegurar que su comida está libre de cualquier vínculo con la destrucción amazónica, la esclavitud y el abuso de los derechos humanos”.</w:t>
      </w:r>
    </w:p>
    <w:p>
      <w:pPr>
        <w:pStyle w:val="Normal"/>
        <w:jc w:val="both"/>
        <w:rPr/>
      </w:pPr>
      <w:r>
        <w:rPr/>
      </w:r>
    </w:p>
    <w:p>
      <w:pPr>
        <w:pStyle w:val="Normal"/>
        <w:jc w:val="both"/>
        <w:rPr/>
      </w:pPr>
      <w:r>
        <w:rPr/>
        <w:t>Notas:</w:t>
      </w:r>
    </w:p>
    <w:p>
      <w:pPr>
        <w:pStyle w:val="Normal"/>
        <w:jc w:val="both"/>
        <w:rPr/>
      </w:pPr>
      <w:r>
        <w:rPr/>
      </w:r>
    </w:p>
    <w:p>
      <w:pPr>
        <w:pStyle w:val="Normal"/>
        <w:jc w:val="both"/>
        <w:rPr/>
      </w:pPr>
      <w:r>
        <w:rPr/>
        <w:t>1. El informe publicado por Greenpeace Internacional en Holanda, se puede descargar en castellano en www.greenpeace.es. Además hay disponibles imágenes de betacam SP de la destrucción de la Amazonia por el cultivo de soja.</w:t>
      </w:r>
    </w:p>
    <w:p>
      <w:pPr>
        <w:pStyle w:val="Normal"/>
        <w:jc w:val="both"/>
        <w:rPr/>
      </w:pPr>
      <w:r>
        <w:rPr/>
        <w:t>2. Greenpeace tiene evidencias de lo siguiente:</w:t>
      </w:r>
    </w:p>
    <w:p>
      <w:pPr>
        <w:pStyle w:val="Normal"/>
        <w:jc w:val="both"/>
        <w:rPr/>
      </w:pPr>
      <w:r>
        <w:rPr/>
        <w:t xml:space="preserve">La soja de granjas de la Amazonia es exportada desde Santarém a Europa, junto con soja no amazónica. Cargill exportó más de 220,000 toneladas de soja de Brasil desde Santarém a Liverpool en Inglaterra desde Marzo de 2005 a Febrero 2006.  </w:t>
      </w:r>
    </w:p>
    <w:p>
      <w:pPr>
        <w:pStyle w:val="Normal"/>
        <w:jc w:val="both"/>
        <w:rPr/>
      </w:pPr>
      <w:r>
        <w:rPr/>
        <w:t>Greenpeace siguió soja desde Santarém hacia las instalaciones de Cargill en Liverpool al productor de piensos que procesa pollos para producir los McNuggets y otros productos de Sun Valley. Un representante de Sun Valley le dijo a Greenpeace que el 25% del pienso de sus pollos se produce con soja proveniente de las instalaciones de Liverpool.</w:t>
      </w:r>
    </w:p>
    <w:p>
      <w:pPr>
        <w:pStyle w:val="Normal"/>
        <w:jc w:val="both"/>
        <w:rPr/>
      </w:pPr>
      <w:r>
        <w:rPr/>
        <w:t xml:space="preserve">Sun Valley provee a McDonald's a lo largo de prácticamente toda Europa. </w:t>
      </w:r>
    </w:p>
    <w:p>
      <w:pPr>
        <w:pStyle w:val="Normal"/>
        <w:jc w:val="both"/>
        <w:rPr/>
      </w:pPr>
      <w:r>
        <w:rPr/>
        <w:t xml:space="preserve">En una reunión mantenida la semana pasada entre McDonald's y representantes de Greenpeace en Bruselas, la compañía no negó que los pollos que utilizan se alimenten con soja proveniente del amazonas. </w:t>
      </w:r>
    </w:p>
    <w:p>
      <w:pPr>
        <w:pStyle w:val="Normal"/>
        <w:jc w:val="both"/>
        <w:rPr/>
      </w:pPr>
      <w:r>
        <w:rPr/>
        <w:t xml:space="preserve">En España, según investigaciones de Greenpeace y comunicaciones personales con el sector del pienso, en el matadero del Grupo Sada en Toledo se sacrifican los pollos que luego terminan siendo parte del menú español de Mc Donald’s. Los pollos que salen del matadero de Sada destinados a Mc Donald’s son alimentados en Lleida  y los piensos para alimentarlos son producidos con soja obtenida de los puertos catalanes, en donde en repetidas ocasiones se ha desembarcado soja amazónica. </w:t>
      </w:r>
    </w:p>
    <w:p>
      <w:pPr>
        <w:pStyle w:val="Normal"/>
        <w:jc w:val="both"/>
        <w:rPr/>
      </w:pPr>
      <w:r>
        <w:rPr/>
        <w:t>Asimismo, Nutreco y sus empresas subsidiarias, cuyas instalaciones principales se encuentran en Ámsterdam, es un cliente importante del puerto de Cargill en Ámsterdam, que durante el año 2005, importó más de 500.000 toneladas desde el puerto ilegal de Cargill en Santarém.</w:t>
      </w:r>
    </w:p>
    <w:p>
      <w:pPr>
        <w:pStyle w:val="Normal"/>
        <w:jc w:val="both"/>
        <w:rPr/>
      </w:pPr>
      <w:r>
        <w:rPr/>
        <w:t>3. Cargill, junto con Bunge y ADM controlan el 60% de la producción de soja en Brasil y más de tres cuartas partes de la industria europea transformadora de soja que provee de soja y de aceite de soja al mercado de los piensos.</w:t>
      </w:r>
    </w:p>
    <w:p>
      <w:pPr>
        <w:pStyle w:val="Normal"/>
        <w:jc w:val="both"/>
        <w:rPr/>
      </w:pPr>
      <w:r>
        <w:rPr/>
        <w:t>4. Durante el año 2004 y 2005, desde los dos puertos ubicados en el corazón del Amazonas (uno de los cuales, el de Santarém,  es ilegal), se enviaron a España más de un millón de toneladas de soja. En el 2005, al menos 13.500 tons. de habas de soja de Pará (Amazonas) y 2.300 toneladas de Rondonia desde dos puertos ubicados en el Amazonas (uno de los cuales es ilegal, Santarém). Durante 2005, un navío salió desde Santarém y 5 desde Ponta de Madeira.</w:t>
      </w:r>
    </w:p>
    <w:p>
      <w:pPr>
        <w:pStyle w:val="Normal"/>
        <w:jc w:val="both"/>
        <w:rPr/>
      </w:pPr>
      <w:r>
        <w:rPr/>
        <w:t xml:space="preserve">5. Nature, 23 de marzo de 2006. </w:t>
      </w:r>
    </w:p>
    <w:p>
      <w:pPr>
        <w:pStyle w:val="Normal"/>
        <w:jc w:val="both"/>
        <w:rPr/>
      </w:pPr>
      <w:r>
        <w:rPr/>
      </w:r>
    </w:p>
    <w:p>
      <w:pPr>
        <w:pStyle w:val="Normal"/>
        <w:jc w:val="both"/>
        <w:rPr/>
      </w:pPr>
      <w:r>
        <w:rPr/>
        <w:t xml:space="preserve">Gripe aviar - Otra amenaza a la diversidad biológica </w:t>
      </w:r>
    </w:p>
    <w:p>
      <w:pPr>
        <w:pStyle w:val="Normal"/>
        <w:jc w:val="both"/>
        <w:rPr/>
      </w:pPr>
      <w:r>
        <w:rPr/>
        <w:t>Por Mario Osava</w:t>
      </w:r>
    </w:p>
    <w:p>
      <w:pPr>
        <w:pStyle w:val="Normal"/>
        <w:jc w:val="both"/>
        <w:rPr/>
      </w:pPr>
      <w:r>
        <w:rPr/>
      </w:r>
    </w:p>
    <w:p>
      <w:pPr>
        <w:pStyle w:val="Normal"/>
        <w:jc w:val="both"/>
        <w:rPr/>
      </w:pPr>
      <w:r>
        <w:rPr/>
        <w:t>Curitiba, Brasil, 19 mar (IPS) - Pandemias como la gripe del pollo pueden originarse en desequilibrios ecológicos y tener como resultado pérdidas de biodiversidad, afirmaron científicos y organizaciones internacionales en un encuentro este domingo sobre la influenza aviar y su impacto en la vida silvestre.</w:t>
      </w:r>
    </w:p>
    <w:p>
      <w:pPr>
        <w:pStyle w:val="Normal"/>
        <w:jc w:val="both"/>
        <w:rPr/>
      </w:pPr>
      <w:r>
        <w:rPr/>
      </w:r>
    </w:p>
    <w:p>
      <w:pPr>
        <w:pStyle w:val="Normal"/>
        <w:jc w:val="both"/>
        <w:rPr/>
      </w:pPr>
      <w:r>
        <w:rPr/>
        <w:t>Hay señales de que los disturbios de los ecosistemas se relacionan con el reciente surgimiento de virus letales, destacó un informe de un foro electrónico promovido entre expertos de todo el mundo entre el 21 de febrero y el 10 de marzo, para efectuar recomendaciones a la octava Conferencia de las Partes de la Convención sobre Diversidad Biológica (COP-8), que se celebrará desde este lunes hasta el 31 de marzo en la ciudad brasileña de Curitiba.</w:t>
      </w:r>
    </w:p>
    <w:p>
      <w:pPr>
        <w:pStyle w:val="Normal"/>
        <w:jc w:val="both"/>
        <w:rPr/>
      </w:pPr>
      <w:r>
        <w:rPr/>
      </w:r>
    </w:p>
    <w:p>
      <w:pPr>
        <w:pStyle w:val="Normal"/>
        <w:jc w:val="both"/>
        <w:rPr/>
      </w:pPr>
      <w:r>
        <w:rPr/>
        <w:t>El informe del foro fue discutido este domingo en la reunión de expertos sobre la influenza aviar.</w:t>
      </w:r>
    </w:p>
    <w:p>
      <w:pPr>
        <w:pStyle w:val="Normal"/>
        <w:jc w:val="both"/>
        <w:rPr/>
      </w:pPr>
      <w:r>
        <w:rPr/>
      </w:r>
    </w:p>
    <w:p>
      <w:pPr>
        <w:pStyle w:val="Normal"/>
        <w:jc w:val="both"/>
        <w:rPr/>
      </w:pPr>
      <w:r>
        <w:rPr/>
        <w:t>Unos 150 millones de pollos y patos han sido sacrificados o murieron en toda Asia, donde fue detectado el virus H5N1 por primera vez en 2003, expandido ahora a Rusia, Asia Central y partes de Europa y África.</w:t>
      </w:r>
    </w:p>
    <w:p>
      <w:pPr>
        <w:pStyle w:val="Normal"/>
        <w:jc w:val="both"/>
        <w:rPr/>
      </w:pPr>
      <w:r>
        <w:rPr/>
      </w:r>
    </w:p>
    <w:p>
      <w:pPr>
        <w:pStyle w:val="Normal"/>
        <w:jc w:val="both"/>
        <w:rPr/>
      </w:pPr>
      <w:r>
        <w:rPr/>
        <w:t>En países con una alimentación muy dependiente de la avicultura, la escasez de pollos por la epidemia o el exceso de faena como medida profiláctica, puede afectar la salud humana y aumentar la caza de subsistencia a niveles que resulten no sustentables.</w:t>
      </w:r>
    </w:p>
    <w:p>
      <w:pPr>
        <w:pStyle w:val="Normal"/>
        <w:jc w:val="both"/>
        <w:rPr/>
      </w:pPr>
      <w:r>
        <w:rPr/>
      </w:r>
    </w:p>
    <w:p>
      <w:pPr>
        <w:pStyle w:val="Normal"/>
        <w:jc w:val="both"/>
        <w:rPr/>
      </w:pPr>
      <w:r>
        <w:rPr/>
        <w:t>Por esas razones es indispensable una mayor ayuda internacional a los países más pobres ante la crisis de la gripe aviar que, además de sanitaria, es económica, alimentaria y ambiental, señalaron varios participantes en el debate.</w:t>
      </w:r>
    </w:p>
    <w:p>
      <w:pPr>
        <w:pStyle w:val="Normal"/>
        <w:jc w:val="both"/>
        <w:rPr/>
      </w:pPr>
      <w:r>
        <w:rPr/>
      </w:r>
    </w:p>
    <w:p>
      <w:pPr>
        <w:pStyle w:val="Normal"/>
        <w:jc w:val="both"/>
        <w:rPr/>
      </w:pPr>
      <w:r>
        <w:rPr/>
        <w:t>La creencia de que las aves migratorias son el principal vector de diseminación de la cepa H5N1 (la más virulenta de la influenza aviar) puede provocar matanzas supuestamente preventivas, otro ejemplo de los riesgos que amenazan la biodiversidad.</w:t>
      </w:r>
    </w:p>
    <w:p>
      <w:pPr>
        <w:pStyle w:val="Normal"/>
        <w:jc w:val="both"/>
        <w:rPr/>
      </w:pPr>
      <w:r>
        <w:rPr/>
      </w:r>
    </w:p>
    <w:p>
      <w:pPr>
        <w:pStyle w:val="Normal"/>
        <w:jc w:val="both"/>
        <w:rPr/>
      </w:pPr>
      <w:r>
        <w:rPr/>
        <w:t>Los desequilibrios se presentan también en las condiciones para enfrentar la nueva epidemia. Los países en desarrollo no disponen de recursos humanos, científicos y financieros para enfrentar adecuadamente el virus altamente patogénico, destacó el veterinario Reuben Shanthikumar, de la Universidad de California.</w:t>
      </w:r>
    </w:p>
    <w:p>
      <w:pPr>
        <w:pStyle w:val="Normal"/>
        <w:jc w:val="both"/>
        <w:rPr/>
      </w:pPr>
      <w:r>
        <w:rPr/>
      </w:r>
    </w:p>
    <w:p>
      <w:pPr>
        <w:pStyle w:val="Normal"/>
        <w:jc w:val="both"/>
        <w:rPr/>
      </w:pPr>
      <w:r>
        <w:rPr/>
        <w:t>Falta información básica sobre datos epidemiológicos, no hay una organización internacional responsable de la amenaza de pandemia y los recursos para investigaciones son escasos, especialmente en los países en desarrollo, lamentó.</w:t>
      </w:r>
    </w:p>
    <w:p>
      <w:pPr>
        <w:pStyle w:val="Normal"/>
        <w:jc w:val="both"/>
        <w:rPr/>
      </w:pPr>
      <w:r>
        <w:rPr/>
      </w:r>
    </w:p>
    <w:p>
      <w:pPr>
        <w:pStyle w:val="Normal"/>
        <w:jc w:val="both"/>
        <w:rPr/>
      </w:pPr>
      <w:r>
        <w:rPr/>
        <w:t>Las enfermedades animales se han convertido últimamente en “la principal amenaza a la conservación de la vida silvestre y a la supervivencia de muchas especies que viven libremente en la naturaleza” en países en desarrollo, sostuvo el profesor. Los veterinarios de tales países están capacitados para tratar la salud de animales domesticados, no la de los silvestres, acotó.</w:t>
      </w:r>
    </w:p>
    <w:p>
      <w:pPr>
        <w:pStyle w:val="Normal"/>
        <w:jc w:val="both"/>
        <w:rPr/>
      </w:pPr>
      <w:r>
        <w:rPr/>
      </w:r>
    </w:p>
    <w:p>
      <w:pPr>
        <w:pStyle w:val="Normal"/>
        <w:jc w:val="both"/>
        <w:rPr/>
      </w:pPr>
      <w:r>
        <w:rPr/>
        <w:t>Varios ponentes del foro destacaron la necesidad de un tratamiento “holístico”, multidisciplinario, que integre varios conocimientos y sectores como el sanitario, el agrícola y el ambiental, con la biología, en particular la ornitología.</w:t>
      </w:r>
    </w:p>
    <w:p>
      <w:pPr>
        <w:pStyle w:val="Normal"/>
        <w:jc w:val="both"/>
        <w:rPr/>
      </w:pPr>
      <w:r>
        <w:rPr/>
      </w:r>
    </w:p>
    <w:p>
      <w:pPr>
        <w:pStyle w:val="Normal"/>
        <w:jc w:val="both"/>
        <w:rPr/>
      </w:pPr>
      <w:r>
        <w:rPr/>
        <w:t>Ésta es una realidad reconocida en la Fuerza de Tareas Científicas sobre Gripe Aviar compuesta de nueve representantes de organizaciones internacionales, como las conservacionistas Birdlife, Wildlife Conservation Society (Sociedad de Conservación de la Vida Silvestre) y las agencias de las Naciones Unidas especializadas en ambiente, agricultura y salud.</w:t>
      </w:r>
    </w:p>
    <w:p>
      <w:pPr>
        <w:pStyle w:val="Normal"/>
        <w:jc w:val="both"/>
        <w:rPr/>
      </w:pPr>
      <w:r>
        <w:rPr/>
      </w:r>
    </w:p>
    <w:p>
      <w:pPr>
        <w:pStyle w:val="Normal"/>
        <w:jc w:val="both"/>
        <w:rPr/>
      </w:pPr>
      <w:r>
        <w:rPr/>
        <w:t>“</w:t>
      </w:r>
      <w:r>
        <w:rPr/>
        <w:t>Matar aves migratorias no soluciona” el problema de la pandemia, porque hay otros factores de transmisión de la gripe aviar, como el comercio de aves y sus productos, el tráfico legal e ilegal de pájaros cautivos, los movimientos humanos y la infección cruzada entre especies, destacó en nombre de la Fuerza de Tareas, Bert Lenten.</w:t>
      </w:r>
    </w:p>
    <w:p>
      <w:pPr>
        <w:pStyle w:val="Normal"/>
        <w:jc w:val="both"/>
        <w:rPr/>
      </w:pPr>
      <w:r>
        <w:rPr/>
      </w:r>
    </w:p>
    <w:p>
      <w:pPr>
        <w:pStyle w:val="Normal"/>
        <w:jc w:val="both"/>
        <w:rPr/>
      </w:pPr>
      <w:r>
        <w:rPr/>
        <w:t>“</w:t>
      </w:r>
      <w:r>
        <w:rPr/>
        <w:t>Más allá de las aves migratorias”, es necesario ver los desequilibrios ambientales que contribuyen al surgimiento, resurgimiento y diseminación de enfermedades como la influenza aviar, así como la crisis ambiental que afecta la economía, el clima, la alimentación y la disponibilidad de agua, sostuvo Ahmed Djoghlaf, secretario ejecutivo de la Convención sobre Diversidad Biológica.</w:t>
      </w:r>
    </w:p>
    <w:p>
      <w:pPr>
        <w:pStyle w:val="Normal"/>
        <w:jc w:val="both"/>
        <w:rPr/>
      </w:pPr>
      <w:r>
        <w:rPr/>
      </w:r>
    </w:p>
    <w:p>
      <w:pPr>
        <w:pStyle w:val="Normal"/>
        <w:jc w:val="both"/>
        <w:rPr/>
      </w:pPr>
      <w:r>
        <w:rPr/>
        <w:t>El riesgo de graves pérdidas en la avicultura y la ganadería se elevó por la reducción de la diversidad genética de pollos, patos y otros animales de corral, originada en la producción industrial “de monocultivo” de los últimos 50 años, destacó el informe del Foro electrónico.</w:t>
      </w:r>
    </w:p>
    <w:p>
      <w:pPr>
        <w:pStyle w:val="Normal"/>
        <w:jc w:val="both"/>
        <w:rPr/>
      </w:pPr>
      <w:r>
        <w:rPr/>
      </w:r>
    </w:p>
    <w:p>
      <w:pPr>
        <w:pStyle w:val="Normal"/>
        <w:jc w:val="both"/>
        <w:rPr/>
      </w:pPr>
      <w:r>
        <w:rPr/>
        <w:t>La bióloga Diana Bell, de la británica Universidad de East Anglia, mencionó numerosas enfermedades animales que atacan tanto a pájaros como a mamíferos y anfibios, detallando los males de pequeños carnívoros de Vietnam, como importantes factores de pérdida de biodiversidad.</w:t>
      </w:r>
    </w:p>
    <w:p>
      <w:pPr>
        <w:pStyle w:val="Normal"/>
        <w:jc w:val="both"/>
        <w:rPr/>
      </w:pPr>
      <w:r>
        <w:rPr/>
      </w:r>
    </w:p>
    <w:p>
      <w:pPr>
        <w:pStyle w:val="Normal"/>
        <w:jc w:val="both"/>
        <w:rPr/>
      </w:pPr>
      <w:r>
        <w:rPr/>
        <w:t>Varias iniciativas ya surgieron en respuesta a la gripe aviar y a enfermedades nuevas o vinculadas a cuestiones ambientales, como el virus del Ébola, los hantavirus y la malaria. La más reciente es la Cooperación sobre Salud y Biodiversidad, nacida de la primera Conferencia Internacional ad hoc, que tuvo lugar el año pasado en Galway, Irlanda.</w:t>
      </w:r>
    </w:p>
    <w:p>
      <w:pPr>
        <w:pStyle w:val="Normal"/>
        <w:jc w:val="both"/>
        <w:rPr/>
      </w:pPr>
      <w:r>
        <w:rPr/>
      </w:r>
    </w:p>
    <w:p>
      <w:pPr>
        <w:pStyle w:val="Normal"/>
        <w:jc w:val="both"/>
        <w:rPr/>
      </w:pPr>
      <w:r>
        <w:rPr/>
        <w:t>Los participantes de la reunión de este domingo reclamaron más capacitación, especialmente en los países en desarrollo, mecanismos para divulgar e intercambiar la información, mayor cooperación internacional y recursos para las investigaciones.</w:t>
      </w:r>
    </w:p>
    <w:p>
      <w:pPr>
        <w:pStyle w:val="Normal"/>
        <w:jc w:val="both"/>
        <w:rPr/>
      </w:pPr>
      <w:r>
        <w:rPr/>
      </w:r>
    </w:p>
    <w:p>
      <w:pPr>
        <w:pStyle w:val="Normal"/>
        <w:jc w:val="both"/>
        <w:rPr/>
      </w:pPr>
      <w:r>
        <w:rPr/>
        <w:t>La gravedad de la influenza aviar debería movilizar ese esfuerzo ante sus posibles y variados daños y la rapidez de su expansión.</w:t>
      </w:r>
    </w:p>
    <w:p>
      <w:pPr>
        <w:pStyle w:val="Normal"/>
        <w:jc w:val="both"/>
        <w:rPr/>
      </w:pPr>
      <w:r>
        <w:rPr/>
      </w:r>
    </w:p>
    <w:p>
      <w:pPr>
        <w:pStyle w:val="Normal"/>
        <w:jc w:val="both"/>
        <w:rPr/>
      </w:pPr>
      <w:r>
        <w:rPr/>
        <w:t>La enfermedad es conocida desde hace unos 100 años. Pero en 1997 traspasó la frontera de las especies, cuando aves contagiaron a humanos. Los expertos afirman que el H5N1 -que ya mató a unas 100 personas en todo el mundo- podría mutar hasta volverse transmisible de un humano a otro, desatando una pandemia similar al brote de gripe española que entre 1918 y 1919 mató a 50 millones de personas.</w:t>
      </w:r>
    </w:p>
    <w:p>
      <w:pPr>
        <w:pStyle w:val="Normal"/>
        <w:jc w:val="both"/>
        <w:rPr/>
      </w:pPr>
      <w:r>
        <w:rPr/>
      </w:r>
    </w:p>
    <w:p>
      <w:pPr>
        <w:pStyle w:val="Normal"/>
        <w:jc w:val="both"/>
        <w:rPr/>
      </w:pPr>
      <w:r>
        <w:rPr/>
        <w:t>Hasta ahora, en China fueron abatidos 28 millones de pollos y murieron nueve personas, pero la epidemia en la avicultura “está bajo control”, aseguró a IPS Dayuan Xue, del Ministerio de Ambiente de esa nación. La vacunación masiva de las aves permitió ese resultado, aseveró.</w:t>
      </w:r>
    </w:p>
    <w:p>
      <w:pPr>
        <w:pStyle w:val="Normal"/>
        <w:jc w:val="both"/>
        <w:rPr/>
      </w:pPr>
      <w:r>
        <w:rPr/>
      </w:r>
    </w:p>
    <w:p>
      <w:pPr>
        <w:pStyle w:val="Normal"/>
        <w:jc w:val="both"/>
        <w:rPr/>
      </w:pPr>
      <w:r>
        <w:rPr/>
        <w:t>Brasil, que aún no registró la presencia del H5N1, adoptó medidas preventivas de control en los puertos, aeropuertos y fronteras, con participación de varios sectores del gobierno, informó Rodolfo Navarro Nunes, de la Agencia Nacional de Vigilancia Sanitaria del Ministerio de Salud.</w:t>
      </w:r>
    </w:p>
    <w:p>
      <w:pPr>
        <w:pStyle w:val="Normal"/>
        <w:jc w:val="both"/>
        <w:rPr/>
      </w:pPr>
      <w:r>
        <w:rPr/>
      </w:r>
    </w:p>
    <w:p>
      <w:pPr>
        <w:pStyle w:val="Normal"/>
        <w:jc w:val="both"/>
        <w:rPr/>
      </w:pPr>
      <w:r>
        <w:rPr/>
        <w:t>Pero la gripe del pollo se trata usualmente como problema de salud pública, en una perspectiva epidemiológica y veterinaria y buscando soluciones de corto plazo. En cambio, las iniciativas del Programa de las Naciones Unidas para el Medio Ambiente observan a las pandemias como cuestiones de desequilibrios ecológicos, coincidiendo con la Convención sobre Diversidad Biológica, señaló la Fuerza de Tareas.</w:t>
      </w:r>
    </w:p>
    <w:p>
      <w:pPr>
        <w:pStyle w:val="Normal"/>
        <w:jc w:val="both"/>
        <w:rPr/>
      </w:pPr>
      <w:r>
        <w:rPr/>
      </w:r>
    </w:p>
    <w:p>
      <w:pPr>
        <w:pStyle w:val="Normal"/>
        <w:jc w:val="both"/>
        <w:rPr/>
      </w:pPr>
      <w:r>
        <w:rPr/>
        <w:t xml:space="preserve">Por eso se necesita investigar más las relaciones entre la salud de los ecosistemas, el virus de la gripe del pollo y la salud humana y animal, recomendó el grupo de científicos, sugiriendo también la creación de un mecanismo internacional de intercambio de información. </w:t>
      </w:r>
    </w:p>
    <w:p>
      <w:pPr>
        <w:pStyle w:val="Normal"/>
        <w:jc w:val="both"/>
        <w:rPr/>
      </w:pPr>
      <w:r>
        <w:rPr/>
      </w:r>
    </w:p>
    <w:p>
      <w:pPr>
        <w:pStyle w:val="Normal"/>
        <w:jc w:val="both"/>
        <w:rPr/>
      </w:pPr>
      <w:r>
        <w:rPr/>
        <w:t xml:space="preserve">+ Vidas en peligro - Cobertura especial de IPS Noticias </w:t>
      </w:r>
    </w:p>
    <w:p>
      <w:pPr>
        <w:pStyle w:val="Normal"/>
        <w:jc w:val="both"/>
        <w:rPr/>
      </w:pPr>
      <w:r>
        <w:rPr/>
        <w:t>(http://www.ipsnoticias.net/_focus/biodiversidad/index.asp)</w:t>
      </w:r>
    </w:p>
    <w:p>
      <w:pPr>
        <w:pStyle w:val="Normal"/>
        <w:jc w:val="both"/>
        <w:rPr/>
      </w:pPr>
      <w:r>
        <w:rPr/>
        <w:t>+ Octava Conferencia de las Partes de la Convención sobre Diversidad Biológica, en inglés (http://www.biodiv.org/meetings/cop8mop3/default.shtml)</w:t>
      </w:r>
    </w:p>
    <w:p>
      <w:pPr>
        <w:pStyle w:val="Normal"/>
        <w:jc w:val="both"/>
        <w:rPr/>
      </w:pPr>
      <w:r>
        <w:rPr/>
        <w:t>+ Organización Mundial de la Salud (http://www.who.int)</w:t>
      </w:r>
    </w:p>
    <w:p>
      <w:pPr>
        <w:pStyle w:val="Normal"/>
        <w:jc w:val="both"/>
        <w:rPr/>
      </w:pPr>
      <w:r>
        <w:rPr/>
        <w:t>+ AEWA, en inglés (http://www.unep-aewa.org)</w:t>
      </w:r>
    </w:p>
    <w:p>
      <w:pPr>
        <w:pStyle w:val="Normal"/>
        <w:jc w:val="both"/>
        <w:rPr/>
      </w:pPr>
      <w:r>
        <w:rPr/>
        <w:t>+ Convención sobre Diversidad Biológica (http://www.biodiv.org) (FIN/IPS/mo/dcl/he en dv sr db sl/06)</w:t>
      </w:r>
    </w:p>
    <w:p>
      <w:pPr>
        <w:pStyle w:val="Normal"/>
        <w:jc w:val="both"/>
        <w:rPr/>
      </w:pPr>
      <w:r>
        <w:rPr/>
      </w:r>
    </w:p>
    <w:p>
      <w:pPr>
        <w:pStyle w:val="Normal"/>
        <w:jc w:val="both"/>
        <w:rPr/>
      </w:pPr>
      <w:r>
        <w:rPr>
          <w:b/>
        </w:rPr>
        <w:t>Reservas Morales (Dudas razonables III)</w:t>
      </w:r>
    </w:p>
    <w:p>
      <w:pPr>
        <w:pStyle w:val="Normal"/>
        <w:jc w:val="both"/>
        <w:rPr>
          <w:b/>
          <w:b/>
        </w:rPr>
      </w:pPr>
      <w:r>
        <w:rPr>
          <w:b/>
        </w:rPr>
      </w:r>
    </w:p>
    <w:p>
      <w:pPr>
        <w:pStyle w:val="Normal"/>
        <w:jc w:val="both"/>
        <w:rPr/>
      </w:pPr>
      <w:r>
        <w:rPr/>
        <w:t>Brasil: “Entran disparando”. La actuación policial en las comunidades socialmente excluidas - 2/12/05 - Informe especial de Amnistía Internacional</w:t>
      </w:r>
    </w:p>
    <w:p>
      <w:pPr>
        <w:pStyle w:val="Normal"/>
        <w:jc w:val="both"/>
        <w:rPr/>
      </w:pPr>
      <w:r>
        <w:rPr/>
      </w:r>
    </w:p>
    <w:p>
      <w:pPr>
        <w:pStyle w:val="Normal"/>
        <w:jc w:val="both"/>
        <w:rPr/>
      </w:pPr>
      <w:r>
        <w:rPr/>
        <w:t>Datos y estadísticas</w:t>
      </w:r>
    </w:p>
    <w:p>
      <w:pPr>
        <w:pStyle w:val="Normal"/>
        <w:jc w:val="both"/>
        <w:rPr/>
      </w:pPr>
      <w:r>
        <w:rPr/>
        <w:t>Violencia y delincuencia</w:t>
      </w:r>
    </w:p>
    <w:p>
      <w:pPr>
        <w:pStyle w:val="Normal"/>
        <w:jc w:val="both"/>
        <w:rPr/>
      </w:pPr>
      <w:r>
        <w:rPr/>
      </w:r>
    </w:p>
    <w:p>
      <w:pPr>
        <w:pStyle w:val="Normal"/>
        <w:jc w:val="both"/>
        <w:rPr/>
      </w:pPr>
      <w:r>
        <w:rPr/>
        <w:t xml:space="preserve">Disparidades sociales </w:t>
      </w:r>
    </w:p>
    <w:p>
      <w:pPr>
        <w:pStyle w:val="Normal"/>
        <w:jc w:val="both"/>
        <w:rPr/>
      </w:pPr>
      <w:r>
        <w:rPr/>
        <w:t xml:space="preserve">En 1998, el 20 por ciento más rico del país tenía un 64,4 por ciento de los ingresos o del consumo, mientras que el 20 por ciento más pobre sólo tenía el 2 por ciento. </w:t>
      </w:r>
    </w:p>
    <w:p>
      <w:pPr>
        <w:pStyle w:val="Normal"/>
        <w:jc w:val="both"/>
        <w:rPr/>
      </w:pPr>
      <w:r>
        <w:rPr/>
        <w:t>La tasa de homicidios en los centros urbanos de Brasil es una de las más altas del mundo.</w:t>
      </w:r>
    </w:p>
    <w:p>
      <w:pPr>
        <w:pStyle w:val="Normal"/>
        <w:jc w:val="both"/>
        <w:rPr/>
      </w:pPr>
      <w:r>
        <w:rPr/>
        <w:t>Sólo en el 2002 se cometieron casi 50.000 homicidios, y cientos de miles de personas sufrieron agresiones o robos con violencia.</w:t>
      </w:r>
    </w:p>
    <w:p>
      <w:pPr>
        <w:pStyle w:val="Normal"/>
        <w:jc w:val="both"/>
        <w:rPr/>
      </w:pPr>
      <w:r>
        <w:rPr/>
        <w:t>La tasa de asesinatos se concentra en zonas de mayor exclusión socioeconómica y presencia policial reducida.</w:t>
      </w:r>
    </w:p>
    <w:p>
      <w:pPr>
        <w:pStyle w:val="Normal"/>
        <w:jc w:val="both"/>
        <w:rPr/>
      </w:pPr>
      <w:r>
        <w:rPr/>
        <w:t xml:space="preserve">En la ciudad de Sao Paulo, en el 2001 se cometieron 309 homicidios, es decir, 123 por cada 100.000 habitantes, en Jardim Ângela, distrito con carencias sociales del sur de la ciudad, mientras que en el mismo año, el distrito de clase media de Moema, situado a sólo unos kilómetros de distancia, se cometieron sólo dos, lo que representa 3 por cada 100.000 habitantes. </w:t>
      </w:r>
    </w:p>
    <w:p>
      <w:pPr>
        <w:pStyle w:val="Normal"/>
        <w:jc w:val="both"/>
        <w:rPr/>
      </w:pPr>
      <w:r>
        <w:rPr/>
        <w:t>El número de automóviles blindados de propiedad privada en Brasil es uno de los más elevados del mundo.</w:t>
      </w:r>
    </w:p>
    <w:p>
      <w:pPr>
        <w:pStyle w:val="Normal"/>
        <w:jc w:val="both"/>
        <w:rPr/>
      </w:pPr>
      <w:r>
        <w:rPr/>
      </w:r>
    </w:p>
    <w:p>
      <w:pPr>
        <w:pStyle w:val="Normal"/>
        <w:jc w:val="both"/>
        <w:rPr/>
      </w:pPr>
      <w:r>
        <w:rPr/>
        <w:t xml:space="preserve">Violencia policial </w:t>
      </w:r>
    </w:p>
    <w:p>
      <w:pPr>
        <w:pStyle w:val="Normal"/>
        <w:jc w:val="both"/>
        <w:rPr/>
      </w:pPr>
      <w:r>
        <w:rPr/>
        <w:t xml:space="preserve">Según las estadísticas oficiales, entre 1999 y el 2004, la policía de los estados de Río de Janeiro y Sao Paulo mató a 9.889 personas en situaciones registradas oficialmente como “resistencia seguida de muerte”. </w:t>
      </w:r>
    </w:p>
    <w:p>
      <w:pPr>
        <w:pStyle w:val="Normal"/>
        <w:jc w:val="both"/>
        <w:rPr/>
      </w:pPr>
      <w:r>
        <w:rPr/>
        <w:t>Como consecuencia de estos incidentes, fueron sancionados 558 agentes de policía de Río de Janeiro, 14 de los cuales fueron expulsados del cuerpo.</w:t>
      </w:r>
    </w:p>
    <w:p>
      <w:pPr>
        <w:pStyle w:val="Normal"/>
        <w:jc w:val="both"/>
        <w:rPr/>
      </w:pPr>
      <w:r>
        <w:rPr/>
        <w:t xml:space="preserve">Los agentes de policía tienen también un riesgo elevado de sufrir agresiones. En Río de Janeiro, sólo en el 2004 murieron en acto de servicio 52 policías. </w:t>
      </w:r>
    </w:p>
    <w:p>
      <w:pPr>
        <w:pStyle w:val="Normal"/>
        <w:jc w:val="both"/>
        <w:rPr/>
      </w:pPr>
      <w:r>
        <w:rPr/>
      </w:r>
    </w:p>
    <w:p>
      <w:pPr>
        <w:pStyle w:val="Normal"/>
        <w:jc w:val="both"/>
        <w:rPr/>
      </w:pPr>
      <w:r>
        <w:rPr/>
        <w:t xml:space="preserve">Víctimas de la violencia policial: perfil </w:t>
      </w:r>
    </w:p>
    <w:p>
      <w:pPr>
        <w:pStyle w:val="Normal"/>
        <w:jc w:val="both"/>
        <w:rPr/>
      </w:pPr>
      <w:r>
        <w:rPr/>
        <w:t>La mayoría de las víctimas de la violencia policial son jóvenes pobres de raza negra o mestiza, muchos de los cuales carecen de antecedentes penales.</w:t>
      </w:r>
    </w:p>
    <w:p>
      <w:pPr>
        <w:pStyle w:val="Normal"/>
        <w:jc w:val="both"/>
        <w:rPr/>
      </w:pPr>
      <w:r>
        <w:rPr/>
        <w:t>Según la UNESCO, el 93 por ciento de las víctimas de homicidio en Brasil en el 2000 fueron varones. Los jóvenes de entre 15 y 24 años tienen 30 veces más probabilidades de ser víctimas de un homicidio. Los jóvenes negros padecen el doble de homicidios. De los 17.900 jóvenes que murieron por homicidio en el 2002, 11.308 eran negros y 6.592, blancos.</w:t>
      </w:r>
    </w:p>
    <w:p>
      <w:pPr>
        <w:pStyle w:val="Normal"/>
        <w:jc w:val="both"/>
        <w:rPr/>
      </w:pPr>
      <w:r>
        <w:rPr/>
      </w:r>
    </w:p>
    <w:p>
      <w:pPr>
        <w:pStyle w:val="Normal"/>
        <w:jc w:val="both"/>
        <w:rPr/>
      </w:pPr>
      <w:r>
        <w:rPr/>
        <w:t>Matanzas</w:t>
      </w:r>
    </w:p>
    <w:p>
      <w:pPr>
        <w:pStyle w:val="Normal"/>
        <w:jc w:val="both"/>
        <w:rPr/>
      </w:pPr>
      <w:r>
        <w:rPr/>
        <w:t xml:space="preserve">2005, Baixada Fluminense: matanza de 29 personas por un “escuadrón de la muerte”. </w:t>
      </w:r>
    </w:p>
    <w:p>
      <w:pPr>
        <w:pStyle w:val="Normal"/>
        <w:jc w:val="both"/>
        <w:rPr/>
      </w:pPr>
      <w:r>
        <w:rPr/>
        <w:t xml:space="preserve">1997, Eldorado dos Carajás: asesinato de activistas agrarios. </w:t>
      </w:r>
    </w:p>
    <w:p>
      <w:pPr>
        <w:pStyle w:val="Normal"/>
        <w:jc w:val="both"/>
        <w:rPr/>
      </w:pPr>
      <w:r>
        <w:rPr/>
        <w:t xml:space="preserve">1993, Catedral de Candelaria: asesinato de niños que dormían en la escalinata de la iglesia. </w:t>
      </w:r>
    </w:p>
    <w:p>
      <w:pPr>
        <w:pStyle w:val="Normal"/>
        <w:jc w:val="both"/>
        <w:rPr/>
      </w:pPr>
      <w:r>
        <w:rPr/>
        <w:t>1993, Vigário Geral: asesinato de residentes de la favela.</w:t>
      </w:r>
    </w:p>
    <w:p>
      <w:pPr>
        <w:pStyle w:val="Normal"/>
        <w:jc w:val="both"/>
        <w:rPr/>
      </w:pPr>
      <w:r>
        <w:rPr/>
        <w:t xml:space="preserve">1992, prisión de Carandiru: asesinato de internos desarmados en un centro de detención de Sao Paulo. </w:t>
      </w:r>
    </w:p>
    <w:p>
      <w:pPr>
        <w:pStyle w:val="Normal"/>
        <w:jc w:val="both"/>
        <w:rPr/>
      </w:pPr>
      <w:r>
        <w:rPr/>
        <w:t xml:space="preserve">Un gran número de homicidios más no han sido denunciados. </w:t>
      </w:r>
    </w:p>
    <w:p>
      <w:pPr>
        <w:pStyle w:val="Normal"/>
        <w:jc w:val="both"/>
        <w:rPr/>
      </w:pPr>
      <w:r>
        <w:rPr/>
      </w:r>
    </w:p>
    <w:p>
      <w:pPr>
        <w:pStyle w:val="Normal"/>
        <w:jc w:val="both"/>
        <w:rPr/>
      </w:pPr>
      <w:r>
        <w:rPr/>
        <w:t xml:space="preserve">Armas pequeñas </w:t>
      </w:r>
    </w:p>
    <w:p>
      <w:pPr>
        <w:pStyle w:val="Normal"/>
        <w:jc w:val="both"/>
        <w:rPr/>
      </w:pPr>
      <w:r>
        <w:rPr/>
        <w:t xml:space="preserve">En Brasil hay alrededor de 17 millones de armas pequeñas, de las que 15 millones están en manos de ciudadanos particulares. De ellas, casi 9 millones están en posesión ilegal; se cree que 4 millones están en manos de delincuentes. </w:t>
      </w:r>
    </w:p>
    <w:p>
      <w:pPr>
        <w:pStyle w:val="Normal"/>
        <w:jc w:val="both"/>
        <w:rPr/>
      </w:pPr>
      <w:r>
        <w:rPr/>
        <w:t xml:space="preserve">En Río de Janeiro la policía confiscó 3.891 revólveres entre 1960 y 1969. Esta cifra aumentó a 53.526 entre 1990 y el 2001. </w:t>
      </w:r>
    </w:p>
    <w:p>
      <w:pPr>
        <w:pStyle w:val="Normal"/>
        <w:jc w:val="both"/>
        <w:rPr/>
      </w:pPr>
      <w:r>
        <w:rPr/>
        <w:t>Aunque la mayoría de armas de fuego requisadas son revólveres y pistolas, se ha producido un notable aumento del número de armas de alta velocidad, como rifles de asalto, ametralladoras y subametralladoras.</w:t>
      </w:r>
    </w:p>
    <w:p>
      <w:pPr>
        <w:pStyle w:val="Normal"/>
        <w:jc w:val="both"/>
        <w:rPr/>
      </w:pPr>
      <w:r>
        <w:rPr/>
        <w:t>La policía también ha encontrado granadas, morteros, bazukas y minas terrestres en manos de facciones del narcotráfico, algunas de las cuales se cree que han sido robadas u obtenidas ilegalmente del ejército.</w:t>
      </w:r>
    </w:p>
    <w:p>
      <w:pPr>
        <w:pStyle w:val="Normal"/>
        <w:jc w:val="both"/>
        <w:rPr/>
      </w:pPr>
      <w:r>
        <w:rPr/>
        <w:t>Brasil es el mayor fabricante y exportador de armas pequeñas de la región. Alrededor de tres cuartas partes de las armas confiscadas por la policía están fabricadas en Brasil.</w:t>
      </w:r>
    </w:p>
    <w:p>
      <w:pPr>
        <w:pStyle w:val="Normal"/>
        <w:jc w:val="both"/>
        <w:rPr/>
      </w:pPr>
      <w:r>
        <w:rPr/>
        <w:t>Según declaraciones recientes del jefe de la unidad de inteligencia de la policía de Río de Janeiro, el 80 por ciento de las armas de las favelas de Río de Janeiro proceden de Paraguay, donde los controles sobre las ventas de armas de fuego son menos estrictos. Esto incluye armas de fuego fabricadas en Brasil que se exportan a Paraguay que se introducen de nuevo ilegalmente en el país.</w:t>
      </w:r>
    </w:p>
    <w:p>
      <w:pPr>
        <w:pStyle w:val="Normal"/>
        <w:jc w:val="both"/>
        <w:rPr/>
      </w:pPr>
      <w:r>
        <w:rPr/>
        <w:t>En julio de 2004 el gobierno lanzó una campaña de desarme. En junio de 2005 se habían recogido y destruido en todo el país 356.139 armas de fuego.</w:t>
      </w:r>
    </w:p>
    <w:p>
      <w:pPr>
        <w:pStyle w:val="Normal"/>
        <w:jc w:val="both"/>
        <w:rPr/>
      </w:pPr>
      <w:r>
        <w:rPr/>
      </w:r>
    </w:p>
    <w:p>
      <w:pPr>
        <w:pStyle w:val="Normal"/>
        <w:jc w:val="both"/>
        <w:rPr/>
      </w:pPr>
      <w:r>
        <w:rPr/>
        <w:t xml:space="preserve">Seguridad pública </w:t>
      </w:r>
    </w:p>
    <w:p>
      <w:pPr>
        <w:pStyle w:val="Normal"/>
        <w:jc w:val="both"/>
        <w:rPr/>
      </w:pPr>
      <w:r>
        <w:rPr/>
        <w:t xml:space="preserve">En mayo de 2005, una encuesta realizada por la Universidade Federal Fluminense concluía que el 30 por ciento de la población aceptaba parcial o totalmente la idea de que “el delincuente bueno es el delincuente muerto”. </w:t>
      </w:r>
    </w:p>
    <w:p>
      <w:pPr>
        <w:pStyle w:val="Normal"/>
        <w:jc w:val="both"/>
        <w:rPr/>
      </w:pPr>
      <w:r>
        <w:rPr/>
        <w:t>En abril de 2005, Marcelo Itagiba, secretario de Estado de Seguridad Pública de Río de Janeiro, declaró que “si la policía fuera más activa mataría a más personas”.</w:t>
      </w:r>
    </w:p>
    <w:p>
      <w:pPr>
        <w:pStyle w:val="Normal"/>
        <w:jc w:val="both"/>
        <w:rPr/>
      </w:pPr>
      <w:r>
        <w:rPr/>
      </w:r>
    </w:p>
    <w:p>
      <w:pPr>
        <w:pStyle w:val="Normal"/>
        <w:jc w:val="both"/>
        <w:rPr/>
      </w:pPr>
      <w:r>
        <w:rPr/>
        <w:t>Casos</w:t>
      </w:r>
    </w:p>
    <w:p>
      <w:pPr>
        <w:pStyle w:val="Normal"/>
        <w:jc w:val="both"/>
        <w:rPr/>
      </w:pPr>
      <w:r>
        <w:rPr/>
      </w:r>
    </w:p>
    <w:p>
      <w:pPr>
        <w:pStyle w:val="Normal"/>
        <w:jc w:val="both"/>
        <w:rPr/>
      </w:pPr>
      <w:r>
        <w:rPr/>
        <w:t>Homicidios policiales</w:t>
      </w:r>
    </w:p>
    <w:p>
      <w:pPr>
        <w:pStyle w:val="Normal"/>
        <w:jc w:val="both"/>
        <w:rPr/>
      </w:pPr>
      <w:r>
        <w:rPr/>
        <w:t>Cinco jóvenes, entre ellos un muchacho de 13 años, murieron el 6 de enero de 2004 en la favela de Cajú, en el norte de Río de Janeiro. Un testigo que sobrevivió al incidente y varios familiares de las víctimas denunciaron a la policía que dos agentes de policía habían llegado corriendo y disparando a los cinco jóvenes, que estaban sentados en un bar. Las víctimas trataron infructuosamente de identificarse. El 7 de enero fueron encontrados sus cuerpos en un lodazal situado detrás de un garaje, cerca de la comunidad. Se abrió una investigación policial sobre los hechos. Poco después de denunciar lo sucedido, el único testigo sobreviviente, que también había sido alcanzado por los disparos, se marchó de la comunidad con su familia por miedo a la policía.</w:t>
      </w:r>
    </w:p>
    <w:p>
      <w:pPr>
        <w:pStyle w:val="Normal"/>
        <w:jc w:val="both"/>
        <w:rPr/>
      </w:pPr>
      <w:r>
        <w:rPr/>
      </w:r>
    </w:p>
    <w:p>
      <w:pPr>
        <w:pStyle w:val="Normal"/>
        <w:jc w:val="both"/>
        <w:rPr/>
      </w:pPr>
      <w:r>
        <w:rPr/>
        <w:t xml:space="preserve">En abril de 2005 Amnistía Internacional entrevistó a Elizabete Maria de Souza, madre de tres hijas y hermana de la víctima de 13 años. Dijo que no podía dormir por las noches por miedo por la seguridad de sus tres hijas, y que sólo descansaba periodos breves por la mañana, antes de ir a trabajar. Elizabete declaró a los delegados de Amnistía Internacional que las patrullas de policía pasaban por su casa periódicamente, reduciendo la velocidad al aproximarse. Añadió que estaba buscando medios para llevarse a sus hijas de la comunidad para que pudieran estar seguras. </w:t>
      </w:r>
    </w:p>
    <w:p>
      <w:pPr>
        <w:pStyle w:val="Normal"/>
        <w:jc w:val="both"/>
        <w:rPr/>
      </w:pPr>
      <w:r>
        <w:rPr/>
      </w:r>
    </w:p>
    <w:p>
      <w:pPr>
        <w:pStyle w:val="Normal"/>
        <w:jc w:val="both"/>
        <w:rPr/>
      </w:pPr>
      <w:r>
        <w:rPr/>
        <w:t xml:space="preserve">Incursiones policiales en favelas </w:t>
      </w:r>
    </w:p>
    <w:p>
      <w:pPr>
        <w:pStyle w:val="Normal"/>
        <w:jc w:val="both"/>
        <w:rPr/>
      </w:pPr>
      <w:r>
        <w:rPr/>
        <w:t xml:space="preserve">A las cinco de la mañana del 28 de agosto de 2005, un grupo de miembros de la policía militar de Sao Paulo entró en Jardim Elba, una favela situada en Sapopemba, al este de Sao Paulo. Los habitantes de Sapopemba describen así el incidente: </w:t>
      </w:r>
    </w:p>
    <w:p>
      <w:pPr>
        <w:pStyle w:val="Normal"/>
        <w:jc w:val="both"/>
        <w:rPr/>
      </w:pPr>
      <w:r>
        <w:rPr/>
      </w:r>
    </w:p>
    <w:p>
      <w:pPr>
        <w:pStyle w:val="Normal"/>
        <w:jc w:val="both"/>
        <w:rPr/>
      </w:pPr>
      <w:r>
        <w:rPr/>
        <w:t>“</w:t>
      </w:r>
      <w:r>
        <w:rPr/>
        <w:t xml:space="preserve">Fue como si hubiera una guerra. La policía invadía nuestra ‘favela’ desde arriba y desde abajo. Las calles estaban bloqueadas, pues la policía militar a caballo bloqueaba todos los accesos peatonales”. </w:t>
      </w:r>
    </w:p>
    <w:p>
      <w:pPr>
        <w:pStyle w:val="Normal"/>
        <w:jc w:val="both"/>
        <w:rPr/>
      </w:pPr>
      <w:r>
        <w:rPr/>
      </w:r>
    </w:p>
    <w:p>
      <w:pPr>
        <w:pStyle w:val="Normal"/>
        <w:jc w:val="both"/>
        <w:rPr/>
      </w:pPr>
      <w:r>
        <w:rPr/>
        <w:t xml:space="preserve">Las autoridades informaron posteriormente a los líderes de la comunidad de que la operación “Saturación” estaba dirigida a combatir el narcotráfico en la comunidad y estrechar lazos entre los residentes y la policía. Según una declaración de prensa publicada en el sitio web de la Secretaría de Seguridad Pública del estado de Sao Paulo, la policía había dado el alto e interrogado a 4.797 personas y registrado 474 vehículos, 401 motocicletas y 210 establecimientos comerciales. </w:t>
      </w:r>
    </w:p>
    <w:p>
      <w:pPr>
        <w:pStyle w:val="Normal"/>
        <w:jc w:val="both"/>
        <w:rPr/>
      </w:pPr>
      <w:r>
        <w:rPr/>
      </w:r>
    </w:p>
    <w:p>
      <w:pPr>
        <w:pStyle w:val="Normal"/>
        <w:pBdr>
          <w:bottom w:val="dotted" w:sz="24" w:space="1" w:color="000000"/>
        </w:pBdr>
        <w:jc w:val="both"/>
        <w:rPr/>
      </w:pPr>
      <w:r>
        <w:rPr/>
        <w:t xml:space="preserve">Sin embargo, los movimientos sociales de Sapopemba denunciaron que se habían cometido violaciones de derechos humanos durante la operación, como entradas en domicilios sin mandamiento, registros abusivos y violentos de mujeres y confiscar o tirar paquetes de almuerzos de residentes. </w:t>
      </w:r>
    </w:p>
    <w:p>
      <w:pPr>
        <w:pStyle w:val="Normal"/>
        <w:pBdr>
          <w:bottom w:val="dotted" w:sz="24" w:space="1" w:color="000000"/>
        </w:pBdr>
        <w:jc w:val="both"/>
        <w:rPr/>
      </w:pPr>
      <w:r>
        <w:rPr/>
      </w:r>
    </w:p>
    <w:p>
      <w:pPr>
        <w:pStyle w:val="Normal"/>
        <w:jc w:val="both"/>
        <w:rPr/>
      </w:pPr>
      <w:r>
        <w:rPr/>
      </w:r>
    </w:p>
    <w:p>
      <w:pPr>
        <w:pStyle w:val="Normal"/>
        <w:jc w:val="both"/>
        <w:rPr/>
      </w:pPr>
      <w:r>
        <w:rPr/>
        <w:t>Brasil: El caveirão, auténtico terror de Rio - Informe especial de Amnistía Internacional - 13/3/06</w:t>
      </w:r>
    </w:p>
    <w:p>
      <w:pPr>
        <w:pStyle w:val="Normal"/>
        <w:jc w:val="both"/>
        <w:rPr/>
      </w:pPr>
      <w:r>
        <w:rPr/>
      </w:r>
    </w:p>
    <w:p>
      <w:pPr>
        <w:pStyle w:val="Normal"/>
        <w:jc w:val="both"/>
        <w:rPr/>
      </w:pPr>
      <w:r>
        <w:rPr/>
        <w:t xml:space="preserve">Carlos Henrique, de 11 años, se dirigía a su casa cuando la policía asaltó la favela de Vila do João en julio de 2005. Según testigos presenciales, una bala disparada desde un vehículo de estilo militar conocido popularmente como el caveirão le alcanzó en la cabeza. Entre mayo y septiembre de 2005 murieron 11 personas en operaciones en las que participaba el caveirão. </w:t>
      </w:r>
    </w:p>
    <w:p>
      <w:pPr>
        <w:pStyle w:val="Normal"/>
        <w:jc w:val="both"/>
        <w:rPr/>
      </w:pPr>
      <w:r>
        <w:rPr/>
      </w:r>
    </w:p>
    <w:p>
      <w:pPr>
        <w:pStyle w:val="Normal"/>
        <w:jc w:val="both"/>
        <w:rPr/>
      </w:pPr>
      <w:r>
        <w:rPr/>
        <w:t>“</w:t>
      </w:r>
      <w:r>
        <w:rPr/>
        <w:t xml:space="preserve">El caveirão se ha convertido en un poderoso símbolo de las deficiencias de la política de seguridad pública de Rio de Janeiro -ha manifestado Marcelo Freixo, de la organización Justicia Global, en el lanzamiento de una campaña contra el uso del caveirão en las favelas de Brasil-. Representa el enfoque de enfrentamiento y división que la policía aplica a la crisis de seguridad pública de Río”. </w:t>
      </w:r>
    </w:p>
    <w:p>
      <w:pPr>
        <w:pStyle w:val="Normal"/>
        <w:jc w:val="both"/>
        <w:rPr/>
      </w:pPr>
      <w:r>
        <w:rPr/>
      </w:r>
    </w:p>
    <w:p>
      <w:pPr>
        <w:pStyle w:val="Normal"/>
        <w:jc w:val="both"/>
        <w:rPr/>
      </w:pPr>
      <w:r>
        <w:rPr/>
        <w:t>En la campaña, organizada por Amnistía Internacional, Justicia Global, la Rede de Comunidades e Movimentos contra a Violencia y el Centro de Defesa de Direitos Humanos de Petrópolis, se hace un llamamiento a la gobernadora del estado de Río, Sra. Rosângela Rosinha Garotinho de Oliveira, para que emprenda una reforma exhaustiva de la política de seguridad de Río, particularmente en torno a las favelas. En concreto, las ONGs piden a las autoridades del estado que dejen de utilizar el caveirão para matar indiscriminadamente, intimidar a comunidades enteras y realizar operaciones en las que se hace uso excesivo de la fuerza.</w:t>
      </w:r>
    </w:p>
    <w:p>
      <w:pPr>
        <w:pStyle w:val="Normal"/>
        <w:jc w:val="both"/>
        <w:rPr/>
      </w:pPr>
      <w:r>
        <w:rPr/>
      </w:r>
    </w:p>
    <w:p>
      <w:pPr>
        <w:pStyle w:val="Normal"/>
        <w:jc w:val="both"/>
        <w:rPr/>
      </w:pPr>
      <w:r>
        <w:rPr/>
        <w:t>“</w:t>
      </w:r>
      <w:r>
        <w:rPr/>
        <w:t>Recurrir a la violencia para combatir la violencia es totalmente contraproducente -ha señalado Marcelo Freixo-. No sólo provoca trágicas muertes de transeúntes inocentes, sino que tampoco resuelve el problema del aumento de la delincuencia violenta en Río de Janeiro”.</w:t>
      </w:r>
    </w:p>
    <w:p>
      <w:pPr>
        <w:pStyle w:val="Normal"/>
        <w:jc w:val="both"/>
        <w:rPr/>
      </w:pPr>
      <w:r>
        <w:rPr/>
      </w:r>
    </w:p>
    <w:p>
      <w:pPr>
        <w:pStyle w:val="Normal"/>
        <w:jc w:val="both"/>
        <w:rPr/>
      </w:pPr>
      <w:r>
        <w:rPr/>
        <w:t>El caveirão se ha convertido en el azote de las comunidades de las favelas de Río. Pintado de negro y con un distintivo que muestra un cráneo atravesado por una espada -el emblema de la policía de élite de Río, el Batalhão de Operações Policiais Especiais (BOPE)-, siembra el terror entre los habitantes de las zonas donde actúa y se ha visto implicado en numerosos abusos contra los derechos humanos. Las organizaciones locales de derechos humanos han recibido una serie de impresionantes informes de testigos presenciales, que describen cómo estos vehículos entran en las comunidades disparando al azar y utilizando altavoces para intimidar a la población.</w:t>
      </w:r>
    </w:p>
    <w:p>
      <w:pPr>
        <w:pStyle w:val="Normal"/>
        <w:jc w:val="both"/>
        <w:rPr/>
      </w:pPr>
      <w:r>
        <w:rPr/>
      </w:r>
    </w:p>
    <w:p>
      <w:pPr>
        <w:pStyle w:val="Normal"/>
        <w:jc w:val="both"/>
        <w:rPr/>
      </w:pPr>
      <w:r>
        <w:rPr/>
        <w:t>“</w:t>
      </w:r>
      <w:r>
        <w:rPr/>
        <w:t>Al dirigir el caveirão agresiva e indiscriminadamente contra comunidades enteras, las autoridades lo están utilizando como instrumento de intimidación -ha manifestado Tim Cahill, investigador de Amnistía Internacional sobre Brasil-. La policía tiene derecho a protegerse cuando realiza su trabajo, pero también está obligada a proteger a las comunidades a las que presta servicio”.</w:t>
      </w:r>
    </w:p>
    <w:p>
      <w:pPr>
        <w:pStyle w:val="Normal"/>
        <w:jc w:val="both"/>
        <w:rPr/>
      </w:pPr>
      <w:r>
        <w:rPr/>
      </w:r>
    </w:p>
    <w:p>
      <w:pPr>
        <w:pStyle w:val="Normal"/>
        <w:jc w:val="both"/>
        <w:rPr/>
      </w:pPr>
      <w:r>
        <w:rPr/>
        <w:t xml:space="preserve">La estrategia general que aplica la policía a la crisis de seguridad de Río ha polarizado a la población y generado una pérdida de confianza en la capacidad de las autoridades del estado para proteger a todos los habitantes de la ciudad. </w:t>
      </w:r>
    </w:p>
    <w:p>
      <w:pPr>
        <w:pStyle w:val="Normal"/>
        <w:jc w:val="both"/>
        <w:rPr/>
      </w:pPr>
      <w:r>
        <w:rPr/>
      </w:r>
    </w:p>
    <w:p>
      <w:pPr>
        <w:pStyle w:val="Normal"/>
        <w:jc w:val="both"/>
        <w:rPr/>
      </w:pPr>
      <w:r>
        <w:rPr/>
        <w:t>No se puede obtener seguridad para todos por medio de violencia e intimidaciones. Debe adoptarse sin demora una política de seguridad pública inclusiva, basada en el respeto de los derechos humanos. Sólo entonces se pondrá fin a la espiral de violencia de Río de Janeiro.</w:t>
      </w:r>
    </w:p>
    <w:p>
      <w:pPr>
        <w:pStyle w:val="Normal"/>
        <w:jc w:val="both"/>
        <w:rPr/>
      </w:pPr>
      <w:r>
        <w:rPr/>
      </w:r>
    </w:p>
    <w:p>
      <w:pPr>
        <w:pStyle w:val="Normal"/>
        <w:jc w:val="both"/>
        <w:rPr/>
      </w:pPr>
      <w:r>
        <w:rPr/>
        <w:t>Información complementaria</w:t>
      </w:r>
    </w:p>
    <w:p>
      <w:pPr>
        <w:pStyle w:val="Normal"/>
        <w:jc w:val="both"/>
        <w:rPr/>
      </w:pPr>
      <w:r>
        <w:rPr/>
        <w:t xml:space="preserve">En octubre de 2005, Justicia Global presentó un informe sobre violencia policial e inseguridad pública, en el que se examinan las causas básicas de la violencia que afecta hoy a Río de Janeiro. En las conclusiones del informe se afirma que la política de las autoridades del estado ha criminalizado de hecho la pobreza, concentrando la violencia en las comunidades más vulnerables de la ciudad. </w:t>
      </w:r>
    </w:p>
    <w:p>
      <w:pPr>
        <w:pStyle w:val="Normal"/>
        <w:jc w:val="both"/>
        <w:rPr/>
      </w:pPr>
      <w:r>
        <w:rPr/>
      </w:r>
    </w:p>
    <w:p>
      <w:pPr>
        <w:pStyle w:val="Normal"/>
        <w:jc w:val="both"/>
        <w:rPr/>
      </w:pPr>
      <w:r>
        <w:rPr/>
        <w:t>En diciembre de 2004, Amnistía Internacional presentó el informe Brasil: “Entran disparando”: La actuación policial en las comunidades socialmente excluidas, en el que se tratan los abusos contra los derechos humanos en el contexto de la falta de atención y la exclusión social que muestran las autoridades del estado.</w:t>
      </w:r>
    </w:p>
    <w:p>
      <w:pPr>
        <w:pStyle w:val="Normal"/>
        <w:jc w:val="both"/>
        <w:rPr/>
      </w:pPr>
      <w:r>
        <w:rPr/>
      </w:r>
    </w:p>
    <w:p>
      <w:pPr>
        <w:pStyle w:val="Normal"/>
        <w:jc w:val="both"/>
        <w:rPr/>
      </w:pPr>
      <w:r>
        <w:rPr/>
        <w:t>Numerosas personas de todo el mundo, de Mongolia a Noruega y de la India a Chile, se están sumando a las ONGs locales para hacer campaña contra el uso del caveirão en las favelas de Río de Janeiro.</w:t>
      </w:r>
    </w:p>
    <w:p>
      <w:pPr>
        <w:pStyle w:val="Normal"/>
        <w:jc w:val="both"/>
        <w:rPr/>
      </w:pPr>
      <w:r>
        <w:rPr/>
      </w:r>
    </w:p>
    <w:p>
      <w:pPr>
        <w:pStyle w:val="Normal"/>
        <w:jc w:val="both"/>
        <w:rPr/>
      </w:pPr>
      <w:r>
        <w:rPr/>
        <w:t>Documentos de Amnistía Internacional sobre Brasil</w:t>
      </w:r>
    </w:p>
    <w:p>
      <w:pPr>
        <w:pStyle w:val="Normal"/>
        <w:jc w:val="both"/>
        <w:rPr/>
      </w:pPr>
      <w:r>
        <w:rPr/>
        <w:t xml:space="preserve"> </w:t>
      </w:r>
    </w:p>
    <w:p>
      <w:pPr>
        <w:pStyle w:val="Normal"/>
        <w:jc w:val="both"/>
        <w:rPr/>
      </w:pPr>
      <w:r>
        <w:rPr/>
        <w:t>República Federativa del Brasil</w:t>
      </w:r>
    </w:p>
    <w:p>
      <w:pPr>
        <w:pStyle w:val="Normal"/>
        <w:jc w:val="both"/>
        <w:rPr/>
      </w:pPr>
      <w:r>
        <w:rPr/>
        <w:t>Jefe del Estado y del gobierno: Luiz Inacio Lula da Silva</w:t>
      </w:r>
    </w:p>
    <w:p>
      <w:pPr>
        <w:pStyle w:val="Normal"/>
        <w:jc w:val="both"/>
        <w:rPr/>
      </w:pPr>
      <w:r>
        <w:rPr/>
        <w:t>Pena de muerte: abolicionista para los delitos comunes</w:t>
      </w:r>
    </w:p>
    <w:p>
      <w:pPr>
        <w:pStyle w:val="Normal"/>
        <w:jc w:val="both"/>
        <w:rPr/>
      </w:pPr>
      <w:r>
        <w:rPr/>
        <w:t>Estatuto de la Corte Penal Internacional: ratificado</w:t>
      </w:r>
    </w:p>
    <w:p>
      <w:pPr>
        <w:pStyle w:val="Normal"/>
        <w:jc w:val="both"/>
        <w:rPr/>
      </w:pPr>
      <w:r>
        <w:rPr/>
        <w:t>Convención de la ONU sobre la Mujer: ratificada con reservas</w:t>
      </w:r>
    </w:p>
    <w:p>
      <w:pPr>
        <w:pStyle w:val="Normal"/>
        <w:jc w:val="both"/>
        <w:rPr/>
      </w:pPr>
      <w:r>
        <w:rPr/>
        <w:t>Protocolo Facultativo de la Convención de la ONU sobre la Mujer: ratificado</w:t>
      </w:r>
    </w:p>
    <w:p>
      <w:pPr>
        <w:pStyle w:val="Normal"/>
        <w:jc w:val="both"/>
        <w:rPr/>
      </w:pPr>
      <w:r>
        <w:rPr/>
        <w:t xml:space="preserve"> </w:t>
      </w:r>
    </w:p>
    <w:p>
      <w:pPr>
        <w:pStyle w:val="Normal"/>
        <w:jc w:val="both"/>
        <w:rPr/>
      </w:pPr>
      <w:r>
        <w:rPr/>
        <w:t>(Hechos más destacados entre enero y diciembre de 2004)</w:t>
      </w:r>
    </w:p>
    <w:p>
      <w:pPr>
        <w:pStyle w:val="Normal"/>
        <w:jc w:val="both"/>
        <w:rPr/>
      </w:pPr>
      <w:r>
        <w:rPr/>
      </w:r>
    </w:p>
    <w:p>
      <w:pPr>
        <w:pStyle w:val="Normal"/>
        <w:jc w:val="both"/>
        <w:rPr/>
      </w:pPr>
      <w:r>
        <w:rPr/>
        <w:t xml:space="preserve">El grado de violación de los derechos humanos siguió siendo muy elevado, a pesar de algunas iniciativas adoptadas por la Secretaría Especial para los Derechos Humanos del gobierno federal. Algunos informes sobre casos de ineficacia, violencia y corrupción policial hicieron dudar de la efectividad de las propuestas del gobierno en favor de las reformas. La policía mató a centenares de civiles, quizá a miles, en presuntos tiroteos. Muy pocos o ninguno de estos casos se investigaron a fondo. Se recibieron constantes informes sobre la participación de la policía en “escuadrones de la muerte”. Se utilizó la tortura de forma generalizada y sistemática. El hacinamiento, los motines y la corrupción caracterizaron el sistema penitenciario. Las autoridades federales y estatales no proporcionaron una protección completa a los defensores de los derechos humanos amenazados. Se siguió amenazando, atacando y matando a activistas rurales e indígenas. Los responsables de violaciones de derechos humanos continuaron gozando de una amplia impunidad. A raíz de algunas condenas nacionales e internacionales, el gobierno federal prometió empezar a abrir los archivos en los que se detallan las violaciones del antiguo régimen militar. </w:t>
      </w:r>
    </w:p>
    <w:p>
      <w:pPr>
        <w:pStyle w:val="Normal"/>
        <w:jc w:val="both"/>
        <w:rPr/>
      </w:pPr>
      <w:r>
        <w:rPr/>
      </w:r>
    </w:p>
    <w:p>
      <w:pPr>
        <w:pStyle w:val="Normal"/>
        <w:jc w:val="both"/>
        <w:rPr/>
      </w:pPr>
      <w:r>
        <w:rPr/>
        <w:t>Información general</w:t>
      </w:r>
    </w:p>
    <w:p>
      <w:pPr>
        <w:pStyle w:val="Normal"/>
        <w:jc w:val="both"/>
        <w:rPr/>
      </w:pPr>
      <w:r>
        <w:rPr/>
        <w:t>El gobierno siguió una rigurosa política fiscal con el fin de poder pagar la deuda externa. El país registró tasas de crecimiento récord en la primera mitad del año, aunque en gran medida a costa del gasto social. Aunque la lucha contra el hambre siguió siendo uno de los elementos esenciales de la política social del gobierno, éste fue objeto de críticas, entre otras cosas, por no cumplir los objetivos prometidos en materia de reforma agraria.</w:t>
      </w:r>
    </w:p>
    <w:p>
      <w:pPr>
        <w:pStyle w:val="Normal"/>
        <w:jc w:val="both"/>
        <w:rPr/>
      </w:pPr>
      <w:r>
        <w:rPr/>
      </w:r>
    </w:p>
    <w:p>
      <w:pPr>
        <w:pStyle w:val="Normal"/>
        <w:jc w:val="both"/>
        <w:rPr/>
      </w:pPr>
      <w:r>
        <w:rPr/>
        <w:t>La Secretaría Especial para los Derechos Humanos puso en marcha varios proyectos, entre ellos una nueva campaña contra la tortura. El gobierno impulsó propuestas legislativas, como la reforma del poder judicial, que recogían mecanismos para abordar los crímenes contra los derechos humanos en el ámbito federal. Los grupos de defensa de los derechos humanos temían que estas propuestas no pudieran aplicarse de forma efectiva por no contar con el apoyo político y económico suficiente.</w:t>
      </w:r>
    </w:p>
    <w:p>
      <w:pPr>
        <w:pStyle w:val="Normal"/>
        <w:jc w:val="both"/>
        <w:rPr/>
      </w:pPr>
      <w:r>
        <w:rPr/>
      </w:r>
    </w:p>
    <w:p>
      <w:pPr>
        <w:pStyle w:val="Normal"/>
        <w:jc w:val="both"/>
        <w:rPr/>
      </w:pPr>
      <w:r>
        <w:rPr/>
        <w:t>Además de promulgar leyes sobre el control de armas, el gobierno inició una campaña de desarme, que preveía el pago de dinero por la entrega de armas. Sin embargo, no persistió en el apoyo, expresado por el presidente, a la campaña internacional en favor de un tratado sobre el comercio de armas encaminado a controlar la venta de armas pequeñas.</w:t>
      </w:r>
    </w:p>
    <w:p>
      <w:pPr>
        <w:pStyle w:val="Normal"/>
        <w:jc w:val="both"/>
        <w:rPr/>
      </w:pPr>
      <w:r>
        <w:rPr/>
      </w:r>
    </w:p>
    <w:p>
      <w:pPr>
        <w:pStyle w:val="Normal"/>
        <w:jc w:val="both"/>
        <w:rPr/>
      </w:pPr>
      <w:r>
        <w:rPr/>
        <w:t xml:space="preserve">A raíz de una visita efectuada en octubre, el relator especial de la ONU sobre la independencia de los magistrados y abogados condenó la lentitud del sistema judicial, la exclusión de él de ciertos grupos y la vulnerabilidad de los niños y los adolescentes dentro del sistema. </w:t>
      </w:r>
    </w:p>
    <w:p>
      <w:pPr>
        <w:pStyle w:val="Normal"/>
        <w:jc w:val="both"/>
        <w:rPr/>
      </w:pPr>
      <w:r>
        <w:rPr/>
      </w:r>
    </w:p>
    <w:p>
      <w:pPr>
        <w:pStyle w:val="Normal"/>
        <w:jc w:val="both"/>
        <w:rPr/>
      </w:pPr>
      <w:r>
        <w:rPr/>
        <w:t>Seguridad pública y homicidios policiales</w:t>
      </w:r>
    </w:p>
    <w:p>
      <w:pPr>
        <w:pStyle w:val="Normal"/>
        <w:jc w:val="both"/>
        <w:rPr/>
      </w:pPr>
      <w:r>
        <w:rPr/>
        <w:t xml:space="preserve">Se recibieron constantes informes de todo el país sobre casos de corrupción, violencia y discriminación policial. Las operaciones de la policía en las favelas (barrios marginales) se consideraron por lo general que tenían un carácter desproporcionado y represivo. La intervención de la policía militar y civil agravó con frecuencia la violencia y la delincuencia en las zonas pobres y marginales, que siguieron siendo focos de una violencia armada extrema, relacionada a menudo con el tráfico de drogas. </w:t>
      </w:r>
    </w:p>
    <w:p>
      <w:pPr>
        <w:pStyle w:val="Normal"/>
        <w:jc w:val="both"/>
        <w:rPr/>
      </w:pPr>
      <w:r>
        <w:rPr/>
      </w:r>
    </w:p>
    <w:p>
      <w:pPr>
        <w:pStyle w:val="Normal"/>
        <w:jc w:val="both"/>
        <w:rPr/>
      </w:pPr>
      <w:r>
        <w:rPr/>
        <w:t>Según cifras oficiales, la policía mató a 663 personas en el estado de Sao Paulo y a 983 en el de Río de Janeiro. Ambas cifras eran inferiores a las de los últimos años. La gran mayoría de las víctimas eran hombres jóvenes, pobres, negros o mestizos. Aunque se iniciaron investigaciones sobre algunos de estos casos, pocas fueron las que llegaron muy lejos.</w:t>
      </w:r>
    </w:p>
    <w:p>
      <w:pPr>
        <w:pStyle w:val="Normal"/>
        <w:jc w:val="both"/>
        <w:rPr/>
      </w:pPr>
      <w:r>
        <w:rPr/>
      </w:r>
    </w:p>
    <w:p>
      <w:pPr>
        <w:pStyle w:val="Normal"/>
        <w:jc w:val="both"/>
        <w:rPr/>
      </w:pPr>
      <w:r>
        <w:rPr/>
        <w:t>Se agredió o dio muerte a miembros de las fuerzas de policía estatales mientras realizaban su trabajo o cuando estaban fuera de servicio. En Sao Paulo y Río de Janeiro se mató a 82 agentes de policía estando de servicio.</w:t>
      </w:r>
    </w:p>
    <w:p>
      <w:pPr>
        <w:pStyle w:val="Normal"/>
        <w:jc w:val="both"/>
        <w:rPr/>
      </w:pPr>
      <w:r>
        <w:rPr/>
      </w:r>
    </w:p>
    <w:p>
      <w:pPr>
        <w:pStyle w:val="Normal"/>
        <w:jc w:val="both"/>
        <w:rPr/>
      </w:pPr>
      <w:r>
        <w:rPr/>
        <w:t>El plan nacional de seguridad pública puesto en marcha por el gobierno para reformar las fuerzas de policía estatales, basado según los informes en principios de derechos humanos, no estuvo a la altura de las expectativas que había generado. Aunque algunos estados empezaron a aplicar ciertos aspectos del plan, pocos fueron los que adoptaron sus elementos fundamentales. La reforma se vio obstaculizada además por las demandas de algunos medios de comunicación y del público en favor de más medidas policiales represivas contra los delitos violentos. La nueva fuerza de seguridad nacional, creada como parte del plan, se utilizó por primera vez en el estado de Espírito Santo, en noviembre, a raíz de unos ataques perpetrados, según los informes, por bandas de narcotraficantes.</w:t>
      </w:r>
    </w:p>
    <w:p>
      <w:pPr>
        <w:pStyle w:val="Normal"/>
        <w:jc w:val="both"/>
        <w:rPr/>
      </w:pPr>
      <w:r>
        <w:rPr/>
      </w:r>
    </w:p>
    <w:p>
      <w:pPr>
        <w:pStyle w:val="Normal"/>
        <w:jc w:val="both"/>
        <w:rPr/>
      </w:pPr>
      <w:r>
        <w:rPr/>
        <w:t xml:space="preserve">El gobierno del estado de Río de Janeiro falló de forma reiterada a la hora de suministrar protección a las comunidades marginales que padecían la invasión de bandas de narcotraficantes. La reacción de la policía militar con ocasión de las invasiones violentas de dos barriadas marginales, Rocinha en abril y Vigário Geral en octubre, fue tardía, y en el caso de Rocinha, violenta. Tras una de las invasiones, la gobernadora del estado solicitó a las autoridades federales autorización para desplegar unidades del ejército en las calles. La petición fue denegada de hecho cuando el gobierno de Río de Janeiro se negó a cumplir las condiciones exigidas por el gobierno federal. </w:t>
      </w:r>
    </w:p>
    <w:p>
      <w:pPr>
        <w:pStyle w:val="Normal"/>
        <w:jc w:val="both"/>
        <w:rPr/>
      </w:pPr>
      <w:r>
        <w:rPr/>
      </w:r>
    </w:p>
    <w:p>
      <w:pPr>
        <w:pStyle w:val="Normal"/>
        <w:jc w:val="both"/>
        <w:rPr/>
      </w:pPr>
      <w:r>
        <w:rPr/>
        <w:t>El 3 de febrero, Flávio Ferreira Sant’Ana, dentista negro de Sao Paulo, fue ejecutado extrajudicialmente, según los informes, después de ser detenido por agentes de la policía militar que buscaban a un ratero. Los informes indicaban también que los agentes colocaron una pistola junto al cadáver y afirmaron que el hombre había muerto en un tiroteo. Existen sólidos indicios de que el homicidio se produjo por motivos raciales. Se inició una investigación sobre el caso.</w:t>
      </w:r>
    </w:p>
    <w:p>
      <w:pPr>
        <w:pStyle w:val="Normal"/>
        <w:jc w:val="both"/>
        <w:rPr/>
      </w:pPr>
      <w:r>
        <w:rPr/>
      </w:r>
    </w:p>
    <w:p>
      <w:pPr>
        <w:pStyle w:val="Normal"/>
        <w:jc w:val="both"/>
        <w:rPr/>
      </w:pPr>
      <w:r>
        <w:rPr/>
        <w:t>“</w:t>
      </w:r>
      <w:r>
        <w:rPr/>
        <w:t>Escuadrones de la muerte”</w:t>
      </w:r>
    </w:p>
    <w:p>
      <w:pPr>
        <w:pStyle w:val="Normal"/>
        <w:jc w:val="both"/>
        <w:rPr/>
      </w:pPr>
      <w:r>
        <w:rPr/>
        <w:t xml:space="preserve">Los “escuadrones de la muerte” siguieron participando en todo el país en ejecuciones extrajudiciales de presuntos delincuentes -tanto en acciones calificadas en ocasiones de “limpieza social” como en el contexto de la delincuencia organizada-, a menudo con la intervención directa de agentes de policía en activo o retirados del servicio. </w:t>
      </w:r>
    </w:p>
    <w:p>
      <w:pPr>
        <w:pStyle w:val="Normal"/>
        <w:jc w:val="both"/>
        <w:rPr/>
      </w:pPr>
      <w:r>
        <w:rPr/>
      </w:r>
    </w:p>
    <w:p>
      <w:pPr>
        <w:pStyle w:val="Normal"/>
        <w:jc w:val="both"/>
        <w:rPr/>
      </w:pPr>
      <w:r>
        <w:rPr/>
        <w:t>Entre el 19 y el 22 de agosto mataron a golpes a siete personas sin hogar en el centro de Sao Paulo. Posteriormente se acusó de los homicidios a dos agentes de la policía militar y a un guardia de seguridad privada. Sin embargo, los cargos se retiraron después, alegándose que no existían pruebas suficientes.</w:t>
      </w:r>
    </w:p>
    <w:p>
      <w:pPr>
        <w:pStyle w:val="Normal"/>
        <w:jc w:val="both"/>
        <w:rPr/>
      </w:pPr>
      <w:r>
        <w:rPr/>
      </w:r>
    </w:p>
    <w:p>
      <w:pPr>
        <w:pStyle w:val="Normal"/>
        <w:jc w:val="both"/>
        <w:rPr/>
      </w:pPr>
      <w:r>
        <w:rPr/>
        <w:t xml:space="preserve">Se pusieron en marcha algunas iniciativas para afrontar el problema. En Bahía, una fuerza especial del gobierno del estado disolvió varios “escuadrones de la muerte” a lo largo del año. Un juez federal ordenó en diciembre la disolución de Scuderie Detetive Le Cocq, organización benéfica policial con características paramilitares que participaba desde hacía tiempo en las actividades de los “escuadrones de la muerte”, en la delincuencia organizada y en actos de corrupción en Espírito Santo. En Pernambuco, un policía militar que era miembro destacado de un “escuadrón de la muerte” fue condenado a 14 años de cárcel por el homicidio de Josenildo João de Freitas Junior en 1999. </w:t>
      </w:r>
    </w:p>
    <w:p>
      <w:pPr>
        <w:pStyle w:val="Normal"/>
        <w:jc w:val="both"/>
        <w:rPr/>
      </w:pPr>
      <w:r>
        <w:rPr/>
      </w:r>
    </w:p>
    <w:p>
      <w:pPr>
        <w:pStyle w:val="Normal"/>
        <w:jc w:val="both"/>
        <w:rPr/>
      </w:pPr>
      <w:r>
        <w:rPr/>
        <w:t>Tortura y malos tratos</w:t>
      </w:r>
    </w:p>
    <w:p>
      <w:pPr>
        <w:pStyle w:val="Normal"/>
        <w:jc w:val="both"/>
        <w:rPr/>
      </w:pPr>
      <w:r>
        <w:rPr/>
        <w:t xml:space="preserve">La tortura se siguió utilizando de forma generalizada y sistemática en las cárceles, en las comisarías de policía y durante las aprehensiones. El gobierno federal indicó que desde 1997 un total de 240 personas habían sido declaradas culpables de actos de tortura en primera instancia. </w:t>
      </w:r>
    </w:p>
    <w:p>
      <w:pPr>
        <w:pStyle w:val="Normal"/>
        <w:jc w:val="both"/>
        <w:rPr/>
      </w:pPr>
      <w:r>
        <w:rPr/>
      </w:r>
    </w:p>
    <w:p>
      <w:pPr>
        <w:pStyle w:val="Normal"/>
        <w:jc w:val="both"/>
        <w:rPr/>
      </w:pPr>
      <w:r>
        <w:rPr/>
        <w:t>Sin embargo, causó preocupación que siguieran sin aplicarse de manera efectiva las recomendaciones formuladas en el año 2000 por el relator especial de la ONU sobre la cuestión de la tortura.</w:t>
      </w:r>
    </w:p>
    <w:p>
      <w:pPr>
        <w:pStyle w:val="Normal"/>
        <w:jc w:val="both"/>
        <w:rPr/>
      </w:pPr>
      <w:r>
        <w:rPr/>
      </w:r>
    </w:p>
    <w:p>
      <w:pPr>
        <w:pStyle w:val="Normal"/>
        <w:jc w:val="both"/>
        <w:rPr/>
      </w:pPr>
      <w:r>
        <w:rPr/>
        <w:t xml:space="preserve">El 21 de enero se detuvo al estudiante Rômulo Batista de Melo, acusado de haber robado un automóvil propiedad de un amigo suyo. El detenido murió después de sufrir graves lesiones craneales mientras se encontraba bajo custodia. La policía civil señaló que las lesiones se las había causado él mismo. Se acusó del homicidio a tres policías. </w:t>
      </w:r>
    </w:p>
    <w:p>
      <w:pPr>
        <w:pStyle w:val="Normal"/>
        <w:jc w:val="both"/>
        <w:rPr/>
      </w:pPr>
      <w:r>
        <w:rPr/>
      </w:r>
    </w:p>
    <w:p>
      <w:pPr>
        <w:pStyle w:val="Normal"/>
        <w:jc w:val="both"/>
        <w:rPr/>
      </w:pPr>
      <w:r>
        <w:rPr/>
        <w:t>En las cárceles de Sao Paulo, según los informes, disminuyó el número de motines a raíz de la aplicación de unos nuevos sistemas disciplinarios: el Régimen Disciplinario Diferenciado y el Régimen Disciplinario Especial. Los reclusos informaron a Amnistía Internacional de que estos sistemas eran abusivos y que los directores de las prisiones los utilizaban de manera arbitraria. El director de una cárcel no pudo explicar a Amnistía Internacional las garantías jurídicas existentes en semejantes circunstancias.</w:t>
      </w:r>
    </w:p>
    <w:p>
      <w:pPr>
        <w:pStyle w:val="Normal"/>
        <w:jc w:val="both"/>
        <w:rPr/>
      </w:pPr>
      <w:r>
        <w:rPr/>
      </w:r>
    </w:p>
    <w:p>
      <w:pPr>
        <w:pStyle w:val="Normal"/>
        <w:jc w:val="both"/>
        <w:rPr/>
      </w:pPr>
      <w:r>
        <w:rPr/>
        <w:t>En el sistema penitenciario predominaban un gran hacinamiento, las condiciones insalubres, los motines, la violencia entre presos y el uso sistemático de la tortura y los malos tratos. Una gran corrupción y un sistema ineficaz de justicia penal agravaban el problema.</w:t>
      </w:r>
    </w:p>
    <w:p>
      <w:pPr>
        <w:pStyle w:val="Normal"/>
        <w:jc w:val="both"/>
        <w:rPr/>
      </w:pPr>
      <w:r>
        <w:rPr/>
      </w:r>
    </w:p>
    <w:p>
      <w:pPr>
        <w:pStyle w:val="Normal"/>
        <w:jc w:val="both"/>
        <w:rPr/>
      </w:pPr>
      <w:r>
        <w:rPr/>
        <w:t>En mayo, siete adolescentes de edades comprendidas entre los 15 y 17 años murieron en un incendio que ellos mismos habían provocado en el Complexo de Defesa da Cidadania, centro de detención juvenil de Teresina, en el estado de Piauí. Según los informes, la policía les arrojó agua por la ventana de la celda, pero no les permitió salir. Se formularon cargos contra la madre de uno de los detenidos por facilitar cerillas a su hijo y contra un policía militar por no haberlas encontrado en un registro ordinario. Los cargos presentados contra el secretario de Seguridad Social del Estado, responsable del centro, se retiraron a raíz de una resolución judicial.</w:t>
      </w:r>
    </w:p>
    <w:p>
      <w:pPr>
        <w:pStyle w:val="Normal"/>
        <w:jc w:val="both"/>
        <w:rPr/>
      </w:pPr>
      <w:r>
        <w:rPr/>
        <w:t>Treinta detenidos resultaron muertos el 31 de mayo en un motín organizado por bandas de narcotraficantes de Río de Janeiro en la Casa de Custodia de Benfica, en la capital del estado. El motín estalló cuando se decidió poner juntos a miembros de distintas bandas dentro de la prisión.</w:t>
      </w:r>
    </w:p>
    <w:p>
      <w:pPr>
        <w:pStyle w:val="Normal"/>
        <w:jc w:val="both"/>
        <w:rPr/>
      </w:pPr>
      <w:r>
        <w:rPr/>
        <w:t xml:space="preserve">La prisión de Urso Branco, en el estado septentrional de Rondônia, volvió a ser escenario de disturbios, abusos y torturas. En abril, unos presos mataron a 14 reclusos durante un motín. Como consecuencia de este hecho, el número de homicidios en la prisión se elevó a 78 desde mayo de 2001, lo que evidenció el incumplimiento por parte de las autoridades federales y estatales de las medidas cautelares establecidas por la Comisión Interamericana de Derechos Humanos en 2002. Como consecuencia de este incumplimiento, el caso se remitió a la Corte Interamericana de Derechos Humanos, el primero que Brasil ha tenido que afrontar en este organismo, el cual confirmó el incumplimiento de las medidas cautelares. </w:t>
      </w:r>
    </w:p>
    <w:p>
      <w:pPr>
        <w:pStyle w:val="Normal"/>
        <w:jc w:val="both"/>
        <w:rPr/>
      </w:pPr>
      <w:r>
        <w:rPr/>
      </w:r>
    </w:p>
    <w:p>
      <w:pPr>
        <w:pStyle w:val="Normal"/>
        <w:jc w:val="both"/>
        <w:rPr/>
      </w:pPr>
      <w:r>
        <w:rPr/>
        <w:t>Defensores de los derechos humanos</w:t>
      </w:r>
    </w:p>
    <w:p>
      <w:pPr>
        <w:pStyle w:val="Normal"/>
        <w:jc w:val="both"/>
        <w:rPr/>
      </w:pPr>
      <w:r>
        <w:rPr/>
        <w:t>Los defensores de los derechos humanos fueron blanco de amenazas, agresiones, calumnias y homicidios. Los mecanismos de protección existentes siguieron siendo muy poco sólidos. El gobierno federal puso en marcha en octubre su primer programa de protección de los defensores de los derechos humanos, que preveía el uso de unidades especiales de la policía estatal para proteger a los amenazados. El proyecto fue acogido favorablemente como un primer paso, pero numerosas organizaciones no gubernamentales expresaron su preocupación porque transfería la responsabilidad de las autoridades federales a las estatales, que son a menudo las responsables de la amenaza.</w:t>
      </w:r>
    </w:p>
    <w:p>
      <w:pPr>
        <w:pStyle w:val="Normal"/>
        <w:jc w:val="both"/>
        <w:rPr/>
      </w:pPr>
      <w:r>
        <w:rPr/>
      </w:r>
    </w:p>
    <w:p>
      <w:pPr>
        <w:pStyle w:val="Normal"/>
        <w:jc w:val="both"/>
        <w:rPr/>
      </w:pPr>
      <w:r>
        <w:rPr/>
        <w:t xml:space="preserve">En mayo, la policía federal recurrió contra la orden de facilitar protección a Roberto Monte, Ruy dos Santos y José Veras Junior. Argumentaban que, al no ser ninguno de ellos empleados federales, la responsabilidad de protegerlos no correspondía a las autoridades federales, sino a las estatales. Roberto Monte, empleado del Centro de Derechos Humanos y Memoria Popular en Natal, en Río Grande do Norte, siguió recibiendo amenazas por denunciar a los “escuadrones de la muerte” locales, en los que figuraban miembros de la policía estatal. </w:t>
      </w:r>
    </w:p>
    <w:p>
      <w:pPr>
        <w:pStyle w:val="Normal"/>
        <w:jc w:val="both"/>
        <w:rPr/>
      </w:pPr>
      <w:r>
        <w:rPr/>
      </w:r>
    </w:p>
    <w:p>
      <w:pPr>
        <w:pStyle w:val="Normal"/>
        <w:jc w:val="both"/>
        <w:rPr/>
      </w:pPr>
      <w:r>
        <w:rPr/>
        <w:t xml:space="preserve">En noviembre se hizo público un memorándum interno en el que se ordenaba a la policía civil de Sao Paulo vigilar a los sindicatos, a las organizaciones no gubernamentales y a los movimientos sociales como el Movimiento de los Sin Tierra (Movimento Sem Terra, MST). Según los informes, el jefe de la policía civil del estado indicó que la orden de vigilar a estas organizaciones había partido de la Secretaría Nacional de Seguridad Pública en Brasilia. El Ministerio Público del estado inició una investigación oficial del memorándum. </w:t>
      </w:r>
    </w:p>
    <w:p>
      <w:pPr>
        <w:pStyle w:val="Normal"/>
        <w:jc w:val="both"/>
        <w:rPr/>
      </w:pPr>
      <w:r>
        <w:rPr/>
      </w:r>
    </w:p>
    <w:p>
      <w:pPr>
        <w:pStyle w:val="Normal"/>
        <w:jc w:val="both"/>
        <w:rPr/>
      </w:pPr>
      <w:r>
        <w:rPr/>
        <w:t xml:space="preserve">Derechos sobre las tierras y derechos de los pueblos indígenas </w:t>
      </w:r>
    </w:p>
    <w:p>
      <w:pPr>
        <w:pStyle w:val="Normal"/>
        <w:jc w:val="both"/>
        <w:rPr/>
      </w:pPr>
      <w:r>
        <w:rPr/>
        <w:t>Siguió siendo un grave motivo de preocupación el número de activistas campesinos y de dirigentes sindicales víctimas de amenazas y homicidios. La Comisión Pastoral de la Tierra señaló que hasta noviembre se habían cometido 29 homicidios, 15 de ellos en el sur del estado de Pará.</w:t>
      </w:r>
    </w:p>
    <w:p>
      <w:pPr>
        <w:pStyle w:val="Normal"/>
        <w:jc w:val="both"/>
        <w:rPr/>
      </w:pPr>
      <w:r>
        <w:rPr/>
      </w:r>
    </w:p>
    <w:p>
      <w:pPr>
        <w:pStyle w:val="Normal"/>
        <w:jc w:val="both"/>
        <w:rPr/>
      </w:pPr>
      <w:r>
        <w:rPr/>
        <w:t>El 29 de enero, en Redenção, en el sur de Pará, dos hombres dispararon, en presencia de sus familiares, a Ezequiel de Moraes Nascimento, presidente de una asociación de trabajadores rurales. Ocho días después, Ribamar Francisco dos Santos, tesorero del Sindicato de Trabajadores Rurales, fue víctima también de unos disparos delante de su domicilio en Rondon, en el sur de Pará. La presidenta del sindicato, Maria Joelma da Costa, siguió recibiendo amenazas de muerte. Se rechazó la propuesta de retirarle la protección policial tras una intervención de la Comisión Pastoral de la Tierra.</w:t>
      </w:r>
    </w:p>
    <w:p>
      <w:pPr>
        <w:pStyle w:val="Normal"/>
        <w:jc w:val="both"/>
        <w:rPr/>
      </w:pPr>
      <w:r>
        <w:rPr/>
        <w:t>El 20 de noviembre, unos hombres armados y enmascarados mataron a cinco miembros del Movimiento de los Sin Tierra e hirieron a otros 13 en Felisburgo, Minas Gerais. Posteriormente se detuvo a cuatro hombres, entre ellos un terrateniente local.</w:t>
      </w:r>
    </w:p>
    <w:p>
      <w:pPr>
        <w:pStyle w:val="Normal"/>
        <w:jc w:val="both"/>
        <w:rPr/>
      </w:pPr>
      <w:r>
        <w:rPr/>
      </w:r>
    </w:p>
    <w:p>
      <w:pPr>
        <w:pStyle w:val="Normal"/>
        <w:jc w:val="both"/>
        <w:rPr/>
      </w:pPr>
      <w:r>
        <w:rPr/>
        <w:t>Los pueblos indígenas siguieron siendo objeto de amenazas, agresiones y desalojos violentos en su lucha por los derechos sobre las tierras. El no reconocimiento de los derechos sobre sus tierras los dejó en gran medida indefensos frente a las agresiones y las invasiones de tierras perpetradas, entre otros, por colonos ilegales, madereros y buscadores de diamantes.</w:t>
      </w:r>
    </w:p>
    <w:p>
      <w:pPr>
        <w:pStyle w:val="Normal"/>
        <w:jc w:val="both"/>
        <w:rPr/>
      </w:pPr>
      <w:r>
        <w:rPr/>
      </w:r>
    </w:p>
    <w:p>
      <w:pPr>
        <w:pStyle w:val="Normal"/>
        <w:jc w:val="both"/>
        <w:rPr/>
      </w:pPr>
      <w:r>
        <w:rPr/>
        <w:t xml:space="preserve">Unos colonos invadieron en enero una misión católica en la reserva indígena de Raposa Serra do Sol, en el estado de Roraima, a raíz de un anuncio del gobierno según el cual el presidente iba a aprobar por fin las reclamaciones de tierras de los indígenas. Mantuvieron secuestrados a tres misioneros durante tres días y, según los informes, los sometieron a humillaciones y torturas psicológicas. Los colonos, que actuaron al parecer bajo las órdenes de terratenientes locales, bloquearon también algunas carreteras de la zona y amenazaron con proseguir los ataques contra las comunidades indígenas. Se aplazó el proceso de concesión de tierras a los habitantes indígenas. Posteriormente, el proceso fue objeto de otro aplazamiento a raíz de unos recursos de apelación presentados ante los tribunales, y al finalizar 2004 continuaban los ataques y las amenazas. </w:t>
      </w:r>
    </w:p>
    <w:p>
      <w:pPr>
        <w:pStyle w:val="Normal"/>
        <w:jc w:val="both"/>
        <w:rPr/>
      </w:pPr>
      <w:r>
        <w:rPr/>
      </w:r>
    </w:p>
    <w:p>
      <w:pPr>
        <w:pStyle w:val="Normal"/>
        <w:jc w:val="both"/>
        <w:rPr/>
      </w:pPr>
      <w:r>
        <w:rPr/>
        <w:t>La policía inició en abril una investigación sobre el homicidio de 29 hombres que habían estado extrayendo ilegalmente minerales en tierras pertenecientes al pueblo indígena de Cinta Larga, en el estado de Rondônia. En diciembre de 2003, una comisión de investigación, integrada por miembros de la asamblea legislativa de Rondônia, advirtió sobre el estallido inminente de actos de violencia y pidió la intervención de las autoridades federales, incluida la presencia del ejército, con el fin de evitar el conflicto y la extracción ilegal de minerales en la región. Esta intervención no se llevó a efecto. En noviembre, la policía anunció que iba a acusar de los homicidios a 10 miembros de la comunidad indígena.</w:t>
      </w:r>
    </w:p>
    <w:p>
      <w:pPr>
        <w:pStyle w:val="Normal"/>
        <w:jc w:val="both"/>
        <w:rPr/>
      </w:pPr>
      <w:r>
        <w:rPr/>
      </w:r>
    </w:p>
    <w:p>
      <w:pPr>
        <w:pStyle w:val="Normal"/>
        <w:jc w:val="both"/>
        <w:rPr/>
      </w:pPr>
      <w:r>
        <w:rPr/>
        <w:t xml:space="preserve">Según los informes, continuó agravándose el problema del trabajo en condiciones de esclavitud. El gobierno aprobó importantes leyes que permitían la confiscación de las tierras en las que se utilizase mano de obra en condiciones de esclavitud o en régimen de servidumbre. Se amenazó, agredió y dio muerte a altos cargos estatales y activistas de derechos humanos que trabajaban para erradicar el problema. </w:t>
      </w:r>
    </w:p>
    <w:p>
      <w:pPr>
        <w:pStyle w:val="Normal"/>
        <w:jc w:val="both"/>
        <w:rPr/>
      </w:pPr>
      <w:r>
        <w:rPr/>
      </w:r>
    </w:p>
    <w:p>
      <w:pPr>
        <w:pStyle w:val="Normal"/>
        <w:jc w:val="both"/>
        <w:rPr/>
      </w:pPr>
      <w:r>
        <w:rPr/>
        <w:t>El 28 de enero mataron a tres inspectores del Ministerio de Trabajo y al conductor del vehículo en el que viajaban, en Unaí, Minas Gerais, cuando inspeccionaban algunas granjas de la región para comprobar si había personas trabajando en condiciones de esclavitud. Se acusó de los homicidios a cuatro hombres, entre ellos un terrateniente local.</w:t>
      </w:r>
    </w:p>
    <w:p>
      <w:pPr>
        <w:pStyle w:val="Normal"/>
        <w:jc w:val="both"/>
        <w:rPr/>
      </w:pPr>
      <w:r>
        <w:rPr/>
      </w:r>
    </w:p>
    <w:p>
      <w:pPr>
        <w:pStyle w:val="Normal"/>
        <w:jc w:val="both"/>
        <w:rPr/>
      </w:pPr>
      <w:r>
        <w:rPr/>
        <w:t xml:space="preserve">Violaciones de derechos humanos cometidas en el pasado </w:t>
      </w:r>
    </w:p>
    <w:p>
      <w:pPr>
        <w:pStyle w:val="Normal"/>
        <w:jc w:val="both"/>
        <w:rPr/>
      </w:pPr>
      <w:r>
        <w:rPr/>
        <w:t>Aunque se lograron algunas condenas notables, la impunidad de los responsables de violaciones cometidas en el pasado menoscabó los esfuerzos para mejorar la situación de los derechos humanos en el país.</w:t>
      </w:r>
    </w:p>
    <w:p>
      <w:pPr>
        <w:pStyle w:val="Normal"/>
        <w:jc w:val="both"/>
        <w:rPr/>
      </w:pPr>
      <w:r>
        <w:rPr/>
      </w:r>
    </w:p>
    <w:p>
      <w:pPr>
        <w:pStyle w:val="Normal"/>
        <w:jc w:val="both"/>
        <w:rPr/>
      </w:pPr>
      <w:r>
        <w:rPr/>
        <w:t>En noviembre, ocho años después de que miembros de la policía militar del estado de Pará mataran a 19 activistas campesinos en Eldorado dos Carajás, se confirmaron las penas de cárcel impuestas a los dos mandos implicados en los homicidios. Se rechazó la petición para someter a un nuevo juicio a otros 145 policías militares involucrados en el incidente. Todos ellos habían sido absueltos previamente. Todas las decisiones judiciales relacionadas con el caso estaban pendientes de los correspondientes recursos de apelación.</w:t>
      </w:r>
    </w:p>
    <w:p>
      <w:pPr>
        <w:pStyle w:val="Normal"/>
        <w:jc w:val="both"/>
        <w:rPr/>
      </w:pPr>
      <w:r>
        <w:rPr/>
        <w:t>Doce años después del homicidio de 111 reclusos en el centro de detención de Carandiru, no se había encarcelado a nadie por estos crímenes. El coronel de la policía militar responsable de la operación, que estaba en espera de que se celebrara la vista de apelación contra su declaración de culpabilidad y la pena de 632 años que se le había impuesto, trabajaba como diputado del estado de Sao Paulo. No se había juzgado todavía a ninguno de los 105 agentes de la policía militar imputados en el caso.</w:t>
      </w:r>
    </w:p>
    <w:p>
      <w:pPr>
        <w:pStyle w:val="Normal"/>
        <w:jc w:val="both"/>
        <w:rPr/>
      </w:pPr>
      <w:r>
        <w:rPr/>
        <w:t>En noviembre, un tribunal de Pernambuco condenó a un hombre a 19 años de cárcel por ordenar en 1998 el homicidio del dirigente indígena Chicão Xucuru.</w:t>
      </w:r>
    </w:p>
    <w:p>
      <w:pPr>
        <w:pStyle w:val="Normal"/>
        <w:jc w:val="both"/>
        <w:rPr/>
      </w:pPr>
      <w:r>
        <w:rPr/>
      </w:r>
    </w:p>
    <w:p>
      <w:pPr>
        <w:pStyle w:val="Normal"/>
        <w:jc w:val="both"/>
        <w:rPr/>
      </w:pPr>
      <w:r>
        <w:rPr/>
        <w:t>Como reacción ante la publicación en octubre de una fotografía en un diario nacional, el ejército emitió una declaración en la que defendía las acciones represivas del régimen militar entre 1964 y 1985 y en la que señalaba que éste había puesto los cimientos del Brasil democrático. Aunque la declaración se retiró posteriormente, el escándalo producido acarreó la dimisión del ministro de Defensa. No dimitió ningún jefe militar. En diciembre, el Tribunal Superior de Justicia ordenó al gobierno que abriera los archivos en los que se custodiaban los expedientes de los que habían luchado contra la dictadura.</w:t>
      </w:r>
    </w:p>
    <w:p>
      <w:pPr>
        <w:pStyle w:val="Normal"/>
        <w:jc w:val="both"/>
        <w:rPr/>
      </w:pPr>
      <w:r>
        <w:rPr/>
      </w:r>
    </w:p>
    <w:p>
      <w:pPr>
        <w:pStyle w:val="Normal"/>
        <w:jc w:val="both"/>
        <w:rPr/>
      </w:pPr>
      <w:r>
        <w:rPr/>
        <w:t>Visitas de Amnistía Internacional</w:t>
      </w:r>
    </w:p>
    <w:p>
      <w:pPr>
        <w:pStyle w:val="Normal"/>
        <w:jc w:val="both"/>
        <w:rPr/>
      </w:pPr>
      <w:r>
        <w:rPr/>
        <w:t>Una delegación de Amnistía Internacional visitó en julio y agosto Sao Paulo, Río de Janeiro, Brasilia, Espírito Santo, Minas Gerais, Mato Grosso do Sul y Pernambuco.</w:t>
      </w:r>
    </w:p>
    <w:p>
      <w:pPr>
        <w:pStyle w:val="Normal"/>
        <w:jc w:val="both"/>
        <w:rPr/>
      </w:pPr>
      <w:r>
        <w:rPr/>
      </w:r>
    </w:p>
    <w:p>
      <w:pPr>
        <w:pStyle w:val="Normal"/>
        <w:jc w:val="both"/>
        <w:rPr/>
      </w:pPr>
      <w:r>
        <w:rPr/>
        <w:t>Las balas matan a 550.000 en Brasil - BBCMundo.com - 28/6/05</w:t>
      </w:r>
    </w:p>
    <w:p>
      <w:pPr>
        <w:pStyle w:val="Normal"/>
        <w:jc w:val="both"/>
        <w:rPr/>
      </w:pPr>
      <w:r>
        <w:rPr/>
      </w:r>
    </w:p>
    <w:p>
      <w:pPr>
        <w:pStyle w:val="Normal"/>
        <w:jc w:val="both"/>
        <w:rPr/>
      </w:pPr>
      <w:r>
        <w:rPr/>
        <w:t>En los últimos 10 años los conflictos bélicos -como el palestino-israelí y la guerra de Irak- pueden haber llamado más la atención, o acaparado más titulares, que la violencia en Brasil.</w:t>
      </w:r>
    </w:p>
    <w:p>
      <w:pPr>
        <w:pStyle w:val="Normal"/>
        <w:jc w:val="both"/>
        <w:rPr/>
      </w:pPr>
      <w:r>
        <w:rPr/>
        <w:t>Sin embargo, un informe de la UNESCO revela que entre 1979 y 2003 más de medio millón de personas murieron en incidentes con armas de fuego.</w:t>
      </w:r>
    </w:p>
    <w:p>
      <w:pPr>
        <w:pStyle w:val="Normal"/>
        <w:jc w:val="both"/>
        <w:rPr/>
      </w:pPr>
      <w:r>
        <w:rPr/>
        <w:t>Eso es cuatro veces más que el saldo fatal del conflicto entre israelíes y palestinos en el mismo período de tiempo.</w:t>
      </w:r>
    </w:p>
    <w:p>
      <w:pPr>
        <w:pStyle w:val="Normal"/>
        <w:jc w:val="both"/>
        <w:rPr/>
      </w:pPr>
      <w:r>
        <w:rPr/>
      </w:r>
    </w:p>
    <w:p>
      <w:pPr>
        <w:pStyle w:val="Normal"/>
        <w:jc w:val="both"/>
        <w:rPr/>
      </w:pPr>
      <w:r>
        <w:rPr/>
        <w:t>La UNESCO señala que en la última década, más de 325.000 personas han perdido la vida en hechos de violencia donde están involucradas armas, lo que deja un promedio de 32.000 muertes al año.</w:t>
      </w:r>
    </w:p>
    <w:p>
      <w:pPr>
        <w:pStyle w:val="Normal"/>
        <w:jc w:val="both"/>
        <w:rPr/>
      </w:pPr>
      <w:r>
        <w:rPr/>
        <w:t>Según el estudio, de las 550.000 personas que murieron, 44,1% corresponde a jóvenes entre 15 y 24 años.</w:t>
      </w:r>
    </w:p>
    <w:p>
      <w:pPr>
        <w:pStyle w:val="Normal"/>
        <w:jc w:val="both"/>
        <w:rPr/>
      </w:pPr>
      <w:r>
        <w:rPr/>
        <w:t>En el año 2003 hubo 39.284 víctimas mortales de armas de fuego en Brasil, lo que implica 107 muertes cada 24 horas.</w:t>
      </w:r>
    </w:p>
    <w:p>
      <w:pPr>
        <w:pStyle w:val="Normal"/>
        <w:jc w:val="both"/>
        <w:rPr/>
      </w:pPr>
      <w:r>
        <w:rPr/>
      </w:r>
    </w:p>
    <w:p>
      <w:pPr>
        <w:pStyle w:val="Normal"/>
        <w:jc w:val="both"/>
        <w:rPr/>
      </w:pPr>
      <w:r>
        <w:rPr/>
        <w:t>Caos en Sao Paulo - BBCMundo.com - 16/5/06</w:t>
      </w:r>
    </w:p>
    <w:p>
      <w:pPr>
        <w:pStyle w:val="Normal"/>
        <w:jc w:val="both"/>
        <w:rPr/>
      </w:pPr>
      <w:r>
        <w:rPr/>
      </w:r>
    </w:p>
    <w:p>
      <w:pPr>
        <w:pStyle w:val="Normal"/>
        <w:jc w:val="both"/>
        <w:rPr/>
      </w:pPr>
      <w:r>
        <w:rPr/>
        <w:t>El asedio del crimen organizado sobre la principal capital de Brasil causo 81 muertes desde el viernes pasado y tomó por sorpresa al gobierno, pero los expertos aseguran que era previsible y puede repetirse en cualquier momento.</w:t>
      </w:r>
    </w:p>
    <w:p>
      <w:pPr>
        <w:pStyle w:val="Normal"/>
        <w:jc w:val="both"/>
        <w:rPr/>
      </w:pPr>
      <w:r>
        <w:rPr/>
        <w:t>Las jornadas consecutivas de violencia han incluido motines en más de 20 cárceles del estado y ataques contra varias comisarías de la policía.</w:t>
      </w:r>
    </w:p>
    <w:p>
      <w:pPr>
        <w:pStyle w:val="Normal"/>
        <w:jc w:val="both"/>
        <w:rPr/>
      </w:pPr>
      <w:r>
        <w:rPr/>
        <w:t>Autoridades del estado de Sao Paulo afirman que los motines fueron organizados por el mismo grupo criminal -conocido como el “Primero Comando da Capital” (PCC)- que llevó a cabo ataques contra la policía.</w:t>
      </w:r>
    </w:p>
    <w:p>
      <w:pPr>
        <w:pStyle w:val="Normal"/>
        <w:jc w:val="both"/>
        <w:rPr/>
      </w:pPr>
      <w:r>
        <w:rPr/>
      </w:r>
    </w:p>
    <w:p>
      <w:pPr>
        <w:pStyle w:val="Normal"/>
        <w:jc w:val="both"/>
        <w:rPr/>
      </w:pPr>
      <w:r>
        <w:rPr/>
        <w:t>Los ataques se produjeron en la ciudad de Sao Paulo y en los suburbios de Osasco, Guarulhos y Carapicuiba, además de las ciudades costeras de Cubatao y Guaruja.</w:t>
      </w:r>
    </w:p>
    <w:p>
      <w:pPr>
        <w:pStyle w:val="Normal"/>
        <w:jc w:val="both"/>
        <w:rPr/>
      </w:pPr>
      <w:r>
        <w:rPr/>
        <w:t>Las autoridades creen que los disturbios se desataron como represalia por la transferencia de unos 700 miembros encarcelados del PCC a cárceles de máxima seguridad.</w:t>
      </w:r>
    </w:p>
    <w:p>
      <w:pPr>
        <w:pStyle w:val="Normal"/>
        <w:jc w:val="both"/>
        <w:rPr/>
      </w:pPr>
      <w:r>
        <w:rPr/>
        <w:t>Dicha transferencia tenía la intención de prevenir una serie de rebeliones en cárceles del estado de Sao Paulo, presuntamente planeadas por el PCC para este fin de semana.</w:t>
      </w:r>
    </w:p>
    <w:p>
      <w:pPr>
        <w:pStyle w:val="Normal"/>
        <w:jc w:val="both"/>
        <w:rPr/>
      </w:pPr>
      <w:r>
        <w:rPr/>
      </w:r>
    </w:p>
    <w:p>
      <w:pPr>
        <w:pStyle w:val="Normal"/>
        <w:jc w:val="both"/>
        <w:rPr/>
      </w:pPr>
      <w:r>
        <w:rPr/>
        <w:t>Fundado en 1993, el PCC ha estado involucrado en el tráfico de drogas y armas, en secuestros, asaltos a bancos y fugas y rebeliones en cárceles, según la policía.</w:t>
      </w:r>
    </w:p>
    <w:p>
      <w:pPr>
        <w:pStyle w:val="Normal"/>
        <w:jc w:val="both"/>
        <w:rPr/>
      </w:pPr>
      <w:r>
        <w:rPr/>
        <w:t>En noviembre de 2003, la banda atacó unas 50 estaciones policiales, dando muerte a tres agentes e hiriendo a 12.</w:t>
      </w:r>
    </w:p>
    <w:p>
      <w:pPr>
        <w:pStyle w:val="Normal"/>
        <w:jc w:val="both"/>
        <w:rPr/>
      </w:pPr>
      <w:r>
        <w:rPr/>
        <w:t>El corresponsal de la BBC en Brasil, Steve Kingstone, afirma que si bien Sao Paulo es un estado acostumbrado a la violencia, los incidentes de este fin de semana son los más espeluznantes de la historia reciente.</w:t>
      </w:r>
    </w:p>
    <w:p>
      <w:pPr>
        <w:pStyle w:val="Normal"/>
        <w:jc w:val="both"/>
        <w:rPr/>
      </w:pPr>
      <w:r>
        <w:rPr/>
      </w:r>
    </w:p>
    <w:p>
      <w:pPr>
        <w:pStyle w:val="Normal"/>
        <w:jc w:val="both"/>
        <w:rPr/>
      </w:pPr>
      <w:r>
        <w:rPr/>
        <w:t>San Pablo, en estado de guerra por una ofensiva de criminales - lanacion.com.ar - 16/5/06</w:t>
      </w:r>
    </w:p>
    <w:p>
      <w:pPr>
        <w:pStyle w:val="Normal"/>
        <w:jc w:val="both"/>
        <w:rPr/>
      </w:pPr>
      <w:r>
        <w:rPr/>
      </w:r>
    </w:p>
    <w:p>
      <w:pPr>
        <w:pStyle w:val="Normal"/>
        <w:jc w:val="both"/>
        <w:rPr/>
      </w:pPr>
      <w:r>
        <w:rPr/>
        <w:t>Hay 81 muertos después de 180 atentados; protestan por la situación en las cárceles…</w:t>
      </w:r>
    </w:p>
    <w:p>
      <w:pPr>
        <w:pStyle w:val="Normal"/>
        <w:jc w:val="both"/>
        <w:rPr/>
      </w:pPr>
      <w:r>
        <w:rPr/>
        <w:t>El “lunes negro” que ayer vivió San Pablo no será olvidado. Se lo recordará como el día en que el jefe de una organización criminal logró tomar de rehén a la capital económica de Brasil con una llamada de celular en la que convocó a la delincuencia a matar policías, incendiar, atacar comisarías, amotinar prisiones, tirar bombas y difundir el terror…</w:t>
      </w:r>
    </w:p>
    <w:p>
      <w:pPr>
        <w:pStyle w:val="Normal"/>
        <w:jc w:val="both"/>
        <w:rPr/>
      </w:pPr>
      <w:r>
        <w:rPr/>
      </w:r>
    </w:p>
    <w:p>
      <w:pPr>
        <w:pStyle w:val="Normal"/>
        <w:jc w:val="both"/>
        <w:rPr/>
      </w:pPr>
      <w:r>
        <w:rPr/>
        <w:t>Marcos Williams Herbas Camacho, alias “Marcola”, ladrón de bancos y jefe de la organización criminal carcelaria Primer Comando de la Capital (PCC), ordenó el viernes pasado la ola de atentados desde su celda, después de que el gobierno del estado de San Pablo decidiera transferir a 760 integrantes del PCC a una prisión de máxima seguridad en el interior.</w:t>
      </w:r>
    </w:p>
    <w:p>
      <w:pPr>
        <w:pStyle w:val="Normal"/>
        <w:jc w:val="both"/>
        <w:rPr/>
      </w:pPr>
      <w:r>
        <w:rPr/>
        <w:t>El PCC no es una organización de narcotraficantes ni un cártel. Se trata de una estructura carcelaria, con ramificación en todas las penitenciarías y en todo el mundo del crimen en San Pablo. Es una especie de sindicato del crimen, con mensualidad, estatuto y penalidades, casi siempre la muerte. Traficantes, ladrones y secuestradores son los socios principales de una organización que en trece años de existencia logró superar en tamaño y poder de fuego a Comando Vermelho, su versión de Río de Janeiro.</w:t>
      </w:r>
    </w:p>
    <w:p>
      <w:pPr>
        <w:pStyle w:val="Normal"/>
        <w:jc w:val="both"/>
        <w:rPr/>
      </w:pPr>
      <w:r>
        <w:rPr/>
      </w:r>
    </w:p>
    <w:p>
      <w:pPr>
        <w:pStyle w:val="Normal"/>
        <w:jc w:val="both"/>
        <w:rPr/>
      </w:pPr>
      <w:r>
        <w:rPr/>
        <w:t>“</w:t>
      </w:r>
      <w:r>
        <w:rPr/>
        <w:t>No puedo. Ahora ya di la orden”, dijo “Marcola”, cuando fue llevado el sábado pasado ante el comisario del Departamento de Investigación del Crimen Organizado, Godofredo Bittencourt, que le pidió que detuviera la ola de atentados.</w:t>
      </w:r>
    </w:p>
    <w:p>
      <w:pPr>
        <w:pStyle w:val="Normal"/>
        <w:jc w:val="both"/>
        <w:rPr/>
      </w:pPr>
      <w:r>
        <w:rPr/>
        <w:t>Según información del sitio de noticias de Internet Terra Magazine, “Marcola” habría ido más lejos. Cuando el comisario le comentó que sabía que el PCC estaba planeando matar a un comisario de la seccional 55ª de San Pablo, “Marcola” respondió: “No, doctor; no es verdad. A quien voy a matar es a usted.</w:t>
      </w:r>
    </w:p>
    <w:p>
      <w:pPr>
        <w:pStyle w:val="Normal"/>
        <w:jc w:val="both"/>
        <w:rPr/>
      </w:pPr>
      <w:r>
        <w:rPr/>
      </w:r>
    </w:p>
    <w:p>
      <w:pPr>
        <w:pStyle w:val="Normal"/>
        <w:jc w:val="both"/>
        <w:rPr/>
      </w:pPr>
      <w:r>
        <w:rPr/>
        <w:t>¿Qué es el PCC? - BBCMundo.com - 18/5/06</w:t>
      </w:r>
    </w:p>
    <w:p>
      <w:pPr>
        <w:pStyle w:val="Normal"/>
        <w:jc w:val="both"/>
        <w:rPr/>
      </w:pPr>
      <w:r>
        <w:rPr/>
      </w:r>
    </w:p>
    <w:p>
      <w:pPr>
        <w:pStyle w:val="Normal"/>
        <w:jc w:val="both"/>
        <w:rPr/>
      </w:pPr>
      <w:r>
        <w:rPr/>
        <w:t>El Primero Comando da Capital (PCC) es una de varias pandillas señaladas de ser las que verdaderamente controlan el sistema penitenciario en el país.</w:t>
      </w:r>
    </w:p>
    <w:p>
      <w:pPr>
        <w:pStyle w:val="Normal"/>
        <w:jc w:val="both"/>
        <w:rPr/>
      </w:pPr>
      <w:r>
        <w:rPr/>
        <w:t>Esta agrupación surgió en Sao Paulo con los prisioneros que sobrevivieron a una de las peores matanzas carcelarias en la historia de Brasil, a principios de los años noventa, en las que se señala a la policía de haber matado a unos 111 internos para aplacar un motín.</w:t>
      </w:r>
    </w:p>
    <w:p>
      <w:pPr>
        <w:pStyle w:val="Normal"/>
        <w:jc w:val="both"/>
        <w:rPr/>
      </w:pPr>
      <w:r>
        <w:rPr/>
        <w:t>Desde entonces se formó esta suerte de “grupo sindical” de reos que empezó a pedir mejoras en el brutal y sobre poblado sistema penitenciario del país.</w:t>
      </w:r>
    </w:p>
    <w:p>
      <w:pPr>
        <w:pStyle w:val="Normal"/>
        <w:jc w:val="both"/>
        <w:rPr/>
      </w:pPr>
      <w:r>
        <w:rPr/>
      </w:r>
    </w:p>
    <w:p>
      <w:pPr>
        <w:pStyle w:val="Normal"/>
        <w:jc w:val="both"/>
        <w:rPr/>
      </w:pPr>
      <w:r>
        <w:rPr/>
        <w:t>Poco a poco el PCC empezó a tomar el control de las cárceles, utilizándolas como centros de reclutamiento. Hay versiones que indican que el proceso de iniciación de los miembros consiste en secuestrar a un guardia de seguridad de una de las prisiones. Más de 460 efectivos han sido secuestrados en lo que va del año.</w:t>
      </w:r>
    </w:p>
    <w:p>
      <w:pPr>
        <w:pStyle w:val="Normal"/>
        <w:jc w:val="both"/>
        <w:rPr/>
      </w:pPr>
      <w:r>
        <w:rPr/>
        <w:t>Ahora, tras varios años, el grupo ha evolucionado para convertirse en una formidable organización que ha estado involucrada en el tráfico de armas y drogas, secuestros y robos, así como motines carcelarios.</w:t>
      </w:r>
    </w:p>
    <w:p>
      <w:pPr>
        <w:pStyle w:val="Normal"/>
        <w:jc w:val="both"/>
        <w:rPr/>
      </w:pPr>
      <w:r>
        <w:rPr/>
      </w:r>
    </w:p>
    <w:p>
      <w:pPr>
        <w:pStyle w:val="Normal"/>
        <w:jc w:val="both"/>
        <w:rPr/>
      </w:pPr>
      <w:r>
        <w:rPr/>
        <w:t>El poder del PCC -dentro y fuera de la prisión- se ha incrementado en los últimos tiempos  por la disponibilidad de los teléfonos móviles.</w:t>
      </w:r>
    </w:p>
    <w:p>
      <w:pPr>
        <w:pStyle w:val="Normal"/>
        <w:jc w:val="both"/>
        <w:rPr/>
      </w:pPr>
      <w:r>
        <w:rPr/>
        <w:t>Líderes de las pandillas reciben teléfonos de contrabando, con la ayuda de guardias corruptos, y con ellos pueden dirigir sus actividades criminales desde las celdas.</w:t>
      </w:r>
    </w:p>
    <w:p>
      <w:pPr>
        <w:pStyle w:val="Normal"/>
        <w:jc w:val="both"/>
        <w:rPr/>
      </w:pPr>
      <w:r>
        <w:rPr/>
      </w:r>
    </w:p>
    <w:p>
      <w:pPr>
        <w:pStyle w:val="Normal"/>
        <w:jc w:val="both"/>
        <w:rPr/>
      </w:pPr>
      <w:r>
        <w:rPr/>
        <w:t>Ofensiva policial en Sao Paulo - BBCMundo.com - 18/5/06</w:t>
      </w:r>
    </w:p>
    <w:p>
      <w:pPr>
        <w:pStyle w:val="Normal"/>
        <w:jc w:val="both"/>
        <w:rPr/>
      </w:pPr>
      <w:r>
        <w:rPr/>
      </w:r>
    </w:p>
    <w:p>
      <w:pPr>
        <w:pStyle w:val="Normal"/>
        <w:jc w:val="both"/>
        <w:rPr/>
      </w:pPr>
      <w:r>
        <w:rPr/>
        <w:t>La policía del estado brasileño de Sao Paulo afirmó que sus agentes han matado a 55 sospechosos de pertenecer a una banda criminal en menos de 48 horas, lo que ha provocado preocupación entre organizaciones de derechos humanos.</w:t>
      </w:r>
    </w:p>
    <w:p>
      <w:pPr>
        <w:pStyle w:val="Normal"/>
        <w:jc w:val="both"/>
        <w:rPr/>
      </w:pPr>
      <w:r>
        <w:rPr/>
        <w:t>“</w:t>
      </w:r>
      <w:r>
        <w:rPr/>
        <w:t>Lo que está ocurriendo en Sao Paulo es extremadamente grave. La policía actúa en represalia, eliminando a personas y deja a la sociedad más insegura de lo que ya está”, declaró a la agencia de noticias EFE la directora de investigaciones de la ONG Justicia Global, Sandra Carvalho.</w:t>
      </w:r>
    </w:p>
    <w:p>
      <w:pPr>
        <w:pStyle w:val="Normal"/>
        <w:jc w:val="both"/>
        <w:rPr/>
      </w:pPr>
      <w:r>
        <w:rPr/>
        <w:t>Agregó que la policía realiza “ejecuciones sumarias”, lo que perjudica las investigaciones para identificar a los responsables de los actos violentos.</w:t>
      </w:r>
    </w:p>
    <w:p>
      <w:pPr>
        <w:pStyle w:val="Normal"/>
        <w:jc w:val="both"/>
        <w:rPr/>
      </w:pPr>
      <w:r>
        <w:rPr/>
        <w:t>“</w:t>
      </w:r>
      <w:r>
        <w:rPr/>
        <w:t>Están muriendo personas por estar a la hora equivocada en el lugar equivocado”, declaró por su parte el portavoz del Movimiento Nacional de Derechos Humanos, Ariel de Castro Alves.</w:t>
      </w:r>
    </w:p>
    <w:p>
      <w:pPr>
        <w:pStyle w:val="Normal"/>
        <w:jc w:val="both"/>
        <w:rPr/>
      </w:pPr>
      <w:r>
        <w:rPr/>
        <w:t>“</w:t>
      </w:r>
      <w:r>
        <w:rPr/>
        <w:t>El clima de terror no puede dar carta blanca para matar”, añadió.</w:t>
      </w:r>
    </w:p>
    <w:p>
      <w:pPr>
        <w:pStyle w:val="Normal"/>
        <w:jc w:val="both"/>
        <w:rPr/>
      </w:pPr>
      <w:r>
        <w:rPr/>
        <w:t>Corresponsales en Sao Paulo afirmaron que más de 138 personas han muerto desde que se iniciaron los motines en las cárceles de Sao Paulo y en las redadas policiales.</w:t>
      </w:r>
    </w:p>
    <w:p>
      <w:pPr>
        <w:pStyle w:val="Normal"/>
        <w:jc w:val="both"/>
        <w:rPr/>
      </w:pPr>
      <w:r>
        <w:rPr/>
      </w:r>
    </w:p>
    <w:p>
      <w:pPr>
        <w:pStyle w:val="Normal"/>
        <w:jc w:val="both"/>
        <w:rPr/>
      </w:pPr>
      <w:r>
        <w:rPr/>
        <w:t>Brasil: policía bajo investigación - BBCMundo.com - 23/5/06</w:t>
      </w:r>
    </w:p>
    <w:p>
      <w:pPr>
        <w:pStyle w:val="Normal"/>
        <w:jc w:val="both"/>
        <w:rPr/>
      </w:pPr>
      <w:r>
        <w:rPr/>
      </w:r>
    </w:p>
    <w:p>
      <w:pPr>
        <w:pStyle w:val="Normal"/>
        <w:jc w:val="both"/>
        <w:rPr/>
      </w:pPr>
      <w:r>
        <w:rPr/>
        <w:t>La Procuraduría brasileña inició una investigación oficial sobre la muerte de más de 100 supuestos delincuentes a manos de la policía durante la ola de violencia en el estado de Sao Paulo la semana pasada.</w:t>
      </w:r>
    </w:p>
    <w:p>
      <w:pPr>
        <w:pStyle w:val="Normal"/>
        <w:jc w:val="both"/>
        <w:rPr/>
      </w:pPr>
      <w:r>
        <w:rPr/>
        <w:t>Según cifras oficiales, la contraofensiva policial dejó 109 sospechosos muertos y otros 125 arrestados.</w:t>
      </w:r>
    </w:p>
    <w:p>
      <w:pPr>
        <w:pStyle w:val="Normal"/>
        <w:jc w:val="both"/>
        <w:rPr/>
      </w:pPr>
      <w:r>
        <w:rPr/>
        <w:t>Las autoridades de Sao Paulo se han negado a divulgar los nombres de los abatidos así como los detalles de sus muertes.</w:t>
      </w:r>
    </w:p>
    <w:p>
      <w:pPr>
        <w:pStyle w:val="Normal"/>
        <w:jc w:val="both"/>
        <w:rPr/>
      </w:pPr>
      <w:r>
        <w:rPr/>
        <w:t>Unas 154 personas murieron como consecuencia de los ataques a comisarías, vehículos policiales, edificios públicos, autobuses y agencias bancarias, y de la reacción policial, aseguraron las autoridades.</w:t>
      </w:r>
    </w:p>
    <w:p>
      <w:pPr>
        <w:pStyle w:val="Normal"/>
        <w:jc w:val="both"/>
        <w:rPr/>
      </w:pPr>
      <w:r>
        <w:rPr/>
      </w:r>
    </w:p>
    <w:p>
      <w:pPr>
        <w:pStyle w:val="Normal"/>
        <w:jc w:val="both"/>
        <w:rPr/>
      </w:pPr>
      <w:r>
        <w:rPr>
          <w:b/>
        </w:rPr>
        <w:t xml:space="preserve">Corrupción </w:t>
      </w:r>
      <w:r>
        <w:rPr/>
        <w:t>(capitalismo “armado”)</w:t>
      </w:r>
    </w:p>
    <w:p>
      <w:pPr>
        <w:pStyle w:val="Normal"/>
        <w:jc w:val="both"/>
        <w:rPr/>
      </w:pPr>
      <w:r>
        <w:rPr/>
      </w:r>
    </w:p>
    <w:p>
      <w:pPr>
        <w:pStyle w:val="Normal"/>
        <w:jc w:val="both"/>
        <w:rPr/>
      </w:pPr>
      <w:r>
        <w:rPr/>
        <w:t>El gobierno anuncia la cancelación del catastro de 3.065 propiedades, Vale do Paraiba, 17/12/99</w:t>
      </w:r>
    </w:p>
    <w:p>
      <w:pPr>
        <w:pStyle w:val="Normal"/>
        <w:jc w:val="both"/>
        <w:rPr/>
      </w:pPr>
      <w:r>
        <w:rPr/>
        <w:t>(Traducción del portugués, libre y parcial)</w:t>
      </w:r>
    </w:p>
    <w:p>
      <w:pPr>
        <w:pStyle w:val="Normal"/>
        <w:jc w:val="both"/>
        <w:rPr/>
      </w:pPr>
      <w:r>
        <w:rPr/>
      </w:r>
    </w:p>
    <w:p>
      <w:pPr>
        <w:pStyle w:val="Normal"/>
        <w:jc w:val="both"/>
        <w:rPr/>
      </w:pPr>
      <w:r>
        <w:rPr/>
        <w:t>Un área equivalente a 4 veces el tamaño de Sao Paulo, estaba siendo “grillada”, con fraude en sus títulos.</w:t>
      </w:r>
    </w:p>
    <w:p>
      <w:pPr>
        <w:pStyle w:val="Normal"/>
        <w:jc w:val="both"/>
        <w:rPr/>
      </w:pPr>
      <w:r>
        <w:rPr/>
      </w:r>
    </w:p>
    <w:p>
      <w:pPr>
        <w:pStyle w:val="Normal"/>
        <w:jc w:val="both"/>
        <w:rPr/>
      </w:pPr>
      <w:r>
        <w:rPr/>
        <w:t>Brasilia (AF) - El ministro Raul Jungmann (Política Agraria) divulgó ayer una Disposición cancelando del catastro del INCRA 93,6 millones de hectáreas que habían sido “grilladas”, con títulos de propiedad fraudulentos. El área corresponde al 11% del territorio, que equivale a 4 veces la extensión del estado de Sao Paulo.</w:t>
      </w:r>
    </w:p>
    <w:p>
      <w:pPr>
        <w:pStyle w:val="Normal"/>
        <w:jc w:val="both"/>
        <w:rPr/>
      </w:pPr>
      <w:r>
        <w:rPr/>
      </w:r>
    </w:p>
    <w:p>
      <w:pPr>
        <w:pStyle w:val="Normal"/>
        <w:jc w:val="both"/>
        <w:rPr/>
      </w:pPr>
      <w:r>
        <w:rPr/>
        <w:t xml:space="preserve">Por la Disposición, los pretendidos propietarios de los 3.065 inmuebles alcanzados por la medida tendrán 120 días para demostrar la legalidad de los títulos. De lo contrario, las tierras podrán ser revertidas para el patrimonio de la Nación o de los estados por medio de la acción judicial. </w:t>
      </w:r>
    </w:p>
    <w:p>
      <w:pPr>
        <w:pStyle w:val="Normal"/>
        <w:jc w:val="both"/>
        <w:rPr/>
      </w:pPr>
      <w:r>
        <w:rPr/>
        <w:t>Según el ministro, el efecto inmediato de las medidas es impedir la venta de los inmuebles o la oferta de las supuestas propiedades como garantía para la obtención de empréstitos bancarios o financiación pública.</w:t>
      </w:r>
    </w:p>
    <w:p>
      <w:pPr>
        <w:pStyle w:val="Normal"/>
        <w:jc w:val="both"/>
        <w:rPr/>
      </w:pPr>
      <w:r>
        <w:rPr/>
      </w:r>
    </w:p>
    <w:p>
      <w:pPr>
        <w:pStyle w:val="Normal"/>
        <w:jc w:val="both"/>
        <w:rPr/>
      </w:pPr>
      <w:r>
        <w:rPr/>
        <w:t>Esas transacciones no pueden ser hechas sin el documento de registro del inmueble en el catastro de tierras de INCRA, órgano ejecutor de la política de reforma agraria. “Se trata del golpe más duro lanzado contra el latifundio”, dijo Jungmann, durante el acto de presentación del “Libro Blanco sobre el “grillaje” de tierras en Brasil”.</w:t>
      </w:r>
    </w:p>
    <w:p>
      <w:pPr>
        <w:pStyle w:val="Normal"/>
        <w:jc w:val="both"/>
        <w:rPr/>
      </w:pPr>
      <w:r>
        <w:rPr/>
        <w:t>El libro fue el resultado de una investigación hecha por INCRA durante los últimos tres años en base a imágenes de satélite sobre las propiedades rurales con áreas superiores a 100.000 hectáreas. A partir de esas imágenes, los registros de las propiedades fueron comparados con los registros públicos responsables de la emisión de los títulos. Las informaciones fueron cruzadas con los catastros del patrimonio de la Nación y de la Renta Federal.</w:t>
      </w:r>
    </w:p>
    <w:p>
      <w:pPr>
        <w:pStyle w:val="Normal"/>
        <w:jc w:val="both"/>
        <w:rPr/>
      </w:pPr>
      <w:r>
        <w:rPr/>
      </w:r>
    </w:p>
    <w:p>
      <w:pPr>
        <w:pStyle w:val="Normal"/>
        <w:jc w:val="both"/>
        <w:rPr/>
      </w:pPr>
      <w:r>
        <w:rPr/>
        <w:t>Más de la mitad del área de títulos cancelados están en los estados de Mato Grosso (22 millones de hectáreas), de Pará (21 millones de hectáreas) y de Amazonas (13 millones de hectáreas). En algunos casos, las áreas ni siquiera existen, pero fueron usadas como garantía de empréstitos bancarios.</w:t>
      </w:r>
    </w:p>
    <w:p>
      <w:pPr>
        <w:pStyle w:val="Normal"/>
        <w:jc w:val="both"/>
        <w:rPr/>
      </w:pPr>
      <w:r>
        <w:rPr/>
        <w:t>El INCRA requirió la anulación de los títulos a los tribunales de justicia de 24 estados en los que fueron detectados los fraudes. Acciones judiciales serán promovidas por INCRA para anular los títulos de tierras que incidan sobre áreas federales. Los gobiernos estaduales deberán adoptar medidas semejantes.</w:t>
      </w:r>
    </w:p>
    <w:p>
      <w:pPr>
        <w:pStyle w:val="Normal"/>
        <w:jc w:val="both"/>
        <w:rPr/>
      </w:pPr>
      <w:r>
        <w:rPr/>
      </w:r>
    </w:p>
    <w:p>
      <w:pPr>
        <w:pStyle w:val="Normal"/>
        <w:jc w:val="both"/>
        <w:rPr/>
      </w:pPr>
      <w:r>
        <w:rPr/>
        <w:t>Las tierras recuperadas podrán servir para el asentamiento de los “sin tierra” o para la creación de unidades de preservación ambiental. Jungmann dijo que el gobierno tiene un stock de inmuebles para atender a los “sin tierra”.</w:t>
      </w:r>
    </w:p>
    <w:p>
      <w:pPr>
        <w:pStyle w:val="Normal"/>
        <w:jc w:val="both"/>
        <w:rPr/>
      </w:pPr>
      <w:r>
        <w:rPr/>
        <w:t>Aparte de eso, según el ministro, “la gran demanda de reforma agraria, hoy, no es por tierras, es más por auxilio técnico y acceso al crédito”.</w:t>
      </w:r>
    </w:p>
    <w:p>
      <w:pPr>
        <w:pStyle w:val="Normal"/>
        <w:jc w:val="both"/>
        <w:rPr/>
      </w:pPr>
      <w:r>
        <w:rPr/>
        <w:t>Jungmann hará entrega al Procurador General de la República, Geraldo Brindeiro, de una relación de 50 Oficinas de Registro comprometidas para que los funcionarios responsables por los fraudes sean procesados conjuntamente con los falsos propietarios.</w:t>
      </w:r>
    </w:p>
    <w:p>
      <w:pPr>
        <w:pStyle w:val="Normal"/>
        <w:jc w:val="both"/>
        <w:rPr/>
      </w:pPr>
      <w:r>
        <w:rPr/>
        <w:t>“</w:t>
      </w:r>
      <w:r>
        <w:rPr/>
        <w:t>Existe una anarquía en el registro de tierras de Brasil. Estamos acabando con el fraude y con la delincuencia”, dijo Jungmann en una conversación con periodistas durante la presentación del Libro Blanco.</w:t>
      </w:r>
    </w:p>
    <w:p>
      <w:pPr>
        <w:pStyle w:val="Normal"/>
        <w:jc w:val="both"/>
        <w:rPr/>
      </w:pPr>
      <w:r>
        <w:rPr/>
      </w:r>
    </w:p>
    <w:p>
      <w:pPr>
        <w:pStyle w:val="Normal"/>
        <w:jc w:val="both"/>
        <w:rPr/>
      </w:pPr>
      <w:r>
        <w:rPr/>
        <w:t>Para mantener los inmuebles, los pretendidos propietarios tendrán que presentar al INCRA documentos que demuestren cuándo y de qué forma el área fue transferida del dominio público al particular y todas las sucesivas transferencias de propiedad.</w:t>
      </w:r>
    </w:p>
    <w:p>
      <w:pPr>
        <w:pStyle w:val="Normal"/>
        <w:jc w:val="both"/>
        <w:rPr/>
      </w:pPr>
      <w:r>
        <w:rPr/>
        <w:t xml:space="preserve">Tendrán que presentar también atestados de organismos estaduales y estudios sobre la regularidad del título de propiedad en cuanto a la inexistencia de infracciones ambientales del inmueble. El propietario precisa el atestado de FUNAI para probar que la propiedad no incide sobre un área indígena.  </w:t>
      </w:r>
    </w:p>
    <w:p>
      <w:pPr>
        <w:pStyle w:val="Normal"/>
        <w:jc w:val="both"/>
        <w:rPr/>
      </w:pPr>
      <w:r>
        <w:rPr/>
      </w:r>
    </w:p>
    <w:p>
      <w:pPr>
        <w:pStyle w:val="Normal"/>
        <w:jc w:val="both"/>
        <w:rPr/>
      </w:pPr>
      <w:r>
        <w:rPr/>
        <w:t xml:space="preserve">Nota aclaratoria: </w:t>
      </w:r>
    </w:p>
    <w:p>
      <w:pPr>
        <w:pStyle w:val="Normal"/>
        <w:jc w:val="both"/>
        <w:rPr/>
      </w:pPr>
      <w:r>
        <w:rPr/>
        <w:t>(Fuente: Natura - El Mundo - 10/6/06)</w:t>
      </w:r>
    </w:p>
    <w:p>
      <w:pPr>
        <w:pStyle w:val="Normal"/>
        <w:jc w:val="both"/>
        <w:rPr/>
      </w:pPr>
      <w:r>
        <w:rPr/>
      </w:r>
    </w:p>
    <w:p>
      <w:pPr>
        <w:pStyle w:val="Normal"/>
        <w:jc w:val="both"/>
        <w:rPr/>
      </w:pPr>
      <w:r>
        <w:rPr/>
        <w:t>La apropiación ilegal de tierras en Brasil es un hecho tan extendido que, ya en tiempos de la colonia, se inventó una palabra para este delito “grilagem” y para quienes incurren en él “grileiros”. Al parecer, el origen de la palabra viene de los grillos y del burdo método empleado para hacer que los títulos de propiedad nuevos y falsos pudieran pasar como antiguos y legales: el “grileiro” guardaba los papeles falsificados en una caja con unos cuantos insectos. Al cabo del tiempo, los papeles aparecían agujereados y sucios por el efecto corrosivo de las deposiciones de los grillos y podían presentarse al notario como antiguas escrituras.</w:t>
      </w:r>
    </w:p>
    <w:p>
      <w:pPr>
        <w:pStyle w:val="Normal"/>
        <w:jc w:val="both"/>
        <w:rPr/>
      </w:pPr>
      <w:r>
        <w:rPr/>
        <w:t xml:space="preserve">Hoy, los métodos para falsificar los documentos son otros, y el “grilagem” ya no es un trabajo de granujas y buscavidas sino una lucrativa industria que el Gobierno no sólo relaciona con la depredación ilegal de los recursos del Amazonas, sino también con el narcotráfico y el lavado de dinero. </w:t>
      </w:r>
    </w:p>
    <w:p>
      <w:pPr>
        <w:pStyle w:val="Normal"/>
        <w:jc w:val="both"/>
        <w:rPr/>
      </w:pPr>
      <w:r>
        <w:rPr/>
        <w:t>En la lista de los principales “grileiros” del país aparece una serie de nombres, algunos de ellos falsos o de los que apenas se sabe. La mayoría de quienes se esconden tras esos nombres siguen con su actividad ilegal con la complicidad de jueces, notarios y políticos brasileños, según denuncian diversas organizaciones de defensa del amazonas.</w:t>
      </w:r>
    </w:p>
    <w:p>
      <w:pPr>
        <w:pStyle w:val="Normal"/>
        <w:jc w:val="both"/>
        <w:rPr/>
      </w:pPr>
      <w:r>
        <w:rPr/>
      </w:r>
    </w:p>
    <w:p>
      <w:pPr>
        <w:pStyle w:val="Normal"/>
        <w:jc w:val="both"/>
        <w:rPr/>
      </w:pPr>
      <w:r>
        <w:rPr/>
        <w:t>Glaucia Alenchar Mairelles Rocha</w:t>
      </w:r>
    </w:p>
    <w:p>
      <w:pPr>
        <w:pStyle w:val="Normal"/>
        <w:jc w:val="both"/>
        <w:rPr/>
      </w:pPr>
      <w:r>
        <w:rPr/>
      </w:r>
    </w:p>
    <w:p>
      <w:pPr>
        <w:pStyle w:val="Normal"/>
        <w:jc w:val="both"/>
        <w:rPr/>
      </w:pPr>
      <w:r>
        <w:rPr/>
        <w:t>Ciudadana desconocida a la que se acusa de haberse apropiado ilegalmente de dos millones de hectáreas en el estado de Pará, en el municipio de Altamira, muy cerca de donde el Gobierno brasileño pretende construir una gigantesca presa en el río Xingú, afluente del amazonas.</w:t>
      </w:r>
    </w:p>
    <w:p>
      <w:pPr>
        <w:pStyle w:val="Normal"/>
        <w:jc w:val="both"/>
        <w:rPr/>
      </w:pPr>
      <w:r>
        <w:rPr/>
      </w:r>
    </w:p>
    <w:p>
      <w:pPr>
        <w:pStyle w:val="Normal"/>
        <w:jc w:val="both"/>
        <w:rPr/>
      </w:pPr>
      <w:r>
        <w:rPr/>
        <w:t>Carlos Medeiros</w:t>
      </w:r>
    </w:p>
    <w:p>
      <w:pPr>
        <w:pStyle w:val="Normal"/>
        <w:jc w:val="both"/>
        <w:rPr/>
      </w:pPr>
      <w:r>
        <w:rPr/>
      </w:r>
    </w:p>
    <w:p>
      <w:pPr>
        <w:pStyle w:val="Normal"/>
        <w:jc w:val="both"/>
        <w:rPr/>
      </w:pPr>
      <w:r>
        <w:rPr/>
        <w:t>Los representantes de este abogado fantasma, del que la policía sospecha que no existe, reclaman al Estado decenas de propiedades. A este nombre están asociados títulos de propiedad falsos sobre 12 millones de hectáreas, una extensión como Castilla y León y Galicia juntas. Parte de estas supuestas propiedades coinciden con las de Glaucia Alentar en la zona donde se proyecta la megapresa de Xingú. El “fantasma “Medeiros, además, habría vendido más de 1.300 títulos de propiedad falsos a unos 4.000 incautos. Sus clientes son madereras ilegales. Cerca de 1.200 de ellas, actúan en el sur del Estado de Pará, donde Medeiros “dice” poseer tierras.</w:t>
      </w:r>
    </w:p>
    <w:p>
      <w:pPr>
        <w:pStyle w:val="Normal"/>
        <w:jc w:val="both"/>
        <w:rPr/>
      </w:pPr>
      <w:r>
        <w:rPr/>
      </w:r>
    </w:p>
    <w:p>
      <w:pPr>
        <w:pStyle w:val="Normal"/>
        <w:jc w:val="both"/>
        <w:rPr/>
      </w:pPr>
      <w:r>
        <w:rPr/>
        <w:t>Cecilio do Rego Almeida</w:t>
      </w:r>
    </w:p>
    <w:p>
      <w:pPr>
        <w:pStyle w:val="Normal"/>
        <w:jc w:val="both"/>
        <w:rPr/>
      </w:pPr>
      <w:r>
        <w:rPr/>
      </w:r>
    </w:p>
    <w:p>
      <w:pPr>
        <w:pStyle w:val="Normal"/>
        <w:jc w:val="both"/>
        <w:rPr/>
      </w:pPr>
      <w:r>
        <w:rPr/>
        <w:t>Empresario dueño de la compañía Indústria, Comércio, Exportacao e Navegacao do Xingú, es sospechoso de falsificar títulos sobre cinco millones de hectáreas, una extensión superior a la de Aragón, en torno a la autovía transamazónica. Para pagar la deuda de unos 34 millones de euros que tenía con la Seguridad social, ofreció una hacienda de 326.000 hectáreas.</w:t>
      </w:r>
    </w:p>
    <w:p>
      <w:pPr>
        <w:pStyle w:val="Normal"/>
        <w:jc w:val="both"/>
        <w:rPr/>
      </w:pPr>
      <w:r>
        <w:rPr/>
      </w:r>
    </w:p>
    <w:p>
      <w:pPr>
        <w:pStyle w:val="Normal"/>
        <w:jc w:val="both"/>
        <w:rPr/>
      </w:pPr>
      <w:r>
        <w:rPr/>
      </w:r>
    </w:p>
    <w:p>
      <w:pPr>
        <w:pStyle w:val="Normal"/>
        <w:jc w:val="both"/>
        <w:rPr/>
      </w:pPr>
      <w:r>
        <w:rPr/>
      </w:r>
    </w:p>
    <w:p>
      <w:pPr>
        <w:pStyle w:val="Normal"/>
        <w:jc w:val="both"/>
        <w:rPr/>
      </w:pPr>
      <w:r>
        <w:rPr/>
        <w:t>Falb Saraíva de Farias</w:t>
      </w:r>
    </w:p>
    <w:p>
      <w:pPr>
        <w:pStyle w:val="Normal"/>
        <w:jc w:val="both"/>
        <w:rPr/>
      </w:pPr>
      <w:r>
        <w:rPr/>
      </w:r>
    </w:p>
    <w:p>
      <w:pPr>
        <w:pStyle w:val="Normal"/>
        <w:jc w:val="both"/>
        <w:rPr/>
      </w:pPr>
      <w:r>
        <w:rPr/>
        <w:t xml:space="preserve">Acusado de haberse apropiado de 10 millones de hectáreas en el Estado de Amazonas, fue detenido en año pasado. </w:t>
      </w:r>
    </w:p>
    <w:p>
      <w:pPr>
        <w:pStyle w:val="Normal"/>
        <w:jc w:val="both"/>
        <w:rPr/>
      </w:pPr>
      <w:r>
        <w:rPr/>
        <w:t>Un ejemplo: Falb de Farias tenía títulos sobre 3,3 millones de hectáreas en el municipio de Canutada, cuando el total de tierras del municipio suma 2,4 millones de hectáreas. En uno de sus “golpes” más sonados, Farias fundó la ONG Siempre Verde y a través de ella vendió 6,6 millones de hectáreas de tierras que no poseía a varias ONG estadounidenses y europeas que pretendían hacerse con la propiedad de partes de la selva amazónica para salvarla de la depredación humana.</w:t>
      </w:r>
    </w:p>
    <w:p>
      <w:pPr>
        <w:pStyle w:val="Normal"/>
        <w:jc w:val="both"/>
        <w:rPr/>
      </w:pPr>
      <w:r>
        <w:rPr/>
      </w:r>
    </w:p>
    <w:p>
      <w:pPr>
        <w:pStyle w:val="Normal"/>
        <w:jc w:val="both"/>
        <w:rPr/>
      </w:pPr>
      <w:r>
        <w:rPr/>
        <w:t xml:space="preserve">La crisis política en Brasil: la esperanza se transformó en decepción  </w:t>
      </w:r>
    </w:p>
    <w:p>
      <w:pPr>
        <w:pStyle w:val="Normal"/>
        <w:jc w:val="both"/>
        <w:rPr/>
      </w:pPr>
      <w:r>
        <w:rPr/>
        <w:t>ARI N 112/2005 - (Análisis Real Instituto Elcano)</w:t>
      </w:r>
    </w:p>
    <w:p>
      <w:pPr>
        <w:pStyle w:val="Normal"/>
        <w:jc w:val="both"/>
        <w:rPr/>
      </w:pPr>
      <w:r>
        <w:rPr/>
        <w:t xml:space="preserve">Por Bruno Ayllón - 1/9/05 </w:t>
      </w:r>
    </w:p>
    <w:p>
      <w:pPr>
        <w:pStyle w:val="Normal"/>
        <w:jc w:val="both"/>
        <w:rPr/>
      </w:pPr>
      <w:r>
        <w:rPr/>
        <w:t xml:space="preserve">  </w:t>
      </w:r>
    </w:p>
    <w:p>
      <w:pPr>
        <w:pStyle w:val="Normal"/>
        <w:jc w:val="both"/>
        <w:rPr/>
      </w:pPr>
      <w:r>
        <w:rPr/>
        <w:t>Tema: Brasil se enfrenta a un decisivo dilema político: asumir que la corrupción es parte inherente de su sistema político y electoral, y aceptarla pasivamente, o proceder a una reforma profunda para fortalecer su democracia. Todo parece indicar que no será el Partido de los Trabajadores (PT) quien lidere este proceso, dada su responsabilidad en la crisis. La legitimidad democrática y la confianza en los representantes políticos están en juego. Las elecciones de 2006 se presentan sin claros favoritos.</w:t>
      </w:r>
    </w:p>
    <w:p>
      <w:pPr>
        <w:pStyle w:val="Normal"/>
        <w:jc w:val="both"/>
        <w:rPr/>
      </w:pPr>
      <w:r>
        <w:rPr/>
      </w:r>
    </w:p>
    <w:p>
      <w:pPr>
        <w:pStyle w:val="Normal"/>
        <w:jc w:val="both"/>
        <w:rPr/>
      </w:pPr>
      <w:r>
        <w:rPr/>
        <w:t>Resumen: Durante el invierno sudamericano, en Brasil se registraban altísimas temperaturas producidas por un carnaval de denuncias, escándalos de corrupción y revelaciones de compras de diputados y de pactos políticos inconfesables a cambio de maletas de dinero, que dinamitaron el panorama de aparente calma existente desde la elección de Lula. Brasil se enfrenta a la más grave y profunda crisis política desde el retorno a la democracia en 1985. Sabemos cómo y cuándo se ha originado, pero no podemos afirmar hasta dónde llegará, dado el abismal precipicio al que se ha asomado la clase política brasileña, a pesar de la fortaleza demostrada por las instituciones de la República. La crisis ha impactado de lleno en el PT del presidente Lula, en la base aliada del gobierno en el Congreso Nacional, en el sistema de financiación de las campañas electorales y en las expectativas de Lula para su cada día más improbable reelección. Sólo la política económica, comandada firmemente por el ministro de Hacienda, Antonio Palloci, ha permanecido resguardada de los vaivenes de la crisis. En definitiva, se está poniendo en evidencia el alto grado de corrupción de la política brasileña.</w:t>
      </w:r>
    </w:p>
    <w:p>
      <w:pPr>
        <w:pStyle w:val="Normal"/>
        <w:jc w:val="both"/>
        <w:rPr/>
      </w:pPr>
      <w:r>
        <w:rPr/>
      </w:r>
    </w:p>
    <w:p>
      <w:pPr>
        <w:pStyle w:val="Normal"/>
        <w:jc w:val="both"/>
        <w:rPr/>
      </w:pPr>
      <w:r>
        <w:rPr/>
        <w:t>Se puede afirmar que esta crisis, de consecuencias aún impredecibles, ha matado la esperanza de millones de brasileños en un cambio que estaría representado en la figura de Lula y en el partido que enarbolaba, de forma arrogante y con exclusividad según su actual presidente interino, Tarso Genro, el estandarte de la ética y de la lucha contra la corrupción. Lula logró hacer del lema “la esperanza venció al miedo” una bandera que consiguió millones de votos en 2002, principalmente de la clase media centrista y moderada. Esta bandera está hoy hecha harapos, con un PT en proceso de desintegración y lucha entre facciones; con un gobierno desorientado y sin una estrategia definida para enfrentar la oleada de acusaciones y denuncias; y con un presidente que no ha sabido dar la talla ante las denuncias, recurriendo a tácticas escapistas, cuando no abiertamente populistas, sin asumir su responsabilidad o su omisión, denunciando un complot de la oposición y de las elites económicas. Aunque son éstas las más interesadas en mantener a Lula en el poder, una para debilitarle lentamente hasta las elecciones de 2006 y las otras para asegurar la estabilidad macroeconómica que garantice al menos un crecimiento mediocre y un statu quo más seguro y menos arriesgado frente a la amenaza del vicepresidente, José Alencar, o del presidente de la Cámara de Diputados, menos comprometidos con la ortodoxia y que asumirían el gobierno en caso de renuncia o impeachment del presidente Lula.</w:t>
      </w:r>
    </w:p>
    <w:p>
      <w:pPr>
        <w:pStyle w:val="Normal"/>
        <w:jc w:val="both"/>
        <w:rPr/>
      </w:pPr>
      <w:r>
        <w:rPr/>
      </w:r>
    </w:p>
    <w:p>
      <w:pPr>
        <w:pStyle w:val="Normal"/>
        <w:jc w:val="both"/>
        <w:rPr/>
      </w:pPr>
      <w:r>
        <w:rPr/>
        <w:t>Análisis: El maestro de la música popular brasileña Antonio Carlos Jobim solía decir que Brasil no era un país para principiantes. La actual crisis política que convulsiona el país desde hace tres meses desafía a los analistas y ratifica sus palabras. No es fácil transmitir todos los vericuetos, personajes y factores que han llevado esta crisis hacia un auténtico marasmo político con implicaciones graves para la economía y la sociedad brasileñas. Su correcta comprensión exigiría presentar detalladamente las características básicas del sistema político y electoral brasileño, del funcionamiento de las campañas y de los principales actores e instituciones involucrados en la difícil tarea de representar los intereses de una compleja sociedad de 184 millones de ciudadanos, y en el más arduo menester de garantizar su gobernabilidad.</w:t>
      </w:r>
    </w:p>
    <w:p>
      <w:pPr>
        <w:pStyle w:val="Normal"/>
        <w:jc w:val="both"/>
        <w:rPr/>
      </w:pPr>
      <w:r>
        <w:rPr/>
      </w:r>
    </w:p>
    <w:p>
      <w:pPr>
        <w:pStyle w:val="Normal"/>
        <w:jc w:val="both"/>
        <w:rPr/>
      </w:pPr>
      <w:r>
        <w:rPr/>
        <w:t>La crisis admite varias lecturas e interpretaciones pero todas remiten a la corrupción de la política, a la diseminación de prácticas clientelistas, a las disfunciones de un sistema político y electoral agotado e inviable y a las deficiencias del llamado “presidencialismo de coalición” que, en la práctica, llevan al presidente a realizar arriesgadas piruetas para conseguir la construcción de mayorías y el apoyo, en la Cámara de los Diputados y en el Senado Federal, de los parlamentarios que deben votar la agenda política del gobierno. Es verdad también que, en el seno de esta crisis y sin menoscabo de la veracidad o no de las acusaciones, se encuentra el juego político de una oposición, por la izquierda y por la derecha, que ha visto en las denuncias la oportunidad para golpear al gobierno y al PT, adelantando así un año y medio el debate electoral sobre la reelección de Lula, dada por segura antes de los escándalos. Este ARI busca encontrar el origen de la crisis política y sus principales hechos para luego proceder a su análisis y a la explicación del panorama político brasileño, presentando los escenarios posibles, hasta octubre de 2006, cuando se deberá renovar el poder legislativo y ejecutivo.</w:t>
      </w:r>
    </w:p>
    <w:p>
      <w:pPr>
        <w:pStyle w:val="Normal"/>
        <w:jc w:val="both"/>
        <w:rPr/>
      </w:pPr>
      <w:r>
        <w:rPr/>
      </w:r>
    </w:p>
    <w:p>
      <w:pPr>
        <w:pStyle w:val="Normal"/>
        <w:jc w:val="both"/>
        <w:rPr/>
      </w:pPr>
      <w:r>
        <w:rPr/>
        <w:t>El origen de la crisis</w:t>
      </w:r>
    </w:p>
    <w:p>
      <w:pPr>
        <w:pStyle w:val="Normal"/>
        <w:jc w:val="both"/>
        <w:rPr/>
      </w:pPr>
      <w:r>
        <w:rPr/>
        <w:t>El detonante de todo este enredo fueron las revelaciones de la revista Veja, en mayo, de una grabación de video en la que unos empresarios sobornaban, con éxito, a un alto funcionario de la empresa estatal de Correos. En la cinta, grabada por agentes de la Agencia Brasileña de Inteligencia (ABIN), el funcionario confesaba la existencia de un sistema de financiación del Partido Laborista Brasileño (PTB), integrante de la base aliada del gobierno Lula, y cuyo principal beneficiado era el diputado Roberto Jefferson. La presencia de funcionarios apadrinados por los partidos progubernamentales en las empresas estatales es una práctica habitual en Brasil y es parte del botín exigido por la voracidad de sus líderes que financian así sus actividades políticas. Jefferson se dio a conocer en Brasil por integrar la llamada “tropa de choque” del ex presidente Collor y su trayectoria política ha estado salpicada de episodios turbios. Acosado por las denuncias y sospechando una conspiración desestabilizadora capitaneada por José Dirceu, ministro de la Casa Civil y por entonces auténtica eminencia gris del gobierno, Jefferson inició el contraataque denunciando la existencia de un “mensalão”, un soborno mensual, pagado a diputados de la base aliada (Partido Liberal -PL- y Partido Progresista -PP-), patrocinado por la cúpula del PT, ordenado desde instancias próximas a Lula y gestionado por el empresario Marcos Valerio, que nutría sus arcas con préstamos bancarios cuya garantía eran contratos publicitarios ganados fraudulentamente en licitaciones de empresas estatales. El “mensalão” pretendía remunerar la fidelidad de los parlamentarios de la base gubernamental y asegurar su voto en los proyectos del gobierno. A partir de este momento los acontecimientos se precipitaron vertiginosamente con un tsunami de denuncias.</w:t>
      </w:r>
    </w:p>
    <w:p>
      <w:pPr>
        <w:pStyle w:val="Normal"/>
        <w:jc w:val="both"/>
        <w:rPr/>
      </w:pPr>
      <w:r>
        <w:rPr/>
      </w:r>
    </w:p>
    <w:p>
      <w:pPr>
        <w:pStyle w:val="Normal"/>
        <w:jc w:val="both"/>
        <w:rPr/>
      </w:pPr>
      <w:r>
        <w:rPr/>
        <w:t>El episodio álgido, con niveles de audiencia insospechados en las televisiones, fue la declaración de Jefferson, el 14 de junio, al Consejo de Ética del Congreso, donde hizo un auténtico picadillo de la clase política, confirmando denuncias, citando una lista de políticos beneficiarios directos del “mensalão”, todos de la base aliada, y apuntando a Dirceu como el impulsor de los sobornos. En una frase incorporada a la historia política de Brasil, Jefferson acorraló a Dirceu: “Sal de ahí (del gobierno), sal antes de que hagas reo a un hombre inocente, que es el presidente Lula”. Dos días después Dirceu dimitía y regresaba a la Cámara de Diputados para poder defender su integridad y la del gobierno.</w:t>
      </w:r>
    </w:p>
    <w:p>
      <w:pPr>
        <w:pStyle w:val="Normal"/>
        <w:jc w:val="both"/>
        <w:rPr/>
      </w:pPr>
      <w:r>
        <w:rPr/>
      </w:r>
    </w:p>
    <w:p>
      <w:pPr>
        <w:pStyle w:val="Normal"/>
        <w:jc w:val="both"/>
        <w:rPr/>
      </w:pPr>
      <w:r>
        <w:rPr/>
        <w:t>Fueron creadas diferentes Comisiones Parlamentarias de Investigación (CPI), una dedicada al escándalo de los correos, otra al “mensalão” y una tercera, por determinación de la Justicia, para aclarar la implicación de la mafia de los juegos de azar en la financiación de partidos políticos. Las denuncias de corrupción contra el PT ya venían de antiguo y de la mano de dos episodios que aún colean y amenazan con nuevas acusaciones contra el entorno de Lula. En el primer episodio, en febrero de 2004, un asesor directo de Dirceu, Waldomiro Diniz, fue grabado exigiendo dinero para las campañas del PT a Carlinhos Cachoeira, jefe de una red de juegos ilegales en Río de Janeiro. La oposición pidió la cabeza de Dirceu y la instalación de una CPI. Dirceu logró zafarse gracias a la base aliada para evitar la creación de la CPI. El segundo episodio fue más trágico. En enero de 2002, fue asesinado el alcalde de Santo André, Celso Daniel del PT. Inicialmente se creyó en un crimen común, pero investigaciones posteriores han levantado la fuerte sospecha de un crimen político, consecuencia del descubrimiento de una trama de corrupción para la financiación ilegal del PT.</w:t>
      </w:r>
    </w:p>
    <w:p>
      <w:pPr>
        <w:pStyle w:val="Normal"/>
        <w:jc w:val="both"/>
        <w:rPr/>
      </w:pPr>
      <w:r>
        <w:rPr/>
      </w:r>
    </w:p>
    <w:p>
      <w:pPr>
        <w:pStyle w:val="Normal"/>
        <w:jc w:val="both"/>
        <w:rPr/>
      </w:pPr>
      <w:r>
        <w:rPr/>
        <w:t>Buena parte de las acusaciones giran en torno a la figura polémica de Dirceu, que controla la tendencia del Campo Mayoritario, la principal del PT, que tiene muchas posibilidades de ganar la presidencia del partido en las elecciones internas de septiembre de 2005 y a la que pertenecen todos los implicados en la crisis que, a día de hoy, ni han sido castigados ni expulsados del partido. No cabe duda de la responsabilidad de Dirceu en la crisis, sea como personaje imán de los principales escándalos, desde el caso Waldomiro hasta la articulación de las desastrosas alianzas partidarias, sea como factor desestabilizador por sus discrepancias públicas con la política económica de Palloci.</w:t>
      </w:r>
    </w:p>
    <w:p>
      <w:pPr>
        <w:pStyle w:val="Normal"/>
        <w:jc w:val="both"/>
        <w:rPr/>
      </w:pPr>
      <w:r>
        <w:rPr/>
      </w:r>
    </w:p>
    <w:p>
      <w:pPr>
        <w:pStyle w:val="Normal"/>
        <w:jc w:val="both"/>
        <w:rPr/>
      </w:pPr>
      <w:r>
        <w:rPr/>
        <w:t>Las interpretaciones</w:t>
      </w:r>
    </w:p>
    <w:p>
      <w:pPr>
        <w:pStyle w:val="Normal"/>
        <w:jc w:val="both"/>
        <w:rPr/>
      </w:pPr>
      <w:r>
        <w:rPr/>
        <w:t>Hasta aquí, en trazos gruesos, el núcleo central de las denuncias, pero es conveniente intentar analizar el origen profundo de la crisis. Para muchos analistas, es necesario retroceder a las elecciones de 2002, ya que Lula y su núcleo estratégico más cercano estarían pagando el precio de las malas compañías. Casi sin percibirlo, el gobierno Lula se fue volviendo prisionero de una alianza nefasta que nunca pudo controlar y que acabó escapándosele de las manos, convirtiéndose finalmente en su rehén. Para atraer al electorado de centro, Lula desarrolló una estrategia con dos líneas principales de acción. La primera, sintetizada en la “Carta al Pueblo Brasileño”, supuso su compromiso con la estabilidad económica, renunciando a algunas promesas históricas del PT, como la suspensión del pago de la deuda o la ruptura con el FMI. La segunda, materializada en la alianza con el Partido Liberal (PL), lanzaba al electorado el mensaje de la moderación y atraía hacia su órbita a la clase empresarial y a los sectores productivos de Brasil.</w:t>
      </w:r>
    </w:p>
    <w:p>
      <w:pPr>
        <w:pStyle w:val="Normal"/>
        <w:jc w:val="both"/>
        <w:rPr/>
      </w:pPr>
      <w:r>
        <w:rPr/>
      </w:r>
    </w:p>
    <w:p>
      <w:pPr>
        <w:pStyle w:val="Normal"/>
        <w:jc w:val="both"/>
        <w:rPr/>
      </w:pPr>
      <w:r>
        <w:rPr/>
        <w:t>En realidad, la crisis remite a errores en la estrategia de construcción de una mayoría, a una pésima gestión política en las relaciones con la base aliada y a graves fallos del gobierno de Lula. Mientras que la base de apoyo del gobierno Cardoso la constituían dos grandes partidos, el Partido del Frente Liberal (PFL) y el Partido del Movimiento Democrático Brasileño (PMDB) y algunos pequeños, que le garantizaban el 80% del Senado y el 62% de la Cámara de Diputados, la coalición de Lula fue montada a partir de la estrategia de hinchar artificialmente a pequeños partidos (PL, PP y PTB), incentivando la infidelidad partidaria y la emigración desde siglas menores a la pequeña constelación de agrupaciones de la base del gobierno. En apenas dos años, el PP creció de 43 a 54 diputados, el PTB de 41 a 47 y el PL de 34 a 54. El problema es que estos partidos y sus miembros carecen de compromisos programáticos y representan el clientelismo y las prácticas corruptas al servicio del gobierno, lo que en Brasil se llama “fisiologismo partidario”. La pérdida del control de la base de apoyo parlamentaria se comprobó en la elección del presidente de la Cámara de Diputados, en febrero de 2005. Fue la primera señal de que algo no funcionaba en la coordinación política del Planalto con el Congreso, al mismo tiempo que revelaba las luchas intestinas en el PT.</w:t>
      </w:r>
    </w:p>
    <w:p>
      <w:pPr>
        <w:pStyle w:val="Normal"/>
        <w:jc w:val="both"/>
        <w:rPr/>
      </w:pPr>
      <w:r>
        <w:rPr/>
      </w:r>
    </w:p>
    <w:p>
      <w:pPr>
        <w:pStyle w:val="Normal"/>
        <w:jc w:val="both"/>
        <w:rPr/>
      </w:pPr>
      <w:r>
        <w:rPr/>
        <w:t>Al fracasar una enmienda para reelegir al presidente João Paulo Cunha (PT), se abrió el proceso electivo. El PT se dividió entre dos candidatos del partido, Virgilio Guimarães, candidato disidente, y Luiz Eduardo Greenhalgh, candidato oficial. Desde el Planalto, Aldo Rebelo (Partido Comunista do Brasil), en la dirección de la coordinación política, no logró fraguar un consenso y ante la división del voto petista la oposición inflingió un duro golpe al gobierno y eligió a Severino Cavalcanti (PP), un político pernambucano polémico por su confesado y defendido nepotismo, y que representaba en la Cámara al llamado “bajo clero”. Para atraer a Severino hacia la órbita del gobierno, Lula fue obligado a ofrecer el ministerio de las Ciudades a Marcio Fortes, un político del PP apadrinado por el presidente de la Cámara. Con el estallido de las denuncias, la coordinación política, que ya era pésima, se hizo insostenible, alcanzando un alto grado de descomposición que no garantiza ninguna fidelidad en aras de la gobernabilidad. La aprobación por el Senado de una enmienda que elevaba el salario mínimo de 300 a 384 reales contra la voluntad del gobierno, con un coste de 6.000 millones de euros para las cuentas públicas, ejemplifica la indisciplina en la base aliada.</w:t>
      </w:r>
    </w:p>
    <w:p>
      <w:pPr>
        <w:pStyle w:val="Normal"/>
        <w:jc w:val="both"/>
        <w:rPr/>
      </w:pPr>
      <w:r>
        <w:rPr/>
      </w:r>
    </w:p>
    <w:p>
      <w:pPr>
        <w:pStyle w:val="Normal"/>
        <w:jc w:val="both"/>
        <w:rPr/>
      </w:pPr>
      <w:r>
        <w:rPr/>
        <w:t>Los escenarios posibles</w:t>
      </w:r>
    </w:p>
    <w:p>
      <w:pPr>
        <w:pStyle w:val="Normal"/>
        <w:jc w:val="both"/>
        <w:rPr/>
      </w:pPr>
      <w:r>
        <w:rPr/>
        <w:t>Todo puede suceder en la política brasileña. A partir de esta premisa cualquier análisis respecto al futuro exige cautela, ya que la crisis puede tornarse crónica, debiendo esperarse nuevas revelaciones y denuncias o, por lo menos, que las diferentes CPI alcancen conclusiones que permitan determinar la veracidad o no de las acusaciones y el grado de responsabilidad, por acción u omisión, de los implicados, principalmente en la base aliada, en el PT, en el propio gobierno y, last but not least, en el presidente. Al mismo tiempo, la proximidad de las elecciones presidenciales de 2006 complica la crisis pues cualquier intento de Lula por defenderse es interpretado como un acto de campaña y cualquier discurso como una manifestación propia de quien intenta aferrarse al poder diciendo ignorar todo lo que sucedía a su alrededor para eximirse de responsabilidades y presentarse a la reelección. De aquí las reiteradas peticiones a Lula, desde la oposición y desde su propio partido, para que anuncie su renuncia a la reelección.</w:t>
      </w:r>
    </w:p>
    <w:p>
      <w:pPr>
        <w:pStyle w:val="Normal"/>
        <w:jc w:val="both"/>
        <w:rPr/>
      </w:pPr>
      <w:r>
        <w:rPr/>
      </w:r>
    </w:p>
    <w:p>
      <w:pPr>
        <w:pStyle w:val="Normal"/>
        <w:jc w:val="both"/>
        <w:rPr/>
      </w:pPr>
      <w:r>
        <w:rPr/>
        <w:t>¿Qué escenarios nos deparará el futuro? Un primer escenario imaginable, pero poco probable, es la renuncia o el impeachment de Lula, acorralado por las denuncias o por evidencias de falta de integridad administrativa, si se demuestra que conocía los manejos de José Dirceu y no intervino. La cuestión clave es si Lula sabía o no de la existencia del  “mensalão” y si, como parece probado, dio su visto bueno a la alianza con el PL en las elecciones de 2002, pero sin saber los detalles para formar la coalición. El PL exigió del PT 3 millones de euros para su campaña, como relató el presidente del PL, el ex-diputado Waldemar Costa Neto, en la revista Época. Existen tres episodios poco esclarecidos que pueden comprometer a Lula: la compra por la operadora telefónica Telemar de una pequeña empresa propiedad de uno de los hijos de Lula, según la oposición por favoritismos políticos y a un precio por encima de su valor de mercado; un extraño préstamo privado del PT a Lula por 10.000 euros, que podría proceder de los turbios manejos financieros del ex-tesorero petista Delubio Soares y de su prestamista, el omnipresente empresario Marcos Valerio; y el pago ilegal por el PT al publicitario de la campaña de Lula, Duda Mendonça, de 4 millones de euros, con recursos provenientes del exterior, abonados en las Bahamas. Por ahora nada está probado, pero en la mejor de las hipótesis, Lula llegará al final del mandato malherido y bajo fuego cruzado. Este escenario no interesa a nadie, salvo a los partidarios del “cuanto peor mejor”. Es principalmente en las filas de la oposición responsable y moderada donde Lula recoge los principales apoyos para terminar su mandato. El Partido de la Social Democracia Brasileña (PSDB) sabe que puede ser el principal beneficiario de los votos que dejen de ir a Lula y no le conviene gobernar el país en 2007 con una economía deteriorada por las incertidumbres de una renuncia.</w:t>
      </w:r>
    </w:p>
    <w:p>
      <w:pPr>
        <w:pStyle w:val="Normal"/>
        <w:jc w:val="both"/>
        <w:rPr/>
      </w:pPr>
      <w:r>
        <w:rPr/>
      </w:r>
    </w:p>
    <w:p>
      <w:pPr>
        <w:pStyle w:val="Normal"/>
        <w:jc w:val="both"/>
        <w:rPr/>
      </w:pPr>
      <w:r>
        <w:rPr/>
        <w:t>Un segundo escenario, bastante probable, es el de una solución de compromiso entre las diferentes fuerzas políticas que garantice a Lula un mínimo de tranquilidad para acabar su mandato y salir honrosamente del panorama político y también asegure a la oposición que no se investigará demasiado en la compra de votos para la aprobación de la enmienda constitucional que garantizó a Cardoso el derecho de reelección en 1998. En esta especie de arreglo institucional, tan del gusto de la clase política brasileña, se ofrecería a la sociedad la cabeza de algunos culpables, una decena de diputados corruptos que perderían su mandato y el derecho político de presentarse a elecciones en ocho años. Al mismo tiempo se aprobaría en el Congreso a toque de corneta, pues cualquier modificación de la ley electoral debe aprobarse un año antes de las elecciones, una mini-reforma política que camuflase las urgencias del momento, con énfasis en la reducción de los exorbitantes gastos de las campañas electorales, reduciendo de 90 a 45 días el período de campaña, prohibiendo grandes producciones de los candidatos en la televisión e imponiendo manu militari fondos neutros para todos los políticos, evitando así la pirotecnia del marketing político y obligando al elector a prestar atención al discurso y programa de los políticos, con el peligro de hacer del interés por la res publica un asunto tedioso. Se aumentarían las penas para los casos de financiación ilegal de las campañas a través de la famosa “caja dos” o contabilidad paralela y se exigiría de los partidos la publicación de las donaciones recibidas y la justificación de los gastos. Desde luego, nada de ir al fondo de la cuestión, lo que quedaría relegado a un tiempo más oportuno. Esta mini-reforma no atajaría uno de los principales tumores del sistema político: el troca-troca, el transfuguismo de muchos diputados que emigran de los partidos por los que fueron elegidos a partidos próximos al gobierno de turno, produciendo de esta forma tan atípica la deseada gobernabilidad que caracteriza el desafío máximo de este sistema de presidencialismo de coalición. En definitiva, se estará incentivando el papel personalista y disgregador del político-candidato como generador de votos, en detrimento del fortalecimiento de los partidos, del debate programático-ideológico y de la identificación del candidato con su agremiación. Ni una palabra sobre la urgente corrección de las distorsiones en la representación política de los estados de la Federación y amplio desacuerdo sobre el establecimiento de cláusulas de barrera que reduzcan la sopa de letras partidaria.</w:t>
      </w:r>
    </w:p>
    <w:p>
      <w:pPr>
        <w:pStyle w:val="Normal"/>
        <w:jc w:val="both"/>
        <w:rPr/>
      </w:pPr>
      <w:r>
        <w:rPr/>
      </w:r>
    </w:p>
    <w:p>
      <w:pPr>
        <w:pStyle w:val="Normal"/>
        <w:jc w:val="both"/>
        <w:rPr/>
      </w:pPr>
      <w:r>
        <w:rPr/>
        <w:t>Un tercer escenario que no se puede descartar, aún pareciendo muy difícil, es la superación de la crisis con una victoria política de Lula y su gobierno, que no del PT. La premisa necesaria es la demostración de que, al menos las denuncias de Roberto Jefferson sobre la existencia de sobornos mensuales pagados por Marcos Valerio, a instancias del PT, a diputados para aprobar proyectos de ley del gobierno o para emigrar a partidos de la base aliada, son falsas y que todo se limitaba a un esquema ilegal de financiación de las campañas electorales del PT y sus aliados, lo que sólo implica un delito electoral por el que nadie paga en Brasil y ser una práctica habitual de todos los partidos. En este caso Lula tendría capacidad de defender ante la opinión pública que fue víctima de un juego sucio para derribarle del poder y podría recuperar su capital político en una parte del electorado todavía receptiva a su discurso y a su liderazgo carismático. El problema para Lula sería encontrar un partido para concurrir con garantía de éxito a las elecciones. Como afirmaba una periodista brasileña “Ni Lula tiene un partido, ni el PT tiene a Lula”. Por otra parte, Lula podría caer en la tentación de un giro que afectase de lleno a la política económica. Estos cantos de sirena vienen patrocinados por sectores empresariales del área industrial cansados de una política económica centrada en la contención de la inflación y el mantenimiento de altos tipos de interés que favorecen a los sectores no productivos y colocan a Brasil en el furgón de cola del crecimiento de los países emergentes.</w:t>
      </w:r>
    </w:p>
    <w:p>
      <w:pPr>
        <w:pStyle w:val="Normal"/>
        <w:jc w:val="both"/>
        <w:rPr/>
      </w:pPr>
      <w:r>
        <w:rPr/>
      </w:r>
    </w:p>
    <w:p>
      <w:pPr>
        <w:pStyle w:val="Normal"/>
        <w:jc w:val="both"/>
        <w:rPr/>
      </w:pPr>
      <w:r>
        <w:rPr/>
        <w:t>Las elecciones de 2006</w:t>
      </w:r>
    </w:p>
    <w:p>
      <w:pPr>
        <w:pStyle w:val="Normal"/>
        <w:jc w:val="both"/>
        <w:rPr/>
      </w:pPr>
      <w:r>
        <w:rPr/>
        <w:t>El panorama es bastante confuso y los escenarios propuestos sólo tienen un carácter especulativo dada la sucesión de denuncias y escándalos. Marzo de 2006 está en la mira de los analistas al ser la fecha tope para que los candidatos a las elecciones legislativas y presidenciales cambien de partido y abandonen los cargos públicos para entrar en la batalla electoral. Es el mes en el que se realizarán la mayoría de las convenciones nacionales de los partidos para elegir a sus candidatos presidenciales. La carrera presidencial ya ha comenzado y los candidatos buscan los primeros puestos en la parrilla de salida. Curiosamente, los principales codazos se dan dentro de los partidos, entre candidatos teóricamente amigos.</w:t>
      </w:r>
    </w:p>
    <w:p>
      <w:pPr>
        <w:pStyle w:val="Normal"/>
        <w:jc w:val="both"/>
        <w:rPr/>
      </w:pPr>
      <w:r>
        <w:rPr/>
      </w:r>
    </w:p>
    <w:p>
      <w:pPr>
        <w:pStyle w:val="Normal"/>
        <w:jc w:val="both"/>
        <w:rPr/>
      </w:pPr>
      <w:r>
        <w:rPr/>
        <w:t>En el PSDB, el gobernador de Sao Paulo, Geraldo Alckmin, busca alianzas con Aecio Neves, gobernador de Minas Gerais, para refrenar los ímpetus de José Serra, actual alcalde de Sao Paulo, que hoy ya ganaría a Lula en un segundo turno. El ex presidente Cardoso trabaja en un discreto segundo plano acariciando el sueño de presentarse como candidato en una situación de emergencia nacional. En el PFL, la derecha tradicional que tiene su caladero electoral en el deprimido Nordeste, despunta Cesar Maia, actual alcalde de Río de Janeiro, pese a que sus probabilidades de éxito son pequeñas y que muchos en el PFL verían con buenos ojos una coalición con el PSDB si el candidato fuese Geraldo Alckmin. El PMDB vive una batalla interna entre los gubernistas que apoyan a Lula, capitaneados por el ex presidente José Sarney y por el presidente del Senado Renan Calheiros, y los partidarios de presentar una candidatura propia a presidente después de 20 años. Todo indica que el PMDB, el partido con el mayor número de cargos electos, opte por un candidato propio, aunque debe considerarse la posibilidad de una alianza con el PSDB. El problema será decidir entre tres opciones, sin que ello suponga una nueva ruptura interna. Anthony Garotinho, ex gobernador de Río, puede ser el casus belli. Figura polémica por su populismo teñido de religiosidad, aderezado por una verborrea que le vuelve un político simpático e irreverente, desembarcó en el PMDB después de haber disputado las elecciones de 2002 con el PSB. Su talante despierta recelos en el PMDB que no le reconoce como un político comprometido con el partido. Germano Rigotto, gobernador de Río Grande do Sul, es una opción alternativa a Garotinho, pero es un personaje irrelevante a escala nacional. Como candidato de consenso viene maniobrando en la sombra Nelson Jobim, presidente del Supremo Tribunal Federal, que fue barajado como candidato suprapartidario para asumir la presidencia en caso de renuncia o impeachment de Lula y del vicepresidente Alencar.</w:t>
      </w:r>
    </w:p>
    <w:p>
      <w:pPr>
        <w:pStyle w:val="Normal"/>
        <w:jc w:val="both"/>
        <w:rPr/>
      </w:pPr>
      <w:r>
        <w:rPr/>
      </w:r>
    </w:p>
    <w:p>
      <w:pPr>
        <w:pStyle w:val="Normal"/>
        <w:jc w:val="both"/>
        <w:rPr/>
      </w:pPr>
      <w:r>
        <w:rPr/>
        <w:t>El caso del PT es más complicado pues vive un imprevisible proceso de descomposición alimentado por las disputas entre los partidarios de José Dirceu, que se niegan a castigar a los culpables, y los proclives a un proceso de refundación del partido capitaneados por Tarso Genro y por el senador Aloizio Mercadante. El enfrentamiento entre las alas más radicales del partido y el Campo Mayoritario, la tendencia de Lula, Dirceu y Genro, agudizado por las prácticas de corrupción reveladas y por el carácter inexorable de la política económica de Palloci, pueden conducir a una desbandada hacia partidos de extrema izquierda y, principalmente, hacia el Partido del Socialismo y la Libertad (PSOL) creado por los ex petistas expulsados por negarse a votar la reforma de la seguridad social. La senadora Heloisa Helena, candidata del PSOL, aparece en las encuestas con un 7% del voto, porcentaje nada despreciable habida cuenta de su potencial de crecimiento. Sin Lula las posibilidades del PT se diluyen y hoy se da por cierto que, aún contando con el efecto arrastre de Lula, el partido sufrirá una debacle en las elecciones de 2006. Cualquier otra candidatura del PT que no sea la de Lula parece hoy inviable. Las encuestas publicadas en agosto reflejan que los escándalos de corrupción han hecho mella en Lula, que perdería las elecciones en el segundo turno contra José Serra del PSDB. Pero a 15 meses de los comicios nadie aventura una predicción, sobre todo porque el factor clave que decidirá las posibilidades de cualquier candidato reside en las alianzas políticas que se vayan fraguando en el segundo trimestre de 2006. En cualquier caso, parece conjurado definitivamente el peligro del surgimiento de algún candidato aventurero al estilo Collor de Melo.</w:t>
      </w:r>
    </w:p>
    <w:p>
      <w:pPr>
        <w:pStyle w:val="Normal"/>
        <w:jc w:val="both"/>
        <w:rPr/>
      </w:pPr>
      <w:r>
        <w:rPr/>
      </w:r>
    </w:p>
    <w:p>
      <w:pPr>
        <w:pStyle w:val="Normal"/>
        <w:jc w:val="both"/>
        <w:rPr/>
      </w:pPr>
      <w:r>
        <w:rPr/>
        <w:t>Conclusiones: La amenaza que se cierne sobre Brasil es la frustración y la desesperanza de un electorado que camina a pasos agigantados hacia la apatía y la decepción pero que, obligado constitucionalmente a votar, puede optar por expresar su rechazo a la corrupción y a la clase política anulando su voto en las urnas. Esta forma de protesta, puede ser la alternativa más contundente contra la desmoralización que sufren los partidos políticos implicados en las denuncias y contra las componendas que se tejen en el Congreso Nacional y buscan justificar la mayoría de las ilegalidades cometidas. La viabilidad de la reelección de Lula pasa por la recomposición interna del PT, incluso por su refundación, bajo pena de que el partido transmita a la sociedad una imagen inmovilista y de indolencia frente a la corrupción. El castigo de la anterior cúpula petista y la renovación de sus cuadros dirigentes son condición indispensable para salvar al PT del naufragio y crear las condiciones para la candidatura de Lula a la presidencia. La renuncia de Tarso Genro a presentarse a las elecciones internas para la presidencia del PT, anunciada el 29 de agosto, supone una dura derrota para Lula que apoyaba sus pretensiones y una victoria de Dirceu y sus partidarios del Campo Mayoritario. Ricardo Berzoini, ex ministro de Trabajo, parece la opción de consenso para superar la crisis interna, aunque se apunta un crecimiento de las tendencias más a la izquierda. Los analistas políticos brasileños destacan que existe hoy en Brasil un gobierno sin partido y un partido sin gobierno. El futuro del PT pasa por aferrarse a la figura de Lula, el factor aglutinador de las diferentes tendencias en su historia de 25 años. La cuestión es que no sabemos hasta dónde y hasta cuándo Lula necesitará del PT. Lula encarnó la esperanza de 52 millones de ciudadanos. Puede que muchos de ellos hagan suya, en octubre de 2006, la bienaventuranza de Swift: “Bienaventurados los que nada esperan, porque no se verán decepcionados”.</w:t>
      </w:r>
    </w:p>
    <w:p>
      <w:pPr>
        <w:pStyle w:val="Normal"/>
        <w:jc w:val="both"/>
        <w:rPr/>
      </w:pPr>
      <w:r>
        <w:rPr/>
      </w:r>
    </w:p>
    <w:p>
      <w:pPr>
        <w:pStyle w:val="Normal"/>
        <w:jc w:val="both"/>
        <w:rPr/>
      </w:pPr>
      <w:r>
        <w:rPr/>
        <w:t>Bruno Ayllón</w:t>
      </w:r>
    </w:p>
    <w:p>
      <w:pPr>
        <w:pStyle w:val="Normal"/>
        <w:jc w:val="both"/>
        <w:rPr/>
      </w:pPr>
      <w:r>
        <w:rPr/>
        <w:t>Investigador posdoctoral en el Núcleo de Pesquisa en Relaciones Internacionales de la Universidad de Sao Paulo (Brasil)</w:t>
      </w:r>
    </w:p>
    <w:p>
      <w:pPr>
        <w:pStyle w:val="Normal"/>
        <w:jc w:val="both"/>
        <w:rPr/>
      </w:pPr>
      <w:r>
        <w:rPr/>
      </w:r>
    </w:p>
    <w:p>
      <w:pPr>
        <w:pStyle w:val="Normal"/>
        <w:jc w:val="both"/>
        <w:rPr/>
      </w:pPr>
      <w:r>
        <w:rPr/>
        <w:t>La paradoja de Lula - Lavanguardia.es - 15/11/05</w:t>
      </w:r>
    </w:p>
    <w:p>
      <w:pPr>
        <w:pStyle w:val="Normal"/>
        <w:jc w:val="both"/>
        <w:rPr/>
      </w:pPr>
      <w:r>
        <w:rPr/>
      </w:r>
    </w:p>
    <w:p>
      <w:pPr>
        <w:pStyle w:val="Normal"/>
        <w:jc w:val="both"/>
        <w:rPr/>
      </w:pPr>
      <w:r>
        <w:rPr/>
        <w:t>El domingo 6 de noviembre, en la primera visita oficial de George W. Bush a Brasil, Lula aseguró al máximo mandatario estadounidense que “la crisis política y la corrupción  no van a afectar a la buena marcha de la economía”. Lo dijo sin pestañear, con la seguridad que da el tener un exultante cuadro macroeconómico: la inflación controlada, las exportaciones a todo vapor y el real revalorizado. Si la visita hubiera sido en junio, cuando comenzó un interminable culebrón de corrupciones, Lula habría intentado esquivar el asunto. De hecho, cuando estalló el famoso escándalo del “mensalao” (compra de votos de diputados con dinero público), la Bovespa (Bolsa de Sao Paulo) cayó un 8,3% en una semana, el real se desplomó un 8,4% en un mes y el riesgo país se disparó…</w:t>
      </w:r>
    </w:p>
    <w:p>
      <w:pPr>
        <w:pStyle w:val="Normal"/>
        <w:jc w:val="both"/>
        <w:rPr/>
      </w:pPr>
      <w:r>
        <w:rPr/>
      </w:r>
    </w:p>
    <w:p>
      <w:pPr>
        <w:pStyle w:val="Normal"/>
        <w:jc w:val="both"/>
        <w:rPr/>
      </w:pPr>
      <w:r>
        <w:rPr/>
        <w:t>¿Está sirviendo para combatir la pobreza la expansión? Los programas “Hambre Cero” y “Bolsa Familia” (principal apuesta del presidente para erradicar la pobreza) parecen insuficientes. El informe de la organización internacional Social Watch coloca a Brasil en el puesto 94 en un ranking que evalúa a 163 países en el área social. Al nivel de Congo o Sudán. Además, en el 2003, cuando el PIB registró una recesión del 0,2%, el número de millonarios (más de un millón de dólares líquidos) brasileños aumentó un 6%: de 75.000 pasó a 80.000. Ese mismo año, el número de familias que no podía comprar la cesta básica de alimentos subió hasta un 27,26%, según la prestigiosa Fundación Getulio Vargas.</w:t>
      </w:r>
    </w:p>
    <w:p>
      <w:pPr>
        <w:pStyle w:val="Normal"/>
        <w:jc w:val="both"/>
        <w:rPr/>
      </w:pPr>
      <w:r>
        <w:rPr/>
      </w:r>
    </w:p>
    <w:p>
      <w:pPr>
        <w:pStyle w:val="Normal"/>
        <w:jc w:val="both"/>
        <w:rPr/>
      </w:pPr>
      <w:r>
        <w:rPr/>
        <w:t>Brasil: descubren tráfico de niños - BBCMundo.com - 10/2/06</w:t>
      </w:r>
    </w:p>
    <w:p>
      <w:pPr>
        <w:pStyle w:val="Normal"/>
        <w:jc w:val="both"/>
        <w:rPr/>
      </w:pPr>
      <w:r>
        <w:rPr/>
      </w:r>
    </w:p>
    <w:p>
      <w:pPr>
        <w:pStyle w:val="Normal"/>
        <w:jc w:val="both"/>
        <w:rPr/>
      </w:pPr>
      <w:r>
        <w:rPr/>
        <w:t>El descubrimiento de una nueva red de tráfico de niños brasileros hacia Estados Unidos desnuda un sistema de complicidades con las que la justicia local no consigue lidiar.</w:t>
      </w:r>
    </w:p>
    <w:p>
      <w:pPr>
        <w:pStyle w:val="Normal"/>
        <w:jc w:val="both"/>
        <w:rPr/>
      </w:pPr>
      <w:r>
        <w:rPr/>
        <w:t>En teoría se trata de niños cuyas familias viven ilegalmente en EEUU y pagan entre US$ 13.000 y 15.000 a traficantes para que organicen la reunificación en suelo estadounidense.</w:t>
      </w:r>
    </w:p>
    <w:p>
      <w:pPr>
        <w:pStyle w:val="Normal"/>
        <w:jc w:val="both"/>
        <w:rPr/>
      </w:pPr>
      <w:r>
        <w:rPr/>
        <w:t>“</w:t>
      </w:r>
      <w:r>
        <w:rPr/>
        <w:t>En la práctica no descartamos que ese fuera apenas uno de los negocios de la banda, que también podría estar incursa en tráfico de niños para adopciones ilegales en otros países”, dijo a la BBC el jefe de la delegación de Inmigración de la Policía Federal de Brasil, Felicio Alterca.</w:t>
      </w:r>
    </w:p>
    <w:p>
      <w:pPr>
        <w:pStyle w:val="Normal"/>
        <w:jc w:val="both"/>
        <w:rPr/>
      </w:pPr>
      <w:r>
        <w:rPr/>
      </w:r>
    </w:p>
    <w:p>
      <w:pPr>
        <w:pStyle w:val="Normal"/>
        <w:jc w:val="both"/>
        <w:rPr/>
      </w:pPr>
      <w:r>
        <w:rPr/>
        <w:t>Desde 2002 a la fecha no menos de 150 personas habrían entrado en EEUU gracias a la banda que daba a los niños identidades falsas y los entrenaba para decir a las autoridades migratorias que quienes le acompañaban en el viaje eran sus padres.</w:t>
      </w:r>
    </w:p>
    <w:p>
      <w:pPr>
        <w:pStyle w:val="Normal"/>
        <w:jc w:val="both"/>
        <w:rPr/>
      </w:pPr>
      <w:r>
        <w:rPr/>
        <w:t>Por lo menos 50 niños habrían ingresado a EEUU gracias a los oficios de los presuntos traficantes.</w:t>
      </w:r>
    </w:p>
    <w:p>
      <w:pPr>
        <w:pStyle w:val="Normal"/>
        <w:jc w:val="both"/>
        <w:rPr/>
      </w:pPr>
      <w:r>
        <w:rPr/>
        <w:t>En realidad, el tráfico de personas es un negocio muy activo en Brasil, donde cada tanto se descubre una organización delictiva similar. Suelen estar integradas por policías, extranjeros con buena posición económica, funcionarios del área de inmigración, agentes de viaje e incluso políticos en ejercicio.</w:t>
      </w:r>
    </w:p>
    <w:p>
      <w:pPr>
        <w:pStyle w:val="Normal"/>
        <w:jc w:val="both"/>
        <w:rPr/>
      </w:pPr>
      <w:r>
        <w:rPr/>
        <w:t>Sumado ese problema al de la pobreza -Brasil es el segundo país con peor distribución de la riqueza en el mundo-, la ignorancia y la falta de recursos con que trabajan las fuerzas policiales, el resultado está a la vista.</w:t>
      </w:r>
    </w:p>
    <w:p>
      <w:pPr>
        <w:pStyle w:val="Normal"/>
        <w:jc w:val="both"/>
        <w:rPr/>
      </w:pPr>
      <w:r>
        <w:rPr/>
      </w:r>
    </w:p>
    <w:p>
      <w:pPr>
        <w:pStyle w:val="Normal"/>
        <w:jc w:val="both"/>
        <w:rPr/>
      </w:pPr>
      <w:r>
        <w:rPr/>
        <w:t>En Brasil, casi el 70% de las víctimas de tráfico son pobres y no completaron los cuatro primeros años de educación básica, mientras el 60% de los incursos en delitos de tráfico de personas poseen educación media y universitaria completa.</w:t>
      </w:r>
    </w:p>
    <w:p>
      <w:pPr>
        <w:pStyle w:val="Normal"/>
        <w:jc w:val="both"/>
        <w:rPr/>
      </w:pPr>
      <w:r>
        <w:rPr/>
        <w:t>“</w:t>
      </w:r>
      <w:r>
        <w:rPr/>
        <w:t>Las diferencias sociales colocan a la mayoría de los brasileños en una situación de vulnerabilidad; nos hemos topado con casos de mujeres jóvenes que nos confiesan que viajan a España a trabajar de prostitutas, pero que asumen los riesgos para ganar dinero y ayudar a sus familias en Brasil”, señala el delegado de la Policía Federal de San Sebastián (Sao Paulo), quien ya trabajó con varios casos de tráficos de personas en la región.</w:t>
      </w:r>
    </w:p>
    <w:p>
      <w:pPr>
        <w:pStyle w:val="Normal"/>
        <w:jc w:val="both"/>
        <w:rPr/>
      </w:pPr>
      <w:r>
        <w:rPr/>
      </w:r>
    </w:p>
    <w:p>
      <w:pPr>
        <w:pStyle w:val="Normal"/>
        <w:jc w:val="both"/>
        <w:rPr/>
      </w:pPr>
      <w:r>
        <w:rPr/>
        <w:t>Más de 100 acusados en Brasil - BBCMundo.com - 30/3/06</w:t>
      </w:r>
    </w:p>
    <w:p>
      <w:pPr>
        <w:pStyle w:val="Normal"/>
        <w:jc w:val="both"/>
        <w:rPr/>
      </w:pPr>
      <w:r>
        <w:rPr/>
      </w:r>
    </w:p>
    <w:p>
      <w:pPr>
        <w:pStyle w:val="Normal"/>
        <w:jc w:val="both"/>
        <w:rPr/>
      </w:pPr>
      <w:r>
        <w:rPr/>
        <w:t>Más de 100 personas, incluyendo legisladores y dos ex ministros de gobierno, deberían enfrentar cargos criminales, según un informe redactado por la comisión parlamentaria encargada de investigar casos de corrupción en Brasil.</w:t>
      </w:r>
    </w:p>
    <w:p>
      <w:pPr>
        <w:pStyle w:val="Normal"/>
        <w:jc w:val="both"/>
        <w:rPr/>
      </w:pPr>
      <w:r>
        <w:rPr/>
      </w:r>
    </w:p>
    <w:p>
      <w:pPr>
        <w:pStyle w:val="Normal"/>
        <w:jc w:val="both"/>
        <w:rPr/>
      </w:pPr>
      <w:r>
        <w:rPr/>
        <w:t>El texto, de 1.800 páginas, es el resultado de nueve meses de investigación parlamentaria.</w:t>
      </w:r>
    </w:p>
    <w:p>
      <w:pPr>
        <w:pStyle w:val="Normal"/>
        <w:jc w:val="both"/>
        <w:rPr/>
      </w:pPr>
      <w:r>
        <w:rPr/>
        <w:t>Los legisladores concluyeron que el oficialista Partido de los Trabajadores (PT) realizó pagos a dirigentes de otras agrupaciones que pertenecían a la coalición de gobierno.</w:t>
      </w:r>
    </w:p>
    <w:p>
      <w:pPr>
        <w:pStyle w:val="Normal"/>
        <w:jc w:val="both"/>
        <w:rPr/>
      </w:pPr>
      <w:r>
        <w:rPr/>
        <w:t>El informe incluye a 19 ex y actuales parlamentarios, tres ex ejecutivos del PT y dos ministros de gobierno que renunciaron el año pasado debido a las acusaciones.</w:t>
      </w:r>
    </w:p>
    <w:p>
      <w:pPr>
        <w:pStyle w:val="Normal"/>
        <w:jc w:val="both"/>
        <w:rPr/>
      </w:pPr>
      <w:r>
        <w:rPr/>
        <w:t>Entre los nombrados, la figura política de mayor perfil es José Dirceu, el anterior jefe de gabinete de Lula y uno de los asesores presidenciales de mayor influencia.</w:t>
      </w:r>
    </w:p>
    <w:p>
      <w:pPr>
        <w:pStyle w:val="Normal"/>
        <w:jc w:val="both"/>
        <w:rPr/>
      </w:pPr>
      <w:r>
        <w:rPr/>
      </w:r>
    </w:p>
    <w:p>
      <w:pPr>
        <w:pStyle w:val="Normal"/>
        <w:jc w:val="both"/>
        <w:rPr/>
      </w:pPr>
      <w:r>
        <w:rPr/>
        <w:t>En lo que respecta a las acusaciones de soborno, el reporte concluye que el PT desvió millones de dólares de fondos no declarados a sus aliados, lo que viola la ley electoral.</w:t>
      </w:r>
    </w:p>
    <w:p>
      <w:pPr>
        <w:pStyle w:val="Normal"/>
        <w:jc w:val="both"/>
        <w:rPr/>
      </w:pPr>
      <w:r>
        <w:rPr/>
        <w:t>Indica también que el presidente fue advertido de la situación pero no lo considera culpable de encubrimiento, señalando que Lula instruyó a uno de sus ministros a investigar las acus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Geoestrategia </w:t>
      </w:r>
      <w:r>
        <w:rPr/>
        <w:t>(una “hoja de ruta” para la sobrevivencia)</w:t>
      </w:r>
    </w:p>
    <w:p>
      <w:pPr>
        <w:pStyle w:val="Normal"/>
        <w:jc w:val="both"/>
        <w:rPr/>
      </w:pPr>
      <w:r>
        <w:rPr/>
      </w:r>
    </w:p>
    <w:p>
      <w:pPr>
        <w:pStyle w:val="Normal"/>
        <w:jc w:val="both"/>
        <w:rPr/>
      </w:pPr>
      <w:r>
        <w:rPr/>
        <w:t>“</w:t>
      </w:r>
      <w:r>
        <w:rPr/>
        <w:t>Todo por dos reales”, es el fiel reflejo de la realidad…</w:t>
      </w:r>
    </w:p>
    <w:p>
      <w:pPr>
        <w:pStyle w:val="Normal"/>
        <w:jc w:val="both"/>
        <w:rPr/>
      </w:pPr>
      <w:r>
        <w:rPr/>
        <w:t>(Una modalidad que se impone ante la falta de una respuesta adecuada por parte del Estado)</w:t>
      </w:r>
    </w:p>
    <w:p>
      <w:pPr>
        <w:pStyle w:val="Normal"/>
        <w:jc w:val="both"/>
        <w:rPr/>
      </w:pPr>
      <w:r>
        <w:rPr/>
      </w:r>
    </w:p>
    <w:p>
      <w:pPr>
        <w:pStyle w:val="Normal"/>
        <w:jc w:val="both"/>
        <w:rPr/>
      </w:pPr>
      <w:r>
        <w:rPr/>
        <w:t>La Organización Delictiva posee un Grupo de Inteligencia que selecciona a la víctima, realiza un estudio previo de sus movimientos personales y de su familia; actividades; horarios; lugar y tiempo tentativo para  el golpe y riesgos. Requiere de una Planificación previa para realizar la Operación.</w:t>
      </w:r>
    </w:p>
    <w:p>
      <w:pPr>
        <w:pStyle w:val="Normal"/>
        <w:jc w:val="both"/>
        <w:rPr/>
      </w:pPr>
      <w:r>
        <w:rPr/>
      </w:r>
    </w:p>
    <w:p>
      <w:pPr>
        <w:pStyle w:val="Normal"/>
        <w:jc w:val="both"/>
        <w:rPr/>
      </w:pPr>
      <w:r>
        <w:rPr/>
        <w:t>Tomemos conciencia de nuestra Seguridad Personal y contagiemos a nuestros seres queridos.</w:t>
      </w:r>
    </w:p>
    <w:p>
      <w:pPr>
        <w:pStyle w:val="Normal"/>
        <w:jc w:val="both"/>
        <w:rPr/>
      </w:pPr>
      <w:r>
        <w:rPr/>
      </w:r>
    </w:p>
    <w:p>
      <w:pPr>
        <w:pStyle w:val="Normal"/>
        <w:jc w:val="both"/>
        <w:rPr/>
      </w:pPr>
      <w:r>
        <w:rPr/>
        <w:t>Prevención individual</w:t>
      </w:r>
    </w:p>
    <w:p>
      <w:pPr>
        <w:pStyle w:val="Normal"/>
        <w:jc w:val="both"/>
        <w:rPr/>
      </w:pPr>
      <w:r>
        <w:rPr/>
      </w:r>
    </w:p>
    <w:p>
      <w:pPr>
        <w:pStyle w:val="Normal"/>
        <w:numPr>
          <w:ilvl w:val="0"/>
          <w:numId w:val="3"/>
        </w:numPr>
        <w:jc w:val="both"/>
        <w:rPr/>
      </w:pPr>
      <w:r>
        <w:rPr/>
        <w:t>Al entrar o salir de su casa, verifique que no haya extraños en actitud sospechosa en las inmediaciones.</w:t>
      </w:r>
    </w:p>
    <w:p>
      <w:pPr>
        <w:pStyle w:val="Normal"/>
        <w:numPr>
          <w:ilvl w:val="0"/>
          <w:numId w:val="3"/>
        </w:numPr>
        <w:jc w:val="both"/>
        <w:rPr/>
      </w:pPr>
      <w:r>
        <w:rPr/>
        <w:t>Si observa que lo sigue un automotor o una motocicleta, trate de circular por calles transitadas y localice al personal policial para efectuar la denuncia del hecho.</w:t>
      </w:r>
    </w:p>
    <w:p>
      <w:pPr>
        <w:pStyle w:val="Normal"/>
        <w:numPr>
          <w:ilvl w:val="0"/>
          <w:numId w:val="3"/>
        </w:numPr>
        <w:jc w:val="both"/>
        <w:rPr/>
      </w:pPr>
      <w:r>
        <w:rPr/>
        <w:t>No lleve una cartera que lo convierta en blanco apetecible de los delincuentes. Una cartera que cuelgue libremente de su hombro puede ser fácilmente arrancada por atrás.</w:t>
      </w:r>
    </w:p>
    <w:p>
      <w:pPr>
        <w:pStyle w:val="Normal"/>
        <w:numPr>
          <w:ilvl w:val="0"/>
          <w:numId w:val="3"/>
        </w:numPr>
        <w:jc w:val="both"/>
        <w:rPr/>
      </w:pPr>
      <w:r>
        <w:rPr/>
        <w:t>Lleve su bolso de tal manera que permita su rápida liberación si se viera forzada a hacerlo. Evitará lesiones.</w:t>
      </w:r>
    </w:p>
    <w:p>
      <w:pPr>
        <w:pStyle w:val="Normal"/>
        <w:numPr>
          <w:ilvl w:val="0"/>
          <w:numId w:val="3"/>
        </w:numPr>
        <w:jc w:val="both"/>
        <w:rPr/>
      </w:pPr>
      <w:r>
        <w:rPr/>
        <w:t>Tenga conocimiento de los que la circundan, y lleve su cartera próxima a su cuerpo, sujeta por el codo.</w:t>
      </w:r>
    </w:p>
    <w:p>
      <w:pPr>
        <w:pStyle w:val="Normal"/>
        <w:numPr>
          <w:ilvl w:val="0"/>
          <w:numId w:val="3"/>
        </w:numPr>
        <w:jc w:val="both"/>
        <w:rPr/>
      </w:pPr>
      <w:r>
        <w:rPr/>
        <w:t>Circule con la menor cantidad de dinero y de tarjetas de crédito. Divida su dinero entre bolsillos y cartera; lo de menor valor en la cartera.</w:t>
      </w:r>
    </w:p>
    <w:p>
      <w:pPr>
        <w:pStyle w:val="Normal"/>
        <w:numPr>
          <w:ilvl w:val="0"/>
          <w:numId w:val="3"/>
        </w:numPr>
        <w:jc w:val="both"/>
        <w:rPr/>
      </w:pPr>
      <w:r>
        <w:rPr/>
        <w:t>Si es víctima de un arrebatador no luche por retener el bolso, especialmente si el delincuente está armado.</w:t>
      </w:r>
    </w:p>
    <w:p>
      <w:pPr>
        <w:pStyle w:val="Normal"/>
        <w:numPr>
          <w:ilvl w:val="0"/>
          <w:numId w:val="3"/>
        </w:numPr>
        <w:jc w:val="both"/>
        <w:rPr/>
      </w:pPr>
      <w:r>
        <w:rPr/>
        <w:t>Evite circular por calles poco transitadas o mal iluminadas.</w:t>
      </w:r>
    </w:p>
    <w:p>
      <w:pPr>
        <w:pStyle w:val="Normal"/>
        <w:numPr>
          <w:ilvl w:val="0"/>
          <w:numId w:val="3"/>
        </w:numPr>
        <w:jc w:val="both"/>
        <w:rPr/>
      </w:pPr>
      <w:r>
        <w:rPr/>
        <w:t>Conozca “refugios” (negocios, cafeterías seguras) que estén abiertos hasta tarde en la noche. Si sospecha que está siendo seguida aléjese de las áreas poco transitadas y diríjase al “refugio” que sepa que está abierto.</w:t>
      </w:r>
    </w:p>
    <w:p>
      <w:pPr>
        <w:pStyle w:val="Normal"/>
        <w:numPr>
          <w:ilvl w:val="0"/>
          <w:numId w:val="3"/>
        </w:numPr>
        <w:jc w:val="both"/>
        <w:rPr/>
      </w:pPr>
      <w:r>
        <w:rPr/>
        <w:t>Cuando camine hacia su automóvil o domicilio, lleve las llaves en su mano para un rápido ingreso.</w:t>
      </w:r>
    </w:p>
    <w:p>
      <w:pPr>
        <w:pStyle w:val="Normal"/>
        <w:numPr>
          <w:ilvl w:val="0"/>
          <w:numId w:val="3"/>
        </w:numPr>
        <w:jc w:val="both"/>
        <w:rPr/>
      </w:pPr>
      <w:r>
        <w:rPr/>
        <w:t>Si alguien la lleva a su domicilio en auto, solicite al conductor que espere hasta que ingrese a su vivienda.</w:t>
      </w:r>
    </w:p>
    <w:p>
      <w:pPr>
        <w:pStyle w:val="Normal"/>
        <w:numPr>
          <w:ilvl w:val="0"/>
          <w:numId w:val="3"/>
        </w:numPr>
        <w:jc w:val="both"/>
        <w:rPr/>
      </w:pPr>
      <w:r>
        <w:rPr/>
        <w:t>Si un conductor la molesta mientras usted camina, gire y diríjase en dirección opuesta al vehículo.</w:t>
      </w:r>
    </w:p>
    <w:p>
      <w:pPr>
        <w:pStyle w:val="Normal"/>
        <w:numPr>
          <w:ilvl w:val="0"/>
          <w:numId w:val="3"/>
        </w:numPr>
        <w:jc w:val="both"/>
        <w:rPr/>
      </w:pPr>
      <w:r>
        <w:rPr/>
        <w:t>Si viaja en tren, no lleve su cartera o bolso de mano del lado del convoy ferroviario mientras transita por el andén y no lleve elementos cruzados en “bandolera” (puede ser arrastrado cuando el tren inicia la marcha).</w:t>
      </w:r>
    </w:p>
    <w:p>
      <w:pPr>
        <w:pStyle w:val="Normal"/>
        <w:ind w:left="360" w:hanging="0"/>
        <w:jc w:val="both"/>
        <w:rPr/>
      </w:pPr>
      <w:r>
        <w:rPr/>
      </w:r>
    </w:p>
    <w:p>
      <w:pPr>
        <w:pStyle w:val="Normal"/>
        <w:jc w:val="both"/>
        <w:rPr/>
      </w:pPr>
      <w:r>
        <w:rPr/>
        <w:t>En su domicilio</w:t>
      </w:r>
    </w:p>
    <w:p>
      <w:pPr>
        <w:pStyle w:val="Normal"/>
        <w:jc w:val="both"/>
        <w:rPr/>
      </w:pPr>
      <w:r>
        <w:rPr/>
      </w:r>
    </w:p>
    <w:p>
      <w:pPr>
        <w:pStyle w:val="Normal"/>
        <w:numPr>
          <w:ilvl w:val="0"/>
          <w:numId w:val="3"/>
        </w:numPr>
        <w:jc w:val="both"/>
        <w:rPr/>
      </w:pPr>
      <w:r>
        <w:rPr/>
        <w:t>Tenga las llaves a mano antes de llegar a la puerta de entrada.</w:t>
      </w:r>
    </w:p>
    <w:p>
      <w:pPr>
        <w:pStyle w:val="Normal"/>
        <w:numPr>
          <w:ilvl w:val="0"/>
          <w:numId w:val="3"/>
        </w:numPr>
        <w:jc w:val="both"/>
        <w:rPr/>
      </w:pPr>
      <w:r>
        <w:rPr/>
        <w:t>Mantenga bien iluminada la entrada.</w:t>
      </w:r>
    </w:p>
    <w:p>
      <w:pPr>
        <w:pStyle w:val="Normal"/>
        <w:numPr>
          <w:ilvl w:val="0"/>
          <w:numId w:val="3"/>
        </w:numPr>
        <w:jc w:val="both"/>
        <w:rPr/>
      </w:pPr>
      <w:r>
        <w:rPr/>
        <w:t>Si vive en un edificio de pisos no permita el paso a un extraño que esté esperando.</w:t>
      </w:r>
    </w:p>
    <w:p>
      <w:pPr>
        <w:pStyle w:val="Normal"/>
        <w:numPr>
          <w:ilvl w:val="0"/>
          <w:numId w:val="3"/>
        </w:numPr>
        <w:jc w:val="both"/>
        <w:rPr/>
      </w:pPr>
      <w:r>
        <w:rPr/>
        <w:t>No permita el ingreso a ningún desconocido.</w:t>
      </w:r>
    </w:p>
    <w:p>
      <w:pPr>
        <w:pStyle w:val="Normal"/>
        <w:numPr>
          <w:ilvl w:val="0"/>
          <w:numId w:val="3"/>
        </w:numPr>
        <w:jc w:val="both"/>
        <w:rPr/>
      </w:pPr>
      <w:r>
        <w:rPr/>
        <w:t>Si un extraño solicita el uso de su teléfono (cualquiera sea el motivo) manténgalo afuera; haga usted la llamada. Si duda llame a la policía.</w:t>
      </w:r>
    </w:p>
    <w:p>
      <w:pPr>
        <w:pStyle w:val="Normal"/>
        <w:numPr>
          <w:ilvl w:val="0"/>
          <w:numId w:val="3"/>
        </w:numPr>
        <w:jc w:val="both"/>
        <w:rPr/>
      </w:pPr>
      <w:r>
        <w:rPr/>
        <w:t>Si llega a su domicilio y encuentra la puerta abierta no entre. Llame a la policía y solicite ayuda.</w:t>
      </w:r>
    </w:p>
    <w:p>
      <w:pPr>
        <w:pStyle w:val="Normal"/>
        <w:numPr>
          <w:ilvl w:val="0"/>
          <w:numId w:val="3"/>
        </w:numPr>
        <w:jc w:val="both"/>
        <w:rPr/>
      </w:pPr>
      <w:r>
        <w:rPr/>
        <w:t>Antes de ingresar a su domicilio, verifique el estado en que se encuentra (puertas forzadas, rotas o abiertas, persianas bajas, etc.).</w:t>
      </w:r>
    </w:p>
    <w:p>
      <w:pPr>
        <w:pStyle w:val="Normal"/>
        <w:numPr>
          <w:ilvl w:val="0"/>
          <w:numId w:val="3"/>
        </w:numPr>
        <w:jc w:val="both"/>
        <w:rPr/>
      </w:pPr>
      <w:r>
        <w:rPr/>
        <w:t>En caso de encontrar algo anormal, no ingrese, comuníquese con la Policía de su área (número de su seccional o, en su defecto al Comando Radioeléctrico).</w:t>
      </w:r>
    </w:p>
    <w:p>
      <w:pPr>
        <w:pStyle w:val="Normal"/>
        <w:numPr>
          <w:ilvl w:val="0"/>
          <w:numId w:val="3"/>
        </w:numPr>
        <w:jc w:val="both"/>
        <w:rPr/>
      </w:pPr>
      <w:r>
        <w:rPr/>
        <w:t>Si nota que, por debajo de la puerta se filtra agua o humo, no la abra, mire por la mirilla panorámica o llame por teléfono a un vecino, corrobore la situación.</w:t>
      </w:r>
    </w:p>
    <w:p>
      <w:pPr>
        <w:pStyle w:val="Normal"/>
        <w:numPr>
          <w:ilvl w:val="0"/>
          <w:numId w:val="3"/>
        </w:numPr>
        <w:jc w:val="both"/>
        <w:rPr/>
      </w:pPr>
      <w:r>
        <w:rPr/>
        <w:t>Instale en la vivienda una puerta blindada, si no lo puede hacer, procure que tenga al menos 2 cerraduras y que no exista espacio físico entre la puerta y el piso.</w:t>
      </w:r>
    </w:p>
    <w:p>
      <w:pPr>
        <w:pStyle w:val="Normal"/>
        <w:numPr>
          <w:ilvl w:val="0"/>
          <w:numId w:val="3"/>
        </w:numPr>
        <w:jc w:val="both"/>
        <w:rPr/>
      </w:pPr>
      <w:r>
        <w:rPr/>
        <w:t>Refuerce las bisagras y coloque ángulos de acero que impidan hacer palanca.</w:t>
      </w:r>
    </w:p>
    <w:p>
      <w:pPr>
        <w:pStyle w:val="Normal"/>
        <w:numPr>
          <w:ilvl w:val="0"/>
          <w:numId w:val="3"/>
        </w:numPr>
        <w:jc w:val="both"/>
        <w:rPr/>
      </w:pPr>
      <w:r>
        <w:rPr/>
        <w:t>Coloque en la puerta una mirilla panorámica.</w:t>
      </w:r>
    </w:p>
    <w:p>
      <w:pPr>
        <w:pStyle w:val="Normal"/>
        <w:numPr>
          <w:ilvl w:val="0"/>
          <w:numId w:val="3"/>
        </w:numPr>
        <w:jc w:val="both"/>
        <w:rPr/>
      </w:pPr>
      <w:r>
        <w:rPr/>
        <w:t>Coloque rejas en las ventanas que dan al exterior, no deje entre barras un espacio mayor de 12 cm.</w:t>
      </w:r>
    </w:p>
    <w:p>
      <w:pPr>
        <w:pStyle w:val="Normal"/>
        <w:numPr>
          <w:ilvl w:val="0"/>
          <w:numId w:val="3"/>
        </w:numPr>
        <w:jc w:val="both"/>
        <w:rPr/>
      </w:pPr>
      <w:r>
        <w:rPr/>
        <w:t>Los balcones, aleros y salientes de los muros pueden ser trepados con relativa facilidad.</w:t>
      </w:r>
    </w:p>
    <w:p>
      <w:pPr>
        <w:pStyle w:val="Normal"/>
        <w:numPr>
          <w:ilvl w:val="0"/>
          <w:numId w:val="3"/>
        </w:numPr>
        <w:jc w:val="both"/>
        <w:rPr/>
      </w:pPr>
      <w:r>
        <w:rPr/>
        <w:t>Instale dispositivos de seguridad (alarmas).</w:t>
      </w:r>
    </w:p>
    <w:p>
      <w:pPr>
        <w:pStyle w:val="Normal"/>
        <w:numPr>
          <w:ilvl w:val="0"/>
          <w:numId w:val="3"/>
        </w:numPr>
        <w:jc w:val="both"/>
        <w:rPr/>
      </w:pPr>
      <w:r>
        <w:rPr/>
        <w:t>Preste especial atención a las puertas de acceso a la terraza y garaje.</w:t>
      </w:r>
    </w:p>
    <w:p>
      <w:pPr>
        <w:pStyle w:val="Normal"/>
        <w:numPr>
          <w:ilvl w:val="0"/>
          <w:numId w:val="3"/>
        </w:numPr>
        <w:jc w:val="both"/>
        <w:rPr/>
      </w:pPr>
      <w:r>
        <w:rPr/>
        <w:t>No haga ostentación de alhajas, dinero, joyas o pertenencias, eso atrae a los ladrones.</w:t>
      </w:r>
    </w:p>
    <w:p>
      <w:pPr>
        <w:pStyle w:val="Normal"/>
        <w:numPr>
          <w:ilvl w:val="0"/>
          <w:numId w:val="3"/>
        </w:numPr>
        <w:jc w:val="both"/>
        <w:rPr/>
      </w:pPr>
      <w:r>
        <w:rPr/>
        <w:t>Haga uso de todas las medidas de seguridad que disponga, incluso un simple cerrojo.</w:t>
      </w:r>
    </w:p>
    <w:p>
      <w:pPr>
        <w:pStyle w:val="Normal"/>
        <w:numPr>
          <w:ilvl w:val="0"/>
          <w:numId w:val="3"/>
        </w:numPr>
        <w:jc w:val="both"/>
        <w:rPr/>
      </w:pPr>
      <w:r>
        <w:rPr/>
        <w:t>Estadísticamente uno de los períodos de mayor índice de robos en los domicilios se registra durante los fines de semana, vacaciones y festivos; los delincuentes no se toman vacaciones.</w:t>
      </w:r>
    </w:p>
    <w:p>
      <w:pPr>
        <w:pStyle w:val="Normal"/>
        <w:numPr>
          <w:ilvl w:val="0"/>
          <w:numId w:val="3"/>
        </w:numPr>
        <w:jc w:val="both"/>
        <w:rPr/>
      </w:pPr>
      <w:r>
        <w:rPr/>
        <w:t>No divulgue su trayecto de viaje o de vacaciones a personas desconocidas, hágalo sólo con las de su confianza, las que adoptarán las medidas necesarias para no hacer notar su ausencia.</w:t>
      </w:r>
    </w:p>
    <w:p>
      <w:pPr>
        <w:pStyle w:val="Normal"/>
        <w:numPr>
          <w:ilvl w:val="0"/>
          <w:numId w:val="3"/>
        </w:numPr>
        <w:jc w:val="both"/>
        <w:rPr/>
      </w:pPr>
      <w:r>
        <w:rPr/>
        <w:t>Instruya al personal de servicio con estas directivas.</w:t>
      </w:r>
    </w:p>
    <w:p>
      <w:pPr>
        <w:pStyle w:val="Normal"/>
        <w:numPr>
          <w:ilvl w:val="0"/>
          <w:numId w:val="3"/>
        </w:numPr>
        <w:jc w:val="both"/>
        <w:rPr/>
      </w:pPr>
      <w:r>
        <w:rPr/>
        <w:t>Deposite sus objetos de valor en cajas de seguridad o bajo la custodia de personas de confianza, que no tengan que ausentarse.</w:t>
      </w:r>
    </w:p>
    <w:p>
      <w:pPr>
        <w:pStyle w:val="Normal"/>
        <w:numPr>
          <w:ilvl w:val="0"/>
          <w:numId w:val="3"/>
        </w:numPr>
        <w:jc w:val="both"/>
        <w:rPr/>
      </w:pPr>
      <w:r>
        <w:rPr/>
        <w:t>Cierre bien las puertas, ventanas y balcones.</w:t>
      </w:r>
    </w:p>
    <w:p>
      <w:pPr>
        <w:pStyle w:val="Normal"/>
        <w:numPr>
          <w:ilvl w:val="0"/>
          <w:numId w:val="3"/>
        </w:numPr>
        <w:jc w:val="both"/>
        <w:rPr/>
      </w:pPr>
      <w:r>
        <w:rPr/>
        <w:t>Cuando regrese a su domicilio, antes de detenerse, de una vuelta a la manzana y verifique que no esté ningún extraño en las cercanías.</w:t>
      </w:r>
    </w:p>
    <w:p>
      <w:pPr>
        <w:pStyle w:val="Normal"/>
        <w:jc w:val="both"/>
        <w:rPr/>
      </w:pPr>
      <w:r>
        <w:rPr/>
      </w:r>
    </w:p>
    <w:p>
      <w:pPr>
        <w:pStyle w:val="Normal"/>
        <w:jc w:val="both"/>
        <w:rPr/>
      </w:pPr>
      <w:r>
        <w:rPr/>
        <w:t>Traslado. Domicilio / Trabajo / Domicilio</w:t>
      </w:r>
    </w:p>
    <w:p>
      <w:pPr>
        <w:pStyle w:val="Normal"/>
        <w:jc w:val="both"/>
        <w:rPr/>
      </w:pPr>
      <w:r>
        <w:rPr/>
      </w:r>
    </w:p>
    <w:p>
      <w:pPr>
        <w:pStyle w:val="Normal"/>
        <w:numPr>
          <w:ilvl w:val="0"/>
          <w:numId w:val="3"/>
        </w:numPr>
        <w:jc w:val="both"/>
        <w:rPr/>
      </w:pPr>
      <w:r>
        <w:rPr/>
        <w:t>Altere los horarios de salida, con unos minutos de diferencia es suficiente.</w:t>
      </w:r>
    </w:p>
    <w:p>
      <w:pPr>
        <w:pStyle w:val="Normal"/>
        <w:numPr>
          <w:ilvl w:val="0"/>
          <w:numId w:val="3"/>
        </w:numPr>
        <w:jc w:val="both"/>
        <w:rPr/>
      </w:pPr>
      <w:r>
        <w:rPr/>
        <w:t>Comparta el viaje con compañeros de trabajo.</w:t>
      </w:r>
    </w:p>
    <w:p>
      <w:pPr>
        <w:pStyle w:val="Normal"/>
        <w:numPr>
          <w:ilvl w:val="0"/>
          <w:numId w:val="3"/>
        </w:numPr>
        <w:jc w:val="both"/>
        <w:rPr/>
      </w:pPr>
      <w:r>
        <w:rPr/>
        <w:t>Cargue combustible en estaciones de servicio conocidas.</w:t>
      </w:r>
    </w:p>
    <w:p>
      <w:pPr>
        <w:pStyle w:val="Normal"/>
        <w:numPr>
          <w:ilvl w:val="0"/>
          <w:numId w:val="3"/>
        </w:numPr>
        <w:jc w:val="both"/>
        <w:rPr/>
      </w:pPr>
      <w:r>
        <w:rPr/>
        <w:t>Circular, preferentemente, por autopistas o rutas rápidas.</w:t>
      </w:r>
    </w:p>
    <w:p>
      <w:pPr>
        <w:pStyle w:val="Normal"/>
        <w:numPr>
          <w:ilvl w:val="0"/>
          <w:numId w:val="3"/>
        </w:numPr>
        <w:jc w:val="both"/>
        <w:rPr/>
      </w:pPr>
      <w:r>
        <w:rPr/>
        <w:t>Tenga 1 o 2 opciones de rutas.</w:t>
      </w:r>
    </w:p>
    <w:p>
      <w:pPr>
        <w:pStyle w:val="Normal"/>
        <w:numPr>
          <w:ilvl w:val="0"/>
          <w:numId w:val="3"/>
        </w:numPr>
        <w:jc w:val="both"/>
        <w:rPr/>
      </w:pPr>
      <w:r>
        <w:rPr/>
        <w:t>Si tiene teléfono móvil, memorice el número del Comando Radioeléctrico o de la comisaría más próxima.</w:t>
      </w:r>
    </w:p>
    <w:p>
      <w:pPr>
        <w:pStyle w:val="Normal"/>
        <w:jc w:val="both"/>
        <w:rPr/>
      </w:pPr>
      <w:r>
        <w:rPr/>
      </w:r>
    </w:p>
    <w:p>
      <w:pPr>
        <w:pStyle w:val="Normal"/>
        <w:jc w:val="both"/>
        <w:rPr/>
      </w:pPr>
      <w:r>
        <w:rPr/>
        <w:t>Salidas con los miembros de la familia</w:t>
      </w:r>
    </w:p>
    <w:p>
      <w:pPr>
        <w:pStyle w:val="Normal"/>
        <w:jc w:val="both"/>
        <w:rPr/>
      </w:pPr>
      <w:r>
        <w:rPr/>
      </w:r>
    </w:p>
    <w:p>
      <w:pPr>
        <w:pStyle w:val="Normal"/>
        <w:numPr>
          <w:ilvl w:val="0"/>
          <w:numId w:val="3"/>
        </w:numPr>
        <w:jc w:val="both"/>
        <w:rPr/>
      </w:pPr>
      <w:r>
        <w:rPr/>
        <w:t>No ingrese con su familia a bancos o cajeros automáticos.</w:t>
      </w:r>
    </w:p>
    <w:p>
      <w:pPr>
        <w:pStyle w:val="Normal"/>
        <w:numPr>
          <w:ilvl w:val="0"/>
          <w:numId w:val="3"/>
        </w:numPr>
        <w:jc w:val="both"/>
        <w:rPr/>
      </w:pPr>
      <w:r>
        <w:rPr/>
        <w:t>No concurra a instituciones privadas o estatales que por sus características políticas o sociales puedan llegar a ser blanco de atentados extremistas (embajadas, centros comunitarios, etc.).</w:t>
      </w:r>
    </w:p>
    <w:p>
      <w:pPr>
        <w:pStyle w:val="Normal"/>
        <w:numPr>
          <w:ilvl w:val="0"/>
          <w:numId w:val="3"/>
        </w:numPr>
        <w:jc w:val="both"/>
        <w:rPr/>
      </w:pPr>
      <w:r>
        <w:rPr/>
        <w:t>Lleve siempre entre sus documentos, datos médicos importantes (grupo sanguíneo, tratamientos en curso, etc.).</w:t>
      </w:r>
    </w:p>
    <w:p>
      <w:pPr>
        <w:pStyle w:val="Normal"/>
        <w:numPr>
          <w:ilvl w:val="0"/>
          <w:numId w:val="3"/>
        </w:numPr>
        <w:jc w:val="both"/>
        <w:rPr/>
      </w:pPr>
      <w:r>
        <w:rPr/>
        <w:t>Verifique que la traba de las puertas de su vehículo estén colocadas.</w:t>
      </w:r>
    </w:p>
    <w:p>
      <w:pPr>
        <w:pStyle w:val="Normal"/>
        <w:numPr>
          <w:ilvl w:val="0"/>
          <w:numId w:val="3"/>
        </w:numPr>
        <w:jc w:val="both"/>
        <w:rPr/>
      </w:pPr>
      <w:r>
        <w:rPr/>
        <w:t>No deje estacionado su vehículo lejos del lugar de concurrencia.</w:t>
      </w:r>
    </w:p>
    <w:p>
      <w:pPr>
        <w:pStyle w:val="Normal"/>
        <w:numPr>
          <w:ilvl w:val="0"/>
          <w:numId w:val="3"/>
        </w:numPr>
        <w:jc w:val="both"/>
        <w:rPr/>
      </w:pPr>
      <w:r>
        <w:rPr/>
        <w:t>No pierda de vista a sus hijos.</w:t>
      </w:r>
    </w:p>
    <w:p>
      <w:pPr>
        <w:pStyle w:val="Normal"/>
        <w:numPr>
          <w:ilvl w:val="0"/>
          <w:numId w:val="3"/>
        </w:numPr>
        <w:jc w:val="both"/>
        <w:rPr/>
      </w:pPr>
      <w:r>
        <w:rPr/>
        <w:t>Evite la confrontación directa con cualquier grupo de personas que se encuentren manifestando. Compórtese como si compartiera sus inquietudes.</w:t>
      </w:r>
    </w:p>
    <w:p>
      <w:pPr>
        <w:pStyle w:val="Normal"/>
        <w:numPr>
          <w:ilvl w:val="0"/>
          <w:numId w:val="3"/>
        </w:numPr>
        <w:jc w:val="both"/>
        <w:rPr/>
      </w:pPr>
      <w:r>
        <w:rPr/>
        <w:t>Si ingresa a cualquier sitio de esparcimiento (shopping, paseo de compras, etc.) identifique las salidas de emergencia.</w:t>
      </w:r>
    </w:p>
    <w:p>
      <w:pPr>
        <w:pStyle w:val="Normal"/>
        <w:jc w:val="both"/>
        <w:rPr/>
      </w:pPr>
      <w:r>
        <w:rPr/>
      </w:r>
    </w:p>
    <w:p>
      <w:pPr>
        <w:pStyle w:val="Normal"/>
        <w:jc w:val="both"/>
        <w:rPr/>
      </w:pPr>
      <w:r>
        <w:rPr/>
        <w:t>Medidas de prevención en general</w:t>
      </w:r>
    </w:p>
    <w:p>
      <w:pPr>
        <w:pStyle w:val="Normal"/>
        <w:jc w:val="both"/>
        <w:rPr/>
      </w:pPr>
      <w:r>
        <w:rPr/>
      </w:r>
    </w:p>
    <w:p>
      <w:pPr>
        <w:pStyle w:val="Normal"/>
        <w:numPr>
          <w:ilvl w:val="0"/>
          <w:numId w:val="3"/>
        </w:numPr>
        <w:jc w:val="both"/>
        <w:rPr/>
      </w:pPr>
      <w:r>
        <w:rPr/>
        <w:t>Evite permanecer de noche en un vehículo aparcado en un descampado, parque, etc.</w:t>
      </w:r>
    </w:p>
    <w:p>
      <w:pPr>
        <w:pStyle w:val="Normal"/>
        <w:numPr>
          <w:ilvl w:val="0"/>
          <w:numId w:val="3"/>
        </w:numPr>
        <w:jc w:val="both"/>
        <w:rPr/>
      </w:pPr>
      <w:r>
        <w:rPr/>
        <w:t>Antes de aparcar su vehículo, mire a su alrededor, por si percibiera la presencia de personas sospechosas. Haga lo mismo cuando se disponga a utilizar su automóvil, antes de entrar observe el interior del mismo: podría encontrarse algún intruso agazapado en su parte trasera.</w:t>
      </w:r>
    </w:p>
    <w:p>
      <w:pPr>
        <w:pStyle w:val="Normal"/>
        <w:numPr>
          <w:ilvl w:val="0"/>
          <w:numId w:val="3"/>
        </w:numPr>
        <w:jc w:val="both"/>
        <w:rPr/>
      </w:pPr>
      <w:r>
        <w:rPr/>
        <w:t>No ponga su nombre de pila en el buzón de correo, sólo las iniciales.</w:t>
      </w:r>
    </w:p>
    <w:p>
      <w:pPr>
        <w:pStyle w:val="Normal"/>
        <w:numPr>
          <w:ilvl w:val="0"/>
          <w:numId w:val="3"/>
        </w:numPr>
        <w:jc w:val="both"/>
        <w:rPr/>
      </w:pPr>
      <w:r>
        <w:rPr/>
        <w:t>Si se encuentra solo/a, corra las cortinas al oscurecer, tenga encendida la luz de 2 o más habitaciones para aparentar la presencia de varias personas en el interior de su domicilio.</w:t>
      </w:r>
    </w:p>
    <w:p>
      <w:pPr>
        <w:pStyle w:val="Normal"/>
        <w:numPr>
          <w:ilvl w:val="0"/>
          <w:numId w:val="3"/>
        </w:numPr>
        <w:jc w:val="both"/>
        <w:rPr/>
      </w:pPr>
      <w:r>
        <w:rPr/>
        <w:t>Si vive en un edificio de pisos y tiene que tomar el ascensor, evite hacerlo cuando en su interior se encuentren desconocidos.</w:t>
      </w:r>
    </w:p>
    <w:p>
      <w:pPr>
        <w:pStyle w:val="Normal"/>
        <w:jc w:val="both"/>
        <w:rPr/>
      </w:pPr>
      <w:r>
        <w:rPr/>
      </w:r>
    </w:p>
    <w:p>
      <w:pPr>
        <w:pStyle w:val="Normal"/>
        <w:jc w:val="both"/>
        <w:rPr/>
      </w:pPr>
      <w:r>
        <w:rPr/>
        <w:t>Prevención automóviles</w:t>
      </w:r>
    </w:p>
    <w:p>
      <w:pPr>
        <w:pStyle w:val="Normal"/>
        <w:jc w:val="both"/>
        <w:rPr/>
      </w:pPr>
      <w:r>
        <w:rPr/>
      </w:r>
    </w:p>
    <w:p>
      <w:pPr>
        <w:pStyle w:val="Normal"/>
        <w:numPr>
          <w:ilvl w:val="0"/>
          <w:numId w:val="3"/>
        </w:numPr>
        <w:jc w:val="both"/>
        <w:rPr/>
      </w:pPr>
      <w:r>
        <w:rPr/>
        <w:t>No deje en el interior la documentación del vehículo.</w:t>
      </w:r>
    </w:p>
    <w:p>
      <w:pPr>
        <w:pStyle w:val="Normal"/>
        <w:numPr>
          <w:ilvl w:val="0"/>
          <w:numId w:val="3"/>
        </w:numPr>
        <w:jc w:val="both"/>
        <w:rPr/>
      </w:pPr>
      <w:r>
        <w:rPr/>
        <w:t>Circule con las ventanillas cerradas (salvo una pequeña ventilación) y las puertas trabadas.</w:t>
      </w:r>
    </w:p>
    <w:p>
      <w:pPr>
        <w:pStyle w:val="Normal"/>
        <w:numPr>
          <w:ilvl w:val="0"/>
          <w:numId w:val="3"/>
        </w:numPr>
        <w:jc w:val="both"/>
        <w:rPr/>
      </w:pPr>
      <w:r>
        <w:rPr/>
        <w:t>Si alguien intenta sacarlo del camino, haga sonar la bocina en forma continua. Si es forzado a detenerse, salga marcha atrás rápidamente, tocando la bocina y moviendo el auto lo más posible.</w:t>
      </w:r>
    </w:p>
    <w:p>
      <w:pPr>
        <w:pStyle w:val="Normal"/>
        <w:numPr>
          <w:ilvl w:val="0"/>
          <w:numId w:val="3"/>
        </w:numPr>
        <w:jc w:val="both"/>
        <w:rPr/>
      </w:pPr>
      <w:r>
        <w:rPr/>
        <w:t>Si sospecha que alguien lo está siguiendo, dé vueltas por calles transitadas. Si la persecución continúa diríjase a la estación de policía, o lugar que brinde similar seguridad. No lo lleve a su domicilio ni lugares apartados o solitarios.</w:t>
      </w:r>
    </w:p>
    <w:p>
      <w:pPr>
        <w:pStyle w:val="Normal"/>
        <w:numPr>
          <w:ilvl w:val="0"/>
          <w:numId w:val="3"/>
        </w:numPr>
        <w:jc w:val="both"/>
        <w:rPr/>
      </w:pPr>
      <w:r>
        <w:rPr/>
        <w:t>Aparque su automotor en un lugar bien iluminado y mire a su alrededor antes de descender del vehículo. Así disminuirán los riesgos personales y de su vehículo.</w:t>
      </w:r>
    </w:p>
    <w:p>
      <w:pPr>
        <w:pStyle w:val="Normal"/>
        <w:numPr>
          <w:ilvl w:val="0"/>
          <w:numId w:val="3"/>
        </w:numPr>
        <w:jc w:val="both"/>
        <w:rPr/>
      </w:pPr>
      <w:r>
        <w:rPr/>
        <w:t>Antes de ascender a su automotor asegúrese que nadie esté oculto en el asiento trasero.</w:t>
      </w:r>
    </w:p>
    <w:p>
      <w:pPr>
        <w:pStyle w:val="Normal"/>
        <w:jc w:val="both"/>
        <w:rPr/>
      </w:pPr>
      <w:r>
        <w:rPr/>
      </w:r>
    </w:p>
    <w:p>
      <w:pPr>
        <w:pStyle w:val="Normal"/>
        <w:jc w:val="both"/>
        <w:rPr/>
      </w:pPr>
      <w:r>
        <w:rPr/>
      </w:r>
    </w:p>
    <w:p>
      <w:pPr>
        <w:pStyle w:val="Normal"/>
        <w:jc w:val="both"/>
        <w:rPr/>
      </w:pPr>
      <w:r>
        <w:rPr/>
      </w:r>
    </w:p>
    <w:p>
      <w:pPr>
        <w:pStyle w:val="Normal"/>
        <w:jc w:val="both"/>
        <w:rPr/>
      </w:pPr>
      <w:r>
        <w:rPr/>
        <w:t>Robo a conductores</w:t>
      </w:r>
    </w:p>
    <w:p>
      <w:pPr>
        <w:pStyle w:val="Normal"/>
        <w:jc w:val="both"/>
        <w:rPr/>
      </w:pPr>
      <w:r>
        <w:rPr/>
      </w:r>
    </w:p>
    <w:p>
      <w:pPr>
        <w:pStyle w:val="Normal"/>
        <w:numPr>
          <w:ilvl w:val="0"/>
          <w:numId w:val="3"/>
        </w:numPr>
        <w:jc w:val="both"/>
        <w:rPr/>
      </w:pPr>
      <w:r>
        <w:rPr/>
        <w:t>Si se detiene en la calle, procure dejar su vehículo aparcado en un estacionamiento vigilado en un sitio bastante iluminado.</w:t>
      </w:r>
    </w:p>
    <w:p>
      <w:pPr>
        <w:pStyle w:val="Normal"/>
        <w:numPr>
          <w:ilvl w:val="0"/>
          <w:numId w:val="3"/>
        </w:numPr>
        <w:jc w:val="both"/>
        <w:rPr/>
      </w:pPr>
      <w:r>
        <w:rPr/>
        <w:t>Cuando circule con su automóvil, trabe las puertas, evitará más de un susto.</w:t>
      </w:r>
    </w:p>
    <w:p>
      <w:pPr>
        <w:pStyle w:val="Normal"/>
        <w:numPr>
          <w:ilvl w:val="0"/>
          <w:numId w:val="3"/>
        </w:numPr>
        <w:jc w:val="both"/>
        <w:rPr/>
      </w:pPr>
      <w:r>
        <w:rPr/>
        <w:t>Instale un dispositivo de seguridad anti robo.</w:t>
      </w:r>
    </w:p>
    <w:p>
      <w:pPr>
        <w:pStyle w:val="Normal"/>
        <w:numPr>
          <w:ilvl w:val="0"/>
          <w:numId w:val="3"/>
        </w:numPr>
        <w:jc w:val="both"/>
        <w:rPr/>
      </w:pPr>
      <w:r>
        <w:rPr/>
        <w:t>Si quiere mejorar la seguridad de su automóvil, coloque cerraduras especiales.</w:t>
      </w:r>
    </w:p>
    <w:p>
      <w:pPr>
        <w:pStyle w:val="Normal"/>
        <w:numPr>
          <w:ilvl w:val="0"/>
          <w:numId w:val="3"/>
        </w:numPr>
        <w:jc w:val="both"/>
        <w:rPr/>
      </w:pPr>
      <w:r>
        <w:rPr/>
        <w:t>Instale un mecanismo de seguridad que interrumpa el suministro de energía.</w:t>
      </w:r>
    </w:p>
    <w:p>
      <w:pPr>
        <w:pStyle w:val="Normal"/>
        <w:numPr>
          <w:ilvl w:val="0"/>
          <w:numId w:val="3"/>
        </w:numPr>
        <w:jc w:val="both"/>
        <w:rPr/>
      </w:pPr>
      <w:r>
        <w:rPr/>
        <w:t>No recoja desconocidos en la ruta.</w:t>
      </w:r>
    </w:p>
    <w:p>
      <w:pPr>
        <w:pStyle w:val="Normal"/>
        <w:numPr>
          <w:ilvl w:val="0"/>
          <w:numId w:val="3"/>
        </w:numPr>
        <w:jc w:val="both"/>
        <w:rPr/>
      </w:pPr>
      <w:r>
        <w:rPr/>
        <w:t>Cada vez que se baje del automóvil saque la llave del contacto, deje el volante bloqueado y cierre bien puertas y ventanillas.</w:t>
      </w:r>
    </w:p>
    <w:p>
      <w:pPr>
        <w:pStyle w:val="Normal"/>
        <w:numPr>
          <w:ilvl w:val="0"/>
          <w:numId w:val="3"/>
        </w:numPr>
        <w:jc w:val="both"/>
        <w:rPr/>
      </w:pPr>
      <w:r>
        <w:rPr/>
        <w:t>Procure no dejar objetos de valor a la vista.</w:t>
      </w:r>
    </w:p>
    <w:p>
      <w:pPr>
        <w:pStyle w:val="Normal"/>
        <w:numPr>
          <w:ilvl w:val="0"/>
          <w:numId w:val="3"/>
        </w:numPr>
        <w:jc w:val="both"/>
        <w:rPr/>
      </w:pPr>
      <w:r>
        <w:rPr/>
        <w:t>Mantenga una distancia prudencial con el vehículo de adelante.</w:t>
      </w:r>
    </w:p>
    <w:p>
      <w:pPr>
        <w:pStyle w:val="Normal"/>
        <w:numPr>
          <w:ilvl w:val="0"/>
          <w:numId w:val="3"/>
        </w:numPr>
        <w:jc w:val="both"/>
        <w:rPr/>
      </w:pPr>
      <w:r>
        <w:rPr/>
        <w:t>Es importante que el tanque de combustible esté protegido por una tapa con cerradura.</w:t>
      </w:r>
    </w:p>
    <w:p>
      <w:pPr>
        <w:pStyle w:val="Normal"/>
        <w:numPr>
          <w:ilvl w:val="0"/>
          <w:numId w:val="3"/>
        </w:numPr>
        <w:jc w:val="both"/>
        <w:rPr/>
      </w:pPr>
      <w:r>
        <w:rPr/>
        <w:t>Por la noche, evite la detención provocada por los semáforos solitarios, reduzca la marcha, verifique que tiene paso libre y avance.</w:t>
      </w:r>
    </w:p>
    <w:p>
      <w:pPr>
        <w:pStyle w:val="Normal"/>
        <w:ind w:left="360" w:hanging="0"/>
        <w:jc w:val="both"/>
        <w:rPr/>
      </w:pPr>
      <w:r>
        <w:rPr/>
      </w:r>
    </w:p>
    <w:p>
      <w:pPr>
        <w:pStyle w:val="Normal"/>
        <w:jc w:val="both"/>
        <w:rPr/>
      </w:pPr>
      <w:r>
        <w:rPr/>
        <w:t>Prevención bancos</w:t>
      </w:r>
    </w:p>
    <w:p>
      <w:pPr>
        <w:pStyle w:val="Normal"/>
        <w:jc w:val="both"/>
        <w:rPr/>
      </w:pPr>
      <w:r>
        <w:rPr/>
      </w:r>
    </w:p>
    <w:p>
      <w:pPr>
        <w:pStyle w:val="Normal"/>
        <w:numPr>
          <w:ilvl w:val="0"/>
          <w:numId w:val="3"/>
        </w:numPr>
        <w:jc w:val="both"/>
        <w:rPr/>
      </w:pPr>
      <w:r>
        <w:rPr/>
        <w:t>Preste atención a las motocicletas o vehículos en marcha en las cercanías de las entidades bancarias y a posibles “sacadores” en el interior de los bancos.</w:t>
      </w:r>
    </w:p>
    <w:p>
      <w:pPr>
        <w:pStyle w:val="Normal"/>
        <w:numPr>
          <w:ilvl w:val="0"/>
          <w:numId w:val="3"/>
        </w:numPr>
        <w:jc w:val="both"/>
        <w:rPr/>
      </w:pPr>
      <w:r>
        <w:rPr/>
        <w:t>Al salir de un banco, verifique si está siendo seguido. En ese caso, no circule por calles poco transitadas, diríjase a lugares concurridos, busque protección entre la multitud y agentes de seguridad o policías. Nunca lo lleve hacia su domicilio o lugares solitarios.</w:t>
      </w:r>
    </w:p>
    <w:p>
      <w:pPr>
        <w:pStyle w:val="Normal"/>
        <w:numPr>
          <w:ilvl w:val="0"/>
          <w:numId w:val="3"/>
        </w:numPr>
        <w:jc w:val="both"/>
        <w:rPr/>
      </w:pPr>
      <w:r>
        <w:rPr/>
        <w:t>No comente sus movimientos bancarios, trate de que la menor cantidad posible de personas sepan que usted realizará una operación.</w:t>
      </w:r>
    </w:p>
    <w:p>
      <w:pPr>
        <w:pStyle w:val="Normal"/>
        <w:numPr>
          <w:ilvl w:val="0"/>
          <w:numId w:val="3"/>
        </w:numPr>
        <w:jc w:val="both"/>
        <w:rPr/>
      </w:pPr>
      <w:r>
        <w:rPr/>
        <w:t>Si va a transportar valores trate de distribuir el efectivo en sus bolsillos, evitando el clásico sobre de papel madera. En ningún momento haga exhibición de lo que transporta.</w:t>
      </w:r>
    </w:p>
    <w:p>
      <w:pPr>
        <w:pStyle w:val="Normal"/>
        <w:numPr>
          <w:ilvl w:val="0"/>
          <w:numId w:val="3"/>
        </w:numPr>
        <w:jc w:val="both"/>
        <w:rPr/>
      </w:pPr>
      <w:r>
        <w:rPr/>
        <w:t>Si el importe es significativo, analice la posibilidad de contratar para el transporte a una empresa de seguridad autorizada.</w:t>
      </w:r>
    </w:p>
    <w:p>
      <w:pPr>
        <w:pStyle w:val="Normal"/>
        <w:numPr>
          <w:ilvl w:val="0"/>
          <w:numId w:val="3"/>
        </w:numPr>
        <w:jc w:val="both"/>
        <w:rPr/>
      </w:pPr>
      <w:r>
        <w:rPr/>
        <w:t>Si retira dinero y se trata de una suma importante, solicite (sin llamar la atención) permiso para utilizar un lugar reservado en la sucursal.</w:t>
      </w:r>
    </w:p>
    <w:p>
      <w:pPr>
        <w:pStyle w:val="Normal"/>
        <w:numPr>
          <w:ilvl w:val="0"/>
          <w:numId w:val="3"/>
        </w:numPr>
        <w:jc w:val="both"/>
        <w:rPr/>
      </w:pPr>
      <w:r>
        <w:rPr/>
        <w:t>No se deje sorprender por personas que, señalando dinero en el piso, le pregunten si es suyo; le ofrezcan solícitamente limpiar su ropa manchada, distraigan su atención con conversaciones circunstanciales o simulen incidentes o desmayos como tácticas de distracción. Para el traslado de dinero utilice vehículos confiables. Por precaución no tome taxis aparcados en las inmediaciones de la sucursal esperando la salida de clientes.</w:t>
      </w:r>
    </w:p>
    <w:p>
      <w:pPr>
        <w:pStyle w:val="Normal"/>
        <w:numPr>
          <w:ilvl w:val="0"/>
          <w:numId w:val="3"/>
        </w:numPr>
        <w:jc w:val="both"/>
        <w:rPr/>
      </w:pPr>
      <w:r>
        <w:rPr/>
        <w:t>No utilice los Cajeros Automáticos cuando se encuentre mensajes o situaciones de operación anormales.</w:t>
      </w:r>
    </w:p>
    <w:p>
      <w:pPr>
        <w:pStyle w:val="Normal"/>
        <w:numPr>
          <w:ilvl w:val="0"/>
          <w:numId w:val="3"/>
        </w:numPr>
        <w:jc w:val="both"/>
        <w:rPr/>
      </w:pPr>
      <w:r>
        <w:rPr/>
        <w:t>Solamente digite su clave cuando el cajero se lo solicite. No revele el número a nadie, a pesar que simulen ayudarlo.</w:t>
      </w:r>
    </w:p>
    <w:p>
      <w:pPr>
        <w:pStyle w:val="Normal"/>
        <w:numPr>
          <w:ilvl w:val="0"/>
          <w:numId w:val="3"/>
        </w:numPr>
        <w:jc w:val="both"/>
        <w:rPr/>
      </w:pPr>
      <w:r>
        <w:rPr/>
        <w:t>Al concurrir a un cajero automático observe en interior y los alrededores (especialmente en horarios nocturnos y en zonas poco transitadas). Si observa personas sospechosas diríjase a otro cajero.</w:t>
      </w:r>
    </w:p>
    <w:p>
      <w:pPr>
        <w:pStyle w:val="Normal"/>
        <w:numPr>
          <w:ilvl w:val="0"/>
          <w:numId w:val="3"/>
        </w:numPr>
        <w:jc w:val="both"/>
        <w:rPr/>
      </w:pPr>
      <w:r>
        <w:rPr/>
        <w:t>No deje maletines o prendas fuera de su alcance. Si cuelga alguna prenda en el respaldo de la silla de restaurante o cafetería, téngala a la vista o evite dejar en la misma objetos de valor.</w:t>
      </w:r>
    </w:p>
    <w:p>
      <w:pPr>
        <w:pStyle w:val="Normal"/>
        <w:numPr>
          <w:ilvl w:val="0"/>
          <w:numId w:val="3"/>
        </w:numPr>
        <w:jc w:val="both"/>
        <w:rPr/>
      </w:pPr>
      <w:r>
        <w:rPr/>
        <w:t>No divulgue o facilite claves de identificación (PIN) de tarjetas de cajeros automáticos, de crédito, claves de acceso telefónico, etc.</w:t>
      </w:r>
    </w:p>
    <w:p>
      <w:pPr>
        <w:pStyle w:val="Normal"/>
        <w:numPr>
          <w:ilvl w:val="0"/>
          <w:numId w:val="3"/>
        </w:numPr>
        <w:jc w:val="both"/>
        <w:rPr/>
      </w:pPr>
      <w:r>
        <w:rPr/>
        <w:t>Resguarde en un lugar seguro chequeras, llaves de Caja de Seguridad, Tarjetas de Crédito y sus documentos de identidad; verifique periódicamente su existencia.</w:t>
      </w:r>
    </w:p>
    <w:p>
      <w:pPr>
        <w:pStyle w:val="Normal"/>
        <w:numPr>
          <w:ilvl w:val="0"/>
          <w:numId w:val="3"/>
        </w:numPr>
        <w:jc w:val="both"/>
        <w:rPr/>
      </w:pPr>
      <w:r>
        <w:rPr/>
        <w:t>Si al circular con su automotor alguien le avisa, por ejemplo, que sale humo, no se detenga hasta llegar a un lugar seguro; cuando lo haga verifique que no deja elementos de valor al alcance de la mano.</w:t>
      </w:r>
    </w:p>
    <w:p>
      <w:pPr>
        <w:pStyle w:val="Normal"/>
        <w:numPr>
          <w:ilvl w:val="0"/>
          <w:numId w:val="3"/>
        </w:numPr>
        <w:jc w:val="both"/>
        <w:rPr/>
      </w:pPr>
      <w:r>
        <w:rPr/>
        <w:t>Si a pesar de todas estas precauciones usted es asaltado por una persona armada, recuerde que los delincuentes pueden estar más asustados que sus víctimas y que su vida es más importante que los valores que pretenden sustraerle.</w:t>
      </w:r>
    </w:p>
    <w:p>
      <w:pPr>
        <w:pStyle w:val="Normal"/>
        <w:numPr>
          <w:ilvl w:val="0"/>
          <w:numId w:val="3"/>
        </w:numPr>
        <w:jc w:val="both"/>
        <w:rPr/>
      </w:pPr>
      <w:r>
        <w:rPr/>
        <w:t>Cuando vayan a depositar o retirar dinero en efectivo procuren ir acompañados.</w:t>
      </w:r>
    </w:p>
    <w:p>
      <w:pPr>
        <w:pStyle w:val="Normal"/>
        <w:numPr>
          <w:ilvl w:val="0"/>
          <w:numId w:val="3"/>
        </w:numPr>
        <w:jc w:val="both"/>
        <w:rPr/>
      </w:pPr>
      <w:r>
        <w:rPr/>
        <w:t>No ser rutinarios, tratar de operar los días de menos afluencia.</w:t>
      </w:r>
    </w:p>
    <w:p>
      <w:pPr>
        <w:pStyle w:val="Normal"/>
        <w:numPr>
          <w:ilvl w:val="0"/>
          <w:numId w:val="3"/>
        </w:numPr>
        <w:jc w:val="both"/>
        <w:rPr/>
      </w:pPr>
      <w:r>
        <w:rPr/>
        <w:t>Evitar comentarios de la operación que va a realizar.</w:t>
      </w:r>
    </w:p>
    <w:p>
      <w:pPr>
        <w:pStyle w:val="Normal"/>
        <w:numPr>
          <w:ilvl w:val="0"/>
          <w:numId w:val="3"/>
        </w:numPr>
        <w:jc w:val="both"/>
        <w:rPr/>
      </w:pPr>
      <w:r>
        <w:rPr/>
        <w:t>Preferir en lo posible, cheques, tarjetas de crédito, etc., no dinero en efectivo.</w:t>
      </w:r>
    </w:p>
    <w:p>
      <w:pPr>
        <w:pStyle w:val="Normal"/>
        <w:numPr>
          <w:ilvl w:val="0"/>
          <w:numId w:val="3"/>
        </w:numPr>
        <w:jc w:val="both"/>
        <w:rPr/>
      </w:pPr>
      <w:r>
        <w:rPr/>
        <w:t>No ingrese a un cajero automático si hay personas dentro del mismo.</w:t>
      </w:r>
    </w:p>
    <w:p>
      <w:pPr>
        <w:pStyle w:val="Normal"/>
        <w:numPr>
          <w:ilvl w:val="0"/>
          <w:numId w:val="3"/>
        </w:numPr>
        <w:jc w:val="both"/>
        <w:rPr/>
      </w:pPr>
      <w:r>
        <w:rPr/>
        <w:t>Cuando ingrese, verifique que la puerta se pueda cerrar desde adentro.</w:t>
      </w:r>
    </w:p>
    <w:p>
      <w:pPr>
        <w:pStyle w:val="Normal"/>
        <w:numPr>
          <w:ilvl w:val="0"/>
          <w:numId w:val="3"/>
        </w:numPr>
        <w:jc w:val="both"/>
        <w:rPr/>
      </w:pPr>
      <w:r>
        <w:rPr/>
        <w:t>Confirme el cierre de la operación antes de retirarse.</w:t>
      </w:r>
    </w:p>
    <w:p>
      <w:pPr>
        <w:pStyle w:val="Normal"/>
        <w:numPr>
          <w:ilvl w:val="0"/>
          <w:numId w:val="3"/>
        </w:numPr>
        <w:jc w:val="both"/>
        <w:rPr/>
      </w:pPr>
      <w:r>
        <w:rPr/>
        <w:t>En caso de sufrir un asalto, mantener la calma, no resistirse y menos aún si portan armas de fuego.</w:t>
      </w:r>
    </w:p>
    <w:p>
      <w:pPr>
        <w:pStyle w:val="Normal"/>
        <w:numPr>
          <w:ilvl w:val="0"/>
          <w:numId w:val="3"/>
        </w:numPr>
        <w:jc w:val="both"/>
        <w:rPr/>
      </w:pPr>
      <w:r>
        <w:rPr/>
        <w:t>Entregar lo que les piden, más vale perder cosas materiales que salir lastimados.</w:t>
      </w:r>
    </w:p>
    <w:p>
      <w:pPr>
        <w:pStyle w:val="Normal"/>
        <w:numPr>
          <w:ilvl w:val="0"/>
          <w:numId w:val="3"/>
        </w:numPr>
        <w:jc w:val="both"/>
        <w:rPr/>
      </w:pPr>
      <w:r>
        <w:rPr/>
        <w:t>Por ninguna razón perseguir a los delincuentes.</w:t>
      </w:r>
    </w:p>
    <w:p>
      <w:pPr>
        <w:pStyle w:val="Normal"/>
        <w:ind w:left="360" w:hanging="0"/>
        <w:jc w:val="both"/>
        <w:rPr/>
      </w:pPr>
      <w:r>
        <w:rPr/>
      </w:r>
    </w:p>
    <w:p>
      <w:pPr>
        <w:pStyle w:val="Normal"/>
        <w:jc w:val="both"/>
        <w:rPr/>
      </w:pPr>
      <w:r>
        <w:rPr/>
        <w:t xml:space="preserve"> </w:t>
      </w:r>
      <w:r>
        <w:rPr>
          <w:b/>
        </w:rPr>
        <w:t>Risoterapia</w:t>
      </w:r>
      <w:r>
        <w:rPr/>
        <w:t xml:space="preserve"> (entre Belindia y Esperantina)</w:t>
      </w:r>
    </w:p>
    <w:p>
      <w:pPr>
        <w:pStyle w:val="Normal"/>
        <w:jc w:val="both"/>
        <w:rPr/>
      </w:pPr>
      <w:r>
        <w:rPr/>
        <w:t>Las travesuras de Fauno en Sodoma y Gonórrea</w:t>
      </w:r>
    </w:p>
    <w:p>
      <w:pPr>
        <w:pStyle w:val="Normal"/>
        <w:jc w:val="both"/>
        <w:rPr/>
      </w:pPr>
      <w:r>
        <w:rPr/>
      </w:r>
    </w:p>
    <w:p>
      <w:pPr>
        <w:pStyle w:val="Normal"/>
        <w:jc w:val="both"/>
        <w:rPr/>
      </w:pPr>
      <w:r>
        <w:rPr/>
        <w:t>¡Salven al Maracaná! - BBCMundo.com - 2/6/04</w:t>
      </w:r>
    </w:p>
    <w:p>
      <w:pPr>
        <w:pStyle w:val="Normal"/>
        <w:jc w:val="both"/>
        <w:rPr/>
      </w:pPr>
      <w:r>
        <w:rPr/>
      </w:r>
    </w:p>
    <w:p>
      <w:pPr>
        <w:pStyle w:val="Normal"/>
        <w:jc w:val="both"/>
        <w:rPr/>
      </w:pPr>
      <w:r>
        <w:rPr/>
        <w:t>El estadio Maracaná, símbolo del fútbol brasileño y testigo de las hazañas futbolísticas de Pelé, Garrincha, Tostao, Zico y muchos otros gloriosos jugadores de todos los tiempos podría pasar a ser, muy pronto, un terreno baldío.</w:t>
      </w:r>
    </w:p>
    <w:p>
      <w:pPr>
        <w:pStyle w:val="Normal"/>
        <w:jc w:val="both"/>
        <w:rPr/>
      </w:pPr>
      <w:r>
        <w:rPr/>
        <w:t>Al menos así temen los cariocas que escucharon la propuesta del poderoso presidente de la Confederación Brasileña de Fútbol.</w:t>
      </w:r>
    </w:p>
    <w:p>
      <w:pPr>
        <w:pStyle w:val="Normal"/>
        <w:jc w:val="both"/>
        <w:rPr/>
      </w:pPr>
      <w:r>
        <w:rPr/>
      </w:r>
    </w:p>
    <w:p>
      <w:pPr>
        <w:pStyle w:val="Normal"/>
        <w:jc w:val="both"/>
        <w:rPr/>
      </w:pPr>
      <w:r>
        <w:rPr/>
        <w:t>“</w:t>
      </w:r>
      <w:r>
        <w:rPr/>
        <w:t>El Maracaná tiene que ser destruido y sustituido por un nuevo estadio con capacidad para 80 mil personas; es imposible rehacerlo o adaptarlo con las exigencias de la FIFA y pueda ser la sede de una Copa del Mundo”, dijo Teixeira durante un seminario en Sao Paulo y desató la polémica.</w:t>
      </w:r>
    </w:p>
    <w:p>
      <w:pPr>
        <w:pStyle w:val="Normal"/>
        <w:jc w:val="both"/>
        <w:rPr/>
      </w:pPr>
      <w:r>
        <w:rPr/>
        <w:t>Brasil aspira a ser sede de la Copa del Mundo en 2014, y de allí el interés de Teixiera en mejorar las opciones del país. El Maracaná es el mayor estadio de fútbol del mundo con capacidad para 220 mil personas.</w:t>
      </w:r>
    </w:p>
    <w:p>
      <w:pPr>
        <w:pStyle w:val="Normal"/>
        <w:jc w:val="both"/>
        <w:rPr/>
      </w:pPr>
      <w:r>
        <w:rPr/>
      </w:r>
    </w:p>
    <w:p>
      <w:pPr>
        <w:pStyle w:val="Normal"/>
        <w:jc w:val="both"/>
        <w:rPr/>
      </w:pPr>
      <w:r>
        <w:rPr/>
        <w:t>“</w:t>
      </w:r>
      <w:r>
        <w:rPr/>
        <w:t>Teixeira está desinformado, hace cinco años que no viene al Maracaná y por eso quiere destruirlo. Este estadio es viable, está siendo acondicionado para los Juegos Panamericanos de 2007 y lo haremos también para una eventual Copa del Mundo si la FIFA o el propio Teixeira nos dice cuáles son las adaptaciones que tenemos que hacerle”, responde indignado Francisco de Carvalho, secretario de Deportes de Río de Janeiro.</w:t>
      </w:r>
    </w:p>
    <w:p>
      <w:pPr>
        <w:pStyle w:val="Normal"/>
        <w:jc w:val="both"/>
        <w:rPr/>
      </w:pPr>
      <w:r>
        <w:rPr/>
        <w:t>“</w:t>
      </w:r>
      <w:r>
        <w:rPr/>
        <w:t>Tirar abajo el Maracaná sería una tontería. Si bien ya no está en condiciones de ser sede de una Copa del Mundo o unos juegos olímpicos, debe mantenerse como una atracción turística, ya que es conocido en todo el mundo. Además los cariocas están ligados afectivamente a ese estadio”, opuso el columnista Arthur Xexeo a la propuesta de la CBF.</w:t>
      </w:r>
    </w:p>
    <w:p>
      <w:pPr>
        <w:pStyle w:val="Normal"/>
        <w:jc w:val="both"/>
        <w:rPr/>
      </w:pPr>
      <w:r>
        <w:rPr/>
      </w:r>
    </w:p>
    <w:p>
      <w:pPr>
        <w:pStyle w:val="Normal"/>
        <w:jc w:val="both"/>
        <w:rPr/>
      </w:pPr>
      <w:r>
        <w:rPr/>
        <w:t>Por lo menos 37 obras de remodelación se han llevado a cabo en los últimos 50 años para mantener al estadio en condiciones aceptables, y sus administradores insisten en revivir sus encantos para las nuevas generaciones.</w:t>
      </w:r>
    </w:p>
    <w:p>
      <w:pPr>
        <w:pStyle w:val="Normal"/>
        <w:jc w:val="both"/>
        <w:rPr/>
      </w:pPr>
      <w:r>
        <w:rPr/>
        <w:t>Por eso idearon iniciativas como “Maracamping”; ésta consistirá en convertir los 8.500 metros de campo de fútbol en un camping gigante, durante la noche del próximo 3 de junio. ¿El precio?: unos 25 dólares por persona con derecho a uso de los vestuarios destinados a los jugadores.</w:t>
      </w:r>
    </w:p>
    <w:p>
      <w:pPr>
        <w:pStyle w:val="Normal"/>
        <w:jc w:val="both"/>
        <w:rPr/>
      </w:pPr>
      <w:r>
        <w:rPr/>
      </w:r>
    </w:p>
    <w:p>
      <w:pPr>
        <w:pStyle w:val="Normal"/>
        <w:jc w:val="both"/>
        <w:rPr/>
      </w:pPr>
      <w:r>
        <w:rPr/>
        <w:t>¡No más garotas! - BBCMundo.com - 2/8/04</w:t>
      </w:r>
    </w:p>
    <w:p>
      <w:pPr>
        <w:pStyle w:val="Normal"/>
        <w:jc w:val="both"/>
        <w:rPr/>
      </w:pPr>
      <w:r>
        <w:rPr/>
      </w:r>
    </w:p>
    <w:p>
      <w:pPr>
        <w:pStyle w:val="Normal"/>
        <w:jc w:val="both"/>
        <w:rPr/>
      </w:pPr>
      <w:r>
        <w:rPr/>
        <w:t xml:space="preserve">El gobierno brasileño prohibió que sus campañas oficiales de promoción turística incluyan imágenes de chicas en traje de baño y poses insinuantes. </w:t>
      </w:r>
    </w:p>
    <w:p>
      <w:pPr>
        <w:pStyle w:val="Normal"/>
        <w:jc w:val="both"/>
        <w:rPr/>
      </w:pPr>
      <w:r>
        <w:rPr/>
        <w:t xml:space="preserve">Según las nuevas normas de promoción oficial, el diálogo entre un turista interesado en viajar a Brasil y un agente de viajes debería ser más o menos así: </w:t>
      </w:r>
    </w:p>
    <w:p>
      <w:pPr>
        <w:pStyle w:val="Normal"/>
        <w:jc w:val="both"/>
        <w:rPr/>
      </w:pPr>
      <w:r>
        <w:rPr/>
      </w:r>
    </w:p>
    <w:p>
      <w:pPr>
        <w:pStyle w:val="Normal"/>
        <w:jc w:val="both"/>
        <w:rPr/>
      </w:pPr>
      <w:r>
        <w:rPr/>
        <w:t>-¿Carnaval?: sí, pero también tenemos las más variadas fiestas folklóricas.</w:t>
      </w:r>
    </w:p>
    <w:p>
      <w:pPr>
        <w:pStyle w:val="Normal"/>
        <w:jc w:val="both"/>
        <w:rPr/>
      </w:pPr>
      <w:r>
        <w:rPr/>
        <w:t>- ¿Fútbol?: obvio, pero también hay infraestructura para todos los deportes.</w:t>
      </w:r>
    </w:p>
    <w:p>
      <w:pPr>
        <w:pStyle w:val="Normal"/>
        <w:jc w:val="both"/>
        <w:rPr/>
      </w:pPr>
      <w:r>
        <w:rPr/>
        <w:t>¿Playas?: por supuesto, pero no se pierda nuestros ríos y montañas, perfectos para el ecoturismo.</w:t>
      </w:r>
    </w:p>
    <w:p>
      <w:pPr>
        <w:pStyle w:val="Normal"/>
        <w:jc w:val="both"/>
        <w:rPr/>
      </w:pPr>
      <w:r>
        <w:rPr/>
        <w:t>¿Samba?: desde luego, pero tenemos además el axé, el maracatú, el forró y la bossa nova.</w:t>
      </w:r>
    </w:p>
    <w:p>
      <w:pPr>
        <w:pStyle w:val="Normal"/>
        <w:jc w:val="both"/>
        <w:rPr/>
      </w:pPr>
      <w:r>
        <w:rPr/>
        <w:t>¿Lindas chicas en tanga?: no, no, eso forma parte del pasado.</w:t>
      </w:r>
    </w:p>
    <w:p>
      <w:pPr>
        <w:pStyle w:val="Normal"/>
        <w:jc w:val="both"/>
        <w:rPr/>
      </w:pPr>
      <w:r>
        <w:rPr/>
      </w:r>
    </w:p>
    <w:p>
      <w:pPr>
        <w:pStyle w:val="Normal"/>
        <w:jc w:val="both"/>
        <w:rPr/>
      </w:pPr>
      <w:r>
        <w:rPr/>
        <w:t>Brasil quiere cambiar su imagen turística internacional. Y si durante décadas sus postales más difundidas alrededor del mundo fueron sus playas repletas de mujeres bronceadas y bien dotadas, esa era terminó.</w:t>
      </w:r>
    </w:p>
    <w:p>
      <w:pPr>
        <w:pStyle w:val="Normal"/>
        <w:jc w:val="both"/>
        <w:rPr/>
      </w:pPr>
      <w:r>
        <w:rPr/>
        <w:t>El gobierno de Luiz Inacio Lula da Silva acaba de decretar que de ahora en adelante no habrá imágenes de chicas en poses insinuantes ni ligeras de ropa en las campañas oficiales de promoción turística.</w:t>
      </w:r>
    </w:p>
    <w:p>
      <w:pPr>
        <w:pStyle w:val="Normal"/>
        <w:jc w:val="both"/>
        <w:rPr/>
      </w:pPr>
      <w:r>
        <w:rPr/>
      </w:r>
    </w:p>
    <w:p>
      <w:pPr>
        <w:pStyle w:val="Normal"/>
        <w:jc w:val="both"/>
        <w:rPr/>
      </w:pPr>
      <w:r>
        <w:rPr/>
        <w:t>“</w:t>
      </w:r>
      <w:r>
        <w:rPr/>
        <w:t>Durante 50 años el gobierno de Brasil invitaba a los extranjeros a pasar vacaciones en nuestras playas, muchas veces mostrando mujeres semidesnudas”, explicó Eduardo Sanovicz, presidente del órgano encargado de la difusión turística de Brasil, Embratur.</w:t>
      </w:r>
    </w:p>
    <w:p>
      <w:pPr>
        <w:pStyle w:val="Normal"/>
        <w:jc w:val="both"/>
        <w:rPr/>
      </w:pPr>
      <w:r>
        <w:rPr/>
        <w:t>Sanovicz añadió: “Nuestra idea es cambiar eso y enfatizar la diversidad y singularidad que Brasil ofrece”.</w:t>
      </w:r>
    </w:p>
    <w:p>
      <w:pPr>
        <w:pStyle w:val="Normal"/>
        <w:jc w:val="both"/>
        <w:rPr/>
      </w:pPr>
      <w:r>
        <w:rPr/>
        <w:t>El funcionario admitió, que la supresión de imágenes sensuales intenta prevenir el turismo sexual, un grave problema para Brasil, que posee altos índices de explotación sexual de menores de edad por parte de extranjer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Brasil: preservativo ecológico - BBCMundo.com - 17/8/04</w:t>
      </w:r>
    </w:p>
    <w:p>
      <w:pPr>
        <w:pStyle w:val="Normal"/>
        <w:jc w:val="both"/>
        <w:rPr/>
      </w:pPr>
      <w:r>
        <w:rPr/>
      </w:r>
    </w:p>
    <w:p>
      <w:pPr>
        <w:pStyle w:val="Normal"/>
        <w:jc w:val="both"/>
        <w:rPr/>
      </w:pPr>
      <w:r>
        <w:rPr/>
        <w:t>El gobierno brasileño abrirá una fábrica de preservativos masculinos hechos a partir del látex extraído de los árboles amazónicos.</w:t>
      </w:r>
    </w:p>
    <w:p>
      <w:pPr>
        <w:pStyle w:val="Normal"/>
        <w:jc w:val="both"/>
        <w:rPr/>
      </w:pPr>
      <w:r>
        <w:rPr/>
        <w:t>“</w:t>
      </w:r>
      <w:r>
        <w:rPr/>
        <w:t>Si todas las personas que tienen una vida sexual activa decidieran usar preservativo a partir de hoy, el 100% de la producción mundial no sería suficiente para abastecerlos”, asegura Pedro Chequer, coordinador del premiado programa brasileño contra el VIH-SIDA.</w:t>
      </w:r>
    </w:p>
    <w:p>
      <w:pPr>
        <w:pStyle w:val="Normal"/>
        <w:jc w:val="both"/>
        <w:rPr/>
      </w:pPr>
      <w:r>
        <w:rPr/>
      </w:r>
    </w:p>
    <w:p>
      <w:pPr>
        <w:pStyle w:val="Normal"/>
        <w:jc w:val="both"/>
        <w:rPr/>
      </w:pPr>
      <w:r>
        <w:rPr/>
        <w:t>Por ello, a pesar de ser uno de los mayores compradores de preservativos del mundo, el gobierno de Brasil quiere fabricar sus propios profilácticos.</w:t>
      </w:r>
    </w:p>
    <w:p>
      <w:pPr>
        <w:pStyle w:val="Normal"/>
        <w:jc w:val="both"/>
        <w:rPr/>
      </w:pPr>
      <w:r>
        <w:rPr/>
        <w:t>“</w:t>
      </w:r>
      <w:r>
        <w:rPr/>
        <w:t>Es el instrumento básico de prevención”, resume Chequer. Y los fabricarán con el caucho o látex que hace más de cien años se extrae de los árboles de la seringa /hevea Brasiliensis) de la selva amazónica.</w:t>
      </w:r>
    </w:p>
    <w:p>
      <w:pPr>
        <w:pStyle w:val="Normal"/>
        <w:jc w:val="both"/>
        <w:rPr/>
      </w:pPr>
      <w:r>
        <w:rPr/>
        <w:t>“</w:t>
      </w:r>
      <w:r>
        <w:rPr/>
        <w:t>Será una producción sustentable económica y ecológicamente correcta”, aseguro Chequer a periodistas en Brasilia.</w:t>
      </w:r>
    </w:p>
    <w:p>
      <w:pPr>
        <w:pStyle w:val="Normal"/>
        <w:jc w:val="both"/>
        <w:rPr/>
      </w:pPr>
      <w:r>
        <w:rPr/>
      </w:r>
    </w:p>
    <w:p>
      <w:pPr>
        <w:pStyle w:val="Normal"/>
        <w:jc w:val="both"/>
        <w:rPr/>
      </w:pPr>
      <w:r>
        <w:rPr/>
        <w:t>Brasil es uno de los países más exitosos en el combate de la inmunodeficiencia humana (VIH) y uno de los pocos que garantiza acceso universal al tratamiento a sus 150.000 portadores diagnosticados.</w:t>
      </w:r>
    </w:p>
    <w:p>
      <w:pPr>
        <w:pStyle w:val="Normal"/>
        <w:jc w:val="both"/>
        <w:rPr/>
      </w:pPr>
      <w:r>
        <w:rPr/>
        <w:t>También es conocido mundialmente por su estrategia de repartir preservativos en escuelas, fiestas populares, calles céntricas y centros vacacionales.</w:t>
      </w:r>
    </w:p>
    <w:p>
      <w:pPr>
        <w:pStyle w:val="Normal"/>
        <w:jc w:val="both"/>
        <w:rPr/>
      </w:pPr>
      <w:r>
        <w:rPr/>
      </w:r>
    </w:p>
    <w:p>
      <w:pPr>
        <w:pStyle w:val="Normal"/>
        <w:jc w:val="both"/>
        <w:rPr/>
      </w:pPr>
      <w:r>
        <w:rPr/>
        <w:t>Ubicada en el estado de Acre, al norte del país, la fábrica de preservativos con látex amazónico estará terminada el año próximo, a un costo de US$ 6 millones.</w:t>
      </w:r>
    </w:p>
    <w:p>
      <w:pPr>
        <w:pStyle w:val="Normal"/>
        <w:jc w:val="both"/>
        <w:rPr/>
      </w:pPr>
      <w:r>
        <w:rPr/>
        <w:t>“</w:t>
      </w:r>
      <w:r>
        <w:rPr/>
        <w:t>Será además un homenaje a los seringueiros, quienes extraen el látex de las seringas, un compromiso social que el gobierno del presidente Lula y su ministra del Ambiente tiene con esos trabajadores rurales”.</w:t>
      </w:r>
    </w:p>
    <w:p>
      <w:pPr>
        <w:pStyle w:val="Normal"/>
        <w:jc w:val="both"/>
        <w:rPr/>
      </w:pPr>
      <w:r>
        <w:rPr/>
        <w:t>Marina Silva, actual ministra del Ambiente de Brasil, trabajó como seringueira durante su juventud.</w:t>
      </w:r>
    </w:p>
    <w:p>
      <w:pPr>
        <w:pStyle w:val="Normal"/>
        <w:jc w:val="both"/>
        <w:rPr/>
      </w:pPr>
      <w:r>
        <w:rPr/>
        <w:t>Silva también fue compañera de luchas del líder amazónico Chico Mendes, asesinado en 1988 por su activismo a favor de esos trabajadores rurales.</w:t>
      </w:r>
    </w:p>
    <w:p>
      <w:pPr>
        <w:pStyle w:val="Normal"/>
        <w:jc w:val="both"/>
        <w:rPr/>
      </w:pPr>
      <w:r>
        <w:rPr/>
        <w:t>Los trabajadores seringueiros -primeros indígenas de la región, luego emigrantes del noreste-, la gran mayoría de las veces estuvieron bajo condición de trabajadores esclavos.</w:t>
      </w:r>
    </w:p>
    <w:p>
      <w:pPr>
        <w:pStyle w:val="Normal"/>
        <w:jc w:val="both"/>
        <w:rPr/>
      </w:pPr>
      <w:r>
        <w:rPr/>
        <w:t>En la actualidad, muchos de ellos continúan extrayendo el látex artesanalmente como forma de subsistencia.</w:t>
      </w:r>
    </w:p>
    <w:p>
      <w:pPr>
        <w:pStyle w:val="Normal"/>
        <w:jc w:val="both"/>
        <w:rPr/>
      </w:pPr>
      <w:r>
        <w:rPr/>
      </w:r>
    </w:p>
    <w:p>
      <w:pPr>
        <w:pStyle w:val="Normal"/>
        <w:jc w:val="both"/>
        <w:rPr/>
      </w:pPr>
      <w:r>
        <w:rPr/>
        <w:t>¿Alcanzará la producción de la fábrica de Arce para abastecer a un país que en 2003 compro 400 millones de preservativos para distribuirlos gratuitamente entre la población?</w:t>
      </w:r>
    </w:p>
    <w:p>
      <w:pPr>
        <w:pStyle w:val="Normal"/>
        <w:jc w:val="both"/>
        <w:rPr/>
      </w:pPr>
      <w:r>
        <w:rPr/>
        <w:t>El coordinador Pedro Chequer sabe que no…</w:t>
      </w:r>
    </w:p>
    <w:p>
      <w:pPr>
        <w:pStyle w:val="Normal"/>
        <w:jc w:val="both"/>
        <w:rPr/>
      </w:pPr>
      <w:r>
        <w:rPr/>
      </w:r>
    </w:p>
    <w:p>
      <w:pPr>
        <w:pStyle w:val="Normal"/>
        <w:jc w:val="both"/>
        <w:rPr/>
      </w:pPr>
      <w:r>
        <w:rPr/>
        <w:t>La capital del placer - Lavanguardia.es - 23/5/05</w:t>
      </w:r>
    </w:p>
    <w:p>
      <w:pPr>
        <w:pStyle w:val="Normal"/>
        <w:jc w:val="both"/>
        <w:rPr/>
      </w:pPr>
      <w:r>
        <w:rPr/>
      </w:r>
    </w:p>
    <w:p>
      <w:pPr>
        <w:pStyle w:val="Normal"/>
        <w:jc w:val="both"/>
        <w:rPr/>
      </w:pPr>
      <w:r>
        <w:rPr/>
        <w:t>Esperantina celebra el día mundial del orgasmo.</w:t>
      </w:r>
    </w:p>
    <w:p>
      <w:pPr>
        <w:pStyle w:val="Normal"/>
        <w:jc w:val="both"/>
        <w:rPr/>
      </w:pPr>
      <w:r>
        <w:rPr/>
        <w:t>El orgasmo es un don divino. “Endurecer pero sin perder la ternura”. “¡El orgasmo quiere hablar!”. Las calles de Esperantina están forradas de pancartas sexuales. Las radios bombardean con cuestiones relativas al orgasmo. Además, grandes altavoces invitan a los eventos del Día del Orgasmo a los habitantes de este paupérrimo pueblo de Piaui, en el Brasil más profundo. Cine, teatro, baile, debate, poesía. Y la gran novedad política: el alcalde de la localidad, Antonio Felipe Santonia, del conservador Partido del Frente Liberal (PFL), se dispone a sancionar en público la ley 1037. O sea: la ley del Orgasmo, única en el mundo destinada a garantizar el placer sexual de los electores a través de la educación y de la celebración de eventos.</w:t>
      </w:r>
    </w:p>
    <w:p>
      <w:pPr>
        <w:pStyle w:val="Normal"/>
        <w:jc w:val="both"/>
        <w:rPr/>
      </w:pPr>
      <w:r>
        <w:rPr/>
      </w:r>
    </w:p>
    <w:p>
      <w:pPr>
        <w:pStyle w:val="Normal"/>
        <w:jc w:val="both"/>
        <w:rPr/>
      </w:pPr>
      <w:r>
        <w:rPr/>
        <w:t>Nueve de mayo. Nueve de la mañana. Esperantina amanece expectante. Las mujeres reclaman en las calles: “Todas mis amigas fingen. ¡También merecemos el orgasmo!”. En el motel Afrodita (el único del pueblo) esperan buena afluencia y planean instalar bañeras de hidromasajes en las suites. En las farmacias se frotan las manos. “Preservativos es lo que más vendemos. Tenemos hasta Viagra para la ocasión”, afirma Francisco da Silva, de la farmacia Plantofarma.</w:t>
      </w:r>
    </w:p>
    <w:p>
      <w:pPr>
        <w:pStyle w:val="Normal"/>
        <w:jc w:val="both"/>
        <w:rPr/>
      </w:pPr>
      <w:r>
        <w:rPr/>
      </w:r>
    </w:p>
    <w:p>
      <w:pPr>
        <w:pStyle w:val="Normal"/>
        <w:jc w:val="both"/>
        <w:rPr/>
      </w:pPr>
      <w:r>
        <w:rPr/>
        <w:t>Arimateia Dantas, conocido ideólogo del día del Orgasmo, recorre los colegios invitando a los alumnos: “Hoy es el día del…?”. Los efervescentes adolescentes completan gritando:”¡…orgasmo”. Arimateia, ex concejal del Partido de los Trabajadores (PT) vislumbró esta original celebración en el 2001, cuando no podía satisfacer a “una compañera demasiado fogosa. Se creen que somos súper héroes del orgasmo”, explica. Un estudio de la Universidad del Estado de Piaui que revelaba que sólo el 28,7% de las esperantinenses llegaban al orgasmo fue la gota que colmó el vaso. “Tuve claro que había que humanizar el mundo con el orgasmo. Los concejales aprobaron mi proyecto”, asegura. Sin embargo, el antiguo alcalde lo vetó.</w:t>
      </w:r>
    </w:p>
    <w:p>
      <w:pPr>
        <w:pStyle w:val="Normal"/>
        <w:jc w:val="both"/>
        <w:rPr/>
      </w:pPr>
      <w:r>
        <w:rPr/>
      </w:r>
    </w:p>
    <w:p>
      <w:pPr>
        <w:pStyle w:val="Normal"/>
        <w:jc w:val="both"/>
        <w:rPr/>
      </w:pPr>
      <w:r>
        <w:rPr/>
        <w:t>El día del Orgasmo fue no oficial. Aún así, Esperantina se consolidó como la capital del clímax sexual. Una urna del orgasmo, pintada con motivos sexuales, empezó a recorrer la ciudad cada 9 de mayo. En su interior, las dudas y fantasías sexuales del pueblo. En otras ediciones, hasta las prostitutas dieron conferencias sobre sus inconmensurables conocimientos  en las artes amatorias. Raimunda Alves, la Mundoca -65 años, 5.000 hombres, 30 embarazos- es la gran heroína local del orgasmo, incluso invitó oficialmente al día del Orgasmo al futbolista Cacá. De hecho muchas mujeres esperaban al astro futbolístico para el evento. “El orgasmo es lo mejor que Dios nos ha dado”, asegura Mundoca tirándose de los pelos entre carcajadas.</w:t>
      </w:r>
    </w:p>
    <w:p>
      <w:pPr>
        <w:pStyle w:val="Normal"/>
        <w:jc w:val="both"/>
        <w:rPr/>
      </w:pPr>
      <w:r>
        <w:rPr/>
      </w:r>
    </w:p>
    <w:p>
      <w:pPr>
        <w:pStyle w:val="Normal"/>
        <w:jc w:val="both"/>
        <w:rPr/>
      </w:pPr>
      <w:r>
        <w:rPr/>
        <w:t>“</w:t>
      </w:r>
      <w:r>
        <w:rPr/>
        <w:t>El orgasmo es un derecho. Necesitamos políticas públicas para garantizar el orgasmo femenino. Hay que debatir sobre esto”. Arimateia, discursa con convicción en Radio Esperantina. Argumenta que el orgasmo reducirá el número de cuernos. La media de Esperantina, confiesa, es de ocho amantes por persona. Hasta el cura de la parroquia, Carlos Alberto Seixas, reconoce que “para la procreación hace falta por lo menos un orgasmo”.</w:t>
      </w:r>
    </w:p>
    <w:p>
      <w:pPr>
        <w:pStyle w:val="Normal"/>
        <w:jc w:val="both"/>
        <w:rPr/>
      </w:pPr>
      <w:r>
        <w:rPr/>
      </w:r>
    </w:p>
    <w:p>
      <w:pPr>
        <w:pStyle w:val="Normal"/>
        <w:jc w:val="both"/>
        <w:rPr/>
      </w:pPr>
      <w:r>
        <w:rPr/>
        <w:t>Tres de la tarde. El Ayuntamiento es un hormiguero. Los concejales pro placer sexual disertan. “¡Quiero abrir Esperantina al mundo después del orgasmo, estoy a favor del progreso!”, asegura Robert Denes, uno de los concejales que propició un cinco a dos a favor del orgasmo en la votación de la ley. Gil Sobreira, secretario de Comunicación, contesta pletórico a decenas de llamadas. “Vamos a salvar muchas familias. Este gobierno va a luchar por el orgasmo”, grita Sobreira. La ley del Orgasmo ha tenido una repercusión tremenda en medios de todo Brasil. “Vamos a solicitar a Lula una ley nacional del orgasmo y que decrete festivo el 9 de mayo”, matiza Arimateia, mientras responde al teléfono a solícitas féminas. “Intento separar sexo y política, pero es difícil”, afirma.</w:t>
      </w:r>
    </w:p>
    <w:p>
      <w:pPr>
        <w:pStyle w:val="Normal"/>
        <w:jc w:val="both"/>
        <w:rPr/>
      </w:pPr>
      <w:r>
        <w:rPr/>
      </w:r>
    </w:p>
    <w:p>
      <w:pPr>
        <w:pStyle w:val="Normal"/>
        <w:jc w:val="both"/>
        <w:rPr/>
      </w:pPr>
      <w:r>
        <w:rPr/>
        <w:t>El optimismo reina en Esperantina. Y en el 2006 pretenden celebrar el Fórum Internacional del Orgasmo. Con invitados especiales: diputados, transexuales, sexólogos, prostitutas. Sin embargo, el ala gay del PFL de Esperantina tilda de Light la fiesta. “Queremos trío eléctrico con esculturas de penes de dos metros y gente haciendo el amor en las esquinas”, afirma Mariposa Salvaje, nombre  ficticio de un funcionario gay que prefiere mantenerse en el anonimato…</w:t>
      </w:r>
    </w:p>
    <w:p>
      <w:pPr>
        <w:pStyle w:val="Normal"/>
        <w:jc w:val="both"/>
        <w:rPr/>
      </w:pPr>
      <w:r>
        <w:rPr/>
      </w:r>
    </w:p>
    <w:p>
      <w:pPr>
        <w:pStyle w:val="Normal"/>
        <w:jc w:val="both"/>
        <w:rPr/>
      </w:pPr>
      <w:r>
        <w:rPr/>
        <w:t>Arimateia desvela su plan secreto para el 2006, la sinfonía del orgasmo, “una obra orquestada que refleje el clímax sexual”. Arimateia está convencido de que la ONU y la Unión Europea le apoyarán. El alcalde también tiene planes cósmicos. La construcción de un orgasmódromo, como declaró a la Folha de Sao Paulo.</w:t>
      </w:r>
    </w:p>
    <w:p>
      <w:pPr>
        <w:pStyle w:val="Normal"/>
        <w:jc w:val="both"/>
        <w:rPr/>
      </w:pPr>
      <w:r>
        <w:rPr/>
      </w:r>
    </w:p>
    <w:p>
      <w:pPr>
        <w:pStyle w:val="Normal"/>
        <w:jc w:val="both"/>
        <w:rPr/>
      </w:pPr>
      <w:r>
        <w:rPr/>
        <w:t xml:space="preserve">Jaque al turismo sexual en Brasil - Lavanguardia.es  - 10/4/06 </w:t>
      </w:r>
    </w:p>
    <w:p>
      <w:pPr>
        <w:pStyle w:val="Normal"/>
        <w:jc w:val="both"/>
        <w:rPr/>
      </w:pPr>
      <w:r>
        <w:rPr/>
      </w:r>
    </w:p>
    <w:p>
      <w:pPr>
        <w:pStyle w:val="Normal"/>
        <w:jc w:val="both"/>
        <w:rPr/>
      </w:pPr>
      <w:r>
        <w:rPr/>
        <w:t>Hombre, europeo, soltero, de mediana edad, calvo y/o fuera de peso. Así es el perfil del visitante menos deseado en las tierras de Lula da Silva, el turista que llega a Brasil en busca de sexo. Las últimas operaciones de la Policía Federal, que se han saldado con casi doscientos detenidos en la última semana en las playas del nordeste, confirman que Brasil se ha convertido después del tsunami asiático en uno de los principales receptores de turismo sexual del mundo. El pasado día 31 de marzo, setenta policías federales irrumpieron en la discoteca Hollywood de la ciudad de Natal (Río Grande do Norte) y detuvieron a 110 extranjeros, entre ellos a varios ciudadanos españoles, acusados de incentivar la prostitución infantil. A lo largo de la semana, se han registrado más de quinientas intervenciones y otros 78 detenidos en los locales de la playa de Natal, uno de los principales epicentros del turismo sexual.</w:t>
      </w:r>
    </w:p>
    <w:p>
      <w:pPr>
        <w:pStyle w:val="Normal"/>
        <w:jc w:val="both"/>
        <w:rPr/>
      </w:pPr>
      <w:r>
        <w:rPr/>
      </w:r>
    </w:p>
    <w:p>
      <w:pPr>
        <w:pStyle w:val="Normal"/>
        <w:jc w:val="both"/>
        <w:rPr/>
      </w:pPr>
      <w:r>
        <w:rPr/>
        <w:t>Pero estas acciones policiales no son algo excepcional. Forman parte de un ambicioso plan para erradicar el turismo sexual de tierras brasileñas. “La policía es entrenada para que muestre al mundo que la explotación de niños u adolescentes en Brasil es un crimen. Y que no es tan fácil practicar sexo pago aquí”, aseguró después de las operaciones policiales Sydney Costa, coordinador del programa de Combate al Turismo Sexual, del Ministerio de Turismo.</w:t>
      </w:r>
    </w:p>
    <w:p>
      <w:pPr>
        <w:pStyle w:val="Normal"/>
        <w:jc w:val="both"/>
        <w:rPr/>
      </w:pPr>
      <w:r>
        <w:rPr/>
      </w:r>
    </w:p>
    <w:p>
      <w:pPr>
        <w:pStyle w:val="Normal"/>
        <w:jc w:val="both"/>
        <w:rPr/>
      </w:pPr>
      <w:r>
        <w:rPr/>
        <w:t>La batalla acaba de empezar. Y por lo que parece será larga. Un informe de la secretaría especial de Derechos Humanos y de la UNICEF prueba que en 937 de los 5.650 municipios brasileños existe turismo sexual. El 31,8% de estas localidades se encuentra en el paradisíaco nordeste. “El placer sexual es un derecho humano. Pero cuando alguien cruza el Atlántico sólo por eso, algo no funciona bien”, aseguró recientemente Luziane Lins, la alcaldesa del Partido de los Trabajadores de Fortaleza.</w:t>
      </w:r>
    </w:p>
    <w:p>
      <w:pPr>
        <w:pStyle w:val="Normal"/>
        <w:jc w:val="both"/>
        <w:rPr/>
      </w:pPr>
      <w:r>
        <w:rPr/>
      </w:r>
    </w:p>
    <w:p>
      <w:pPr>
        <w:pStyle w:val="Normal"/>
        <w:jc w:val="both"/>
        <w:rPr/>
      </w:pPr>
      <w:r>
        <w:rPr/>
        <w:t>El gobierno municipal de Salvador de Bahía también acaba de poner en marcha una campaña contra los establecimientos donde existe explotación sexual. Y el estado de Pernambuco, con participación del sector hotelero, lanza el próximo martes una campaña con un lema que resume la guerra de Lula contra el turismo sexual: “¿Explotación sexual de niños y adolescentes? Disculpe, pero no ofrecemos ese servicio. ¡Por favor no insist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b/>
          <w:lang w:val="fr-FR"/>
        </w:rPr>
        <w:t xml:space="preserve">V - Un TAC a los BRICs (à brac) </w:t>
      </w:r>
    </w:p>
    <w:p>
      <w:pPr>
        <w:pStyle w:val="Normal"/>
        <w:jc w:val="both"/>
        <w:rPr>
          <w:b/>
          <w:b/>
          <w:lang w:val="fr-FR"/>
        </w:rPr>
      </w:pPr>
      <w:r>
        <w:rPr>
          <w:b/>
          <w:lang w:val="fr-FR"/>
        </w:rPr>
      </w:r>
    </w:p>
    <w:p>
      <w:pPr>
        <w:pStyle w:val="Normal"/>
        <w:jc w:val="both"/>
        <w:rPr/>
      </w:pPr>
      <w:r>
        <w:rPr/>
        <w:t>Entre las frases célebres que nos ha dejado el Gran Maestro John Kenneth Galbraith (fallecido el 29/04/06) hay algunas que me permito recordar para iniciar este apartado:</w:t>
      </w:r>
    </w:p>
    <w:p>
      <w:pPr>
        <w:pStyle w:val="Normal"/>
        <w:jc w:val="both"/>
        <w:rPr/>
      </w:pPr>
      <w:r>
        <w:rPr/>
      </w:r>
    </w:p>
    <w:p>
      <w:pPr>
        <w:pStyle w:val="Normal"/>
        <w:jc w:val="both"/>
        <w:rPr>
          <w:b/>
          <w:b/>
        </w:rPr>
      </w:pPr>
      <w:r>
        <w:rPr>
          <w:b/>
        </w:rPr>
        <w:t>“</w:t>
      </w:r>
      <w:r>
        <w:rPr>
          <w:b/>
        </w:rPr>
        <w:t>Todo el mundo debería conocer la regla más vieja de la economía: cuando alguien dice que hemos entrado en una era de prosperidad permanente, ponte a cubierto”…</w:t>
      </w:r>
    </w:p>
    <w:p>
      <w:pPr>
        <w:pStyle w:val="Normal"/>
        <w:jc w:val="both"/>
        <w:rPr>
          <w:b/>
          <w:b/>
        </w:rPr>
      </w:pPr>
      <w:r>
        <w:rPr>
          <w:b/>
        </w:rPr>
      </w:r>
    </w:p>
    <w:p>
      <w:pPr>
        <w:pStyle w:val="Normal"/>
        <w:jc w:val="both"/>
        <w:rPr/>
      </w:pPr>
      <w:r>
        <w:rPr/>
        <w:t>Para complementar los capítulos anteriores sobre China, India, Rusia y Brasil, intentaré aportar un conjunto de datos estadísticos de referencia, con la intención de permitir -y facilitar- al lector un “balance de resultados” sobre lo alcanzado en los últimos años, así como lo pendiente de realización, en estos cuatro importantes países.</w:t>
      </w:r>
    </w:p>
    <w:p>
      <w:pPr>
        <w:pStyle w:val="Normal"/>
        <w:jc w:val="both"/>
        <w:rPr/>
      </w:pPr>
      <w:r>
        <w:rPr/>
      </w:r>
    </w:p>
    <w:p>
      <w:pPr>
        <w:pStyle w:val="Normal"/>
        <w:jc w:val="both"/>
        <w:rPr/>
      </w:pPr>
      <w:r>
        <w:rPr/>
        <w:t>Como siempre, tratándose de información macroeconómica, habrá quien verá la botella medio llena o medio vacía; habrá quien se felicitará por los logros alcanzados o se alarmará por lo aplazado, pendiente o en trámite; habrá quien brindará por el dulce porvenir o clamará por los que mueren a las puertas del paraíso…</w:t>
      </w:r>
    </w:p>
    <w:p>
      <w:pPr>
        <w:pStyle w:val="Normal"/>
        <w:jc w:val="both"/>
        <w:rPr/>
      </w:pPr>
      <w:r>
        <w:rPr/>
      </w:r>
    </w:p>
    <w:p>
      <w:pPr>
        <w:pStyle w:val="Normal"/>
        <w:jc w:val="both"/>
        <w:rPr>
          <w:b/>
          <w:b/>
        </w:rPr>
      </w:pPr>
      <w:r>
        <w:rPr>
          <w:b/>
        </w:rPr>
        <w:t>“</w:t>
      </w:r>
      <w:r>
        <w:rPr>
          <w:b/>
        </w:rPr>
        <w:t>Debe haber pocos ámbitos de la actividad humana en los que la historia cuente tan poco como en las finanzas. La memoria en asuntos financieros dura como máximo 20 años”…</w:t>
      </w:r>
    </w:p>
    <w:p>
      <w:pPr>
        <w:pStyle w:val="Normal"/>
        <w:jc w:val="both"/>
        <w:rPr>
          <w:b/>
          <w:b/>
        </w:rPr>
      </w:pPr>
      <w:r>
        <w:rPr>
          <w:b/>
        </w:rPr>
      </w:r>
    </w:p>
    <w:p>
      <w:pPr>
        <w:pStyle w:val="Normal"/>
        <w:jc w:val="both"/>
        <w:rPr/>
      </w:pPr>
      <w:r>
        <w:rPr/>
        <w:t>Tal vez este informe pueda servir para ayudar a reflexionar sobre la posibilidad de cambiar futuro por historia.</w:t>
      </w:r>
    </w:p>
    <w:p>
      <w:pPr>
        <w:pStyle w:val="Normal"/>
        <w:jc w:val="both"/>
        <w:rPr/>
      </w:pPr>
      <w:r>
        <w:rPr/>
      </w:r>
    </w:p>
    <w:p>
      <w:pPr>
        <w:pStyle w:val="Normal"/>
        <w:jc w:val="both"/>
        <w:rPr/>
      </w:pPr>
      <w:r>
        <w:rPr/>
        <w:t xml:space="preserve">Para ir “calentando motores” les dejo un primer motivo de controversia: </w:t>
      </w:r>
    </w:p>
    <w:p>
      <w:pPr>
        <w:pStyle w:val="Normal"/>
        <w:jc w:val="both"/>
        <w:rPr/>
      </w:pPr>
      <w:r>
        <w:rPr/>
        <w:t xml:space="preserve">Antes, los países con mayor población (como China e India) eran los condenados “a la pobreza eterna”. </w:t>
      </w:r>
    </w:p>
    <w:p>
      <w:pPr>
        <w:pStyle w:val="Normal"/>
        <w:jc w:val="both"/>
        <w:rPr/>
      </w:pPr>
      <w:r>
        <w:rPr/>
        <w:t>Luego llegó el “dogma” del control de la natalidad, el hijo único por “decreto”, el “aborto” patriótico, y aberraciones semejantes (por “dictat” del FMI, BM, y otros “Organismos Internacionales”).</w:t>
      </w:r>
    </w:p>
    <w:p>
      <w:pPr>
        <w:pStyle w:val="Normal"/>
        <w:jc w:val="both"/>
        <w:rPr/>
      </w:pPr>
      <w:r>
        <w:rPr/>
        <w:t xml:space="preserve">Ahora, resulta que los países con mayor población (aún, y a pesar de los “dictat”, China e India) son las “fábricas” y las “estaciones de servicio” del Primer Mundo, y lo que era una “debilidad” se transforma en una “fuerza”. </w:t>
      </w:r>
    </w:p>
    <w:p>
      <w:pPr>
        <w:pStyle w:val="Normal"/>
        <w:jc w:val="both"/>
        <w:rPr/>
      </w:pPr>
      <w:r>
        <w:rPr/>
        <w:t>¿Al final, los condenados a la “pobreza eterna” son las “potencias mundiales” del siglo XXI?</w:t>
      </w:r>
    </w:p>
    <w:p>
      <w:pPr>
        <w:pStyle w:val="Normal"/>
        <w:jc w:val="both"/>
        <w:rPr/>
      </w:pPr>
      <w:r>
        <w:rPr/>
        <w:t>Algo huele a chamusquina… ¿O será cierto aquello de que la primera de todas las fuerzas que dirigen el mundo es la mentira?</w:t>
      </w:r>
    </w:p>
    <w:p>
      <w:pPr>
        <w:pStyle w:val="Normal"/>
        <w:jc w:val="both"/>
        <w:rPr/>
      </w:pPr>
      <w:r>
        <w:rPr/>
      </w:r>
    </w:p>
    <w:p>
      <w:pPr>
        <w:pStyle w:val="Normal"/>
        <w:jc w:val="both"/>
        <w:rPr/>
      </w:pPr>
      <w:r>
        <w:rPr/>
        <w:t>En las próximas páginas un conjunto de Tablas “sin comentarios”…Buscando la “memoria” del espejo.</w:t>
      </w:r>
    </w:p>
    <w:p>
      <w:pPr>
        <w:pStyle w:val="Normal"/>
        <w:jc w:val="both"/>
        <w:rPr/>
      </w:pPr>
      <w:r>
        <w:rPr/>
        <w:t>Luego, y al final, algunas dudas…percepciones…o inquietudes personales…</w:t>
      </w:r>
    </w:p>
    <w:p>
      <w:pPr>
        <w:pStyle w:val="Normal"/>
        <w:jc w:val="both"/>
        <w:rPr/>
      </w:pPr>
      <w:r>
        <w:rPr/>
      </w:r>
    </w:p>
    <w:p>
      <w:pPr>
        <w:pStyle w:val="Normal"/>
        <w:jc w:val="both"/>
        <w:rPr>
          <w:b/>
          <w:b/>
        </w:rPr>
      </w:pPr>
      <w:r>
        <w:rPr>
          <w:b/>
        </w:rPr>
        <w:t>“</w:t>
      </w:r>
      <w:r>
        <w:rPr>
          <w:b/>
        </w:rPr>
        <w:t>Las corporaciones han decidido que el éxito social consiste en tener más automóviles, más televisores más vestidos…He aquí la medida del progreso humano”…</w:t>
      </w:r>
    </w:p>
    <w:p>
      <w:pPr>
        <w:pStyle w:val="Normal"/>
        <w:jc w:val="both"/>
        <w:rPr>
          <w:b/>
          <w:b/>
        </w:rPr>
      </w:pPr>
      <w:r>
        <w:rPr>
          <w:b/>
        </w:rPr>
      </w:r>
    </w:p>
    <w:p>
      <w:pPr>
        <w:pStyle w:val="Normal"/>
        <w:jc w:val="both"/>
        <w:rPr/>
      </w:pPr>
      <w:r>
        <w:rPr/>
        <w:t>Tal vez éste sea el centro del debate. Quedan invitad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 - Índice de Desarrollo Human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Desarrollo Humano (IDH)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9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speranza de vida al nacer (año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personas de 15 años y mayor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bruta combinada de matriculación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imaria, secundaria y terciaria (%) - 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 (PPA en U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9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speranza de vid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du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PIB per cápita (PPA en U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nos clasificación según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5820" w:type="dxa"/>
        <w:jc w:val="left"/>
        <w:tblInd w:w="-15" w:type="dxa"/>
        <w:tblLayout w:type="fixed"/>
        <w:tblCellMar>
          <w:top w:w="0" w:type="dxa"/>
          <w:left w:w="70" w:type="dxa"/>
          <w:bottom w:w="0" w:type="dxa"/>
          <w:right w:w="70" w:type="dxa"/>
        </w:tblCellMar>
      </w:tblPr>
      <w:tblGrid>
        <w:gridCol w:w="772"/>
        <w:gridCol w:w="772"/>
        <w:gridCol w:w="701"/>
        <w:gridCol w:w="701"/>
        <w:gridCol w:w="701"/>
        <w:gridCol w:w="701"/>
        <w:gridCol w:w="772"/>
        <w:gridCol w:w="700"/>
      </w:tblGrid>
      <w:tr>
        <w:trPr>
          <w:trHeight w:val="255" w:hRule="atLeast"/>
        </w:trPr>
        <w:tc>
          <w:tcPr>
            <w:tcW w:w="5120" w:type="dxa"/>
            <w:gridSpan w:val="7"/>
            <w:tcBorders/>
            <w:vAlign w:val="bottom"/>
          </w:tcPr>
          <w:p>
            <w:pPr>
              <w:pStyle w:val="Normal"/>
              <w:rPr>
                <w:rFonts w:ascii="Arial" w:hAnsi="Arial" w:cs="Arial"/>
                <w:b/>
                <w:b/>
                <w:bCs/>
                <w:sz w:val="16"/>
                <w:szCs w:val="16"/>
              </w:rPr>
            </w:pPr>
            <w:r>
              <w:rPr>
                <w:rFonts w:cs="Arial" w:ascii="Arial" w:hAnsi="Arial"/>
                <w:b/>
                <w:bCs/>
                <w:sz w:val="16"/>
                <w:szCs w:val="16"/>
              </w:rPr>
              <w:t>Tabla 2 - Tendencias del Índice de Desarrollo Humano</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jc w:val="center"/>
              <w:rPr>
                <w:rFonts w:ascii="Arial" w:hAnsi="Arial" w:cs="Arial"/>
                <w:sz w:val="16"/>
                <w:szCs w:val="16"/>
              </w:rPr>
            </w:pPr>
            <w:r>
              <w:rPr>
                <w:rFonts w:cs="Arial" w:ascii="Arial" w:hAnsi="Arial"/>
                <w:sz w:val="16"/>
                <w:szCs w:val="16"/>
              </w:rPr>
              <w:t>197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80</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8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200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52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5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94</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27</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83</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55</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41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43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476</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1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46</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57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602</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Rusia</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817</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7</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95</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Brasil</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64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8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9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19</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47</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78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92</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348" w:type="dxa"/>
            <w:gridSpan w:val="6"/>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 - Pobreza Humana y de Ingr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sz w:val="16"/>
                <w:szCs w:val="16"/>
              </w:rPr>
            </w:pPr>
            <w:r>
              <w:rPr>
                <w:rFonts w:cs="Arial" w:ascii="Arial" w:hAnsi="Arial"/>
                <w:b/>
                <w:sz w:val="16"/>
                <w:szCs w:val="16"/>
              </w:rPr>
              <w:t>Brasil</w:t>
            </w:r>
          </w:p>
        </w:tc>
      </w:tr>
      <w:tr>
        <w:trPr>
          <w:trHeight w:val="255" w:hRule="atLeast"/>
        </w:trPr>
        <w:tc>
          <w:tcPr>
            <w:tcW w:w="364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Pobreza Humana (IPH-1)</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babilidad al nacer de no sobrevivir hasta l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40 años de edad (% de cohorte) - 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6 (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nalfabetismo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 de personas de 15 años y mayores) - 2003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oblación sin acceso sostenible a fu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ua mejorada (%)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menores de 5 años) - 1995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bajo el umbral de pobreza de ingres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1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 (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 (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mbral de la pobreza nacional - 199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8 (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Clasificación según IPH-1 menos clasificació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gún pobreza de ingresos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 (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240" w:type="dxa"/>
            <w:gridSpan w:val="4"/>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período indicado.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a pobreza de ingresos se refiere al porcentaje de la población que vive con menos de US$ 1 diario.</w:t>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a cifra positiva indica que el país tiene mejores resultados en el ámbito de la pobreza humana,</w:t>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ntras que una cifra negativa indica lo contrari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La Federación de Rusia, según la fuente utilizada, figura en el Índice de Pobreza Humana (IPH-2):</w:t>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arrollo Humano Medi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Probabilidad al nacer de no sobrevivir hasta los 60 años de eda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US$ 4 al día (1996 - 199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US$ 11 al día (1994 - 1995).</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50% de la mediana del ingreso (1999 - 2000).</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24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Clasificación según el IPH-2, menos clasificación según pobreza de ingresos.</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4 - Tendencias demográfica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total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70,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1,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60,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9,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anual de crecimiento demográfic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 - 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urbana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menor de 15 año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de 65 años y má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de fecundidad tot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acidos por cada mujer)</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0 - 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520" w:type="dxa"/>
        <w:jc w:val="left"/>
        <w:tblInd w:w="-15" w:type="dxa"/>
        <w:tblLayout w:type="fixed"/>
        <w:tblCellMar>
          <w:top w:w="0" w:type="dxa"/>
          <w:left w:w="70" w:type="dxa"/>
          <w:bottom w:w="0" w:type="dxa"/>
          <w:right w:w="70" w:type="dxa"/>
        </w:tblCellMar>
      </w:tblPr>
      <w:tblGrid>
        <w:gridCol w:w="753"/>
        <w:gridCol w:w="683"/>
        <w:gridCol w:w="683"/>
        <w:gridCol w:w="825"/>
        <w:gridCol w:w="825"/>
        <w:gridCol w:w="683"/>
        <w:gridCol w:w="683"/>
        <w:gridCol w:w="685"/>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5.1 - Número de personas viviendo con menos de US$ 1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19"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3,7</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08,40</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74,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34,2</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11,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222,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11,6</w:t>
            </w:r>
          </w:p>
        </w:tc>
      </w:tr>
      <w:tr>
        <w:trPr>
          <w:trHeight w:val="255" w:hRule="atLeast"/>
        </w:trPr>
        <w:tc>
          <w:tcPr>
            <w:tcW w:w="7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2,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73,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69,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57,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99,5</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52,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58,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5.2 - Porcentaje de población viviendo con menos de US$ 1 por día</w:t>
            </w:r>
          </w:p>
        </w:tc>
      </w:tr>
      <w:tr>
        <w:trPr>
          <w:trHeight w:val="255" w:hRule="atLeast"/>
        </w:trPr>
        <w:tc>
          <w:tcPr>
            <w:tcW w:w="5820" w:type="dxa"/>
            <w:gridSpan w:val="8"/>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atio de pobreza (% por debajo de US$ 1,08/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8</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6,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51,5</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6,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1,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6,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1,1</w:t>
            </w:r>
          </w:p>
        </w:tc>
      </w:tr>
      <w:tr>
        <w:trPr>
          <w:trHeight w:val="255" w:hRule="atLeast"/>
        </w:trPr>
        <w:tc>
          <w:tcPr>
            <w:tcW w:w="7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tbl>
      <w:tblPr>
        <w:tblW w:w="6520" w:type="dxa"/>
        <w:jc w:val="left"/>
        <w:tblInd w:w="-15" w:type="dxa"/>
        <w:tblLayout w:type="fixed"/>
        <w:tblCellMar>
          <w:top w:w="0" w:type="dxa"/>
          <w:left w:w="70" w:type="dxa"/>
          <w:bottom w:w="0" w:type="dxa"/>
          <w:right w:w="70" w:type="dxa"/>
        </w:tblCellMar>
      </w:tblPr>
      <w:tblGrid>
        <w:gridCol w:w="782"/>
        <w:gridCol w:w="709"/>
        <w:gridCol w:w="782"/>
        <w:gridCol w:w="709"/>
        <w:gridCol w:w="709"/>
        <w:gridCol w:w="709"/>
        <w:gridCol w:w="709"/>
        <w:gridCol w:w="711"/>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6.1 - Número de personas viviendo con menos de US$ 2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73"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5,8</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13,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0,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24,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2,9</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4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62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593,6</w:t>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30</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66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97,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69,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5,7</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4,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826</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6.2 - Porcentaje de población viviendo con menos de US$ 2 por día</w:t>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5038" w:type="dxa"/>
            <w:gridSpan w:val="7"/>
            <w:tcBorders/>
            <w:vAlign w:val="bottom"/>
          </w:tcPr>
          <w:p>
            <w:pPr>
              <w:pStyle w:val="Normal"/>
              <w:rPr>
                <w:rFonts w:ascii="Arial" w:hAnsi="Arial" w:cs="Arial"/>
                <w:b/>
                <w:b/>
                <w:bCs/>
                <w:sz w:val="16"/>
                <w:szCs w:val="16"/>
              </w:rPr>
            </w:pPr>
            <w:r>
              <w:rPr>
                <w:rFonts w:cs="Arial" w:ascii="Arial" w:hAnsi="Arial"/>
                <w:b/>
                <w:bCs/>
                <w:sz w:val="16"/>
                <w:szCs w:val="16"/>
              </w:rPr>
              <w:t>Ratio de pobreza (% por debajo US$ 2.15/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78,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2,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8,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3,4</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50,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46,7</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9,6</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8,2</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6,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2</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6</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79,9</w:t>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15" w:type="dxa"/>
        <w:jc w:val="left"/>
        <w:tblInd w:w="-15" w:type="dxa"/>
        <w:tblLayout w:type="fixed"/>
        <w:tblCellMar>
          <w:top w:w="0" w:type="dxa"/>
          <w:left w:w="70" w:type="dxa"/>
          <w:bottom w:w="0" w:type="dxa"/>
          <w:right w:w="70" w:type="dxa"/>
        </w:tblCellMar>
      </w:tblPr>
      <w:tblGrid>
        <w:gridCol w:w="5230"/>
        <w:gridCol w:w="643"/>
        <w:gridCol w:w="82"/>
        <w:gridCol w:w="720"/>
        <w:gridCol w:w="720"/>
        <w:gridCol w:w="720"/>
      </w:tblGrid>
      <w:tr>
        <w:trPr>
          <w:trHeight w:val="255" w:hRule="atLeast"/>
        </w:trPr>
        <w:tc>
          <w:tcPr>
            <w:tcW w:w="6675" w:type="dxa"/>
            <w:gridSpan w:val="4"/>
            <w:tcBorders/>
            <w:vAlign w:val="bottom"/>
          </w:tcPr>
          <w:p>
            <w:pPr>
              <w:pStyle w:val="Normal"/>
              <w:rPr>
                <w:rFonts w:ascii="Arial" w:hAnsi="Arial" w:cs="Arial"/>
                <w:b/>
                <w:b/>
                <w:bCs/>
                <w:sz w:val="16"/>
                <w:szCs w:val="16"/>
              </w:rPr>
            </w:pPr>
            <w:r>
              <w:rPr>
                <w:rFonts w:cs="Arial" w:ascii="Arial" w:hAnsi="Arial"/>
                <w:b/>
                <w:bCs/>
                <w:sz w:val="16"/>
                <w:szCs w:val="16"/>
              </w:rPr>
              <w:t>Tabla 7 - Compromiso con la salud: Recursos, acceso y servicios</w:t>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Gasto en salud</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úblico (% del PIB)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rivado (% del PIB)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3,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er cápita (PPA en US$)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26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3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11</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Niños de un año totalmente inmunizados</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la tuberculosis (%) - 2003</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el sarampión (%) - 2003</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Niños con diarrea que reciben terapia de </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rehidratación y alimentación continua</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de menores de 5 años) - 1994 - 20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Tasa de uso de anticonceptivos (%) - 1995 - 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7</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especializado (%) - 1995 - 20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Médicos (por cada 100.000 habitantes) - 1990 - 04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16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1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955" w:type="dxa"/>
            <w:gridSpan w:val="3"/>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75" w:type="dxa"/>
            <w:gridSpan w:val="4"/>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tbl>
      <w:tblPr>
        <w:tblW w:w="8660" w:type="dxa"/>
        <w:jc w:val="left"/>
        <w:tblInd w:w="-15" w:type="dxa"/>
        <w:tblLayout w:type="fixed"/>
        <w:tblCellMar>
          <w:top w:w="0" w:type="dxa"/>
          <w:left w:w="70" w:type="dxa"/>
          <w:bottom w:w="0" w:type="dxa"/>
          <w:right w:w="70" w:type="dxa"/>
        </w:tblCellMar>
      </w:tblPr>
      <w:tblGrid>
        <w:gridCol w:w="3860"/>
        <w:gridCol w:w="1200"/>
        <w:gridCol w:w="1200"/>
        <w:gridCol w:w="1200"/>
        <w:gridCol w:w="1200"/>
      </w:tblGrid>
      <w:tr>
        <w:trPr>
          <w:trHeight w:val="255" w:hRule="atLeast"/>
        </w:trPr>
        <w:tc>
          <w:tcPr>
            <w:tcW w:w="3860" w:type="dxa"/>
            <w:tcBorders/>
            <w:vAlign w:val="bottom"/>
          </w:tcPr>
          <w:p>
            <w:pPr>
              <w:pStyle w:val="Normal"/>
              <w:rPr>
                <w:rFonts w:ascii="Arial" w:hAnsi="Arial" w:cs="Arial"/>
                <w:b/>
                <w:b/>
                <w:bCs/>
                <w:sz w:val="16"/>
                <w:szCs w:val="16"/>
              </w:rPr>
            </w:pPr>
            <w:r>
              <w:rPr>
                <w:rFonts w:cs="Arial" w:ascii="Arial" w:hAnsi="Arial"/>
                <w:b/>
                <w:bCs/>
                <w:sz w:val="16"/>
                <w:szCs w:val="16"/>
              </w:rPr>
              <w:t>Tabla 8 - Agua, saneamiento y nutri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sanea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mejorad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una fuent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agua mejorad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ersonas desnutridas (% de la población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xml:space="preserve">2000 - 2002 (1)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al nacer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8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6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l promedio de los años especificados.</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os datos se refieren al año más reciente disponible durante el perío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tbl>
      <w:tblPr>
        <w:tblW w:w="7935" w:type="dxa"/>
        <w:jc w:val="left"/>
        <w:tblInd w:w="-15" w:type="dxa"/>
        <w:tblLayout w:type="fixed"/>
        <w:tblCellMar>
          <w:top w:w="0" w:type="dxa"/>
          <w:left w:w="70" w:type="dxa"/>
          <w:bottom w:w="0" w:type="dxa"/>
          <w:right w:w="70" w:type="dxa"/>
        </w:tblCellMar>
      </w:tblPr>
      <w:tblGrid>
        <w:gridCol w:w="4491"/>
        <w:gridCol w:w="744"/>
        <w:gridCol w:w="900"/>
        <w:gridCol w:w="900"/>
        <w:gridCol w:w="900"/>
      </w:tblGrid>
      <w:tr>
        <w:trPr>
          <w:trHeight w:val="255" w:hRule="atLeast"/>
        </w:trPr>
        <w:tc>
          <w:tcPr>
            <w:tcW w:w="5235" w:type="dxa"/>
            <w:gridSpan w:val="2"/>
            <w:tcBorders/>
            <w:vAlign w:val="bottom"/>
          </w:tcPr>
          <w:p>
            <w:pPr>
              <w:pStyle w:val="Normal"/>
              <w:rPr>
                <w:rFonts w:ascii="Arial" w:hAnsi="Arial" w:cs="Arial"/>
                <w:b/>
                <w:b/>
                <w:bCs/>
                <w:sz w:val="16"/>
                <w:szCs w:val="16"/>
              </w:rPr>
            </w:pPr>
            <w:r>
              <w:rPr>
                <w:rFonts w:cs="Arial" w:ascii="Arial" w:hAnsi="Arial"/>
                <w:b/>
                <w:bCs/>
                <w:sz w:val="16"/>
                <w:szCs w:val="16"/>
              </w:rPr>
              <w:t>Tabla 9 - Desigualdad en la salud materno infantil</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4"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9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especializado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1,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4,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de un año totalmente inmunizados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6,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3,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3,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6,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3,2</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8,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de niños menores de cinco añ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8,9</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5,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3,3</w:t>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7755" w:type="dxa"/>
        <w:jc w:val="left"/>
        <w:tblInd w:w="-15" w:type="dxa"/>
        <w:tblLayout w:type="fixed"/>
        <w:tblCellMar>
          <w:top w:w="0" w:type="dxa"/>
          <w:left w:w="70" w:type="dxa"/>
          <w:bottom w:w="0" w:type="dxa"/>
          <w:right w:w="70" w:type="dxa"/>
        </w:tblCellMar>
      </w:tblPr>
      <w:tblGrid>
        <w:gridCol w:w="4292"/>
        <w:gridCol w:w="768"/>
        <w:gridCol w:w="895"/>
        <w:gridCol w:w="900"/>
        <w:gridCol w:w="900"/>
      </w:tblGrid>
      <w:tr>
        <w:trPr>
          <w:trHeight w:val="255" w:hRule="atLeast"/>
        </w:trPr>
        <w:tc>
          <w:tcPr>
            <w:tcW w:w="5060" w:type="dxa"/>
            <w:gridSpan w:val="2"/>
            <w:tcBorders/>
            <w:vAlign w:val="bottom"/>
          </w:tcPr>
          <w:p>
            <w:pPr>
              <w:pStyle w:val="Normal"/>
              <w:rPr>
                <w:rFonts w:ascii="Arial" w:hAnsi="Arial" w:cs="Arial"/>
                <w:b/>
                <w:b/>
                <w:bCs/>
                <w:sz w:val="16"/>
                <w:szCs w:val="16"/>
              </w:rPr>
            </w:pPr>
            <w:r>
              <w:rPr>
                <w:rFonts w:cs="Arial" w:ascii="Arial" w:hAnsi="Arial"/>
                <w:b/>
                <w:bCs/>
                <w:sz w:val="16"/>
                <w:szCs w:val="16"/>
              </w:rPr>
              <w:t>Tabla 10 - Compromiso con la educación: Gasto público</w:t>
            </w:r>
          </w:p>
        </w:tc>
        <w:tc>
          <w:tcPr>
            <w:tcW w:w="8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895"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PIB</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gasto público tota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 por nive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Pre-escolar y Prim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8,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8,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3</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Secund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0,1</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Terci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6</w:t>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5" w:type="dxa"/>
            <w:gridSpan w:val="4"/>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 indicado.</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860" w:type="dxa"/>
        <w:jc w:val="left"/>
        <w:tblInd w:w="-15" w:type="dxa"/>
        <w:tblLayout w:type="fixed"/>
        <w:tblCellMar>
          <w:top w:w="0" w:type="dxa"/>
          <w:left w:w="70" w:type="dxa"/>
          <w:bottom w:w="0" w:type="dxa"/>
          <w:right w:w="70" w:type="dxa"/>
        </w:tblCellMar>
      </w:tblPr>
      <w:tblGrid>
        <w:gridCol w:w="3940"/>
        <w:gridCol w:w="1200"/>
        <w:gridCol w:w="1320"/>
        <w:gridCol w:w="1200"/>
        <w:gridCol w:w="1200"/>
      </w:tblGrid>
      <w:tr>
        <w:trPr>
          <w:trHeight w:val="255" w:hRule="atLeast"/>
        </w:trPr>
        <w:tc>
          <w:tcPr>
            <w:tcW w:w="3940" w:type="dxa"/>
            <w:tcBorders/>
            <w:vAlign w:val="bottom"/>
          </w:tcPr>
          <w:p>
            <w:pPr>
              <w:pStyle w:val="Normal"/>
              <w:rPr>
                <w:rFonts w:ascii="Arial" w:hAnsi="Arial" w:cs="Arial"/>
                <w:b/>
                <w:b/>
                <w:bCs/>
                <w:sz w:val="16"/>
                <w:szCs w:val="16"/>
              </w:rPr>
            </w:pPr>
            <w:r>
              <w:rPr>
                <w:rFonts w:cs="Arial" w:ascii="Arial" w:hAnsi="Arial"/>
                <w:b/>
                <w:bCs/>
                <w:sz w:val="16"/>
                <w:szCs w:val="16"/>
              </w:rPr>
              <w:t>Tabla 11 - Supervivencia: Avances y retroc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3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9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Esperanza de vida al nacer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 - 197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de niños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2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robabilidad al nacer de sobrevivir hasta los 6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 de la cohor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Muje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3</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Homb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matern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Inform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8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Ajust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0</w:t>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 cálculos para el período especifica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atos proporcionados por las autoridades del gobierno</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Los datos han sido ajustados basándose en revisiones de UNICEF, OMS y UN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020" w:type="dxa"/>
        <w:jc w:val="left"/>
        <w:tblInd w:w="-15" w:type="dxa"/>
        <w:tblLayout w:type="fixed"/>
        <w:tblCellMar>
          <w:top w:w="0" w:type="dxa"/>
          <w:left w:w="70" w:type="dxa"/>
          <w:bottom w:w="0" w:type="dxa"/>
          <w:right w:w="70" w:type="dxa"/>
        </w:tblCellMar>
      </w:tblPr>
      <w:tblGrid>
        <w:gridCol w:w="4220"/>
        <w:gridCol w:w="1200"/>
        <w:gridCol w:w="1200"/>
        <w:gridCol w:w="1200"/>
        <w:gridCol w:w="1200"/>
      </w:tblGrid>
      <w:tr>
        <w:trPr>
          <w:trHeight w:val="255" w:hRule="atLeast"/>
        </w:trPr>
        <w:tc>
          <w:tcPr>
            <w:tcW w:w="4220" w:type="dxa"/>
            <w:tcBorders/>
            <w:vAlign w:val="bottom"/>
          </w:tcPr>
          <w:p>
            <w:pPr>
              <w:pStyle w:val="Normal"/>
              <w:rPr>
                <w:rFonts w:ascii="Arial" w:hAnsi="Arial" w:cs="Arial"/>
                <w:b/>
                <w:b/>
                <w:bCs/>
                <w:sz w:val="16"/>
                <w:szCs w:val="16"/>
              </w:rPr>
            </w:pPr>
            <w:r>
              <w:rPr>
                <w:rFonts w:cs="Arial" w:ascii="Arial" w:hAnsi="Arial"/>
                <w:b/>
                <w:bCs/>
                <w:sz w:val="16"/>
                <w:szCs w:val="16"/>
              </w:rPr>
              <w:t>Tabla 12 - Alfabetización y Matricula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años y mayo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jóve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 24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8</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6</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prim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secund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Niños que llegan al 5º año (% de alumnos de 1º añ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1/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Estudiantes de terciaria, en ciencias, matemáticas 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ingeniería (% de todos los estudiantes de terciari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8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215" w:type="dxa"/>
        <w:jc w:val="left"/>
        <w:tblInd w:w="-15" w:type="dxa"/>
        <w:tblLayout w:type="fixed"/>
        <w:tblCellMar>
          <w:top w:w="0" w:type="dxa"/>
          <w:left w:w="70" w:type="dxa"/>
          <w:bottom w:w="0" w:type="dxa"/>
          <w:right w:w="70" w:type="dxa"/>
        </w:tblCellMar>
      </w:tblPr>
      <w:tblGrid>
        <w:gridCol w:w="3642"/>
        <w:gridCol w:w="873"/>
        <w:gridCol w:w="900"/>
        <w:gridCol w:w="900"/>
        <w:gridCol w:w="900"/>
      </w:tblGrid>
      <w:tr>
        <w:trPr>
          <w:trHeight w:val="255" w:hRule="atLeast"/>
        </w:trPr>
        <w:tc>
          <w:tcPr>
            <w:tcW w:w="4515" w:type="dxa"/>
            <w:gridSpan w:val="2"/>
            <w:tcBorders/>
            <w:vAlign w:val="bottom"/>
          </w:tcPr>
          <w:p>
            <w:pPr>
              <w:pStyle w:val="Normal"/>
              <w:rPr>
                <w:rFonts w:ascii="Arial" w:hAnsi="Arial" w:cs="Arial"/>
                <w:b/>
                <w:b/>
                <w:bCs/>
                <w:sz w:val="16"/>
                <w:szCs w:val="16"/>
              </w:rPr>
            </w:pPr>
            <w:r>
              <w:rPr>
                <w:rFonts w:cs="Arial" w:ascii="Arial" w:hAnsi="Arial"/>
                <w:b/>
                <w:bCs/>
                <w:sz w:val="16"/>
                <w:szCs w:val="16"/>
              </w:rPr>
              <w:t>Tabla 13 - Tecnología: Difusión y Creación</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Líneas telefónicas básica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23</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Abonados a teléfonos móvil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4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64</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uarios de Internet</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atentes otorgadas a reside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2</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 xml:space="preserve">Recaudación por concepto de regalías y </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derechos de licencia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 por persona)</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0,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6</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Gastos en Investigación y Desarrollo</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D) (% del PIB)</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7 - 2002 (1)</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nvestigadores en I+D</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millón de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 - 2003 (1)</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4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24</w:t>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1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15" w:type="dxa"/>
            <w:gridSpan w:val="3"/>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íodo especificado.</w:t>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1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1,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lones de US$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34,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2,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92,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82,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dólares) - 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3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del PIB per cápit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yor valor durante 1975 - 1999</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dólares)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8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7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Cambio anual promedio del Índice de precio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l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2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es de millones de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45,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8,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23,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7,7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8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9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más alto durante 1975 - 2003</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2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mbio anual promedio del Índice de prec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de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7</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5 - Crecimiento del Product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rvic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840"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  Mundial</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6 - Estructura del Product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7.2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5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45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2.3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7.9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3.61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4.6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6.9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6.8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1.95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7.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0.6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2.8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2.33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840"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  Mundial</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500" w:type="dxa"/>
        <w:jc w:val="left"/>
        <w:tblInd w:w="-15" w:type="dxa"/>
        <w:tblLayout w:type="fixed"/>
        <w:tblCellMar>
          <w:top w:w="0" w:type="dxa"/>
          <w:left w:w="70" w:type="dxa"/>
          <w:bottom w:w="0" w:type="dxa"/>
          <w:right w:w="70" w:type="dxa"/>
        </w:tblCellMar>
      </w:tblPr>
      <w:tblGrid>
        <w:gridCol w:w="3700"/>
        <w:gridCol w:w="1200"/>
        <w:gridCol w:w="12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17 - La Estructura del Comerci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Im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Primar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de Alta Tecnolo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 de 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Relación de Intercambio (1980 = 1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5</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575" w:type="dxa"/>
        <w:jc w:val="left"/>
        <w:tblInd w:w="-15" w:type="dxa"/>
        <w:tblLayout w:type="fixed"/>
        <w:tblCellMar>
          <w:top w:w="0" w:type="dxa"/>
          <w:left w:w="70" w:type="dxa"/>
          <w:bottom w:w="0" w:type="dxa"/>
          <w:right w:w="70" w:type="dxa"/>
        </w:tblCellMar>
      </w:tblPr>
      <w:tblGrid>
        <w:gridCol w:w="4267"/>
        <w:gridCol w:w="788"/>
        <w:gridCol w:w="720"/>
        <w:gridCol w:w="900"/>
        <w:gridCol w:w="900"/>
      </w:tblGrid>
      <w:tr>
        <w:trPr>
          <w:trHeight w:val="255" w:hRule="atLeast"/>
        </w:trPr>
        <w:tc>
          <w:tcPr>
            <w:tcW w:w="5055" w:type="dxa"/>
            <w:gridSpan w:val="2"/>
            <w:tcBorders/>
            <w:vAlign w:val="bottom"/>
          </w:tcPr>
          <w:p>
            <w:pPr>
              <w:pStyle w:val="Normal"/>
              <w:rPr>
                <w:rFonts w:ascii="Arial" w:hAnsi="Arial" w:cs="Arial"/>
                <w:b/>
                <w:b/>
                <w:bCs/>
                <w:sz w:val="16"/>
                <w:szCs w:val="16"/>
              </w:rPr>
            </w:pPr>
            <w:r>
              <w:rPr>
                <w:rFonts w:cs="Arial" w:ascii="Arial" w:hAnsi="Arial"/>
                <w:b/>
                <w:bCs/>
                <w:sz w:val="16"/>
                <w:szCs w:val="16"/>
              </w:rPr>
              <w:t>Tabla 18 - Integración con la Economía Global</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omercio de Mercancías</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d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1,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8,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de Mercancías en 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3,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xml:space="preserve">Ratio de exportación de Servicios sobre </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exportación de Mercancías (%)</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8</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3,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recimiento del comercio real menos crecimiento</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del PIB real (Puntos porcentuales)</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 - 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Flujo de Capital Privado Bruto (% del PIB)</w:t>
            </w:r>
          </w:p>
        </w:tc>
        <w:tc>
          <w:tcPr>
            <w:tcW w:w="78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Inversión Extranjera Directa Bruta (% d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4</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72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755" w:type="dxa"/>
        <w:jc w:val="left"/>
        <w:tblInd w:w="-15" w:type="dxa"/>
        <w:tblLayout w:type="fixed"/>
        <w:tblCellMar>
          <w:top w:w="0" w:type="dxa"/>
          <w:left w:w="70" w:type="dxa"/>
          <w:bottom w:w="0" w:type="dxa"/>
          <w:right w:w="70" w:type="dxa"/>
        </w:tblCellMar>
      </w:tblPr>
      <w:tblGrid>
        <w:gridCol w:w="4113"/>
        <w:gridCol w:w="942"/>
        <w:gridCol w:w="900"/>
        <w:gridCol w:w="900"/>
        <w:gridCol w:w="900"/>
      </w:tblGrid>
      <w:tr>
        <w:trPr>
          <w:trHeight w:val="255" w:hRule="atLeast"/>
        </w:trPr>
        <w:tc>
          <w:tcPr>
            <w:tcW w:w="5055" w:type="dxa"/>
            <w:gridSpan w:val="2"/>
            <w:tcBorders/>
            <w:vAlign w:val="bottom"/>
          </w:tcPr>
          <w:p>
            <w:pPr>
              <w:pStyle w:val="Normal"/>
              <w:rPr>
                <w:rFonts w:ascii="Arial" w:hAnsi="Arial" w:cs="Arial"/>
                <w:b/>
                <w:b/>
                <w:bCs/>
                <w:sz w:val="16"/>
                <w:szCs w:val="16"/>
              </w:rPr>
            </w:pPr>
            <w:r>
              <w:rPr>
                <w:rFonts w:cs="Arial" w:ascii="Arial" w:hAnsi="Arial"/>
                <w:b/>
                <w:bCs/>
                <w:sz w:val="16"/>
                <w:szCs w:val="16"/>
              </w:rPr>
              <w:t>Tabla 19 - Crecimiento del Comercio de Mercancías</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China </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1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Ex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7 (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3</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9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Im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 (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1,8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6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Ex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2,9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Im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Términos del Intercambio (3)</w:t>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00)</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5</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0 = 100)</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4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055"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anco Mundial</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5" w:type="dxa"/>
            <w:gridSpan w:val="3"/>
            <w:tcBorders/>
            <w:vAlign w:val="bottom"/>
          </w:tcPr>
          <w:p>
            <w:pPr>
              <w:pStyle w:val="Normal"/>
              <w:rPr>
                <w:rFonts w:ascii="Arial" w:hAnsi="Arial" w:cs="Arial"/>
                <w:sz w:val="16"/>
                <w:szCs w:val="16"/>
              </w:rPr>
            </w:pPr>
            <w:r>
              <w:rPr>
                <w:rFonts w:cs="Arial" w:ascii="Arial" w:hAnsi="Arial"/>
                <w:sz w:val="16"/>
                <w:szCs w:val="16"/>
              </w:rPr>
              <w:t>Nota: (1) Los datos, según la fuente, corresponden a Taiwán, China.</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orresponde al período 1968 - 1980.</w:t>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5"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En inglés en el original: Net barter of trade are calculated as the ratio of</w:t>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955"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the export price index to corresponding import price index measured </w:t>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113" w:type="dxa"/>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ive to the base year 2000.</w:t>
            </w:r>
          </w:p>
        </w:tc>
        <w:tc>
          <w:tcPr>
            <w:tcW w:w="942"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20 - Energía y Medio Ambiente</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tradicional de combust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total de las necesidades energét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de electricidad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kilowatios ho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8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or unidad uso de ener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US$ de 2000 por kilo equival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etró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misiones de dióxido de carbono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oneladas métr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del total mundi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Ratificación de los Tratados sobr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dio Ambien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Cartagena sobre Seguridad de l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Biotecnologí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Marco sobre el Cambio Climátic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Kyo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sobre la Diversidad Biológic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40" w:type="dxa"/>
            <w:gridSpan w:val="3"/>
            <w:tcBorders/>
            <w:vAlign w:val="bottom"/>
          </w:tcPr>
          <w:p>
            <w:pPr>
              <w:pStyle w:val="Normal"/>
              <w:rPr>
                <w:rFonts w:ascii="Arial" w:hAnsi="Arial" w:cs="Arial"/>
                <w:sz w:val="16"/>
                <w:szCs w:val="16"/>
              </w:rPr>
            </w:pPr>
            <w:r>
              <w:rPr>
                <w:rFonts w:cs="Arial" w:ascii="Arial" w:hAnsi="Arial"/>
                <w:sz w:val="16"/>
                <w:szCs w:val="16"/>
              </w:rPr>
              <w:t>Nota: (A) Ratificación, Aceptación, Aprobación, Adhesión o Sucesión.</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Firma.</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lang w:val="en-GB"/>
        </w:rPr>
      </w:pPr>
      <w:r>
        <w:rPr>
          <w:b/>
          <w:lang w:val="en-GB"/>
        </w:rPr>
      </w:r>
    </w:p>
    <w:tbl>
      <w:tblPr>
        <w:tblW w:w="8500" w:type="dxa"/>
        <w:jc w:val="left"/>
        <w:tblInd w:w="-15" w:type="dxa"/>
        <w:tblLayout w:type="fixed"/>
        <w:tblCellMar>
          <w:top w:w="0" w:type="dxa"/>
          <w:left w:w="70" w:type="dxa"/>
          <w:bottom w:w="0" w:type="dxa"/>
          <w:right w:w="70" w:type="dxa"/>
        </w:tblCellMar>
      </w:tblPr>
      <w:tblGrid>
        <w:gridCol w:w="3700"/>
        <w:gridCol w:w="1200"/>
        <w:gridCol w:w="12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Tabla 21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Total (% del total de la fuerza labor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de largo plazo (% del desempleo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por nivel de educ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l total de desemp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Prim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1</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Secund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Terci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Nota: (1) El año más reciente dispon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b/>
          <w:b/>
        </w:rPr>
      </w:pPr>
      <w:r>
        <w:rPr>
          <w:b/>
        </w:rPr>
      </w:r>
    </w:p>
    <w:p>
      <w:pPr>
        <w:pStyle w:val="Normal"/>
        <w:jc w:val="both"/>
        <w:rPr>
          <w:b/>
          <w:b/>
        </w:rPr>
      </w:pPr>
      <w:r>
        <w:rPr>
          <w:b/>
        </w:rPr>
      </w:r>
    </w:p>
    <w:tbl>
      <w:tblPr>
        <w:tblW w:w="11475" w:type="dxa"/>
        <w:jc w:val="left"/>
        <w:tblInd w:w="-15" w:type="dxa"/>
        <w:tblLayout w:type="fixed"/>
        <w:tblCellMar>
          <w:top w:w="0" w:type="dxa"/>
          <w:left w:w="70" w:type="dxa"/>
          <w:bottom w:w="0" w:type="dxa"/>
          <w:right w:w="70" w:type="dxa"/>
        </w:tblCellMar>
      </w:tblPr>
      <w:tblGrid>
        <w:gridCol w:w="957"/>
        <w:gridCol w:w="1443"/>
        <w:gridCol w:w="1200"/>
        <w:gridCol w:w="1200"/>
        <w:gridCol w:w="1200"/>
        <w:gridCol w:w="1533"/>
        <w:gridCol w:w="1200"/>
        <w:gridCol w:w="1542"/>
        <w:gridCol w:w="1200"/>
      </w:tblGrid>
      <w:tr>
        <w:trPr>
          <w:trHeight w:val="255" w:hRule="atLeast"/>
        </w:trPr>
        <w:tc>
          <w:tcPr>
            <w:tcW w:w="2400" w:type="dxa"/>
            <w:gridSpan w:val="2"/>
            <w:tcBorders/>
            <w:vAlign w:val="bottom"/>
          </w:tcPr>
          <w:p>
            <w:pPr>
              <w:pStyle w:val="Normal"/>
              <w:rPr>
                <w:rFonts w:ascii="Arial" w:hAnsi="Arial" w:cs="Arial"/>
                <w:b/>
                <w:b/>
                <w:bCs/>
                <w:sz w:val="16"/>
                <w:szCs w:val="16"/>
              </w:rPr>
            </w:pPr>
            <w:r>
              <w:rPr>
                <w:rFonts w:cs="Arial" w:ascii="Arial" w:hAnsi="Arial"/>
                <w:b/>
                <w:bCs/>
                <w:sz w:val="16"/>
                <w:szCs w:val="16"/>
              </w:rPr>
              <w:t>Tabla 22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43"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China</w:t>
            </w:r>
          </w:p>
        </w:tc>
        <w:tc>
          <w:tcPr>
            <w:tcW w:w="24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India</w:t>
            </w:r>
          </w:p>
        </w:tc>
        <w:tc>
          <w:tcPr>
            <w:tcW w:w="2733" w:type="dxa"/>
            <w:gridSpan w:val="2"/>
            <w:tcBorders/>
            <w:vAlign w:val="bottom"/>
          </w:tcPr>
          <w:p>
            <w:pPr>
              <w:pStyle w:val="Normal"/>
              <w:jc w:val="center"/>
              <w:rPr>
                <w:rFonts w:ascii="Arial" w:hAnsi="Arial" w:cs="Arial"/>
                <w:sz w:val="16"/>
                <w:szCs w:val="16"/>
              </w:rPr>
            </w:pPr>
            <w:r>
              <w:rPr>
                <w:rFonts w:cs="Arial" w:ascii="Arial" w:hAnsi="Arial"/>
                <w:b/>
                <w:bCs/>
                <w:sz w:val="16"/>
                <w:szCs w:val="16"/>
              </w:rPr>
              <w:t>Rusia</w:t>
            </w:r>
          </w:p>
        </w:tc>
        <w:tc>
          <w:tcPr>
            <w:tcW w:w="2742" w:type="dxa"/>
            <w:gridSpan w:val="2"/>
            <w:tcBorders/>
            <w:vAlign w:val="bottom"/>
          </w:tcPr>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Brasil</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5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6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3.5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573,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2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4.1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395,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4</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93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5.7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5</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1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06,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7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50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6</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5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64,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7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5.076.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7</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323,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8.0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8</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588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8</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541,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9.8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6.922,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9</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9.0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639,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0</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9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34,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6.8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3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785,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7.7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87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8.537,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cs="Arial" w:ascii="Arial" w:hAnsi="Arial"/>
                <w:sz w:val="16"/>
                <w:szCs w:val="16"/>
              </w:rPr>
              <w:t>Fuente: Anuario de Estadísticas del Trabajo 1997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uario de Estadísticas del Trabajo 2004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0" w:type="dxa"/>
            <w:gridSpan w:val="5"/>
            <w:tcBorders/>
            <w:vAlign w:val="bottom"/>
          </w:tcPr>
          <w:p>
            <w:pPr>
              <w:pStyle w:val="Normal"/>
              <w:rPr>
                <w:rFonts w:ascii="Arial" w:hAnsi="Arial" w:cs="Arial"/>
                <w:sz w:val="16"/>
                <w:szCs w:val="16"/>
              </w:rPr>
            </w:pPr>
            <w:r>
              <w:rPr>
                <w:rFonts w:cs="Arial" w:ascii="Arial" w:hAnsi="Arial"/>
                <w:sz w:val="16"/>
                <w:szCs w:val="16"/>
              </w:rPr>
              <w:t>Nota: Los datos de China corresponden a desempleo en áreas urbanas.</w:t>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2317" w:type="dxa"/>
        <w:jc w:val="left"/>
        <w:tblInd w:w="-15" w:type="dxa"/>
        <w:tblLayout w:type="fixed"/>
        <w:tblCellMar>
          <w:top w:w="0" w:type="dxa"/>
          <w:left w:w="70" w:type="dxa"/>
          <w:bottom w:w="0" w:type="dxa"/>
          <w:right w:w="70" w:type="dxa"/>
        </w:tblCellMar>
      </w:tblPr>
      <w:tblGrid>
        <w:gridCol w:w="737"/>
        <w:gridCol w:w="1588"/>
        <w:gridCol w:w="1808"/>
        <w:gridCol w:w="1239"/>
        <w:gridCol w:w="1260"/>
        <w:gridCol w:w="1578"/>
        <w:gridCol w:w="1260"/>
        <w:gridCol w:w="1587"/>
        <w:gridCol w:w="1260"/>
      </w:tblGrid>
      <w:tr>
        <w:trPr>
          <w:trHeight w:val="255" w:hRule="atLeast"/>
        </w:trPr>
        <w:tc>
          <w:tcPr>
            <w:tcW w:w="5372" w:type="dxa"/>
            <w:gridSpan w:val="4"/>
            <w:tcBorders/>
            <w:vAlign w:val="bottom"/>
          </w:tcPr>
          <w:p>
            <w:pPr>
              <w:pStyle w:val="Normal"/>
              <w:rPr>
                <w:rFonts w:ascii="Arial" w:hAnsi="Arial" w:cs="Arial"/>
                <w:b/>
                <w:b/>
                <w:bCs/>
                <w:sz w:val="16"/>
                <w:szCs w:val="16"/>
              </w:rPr>
            </w:pPr>
            <w:r>
              <w:rPr>
                <w:rFonts w:cs="Arial" w:ascii="Arial" w:hAnsi="Arial"/>
                <w:b/>
                <w:bCs/>
                <w:sz w:val="16"/>
                <w:szCs w:val="16"/>
              </w:rPr>
              <w:t>Tabla 23 - Total empleos e ingreso mensual promedio</w:t>
            </w:r>
          </w:p>
        </w:tc>
        <w:tc>
          <w:tcPr>
            <w:tcW w:w="1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15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96"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cs="Arial" w:ascii="Arial" w:hAnsi="Arial"/>
                <w:b/>
                <w:bCs/>
                <w:sz w:val="16"/>
                <w:szCs w:val="16"/>
              </w:rPr>
              <w:t>China</w:t>
            </w:r>
          </w:p>
        </w:tc>
        <w:tc>
          <w:tcPr>
            <w:tcW w:w="2499" w:type="dxa"/>
            <w:gridSpan w:val="2"/>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a</w:t>
            </w:r>
          </w:p>
        </w:tc>
        <w:tc>
          <w:tcPr>
            <w:tcW w:w="2838" w:type="dxa"/>
            <w:gridSpan w:val="2"/>
            <w:tcBorders/>
            <w:vAlign w:val="bottom"/>
          </w:tcPr>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Rusia</w:t>
            </w:r>
          </w:p>
        </w:tc>
        <w:tc>
          <w:tcPr>
            <w:tcW w:w="2847" w:type="dxa"/>
            <w:gridSpan w:val="2"/>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rasil</w:t>
            </w:r>
          </w:p>
        </w:tc>
      </w:tr>
      <w:tr>
        <w:trPr>
          <w:trHeight w:val="255" w:hRule="atLeast"/>
        </w:trPr>
        <w:tc>
          <w:tcPr>
            <w:tcW w:w="7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promedio</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 xml:space="preserve">promedio </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promedio</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promedio</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Yuan)</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Rupia)</w:t>
            </w:r>
          </w:p>
        </w:tc>
        <w:tc>
          <w:tcPr>
            <w:tcW w:w="1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ublo)</w:t>
            </w:r>
          </w:p>
        </w:tc>
        <w:tc>
          <w:tcPr>
            <w:tcW w:w="15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Real) (1)</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0</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39.0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72,2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8,4</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2.10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1</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47.9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9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19,3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2</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55.5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19,58</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32,,6</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71.06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5.39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3</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68.08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77,4</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8.642,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6.57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4</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74.5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356,9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4.641,2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60,5</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78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552.900 (2)</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5</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80.6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3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3.830,7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0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14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7.100 (2)</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62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6</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89.5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70,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7.060,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88,8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2.92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1.700 (3)</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7.92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02,59</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7</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98.2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94,4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50.401,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37,3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0.021,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332,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69,74</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8</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06.37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588,6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0.595,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1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57.86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118 (3) (4)</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963,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7,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9</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13.9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649,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548,5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0.40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1.67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5,47</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0</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20.8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729,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68.966,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80,8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46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07,56</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1</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30.2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814,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93,2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664,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5.45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54,1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2</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37.4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916,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58,6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5.76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8.95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70,3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3</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041,33</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6.49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80.163,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896,89</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3" w:type="dxa"/>
            <w:gridSpan w:val="3"/>
            <w:tcBorders/>
            <w:vAlign w:val="bottom"/>
          </w:tcPr>
          <w:p>
            <w:pPr>
              <w:pStyle w:val="Normal"/>
              <w:rPr>
                <w:rFonts w:ascii="Arial" w:hAnsi="Arial" w:cs="Arial"/>
                <w:sz w:val="16"/>
                <w:szCs w:val="16"/>
              </w:rPr>
            </w:pPr>
            <w:r>
              <w:rPr>
                <w:rFonts w:cs="Arial" w:ascii="Arial" w:hAnsi="Arial"/>
                <w:sz w:val="16"/>
                <w:szCs w:val="16"/>
              </w:rPr>
              <w:t>Fuente: laborsta.ilo.org - 31/3/06 - OIT</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10" w:type="dxa"/>
            <w:gridSpan w:val="6"/>
            <w:tcBorders/>
            <w:vAlign w:val="bottom"/>
          </w:tcPr>
          <w:p>
            <w:pPr>
              <w:pStyle w:val="Normal"/>
              <w:rPr>
                <w:rFonts w:ascii="Arial" w:hAnsi="Arial" w:cs="Arial"/>
                <w:sz w:val="16"/>
                <w:szCs w:val="16"/>
              </w:rPr>
            </w:pPr>
            <w:r>
              <w:rPr>
                <w:rFonts w:cs="Arial" w:ascii="Arial" w:hAnsi="Arial"/>
                <w:sz w:val="16"/>
                <w:szCs w:val="16"/>
              </w:rPr>
              <w:t>Nota: (1) Para una categoría laboral (15) a modo de ejemplo. No existe un promedio general.</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210" w:type="dxa"/>
            <w:gridSpan w:val="6"/>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Para una categoría laboral (31) a modo de ejemplo. No existe un promedio general.</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Promedio total          general.</w:t>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33"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1 Nuevo Rublo = 1.000 Viejos Rublos </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620" w:type="dxa"/>
        <w:jc w:val="left"/>
        <w:tblInd w:w="-15" w:type="dxa"/>
        <w:tblLayout w:type="fixed"/>
        <w:tblCellMar>
          <w:top w:w="0" w:type="dxa"/>
          <w:left w:w="70" w:type="dxa"/>
          <w:bottom w:w="0" w:type="dxa"/>
          <w:right w:w="70" w:type="dxa"/>
        </w:tblCellMar>
      </w:tblPr>
      <w:tblGrid>
        <w:gridCol w:w="3820"/>
        <w:gridCol w:w="1200"/>
        <w:gridCol w:w="1200"/>
        <w:gridCol w:w="1200"/>
        <w:gridCol w:w="1200"/>
      </w:tblGrid>
      <w:tr>
        <w:trPr>
          <w:trHeight w:val="255" w:hRule="atLeast"/>
        </w:trPr>
        <w:tc>
          <w:tcPr>
            <w:tcW w:w="3820" w:type="dxa"/>
            <w:tcBorders/>
            <w:vAlign w:val="bottom"/>
          </w:tcPr>
          <w:p>
            <w:pPr>
              <w:pStyle w:val="Normal"/>
              <w:rPr>
                <w:rFonts w:ascii="Arial" w:hAnsi="Arial" w:cs="Arial"/>
                <w:b/>
                <w:b/>
                <w:bCs/>
                <w:sz w:val="16"/>
                <w:szCs w:val="16"/>
              </w:rPr>
            </w:pPr>
            <w:r>
              <w:rPr>
                <w:rFonts w:cs="Arial" w:ascii="Arial" w:hAnsi="Arial"/>
                <w:b/>
                <w:bCs/>
                <w:sz w:val="16"/>
                <w:szCs w:val="16"/>
              </w:rPr>
              <w:t>Tabla 24 - Pobreza</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por debajo de la línea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3-1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6</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9</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7</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Inter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1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1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2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2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2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cs="Arial" w:ascii="Arial" w:hAnsi="Arial"/>
                <w:sz w:val="16"/>
                <w:szCs w:val="16"/>
                <w:lang w:val="en-GB"/>
              </w:rPr>
              <w:t>Nota: (1) En inglés en el original: Poverty gap is the mean shortfall from the poverty line</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counting the nonpoor as having zero shortfall), expressed as a percentage</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of the poverty line. This measure reflects the depth of poverty as well as its</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3820" w:type="dxa"/>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cidenc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995" w:type="dxa"/>
        <w:jc w:val="left"/>
        <w:tblInd w:w="-15" w:type="dxa"/>
        <w:tblLayout w:type="fixed"/>
        <w:tblCellMar>
          <w:top w:w="0" w:type="dxa"/>
          <w:left w:w="70" w:type="dxa"/>
          <w:bottom w:w="0" w:type="dxa"/>
          <w:right w:w="70" w:type="dxa"/>
        </w:tblCellMar>
      </w:tblPr>
      <w:tblGrid>
        <w:gridCol w:w="3609"/>
        <w:gridCol w:w="726"/>
        <w:gridCol w:w="720"/>
        <w:gridCol w:w="720"/>
        <w:gridCol w:w="720"/>
        <w:gridCol w:w="720"/>
        <w:gridCol w:w="565"/>
        <w:gridCol w:w="215"/>
      </w:tblGrid>
      <w:tr>
        <w:trPr>
          <w:trHeight w:val="255" w:hRule="atLeast"/>
        </w:trPr>
        <w:tc>
          <w:tcPr>
            <w:tcW w:w="4335" w:type="dxa"/>
            <w:gridSpan w:val="2"/>
            <w:tcBorders/>
            <w:vAlign w:val="bottom"/>
          </w:tcPr>
          <w:p>
            <w:pPr>
              <w:pStyle w:val="Normal"/>
              <w:rPr>
                <w:rFonts w:ascii="Arial" w:hAnsi="Arial" w:cs="Arial"/>
                <w:b/>
                <w:b/>
                <w:bCs/>
                <w:sz w:val="16"/>
                <w:szCs w:val="16"/>
              </w:rPr>
            </w:pPr>
            <w:r>
              <w:rPr>
                <w:rFonts w:cs="Arial" w:ascii="Arial" w:hAnsi="Arial"/>
                <w:b/>
                <w:bCs/>
                <w:sz w:val="16"/>
                <w:szCs w:val="16"/>
              </w:rPr>
              <w:t>Tabla 25 - Desigualdad de Ingresos o Consumo</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5" w:type="dxa"/>
            <w:tcBorders/>
            <w:vAlign w:val="bottom"/>
          </w:tcPr>
          <w:p>
            <w:pPr>
              <w:pStyle w:val="Normal"/>
              <w:rPr>
                <w:rFonts w:ascii="Arial" w:hAnsi="Arial" w:cs="Arial"/>
                <w:sz w:val="16"/>
                <w:szCs w:val="16"/>
              </w:rPr>
            </w:pPr>
            <w:r>
              <w:rPr>
                <w:rFonts w:cs="Arial" w:ascii="Arial" w:hAnsi="Arial"/>
                <w:sz w:val="16"/>
                <w:szCs w:val="16"/>
              </w:rPr>
              <w:t>99-00</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Participación en los Ingresos o Consumo (%)</w:t>
            </w:r>
          </w:p>
        </w:tc>
        <w:tc>
          <w:tcPr>
            <w:tcW w:w="72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7,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3,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Índice de Desigualdad</w:t>
            </w:r>
          </w:p>
        </w:tc>
        <w:tc>
          <w:tcPr>
            <w:tcW w:w="72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 respecto del 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 respecto del 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0,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Coeficiente de GINI (1)</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1,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0,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7,8</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c>
          <w:tcPr>
            <w:tcW w:w="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Participación en los Ingresos o Consumo (%)</w:t>
            </w:r>
          </w:p>
        </w:tc>
        <w:tc>
          <w:tcPr>
            <w:tcW w:w="72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52,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3,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4,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63,2</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7,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8,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3,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7,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6,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Índice de Desigualdad</w:t>
            </w:r>
          </w:p>
        </w:tc>
        <w:tc>
          <w:tcPr>
            <w:tcW w:w="72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 respecto del 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3,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 respecto del 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Coeficiente de GINI (1)</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9,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59,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3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Trabajo en el Mundo 2000 - OIT</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995" w:type="dxa"/>
            <w:gridSpan w:val="8"/>
            <w:tcBorders/>
            <w:vAlign w:val="bottom"/>
          </w:tcPr>
          <w:p>
            <w:pPr>
              <w:pStyle w:val="Normal"/>
              <w:rPr>
                <w:rFonts w:ascii="Arial" w:hAnsi="Arial" w:cs="Arial"/>
                <w:sz w:val="16"/>
                <w:szCs w:val="16"/>
              </w:rPr>
            </w:pPr>
            <w:r>
              <w:rPr>
                <w:rFonts w:cs="Arial" w:ascii="Arial" w:hAnsi="Arial"/>
                <w:sz w:val="16"/>
                <w:szCs w:val="16"/>
              </w:rPr>
              <w:t>Nota: (1) El Coeficiente de GINI mide la desigualdad a lo largo de toda la distribución del ingreso o consumo.</w:t>
            </w:r>
          </w:p>
        </w:tc>
      </w:tr>
      <w:tr>
        <w:trPr>
          <w:trHeight w:val="255" w:hRule="atLeast"/>
        </w:trPr>
        <w:tc>
          <w:tcPr>
            <w:tcW w:w="7995" w:type="dxa"/>
            <w:gridSpan w:val="8"/>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 valor de 0 representa igualdad perfecta y un valor de 100 representa desigualdad perfect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900" w:type="dxa"/>
        <w:jc w:val="left"/>
        <w:tblInd w:w="-15" w:type="dxa"/>
        <w:tblLayout w:type="fixed"/>
        <w:tblCellMar>
          <w:top w:w="0" w:type="dxa"/>
          <w:left w:w="70" w:type="dxa"/>
          <w:bottom w:w="0" w:type="dxa"/>
          <w:right w:w="70" w:type="dxa"/>
        </w:tblCellMar>
      </w:tblPr>
      <w:tblGrid>
        <w:gridCol w:w="536"/>
        <w:gridCol w:w="639"/>
        <w:gridCol w:w="566"/>
        <w:gridCol w:w="566"/>
        <w:gridCol w:w="566"/>
        <w:gridCol w:w="566"/>
        <w:gridCol w:w="566"/>
        <w:gridCol w:w="566"/>
        <w:gridCol w:w="714"/>
        <w:gridCol w:w="715"/>
        <w:gridCol w:w="600"/>
        <w:gridCol w:w="600"/>
        <w:gridCol w:w="700"/>
      </w:tblGrid>
      <w:tr>
        <w:trPr>
          <w:trHeight w:val="255" w:hRule="atLeast"/>
        </w:trPr>
        <w:tc>
          <w:tcPr>
            <w:tcW w:w="6000" w:type="dxa"/>
            <w:gridSpan w:val="10"/>
            <w:tcBorders/>
            <w:vAlign w:val="bottom"/>
          </w:tcPr>
          <w:p>
            <w:pPr>
              <w:pStyle w:val="Normal"/>
              <w:rPr>
                <w:rFonts w:ascii="Arial" w:hAnsi="Arial" w:cs="Arial"/>
                <w:b/>
                <w:b/>
                <w:bCs/>
                <w:sz w:val="16"/>
                <w:szCs w:val="16"/>
              </w:rPr>
            </w:pPr>
            <w:r>
              <w:rPr>
                <w:rFonts w:cs="Arial" w:ascii="Arial" w:hAnsi="Arial"/>
                <w:b/>
                <w:bCs/>
                <w:sz w:val="16"/>
                <w:szCs w:val="16"/>
              </w:rPr>
              <w:t>Tabla 26.1 - Distribución de los Ingresos / Consumos - China (Rural)</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873"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4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5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45</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84</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0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0,5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6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8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2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52</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2,0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6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8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2,1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01</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31</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4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6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9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35</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2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98</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5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4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8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5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62</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1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9</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4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12</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000" w:type="dxa"/>
            <w:gridSpan w:val="10"/>
            <w:tcBorders/>
            <w:vAlign w:val="bottom"/>
          </w:tcPr>
          <w:p>
            <w:pPr>
              <w:pStyle w:val="Normal"/>
              <w:rPr>
                <w:rFonts w:ascii="Arial" w:hAnsi="Arial" w:cs="Arial"/>
                <w:b/>
                <w:b/>
                <w:bCs/>
                <w:sz w:val="16"/>
                <w:szCs w:val="16"/>
              </w:rPr>
            </w:pPr>
            <w:r>
              <w:rPr>
                <w:rFonts w:cs="Arial" w:ascii="Arial" w:hAnsi="Arial"/>
                <w:b/>
                <w:bCs/>
                <w:sz w:val="16"/>
                <w:szCs w:val="16"/>
              </w:rPr>
              <w:t>Tabla 26.2 - Distribución de los Ingresos / Consumos - China (Urbana)</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873"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9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4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1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8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6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2,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7,1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7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7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5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4</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4,78</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5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9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4,1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2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1</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4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0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8,4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2</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1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22</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2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3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2</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2,6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8,2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3</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09</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35</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31</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3</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4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94</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3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7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08</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4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9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1,55</w:t>
            </w:r>
          </w:p>
        </w:tc>
      </w:tr>
      <w:tr>
        <w:trPr>
          <w:trHeight w:val="255" w:hRule="atLeast"/>
        </w:trPr>
        <w:tc>
          <w:tcPr>
            <w:tcW w:w="53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39"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6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6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14"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15"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rPr>
                <w:rFonts w:ascii="Arial" w:hAnsi="Arial" w:eastAsia="Arial" w:cs="Arial"/>
                <w:sz w:val="16"/>
                <w:szCs w:val="16"/>
                <w:lang w:val="en-GB"/>
              </w:rPr>
            </w:pPr>
            <w:r>
              <w:rPr>
                <w:rFonts w:eastAsia="Arial" w:cs="Arial" w:ascii="Arial" w:hAnsi="Arial"/>
                <w:sz w:val="16"/>
                <w:szCs w:val="16"/>
                <w:lang w:val="en-GB"/>
              </w:rPr>
              <w:t xml:space="preserve"> </w:t>
            </w:r>
          </w:p>
        </w:tc>
        <w:tc>
          <w:tcPr>
            <w:tcW w:w="7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957" w:type="dxa"/>
        <w:jc w:val="left"/>
        <w:tblInd w:w="-15" w:type="dxa"/>
        <w:tblLayout w:type="fixed"/>
        <w:tblCellMar>
          <w:top w:w="0" w:type="dxa"/>
          <w:left w:w="70" w:type="dxa"/>
          <w:bottom w:w="0" w:type="dxa"/>
          <w:right w:w="70" w:type="dxa"/>
        </w:tblCellMar>
      </w:tblPr>
      <w:tblGrid>
        <w:gridCol w:w="543"/>
        <w:gridCol w:w="871"/>
        <w:gridCol w:w="573"/>
        <w:gridCol w:w="573"/>
        <w:gridCol w:w="574"/>
        <w:gridCol w:w="546"/>
        <w:gridCol w:w="546"/>
        <w:gridCol w:w="546"/>
        <w:gridCol w:w="688"/>
        <w:gridCol w:w="689"/>
        <w:gridCol w:w="600"/>
        <w:gridCol w:w="600"/>
        <w:gridCol w:w="608"/>
      </w:tblGrid>
      <w:tr>
        <w:trPr>
          <w:trHeight w:val="255" w:hRule="atLeast"/>
        </w:trPr>
        <w:tc>
          <w:tcPr>
            <w:tcW w:w="6149" w:type="dxa"/>
            <w:gridSpan w:val="10"/>
            <w:tcBorders/>
            <w:vAlign w:val="bottom"/>
          </w:tcPr>
          <w:p>
            <w:pPr>
              <w:pStyle w:val="Normal"/>
              <w:rPr>
                <w:rFonts w:ascii="Arial" w:hAnsi="Arial" w:cs="Arial"/>
                <w:b/>
                <w:b/>
                <w:bCs/>
                <w:sz w:val="16"/>
                <w:szCs w:val="16"/>
              </w:rPr>
            </w:pPr>
            <w:r>
              <w:rPr>
                <w:rFonts w:cs="Arial" w:ascii="Arial" w:hAnsi="Arial"/>
                <w:b/>
                <w:bCs/>
                <w:sz w:val="16"/>
                <w:szCs w:val="16"/>
              </w:rPr>
              <w:t>Tabla 27.1 - Distribución de los Ingresos / Consumos - India (Rural)</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13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1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6</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9,13</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6</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7,72</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0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2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8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5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4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9,88</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1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4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94</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9</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9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59</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4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7,65</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7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7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43</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0,17</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9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8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4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5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43</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13</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8</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8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7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8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3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7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2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0,56</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2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99</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15</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6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2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8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11</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149" w:type="dxa"/>
            <w:gridSpan w:val="10"/>
            <w:tcBorders/>
            <w:vAlign w:val="bottom"/>
          </w:tcPr>
          <w:p>
            <w:pPr>
              <w:pStyle w:val="Normal"/>
              <w:rPr>
                <w:rFonts w:ascii="Arial" w:hAnsi="Arial" w:cs="Arial"/>
                <w:b/>
                <w:b/>
                <w:bCs/>
                <w:sz w:val="16"/>
                <w:szCs w:val="16"/>
              </w:rPr>
            </w:pPr>
            <w:r>
              <w:rPr>
                <w:rFonts w:cs="Arial" w:ascii="Arial" w:hAnsi="Arial"/>
                <w:b/>
                <w:bCs/>
                <w:sz w:val="16"/>
                <w:szCs w:val="16"/>
              </w:rPr>
              <w:t>Tabla 27.2 - Distribución de los Ingresos / Consumos - India (Urbana)</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13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5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4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8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3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3,98</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41</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3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2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4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8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8,7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5,51</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3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4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8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8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6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4,34</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5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6</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4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8</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4</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9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1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6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3,31</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1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4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3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8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7,49</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46</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2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3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7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7,06</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2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6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4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9,9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6,52</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4</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2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3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5</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2,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3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2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54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87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4"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9"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134" w:type="dxa"/>
            <w:gridSpan w:val="5"/>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88"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89"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0"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0"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8"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828" w:type="dxa"/>
        <w:jc w:val="left"/>
        <w:tblInd w:w="-15" w:type="dxa"/>
        <w:tblLayout w:type="fixed"/>
        <w:tblCellMar>
          <w:top w:w="0" w:type="dxa"/>
          <w:left w:w="70" w:type="dxa"/>
          <w:bottom w:w="0" w:type="dxa"/>
          <w:right w:w="70" w:type="dxa"/>
        </w:tblCellMar>
      </w:tblPr>
      <w:tblGrid>
        <w:gridCol w:w="546"/>
        <w:gridCol w:w="650"/>
        <w:gridCol w:w="576"/>
        <w:gridCol w:w="576"/>
        <w:gridCol w:w="576"/>
        <w:gridCol w:w="576"/>
        <w:gridCol w:w="576"/>
        <w:gridCol w:w="576"/>
        <w:gridCol w:w="728"/>
        <w:gridCol w:w="640"/>
        <w:gridCol w:w="600"/>
        <w:gridCol w:w="600"/>
        <w:gridCol w:w="608"/>
      </w:tblGrid>
      <w:tr>
        <w:trPr>
          <w:trHeight w:val="255" w:hRule="atLeast"/>
        </w:trPr>
        <w:tc>
          <w:tcPr>
            <w:tcW w:w="5380" w:type="dxa"/>
            <w:gridSpan w:val="9"/>
            <w:tcBorders/>
            <w:vAlign w:val="bottom"/>
          </w:tcPr>
          <w:p>
            <w:pPr>
              <w:pStyle w:val="Normal"/>
              <w:rPr>
                <w:rFonts w:ascii="Arial" w:hAnsi="Arial" w:cs="Arial"/>
                <w:b/>
                <w:b/>
                <w:bCs/>
                <w:sz w:val="16"/>
                <w:szCs w:val="16"/>
              </w:rPr>
            </w:pPr>
            <w:r>
              <w:rPr>
                <w:rFonts w:cs="Arial" w:ascii="Arial" w:hAnsi="Arial"/>
                <w:b/>
                <w:bCs/>
                <w:sz w:val="16"/>
                <w:szCs w:val="16"/>
              </w:rPr>
              <w:t>Tabla 28 - Distribución de los Ingresos / Consumos - Rusia</w:t>
            </w:r>
          </w:p>
        </w:tc>
        <w:tc>
          <w:tcPr>
            <w:tcW w:w="6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2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8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8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7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7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9,78</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10,9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9,4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3,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0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35</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9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0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8,29</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8,34</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41</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5,5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6,1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7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8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2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91</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1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8,7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8,67</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0</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8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0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2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6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2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8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6,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5,6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3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10,0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2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9,6</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3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4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9,9</w:t>
            </w:r>
          </w:p>
        </w:tc>
      </w:tr>
      <w:tr>
        <w:trPr>
          <w:trHeight w:val="255" w:hRule="atLeast"/>
        </w:trPr>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5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500"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7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7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28"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4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8"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54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5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2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4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5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2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380" w:type="dxa"/>
            <w:gridSpan w:val="9"/>
            <w:tcBorders/>
            <w:vAlign w:val="bottom"/>
          </w:tcPr>
          <w:p>
            <w:pPr>
              <w:pStyle w:val="Normal"/>
              <w:rPr>
                <w:rFonts w:ascii="Arial" w:hAnsi="Arial" w:cs="Arial"/>
                <w:b/>
                <w:b/>
                <w:bCs/>
                <w:sz w:val="16"/>
                <w:szCs w:val="16"/>
              </w:rPr>
            </w:pPr>
            <w:r>
              <w:rPr>
                <w:rFonts w:cs="Arial" w:ascii="Arial" w:hAnsi="Arial"/>
                <w:b/>
                <w:bCs/>
                <w:sz w:val="16"/>
                <w:szCs w:val="16"/>
              </w:rPr>
              <w:t>Tabla 29 - Distribución de los Ingresos / Consumos - Brasil</w:t>
            </w:r>
          </w:p>
        </w:tc>
        <w:tc>
          <w:tcPr>
            <w:tcW w:w="6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2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4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0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5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55</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3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1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0,6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14</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5,2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7,89</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3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0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8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6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06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5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8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8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1,51</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6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65</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2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7,5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9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4</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7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2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73</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0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3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5</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0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0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0,66</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9</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8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19</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8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9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2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3</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8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6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8,7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4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0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9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7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5,9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8,1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7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4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0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7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4,6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6,99</w:t>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500"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7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7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28"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8"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4692"/>
        <w:gridCol w:w="881"/>
        <w:gridCol w:w="786"/>
        <w:gridCol w:w="881"/>
        <w:gridCol w:w="1200"/>
      </w:tblGrid>
      <w:tr>
        <w:trPr>
          <w:trHeight w:val="255" w:hRule="atLeast"/>
        </w:trPr>
        <w:tc>
          <w:tcPr>
            <w:tcW w:w="7240" w:type="dxa"/>
            <w:gridSpan w:val="4"/>
            <w:tcBorders/>
            <w:vAlign w:val="bottom"/>
          </w:tcPr>
          <w:p>
            <w:pPr>
              <w:pStyle w:val="Normal"/>
              <w:rPr>
                <w:rFonts w:ascii="Arial" w:hAnsi="Arial" w:cs="Arial"/>
                <w:b/>
                <w:b/>
                <w:bCs/>
                <w:sz w:val="16"/>
                <w:szCs w:val="16"/>
                <w:lang w:val="en-GB"/>
              </w:rPr>
            </w:pPr>
            <w:r>
              <w:rPr>
                <w:rFonts w:cs="Arial" w:ascii="Arial" w:hAnsi="Arial"/>
                <w:b/>
                <w:bCs/>
                <w:sz w:val="16"/>
                <w:szCs w:val="16"/>
                <w:lang w:val="en-GB"/>
              </w:rPr>
              <w:t>Tabla 30 - Growth Competitiveness Index Rankings 2005 and 2004 comparisons</w:t>
            </w:r>
          </w:p>
        </w:tc>
        <w:tc>
          <w:tcPr>
            <w:tcW w:w="1200" w:type="dxa"/>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5" w:hRule="atLeast"/>
        </w:trPr>
        <w:tc>
          <w:tcPr>
            <w:tcW w:w="4692" w:type="dxa"/>
            <w:tcBorders/>
            <w:vAlign w:val="bottom"/>
          </w:tcPr>
          <w:p>
            <w:pPr>
              <w:pStyle w:val="Normal"/>
              <w:rPr/>
            </w:pPr>
            <w:r>
              <w:rPr>
                <w:rFonts w:eastAsia="Arial" w:cs="Arial" w:ascii="Arial" w:hAnsi="Arial"/>
                <w:b/>
                <w:bCs/>
                <w:sz w:val="16"/>
                <w:szCs w:val="16"/>
                <w:lang w:val="en-GB"/>
              </w:rPr>
              <w:t xml:space="preserve">                  </w:t>
            </w:r>
            <w:r>
              <w:rPr>
                <w:rFonts w:cs="Arial" w:ascii="Arial" w:hAnsi="Arial"/>
                <w:b/>
                <w:bCs/>
                <w:sz w:val="16"/>
                <w:szCs w:val="16"/>
              </w:rPr>
              <w:t>World Economic Forum</w:t>
            </w:r>
          </w:p>
        </w:tc>
        <w:tc>
          <w:tcPr>
            <w:tcW w:w="8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86"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881"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6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0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3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Negativo</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Positivo</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Negativ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egativo</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Index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Index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4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Index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Index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41</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6</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5 Index</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4 Index</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17</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usiness Competitive Index</w:t>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CI 2005 Ranking</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CI 2004 Ranking</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Quality of the National Business</w:t>
            </w:r>
          </w:p>
        </w:tc>
        <w:tc>
          <w:tcPr>
            <w:tcW w:w="881"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8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881"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Environment Ranking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Environment Ranking 20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Fuente: World Economic Forum 2005</w:t>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rld Economic Forum 2004</w:t>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4429"/>
        <w:gridCol w:w="937"/>
        <w:gridCol w:w="937"/>
        <w:gridCol w:w="937"/>
        <w:gridCol w:w="1200"/>
      </w:tblGrid>
      <w:tr>
        <w:trPr>
          <w:trHeight w:val="255" w:hRule="atLeast"/>
        </w:trPr>
        <w:tc>
          <w:tcPr>
            <w:tcW w:w="7240" w:type="dxa"/>
            <w:gridSpan w:val="4"/>
            <w:tcBorders/>
            <w:vAlign w:val="bottom"/>
          </w:tcPr>
          <w:p>
            <w:pPr>
              <w:pStyle w:val="Normal"/>
              <w:rPr>
                <w:rFonts w:ascii="Arial" w:hAnsi="Arial" w:cs="Arial"/>
                <w:b/>
                <w:b/>
                <w:bCs/>
                <w:sz w:val="16"/>
                <w:szCs w:val="16"/>
              </w:rPr>
            </w:pPr>
            <w:r>
              <w:rPr>
                <w:rFonts w:cs="Arial" w:ascii="Arial" w:hAnsi="Arial"/>
                <w:b/>
                <w:bCs/>
                <w:sz w:val="16"/>
                <w:szCs w:val="16"/>
              </w:rPr>
              <w:t>Tabla 31 - Índice de Percepción de la Corrupción de Transparency International 200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4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Rango de País</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Puntuación del IPC 2005 (1)</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Rango de Confiabilidad</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9 - 3,5</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7 - 3,1</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3 - 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 - 3,9</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Encuestas realizadas</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Fuente: Transparency International 2005</w:t>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cs="Arial" w:ascii="Arial" w:hAnsi="Arial"/>
                <w:sz w:val="16"/>
                <w:szCs w:val="16"/>
              </w:rPr>
              <w:t>Nota: (1) Puntuación del Índice de Percepción de la Corrupción (IPC) corresponde a las percepciones</w:t>
            </w:r>
          </w:p>
        </w:tc>
      </w:tr>
      <w:tr>
        <w:trPr>
          <w:trHeight w:val="255" w:hRule="atLeast"/>
        </w:trPr>
        <w:tc>
          <w:tcPr>
            <w:tcW w:w="724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l grado de corrupción según la ven los empresarios y los analistas de cada país.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3"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n desde 10 (altamente transparente) a 0 (altamente corrupto).</w:t>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2 - Finanzas del Sector Privad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Priv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la Inversión Interna Bruta en Activo Fij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patilización de los Mercados Bursátil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5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35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3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5.1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5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0.88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3.0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0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4.1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80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n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Mundial 1999 - 20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l Umbral del Siglo XXI - Banco Mundi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pPr>
            <w:r>
              <w:rPr>
                <w:rFonts w:eastAsia="Arial" w:cs="Arial" w:ascii="Arial" w:hAnsi="Arial"/>
                <w:sz w:val="16"/>
                <w:szCs w:val="16"/>
              </w:rPr>
              <w:t xml:space="preserve">             </w:t>
            </w:r>
            <w:r>
              <w:rPr>
                <w:rFonts w:cs="Arial" w:ascii="Arial" w:hAnsi="Arial"/>
                <w:sz w:val="16"/>
                <w:szCs w:val="16"/>
                <w:lang w:val="en-GB"/>
              </w:rPr>
              <w:t>World Development Indicators 2003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pPr>
            <w:r>
              <w:rPr>
                <w:rFonts w:cs="Arial" w:ascii="Arial" w:hAnsi="Arial"/>
                <w:b/>
                <w:bCs/>
                <w:sz w:val="16"/>
                <w:szCs w:val="16"/>
              </w:rPr>
              <w:t>Tabla 33 - Mercados Bursátile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pitaliz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4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9.7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7.8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7.9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0.34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iquidez del Mercad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comercializado como porcentaje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olumen de Operaci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comercializado como porcentaj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capitalización bursá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Extranjera Direc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5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144</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tbl>
      <w:tblPr>
        <w:tblW w:w="8206" w:type="dxa"/>
        <w:jc w:val="left"/>
        <w:tblInd w:w="-15" w:type="dxa"/>
        <w:tblLayout w:type="fixed"/>
        <w:tblCellMar>
          <w:top w:w="0" w:type="dxa"/>
          <w:left w:w="70" w:type="dxa"/>
          <w:bottom w:w="0" w:type="dxa"/>
          <w:right w:w="70" w:type="dxa"/>
        </w:tblCellMar>
      </w:tblPr>
      <w:tblGrid>
        <w:gridCol w:w="1656"/>
        <w:gridCol w:w="701"/>
        <w:gridCol w:w="701"/>
        <w:gridCol w:w="1097"/>
        <w:gridCol w:w="1080"/>
        <w:gridCol w:w="1303"/>
        <w:gridCol w:w="825"/>
        <w:gridCol w:w="843"/>
      </w:tblGrid>
      <w:tr>
        <w:trPr>
          <w:trHeight w:val="255" w:hRule="atLeast"/>
        </w:trPr>
        <w:tc>
          <w:tcPr>
            <w:tcW w:w="4155" w:type="dxa"/>
            <w:gridSpan w:val="4"/>
            <w:tcBorders/>
            <w:vAlign w:val="bottom"/>
          </w:tcPr>
          <w:p>
            <w:pPr>
              <w:pStyle w:val="Normal"/>
              <w:rPr/>
            </w:pPr>
            <w:r>
              <w:rPr>
                <w:rFonts w:cs="Arial" w:ascii="Arial" w:hAnsi="Arial"/>
                <w:b/>
                <w:bCs/>
                <w:sz w:val="16"/>
                <w:szCs w:val="16"/>
              </w:rPr>
              <w:t>Tabla 34 - Panorama Económico Mundial</w:t>
            </w:r>
          </w:p>
        </w:tc>
        <w:tc>
          <w:tcPr>
            <w:tcW w:w="10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58"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porcentaje)</w:t>
            </w:r>
          </w:p>
        </w:tc>
        <w:tc>
          <w:tcPr>
            <w:tcW w:w="10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2"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cimiento</w:t>
            </w:r>
          </w:p>
        </w:tc>
        <w:tc>
          <w:tcPr>
            <w:tcW w:w="2177" w:type="dxa"/>
            <w:gridSpan w:val="2"/>
            <w:tcBorders/>
            <w:vAlign w:val="bottom"/>
          </w:tcPr>
          <w:p>
            <w:pPr>
              <w:pStyle w:val="Normal"/>
              <w:rPr>
                <w:rFonts w:ascii="Arial" w:hAnsi="Arial" w:cs="Arial"/>
                <w:sz w:val="16"/>
                <w:szCs w:val="16"/>
              </w:rPr>
            </w:pPr>
            <w:r>
              <w:rPr>
                <w:rFonts w:cs="Arial" w:ascii="Arial" w:hAnsi="Arial"/>
                <w:sz w:val="16"/>
                <w:szCs w:val="16"/>
              </w:rPr>
              <w:t>Balanza Exterior (en %  PIB)</w:t>
            </w:r>
          </w:p>
        </w:tc>
        <w:tc>
          <w:tcPr>
            <w:tcW w:w="1303" w:type="dxa"/>
            <w:tcBorders/>
            <w:vAlign w:val="bottom"/>
          </w:tcPr>
          <w:p>
            <w:pPr>
              <w:pStyle w:val="Normal"/>
              <w:rPr>
                <w:rFonts w:ascii="Arial" w:hAnsi="Arial" w:cs="Arial"/>
                <w:sz w:val="16"/>
                <w:szCs w:val="16"/>
              </w:rPr>
            </w:pPr>
            <w:r>
              <w:rPr>
                <w:rFonts w:cs="Arial" w:ascii="Arial" w:hAnsi="Arial"/>
                <w:sz w:val="16"/>
                <w:szCs w:val="16"/>
              </w:rPr>
              <w:t xml:space="preserve">Peso en la eco- </w:t>
            </w:r>
          </w:p>
        </w:tc>
        <w:tc>
          <w:tcPr>
            <w:tcW w:w="825" w:type="dxa"/>
            <w:tcBorders/>
            <w:vAlign w:val="bottom"/>
          </w:tcPr>
          <w:p>
            <w:pPr>
              <w:pStyle w:val="Normal"/>
              <w:rPr>
                <w:rFonts w:ascii="Arial" w:hAnsi="Arial" w:cs="Arial"/>
                <w:sz w:val="16"/>
                <w:szCs w:val="16"/>
              </w:rPr>
            </w:pPr>
            <w:r>
              <w:rPr>
                <w:rFonts w:cs="Arial" w:ascii="Arial" w:hAnsi="Arial"/>
                <w:sz w:val="16"/>
                <w:szCs w:val="16"/>
              </w:rPr>
              <w:t>Comercio</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Población</w:t>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1303" w:type="dxa"/>
            <w:tcBorders/>
            <w:vAlign w:val="bottom"/>
          </w:tcPr>
          <w:p>
            <w:pPr>
              <w:pStyle w:val="Normal"/>
              <w:rPr>
                <w:rFonts w:ascii="Arial" w:hAnsi="Arial" w:cs="Arial"/>
                <w:sz w:val="16"/>
                <w:szCs w:val="16"/>
              </w:rPr>
            </w:pPr>
            <w:r>
              <w:rPr>
                <w:rFonts w:cs="Arial" w:ascii="Arial" w:hAnsi="Arial"/>
                <w:sz w:val="16"/>
                <w:szCs w:val="16"/>
              </w:rPr>
              <w:t>nomía mundial</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undial</w:t>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EEUU</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0,1</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Chin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Zona Euro</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Aleman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9</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Franc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3</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Ital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9</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Españ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Japón</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Ind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7,1</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Reino Unido</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3</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9</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rPr>
        <w:t xml:space="preserve">Prevenciones </w:t>
      </w:r>
      <w:r>
        <w:rPr/>
        <w:t>(dudas…percepciones…o inquietudes personales)</w:t>
      </w:r>
    </w:p>
    <w:p>
      <w:pPr>
        <w:pStyle w:val="Normal"/>
        <w:ind w:left="360" w:hanging="360"/>
        <w:jc w:val="both"/>
        <w:rPr/>
      </w:pPr>
      <w:r>
        <w:rPr/>
      </w:r>
    </w:p>
    <w:p>
      <w:pPr>
        <w:pStyle w:val="Normal"/>
        <w:ind w:left="360" w:hanging="360"/>
        <w:jc w:val="both"/>
        <w:rPr/>
      </w:pPr>
      <w:r>
        <w:rPr/>
        <w:t>¿Apoyan los “fundamentals” de China, India, Rusia y Brasil, cierta “duda razonable”?</w:t>
      </w:r>
    </w:p>
    <w:p>
      <w:pPr>
        <w:pStyle w:val="Normal"/>
        <w:ind w:left="360" w:hanging="360"/>
        <w:jc w:val="both"/>
        <w:rPr/>
      </w:pPr>
      <w:r>
        <w:rPr/>
      </w:r>
    </w:p>
    <w:p>
      <w:pPr>
        <w:pStyle w:val="Normal"/>
        <w:ind w:left="360" w:hanging="360"/>
        <w:jc w:val="both"/>
        <w:rPr/>
      </w:pPr>
      <w:r>
        <w:rPr/>
        <w:t>1 - Asuntos ecológicos (el planeta no alcanza).</w:t>
      </w:r>
    </w:p>
    <w:p>
      <w:pPr>
        <w:pStyle w:val="Normal"/>
        <w:ind w:left="360" w:hanging="360"/>
        <w:jc w:val="both"/>
        <w:rPr/>
      </w:pPr>
      <w:r>
        <w:rPr/>
      </w:r>
    </w:p>
    <w:p>
      <w:pPr>
        <w:pStyle w:val="Normal"/>
        <w:ind w:left="360" w:hanging="360"/>
        <w:jc w:val="both"/>
        <w:rPr/>
      </w:pPr>
      <w:r>
        <w:rPr/>
        <w:t>2 - Sobredemanda de materias primas (encarecimiento y desestabilización).</w:t>
      </w:r>
    </w:p>
    <w:p>
      <w:pPr>
        <w:pStyle w:val="Normal"/>
        <w:ind w:left="360" w:hanging="360"/>
        <w:jc w:val="both"/>
        <w:rPr/>
      </w:pPr>
      <w:r>
        <w:rPr/>
      </w:r>
    </w:p>
    <w:p>
      <w:pPr>
        <w:pStyle w:val="Normal"/>
        <w:ind w:left="360" w:hanging="360"/>
        <w:jc w:val="both"/>
        <w:rPr/>
      </w:pPr>
      <w:r>
        <w:rPr/>
        <w:t>3 - Desequilibrio interno insostenible (mala distribución de los ingresos, y presión social).</w:t>
      </w:r>
    </w:p>
    <w:p>
      <w:pPr>
        <w:pStyle w:val="Normal"/>
        <w:ind w:left="360" w:hanging="360"/>
        <w:jc w:val="both"/>
        <w:rPr/>
      </w:pPr>
      <w:r>
        <w:rPr/>
      </w:r>
    </w:p>
    <w:p>
      <w:pPr>
        <w:pStyle w:val="Normal"/>
        <w:ind w:left="360" w:hanging="360"/>
        <w:jc w:val="both"/>
        <w:rPr/>
      </w:pPr>
      <w:r>
        <w:rPr/>
        <w:t>4 - La interminable carrera de los pobres (las empresas multinacionales necesitan nuevos países pobres para mantener la rentabilidad y conforme a Wall Street).</w:t>
      </w:r>
    </w:p>
    <w:p>
      <w:pPr>
        <w:pStyle w:val="Normal"/>
        <w:ind w:left="360" w:hanging="360"/>
        <w:jc w:val="both"/>
        <w:rPr/>
      </w:pPr>
      <w:r>
        <w:rPr/>
      </w:r>
    </w:p>
    <w:p>
      <w:pPr>
        <w:pStyle w:val="Normal"/>
        <w:ind w:left="360" w:hanging="360"/>
        <w:jc w:val="both"/>
        <w:rPr/>
      </w:pPr>
      <w:r>
        <w:rPr/>
        <w:t>5 - El riesgo de estallido de alguna de las burbujas especulativas (recordar 1997/98).</w:t>
      </w:r>
    </w:p>
    <w:p>
      <w:pPr>
        <w:pStyle w:val="Normal"/>
        <w:ind w:left="360" w:hanging="360"/>
        <w:jc w:val="both"/>
        <w:rPr/>
      </w:pPr>
      <w:r>
        <w:rPr/>
      </w:r>
    </w:p>
    <w:p>
      <w:pPr>
        <w:pStyle w:val="Normal"/>
        <w:ind w:left="360" w:hanging="360"/>
        <w:jc w:val="both"/>
        <w:rPr/>
      </w:pPr>
      <w:r>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pPr>
      <w:r>
        <w:rPr/>
      </w:r>
    </w:p>
    <w:p>
      <w:pPr>
        <w:pStyle w:val="Normal"/>
        <w:ind w:left="360" w:hanging="360"/>
        <w:jc w:val="both"/>
        <w:rPr/>
      </w:pPr>
      <w:r>
        <w:rPr/>
        <w:t>7 - Factores estratégicos o geopolíticos (durmiendo con el enemigo?).</w:t>
      </w:r>
    </w:p>
    <w:p>
      <w:pPr>
        <w:pStyle w:val="Normal"/>
        <w:ind w:left="360" w:hanging="360"/>
        <w:jc w:val="both"/>
        <w:rPr/>
      </w:pPr>
      <w:r>
        <w:rPr/>
      </w:r>
    </w:p>
    <w:p>
      <w:pPr>
        <w:pStyle w:val="Normal"/>
        <w:ind w:left="360" w:hanging="360"/>
        <w:jc w:val="both"/>
        <w:rPr/>
      </w:pPr>
      <w:r>
        <w:rPr/>
        <w:t>8 - Con la globalización y el trasiego del librecambio aumentan los riesgos de epidemias y pandemias (caso: la gripe del pollo).</w:t>
      </w:r>
    </w:p>
    <w:p>
      <w:pPr>
        <w:pStyle w:val="Normal"/>
        <w:ind w:left="360" w:hanging="360"/>
        <w:jc w:val="both"/>
        <w:rPr/>
      </w:pPr>
      <w:r>
        <w:rPr/>
      </w:r>
    </w:p>
    <w:p>
      <w:pPr>
        <w:pStyle w:val="Normal"/>
        <w:ind w:left="360" w:hanging="360"/>
        <w:jc w:val="both"/>
        <w:rPr/>
      </w:pPr>
      <w:r>
        <w:rPr/>
        <w:t>9 - Atentado cultural sin paliativos (desde los cultivos transgénicos y sus derivaciones hasta la transculturización idiomática y de las costumbres).</w:t>
      </w:r>
    </w:p>
    <w:p>
      <w:pPr>
        <w:pStyle w:val="Normal"/>
        <w:ind w:left="360" w:hanging="360"/>
        <w:jc w:val="both"/>
        <w:rPr/>
      </w:pPr>
      <w:r>
        <w:rPr/>
      </w:r>
    </w:p>
    <w:p>
      <w:pPr>
        <w:pStyle w:val="Normal"/>
        <w:ind w:left="360" w:hanging="360"/>
        <w:jc w:val="both"/>
        <w:rPr/>
      </w:pPr>
      <w:r>
        <w:rPr/>
        <w:t>10 - ¿Y si el “esclavo fabril” o la “estación de servicio” le “sale rana”? (o ambos a la vez). Dicen que los elefantes tienen memoria (y hasta lloran), ¿y los dragones?, ¿y los “siloviki”? Ay, los “siloviki”…Puede que hasta los grandes “grileiros”…(se transformarán los “grilos” en “ranas”?)</w:t>
      </w:r>
    </w:p>
    <w:p>
      <w:pPr>
        <w:pStyle w:val="Normal"/>
        <w:ind w:left="360" w:hanging="360"/>
        <w:jc w:val="both"/>
        <w:rPr/>
      </w:pPr>
      <w:r>
        <w:rPr/>
      </w:r>
    </w:p>
    <w:p>
      <w:pPr>
        <w:pStyle w:val="Normal"/>
        <w:jc w:val="both"/>
        <w:rPr/>
      </w:pPr>
      <w:r>
        <w:rPr/>
        <w:t>¿Por qué proyectarán un desarrollo insostenible si el mismo llevaría implícito el fin de la “ganga” de importaciones baratas (tanto de productos como de servicios)?</w:t>
      </w:r>
    </w:p>
    <w:p>
      <w:pPr>
        <w:pStyle w:val="Normal"/>
        <w:jc w:val="both"/>
        <w:rPr/>
      </w:pPr>
      <w:r>
        <w:rPr/>
      </w:r>
    </w:p>
    <w:p>
      <w:pPr>
        <w:pStyle w:val="Normal"/>
        <w:jc w:val="both"/>
        <w:rPr/>
      </w:pPr>
      <w:r>
        <w:rPr/>
        <w:t>¿A quién están engañando o creen que están engañando?</w:t>
      </w:r>
    </w:p>
    <w:p>
      <w:pPr>
        <w:pStyle w:val="Normal"/>
        <w:jc w:val="both"/>
        <w:rPr/>
      </w:pPr>
      <w:r>
        <w:rPr/>
      </w:r>
    </w:p>
    <w:p>
      <w:pPr>
        <w:pStyle w:val="Normal"/>
        <w:jc w:val="both"/>
        <w:rPr/>
      </w:pPr>
      <w:r>
        <w:rPr/>
        <w:t>La Gran Cuestión:</w:t>
      </w:r>
    </w:p>
    <w:p>
      <w:pPr>
        <w:pStyle w:val="Normal"/>
        <w:jc w:val="both"/>
        <w:rPr/>
      </w:pPr>
      <w:r>
        <w:rPr/>
      </w:r>
    </w:p>
    <w:p>
      <w:pPr>
        <w:pStyle w:val="Normal"/>
        <w:jc w:val="both"/>
        <w:rPr/>
      </w:pPr>
      <w:r>
        <w:rPr/>
        <w:t>¿Aceptará Estados Unidos que vive y consume por encima de sus posibilidades y “de prestado”, consumir menos, para que China (que para más INRI ejerce de “prestamista”), India, Rusia y Brasil, consuman más y se pueda mantener el equilibrio?</w:t>
      </w:r>
    </w:p>
    <w:p>
      <w:pPr>
        <w:pStyle w:val="Normal"/>
        <w:jc w:val="both"/>
        <w:rPr/>
      </w:pPr>
      <w:r>
        <w:rPr/>
        <w:t>¿Aceptarán los (supuestamente) ricos ser más pobres, para que los pobres puedan ser más ricos (manteniendo la sostenibilidad del desarrollo a nivel global)?</w:t>
      </w:r>
    </w:p>
    <w:p>
      <w:pPr>
        <w:pStyle w:val="Normal"/>
        <w:jc w:val="both"/>
        <w:rPr/>
      </w:pPr>
      <w:r>
        <w:rPr/>
      </w:r>
    </w:p>
    <w:p>
      <w:pPr>
        <w:pStyle w:val="Normal"/>
        <w:jc w:val="both"/>
        <w:rPr/>
      </w:pPr>
      <w:r>
        <w:rPr>
          <w:b/>
        </w:rPr>
        <w:t>“</w:t>
      </w:r>
      <w:r>
        <w:rPr>
          <w:b/>
        </w:rPr>
        <w:t>La belleza y la verdad sólo se encuentran en el séptimo borrador”</w:t>
      </w:r>
      <w:r>
        <w:rPr/>
        <w:t xml:space="preserve"> (J. K. Galbraith)</w:t>
      </w:r>
    </w:p>
    <w:p>
      <w:pPr>
        <w:pStyle w:val="Normal"/>
        <w:jc w:val="both"/>
        <w:rPr>
          <w:b/>
          <w:b/>
        </w:rPr>
      </w:pPr>
      <w:r>
        <w:rPr/>
        <w:t>Gracias Maestro!</w:t>
      </w:r>
    </w:p>
    <w:p>
      <w:pPr>
        <w:pStyle w:val="Normal"/>
        <w:jc w:val="both"/>
        <w:rPr>
          <w:b/>
          <w:b/>
        </w:rPr>
      </w:pPr>
      <w:r>
        <w:rPr>
          <w:b/>
        </w:rPr>
      </w:r>
    </w:p>
    <w:p>
      <w:pPr>
        <w:pStyle w:val="Normal"/>
        <w:jc w:val="both"/>
        <w:rPr/>
      </w:pPr>
      <w:r>
        <w:rPr/>
      </w:r>
    </w:p>
    <w:p>
      <w:pPr>
        <w:pStyle w:val="Normal"/>
        <w:jc w:val="both"/>
        <w:rPr/>
      </w:pPr>
      <w:r>
        <w:rPr/>
        <w:t xml:space="preserve"> </w:t>
      </w:r>
      <w:r>
        <w:rPr>
          <w:b/>
        </w:rPr>
        <w:t>Alegaciones</w:t>
      </w:r>
    </w:p>
    <w:p>
      <w:pPr>
        <w:pStyle w:val="Normal"/>
        <w:ind w:left="360" w:hanging="360"/>
        <w:jc w:val="both"/>
        <w:rPr>
          <w:b/>
          <w:b/>
        </w:rPr>
      </w:pPr>
      <w:r>
        <w:rPr>
          <w:b/>
        </w:rPr>
      </w:r>
    </w:p>
    <w:p>
      <w:pPr>
        <w:pStyle w:val="Normal"/>
        <w:ind w:left="360" w:hanging="360"/>
        <w:jc w:val="both"/>
        <w:rPr>
          <w:b/>
          <w:b/>
        </w:rPr>
      </w:pPr>
      <w:r>
        <w:rPr>
          <w:b/>
        </w:rPr>
        <w:t>1 - Asuntos ecológicos (el planeta no alcanza).</w:t>
      </w:r>
    </w:p>
    <w:p>
      <w:pPr>
        <w:pStyle w:val="Normal"/>
        <w:ind w:left="360" w:hanging="360"/>
        <w:jc w:val="both"/>
        <w:rPr>
          <w:b/>
          <w:b/>
        </w:rPr>
      </w:pPr>
      <w:r>
        <w:rPr>
          <w:b/>
        </w:rPr>
      </w:r>
    </w:p>
    <w:p>
      <w:pPr>
        <w:pStyle w:val="Normal"/>
        <w:jc w:val="both"/>
        <w:rPr/>
      </w:pPr>
      <w:r>
        <w:rPr/>
        <w:t>El InstitutoWorldWatch dice en un Informe que haría falta un planeta tres veces mayor que la Tierra para saciar la sed consumista global si el modelo social se replicara. (Elmundo.es - 9/1/04)</w:t>
      </w:r>
    </w:p>
    <w:p>
      <w:pPr>
        <w:pStyle w:val="Normal"/>
        <w:jc w:val="both"/>
        <w:rPr/>
      </w:pPr>
      <w:r>
        <w:rPr/>
      </w:r>
    </w:p>
    <w:p>
      <w:pPr>
        <w:pStyle w:val="Normal"/>
        <w:jc w:val="both"/>
        <w:rPr/>
      </w:pPr>
      <w:r>
        <w:rPr/>
        <w:t>La repercusión del cambio climático en la Antártida es evidente en una nueva información satelital recopilada por investigadores estadounidenses. Según estos especialistas que escriben en la Revista Geophysical Research Letters, la península antártica ha sufrido el más rápido ascenso de temperaturas visto en los últimos 50 años. En esa zona las temperaturas se han incrementado 2,5 grados en medio siglo. (BBCMundo.com - 22/9/04)</w:t>
      </w:r>
    </w:p>
    <w:p>
      <w:pPr>
        <w:pStyle w:val="Normal"/>
        <w:jc w:val="both"/>
        <w:rPr/>
      </w:pPr>
      <w:r>
        <w:rPr/>
      </w:r>
    </w:p>
    <w:p>
      <w:pPr>
        <w:pStyle w:val="Normal"/>
        <w:jc w:val="both"/>
        <w:rPr/>
      </w:pPr>
      <w:r>
        <w:rPr/>
        <w:t>Según un satélite de la Agencia Espacial Europea, el agujero de la capa de ozono sobre el Ártico alcanza su mayor extensión desde el año 2000. El agujero ha crecido hasta alcanzar los diez millones de kilómetros cuadrados, una extensión equivalente a la superficie de Europa. La mayor superficie registrada en todo el año, sólo superada en 1996 y 2000, cuando alcanzó las mayores cotas.</w:t>
      </w:r>
    </w:p>
    <w:p>
      <w:pPr>
        <w:pStyle w:val="Normal"/>
        <w:jc w:val="both"/>
        <w:rPr/>
      </w:pPr>
      <w:r>
        <w:rPr/>
        <w:t>(Elmundo.es - 31/8/05)</w:t>
      </w:r>
    </w:p>
    <w:p>
      <w:pPr>
        <w:pStyle w:val="Normal"/>
        <w:jc w:val="both"/>
        <w:rPr/>
      </w:pPr>
      <w:r>
        <w:rPr/>
      </w:r>
    </w:p>
    <w:p>
      <w:pPr>
        <w:pStyle w:val="Normal"/>
        <w:jc w:val="both"/>
        <w:rPr/>
      </w:pPr>
      <w:r>
        <w:rPr/>
        <w:t>China es el principal emisor mundial de dióxido de azufre (SO2) y en su territorio se encuentran siete de las diez ciudades más contaminadas del mundo, según el Banco Mundial, a causa de su enorme consumo de carbón, un problema sin horizonte de solución, porque el 75% de la energía producida por China se consigue quemando carbón.</w:t>
      </w:r>
    </w:p>
    <w:p>
      <w:pPr>
        <w:pStyle w:val="Normal"/>
        <w:jc w:val="both"/>
        <w:rPr/>
      </w:pPr>
      <w:r>
        <w:rPr/>
        <w:t>(Lavanguardia.es - 14/11/05)</w:t>
      </w:r>
    </w:p>
    <w:p>
      <w:pPr>
        <w:pStyle w:val="Normal"/>
        <w:jc w:val="both"/>
        <w:rPr/>
      </w:pPr>
      <w:r>
        <w:rPr/>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IB, según la estimación oficial habitual de los institutos científicos de Pekín.</w:t>
      </w:r>
    </w:p>
    <w:p>
      <w:pPr>
        <w:pStyle w:val="Normal"/>
        <w:jc w:val="both"/>
        <w:rPr/>
      </w:pPr>
      <w:r>
        <w:rPr/>
        <w:t>(Lavanguardia.es - 14/11/05)</w:t>
      </w:r>
    </w:p>
    <w:p>
      <w:pPr>
        <w:pStyle w:val="Normal"/>
        <w:jc w:val="both"/>
        <w:rPr/>
      </w:pPr>
      <w:r>
        <w:rPr/>
      </w:r>
    </w:p>
    <w:p>
      <w:pPr>
        <w:pStyle w:val="Normal"/>
        <w:jc w:val="both"/>
        <w:rPr/>
      </w:pPr>
      <w:r>
        <w:rPr/>
        <w:t xml:space="preserve">Las autoridades medioambientales chinas ocultaron durante días el envenenamiento del río Songhua, que ha dejado sin agua potable a millones de personas del Norte del país, llegando incluso a arrojar miles de litros de agua a un pantano cercano para tratar de disimular la mancha tóxica. </w:t>
      </w:r>
    </w:p>
    <w:p>
      <w:pPr>
        <w:pStyle w:val="Normal"/>
        <w:jc w:val="both"/>
        <w:rPr/>
      </w:pPr>
      <w:r>
        <w:rPr/>
        <w:t>Los responsables ecológicos de la ciudad de Jilin, donde el pasado 13 de noviembre se produjo la explosión en la planta química que provocó el vertido, decidieron no alertar a las poblaciones en riesgo hasta más de una semana después…</w:t>
      </w:r>
    </w:p>
    <w:p>
      <w:pPr>
        <w:pStyle w:val="Normal"/>
        <w:jc w:val="both"/>
        <w:rPr/>
      </w:pPr>
      <w:r>
        <w:rPr/>
        <w:t>La gran cantidad de contaminantes, más de 100 toneladas de materiales tóxicos, en su mayor parte de los agentes cancerígenos benceno y nitrobenceno, hizo imposible disimular el desastre una vez que empezó a afectar a la ciudad de Harbin…</w:t>
      </w:r>
    </w:p>
    <w:p>
      <w:pPr>
        <w:pStyle w:val="Normal"/>
        <w:jc w:val="both"/>
        <w:rPr/>
      </w:pPr>
      <w:r>
        <w:rPr/>
        <w:t>La ocultación de información al público pone de relieve la opacidad con la que siguen actuando los gobernantes chinos, cuya insistencia en minimizar la epidemia de neumonía típica en 2003 provocó la expansión de la enfermedad por Asia, Europa y EEUU. La OMS iniciaba esta misma semana una investigación para averiguar su China ha ocultado muertes por gripe aviar en los últimos meses.</w:t>
      </w:r>
    </w:p>
    <w:p>
      <w:pPr>
        <w:pStyle w:val="Normal"/>
        <w:jc w:val="both"/>
        <w:rPr/>
      </w:pPr>
      <w:r>
        <w:rPr/>
        <w:t>El vertido del río Songhua, que se extiende a lo largo de 80 kilómetros y se dirige hacia Rusia, llegó el jueves a la ciudad de Harbin, donde 3,5 millones de personas llevan desde el martes sin suministro de agua.</w:t>
      </w:r>
    </w:p>
    <w:p>
      <w:pPr>
        <w:pStyle w:val="Normal"/>
        <w:jc w:val="both"/>
        <w:rPr/>
      </w:pPr>
      <w:r>
        <w:rPr/>
        <w:t xml:space="preserve">(El Mundo - 26/11/05) </w:t>
      </w:r>
    </w:p>
    <w:p>
      <w:pPr>
        <w:pStyle w:val="Normal"/>
        <w:jc w:val="both"/>
        <w:rPr/>
      </w:pPr>
      <w:r>
        <w:rPr/>
      </w:r>
    </w:p>
    <w:p>
      <w:pPr>
        <w:pStyle w:val="Normal"/>
        <w:jc w:val="both"/>
        <w:rPr/>
      </w:pPr>
      <w:r>
        <w:rPr/>
        <w:t>Organizaciones ecologistas dicen que “se acaba el tiempo” para luchar contra el cambio climático. “Nos estamos quedando sin tiempo para el clima. El cambio climático no es un problema distante con el cual enfrentarnos en algún momento en el futuro. De hecho nos queda muy poco tiempo para evitar los impactos más catastróficos. Sin una acción rápida y decisiva, aquí por parte de los gobiernos, nos encontraremos pronto montados en un tren fuera de control que será imposible frenar”, afirmó Greenpeace.</w:t>
      </w:r>
    </w:p>
    <w:p>
      <w:pPr>
        <w:pStyle w:val="Normal"/>
        <w:jc w:val="both"/>
        <w:rPr/>
      </w:pPr>
      <w:r>
        <w:rPr/>
        <w:t>(Elmundo.es - 29/11/05)</w:t>
      </w:r>
    </w:p>
    <w:p>
      <w:pPr>
        <w:pStyle w:val="Normal"/>
        <w:jc w:val="both"/>
        <w:rPr/>
      </w:pPr>
      <w:r>
        <w:rPr/>
      </w:r>
    </w:p>
    <w:p>
      <w:pPr>
        <w:pStyle w:val="Normal"/>
        <w:jc w:val="both"/>
        <w:rPr/>
      </w:pPr>
      <w:r>
        <w:rPr/>
        <w:t>Si cambia el clima, se acabó…La concentración de los gases que causan el efecto invernadero es hoy un 30 por ciento más alta que nunca jamás durante el último medio millón de años…Es nuestra existencia, la supervivencia de la especie la que está en juego. No se puede sobrevivir al cambio climático.</w:t>
      </w:r>
    </w:p>
    <w:p>
      <w:pPr>
        <w:pStyle w:val="Normal"/>
        <w:jc w:val="both"/>
        <w:rPr/>
      </w:pPr>
      <w:r>
        <w:rPr/>
        <w:t>(De la entrevista a Thomas Stocker, Climatólogo, Director del Instituto de Física de Berna - Lavanguardia.es - 12/12/05)</w:t>
      </w:r>
    </w:p>
    <w:p>
      <w:pPr>
        <w:pStyle w:val="Normal"/>
        <w:jc w:val="both"/>
        <w:rPr/>
      </w:pPr>
      <w:r>
        <w:rPr/>
      </w:r>
    </w:p>
    <w:p>
      <w:pPr>
        <w:pStyle w:val="Normal"/>
        <w:jc w:val="both"/>
        <w:rPr/>
      </w:pPr>
      <w:r>
        <w:rPr/>
        <w:t>La Tierra está sufriendo la mayor extinción de especies desde el fin de los dinosaurios hace 65 millones de años, advierte un informe difundido por el secretario de la convención de diversidad biológica de la ONU. Concluye, que el objetivo acordado en el 2002 de frenar el ritmo de extinción de especies antes del 2010 está cada vez más lejos ya que la pérdida de biodiversidad, en lugar de estabilizarse, se está acelerando.</w:t>
      </w:r>
    </w:p>
    <w:p>
      <w:pPr>
        <w:pStyle w:val="Normal"/>
        <w:jc w:val="both"/>
        <w:rPr/>
      </w:pPr>
      <w:r>
        <w:rPr/>
        <w:t>(Lavanguardia.es - 21/3/06)</w:t>
      </w:r>
    </w:p>
    <w:p>
      <w:pPr>
        <w:pStyle w:val="Normal"/>
        <w:jc w:val="both"/>
        <w:rPr/>
      </w:pPr>
      <w:r>
        <w:rPr/>
      </w:r>
    </w:p>
    <w:p>
      <w:pPr>
        <w:pStyle w:val="Normal"/>
        <w:jc w:val="both"/>
        <w:rPr/>
      </w:pPr>
      <w:r>
        <w:rPr/>
        <w:t>Para finales del siglo XXI, el nivel del mar podría aumentar entre cuatro y seis metros, debido al cambio climático. Este nuevo dato multiplica casi por 10 las previsiones del Panel Intergubernamental del Cambio Climático (IPPC), que en su último informe sugirió una subida de entre 9 y 88 centímetros para el año 2100…</w:t>
      </w:r>
    </w:p>
    <w:p>
      <w:pPr>
        <w:pStyle w:val="Normal"/>
        <w:jc w:val="both"/>
        <w:rPr/>
      </w:pPr>
      <w:r>
        <w:rPr/>
        <w:t>Si la subida del nivel del mar llega a seis metros, obligará al desplazamiento de 1.000 millones de personas que viven en esa franja costera…</w:t>
      </w:r>
    </w:p>
    <w:p>
      <w:pPr>
        <w:pStyle w:val="Normal"/>
        <w:jc w:val="both"/>
        <w:rPr/>
      </w:pPr>
      <w:r>
        <w:rPr/>
        <w:t>Los científicos creen que el cambio climático está provocando un deshielo similar al que se produjo en el período interglaciar hace 130.000 años.</w:t>
      </w:r>
    </w:p>
    <w:p>
      <w:pPr>
        <w:pStyle w:val="Normal"/>
        <w:jc w:val="both"/>
        <w:rPr/>
      </w:pPr>
      <w:r>
        <w:rPr/>
        <w:t>(El Mundo - 24/3/06)</w:t>
      </w:r>
    </w:p>
    <w:p>
      <w:pPr>
        <w:pStyle w:val="Normal"/>
        <w:jc w:val="both"/>
        <w:rPr/>
      </w:pPr>
      <w:r>
        <w:rPr/>
      </w:r>
    </w:p>
    <w:p>
      <w:pPr>
        <w:pStyle w:val="Normal"/>
        <w:jc w:val="both"/>
        <w:rPr/>
      </w:pPr>
      <w:r>
        <w:rPr/>
        <w:t>El 61% de los reptiles, el 33% de los anfibios, un 23% de los mamíferos y un 12% de las aves se encuentran en peligro crítico, en peligro o vulnerable, según la Lista Roja de la Unión Internacional de Conservación de la Naturaleza (UICN).</w:t>
      </w:r>
    </w:p>
    <w:p>
      <w:pPr>
        <w:pStyle w:val="Normal"/>
        <w:jc w:val="both"/>
        <w:rPr/>
      </w:pPr>
      <w:r>
        <w:rPr/>
        <w:t>(El Mundo - 1/4/06)</w:t>
      </w:r>
    </w:p>
    <w:p>
      <w:pPr>
        <w:pStyle w:val="Normal"/>
        <w:jc w:val="both"/>
        <w:rPr/>
      </w:pPr>
      <w:r>
        <w:rPr/>
      </w:r>
    </w:p>
    <w:p>
      <w:pPr>
        <w:pStyle w:val="Normal"/>
        <w:jc w:val="both"/>
        <w:rPr/>
      </w:pPr>
      <w:r>
        <w:rPr/>
        <w:t>El 75% de las pesquerías están sobreexplotadas.</w:t>
      </w:r>
    </w:p>
    <w:p>
      <w:pPr>
        <w:pStyle w:val="Normal"/>
        <w:jc w:val="both"/>
        <w:rPr/>
      </w:pPr>
      <w:r>
        <w:rPr/>
        <w:t>(El Mundo - 1/4/06)</w:t>
      </w:r>
    </w:p>
    <w:p>
      <w:pPr>
        <w:pStyle w:val="Normal"/>
        <w:jc w:val="both"/>
        <w:rPr/>
      </w:pPr>
      <w:r>
        <w:rPr/>
      </w:r>
    </w:p>
    <w:p>
      <w:pPr>
        <w:pStyle w:val="Normal"/>
        <w:jc w:val="both"/>
        <w:rPr/>
      </w:pPr>
      <w:r>
        <w:rPr/>
      </w:r>
    </w:p>
    <w:p>
      <w:pPr>
        <w:pStyle w:val="Normal"/>
        <w:jc w:val="both"/>
        <w:rPr/>
      </w:pPr>
      <w:r>
        <w:rPr/>
      </w:r>
    </w:p>
    <w:p>
      <w:pPr>
        <w:pStyle w:val="Normal"/>
        <w:jc w:val="both"/>
        <w:rPr/>
      </w:pPr>
      <w:r>
        <w:rPr/>
        <w:t>Cada año se talan 7,3 millones de hectáreas. Sólo el 10% de la Tierra mantiene intactos sus bosques.</w:t>
      </w:r>
    </w:p>
    <w:p>
      <w:pPr>
        <w:pStyle w:val="Normal"/>
        <w:jc w:val="both"/>
        <w:rPr/>
      </w:pPr>
      <w:r>
        <w:rPr/>
        <w:t>(El Mundo - 1/4/06)</w:t>
      </w:r>
    </w:p>
    <w:p>
      <w:pPr>
        <w:pStyle w:val="Normal"/>
        <w:jc w:val="both"/>
        <w:rPr/>
      </w:pPr>
      <w:r>
        <w:rPr/>
      </w:r>
    </w:p>
    <w:p>
      <w:pPr>
        <w:pStyle w:val="Normal"/>
        <w:jc w:val="both"/>
        <w:rPr/>
      </w:pPr>
      <w:r>
        <w:rPr/>
        <w:t>Más de 1.000 millones de personas están afectadas por la desertificación. Esta enfermedad del suelo afecta a 3.600 millones de hectáreas, un 25% de la superficie terrestre.</w:t>
      </w:r>
    </w:p>
    <w:p>
      <w:pPr>
        <w:pStyle w:val="Normal"/>
        <w:jc w:val="both"/>
        <w:rPr/>
      </w:pPr>
      <w:r>
        <w:rPr/>
        <w:t>(El Mundo - 1/4/06)</w:t>
      </w:r>
    </w:p>
    <w:p>
      <w:pPr>
        <w:pStyle w:val="Normal"/>
        <w:jc w:val="both"/>
        <w:rPr/>
      </w:pPr>
      <w:r>
        <w:rPr/>
      </w:r>
    </w:p>
    <w:p>
      <w:pPr>
        <w:pStyle w:val="Normal"/>
        <w:jc w:val="both"/>
        <w:rPr/>
      </w:pPr>
      <w:r>
        <w:rPr/>
        <w:t>P - Le acusan de apocalíptico, catastrofista e instigador del miedo…</w:t>
      </w:r>
    </w:p>
    <w:p>
      <w:pPr>
        <w:pStyle w:val="Normal"/>
        <w:jc w:val="both"/>
        <w:rPr/>
      </w:pPr>
      <w:r>
        <w:rPr/>
        <w:t>R - Bueno, me han criticado desde la derecha y desde el ecologismo radical, lo cual es bueno, pues me hace sentir que de alguna manera estoy “centrado”. ¿Qué soy un “instigador del miedo”? En absoluto. Me limito a extraer las lecciones de la Historia y a apuntar los peligros que están emergiendo. Pero nunca exagero…En cuanto al momento en que vivimos, hay igualmente razones para el pesimismo y para el optimismo…</w:t>
      </w:r>
    </w:p>
    <w:p>
      <w:pPr>
        <w:pStyle w:val="Normal"/>
        <w:jc w:val="both"/>
        <w:rPr/>
      </w:pPr>
      <w:r>
        <w:rPr/>
        <w:t>P - Empecemos, si le parece por el optimismo…</w:t>
      </w:r>
    </w:p>
    <w:p>
      <w:pPr>
        <w:pStyle w:val="Normal"/>
        <w:jc w:val="both"/>
        <w:rPr/>
      </w:pPr>
      <w:r>
        <w:rPr/>
        <w:t>R - Hoy por hoy sabemos que los grandes problemas ambientales están causados por la acción humana, desde la superpoblación a la erosión del suelo, la sobreexplotación de los recursos, la emisión de gases a la atmósfera o la plaga de productos químicos. Y si algo bueno tiene la globalización es, precisamente, este flujo de información que impide que una sociedad se pueda colapsar en total aislamiento. Por primera vez podemos aprender rápidamente de los errores y -de los aciertos- de sociedades lejanas en el espacio y en el tiempo. La buena noticia es ésta: la habilidad para solucionar los graves problemas ambientales que hemos creado está en nuestras manos…</w:t>
      </w:r>
    </w:p>
    <w:p>
      <w:pPr>
        <w:pStyle w:val="Normal"/>
        <w:jc w:val="both"/>
        <w:rPr/>
      </w:pPr>
      <w:r>
        <w:rPr/>
        <w:t>P - ¿Y que sucedería si el Tercer Mundo imita el modelo de desarrollo del Primer Mundo?</w:t>
      </w:r>
    </w:p>
    <w:p>
      <w:pPr>
        <w:pStyle w:val="Normal"/>
        <w:jc w:val="both"/>
        <w:rPr/>
      </w:pPr>
      <w:r>
        <w:rPr/>
        <w:t>R - El planeta no sería sostenible, así de simple. Si China se sube al “american way of life”, nos acercaríamos a ese escenario a doble de velocidad. Si se incorpora la India, tres veces más rápido. Si todo el Tercer Mundo sigue el mismo camino, 11 veces más rápido. Tal vez no se produciría un colapso repentino y global, pero sí entraríamos en una era de progresivo declive del medio ambiente, menor calidad de vida, nuevas epidemias, guerras por el control de los recursos…</w:t>
      </w:r>
    </w:p>
    <w:p>
      <w:pPr>
        <w:pStyle w:val="Normal"/>
        <w:jc w:val="both"/>
        <w:rPr/>
      </w:pPr>
      <w:r>
        <w:rPr/>
        <w:t>P - ¿Cuál es pues la receta para evitar el suicidio ecológico?</w:t>
      </w:r>
    </w:p>
    <w:p>
      <w:pPr>
        <w:pStyle w:val="Normal"/>
        <w:jc w:val="both"/>
        <w:rPr/>
      </w:pPr>
      <w:r>
        <w:rPr/>
        <w:t>R - Si queremos ser prósperos a largo plazo tenemos que consumir menos, apostar por un modelo de desarrollo que ponga menos énfasis en el consumo y más en el interés colectivo y en la protección de los recursos…</w:t>
      </w:r>
    </w:p>
    <w:p>
      <w:pPr>
        <w:pStyle w:val="Normal"/>
        <w:jc w:val="both"/>
        <w:rPr/>
      </w:pPr>
      <w:r>
        <w:rPr/>
        <w:t xml:space="preserve">(De la entrevista a Jared Diamond, profesor de Geografía y Ciencias de la Salud Ambiental en la Universidad de California en Los Ángeles (UCLA), autor de “Colapso” - El Mundo . 8/4/06) </w:t>
      </w:r>
    </w:p>
    <w:p>
      <w:pPr>
        <w:pStyle w:val="Normal"/>
        <w:jc w:val="both"/>
        <w:rPr/>
      </w:pPr>
      <w:r>
        <w:rPr/>
      </w:r>
    </w:p>
    <w:p>
      <w:pPr>
        <w:pStyle w:val="Normal"/>
        <w:jc w:val="both"/>
        <w:rPr/>
      </w:pPr>
      <w:r>
        <w:rPr/>
        <w:t>Con el alza del consumo energético aumentará la contaminación. Un 30% de las emisiones globales de CO -llegarán a un ritmo anual del 2,1%- será de origen chino. La seguridad energética y la insostenibilidad serán los problemas vitales en todas partes, pero particularmente en China, porque es la “locomotora de la locomotora” y por su crítica relación entre la enorme población y los escasos recursos.</w:t>
      </w:r>
    </w:p>
    <w:p>
      <w:pPr>
        <w:pStyle w:val="Normal"/>
        <w:jc w:val="both"/>
        <w:rPr/>
      </w:pPr>
      <w:r>
        <w:rPr/>
        <w:t>(Lavanguardia.es - 2/5/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reto de Asia</w:t>
      </w:r>
    </w:p>
    <w:p>
      <w:pPr>
        <w:pStyle w:val="Normal"/>
        <w:jc w:val="both"/>
        <w:rPr/>
      </w:pPr>
      <w:r>
        <w:rPr/>
        <w:t>El crecimiento de China y la India pone al límite los recursos del planeta</w:t>
      </w:r>
    </w:p>
    <w:p>
      <w:pPr>
        <w:pStyle w:val="Normal"/>
        <w:jc w:val="both"/>
        <w:rPr/>
      </w:pPr>
      <w:r>
        <w:rPr/>
        <w:t>(Natura - El Mundo - 10/6/06)</w:t>
      </w:r>
    </w:p>
    <w:p>
      <w:pPr>
        <w:pStyle w:val="Normal"/>
        <w:jc w:val="both"/>
        <w:rPr/>
      </w:pPr>
      <w:r>
        <w:rPr/>
      </w:r>
    </w:p>
    <w:p>
      <w:pPr>
        <w:pStyle w:val="Normal"/>
        <w:jc w:val="both"/>
        <w:rPr/>
      </w:pPr>
      <w:r>
        <w:rPr/>
        <w:t>Hoy en día China, el país más poblado y uno de los últimos Estados comunistas, se ha convertido en un ávido receptor del cuantioso capital y de los conocimientos que aportan las empresas extranjeras, ansiosas por acercarse al mayor mercado emergente del mundo.</w:t>
      </w:r>
    </w:p>
    <w:p>
      <w:pPr>
        <w:pStyle w:val="Normal"/>
        <w:jc w:val="both"/>
        <w:rPr/>
      </w:pPr>
      <w:r>
        <w:rPr/>
        <w:t>Pero China crece en un entorno degradado. La tala de árboles perpetuada durante milenios y la consiguiente desertificación, la quema de carbón, el mal uso del agua a lo largo de la historia, las prácticas agrícolas insostenibles, los proyectos faraónicos de desviación de los cursos de los ríos ideados durante siglos y la contaminación del aire y del agua han dejado al país en un estado que los expertos califican de suicidio ecológico, con grandes dificultades para suministrar agua a toda la población y un alto índice de enfermedades relacionadas con la contaminación.</w:t>
      </w:r>
    </w:p>
    <w:p>
      <w:pPr>
        <w:pStyle w:val="Normal"/>
        <w:jc w:val="both"/>
        <w:rPr/>
      </w:pPr>
      <w:r>
        <w:rPr/>
      </w:r>
    </w:p>
    <w:p>
      <w:pPr>
        <w:pStyle w:val="Normal"/>
        <w:jc w:val="both"/>
        <w:rPr/>
      </w:pPr>
      <w:r>
        <w:rPr/>
        <w:t>Aunque el impacto global de China aún no supera al de EEUU, el mayor contaminador del planeta, lo más inquietante es lo que está por venir. Al coste ambiental de China hay que añadir el de la India, la mayor democracia del mundo, cuyo crecimiento económico también se ha venido acelerando en los últimos años…</w:t>
      </w:r>
    </w:p>
    <w:p>
      <w:pPr>
        <w:pStyle w:val="Normal"/>
        <w:jc w:val="both"/>
        <w:rPr/>
      </w:pPr>
      <w:r>
        <w:rPr/>
      </w:r>
    </w:p>
    <w:p>
      <w:pPr>
        <w:pStyle w:val="Normal"/>
        <w:jc w:val="both"/>
        <w:rPr/>
      </w:pPr>
      <w:r>
        <w:rPr/>
        <w:t>Los economistas estiman que el coste del daño ambiental puede estar suponiéndole ya a China un 9% de su PIB. Hace 50 años, Mao fracasó con su campaña del Gran Salto Adelante, un intento de conquistar la naturaleza que condujo a una hambruna en la que murieron 30 millones de personas. Ahora, China está dando un Gran Salto Adelante con el que está logrando alimentar a la población más numerosa del mundo. Pero a un precio cada vez más costoso, que podría comprometer no sólo su crecimiento económico sino también el propio futuro del planeta.</w:t>
      </w:r>
    </w:p>
    <w:p>
      <w:pPr>
        <w:pStyle w:val="Normal"/>
        <w:jc w:val="both"/>
        <w:rPr/>
      </w:pPr>
      <w:r>
        <w:rPr/>
      </w:r>
    </w:p>
    <w:p>
      <w:pPr>
        <w:pStyle w:val="Normal"/>
        <w:jc w:val="both"/>
        <w:rPr/>
      </w:pPr>
      <w:r>
        <w:rPr/>
        <w:t>Como China, la India ya sufre un deterioro grave de sus tierras, el agotamiento de los acuíferos, la contaminación de sus aguas y la rápida reducción de sus recursos hídricos debido al proceso de urbanización, así como al avance de la desertificación en buena parte del país y graves problemas de polución ambiental…</w:t>
      </w:r>
    </w:p>
    <w:p>
      <w:pPr>
        <w:pStyle w:val="Normal"/>
        <w:jc w:val="both"/>
        <w:rPr/>
      </w:pPr>
      <w:r>
        <w:rPr/>
      </w:r>
    </w:p>
    <w:p>
      <w:pPr>
        <w:pStyle w:val="Normal"/>
        <w:jc w:val="both"/>
        <w:rPr/>
      </w:pPr>
      <w:r>
        <w:rPr/>
        <w:t xml:space="preserve">Los expertos creen que si China y la India siguen los pasos de otros países asiáticos ya industrializados como Japón y Corea del Sur, en 2050 el chino medio será tan rico como el suizo actual y el indio medio, como el israelí actual. ¿Habrá suficientes recursos por entonces para sostener la humanidad? </w:t>
      </w:r>
    </w:p>
    <w:p>
      <w:pPr>
        <w:pStyle w:val="Normal"/>
        <w:jc w:val="both"/>
        <w:rPr/>
      </w:pPr>
      <w:r>
        <w:rPr/>
      </w:r>
    </w:p>
    <w:p>
      <w:pPr>
        <w:pStyle w:val="Normal"/>
        <w:jc w:val="both"/>
        <w:rPr/>
      </w:pPr>
      <w:r>
        <w:rPr/>
        <w:t>China y la India tienen uno de los mayores problemas de residuos industriales y electrónicos. Cada año, sólo en China se desechan cuatro millones de ordenadores. Los residuos de la industria electrónica en China, muchas veces generados por empresas extranjeras, liberan grandes cantidades de metales pesados tóxicos como el plomo, el cadmio o el antimonio, nocivos para el medio ambiente y para la salud humana. La polución industrial también es una de las principales causas de enfermedades respiratorias en China y la India debido a la utilización de técnicas industriales obsoletas. En los últimos 10 años se han clausurado más de 70.000 empresas en China, incluidas plantas químicas muy contaminantes.</w:t>
      </w:r>
    </w:p>
    <w:p>
      <w:pPr>
        <w:pStyle w:val="Normal"/>
        <w:jc w:val="both"/>
        <w:rPr/>
      </w:pPr>
      <w:r>
        <w:rPr/>
      </w:r>
    </w:p>
    <w:p>
      <w:pPr>
        <w:pStyle w:val="Normal"/>
        <w:jc w:val="both"/>
        <w:rPr/>
      </w:pPr>
      <w:r>
        <w:rPr/>
        <w:t>La desertificación en China afecta a un 27% de la superficie total, equivalente a casi el 80% de las regiones áridas, semiáridas y subhúmedas, concentradas principalmente en el norte de China. Esta degradación del suelo se extiende a una velocidad de entre 2.400 y 3.400 kilómetros cuadrados al año. Cada vez son más intensas las tormentas de arena que ensucian el aire de las ciudades y llegan hasta Corea del Sur, Japón e incluso Norteamérica. En la India, la desedificación se expande a dos tercios de las regiones áridas, semiáridas y subhúmedas del país.</w:t>
      </w:r>
    </w:p>
    <w:p>
      <w:pPr>
        <w:pStyle w:val="Normal"/>
        <w:jc w:val="both"/>
        <w:rPr/>
      </w:pPr>
      <w:r>
        <w:rPr/>
      </w:r>
    </w:p>
    <w:p>
      <w:pPr>
        <w:pStyle w:val="Normal"/>
        <w:jc w:val="both"/>
        <w:rPr/>
      </w:pPr>
      <w:r>
        <w:rPr/>
        <w:t>La mala calidad del aire es uno de los problemas más graves a los que se enfrentan China y la India. Según el Banco Mundial, de las 20 ciudades con mayor contaminación del planeta, 16 se encuentran en China, con una de las peores lluvias ácidas del mundo. A su vez, de los tres millones de muertes prematuras que se registran cada año en el mundo, el mayor índice se da en las ciudades indias.</w:t>
      </w:r>
    </w:p>
    <w:p>
      <w:pPr>
        <w:pStyle w:val="Normal"/>
        <w:jc w:val="both"/>
        <w:rPr/>
      </w:pPr>
      <w:r>
        <w:rPr/>
      </w:r>
    </w:p>
    <w:p>
      <w:pPr>
        <w:pStyle w:val="Normal"/>
        <w:jc w:val="both"/>
        <w:rPr/>
      </w:pPr>
      <w:r>
        <w:rPr/>
        <w:t>“</w:t>
      </w:r>
      <w:r>
        <w:rPr/>
        <w:t>Peligran” los bosques tropicales. La mayor parte de los bosques tropicales del mundo sigue en grave riesgo y sólo 5% es protegido de manera adecuada, destaca un nuevo estudio.</w:t>
      </w:r>
    </w:p>
    <w:p>
      <w:pPr>
        <w:pStyle w:val="Normal"/>
        <w:jc w:val="both"/>
        <w:rPr/>
      </w:pPr>
      <w:r>
        <w:rPr/>
        <w:t>Un informe de la Organización Internacional de las Maderas Tropicales (OIMT) asegura que cada año, 12 millones de hectáreas de los bosques son utilizadas para la agricultura y otros proyectos de desarrollo.</w:t>
      </w:r>
    </w:p>
    <w:p>
      <w:pPr>
        <w:pStyle w:val="Normal"/>
        <w:jc w:val="both"/>
        <w:rPr/>
      </w:pPr>
      <w:r>
        <w:rPr/>
        <w:t>Los bosques tropicales quedarán destruidos a menos que mejore su administración, agrega el estudio sobre la situación de los bosques en 33 países miembros de la organización.</w:t>
      </w:r>
    </w:p>
    <w:p>
      <w:pPr>
        <w:pStyle w:val="Normal"/>
        <w:jc w:val="both"/>
        <w:rPr/>
      </w:pPr>
      <w:r>
        <w:rPr/>
        <w:t>Según el estudio de la OIMT, en América Latina y el Caribe “no hay una señal clara de que se halla reducido la deforestación”, expresó el autor del informe sobre la región, Jorgen Blazer.</w:t>
      </w:r>
    </w:p>
    <w:p>
      <w:pPr>
        <w:pStyle w:val="Normal"/>
        <w:jc w:val="both"/>
        <w:rPr/>
      </w:pPr>
      <w:r>
        <w:rPr/>
        <w:t>Blazer aseguró que el país con más problemas para administrar sus bosques es Brasil, debido a lo vasto de sus zonas selváticas,</w:t>
      </w:r>
    </w:p>
    <w:p>
      <w:pPr>
        <w:pStyle w:val="Normal"/>
        <w:jc w:val="both"/>
        <w:rPr/>
      </w:pPr>
      <w:r>
        <w:rPr/>
        <w:t>(BBCMundo.com - 26/5/06)</w:t>
      </w:r>
    </w:p>
    <w:p>
      <w:pPr>
        <w:pStyle w:val="Normal"/>
        <w:jc w:val="both"/>
        <w:rPr/>
      </w:pPr>
      <w:r>
        <w:rPr/>
      </w:r>
    </w:p>
    <w:p>
      <w:pPr>
        <w:pStyle w:val="Normal"/>
        <w:jc w:val="both"/>
        <w:rPr>
          <w:b/>
          <w:b/>
        </w:rPr>
      </w:pPr>
      <w:r>
        <w:rPr>
          <w:b/>
        </w:rPr>
        <w:t>2 - Sobredemanda de materias primas (encarecimiento y desestabilización).</w:t>
      </w:r>
    </w:p>
    <w:p>
      <w:pPr>
        <w:pStyle w:val="Normal"/>
        <w:ind w:left="360" w:hanging="360"/>
        <w:jc w:val="both"/>
        <w:rPr>
          <w:b/>
          <w:b/>
        </w:rPr>
      </w:pPr>
      <w:r>
        <w:rPr>
          <w:b/>
        </w:rPr>
      </w:r>
    </w:p>
    <w:p>
      <w:pPr>
        <w:pStyle w:val="Normal"/>
        <w:jc w:val="both"/>
        <w:rPr/>
      </w:pPr>
      <w:r>
        <w:rPr/>
        <w:t>El departamento de Energía de Estados Unidos calcula que cubrir el aumento de la demanda mundial y el declive de la producción requerirá poner a punto una nueva capacidad extractiva de 60 millones de barriles de petróleo diarios (algo más del 70% del consumo actual).</w:t>
      </w:r>
    </w:p>
    <w:p>
      <w:pPr>
        <w:pStyle w:val="Normal"/>
        <w:jc w:val="both"/>
        <w:rPr/>
      </w:pPr>
      <w:r>
        <w:rPr/>
        <w:t>(Lavanguardia.es - 31/8/04)</w:t>
      </w:r>
    </w:p>
    <w:p>
      <w:pPr>
        <w:pStyle w:val="Normal"/>
        <w:jc w:val="both"/>
        <w:rPr/>
      </w:pPr>
      <w:r>
        <w:rPr/>
      </w:r>
    </w:p>
    <w:p>
      <w:pPr>
        <w:pStyle w:val="Normal"/>
        <w:jc w:val="both"/>
        <w:rPr/>
      </w:pPr>
      <w:r>
        <w:rPr/>
        <w:t>China tendrá el 23% de los coches en el año 2030, frente al 3% de ahora. El galopante desarrollo de Asia proyecta negros nubarrones sobre el medio ambiente mundial.</w:t>
      </w:r>
    </w:p>
    <w:p>
      <w:pPr>
        <w:pStyle w:val="Normal"/>
        <w:jc w:val="both"/>
        <w:rPr/>
      </w:pPr>
      <w:r>
        <w:rPr/>
        <w:t>(Lavanguardia.es - 25/4/05)</w:t>
      </w:r>
    </w:p>
    <w:p>
      <w:pPr>
        <w:pStyle w:val="Normal"/>
        <w:jc w:val="both"/>
        <w:rPr/>
      </w:pPr>
      <w:r>
        <w:rPr/>
      </w:r>
    </w:p>
    <w:p>
      <w:pPr>
        <w:pStyle w:val="Normal"/>
        <w:jc w:val="both"/>
        <w:rPr/>
      </w:pPr>
      <w:r>
        <w:rPr/>
        <w:t>China se ha convertido desde 2003 en el principal importador de materias primas, absorbiendo el 25% de la producción mundial de acero, el 30% de la de hierro y el 32% de la de crudo. En definitiva, China ha tenido mucho que ver con el riesgo (en términos de crecimiento e inflación) que ha supuesto a nivel mundial la subida de precios de las materias primas.</w:t>
      </w:r>
    </w:p>
    <w:p>
      <w:pPr>
        <w:pStyle w:val="Normal"/>
        <w:jc w:val="both"/>
        <w:rPr/>
      </w:pPr>
      <w:r>
        <w:rPr/>
        <w:t>(Intereconomia.com - 18/5/05)</w:t>
      </w:r>
    </w:p>
    <w:p>
      <w:pPr>
        <w:pStyle w:val="Normal"/>
        <w:jc w:val="both"/>
        <w:rPr/>
      </w:pPr>
      <w:r>
        <w:rPr/>
      </w:r>
    </w:p>
    <w:p>
      <w:pPr>
        <w:pStyle w:val="Normal"/>
        <w:jc w:val="both"/>
        <w:rPr/>
      </w:pPr>
      <w:r>
        <w:rPr/>
        <w:t>En el 2005, China habrá consumido casi la mitad del cemento mundial, el 37% del algodón, el 32% del arroz, el 30% del carbón, el 26% del acero o el 21% del aluminio.</w:t>
      </w:r>
    </w:p>
    <w:p>
      <w:pPr>
        <w:pStyle w:val="Normal"/>
        <w:jc w:val="both"/>
        <w:rPr/>
      </w:pPr>
      <w:r>
        <w:rPr/>
        <w:t>(Lavanguardia.es - 24/10/05)</w:t>
      </w:r>
    </w:p>
    <w:p>
      <w:pPr>
        <w:pStyle w:val="Normal"/>
        <w:jc w:val="both"/>
        <w:rPr/>
      </w:pPr>
      <w:r>
        <w:rPr/>
      </w:r>
    </w:p>
    <w:p>
      <w:pPr>
        <w:pStyle w:val="Normal"/>
        <w:jc w:val="both"/>
        <w:rPr/>
      </w:pPr>
      <w:r>
        <w:rPr/>
        <w:t>China casi dobló su consumo de energía per cápita entre 1980 y 1996, el consumo de petróleo aumentó un 100%, la demanda de gas natural, un 140%. En 20 años el consumo general de recursos se ha multiplicado por 3,6; el de carbón, por 3,4; el de petróleo, por 3,7; y el de gas natural, por 3,2. El consumo de energía eléctrica para alumbrado se ha multiplicado por 3,4 en 11 años y para electrodomésticos (raros antes de los 90) por 3,8. Entre 1997 y 2002, el consumo de agua en las ciudades para fines domésticos ha crecido en 7,3 millones de metros cúbicos, a causa de la extensión de las ciudades y de la generalización de los cuartos de baño.</w:t>
      </w:r>
    </w:p>
    <w:p>
      <w:pPr>
        <w:pStyle w:val="Normal"/>
        <w:jc w:val="both"/>
        <w:rPr/>
      </w:pPr>
      <w:r>
        <w:rPr/>
        <w:t>(Lavanguardia.es - 14/11/05)</w:t>
      </w:r>
    </w:p>
    <w:p>
      <w:pPr>
        <w:pStyle w:val="Normal"/>
        <w:jc w:val="both"/>
        <w:rPr/>
      </w:pPr>
      <w:r>
        <w:rPr/>
      </w:r>
    </w:p>
    <w:p>
      <w:pPr>
        <w:pStyle w:val="Normal"/>
        <w:jc w:val="both"/>
        <w:rPr/>
      </w:pPr>
      <w:r>
        <w:rPr/>
        <w:t>A más comercio, ¿más emisiones? Nuevas investigaciones en EEUU demuestran que el comercio mundial puede afectar las emisiones de gases del llamado “efecto invernadero”.</w:t>
      </w:r>
    </w:p>
    <w:p>
      <w:pPr>
        <w:pStyle w:val="Normal"/>
        <w:jc w:val="both"/>
        <w:rPr/>
      </w:pPr>
      <w:r>
        <w:rPr/>
        <w:t>Por ejemplo, la importación de bienes desde China a EEUU puede causar una mayor emisión de gases contaminantes que si el producto fuera elaborado en EEUU.</w:t>
      </w:r>
    </w:p>
    <w:p>
      <w:pPr>
        <w:pStyle w:val="Normal"/>
        <w:jc w:val="both"/>
        <w:rPr/>
      </w:pPr>
      <w:r>
        <w:rPr/>
        <w:t>Ello es debido a que las fábricas en los países en desarrollo son menos eficientes que las de los desarrollados.</w:t>
      </w:r>
    </w:p>
    <w:p>
      <w:pPr>
        <w:pStyle w:val="Normal"/>
        <w:jc w:val="both"/>
        <w:rPr/>
      </w:pPr>
      <w:r>
        <w:rPr/>
        <w:t>“</w:t>
      </w:r>
      <w:r>
        <w:rPr/>
        <w:t>EEUU no puede competir con China en precios, entonces el déficit comercial de EEUU con China va en aumento”, explicó Shui Bin del Centro Nacional de Investigación Atmosférica (NCAR en inglés) en Boulder, Colorado.</w:t>
      </w:r>
    </w:p>
    <w:p>
      <w:pPr>
        <w:pStyle w:val="Normal"/>
        <w:jc w:val="both"/>
        <w:rPr/>
      </w:pPr>
      <w:r>
        <w:rPr/>
        <w:t>“</w:t>
      </w:r>
      <w:r>
        <w:rPr/>
        <w:t>EEUU tiene el mayor déficit comercial del mundo, entonces sospechamos que puede ser responsable por una mayor proporción de emisiones que las que se aprecian normalmente”, agregó.</w:t>
      </w:r>
    </w:p>
    <w:p>
      <w:pPr>
        <w:pStyle w:val="Normal"/>
        <w:jc w:val="both"/>
        <w:rPr/>
      </w:pPr>
      <w:r>
        <w:rPr/>
        <w:t>Entre los años 1997 y 2003  EEUU “ahorró” 1.711 millones de toneladas de dióxido de carbono al importar bienes desde China en vez de elaborarlos dentro de sus fronteras.</w:t>
      </w:r>
    </w:p>
    <w:p>
      <w:pPr>
        <w:pStyle w:val="Normal"/>
        <w:jc w:val="both"/>
        <w:rPr/>
      </w:pPr>
      <w:r>
        <w:rPr/>
        <w:t>Pero esta reducción se vio equiparada por el aumento en China. En 1997 las exportaciones a EEUU generaron el 7% de las emisiones del país asiático, en 2003 la cifra ascendió a un 14%.</w:t>
      </w:r>
    </w:p>
    <w:p>
      <w:pPr>
        <w:pStyle w:val="Normal"/>
        <w:jc w:val="both"/>
        <w:rPr/>
      </w:pPr>
      <w:r>
        <w:rPr/>
        <w:t>Y este análisis puede subestimar el verdadero panorama ya que no tiene en cuenta el transporte de los bienes alrededor de medio mundo.</w:t>
      </w:r>
    </w:p>
    <w:p>
      <w:pPr>
        <w:pStyle w:val="Normal"/>
        <w:jc w:val="both"/>
        <w:rPr/>
      </w:pPr>
      <w:r>
        <w:rPr/>
        <w:t xml:space="preserve">(BBCMundo.com - 20/12/05) </w:t>
      </w:r>
    </w:p>
    <w:p>
      <w:pPr>
        <w:pStyle w:val="Normal"/>
        <w:jc w:val="both"/>
        <w:rPr/>
      </w:pPr>
      <w:r>
        <w:rPr/>
      </w:r>
    </w:p>
    <w:p>
      <w:pPr>
        <w:pStyle w:val="Normal"/>
        <w:jc w:val="both"/>
        <w:rPr/>
      </w:pPr>
      <w:r>
        <w:rPr/>
        <w:t>India se encuentra en una búsqueda a escala global para conseguir recursos energéticos. Con un magnífico crecimiento económico del 8,1% durante 2005, India lucha por capturar cualquier activo extranjero en su insaciable búsqueda de una mayor seguridad energética…</w:t>
      </w:r>
    </w:p>
    <w:p>
      <w:pPr>
        <w:pStyle w:val="Normal"/>
        <w:jc w:val="both"/>
        <w:rPr/>
      </w:pPr>
      <w:r>
        <w:rPr/>
        <w:t>India, que en la actualidad importa el 70% del petróleo que consume, seguirá incrementando sus importaciones para nutrir varios proyectos de refinerías. Las importaciones de crudo, que subieron a 95 millones de toneladas en el 2005, probablemente se dispararán, mientras que las importaciones de GNL aumentarán su ritmo con la construcción de nuevas terminales en Dahej (por Shell India), Kochi (por Petronet LNG) y Dabhol (por GAIL). Los expertos del sector subrayan que la capacidad de refino de India se disparará hasta 210 millones de toneladas anuales en el 2010, respecto a 127 millones de toneladas en 18 refinerías hoy…</w:t>
      </w:r>
    </w:p>
    <w:p>
      <w:pPr>
        <w:pStyle w:val="Normal"/>
        <w:jc w:val="both"/>
        <w:rPr/>
      </w:pPr>
      <w:r>
        <w:rPr/>
        <w:t>Según Simpson Spence &amp; Young (SSY), una de las sociedades británicas que lideran el sector marítimo, India importó 40 millones de toneladas para cocinar en 2005, ocho millones de toneladas más que en el ejercicio anterior, con lo cual se convirtió en el importador de carbón con mayor apetito del mundo…</w:t>
      </w:r>
    </w:p>
    <w:p>
      <w:pPr>
        <w:pStyle w:val="Normal"/>
        <w:jc w:val="both"/>
        <w:rPr/>
      </w:pPr>
      <w:r>
        <w:rPr/>
        <w:t>En estos momentos, el mundo occidental mantiene una mirada inquisitiva respecto a los esfuerzos conjuntos de los dos gigantes asiáticos -India y China-. Los dos vecinos firmaron recientemente un histórico acuerdo que permite a los gigantes de sus respectivos sectores públicos trabajar conjuntamente para maximizar su potencial nacional en sus mercados de petróleo y del gas…</w:t>
      </w:r>
    </w:p>
    <w:p>
      <w:pPr>
        <w:pStyle w:val="Normal"/>
        <w:jc w:val="both"/>
        <w:rPr/>
      </w:pPr>
      <w:r>
        <w:rPr/>
        <w:t>Ambos países enfatizarán a partir de ahora su cooperación para incrementar la producción de petróleo y de gas como la clave de la seguridad energética. Las nuevas empresas indias esperan que sus nuevas socias chinas les aporten tecnología punta para ampliar su potencial petrolero. China importa un 30% de su consumo, 5,46 millones de barriles diarios, un 7% de la demanda total. India importa el 70% de su consumo, dos millones de barriles diarios. Según la Agencia Internacional de la Energía, en el 2030 la demanda global será de 121,3 millones de barriles diarios, un 12,1% para China y un 5,6% para India, que importará el 94% de su consumo. De ahí que la cooperación sea un imperativo que beneficiará a ambas potencias.</w:t>
      </w:r>
    </w:p>
    <w:p>
      <w:pPr>
        <w:pStyle w:val="Normal"/>
        <w:jc w:val="both"/>
        <w:rPr/>
      </w:pPr>
      <w:r>
        <w:rPr/>
        <w:t xml:space="preserve">(Lavanguardia.es - 20/3/06) </w:t>
      </w:r>
    </w:p>
    <w:p>
      <w:pPr>
        <w:pStyle w:val="Normal"/>
        <w:jc w:val="both"/>
        <w:rPr/>
      </w:pPr>
      <w:r>
        <w:rPr/>
      </w:r>
    </w:p>
    <w:p>
      <w:pPr>
        <w:pStyle w:val="Normal"/>
        <w:jc w:val="both"/>
        <w:rPr/>
      </w:pPr>
      <w:r>
        <w:rPr/>
        <w:t>Los mercados de materias primas están en ebullición desde hace tiempo. El “factor China”, con una demanda muy alta, ha desorbitado los precios. En el mundo de las materias primas, alzas del 100%, 200% y 300% en un trienio son la norma general.</w:t>
      </w:r>
    </w:p>
    <w:p>
      <w:pPr>
        <w:pStyle w:val="Normal"/>
        <w:jc w:val="both"/>
        <w:rPr/>
      </w:pPr>
      <w:r>
        <w:rPr/>
        <w:t>(Lavanguardia.es - 2/5/06)</w:t>
      </w:r>
    </w:p>
    <w:p>
      <w:pPr>
        <w:pStyle w:val="Normal"/>
        <w:jc w:val="both"/>
        <w:rPr/>
      </w:pPr>
      <w:r>
        <w:rPr/>
      </w:r>
    </w:p>
    <w:p>
      <w:pPr>
        <w:pStyle w:val="Normal"/>
        <w:jc w:val="both"/>
        <w:rPr/>
      </w:pPr>
      <w:r>
        <w:rPr/>
        <w:t>China es el segundo consumidor de petróleo del mundo tras EEUU. Su importación equivale al 6,3% del comercio mundial de crudo, por debajo de Japón (11,3%) o EEUU (26,9%). La dependencia de China de las importaciones crece junto con su consumo y su contaminación. El crudo importado supone el 31% del consumo chino y se calcula que será del 65” en el 2020. La mitad de este crudo procede de Oriente Medio, sobre todo de Arabia Saudí e Irán, principales suministradores. El resto llega de todas partes del mundo…El problema energético de China es inseparable de las dificultades en este ámbito del conjunto de Asia y, en última instancia, de un mundo instalado en un paradigma industrial inviable. De aquí a 2020, el consumo de energía se incrementará en el mundo al ritmo de un 2,1% anual, superior al de los últimos 20 años. Más de la mitad de ese aumento previsto corresponderá a Asia, locomotora del crecimiento global, y la mitad de él a China.</w:t>
      </w:r>
    </w:p>
    <w:p>
      <w:pPr>
        <w:pStyle w:val="Normal"/>
        <w:jc w:val="both"/>
        <w:rPr/>
      </w:pPr>
      <w:r>
        <w:rPr/>
        <w:t>La quema de carbón seguirá siendo el principal medio de generar electricidad -y contaminación- en China e India. China responderá del 70% e India del 20% del incremento global de consumo de carbón. El consumo de electricidad de origen nuclear, casi todo el crecimiento global (3,2% anual) será asiático, y la mitad de él, chino. Pese a las 40 o 50 centrales nucleares que Pekín quiere construir hasta el 2020, sólo un 5% de la electricidad generada en China será de origen nuclear. El peso de las energías renovables -hidroeléctrica, geotérmica y otras- sólo crecerá un punto en Asia en este tiempo. La famosa y polémica presa de las Tres Gargantas sólo suministrará un 2% de la electricidad china.</w:t>
      </w:r>
    </w:p>
    <w:p>
      <w:pPr>
        <w:pStyle w:val="Normal"/>
        <w:jc w:val="both"/>
        <w:rPr/>
      </w:pPr>
      <w:r>
        <w:rPr/>
        <w:t xml:space="preserve">(Lavanguardia.es - 2/5/06) </w:t>
      </w:r>
    </w:p>
    <w:p>
      <w:pPr>
        <w:pStyle w:val="Normal"/>
        <w:jc w:val="both"/>
        <w:rPr/>
      </w:pPr>
      <w:r>
        <w:rPr/>
      </w:r>
    </w:p>
    <w:p>
      <w:pPr>
        <w:pStyle w:val="Normal"/>
        <w:jc w:val="both"/>
        <w:rPr/>
      </w:pPr>
      <w:r>
        <w:rPr/>
        <w:t>En lo que llevamos del año el crudo ha registrado una subida del más del 20%...El precio del aluminio ha aumentado un 20%, el del cobre un 50% y el del zinc un 70% y, en el caso de estos últimos, su nivel se ha triplicado desde 2003. Detrás de estas subidas se encuentran tanto factores reales -las tensiones entre oferta y demanda derivadas del crecimiento de la economía mundial y especialmente de China- como especulativos…</w:t>
      </w:r>
    </w:p>
    <w:p>
      <w:pPr>
        <w:pStyle w:val="Normal"/>
        <w:jc w:val="both"/>
        <w:rPr/>
      </w:pPr>
      <w:r>
        <w:rPr/>
        <w:t>(Lagacetadelosnegocios.com - 5/5/06)</w:t>
      </w:r>
    </w:p>
    <w:p>
      <w:pPr>
        <w:pStyle w:val="Normal"/>
        <w:jc w:val="both"/>
        <w:rPr/>
      </w:pPr>
      <w:r>
        <w:rPr/>
      </w:r>
    </w:p>
    <w:p>
      <w:pPr>
        <w:pStyle w:val="Normal"/>
        <w:jc w:val="both"/>
        <w:rPr/>
      </w:pPr>
      <w:r>
        <w:rPr/>
        <w:t>El reto asiático</w:t>
      </w:r>
    </w:p>
    <w:p>
      <w:pPr>
        <w:pStyle w:val="Normal"/>
        <w:jc w:val="both"/>
        <w:rPr/>
      </w:pPr>
      <w:r>
        <w:rPr/>
        <w:t>El precio del desarrollo</w:t>
      </w:r>
    </w:p>
    <w:p>
      <w:pPr>
        <w:pStyle w:val="Normal"/>
        <w:jc w:val="both"/>
        <w:rPr/>
      </w:pPr>
      <w:r>
        <w:rPr/>
        <w:t>(Natura - El Mundo - 10/6/06)</w:t>
      </w:r>
    </w:p>
    <w:p>
      <w:pPr>
        <w:pStyle w:val="Normal"/>
        <w:jc w:val="both"/>
        <w:rPr/>
      </w:pPr>
      <w:r>
        <w:rPr/>
      </w:r>
    </w:p>
    <w:p>
      <w:pPr>
        <w:pStyle w:val="Normal"/>
        <w:jc w:val="both"/>
        <w:rPr/>
      </w:pPr>
      <w:r>
        <w:rPr/>
        <w:t>Agua</w:t>
      </w:r>
    </w:p>
    <w:p>
      <w:pPr>
        <w:pStyle w:val="Normal"/>
        <w:jc w:val="both"/>
        <w:rPr/>
      </w:pPr>
      <w:r>
        <w:rPr/>
        <w:t>Poca y sucia. China dispone del 8% del agua dulce del planeta para abastecer al 22% de la población mundial. Dos tercios de sus ciudades tienen problemas de agua y muchos acuíferos están contaminados. En China hay ya tanta contaminación orgánica como en EEUU, Japón y la India juntos. Los expertos creen que 700 millones de chinos beben agua sucia, y Shanghai ha extraído tanto líquido de la tierra que el centro de la ciudad se ha hundido 1,7 metros en los últimos 40 años. En la India, sólo se trata el 10% de las aguas residuales, la cuarta parte del agua de riego proviene de acuíferos sobreexoplotados y se prevé que para 2050 se doblará la demanda urbana de agua y que la industrial se triplicará. Para hacer frente a la escasez de agua, la India está fomentando el riego por goteo y el almacenamiento de agua de lluvia en las viviendas.</w:t>
      </w:r>
    </w:p>
    <w:p>
      <w:pPr>
        <w:pStyle w:val="Normal"/>
        <w:jc w:val="both"/>
        <w:rPr/>
      </w:pPr>
      <w:r>
        <w:rPr/>
      </w:r>
    </w:p>
    <w:p>
      <w:pPr>
        <w:pStyle w:val="Normal"/>
        <w:jc w:val="both"/>
        <w:rPr/>
      </w:pPr>
      <w:r>
        <w:rPr/>
        <w:t>Agricultura</w:t>
      </w:r>
    </w:p>
    <w:p>
      <w:pPr>
        <w:pStyle w:val="Normal"/>
        <w:jc w:val="both"/>
        <w:rPr/>
      </w:pPr>
      <w:r>
        <w:rPr/>
        <w:t>Mucha gente y poca tierra. China es el mayor usuario de fertilizantes del mundo. Según el informe del Worldwatch Institute de 2006, cuando el consumo per cápita de grano de China sea similar al de Europa, necesitará el 40% de la actual cosecha mundial. Sin embargo, el aumento de la población y la urbanización están reduciendo drásticamente el terreno cultivable y muchos suelos han quedado erosionados. El 30% de las tierras de cultivo chinas sufren acidificación debido a la contaminación. China pierde ya medio millón de hectáreas anuales de tierra cultivable y se espera que en 2025 habrá perdido el 7% de la superficie agraria del país. El 44% de las tierras chinas y el 50% de las indias sufren algún tipo de erosión. En la India, el 25% de la producción de alimentos depende de la sobreexplotación de aguas subterráneas.</w:t>
      </w:r>
    </w:p>
    <w:p>
      <w:pPr>
        <w:pStyle w:val="Normal"/>
        <w:jc w:val="both"/>
        <w:rPr/>
      </w:pPr>
      <w:r>
        <w:rPr/>
      </w:r>
    </w:p>
    <w:p>
      <w:pPr>
        <w:pStyle w:val="Normal"/>
        <w:jc w:val="both"/>
        <w:rPr/>
      </w:pPr>
      <w:r>
        <w:rPr/>
        <w:t>Energía</w:t>
      </w:r>
    </w:p>
    <w:p>
      <w:pPr>
        <w:pStyle w:val="Normal"/>
        <w:jc w:val="both"/>
        <w:rPr/>
      </w:pPr>
      <w:r>
        <w:rPr/>
        <w:t>¿Fuentes fósiles o renovables? Cada ciudadano chino e indio consume hoy casi 10 veces menos petróleo y electricidad que un japonés. Para ambos países la principal fuente es el carbón (que representa los dos tercios en China y la mitad en la India), pero el consumo de petróleo se ha multiplicado por dos en la última década. De hecho, China es ya el segundo consumidor de petróleo y el segundo emisor de carbono mundial, después de EEUU, mientras que la India ocupa el cuarto puesto en emisiones. Ni aunque construyeran 30 centrales nucleares cada uno podrían llegar a producir en 2020 el 2% de la energía total. La alternativa renovable va ganando peso: China ya es el líder en instalaciones solares de agua caliente con el 75% de la capacidad mundial y el 10% del agua caliente del país. La India es la cuarta industria eólica del mundo y China va camino de serlo…</w:t>
      </w:r>
    </w:p>
    <w:p>
      <w:pPr>
        <w:pStyle w:val="Normal"/>
        <w:jc w:val="both"/>
        <w:rPr/>
      </w:pPr>
      <w:r>
        <w:rPr/>
      </w:r>
    </w:p>
    <w:p>
      <w:pPr>
        <w:pStyle w:val="Normal"/>
        <w:jc w:val="both"/>
        <w:rPr/>
      </w:pPr>
      <w:r>
        <w:rPr/>
        <w:t>Ganadería</w:t>
      </w:r>
    </w:p>
    <w:p>
      <w:pPr>
        <w:pStyle w:val="Normal"/>
        <w:jc w:val="both"/>
        <w:rPr/>
      </w:pPr>
      <w:r>
        <w:rPr/>
        <w:t>El precio de la carne. La cría de ganado ocupa un tercio de la superficie del planeta. China es el primer productor y consumidor de carne y cuenta con la mitad de los cerdos del mundo. Su consumo podría aumentar un 55% en 2020. A su vez, la India es el quinto productor de leche y tiene el 14% de las vacas del planeta. Para alimentar a toda su población, ambos países recurren a modelos intensivos de explotación, muy contaminantes.</w:t>
      </w:r>
    </w:p>
    <w:p>
      <w:pPr>
        <w:pStyle w:val="Normal"/>
        <w:jc w:val="both"/>
        <w:rPr/>
      </w:pPr>
      <w:r>
        <w:rPr/>
      </w:r>
    </w:p>
    <w:p>
      <w:pPr>
        <w:pStyle w:val="Normal"/>
        <w:jc w:val="both"/>
        <w:rPr/>
      </w:pPr>
      <w:r>
        <w:rPr/>
        <w:t xml:space="preserve">Bosques. </w:t>
      </w:r>
    </w:p>
    <w:p>
      <w:pPr>
        <w:pStyle w:val="Normal"/>
        <w:jc w:val="both"/>
        <w:rPr/>
      </w:pPr>
      <w:r>
        <w:rPr/>
        <w:t>Hacen falta bosques. En China, el bosque cubre un 18,22% de la tierra, muy por debajo de la media mundial del 34%. Para aumentar su masa forestal, el país ha levantado una Gran Muralla Verde que ha incrementado su cubierta forestal en un 15% entre 1980 y 1993. Aún así, el país es el segundo importador de madera del mundo y se cree que el 40% de sus importaciones son de madera ilegal que es luego exportada al G-8. En la India, los bosques cubren el 22,8% del territorio y se quiere alcanzar el 33%.</w:t>
      </w:r>
    </w:p>
    <w:p>
      <w:pPr>
        <w:pStyle w:val="Normal"/>
        <w:jc w:val="both"/>
        <w:rPr/>
      </w:pPr>
      <w:r>
        <w:rPr/>
      </w:r>
    </w:p>
    <w:p>
      <w:pPr>
        <w:pStyle w:val="Normal"/>
        <w:jc w:val="both"/>
        <w:rPr/>
      </w:pPr>
      <w:r>
        <w:rPr/>
        <w:t xml:space="preserve">Urbanización </w:t>
      </w:r>
    </w:p>
    <w:p>
      <w:pPr>
        <w:pStyle w:val="Normal"/>
        <w:jc w:val="both"/>
        <w:rPr/>
      </w:pPr>
      <w:r>
        <w:rPr/>
        <w:t>La ciudad se come al campo. El proceso de urbanización en China es el mayor y el más rápido de la historia. Según datos oficiales, las ciudades chinas han crecido a un 10% anual. Entre 1978 y 2004, la población urbana pasó de 170 millones a 540 millones. De momento, son ya 45 las ciudades con más de un millón de habitantes. La India tiene 35 ciudades con más de un millón de habitantes y se prevé que sean 70 en 2026. La expansión de las ciudades está reduciendo el terreno cultivable. Aún así, los dos tercios de la población china y de la India viven en zonas rurales.</w:t>
      </w:r>
    </w:p>
    <w:p>
      <w:pPr>
        <w:pStyle w:val="Normal"/>
        <w:jc w:val="both"/>
        <w:rPr/>
      </w:pPr>
      <w:r>
        <w:rPr/>
      </w:r>
    </w:p>
    <w:p>
      <w:pPr>
        <w:pStyle w:val="Normal"/>
        <w:jc w:val="both"/>
        <w:rPr/>
      </w:pPr>
      <w:r>
        <w:rPr/>
        <w:t>Transporte</w:t>
      </w:r>
    </w:p>
    <w:p>
      <w:pPr>
        <w:pStyle w:val="Normal"/>
        <w:jc w:val="both"/>
        <w:rPr/>
      </w:pPr>
      <w:r>
        <w:rPr/>
        <w:t>Movilidad para millones de personas. La industria automovilística es una de las principales apuestas chinas. En 2003 circulaban en el país 24 millones de vehículos frente a los 226 millones de EEUU, y se prevé que en 2020 serán entre 110 y 160 millones. ¿Qué ocurriría si los más de 1.300 millones de chinos condujeran un coche? Los atascos harían absurdo cualquier desplazamiento y las emisiones serían insoportables. Por ello, China está fomentando nuevas formas de transporte rápido urbano, la bicicleta eléctrica y los autobuses limpios, sobre todo en las grandes ciudades.</w:t>
      </w:r>
    </w:p>
    <w:p>
      <w:pPr>
        <w:pStyle w:val="Normal"/>
        <w:jc w:val="both"/>
        <w:rPr/>
      </w:pPr>
      <w:r>
        <w:rPr/>
      </w:r>
    </w:p>
    <w:p>
      <w:pPr>
        <w:pStyle w:val="Normal"/>
        <w:jc w:val="both"/>
        <w:rPr/>
      </w:pPr>
      <w:r>
        <w:rPr>
          <w:b/>
        </w:rPr>
        <w:t xml:space="preserve">3 - Desequilibrio interno insostenible (mala distribución de los ingresos, y presión </w:t>
      </w:r>
    </w:p>
    <w:p>
      <w:pPr>
        <w:pStyle w:val="Normal"/>
        <w:jc w:val="both"/>
        <w:rPr>
          <w:b/>
          <w:b/>
        </w:rPr>
      </w:pPr>
      <w:r>
        <w:rPr>
          <w:b/>
        </w:rPr>
        <w:t xml:space="preserve">     </w:t>
      </w:r>
      <w:r>
        <w:rPr>
          <w:b/>
        </w:rPr>
        <w:t>social).</w:t>
      </w:r>
    </w:p>
    <w:p>
      <w:pPr>
        <w:pStyle w:val="Normal"/>
        <w:jc w:val="both"/>
        <w:rPr>
          <w:b/>
          <w:b/>
        </w:rPr>
      </w:pPr>
      <w:r>
        <w:rPr>
          <w:b/>
        </w:rPr>
      </w:r>
    </w:p>
    <w:p>
      <w:pPr>
        <w:pStyle w:val="Normal"/>
        <w:jc w:val="both"/>
        <w:rPr/>
      </w:pPr>
      <w:r>
        <w:rPr/>
        <w:t xml:space="preserve">La policía china intenta comprar los cuerpos de los fallecidos en la matanza en la localidad china  de Dongzhou, en la sureña provincia de Gungdong. Las autoridades cierran los accesos al pueblo donde las fuerzas de seguridad abatieron a tiros a decenas de personas que pedían compensación por la expropiación de unos terrenos. </w:t>
      </w:r>
    </w:p>
    <w:p>
      <w:pPr>
        <w:pStyle w:val="Normal"/>
        <w:jc w:val="both"/>
        <w:rPr/>
      </w:pPr>
      <w:r>
        <w:rPr/>
        <w:t>Los testimonios de los habitantes de Dongzhou confirmaron que la policía china abatió a tiros a decenas de personas desarmadas en las calles, en la mayor represión desde la masacre de cientos de estudiantes en la plaza de Tiananmen en 1989. Los vecinos de la localidad pesquera llevaban varios días pidiendo indemnizaciones a cambio de los terrenos perdidos por la construcción de una central de energía eólica.</w:t>
      </w:r>
    </w:p>
    <w:p>
      <w:pPr>
        <w:pStyle w:val="Normal"/>
        <w:jc w:val="both"/>
        <w:rPr/>
      </w:pPr>
      <w:r>
        <w:rPr/>
        <w:t>(El Mundo - 11/2/05)</w:t>
      </w:r>
    </w:p>
    <w:p>
      <w:pPr>
        <w:pStyle w:val="Normal"/>
        <w:jc w:val="both"/>
        <w:rPr/>
      </w:pPr>
      <w:r>
        <w:rPr/>
      </w:r>
    </w:p>
    <w:p>
      <w:pPr>
        <w:pStyle w:val="Normal"/>
        <w:jc w:val="both"/>
        <w:rPr/>
      </w:pPr>
      <w:r>
        <w:rPr/>
        <w:t>A medida que la economía china avanza, un abismo cada vez más grande separa el interior rural de las ciudades cada vez más ricas…Permitir a la gente que se desplace desde sus granjas es una tarea crítica para China, un país que incluso después de casi tres décadas de reformas económicas, aún tiene muchísimos más agricultores de los que necesita. La proporción de la población china que vive en las ciudades ha aumentado drásticamente a más del 40%, desde el 18%, lo que significa que casi el 1% de los 1.300 millones de habitantes del país hacen el cambio cada año. Eso aún deja a China con alrededor de 800 millones de residentes en el campo…</w:t>
      </w:r>
    </w:p>
    <w:p>
      <w:pPr>
        <w:pStyle w:val="Normal"/>
        <w:jc w:val="both"/>
        <w:rPr/>
      </w:pPr>
      <w:r>
        <w:rPr/>
        <w:t>El ingreso promedio urbano prácticamente se ha triplicado en la última década, mientras que los ingresos en el campo han aumentado a alrededor de dos terceras partes de esa tasa.</w:t>
      </w:r>
    </w:p>
    <w:p>
      <w:pPr>
        <w:pStyle w:val="Normal"/>
        <w:jc w:val="both"/>
        <w:rPr>
          <w:lang w:val="en-GB"/>
        </w:rPr>
      </w:pPr>
      <w:r>
        <w:rPr>
          <w:lang w:val="en-GB"/>
        </w:rPr>
        <w:t>(The Wall Street Journal -online- 27/4/05)</w:t>
      </w:r>
    </w:p>
    <w:p>
      <w:pPr>
        <w:pStyle w:val="Normal"/>
        <w:jc w:val="both"/>
        <w:rPr>
          <w:lang w:val="en-GB"/>
        </w:rPr>
      </w:pPr>
      <w:r>
        <w:rPr>
          <w:lang w:val="en-GB"/>
        </w:rPr>
      </w:r>
    </w:p>
    <w:p>
      <w:pPr>
        <w:pStyle w:val="Normal"/>
        <w:jc w:val="both"/>
        <w:rPr/>
      </w:pPr>
      <w:r>
        <w:rPr/>
        <w:t>Con bastante frecuencia se olvida que el crecimiento económico chino no ha sido uniforme a lo largo de su inmenso territorio, lo que ha engendrado desigualdades de enorme magnitud. Estos desequilibrios territoriales, cuya manifestación más aparente es la diferencia de diez a uno entre la renta per cápita de la provincia más rica (Shanghai) y la más pobre (Guizhou), constituyen uno de los mayores retos a los actuales dirigentes del país, ya que suscitan profundas inequidades de naturaleza económica, política y social.</w:t>
      </w:r>
    </w:p>
    <w:p>
      <w:pPr>
        <w:pStyle w:val="Normal"/>
        <w:jc w:val="both"/>
        <w:rPr/>
      </w:pPr>
      <w:r>
        <w:rPr/>
        <w:t>(Lagacetadelosnegocios.com - 10/8/05)</w:t>
      </w:r>
    </w:p>
    <w:p>
      <w:pPr>
        <w:pStyle w:val="Normal"/>
        <w:jc w:val="both"/>
        <w:rPr/>
      </w:pPr>
      <w:r>
        <w:rPr/>
      </w:r>
    </w:p>
    <w:p>
      <w:pPr>
        <w:pStyle w:val="Normal"/>
        <w:jc w:val="both"/>
        <w:rPr/>
      </w:pPr>
      <w:r>
        <w:rPr/>
        <w:t>Cuando China ingresó en la OMC, se auguraban consecuencias beneficiosas para sus exportadores y mayor afluencia de inversiones extranjeras. Los pronósticos se han cumplido, pero lo mismo puede decirse de los perjudicados: más desigualdad social, más dependencia de procesos globales que no controla, y, en general, más problemas para los agricultores.</w:t>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salarios desde hace 10 años. La pérdida de puestos de trabajo debido a la reconversión de empresas estatales, así como el impacto agrícola del ingreso obligará a crear 30 millones de puestos de trabajo en los próximos diez años.</w:t>
      </w:r>
    </w:p>
    <w:p>
      <w:pPr>
        <w:pStyle w:val="Normal"/>
        <w:jc w:val="both"/>
        <w:rPr/>
      </w:pPr>
      <w:r>
        <w:rPr/>
        <w:t>(Lavanguardia.es - 14/12/05)</w:t>
      </w:r>
    </w:p>
    <w:p>
      <w:pPr>
        <w:pStyle w:val="Normal"/>
        <w:jc w:val="both"/>
        <w:rPr/>
      </w:pPr>
      <w:r>
        <w:rPr/>
      </w:r>
    </w:p>
    <w:p>
      <w:pPr>
        <w:pStyle w:val="Normal"/>
        <w:jc w:val="both"/>
        <w:rPr/>
      </w:pPr>
      <w:r>
        <w:rPr/>
        <w:t>El Premier chino admitió que el ingreso en las zonas rurales está disminuyendo y habló sobre la ira y el descontento por la apropiación de tierra para proyectos de desarrollo. Según el mismo Gobierno, durante el año pasado se produjeron 87.000 protestas y otros incidentes de descontento.</w:t>
      </w:r>
    </w:p>
    <w:p>
      <w:pPr>
        <w:pStyle w:val="Normal"/>
        <w:jc w:val="both"/>
        <w:rPr/>
      </w:pPr>
      <w:r>
        <w:rPr/>
        <w:t>(BBCMundo.com - 6/3/06)</w:t>
      </w:r>
    </w:p>
    <w:p>
      <w:pPr>
        <w:pStyle w:val="Normal"/>
        <w:jc w:val="both"/>
        <w:rPr/>
      </w:pPr>
      <w:r>
        <w:rPr/>
      </w:r>
    </w:p>
    <w:p>
      <w:pPr>
        <w:pStyle w:val="Normal"/>
        <w:jc w:val="both"/>
        <w:rPr/>
      </w:pPr>
      <w:r>
        <w:rPr/>
        <w:t>Un estudio del banco de negocios estadounidense Goldman Sachs sitúa a China con el tercer país del mundo en el que más marcas de lujo se venden, con un volumen superior a los 6.000 millones de dólares.</w:t>
      </w:r>
    </w:p>
    <w:p>
      <w:pPr>
        <w:pStyle w:val="Normal"/>
        <w:jc w:val="both"/>
        <w:rPr/>
      </w:pPr>
      <w:r>
        <w:rPr/>
        <w:t>Este mismo informe va más allá y estima que hasta 2008 la demanda del “dragón rojo” de este tipo de productos crecerá al 25% anual hasta el año 2009. En el horizonte de 2015 los chinos habrán desplazado a los japoneses del primer puesto en el “ranking” de los mayores compradores de estos valiosos artículos, acaparando un tercio del negocio de estas prestigiosas compañías.</w:t>
      </w:r>
    </w:p>
    <w:p>
      <w:pPr>
        <w:pStyle w:val="Normal"/>
        <w:jc w:val="both"/>
        <w:rPr/>
      </w:pPr>
      <w:r>
        <w:rPr/>
        <w:t>Los nuevos ricos que han surgido tras la apertura de la economía de mercado no tienen ningún reparo en gastar abultadas sumas en un bolso Louis Vuitton o un reloj Cartier, marcas que, por cierto son sus preferidas. Clientes hay para desembolsar en caprichos miles de yuanes, y en el futuro serán muchos más. Solamente en la zona de Shanghai, el núcleo financiero del país, 60 millones de habitantes disponen ya para gastar de la renta media española. Por si fuera poco, es el tercer país en el que residen más multimillonarios por metro cuadrado.</w:t>
      </w:r>
    </w:p>
    <w:p>
      <w:pPr>
        <w:pStyle w:val="Normal"/>
        <w:jc w:val="both"/>
        <w:rPr/>
      </w:pPr>
      <w:r>
        <w:rPr/>
        <w:t>(El Mundo - 12/3/06)</w:t>
      </w:r>
    </w:p>
    <w:p>
      <w:pPr>
        <w:pStyle w:val="Normal"/>
        <w:jc w:val="both"/>
        <w:rPr/>
      </w:pPr>
      <w:r>
        <w:rPr/>
      </w:r>
    </w:p>
    <w:p>
      <w:pPr>
        <w:pStyle w:val="Normal"/>
        <w:jc w:val="both"/>
        <w:rPr/>
      </w:pPr>
      <w:r>
        <w:rPr/>
        <w:t>El punto de vista del desarrollismo occidental ortodoxo sobre el campesinado afirma su progresiva extinción: un país desarrollado no tiene campesinos, gente que produce alimentos y practica una economía “precapitalista” “poco productiva”. En un país desarrollado, la minoría de agricultores suele ser inferior al 5% de su población activa. Pero en China, y en el mundo en general, la situación es diferente: el 60% de la población china y mundial vive de la agricultura. ¿Qué futuro tiene esa masa humana? El guión ya está escrito.</w:t>
      </w:r>
    </w:p>
    <w:p>
      <w:pPr>
        <w:pStyle w:val="Normal"/>
        <w:jc w:val="both"/>
        <w:rPr/>
      </w:pPr>
      <w:r>
        <w:rPr/>
        <w:t>“</w:t>
      </w:r>
      <w:r>
        <w:rPr/>
        <w:t>Que los campesinos sean sacrificados por el proceso de modernización no suele ser cuestionado, pero se trata de un destino inexplotable, hacia el que apunta el gran vector de la historia”, dice, con ironía, Lau Kin Chi, profesor de la Universidad Lingnan de Hong Kong. En China, y en el mundo del que China es paradigma, ese dogma no funciona porque es inviable. Los recursos disponibles no permiten el escenario de un 80% de urbanización, con la mitad de los chinos poseyendo su propio automóvil, barajado para el 2050 por una quimérica proyección de la Academia de Ciencias de China. A diferencia de la Europa posterior al XVI, China no puede exportar sus excedentes demográficos a ningún “Nuevo Mundo”. Tras un debate de muchos años, se está llegando a la conclusión de que las leyes de mercado y la urbanización no pueden resolver el problema que esa multitud plantea. El gobierno chino se ha dado cuenta de que los campesinos seguirán ahí muchos años.</w:t>
      </w:r>
    </w:p>
    <w:p>
      <w:pPr>
        <w:pStyle w:val="Normal"/>
        <w:jc w:val="both"/>
        <w:rPr/>
      </w:pPr>
      <w:r>
        <w:rPr/>
        <w:t>(Lavanguardia.es - 12/4/06)</w:t>
      </w:r>
    </w:p>
    <w:p>
      <w:pPr>
        <w:pStyle w:val="Normal"/>
        <w:jc w:val="both"/>
        <w:rPr/>
      </w:pPr>
      <w:r>
        <w:rPr/>
      </w:r>
    </w:p>
    <w:p>
      <w:pPr>
        <w:pStyle w:val="Normal"/>
        <w:jc w:val="both"/>
        <w:rPr/>
      </w:pPr>
      <w:r>
        <w:rPr/>
        <w:t>India y China son obvios y formidables gemelos. Con una población combinada de casi 2.500 millones de personas, son los gigantes emergentes del nuevo siglo. Ambos experimentan un dramático aumento en los niveles de crecimiento económico. Son miembros cada vez más dinámicos de la comunidad internacional, conscientes de su creciente influencia y objeto de atenciones de los gobiernos occidentales…Pero el mayor reto para ambos países es manejar la amenaza interior, el riesgo de inestabilidad social que está preocupando crecientemente a ambas naciones.</w:t>
      </w:r>
    </w:p>
    <w:p>
      <w:pPr>
        <w:pStyle w:val="Normal"/>
        <w:jc w:val="both"/>
        <w:rPr/>
      </w:pPr>
      <w:r>
        <w:rPr/>
        <w:t>China e India son ambos territorios vastos y diversos que agrupan culturas, grupos étnicos e identidades distintas.</w:t>
      </w:r>
    </w:p>
    <w:p>
      <w:pPr>
        <w:pStyle w:val="Normal"/>
        <w:jc w:val="both"/>
        <w:rPr/>
      </w:pPr>
      <w:r>
        <w:rPr/>
        <w:t>La globalización ha traído una nueva apertura que también se traduce en mayor influencia externa.</w:t>
      </w:r>
    </w:p>
    <w:p>
      <w:pPr>
        <w:pStyle w:val="Normal"/>
        <w:jc w:val="both"/>
        <w:rPr/>
      </w:pPr>
      <w:r>
        <w:rPr/>
        <w:t>Ambos gobiernos buscan mantener su integridad territorial, parte de la cual quiere decir mantener un sentido de nacionalidad y de identidad común en tiempos de dilución.</w:t>
      </w:r>
    </w:p>
    <w:p>
      <w:pPr>
        <w:pStyle w:val="Normal"/>
        <w:jc w:val="both"/>
        <w:rPr/>
      </w:pPr>
      <w:r>
        <w:rPr/>
        <w:t>Ambos están experimentando descontento social.</w:t>
      </w:r>
    </w:p>
    <w:p>
      <w:pPr>
        <w:pStyle w:val="Normal"/>
        <w:jc w:val="both"/>
        <w:rPr/>
      </w:pPr>
      <w:r>
        <w:rPr/>
        <w:t>La migración masiva a las ciudades, a medida que los emigrantes buscan nuevas oportunidades, está creando agudos problemas sociales urbanos.</w:t>
      </w:r>
    </w:p>
    <w:p>
      <w:pPr>
        <w:pStyle w:val="Normal"/>
        <w:jc w:val="both"/>
        <w:rPr/>
      </w:pPr>
      <w:r>
        <w:rPr/>
        <w:t>Éstos van desde una falta de vivienda adecuada a problemas con la educación y la atención médica.</w:t>
      </w:r>
    </w:p>
    <w:p>
      <w:pPr>
        <w:pStyle w:val="Normal"/>
        <w:jc w:val="both"/>
        <w:rPr/>
      </w:pPr>
      <w:r>
        <w:rPr/>
        <w:t>Las evidentes brechas entre ricos y pobres aumentan la preocupación frente al crimen urbano.</w:t>
      </w:r>
    </w:p>
    <w:p>
      <w:pPr>
        <w:pStyle w:val="Normal"/>
        <w:jc w:val="both"/>
        <w:rPr/>
      </w:pPr>
      <w:r>
        <w:rPr/>
        <w:t>El crecimiento de las ciudades, la intensa actividad económica y el aumento en el número de personas que poseen automóviles, están causando problemas masivos de contaminación del aire y el agua, frente a los cuales ambos gobiernos se esfuerzan por reaccionar.</w:t>
      </w:r>
    </w:p>
    <w:p>
      <w:pPr>
        <w:pStyle w:val="Normal"/>
        <w:jc w:val="both"/>
        <w:rPr/>
      </w:pPr>
      <w:r>
        <w:rPr/>
        <w:t>En contraste, las poblaciones rurales se encuentran cada vez más frustradas, pues están al tanto de la bonanza que ocurre en otras partes, pero se sienten indefensos en su exclusión de la nueva riqueza.</w:t>
      </w:r>
    </w:p>
    <w:p>
      <w:pPr>
        <w:pStyle w:val="Normal"/>
        <w:jc w:val="both"/>
        <w:rPr/>
      </w:pPr>
      <w:r>
        <w:rPr/>
        <w:t>Sin educación, muchos de los nacidos en pequeños pueblos tienen poca oportunidad de encontrar un sitio útil para ellos en la nueva economía.</w:t>
      </w:r>
    </w:p>
    <w:p>
      <w:pPr>
        <w:pStyle w:val="Normal"/>
        <w:jc w:val="both"/>
        <w:rPr/>
      </w:pPr>
      <w:r>
        <w:rPr/>
        <w:t>Tanto en India como en China, algunas de las áreas rurales menos accesibles están quedando desiertas, pobladas sólo por los viejos y los muy jóvenes, mientras que las personas en edad de trabajar parten a las ciudades.</w:t>
      </w:r>
    </w:p>
    <w:p>
      <w:pPr>
        <w:pStyle w:val="Normal"/>
        <w:jc w:val="both"/>
        <w:rPr/>
      </w:pPr>
      <w:r>
        <w:rPr/>
        <w:t>Ambos gobiernos están involucrados en programas sociales masivos para detener el descontento rural y ayudar a las regiones excluidas a unirse a la fiesta económica.</w:t>
      </w:r>
    </w:p>
    <w:p>
      <w:pPr>
        <w:pStyle w:val="Normal"/>
        <w:jc w:val="both"/>
        <w:rPr/>
      </w:pPr>
      <w:r>
        <w:rPr/>
        <w:t>Pero dado el tamaño de su población, y su necesidad política de mantener altos niveles generales de crecimiento, aliviar el descontento en el corto plazo parece una tarea casi imposible.</w:t>
      </w:r>
    </w:p>
    <w:p>
      <w:pPr>
        <w:pStyle w:val="Normal"/>
        <w:jc w:val="both"/>
        <w:rPr/>
      </w:pPr>
      <w:r>
        <w:rPr/>
        <w:t>(BBCMundo.com - 23/5/06)</w:t>
      </w:r>
    </w:p>
    <w:p>
      <w:pPr>
        <w:pStyle w:val="Normal"/>
        <w:jc w:val="both"/>
        <w:rPr/>
      </w:pPr>
      <w:r>
        <w:rPr/>
      </w:r>
    </w:p>
    <w:p>
      <w:pPr>
        <w:pStyle w:val="Normal"/>
        <w:jc w:val="both"/>
        <w:rPr/>
      </w:pPr>
      <w:r>
        <w:rPr/>
        <w:t>Desde la terraza del último piso de la torre de televisión, una de las más altas del mundo, en el moderno distrito financiero de Poudong, se puede contemplar la pujante ciudad de Shanghai, con más de un millar de modernísimos rascacielos, muchos de ellos en construcción y un bosque interminable de grúas. Se ha dicho que la cuarta parte de las que existen en el mundo están trabajando aquí en este nuevo Manhattan chino…</w:t>
      </w:r>
    </w:p>
    <w:p>
      <w:pPr>
        <w:pStyle w:val="Normal"/>
        <w:jc w:val="both"/>
        <w:rPr/>
      </w:pPr>
      <w:r>
        <w:rPr/>
        <w:t>Pero el espectacular cambio operado tras la muerte de Mao, con la apertura de la sociedad china, no alcanza todavía al régimen de partido único. El partido comunista sigue siendo, junto con el ejército, la organización que mantiene el orden en todos los sentidos. Los chinos ya tienen algunas libertades civiles, pero les siguen faltando las básicas. ¿Serán capaces de autodotarse de un sistema democrático? ¿Serán los chinos capaces de entenderse realmente entre ellos? ¿No caerán en la confusión de Babel si pierde su poder monopolístico el Partido Comunista Chino? ¿Podrán los chinos emular los logros del capitalismo sin devolver al pueblo todas las libertades públicas, es decir, sin prescindir definitivamente de Mao?</w:t>
      </w:r>
    </w:p>
    <w:p>
      <w:pPr>
        <w:pStyle w:val="Normal"/>
        <w:jc w:val="both"/>
        <w:rPr/>
      </w:pPr>
      <w:r>
        <w:rPr/>
        <w:t>(Lagacetadelosnegocios.com - 23/5/06)</w:t>
      </w:r>
    </w:p>
    <w:p>
      <w:pPr>
        <w:pStyle w:val="Normal"/>
        <w:jc w:val="both"/>
        <w:rPr/>
      </w:pPr>
      <w:r>
        <w:rPr/>
      </w:r>
    </w:p>
    <w:p>
      <w:pPr>
        <w:pStyle w:val="Normal"/>
        <w:jc w:val="both"/>
        <w:rPr/>
      </w:pPr>
      <w:r>
        <w:rPr/>
        <w:t>Según un informe sobre riqueza en el mundo realizado por Merrill Lynch y la consultora CapGemini, los países emergentes copan los primeros puestos de crecimiento del número de personas con grandes patrimonios. Corea del Sur encabeza la lista, con un crecimiento del 21%, mientras que India, con un 19% ocupa el segundo lugar. El tercer puesto es para Rusia, país donde residen insignes ricos como Roman Abramovich, con un aumento del 17,4%.</w:t>
      </w:r>
    </w:p>
    <w:p>
      <w:pPr>
        <w:pStyle w:val="Normal"/>
        <w:jc w:val="both"/>
        <w:rPr/>
      </w:pPr>
      <w:r>
        <w:rPr/>
        <w:t>Asia y Latinoamérica fueron las dos regiones que más se destacaron. La fuerte revalorización de las Bolsas asiáticas y del PIB de China e India hicieron que en la región creciera el número de ricos un 7,3%. En los países del sur de América la subida del petróleo fue una de las primeras causas que hizo que se incrementaran un 9,7% las grandes fortunas.</w:t>
      </w:r>
    </w:p>
    <w:p>
      <w:pPr>
        <w:pStyle w:val="Normal"/>
        <w:jc w:val="both"/>
        <w:rPr/>
      </w:pPr>
      <w:r>
        <w:rPr/>
        <w:t xml:space="preserve">(Elmundo.es - 21/6/06) </w:t>
      </w:r>
    </w:p>
    <w:p>
      <w:pPr>
        <w:pStyle w:val="Normal"/>
        <w:ind w:left="360" w:hanging="360"/>
        <w:jc w:val="both"/>
        <w:rPr>
          <w:b/>
          <w:b/>
        </w:rPr>
      </w:pPr>
      <w:r>
        <w:rPr>
          <w:b/>
        </w:rPr>
      </w:r>
    </w:p>
    <w:p>
      <w:pPr>
        <w:pStyle w:val="Normal"/>
        <w:ind w:left="360" w:hanging="360"/>
        <w:jc w:val="both"/>
        <w:rPr>
          <w:b/>
          <w:b/>
        </w:rPr>
      </w:pPr>
      <w:r>
        <w:rPr>
          <w:b/>
        </w:rPr>
        <w:t>4 - La interminable carrera de los pobres (las empresas multinacionales necesitan nuevos países pobres para mantener la rentabilidad y conforme a Wall Street).</w:t>
      </w:r>
    </w:p>
    <w:p>
      <w:pPr>
        <w:pStyle w:val="Normal"/>
        <w:jc w:val="both"/>
        <w:rPr>
          <w:b/>
          <w:b/>
        </w:rPr>
      </w:pPr>
      <w:r>
        <w:rPr>
          <w:b/>
        </w:rPr>
      </w:r>
    </w:p>
    <w:p>
      <w:pPr>
        <w:pStyle w:val="Normal"/>
        <w:jc w:val="both"/>
        <w:rPr/>
      </w:pPr>
      <w:r>
        <w:rPr/>
        <w:t>De paseo por las aceras de Calcuta…La mejora económica llega a la gente de la calle pero aún hay millones de desheredados…</w:t>
      </w:r>
    </w:p>
    <w:p>
      <w:pPr>
        <w:pStyle w:val="Normal"/>
        <w:jc w:val="both"/>
        <w:rPr/>
      </w:pPr>
      <w:r>
        <w:rPr/>
        <w:t>Y es que la India es un inmenso caleidoscopio. Rishi Khosla es un joven ejecutivo indio, que estudió con excelentes notas en la London School of Economics. Su familia tuvo que huir de Lahore (Pakistán) en 1947 durante la Partición. Rishi es ahora director y socio de una empresa de “high financial work” como él mismo la describe, con una oficina principal en Londres atendida por cuatro personas, dos directivos y dos secretarias inglesas, desde donde dirigen la empresa, y otra en Nueva Delhi donde trabajan 60 profesionales titulados universitarios, con edades entre los 24 y los 40 años. Los profesionales indios reciben salarios indios. Las secretarias inglesas y los directivos de Londres, salarios británicos. Los “partners” se embolsan la plusvalía que el negocio “deslocalizado” genera. Gracias a ello, Rishi vive muy bien, se ha comprado un piso en Mayfair, el barrio más elegante de Londres.</w:t>
      </w:r>
    </w:p>
    <w:p>
      <w:pPr>
        <w:pStyle w:val="Normal"/>
        <w:jc w:val="both"/>
        <w:rPr/>
      </w:pPr>
      <w:r>
        <w:rPr/>
        <w:t xml:space="preserve"> </w:t>
      </w:r>
      <w:r>
        <w:rPr/>
        <w:t>(Lavanguardia.es - 24/5/04)</w:t>
      </w:r>
    </w:p>
    <w:p>
      <w:pPr>
        <w:pStyle w:val="Normal"/>
        <w:ind w:left="360" w:hanging="360"/>
        <w:jc w:val="both"/>
        <w:rPr/>
      </w:pPr>
      <w:r>
        <w:rPr/>
      </w:r>
    </w:p>
    <w:p>
      <w:pPr>
        <w:pStyle w:val="Normal"/>
        <w:jc w:val="both"/>
        <w:rPr/>
      </w:pPr>
      <w:r>
        <w:rPr/>
        <w:t>El distrito de Nanhai, parte de la megaurbe industrial de Foshan, en China, es a la lencería lo que Detroit (el de antes!!) a la industria del automóvil. Cerca de 200.000 personas, la mayoría campesinas adolescentes, trabajan en turnos de 12 horas en cientos de fábricas que oficiosamente producen 100 millones de prendas al año (muchas más según los cálculos oficiales).</w:t>
      </w:r>
    </w:p>
    <w:p>
      <w:pPr>
        <w:pStyle w:val="Normal"/>
        <w:jc w:val="both"/>
        <w:rPr/>
      </w:pPr>
      <w:r>
        <w:rPr/>
        <w:t>Huang Xiao Lan tiene 20 años, trabaja de ocho de la mañana a ocho de la noche y debe producir 400 prendas al día si quiere irse a la cama. La empresa le ofrece dos días de vacaciones al mes y otros diez de vacaciones anuales dentro de unas condiciones que son la envidia de la mayoría de sus compañeras. “La empresa me ofrece un lugar donde dormir aquí mismo. Después de enviar dinero a mi familia aún me quedan 25 euros por mes para mí”, asegura Huang orgullosa.</w:t>
      </w:r>
    </w:p>
    <w:p>
      <w:pPr>
        <w:pStyle w:val="Normal"/>
        <w:jc w:val="both"/>
        <w:rPr/>
      </w:pPr>
      <w:r>
        <w:rPr/>
        <w:t>Para los empresarios occidentales que vienen a comprar a China sus productos o a instalar sus fábricas, Nanhai es el paraíso comercial. Los trabajadores no pueden quejarse porque el régimen comunista chino no permite los sindicatos y el país cuenta con 700 millones de campesinos que no se han subido al tren de la apertura económica y que nutren a las factorías de mano de obra barata.</w:t>
      </w:r>
    </w:p>
    <w:p>
      <w:pPr>
        <w:pStyle w:val="Normal"/>
        <w:jc w:val="both"/>
        <w:rPr/>
      </w:pPr>
      <w:r>
        <w:rPr/>
        <w:t xml:space="preserve">(El Mundo - 12/2/06) </w:t>
      </w:r>
    </w:p>
    <w:p>
      <w:pPr>
        <w:pStyle w:val="Normal"/>
        <w:jc w:val="both"/>
        <w:rPr/>
      </w:pPr>
      <w:r>
        <w:rPr/>
      </w:r>
    </w:p>
    <w:p>
      <w:pPr>
        <w:pStyle w:val="Normal"/>
        <w:jc w:val="both"/>
        <w:rPr/>
      </w:pPr>
      <w:r>
        <w:rPr/>
        <w:t>¿Cuál es el factor que induce a las empresas a la externalización en India? El coste medio bruto por empleado, en el caso de un profesional del sector de las tecnologías de la información (IT), oscila de 40 a 50 libras esterlinas la hora (58 a 73 euros), mientras que un trabajador “externalizado” es la tercera parte; unas 15 libras (21,8 euros). El coste anual de un agente de un “call center” en Gran Bretaña es de unas 37.000 libras (unos 57.000 euros), incluidos los gastos en infraestructuras y recursos humanos, mientras que en India asciende a 10.776 (unos 15.700 euros).</w:t>
      </w:r>
    </w:p>
    <w:p>
      <w:pPr>
        <w:pStyle w:val="Normal"/>
        <w:jc w:val="both"/>
        <w:rPr/>
      </w:pPr>
      <w:r>
        <w:rPr/>
        <w:t>Forrester Research, consultora estadounidense de alta tecnología, estima que para el año 2015 un total de 3,3 millones de puestos de trabajo podrán ser externalizados, proceso del que la India sería el principal beneficiario. En el 2010, el sector de empresas y actividades externalizadas contribuirá directamente al sustento del 1% al 1,5% de la población total de la India y otro 0,5% vivirá de los efectos y actividades secundarias. En términos de producto interior bruto, cuando el PIB indio cruce el umbral de los 600.000 millones de dólares en el 2010, el 4% corresponderá a las actividades del sector Business Process Outsourcing  (BPO).</w:t>
      </w:r>
    </w:p>
    <w:p>
      <w:pPr>
        <w:pStyle w:val="Normal"/>
        <w:jc w:val="both"/>
        <w:rPr/>
      </w:pPr>
      <w:r>
        <w:rPr/>
        <w:t>(Lavanguardia.es - 11/5/06)</w:t>
      </w:r>
    </w:p>
    <w:p>
      <w:pPr>
        <w:pStyle w:val="Normal"/>
        <w:jc w:val="both"/>
        <w:rPr/>
      </w:pPr>
      <w:r>
        <w:rPr/>
      </w:r>
    </w:p>
    <w:p>
      <w:pPr>
        <w:pStyle w:val="Normal"/>
        <w:jc w:val="both"/>
        <w:rPr/>
      </w:pPr>
      <w:r>
        <w:rPr/>
        <w:t>Alarma en el corazón del “Made in China”. La falta de trabajadores dispuestos a las duras condiciones laborales empieza a lastrar a las competitivas fábricas chinas.</w:t>
      </w:r>
    </w:p>
    <w:p>
      <w:pPr>
        <w:pStyle w:val="Normal"/>
        <w:jc w:val="both"/>
        <w:rPr/>
      </w:pPr>
      <w:r>
        <w:rPr/>
        <w:t>Las fábricas que se amontonan en las ciudades y pueblos del Delta del Río de la Perla, en la provincia de Guangdong, son un recuerdo de cómo y dónde surgió el “Made in China” que ha hecho de este país una potencia económica. Estos días, sin embargo, la euforia ha empezado a ser sustituida en esta próspera región industrial por las dudas.</w:t>
      </w:r>
    </w:p>
    <w:p>
      <w:pPr>
        <w:pStyle w:val="Normal"/>
        <w:jc w:val="both"/>
        <w:rPr/>
      </w:pPr>
      <w:r>
        <w:rPr/>
        <w:t>Por primera vez en 25 años de crecimiento ininterrumpido, las factorías chinas de Guangdong han empezado a tener problemas para contratar mano de obra barata, algo inimaginable hasta hace dos años. Las fábricas han dejado de discriminar por edad o sexo, dejando atrás la preferencia por mujeres jóvenes, y están aumentando  los beneficios para mantener a sus empleados. “No hay suficientes trabajadores para atender la producción. Las empresas occidentales siguen reclamando productos baratos, pero cada vez es más difícil”, dice Xu Feng Huan, propietaria de una fábrica de juguetes. El propio éxito de la apertura ha provocado un rápido desarrollo y un aumento de la renta per cápita que ha forzado un incremento del salario mínimo, que ha subido un 25%  en tres años y quedará en 800 yuanes (80 euros) tras la última propuesta del gobierno local. “Deberemos pagar más o no tendremos suficientes trabajadores”, aseguraba Hayes Lou, director de la Asociación de Empresarios Taiwaneses de Dongguan, una de las localidades de Guangdong más afectadas.</w:t>
      </w:r>
    </w:p>
    <w:p>
      <w:pPr>
        <w:pStyle w:val="Normal"/>
        <w:jc w:val="both"/>
        <w:rPr/>
      </w:pPr>
      <w:r>
        <w:rPr/>
        <w:t>Las empresas se están viendo forzadas a mejorar las condiciones infrahumanas de algunas factorías para poder mantener a su plantilla e incluso, en una serie de medidas sin precedentes, están ofreciendo  reducciones de horario laboral y más días de vacaciones, beneficios que hasta ahora habían eludido a una masa laboral que no cuenta con la asistencia de sindicatos -ilegales en China- y cuyos derechos habían sido hasta ahora ignorados…</w:t>
      </w:r>
    </w:p>
    <w:p>
      <w:pPr>
        <w:pStyle w:val="Normal"/>
        <w:jc w:val="both"/>
        <w:rPr/>
      </w:pPr>
      <w:r>
        <w:rPr/>
        <w:t>La aceptación general de que los costes laborales seguirán aumentando en los próximos años ha llevado a las primeras empresas a hacer las maletas y a trasladarse a otras partes de China e incluso a otros países de la región. El “Made in China” se encuentra con la creciente competencia del “Made in Bangladesh”, el “Made in Vietnam” o en “Made in India”.</w:t>
      </w:r>
    </w:p>
    <w:p>
      <w:pPr>
        <w:pStyle w:val="Normal"/>
        <w:jc w:val="both"/>
        <w:rPr/>
      </w:pPr>
      <w:r>
        <w:rPr/>
        <w:t>La revalorización del yuan, el incremento de los gastos energéticos y el aumento del gasto en materias primas también están contribuyendo a que China haya perdido, en los últimos meses, parte de la competitividad que le ha permitido invadir el mundo con sus exportaciones. Algunos suministradores de gigantes como la cadena de supermercados Wal-Mart, la marca de productos deportivos Nike o la textil Timberland aseguran que no podrán seguir fabricando para sus clientes a los mismos precios por mucho más tiempo…</w:t>
      </w:r>
    </w:p>
    <w:p>
      <w:pPr>
        <w:pStyle w:val="Normal"/>
        <w:jc w:val="both"/>
        <w:rPr/>
      </w:pPr>
      <w:r>
        <w:rPr/>
        <w:t>Los expertos creen que China se está acercando al final de la que ha sido la mayor transformación económica en menos tiempo de la historia. El aumento del nivel de vida y de los costes conllevará inevitablemente un descenso de competitividad en la producción.</w:t>
      </w:r>
    </w:p>
    <w:p>
      <w:pPr>
        <w:pStyle w:val="Normal"/>
        <w:jc w:val="both"/>
        <w:rPr/>
      </w:pPr>
      <w:r>
        <w:rPr/>
        <w:t>(El Mundo - 14/5/06)</w:t>
      </w:r>
    </w:p>
    <w:p>
      <w:pPr>
        <w:pStyle w:val="Normal"/>
        <w:jc w:val="both"/>
        <w:rPr/>
      </w:pPr>
      <w:r>
        <w:rPr/>
      </w:r>
    </w:p>
    <w:p>
      <w:pPr>
        <w:pStyle w:val="Normal"/>
        <w:jc w:val="both"/>
        <w:rPr/>
      </w:pPr>
      <w:r>
        <w:rPr/>
        <w:t>El otro Mundial. A quién marean ya las generosas cifras con las que las grandes marcas deportivas patrocinan a los principales equipos y jugadores del mundo…? El vértigo lo produce hoy el hecho de que quienes ensamblan tales prendas deportivas reciban medio euro la hora y se les castigue o despida si tratan de organizarse sindicalmente. Mientras las marcas se preparan para mostrar sus mejores galas en el próximo Mundial de Fútbol en Alemania, Oxfam Internacional presenta su informe “¡Fuera de juego! Derechos laborales y producción de ropa deportiva en Asia”. En él revisa el comportamiento de 12 marcas y desvela que Fila, la firma estadounidense patrocinadora del tenis mundial, ocupa el último puesto en la liga del respeto a los derechos sindicales. “Ha sido incapaz de corregir los serios abusos laborales en su cadena de producción”, advierte Oxfam.</w:t>
      </w:r>
    </w:p>
    <w:p>
      <w:pPr>
        <w:pStyle w:val="Normal"/>
        <w:jc w:val="both"/>
        <w:rPr/>
      </w:pPr>
      <w:r>
        <w:rPr/>
        <w:t>“</w:t>
      </w:r>
      <w:r>
        <w:rPr/>
        <w:t>Lamentablemente, poco ha cambiado. El textil está masivamente externalizado y su reducción de costes se consigue en la última fase de producción, que emplea a un volumen ingente de mano de obra”, señala Isable Tamarit, coordinadora de Responsabilidad Social Corporativa de IO. “El modelo que rige en esta industria es el “más rápido, más flexible, más barato”: la competencia es brutal y las corporaciones contratan por pedidos, así que si su proveedor no saca éste, se juega el siguiente. Se contrata a quien menos cobre y los precios bajan en picado. Mientras las empresas no revisen su política, su actuación por la ética laboral será como apretar con una mano al proveedor para que cumpla con sus empleados y con la otra para que cumpla con el pedido”. El 80% de los trabajadores son mujeres pobres que sustentan a sus familias.</w:t>
      </w:r>
    </w:p>
    <w:p>
      <w:pPr>
        <w:pStyle w:val="Normal"/>
        <w:jc w:val="both"/>
        <w:rPr/>
      </w:pPr>
      <w:r>
        <w:rPr/>
        <w:t>Mientras Niké paga 13 millones de euros al año a la selección nacional de fútbol de Brasil y Adidas paga 1,5 millones de euros anuales al jugador francés Zidane por promocionar sus prendas deportivas…las trabajadoras asiáticas que fabrican las botas y el equipo deportivo que llevan los jugadores cobran tan sólo 47 céntimos la hora, lo que supone 3,76 euros por jornada. Deben trabajar casi cuatro horas para comprar un pollo de kilo y medio.</w:t>
      </w:r>
    </w:p>
    <w:p>
      <w:pPr>
        <w:pStyle w:val="Normal"/>
        <w:jc w:val="both"/>
        <w:rPr/>
      </w:pPr>
      <w:r>
        <w:rPr/>
        <w:t>(Lavanguardia.es - 25/5/06)</w:t>
      </w:r>
    </w:p>
    <w:p>
      <w:pPr>
        <w:pStyle w:val="Normal"/>
        <w:jc w:val="both"/>
        <w:rPr/>
      </w:pPr>
      <w:r>
        <w:rPr/>
      </w:r>
    </w:p>
    <w:p>
      <w:pPr>
        <w:pStyle w:val="Normal"/>
        <w:ind w:left="360" w:hanging="360"/>
        <w:jc w:val="both"/>
        <w:rPr>
          <w:b/>
          <w:b/>
        </w:rPr>
      </w:pPr>
      <w:r>
        <w:rPr>
          <w:b/>
        </w:rPr>
        <w:t>5 - El riesgo de estallido de alguna de las burbujas especulativas (recordar 1997/98).</w:t>
      </w:r>
    </w:p>
    <w:p>
      <w:pPr>
        <w:pStyle w:val="Normal"/>
        <w:ind w:left="360" w:hanging="360"/>
        <w:jc w:val="both"/>
        <w:rPr>
          <w:b/>
          <w:b/>
        </w:rPr>
      </w:pPr>
      <w:r>
        <w:rPr>
          <w:b/>
        </w:rPr>
      </w:r>
    </w:p>
    <w:p>
      <w:pPr>
        <w:pStyle w:val="Normal"/>
        <w:jc w:val="both"/>
        <w:rPr>
          <w:lang w:val="en-GB"/>
        </w:rPr>
      </w:pPr>
      <w:r>
        <w:rPr>
          <w:lang w:val="en-GB"/>
        </w:rPr>
        <w:t>Fragility of the financial system and state-owned enterprises</w:t>
      </w:r>
    </w:p>
    <w:p>
      <w:pPr>
        <w:pStyle w:val="Normal"/>
        <w:jc w:val="both"/>
        <w:rPr>
          <w:lang w:val="en-GB"/>
        </w:rPr>
      </w:pPr>
      <w:r>
        <w:rPr>
          <w:lang w:val="en-GB"/>
        </w:rPr>
        <w:t>One salient indicator of the fragility of China’s state-dominated financial institutions is the extraordinarily high rate of nonperforming loans (NPLs) on the balance sheets of the four major state banks. NPLs have risen and continue to rise as a result of accumulated “policy lending” from the state banks to loss-incurring state-owned enterprises. Estimates of total NPLs cover an enormous range, between 9 percent and 60 percent of China’s GDP: The correct figure is more likely to be at the upper end of this range. Under various plausible circumstances, China could experience a panic “run” of withdrawals from the state banks, large-scale capital flight, a significant reduction in savings, and a sharp decline in capital formation. The ensuing financial crisis and credit squeeze could plausibly reduce total factor productivity by 0,3 percent, with an accompanying reduction in the annual rates of growth of capital stock and of employment that would collectively lower annual GDP growth by 0,5 to 1,0 percent.</w:t>
      </w:r>
    </w:p>
    <w:p>
      <w:pPr>
        <w:pStyle w:val="Normal"/>
        <w:jc w:val="both"/>
        <w:rPr/>
      </w:pPr>
      <w:r>
        <w:rPr/>
        <w:t>(Párrafo, en inglés en el original, del Paper: “Fault lines in China’s economic terrain”, publicado por Rand’s Nacional Defense Research Institute - 2003)</w:t>
      </w:r>
    </w:p>
    <w:p>
      <w:pPr>
        <w:pStyle w:val="Normal"/>
        <w:jc w:val="both"/>
        <w:rPr/>
      </w:pPr>
      <w:r>
        <w:rPr/>
      </w:r>
    </w:p>
    <w:p>
      <w:pPr>
        <w:pStyle w:val="Normal"/>
        <w:jc w:val="both"/>
        <w:rPr/>
      </w:pPr>
      <w:r>
        <w:rPr/>
        <w:t>Las autoridades están intentando enfriar un mercado de bienes raíces recalentado en las principales ciudades, particularmente en Shanghai, la capital comercial, antes de que se produzca un colapso similar al que afectó a ciudades como Tokio, Bangkok y Hong Kong…</w:t>
      </w:r>
    </w:p>
    <w:p>
      <w:pPr>
        <w:pStyle w:val="Normal"/>
        <w:jc w:val="both"/>
        <w:rPr/>
      </w:pPr>
      <w:r>
        <w:rPr/>
        <w:t>La explosión de la burbuja contribuiría a uno de los mayores temores de Pekín: la agitación social…</w:t>
      </w:r>
    </w:p>
    <w:p>
      <w:pPr>
        <w:pStyle w:val="Normal"/>
        <w:jc w:val="both"/>
        <w:rPr/>
      </w:pPr>
      <w:r>
        <w:rPr/>
        <w:t>Pero el mercado está desafiando la ley de gravedad…El salto promedio total de 90% en los precios desde el año 2000 está haciendo a las viviendas inalcanzables para muchos residentes, una señal clásica de la existencia de una burbuja.</w:t>
      </w:r>
    </w:p>
    <w:p>
      <w:pPr>
        <w:pStyle w:val="Normal"/>
        <w:jc w:val="both"/>
        <w:rPr>
          <w:lang w:val="en-GB"/>
        </w:rPr>
      </w:pPr>
      <w:r>
        <w:rPr>
          <w:lang w:val="en-GB"/>
        </w:rPr>
        <w:t>(The Wall Street Journal -online- 4/5/05)</w:t>
      </w:r>
    </w:p>
    <w:p>
      <w:pPr>
        <w:pStyle w:val="Normal"/>
        <w:jc w:val="both"/>
        <w:rPr>
          <w:lang w:val="en-GB"/>
        </w:rPr>
      </w:pPr>
      <w:r>
        <w:rPr>
          <w:lang w:val="en-GB"/>
        </w:rPr>
      </w:r>
    </w:p>
    <w:p>
      <w:pPr>
        <w:pStyle w:val="Normal"/>
        <w:jc w:val="both"/>
        <w:rPr/>
      </w:pPr>
      <w:r>
        <w:rPr/>
        <w:t>Las medidas administrativas tomadas por las autoridades para reducir el riesgo de una burbuja  en el sector inmobiliario (ritmos de subida anual de precios superior al 16%) están teniendo un éxito más que moderado por el momento. Conclusión similar para el caso de las restricciones de crédito sobre actividades productivas que no se consideraron prioritarias para el crecimiento.</w:t>
      </w:r>
    </w:p>
    <w:p>
      <w:pPr>
        <w:pStyle w:val="Normal"/>
        <w:jc w:val="both"/>
        <w:rPr/>
      </w:pPr>
      <w:r>
        <w:rPr/>
        <w:t>Se estima que la tasa de ahorro de las familias chinas supone el 40% de su renta disponible. Una elevada liquidez que es necesaria para mantener la debilidad del sistema financiero: aunque con algunas dudas sobre su fiabilidad, se estima que la tasa  de créditos fallidos en el activo de la banca es del 15% (más del 36% en los principales bancos públicos, antes de las repetidas inyecciones de liquidez desde el gobierno).</w:t>
      </w:r>
    </w:p>
    <w:p>
      <w:pPr>
        <w:pStyle w:val="Normal"/>
        <w:jc w:val="both"/>
        <w:rPr/>
      </w:pPr>
      <w:r>
        <w:rPr/>
        <w:t xml:space="preserve">(Intereconomia.com - 18/5/05) </w:t>
      </w:r>
    </w:p>
    <w:p>
      <w:pPr>
        <w:pStyle w:val="Normal"/>
        <w:jc w:val="both"/>
        <w:rPr/>
      </w:pPr>
      <w:r>
        <w:rPr/>
      </w:r>
    </w:p>
    <w:p>
      <w:pPr>
        <w:pStyle w:val="Normal"/>
        <w:jc w:val="both"/>
        <w:rPr/>
      </w:pPr>
      <w:r>
        <w:rPr/>
        <w:t>En los años 90, los inversionistas globales a la caza de latos retornos se dedicaron a los mercados bursátiles. Cuando estos mercados se hundieron, el capital se volcó hacia los inmuebles comerciales, elevando los precios y reduciendo los retornos en los principales mercados de EEUU y Europa Occidental. Hoy, una nueva ola de capitales provistos por fondos privados y de pensiones de EEUU y Europa, está fluyendo hacia mercados hasta hace poco considerados marginales, como Polonia, la República Checa, México y China. Y a medida que los precios en estos mercados suben, los inversionistas hambrientos por mayores tasas de retorno, han comenzado a moverse a mercados aún menos previsibles, como Rusia y Bosnia.</w:t>
      </w:r>
    </w:p>
    <w:p>
      <w:pPr>
        <w:pStyle w:val="Normal"/>
        <w:jc w:val="both"/>
        <w:rPr/>
      </w:pPr>
      <w:r>
        <w:rPr/>
        <w:t>Algunos inversionistas están mirando a América Latina. La consultora de bienes raíces Jones Lang LaSalle Inc. Compara el mercado inmobiliario de Sudamérica con regiones como China e India: son áreas que tienen un gran potencial de crecimiento…</w:t>
      </w:r>
    </w:p>
    <w:p>
      <w:pPr>
        <w:pStyle w:val="Normal"/>
        <w:jc w:val="both"/>
        <w:rPr/>
      </w:pPr>
      <w:r>
        <w:rPr/>
        <w:t>La teoría detrás de estas inversiones globales es que, a medida que estas naciones estabilizan y modernizan sus economías, se convierten en lugares seguros para invertir y con precios inmobiliarios que continuaran en alza.</w:t>
      </w:r>
    </w:p>
    <w:p>
      <w:pPr>
        <w:pStyle w:val="Normal"/>
        <w:jc w:val="both"/>
        <w:rPr/>
      </w:pPr>
      <w:r>
        <w:rPr/>
        <w:t>Pero la historia del mercado inmobiliario está plagada de ciclos altos y bajos y muchos inversionistas y analistas del sector creen que el ritmo actual de aumento de precios no puede sostenerse por mucho tiempo. “Todos sabemos que habrá una corrección a la baja en los próximos cinco años, pero no podemos saber cuando”.</w:t>
      </w:r>
    </w:p>
    <w:p>
      <w:pPr>
        <w:pStyle w:val="Normal"/>
        <w:jc w:val="both"/>
        <w:rPr>
          <w:lang w:val="en-GB"/>
        </w:rPr>
      </w:pPr>
      <w:r>
        <w:rPr>
          <w:lang w:val="en-GB"/>
        </w:rPr>
        <w:t>(The Wall Street Journal -online- 27/2/06)</w:t>
      </w:r>
    </w:p>
    <w:p>
      <w:pPr>
        <w:pStyle w:val="Normal"/>
        <w:jc w:val="both"/>
        <w:rPr>
          <w:lang w:val="en-GB"/>
        </w:rPr>
      </w:pPr>
      <w:r>
        <w:rPr>
          <w:lang w:val="en-GB"/>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t>El interés por los activos BRIC resalta la nueva manía por los mercados emergentes y la manera en la que los países con mayores poblaciones atraen la atención de los inversionistas. Los nuevos fondos BRIC también revelan cómo las empresas de inversión actúan con mayores para beneficiarse de las nuevas tendencias, aún las que puedan extenderse por otros 50 años.</w:t>
      </w:r>
    </w:p>
    <w:p>
      <w:pPr>
        <w:pStyle w:val="Normal"/>
        <w:jc w:val="both"/>
        <w:rPr/>
      </w:pPr>
      <w:r>
        <w:rPr/>
        <w:t>Algunos ven los fondos BRIC más como una buena idea de marketing que una manera brillante de invertir en el mundo en desarrollo. “Es una moda, no una tesis de inversión. Me recuerda a los antiguos fondos de Internet”, dice Robert C. Pozen, presidente de la gestora de fondos MFS Investment Management de Boston.</w:t>
      </w:r>
    </w:p>
    <w:p>
      <w:pPr>
        <w:pStyle w:val="Normal"/>
        <w:jc w:val="both"/>
        <w:rPr/>
      </w:pPr>
      <w:r>
        <w:rPr/>
        <w:t>“</w:t>
      </w:r>
      <w:r>
        <w:rPr/>
        <w:t>Los BRIC son los más emergentes de todos los mercados emergentes”, dice Thomas Gerhardt, jefe global de mercados emergentes para DWS en Francfort.</w:t>
      </w:r>
    </w:p>
    <w:p>
      <w:pPr>
        <w:pStyle w:val="Normal"/>
        <w:jc w:val="both"/>
        <w:rPr/>
      </w:pPr>
      <w:r>
        <w:rPr/>
        <w:t>Sin embargo, algunos temen que los impresionantes rendimientos recientes estén haciendo que los inversionistas no vean los riesgos. Aunque es difícil establecer una correlación entre los cuatro mercados, algunos analistas creen que las bolsas de los países en el bloque BRIC son más susceptibles a oscilaciones. “Creemos que los fondos BRIC superen a otros fondos de mercados emergentes”, dice Allan Conway, jefe de mercados emergentes de Schroders en Londres. “Pero serán más volátiles”.</w:t>
      </w:r>
    </w:p>
    <w:p>
      <w:pPr>
        <w:pStyle w:val="Normal"/>
        <w:jc w:val="both"/>
        <w:rPr/>
      </w:pPr>
      <w:r>
        <w:rPr/>
        <w:t>(The Wall Street Journal -online- 7/3/06)</w:t>
      </w:r>
    </w:p>
    <w:p>
      <w:pPr>
        <w:pStyle w:val="Normal"/>
        <w:jc w:val="both"/>
        <w:rPr/>
      </w:pPr>
      <w:r>
        <w:rPr/>
      </w:r>
    </w:p>
    <w:p>
      <w:pPr>
        <w:pStyle w:val="Normal"/>
        <w:jc w:val="both"/>
        <w:rPr/>
      </w:pPr>
      <w:r>
        <w:rPr/>
        <w:t>El verdadero estado de salud del sistema financiero chino es un tema opinable, pero el médico que haga un diagnóstico demasiado grave tiene que atenerse a las consecuencias. A principios de mes, un informe de la auditoría norteamericana Ernst &amp; Young sobre los créditos fallidos en China sugirió una gravedad extrema: estimaba el montante de esos créditos nada menos que en 900.000 millones  de dólares. Era una cifra dolorosa y el Banco de China la protestó calificando el informe de “grave distorsión”. La reacción de la auditoría ha sido aún más significativa: dar marcha atrás, admitir que hay “errores” en el estudio y anunciar una futura nueva versión más edulcorada y menos desagradable para Pekín.</w:t>
      </w:r>
    </w:p>
    <w:p>
      <w:pPr>
        <w:pStyle w:val="Normal"/>
        <w:jc w:val="both"/>
        <w:rPr/>
      </w:pPr>
      <w:r>
        <w:rPr/>
        <w:t>La rectificación no ha hecho más que recordar que no es bueno dar disgustos a un socio poderoso que puede tomar represalias. Ese poder, las oportunidades de negocio que China tiene, es la diferencia de este país respecto de otros en desarrollo. Es un factor que Ernst &amp; Young y otros grupos presentes en China, como los gigantes Microsoft y Google deben tener en cuenta. Y lo hacen.</w:t>
      </w:r>
    </w:p>
    <w:p>
      <w:pPr>
        <w:pStyle w:val="Normal"/>
        <w:jc w:val="both"/>
        <w:rPr/>
      </w:pPr>
      <w:r>
        <w:rPr/>
        <w:t>La cifra del estudio en cuestión era desagradable por diversas razones. En primer término, superaba el monto total de las reservas en divisas que el país obtiene al duro precio de fabricar artículos de escaso valor añadido y exportados masivamente a precios de risa. En segundo lugar, multiplicaba por cinco las cifras que los chinos dan como oficiales. En tercer lugar, en fin, dejaba muy mal a los cuatro bancos comerciales, que el Gobierno chino dice estar limpiando lentamente. La auditoría decía que los cuatro grandes bancos son responsables de 358.000 millones de dólares en créditos fallidos, pero los chinos dicen que sólo son 162.000 millones.</w:t>
      </w:r>
    </w:p>
    <w:p>
      <w:pPr>
        <w:pStyle w:val="Normal"/>
        <w:jc w:val="both"/>
        <w:rPr/>
      </w:pPr>
      <w:r>
        <w:rPr/>
        <w:t>(Lavanguardia.es - 22/5/06)</w:t>
      </w:r>
    </w:p>
    <w:p>
      <w:pPr>
        <w:pStyle w:val="Normal"/>
        <w:jc w:val="both"/>
        <w:rPr/>
      </w:pPr>
      <w:r>
        <w:rPr/>
      </w:r>
    </w:p>
    <w:p>
      <w:pPr>
        <w:pStyle w:val="Normal"/>
        <w:jc w:val="both"/>
        <w:rPr/>
      </w:pPr>
      <w:r>
        <w:rPr/>
        <w:t>La Bolsa de Bombay suspende la negociación tras caer más del 10%. La actividad en la Bolsa de Bombay, la más importante de la India, ha sido suspendida durante una hora tras cundir el pánico entre los inversores por haberse producido la mayor caída de la historia, superior a los 1.000 puntos…</w:t>
      </w:r>
    </w:p>
    <w:p>
      <w:pPr>
        <w:pStyle w:val="Normal"/>
        <w:jc w:val="both"/>
        <w:rPr/>
      </w:pPr>
      <w:r>
        <w:rPr/>
        <w:t>Ésta es la primera vez que las autoridades monetarias han suspendido la cotización de valores en la Bolsa de Bombay desde mayo de 2004.</w:t>
      </w:r>
    </w:p>
    <w:p>
      <w:pPr>
        <w:pStyle w:val="Normal"/>
        <w:jc w:val="both"/>
        <w:rPr/>
      </w:pPr>
      <w:r>
        <w:rPr/>
        <w:t xml:space="preserve">(Elmundo.es - 22/5/06) </w:t>
      </w:r>
    </w:p>
    <w:p>
      <w:pPr>
        <w:pStyle w:val="Normal"/>
        <w:jc w:val="both"/>
        <w:rPr/>
      </w:pPr>
      <w:r>
        <w:rPr/>
      </w:r>
    </w:p>
    <w:p>
      <w:pPr>
        <w:pStyle w:val="Normal"/>
        <w:jc w:val="both"/>
        <w:rPr/>
      </w:pPr>
      <w:r>
        <w:rPr/>
        <w:t>¿Simple corrección, o nuevo mercado a la baja?</w:t>
      </w:r>
    </w:p>
    <w:p>
      <w:pPr>
        <w:pStyle w:val="Normal"/>
        <w:jc w:val="both"/>
        <w:rPr/>
      </w:pPr>
      <w:r>
        <w:rPr/>
        <w:t>Durante semanas, inversionistas conservadores han estado advirtiendo que el mercado accionario ya debería haber iniciado un repliegue de entre 5% y 10%, o incluso más. Ahora esta caída parece haber comenzado y Wall Street intenta determinar su gravedad.</w:t>
      </w:r>
    </w:p>
    <w:p>
      <w:pPr>
        <w:pStyle w:val="Normal"/>
        <w:jc w:val="both"/>
        <w:rPr/>
      </w:pPr>
      <w:r>
        <w:rPr/>
        <w:t>Entre las inversiones más vapuleadas figuran las que se habían beneficiado de los excesos especulativos. El índice principal del mercado de India cerró la semana pasada con una caída del 13,3% respecto a su máximo de mayo, el de Brasil ha caído 10,1%...</w:t>
      </w:r>
    </w:p>
    <w:p>
      <w:pPr>
        <w:pStyle w:val="Normal"/>
        <w:jc w:val="both"/>
        <w:rPr>
          <w:lang w:val="en-GB"/>
        </w:rPr>
      </w:pPr>
      <w:r>
        <w:rPr>
          <w:lang w:val="en-GB"/>
        </w:rPr>
        <w:t>(The Wall Street Journal -online- 22/5/06)</w:t>
      </w:r>
    </w:p>
    <w:p>
      <w:pPr>
        <w:pStyle w:val="Normal"/>
        <w:jc w:val="both"/>
        <w:rPr>
          <w:lang w:val="en-GB"/>
        </w:rPr>
      </w:pPr>
      <w:r>
        <w:rPr>
          <w:lang w:val="en-GB"/>
        </w:rPr>
      </w:r>
    </w:p>
    <w:p>
      <w:pPr>
        <w:pStyle w:val="Normal"/>
        <w:jc w:val="both"/>
        <w:rPr/>
      </w:pPr>
      <w:r>
        <w:rPr/>
        <w:t>La bolsa española se ha comido todas las ganancias que acumulaba desde comienzos del año. Las turbulencias en los mercados emergentes y de materias primas son la causa.</w:t>
      </w:r>
    </w:p>
    <w:p>
      <w:pPr>
        <w:pStyle w:val="Normal"/>
        <w:jc w:val="both"/>
        <w:rPr/>
      </w:pPr>
      <w:r>
        <w:rPr/>
        <w:t>“</w:t>
      </w:r>
      <w:r>
        <w:rPr/>
        <w:t>Esperábamos una corrección, pero no de esta magnitud”, decía Jesús Sánchez Quiñones, director de Renta 4, al ver como el Bies se desplomaba un 2,84%...</w:t>
      </w:r>
    </w:p>
    <w:p>
      <w:pPr>
        <w:pStyle w:val="Normal"/>
        <w:jc w:val="both"/>
        <w:rPr/>
      </w:pPr>
      <w:r>
        <w:rPr/>
        <w:t>Fue una jornada muy dura en la bolsa española y en los parquets europeos, agitados por la fuerte tormenta que sopla sobre los mercados emergentes, que ayer cayeron por décimo día consecutivo a medida que los inversores huían de los activos de mayor riesgo dada la caída de los precios de las materias primas y las especulaciones sobre aumentos de tipos de interés.</w:t>
      </w:r>
    </w:p>
    <w:p>
      <w:pPr>
        <w:pStyle w:val="Normal"/>
        <w:jc w:val="both"/>
        <w:rPr/>
      </w:pPr>
      <w:r>
        <w:rPr/>
        <w:t>La bolsa de Bombay tuvo que suspender su sesión para evitar que se fuera al infierno tras bajar más de un 10%. El mercado indio había crecido más en flecha este año tanto por el tirón de su economía como por la especulación sobre sus principales valores…</w:t>
      </w:r>
    </w:p>
    <w:p>
      <w:pPr>
        <w:pStyle w:val="Normal"/>
        <w:jc w:val="both"/>
        <w:rPr/>
      </w:pPr>
      <w:r>
        <w:rPr/>
        <w:t>En Moscú, el índice de la bolsa retrocedió un 7,8% arrastrado principalmente por el gigante gasista Gasprom, que perdía más del 12% en la sesión.</w:t>
      </w:r>
    </w:p>
    <w:p>
      <w:pPr>
        <w:pStyle w:val="Normal"/>
        <w:jc w:val="both"/>
        <w:rPr/>
      </w:pPr>
      <w:r>
        <w:rPr/>
        <w:t>Era el conjunto de los emergentes el que se veía arrastrado por el temor a que los bancos centrales reduzcan la gran cantidad de dinero –o liquidez- que hay en los mercados…</w:t>
      </w:r>
    </w:p>
    <w:p>
      <w:pPr>
        <w:pStyle w:val="Normal"/>
        <w:jc w:val="both"/>
        <w:rPr/>
      </w:pPr>
      <w:r>
        <w:rPr/>
        <w:t>A las tomas de beneficios contribuyó también la fuerte caída de los precios del cobre, el oro y el petróleo ante el temor a un menor crecimiento de la economía global a consecuencia de las subidas de los tipos de interés. El cobre –utilizado en la electrónica y la construcción- cuya cotización había descendido ya un 6,7% el viernes, retrocedió ayer otro 2%, con lo que ha acumulado un 17% de caída desde los 8.800 dólares la tonelada que alcanzó a comienzos de este mes, aún cuando su precio todavía está dos tercios más alto que a comienzos de año.</w:t>
      </w:r>
    </w:p>
    <w:p>
      <w:pPr>
        <w:pStyle w:val="Normal"/>
        <w:jc w:val="both"/>
        <w:rPr/>
      </w:pPr>
      <w:r>
        <w:rPr/>
        <w:t>El petróleo cayó un 1,5%, hasta 67,5 dólares en Nueva Cork, por la inquietud de una menor demanda global, mientras el oro descendía 20 dólares, hasta 639 dólares la onza en el mercado spot, de entrega inmediata.</w:t>
      </w:r>
    </w:p>
    <w:p>
      <w:pPr>
        <w:pStyle w:val="Normal"/>
        <w:jc w:val="both"/>
        <w:rPr/>
      </w:pPr>
      <w:r>
        <w:rPr/>
        <w:t>(Lavanguardia.es - 23/5/06)</w:t>
      </w:r>
    </w:p>
    <w:p>
      <w:pPr>
        <w:pStyle w:val="Normal"/>
        <w:jc w:val="both"/>
        <w:rPr/>
      </w:pPr>
      <w:r>
        <w:rPr/>
      </w:r>
    </w:p>
    <w:p>
      <w:pPr>
        <w:pStyle w:val="Normal"/>
        <w:jc w:val="both"/>
        <w:rPr/>
      </w:pPr>
      <w:r>
        <w:rPr/>
        <w:t>Repliegue de inversionistas derrumba bolsas y bonos de los mercados emergentes. Las acciones de los países en vías de desarrollo cayeron fuertemente ayer, profundizando una de sus mayores rachas negativas desde la crisis asiática a fines de los años 90. Es uno de los indicadores más claros de que las crecientes tasas de interés han causado que los inversionistas abandonen los mercados de mayor riesgo en todo el mundo. El retiro de mercados como Turquía, India, Rusia y Brasil tiene amplias consecuencias. En los últimos tres años, las acciones de los mercados emergentes han sido las de mejor desempeño en el mundo, según el Índice Internacional de Mercados Emergentes de Morgan Stanley Capital, uno de los indicadores clave. Los inversionistas pusieron dinero en los países emergentes a un ritmo sin precedentes, incluso en los más riesgosos, en busca de mejores retornos.</w:t>
      </w:r>
    </w:p>
    <w:p>
      <w:pPr>
        <w:pStyle w:val="Normal"/>
        <w:jc w:val="both"/>
        <w:rPr/>
      </w:pPr>
      <w:r>
        <w:rPr/>
        <w:t>Ayer, algunos de los mercados de más alto vuelo fueron los que más perdieron. El índice ruso RTS bajó 9%, y el de Turquía cayó 8%. En India, las acciones caían un 10% al mediodía, lo suficiente como para ocasionar una cesación automática de la actividad de corretaje. Las acciones indias mejoraron un poco para cerrar con una baja de 4,2%, pero algunos analistas especularon que eso sólo había ocurrido porque los fondos de inversión controlados por el gobierno comenzaron a comprar acciones para reforzar el mercado.</w:t>
      </w:r>
    </w:p>
    <w:p>
      <w:pPr>
        <w:pStyle w:val="Normal"/>
        <w:jc w:val="both"/>
        <w:rPr>
          <w:lang w:val="en-GB"/>
        </w:rPr>
      </w:pPr>
      <w:r>
        <w:rPr>
          <w:lang w:val="en-GB"/>
        </w:rPr>
        <w:t>(The Wall Street Journal -online- 23/5/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360" w:hanging="360"/>
        <w:jc w:val="both"/>
        <w:rPr>
          <w:b/>
          <w:b/>
        </w:rPr>
      </w:pPr>
      <w:r>
        <w:rPr>
          <w:b/>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b/>
          <w:b/>
        </w:rPr>
      </w:pPr>
      <w:r>
        <w:rPr>
          <w:b/>
        </w:rPr>
      </w:r>
    </w:p>
    <w:p>
      <w:pPr>
        <w:pStyle w:val="Normal"/>
        <w:jc w:val="both"/>
        <w:rPr/>
      </w:pPr>
      <w:r>
        <w:rPr/>
        <w:t>China usa los ahorros tan duramente obtenidos por su población y los beneficios de sus exportaciones, comprando activos en dólares y sosteniendo el déficit presupuestario americano: de las reservas de su banco central de 700.000 millones de dólares, aproximadamente 180.000 millones están colocados en bonos del estado americano. La lógica es que financiar a su mayor cliente comercial asegura una demanda creciente para sus productos de exportación. Pero resulta que el 50% de las exportaciones de China a EEUU son obra de multinacionales americanas.</w:t>
      </w:r>
    </w:p>
    <w:p>
      <w:pPr>
        <w:pStyle w:val="Normal"/>
        <w:jc w:val="both"/>
        <w:rPr/>
      </w:pPr>
      <w:r>
        <w:rPr/>
        <w:t>(Lavanguardia.es -14/11/05)</w:t>
      </w:r>
    </w:p>
    <w:p>
      <w:pPr>
        <w:pStyle w:val="Normal"/>
        <w:ind w:left="360" w:hanging="360"/>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ese “progreso” se ha convertido en un concepto relativo como aquél que registraban el “Posplan” de la URSS en la época de Brezhnev, porque, en China y en todas partes, se basa en (e ignora en su contabilidad) el despilfarro de recursos esenciales agotables.</w:t>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 / recursos, que ahora es más catastrófica.</w:t>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0, al 37% actual, con un papel desempeñado por el consumo interno en el crecimiento disminuyendo; 67,5% en 1981, 60% en el 2003, 53,6% en el 2004.</w:t>
      </w:r>
    </w:p>
    <w:p>
      <w:pPr>
        <w:pStyle w:val="Normal"/>
        <w:jc w:val="both"/>
        <w:rPr/>
      </w:pPr>
      <w:r>
        <w:rPr/>
        <w:t>(Lavanguardia.es - 14/12/05)</w:t>
      </w:r>
    </w:p>
    <w:p>
      <w:pPr>
        <w:pStyle w:val="Normal"/>
        <w:jc w:val="both"/>
        <w:rPr/>
      </w:pPr>
      <w:r>
        <w:rPr/>
      </w:r>
    </w:p>
    <w:p>
      <w:pPr>
        <w:pStyle w:val="Normal"/>
        <w:jc w:val="both"/>
        <w:rPr/>
      </w:pPr>
      <w:r>
        <w:rPr/>
        <w:t>La expansión del déficit por cuenta corriente en EEUU -la diferencia negativa entre sus exportaciones e importaciones, más los flujos de beneficios e intereses- sólo es posible porque, como ha dicho el ex secretario del Tesoro Larry Summers, la economía mundial se rige por “una especie de equilibrio de terror financiero”. Se refería ala paradoja de que China, el principal rival de EEUU en la lucha por la hegemonía económica en el siglo XXI, se convierta en su principal acreedor, una fuente esencial de financiación de su deuda externa.</w:t>
      </w:r>
    </w:p>
    <w:p>
      <w:pPr>
        <w:pStyle w:val="Normal"/>
        <w:jc w:val="both"/>
        <w:rPr/>
      </w:pPr>
      <w:r>
        <w:rPr/>
        <w:t xml:space="preserve">Cuanto más crece el déficit exterior de EEUU -ahora más de 800.000 millones de dólares, una cuarta parte, con China-, más se amontonan las reservas de divisas en el banco central chino. Si se mantuviera la trayectoria actual, el déficit exterior estadounidense alcanzaría un billón de dólares antes de finales de esta década, más o menos el volumen que se prevé que alcanzarán las reservas de dólares chinas. Si China decidiera vender sus dólares provocaría una grave crisis, una fuerte depreciación del dólar y subidas de tipos en EEUU que probablemente provocarían una recesión, frenando en seco la máquina exportadora china y bajando el valor de las reservas que el banco central mantiene. Por eso China, el mejor amigo del consumidor estadounidense, se ve condenada a mantener el equilibrio. </w:t>
      </w:r>
    </w:p>
    <w:p>
      <w:pPr>
        <w:pStyle w:val="Normal"/>
        <w:jc w:val="both"/>
        <w:rPr/>
      </w:pPr>
      <w:r>
        <w:rPr/>
        <w:t>Esta explicación es “muy convincente”, dijo Summers en un discurso en Harvard en el 2004. Pero añadió que “no parece muy prudente depender de un equilibrio de terror financiero para evitar las ventas de reservas”…</w:t>
      </w:r>
    </w:p>
    <w:p>
      <w:pPr>
        <w:pStyle w:val="Normal"/>
        <w:jc w:val="both"/>
        <w:rPr/>
      </w:pPr>
      <w:r>
        <w:rPr/>
        <w:t>Si todo esto es motivo de preocupación para el Tesoro y la Reserva Federal, debe serlo también para el Departamento de Estado, advierte Barry Eichengreen, economista de la Universidad de California y ex asesor del FMI. “En diez años, si seguimos la trayectoria actual, la mitad del capital en EEUU pertenecerá a extranjeros, y no sólo me refiero a títulos financieros sino a activos productivos también, desde grandes almacenes hasta empresas. “¿Esto sería admisible?”, se pregunta.</w:t>
      </w:r>
    </w:p>
    <w:p>
      <w:pPr>
        <w:pStyle w:val="Normal"/>
        <w:jc w:val="both"/>
        <w:rPr/>
      </w:pPr>
      <w:r>
        <w:rPr/>
        <w:t>(Lavanguardia.es - 2/5/06)</w:t>
      </w:r>
    </w:p>
    <w:p>
      <w:pPr>
        <w:pStyle w:val="Normal"/>
        <w:jc w:val="both"/>
        <w:rPr/>
      </w:pPr>
      <w:r>
        <w:rPr/>
      </w:r>
    </w:p>
    <w:p>
      <w:pPr>
        <w:pStyle w:val="Normal"/>
        <w:jc w:val="both"/>
        <w:rPr/>
      </w:pPr>
      <w:r>
        <w:rPr/>
        <w:t>China invade el mercado norteamericano de productos a buen precio, pero presta dinero a EEUU y se ha convertido en uno de sus más importantes acreedores. El presidente Bush es el líder de la mayor potencia mundial, pero no puede ignorar que la buena salud de las finanzas de su país depende de sus relaciones con aquéllos que están apuntalando su deuda.</w:t>
      </w:r>
    </w:p>
    <w:p>
      <w:pPr>
        <w:pStyle w:val="Normal"/>
        <w:jc w:val="both"/>
        <w:rPr/>
      </w:pPr>
      <w:r>
        <w:rPr/>
        <w:t>(Lavanguardia.es - 14/5/06)</w:t>
      </w:r>
    </w:p>
    <w:p>
      <w:pPr>
        <w:pStyle w:val="Normal"/>
        <w:jc w:val="both"/>
        <w:rPr/>
      </w:pPr>
      <w:r>
        <w:rPr/>
      </w:r>
    </w:p>
    <w:p>
      <w:pPr>
        <w:pStyle w:val="Normal"/>
        <w:jc w:val="both"/>
        <w:rPr/>
      </w:pPr>
      <w:r>
        <w:rPr/>
        <w:t>El valor del dólar está cayendo en los mercados cambiarios globales y con ello está arrastrando el precio de las acciones.</w:t>
      </w:r>
    </w:p>
    <w:p>
      <w:pPr>
        <w:pStyle w:val="Normal"/>
        <w:jc w:val="both"/>
        <w:rPr/>
      </w:pPr>
      <w:r>
        <w:rPr/>
        <w:t>¿Pero por qué está bajo presión la moneda estadounidense y cuáles pueden ser las consecuencias de este hecho para su economía?</w:t>
      </w:r>
    </w:p>
    <w:p>
      <w:pPr>
        <w:pStyle w:val="Normal"/>
        <w:jc w:val="both"/>
        <w:rPr/>
      </w:pPr>
      <w:r>
        <w:rPr/>
        <w:t>Tras las dificultades del dólar está el enorme y creciente déficit comercial del país, así como la brecha en el presupuesto gubernamental.</w:t>
      </w:r>
    </w:p>
    <w:p>
      <w:pPr>
        <w:pStyle w:val="Normal"/>
        <w:jc w:val="both"/>
        <w:rPr/>
      </w:pPr>
      <w:r>
        <w:rPr/>
        <w:t xml:space="preserve">Incluso, una fuerte caída en el valor de la divisa estadounidense podría tener nefastas consecuencias para varios países asiáticos, cuyos gobiernos poseen amplias reservas internacionales en dólares. </w:t>
      </w:r>
    </w:p>
    <w:p>
      <w:pPr>
        <w:pStyle w:val="Normal"/>
        <w:jc w:val="both"/>
        <w:rPr/>
      </w:pPr>
      <w:r>
        <w:rPr/>
        <w:t>Actualmente el déficit en la balanza comercial representa un registro histórico de US$ 740.000 millones y no  muestra señales de reducción en el corto plazo.</w:t>
      </w:r>
    </w:p>
    <w:p>
      <w:pPr>
        <w:pStyle w:val="Normal"/>
        <w:jc w:val="both"/>
        <w:rPr/>
      </w:pPr>
      <w:r>
        <w:rPr/>
        <w:t>Además, los recortes tributarios y los gastos que ha ocasionado la guerra en Irak han llevado al déficit fiscal estadounidense a unos US$ 400.000 millones, pese al buen comportamiento de la economía.</w:t>
      </w:r>
    </w:p>
    <w:p>
      <w:pPr>
        <w:pStyle w:val="Normal"/>
        <w:jc w:val="both"/>
        <w:rPr/>
      </w:pPr>
      <w:r>
        <w:rPr/>
        <w:t>Buena parte de la diferencia entre importaciones y exportaciones tiene que ver con las relaciones comerciales entre EEUU y los países asiáticos como China, Japón y Corea del Sur, quienes le venden más de lo que le compran.</w:t>
      </w:r>
    </w:p>
    <w:p>
      <w:pPr>
        <w:pStyle w:val="Normal"/>
        <w:jc w:val="both"/>
        <w:rPr/>
      </w:pPr>
      <w:r>
        <w:rPr/>
        <w:t>Las naciones en el este de Asia han registrado un superávit de casi US4 1 billón en sus reservas internacionales, que se encuentra colocado principalmente en bonos del Tesoro estadounidense denominado en dólares.</w:t>
      </w:r>
    </w:p>
    <w:p>
      <w:pPr>
        <w:pStyle w:val="Normal"/>
        <w:jc w:val="both"/>
        <w:rPr/>
      </w:pPr>
      <w:r>
        <w:rPr/>
        <w:t>De ahí que son estos mismos países quienes terminan financiando tanto el déficit presupuestario como el comercial.</w:t>
      </w:r>
    </w:p>
    <w:p>
      <w:pPr>
        <w:pStyle w:val="Normal"/>
        <w:jc w:val="both"/>
        <w:rPr/>
      </w:pPr>
      <w:r>
        <w:rPr/>
        <w:t>Estos desequilibrios globales representan una amenaza a la economía mundial, según consideran algunos organismos multilaterales como el Fondo Monetario Internacional.</w:t>
      </w:r>
    </w:p>
    <w:p>
      <w:pPr>
        <w:pStyle w:val="Normal"/>
        <w:jc w:val="both"/>
        <w:rPr/>
      </w:pPr>
      <w:r>
        <w:rPr/>
        <w:t>Actualmente, los mercados empiezan a tomar cartas en el asunto forzando una devaluación del dólar.</w:t>
      </w:r>
    </w:p>
    <w:p>
      <w:pPr>
        <w:pStyle w:val="Normal"/>
        <w:jc w:val="both"/>
        <w:rPr/>
      </w:pPr>
      <w:r>
        <w:rPr/>
        <w:t>Esto significaría, en el mediano plazo, que una caída en la cotización del dólar puede reducir el déficit comercial e impulsar las exportaciones estadounidenses.</w:t>
      </w:r>
    </w:p>
    <w:p>
      <w:pPr>
        <w:pStyle w:val="Normal"/>
        <w:jc w:val="both"/>
        <w:rPr/>
      </w:pPr>
      <w:r>
        <w:rPr/>
        <w:t>No obstante, esto lleva e incluye riesgos. El FMI se ha manifestado preocupado por la devaluación del dólar y según el director del organismo, Rodrigo Rato, “una cadena de desequilibrios globales puede ser muy dañina”…</w:t>
      </w:r>
    </w:p>
    <w:p>
      <w:pPr>
        <w:pStyle w:val="Normal"/>
        <w:jc w:val="both"/>
        <w:rPr/>
      </w:pPr>
      <w:r>
        <w:rPr/>
        <w:t>Esta situación puede tener repercusiones en la tasa de crecimiento de países como China, quienes dependen estrechamente de las exportaciones. Aunque quizás los gobiernos asiáticos tengan una preocupación aún mayor.</w:t>
      </w:r>
    </w:p>
    <w:p>
      <w:pPr>
        <w:pStyle w:val="Normal"/>
        <w:jc w:val="both"/>
        <w:rPr/>
      </w:pPr>
      <w:r>
        <w:rPr/>
        <w:t>De continuar la caída en el precio del dólar, sus reservas internacionales pierden valor como también sucede con los rendimientos que ofrecen los papeles de la deuda estadounidense.</w:t>
      </w:r>
    </w:p>
    <w:p>
      <w:pPr>
        <w:pStyle w:val="Normal"/>
        <w:jc w:val="both"/>
        <w:rPr/>
      </w:pPr>
      <w:r>
        <w:rPr/>
        <w:t>Es decir, el problema regresa a EEUU pues si estos instrumentos dejan de ser atractivos entonces los gobiernos asiáticos no seguirán comprando los bonos, lo que significa que no continuará el financiamiento del déficit estadounidense…</w:t>
      </w:r>
    </w:p>
    <w:p>
      <w:pPr>
        <w:pStyle w:val="Normal"/>
        <w:jc w:val="both"/>
        <w:rPr/>
      </w:pPr>
      <w:r>
        <w:rPr/>
        <w:t>En medio de la ausencia de un acuerdo entre los principales países industrializados pareciera que los mercados mismos están decidiendo que los “déficit gemelos” estadounidenses ya son insostenibles.</w:t>
      </w:r>
    </w:p>
    <w:p>
      <w:pPr>
        <w:pStyle w:val="Normal"/>
        <w:jc w:val="both"/>
        <w:rPr/>
      </w:pPr>
      <w:r>
        <w:rPr/>
        <w:t>Y cuando la principal economía del planeta empieza a flaquear, no sorprende que se vaya debilitando la confianza en los principales mercados del mundo.</w:t>
      </w:r>
    </w:p>
    <w:p>
      <w:pPr>
        <w:pStyle w:val="Normal"/>
        <w:jc w:val="both"/>
        <w:rPr/>
      </w:pPr>
      <w:r>
        <w:rPr/>
        <w:t>(BBCMundo.com - 17/5/06)</w:t>
      </w:r>
    </w:p>
    <w:p>
      <w:pPr>
        <w:pStyle w:val="Normal"/>
        <w:jc w:val="both"/>
        <w:rPr/>
      </w:pPr>
      <w:r>
        <w:rPr/>
      </w:r>
    </w:p>
    <w:p>
      <w:pPr>
        <w:pStyle w:val="Normal"/>
        <w:ind w:left="360" w:hanging="360"/>
        <w:jc w:val="both"/>
        <w:rPr>
          <w:b/>
          <w:b/>
        </w:rPr>
      </w:pPr>
      <w:r>
        <w:rPr>
          <w:b/>
        </w:rPr>
        <w:t>7 - Factores estratégicos o geopolíticos (durmiendo con el enemigo?).</w:t>
      </w:r>
    </w:p>
    <w:p>
      <w:pPr>
        <w:pStyle w:val="Normal"/>
        <w:ind w:left="360" w:hanging="360"/>
        <w:jc w:val="both"/>
        <w:rPr>
          <w:b/>
          <w:b/>
        </w:rPr>
      </w:pPr>
      <w:r>
        <w:rPr>
          <w:b/>
        </w:rPr>
      </w:r>
    </w:p>
    <w:p>
      <w:pPr>
        <w:pStyle w:val="Normal"/>
        <w:jc w:val="both"/>
        <w:rPr/>
      </w:pPr>
      <w:r>
        <w:rPr/>
        <w:t>“</w:t>
      </w:r>
      <w:r>
        <w:rPr/>
        <w:t>Actualmente China es la mayor amenaza (de espionaje) para EEUU”, asegura Szady, Director Asistente de Contrainteligencia del FBI.</w:t>
      </w:r>
    </w:p>
    <w:p>
      <w:pPr>
        <w:pStyle w:val="Normal"/>
        <w:jc w:val="both"/>
        <w:rPr>
          <w:lang w:val="en-GB"/>
        </w:rPr>
      </w:pPr>
      <w:r>
        <w:rPr>
          <w:lang w:val="en-GB"/>
        </w:rPr>
        <w:t>(The Wall Street Journal -online- 10/8/05)</w:t>
      </w:r>
    </w:p>
    <w:p>
      <w:pPr>
        <w:pStyle w:val="Normal"/>
        <w:jc w:val="both"/>
        <w:rPr>
          <w:lang w:val="en-GB"/>
        </w:rPr>
      </w:pPr>
      <w:r>
        <w:rPr>
          <w:lang w:val="en-GB"/>
        </w:rPr>
      </w:r>
    </w:p>
    <w:p>
      <w:pPr>
        <w:pStyle w:val="Normal"/>
        <w:jc w:val="both"/>
        <w:rPr/>
      </w:pPr>
      <w:r>
        <w:rPr/>
        <w:t xml:space="preserve">Según los expertos en asuntos militares, dentro de una década China tendrá la capacidad de enfrentarse militarmente a EEUU y a la OTAN con algunas posibilidades de vencer en la batalla… </w:t>
      </w:r>
    </w:p>
    <w:p>
      <w:pPr>
        <w:pStyle w:val="Normal"/>
        <w:jc w:val="both"/>
        <w:rPr/>
      </w:pPr>
      <w:r>
        <w:rPr/>
        <w:t>Y en los cálculos siniestros que hacen los estrategas, esa victoria podría lograrla con “apenas” 500 millones de muertos, cien ciudades carbonizadas y 800 millones de supervivientes.</w:t>
      </w:r>
    </w:p>
    <w:p>
      <w:pPr>
        <w:pStyle w:val="Normal"/>
        <w:jc w:val="both"/>
        <w:rPr/>
      </w:pPr>
      <w:r>
        <w:rPr/>
        <w:t>(Lagacetadelosnegocios.com - 22/8/05)</w:t>
      </w:r>
    </w:p>
    <w:p>
      <w:pPr>
        <w:pStyle w:val="Normal"/>
        <w:jc w:val="both"/>
        <w:rPr/>
      </w:pPr>
      <w:r>
        <w:rPr/>
      </w:r>
    </w:p>
    <w:p>
      <w:pPr>
        <w:pStyle w:val="Normal"/>
        <w:jc w:val="both"/>
        <w:rPr/>
      </w:pPr>
      <w:r>
        <w:rPr/>
        <w:t>Armadas con pilas de efectivo proveniente de los altos precios de los bienes básicos y una abundante financiación, las compañías de países emergentes como India, México, China y los Emiratos Árabes Unidos se están quedando con todo tipo de empresas en Europa y EEUU, una tendencia que podría modificar el equilibrio de poder económico global en algunas industrias.</w:t>
      </w:r>
    </w:p>
    <w:p>
      <w:pPr>
        <w:pStyle w:val="Normal"/>
        <w:jc w:val="both"/>
        <w:rPr>
          <w:lang w:val="en-GB"/>
        </w:rPr>
      </w:pPr>
      <w:r>
        <w:rPr>
          <w:lang w:val="en-GB"/>
        </w:rPr>
        <w:t xml:space="preserve">(The Wall Street Journal -online- 14/2/06) </w:t>
      </w:r>
    </w:p>
    <w:p>
      <w:pPr>
        <w:pStyle w:val="Normal"/>
        <w:ind w:left="360" w:hanging="360"/>
        <w:jc w:val="both"/>
        <w:rPr>
          <w:b/>
          <w:b/>
          <w:lang w:val="en-GB"/>
        </w:rPr>
      </w:pPr>
      <w:r>
        <w:rPr>
          <w:b/>
          <w:lang w:val="en-GB"/>
        </w:rPr>
      </w:r>
    </w:p>
    <w:p>
      <w:pPr>
        <w:pStyle w:val="Normal"/>
        <w:jc w:val="both"/>
        <w:rPr/>
      </w:pPr>
      <w:r>
        <w:rPr/>
        <w:t>Acercamiento entre potencias.  Rusia y China amplían su cooperación. Putin refuerza en Pekín un frente para contrarrestar la supremacía de EEUU. Los dos países desean contrarrestar la influencia de EEUU en el Asia Central ex Soviética y evitar un giro de India…</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vanguardia.es - 22/3/06)</w:t>
      </w:r>
    </w:p>
    <w:p>
      <w:pPr>
        <w:pStyle w:val="Normal"/>
        <w:jc w:val="both"/>
        <w:rPr/>
      </w:pPr>
      <w:r>
        <w:rPr/>
      </w:r>
    </w:p>
    <w:p>
      <w:pPr>
        <w:pStyle w:val="Normal"/>
        <w:jc w:val="both"/>
        <w:rPr/>
      </w:pPr>
      <w:r>
        <w:rPr/>
        <w:t>Los cancilleres de Brasil, India y Sudáfrica se reunieron en Río de Janeiro para planear la creación de una zona de libre comercio que, esperan, pueda incluir también los tres continentes que representan.</w:t>
      </w:r>
    </w:p>
    <w:p>
      <w:pPr>
        <w:pStyle w:val="Normal"/>
        <w:jc w:val="both"/>
        <w:rPr/>
      </w:pPr>
      <w:r>
        <w:rPr/>
        <w:t>“</w:t>
      </w:r>
      <w:r>
        <w:rPr/>
        <w:t>El objetivo último de nuestros tres países es un acuerdo de libre comercio”, informó el ministro de relaciones exteriores indio.</w:t>
      </w:r>
    </w:p>
    <w:p>
      <w:pPr>
        <w:pStyle w:val="Normal"/>
        <w:jc w:val="both"/>
        <w:rPr/>
      </w:pPr>
      <w:r>
        <w:rPr/>
        <w:t>En los últimos dos años, el comercio entre Brasil e India creció un 170%, mientras que el comercio con Sudáfrica creció 86%.</w:t>
      </w:r>
    </w:p>
    <w:p>
      <w:pPr>
        <w:pStyle w:val="Normal"/>
        <w:jc w:val="both"/>
        <w:rPr/>
      </w:pPr>
      <w:r>
        <w:rPr/>
        <w:t>(BBCMundo.com - 4/4/06)</w:t>
      </w:r>
    </w:p>
    <w:p>
      <w:pPr>
        <w:pStyle w:val="Normal"/>
        <w:jc w:val="both"/>
        <w:rPr/>
      </w:pPr>
      <w:r>
        <w:rPr/>
      </w:r>
    </w:p>
    <w:p>
      <w:pPr>
        <w:pStyle w:val="Normal"/>
        <w:jc w:val="both"/>
        <w:rPr/>
      </w:pPr>
      <w:r>
        <w:rPr/>
        <w:t>China y Brasil preocupan a EEUU. Mientras que EEUU ha estado ocupado en la llamada “guerra contra el terror” una nueva idea política ha comenzado a sonar con tanta fuerza que las alarmas comienzan a dispararse en Washington. Bajo el lema de “un levantamiento pacífico”, China ahora se mercadea a los países emergentes como un modelo para acabar con la pobreza.</w:t>
      </w:r>
    </w:p>
    <w:p>
      <w:pPr>
        <w:pStyle w:val="Normal"/>
        <w:jc w:val="both"/>
        <w:rPr/>
      </w:pPr>
      <w:r>
        <w:rPr/>
        <w:t>El programa gana cada vez más aceptación en América Latina, lo que llevó a EEUU a enviar a Pekín a Thomas Shannon, asistente del secretario de Estado, para saber qué es lo que está pasando.</w:t>
      </w:r>
    </w:p>
    <w:p>
      <w:pPr>
        <w:pStyle w:val="Normal"/>
        <w:jc w:val="both"/>
        <w:rPr/>
      </w:pPr>
      <w:r>
        <w:rPr/>
        <w:t>El objetivo del funcionario será negociar el límite que China no debe traspasar en esta nueva alianza estratégica en América Latina, la cual ha visto un flujo multimillonario de recursos chinos para planes de infraestructura, transporte, energía y proyectos de defensa.</w:t>
      </w:r>
    </w:p>
    <w:p>
      <w:pPr>
        <w:pStyle w:val="Normal"/>
        <w:jc w:val="both"/>
        <w:rPr/>
      </w:pPr>
      <w:r>
        <w:rPr/>
        <w:t>“</w:t>
      </w:r>
      <w:r>
        <w:rPr/>
        <w:t>Queremos estar seguros de que no se vayan a cruzar los cables”, indicó un funcionario que ha coordinado las conversaciones.</w:t>
      </w:r>
    </w:p>
    <w:p>
      <w:pPr>
        <w:pStyle w:val="Normal"/>
        <w:jc w:val="both"/>
        <w:rPr/>
      </w:pPr>
      <w:r>
        <w:rPr/>
        <w:t>(BBCMundo.com - 5/4/06)</w:t>
      </w:r>
    </w:p>
    <w:p>
      <w:pPr>
        <w:pStyle w:val="Normal"/>
        <w:jc w:val="both"/>
        <w:rPr/>
      </w:pPr>
      <w:r>
        <w:rPr/>
      </w:r>
    </w:p>
    <w:p>
      <w:pPr>
        <w:pStyle w:val="Normal"/>
        <w:jc w:val="both"/>
        <w:rPr/>
      </w:pPr>
      <w:r>
        <w:rPr/>
        <w:t>Arabia Saudí y China fijan un matrimonio. Cuarta economía mundial y segundo consumidor de petróleo, China es un mercado que interesa mucho al mayor productor y exportador mundial de crudo, Arabia Saudí, líder de la OPEP, gran aliado de EEUU en Oriente Medio y dueño de las mayores reservas de petróleo. Arabia Saudí quiere un importador estable y China un exportador con garantías, al objeto de asegurarse que va a tener el suficiente aprovisionamiento para su desarrollo. Por ahora, y tras restablecer relaciones en 1990, el crudo Saudí supone ya el 17% de las compras totales chinas.</w:t>
      </w:r>
    </w:p>
    <w:p>
      <w:pPr>
        <w:pStyle w:val="Normal"/>
        <w:jc w:val="both"/>
        <w:rPr/>
      </w:pPr>
      <w:r>
        <w:rPr/>
        <w:t>Por parte Saudí, las intenciones están claras. Desde el 11-S de 2001 la política de EEUU hacia Medio Oriente ha variado y la tradicional alianza americano-saudí se ha debilitado. La guerra de Irak es un problema espinoso para Riad y desde hace unos años Arabia Saudí, como otros países árabes, ha decidido no poner todos los huevos en la misma cesta. Por ello, Riad se abre hacia los emergentes asiáticos, clientes fiables y proveedores de alta tecnología.</w:t>
      </w:r>
    </w:p>
    <w:p>
      <w:pPr>
        <w:pStyle w:val="Normal"/>
        <w:jc w:val="both"/>
        <w:rPr/>
      </w:pPr>
      <w:r>
        <w:rPr/>
        <w:t>(Lagacetadelosnegocios.com - 24/4/06)</w:t>
      </w:r>
    </w:p>
    <w:p>
      <w:pPr>
        <w:pStyle w:val="Normal"/>
        <w:jc w:val="both"/>
        <w:rPr/>
      </w:pPr>
      <w:r>
        <w:rPr/>
      </w:r>
    </w:p>
    <w:p>
      <w:pPr>
        <w:pStyle w:val="Normal"/>
        <w:jc w:val="both"/>
        <w:rPr/>
      </w:pPr>
      <w:r>
        <w:rPr/>
        <w:t>P. - Las advertencias del vicepresidente de EEUU, Dick Cheney, a Rusia para que no use los recursos energéticos “para el chantaje o la intimidación” han hecho que se hable de una “nueva guerra fría”. Usted ha llamado la atención sobre cómo Rusia y China se afianzan como autocracias. ¿Renace la guerra fría?</w:t>
      </w:r>
    </w:p>
    <w:p>
      <w:pPr>
        <w:pStyle w:val="Normal"/>
        <w:jc w:val="both"/>
        <w:rPr/>
      </w:pPr>
      <w:r>
        <w:rPr/>
        <w:t>R. - No me gustan esas etiquetas. Este tipo de tensión entre autocracias y gobiernos liberales ha existido durante siglos de una u otra forma y sigue ahí. Sólo hay que reconocerlo. (De la entrevista realizada a Robert Kagan, analista y autor de “Poder y debilidad” - El Mundo - 14/5/06)</w:t>
      </w:r>
    </w:p>
    <w:p>
      <w:pPr>
        <w:pStyle w:val="Normal"/>
        <w:jc w:val="both"/>
        <w:rPr/>
      </w:pPr>
      <w:r>
        <w:rPr/>
      </w:r>
    </w:p>
    <w:p>
      <w:pPr>
        <w:pStyle w:val="Normal"/>
        <w:jc w:val="both"/>
        <w:rPr/>
      </w:pPr>
      <w:r>
        <w:rPr/>
        <w:t>Las relaciones entre la Unión Europea y Rusia tienen actualmente su principal foco de tensión en la cuestión energética. La crisis del gas entre Ucrania y Moscú este pasado invierno, que comportó también interrupciones de suministro a varios países europeos, abrió una crisis de confianza en Rusia como proveedor estable que todavía no se ha cerrado, ni ha dado paso a acuerdos que permitan reforzar las garantías. La cuestión es clave para la UE, ya que recibe de Rusia un 26% del gas que consume.</w:t>
      </w:r>
    </w:p>
    <w:p>
      <w:pPr>
        <w:pStyle w:val="Normal"/>
        <w:jc w:val="both"/>
        <w:rPr/>
      </w:pPr>
      <w:r>
        <w:rPr/>
        <w:t>En la reunión ruso-comunitaria celebrada esta semana en la ciudad de Sochi, a orillas del mar Negro, Putin fue claro. A cambio de permitir un acceso de los países de la UE a las infraestructuras de extracción y transporte de gas y de petróleo, el presidente ruso exige tener presencia en compañías europeas y que Gazprom -el monopolio de exportación de gas ruso- pueda vender directamente a los consumidores de los Veinticinco. Y también abrió un nuevo frente de inquietud al confirmar que intentará diversificar sus ventas de gas hacia China, aunque aseguró que ello no efectará a los contratos con la UE.</w:t>
      </w:r>
    </w:p>
    <w:p>
      <w:pPr>
        <w:pStyle w:val="Normal"/>
        <w:jc w:val="both"/>
        <w:rPr/>
      </w:pPr>
      <w:r>
        <w:rPr/>
        <w:t>(Lavanguardia.es - 29/5/06)</w:t>
      </w:r>
    </w:p>
    <w:p>
      <w:pPr>
        <w:pStyle w:val="Normal"/>
        <w:jc w:val="both"/>
        <w:rPr/>
      </w:pPr>
      <w:r>
        <w:rPr/>
      </w:r>
    </w:p>
    <w:p>
      <w:pPr>
        <w:pStyle w:val="Normal"/>
        <w:jc w:val="both"/>
        <w:rPr/>
      </w:pPr>
      <w:r>
        <w:rPr/>
        <w:t>Rusia, el país más grande del mundo, ha encontrado en sus enormes reservas naturales las armas necesarias para recuperar el prestigio internacional y el poder que perdió tras la desintegración de la URSS, esta vez en forma de “imperio de la energía”. Por eso, todo lo que se refiere a gas, petróleo, carbón y electricidad es un asunto de seguridad nacional protegido por la etiqueta de “alto secreto”. Es como una partida de póquer en la que lo importante es saber la jugada del contrario. Las cartas de la UE, según los expertos en el monopolio del gas ruso Gazprom, son claras: en el 2020 la Unión dependerá en un 70% de las importaciones de gas, cuando actualmente sólo compra un 43%...</w:t>
      </w:r>
    </w:p>
    <w:p>
      <w:pPr>
        <w:pStyle w:val="Normal"/>
        <w:jc w:val="both"/>
        <w:rPr/>
      </w:pPr>
      <w:r>
        <w:rPr/>
        <w:t>Rusia ha ido por delante de Europa. Hace ya tiempo trazó planes de nuevos oleoductos hacia Oriente, que parecían dirigidos a vender energía a Japón y dejar que el gigante chino se abasteciese del petróleo siberiano con tanques enviados por tren. Pero eso cambió el pasado año cuando las apuestas chinas superaron a las niponas y acabaron por convencer a Rusia para cambiar de planes. Y así, el presidente Putin ha materializado la idea ya lanzada por el oligarca del petróleo Majail Jodorkovsky, encarcelado ahora por delitos fiscales: Rusia ha reorientado las ventas de recursos energéticos hacia China.</w:t>
      </w:r>
    </w:p>
    <w:p>
      <w:pPr>
        <w:pStyle w:val="Normal"/>
        <w:jc w:val="both"/>
        <w:rPr/>
      </w:pPr>
      <w:r>
        <w:rPr/>
        <w:t>(Lavanguardia.es - 31/5/06)</w:t>
      </w:r>
    </w:p>
    <w:p>
      <w:pPr>
        <w:pStyle w:val="Normal"/>
        <w:jc w:val="both"/>
        <w:rPr/>
      </w:pPr>
      <w:r>
        <w:rPr/>
      </w:r>
    </w:p>
    <w:p>
      <w:pPr>
        <w:pStyle w:val="Normal"/>
        <w:jc w:val="both"/>
        <w:rPr/>
      </w:pPr>
      <w:r>
        <w:rPr/>
        <w:t>Para muchos expertos, urge una modernización de la estrategia geopolítica norteamericana ante el desarrollo del gigante asiático. China es un singular desafío para los intereses de los EEUU porque se presenta, a diferencia de otros adversarios geopolíticos, como una potencia multidimensional, no sólo económica, sino también militar e ideológica. Por un lado, alejándose del ejemplo de la antigua Unión Soviética, la cúpula comunista no ha sacrificado los indicadores económicos para convertirse en una potencia militar. Por otro, Pekín tampoco imita el estilo japonés y relega el ejército a un segundo plano, en pos de la prosperidad material. La tecnocracia china no ha descuidado ningún frente; no obstante, el incremento de su potencia bélica es una realidad que no puede ser subestimada si del juego del poder se trata.</w:t>
      </w:r>
    </w:p>
    <w:p>
      <w:pPr>
        <w:pStyle w:val="Normal"/>
        <w:jc w:val="both"/>
        <w:rPr/>
      </w:pPr>
      <w:r>
        <w:rPr/>
        <w:t>(Lagacetadelosnegocios.com - 31/5/06)</w:t>
      </w:r>
    </w:p>
    <w:p>
      <w:pPr>
        <w:pStyle w:val="Normal"/>
        <w:jc w:val="both"/>
        <w:rPr/>
      </w:pPr>
      <w:r>
        <w:rPr/>
      </w:r>
    </w:p>
    <w:p>
      <w:pPr>
        <w:pStyle w:val="Normal"/>
        <w:jc w:val="both"/>
        <w:rPr/>
      </w:pPr>
      <w:r>
        <w:rPr/>
        <w:t>Rusia planta cara a la OTAN en Ucrania. Moscú advierte a Kiev de las “consecuencias” de un ingreso en la Alianza. El antiguo enemigo de Occidente debilitado tras el fin de la URSS, intenta recuperar sus zonas de influencia. La Duna rusa y el ministro de Exteriores, Serguei Lavrov, criticaron ayer duramente a Ucrania por su deseo de entrar en la OTAN.</w:t>
      </w:r>
    </w:p>
    <w:p>
      <w:pPr>
        <w:pStyle w:val="Normal"/>
        <w:jc w:val="both"/>
        <w:rPr/>
      </w:pPr>
      <w:r>
        <w:rPr/>
        <w:t>La presencia de marines norteamericanos en la emblemática península de Crimea desde el pasado 27 de mayo no ha gustado nada a Rusia. El ministro de Exteriores, Serguei Lavrov, avisó ayer de que el ingreso de Ucrania y Georgia en la OTAN, previsto para el 2008, amenazaría las relaciones internacionales. Las maniobras militares Brisa 2006, que se preparan para este mes de junio, se interpretan en Rusia como un paso irreversible para perder su influencia en el país vecino. Por eso se ha hincado una ofensiva a gran escala. “El ingreso en la OTAN supondría un error estratégico colosal”, aseguró Lavrov durante una intervención ante la Duna, la cámara baja del Parlamento…</w:t>
      </w:r>
    </w:p>
    <w:p>
      <w:pPr>
        <w:pStyle w:val="Normal"/>
        <w:jc w:val="both"/>
        <w:rPr/>
      </w:pPr>
      <w:r>
        <w:rPr/>
        <w:t>La Duna aprobó ayer, por 435 a favor, ninguno en contra y una abstención, una resolución contraria al ingreso de Ucrania en la OTAN. En el documento los diputados expresaron su “seria preocupación” porque, según ellos, contradice el Acuerdo Ruso-Ucraniano sobre Amistad, Cooperación y Colaboración, firmado en 1997…</w:t>
      </w:r>
    </w:p>
    <w:p>
      <w:pPr>
        <w:pStyle w:val="Normal"/>
        <w:jc w:val="both"/>
        <w:rPr/>
      </w:pPr>
      <w:r>
        <w:rPr/>
        <w:t>Según Serguei Lavrov, Rusia necesita “buscar y ampliar su círculo de socios y aliados”. Además de la preocupación por Ucrania, el ministro de Exteriores ruso citó los planes de EEUU de instalar sistemas de defensa antimisil “en los países de Europa central, posiblemente en Polonia y la República Checa”. “Lamentablemente -dijo- la concordia entre civilizaciones es minada por posturas unilaterales inflexibles”.</w:t>
      </w:r>
    </w:p>
    <w:p>
      <w:pPr>
        <w:pStyle w:val="Normal"/>
        <w:jc w:val="both"/>
        <w:rPr/>
      </w:pPr>
      <w:r>
        <w:rPr/>
        <w:t>(Lavanguardia.es - 8/6/06)</w:t>
      </w:r>
    </w:p>
    <w:p>
      <w:pPr>
        <w:pStyle w:val="Normal"/>
        <w:jc w:val="both"/>
        <w:rPr/>
      </w:pPr>
      <w:r>
        <w:rPr/>
      </w:r>
    </w:p>
    <w:p>
      <w:pPr>
        <w:pStyle w:val="Normal"/>
        <w:jc w:val="both"/>
        <w:rPr/>
      </w:pPr>
      <w:r>
        <w:rPr/>
        <w:t>Japón y Rusia planean construir un gasoducto de 850 kilómetros en 2008 para transportar gas natural desde la isla de Sajalín, en Rusia, hasta Japón. El proyecto está valorado en US$ 2.630 millones.</w:t>
      </w:r>
    </w:p>
    <w:p>
      <w:pPr>
        <w:pStyle w:val="Normal"/>
        <w:jc w:val="both"/>
        <w:rPr/>
      </w:pPr>
      <w:r>
        <w:rPr/>
        <w:t>(The Wall Street Journal -online- 13/6/06)</w:t>
      </w:r>
    </w:p>
    <w:p>
      <w:pPr>
        <w:pStyle w:val="Normal"/>
        <w:jc w:val="both"/>
        <w:rPr/>
      </w:pPr>
      <w:r>
        <w:rPr/>
      </w:r>
    </w:p>
    <w:p>
      <w:pPr>
        <w:pStyle w:val="Normal"/>
        <w:jc w:val="both"/>
        <w:rPr/>
      </w:pPr>
      <w:r>
        <w:rPr/>
        <w:t>La adquisición en el extranjero más grande de la historia de China podría extender sus intereses comerciales a países donde hasta ahora los ciudadanos chinos no tenían acceso.</w:t>
      </w:r>
    </w:p>
    <w:p>
      <w:pPr>
        <w:pStyle w:val="Normal"/>
        <w:jc w:val="both"/>
        <w:rPr/>
      </w:pPr>
      <w:r>
        <w:rPr/>
        <w:t>Desde hace más de un mes, la estatal China Mobile Communications Corp. está negociando para concretar un acuerdo de US$ 5.300 millones para comprar Millicom Internacional Cellular S.A., una operadora de telefonía celular con sede en Luxemburgo. En un ejemplo de cómo el acuerdo está sirviendo de trampolín a los negocios chinos que quieren ingresar a nuevos mercados, cinco de los 16 países donde opera Millicom y que no tienen relaciones diplomáticas con Pekín, les ha otorgado visas a autoridades chinas, dijeron algunas personas cercanas al asunto. En América Latina, Millicom opera en El Salvador, Guatemala, Honduras, Bolivia, Paraguay y Perú…</w:t>
      </w:r>
    </w:p>
    <w:p>
      <w:pPr>
        <w:pStyle w:val="Normal"/>
        <w:jc w:val="both"/>
        <w:rPr/>
      </w:pPr>
      <w:r>
        <w:rPr/>
        <w:t>Tradicionalmente, los países centroamericanos han apoyado a Taiwán.</w:t>
      </w:r>
    </w:p>
    <w:p>
      <w:pPr>
        <w:pStyle w:val="Normal"/>
        <w:jc w:val="both"/>
        <w:rPr/>
      </w:pPr>
      <w:r>
        <w:rPr/>
        <w:t>China considera a Taiwán una provincia subversiva, y no establecerá relaciones diplomáticas con los países que  reconozcan a Taiwán como un país soberano.</w:t>
      </w:r>
    </w:p>
    <w:p>
      <w:pPr>
        <w:pStyle w:val="Normal"/>
        <w:jc w:val="both"/>
        <w:rPr/>
      </w:pPr>
      <w:r>
        <w:rPr/>
        <w:t>El gobierno de Taiwán ha luchado contra China durante años para ganar el reconocimiento de la mayor cantidad de países posible. Ha logrado que 25 países lo reconozcan, principalmente países pequeños en África, América Latina y Asia, mientras que China tiene relaciones con casi 180 naciones.</w:t>
      </w:r>
    </w:p>
    <w:p>
      <w:pPr>
        <w:pStyle w:val="Normal"/>
        <w:jc w:val="both"/>
        <w:rPr/>
      </w:pPr>
      <w:r>
        <w:rPr/>
        <w:t>Millicom eligió a China Mobile por la amplia gama de proveedores, ingenieros y otros proveedores de bajo costo que la firma china usa en su mercado local y que ofreció llevar a los países donde Millicom opera y necesita expandirse.</w:t>
      </w:r>
    </w:p>
    <w:p>
      <w:pPr>
        <w:pStyle w:val="Normal"/>
        <w:jc w:val="both"/>
        <w:rPr/>
      </w:pPr>
      <w:r>
        <w:rPr>
          <w:lang w:val="en-GB"/>
        </w:rPr>
        <w:t>(The Wall Street Journal -online- 21/6/06)</w:t>
      </w:r>
    </w:p>
    <w:p>
      <w:pPr>
        <w:pStyle w:val="Normal"/>
        <w:jc w:val="both"/>
        <w:rPr>
          <w:lang w:val="en-GB"/>
        </w:rPr>
      </w:pPr>
      <w:r>
        <w:rPr>
          <w:lang w:val="en-GB"/>
        </w:rPr>
      </w:r>
    </w:p>
    <w:p>
      <w:pPr>
        <w:pStyle w:val="Normal"/>
        <w:jc w:val="both"/>
        <w:rPr/>
      </w:pPr>
      <w:r>
        <w:rPr/>
        <w:t>Sinopec, petrolera estatal china, acordó comprarle a la petrolera anglo-rusa TNK-BP su filial productora de crudo Udmurtneft y luego vender 51% de la firma a la rusa Rosneft, en una operación que marca la entrada de China al mercado petrolero de Rusia. No se revelaron valores, pero TNK-BP dijo que había recibido ofertas de alrededor de US$ 4.000 millones por Udmurtneft.</w:t>
      </w:r>
    </w:p>
    <w:p>
      <w:pPr>
        <w:pStyle w:val="Normal"/>
        <w:jc w:val="both"/>
        <w:rPr>
          <w:lang w:val="en-GB"/>
        </w:rPr>
      </w:pPr>
      <w:r>
        <w:rPr>
          <w:lang w:val="en-GB"/>
        </w:rPr>
        <w:t>(The Wall Street Journal -online- 21/6/06)</w:t>
      </w:r>
    </w:p>
    <w:p>
      <w:pPr>
        <w:pStyle w:val="Normal"/>
        <w:jc w:val="both"/>
        <w:rPr>
          <w:lang w:val="en-GB"/>
        </w:rPr>
      </w:pPr>
      <w:r>
        <w:rPr>
          <w:lang w:val="en-GB"/>
        </w:rPr>
      </w:r>
    </w:p>
    <w:p>
      <w:pPr>
        <w:pStyle w:val="Normal"/>
        <w:jc w:val="both"/>
        <w:rPr/>
      </w:pPr>
      <w:r>
        <w:rPr/>
        <w:t>China dijo que desarrollará en conjunto con Arabia Saudita reservas estratégicas de petróleo como parte de los esfuerzos por estrechar los lazos entre los dos países. Fuentes indican que China planea importar grandes cantidades de crudo saudita.</w:t>
      </w:r>
    </w:p>
    <w:p>
      <w:pPr>
        <w:pStyle w:val="Normal"/>
        <w:jc w:val="both"/>
        <w:rPr/>
      </w:pPr>
      <w:r>
        <w:rPr>
          <w:lang w:val="en-GB"/>
        </w:rPr>
        <w:t>(The Wall Street Journal -online- 21/6/06)</w:t>
      </w:r>
    </w:p>
    <w:p>
      <w:pPr>
        <w:pStyle w:val="Normal"/>
        <w:jc w:val="both"/>
        <w:rPr>
          <w:lang w:val="en-GB"/>
        </w:rPr>
      </w:pPr>
      <w:r>
        <w:rPr>
          <w:lang w:val="en-GB"/>
        </w:rPr>
      </w:r>
    </w:p>
    <w:p>
      <w:pPr>
        <w:pStyle w:val="Normal"/>
        <w:jc w:val="both"/>
        <w:rPr/>
      </w:pPr>
      <w:r>
        <w:rPr/>
        <w:t>El contrapeso de Shanghai va a más. En un momento en que Irak actúa sobre la potencia americana como un agujero negro que absorbe toda su atención, China y Rusia han tejido un contrapeso eficaz a la ambición americana por amarrar, aún más, el control de las dos grandes zonas energéticas del mundo.</w:t>
      </w:r>
    </w:p>
    <w:p>
      <w:pPr>
        <w:pStyle w:val="Normal"/>
        <w:jc w:val="both"/>
        <w:rPr/>
      </w:pPr>
      <w:r>
        <w:rPr/>
        <w:t>La Organización de Cooperación de Shanghai (OCS) comienza a ser algo serio. Implicando a seis miembros, cuatro ex soviéticos de Asia Central, más China y Rusia, es una de las mayores organizaciones regionales del mundo. Cuando la OCS, entonces el “quinteto de Shanghai”, se fundó, en 1996, Shanghai era una ciudad en obras que construía sus autopistas elevadas. Los grandes edificios de Pudong, que hoy representan el orgullo de la modernización china, aún estaban por hacer. Quienes asistimos a la fundación nos preguntábamos entonces por el futuro y sentido de aquel recién nacido. Hoy podemos constatar que esta gran organización está afirmando un enorme espacio de autonomía y contrapeso en el mundo.</w:t>
      </w:r>
    </w:p>
    <w:p>
      <w:pPr>
        <w:pStyle w:val="Normal"/>
        <w:jc w:val="both"/>
        <w:rPr/>
      </w:pPr>
      <w:r>
        <w:rPr/>
        <w:t>La OCS representa a una cuarta parte de la población mundial, y va a más. Si se incluye en la cuenta a India y Paquistán, Mongolia e Irán, los países que han acudido como “observadores” a la cumbre anual de esta semana, esta organización euroasiática de matriz chino-rusa, reúne el 44% de la población mundial.</w:t>
      </w:r>
    </w:p>
    <w:p>
      <w:pPr>
        <w:pStyle w:val="Normal"/>
        <w:jc w:val="both"/>
        <w:rPr/>
      </w:pPr>
      <w:r>
        <w:rPr/>
        <w:t>La OCS no hace más que desmentir que no es una “OTAN de oriente”, y que sus relaciones militares, “no apuntan contra ningún país”. El problema es que su mera existencia ya significa que al poder global de Estados Unidos le están saliendo enormes agujeros. Junto con la otra gran realidad asiática, la ASEAN, la OCS recuerda, “urbi et orbe”, que el mundo se organiza al margen de Washington.</w:t>
      </w:r>
    </w:p>
    <w:p>
      <w:pPr>
        <w:pStyle w:val="Normal"/>
        <w:jc w:val="both"/>
        <w:rPr/>
      </w:pPr>
      <w:r>
        <w:rPr/>
        <w:t>El eje de este fenómeno es China, la creciente necesidad de energía de los dos grandes “en desarrollo” (China e India), así como la bonanza de los altos precios del crudo, que permiten a Rusia elevar la voz y el listón de sus ambiciones internacionales, para poner coto al centrismo de Estados Unidos y la OTAN en sus patios traseros de Afganistán y el Caspio. Todo esto topa con el expansionismo militar de Estados Unidos…</w:t>
      </w:r>
    </w:p>
    <w:p>
      <w:pPr>
        <w:pStyle w:val="Normal"/>
        <w:jc w:val="both"/>
        <w:rPr/>
      </w:pPr>
      <w:r>
        <w:rPr/>
        <w:t>La presencia de India como observadora también es muy irritante para Washington, cuyo plan era convertirla en ariete contra China en Asia. Pero las relaciones entre Delhi y Pekín mejoran. Tras el arreglo de la disputa fronteriza con Rusia, China está avanzando mucho en ese mismo sentido con India…</w:t>
      </w:r>
    </w:p>
    <w:p>
      <w:pPr>
        <w:pStyle w:val="Normal"/>
        <w:jc w:val="both"/>
        <w:rPr/>
      </w:pPr>
      <w:r>
        <w:rPr/>
        <w:t>En la OCS son pocas las naciones “democráticas”: ninguno de sus miembros lo es y sólo dos de los observadores merecen tal etiqueta. También es cierto que la desconfianza entre sus miembros, empezando por China y Rusia, por no hablar de los “observadores adversarios”, India y Pakistán, es enorme. Sin mutua confianza y cierta democracia, es muy difícil forjar una integración estrecha. Al mismo tiempo, los intereses comunes contra el intento americano de continuar en Irán la caótica y agresiva escalada por controlar recursos energéticos globales, tanto en el Golfo Pérsico como en la cuenca del Caspio, son considerables. Y la falta de democracia interna, en China y Rusia, no impide que su discurso internacional sea mucho más democrático e integrador que el del hegemonismo…</w:t>
      </w:r>
    </w:p>
    <w:p>
      <w:pPr>
        <w:pStyle w:val="Normal"/>
        <w:jc w:val="both"/>
        <w:rPr/>
      </w:pPr>
      <w:r>
        <w:rPr/>
        <w:t>La Organización de Cooperación de Shanghai, ilustra lo que el sociólogo Immanuel Wallerstein describe como la pesadilla del Departamento de Estado norteamericano, “la preocupación porque su voz ya no es escuchada en el mundo con el respeto y el miedo de antes”. Esa es la razón por la que, pese a la presencia de casi 900 periodistas estos días en Shanghai, los grandes medios de comunicación globales, americanos y europeos, apenas han dedicado atención a ese importante evento.</w:t>
      </w:r>
    </w:p>
    <w:p>
      <w:pPr>
        <w:pStyle w:val="Normal"/>
        <w:jc w:val="both"/>
        <w:rPr/>
      </w:pPr>
      <w:r>
        <w:rPr/>
        <w:t>(Lavanguardia.es - 21/6/06)</w:t>
      </w:r>
    </w:p>
    <w:p>
      <w:pPr>
        <w:pStyle w:val="Normal"/>
        <w:jc w:val="both"/>
        <w:rPr/>
      </w:pPr>
      <w:r>
        <w:rPr/>
      </w:r>
    </w:p>
    <w:p>
      <w:pPr>
        <w:pStyle w:val="Normal"/>
        <w:jc w:val="both"/>
        <w:rPr>
          <w:b/>
          <w:b/>
        </w:rPr>
      </w:pPr>
      <w:r>
        <w:rPr>
          <w:b/>
        </w:rPr>
        <w:t>8 - Con la globalización y el trasiego del librecambio aumentan los riesgos de epidemias y pandemias (caso: la gripe del pollo).</w:t>
      </w:r>
    </w:p>
    <w:p>
      <w:pPr>
        <w:pStyle w:val="Normal"/>
        <w:ind w:left="360" w:hanging="360"/>
        <w:jc w:val="both"/>
        <w:rPr>
          <w:b/>
          <w:b/>
        </w:rPr>
      </w:pPr>
      <w:r>
        <w:rPr>
          <w:b/>
        </w:rPr>
      </w:r>
    </w:p>
    <w:p>
      <w:pPr>
        <w:pStyle w:val="Normal"/>
        <w:jc w:val="both"/>
        <w:rPr/>
      </w:pPr>
      <w:r>
        <w:rPr/>
        <w:t>SRAS: “Un mundo sin barreras”</w:t>
      </w:r>
    </w:p>
    <w:p>
      <w:pPr>
        <w:pStyle w:val="Normal"/>
        <w:jc w:val="both"/>
        <w:rPr/>
      </w:pPr>
      <w:r>
        <w:rPr/>
        <w:t xml:space="preserve">El Síndrome Respiratorio Agudo Severo (SRAS) sirvió para que “el mundo despertara” a la necesidad de que los países desarrollados y en vías de desarrollo implementen redes de salud pública más eficaces. </w:t>
      </w:r>
    </w:p>
    <w:p>
      <w:pPr>
        <w:pStyle w:val="Normal"/>
        <w:jc w:val="both"/>
        <w:rPr/>
      </w:pPr>
      <w:r>
        <w:rPr/>
        <w:t>La alta movilidad de las personas en la actualidad dejó al mundo “sin barreras físicas” entre los países ricos y pobres, lo que sólo facilitará el avance de enfermedades infecciosas si no se pone en práctica un sistema adecuado de salud</w:t>
      </w:r>
    </w:p>
    <w:p>
      <w:pPr>
        <w:pStyle w:val="Normal"/>
        <w:jc w:val="both"/>
        <w:rPr/>
      </w:pPr>
      <w:r>
        <w:rPr/>
        <w:t xml:space="preserve">Así lo afirmó la directora general de la Organización Mundial de la Salud (OMS), la noruega Gro Harlem Brundtland, durante un debate sobre la economía mundial en el London School of Economics, en Londres. </w:t>
      </w:r>
    </w:p>
    <w:p>
      <w:pPr>
        <w:pStyle w:val="Normal"/>
        <w:jc w:val="both"/>
        <w:rPr/>
      </w:pPr>
      <w:r>
        <w:rPr/>
        <w:t xml:space="preserve">Harlem Brundtland dijo que la neumonía atípica, causante de la primera gran epidemia del siglo XXI, sirvió para que la comunidad internacional sepa que los gobiernos y organismos internacionales deben trabajar junto a la sociedad civil, capacitar personal y crear redes de vigilancia. </w:t>
      </w:r>
    </w:p>
    <w:p>
      <w:pPr>
        <w:pStyle w:val="Normal"/>
        <w:jc w:val="both"/>
        <w:rPr/>
      </w:pPr>
      <w:r>
        <w:rPr/>
        <w:t>SRAS: más de 800 muertos y 8.000 infectados en 32 países.</w:t>
      </w:r>
    </w:p>
    <w:p>
      <w:pPr>
        <w:pStyle w:val="Normal"/>
        <w:jc w:val="both"/>
        <w:rPr/>
      </w:pPr>
      <w:r>
        <w:rPr/>
        <w:t>“</w:t>
      </w:r>
      <w:r>
        <w:rPr/>
        <w:t xml:space="preserve">Sólo así se evitará que enfermedades como el SRAS causen tanto daño”, dijo la directora general de la OMS a la BBC. </w:t>
      </w:r>
    </w:p>
    <w:p>
      <w:pPr>
        <w:pStyle w:val="Normal"/>
        <w:jc w:val="both"/>
        <w:rPr/>
      </w:pPr>
      <w:r>
        <w:rPr/>
        <w:t xml:space="preserve">En la última asamblea general de la OMS, en mayo, se discutió la posibilidad de que nuevas enfermedades tan peligrosas como la neumonía atípica se extiendan. </w:t>
      </w:r>
    </w:p>
    <w:p>
      <w:pPr>
        <w:pStyle w:val="Normal"/>
        <w:jc w:val="both"/>
        <w:rPr/>
      </w:pPr>
      <w:r>
        <w:rPr/>
        <w:t xml:space="preserve">Por ejemplo, la llamada “gripe del pollo” en Holanda y Bélgica, así como una nueva variedad de Encefalopatía Espongiforme Bovina en Estados Unidos preocupan a los especialistas. </w:t>
      </w:r>
    </w:p>
    <w:p>
      <w:pPr>
        <w:pStyle w:val="Normal"/>
        <w:ind w:left="360" w:hanging="360"/>
        <w:jc w:val="both"/>
        <w:rPr/>
      </w:pPr>
      <w:r>
        <w:rPr/>
        <w:t>(BBCMundo.com - 24/6/03)</w:t>
      </w:r>
    </w:p>
    <w:p>
      <w:pPr>
        <w:pStyle w:val="Normal"/>
        <w:ind w:left="360" w:hanging="360"/>
        <w:jc w:val="both"/>
        <w:rPr/>
      </w:pPr>
      <w:r>
        <w:rPr/>
        <w:t xml:space="preserve">  </w:t>
      </w:r>
    </w:p>
    <w:p>
      <w:pPr>
        <w:pStyle w:val="Normal"/>
        <w:ind w:left="360" w:hanging="360"/>
        <w:jc w:val="both"/>
        <w:rPr/>
      </w:pPr>
      <w:r>
        <w:rPr/>
        <w:t>Claves: gripe aviar</w:t>
      </w:r>
    </w:p>
    <w:p>
      <w:pPr>
        <w:pStyle w:val="Normal"/>
        <w:jc w:val="both"/>
        <w:rPr/>
      </w:pPr>
      <w:r>
        <w:rPr/>
        <w:t xml:space="preserve">Con la confirmación de la gripe aviar en Turquía, Grecia y Francia, los temores de una pandemia en Europa aumentan. </w:t>
      </w:r>
    </w:p>
    <w:p>
      <w:pPr>
        <w:pStyle w:val="Normal"/>
        <w:jc w:val="both"/>
        <w:rPr/>
      </w:pPr>
      <w:r>
        <w:rPr/>
        <w:t xml:space="preserve">La Organización Mundial de la Salud advirtió que los países deben prepararse para encarar una posible propagación del virus. </w:t>
      </w:r>
    </w:p>
    <w:p>
      <w:pPr>
        <w:pStyle w:val="Normal"/>
        <w:jc w:val="both"/>
        <w:rPr/>
      </w:pPr>
      <w:r>
        <w:rPr/>
      </w:r>
    </w:p>
    <w:p>
      <w:pPr>
        <w:pStyle w:val="Normal"/>
        <w:jc w:val="both"/>
        <w:rPr/>
      </w:pPr>
      <w:r>
        <w:rPr/>
        <w:t xml:space="preserve">¿Qué es la gripe aviar? </w:t>
      </w:r>
    </w:p>
    <w:p>
      <w:pPr>
        <w:pStyle w:val="Normal"/>
        <w:jc w:val="both"/>
        <w:rPr/>
      </w:pPr>
      <w:r>
        <w:rPr/>
        <w:t xml:space="preserve">Al igual que los seres humanos y otras especies, las aves pueden tener gripe. </w:t>
      </w:r>
    </w:p>
    <w:p>
      <w:pPr>
        <w:pStyle w:val="Normal"/>
        <w:jc w:val="both"/>
        <w:rPr/>
      </w:pPr>
      <w:r>
        <w:rPr/>
        <w:t xml:space="preserve">Existen 15 clases o cepas de gripe aviar. Y dentro de cada cepa, hay variaciones. También hay ligeras variaciones dentro de las cepas que están activas en los distintos países afectados. </w:t>
      </w:r>
    </w:p>
    <w:p>
      <w:pPr>
        <w:pStyle w:val="Normal"/>
        <w:jc w:val="both"/>
        <w:rPr/>
      </w:pPr>
      <w:r>
        <w:rPr/>
        <w:t xml:space="preserve">Asimismo, las cepas actuales son diferentes de las del pasado. Las más contagiosas, que en la mayoría de los casos provocan la muerte de las aves, son la H5 y la H7. </w:t>
      </w:r>
    </w:p>
    <w:p>
      <w:pPr>
        <w:pStyle w:val="Normal"/>
        <w:jc w:val="both"/>
        <w:rPr/>
      </w:pPr>
      <w:r>
        <w:rPr/>
        <w:t xml:space="preserve">La cepa que está causando gran preocupación en el mundo entero es la H5N1, que puede provocar la muerte en los humanos. </w:t>
      </w:r>
    </w:p>
    <w:p>
      <w:pPr>
        <w:pStyle w:val="Normal"/>
        <w:jc w:val="both"/>
        <w:rPr/>
      </w:pPr>
      <w:r>
        <w:rPr/>
        <w:t xml:space="preserve">Las aves migratorias, especialmente los patos salvajes, son portadores naturales de virus, pero en general, no suelen desarrollar la enfermedad. </w:t>
      </w:r>
    </w:p>
    <w:p>
      <w:pPr>
        <w:pStyle w:val="Normal"/>
        <w:jc w:val="both"/>
        <w:rPr/>
      </w:pPr>
      <w:r>
        <w:rPr/>
        <w:t xml:space="preserve">El riesgo es que ellos transmitan la enfermedad a las aves domésticas, que son mucho más sensibles al virus. </w:t>
      </w:r>
    </w:p>
    <w:p>
      <w:pPr>
        <w:pStyle w:val="Normal"/>
        <w:ind w:left="360" w:hanging="360"/>
        <w:jc w:val="both"/>
        <w:rPr/>
      </w:pPr>
      <w:r>
        <w:rPr/>
      </w:r>
    </w:p>
    <w:p>
      <w:pPr>
        <w:pStyle w:val="Normal"/>
        <w:ind w:left="360" w:hanging="360"/>
        <w:jc w:val="both"/>
        <w:rPr/>
      </w:pPr>
      <w:r>
        <w:rPr/>
        <w:t xml:space="preserve">¿Cómo se trasmite la gripe aviar a los seres humanos? </w:t>
      </w:r>
    </w:p>
    <w:p>
      <w:pPr>
        <w:pStyle w:val="Normal"/>
        <w:jc w:val="both"/>
        <w:rPr/>
      </w:pPr>
      <w:r>
        <w:rPr/>
        <w:t xml:space="preserve">Hasta 1997 se creía que la enfermedad sólo afectaba a las aves, pero ese año se presentaron los primeros casos en seres humanos en Hong Kong. </w:t>
      </w:r>
    </w:p>
    <w:p>
      <w:pPr>
        <w:pStyle w:val="Normal"/>
        <w:jc w:val="both"/>
        <w:rPr/>
      </w:pPr>
      <w:r>
        <w:rPr/>
        <w:t xml:space="preserve">Las personas se contagian a través del contacto con aves enfermas. </w:t>
      </w:r>
    </w:p>
    <w:p>
      <w:pPr>
        <w:pStyle w:val="Normal"/>
        <w:jc w:val="both"/>
        <w:rPr/>
      </w:pPr>
      <w:r>
        <w:rPr/>
        <w:t xml:space="preserve">Las aves excretan el virus en sus heces. Cuando éstas se secan y pulverizan, el virus puede ser inhalado. </w:t>
      </w:r>
    </w:p>
    <w:p>
      <w:pPr>
        <w:pStyle w:val="Normal"/>
        <w:jc w:val="both"/>
        <w:rPr/>
      </w:pPr>
      <w:r>
        <w:rPr/>
        <w:t xml:space="preserve">Los síntomas son similares a los de otros tipos de gripe: fiebre, malestar, dolor de garganta y tos. A algunas personas también les puede dar conjuntivitis. </w:t>
      </w:r>
    </w:p>
    <w:p>
      <w:pPr>
        <w:pStyle w:val="Normal"/>
        <w:jc w:val="both"/>
        <w:rPr/>
      </w:pPr>
      <w:r>
        <w:rPr/>
        <w:t xml:space="preserve">Las 18 personas infectadas en el brote de 1997 habían entrado en contacto con los animales vivos en granjas o en mercados. </w:t>
      </w:r>
    </w:p>
    <w:p>
      <w:pPr>
        <w:pStyle w:val="Normal"/>
        <w:jc w:val="both"/>
        <w:rPr/>
      </w:pPr>
      <w:r>
        <w:rPr/>
        <w:t xml:space="preserve">Un grupo de investigadores que estudió un caso en Vietnam descubrió que el virus puede afectar a todas las partes del cuerpo, no sólo a los pulmones. </w:t>
      </w:r>
    </w:p>
    <w:p>
      <w:pPr>
        <w:pStyle w:val="Normal"/>
        <w:jc w:val="both"/>
        <w:rPr/>
      </w:pPr>
      <w:r>
        <w:rPr/>
        <w:t xml:space="preserve">Esto podría significar que muchas enfermedades e incluso muertes atribuidas a otras causas pueden haberse debido a la gripe aviar. </w:t>
      </w:r>
    </w:p>
    <w:p>
      <w:pPr>
        <w:pStyle w:val="Normal"/>
        <w:jc w:val="both"/>
        <w:rPr/>
      </w:pPr>
      <w:r>
        <w:rPr/>
      </w:r>
    </w:p>
    <w:p>
      <w:pPr>
        <w:pStyle w:val="Normal"/>
        <w:jc w:val="both"/>
        <w:rPr/>
      </w:pPr>
      <w:r>
        <w:rPr/>
        <w:t xml:space="preserve">¿Es posible evitar que la gripe se propague entre distintos países? </w:t>
      </w:r>
    </w:p>
    <w:p>
      <w:pPr>
        <w:pStyle w:val="Normal"/>
        <w:jc w:val="both"/>
        <w:rPr/>
      </w:pPr>
      <w:r>
        <w:rPr/>
        <w:t xml:space="preserve">Dado que son las aves las portadoras, no hay manera de evitar su propagación. </w:t>
      </w:r>
    </w:p>
    <w:p>
      <w:pPr>
        <w:pStyle w:val="Normal"/>
        <w:jc w:val="both"/>
        <w:rPr/>
      </w:pPr>
      <w:r>
        <w:rPr/>
        <w:t xml:space="preserve">Sin embargo, el que las aves portadoras del virus ingresen en un país, no significa que necesariamente contagien a las aves domésticas. Según los expertos, si se ponen en práctica las medidas adecuadas, como guardar las aves en galpones cerrados, es posible evitar el contagio. </w:t>
      </w:r>
    </w:p>
    <w:p>
      <w:pPr>
        <w:pStyle w:val="Normal"/>
        <w:jc w:val="both"/>
        <w:rPr/>
      </w:pPr>
      <w:r>
        <w:rPr/>
        <w:t xml:space="preserve">Por otra parte, los expertos creen que estudiando el patrón migratorio de las aves salvajes, se puede predecir la llegada de aves infectadas. </w:t>
      </w:r>
    </w:p>
    <w:p>
      <w:pPr>
        <w:pStyle w:val="Normal"/>
        <w:ind w:left="360" w:hanging="360"/>
        <w:jc w:val="both"/>
        <w:rPr/>
      </w:pPr>
      <w:r>
        <w:rPr/>
      </w:r>
    </w:p>
    <w:p>
      <w:pPr>
        <w:pStyle w:val="Normal"/>
        <w:ind w:left="360" w:hanging="360"/>
        <w:jc w:val="both"/>
        <w:rPr/>
      </w:pPr>
      <w:r>
        <w:rPr/>
        <w:t xml:space="preserve">¿Cuántas personas han sido afectadas? </w:t>
      </w:r>
    </w:p>
    <w:p>
      <w:pPr>
        <w:pStyle w:val="Normal"/>
        <w:jc w:val="both"/>
        <w:rPr/>
      </w:pPr>
      <w:r>
        <w:rPr/>
        <w:t xml:space="preserve">La Organización Mundial de la Salud (OMS) informa que, hasta el 13 de febrero de 2006 ha habido 169 casos confirmados de H5N1 y 91 muertes en Camboya, Vietnam, Tailandia, Indonesia, Turquía, Irak y China. </w:t>
      </w:r>
    </w:p>
    <w:p>
      <w:pPr>
        <w:pStyle w:val="Normal"/>
        <w:ind w:left="360" w:hanging="360"/>
        <w:jc w:val="both"/>
        <w:rPr/>
      </w:pPr>
      <w:r>
        <w:rPr/>
        <w:t xml:space="preserve">La OMS sólo incluye en la lista los casos confirmados por pruebas de laboratorio. </w:t>
      </w:r>
    </w:p>
    <w:p>
      <w:pPr>
        <w:pStyle w:val="Normal"/>
        <w:ind w:left="360" w:hanging="360"/>
        <w:jc w:val="both"/>
        <w:rPr/>
      </w:pPr>
      <w:r>
        <w:rPr/>
        <w:t xml:space="preserve">Estas cifras indican que su tasa de mortalidad es muy alta. </w:t>
      </w:r>
    </w:p>
    <w:p>
      <w:pPr>
        <w:pStyle w:val="Normal"/>
        <w:jc w:val="both"/>
        <w:rPr/>
      </w:pPr>
      <w:r>
        <w:rPr/>
        <w:t xml:space="preserve">En comparación, el Síndrome Respiratorio Agudo Severo (SRAS) ha infectado a 8.400 personas desde que surgió en noviembre de 2002, pero sólo 800 de ellas murieron. </w:t>
      </w:r>
    </w:p>
    <w:p>
      <w:pPr>
        <w:pStyle w:val="Normal"/>
        <w:ind w:left="360" w:hanging="360"/>
        <w:jc w:val="both"/>
        <w:rPr/>
      </w:pPr>
      <w:r>
        <w:rPr/>
      </w:r>
    </w:p>
    <w:p>
      <w:pPr>
        <w:pStyle w:val="Normal"/>
        <w:ind w:left="360" w:hanging="360"/>
        <w:jc w:val="both"/>
        <w:rPr/>
      </w:pPr>
      <w:r>
        <w:rPr/>
        <w:t xml:space="preserve">¿Puede trasmitirse la enfermedad de una persona a otra? </w:t>
      </w:r>
    </w:p>
    <w:p>
      <w:pPr>
        <w:pStyle w:val="Normal"/>
        <w:jc w:val="both"/>
        <w:rPr/>
      </w:pPr>
      <w:r>
        <w:rPr/>
        <w:t xml:space="preserve">Hay varios casos aislados que sugieren que esto podría ocurrir. </w:t>
      </w:r>
    </w:p>
    <w:p>
      <w:pPr>
        <w:pStyle w:val="Normal"/>
        <w:jc w:val="both"/>
        <w:rPr/>
      </w:pPr>
      <w:r>
        <w:rPr/>
        <w:t xml:space="preserve">Por ejemplo, un caso en Tailandia indica la probable transmisión del virus de una niña que había muerto de la enfermedad a su madre, quien también murió. </w:t>
      </w:r>
    </w:p>
    <w:p>
      <w:pPr>
        <w:pStyle w:val="Normal"/>
        <w:jc w:val="both"/>
        <w:rPr/>
      </w:pPr>
      <w:r>
        <w:rPr/>
        <w:t xml:space="preserve">Una tía de la niña también se contagió, pero sobrevivió. </w:t>
      </w:r>
    </w:p>
    <w:p>
      <w:pPr>
        <w:pStyle w:val="Normal"/>
        <w:jc w:val="both"/>
        <w:rPr/>
      </w:pPr>
      <w:r>
        <w:rPr/>
      </w:r>
    </w:p>
    <w:p>
      <w:pPr>
        <w:pStyle w:val="Normal"/>
        <w:jc w:val="both"/>
        <w:rPr/>
      </w:pPr>
      <w:r>
        <w:rPr/>
      </w:r>
    </w:p>
    <w:p>
      <w:pPr>
        <w:pStyle w:val="Normal"/>
        <w:ind w:left="360" w:hanging="360"/>
        <w:jc w:val="both"/>
        <w:rPr/>
      </w:pPr>
      <w:r>
        <w:rPr/>
      </w:r>
    </w:p>
    <w:p>
      <w:pPr>
        <w:pStyle w:val="Normal"/>
        <w:ind w:left="360" w:hanging="360"/>
        <w:jc w:val="both"/>
        <w:rPr/>
      </w:pPr>
      <w:r>
        <w:rPr/>
        <w:t xml:space="preserve">¿Significa eso que podría haber un gran brote de gripe aviar? </w:t>
      </w:r>
    </w:p>
    <w:p>
      <w:pPr>
        <w:pStyle w:val="Normal"/>
        <w:jc w:val="both"/>
        <w:rPr/>
      </w:pPr>
      <w:r>
        <w:rPr/>
        <w:t xml:space="preserve">Sí. El coordinador de Naciones Unidas para dar una respuesta global a la gripe aviar, doctor David Nabarro, predijo que habrá una pandemia mundial. </w:t>
      </w:r>
    </w:p>
    <w:p>
      <w:pPr>
        <w:pStyle w:val="Normal"/>
        <w:jc w:val="both"/>
        <w:rPr/>
      </w:pPr>
      <w:r>
        <w:rPr/>
        <w:t xml:space="preserve">Nabarro aseguró que el brote de la enfermedad podría llegar a matar hasta 150 millones de personas. </w:t>
      </w:r>
    </w:p>
    <w:p>
      <w:pPr>
        <w:pStyle w:val="Normal"/>
        <w:jc w:val="both"/>
        <w:rPr/>
      </w:pPr>
      <w:r>
        <w:rPr/>
        <w:t xml:space="preserve">La pandemia podría aparecer en cualquier momento como producto de una mutación del virus que le permita esparcirse rápidamente entre los seres humanos. </w:t>
      </w:r>
    </w:p>
    <w:p>
      <w:pPr>
        <w:pStyle w:val="Normal"/>
        <w:jc w:val="both"/>
        <w:rPr/>
      </w:pPr>
      <w:r>
        <w:rPr/>
        <w:t xml:space="preserve">"Va a ser bien pronto y la posibilidad de que se transmute de las especies de aves a los humanos es muy alta. Sería un error ignorar esta amenaza", dijo. </w:t>
      </w:r>
    </w:p>
    <w:p>
      <w:pPr>
        <w:pStyle w:val="Normal"/>
        <w:jc w:val="both"/>
        <w:rPr/>
      </w:pPr>
      <w:r>
        <w:rPr/>
        <w:t xml:space="preserve">Sin embargo, los expertos estiman que el índice de mortalidad -que actualmente es de aproximadamente 50%- disminuirá a medida que el virus vaya mutando. </w:t>
      </w:r>
    </w:p>
    <w:p>
      <w:pPr>
        <w:pStyle w:val="Normal"/>
        <w:jc w:val="both"/>
        <w:rPr/>
      </w:pPr>
      <w:r>
        <w:rPr/>
      </w:r>
    </w:p>
    <w:p>
      <w:pPr>
        <w:pStyle w:val="Normal"/>
        <w:ind w:left="360" w:hanging="360"/>
        <w:jc w:val="both"/>
        <w:rPr/>
      </w:pPr>
      <w:r>
        <w:rPr/>
        <w:t xml:space="preserve">¿Hay una vacuna? </w:t>
      </w:r>
    </w:p>
    <w:p>
      <w:pPr>
        <w:pStyle w:val="Normal"/>
        <w:jc w:val="both"/>
        <w:rPr/>
      </w:pPr>
      <w:r>
        <w:rPr/>
        <w:t xml:space="preserve">Hasta el momento no hay una vacuna definitiva, aunque se están produciendo prototipos que ofrecen protección contra la cepa H5N1. </w:t>
      </w:r>
    </w:p>
    <w:p>
      <w:pPr>
        <w:pStyle w:val="Normal"/>
        <w:jc w:val="both"/>
        <w:rPr/>
      </w:pPr>
      <w:r>
        <w:rPr/>
        <w:t xml:space="preserve">También algunos fármacos antivirales ya disponibles podrían ayudar a limitar los síntomas y reducir la posibilidad de que la enfermedad se extienda. </w:t>
      </w:r>
    </w:p>
    <w:p>
      <w:pPr>
        <w:pStyle w:val="Normal"/>
        <w:jc w:val="both"/>
        <w:rPr/>
      </w:pPr>
      <w:r>
        <w:rPr/>
      </w:r>
    </w:p>
    <w:p>
      <w:pPr>
        <w:pStyle w:val="Normal"/>
        <w:jc w:val="both"/>
        <w:rPr/>
      </w:pPr>
      <w:r>
        <w:rPr/>
        <w:t xml:space="preserve">¿Qué medidas están tomando los países afectados para contener el virus? </w:t>
      </w:r>
    </w:p>
    <w:p>
      <w:pPr>
        <w:pStyle w:val="Normal"/>
        <w:jc w:val="both"/>
        <w:rPr/>
      </w:pPr>
      <w:r>
        <w:rPr/>
        <w:t xml:space="preserve">Se han sacrificado millones de aves para que la enfermedad no se transmita entre ellas ni infecte a los seres humanos. </w:t>
      </w:r>
    </w:p>
    <w:p>
      <w:pPr>
        <w:pStyle w:val="Normal"/>
        <w:ind w:left="360" w:hanging="360"/>
        <w:jc w:val="both"/>
        <w:rPr/>
      </w:pPr>
      <w:r>
        <w:rPr/>
        <w:t xml:space="preserve">En Rumania se prohibieron las ferias de aves de corral y la caza. </w:t>
      </w:r>
    </w:p>
    <w:p>
      <w:pPr>
        <w:pStyle w:val="Normal"/>
        <w:jc w:val="both"/>
        <w:rPr/>
      </w:pPr>
      <w:r>
        <w:rPr/>
        <w:t xml:space="preserve">La Organización Mundial de la Salud señaló que el problema es muy grave pues el virus no reconoce fronteras. </w:t>
      </w:r>
    </w:p>
    <w:p>
      <w:pPr>
        <w:pStyle w:val="Normal"/>
        <w:jc w:val="both"/>
        <w:rPr/>
      </w:pPr>
      <w:r>
        <w:rPr/>
        <w:t xml:space="preserve">La migración de las aves es un factor que preocupa a las autoridades europeas en su afán de evitar la propagación del virus y la infección de los seres humanos. </w:t>
      </w:r>
    </w:p>
    <w:p>
      <w:pPr>
        <w:pStyle w:val="Normal"/>
        <w:jc w:val="both"/>
        <w:rPr/>
      </w:pPr>
      <w:r>
        <w:rPr/>
      </w:r>
    </w:p>
    <w:p>
      <w:pPr>
        <w:pStyle w:val="Normal"/>
        <w:jc w:val="both"/>
        <w:rPr/>
      </w:pPr>
      <w:r>
        <w:rPr/>
        <w:t xml:space="preserve">CASOS HUMANOS DE GRIPE AVIAR </w:t>
      </w:r>
    </w:p>
    <w:p>
      <w:pPr>
        <w:pStyle w:val="Normal"/>
        <w:ind w:left="360" w:hanging="360"/>
        <w:jc w:val="both"/>
        <w:rPr/>
      </w:pPr>
      <w:r>
        <w:rPr/>
        <w:t>(17 de febrero de 2006)</w:t>
      </w:r>
    </w:p>
    <w:p>
      <w:pPr>
        <w:pStyle w:val="Normal"/>
        <w:ind w:left="360" w:hanging="360"/>
        <w:jc w:val="both"/>
        <w:rPr/>
      </w:pPr>
      <w:r>
        <w:rPr/>
        <w:t xml:space="preserve">  </w:t>
      </w:r>
    </w:p>
    <w:p>
      <w:pPr>
        <w:pStyle w:val="Normal"/>
        <w:ind w:left="360" w:hanging="360"/>
        <w:jc w:val="both"/>
        <w:rPr/>
      </w:pPr>
      <w:r>
        <w:rPr/>
        <w:t xml:space="preserve">País </w:t>
        <w:tab/>
        <w:tab/>
        <w:tab/>
        <w:t xml:space="preserve">Casos  </w:t>
        <w:tab/>
        <w:tab/>
        <w:t xml:space="preserve">         Muertes  </w:t>
      </w:r>
    </w:p>
    <w:p>
      <w:pPr>
        <w:pStyle w:val="Normal"/>
        <w:ind w:left="360" w:hanging="360"/>
        <w:jc w:val="both"/>
        <w:rPr/>
      </w:pPr>
      <w:r>
        <w:rPr/>
        <w:t xml:space="preserve">Camboya  </w:t>
        <w:tab/>
        <w:tab/>
        <w:t xml:space="preserve">   4 </w:t>
        <w:tab/>
        <w:tab/>
        <w:tab/>
        <w:t xml:space="preserve">    4  </w:t>
      </w:r>
    </w:p>
    <w:p>
      <w:pPr>
        <w:pStyle w:val="Normal"/>
        <w:ind w:left="360" w:hanging="360"/>
        <w:jc w:val="both"/>
        <w:rPr/>
      </w:pPr>
      <w:r>
        <w:rPr/>
        <w:t xml:space="preserve">China                           12                                  8  </w:t>
      </w:r>
    </w:p>
    <w:p>
      <w:pPr>
        <w:pStyle w:val="Normal"/>
        <w:ind w:left="360" w:hanging="360"/>
        <w:jc w:val="both"/>
        <w:rPr>
          <w:lang w:val="en-GB"/>
        </w:rPr>
      </w:pPr>
      <w:r>
        <w:rPr>
          <w:lang w:val="en-GB"/>
        </w:rPr>
        <w:t xml:space="preserve">Indonesia                     25                                18  </w:t>
      </w:r>
    </w:p>
    <w:p>
      <w:pPr>
        <w:pStyle w:val="Normal"/>
        <w:ind w:left="360" w:hanging="360"/>
        <w:jc w:val="both"/>
        <w:rPr>
          <w:lang w:val="en-GB"/>
        </w:rPr>
      </w:pPr>
      <w:r>
        <w:rPr>
          <w:lang w:val="en-GB"/>
        </w:rPr>
        <w:t xml:space="preserve">Irak                                2                                  2  </w:t>
      </w:r>
    </w:p>
    <w:p>
      <w:pPr>
        <w:pStyle w:val="Normal"/>
        <w:ind w:left="360" w:hanging="360"/>
        <w:jc w:val="both"/>
        <w:rPr>
          <w:lang w:val="en-GB"/>
        </w:rPr>
      </w:pPr>
      <w:r>
        <w:rPr>
          <w:lang w:val="en-GB"/>
        </w:rPr>
        <w:t xml:space="preserve">Tailandia                      22                               14  </w:t>
      </w:r>
    </w:p>
    <w:p>
      <w:pPr>
        <w:pStyle w:val="Normal"/>
        <w:ind w:left="360" w:hanging="360"/>
        <w:jc w:val="both"/>
        <w:rPr>
          <w:lang w:val="en-GB"/>
        </w:rPr>
      </w:pPr>
      <w:r>
        <w:rPr>
          <w:lang w:val="en-GB"/>
        </w:rPr>
        <w:t xml:space="preserve">Turquía (*)                  12                                  4  </w:t>
      </w:r>
    </w:p>
    <w:p>
      <w:pPr>
        <w:pStyle w:val="Normal"/>
        <w:ind w:left="360" w:hanging="360"/>
        <w:jc w:val="both"/>
        <w:rPr>
          <w:lang w:val="en-GB"/>
        </w:rPr>
      </w:pPr>
      <w:r>
        <w:rPr>
          <w:lang w:val="en-GB"/>
        </w:rPr>
        <w:t xml:space="preserve">Vietnam                       93                                42  </w:t>
      </w:r>
    </w:p>
    <w:p>
      <w:pPr>
        <w:pStyle w:val="Normal"/>
        <w:ind w:left="360" w:hanging="360"/>
        <w:jc w:val="both"/>
        <w:rPr/>
      </w:pPr>
      <w:r>
        <w:rPr/>
        <w:t xml:space="preserve">Total                          170                                92  </w:t>
      </w:r>
    </w:p>
    <w:p>
      <w:pPr>
        <w:pStyle w:val="Normal"/>
        <w:ind w:left="360" w:hanging="360"/>
        <w:jc w:val="both"/>
        <w:rPr/>
      </w:pPr>
      <w:r>
        <w:rPr/>
      </w:r>
    </w:p>
    <w:p>
      <w:pPr>
        <w:pStyle w:val="Normal"/>
        <w:ind w:left="360" w:hanging="360"/>
        <w:jc w:val="both"/>
        <w:rPr/>
      </w:pPr>
      <w:r>
        <w:rPr/>
        <w:t xml:space="preserve">Fuente: OMS  </w:t>
      </w:r>
    </w:p>
    <w:p>
      <w:pPr>
        <w:pStyle w:val="Normal"/>
        <w:ind w:left="360" w:hanging="360"/>
        <w:jc w:val="both"/>
        <w:rPr/>
      </w:pPr>
      <w:r>
        <w:rPr/>
      </w:r>
    </w:p>
    <w:p>
      <w:pPr>
        <w:pStyle w:val="Normal"/>
        <w:ind w:left="360" w:hanging="360"/>
        <w:jc w:val="both"/>
        <w:rPr/>
      </w:pPr>
      <w:r>
        <w:rPr/>
        <w:t xml:space="preserve">(*) Turquía: datos preliminares  </w:t>
      </w:r>
    </w:p>
    <w:p>
      <w:pPr>
        <w:pStyle w:val="Normal"/>
        <w:jc w:val="both"/>
        <w:rPr/>
      </w:pPr>
      <w:r>
        <w:rPr/>
        <w:t>(BBCMundo.com - 21/2/06)</w:t>
      </w:r>
    </w:p>
    <w:p>
      <w:pPr>
        <w:pStyle w:val="Normal"/>
        <w:jc w:val="both"/>
        <w:rPr>
          <w:b/>
          <w:b/>
        </w:rPr>
      </w:pPr>
      <w:r>
        <w:rPr>
          <w:b/>
        </w:rPr>
      </w:r>
    </w:p>
    <w:p>
      <w:pPr>
        <w:pStyle w:val="Normal"/>
        <w:ind w:left="360" w:hanging="360"/>
        <w:jc w:val="both"/>
        <w:rPr>
          <w:b/>
          <w:b/>
        </w:rPr>
      </w:pPr>
      <w:r>
        <w:rPr>
          <w:b/>
        </w:rPr>
        <w:t>9 - Atentado cultural sin paliativos (desde los cultivos transgénicos y sus derivaciones hasta la transculturización idiomática y de las costumbres).</w:t>
      </w:r>
    </w:p>
    <w:p>
      <w:pPr>
        <w:pStyle w:val="Normal"/>
        <w:ind w:left="360" w:hanging="360"/>
        <w:jc w:val="both"/>
        <w:rPr>
          <w:b/>
          <w:b/>
        </w:rPr>
      </w:pPr>
      <w:r>
        <w:rPr>
          <w:b/>
        </w:rPr>
      </w:r>
    </w:p>
    <w:p>
      <w:pPr>
        <w:pStyle w:val="Normal"/>
        <w:jc w:val="both"/>
        <w:rPr/>
      </w:pPr>
      <w:r>
        <w:rPr/>
        <w:t>El Gobierno chino está seriamente preocupado por la imagen que los habitantes de Beijing pueden ofrecer durante los Juegos Olímpicos. El acontecimiento es visto como el escaparate para mostrar la nueva y moderna China surgida de las reformas económicas; pero la rápida transformación del país tras un cuarto de siglo de apertura no ha logrado inculcar modales de urbanidad en la mayoría de las ciudades chinas, donde una parte importante de la población está formada por inmigrantes del campo.</w:t>
      </w:r>
    </w:p>
    <w:p>
      <w:pPr>
        <w:pStyle w:val="Normal"/>
        <w:jc w:val="both"/>
        <w:rPr/>
      </w:pPr>
      <w:r>
        <w:rPr/>
        <w:t>Zhang Hui enseña a los adultos chinos a andar, a sentarse, a comportarse con propiedad en la Escuela de Cortesía  de Beijing…</w:t>
      </w:r>
    </w:p>
    <w:p>
      <w:pPr>
        <w:pStyle w:val="Normal"/>
        <w:jc w:val="both"/>
        <w:rPr/>
      </w:pPr>
      <w:r>
        <w:rPr/>
        <w:t>La policía ha reservado para aquéllos que todavía no han pasado por los cursos de modales, o no tienen ninguna intención de hacerlo lecciones obligadas de civismo. La nueva unidad antiescupitajos de Beijing graba a los infractores, les impone una multa y les obliga a ver el video a modo de escarmiento. El empleo de la última tecnología está justificado, aseguran desde el Consistorio: “La reputación de Beijing está en juego”.</w:t>
      </w:r>
    </w:p>
    <w:p>
      <w:pPr>
        <w:pStyle w:val="Normal"/>
        <w:jc w:val="both"/>
        <w:rPr/>
      </w:pPr>
      <w:r>
        <w:rPr/>
      </w:r>
    </w:p>
    <w:p>
      <w:pPr>
        <w:pStyle w:val="Normal"/>
        <w:jc w:val="both"/>
        <w:rPr/>
      </w:pPr>
      <w:r>
        <w:rPr/>
        <w:t>En los últimos diez años, la superficie de cultivos genéticamente modificados ha aumentado en más de un 10% anual. Más de seis millones de pequeños agricultores en China, India, Sudáfrica, Brasil y México cultivan actualmente algodón genéticamente modificado resistente a las plagas. Como han de aplicar menos pesticidas, no sólo sus ingresos, sino su salud han mejorado de manera espectacular. Los gobiernos de India y Brasil, al principio se opusieron a aprobar patentes de cultivos genéticamente modificados, pero el éxito de las distintas variantes introducidas ilegalmente y la reacción de numerosos titulares de patentes que insistieron en que mendigarían, conseguirían o robarían semillas genéticamente modificadas, les obligaron a capitular y ahora promueven estos cultivos.</w:t>
      </w:r>
    </w:p>
    <w:p>
      <w:pPr>
        <w:pStyle w:val="Normal"/>
        <w:jc w:val="both"/>
        <w:rPr/>
      </w:pPr>
      <w:r>
        <w:rPr/>
        <w:t>Ciertos cultivos actualmente en fase de investigación y desarrollo crecerán en suelos áridos y salobres donde hoy día no puede haber cultivos. En breve presenciaremos la producción comercial de arroz genéticamente modificado susceptible de contribuir a contrarrestar el déficit de vitamina A que afecta a un millón de niños y provoca la ceguera de muchos de ellos…</w:t>
      </w:r>
    </w:p>
    <w:p>
      <w:pPr>
        <w:pStyle w:val="Normal"/>
        <w:jc w:val="both"/>
        <w:rPr/>
      </w:pPr>
      <w:r>
        <w:rPr/>
        <w:t>(Parte del artículo firmado por Dick Taverne, miembro de la Cámara de los Lores y ex ministro británico y presidente de la fundación Sense about Sense - Lavanguardia.es - 12/12/05)</w:t>
      </w:r>
    </w:p>
    <w:p>
      <w:pPr>
        <w:pStyle w:val="Normal"/>
        <w:jc w:val="both"/>
        <w:rPr/>
      </w:pPr>
      <w:r>
        <w:rPr/>
      </w:r>
    </w:p>
    <w:p>
      <w:pPr>
        <w:pStyle w:val="Normal"/>
        <w:jc w:val="both"/>
        <w:rPr/>
      </w:pPr>
      <w:r>
        <w:rPr/>
        <w:t>El gobierno de India lanzó uno de los proyectos más ambiciosos para erradicar la pobreza rural en el país. El Plan de Garantía Rural Nacional consiste en garantizar 100 días de trabajo al año a un miembro de cada una de los 60 millones de familias rurales.</w:t>
      </w:r>
    </w:p>
    <w:p>
      <w:pPr>
        <w:pStyle w:val="Normal"/>
        <w:jc w:val="both"/>
        <w:rPr/>
      </w:pPr>
      <w:r>
        <w:rPr/>
        <w:t>Eso quiere decir que, así no haya empleo, los escogidos recibirán un salario mínimo, que es de 60 rupias (US$ 1,35).</w:t>
      </w:r>
    </w:p>
    <w:p>
      <w:pPr>
        <w:pStyle w:val="Normal"/>
        <w:jc w:val="both"/>
        <w:rPr/>
      </w:pPr>
      <w:r>
        <w:rPr/>
        <w:t>Más de un tercio de la población india (unos 1.000 millones de personas) vive con menos de US$ 1 al día.</w:t>
      </w:r>
    </w:p>
    <w:p>
      <w:pPr>
        <w:pStyle w:val="Normal"/>
        <w:jc w:val="both"/>
        <w:rPr/>
      </w:pPr>
      <w:r>
        <w:rPr/>
        <w:t>(BBCMundo.com - 7/2/06)</w:t>
      </w:r>
    </w:p>
    <w:p>
      <w:pPr>
        <w:pStyle w:val="Normal"/>
        <w:jc w:val="both"/>
        <w:rPr/>
      </w:pPr>
      <w:r>
        <w:rPr/>
      </w:r>
    </w:p>
    <w:p>
      <w:pPr>
        <w:pStyle w:val="Normal"/>
        <w:jc w:val="both"/>
        <w:rPr/>
      </w:pPr>
      <w:r>
        <w:rPr/>
        <w:t>Deudas que matan. La familia de Kailash Jhade quería casar a este joven granjero antes de que comenzara la temporada de cosecha del algodón, en junio.</w:t>
      </w:r>
    </w:p>
    <w:p>
      <w:pPr>
        <w:pStyle w:val="Normal"/>
        <w:jc w:val="both"/>
        <w:rPr/>
      </w:pPr>
      <w:r>
        <w:rPr/>
        <w:t>Pero los sueños de la familia se truncaron cuando, hace algunas semanas, hallaron el cuerpo del hijo mayor en una fosa común.</w:t>
      </w:r>
    </w:p>
    <w:p>
      <w:pPr>
        <w:pStyle w:val="Normal"/>
        <w:jc w:val="both"/>
        <w:rPr/>
      </w:pPr>
      <w:r>
        <w:rPr/>
        <w:t>Se había suicidado. ¿Por qué? “Por una deuda que no para de crecer”, responde su familia.</w:t>
      </w:r>
    </w:p>
    <w:p>
      <w:pPr>
        <w:pStyle w:val="Normal"/>
        <w:jc w:val="both"/>
        <w:rPr/>
      </w:pPr>
      <w:r>
        <w:rPr/>
        <w:t>“</w:t>
      </w:r>
      <w:r>
        <w:rPr/>
        <w:t>Tenía un préstamo del banco y estaba preocupado por pagarlo. Siempre pensaba en cómo podría costearse su boda”, cuenta su primo Pramod.</w:t>
      </w:r>
    </w:p>
    <w:p>
      <w:pPr>
        <w:pStyle w:val="Normal"/>
        <w:jc w:val="both"/>
        <w:rPr/>
      </w:pPr>
      <w:r>
        <w:rPr/>
        <w:t>Kailash era uno de los solteros codiciados del pueblo de Linga, habitado por 400 familias de granjeros, muy cerca de la ciudad de Nagpur, en el estado de Maharashtra.</w:t>
      </w:r>
    </w:p>
    <w:p>
      <w:pPr>
        <w:pStyle w:val="Normal"/>
        <w:jc w:val="both"/>
        <w:rPr/>
      </w:pPr>
      <w:r>
        <w:rPr/>
        <w:t>Irónicamente, el pesticida que consumió para quitarse la vida también había sido comprado con dinero prestado.</w:t>
      </w:r>
    </w:p>
    <w:p>
      <w:pPr>
        <w:pStyle w:val="Normal"/>
        <w:jc w:val="both"/>
        <w:rPr/>
      </w:pPr>
      <w:r>
        <w:rPr/>
        <w:t>La lucha de los 3,2 millones de granjeros de la región algodonera de Vidarbha, en Maharashtra, no es diferente de la del joven Kailash.</w:t>
      </w:r>
    </w:p>
    <w:p>
      <w:pPr>
        <w:pStyle w:val="Normal"/>
        <w:jc w:val="both"/>
        <w:rPr/>
      </w:pPr>
      <w:r>
        <w:rPr/>
        <w:t>Las deudas agobiantes llevaron al suicidio a 470 campesinos desde junio último.</w:t>
      </w:r>
    </w:p>
    <w:p>
      <w:pPr>
        <w:pStyle w:val="Normal"/>
        <w:jc w:val="both"/>
        <w:rPr/>
      </w:pPr>
      <w:r>
        <w:rPr/>
        <w:t>“</w:t>
      </w:r>
      <w:r>
        <w:rPr/>
        <w:t>En promedio, tres granjeros se quitan la vida cada día”, revela Kishor Tiwari, quién dejó un empleo lucrativo en General Electric para dedicarse a defender la causa campesina en la región.</w:t>
      </w:r>
    </w:p>
    <w:p>
      <w:pPr>
        <w:pStyle w:val="Normal"/>
        <w:jc w:val="both"/>
        <w:rPr/>
      </w:pPr>
      <w:r>
        <w:rPr/>
        <w:t>La deuda de Kailash -un préstamo inicial de 200 dólares, más otros 300 de intereses acumulados- equivale a cinco veces su ingreso anual, con el que ya iba a pérdida en el balance final de cada año.</w:t>
      </w:r>
    </w:p>
    <w:p>
      <w:pPr>
        <w:pStyle w:val="Normal"/>
        <w:jc w:val="both"/>
        <w:rPr/>
      </w:pPr>
      <w:r>
        <w:rPr/>
        <w:t>Parte del problema que aqueja a esta región de India es que el gobierno también está seriamente endeudado.</w:t>
      </w:r>
    </w:p>
    <w:p>
      <w:pPr>
        <w:pStyle w:val="Normal"/>
        <w:jc w:val="both"/>
        <w:rPr/>
      </w:pPr>
      <w:r>
        <w:rPr/>
        <w:t>Bajo presión de la Organización Mundial del Comercio, ante la cual el país ha contraído compromisos, y como consecuencia de las acuciantes deudas del Estado, se están eliminando gradualmente los subsidios.</w:t>
      </w:r>
    </w:p>
    <w:p>
      <w:pPr>
        <w:pStyle w:val="Normal"/>
        <w:jc w:val="both"/>
        <w:rPr/>
      </w:pPr>
      <w:r>
        <w:rPr/>
        <w:t>En el 2005 se había anunciado que el gobierno ya no se comprometía a comprar el algodón producido por los granjeros locales.</w:t>
      </w:r>
    </w:p>
    <w:p>
      <w:pPr>
        <w:pStyle w:val="Normal"/>
        <w:jc w:val="both"/>
        <w:rPr/>
      </w:pPr>
      <w:r>
        <w:rPr/>
        <w:t>El efecto fue devastador: por primera vez, los campesinos se vieron obligados a vender su producción en el mercado abierto.</w:t>
      </w:r>
    </w:p>
    <w:p>
      <w:pPr>
        <w:pStyle w:val="Normal"/>
        <w:jc w:val="both"/>
        <w:rPr/>
      </w:pPr>
      <w:r>
        <w:rPr/>
        <w:t>Los intermediarios los presionaron para que entregaran el algodón a un precio mucho menor al establecido por el gobierno, de 60 dólares por quintal (equivalente a 40 kilogramos), y luego demoraron los pagos por varios días.</w:t>
      </w:r>
    </w:p>
    <w:p>
      <w:pPr>
        <w:pStyle w:val="Normal"/>
        <w:jc w:val="both"/>
        <w:rPr/>
      </w:pPr>
      <w:r>
        <w:rPr/>
        <w:t>¿El resultado? Magros ingresos para los granjeros, y altos índices de cesación de pago de sus deudas…</w:t>
      </w:r>
    </w:p>
    <w:p>
      <w:pPr>
        <w:pStyle w:val="Normal"/>
        <w:jc w:val="both"/>
        <w:rPr/>
      </w:pPr>
      <w:r>
        <w:rPr/>
        <w:t>“</w:t>
      </w:r>
      <w:r>
        <w:rPr/>
        <w:t>Si el gobierno realmente quiere controlar esta actividad, debería fijar tasas del 5% o 6% para los préstamos privados”, opina Tiwari.</w:t>
      </w:r>
    </w:p>
    <w:p>
      <w:pPr>
        <w:pStyle w:val="Normal"/>
        <w:jc w:val="both"/>
        <w:rPr/>
      </w:pPr>
      <w:r>
        <w:rPr/>
        <w:t>La única salida, dice, es que las autoridades estatales aumenten el precio del quintal a US$ 70.</w:t>
      </w:r>
    </w:p>
    <w:p>
      <w:pPr>
        <w:pStyle w:val="Normal"/>
        <w:jc w:val="both"/>
        <w:rPr/>
      </w:pPr>
      <w:r>
        <w:rPr/>
        <w:t>Además, los subsidios para semillas y abonos deberían servir para contrarrestar el aumento de precios que se observa en el mercado desde la llegada de semillas genéticamente modificadas, una de las principales causas de la deuda del campo.</w:t>
      </w:r>
    </w:p>
    <w:p>
      <w:pPr>
        <w:pStyle w:val="Normal"/>
        <w:jc w:val="both"/>
        <w:rPr/>
      </w:pPr>
      <w:r>
        <w:rPr/>
        <w:t>Mientras tanto, los granjeros deben recurrir a los prestamistas privados, y se vuelven vulnerables ante sus exigencias.</w:t>
      </w:r>
    </w:p>
    <w:p>
      <w:pPr>
        <w:pStyle w:val="Normal"/>
        <w:jc w:val="both"/>
        <w:rPr/>
      </w:pPr>
      <w:r>
        <w:rPr/>
        <w:t xml:space="preserve">(BBCMundo.com - 3/5/06) </w:t>
      </w:r>
    </w:p>
    <w:p>
      <w:pPr>
        <w:pStyle w:val="Normal"/>
        <w:jc w:val="both"/>
        <w:rPr/>
      </w:pPr>
      <w:r>
        <w:rPr/>
      </w:r>
    </w:p>
    <w:p>
      <w:pPr>
        <w:pStyle w:val="Normal"/>
        <w:jc w:val="both"/>
        <w:rPr/>
      </w:pPr>
      <w:r>
        <w:rPr/>
        <w:t>Alquilar el Amazonas para salvarlo. El Gobierno de Lula da Silva ha aprobado una nueva Ley de Gestión de bosques Públicos que permitirá la concesión a empresas privadas de amplias superficies de selva amazónica para su explotación. El objetivo: reducir la deforestación y la usurpación de tierras.</w:t>
      </w:r>
    </w:p>
    <w:p>
      <w:pPr>
        <w:pStyle w:val="Normal"/>
        <w:jc w:val="both"/>
        <w:rPr/>
      </w:pPr>
      <w:r>
        <w:rPr/>
        <w:t>Para algunos brasileños, es la única vía de explotar de manera controlada los inmensos recursos del Amazonas y detener la tala ilegal. Para otros es la puerta de entrada a la privatización y entrega a manos extranjeras del mayor bosque tropical del mundo. El Congreso y el Gobierno de Brasilia se han apuntado al bando de los primeros y han aprobado la ley que permitirá la concesión de tierras por un periodo de cinco a 40 años a empresas privadas que deseen sacarles un rendimiento comercial, ya sea a través de la explotación maderera, la investigación biológica o el turismo.</w:t>
      </w:r>
    </w:p>
    <w:p>
      <w:pPr>
        <w:pStyle w:val="Normal"/>
        <w:jc w:val="both"/>
        <w:rPr/>
      </w:pPr>
      <w:r>
        <w:rPr/>
        <w:t>La ley prevé arrendar, durante los 10 primeros años, 13 millones de hectáreas -un 3% de la superficie total del Amazonas- a pequeñas y medianas empresas y a multinacionales que cuenten con una filial en Brasil. Una auditoría cada tres años certificará que las compañías arrendatarias están cumpliendo con los criterios ambientales que la propia ley impone…</w:t>
      </w:r>
    </w:p>
    <w:p>
      <w:pPr>
        <w:pStyle w:val="Normal"/>
        <w:jc w:val="both"/>
        <w:rPr/>
      </w:pPr>
      <w:r>
        <w:rPr/>
        <w:t>Brasil cuenta con un tercio de los bosques tropicales del mundo y sin embargo no es más que un insignificante detalle en el sector silvicultor mundial. Y no precisamente porque no exista una industria maderera en el país, sino porque la mayor parte de esa industria está fuera de la ley. De acuerdo con algunas investigaciones, más del 70% de la madera que se comercializa en Brasil tiene origen ilegal, extraída de tierras de titularidad pública -que son el 60% del total de la Amazonía-.</w:t>
      </w:r>
    </w:p>
    <w:p>
      <w:pPr>
        <w:pStyle w:val="Normal"/>
        <w:jc w:val="both"/>
        <w:rPr/>
      </w:pPr>
      <w:r>
        <w:rPr/>
        <w:t>De acuerdo con el Gobierno brasileño, la intención de la nueva ley sería precisamente apoyar a las madereras que operan en la legalidad, disminuyendo así el espacio para el mercado negro y las compañías ilegales. De igual manera, el censo previsto de las tierras combatirá nuevos casos de apropiación ilegal, una práctica muy extendida en el inmenso territorio brasileño y en la que se mezclan intereses forestales, el lavado de dinero y hasta el narcotráfico, según algunos informes de la Policía Federal.</w:t>
      </w:r>
    </w:p>
    <w:p>
      <w:pPr>
        <w:pStyle w:val="Normal"/>
        <w:jc w:val="both"/>
        <w:rPr/>
      </w:pPr>
      <w:r>
        <w:rPr/>
        <w:t>(Natura - El Mundo - 10/6/06)</w:t>
      </w:r>
    </w:p>
    <w:p>
      <w:pPr>
        <w:pStyle w:val="Normal"/>
        <w:jc w:val="both"/>
        <w:rPr/>
      </w:pPr>
      <w:r>
        <w:rPr/>
      </w:r>
    </w:p>
    <w:p>
      <w:pPr>
        <w:pStyle w:val="Normal"/>
        <w:ind w:left="360" w:hanging="360"/>
        <w:jc w:val="both"/>
        <w:rPr>
          <w:b/>
          <w:b/>
        </w:rPr>
      </w:pPr>
      <w:r>
        <w:rPr>
          <w:b/>
        </w:rPr>
        <w:t>10 - ¿Y si el “esclavo fabril” o la “estación de servicio” le “sale rana”? (o ambos a la vez). Dicen que los elefantes tienen memoria (y hasta lloran), ¿y los dragones?, ¿y los “siloviki”? Ay, los “siloviki”…Puede que hasta los grandes “grileiros”…(se transformarán los “grillos” en “ranas”?)</w:t>
      </w:r>
    </w:p>
    <w:p>
      <w:pPr>
        <w:pStyle w:val="Normal"/>
        <w:ind w:left="360" w:hanging="360"/>
        <w:jc w:val="both"/>
        <w:rPr>
          <w:b/>
          <w:b/>
        </w:rPr>
      </w:pPr>
      <w:r>
        <w:rPr>
          <w:b/>
        </w:rPr>
      </w:r>
    </w:p>
    <w:p>
      <w:pPr>
        <w:pStyle w:val="Normal"/>
        <w:jc w:val="both"/>
        <w:rPr/>
      </w:pPr>
      <w:r>
        <w:rPr/>
        <w:t>¿Pueden existir “comunistas liberales”?</w:t>
      </w:r>
    </w:p>
    <w:p>
      <w:pPr>
        <w:pStyle w:val="Normal"/>
        <w:jc w:val="both"/>
        <w:rPr/>
      </w:pPr>
      <w:r>
        <w:rPr/>
      </w:r>
    </w:p>
    <w:p>
      <w:pPr>
        <w:pStyle w:val="Normal"/>
        <w:jc w:val="both"/>
        <w:rPr/>
      </w:pPr>
      <w:r>
        <w:rPr/>
        <w:t>Lo que China enseño a Murdoch: nunca olvide quien manda</w:t>
      </w:r>
    </w:p>
    <w:p>
      <w:pPr>
        <w:pStyle w:val="Normal"/>
        <w:jc w:val="both"/>
        <w:rPr/>
      </w:pPr>
      <w:r>
        <w:rPr/>
      </w:r>
    </w:p>
    <w:p>
      <w:pPr>
        <w:pStyle w:val="Normal"/>
        <w:jc w:val="both"/>
        <w:rPr/>
      </w:pPr>
      <w:r>
        <w:rPr/>
        <w:t>En términos de cambios comparables en la historia estadounidense, China está experimentando, simultáneamente, el capitalismo salvaje de los magnates o “robber barons” de fines del siglo XIX, que se hicieron ricos mediante operaciones dudosas en la bolsa de valores y la explotación de los trabajadores; la manía de especulación financiera de los años 20; la migración urbana de los 30; el surgimiento del primer automóvil; el nacimiento del consumidor de clase media en los años 50, con su primera casa, primera carrera universitaria y primera vacación familiar, e incluso aspectos de la agitación social que caracterizó a la década de los 60.</w:t>
      </w:r>
    </w:p>
    <w:p>
      <w:pPr>
        <w:pStyle w:val="Normal"/>
        <w:jc w:val="both"/>
        <w:rPr/>
      </w:pPr>
      <w:r>
        <w:rPr/>
      </w:r>
    </w:p>
    <w:p>
      <w:pPr>
        <w:pStyle w:val="Normal"/>
        <w:jc w:val="both"/>
        <w:rPr/>
      </w:pPr>
      <w:r>
        <w:rPr/>
        <w:t>Como todo novato, los chinos han progresado por medio de un frenético proceso de prueba y error, buscando soluciones todos los días, copiando y modificando las prácticas y productos de otros, siempre corriendo a toda velocidad para ser los primeros en capturar un mercado, siempre buscando la próxima fuente de ganancias rápidas.</w:t>
      </w:r>
    </w:p>
    <w:p>
      <w:pPr>
        <w:pStyle w:val="Normal"/>
        <w:jc w:val="both"/>
        <w:rPr/>
      </w:pPr>
      <w:r>
        <w:rPr/>
        <w:t xml:space="preserve">Las empresas occidentales se ven tentadas por el inmenso mercado de China, pero necesitan ser precavidas. </w:t>
      </w:r>
      <w:r>
        <w:rPr>
          <w:lang w:val="en-GB"/>
        </w:rPr>
        <w:t xml:space="preserve">Éste es el mensaje de One Billion Customers: Lessons from the Front Lines of Doing Business in China, de James McGregor, ex jefe de la corresponsalía de The Wall Street Journal en China. </w:t>
      </w:r>
      <w:r>
        <w:rPr/>
        <w:t>McGregor narra cómo Rupert Murdoch, presidente ejecutivo de News Corp., intenta ganarse la confianza del Partido Comunista de China.</w:t>
      </w:r>
    </w:p>
    <w:p>
      <w:pPr>
        <w:pStyle w:val="Normal"/>
        <w:jc w:val="both"/>
        <w:rPr/>
      </w:pPr>
      <w:r>
        <w:rPr/>
      </w:r>
    </w:p>
    <w:p>
      <w:pPr>
        <w:pStyle w:val="Normal"/>
        <w:jc w:val="both"/>
        <w:rPr/>
      </w:pPr>
      <w:r>
        <w:rPr/>
        <w:t>Rupert Murdoch no está acostumbrado a que lo hagan esperar. Pero allí estaba un frío día de octubre, en 1997, caminando impaciente de un lado a otro en la cima de la escalera que conduce a la entrada norte del Congreso Nacional Popular en la Plaza de Tiananmen, luciendo flaco, nervioso e insignificante. Esperaba ansiosamente el permiso para recorrer el último kilómetro de esta tortuosa travesía hacia la aceptación del Partido Comunista de China.</w:t>
      </w:r>
    </w:p>
    <w:p>
      <w:pPr>
        <w:pStyle w:val="Normal"/>
        <w:jc w:val="both"/>
        <w:rPr/>
      </w:pPr>
      <w:r>
        <w:rPr/>
        <w:t>Estaba a punto de ser escoltado a una reunión con el zar de la propaganda del Partido Comunista, Ding Guangen, que había descarrilado los esfuerzos de Murdoch de ingresar al mercado chino de los medios de comunicación.</w:t>
      </w:r>
    </w:p>
    <w:p>
      <w:pPr>
        <w:pStyle w:val="Normal"/>
        <w:jc w:val="both"/>
        <w:rPr/>
      </w:pPr>
      <w:r>
        <w:rPr/>
        <w:t>Murdoch se había ganado la antipatía de los altos líderes chinos cuando, cuatro años antes en un discurso en Londres, dijo que los avances en las tecnologías de la comunicación habían “probado ser una amenaza inequívoca a los regímenes totalitarios en todo el mundo”.</w:t>
      </w:r>
    </w:p>
    <w:p>
      <w:pPr>
        <w:pStyle w:val="Normal"/>
        <w:jc w:val="both"/>
        <w:rPr/>
      </w:pPr>
      <w:r>
        <w:rPr/>
        <w:t>Murdoch se refería a Rusia, pero los chinos lo tomaron como una seria amenaza. El discurso fue hecho sólo dos meses después de que Murdoch  había adquirido el control de Star TV, una cadena de televisión por satélite de Hong Kong que llegaba a cada rincón de China.</w:t>
      </w:r>
    </w:p>
    <w:p>
      <w:pPr>
        <w:pStyle w:val="Normal"/>
        <w:jc w:val="both"/>
        <w:rPr/>
      </w:pPr>
      <w:r>
        <w:rPr/>
      </w:r>
    </w:p>
    <w:p>
      <w:pPr>
        <w:pStyle w:val="Normal"/>
        <w:jc w:val="both"/>
        <w:rPr/>
      </w:pPr>
      <w:r>
        <w:rPr/>
        <w:t>Un mes después del discurso de Murdoch, Ding contraatacó: repentinamente Pekín prohibió la propiedad privada de antenas satelitales en China. Desde entonces, Murdoch había intentado reparar el daño con los líderes del Partido Comunista. Los consultores costosos no lo condujeron a ningún lugar. Las donaciones de dinero a una fundación encabezada por el hijo discapacitado de Deng Xiaoping y un contrato lucrativo para la publicación del libro de una de las hijas de Deng tampoco lograron abrirle las puertas.</w:t>
      </w:r>
    </w:p>
    <w:p>
      <w:pPr>
        <w:pStyle w:val="Normal"/>
        <w:jc w:val="both"/>
        <w:rPr/>
      </w:pPr>
      <w:r>
        <w:rPr/>
        <w:t>Incluso ordenó a sus ejecutivos eliminar la programación de British Broadcasting Corp. del transportador de Star TV que cubría a China, indicando que estaba interesado en entretenimiento, no noticias, para China. Ahora, cuatro años después de la prohibición, el presidente chino Jiang Zemin estaba a punto de visitar EEUU y Ding quería asegurarse de que la cadena Fox, de Murdoch, y sus publicaciones en EEUU tratasen bien a Jiang. Hoy, a Murdoch le otorgarían la absolución del discurso que hizo hace cuatro años.</w:t>
      </w:r>
    </w:p>
    <w:p>
      <w:pPr>
        <w:pStyle w:val="Normal"/>
        <w:jc w:val="both"/>
        <w:rPr/>
      </w:pPr>
      <w:r>
        <w:rPr/>
      </w:r>
    </w:p>
    <w:p>
      <w:pPr>
        <w:pStyle w:val="Normal"/>
        <w:jc w:val="both"/>
        <w:rPr/>
      </w:pPr>
      <w:r>
        <w:rPr/>
        <w:t>Pero primero tendrían que recordarle su estatus en China, lo que explica su fría espera en la entrada norte. Incluso después de que el escolta llevó a Murdoch y sus ejecutivos a la gran sala, tuvieron que soportar una interminable caminata a través de un laberinto de corredores de alfombras rojas hacia el extremo opuesto del gigantesco complejo.</w:t>
      </w:r>
    </w:p>
    <w:p>
      <w:pPr>
        <w:pStyle w:val="Normal"/>
        <w:jc w:val="both"/>
        <w:rPr/>
      </w:pPr>
      <w:r>
        <w:rPr/>
        <w:t>Mientras caminaban, Murdoch ensayaba su presentación. Se habían producido malentendidos, pero no debemos detenernos en el pasado. Somos muy influyentes y queremos ser amigos del gobierno chino. Queremos generar dinero en China, no problemas. Una vez finalizada su penosa marcha, por ostentosas salas de reuniones, subiendo y bajando escaleras a través del cavernoso parlamento y la sala de banquetes de 5.000 asientos, entraron finalmente en el escritorio de Ding y los expertos en medios estaban instalados en mullidos sillones.</w:t>
      </w:r>
    </w:p>
    <w:p>
      <w:pPr>
        <w:pStyle w:val="Normal"/>
        <w:jc w:val="both"/>
        <w:rPr/>
      </w:pPr>
      <w:r>
        <w:rPr/>
      </w:r>
    </w:p>
    <w:p>
      <w:pPr>
        <w:pStyle w:val="Normal"/>
        <w:jc w:val="both"/>
        <w:rPr/>
      </w:pPr>
      <w:r>
        <w:rPr/>
        <w:t>Murdoch se sentó junto a Ding mientras sus asistentes ocuparon otras sillas. “Entiendo que usted es una compañía australiana”, dijo Ding a Murdoch. “Cuénteme que hace”. El cortés desaire no perturbó a Murdoch. El magnate dijo que entendía que China tiene reglas y regulaciones estrictas para los medios y que él las acataría por completo. Sugirió que él y los medios del gobierno trabajaran juntos en proyectos no controvertidos como una forma de generar confianza mutua. Cuando Murdoch comenzó a enumerar los diversos activos de su empresa News Corp., Ding interrumpió cuando oyó la palabra Fox.</w:t>
      </w:r>
    </w:p>
    <w:p>
      <w:pPr>
        <w:pStyle w:val="Normal"/>
        <w:jc w:val="both"/>
        <w:rPr/>
      </w:pPr>
      <w:r>
        <w:rPr/>
        <w:t>“</w:t>
      </w:r>
      <w:r>
        <w:rPr/>
        <w:t>Fox, el estudio de cine Fox”, dijo Ding. “Me encantaba mirar las películas de Tyrone Power cuando era estudiante universitario”.</w:t>
      </w:r>
    </w:p>
    <w:p>
      <w:pPr>
        <w:pStyle w:val="Normal"/>
        <w:jc w:val="both"/>
        <w:rPr/>
      </w:pPr>
      <w:r>
        <w:rPr/>
      </w:r>
    </w:p>
    <w:p>
      <w:pPr>
        <w:pStyle w:val="Normal"/>
        <w:jc w:val="both"/>
        <w:rPr/>
      </w:pPr>
      <w:r>
        <w:rPr/>
        <w:t>La incongruencia llevó a Ding al tema de la absolución de Murdoch. Apuntando a los funcionarios reunidos a su izquierda, Ding dijo “entiendo que usted está hablando con mi gente y sería una buena idea que volviéramos a empezar. En el futuro, aquí están las personas que manejan el negocio de los medios en China. Cualquier negocio futuro debe ser a través de ellos”…</w:t>
      </w:r>
    </w:p>
    <w:p>
      <w:pPr>
        <w:pStyle w:val="Normal"/>
        <w:jc w:val="both"/>
        <w:rPr/>
      </w:pPr>
      <w:r>
        <w:rPr/>
      </w:r>
    </w:p>
    <w:p>
      <w:pPr>
        <w:pStyle w:val="Normal"/>
        <w:jc w:val="both"/>
        <w:rPr/>
      </w:pPr>
      <w:r>
        <w:rPr/>
        <w:t>Murdoch había salido de la lista negra. La caminata de regreso fue mucho más corta…</w:t>
      </w:r>
    </w:p>
    <w:p>
      <w:pPr>
        <w:pStyle w:val="Normal"/>
        <w:jc w:val="both"/>
        <w:rPr>
          <w:lang w:val="en-GB"/>
        </w:rPr>
      </w:pPr>
      <w:r>
        <w:rPr>
          <w:lang w:val="en-GB"/>
        </w:rPr>
        <w:t>(The Wall Street Journal online- 19/10/05)</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Final (provisional):</w:t>
      </w:r>
    </w:p>
    <w:p>
      <w:pPr>
        <w:pStyle w:val="Normal"/>
        <w:jc w:val="both"/>
        <w:rPr>
          <w:b/>
          <w:b/>
        </w:rPr>
      </w:pPr>
      <w:r>
        <w:rPr>
          <w:b/>
        </w:rPr>
      </w:r>
    </w:p>
    <w:p>
      <w:pPr>
        <w:pStyle w:val="Normal"/>
        <w:jc w:val="both"/>
        <w:rPr>
          <w:b/>
          <w:b/>
        </w:rPr>
      </w:pPr>
      <w:r>
        <w:rPr>
          <w:b/>
        </w:rPr>
        <w:t>El mercado como única razón de existencia no sirve. El mercado está destruyendo sin piedad el hábitat. El mercado, evidentemente, no puede construir el mundo, más bien todo lo contrario…</w:t>
      </w:r>
    </w:p>
    <w:p>
      <w:pPr>
        <w:pStyle w:val="Normal"/>
        <w:jc w:val="both"/>
        <w:rPr>
          <w:b/>
          <w:b/>
        </w:rPr>
      </w:pPr>
      <w:r>
        <w:rPr>
          <w:b/>
        </w:rPr>
        <w:t>La última -sino la única- esperanza, es la suprema conciencia de los hombres sobre el mundo…</w:t>
      </w:r>
    </w:p>
    <w:p>
      <w:pPr>
        <w:pStyle w:val="Normal"/>
        <w:jc w:val="both"/>
        <w:rPr>
          <w:b/>
          <w:b/>
        </w:rPr>
      </w:pPr>
      <w:r>
        <w:rPr>
          <w:b/>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rchivo.greenpeace.org/bhopal/historia.htm" TargetMode="External"/><Relationship Id="rId7" Type="http://schemas.openxmlformats.org/officeDocument/2006/relationships/hyperlink" Target="http://web.amnesty.org/pages/ec-bhopal-esl" TargetMode="External"/><Relationship Id="rId8" Type="http://schemas.openxmlformats.org/officeDocument/2006/relationships/hyperlink" Target="http://www.eco-sitio.com.ar/india-bhopal.htm" TargetMode="External"/><Relationship Id="rId9" Type="http://schemas.openxmlformats.org/officeDocument/2006/relationships/hyperlink" Target="http://www.paralibros.com/passim/p20-cat/pg2086ch.htm" TargetMode="External"/><Relationship Id="rId10" Type="http://schemas.openxmlformats.org/officeDocument/2006/relationships/hyperlink" Target="http://216.239.59.104/search?q=cache:e4lHR_u-nMoJ:www.librys.com/accidentedechernobyl/+chernobyl&amp;hl=es&amp;lr=lang_es" TargetMode="External"/><Relationship Id="rId11" Type="http://schemas.openxmlformats.org/officeDocument/2006/relationships/hyperlink" Target="http://www.din.upm.es/trabajos/cherno/secuencia.html" TargetMode="External"/><Relationship Id="rId12" Type="http://schemas.openxmlformats.org/officeDocument/2006/relationships/hyperlink" Target="http://216.239.59.104/search?q=cache:pmKnk51bJWQJ:www.lanacion.cl/prontus_noticias/site/artic/20050426/pags/20050426181726.html+chernobyl&amp;hl=es&amp;lr=lang_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44:00Z</dcterms:created>
  <dc:creator>MBA Consultores</dc:creator>
  <dc:description/>
  <dc:language>en-US</dc:language>
  <cp:lastModifiedBy>MBA Consultores</cp:lastModifiedBy>
  <cp:lastPrinted>2006-06-20T10:55:00Z</cp:lastPrinted>
  <dcterms:modified xsi:type="dcterms:W3CDTF">2006-07-07T15:44:00Z</dcterms:modified>
  <cp:revision>2</cp:revision>
  <dc:subject/>
  <dc:title>                       China - India - Rusia - Brasil</dc:title>
</cp:coreProperties>
</file>