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Actores” mundiales (Nunca mejor dicho)</w:t>
      </w:r>
    </w:p>
    <w:p>
      <w:pPr>
        <w:pStyle w:val="TextBody"/>
        <w:spacing w:before="0" w:after="0"/>
        <w:jc w:val="both"/>
        <w:rPr>
          <w:b/>
          <w:b/>
        </w:rPr>
      </w:pPr>
      <w:r>
        <w:rPr>
          <w:b/>
        </w:rPr>
      </w:r>
    </w:p>
    <w:p>
      <w:pPr>
        <w:pStyle w:val="TextBody"/>
        <w:spacing w:before="0" w:after="0"/>
        <w:jc w:val="both"/>
        <w:rPr/>
      </w:pPr>
      <w:r>
        <w:rPr/>
        <w:t>El año 2006 estuvo marcado por cifras récord en fusiones y adquisiciones (FAS) a nivel internacional, además de por una actividad especialmente intensa en el sector energético, por renovados debates acerca del nacionalismo económico y por la consolidación de algunas empresas en primera línea de la actividad global.</w:t>
      </w:r>
    </w:p>
    <w:p>
      <w:pPr>
        <w:pStyle w:val="TextBody"/>
        <w:spacing w:before="0" w:after="0"/>
        <w:jc w:val="both"/>
        <w:rPr/>
      </w:pPr>
      <w:r>
        <w:rPr/>
      </w:r>
    </w:p>
    <w:p>
      <w:pPr>
        <w:pStyle w:val="TextBody"/>
        <w:spacing w:before="0" w:after="0"/>
        <w:jc w:val="both"/>
        <w:rPr/>
      </w:pPr>
      <w:r>
        <w:rPr/>
        <w:t>El volumen de fusiones entre empresas durante el año 2006 alcanzó los 3,79 billones de dólares, una cifra que pulveriza el récord marcado en 2000 (3,4 billones de dólares), cuando la burbuja tecnológica condujo a las compañías a una actividad frenética de adquisiciones.</w:t>
      </w:r>
    </w:p>
    <w:p>
      <w:pPr>
        <w:pStyle w:val="TextBody"/>
        <w:spacing w:before="0" w:after="0"/>
        <w:jc w:val="both"/>
        <w:rPr/>
      </w:pPr>
      <w:r>
        <w:rPr/>
      </w:r>
    </w:p>
    <w:p>
      <w:pPr>
        <w:pStyle w:val="TextBody"/>
        <w:spacing w:before="0" w:after="0"/>
        <w:jc w:val="both"/>
        <w:rPr/>
      </w:pPr>
      <w:r>
        <w:rPr/>
        <w:t>Las fusiones y adquisiciones aumentaron en 2006 un 39% en comparación con el año 2005, que a su vez había tenido una tasa de crecimiento del 35%, y muchos analistas prevén que continúe el mismo comportamiento para 2007, aunque con una moderación hacia niveles del 10% (luego se verá que hay algunos analistas que son menos “moderados”).</w:t>
      </w:r>
    </w:p>
    <w:p>
      <w:pPr>
        <w:pStyle w:val="TextBody"/>
        <w:spacing w:before="0" w:after="0"/>
        <w:jc w:val="both"/>
        <w:rPr/>
      </w:pPr>
      <w:r>
        <w:rPr/>
        <w:br/>
        <w:t>Durante el 2006 se realizaron 55 acuerdos valorados en más de 10.000 millones de dólares, batiendo la marca de 39 transacciones similares transadas en el 2000. Los fondos de capital jugaron un rol determinante en las operaciones llevadas a cabo, representando un 20% de las fusiones y adquisiciones globales.</w:t>
      </w:r>
    </w:p>
    <w:p>
      <w:pPr>
        <w:pStyle w:val="TextBody"/>
        <w:spacing w:before="0" w:after="0"/>
        <w:jc w:val="both"/>
        <w:rPr/>
      </w:pPr>
      <w:r>
        <w:rPr/>
      </w:r>
    </w:p>
    <w:p>
      <w:pPr>
        <w:pStyle w:val="TextBody"/>
        <w:spacing w:before="0" w:after="0"/>
        <w:jc w:val="both"/>
        <w:rPr/>
      </w:pPr>
      <w:r>
        <w:rPr/>
        <w:t>Pese a la voracidad de las empresas estadounidenses y el auge de los países emergentes, Europa se ha convertido en el centro operativo de las grandes compras, al concentrar un 40% de las mismas. Esta circunstancia reabrió el debate sobre el nacionalismo económico entre los países miembros, el papel regulador de la Comisión Europea y la dependencia energética del continente.</w:t>
      </w:r>
    </w:p>
    <w:p>
      <w:pPr>
        <w:pStyle w:val="TextBody"/>
        <w:spacing w:before="0" w:after="0"/>
        <w:jc w:val="both"/>
        <w:rPr/>
      </w:pPr>
      <w:r>
        <w:rPr/>
      </w:r>
    </w:p>
    <w:p>
      <w:pPr>
        <w:pStyle w:val="TextBody"/>
        <w:spacing w:before="0" w:after="0"/>
        <w:jc w:val="both"/>
        <w:rPr/>
      </w:pPr>
      <w:r>
        <w:rPr/>
        <w:t>Europa ocupó un papel primordial con un volumen de acuerdos valorados en unos 1,43 billones de dólares, un alza del 39% en comparación con el 2005. Estados Unidos experimentó un crecimiento del 36% hasta los 1,56 billones de dólares. Ello estuvo por debajo del récord del año 2000 cuando se firmaron acuerdos por 1,7 billones de dólares</w:t>
      </w:r>
    </w:p>
    <w:p>
      <w:pPr>
        <w:pStyle w:val="TextBody"/>
        <w:spacing w:before="0" w:after="0"/>
        <w:jc w:val="both"/>
        <w:rPr/>
      </w:pPr>
      <w:r>
        <w:rPr/>
        <w:t>Como paradigma de lo ocurrido, destaca el caso de E.ON (empresa alemana del sector eléctrico), su oferta de 37.100 millones de euros por Endesa (empresa española del sector eléctrico), y los desacuerdos entre Madrid y Bruselas a propósito de la operación (que al momento de escribir estas líneas, 26/1/07, aún está sin resolver).</w:t>
      </w:r>
    </w:p>
    <w:p>
      <w:pPr>
        <w:pStyle w:val="TextBody"/>
        <w:spacing w:before="0" w:after="0"/>
        <w:jc w:val="both"/>
        <w:rPr/>
      </w:pPr>
      <w:r>
        <w:rPr/>
      </w:r>
    </w:p>
    <w:p>
      <w:pPr>
        <w:pStyle w:val="Normal"/>
        <w:jc w:val="both"/>
        <w:rPr/>
      </w:pPr>
      <w:r>
        <w:rPr/>
        <w:t xml:space="preserve">Otro de los grandes movimientos fue la compra de Arcelor por parte de la anglo-india Mittal Steel por 27.800 millones de euros, tras la que surgió el mayor grupo del mundo en el sector del acero, con una producción tres veces superior a la de su más inmediato competidor. La mayor transacción de 2006 se realizó en los Estados Unidos: el coloso de las telecomunicaciones AT&amp;T acordó en marzo comprar Bell South por 72.000 millones de dólares. </w:t>
      </w:r>
    </w:p>
    <w:p>
      <w:pPr>
        <w:pStyle w:val="Normal"/>
        <w:jc w:val="both"/>
        <w:rPr/>
      </w:pPr>
      <w:r>
        <w:rPr/>
      </w:r>
    </w:p>
    <w:p>
      <w:pPr>
        <w:pStyle w:val="Normal"/>
        <w:jc w:val="both"/>
        <w:rPr/>
      </w:pPr>
      <w:r>
        <w:rPr/>
        <w:t>Hubo también actividad en el sector de los operadores bursátiles. La Bolsa de Nueva York (NYSE) acordó su fusión con el operador de los parqués de París, Bruselas, Amsterdam y Lisboa, Euronext, tras pagar más de 8.000 millones de euros y superar al gestor de la Bolsa de Frankfurt, Deutsche Boerse, en la liza. Mientras la estadounidense Nasdaq elevó progresivamente su participación en la Bolsa de Londres, hasta alcanzar una oferta hostil de 4.000 millones.</w:t>
      </w:r>
    </w:p>
    <w:p>
      <w:pPr>
        <w:pStyle w:val="Normal"/>
        <w:jc w:val="both"/>
        <w:rPr/>
      </w:pPr>
      <w:r>
        <w:rPr/>
      </w:r>
    </w:p>
    <w:p>
      <w:pPr>
        <w:pStyle w:val="Normal"/>
        <w:jc w:val="both"/>
        <w:rPr/>
      </w:pPr>
      <w:r>
        <w:rPr/>
        <w:t>Otras grandes operaciones</w:t>
      </w:r>
    </w:p>
    <w:p>
      <w:pPr>
        <w:pStyle w:val="Normal"/>
        <w:jc w:val="both"/>
        <w:rPr/>
      </w:pPr>
      <w:r>
        <w:rPr/>
      </w:r>
    </w:p>
    <w:p>
      <w:pPr>
        <w:pStyle w:val="Normal"/>
        <w:jc w:val="both"/>
        <w:rPr/>
      </w:pPr>
      <w:r>
        <w:rPr/>
        <w:t>La francesa Alcatel y la estadounidense Lucent anunciaron en abril otra gran fusión transatlántica, que dará origen al mayor proveedor de telecomunicaciones del mundo, mientras que otras dos grandes empresas francesas, Suez y Gaz de France (GDF), acordaron fusionarse para impedir las pretensiones expansionistas de la italiana Enel y para crear un “campeón europeo” con el apoyo del Gobierno de Dominique de Villepin.</w:t>
      </w:r>
    </w:p>
    <w:p>
      <w:pPr>
        <w:pStyle w:val="Normal"/>
        <w:jc w:val="both"/>
        <w:rPr/>
      </w:pPr>
      <w:r>
        <w:rPr/>
      </w:r>
    </w:p>
    <w:p>
      <w:pPr>
        <w:pStyle w:val="Normal"/>
        <w:jc w:val="both"/>
        <w:rPr/>
      </w:pPr>
      <w:r>
        <w:rPr/>
        <w:t>Otras operaciones relevantes fueron la fusión entre Intesa y Sanpaolo en Italia, la compra de Schering por parte de Bayer en Alemania, la venta por parte de Vodafone de su unidad en Japón y la adquisición en Estados Unidos de YouTube por parte de Google.</w:t>
      </w:r>
    </w:p>
    <w:p>
      <w:pPr>
        <w:pStyle w:val="Normal"/>
        <w:jc w:val="both"/>
        <w:rPr/>
      </w:pPr>
      <w:r>
        <w:rPr/>
      </w:r>
    </w:p>
    <w:p>
      <w:pPr>
        <w:pStyle w:val="Normal"/>
        <w:jc w:val="both"/>
        <w:rPr/>
      </w:pPr>
      <w:r>
        <w:rPr/>
        <w:t>En el ámbito de las Ofertas Públicas de Venta de acciones (OPV), destacaron la de la rusa Severstal en Londres, la de Burger King en Nueva York y las de los bancos chinos como el Banco de China o ICBC en Sanghai.</w:t>
      </w:r>
    </w:p>
    <w:p>
      <w:pPr>
        <w:pStyle w:val="Normal"/>
        <w:jc w:val="both"/>
        <w:rPr/>
      </w:pPr>
      <w:r>
        <w:rPr/>
      </w:r>
    </w:p>
    <w:p>
      <w:pPr>
        <w:pStyle w:val="Normal"/>
        <w:jc w:val="both"/>
        <w:rPr/>
      </w:pPr>
      <w:r>
        <w:rPr/>
        <w:t>De acuerdo a observadores del sector, tal auge en la cima de los negocios globales está lejos de llegar a su fin. Los mercados accionarios en todo el orbe se encuentran robustos, las condiciones de financiamiento son ideales y todo indica que durante el 2007 tal tendencia se acentuará. Los expertos de Merrill Lynch esperan un crecimiento de las transacciones en el orden del 10/15%.</w:t>
      </w:r>
    </w:p>
    <w:p>
      <w:pPr>
        <w:pStyle w:val="Normal"/>
        <w:jc w:val="both"/>
        <w:rPr/>
      </w:pPr>
      <w:r>
        <w:rPr/>
      </w:r>
    </w:p>
    <w:p>
      <w:pPr>
        <w:pStyle w:val="Normal"/>
        <w:jc w:val="both"/>
        <w:rPr/>
      </w:pPr>
      <w:r>
        <w:rPr/>
        <w:t xml:space="preserve">Otros analistas estiman que el volumen global de fusiones supere los 4 billones de dólares este año. </w:t>
      </w:r>
    </w:p>
    <w:p>
      <w:pPr>
        <w:pStyle w:val="Normal"/>
        <w:jc w:val="both"/>
        <w:rPr/>
      </w:pPr>
      <w:r>
        <w:rPr/>
      </w:r>
    </w:p>
    <w:p>
      <w:pPr>
        <w:pStyle w:val="Normal"/>
        <w:jc w:val="both"/>
        <w:rPr/>
      </w:pPr>
      <w:r>
        <w:rPr/>
        <w:t>El auge de las firmas de inversión</w:t>
      </w:r>
    </w:p>
    <w:p>
      <w:pPr>
        <w:pStyle w:val="Normal"/>
        <w:jc w:val="both"/>
        <w:rPr/>
      </w:pPr>
      <w:r>
        <w:rPr/>
      </w:r>
    </w:p>
    <w:p>
      <w:pPr>
        <w:pStyle w:val="Normal"/>
        <w:jc w:val="both"/>
        <w:rPr/>
      </w:pPr>
      <w:r>
        <w:rPr/>
        <w:t>El año 2006 se caracterizó además por el auge de las firmas de inversión, que movieron en sus compras un récord de 700.000 millones de dólares (535.000 millones de euros), más del doble que en 2005 y veinte veces más que en 1996. Las inversiones de las firmas supusieron una quinta parte del total de operaciones a nivel internacional y se centraron sobre todo en Estados Unidos. Cinco de las diez mayores transacciones en los Estados Unidos las realizaron las firmas de inversión, quienes rebosantes de “Greenbacks”, compraron desde operadoras de casinos hasta cadenas de radio.</w:t>
      </w:r>
    </w:p>
    <w:p>
      <w:pPr>
        <w:pStyle w:val="Normal"/>
        <w:jc w:val="both"/>
        <w:rPr/>
      </w:pPr>
      <w:r>
        <w:rPr/>
      </w:r>
    </w:p>
    <w:p>
      <w:pPr>
        <w:pStyle w:val="Normal"/>
        <w:jc w:val="both"/>
        <w:rPr/>
      </w:pPr>
      <w:r>
        <w:rPr/>
        <w:t>La firma más activa en las compras fue Texas Pacific con 77.000 millones de euros, seguida de Blackstone (71.000 millones de euros), Bain Capital (64.000 millones de euros) y KKR (59.000 millones de euros). Entre sus operaciones se destacan la compra de la aerolínea australiana Qantas, del casino de Las Vegas Harrah’s y del conglomerado mediático en español Univisión.</w:t>
      </w:r>
    </w:p>
    <w:p>
      <w:pPr>
        <w:pStyle w:val="Normal"/>
        <w:jc w:val="both"/>
        <w:rPr/>
      </w:pPr>
      <w:r>
        <w:rPr/>
      </w:r>
    </w:p>
    <w:p>
      <w:pPr>
        <w:pStyle w:val="Normal"/>
        <w:jc w:val="both"/>
        <w:rPr/>
      </w:pPr>
      <w:r>
        <w:rPr/>
        <w:t>Y aquí no termina el festival. De acuerdo a estimaciones de los expertos, dichos grupos privados de inversiones (entre quienes se encuentran Carlyle Group, Apax, Vestar, Bain Capital, Blackstone, Texas Pacific y Permira, entre muchos otros) tendrían a disposición la suma de 750.000 millones de dólares a ser invertidos en el presente año.</w:t>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47:00Z</dcterms:created>
  <dc:creator>Ricardo Lomoro</dc:creator>
  <dc:description/>
  <dc:language>en-US</dc:language>
  <cp:lastModifiedBy>Particular</cp:lastModifiedBy>
  <cp:lastPrinted>2007-04-10T09:11:00Z</cp:lastPrinted>
  <dcterms:modified xsi:type="dcterms:W3CDTF">2007-06-02T14:47:00Z</dcterms:modified>
  <cp:revision>2</cp:revision>
  <dc:subject/>
  <dc:title>        </dc:title>
</cp:coreProperties>
</file>