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b/>
          <w:b/>
        </w:rPr>
      </w:pPr>
      <w:r>
        <w:rPr>
          <w:b/>
        </w:rPr>
        <w:t>- Las consecuencias para el empleo de las fusiones y adquisiciones</w:t>
      </w:r>
    </w:p>
    <w:p>
      <w:pPr>
        <w:pStyle w:val="TextBody"/>
        <w:spacing w:before="0" w:after="0"/>
        <w:jc w:val="both"/>
        <w:rPr>
          <w:b/>
          <w:b/>
        </w:rPr>
      </w:pPr>
      <w:r>
        <w:rPr>
          <w:b/>
        </w:rPr>
      </w:r>
    </w:p>
    <w:p>
      <w:pPr>
        <w:pStyle w:val="TextBody"/>
        <w:spacing w:before="0" w:after="0"/>
        <w:jc w:val="both"/>
        <w:rPr/>
      </w:pPr>
      <w:r>
        <w:rPr/>
        <w:t>La Organización Internacional del Trabajo (OIT) publicó, en el año 2003, un Informe para el debate de la Reunión tripartita sobre las consecuencias para el empleo de las fusiones y adquisiciones en el sector comercio. Del mismo, y con carácter general se extraen algunos párrafos de interés para el tema abordado:</w:t>
      </w:r>
    </w:p>
    <w:p>
      <w:pPr>
        <w:pStyle w:val="TextBody"/>
        <w:spacing w:before="0" w:after="0"/>
        <w:jc w:val="both"/>
        <w:rPr/>
      </w:pPr>
      <w:r>
        <w:rPr/>
      </w:r>
    </w:p>
    <w:p>
      <w:pPr>
        <w:pStyle w:val="TextBody"/>
        <w:spacing w:before="0" w:after="0"/>
        <w:jc w:val="both"/>
        <w:rPr/>
      </w:pPr>
      <w:r>
        <w:rPr/>
        <w:t>… “</w:t>
      </w:r>
      <w:r>
        <w:rPr/>
        <w:t>Es necesario entender las razones a las que obedecen las olas de fusiones si se quieren examinar las importantes inquietudes en materia de políticas públicas que plantea la consolidación causada por las fusiones y adquisiciones, especialmente con respecto a los despidos por motivos de reducción de costos resultantes de la fusión de organizaciones y a los cambios generales en la calidad del empleo.</w:t>
      </w:r>
    </w:p>
    <w:p>
      <w:pPr>
        <w:pStyle w:val="TextBody"/>
        <w:spacing w:before="0" w:after="0"/>
        <w:jc w:val="both"/>
        <w:rPr/>
      </w:pPr>
      <w:r>
        <w:rPr/>
      </w:r>
    </w:p>
    <w:p>
      <w:pPr>
        <w:pStyle w:val="TextBody"/>
        <w:spacing w:before="0" w:after="0"/>
        <w:jc w:val="both"/>
        <w:rPr/>
      </w:pPr>
      <w:r>
        <w:rPr/>
        <w:t>Pocos observadores impugnan el derecho de las empresas a realizar transacciones de fusión y adquisición para fortalecer sus posiciones en el mercado. Las críticas relativas a las fusiones y adquisiciones se refieren más bien a la manera en que éstas se planifican y ejecutan, ya que se suele excluir al grupo de interesados que resulta más afectado -los empleados-  quienes normalmente pagan el precio más alto: la posible supresión de puestos de trabajo y el empeoramiento de las condiciones de trabajo con pocas indemnizaciones por daños y perjuicios, en caso de percibir alguna. Los sindicatos y otros críticos también señalan que el elevado costo en términos de empleo no tiene sentido, puesto que la mayoría de las fusiones y adquisiciones no logran sus objetivos fijados y, de hecho, disminuyen el valor de las acciones, razón que hoy suele alegarse para iniciar transacciones de fusión y adquisición.</w:t>
      </w:r>
    </w:p>
    <w:p>
      <w:pPr>
        <w:pStyle w:val="TextBody"/>
        <w:spacing w:before="0" w:after="0"/>
        <w:jc w:val="both"/>
        <w:rPr/>
      </w:pPr>
      <w:r>
        <w:rPr/>
      </w:r>
    </w:p>
    <w:p>
      <w:pPr>
        <w:pStyle w:val="TextBody"/>
        <w:spacing w:before="0" w:after="0"/>
        <w:jc w:val="both"/>
        <w:rPr/>
      </w:pPr>
      <w:r>
        <w:rPr/>
        <w:t>Quienes se oponen a las fusiones reconocen en general que es difícil separar sus efectos en el empleo de otros factores concurrentes como el aumento de la competencia, la automatización o la introducción de nuevas tecnologías, que también impulsan a las empresas a reestructurarse, o la simple reestructuración que puede producirse mediante la integración independientemente de que esté relacionada con una fusión o adquisición. Sin embargo, sostienen que las fusiones suelen servir de justificación y facilitan la reducción del tamaño de la organización, porque la fusión de dos empresas da lugar a un solapamiento de las funciones y pueden suprimirse las operaciones duplicadas, lo que provoca una pérdida de puestos de trabajo en todos los niveles de la nueva entidad. Aunque las fusiones y adquisiciones causan el redimensionamiento de las empresas en la mayoría de los sectores, no siempre sucede así en el comercio, donde las fusiones suelen ser más bien un medio para ampliar el mercado que una oportunidad para reducir costos. No obstante, incluso cuando la cuota de mercado es el principal motivo, en las fusiones horizontales de empresas que operan en los mismos mercados son inevitables las duplicaciones. Si bien el nivel de pérdidas de puestos de trabajo tal vez no se equipara al de otros sectores, como los servicios financieros, siempre existe la posibilidad de que haya repercusiones negativas para el empleo. Además, hay indicios de que en el sector comercio el incremento del empleo en las organizaciones fusionadas a menudo sirve para ocultar un deterioro de las condiciones generales de trabajo y empleo, que puede acelerarse mediante un aumento de las fusiones…</w:t>
      </w:r>
    </w:p>
    <w:p>
      <w:pPr>
        <w:pStyle w:val="TextBody"/>
        <w:spacing w:before="0" w:after="0"/>
        <w:jc w:val="both"/>
        <w:rPr/>
      </w:pPr>
      <w:r>
        <w:rPr/>
      </w:r>
    </w:p>
    <w:p>
      <w:pPr>
        <w:pStyle w:val="TextBody"/>
        <w:spacing w:before="0" w:after="0"/>
        <w:jc w:val="both"/>
        <w:rPr/>
      </w:pPr>
      <w:r>
        <w:rPr/>
        <w:t>Las fusiones y adquisiciones actuales forman parte integrante de los procesos de globalización, desregulación, liberalización del mercado y reestructuración económica.</w:t>
      </w:r>
    </w:p>
    <w:p>
      <w:pPr>
        <w:pStyle w:val="TextBody"/>
        <w:spacing w:before="0" w:after="0"/>
        <w:jc w:val="both"/>
        <w:rPr/>
      </w:pPr>
      <w:r>
        <w:rPr/>
        <w:t>Estos procesos son los principales factores que contribuyen a crear la situación subrayada por el Sr. Juan Somavia, Director General de la OIT, en su Memoria presentada a la 89ª reunión de la Conferencia Internacional del Trabajo en junio de 2001, donde señaló que:</w:t>
      </w:r>
    </w:p>
    <w:p>
      <w:pPr>
        <w:pStyle w:val="TextBody"/>
        <w:spacing w:before="0" w:after="0"/>
        <w:jc w:val="both"/>
        <w:rPr/>
      </w:pPr>
      <w:r>
        <w:rPr/>
      </w:r>
    </w:p>
    <w:p>
      <w:pPr>
        <w:pStyle w:val="TextBody"/>
        <w:spacing w:before="0" w:after="0"/>
        <w:jc w:val="both"/>
        <w:rPr/>
      </w:pPr>
      <w:r>
        <w:rPr/>
        <w:t>“</w:t>
      </w:r>
      <w:r>
        <w:rPr/>
        <w:t>Tanto las personas como las empresas se enfrentan hoy en día a muchas incertidumbres. Numerosas empresas piden flexibilidad en su búsqueda de competitividad. Muchos trabajadores consideran la flexibilidad como un sinónimo de inseguridad. Ahora bien, los trabajadores necesitan un cierto grado de seguridad para poder trabajar en forma productiva e invertir esfuerzos en el desarrollo de sus propias calificaciones, mientras que las empresas necesitan unos mercados laborales estables y sostenibles que les garanticen una oferta de mano de obra productiva y calificada. Si el marco institucional es el adecuado, se puede encontrar un equilibrio entre estas diferentes necesidades... La reestructuración de las empresas... también puede llevarse a cabo teniendo en cuenta los objetivos del trabajo decente”...</w:t>
      </w:r>
    </w:p>
    <w:p>
      <w:pPr>
        <w:pStyle w:val="TextBody"/>
        <w:spacing w:before="0" w:after="0"/>
        <w:jc w:val="both"/>
        <w:rPr/>
      </w:pPr>
      <w:r>
        <w:rPr/>
      </w:r>
    </w:p>
    <w:p>
      <w:pPr>
        <w:pStyle w:val="TextBody"/>
        <w:spacing w:before="0" w:after="0"/>
        <w:jc w:val="both"/>
        <w:rPr/>
      </w:pPr>
      <w:r>
        <w:rPr/>
        <w:t>En efecto, las fusiones y adquisiciones  -y la inevitable reestructuración de las empresas que siempre sobreviene- suponen un riesgo para la seguridad del empleo y los ingresos. Pero se pueden planificar y llevar a cabo de modo que se tengan en cuenta los objetivos del trabajo decente. Como dice la Memoria del Sr. Somavia antes mencionada “No se pueden pasar por alto las realidades económicas, y las empresas quizás deban reestructurarse para sobrevivir, pero... las prácticas óptimas son posibles, incluso en circunstancias económicas difíciles...”. El presente informe tiene por objeto aportar una contribución para que se profundice en el debate sobre esta cuestión.</w:t>
      </w:r>
    </w:p>
    <w:p>
      <w:pPr>
        <w:pStyle w:val="TextBody"/>
        <w:spacing w:before="0" w:after="0"/>
        <w:jc w:val="both"/>
        <w:rPr/>
      </w:pPr>
      <w:r>
        <w:rPr/>
      </w:r>
    </w:p>
    <w:p>
      <w:pPr>
        <w:pStyle w:val="TextBody"/>
        <w:spacing w:before="0" w:after="0"/>
        <w:jc w:val="both"/>
        <w:rPr/>
      </w:pPr>
      <w:r>
        <w:rPr/>
        <w:t>Factores que motivan las fusiones y adquisiciones</w:t>
      </w:r>
    </w:p>
    <w:p>
      <w:pPr>
        <w:pStyle w:val="TextBody"/>
        <w:spacing w:before="0" w:after="0"/>
        <w:jc w:val="both"/>
        <w:rPr/>
      </w:pPr>
      <w:r>
        <w:rPr/>
      </w:r>
    </w:p>
    <w:p>
      <w:pPr>
        <w:pStyle w:val="TextBody"/>
        <w:spacing w:before="0" w:after="0"/>
        <w:jc w:val="both"/>
        <w:rPr/>
      </w:pPr>
      <w:r>
        <w:rPr/>
        <w:t>Se han presentado distintas explicaciones para las extraordinarias oleadas de fusiones que se han producido en la economía mundial durante los últimos decenios, sobre todo los de 1980 y 1990.</w:t>
      </w:r>
    </w:p>
    <w:p>
      <w:pPr>
        <w:pStyle w:val="TextBody"/>
        <w:spacing w:before="0" w:after="0"/>
        <w:jc w:val="both"/>
        <w:rPr/>
      </w:pPr>
      <w:r>
        <w:rPr/>
      </w:r>
    </w:p>
    <w:p>
      <w:pPr>
        <w:pStyle w:val="TextBody"/>
        <w:spacing w:before="0" w:after="0"/>
        <w:jc w:val="both"/>
        <w:rPr/>
      </w:pPr>
      <w:r>
        <w:rPr/>
        <w:t>La primera explicación guarda relación con la necesidad de aumentar la envergadura o el “tamaño” de las empresas…</w:t>
      </w:r>
    </w:p>
    <w:p>
      <w:pPr>
        <w:pStyle w:val="TextBody"/>
        <w:spacing w:before="0" w:after="0"/>
        <w:jc w:val="both"/>
        <w:rPr/>
      </w:pPr>
      <w:r>
        <w:rPr/>
        <w:t>Sin embargo, J. Dawson (1999), indica que un mayor “tamaño” plantea considerables desafíos de orden administrativo. (Aunque) las empresas siguen tratando de obtener rendimientos de escala, y la única forma de conseguir un crecimiento sustancial es mediante fusiones y adquisiciones…</w:t>
      </w:r>
    </w:p>
    <w:p>
      <w:pPr>
        <w:pStyle w:val="TextBody"/>
        <w:spacing w:before="0" w:after="0"/>
        <w:jc w:val="both"/>
        <w:rPr/>
      </w:pPr>
      <w:r>
        <w:rPr/>
      </w:r>
    </w:p>
    <w:p>
      <w:pPr>
        <w:pStyle w:val="TextBody"/>
        <w:spacing w:before="0" w:after="0"/>
        <w:jc w:val="both"/>
        <w:rPr/>
      </w:pPr>
      <w:r>
        <w:rPr/>
        <w:t>Las dificultades que conlleva la adopción de una estrategia basada en las adquisiciones no se deben únicamente a la incorporación mediante ese procedimiento de otras empresas que tienen culturas diferentes…</w:t>
      </w:r>
    </w:p>
    <w:p>
      <w:pPr>
        <w:pStyle w:val="TextBody"/>
        <w:spacing w:before="0" w:after="0"/>
        <w:jc w:val="both"/>
        <w:rPr/>
      </w:pPr>
      <w:r>
        <w:rPr/>
        <w:t>En un período de gran actividad en materia de fusiones resulta cada vez más difícil realizar adquisiciones a precios realistas. A medida que las empresas crecen, los costos de las fusiones también se encarecen…</w:t>
      </w:r>
    </w:p>
    <w:p>
      <w:pPr>
        <w:pStyle w:val="TextBody"/>
        <w:spacing w:before="0" w:after="0"/>
        <w:jc w:val="both"/>
        <w:rPr/>
      </w:pPr>
      <w:r>
        <w:rPr/>
      </w:r>
    </w:p>
    <w:p>
      <w:pPr>
        <w:pStyle w:val="TextBody"/>
        <w:spacing w:before="0" w:after="0"/>
        <w:jc w:val="both"/>
        <w:rPr/>
      </w:pPr>
      <w:r>
        <w:rPr/>
        <w:t>Holmstrom y Kaplan relacionan las olas de fusiones con la evolución de la gobernanza de las empresas y con la mayor envergadura de los mercados financieros. La gobernanza de las empresas  -los mecanismos por los que se rigen las empresas y sus directivos- experimentó un cambio espectacular en el transcurso de los decenios de 1980 y 1990, tras un período en el que permaneció relativamente invariable. El decenio de 1980 marcó el inicio de una gran oleada de actividades de adquisición y de reestructuración, caracterizada por el uso del apalancamiento y por la actuación de especuladores hostiles, como Carl Icahn y T. Boone Pickens, cuyos nombres acabaron resultando familiares. La intensidad de esas actividades queda patente el hecho de que, durante el decenio, casi la mitad de las principales empresas estadounidenses recibió una oferta de adquisición. Incluso las que no recibieron ofertas adoptaron medidas de reestructuración en respuesta a la presión hostil con objeto de resultar objetivos menos atractivos (estas medidas se parecen extrañamente al intento de reestructuración, finalmente fallido, que hizo NatWest en 1999 para defenderse de las ofertas de adquisiciones rivales del Bank of Scotland y del Royal Bank of Scotland). Los autores sostienen que las verdaderas fuerzas motrices del predominio de los mercados de capital y del consiguiente aumento del valor accionarial podrían ser la liberalización, nacional e internacional, y las nuevas tecnologías de la información y las comunicaciones. A medida que los mercados de capital fueron aumentando su poder con mayores inversiones institucionales, el potencial de mejora del rendimiento empresarial y la presencia de inversores capacitados permitieron proceder a las adquisiciones.</w:t>
      </w:r>
    </w:p>
    <w:p>
      <w:pPr>
        <w:pStyle w:val="TextBody"/>
        <w:spacing w:before="0" w:after="0"/>
        <w:jc w:val="both"/>
        <w:rPr/>
      </w:pPr>
      <w:r>
        <w:rPr/>
      </w:r>
    </w:p>
    <w:p>
      <w:pPr>
        <w:pStyle w:val="TextBody"/>
        <w:spacing w:before="0" w:after="0"/>
        <w:jc w:val="both"/>
        <w:rPr/>
      </w:pPr>
      <w:r>
        <w:rPr/>
        <w:t>Entre 1980 y 1996, los grandes inversores institucionales duplicaron sus carteras de acciones en empresas de los Estados Unidos, de menos del 30 a más del 50 por ciento, mientras que las carteras de particulares disminuyeron del 70 al 60 por ciento en 1970 y1980, e incluso al 48 por ciento en 1994. El aumento de las carteras institucionales tuvo una importante repercusión en las adquisiciones pues, a diferencia de los inversores particulares, los administradores de fondos -que a menudo eran los vendedores clave de enormes paquetes de acciones en las batallas por esas transacciones -, estaban más interesados en obtener grandes beneficios que en ser leales a la dirección de la empresa pertinente. También respaldaban las adquisiciones convirtiéndose en importantes inversores en los fondos de compra de la participación mayoritaria y en el mercado de los bonos “basura”, o de alto rendimiento. Sin el gran aumento en los activos de pensiones, que concentraron poder financiero, es menos probable que hubiera habido voluntad y capacidad para respaldar grandes adquisiciones por valor de miles de millones de dólares. Inicialmente, los directivos de la empresa lucharon contra las adquisiciones mediante maniobras jurídicas y la captación de apoyo político y popular. Sin embargo, en el decenio de 1990, la dirección, los consejos de administración y los accionistas institucionales resolvieron aceptar una reestructuración impulsada por el mercado porque, gracias a generosas ofertas de opción de compra de acciones, también podrían participar de los lucrativos beneficios comerciales tras la reestructuración de las empresas. El valor accionarial dejó de ser un elemento hostil para convertirse en un aliado y los directivos de las empresas lo respaldaron y defendieron decididamente en el decenio de 1990. En gran medida por ese motivo en el decenio prosiguió la reestructuración a buen ritmo, aunque en la mayoría de los casos en términos amistosos. Además, debido a que las transacciones podían abonarse con acciones, eran ya menos necesarios los grandes apalancamientos y, por lo tanto, había que preocuparse menos de que los directivos abusaran de ese privilegio.</w:t>
      </w:r>
    </w:p>
    <w:p>
      <w:pPr>
        <w:pStyle w:val="TextBody"/>
        <w:spacing w:before="0" w:after="0"/>
        <w:jc w:val="both"/>
        <w:rPr/>
      </w:pPr>
      <w:r>
        <w:rPr/>
      </w:r>
    </w:p>
    <w:p>
      <w:pPr>
        <w:pStyle w:val="TextBody"/>
        <w:spacing w:before="0" w:after="0"/>
        <w:jc w:val="both"/>
        <w:rPr/>
      </w:pPr>
      <w:r>
        <w:rPr/>
        <w:t xml:space="preserve">En el informe de la OIT de 2001 titulado “La incidencia en el empleo de las fusiones y adquisiciones en el sector de los servicios financieros y de la banca”, también se examinaron los distintos motivos de las fusiones y adquisiciones propuestos por sus defensores, por sus críticos y por expertos. Si bien esos motivos se referían principalmente a las fusiones y adquisiciones en el sector de los servicios financieros, muchos de los argumentos eran aplicables a las fusiones en general. Cabe mencionar los siguientes: la máxima revalorización del valor accionarial, la ambición de poder de los directivos de las empresas, el mimetismo, la necesidad de reducir la incertidumbre junto a consideraciones de carácter defensivo, así como los altos niveles de las reservas empresariales y el elevado valor de las acciones. Quienes apoyan las fusiones y adquisiciones afirman que facilitan las sinergias dimanantes de la unión de dos empresas con fuerzas complementarias, mejoran la eficacia y aumentan la competencia. Las fusiones potencian la economía de escala y la distribución de los costos en una amplia base de clientes y, por tanto, facilitan la prestación de servicios a precios más reducidos. Además, el aumento del poder adquisitivo que se logra al unir dos grandes empresas también permite que la empresa fusionada solicite reducciones considerables de los precios a sus proveedores y los ahorros resultantes repercuten en los consumidores, que pagan precios más bajos en los puntos de venta. </w:t>
      </w:r>
    </w:p>
    <w:p>
      <w:pPr>
        <w:pStyle w:val="TextBody"/>
        <w:spacing w:before="0" w:after="0"/>
        <w:jc w:val="both"/>
        <w:rPr/>
      </w:pPr>
      <w:r>
        <w:rPr/>
      </w:r>
    </w:p>
    <w:p>
      <w:pPr>
        <w:pStyle w:val="TextBody"/>
        <w:spacing w:before="0" w:after="0"/>
        <w:jc w:val="both"/>
        <w:rPr/>
      </w:pPr>
      <w:r>
        <w:rPr/>
        <w:t>Argumentos relativos a la eficacia</w:t>
      </w:r>
    </w:p>
    <w:p>
      <w:pPr>
        <w:pStyle w:val="TextBody"/>
        <w:spacing w:before="0" w:after="0"/>
        <w:jc w:val="both"/>
        <w:rPr/>
      </w:pPr>
      <w:r>
        <w:rPr/>
      </w:r>
    </w:p>
    <w:p>
      <w:pPr>
        <w:pStyle w:val="TextBody"/>
        <w:spacing w:before="0" w:after="0"/>
        <w:jc w:val="both"/>
        <w:rPr/>
      </w:pPr>
      <w:r>
        <w:rPr/>
        <w:t>Muchas personas consideran que los argumentos relativos a la eficacia en favor de las fusiones y adquisiciones, confunden los conceptos de tamaño, reducción de los costos y eficacia. La reducción de los gastos de operación derivada de la consolidación de funciones y la reducción del número de empleados no conlleva automáticamente una mejora de la eficacia que puedan medirse mediante una comparación de gastos con activos o ingresos. La reducción de gastos puede reflejar sencillamente una contracción de la empresa en lugar de una mejora de la eficacia, puesto que las verdaderas mejoras a ese respecto producidas por las fusiones requieren que la empresa fusionada reduzca los costos en mayor proporción que cualquier disminución de los activos e ingresos. También ponen de manifiesto la experiencia posterior a la fusión de la mayoría de las empresas para poner en tela de juicio que la sinergia justifique las fusiones y adquisiciones, y en su lugar consideran que el espejismo de la sinergia a menudo obliga a los directivos empresariales a pagar primas de adquisición elevadas, equivalentes a contribuciones caritativas a transeúntes elegidos al azar, que la empresa compradora nunca recuperará independientemente del tiempo que se mantenga la adquisición. La experiencia de las empresas fusionadas, desde que finalizó la serie de megafusiones del decenio de 1990, parecería respaldar estas conclusiones ya que distintas empresas de diferentes sectores tratan de liquidar a precios muy rebajados negocios adquiridos a precios elevados.</w:t>
      </w:r>
    </w:p>
    <w:p>
      <w:pPr>
        <w:pStyle w:val="TextBody"/>
        <w:spacing w:before="0" w:after="0"/>
        <w:jc w:val="both"/>
        <w:rPr/>
      </w:pPr>
      <w:r>
        <w:rPr/>
      </w:r>
    </w:p>
    <w:p>
      <w:pPr>
        <w:pStyle w:val="TextBody"/>
        <w:spacing w:before="0" w:after="0"/>
        <w:jc w:val="both"/>
        <w:rPr/>
      </w:pPr>
      <w:r>
        <w:rPr/>
        <w:t>Habida cuenta del costo social que tienen las fusiones y adquisiciones, los aspectos relativos a la mejora de la eficacia son ahora esenciales para poder afirmar que las fusiones benefician a los consumidores. Como ya se ha señalado antes, los argumentos relativos a la eficacia sostienen que las fusiones mejoran la eficacia y que por ello, las grandes empresas fusionadas pueden ofrecer algunas economías a los consumidores al fijar precios más bajos o prestar mejores servicios. No obstante, los críticos dicen que las fusiones son principalmente ejercicios de reducción de costos en los que se racionalizan las redes y se suprimen puestos de trabajo, y que sus repercusiones en los consumidores pueden tender a reducir la cantidad y la calidad de los servicios. Mantienen que las fusiones y adquisiciones tan solo reducen el empleo, las posibilidades de elección de los consumidores y el acceso a los servicios mientras que las industrias se consolidan y aumenta el grado de concentración…</w:t>
      </w:r>
    </w:p>
    <w:p>
      <w:pPr>
        <w:pStyle w:val="TextBody"/>
        <w:spacing w:before="0" w:after="0"/>
        <w:jc w:val="both"/>
        <w:rPr/>
      </w:pPr>
      <w:r>
        <w:rPr/>
      </w:r>
    </w:p>
    <w:p>
      <w:pPr>
        <w:pStyle w:val="TextBody"/>
        <w:spacing w:before="0" w:after="0"/>
        <w:jc w:val="both"/>
        <w:rPr/>
      </w:pPr>
      <w:r>
        <w:rPr/>
        <w:t>Situación general en algunas regiones</w:t>
      </w:r>
    </w:p>
    <w:p>
      <w:pPr>
        <w:pStyle w:val="TextBody"/>
        <w:spacing w:before="0" w:after="0"/>
        <w:jc w:val="both"/>
        <w:rPr/>
      </w:pPr>
      <w:r>
        <w:rPr/>
      </w:r>
    </w:p>
    <w:p>
      <w:pPr>
        <w:pStyle w:val="TextBody"/>
        <w:spacing w:before="0" w:after="0"/>
        <w:jc w:val="both"/>
        <w:rPr/>
      </w:pPr>
      <w:r>
        <w:rPr/>
        <w:t>En el Japón, el sector del comercio ha experimentado recientemente una importante evolución. El Gobierno está tratando de introducir una reforma estructural para que la economía pueda salir de su prolongada recesión y de la actual deflación. El propósito de la ley sobre la ubicación de los establecimientos de venta minorista en gran escala, que entró en vigor en junio de 2000, es facilitar la apertura y la explotación de establecimientos en gran escala, mediante la supresión de las limitaciones que antes se imponían respecto de la superficie y los horarios de apertura al público. Las empresas japonesas se han tenido que curtir en una economía que ha permanecido estancada durante más de un decenio. Algunas han logrado seguir creciendo, y otras han llevado su expansión a mercados extranjeros…</w:t>
      </w:r>
    </w:p>
    <w:p>
      <w:pPr>
        <w:pStyle w:val="TextBody"/>
        <w:spacing w:before="0" w:after="0"/>
        <w:jc w:val="both"/>
        <w:rPr/>
      </w:pPr>
      <w:r>
        <w:rPr/>
      </w:r>
    </w:p>
    <w:p>
      <w:pPr>
        <w:pStyle w:val="TextBody"/>
        <w:spacing w:before="0" w:after="0"/>
        <w:jc w:val="both"/>
        <w:rPr/>
      </w:pPr>
      <w:r>
        <w:rPr/>
        <w:t>Como se indica en el informe de la OIT sobre la incidencia en el empleo de las fusiones y adquisiciones en el sector de los servicios financieros y de la banca, hasta hace poco la práctica tradicional de las participaciones cruzadas entre empresas japonesas aliadas era poco favorable a las fusiones y adquisiciones, sobre todo si estas operaciones implicaban la entrada de compradores extranjeros. Durante muchos años con la expresión fusión y adquisiciones se hacía simplemente referencia en el Japón a las fusiones y adquisiciones nacionales mediante las cuales empresas grandes y conglomerados de empresas -los keiretsu- consolidaban actividades comerciales o absorbían empresas filiales del grupo con el propósito de rescatarlas de las dificultades financieras. La cultura desempeñaba una función esencial y desalentaba las fusiones y adquisiciones porque tenían una imagen popular negativa. De hecho, los medios de comunicación japoneses habían aparejado anteriormente la palabra “adquisición” al término japonés “nottori”, que significa “secuestro”. Por tanto, no sorprende comprobar la actitud negativa generalizada que existe en el Japón respecto de las fusiones y adquisiciones.</w:t>
      </w:r>
    </w:p>
    <w:p>
      <w:pPr>
        <w:pStyle w:val="TextBody"/>
        <w:spacing w:before="0" w:after="0"/>
        <w:jc w:val="both"/>
        <w:rPr/>
      </w:pPr>
      <w:r>
        <w:rPr/>
      </w:r>
    </w:p>
    <w:p>
      <w:pPr>
        <w:pStyle w:val="TextBody"/>
        <w:spacing w:before="0" w:after="0"/>
        <w:jc w:val="both"/>
        <w:rPr/>
      </w:pPr>
      <w:r>
        <w:rPr/>
        <w:t>No obstante, a raíz de la crisis financiera experimentada desde hace diez años, los bancos en torno a los cuales se organizaban tradicionalmente los keiretsu ya no pueden mantener a flote a las empresas del grupo que tropiezan con dificultades, y otros, incluso extranjeros, tienen la oportunidad de absorber empresas japonesas. De hecho, se prevé que a raíz de las reformas del sector financiero impuestas por el Gobierno a muchas empresas endeudadas (popularmente denominadas “zombies” en el Japón, porque se estima que caminan muertas), incluidas empresas del sector del comercio, serán absorbidas o adquiridas por empresas competidoras en mejor situación económica.</w:t>
      </w:r>
    </w:p>
    <w:p>
      <w:pPr>
        <w:pStyle w:val="TextBody"/>
        <w:spacing w:before="0" w:after="0"/>
        <w:jc w:val="both"/>
        <w:rPr/>
      </w:pPr>
      <w:r>
        <w:rPr/>
      </w:r>
    </w:p>
    <w:p>
      <w:pPr>
        <w:pStyle w:val="TextBody"/>
        <w:spacing w:before="0" w:after="0"/>
        <w:jc w:val="both"/>
        <w:rPr/>
      </w:pPr>
      <w:r>
        <w:rPr/>
        <w:t xml:space="preserve">UI Zensen, el Sindicato de la Federación japonesa de trabajadores de los sectores de los textiles, los productos químicos, los productos alimenticios, el comercio, los servicios y de trabajadores afines, comunica que entre 1997 y 2001 se realizó un número considerable de transacciones de fusión y adquisición que requirieron reorganizaciones y un aumento de acciones o que estaban destinadas a la expansión comercial. </w:t>
      </w:r>
    </w:p>
    <w:p>
      <w:pPr>
        <w:pStyle w:val="TextBody"/>
        <w:spacing w:before="0" w:after="0"/>
        <w:jc w:val="both"/>
        <w:rPr/>
      </w:pPr>
      <w:r>
        <w:rPr/>
      </w:r>
    </w:p>
    <w:p>
      <w:pPr>
        <w:pStyle w:val="TextBody"/>
        <w:spacing w:before="0" w:after="0"/>
        <w:jc w:val="both"/>
        <w:rPr/>
      </w:pPr>
      <w:r>
        <w:rPr/>
        <w:t>Tanto UI Zensen como la Federación de Sindicatos de Trabajadores de la Distribución y de los Servicios del Japón (JSD) consideran que el objetivo de las fusiones y adquisiciones en el Japón es principalmente la ampliación de la parte correspondiente en el mercado debido a la intensificación de la competencia en un entorno de deflación así como al estancamiento del consumo personal y al aumento de la incertidumbre. Las fusiones, las adquisiciones, así como las alianzas y otras asociaciones entre empresas del mismo sector y de otros sectores, se consideran factores importantes para el futuro de la industria minorista. La JSD estima que la ventaja competitiva del futuro residirá en la calidad de la empresa y no el número de tiendas de que disponga determinada red de venta al por menor. La aplicación de criterios financieros que hacen caso omiso de la dimensión humana en las fusiones y adquisiciones las abocará al fracaso. Además, el UI Zensen destaca y subraya la función interesada de los bancos de inversiones y de sus analistas al fomentar las fusiones y adquisiciones.</w:t>
      </w:r>
    </w:p>
    <w:p>
      <w:pPr>
        <w:pStyle w:val="TextBody"/>
        <w:spacing w:before="0" w:after="0"/>
        <w:jc w:val="both"/>
        <w:rPr/>
      </w:pPr>
      <w:r>
        <w:rPr/>
      </w:r>
    </w:p>
    <w:p>
      <w:pPr>
        <w:pStyle w:val="TextBody"/>
        <w:spacing w:before="0" w:after="0"/>
        <w:jc w:val="both"/>
        <w:rPr/>
      </w:pPr>
      <w:r>
        <w:rPr/>
        <w:t>En cuanto a las consecuencias en el empleo de la reestructuración posterior a la fusión, las disposiciones laborales que figuran en el Código de Comercio del Japón estipulan que los contratos de empleo mantienen su vigencia cuando cambia la propiedad de la empresa, y que la empresa sucesora debe asumir la totalidad de las obligaciones. Además, una empresa tiene la obligación de consultar a sus trabajadores al menos dos semanas antes de someter a la aprobación de la Junta general de accionistas cualquier plan de venta de acciones o de la empresa. Cuando se ha concertado con el representante del sindicato un acuerdo de negociación colectiva que recoge esos casos de venta o transferencia, la ley dispone que la administración debe notificar por escrito al sindicato si tiene el propósito de que el plan de transferencia incluya disposiciones para que la empresa sucesora reconozca el acuerdo de negociación colectiva…</w:t>
      </w:r>
    </w:p>
    <w:p>
      <w:pPr>
        <w:pStyle w:val="TextBody"/>
        <w:spacing w:before="0" w:after="0"/>
        <w:jc w:val="both"/>
        <w:rPr/>
      </w:pPr>
      <w:r>
        <w:rPr/>
      </w:r>
    </w:p>
    <w:p>
      <w:pPr>
        <w:pStyle w:val="TextBody"/>
        <w:spacing w:before="0" w:after="0"/>
        <w:jc w:val="both"/>
        <w:rPr/>
      </w:pPr>
      <w:r>
        <w:rPr/>
        <w:t>La Dirección General de asuntos económicos y financieros de la Comisión Europea supervisa los procesos de fusión, en particular aquéllos en los que participan empresas de la Unión Europea (UE). Su publicación sobre las tendencias económicas, que obtiene información estadística de la base de datos sobre fusiones y adquisiciones del Comité de diálogo social, ofrece una perspectiva de la evolución de las fusiones entre 1991 y 2001.</w:t>
      </w:r>
    </w:p>
    <w:p>
      <w:pPr>
        <w:pStyle w:val="TextBody"/>
        <w:spacing w:before="0" w:after="0"/>
        <w:jc w:val="both"/>
        <w:rPr/>
      </w:pPr>
      <w:r>
        <w:rPr/>
      </w:r>
    </w:p>
    <w:p>
      <w:pPr>
        <w:pStyle w:val="TextBody"/>
        <w:spacing w:before="0" w:after="0"/>
        <w:jc w:val="both"/>
        <w:rPr/>
      </w:pPr>
      <w:r>
        <w:rPr/>
        <w:t>La Comisión informa  que, durante 2000, se realizaron 16.750 transacciones de fusión y adquisición con la participación de una empresa de la UE, cifra que disminuyó en una cuarta parte al año siguiente, por primera vez desde 1996. Entre 1993 y 1998, las operaciones de fusión y adquisición realizadas por empresas estadounidenses y de la UE seguían una tendencia al alza, aunque las empresas estadounidenses se mantenían considerablemente más activas que las europeas, y la brecha que las separaba aumentó constantemente hasta 1998. Posteriormente comenzaron a realizarse menos procesos de fusión y adquisición en los Estados Unidos, registrándose una pronunciada disminución entre 2000 y 2001. Las operaciones efectuadas por empresas de la UE, por otra parte, alcanzaron un máximo sin precedentes en 2000, antes experimentar una reducción similar en 2001.</w:t>
      </w:r>
    </w:p>
    <w:p>
      <w:pPr>
        <w:pStyle w:val="TextBody"/>
        <w:spacing w:before="0" w:after="0"/>
        <w:jc w:val="both"/>
        <w:rPr/>
      </w:pPr>
      <w:r>
        <w:rPr/>
      </w:r>
    </w:p>
    <w:p>
      <w:pPr>
        <w:pStyle w:val="TextBody"/>
        <w:spacing w:before="0" w:after="0"/>
        <w:jc w:val="both"/>
        <w:rPr/>
      </w:pPr>
      <w:r>
        <w:rPr/>
        <w:t>Dentro de la UE, y respecto de todas las industrias, la mayor parte de las transacciones de fusión y adquisición correspondió al Reino Unido, país al que seguían a ese respecto Alemania, Francia y los Países Bajos. En el período 2000-2001, las transacciones nacionales representaron el 54 por ciento de todas las operaciones con participación de empresas de la UE, en tanto que las operaciones de carácter comunitario representaron el 15 por ciento. Las fusiones y adquisiciones internacionales representaron el 25 por ciento, lo que indica una disminución de la parte correspondiente a tales operaciones en relación con el período 1998-1999…</w:t>
      </w:r>
    </w:p>
    <w:p>
      <w:pPr>
        <w:pStyle w:val="TextBody"/>
        <w:spacing w:before="0" w:after="0"/>
        <w:jc w:val="both"/>
        <w:rPr/>
      </w:pPr>
      <w:r>
        <w:rPr/>
      </w:r>
    </w:p>
    <w:p>
      <w:pPr>
        <w:pStyle w:val="TextBody"/>
        <w:spacing w:before="0" w:after="0"/>
        <w:jc w:val="both"/>
        <w:rPr/>
      </w:pPr>
      <w:r>
        <w:rPr/>
        <w:t>A nivel comunitario, en la UE, el examen de las operaciones de fusión y adquisición se realiza con arreglo al Reglamento (CEE) núm. 4064/89 del Consejo, adoptado en diciembre de 1989. El principal objetivo del Reglamento es limitar las grandes concentraciones en un sector cuya repercusión en el mercado pudiera rebasar el ámbito de un mercado nacional; las principales fusiones y adquisiciones en el ámbito internacional deberían quedar sujetas a la jurisdicción exclusiva de la Comisión. En el Reglamento no figuran disposiciones relativas a las repercusiones sociales. En respuesta a un Libro Verde de la Comisión Europea sobre el examen de los reglamentos relativos a las fusiones en la UE, los sindicatos europeos han presentado observaciones en las que proponen la inclusión del aspecto social. Los sindicatos están descontentos porque el Libro Verde no recoge las amplias consecuencias sociales y laborales de las fusiones, e instan a la Comisión a que incluya en su examen de las propuestas de fusión determinadas consideraciones, por ejemplo, los despidos por exceso de personal y las consecuencias en los proveedores que podrían agravar los problemas locales, regionales o nacionales de empleo. Además, los sindicatos sostienen que se hallan en una posición excelente para: brindar información sobre las posibles repercusiones de las fusiones, incluso respecto de su impacto en el mercado; poner en tela de juicio el origen y el alcance de las ventajas sinérgicas que suelen alegarse en las licitaciones pero que no suelen materializarse en la práctica; identificar los problemas que puedan plantearse a raíz de las distintas culturas empresariales entre posibles asociados en una fusión; y ofrecer una evaluación basada en la experiencia para determinar dónde tendrá mayores consecuencias la racionalización posterior a la fusión de las plantas de producción y las redes de suministro, los efectos en el conjunto de la fuerza de trabajo, y la repercusión social en general…</w:t>
      </w:r>
    </w:p>
    <w:p>
      <w:pPr>
        <w:pStyle w:val="TextBody"/>
        <w:spacing w:before="0" w:after="0"/>
        <w:jc w:val="both"/>
        <w:rPr/>
      </w:pPr>
      <w:r>
        <w:rPr/>
      </w:r>
    </w:p>
    <w:p>
      <w:pPr>
        <w:pStyle w:val="TextBody"/>
        <w:spacing w:before="0" w:after="0"/>
        <w:jc w:val="both"/>
        <w:rPr/>
      </w:pPr>
      <w:r>
        <w:rPr/>
        <w:t>Análisis temático de las consecuencias</w:t>
      </w:r>
    </w:p>
    <w:p>
      <w:pPr>
        <w:pStyle w:val="TextBody"/>
        <w:spacing w:before="0" w:after="0"/>
        <w:jc w:val="both"/>
        <w:rPr/>
      </w:pPr>
      <w:r>
        <w:rPr/>
      </w:r>
    </w:p>
    <w:p>
      <w:pPr>
        <w:pStyle w:val="TextBody"/>
        <w:spacing w:before="0" w:after="0"/>
        <w:jc w:val="both"/>
        <w:rPr/>
      </w:pPr>
      <w:r>
        <w:rPr/>
        <w:t>Hoy se acepta de forma generalizada que las fusiones y adquisiciones suelen provocar pérdidas de puestos de trabajo y que el número de empleos en la empresa fusionada será casi siempre inferior a la suma de los puestos de las compañías que la conforman. Esas pérdidas, sobre todo en las industrias ya asentadas con un reducido potencial de crecimiento, se producen como resultado de la consolidación y de las actividades de reestructuración y racionalización de las operaciones, que primero recortan y después limitan la creación de nuevos puestos.</w:t>
      </w:r>
    </w:p>
    <w:p>
      <w:pPr>
        <w:pStyle w:val="TextBody"/>
        <w:spacing w:before="0" w:after="0"/>
        <w:jc w:val="both"/>
        <w:rPr/>
      </w:pPr>
      <w:r>
        <w:rPr/>
      </w:r>
    </w:p>
    <w:p>
      <w:pPr>
        <w:pStyle w:val="TextBody"/>
        <w:spacing w:before="0" w:after="0"/>
        <w:jc w:val="both"/>
        <w:rPr/>
      </w:pPr>
      <w:r>
        <w:rPr/>
        <w:t>Un informe anterior de la OIT, donde se examinaba la incidencia en el empleo de las fusiones y adquisiciones en el sector de los servicios financieros, determinó que generalmente se traducían en la supresión de puestos de trabajo. La publicación destacaba el hecho de que, dado que los efectos de las fusiones se combinaban con otros procesos, como la globalización, la reestructuración no relacionada con las fusiones y la introducción de nuevas tecnologías, a menudo era imposible separar las pérdidas derivadas de las fusiones y adquisiciones de las vinculadas a otros procesos. Sin embargo, el estudio de la OIT llegaba a la conclusión de que las repercusiones de las fusiones y adquisiciones en el empleo y en las condiciones de trabajo y de empleo seguían siendo negativas.</w:t>
      </w:r>
    </w:p>
    <w:p>
      <w:pPr>
        <w:pStyle w:val="TextBody"/>
        <w:spacing w:before="0" w:after="0"/>
        <w:jc w:val="both"/>
        <w:rPr/>
      </w:pPr>
      <w:r>
        <w:rPr/>
      </w:r>
    </w:p>
    <w:p>
      <w:pPr>
        <w:pStyle w:val="TextBody"/>
        <w:spacing w:before="0" w:after="0"/>
        <w:jc w:val="both"/>
        <w:rPr/>
      </w:pPr>
      <w:r>
        <w:rPr/>
        <w:t>Por lo general, los defensores de las fusiones no cuestionan el hecho de que causen de forma directa la supresión de puestos de trabajo, pero aducen que facilitan las sinergias entre las organizaciones fusionadas, lo que conlleva un aumento de la eficacia y la competitividad. Las empresas grandes, fusionadas y más eficaces contribuyen al bien público porque cabe esperar que parte de sus economías redunde en beneficio de los consumidores en forma de precios más bajos. Además, un uso óptimo de los recursos se traduce, en último término, en un crecimiento de la economía y el empleo. Así pues, la pérdida de puestos de trabajo a corto plazo debería considerarse un precio razonable para conseguir una economía más saneada y un mayor crecimiento del empleo.</w:t>
      </w:r>
    </w:p>
    <w:p>
      <w:pPr>
        <w:pStyle w:val="TextBody"/>
        <w:spacing w:before="0" w:after="0"/>
        <w:jc w:val="both"/>
        <w:rPr/>
      </w:pPr>
      <w:r>
        <w:rPr/>
      </w:r>
    </w:p>
    <w:p>
      <w:pPr>
        <w:pStyle w:val="TextBody"/>
        <w:spacing w:before="0" w:after="0"/>
        <w:jc w:val="both"/>
        <w:rPr/>
      </w:pPr>
      <w:r>
        <w:rPr/>
        <w:t>Las consecuencias para el empleo sectorial de las fusiones y adquisiciones en el ámbito del comercio parecen más ambiguas, pese a los resultados negativos obtenidos en relación con los despidos directos por motivos de exceso de personal en las empresas fusionadas, por ejemplo en Sudáfrica. También se ha señalado la supresión de empleos en Tailandia, donde, según la investigación llevada a cabo por JP Morgan Chase, han desaparecido entre 200.000 y 500.000 tiendas pequeñas y medianas gestionadas a escala familiar como resultado de la competencia extranjera de empresas multinacionales como Tesco, de Gran Bretaña, Carrefour y Casino, de Francia, y Siam Makro, de propiedad danesa. Se ha tenido conocimiento de repercusiones parecidas en Europa Central y Oriental, donde la rápida expansión del sector desde la caída del comunismo ha hecho que su industria sea comparable a la de Tailandia y pueda producirse una transferencia de puestos de trabajo de los pequeños y medianos minoristas a las empresas multinacionales del sector.</w:t>
      </w:r>
    </w:p>
    <w:p>
      <w:pPr>
        <w:pStyle w:val="TextBody"/>
        <w:spacing w:before="0" w:after="0"/>
        <w:jc w:val="both"/>
        <w:rPr/>
      </w:pPr>
      <w:r>
        <w:rPr/>
      </w:r>
    </w:p>
    <w:p>
      <w:pPr>
        <w:pStyle w:val="TextBody"/>
        <w:spacing w:before="0" w:after="0"/>
        <w:jc w:val="both"/>
        <w:rPr/>
      </w:pPr>
      <w:r>
        <w:rPr/>
        <w:t>La ambigüedad de los datos relativos a la supresión de empleos tras las fusiones y adquisiciones en el sector del comercio tal vez no sea tan sorprendente. La naturaleza y el alcance de las consecuencias de esas transacciones en el empleo difieren mucho en función del país de que se trate, la legislación aplicable y las tradiciones, el sector en cuestión y la estructura de su empleo, así como los objetivos concretos de la fusión. A diferencia de lo que sucede en el sector de los servicios financieros, donde la mayoría de las fusiones obedecen a cuestiones de ahorro, las empresas del sector del comercio llevan a cabo fusiones y adquisiciones principalmente para competir por un mayor porcentaje del mercado, adquirir conocimientos prácticos no disponibles a nivel interno en materia de ventas, ampliar la variedad de productos y servicios de la empresa o responder en general a las presiones de la creciente competencia mundial. Dado que el principal motivo de las fusiones no es la reducción de gastos, hasta el momento el mayor grado de consolidación de la industria no parece haber entrañado ninguna pérdida directa e importante de puestos de trabajo en las empresas comerciales fusionadas en la última década. Por tanto, aunque la pérdida directa de puestos en esas empresas puede haber sido relativamente mínima, la concentración está repercutiendo en el empleo de todo el sector, en ocasiones de forma muy negativa…</w:t>
      </w:r>
    </w:p>
    <w:p>
      <w:pPr>
        <w:pStyle w:val="TextBody"/>
        <w:spacing w:before="0" w:after="0"/>
        <w:jc w:val="both"/>
        <w:rPr/>
      </w:pPr>
      <w:r>
        <w:rPr/>
      </w:r>
    </w:p>
    <w:p>
      <w:pPr>
        <w:pStyle w:val="TextBody"/>
        <w:spacing w:before="0" w:after="0"/>
        <w:jc w:val="both"/>
        <w:rPr/>
      </w:pPr>
      <w:r>
        <w:rPr/>
        <w:t>También respecto de los Estados Unidos, los resultados de un estudio elaborado por la Oficina de Promoción de la Administración de la Pequeña Empresa (SBA) sobre las repercusiones en el empleo de las fusiones y adquisiciones que se produjeron en ese país entre 1990 y 1994, centrado en particular en las pequeñas empresas, ofrecen información muy valiosa sobre la incidencia de esas transacciones en la creación y supresión de puestos de trabajo que siguen siendo aplicables a las fusiones y adquisiciones actuales. Como era de esperar, la principal conclusión es que el empleo experimentó más cambios en los establecimientos adquiridos que en los no adquiridos ya existentes, de manera que el balance global es una mayor pérdida de puestos de trabajo en los establecimientos adquiridos. También cabe destacar la conclusión de que la fusión de dos pequeñas empresas suele conllevar la creación de nuevos puestos, mientras que la fusión de dos empresas grandes normalmente tiene el efecto opuesto. Los índices netos de creación, destrucción y cambio de empleo se calcularon dividiendo el número total de cambios en el empleo por el número total de empleos en esos establecimientos en 1990. Puesto que sólo se examinaron los establecimientos en activo, en esos coeficientes de cambio no se reflejan los negocios incipientes y los que habían cerrado sus puertas.</w:t>
      </w:r>
    </w:p>
    <w:p>
      <w:pPr>
        <w:pStyle w:val="TextBody"/>
        <w:spacing w:before="0" w:after="0"/>
        <w:jc w:val="both"/>
        <w:rPr/>
      </w:pPr>
      <w:r>
        <w:rPr/>
      </w:r>
    </w:p>
    <w:p>
      <w:pPr>
        <w:pStyle w:val="TextBody"/>
        <w:spacing w:before="0" w:after="0"/>
        <w:jc w:val="both"/>
        <w:rPr/>
      </w:pPr>
      <w:r>
        <w:rPr/>
        <w:t>El estudio de la SBA pone de manifiesto que entre 1990 y 1994 los establecimientos             adquiridos registraron diferentes situaciones respecto de los puestos de trabajo ya que algunas aumentaron y otras redujeron el empleo. No obstante, el resultado global de esos establecimientos durante el período fue una pérdida neta del 3,3 por ciento. Por otra parte, los establecimientos en activo no adquiridos registraron un pequeño incremento neto del número de puestos de trabajo, cifrado en un 0,7 por ciento, durante el mismo período.</w:t>
      </w:r>
    </w:p>
    <w:p>
      <w:pPr>
        <w:pStyle w:val="TextBody"/>
        <w:spacing w:before="0" w:after="0"/>
        <w:jc w:val="both"/>
        <w:rPr/>
      </w:pPr>
      <w:r>
        <w:rPr/>
        <w:t>Además, el informe concluye que el índice de supresión de puestos en los establecimientos adquiridos rebasó en seis puntos porcentuales, en promedio, el de sus contrapartes no adquiridos, frente a un índice medio de creación de puestos de tan solo tres puntos porcentuales. Una posible razón para explicar el aumento del índice de supresión de puestos de trabajo es que muchos establecimientos se adquirieron fundamentalmente por sus activos físicos o por la capacitación de algunos de sus trabajadores o administradores, que posteriormente se transfirieron a otros emplazamientos de la empresa compradora.</w:t>
      </w:r>
    </w:p>
    <w:p>
      <w:pPr>
        <w:pStyle w:val="TextBody"/>
        <w:spacing w:before="0" w:after="0"/>
        <w:jc w:val="both"/>
        <w:rPr/>
      </w:pPr>
      <w:r>
        <w:rPr/>
      </w:r>
    </w:p>
    <w:p>
      <w:pPr>
        <w:pStyle w:val="TextBody"/>
        <w:spacing w:before="0" w:after="0"/>
        <w:jc w:val="both"/>
        <w:rPr/>
      </w:pPr>
      <w:r>
        <w:rPr/>
        <w:t>Consecuencias para las condiciones de empleo y de trabajo de las fusiones y adquisiciones</w:t>
      </w:r>
    </w:p>
    <w:p>
      <w:pPr>
        <w:pStyle w:val="TextBody"/>
        <w:spacing w:before="0" w:after="0"/>
        <w:jc w:val="both"/>
        <w:rPr/>
      </w:pPr>
      <w:r>
        <w:rPr/>
        <w:t xml:space="preserve">     </w:t>
      </w:r>
    </w:p>
    <w:p>
      <w:pPr>
        <w:pStyle w:val="TextBody"/>
        <w:spacing w:before="0" w:after="0"/>
        <w:jc w:val="both"/>
        <w:rPr/>
      </w:pPr>
      <w:r>
        <w:rPr/>
        <w:t>Los expertos han insistido en el hecho de que las organizaciones son estructuras sociales unidas por un contrato tácito entre particulares que gira en torno a una serie de obligaciones y prestaciones económicas y/o sociales. Existe una relación de continuidad entre el individuo y la organización con mayor o menor grado de compromiso con los objetivos de la organización. A ese respecto, las personas esperan que todas las partes respeten sus obligaciones explícitas e implícitas y cuando éstas se incumplen, o cuando las partes interesadas tienen expectativas distintas, surge la desconfianza. El informe de la OIT sobre la incidencia en el empleo de las fusiones y adquisiciones en el sector de los servicios financieros y de la banca, que examina en profundidad ese aspecto de las fusiones, pone de relieve que las fusiones y absorciones invalidan en muchos sentidos el contrato de trabajo. La persona se encuentra trabajando para otro empleador sin haber intervenido para nada en ese cambio. El informe destaca que esa situación pone claramente de manifiesto el carácter unilateral de la relación de empleo y el hecho de que los trabajadores no ejercen ningún control sobre las decisiones de sus empleadores. Según el documento, a veces se ha reconocido que las fusiones y adquisiciones son medios legítimos para incumplir contratos implícitos con fines de reestructuración. Esas conclusiones se aplican tanto al sector del comercio como al de los servicios financieros.</w:t>
      </w:r>
    </w:p>
    <w:p>
      <w:pPr>
        <w:pStyle w:val="TextBody"/>
        <w:spacing w:before="0" w:after="0"/>
        <w:jc w:val="both"/>
        <w:rPr/>
      </w:pPr>
      <w:r>
        <w:rPr/>
      </w:r>
    </w:p>
    <w:p>
      <w:pPr>
        <w:pStyle w:val="TextBody"/>
        <w:spacing w:before="0" w:after="0"/>
        <w:jc w:val="both"/>
        <w:rPr/>
      </w:pPr>
      <w:r>
        <w:rPr/>
        <w:t xml:space="preserve">Sin embargo, las consecuencias para las condiciones de empleo de las fusiones y adquisiciones en los sectores del comercio y de los servicios financieros difieren en un aspecto importante: la naturaleza de las relaciones de empleo y las prácticas en materia de recursos humanos que existían antes en ambos sectores. Tradicionalmente, el empleo en los servicios financieros, y más concretamente en la banca, ha tenido un carácter permanente y seguro. El trabajo a media jornada y el temporal, considerados formas atípicas de empleo, no eran frecuentes en los servicios financieros, mientras que en el comercio, especialmente en el minorista, casi habían alcanzado la categoría de habituales. </w:t>
      </w:r>
    </w:p>
    <w:p>
      <w:pPr>
        <w:pStyle w:val="TextBody"/>
        <w:spacing w:before="0" w:after="0"/>
        <w:jc w:val="both"/>
        <w:rPr/>
      </w:pPr>
      <w:r>
        <w:rPr/>
      </w:r>
    </w:p>
    <w:p>
      <w:pPr>
        <w:pStyle w:val="TextBody"/>
        <w:spacing w:before="0" w:after="0"/>
        <w:jc w:val="both"/>
        <w:rPr/>
      </w:pPr>
      <w:r>
        <w:rPr/>
        <w:t>El buen funcionamiento de una empresa, financiera o minorista, todavía depende de una red de contratos implícitos y explícitos que exigen una relación de confianza entre los directivos y los trabajadores de la empresa, respaldada por ciertas convicciones y presunciones sobre la mutua responsabilidad entre el empleador y el trabajador (el “contrato psicológico”). Los cambios en la dirección provocan la modificación de los contratos implícitos, propiciadas además por el hecho de que, en efecto, se espera que se produzcan cambios. Por ello, las fusiones y adquisiciones pueden parecer una estrategia deliberada para infringir las normas internas y una demostración de fuerza. Y, lo que es más importante, para integrar sistemas y procedimientos empresariales distintos es preciso armonizar diversos aspectos de las condiciones de empleo, como la escala de salarios, la denominación del cargo, los derechos y otras prestaciones, la descripción de los puestos y los sistemas de notificación y supervisión, que se examinan para garantizar una práctica común en la organización recién fusionada.</w:t>
      </w:r>
    </w:p>
    <w:p>
      <w:pPr>
        <w:pStyle w:val="TextBody"/>
        <w:spacing w:before="0" w:after="0"/>
        <w:jc w:val="both"/>
        <w:rPr/>
      </w:pPr>
      <w:r>
        <w:rPr/>
      </w:r>
    </w:p>
    <w:p>
      <w:pPr>
        <w:pStyle w:val="TextBody"/>
        <w:spacing w:before="0" w:after="0"/>
        <w:jc w:val="both"/>
        <w:rPr/>
      </w:pPr>
      <w:r>
        <w:rPr/>
        <w:t>El informe sobre las nuevas formas de empleo y tiempo de trabajo en el sector de los servicios (NESY), señala que en la industria minorista de los seis países europeos analizados en el estudio (Alemania, Dinamarca, Finlandia, Francia, Portugal y Suecia) se registra una tendencia al aumento del trabajo a tiempo parcial. La realidad subyacente en los mercados de trabajo del comercio minorista de todos los países examinados era que se estaba produciendo una sustancial reorganización mediante la cual las grandes cadenas intentaban adaptar la estructura de su fuerza de trabajo a sus prioridades en materia de reducción de gastos y de flexibilidad. En los países nórdicos, sobre todo en Dinamarca, se considera desde hace tiempo que las grandes cadenas minoristas no pueden funcionar (al menos a corto plazo) sin estudiantes universitarios y de secundaria: esos jóvenes ofrecen una mano de obra que dedica al trabajo su tiempo libre. Asimismo, el informe pone de relieve diversos problemas relacionados en concreto con la elevada tasa de rotación de personal, por los cuales la política de personal de las grandes organizaciones minoristas resulta muy complicada. El principal problema es el fuerte vínculo que existe entre la lealtad del personal y la lealtad del cliente. Los estudios del caso señalan distintos intentos de empresas por solucionar la contradicción entre la fragmentación por una parte y la lealtad y la adhesión del personal por otra, incluida la concesión de una paga en función del rendimiento. Asimismo, se indican algunos casos en que las empresas han dejado de recurrir a una fragmentación excesiva y han establecido por contrato unas horas de trabajo semanales mínimas a fin de estabilizar a la mano de obra.</w:t>
      </w:r>
    </w:p>
    <w:p>
      <w:pPr>
        <w:pStyle w:val="TextBody"/>
        <w:spacing w:before="0" w:after="0"/>
        <w:jc w:val="both"/>
        <w:rPr/>
      </w:pPr>
      <w:r>
        <w:rPr/>
      </w:r>
    </w:p>
    <w:p>
      <w:pPr>
        <w:pStyle w:val="TextBody"/>
        <w:spacing w:before="0" w:after="0"/>
        <w:jc w:val="both"/>
        <w:rPr/>
      </w:pPr>
      <w:r>
        <w:rPr/>
        <w:t>El salario también depende de la estructura del empleo del sector, en el que un alto porcentaje de los empleados trabaja a media jornada o con carácter temporal. Los sindicatos ponen de relieve la existencia de diferencias en los niveles de salarios entre empresas de un mismo mercado, que oscilan entre niveles ligeramente superiores al salario mínimo y niveles próximos al salario medio nacional.</w:t>
      </w:r>
    </w:p>
    <w:p>
      <w:pPr>
        <w:pStyle w:val="TextBody"/>
        <w:spacing w:before="0" w:after="0"/>
        <w:jc w:val="both"/>
        <w:rPr/>
      </w:pPr>
      <w:r>
        <w:rPr/>
      </w:r>
    </w:p>
    <w:p>
      <w:pPr>
        <w:pStyle w:val="TextBody"/>
        <w:spacing w:before="0" w:after="0"/>
        <w:jc w:val="both"/>
        <w:rPr/>
      </w:pPr>
      <w:r>
        <w:rPr/>
        <w:t>No obstante, parecería que la reestructuración posterior a la fusión sólo tiende a empeorar las condiciones de empleo ya existentes y no a ser su principal causa.</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t>Las fusiones y adquisiciones y el tiempo de trabajo</w:t>
      </w:r>
    </w:p>
    <w:p>
      <w:pPr>
        <w:pStyle w:val="TextBody"/>
        <w:spacing w:before="0" w:after="0"/>
        <w:jc w:val="both"/>
        <w:rPr/>
      </w:pPr>
      <w:r>
        <w:rPr/>
      </w:r>
    </w:p>
    <w:p>
      <w:pPr>
        <w:pStyle w:val="TextBody"/>
        <w:spacing w:before="0" w:after="0"/>
        <w:jc w:val="both"/>
        <w:rPr/>
      </w:pPr>
      <w:r>
        <w:rPr/>
        <w:t>Es difícil establecer una relación entre el grado de concentración en cualquier sector y la organización habitual del tiempo de trabajo, porque las tendencias en este último sentido dependen del contexto nacional. Por ejemplo, en el comercio minorista, los empleadores utilizan sistemas sumamente flexibles respecto del tiempo de trabajo, entre los que se encuentra el trabajo a media jornada. Entre otras formas de trabajo frecuentes en el sector del comercio cabe citar la flexibilidad contractual, a saber, empleados que trabajan a tiempo completo y a tiempo parcial, turnos compartidos y contratos temporales. Además, cada empleador necesita y utiliza una variante distinta de flexibilidad respecto del tiempo de trabajo. El tiempo de trabajo en el comercio minorista también es particular, debido al alto nivel de trabajo a tiempo parcial y de empleo temporal que existe en el sector. Los minoristas han adaptado sus horarios a las necesidades de los clientes, ampliando sus horas de apertura al público, proporcionando a veces servicios las 24 horas del día, e incluso abriendo sus puertas en días de descanso tradicionales como los domingos, tendencia que se está extendiendo de manera gradual, pese a haber suscitado fuertes protestas de los sindicatos de algunos países. Huelga decir que las fusiones y adquisiciones pueden brindar a la dirección de la empresa la oportunidad de implantar horas de trabajo más cómodas para los clientes en la empresa fusionada. Sin embargo, el horario de apertura de los comercios guarda más relación con las tendencias tradicionales que con las fusiones y adquisiciones.</w:t>
      </w:r>
    </w:p>
    <w:p>
      <w:pPr>
        <w:pStyle w:val="TextBody"/>
        <w:spacing w:before="0" w:after="0"/>
        <w:jc w:val="both"/>
        <w:rPr/>
      </w:pPr>
      <w:r>
        <w:rPr/>
      </w:r>
    </w:p>
    <w:p>
      <w:pPr>
        <w:pStyle w:val="TextBody"/>
        <w:spacing w:before="0" w:after="0"/>
        <w:jc w:val="both"/>
        <w:rPr/>
      </w:pPr>
      <w:r>
        <w:rPr/>
        <w:t>En opinión del Sindicato Checo de Trabajadores del Comercio Minorista (OSPO), una de las consecuencias negativas de la expansión de los minoristas multinacionales en la República Checa es la tendencia a abrir los sábados, los domingos y los días festivos, así como a ampliar su horario de apertura hasta altas horas de la noche. La presión para hacer horas extraordinarias ha alcanzado niveles inaceptables para los trabajadores. En ocasiones se les pide que trabajen horas no remuneradas como “regalo” a la empresa, y se les presiona a fin de que no hagan las pausas previstas para descansar o comer. Otra fuente de descontento es el hecho de que los directivos expatriados no estiman oportuno trabajar en sus fiestas nacionales, pero se niegan a tener esa misma consideración con las fiestas nacionales checas. En vista de todo ello, el OSPO tiene intención de proponer el restablecimiento de una ley que prohíba la apertura al público de los establecimientos por la noche y los días festivos.</w:t>
      </w:r>
    </w:p>
    <w:p>
      <w:pPr>
        <w:pStyle w:val="TextBody"/>
        <w:spacing w:before="0" w:after="0"/>
        <w:jc w:val="both"/>
        <w:rPr/>
      </w:pPr>
      <w:r>
        <w:rPr/>
      </w:r>
    </w:p>
    <w:p>
      <w:pPr>
        <w:pStyle w:val="TextBody"/>
        <w:spacing w:before="0" w:after="0"/>
        <w:jc w:val="both"/>
        <w:rPr/>
      </w:pPr>
      <w:r>
        <w:rPr/>
        <w:t>Sin embargo, una vez más y como sucede en otras esferas de las condiciones de trabajo y de empleo, las fusiones y adquisiciones pueden empeorar las condiciones vigentes respecto del tiempo de trabajo en el sector del comercio, sin ser necesariamente su principal causa”...</w:t>
      </w:r>
    </w:p>
    <w:p>
      <w:pPr>
        <w:pStyle w:val="TextBody"/>
        <w:spacing w:before="0" w:after="0"/>
        <w:jc w:val="both"/>
        <w:rPr>
          <w:b/>
          <w:b/>
        </w:rPr>
      </w:pPr>
      <w:r>
        <w:rPr>
          <w: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Saludo">
    <w:name w:val="Saludo"/>
    <w:basedOn w:val="Normal"/>
    <w:next w:val="Normal"/>
    <w:qFormat/>
    <w:pPr/>
    <w:rPr/>
  </w:style>
  <w:style w:type="paragraph" w:styleId="Listaconvietas">
    <w:name w:val="Lista con viñetas"/>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3:00Z</dcterms:created>
  <dc:creator>Ricardo Lomoro</dc:creator>
  <dc:description/>
  <dc:language>en-US</dc:language>
  <cp:lastModifiedBy>Particular</cp:lastModifiedBy>
  <cp:lastPrinted>2007-04-10T09:11:00Z</cp:lastPrinted>
  <dcterms:modified xsi:type="dcterms:W3CDTF">2007-06-02T15:03:00Z</dcterms:modified>
  <cp:revision>2</cp:revision>
  <dc:subject/>
  <dc:title>        </dc:title>
</cp:coreProperties>
</file>