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rPr>
      </w:pPr>
      <w:r>
        <w:rPr>
          <w:b/>
        </w:rPr>
        <w:t>- Abundancia de efectivo: ¿Por qué ahorran tanto las empresas?  (Quién a quién)</w:t>
      </w:r>
    </w:p>
    <w:p>
      <w:pPr>
        <w:pStyle w:val="TextBody"/>
        <w:spacing w:before="0" w:after="0"/>
        <w:jc w:val="both"/>
        <w:rPr>
          <w:b/>
          <w:b/>
        </w:rPr>
      </w:pPr>
      <w:r>
        <w:rPr>
          <w:b/>
        </w:rPr>
      </w:r>
    </w:p>
    <w:p>
      <w:pPr>
        <w:pStyle w:val="TextBody"/>
        <w:spacing w:before="0" w:after="0"/>
        <w:jc w:val="both"/>
        <w:rPr/>
      </w:pPr>
      <w:r>
        <w:rPr/>
        <w:t>El Fondo Monetario Internacional (FMI) publicó en sus “Perspectivas de la economía mundial” del año 2006, un capítulo (IV) sobre la “Abundancia de efectivo…”.</w:t>
      </w:r>
    </w:p>
    <w:p>
      <w:pPr>
        <w:pStyle w:val="TextBody"/>
        <w:spacing w:before="0" w:after="0"/>
        <w:jc w:val="both"/>
        <w:rPr/>
      </w:pPr>
      <w:r>
        <w:rPr/>
        <w:t>Del mismo, se transcriben algunos párrafos que pueden resultar de interés, para el presente trabajo.</w:t>
      </w:r>
    </w:p>
    <w:p>
      <w:pPr>
        <w:pStyle w:val="TextBody"/>
        <w:spacing w:before="0" w:after="0"/>
        <w:jc w:val="both"/>
        <w:rPr/>
      </w:pPr>
      <w:r>
        <w:rPr/>
      </w:r>
    </w:p>
    <w:p>
      <w:pPr>
        <w:pStyle w:val="TextBody"/>
        <w:spacing w:before="0" w:after="0"/>
        <w:jc w:val="both"/>
        <w:rPr/>
      </w:pPr>
      <w:r>
        <w:rPr/>
        <w:t>… “</w:t>
      </w:r>
      <w:r>
        <w:rPr/>
        <w:t>En los últimos años, el panorama financiero mundial ha experimentado dos cambios notables. En primer lugar, debido al efecto combinado de un bajo nivel de inversión y, más recientemente, de los ingresos provenientes de las exportaciones de petróleo, los mercados emergentes y los países exportadores de petróleo se han convertido en importantes ahorristas netos. Por ese motivo, el capital está fluyendo de los mercados emergentes a los países industriales (sobre todo a Estados Unidos), es decir, lo contrario de lo que habría dictado la teoría económica.</w:t>
      </w:r>
    </w:p>
    <w:p>
      <w:pPr>
        <w:pStyle w:val="TextBody"/>
        <w:spacing w:before="0" w:after="0"/>
        <w:jc w:val="both"/>
        <w:rPr/>
      </w:pPr>
      <w:r>
        <w:rPr/>
      </w:r>
    </w:p>
    <w:p>
      <w:pPr>
        <w:pStyle w:val="TextBody"/>
        <w:spacing w:before="0" w:after="0"/>
        <w:jc w:val="both"/>
        <w:rPr/>
      </w:pPr>
      <w:r>
        <w:rPr/>
        <w:t>En segundo lugar, desde el estallido de la burbuja de los mercados accionarios a comienzos de la década, las empresas en muchos países industriales han abandonado la práctica tradicional de endeudarse para financiar sus gastos de capital, optando en cambio por acumular superávits financieros a partir de los cuales otorgan préstamos a otros sectores de la economía.</w:t>
      </w:r>
    </w:p>
    <w:p>
      <w:pPr>
        <w:pStyle w:val="TextBody"/>
        <w:spacing w:before="0" w:after="0"/>
        <w:jc w:val="both"/>
        <w:rPr/>
      </w:pPr>
      <w:r>
        <w:rPr/>
      </w:r>
    </w:p>
    <w:p>
      <w:pPr>
        <w:pStyle w:val="TextBody"/>
        <w:spacing w:before="0" w:after="0"/>
        <w:jc w:val="both"/>
        <w:rPr/>
      </w:pPr>
      <w:r>
        <w:rPr/>
        <w:t>El ingente superávit  financiero en la cuenta corriente de los países de mercados emergentes (y más recientemente en los países productores de petróleo), denominado “saturación del ahorro”, se ha aducido como una de las razones por las que Estados Unidos ha sido capaz de financiar un déficit en cuenta corriente inusitadamente alto con tasas de interés bajas (Bernanke, 2005). No obstante, en 2003-2004 el excedente de ahorro de las empresas (utilidades no distribuidas menos gastos de capital) en los países de Grupo de los Siete (G-7) ascendió a US$ 1 billón 300.000 millones, es decir, más del doble del volumen de los superávits en cuenta corriente acumulados por los países en desarrollo y los mercados emergentes durante el mismo período…</w:t>
      </w:r>
    </w:p>
    <w:p>
      <w:pPr>
        <w:pStyle w:val="TextBody"/>
        <w:spacing w:before="0" w:after="0"/>
        <w:jc w:val="both"/>
        <w:rPr/>
      </w:pPr>
      <w:r>
        <w:rPr/>
      </w:r>
    </w:p>
    <w:p>
      <w:pPr>
        <w:pStyle w:val="TextBody"/>
        <w:spacing w:before="0" w:after="0"/>
        <w:jc w:val="both"/>
        <w:rPr/>
      </w:pPr>
      <w:r>
        <w:rPr/>
        <w:t>En este contexto se investiga por qué las empresas no financieras han aprovechado el fuerte aumento de las utilidades para adquirir activos financieros -entre ellos una cantidad importante de activos líquidos (es decir “efectivo”) durante 2003-2004- o para cancelar la deuda, y no para financiar nuevas inversiones de capital o para incrementar la distribución de dividendos a los accionistas.</w:t>
      </w:r>
    </w:p>
    <w:p>
      <w:pPr>
        <w:pStyle w:val="TextBody"/>
        <w:spacing w:before="0" w:after="0"/>
        <w:jc w:val="both"/>
        <w:rPr/>
      </w:pPr>
      <w:r>
        <w:rPr/>
        <w:t>Concretamente, se plantearon:</w:t>
      </w:r>
    </w:p>
    <w:p>
      <w:pPr>
        <w:pStyle w:val="TextBody"/>
        <w:spacing w:before="0" w:after="0"/>
        <w:jc w:val="both"/>
        <w:rPr/>
      </w:pPr>
      <w:r>
        <w:rPr/>
      </w:r>
    </w:p>
    <w:p>
      <w:pPr>
        <w:pStyle w:val="TextBody"/>
        <w:numPr>
          <w:ilvl w:val="0"/>
          <w:numId w:val="3"/>
        </w:numPr>
        <w:spacing w:before="0" w:after="0"/>
        <w:jc w:val="both"/>
        <w:rPr/>
      </w:pPr>
      <w:r>
        <w:rPr/>
        <w:t>¿Qué factores están impulsando el reciente aumento del excedente de ahorro empresarial en los países industriales?</w:t>
      </w:r>
    </w:p>
    <w:p>
      <w:pPr>
        <w:pStyle w:val="TextBody"/>
        <w:numPr>
          <w:ilvl w:val="0"/>
          <w:numId w:val="3"/>
        </w:numPr>
        <w:spacing w:before="0" w:after="0"/>
        <w:jc w:val="both"/>
        <w:rPr/>
      </w:pPr>
      <w:r>
        <w:rPr/>
        <w:t>¿Hay diferencias significativas en el comportamiento de las empresas en los distintos países?</w:t>
      </w:r>
    </w:p>
    <w:p>
      <w:pPr>
        <w:pStyle w:val="TextBody"/>
        <w:numPr>
          <w:ilvl w:val="0"/>
          <w:numId w:val="3"/>
        </w:numPr>
        <w:spacing w:before="0" w:after="0"/>
        <w:jc w:val="both"/>
        <w:rPr/>
      </w:pPr>
      <w:r>
        <w:rPr/>
        <w:t>¿Es el aumento del excedente de ahorro un fenómeno transitorio o más permanente?</w:t>
      </w:r>
    </w:p>
    <w:p>
      <w:pPr>
        <w:pStyle w:val="TextBody"/>
        <w:spacing w:before="0" w:after="0"/>
        <w:ind w:left="360" w:hanging="0"/>
        <w:jc w:val="both"/>
        <w:rPr/>
      </w:pPr>
      <w:r>
        <w:rPr/>
      </w:r>
    </w:p>
    <w:p>
      <w:pPr>
        <w:pStyle w:val="TextBody"/>
        <w:spacing w:before="0" w:after="0"/>
        <w:jc w:val="both"/>
        <w:rPr/>
      </w:pPr>
      <w:r>
        <w:rPr/>
        <w:t>¿Qué está impulsando el aumento del excedente de ahorro empresarial?</w:t>
      </w:r>
    </w:p>
    <w:p>
      <w:pPr>
        <w:pStyle w:val="TextBody"/>
        <w:spacing w:before="0" w:after="0"/>
        <w:jc w:val="both"/>
        <w:rPr/>
      </w:pPr>
      <w:r>
        <w:rPr/>
      </w:r>
    </w:p>
    <w:p>
      <w:pPr>
        <w:pStyle w:val="TextBody"/>
        <w:spacing w:before="0" w:after="0"/>
        <w:jc w:val="both"/>
        <w:rPr/>
      </w:pPr>
      <w:r>
        <w:rPr/>
        <w:t>Desde los años ochenta, el sector empresarial de las economías del G-7 ha dejado de ser un gran prestatario neto de los fondos de otros sectores de la economía para convertirse en un prestamista neto. De hecho, la media del excedente de ahorro (o “préstamo neto”) del sector empresarial entre 2002-2004 -definido como la diferencia entre las utilidades no distribuidas (ahorro bruto) y el gasto de capital- alcanzó el máximo histórico de 2,5% del PIB en los países del G-7. Este fenómeno ha sido de carácter general, y ha ocurrido en economías en que el crecimiento económico ha sido vigoroso (Canadá, Estados Unidos y el Reino Unido) y en otras ha sido relativamente deficiente (Europa y, hasta hace poco, Japón).</w:t>
      </w:r>
    </w:p>
    <w:p>
      <w:pPr>
        <w:pStyle w:val="TextBody"/>
        <w:spacing w:before="0" w:after="0"/>
        <w:jc w:val="both"/>
        <w:rPr/>
      </w:pPr>
      <w:r>
        <w:rPr/>
      </w:r>
    </w:p>
    <w:p>
      <w:pPr>
        <w:pStyle w:val="TextBody"/>
        <w:spacing w:before="0" w:after="0"/>
        <w:jc w:val="both"/>
        <w:rPr/>
      </w:pPr>
      <w:r>
        <w:rPr/>
        <w:t>Sin embargo, la mayoría de estas economías se vieron afectadas por el ciclo de auges y caídas en las valoraciones de las acciones ocurrido a finales de los años noventa y comienzos de la presente década, que dejaron a las empresas con altos niveles de endeudamiento.</w:t>
      </w:r>
    </w:p>
    <w:p>
      <w:pPr>
        <w:pStyle w:val="TextBody"/>
        <w:spacing w:before="0" w:after="0"/>
        <w:jc w:val="both"/>
        <w:rPr/>
      </w:pPr>
      <w:r>
        <w:rPr/>
      </w:r>
    </w:p>
    <w:p>
      <w:pPr>
        <w:pStyle w:val="TextBody"/>
        <w:spacing w:before="0" w:after="0"/>
        <w:jc w:val="both"/>
        <w:rPr/>
      </w:pPr>
      <w:r>
        <w:rPr/>
        <w:t>En todos los países del G-7, el aumento del excedente de ahorro de las empresas (o la disminución del endeudamiento neto en Francia e Italia) en los últimos años ha neutralizado en parte -y en algunos casos con creces- el incremento del endeudamiento neto de otros sectores de la economía. En Estados Unidos -donde el déficit en cuenta corriente ha crecido más en años recientes-, el mayor excedente de ahorro de las empresas ha contrarrestado la mitad del aumento del endeudamiento neto del gobierno y de los hogares, lo cual ha ayudado a atenuar el impacto en el déficit externo.</w:t>
      </w:r>
    </w:p>
    <w:p>
      <w:pPr>
        <w:pStyle w:val="TextBody"/>
        <w:spacing w:before="0" w:after="0"/>
        <w:jc w:val="both"/>
        <w:rPr/>
      </w:pPr>
      <w:r>
        <w:rPr/>
      </w:r>
    </w:p>
    <w:p>
      <w:pPr>
        <w:pStyle w:val="TextBody"/>
        <w:spacing w:before="0" w:after="0"/>
        <w:jc w:val="both"/>
        <w:rPr/>
      </w:pPr>
      <w:r>
        <w:rPr/>
        <w:t>Son varios los factores que han propiciado esta transición de prestatarios netos a prestamistas netos:</w:t>
      </w:r>
    </w:p>
    <w:p>
      <w:pPr>
        <w:pStyle w:val="TextBody"/>
        <w:spacing w:before="0" w:after="0"/>
        <w:jc w:val="both"/>
        <w:rPr/>
      </w:pPr>
      <w:r>
        <w:rPr/>
      </w:r>
    </w:p>
    <w:p>
      <w:pPr>
        <w:pStyle w:val="TextBody"/>
        <w:numPr>
          <w:ilvl w:val="0"/>
          <w:numId w:val="3"/>
        </w:numPr>
        <w:spacing w:before="0" w:after="0"/>
        <w:jc w:val="both"/>
        <w:rPr/>
      </w:pPr>
      <w:r>
        <w:rPr/>
        <w:t>En primer lugar, las empresas financieras han venido registrando crecientes saldos positivos del excedente de ahorro desde comienzos de los noventa…</w:t>
      </w:r>
    </w:p>
    <w:p>
      <w:pPr>
        <w:pStyle w:val="TextBody"/>
        <w:numPr>
          <w:ilvl w:val="0"/>
          <w:numId w:val="3"/>
        </w:numPr>
        <w:spacing w:before="0" w:after="0"/>
        <w:jc w:val="both"/>
        <w:rPr/>
      </w:pPr>
      <w:r>
        <w:rPr/>
        <w:t>En segundo lugar, más recientemente el sector empresarial no financiero ha pasado a ser prestamista neto (y ha determinado en gran medida el comportamiento reciente del sector empresarial en general). Parte de este viraje se debe a la reducción de los pagos de intereses ocasionada por el descenso de las tasas de interés nominales a medida que desciende la inflación. Sin embargo, aún si se descuenta la inflación,  el saldo del excedente de ahorro del sector empresarial no financiero de los países del G-7 en años recientes salta a la vista como un fenómeno inusual desde una perspectiva histórica…</w:t>
      </w:r>
    </w:p>
    <w:p>
      <w:pPr>
        <w:pStyle w:val="TextBody"/>
        <w:spacing w:before="0" w:after="0"/>
        <w:jc w:val="both"/>
        <w:rPr/>
      </w:pPr>
      <w:r>
        <w:rPr/>
      </w:r>
    </w:p>
    <w:p>
      <w:pPr>
        <w:pStyle w:val="TextBody"/>
        <w:spacing w:before="0" w:after="0"/>
        <w:jc w:val="both"/>
        <w:rPr/>
      </w:pPr>
      <w:r>
        <w:rPr/>
        <w:t xml:space="preserve"> </w:t>
      </w:r>
      <w:r>
        <w:rPr/>
        <w:t>¿Es sostenible el aumento de las utilidades?</w:t>
      </w:r>
    </w:p>
    <w:p>
      <w:pPr>
        <w:pStyle w:val="TextBody"/>
        <w:spacing w:before="0" w:after="0"/>
        <w:jc w:val="both"/>
        <w:rPr/>
      </w:pPr>
      <w:r>
        <w:rPr/>
      </w:r>
    </w:p>
    <w:p>
      <w:pPr>
        <w:pStyle w:val="TextBody"/>
        <w:spacing w:before="0" w:after="0"/>
        <w:jc w:val="both"/>
        <w:rPr/>
      </w:pPr>
      <w:r>
        <w:rPr/>
        <w:t>Uno de los factores que explica el incremento del excedente de ahorro del sector empresarial no financiero desde el año 2000 es el fuerte aumento de la rentabilidad (ganancias después de intereses e impuestos, como porcentaje del PIB), gracias al cual las empresas han podido ahorrar más a pesar del aumento del pago de dividendos…</w:t>
      </w:r>
    </w:p>
    <w:p>
      <w:pPr>
        <w:pStyle w:val="TextBody"/>
        <w:spacing w:before="0" w:after="0"/>
        <w:jc w:val="both"/>
        <w:rPr/>
      </w:pPr>
      <w:r>
        <w:rPr/>
        <w:t xml:space="preserve">Un examen más detenido revela que el aumento de las utilidades se debe sobre todo a la disminución en los pagos de impuestos e intereses y, en ciertos países, a las ganancias más cuantiosas generadas por las operaciones en el extranjero, más que a un crecimiento del  superávit bruto de explotación… </w:t>
      </w:r>
    </w:p>
    <w:p>
      <w:pPr>
        <w:pStyle w:val="TextBody"/>
        <w:spacing w:before="0" w:after="0"/>
        <w:jc w:val="both"/>
        <w:rPr/>
      </w:pPr>
      <w:r>
        <w:rPr/>
        <w:t>(Nota: La disminución en los pagos de impuestos de las empresas desde el año 2000 obedece en parte al ciclo económico, pero también es consecuencia del descenso general de las tasas legales del impuesto sobre la renta de las sociedades en las economías del G-7 a lo largo de la última década - KPMG, varios números y Comisión Europea, 2005.)</w:t>
      </w:r>
    </w:p>
    <w:p>
      <w:pPr>
        <w:pStyle w:val="TextBody"/>
        <w:spacing w:before="0" w:after="0"/>
        <w:jc w:val="both"/>
        <w:rPr/>
      </w:pPr>
      <w:r>
        <w:rPr/>
      </w:r>
    </w:p>
    <w:p>
      <w:pPr>
        <w:pStyle w:val="TextBody"/>
        <w:spacing w:before="0" w:after="0"/>
        <w:jc w:val="both"/>
        <w:rPr/>
      </w:pPr>
      <w:r>
        <w:rPr/>
        <w:t xml:space="preserve"> </w:t>
      </w:r>
      <w:r>
        <w:rPr/>
        <w:t>Alemania es el único país en que la rentabilidad de las operaciones alcanzó el máximo del período de la muestra (que se inicia en los años noventa), gracias a una reestructuración del sector empresarial que comprendió, sobre todo, una drástica reducción de los costos salariales (Schumacher, 2005)…</w:t>
      </w:r>
    </w:p>
    <w:p>
      <w:pPr>
        <w:pStyle w:val="TextBody"/>
        <w:spacing w:before="0" w:after="0"/>
        <w:jc w:val="both"/>
        <w:rPr/>
      </w:pPr>
      <w:r>
        <w:rPr/>
        <w:t>(Nota: Esto no descarta la posibilidad de que factores estructurales acrecienten en el futuro los superávits operativos del sector empresarial no financiero en otros países, particularmente si el fuerte crecimiento de la productividad (sobre todo en Estados Unidos) y la evolución moderada de los salarios (en especial en los países europeos) siguen comprimiendo los costos unitarios de la mano de obra (que en promedio no variaron durante 2002-2004 en las economías del G-7, en comparación con la tasa media de crecimiento de 1,50% registrada en los siete años anteriores).)</w:t>
      </w:r>
    </w:p>
    <w:p>
      <w:pPr>
        <w:pStyle w:val="TextBody"/>
        <w:spacing w:before="0" w:after="0"/>
        <w:jc w:val="both"/>
        <w:rPr/>
      </w:pPr>
      <w:r>
        <w:rPr/>
      </w:r>
    </w:p>
    <w:p>
      <w:pPr>
        <w:pStyle w:val="TextBody"/>
        <w:spacing w:before="0" w:after="0"/>
        <w:jc w:val="both"/>
        <w:rPr/>
      </w:pPr>
      <w:r>
        <w:rPr/>
        <w:t>Reducción del gasto de capital: ¿Un caso “real”?</w:t>
      </w:r>
    </w:p>
    <w:p>
      <w:pPr>
        <w:pStyle w:val="TextBody"/>
        <w:spacing w:before="0" w:after="0"/>
        <w:jc w:val="both"/>
        <w:rPr/>
      </w:pPr>
      <w:r>
        <w:rPr/>
      </w:r>
    </w:p>
    <w:p>
      <w:pPr>
        <w:pStyle w:val="TextBody"/>
        <w:spacing w:before="0" w:after="0"/>
        <w:jc w:val="both"/>
        <w:rPr/>
      </w:pPr>
      <w:r>
        <w:rPr/>
        <w:t>El aumento del excedente de ahorro en el sector empresarial no financiero en los últimos años se debe en parte a las mayores utilidades, pero es la merma del gasto nominal de capital lo que explica aproximadamente tres cuartas partes del incremento del préstamo neto de ese sector en los países del G-7 desde el año 2000. En pocas palabras, las empresas han destinado un menor porcentaje de sus utilidades a mejorar y ampliar su capital social…</w:t>
      </w:r>
    </w:p>
    <w:p>
      <w:pPr>
        <w:pStyle w:val="TextBody"/>
        <w:spacing w:before="0" w:after="0"/>
        <w:jc w:val="both"/>
        <w:rPr/>
      </w:pPr>
      <w:r>
        <w:rPr/>
      </w:r>
    </w:p>
    <w:p>
      <w:pPr>
        <w:pStyle w:val="TextBody"/>
        <w:spacing w:before="0" w:after="0"/>
        <w:jc w:val="both"/>
        <w:rPr/>
      </w:pPr>
      <w:r>
        <w:rPr/>
        <w:t>Los datos empíricos sin duda indican que los altos niveles de apalancamiento pueden ser muy perjudiciales para la inversión, la cual se contrae por el efecto acelerador financiero al deteriorarse el patrimonio neto de las empresas y los activos que estas pueden ofrecer como garantías…</w:t>
      </w:r>
    </w:p>
    <w:p>
      <w:pPr>
        <w:pStyle w:val="TextBody"/>
        <w:spacing w:before="0" w:after="0"/>
        <w:jc w:val="both"/>
        <w:rPr/>
      </w:pPr>
      <w:r>
        <w:rPr/>
        <w:t>(Nota: “Cuando estallan las burbujas”, capítulo 11 de la edición de abril de 2003 de “Perspectivas de la economía mundial”; y Jaeger (2003). Al menos en ciertos países, la mayor cautela en el gasto de capital y el mayor uso de recursos internos también pueden reflejar el efecto que tuvieron en el costo del capital y en la confianza del mercado los casos de corrupción en la contabilidad y en el gobierno de las empresas que salieron a la luz a comienzos de la década.)</w:t>
      </w:r>
    </w:p>
    <w:p>
      <w:pPr>
        <w:pStyle w:val="TextBody"/>
        <w:spacing w:before="0" w:after="0"/>
        <w:jc w:val="both"/>
        <w:rPr/>
      </w:pPr>
      <w:r>
        <w:rPr/>
      </w:r>
    </w:p>
    <w:p>
      <w:pPr>
        <w:pStyle w:val="TextBody"/>
        <w:spacing w:before="0" w:after="0"/>
        <w:jc w:val="both"/>
        <w:rPr/>
      </w:pPr>
      <w:r>
        <w:rPr/>
        <w:t>En el G-7 en conjunto, aproximadamente la mitad de la contracción del coeficiente de inversión nominal se debe a la baja de los precios relativos de los bienes de capital (…) e indicaría que por lo menos una parte de la disminución en el gasto de capital nominal probablemente será irreversible…</w:t>
      </w:r>
    </w:p>
    <w:p>
      <w:pPr>
        <w:pStyle w:val="TextBody"/>
        <w:spacing w:before="0" w:after="0"/>
        <w:jc w:val="both"/>
        <w:rPr/>
      </w:pPr>
      <w:r>
        <w:rPr/>
        <w:t>(Nota: Los avances tecnológicos probablemente seguirán haciendo bajar los precios de los bienes de capital, en especial el capital relacionado con la tecnología de la información, lo cual a su vez ayudará a incrementar el volumen del gasto de capital…)</w:t>
      </w:r>
    </w:p>
    <w:p>
      <w:pPr>
        <w:pStyle w:val="TextBody"/>
        <w:spacing w:before="0" w:after="0"/>
        <w:jc w:val="both"/>
        <w:rPr/>
      </w:pPr>
      <w:r>
        <w:rPr/>
      </w:r>
    </w:p>
    <w:p>
      <w:pPr>
        <w:pStyle w:val="TextBody"/>
        <w:spacing w:before="0" w:after="0"/>
        <w:jc w:val="both"/>
        <w:rPr/>
      </w:pPr>
      <w:r>
        <w:rPr/>
        <w:t>Pago de la deuda</w:t>
      </w:r>
    </w:p>
    <w:p>
      <w:pPr>
        <w:pStyle w:val="TextBody"/>
        <w:spacing w:before="0" w:after="0"/>
        <w:jc w:val="both"/>
        <w:rPr/>
      </w:pPr>
      <w:r>
        <w:rPr/>
      </w:r>
    </w:p>
    <w:p>
      <w:pPr>
        <w:pStyle w:val="TextBody"/>
        <w:spacing w:before="0" w:after="0"/>
        <w:jc w:val="both"/>
        <w:rPr/>
      </w:pPr>
      <w:r>
        <w:rPr/>
        <w:t>Ante unos coeficientes de deuda inusitadamente elevados tras el desplome de las cotizaciones bursátiles a comienzos de la década de 2000, algunas empresas evidentemente han tomado la decisión explícita de destinar las utilidades a amortizar la deuda (préstamos de bancos y bonos empresarios), en lugar de reinvertirlas en sus operaciones o de repartirlas a los accionistas como dividendos…</w:t>
      </w:r>
    </w:p>
    <w:p>
      <w:pPr>
        <w:pStyle w:val="TextBody"/>
        <w:spacing w:before="0" w:after="0"/>
        <w:jc w:val="both"/>
        <w:rPr/>
      </w:pPr>
      <w:r>
        <w:rPr/>
      </w:r>
    </w:p>
    <w:p>
      <w:pPr>
        <w:pStyle w:val="TextBody"/>
        <w:spacing w:before="0" w:after="0"/>
        <w:jc w:val="both"/>
        <w:rPr/>
      </w:pPr>
      <w:r>
        <w:rPr/>
        <w:t>El préstamo neto otorgado al sector empresario no financiero ha disminuido en todos los países del G-7 desde finales de los años noventa, aunque sólo en Japón, y más recientemente en Alemania y Francia, las empresas, en conjunto, han estado pagando efectivamente la deuda. De hecho, sólo en Canadá y Japón el apalancamiento de las empresas ha descendido a niveles considerablemente inferiores a los de finales de los años noventa, pese a que las empresas de varios países del G-7 han aprovechado las bajas tasas de interés para prolongar el perfil de vencimientos de sus deudas, y a que la deuda a corto plazo como porcentaje de la deuda total del sector ha disminuido ostensiblemente en casi todos los países del G-7.</w:t>
      </w:r>
    </w:p>
    <w:p>
      <w:pPr>
        <w:pStyle w:val="TextBody"/>
        <w:spacing w:before="0" w:after="0"/>
        <w:jc w:val="both"/>
        <w:rPr/>
      </w:pPr>
      <w:r>
        <w:rPr/>
      </w:r>
    </w:p>
    <w:p>
      <w:pPr>
        <w:pStyle w:val="TextBody"/>
        <w:spacing w:before="0" w:after="0"/>
        <w:jc w:val="both"/>
        <w:rPr/>
      </w:pPr>
      <w:r>
        <w:rPr/>
        <w:t>Pero el pago de la deuda no es la principal explicación del excedente de ahorro de las empresas. En el caso general del grupo de los países del G-7, las empresas no financieras más bien han tendido a invertir sus excedentes de efectivo en acciones y efectivo y no en el pago de la deuda.</w:t>
      </w:r>
    </w:p>
    <w:p>
      <w:pPr>
        <w:pStyle w:val="TextBody"/>
        <w:spacing w:before="0" w:after="0"/>
        <w:jc w:val="both"/>
        <w:rPr/>
      </w:pPr>
      <w:r>
        <w:rPr/>
      </w:r>
    </w:p>
    <w:p>
      <w:pPr>
        <w:pStyle w:val="TextBody"/>
        <w:spacing w:before="0" w:after="0"/>
        <w:jc w:val="both"/>
        <w:rPr/>
      </w:pPr>
      <w:r>
        <w:rPr/>
        <w:t>Acumulación de acciones</w:t>
      </w:r>
    </w:p>
    <w:p>
      <w:pPr>
        <w:pStyle w:val="TextBody"/>
        <w:spacing w:before="0" w:after="0"/>
        <w:jc w:val="both"/>
        <w:rPr/>
      </w:pPr>
      <w:r>
        <w:rPr/>
      </w:r>
    </w:p>
    <w:p>
      <w:pPr>
        <w:pStyle w:val="TextBody"/>
        <w:spacing w:before="0" w:after="0"/>
        <w:jc w:val="both"/>
        <w:rPr/>
      </w:pPr>
      <w:r>
        <w:rPr/>
        <w:t>En Italia (hasta 2004), Estados Unidos y el Reino Unido, el sector empresarial no financiero ha venido acumulando cantidades importantes de acciones en los últimos años. Esta acumulación denota una mayor inversión directa (neta) en el extranjero y/o a la recompra de participaciones de capital a los sectores de los hogares y del gobierno…</w:t>
      </w:r>
    </w:p>
    <w:p>
      <w:pPr>
        <w:pStyle w:val="TextBody"/>
        <w:spacing w:before="0" w:after="0"/>
        <w:jc w:val="both"/>
        <w:rPr/>
      </w:pPr>
      <w:r>
        <w:rPr/>
      </w:r>
    </w:p>
    <w:p>
      <w:pPr>
        <w:pStyle w:val="TextBody"/>
        <w:spacing w:before="0" w:after="0"/>
        <w:jc w:val="both"/>
        <w:rPr/>
      </w:pPr>
      <w:r>
        <w:rPr/>
        <w:t>En los casos  de Estados Unidos y el Reino Unido, los datos disponibles permiten hacer ciertas observaciones acerca de la importancia relativa de estos tipos de transacciones financieras.</w:t>
      </w:r>
    </w:p>
    <w:p>
      <w:pPr>
        <w:pStyle w:val="TextBody"/>
        <w:spacing w:before="0" w:after="0"/>
        <w:jc w:val="both"/>
        <w:rPr/>
      </w:pPr>
      <w:r>
        <w:rPr/>
      </w:r>
    </w:p>
    <w:p>
      <w:pPr>
        <w:pStyle w:val="TextBody"/>
        <w:numPr>
          <w:ilvl w:val="0"/>
          <w:numId w:val="3"/>
        </w:numPr>
        <w:spacing w:before="0" w:after="0"/>
        <w:jc w:val="both"/>
        <w:rPr/>
      </w:pPr>
      <w:r>
        <w:rPr/>
        <w:t>La recompra de acciones ha sido particularmente importante en Estados Unidos, donde las empresas no financieras han rescatado ingentes participaciones de capital desde finales de los años noventa, a través de fusiones financiadas con efectivo y de programas de recompra de acciones.</w:t>
      </w:r>
    </w:p>
    <w:p>
      <w:pPr>
        <w:pStyle w:val="TextBody"/>
        <w:spacing w:before="0" w:after="0"/>
        <w:ind w:left="720" w:hanging="0"/>
        <w:jc w:val="both"/>
        <w:rPr/>
      </w:pPr>
      <w:r>
        <w:rPr/>
        <w:t>(Nota: El creciente uso de las recompras de acciones en Estados Unidos también puede ser consecuencia del inusitado número de opciones de compra de acciones emitidas en los años noventa, que crearon un fuerte incentivo para que los gerentes recompren las acciones de sus empresas, a fin de que sus cotizaciones en la bolsa sigan siendo elevadas (Wisbenner, 2000).)</w:t>
      </w:r>
    </w:p>
    <w:p>
      <w:pPr>
        <w:pStyle w:val="TextBody"/>
        <w:numPr>
          <w:ilvl w:val="0"/>
          <w:numId w:val="3"/>
        </w:numPr>
        <w:spacing w:before="0" w:after="0"/>
        <w:jc w:val="both"/>
        <w:rPr/>
      </w:pPr>
      <w:r>
        <w:rPr/>
        <w:t>La compra (neta) de acciones en el resto del mundo indica que la estrategia de las empresas no financieras de Estados Unidos y el Reino Unido han consistido en crecer mediante la adquisición de activos en el extranjero, inclusive en los mercados emergentes. en lugar de financiar nuevas inversiones dentro del país, una parte de los fondos internos disponibles de las empresas no financieras en estos dos países se ha destinado a la compra de equipos de capital existente en el extranjero. En el caso de Estados Unidos, si la inversión directa neta que realizan las empresas no financieras en el extranjero se suma al gasto de capital interno, el total nominal del gasto de capital de ese sector en 2004 se sitúa en general en el mismo nivel que a finales de los años noventa. Eso apunta a que un motivo de la atonía relativa del gasto de capital interno de las empresas no financieras en Estados Unidos en los últimos años es el aumento de las inversiones financieras en el exterior.</w:t>
      </w:r>
    </w:p>
    <w:p>
      <w:pPr>
        <w:pStyle w:val="TextBody"/>
        <w:spacing w:before="0" w:after="0"/>
        <w:jc w:val="both"/>
        <w:rPr/>
      </w:pPr>
      <w:r>
        <w:rPr/>
      </w:r>
    </w:p>
    <w:p>
      <w:pPr>
        <w:pStyle w:val="TextBody"/>
        <w:spacing w:before="0" w:after="0"/>
        <w:jc w:val="both"/>
        <w:rPr/>
      </w:pPr>
      <w:r>
        <w:rPr/>
        <w:t xml:space="preserve"> </w:t>
      </w:r>
      <w:r>
        <w:rPr/>
        <w:t>¿Por qué acumulan tanto efectivo las empresas?</w:t>
      </w:r>
    </w:p>
    <w:p>
      <w:pPr>
        <w:pStyle w:val="TextBody"/>
        <w:spacing w:before="0" w:after="0"/>
        <w:jc w:val="both"/>
        <w:rPr/>
      </w:pPr>
      <w:r>
        <w:rPr/>
      </w:r>
    </w:p>
    <w:p>
      <w:pPr>
        <w:pStyle w:val="TextBody"/>
        <w:spacing w:before="0" w:after="0"/>
        <w:jc w:val="both"/>
        <w:rPr/>
      </w:pPr>
      <w:r>
        <w:rPr/>
        <w:t>Los datos sobre las empresas no financieras cotizadas en bolsa en los países del G-7 permiten sacar las siguientes conclusiones acerca de la acumulación de efectivo.</w:t>
      </w:r>
    </w:p>
    <w:p>
      <w:pPr>
        <w:pStyle w:val="TextBody"/>
        <w:spacing w:before="0" w:after="0"/>
        <w:jc w:val="both"/>
        <w:rPr/>
      </w:pPr>
      <w:r>
        <w:rPr/>
        <w:t>(Nota: La muestra de empresas corresponde a la base de datos de Worldscope, y abarca aproximadamente 10.000 empresas no financieras cotizadas en bolsa en los países del G-7 en 2004.)</w:t>
      </w:r>
    </w:p>
    <w:p>
      <w:pPr>
        <w:pStyle w:val="TextBody"/>
        <w:spacing w:before="0" w:after="0"/>
        <w:jc w:val="both"/>
        <w:rPr/>
      </w:pPr>
      <w:r>
        <w:rPr/>
      </w:r>
    </w:p>
    <w:p>
      <w:pPr>
        <w:pStyle w:val="TextBody"/>
        <w:numPr>
          <w:ilvl w:val="0"/>
          <w:numId w:val="3"/>
        </w:numPr>
        <w:spacing w:before="0" w:after="0"/>
        <w:jc w:val="both"/>
        <w:rPr/>
      </w:pPr>
      <w:r>
        <w:rPr/>
        <w:t>La acumulación de efectivo (como proporción de los activos totales) en 2001-2004 fue más del doble que en 1996-2000 y se incrementó en todos los sectores…</w:t>
      </w:r>
    </w:p>
    <w:p>
      <w:pPr>
        <w:pStyle w:val="TextBody"/>
        <w:numPr>
          <w:ilvl w:val="0"/>
          <w:numId w:val="3"/>
        </w:numPr>
        <w:spacing w:before="0" w:after="0"/>
        <w:jc w:val="both"/>
        <w:rPr>
          <w:b/>
          <w:b/>
        </w:rPr>
      </w:pPr>
      <w:r>
        <w:rPr/>
        <w:t>La evolución reciente se debe a factores propios de cada industria, sobre todo el aumento de las utilidades de las empresas de recursos naturales a raíz del alza repentina de los precios de los productos básicos.</w:t>
      </w:r>
    </w:p>
    <w:p>
      <w:pPr>
        <w:pStyle w:val="TextBody"/>
        <w:numPr>
          <w:ilvl w:val="0"/>
          <w:numId w:val="3"/>
        </w:numPr>
        <w:spacing w:before="0" w:after="0"/>
        <w:jc w:val="both"/>
        <w:rPr>
          <w:b/>
          <w:b/>
        </w:rPr>
      </w:pPr>
      <w:r>
        <w:rPr/>
        <w:t>El valor mediano del aumento de efectivo entre las empresas grandes es ocho veces mayor que entre las empresas medianas de la muestra. Además, la acumulación de efectivo dista de ser un fenómeno universal; alrededor de un 40% de las empresas de la muestra registraron una baja de sus saldos de efectivo durante 2001-2004. No obstante, si bien las 100 empresas más grandes de la muestra representaron un 40% del total de efectivo acumulado en promedio entre 2001 y 2004, también representaron el 40% de las ventas totales, lo cual indica que la acumulación de efectivo tiene una distribución relativamente uniforme si se tiene en cuenta el tamaño de las empresas. Esto contrasta con el período 1996-2000, en que la acumulación de efectivo correspondía sobre todo a las empresas más pequeñas, de lo cual se deduce que algunos de los factores subyacentes de ese fenómeno pueden haber cambiado en el curso de los dos períodos…</w:t>
      </w:r>
    </w:p>
    <w:p>
      <w:pPr>
        <w:pStyle w:val="TextBody"/>
        <w:spacing w:before="0" w:after="0"/>
        <w:ind w:left="360" w:hanging="0"/>
        <w:jc w:val="both"/>
        <w:rPr>
          <w:b/>
          <w:b/>
        </w:rPr>
      </w:pPr>
      <w:r>
        <w:rPr>
          <w:b/>
        </w:rPr>
      </w:r>
    </w:p>
    <w:p>
      <w:pPr>
        <w:pStyle w:val="TextBody"/>
        <w:spacing w:before="0" w:after="0"/>
        <w:jc w:val="both"/>
        <w:rPr/>
      </w:pPr>
      <w:r>
        <w:rPr/>
        <w:t>La acumulación de efectivo en años recientes puede estar relacionada con el vigoroso crecimiento de las utilidades, pero también obedece a factores que han modificado los beneficios o los costos que se espera derivar de las reservas de efectivo, entre ellos las tasas de interés más bajas, la mayor volatilidad de las ventas (y de las utilidades) debido al entorno más incierto en que ahora operan las empresas…</w:t>
      </w:r>
    </w:p>
    <w:p>
      <w:pPr>
        <w:pStyle w:val="TextBody"/>
        <w:spacing w:before="0" w:after="0"/>
        <w:jc w:val="both"/>
        <w:rPr/>
      </w:pPr>
      <w:r>
        <w:rPr/>
      </w:r>
    </w:p>
    <w:p>
      <w:pPr>
        <w:pStyle w:val="TextBody"/>
        <w:spacing w:before="0" w:after="0"/>
        <w:jc w:val="both"/>
        <w:rPr/>
      </w:pPr>
      <w:r>
        <w:rPr/>
        <w:t>¿Son sostenibles las actuales tendencias del excedente de ahorro empresarial?</w:t>
      </w:r>
    </w:p>
    <w:p>
      <w:pPr>
        <w:pStyle w:val="TextBody"/>
        <w:spacing w:before="0" w:after="0"/>
        <w:jc w:val="both"/>
        <w:rPr>
          <w:b/>
          <w:b/>
        </w:rPr>
      </w:pPr>
      <w:r>
        <w:rPr>
          <w:b/>
        </w:rPr>
      </w:r>
    </w:p>
    <w:p>
      <w:pPr>
        <w:pStyle w:val="TextBody"/>
        <w:spacing w:before="0" w:after="0"/>
        <w:jc w:val="both"/>
        <w:rPr/>
      </w:pPr>
      <w:r>
        <w:rPr/>
        <w:t>Un interrogante fundamental para el futuro es determinar si el aumento del excedente de ahorro es en buena medida un fenómeno transitorio, que tenderá a revertirse en los próximos años, o si se trata de un cambio más fundamental en el comportamiento de las empresas. Esto depende de ciertos factores, algunos de los cuales se analizan a continuación.</w:t>
      </w:r>
    </w:p>
    <w:p>
      <w:pPr>
        <w:pStyle w:val="TextBody"/>
        <w:spacing w:before="0" w:after="0"/>
        <w:jc w:val="both"/>
        <w:rPr/>
      </w:pPr>
      <w:r>
        <w:rPr/>
      </w:r>
    </w:p>
    <w:p>
      <w:pPr>
        <w:pStyle w:val="TextBody"/>
        <w:numPr>
          <w:ilvl w:val="0"/>
          <w:numId w:val="3"/>
        </w:numPr>
        <w:spacing w:before="0" w:after="0"/>
        <w:jc w:val="both"/>
        <w:rPr/>
      </w:pPr>
      <w:r>
        <w:rPr/>
        <w:t>Panorama de las utilidades. Las utilidades del sector empresarial se han visto muy favorecidas por el actual nivel bajo de las tasas de interés y por la disminución de los impuestos que pagan las sociedades. Estos dos factores tenderán a revertirse en cierta medida…</w:t>
      </w:r>
    </w:p>
    <w:p>
      <w:pPr>
        <w:pStyle w:val="TextBody"/>
        <w:numPr>
          <w:ilvl w:val="0"/>
          <w:numId w:val="3"/>
        </w:numPr>
        <w:spacing w:before="0" w:after="0"/>
        <w:jc w:val="both"/>
        <w:rPr/>
      </w:pPr>
      <w:r>
        <w:rPr/>
        <w:t>¿Se reactivará la inversión interna? Ante el aumento de la capacidad en algunos países, parece razonable esperar que la inversión repuntará en el futuro. Sin embargo, la baja constante del precio relativo de los bienes de capital significa que los coeficientes de inversión nominal probablemente permanecerán en niveles inferiores a los ciclos anteriores.</w:t>
      </w:r>
    </w:p>
    <w:p>
      <w:pPr>
        <w:pStyle w:val="TextBody"/>
        <w:numPr>
          <w:ilvl w:val="0"/>
          <w:numId w:val="3"/>
        </w:numPr>
        <w:spacing w:before="0" w:after="0"/>
        <w:jc w:val="both"/>
        <w:rPr/>
      </w:pPr>
      <w:r>
        <w:rPr/>
        <w:t>¿Ha terminado el proceso de desapalancamiento? Sin duda resulta difícil saber si el proceso de apalancamiento ha llegado a su fin.  Algunos países han dado pasos importantes hacia la reducción de la deuda empresarial y, según una encuesta internacional realizada por Merrill Lynch Globlal Fund Managers, los inversionistas ahora muestran mucho menos interés en los coeficientes de apalancamiento de las empresas. De hecho sólo a un 18% de los inversionistas que participaron en la encuesta más reciente le interesa que las empresas mejoren sus balances, frente a un 31% a finales de 2003 y un 55% a finales de 2002… Al mismo tiempo, la falta de datos completos sobre los pasivos no incluidos en el balance impide evaluar la situación del crédito de las empresas desde una perspectiva global…</w:t>
      </w:r>
    </w:p>
    <w:p>
      <w:pPr>
        <w:pStyle w:val="TextBody"/>
        <w:numPr>
          <w:ilvl w:val="0"/>
          <w:numId w:val="3"/>
        </w:numPr>
        <w:spacing w:before="0" w:after="0"/>
        <w:jc w:val="both"/>
        <w:rPr/>
      </w:pPr>
      <w:r>
        <w:rPr/>
        <w:t>¿Persistirá la inversión en acciones? Nada hace pensar que las empresas dejarán de acumular acciones, ya sea mediante operaciones de recompra o inversiones en el extranjero. De hecho, teniendo en cuenta la constante globalización y las oportunidades que las empresas de los países industriales tienen en los mercados emergentes, es posible que en realidad se incremente el ritmo de adquisición de activos extranjeros.</w:t>
      </w:r>
    </w:p>
    <w:p>
      <w:pPr>
        <w:pStyle w:val="TextBody"/>
        <w:numPr>
          <w:ilvl w:val="0"/>
          <w:numId w:val="3"/>
        </w:numPr>
        <w:spacing w:before="0" w:after="0"/>
        <w:jc w:val="both"/>
        <w:rPr/>
      </w:pPr>
      <w:r>
        <w:rPr/>
        <w:t xml:space="preserve">¿Seguirán acumulando efectivo las empresas? La tónica ascendente de la volatilidad de las ventas y de la proporción de activos intangibles en las empresas puede haber elevado el nivel en que conviene mantener saldos de efectivo… Varios cambios estructurales -como la mayor volatilidad de las condiciones operativas, el interés en incrementar las inversiones  en el exterior y la necesidad de financiar los pasivos no incluidos en los balances- apuntan a la posibilidad de que el excedente de ahorro de las empresas permanecerá en niveles más elevados que en los años noventa… </w:t>
      </w:r>
    </w:p>
    <w:p>
      <w:pPr>
        <w:pStyle w:val="TextBody"/>
        <w:spacing w:before="0" w:after="0"/>
        <w:jc w:val="both"/>
        <w:rPr/>
      </w:pPr>
      <w:r>
        <w:rPr/>
      </w:r>
    </w:p>
    <w:p>
      <w:pPr>
        <w:pStyle w:val="TextBody"/>
        <w:spacing w:before="0" w:after="0"/>
        <w:jc w:val="both"/>
        <w:rPr/>
      </w:pPr>
      <w:r>
        <w:rPr/>
        <w:t>(De las Conclusiones) … En los últimos años, el sector empresarial de las economías del G-7 ha dejado de ser un prestatario neto y se ha convertido en un importante ahorrista neto, siguiendo la pauta marcada por los mercados emergentes, que se convirtieron en ahorristas netos tras las crisis financieras de los años noventa. En conjunto, estas circunstancias han alterado en forma sustancial las perspectivas financieras de la economía mundial, ya que dos sectores que habían generado demanda de financiamiento son ahora los que prestan fondos a otros países y sectores…</w:t>
      </w:r>
    </w:p>
    <w:p>
      <w:pPr>
        <w:pStyle w:val="TextBody"/>
        <w:spacing w:before="0" w:after="0"/>
        <w:jc w:val="both"/>
        <w:rPr/>
      </w:pPr>
      <w:r>
        <w:rPr/>
        <w:t>Con respecto a las empresas no financieras, una opinión generalizada es que el aumento reciente del préstamo neto es principalmente consecuencia del exceso de deuda y de capital físico acumulado durante los años noventa, y por lo tanto es un fenómeno transitorio. Una vez que estos excesos se hayan subsanado, el sector empresarial volverá a ser un prestatario neto, y conforme esto suceda, impulsará al alza las tasas de interés a largo plazo…</w:t>
      </w:r>
    </w:p>
    <w:p>
      <w:pPr>
        <w:pStyle w:val="TextBody"/>
        <w:spacing w:before="0" w:after="0"/>
        <w:jc w:val="both"/>
        <w:rPr/>
      </w:pPr>
      <w:r>
        <w:rPr/>
      </w:r>
    </w:p>
    <w:p>
      <w:pPr>
        <w:pStyle w:val="TextBody"/>
        <w:spacing w:before="0" w:after="0"/>
        <w:jc w:val="both"/>
        <w:rPr/>
      </w:pPr>
      <w:r>
        <w:rPr/>
        <w:t>Otros factores, algunos cíclicos y otros de índole estructural, también han incidido, aunque con distinta intensidad según el país, a saber:</w:t>
      </w:r>
    </w:p>
    <w:p>
      <w:pPr>
        <w:pStyle w:val="TextBody"/>
        <w:spacing w:before="0" w:after="0"/>
        <w:jc w:val="both"/>
        <w:rPr/>
      </w:pPr>
      <w:r>
        <w:rPr/>
      </w:r>
    </w:p>
    <w:p>
      <w:pPr>
        <w:pStyle w:val="TextBody"/>
        <w:numPr>
          <w:ilvl w:val="0"/>
          <w:numId w:val="3"/>
        </w:numPr>
        <w:spacing w:before="0" w:after="0"/>
        <w:jc w:val="both"/>
        <w:rPr/>
      </w:pPr>
      <w:r>
        <w:rPr/>
        <w:t>Las utilidades han sido abundantes, sobre todo debido a las bajas tasas de interés y a una reducción general de impuestos que pagan las empresas, en tanto que las utilidades operativas no parecen estar en niveles anormalmente elevados, pese a su reciente aceleración en unos cuantos países…</w:t>
      </w:r>
    </w:p>
    <w:p>
      <w:pPr>
        <w:pStyle w:val="TextBody"/>
        <w:numPr>
          <w:ilvl w:val="0"/>
          <w:numId w:val="3"/>
        </w:numPr>
        <w:spacing w:before="0" w:after="0"/>
        <w:jc w:val="both"/>
        <w:rPr/>
      </w:pPr>
      <w:r>
        <w:rPr/>
        <w:t>El constante avance de la tecnología ha hecho disminuir el precio relativo de los bienes de capital, así como el gasto nominal necesario para lograr un determinado “volumen” de capital.</w:t>
      </w:r>
    </w:p>
    <w:p>
      <w:pPr>
        <w:pStyle w:val="TextBody"/>
        <w:numPr>
          <w:ilvl w:val="0"/>
          <w:numId w:val="3"/>
        </w:numPr>
        <w:spacing w:before="0" w:after="0"/>
        <w:jc w:val="both"/>
        <w:rPr/>
      </w:pPr>
      <w:r>
        <w:rPr/>
        <w:t>Las empresas están adquiriendo más activos en el extranjero, en lugar de acumular capital dentro del país.</w:t>
      </w:r>
    </w:p>
    <w:p>
      <w:pPr>
        <w:pStyle w:val="TextBody"/>
        <w:numPr>
          <w:ilvl w:val="0"/>
          <w:numId w:val="3"/>
        </w:numPr>
        <w:spacing w:before="0" w:after="0"/>
        <w:jc w:val="both"/>
        <w:rPr/>
      </w:pPr>
      <w:r>
        <w:rPr/>
        <w:t>Las empresas han elevado el nivel de reservas en efectivo que estiman conveniente, en parte como reacción ante el entorno operativo más incierto que las rodea, la creciente importancia que tienen los activos intangibles en la economía basada en los conocimientos y quizá la incertidumbre en torno a lo que se les exigirá para cumplir con las obligaciones de los fondos de pensiones que en la actualidad no tiene financiamiento previsto.</w:t>
      </w:r>
    </w:p>
    <w:p>
      <w:pPr>
        <w:pStyle w:val="TextBody"/>
        <w:spacing w:before="0" w:after="0"/>
        <w:jc w:val="both"/>
        <w:rPr/>
      </w:pPr>
      <w:r>
        <w:rPr/>
      </w:r>
    </w:p>
    <w:p>
      <w:pPr>
        <w:pStyle w:val="TextBody"/>
        <w:spacing w:before="0" w:after="0"/>
        <w:jc w:val="both"/>
        <w:rPr/>
      </w:pPr>
      <w:r>
        <w:rPr/>
        <w:t xml:space="preserve">Es difícil estimar la importancia relativa de cada uno de estos factores a la hora de explicar el elevado nivel actual del excedente de ahorro empresarial. No obstante, parece razonable concluir que las empresas en los países industriales no volverán a experimentar las elevadas posiciones de financiamiento negativo del pasado, imitando en cierta medida el comportamiento de las economías de mercados emergentes, en las que los superávits en cuenta corriente han persistido más de los proyectado en un comienzo”… </w:t>
      </w:r>
    </w:p>
    <w:p>
      <w:pPr>
        <w:pStyle w:val="TextBody"/>
        <w:spacing w:before="0" w:after="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05:00Z</dcterms:created>
  <dc:creator>Ricardo Lomoro</dc:creator>
  <dc:description/>
  <dc:language>en-US</dc:language>
  <cp:lastModifiedBy>Particular</cp:lastModifiedBy>
  <cp:lastPrinted>2007-04-10T09:11:00Z</cp:lastPrinted>
  <dcterms:modified xsi:type="dcterms:W3CDTF">2007-06-02T15:05:00Z</dcterms:modified>
  <cp:revision>2</cp:revision>
  <dc:subject/>
  <dc:title>        </dc:title>
</cp:coreProperties>
</file>