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Otras referencias (I) (Por si alguna “deuda” chica, sin querer se te ha olvidado)</w:t>
      </w:r>
    </w:p>
    <w:p>
      <w:pPr>
        <w:pStyle w:val="TextBody"/>
        <w:spacing w:before="0" w:after="0"/>
        <w:jc w:val="both"/>
        <w:rPr>
          <w:b/>
          <w:b/>
        </w:rPr>
      </w:pPr>
      <w:r>
        <w:rPr>
          <w:b/>
        </w:rPr>
      </w:r>
    </w:p>
    <w:p>
      <w:pPr>
        <w:pStyle w:val="TextBody"/>
        <w:spacing w:before="0" w:after="0"/>
        <w:jc w:val="both"/>
        <w:rPr/>
      </w:pPr>
      <w:r>
        <w:rPr/>
        <w:t xml:space="preserve">En abril de 2003, tuvo lugar en la sede de la Organización Internacional del Trabajo (OIT), en Ginebra, Suiza, una reunión tripartita sobre las consecuencias para el empleo de las fusiones y adquisiciones en el sector del comercio. </w:t>
      </w:r>
    </w:p>
    <w:p>
      <w:pPr>
        <w:pStyle w:val="TextBody"/>
        <w:spacing w:before="0" w:after="0"/>
        <w:jc w:val="both"/>
        <w:rPr/>
      </w:pPr>
      <w:r>
        <w:rPr/>
        <w:t>(En Apartado anterior se presentó un resumen del “Informe para el debate”, publicado por la OIT)</w:t>
      </w:r>
    </w:p>
    <w:p>
      <w:pPr>
        <w:pStyle w:val="TextBody"/>
        <w:spacing w:before="0" w:after="0"/>
        <w:jc w:val="both"/>
        <w:rPr/>
      </w:pPr>
      <w:r>
        <w:rPr/>
      </w:r>
    </w:p>
    <w:p>
      <w:pPr>
        <w:pStyle w:val="TextBody"/>
        <w:spacing w:before="0" w:after="0"/>
        <w:jc w:val="both"/>
        <w:rPr/>
      </w:pPr>
      <w:r>
        <w:rPr/>
        <w:t>A la Reunión asistieron representantes de los siguientes países: Austria, Bélgica, Camerún, Canadá, Egipto, Filipinas, Francia, Grecia, Hungría, Japón, Luxemburgo, Malasia, Nigeria, Noruega, Nueva Zelanda, Panamá, Polonia, Portugal, Rwanda, Sudán, Suiza y Tailandia; 17 representantes del Grupo de los Empleadores y 16 representantes del Grupo de los Trabajadores. Un representante del Gobierno de los Estados Unidos asistió igualmente a las sesiones.</w:t>
      </w:r>
    </w:p>
    <w:p>
      <w:pPr>
        <w:pStyle w:val="TextBody"/>
        <w:spacing w:before="0" w:after="0"/>
        <w:jc w:val="both"/>
        <w:rPr/>
      </w:pPr>
      <w:r>
        <w:rPr/>
      </w:r>
    </w:p>
    <w:p>
      <w:pPr>
        <w:pStyle w:val="TextBody"/>
        <w:spacing w:before="0" w:after="0"/>
        <w:jc w:val="both"/>
        <w:rPr/>
      </w:pPr>
      <w:r>
        <w:rPr/>
        <w:t>Asistieron también a la Reunión en calidad de observadores, representantes de la Comisión Europea, League of Arab States y Conferencia de las Naciones Unidas sobre el Comercio y Desarrollo y de las siguientes organizaciones internacionales no gubernamentales: General Confederation of Trade Unions; Confederación Internacional de Organizaciones Sindicales Libres; Alianza Cooperativa Internacional; Organización Internacional de Empleadores; Union Network International; y Confederación Mundial del Trabajo.</w:t>
      </w:r>
    </w:p>
    <w:p>
      <w:pPr>
        <w:pStyle w:val="TextBody"/>
        <w:spacing w:before="0" w:after="0"/>
        <w:jc w:val="both"/>
        <w:rPr/>
      </w:pPr>
      <w:r>
        <w:rPr/>
      </w:r>
    </w:p>
    <w:p>
      <w:pPr>
        <w:pStyle w:val="TextBody"/>
        <w:spacing w:before="0" w:after="0"/>
        <w:jc w:val="both"/>
        <w:rPr/>
      </w:pPr>
      <w:r>
        <w:rPr/>
        <w:t>De las “Notas sobre las labores” (sic), se extraen algunos párrafos significativos, que pueden considerarse “generalizables” o “asimilables”, para el tema fusiones y adquisiciones (FAS).</w:t>
      </w:r>
    </w:p>
    <w:p>
      <w:pPr>
        <w:pStyle w:val="TextBody"/>
        <w:spacing w:before="0" w:after="0"/>
        <w:jc w:val="both"/>
        <w:rPr/>
      </w:pPr>
      <w:r>
        <w:rPr/>
      </w:r>
    </w:p>
    <w:p>
      <w:pPr>
        <w:pStyle w:val="TextBody"/>
        <w:spacing w:before="0" w:after="0"/>
        <w:jc w:val="both"/>
        <w:rPr/>
      </w:pPr>
      <w:r>
        <w:rPr/>
        <w:t>“</w:t>
      </w:r>
      <w:r>
        <w:rPr/>
        <w:t>Aunque se pensaba que las fusiones y adquisiciones por lo general conllevaban recortes de personal, en muchos países las fusiones entre empresas comerciales habían tenido como resultado una creación neta de empleos. La razón de tan positivos resultados residía en que por lo general las fusiones y adquisiciones de empresas comerciales se efectuaban para aumentar sus cuotas de mercado, al revés de lo que ocurría en muchos otros sectores donde lo que se perseguía principalmente era rebajar los costos. Otros motivos adicionales que impulsaban estas transacciones se referían a la adquisición de conocimientos en ámbitos donde no se disponía de ellos en la propia empresa, la ampliación de la gama de productos y servicios ofrecidos por la empresa o para dar respuesta a las presiones de una competencia mundial en aumento…</w:t>
      </w:r>
    </w:p>
    <w:p>
      <w:pPr>
        <w:pStyle w:val="TextBody"/>
        <w:spacing w:before="0" w:after="0"/>
        <w:jc w:val="both"/>
        <w:rPr/>
      </w:pPr>
      <w:r>
        <w:rPr/>
      </w:r>
    </w:p>
    <w:p>
      <w:pPr>
        <w:pStyle w:val="TextBody"/>
        <w:spacing w:before="0" w:after="0"/>
        <w:jc w:val="both"/>
        <w:rPr/>
      </w:pPr>
      <w:r>
        <w:rPr/>
        <w:t>En el comercio al igual que en los demás sectores, las fusiones planteaban una serie de cuestiones relativas a la gestión de los recursos humanos, entre otras, la integración del personal, una redefinición de las funciones de gestión, la reubicación del personal y una armonización de las condiciones de empleo. La manera como se resolvieran tendría un efecto decisivo en el éxito de una fusión. Algunos directivos exponían argumentos que legitimaban la postura de no dar a conocer con antelación los planes de fusión o bien que su divulgación temprana podría dar lugar a transacciones sobre la base de información privilegiada, exponiendo con ello a las empresas objeto de fusión a sanciones. Los trabajadores y sus sindicatos ponían en tela de juicio la validez de tales argumentos y subrayaban que por lo general, el derecho a ser informados y consultados se consagraba en las leyes. La experiencia de los países en los que se había entablado un diálogo social mostraba que la participación de los trabajadores podía facilitar la integración y la consecución de los objetivos perseguidos con la fusión, y que el diálogo social posterior a ésta podía contribuir a disipar la incertidumbre y reducir el riesgo de daño a las relaciones y entorno laborales…</w:t>
      </w:r>
    </w:p>
    <w:p>
      <w:pPr>
        <w:pStyle w:val="TextBody"/>
        <w:spacing w:before="0" w:after="0"/>
        <w:jc w:val="both"/>
        <w:rPr/>
      </w:pPr>
      <w:r>
        <w:rPr/>
      </w:r>
    </w:p>
    <w:p>
      <w:pPr>
        <w:pStyle w:val="TextBody"/>
        <w:spacing w:before="0" w:after="0"/>
        <w:jc w:val="both"/>
        <w:rPr/>
      </w:pPr>
      <w:r>
        <w:rPr/>
        <w:t>Las fusiones y adquisiciones no eran una novedad; tampoco se limitaban al sector del comercio. Si bien la mayoría de las fusiones y adquisiciones se efectuaban en los países desarrollados donde funcionaban plenamente los mercados financieros, sus efectos se dejaban sentir en todo el mundo. En el decenio de 1990, las empresas del sector se embarcaron en un proceso expansivo cuya fuerza motriz eran las fusiones lo cual había conducido a un aumento sin precedentes del tamaño de las empresas a escala mundial. Como consecuencia de ello, 61 de las 500 principales empresas mundiales, si se consideraban sus ingresos, eran en la actualidad las multinacionales del comercio. Los ingresos de la más grande de todas, Wal-Mart, se cifraban en 220.000 millones de dólares (2001) y empleaba cerca de 1,4 millones de trabajadores (ese mismo año), siendo también la empresa más grande del mundo. Muchas de las empresas comerciales</w:t>
      </w:r>
    </w:p>
    <w:p>
      <w:pPr>
        <w:pStyle w:val="TextBody"/>
        <w:spacing w:before="0" w:after="0"/>
        <w:jc w:val="both"/>
        <w:rPr/>
      </w:pPr>
      <w:r>
        <w:rPr/>
        <w:t>actuales eran, de hecho, el resultado de varias fusiones de empresas tanto nacionales como internacionales. Ahol (Países Bajos) era un buen ejemplo de los problemas que podría crear un plan demasiado ambicioso de crecimiento basado en adquisiciones…</w:t>
      </w:r>
    </w:p>
    <w:p>
      <w:pPr>
        <w:pStyle w:val="TextBody"/>
        <w:spacing w:before="0" w:after="0"/>
        <w:jc w:val="both"/>
        <w:rPr/>
      </w:pPr>
      <w:r>
        <w:rPr/>
      </w:r>
    </w:p>
    <w:p>
      <w:pPr>
        <w:pStyle w:val="TextBody"/>
        <w:spacing w:before="0" w:after="0"/>
        <w:jc w:val="both"/>
        <w:rPr/>
      </w:pPr>
      <w:r>
        <w:rPr/>
        <w:t>Las fusiones y adquisiciones han sido un medio para llevar a cabo la reestructuración que exigía la globalización, al cambiarse las legislaciones y liberalizarse el mercado. La competencia cada vez más intensa provocada por estos procesos, particularmente en el comercio minorista, ha aumentado la importancia del tamaño de la empresa, por lo que las pequeñas y medianas empresas tienen más dificultades para sobrevivir en este entorno. La concentración en mercados bien establecidos alentó las estrategias competitivas basadas en los precios, a través de las cuales los costos se invirtieron en disminuir los precios. Tal estrategia orientada por los precios exigía una mayor base de ventas y, dado que raramente podría conseguirse a través del crecimiento orgánico en mercados bien establecidos, las fusiones y adquisiciones se convirtieron en el único medio de aumentar la cuota de mercado… Todos estos cambios habían tenido efectos considerables en el empleo…</w:t>
      </w:r>
    </w:p>
    <w:p>
      <w:pPr>
        <w:pStyle w:val="TextBody"/>
        <w:spacing w:before="0" w:after="0"/>
        <w:jc w:val="both"/>
        <w:rPr/>
      </w:pPr>
      <w:r>
        <w:rPr/>
      </w:r>
    </w:p>
    <w:p>
      <w:pPr>
        <w:pStyle w:val="TextBody"/>
        <w:spacing w:before="0" w:after="0"/>
        <w:jc w:val="both"/>
        <w:rPr/>
      </w:pPr>
      <w:r>
        <w:rPr/>
        <w:t xml:space="preserve">… </w:t>
      </w:r>
      <w:r>
        <w:rPr/>
        <w:t>Por lo tanto, no era sorprendente que las estrategias competitivas se centraran cada vez más en reducir los gastos de personal, lo que agravó los efectos en el empleo de todos estos procesos. Se recurrió más al trabajo temporal, ya que las empresas pretendían aumentar la flexibilidad de la mano de obra, y reducir al mismo tiempo los costos salariales. Era importante señalar que las fusiones no eran en sí mismas responsables de la pérdida de empleos, ni de las prácticas laborales flexibles que tenían consecuencias negativas en las condiciones de trabajo. Estas medidas podían adoptarse igualmente en cualquier empresa, y no necesariamente en las empresas fusionadas. Sin embargo, la reestructuración posterior a la fusión brindaba a las empresas una oportunidad idónea de emprender iniciativas que dieran estos resultados…</w:t>
      </w:r>
    </w:p>
    <w:p>
      <w:pPr>
        <w:pStyle w:val="TextBody"/>
        <w:spacing w:before="0" w:after="0"/>
        <w:jc w:val="both"/>
        <w:rPr/>
      </w:pPr>
      <w:r>
        <w:rPr/>
      </w:r>
    </w:p>
    <w:p>
      <w:pPr>
        <w:pStyle w:val="TextBody"/>
        <w:spacing w:before="0" w:after="0"/>
        <w:jc w:val="both"/>
        <w:rPr/>
      </w:pPr>
      <w:r>
        <w:rPr/>
        <w:t>Tanto los empleadores como los trabajadores deseaban que el mercado de trabajo fuera estable y sostenible, para garantizar una fuerza de trabajo calificada y productiva y, a tales fines, la seguridad del trabajo era fundamental. Sin embargo, con respecto a las fusiones y adquisiciones, los trabajadores también se quejaban de que no se les informaba ni consultaba suficientemente. No obstante el carácter estratégico de esta iniciativa, al dar a entender que las fusiones y adquisiciones no se planificaban a corto plazo, sino a largo plazo, los trabajadores de las nuevas empresas muchas veces sólo se enteraban de la noticia a través de la prensa. Los directores defendían este enfoque señalando casos en que los trabajadores habían perjudicado las fusiones o habían movilizado la opinión pública en su contra si se les informaba antes de que el proceso de fusión hubiera concluido. También consideraban que las normas sobre el carácter confidencial de las operaciones bursátiles podían dificultar que se hicieran públicas las discusiones sobre la fusión…</w:t>
      </w:r>
    </w:p>
    <w:p>
      <w:pPr>
        <w:pStyle w:val="TextBody"/>
        <w:spacing w:before="0" w:after="0"/>
        <w:jc w:val="both"/>
        <w:rPr/>
      </w:pPr>
      <w:r>
        <w:rPr/>
      </w:r>
    </w:p>
    <w:p>
      <w:pPr>
        <w:pStyle w:val="TextBody"/>
        <w:spacing w:before="0" w:after="0"/>
        <w:jc w:val="both"/>
        <w:rPr/>
      </w:pPr>
      <w:r>
        <w:rPr/>
        <w:t xml:space="preserve">… </w:t>
      </w:r>
      <w:r>
        <w:rPr/>
        <w:t>Se observó que las fusiones y adquisiciones formaban parte integrante de la reestructuración a escala global, pero que a menudo se les criticaba por la forma en que se planificaban y llevaban a cabo, ya que no consideraban los intereses ni las opiniones de los trabajadores. Por otra parte, quienes criticaban las fusiones solían referirse a investigaciones teóricas y prácticas que demostraban que con frecuencia las fusiones y adquisiciones no lograban sus objetivos…</w:t>
      </w:r>
    </w:p>
    <w:p>
      <w:pPr>
        <w:pStyle w:val="TextBody"/>
        <w:spacing w:before="0" w:after="0"/>
        <w:jc w:val="both"/>
        <w:rPr/>
      </w:pPr>
      <w:r>
        <w:rPr/>
      </w:r>
    </w:p>
    <w:p>
      <w:pPr>
        <w:pStyle w:val="TextBody"/>
        <w:spacing w:before="0" w:after="0"/>
        <w:jc w:val="both"/>
        <w:rPr/>
      </w:pPr>
      <w:r>
        <w:rPr/>
        <w:t>El portavoz del Grupo de los Empleadores expresó su agradecimiento a la Oficina por el informe, que haría posible un debate prometedor. No obstante, expresó su preocupación porque éste se había centrado demasiado en la pérdida de empleos ignorando otros aspectos de peso. En consecuencia, la Reunión no sólo debería centrarse únicamente en equiparar fusiones y adquisiciones con pérdida de empleos. Si bien era cierto que algunos procesos de consolidación habían provocado reducciones de personal, muchas veces no se habían suprimido puestos de trabajo. Otro aspecto que necesitaba señalarse en el debate era el principio de la diferenciación, vale decir, la existencia de diversos grados de madurez, las diferencias regionales y culturales, así como el debate nacional e internacional todo lo cual dejaba en claro que no había dos situaciones que fueran iguales. Del mismo modo, los efectos de otros factores como los cambios en los proveedores y los mercados eran factores determinantes en el proceso de consolidación de las empresas, al igual que la necesidad de asegurar un valor añadido…</w:t>
      </w:r>
    </w:p>
    <w:p>
      <w:pPr>
        <w:pStyle w:val="TextBody"/>
        <w:spacing w:before="0" w:after="0"/>
        <w:jc w:val="both"/>
        <w:rPr/>
      </w:pPr>
      <w:r>
        <w:rPr/>
      </w:r>
    </w:p>
    <w:p>
      <w:pPr>
        <w:pStyle w:val="TextBody"/>
        <w:spacing w:before="0" w:after="0"/>
        <w:jc w:val="both"/>
        <w:rPr/>
      </w:pPr>
      <w:r>
        <w:rPr/>
        <w:t>Un miembro trabajador de los Estados Unidos interviniendo en representación del Grupo de los Trabajadores, expresó: …No obstante, la tendencia hacia una consolidación creciente era indudable. También debía reconocerse que algunas fusiones realizadas por grandes empresas responsables ofrecían estabilidad a los trabajadores. Los efectos beneficiosos de las economías de escala eran innegables, ya que en una economía competitiva las empresas que no ampliaban sus negocios estaban en una situación de desventaja. Aunque los consumidores celebraran las gangas, éstas no deberían conseguirse a expensas del empleo, salarios más bajos y peores condiciones de trabajo. Las fusiones y adquisiciones no deberían apuntar a los trabajadores como el factor que permite reducir los costos. Los gobiernos también tenían un papel que desempeñar al asegurar que las fusiones y adquisiciones no tuvieran efectos negativos en los consumidores y se ofreciera a los trabajadores la protección necesaria contra los defectos indeseables de las fusiones y adquisiciones. Por consiguiente, era fundamental que los interlocutores sociales cumplieran los convenios de la OIT y las Directivas de la OCDE relativas a las empresas multinacionales, prestando particular atención a los convenios colectivos y al suministro de información, promoviendo la consulta y la cooperación entre los empleadores y los trabajadores en temas de interés común, y observando las normas de empleo y la conformidad con las normas que rigen la empresa de acogida. Al llevar a cabo negociaciones bona fide, el empleador no debería amenazar con transferir la fuerza de trabajo y las operaciones comerciales a otro lugar. Con independencia de los cambios estructurales que tuvieran lugar en el proceso de consolidación, deberían ser aceptables a todas las partes interesadas, incluidos los empleadores. La Unión Network International apoyaba firmemente la dimensión social en la reforma estructural. Las opiniones de gobiernos y sindicatos deberían respetarse en el proceso de consolidación. El orador subrayó que el diálogo social era esencial para que el éxito de las fusiones y adquisiciones, pero señaló asimismo que era importante que los sindicatos participaran en el proceso desde el comienzo. En cuanto a los gobiernos, éstos deberían aplicar una legislación que garantizara la plena participación de los sindicatos en el proceso de fusiones y adquisiciones…</w:t>
      </w:r>
    </w:p>
    <w:p>
      <w:pPr>
        <w:pStyle w:val="TextBody"/>
        <w:spacing w:before="0" w:after="0"/>
        <w:jc w:val="both"/>
        <w:rPr/>
      </w:pPr>
      <w:r>
        <w:rPr/>
      </w:r>
    </w:p>
    <w:p>
      <w:pPr>
        <w:pStyle w:val="TextBody"/>
        <w:spacing w:before="0" w:after="0"/>
        <w:jc w:val="both"/>
        <w:rPr/>
      </w:pPr>
      <w:r>
        <w:rPr/>
        <w:t>Un miembro trabajador de Francia, interviniendo también en representación del Grupo de los Trabajadores, dijo que los términos fusiones y adquisiciones habían llegado a considerarse sinónimos de reducción de personal y degradación de las condiciones de trabajo. Si bien demasiadas veces ello era cierto, y si las fusiones y adquisiciones se consideraban como un proceso, no tenían obligadamente que conducir a tales resultados. Las verdaderas causas que impulsaban el proceso de consolidación cabía encontrarlas en la reorganización, la modernización, la racionalización y la búsqueda de mayores ganancias y rendimiento. También la introducción de nuevas tecnologías impulsaba a las fusiones y con ello a una reducción del personal y disminución de la calidad de los trabajos. No obstante, tales asociaciones negativas podrían eliminarse si las condiciones pudieran negociarse teniendo como referencia las normas internacionales. La primera etapa podría consistir en proporcionar a los trabajadores la información correcta que los preparara para el cambio a través de la formación y adquisición de calificaciones en aras de una mayor productividad, lo cual iría en beneficio de todos. En el proceso había que tener especial cuidado de evitar el recurso a contratos de trabajo precarios y a proteger a los grupos vulnerables como las mujeres y los niños que con demasiada frecuencia ocupaban los peores puestos de trabajo. Debería también tomarse medidas para impedir despidos y reducciones de las plantillas, por ejemplo, introduciendo modalidades voluntarias que no requirieran financiamiento gubernamental…</w:t>
      </w:r>
    </w:p>
    <w:p>
      <w:pPr>
        <w:pStyle w:val="TextBody"/>
        <w:spacing w:before="0" w:after="0"/>
        <w:jc w:val="both"/>
        <w:rPr/>
      </w:pPr>
      <w:r>
        <w:rPr/>
      </w:r>
    </w:p>
    <w:p>
      <w:pPr>
        <w:pStyle w:val="TextBody"/>
        <w:spacing w:before="0" w:after="0"/>
        <w:jc w:val="both"/>
        <w:rPr/>
      </w:pPr>
      <w:r>
        <w:rPr/>
        <w:t>El portavoz del Grupo de los Trabajadores expresó que los trabajadores no pensaban que las fusiones y adquisiciones fueran perjudiciales sino que les preocupaban los efectos que tenían en la comunidad más amplia… La concentración significaba también la concentración del poder de compra y del poder vendedor, menor oportunidad de elección por parte de los consumidores y precios más altos…</w:t>
      </w:r>
    </w:p>
    <w:p>
      <w:pPr>
        <w:pStyle w:val="TextBody"/>
        <w:spacing w:before="0" w:after="0"/>
        <w:jc w:val="both"/>
        <w:rPr/>
      </w:pPr>
      <w:r>
        <w:rPr/>
      </w:r>
    </w:p>
    <w:p>
      <w:pPr>
        <w:pStyle w:val="TextBody"/>
        <w:spacing w:before="0" w:after="0"/>
        <w:jc w:val="both"/>
        <w:rPr/>
      </w:pPr>
      <w:r>
        <w:rPr/>
        <w:t>El portavoz del Grupo de los Empleadores señaló que los interlocutores sociales necesitaban prestar mayor atención a la cuestión del mantenimiento de los niveles de empleo y no sólo a la creación de empleo. Los gobiernos podrían impulsar el proceso estableciendo marcos legales que permitieran que las fusiones y adquisiciones se realizaran de manera adecuada. Si la carga de los empleadores era demasiado pesada, no tendría lugar la inversión extranjera directa. Era preciso encontrar una solución que permitiera, por una parte, proteger los derechos fundamentales de los trabajadores y, por la otra, asegurar el libre mercado… Aunque la negociación entre los interlocutores sociales era importante, se necesitaba que tuviera lugar dentro de un marco jurídico que asegurara la equidad entre los interlocutores… Si las leyes que regían la competencia eran muy difíciles de cumplir, sería preciso comprobar cuáles eran los cauces utilizados por la inversión extranjera directa, de manera que se necesitaba contar con instrumentos que permitieran asentar el proceso de consolidación…</w:t>
      </w:r>
    </w:p>
    <w:p>
      <w:pPr>
        <w:pStyle w:val="TextBody"/>
        <w:spacing w:before="0" w:after="0"/>
        <w:jc w:val="both"/>
        <w:rPr/>
      </w:pPr>
      <w:r>
        <w:rPr/>
      </w:r>
    </w:p>
    <w:p>
      <w:pPr>
        <w:pStyle w:val="TextBody"/>
        <w:spacing w:before="0" w:after="0"/>
        <w:jc w:val="both"/>
        <w:rPr/>
      </w:pPr>
      <w:r>
        <w:rPr/>
        <w:t>El Sr. J. Minet miembro empleador de Francia presentó el estudio de caso de fusión realizada en enero de 1997 entre los grupos franceses: Auchan y Docks de France, de índole muy diversa, que no había dado lugar a despidos… Se aprendió mucho de la fusión de Auchan y Docks de France. En primer lugar, era imperativo para toda fusión definir clara y rápidamente una estrategia. La empresa buscaba beneficios rápidos o apostaba por un desarrollo duradero. La respuesta era diferente según se tratara, por ejemplo, de un fondo de pensión, o de una empresa no cotizada en Bolsa como Auchan. La calidad general y la coherencia de la empresa que se pretendían alcanzar eran tan importantes como la talla vinculada con el número de establecimientos. Las consideraciones relativas a los recursos humanos eran determinantes en aquella operación. Eran elementos fundamentales la existencia de un plan de rotación interna de los trabajadores, de movilidad funcional y geográfica, una comunicación efectiva y personalizada con los trabajadores, la harmonización de la condición social del personal, la participación de los interlocutores sociales desde las fases iniciales del proceso y más allá de lo que exigían los estatutos, el enriquecimiento mutuo de las diferentes culturas de empresa, aun cuando una resultara dominante, y la participación de la dirección…</w:t>
      </w:r>
    </w:p>
    <w:p>
      <w:pPr>
        <w:pStyle w:val="TextBody"/>
        <w:spacing w:before="0" w:after="0"/>
        <w:jc w:val="both"/>
        <w:rPr/>
      </w:pPr>
      <w:r>
        <w:rPr/>
      </w:r>
    </w:p>
    <w:p>
      <w:pPr>
        <w:pStyle w:val="TextBody"/>
        <w:spacing w:before="0" w:after="0"/>
        <w:jc w:val="both"/>
        <w:rPr/>
      </w:pPr>
      <w:r>
        <w:rPr/>
        <w:t>El representante del Gobierno de Bélgica señaló que el ejemplo proporcionado en la presentación era bastante interesante y explicó que, a su juicio, sólo los interlocutores sociales deberían participar en el proceso de adquisición propiamente dicho y que el marco jurídico debería facilitarlo el Gobierno. Cualquier marco sólo serviría para promover un acuerdo, pero no impondría su contenido. Consideró que correspondía al Gobierno poner a disposición un equipo de primeros auxilios, en caso de que las negociaciones llegaran a un punto muerto, y señaló que, en esas circunstancias, la asesoría de los encargados de la conciliación y de otros funcionarios podría ser valiosa para aliviar tensiones, pero que debería dejarse plena libertad a los interlocutores sociales para poder negociar…</w:t>
      </w:r>
    </w:p>
    <w:p>
      <w:pPr>
        <w:pStyle w:val="TextBody"/>
        <w:spacing w:before="0" w:after="0"/>
        <w:jc w:val="both"/>
        <w:rPr/>
      </w:pPr>
      <w:r>
        <w:rPr/>
      </w:r>
    </w:p>
    <w:p>
      <w:pPr>
        <w:pStyle w:val="TextBody"/>
        <w:spacing w:before="0" w:after="0"/>
        <w:jc w:val="both"/>
        <w:rPr/>
      </w:pPr>
      <w:r>
        <w:rPr/>
        <w:t>Un miembro trabajador del Japón, señalo: …Según la interpretación del código comercial japonés, se permitía transferir los contratos de trabajo a la nueva empresa según este tipo particular de reestructuración. Las fusiones y adquisiciones no siempre eran perjudiciales, lo importante era la manera en que se llevaban a cabo. En el Japón se habían sucedido con éxito fusiones y adquisiciones desde hacía 30 años pues se habían hecho de manera amistosa y con el propósito de rescatar de la quiebra a empresas en situaciones difíciles. Para el éxito de estas transacciones era vital la buena comunicación puesto que con frecuencia las fusiones y adquisiciones tenían lugar después de una quiebra. Interesaba por lo tanto a la dirección de las empresas aprender de tales experiencias, proteger los derechos de los trabajadores y tener en cuenta sus opiniones para mantenerlos motivados…</w:t>
      </w:r>
    </w:p>
    <w:p>
      <w:pPr>
        <w:pStyle w:val="TextBody"/>
        <w:spacing w:before="0" w:after="0"/>
        <w:jc w:val="both"/>
        <w:rPr/>
      </w:pPr>
      <w:r>
        <w:rPr/>
      </w:r>
    </w:p>
    <w:p>
      <w:pPr>
        <w:pStyle w:val="TextBody"/>
        <w:spacing w:before="0" w:after="0"/>
        <w:jc w:val="both"/>
        <w:rPr/>
      </w:pPr>
      <w:r>
        <w:rPr/>
        <w:t>Una miembro trabajadora de España, llamó la atención sobre los siguientes puntos: … La pérdida de puestos de trabajo se consideraba exclusivamente desde la perspectiva de empresas específicas, en circunstancias en las que había que tener en cuenta sus repercusiones importantes en las comunidades ya que podían llevar a la quiebra a las pequeñas empresas. En consecuencia, a los gobiernos también les incumbía ocuparse de las repercusiones de las fusiones y adquisiciones en las PYME para reducir al mínimo la pérdida de puestos de trabajo…</w:t>
      </w:r>
    </w:p>
    <w:p>
      <w:pPr>
        <w:pStyle w:val="TextBody"/>
        <w:spacing w:before="0" w:after="0"/>
        <w:jc w:val="both"/>
        <w:rPr/>
      </w:pPr>
      <w:r>
        <w:rPr/>
      </w:r>
    </w:p>
    <w:p>
      <w:pPr>
        <w:pStyle w:val="TextBody"/>
        <w:spacing w:before="0" w:after="0"/>
        <w:jc w:val="both"/>
        <w:rPr/>
      </w:pPr>
      <w:r>
        <w:rPr/>
        <w:t>Un miembro trabajador de la Federación de Rusia, informó a la Reunión sobre la importancia creciente de las fusiones y adquisiciones en su país. Los interlocutores sociales y los gobiernos tenían en este caso intereses comunes. Las tres partes deseaban que aumentara el consumo, la productividad y los niveles de empleo. El comercio daba cuenta del 23 por ciento del consumo y del 9 por ciento del empleo... Debido a su incapacidad para competir, las empresas pequeñas no siempre conseguían sobrevivir. Las empresas multinacionales ocupaban progresivamente el mercado nacional. Su llegada se consideraba como un hecho positivo puesto que traían consigo nuevas tecnologías, daban trabajo, eran más productivas y ofrecían una gama variada de productos de buena calidad. Algunos empleadores sin embargo no respetaban la legislación del trabajo. Ofrecían remuneraciones y condiciones de trabajo muy inferiores a lo estipulado, explotaban al trabajador y no respetaban su dignidad; se habían dado casos de acoso sexual. Era difícil en las condiciones actuales seguir adelante de manera civilizada con las asociaciones. El orador propuso a este respecto que se crearan grupos de trabajo tripartitos encargados de examinar estas cuestiones con representantes de las empresas multinacionales. Dijo además que se necesitaba un código de conducta de aplicación mundial válido para todas las partes para fortalecer a los interlocutores sociales…</w:t>
      </w:r>
    </w:p>
    <w:p>
      <w:pPr>
        <w:pStyle w:val="TextBody"/>
        <w:spacing w:before="0" w:after="0"/>
        <w:jc w:val="both"/>
        <w:rPr/>
      </w:pPr>
      <w:r>
        <w:rPr/>
      </w:r>
    </w:p>
    <w:p>
      <w:pPr>
        <w:pStyle w:val="TextBody"/>
        <w:spacing w:before="0" w:after="0"/>
        <w:jc w:val="both"/>
        <w:rPr/>
      </w:pPr>
      <w:r>
        <w:rPr/>
        <w:t>El portavoz del Grupo de los Trabajadores resumió en tres puntos la postura de los trabajadores sobre la cuestión del empleo. En primer lugar, la prerrogativa de los empleadores no era un derecho sin trabas, puesto que les incumbía también atender a las necesidades de los trabajadores y sus familias. En segundo lugar, los sindicatos no podían aceptar la pérdida de empleos como un hecho inevitable tras las fusiones y adquisiciones, y defendían una legislación que protegiera sus derechos y puestos de trabajo. En tercer lugar, no debería permitirse que las fuerzas del mercado predominaran sin trabas y en vista de ello se necesitaba una legislación que reglamentara las fusiones y adquisiciones y garantizara que se consideraran efectivamente las necesidades de las pequeñas y medianas empresas, las comunidades, los trabajadores y los consumidores. También se precisaba una reglamentación que protegiera la competencia e impidiera el desarrollo de monopolios…</w:t>
      </w:r>
    </w:p>
    <w:p>
      <w:pPr>
        <w:pStyle w:val="TextBody"/>
        <w:spacing w:before="0" w:after="0"/>
        <w:jc w:val="both"/>
        <w:rPr/>
      </w:pPr>
      <w:r>
        <w:rPr/>
      </w:r>
    </w:p>
    <w:p>
      <w:pPr>
        <w:pStyle w:val="TextBody"/>
        <w:spacing w:before="0" w:after="0"/>
        <w:jc w:val="both"/>
        <w:rPr/>
      </w:pPr>
      <w:r>
        <w:rPr/>
        <w:t>El portavoz del Grupo de los Empleadores convino en que no deberían tolerarse en absoluto las prácticas laborales injustas que restaban valor a los derechos de los trabajadores y al diálogo social tras haberse tomado las decisiones comerciales. Pero, debía defenderse el derecho de las empresas de tomar decisiones comerciales por sí mismas, lo cual era necesario para asegurar la supervivencia y el crecimiento de las mismas. Algunas veces tenía lugar una reducción de la plantilla o de las prestaciones, pero estas pérdidas a menudo se compensaban con los ingresos a largo plazo. Una legislación que protegiera el empleo y no tuviera en cuenta consideraciones de orden comercial desalentaría las inversiones, ya que las empresas realizarían sus actividades en otros lugares. El desarrollo económico estaba determinado por el mercado. La injerencia podría ser perjudicial para todos los interlocutores sociales…</w:t>
      </w:r>
    </w:p>
    <w:p>
      <w:pPr>
        <w:pStyle w:val="TextBody"/>
        <w:spacing w:before="0" w:after="0"/>
        <w:jc w:val="both"/>
        <w:rPr/>
      </w:pPr>
      <w:r>
        <w:rPr/>
      </w:r>
    </w:p>
    <w:p>
      <w:pPr>
        <w:pStyle w:val="TextBody"/>
        <w:spacing w:before="0" w:after="0"/>
        <w:jc w:val="both"/>
        <w:rPr/>
      </w:pPr>
      <w:r>
        <w:rPr/>
        <w:t>Un miembro trabajador de Francia dijo que era normal que las empresas evolucionaran para que pudieran seguir siendo competitivas. Su supervivencia dependía de ese hecho… La flexibilidad efectivamente aumentaba la competitividad de las empresas pero, por otra parte, el aumento constante del trabajo a tiempo parcial y de la subcontratación causaban preocupación cuando generaban pobreza, precariedad y desprotección social. Debería encontrarse una fórmula de contrato mínimo que permitiera a los trabajadores ganarse decorosamente la vida y proporcionara a la vez a los empleadores la flexibilidad que reclamaban. Una formación orientada a la empleabilidad y las calificaciones múltiples haría posible que los trabajadores aceptaran dicha flexibilidad. Tal vez ello podría conseguirse a través de un diálogo social efectivo…</w:t>
      </w:r>
    </w:p>
    <w:p>
      <w:pPr>
        <w:pStyle w:val="TextBody"/>
        <w:spacing w:before="0" w:after="0"/>
        <w:jc w:val="both"/>
        <w:rPr/>
      </w:pPr>
      <w:r>
        <w:rPr/>
      </w:r>
    </w:p>
    <w:p>
      <w:pPr>
        <w:pStyle w:val="TextBody"/>
        <w:spacing w:before="0" w:after="0"/>
        <w:jc w:val="both"/>
        <w:rPr/>
      </w:pPr>
      <w:r>
        <w:rPr/>
        <w:t>Una miembro trabajadora de Sudáfrica se refirió a las condiciones de trabajo en el sector del comercio en su país que habían empeorado luego de producirse fusiones y adquisiciones. Se estaba recortando personal para luego volver a contratarlo a tiempo parcial, ocasionalmente, en función de la demanda, sin horario fijo y sin prestaciones, con salarios lamentables y condiciones de trabajo desastrosas. Antes de una fusión o adquisición, no se proporcionaba información alguna a los trabajadores interesados. La transferencia de un empleador a otro creaba situaciones muy difíciles, en particular a las mujeres que eran jefes de hogar. La cantidad de tiempo adicional que les tomaba llegar al nuevo puesto de trabajo no se había tenido en cuenta al momento de la reasignación de funciones. El alto desempleo, la presión a la baja en materia de salarios, peores condiciones de trabajo y la precarización del mismo afectaban a la comunidad en su conjunto y al país en general. Los trabajadores contribuían a que las empresas crearan riqueza. La dirección de las mismas no debía valerse de las fusiones y adquisiciones para socavar la negociación colectiva como en el caso de un empleador que se había negado a reconocer al sindicato de la noche a la mañana, dejando con ello a la fuerza de trabajo sin representación…</w:t>
      </w:r>
    </w:p>
    <w:p>
      <w:pPr>
        <w:pStyle w:val="TextBody"/>
        <w:spacing w:before="0" w:after="0"/>
        <w:jc w:val="both"/>
        <w:rPr/>
      </w:pPr>
      <w:r>
        <w:rPr/>
      </w:r>
    </w:p>
    <w:p>
      <w:pPr>
        <w:pStyle w:val="TextBody"/>
        <w:spacing w:before="0" w:after="0"/>
        <w:jc w:val="both"/>
        <w:rPr/>
      </w:pPr>
      <w:r>
        <w:rPr/>
        <w:t>Un miembro empleador de Dinamarca señaló que el diálogo social era sumamente importante. Aunque era preciso disponer de un marco, compuesto de un conjunto de leyes idóneas, a veces, hacía falta diálogo social para completarlo. Ahora bien, el modelo europeo no era adecuado para todo el mundo y sólo existía debido a la meta que se fijara la UE de crear un mercado común…</w:t>
      </w:r>
    </w:p>
    <w:p>
      <w:pPr>
        <w:pStyle w:val="TextBody"/>
        <w:spacing w:before="0" w:after="0"/>
        <w:jc w:val="both"/>
        <w:rPr/>
      </w:pPr>
      <w:r>
        <w:rPr/>
        <w:t>El orador señaló además que los buenos directores reconocían la importancia del diálogo social y trataban de crear un entorno beneficioso tanto para los trabajadores como para los empleadores. Toda fusión o adquisición debía realizarse en forma profesional. Tan sólo los buenos dirigentes lograrían que las fusiones y adquisiciones tuvieran éxito: escucharían a los trabajadores, pero no estaban dispuestos a contar con ellas para tomar la decisión final respecto a una fusión o adquisición. Las empresas sólo deberían fusionar o adquirir si ello redundaba en su propio beneficio y en el de las partes interesadas. También recalcó la importancia del entusiasmo en cualquier proceso de fusión o adquisición y se preguntó si esa motivación podría abordarse en las leyes o en la OIT. Además, la aprobación de la Comisión de Bruselas, que estipulaba la legislación europea en materia de competencia, complicaba la cuestión de saber cuándo se tenía que informar a los trabajadores, puesto que cabía la posibilidad de que la Comisión objetara, impidiendo la transacción prevista y, en ese caso, la información sería prematura y falsa. Por último, confirmó la necesidad de que hubiera diálogo social y cooperación, así como un buen liderazgo…</w:t>
      </w:r>
    </w:p>
    <w:p>
      <w:pPr>
        <w:pStyle w:val="TextBody"/>
        <w:spacing w:before="0" w:after="0"/>
        <w:jc w:val="both"/>
        <w:rPr/>
      </w:pPr>
      <w:r>
        <w:rPr/>
      </w:r>
    </w:p>
    <w:p>
      <w:pPr>
        <w:pStyle w:val="TextBody"/>
        <w:spacing w:before="0" w:after="0"/>
        <w:jc w:val="both"/>
        <w:rPr/>
      </w:pPr>
      <w:r>
        <w:rPr/>
        <w:t>El Presidente del Grupo Gubernamental destacó, en nombre de su Grupo, la vital importancia del diálogo social en las fusiones y adquisiciones. Un verdadero diálogo social era vital y los gobiernos tenían que proporcionar el consiguiente marco jurídico en el que tuviera lugar el diálogo social, teniendo en cuenta las diferencias entre los países. Dicho marco jurídico debería hacer hincapié en que es preciso informar a los trabajadores y sus sindicatos, tan pronto como sea posible, e incluir detalles sobre la fecha, los motivos de esa transacción y las consecuencias jurídicas, económicas y sociales de la actividad. Este marco también debería facilitar las consultas entre empleadores, trabajadores y sus sindicatos sobre fusiones y adquisiciones…</w:t>
      </w:r>
    </w:p>
    <w:p>
      <w:pPr>
        <w:pStyle w:val="TextBody"/>
        <w:spacing w:before="0" w:after="0"/>
        <w:jc w:val="both"/>
        <w:rPr/>
      </w:pPr>
      <w:r>
        <w:rPr/>
      </w:r>
    </w:p>
    <w:p>
      <w:pPr>
        <w:pStyle w:val="TextBody"/>
        <w:spacing w:before="0" w:after="0"/>
        <w:jc w:val="both"/>
        <w:rPr/>
      </w:pPr>
      <w:r>
        <w:rPr/>
        <w:t>El portavoz del Grupo de los Empleadores, refiriéndose a la ponencia relativa al diálogo social europeo, dijo que las estructuras en cuestión no se podían repetir fácilmente en otras partes del mundo. Sus bases y principios eran razonables pero las infraestructuras africanas, por ejemplo, diferían mucho de las presentadas. Los costos y el esfuerzo desplegado para alcanzar una situación comparable podrían ser enormes. Era, sin embargo, posible extraer lecciones de esa experiencia adaptándolas a las circunstancias específicas de los países. Con respecto a los comentarios del miembro trabajador de Singapur, el orador dijo que no aceptaba todas las funciones asignadas a los empleadores y criticó el llamamiento a imponer sanciones. Medidas de ese tipo terminarían por asustar y alejar a los inversores potenciales ya que éstos querían conservar la facultad de decidir por sí mismos en una situación de libre mercado. No obstante, aceptaba que era necesario contar con un marco jurídico. A ese respecto adelantó tres principios, a saber: a) la decisión de fusionarse o de comprar incumbía exclusivamente al empleador; b) dicha decisión debía comunicarse a los trabajadores de manera apropiada; c) era importante que el proceso fuera inclusivo, lo que podía lograrse compartiendo información o mediante consultas y de conformidad con la legislación y la práctica nacional…</w:t>
      </w:r>
    </w:p>
    <w:p>
      <w:pPr>
        <w:pStyle w:val="TextBody"/>
        <w:spacing w:before="0" w:after="0"/>
        <w:jc w:val="both"/>
        <w:rPr/>
      </w:pPr>
      <w:r>
        <w:rPr/>
      </w:r>
    </w:p>
    <w:p>
      <w:pPr>
        <w:pStyle w:val="TextBody"/>
        <w:spacing w:before="0" w:after="0"/>
        <w:jc w:val="both"/>
        <w:rPr/>
      </w:pPr>
      <w:r>
        <w:rPr/>
        <w:t>El portavoz del Grupo de los Trabajadores dijo que un diálogo social efectivo era fundamental para el éxito de las fusiones y adquisiciones, y que por tanto redundaría en beneficio de todos. Pero la efectividad exigía el respeto mutuo, la transparencia y la confianza entre las partes, al igual que la voluntad de los empleadores de informar a los trabajadores antes, durante y después de las fusiones y adquisiciones. Hizo referencia a las Directrices de la OCDE para las empresas multinacionales, donde se destacaba que los empleadores que tomaran medidas que afectaran a los trabajadores deberían avisar con tiempo tanto a éstos como al gobierno, y colaborar con los mismos para mitigar los efectos adversos. Cuando los trabajadores estaban sindicados, la información debería compartirse con los sindicatos, lo que también suponía reconocer su derecho de sindicación. El orador expresó su inquietud por la declaración del portavoz del Grupo de los Empleadores, ya que no parecía reconocer los beneficios del diálogo. No todos los empleadores estarían dispuestos a participar voluntariamente en el diálogo, lo que significaba que era necesario establecer una legislación que contemplara sanciones en caso de vulneración. Los trabajadores esperaban que se establecieran disposiciones que impusieran el diálogo social en todas las esferas. La mundialización exigía la expansión del concepto de consejos de trabajadores en los planos regional e internacional…</w:t>
      </w:r>
    </w:p>
    <w:p>
      <w:pPr>
        <w:pStyle w:val="TextBody"/>
        <w:spacing w:before="0" w:after="0"/>
        <w:jc w:val="both"/>
        <w:rPr/>
      </w:pPr>
      <w:r>
        <w:rPr/>
      </w:r>
    </w:p>
    <w:p>
      <w:pPr>
        <w:pStyle w:val="TextBody"/>
        <w:spacing w:before="0" w:after="0"/>
        <w:jc w:val="both"/>
        <w:rPr/>
      </w:pPr>
      <w:r>
        <w:rPr/>
        <w:t>El portavoz del Grupo de los Empleadores aclaró la postura de su Grupo. En primer lugar, no era aceptable que hubiera que informar antes, durante y después de una fusión o adquisición. El acceso a esta información seguía siendo una prerrogativa de los empleadores. En segundo lugar, los empleadores consideraban que el diálogo social desempeñaba un papel importante y no era su intención rechazarlo. También apoyaban los derechos de los trabajadores, pero estimaban que el diálogo social no podía imponerse. La legislación que lo impusiera, aparejada con medidas punitivas, acabaría con este concepto. El diálogo social exigía un liderazgo apropiado y el papel de los gobiernos era facilitarlo, y no imponerlo…</w:t>
      </w:r>
    </w:p>
    <w:p>
      <w:pPr>
        <w:pStyle w:val="TextBody"/>
        <w:spacing w:before="0" w:after="0"/>
        <w:jc w:val="both"/>
        <w:rPr/>
      </w:pPr>
      <w:r>
        <w:rPr/>
      </w:r>
    </w:p>
    <w:p>
      <w:pPr>
        <w:pStyle w:val="TextBody"/>
        <w:spacing w:before="0" w:after="0"/>
        <w:jc w:val="both"/>
        <w:rPr/>
      </w:pPr>
      <w:r>
        <w:rPr/>
        <w:t>Un miembro empleador de Alemania puso de relieve que la participación de los sindicatos en las negociaciones relativas a las fusiones y adquisiciones planteaba dificultades. Esto podía demostrarse en el caso de Alemania, donde una estricta normativa regía las fusiones y adquisiciones, lo que no había contribuido al dinamismo del sector. Sin embargo, era preciso establecer un marco nacional que velara por los intereses de los trabajadores, al igual que un marco jurídico que contemplara el diálogo social. Dicho diálogo era una cuestión de liderazgo y, si bien era evidente la incompetencia de algunos altos cargos, no desempeñaban sus funciones durante mucho tiempo...</w:t>
      </w:r>
    </w:p>
    <w:p>
      <w:pPr>
        <w:pStyle w:val="TextBody"/>
        <w:spacing w:before="0" w:after="0"/>
        <w:jc w:val="both"/>
        <w:rPr/>
      </w:pPr>
      <w:r>
        <w:rPr/>
      </w:r>
    </w:p>
    <w:p>
      <w:pPr>
        <w:pStyle w:val="TextBody"/>
        <w:spacing w:before="0" w:after="0"/>
        <w:jc w:val="both"/>
        <w:rPr/>
      </w:pPr>
      <w:r>
        <w:rPr/>
        <w:t>Como respuesta a la declaración anterior, el portavoz del Grupo de los Trabajadores afirmó que no estaban exhortando a la adopción de medidas coercitivas, sino al establecimiento de una igualdad de condiciones que podría conseguirse a través del intercambio de información. Si bien los altos cargos incompetentes probablemente cesarían en sus funciones, muchos trabajadores podrían verse perjudicados antes de que las empresas quebraran. Estaba convencido de que correspondía a la OIT colaborar con la OMC en materia de diálogo social. La OIT debería presionar a la OMC para que se abriera al diálogo…</w:t>
      </w:r>
    </w:p>
    <w:p>
      <w:pPr>
        <w:pStyle w:val="TextBody"/>
        <w:spacing w:before="0" w:after="0"/>
        <w:jc w:val="both"/>
        <w:rPr/>
      </w:pPr>
      <w:r>
        <w:rPr/>
      </w:r>
    </w:p>
    <w:p>
      <w:pPr>
        <w:pStyle w:val="TextBody"/>
        <w:spacing w:before="0" w:after="0"/>
        <w:jc w:val="both"/>
        <w:rPr/>
      </w:pPr>
      <w:r>
        <w:rPr/>
        <w:t>Un miembro empleador advirtió que una relación mucho más estrecha entre la OIT y la</w:t>
      </w:r>
    </w:p>
    <w:p>
      <w:pPr>
        <w:pStyle w:val="TextBody"/>
        <w:spacing w:before="0" w:after="0"/>
        <w:jc w:val="both"/>
        <w:rPr/>
      </w:pPr>
      <w:r>
        <w:rPr/>
        <w:t>OMC podría perjudicar a muchos países si se obstaculizaba el comercio”…</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6:00Z</dcterms:created>
  <dc:creator>Ricardo Lomoro</dc:creator>
  <dc:description/>
  <dc:language>en-US</dc:language>
  <cp:lastModifiedBy>Particular</cp:lastModifiedBy>
  <cp:lastPrinted>2007-04-10T09:11:00Z</cp:lastPrinted>
  <dcterms:modified xsi:type="dcterms:W3CDTF">2007-06-02T15:06:00Z</dcterms:modified>
  <cp:revision>2</cp:revision>
  <dc:subject/>
  <dc:title>        </dc:title>
</cp:coreProperties>
</file>