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Otras referencias (II) (Por si alguna “deuda” chica, sin querer se te ha olvidado)</w:t>
      </w:r>
    </w:p>
    <w:p>
      <w:pPr>
        <w:pStyle w:val="TextBody"/>
        <w:spacing w:before="0" w:after="0"/>
        <w:jc w:val="both"/>
        <w:rPr>
          <w:b/>
          <w:b/>
        </w:rPr>
      </w:pPr>
      <w:r>
        <w:rPr>
          <w:b/>
        </w:rPr>
      </w:r>
    </w:p>
    <w:p>
      <w:pPr>
        <w:pStyle w:val="TextBody"/>
        <w:spacing w:before="0" w:after="0"/>
        <w:jc w:val="both"/>
        <w:rPr/>
      </w:pPr>
      <w:r>
        <w:rPr/>
        <w:t>Para  aquellos lectores que admiten sin trauma alguno la historia como un paradigma global, como una crónica viciada a partir de la que podemos replantearnos hechos y acontecimientos desde otras perspectivas críticas y otras lecturas posibles, deseo presentar algunas citas del libro “La trampa de la globalización”, de Hans-Peter Martin y Harald Schumann, Editorial Taurus - 1998, que, seguramente, ayudarán a “dar o quitar razones”.</w:t>
      </w:r>
    </w:p>
    <w:p>
      <w:pPr>
        <w:pStyle w:val="TextBody"/>
        <w:spacing w:before="0" w:after="0"/>
        <w:jc w:val="both"/>
        <w:rPr/>
      </w:pPr>
      <w:r>
        <w:rPr/>
      </w:r>
    </w:p>
    <w:p>
      <w:pPr>
        <w:pStyle w:val="TextBody"/>
        <w:spacing w:before="0" w:after="0"/>
        <w:jc w:val="both"/>
        <w:rPr/>
      </w:pPr>
      <w:r>
        <w:rPr/>
        <w:t>(Del Capítulo: “La sociedad 20:80 - Los líderes mundiales en marcha hacia otra civilización”)</w:t>
      </w:r>
    </w:p>
    <w:p>
      <w:pPr>
        <w:pStyle w:val="TextBody"/>
        <w:spacing w:before="0" w:after="0"/>
        <w:jc w:val="both"/>
        <w:rPr/>
      </w:pPr>
      <w:r>
        <w:rPr/>
      </w:r>
    </w:p>
    <w:p>
      <w:pPr>
        <w:pStyle w:val="TextBody"/>
        <w:spacing w:before="0" w:after="0"/>
        <w:jc w:val="both"/>
        <w:rPr/>
      </w:pPr>
      <w:r>
        <w:rPr/>
        <w:t>“</w:t>
      </w:r>
      <w:r>
        <w:rPr/>
        <w:t>Los sueños de tamaño mundial se encuentran como en casa en el hotel Fairmont de San Francisco. Es institución y símbolo, albergue de lujo y leyenda de la alegría de vivir. Quien lo conoce sólo lo llama, respetuoso, “The Fairmont”; quien se aloja en él es porque ha llegado a la cima….</w:t>
      </w:r>
    </w:p>
    <w:p>
      <w:pPr>
        <w:pStyle w:val="TextBody"/>
        <w:spacing w:before="0" w:after="0"/>
        <w:jc w:val="both"/>
        <w:rPr/>
      </w:pPr>
      <w:r>
        <w:rPr/>
      </w:r>
    </w:p>
    <w:p>
      <w:pPr>
        <w:pStyle w:val="TextBody"/>
        <w:spacing w:before="0" w:after="0"/>
        <w:jc w:val="both"/>
        <w:rPr/>
      </w:pPr>
      <w:r>
        <w:rPr/>
        <w:t>En este marco cargado de historia, uno de los pocos que la han escrito en persona, Mijaíl Gorbachov, saluda en septiembre de 1995 a la élite del mundo. Como muestra de gratitud, mecenas norteamericanos han creado para él una fundación precisamente en Presidio, un terreno militar al sur del Golden Gate abandonado tras el final de la guerra fría. Ahora, Gorbachov ha hecho acudir allí a 500 políticos de primera línea, líderes económicos y científicos de los cinco continentes. El nuevo “Brain-trust global”, como ha definido a la exclusiva ronda el último presidente de la Unión Soviética y premio Nobel, ha de indicar el camino al siglo XXI, “en marcha hacia una nueva civilización”.</w:t>
      </w:r>
    </w:p>
    <w:p>
      <w:pPr>
        <w:pStyle w:val="TextBody"/>
        <w:spacing w:before="0" w:after="0"/>
        <w:jc w:val="both"/>
        <w:rPr/>
      </w:pPr>
      <w:r>
        <w:rPr/>
      </w:r>
    </w:p>
    <w:p>
      <w:pPr>
        <w:pStyle w:val="TextBody"/>
        <w:spacing w:before="0" w:after="0"/>
        <w:jc w:val="both"/>
        <w:rPr/>
      </w:pPr>
      <w:r>
        <w:rPr/>
        <w:t>Antiguos y experimentados líderes mundiales como George Bush, George Shultz o Margaret Thatcher se encuentran con los señores del planeta, como el presidente de la CNN, Ted Turner, que ha fusionado su empresa con Time Warner creando el mayor consorcio mediático del mundo, o el magnate comercial del sureste asiático Washington SyCip. Durante tres días quieren reflexionar en total concentración, en pequeños círculos de trabajo, con los “global players” del mundo informático y financiero, pero también con los sumos sacerdotes de la economía, los profesores del ramo de las Universidades de Stanford, Harvard y Oxford.</w:t>
      </w:r>
    </w:p>
    <w:p>
      <w:pPr>
        <w:pStyle w:val="TextBody"/>
        <w:spacing w:before="0" w:after="0"/>
        <w:jc w:val="both"/>
        <w:rPr/>
      </w:pPr>
      <w:r>
        <w:rPr/>
      </w:r>
    </w:p>
    <w:p>
      <w:pPr>
        <w:pStyle w:val="TextBody"/>
        <w:spacing w:before="0" w:after="0"/>
        <w:jc w:val="both"/>
        <w:rPr/>
      </w:pPr>
      <w:r>
        <w:rPr/>
        <w:t>También los emisarios del libre comercio venidos de Singapur y, naturalmente, de Pekín, quieren ser oídos cuando se trata del futuro de la Humanidad. El presidente del gobierno de Sajonia, Kurt Biedenkopf, se esfuerza por dar toques alemanes al debate.</w:t>
      </w:r>
    </w:p>
    <w:p>
      <w:pPr>
        <w:pStyle w:val="TextBody"/>
        <w:spacing w:before="0" w:after="0"/>
        <w:jc w:val="both"/>
        <w:rPr/>
      </w:pPr>
      <w:r>
        <w:rPr/>
        <w:t>Nadie ha venido aquí a fanfarronear. Nadie debe ver perturbada su libre expresión, la insistente horda de periodistas es costosamente mantenida a distancia. Reglas estrictas obligan a todos los participantes a desechar cualquier lastre retórico. Los ponentes pueden introducir un tema durante cinco minutos justos, ninguna intervención debe durar más de dos minutos. Cuidadas damas entradas en años controlan cronómetros invisibles para los multimillonarios y teóricos, que discuten como corredores de fórmula 1: Queda “1 minuto”, quedan “30 segundos”, “Stop”.</w:t>
      </w:r>
    </w:p>
    <w:p>
      <w:pPr>
        <w:pStyle w:val="TextBody"/>
        <w:spacing w:before="0" w:after="0"/>
        <w:jc w:val="both"/>
        <w:rPr/>
      </w:pPr>
      <w:r>
        <w:rPr/>
      </w:r>
    </w:p>
    <w:p>
      <w:pPr>
        <w:pStyle w:val="TextBody"/>
        <w:spacing w:before="0" w:after="0"/>
        <w:jc w:val="both"/>
        <w:rPr/>
      </w:pPr>
      <w:r>
        <w:rPr/>
        <w:t>John Gage, alto ejecutivo de la empresa informática, pone en marcha la mesa redonda sobre “Tecnología y trabajo en la economía global”… “Contratamos a nuestra gente por ordenador, trabajan en el ordenador y son despedidos también por ordenador”.</w:t>
      </w:r>
    </w:p>
    <w:p>
      <w:pPr>
        <w:pStyle w:val="TextBody"/>
        <w:spacing w:before="0" w:after="0"/>
        <w:jc w:val="both"/>
        <w:rPr/>
      </w:pPr>
      <w:r>
        <w:rPr/>
        <w:t xml:space="preserve">Quedan “30 segundos”, le indica la señora del cronómetro. </w:t>
      </w:r>
    </w:p>
    <w:p>
      <w:pPr>
        <w:pStyle w:val="TextBody"/>
        <w:spacing w:before="0" w:after="0"/>
        <w:jc w:val="both"/>
        <w:rPr/>
      </w:pPr>
      <w:r>
        <w:rPr/>
        <w:t>“</w:t>
      </w:r>
      <w:r>
        <w:rPr/>
        <w:t>Simplemente, buscamos a los más inteligentes. Con nuestra eficacia, hemos podido elevar nuestro volumen de ventas, desde que empezamos hace trece años, de cero a más de seis mil millones de dólares”. Satisfecho de sí, Gage se vuelve a un vecino de mesa y bromea: “Eso tú no lo hiciste tan rápido, David, ni de lejos”…</w:t>
      </w:r>
    </w:p>
    <w:p>
      <w:pPr>
        <w:pStyle w:val="TextBody"/>
        <w:spacing w:before="0" w:after="0"/>
        <w:jc w:val="both"/>
        <w:rPr/>
      </w:pPr>
      <w:r>
        <w:rPr/>
      </w:r>
    </w:p>
    <w:p>
      <w:pPr>
        <w:pStyle w:val="TextBody"/>
        <w:spacing w:before="0" w:after="0"/>
        <w:jc w:val="both"/>
        <w:rPr/>
      </w:pPr>
      <w:r>
        <w:rPr/>
        <w:t>El aludido es David Packard, cofundador del gigante de la alta tecnología Hewlett-Packard. El anciano multimillonario hecho a sí mismo no mueve un músculo. Con su aguda inteligencia, prefiere plantear la pregunta central:</w:t>
      </w:r>
    </w:p>
    <w:p>
      <w:pPr>
        <w:pStyle w:val="TextBody"/>
        <w:spacing w:before="0" w:after="0"/>
        <w:jc w:val="both"/>
        <w:rPr/>
      </w:pPr>
      <w:r>
        <w:rPr/>
        <w:t>-¿Cuántos empleados necesitas realmente, John?</w:t>
      </w:r>
    </w:p>
    <w:p>
      <w:pPr>
        <w:pStyle w:val="TextBody"/>
        <w:spacing w:before="0" w:after="0"/>
        <w:jc w:val="both"/>
        <w:rPr/>
      </w:pPr>
      <w:r>
        <w:rPr/>
        <w:t>-Seis, quizá ocho -responde secamente Gage-. Sin  ellos estaríamos perdidos. En cambio, me es completamente indiferente en qué lugar de la Tierra vivan.</w:t>
      </w:r>
    </w:p>
    <w:p>
      <w:pPr>
        <w:pStyle w:val="TextBody"/>
        <w:spacing w:before="0" w:after="0"/>
        <w:jc w:val="both"/>
        <w:rPr/>
      </w:pPr>
      <w:r>
        <w:rPr/>
        <w:t>Ahora es el moderador, el profesor Rustum Roy, de la Pennsylvania State University, el que remacha:</w:t>
      </w:r>
    </w:p>
    <w:p>
      <w:pPr>
        <w:pStyle w:val="TextBody"/>
        <w:spacing w:before="0" w:after="0"/>
        <w:jc w:val="both"/>
        <w:rPr/>
      </w:pPr>
      <w:r>
        <w:rPr/>
        <w:t>-¿Y cuánta gente trabaja actualmente para Sun Systems?</w:t>
      </w:r>
    </w:p>
    <w:p>
      <w:pPr>
        <w:pStyle w:val="TextBody"/>
        <w:spacing w:before="0" w:after="0"/>
        <w:jc w:val="both"/>
        <w:rPr/>
      </w:pPr>
      <w:r>
        <w:rPr/>
        <w:t>-Dieciséis mil. Excepto una pequeña minoría, se trata de reservas de racionalización.</w:t>
      </w:r>
    </w:p>
    <w:p>
      <w:pPr>
        <w:pStyle w:val="TextBody"/>
        <w:spacing w:before="0" w:after="0"/>
        <w:jc w:val="both"/>
        <w:rPr/>
      </w:pPr>
      <w:r>
        <w:rPr/>
      </w:r>
    </w:p>
    <w:p>
      <w:pPr>
        <w:pStyle w:val="TextBody"/>
        <w:spacing w:before="0" w:after="0"/>
        <w:jc w:val="both"/>
        <w:rPr/>
      </w:pPr>
      <w:r>
        <w:rPr/>
        <w:t>Ningún murmullo recorre la sala; para los presentes, la visión de un ejército de parados inimaginable hasta hoy es una obviedad. Ninguno de los altamente remunerados ejecutivos de carrera de los sectores de futuro y países de futuro cree aún en la existencia de suficientes nuevos puestos de trabajo, decentemente pagados, en los tecnológicamente costosos mercados en crecimiento de los que hasta ahora fueron países del bienestar… no importa en que sector.</w:t>
      </w:r>
    </w:p>
    <w:p>
      <w:pPr>
        <w:pStyle w:val="TextBody"/>
        <w:spacing w:before="0" w:after="0"/>
        <w:jc w:val="both"/>
        <w:rPr/>
      </w:pPr>
      <w:r>
        <w:rPr/>
      </w:r>
    </w:p>
    <w:p>
      <w:pPr>
        <w:pStyle w:val="TextBody"/>
        <w:spacing w:before="0" w:after="0"/>
        <w:jc w:val="both"/>
        <w:rPr/>
      </w:pPr>
      <w:r>
        <w:rPr/>
        <w:t xml:space="preserve">Los pragmáticos de Fairmont reducen el futuro a un par de números y un concepto: “20 a 80 y </w:t>
      </w:r>
      <w:r>
        <w:rPr>
          <w:i/>
        </w:rPr>
        <w:t>Tittytainment</w:t>
      </w:r>
      <w:r>
        <w:rPr/>
        <w:t>”.</w:t>
      </w:r>
    </w:p>
    <w:p>
      <w:pPr>
        <w:pStyle w:val="TextBody"/>
        <w:spacing w:before="0" w:after="0"/>
        <w:jc w:val="both"/>
        <w:rPr/>
      </w:pPr>
      <w:r>
        <w:rPr/>
        <w:t xml:space="preserve">En el próximo siglo (XXI), el 20% de la población activa bastará para mantener en marcha la economía mundial. “No se necesita más fuerza de trabajo”, opina el magnate Washington SyCip. </w:t>
      </w:r>
    </w:p>
    <w:p>
      <w:pPr>
        <w:pStyle w:val="TextBody"/>
        <w:spacing w:before="0" w:after="0"/>
        <w:jc w:val="both"/>
        <w:rPr/>
      </w:pPr>
      <w:r>
        <w:rPr/>
        <w:t>Una quinta parte de todos los que buscan trabajo bastará para producir todas las mercaderías y aportar las valiosas prestaciones de servicios que la sociedad mundial pueda permitirse. Ese 20% participará, por tanto, activamente en la vida, el beneficio y el consumo, no importa en qué país. Se puede añadir a ellos un 1 o 2%, admiten los participantes en el debate, por ejemplo contando a los herederos acomodados.</w:t>
      </w:r>
    </w:p>
    <w:p>
      <w:pPr>
        <w:pStyle w:val="TextBody"/>
        <w:spacing w:before="0" w:after="0"/>
        <w:jc w:val="both"/>
        <w:rPr/>
      </w:pPr>
      <w:r>
        <w:rPr/>
      </w:r>
    </w:p>
    <w:p>
      <w:pPr>
        <w:pStyle w:val="TextBody"/>
        <w:spacing w:before="0" w:after="0"/>
        <w:jc w:val="both"/>
        <w:rPr/>
      </w:pPr>
      <w:r>
        <w:rPr/>
        <w:t>¿Y los demás? ¿El 80% de los dispuestos a trabajar que no tengan empleo? “Sin duda”, dice el escritor norteamericano Jeremy Rifkin, autor del libro “El fin del trabajo”, “el 80% tendrá grandes problemas”. Gage, el ejecutivo de Sun, pide la palabra una vez más y cita a su directivo Scott McNealy: en el futuro, la cuestión será “to have lunch or be lunch”, comer o ser comido…</w:t>
      </w:r>
    </w:p>
    <w:p>
      <w:pPr>
        <w:pStyle w:val="TextBody"/>
        <w:spacing w:before="0" w:after="0"/>
        <w:jc w:val="both"/>
        <w:rPr/>
      </w:pPr>
      <w:r>
        <w:rPr/>
      </w:r>
    </w:p>
    <w:p>
      <w:pPr>
        <w:pStyle w:val="TextBody"/>
        <w:spacing w:before="0" w:after="0"/>
        <w:jc w:val="both"/>
        <w:rPr/>
      </w:pPr>
      <w:r>
        <w:rPr/>
        <w:t>En el Fairmont se esboza un nuevo orden social: países ricos sin una clase media digna de mención… y nadie le contradice.</w:t>
      </w:r>
    </w:p>
    <w:p>
      <w:pPr>
        <w:pStyle w:val="TextBody"/>
        <w:spacing w:before="0" w:after="0"/>
        <w:jc w:val="both"/>
        <w:rPr/>
      </w:pPr>
      <w:r>
        <w:rPr/>
        <w:t>Más bien hace carrera la expresión “</w:t>
      </w:r>
      <w:r>
        <w:rPr>
          <w:i/>
        </w:rPr>
        <w:t>Tittytainment</w:t>
      </w:r>
      <w:r>
        <w:rPr/>
        <w:t>”, que pone sobre la mesa el veterano Zbigniew Brzezinski. Este polaco de nacimiento fue durante cuatro años consejero de Seguridad Nacional del presidente norteamericano Jimmy Carter; desde entonces se dedica a cuestiones de geoestrategia. “</w:t>
      </w:r>
      <w:r>
        <w:rPr>
          <w:i/>
        </w:rPr>
        <w:t>Tittytainment</w:t>
      </w:r>
      <w:r>
        <w:rPr/>
        <w:t>”, dice Brzezinski, es una combinación de “</w:t>
      </w:r>
      <w:r>
        <w:rPr>
          <w:i/>
        </w:rPr>
        <w:t xml:space="preserve">entertainment </w:t>
      </w:r>
      <w:r>
        <w:rPr/>
        <w:t xml:space="preserve">y </w:t>
      </w:r>
      <w:r>
        <w:rPr>
          <w:i/>
        </w:rPr>
        <w:t>tits</w:t>
      </w:r>
      <w:r>
        <w:rPr/>
        <w:t>”, pechos en argot americano. Al decirlo, Brzezinski piensa menos en el sexo que en la leche que brota del pecho de una madre lactante. El buen humor de la frustrada población del mundo podría mantenerse con una mezcla de entretenimiento aturdidor y alimentación suficiente.</w:t>
      </w:r>
    </w:p>
    <w:p>
      <w:pPr>
        <w:pStyle w:val="TextBody"/>
        <w:spacing w:before="0" w:after="0"/>
        <w:jc w:val="both"/>
        <w:rPr/>
      </w:pPr>
      <w:r>
        <w:rPr/>
        <w:t>Con sobriedad, los ejecutivos discuten las posibles dosificaciones, reflexionan acerca de cómo la quinta parte acomodada podría ocupar al resto superfluo. El compromiso social es inexigible dada la presión de la competencia global, tendrán que ser otros los que se preocupen de los parados. Los participantes en los debates esperan que la integración y el sentido para su vida provengan del amplio campo de los servicios voluntarios de la comunidad, la ayuda a los vecinos, la práctica de deportes o la participación en asociaciones de todo tipo.</w:t>
      </w:r>
    </w:p>
    <w:p>
      <w:pPr>
        <w:pStyle w:val="TextBody"/>
        <w:spacing w:before="0" w:after="0"/>
        <w:jc w:val="both"/>
        <w:rPr/>
      </w:pPr>
      <w:r>
        <w:rPr/>
      </w:r>
    </w:p>
    <w:p>
      <w:pPr>
        <w:pStyle w:val="TextBody"/>
        <w:spacing w:before="0" w:after="0"/>
        <w:jc w:val="both"/>
        <w:rPr/>
      </w:pPr>
      <w:r>
        <w:rPr/>
        <w:t>“</w:t>
      </w:r>
      <w:r>
        <w:rPr/>
        <w:t>Se podrían revalorizar estas actividades mediante una modesta remuneración y fomentar así la autoestima de millones de ciudadanos”, opina el profesor Roy. En cualquier caso, en los países industrializados pronto habrá personas que limpien las calles casi por nada o encuentren un mísero refugio como trabajadores domésticos, esperan los dirigentes de los consorcios. Al fin y al cabo, la era industrial, con su bienestar de masas, no es más que “un pestañeo en la historia de la economía”, analiza el futurólogo John Naisbitt.</w:t>
      </w:r>
    </w:p>
    <w:p>
      <w:pPr>
        <w:pStyle w:val="TextBody"/>
        <w:spacing w:before="0" w:after="0"/>
        <w:jc w:val="both"/>
        <w:rPr/>
      </w:pPr>
      <w:r>
        <w:rPr/>
      </w:r>
    </w:p>
    <w:p>
      <w:pPr>
        <w:pStyle w:val="TextBody"/>
        <w:spacing w:before="0" w:after="0"/>
        <w:jc w:val="both"/>
        <w:rPr/>
      </w:pPr>
      <w:r>
        <w:rPr/>
        <w:t>En marcha hacia una nueva civilización, se imaginan los organizadores de los tres memorables días de Fairmont. Pero la dirección en la que apunta el conocimiento acumulado de los directivos y la ciencia lleva directamente a la era premoderna. Según ellos, la sociedad de los dos tercios que los europeos llevan temiendo desde los años ochenta ya no describe el futuro reparto del bienestar y la posición social. El modelo del mundo del futuro sigue la fórmula 20 a 80. Se perfila la sociedad de una quinta parte, en la que los excluidos tendrán que ser calmados con “</w:t>
      </w:r>
      <w:r>
        <w:rPr>
          <w:i/>
        </w:rPr>
        <w:t>tittytainment</w:t>
      </w:r>
      <w:r>
        <w:rPr/>
        <w:t>” ¿Es todo una exageración desmedida?</w:t>
      </w:r>
    </w:p>
    <w:p>
      <w:pPr>
        <w:pStyle w:val="TextBody"/>
        <w:spacing w:before="0" w:after="0"/>
        <w:jc w:val="both"/>
        <w:rPr/>
      </w:pPr>
      <w:r>
        <w:rPr/>
      </w:r>
    </w:p>
    <w:p>
      <w:pPr>
        <w:pStyle w:val="TextBody"/>
        <w:spacing w:before="0" w:after="0"/>
        <w:jc w:val="both"/>
        <w:rPr/>
      </w:pPr>
      <w:r>
        <w:rPr/>
        <w:t>Las explicaciones que economistas y políticos dan a esta decadencia culminan siempre en una palabra: globalización. Comunicación de alta tecnología, bajos costes del transporte y libre comercio ilimitado fundirán el mundo entero en un único mercado, dice la tesis recurrente. Esto creará una dura competencia global, también en el mercado de trabajo. Las empresas (de los países desarrollados) sólo crearán nuevos puestos de trabajo en el extranjero, más barato…</w:t>
      </w:r>
    </w:p>
    <w:p>
      <w:pPr>
        <w:pStyle w:val="TextBody"/>
        <w:spacing w:before="0" w:after="0"/>
        <w:jc w:val="both"/>
        <w:rPr/>
      </w:pPr>
      <w:r>
        <w:rPr/>
        <w:t>En un movimiento global de pinza, la nueva internacional del capital desquicia Estados enteros y su actual ordenamiento social…</w:t>
      </w:r>
    </w:p>
    <w:p>
      <w:pPr>
        <w:pStyle w:val="TextBody"/>
        <w:spacing w:before="0" w:after="0"/>
        <w:jc w:val="both"/>
        <w:rPr/>
      </w:pPr>
      <w:r>
        <w:rPr/>
        <w:t>Las cotizaciones en bolsa y los beneficios de los consorcios ascienden en porcentajes de dos dígitos, mientras los salarios y jornales descienden. Al mismo tiempo el paro crece en paralelo al déficit de los presupuestos públicos…</w:t>
      </w:r>
    </w:p>
    <w:p>
      <w:pPr>
        <w:pStyle w:val="TextBody"/>
        <w:spacing w:before="0" w:after="0"/>
        <w:jc w:val="both"/>
        <w:rPr/>
      </w:pPr>
      <w:r>
        <w:rPr/>
      </w:r>
    </w:p>
    <w:p>
      <w:pPr>
        <w:pStyle w:val="TextBody"/>
        <w:spacing w:before="0" w:after="0"/>
        <w:jc w:val="both"/>
        <w:rPr/>
      </w:pPr>
      <w:r>
        <w:rPr/>
        <w:t>La integración global viene acompañada por el ascenso de una doctrina político-económica salvadora, que lleva continuamente a la política a un ejército de asesores económicos: el neoliberalismo. Su tesis fundamental reza, simplificando: El mercado es bueno, y las intervenciones estatales son malas…</w:t>
      </w:r>
    </w:p>
    <w:p>
      <w:pPr>
        <w:pStyle w:val="TextBody"/>
        <w:spacing w:before="0" w:after="0"/>
        <w:jc w:val="both"/>
        <w:rPr/>
      </w:pPr>
      <w:r>
        <w:rPr/>
        <w:t>Los gobiernos mayoritariamente liberales de Occidente elevaron durante los años ochenta este dogma a la categoría de directriz de su política. Desregulación en vez de control estatal, liberalización del comercio y del tráfico de capitales, así como la privatización de las empresas públicas, fueron las armas estratégicas en el arsenal de los gobiernos creyentes en el mercado y en las organizaciones económicas internacionales dirigidas por ellos, el Banco Mundial, el Fondo Monetario Internacional y la Organización Mundial del Comercio. Con estos instrumentos emprendieron una guerra de liberalización a favor del capital que perdura hasta hoy…</w:t>
      </w:r>
    </w:p>
    <w:p>
      <w:pPr>
        <w:pStyle w:val="TextBody"/>
        <w:spacing w:before="0" w:after="0"/>
        <w:jc w:val="both"/>
        <w:rPr/>
      </w:pPr>
      <w:r>
        <w:rPr/>
      </w:r>
    </w:p>
    <w:p>
      <w:pPr>
        <w:pStyle w:val="TextBody"/>
        <w:spacing w:before="0" w:after="0"/>
        <w:jc w:val="both"/>
        <w:rPr/>
      </w:pPr>
      <w:r>
        <w:rPr/>
        <w:t>El derrumbamiento de las dictaduras de partido del bloque del Este dio un impulso suplementario y una eficacia global a esta creencia. Liberados de la amenaza de la dictadura del proletariado, desde entonces se trabaja tanto más duramente en la instauración de la dictadura del mercado mundial. De pronto, la participación masiva de los trabajadores en la explotación del valor general parece sólo una concesión de la guerra fría, destinada a privar de base a la agitación comunista.</w:t>
      </w:r>
    </w:p>
    <w:p>
      <w:pPr>
        <w:pStyle w:val="TextBody"/>
        <w:spacing w:before="0" w:after="0"/>
        <w:jc w:val="both"/>
        <w:rPr/>
      </w:pPr>
      <w:r>
        <w:rPr/>
      </w:r>
    </w:p>
    <w:p>
      <w:pPr>
        <w:pStyle w:val="TextBody"/>
        <w:spacing w:before="0" w:after="0"/>
        <w:jc w:val="both"/>
        <w:rPr/>
      </w:pPr>
      <w:r>
        <w:rPr/>
        <w:t>Pero el “turbocapitalismo”, cuya victoria en todo el mundo parece ahora imparable, destruye los fundamentos de su existencia: un Estado capaz de funcionar y una estabilidad democrática. El ritmo de cambio y la redistribución del poder y el bienestar erosionan las viejas unidades sociales con mayor rapidez de lo que las nuevas pueden desarrollarse. Los hasta ahora países del bienestar consumen la sustancia social de su cohesión más deprisa aún que la ecológica”…</w:t>
      </w:r>
    </w:p>
    <w:p>
      <w:pPr>
        <w:pStyle w:val="TextBody"/>
        <w:spacing w:before="0" w:after="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7:00Z</dcterms:created>
  <dc:creator>Ricardo Lomoro</dc:creator>
  <dc:description/>
  <dc:language>en-US</dc:language>
  <cp:lastModifiedBy>Particular</cp:lastModifiedBy>
  <cp:lastPrinted>2007-04-10T09:11:00Z</cp:lastPrinted>
  <dcterms:modified xsi:type="dcterms:W3CDTF">2007-06-02T15:07:00Z</dcterms:modified>
  <cp:revision>2</cp:revision>
  <dc:subject/>
  <dc:title>        </dc:title>
</cp:coreProperties>
</file>