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b/>
          <w:b/>
        </w:rPr>
      </w:pPr>
      <w:r>
        <w:rPr>
          <w:b/>
        </w:rPr>
        <w:t>- Otras referencias (III) (Por si alguna “deuda” chica, sin querer se te ha olvidado)</w:t>
      </w:r>
    </w:p>
    <w:p>
      <w:pPr>
        <w:pStyle w:val="TextBody"/>
        <w:spacing w:before="0" w:after="0"/>
        <w:jc w:val="both"/>
        <w:rPr>
          <w:b/>
          <w:b/>
        </w:rPr>
      </w:pPr>
      <w:r>
        <w:rPr>
          <w:b/>
        </w:rPr>
      </w:r>
    </w:p>
    <w:p>
      <w:pPr>
        <w:pStyle w:val="TextBody"/>
        <w:spacing w:before="0" w:after="0"/>
        <w:jc w:val="both"/>
        <w:rPr/>
      </w:pPr>
      <w:r>
        <w:rPr/>
        <w:t xml:space="preserve"> </w:t>
      </w:r>
      <w:r>
        <w:rPr/>
        <w:t>Hacen falta hoy en día algunas lecturas que nos ayuden a ejercitar una gimnasia mental que fortalezca el músculo del razonamiento y contribuyan a que la mente posea argumentos y defensas para librarse de la información intoxicada y de los cantos de sirena del consumo.</w:t>
      </w:r>
    </w:p>
    <w:p>
      <w:pPr>
        <w:pStyle w:val="TextBody"/>
        <w:spacing w:before="0" w:after="0"/>
        <w:jc w:val="both"/>
        <w:rPr/>
      </w:pPr>
      <w:r>
        <w:rPr/>
      </w:r>
    </w:p>
    <w:p>
      <w:pPr>
        <w:pStyle w:val="TextBody"/>
        <w:spacing w:before="0" w:after="0"/>
        <w:jc w:val="both"/>
        <w:rPr/>
      </w:pPr>
      <w:r>
        <w:rPr/>
        <w:t>Aseveraciones -supuestamente- documentadas que, por lo general, permanecen inamovibles, como los dogmas de fe, en el transcurso del tiempo. Constituyen la versión oficial de los hechos y de acontecimientos concebida para contribuir al fortalecimiento y la perennidad de los poderes, para consolidar su ideología y el ámbito sobre el que ejerce su dominio secular. Documentos que tratan de argumentar la mentira interesada, defendida sin pudor alguno de manera obsoleta, por todo el tiempo posible.</w:t>
      </w:r>
    </w:p>
    <w:p>
      <w:pPr>
        <w:pStyle w:val="TextBody"/>
        <w:spacing w:before="0" w:after="0"/>
        <w:jc w:val="both"/>
        <w:rPr/>
      </w:pPr>
      <w:r>
        <w:rPr/>
      </w:r>
    </w:p>
    <w:p>
      <w:pPr>
        <w:pStyle w:val="TextBody"/>
        <w:spacing w:before="0" w:after="0"/>
        <w:jc w:val="both"/>
        <w:rPr/>
      </w:pPr>
      <w:r>
        <w:rPr/>
        <w:t xml:space="preserve">En un nuevo libro del premio Nobel de economía Joseph E. Stiglitz, “Cómo hacer que funcione la globalización”, Editorial Taurus - 2006, indica que el debate ha pasado del reconocimiento general de que no todo va bien con la globalización y de que hay una base real para el malestar, a un análisis más profundo que relaciona políticas específicas con errores concretos. Del mismo se destacan algunos párrafos relevantes. </w:t>
      </w:r>
    </w:p>
    <w:p>
      <w:pPr>
        <w:pStyle w:val="TextBody"/>
        <w:spacing w:before="0" w:after="0"/>
        <w:jc w:val="both"/>
        <w:rPr/>
      </w:pPr>
      <w:r>
        <w:rPr/>
      </w:r>
    </w:p>
    <w:p>
      <w:pPr>
        <w:pStyle w:val="TextBody"/>
        <w:spacing w:before="0" w:after="0"/>
        <w:jc w:val="both"/>
        <w:rPr/>
      </w:pPr>
      <w:r>
        <w:rPr/>
        <w:t>(Del Capítulo 6: Salvar el planeta): “Conseguir que la globalización funcione servirá de poco si no podemos solventar nuestros problemas medioambientales. Nuestra atmósfera y nuestros océanos son recursos globales; la globalización y el llamado progreso económico han realzado nuestra forma de explotar estos recursos de forma más implacable y a un ritmo más rápido que nuestra capacidad para gestionarlos.</w:t>
      </w:r>
    </w:p>
    <w:p>
      <w:pPr>
        <w:pStyle w:val="TextBody"/>
        <w:spacing w:before="0" w:after="0"/>
        <w:jc w:val="both"/>
        <w:rPr/>
      </w:pPr>
      <w:r>
        <w:rPr/>
      </w:r>
    </w:p>
    <w:p>
      <w:pPr>
        <w:pStyle w:val="TextBody"/>
        <w:spacing w:before="0" w:after="0"/>
        <w:jc w:val="both"/>
        <w:rPr/>
      </w:pPr>
      <w:r>
        <w:rPr/>
        <w:t>En su obra “Colapso, por qué unas sociedades perduran y otras desaparecen”, Jared Diamond lo ha dicho con la mayor claridad. Después de describir cuántas civilizaciones se han enfrentado a su desaparición por haber ignorado su entorno, explica:</w:t>
      </w:r>
    </w:p>
    <w:p>
      <w:pPr>
        <w:pStyle w:val="TextBody"/>
        <w:spacing w:before="0" w:after="0"/>
        <w:jc w:val="both"/>
        <w:rPr/>
      </w:pPr>
      <w:r>
        <w:rPr/>
      </w:r>
    </w:p>
    <w:p>
      <w:pPr>
        <w:pStyle w:val="TextBody"/>
        <w:spacing w:before="0" w:after="0"/>
        <w:jc w:val="both"/>
        <w:rPr/>
      </w:pPr>
      <w:r>
        <w:rPr/>
        <w:t>“</w:t>
      </w:r>
      <w:r>
        <w:rPr/>
        <w:t>La sociedad actual sigue un camino que no es sostenible (…) Puesto que avanzamos rápidamente por este camino que no podemos sostener, los problemas medioambientales del mundo “acabarán” por resolverse de una forma u otra, en el curso de la vida de los niños y de los jóvenes de hoy. La única cuestión es si se resolverán de un modo satisfactorio y de nuestra elección, o de una manera desagradable y no elegida por nosotros como la guerra, el genocidio, el hambre, las epidemias y la caída de las sociedades. Aunque a lo largo de su historia la humanidad ha padecido todos estos sombríos fenómenos de forma endémica, su frecuencia se incrementa con la degradación del medio ambiente, el aumento de la población y la pobreza e inestabilidad política resultantes”…</w:t>
      </w:r>
    </w:p>
    <w:p>
      <w:pPr>
        <w:pStyle w:val="TextBody"/>
        <w:spacing w:before="0" w:after="0"/>
        <w:jc w:val="both"/>
        <w:rPr/>
      </w:pPr>
      <w:r>
        <w:rPr/>
      </w:r>
    </w:p>
    <w:p>
      <w:pPr>
        <w:pStyle w:val="TextBody"/>
        <w:spacing w:before="0" w:after="0"/>
        <w:jc w:val="both"/>
        <w:rPr/>
      </w:pPr>
      <w:r>
        <w:rPr/>
        <w:t>(Del Capítulo 7: La corporación multinacional): “La izquierda (y no sólo la izquierda) suele vilipendiar a las corporaciones y en algunos documentales como “The corporation y Wal-Mart: The High Cost of Low Prices” (Wal-Mart: el alto coste de los precios bajos) las relata como entidades codiciosas e implacables para las que el beneficio económico está por encima de cualquier otra cosa. Existen muchos ejemplos de malas prácticas empresariales, y algunos se han hecho justamente célebres, materia de leyenda: la compañía Nestlé en el Tercer Mundo para convencer a las madres de que la leche artificial para bebés era mucho mejor que la materna; el intento de Bechtel de privatizar el agua de Bolivia (documentado en la película “Thirst” (Sed); la conjura que durante medio siglo llevaron a cabo las tabacaleras estadounidenses para persuadir a los fumadores de que no existían pruebas científicas de que fumar perjudica la salud cuando sus propias investigaciones confirmaban lo contrario (un caso maravillosamente llevado al cine en la película “The Insider” (El dilema); el hecho de que Monsanto desarrollase unas semillas de las que nacían plantas de las que a su vez nacían semillas que no podrían ser replantadas, lo cual obligaba a los granjeros a comprar nuevas semillas todos los años; la enorme marea negra provocada por el “Valdez”, de la Exxon, y los subsiguientes esfuerzos de esta petrolera para evitar el pago de las indemnizaciones.</w:t>
      </w:r>
    </w:p>
    <w:p>
      <w:pPr>
        <w:pStyle w:val="TextBody"/>
        <w:spacing w:before="0" w:after="0"/>
        <w:jc w:val="both"/>
        <w:rPr/>
      </w:pPr>
      <w:r>
        <w:rPr/>
      </w:r>
    </w:p>
    <w:p>
      <w:pPr>
        <w:pStyle w:val="TextBody"/>
        <w:spacing w:before="0" w:after="0"/>
        <w:jc w:val="both"/>
        <w:rPr/>
      </w:pPr>
      <w:r>
        <w:rPr/>
        <w:t>Para muchas personas las corporaciones multinacionales vienen a simbolizar los males de la globalización y otros tantos dirían que son las principales causantes de sus problemas. Algunas multinacionales son más ricas que muchos países del mundo en desarrollo…</w:t>
      </w:r>
    </w:p>
    <w:p>
      <w:pPr>
        <w:pStyle w:val="TextBody"/>
        <w:spacing w:before="0" w:after="0"/>
        <w:jc w:val="both"/>
        <w:rPr/>
      </w:pPr>
      <w:r>
        <w:rPr/>
        <w:t>De igual modo que no tiene sentido preguntarse si la globalización es buena o mala, sino modificarla para que funcione mejor, acerca de las corporaciones hay que preguntarse qué se puede hacer para minimizar los daños que provocan y maximizar su contribución a la sociedad…</w:t>
      </w:r>
    </w:p>
    <w:p>
      <w:pPr>
        <w:pStyle w:val="TextBody"/>
        <w:spacing w:before="0" w:after="0"/>
        <w:jc w:val="both"/>
        <w:rPr/>
      </w:pPr>
      <w:r>
        <w:rPr/>
      </w:r>
    </w:p>
    <w:p>
      <w:pPr>
        <w:pStyle w:val="TextBody"/>
        <w:spacing w:before="0" w:after="0"/>
        <w:jc w:val="both"/>
        <w:rPr/>
      </w:pPr>
      <w:r>
        <w:rPr/>
        <w:t>Uno o dos ejemplos de mala práctica empresarial podrían pasarse por alto, pero los problemas son claramente sistémicos. Y siempre que hay problemas sistémicos, los economistas buscan causas sistémicas. La primera es evidente: las corporaciones están en el negocio para hacer dinero, no son hermanitas de la caridad. En ello reside su fortaleza y su debilidad. El dinero es un incentivo muy poderoso y el deseo de conseguirlo supone enormes beneficios para todos. Cuando las cosas van bien, las corporaciones internacionales pueden poner en marcha enormes recursos, difundir la tecnología más avanzada e incrementar los mercados disponibles de manera exponencial. Pero, con demasiada frecuencia, reciben estímulos para hacerlo mal. Los incentivos empresariales pueden reestructurarse y, si queremos que la globalización funcione, así ha de ser…</w:t>
      </w:r>
    </w:p>
    <w:p>
      <w:pPr>
        <w:pStyle w:val="TextBody"/>
        <w:spacing w:before="0" w:after="0"/>
        <w:jc w:val="both"/>
        <w:rPr/>
      </w:pPr>
      <w:r>
        <w:rPr/>
      </w:r>
    </w:p>
    <w:p>
      <w:pPr>
        <w:pStyle w:val="TextBody"/>
        <w:spacing w:before="0" w:after="0"/>
        <w:jc w:val="both"/>
        <w:rPr/>
      </w:pPr>
      <w:r>
        <w:rPr/>
        <w:t xml:space="preserve">A veces, los mercados funcionan tal y como Adam Smith sostuvo: el enorme incremento del nivel de vida de los dos últimos siglos da, en parte, testimonio de su perspicacia. Sin embargo, incluso Smith se percató de que en una economía de mercado sin restricciones, los incentivos particulares no siempre se alinean con los costes y beneficios sociales y que, cuando esto ocurre, la búsqueda del interés personal no redunda en el bienestar de la sociedad. Los economistas modernos llaman a estas desalineaciones “fallos del mercado”. Los fallos del mercado se producen siempre que hay algún factor externo consecuencia de acciones de algún individuo o de alguna empresa que no paga el coste ni recibe el beneficio de tales acciones. Por sí mismos, los mercados conducen a tener demasiado poco de algunas cosas, como investigación, y demasiado de otras, como polución. </w:t>
      </w:r>
    </w:p>
    <w:p>
      <w:pPr>
        <w:pStyle w:val="TextBody"/>
        <w:spacing w:before="0" w:after="0"/>
        <w:jc w:val="both"/>
        <w:rPr/>
      </w:pPr>
      <w:r>
        <w:rPr/>
      </w:r>
    </w:p>
    <w:p>
      <w:pPr>
        <w:pStyle w:val="TextBody"/>
        <w:spacing w:before="0" w:after="0"/>
        <w:jc w:val="both"/>
        <w:rPr/>
      </w:pPr>
      <w:r>
        <w:rPr/>
        <w:t>Gran parte de la política pública y de la teoría económica de los últimos cien años ha estado dirigida a identificar los grandes fallos del mercado y a analizar las formas más eficaces y menos gravosas de enmendarlos -por ejemplo, mediante regulaciones, impuestos y gasto público-. Asimismo, la economía moderna ha demostrado que el bienestar social no puede maximizarse cuando las corporaciones maximizan sus beneficios por su cuenta. Para que la economía alcance su máximo grado de eficiencia, las corporaciones deben tener en cuenta el efecto de sus acciones en sus empleados o en el entorno o en las comunidades en las que operan…</w:t>
      </w:r>
    </w:p>
    <w:p>
      <w:pPr>
        <w:pStyle w:val="TextBody"/>
        <w:spacing w:before="0" w:after="0"/>
        <w:jc w:val="both"/>
        <w:rPr/>
      </w:pPr>
      <w:r>
        <w:rPr/>
      </w:r>
    </w:p>
    <w:p>
      <w:pPr>
        <w:pStyle w:val="TextBody"/>
        <w:spacing w:before="0" w:after="0"/>
        <w:jc w:val="both"/>
        <w:rPr/>
      </w:pPr>
      <w:r>
        <w:rPr/>
        <w:t>El soborno y la corrupción representan otra área en la que los intereses generales y privados colisionan. Las empresas mineras y petroleras pueden con frecuencia reducir sus costes de extracción sobornando a los funcionarios… En economías complejas como la norteamericana, el soborno se ha visto sustituido por las donaciones a los partidos políticos y la devolución del favor puede no consistir simplemente en la construcción de una carretera por encima del precio de mercado, sino un cambio de política cuyas consecuencias son muchísimo más gravosas para la sociedad…</w:t>
      </w:r>
    </w:p>
    <w:p>
      <w:pPr>
        <w:pStyle w:val="TextBody"/>
        <w:spacing w:before="0" w:after="0"/>
        <w:jc w:val="both"/>
        <w:rPr/>
      </w:pPr>
      <w:r>
        <w:rPr/>
      </w:r>
    </w:p>
    <w:p>
      <w:pPr>
        <w:pStyle w:val="TextBody"/>
        <w:spacing w:before="0" w:after="0"/>
        <w:jc w:val="both"/>
        <w:rPr/>
      </w:pPr>
      <w:r>
        <w:rPr/>
        <w:t>Consideremos ahora un último ejemplo del efecto que tienen las corporaciones globales en la sociedad de los países en vías de desarrollo: su impacto en las comunidades locales. Gigantes como Wal-Mart no pretenden debilitar a las comunidades en las que abren sus centros, tan sólo desea ofrecerles artículos a bajo precio, que es la característica que les ha permitido triunfar. Pero puesto que perjudican al pequeño comercio pueden, al mismo tiempo, ir en contra de la misma comunidad en la que se instalan…</w:t>
      </w:r>
    </w:p>
    <w:p>
      <w:pPr>
        <w:pStyle w:val="TextBody"/>
        <w:spacing w:before="0" w:after="0"/>
        <w:jc w:val="both"/>
        <w:rPr/>
      </w:pPr>
      <w:r>
        <w:rPr/>
        <w:t>Parte del éxito de Wal-Mart se basa en su mayor eficiencia (mediante la gestión de su inventario y mejor logística), pero otra parte se apoya, simplemente, en su poder en el mercado, en su capacidad para aplastar a sus competidores y exprimir a sus trabajadores. A causa de su estricta política antisindical, sus trabajadores están, con frecuencia mal pagados, lo cual, naturalmente, obliga a sus competidores a rebajar los salarios de sus propios empleados, así que los afectados no son sólo sus trabajadores. Solamente la mitad de los 1.400.000 empleados con que cuenta tiene seguro social…</w:t>
      </w:r>
    </w:p>
    <w:p>
      <w:pPr>
        <w:pStyle w:val="TextBody"/>
        <w:spacing w:before="0" w:after="0"/>
        <w:jc w:val="both"/>
        <w:rPr/>
      </w:pPr>
      <w:r>
        <w:rPr/>
      </w:r>
    </w:p>
    <w:p>
      <w:pPr>
        <w:pStyle w:val="TextBody"/>
        <w:spacing w:before="0" w:after="0"/>
        <w:jc w:val="both"/>
        <w:rPr/>
      </w:pPr>
      <w:r>
        <w:rPr/>
        <w:t>Las corporaciones del siglo XXI son organizaciones enormes, algunas, con decenas de miles de empleados y, aunque son personas físicas quienes toman las decisiones, con frecuencia es muy difícil que esas personas se responsabilicen de las consecuencias de sus actos. Y si rara vez recogen todos los frutos que en forma de beneficios dan sus decisiones acertadas, aún más extraño es que paguen plenamente los costes sociales de sus malas decisiones.</w:t>
      </w:r>
    </w:p>
    <w:p>
      <w:pPr>
        <w:pStyle w:val="TextBody"/>
        <w:spacing w:before="0" w:after="0"/>
        <w:jc w:val="both"/>
        <w:rPr/>
      </w:pPr>
      <w:r>
        <w:rPr/>
      </w:r>
    </w:p>
    <w:p>
      <w:pPr>
        <w:pStyle w:val="TextBody"/>
        <w:spacing w:before="0" w:after="0"/>
        <w:jc w:val="both"/>
        <w:rPr/>
      </w:pPr>
      <w:r>
        <w:rPr/>
        <w:t>Es demasiado fácil para los directores de las empresas esconderse tras el velo de la corporación. Incluso después de que admitiese que había estado bebiendo antes de que su barco encallase, Joseph Hazelwood, el capitán de barco responsable de la marea negra causada por el “Exxon Valdez” en 1989 -marea negra que causó unos daños valorados en miles de millones de dólares- sólo recibió el pequeño rapapolvo de una multa de 51.000 dólares y mil  horas recogiendo basura en las carreteras de la zona de Anchorage. El Gobierno indio intentó sentar en el banquillo a los ejecutivos de Union Carbide por las miles de muertes de Bhopal, donde, en 1984, explotó una fábrica de productos químicos, pero Union Carbide era una empresa norteamericana y Estados Unidos se negó a cooperar. Los cargos contra los ejecutivos acusados, entre quienes se encontraba Warren Anderson, el director general, fueron presentados ante un tribunal de la India en 1991. Cuando ninguno de los imputados apareció, la India solicitó su extradición. Finalmente, en septiembre de 2004, el Departamento de Estado norteamericano denegó las extradiciones sin dar ninguna explicación al respecto…</w:t>
      </w:r>
    </w:p>
    <w:p>
      <w:pPr>
        <w:pStyle w:val="TextBody"/>
        <w:spacing w:before="0" w:after="0"/>
        <w:jc w:val="both"/>
        <w:rPr/>
      </w:pPr>
      <w:r>
        <w:rPr/>
      </w:r>
    </w:p>
    <w:p>
      <w:pPr>
        <w:pStyle w:val="TextBody"/>
        <w:spacing w:before="0" w:after="0"/>
        <w:jc w:val="both"/>
        <w:rPr/>
      </w:pPr>
      <w:r>
        <w:rPr/>
        <w:t>La relación de empresas que han infligido daños enormes y muy costosos -especialmente en los países en vías de desarrollo- y por los cuales no han tenido que pagar, o por los cuales pagaron una fracción de lo que correspondía, es muy larga. La explosión de la planta de Union Carbide en Bhopal es, con toda probabilidad, el caso más dramático: más de 20.000 personas murieron y unas 100.000 personas han visto dañada su salud de por vida y padecen enfermedades respiratorias, daños oculares, neurológicos y neuromusculares, y tienen problemas con el sistema inmunológico. El número total de afectados fue todavía mayor y aquéllos que finalmente recibieron alguna compensación, incluidos familiares, suman, muy probablemente, casi 600.000. La disparidad entre los terribles daños causados y lo que la empresa se vio obligada a pagar -en torno a 500 dólares por persona- es también enorme. Dow Chemical compró la planta de Bhopal y se hizo con todos los activos de Union Carbide, pero no asumió ninguna responsabilidad por el caso…</w:t>
      </w:r>
    </w:p>
    <w:p>
      <w:pPr>
        <w:pStyle w:val="TextBody"/>
        <w:spacing w:before="0" w:after="0"/>
        <w:jc w:val="both"/>
        <w:rPr/>
      </w:pPr>
      <w:r>
        <w:rPr/>
      </w:r>
    </w:p>
    <w:p>
      <w:pPr>
        <w:pStyle w:val="TextBody"/>
        <w:spacing w:before="0" w:after="0"/>
        <w:jc w:val="both"/>
        <w:rPr/>
      </w:pPr>
      <w:r>
        <w:rPr/>
        <w:t>Los incentivos están descompensados cuando una corporación no tiene que hacer frente a esos costes negativos. Esos son los resultados de la figura de responsabilidad limitada. Cuando agregamos el tamaño de las corporaciones multinacionales al de los países en vías de desarrollo en que operan y a la pobreza de estos países, advertimos un conjunto de oportunidades en las que esa descompensación puede desembocar -y ha desembocado- en problemas muy graves. Los países en vías de desarrollo necesitan los puestos de trabajo que las corporaciones ofrecen por muchos riesgos que esa relación suponga para el entorno o la salud de los trabajadores. Las empresas mineras y petroleras explotan este desequilibrio de poder…</w:t>
      </w:r>
    </w:p>
    <w:p>
      <w:pPr>
        <w:pStyle w:val="TextBody"/>
        <w:spacing w:before="0" w:after="0"/>
        <w:jc w:val="both"/>
        <w:rPr/>
      </w:pPr>
      <w:r>
        <w:rPr/>
      </w:r>
    </w:p>
    <w:p>
      <w:pPr>
        <w:pStyle w:val="TextBody"/>
        <w:spacing w:before="0" w:after="0"/>
        <w:jc w:val="both"/>
        <w:rPr/>
      </w:pPr>
      <w:r>
        <w:rPr/>
        <w:t>La globalización ha acentuado los problemas que surgen de la descompensación de incentivos en las modernas corporaciones. La competencia entre los países en vías de desarrollo por atraer la inversión puede redundar en una carrera a la baja, puesto que las empresas quieren invertir allí donde encuentran leyes laborales y medioambientales más laxas.</w:t>
      </w:r>
    </w:p>
    <w:p>
      <w:pPr>
        <w:pStyle w:val="TextBody"/>
        <w:spacing w:before="0" w:after="0"/>
        <w:jc w:val="both"/>
        <w:rPr/>
      </w:pPr>
      <w:r>
        <w:rPr/>
      </w:r>
    </w:p>
    <w:p>
      <w:pPr>
        <w:pStyle w:val="TextBody"/>
        <w:spacing w:before="0" w:after="0"/>
        <w:jc w:val="both"/>
        <w:rPr/>
      </w:pPr>
      <w:r>
        <w:rPr/>
        <w:t xml:space="preserve">Como ilustra el caso de Bhopal, la capacidad para ocultarse al otro lado de las fronteras dificulta todavía más la posibilidad de exigir responsabilidades a las empresas y a sus dirigentes. Por otro lado, la velocidad con la que los activos pueden desplazarse de un país a otro significa que, aunque una empresa sufra un fallo judicial que la condene a abonar una cantidad importante en un país quizá al Estado afectado le sea imposible recaudar lo estipulado. </w:t>
      </w:r>
    </w:p>
    <w:p>
      <w:pPr>
        <w:pStyle w:val="TextBody"/>
        <w:spacing w:before="0" w:after="0"/>
        <w:jc w:val="both"/>
        <w:rPr/>
      </w:pPr>
      <w:r>
        <w:rPr/>
      </w:r>
    </w:p>
    <w:p>
      <w:pPr>
        <w:pStyle w:val="TextBody"/>
        <w:spacing w:before="0" w:after="0"/>
        <w:jc w:val="both"/>
        <w:rPr/>
      </w:pPr>
      <w:r>
        <w:rPr/>
        <w:t>En sus propios países, donde las empresas forman parte del tejido de la comunidad, es normal que las personas asuman algún tipo de responsabilidad moral por sus acciones; hacen lo correcto incluso si la ley no les obliga y a pesar de que, a corto plazo, puedan sufrir algunas pérdidas. Pero cuando operan en el extranjero, la responsabilidad moral de las multinacionales se ve muy reducida. Muchos ejecutivos ni siquiera contemplan la posibilidad de tratar el entorno o a los trabajadores de sus países del modo en que lo hacen cuando están en el extranjero. Pueden decirse que la ley es muy laxa, que sus trabajadores tienen suerte de tener empleo o que todo país se beneficia de su presencia…</w:t>
      </w:r>
    </w:p>
    <w:p>
      <w:pPr>
        <w:pStyle w:val="TextBody"/>
        <w:spacing w:before="0" w:after="0"/>
        <w:jc w:val="both"/>
        <w:rPr/>
      </w:pPr>
      <w:r>
        <w:rPr/>
      </w:r>
    </w:p>
    <w:p>
      <w:pPr>
        <w:pStyle w:val="TextBody"/>
        <w:spacing w:before="0" w:after="0"/>
        <w:jc w:val="both"/>
        <w:rPr/>
      </w:pPr>
      <w:r>
        <w:rPr/>
        <w:t>A menudo, las corporaciones afirman que no es su responsabilidad, sino de los gobiernos, conjugar el interés privado con el público -por ejemplo, con la aprobación de regulaciones que restringen la contaminación-. Pero es una forma de escurrir el bulto porque no tiene en cuenta el hecho de que, de modo rutinario, emplean su dinero en conseguir la aprobación de leyes y normativas que les permitan contaminar a voluntad -lo cual garantiza la imposibilidad de conjugar los intereses públicos con los privados-. La política forma parte de la estrategia empresarial y, normalmente, los beneficios de la inversión política son mayores que los de cualquier otra inversión.</w:t>
      </w:r>
    </w:p>
    <w:p>
      <w:pPr>
        <w:pStyle w:val="TextBody"/>
        <w:spacing w:before="0" w:after="0"/>
        <w:jc w:val="both"/>
        <w:rPr/>
      </w:pPr>
      <w:r>
        <w:rPr/>
      </w:r>
    </w:p>
    <w:p>
      <w:pPr>
        <w:pStyle w:val="TextBody"/>
        <w:spacing w:before="0" w:after="0"/>
        <w:jc w:val="both"/>
        <w:rPr/>
      </w:pPr>
      <w:r>
        <w:rPr/>
        <w:t>Si el dinero habla alto y claro en todos los idiomas, lo hace con especial claridad en los países en vías de desarrollo. Puesto que muchas corporaciones tienen más recursos a su disposición que muchos países en vías de desarrollo, no es de extrañar que sus esfuerzos por construir entornos normativos favorables suelan dar sus frutos. Por desgracia, es demasiado fácil que países desesperadamente pobres -y sobre todo los que no tienen gobiernos democráticos- sucumban al atractivo de las corporaciones.</w:t>
      </w:r>
    </w:p>
    <w:p>
      <w:pPr>
        <w:pStyle w:val="TextBody"/>
        <w:spacing w:before="0" w:after="0"/>
        <w:jc w:val="both"/>
        <w:rPr/>
      </w:pPr>
      <w:r>
        <w:rPr/>
      </w:r>
    </w:p>
    <w:p>
      <w:pPr>
        <w:pStyle w:val="TextBody"/>
        <w:spacing w:before="0" w:after="0"/>
        <w:jc w:val="both"/>
        <w:rPr/>
      </w:pPr>
      <w:r>
        <w:rPr/>
        <w:t xml:space="preserve">Peor aún, las multinacionales se han dado cuenta de que pueden ejercer mayor influencia en el diseño de acuerdos internacionales que en la política nacional. En el seno de las democracias occidentales se ha producido un intento de atemperar los peores abusos de la economía de mercado y, cada vez más, las empresas deben cumplir con las nuevas normativas medioambientales. Pero el secretismo que rodea las negociaciones comerciales es terreno abonado para el deseo de las multinacionales de burlar el proceso democrático y lograr leyes y normativas que las beneficien… </w:t>
      </w:r>
    </w:p>
    <w:p>
      <w:pPr>
        <w:pStyle w:val="TextBody"/>
        <w:spacing w:before="0" w:after="0"/>
        <w:jc w:val="both"/>
        <w:rPr/>
      </w:pPr>
      <w:r>
        <w:rPr/>
      </w:r>
    </w:p>
    <w:p>
      <w:pPr>
        <w:pStyle w:val="TextBody"/>
        <w:spacing w:before="0" w:after="0"/>
        <w:jc w:val="both"/>
        <w:rPr/>
      </w:pPr>
      <w:r>
        <w:rPr/>
        <w:t>Es fácil comprender por qué las corporaciones multinacionales han desempeñado un papel tan esencial en la globalización: sólo empresas enormes pueden abarcar el planeta entero, congregar los mercados, la tecnología y el capital de los países desarrollados con las capacidades de producción de los países en vías de desarrollo. La cuestión es cómo conseguir que los países en vías de desarrollo obtengan más beneficios y afronten una cantidad menor de los costes…</w:t>
      </w:r>
    </w:p>
    <w:p>
      <w:pPr>
        <w:pStyle w:val="TextBody"/>
        <w:spacing w:before="0" w:after="0"/>
        <w:jc w:val="both"/>
        <w:rPr/>
      </w:pPr>
      <w:r>
        <w:rPr/>
      </w:r>
    </w:p>
    <w:p>
      <w:pPr>
        <w:pStyle w:val="TextBody"/>
        <w:spacing w:before="0" w:after="0"/>
        <w:jc w:val="both"/>
        <w:rPr/>
      </w:pPr>
      <w:r>
        <w:rPr/>
        <w:t>Las corporaciones se esfuerzan por obtener beneficios y una de las formas más seguras de conseguir beneficios sostenibles es limitar la competencia comprando a los competidores, aplastándolos y expulsándolos del sector o conspirando con ellos para subir los precios…</w:t>
      </w:r>
    </w:p>
    <w:p>
      <w:pPr>
        <w:pStyle w:val="TextBody"/>
        <w:spacing w:before="0" w:after="0"/>
        <w:jc w:val="both"/>
        <w:rPr/>
      </w:pPr>
      <w:r>
        <w:rPr/>
      </w:r>
    </w:p>
    <w:p>
      <w:pPr>
        <w:pStyle w:val="TextBody"/>
        <w:spacing w:before="0" w:after="0"/>
        <w:jc w:val="both"/>
        <w:rPr/>
      </w:pPr>
      <w:r>
        <w:rPr/>
        <w:t>Con la llegada de la globalización y de los productos comercializados a escala global, los monopolios y los cárteles -y los problemas que crean- también se han hecho globales. La globalización ha desatado un nuevo potencial de prácticas anticompetencia que puede ser muy difícil detectar y restringir…</w:t>
      </w:r>
    </w:p>
    <w:p>
      <w:pPr>
        <w:pStyle w:val="TextBody"/>
        <w:spacing w:before="0" w:after="0"/>
        <w:jc w:val="both"/>
        <w:rPr/>
      </w:pPr>
      <w:r>
        <w:rPr/>
      </w:r>
    </w:p>
    <w:p>
      <w:pPr>
        <w:pStyle w:val="TextBody"/>
        <w:spacing w:before="0" w:after="0"/>
        <w:jc w:val="both"/>
        <w:rPr/>
      </w:pPr>
      <w:r>
        <w:rPr/>
        <w:t>Esto refleja un problema generalizado: si bien los beneficios de los monopolistas son globales, los mecanismos de control siguen fragmentados y cada jurisdicción se cuida únicamente de sus propios ciudadanos, lo cual, en la práctica, significa que nadie se ocupa de los consumidores de los países pequeños o en desarrollo. Peor aún, las naciones en las que la empresa tiene su sede principal suelen favorecer a sus propios monopolios. Es algo natural: los daños que sufren las empresas y los consumidores extranjeros no son de su incumbencia…</w:t>
      </w:r>
    </w:p>
    <w:p>
      <w:pPr>
        <w:pStyle w:val="TextBody"/>
        <w:spacing w:before="0" w:after="0"/>
        <w:jc w:val="both"/>
        <w:rPr/>
      </w:pPr>
      <w:r>
        <w:rPr/>
      </w:r>
    </w:p>
    <w:p>
      <w:pPr>
        <w:pStyle w:val="TextBody"/>
        <w:spacing w:before="0" w:after="0"/>
        <w:jc w:val="both"/>
        <w:rPr/>
      </w:pPr>
      <w:r>
        <w:rPr/>
        <w:t xml:space="preserve">El fracaso a la hora de desarrollar una aproximación global a los cárteles y monopolios globales constituye otro ejemplo de cómo la globalización económica va por delante de la globalización política. La situación actual, en la cual los países ayudan a sus ciudadanos única y exclusivamente, es costosa e ineficaz, especialmente en la protección de los habitantes de los países en vías de desarrollo que, como ya hemos señalado, no cuentan con recursos suficientes para competir con las grandes multinacionales”…    </w:t>
      </w:r>
    </w:p>
    <w:p>
      <w:pPr>
        <w:pStyle w:val="TextBody"/>
        <w:spacing w:before="0" w:after="0"/>
        <w:jc w:val="both"/>
        <w:rPr/>
      </w:pPr>
      <w:r>
        <w:rPr/>
        <w:t xml:space="preserve">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5:09:00Z</dcterms:created>
  <dc:creator>Ricardo Lomoro</dc:creator>
  <dc:description/>
  <dc:language>en-US</dc:language>
  <cp:lastModifiedBy>Particular</cp:lastModifiedBy>
  <cp:lastPrinted>2007-04-10T09:11:00Z</cp:lastPrinted>
  <dcterms:modified xsi:type="dcterms:W3CDTF">2007-06-02T15:10:00Z</dcterms:modified>
  <cp:revision>3</cp:revision>
  <dc:subject/>
  <dc:title>        </dc:title>
</cp:coreProperties>
</file>