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Repasando el “marcador”: Los “pescadores” de activos creados</w:t>
      </w:r>
    </w:p>
    <w:p>
      <w:pPr>
        <w:pStyle w:val="Normal"/>
        <w:rPr/>
      </w:pPr>
      <w:r>
        <w:rPr/>
        <w:t>(Del “oligopolio” al “monopolio”)</w:t>
      </w:r>
    </w:p>
    <w:p>
      <w:pPr>
        <w:pStyle w:val="Normal"/>
        <w:jc w:val="both"/>
        <w:rPr/>
      </w:pPr>
      <w:r>
        <w:rPr/>
      </w:r>
    </w:p>
    <w:p>
      <w:pPr>
        <w:pStyle w:val="Normal"/>
        <w:jc w:val="both"/>
        <w:rPr/>
      </w:pPr>
      <w:r>
        <w:rPr/>
        <w:t>Oligopolio significa “pocos vendedores” en griego. Es aquel en el que la mayor parte de la producción, distribución y oferta de un bien o servicio está en manos de un reducido número de grandes empresas. Es un mercado que se encuentra en una posición intermedia entre lo que se conoce como competencia perfecta y el monopolio. Un mercado oligopolístico puede presentar, en ocasiones, un alto grado de competitividad. Sin embargo, a veces esos pocos productores llegan a colaborar fijando precios o repartiéndose el mercado, lo que provoca una situación parecida a la del monopolio. Este tipo de políticas están prohibidas por las leyes antitrust y por las leyes de defensa de la competencia, pero es difícil demostrar que existen tales acuerdos, sobre todo cuando no están escritos.</w:t>
      </w:r>
    </w:p>
    <w:p>
      <w:pPr>
        <w:pStyle w:val="Normal"/>
        <w:jc w:val="both"/>
        <w:rPr/>
      </w:pPr>
      <w:r>
        <w:rPr/>
      </w:r>
    </w:p>
    <w:p>
      <w:pPr>
        <w:pStyle w:val="Normal"/>
        <w:jc w:val="both"/>
        <w:rPr/>
      </w:pPr>
      <w:r>
        <w:rPr/>
        <w:t>En términos de economía el monopolio puede definirse como la situación de un sector del mercado económico en la que un único vendedor o productor oferta el bien o servicio que la demanda requiere para cubrir sus necesidades en dicho sector. Es la forma más extrema de competencia perfecta.</w:t>
      </w:r>
    </w:p>
    <w:p>
      <w:pPr>
        <w:pStyle w:val="Normal"/>
        <w:jc w:val="both"/>
        <w:rPr/>
      </w:pPr>
      <w:r>
        <w:rPr/>
      </w:r>
    </w:p>
    <w:p>
      <w:pPr>
        <w:pStyle w:val="Normal"/>
        <w:jc w:val="both"/>
        <w:rPr/>
      </w:pPr>
      <w:r>
        <w:rPr/>
        <w:t>Algunas teorías definen a los monopolios como enormes empresas capitalistas (pues lo consideran inherente a este sistema de producción) o agrupaciones de empresas capitalistas, en las que se concentra una parte tan considerable de la producción, que ello permite restringir la competencia y establecer un monopolio de precios altos sobre las mercancías. En ese caso no es necesario que exista un único vendedor o productor, basta con que se concentre una parte considerable de la venta o de la producción para formar un monopolio. La palabra proviene del griego “monopolion”; de “monos”, único y “poleo”, vender. En el sentido literal un monopolista es un vendedor exclusivo.</w:t>
      </w:r>
    </w:p>
    <w:p>
      <w:pPr>
        <w:pStyle w:val="Normal"/>
        <w:jc w:val="both"/>
        <w:rPr/>
      </w:pPr>
      <w:r>
        <w:rPr/>
      </w:r>
    </w:p>
    <w:p>
      <w:pPr>
        <w:pStyle w:val="Normal"/>
        <w:jc w:val="both"/>
        <w:rPr/>
      </w:pPr>
      <w:r>
        <w:rPr/>
        <w:t>Es posible que se trate de una sola empresa grande, o de un grupo de empresas que juntas han constituido un cártel, o bien puede tratarse de un gobierno o alguna autoridad pública. Su monopolio puede ser de alcance mundial, nacional o local.</w:t>
      </w:r>
    </w:p>
    <w:p>
      <w:pPr>
        <w:pStyle w:val="Normal"/>
        <w:jc w:val="both"/>
        <w:rPr/>
      </w:pPr>
      <w:r>
        <w:rPr/>
        <w:t>En el monopolio se establece un precio mayor y se ofrece una cantidad menor que en la competencia perfecta. En algunos casos podemos hablar también de una menor calidad.</w:t>
      </w:r>
    </w:p>
    <w:p>
      <w:pPr>
        <w:pStyle w:val="Normal"/>
        <w:jc w:val="both"/>
        <w:rPr/>
      </w:pPr>
      <w:r>
        <w:rPr/>
        <w:t>La empresa monopolística tiene mayor libertad para ajustar tanto el precio como la cantidad producida en su intento de maximizar beneficios.</w:t>
      </w:r>
    </w:p>
    <w:p>
      <w:pPr>
        <w:pStyle w:val="Normal"/>
        <w:jc w:val="both"/>
        <w:rPr/>
      </w:pPr>
      <w:r>
        <w:rPr/>
      </w:r>
    </w:p>
    <w:p>
      <w:pPr>
        <w:pStyle w:val="Normal"/>
        <w:jc w:val="both"/>
        <w:rPr/>
      </w:pPr>
      <w:r>
        <w:rPr/>
        <w:t>La historia económica de todos los países está llena de ejemplos en que los productores intentan crear acuerdos para obtener un poder monopolístico sobre el mercado, mientras se ofrece la imagen de que impera la competencia. Este tipo de acuerdos permiten transferir el control de una empresa a un individuo o a otra empresa intercambiando acciones por certificados emitidos por los individuos que pretenden controlar. Se trata de una coalición de empresas bajo una misma dirección con la finalidad de controlar el mercado de un producto.</w:t>
      </w:r>
    </w:p>
    <w:p>
      <w:pPr>
        <w:pStyle w:val="Normal"/>
        <w:jc w:val="both"/>
        <w:rPr/>
      </w:pPr>
      <w:r>
        <w:rPr/>
      </w:r>
    </w:p>
    <w:p>
      <w:pPr>
        <w:pStyle w:val="Normal"/>
        <w:jc w:val="both"/>
        <w:rPr/>
      </w:pPr>
      <w:r>
        <w:rPr/>
        <w:t>Actualmente, el cártel es quizás la forma de asociación monopolista más conocida. Un cártel es una organización de productores, generalmente empresas del mismo ramo. El acuerdo entre éstas puede referirse a una determinada repartición del mercado, al establecimiento de un máximo de producción, la creación de laboratorios de investigación comunes, a la organización conjunta de campañas publicitarias o, como usualmente sucede, la fijación de precios.</w:t>
      </w:r>
    </w:p>
    <w:p>
      <w:pPr>
        <w:pStyle w:val="Normal"/>
        <w:jc w:val="both"/>
        <w:rPr/>
      </w:pPr>
      <w:r>
        <w:rPr/>
      </w:r>
    </w:p>
    <w:p>
      <w:pPr>
        <w:pStyle w:val="Normal"/>
        <w:jc w:val="both"/>
        <w:rPr/>
      </w:pPr>
      <w:r>
        <w:rPr/>
        <w:t>Extendiendo el concepto se podría decir (y así lo creo) que una fusión consiste en una combinación de empresas tendiente a reducir la competencia, puede ser de manera vertical, horizontal o de conglomerado. La combinación vertical implica la fusión de empresas que controlan distintas etapas del proceso de un mismo producto. Una combinación horizontal es aquella formada por empresas de una misma industria que desarrollan los mismos productos. Y una fusión de conglomerado combina compañías de diversas industrias independientes dentro de una misma organización. Todas las fusiones y combinaciones de empresas tienen un potencial para eliminar la competencia entre ellas, pero no siempre se convierten en un monopolio.</w:t>
      </w:r>
    </w:p>
    <w:p>
      <w:pPr>
        <w:pStyle w:val="Normal"/>
        <w:jc w:val="both"/>
        <w:rPr/>
      </w:pPr>
      <w:r>
        <w:rPr/>
      </w:r>
    </w:p>
    <w:p>
      <w:pPr>
        <w:pStyle w:val="Normal"/>
        <w:jc w:val="both"/>
        <w:rPr/>
      </w:pPr>
      <w:r>
        <w:rPr/>
        <w:t>La dominación de los monopolios hace que la lucha de la competencia cobre proporciones especialmente grandes y se agudiza hasta el extremo. Para eliminar la competencia, muchas veces los monopolistas ponen en acción todos los medios imaginables de violencia directa, de soborno y de chantaje, y recurren a complicadas maquinaciones financieras, valiéndose ampliamente del Estado.</w:t>
      </w:r>
    </w:p>
    <w:p>
      <w:pPr>
        <w:pStyle w:val="Normal"/>
        <w:jc w:val="both"/>
        <w:rPr/>
      </w:pPr>
      <w:r>
        <w:rPr/>
      </w:r>
    </w:p>
    <w:p>
      <w:pPr>
        <w:pStyle w:val="Normal"/>
        <w:jc w:val="both"/>
        <w:rPr/>
      </w:pPr>
      <w:r>
        <w:rPr/>
        <w:t>En el sentido económico, un monopolista no necesita controlar un mercado nacional o de dimensión mundial. Tales monopolios existen en la realidad, aunque hay monopolios mucho más pequeños en los que una firma única tiene el control del mercado local.</w:t>
      </w:r>
    </w:p>
    <w:p>
      <w:pPr>
        <w:pStyle w:val="Normal"/>
        <w:jc w:val="both"/>
        <w:rPr/>
      </w:pPr>
      <w:r>
        <w:rPr/>
      </w:r>
    </w:p>
    <w:p>
      <w:pPr>
        <w:pStyle w:val="Normal"/>
        <w:jc w:val="both"/>
        <w:rPr/>
      </w:pPr>
      <w:r>
        <w:rPr/>
        <w:t>Sin embargo, a medida que aumenta la exportación de capitales y se amplían los nexos con el extranjero y las esferas de influencia de los más poderosos monopolios, se crean las condiciones propicias para el reparto entre ellos del mercado mundial, formándose los monopolios internacionales.</w:t>
      </w:r>
    </w:p>
    <w:p>
      <w:pPr>
        <w:pStyle w:val="Normal"/>
        <w:jc w:val="both"/>
        <w:rPr/>
      </w:pPr>
      <w:r>
        <w:rPr/>
      </w:r>
    </w:p>
    <w:p>
      <w:pPr>
        <w:pStyle w:val="Normal"/>
        <w:jc w:val="both"/>
        <w:rPr/>
      </w:pPr>
      <w:r>
        <w:rPr/>
        <w:t>Éstos son convenios concertados entre los más grandes monopolios de los diversos países acerca del reparto de los mercados, la política de precios y el volumen de la producción. La creación de los monopolios internacionales representa una nueva fase, incomparablemente más alta que la precedente, en el proceso de concentración y centralización de la producción y del capital. Muchos monopolios internacionales se crean con la participación activa de los Estados, siendo este uno de los medios más importantes de su expansión económica.</w:t>
      </w:r>
    </w:p>
    <w:p>
      <w:pPr>
        <w:pStyle w:val="Normal"/>
        <w:jc w:val="both"/>
        <w:rPr/>
      </w:pPr>
      <w:r>
        <w:rPr/>
      </w:r>
    </w:p>
    <w:p>
      <w:pPr>
        <w:pStyle w:val="Normal"/>
        <w:jc w:val="both"/>
        <w:rPr/>
      </w:pPr>
      <w:r>
        <w:rPr/>
        <w:t xml:space="preserve">Es muy difícil combatir el abuso de las posiciones dominantes de una empresa monopolística, ya que se requiere tanto una regulación técnica y legal que es prácticamente imposible, como de todo el apoyo político del gobierno de turno. De allí que los Estados prefieran combatir la causa (el monopolio) antes que el efecto (el abuso de posición dominante). Es por eso que Estados Unidos (el paradigma por excelencia de la libre competencia) tiene una ley antitrust que “prohíbe” los monopolios (el Acta Sherman antitrust de 1890). </w:t>
      </w:r>
    </w:p>
    <w:p>
      <w:pPr>
        <w:pStyle w:val="Normal"/>
        <w:jc w:val="both"/>
        <w:rPr/>
      </w:pPr>
      <w:r>
        <w:rPr/>
      </w:r>
    </w:p>
    <w:p>
      <w:pPr>
        <w:pStyle w:val="Normal"/>
        <w:jc w:val="both"/>
        <w:rPr/>
      </w:pPr>
      <w:r>
        <w:rPr/>
        <w:t>Ellos saben muy bien por propia experiencia los perjuicios que trae un monopolio en el mercado al imponer el precio que quiere para su producto o servicio. Incluso, cuando una empresa tiene una posición dominante en el mercado sin ser monopolio prefieren que sea dividida en partes autónomas (con venta de acciones a terceros) a fin de no perjudicar al consumidor.</w:t>
      </w:r>
    </w:p>
    <w:p>
      <w:pPr>
        <w:pStyle w:val="Normal"/>
        <w:jc w:val="both"/>
        <w:rPr/>
      </w:pPr>
      <w:r>
        <w:rPr/>
        <w:t>Fue el caso de Microsoft, que sin ser la única que ofrece productos de software tiene una posición dominante en el mercado, recomendando la Secretaría de Justicia su partición, a fin que exista una sana competencia que beneficie al consumidor (sugerencia que por cierto quedó congelada en la actual administración Bush).</w:t>
      </w:r>
    </w:p>
    <w:p>
      <w:pPr>
        <w:pStyle w:val="Normal"/>
        <w:jc w:val="both"/>
        <w:rPr/>
      </w:pPr>
      <w:r>
        <w:rPr/>
      </w:r>
    </w:p>
    <w:p>
      <w:pPr>
        <w:pStyle w:val="Normal"/>
        <w:jc w:val="both"/>
        <w:rPr/>
      </w:pPr>
      <w:r>
        <w:rPr/>
        <w:t>También en la Unión Europea se ejerce control de las operaciones de concentración entre empresas. El objetivo del Reglamento (CEE) nº 4064/89 del consejo, del 21 de diciembre de 1989, es permitir a la Comisión asegurarse que las concentraciones no pongan en peligro el desarrollo de la competencia, esencial para el Mercado Único. Las fusiones o concentraciones comprendidas en el ámbito del reglamento podrán ser evaluadas por la Comisión a priori, mientras que hasta ese momento la Comisión sólo estaba facultada para evaluar a posteriori las consecuencias para el mercado de determinadas operaciones de fusión o concentración.</w:t>
      </w:r>
    </w:p>
    <w:p>
      <w:pPr>
        <w:pStyle w:val="Normal"/>
        <w:jc w:val="both"/>
        <w:rPr/>
      </w:pPr>
      <w:r>
        <w:rPr/>
      </w:r>
    </w:p>
    <w:p>
      <w:pPr>
        <w:pStyle w:val="Normal"/>
        <w:jc w:val="both"/>
        <w:rPr/>
      </w:pPr>
      <w:r>
        <w:rPr/>
        <w:t xml:space="preserve">La globalización de la economía ha traído consigo mayores retos de competitividad y eficiencia para las empresas, que han pasado de operar en un escenario nacional a otro internacional. </w:t>
      </w:r>
    </w:p>
    <w:p>
      <w:pPr>
        <w:pStyle w:val="Normal"/>
        <w:jc w:val="both"/>
        <w:rPr/>
      </w:pPr>
      <w:r>
        <w:rPr/>
        <w:t xml:space="preserve">Algunas empresas han utilizado las adquisiciones internacionales como una estrategia de crecimiento frente a la alternativa de invertir en nuevos activos materiales, lo que requería evaluar las adquisiciones desde el punto de vista de costes y rendimientos esperados, mientras que, en otras ocasiones han buscado el acceso a nuevos mercados. De la misma manera, las adquisiciones pueden emplearse para conseguir un mayor poder en el mercado propiciando situaciones de oligopolio, e incluso de monopolio, que las legislaciones nacionales intentan evitar prohibiendo algunas operaciones de adquisición. </w:t>
      </w:r>
    </w:p>
    <w:p>
      <w:pPr>
        <w:pStyle w:val="Normal"/>
        <w:jc w:val="both"/>
        <w:rPr/>
      </w:pPr>
      <w:r>
        <w:rPr/>
      </w:r>
    </w:p>
    <w:p>
      <w:pPr>
        <w:pStyle w:val="Normal"/>
        <w:jc w:val="both"/>
        <w:rPr/>
      </w:pPr>
      <w:r>
        <w:rPr/>
        <w:t>En términos del pensamiento de Williamson (1975, 1985), las adquisiciones pueden contemplarse como estructuras jerárquicas de gobierno en las que la empresa adquirente toma el control total de la empresa objetivo. Esta última debe ser integrada dentro de la empresa compradora para favorecer la probabilidad de éxito de la adquisición (Bueno y Bowditsch, 1989). Dicho proceso de integración está sujeto a distintos tipos de problemas, debido a las diferencias culturales entre la empresa adquirente y la empresa objetivo (Bell, 1996).</w:t>
      </w:r>
    </w:p>
    <w:p>
      <w:pPr>
        <w:pStyle w:val="Normal"/>
        <w:jc w:val="both"/>
        <w:rPr/>
      </w:pPr>
      <w:r>
        <w:rPr/>
        <w:t>Asimismo, la posesión de tecnología y conocimientos se presentan como elementos de gran aliciente en las adquisiciones internacionales, por ser uno de los componentes básicos de la especificidad de los activos en las distintas transacciones a realizar.</w:t>
      </w:r>
    </w:p>
    <w:p>
      <w:pPr>
        <w:pStyle w:val="Normal"/>
        <w:jc w:val="both"/>
        <w:rPr/>
      </w:pPr>
      <w:r>
        <w:rPr/>
      </w:r>
    </w:p>
    <w:p>
      <w:pPr>
        <w:pStyle w:val="Normal"/>
        <w:jc w:val="both"/>
        <w:rPr/>
      </w:pPr>
      <w:r>
        <w:rPr/>
        <w:t>En la determinación de salir al exterior mediante una adquisición, en realidad, lo que está proyectando la empresa es su arquitectura organizativa, para controlar los derechos de decisión que conlleva la delegación de los derechos de propiedad sobre los recursos comprometidos en la nueva unidad de negocio. Frente a otro tipo de alternativas, como puede ser crear “ex-novo” una subsidiaria o exportar a través de un agente, la empresa opta por las adquisiciones, porque le resulta más fácil establecer un sistema óptimo de control capaz de promover una  partición de los derechos de decisión adecuada y de minimizar los costes de agencia.</w:t>
      </w:r>
    </w:p>
    <w:p>
      <w:pPr>
        <w:pStyle w:val="Normal"/>
        <w:jc w:val="both"/>
        <w:rPr/>
      </w:pPr>
      <w:r>
        <w:rPr/>
      </w:r>
    </w:p>
    <w:p>
      <w:pPr>
        <w:pStyle w:val="Normal"/>
        <w:jc w:val="both"/>
        <w:rPr/>
      </w:pPr>
      <w:r>
        <w:rPr/>
        <w:t>La globalización del sistema capitalista no es la creación de un ámbito económico mundial barrido por corrientes niveladoras, integradoras y enriquecedoras, como pretenden los entusiastas del mercado. De un lado tiene limitaciones insalvables, por ejemplo, el porcentaje de la producción mundial destinado a la exportación, en el orden del 15%. De otro lado, presenta desigualdades crecientes, pues el comercio mundial (en más de un 50%) y la inversión de capital en el extranjero (en más de un 75%) se concentran en tres únicos polos: EEUU, Japón y la UE. Y excluye áreas enormes del planeta, África o Latinoamérica, por ejemplo, marginándolas de los flujos de mercancías y de capitales. La globalización es una realidad económica, un verdadero salto en la concentración mundial del capital, pero un hecho contradictorio, atravesado por fuertes corrientes desniveladoras, desintegradoras y excluyentes de países y de seres humanos.</w:t>
      </w:r>
    </w:p>
    <w:p>
      <w:pPr>
        <w:pStyle w:val="Normal"/>
        <w:jc w:val="both"/>
        <w:rPr/>
      </w:pPr>
      <w:r>
        <w:rPr/>
      </w:r>
    </w:p>
    <w:p>
      <w:pPr>
        <w:pStyle w:val="Normal"/>
        <w:jc w:val="both"/>
        <w:rPr/>
      </w:pPr>
      <w:r>
        <w:rPr/>
        <w:t>Ahora, asistimos a una conciencia mayor en los movimientos sociales del carácter “global” de la propia globalización, en el sentido de que se trata de un proceso con dimensiones políticas, pero también técnicas, económicas, sociales y culturales; en definitiva, de un giro histórico notable del capitalismo.</w:t>
      </w:r>
    </w:p>
    <w:p>
      <w:pPr>
        <w:pStyle w:val="Normal"/>
        <w:jc w:val="both"/>
        <w:rPr/>
      </w:pPr>
      <w:r>
        <w:rPr/>
      </w:r>
    </w:p>
    <w:p>
      <w:pPr>
        <w:pStyle w:val="Normal"/>
        <w:jc w:val="both"/>
        <w:rPr/>
      </w:pPr>
      <w:r>
        <w:rPr/>
        <w:t xml:space="preserve">Además, las primeras definiciones de la globalización eran todavía muy abstractas. Manejaban conceptos demasiado amplios de manera muy poco precisa: “subordinación de la política a la economía”, “funcionamiento del capital como unidad mundial en tiempo real”, “capitalismo especulativo”, o la que hizo mayor fortuna: “dictadura de los mercados”. En los últimos tiempos se suele identificar con otra idea: “la economía Internet” o “nueva economía”. Cada una de estas definiciones pone el acento en una particularidad real de la globalización, y ofrece un punto de partida para su investigación en profundidad. Pero poco a poco, todas estas líneas de investigación han ido confluyendo en torno a un hecho primordial, el más fundamental de esta etapa económica: el dominio abrumador de un reducido número de empresas transnacionales de dimensiones gigantescas, mayores que Estados, sobre la producción, el comercio y las finanzas mundiales. </w:t>
      </w:r>
    </w:p>
    <w:p>
      <w:pPr>
        <w:pStyle w:val="Normal"/>
        <w:jc w:val="both"/>
        <w:rPr/>
      </w:pPr>
      <w:r>
        <w:rPr/>
      </w:r>
    </w:p>
    <w:p>
      <w:pPr>
        <w:pStyle w:val="Normal"/>
        <w:jc w:val="both"/>
        <w:rPr/>
      </w:pPr>
      <w:r>
        <w:rPr/>
        <w:t>La concentración del capital mundial en estos grupos o Compañías, en una proporción aplastante, que implica modificaciones de todo tipo, en la economía, en la sociedad, en la vida política, en la cultura, etc., es seguramente el aspecto más definitorio de la globalización.    Se trata de algo muy concreto. Aproximadamente un tercio de todo el comercio mundial se realiza dentro de las 37.000 “multinacionales” censadas en 1994, entre sus casas matrices y sus filiales, y otro tercio entre unas y otras, en definitiva dentro del sector multinacional.</w:t>
      </w:r>
    </w:p>
    <w:p>
      <w:pPr>
        <w:pStyle w:val="Normal"/>
        <w:jc w:val="both"/>
        <w:rPr/>
      </w:pPr>
      <w:r>
        <w:rPr/>
      </w:r>
    </w:p>
    <w:p>
      <w:pPr>
        <w:pStyle w:val="Normal"/>
        <w:jc w:val="both"/>
        <w:rPr/>
      </w:pPr>
      <w:r>
        <w:rPr/>
        <w:t>Pero incluso estas cifras son pobres para retratar la realidad de la globalización. Hay que quedarse con las 200 mayores empresas, por ejemplo, para lograr una imagen realista del sistema económico que gobierna la vida material de los seis mil millones de seres humanos que habitamos este planeta. Clairmont y Cavanagh tienen el mérito de haber señalado a los verdaderos amos del mundo, al revelar el poder real, concreto, físico, de los 200 mayores grupos transnacionales. La cifra de negocio anual de estos gigantes equivale a la cuarta parte de la producción mundial, crece al doble del ritmo de lo que lo hace el Producto Interior Bruto de los 29 países industrializados que integran la OCDE, y supera a la sumatoria de la producción de los otros 182 países que no forman parte de la OCDE, pero donde vive la inmensa mayoría de la humanidad.</w:t>
      </w:r>
    </w:p>
    <w:p>
      <w:pPr>
        <w:pStyle w:val="Normal"/>
        <w:jc w:val="both"/>
        <w:rPr/>
      </w:pPr>
      <w:r>
        <w:rPr/>
      </w:r>
    </w:p>
    <w:p>
      <w:pPr>
        <w:pStyle w:val="Normal"/>
        <w:jc w:val="both"/>
        <w:rPr/>
      </w:pPr>
      <w:r>
        <w:rPr/>
        <w:t>Aquí no estamos ya en el terreno de los conceptos, sino en el de las fuerzas físicas, con sus nombres y apellidos y sus modos de actuar, confrontados a la realidad de un poder que se eleva sobre todos los demás poderes humanos de una manera muy clara y agresiva. Por eso no es un slogan izquierdista ni una frase de efecto decir que la globalización es la dictadura económica mundial de 200 multinacionales, más o menos. Y poco a poco, entre las fuerzas sociales y políticas que resisten a los efectos de la globalización y se preguntan sobre las alternativas, se está llegando precisamente a esta conclusión.</w:t>
      </w:r>
    </w:p>
    <w:p>
      <w:pPr>
        <w:pStyle w:val="Normal"/>
        <w:jc w:val="both"/>
        <w:rPr/>
      </w:pPr>
      <w:r>
        <w:rPr/>
        <w:t xml:space="preserve"> </w:t>
      </w:r>
    </w:p>
    <w:p>
      <w:pPr>
        <w:pStyle w:val="Normal"/>
        <w:jc w:val="both"/>
        <w:rPr/>
      </w:pPr>
      <w:r>
        <w:rPr/>
        <w:t xml:space="preserve">La lista de estos 200 gigantes está en perpetuo movimiento, precisamente porque las fusiones y absorciones entre ellas, y entre las mayores de ellas, constituyen uno de los medios principales de mantenerse en la cumbre de esta pirámide del poder económico. Pero, para dar nombres, enumeremos, por ejemplo, a algunas de las mayores empresas transnacionales de carácter no financiero: General Electric, Vodafone Group, Ford Motors, General Motors, British Petroleum Company, Exxon Mobil, Royal Dutch/Shell Group, Toyota Motor Corporation, Total, France Télécom, Volkswagen AG, Sanofi-Aventis, Deutsche Telecom, RWE Group, Suez, E.on, Hutchison Whampoa, Siemens, Nestlé, Electricite de France, Honda Motor Co., Vivendi Universal, Chevron Texaco, BMW AG, DaimlerChrysler, Pfizer Inc., ENI, Nissan Motor Co., IBM, Conoco Phillips, Hewlett-Packard, Mitsubishi Corporation, Telefónica SA, Roche Group, Telecom Italia Spa, Anglo American, Fiat Spa, Unilever, Carrefour, Procter &amp; Gamble.  </w:t>
      </w:r>
    </w:p>
    <w:p>
      <w:pPr>
        <w:pStyle w:val="Normal"/>
        <w:jc w:val="both"/>
        <w:rPr/>
      </w:pPr>
      <w:r>
        <w:rPr/>
      </w:r>
    </w:p>
    <w:p>
      <w:pPr>
        <w:pStyle w:val="Normal"/>
        <w:jc w:val="both"/>
        <w:rPr/>
      </w:pPr>
      <w:r>
        <w:rPr/>
        <w:t>Pero detrás de los nombres de las empresas que dominan el mundo están los nombres y apellidos de sus propietarios. Y llegados a este punto, la globalización nos enfrenta con una oligarquía mundial de una riqueza y de un poder tan concentrados como no se vieron en ninguna otra etapa histórica de la humanidad. Casi nada queda de la vieja aristocracia de siglos atrás, si no tuvo la precaución de participar de las grandes empresas capitalistas, cosa que sí han hecho las familias reales de Gran Bretaña y Holanda, o algunas dinastías árabes. Estas dinastías supieron transformar sus viejos privilegios de sangre en acciones contantes y sonantes. Pero ahora el sistema capitalista creó a lo largo del siglo XX nuevas dinastías, mucho más poderosas que las de siglos atrás. Sus apellidos ya no nos remiten a unas tierras, sino a un automóvil, un chocolate, una nevera o una cerveza. Entre los más ricos de los ricos, muchos nombres de familia están en los escaparates del capitalismo: Guinness, Ford, Philip, Merck, Ferrero, Henkel, Peugeot, Bosch, Dassault, Michelin, Heineken o Barilla... Son sus mayores accionistas. Y hay otros apellidos no menos, sino más conocidos que los nombres de sus empresas, como el del ser humano supuestamente más rico del mundo, al menos hasta la fecha de redactar este informe: Bill Gates (Microsoft), o el famosísimo especulador Georges Soros, o Larry Ellison, de Oracle. En fin, junto a estos novísimos ricos hay familias industriales y financieras muy antiguas, casi con solera: las de los Agnelli, amos de la Fiat, los Quandt (40% de BMW), los Rothschild, los Rockefeller de la Standard Oil, en España los Botín del BSCH.  Cuando se cita ese dato espeluznante de que 225 de entre estos multimillonarios poseen fortunas personales superiores a los ingresos anuales de 2.500 millones de personas, las más pobres del planeta, hablamos de su injusta e insultante riqueza. Pero cuando los relacionamos con la propiedad de esas 200 empresas que concentran una desproporcionada parte del capital mundial, entonces hablamos ya de su poder, no sólo de su riqueza. Más escandalosa que su riqueza es el hecho de que, para mantenerla y acrecentarla, dirigen en provecho privado una parte tan notable de la fuerza productiva de la humanidad, que convierte al resto de las personas en súbditos suyos, y como tales, explotados, expoliados o empobrecidos.</w:t>
      </w:r>
    </w:p>
    <w:p>
      <w:pPr>
        <w:pStyle w:val="Normal"/>
        <w:jc w:val="both"/>
        <w:rPr/>
      </w:pPr>
      <w:r>
        <w:rPr/>
      </w:r>
    </w:p>
    <w:p>
      <w:pPr>
        <w:pStyle w:val="Normal"/>
        <w:jc w:val="both"/>
        <w:rPr/>
      </w:pPr>
      <w:r>
        <w:rPr/>
        <w:t>Explicar la globalización como un triunfo del mercado no deja de ser una ironía. Estamos hablando de empresas cuyo dominio sobre el mercado presenta muy pocas fisuras. A través de una escalada de macrofusiones, va quedando en cada sector económico un número tan reducido de empresas que, por acuerdo mutuo, están en condiciones de determinar para bastante tiempo, no sólo los precios de venta, sino incluso los precios de compra. Imponen a las empresas menores que les suministran materias primas y auxiliares, componentes y productos semiacabados, precios de compra imposibles.  Se habla de “triunfo del mercado” en un sentido propagandístico, cuando los gobiernos desmantelan los viejos monopolios nacionales y liberalizan el sector. Pero la consecuencia es la ocupación del sector, a una escala continental o mundial, por media docena de compañías multinacionales que dejan muy poca libertad al mercado. Por ejemplo, con ocasión de la fusión entre Volvo y Renault, se hizo patente que entre sólo tres grupos transnacionales copaban el 65% de todo el mercado mundial de camiones. Y entre cinco cubren casi el 60% del de automóviles. Las 10 primeras empresas de comunicaciones controlan el 86% del mercado...</w:t>
      </w:r>
    </w:p>
    <w:p>
      <w:pPr>
        <w:pStyle w:val="Normal"/>
        <w:jc w:val="both"/>
        <w:rPr/>
      </w:pPr>
      <w:r>
        <w:rPr/>
      </w:r>
    </w:p>
    <w:p>
      <w:pPr>
        <w:pStyle w:val="Normal"/>
        <w:jc w:val="both"/>
        <w:rPr/>
      </w:pPr>
      <w:r>
        <w:rPr/>
        <w:t>Pero la conciencia de que la globalización no es tanto libertad de mercado como concentración monopolista de alcance mundial está sobre todo vinculada al proceso que las autoridades norteamericanas de vigilancia de la competencia emprendieron contra Bill Gates y su empresa Microsoft. La política de Bill Gates, que encarna como nadie al capitalismo actual, es un ejemplo de utilización de una elevadísima cuota de mercado (en este caso en software) para imponer otro producto suyo (Explorer) contra los de la competencia. Este poder puede servir para innovar (en teoría), lo mismo que para controlar y suprimir, si cabe, la investigación.   Precisamente la creciente importancia de la conexión informática entre empresas y particulares se ha convertido en un terreno especialmente propicio para prácticas monopolistas. La red que, en principio parecía un nuevo espacio de libertad, es objeto hoy de la especulación de las mayores empresas del mundo, en casi todos los sectores. Aspiran a convertirla en una red cautiva desde la cual imponer la circulación de sus productos y excluir los de la competencia.</w:t>
      </w:r>
    </w:p>
    <w:p>
      <w:pPr>
        <w:pStyle w:val="Normal"/>
        <w:jc w:val="both"/>
        <w:rPr/>
      </w:pPr>
      <w:r>
        <w:rPr/>
      </w:r>
    </w:p>
    <w:p>
      <w:pPr>
        <w:pStyle w:val="Normal"/>
        <w:jc w:val="both"/>
        <w:rPr/>
      </w:pPr>
      <w:r>
        <w:rPr/>
        <w:t>Los primeros análisis de la globalización comenzaban por destacar, sobre todo, la amplitud y la violencia de los movimientos especulativos del capital, a lo ancho del mundo, y las dimensiones del capital de especulación, que apenas entraba en la inversión productiva. La importancia del fenómeno era tal que algunos vieron la globalización como un capitalismo donde el beneficio especulativo dirigiría la producción. Se ponía tanto énfasis en este aspecto parcial de la realidad, que a veces se ocultaba la otra cara de la moneda: que este parásito insaciable que es el capital especulativo, no puede alimentarse de meros títulos (acciones, bonos, etc.) sino que devora materia viva. Por grande que sea la especulación, no vive del aire, sino que consume la parte de la producción que queda como beneficio de las empresas. El capital ocioso sólo puede reventar como un globo vacío o vivir alimentándose de las ganancias del capital productivo (del que es un parásito).</w:t>
      </w:r>
    </w:p>
    <w:p>
      <w:pPr>
        <w:pStyle w:val="Normal"/>
        <w:jc w:val="both"/>
        <w:rPr/>
      </w:pPr>
      <w:r>
        <w:rPr/>
        <w:t>Poco a poco ha ido quedando también más claro que los agentes principales de la especulación son las mismas empresas multinacionales, financieras o no. La inversión meramente especulativa es una parte complementaria de la actividad económica principal de casi todas estas 200 empresas, financieras, industriales o comerciales, hacia las que canalizan su capital “sobrante” (que no pueden invertir con los mismos márgenes de ganancia en su actividad principal) o inmovilizado, como ocurre con los fondos de pensiones. Como la mayor parte de los movimientos especulativos son anticipaciones de decisiones de política industrial o comercial, los grupos transnacionales se parecen a aquéllos que en las apuestas sobre carreras y combates son a la vez apostadores y competidores, por lo que ganan casi siempre. Las compras o ventas de títulos, divisas, bonos, etc., por parte de los especuladores ligados a las grandes transnacionales anticipan las fusiones, ampliaciones o crisis de sus propias empresas, sea para ampliar las ganancias, sea para compensar las pérdidas.</w:t>
      </w:r>
    </w:p>
    <w:p>
      <w:pPr>
        <w:pStyle w:val="Normal"/>
        <w:jc w:val="both"/>
        <w:rPr/>
      </w:pPr>
      <w:r>
        <w:rPr/>
      </w:r>
    </w:p>
    <w:p>
      <w:pPr>
        <w:pStyle w:val="Normal"/>
        <w:jc w:val="both"/>
        <w:rPr/>
      </w:pPr>
      <w:r>
        <w:rPr/>
        <w:t>En los últimos años se ha hablado sobre todo de estos fondos privados de pensiones. Los fondos de pensiones están formados por una parte del salario aplazado del trabajador, que la empresa negocia en la esfera financiera, antes de retornarlo a sus asalariados (si no hay quiebra) como pensión de jubilación. Parece que las dimensiones de estos fondos superan ya las de los bancos. Los de las tres grandes del automóvil norteamericano (Ford, General Motors y Chrysler) en 1995 doblaban de sobra “las reservas del Estado japonés, que es el Estado que tiene más reservas en el mundo”.</w:t>
      </w:r>
    </w:p>
    <w:p>
      <w:pPr>
        <w:pStyle w:val="Normal"/>
        <w:jc w:val="both"/>
        <w:rPr/>
      </w:pPr>
      <w:r>
        <w:rPr/>
      </w:r>
    </w:p>
    <w:p>
      <w:pPr>
        <w:pStyle w:val="Normal"/>
        <w:jc w:val="both"/>
        <w:rPr/>
      </w:pPr>
      <w:r>
        <w:rPr/>
        <w:t>Más recientemente destacan los intentos de las grandes empresas de pagar a sus empleados en acciones a largo plazo, convirtiendo así una parte del salario en capital de especulación, animando la tendencia observable en Estados Unidos a convertir el ahorro popular en capital de especulación, incluso de especulación de alto riesgo.</w:t>
      </w:r>
    </w:p>
    <w:p>
      <w:pPr>
        <w:pStyle w:val="Normal"/>
        <w:jc w:val="both"/>
        <w:rPr/>
      </w:pPr>
      <w:r>
        <w:rPr/>
      </w:r>
    </w:p>
    <w:p>
      <w:pPr>
        <w:pStyle w:val="Normal"/>
        <w:jc w:val="both"/>
        <w:rPr/>
      </w:pPr>
      <w:r>
        <w:rPr/>
        <w:t>Las multinacionales tienen patria: la de sus propietarios mayoritarios. De eso no debe caber la menor duda. Las 200 mayores tienen sus sedes bien establecidas en tan sólo 17 países de los 211 Estados independientes que cuenta la tierra. Pero 176 de ellas, según Clairmont, están radicadas en sólo 6 potencias financieras. Bastante más de una tercera parte (74) son norteamericanas. Para que no quede duda de que se trata de lo más parecido a un club de 200 bandidos, la única multinacional española contada entre ellas es Telefónica, es decir una empresa cuyos beneficios están asociados, según los sindicatos, a la sobreexplotación del trabajo precario; según los consumidores, al monopolismo y al fraude; según los países latinoamericanos donde se ha instalado, al colonialismo; una empresa en cuya dirección reina, según los partidos de izquierda, el nepotismo político y la corrupción.</w:t>
      </w:r>
    </w:p>
    <w:p>
      <w:pPr>
        <w:pStyle w:val="Normal"/>
        <w:jc w:val="both"/>
        <w:rPr/>
      </w:pPr>
      <w:r>
        <w:rPr/>
      </w:r>
    </w:p>
    <w:p>
      <w:pPr>
        <w:pStyle w:val="Normal"/>
        <w:jc w:val="both"/>
        <w:rPr/>
      </w:pPr>
      <w:r>
        <w:rPr/>
        <w:t>Después de Estados Unidos, el Estado donde están radicadas más multinacionales es Japón, con 152 de las 500 mayores no estadounidenses; hay 75 inglesas, 47 francesas, 42 alemanas, 22 canadienses y 15 italianas, por lo que el Grupo de los Siete (el G-7) viene a representar al 80% de las multinacionales. Fuera de este grupo, apenas Suiza, Corea, Suecia, Australia y Holanda pasan de la docena.</w:t>
      </w:r>
    </w:p>
    <w:p>
      <w:pPr>
        <w:pStyle w:val="Normal"/>
        <w:jc w:val="both"/>
        <w:rPr/>
      </w:pPr>
      <w:r>
        <w:rPr/>
      </w:r>
    </w:p>
    <w:p>
      <w:pPr>
        <w:pStyle w:val="Normal"/>
        <w:jc w:val="both"/>
        <w:rPr/>
      </w:pPr>
      <w:r>
        <w:rPr/>
        <w:t>El caso es que la nacionalidad de las 200 multinacionales traza un mapa del reparto del poder en el mundo entre los Estados, con más precisión que cualquier otra circunstancia económica (demografía, crecimiento de la producción, recursos naturales, nivel cultural...).</w:t>
      </w:r>
    </w:p>
    <w:p>
      <w:pPr>
        <w:pStyle w:val="Normal"/>
        <w:jc w:val="both"/>
        <w:rPr/>
      </w:pPr>
      <w:r>
        <w:rPr/>
      </w:r>
    </w:p>
    <w:p>
      <w:pPr>
        <w:pStyle w:val="Normal"/>
        <w:jc w:val="both"/>
        <w:rPr/>
      </w:pPr>
      <w:r>
        <w:rPr/>
        <w:t xml:space="preserve">Todos sabemos el peso de la tecnología en la eficiencia productiva. Imaginemos que un Estado quiere competir en este terreno, dedicando medios humanos y financieros a la investigación. ¿Pero acaso un Estado, como fuerza económica, puede medir sus recursos con los de uno de estos gigantes del capital privado, capaz de monopolizar la investigación científica en varios países? Hoy los países industrializados acaparan el 97% de las patentes, monopolizando el progreso.  </w:t>
      </w:r>
    </w:p>
    <w:p>
      <w:pPr>
        <w:pStyle w:val="Normal"/>
        <w:jc w:val="both"/>
        <w:rPr/>
      </w:pPr>
      <w:r>
        <w:rPr/>
      </w:r>
    </w:p>
    <w:p>
      <w:pPr>
        <w:pStyle w:val="Normal"/>
        <w:jc w:val="both"/>
        <w:rPr/>
      </w:pPr>
      <w:r>
        <w:rPr/>
        <w:t>Como consecuencia, la desigualdad entre países ricos y pobres no puede verse como un punto de partida. Debe considerarse como un efecto constante y creciente del sistema económico mundial. Si en 1960, el 20% más rico de la humanidad disponía de una riqueza 30 veces mayor que el 20% más pobre, últimamente, la proporción es de 74 veces.</w:t>
      </w:r>
    </w:p>
    <w:p>
      <w:pPr>
        <w:pStyle w:val="Normal"/>
        <w:jc w:val="both"/>
        <w:rPr/>
      </w:pPr>
      <w:r>
        <w:rPr/>
      </w:r>
    </w:p>
    <w:p>
      <w:pPr>
        <w:pStyle w:val="Normal"/>
        <w:jc w:val="both"/>
        <w:rPr/>
      </w:pPr>
      <w:r>
        <w:rPr/>
        <w:t>El Banco Mundial y el Fondo Monetario Internacional, teóricamente creados para facilitar el crédito a los países necesitados para su desarrollo o en crisis y emergencias, se convierten en instituciones que indirectamente (mejor sería decir, “directamente”) potencian el dominio de las grandes multinacionales. Naciones que son por recursos naturales y humanos verdaderas potencias, como Brasil, México o Pakistán, permanecen sometidas a través del crédito (la deuda externa). El crédito se renueva sobre la base de condiciones cada vez más duras y precisas, pero siempre favorables a la implantación de las multinacionales de los países acreedores en los países deudores. Y la ayuda al desarrollo, nada generosa, se utiliza con los mismos fines. De este modo, las líneas aéreas, telefónicas, eléctricas, férreas y hasta la tierra, los bosques y los ríos de los países más poblados del mundo van pasando a manos de las compañías transnacionales, acentuando su dependencia económica y sus dificultades para abordar un desarrollo autónomo y sostenido.</w:t>
      </w:r>
    </w:p>
    <w:p>
      <w:pPr>
        <w:pStyle w:val="Normal"/>
        <w:jc w:val="both"/>
        <w:rPr/>
      </w:pPr>
      <w:r>
        <w:rPr/>
      </w:r>
    </w:p>
    <w:p>
      <w:pPr>
        <w:pStyle w:val="Normal"/>
        <w:jc w:val="both"/>
        <w:rPr/>
      </w:pPr>
      <w:r>
        <w:rPr/>
        <w:t>El efecto social que nos es más próximo es el crecimiento del paro y la precariedad, cuyo salto en las últimas décadas debe considerarse el reverso de la concentración del capital internacional que llamamos globalización.</w:t>
      </w:r>
    </w:p>
    <w:p>
      <w:pPr>
        <w:pStyle w:val="Normal"/>
        <w:jc w:val="both"/>
        <w:rPr/>
      </w:pPr>
      <w:r>
        <w:rPr/>
      </w:r>
    </w:p>
    <w:p>
      <w:pPr>
        <w:pStyle w:val="Normal"/>
        <w:jc w:val="both"/>
        <w:rPr/>
      </w:pPr>
      <w:r>
        <w:rPr/>
        <w:t>La globalización no extiende la producción, la concentra. Incluso los momentos de auge económico de las últimas tres décadas presentan índices de crecimiento de la  producción inferiores a los de las dos décadas anteriores. Al concentrarse la producción, aumenta la productividad del trabajo, pero al precio de expulsar mano de obra en proporciones siempre mayores hacia empleos menos cualificados y peor pagados, precarios o sencillamente al paro. Las reformas laborales que han ido recortando los derechos adquiridos de los trabajadores a fuerza de luchas sindicales y políticas, han sido hechas para adaptar la legislación a las condiciones que querían imponer las mayores empresas.</w:t>
      </w:r>
    </w:p>
    <w:p>
      <w:pPr>
        <w:pStyle w:val="Normal"/>
        <w:jc w:val="both"/>
        <w:rPr/>
      </w:pPr>
      <w:r>
        <w:rPr/>
      </w:r>
    </w:p>
    <w:p>
      <w:pPr>
        <w:pStyle w:val="Normal"/>
        <w:jc w:val="both"/>
        <w:rPr/>
      </w:pPr>
      <w:r>
        <w:rPr/>
        <w:t>Desde los primeros años ochenta, todavía antes de que se produjesen los cambios de legislación laboral más importantes en Europa, se hizo notar una característica del capital transnacional: su deslocalización, su facilidad, no absoluta por supuesto, pero sí real, de desplazar sus inversiones productivas de un país a otro, de una ciudad a otra, a la busca de las llamadas “ventajas comparativas”. Y entre ellas, una legislación laboral ventajosa para la empresa era y es una de las más importantes. Así, desde la década de los ochenta comenzó una sorda pugna entre los Estados y las ciudades para atraer la inversión de las mayores de estas empresas, lo que contribuyó no poco a recortar los derechos obreros. En los EEUU, donde llegó más lejos esta tendencia, los sindicatos practicaron una política suicida llamada de “concesiones”, por la que competían entre ellos, los de una ciudad contra los de otra, ofreciendo a las empresas acuerdos ventajosos para retenerlas o para conseguir sus inversiones, con un coste elevado para los asalariados.</w:t>
      </w:r>
    </w:p>
    <w:p>
      <w:pPr>
        <w:pStyle w:val="Normal"/>
        <w:jc w:val="both"/>
        <w:rPr/>
      </w:pPr>
      <w:r>
        <w:rPr/>
      </w:r>
    </w:p>
    <w:p>
      <w:pPr>
        <w:pStyle w:val="Normal"/>
        <w:jc w:val="both"/>
        <w:rPr/>
      </w:pPr>
      <w:r>
        <w:rPr/>
        <w:t>Y si esto hacían algunos sindicatos, no puede chocarnos que los parlamentos, unos tras otros, fuesen adaptando el mercado laboral a las pautas que reclamaban las empresas multinacionales con tal de mover fácilmente sus inversiones: del coste humano ya se ocuparían los subsidios de desempleo...</w:t>
      </w:r>
    </w:p>
    <w:p>
      <w:pPr>
        <w:pStyle w:val="Normal"/>
        <w:jc w:val="both"/>
        <w:rPr/>
      </w:pPr>
      <w:r>
        <w:rPr/>
      </w:r>
    </w:p>
    <w:p>
      <w:pPr>
        <w:pStyle w:val="Normal"/>
        <w:jc w:val="both"/>
        <w:rPr/>
      </w:pPr>
      <w:r>
        <w:rPr/>
        <w:t xml:space="preserve">En la actualidad, por desgracia, nuestros sindicalistas están acostumbrados a oír las amenazas fundadas, o incluso los “faroles” de su empresa transnacional: “si no os parece bien, llevaremos la producción a tal o cual país”.  </w:t>
      </w:r>
    </w:p>
    <w:p>
      <w:pPr>
        <w:pStyle w:val="Normal"/>
        <w:jc w:val="both"/>
        <w:rPr/>
      </w:pPr>
      <w:r>
        <w:rPr/>
      </w:r>
    </w:p>
    <w:p>
      <w:pPr>
        <w:pStyle w:val="Normal"/>
        <w:jc w:val="both"/>
        <w:rPr/>
      </w:pPr>
      <w:r>
        <w:rPr/>
        <w:t>La idea de que la globalización sustituye la economía por la política podría muy bien ceder su sitio a otra idea más precisa: el poder político de la inmensa mayoría de los Estados hoy existentes nada o casi nada puede hacer frente a empresas de dimensiones superiores a los Estados.</w:t>
      </w:r>
    </w:p>
    <w:p>
      <w:pPr>
        <w:pStyle w:val="Normal"/>
        <w:jc w:val="both"/>
        <w:rPr/>
      </w:pPr>
      <w:r>
        <w:rPr/>
      </w:r>
    </w:p>
    <w:p>
      <w:pPr>
        <w:pStyle w:val="Normal"/>
        <w:jc w:val="both"/>
        <w:rPr/>
      </w:pPr>
      <w:r>
        <w:rPr/>
        <w:t>Al menos, mientras esos gobiernos y esas empresas se muevan en un mismo terreno, el de la economía capitalista mundial. ¿Y qué gobiernos se sienten en condiciones de moverse fuera de la esfera del mercado mundial capitalista? En todo caso, no los que hoy conocemos.</w:t>
      </w:r>
    </w:p>
    <w:p>
      <w:pPr>
        <w:pStyle w:val="Normal"/>
        <w:jc w:val="both"/>
        <w:rPr/>
      </w:pPr>
      <w:r>
        <w:rPr/>
      </w:r>
    </w:p>
    <w:p>
      <w:pPr>
        <w:pStyle w:val="Normal"/>
        <w:jc w:val="both"/>
        <w:rPr/>
      </w:pPr>
      <w:r>
        <w:rPr/>
        <w:t xml:space="preserve">Todos los gobiernos que hoy existen tratan de establecer convenios con las empresas multinacionales, en una relación de fuerzas muy desequilibrada a favor de las últimas. La política fiscal, el precio de los terrenos, la calidad y la programación de las infraestructuras, la legislación laboral, la docilidad de los sindicatos, la venalidad de los políticos y de la justicia, y otros muchos factores entran en juego cuando la Volkswagen, por ejemplo, trata con el gobierno de Madrid y el de Praga para decidir sus inversiones. Antes se decía: “lo que es bueno para la General Motors es bueno para los Estados Unidos”. Pero esta asociación entre el interés de las grandes empresas y el interés nacional sólo tiene sentido en seis o siete países en todo el mundo (y a veces, ni eso). En los demás, el interés de la multinacional extranjera pesa más en la balanza que el llamado interés nacional. </w:t>
      </w:r>
    </w:p>
    <w:p>
      <w:pPr>
        <w:pStyle w:val="Normal"/>
        <w:jc w:val="both"/>
        <w:rPr/>
      </w:pPr>
      <w:r>
        <w:rPr/>
      </w:r>
    </w:p>
    <w:p>
      <w:pPr>
        <w:pStyle w:val="Normal"/>
        <w:jc w:val="both"/>
        <w:rPr/>
      </w:pPr>
      <w:r>
        <w:rPr/>
        <w:t>Ni siquiera el poder político del más fuerte de los Estados hace temblar a quienes se saben verdaderos amos del mundo, en cuanto a poder económico. De cara a la galería, la condena de Microsoft por monopolismo puede pasar por ejemplo de supremacía del poder político sobre el económico. Pero resortes muy poderosos actúan detrás del escenario judicial. La empresa de Bill Gates recientemente formó un lobby en Washington con la misión de comprar la voluntad de políticos influyentes de los dos partidos. Una empresa cuyo valor en bolsa es comparable al valor de la producción nacional de muchos países, ¿acaso no puede destinar fondos capaces de garantizar que la administración presidencial norteamericana que surja de las próximas elecciones sea más propicia a los intereses de Microsoft? Por supuesto que puede hacerlo, y que así se financian las campañas. Mientras la política se mueva dentro de las reglas de juego del sistema capitalista (propiedad privada, beneficio, mercado), la supeditación creciente de la política de los Estados al interés económico de las empresas es una consecuencia de la concentración del capital mundial en 200 o poco más de ellas.</w:t>
      </w:r>
    </w:p>
    <w:p>
      <w:pPr>
        <w:pStyle w:val="Normal"/>
        <w:jc w:val="both"/>
        <w:rPr/>
      </w:pPr>
      <w:r>
        <w:rPr/>
        <w:t>Todos estos hechos, más que otros, han potenciado la conciencia de que la globalización, como proceso económico, se confunde con la concentración del capital en un número tan reducido de empresas que, por su talla y su poder, se elevan sobre muchos de los actuales Estados, y de esta manera modifican también las condiciones políticas y culturales de nuestra vida.</w:t>
      </w:r>
    </w:p>
    <w:p>
      <w:pPr>
        <w:pStyle w:val="Normal"/>
        <w:jc w:val="both"/>
        <w:rPr/>
      </w:pPr>
      <w:r>
        <w:rPr/>
      </w:r>
    </w:p>
    <w:p>
      <w:pPr>
        <w:pStyle w:val="Normal"/>
        <w:jc w:val="both"/>
        <w:rPr/>
      </w:pPr>
      <w:r>
        <w:rPr/>
        <w:t>Esta conciencia no aporta todavía soluciones, sino incógnitas. Muchos de los recursos empleados por los pueblos, sus ciudadanos, sus trabajadores, los sindicatos y partidos, en las condiciones históricas anteriores, se revelan ahora poco eficaces y requieren una reconsideración y una renovación. Pasando del terreno económico al político, parece que la resistencia y la protesta contra la globalización se encuentra en fase de tanteos y de reflexión, o quizá de respuestas parciales, lejos todavía de una alternativa global.    Pero es legítimo pensar que a una alternativa global sólo llegaremos después de muchos tanteos y a base de combinar muchas alternativas parciales. Y quizá desarrollando en la propia sociedad civil un poder de otra naturaleza que el de los actuales Estados, no sólo capaz de cambiarlos sino de sustituirles por un poder de mayor envergadura social. Quizá sea este poder de una sociedad civil alternativa el que, desarrollándose, llegue un día a estar en condiciones de medirse con el poder, hoy por hoy incontenible, de la oligarquía financiera mundial que a través de unas pocas centenas de compañías capitalistas tiene a la humanidad en un puño.</w:t>
      </w:r>
    </w:p>
    <w:p>
      <w:pPr>
        <w:pStyle w:val="Normal"/>
        <w:jc w:val="both"/>
        <w:rPr/>
      </w:pPr>
      <w:r>
        <w:rPr/>
      </w:r>
    </w:p>
    <w:p>
      <w:pPr>
        <w:pStyle w:val="TextBody"/>
        <w:spacing w:before="0" w:after="0"/>
        <w:jc w:val="both"/>
        <w:rPr/>
      </w:pPr>
      <w:r>
        <w:rPr/>
        <w:t>Antes de finalizar, deseo reiterar parte de la cita del libro, “La trampa de la globalización”, de Hans-Peter Martin y Harald Schumann, Editorial Taurus - 1998, que, seguramente,  les habrá ayudado a “dar o quitar razones”, y agregar otra, del libro “El fin de la clase media y el nacimiento de la sociedad de bajo coste” de Massimo Gaggi y Edoardo Narduzzi, Ediciones Lengua de trapo - 2006, que espero y deseo siembre “suficiente alarma y debate”.</w:t>
      </w:r>
    </w:p>
    <w:p>
      <w:pPr>
        <w:pStyle w:val="TextBody"/>
        <w:spacing w:before="0" w:after="0"/>
        <w:jc w:val="both"/>
        <w:rPr/>
      </w:pPr>
      <w:r>
        <w:rPr/>
      </w:r>
    </w:p>
    <w:p>
      <w:pPr>
        <w:pStyle w:val="TextBody"/>
        <w:spacing w:before="0" w:after="0"/>
        <w:jc w:val="both"/>
        <w:rPr/>
      </w:pPr>
      <w:r>
        <w:rPr/>
        <w:t>La cita del Capítulo: “La sociedad 20:80 - Los líderes mundiales en marcha hacia otra civilización”, del libro “La trampa de la globalización”, era la siguiente:</w:t>
      </w:r>
    </w:p>
    <w:p>
      <w:pPr>
        <w:pStyle w:val="TextBody"/>
        <w:spacing w:before="0" w:after="0"/>
        <w:jc w:val="both"/>
        <w:rPr/>
      </w:pPr>
      <w:r>
        <w:rPr/>
      </w:r>
    </w:p>
    <w:p>
      <w:pPr>
        <w:pStyle w:val="TextBody"/>
        <w:spacing w:before="0" w:after="0"/>
        <w:jc w:val="both"/>
        <w:rPr/>
      </w:pPr>
      <w:r>
        <w:rPr/>
        <w:t>“</w:t>
      </w:r>
      <w:r>
        <w:rPr/>
        <w:t xml:space="preserve">Los pragmáticos de Fairmont reducen el futuro a un par de números y un concepto: “20 a 80 y </w:t>
      </w:r>
      <w:r>
        <w:rPr>
          <w:i/>
        </w:rPr>
        <w:t>Tittytainment</w:t>
      </w:r>
      <w:r>
        <w:rPr/>
        <w:t>”.</w:t>
      </w:r>
    </w:p>
    <w:p>
      <w:pPr>
        <w:pStyle w:val="TextBody"/>
        <w:spacing w:before="0" w:after="0"/>
        <w:jc w:val="both"/>
        <w:rPr/>
      </w:pPr>
      <w:r>
        <w:rPr/>
        <w:t xml:space="preserve">En el próximo siglo (XXI), el 20% de la población activa bastará para mantener en marcha la economía mundial. “No se necesita más fuerza de trabajo”, opina el magnate Washington SyCip. </w:t>
      </w:r>
    </w:p>
    <w:p>
      <w:pPr>
        <w:pStyle w:val="TextBody"/>
        <w:spacing w:before="0" w:after="0"/>
        <w:jc w:val="both"/>
        <w:rPr/>
      </w:pPr>
      <w:r>
        <w:rPr/>
        <w:t>Una quinta parte de todos los que buscan trabajo bastará para producir todas las mercaderías y aportar las valiosas prestaciones de servicios que la sociedad mundial pueda permitirse. Ese 20% participará, por tanto, activamente en la vida, el beneficio y el consumo, no importa en que país. Se puede añadir a ellos un 1 o 2%, admiten los participantes en el debate, por ejemplo contando a los herederos acomodados.</w:t>
      </w:r>
    </w:p>
    <w:p>
      <w:pPr>
        <w:pStyle w:val="TextBody"/>
        <w:spacing w:before="0" w:after="0"/>
        <w:jc w:val="both"/>
        <w:rPr/>
      </w:pPr>
      <w:r>
        <w:rPr/>
      </w:r>
    </w:p>
    <w:p>
      <w:pPr>
        <w:pStyle w:val="TextBody"/>
        <w:spacing w:before="0" w:after="0"/>
        <w:jc w:val="both"/>
        <w:rPr/>
      </w:pPr>
      <w:r>
        <w:rPr/>
        <w:t>¿Y los demás? ¿El 80% de los dispuestos a trabajar que no tengan empleo? “Sin duda”, dice el escritor norteamericano Jeremy Rifkin, autor del libro “El fin del trabajo”, “el 80% tendrá grandes problemas”. Gage, el ejecutivo de Sun, pide la palabra una vez más y cita a su directivo Scott McNealy: en el futuro, la cuestión será “to have lunch or be lunch”, comer o ser comido…</w:t>
      </w:r>
    </w:p>
    <w:p>
      <w:pPr>
        <w:pStyle w:val="TextBody"/>
        <w:spacing w:before="0" w:after="0"/>
        <w:jc w:val="both"/>
        <w:rPr/>
      </w:pPr>
      <w:r>
        <w:rPr/>
      </w:r>
    </w:p>
    <w:p>
      <w:pPr>
        <w:pStyle w:val="TextBody"/>
        <w:spacing w:before="0" w:after="0"/>
        <w:jc w:val="both"/>
        <w:rPr/>
      </w:pPr>
      <w:r>
        <w:rPr/>
        <w:t>En el Fairmont se esboza un nuevo orden social: países ricos sin una clase media digna de mención… y nadie le contradice.</w:t>
      </w:r>
    </w:p>
    <w:p>
      <w:pPr>
        <w:pStyle w:val="TextBody"/>
        <w:spacing w:before="0" w:after="0"/>
        <w:jc w:val="both"/>
        <w:rPr/>
      </w:pPr>
      <w:r>
        <w:rPr/>
        <w:t>Más bien hace carrera la expresión “</w:t>
      </w:r>
      <w:r>
        <w:rPr>
          <w:i/>
        </w:rPr>
        <w:t>Tittytainment</w:t>
      </w:r>
      <w:r>
        <w:rPr/>
        <w:t>”, que pone sobre la mesa el veterano Zbigniew Brzezinski. Este polaco de nacimiento fue durante cuatro años consejero de Seguridad Nacional del presidente norteamericano Jimmy Carter; desde entonces se dedica a cuestiones de geoestrategia. “</w:t>
      </w:r>
      <w:r>
        <w:rPr>
          <w:i/>
        </w:rPr>
        <w:t>Tittytainment</w:t>
      </w:r>
      <w:r>
        <w:rPr/>
        <w:t>”, dice Brzezinski, es una combinación de “</w:t>
      </w:r>
      <w:r>
        <w:rPr>
          <w:i/>
        </w:rPr>
        <w:t xml:space="preserve">entertainment </w:t>
      </w:r>
      <w:r>
        <w:rPr/>
        <w:t xml:space="preserve">y </w:t>
      </w:r>
      <w:r>
        <w:rPr>
          <w:i/>
        </w:rPr>
        <w:t>tits</w:t>
      </w:r>
      <w:r>
        <w:rPr/>
        <w:t>”, pechos en argot americano. Al decirlo, Brzezinski piensa menos en el sexo que en la leche que brota del pecho de una madre lactante. El buen humor de la frustrada población del mundo podría mantenerse con una mezcla de entretenimiento aturdidor y alimentación suficiente.</w:t>
      </w:r>
    </w:p>
    <w:p>
      <w:pPr>
        <w:pStyle w:val="TextBody"/>
        <w:spacing w:before="0" w:after="0"/>
        <w:jc w:val="both"/>
        <w:rPr/>
      </w:pPr>
      <w:r>
        <w:rPr/>
      </w:r>
    </w:p>
    <w:p>
      <w:pPr>
        <w:pStyle w:val="TextBody"/>
        <w:spacing w:before="0" w:after="0"/>
        <w:jc w:val="both"/>
        <w:rPr/>
      </w:pPr>
      <w:r>
        <w:rPr/>
        <w:t>Con sobriedad, los ejecutivos discuten las posibles dosificaciones, reflexionan acerca de cómo la quinta parte acomodada podría ocupar al resto superfluo. El compromiso social es inexigible dada la presión de la competencia global, tendrán que ser otros los que se preocupen de los parados. Los participantes en los debates esperan que la integración y el sentido para su vida provengan del amplio campo de los servicios voluntarios de la comunidad, la ayuda a los vecinos, la práctica de deportes o la participación en asociaciones de todo tipo.</w:t>
      </w:r>
    </w:p>
    <w:p>
      <w:pPr>
        <w:pStyle w:val="TextBody"/>
        <w:spacing w:before="0" w:after="0"/>
        <w:jc w:val="both"/>
        <w:rPr/>
      </w:pPr>
      <w:r>
        <w:rPr/>
      </w:r>
    </w:p>
    <w:p>
      <w:pPr>
        <w:pStyle w:val="TextBody"/>
        <w:spacing w:before="0" w:after="0"/>
        <w:jc w:val="both"/>
        <w:rPr/>
      </w:pPr>
      <w:r>
        <w:rPr/>
        <w:t>“</w:t>
      </w:r>
      <w:r>
        <w:rPr/>
        <w:t>Se podrían revalorizar estas actividades mediante una modesta remuneración y fomentar así la autoestima de millones de ciudadanos”, opina el profesor Roy. En cualquier caso, en los países industrializados pronto habrá personas que limpien las calles casi por nada o encuentren un mísero refugio como trabajadores domésticos, esperan los dirigentes de los consorcios. Al fin y al cabo, la era industrial, con su bienestar de masas, no es más que “un pestañeo en la historia de la economía”, analiza el futurólogo John Naisbitt.</w:t>
      </w:r>
    </w:p>
    <w:p>
      <w:pPr>
        <w:pStyle w:val="TextBody"/>
        <w:spacing w:before="0" w:after="0"/>
        <w:jc w:val="both"/>
        <w:rPr/>
      </w:pPr>
      <w:r>
        <w:rPr/>
      </w:r>
    </w:p>
    <w:p>
      <w:pPr>
        <w:pStyle w:val="TextBody"/>
        <w:spacing w:before="0" w:after="0"/>
        <w:jc w:val="both"/>
        <w:rPr/>
      </w:pPr>
      <w:r>
        <w:rPr/>
        <w:t>En marcha hacia una nueva civilización, se imaginan los organizadores de los tres memorables días de Fairmont. Pero la dirección en la que apunta el conocimiento acumulado de los directivos y la ciencia lleva directamente a la era premoderna. Según ellos, la sociedad de los dos tercios que los europeos llevan temiendo desde los años ochenta ya no describe el futuro reparto del bienestar y la posición social. El modelo del mundo del futuro sigue la fórmula 20 a 80. Se perfila la sociedad de una quinta parte, en la que los excluidos tendrán que ser calmados con “</w:t>
      </w:r>
      <w:r>
        <w:rPr>
          <w:i/>
        </w:rPr>
        <w:t>tittytainment</w:t>
      </w:r>
      <w:r>
        <w:rPr/>
        <w:t>” ¿Es todo una exageración desmedida?</w:t>
      </w:r>
    </w:p>
    <w:p>
      <w:pPr>
        <w:pStyle w:val="TextBody"/>
        <w:spacing w:before="0" w:after="0"/>
        <w:jc w:val="both"/>
        <w:rPr/>
      </w:pPr>
      <w:r>
        <w:rPr/>
        <w:t>Las explicaciones que economistas y políticos dan a esta decadencia culminan siempre en una palabra: globalización. Comunicación de alta tecnología, bajos costes del transporte y libre comercio ilimitado fundirán el mundo entero en un único mercado, dice la tesis recurrente. Esto creará una dura competencia global, también en el mercado de trabajo. Las empresas (de los países desarrollados) sólo crearán nuevos puestos de trabajo en el extranjero, más barato…</w:t>
      </w:r>
    </w:p>
    <w:p>
      <w:pPr>
        <w:pStyle w:val="TextBody"/>
        <w:spacing w:before="0" w:after="0"/>
        <w:jc w:val="both"/>
        <w:rPr/>
      </w:pPr>
      <w:r>
        <w:rPr/>
        <w:t>En un movimiento global de pinza, la nueva internacional del capital desquicia Estados enteros y su actual ordenamiento social”…</w:t>
      </w:r>
    </w:p>
    <w:p>
      <w:pPr>
        <w:pStyle w:val="TextBody"/>
        <w:spacing w:before="0" w:after="0"/>
        <w:jc w:val="both"/>
        <w:rPr/>
      </w:pPr>
      <w:r>
        <w:rPr/>
      </w:r>
    </w:p>
    <w:p>
      <w:pPr>
        <w:pStyle w:val="TextBody"/>
        <w:spacing w:before="0" w:after="0"/>
        <w:jc w:val="both"/>
        <w:rPr/>
      </w:pPr>
      <w:r>
        <w:rPr/>
        <w:t>La cita del Capítulo: “Y la industria llamó al antropólogo. Brasil, China, India, Turquía, Rusia: el hogar de los nuevos consumidores”, del libro “El fin de la clase media y el nacimiento de la sociedad de bajo coste”, que deseo utilizar para dejar planteado el debate, es la siguiente:</w:t>
      </w:r>
    </w:p>
    <w:p>
      <w:pPr>
        <w:pStyle w:val="TextBody"/>
        <w:spacing w:before="0" w:after="0"/>
        <w:jc w:val="both"/>
        <w:rPr/>
      </w:pPr>
      <w:r>
        <w:rPr/>
      </w:r>
    </w:p>
    <w:p>
      <w:pPr>
        <w:pStyle w:val="TextBody"/>
        <w:spacing w:before="0" w:after="0"/>
        <w:jc w:val="both"/>
        <w:rPr/>
      </w:pPr>
      <w:r>
        <w:rPr/>
        <w:t>“</w:t>
      </w:r>
      <w:r>
        <w:rPr/>
        <w:t>El resultado de esta tumultuosa transformación es que, en un futuro no muy lejano, dentro de diez años, por primera vez en la historia el ochenta por ciento de los consumidores de nivel medio vivirá fuera del mundo industrializado. Son datos que explican por sí solos porqué el interés del sistema industrial en mantener con vida en Occidente a una fuerte clase media cada vez menor; y no porqué estos mercados dejen de existir o pierdan importancia: aquí quien produce bienes de consumo no de lujo como mucho puede defender sus cuotas de mercado. Las sociedades, sin embargo, están acostumbradas a razonar en términos de crecimiento y hoy las oportunidades se encuentran en los nuevos mercados. Lo saben bien los directivos prometedores de las multinacionales estadounidenses: hace un tiempo estos “jóvenes leones” se ponían a prueba en Milán o Berlín; hoy tienen que demostrar lo que valen en Delhi o Estambul”…</w:t>
      </w:r>
    </w:p>
    <w:p>
      <w:pPr>
        <w:pStyle w:val="TextBody"/>
        <w:spacing w:before="0" w:after="0"/>
        <w:jc w:val="both"/>
        <w:rPr/>
      </w:pPr>
      <w:r>
        <w:rPr/>
        <w:t xml:space="preserve"> </w:t>
      </w:r>
    </w:p>
    <w:p>
      <w:pPr>
        <w:pStyle w:val="Normal"/>
        <w:jc w:val="both"/>
        <w:rPr/>
      </w:pPr>
      <w:r>
        <w:rPr/>
        <w:t>Un’ ultima passeggiata por la montaña rusa (vértigo a gogó)</w:t>
      </w:r>
    </w:p>
    <w:p>
      <w:pPr>
        <w:pStyle w:val="Normal"/>
        <w:jc w:val="both"/>
        <w:rPr/>
      </w:pPr>
      <w:r>
        <w:rPr/>
      </w:r>
    </w:p>
    <w:p>
      <w:pPr>
        <w:pStyle w:val="Normal"/>
        <w:jc w:val="both"/>
        <w:rPr/>
      </w:pPr>
      <w:r>
        <w:rPr/>
        <w:t>Desde el “teatro” de operaciones (dónde mejor que en el “teatro” para ver a los auténticos “actores” mundiales), presento una “analítica” reciente, que más se parece a una “tomografía computada”, de las últimas Fusiones y Adquisiciones (FAS) “lucidas” en la “pasarela” global. Un festival en la cima. Si no están todos los que son, son todos los que están. Last but not least…</w:t>
      </w:r>
    </w:p>
    <w:p>
      <w:pPr>
        <w:pStyle w:val="Normal"/>
        <w:jc w:val="both"/>
        <w:rPr/>
      </w:pPr>
      <w:r>
        <w:rPr/>
      </w:r>
    </w:p>
    <w:p>
      <w:pPr>
        <w:pStyle w:val="Normal"/>
        <w:jc w:val="both"/>
        <w:rPr/>
      </w:pPr>
      <w:r>
        <w:rPr/>
        <w:t>“</w:t>
      </w:r>
      <w:r>
        <w:rPr/>
        <w:t>OPAmanía”</w:t>
      </w:r>
    </w:p>
    <w:p>
      <w:pPr>
        <w:pStyle w:val="Normal"/>
        <w:jc w:val="both"/>
        <w:rPr>
          <w:b/>
          <w:b/>
        </w:rPr>
      </w:pPr>
      <w:r>
        <w:rPr>
          <w:b/>
        </w:rPr>
      </w:r>
    </w:p>
    <w:p>
      <w:pPr>
        <w:pStyle w:val="Normal"/>
        <w:jc w:val="both"/>
        <w:rPr/>
      </w:pPr>
      <w:r>
        <w:rPr/>
        <w:t>Sigue la “fiebre” de Fusiones y Adquisiciones. Los “tiburones financieros” (grandes depredadores) no se sacian. Los “grupos de inversión” actúan como “compradores compulsivos”. Algunos, incluso, son “bulímicos”. Las grandes empresas hacen suyo el lema olímpico: más rápido, más alto, más fuerte… Quieren ganar “todo”: el oro, la plata y el bronce…</w:t>
      </w:r>
    </w:p>
    <w:p>
      <w:pPr>
        <w:pStyle w:val="Normal"/>
        <w:jc w:val="both"/>
        <w:rPr/>
      </w:pPr>
      <w:r>
        <w:rPr/>
      </w:r>
    </w:p>
    <w:p>
      <w:pPr>
        <w:pStyle w:val="Normal"/>
        <w:jc w:val="both"/>
        <w:rPr/>
      </w:pPr>
      <w:r>
        <w:rPr/>
        <w:t>¿Y si por el “peso” de las medallas, se cayeran del podio?</w:t>
      </w:r>
    </w:p>
    <w:p>
      <w:pPr>
        <w:pStyle w:val="Normal"/>
        <w:jc w:val="both"/>
        <w:rPr/>
      </w:pPr>
      <w:r>
        <w:rPr/>
      </w:r>
    </w:p>
    <w:p>
      <w:pPr>
        <w:pStyle w:val="Normal"/>
        <w:jc w:val="both"/>
        <w:rPr/>
      </w:pPr>
      <w:r>
        <w:rPr/>
        <w:t xml:space="preserve">Sólo una frase (antes de las noticias), para tomar el “pulso” a los tiburones:  </w:t>
      </w:r>
    </w:p>
    <w:p>
      <w:pPr>
        <w:pStyle w:val="Normal"/>
        <w:jc w:val="both"/>
        <w:rPr/>
      </w:pPr>
      <w:r>
        <w:rPr/>
      </w:r>
    </w:p>
    <w:p>
      <w:pPr>
        <w:pStyle w:val="Normal"/>
        <w:jc w:val="both"/>
        <w:rPr/>
      </w:pPr>
      <w:r>
        <w:rPr/>
        <w:t>“</w:t>
      </w:r>
      <w:r>
        <w:rPr/>
        <w:t>Los derivados son creaciones. Los volúmenes dependen de la innovación y la imaginación”, explica Diego Perfumo, un consultor bursátil. Las acciones están limitadas al crecimiento de la economía, pero “en el caso de los derivados, el límite es el cielo”… (The Wall Street Journal -online- 20/3/07)</w:t>
      </w:r>
    </w:p>
    <w:p>
      <w:pPr>
        <w:pStyle w:val="Normal"/>
        <w:jc w:val="both"/>
        <w:rPr/>
      </w:pPr>
      <w:r>
        <w:rPr/>
      </w:r>
    </w:p>
    <w:p>
      <w:pPr>
        <w:pStyle w:val="Normal"/>
        <w:jc w:val="both"/>
        <w:rPr/>
      </w:pPr>
      <w:r>
        <w:rPr/>
        <w:t>¿El cielo o el suelo?</w:t>
      </w:r>
    </w:p>
    <w:p>
      <w:pPr>
        <w:pStyle w:val="Normal"/>
        <w:jc w:val="both"/>
        <w:rPr/>
      </w:pPr>
      <w:r>
        <w:rPr/>
      </w:r>
    </w:p>
    <w:p>
      <w:pPr>
        <w:pStyle w:val="Normal"/>
        <w:jc w:val="both"/>
        <w:rPr/>
      </w:pPr>
      <w:r>
        <w:rPr/>
        <w:t>(Últimas noticias) Durante el primer trimestre de 2007, en “Fantasyland” se registraba la siguiente “sensación térmica”:</w:t>
      </w:r>
    </w:p>
    <w:p>
      <w:pPr>
        <w:pStyle w:val="Normal"/>
        <w:jc w:val="both"/>
        <w:rPr/>
      </w:pPr>
      <w:r>
        <w:rPr/>
      </w:r>
    </w:p>
    <w:p>
      <w:pPr>
        <w:pStyle w:val="Normal"/>
        <w:jc w:val="both"/>
        <w:rPr/>
      </w:pPr>
      <w:r>
        <w:rPr/>
        <w:t>The Wall Street Journal -online- (19/3/07): “La salida a bolsa de Blackstone podría marcar  el fin de la era del financiamiento barato”</w:t>
      </w:r>
    </w:p>
    <w:p>
      <w:pPr>
        <w:pStyle w:val="Normal"/>
        <w:jc w:val="both"/>
        <w:rPr/>
      </w:pPr>
      <w:r>
        <w:rPr/>
        <w:t xml:space="preserve"> </w:t>
      </w:r>
    </w:p>
    <w:p>
      <w:pPr>
        <w:pStyle w:val="Normal"/>
        <w:jc w:val="both"/>
        <w:rPr/>
      </w:pPr>
      <w:r>
        <w:rPr/>
        <w:t>“</w:t>
      </w:r>
      <w:r>
        <w:rPr/>
        <w:t>El anuncio de que Blackstone Group, el grupo de inversión que ha ganado una fortuna sacando a empresas de la bolsa, está en avanzadas negociaciones para salir a bolsa, podría ser un indicio de que los días de alzas bursátiles y fácil acceso podrían estar contados.</w:t>
      </w:r>
    </w:p>
    <w:p>
      <w:pPr>
        <w:pStyle w:val="Normal"/>
        <w:jc w:val="both"/>
        <w:rPr/>
      </w:pPr>
      <w:r>
        <w:rPr/>
        <w:t>Las firmas de capital privado se especializan en comprar empresas o divisiones de empresas, retirarlas de la bolsa y venderlas después de un par de años.</w:t>
      </w:r>
    </w:p>
    <w:p>
      <w:pPr>
        <w:pStyle w:val="Normal"/>
        <w:jc w:val="both"/>
        <w:rPr/>
      </w:pPr>
      <w:r>
        <w:rPr/>
      </w:r>
    </w:p>
    <w:p>
      <w:pPr>
        <w:pStyle w:val="Normal"/>
        <w:jc w:val="both"/>
        <w:rPr/>
      </w:pPr>
      <w:r>
        <w:rPr/>
        <w:t>El debut bursátil de Blackstone, que valoraría a la empresa en unos US$ 40.000 millones, podría instar a otras firmas de capital privado y fondos de cobertura a seguir su ejemplo. Eso marcaría un profundo cambio en el concepto del capital privado. Empresas como Kohlberg Kravis Roberts &amp; Co. y TPG, la ex Texas Pacific Group, han ganado millones gracias a su acceso a un financiamiento barato y han ofrecido a los ejecutivos de las empresas adquiridas paquetes de remuneración de ensueño.</w:t>
      </w:r>
    </w:p>
    <w:p>
      <w:pPr>
        <w:pStyle w:val="Normal"/>
        <w:jc w:val="both"/>
        <w:rPr/>
      </w:pPr>
      <w:r>
        <w:rPr/>
      </w:r>
    </w:p>
    <w:p>
      <w:pPr>
        <w:pStyle w:val="Normal"/>
        <w:jc w:val="both"/>
        <w:rPr/>
      </w:pPr>
      <w:r>
        <w:rPr/>
        <w:t>Blackstone y varios de sus rivales han explorado una salida a bolsa después del exitoso debut bursátil del fondo de cobertura Fortress Group, que tuvo lugar en enero.</w:t>
      </w:r>
    </w:p>
    <w:p>
      <w:pPr>
        <w:pStyle w:val="Normal"/>
        <w:jc w:val="both"/>
        <w:rPr/>
      </w:pPr>
      <w:r>
        <w:rPr/>
        <w:t>La celeridad de la decisión de Blackstone es sorprendente y podría reflejar que sus ejecutivos, encabezados por Stephen Schwarzman, creen que las condiciones del mercado se están deteriorando.</w:t>
      </w:r>
    </w:p>
    <w:p>
      <w:pPr>
        <w:pStyle w:val="Normal"/>
        <w:jc w:val="both"/>
        <w:rPr/>
      </w:pPr>
      <w:r>
        <w:rPr/>
        <w:t>Schwarzman, fundador y presidente ejecutivo de la firma y Tony James, director ejecutivo de Blackstone, han advertido recientemente acerca de la posibilidad de un cambio en las condiciones financieras del mercado que podría dificultar el acceso al capital barato y abundante de los bancos de Wall Street…</w:t>
      </w:r>
    </w:p>
    <w:p>
      <w:pPr>
        <w:pStyle w:val="Normal"/>
        <w:jc w:val="both"/>
        <w:rPr/>
      </w:pPr>
      <w:r>
        <w:rPr/>
      </w:r>
    </w:p>
    <w:p>
      <w:pPr>
        <w:pStyle w:val="Normal"/>
        <w:jc w:val="both"/>
        <w:rPr/>
      </w:pPr>
      <w:r>
        <w:rPr/>
        <w:t>La salida a bolsa le brinda a Blackstone una fuente de capital permanente, puesto que el dinero recaudado en la bolsa no tiene que ser devuelto. De este modo, la firma pasaría a depender menos de las interminables rondas de financiamiento entre sus inversionistas habituales, como los fondos de pensiones y las familias acaudaladas.</w:t>
      </w:r>
    </w:p>
    <w:p>
      <w:pPr>
        <w:pStyle w:val="Normal"/>
        <w:jc w:val="both"/>
        <w:rPr/>
      </w:pPr>
      <w:r>
        <w:rPr/>
      </w:r>
    </w:p>
    <w:p>
      <w:pPr>
        <w:pStyle w:val="Normal"/>
        <w:jc w:val="both"/>
        <w:rPr/>
      </w:pPr>
      <w:r>
        <w:rPr/>
        <w:t>Blackstone también obtendría un arma poderosa ya que podría usar su acción, además del efectivo, para hacer compras. Blackstone gestiona activos del orden de los US$ 55.000 millones.</w:t>
      </w:r>
    </w:p>
    <w:p>
      <w:pPr>
        <w:pStyle w:val="Normal"/>
        <w:jc w:val="both"/>
        <w:rPr/>
      </w:pPr>
      <w:r>
        <w:rPr/>
        <w:t>Blackstone, una sociedad de unos 60 inversionistas, se ha embarcado en una ola de compras y ahora controla empresas que van desde los museos de Madame Tussauds a Equito Office Properties Trust, la mayor dueña de bienes raíces comerciales de EEUU...</w:t>
      </w:r>
    </w:p>
    <w:p>
      <w:pPr>
        <w:pStyle w:val="Normal"/>
        <w:jc w:val="both"/>
        <w:rPr/>
      </w:pPr>
      <w:r>
        <w:rPr/>
      </w:r>
    </w:p>
    <w:p>
      <w:pPr>
        <w:pStyle w:val="Normal"/>
        <w:jc w:val="both"/>
        <w:rPr/>
      </w:pPr>
      <w:r>
        <w:rPr/>
        <w:t>Schwarzman se ha convertido en un símbolo del auge del capital privado y fue bautizado por la revista Fortune como el nuevo “Rey de Wall Street”…</w:t>
      </w:r>
    </w:p>
    <w:p>
      <w:pPr>
        <w:pStyle w:val="Normal"/>
        <w:jc w:val="both"/>
        <w:rPr/>
      </w:pPr>
      <w:r>
        <w:rPr/>
        <w:t>Sin embargo, la salida de Blackstone a bolsa no deja de ser irónica.</w:t>
      </w:r>
    </w:p>
    <w:p>
      <w:pPr>
        <w:pStyle w:val="Normal"/>
        <w:jc w:val="both"/>
        <w:rPr/>
      </w:pPr>
      <w:r>
        <w:rPr/>
        <w:t>Durante años Schwarzman ha criticado duramente los defectos de los mercados bursátiles. El ejecutivo ha señalado, por ejemplo, que la obligación de las empresas que cotizan de presentar resultados trimestrales genera “una tiranía”…</w:t>
      </w:r>
    </w:p>
    <w:p>
      <w:pPr>
        <w:pStyle w:val="Normal"/>
        <w:jc w:val="both"/>
        <w:rPr/>
      </w:pPr>
      <w:r>
        <w:rPr/>
      </w:r>
    </w:p>
    <w:p>
      <w:pPr>
        <w:pStyle w:val="Normal"/>
        <w:jc w:val="both"/>
        <w:rPr/>
      </w:pPr>
      <w:r>
        <w:rPr/>
        <w:t>Negocios.com (19/3/07): “Imperial Tobacco está dispuesta a mejorar su oferta por Altadis”</w:t>
      </w:r>
    </w:p>
    <w:p>
      <w:pPr>
        <w:pStyle w:val="Normal"/>
        <w:jc w:val="both"/>
        <w:rPr/>
      </w:pPr>
      <w:r>
        <w:rPr/>
      </w:r>
    </w:p>
    <w:p>
      <w:pPr>
        <w:pStyle w:val="Normal"/>
        <w:jc w:val="both"/>
        <w:rPr/>
      </w:pPr>
      <w:r>
        <w:rPr/>
        <w:t>“</w:t>
      </w:r>
      <w:r>
        <w:rPr/>
        <w:t>Imperial Tobacco no está dispuesta a rendirse, al menos no tan pronto. Tras anunciar que mantiene su propuesta de compra “amistosa” sobre la totalidad de Altadis después de que el consejo de administración de la empresa hispano francesa expresara su rechazo, la compañía británica podría anunciar esta semana una mejora de su oferta. La tabaquera trasmitirá a Altadis su disposición a mejorar su propuesta, que fue planteada sobre un precio inicial de 45 euros por acción y que Altadis rechazó en la madrugada del viernes al considerarla insuficiente…</w:t>
      </w:r>
    </w:p>
    <w:p>
      <w:pPr>
        <w:pStyle w:val="Normal"/>
        <w:jc w:val="both"/>
        <w:rPr/>
      </w:pPr>
      <w:r>
        <w:rPr/>
      </w:r>
    </w:p>
    <w:p>
      <w:pPr>
        <w:pStyle w:val="Normal"/>
        <w:jc w:val="both"/>
        <w:rPr/>
      </w:pPr>
      <w:r>
        <w:rPr/>
        <w:t>El máximo órgano ejecutivo de Altadis justificó su oposición a la propuesta de compra de Imperial Tobacco de 45 euros por título -lo que valora la empresa en unos 11.525 millones de euros- por considerar que no refleja el valor estratégico de la compañía…</w:t>
      </w:r>
    </w:p>
    <w:p>
      <w:pPr>
        <w:pStyle w:val="Normal"/>
        <w:jc w:val="both"/>
        <w:rPr/>
      </w:pPr>
      <w:r>
        <w:rPr/>
        <w:t>Altadis  considera que 53 euros por acción -el precio que Japan Tobacco pagó por la británica Gallear Group- es un valor adecuado, informa Reuters. Un precio que es casi un 20% superior a los 45 euros que ofrece Imperial Tobacco”…</w:t>
      </w:r>
    </w:p>
    <w:p>
      <w:pPr>
        <w:pStyle w:val="Normal"/>
        <w:jc w:val="both"/>
        <w:rPr/>
      </w:pPr>
      <w:r>
        <w:rPr/>
      </w:r>
    </w:p>
    <w:p>
      <w:pPr>
        <w:pStyle w:val="Normal"/>
        <w:jc w:val="both"/>
        <w:rPr/>
      </w:pPr>
      <w:r>
        <w:rPr/>
        <w:t>The Wall Street Journal -online- (19/3/07): “ABN Amro lanza plan de defensa para obstaculizar a posibles compradores”</w:t>
      </w:r>
    </w:p>
    <w:p>
      <w:pPr>
        <w:pStyle w:val="Normal"/>
        <w:jc w:val="both"/>
        <w:rPr/>
      </w:pPr>
      <w:r>
        <w:rPr/>
      </w:r>
    </w:p>
    <w:p>
      <w:pPr>
        <w:pStyle w:val="Normal"/>
        <w:jc w:val="both"/>
        <w:rPr/>
      </w:pPr>
      <w:r>
        <w:rPr/>
        <w:t>“</w:t>
      </w:r>
      <w:r>
        <w:rPr/>
        <w:t>En febrero, los accionistas de ABN Amro Holding NV comenzaron a presionar al banco holandés para que considere escindir y vender parte de sus extensas operaciones mundiales. Desde entonces el gigante holandés ha recibido varias propuestas informales de adquisición de varios grandes bancos europeos, según fuentes cercanas.</w:t>
      </w:r>
    </w:p>
    <w:p>
      <w:pPr>
        <w:pStyle w:val="Normal"/>
        <w:jc w:val="both"/>
        <w:rPr/>
      </w:pPr>
      <w:r>
        <w:rPr/>
        <w:t>Sin embargo, ABN Amro, que tiene una fuerte presencia en Estados Unidos, Brasil e Italia, ha rechazado estos acercamientos y está trabajando en un plan de defensa.</w:t>
      </w:r>
    </w:p>
    <w:p>
      <w:pPr>
        <w:pStyle w:val="Normal"/>
        <w:jc w:val="both"/>
        <w:rPr/>
      </w:pPr>
      <w:r>
        <w:rPr/>
      </w:r>
    </w:p>
    <w:p>
      <w:pPr>
        <w:pStyle w:val="Normal"/>
        <w:jc w:val="both"/>
        <w:rPr/>
      </w:pPr>
      <w:r>
        <w:rPr/>
        <w:t>Entre los bancos que se han mostrado interesados en ABN Amro figuran el británico Barclays PLC y los franceses BNP Paribas SA y Societé Général SA, según las fuentes. Si un rival europeo adquiere al banco holandés sería el acuerdo bancario transfronterizo más grande en la historia de Europa. ABN Amro también habría conversado con su compatriota ING Groep NV, un gigante de los seguros, sobre un acuerdo netamente holandés…</w:t>
      </w:r>
    </w:p>
    <w:p>
      <w:pPr>
        <w:pStyle w:val="Normal"/>
        <w:jc w:val="both"/>
        <w:rPr/>
      </w:pPr>
      <w:r>
        <w:rPr/>
      </w:r>
    </w:p>
    <w:p>
      <w:pPr>
        <w:pStyle w:val="Normal"/>
        <w:jc w:val="both"/>
        <w:rPr/>
      </w:pPr>
      <w:r>
        <w:rPr/>
        <w:t>Con operaciones en 53 países y una capitalización de mercado que asciende a unos US$ 69.000 millones, ABN Amro ha dicho que se concentrará en sus cuatro mercados principales: Holanda, Italia, EEUU y América Latina…</w:t>
      </w:r>
    </w:p>
    <w:p>
      <w:pPr>
        <w:pStyle w:val="Normal"/>
        <w:jc w:val="both"/>
        <w:rPr/>
      </w:pPr>
      <w:r>
        <w:rPr/>
      </w:r>
    </w:p>
    <w:p>
      <w:pPr>
        <w:pStyle w:val="Normal"/>
        <w:jc w:val="both"/>
        <w:rPr/>
      </w:pPr>
      <w:r>
        <w:rPr/>
        <w:t>En febrero, un fondo de cobertura, que es accionista del banco, exigió que ABN Amro se deshiciera de algunas de sus operaciones o que se fusionara con un rival, dicen fuentes al tanto.</w:t>
      </w:r>
    </w:p>
    <w:p>
      <w:pPr>
        <w:pStyle w:val="Normal"/>
        <w:jc w:val="both"/>
        <w:rPr/>
      </w:pPr>
      <w:r>
        <w:rPr/>
        <w:t>Muchas empresas en Europa han enfrentado batallas similares en los últimos meses.</w:t>
      </w:r>
    </w:p>
    <w:p>
      <w:pPr>
        <w:pStyle w:val="Normal"/>
        <w:jc w:val="both"/>
        <w:rPr/>
      </w:pPr>
      <w:r>
        <w:rPr/>
        <w:t>Los fondos de cobertura adquieren pequeñas participaciones en empresas cuyas gerencias prometen mejorar las debilitadas operaciones, pero que han sido muy lentas en producir resultados o mejorar el desempeño bursátil.</w:t>
      </w:r>
    </w:p>
    <w:p>
      <w:pPr>
        <w:pStyle w:val="Normal"/>
        <w:jc w:val="both"/>
        <w:rPr/>
      </w:pPr>
      <w:r>
        <w:rPr/>
        <w:t>El fondo de cobertura que comenzó la campaña para llevar a cabo cambios en ABN Amro es el londinense TCI, que sólo tiene una participación del 1% en el banco holandés.</w:t>
      </w:r>
    </w:p>
    <w:p>
      <w:pPr>
        <w:pStyle w:val="Normal"/>
        <w:jc w:val="both"/>
        <w:rPr/>
      </w:pPr>
      <w:r>
        <w:rPr/>
      </w:r>
    </w:p>
    <w:p>
      <w:pPr>
        <w:pStyle w:val="Normal"/>
        <w:jc w:val="both"/>
        <w:rPr/>
      </w:pPr>
      <w:r>
        <w:rPr/>
        <w:t>La venta de ABN Amro podría marcar el inicio de una ola de acuerdos en Europa”…</w:t>
      </w:r>
    </w:p>
    <w:p>
      <w:pPr>
        <w:pStyle w:val="Normal"/>
        <w:jc w:val="both"/>
        <w:rPr/>
      </w:pPr>
      <w:r>
        <w:rPr/>
        <w:t xml:space="preserve"> </w:t>
      </w:r>
    </w:p>
    <w:p>
      <w:pPr>
        <w:pStyle w:val="Normal"/>
        <w:jc w:val="both"/>
        <w:rPr/>
      </w:pPr>
      <w:r>
        <w:rPr/>
        <w:t xml:space="preserve"> </w:t>
      </w:r>
      <w:r>
        <w:rPr/>
        <w:t>Negocios.com (20/3/07): “Barclays ascenderá al sexto puesto de la banca mundial con ABN Amro”</w:t>
      </w:r>
    </w:p>
    <w:p>
      <w:pPr>
        <w:pStyle w:val="Normal"/>
        <w:jc w:val="both"/>
        <w:rPr/>
      </w:pPr>
      <w:r>
        <w:rPr/>
      </w:r>
    </w:p>
    <w:p>
      <w:pPr>
        <w:pStyle w:val="Normal"/>
        <w:jc w:val="both"/>
        <w:rPr/>
      </w:pPr>
      <w:r>
        <w:rPr/>
        <w:t>“</w:t>
      </w:r>
      <w:r>
        <w:rPr/>
        <w:t>La posible compra daría lugar a un gigante con 121.000 millones de euros de capitalización bursátil.</w:t>
      </w:r>
    </w:p>
    <w:p>
      <w:pPr>
        <w:pStyle w:val="Normal"/>
        <w:jc w:val="both"/>
        <w:rPr/>
      </w:pPr>
      <w:r>
        <w:rPr/>
        <w:t>Suenan tambores de fusión en la banca europea. El británico Barclays está en conversaciones con ABN Amro sobre una posible compra del primer grupo holandés para gestar el sexto mayor banco del mundo por valor en bolsa (rebasaría los 121.700 millones de euros). Un gigante que subiría nada menos que 10 peldaños en el ránking bancario mundial por capitalización bursátil y haría historia en el continente al protagonizar el maridaje de mayor escala, superior al convenido entre HypoVereinsbank y Unicrédito o BNP Paribas y Banca Nazionale del Lavoro (BNL)…</w:t>
      </w:r>
    </w:p>
    <w:p>
      <w:pPr>
        <w:pStyle w:val="Normal"/>
        <w:jc w:val="both"/>
        <w:rPr/>
      </w:pPr>
      <w:r>
        <w:rPr/>
        <w:t>Con su adquisición, Barclays accedería a la India, donde el holandés ubica 28 oficinas, y a otros mercados con escasa o nula presencia como Malasia, Singapur, Hong Kong, Taiwán, China, Indonesia y Pakistan. Y es que la operativa del británico en Asia, el área de moda para la gran banca mundial, es limitada. Al otro lado del Atlántico, en EEUU, el holandés es dueño del LaSalle Bank de Chicago (Illinois)…</w:t>
      </w:r>
    </w:p>
    <w:p>
      <w:pPr>
        <w:pStyle w:val="Normal"/>
        <w:jc w:val="both"/>
        <w:rPr/>
      </w:pPr>
      <w:r>
        <w:rPr/>
      </w:r>
    </w:p>
    <w:p>
      <w:pPr>
        <w:pStyle w:val="Normal"/>
        <w:jc w:val="both"/>
        <w:rPr/>
      </w:pPr>
      <w:r>
        <w:rPr/>
        <w:t>Los rumores sobre el holandés saltan con la queja de algunos accionistas. The Children’s Investment Fund, dueño del 1%, puso sobre el tapete la oportunidad de vender activos o el mismo banco, descontento con su rendimiento. A ABN Amro le pesa la compra de Antonveneta y la morosidad en EEUU, Latinoamérica y Taiwán, explica Bloomberg”…</w:t>
      </w:r>
    </w:p>
    <w:p>
      <w:pPr>
        <w:pStyle w:val="Normal"/>
        <w:jc w:val="both"/>
        <w:rPr/>
      </w:pPr>
      <w:r>
        <w:rPr/>
      </w:r>
    </w:p>
    <w:p>
      <w:pPr>
        <w:pStyle w:val="Normal"/>
        <w:jc w:val="both"/>
        <w:rPr>
          <w:lang w:val="en-GB"/>
        </w:rPr>
      </w:pPr>
      <w:r>
        <w:rPr>
          <w:lang w:val="en-GB"/>
        </w:rPr>
        <w:t>Negocios.com (20/3/07): “TUI / First Choice”</w:t>
      </w:r>
    </w:p>
    <w:p>
      <w:pPr>
        <w:pStyle w:val="Normal"/>
        <w:jc w:val="both"/>
        <w:rPr>
          <w:lang w:val="en-GB"/>
        </w:rPr>
      </w:pPr>
      <w:r>
        <w:rPr>
          <w:lang w:val="en-GB"/>
        </w:rPr>
      </w:r>
    </w:p>
    <w:p>
      <w:pPr>
        <w:pStyle w:val="Normal"/>
        <w:jc w:val="both"/>
        <w:rPr/>
      </w:pPr>
      <w:r>
        <w:rPr/>
        <w:t>“</w:t>
      </w:r>
      <w:r>
        <w:rPr/>
        <w:t>No hay nada como la fusión de dos competidores para conseguir que los banqueros trabajen en otra operación similar. No hay más que mirar la fusión de 3.000 millones de libras entre la británica First Choice Holidays y la división de turismo de TUI. La operación llega inmediatamente después de la fusión del mes pasado entre MyTravel y Thomas Cook. El nuevo grupo, llamado TUI Travel, creará el mayor grupo de turismo en Europa con ventas de 12.000 millones de libras.</w:t>
      </w:r>
    </w:p>
    <w:p>
      <w:pPr>
        <w:pStyle w:val="Normal"/>
        <w:jc w:val="both"/>
        <w:rPr/>
      </w:pPr>
      <w:r>
        <w:rPr/>
      </w:r>
    </w:p>
    <w:p>
      <w:pPr>
        <w:pStyle w:val="Normal"/>
        <w:jc w:val="both"/>
        <w:rPr/>
      </w:pPr>
      <w:r>
        <w:rPr/>
        <w:t>El movimiento puede ser defensivo, pero es razonable. La consolidación es inevitable en el sector de los paquetes turísticos, que se ha visto asolado por el alza de las aerolíneas baratas y las reservas por Internet. Los contendientes han respondido, o aumentando de tamaño o quedándose en un nicho. Esto último fue inicialmente la estrategia preferida de First Choice. Esperaba vender su negocio principal o bien MyTravel o bien Thomas Cook antes de que los dos decidieran fusionarse.</w:t>
      </w:r>
    </w:p>
    <w:p>
      <w:pPr>
        <w:pStyle w:val="Normal"/>
        <w:jc w:val="both"/>
        <w:rPr/>
      </w:pPr>
      <w:r>
        <w:rPr/>
      </w:r>
    </w:p>
    <w:p>
      <w:pPr>
        <w:pStyle w:val="Normal"/>
        <w:jc w:val="both"/>
        <w:rPr/>
      </w:pPr>
      <w:r>
        <w:rPr/>
        <w:t>Pero si el plan B funciona, fusionarse con los alemanes es bueno. First Choice accederá a los 20 millones de clientes de TUI. Sus accionistas conseguirán el 49% del grupo, a pesar de que sólo aporta un 35% del ebitda combinado. Esto se debe en parte a que First Choice tiene márgenes más altos y crece más deprisa que TUI, y los alemanes van a pagar una pequeña prima por el control”…</w:t>
      </w:r>
    </w:p>
    <w:p>
      <w:pPr>
        <w:pStyle w:val="Normal"/>
        <w:jc w:val="both"/>
        <w:rPr/>
      </w:pPr>
      <w:r>
        <w:rPr/>
      </w:r>
    </w:p>
    <w:p>
      <w:pPr>
        <w:pStyle w:val="Normal"/>
        <w:jc w:val="both"/>
        <w:rPr/>
      </w:pPr>
      <w:r>
        <w:rPr/>
        <w:t>The Wall Street Journal -online- (20/3/07): “La lucha por CBOT ilustra el auge de los derivados”</w:t>
      </w:r>
    </w:p>
    <w:p>
      <w:pPr>
        <w:pStyle w:val="Normal"/>
        <w:jc w:val="both"/>
        <w:rPr/>
      </w:pPr>
      <w:r>
        <w:rPr/>
      </w:r>
    </w:p>
    <w:p>
      <w:pPr>
        <w:pStyle w:val="Normal"/>
        <w:jc w:val="both"/>
        <w:rPr/>
      </w:pPr>
      <w:r>
        <w:rPr/>
        <w:t>“</w:t>
      </w:r>
      <w:r>
        <w:rPr/>
        <w:t>La fuerza que impulsa la batalla de adquisición para crear el mayor mercado financiero del mundo en Chicago es un lucrativo negocio que hace que la compraventa de acciones parezca apenas una pequeña tienda de barrio.</w:t>
      </w:r>
    </w:p>
    <w:p>
      <w:pPr>
        <w:pStyle w:val="Normal"/>
        <w:jc w:val="both"/>
        <w:rPr/>
      </w:pPr>
      <w:r>
        <w:rPr/>
        <w:t>El negocio de los derivados crea, vende y facilita la transacción de productos de inversión que se basan en factores que van desde cuánta nieve caerá en Colorado, Estados Unidos, o las posibilidades de que General Motors Corp. entre en cesación de pagos.</w:t>
      </w:r>
    </w:p>
    <w:p>
      <w:pPr>
        <w:pStyle w:val="Normal"/>
        <w:jc w:val="both"/>
        <w:rPr/>
      </w:pPr>
      <w:r>
        <w:rPr/>
      </w:r>
    </w:p>
    <w:p>
      <w:pPr>
        <w:pStyle w:val="Normal"/>
        <w:jc w:val="both"/>
        <w:rPr/>
      </w:pPr>
      <w:r>
        <w:rPr>
          <w:lang w:val="en-GB"/>
        </w:rPr>
        <w:t xml:space="preserve">Chicago Mercantile Exchange Holdings Inc. </w:t>
      </w:r>
      <w:r>
        <w:rPr/>
        <w:t xml:space="preserve">(Merc) e Intercontinental Exchange Inc. (ICE) están compitiendo para convertirse en la fuerza dominante en éste poderoso rincón de los mercados financieros mediante la adquisición de CBOT Holdings Inc., el conglomerado que posee el Chicago Borrad of Trade… </w:t>
      </w:r>
    </w:p>
    <w:p>
      <w:pPr>
        <w:pStyle w:val="Normal"/>
        <w:jc w:val="both"/>
        <w:rPr/>
      </w:pPr>
      <w:r>
        <w:rPr/>
      </w:r>
    </w:p>
    <w:p>
      <w:pPr>
        <w:pStyle w:val="Normal"/>
        <w:jc w:val="both"/>
        <w:rPr/>
      </w:pPr>
      <w:r>
        <w:rPr/>
        <w:t>Para entender lo que está en juego hay que considerar lo siguiente: el negocio global de los derivados -contratos de inversión basados en el precio de un activo o las probabilidades de innumerables resultados- ha crecido casi un 30% al año en los últimos cuatro años. En 2006, el valor de estos contratos financieros superó los U$S 450 billones (millón de millones), según el Banco Internacional de Pagos. En comparación, los tradicionales mercados de acciones y bonos parecen escuálidos, con un  total de US$ 40 billones  y US$ 65 billones, respectivamente.</w:t>
      </w:r>
    </w:p>
    <w:p>
      <w:pPr>
        <w:pStyle w:val="Normal"/>
        <w:jc w:val="both"/>
        <w:rPr/>
      </w:pPr>
      <w:r>
        <w:rPr/>
      </w:r>
    </w:p>
    <w:p>
      <w:pPr>
        <w:pStyle w:val="Normal"/>
        <w:jc w:val="both"/>
        <w:rPr/>
      </w:pPr>
      <w:r>
        <w:rPr/>
        <w:t>“</w:t>
      </w:r>
      <w:r>
        <w:rPr/>
        <w:t>Los derivados son creaciones. Los volúmenes dependen de la innovación y la imaginación”, explica Diego Perfumo, un consultor bursátil. Las acciones están limitadas al crecimiento de la economía, pero “en el caso de los derivados, el límite es el cielo”.</w:t>
      </w:r>
    </w:p>
    <w:p>
      <w:pPr>
        <w:pStyle w:val="Normal"/>
        <w:jc w:val="both"/>
        <w:rPr/>
      </w:pPr>
      <w:r>
        <w:rPr/>
        <w:t>El ritmo de las transacciones resalta las diferencias, porque las acciones no cambian de manos con la misma frecuencia que los contratos de derivados. En 2005, unos US$ 51 billones en acciones cambiaron de manos en las bolsas de todo el planeta. En comparación, las apuestas al desempeño de las tasas de interés de corto plazo -una pequeña fracción del mercado de derivados- alcanzó US$ 413 billones en el Merc. La cantidad total de derivados que se transan en el mercado es varias veces esa cifra.</w:t>
      </w:r>
    </w:p>
    <w:p>
      <w:pPr>
        <w:pStyle w:val="Normal"/>
        <w:jc w:val="both"/>
        <w:rPr/>
      </w:pPr>
      <w:r>
        <w:rPr/>
      </w:r>
    </w:p>
    <w:p>
      <w:pPr>
        <w:pStyle w:val="Normal"/>
        <w:jc w:val="both"/>
        <w:rPr/>
      </w:pPr>
      <w:r>
        <w:rPr/>
        <w:t>Debido a que las bolsas se quedan con una pequeña parte de cada operación, los ingresos generados por los derivados son asombrosos. El año pasado, las transacciones de acciones en Estados Unidos y Europa generaron US$ 2,3 billones para las bolsas, mientras que las compraventas de derivados generaron comisiones por US$ 3,7 billones, según el banco de inversión Keefe, Bruyette y Woods”...</w:t>
      </w:r>
    </w:p>
    <w:p>
      <w:pPr>
        <w:pStyle w:val="Normal"/>
        <w:jc w:val="both"/>
        <w:rPr/>
      </w:pPr>
      <w:r>
        <w:rPr/>
      </w:r>
    </w:p>
    <w:p>
      <w:pPr>
        <w:pStyle w:val="Normal"/>
        <w:jc w:val="both"/>
        <w:rPr/>
      </w:pPr>
      <w:r>
        <w:rPr/>
        <w:t>Negocios.com (22/3/07): “ACS toma el control de Hochtief, la tercera mayor constructora del mundo”</w:t>
      </w:r>
    </w:p>
    <w:p>
      <w:pPr>
        <w:pStyle w:val="Normal"/>
        <w:jc w:val="both"/>
        <w:rPr/>
      </w:pPr>
      <w:r>
        <w:rPr/>
      </w:r>
    </w:p>
    <w:p>
      <w:pPr>
        <w:pStyle w:val="Normal"/>
        <w:jc w:val="both"/>
        <w:rPr/>
      </w:pPr>
      <w:r>
        <w:rPr/>
        <w:t>“</w:t>
      </w:r>
      <w:r>
        <w:rPr/>
        <w:t>Florentino Pérez dio ayer una nueva muestra de autoridad en el sector con la compra del 25% de la alemana Hochtief por 1.264 millones de euros. Con esta compra, que se cerró a las dos de la madrugada del martes, ACS se convierte en accionista de referencia de la tercera mayor constructora del mundo y la que más actividad internacional tiene. La primera constructora española ha pagado una prima del 6,4% al fondo Custodia, propietario de este paquete.</w:t>
      </w:r>
    </w:p>
    <w:p>
      <w:pPr>
        <w:pStyle w:val="Normal"/>
        <w:jc w:val="both"/>
        <w:rPr/>
      </w:pPr>
      <w:r>
        <w:rPr/>
        <w:t>Esta operación supone un giro en la estrategia del grupo, que hasta la fecha había huido de operaciones internacionales. Con esta operación, valorada en 1.264 millones de euros, el presidente de ACS quiere dar un impulso a su presencia internacional, la gran asignatura pendiente de la constructora…</w:t>
      </w:r>
    </w:p>
    <w:p>
      <w:pPr>
        <w:pStyle w:val="Normal"/>
        <w:jc w:val="both"/>
        <w:rPr/>
      </w:pPr>
      <w:r>
        <w:rPr/>
      </w:r>
    </w:p>
    <w:p>
      <w:pPr>
        <w:pStyle w:val="Normal"/>
        <w:jc w:val="both"/>
        <w:rPr/>
      </w:pPr>
      <w:r>
        <w:rPr/>
        <w:t>Además, ACS refuerza su presencia en el negocio de las concesiones de infraestructuras. Hotchtief es uno de los 10 mayores operadores de concesiones en el mundo, sobre todo a través de la gestión aeroportuaria (Atenas, Dusseldorf, Hamburgo, Sydney y Tirana) y diversas autopistas en Chile, Austria y Filipinas, además de varias en proyecto. Esto es especialmente relevante de cara a los planes de ACS de entrar en el mercado concesional de EEUU, donde el tamaño es un elemento cla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egocios.com (27/3/07): “El fondo Texas Pacific estudia lanzar una posible oferta por Iberia”</w:t>
      </w:r>
    </w:p>
    <w:p>
      <w:pPr>
        <w:pStyle w:val="Normal"/>
        <w:jc w:val="both"/>
        <w:rPr/>
      </w:pPr>
      <w:r>
        <w:rPr/>
      </w:r>
    </w:p>
    <w:p>
      <w:pPr>
        <w:pStyle w:val="Normal"/>
        <w:jc w:val="both"/>
        <w:rPr/>
      </w:pPr>
      <w:r>
        <w:rPr/>
        <w:t>“</w:t>
      </w:r>
      <w:r>
        <w:rPr/>
        <w:t>Iberia sigue siendo fuente de especulaciones. El fondo de inversión estadounidense Texas Pacific Group está analizando hacer una oferta de compra a la aerolínea española Iberia, según dijeron el lunes fuentes cercanas a la operación a Reuters. British Airways, que posee un 10% de Iberia, dijo el pasado domingo que mantenía abiertas sus opciones sobre la aerolínea con base en Madrid…</w:t>
      </w:r>
    </w:p>
    <w:p>
      <w:pPr>
        <w:pStyle w:val="Normal"/>
        <w:jc w:val="both"/>
        <w:rPr/>
      </w:pPr>
      <w:r>
        <w:rPr/>
      </w:r>
    </w:p>
    <w:p>
      <w:pPr>
        <w:pStyle w:val="Normal"/>
        <w:jc w:val="both"/>
        <w:rPr/>
      </w:pPr>
      <w:r>
        <w:rPr/>
        <w:t>Las especulaciones sobre un proceso de consolidación en el sector aéreo recibieron un nuevo impulso la semana pasada con el respaldo de los ministros de la Unión Europea al acuerdo de “cielos abiertos” con Estados Unidos, para liberalizar los mercados de transporte aéreo.</w:t>
      </w:r>
    </w:p>
    <w:p>
      <w:pPr>
        <w:pStyle w:val="Normal"/>
        <w:jc w:val="both"/>
        <w:rPr/>
      </w:pPr>
      <w:r>
        <w:rPr/>
      </w:r>
    </w:p>
    <w:p>
      <w:pPr>
        <w:pStyle w:val="Normal"/>
        <w:jc w:val="both"/>
        <w:rPr/>
      </w:pPr>
      <w:r>
        <w:rPr/>
        <w:t>La compra de Iberia permitiría al fondo de capital privado mejorar las conexiones de la aerolínea española hacia América Latina y Europa continental, gracias a que el fondo también controla la australiana Quantas”.</w:t>
      </w:r>
    </w:p>
    <w:p>
      <w:pPr>
        <w:pStyle w:val="Normal"/>
        <w:jc w:val="both"/>
        <w:rPr/>
      </w:pPr>
      <w:r>
        <w:rPr/>
      </w:r>
    </w:p>
    <w:p>
      <w:pPr>
        <w:pStyle w:val="Normal"/>
        <w:jc w:val="both"/>
        <w:rPr/>
      </w:pPr>
      <w:r>
        <w:rPr/>
        <w:t>(Ruego al lector  que sepa disculpar cierta “alteración” cronológica, pero creo más fácil continuar con las “aventuras” de Iberia, y evitar que se pierda en el marasmo mediático)</w:t>
      </w:r>
    </w:p>
    <w:p>
      <w:pPr>
        <w:pStyle w:val="Normal"/>
        <w:jc w:val="both"/>
        <w:rPr/>
      </w:pPr>
      <w:r>
        <w:rPr/>
      </w:r>
    </w:p>
    <w:p>
      <w:pPr>
        <w:pStyle w:val="Normal"/>
        <w:jc w:val="both"/>
        <w:rPr/>
      </w:pPr>
      <w:r>
        <w:rPr/>
        <w:t>El Mundo (1/4/07): “Iberia apuesta por la españolidad en plena fusión de altos vuelos”</w:t>
      </w:r>
    </w:p>
    <w:p>
      <w:pPr>
        <w:pStyle w:val="Normal"/>
        <w:jc w:val="both"/>
        <w:rPr/>
      </w:pPr>
      <w:r>
        <w:rPr/>
      </w:r>
    </w:p>
    <w:p>
      <w:pPr>
        <w:pStyle w:val="Normal"/>
        <w:jc w:val="both"/>
        <w:rPr/>
      </w:pPr>
      <w:r>
        <w:rPr/>
        <w:t>… “</w:t>
      </w:r>
      <w:r>
        <w:rPr/>
        <w:t>A esperas de que el consejo de administración de la aerolínea dé una respuesta a TPG, uno de los máximos accionistas de la compañía, la aerolínea británica British Airways, ya está buscando aliados para hacer frente a la oferta del fondo estadounidense y lanzar una OPA sobre la española, según publicaba ayer el diario “Financial Times”. Los británicos tienen dos consejeros en el consejo de administración de Iberia y cuentan con el 10% del capital…</w:t>
      </w:r>
    </w:p>
    <w:p>
      <w:pPr>
        <w:pStyle w:val="Normal"/>
        <w:jc w:val="both"/>
        <w:rPr/>
      </w:pPr>
      <w:r>
        <w:rPr/>
      </w:r>
    </w:p>
    <w:p>
      <w:pPr>
        <w:pStyle w:val="Normal"/>
        <w:jc w:val="both"/>
        <w:rPr/>
      </w:pPr>
      <w:r>
        <w:rPr/>
        <w:t>Sin duda, acaba de despegar  la primera guerra mundial de altos vuelos. Los cazadores de aerolíneas mueven ficha para hacerse con el control de las compañías de bandera nacionales. A ver quién da más.  En el mapa aéreo ya están marcadas en rojo la italiana Alitalia, la australiana Qantas Airways, la colombiana Avianca, la alemana LTU, la británica BMI British Midlands y la brasileña Varig, entre otras.</w:t>
      </w:r>
    </w:p>
    <w:p>
      <w:pPr>
        <w:pStyle w:val="Normal"/>
        <w:jc w:val="both"/>
        <w:rPr/>
      </w:pPr>
      <w:r>
        <w:rPr/>
      </w:r>
    </w:p>
    <w:p>
      <w:pPr>
        <w:pStyle w:val="Normal"/>
        <w:jc w:val="both"/>
        <w:rPr/>
      </w:pPr>
      <w:r>
        <w:rPr/>
        <w:t>El pacto firmado entre la Unión Europea y Estados Unidos, conocido como “cielos abiertos”, para liberalizar el tráfico aéreo entre ambos continentes, ha disparado la concentración de aerolíneas europeas y el interés de grupos de inversión estadounidenses por hacerse con el control de las compañías. La situación merece un análisis detallado.</w:t>
      </w:r>
    </w:p>
    <w:p>
      <w:pPr>
        <w:pStyle w:val="Normal"/>
        <w:jc w:val="both"/>
        <w:rPr/>
      </w:pPr>
      <w:r>
        <w:rPr/>
      </w:r>
    </w:p>
    <w:p>
      <w:pPr>
        <w:pStyle w:val="Normal"/>
        <w:jc w:val="both"/>
        <w:rPr/>
      </w:pPr>
      <w:r>
        <w:rPr/>
        <w:t>TPG se disputa, precisamente, con Lufthansa y también con la italiana Air One, el control de Alitalia. La aerolínea de bandera italiana está en el punto de mira de los inversores. Texas Pacific, cuyo responsable es el presidente no ejecutivo de Ryanair, David Bonderman, persigue también a la australiana Qantas Airways, sobre la que lanzó una OPA el pasado mes junto con el banco de inversión Macquaire.</w:t>
      </w:r>
    </w:p>
    <w:p>
      <w:pPr>
        <w:pStyle w:val="Normal"/>
        <w:jc w:val="both"/>
        <w:rPr/>
      </w:pPr>
      <w:r>
        <w:rPr/>
      </w:r>
    </w:p>
    <w:p>
      <w:pPr>
        <w:pStyle w:val="Normal"/>
        <w:jc w:val="both"/>
        <w:rPr/>
      </w:pPr>
      <w:r>
        <w:rPr/>
        <w:t>Sobre la mesa están Avianca, que también fue objeto de compra de TPG hace dos años. Además la semana pasada se cerró la adquisición de la alemana LTU por Air Berlin, que pagó 140 millones de euros y asumió una deuda de hasta 200 millones de euros que tenía la aerolínea. Y en la escena planea también el interés de British Airways por BMI British Midlands, y el de Air France-KLM por la propia Iberia.</w:t>
      </w:r>
    </w:p>
    <w:p>
      <w:pPr>
        <w:pStyle w:val="Normal"/>
        <w:jc w:val="both"/>
        <w:rPr/>
      </w:pPr>
      <w:r>
        <w:rPr/>
      </w:r>
    </w:p>
    <w:p>
      <w:pPr>
        <w:pStyle w:val="Normal"/>
        <w:jc w:val="both"/>
        <w:rPr/>
      </w:pPr>
      <w:r>
        <w:rPr/>
        <w:t>Con este panorama como telón de fondo, las líneas de bajo coste han dado la campanada. Su expansión ha sido calificada por los propios analistas de “agresiva”, incluso, también se están produciendo movimientos en este sector. El pasado miércoles, la “low cost” brasileña Gol anunció la compra de Varig que llegó a ser la mayor aerolínea de bandera de Latinoamérica”…</w:t>
      </w:r>
    </w:p>
    <w:p>
      <w:pPr>
        <w:pStyle w:val="Normal"/>
        <w:jc w:val="both"/>
        <w:rPr/>
      </w:pPr>
      <w:r>
        <w:rPr/>
      </w:r>
    </w:p>
    <w:p>
      <w:pPr>
        <w:pStyle w:val="Normal"/>
        <w:jc w:val="both"/>
        <w:rPr/>
      </w:pPr>
      <w:r>
        <w:rPr/>
        <w:t>BBCMundo.com (27/3/07): “Porsche es más dueño de Volswagen”</w:t>
      </w:r>
    </w:p>
    <w:p>
      <w:pPr>
        <w:pStyle w:val="Normal"/>
        <w:jc w:val="both"/>
        <w:rPr/>
      </w:pPr>
      <w:r>
        <w:rPr/>
      </w:r>
    </w:p>
    <w:p>
      <w:pPr>
        <w:pStyle w:val="Normal"/>
        <w:jc w:val="both"/>
        <w:rPr/>
      </w:pPr>
      <w:r>
        <w:rPr/>
        <w:t>“</w:t>
      </w:r>
      <w:r>
        <w:rPr/>
        <w:t>El grupo alemán Porsche, que fabrica automóviles deportivos de lujo, anunció que aumentará su participación en el consorcio Volkswagen.</w:t>
      </w:r>
    </w:p>
    <w:p>
      <w:pPr>
        <w:pStyle w:val="Normal"/>
        <w:jc w:val="both"/>
        <w:rPr/>
      </w:pPr>
      <w:r>
        <w:rPr/>
        <w:t>De contar con el 27,3% de los títulos, pasará a controlar el 31% de las acciones del grupo.</w:t>
      </w:r>
    </w:p>
    <w:p>
      <w:pPr>
        <w:pStyle w:val="Normal"/>
        <w:jc w:val="both"/>
        <w:rPr/>
      </w:pPr>
      <w:r>
        <w:rPr/>
      </w:r>
    </w:p>
    <w:p>
      <w:pPr>
        <w:pStyle w:val="Normal"/>
        <w:jc w:val="both"/>
        <w:rPr/>
      </w:pPr>
      <w:r>
        <w:rPr/>
        <w:t>De acuerdo a la ley germana, llegar a este nivel de participación en una empresa le obliga a Porsche a hacer una oferta de adquisición de acciones (OPA) por la totalidad de Volkswagen.</w:t>
      </w:r>
    </w:p>
    <w:p>
      <w:pPr>
        <w:pStyle w:val="Normal"/>
        <w:jc w:val="both"/>
        <w:rPr/>
      </w:pPr>
      <w:r>
        <w:rPr/>
        <w:t>Sin embargo, el vocero del grupo, Michael Baumann, indicó que Porsche ofrecerá el mínimo legal por cada acción más allá del 31%, apenas unos US$ 134,5.</w:t>
      </w:r>
    </w:p>
    <w:p>
      <w:pPr>
        <w:pStyle w:val="Normal"/>
        <w:jc w:val="both"/>
        <w:rPr/>
      </w:pPr>
      <w:r>
        <w:rPr/>
        <w:t>Ese precio es bastante menos que el valor al que cerraron los títulos el viernes en Frankfurt: US$ 156,8, y por lo tanto es poco probable que los accionsitas se desprendan de sus acciones…</w:t>
      </w:r>
    </w:p>
    <w:p>
      <w:pPr>
        <w:pStyle w:val="Normal"/>
        <w:jc w:val="both"/>
        <w:rPr/>
      </w:pPr>
      <w:r>
        <w:rPr/>
      </w:r>
    </w:p>
    <w:p>
      <w:pPr>
        <w:pStyle w:val="Normal"/>
        <w:jc w:val="both"/>
        <w:rPr/>
      </w:pPr>
      <w:r>
        <w:rPr/>
        <w:t>Alianza estratégica</w:t>
      </w:r>
    </w:p>
    <w:p>
      <w:pPr>
        <w:pStyle w:val="Normal"/>
        <w:jc w:val="both"/>
        <w:rPr/>
      </w:pPr>
      <w:r>
        <w:rPr/>
      </w:r>
    </w:p>
    <w:p>
      <w:pPr>
        <w:pStyle w:val="Normal"/>
        <w:jc w:val="both"/>
        <w:rPr/>
      </w:pPr>
      <w:r>
        <w:rPr/>
        <w:t>VW vendió 5,7 millones de autos el año pasado.</w:t>
      </w:r>
    </w:p>
    <w:p>
      <w:pPr>
        <w:pStyle w:val="Normal"/>
        <w:jc w:val="both"/>
        <w:rPr/>
      </w:pPr>
      <w:r>
        <w:rPr/>
        <w:t>El consorcio es dueño de la marca Volkswagen, SEAT, Skoda, Audi, Bentley, Bugatti y Lamborghini.</w:t>
      </w:r>
    </w:p>
    <w:p>
      <w:pPr>
        <w:pStyle w:val="Normal"/>
        <w:jc w:val="both"/>
        <w:rPr/>
      </w:pPr>
      <w:r>
        <w:rPr/>
        <w:t>Emplea a unas 350.000 personas.</w:t>
      </w:r>
    </w:p>
    <w:p>
      <w:pPr>
        <w:pStyle w:val="Normal"/>
        <w:jc w:val="both"/>
        <w:rPr/>
      </w:pPr>
      <w:r>
        <w:rPr/>
        <w:t>Porsche vendió cerca de 97.000 vehículos en el último año fiscal.</w:t>
      </w:r>
    </w:p>
    <w:p>
      <w:pPr>
        <w:pStyle w:val="Normal"/>
        <w:jc w:val="both"/>
        <w:rPr/>
      </w:pPr>
      <w:r>
        <w:rPr/>
        <w:t>Es el fabricante con mayores ganancias netas.</w:t>
      </w:r>
    </w:p>
    <w:p>
      <w:pPr>
        <w:pStyle w:val="Normal"/>
        <w:jc w:val="both"/>
        <w:rPr/>
      </w:pPr>
      <w:r>
        <w:rPr/>
        <w:t xml:space="preserve">Emplea a unas 11.400 personas. </w:t>
      </w:r>
    </w:p>
    <w:p>
      <w:pPr>
        <w:pStyle w:val="Normal"/>
        <w:jc w:val="both"/>
        <w:rPr/>
      </w:pPr>
      <w:r>
        <w:rPr/>
      </w:r>
    </w:p>
    <w:p>
      <w:pPr>
        <w:pStyle w:val="Normal"/>
        <w:jc w:val="both"/>
        <w:rPr/>
      </w:pPr>
      <w:r>
        <w:rPr/>
        <w:t>La movida de Porsche era previsible. Los analistas y mercados habían vaticinado algo similar”…</w:t>
      </w:r>
    </w:p>
    <w:p>
      <w:pPr>
        <w:pStyle w:val="Normal"/>
        <w:jc w:val="both"/>
        <w:rPr/>
      </w:pPr>
      <w:r>
        <w:rPr/>
      </w:r>
    </w:p>
    <w:p>
      <w:pPr>
        <w:pStyle w:val="Normal"/>
        <w:jc w:val="both"/>
        <w:rPr/>
      </w:pPr>
      <w:r>
        <w:rPr/>
        <w:t xml:space="preserve">Yahoo Noticias (29/3/07): “E.ON pide a Audiencia Nacional que prohíba OPA de Enel y Acciona” </w:t>
      </w:r>
    </w:p>
    <w:p>
      <w:pPr>
        <w:pStyle w:val="Normal"/>
        <w:jc w:val="both"/>
        <w:rPr/>
      </w:pPr>
      <w:r>
        <w:rPr/>
      </w:r>
    </w:p>
    <w:p>
      <w:pPr>
        <w:pStyle w:val="Normal"/>
        <w:jc w:val="both"/>
        <w:rPr/>
      </w:pPr>
      <w:r>
        <w:rPr/>
        <w:t>“</w:t>
      </w:r>
      <w:r>
        <w:rPr/>
        <w:t>La eléctrica alemana E.ON presentó el jueves una demanda ante la Audiencia Nacional para que bloquee la OPA anunciada por Enel (Italia) y Acciona (España) sobre Endesa.</w:t>
      </w:r>
    </w:p>
    <w:p>
      <w:pPr>
        <w:pStyle w:val="Normal"/>
        <w:jc w:val="both"/>
        <w:rPr/>
      </w:pPr>
      <w:r>
        <w:rPr/>
        <w:t>“</w:t>
      </w:r>
      <w:r>
        <w:rPr/>
        <w:t>Hemos presentado esta reclamación porque creemos que lo que es ilegal hoy será también ilegal dentro de seis meses. Por ello, se debería prohibir completamente a Enel y Acciona que lancen una oferta”, dijo en un comunicado su consejero delegado, Wulf Bernotat.</w:t>
      </w:r>
    </w:p>
    <w:p>
      <w:pPr>
        <w:pStyle w:val="Normal"/>
        <w:jc w:val="both"/>
        <w:rPr/>
      </w:pPr>
      <w:r>
        <w:rPr/>
      </w:r>
    </w:p>
    <w:p>
      <w:pPr>
        <w:pStyle w:val="Normal"/>
        <w:jc w:val="both"/>
        <w:rPr/>
      </w:pPr>
      <w:r>
        <w:rPr/>
        <w:t>E.ON tiene actualmente en vigor una OPA sobre la primera eléctrica española a un precio de 40 euros en efectivo por cada título de Endesa.</w:t>
      </w:r>
    </w:p>
    <w:p>
      <w:pPr>
        <w:pStyle w:val="Normal"/>
        <w:jc w:val="both"/>
        <w:rPr/>
      </w:pPr>
      <w:r>
        <w:rPr/>
        <w:t>Enel y Acciona han dicho que lanzarán una oferta a un precio mínimo de 41 euros en cuanto la ley se lo permita. La Comisión Nacional del Mercado de Valores (CNMV) ha fijado una moratoria de seis meses desde el final de la OPA de E.ON antes de que puedan realizar su oferta.</w:t>
      </w:r>
    </w:p>
    <w:p>
      <w:pPr>
        <w:pStyle w:val="Normal"/>
        <w:jc w:val="both"/>
        <w:rPr/>
      </w:pPr>
      <w:r>
        <w:rPr/>
      </w:r>
    </w:p>
    <w:p>
      <w:pPr>
        <w:pStyle w:val="Normal"/>
        <w:jc w:val="both"/>
        <w:rPr/>
      </w:pPr>
      <w:r>
        <w:rPr/>
        <w:t>El grupo alemán, además, impugna ante la Audiencia las resoluciones de la Comisión Nacional del Mercado de Valores que permiten a Enel y Acciona lanzar su OPA dentro de seis meses y dice que no debería haber una limitación en el tiempo para la prohibición, que a decir de E.ON ha sido considerada “ilegal” por el supervisor.</w:t>
      </w:r>
    </w:p>
    <w:p>
      <w:pPr>
        <w:pStyle w:val="Normal"/>
        <w:jc w:val="both"/>
        <w:rPr/>
      </w:pPr>
      <w:r>
        <w:rPr/>
      </w:r>
    </w:p>
    <w:p>
      <w:pPr>
        <w:pStyle w:val="Normal"/>
        <w:jc w:val="both"/>
        <w:rPr/>
      </w:pPr>
      <w:r>
        <w:rPr/>
        <w:t xml:space="preserve">E.ON ha pedido también que prohíba a Enel y Acciona “realizar cualquier comunicación que perturbe la OPA de E.ON” y reclama que la CNMV retire de su página de Internet los documentos relativos al acuerdo entre el grupo italiano y la constructora”. </w:t>
      </w:r>
    </w:p>
    <w:p>
      <w:pPr>
        <w:pStyle w:val="Normal"/>
        <w:jc w:val="both"/>
        <w:rPr/>
      </w:pPr>
      <w:r>
        <w:rPr/>
      </w:r>
    </w:p>
    <w:p>
      <w:pPr>
        <w:pStyle w:val="Normal"/>
        <w:jc w:val="both"/>
        <w:rPr/>
      </w:pPr>
      <w:r>
        <w:rPr/>
        <w:t>(Nuevamente, ruego al lector  que sepa disculpar cierta “alteración” cronológica, pero creo más fácil continuar con el “Falcon Crest” de Endesa, y evitar que se pierda en el marasmo mediático)</w:t>
      </w:r>
    </w:p>
    <w:p>
      <w:pPr>
        <w:pStyle w:val="Normal"/>
        <w:jc w:val="both"/>
        <w:rPr/>
      </w:pPr>
      <w:r>
        <w:rPr/>
      </w:r>
    </w:p>
    <w:p>
      <w:pPr>
        <w:pStyle w:val="Normal"/>
        <w:jc w:val="both"/>
        <w:rPr/>
      </w:pPr>
      <w:r>
        <w:rPr/>
        <w:t xml:space="preserve">Negocios.com (3/4/07): “La OPA de Endesa se lleva por delante al presidente de la CNMV” </w:t>
      </w:r>
    </w:p>
    <w:p>
      <w:pPr>
        <w:pStyle w:val="Normal"/>
        <w:jc w:val="both"/>
        <w:rPr/>
      </w:pPr>
      <w:r>
        <w:rPr/>
        <w:t xml:space="preserve"> </w:t>
      </w:r>
    </w:p>
    <w:p>
      <w:pPr>
        <w:pStyle w:val="Normal"/>
        <w:jc w:val="both"/>
        <w:rPr/>
      </w:pPr>
      <w:r>
        <w:rPr/>
        <w:t>“</w:t>
      </w:r>
      <w:r>
        <w:rPr/>
        <w:t>La batalla por el control de Endesa se ha cobrado su primera víctima. Manuel Conthe, presidente de la Comisión Nacional del Mercado de Valores (CNMV), anunció ayer que presentará la dimisión en la Comisión de Economía del Congreso, que se reunirá con carácter extraordinario después de Semana Santa.</w:t>
      </w:r>
    </w:p>
    <w:p>
      <w:pPr>
        <w:pStyle w:val="Normal"/>
        <w:jc w:val="both"/>
        <w:rPr/>
      </w:pPr>
      <w:r>
        <w:rPr/>
        <w:t>El vicepresidente del organismo, Carlos Arenillas, ocupará el puesto en tanto se nombre al sustituto.</w:t>
      </w:r>
    </w:p>
    <w:p>
      <w:pPr>
        <w:pStyle w:val="Normal"/>
        <w:jc w:val="both"/>
        <w:rPr/>
      </w:pPr>
      <w:r>
        <w:rPr/>
      </w:r>
    </w:p>
    <w:p>
      <w:pPr>
        <w:pStyle w:val="Normal"/>
        <w:jc w:val="both"/>
        <w:rPr/>
      </w:pPr>
      <w:r>
        <w:rPr/>
        <w:t>Conthe comunicó su decisión a su amigo y valedor, Pedro Solbes, vicepresidente y ministro de Economía. A media mañana hizo pública una misiva al Congreso en la que señalaba que se ha aplicado a sí mismo la recomendación número 33 del Código Unificado de Buen Gobierno, que se aprobó con su impulso hace casi un año.</w:t>
      </w:r>
    </w:p>
    <w:p>
      <w:pPr>
        <w:pStyle w:val="Normal"/>
        <w:jc w:val="both"/>
        <w:rPr/>
      </w:pPr>
      <w:r>
        <w:rPr/>
        <w:t>En esa cláusula se insta a los miembros de los consejos de administración a que reflexionen y, llegado el caso, dimitan, cuando la sociedad a la que pertenecen adopte “decisiones significativas o reiteradas” contrarias a su parecer. Esto es, precisamente, lo que ha ocurrido en los últimos meses respecto de los movimientos en Endesa.</w:t>
      </w:r>
    </w:p>
    <w:p>
      <w:pPr>
        <w:pStyle w:val="Normal"/>
        <w:jc w:val="both"/>
        <w:rPr/>
      </w:pPr>
      <w:r>
        <w:rPr/>
      </w:r>
    </w:p>
    <w:p>
      <w:pPr>
        <w:pStyle w:val="Normal"/>
        <w:jc w:val="both"/>
        <w:rPr/>
      </w:pPr>
      <w:r>
        <w:rPr/>
        <w:t>El detonante de la dimisión ha sido la decisión adoptada el 23 de marzo por el consejo de la CNMV que permitió a Enel y Acciona lanzar una oferta por la eléctrica, aunque estableció una moratoria de seis meses. Este acuerdo contó con el visto bueno de Arenillas y de los otros cinco vocales próximos al Gobierno. Y el voto en contra de Manuel Conthe. El presidente del regulador era partidario de imponer duras sanciones y abrir expediente a las dos firmas por concertarse de forma ilegal. Para Conthe, la respuesta adecuada era prohibir la oferta de Enel y Acciona. Sin embargo, sus tesis no cuajaron y se encontró con la oposición del consejo.</w:t>
      </w:r>
    </w:p>
    <w:p>
      <w:pPr>
        <w:pStyle w:val="Normal"/>
        <w:jc w:val="both"/>
        <w:rPr/>
      </w:pPr>
      <w:r>
        <w:rPr/>
      </w:r>
    </w:p>
    <w:p>
      <w:pPr>
        <w:pStyle w:val="Normal"/>
        <w:jc w:val="both"/>
        <w:rPr/>
      </w:pPr>
      <w:r>
        <w:rPr/>
        <w:t>Conthe llegó a reconocer el pasado día 28 que el gigante alemán se había quedado tras la decisión de la CNMV en una situación de “desventaja” respecto de sus rivales.</w:t>
      </w:r>
    </w:p>
    <w:p>
      <w:pPr>
        <w:pStyle w:val="Normal"/>
        <w:jc w:val="both"/>
        <w:rPr/>
      </w:pPr>
      <w:r>
        <w:rPr/>
        <w:t>La compañía alemana, que ha tenido sus más y sus menos con Conthe durante la casi interminable tramitación de su OPA, respondió con un recurso ante la Audiencia Nacional en el que solicitó que se enmendara la decisión de la CNMV y se impidiera la oferta competidora. Pero éste no ha sido el único momento en el que Conthe se ha visto solo dentro de la Comisión. Cuando Enel irrumpió el 28 de febrero en Endesa, también intentó tomar alguna medida contra la italiana. De hecho, la CNMV remitió el 1 de marzo un duro cuestionario a la compañía que preside Piero Gnudi para averiguar si había pactado su entrada con el Gobierno o con Acciona. Las vagas respuestas fueron suficientes para la Comisión, que no abrió expediente a Enel.</w:t>
      </w:r>
    </w:p>
    <w:p>
      <w:pPr>
        <w:pStyle w:val="Normal"/>
        <w:jc w:val="both"/>
        <w:rPr/>
      </w:pPr>
      <w:r>
        <w:rPr/>
      </w:r>
    </w:p>
    <w:p>
      <w:pPr>
        <w:pStyle w:val="Normal"/>
        <w:jc w:val="both"/>
        <w:rPr/>
      </w:pPr>
      <w:r>
        <w:rPr/>
        <w:t>Conthe concluía su mandato en la CNMV en 2008. Con fama de indomable, refrenda con su dimisión lo dicho por el presidente de Endesa, Manuel Pizarro, en 2005: “Vamos a poner en tensión la arquitectura institucional española”.</w:t>
      </w:r>
    </w:p>
    <w:p>
      <w:pPr>
        <w:pStyle w:val="Normal"/>
        <w:jc w:val="both"/>
        <w:rPr/>
      </w:pPr>
      <w:r>
        <w:rPr/>
        <w:t xml:space="preserve">Negocios.com (3/4/07): “E.On renuncia a la OPA a cambio de activos” </w:t>
      </w:r>
    </w:p>
    <w:p>
      <w:pPr>
        <w:pStyle w:val="Normal"/>
        <w:jc w:val="both"/>
        <w:rPr/>
      </w:pPr>
      <w:r>
        <w:rPr/>
        <w:t xml:space="preserve"> </w:t>
      </w:r>
    </w:p>
    <w:p>
      <w:pPr>
        <w:pStyle w:val="Normal"/>
        <w:jc w:val="both"/>
        <w:rPr/>
      </w:pPr>
      <w:r>
        <w:rPr/>
        <w:t>“</w:t>
      </w:r>
      <w:r>
        <w:rPr/>
        <w:t>El gigante alemán pagará 10.000 millones por Viesgo y las filiales francesa e italiana de Endesa.</w:t>
      </w:r>
    </w:p>
    <w:p>
      <w:pPr>
        <w:pStyle w:val="Normal"/>
        <w:jc w:val="both"/>
        <w:rPr/>
      </w:pPr>
      <w:r>
        <w:rPr/>
        <w:t xml:space="preserve">Quienes han ido a la OPA de E.On recobrarán sus títulos y podrán vender a 41 euros a Enel.  </w:t>
      </w:r>
    </w:p>
    <w:p>
      <w:pPr>
        <w:pStyle w:val="Normal"/>
        <w:jc w:val="both"/>
        <w:rPr/>
      </w:pPr>
      <w:r>
        <w:rPr/>
        <w:t xml:space="preserve">Llegados a este punto de la larga batalla por el control de Endesa, ya era previsible que ocurriera lo imprevisible. En un último giro argumental, los dos bandos contendientes, por una parte E.On y, por la otra, Enel y Acciona, aparcaron sus enconadas disputas y alcanzaron un acuerdo. </w:t>
      </w:r>
    </w:p>
    <w:p>
      <w:pPr>
        <w:pStyle w:val="Normal"/>
        <w:jc w:val="both"/>
        <w:rPr/>
      </w:pPr>
      <w:r>
        <w:rPr/>
      </w:r>
    </w:p>
    <w:p>
      <w:pPr>
        <w:pStyle w:val="Normal"/>
        <w:jc w:val="both"/>
        <w:rPr/>
      </w:pPr>
      <w:r>
        <w:rPr/>
        <w:t>El gigante alemán, que ya no podía ganar a su enemigo, ha preferido entregar las armas y pactar con él. La firma que preside Wulf Bernotat aplicará la cláusula de su OPA que le permite renunciar a la operación si el grado de aceptación final es menor del 50%. Un porcentaje que no está a su alcance, pese a que en torno a 200.000 minoritarios habían acudido a su propuesta.</w:t>
      </w:r>
    </w:p>
    <w:p>
      <w:pPr>
        <w:pStyle w:val="Normal"/>
        <w:jc w:val="both"/>
        <w:rPr/>
      </w:pPr>
      <w:r>
        <w:rPr/>
      </w:r>
    </w:p>
    <w:p>
      <w:pPr>
        <w:pStyle w:val="Normal"/>
        <w:jc w:val="both"/>
        <w:rPr/>
      </w:pPr>
      <w:r>
        <w:rPr/>
        <w:t>A cambio de la retirada, Enel y Acciona le venderán activos por un valor cercano a los 10.000 millones. El pacto es similar al que alcanzó Gas Natural e Iberdrola en su OPA primigenia y servirá para que los aliados hispanoitalianos superen los problemas de competencia que presentaba su OPA.</w:t>
      </w:r>
    </w:p>
    <w:p>
      <w:pPr>
        <w:pStyle w:val="Normal"/>
        <w:jc w:val="both"/>
        <w:rPr/>
      </w:pPr>
      <w:r>
        <w:rPr/>
        <w:t xml:space="preserve">E.On se hará en España con Viesgo, la filial de la firma transalpina, tres plantas térmicas de 1.475 megavatios (MW) de potencia instalada y con un contrato de suministro de energía nuclear por 10 años de otros 450 MW. </w:t>
      </w:r>
    </w:p>
    <w:p>
      <w:pPr>
        <w:pStyle w:val="Normal"/>
        <w:jc w:val="both"/>
        <w:rPr/>
      </w:pPr>
      <w:r>
        <w:rPr/>
        <w:t>En total, la firma germana calcula que tendrá en 2010 cerca de 6.400 megavatios en la Península, con una cuota de mercado superior al 10%. Será el cuarto operador, por detrás de Endesa, Iberdrola y Fenosa.</w:t>
      </w:r>
    </w:p>
    <w:p>
      <w:pPr>
        <w:pStyle w:val="Normal"/>
        <w:jc w:val="both"/>
        <w:rPr/>
      </w:pPr>
      <w:r>
        <w:rPr/>
      </w:r>
    </w:p>
    <w:p>
      <w:pPr>
        <w:pStyle w:val="Normal"/>
        <w:jc w:val="both"/>
        <w:rPr/>
      </w:pPr>
      <w:r>
        <w:rPr/>
        <w:t xml:space="preserve">Además, los nuevos dueños de la eléctrica le venderán los activos europeos de la multinacional. Es decir, las centrales de generación de Francia, Italia, Polonia y Turquía. En total, cerca de 8.000 MW. </w:t>
      </w:r>
    </w:p>
    <w:p>
      <w:pPr>
        <w:pStyle w:val="Normal"/>
        <w:jc w:val="both"/>
        <w:rPr/>
      </w:pPr>
      <w:r>
        <w:rPr/>
        <w:t xml:space="preserve">En el país galo, E.On accederá a una capacidad de 2.500 MW y en Italia adquirirá 5.000 MW. </w:t>
      </w:r>
    </w:p>
    <w:p>
      <w:pPr>
        <w:pStyle w:val="Normal"/>
        <w:jc w:val="both"/>
        <w:rPr/>
      </w:pPr>
      <w:r>
        <w:rPr/>
        <w:t>En este último país, la firma que preside Wulf Bernotat será el cuarto productor y logrará un “notable” potencial de sinergias gracias a que ya tiene allí algunas operaciones.</w:t>
      </w:r>
    </w:p>
    <w:p>
      <w:pPr>
        <w:pStyle w:val="Normal"/>
        <w:jc w:val="both"/>
        <w:rPr/>
      </w:pPr>
      <w:r>
        <w:rPr/>
      </w:r>
    </w:p>
    <w:p>
      <w:pPr>
        <w:pStyle w:val="Normal"/>
        <w:jc w:val="both"/>
        <w:rPr/>
      </w:pPr>
      <w:r>
        <w:rPr/>
        <w:t>E.On se compromete con sus socios a no lanzar una oferta sobre Endesa en los próximos cuatro años”...</w:t>
      </w:r>
    </w:p>
    <w:p>
      <w:pPr>
        <w:pStyle w:val="Normal"/>
        <w:jc w:val="both"/>
        <w:rPr/>
      </w:pPr>
      <w:r>
        <w:rPr/>
      </w:r>
    </w:p>
    <w:p>
      <w:pPr>
        <w:pStyle w:val="Normal"/>
        <w:jc w:val="both"/>
        <w:rPr/>
      </w:pPr>
      <w:r>
        <w:rPr/>
        <w:t xml:space="preserve">Negocios.com (2/4/07): “KKR endulza la OPA por Alliance Boots, pero aún amarga” </w:t>
      </w:r>
    </w:p>
    <w:p>
      <w:pPr>
        <w:pStyle w:val="Normal"/>
        <w:jc w:val="both"/>
        <w:rPr/>
      </w:pPr>
      <w:r>
        <w:rPr/>
      </w:r>
    </w:p>
    <w:p>
      <w:pPr>
        <w:pStyle w:val="Normal"/>
        <w:jc w:val="both"/>
        <w:rPr/>
      </w:pPr>
      <w:r>
        <w:rPr/>
        <w:t>“</w:t>
      </w:r>
      <w:r>
        <w:rPr/>
        <w:t>Los inversores temen que la oferta mejorada en un 4% sea sólo pura coreografía. KKR ha añadido una cucharada de azúcar a su oferta por Alliance Boots. El grupo de capital riesgo ofrece por el grupo de asistencia médica 10,40 libras la acción, lo que supone valorar la empresa en 11.400 millones de libras. Es bastante para conseguir la debida diligencia que KKR quería, y probablemente bastante para obtener una recomendación del consejo.</w:t>
      </w:r>
    </w:p>
    <w:p>
      <w:pPr>
        <w:pStyle w:val="Normal"/>
        <w:jc w:val="both"/>
        <w:rPr/>
      </w:pPr>
      <w:r>
        <w:rPr/>
      </w:r>
    </w:p>
    <w:p>
      <w:pPr>
        <w:pStyle w:val="Normal"/>
        <w:jc w:val="both"/>
        <w:rPr/>
      </w:pPr>
      <w:r>
        <w:rPr/>
        <w:t>Es cierto que el precio no parece muy generoso. Pero es una prima respetable del 30% frente a la media de Boots en los seis meses anteriores a que KKR hiciera pública su intención. A 13 veces el ebitda para el año actual, es una prima del 20% frente a su rival cercano Celesio, el distribuidor farmacéutico. También supera la valoración que supone los 550 peniques que se rumorea que el capital riesgo, liderado por KKR, ha ofrecido por J Sainsbury. No está mal, considerando las anodinas perspectivas anteriores de Boots.</w:t>
      </w:r>
    </w:p>
    <w:p>
      <w:pPr>
        <w:pStyle w:val="Normal"/>
        <w:jc w:val="both"/>
        <w:rPr/>
      </w:pPr>
      <w:r>
        <w:rPr/>
      </w:r>
    </w:p>
    <w:p>
      <w:pPr>
        <w:pStyle w:val="Normal"/>
        <w:jc w:val="both"/>
        <w:rPr/>
      </w:pPr>
      <w:r>
        <w:rPr/>
        <w:t>A pesar del edulcorante, la oferta aún puede dejar un regusto amargo: el vicepresidente del grupo, Stefano Pessina, se ha vinculado abiertamente a KKR. El nuevo precio no supone un aumento sustancial, sólo un 4% más que la oferta inicial. Los inversores pueden temer que lo que se representa es pura coreografía diseñada para alejar las críticas.</w:t>
      </w:r>
    </w:p>
    <w:p>
      <w:pPr>
        <w:pStyle w:val="Normal"/>
        <w:jc w:val="both"/>
        <w:rPr/>
      </w:pPr>
      <w:r>
        <w:rPr/>
      </w:r>
    </w:p>
    <w:p>
      <w:pPr>
        <w:pStyle w:val="Normal"/>
        <w:jc w:val="both"/>
        <w:rPr/>
      </w:pPr>
      <w:r>
        <w:rPr/>
        <w:t>El consejo, liderado por el presidente Sir Nigel Rudd, alegará que ha intentado maniobrar lo mejor posible. Si decía sí inmediatamente, se exponía a que lo acusaran de vender a precio de ganga a los de dentro. Si decía que no, Pessina y sus aliados, como la directora de ventas al por mayor, Ornella Barra, podrían irse, dañando el valor de la empresa y creando exceso de papel. Hay que tener en cuenta que Pessina posee el 15% de la compañía.</w:t>
      </w:r>
    </w:p>
    <w:p>
      <w:pPr>
        <w:pStyle w:val="Normal"/>
        <w:jc w:val="both"/>
        <w:rPr/>
      </w:pPr>
      <w:r>
        <w:rPr/>
      </w:r>
    </w:p>
    <w:p>
      <w:pPr>
        <w:pStyle w:val="Normal"/>
        <w:jc w:val="both"/>
        <w:rPr/>
      </w:pPr>
      <w:r>
        <w:rPr/>
        <w:t>Suponiendo que KKR examine los libros y confirme su oferta, Boots estará en juego. Pero los inversores no deberían contar con una contraoferta de éxito. Las firmas de compras rivales pueden considerar que Pessina es sustituible, puesto que sus habilidades de hacer operaciones son las que ellos suelen atribuirse a sí mismos. Pero sustituir simultáneamente a Barra, que dirige las relaciones con los grandes grupos farmacéuticos y farmacias, sería muy difícil”.</w:t>
      </w:r>
    </w:p>
    <w:p>
      <w:pPr>
        <w:pStyle w:val="Normal"/>
        <w:jc w:val="both"/>
        <w:rPr/>
      </w:pPr>
      <w:r>
        <w:rPr/>
      </w:r>
    </w:p>
    <w:p>
      <w:pPr>
        <w:pStyle w:val="Normal"/>
        <w:jc w:val="both"/>
        <w:rPr/>
      </w:pPr>
      <w:r>
        <w:rPr/>
        <w:t>“</w:t>
      </w:r>
      <w:r>
        <w:rPr>
          <w:u w:val="single"/>
        </w:rPr>
        <w:t>Banqueros / Capital riesgo</w:t>
      </w:r>
      <w:r>
        <w:rPr/>
        <w:t xml:space="preserve">”  (un comentario “sin desperdicio”, publicado en Negocios.com  el 2 de abril de 2007, ofrece una descripción muy acertada de la desenfrenada carrera especulativa de estos “artistas” de la finanzas globales) </w:t>
      </w:r>
    </w:p>
    <w:p>
      <w:pPr>
        <w:pStyle w:val="Normal"/>
        <w:jc w:val="both"/>
        <w:rPr/>
      </w:pPr>
      <w:r>
        <w:rPr/>
      </w:r>
    </w:p>
    <w:p>
      <w:pPr>
        <w:pStyle w:val="Normal"/>
        <w:jc w:val="both"/>
        <w:rPr/>
      </w:pPr>
      <w:r>
        <w:rPr/>
        <w:t>“</w:t>
      </w:r>
      <w:r>
        <w:rPr/>
        <w:t>Hasta hace poco Leonhard Fischer dirigía medio mundo para Credit Suisse. Ha abandonado la supervisión de las operaciones de banca de inversión desde Escocia hasta Ciudad del Cabo para dirigir un pequeño fondo de compras apalancadas en Bruselas. Como muchos banqueros de inversión, Fischer se siente atraído por las rápidas fortunas que se obtienen en el capital riesgo. Pero como los banqueros víctimas de la fiebre de las puntocom en 2000, parece que ha llegado un poco tarde.</w:t>
      </w:r>
    </w:p>
    <w:p>
      <w:pPr>
        <w:pStyle w:val="Normal"/>
        <w:jc w:val="both"/>
        <w:rPr/>
      </w:pPr>
      <w:r>
        <w:rPr/>
      </w:r>
    </w:p>
    <w:p>
      <w:pPr>
        <w:pStyle w:val="Normal"/>
        <w:jc w:val="both"/>
        <w:rPr/>
      </w:pPr>
      <w:r>
        <w:rPr/>
        <w:t>La defección de Fischer no es una sorpresa. Con un precio que se rumorea que está en los 40.000 millones de dólares, los empleados de Blackstone ganan 15 veces más que los financieros de Goldman, aunque muchos hacen el mismo trabajo. Fischer no es el único banquero que emprende el camino de las adquisiciones. Carlyle y Warburg Pincus han contratado recientemente a altos ejecutivos de Goldman y UBS. Y no son sólo banqueros importantes los que están excitados. Los graduados de Harvard también.</w:t>
      </w:r>
    </w:p>
    <w:p>
      <w:pPr>
        <w:pStyle w:val="Normal"/>
        <w:jc w:val="both"/>
        <w:rPr/>
      </w:pPr>
      <w:r>
        <w:rPr/>
      </w:r>
    </w:p>
    <w:p>
      <w:pPr>
        <w:pStyle w:val="Normal"/>
        <w:jc w:val="both"/>
        <w:rPr/>
      </w:pPr>
      <w:r>
        <w:rPr/>
        <w:t>El problema es que los primeros pasos de la carrera de los graduados de las universidades elitistas de Estados Unidos, como el comportamiento de inversión del público general, suele ser un indicador contrario bastante fiable. A finales de la década de los 80, los primeros se abalanzaron sobre Wall Street para unirse a Bruce Wasserstein y otras estrellas de la banca de inversión durante la manía de las fusiones. En 2000, más de una quinta parte de los graduados de Harvard entraron en compañías tecnológicas. Al año siguiente, este número se redujo a la mitad. El año pasado, el 13% de los graduados de Harvard empezaron a trabajar para el capital riesgo, un tercio más que en 2002.</w:t>
      </w:r>
    </w:p>
    <w:p>
      <w:pPr>
        <w:pStyle w:val="Normal"/>
        <w:jc w:val="both"/>
        <w:rPr/>
      </w:pPr>
      <w:r>
        <w:rPr/>
      </w:r>
    </w:p>
    <w:p>
      <w:pPr>
        <w:pStyle w:val="Normal"/>
        <w:jc w:val="both"/>
        <w:rPr/>
      </w:pPr>
      <w:r>
        <w:rPr/>
        <w:t>Los banqueros de inversión pueden ser más avezados financieramente, pero también meten la pata cuando cambian de carrera. Recordemos todos esos banqueros de inversión que cambiaron sus libros de operaciones por el país de Jauja de las puntocom. Desde luego que algunos se cambian a tiempo. Tony James, que antes trabajaba para Donaldson Lufkin &amp; Jenrette, por ejemplo, llegó a Blackstone en 2002, en los días oscuros. La mayor parte de los banqueros de inversión no son tan clarividentes. La extraordinaria rentabilidad de las firmas de capital riesgo en los últimos tiempos no puede durar siempre. Es posible que Fischer acabe lamentando el haber cambiado su imperio en la banca de inversión por la búsqueda de El Dorado de las compras apalancadas”.</w:t>
      </w:r>
    </w:p>
    <w:p>
      <w:pPr>
        <w:pStyle w:val="Normal"/>
        <w:jc w:val="both"/>
        <w:rPr>
          <w:lang w:val="en-GB"/>
        </w:rPr>
      </w:pPr>
      <w:r>
        <w:rPr>
          <w:lang w:val="en-GB"/>
        </w:rPr>
      </w:r>
    </w:p>
    <w:p>
      <w:pPr>
        <w:pStyle w:val="Normal"/>
        <w:jc w:val="both"/>
        <w:rPr/>
      </w:pPr>
      <w:r>
        <w:rPr/>
        <w:t xml:space="preserve">Los dos artículos que siguen son una muestra “representativa” del “sentir” del mercado, según lo expresa la “Biblia de los Negocios” </w:t>
      </w:r>
    </w:p>
    <w:p>
      <w:pPr>
        <w:pStyle w:val="Normal"/>
        <w:jc w:val="both"/>
        <w:rPr/>
      </w:pPr>
      <w:r>
        <w:rPr/>
        <w:t xml:space="preserve">¿Aviso a navegantes? </w:t>
      </w:r>
    </w:p>
    <w:p>
      <w:pPr>
        <w:pStyle w:val="Normal"/>
        <w:jc w:val="both"/>
        <w:rPr/>
      </w:pPr>
      <w:r>
        <w:rPr/>
        <w:t>¡Atención europeos! ¡Atención “nacionalistas económicos”!</w:t>
      </w:r>
    </w:p>
    <w:p>
      <w:pPr>
        <w:pStyle w:val="Normal"/>
        <w:jc w:val="both"/>
        <w:rPr/>
      </w:pPr>
      <w:r>
        <w:rPr/>
      </w:r>
    </w:p>
    <w:p>
      <w:pPr>
        <w:pStyle w:val="Normal"/>
        <w:jc w:val="both"/>
        <w:rPr/>
      </w:pPr>
      <w:r>
        <w:rPr/>
        <w:t>The Wall Street Journal -online- (3/4/07): “El magnate, el político y la venta de la telefónica”</w:t>
      </w:r>
    </w:p>
    <w:p>
      <w:pPr>
        <w:pStyle w:val="Normal"/>
        <w:jc w:val="both"/>
        <w:rPr/>
      </w:pPr>
      <w:r>
        <w:rPr/>
      </w:r>
    </w:p>
    <w:p>
      <w:pPr>
        <w:pStyle w:val="Normal"/>
        <w:jc w:val="both"/>
        <w:rPr/>
      </w:pPr>
      <w:r>
        <w:rPr/>
        <w:t>“</w:t>
      </w:r>
      <w:r>
        <w:rPr/>
        <w:t>Durante años, Marco Tronchetti Provera fue el príncipe del capitalismo italiano. Después de casarse con la heredera de una de las familias más prominentes del país, estuvo al frente de dos de las principales empresas italianas, fue miembro de la junta directiva de La Scala de Milán y dueño de una parte del club de fútbol Inter de Milán…</w:t>
      </w:r>
    </w:p>
    <w:p>
      <w:pPr>
        <w:pStyle w:val="Normal"/>
        <w:jc w:val="both"/>
        <w:rPr/>
      </w:pPr>
      <w:r>
        <w:rPr/>
      </w:r>
    </w:p>
    <w:p>
      <w:pPr>
        <w:pStyle w:val="Normal"/>
        <w:jc w:val="both"/>
        <w:rPr/>
      </w:pPr>
      <w:r>
        <w:rPr/>
        <w:t>Ahora, Tronchetti Provera lucha con el gobierno italiano por el control de su imperio financiero. El domingo, Tronchetti Provera, de 59 años, anunció que había entrado en negociaciones exclusivas para vender la mayor parte de su participación controladora en Telecom Italia SpA, uno de los mayores empleadores de Italia, a la estadounidense AT&amp;T Inc. y América Móvil SA, la empresa mexicana de telefonía celular ligada al empresario Carlos Slim. Si se concreta un acuerdo, dos compañías extranjeras se transformarían en los mayores accionistas de Telecom Italia, contradiciendo los deseos del gobierno, que cree que el ex monopolio estatal debe permanecer en manos italianas. Telecom Italia "no puede venderse como si fuera un kilo de manzanas o peras", dijo el ministro italiano de Infraestructura, Antonio Di Pietro, después de que se revelaran las conversaciones con AT&amp;T y América Móvil. El gobierno es partidario de que Tronchetti Provera venda la firma a un grupo de bancos italianos.</w:t>
      </w:r>
    </w:p>
    <w:p>
      <w:pPr>
        <w:pStyle w:val="Normal"/>
        <w:jc w:val="both"/>
        <w:rPr/>
      </w:pPr>
      <w:r>
        <w:rPr/>
      </w:r>
    </w:p>
    <w:p>
      <w:pPr>
        <w:pStyle w:val="Normal"/>
        <w:jc w:val="both"/>
        <w:rPr/>
      </w:pPr>
      <w:r>
        <w:rPr/>
        <w:t>La lucha de Tronchetti Provera ofrece un vistazo a la sombría relación entre los gobiernos europeos y las grandes familias. Aunque las empresas europeas tienen accionistas y operaciones globales, se siguen viendo perjudicadas por la intersección entre grandes personalidades, dinastías industriales y vaivenes políticos. A medida que los mercados se han abierto, estas tensiones han aumentado y salido a la luz pública…</w:t>
      </w:r>
    </w:p>
    <w:p>
      <w:pPr>
        <w:pStyle w:val="Normal"/>
        <w:jc w:val="both"/>
        <w:rPr/>
      </w:pPr>
      <w:r>
        <w:rPr/>
      </w:r>
    </w:p>
    <w:p>
      <w:pPr>
        <w:pStyle w:val="Normal"/>
        <w:jc w:val="both"/>
        <w:rPr/>
      </w:pPr>
      <w:r>
        <w:rPr/>
        <w:t>En Europa, los gobiernos han mantenido su influencia después de que privatizaran activos en los años 90 dejándolos en manos de familias con las cuales tienen buenas relaciones. A veces, estas relaciones se vuelven tensas. El gobierno francés tuvo que acudir al rescate del conglomerado de servicios públicos Suez SA después de que la italiana Enel SpA expresara interés en comprarlo.</w:t>
      </w:r>
    </w:p>
    <w:p>
      <w:pPr>
        <w:pStyle w:val="Normal"/>
        <w:jc w:val="both"/>
        <w:rPr/>
      </w:pPr>
      <w:r>
        <w:rPr/>
      </w:r>
    </w:p>
    <w:p>
      <w:pPr>
        <w:pStyle w:val="Normal"/>
        <w:jc w:val="both"/>
        <w:rPr/>
      </w:pPr>
      <w:r>
        <w:rPr/>
        <w:t>Tronchetti Provera proviene de una familia pudiente de Milán. En 1978 se casó con Cecilia Pirelli, la heredera de la fortuna de la fortuna de neumáticos y cables, y pronto se integró a la empresa… Aunque se divorció de Cecilia, mantuvo el control del fabricante de neumáticos a través de un holding que posee acciones que pertenecen a sus tres hijos y a otros miembros de la familia. A través de Pirelli, compró una participación en el club de fútbol F.C. Internazionale Milano.</w:t>
      </w:r>
    </w:p>
    <w:p>
      <w:pPr>
        <w:pStyle w:val="Normal"/>
        <w:jc w:val="both"/>
        <w:rPr/>
      </w:pPr>
      <w:r>
        <w:rPr/>
      </w:r>
    </w:p>
    <w:p>
      <w:pPr>
        <w:pStyle w:val="Normal"/>
        <w:jc w:val="both"/>
        <w:rPr/>
      </w:pPr>
      <w:r>
        <w:rPr/>
        <w:t>En 2001, obtuvo el control de Telecom Italia, pagando una prima del 50% sobre el precio de mercado. A través del holding Olimpia SpA, un grupo encabezado por Tronchetti Provera, y en el cual también participa la familia Benetton, tiene un 18% de Telecom Italia, lo suficiente para controlar la junta directiva.</w:t>
      </w:r>
    </w:p>
    <w:p>
      <w:pPr>
        <w:pStyle w:val="Normal"/>
        <w:jc w:val="both"/>
        <w:rPr/>
      </w:pPr>
      <w:r>
        <w:rPr/>
        <w:t>Pocos días después de firmar el acuerdo, tuvieron lugar los atentados del 11 de septiembre de 2001 y la industria de las telecomunicaciones nunca volvió a ser la misma.</w:t>
      </w:r>
    </w:p>
    <w:p>
      <w:pPr>
        <w:pStyle w:val="Normal"/>
        <w:jc w:val="both"/>
        <w:rPr/>
      </w:pPr>
      <w:r>
        <w:rPr/>
      </w:r>
    </w:p>
    <w:p>
      <w:pPr>
        <w:pStyle w:val="Normal"/>
        <w:jc w:val="both"/>
        <w:rPr/>
      </w:pPr>
      <w:r>
        <w:rPr/>
        <w:t xml:space="preserve">En septiembre del año pasado, Tronchetti Provera anunció una reestructuración para separar a Telecom Italia en una división de línea fija y otra de telefonía celular. La noticia hizo sonar las alarmas políticas y el directivo renunció. A continuación, anunció que su participación en Olimpia estaba en venta. Nuevamente, el gobierno reaccionó. Temiendo que Telecom Italia cayera en manos foráneas, orquestó una negociación para que varios bancos italianos compraran Telecom Italia. Pero las negociaciones se estancaron debido a diferencias de precio. Ahora, la venta a AT&amp;T y América Móvil pondría fin a la saga del ejecutivo en Telecom Italia, aunque Pirelli tendría que absorber una pérdida de 3.000 millones de eur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Wall Street Journal -online- (3/4/07): “E.On abandona su oferta por Endesa: ¿un triunfo del nacionalismo económico?”</w:t>
      </w:r>
    </w:p>
    <w:p>
      <w:pPr>
        <w:pStyle w:val="Normal"/>
        <w:jc w:val="both"/>
        <w:rPr/>
      </w:pPr>
      <w:r>
        <w:rPr/>
      </w:r>
    </w:p>
    <w:p>
      <w:pPr>
        <w:pStyle w:val="Normal"/>
        <w:jc w:val="both"/>
        <w:rPr/>
      </w:pPr>
      <w:r>
        <w:rPr/>
        <w:t>“</w:t>
      </w:r>
      <w:r>
        <w:rPr/>
        <w:t>La decisión de último minuto de la empresa de servicios públicos alemana E.On AG de abandonar su oferta de 42.000 millones de euros (unos US$ 56.100 millones) por la eléctrica española Endesa SA puede ser el fin de una de las batallas de adquisición más largas de Europa. Sin embargo, deja interrogantes sobre la constante interferencia política en uno de los acuerdos más grandes de ese continente.</w:t>
      </w:r>
    </w:p>
    <w:p>
      <w:pPr>
        <w:pStyle w:val="Normal"/>
        <w:jc w:val="both"/>
        <w:rPr/>
      </w:pPr>
      <w:r>
        <w:rPr/>
      </w:r>
    </w:p>
    <w:p>
      <w:pPr>
        <w:pStyle w:val="Normal"/>
        <w:jc w:val="both"/>
        <w:rPr/>
      </w:pPr>
      <w:r>
        <w:rPr/>
        <w:t>En un comunicado emitido ayer, E.On dijo que había llegado a un acuerdo con la empresa de servicios públicos italiana Enel SpA y el conglomerado español Acciona SA -que en conjunto tienen el 46% de Endesa- “para poner punto final a la enorme incertidumbre que rodeaba la oferta por el control de Endesa”.</w:t>
      </w:r>
    </w:p>
    <w:p>
      <w:pPr>
        <w:pStyle w:val="Normal"/>
        <w:jc w:val="both"/>
        <w:rPr/>
      </w:pPr>
      <w:r>
        <w:rPr/>
      </w:r>
    </w:p>
    <w:p>
      <w:pPr>
        <w:pStyle w:val="Normal"/>
        <w:jc w:val="both"/>
        <w:rPr/>
      </w:pPr>
      <w:r>
        <w:rPr/>
        <w:t>El retiro sorpresivo de E.On ocurrió sólo un día antes de que su oferta de compra de acciones expirara y pocas horas después de que el jefe de la entidad reguladora del mercado bursátil español anunciara su renuncia. En un comunicado, el funcionario insinuó que las presiones políticas en la batalla por el control de Endesa habían influenciado su decisión de retirarse.</w:t>
      </w:r>
    </w:p>
    <w:p>
      <w:pPr>
        <w:pStyle w:val="Normal"/>
        <w:jc w:val="both"/>
        <w:rPr/>
      </w:pPr>
      <w:r>
        <w:rPr/>
      </w:r>
    </w:p>
    <w:p>
      <w:pPr>
        <w:pStyle w:val="Normal"/>
        <w:jc w:val="both"/>
        <w:rPr/>
      </w:pPr>
      <w:r>
        <w:rPr/>
        <w:t>En nombre del nacionalismo económico, los gobiernos europeos han frustrado últimamente una serie de potenciales acuerdos transfronterizos. El año pasado, cuando la italiana Enel sugirió que tal vez haría una oferta por la empresa de servicios públicos francesa Suez SA, París ayudó a orquestar un acuerdo francés entre Suez y Gaz de France. Hace poco el gobierno italiano intervino para frenar un acuerdo entre el operador italiano de carreteras Autostrade SpA, controlado por la familia Benetton, y la española Abertis Infraestructuras SA. Roma temía que el control de la red vial italiana terminara en manos españolas.</w:t>
      </w:r>
    </w:p>
    <w:p>
      <w:pPr>
        <w:pStyle w:val="Normal"/>
        <w:jc w:val="both"/>
        <w:rPr/>
      </w:pPr>
      <w:r>
        <w:rPr/>
      </w:r>
    </w:p>
    <w:p>
      <w:pPr>
        <w:pStyle w:val="Normal"/>
        <w:jc w:val="both"/>
        <w:rPr/>
      </w:pPr>
      <w:r>
        <w:rPr/>
        <w:t>El giro en la batalla de 18 meses por el control de Endesa fue provocado la semana pasada por el anuncio sorpresivo de Enel y Acciona de que propondrían una oferta conjunta valorada en 43.000 millones de euros. Esto hizo que la oferta de E.On fuera insostenible. “La entrada de Acciona y Enel en Endesa ha vuelto imposible nuestro objetivo original de adquirir una participación mayoritaria en dicha compañía”, dijo el presidente ejecutivo de E.On, Wulf Bernotat, en un comunicado…</w:t>
      </w:r>
    </w:p>
    <w:p>
      <w:pPr>
        <w:pStyle w:val="Normal"/>
        <w:jc w:val="both"/>
        <w:rPr/>
      </w:pPr>
      <w:r>
        <w:rPr/>
      </w:r>
    </w:p>
    <w:p>
      <w:pPr>
        <w:pStyle w:val="Normal"/>
        <w:jc w:val="both"/>
        <w:rPr/>
      </w:pPr>
      <w:r>
        <w:rPr/>
        <w:t>Presiones políticas</w:t>
      </w:r>
    </w:p>
    <w:p>
      <w:pPr>
        <w:pStyle w:val="Normal"/>
        <w:jc w:val="both"/>
        <w:rPr/>
      </w:pPr>
      <w:r>
        <w:rPr/>
      </w:r>
    </w:p>
    <w:p>
      <w:pPr>
        <w:pStyle w:val="Normal"/>
        <w:jc w:val="both"/>
        <w:rPr/>
      </w:pPr>
      <w:r>
        <w:rPr/>
        <w:t>Ayer, Manuel Conthe, el jefe de 52 años de la Comisión Nacional del Mercado de Valores de España, presentó su renuncia. En un comunicado críptico, Conthe sugirió que las crecientes tensiones dentro del ente regulador sobre cómo manejar la compleja toma de control de Endesa lo llevaron a renunciar. Conthe, que fue nombrado por el gobierno socialista español para dirigir la CNMV en octubre de 2004, se convirtió en el blanco de las críticas sobre la manera en que España ha manejado la oferta de control, en particular la abierta resistencia que el gobierno ha mostrado a la oferta de E.On. La Unión Europea demandó a España por romper las reglas del mercado común.</w:t>
      </w:r>
    </w:p>
    <w:p>
      <w:pPr>
        <w:pStyle w:val="Normal"/>
        <w:jc w:val="both"/>
        <w:rPr/>
      </w:pPr>
      <w:r>
        <w:rPr/>
      </w:r>
    </w:p>
    <w:p>
      <w:pPr>
        <w:pStyle w:val="Normal"/>
        <w:jc w:val="both"/>
        <w:rPr/>
      </w:pPr>
      <w:r>
        <w:rPr/>
        <w:t>“</w:t>
      </w:r>
      <w:r>
        <w:rPr/>
        <w:t>Para ser independientes, los gobiernos tienen que aceptar y respetar esa independencia”, dice Juan Fernández-Armesto, ex titular de la CNMV. “En España no la respetan ni la aceptan”, afirma, agregando que la renuncia de Conthe es “buena para España” porque deja al descubierto las presiones políticas”.</w:t>
      </w:r>
    </w:p>
    <w:p>
      <w:pPr>
        <w:pStyle w:val="Normal"/>
        <w:jc w:val="both"/>
        <w:rPr/>
      </w:pPr>
      <w:r>
        <w:rPr/>
      </w:r>
    </w:p>
    <w:p>
      <w:pPr>
        <w:pStyle w:val="Normal"/>
        <w:jc w:val="both"/>
        <w:rPr/>
      </w:pPr>
      <w:r>
        <w:rPr/>
        <w:t>Como complemento al artículo “</w:t>
      </w:r>
      <w:r>
        <w:rPr>
          <w:u w:val="single"/>
        </w:rPr>
        <w:t>Banqueros / Capital riesgo</w:t>
      </w:r>
      <w:r>
        <w:rPr/>
        <w:t>”, publicado en Negocios.com  el 2 de abril de 2007, presentado anteriormente, que ofrecía descripción muy acertada de la desenfrenada carrera especulativa de estos “artistas” de la finanzas globales, se agrega el siguiente (tan recomendable como el primero):</w:t>
      </w:r>
    </w:p>
    <w:p>
      <w:pPr>
        <w:pStyle w:val="Normal"/>
        <w:jc w:val="both"/>
        <w:rPr/>
      </w:pPr>
      <w:r>
        <w:rPr/>
      </w:r>
    </w:p>
    <w:p>
      <w:pPr>
        <w:pStyle w:val="Normal"/>
        <w:jc w:val="both"/>
        <w:rPr/>
      </w:pPr>
      <w:r>
        <w:rPr/>
        <w:t>Negocios.com (4/3/07): “</w:t>
      </w:r>
      <w:r>
        <w:rPr>
          <w:u w:val="single"/>
        </w:rPr>
        <w:t>La banca de inversión dispara sus ingresos por fusiones y adquisiciones</w:t>
      </w:r>
      <w:r>
        <w:rPr/>
        <w:t xml:space="preserve">” </w:t>
      </w:r>
    </w:p>
    <w:p>
      <w:pPr>
        <w:pStyle w:val="Normal"/>
        <w:jc w:val="both"/>
        <w:rPr/>
      </w:pPr>
      <w:r>
        <w:rPr/>
        <w:t xml:space="preserve"> </w:t>
      </w:r>
    </w:p>
    <w:p>
      <w:pPr>
        <w:pStyle w:val="Normal"/>
        <w:jc w:val="both"/>
        <w:rPr/>
      </w:pPr>
      <w:r>
        <w:rPr/>
        <w:t>“</w:t>
      </w:r>
      <w:r>
        <w:rPr/>
        <w:t>Es un momento fascinante”, señala a Bloomberg, Robert Profusek, responsable de Fusiones y Adquisiciones de la firma norteamericana Jones Day, mientras pronostica una operación de 100.000 millones de dólares para finales de año.</w:t>
      </w:r>
    </w:p>
    <w:p>
      <w:pPr>
        <w:pStyle w:val="Normal"/>
        <w:jc w:val="both"/>
        <w:rPr/>
      </w:pPr>
      <w:r>
        <w:rPr/>
      </w:r>
    </w:p>
    <w:p>
      <w:pPr>
        <w:pStyle w:val="Normal"/>
        <w:jc w:val="both"/>
        <w:rPr/>
      </w:pPr>
      <w:r>
        <w:rPr/>
        <w:t>Y es que la banca de inversión está frotándose las manos ante los alrededor de 2.000 millones de dólares ingresados solamente en comisiones por operaciones de compras apalancadas en el primer trimestre.</w:t>
      </w:r>
    </w:p>
    <w:p>
      <w:pPr>
        <w:pStyle w:val="Normal"/>
        <w:jc w:val="both"/>
        <w:rPr/>
      </w:pPr>
      <w:r>
        <w:rPr/>
        <w:t>Esa cantidad es sólo una parte de lo que de momento confían ganar en el año más activo hasta el momento en fusiones y compras.</w:t>
      </w:r>
    </w:p>
    <w:p>
      <w:pPr>
        <w:pStyle w:val="Normal"/>
        <w:jc w:val="both"/>
        <w:rPr/>
      </w:pPr>
      <w:r>
        <w:rPr/>
      </w:r>
    </w:p>
    <w:p>
      <w:pPr>
        <w:pStyle w:val="Normal"/>
        <w:jc w:val="both"/>
        <w:rPr/>
      </w:pPr>
      <w:r>
        <w:rPr/>
        <w:t>El ranking de Thomson Financial sobre los bancos de inversión más activos del mundo en el primer trimestre del año en curso muestra que se han realizado 9.240 operaciones, por un valor de 1.102 millones de dólares. El valor ha aumentado el 27% respecto al mismo período del año precedente.</w:t>
      </w:r>
    </w:p>
    <w:p>
      <w:pPr>
        <w:pStyle w:val="Normal"/>
        <w:jc w:val="both"/>
        <w:rPr/>
      </w:pPr>
      <w:r>
        <w:rPr/>
        <w:t>Destaca el crecimiento del 88% en el valor de las operaciones sin asesor, mientras en las que tienen asesor aumentó el 20%...</w:t>
      </w:r>
    </w:p>
    <w:p>
      <w:pPr>
        <w:pStyle w:val="Normal"/>
        <w:jc w:val="both"/>
        <w:rPr/>
      </w:pPr>
      <w:r>
        <w:rPr/>
      </w:r>
    </w:p>
    <w:p>
      <w:pPr>
        <w:pStyle w:val="Normal"/>
        <w:jc w:val="both"/>
        <w:rPr/>
      </w:pPr>
      <w:r>
        <w:rPr/>
        <w:t>El valor de las compras apalancadas aumentó un 40% hasta los 188.000 millones de dólares, encabezada por el acuerdo de compra de la eléctrica norteamericana TXU Corp por una cifra record de 43.000 millones, según datos de Bloomberg.</w:t>
      </w:r>
    </w:p>
    <w:p>
      <w:pPr>
        <w:pStyle w:val="Normal"/>
        <w:jc w:val="both"/>
        <w:rPr/>
      </w:pPr>
      <w:r>
        <w:rPr/>
      </w:r>
    </w:p>
    <w:p>
      <w:pPr>
        <w:pStyle w:val="Normal"/>
        <w:jc w:val="both"/>
        <w:rPr/>
      </w:pPr>
      <w:r>
        <w:rPr/>
        <w:t>El auge de las fusiones y adquisiciones está haciendo que las firmas de capital riesgo, encabezadas por Kohlberg Kravis Roberts (KKR) y Blackstone, sean la parte más lucrativa de la banca de inversión.</w:t>
      </w:r>
    </w:p>
    <w:p>
      <w:pPr>
        <w:pStyle w:val="Normal"/>
        <w:jc w:val="both"/>
        <w:rPr/>
      </w:pPr>
      <w:r>
        <w:rPr/>
      </w:r>
    </w:p>
    <w:p>
      <w:pPr>
        <w:pStyle w:val="Normal"/>
        <w:jc w:val="both"/>
        <w:rPr/>
      </w:pPr>
      <w:r>
        <w:rPr/>
        <w:t>“</w:t>
      </w:r>
      <w:r>
        <w:rPr/>
        <w:t>Lo que parecía imposible hace un año, cuando pensábamos que los límites eran de 25.000 millones a 30.000 millones de dólares, ha sido fácilmente superado, particularmente en Estados Unidos”, asegura a Bloomberg, Gavin MacDonald, el responsable de fusiones y adquisiciones europeas de Morgan Stanley. Una operación de 100.000 millones de dólares “no está fuera de la realidad”, añade.</w:t>
      </w:r>
    </w:p>
    <w:p>
      <w:pPr>
        <w:pStyle w:val="Normal"/>
        <w:jc w:val="both"/>
        <w:rPr/>
      </w:pPr>
      <w:r>
        <w:rPr/>
      </w:r>
    </w:p>
    <w:p>
      <w:pPr>
        <w:pStyle w:val="Normal"/>
        <w:jc w:val="both"/>
        <w:rPr/>
      </w:pPr>
      <w:r>
        <w:rPr/>
        <w:t>Compras apalancadas</w:t>
      </w:r>
    </w:p>
    <w:p>
      <w:pPr>
        <w:pStyle w:val="Normal"/>
        <w:jc w:val="both"/>
        <w:rPr/>
      </w:pPr>
      <w:r>
        <w:rPr/>
        <w:t xml:space="preserve"> </w:t>
      </w:r>
    </w:p>
    <w:p>
      <w:pPr>
        <w:pStyle w:val="Normal"/>
        <w:jc w:val="both"/>
        <w:rPr/>
      </w:pPr>
      <w:r>
        <w:rPr/>
        <w:t>Las firmas especializadas en compras apalancadas han captado más de 210.000 millones de dólares desde que comenzó el año, mientras que la caída de las rentabilidades de los bonos significa que pueden endeudarse lo bastante como para poner a su disposición al menos hasta dos billones para adquisiciones, según datos de Bloomberg. Al mismo tiempo, Blackstone y KKR están recaudando más de 20.000 millones de dólares en nuevos fondos de tamaño record.</w:t>
      </w:r>
    </w:p>
    <w:p>
      <w:pPr>
        <w:pStyle w:val="Normal"/>
        <w:jc w:val="both"/>
        <w:rPr/>
      </w:pPr>
      <w:r>
        <w:rPr/>
        <w:t>Las firmas de compras apalancadas probablemente le pagarán a Wall Street más que el récord de 12.200 millones de dólares que desembolsaron el año pasado, según el actual ritmo de operaciones. Los bancos de inversiones captaron 1.600 millones de dólares en comisiones en los primeros dos meses.</w:t>
      </w:r>
    </w:p>
    <w:p>
      <w:pPr>
        <w:pStyle w:val="Normal"/>
        <w:jc w:val="both"/>
        <w:rPr/>
      </w:pPr>
      <w:r>
        <w:rPr/>
      </w:r>
    </w:p>
    <w:p>
      <w:pPr>
        <w:pStyle w:val="Normal"/>
        <w:jc w:val="both"/>
        <w:rPr/>
      </w:pPr>
      <w:r>
        <w:rPr/>
        <w:t>Las adquisiciones están creciendo conforme el coste de la deuda se reduce. “Ha habido un cambio enorme en los mercados bancarios'”, dijo David Bonderman, cofundador de Texas Pacific a Bloomberg.</w:t>
      </w:r>
    </w:p>
    <w:p>
      <w:pPr>
        <w:pStyle w:val="Normal"/>
        <w:jc w:val="both"/>
        <w:rPr/>
      </w:pPr>
      <w:r>
        <w:rPr/>
        <w:t>Y es que “nunca ha sido más fácil vender bonos para compras apalancadas”, reconoce Eric Misenheimer, gestor de J&amp;W Seligman &amp; Co”.</w:t>
      </w:r>
    </w:p>
    <w:p>
      <w:pPr>
        <w:pStyle w:val="Normal"/>
        <w:jc w:val="both"/>
        <w:rPr/>
      </w:pPr>
      <w:r>
        <w:rPr/>
      </w:r>
    </w:p>
    <w:p>
      <w:pPr>
        <w:pStyle w:val="Normal"/>
        <w:jc w:val="both"/>
        <w:rPr>
          <w:lang w:val="en-GB"/>
        </w:rPr>
      </w:pPr>
      <w:r>
        <w:rPr>
          <w:lang w:val="en-GB"/>
        </w:rPr>
        <w:t>The Wall Street Journal -online- (4/4/07):</w:t>
      </w:r>
    </w:p>
    <w:p>
      <w:pPr>
        <w:pStyle w:val="Normal"/>
        <w:jc w:val="both"/>
        <w:rPr>
          <w:lang w:val="en-GB"/>
        </w:rPr>
      </w:pPr>
      <w:r>
        <w:rPr>
          <w:lang w:val="en-GB"/>
        </w:rPr>
      </w:r>
    </w:p>
    <w:p>
      <w:pPr>
        <w:pStyle w:val="Normal"/>
        <w:jc w:val="both"/>
        <w:rPr/>
      </w:pPr>
      <w:r>
        <w:rPr/>
        <w:t>“</w:t>
      </w:r>
      <w:r>
        <w:rPr/>
        <w:t xml:space="preserve">KKR, firma estadounidense de capital privado, ya ha anunciado este año acuerdos de adquisición que suman US$ 104.500 millones, según la firma de investigación Dealogic. La segunda mayor firma del sector este año es TPG, con acuerdos que totalizan US$ 49.000”. </w:t>
      </w:r>
    </w:p>
    <w:p>
      <w:pPr>
        <w:pStyle w:val="Normal"/>
        <w:jc w:val="both"/>
        <w:rPr/>
      </w:pPr>
      <w:r>
        <w:rPr/>
      </w:r>
    </w:p>
    <w:p>
      <w:pPr>
        <w:pStyle w:val="Normal"/>
        <w:jc w:val="both"/>
        <w:rPr/>
      </w:pPr>
      <w:r>
        <w:rPr/>
        <w:t>Creo que un resumen del primer trimestre del año 2007 y la última frase anterior (“y es que nunca ha sido más fácil vender bonos para compras apalancadas”…) resultan suficiente actualización del “vértigo a gogó” en la ruta de las FAS.</w:t>
      </w:r>
    </w:p>
    <w:p>
      <w:pPr>
        <w:pStyle w:val="Normal"/>
        <w:jc w:val="both"/>
        <w:rPr/>
      </w:pPr>
      <w:r>
        <w:rPr/>
        <w:t>Además, de tantos “apercibimientos” a los nacionalismos económicos y tantas “compras apalancadas”, como dice el tango: “mi cuerpo vencido no resiste mas”…</w:t>
      </w:r>
    </w:p>
    <w:p>
      <w:pPr>
        <w:pStyle w:val="Normal"/>
        <w:jc w:val="both"/>
        <w:rPr/>
      </w:pPr>
      <w:r>
        <w:rPr/>
      </w:r>
    </w:p>
    <w:p>
      <w:pPr>
        <w:pStyle w:val="Normal"/>
        <w:jc w:val="both"/>
        <w:rPr/>
      </w:pPr>
      <w:r>
        <w:rPr/>
        <w:t>Pero antes del “Finale”, quisiera pasar de KKR a RE-KK (tanto va el cántaro a la fuente…). Una invitación a la “risoterapia”. Ni Fellini (que estás en los cielos…) se habría imaginado un espectáculo más surrealista: que la compañía aérea más “catastrófica”, adquiera a la compañía aérea de bandera de “corruptópolis”. La mafia rusa compra  a la mafia italiana. ¿Tutto resta in “famiglia”?</w:t>
      </w:r>
    </w:p>
    <w:p>
      <w:pPr>
        <w:pStyle w:val="Normal"/>
        <w:jc w:val="both"/>
        <w:rPr/>
      </w:pPr>
      <w:r>
        <w:rPr/>
      </w:r>
    </w:p>
    <w:p>
      <w:pPr>
        <w:pStyle w:val="Normal"/>
        <w:jc w:val="both"/>
        <w:rPr/>
      </w:pPr>
      <w:r>
        <w:rPr/>
        <w:t xml:space="preserve">BBCMundo.com  (4/4/07): “Aeroflot, en la carrera por Alitalia” </w:t>
      </w:r>
    </w:p>
    <w:p>
      <w:pPr>
        <w:pStyle w:val="Normal"/>
        <w:jc w:val="both"/>
        <w:rPr/>
      </w:pPr>
      <w:r>
        <w:rPr/>
      </w:r>
    </w:p>
    <w:p>
      <w:pPr>
        <w:pStyle w:val="Normal"/>
        <w:jc w:val="both"/>
        <w:rPr/>
      </w:pPr>
      <w:r>
        <w:rPr/>
        <w:t>“</w:t>
      </w:r>
      <w:r>
        <w:rPr/>
        <w:t xml:space="preserve">La aerolínea rusa Aeroflot se transformó en un contendiente sorpresa en la competencia para adquirir la aerolínea de bandera italiana Alitalia. Aeroflot se unirá con el banco italiano Unicredit para intentar comprar la porción de 39,9% de la aerolínea que el gobierno italiano planea vender. </w:t>
      </w:r>
    </w:p>
    <w:p>
      <w:pPr>
        <w:pStyle w:val="Normal"/>
        <w:jc w:val="both"/>
        <w:rPr/>
      </w:pPr>
      <w:r>
        <w:rPr/>
      </w:r>
    </w:p>
    <w:p>
      <w:pPr>
        <w:pStyle w:val="Normal"/>
        <w:jc w:val="both"/>
        <w:rPr/>
      </w:pPr>
      <w:r>
        <w:rPr/>
        <w:t>Aeroflot opera más de la mitad de los vuelos internacionales de Rusia y tiene un valor de mercado de US$ 3.200 millones…</w:t>
      </w:r>
    </w:p>
    <w:p>
      <w:pPr>
        <w:pStyle w:val="Normal"/>
        <w:jc w:val="both"/>
        <w:rPr/>
      </w:pPr>
      <w:r>
        <w:rPr/>
      </w:r>
    </w:p>
    <w:p>
      <w:pPr>
        <w:pStyle w:val="Normal"/>
        <w:jc w:val="both"/>
        <w:rPr/>
      </w:pPr>
      <w:r>
        <w:rPr/>
        <w:t>El ministerio de finanzas de Italia confirmó que -de los 11 grupos originales que se presentaron- son tres los grupos que permanecen en carrera para adquirir gran parte de su participación del 49% en Alitalia…</w:t>
      </w:r>
    </w:p>
    <w:p>
      <w:pPr>
        <w:pStyle w:val="Normal"/>
        <w:jc w:val="both"/>
        <w:rPr/>
      </w:pPr>
      <w:r>
        <w:rPr/>
      </w:r>
    </w:p>
    <w:p>
      <w:pPr>
        <w:pStyle w:val="Normal"/>
        <w:jc w:val="both"/>
        <w:rPr/>
      </w:pPr>
      <w:r>
        <w:rPr/>
        <w:t xml:space="preserve">Los otros posibles compradores incluyendo un consorcio financiero formado por el banco italiano Mediobanca y la firma estadounidense Texas Pacific Group. La lista se completa con AP Holdings, una empresa con vínculos cercanos a Air One, el principal competidor doméstico de Alitalia. </w:t>
      </w:r>
    </w:p>
    <w:p>
      <w:pPr>
        <w:pStyle w:val="Normal"/>
        <w:jc w:val="both"/>
        <w:rPr/>
      </w:pPr>
      <w:r>
        <w:rPr/>
      </w:r>
    </w:p>
    <w:p>
      <w:pPr>
        <w:pStyle w:val="Normal"/>
        <w:jc w:val="both"/>
        <w:rPr/>
      </w:pPr>
      <w:r>
        <w:rPr/>
        <w:t xml:space="preserve">Gracias a la liquidez que le otorgan sus exportaciones de petróleo y gas, Rusia ha expandido sus intereses en la aviación. A fines del año pasado, el banco estatal VFS compró una participación del 5% en EADS, la compañía dueña de Airbus. </w:t>
      </w:r>
    </w:p>
    <w:p>
      <w:pPr>
        <w:pStyle w:val="Normal"/>
        <w:jc w:val="both"/>
        <w:rPr/>
      </w:pPr>
      <w:r>
        <w:rPr/>
      </w:r>
    </w:p>
    <w:p>
      <w:pPr>
        <w:pStyle w:val="Normal"/>
        <w:jc w:val="both"/>
        <w:rPr/>
      </w:pPr>
      <w:r>
        <w:rPr/>
        <w:t>“</w:t>
      </w:r>
      <w:r>
        <w:rPr/>
        <w:t xml:space="preserve">Aeroflot realmente está demostrando interés en este proyecto”, dijo Lev Koshkyakov, vice presidente ejecutivo de la línea aérea. “Se han llevado a cabo conversaciones sobre el tema y hemos hecho una oferta”, agregó… </w:t>
      </w:r>
    </w:p>
    <w:p>
      <w:pPr>
        <w:pStyle w:val="Normal"/>
        <w:jc w:val="both"/>
        <w:rPr/>
      </w:pPr>
      <w:r>
        <w:rPr/>
      </w:r>
    </w:p>
    <w:p>
      <w:pPr>
        <w:pStyle w:val="Normal"/>
        <w:jc w:val="both"/>
        <w:rPr/>
      </w:pPr>
      <w:r>
        <w:rPr/>
        <w:t xml:space="preserve">Si el consorcio formado por Aeroflot tiene éxito, la aerolínea rusa podría terminar controlando la aerolínea italiana y la participación de Unicredit podría ser reducida a una minoría”… </w:t>
      </w:r>
    </w:p>
    <w:p>
      <w:pPr>
        <w:pStyle w:val="Normal"/>
        <w:jc w:val="both"/>
        <w:rPr/>
      </w:pPr>
      <w:r>
        <w:rPr/>
        <w:t xml:space="preserve">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11:00Z</dcterms:created>
  <dc:creator>Ricardo Lomoro</dc:creator>
  <dc:description/>
  <dc:language>en-US</dc:language>
  <cp:lastModifiedBy>Particular</cp:lastModifiedBy>
  <cp:lastPrinted>2007-04-10T09:11:00Z</cp:lastPrinted>
  <dcterms:modified xsi:type="dcterms:W3CDTF">2007-06-02T15:11:00Z</dcterms:modified>
  <cp:revision>2</cp:revision>
  <dc:subject/>
  <dc:title>        </dc:title>
</cp:coreProperties>
</file>