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Sobre Fusiones y Adquisiciones  </w:t>
      </w:r>
    </w:p>
    <w:p>
      <w:pPr>
        <w:pStyle w:val="Normal"/>
        <w:jc w:val="both"/>
        <w:rPr>
          <w:b/>
          <w:b/>
        </w:rPr>
      </w:pPr>
      <w:r>
        <w:rPr>
          <w:b/>
        </w:rPr>
      </w:r>
    </w:p>
    <w:p>
      <w:pPr>
        <w:pStyle w:val="Normal"/>
        <w:jc w:val="both"/>
        <w:rPr/>
      </w:pPr>
      <w:r>
        <w:rPr/>
        <w:t>Una inteligente aproximación de Friedman acerca de cuando las fusiones (“mergers”) son buenas:</w:t>
      </w:r>
    </w:p>
    <w:p>
      <w:pPr>
        <w:pStyle w:val="Normal"/>
        <w:jc w:val="both"/>
        <w:rPr/>
      </w:pPr>
      <w:r>
        <w:rPr/>
      </w:r>
    </w:p>
    <w:p>
      <w:pPr>
        <w:pStyle w:val="Normal"/>
        <w:jc w:val="both"/>
        <w:rPr/>
      </w:pPr>
      <w:r>
        <w:rPr/>
        <w:t>“</w:t>
      </w:r>
      <w:r>
        <w:rPr/>
        <w:t>Un economista amigo ha propuesto una regla simple para distinguir fusiones procompetitivas de fusiones anticompetitivas: mira quién se queja. Si las firmas se están uniendo para incrementar su poder de monopolio, el siguiente paso será cortar la producción y aumentar los precios -así las restantes firmas en la industria también se beneficiarían de la fusión. Si las firmas se unen para ser productores más eficientes, por su parte, el resultado será una reducción de precios y empeorar la vida de los competidores. Así, las fusiones deben permitirse si los competidores las cuestionan, y bloquearse si éstos no  muestran objeción. Obviamente para que esta regla funcione, la división antimonopolio debe ser cuidadosa en mantener esto en secreto”.</w:t>
      </w:r>
    </w:p>
    <w:p>
      <w:pPr>
        <w:pStyle w:val="Normal"/>
        <w:jc w:val="both"/>
        <w:rPr/>
      </w:pPr>
      <w:r>
        <w:rPr/>
      </w:r>
    </w:p>
    <w:p>
      <w:pPr>
        <w:pStyle w:val="Normal"/>
        <w:jc w:val="both"/>
        <w:rPr/>
      </w:pPr>
      <w:r>
        <w:rPr/>
        <w:t>¿Qué pasa? ¿Por qué esta fiebre? Según los expertos, la principal razón es que la mayoría de las empresas que llevan a cabo fusiones o adquisiciones lo hace porque necesita crecer y para no ser absorbidas ellas mismas. “Hay muchísimo movimiento y estamos hablando de sociedades cada vez más competitivas y con mayor necesidad de incrementar con número de dos dígitos sus beneficios. Y la única forma de hacer esto es creciendo de manera inorgánica, es decir, mediante operaciones corporativas”, asegura Manuel Romera, director del sector financiero del Instituto de empresas Business School. “Crecer de esta manera implica que no te echen del asiento, y esto significa mayores beneficios”. Si a esto se le añade que hay mucho dinero en el mercado porque los bancos están dispuestos a financiar las operaciones, la veda está abierta.</w:t>
      </w:r>
    </w:p>
    <w:p>
      <w:pPr>
        <w:pStyle w:val="Normal"/>
        <w:jc w:val="both"/>
        <w:rPr/>
      </w:pPr>
      <w:r>
        <w:rPr/>
      </w:r>
    </w:p>
    <w:p>
      <w:pPr>
        <w:pStyle w:val="Normal"/>
        <w:jc w:val="both"/>
        <w:rPr/>
      </w:pPr>
      <w:r>
        <w:rPr/>
        <w:t>“</w:t>
      </w:r>
      <w:r>
        <w:rPr/>
        <w:t>La causa es que no te echen del sitio”, dice Romera. Esta presión por mantener cuota de mercado, por no ser absorbido o conservar la posición competitiva, puede llevar a muchas empresas a tomar la decisión de comprar otra de manera precipitada y sin planificarla bien, algo que lleva al fracaso de la operación, según opinan los expertos.</w:t>
      </w:r>
    </w:p>
    <w:p>
      <w:pPr>
        <w:pStyle w:val="Normal"/>
        <w:jc w:val="both"/>
        <w:rPr/>
      </w:pPr>
      <w:r>
        <w:rPr/>
        <w:t>“</w:t>
      </w:r>
      <w:r>
        <w:rPr/>
        <w:t xml:space="preserve">Hay un porcentaje elevadísimo de fusiones a nivel internacional que por un caso u otro no acaban de funcionar. Si compras una compañía que sobre el papel te va a producir muchas sinergias o te va a dar ventajas competitivas y luego resulta que la integración no la llevas a cabo adecuadamente, puede no tener éxito”, asegura José Luís Guillén, socio responsable de Asesoría de Negocio de la consultora KPMG. </w:t>
      </w:r>
    </w:p>
    <w:p>
      <w:pPr>
        <w:pStyle w:val="Normal"/>
        <w:jc w:val="both"/>
        <w:rPr/>
      </w:pPr>
      <w:r>
        <w:rPr/>
      </w:r>
    </w:p>
    <w:p>
      <w:pPr>
        <w:pStyle w:val="Normal"/>
        <w:jc w:val="both"/>
        <w:rPr/>
      </w:pPr>
      <w:r>
        <w:rPr/>
        <w:t>Según un estudio de dicha consultora, casi un 70% de las empresas que ha llevado a cabo una fusión no ha conseguido generar valor (un 26% lo redujo y un 43% se mantuvo neutro). Además casi dos tercios de los compradores no lograron materializar su objetivo de sinergias, a pesar de haber incluido un promedio del 43% de dicho objetivo en el precio de la adquisición.</w:t>
      </w:r>
    </w:p>
    <w:p>
      <w:pPr>
        <w:pStyle w:val="Normal"/>
        <w:jc w:val="both"/>
        <w:rPr/>
      </w:pPr>
      <w:r>
        <w:rPr/>
        <w:t>“</w:t>
      </w:r>
      <w:r>
        <w:rPr/>
        <w:t>Esto no es positivo, porque la idea de la fusión es crear valor y hacer algo mejor de lo que había. Y si pasa es porque el proceso de integración, algo muy complejo, no se ha planificado”, dice Guillén.</w:t>
      </w:r>
    </w:p>
    <w:p>
      <w:pPr>
        <w:pStyle w:val="Normal"/>
        <w:jc w:val="both"/>
        <w:rPr/>
      </w:pPr>
      <w:r>
        <w:rPr/>
      </w:r>
    </w:p>
    <w:p>
      <w:pPr>
        <w:pStyle w:val="Normal"/>
        <w:jc w:val="both"/>
        <w:rPr/>
      </w:pPr>
      <w:r>
        <w:rPr/>
        <w:t>El estudio indica que un 59% de las empresas comienza a planificar el periodo post-adquisición y de integración antes de firmar las transacción, aunque, y pese a la importancia, un 41% lo hace entre la firma y el cierre de la operación. Los expertos creen que entre las ventajas de una planificación temprana están, limitar el riesgo de perder clientes, acelerar la obtención de sinergias y evitar un vacío de comunicación en el que imperen los rumores e informaciones erróneas. Para el experto del IE, “la planificación es importante, pero es muy difícil en un mundo tan cambiante. Hoy en día no se evalúan las perspectivas a largo plazo, hay que resistir a corto plazo”, añade Romera.</w:t>
      </w:r>
    </w:p>
    <w:p>
      <w:pPr>
        <w:pStyle w:val="Normal"/>
        <w:jc w:val="both"/>
        <w:rPr/>
      </w:pPr>
      <w:r>
        <w:rPr/>
      </w:r>
    </w:p>
    <w:p>
      <w:pPr>
        <w:pStyle w:val="Normal"/>
        <w:jc w:val="both"/>
        <w:rPr/>
      </w:pPr>
      <w:r>
        <w:rPr/>
        <w:t>La integración es mucho más difícil en empresas que tienen áreas de sistemas y tipos de organización distintos, y políticas de recursos humanos y modelos comerciales diferentes. Por eso, hay que dedicarle más recursos y tiempo. Según el informe, las compañías tardan una media de nueve meses en controlar los asuntos más importantes a los que se enfrenta su entidad tras la transacción. Un tercio admite que ha tardado más tiempo del previsto en tomar el control de la situación.</w:t>
      </w:r>
    </w:p>
    <w:p>
      <w:pPr>
        <w:pStyle w:val="Normal"/>
        <w:jc w:val="both"/>
        <w:rPr/>
      </w:pPr>
      <w:r>
        <w:rPr/>
      </w:r>
    </w:p>
    <w:p>
      <w:pPr>
        <w:pStyle w:val="Normal"/>
        <w:jc w:val="both"/>
        <w:rPr/>
      </w:pPr>
      <w:r>
        <w:rPr/>
        <w:t>Pero la planificación financiera o de costes  no es suficiente para el éxito de una fusión. Los expertos aseguran que, para afrontar una operación de este tipo, es fundamental tener muy claro cuáles son los objetivos finales y planificar otros factores, como el humano. “Empresas que han pasado por estos procesos y que luego analizan los fracasos, coinciden en que una planificación previa en política de recursos humanos habría sido vital. En la mayoría de las operaciones de este tipo, los directores de Recursos Humanos ni siquiera están involucrados en los comités estratégicos, y eso es un handicap para el éxito de la fusión”, opina Carme Burgos, responsable de Fusiones y Adquisiciones de Mercer Human Resource Consulting.</w:t>
      </w:r>
    </w:p>
    <w:p>
      <w:pPr>
        <w:pStyle w:val="Normal"/>
        <w:jc w:val="both"/>
        <w:rPr/>
      </w:pPr>
      <w:r>
        <w:rPr/>
      </w:r>
    </w:p>
    <w:p>
      <w:pPr>
        <w:pStyle w:val="Normal"/>
        <w:jc w:val="both"/>
        <w:rPr/>
      </w:pPr>
      <w:r>
        <w:rPr/>
        <w:t>Según el informe de KPMG, el 80% de las empresas carece de preparación apropiada para hacer frente a las diferencias en la cultura de la organización resultante de una operación de éstas. Además, dos tercios no hicieron demasiado hincapié en abordar el componente humano y cultural de la operación durante la planificación del periodo post-adquisición y sólo el 20% indicó que las cuestiones de esta índole a las que se había enfrentado eran menos relevantes de lo inicialmente previsto.</w:t>
      </w:r>
    </w:p>
    <w:p>
      <w:pPr>
        <w:pStyle w:val="Normal"/>
        <w:jc w:val="both"/>
        <w:rPr/>
      </w:pPr>
      <w:r>
        <w:rPr/>
        <w:t>Últimamente, las sociedades de capital riesgo se han convertido en las protagonistas de las grandes operaciones de fusión y adquisición en el mundo. Los expertos creen que estas firmas están mejor preparadas desde un principio para este tipo de operaciones y suelen detectar antes los posibles puntos de ruptura de la transacción. El estudio indica que el 90% de las empresas de capital riesgo encuestadas admitió haber abandonado alguna operación por futuras dificultades que se habían previsto.</w:t>
      </w:r>
    </w:p>
    <w:p>
      <w:pPr>
        <w:pStyle w:val="Normal"/>
        <w:jc w:val="both"/>
        <w:rPr/>
      </w:pPr>
      <w:r>
        <w:rPr/>
      </w:r>
    </w:p>
    <w:p>
      <w:pPr>
        <w:pStyle w:val="Normal"/>
        <w:jc w:val="both"/>
        <w:rPr/>
      </w:pPr>
      <w:r>
        <w:rPr/>
        <w:t>Pese a su mayor capacidad operativa y de gestión, muchos (entre los que me incluyo) creen que el capital riesgo se preocupa menos del factor humano, ya que no compra un negocio para integrarlo en otro, sino para rentabilizarlo y venderlo en un plazo que suele ser corto. Según el estudio, el principal reto post-adquisición de estas sociedades es mantener y seleccionar el equipo directivo, además de dar mayor importancia a la gestión del día a día que a la creación de valor.</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48:00Z</dcterms:created>
  <dc:creator>Ricardo Lomoro</dc:creator>
  <dc:description/>
  <dc:language>en-US</dc:language>
  <cp:lastModifiedBy>Particular</cp:lastModifiedBy>
  <cp:lastPrinted>2007-04-10T09:11:00Z</cp:lastPrinted>
  <dcterms:modified xsi:type="dcterms:W3CDTF">2007-06-02T14:48:00Z</dcterms:modified>
  <cp:revision>2</cp:revision>
  <dc:subject/>
  <dc:title>        </dc:title>
</cp:coreProperties>
</file>