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b/>
          <w:b/>
        </w:rPr>
      </w:pPr>
      <w:r>
        <w:rPr>
          <w:b/>
        </w:rPr>
        <w:t>- Tarde o temprano (I) (Del “big bang”…)</w:t>
      </w:r>
    </w:p>
    <w:p>
      <w:pPr>
        <w:pStyle w:val="TextBody"/>
        <w:spacing w:before="0" w:after="0"/>
        <w:jc w:val="both"/>
        <w:rPr>
          <w:b/>
          <w:b/>
        </w:rPr>
      </w:pPr>
      <w:r>
        <w:rPr>
          <w:b/>
        </w:rPr>
      </w:r>
    </w:p>
    <w:p>
      <w:pPr>
        <w:pStyle w:val="TextBody"/>
        <w:spacing w:before="0" w:after="0"/>
        <w:jc w:val="both"/>
        <w:rPr/>
      </w:pPr>
      <w:r>
        <w:rPr/>
        <w:t>Hace veinte años la City de Londres experimentó una sacudida que la ha convertido en el mayor centro financiero del mundo junto con Nueva York. El término “big bang” suena a terremoto o explosión nuclear, pero en realidad se trata de la liberación del mercado de valores de la capital inglesa en tiempos de Margaret Thatcher, una serie de revolucionarias medidas que cambiaron para “siempre” (según dicen sus “libretistas”) la manera de hacer negocios y de hacer dinero.</w:t>
      </w:r>
    </w:p>
    <w:p>
      <w:pPr>
        <w:pStyle w:val="TextBody"/>
        <w:spacing w:before="0" w:after="0"/>
        <w:jc w:val="both"/>
        <w:rPr/>
      </w:pPr>
      <w:r>
        <w:rPr/>
      </w:r>
    </w:p>
    <w:p>
      <w:pPr>
        <w:pStyle w:val="TextBody"/>
        <w:spacing w:before="0" w:after="0"/>
        <w:jc w:val="both"/>
        <w:rPr/>
      </w:pPr>
      <w:r>
        <w:rPr/>
        <w:t>Tecnicismos al margen, el “big bang” atrajo a Londres a los grandes bancos de inversión norteamericanos (J.P. Morgan, Morgan Stanley, Merrill Lynch…), impulsó la construcción de rascacielos en el Canary Wharf, cambió la metamorfosis de la cuidad, provocó un “boom” inmobiliario que todavía continúa, implantó la cultura de los “bónuses”, hizo que la City desarrollase una de las fuerzas laborales más cosmopolita, políglota y multicultural del planeta, creó una cultura del trabajo las veinticuatro horas del día y de la noche, e introdujo en Gran Bretaña el individualismo consumista de los Estados Unidos. Fue parte de la “revolución thatcherista”, junto con la destrucción de los sindicatos, las privatizaciones, la venta de pisos de protección oficial a sus inquilinos o la evolución hacia los impuestos indirectos.</w:t>
      </w:r>
    </w:p>
    <w:p>
      <w:pPr>
        <w:pStyle w:val="TextBody"/>
        <w:spacing w:before="0" w:after="0"/>
        <w:jc w:val="both"/>
        <w:rPr/>
      </w:pPr>
      <w:r>
        <w:rPr/>
      </w:r>
    </w:p>
    <w:p>
      <w:pPr>
        <w:pStyle w:val="TextBody"/>
        <w:spacing w:before="0" w:after="0"/>
        <w:jc w:val="both"/>
        <w:rPr/>
      </w:pPr>
      <w:r>
        <w:rPr/>
        <w:t>“</w:t>
      </w:r>
      <w:r>
        <w:rPr/>
        <w:t>Por encima de todo, dice Doug MacWilliams, principal ejecutivo del Centro de Investigación Económica y de Negocios, el “big bang” desató la creación de cantidades colosales de nueva riqueza, y es el responsable de que la City londinense sea el abanderado del Reino Unido en el concierto mundial, algo que de otra manera no habría ocurrido”. Tanto es así que el alcalde de Nueva York, Michael Bloomberg, ha pagado seiscientos mil dólares a la consultoría McKinsey para que elaborara una estrategia con el fin de impedir que Londres se convierta en la principal capital financiera del universo, por delante de Wall Street.</w:t>
      </w:r>
    </w:p>
    <w:p>
      <w:pPr>
        <w:pStyle w:val="TextBody"/>
        <w:spacing w:before="0" w:after="0"/>
        <w:jc w:val="both"/>
        <w:rPr/>
      </w:pPr>
      <w:r>
        <w:rPr/>
      </w:r>
    </w:p>
    <w:p>
      <w:pPr>
        <w:pStyle w:val="TextBody"/>
        <w:spacing w:before="0" w:after="0"/>
        <w:jc w:val="both"/>
        <w:rPr/>
      </w:pPr>
      <w:r>
        <w:rPr/>
        <w:t>El término “big bang” fue inventado por Kenneth Fleet, que en 1986 era el redactor jefe de economía del “Times”, y englobaba la serie de reformas liberalizadoras de la City que comenzaron con la supresión de los controles de cambio, e incluyen la abolición del sistema de comisiones fijas pagadas por los inversores en la compraventa de acciones, la apertura de la Bolsa a compañías extranjeras, la introducción de un sistema computarizado para las transacciones y de unos mecanismos regulatorios más flexibles, y la supresión de la estricta separación entre “brokers” (que actúan en nombre de los inversores) y “jobbers” (vendedores de securities).</w:t>
      </w:r>
    </w:p>
    <w:p>
      <w:pPr>
        <w:pStyle w:val="TextBody"/>
        <w:spacing w:before="0" w:after="0"/>
        <w:jc w:val="both"/>
        <w:rPr/>
      </w:pPr>
      <w:r>
        <w:rPr/>
      </w:r>
    </w:p>
    <w:p>
      <w:pPr>
        <w:pStyle w:val="TextBody"/>
        <w:spacing w:before="0" w:after="0"/>
        <w:jc w:val="both"/>
        <w:rPr/>
      </w:pPr>
      <w:r>
        <w:rPr/>
        <w:t>Una cultura meritocrática y la inyección de capital atrajeron “talento” procedente de otros países. El “big bang” cambió la dinámica de la City, fabricó una plutocracia internacional y aumentó la diferencia entre quienes ganan muchísimo dinero y quienes no ganan tanto. Se estima que tres mil ejecutivos recibieron el año pasado “bónuses” de más de un millón y medio de euros, cantidades fabulosas que determinan que en diciembre y enero -cuando se efectúa el reparto- el ambiente sea casi irrespirable en las compañías debido a los celos y a las envidias. Por término medio un jefe gana ochenta y seis veces más que un empleado. “Antes, dice MacWilliams, la riqueza se repartía  de un modo más equitativo, ahora se la llevan unos pocos”.</w:t>
      </w:r>
    </w:p>
    <w:p>
      <w:pPr>
        <w:pStyle w:val="TextBody"/>
        <w:spacing w:before="0" w:after="0"/>
        <w:jc w:val="both"/>
        <w:rPr/>
      </w:pPr>
      <w:r>
        <w:rPr/>
      </w:r>
    </w:p>
    <w:p>
      <w:pPr>
        <w:pStyle w:val="TextBody"/>
        <w:spacing w:before="0" w:after="0"/>
        <w:jc w:val="both"/>
        <w:rPr/>
      </w:pPr>
      <w:r>
        <w:rPr/>
        <w:t xml:space="preserve">La City de hace veinte años ya no existe. De las cien principales compañías que cotizaban en la Bolsa de Londres en 1986 sólo quedan treinta y una, el resto ha desaparecido o se ha esfumado. Su valor total era de 92 millardos de libras, hoy tan sólo el banco HSBC vale 116 millardos. El promedio diario de transacciones de cambio es de 11 billones, casi el doble que en Nueva York. Empresas inglesas han participado en casi dos mil adquisiciones y fusiones en los nueve primeros meses del año, operaciones valoradas en 172,8 millardos de libras.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4:52:00Z</dcterms:created>
  <dc:creator>Ricardo Lomoro</dc:creator>
  <dc:description/>
  <dc:language>en-US</dc:language>
  <cp:lastModifiedBy>Particular</cp:lastModifiedBy>
  <cp:lastPrinted>2007-04-10T09:11:00Z</cp:lastPrinted>
  <dcterms:modified xsi:type="dcterms:W3CDTF">2007-06-02T14:52:00Z</dcterms:modified>
  <cp:revision>2</cp:revision>
  <dc:subject/>
  <dc:title>        </dc:title>
</cp:coreProperties>
</file>