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b/>
          <w:b/>
        </w:rPr>
      </w:pPr>
      <w:r>
        <w:rPr>
          <w:b/>
        </w:rPr>
        <w:t>- Recelos del capital riesgo</w:t>
      </w:r>
    </w:p>
    <w:p>
      <w:pPr>
        <w:pStyle w:val="TextBody"/>
        <w:spacing w:before="0" w:after="0"/>
        <w:jc w:val="both"/>
        <w:rPr>
          <w:b/>
          <w:b/>
        </w:rPr>
      </w:pPr>
      <w:r>
        <w:rPr>
          <w:b/>
        </w:rPr>
      </w:r>
    </w:p>
    <w:p>
      <w:pPr>
        <w:pStyle w:val="TextBody"/>
        <w:spacing w:before="0" w:after="0"/>
        <w:jc w:val="both"/>
        <w:rPr/>
      </w:pPr>
      <w:r>
        <w:rPr/>
        <w:t>A unos les inspira confianza, a otros recelo, pero a nadie deja indiferente. Se definen como entidades financieras que aportan capital a las empresas de forma temporal y minoritaria con el objeto de “contribuir a la creación, expansión y desarrollo” de la compañía en cuestión para “aumentar valor”, léase, obtener plusvalías. Dicho de otro modo más ilustrativo: “Son descuartizadores que cogen todo lo que pueden y se marchan”, en palabras de un alto ejecutivo de la City.</w:t>
      </w:r>
    </w:p>
    <w:p>
      <w:pPr>
        <w:pStyle w:val="TextBody"/>
        <w:spacing w:before="0" w:after="0"/>
        <w:jc w:val="both"/>
        <w:rPr/>
      </w:pPr>
      <w:r>
        <w:rPr/>
      </w:r>
    </w:p>
    <w:p>
      <w:pPr>
        <w:pStyle w:val="TextBody"/>
        <w:spacing w:before="0" w:after="0"/>
        <w:jc w:val="both"/>
        <w:rPr/>
      </w:pPr>
      <w:r>
        <w:rPr/>
        <w:t>Es el “private equity” (capital de inversión) más conocido en los países de habla española como capital riesgo. Su estrategia consiste en entrar en negocios con potencial de crecimiento, bien en la fase inicial, bien en la de desarrollo y expansión. Reestructuran la empresa, en ocasiones mantienen al equipo directivo, recortan costes, la desmembran y la venden, con un margen del 30%, al mejor postor, a los directivos de la sociedad o la sacan a Bolsa. Todo en una media de cuatro años.</w:t>
      </w:r>
    </w:p>
    <w:p>
      <w:pPr>
        <w:pStyle w:val="TextBody"/>
        <w:spacing w:before="0" w:after="0"/>
        <w:jc w:val="both"/>
        <w:rPr/>
      </w:pPr>
      <w:r>
        <w:rPr/>
      </w:r>
    </w:p>
    <w:p>
      <w:pPr>
        <w:pStyle w:val="TextBody"/>
        <w:spacing w:before="0" w:after="0"/>
        <w:jc w:val="both"/>
        <w:rPr/>
      </w:pPr>
      <w:r>
        <w:rPr/>
        <w:t>En los últimos años, las sociedades de capital riesgo se han convertido en protagonistas por antonomasia de las grandes operaciones de fusiones y adquisiciones. El exceso de liquidez acumulado tras el pinchazo de la “burbuja tecnológica” y la crisis económica de 2001 han impulsado vertiginosamente la inversión en este sector.</w:t>
      </w:r>
    </w:p>
    <w:p>
      <w:pPr>
        <w:pStyle w:val="TextBody"/>
        <w:spacing w:before="0" w:after="0"/>
        <w:jc w:val="both"/>
        <w:rPr/>
      </w:pPr>
      <w:r>
        <w:rPr/>
      </w:r>
    </w:p>
    <w:p>
      <w:pPr>
        <w:pStyle w:val="TextBody"/>
        <w:spacing w:before="0" w:after="0"/>
        <w:jc w:val="both"/>
        <w:rPr/>
      </w:pPr>
      <w:r>
        <w:rPr/>
        <w:t>Según algunas publicaciones especializadas, a nivel mundial, el mercado ha levantado fondos por valor de 230.000 millones de euros. Pero es en las compañías de mediana capitalización donde esta figura está haciendo sus mejores “operaciones”. Así, entre enero y agosto de 2006, el capital riesgo ha participado en el 19 % de las operaciones de menos de 500 millones, frente al 2% de las megacompras, según la consultora KPMG.</w:t>
      </w:r>
    </w:p>
    <w:p>
      <w:pPr>
        <w:pStyle w:val="TextBody"/>
        <w:spacing w:before="0" w:after="0"/>
        <w:jc w:val="both"/>
        <w:rPr/>
      </w:pPr>
      <w:r>
        <w:rPr/>
      </w:r>
    </w:p>
    <w:p>
      <w:pPr>
        <w:pStyle w:val="TextBody"/>
        <w:spacing w:before="0" w:after="0"/>
        <w:jc w:val="both"/>
        <w:rPr/>
      </w:pPr>
      <w:r>
        <w:rPr/>
        <w:t>Pero entre las pequeñas y medianas empresas (pymes) existen visiones antagónicas. La de aquéllos que ven en estas entidades un balón de oxígeno para un negocio que no termina de arrancar y una salida a un problema generacional, y la de quienes ven en ellas unos depredadores. Aunque poco a poco las pymes se van abriendo a esta modalidad financiera, aún persiste el miedo a “perder autonomía” y a ver “desagregado” el negocio si se incorpora como socio a estas entidades, reconocen fuentes del mercado.</w:t>
      </w:r>
    </w:p>
    <w:p>
      <w:pPr>
        <w:pStyle w:val="TextBody"/>
        <w:spacing w:before="0" w:after="0"/>
        <w:jc w:val="both"/>
        <w:rPr/>
      </w:pPr>
      <w:r>
        <w:rPr/>
      </w:r>
    </w:p>
    <w:p>
      <w:pPr>
        <w:pStyle w:val="TextBody"/>
        <w:spacing w:before="0" w:after="0"/>
        <w:jc w:val="both"/>
        <w:rPr/>
      </w:pPr>
      <w:r>
        <w:rPr/>
        <w:t>Hay quienes piensan que se trata de “una modalidad de préstamo bancario”. “Los inversores de capital riesgo aún no cuentan con la total aceptación de las generaciones de empresarios”, apuntan los expertos. Y es que a veces resulta difícil alinear intereses de la compañía con el de estas entidades. Mientras unos tienen una visión industrial, con perspectivas de futuro, otros tienen objetivos puramente financieros.</w:t>
      </w:r>
    </w:p>
    <w:p>
      <w:pPr>
        <w:pStyle w:val="TextBody"/>
        <w:spacing w:before="0" w:after="0"/>
        <w:jc w:val="both"/>
        <w:rPr/>
      </w:pPr>
      <w:r>
        <w:rPr/>
      </w:r>
    </w:p>
    <w:p>
      <w:pPr>
        <w:pStyle w:val="TextBody"/>
        <w:spacing w:before="0" w:after="0"/>
        <w:jc w:val="both"/>
        <w:rPr/>
      </w:pPr>
      <w:r>
        <w:rPr/>
        <w:t>Tampoco ayuda el hecho de que estas sociedades de inversión no se muestren interesadas en apoyar al empresario en el arranque del proyecto, que es la faz en la que verdaderamente el emprendedor necesita una inyección económica. Sólo 32 de las 130 operaciones del capital riesgo en primeros estadios fueron destinadas a la puesta en marcha de la compañía. “No somos una ONG y tenemos que responder a unos socios a quienes hay que darles rentabilidad”, defiende el sector.</w:t>
      </w:r>
    </w:p>
    <w:p>
      <w:pPr>
        <w:pStyle w:val="TextBody"/>
        <w:spacing w:before="0" w:after="0"/>
        <w:jc w:val="both"/>
        <w:rPr/>
      </w:pPr>
      <w:r>
        <w:rPr/>
      </w:r>
    </w:p>
    <w:p>
      <w:pPr>
        <w:pStyle w:val="TextBody"/>
        <w:spacing w:before="0" w:after="0"/>
        <w:jc w:val="both"/>
        <w:rPr/>
      </w:pPr>
      <w:r>
        <w:rPr/>
        <w:t>Claro que no sería justo no reconocer la utilidad de esta herramienta como mecanismo para profesionalizar a unas compañías que, en ocasiones, no saben cómo mantener un crecimiento acorde con la globalización de la economía. Sirvan dos ejemplos de éxito y fracaso del paso del capital riesgo en pymes.</w:t>
      </w:r>
    </w:p>
    <w:p>
      <w:pPr>
        <w:pStyle w:val="TextBody"/>
        <w:spacing w:before="0" w:after="0"/>
        <w:jc w:val="both"/>
        <w:rPr/>
      </w:pPr>
      <w:r>
        <w:rPr/>
      </w:r>
    </w:p>
    <w:p>
      <w:pPr>
        <w:pStyle w:val="TextBody"/>
        <w:spacing w:before="0" w:after="0"/>
        <w:jc w:val="both"/>
        <w:rPr/>
      </w:pPr>
      <w:r>
        <w:rPr/>
        <w:t>En el primer caso, dos años después del despegue de la aerolínea de bajo coste Vueling, la compañía se dispone a aterrizar en Bolsa. Entonces, Apax invirtió 15 millones de euros. Hoy, su rival Easyjet vale en el parqué la friolera de 3.360 millones. En el otro lado de la balanza, la salida de Marie Claire de Dinamia, Bridgepoint y Espiga, con minusvalías de 13 millones por las pérdidas que la compañía acumula desde 2004 por la competencia china.</w:t>
      </w:r>
    </w:p>
    <w:p>
      <w:pPr>
        <w:pStyle w:val="TextBody"/>
        <w:spacing w:before="0" w:after="0"/>
        <w:jc w:val="both"/>
        <w:rPr/>
      </w:pPr>
      <w:r>
        <w:rPr/>
      </w:r>
    </w:p>
    <w:p>
      <w:pPr>
        <w:pStyle w:val="TextBody"/>
        <w:spacing w:before="0" w:after="0"/>
        <w:jc w:val="both"/>
        <w:rPr/>
      </w:pPr>
      <w:r>
        <w:rPr/>
        <w:t>La época de bonanza del capital riesgo está próxima a su fin (eso espero). El ratio de apalancamiento está llegando a unos niveles muy elevados y las alarmas empiezan a saltar en los bancos, que alertan sobre riesgos del alto endeudamiento de las entidades. Ya ocurrió con otros “inventos” similares en épocas anteriores (recordar los bonos basura), aunque siempre la “manada” volverá a creer en la “Bálsamo de Fierabrás”.</w:t>
      </w:r>
    </w:p>
    <w:p>
      <w:pPr>
        <w:pStyle w:val="TextBody"/>
        <w:spacing w:before="0" w:after="0"/>
        <w:jc w:val="both"/>
        <w:rPr/>
      </w:pPr>
      <w:r>
        <w:rPr/>
      </w:r>
    </w:p>
    <w:p>
      <w:pPr>
        <w:pStyle w:val="TextBody"/>
        <w:spacing w:before="0" w:after="0"/>
        <w:jc w:val="both"/>
        <w:rPr/>
      </w:pPr>
      <w:r>
        <w:rPr/>
        <w:t>Por favor, para aquellos tentados de acusarme de “catastrofista”, ruego que tomen nota de la opinión vertida por el profesor estadounidense Nouriel Roubini, en el último encuentro de Davos (26/1/07): “Hay tres osos muy feos que asoman: una recesión en el mercado inmobiliario de Estados Unidos que aún no ha tocado fondo; el comienzo de una crisis crediticia; y la vuelta a precios del petróleo de más de 60 dólares por barril”.</w:t>
      </w:r>
    </w:p>
    <w:p>
      <w:pPr>
        <w:pStyle w:val="TextBody"/>
        <w:spacing w:before="0" w:after="0"/>
        <w:jc w:val="both"/>
        <w:rPr/>
      </w:pPr>
      <w:r>
        <w:rPr/>
      </w:r>
    </w:p>
    <w:p>
      <w:pPr>
        <w:pStyle w:val="TextBody"/>
        <w:spacing w:before="0" w:after="0"/>
        <w:jc w:val="both"/>
        <w:rPr/>
      </w:pPr>
      <w:r>
        <w:rPr/>
        <w:t>Decía al respecto, el autor de la nota periodística desde Davos (El Mundo - 28/1/07): “La crisis crediticia. Los banqueros de todo el mundo constataron en un debate que está creciendo a niveles alarmantes el apalancamiento, es decir, la compra de activos a través de fuerte endeudamiento”…</w:t>
      </w:r>
    </w:p>
    <w:p>
      <w:pPr>
        <w:pStyle w:val="TextBody"/>
        <w:spacing w:before="0" w:after="0"/>
        <w:jc w:val="both"/>
        <w:rPr/>
      </w:pPr>
      <w:r>
        <w:rPr/>
      </w:r>
    </w:p>
    <w:p>
      <w:pPr>
        <w:pStyle w:val="TextBody"/>
        <w:spacing w:before="0" w:after="0"/>
        <w:jc w:val="both"/>
        <w:rPr/>
      </w:pPr>
      <w:r>
        <w:rPr/>
        <w:t>¿Quieren más? Dicho en el cenit del capitalismo: “No nos engañemos, la globalización asusta a mucha gente”, afirmó en sesión plenaria ante el auditorio de la localidad suiza la canciller alemana, Angela Merkel. Y advirtió que los ganadores de hoy pueden no serlo mañana. Puso como ejemplo el grupo alemán de maquinaria KTR, que ha decidido “trasladar su fábrica de China a Bostwana, porque los costos laborales eran aún más baratos”.</w:t>
      </w:r>
    </w:p>
    <w:p>
      <w:pPr>
        <w:pStyle w:val="TextBody"/>
        <w:spacing w:before="0" w:after="0"/>
        <w:jc w:val="both"/>
        <w:rPr/>
      </w:pPr>
      <w:r>
        <w:rPr/>
      </w:r>
    </w:p>
    <w:p>
      <w:pPr>
        <w:pStyle w:val="TextBody"/>
        <w:spacing w:before="0" w:after="0"/>
        <w:jc w:val="both"/>
        <w:rPr/>
      </w:pPr>
      <w:r>
        <w:rPr/>
        <w:t>“</w:t>
      </w:r>
      <w:r>
        <w:rPr/>
        <w:t xml:space="preserve">Los beneficios de la globalización sólo han llegado al 10% de la población”, afirmó Laura Tyson, decana de la London School of Economics. “El punto clave que hace vulnerable a este proceso es la bajada de los salarios”. </w:t>
      </w:r>
    </w:p>
    <w:p>
      <w:pPr>
        <w:pStyle w:val="TextBody"/>
        <w:spacing w:before="0" w:after="0"/>
        <w:jc w:val="both"/>
        <w:rPr/>
      </w:pPr>
      <w:r>
        <w:rPr/>
        <w:t>“</w:t>
      </w:r>
      <w:r>
        <w:rPr/>
        <w:t>Puede resurgir el proteccionismo, lo cual sería un error”, coincidió el presidente del grupo financiero American Internacional Group, Jacob A. Frenkel.</w:t>
      </w:r>
    </w:p>
    <w:p>
      <w:pPr>
        <w:pStyle w:val="TextBody"/>
        <w:spacing w:before="0" w:after="0"/>
        <w:jc w:val="both"/>
        <w:rPr/>
      </w:pPr>
      <w:r>
        <w:rPr/>
      </w:r>
    </w:p>
    <w:p>
      <w:pPr>
        <w:pStyle w:val="TextBody"/>
        <w:spacing w:before="0" w:after="0"/>
        <w:jc w:val="both"/>
        <w:rPr/>
      </w:pPr>
      <w:r>
        <w:rPr/>
        <w:t xml:space="preserve">Mas allá de no considerar al proteccionismo un “error”, lo señalado anteriormente me sirve para introducir el siguiente apartado. El impacto de las fusiones y adquisiciones en la innovación, en la inversión interna y en el empleo. También, por qué no, discutir los supuestos “beneficios” de la globalización, de cara a la distribución mundial de la riqueza de los hogares. Supuestamente, los grandes invitados a la “Mesa del Señor”…  </w:t>
      </w:r>
    </w:p>
    <w:p>
      <w:pPr>
        <w:pStyle w:val="TextBody"/>
        <w:spacing w:before="0" w:after="0"/>
        <w:jc w:val="both"/>
        <w:rPr/>
      </w:pPr>
      <w:r>
        <w:rPr/>
        <w:t xml:space="preserve">¿O no? </w:t>
      </w:r>
    </w:p>
    <w:p>
      <w:pPr>
        <w:pStyle w:val="TextBody"/>
        <w:spacing w:before="0" w:after="0"/>
        <w:jc w:val="both"/>
        <w:rPr/>
      </w:pPr>
      <w:r>
        <w:rPr/>
      </w:r>
    </w:p>
    <w:p>
      <w:pPr>
        <w:pStyle w:val="TextBody"/>
        <w:spacing w:before="0" w:after="0"/>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Saludo">
    <w:name w:val="Saludo"/>
    <w:basedOn w:val="Normal"/>
    <w:next w:val="Normal"/>
    <w:qFormat/>
    <w:pPr/>
    <w:rPr/>
  </w:style>
  <w:style w:type="paragraph" w:styleId="Listaconvietas">
    <w:name w:val="Lista con viñetas"/>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5:00:00Z</dcterms:created>
  <dc:creator>Ricardo Lomoro</dc:creator>
  <dc:description/>
  <dc:language>en-US</dc:language>
  <cp:lastModifiedBy>Particular</cp:lastModifiedBy>
  <cp:lastPrinted>2007-04-10T09:11:00Z</cp:lastPrinted>
  <dcterms:modified xsi:type="dcterms:W3CDTF">2007-06-02T15:00:00Z</dcterms:modified>
  <cp:revision>2</cp:revision>
  <dc:subject/>
  <dc:title>        </dc:title>
</cp:coreProperties>
</file>