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b/>
          <w:b/>
        </w:rPr>
      </w:pPr>
      <w:r>
        <w:rPr>
          <w:b/>
        </w:rPr>
        <w:t>- Las salidas de inversiones directas al exterior (IED) y su impacto en la inversión interna</w:t>
      </w:r>
    </w:p>
    <w:p>
      <w:pPr>
        <w:pStyle w:val="TextBody"/>
        <w:spacing w:before="0" w:after="0"/>
        <w:jc w:val="both"/>
        <w:rPr>
          <w:b/>
          <w:b/>
        </w:rPr>
      </w:pPr>
      <w:r>
        <w:rPr>
          <w:b/>
        </w:rPr>
      </w:r>
    </w:p>
    <w:p>
      <w:pPr>
        <w:pStyle w:val="TextBody"/>
        <w:spacing w:before="0" w:after="0"/>
        <w:jc w:val="both"/>
        <w:rPr/>
      </w:pPr>
      <w:r>
        <w:rPr/>
        <w:t>Feldstein (1995) realizó este análisis para un grupo de 15 países de la OCDE en las décadas de los setenta y ochenta, y encontró que por cada dólar de inversión directa que salía de los países, la inversión interna se reducía aproximadamente en un dólar, existía, por tanto, una relación sustitutiva entre ambas variables. Esta relación sustitutiva entre la inversión en el exterior y la inversión doméstica era consistente con la formulación Felstein-Horioka (1980) sobre la segmentación de los mercados de capital, ya que la caída de inversión doméstica no se financiaba con la entrada de capitales exteriores.</w:t>
      </w:r>
    </w:p>
    <w:p>
      <w:pPr>
        <w:pStyle w:val="TextBody"/>
        <w:spacing w:before="0" w:after="0"/>
        <w:jc w:val="both"/>
        <w:rPr/>
      </w:pPr>
      <w:r>
        <w:rPr/>
      </w:r>
    </w:p>
    <w:p>
      <w:pPr>
        <w:pStyle w:val="TextBody"/>
        <w:spacing w:before="0" w:after="0"/>
        <w:jc w:val="both"/>
        <w:rPr/>
      </w:pPr>
      <w:r>
        <w:rPr/>
        <w:t>Desai, Foley y Hines (2005) realizaron, en primer lugar, un ejercicio similar al de Feldstein con un grupo de países de la OCDE más amplio y obtuvieron resultados similares; en segundo lugar, llevaron a cabo el análisis del efecto de las inversiones de las multinacionales americanas sobre la inversión interna de las propias empresas multinacionales en Estados Unidos, y los resultados mostraron algo muy diferente: que los años en los que las empresas invierten fuertemente en el exterior realizan también importantes inversiones en el mercado doméstico.</w:t>
      </w:r>
    </w:p>
    <w:p>
      <w:pPr>
        <w:pStyle w:val="TextBody"/>
        <w:spacing w:before="0" w:after="0"/>
        <w:jc w:val="both"/>
        <w:rPr/>
      </w:pPr>
      <w:r>
        <w:rPr/>
      </w:r>
    </w:p>
    <w:p>
      <w:pPr>
        <w:pStyle w:val="TextBody"/>
        <w:spacing w:before="0" w:after="0"/>
        <w:jc w:val="both"/>
        <w:rPr/>
      </w:pPr>
      <w:r>
        <w:rPr/>
        <w:t>El análisis al nivel de las empresas mostraba, por tanto, resultados que diferían de los obtenidos con un enfoque de equilibrio general. En el caso de España (como se verá más adelante), el análisis transversal muestra un resultado similar al obtenido por Feldstein y por Desai, Foley y Hines; sin embargo a partir de un análisis de series temporales con el mismo modelo de Feldstein se obtiene que las inversiones españolas en el exterior no causan un efecto negativo sobre la inversión doméstica, al tiempo que la entrada de inversiones directas del exterior contribuye a aumentar la inversión doméstica. Estos resultados contrastan con los obtenidos para los casos de Japón, Suiza y Canadá que se presentan como contrapunto.</w:t>
      </w:r>
    </w:p>
    <w:p>
      <w:pPr>
        <w:pStyle w:val="TextBody"/>
        <w:spacing w:before="0" w:after="0"/>
        <w:jc w:val="both"/>
        <w:rPr/>
      </w:pPr>
      <w:r>
        <w:rPr/>
      </w:r>
    </w:p>
    <w:p>
      <w:pPr>
        <w:pStyle w:val="TextBody"/>
        <w:spacing w:before="0" w:after="0"/>
        <w:jc w:val="both"/>
        <w:rPr/>
      </w:pPr>
      <w:r>
        <w:rPr/>
        <w:t>En un Documento de Trabajo publicado por Alfredo Arahuetes García y Aurora García Domonte, en el Real Instituto Elcano, en diciembre de 2006, se preguntan: ¿qué se puede afirmar en el caso español?</w:t>
      </w:r>
    </w:p>
    <w:p>
      <w:pPr>
        <w:pStyle w:val="TextBody"/>
        <w:spacing w:before="0" w:after="0"/>
        <w:jc w:val="both"/>
        <w:rPr/>
      </w:pPr>
      <w:r>
        <w:rPr/>
      </w:r>
    </w:p>
    <w:p>
      <w:pPr>
        <w:pStyle w:val="TextBody"/>
        <w:spacing w:before="0" w:after="0"/>
        <w:jc w:val="both"/>
        <w:rPr/>
      </w:pPr>
      <w:r>
        <w:rPr/>
        <w:t>Los autores señalan que “el fenómeno de las inversiones directas españolas en el exterior adquirió una destacada importancia en los años noventa y ha conservado su intensidad hasta la actualidad. El ciclo de los años noventa se caracterizo por la concentración de las inversiones en los países de América Latina y en segundo término en los principales países de la Unión Europea. En los años dos mil, la Unión Europea se ha convertido en la principal área de destino de las inversiones españolas, y America Latina se ha situado en segundo lugar. El fenómeno de las inversiones directas en el exterior adquirió una dimensión tal que España, en 1997, pasó de receptor neto a ser un país inversor neto. Esta nueva posición, ha coincidido con una cierta desaceleración de la entrada de inversiones directas al país, y es el proceso que despierta más interés en los “policymakers” y en la opinión pública en la actualidad, por la relación directa con el proceso de globalización de la producción y, en éste, de la deslocalización y la externalización, y sus efectos sobre la estructura productiva y el empleo.</w:t>
      </w:r>
    </w:p>
    <w:p>
      <w:pPr>
        <w:pStyle w:val="TextBody"/>
        <w:spacing w:before="0" w:after="0"/>
        <w:jc w:val="both"/>
        <w:rPr/>
      </w:pPr>
      <w:r>
        <w:rPr/>
      </w:r>
    </w:p>
    <w:p>
      <w:pPr>
        <w:pStyle w:val="TextBody"/>
        <w:spacing w:before="0" w:after="0"/>
        <w:jc w:val="both"/>
        <w:rPr/>
      </w:pPr>
      <w:r>
        <w:rPr/>
        <w:t>Algunos aspectos destacables (para los fines del presente trabajo), con carácter general, del documento señalado, son:</w:t>
      </w:r>
    </w:p>
    <w:p>
      <w:pPr>
        <w:pStyle w:val="TextBody"/>
        <w:spacing w:before="0" w:after="0"/>
        <w:jc w:val="both"/>
        <w:rPr/>
      </w:pPr>
      <w:r>
        <w:rPr/>
      </w:r>
    </w:p>
    <w:p>
      <w:pPr>
        <w:pStyle w:val="TextBody"/>
        <w:spacing w:before="0" w:after="0"/>
        <w:jc w:val="both"/>
        <w:rPr/>
      </w:pPr>
      <w:r>
        <w:rPr/>
        <w:t>… “</w:t>
      </w:r>
      <w:r>
        <w:rPr/>
        <w:t>Las inversiones en actividades financieras, telecomunicaciones, energía eléctrica, gas y agua, infraestructuras, turismo y otros servicios y pesca, están movidas por la búsqueda de nuevos mercados; por tanto no supone la reducción de la actividad económica en el mercado doméstico, aunque bien podrían detraer recursos dedicados a la inversión interna; y las que se realizan en petróleo y gas y, en menor medida, en pesca, buscan materias primas o recursos que se encuentran en el país…</w:t>
      </w:r>
    </w:p>
    <w:p>
      <w:pPr>
        <w:pStyle w:val="TextBody"/>
        <w:spacing w:before="0" w:after="0"/>
        <w:jc w:val="both"/>
        <w:rPr/>
      </w:pPr>
      <w:r>
        <w:rPr/>
      </w:r>
    </w:p>
    <w:p>
      <w:pPr>
        <w:pStyle w:val="TextBody"/>
        <w:spacing w:before="0" w:after="0"/>
        <w:jc w:val="both"/>
        <w:rPr/>
      </w:pPr>
      <w:r>
        <w:rPr/>
        <w:t xml:space="preserve">Feldstein (1995) se preguntó por la relación entre la inversión doméstica -la formación bruta de capital fijo- y las inversiones directas realizadas y recibidas por los países. Es decir, ¿cuál es el impacto sobre la inversión doméstica del aumento de los flujos de inversiones directas en el exterior -realizadas tanto mediante nuevas inversiones (greenfield), como a través de adquisición de empresas, nuevas aportaciones a filiales o préstamos de la matriz a la filial-? y ¿cuál es el impacto de la entrada de inversiones directas del exterior sobre la formación de capital fijo en el país receptor? </w:t>
      </w:r>
    </w:p>
    <w:p>
      <w:pPr>
        <w:pStyle w:val="TextBody"/>
        <w:spacing w:before="0" w:after="0"/>
        <w:jc w:val="both"/>
        <w:rPr/>
      </w:pPr>
      <w:r>
        <w:rPr/>
      </w:r>
    </w:p>
    <w:p>
      <w:pPr>
        <w:pStyle w:val="TextBody"/>
        <w:spacing w:before="0" w:after="0"/>
        <w:jc w:val="both"/>
        <w:rPr/>
      </w:pPr>
      <w:r>
        <w:rPr/>
        <w:t>Feldstein señalaba también que la falta de información no permitía llevar a cabo un análisis desagregado que diese respuesta a las preguntas: ¿cuál es el impacto de las inversiones directas de las empresas en el exterior sobre las inversiones de las empresas en el mercado doméstico? Y complementariamente, ¿cuál es el efecto de la entrada de inversiones directas sobre la formación de capital fijo de las empresas en el país?</w:t>
      </w:r>
    </w:p>
    <w:p>
      <w:pPr>
        <w:pStyle w:val="TextBody"/>
        <w:spacing w:before="0" w:after="0"/>
        <w:jc w:val="both"/>
        <w:rPr/>
      </w:pPr>
      <w:r>
        <w:rPr/>
        <w:t>Pero Feldstein consideraba que, aunque fuese posible realizar el análisis al nivel de las empresas se requeriría, en cualquier caso, un análisis más amplio que mostrase los efectos sobre la formación de capital fijo en términos agregados.</w:t>
      </w:r>
    </w:p>
    <w:p>
      <w:pPr>
        <w:pStyle w:val="TextBody"/>
        <w:spacing w:before="0" w:after="0"/>
        <w:jc w:val="both"/>
        <w:rPr/>
      </w:pPr>
      <w:r>
        <w:rPr/>
      </w:r>
    </w:p>
    <w:p>
      <w:pPr>
        <w:pStyle w:val="TextBody"/>
        <w:spacing w:before="0" w:after="0"/>
        <w:jc w:val="both"/>
        <w:rPr/>
      </w:pPr>
      <w:r>
        <w:rPr/>
        <w:t>Por tanto, su propuesta consistió en estudiar el efecto de las salidas y entradas de flujos de inversiones directas sobre la formación de capital fijo de los países desde una perspectiva macroeconómica de equilibrio general.</w:t>
      </w:r>
    </w:p>
    <w:p>
      <w:pPr>
        <w:pStyle w:val="TextBody"/>
        <w:spacing w:before="0" w:after="0"/>
        <w:jc w:val="both"/>
        <w:rPr/>
      </w:pPr>
      <w:r>
        <w:rPr/>
      </w:r>
    </w:p>
    <w:p>
      <w:pPr>
        <w:pStyle w:val="TextBody"/>
        <w:spacing w:before="0" w:after="0"/>
        <w:jc w:val="both"/>
        <w:rPr/>
      </w:pPr>
      <w:r>
        <w:rPr/>
        <w:t>Los resultados mostraron que los flujos de fondos de IED en el exterior ejercen un efecto negativo sobre la inversión doméstica. La salida de IED apenas se compensa con la entrada de inversiones de cartera u otros flujos, es más, para el grupo de países analizados de la OCDE (15 para la década de los setenta y 18 para la década de los ochenta) y por tanto, para Estados Unidos se verificaba que por cada dólar de salida de inversión directa se reducía, aproximadamente en un dólar la inversión; y por cada dólar que entraba de inversión directa en los países la inversión doméstica aumentaba en cerca de un dólar de los setenta y algo menos de un dólar en los años ochenta. Según estos resultados, existiría, por tanto, una relación de sustitución entre la salida de IED y la inversión doméstica y una relación de complementariedad entre la entrada de IED y la inversión interna…</w:t>
      </w:r>
    </w:p>
    <w:p>
      <w:pPr>
        <w:pStyle w:val="TextBody"/>
        <w:spacing w:before="0" w:after="0"/>
        <w:jc w:val="both"/>
        <w:rPr/>
      </w:pPr>
      <w:r>
        <w:rPr/>
      </w:r>
    </w:p>
    <w:p>
      <w:pPr>
        <w:pStyle w:val="TextBody"/>
        <w:spacing w:before="0" w:after="0"/>
        <w:jc w:val="both"/>
        <w:rPr/>
      </w:pPr>
      <w:r>
        <w:rPr/>
        <w:t>Según los autores del Documento de Trabajo citado (Arahuetes García y García Domonte): Para la década de los noventa el modelo es significativo al 84%. El coeficiente de ahorro bruto respecto al PIB de 0,57, con un alto grado de precisión, es inferior al verificado en las dos décadas anteriores y, por tanto, algo alejado de la unidad lo que sugeriría una menor segmentación entre el ahorro interno y el externo y quizá una clara tendencia a una mayor integración financiera internacional, aunque todavía lejos de la que se recoge en los manuales de economía internacional. En este caso, se refleja un declive en la correlación entre el ahorro bruto y la inversión bruta similar al apuntado por Feldstein y Bachetta (1991), si bien la relación entre ambas variables sigue siendo importante toda vez que un dólar adicional de ahorro bruto está asociado con algo más de 50 centavos de inversión bruta. Sin embargo, una menor correlación entre el ahorro bruto y la inversión doméstica es un indicador relevante de la mayor movilidad internacional de capitales.</w:t>
      </w:r>
    </w:p>
    <w:p>
      <w:pPr>
        <w:pStyle w:val="TextBody"/>
        <w:spacing w:before="0" w:after="0"/>
        <w:jc w:val="both"/>
        <w:rPr/>
      </w:pPr>
      <w:r>
        <w:rPr/>
      </w:r>
    </w:p>
    <w:p>
      <w:pPr>
        <w:pStyle w:val="TextBody"/>
        <w:spacing w:before="0" w:after="0"/>
        <w:jc w:val="both"/>
        <w:rPr/>
      </w:pPr>
      <w:r>
        <w:rPr/>
        <w:t>En el período conjunto noventa-primeros años dos mil la significación del modelo es inferior a la registrada para el período conjunto de las dos décadas anteriores, apenas 41%. La estimación, sin embargo presenta rasgos modificados respecto a las décadas anteriores. El ahorro bruto registra un coeficiente de 0,43 con alta precisión, por tanto muy inferior al de las décadas anteriores, quizá confirmando una mayor integración financiera internacional y alejándose de la elevada segmentación demostrada por Feldstein y Horioka (1980); el coeficiente de las salidas de IED es -0,62 por lo que seguiría mostrando la existencia de una relación de sustitución entre inversión doméstica y salidas de IED, si bien de menor entidad…</w:t>
      </w:r>
    </w:p>
    <w:p>
      <w:pPr>
        <w:pStyle w:val="TextBody"/>
        <w:spacing w:before="0" w:after="0"/>
        <w:jc w:val="both"/>
        <w:rPr/>
      </w:pPr>
      <w:r>
        <w:rPr/>
      </w:r>
    </w:p>
    <w:p>
      <w:pPr>
        <w:pStyle w:val="TextBody"/>
        <w:spacing w:before="0" w:after="0"/>
        <w:jc w:val="both"/>
        <w:rPr/>
      </w:pPr>
      <w:r>
        <w:rPr/>
        <w:t>Estimaciones para los grupos de 20 y 26 países de la OCDE en los ochenta, los noventa y conjunta en los ochenta y noventa y su comparación con los resultados de Desai, Foley y Hines (2005):</w:t>
      </w:r>
    </w:p>
    <w:p>
      <w:pPr>
        <w:pStyle w:val="TextBody"/>
        <w:spacing w:before="0" w:after="0"/>
        <w:jc w:val="both"/>
        <w:rPr/>
      </w:pPr>
      <w:r>
        <w:rPr/>
      </w:r>
    </w:p>
    <w:p>
      <w:pPr>
        <w:pStyle w:val="TextBody"/>
        <w:spacing w:before="0" w:after="0"/>
        <w:jc w:val="both"/>
        <w:rPr/>
      </w:pPr>
      <w:r>
        <w:rPr/>
        <w:t>Los resultados obtenidos para este grupo más amplio de países ponen de relieve la validez de las conclusiones formuladas por Feldstein (1995): el ahorro bruto está asociado al nivel de la inversión doméstica, si bien se observa una tendencia decreciente a medida que aumenta el grado de integración financiera entre las economías; los flujos de IED en el exterior influyen de manera negativa en la inversión doméstica, de forma que 1 dólar de IED en el exterior reduce en 1 dólar la inversión doméstica; y los flujos de entrada de IED contribuyen a aumentar la inversión doméstica en una relación de 50 centavos de aumento de la inversión interna por cada dólar de entrada de IED…</w:t>
      </w:r>
    </w:p>
    <w:p>
      <w:pPr>
        <w:pStyle w:val="TextBody"/>
        <w:spacing w:before="0" w:after="0"/>
        <w:jc w:val="both"/>
        <w:rPr/>
      </w:pPr>
      <w:r>
        <w:rPr/>
      </w:r>
    </w:p>
    <w:p>
      <w:pPr>
        <w:pStyle w:val="TextBody"/>
        <w:spacing w:before="0" w:after="0"/>
        <w:jc w:val="both"/>
        <w:rPr/>
      </w:pPr>
      <w:r>
        <w:rPr/>
        <w:t>Feldstein (1995) determina el patrón de financiación de la IED no bancaria de Estados Unidos en el exterior hasta finales de los años ochenta y obtiene que: de cada dólar invertido en el exterior 20 centavos proceden de aportaciones de capital de las matrices de las filiales, 18 centavos son beneficios repatriados y reinvertidos por las propias filiales, y los restantes 62 centavos tienen su origen fuera de Estados Unidos puesto que son recursos procedentes de aportaciones de capital de otras fuentes externas distintas de la empresa matriz y endeudamiento en los mercados internacionales de las filiales. La aplicación combinada del resultado del análisis transversal de los países de la OCDE y el patrón de financiación americano le permiten concluir que por cada dólar de IED no bancaria en el exterior la inversión doméstica en Estados Unidos se reduce entre 20 y 38 centavos. O de forma equivalente, cada dólar de capital doméstico desplazado en Estados Unidos el “stock” de capital de las filiales americanas no bancarias en el exterior se incrementa entre 2,6 y 5 dólares…</w:t>
      </w:r>
    </w:p>
    <w:p>
      <w:pPr>
        <w:pStyle w:val="TextBody"/>
        <w:spacing w:before="0" w:after="0"/>
        <w:jc w:val="both"/>
        <w:rPr/>
      </w:pPr>
      <w:r>
        <w:rPr/>
      </w:r>
    </w:p>
    <w:p>
      <w:pPr>
        <w:pStyle w:val="TextBody"/>
        <w:spacing w:before="0" w:after="0"/>
        <w:jc w:val="both"/>
        <w:rPr/>
      </w:pPr>
      <w:r>
        <w:rPr/>
        <w:t>Conclusiones (del Documento de Trabajo presentado por Arahuetes García y García Domonte)</w:t>
      </w:r>
    </w:p>
    <w:p>
      <w:pPr>
        <w:pStyle w:val="TextBody"/>
        <w:spacing w:before="0" w:after="0"/>
        <w:jc w:val="both"/>
        <w:rPr/>
      </w:pPr>
      <w:r>
        <w:rPr/>
      </w:r>
    </w:p>
    <w:p>
      <w:pPr>
        <w:pStyle w:val="TextBody"/>
        <w:spacing w:before="0" w:after="0"/>
        <w:jc w:val="both"/>
        <w:rPr/>
      </w:pPr>
      <w:r>
        <w:rPr/>
        <w:t>Los resultados proporcionados por el análisis transversal para los 15 países seleccionados de la OCDE, confirman, con ciertos matices, los obtenidos por Feldstein (1995) de la siguiente forma:</w:t>
      </w:r>
    </w:p>
    <w:p>
      <w:pPr>
        <w:pStyle w:val="TextBody"/>
        <w:spacing w:before="0" w:after="0"/>
        <w:jc w:val="both"/>
        <w:rPr/>
      </w:pPr>
      <w:r>
        <w:rPr/>
      </w:r>
    </w:p>
    <w:p>
      <w:pPr>
        <w:pStyle w:val="TextBody"/>
        <w:numPr>
          <w:ilvl w:val="0"/>
          <w:numId w:val="3"/>
        </w:numPr>
        <w:spacing w:before="0" w:after="0"/>
        <w:jc w:val="both"/>
        <w:rPr/>
      </w:pPr>
      <w:r>
        <w:rPr/>
        <w:t>El coeficiente del ahorro interno es siempre positivo, lo que confirma que un aumento de ahorro genera un aumento de la inversión, de la misma forma que al contrario; pero su evolución en las últimas décadas muestra lo que ya habían apuntado Feldstein y Bacchetta (1991), que la relación entre ambas variables se está debilitando pero, aún así, sigue siendo importante toda vez que un dólar adicional de ahorro bruto está asociado con algo más de 50 centavos de inversión bruta.</w:t>
      </w:r>
    </w:p>
    <w:p>
      <w:pPr>
        <w:pStyle w:val="TextBody"/>
        <w:numPr>
          <w:ilvl w:val="0"/>
          <w:numId w:val="3"/>
        </w:numPr>
        <w:spacing w:before="0" w:after="0"/>
        <w:jc w:val="both"/>
        <w:rPr/>
      </w:pPr>
      <w:r>
        <w:rPr/>
        <w:t>El coeficiente de la salida de inversión directa es siempre negativo, evidenciando la correlación inversa que existe entre la salida de inversiones directas fuera de los países y la inversión doméstica. Esta relación de sustitución se verifica en todos los períodos analizados, lo que confirma el resultado de Feldstein.</w:t>
      </w:r>
    </w:p>
    <w:p>
      <w:pPr>
        <w:pStyle w:val="TextBody"/>
        <w:numPr>
          <w:ilvl w:val="0"/>
          <w:numId w:val="3"/>
        </w:numPr>
        <w:spacing w:before="0" w:after="0"/>
        <w:jc w:val="both"/>
        <w:rPr/>
      </w:pPr>
      <w:r>
        <w:rPr/>
        <w:t>El coeficiente de la entrada de inversión directa es siempre positivo, pero su evolución es descendente, por lo que cabe afirmar que un dólar de entrada de IED contribuye al aumento de la inversión doméstica en 0,5 centavos.</w:t>
      </w:r>
    </w:p>
    <w:p>
      <w:pPr>
        <w:pStyle w:val="TextBody"/>
        <w:spacing w:before="0" w:after="0"/>
        <w:jc w:val="both"/>
        <w:rPr/>
      </w:pPr>
      <w:r>
        <w:rPr/>
      </w:r>
    </w:p>
    <w:p>
      <w:pPr>
        <w:pStyle w:val="TextBody"/>
        <w:spacing w:before="0" w:after="0"/>
        <w:jc w:val="both"/>
        <w:rPr/>
      </w:pPr>
      <w:r>
        <w:rPr/>
        <w:t>La estimación del modelo transversal para los grupos de 20 y 26 países de la OCDE, similares a los analizados por Desai, Foley y Hines (2005), confirma, con la única diferencia de las entradas de IED, los resultados anteriores. El ahorro bruto está asociado a la inversión doméstica, si bien se observa una tendencia decreciente en el coeficiente que pone de relieve el aumento del grado de integración financiera entre las economías; los flujos de IED en el exterior influyen de manera negativa en la inversión doméstica, de forma que 1 dólar de IED en el exterior reduce en 1 dólar la inversión doméstica; y los flujos de entrada de IED contribuyen a aumentar la inversión doméstica en una relación de 50 centavos de aumento de la inversión interna por cada dólar de entrada de IED, mientras que el análisis de Desai, Foley y Hines (2005) era indistinguible de cero.</w:t>
      </w:r>
    </w:p>
    <w:p>
      <w:pPr>
        <w:pStyle w:val="TextBody"/>
        <w:spacing w:before="0" w:after="0"/>
        <w:jc w:val="both"/>
        <w:rPr/>
      </w:pPr>
      <w:r>
        <w:rPr/>
      </w:r>
    </w:p>
    <w:p>
      <w:pPr>
        <w:pStyle w:val="TextBody"/>
        <w:spacing w:before="0" w:after="0"/>
        <w:jc w:val="both"/>
        <w:rPr/>
      </w:pPr>
      <w:r>
        <w:rPr/>
        <w:t>El análisis del caso español se amplió mediante la adopción del modelo de Feldstein sólo que realizando una aplicación de series temporales. Se han desarrollado dos modelos: (a) con tres variables, ahorro doméstico, salida de IED y entradas de IED; y (b) con cinco variables, ahorro doméstico, salida de IED, entradas de IED, salida de otras inversiones (inversiones de cartera) y entradas de otras inversiones (también inversiones de cartera y otras inversiones). Los resultados del modelo de tres variables muestra que la IED en el exterior no tiene efecto en la inversión doméstica, es decir que en el caso español no existe relación de sustitución entre la inversión directa en el exterior de las empresas españolas y la inversión doméstica. El ahorro bruto registra una tendencia similar a la apuntada por Feldstein y Bacchetta, es decir una menor correlación entre el ahorro bruto y la inversión doméstica, aunque la relación entre ambas variables sigue siendo importante puesto que un dólar adicional de ahorro bruto está asociado con algo más de 50 centavos de inversión bruta. Y de una manera más rotunda que en la mayor parte de los análisis transversales, en el caso español la entrada de inversiones extranjeras directas contribuye a la inversión doméstica de manera significativa, ya que 1 dólar de IED recibida contribuye a un aumento de la inversión doméstica en una cuantía similar.</w:t>
      </w:r>
    </w:p>
    <w:p>
      <w:pPr>
        <w:pStyle w:val="TextBody"/>
        <w:spacing w:before="0" w:after="0"/>
        <w:jc w:val="both"/>
        <w:rPr/>
      </w:pPr>
      <w:r>
        <w:rPr/>
      </w:r>
    </w:p>
    <w:p>
      <w:pPr>
        <w:pStyle w:val="TextBody"/>
        <w:spacing w:before="0" w:after="0"/>
        <w:jc w:val="both"/>
        <w:rPr/>
      </w:pPr>
      <w:r>
        <w:rPr/>
        <w:t>Los resultados obtenidos en el caso español contratan con los perfiles particulares, obtenidos también por la aplicación del modelo de tres variables de series temporales, para los casos de Japón, Suiza y Canadá. En el caso de Japón y Suiza, en los que el modelo de tres variables es altamente significativo, la inversión doméstica se explica por completo por el ahorro bruto, y tanto la IED de salida como la de entrada no tiene ningún efecto significativo sobre la inversión doméstica. En el caso de Canadá, el modelo de tres variables tiene un grado de significación mucho menor que el registrado en el caso de Japón y Suiza, y las estimaciones muestran que la inversión doméstica está asociada al ahorro bruto apenas en torno a la mitad, pero que ni las entradas de IED ni las salidas tienen efectos destacables sobre la inversión doméstica.</w:t>
      </w:r>
    </w:p>
    <w:p>
      <w:pPr>
        <w:pStyle w:val="TextBody"/>
        <w:spacing w:before="0" w:after="0"/>
        <w:jc w:val="both"/>
        <w:rPr/>
      </w:pPr>
      <w:r>
        <w:rPr/>
      </w:r>
    </w:p>
    <w:p>
      <w:pPr>
        <w:pStyle w:val="TextBody"/>
        <w:spacing w:before="0" w:after="0"/>
        <w:jc w:val="both"/>
        <w:rPr/>
      </w:pPr>
      <w:r>
        <w:rPr/>
        <w:t>Tanto en el caso de Canadá como en el de España se aplicó un modelo ampliado de cinco variables. En ambos casos el nuevo modelo mostró un elevado grado de significación respecto al anterior y nuevos resultados. En Canadá la inversión doméstica se explica por las entradas de otras inversiones y de inversiones extranjeras directas y en tercer lugar por el ahorro interno, en tanto que las salidas de IED tienen un efecto muy reducido sobre el ahorro doméstico. Este patrón reflejaría el alto grado de integración financiera internacional de Canadá. Un grado de integración financiera muy similar al que se verifica en el caso de la economía española, que muestra, sin embargo, un patrón distinto en el modelo de cinco variables. La inversión interna está estrechamente asociada a la entrada de IED, a la entrada de otras inversiones y, en tercer lugar, al ahorro interno; mientras que la salida de inversiones directas y de otras inversiones muestra un efecto negativo sobre la inversión doméstica muy reducido. El alto grado de integración financiera internacional de la economía española explica el hecho de que la importante salida de inversiones directas desde principios de los años noventa no haya tenido efectos negativos significativos sobre la inversión interna”...</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Saludo">
    <w:name w:val="Saludo"/>
    <w:basedOn w:val="Normal"/>
    <w:next w:val="Normal"/>
    <w:qFormat/>
    <w:pPr/>
    <w:rPr/>
  </w:style>
  <w:style w:type="paragraph" w:styleId="Listaconvietas">
    <w:name w:val="Lista con viñetas"/>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5:02:00Z</dcterms:created>
  <dc:creator>Ricardo Lomoro</dc:creator>
  <dc:description/>
  <dc:language>en-US</dc:language>
  <cp:lastModifiedBy>Particular</cp:lastModifiedBy>
  <cp:lastPrinted>2007-04-10T09:11:00Z</cp:lastPrinted>
  <dcterms:modified xsi:type="dcterms:W3CDTF">2007-06-02T15:02:00Z</dcterms:modified>
  <cp:revision>2</cp:revision>
  <dc:subject/>
  <dc:title>        </dc:title>
</cp:coreProperties>
</file>