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Anexo I: Informes de Organismos Internacionales sobre Fusiones y Adquisiciones Transfronterizas (FAS) e Inversiones Extranjeras Directas (EID)</w:t>
      </w:r>
    </w:p>
    <w:p>
      <w:pPr>
        <w:pStyle w:val="TextBody"/>
        <w:spacing w:before="0" w:after="0"/>
        <w:jc w:val="both"/>
        <w:rPr>
          <w:b/>
          <w:b/>
        </w:rPr>
      </w:pPr>
      <w:r>
        <w:rPr>
          <w:b/>
        </w:rPr>
      </w:r>
    </w:p>
    <w:p>
      <w:pPr>
        <w:pStyle w:val="TextBody"/>
        <w:spacing w:before="0" w:after="0"/>
        <w:jc w:val="both"/>
        <w:rPr/>
      </w:pPr>
      <w:r>
        <w:rPr>
          <w:b/>
        </w:rPr>
        <w:t xml:space="preserve">- </w:t>
      </w:r>
      <w:r>
        <w:rPr/>
        <w:t>Informe sobre las inversiones en el mundo 2000: Las fusiones y adquisiciones transfronterizas y el desarrollo - UNCTAD</w:t>
      </w:r>
    </w:p>
    <w:p>
      <w:pPr>
        <w:pStyle w:val="TextBody"/>
        <w:spacing w:before="0" w:after="0"/>
        <w:jc w:val="both"/>
        <w:rPr/>
      </w:pPr>
      <w:r>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norama general</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Las empresas transnacionales impulsan la producción internacional,…</w:t>
      </w:r>
    </w:p>
    <w:p>
      <w:pPr>
        <w:pStyle w:val="Normal"/>
        <w:jc w:val="both"/>
        <w:rPr>
          <w:rFonts w:ascii="Times New Roman" w:hAnsi="Times New Roman" w:cs="Times New Roman"/>
          <w:b/>
          <w:b/>
          <w:sz w:val="24"/>
          <w:szCs w:val="24"/>
        </w:rPr>
      </w:pPr>
      <w:r>
        <w:rPr>
          <w:rFonts w:cs="Times New Roman"/>
          <w:b/>
          <w:sz w:val="24"/>
          <w:szCs w:val="24"/>
        </w:rPr>
      </w:r>
    </w:p>
    <w:p>
      <w:pPr>
        <w:pStyle w:val="TextBody"/>
        <w:spacing w:before="0" w:after="0"/>
        <w:jc w:val="both"/>
        <w:rPr/>
      </w:pPr>
      <w:r>
        <w:rPr/>
        <w:t>La producción internacional por las empresas transnacionales (ETN), que hoy son unas 63.000 empresas matrices con alrededor de 690.000 filiales extranjeras y una plétora de otras empresas vinculadas a ellas por diversos arreglos, abarca prácticamente a todos los países y actividades económicas y representa una fuerza formidable en la economía mundial de hoy. Las 100 mayores ETN no financieras del mundo (entre las que ocupa el primer lugar General Electric), basadas casi exclusivamente en países desarrollados son el motor principal de la producción internacional. En 1998 los 2 billones de dólares de los activos de sus filiales extranjeras representaban aproximadamente la octava parte de los activos totales de todas las filiales extranjeras en el mundo. Las filiales extranjeras de las 100 primeras ETN emplean a más de 6 millones de personas y sus ventas en el extranjero son del orden de 2 billones de dólares. Su actividad se concentra principalmente en el equipo electrónico y eléctrico, los automóviles, el petróleo, los productos químicos y los productos farmacéuticos.</w:t>
      </w:r>
    </w:p>
    <w:p>
      <w:pPr>
        <w:pStyle w:val="TextBody"/>
        <w:spacing w:before="0" w:after="0"/>
        <w:jc w:val="both"/>
        <w:rPr/>
      </w:pPr>
      <w:r>
        <w:rPr/>
      </w:r>
    </w:p>
    <w:p>
      <w:pPr>
        <w:pStyle w:val="TextBody"/>
        <w:spacing w:before="0" w:after="0"/>
        <w:jc w:val="both"/>
        <w:rPr/>
      </w:pPr>
      <w:r>
        <w:rPr/>
        <w:t>Pese a la preeminencia de las 100 primeras, el universo de las ETN se caracteriza por su diversidad e incluye un número creciente de empresas pequeñas y medianas, ETN de países de Europa central y oriental, que hace poco que también han empezado a participar en la producción internacional, y grandes ETN basadas en el mundo en desarrollo. Aunque su carácter es en general menos transnacional que el de las 100 primeras ETN del mundo, algunas de las ETN de países en desarrollo son bastantes grandes -lo demuestra, por ejemplo, la importancia de los activos en el extranjero (8.000 millones de dólares) de Petróleos de Venezuela, la mayor ETN del mundo en desarrollo y la única empresa de un país en desarrollo que figura en la lista de las 100 primeras.</w:t>
      </w:r>
    </w:p>
    <w:p>
      <w:pPr>
        <w:pStyle w:val="TextBody"/>
        <w:spacing w:before="0" w:after="0"/>
        <w:jc w:val="both"/>
        <w:rPr/>
      </w:pPr>
      <w:r>
        <w:rPr/>
      </w:r>
    </w:p>
    <w:p>
      <w:pPr>
        <w:pStyle w:val="TextBody"/>
        <w:spacing w:before="0" w:after="0"/>
        <w:jc w:val="both"/>
        <w:rPr/>
      </w:pPr>
      <w:r>
        <w:rPr/>
        <w:t xml:space="preserve">La expansión de la producción internacional se ha visto facilitada prácticamente por todos los países, que han introducido cambios en su legislación. Durante el período 1991-1999, de los 1.035 cambios introducidos en todo el mundo en las leyes que rigen las inversiones extranjeras directas (IED) el 94% crearon un marco más favorable a las IED. </w:t>
      </w:r>
    </w:p>
    <w:p>
      <w:pPr>
        <w:pStyle w:val="TextBody"/>
        <w:spacing w:before="0" w:after="0"/>
        <w:jc w:val="both"/>
        <w:rPr/>
      </w:pPr>
      <w:r>
        <w:rPr/>
      </w:r>
    </w:p>
    <w:p>
      <w:pPr>
        <w:pStyle w:val="TextBody"/>
        <w:spacing w:before="0" w:after="0"/>
        <w:jc w:val="both"/>
        <w:rPr/>
      </w:pPr>
      <w:r>
        <w:rPr/>
        <w:t>Hay muchas pruebas de la expansión de la producción internacional durante los dos últimos decenios. El producto bruto asociado a la producción internacional y las ventas de las filiales extranjeras en todo el mundo, dos medidas de la producción internacional, aumentaron más deprisa que el PIB mundial y las exportaciones mundiales, respectivamente. Las ventas de las filiales extranjeras en todo el mundo (14 billones de dólares en 1999, 3 billones en 1980) son ahora casi el doble de las exportaciones mundiales y el producto bruto asociado a la producción internacional es más o menos de la décima parte del PIB mundial, en comparación con la vigésima parte en 1982. La relación entre las entradas mundiales de IED, que se situaron en 865.000 millones de dólares en 1999, y el monto mundial de la formación interna bruta de capital es hoy del 14%, en comparación con el 2% hace 20 años. Del mismo modo, la relación entre el monto mundial de IED y el PIB mundial aumentó del 5 al 16% durante el mismo período y el número de empresas matrices transnacionales en 15 países desarrollados aumentó de unas 7.000 a finales de los años sesenta a unas 40.000 a finales de los noventa.</w:t>
      </w:r>
    </w:p>
    <w:p>
      <w:pPr>
        <w:pStyle w:val="TextBody"/>
        <w:spacing w:before="0" w:after="0"/>
        <w:jc w:val="both"/>
        <w:rPr/>
      </w:pPr>
      <w:r>
        <w:rPr/>
      </w:r>
    </w:p>
    <w:p>
      <w:pPr>
        <w:pStyle w:val="TextBody"/>
        <w:spacing w:before="0" w:after="0"/>
        <w:jc w:val="both"/>
        <w:rPr/>
      </w:pPr>
      <w:r>
        <w:rPr/>
        <w:t>El incremento y la consolidación de la producción internacional han dado lugar a nuevos problemas de política; siendo uno de los más importantes el de la distribución de la producción internacional y de los beneficios correspondientes. Aunque el volumen de la producción internacional ha aumentado considerablemente durante los últimos decenios, no todos los países han participado en la misma proporción en esa expansión. Las IED, aunque son una medida imperfecta de la producción internacional, se concentran en unos pocos países –diez países recibieron el 74% de las corrientes mundiales de IED en 1999. Diez países en desarrollo recibieron ellos solos el 80% de las corrientes totales de IED al mundo en desarrollo. El índice de transnacionalidad, que es una medida más compleja de la importancia de la participación de un país en la producción internacional, muestra un cuadro análogo.</w:t>
      </w:r>
    </w:p>
    <w:p>
      <w:pPr>
        <w:pStyle w:val="TextBody"/>
        <w:spacing w:before="0" w:after="0"/>
        <w:jc w:val="both"/>
        <w:rPr/>
      </w:pPr>
      <w:r>
        <w:rPr/>
      </w:r>
    </w:p>
    <w:p>
      <w:pPr>
        <w:pStyle w:val="TextBody"/>
        <w:spacing w:before="0" w:after="0"/>
        <w:jc w:val="both"/>
        <w:rPr/>
      </w:pPr>
      <w:r>
        <w:rPr/>
        <w:t xml:space="preserve">… </w:t>
      </w:r>
      <w:r>
        <w:rPr/>
        <w:t>invirtieron sumas sin precedentes en el extranjero en 1999, aunque la mayor parte en el mundo desarrollado.</w:t>
      </w:r>
    </w:p>
    <w:p>
      <w:pPr>
        <w:pStyle w:val="TextBody"/>
        <w:spacing w:before="0" w:after="0"/>
        <w:jc w:val="both"/>
        <w:rPr/>
      </w:pPr>
      <w:r>
        <w:rPr/>
      </w:r>
    </w:p>
    <w:p>
      <w:pPr>
        <w:pStyle w:val="TextBody"/>
        <w:spacing w:before="0" w:after="0"/>
        <w:jc w:val="both"/>
        <w:rPr/>
      </w:pPr>
      <w:r>
        <w:rPr/>
        <w:t>Impulsadas por la reciente oleada de fusiones y adquisiciones (FAS) transfronterizas, las salidas mundiales de IED alcanzaron la cifra de 800.000 millones de dólares en 1999, con un aumento del 16% respecto del año anterior. Por las cifras de que se dispone, las corrientes de IED en el año 2000 podrían superar perfectamente la barrera del billón de dólares. Tras estancarse en 1998, las corrientes de IED con destino a los países en desarrollo han recuperado su anterior tendencia a crecer. En 1999 esos países recibieron 208.000 millones de dólares de IED, cifra nunca alcanzada hasta entonces, con un incremento del 16% respecto de 1998. No obstante, la parte porcentual de los países en desarrollo en las entradas mundiales de IED han disminuido, del 38% en 1997 al 24% en 1999.</w:t>
      </w:r>
    </w:p>
    <w:p>
      <w:pPr>
        <w:pStyle w:val="TextBody"/>
        <w:spacing w:before="0" w:after="0"/>
        <w:jc w:val="both"/>
        <w:rPr/>
      </w:pPr>
      <w:r>
        <w:rPr/>
      </w:r>
    </w:p>
    <w:p>
      <w:pPr>
        <w:pStyle w:val="TextBody"/>
        <w:spacing w:before="0" w:after="0"/>
        <w:jc w:val="both"/>
        <w:rPr/>
      </w:pPr>
      <w:r>
        <w:rPr/>
        <w:t>Los países desarrollados atrajeron en 1999 636.000 millones de dólares de IED, casi las tres cuartas partes del total mundial. Los Estados Unidos y el Reino Unido ocuparon los primeros puestos como inversores y como receptores. Con una cifra de 199.000 millones de dólares, el Reino Unido pasó a ser el mayor inversor en 1999, por delante de los Estados Unidos. Las grandes operaciones de fusión y adquisición que se llevaron a cabo en los Estados Unidos, impulsadas en parte por el vigor continuado de su economía, lo convirtieron en el mayor receptor de IED con una cantidad de 276.000 millones de dólares, casi la tercera parte del total mundial.</w:t>
      </w:r>
    </w:p>
    <w:p>
      <w:pPr>
        <w:pStyle w:val="TextBody"/>
        <w:spacing w:before="0" w:after="0"/>
        <w:jc w:val="both"/>
        <w:rPr/>
      </w:pPr>
      <w:r>
        <w:rPr/>
      </w:r>
    </w:p>
    <w:p>
      <w:pPr>
        <w:pStyle w:val="TextBody"/>
        <w:spacing w:before="0" w:after="0"/>
        <w:jc w:val="both"/>
        <w:rPr/>
      </w:pPr>
      <w:r>
        <w:rPr/>
        <w:t>Las ETN domiciliadas en la Unión Europea (UE) invirtieron 510.000 millones de dólares en el exterior en 1999, esto es, casi las dos terceras partes de las salidas mundiales. Dentro de la UE, el Reino Unido, Francia y Alemania fueron los mayores inversores en el exterior, mientras que el Reino Unido y Suecia fueron los mayores receptores -en el caso del último de estos dos países como consecuencia de una sola gran adquisición. En lo que se refiere a las salidas, las inversiones extranjeras directas fuera de la UE han sido más importantes que las inversiones dentro de la UE desde 1997, como consecuencia de un pequeño número de grandes operaciones de fusión y adquisición, pero las inversiones extranjeras directas dentro de la Unión Europea siguieron siendo notables por el hecho de que las ETN se encontraban todavía adaptando sus planes de inversiones a las diversas directrices de la UE que desregularon nuevos sectores y los abrieron a la competencia. La moneda única de la UE, el euro, ha estabilizado los tipos de cambio, contribuyendo con esto a reducir los costos de transacción para los inversores en la región, pero también ha acentuado la competencia, lo que ha presionado más a las empresas para que reestructuren y consoliden sus operaciones.</w:t>
      </w:r>
    </w:p>
    <w:p>
      <w:pPr>
        <w:pStyle w:val="TextBody"/>
        <w:spacing w:before="0" w:after="0"/>
        <w:jc w:val="both"/>
        <w:rPr/>
      </w:pPr>
      <w:r>
        <w:rPr/>
      </w:r>
    </w:p>
    <w:p>
      <w:pPr>
        <w:pStyle w:val="TextBody"/>
        <w:spacing w:before="0" w:after="0"/>
        <w:jc w:val="both"/>
        <w:rPr/>
      </w:pPr>
      <w:r>
        <w:rPr/>
        <w:t>Las corrientes de IED con destino al Japón se cuadriplicaron, alcanzando la cifra sin precedentes de 13.000 millones de dólares en 1999, las mayores entradas anuales hasta la fecha. Contradiciendo la imagen que se tiene del Japón de un país en el cual las FAS no son bien recibidas o son difíciles de llevar a cabo, la mayoría de esas entradas se produjeron para realizar operaciones transfronterizas. En cuanto a las salidas de IED del Japón, con una cifra de 23.000 millones de dólares, disminuyeron un 6% en 1999, aunque las ETN japonesas, que fueron de las más afectadas por la crisis financiera asiática, comienzan de nuevo a incrementar su producción en Asia.</w:t>
      </w:r>
    </w:p>
    <w:p>
      <w:pPr>
        <w:pStyle w:val="TextBody"/>
        <w:spacing w:before="0" w:after="0"/>
        <w:jc w:val="both"/>
        <w:rPr/>
      </w:pPr>
      <w:r>
        <w:rPr/>
      </w:r>
    </w:p>
    <w:p>
      <w:pPr>
        <w:pStyle w:val="TextBody"/>
        <w:spacing w:before="0" w:after="0"/>
        <w:jc w:val="both"/>
        <w:rPr/>
      </w:pPr>
      <w:r>
        <w:rPr/>
        <w:t>La IED repuntó en el Asia oriental y sudoriental y cobró impulso en América Latina y el Caribe,…</w:t>
      </w:r>
    </w:p>
    <w:p>
      <w:pPr>
        <w:pStyle w:val="TextBody"/>
        <w:spacing w:before="0" w:after="0"/>
        <w:jc w:val="both"/>
        <w:rPr/>
      </w:pPr>
      <w:r>
        <w:rPr/>
      </w:r>
    </w:p>
    <w:p>
      <w:pPr>
        <w:pStyle w:val="TextBody"/>
        <w:spacing w:before="0" w:after="0"/>
        <w:jc w:val="both"/>
        <w:rPr/>
      </w:pPr>
      <w:r>
        <w:rPr/>
        <w:t>Contrariamente a las expectativas generales, las corrientes de IED con destino al Asia oriental y sudoriental aumentaron un 11%, con una cantidad de 93.000 millones de dólares en 1999. El aumento se registró sobre todo en las nuevas economías industriales</w:t>
      </w:r>
    </w:p>
    <w:p>
      <w:pPr>
        <w:pStyle w:val="TextBody"/>
        <w:spacing w:before="0" w:after="0"/>
        <w:jc w:val="both"/>
        <w:rPr/>
      </w:pPr>
      <w:r>
        <w:rPr/>
        <w:t>(Hong Kong (China), Provincia china de Taiwán, República de Corea y Singapur), cuyas entradas de estas inversiones aumentaron casi un 70%. En la República de Corea las entradas de IED alcanzaron la cifra sin precedentes de 10.000 millones de dólares. Las entradas en la Provincia china de Taiwán y Singapur experimentaron una notable recuperación después de haber caído fuertemente en 1998. Las entradas de IED en Hong Kong (China), que ya es el segundo mayor receptor de estas inversiones de toda la región, aumentaron considerablemente -en más de un 50%- y alcanzaron la cifra de 23.000 millones de dólares en 1999. Este incremento obedeció en gran parte a la oleada de 1998 de “repatriaciones” de capitales propiedad de inversores de Hong Kong e inversores extranjeros domiciliados en Hong Kong (China) y también al elevado monto de utilidades reinvertidas como resultado del claro cambio de signo de la actividad económica local en 1999…</w:t>
      </w:r>
    </w:p>
    <w:p>
      <w:pPr>
        <w:pStyle w:val="TextBody"/>
        <w:spacing w:before="0" w:after="0"/>
        <w:jc w:val="both"/>
        <w:rPr/>
      </w:pPr>
      <w:r>
        <w:rPr/>
        <w:t>Las corrientes hacia China, que habían superado holgadamente los 40.000 millones de dólares durante cuatro años consecutivos, cayeron casi un 8% y apenas rebasaron los 40.000 millones de dólares en 1999…</w:t>
      </w:r>
    </w:p>
    <w:p>
      <w:pPr>
        <w:pStyle w:val="TextBody"/>
        <w:spacing w:before="0" w:after="0"/>
        <w:jc w:val="both"/>
        <w:rPr/>
      </w:pPr>
      <w:r>
        <w:rPr/>
      </w:r>
    </w:p>
    <w:p>
      <w:pPr>
        <w:pStyle w:val="TextBody"/>
        <w:spacing w:before="0" w:after="0"/>
        <w:jc w:val="both"/>
        <w:rPr/>
      </w:pPr>
      <w:r>
        <w:rPr/>
        <w:t>La recuperación de las IED en la región se explica por los mayores esfuerzos que se hacen para atraer este tipo de inversiones, en particular la profundización de la liberalización en los distintos sectores de la economía y la mayor apertura a las FAS transfronterizas…</w:t>
      </w:r>
    </w:p>
    <w:p>
      <w:pPr>
        <w:pStyle w:val="TextBody"/>
        <w:spacing w:before="0" w:after="0"/>
        <w:jc w:val="both"/>
        <w:rPr/>
      </w:pPr>
      <w:r>
        <w:rPr/>
        <w:t>De hecho, las FAS se han convertido en un importante modo de entrada para las ETN que invierten en la región, con un valor medio de 20.000 millones de dólares durante el período de 1997-1999 en comparación con una media de 7.000 millones de dólares en el período de 1994-1996.</w:t>
      </w:r>
    </w:p>
    <w:p>
      <w:pPr>
        <w:pStyle w:val="TextBody"/>
        <w:spacing w:before="0" w:after="0"/>
        <w:jc w:val="both"/>
        <w:rPr/>
      </w:pPr>
      <w:r>
        <w:rPr/>
      </w:r>
    </w:p>
    <w:p>
      <w:pPr>
        <w:pStyle w:val="TextBody"/>
        <w:spacing w:before="0" w:after="0"/>
        <w:jc w:val="both"/>
        <w:rPr/>
      </w:pPr>
      <w:r>
        <w:rPr/>
        <w:t>Las entradas de IED en el Asia meridional, con un valor de 3.200 millones de dólares, disminuyeron en 1999 un 13%. Las entradas en la India, el mayor receptor de estas inversiones de toda la subregión, alcanzaron la cifra de 2.200 millones de dólares (con una disminución del 17%). Las corrientes de IED hacia el Asia central disminuyeron ligeramente en 1999 y se elevaron a 2.800 millones de dólares, perdiendo así el impulso que alcanzaron durante la fase inicial de liberalización y de reforma de la legislación reguladora…</w:t>
      </w:r>
    </w:p>
    <w:p>
      <w:pPr>
        <w:pStyle w:val="TextBody"/>
        <w:spacing w:before="0" w:after="0"/>
        <w:jc w:val="both"/>
        <w:rPr/>
      </w:pPr>
      <w:r>
        <w:rPr/>
      </w:r>
    </w:p>
    <w:p>
      <w:pPr>
        <w:pStyle w:val="TextBody"/>
        <w:spacing w:before="0" w:after="0"/>
        <w:jc w:val="both"/>
        <w:rPr/>
      </w:pPr>
      <w:r>
        <w:rPr/>
        <w:t>Las salidas de IED del Asia en desarrollo se recuperaron de la recesión que padecieron durante la crisis financiera (aumentaron un 64% en 1999, a una cantidad estimada en 37.000 millones de dólares), aunque siguieron siendo inferiores a las registradas en los años anteriores a la crisis…</w:t>
      </w:r>
    </w:p>
    <w:p>
      <w:pPr>
        <w:pStyle w:val="TextBody"/>
        <w:spacing w:before="0" w:after="0"/>
        <w:jc w:val="both"/>
        <w:rPr/>
      </w:pPr>
      <w:r>
        <w:rPr/>
      </w:r>
    </w:p>
    <w:p>
      <w:pPr>
        <w:pStyle w:val="TextBody"/>
        <w:spacing w:before="0" w:after="0"/>
        <w:jc w:val="both"/>
        <w:rPr/>
      </w:pPr>
      <w:r>
        <w:rPr/>
        <w:t>Las corrientes de IED con destino a América Latina y el Caribe siguieron aumentando en 1999 y alcanzaron un nuevo valor máximo de 90.000 millones de dólares, con un aumento del 23% respecto de 1998. El Brasil fue por cuarto año consecutivo el mayor receptor de IED de la región, con 31.000 millones de dólares de entradas de inversiones directas, la mayor parte en servicios no exportables y en empresas de producción de manufacturas destinadas al mercado interior…</w:t>
      </w:r>
    </w:p>
    <w:p>
      <w:pPr>
        <w:pStyle w:val="TextBody"/>
        <w:spacing w:before="0" w:after="0"/>
        <w:jc w:val="both"/>
        <w:rPr/>
      </w:pPr>
      <w:r>
        <w:rPr/>
      </w:r>
    </w:p>
    <w:p>
      <w:pPr>
        <w:pStyle w:val="TextBody"/>
        <w:spacing w:before="0" w:after="0"/>
        <w:jc w:val="both"/>
        <w:rPr/>
      </w:pPr>
      <w:r>
        <w:rPr/>
        <w:t xml:space="preserve">… </w:t>
      </w:r>
      <w:r>
        <w:rPr/>
        <w:t>pero las corrientes hacia la Europa central y oriental aumentaron sólo modestamente, mientras que África siguió recibiendo una pequeñísima fracción de las entradas de IED</w:t>
      </w:r>
    </w:p>
    <w:p>
      <w:pPr>
        <w:pStyle w:val="TextBody"/>
        <w:spacing w:before="0" w:after="0"/>
        <w:jc w:val="both"/>
        <w:rPr/>
      </w:pPr>
      <w:r>
        <w:rPr/>
      </w:r>
    </w:p>
    <w:p>
      <w:pPr>
        <w:pStyle w:val="TextBody"/>
        <w:spacing w:before="0" w:after="0"/>
        <w:jc w:val="both"/>
        <w:rPr/>
      </w:pPr>
      <w:r>
        <w:rPr/>
        <w:t>En 1999 las corrientes de IED hacia la Europa central y oriental aumentaron por tercer año consecutivo y alcanzaron la suma de 23.000 millones de dólares. Aun así, la región recibió menos del 3% de las entradas mundiales de IED. Lo mismo que en 1998, Polonia, la República Checa y la Federación de Rusia siguieron siendo los principales receptores de entradas de IED…</w:t>
      </w:r>
    </w:p>
    <w:p>
      <w:pPr>
        <w:pStyle w:val="TextBody"/>
        <w:spacing w:before="0" w:after="0"/>
        <w:jc w:val="both"/>
        <w:rPr/>
      </w:pPr>
      <w:r>
        <w:rPr/>
        <w:t>Las ETN domiciliadas en la Unión Europea son los principales inversores en la Europa central y oriental, y los servicios están ganando terreno a la industria manufacturera. El tamaño del mercado interior en el caso de los grandes receptores de inversiones extranjeras directas, por ejemplo Polonia, o los programas de privatización que autorizan la participación de inversores extranjeros, como ocurrió en la República Checa, son los principales factores que favorecen las entradas de IED en la región.</w:t>
      </w:r>
    </w:p>
    <w:p>
      <w:pPr>
        <w:pStyle w:val="Saludo"/>
        <w:jc w:val="both"/>
        <w:rPr/>
      </w:pPr>
      <w:r>
        <w:rPr/>
      </w:r>
    </w:p>
    <w:p>
      <w:pPr>
        <w:pStyle w:val="Saludo"/>
        <w:jc w:val="both"/>
        <w:rPr/>
      </w:pPr>
      <w:r>
        <w:rPr/>
        <w:t>A pesar del modesto aumento de las corrientes de IED con destino a África -de 8.000 millones de dólares en 1998 a 10.000 millones en 1999- esta región sigue presentando unas cifras bastante deslucidas…</w:t>
      </w:r>
    </w:p>
    <w:p>
      <w:pPr>
        <w:pStyle w:val="Normal"/>
        <w:jc w:val="both"/>
        <w:rPr/>
      </w:pPr>
      <w:r>
        <w:rPr/>
      </w:r>
    </w:p>
    <w:p>
      <w:pPr>
        <w:pStyle w:val="TextBody"/>
        <w:spacing w:before="0" w:after="0"/>
        <w:jc w:val="both"/>
        <w:rPr/>
      </w:pPr>
      <w:r>
        <w:rPr/>
        <w:t>Aunque en cifras absolutas las entradas de IED fueron pequeñas en la mayoría de los países, en cambio por lo general fueron significativas en relación con el tamaño de sus economías nacionales medido tanto por el PIB como por la formación interna bruta de capital…</w:t>
      </w:r>
    </w:p>
    <w:p>
      <w:pPr>
        <w:pStyle w:val="TextBody"/>
        <w:spacing w:before="0" w:after="0"/>
        <w:jc w:val="both"/>
        <w:rPr/>
      </w:pPr>
      <w:r>
        <w:rPr/>
      </w:r>
    </w:p>
    <w:p>
      <w:pPr>
        <w:pStyle w:val="TextBody"/>
        <w:spacing w:before="0" w:after="0"/>
        <w:jc w:val="both"/>
        <w:rPr/>
      </w:pPr>
      <w:r>
        <w:rPr/>
        <w:t>Las FAS transfronterizas, que se negocian en el mercado mundial emergente de empresas, son el factor principal que ha impulsado el reciente aumento de las IED,…</w:t>
      </w:r>
    </w:p>
    <w:p>
      <w:pPr>
        <w:pStyle w:val="TextBody"/>
        <w:spacing w:before="0" w:after="0"/>
        <w:jc w:val="both"/>
        <w:rPr/>
      </w:pPr>
      <w:r>
        <w:rPr/>
      </w:r>
    </w:p>
    <w:p>
      <w:pPr>
        <w:pStyle w:val="TextBody"/>
        <w:spacing w:before="0" w:after="0"/>
        <w:jc w:val="both"/>
        <w:rPr/>
      </w:pPr>
      <w:r>
        <w:rPr/>
        <w:t>A lo largo de la década pasada el crecimiento de la producción internacional se ha debido principalmente a las FAS transfronterizas (incluidas las adquisiciones por inversores extranjeros de empresas públicas privatizadas) más que a las inversiones en nuevas instalaciones: el valor de las FAS transfronterizas llevadas a cabo aumentó de menos de 100.000 millones de dólares en 1987 a 720.000 millones en 1999. No obstante, debe tenerse en cuenta que los datos sobre el valor de las FAS transfronterizas y el de las corrientes de IED no son del todo comparables, por varias razones que tienen que ver con el modo de financiar las FAS y con la metodología de la balanza de pagos utilizada para calcular las corrientes de IED, que no es aplicable a las FAS. Con todo, al margen de si las inversiones directas se destinan a nuevas instalaciones o a operaciones de FAS, lo cierto es que hacen aumentar el volumen de la producción nacional.</w:t>
      </w:r>
    </w:p>
    <w:p>
      <w:pPr>
        <w:pStyle w:val="TextBody"/>
        <w:spacing w:before="0" w:after="0"/>
        <w:jc w:val="both"/>
        <w:rPr/>
      </w:pPr>
      <w:r>
        <w:rPr/>
      </w:r>
    </w:p>
    <w:p>
      <w:pPr>
        <w:pStyle w:val="TextBody"/>
        <w:spacing w:before="0" w:after="0"/>
        <w:jc w:val="both"/>
        <w:rPr/>
      </w:pPr>
      <w:r>
        <w:rPr/>
        <w:t>Menos del 3% del total de las FAS transfronterizas son clasificadas oficialmente como fusiones (aunque muchas de ellas lo sean sólo de nombre), y el resto son adquisiciones. Las adquisiciones del 100% del capital suman las dos terceras partes del número total de adquisiciones transfronterizas. Las adquisiciones minoritarias (10 a 49% del capital) representan alrededor de una tercera parte de las adquisiciones transfronterizas en los países en desarrollo, en comparación con menos de una quinta parte en los países desarrollados. Las FAS transfronterizas pueden clasificarse funcionalmente como horizontales (entre empresas del mismo sector), verticales (FAS entre empresas clientes y empresas proveedoras o entre empresas compradoras y empresas vendedoras) o heterogéneas (entre empresas de sectores sin relación alguna entre ellos). En términos de valor, alrededor del 70% de las FAS transfronterizas son horizontales. Si se atiende al número, este porcentaje es del 50%. El número de FAS verticales ha aumentado en los últimos años. Así como a finales de la década de 1980 muchas de las FAS transfronterizas estuvieron motivadas por la búsqueda de ganancias financieras a corto plazo, en cambio hoy día la mayoría de las FAS obedecen a motivos estratégicos y económicos más que a motivos financieros inmediatos. Además, la mayoría de las FAS transfronterizas realizadas últimamente no son hostiles. Las FAS hostiles representaron menos del 5% del valor total y menos del 0,2% del número total de FAS en 1999.</w:t>
      </w:r>
    </w:p>
    <w:p>
      <w:pPr>
        <w:pStyle w:val="TextBody"/>
        <w:spacing w:before="0" w:after="0"/>
        <w:jc w:val="both"/>
        <w:rPr/>
      </w:pPr>
      <w:r>
        <w:rPr/>
      </w:r>
    </w:p>
    <w:p>
      <w:pPr>
        <w:pStyle w:val="TextBody"/>
        <w:spacing w:before="0" w:after="0"/>
        <w:jc w:val="both"/>
        <w:rPr/>
      </w:pPr>
      <w:r>
        <w:rPr/>
        <w:t>El “número” total de todas las FAS en todo el mundo (transfronterizas e internas) ha aumentado a una tasa anual del 42% entre 1980 y 1999. El “valor” de todas las FAS (transfronterizas e internas) expresado en proporción del PIB mundial ha crecido del 0,3% en 1980 al 8% en 1999. En este período pueden distinguirse dos grandes oleadas de FAS: una en 1988-1990 y otra desde 1995 en adelante. La última oleada ha ocurrido paralelamente al auge de las FAS internas. En consecuencia, durante la década de 1990 no cambió la proporción que representan las FAS transfronterizas respecto de la totalidad de las FAS, que alcanzó un promedio aproximado del 25% tanto en lo que se refiere al valor como al número de operaciones realizadas (no obstante, en 1999 esa proporción se acercó al 31% en términos de valor). Aparte de los créditos bancarios tradicionales, el auge reciente de las FAS se ha visto facilitado por la mayor utilización de instrumentos de financiación tales como la emisión de acciones ordinarias, el canje de acciones o la emisión de deuda por las empresas. Además de los créditos bancarios tradicionales, otra fuente de financiación importante han sido los fondos de capital riesgo, que han permitido a muchas nuevas empresas o a empresas pequeñas y medianas (PYME) llevar a cabo fusiones y adquisiciones.</w:t>
      </w:r>
    </w:p>
    <w:p>
      <w:pPr>
        <w:pStyle w:val="TextBody"/>
        <w:spacing w:before="0" w:after="0"/>
        <w:jc w:val="both"/>
        <w:rPr/>
      </w:pPr>
      <w:r>
        <w:rPr/>
      </w:r>
    </w:p>
    <w:p>
      <w:pPr>
        <w:pStyle w:val="TextBody"/>
        <w:spacing w:before="0" w:after="0"/>
        <w:jc w:val="both"/>
        <w:rPr/>
      </w:pPr>
      <w:r>
        <w:rPr/>
        <w:t>Siguiendo tendencias anteriores, las FAS transfronterizas aumentaron un 35% en 1999 y alcanzaron, según estimaciones de la UNCTAD, un valor de 720.000 millones de dólares en más de 6.000 operaciones. Alrededor de una sexta parte de estas operaciones (en número) concernieron a filiales de empresas extranjeras que ya estaban presentes en los países receptores.</w:t>
      </w:r>
    </w:p>
    <w:p>
      <w:pPr>
        <w:pStyle w:val="TextBody"/>
        <w:spacing w:before="0" w:after="0"/>
        <w:jc w:val="both"/>
        <w:rPr/>
      </w:pPr>
      <w:r>
        <w:rPr/>
        <w:t>Se prevé que las FAS transfronterizas aumentarán todavía más en el año 2000, habiéndose anunciado o cerrado ya varias megaoperaciones (por ejemplo la de Vodafone AirTouch y Mannesmann). Es muy posible que en el año 2000 el valor total de las FAS transfronterizas supere el billón de dólares.</w:t>
      </w:r>
    </w:p>
    <w:p>
      <w:pPr>
        <w:pStyle w:val="TextBody"/>
        <w:spacing w:before="0" w:after="0"/>
        <w:jc w:val="both"/>
        <w:rPr/>
      </w:pPr>
      <w:r>
        <w:rPr/>
      </w:r>
    </w:p>
    <w:p>
      <w:pPr>
        <w:pStyle w:val="TextBody"/>
        <w:spacing w:before="0" w:after="0"/>
        <w:jc w:val="both"/>
        <w:rPr/>
      </w:pPr>
      <w:r>
        <w:rPr/>
        <w:t>La relación entre el valor de las FAS transfronterizas y el de las corrientes mundiales de IED superó el 80% en 1999. Las FAS se han convertido en una forma particularmente importante de entrada de la IED en los países desarrollados. En el mundo en desarrollo sigue dominando la IED en nuevas instalaciones. Sin embargo, las corrientes de IED hacia los países en desarrollo asociadas a operaciones de fusión y adquisición han aumentado, y su valor ha pasado de aproximadamente una décima parte del valor de las entradas totales de IED a finales de la década de 1980 a una tercera parte a finales de la de 1990. En la Europa central y oriental, como consecuencia de las fluctuaciones de las adquisiciones transfronterizas relacionadas con privatizaciones, la parte porcentual de las FAS en las entradas totales de IED ha variado mucho de un año a otro.</w:t>
      </w:r>
    </w:p>
    <w:p>
      <w:pPr>
        <w:pStyle w:val="TextBody"/>
        <w:spacing w:before="0" w:after="0"/>
        <w:jc w:val="both"/>
        <w:rPr/>
      </w:pPr>
      <w:r>
        <w:rPr/>
      </w:r>
    </w:p>
    <w:p>
      <w:pPr>
        <w:pStyle w:val="TextBody"/>
        <w:spacing w:before="0" w:after="0"/>
        <w:jc w:val="both"/>
        <w:rPr/>
      </w:pPr>
      <w:r>
        <w:rPr/>
        <w:t>Pueden trazarse algunos paralelismos interesantes entre el auge actual de las FAS y el que se produjo en los Estados Unidos al final del siglo XIX, que alcanzó su punto culminante entre 1898 y 1902. En ambas oleadas de FAS influyeron las grandes novedades tecnológicas, las nuevas formas de financiar las FAS y las modificaciones introducidas en la legislación reguladora. Ahora bien, mientras que la oleada reciente tuvo un alcance internacional, la más antigua se circunscribió a los Estados Unidos. Y así como el auge de las alzas de aquel período en los Estados Unidos contribuyó a la aparición de un mercado nacional de bienes y servicios y un sistema nacional de producción, completado con un mercado nacional de empresas, así también el auge actual de las FAS a escala internacional consolida la formación de un mercado mundial de bienes y servicios y un sistema internacional de producción, completado con un mercado mundial cada vez mayor de empresas.</w:t>
      </w:r>
    </w:p>
    <w:p>
      <w:pPr>
        <w:pStyle w:val="TextBody"/>
        <w:spacing w:before="0" w:after="0"/>
        <w:jc w:val="both"/>
        <w:rPr/>
      </w:pPr>
      <w:r>
        <w:rPr/>
      </w:r>
    </w:p>
    <w:p>
      <w:pPr>
        <w:pStyle w:val="TextBody"/>
        <w:spacing w:before="0" w:after="0"/>
        <w:jc w:val="both"/>
        <w:rPr/>
      </w:pPr>
      <w:r>
        <w:rPr/>
        <w:t xml:space="preserve">… </w:t>
      </w:r>
      <w:r>
        <w:rPr/>
        <w:t>impulsado por los objetivos estratégicos de las empresas…</w:t>
      </w:r>
    </w:p>
    <w:p>
      <w:pPr>
        <w:pStyle w:val="TextBody"/>
        <w:spacing w:before="0" w:after="0"/>
        <w:jc w:val="both"/>
        <w:rPr/>
      </w:pPr>
      <w:r>
        <w:rPr/>
      </w:r>
    </w:p>
    <w:p>
      <w:pPr>
        <w:pStyle w:val="TextBody"/>
        <w:spacing w:before="0" w:after="0"/>
        <w:jc w:val="both"/>
        <w:rPr/>
      </w:pPr>
      <w:r>
        <w:rPr/>
        <w:t>La avalancha actual de FAS transfronterizas se produce a pesar de que muchas de estas operaciones no han dado los resultados positivos que esperaban las empresas adquirentes tanto por lo que hace a los precios de las acciones como a efectos económicos “reales” tales como los beneficios o la productividad. Aunque por lo general los efectos sobre las empresas adquiridas son más favorables, el crecimiento de las FAS transfronterizas como modo de expansión se puede seguir considerando un tanto paradójico. Para entender mejor el fenómeno, hay que tener en cuenta tanto los motivos fundamentales por los que se hace una fusión o adquisición como los cambios que se producen en el entorno económico, así como su interacción.</w:t>
      </w:r>
    </w:p>
    <w:p>
      <w:pPr>
        <w:pStyle w:val="TextBody"/>
        <w:spacing w:before="0" w:after="0"/>
        <w:jc w:val="both"/>
        <w:rPr/>
      </w:pPr>
      <w:r>
        <w:rPr/>
      </w:r>
    </w:p>
    <w:p>
      <w:pPr>
        <w:pStyle w:val="TextBody"/>
        <w:spacing w:before="0" w:after="0"/>
        <w:jc w:val="both"/>
        <w:rPr/>
      </w:pPr>
      <w:r>
        <w:rPr/>
        <w:t>En general, desde la perspectiva del inversor extranjero, las FAS transfronterizas presentan dos grandes ventajas en comparación con las inversiones en nuevas instalaciones como modo de entrada de la IED: rapidez y acceso a activos patrimoniales. El papel crucial que juega la rapidez en la vida actual de las empresas se puede ilustrar con frases de altos ejecutivos como las siguientes: “En la nueva economía en que vivimos un año tiene 50 días” o “La rapidez es nuestro amigo, el tiempo nuestro enemigo”. Por lo general las FAS transfronterizas representan el medio más rápido de conquistar una posición sólida en un nuevo mercado, ganar poder de mercado (y desde luego dominio sobre el mercado), incrementar el tamaño de la empresa o repartir los riesgos. Al mismo tiempo, los altos directivos de las empresas pueden aprovechar las oportunidades financieras y además cosechar ganancias personales. Asimismo, las FAS transfronterizas permiten a las empresas explotar las sinergias agrupando los recursos patrimoniales y las capacidades de las empresas que intervienen en estas operaciones, con posibles ganancias estáticas y dinámicas de eficiencia. Ahora bien, el historial relativamente pobre en lo que atañe a los resultados financieros de las FAS induce a pensar que quizá deban tenerse en cuenta otros motivos.</w:t>
      </w:r>
    </w:p>
    <w:p>
      <w:pPr>
        <w:pStyle w:val="TextBody"/>
        <w:spacing w:before="0" w:after="0"/>
        <w:jc w:val="both"/>
        <w:rPr/>
      </w:pPr>
      <w:r>
        <w:rPr/>
      </w:r>
    </w:p>
    <w:p>
      <w:pPr>
        <w:pStyle w:val="TextBody"/>
        <w:spacing w:before="0" w:after="0"/>
        <w:jc w:val="both"/>
        <w:rPr/>
      </w:pPr>
      <w:r>
        <w:rPr/>
        <w:t>Estos otros motivos tendrían que ver con los adelantos tecnológicos, la liberalización y los cambios que se producen en los mercados de capitales. El rápido ritmo de los adelantos tecnológicos ha acentuado las presiones sobre las empresas tecnológicas líderes del mundo, que suelen ser ETN, para competir. Al fusionarse con otras ETN que tienen capacidades complementarias, las empresas pueden repartirse los costos de las innovaciones, tener acceso a nuevos activos tecnológicos y mejorar su competitividad. La difusión y profundización del sistema internacional de producción como resultado de las FAS transfronterizas también se han visto facilitadas por la eliminación o suavización de las restricciones a la IED (incluidas las restricciones a las FAS transfronterizas) en muchos países. Las medidas de liberalización del comercio y de integración regional han dado un nuevo impulso a las FAS transfronterizas al sentar las bases para una competencia más intensa y empujar a la reestructuración y consolidación a escala regional de la actividad empresarial. A su vez, la liberalización de los mercados de capitales y la proliferación de nuevos métodos de financiar estas operaciones han facilitado también las FAS transfronterizas. Por último, ahora está mucho más aceptada la idea de que existe un mercado mundial de empresas cada vez mayor.</w:t>
      </w:r>
    </w:p>
    <w:p>
      <w:pPr>
        <w:pStyle w:val="TextBody"/>
        <w:spacing w:before="0" w:after="0"/>
        <w:jc w:val="both"/>
        <w:rPr/>
      </w:pPr>
      <w:r>
        <w:rPr/>
      </w:r>
    </w:p>
    <w:p>
      <w:pPr>
        <w:pStyle w:val="TextBody"/>
        <w:spacing w:before="0" w:after="0"/>
        <w:jc w:val="both"/>
        <w:rPr/>
      </w:pPr>
      <w:r>
        <w:rPr/>
        <w:t>La oleada actual de reestructuraciones empresariales a escala mundial y regional como resultado de las FAS transfronterizas indica que existe una relación dinámica entre los factores fundamentales que empujan a las empresas a realizar fusiones y adquisiciones, con el fin de alcanzar sus objetivos estratégicos y los cambios en el entorno económico mundial. Para muchas empresas, el deseo de sobrevivir y prosperar en el mercado mundial emergente de empresas se ha convertido en la cuestión estratégica clave y esto explica que ese deseo fomente la tendencia a las fusiones y adquisiciones. En el mercado de empresas, las que no crezcan y obtengan beneficios se verán expuestas a sanciones. Una de estas sanciones es ser absorbida por otra empresa. Todos los motivos fundamentales que empujan a las empresas a efectuar fusiones y adquisiciones transfronterizas luego se combinan hasta convertirse en elementos esenciales del objetivo estratégico dominante de las empresas, que es defender y aumentar su competitividad en el mercado. Las FAS transfronterizas están ganando importancia con tanta rapidez precisamente porque ofrecen a las empresas el camino más rápido para adquirir activos tangibles e intangibles en distintos países y les ayudan a reestructurar sus operaciones nacional o mundialmente con el fin de explotar las sinergias y obtener ventajas estratégicas. En resumen, las FAS transfronterizas permiten a las empresas hacerse rápidamente con una serie de activos localizacionales que se han convertido en una fuente esencial de competitividad en una economía en vías de mundialización. Además, en los sectores de estructura oligopolística estas operaciones pueden efectuarse para responder o anticiparse a los movimientos de los competidores. Incluso las empresas que no quisieran subirse al carro de las fusiones y adquisiciones quizá consideren que están obligadas a hacerlo por temor a convertirse ellas mismas en blanco de tales operacione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 </w:t>
      </w:r>
      <w:r>
        <w:rPr/>
        <w:t>y concentrado principalmente en un puñado de países desarrollados y sectores</w:t>
      </w:r>
    </w:p>
    <w:p>
      <w:pPr>
        <w:pStyle w:val="TextBody"/>
        <w:spacing w:before="0" w:after="0"/>
        <w:jc w:val="both"/>
        <w:rPr/>
      </w:pPr>
      <w:r>
        <w:rPr/>
      </w:r>
    </w:p>
    <w:p>
      <w:pPr>
        <w:pStyle w:val="TextBody"/>
        <w:spacing w:before="0" w:after="0"/>
        <w:jc w:val="both"/>
        <w:rPr/>
      </w:pPr>
      <w:r>
        <w:rPr/>
        <w:t>El 90% de todas las FAS transfronterizas (según el valor en 1999), incluida la mayoría de las 109  megaoperaciones en que el valor de la operación superó los 1.000 millones de dólares, se llevaron a cabo en países desarrollados. Estos países, que presentan la proporción más elevada de fusiones y adquisiciones con respecto de su PIB, han registrado un aumento paralelo de las corrientes de IED.</w:t>
      </w:r>
    </w:p>
    <w:p>
      <w:pPr>
        <w:pStyle w:val="TextBody"/>
        <w:spacing w:before="0" w:after="0"/>
        <w:jc w:val="both"/>
        <w:rPr/>
      </w:pPr>
      <w:r>
        <w:rPr/>
      </w:r>
    </w:p>
    <w:p>
      <w:pPr>
        <w:pStyle w:val="TextBody"/>
        <w:spacing w:before="0" w:after="0"/>
        <w:jc w:val="both"/>
        <w:rPr/>
      </w:pPr>
      <w:r>
        <w:rPr/>
        <w:t>Las empresas de la Europa occidental fueron muy activas en 1999 en lo que se refiere a operaciones de FAS transfronterizas, con un total de 354.000 millones de dólares de ventas y 519.000 millones de dólares de compras. Las FAS entre empresas de la Unión Europea representan una proporción elevada de estas operaciones, y en ellas han influido la introducción de la moneda única y las medidas adoptadas para profundizar la integración regional. La mayoría de las compras realizadas fuera de la región han correspondido a empresas británicas que han adquirido empresas estadounidenses. El Reino Unido, Suecia, Alemania y los Países Bajos fueron los países donde se vendieron más empresas, mientras que Alemania y Francia fueron los mayores compradores de empresas de otros países después del Reino Unido.</w:t>
      </w:r>
    </w:p>
    <w:p>
      <w:pPr>
        <w:pStyle w:val="TextBody"/>
        <w:spacing w:before="0" w:after="0"/>
        <w:jc w:val="both"/>
        <w:rPr/>
      </w:pPr>
      <w:r>
        <w:rPr/>
      </w:r>
    </w:p>
    <w:p>
      <w:pPr>
        <w:pStyle w:val="TextBody"/>
        <w:spacing w:before="0" w:after="0"/>
        <w:jc w:val="both"/>
        <w:rPr/>
      </w:pPr>
      <w:r>
        <w:rPr/>
        <w:t>Los Estados Unidos siguieron siendo el país con el mayor número de empresas vendidas a inversores extranjeros en 1999, con unas ventas por concepto de fusiones y adquisiciones de 233.000 millones de dólares. Más de la cuarta parte de todas las operaciones de fusión y adquisición realizadas en los Estados Unidos en 1999 las llevaron a cabo empresas adquirentes extranjeras, en comparación con el 7% en 1997. Las FAS transfronterizas son actualmente el modo principal de entrada de la IED en el mercado estadounidense. Las inversiones para operaciones de fusión y adquisición en filiales extranjeras en los Estados Unidos representaron el 90% del valor y el 62% del número total de proyectos de IED en 1998. En cuanto a la salida de inversiones por este concepto, empresas estadounidenses adquirieron empresas extranjeras por valor de 112.000 millones de dólares en 1999, 25.000 millones menos que en 1998. La disminución obedece a que hubo menos megaoperaciones.</w:t>
      </w:r>
    </w:p>
    <w:p>
      <w:pPr>
        <w:pStyle w:val="TextBody"/>
        <w:spacing w:before="0" w:after="0"/>
        <w:jc w:val="both"/>
        <w:rPr/>
      </w:pPr>
      <w:r>
        <w:rPr/>
      </w:r>
    </w:p>
    <w:p>
      <w:pPr>
        <w:pStyle w:val="TextBody"/>
        <w:spacing w:before="0" w:after="0"/>
        <w:jc w:val="both"/>
        <w:rPr/>
      </w:pPr>
      <w:r>
        <w:rPr/>
        <w:t>El valor de las compras japonesas en el extranjero por operaciones de fusión o adquisición aumentó considerablemente en 1999, debido sobre todo a una sola operación. En general, las ETN siguen prefiriendo las inversiones en nuevas instalaciones a las inversiones en fusiones y adquisiciones, sobre todo cuando invierten en países en desarrollo. Las ventas en el Japón por FAS transfronterizas aumentaron rápidamente en los últimos años y superaron a las compras en el período 1997-1999. Esto ha obedecido a las modificaciones introducidas en la legislación japonesa que regula las FAS, a la estrategia de las ETN domiciliadas en el extranjero de favorecer las FAS, y al cambio de actitud de las empresas japonesas ante esta clase de operaciones.</w:t>
      </w:r>
    </w:p>
    <w:p>
      <w:pPr>
        <w:pStyle w:val="TextBody"/>
        <w:spacing w:before="0" w:after="0"/>
        <w:jc w:val="both"/>
        <w:rPr/>
      </w:pPr>
      <w:r>
        <w:rPr/>
      </w:r>
    </w:p>
    <w:p>
      <w:pPr>
        <w:pStyle w:val="TextBody"/>
        <w:spacing w:before="0" w:after="0"/>
        <w:jc w:val="both"/>
        <w:rPr/>
      </w:pPr>
      <w:r>
        <w:rPr/>
        <w:t>Las industrias del automóvil, los productos químicos y farmacéuticos y los alimentos, las bebidas y el tabaco fueron las industrias del sector manufacturero en las que hubo una mayor actividad a escala mundial en 1999 en lo que se refiere a las FAS transfronterizas. La mayor parte de las FAS que se llevaron a cabo en esas industrias fueron de tipo horizontal y con ellas se buscaba obtener economías de escala, explotar sinergias tecnológicas, aumentar el poder de mercado, eliminar el exceso de capacidad o consolidar y racionalizar las estrategias de innovación y los presupuestos de I+D. En la mayoría de las industrias en las cuales hay una intensa actividad de operaciones horizontales de fusión y adquisición han aumentado los índices de concentración. En la industria del automóvil, las FAS entre fabricantes y distribuidores de automóviles también ha dado origen a una mayor integración vertical. Las telecomunicaciones, la energía y los servicios financieros fueron las ramas del sector de los servicios en las que hubo una mayor actividad de fusiones y adquisiciones, en gran parte como consecuencia de las recientes medidas de desregulación y liberalización de tales ramas de los servicios. En la rama de los servicios financieros, las presiones para competir y los costos cada vez mayores de las tecnologías de la información han dado un nuevo impulso a las FAS.</w:t>
      </w:r>
    </w:p>
    <w:p>
      <w:pPr>
        <w:pStyle w:val="TextBody"/>
        <w:spacing w:before="0" w:after="0"/>
        <w:jc w:val="both"/>
        <w:rPr/>
      </w:pPr>
      <w:r>
        <w:rPr/>
      </w:r>
    </w:p>
    <w:p>
      <w:pPr>
        <w:pStyle w:val="TextBody"/>
        <w:spacing w:before="0" w:after="0"/>
        <w:jc w:val="both"/>
        <w:rPr/>
      </w:pPr>
      <w:r>
        <w:rPr/>
        <w:t>Hasta finales de la década de 1990 en los países en desarrollo no se realizaron importantes operaciones transfronterizas de fusión y adquisición de empresas en términos de valor. Aunque la proporción que corresponde a esos países del valor mundial de las FAS transfronterizas se mantuvo constante en menos del 10% en prácticamente todos los años hasta mediados de la década de 1990, en cambio según el número de operaciones su parte porcentual aumentó del 5% en 1987 al 19% a finales de la década de 1990. El valor de las FAS transfronterizas realizadas por empresas de países en desarrollo pasó de 3.000 millones de dólares en 1987 a 41.000 millones en 1999.</w:t>
      </w:r>
    </w:p>
    <w:p>
      <w:pPr>
        <w:pStyle w:val="TextBody"/>
        <w:spacing w:before="0" w:after="0"/>
        <w:jc w:val="both"/>
        <w:rPr/>
      </w:pPr>
      <w:r>
        <w:rPr/>
      </w:r>
    </w:p>
    <w:p>
      <w:pPr>
        <w:pStyle w:val="TextBody"/>
        <w:spacing w:before="0" w:after="0"/>
        <w:jc w:val="both"/>
        <w:rPr/>
      </w:pPr>
      <w:r>
        <w:rPr/>
        <w:t>Entre las regiones en desarrollo, América Latina y el Caribe ocupa el primer lugar en lo que se refiere a las ventas por FAS transfronterizas, siendo el Brasil y la Argentina los principales vendedores. Las privatizaciones han sido el canal principal de las FAS realizadas en ambos países. En Asia, las ventas por FAS transfronterizas cobraron impulso en 1999. En la República de Corea las adquisiciones realizadas por empresas extranjeras superaron los 9.000 millones de dólares en 1990, con lo cual ese país fue el mayor receptor de IED por concepto de fusiones y adquisiciones dentro del grupo de los países en desarrollo asiáticos. En África, Egipto, Marruecos y Sudáfrica han sido los países del continente donde ha habido más adquisiciones de empresas locales por empresas extranjeras. En los demás países africanos hubo pocas fusiones y adquisiciones, en parte por el lento ritmo de las privatizaciones y en parte por motivos de índole más general como el clima de las inversiones y el hecho de que en el sector privado hubiera pocas empresas interesantes para comprar.</w:t>
      </w:r>
    </w:p>
    <w:p>
      <w:pPr>
        <w:pStyle w:val="TextBody"/>
        <w:spacing w:before="0" w:after="0"/>
        <w:jc w:val="both"/>
        <w:rPr/>
      </w:pPr>
      <w:r>
        <w:rPr/>
      </w:r>
    </w:p>
    <w:p>
      <w:pPr>
        <w:pStyle w:val="TextBody"/>
        <w:spacing w:before="0" w:after="0"/>
        <w:jc w:val="both"/>
        <w:rPr/>
      </w:pPr>
      <w:r>
        <w:rPr/>
        <w:t>Los principales adquirentes de empresas domiciliadas en países en desarrollo han sido tradicionalmente las ETN que tienen su sede social en países desarrollados. Las empresas de la Unión Europea se convirtieron en los principales adquirentes en 1998-1999, desplazando a las empresas estadounidenses, y a ellas les correspondieron más de las dos quintas partes de todas las FAS transfronterizas que se llevaron a cabo en países en desarrollo. Las compras por concepto de FAS transfronterizas realizadas por empresas domiciliadas en países en desarrollo casi se duplicaron en 1999, tras su fuerte caída en 1998 como consecuencia de la crisis financiera asiática. Las empresas asiáticas se convirtieron de hecho en el blanco principal de esas compras en 1999, año en que Singapur fue el principal comprador. Las compras por concepto de FAS transfronterizas realizadas por empresas de los cinco países asiáticos más afectados por la crisis financiera también aumentaron, lo que indica que mejoró su liquidez. Puede apreciarse la misma tendencia en América Latina y el Caribe, donde hubo aumentos importantes de las compras efectuadas por empresas de esta región en los últimos años.</w:t>
      </w:r>
    </w:p>
    <w:p>
      <w:pPr>
        <w:pStyle w:val="TextBody"/>
        <w:spacing w:before="0" w:after="0"/>
        <w:jc w:val="both"/>
        <w:rPr/>
      </w:pPr>
      <w:r>
        <w:rPr/>
      </w:r>
    </w:p>
    <w:p>
      <w:pPr>
        <w:pStyle w:val="TextBody"/>
        <w:spacing w:before="0" w:after="0"/>
        <w:jc w:val="both"/>
        <w:rPr/>
      </w:pPr>
      <w:r>
        <w:rPr/>
        <w:t>En la Europa central y oriental la actividad de fusiones y adquisiciones ha fluctuado mucho, y el valor de estas operaciones se duplicó en 1999 alcanzando la cifra de 10.000 millones de dólares.</w:t>
      </w:r>
    </w:p>
    <w:p>
      <w:pPr>
        <w:pStyle w:val="TextBody"/>
        <w:spacing w:before="0" w:after="0"/>
        <w:jc w:val="both"/>
        <w:rPr/>
      </w:pPr>
      <w:r>
        <w:rPr/>
        <w:t>Polonia, la República Checa y Hungría han sido los países donde han habido más operaciones de este tipo como consecuencia de los programas de privatización en gran escala que han puesto en práctica. Las empresas de la Unión Europea son los principales adquirentes de empresas en esta región.</w:t>
      </w:r>
    </w:p>
    <w:p>
      <w:pPr>
        <w:pStyle w:val="TextBody"/>
        <w:spacing w:before="0" w:after="0"/>
        <w:jc w:val="both"/>
        <w:rPr/>
      </w:pPr>
      <w:r>
        <w:rPr/>
      </w:r>
    </w:p>
    <w:p>
      <w:pPr>
        <w:pStyle w:val="TextBody"/>
        <w:spacing w:before="0" w:after="0"/>
        <w:jc w:val="both"/>
        <w:rPr/>
      </w:pPr>
      <w:r>
        <w:rPr/>
        <w:t>Entre los países en desarrollo, la repartición sectorial de las FAS transfronterizas difiere considerablemente según se trate de la Unión Europea o de los Estados Unidos. En la primera, las industrias de los productos químicos, la alimentación, las bebidas y el tabaco son las industrias más buscadas por las empresas extranjeras para realizar operaciones de fusión o adquisición. En los Estados Unidos, las industrias preferidas son la industria eléctrica y de material electrónico y la industria química. En la Unión Europea y los Estados Unidos las empresas financieras son los adquirentes más agresivos. En América Latina y el Caribe las operaciones de fusión y adquisición se concentran en los servicios públicos, el sector financiero, los productos del petróleo, el transporte, el almacenamiento y las comunicaciones. En los cinco países más afectados por la crisis financiera asiática el sector financiero es el sector en el que hay un mayor número de adquisiciones extranjeras. Ese sector y también el de la alimentación, las bebidas y el tabaco son los sectores preferidos para operaciones de fusión y adquisición en la Europa central y oriental.</w:t>
      </w:r>
    </w:p>
    <w:p>
      <w:pPr>
        <w:pStyle w:val="TextBody"/>
        <w:spacing w:before="0" w:after="0"/>
        <w:jc w:val="both"/>
        <w:rPr/>
      </w:pPr>
      <w:r>
        <w:rPr/>
      </w:r>
    </w:p>
    <w:p>
      <w:pPr>
        <w:pStyle w:val="TextBody"/>
        <w:spacing w:before="0" w:after="0"/>
        <w:jc w:val="both"/>
        <w:rPr/>
      </w:pPr>
      <w:r>
        <w:rPr/>
        <w:t>Las características especiales de las FAS transfronterizas suscitan inquietudes acerca de los beneficios que al final sacan de ellas los países receptores…</w:t>
      </w:r>
    </w:p>
    <w:p>
      <w:pPr>
        <w:pStyle w:val="TextBody"/>
        <w:spacing w:before="0" w:after="0"/>
        <w:jc w:val="both"/>
        <w:rPr/>
      </w:pPr>
      <w:r>
        <w:rPr/>
      </w:r>
    </w:p>
    <w:p>
      <w:pPr>
        <w:pStyle w:val="TextBody"/>
        <w:spacing w:before="0" w:after="0"/>
        <w:jc w:val="both"/>
        <w:rPr/>
      </w:pPr>
      <w:r>
        <w:rPr/>
        <w:t>Las FAS transfronterizas, sobre todo aquéllas en las que intervienen grandes empresas, se manejan vastas sumas de dinero y se produce una profunda reestructuración de las actividades de las empresas concernidas, son una de las caras más visibles de la mundialización. Pero, como ocurre con la mundialización en general, las FAS pueden tener un impacto de doble filo y desigual en el desarrollo. En efecto, quizá en mayor medida que muchos otros aspectos de la mundialización, las FAS transfronterizas, y la expansión del mercado mundial en el que se compran y venden la propiedad y el control de empresas, suscitan ciertos interrogantes acerca de la balanza de beneficios y costos que suponen para los países receptores. Estas inquietudes aumentan con el fenómeno actual de la mundialización y los rápidos cambios que ésta acarrea. Se piensa que las ETN se benefician exageradamente de la mundialización, mientras que las PYME locales de los países en desarrollo resultan perjudicadas. Las FAS, y sobre todo las de carácter transfronterizo, se presentan así como poco más que un instrumento para la expansión de la gran empresa.</w:t>
      </w:r>
    </w:p>
    <w:p>
      <w:pPr>
        <w:pStyle w:val="TextBody"/>
        <w:spacing w:before="0" w:after="0"/>
        <w:jc w:val="both"/>
        <w:rPr/>
      </w:pPr>
      <w:r>
        <w:rPr/>
      </w:r>
    </w:p>
    <w:p>
      <w:pPr>
        <w:pStyle w:val="TextBody"/>
        <w:spacing w:before="0" w:after="0"/>
        <w:jc w:val="both"/>
        <w:rPr/>
      </w:pPr>
      <w:r>
        <w:rPr/>
        <w:t>¿Por qué preocupan las FAS trasfronterizas a los países receptores?</w:t>
      </w:r>
    </w:p>
    <w:p>
      <w:pPr>
        <w:pStyle w:val="TextBody"/>
        <w:spacing w:before="0" w:after="0"/>
        <w:jc w:val="both"/>
        <w:rPr/>
      </w:pPr>
      <w:r>
        <w:rPr/>
      </w:r>
    </w:p>
    <w:p>
      <w:pPr>
        <w:pStyle w:val="TextBody"/>
        <w:spacing w:before="0" w:after="0"/>
        <w:jc w:val="both"/>
        <w:rPr/>
      </w:pPr>
      <w:r>
        <w:rPr/>
        <w:t>En una serie de países receptores, en los ambientes políticos y en los medios de comunicación existe la preocupación de que la entrada de una inversión extranjera directa para absorber una empresa nacional sea menos beneficiosa, si no claramente perjudicial, para el desarrollo económico del país receptor que la entrada de una inversión extranjera para establecer nuevas instalaciones. En el centro de esa preocupación subyace la idea de que la adquisición de empresas nacionales por empresas extranjeras no aumenta la capacidad productiva del país, sino que supone simplemente una transferencia de propiedad y control de manos nacionales a manos extranjeras. Esta transferencia suele ir acompañada del despido de trabajadores o del cierre de alguna actividad de producción o funcional (por ejemplo, actividades de I+D), además de significar que habrá que pagar al nuevo propietario en divisas.</w:t>
      </w:r>
    </w:p>
    <w:p>
      <w:pPr>
        <w:pStyle w:val="TextBody"/>
        <w:spacing w:before="0" w:after="0"/>
        <w:jc w:val="both"/>
        <w:rPr/>
      </w:pPr>
      <w:r>
        <w:rPr/>
      </w:r>
    </w:p>
    <w:p>
      <w:pPr>
        <w:pStyle w:val="TextBody"/>
        <w:spacing w:before="0" w:after="0"/>
        <w:jc w:val="both"/>
        <w:rPr/>
      </w:pPr>
      <w:r>
        <w:rPr/>
        <w:t>Si las empresas adquirentes son oligopolistas mundiales, pueden perfectamente llegar a dominar el mercado interior. Además, las FAS transfronterizas pueden utilizarse deliberadamente para reducir la competencia en el mercado interior. Pueden hacer caer bajo el control del capital extranjero empresas estratégicas o incluso sectores enteros (incluidos sectores clave como el de la banca), lo que es una amenaza para el desarrollo de la capacidad empresarial y la capacidad tecnológica del país receptor.</w:t>
      </w:r>
    </w:p>
    <w:p>
      <w:pPr>
        <w:pStyle w:val="TextBody"/>
        <w:spacing w:before="0" w:after="0"/>
        <w:jc w:val="both"/>
        <w:rPr/>
      </w:pPr>
      <w:r>
        <w:rPr/>
      </w:r>
    </w:p>
    <w:p>
      <w:pPr>
        <w:pStyle w:val="TextBody"/>
        <w:spacing w:before="0" w:after="0"/>
        <w:jc w:val="both"/>
        <w:rPr/>
      </w:pPr>
      <w:r>
        <w:rPr/>
        <w:t>La preocupación por los efectos de las FAS transfronterizas en el desarrollo de la economía del país receptor surge incluso cuando la fusión o adquisición da buenos resultados desde el punto de vista empresarial. Pero también suscita preocupación la posibilidad de que la fusión o adquisición no llegue a dar buenos resultados. La mitad de todas las FAS no llegaron a dar los resultados que esperaban de ellas las empresas matrices, resultado que por lo general se miden en términos de creación de valor para los accionistas. Por otra parte, incluso cuando la fusión o adquisición da buenos resultados, la ejecución deficiente de la operación desde el punto de vista del inversor extranjero no significa forzosamente que aquélla vaya a tener un efecto favorable en el desarrollo del país receptor. Esto se aplica tanto a las IED en fusiones y adquisiciones como a las IED en nuevas instalaciones. La razón principal es que los objetivos comerciales de las ETN y los objetivos de desarrollo de las economías receptoras no coinciden necesariamente.</w:t>
      </w:r>
    </w:p>
    <w:p>
      <w:pPr>
        <w:pStyle w:val="TextBody"/>
        <w:spacing w:before="0" w:after="0"/>
        <w:jc w:val="both"/>
        <w:rPr/>
      </w:pPr>
      <w:r>
        <w:rPr/>
      </w:r>
    </w:p>
    <w:p>
      <w:pPr>
        <w:pStyle w:val="TextBody"/>
        <w:spacing w:before="0" w:after="0"/>
        <w:jc w:val="both"/>
        <w:rPr/>
      </w:pPr>
      <w:r>
        <w:rPr/>
        <w:t>Los motivos de preocupación trascienden el ámbito de lo puramente económico y tocan también a los ámbitos social, político y cultural. En sectores como los medios de comunicación o las actividades de esparcimiento, por ejemplo, se ha llegado a considerar que las fusiones y adquisiciones son una amenaza para la cultura o la identidad nacional. Desde un ángulo más general, la transferencia de la propiedad de empresas importantes de manos nacionales a manos extranjeras puede verse como un hecho que socava la soberanía nacional y que es equiparable a una recolonización. Cuando las adquisiciones se convierten en “ventas a precios de saldo” -esto es, las ventas de empresas en dificultades, por lo general a precios bajos considerados anormalmente bajos-, aumentan las preocupaciones.</w:t>
      </w:r>
    </w:p>
    <w:p>
      <w:pPr>
        <w:pStyle w:val="TextBody"/>
        <w:spacing w:before="0" w:after="0"/>
        <w:jc w:val="both"/>
        <w:rPr/>
      </w:pPr>
      <w:r>
        <w:rPr/>
      </w:r>
    </w:p>
    <w:p>
      <w:pPr>
        <w:pStyle w:val="TextBody"/>
        <w:spacing w:before="0" w:after="0"/>
        <w:jc w:val="both"/>
        <w:rPr/>
      </w:pPr>
      <w:r>
        <w:rPr/>
        <w:t>Las preocupaciones que despiertan las FAS transfronterizas no se limitan a los países en desarrollo. También se pueden escuchar en muchos países desarrollados, expresadas, por lo general, con más vehemencia. Cuando inversores japoneses adquirieron el Rockefeller Center en Nueva York y estudios de cine en Hollywood, la prensa reaccionó con indignación. Cuando Vodafone AirTouch, una empresa del Reino Unido, trató recientemente de comprar Mannesmann, una empresa de Alemania, la reacción fue similar en ciertos círculos. Aunque las reacciones nacionalistas a la absorción de compañías nacionales por compañías extranjeras están siendo menos virulentas, pueden ser lo suficientemente enérgicas como para empujar a los gobiernos de los países receptores a intervenir, sobre todo si las absorciones son hostiles.</w:t>
      </w:r>
    </w:p>
    <w:p>
      <w:pPr>
        <w:pStyle w:val="TextBody"/>
        <w:spacing w:before="0" w:after="0"/>
        <w:jc w:val="both"/>
        <w:rPr/>
      </w:pPr>
      <w:r>
        <w:rPr/>
      </w:r>
    </w:p>
    <w:p>
      <w:pPr>
        <w:pStyle w:val="TextBody"/>
        <w:spacing w:before="0" w:after="0"/>
        <w:jc w:val="both"/>
        <w:rPr/>
      </w:pPr>
      <w:r>
        <w:rPr/>
        <w:t>Todas estas inquietudes hay que examinarlas cuidadosamente, y esto es lo que se hace en la edición de 2000 del “Informe sobre las inversiones en el mundo”, cuyo análisis se concentra en el impacto que tienen las FAS transfronterizas en sectores clave del desarrollo económico y en ver si ese impacto difiere del que tienen las IED en nuevas instalaciones. El análisis que se hace en este volumen es en gran parte teórico, de modo que es imprescindible un análisis más empírico con el fin de llegar a entender bien la cuestión.</w:t>
      </w:r>
    </w:p>
    <w:p>
      <w:pPr>
        <w:pStyle w:val="TextBody"/>
        <w:spacing w:before="0" w:after="0"/>
        <w:jc w:val="both"/>
        <w:rPr/>
      </w:pPr>
      <w:r>
        <w:rPr/>
      </w:r>
    </w:p>
    <w:p>
      <w:pPr>
        <w:pStyle w:val="TextBody"/>
        <w:spacing w:before="0" w:after="0"/>
        <w:jc w:val="both"/>
        <w:rPr/>
      </w:pPr>
      <w:r>
        <w:rPr/>
        <w:t>Como punto de partida para el análisis que se hace en este informe se ha utilizado el impacto que tienen las IED en general en diferentes esferas clave del desarrollo, esferas que ya habían sido identificadas en la edición de 1999 del “Informe sobre las inversiones en el mundo” de la UNCTAD. Partiendo de esa base en el informe de 2000 se compara el impacto de las IED en fusiones y adquisiciones con el de las IED en nuevas instalaciones. Comparar las FAS transfronterizas con las IED en nuevas instalaciones supone por lo general considerar hipótesis, esto es, lo que habría ocurrido si no se hubiese producido la fusión o adquisición transfronteriza. En estas hipótesis hay que tener en cuenta no sólo el sector de que se trate y el contexto del país receptor, sino también los aspectos más amplios del comercio, la tecnología y la competencia.</w:t>
      </w:r>
    </w:p>
    <w:p>
      <w:pPr>
        <w:pStyle w:val="TextBody"/>
        <w:spacing w:before="0" w:after="0"/>
        <w:jc w:val="both"/>
        <w:rPr/>
      </w:pPr>
      <w:r>
        <w:rPr/>
      </w:r>
    </w:p>
    <w:p>
      <w:pPr>
        <w:pStyle w:val="TextBody"/>
        <w:spacing w:before="0" w:after="0"/>
        <w:jc w:val="both"/>
        <w:rPr/>
      </w:pPr>
      <w:r>
        <w:rPr/>
        <w:t>No todas las fusiones y adquisiciones transfronterizas son inversiones extranjeras directas. Algunas son inversiones de cartera (las adquisiciones de menos del 10% del capital social a efectos de medición), pero hay también fusiones y adquisiciones que se asemejan a las inversiones de cartera por el hecho de estar motivadas exclusiva y fundamentalmente por consideraciones financieras al margen de cuál sea el porcentaje de capital social adquirido. En este informe no se han incluido las FAS que son inversiones de cartera o asimilables a ellas, pues el eje del análisis lo constituyen las FAS como modo de entrada de las IED, no las FAS fronterizas per se. De todas maneras, la proporción que representan las FAS que son inversiones de cartera o asimilables a ellas respecto del valor total de las FAS transfronterizas es pequeño.</w:t>
      </w:r>
    </w:p>
    <w:p>
      <w:pPr>
        <w:pStyle w:val="TextBody"/>
        <w:spacing w:before="0" w:after="0"/>
        <w:jc w:val="both"/>
        <w:rPr/>
      </w:pPr>
      <w:r>
        <w:rPr/>
      </w:r>
    </w:p>
    <w:p>
      <w:pPr>
        <w:pStyle w:val="TextBody"/>
        <w:spacing w:before="0" w:after="0"/>
        <w:jc w:val="both"/>
        <w:rPr/>
      </w:pPr>
      <w:r>
        <w:rPr/>
        <w:t>Para algunos inversores directos es una verdadera alternativa el decidir si entran en un país receptor mediante una IED en nuevas instalaciones o lo hacen mediante una fusión o adquisición. Sin embargo, los dos modos de entrada no siempre son opciones realistas ni para las ETN ni para los países receptores, como ocurre por ejemplo cuando se privatiza una red de telecomunicaciones o cuando una gran empresa en crisis necesita ser salvada y es imposible encontrar en el país ningún comprador nacional. Esto explica porque en la edición de 2000 del “Informe sobre las inversiones en el mundo” también se analizan las situaciones en que las FAS transfronterizas son la única vía realista que tiene un país para hacer frente a una situación dada, examinando para ello qué efectos tiene la fusión o adquisición en el funcionamiento de la empresa adquirida y de la economía receptora.</w:t>
      </w:r>
    </w:p>
    <w:p>
      <w:pPr>
        <w:pStyle w:val="TextBody"/>
        <w:spacing w:before="0" w:after="0"/>
        <w:jc w:val="both"/>
        <w:rPr/>
      </w:pPr>
      <w:r>
        <w:rPr/>
      </w:r>
    </w:p>
    <w:p>
      <w:pPr>
        <w:pStyle w:val="TextBody"/>
        <w:spacing w:before="0" w:after="0"/>
        <w:jc w:val="both"/>
        <w:rPr/>
      </w:pPr>
      <w:r>
        <w:rPr/>
        <w:t>…</w:t>
      </w:r>
      <w:r>
        <w:rPr/>
        <w:t>, especialmente en el momento de la entrada y poco después,…</w:t>
      </w:r>
    </w:p>
    <w:p>
      <w:pPr>
        <w:pStyle w:val="TextBody"/>
        <w:spacing w:before="0" w:after="0"/>
        <w:jc w:val="both"/>
        <w:rPr/>
      </w:pPr>
      <w:r>
        <w:rPr/>
      </w:r>
    </w:p>
    <w:p>
      <w:pPr>
        <w:pStyle w:val="TextBody"/>
        <w:spacing w:before="0" w:after="0"/>
        <w:jc w:val="both"/>
        <w:rPr/>
      </w:pPr>
      <w:r>
        <w:rPr/>
        <w:t>La diferencia esencial entre las FAS transfronterizas y las IED en nuevas instalaciones es que las primeras entrañan, por definición, la transferencia de activos de manos nacionales a manos extranjeras y, por lo menos al principio, no aumentan la capacidad productiva del país receptor. Del análisis que se hace en la edición de 2000 del “Informe sobre las inversiones en el mundo” se desprende que, especialmente en el momento de la entrada y a corto plazo, las FAS (comparadas con las inversiones en nuevas instalaciones) pueden, en algunos aspectos, aportar beneficios menores o tener efectos negativos mayores para el desarrollo de la economía del país receptor.</w:t>
      </w:r>
    </w:p>
    <w:p>
      <w:pPr>
        <w:pStyle w:val="TextBody"/>
        <w:spacing w:before="0" w:after="0"/>
        <w:jc w:val="both"/>
        <w:rPr/>
      </w:pPr>
      <w:r>
        <w:rPr/>
        <w:t>Resumiendo:</w:t>
      </w:r>
    </w:p>
    <w:p>
      <w:pPr>
        <w:pStyle w:val="Listaconvietas"/>
        <w:numPr>
          <w:ilvl w:val="0"/>
          <w:numId w:val="2"/>
        </w:numPr>
        <w:jc w:val="both"/>
        <w:rPr/>
      </w:pPr>
      <w:r>
        <w:rPr/>
        <w:t>Aunque las IED, sea para fusiones y adquisiciones, sea para inversiones en nuevas instalaciones, aportan recursos financieros exteriores al país receptor, los proporcionados por las FAS no siempre incrementan el equipo de capital para actividades de producción, cosa que sí hacen las IED en nuevas instalaciones. En consecuencia, una determinada cantidad de IED que entra como resultado de una operación de fusión o adquisición puede dar origen a una inversión productiva menor que la misma cantidad de IED en nuevas instalaciones e incluso a ninguna. No obstante, si la única alternativa realista para una empresa local es el cierre, la fusión o adquisición transfronteriza puede servir de “salvavidas”.</w:t>
      </w:r>
    </w:p>
    <w:p>
      <w:pPr>
        <w:pStyle w:val="Listaconvietas"/>
        <w:numPr>
          <w:ilvl w:val="0"/>
          <w:numId w:val="2"/>
        </w:numPr>
        <w:jc w:val="both"/>
        <w:rPr/>
      </w:pPr>
      <w:r>
        <w:rPr/>
        <w:t>Las IED que entran en un país por una operación de fusión o adquisición ofrecen menos posibilidades de que se transfieran tecnologías o conocimientos especializados nuevos o mejores que las IED en nuevas instalaciones, por lo menos en el momento de la entrada. Además, pueden dar lugar directamente a la degradación o el cierre de actividades locales de producción o funcionales (por ejemplo de investigación y desarrollo) o a su relocalización en función de la estrategia empresarial del adquirente. Las IED en nuevas instalaciones no reducen “directamente” las capacidades y activos tecnológicos que pueda haber en la economía receptora.</w:t>
      </w:r>
    </w:p>
    <w:p>
      <w:pPr>
        <w:pStyle w:val="Listaconvietas"/>
        <w:numPr>
          <w:ilvl w:val="0"/>
          <w:numId w:val="2"/>
        </w:numPr>
        <w:jc w:val="both"/>
        <w:rPr/>
      </w:pPr>
      <w:r>
        <w:rPr/>
        <w:t>Las IED que son producto de una fusión o adquisición no crean empleo cuando entran en un país por la obvia razón de que una fusión o una adquisición no crean ninguna capacidad de producción nueva. Además, pueden dar origen a despidos de trabajadores, aunque es posible que conserven el empleo si la empresa adquirida hubiese ido a la bancarrota de no haber sido por la fusión o adquisición. Las IED en nuevas instalaciones crean forzosamente nuevos puestos de trabajo al producirse la entrada de esas inversiones.</w:t>
      </w:r>
    </w:p>
    <w:p>
      <w:pPr>
        <w:pStyle w:val="Listaconvietas"/>
        <w:numPr>
          <w:ilvl w:val="0"/>
          <w:numId w:val="2"/>
        </w:numPr>
        <w:jc w:val="both"/>
        <w:rPr/>
      </w:pPr>
      <w:r>
        <w:rPr/>
        <w:t>Las IED que son producto de una fusión o adquisición pueden aumentar la concentración del mercado del país receptor y producir resultados contrarios a la competencia; de hecho, las FAS pueden utilizarse deliberadamente para reducir o eliminar la competencia. No obstante, estas inversiones pueden impedir que aumente la concentración si la absorción ayuda a salvar a una empresa local que de lo contrario se habría hundido. Las IED en nuevas instalaciones pueden, por definición, incrementar el número de empresas existentes y el país receptor, pero no pueden aumentar directamente la concentración del mercado al producirse su entrada.</w:t>
      </w:r>
    </w:p>
    <w:p>
      <w:pPr>
        <w:pStyle w:val="Normal"/>
        <w:jc w:val="both"/>
        <w:rPr/>
      </w:pPr>
      <w:r>
        <w:rPr/>
      </w:r>
    </w:p>
    <w:p>
      <w:pPr>
        <w:pStyle w:val="TextBody"/>
        <w:spacing w:before="0" w:after="0"/>
        <w:jc w:val="both"/>
        <w:rPr/>
      </w:pPr>
      <w:r>
        <w:rPr/>
        <w:t xml:space="preserve">… </w:t>
      </w:r>
      <w:r>
        <w:rPr/>
        <w:t>pero estas inquietudes desaparecen a largo plazo, cuando entran en juego los efectos tanto directos como indirectos de las FAS,…</w:t>
      </w:r>
    </w:p>
    <w:p>
      <w:pPr>
        <w:pStyle w:val="TextBody"/>
        <w:spacing w:before="0" w:after="0"/>
        <w:jc w:val="both"/>
        <w:rPr/>
      </w:pPr>
      <w:r>
        <w:rPr/>
      </w:r>
    </w:p>
    <w:p>
      <w:pPr>
        <w:pStyle w:val="TextBody"/>
        <w:spacing w:before="0" w:after="0"/>
        <w:jc w:val="both"/>
        <w:rPr/>
      </w:pPr>
      <w:r>
        <w:rPr/>
        <w:t xml:space="preserve">La mayoría de los efectos negativos atribuidos a las IED que son producto de una fusión o adquisición en comparación con las IED en nuevas instalaciones corresponden a los efectos que se producen en el momento de la entrada o poco después. A “largo plazo”, si se tienen en cuenta tanto los efectos directos como los indirectos, disminuyen o desaparecen muchas de las diferencias entre los efectos de los dos modos de entrada. </w:t>
      </w:r>
    </w:p>
    <w:p>
      <w:pPr>
        <w:pStyle w:val="TextBody"/>
        <w:spacing w:before="0" w:after="0"/>
        <w:jc w:val="both"/>
        <w:rPr/>
      </w:pPr>
      <w:r>
        <w:rPr/>
      </w:r>
    </w:p>
    <w:p>
      <w:pPr>
        <w:pStyle w:val="TextBody"/>
        <w:spacing w:before="0" w:after="0"/>
        <w:jc w:val="both"/>
        <w:rPr/>
      </w:pPr>
      <w:r>
        <w:rPr/>
        <w:t>Resumiendo:</w:t>
      </w:r>
    </w:p>
    <w:p>
      <w:pPr>
        <w:pStyle w:val="Listaconvietas"/>
        <w:numPr>
          <w:ilvl w:val="0"/>
          <w:numId w:val="2"/>
        </w:numPr>
        <w:jc w:val="both"/>
        <w:rPr/>
      </w:pPr>
      <w:r>
        <w:rPr/>
        <w:t>Las FAS transfronterizas suelen ir seguidas de la realización por los adquirentes extranjeros de inversiones escalonadas que pueden ser cuantiosas, sobre todo en circunstancias especiales tales como las privatizaciones. Por consiguiente, a largo plazo, las IED producto de una fusión o adquisición pueden incrementar las inversiones en producción lo mismo que las IED en nuevas instalaciones. Asimismo, los dos modos probablemente tienen efectos similares en lo que se refiere a la atracción o la expulsión de empresas locales del mercado.</w:t>
      </w:r>
    </w:p>
    <w:p>
      <w:pPr>
        <w:pStyle w:val="Listaconvietas"/>
        <w:numPr>
          <w:ilvl w:val="0"/>
          <w:numId w:val="2"/>
        </w:numPr>
        <w:jc w:val="both"/>
        <w:rPr/>
      </w:pPr>
      <w:r>
        <w:rPr/>
        <w:t>Las FAS transfronterizas pueden ir seguidas de transferencias de tecnologías nuevas o mejores (incluidos métodos de organización y gestión), sobre todo si se reestructuran las empresas adquiridas con el fin de incrementar la eficiencia de sus operaciones. Cuando las ETN invierten en ampliar los conocimientos especializados y las capacidades tecnológicas locales, lo hacen sin preocuparse de cómo se establecieron esas empresas afiliadas.</w:t>
      </w:r>
    </w:p>
    <w:p>
      <w:pPr>
        <w:pStyle w:val="Listaconvietas"/>
        <w:numPr>
          <w:ilvl w:val="0"/>
          <w:numId w:val="2"/>
        </w:numPr>
        <w:jc w:val="both"/>
        <w:rPr/>
      </w:pPr>
      <w:r>
        <w:rPr/>
        <w:t>Las FAS transfronterizas pueden crear empleo si la empresa adquirente realiza inversiones escalonadamente y si mantiene o refuerza los vínculos con la empresa adquirida. Por este motivo, a largo plazo las diferencias entre los dos modos de entrada en lo que respecta a la creación de empleo tienden a reducirse y dependen más del motivo de la entrada que del modo de entrada. Si los recortes de empleo se hacen porque se reestructura la empresa adquirida con el fin de aumentar su eficiencia, las consecuencias pueden ser menos perturbadoras que cuando una IED en nuevas instalaciones elimina a las empresas que no son competitivas.</w:t>
      </w:r>
    </w:p>
    <w:p>
      <w:pPr>
        <w:pStyle w:val="Listaconvietas"/>
        <w:numPr>
          <w:ilvl w:val="0"/>
          <w:numId w:val="2"/>
        </w:numPr>
        <w:jc w:val="both"/>
        <w:rPr/>
      </w:pPr>
      <w:r>
        <w:rPr/>
        <w:t>Los efectos en la estructura del mercado, sean negativos o positivos, pueden durar después de haberse producido la entrada de la inversión extranjera. Las posibilidades de que se empleen prácticas contrarias a la competencia son mayores en el caso de las FAS que incrementan la concentración del mercado, especialmente si la fusión o adquisición se produce en un sector oligopolístico débilmente regulado.</w:t>
      </w:r>
    </w:p>
    <w:p>
      <w:pPr>
        <w:pStyle w:val="Normal"/>
        <w:jc w:val="both"/>
        <w:rPr/>
      </w:pPr>
      <w:r>
        <w:rPr/>
      </w:r>
    </w:p>
    <w:p>
      <w:pPr>
        <w:pStyle w:val="TextBody"/>
        <w:spacing w:before="0" w:after="0"/>
        <w:jc w:val="both"/>
        <w:rPr/>
      </w:pPr>
      <w:r>
        <w:rPr/>
        <w:t xml:space="preserve">En resumen, los efectos de las IED en la economía del país receptor son difíciles de distinguir en función del modo de entrada una vez que ha transcurrido el período inicial, con la posible excepción de los efectos sobre la estructura del mercado y la competencia en él. </w:t>
      </w:r>
    </w:p>
    <w:p>
      <w:pPr>
        <w:pStyle w:val="TextBody"/>
        <w:spacing w:before="0" w:after="0"/>
        <w:jc w:val="both"/>
        <w:rPr/>
      </w:pPr>
      <w:r>
        <w:rPr/>
      </w:r>
    </w:p>
    <w:p>
      <w:pPr>
        <w:pStyle w:val="TextBody"/>
        <w:spacing w:before="0" w:after="0"/>
        <w:jc w:val="both"/>
        <w:rPr/>
      </w:pPr>
      <w:r>
        <w:rPr/>
        <w:t>Además de los efectos principales sobre los importantes aspectos “concretos” del desarrollo económico resumidos más arriba, también deben tomarse en consideración los efectos globales de las FAS transfronterizas en comparación con las inversiones en nuevas instalaciones, teniendo en cuenta el contexto económico específico y las prioridades de desarrollo del país receptor de que se trate. En este sentido revisten particular importancia los efectos en la reestructuración de la economía. La reestructuración de sectores y actividades es necesaria para el crecimiento y el desarrollo, especialmente en la situación actual de rápidos cambios tecnológicos y de incremento de la competencia a escala mundial. También puede ser importante en circunstancias excepcionales, por ejemplo durante las crisis financieras o la transición a sistemas económicos basados en el mercado. Las FAS transfronterizas quizás jueguen aquí algún papel, ya que aportan un conjunto de activos que se pueden utilizar para distintos tipos de reestructuración, pero además tienen las ventajas de la rapidez y de la implicación inmediata de las empresas (adquiridas) locales, lo cual puede ser un complemento útil de los recursos y esfuerzos internos. Por supuesto, las inversiones en nuevas instalaciones también pueden favorecer la reestructuración económica, pero no contribuyen para nada a conservar empresas locales, y de hecho pueden incluso acelerar la desaparición de las empresas locales más débiles si éstas no pueden resistir la competencia de la empresa nacida de tales inversiones.</w:t>
      </w:r>
    </w:p>
    <w:p>
      <w:pPr>
        <w:pStyle w:val="TextBody"/>
        <w:spacing w:before="0" w:after="0"/>
        <w:jc w:val="both"/>
        <w:rPr/>
      </w:pPr>
      <w:r>
        <w:rPr/>
      </w:r>
    </w:p>
    <w:p>
      <w:pPr>
        <w:pStyle w:val="TextBody"/>
        <w:spacing w:before="0" w:after="0"/>
        <w:jc w:val="both"/>
        <w:rPr/>
      </w:pPr>
      <w:r>
        <w:rPr/>
        <w:t xml:space="preserve">… </w:t>
      </w:r>
      <w:r>
        <w:rPr/>
        <w:t>aunque en general persistirán las preocupaciones por el control y la propiedad en manos extranjeras.</w:t>
      </w:r>
    </w:p>
    <w:p>
      <w:pPr>
        <w:pStyle w:val="TextBody"/>
        <w:spacing w:before="0" w:after="0"/>
        <w:jc w:val="both"/>
        <w:rPr/>
      </w:pPr>
      <w:r>
        <w:rPr/>
      </w:r>
    </w:p>
    <w:p>
      <w:pPr>
        <w:pStyle w:val="TextBody"/>
        <w:spacing w:before="0" w:after="0"/>
        <w:jc w:val="both"/>
        <w:rPr/>
      </w:pPr>
      <w:r>
        <w:rPr/>
        <w:t>Por último, están los temores, más generales, al posible debilitamiento del sector empresarial nacional y la pérdida de control sobre la conducción del desarrollo económico del país y la realización de las metas sociales, culturales y políticas nacionales. Estas cuestiones cobran mucha importancia cuando, como resultado de una fusión o adquisición transfronteriza, sectores que se consideran estratégicos caen bajo el control de ETN extranjeras. Tales aspectos pueden cobrar una importancia todavía mayor en los países en desarrollo porque la inmensa mayoría de estos países son países receptores más que países de origen y de las IED en general y de las FAS transfronterizas en particular.</w:t>
      </w:r>
    </w:p>
    <w:p>
      <w:pPr>
        <w:pStyle w:val="TextBody"/>
        <w:spacing w:before="0" w:after="0"/>
        <w:jc w:val="both"/>
        <w:rPr/>
      </w:pPr>
      <w:r>
        <w:rPr/>
      </w:r>
    </w:p>
    <w:p>
      <w:pPr>
        <w:pStyle w:val="TextBody"/>
        <w:spacing w:before="0" w:after="0"/>
        <w:jc w:val="both"/>
        <w:rPr/>
      </w:pPr>
      <w:r>
        <w:rPr/>
        <w:t>La cuestión básica que se plantea aquí es el del papel que deben jugar las empresas extranjeras en una economía, al margen de si su entrada en ella se produce como resultado de una inversión en nuevas instalaciones o de una fusión o adquisición transfronteriza. Esta cuestión tiene que ver con el grado de propiedad extranjera que un país puede aceptar cómodamente y con las consecuencias económicas, sociales, culturales y políticas de esa propiedad en manos extranjeras. Muchos gobiernos, empresas locales y grupos de la sociedad civil consideran que determinadas actividades (por ejemplo los medios de comunicación) deben estar exclusiva o primordialmente en manos locales.</w:t>
      </w:r>
    </w:p>
    <w:p>
      <w:pPr>
        <w:pStyle w:val="TextBody"/>
        <w:spacing w:before="0" w:after="0"/>
        <w:jc w:val="both"/>
        <w:rPr/>
      </w:pPr>
      <w:r>
        <w:rPr/>
      </w:r>
    </w:p>
    <w:p>
      <w:pPr>
        <w:pStyle w:val="TextBody"/>
        <w:spacing w:before="0" w:after="0"/>
        <w:jc w:val="both"/>
        <w:rPr/>
      </w:pPr>
      <w:r>
        <w:rPr/>
        <w:t>No existen soluciones “a priori” a estas inquietudes. Cada país debe juzgar por sí mismo teniendo en cuenta sus condiciones y necesidades y sus objetivos generales de desarrollo. También debe conocer y valorar las disyuntivas que se le plantean, ya se refieran a la eficiencia, el crecimiento de la producción, la distribución de la renta, el acceso a mercados o toda una serie de objetivos no económicos. Además deberá tener en cuenta que algunas de esas inquietudes surgen con “todas” las inversiones extranjeras directas, aunque la naturaleza específica de las FAS pueda acentuarlas. Las disyuntivas entre los objetivos económicos y los objetivos más generales de índole no económica, en particular, requieren juicios de valor que sólo los países pueden hacer.</w:t>
      </w:r>
    </w:p>
    <w:p>
      <w:pPr>
        <w:pStyle w:val="TextBody"/>
        <w:spacing w:before="0" w:after="0"/>
        <w:jc w:val="both"/>
        <w:rPr/>
      </w:pPr>
      <w:r>
        <w:rPr/>
      </w:r>
    </w:p>
    <w:p>
      <w:pPr>
        <w:pStyle w:val="TextBody"/>
        <w:spacing w:before="0" w:after="0"/>
        <w:jc w:val="both"/>
        <w:rPr/>
      </w:pPr>
      <w:r>
        <w:rPr/>
        <w:t>Las circunstancias de los países receptores son particularmente importantes para determinar los efectos.</w:t>
      </w:r>
    </w:p>
    <w:p>
      <w:pPr>
        <w:pStyle w:val="TextBody"/>
        <w:spacing w:before="0" w:after="0"/>
        <w:jc w:val="both"/>
        <w:rPr/>
      </w:pPr>
      <w:r>
        <w:rPr/>
      </w:r>
    </w:p>
    <w:p>
      <w:pPr>
        <w:pStyle w:val="TextBody"/>
        <w:spacing w:before="0" w:after="0"/>
        <w:jc w:val="both"/>
        <w:rPr/>
      </w:pPr>
      <w:r>
        <w:rPr/>
        <w:t>Además de considerar los efectos en el momento de la entrada en comparación con los efectos a largo plazo, las circunstancias existentes en los propios países receptores es algo que debe tenerse muy en cuenta llegado el momento de valorar los costos y beneficios de las FAS transfronterizas:</w:t>
      </w:r>
    </w:p>
    <w:p>
      <w:pPr>
        <w:pStyle w:val="TextBody"/>
        <w:spacing w:before="0" w:after="0"/>
        <w:jc w:val="both"/>
        <w:rPr/>
      </w:pPr>
      <w:r>
        <w:rPr/>
      </w:r>
    </w:p>
    <w:p>
      <w:pPr>
        <w:pStyle w:val="Listaconvietas"/>
        <w:numPr>
          <w:ilvl w:val="0"/>
          <w:numId w:val="2"/>
        </w:numPr>
        <w:jc w:val="both"/>
        <w:rPr/>
      </w:pPr>
      <w:r>
        <w:rPr/>
        <w:t>En “circunstancias normales” (esto es, en ausencia de crisis o de cambios sistémicos), y especialmente cuando las FAS transfronterizas y las inversiones en nuevas instalaciones son alternativas “reales”, las IED en nuevas instalaciones resultan más provechosas para los países en desarrollo que las FAS transfronterizas. A igualdad de condiciones (motivaciones, capacidades), las inversiones en nuevas instalaciones no sólo aportan un conjunto de recursos y activos, “sino que además” hacen aumentar la capacidad productiva y crean empleo al mismo tiempo; las FAS transfronterizas también pueden aportar los mismos recursos y activos, pero no crean una capacidad adicional inmediatamente. Por otra parte, ciertos tipos de FAS transfronterizas entrañan una serie de riesgos en el momento de la entrada, que van desde la reducción del empleo hasta la venta de activos pasando por la disminución, más lenta, de la capacidad tecnológica nacional. Por último, si en la fusión o adquisición intervienen empresas rivales, la operación puede tener desde luego efectos negativos sobre la concentración del mercado y la competencia, efectos que pueden durar más allá de la fase de la entrada.</w:t>
      </w:r>
    </w:p>
    <w:p>
      <w:pPr>
        <w:pStyle w:val="Listaconvietas"/>
        <w:numPr>
          <w:ilvl w:val="0"/>
          <w:numId w:val="2"/>
        </w:numPr>
        <w:jc w:val="both"/>
        <w:rPr/>
      </w:pPr>
      <w:r>
        <w:rPr/>
        <w:t>En “circunstancias excepcionales”, las FAS transfronterizas pueden desempeñar un papel útil, un papel que quizá las IED en nuevas instalaciones no estén en condiciones de desempeñar, por lo menos dentro del plazo deseado. A este respecto tiene particular interés el considerar si el país receptor se encuentra en una situación de crisis en la que empresas de ese país afrontan dificultades graves o corren el riesgo de ir a la quiebra si no existe otra alternativa a la IED (incluida la financiación pública) que la fusión o la adquisición por inversores extranjeros que pueda ayudarlas. Las grandes privatizaciones intensivas en capital (o un gran número de privatizaciones en el marco de un amplio programa de privatización) también caerían dentro de esta categoría, porque las empresas locales tal vez no puedan obtener los fondos necesarios (ni siquiera acudiendo a los mercados financieros internacionales) o no cuenten con otros activos (por ejemplo tecnologías o métodos de gestión modernos) que serían indispensables para lograr que las empresas privatizadas sean competitivas. La necesidad de proceder a una rápida reestructuración si existen intensas presiones competitivas o hay un exceso de capacidad en los mercados mundiales también puede hacer que los países receptores encuentren útil la opción de permitir la entrada de inversiones extranjeras directas para la adquisición transfronteriza de algunas de sus empresas. La ventaja de las FAS cuando se dan estas circunstancias es que estas operaciones entrañan una reestructuración de la capacidad existente. En algunas de estas circunstancias los países receptores han considerado por consiguiente útil suavizar las restricciones impuestas a las FAS transfronterizas, hacer extensivos a estas operaciones los incentivos que antes estaban reservados a las inversiones extranjeras directas en nuevas instalaciones, e incluso adoptar medidas deliberadas encaminadas a atraer a socios extranjeros adecuados para operaciones de fusión o adquisición transfronterizas.</w:t>
      </w:r>
    </w:p>
    <w:p>
      <w:pPr>
        <w:pStyle w:val="Normal"/>
        <w:jc w:val="both"/>
        <w:rPr/>
      </w:pPr>
      <w:r>
        <w:rPr/>
      </w:r>
    </w:p>
    <w:p>
      <w:pPr>
        <w:pStyle w:val="TextBody"/>
        <w:spacing w:before="0" w:after="0"/>
        <w:jc w:val="both"/>
        <w:rPr/>
      </w:pPr>
      <w:r>
        <w:rPr/>
        <w:t>Aunque hay países en los cuales las circunstancias excepcionales quizá tengan primacía durante algún tiempo (por ejemplo, el caso de las economías en transición que aplican programas en gran escala de privatización o los países que atraviesan crisis financieras), la mayoría de los países afrontan una mezcla de circunstancias normales y excepcionales. En consecuencia, incluso países con una situación económica sana pueden tener una serie de empresas (o incluso a sectores enteros) que no son competitivos y deben ser reestructurados. Además, por supuesto, empresas que son competitivas también pueden ser objetivo de fusiones y adquisiciones transfronterizas. Los factores que determinan los efectos de las FAS transfronterizas sobre el desarrollo, al margen de cuales sean las circunstancias, se resumieron en junio de 2000 en los “resultados” de la Reunión Intergubernamental de Expertos en Fusiones y Adquisiciones en los términos siguientes (UNCTAD, 2000, párr. 7):</w:t>
      </w:r>
    </w:p>
    <w:p>
      <w:pPr>
        <w:pStyle w:val="TextBody"/>
        <w:spacing w:before="0" w:after="0"/>
        <w:jc w:val="both"/>
        <w:rPr/>
      </w:pPr>
      <w:r>
        <w:rPr/>
      </w:r>
    </w:p>
    <w:p>
      <w:pPr>
        <w:pStyle w:val="TextBody"/>
        <w:spacing w:before="0" w:after="0"/>
        <w:jc w:val="both"/>
        <w:rPr/>
      </w:pPr>
      <w:r>
        <w:rPr/>
        <w:t>“</w:t>
      </w:r>
      <w:r>
        <w:rPr/>
        <w:t>Son factores clave el marco de la política económica y el nivel de desarrollo del país. Otros factores determinantes de los efectos son los siguientes: la adopción de una perspectiva a corto o a largo plazo para evaluar los efectos; las circunstancias normales o excepcionales (entre ellas los programas de privatización o las crisis financieras) en las que se llevan a efecto las FAS transfronterizas; la motivación del inversionista (por ejemplo, la búsqueda de un mercado con preferencia a la búsqueda de eficiencia); la situación de la empresa adquirida, y las otras posibilidades existentes en lo que se refiere a las modalidades de inversión”.</w:t>
      </w:r>
    </w:p>
    <w:p>
      <w:pPr>
        <w:pStyle w:val="TextBody"/>
        <w:spacing w:before="0" w:after="0"/>
        <w:jc w:val="both"/>
        <w:rPr/>
      </w:pPr>
      <w:r>
        <w:rPr/>
      </w:r>
    </w:p>
    <w:p>
      <w:pPr>
        <w:pStyle w:val="TextBody"/>
        <w:spacing w:before="0" w:after="0"/>
        <w:jc w:val="both"/>
        <w:rPr/>
      </w:pPr>
      <w:r>
        <w:rPr/>
        <w:t>Al margen de cuales sean las circunstancias, las políticas que se aplican tienen importancia, y la política de la competencia ocupa el puesto principal entre las políticas que tratan de hacer frente a las inquietudes que suscitan las FAS transfronterizas.</w:t>
      </w:r>
    </w:p>
    <w:p>
      <w:pPr>
        <w:pStyle w:val="TextBody"/>
        <w:spacing w:before="0" w:after="0"/>
        <w:jc w:val="both"/>
        <w:rPr/>
      </w:pPr>
      <w:r>
        <w:rPr/>
      </w:r>
    </w:p>
    <w:p>
      <w:pPr>
        <w:pStyle w:val="TextBody"/>
        <w:spacing w:before="0" w:after="0"/>
        <w:jc w:val="both"/>
        <w:rPr/>
      </w:pPr>
      <w:r>
        <w:rPr/>
        <w:t>Las políticas del país receptor pueden influir en muchos de esos factores, así como en las consecuencias concretas de las FAS transfronterizas. Esta es la base de la conclusión principal a que se llegó en la edición de 1999 del “Informe sobre las inversiones en el mundo”, que tuvo como tema general de estudio las inversiones extranjeras directas y el desarrollo, a saber, que las políticas que se aplican cuentan. Las políticas cuentan sobre todo cuando se quiere hacer frente a los riesgos y los efectos negativos que encierran las</w:t>
      </w:r>
    </w:p>
    <w:p>
      <w:pPr>
        <w:pStyle w:val="TextBody"/>
        <w:spacing w:before="0" w:after="0"/>
        <w:jc w:val="both"/>
        <w:rPr/>
      </w:pPr>
      <w:r>
        <w:rPr/>
        <w:t>FAS transfronterizas. Con esto no se pretende restar importancia a las distintas alternativas a las FAS transfronterizas. Por ejemplo, aunque estas operaciones constituyen una alternativa a las IED en nuevas instalaciones, también hay que sopesar cuidadosamente la viabilidad de otras opciones, por ejemplo las alianzas estratégicas o la intervención pública. Incluso podría recurrirse a la asistencia internacional, especialmente en el caso de las empresas que atraviesan una situación difícil a causa de acontecimientos sobre los cuales no tienen ninguna influencia.</w:t>
      </w:r>
    </w:p>
    <w:p>
      <w:pPr>
        <w:pStyle w:val="TextBody"/>
        <w:spacing w:before="0" w:after="0"/>
        <w:jc w:val="both"/>
        <w:rPr/>
      </w:pPr>
      <w:r>
        <w:rPr/>
      </w:r>
    </w:p>
    <w:p>
      <w:pPr>
        <w:pStyle w:val="TextBody"/>
        <w:spacing w:before="0" w:after="0"/>
        <w:jc w:val="both"/>
        <w:rPr/>
      </w:pPr>
      <w:r>
        <w:rPr/>
        <w:t>Las políticas también cuentan (como en el caso de las FAS internas) en el sentido de que las políticas sectoriales deben tener en cuenta una serie de posibles efectos negativos, por ejemplo en lo que se refiere al empleo o a la utilización de los recursos. Además, las políticas relativas a las IED en general pueden utilizarse para maximizar los beneficios y minimizar los costos de las FAS transfronterizas mediante la exclusión de determinados sectores, el establecimiento de normas en materia de propiedad, la fijación de criterios con respecto al tamaño, el examen de las operaciones o la concesión de incentivos. Las políticas relativas expresamente a las FAS transfronterizas también pueden utilizarse para algunos de esos mismos fines, por ejemplo para el examen de las FAS transfronterizas con objeto de cerciorarse de que cumplen ciertos criterios.</w:t>
      </w:r>
    </w:p>
    <w:p>
      <w:pPr>
        <w:pStyle w:val="TextBody"/>
        <w:spacing w:before="0" w:after="0"/>
        <w:jc w:val="both"/>
        <w:rPr/>
      </w:pPr>
      <w:r>
        <w:rPr/>
      </w:r>
    </w:p>
    <w:p>
      <w:pPr>
        <w:pStyle w:val="TextBody"/>
        <w:spacing w:before="0" w:after="0"/>
        <w:jc w:val="both"/>
        <w:rPr/>
      </w:pPr>
      <w:r>
        <w:rPr/>
        <w:t>Sin embargo, la política más importante a este respecto es la política de la competencia. La razón principal de que así sea es que las FAS pueden ser una amenaza para la libre competencia, tanto en el momento de la entrada como después. El deseo de aumentar la cuota de mercado y, por supuesto, de dominar éste es uno de los factores que determinan la conducta de las empresas. En la nueva economía basada en conocimientos, la naturaleza de los costos de la producción basada en conocimientos acentúa el deseo de conquista del poder de mercado o incluso el monopolio. Como se ha señalado en un artículo reciente, “la búsqueda constante de ese poder de monopolio se ha convertido en el motor principal de la nueva economía” (Summers, 2000, pág. 2). En efecto, la amenaza de monopolio, o de un oligopolio estricto, puede ser el efecto negativo más importante de las FAS transfronterizas, y de aquí que sea también el problema más importante que deben afrontar las políticas en este campo. Más concretamente, este problema estriba en adoptar políticas que permitan hacer frente a los efectos de las FAS que suscitan inquietudes desde el punto de vista de la competencia y en hacer que esas políticas se apliquen efectivamente.</w:t>
      </w:r>
    </w:p>
    <w:p>
      <w:pPr>
        <w:pStyle w:val="TextBody"/>
        <w:spacing w:before="0" w:after="0"/>
        <w:jc w:val="both"/>
        <w:rPr/>
      </w:pPr>
      <w:r>
        <w:rPr/>
      </w:r>
    </w:p>
    <w:p>
      <w:pPr>
        <w:pStyle w:val="TextBody"/>
        <w:spacing w:before="0" w:after="0"/>
        <w:jc w:val="both"/>
        <w:rPr/>
      </w:pPr>
      <w:r>
        <w:rPr/>
        <w:t>De hecho, ya que en todo el mundo se están suavizando las restricciones a la entrada de las IED, es tanto más importante evitar que las barreras reguladoras a la entrada de esas inversiones no sean sustituidas por prácticas empresariales contrarias a la competencia. Esto significa que, como ya se señaló en la edición de 1997 del “Informe sobre las inversiones en el mundo”, “la reducción de los obstáculos a las IED y el establecimiento de normas positivas de trato de las ETN tienen que ir acompañados por la adopción de medidas que garanticen el debido funcionamiento de los mercados, con inclusión, en particular, de medidas para controlar las prácticas anticompetitivas de las empresas” (UNCTAD, 1997, pág. 31 de la versión inglesa). Esto pone claramente de manifiesto la importancia de aplicar una política de la competencia bien coordinada como medio de determinar y afrontar los efectos de las FAS transfronterizas en las economías de los países receptores, aunque también tengan su importancia las políticas encaminadas a mantener una libre competencia bien definida en los mercados. También indica que la política de liberalización de las IED, que se ha extendido a todos los países, junto con la creciente importancia de las FAS transfronterizas, como modo de entrada, debe ser completada con una política también universal que reconozca la necesidad de impedir las prácticas empresariales contrarias a la competencia. En el contexto de las FAS transfronterizas, esto exige promulgar leyes sobre la competencia y aplicarlas efectivamente, prestando toda la atención no sólo a las FAS internas, sino también a las transfronterizas, tanto en el momento de la entrada como posteriormente. De hecho, el examen de las operaciones de fusión y adquisición constituyen el principal punto de contacto entre la política de inversiones extranjeras directas y la política de la competencia. Esto quiere decir que existe una relación directa, necesaria y cada vez mayor entre la liberalización de las entradas de IED por el canal de las FAS, por una parte, y la importancia de la política de la competencia, por otra.</w:t>
      </w:r>
    </w:p>
    <w:p>
      <w:pPr>
        <w:pStyle w:val="TextBody"/>
        <w:spacing w:before="0" w:after="0"/>
        <w:jc w:val="both"/>
        <w:rPr/>
      </w:pPr>
      <w:r>
        <w:rPr/>
      </w:r>
    </w:p>
    <w:p>
      <w:pPr>
        <w:pStyle w:val="TextBody"/>
        <w:spacing w:before="0" w:after="0"/>
        <w:jc w:val="both"/>
        <w:rPr/>
      </w:pPr>
      <w:r>
        <w:rPr/>
        <w:t>Sin embargo, cada vez es más cierto que la política de la competencia no se puede ya aplicar con eficacia actuando solamente en el plano nacional. La naturaleza misma de las FAS transfronterizas -y de hecho la aparición de un mercado mundial de empresas- sitúa este fenómeno en un plano internacional. Esto significa que las autoridades de defensa de la competencia tienen que instituir mecanismos de cooperación entre ellas en los ámbitos bilateral, regional y multilateral, y fortalecerlos, con el fin de hacer frente con eficacia a las FAS y a las prácticas empresariales contrarias a la competencia que afectan a sus países. La acción internacional es particularmente importante en el caso de las FAS transfronterizas que tienen un alcance mundial, sobre todo para los países pequeños que carecen de recursos para dotar y hacer cumplir por sus propios medios tales políticas.</w:t>
      </w:r>
    </w:p>
    <w:p>
      <w:pPr>
        <w:pStyle w:val="TextBody"/>
        <w:spacing w:before="0" w:after="0"/>
        <w:jc w:val="both"/>
        <w:rPr/>
      </w:pPr>
      <w:r>
        <w:rPr/>
      </w:r>
    </w:p>
    <w:p>
      <w:pPr>
        <w:pStyle w:val="TextBody"/>
        <w:spacing w:before="0" w:after="0"/>
        <w:jc w:val="both"/>
        <w:rPr/>
      </w:pPr>
      <w:r>
        <w:rPr/>
        <w:t>Epílogo</w:t>
      </w:r>
    </w:p>
    <w:p>
      <w:pPr>
        <w:pStyle w:val="TextBody"/>
        <w:spacing w:before="0" w:after="0"/>
        <w:jc w:val="both"/>
        <w:rPr/>
      </w:pPr>
      <w:r>
        <w:rPr/>
      </w:r>
    </w:p>
    <w:p>
      <w:pPr>
        <w:pStyle w:val="TextBody"/>
        <w:spacing w:before="0" w:after="0"/>
        <w:jc w:val="both"/>
        <w:rPr/>
      </w:pPr>
      <w:r>
        <w:rPr/>
        <w:t>La edición de 2000 del “Informe sobre las inversiones en el mundo” traza un intrigante paralelo entre la aparición de un mercado nacional de empresas y un sistema de producción también nacional en los Estados Unidos durante la década última del siglo XIX, a raíz de una oleada masiva de fusiones y adquisiciones internas, y la aparición en la época presente de un mercado mundial de empresas, como complemento del evolutivo mercado mundial de productos y servicios y la formación de un sistema internacional de producción. La oleada de fusiones y adquisiciones que tuvo lugar en los Estados Unidos y el objetivo de aumentar el poder de mercado que aquélla supuso indujeron a los tribunales de ese país a interpretar la Ley Antitrust Sherman con el fin de incluir en sus disposiciones a las FAS, y al Congreso a adoptar la Ley Clayton, que prohibió las FAS que podían reducir la competencia, y la Ley de la Comisión de Comercio Federal, por la que se creó esta comisión para reprimir las infracciones a aquella ley. Esto marcó el comienzo del control de las fusiones y adquisiciones en los Estados Unidos y el proceso que, a lo largo de los casi 100 años transcurridos desde entonces, han conducido a un mayor reforzamiento del sistema de vigilancia de la libre competencia en ese país. La Ley Sherman también fue el antecedente de leyes similares en otros países. Hoy día, unos 90 países han adoptado leyes antimonopolio, la mayoría de las cuales se promulgaron en la década de 1990.</w:t>
      </w:r>
    </w:p>
    <w:p>
      <w:pPr>
        <w:pStyle w:val="TextBody"/>
        <w:spacing w:before="0" w:after="0"/>
        <w:jc w:val="both"/>
        <w:rPr/>
      </w:pPr>
      <w:r>
        <w:rPr/>
      </w:r>
    </w:p>
    <w:p>
      <w:pPr>
        <w:pStyle w:val="TextBody"/>
        <w:spacing w:before="0" w:after="0"/>
        <w:jc w:val="both"/>
        <w:rPr/>
      </w:pPr>
      <w:r>
        <w:rPr/>
        <w:t>La economía mundial quizás esté presenciando el comienzo de un problema similar desde el ángulo de la estructura de los mercados mundiales y de la competencia en ellos. Si el paralelo con lo ocurrido en los Estados Unidos es indicativo de algo, esto significaría que lo que ya está ocurriendo quizá no sea más que el principio de un proceso masivo de consolidación a escala regional y mundial. De ser así, más importancia tiene aún adoptar las políticas necesarias para hacer frente a ese proceso. De todas estas políticas, la política de la competencia ocupa el primer lugar. Al final el nuevo mercado mundial de empresas quizás exija aplicar a la política de la competencia un enfoque mundial que tenga en cuenta plenamente los intereses y las circunstancias de los países en desarrollo.</w:t>
      </w:r>
    </w:p>
    <w:p>
      <w:pPr>
        <w:pStyle w:val="TextBody"/>
        <w:spacing w:before="0" w:after="0"/>
        <w:jc w:val="both"/>
        <w:rPr/>
      </w:pPr>
      <w:r>
        <w:rPr/>
      </w:r>
    </w:p>
    <w:p>
      <w:pPr>
        <w:pStyle w:val="List"/>
        <w:jc w:val="both"/>
        <w:rPr/>
      </w:pPr>
      <w:r>
        <w:rPr/>
        <w:t xml:space="preserve">Ginebra, Julio de 2000 </w:t>
      </w:r>
    </w:p>
    <w:p>
      <w:pPr>
        <w:pStyle w:val="List"/>
        <w:jc w:val="both"/>
        <w:rPr/>
      </w:pPr>
      <w:r>
        <w:rPr/>
        <w:t>Rubens Ricupero</w:t>
      </w:r>
    </w:p>
    <w:p>
      <w:pPr>
        <w:pStyle w:val="List"/>
        <w:jc w:val="both"/>
        <w:rPr/>
      </w:pPr>
      <w:r>
        <w:rPr/>
        <w:t>Secretario General de la UNCT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b/>
        </w:rPr>
        <w:t xml:space="preserve">- </w:t>
      </w:r>
      <w:r>
        <w:rPr/>
        <w:t>Informe sobre las inversiones en el mundo 2006: La inversión extranjera directa de los países en desarrollo y las economías en transición: consecuencias para el desarrollo - UNCTAD</w:t>
      </w:r>
    </w:p>
    <w:p>
      <w:pPr>
        <w:pStyle w:val="TextBody"/>
        <w:spacing w:before="0" w:after="0"/>
        <w:jc w:val="both"/>
        <w:rPr/>
      </w:pPr>
      <w:r>
        <w:rPr/>
      </w:r>
    </w:p>
    <w:p>
      <w:pPr>
        <w:pStyle w:val="TextBody"/>
        <w:spacing w:before="0" w:after="0"/>
        <w:jc w:val="both"/>
        <w:rPr/>
      </w:pPr>
      <w:r>
        <w:rPr/>
        <w:t>Panorama general</w:t>
      </w:r>
    </w:p>
    <w:p>
      <w:pPr>
        <w:pStyle w:val="TextBody"/>
        <w:spacing w:before="0" w:after="0"/>
        <w:jc w:val="both"/>
        <w:rPr/>
      </w:pPr>
      <w:r>
        <w:rPr/>
      </w:r>
    </w:p>
    <w:p>
      <w:pPr>
        <w:pStyle w:val="TextBody"/>
        <w:spacing w:before="0" w:after="0"/>
        <w:jc w:val="both"/>
        <w:rPr/>
      </w:pPr>
      <w:r>
        <w:rPr/>
        <w:t>En 2005 la inversión extranjera directa (IED) aumentó por segundo año consecutivo y el fenómeno tuvo alcance mundial.</w:t>
      </w:r>
    </w:p>
    <w:p>
      <w:pPr>
        <w:pStyle w:val="TextBody"/>
        <w:spacing w:before="0" w:after="0"/>
        <w:jc w:val="both"/>
        <w:rPr/>
      </w:pPr>
      <w:r>
        <w:rPr/>
      </w:r>
    </w:p>
    <w:p>
      <w:pPr>
        <w:pStyle w:val="TextBody"/>
        <w:spacing w:before="0" w:after="0"/>
        <w:jc w:val="both"/>
        <w:rPr/>
      </w:pPr>
      <w:r>
        <w:rPr/>
        <w:t>Las corrientes de IED en el curso de 2005 fueron considerables: aumentaron un 29% -y alcanzaron los 916.000 millones de dólares- después de haber aumentado el 27% en 2004. Las IED aumentaron en todas las grandes subregiones (en algunas a un nivel sin precedentes), así como en 126 de las 200 economías que participan en la UNCTAD. Con todo, las corrientes mundiales de IED estuvieron muy por debajo del nivel máximo de 1,4 billones de dólares alcanzado en 2000. Lo mismo que a finales del decenio de 1990, el reciente auge de la IED refleja el aumento de las fusiones y adquisiciones (FAS) transfronterizas, especialmente entre países desarrollados. También refleja el aumento de las tasas de crecimiento y los mejores resultados de la economía en muchos países en desarrollo y muchas economías en transición.</w:t>
      </w:r>
    </w:p>
    <w:p>
      <w:pPr>
        <w:pStyle w:val="TextBody"/>
        <w:spacing w:before="0" w:after="0"/>
        <w:jc w:val="both"/>
        <w:rPr/>
      </w:pPr>
      <w:r>
        <w:rPr/>
      </w:r>
    </w:p>
    <w:p>
      <w:pPr>
        <w:pStyle w:val="TextBody"/>
        <w:spacing w:before="0" w:after="0"/>
        <w:jc w:val="both"/>
        <w:rPr/>
      </w:pPr>
      <w:r>
        <w:rPr/>
        <w:t>En 2005 las corrientes de IED hacia los países desarrollados se elevaron a 542.000 millones de dólares, lo que representó un aumento del 37% con respecto a 2004, en tanto que las corrientes hacia los países en desarrollo alcanzaron el más alto nivel jamás registrado, 334.000 millones de dólares. En valores porcentuales, la entrada de IED en los países desarrollados registró un ligero aumento y representó el 59% de las corrientes mundiales de IED. La participación de los países en desarrollo fue del 36%, y de los países de Europa sudoriental y la Comunidad de Estados Independientes (CEI) el 4%.</w:t>
      </w:r>
    </w:p>
    <w:p>
      <w:pPr>
        <w:pStyle w:val="TextBody"/>
        <w:spacing w:before="0" w:after="0"/>
        <w:jc w:val="both"/>
        <w:rPr/>
      </w:pPr>
      <w:r>
        <w:rPr/>
      </w:r>
    </w:p>
    <w:p>
      <w:pPr>
        <w:pStyle w:val="TextBody"/>
        <w:spacing w:before="0" w:after="0"/>
        <w:jc w:val="both"/>
        <w:rPr/>
      </w:pPr>
      <w:r>
        <w:rPr/>
        <w:t>En el Reino Unido, la IED registró un aumento de 108.000 millones de dólares y alcanzó un total de 165.000 millones, lo cual lo convierte en el mayor país receptor. A pesar de una reducción de la corriente de IED, los Estados Unidos fueron el segundo receptor. Entre los países en desarrollo, la lista de los mayores receptores permaneció estable en comparación con los años anteriores: China y Hong Kong (China) ocuparon el primer lugar, seguidos por Singapur, México y Brasil. Desde el punto de vista regional, los 25 miembros de la Unión Europea fueron el destino favorito de la IED, pues recibieron 422.000 millones de dólares, o prácticamente la mitad del total mundial. Asia meridional, oriental y sudoriental recibió 165.000 millones de dólares en IED, aproximadamente una quinta parte del total, y la subregión del Asia oriental recibió cerca de las tres cuartas partes del total regional. El siguiente lugar correspondió a América del Norte, con 133.000 millones de dólares, seguida por América del Sur y América Central, con 65.000 millones. Asia occidental registró la mayor tasa de crecimiento de la entrada de IED, a saber, el 85%, equivalente a 34.000 millones de dólares. África recibió 31.000 millones de dólares, nivel sin precedentes en esa región.</w:t>
      </w:r>
    </w:p>
    <w:p>
      <w:pPr>
        <w:pStyle w:val="TextBody"/>
        <w:spacing w:before="0" w:after="0"/>
        <w:jc w:val="both"/>
        <w:rPr/>
      </w:pPr>
      <w:r>
        <w:rPr/>
      </w:r>
    </w:p>
    <w:p>
      <w:pPr>
        <w:pStyle w:val="TextBody"/>
        <w:spacing w:before="0" w:after="0"/>
        <w:jc w:val="both"/>
        <w:rPr/>
      </w:pPr>
      <w:r>
        <w:rPr/>
        <w:t>El total mundial de salidas de IED se elevó a 779.000 millones de dólares (cuantía que difiere del total de entradas de IED debido a diferencias en el registro y los métodos de recopilación de datos de los países). Las economías desarrolladas siguen siendo la principal fuente de IED. En 2005, los Países Bajos informaron de inversiones efectuadas en el extranjero por valor de 119.000 millones de dólares; lo siguen Francia y el Reino Unido. Sin embargo, hubo un considerable aumento de las IED efectuadas por las economías en desarrollo, encabezadas por Hong Kong (China), con 33.000 millones de dólares. De hecho, el papel de las economías en desarrollo y las economías en transición como fuentes de IED está aumentando. Hasta mediados del decenio de 1980 las inversiones de estas economías fueron insignificantes o pequeñas, pero el último año alcanzaron un total de 133.000 millones de dólares, equivalentes a alrededor del 17% del total mundial.</w:t>
      </w:r>
    </w:p>
    <w:p>
      <w:pPr>
        <w:pStyle w:val="TextBody"/>
        <w:spacing w:before="0" w:after="0"/>
        <w:jc w:val="both"/>
        <w:rPr/>
      </w:pPr>
      <w:r>
        <w:rPr/>
      </w:r>
    </w:p>
    <w:p>
      <w:pPr>
        <w:pStyle w:val="TextBody"/>
        <w:spacing w:before="0" w:after="0"/>
        <w:jc w:val="both"/>
        <w:rPr/>
      </w:pPr>
      <w:r>
        <w:rPr/>
        <w:t>Esta tendencia fue fomentada por el aumento de las FAS transfronterizas y de las transacciones de los fondos de inversión colectiva.</w:t>
      </w:r>
    </w:p>
    <w:p>
      <w:pPr>
        <w:pStyle w:val="TextBody"/>
        <w:spacing w:before="0" w:after="0"/>
        <w:jc w:val="both"/>
        <w:rPr/>
      </w:pPr>
      <w:r>
        <w:rPr/>
      </w:r>
    </w:p>
    <w:p>
      <w:pPr>
        <w:pStyle w:val="TextBody"/>
        <w:spacing w:before="0" w:after="0"/>
        <w:jc w:val="both"/>
        <w:rPr/>
      </w:pPr>
      <w:r>
        <w:rPr/>
        <w:t>Las FAS transfronterizas, especialmente aquéllas con participación de empresas de los países desarrollados, han influido en los recientes aumentos de IED. Con respecto a 2004, las FAS transfronterizas aumentaron el 88% en valor (716.000 millones de dólares), y el 20% en número (6.134). Estas cifras son similares a las alcanzadas en el primer año del período de auge de las FAS transfronterizas (1999-2001). Recientemente ha habido algunas transacciones importantes, impulsadas en parte por la recuperación de los mercados de valores en 2005. Se efectuaron 141 mega transacciones por más de 1.000 millones de dólares -cerca del nivel máximo de 2000, año en que se efectuaron 175 transacciones de ese tipo. En 2005 el valor de las megatransacciones fue de 454.000 millones de dólares -más del doble del nivel de 2004 y alrededor del 63% del valor total de las FAS transfronterizas.</w:t>
      </w:r>
    </w:p>
    <w:p>
      <w:pPr>
        <w:pStyle w:val="TextBody"/>
        <w:spacing w:before="0" w:after="0"/>
        <w:jc w:val="both"/>
        <w:rPr/>
      </w:pPr>
      <w:r>
        <w:rPr/>
      </w:r>
    </w:p>
    <w:p>
      <w:pPr>
        <w:pStyle w:val="TextBody"/>
        <w:spacing w:before="0" w:after="0"/>
        <w:jc w:val="both"/>
        <w:rPr/>
      </w:pPr>
      <w:r>
        <w:rPr/>
        <w:t>Una nueva característica del reciente auge de FAS es el aumento de las inversiones de los fondos de inversión colectiva, principalmente fondos de capital privado y fondos conexos. Varios factores, como tipos de interés históricamente bajos y una creciente integración financiera, han conducido a las empresas de inversión de capital privado a realizar inversiones directas en el extranjero, las cuales, según las estimaciones, alcanzaron en 2005 los 135.000 millones de dólares y representaron el 19% del total de FAS transfronterizas. A diferencia de los que ocurre con otros tipos de IED, las empresas de inversión de capital privado no tienden a hacer inversiones a largo plazo y su horizonte cronológico es entre cinco y diez años (o un promedio de cinco a seis años), por lo cual no se consideran inversores típicos. Los países receptores, y en particular los países en desarrollo, deben cobrar conciencia de esta diferencia en el horizonte cronológico. Al mismo tiempo, la propiedad extranjera puede abrir mercados y dar acceso a nuevas tecnologías, y las inversiones de capital privado pueden ayudar a las empresas del país receptor en una coyuntura crítica a avanzar hacia una nueva fase del desarrollo.</w:t>
      </w:r>
    </w:p>
    <w:p>
      <w:pPr>
        <w:pStyle w:val="TextBody"/>
        <w:spacing w:before="0" w:after="0"/>
        <w:jc w:val="both"/>
        <w:rPr/>
      </w:pPr>
      <w:r>
        <w:rPr/>
      </w:r>
    </w:p>
    <w:p>
      <w:pPr>
        <w:pStyle w:val="TextBody"/>
        <w:spacing w:before="0" w:after="0"/>
        <w:jc w:val="both"/>
        <w:rPr/>
      </w:pPr>
      <w:r>
        <w:rPr/>
        <w:t>La mayoría de las inversiones extranjeras se dirigieron al sector de los servicios, pero el principal aumento se registró en el sector de los recursos naturales.</w:t>
      </w:r>
    </w:p>
    <w:p>
      <w:pPr>
        <w:pStyle w:val="TextBody"/>
        <w:spacing w:before="0" w:after="0"/>
        <w:jc w:val="both"/>
        <w:rPr/>
      </w:pPr>
      <w:r>
        <w:rPr/>
      </w:r>
    </w:p>
    <w:p>
      <w:pPr>
        <w:pStyle w:val="TextBody"/>
        <w:spacing w:before="0" w:after="0"/>
        <w:jc w:val="both"/>
        <w:rPr/>
      </w:pPr>
      <w:r>
        <w:rPr/>
        <w:t>Los servicios fueron los que más se beneficiaron del auge del IED, en particular las finanzas, las telecomunicaciones y el sector inmobiliario. El predominio de los servicios en las inversiones transfronterizas no es nuevo. Lo que sí es nuevo es la reducción mayor y más marcado de la participación de las manufacturas (las ventas de las FAS transfronterizas se redujeron cuatro puntos porcentuales durante el último año) y el espectacular aumento de IED en el sector primario (las ventas de las FAS transfronterizas en este sector se multiplicaron seis veces), y sobre todo en la industria petrolera.</w:t>
      </w:r>
    </w:p>
    <w:p>
      <w:pPr>
        <w:pStyle w:val="TextBody"/>
        <w:spacing w:before="0" w:after="0"/>
        <w:jc w:val="both"/>
        <w:rPr/>
      </w:pPr>
      <w:r>
        <w:rPr/>
      </w:r>
    </w:p>
    <w:p>
      <w:pPr>
        <w:pStyle w:val="TextBody"/>
        <w:spacing w:before="0" w:after="0"/>
        <w:jc w:val="both"/>
        <w:rPr/>
      </w:pPr>
      <w:r>
        <w:rPr/>
        <w:t>Se ha producido un importante aumento de empresas transnacionales de países en desarrollo.</w:t>
      </w:r>
    </w:p>
    <w:p>
      <w:pPr>
        <w:pStyle w:val="TextBody"/>
        <w:spacing w:before="0" w:after="0"/>
        <w:jc w:val="both"/>
        <w:rPr/>
      </w:pPr>
      <w:r>
        <w:rPr/>
      </w:r>
    </w:p>
    <w:p>
      <w:pPr>
        <w:pStyle w:val="TextBody"/>
        <w:spacing w:before="0" w:after="0"/>
        <w:jc w:val="both"/>
        <w:rPr/>
      </w:pPr>
      <w:r>
        <w:rPr/>
        <w:t>Las empresas transnacionales (ETN), en su mayoría de propiedad privada, realizan IED. Sin embargo, en algunos países (en particular en el mundo en desarrollo) y en algunos sectores de la economía (especialmente las relacionadas con los recursos naturales) también hay grandes empresas estatales que se expanden cada vez más hacia el exterior. Según las estimaciones de la UNCTAD, el grupo de ETN está constituido actualmente por 77.000 casas matrices y más de 770.000 filiales extranjeras. En 2005, estas filiales emplearon a unos 62 millones de trabajadores y exportaron bienes y servicios por valor de más de 4 billones de dólares.</w:t>
      </w:r>
    </w:p>
    <w:p>
      <w:pPr>
        <w:pStyle w:val="TextBody"/>
        <w:spacing w:before="0" w:after="0"/>
        <w:jc w:val="both"/>
        <w:rPr/>
      </w:pPr>
      <w:r>
        <w:rPr/>
      </w:r>
    </w:p>
    <w:p>
      <w:pPr>
        <w:pStyle w:val="TextBody"/>
        <w:spacing w:before="0" w:after="0"/>
        <w:jc w:val="both"/>
        <w:rPr/>
      </w:pPr>
      <w:r>
        <w:rPr/>
        <w:t>El universo de las ETN sigue dominado por las empresas de la Triada (Unión Europea, Japón y Estados Unidos), que en 2004 eran sede de 85 de las 100 ETN más grandes del mundo. De las 100 principales empresas, 73 proceden de 5 países (Francia, Alemania, Japón, Reino Unido y Estados Unidos), y 53 de países de la Unión Europea. La lista de las 100 mayores ETN no financieras del mundo está encabezada por General Electric, Vodafone y Ford, que juntas representan prácticamente el 19% del total de activos de las 100 empresas. La industria del automotor domina la lista, seguida de la industria farmacéutica y el sector de las telecomunicaciones.</w:t>
      </w:r>
    </w:p>
    <w:p>
      <w:pPr>
        <w:pStyle w:val="TextBody"/>
        <w:spacing w:before="0" w:after="0"/>
        <w:jc w:val="both"/>
        <w:rPr/>
      </w:pPr>
      <w:r>
        <w:rPr/>
      </w:r>
    </w:p>
    <w:p>
      <w:pPr>
        <w:pStyle w:val="TextBody"/>
        <w:spacing w:before="0" w:after="0"/>
        <w:jc w:val="both"/>
        <w:rPr/>
      </w:pPr>
      <w:r>
        <w:rPr/>
        <w:t>Sin embargo, hay empresas de otros países que están avanzando en el plano internacional. En 2005, las ETN de los países en desarrollo realizaron ventas por un valor estimado en 1,9 billones de dólares y emplearon unos 6 millones de trabajadores. En 2204, había cinco empresas de países en desarrollo en la lista de las 100 principales ETN, todas con sede en Asia, y tres de ellas estatales. Estas cinco empresas -Hutchison Whampoa (Hong Kong - China), Petronas (Malasia), Singtel (Singapur), Samsung Electronics (República de Corea) y el Grupo CITIC (China)- encabezan la lista de las 100 ETN más grandes de los países en desarrollo…</w:t>
      </w:r>
    </w:p>
    <w:p>
      <w:pPr>
        <w:pStyle w:val="TextBody"/>
        <w:spacing w:before="0" w:after="0"/>
        <w:jc w:val="both"/>
        <w:rPr/>
      </w:pPr>
      <w:r>
        <w:rPr/>
      </w:r>
    </w:p>
    <w:p>
      <w:pPr>
        <w:pStyle w:val="TextBody"/>
        <w:spacing w:before="0" w:after="0"/>
        <w:jc w:val="both"/>
        <w:rPr/>
      </w:pPr>
      <w:r>
        <w:rPr/>
        <w:t>La liberación continúa, pero siguen apareciendo algunas tendencias proteccionistas.</w:t>
      </w:r>
    </w:p>
    <w:p>
      <w:pPr>
        <w:pStyle w:val="TextBody"/>
        <w:spacing w:before="0" w:after="0"/>
        <w:jc w:val="both"/>
        <w:rPr/>
      </w:pPr>
      <w:r>
        <w:rPr/>
      </w:r>
    </w:p>
    <w:p>
      <w:pPr>
        <w:pStyle w:val="TextBody"/>
        <w:spacing w:before="0" w:after="0"/>
        <w:jc w:val="both"/>
        <w:rPr/>
      </w:pPr>
      <w:r>
        <w:rPr/>
        <w:t>Continúan las tendencias normativas relacionadas con las inversiones que se observaron en años anteriores: la mayor parte de los cambios efectuados están encaminados a facilitar la IED. Entre éstos se encuentran la simplificación de los procedimientos, el aumento de los incentivos, la reducción de impuestos y la mayor apertura a las inversiones extranjeras. Sin embargo, también ha habido cambios importantes en el sentido opuesto. Tanto en la Unión Europea como en los Estados Unidos se ha manifestado una creciente preocupación por las adquisiciones extranjeras propuestas. A principios de 2006, la compra por DP World (Emiratos Árabes Unidos) de P&amp;O (Reino Unido), una empresa de administración de puertos y transporte marítimo que se ocupa de las operaciones de varios puertos en los Estados Unidos, provocó una ola de protestas en este último país por motivos de seguridad. En Europa, la oferta hecha por Mittal Steel en relación con Arcelor también causó descontento, y la directiva de la propia Unión europea sobre la liberalización de los servicios suscitó oposición. Se tomaron asimismo importantes medidas regulatorias para proteger las economías de la competencia extranjera o aumentar la influencia del Estado en algunos sectores. Las medidas restrictivas se relacionan sobre todo con IED en esferas estratégicas como el petróleo y la infraestructura…</w:t>
      </w:r>
    </w:p>
    <w:p>
      <w:pPr>
        <w:pStyle w:val="TextBody"/>
        <w:spacing w:before="0" w:after="0"/>
        <w:jc w:val="both"/>
        <w:rPr/>
      </w:pPr>
      <w:r>
        <w:rPr/>
      </w:r>
    </w:p>
    <w:p>
      <w:pPr>
        <w:pStyle w:val="TextBody"/>
        <w:spacing w:before="0" w:after="0"/>
        <w:jc w:val="both"/>
        <w:rPr/>
      </w:pPr>
      <w:r>
        <w:rPr/>
        <w:t>África atrajo niveles mucho mayores de IED.</w:t>
      </w:r>
    </w:p>
    <w:p>
      <w:pPr>
        <w:pStyle w:val="TextBody"/>
        <w:spacing w:before="0" w:after="0"/>
        <w:jc w:val="both"/>
        <w:rPr/>
      </w:pPr>
      <w:r>
        <w:rPr/>
      </w:r>
    </w:p>
    <w:p>
      <w:pPr>
        <w:pStyle w:val="TextBody"/>
        <w:spacing w:before="0" w:after="0"/>
        <w:jc w:val="both"/>
        <w:rPr/>
      </w:pPr>
      <w:r>
        <w:rPr/>
        <w:t>En África, la entrada de IED aumentó de 17.000 millones de dólares en 2004 a una cuantía sin precedentes de 31.000 millones de dólares en 2005. Con todo, la participación de la región en las IED mundiales sigue siendo baja, de sólo el 3%. Sudáfrica fue el principal receptor, y registró el 21%, (6.400 millones de dólares) del total de inversiones destinadas a la región… Egipto fue el segundo, seguido por Nigeria…</w:t>
      </w:r>
    </w:p>
    <w:p>
      <w:pPr>
        <w:pStyle w:val="TextBody"/>
        <w:spacing w:before="0" w:after="0"/>
        <w:jc w:val="both"/>
        <w:rPr/>
      </w:pPr>
      <w:r>
        <w:rPr/>
        <w:t>Las principales inversiones procedieron de Estados Unidos y el Reino Unido, seguidos de lejos por Francia y Alemania. La mayoría de las IED revistieron la forma de inversiones innovadoras.</w:t>
      </w:r>
    </w:p>
    <w:p>
      <w:pPr>
        <w:pStyle w:val="TextBody"/>
        <w:spacing w:before="0" w:after="0"/>
        <w:jc w:val="both"/>
        <w:rPr/>
      </w:pPr>
      <w:r>
        <w:rPr/>
      </w:r>
    </w:p>
    <w:p>
      <w:pPr>
        <w:pStyle w:val="TextBody"/>
        <w:spacing w:before="0" w:after="0"/>
        <w:jc w:val="both"/>
        <w:rPr/>
      </w:pPr>
      <w:r>
        <w:rPr/>
        <w:t>En 2005, las corrientes de IED que entraron en África se destinaron principalmente a los recursos naturales, sobre todo el petróleo, aunque los servicios (por ejemplo, bancarios) también ocuparon un lugar importante…</w:t>
      </w:r>
    </w:p>
    <w:p>
      <w:pPr>
        <w:pStyle w:val="TextBody"/>
        <w:spacing w:before="0" w:after="0"/>
        <w:jc w:val="both"/>
        <w:rPr/>
      </w:pPr>
      <w:r>
        <w:rPr/>
      </w:r>
    </w:p>
    <w:p>
      <w:pPr>
        <w:pStyle w:val="TextBody"/>
        <w:spacing w:before="0" w:after="0"/>
        <w:jc w:val="both"/>
        <w:rPr/>
      </w:pPr>
      <w:r>
        <w:rPr/>
        <w:t>Las manufacturas atrajeron menos IED que los recursos naturales y los servicios…</w:t>
      </w:r>
    </w:p>
    <w:p>
      <w:pPr>
        <w:pStyle w:val="TextBody"/>
        <w:spacing w:before="0" w:after="0"/>
        <w:jc w:val="both"/>
        <w:rPr/>
      </w:pPr>
      <w:r>
        <w:rPr/>
      </w:r>
    </w:p>
    <w:p>
      <w:pPr>
        <w:pStyle w:val="TextBody"/>
        <w:spacing w:before="0" w:after="0"/>
        <w:jc w:val="both"/>
        <w:rPr/>
      </w:pPr>
      <w:r>
        <w:rPr/>
        <w:t>Un mercado fragmentado, infraestructura deficiente y la falta de trabajadores especializados, unidos a la terminación en 2005 de los contingentes establecidos en el marco del Acuerdo Multifibras, contribuyeron a cierto grado de desinversión en la industria del vestido en países como Lesotho. Estas desinversiones sugieren que el acceso preferencial a los mercados (como ofrecen la Ley de crecimiento y oportunidades para África de los Estados Unidos y la iniciativa de la Unión Europea “Todo menos armas”) no son en sí mismas suficientes para atraer y retener IED del sector manufacturero en un entorno globalizado…</w:t>
      </w:r>
    </w:p>
    <w:p>
      <w:pPr>
        <w:pStyle w:val="TextBody"/>
        <w:spacing w:before="0" w:after="0"/>
        <w:jc w:val="both"/>
        <w:rPr/>
      </w:pPr>
      <w:r>
        <w:rPr/>
      </w:r>
    </w:p>
    <w:p>
      <w:pPr>
        <w:pStyle w:val="TextBody"/>
        <w:spacing w:before="0" w:after="0"/>
        <w:jc w:val="both"/>
        <w:rPr/>
      </w:pPr>
      <w:r>
        <w:rPr/>
        <w:t>Sigue siendo muy difícil atraer IED de calidad, es decir, que tengan considerables posibilidades de aumentar el número de empleos, mejorar las aptitudes y fomentar la competitividad de las empresas locales. El progreso industrial de África requiere capacidad de producción competitiva, además de mejor acceso a los mercados.</w:t>
      </w:r>
    </w:p>
    <w:p>
      <w:pPr>
        <w:pStyle w:val="TextBody"/>
        <w:spacing w:before="0" w:after="0"/>
        <w:jc w:val="both"/>
        <w:rPr/>
      </w:pPr>
      <w:r>
        <w:rPr/>
      </w:r>
    </w:p>
    <w:p>
      <w:pPr>
        <w:pStyle w:val="TextBody"/>
        <w:spacing w:before="0" w:after="0"/>
        <w:jc w:val="both"/>
        <w:rPr/>
      </w:pPr>
      <w:r>
        <w:rPr/>
        <w:t>El Asia meridional, el Asia oriental y el Asia sudoriental siguen siendo los principales focos de atracción de las inversiones de los países desarrollados.</w:t>
      </w:r>
    </w:p>
    <w:p>
      <w:pPr>
        <w:pStyle w:val="TextBody"/>
        <w:spacing w:before="0" w:after="0"/>
        <w:jc w:val="both"/>
        <w:rPr/>
      </w:pPr>
      <w:r>
        <w:rPr/>
      </w:r>
    </w:p>
    <w:p>
      <w:pPr>
        <w:pStyle w:val="TextBody"/>
        <w:spacing w:before="0" w:after="0"/>
        <w:jc w:val="both"/>
        <w:rPr/>
      </w:pPr>
      <w:r>
        <w:rPr/>
        <w:t>En 2005 las corrientes de IED que entraron en el Asia meridional, oriental y sudoriental alcanzaron los 165.000 millones de dólares. Cerca de las dos terceras partes de esas inversiones se hicieron en dos economías: China (72.000 millones de dólares) y Hong Kong (China) (36.000 millones de dólares). La subregión de Asia sudoriental recibió 37.000 millones de dólares, encabezada por Singapur (20.000 millones), y seguida por Indonesia (de 5.000 millones), Malasia y Tailandia (4.000 millones cada una). Las inversiones extranjeras que se hicieron en Asia meridional fueron mucho menores (10.000 millones), aunque aumentaron considerablemente en varios países, y alcanzaron su mayor nivel en la India (7.000 millones).</w:t>
      </w:r>
    </w:p>
    <w:p>
      <w:pPr>
        <w:pStyle w:val="TextBody"/>
        <w:spacing w:before="0" w:after="0"/>
        <w:jc w:val="both"/>
        <w:rPr/>
      </w:pPr>
      <w:r>
        <w:rPr/>
      </w:r>
    </w:p>
    <w:p>
      <w:pPr>
        <w:pStyle w:val="TextBody"/>
        <w:spacing w:before="0" w:after="0"/>
        <w:jc w:val="both"/>
        <w:rPr/>
      </w:pPr>
      <w:r>
        <w:rPr/>
        <w:t>Más de la mitad de las inversiones que se efectuaron en la región procedían de países en desarrollo, la mayoría de ellos de la propia región. El monto de la entrada de inversiones revela un importante aumento de la participación de estas fuentes durante el último decenio, que pasaron del 44% en 1995 a alrededor del 65% en 2004, con la correspondiente reducción de la participación de los países desarrollados.</w:t>
      </w:r>
    </w:p>
    <w:p>
      <w:pPr>
        <w:pStyle w:val="TextBody"/>
        <w:spacing w:before="0" w:after="0"/>
        <w:jc w:val="both"/>
        <w:rPr/>
      </w:pPr>
      <w:r>
        <w:rPr/>
        <w:t>La IED en el sector manufacturero se ha orientado cada vez más hacia Asia meridional, oriental y sudoriental, aunque los destinos concretos fueron cambiando a medida que los países ascendieron de posición. El sector sigue atrayendo grandes corrientes de inversiones, especialmente la industria automotor, la electrónica, la siderurgia y la petroquímica. Vietnam se ha convertido en un nuevo destino privilegiado… En China, las inversiones en el sector manufacturero se están dirigiendo hacia tecnologías más avanzadas…</w:t>
      </w:r>
    </w:p>
    <w:p>
      <w:pPr>
        <w:pStyle w:val="TextBody"/>
        <w:spacing w:before="0" w:after="0"/>
        <w:jc w:val="both"/>
        <w:rPr/>
      </w:pPr>
      <w:r>
        <w:rPr/>
      </w:r>
    </w:p>
    <w:p>
      <w:pPr>
        <w:pStyle w:val="TextBody"/>
        <w:spacing w:before="0" w:after="0"/>
        <w:jc w:val="both"/>
        <w:rPr/>
      </w:pPr>
      <w:r>
        <w:rPr/>
        <w:t>…</w:t>
      </w:r>
      <w:r>
        <w:rPr/>
        <w:t>al tiempo que el Asia occidental fue destinataria de una cuantía sin precedentes de inversiones extranjeras directas.</w:t>
      </w:r>
    </w:p>
    <w:p>
      <w:pPr>
        <w:pStyle w:val="TextBody"/>
        <w:spacing w:before="0" w:after="0"/>
        <w:jc w:val="both"/>
        <w:rPr/>
      </w:pPr>
      <w:r>
        <w:rPr/>
      </w:r>
    </w:p>
    <w:p>
      <w:pPr>
        <w:pStyle w:val="TextBody"/>
        <w:spacing w:before="0" w:after="0"/>
        <w:jc w:val="both"/>
        <w:rPr/>
      </w:pPr>
      <w:r>
        <w:rPr/>
        <w:t>La entrada de IED en las 14 economías del Asia occidental aumentó un 85%, la mayor tasa de crecimiento en el mundo en desarrollo durante 2005, y registró un aumento total de cerca de los 34.000 millones de dólares. Los altos precios del petróleo y el consiguiente aumento importante del PIB se encontraron entre los principales factores que generaron ese incremento. Además, el régimen regulatorio siguió liberalizándose, prestando especial atención a la privatización con participación de IED especialmente en los servicios: por ejemplo, en el sector del agua y la energía en Bahrein, Jordania, Omán y los Emiratos Árabes Unidos, el transporte en Jordania y las telecomunicaciones en Jordania y Turquía…</w:t>
      </w:r>
    </w:p>
    <w:p>
      <w:pPr>
        <w:pStyle w:val="TextBody"/>
        <w:spacing w:before="0" w:after="0"/>
        <w:jc w:val="both"/>
        <w:rPr/>
      </w:pPr>
      <w:r>
        <w:rPr/>
      </w:r>
    </w:p>
    <w:p>
      <w:pPr>
        <w:pStyle w:val="TextBody"/>
        <w:spacing w:before="0" w:after="0"/>
        <w:jc w:val="both"/>
        <w:rPr/>
      </w:pPr>
      <w:r>
        <w:rPr/>
        <w:t>El Asia occidental se está convirtiendo en un importante inversor. Tradicionalmente, la mayoría de los petrodólares de la región se depositaban en bancos o se invertían en carteras de inversiones extranjeras, especialmente en Estados Unidos. Actualmente se está registrando un cambio tanto en la modalidad de inversión como en el lugar de destino de los petrodólares. A diferencia de otros períodos en los cuales se obtuvieron cuantiosos ingresos del petróleo, la fase actual se caracteriza por considerables IED en servicios, tanto en países en desarrollo como en países desarrollados. Una de las causas de ello ha sido el interés en fortalecer vínculos con los nuevos colosos de la economía asiática, China y la India, pero también se han hecho inversiones en Europa y África…</w:t>
      </w:r>
    </w:p>
    <w:p>
      <w:pPr>
        <w:pStyle w:val="TextBody"/>
        <w:spacing w:before="0" w:after="0"/>
        <w:jc w:val="both"/>
        <w:rPr/>
      </w:pPr>
      <w:r>
        <w:rPr/>
      </w:r>
    </w:p>
    <w:p>
      <w:pPr>
        <w:pStyle w:val="TextBody"/>
        <w:spacing w:before="0" w:after="0"/>
        <w:jc w:val="both"/>
        <w:rPr/>
      </w:pPr>
      <w:r>
        <w:rPr/>
        <w:t>América Latina y el Caribe siguen recibiendo un importante volumen de IED.</w:t>
      </w:r>
    </w:p>
    <w:p>
      <w:pPr>
        <w:pStyle w:val="TextBody"/>
        <w:spacing w:before="0" w:after="0"/>
        <w:jc w:val="both"/>
        <w:rPr/>
      </w:pPr>
      <w:r>
        <w:rPr/>
      </w:r>
    </w:p>
    <w:p>
      <w:pPr>
        <w:pStyle w:val="TextBody"/>
        <w:spacing w:before="0" w:after="0"/>
        <w:jc w:val="both"/>
        <w:rPr/>
      </w:pPr>
      <w:r>
        <w:rPr/>
        <w:t xml:space="preserve">América Latina y el Caribe registraron IED por valor de 104.000 millones de dólares, lo que representa un pequeño aumento con respecto a 2004. Excluyendo los centros financieros extraterritoriales, en 2005 la entrada de IED aumentó un 12%, y llegó a los 67.000 millones de dólares. El crecimiento económico y el alto precio de los productos básicos fueron factores que contribuyeron a ese fenómeno. En 2004-2005 la región registró tasas de crecimiento del PIB excepcionales, que superaron la media mundial por primera vez en 25 años. La gran demanda de productos básicos contribuyó a mejorar considerablemente la balanza comercial de la región. </w:t>
      </w:r>
    </w:p>
    <w:p>
      <w:pPr>
        <w:pStyle w:val="TextBody"/>
        <w:spacing w:before="0" w:after="0"/>
        <w:jc w:val="both"/>
        <w:rPr/>
      </w:pPr>
      <w:r>
        <w:rPr/>
        <w:t>Una proporción importante de las IED que se destinaron a la región consistió en la reinversión de beneficios, consecuencia del marcado aumento de las ganancias de las empresas. Las tendencias variaron en los distintos países: las IED se redujeron en Brasil (-17%), Chile (-7%) y México (-3%), y aumentaron considerablemente en el Uruguay (81%), se multiplicaron más de tres veces en Colombia, prácticamente se duplicaron en Venezuela y aumentaron el 65 y el 61% en el Ecuador y el Perú respectivamente.</w:t>
      </w:r>
    </w:p>
    <w:p>
      <w:pPr>
        <w:pStyle w:val="TextBody"/>
        <w:spacing w:before="0" w:after="0"/>
        <w:jc w:val="both"/>
        <w:rPr/>
      </w:pPr>
      <w:r>
        <w:rPr/>
      </w:r>
    </w:p>
    <w:p>
      <w:pPr>
        <w:pStyle w:val="TextBody"/>
        <w:spacing w:before="0" w:after="0"/>
        <w:jc w:val="both"/>
        <w:rPr/>
      </w:pPr>
      <w:r>
        <w:rPr/>
        <w:t>En cuanto a los sectores, la proporción de IED en servicios del total de la corriente de IED siguió reduciéndose y pasó del 40% en 2004 al 35% en 2005, porcentaje muy pequeño en comparación con otras regiones…</w:t>
      </w:r>
    </w:p>
    <w:p>
      <w:pPr>
        <w:pStyle w:val="TextBody"/>
        <w:spacing w:before="0" w:after="0"/>
        <w:jc w:val="both"/>
        <w:rPr/>
      </w:pPr>
      <w:r>
        <w:rPr/>
        <w:t>Las manufacturas representaron sólo poco más del 40% de las inversiones entrantes, incluido un número relativamente grande de FAS…</w:t>
      </w:r>
    </w:p>
    <w:p>
      <w:pPr>
        <w:pStyle w:val="TextBody"/>
        <w:spacing w:before="0" w:after="0"/>
        <w:jc w:val="both"/>
        <w:rPr/>
      </w:pPr>
      <w:r>
        <w:rPr/>
        <w:t>En 2005, las corrientes de inversiones de América Latina y el Caribe en el extranjero aumentaron el 19%, y alcanzaron los 33.000 millones de dólares, y las ETN de la región adquirieron activos principalmente en telecomunicaciones e industrias pesadas…</w:t>
      </w:r>
    </w:p>
    <w:p>
      <w:pPr>
        <w:pStyle w:val="TextBody"/>
        <w:spacing w:before="0" w:after="0"/>
        <w:jc w:val="both"/>
        <w:rPr/>
      </w:pPr>
      <w:r>
        <w:rPr/>
      </w:r>
    </w:p>
    <w:p>
      <w:pPr>
        <w:pStyle w:val="TextBody"/>
        <w:spacing w:before="0" w:after="0"/>
        <w:jc w:val="both"/>
        <w:rPr/>
      </w:pPr>
      <w:r>
        <w:rPr/>
        <w:t>Las IED destinadas a Europa sudoriental y la Comunidad de Estados Independientes se mantuvieron relativamente altas…</w:t>
      </w:r>
    </w:p>
    <w:p>
      <w:pPr>
        <w:pStyle w:val="TextBody"/>
        <w:spacing w:before="0" w:after="0"/>
        <w:jc w:val="both"/>
        <w:rPr/>
      </w:pPr>
      <w:r>
        <w:rPr/>
      </w:r>
    </w:p>
    <w:p>
      <w:pPr>
        <w:pStyle w:val="TextBody"/>
        <w:spacing w:before="0" w:after="0"/>
        <w:jc w:val="both"/>
        <w:rPr/>
      </w:pPr>
      <w:r>
        <w:rPr/>
        <w:t>En 2005, las IED destinadas a Europa sudoriental y la CEI se mantuvieron en un nivel relativamente alto (40.000 millones de dólares), lo que representa un pequeño aumento con respecto al año anterior. Las corrientes de inversiones registraron una concentración: tres países (Federación de Rusia, Ucrania y Rumania, en ese orden) representan prácticamente las tres cuartas partes del total. Las IED que salieron de la región aumentaron por cuarto año consecutivo y alcanzaron los 15.000 millones de dólares (sólo la Federación de Rusia representó el 87% del total)…</w:t>
      </w:r>
    </w:p>
    <w:p>
      <w:pPr>
        <w:pStyle w:val="TextBody"/>
        <w:spacing w:before="0" w:after="0"/>
        <w:jc w:val="both"/>
        <w:rPr/>
      </w:pPr>
      <w:r>
        <w:rPr/>
      </w:r>
    </w:p>
    <w:p>
      <w:pPr>
        <w:pStyle w:val="TextBody"/>
        <w:spacing w:before="0" w:after="0"/>
        <w:jc w:val="both"/>
        <w:rPr/>
      </w:pPr>
      <w:r>
        <w:rPr/>
        <w:t>…</w:t>
      </w:r>
      <w:r>
        <w:rPr/>
        <w:t>al tiempo que aumentó la IED en los países desarrollados.</w:t>
      </w:r>
    </w:p>
    <w:p>
      <w:pPr>
        <w:pStyle w:val="TextBody"/>
        <w:spacing w:before="0" w:after="0"/>
        <w:jc w:val="both"/>
        <w:rPr/>
      </w:pPr>
      <w:r>
        <w:rPr/>
      </w:r>
    </w:p>
    <w:p>
      <w:pPr>
        <w:pStyle w:val="TextBody"/>
        <w:spacing w:before="0" w:after="0"/>
        <w:jc w:val="both"/>
        <w:rPr/>
      </w:pPr>
      <w:r>
        <w:rPr/>
        <w:t>La IED en los países desarrollados aumentó un 37%, y llegó a 542.000 millones de dólares, equivalentes al 59% del total mundial. De esa cifra, 422.000 millones de dólares se invirtieron en 25 países miembros de la Unión Europea. El Reino Unido fue el mayor receptor y registró un total de 165.000 millones de dólares de IED. El factor que más contribuyó a ese resultado fue la fusión de Shell Transport and Trading (Reino Unido) con Royal Dutch Petroleum (Países Bajos), una transacción valorada en 74.000 millones de dólares. Otros grandes receptores de IED que registraron importantes aumentos en la recepción de inversiones fueron Francia (64.000 millones de dólares), Los Países Bajos (44.000 millones de dólares) y el Canadá (34.000 millones de dólares). Los diez nuevos miembros de la Unión Europea atrajeron un total de 34.000 millones de dólares, lo que representa un aumento del 19% con respecto a 2004 y otro nivel sin precedentes. Las inversiones en los Estados Unidos alcanzaron 99.000 millones de dólares, una reducción considerable con respecto  a 2004. aunque bastante más del 90% de todas las inversiones efectuadas en países desarrollados se originaron en otros países desarrollados, hubo también varias inversiones importantes de ETN de países en desarrollo, incluida la compra por Lenovo (China) de la división de ordenadores personales de IBM y la compra de Italian Wind Telecomunicazioni por Orascom (Egipto) a través de Weather Investments.</w:t>
      </w:r>
    </w:p>
    <w:p>
      <w:pPr>
        <w:pStyle w:val="TextBody"/>
        <w:spacing w:before="0" w:after="0"/>
        <w:jc w:val="both"/>
        <w:rPr/>
      </w:pPr>
      <w:r>
        <w:rPr/>
      </w:r>
    </w:p>
    <w:p>
      <w:pPr>
        <w:pStyle w:val="TextBody"/>
        <w:spacing w:before="0" w:after="0"/>
        <w:jc w:val="both"/>
        <w:rPr/>
      </w:pPr>
      <w:r>
        <w:rPr/>
        <w:t>Como resultado de la fusión de Shell ya mencionada, los Países Bajos fueron en 2005 la principal fuente de IED, seguidos por Francia (116.000 millones de dólares) y el Reino Unido (101.000 millones). En general, sin embargo, las corrientes de inversiones que salieron de los países desarrollados registraron una pequeña reducción, y pasaron de 686.000 millones de dólares a 646.000 millones, sobre todo debido a la reducción de inversiones de los Estados Unidos. La Ley de creación de empleos aprobada en ese país en 2004 contribuyó a la reducción, pues permite la repatriación de beneficios de las filiales extranjeras con una imposición menor de lo normal, lo que condujo a una reducción excepcional de la reinversión de beneficios.</w:t>
      </w:r>
    </w:p>
    <w:p>
      <w:pPr>
        <w:pStyle w:val="TextBody"/>
        <w:spacing w:before="0" w:after="0"/>
        <w:jc w:val="both"/>
        <w:rPr/>
      </w:pPr>
      <w:r>
        <w:rPr/>
        <w:t>Las corrientes de IED hacia los países desarrollados aumentaron en los tres sectores: materias primas, manufacturas y servicios. De conformidad con la tendencia mundial, las inversiones en recursos naturales aumentaron considerablemente. En el sector manufacturero, algunos de los nuevos miembros de la Unión europea (especialmente la República Checa, Hungría, Polonia y Eslovaquia) consolidaron sus posiciones como países preferidos para la producción de automóviles. Hyundai Motors, por ejemplo, anunció planes para establecer nuevas plantas en la República Checa y Eslovaquia. Es muy posible que los nuevos miembros de la Unión Europea puedan mantener durante algún tiempo sus ventajas comparativas (por ejemplo, el sueldo medio es el 30% del de otros miembros más antiguos de la Unión), y se espera que su producción de automotores se duplique durante el próximo quinquenio, para llegar a 3.200 millones de vehículos.</w:t>
      </w:r>
    </w:p>
    <w:p>
      <w:pPr>
        <w:pStyle w:val="TextBody"/>
        <w:spacing w:before="0" w:after="0"/>
        <w:jc w:val="both"/>
        <w:rPr/>
      </w:pPr>
      <w:r>
        <w:rPr/>
      </w:r>
    </w:p>
    <w:p>
      <w:pPr>
        <w:pStyle w:val="TextBody"/>
        <w:spacing w:before="0" w:after="0"/>
        <w:jc w:val="both"/>
        <w:rPr/>
      </w:pPr>
      <w:r>
        <w:rPr/>
        <w:t>En 2005 hubo un intenso debate político sobre varios aspectos de las IED, y en particular sobre las FAS transfronterizas, en países desarrollados. Por un lado, algunos países, sobre todo los diez nuevos Estados miembros de la Unión europea, siguen privatizando, reduciendo los impuestos sobre las utilidades y ofreciendo nuevos incentivos para atraer más IED. Por otro lado, el aumento de las FAS ha suscitado inquietud en varios países. Preocupaciones en materia de seguridad nacional, por ejemplo, impidieron la compra de Unolocal (Estados Unidos) por CNOOC (China); los Gobiernos de España y Francia trataron de impedir la compra de Endesa y Suez, respectivamente, por empresas de otros países de la Unión Europea, y se tomaron medidas para proteger grandes empresas nacionales. El Japón, por ejemplo, también aplazó la aprobación de FAS transfronterizas mediante intercambio de acciones y aprobó algunas restricciones, por ejemplo, en el sector del comercio minorista.</w:t>
      </w:r>
    </w:p>
    <w:p>
      <w:pPr>
        <w:pStyle w:val="TextBody"/>
        <w:spacing w:before="0" w:after="0"/>
        <w:jc w:val="both"/>
        <w:rPr/>
      </w:pPr>
      <w:r>
        <w:rPr/>
      </w:r>
    </w:p>
    <w:p>
      <w:pPr>
        <w:pStyle w:val="TextBody"/>
        <w:spacing w:before="0" w:after="0"/>
        <w:jc w:val="both"/>
        <w:rPr/>
      </w:pPr>
      <w:r>
        <w:rPr/>
        <w:t>En general, las IED deberían seguir aumentando a corto plazo.</w:t>
      </w:r>
    </w:p>
    <w:p>
      <w:pPr>
        <w:pStyle w:val="TextBody"/>
        <w:spacing w:before="0" w:after="0"/>
        <w:jc w:val="both"/>
        <w:rPr/>
      </w:pPr>
      <w:r>
        <w:rPr/>
      </w:r>
    </w:p>
    <w:p>
      <w:pPr>
        <w:pStyle w:val="TextBody"/>
        <w:spacing w:before="0" w:after="0"/>
        <w:jc w:val="both"/>
        <w:rPr/>
      </w:pPr>
      <w:r>
        <w:rPr/>
        <w:t>Se prevé que en 2006 la corriente mundial de IED seguirá aumentando. Esta previsión se basa en el continuo crecimiento económico, el aumento de las utilidades de las empresas -con el consiguiente aumento del precio de las acciones que incrementará el valor de las FAS transfronterizas y la liberalización de las políticas. En el primer semestre de 2006, las FAS transfronterizas aumentaron el 39% en comparación con el mismo período de 2005. Sin embargo, hay factores que pueden impedir un mayor crecimiento de las IED. Entre ellos se encuentran la persistencia de los altos precios del petróleo, el aumento de los tipos de interés y el aumento de las presiones inflacionarias, que pueden restringir el crecimiento económico en la mayoría de las regiones. Además, los diversos desequilibrios de la economía mundial y las tensiones geopolíticas en algunas regiones pueden aumentar la incertidumbre.</w:t>
      </w:r>
    </w:p>
    <w:p>
      <w:pPr>
        <w:pStyle w:val="TextBody"/>
        <w:spacing w:before="0" w:after="0"/>
        <w:jc w:val="both"/>
        <w:rPr/>
      </w:pPr>
      <w:r>
        <w:rPr/>
      </w:r>
    </w:p>
    <w:p>
      <w:pPr>
        <w:pStyle w:val="TextBody"/>
        <w:spacing w:before="0" w:after="0"/>
        <w:jc w:val="both"/>
        <w:rPr/>
      </w:pPr>
      <w:r>
        <w:rPr/>
        <w:t>IED de países en desarrollo y economías en transición</w:t>
      </w:r>
    </w:p>
    <w:p>
      <w:pPr>
        <w:pStyle w:val="TextBody"/>
        <w:spacing w:before="0" w:after="0"/>
        <w:jc w:val="both"/>
        <w:rPr/>
      </w:pPr>
      <w:r>
        <w:rPr/>
      </w:r>
    </w:p>
    <w:p>
      <w:pPr>
        <w:pStyle w:val="TextBody"/>
        <w:spacing w:before="0" w:after="0"/>
        <w:jc w:val="both"/>
        <w:rPr/>
      </w:pPr>
      <w:r>
        <w:rPr/>
        <w:t>Los países en desarrollo y las economías en transición son importantes nuevas fuentes de IED…</w:t>
      </w:r>
    </w:p>
    <w:p>
      <w:pPr>
        <w:pStyle w:val="TextBody"/>
        <w:spacing w:before="0" w:after="0"/>
        <w:jc w:val="both"/>
        <w:rPr/>
      </w:pPr>
      <w:r>
        <w:rPr/>
      </w:r>
    </w:p>
    <w:p>
      <w:pPr>
        <w:pStyle w:val="TextBody"/>
        <w:spacing w:before="0" w:after="0"/>
        <w:jc w:val="both"/>
        <w:rPr/>
      </w:pPr>
      <w:r>
        <w:rPr/>
        <w:t>Aunque las ETN de los países desarrollados efectúan la mayor parte de las IED mundiales, el examen de distintas fuentes de datos revela una creciente e importante participación de empresas -tanto privadas como estatales- de países en desarrollo y economías en transición…</w:t>
      </w:r>
    </w:p>
    <w:p>
      <w:pPr>
        <w:pStyle w:val="TextBody"/>
        <w:spacing w:before="0" w:after="0"/>
        <w:jc w:val="both"/>
        <w:rPr/>
      </w:pPr>
      <w:r>
        <w:rPr/>
      </w:r>
    </w:p>
    <w:p>
      <w:pPr>
        <w:pStyle w:val="TextBody"/>
        <w:spacing w:before="0" w:after="0"/>
        <w:jc w:val="both"/>
        <w:rPr/>
      </w:pPr>
      <w:r>
        <w:rPr/>
        <w:t>La mayor parte de estas IED se originan en un pequeño número de economías, pero cada vez hay más empresas de más países que consideran necesario explorar oportunidades de inversión en el extranjero para defender o establecer una posición competitiva. En 2005, la IED de las economías en desarrollo y en transición alcanzó 133.000 millones de dólares, lo que representa alrededor del 17% del total de salidas de IED. Si no se tienen en cuenta las IED de los centros financieros extraterritoriales, el total de inversiones efectuadas en el extranjero fue de 120.000 millones de dólares -el nivel más alto jamás registrado. El monto de la IED acumulada en los países en desarrollo y las economías en transición en 2005 se estimó en alrededor de 1,4 billones de dólares, o el 13% del total mundial. En una fecha tan reciente como 1990, sólo 6 economías en desarrollo y transición tenían un monto acumulado de salidas de IED superior a 5.000 millones de dólares; en 2005, ese umbral había sido superado por 25 economías en desarrollo y en transición…</w:t>
      </w:r>
    </w:p>
    <w:p>
      <w:pPr>
        <w:pStyle w:val="TextBody"/>
        <w:spacing w:before="0" w:after="0"/>
        <w:jc w:val="both"/>
        <w:rPr/>
      </w:pPr>
      <w:r>
        <w:rPr/>
      </w:r>
    </w:p>
    <w:p>
      <w:pPr>
        <w:pStyle w:val="TextBody"/>
        <w:spacing w:before="0" w:after="0"/>
        <w:jc w:val="both"/>
        <w:rPr/>
      </w:pPr>
      <w:r>
        <w:rPr/>
        <w:t>Entre 1987 y 2005, la participación de las ETN de las economías en desarrollo y en transición en las FAS aumentó del 4% al 13% en valor y del 5 al 17% en número de transacciones. En 2005, su participación en todos los proyectos innovadores y en proyectos de expansión excedía el 15%, y el número total de casas matrices en el Brasil, China, Hong Kong (China), la India y la República de Corea pasó de menos de 3.000 a más de 13.000 millones de dólares durante el último decenio.</w:t>
      </w:r>
    </w:p>
    <w:p>
      <w:pPr>
        <w:pStyle w:val="TextBody"/>
        <w:spacing w:before="0" w:after="0"/>
        <w:jc w:val="both"/>
        <w:rPr/>
      </w:pPr>
      <w:r>
        <w:rPr/>
      </w:r>
    </w:p>
    <w:p>
      <w:pPr>
        <w:pStyle w:val="TextBody"/>
        <w:spacing w:before="0" w:after="0"/>
        <w:jc w:val="both"/>
        <w:rPr/>
      </w:pPr>
      <w:r>
        <w:rPr/>
        <w:t>La mayor parte de las IED de las economías en desarrollo y en transición se han destinado a las actividades terciarias, en particular el comercio, las finanzas, y los servicios relacionados con el comercio. Sin embargo, también ha habido un volumen importante de IED en el sector manufacturero (por ejemplo, la electrónica) y, más recientemente, en el sector primario (prospección del petróleo y la minería). Los datos sobre FAS transfronterizas confirman el predominio de los servicios, que en 2005 representaron el 63% del valor de las FAS de empresas con sede en países en desarrollo y economías en transición. Desglosadas por sector de la economía, la más alta proporción de inversiones durante el año se registró en los transportes, el almacenamiento y las comunicaciones, la minería, los servicios financieros y los alimentos y las bebidas.</w:t>
      </w:r>
    </w:p>
    <w:p>
      <w:pPr>
        <w:pStyle w:val="TextBody"/>
        <w:spacing w:before="0" w:after="0"/>
        <w:jc w:val="both"/>
        <w:rPr/>
      </w:pPr>
      <w:r>
        <w:rPr/>
      </w:r>
    </w:p>
    <w:p>
      <w:pPr>
        <w:pStyle w:val="TextBody"/>
        <w:spacing w:before="0" w:after="0"/>
        <w:jc w:val="both"/>
        <w:rPr/>
      </w:pPr>
      <w:r>
        <w:rPr/>
        <w:t>La composición geográfica de las IED de las economías en desarrollo y en transición ha cambiado en el curso del tiempo, y la evolución más notable a largo plazo ha sido el crecimiento gradual de los países en desarrollo como fuente de IED. Su participación en el total de IED procedentes de economías en desarrollo y en transición fue del 23% en 1980, pasó al 46% en 1990 y llegó al 62% en 2005. Por el contrario, la participación de América Latina y el Caribe en la salida de IED se redujo del 67% en 1980 al 25% en 2005…</w:t>
      </w:r>
    </w:p>
    <w:p>
      <w:pPr>
        <w:pStyle w:val="TextBody"/>
        <w:spacing w:before="0" w:after="0"/>
        <w:jc w:val="both"/>
        <w:rPr/>
      </w:pPr>
      <w:r>
        <w:rPr/>
      </w:r>
    </w:p>
    <w:p>
      <w:pPr>
        <w:pStyle w:val="TextBody"/>
        <w:spacing w:before="0" w:after="0"/>
        <w:jc w:val="both"/>
        <w:rPr/>
      </w:pPr>
      <w:r>
        <w:rPr/>
        <w:t>En 2005, el mayor volumen de inversiones directas efectuadas en el extranjero por los países en desarrollo y las economías en transición correspondió a Hong Kong (China), las Islas Vírgenes Británicas, la Federación de Rusia y la Provincia china de Taiwán.</w:t>
      </w:r>
    </w:p>
    <w:p>
      <w:pPr>
        <w:pStyle w:val="TextBody"/>
        <w:spacing w:before="0" w:after="0"/>
        <w:jc w:val="both"/>
        <w:rPr/>
      </w:pPr>
      <w:r>
        <w:rPr/>
        <w:t>Una gran parte de las IED se originan en los centros financieros extraterritoriales. Las Islas Vírgenes Británicas son de lejos la mayor fuente: en 2005 se estimó que habían efectuado inversiones indirectas en el extranjero por valor de casi 123.000 millones de dólares. El tránsito de las IED a través de los centros financieros extraterritoriales dificulta el cálculo para elaborar estadísticas del volumen real de IED que efectúa determinada economía o empresa…</w:t>
      </w:r>
    </w:p>
    <w:p>
      <w:pPr>
        <w:pStyle w:val="TextBody"/>
        <w:spacing w:before="0" w:after="0"/>
        <w:jc w:val="both"/>
        <w:rPr/>
      </w:pPr>
      <w:r>
        <w:rPr/>
        <w:t>Según el índice de salidas efectivas de IED (Outward FDI Performance Index) de la UNCTAD, que compara la participación de una economía en el total mundial de inversiones directas en el extranjero con su participación en el PIB mundial, las inversiones de Hong Kong (China) son mucho mayores de lo que cabría esperar, habida cuenta de su participación en el PIB mundial. Otros países en desarrollo con salidas de IED comparativamente altas son Bahrein, Malasia, Panamá, Singapur y la Provincia china de Taiwán. Entretanto, muchos países con un volumen relativamente grande de salida de IED en valores absolutos, como Brasil, China, la India y México, se encuentran en el otro extremo del espectro, lo que sugiere un considerable potencial para el aumento futuro de la IED.</w:t>
      </w:r>
    </w:p>
    <w:p>
      <w:pPr>
        <w:pStyle w:val="TextBody"/>
        <w:spacing w:before="0" w:after="0"/>
        <w:jc w:val="both"/>
        <w:rPr/>
      </w:pPr>
      <w:r>
        <w:rPr/>
      </w:r>
    </w:p>
    <w:p>
      <w:pPr>
        <w:pStyle w:val="TextBody"/>
        <w:spacing w:before="0" w:after="0"/>
        <w:jc w:val="both"/>
        <w:rPr/>
      </w:pPr>
      <w:r>
        <w:rPr/>
        <w:t>…</w:t>
      </w:r>
      <w:r>
        <w:rPr/>
        <w:t>generando considerables corrientes de inversión Sur-Sur.</w:t>
      </w:r>
    </w:p>
    <w:p>
      <w:pPr>
        <w:pStyle w:val="TextBody"/>
        <w:spacing w:before="0" w:after="0"/>
        <w:jc w:val="both"/>
        <w:rPr/>
      </w:pPr>
      <w:r>
        <w:rPr/>
      </w:r>
    </w:p>
    <w:p>
      <w:pPr>
        <w:pStyle w:val="TextBody"/>
        <w:spacing w:before="0" w:after="0"/>
        <w:jc w:val="both"/>
        <w:rPr/>
      </w:pPr>
      <w:r>
        <w:rPr/>
        <w:t>La aparición de nuevas fuentes de IED puede ser especialmente importante para los países de bajos ingresos. Las ETN de economías en desarrollo y en transición se han convertido en importantes inversores en muchos PMA. Los países en desarrollo con mayor dependencia de IED de economías en desarrollo y en transición son China, Kirguistán, Paraguay y Tailandia, y PMA como Bangladesh, Etiopía, la República Democrática Popular de Laos, Myanmar y la República Unida de Tanzania. De hecho, las IED que salen de los países en desarrollo representan bastante más del 40% del total de las IED que entran en varios PMA…</w:t>
      </w:r>
    </w:p>
    <w:p>
      <w:pPr>
        <w:pStyle w:val="TextBody"/>
        <w:spacing w:before="0" w:after="0"/>
        <w:jc w:val="both"/>
        <w:rPr/>
      </w:pPr>
      <w:r>
        <w:rPr/>
        <w:t xml:space="preserve">    </w:t>
      </w:r>
    </w:p>
    <w:p>
      <w:pPr>
        <w:pStyle w:val="TextBody"/>
        <w:spacing w:before="0" w:after="0"/>
        <w:jc w:val="both"/>
        <w:rPr/>
      </w:pPr>
      <w:r>
        <w:rPr/>
        <w:t>Las estimaciones de la UNCTAD demuestran que las IED Sur-Sur han aumentado en forma especialmente rápida durante los últimos 15 años. El total de salidas de IED de las economías en desarrollo y en transición (excluyendo los centros financieros extraterritoriales) aumentó de unos 4.000 millones de dólares en 1985 a 61.000 millones en 2004; la mayoría de ellas estaban destinadas a otras economías en desarrollo o en transición. De hecho, la IED entre estas economías aumentó de 2.000 millones de dólares en 1985 a 60.000 millones en 2004…</w:t>
      </w:r>
    </w:p>
    <w:p>
      <w:pPr>
        <w:pStyle w:val="TextBody"/>
        <w:spacing w:before="0" w:after="0"/>
        <w:jc w:val="both"/>
        <w:rPr/>
      </w:pPr>
      <w:r>
        <w:rPr/>
      </w:r>
    </w:p>
    <w:p>
      <w:pPr>
        <w:pStyle w:val="TextBody"/>
        <w:spacing w:before="0" w:after="0"/>
        <w:jc w:val="both"/>
        <w:rPr/>
      </w:pPr>
      <w:r>
        <w:rPr/>
        <w:t>La mayor parte de las IED Sur-Sur (excluidos los centros financieros extraterritoriales) es de carácter intrarregional. De hecho, durante el período 2002-2004, la media anual de las corrientes de inversiones dentro de Asia se estimaba en aproximadamente 48.000 millones de dólares. La corriente de IED entre países en desarrollo que ocupó el segundo lugar fue la región de América Latina, debido principalmente a inversores de la Argentina, el Brasil y México. Las inversiones intrarregionales dentro de África se elevaron a unos 2.000 millones de dólares y fueron, en particular, inversiones de Sudáfrica en el resto del continente. Las IED intrarregionales Sur-Sur fueron principalmente de Asia a África, y en segundo lugar, de América Latina a Asia…</w:t>
      </w:r>
    </w:p>
    <w:p>
      <w:pPr>
        <w:pStyle w:val="TextBody"/>
        <w:spacing w:before="0" w:after="0"/>
        <w:jc w:val="both"/>
        <w:rPr/>
      </w:pPr>
      <w:r>
        <w:rPr/>
      </w:r>
    </w:p>
    <w:p>
      <w:pPr>
        <w:pStyle w:val="TextBody"/>
        <w:spacing w:before="0" w:after="0"/>
        <w:jc w:val="both"/>
        <w:rPr/>
      </w:pPr>
      <w:r>
        <w:rPr/>
        <w:t>Surgen nuevos actores mundiales y regionales, especialmente en Asia…</w:t>
      </w:r>
    </w:p>
    <w:p>
      <w:pPr>
        <w:pStyle w:val="TextBody"/>
        <w:spacing w:before="0" w:after="0"/>
        <w:jc w:val="both"/>
        <w:rPr/>
      </w:pPr>
      <w:r>
        <w:rPr/>
      </w:r>
    </w:p>
    <w:p>
      <w:pPr>
        <w:pStyle w:val="TextBody"/>
        <w:spacing w:before="0" w:after="0"/>
        <w:jc w:val="both"/>
        <w:rPr/>
      </w:pPr>
      <w:r>
        <w:rPr/>
        <w:t>La diversidad de las economías en desarrollo y en transición que se están convirtiendo en fuente importante de IED impide una generalización excesiva de las características de sus ETN, pero es posible mencionar algunas de las principales. Aunque la mayoría de estas ETN son relativamente pequeñas, también han aparecido en escena algunas grandes con ambiciones mundiales…</w:t>
      </w:r>
    </w:p>
    <w:p>
      <w:pPr>
        <w:pStyle w:val="TextBody"/>
        <w:spacing w:before="0" w:after="0"/>
        <w:jc w:val="both"/>
        <w:rPr/>
      </w:pPr>
      <w:r>
        <w:rPr/>
      </w:r>
    </w:p>
    <w:p>
      <w:pPr>
        <w:pStyle w:val="TextBody"/>
        <w:spacing w:before="0" w:after="0"/>
        <w:jc w:val="both"/>
        <w:rPr/>
      </w:pPr>
      <w:r>
        <w:rPr/>
        <w:t>Aunque otras economías están surgiendo como fuente de IED, el grupo de países a los que pertenecen las grandes ETN sigue siendo pequeño: Sudáfrica en África, México y el Brasil en América Latina, y la Federación de Rusia en la CEI. La concentración es menor en Asia, donde las cuatro economías recientemente industrializadas, junto con China, la India, Malasia y Tailandia, son sede de un creciente número de empresas que se han expandido en el extranjero…</w:t>
      </w:r>
    </w:p>
    <w:p>
      <w:pPr>
        <w:pStyle w:val="TextBody"/>
        <w:spacing w:before="0" w:after="0"/>
        <w:jc w:val="both"/>
        <w:rPr/>
      </w:pPr>
      <w:r>
        <w:rPr/>
        <w:t xml:space="preserve">Hay también un creciente número de ETN grandes de economías en desarrollo y en transición que figuran en las listas de las principales empresas del mundo. Por ejemplo, alrededor de 1990, sólo 19 empresas de economías en desarrollo y en transición figuraban en Fortune 500; en 2005, el número había aumentado a 47. </w:t>
      </w:r>
    </w:p>
    <w:p>
      <w:pPr>
        <w:pStyle w:val="TextBody"/>
        <w:spacing w:before="0" w:after="0"/>
        <w:jc w:val="both"/>
        <w:rPr/>
      </w:pPr>
      <w:r>
        <w:rPr/>
      </w:r>
    </w:p>
    <w:p>
      <w:pPr>
        <w:pStyle w:val="TextBody"/>
        <w:spacing w:before="0" w:after="0"/>
        <w:jc w:val="both"/>
        <w:rPr/>
      </w:pPr>
      <w:r>
        <w:rPr/>
        <w:t>En cuanto a la distribución por sector de la economía, hay sectores mejor representados que otros, pero con importantes variaciones regionales. Algunas ETN de economías en desarrollo y en transición han pasado a ocupar posiciones mundiales de primer plano en sectores como el automotor, la industria química, la electrónica, el refinado de petróleo y la siderurgia, y en servicios como la banca, el transporte marítimo y tecnología de la información. Las ETN de las economías en desarrollo están especialmente representadas en algunos sectores, como el transporte marítimo en contenedores y el refinado de petróleo.</w:t>
      </w:r>
    </w:p>
    <w:p>
      <w:pPr>
        <w:pStyle w:val="TextBody"/>
        <w:spacing w:before="0" w:after="0"/>
        <w:jc w:val="both"/>
        <w:rPr/>
      </w:pPr>
      <w:r>
        <w:rPr/>
      </w:r>
    </w:p>
    <w:p>
      <w:pPr>
        <w:pStyle w:val="TextBody"/>
        <w:spacing w:before="0" w:after="0"/>
        <w:jc w:val="both"/>
        <w:rPr/>
      </w:pPr>
      <w:r>
        <w:rPr/>
        <w:t>En todas las regiones en desarrollo y en la Federación de Rusia han aparecido grandes ETN dedicadas al sector primario (petróleo, gas, minería) y al sector de las manufacturas basadas  en recursos (metales, acero). Algunas de ellas están compitiendo activamente con sus rivales de los países desarrollados, por ejemplo: Sasol (Sudáfrica) en África; CVRD (Brasil), ENAP (Chile), Petrobras (Brasil) y Petróleo de Venezuela (Venezuela) en América Latina; Baosteel, CNPC y CNOOC (China), Petronas (Malasia), Posco (República de Corea) y PTTEP (Tailandia) en Asia; y Gazprom and Lukoil (Federación de Rusia).</w:t>
      </w:r>
    </w:p>
    <w:p>
      <w:pPr>
        <w:pStyle w:val="TextBody"/>
        <w:spacing w:before="0" w:after="0"/>
        <w:jc w:val="both"/>
        <w:rPr/>
      </w:pPr>
      <w:r>
        <w:rPr/>
      </w:r>
    </w:p>
    <w:p>
      <w:pPr>
        <w:pStyle w:val="TextBody"/>
        <w:spacing w:before="0" w:after="0"/>
        <w:jc w:val="both"/>
        <w:rPr/>
      </w:pPr>
      <w:r>
        <w:rPr/>
        <w:t>Otro grupo de actividades en que participan numerosas ETN de países en desarrollo son los servicios financieros, los servicios de infraestructura (electricidad, telecomunicaciones y transporte) y la fabricación de productos relativamente difíciles de exportar (cemento, alimentos y bebidas). Debido a su carácter no comerciable, estas actividades económicas requieren típicamente IED si una empresa decide acceder a un mercado extranjero…</w:t>
      </w:r>
    </w:p>
    <w:p>
      <w:pPr>
        <w:pStyle w:val="TextBody"/>
        <w:spacing w:before="0" w:after="0"/>
        <w:jc w:val="both"/>
        <w:rPr/>
      </w:pPr>
      <w:r>
        <w:rPr/>
      </w:r>
    </w:p>
    <w:p>
      <w:pPr>
        <w:pStyle w:val="TextBody"/>
        <w:spacing w:before="0" w:after="0"/>
        <w:jc w:val="both"/>
        <w:rPr/>
      </w:pPr>
      <w:r>
        <w:rPr/>
        <w:t>Existe un tercer grupo de actividades más expuestas a la competencia mundial, como los automotores, la electrónica (incluidos los semiconductores y el equipo de telecomunicaciones), la industria del vestido y los servicios en tecnología de la información. Casi todas las grandes ETN de las economías en desarrollo o en transición que se dedican a esos sectores tiene sede en Asia. Empresas electrónicas como Hacer (Provincia china de Taiwán), Huawei (China) y Samsung Electronics (República de Corea), empresas del sector automotor, Hyundai Motor y Kia Motor (República de Corea), o ETN más pequeñas que se dedican a servicios de tecnología de la información, como Infosys o Wipro Technologies (India), ya se encuentran entre las líderes de sus respectivos sectores.</w:t>
      </w:r>
    </w:p>
    <w:p>
      <w:pPr>
        <w:pStyle w:val="TextBody"/>
        <w:spacing w:before="0" w:after="0"/>
        <w:jc w:val="both"/>
        <w:rPr/>
      </w:pPr>
      <w:r>
        <w:rPr/>
      </w:r>
    </w:p>
    <w:p>
      <w:pPr>
        <w:pStyle w:val="TextBody"/>
        <w:spacing w:before="0" w:after="0"/>
        <w:jc w:val="both"/>
        <w:rPr/>
      </w:pPr>
      <w:r>
        <w:rPr/>
        <w:t>En todas las regiones estudiadas, las IED intrarregionales desempeñan un papel fundamental en las redes internacionales controladas por ETN. Esto se aplica especialmente a América Latina y la CEI, pero también en gran medida a África y Asia. La subregión del Asia oriental y sudoriental tiene mayor número de ETN con ambiciones mundiales. En 2004, de las 100 principales ETN de países en desarrollo, 77 tenían su sede en esta subregión. Cinco de ellas también se encuentran entre las 100 principales ETN del mundo: Hutchison Whampoa (Hong Kong - China), Petronas (Malasia), Singtel (Singapur), Samsung Electronics (República de Corea) y CITIC Group (China)…</w:t>
      </w:r>
    </w:p>
    <w:p>
      <w:pPr>
        <w:pStyle w:val="TextBody"/>
        <w:spacing w:before="0" w:after="0"/>
        <w:jc w:val="both"/>
        <w:rPr/>
      </w:pPr>
      <w:r>
        <w:rPr/>
      </w:r>
    </w:p>
    <w:p>
      <w:pPr>
        <w:pStyle w:val="TextBody"/>
        <w:spacing w:before="0" w:after="0"/>
        <w:jc w:val="both"/>
        <w:rPr/>
      </w:pPr>
      <w:r>
        <w:rPr/>
        <w:t>Ginebra, Agosto de 2006</w:t>
      </w:r>
    </w:p>
    <w:p>
      <w:pPr>
        <w:pStyle w:val="TextBody"/>
        <w:spacing w:before="0" w:after="0"/>
        <w:jc w:val="both"/>
        <w:rPr/>
      </w:pPr>
      <w:r>
        <w:rPr/>
        <w:t>Supachai Panitchpakdi</w:t>
      </w:r>
    </w:p>
    <w:p>
      <w:pPr>
        <w:pStyle w:val="TextBody"/>
        <w:spacing w:before="0" w:after="0"/>
        <w:jc w:val="both"/>
        <w:rPr/>
      </w:pPr>
      <w:r>
        <w:rPr/>
        <w:t>Secretario General de la UNCTAD</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TextBody"/>
        <w:spacing w:before="0" w:after="0"/>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43:00Z</dcterms:created>
  <dc:creator>Ricardo Lomoro</dc:creator>
  <dc:description/>
  <dc:language>en-US</dc:language>
  <cp:lastModifiedBy>Particular</cp:lastModifiedBy>
  <cp:lastPrinted>2007-04-10T09:11:00Z</cp:lastPrinted>
  <dcterms:modified xsi:type="dcterms:W3CDTF">2007-06-02T14:43:00Z</dcterms:modified>
  <cp:revision>2</cp:revision>
  <dc:subject/>
  <dc:title>        </dc:title>
</cp:coreProperties>
</file>