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- Anexo II: Información estadística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/>
        <w:drawing>
          <wp:inline distT="0" distB="0" distL="0" distR="0">
            <wp:extent cx="5391785" cy="555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/>
        <w:drawing>
          <wp:inline distT="0" distB="0" distL="0" distR="0">
            <wp:extent cx="5403850" cy="555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/>
        <w:drawing>
          <wp:inline distT="0" distB="0" distL="0" distR="0">
            <wp:extent cx="4821555" cy="397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/>
        <w:drawing>
          <wp:inline distT="0" distB="0" distL="0" distR="0">
            <wp:extent cx="4742815" cy="413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09870" cy="413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6791325" cy="5083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7065010" cy="539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9405" cy="2191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193665" cy="3181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193665" cy="6035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4904105" cy="6193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6230" cy="6141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4821555" cy="2548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7500" cy="3046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7500" cy="6659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5397500" cy="5214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6467475" cy="397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866130" cy="539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5261610" cy="5398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5623560" cy="3657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4020185" cy="2548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4029710" cy="3815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4008120" cy="3181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6230" cy="770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5595" cy="3415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6865" cy="33381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7500" cy="33762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5398135" cy="3350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5394325" cy="32804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6327775" cy="3657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/>
        <w:drawing>
          <wp:inline distT="0" distB="0" distL="0" distR="0">
            <wp:extent cx="6096000" cy="4608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/>
        <w:drawing>
          <wp:inline distT="0" distB="0" distL="0" distR="0">
            <wp:extent cx="6805930" cy="4608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ludo">
    <w:name w:val="Saludo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4:41:00Z</dcterms:created>
  <dc:creator>Ricardo Lomoro</dc:creator>
  <dc:description/>
  <dc:language>en-US</dc:language>
  <cp:lastModifiedBy>Particular</cp:lastModifiedBy>
  <cp:lastPrinted>2007-04-10T09:11:00Z</cp:lastPrinted>
  <dcterms:modified xsi:type="dcterms:W3CDTF">2007-06-02T14:41:00Z</dcterms:modified>
  <cp:revision>2</cp:revision>
  <dc:subject/>
  <dc:title>        </dc:title>
</cp:coreProperties>
</file>