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 Introducción</w:t>
      </w:r>
    </w:p>
    <w:p>
      <w:pPr>
        <w:pStyle w:val="Normal"/>
        <w:jc w:val="both"/>
        <w:rPr>
          <w:b/>
          <w:b/>
          <w:lang w:val="en-GB"/>
        </w:rPr>
      </w:pPr>
      <w:r>
        <w:rPr>
          <w:b/>
          <w:lang w:val="en-GB"/>
        </w:rPr>
      </w:r>
    </w:p>
    <w:p>
      <w:pPr>
        <w:pStyle w:val="Normal"/>
        <w:jc w:val="both"/>
        <w:rPr/>
      </w:pPr>
      <w:r>
        <w:rPr/>
        <w:t>¿Qué pasa? ¿Por qué esta fiebre? Según los expertos, la principal razón es que las empresas que llevan a cabo fusiones o adquisiciones lo hace porque necesita crecer y para no ser absorbidas ellas mismas.</w:t>
      </w:r>
    </w:p>
    <w:p>
      <w:pPr>
        <w:pStyle w:val="Normal"/>
        <w:jc w:val="both"/>
        <w:rPr/>
      </w:pPr>
      <w:r>
        <w:rPr/>
      </w:r>
    </w:p>
    <w:p>
      <w:pPr>
        <w:pStyle w:val="Normal"/>
        <w:jc w:val="both"/>
        <w:rPr/>
      </w:pPr>
      <w:r>
        <w:rPr/>
        <w:t>“</w:t>
      </w:r>
      <w:r>
        <w:rPr/>
        <w:t>Hay muchísimo movimiento y estamos hablando de sociedades cada vez más competitivas y con mayor necesidad de incrementar con número de dos dígitos sus beneficios. Y la única manera de hacer esto es creciendo de manera inorgánica, es decir, mediante operaciones corporativas”, aseguran algunos analistas.</w:t>
      </w:r>
    </w:p>
    <w:p>
      <w:pPr>
        <w:pStyle w:val="Normal"/>
        <w:jc w:val="both"/>
        <w:rPr/>
      </w:pPr>
      <w:r>
        <w:rPr/>
      </w:r>
    </w:p>
    <w:p>
      <w:pPr>
        <w:pStyle w:val="Normal"/>
        <w:jc w:val="both"/>
        <w:rPr/>
      </w:pPr>
      <w:r>
        <w:rPr/>
        <w:t>“</w:t>
      </w:r>
      <w:r>
        <w:rPr/>
        <w:t>La causa es que no te echen del sitio”… Esta presión por mantener cuota de mercado, por no ser absorbido o conservar la posición competitiva, puede llevar a muchas empresas a tomar la decisión de comprar otra de manera precipitada y sin planificarla bien, algo que lleva al fracaso de la operación, según opinan los entendidos.</w:t>
      </w:r>
    </w:p>
    <w:p>
      <w:pPr>
        <w:pStyle w:val="Normal"/>
        <w:jc w:val="both"/>
        <w:rPr/>
      </w:pPr>
      <w:r>
        <w:rPr/>
      </w:r>
    </w:p>
    <w:p>
      <w:pPr>
        <w:pStyle w:val="Normal"/>
        <w:jc w:val="both"/>
        <w:rPr/>
      </w:pPr>
      <w:r>
        <w:rPr/>
        <w:t>Según un estudio de la consultora KPMG, casi un 70% de las empresas que ha llevado a cabo una fusión no ha conseguido generar valor (un 26% lo redujo y un 43% se mantuvo neutro). Además casi dos tercios de los compradores no lograron materializar su objetivo de sinergias, a pesar de haber incluido un 43% de dicho objetivo en el precio de la adquisición.</w:t>
      </w:r>
    </w:p>
    <w:p>
      <w:pPr>
        <w:pStyle w:val="Normal"/>
        <w:jc w:val="both"/>
        <w:rPr/>
      </w:pPr>
      <w:r>
        <w:rPr/>
      </w:r>
    </w:p>
    <w:p>
      <w:pPr>
        <w:pStyle w:val="Normal"/>
        <w:jc w:val="both"/>
        <w:rPr/>
      </w:pPr>
      <w:r>
        <w:rPr/>
        <w:t>Las fusiones o adquisiciones no constituyen una solución milagrosa frente a las ineficiencias empresarias. Si no existe una confiable solidez en las organizaciones que deseen fusionarse o adquirirse quizás apuntarían solo a la sumatoria de ineficiencias en una organización que al ser mayor, sería mucho más inmanejable.</w:t>
      </w:r>
    </w:p>
    <w:p>
      <w:pPr>
        <w:pStyle w:val="Normal"/>
        <w:jc w:val="both"/>
        <w:rPr/>
      </w:pPr>
      <w:r>
        <w:rPr/>
      </w:r>
    </w:p>
    <w:p>
      <w:pPr>
        <w:pStyle w:val="Normal"/>
        <w:jc w:val="both"/>
        <w:rPr/>
      </w:pPr>
      <w:r>
        <w:rPr/>
        <w:t>Una abundancia de liquidez en los mercados financieros contribuyó a impulsar el frenesí de fusiones y adquisiciones en 2006. Sin embargo, el raudal de dinero tiene otros efectos, a veces engañosos, en los mercados financieros.</w:t>
      </w:r>
    </w:p>
    <w:p>
      <w:pPr>
        <w:pStyle w:val="Normal"/>
        <w:jc w:val="both"/>
        <w:rPr/>
      </w:pPr>
      <w:r>
        <w:rPr/>
        <w:t>Buena parte de la actual confianza de los mercados proviene del surgimiento de innovaciones financieras y nuevos actores que han ayudado a diversificar el riesgo.</w:t>
      </w:r>
    </w:p>
    <w:p>
      <w:pPr>
        <w:pStyle w:val="Normal"/>
        <w:jc w:val="both"/>
        <w:rPr/>
      </w:pPr>
      <w:r>
        <w:rPr/>
        <w:t>Algunos actores del mercado, no obstante, han expresado su preocupación de que las nuevas tecnologías financieras aún no han sido puestas a prueba.</w:t>
      </w:r>
    </w:p>
    <w:p>
      <w:pPr>
        <w:pStyle w:val="Normal"/>
        <w:jc w:val="both"/>
        <w:rPr/>
      </w:pPr>
      <w:r>
        <w:rPr/>
      </w:r>
    </w:p>
    <w:p>
      <w:pPr>
        <w:pStyle w:val="Normal"/>
        <w:jc w:val="both"/>
        <w:rPr/>
      </w:pPr>
      <w:r>
        <w:rPr/>
        <w:t>En realidad, cuesta pensar en algo que podría poner fin a la abundancia de liquidez. Pero si hubiera una crisis, sería más difícil de resolver. Lo más preocupante es que no se puede predecir y, por lo tanto, no se pueden adoptar medidas para prevenirlo.</w:t>
      </w:r>
    </w:p>
    <w:p>
      <w:pPr>
        <w:pStyle w:val="Normal"/>
        <w:jc w:val="both"/>
        <w:rPr/>
      </w:pPr>
      <w:r>
        <w:rPr/>
      </w:r>
    </w:p>
    <w:p>
      <w:pPr>
        <w:pStyle w:val="Normal"/>
        <w:jc w:val="both"/>
        <w:rPr/>
      </w:pPr>
      <w:r>
        <w:rPr/>
        <w:t>Más de un tercio de las compras en 2006 han sido realizadas por fondos de capital riesgo. Según dicen los “analistas” este “boom” se debe a varios motivos. Por un lado, los resultados de los “hedge funds” durante el año 2006 han sido mediocres, por lo que los inversores han recurrido al capital riesgo, que suele ofrecer “pelotazos” increíbles.</w:t>
      </w:r>
    </w:p>
    <w:p>
      <w:pPr>
        <w:pStyle w:val="Normal"/>
        <w:jc w:val="both"/>
        <w:rPr/>
      </w:pPr>
      <w:r>
        <w:rPr/>
      </w:r>
    </w:p>
    <w:p>
      <w:pPr>
        <w:pStyle w:val="Normal"/>
        <w:jc w:val="both"/>
        <w:rPr/>
      </w:pPr>
      <w:r>
        <w:rPr/>
        <w:t>Primero, estos fondos se endeudan hasta las pestañas para comprar empresas. Después, hacen con ellas lo que quieren: si una compañía deja de cotizar no hay SEC que le obligue a dar información, no hay “accionistas activistas” y no hay analistas estudiando las cuentas de resultados ni exigiendo dividendos. El equipo directivo y los dueños son los mismos… Y finalmente, los fondos sacan las empresas a Bolsa o las venden…</w:t>
      </w:r>
    </w:p>
    <w:p>
      <w:pPr>
        <w:pStyle w:val="Normal"/>
        <w:jc w:val="both"/>
        <w:rPr/>
      </w:pPr>
      <w:r>
        <w:rPr/>
        <w:t>A unos les inspira confianza, a otros recelo, pero a nadie deja indiferente. Se definen como entidades financieras que aportan capital a las empresas de forma temporal y minoritaria con el objeto de “contribuir a la creación, expansión y desarrollo” de la compañía en cuestión para “aumentar valor”, léase, obtener plusvalías. Dicho de otro modo más ilustrativo: “Son descuartizadores que cogen todo lo que pueden y se marchan”, en palabras de un alto ejecutivo de la City.</w:t>
      </w:r>
    </w:p>
    <w:p>
      <w:pPr>
        <w:pStyle w:val="Normal"/>
        <w:jc w:val="both"/>
        <w:rPr/>
      </w:pPr>
      <w:r>
        <w:rPr/>
      </w:r>
    </w:p>
    <w:p>
      <w:pPr>
        <w:pStyle w:val="Normal"/>
        <w:jc w:val="both"/>
        <w:rPr/>
      </w:pPr>
      <w:r>
        <w:rPr/>
        <w:t>Hoy se acepta de forma generalizada que las fusiones y adquisiciones suelen provocar pérdidas de puestos de trabajo y que el número de empleos en la empresa fusionada será casi siempre inferior a la suma de los puestos de las compañías que la conforman. Esas pérdidas, sobre todo en las industrias ya asentadas con un reducido potencial de crecimiento, se producen como resultado de la consolidación y de las actividades de reestructuración y racionalización de las operaciones, que primero recortan y después limitan la creación de nuevos puestos.</w:t>
      </w:r>
    </w:p>
    <w:p>
      <w:pPr>
        <w:pStyle w:val="Normal"/>
        <w:jc w:val="both"/>
        <w:rPr/>
      </w:pPr>
      <w:r>
        <w:rPr/>
      </w:r>
    </w:p>
    <w:p>
      <w:pPr>
        <w:pStyle w:val="Normal"/>
        <w:jc w:val="both"/>
        <w:rPr/>
      </w:pPr>
      <w:r>
        <w:rPr/>
        <w:t>Hacen falta hoy en día algunas lecturas que nos ayuden a ejercitar una gimnasia mental que fortalezca el músculo del razonamiento y contribuyan a que la mente posea argumentos y defensas para liberarse de la información intoxicada y de los cantos de sirena del consumo.</w:t>
      </w:r>
    </w:p>
    <w:p>
      <w:pPr>
        <w:pStyle w:val="Normal"/>
        <w:jc w:val="both"/>
        <w:rPr/>
      </w:pPr>
      <w:r>
        <w:rPr/>
      </w:r>
    </w:p>
    <w:p>
      <w:pPr>
        <w:pStyle w:val="Normal"/>
        <w:jc w:val="both"/>
        <w:rPr/>
      </w:pPr>
      <w:r>
        <w:rPr/>
        <w:t>Aseveraciones -supuestamente- documentadas que, por lo general, permanecen inamovibles, como los dogmas de fe, en el transcurso del tiempo. Constituyen la versión oficial de los hechos y de acontecimientos concebida para contribuir al fortalecimiento y la perennidad de los poderes, para consolidar su ideología y el ámbito sobre el que ejerce su dominio secular. Documentos que tratan de argumentar la mentira interesada, defendida sin pudor alguno de manera obsoleta, por todo el tiempo posible.</w:t>
      </w:r>
    </w:p>
    <w:p>
      <w:pPr>
        <w:pStyle w:val="Normal"/>
        <w:jc w:val="both"/>
        <w:rPr/>
      </w:pPr>
      <w:r>
        <w:rPr/>
      </w:r>
    </w:p>
    <w:p>
      <w:pPr>
        <w:pStyle w:val="Normal"/>
        <w:jc w:val="both"/>
        <w:rPr/>
      </w:pPr>
      <w:r>
        <w:rPr/>
        <w:t>“</w:t>
      </w:r>
      <w:r>
        <w:rPr/>
        <w:t>Gran parte de la política pública y de la teoría económica de los últimos cien años, dice Joseph E. Stiglitz, ha estado dirigida a identificar los grandes fallos del mercado y a analizar las formas más eficaces y menos gravosas de enmendarlos -por ejemplo, mediante regulaciones, impuestos y gasto público-. Asimismo, la economía moderna ha demostrado que el bienestar social no puede maximizarse cuando las corporaciones maximizan sus beneficios por su cuenta. Para que la economía alcance su máximo grado de eficiencia, las corporaciones deben tener en cuenta el efecto de sus acciones en sus empleados o en el entorno o en la comunidades en las que operan”…</w:t>
      </w:r>
    </w:p>
    <w:p>
      <w:pPr>
        <w:pStyle w:val="Normal"/>
        <w:jc w:val="both"/>
        <w:rPr/>
      </w:pPr>
      <w:r>
        <w:rPr/>
      </w:r>
    </w:p>
    <w:p>
      <w:pPr>
        <w:pStyle w:val="Normal"/>
        <w:jc w:val="both"/>
        <w:rPr/>
      </w:pPr>
      <w:r>
        <w:rPr/>
        <w:t xml:space="preserve">La globalización no extiende la producción, la concentra. Incluso los momentos de auge económico de las últimas tres décadas presentan índices de crecimiento de la producción inferiores a los de las dos décadas anteriores. Al concentrarse la producción, aumenta la productividad del trabajo, pero al precio de expulsar mano de obra en proporciones siempre mayores hacia empleos menos cualificados y peor pagados, precarios o sencillamente al paro. Las reformas laborales que han ido recortando los derechos adquiridos de los trabajadores a fuerza de luchas sindicales y políticas, han sido hechas para adaptar la legislación a las condiciones que querían imponer las mayores empresas.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4:45:00Z</dcterms:created>
  <dc:creator>Ricardo Lomoro</dc:creator>
  <dc:description/>
  <dc:language>en-US</dc:language>
  <cp:lastModifiedBy>Particular</cp:lastModifiedBy>
  <cp:lastPrinted>2007-04-10T09:11:00Z</cp:lastPrinted>
  <dcterms:modified xsi:type="dcterms:W3CDTF">2007-06-02T14:45:00Z</dcterms:modified>
  <cp:revision>2</cp:revision>
  <dc:subject/>
  <dc:title>        </dc:title>
</cp:coreProperties>
</file>