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m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Introduc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“Actores” Mundiales (Nunca mejor dich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Sobre Fusiones y Adquisic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Fusiones, adquisiciones y… ¿quiebra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En el año de las grandes alianz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Tarde o temprano (I) (Del “big bang”…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Tarde o temprano (II) (… ¿al “big crash?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Recelos del capital ries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El impacto de las fusiones y adquisiciones en la innov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Las salidas de inversiones directas al exterior (IED) y su impacto en la inversió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te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Las consecuencias para el empleo de las fusiones y adquisic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La distribución Mundial de la Riqueza de los Hogares (¿Consecuencia de los “e</w:t>
      </w:r>
      <w:r>
        <w:rPr>
          <w:b/>
          <w:u w:val="single"/>
        </w:rPr>
        <w:t>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ermatozoides lentos”?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Abundancia de efectivo: ¿Por qué ahorran tanto las empresas? (Quién a quié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Otras referencias (I) (Por si alguna “deuda” chica, sin querer se te ha olvidad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Otras referencias (II) (Por si alguna “deuda” chica, sin querer se te ha olvidad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Otras referencias (III) (Por si alguna “deuda” chica, sin querer se te ha olvidad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Repasando el “marcador”: Los “pescadores” de activos creados (Del “oligopolio”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l “monopolio”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Finale, con energia e passione (a deba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Anexo I: Informes de Organismos Internacionales sobre Fusiones y Adquisiciones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ransfronterizas (FAS) e Inversiones Extranjeras Directas (IED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Informe sobre las inversiones en el mundo 2000: Las fusiones y adquisiciones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ransfronterizas y el desarrollo - UNCTA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Informe sobre las inversiones en el mundo 2006: La inversión extranjera directa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de los países en desarrollo y las economías en transición: Las consecuencias para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l desarrollo - UNCTA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Anexo II: Información estadís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Tabla 1: Corrientes de IED por región y en países seleccionados, 1994-2005 -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ntrada de IED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2: Corrientes de IED por región y en países seleccionados, 1994-2005 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alida de IED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3: FAS transfronterizas por fondos de inversión colectiva, 1987-200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Tabla 4: Indicadores seleccionados de IED y producción internacional, 1982-2005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Valor a precios corrientes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5: Indicadores seleccionados de IED y producción internacional, 1982-200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sa de crecimiento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6: Las 25 principales ETN no financieras del mundo, clasificadas según e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onto de sus activos en el extranjero, 2004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7: Las 25 principales ETN no financieras del mundo, clasificadas según e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onto de sus activos en el extranjero, en 1998 (comparativo con Tabla 6)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8: Cambios introducidos en la legislación nacional (1991-1999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- Tabla 9: The Top-100 TNCs with presence in the highest number of host   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>countries 2005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- Tabla 10: The 25 most-favoured locations of the largest 100 TNCs in the world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>and from developing economies in 2005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- Tabla 11: FDI inflows, by host region and selected host economy, 2003-2005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- Tabla 12: Cumulative FDI flows in OECD countries 1996-2005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- Tabla 13: Cross-border M&amp;As to and from OECD countries, total (1995-2006)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14: Fusiones y Adquisiciones (FAS), por regiones (1990-2004)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15: Fusiones y Adquisiciones (FAS), por sectores (1990-2004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- Tabla16: Inward cross-border M&amp;As valued at more than USD 1,5 billion from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january 2005 to may 200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Tabla 17: Principales indicadores de las inversiones extranjeras directas (IED)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1980-2004)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18: Participación de la riqueza region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19: Porcentaje de membresía del 10% más rico</w:t>
      </w:r>
    </w:p>
    <w:p>
      <w:pPr>
        <w:pStyle w:val="Normal"/>
        <w:jc w:val="both"/>
        <w:rPr>
          <w:b/>
          <w:b/>
        </w:rPr>
      </w:pPr>
      <w:r>
        <w:rPr>
          <w:b/>
        </w:rPr>
        <w:t>- Tabla 20: Porcentaje de membresía del 1% más rico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- Tabla 21: The distribution of net worth by World Bank Country Group, 2000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- Tabla 22: Global wealth distribution in 2000, official exchange rate basis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- Tabla 23: Global wealth distribution in 2000, PPP values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- Tabla 24: Global wealth distribution under alternative assumptions (population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- Tabla 25: Global wealth distribution under alternative assumptions (quintile, top,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>and Gini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- Tabla 26: Wealth shares for countries with distribution data, official exchange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>rate basis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ludo">
    <w:name w:val="Saludo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4:44:00Z</dcterms:created>
  <dc:creator>Ricardo Lomoro</dc:creator>
  <dc:description/>
  <dc:language>en-US</dc:language>
  <cp:lastModifiedBy>Particular</cp:lastModifiedBy>
  <cp:lastPrinted>2007-04-10T09:11:00Z</cp:lastPrinted>
  <dcterms:modified xsi:type="dcterms:W3CDTF">2007-06-02T14:44:00Z</dcterms:modified>
  <cp:revision>2</cp:revision>
  <dc:subject/>
  <dc:title>        </dc:title>
</cp:coreProperties>
</file>