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Fusiones y Adquisiciones Transfronterizas (FAS)</w:t>
      </w:r>
    </w:p>
    <w:p>
      <w:pPr>
        <w:pStyle w:val="Normal"/>
        <w:rPr>
          <w:b/>
          <w:b/>
          <w:sz w:val="28"/>
          <w:szCs w:val="28"/>
        </w:rPr>
      </w:pPr>
      <w:r>
        <w:rPr>
          <w:b/>
          <w:sz w:val="28"/>
          <w:szCs w:val="28"/>
        </w:rPr>
      </w:r>
    </w:p>
    <w:p>
      <w:pPr>
        <w:pStyle w:val="Normal"/>
        <w:rPr>
          <w:b/>
          <w:b/>
          <w:sz w:val="32"/>
          <w:szCs w:val="32"/>
        </w:rPr>
      </w:pPr>
      <w:r>
        <w:rPr>
          <w:b/>
          <w:sz w:val="32"/>
          <w:szCs w:val="32"/>
        </w:rPr>
      </w:r>
    </w:p>
    <w:p>
      <w:pPr>
        <w:pStyle w:val="Normal"/>
        <w:ind w:left="708" w:firstLine="708"/>
        <w:rPr/>
      </w:pPr>
      <w:r>
        <w:rPr>
          <w:b/>
          <w:sz w:val="32"/>
          <w:szCs w:val="32"/>
        </w:rPr>
        <w:t xml:space="preserve">- Del “oligopolio” al “monopolio”  </w:t>
      </w:r>
    </w:p>
    <w:p>
      <w:pPr>
        <w:pStyle w:val="Normal"/>
        <w:rPr>
          <w:b/>
          <w:b/>
          <w:sz w:val="32"/>
          <w:szCs w:val="32"/>
        </w:rPr>
      </w:pPr>
      <w:r>
        <w:rPr>
          <w:b/>
          <w:sz w:val="32"/>
          <w:szCs w:val="32"/>
        </w:rPr>
        <w:t xml:space="preserve">                                          </w:t>
      </w:r>
    </w:p>
    <w:p>
      <w:pPr>
        <w:pStyle w:val="Normal"/>
        <w:ind w:left="708" w:firstLine="708"/>
        <w:rPr>
          <w:b/>
          <w:b/>
          <w:sz w:val="32"/>
          <w:szCs w:val="32"/>
        </w:rPr>
      </w:pPr>
      <w:r>
        <w:rPr>
          <w:b/>
          <w:sz w:val="32"/>
          <w:szCs w:val="32"/>
        </w:rPr>
        <w:t>- Los “pescadores” de activos creado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ab/>
        <w:tab/>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Ricardo Lomoro</w:t>
      </w:r>
    </w:p>
    <w:p>
      <w:pPr>
        <w:pStyle w:val="Normal"/>
        <w:rPr>
          <w:b/>
          <w:b/>
          <w:sz w:val="28"/>
          <w:szCs w:val="28"/>
        </w:rPr>
      </w:pPr>
      <w:r>
        <w:rPr>
          <w:b/>
          <w:sz w:val="28"/>
          <w:szCs w:val="28"/>
        </w:rPr>
      </w:r>
    </w:p>
    <w:p>
      <w:pPr>
        <w:pStyle w:val="Normal"/>
        <w:rPr/>
      </w:pPr>
      <w:r>
        <w:rPr>
          <w:b/>
          <w:sz w:val="28"/>
          <w:szCs w:val="28"/>
        </w:rPr>
        <w:t xml:space="preserve">                                                                                                </w:t>
      </w:r>
      <w:r>
        <w:rPr>
          <w:b/>
          <w:sz w:val="28"/>
          <w:szCs w:val="28"/>
        </w:rPr>
        <w:t>Junio de 2007</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edicatoria: A mi primer nieto, Lucas, para que comience a hacer un esfuerzo por descubrir como funciona el mundo que lo rodea. Con la secreta esperanza de que aprecie más el “FACER” que el “FASEA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emario</w:t>
      </w:r>
    </w:p>
    <w:p>
      <w:pPr>
        <w:pStyle w:val="Normal"/>
        <w:jc w:val="both"/>
        <w:rPr>
          <w:b/>
          <w:b/>
        </w:rPr>
      </w:pPr>
      <w:r>
        <w:rPr>
          <w:b/>
        </w:rPr>
      </w:r>
    </w:p>
    <w:p>
      <w:pPr>
        <w:pStyle w:val="Normal"/>
        <w:jc w:val="both"/>
        <w:rPr>
          <w:b/>
          <w:b/>
        </w:rPr>
      </w:pPr>
      <w:r>
        <w:rPr>
          <w:b/>
        </w:rPr>
        <w:t>- Introducción</w:t>
      </w:r>
    </w:p>
    <w:p>
      <w:pPr>
        <w:pStyle w:val="Normal"/>
        <w:jc w:val="both"/>
        <w:rPr>
          <w:b/>
          <w:b/>
        </w:rPr>
      </w:pPr>
      <w:r>
        <w:rPr>
          <w:b/>
        </w:rPr>
      </w:r>
    </w:p>
    <w:p>
      <w:pPr>
        <w:pStyle w:val="Normal"/>
        <w:jc w:val="both"/>
        <w:rPr>
          <w:b/>
          <w:b/>
        </w:rPr>
      </w:pPr>
      <w:r>
        <w:rPr>
          <w:b/>
        </w:rPr>
        <w:t>- “Actores” Mundiales (Nunca mejor dicho)</w:t>
      </w:r>
    </w:p>
    <w:p>
      <w:pPr>
        <w:pStyle w:val="Normal"/>
        <w:jc w:val="both"/>
        <w:rPr>
          <w:b/>
          <w:b/>
        </w:rPr>
      </w:pPr>
      <w:r>
        <w:rPr>
          <w:b/>
        </w:rPr>
      </w:r>
    </w:p>
    <w:p>
      <w:pPr>
        <w:pStyle w:val="Normal"/>
        <w:jc w:val="both"/>
        <w:rPr>
          <w:b/>
          <w:b/>
        </w:rPr>
      </w:pPr>
      <w:r>
        <w:rPr>
          <w:b/>
        </w:rPr>
        <w:t>- Sobre Fusiones y Adquisiciones</w:t>
      </w:r>
    </w:p>
    <w:p>
      <w:pPr>
        <w:pStyle w:val="Normal"/>
        <w:jc w:val="both"/>
        <w:rPr>
          <w:b/>
          <w:b/>
        </w:rPr>
      </w:pPr>
      <w:r>
        <w:rPr>
          <w:b/>
        </w:rPr>
      </w:r>
    </w:p>
    <w:p>
      <w:pPr>
        <w:pStyle w:val="Normal"/>
        <w:jc w:val="both"/>
        <w:rPr>
          <w:b/>
          <w:b/>
        </w:rPr>
      </w:pPr>
      <w:r>
        <w:rPr>
          <w:b/>
        </w:rPr>
        <w:t>- Fusiones, adquisiciones y… ¿quiebras?</w:t>
      </w:r>
    </w:p>
    <w:p>
      <w:pPr>
        <w:pStyle w:val="Normal"/>
        <w:jc w:val="both"/>
        <w:rPr>
          <w:b/>
          <w:b/>
        </w:rPr>
      </w:pPr>
      <w:r>
        <w:rPr>
          <w:b/>
        </w:rPr>
      </w:r>
    </w:p>
    <w:p>
      <w:pPr>
        <w:pStyle w:val="Normal"/>
        <w:jc w:val="both"/>
        <w:rPr>
          <w:b/>
          <w:b/>
        </w:rPr>
      </w:pPr>
      <w:r>
        <w:rPr>
          <w:b/>
        </w:rPr>
        <w:t>- En el año de las grandes alianzas</w:t>
      </w:r>
    </w:p>
    <w:p>
      <w:pPr>
        <w:pStyle w:val="Normal"/>
        <w:jc w:val="both"/>
        <w:rPr>
          <w:b/>
          <w:b/>
        </w:rPr>
      </w:pPr>
      <w:r>
        <w:rPr>
          <w:b/>
        </w:rPr>
      </w:r>
    </w:p>
    <w:p>
      <w:pPr>
        <w:pStyle w:val="Normal"/>
        <w:jc w:val="both"/>
        <w:rPr>
          <w:b/>
          <w:b/>
        </w:rPr>
      </w:pPr>
      <w:r>
        <w:rPr>
          <w:b/>
        </w:rPr>
        <w:t>- Tarde o temprano (I) (Del “big bang”…)</w:t>
      </w:r>
    </w:p>
    <w:p>
      <w:pPr>
        <w:pStyle w:val="Normal"/>
        <w:jc w:val="both"/>
        <w:rPr>
          <w:b/>
          <w:b/>
        </w:rPr>
      </w:pPr>
      <w:r>
        <w:rPr>
          <w:b/>
        </w:rPr>
      </w:r>
    </w:p>
    <w:p>
      <w:pPr>
        <w:pStyle w:val="Normal"/>
        <w:jc w:val="both"/>
        <w:rPr/>
      </w:pPr>
      <w:r>
        <w:rPr>
          <w:b/>
        </w:rPr>
        <w:t>- Tarde o temprano (II) (… ¿al “big crash?)</w:t>
      </w:r>
    </w:p>
    <w:p>
      <w:pPr>
        <w:pStyle w:val="Normal"/>
        <w:jc w:val="both"/>
        <w:rPr>
          <w:b/>
          <w:b/>
        </w:rPr>
      </w:pPr>
      <w:r>
        <w:rPr>
          <w:b/>
        </w:rPr>
      </w:r>
    </w:p>
    <w:p>
      <w:pPr>
        <w:pStyle w:val="Normal"/>
        <w:jc w:val="both"/>
        <w:rPr>
          <w:b/>
          <w:b/>
        </w:rPr>
      </w:pPr>
      <w:r>
        <w:rPr>
          <w:b/>
        </w:rPr>
        <w:t>- Recelos del capital riesgo</w:t>
      </w:r>
    </w:p>
    <w:p>
      <w:pPr>
        <w:pStyle w:val="Normal"/>
        <w:jc w:val="both"/>
        <w:rPr>
          <w:b/>
          <w:b/>
        </w:rPr>
      </w:pPr>
      <w:r>
        <w:rPr>
          <w:b/>
        </w:rPr>
      </w:r>
    </w:p>
    <w:p>
      <w:pPr>
        <w:pStyle w:val="Normal"/>
        <w:jc w:val="both"/>
        <w:rPr>
          <w:b/>
          <w:b/>
        </w:rPr>
      </w:pPr>
      <w:r>
        <w:rPr>
          <w:b/>
        </w:rPr>
        <w:t>- El impacto de las fusiones y adquisiciones en la innovación</w:t>
      </w:r>
    </w:p>
    <w:p>
      <w:pPr>
        <w:pStyle w:val="Normal"/>
        <w:jc w:val="both"/>
        <w:rPr>
          <w:b/>
          <w:b/>
        </w:rPr>
      </w:pPr>
      <w:r>
        <w:rPr>
          <w:b/>
        </w:rPr>
      </w:r>
    </w:p>
    <w:p>
      <w:pPr>
        <w:pStyle w:val="Normal"/>
        <w:jc w:val="both"/>
        <w:rPr>
          <w:b/>
          <w:b/>
        </w:rPr>
      </w:pPr>
      <w:r>
        <w:rPr>
          <w:b/>
        </w:rPr>
        <w:t>- Las salidas de inversiones directas al exterior (IED) y su impacto en la inversión</w:t>
      </w:r>
    </w:p>
    <w:p>
      <w:pPr>
        <w:pStyle w:val="Normal"/>
        <w:jc w:val="both"/>
        <w:rPr>
          <w:b/>
          <w:b/>
        </w:rPr>
      </w:pPr>
      <w:r>
        <w:rPr>
          <w:b/>
        </w:rPr>
        <w:t xml:space="preserve">  </w:t>
      </w:r>
      <w:r>
        <w:rPr>
          <w:b/>
        </w:rPr>
        <w:t>interna</w:t>
      </w:r>
    </w:p>
    <w:p>
      <w:pPr>
        <w:pStyle w:val="Normal"/>
        <w:jc w:val="both"/>
        <w:rPr>
          <w:b/>
          <w:b/>
        </w:rPr>
      </w:pPr>
      <w:r>
        <w:rPr>
          <w:b/>
        </w:rPr>
      </w:r>
    </w:p>
    <w:p>
      <w:pPr>
        <w:pStyle w:val="Normal"/>
        <w:jc w:val="both"/>
        <w:rPr>
          <w:b/>
          <w:b/>
        </w:rPr>
      </w:pPr>
      <w:r>
        <w:rPr>
          <w:b/>
        </w:rPr>
        <w:t>- Las consecuencias para el empleo de las fusiones y adquisiciones</w:t>
      </w:r>
    </w:p>
    <w:p>
      <w:pPr>
        <w:pStyle w:val="Normal"/>
        <w:jc w:val="both"/>
        <w:rPr>
          <w:b/>
          <w:b/>
        </w:rPr>
      </w:pPr>
      <w:r>
        <w:rPr>
          <w:b/>
        </w:rPr>
      </w:r>
    </w:p>
    <w:p>
      <w:pPr>
        <w:pStyle w:val="Normal"/>
        <w:jc w:val="both"/>
        <w:rPr>
          <w:b/>
          <w:b/>
        </w:rPr>
      </w:pPr>
      <w:r>
        <w:rPr>
          <w:b/>
        </w:rPr>
        <w:t>- La distribución Mundial de la Riqueza de los Hogares (¿Consecuencia de los “e</w:t>
      </w:r>
      <w:r>
        <w:rPr>
          <w:b/>
          <w:u w:val="single"/>
        </w:rPr>
        <w:t>s</w:t>
      </w:r>
    </w:p>
    <w:p>
      <w:pPr>
        <w:pStyle w:val="Normal"/>
        <w:jc w:val="both"/>
        <w:rPr>
          <w:b/>
          <w:b/>
        </w:rPr>
      </w:pPr>
      <w:r>
        <w:rPr>
          <w:b/>
        </w:rPr>
        <w:t xml:space="preserve">  </w:t>
      </w:r>
      <w:r>
        <w:rPr>
          <w:b/>
        </w:rPr>
        <w:t>permatozoides lentos”?)</w:t>
      </w:r>
    </w:p>
    <w:p>
      <w:pPr>
        <w:pStyle w:val="Normal"/>
        <w:jc w:val="both"/>
        <w:rPr>
          <w:b/>
          <w:b/>
        </w:rPr>
      </w:pPr>
      <w:r>
        <w:rPr>
          <w:b/>
        </w:rPr>
      </w:r>
    </w:p>
    <w:p>
      <w:pPr>
        <w:pStyle w:val="Normal"/>
        <w:jc w:val="both"/>
        <w:rPr/>
      </w:pPr>
      <w:r>
        <w:rPr>
          <w:b/>
        </w:rPr>
        <w:t>- Abundancia de efectivo: ¿Por qué ahorran tanto las empresas? (Quién a quién)</w:t>
      </w:r>
    </w:p>
    <w:p>
      <w:pPr>
        <w:pStyle w:val="Normal"/>
        <w:jc w:val="both"/>
        <w:rPr>
          <w:b/>
          <w:b/>
        </w:rPr>
      </w:pPr>
      <w:r>
        <w:rPr>
          <w:b/>
        </w:rPr>
      </w:r>
    </w:p>
    <w:p>
      <w:pPr>
        <w:pStyle w:val="Normal"/>
        <w:jc w:val="both"/>
        <w:rPr>
          <w:b/>
          <w:b/>
        </w:rPr>
      </w:pPr>
      <w:r>
        <w:rPr>
          <w:b/>
        </w:rPr>
        <w:t>- Otras referencias (I) (Por si alguna “deuda” chica, sin querer se te ha olvidado)</w:t>
      </w:r>
    </w:p>
    <w:p>
      <w:pPr>
        <w:pStyle w:val="Normal"/>
        <w:jc w:val="both"/>
        <w:rPr>
          <w:b/>
          <w:b/>
        </w:rPr>
      </w:pPr>
      <w:r>
        <w:rPr>
          <w:b/>
        </w:rPr>
      </w:r>
    </w:p>
    <w:p>
      <w:pPr>
        <w:pStyle w:val="Normal"/>
        <w:jc w:val="both"/>
        <w:rPr>
          <w:b/>
          <w:b/>
        </w:rPr>
      </w:pPr>
      <w:r>
        <w:rPr>
          <w:b/>
        </w:rPr>
        <w:t>- Otras referencias (II) (Por si alguna “deuda” chica, sin querer se te ha olvidado)</w:t>
      </w:r>
    </w:p>
    <w:p>
      <w:pPr>
        <w:pStyle w:val="Normal"/>
        <w:jc w:val="both"/>
        <w:rPr>
          <w:b/>
          <w:b/>
        </w:rPr>
      </w:pPr>
      <w:r>
        <w:rPr>
          <w:b/>
        </w:rPr>
      </w:r>
    </w:p>
    <w:p>
      <w:pPr>
        <w:pStyle w:val="Normal"/>
        <w:jc w:val="both"/>
        <w:rPr>
          <w:b/>
          <w:b/>
        </w:rPr>
      </w:pPr>
      <w:r>
        <w:rPr>
          <w:b/>
        </w:rPr>
        <w:t>- Otras referencias (III) (Por si alguna “deuda” chica, sin querer se te ha olvidado)</w:t>
      </w:r>
    </w:p>
    <w:p>
      <w:pPr>
        <w:pStyle w:val="Normal"/>
        <w:jc w:val="both"/>
        <w:rPr>
          <w:b/>
          <w:b/>
        </w:rPr>
      </w:pPr>
      <w:r>
        <w:rPr>
          <w:b/>
        </w:rPr>
      </w:r>
    </w:p>
    <w:p>
      <w:pPr>
        <w:pStyle w:val="Normal"/>
        <w:jc w:val="both"/>
        <w:rPr>
          <w:b/>
          <w:b/>
        </w:rPr>
      </w:pPr>
      <w:r>
        <w:rPr>
          <w:b/>
        </w:rPr>
        <w:t xml:space="preserve">- Repasando el “marcador”: Los “pescadores” de activos creados (Del “oligopolio” </w:t>
      </w:r>
    </w:p>
    <w:p>
      <w:pPr>
        <w:pStyle w:val="Normal"/>
        <w:jc w:val="both"/>
        <w:rPr>
          <w:b/>
          <w:b/>
        </w:rPr>
      </w:pPr>
      <w:r>
        <w:rPr>
          <w:b/>
        </w:rPr>
        <w:t xml:space="preserve">  </w:t>
      </w:r>
      <w:r>
        <w:rPr>
          <w:b/>
        </w:rPr>
        <w:t>al “monopolio”)</w:t>
      </w:r>
    </w:p>
    <w:p>
      <w:pPr>
        <w:pStyle w:val="Normal"/>
        <w:jc w:val="both"/>
        <w:rPr>
          <w:b/>
          <w:b/>
        </w:rPr>
      </w:pPr>
      <w:r>
        <w:rPr>
          <w:b/>
        </w:rPr>
      </w:r>
    </w:p>
    <w:p>
      <w:pPr>
        <w:pStyle w:val="Normal"/>
        <w:jc w:val="both"/>
        <w:rPr/>
      </w:pPr>
      <w:r>
        <w:rPr>
          <w:b/>
        </w:rPr>
        <w:t xml:space="preserve"> </w:t>
      </w:r>
      <w:r>
        <w:rPr>
          <w:b/>
        </w:rPr>
        <w:t>- Finale, con energia e passione (a debate)</w:t>
      </w:r>
    </w:p>
    <w:p>
      <w:pPr>
        <w:pStyle w:val="Normal"/>
        <w:jc w:val="both"/>
        <w:rPr>
          <w:b/>
          <w:b/>
        </w:rPr>
      </w:pPr>
      <w:r>
        <w:rPr>
          <w:b/>
        </w:rPr>
      </w:r>
    </w:p>
    <w:p>
      <w:pPr>
        <w:pStyle w:val="Normal"/>
        <w:jc w:val="both"/>
        <w:rPr>
          <w:b/>
          <w:b/>
        </w:rPr>
      </w:pPr>
      <w:r>
        <w:rPr>
          <w:b/>
        </w:rPr>
        <w:t xml:space="preserve">-Anexo I: Informes de Organismos Internacionales sobre Fusiones y Adquisiciones </w:t>
      </w:r>
    </w:p>
    <w:p>
      <w:pPr>
        <w:pStyle w:val="Normal"/>
        <w:jc w:val="both"/>
        <w:rPr/>
      </w:pPr>
      <w:r>
        <w:rPr>
          <w:b/>
        </w:rPr>
        <w:t xml:space="preserve"> </w:t>
      </w:r>
      <w:r>
        <w:rPr>
          <w:b/>
        </w:rPr>
        <w:t>Transfronterizas (FAS) e Inversiones Extranjeras Directas (IED)</w:t>
      </w:r>
    </w:p>
    <w:p>
      <w:pPr>
        <w:pStyle w:val="Normal"/>
        <w:jc w:val="both"/>
        <w:rPr>
          <w:b/>
          <w:b/>
        </w:rPr>
      </w:pPr>
      <w:r>
        <w:rPr>
          <w:b/>
        </w:rPr>
      </w:r>
    </w:p>
    <w:p>
      <w:pPr>
        <w:pStyle w:val="Normal"/>
        <w:jc w:val="both"/>
        <w:rPr>
          <w:b/>
          <w:b/>
        </w:rPr>
      </w:pPr>
      <w:r>
        <w:rPr>
          <w:b/>
        </w:rPr>
        <w:t xml:space="preserve">- Informe sobre las inversiones en el mundo 2000: Las fusiones y adquisiciones </w:t>
      </w:r>
    </w:p>
    <w:p>
      <w:pPr>
        <w:pStyle w:val="Normal"/>
        <w:jc w:val="both"/>
        <w:rPr/>
      </w:pPr>
      <w:r>
        <w:rPr>
          <w:b/>
        </w:rPr>
        <w:t xml:space="preserve">  </w:t>
      </w:r>
      <w:r>
        <w:rPr>
          <w:b/>
        </w:rPr>
        <w:t>transfronterizas y el desarrollo - UNCTAD</w:t>
      </w:r>
    </w:p>
    <w:p>
      <w:pPr>
        <w:pStyle w:val="Normal"/>
        <w:jc w:val="both"/>
        <w:rPr>
          <w:b/>
          <w:b/>
        </w:rPr>
      </w:pPr>
      <w:r>
        <w:rPr>
          <w:b/>
        </w:rPr>
      </w:r>
    </w:p>
    <w:p>
      <w:pPr>
        <w:pStyle w:val="Normal"/>
        <w:jc w:val="both"/>
        <w:rPr>
          <w:b/>
          <w:b/>
        </w:rPr>
      </w:pPr>
      <w:r>
        <w:rPr>
          <w:b/>
        </w:rPr>
        <w:t xml:space="preserve">- Informe sobre las inversiones en el mundo 2006: La inversión extranjera directa     </w:t>
      </w:r>
    </w:p>
    <w:p>
      <w:pPr>
        <w:pStyle w:val="Normal"/>
        <w:jc w:val="both"/>
        <w:rPr/>
      </w:pPr>
      <w:r>
        <w:rPr>
          <w:b/>
        </w:rPr>
        <w:t xml:space="preserve">  </w:t>
      </w:r>
      <w:r>
        <w:rPr>
          <w:b/>
        </w:rPr>
        <w:t xml:space="preserve">de los países en desarrollo y las economías en transición: Las consecuencias para  </w:t>
      </w:r>
    </w:p>
    <w:p>
      <w:pPr>
        <w:pStyle w:val="Normal"/>
        <w:jc w:val="both"/>
        <w:rPr>
          <w:b/>
          <w:b/>
        </w:rPr>
      </w:pPr>
      <w:r>
        <w:rPr>
          <w:b/>
        </w:rPr>
        <w:t xml:space="preserve">  </w:t>
      </w:r>
      <w:r>
        <w:rPr>
          <w:b/>
        </w:rPr>
        <w:t>el desarrollo - UNCTAD</w:t>
      </w:r>
    </w:p>
    <w:p>
      <w:pPr>
        <w:pStyle w:val="Normal"/>
        <w:jc w:val="both"/>
        <w:rPr>
          <w:b/>
          <w:b/>
        </w:rPr>
      </w:pPr>
      <w:r>
        <w:rPr>
          <w:b/>
        </w:rPr>
      </w:r>
    </w:p>
    <w:p>
      <w:pPr>
        <w:pStyle w:val="Normal"/>
        <w:jc w:val="both"/>
        <w:rPr>
          <w:b/>
          <w:b/>
        </w:rPr>
      </w:pPr>
      <w:r>
        <w:rPr>
          <w:b/>
        </w:rPr>
        <w:t>-Anexo II: Información estadística</w:t>
      </w:r>
    </w:p>
    <w:p>
      <w:pPr>
        <w:pStyle w:val="Normal"/>
        <w:jc w:val="both"/>
        <w:rPr>
          <w:b/>
          <w:b/>
        </w:rPr>
      </w:pPr>
      <w:r>
        <w:rPr>
          <w:b/>
        </w:rPr>
      </w:r>
    </w:p>
    <w:p>
      <w:pPr>
        <w:pStyle w:val="Normal"/>
        <w:jc w:val="both"/>
        <w:rPr>
          <w:b/>
          <w:b/>
        </w:rPr>
      </w:pPr>
      <w:r>
        <w:rPr>
          <w:b/>
        </w:rPr>
        <w:t xml:space="preserve">- Tabla 1: Corrientes de IED por región y en países seleccionados, 1994-2005 -     </w:t>
      </w:r>
    </w:p>
    <w:p>
      <w:pPr>
        <w:pStyle w:val="Normal"/>
        <w:jc w:val="both"/>
        <w:rPr>
          <w:b/>
          <w:b/>
        </w:rPr>
      </w:pPr>
      <w:r>
        <w:rPr>
          <w:b/>
        </w:rPr>
        <w:t xml:space="preserve">  </w:t>
      </w:r>
      <w:r>
        <w:rPr>
          <w:b/>
        </w:rPr>
        <w:t>Entrada de IED</w:t>
      </w:r>
    </w:p>
    <w:p>
      <w:pPr>
        <w:pStyle w:val="Normal"/>
        <w:jc w:val="both"/>
        <w:rPr>
          <w:b/>
          <w:b/>
        </w:rPr>
      </w:pPr>
      <w:r>
        <w:rPr>
          <w:b/>
        </w:rPr>
        <w:t>- Tabla 2: Corrientes de IED por región y en países seleccionados, 1994-2005 -</w:t>
      </w:r>
    </w:p>
    <w:p>
      <w:pPr>
        <w:pStyle w:val="Normal"/>
        <w:jc w:val="both"/>
        <w:rPr/>
      </w:pPr>
      <w:r>
        <w:rPr>
          <w:b/>
        </w:rPr>
        <w:t xml:space="preserve">  </w:t>
      </w:r>
      <w:r>
        <w:rPr>
          <w:b/>
        </w:rPr>
        <w:t>Salida de IED</w:t>
      </w:r>
    </w:p>
    <w:p>
      <w:pPr>
        <w:pStyle w:val="Normal"/>
        <w:jc w:val="both"/>
        <w:rPr>
          <w:b/>
          <w:b/>
        </w:rPr>
      </w:pPr>
      <w:r>
        <w:rPr>
          <w:b/>
        </w:rPr>
        <w:t>- Tabla 3: FAS transfronterizas por fondos de inversión colectiva, 1987-2005</w:t>
      </w:r>
    </w:p>
    <w:p>
      <w:pPr>
        <w:pStyle w:val="Normal"/>
        <w:jc w:val="both"/>
        <w:rPr/>
      </w:pPr>
      <w:r>
        <w:rPr>
          <w:b/>
        </w:rPr>
        <w:t xml:space="preserve">- Tabla 4: Indicadores seleccionados de IED y producción internacional, 1982-2005 </w:t>
      </w:r>
    </w:p>
    <w:p>
      <w:pPr>
        <w:pStyle w:val="Normal"/>
        <w:jc w:val="both"/>
        <w:rPr/>
      </w:pPr>
      <w:r>
        <w:rPr>
          <w:b/>
        </w:rPr>
        <w:t xml:space="preserve">  </w:t>
      </w:r>
      <w:r>
        <w:rPr>
          <w:b/>
        </w:rPr>
        <w:t>Valor a precios corrientes</w:t>
      </w:r>
    </w:p>
    <w:p>
      <w:pPr>
        <w:pStyle w:val="Normal"/>
        <w:jc w:val="both"/>
        <w:rPr>
          <w:b/>
          <w:b/>
        </w:rPr>
      </w:pPr>
      <w:r>
        <w:rPr>
          <w:b/>
        </w:rPr>
        <w:t>- Tabla 5: Indicadores seleccionados de IED y producción internacional, 1982-2005</w:t>
      </w:r>
    </w:p>
    <w:p>
      <w:pPr>
        <w:pStyle w:val="Normal"/>
        <w:jc w:val="both"/>
        <w:rPr>
          <w:b/>
          <w:b/>
        </w:rPr>
      </w:pPr>
      <w:r>
        <w:rPr>
          <w:b/>
        </w:rPr>
        <w:t xml:space="preserve">  </w:t>
      </w:r>
      <w:r>
        <w:rPr>
          <w:b/>
        </w:rPr>
        <w:t>Tasa de crecimiento</w:t>
      </w:r>
    </w:p>
    <w:p>
      <w:pPr>
        <w:pStyle w:val="Normal"/>
        <w:jc w:val="both"/>
        <w:rPr>
          <w:b/>
          <w:b/>
        </w:rPr>
      </w:pPr>
      <w:r>
        <w:rPr>
          <w:b/>
        </w:rPr>
        <w:t>- Tabla 6: Las 25 principales ETN no financieras del mundo, clasificadas según el</w:t>
      </w:r>
    </w:p>
    <w:p>
      <w:pPr>
        <w:pStyle w:val="Normal"/>
        <w:jc w:val="both"/>
        <w:rPr>
          <w:b/>
          <w:b/>
        </w:rPr>
      </w:pPr>
      <w:r>
        <w:rPr>
          <w:b/>
        </w:rPr>
        <w:t xml:space="preserve">   </w:t>
      </w:r>
      <w:r>
        <w:rPr>
          <w:b/>
        </w:rPr>
        <w:t>monto de sus activos en el extranjero, 2004</w:t>
      </w:r>
    </w:p>
    <w:p>
      <w:pPr>
        <w:pStyle w:val="Normal"/>
        <w:jc w:val="both"/>
        <w:rPr>
          <w:b/>
          <w:b/>
        </w:rPr>
      </w:pPr>
      <w:r>
        <w:rPr>
          <w:b/>
        </w:rPr>
        <w:t>- Tabla 7: Las 25 principales ETN no financieras del mundo, clasificadas según el</w:t>
      </w:r>
    </w:p>
    <w:p>
      <w:pPr>
        <w:pStyle w:val="Normal"/>
        <w:jc w:val="both"/>
        <w:rPr>
          <w:b/>
          <w:b/>
        </w:rPr>
      </w:pPr>
      <w:r>
        <w:rPr>
          <w:b/>
        </w:rPr>
        <w:t xml:space="preserve">   </w:t>
      </w:r>
      <w:r>
        <w:rPr>
          <w:b/>
        </w:rPr>
        <w:t>monto de sus activos en el extranjero, en 1998 (comparativo con Tabla 6)</w:t>
      </w:r>
    </w:p>
    <w:p>
      <w:pPr>
        <w:pStyle w:val="Normal"/>
        <w:jc w:val="both"/>
        <w:rPr>
          <w:b/>
          <w:b/>
        </w:rPr>
      </w:pPr>
      <w:r>
        <w:rPr>
          <w:b/>
        </w:rPr>
        <w:t>- Tabla 8: Cambios introducidos en la legislación nacional (1991-1999)</w:t>
      </w:r>
    </w:p>
    <w:p>
      <w:pPr>
        <w:pStyle w:val="Normal"/>
        <w:jc w:val="both"/>
        <w:rPr/>
      </w:pPr>
      <w:r>
        <w:rPr>
          <w:b/>
          <w:lang w:val="en-GB"/>
        </w:rPr>
        <w:t xml:space="preserve">- Tabla 9: The Top-100 TNCs with presence in the highest number of host       </w:t>
      </w:r>
    </w:p>
    <w:p>
      <w:pPr>
        <w:pStyle w:val="Normal"/>
        <w:jc w:val="both"/>
        <w:rPr/>
      </w:pPr>
      <w:r>
        <w:rPr>
          <w:b/>
          <w:lang w:val="en-GB"/>
        </w:rPr>
        <w:t xml:space="preserve">  </w:t>
      </w:r>
      <w:r>
        <w:rPr>
          <w:b/>
          <w:lang w:val="en-GB"/>
        </w:rPr>
        <w:t>countries 2005</w:t>
      </w:r>
    </w:p>
    <w:p>
      <w:pPr>
        <w:pStyle w:val="Normal"/>
        <w:jc w:val="both"/>
        <w:rPr>
          <w:b/>
          <w:b/>
          <w:lang w:val="en-GB"/>
        </w:rPr>
      </w:pPr>
      <w:r>
        <w:rPr>
          <w:b/>
          <w:lang w:val="en-GB"/>
        </w:rPr>
        <w:t xml:space="preserve">- Tabla 10: The 25 most-favoured locations of the largest 100 TNCs in the world </w:t>
      </w:r>
    </w:p>
    <w:p>
      <w:pPr>
        <w:pStyle w:val="Normal"/>
        <w:jc w:val="both"/>
        <w:rPr>
          <w:b/>
          <w:b/>
          <w:lang w:val="en-GB"/>
        </w:rPr>
      </w:pPr>
      <w:r>
        <w:rPr>
          <w:b/>
          <w:lang w:val="en-GB"/>
        </w:rPr>
        <w:t xml:space="preserve">  </w:t>
      </w:r>
      <w:r>
        <w:rPr>
          <w:b/>
          <w:lang w:val="en-GB"/>
        </w:rPr>
        <w:t>and from developing economies in 2005</w:t>
      </w:r>
    </w:p>
    <w:p>
      <w:pPr>
        <w:pStyle w:val="Normal"/>
        <w:jc w:val="both"/>
        <w:rPr>
          <w:b/>
          <w:b/>
          <w:lang w:val="en-GB"/>
        </w:rPr>
      </w:pPr>
      <w:r>
        <w:rPr>
          <w:b/>
          <w:lang w:val="en-GB"/>
        </w:rPr>
        <w:t>- Tabla 11: FDI inflows, by host region and selected host economy, 2003-2005</w:t>
      </w:r>
    </w:p>
    <w:p>
      <w:pPr>
        <w:pStyle w:val="Normal"/>
        <w:jc w:val="both"/>
        <w:rPr>
          <w:b/>
          <w:b/>
          <w:lang w:val="en-GB"/>
        </w:rPr>
      </w:pPr>
      <w:r>
        <w:rPr>
          <w:b/>
          <w:lang w:val="en-GB"/>
        </w:rPr>
        <w:t>- Tabla 12: Cumulative FDI flows in OECD countries 1996-2005</w:t>
      </w:r>
    </w:p>
    <w:p>
      <w:pPr>
        <w:pStyle w:val="Normal"/>
        <w:jc w:val="both"/>
        <w:rPr>
          <w:b/>
          <w:b/>
          <w:lang w:val="en-GB"/>
        </w:rPr>
      </w:pPr>
      <w:r>
        <w:rPr>
          <w:b/>
          <w:lang w:val="en-GB"/>
        </w:rPr>
        <w:t>- Tabla 13: Cross-border M&amp;As to and from OECD countries, total (1995-2006)</w:t>
      </w:r>
    </w:p>
    <w:p>
      <w:pPr>
        <w:pStyle w:val="Normal"/>
        <w:jc w:val="both"/>
        <w:rPr/>
      </w:pPr>
      <w:r>
        <w:rPr>
          <w:b/>
        </w:rPr>
        <w:t>- Tabla 14: Fusiones y Adquisiciones (FAS), por regiones (1990-2004)</w:t>
      </w:r>
    </w:p>
    <w:p>
      <w:pPr>
        <w:pStyle w:val="Normal"/>
        <w:jc w:val="both"/>
        <w:rPr>
          <w:b/>
          <w:b/>
        </w:rPr>
      </w:pPr>
      <w:r>
        <w:rPr>
          <w:b/>
        </w:rPr>
        <w:t>- Tabla 15: Fusiones y Adquisiciones (FAS), por sectores (1990-2004)</w:t>
      </w:r>
    </w:p>
    <w:p>
      <w:pPr>
        <w:pStyle w:val="Normal"/>
        <w:jc w:val="both"/>
        <w:rPr/>
      </w:pPr>
      <w:r>
        <w:rPr>
          <w:b/>
          <w:lang w:val="en-GB"/>
        </w:rPr>
        <w:t xml:space="preserve">- Tabla16: Inward cross-border M&amp;As valued at more than USD 1,5 billion from   </w:t>
      </w:r>
    </w:p>
    <w:p>
      <w:pPr>
        <w:pStyle w:val="Normal"/>
        <w:jc w:val="both"/>
        <w:rPr>
          <w:b/>
          <w:b/>
        </w:rPr>
      </w:pPr>
      <w:r>
        <w:rPr>
          <w:b/>
        </w:rPr>
        <w:t xml:space="preserve">   </w:t>
      </w:r>
      <w:r>
        <w:rPr>
          <w:b/>
        </w:rPr>
        <w:t>january 2005 to may 2006</w:t>
      </w:r>
    </w:p>
    <w:p>
      <w:pPr>
        <w:pStyle w:val="Normal"/>
        <w:jc w:val="both"/>
        <w:rPr/>
      </w:pPr>
      <w:r>
        <w:rPr>
          <w:b/>
        </w:rPr>
        <w:t xml:space="preserve">- Tabla 17: Principales indicadores de las inversiones extranjeras directas (IED)   </w:t>
      </w:r>
    </w:p>
    <w:p>
      <w:pPr>
        <w:pStyle w:val="Normal"/>
        <w:jc w:val="both"/>
        <w:rPr>
          <w:b/>
          <w:b/>
        </w:rPr>
      </w:pPr>
      <w:r>
        <w:rPr>
          <w:b/>
        </w:rPr>
        <w:t xml:space="preserve">  </w:t>
      </w:r>
      <w:r>
        <w:rPr>
          <w:b/>
        </w:rPr>
        <w:t>(1980-2004)</w:t>
      </w:r>
    </w:p>
    <w:p>
      <w:pPr>
        <w:pStyle w:val="Normal"/>
        <w:jc w:val="both"/>
        <w:rPr>
          <w:b/>
          <w:b/>
        </w:rPr>
      </w:pPr>
      <w:r>
        <w:rPr>
          <w:b/>
        </w:rPr>
        <w:t>- Tabla 18: Participación de la riqueza regional</w:t>
      </w:r>
    </w:p>
    <w:p>
      <w:pPr>
        <w:pStyle w:val="Normal"/>
        <w:jc w:val="both"/>
        <w:rPr>
          <w:b/>
          <w:b/>
        </w:rPr>
      </w:pPr>
      <w:r>
        <w:rPr>
          <w:b/>
        </w:rPr>
        <w:t>- Tabla 19: Porcentaje de membresía del 10% más rico</w:t>
      </w:r>
    </w:p>
    <w:p>
      <w:pPr>
        <w:pStyle w:val="Normal"/>
        <w:jc w:val="both"/>
        <w:rPr>
          <w:b/>
          <w:b/>
        </w:rPr>
      </w:pPr>
      <w:r>
        <w:rPr>
          <w:b/>
        </w:rPr>
        <w:t>- Tabla 20: Porcentaje de membresía del 1% más rico</w:t>
      </w:r>
    </w:p>
    <w:p>
      <w:pPr>
        <w:pStyle w:val="Normal"/>
        <w:jc w:val="both"/>
        <w:rPr>
          <w:b/>
          <w:b/>
          <w:lang w:val="en-GB"/>
        </w:rPr>
      </w:pPr>
      <w:r>
        <w:rPr>
          <w:b/>
          <w:lang w:val="en-GB"/>
        </w:rPr>
        <w:t>- Tabla 21: The distribution of net worth by World Bank Country Group, 2000</w:t>
      </w:r>
    </w:p>
    <w:p>
      <w:pPr>
        <w:pStyle w:val="Normal"/>
        <w:jc w:val="both"/>
        <w:rPr>
          <w:b/>
          <w:b/>
          <w:lang w:val="en-GB"/>
        </w:rPr>
      </w:pPr>
      <w:r>
        <w:rPr>
          <w:b/>
          <w:lang w:val="en-GB"/>
        </w:rPr>
        <w:t>- Tabla 22: Global wealth distribution in 2000, official exchange rate basis</w:t>
      </w:r>
    </w:p>
    <w:p>
      <w:pPr>
        <w:pStyle w:val="Normal"/>
        <w:jc w:val="both"/>
        <w:rPr>
          <w:b/>
          <w:b/>
          <w:lang w:val="en-GB"/>
        </w:rPr>
      </w:pPr>
      <w:r>
        <w:rPr>
          <w:b/>
          <w:lang w:val="en-GB"/>
        </w:rPr>
        <w:t>- Tabla 23: Global wealth distribution in 2000, PPP values</w:t>
      </w:r>
    </w:p>
    <w:p>
      <w:pPr>
        <w:pStyle w:val="Normal"/>
        <w:jc w:val="both"/>
        <w:rPr>
          <w:b/>
          <w:b/>
          <w:lang w:val="en-GB"/>
        </w:rPr>
      </w:pPr>
      <w:r>
        <w:rPr>
          <w:b/>
          <w:lang w:val="en-GB"/>
        </w:rPr>
        <w:t>- Tabla 24: Global wealth distribution under alternative assumptions (population)</w:t>
      </w:r>
    </w:p>
    <w:p>
      <w:pPr>
        <w:pStyle w:val="Normal"/>
        <w:jc w:val="both"/>
        <w:rPr/>
      </w:pPr>
      <w:r>
        <w:rPr>
          <w:b/>
          <w:lang w:val="en-GB"/>
        </w:rPr>
        <w:t xml:space="preserve">- Tabla 25: Global wealth distribution under alternative assumptions (quintile, top,    </w:t>
      </w:r>
    </w:p>
    <w:p>
      <w:pPr>
        <w:pStyle w:val="Normal"/>
        <w:jc w:val="both"/>
        <w:rPr>
          <w:b/>
          <w:b/>
          <w:lang w:val="en-GB"/>
        </w:rPr>
      </w:pPr>
      <w:r>
        <w:rPr>
          <w:b/>
          <w:lang w:val="en-GB"/>
        </w:rPr>
        <w:t xml:space="preserve">  </w:t>
      </w:r>
      <w:r>
        <w:rPr>
          <w:b/>
          <w:lang w:val="en-GB"/>
        </w:rPr>
        <w:t>and Gini)</w:t>
      </w:r>
    </w:p>
    <w:p>
      <w:pPr>
        <w:pStyle w:val="Normal"/>
        <w:jc w:val="both"/>
        <w:rPr>
          <w:b/>
          <w:b/>
          <w:lang w:val="en-GB"/>
        </w:rPr>
      </w:pPr>
      <w:r>
        <w:rPr>
          <w:b/>
          <w:lang w:val="en-GB"/>
        </w:rPr>
        <w:t xml:space="preserve">- Tabla 26: Wealth shares for countries with distribution data, official exchange    </w:t>
      </w:r>
    </w:p>
    <w:p>
      <w:pPr>
        <w:pStyle w:val="Normal"/>
        <w:jc w:val="both"/>
        <w:rPr>
          <w:b/>
          <w:b/>
          <w:lang w:val="en-GB"/>
        </w:rPr>
      </w:pPr>
      <w:r>
        <w:rPr>
          <w:b/>
          <w:lang w:val="en-GB"/>
        </w:rPr>
        <w:t xml:space="preserve">  </w:t>
      </w:r>
      <w:r>
        <w:rPr>
          <w:b/>
          <w:lang w:val="en-GB"/>
        </w:rPr>
        <w:t>rate basis</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 Introducción</w:t>
      </w:r>
    </w:p>
    <w:p>
      <w:pPr>
        <w:pStyle w:val="Normal"/>
        <w:jc w:val="both"/>
        <w:rPr>
          <w:b/>
          <w:b/>
          <w:lang w:val="en-GB"/>
        </w:rPr>
      </w:pPr>
      <w:r>
        <w:rPr>
          <w:b/>
          <w:lang w:val="en-GB"/>
        </w:rPr>
      </w:r>
    </w:p>
    <w:p>
      <w:pPr>
        <w:pStyle w:val="Normal"/>
        <w:jc w:val="both"/>
        <w:rPr/>
      </w:pPr>
      <w:r>
        <w:rPr/>
        <w:t>¿Qué pasa? ¿Por qué esta fiebre? Según los expertos, la principal razón es que las empresas que llevan a cabo fusiones o adquisiciones lo hace porque necesita crecer y para no ser absorbidas ellas mismas.</w:t>
      </w:r>
    </w:p>
    <w:p>
      <w:pPr>
        <w:pStyle w:val="Normal"/>
        <w:jc w:val="both"/>
        <w:rPr/>
      </w:pPr>
      <w:r>
        <w:rPr/>
      </w:r>
    </w:p>
    <w:p>
      <w:pPr>
        <w:pStyle w:val="Normal"/>
        <w:jc w:val="both"/>
        <w:rPr/>
      </w:pPr>
      <w:r>
        <w:rPr/>
        <w:t>“</w:t>
      </w:r>
      <w:r>
        <w:rPr/>
        <w:t>Hay muchísimo movimiento y estamos hablando de sociedades cada vez más competitivas y con mayor necesidad de incrementar con número de dos dígitos sus beneficios. Y la única manera de hacer esto es creciendo de manera inorgánica, es decir, mediante operaciones corporativas”, aseguran algunos analistas.</w:t>
      </w:r>
    </w:p>
    <w:p>
      <w:pPr>
        <w:pStyle w:val="Normal"/>
        <w:jc w:val="both"/>
        <w:rPr/>
      </w:pPr>
      <w:r>
        <w:rPr/>
      </w:r>
    </w:p>
    <w:p>
      <w:pPr>
        <w:pStyle w:val="Normal"/>
        <w:jc w:val="both"/>
        <w:rPr/>
      </w:pPr>
      <w:r>
        <w:rPr/>
        <w:t>“</w:t>
      </w:r>
      <w:r>
        <w:rPr/>
        <w:t>La causa es que no te echen del sitio”… Esta presión por mantener cuota de mercado, por no ser absorbido o conservar la posición competitiva, puede llevar a muchas empresas a tomar la decisión de comprar otra de manera precipitada y sin planificarla bien, algo que lleva al fracaso de la operación, según opinan los entendidos.</w:t>
      </w:r>
    </w:p>
    <w:p>
      <w:pPr>
        <w:pStyle w:val="Normal"/>
        <w:jc w:val="both"/>
        <w:rPr/>
      </w:pPr>
      <w:r>
        <w:rPr/>
      </w:r>
    </w:p>
    <w:p>
      <w:pPr>
        <w:pStyle w:val="Normal"/>
        <w:jc w:val="both"/>
        <w:rPr/>
      </w:pPr>
      <w:r>
        <w:rPr/>
        <w:t>Según un estudio de la consultora KPMG, casi un 70% de las empresas que ha llevado a cabo una fusión no ha conseguido generar valor (un 26% lo redujo y un 43% se mantuvo neutro). Además casi dos tercios de los compradores no lograron materializar su objetivo de sinergias, a pesar de haber incluido un 43% de dicho objetivo en el precio de la adquisición.</w:t>
      </w:r>
    </w:p>
    <w:p>
      <w:pPr>
        <w:pStyle w:val="Normal"/>
        <w:jc w:val="both"/>
        <w:rPr/>
      </w:pPr>
      <w:r>
        <w:rPr/>
      </w:r>
    </w:p>
    <w:p>
      <w:pPr>
        <w:pStyle w:val="Normal"/>
        <w:jc w:val="both"/>
        <w:rPr/>
      </w:pPr>
      <w:r>
        <w:rPr/>
        <w:t>Las fusiones o adquisiciones no constituyen una solución milagrosa frente a las ineficiencias empresarias. Si no existe una confiable solidez en las organizaciones que deseen fusionarse o adquirirse quizás apuntarían solo a la sumatoria de ineficiencias en una organización que al ser mayor, sería mucho más inmanejable.</w:t>
      </w:r>
    </w:p>
    <w:p>
      <w:pPr>
        <w:pStyle w:val="Normal"/>
        <w:jc w:val="both"/>
        <w:rPr/>
      </w:pPr>
      <w:r>
        <w:rPr/>
      </w:r>
    </w:p>
    <w:p>
      <w:pPr>
        <w:pStyle w:val="Normal"/>
        <w:jc w:val="both"/>
        <w:rPr/>
      </w:pPr>
      <w:r>
        <w:rPr/>
        <w:t>Una abundancia de liquidez en los mercados financieros contribuyó a impulsar el frenesí de fusiones y adquisiciones en 2006. Sin embargo, el raudal de dinero tiene otros efectos, a veces engañosos, en los mercados financieros.</w:t>
      </w:r>
    </w:p>
    <w:p>
      <w:pPr>
        <w:pStyle w:val="Normal"/>
        <w:jc w:val="both"/>
        <w:rPr/>
      </w:pPr>
      <w:r>
        <w:rPr/>
        <w:t>Buena parte de la actual confianza de los mercados proviene del surgimiento de innovaciones financieras y nuevos actores que han ayudado a diversificar el riesgo.</w:t>
      </w:r>
    </w:p>
    <w:p>
      <w:pPr>
        <w:pStyle w:val="Normal"/>
        <w:jc w:val="both"/>
        <w:rPr/>
      </w:pPr>
      <w:r>
        <w:rPr/>
        <w:t>Algunos actores del mercado, no obstante, han expresado su preocupación de que las nuevas tecnologías financieras aún no han sido puestas a prueba.</w:t>
      </w:r>
    </w:p>
    <w:p>
      <w:pPr>
        <w:pStyle w:val="Normal"/>
        <w:jc w:val="both"/>
        <w:rPr/>
      </w:pPr>
      <w:r>
        <w:rPr/>
      </w:r>
    </w:p>
    <w:p>
      <w:pPr>
        <w:pStyle w:val="Normal"/>
        <w:jc w:val="both"/>
        <w:rPr/>
      </w:pPr>
      <w:r>
        <w:rPr/>
        <w:t>En realidad, cuesta pensar en algo que podría poner fin a la abundancia de liquidez. Pero si hubiera una crisis, sería más difícil de resolver. Lo más preocupante es que no se puede predecir y, por lo tanto, no se pueden adoptar medidas para prevenirlo.</w:t>
      </w:r>
    </w:p>
    <w:p>
      <w:pPr>
        <w:pStyle w:val="Normal"/>
        <w:jc w:val="both"/>
        <w:rPr/>
      </w:pPr>
      <w:r>
        <w:rPr/>
      </w:r>
    </w:p>
    <w:p>
      <w:pPr>
        <w:pStyle w:val="Normal"/>
        <w:jc w:val="both"/>
        <w:rPr/>
      </w:pPr>
      <w:r>
        <w:rPr/>
        <w:t>Más de un tercio de las compras en 2006 han sido realizadas por fondos de capital riesgo. Según dicen los “analistas” este “boom” se debe a varios motivos. Por un lado, los resultados de los “hedge funds” durante el año 2006 han sido mediocres, por lo que los inversores han recurrido al capital riesgo, que suele ofrecer “pelotazos” increíbles.</w:t>
      </w:r>
    </w:p>
    <w:p>
      <w:pPr>
        <w:pStyle w:val="Normal"/>
        <w:jc w:val="both"/>
        <w:rPr/>
      </w:pPr>
      <w:r>
        <w:rPr/>
      </w:r>
    </w:p>
    <w:p>
      <w:pPr>
        <w:pStyle w:val="Normal"/>
        <w:jc w:val="both"/>
        <w:rPr/>
      </w:pPr>
      <w:r>
        <w:rPr/>
        <w:t>Primero, estos fondos se endeudan hasta las pestañas para comprar empresas. Después, hacen con ellas lo que quieren: si una compañía deja de cotizar no hay SEC que le obligue a dar información, no hay “accionistas activistas” y no hay analistas estudiando las cuentas de resultados ni exigiendo dividendos. El equipo directivo y los dueños son los mismos… Y finalmente, los fondos sacan las empresas a Bolsa o las venden…</w:t>
      </w:r>
    </w:p>
    <w:p>
      <w:pPr>
        <w:pStyle w:val="Normal"/>
        <w:jc w:val="both"/>
        <w:rPr/>
      </w:pPr>
      <w:r>
        <w:rPr/>
        <w:t>A unos les inspira confianza, a otros recelo, pero a nadie deja indiferente. Se definen como entidades financieras que aportan capital a las empresas de forma temporal y minoritaria con el objeto de “contribuir a la creación, expansión y desarrollo” de la compañía en cuestión para “aumentar valor”, léase, obtener plusvalías. Dicho de otro modo más ilustrativo: “Son descuartizadores que cogen todo lo que pueden y se marchan”, en palabras de un alto ejecutivo de la City.</w:t>
      </w:r>
    </w:p>
    <w:p>
      <w:pPr>
        <w:pStyle w:val="Normal"/>
        <w:jc w:val="both"/>
        <w:rPr/>
      </w:pPr>
      <w:r>
        <w:rPr/>
      </w:r>
    </w:p>
    <w:p>
      <w:pPr>
        <w:pStyle w:val="Normal"/>
        <w:jc w:val="both"/>
        <w:rPr/>
      </w:pPr>
      <w:r>
        <w:rPr/>
        <w:t>Hoy se acepta de forma generalizada que las fusiones y adquisiciones suelen provocar pérdidas de puestos de trabajo y que el número de empleos en la empresa fusionada será casi siempre inferior a la suma de los puestos de las compañías que la conforman. Esas pérdidas, sobre todo en las industrias ya asentadas con un reducido potencial de crecimiento, se producen como resultado de la consolidación y de las actividades de reestructuración y racionalización de las operaciones, que primero recortan y después limitan la creación de nuevos puestos.</w:t>
      </w:r>
    </w:p>
    <w:p>
      <w:pPr>
        <w:pStyle w:val="Normal"/>
        <w:jc w:val="both"/>
        <w:rPr/>
      </w:pPr>
      <w:r>
        <w:rPr/>
      </w:r>
    </w:p>
    <w:p>
      <w:pPr>
        <w:pStyle w:val="Normal"/>
        <w:jc w:val="both"/>
        <w:rPr/>
      </w:pPr>
      <w:r>
        <w:rPr/>
        <w:t>Hacen falta hoy en día algunas lecturas que nos ayuden a ejercitar una gimnasia mental que fortalezca el músculo del razonamiento y contribuyan a que la mente posea argumentos y defensas para liberarse de la información intoxicada y de los cantos de sirena del consumo.</w:t>
      </w:r>
    </w:p>
    <w:p>
      <w:pPr>
        <w:pStyle w:val="Normal"/>
        <w:jc w:val="both"/>
        <w:rPr/>
      </w:pPr>
      <w:r>
        <w:rPr/>
      </w:r>
    </w:p>
    <w:p>
      <w:pPr>
        <w:pStyle w:val="Normal"/>
        <w:jc w:val="both"/>
        <w:rPr/>
      </w:pPr>
      <w:r>
        <w:rPr/>
        <w:t>Aseveraciones -supuestamente- documentadas que, por lo general, permanecen inamovibles, como los dogmas de fe, en el transcurso del tiempo. Constituyen la versión oficial de los hechos y de acontecimientos concebida para contribuir al fortalecimiento y la perennidad de los poderes, para consolidar su ideología y el ámbito sobre el que ejerce su dominio secular. Documentos que tratan de argumentar la mentira interesada, defendida sin pudor alguno de manera obsoleta, por todo el tiempo posible.</w:t>
      </w:r>
    </w:p>
    <w:p>
      <w:pPr>
        <w:pStyle w:val="Normal"/>
        <w:jc w:val="both"/>
        <w:rPr/>
      </w:pPr>
      <w:r>
        <w:rPr/>
      </w:r>
    </w:p>
    <w:p>
      <w:pPr>
        <w:pStyle w:val="Normal"/>
        <w:jc w:val="both"/>
        <w:rPr/>
      </w:pPr>
      <w:r>
        <w:rPr/>
        <w:t>“</w:t>
      </w:r>
      <w:r>
        <w:rPr/>
        <w:t>Gran parte de la política pública y de la teoría económica de los últimos cien años, dice Joseph E. Stiglitz, ha estado dirigida a identificar los grandes fallos del mercado y a analizar las formas más eficaces y menos gravosas de enmendarlos -por ejemplo, mediante regulaciones, impuestos y gasto público-. Asimismo, la economía moderna ha demostrado que el bienestar social no puede maximizarse cuando las corporaciones maximizan sus beneficios por su cuenta. Para que la economía alcance su máximo grado de eficiencia, las corporaciones deben tener en cuenta el efecto de sus acciones en sus empleados o en el entorno o en la comunidades en las que operan”…</w:t>
      </w:r>
    </w:p>
    <w:p>
      <w:pPr>
        <w:pStyle w:val="Normal"/>
        <w:jc w:val="both"/>
        <w:rPr/>
      </w:pPr>
      <w:r>
        <w:rPr/>
      </w:r>
    </w:p>
    <w:p>
      <w:pPr>
        <w:pStyle w:val="Normal"/>
        <w:jc w:val="both"/>
        <w:rPr/>
      </w:pPr>
      <w:r>
        <w:rPr/>
        <w:t xml:space="preserve">La globalización no extiende la producción, la concentra. Incluso los momentos de auge económico de las últimas tres décadas presentan índices de crecimiento de la producción inferiores a los de las dos décadas anteriores. Al concentrarse la producción, aumenta la productividad del trabajo, pero al precio de expulsar mano de obra en proporciones siempre mayores hacia empleos menos cualificados y peor pagados, precarios o sencillamente al paro. Las reformas laborales que han ido recortando los derechos adquiridos de los trabajadores a fuerza de luchas sindicales y políticas, han sido hechas para adaptar la legislación a las condiciones que querían imponer las mayores empres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jc w:val="both"/>
        <w:rPr>
          <w:b/>
          <w:b/>
        </w:rPr>
      </w:pPr>
      <w:r>
        <w:rPr>
          <w:b/>
        </w:rPr>
        <w:t>- “Actores” mundiales (Nunca mejor dicho)</w:t>
      </w:r>
    </w:p>
    <w:p>
      <w:pPr>
        <w:pStyle w:val="TextBody"/>
        <w:spacing w:before="0" w:after="0"/>
        <w:jc w:val="both"/>
        <w:rPr>
          <w:b/>
          <w:b/>
        </w:rPr>
      </w:pPr>
      <w:r>
        <w:rPr>
          <w:b/>
        </w:rPr>
      </w:r>
    </w:p>
    <w:p>
      <w:pPr>
        <w:pStyle w:val="TextBody"/>
        <w:spacing w:before="0" w:after="0"/>
        <w:jc w:val="both"/>
        <w:rPr/>
      </w:pPr>
      <w:r>
        <w:rPr/>
        <w:t>El año 2006 estuvo marcado por cifras récord en fusiones y adquisiciones (FAS) a nivel internacional, además de por una actividad especialmente intensa en el sector energético, por renovados debates acerca del nacionalismo económico y por la consolidación de algunas empresas en primera línea de la actividad global.</w:t>
      </w:r>
    </w:p>
    <w:p>
      <w:pPr>
        <w:pStyle w:val="TextBody"/>
        <w:spacing w:before="0" w:after="0"/>
        <w:jc w:val="both"/>
        <w:rPr/>
      </w:pPr>
      <w:r>
        <w:rPr/>
      </w:r>
    </w:p>
    <w:p>
      <w:pPr>
        <w:pStyle w:val="TextBody"/>
        <w:spacing w:before="0" w:after="0"/>
        <w:jc w:val="both"/>
        <w:rPr/>
      </w:pPr>
      <w:r>
        <w:rPr/>
        <w:t>El volumen de fusiones entre empresas durante el año 2006 alcanzó los 3,79 billones de dólares, una cifra que pulveriza el récord marcado en 2000 (3,4 billones de dólares), cuando la burbuja tecnológica condujo a las compañías a una actividad frenética de adquisiciones.</w:t>
      </w:r>
    </w:p>
    <w:p>
      <w:pPr>
        <w:pStyle w:val="TextBody"/>
        <w:spacing w:before="0" w:after="0"/>
        <w:jc w:val="both"/>
        <w:rPr/>
      </w:pPr>
      <w:r>
        <w:rPr/>
      </w:r>
    </w:p>
    <w:p>
      <w:pPr>
        <w:pStyle w:val="TextBody"/>
        <w:spacing w:before="0" w:after="0"/>
        <w:jc w:val="both"/>
        <w:rPr/>
      </w:pPr>
      <w:r>
        <w:rPr/>
        <w:t>Las fusiones y adquisiciones aumentaron en 2006 un 39% en comparación con el año 2005, que a su vez había tenido una tasa de crecimiento del 35%, y muchos analistas prevén que continúe el mismo comportamiento para 2007, aunque con una moderación hacia niveles del 10% (luego se verá que hay algunos analistas que son menos “moderados”).</w:t>
      </w:r>
    </w:p>
    <w:p>
      <w:pPr>
        <w:pStyle w:val="TextBody"/>
        <w:spacing w:before="0" w:after="0"/>
        <w:jc w:val="both"/>
        <w:rPr/>
      </w:pPr>
      <w:r>
        <w:rPr/>
        <w:br/>
        <w:t>Durante el 2006 se realizaron 55 acuerdos valorados en más de 10.000 millones de dólares, batiendo la marca de 39 transacciones similares transadas en el 2000. Los fondos de capital jugaron un rol determinante en las operaciones llevadas a cabo, representando un 20% de las fusiones y adquisiciones globales.</w:t>
      </w:r>
    </w:p>
    <w:p>
      <w:pPr>
        <w:pStyle w:val="TextBody"/>
        <w:spacing w:before="0" w:after="0"/>
        <w:jc w:val="both"/>
        <w:rPr/>
      </w:pPr>
      <w:r>
        <w:rPr/>
      </w:r>
    </w:p>
    <w:p>
      <w:pPr>
        <w:pStyle w:val="TextBody"/>
        <w:spacing w:before="0" w:after="0"/>
        <w:jc w:val="both"/>
        <w:rPr/>
      </w:pPr>
      <w:r>
        <w:rPr/>
        <w:t>Pese a la voracidad de las empresas estadounidenses y el auge de los países emergentes, Europa se ha convertido en el centro operativo de las grandes compras, al concentrar un 40% de las mismas. Esta circunstancia reabrió el debate sobre el nacionalismo económico entre los países miembros, el papel regulador de la Comisión Europea y la dependencia energética del continente.</w:t>
      </w:r>
    </w:p>
    <w:p>
      <w:pPr>
        <w:pStyle w:val="TextBody"/>
        <w:spacing w:before="0" w:after="0"/>
        <w:jc w:val="both"/>
        <w:rPr/>
      </w:pPr>
      <w:r>
        <w:rPr/>
      </w:r>
    </w:p>
    <w:p>
      <w:pPr>
        <w:pStyle w:val="TextBody"/>
        <w:spacing w:before="0" w:after="0"/>
        <w:jc w:val="both"/>
        <w:rPr/>
      </w:pPr>
      <w:r>
        <w:rPr/>
        <w:t>Europa ocupó un papel primordial con un volumen de acuerdos valorados en unos 1,43 billones de dólares, un alza del 39% en comparación con el 2005. Estados Unidos experimentó un crecimiento del 36% hasta los 1,56 billones de dólares. Ello estuvo por debajo del récord del año 2000 cuando se firmaron acuerdos por 1,7 billones de dólares</w:t>
      </w:r>
    </w:p>
    <w:p>
      <w:pPr>
        <w:pStyle w:val="TextBody"/>
        <w:spacing w:before="0" w:after="0"/>
        <w:jc w:val="both"/>
        <w:rPr/>
      </w:pPr>
      <w:r>
        <w:rPr/>
        <w:t>Como paradigma de lo ocurrido, destaca el caso de E.ON (empresa alemana del sector eléctrico), su oferta de 37.100 millones de euros por Endesa (empresa española del sector eléctrico), y los desacuerdos entre Madrid y Bruselas a propósito de la operación (que al momento de escribir estas líneas, 26/1/07, aún está sin resolver).</w:t>
      </w:r>
    </w:p>
    <w:p>
      <w:pPr>
        <w:pStyle w:val="TextBody"/>
        <w:spacing w:before="0" w:after="0"/>
        <w:jc w:val="both"/>
        <w:rPr/>
      </w:pPr>
      <w:r>
        <w:rPr/>
      </w:r>
    </w:p>
    <w:p>
      <w:pPr>
        <w:pStyle w:val="Normal"/>
        <w:jc w:val="both"/>
        <w:rPr/>
      </w:pPr>
      <w:r>
        <w:rPr/>
        <w:t xml:space="preserve">Otro de los grandes movimientos fue la compra de Arcelor por parte de la anglo-india Mittal Steel por 27.800 millones de euros, tras la que surgió el mayor grupo del mundo en el sector del acero, con una producción tres veces superior a la de su más inmediato competidor. La mayor transacción de 2006 se realizó en los Estados Unidos: el coloso de las telecomunicaciones AT&amp;T acordó en marzo comprar Bell South por 72.000 millones de dólares. </w:t>
      </w:r>
    </w:p>
    <w:p>
      <w:pPr>
        <w:pStyle w:val="Normal"/>
        <w:jc w:val="both"/>
        <w:rPr/>
      </w:pPr>
      <w:r>
        <w:rPr/>
      </w:r>
    </w:p>
    <w:p>
      <w:pPr>
        <w:pStyle w:val="Normal"/>
        <w:jc w:val="both"/>
        <w:rPr/>
      </w:pPr>
      <w:r>
        <w:rPr/>
        <w:t>Hubo también actividad en el sector de los operadores bursátiles. La Bolsa de Nueva York (NYSE) acordó su fusión con el operador de los parqués de París, Bruselas, Amsterdam y Lisboa, Euronext, tras pagar más de 8.000 millones de euros y superar al gestor de la Bolsa de Frankfurt, Deutsche Boerse, en la liza. Mientras la estadounidense Nasdaq elevó progresivamente su participación en la Bolsa de Londres, hasta alcanzar una oferta hostil de 4.000 millones.</w:t>
      </w:r>
    </w:p>
    <w:p>
      <w:pPr>
        <w:pStyle w:val="Normal"/>
        <w:jc w:val="both"/>
        <w:rPr/>
      </w:pPr>
      <w:r>
        <w:rPr/>
      </w:r>
    </w:p>
    <w:p>
      <w:pPr>
        <w:pStyle w:val="Normal"/>
        <w:jc w:val="both"/>
        <w:rPr/>
      </w:pPr>
      <w:r>
        <w:rPr/>
        <w:t>Otras grandes operaciones</w:t>
      </w:r>
    </w:p>
    <w:p>
      <w:pPr>
        <w:pStyle w:val="Normal"/>
        <w:jc w:val="both"/>
        <w:rPr/>
      </w:pPr>
      <w:r>
        <w:rPr/>
      </w:r>
    </w:p>
    <w:p>
      <w:pPr>
        <w:pStyle w:val="Normal"/>
        <w:jc w:val="both"/>
        <w:rPr/>
      </w:pPr>
      <w:r>
        <w:rPr/>
        <w:t>La francesa Alcatel y la estadounidense Lucent anunciaron en abril otra gran fusión transatlántica, que dará origen al mayor proveedor de telecomunicaciones del mundo, mientras que otras dos grandes empresas francesas, Suez y Gaz de France (GDF), acordaron fusionarse para impedir las pretensiones expansionistas de la italiana Enel y para crear un “campeón europeo” con el apoyo del Gobierno de Dominique de Villepin.</w:t>
      </w:r>
    </w:p>
    <w:p>
      <w:pPr>
        <w:pStyle w:val="Normal"/>
        <w:jc w:val="both"/>
        <w:rPr/>
      </w:pPr>
      <w:r>
        <w:rPr/>
      </w:r>
    </w:p>
    <w:p>
      <w:pPr>
        <w:pStyle w:val="Normal"/>
        <w:jc w:val="both"/>
        <w:rPr/>
      </w:pPr>
      <w:r>
        <w:rPr/>
        <w:t>Otras operaciones relevantes fueron la fusión entre Intesa y Sanpaolo en Italia, la compra de Schering por parte de Bayer en Alemania, la venta por parte de Vodafone de su unidad en Japón y la adquisición en Estados Unidos de YouTube por parte de Google.</w:t>
      </w:r>
    </w:p>
    <w:p>
      <w:pPr>
        <w:pStyle w:val="Normal"/>
        <w:jc w:val="both"/>
        <w:rPr/>
      </w:pPr>
      <w:r>
        <w:rPr/>
      </w:r>
    </w:p>
    <w:p>
      <w:pPr>
        <w:pStyle w:val="Normal"/>
        <w:jc w:val="both"/>
        <w:rPr/>
      </w:pPr>
      <w:r>
        <w:rPr/>
        <w:t>En el ámbito de las Ofertas Públicas de Venta de acciones (OPV), destacaron la de la rusa Severstal en Londres, la de Burger King en Nueva York y las de los bancos chinos como el Banco de China o ICBC en Sanghai.</w:t>
      </w:r>
    </w:p>
    <w:p>
      <w:pPr>
        <w:pStyle w:val="Normal"/>
        <w:jc w:val="both"/>
        <w:rPr/>
      </w:pPr>
      <w:r>
        <w:rPr/>
      </w:r>
    </w:p>
    <w:p>
      <w:pPr>
        <w:pStyle w:val="Normal"/>
        <w:jc w:val="both"/>
        <w:rPr/>
      </w:pPr>
      <w:r>
        <w:rPr/>
        <w:t>De acuerdo a observadores del sector, tal auge en la cima de los negocios globales está lejos de llegar a su fin. Los mercados accionarios en todo el orbe se encuentran robustos, las condiciones de financiamiento son ideales y todo indica que durante el 2007 tal tendencia se acentuará. Los expertos de Merrill Lynch esperan un crecimiento de las transacciones en el orden del 10/15%.</w:t>
      </w:r>
    </w:p>
    <w:p>
      <w:pPr>
        <w:pStyle w:val="Normal"/>
        <w:jc w:val="both"/>
        <w:rPr/>
      </w:pPr>
      <w:r>
        <w:rPr/>
      </w:r>
    </w:p>
    <w:p>
      <w:pPr>
        <w:pStyle w:val="Normal"/>
        <w:jc w:val="both"/>
        <w:rPr/>
      </w:pPr>
      <w:r>
        <w:rPr/>
        <w:t xml:space="preserve">Otros analistas estiman que el volumen global de fusiones supere los 4 billones de dólares este año. </w:t>
      </w:r>
    </w:p>
    <w:p>
      <w:pPr>
        <w:pStyle w:val="Normal"/>
        <w:jc w:val="both"/>
        <w:rPr/>
      </w:pPr>
      <w:r>
        <w:rPr/>
      </w:r>
    </w:p>
    <w:p>
      <w:pPr>
        <w:pStyle w:val="Normal"/>
        <w:jc w:val="both"/>
        <w:rPr/>
      </w:pPr>
      <w:r>
        <w:rPr/>
        <w:t>El auge de las firmas de inversión</w:t>
      </w:r>
    </w:p>
    <w:p>
      <w:pPr>
        <w:pStyle w:val="Normal"/>
        <w:jc w:val="both"/>
        <w:rPr/>
      </w:pPr>
      <w:r>
        <w:rPr/>
      </w:r>
    </w:p>
    <w:p>
      <w:pPr>
        <w:pStyle w:val="Normal"/>
        <w:jc w:val="both"/>
        <w:rPr/>
      </w:pPr>
      <w:r>
        <w:rPr/>
        <w:t>El año 2006 se caracterizó además por el auge de las firmas de inversión, que movieron en sus compras un récord de 700.000 millones de dólares (535.000 millones de euros), más del doble que en 2005 y veinte veces más que en 1996. Las inversiones de las firmas supusieron una quinta parte del total de operaciones a nivel internacional y se centraron sobre todo en Estados Unidos. Cinco de las diez mayores transacciones en los Estados Unidos las realizaron las firmas de inversión, quienes rebosantes de “Greenbacks”, compraron desde operadoras de casinos hasta cadenas de radio.</w:t>
      </w:r>
    </w:p>
    <w:p>
      <w:pPr>
        <w:pStyle w:val="Normal"/>
        <w:jc w:val="both"/>
        <w:rPr/>
      </w:pPr>
      <w:r>
        <w:rPr/>
      </w:r>
    </w:p>
    <w:p>
      <w:pPr>
        <w:pStyle w:val="Normal"/>
        <w:jc w:val="both"/>
        <w:rPr/>
      </w:pPr>
      <w:r>
        <w:rPr/>
        <w:t>La firma más activa en las compras fue Texas Pacific con 77.000 millones de euros, seguida de Blackstone (71.000 millones de euros), Bain Capital (64.000 millones de euros) y KKR (59.000 millones de euros). Entre sus operaciones se destacan la compra de la aerolínea australiana Qantas, del casino de Las Vegas Harrah’s y del conglomerado mediático en español Univisión.</w:t>
      </w:r>
    </w:p>
    <w:p>
      <w:pPr>
        <w:pStyle w:val="Normal"/>
        <w:jc w:val="both"/>
        <w:rPr/>
      </w:pPr>
      <w:r>
        <w:rPr/>
      </w:r>
    </w:p>
    <w:p>
      <w:pPr>
        <w:pStyle w:val="Normal"/>
        <w:jc w:val="both"/>
        <w:rPr/>
      </w:pPr>
      <w:r>
        <w:rPr/>
        <w:t>Y aquí no termina el festival. De acuerdo a estimaciones de los expertos, dichos grupos privados de inversiones (entre quienes se encuentran Carlyle Group, Apax, Vestar, Bain Capital, Blackstone, Texas Pacific y Permira, entre muchos otros) tendrían a disposición la suma de 750.000 millones de dólares a ser invertidos en el presente año.</w:t>
      </w:r>
    </w:p>
    <w:p>
      <w:pPr>
        <w:pStyle w:val="Normal"/>
        <w:jc w:val="both"/>
        <w:rPr/>
      </w:pPr>
      <w:r>
        <w:rPr/>
      </w:r>
    </w:p>
    <w:p>
      <w:pPr>
        <w:pStyle w:val="Normal"/>
        <w:jc w:val="both"/>
        <w:rPr>
          <w:b/>
          <w:b/>
        </w:rPr>
      </w:pPr>
      <w:r>
        <w:rPr>
          <w:b/>
        </w:rPr>
        <w:t xml:space="preserve">- Sobre Fusiones y Adquisiciones  </w:t>
      </w:r>
    </w:p>
    <w:p>
      <w:pPr>
        <w:pStyle w:val="Normal"/>
        <w:jc w:val="both"/>
        <w:rPr>
          <w:b/>
          <w:b/>
        </w:rPr>
      </w:pPr>
      <w:r>
        <w:rPr>
          <w:b/>
        </w:rPr>
      </w:r>
    </w:p>
    <w:p>
      <w:pPr>
        <w:pStyle w:val="Normal"/>
        <w:jc w:val="both"/>
        <w:rPr/>
      </w:pPr>
      <w:r>
        <w:rPr/>
        <w:t>Una inteligente aproximación de Friedman acerca de cuando las fusiones (“mergers”) son buenas:</w:t>
      </w:r>
    </w:p>
    <w:p>
      <w:pPr>
        <w:pStyle w:val="Normal"/>
        <w:jc w:val="both"/>
        <w:rPr/>
      </w:pPr>
      <w:r>
        <w:rPr/>
      </w:r>
    </w:p>
    <w:p>
      <w:pPr>
        <w:pStyle w:val="Normal"/>
        <w:jc w:val="both"/>
        <w:rPr/>
      </w:pPr>
      <w:r>
        <w:rPr/>
        <w:t>“</w:t>
      </w:r>
      <w:r>
        <w:rPr/>
        <w:t>Un economista amigo ha propuesto una regla simple para distinguir fusiones procompetitivas de fusiones anticompetitivas: mira quién se queja. Si las firmas se están uniendo para incrementar su poder de monopolio, el siguiente paso será cortar la producción y aumentar los precios -así las restantes firmas en la industria también se beneficiarían de la fusión. Si las firmas se unen para ser productores más eficientes, por su parte, el resultado será una reducción de precios y empeorar la vida de los competidores. Así, las fusiones deben permitirse si los competidores las cuestionan, y bloquearse si éstos no  muestran objeción. Obviamente para que esta regla funcione, la división antimonopolio debe ser cuidadosa en mantener esto en secreto”.</w:t>
      </w:r>
    </w:p>
    <w:p>
      <w:pPr>
        <w:pStyle w:val="Normal"/>
        <w:jc w:val="both"/>
        <w:rPr/>
      </w:pPr>
      <w:r>
        <w:rPr/>
      </w:r>
    </w:p>
    <w:p>
      <w:pPr>
        <w:pStyle w:val="Normal"/>
        <w:jc w:val="both"/>
        <w:rPr/>
      </w:pPr>
      <w:r>
        <w:rPr/>
        <w:t>¿Qué pasa? ¿Por qué esta fiebre? Según los expertos, la principal razón es que la mayoría de las empresas que llevan a cabo fusiones o adquisiciones lo hace porque necesita crecer y para no ser absorbidas ellas mismas. “Hay muchísimo movimiento y estamos hablando de sociedades cada vez más competitivas y con mayor necesidad de incrementar con número de dos dígitos sus beneficios. Y la única forma de hacer esto es creciendo de manera inorgánica, es decir, mediante operaciones corporativas”, asegura Manuel Romera, director del sector financiero del Instituto de empresas Business School. “Crecer de esta manera implica que no te echen del asiento, y esto significa mayores beneficios”. Si a esto se le añade que hay mucho dinero en el mercado porque los bancos están dispuestos a financiar las operaciones, la veda está abierta.</w:t>
      </w:r>
    </w:p>
    <w:p>
      <w:pPr>
        <w:pStyle w:val="Normal"/>
        <w:jc w:val="both"/>
        <w:rPr/>
      </w:pPr>
      <w:r>
        <w:rPr/>
      </w:r>
    </w:p>
    <w:p>
      <w:pPr>
        <w:pStyle w:val="Normal"/>
        <w:jc w:val="both"/>
        <w:rPr/>
      </w:pPr>
      <w:r>
        <w:rPr/>
        <w:t>“</w:t>
      </w:r>
      <w:r>
        <w:rPr/>
        <w:t>La causa es que no te echen del sitio”, dice Romera. Esta presión por mantener cuota de mercado, por no ser absorbido o conservar la posición competitiva, puede llevar a muchas empresas a tomar la decisión de comprar otra de manera precipitada y sin planificarla bien, algo que lleva al fracaso de la operación, según opinan los expertos.</w:t>
      </w:r>
    </w:p>
    <w:p>
      <w:pPr>
        <w:pStyle w:val="Normal"/>
        <w:jc w:val="both"/>
        <w:rPr/>
      </w:pPr>
      <w:r>
        <w:rPr/>
        <w:t>“</w:t>
      </w:r>
      <w:r>
        <w:rPr/>
        <w:t xml:space="preserve">Hay un porcentaje elevadísimo de fusiones a nivel internacional que por un caso u otro no acaban de funcionar. Si compras una compañía que sobre el papel te va a producir muchas sinergias o te va a dar ventajas competitivas y luego resulta que la integración no la llevas a cabo adecuadamente, puede no tener éxito”, asegura José Luís Guillén, socio responsable de Asesoría de Negocio de la consultora KPMG. </w:t>
      </w:r>
    </w:p>
    <w:p>
      <w:pPr>
        <w:pStyle w:val="Normal"/>
        <w:jc w:val="both"/>
        <w:rPr/>
      </w:pPr>
      <w:r>
        <w:rPr/>
      </w:r>
    </w:p>
    <w:p>
      <w:pPr>
        <w:pStyle w:val="Normal"/>
        <w:jc w:val="both"/>
        <w:rPr/>
      </w:pPr>
      <w:r>
        <w:rPr/>
        <w:t>Según un estudio de dicha consultora, casi un 70% de las empresas que ha llevado a cabo una fusión no ha conseguido generar valor (un 26% lo redujo y un 43% se mantuvo neutro). Además casi dos tercios de los compradores no lograron materializar su objetivo de sinergias, a pesar de haber incluido un promedio del 43% de dicho objetivo en el precio de la adquisición.</w:t>
      </w:r>
    </w:p>
    <w:p>
      <w:pPr>
        <w:pStyle w:val="Normal"/>
        <w:jc w:val="both"/>
        <w:rPr/>
      </w:pPr>
      <w:r>
        <w:rPr/>
        <w:t>“</w:t>
      </w:r>
      <w:r>
        <w:rPr/>
        <w:t>Esto no es positivo, porque la idea de la fusión es crear valor y hacer algo mejor de lo que había. Y si pasa es porque el proceso de integración, algo muy complejo, no se ha planificado”, dice Guillén.</w:t>
      </w:r>
    </w:p>
    <w:p>
      <w:pPr>
        <w:pStyle w:val="Normal"/>
        <w:jc w:val="both"/>
        <w:rPr/>
      </w:pPr>
      <w:r>
        <w:rPr/>
      </w:r>
    </w:p>
    <w:p>
      <w:pPr>
        <w:pStyle w:val="Normal"/>
        <w:jc w:val="both"/>
        <w:rPr/>
      </w:pPr>
      <w:r>
        <w:rPr/>
        <w:t>El estudio indica que un 59% de las empresas comienza a planificar el periodo post-adquisición y de integración antes de firmar las transacción, aunque, y pese a la importancia, un 41% lo hace entre la firma y el cierre de la operación. Los expertos creen que entre las ventajas de una planificación temprana están, limitar el riesgo de perder clientes, acelerar la obtención de sinergias y evitar un vacío de comunicación en el que imperen los rumores e informaciones erróneas. Para el experto del IE, “la planificación es importante, pero es muy difícil en un mundo tan cambiante. Hoy en día no se evalúan las perspectivas a largo plazo, hay que resistir a corto plazo”, añade Romera.</w:t>
      </w:r>
    </w:p>
    <w:p>
      <w:pPr>
        <w:pStyle w:val="Normal"/>
        <w:jc w:val="both"/>
        <w:rPr/>
      </w:pPr>
      <w:r>
        <w:rPr/>
      </w:r>
    </w:p>
    <w:p>
      <w:pPr>
        <w:pStyle w:val="Normal"/>
        <w:jc w:val="both"/>
        <w:rPr/>
      </w:pPr>
      <w:r>
        <w:rPr/>
        <w:t>La integración es mucho más difícil en empresas que tienen áreas de sistemas y tipos de organización distintos, y políticas de recursos humanos y modelos comerciales diferentes. Por eso, hay que dedicarle más recursos y tiempo. Según el informe, las compañías tardan una media de nueve meses en controlar los asuntos más importantes a los que se enfrenta su entidad tras la transacción. Un tercio admite que ha tardado más tiempo del previsto en tomar el control de la situación.</w:t>
      </w:r>
    </w:p>
    <w:p>
      <w:pPr>
        <w:pStyle w:val="Normal"/>
        <w:jc w:val="both"/>
        <w:rPr/>
      </w:pPr>
      <w:r>
        <w:rPr/>
      </w:r>
    </w:p>
    <w:p>
      <w:pPr>
        <w:pStyle w:val="Normal"/>
        <w:jc w:val="both"/>
        <w:rPr/>
      </w:pPr>
      <w:r>
        <w:rPr/>
        <w:t>Pero la planificación financiera o de costes  no es suficiente para el éxito de una fusión. Los expertos aseguran que, para afrontar una operación de este tipo, es fundamental tener muy claro cuáles son los objetivos finales y planificar otros factores, como el humano. “Empresas que han pasado por estos procesos y que luego analizan los fracasos, coinciden en que una planificación previa en política de recursos humanos habría sido vital. En la mayoría de las operaciones de este tipo, los directores de Recursos Humanos ni siquiera están involucrados en los comités estratégicos, y eso es un handicap para el éxito de la fusión”, opina Carme Burgos, responsable de Fusiones y Adquisiciones de Mercer Human Resource Consulting.</w:t>
      </w:r>
    </w:p>
    <w:p>
      <w:pPr>
        <w:pStyle w:val="Normal"/>
        <w:jc w:val="both"/>
        <w:rPr/>
      </w:pPr>
      <w:r>
        <w:rPr/>
      </w:r>
    </w:p>
    <w:p>
      <w:pPr>
        <w:pStyle w:val="Normal"/>
        <w:jc w:val="both"/>
        <w:rPr/>
      </w:pPr>
      <w:r>
        <w:rPr/>
        <w:t>Según el informe de KPMG, el 80% de las empresas carece de preparación apropiada para hacer frente a las diferencias en la cultura de la organización resultante de una operación de éstas. Además, dos tercios no hicieron demasiado hincapié en abordar el componente humano y cultural de la operación durante la planificación del periodo post-adquisición y sólo el 20% indicó que las cuestiones de esta índole a las que se había enfrentado eran menos relevantes de lo inicialmente previsto.</w:t>
      </w:r>
    </w:p>
    <w:p>
      <w:pPr>
        <w:pStyle w:val="Normal"/>
        <w:jc w:val="both"/>
        <w:rPr/>
      </w:pPr>
      <w:r>
        <w:rPr/>
        <w:t>Últimamente, las sociedades de capital riesgo se han convertido en las protagonistas de las grandes operaciones de fusión y adquisición en el mundo. Los expertos creen que estas firmas están mejor preparadas desde un principio para este tipo de operaciones y suelen detectar antes los posibles puntos de ruptura de la transacción. El estudio indica que el 90% de las empresas de capital riesgo encuestadas admitió haber abandonado alguna operación por futuras dificultades que se habían previsto.</w:t>
      </w:r>
    </w:p>
    <w:p>
      <w:pPr>
        <w:pStyle w:val="Normal"/>
        <w:jc w:val="both"/>
        <w:rPr/>
      </w:pPr>
      <w:r>
        <w:rPr/>
      </w:r>
    </w:p>
    <w:p>
      <w:pPr>
        <w:pStyle w:val="Normal"/>
        <w:jc w:val="both"/>
        <w:rPr/>
      </w:pPr>
      <w:r>
        <w:rPr/>
        <w:t>Pese a su mayor capacidad operativa y de gestión, muchos (entre los que me incluyo) creen que el capital riesgo se preocupa menos del factor humano, ya que no compra un negocio para integrarlo en otro, sino para rentabilizarlo y venderlo en un plazo que suele ser corto. Según el estudio, el principal reto post-adquisición de estas sociedades es mantener y seleccionar el equipo directivo, además de dar mayor importancia a la gestión del día a día que a la creación de valor.</w:t>
      </w:r>
    </w:p>
    <w:p>
      <w:pPr>
        <w:pStyle w:val="Normal"/>
        <w:jc w:val="both"/>
        <w:rPr/>
      </w:pPr>
      <w:r>
        <w:rPr/>
      </w:r>
    </w:p>
    <w:p>
      <w:pPr>
        <w:pStyle w:val="Normal"/>
        <w:jc w:val="both"/>
        <w:rPr>
          <w:b/>
          <w:b/>
        </w:rPr>
      </w:pPr>
      <w:r>
        <w:rPr>
          <w:b/>
        </w:rPr>
        <w:t xml:space="preserve">- Fusiones, adquisiciones y… ¿quiebras?  </w:t>
      </w:r>
    </w:p>
    <w:p>
      <w:pPr>
        <w:pStyle w:val="Normal"/>
        <w:jc w:val="both"/>
        <w:rPr>
          <w:b/>
          <w:b/>
        </w:rPr>
      </w:pPr>
      <w:r>
        <w:rPr>
          <w:b/>
        </w:rPr>
      </w:r>
    </w:p>
    <w:p>
      <w:pPr>
        <w:pStyle w:val="Normal"/>
        <w:jc w:val="both"/>
        <w:rPr/>
      </w:pPr>
      <w:r>
        <w:rPr/>
        <w:t>En el área de las finanzas corporativas no existe una actividad más dramática  y controversial que la adquisición de una empresa o la fusión de varias. Son fuente asombrosa de escándalos. Cuando una empresa adquiere otra, realiza una inversión que, desde luego, se hace en condiciones de incertidumbre. En este caso se aplica (o se debería aplicar) el principio de valuación: una empresa puede ser adquirida si genera un valor presente neto positivo para los accionistas de la empresa que hace la adquisición. Sin embargo, toda vez que este valor presente neto de un prospecto de adquisición es muy difícil de determinar, las fusiones y adquisiciones son, con todo derecho, temas relevantes y novedosos.</w:t>
      </w:r>
    </w:p>
    <w:p>
      <w:pPr>
        <w:pStyle w:val="Normal"/>
        <w:jc w:val="both"/>
        <w:rPr/>
      </w:pPr>
      <w:r>
        <w:rPr/>
      </w:r>
    </w:p>
    <w:p>
      <w:pPr>
        <w:pStyle w:val="Normal"/>
        <w:jc w:val="both"/>
        <w:rPr/>
      </w:pPr>
      <w:r>
        <w:rPr/>
        <w:t>Obviamente, la meta y la tarea central en cualquier adquisición es promover la creación de valor al momento de combinar las dos organizaciones. Hay, según Philippe Haspeslagh y David Jemison (1990), cuatro formas de crear valor:</w:t>
      </w:r>
    </w:p>
    <w:p>
      <w:pPr>
        <w:pStyle w:val="Normal"/>
        <w:jc w:val="both"/>
        <w:rPr/>
      </w:pPr>
      <w:r>
        <w:rPr/>
      </w:r>
    </w:p>
    <w:p>
      <w:pPr>
        <w:pStyle w:val="Normal"/>
        <w:jc w:val="both"/>
        <w:rPr/>
      </w:pPr>
      <w:r>
        <w:rPr/>
        <w:t>1 - Compartiendo recursos. El valor es creado combinando compañías a nivel operativo.</w:t>
      </w:r>
    </w:p>
    <w:p>
      <w:pPr>
        <w:pStyle w:val="Normal"/>
        <w:ind w:left="360" w:hanging="360"/>
        <w:jc w:val="both"/>
        <w:rPr/>
      </w:pPr>
      <w:r>
        <w:rPr/>
        <w:t>2 - Transferencia de habilidades operativas. El valor es creado transfiriendo a cierto  personal o compartiendo la información, el conocimiento y alcances técnicos.</w:t>
      </w:r>
    </w:p>
    <w:p>
      <w:pPr>
        <w:pStyle w:val="Normal"/>
        <w:ind w:left="360" w:hanging="360"/>
        <w:jc w:val="both"/>
        <w:rPr/>
      </w:pPr>
      <w:r>
        <w:rPr/>
        <w:t>3 - Transferencia de las habilidades de gestión general. El valor se crea con mejoras en el know-how del negocio, en la coordinación o en el control.</w:t>
      </w:r>
    </w:p>
    <w:p>
      <w:pPr>
        <w:pStyle w:val="Normal"/>
        <w:ind w:left="360" w:hanging="360"/>
        <w:jc w:val="both"/>
        <w:rPr/>
      </w:pPr>
      <w:r>
        <w:rPr/>
        <w:t>4 - Ventajas de la combinación. El valor es creado cuando se dominan las fuentes de efectivo, la capacidad de endeudamiento, incrementando la posición negociadora como comprador o con mayor poder en el mercado.</w:t>
      </w:r>
    </w:p>
    <w:p>
      <w:pPr>
        <w:pStyle w:val="Normal"/>
        <w:ind w:left="360" w:hanging="360"/>
        <w:jc w:val="both"/>
        <w:rPr/>
      </w:pPr>
      <w:r>
        <w:rPr/>
        <w:t xml:space="preserve">  </w:t>
      </w:r>
    </w:p>
    <w:p>
      <w:pPr>
        <w:pStyle w:val="Normal"/>
        <w:ind w:left="360" w:hanging="360"/>
        <w:jc w:val="both"/>
        <w:rPr/>
      </w:pPr>
      <w:r>
        <w:rPr/>
        <w:t>Los “modelos” preferidos entre las fusiones y adquisiciones son:</w:t>
      </w:r>
    </w:p>
    <w:p>
      <w:pPr>
        <w:pStyle w:val="Normal"/>
        <w:ind w:left="360" w:hanging="360"/>
        <w:jc w:val="both"/>
        <w:rPr/>
      </w:pPr>
      <w:r>
        <w:rPr/>
      </w:r>
    </w:p>
    <w:p>
      <w:pPr>
        <w:pStyle w:val="Normal"/>
        <w:ind w:left="360" w:hanging="360"/>
        <w:jc w:val="both"/>
        <w:rPr/>
      </w:pPr>
      <w:r>
        <w:rPr/>
        <w:t>1 - Absorción. La Gerencia debe ser firme para asegurar que luego de decidido este móvil de adquisición, este se respete.</w:t>
      </w:r>
    </w:p>
    <w:p>
      <w:pPr>
        <w:pStyle w:val="Normal"/>
        <w:ind w:left="360" w:hanging="360"/>
        <w:jc w:val="both"/>
        <w:rPr/>
      </w:pPr>
      <w:r>
        <w:rPr/>
        <w:t>2 - Preservación. El enfoque de la Administración es: mantener la fuente de los beneficios adquiridos intacta, “natural”.</w:t>
      </w:r>
    </w:p>
    <w:p>
      <w:pPr>
        <w:pStyle w:val="Normal"/>
        <w:ind w:left="360" w:hanging="360"/>
        <w:jc w:val="both"/>
        <w:rPr/>
      </w:pPr>
      <w:r>
        <w:rPr/>
        <w:t>3 - Simbiosis. La Gerencia debe asegurar la preservación y la permeabilidad simultánea del límite, en un proceso gradual.</w:t>
      </w:r>
    </w:p>
    <w:p>
      <w:pPr>
        <w:pStyle w:val="Normal"/>
        <w:ind w:left="360" w:hanging="360"/>
        <w:jc w:val="both"/>
        <w:rPr/>
      </w:pPr>
      <w:r>
        <w:rPr/>
        <w:t>4 - Tenencia. No se tiene ninguna intención de integración. El valor es creado sólo por la transferencia financiera, distribución del riesgo o por la capacidad de gestión general.</w:t>
      </w:r>
    </w:p>
    <w:p>
      <w:pPr>
        <w:pStyle w:val="Normal"/>
        <w:ind w:left="360" w:hanging="360"/>
        <w:jc w:val="both"/>
        <w:rPr/>
      </w:pPr>
      <w:r>
        <w:rPr/>
      </w:r>
    </w:p>
    <w:p>
      <w:pPr>
        <w:pStyle w:val="Normal"/>
        <w:jc w:val="both"/>
        <w:rPr/>
      </w:pPr>
      <w:r>
        <w:rPr/>
        <w:t>Las fusiones o adquisiciones no constituyen una solución milagrosa frente a las ineficiencias empresarias. Si no existe una confiable solidez en las organizaciones que deseen fusionarse o adquirirse quizás apuntarían solo a la sumatoria de ineficiencias en una organización que al ser mayor, sería mucho más inmanejable.</w:t>
      </w:r>
    </w:p>
    <w:p>
      <w:pPr>
        <w:pStyle w:val="Normal"/>
        <w:jc w:val="both"/>
        <w:rPr/>
      </w:pPr>
      <w:r>
        <w:rPr/>
        <w:t>Las fusiones o adquisiciones resultan convenientes en casos que las entidades exhiban previamente un grado indispensable de salud en sus balances (es decir, no se maquillen como muchas veces lo han hecho y se ha comprobado), efectiva racionalización de los gastos de transformación, excelente gerencia del riesgo, capacidad para responder apropiadamente con mínimos costos y máxima efectividad a los cambios del entorno, solidez patrimonial, calidad del producto (o servicio) y reducción de costos.</w:t>
      </w:r>
    </w:p>
    <w:p>
      <w:pPr>
        <w:pStyle w:val="Normal"/>
        <w:jc w:val="both"/>
        <w:rPr/>
      </w:pPr>
      <w:r>
        <w:rPr/>
        <w:t>Sólo entonces pueden llevarse a cabo las fusiones o adquisiciones traducibles en una estructura eficiente que racionalice los costos y aporte beneficios al público cliente y a la estabilidad del mercado.</w:t>
      </w:r>
    </w:p>
    <w:p>
      <w:pPr>
        <w:pStyle w:val="Normal"/>
        <w:jc w:val="both"/>
        <w:rPr/>
      </w:pPr>
      <w:r>
        <w:rPr/>
      </w:r>
    </w:p>
    <w:p>
      <w:pPr>
        <w:pStyle w:val="Normal"/>
        <w:jc w:val="both"/>
        <w:rPr>
          <w:b/>
          <w:b/>
        </w:rPr>
      </w:pPr>
      <w:r>
        <w:rPr>
          <w:b/>
        </w:rPr>
        <w:t>- En el año de las grandes alianzas</w:t>
      </w:r>
    </w:p>
    <w:p>
      <w:pPr>
        <w:pStyle w:val="Normal"/>
        <w:jc w:val="both"/>
        <w:rPr>
          <w:b/>
          <w:b/>
        </w:rPr>
      </w:pPr>
      <w:r>
        <w:rPr>
          <w:b/>
        </w:rPr>
      </w:r>
    </w:p>
    <w:p>
      <w:pPr>
        <w:pStyle w:val="Normal"/>
        <w:jc w:val="both"/>
        <w:rPr/>
      </w:pPr>
      <w:r>
        <w:rPr/>
        <w:t>Dicen los que saben (?) que los siguientes son los pasos para evitar el fracaso de una operación (los presento con el ánimo de que el lector establezca comparaciones con lo “actuado” por los “Grandes del Buen Humor” y saque sus propias conclusiones; sería  una especie de “lista negativa”):</w:t>
      </w:r>
    </w:p>
    <w:p>
      <w:pPr>
        <w:pStyle w:val="Normal"/>
        <w:jc w:val="both"/>
        <w:rPr/>
      </w:pPr>
      <w:r>
        <w:rPr/>
      </w:r>
    </w:p>
    <w:p>
      <w:pPr>
        <w:pStyle w:val="Normal"/>
        <w:numPr>
          <w:ilvl w:val="0"/>
          <w:numId w:val="3"/>
        </w:numPr>
        <w:jc w:val="both"/>
        <w:rPr/>
      </w:pPr>
      <w:r>
        <w:rPr/>
        <w:t>Análisis robusto. De los objetivos de sinergias y de la mejora del rendimiento. Se debe estar seguro de los objetivos que se pueden lograr antes de incluirlos en el precio de la compra.</w:t>
      </w:r>
    </w:p>
    <w:p>
      <w:pPr>
        <w:pStyle w:val="Normal"/>
        <w:numPr>
          <w:ilvl w:val="0"/>
          <w:numId w:val="3"/>
        </w:numPr>
        <w:jc w:val="both"/>
        <w:rPr/>
      </w:pPr>
      <w:r>
        <w:rPr/>
        <w:t>Identificación y estudio. De los asuntos críticos post-adquisición antes del cierre de la operación. Pueden ser muy determinantes a la hora de pactar la transacción.</w:t>
      </w:r>
    </w:p>
    <w:p>
      <w:pPr>
        <w:pStyle w:val="Normal"/>
        <w:numPr>
          <w:ilvl w:val="0"/>
          <w:numId w:val="3"/>
        </w:numPr>
        <w:jc w:val="both"/>
        <w:rPr/>
      </w:pPr>
      <w:r>
        <w:rPr/>
        <w:t>Anticipación. Comenzar el trabajo de gestión post-adquisición antes del cierre.</w:t>
      </w:r>
    </w:p>
    <w:p>
      <w:pPr>
        <w:pStyle w:val="Normal"/>
        <w:numPr>
          <w:ilvl w:val="0"/>
          <w:numId w:val="3"/>
        </w:numPr>
        <w:jc w:val="both"/>
        <w:rPr/>
      </w:pPr>
      <w:r>
        <w:rPr/>
        <w:t>Equipo especializado. Que gestione el trabajo después de la compra.</w:t>
      </w:r>
    </w:p>
    <w:p>
      <w:pPr>
        <w:pStyle w:val="Normal"/>
        <w:numPr>
          <w:ilvl w:val="0"/>
          <w:numId w:val="3"/>
        </w:numPr>
        <w:jc w:val="both"/>
        <w:rPr/>
      </w:pPr>
      <w:r>
        <w:rPr/>
        <w:t>Obtener el control. De los sistemas financiero y de reporting cuanto antes tras el cierre de la operación.</w:t>
      </w:r>
    </w:p>
    <w:p>
      <w:pPr>
        <w:pStyle w:val="Normal"/>
        <w:numPr>
          <w:ilvl w:val="0"/>
          <w:numId w:val="3"/>
        </w:numPr>
        <w:jc w:val="both"/>
        <w:rPr/>
      </w:pPr>
      <w:r>
        <w:rPr/>
        <w:t>Reconocimiento. De las diferencias culturales y planificar cómo superarlas lo más pronto posible.</w:t>
      </w:r>
    </w:p>
    <w:p>
      <w:pPr>
        <w:pStyle w:val="Normal"/>
        <w:numPr>
          <w:ilvl w:val="0"/>
          <w:numId w:val="3"/>
        </w:numPr>
        <w:jc w:val="both"/>
        <w:rPr/>
      </w:pPr>
      <w:r>
        <w:rPr/>
        <w:t>Previsión. De las cuestiones críticas de dirección y liderazgo, para un posterior seguimiento tras la materialización de la transacción.</w:t>
      </w:r>
    </w:p>
    <w:p>
      <w:pPr>
        <w:pStyle w:val="Normal"/>
        <w:numPr>
          <w:ilvl w:val="0"/>
          <w:numId w:val="3"/>
        </w:numPr>
        <w:jc w:val="both"/>
        <w:rPr/>
      </w:pPr>
      <w:r>
        <w:rPr/>
        <w:t>Equilibrio. Entre el objetivo de generar mayor valor y la necesidad de vigilar el rendimiento diario de la empresa.</w:t>
      </w:r>
    </w:p>
    <w:p>
      <w:pPr>
        <w:pStyle w:val="Normal"/>
        <w:numPr>
          <w:ilvl w:val="0"/>
          <w:numId w:val="3"/>
        </w:numPr>
        <w:jc w:val="both"/>
        <w:rPr/>
      </w:pPr>
      <w:r>
        <w:rPr/>
        <w:t>Tener metas. Proponerse que se superen los objetivos fijados inicialmente de sinergias y de mejora del rendimiento.</w:t>
      </w:r>
    </w:p>
    <w:p>
      <w:pPr>
        <w:pStyle w:val="Normal"/>
        <w:numPr>
          <w:ilvl w:val="0"/>
          <w:numId w:val="3"/>
        </w:numPr>
        <w:jc w:val="both"/>
        <w:rPr/>
      </w:pPr>
      <w:r>
        <w:rPr/>
        <w:t>Seguimiento. Del valor que la operación está generando y evaluar con plena sinceridad los méritos y desméritos del trabajo post-adquisición.</w:t>
      </w:r>
    </w:p>
    <w:p>
      <w:pPr>
        <w:pStyle w:val="Normal"/>
        <w:ind w:left="360" w:hanging="0"/>
        <w:jc w:val="both"/>
        <w:rPr/>
      </w:pPr>
      <w:r>
        <w:rPr/>
      </w:r>
    </w:p>
    <w:p>
      <w:pPr>
        <w:pStyle w:val="Normal"/>
        <w:jc w:val="both"/>
        <w:rPr/>
      </w:pPr>
      <w:r>
        <w:rPr/>
        <w:t>A más a más, les invito a contrastar el listado anterior con el “menú” que ofrecen dos grandes bancos multinacionales (uno de ellos, el mayor del mundo) a sus clientes bajo el acápite: “Asesoría en Fusiones y Adquisiciones”:</w:t>
      </w:r>
    </w:p>
    <w:p>
      <w:pPr>
        <w:pStyle w:val="Normal"/>
        <w:jc w:val="both"/>
        <w:rPr/>
      </w:pPr>
      <w:r>
        <w:rPr/>
      </w:r>
    </w:p>
    <w:p>
      <w:pPr>
        <w:pStyle w:val="Normal"/>
        <w:jc w:val="both"/>
        <w:rPr/>
      </w:pPr>
      <w:r>
        <w:rPr/>
        <w:t>Menú Nº 1: “Ofrecemos asesoría financiera al cliente en la viabilidad y/o ejecución de compra, venta, fusión de compañías y/o proyectos. Con extensa experiencia en el mercado, contamos con la experiencia global en asesoría de fusiones y adquisiciones, un profundo conocimiento de los diferentes sectores y contactos entre los jugadores relevantes del sector.</w:t>
      </w:r>
    </w:p>
    <w:p>
      <w:pPr>
        <w:pStyle w:val="Normal"/>
        <w:jc w:val="both"/>
        <w:rPr/>
      </w:pPr>
      <w:r>
        <w:rPr/>
      </w:r>
    </w:p>
    <w:p>
      <w:pPr>
        <w:pStyle w:val="Normal"/>
        <w:jc w:val="both"/>
        <w:rPr/>
      </w:pPr>
      <w:r>
        <w:rPr/>
        <w:t>Características:</w:t>
      </w:r>
    </w:p>
    <w:p>
      <w:pPr>
        <w:pStyle w:val="Normal"/>
        <w:jc w:val="both"/>
        <w:rPr/>
      </w:pPr>
      <w:r>
        <w:rPr/>
      </w:r>
    </w:p>
    <w:p>
      <w:pPr>
        <w:pStyle w:val="Normal"/>
        <w:ind w:left="708" w:hanging="0"/>
        <w:jc w:val="both"/>
        <w:rPr/>
      </w:pPr>
      <w:r>
        <w:rPr/>
        <w:t>Asesoría integral en la negociación de sus transacciones</w:t>
      </w:r>
    </w:p>
    <w:p>
      <w:pPr>
        <w:pStyle w:val="Normal"/>
        <w:ind w:left="708" w:hanging="0"/>
        <w:jc w:val="both"/>
        <w:rPr/>
      </w:pPr>
      <w:r>
        <w:rPr/>
      </w:r>
    </w:p>
    <w:p>
      <w:pPr>
        <w:pStyle w:val="Normal"/>
        <w:ind w:left="720" w:hanging="0"/>
        <w:jc w:val="both"/>
        <w:rPr/>
      </w:pPr>
      <w:r>
        <w:rPr/>
        <w:t>Proporciona la experiencia de transacciones similares a nivel global, para aplicar en la negociación específica.</w:t>
      </w:r>
    </w:p>
    <w:p>
      <w:pPr>
        <w:pStyle w:val="Normal"/>
        <w:ind w:left="720" w:hanging="0"/>
        <w:jc w:val="both"/>
        <w:rPr/>
      </w:pPr>
      <w:r>
        <w:rPr/>
      </w:r>
    </w:p>
    <w:p>
      <w:pPr>
        <w:pStyle w:val="Normal"/>
        <w:jc w:val="both"/>
        <w:rPr/>
      </w:pPr>
      <w:r>
        <w:rPr/>
        <w:t>Asesoramos al cliente en:</w:t>
      </w:r>
    </w:p>
    <w:p>
      <w:pPr>
        <w:pStyle w:val="Normal"/>
        <w:jc w:val="both"/>
        <w:rPr/>
      </w:pPr>
      <w:r>
        <w:rPr/>
      </w:r>
    </w:p>
    <w:p>
      <w:pPr>
        <w:pStyle w:val="Normal"/>
        <w:numPr>
          <w:ilvl w:val="0"/>
          <w:numId w:val="3"/>
        </w:numPr>
        <w:jc w:val="both"/>
        <w:rPr/>
      </w:pPr>
      <w:r>
        <w:rPr/>
        <w:t>Búsqueda de compañías para compra, venta y fusión.</w:t>
      </w:r>
    </w:p>
    <w:p>
      <w:pPr>
        <w:pStyle w:val="Normal"/>
        <w:numPr>
          <w:ilvl w:val="0"/>
          <w:numId w:val="3"/>
        </w:numPr>
        <w:jc w:val="both"/>
        <w:rPr/>
      </w:pPr>
      <w:r>
        <w:rPr/>
        <w:t>Organización y análisis de la información del negocio.</w:t>
      </w:r>
    </w:p>
    <w:p>
      <w:pPr>
        <w:pStyle w:val="Normal"/>
        <w:numPr>
          <w:ilvl w:val="0"/>
          <w:numId w:val="3"/>
        </w:numPr>
        <w:jc w:val="both"/>
        <w:rPr/>
      </w:pPr>
      <w:r>
        <w:rPr/>
        <w:t>Valoración del negocio.</w:t>
      </w:r>
    </w:p>
    <w:p>
      <w:pPr>
        <w:pStyle w:val="Normal"/>
        <w:numPr>
          <w:ilvl w:val="0"/>
          <w:numId w:val="3"/>
        </w:numPr>
        <w:jc w:val="both"/>
        <w:rPr/>
      </w:pPr>
      <w:r>
        <w:rPr/>
        <w:t>Definición de riesgos y oportunidades potenciales de la operación.</w:t>
      </w:r>
    </w:p>
    <w:p>
      <w:pPr>
        <w:pStyle w:val="Normal"/>
        <w:numPr>
          <w:ilvl w:val="0"/>
          <w:numId w:val="3"/>
        </w:numPr>
        <w:jc w:val="both"/>
        <w:rPr/>
      </w:pPr>
      <w:r>
        <w:rPr/>
        <w:t>Análisis de viabilidad financiera.</w:t>
      </w:r>
    </w:p>
    <w:p>
      <w:pPr>
        <w:pStyle w:val="Normal"/>
        <w:numPr>
          <w:ilvl w:val="0"/>
          <w:numId w:val="3"/>
        </w:numPr>
        <w:jc w:val="both"/>
        <w:rPr/>
      </w:pPr>
      <w:r>
        <w:rPr/>
        <w:t>Diseño de la estrategia de negociación.</w:t>
      </w:r>
    </w:p>
    <w:p>
      <w:pPr>
        <w:pStyle w:val="Normal"/>
        <w:numPr>
          <w:ilvl w:val="0"/>
          <w:numId w:val="3"/>
        </w:numPr>
        <w:jc w:val="both"/>
        <w:rPr/>
      </w:pPr>
      <w:r>
        <w:rPr/>
        <w:t>Estructuración de los términos y condiciones para la ejecución de la operación.</w:t>
      </w:r>
    </w:p>
    <w:p>
      <w:pPr>
        <w:pStyle w:val="Normal"/>
        <w:numPr>
          <w:ilvl w:val="0"/>
          <w:numId w:val="3"/>
        </w:numPr>
        <w:jc w:val="both"/>
        <w:rPr/>
      </w:pPr>
      <w:r>
        <w:rPr/>
        <w:t>Asesoramiento al cliente en el proceso de negociación.</w:t>
      </w:r>
    </w:p>
    <w:p>
      <w:pPr>
        <w:pStyle w:val="Normal"/>
        <w:numPr>
          <w:ilvl w:val="0"/>
          <w:numId w:val="3"/>
        </w:numPr>
        <w:jc w:val="both"/>
        <w:rPr/>
      </w:pPr>
      <w:r>
        <w:rPr/>
        <w:t>Coordinación con equipos de especialistas en los procesos legales, contables y de impuestos.</w:t>
      </w:r>
    </w:p>
    <w:p>
      <w:pPr>
        <w:pStyle w:val="Normal"/>
        <w:jc w:val="both"/>
        <w:rPr/>
      </w:pPr>
      <w:r>
        <w:rPr/>
        <w:t>De igual manera ofrecemos consultorías de “Fairness Opinions”, que constituye un concepto independiente sobre los términos de negociación de una transacción”.</w:t>
      </w:r>
    </w:p>
    <w:p>
      <w:pPr>
        <w:pStyle w:val="Normal"/>
        <w:jc w:val="both"/>
        <w:rPr/>
      </w:pPr>
      <w:r>
        <w:rPr/>
      </w:r>
    </w:p>
    <w:p>
      <w:pPr>
        <w:pStyle w:val="Normal"/>
        <w:jc w:val="both"/>
        <w:rPr/>
      </w:pPr>
      <w:r>
        <w:rPr/>
        <w:t>Menú Nº 2: “Las principales actividades englobadas en el servicio de Fusiones y Adquisiciones son las siguientes:</w:t>
      </w:r>
    </w:p>
    <w:p>
      <w:pPr>
        <w:pStyle w:val="Normal"/>
        <w:jc w:val="both"/>
        <w:rPr/>
      </w:pPr>
      <w:r>
        <w:rPr/>
      </w:r>
    </w:p>
    <w:p>
      <w:pPr>
        <w:pStyle w:val="Normal"/>
        <w:jc w:val="both"/>
        <w:rPr/>
      </w:pPr>
      <w:r>
        <w:rPr/>
        <w:t>a) Asesoramiento integral a sociedades o accionistas en procesos de adquisición, venta o fusión de compañías</w:t>
      </w:r>
    </w:p>
    <w:p>
      <w:pPr>
        <w:pStyle w:val="Normal"/>
        <w:jc w:val="both"/>
        <w:rPr/>
      </w:pPr>
      <w:r>
        <w:rPr/>
      </w:r>
    </w:p>
    <w:p>
      <w:pPr>
        <w:pStyle w:val="Normal"/>
        <w:numPr>
          <w:ilvl w:val="0"/>
          <w:numId w:val="3"/>
        </w:numPr>
        <w:jc w:val="both"/>
        <w:rPr/>
      </w:pPr>
      <w:r>
        <w:rPr/>
        <w:t>Actuando para el comprador o el vendedor.</w:t>
      </w:r>
    </w:p>
    <w:p>
      <w:pPr>
        <w:pStyle w:val="Normal"/>
        <w:numPr>
          <w:ilvl w:val="0"/>
          <w:numId w:val="3"/>
        </w:numPr>
        <w:jc w:val="both"/>
        <w:rPr/>
      </w:pPr>
      <w:r>
        <w:rPr/>
        <w:t>Operaciones tradicionales o ligadas a financiación para la adquisición (MBO’s, LBO’s, etc.).</w:t>
      </w:r>
    </w:p>
    <w:p>
      <w:pPr>
        <w:pStyle w:val="Normal"/>
        <w:numPr>
          <w:ilvl w:val="0"/>
          <w:numId w:val="3"/>
        </w:numPr>
        <w:jc w:val="both"/>
        <w:rPr/>
      </w:pPr>
      <w:r>
        <w:rPr/>
        <w:t>De la totalidad o parte de las sociedades: desinversiones parciales - spin-off’s.</w:t>
      </w:r>
    </w:p>
    <w:p>
      <w:pPr>
        <w:pStyle w:val="Normal"/>
        <w:numPr>
          <w:ilvl w:val="0"/>
          <w:numId w:val="3"/>
        </w:numPr>
        <w:jc w:val="both"/>
        <w:rPr/>
      </w:pPr>
      <w:r>
        <w:rPr/>
        <w:t>De la totalidad o parte del capital.</w:t>
      </w:r>
    </w:p>
    <w:p>
      <w:pPr>
        <w:pStyle w:val="Normal"/>
        <w:jc w:val="both"/>
        <w:rPr/>
      </w:pPr>
      <w:r>
        <w:rPr/>
      </w:r>
    </w:p>
    <w:p>
      <w:pPr>
        <w:pStyle w:val="Normal"/>
        <w:jc w:val="both"/>
        <w:rPr/>
      </w:pPr>
      <w:r>
        <w:rPr/>
        <w:t>b) Asesoramiento financiero a sociedades</w:t>
      </w:r>
    </w:p>
    <w:p>
      <w:pPr>
        <w:pStyle w:val="Normal"/>
        <w:jc w:val="both"/>
        <w:rPr/>
      </w:pPr>
      <w:r>
        <w:rPr/>
      </w:r>
    </w:p>
    <w:p>
      <w:pPr>
        <w:pStyle w:val="Normal"/>
        <w:numPr>
          <w:ilvl w:val="0"/>
          <w:numId w:val="3"/>
        </w:numPr>
        <w:jc w:val="both"/>
        <w:rPr/>
      </w:pPr>
      <w:r>
        <w:rPr/>
        <w:t>Valoración de sociedades.</w:t>
      </w:r>
    </w:p>
    <w:p>
      <w:pPr>
        <w:pStyle w:val="Normal"/>
        <w:numPr>
          <w:ilvl w:val="0"/>
          <w:numId w:val="3"/>
        </w:numPr>
        <w:jc w:val="both"/>
        <w:rPr/>
      </w:pPr>
      <w:r>
        <w:rPr/>
        <w:t>Reestructuración corporativa y accionarial.</w:t>
      </w:r>
    </w:p>
    <w:p>
      <w:pPr>
        <w:pStyle w:val="Normal"/>
        <w:numPr>
          <w:ilvl w:val="0"/>
          <w:numId w:val="3"/>
        </w:numPr>
        <w:jc w:val="both"/>
        <w:rPr/>
      </w:pPr>
      <w:r>
        <w:rPr/>
        <w:t>Identificación de oportunidades de inversión.</w:t>
      </w:r>
    </w:p>
    <w:p>
      <w:pPr>
        <w:pStyle w:val="Normal"/>
        <w:numPr>
          <w:ilvl w:val="0"/>
          <w:numId w:val="3"/>
        </w:numPr>
        <w:jc w:val="both"/>
        <w:rPr/>
      </w:pPr>
      <w:r>
        <w:rPr/>
        <w:t>Preparación de salidas a bolsa.</w:t>
      </w:r>
    </w:p>
    <w:p>
      <w:pPr>
        <w:pStyle w:val="Normal"/>
        <w:numPr>
          <w:ilvl w:val="0"/>
          <w:numId w:val="3"/>
        </w:numPr>
        <w:jc w:val="both"/>
        <w:rPr/>
      </w:pPr>
      <w:r>
        <w:rPr/>
        <w:t>Búsqueda de inversores estratégicos y financieros.</w:t>
      </w:r>
    </w:p>
    <w:p>
      <w:pPr>
        <w:pStyle w:val="Normal"/>
        <w:jc w:val="both"/>
        <w:rPr/>
      </w:pPr>
      <w:r>
        <w:rPr/>
      </w:r>
    </w:p>
    <w:p>
      <w:pPr>
        <w:pStyle w:val="Normal"/>
        <w:jc w:val="both"/>
        <w:rPr/>
      </w:pPr>
      <w:r>
        <w:rPr/>
        <w:t>-</w:t>
      </w:r>
      <w:r>
        <w:rPr>
          <w:b/>
        </w:rPr>
        <w:t xml:space="preserve"> </w:t>
      </w:r>
      <w:r>
        <w:rPr/>
        <w:t>Las bolsas se desvinculan de la economía</w:t>
      </w:r>
    </w:p>
    <w:p>
      <w:pPr>
        <w:pStyle w:val="Normal"/>
        <w:ind w:left="360" w:hanging="0"/>
        <w:jc w:val="both"/>
        <w:rPr/>
      </w:pPr>
      <w:r>
        <w:rPr/>
      </w:r>
    </w:p>
    <w:p>
      <w:pPr>
        <w:pStyle w:val="TextBody"/>
        <w:spacing w:before="0" w:after="0"/>
        <w:jc w:val="both"/>
        <w:rPr/>
      </w:pPr>
      <w:r>
        <w:rPr/>
        <w:t>“</w:t>
      </w:r>
      <w:r>
        <w:rPr/>
        <w:t>En el pasado, la economía de un país solía ser un indicador bastante bueno para saber hacia donde se dirigían sus mercados bursátiles: las acciones siempre seguían el rumbo de la economía sin importar cual fuera. Pero a medida que la fortuna de las grandes compañías depende cada vez más de la economía global, el desempeño de los principales índices bursátiles muchas veces difiere del rendimiento de la economía que le subyace” (The Wall Street Journal - online - 7/8/06).</w:t>
      </w:r>
    </w:p>
    <w:p>
      <w:pPr>
        <w:pStyle w:val="TextBody"/>
        <w:spacing w:before="0" w:after="0"/>
        <w:jc w:val="both"/>
        <w:rPr/>
      </w:pPr>
      <w:r>
        <w:rPr/>
      </w:r>
    </w:p>
    <w:p>
      <w:pPr>
        <w:pStyle w:val="TextBody"/>
        <w:spacing w:before="0" w:after="0"/>
        <w:jc w:val="both"/>
        <w:rPr/>
      </w:pPr>
      <w:r>
        <w:rPr/>
        <w:t>En Estados Unidos, por ejemplo, esta desconexión quedó en evidencia durante la ronda de resultados, en el segundo trimestre de 2006, de las empresas que componen el índice Standard &amp; Poor’s 500. Mientras que la economía de Estados Unidos había perdido impulso, las ganancias corporativas fueron mejores de lo esperado. El Producto Bruto Interno real había crecido a una tasa anual ajustada por temporada de 2,5% en el trimestre de abril a junio, un marcado descenso frente al 5,6% del primer trimestre. Sin embargo, la relación entre las compañías S&amp;P 500 cuyas ganancias fueron mejores a las anticipadas por Wall Street y las firmas cuyos resultados estuvieron por debajo de las expectativas, estaba en casi 3,6 a 1, según Brewin Dolphin Securities.</w:t>
      </w:r>
    </w:p>
    <w:p>
      <w:pPr>
        <w:pStyle w:val="TextBody"/>
        <w:spacing w:before="0" w:after="0"/>
        <w:jc w:val="both"/>
        <w:rPr/>
      </w:pPr>
      <w:r>
        <w:rPr/>
      </w:r>
    </w:p>
    <w:p>
      <w:pPr>
        <w:pStyle w:val="TextBody"/>
        <w:spacing w:before="0" w:after="0"/>
        <w:jc w:val="both"/>
        <w:rPr/>
      </w:pPr>
      <w:r>
        <w:rPr/>
        <w:t>Mientras, Merrill Lynch resaltaba que algunas de las empresas estadounidenses de mejor desempeño eran las mineras y las de commodities. Y señalaba que éstas estaban haciendo grandes negocios en China y otros países en auge.</w:t>
      </w:r>
    </w:p>
    <w:p>
      <w:pPr>
        <w:pStyle w:val="TextBody"/>
        <w:spacing w:before="0" w:after="0"/>
        <w:jc w:val="both"/>
        <w:rPr/>
      </w:pPr>
      <w:r>
        <w:rPr/>
        <w:t>“</w:t>
      </w:r>
      <w:r>
        <w:rPr/>
        <w:t>Hace algunos años, la gente relacionaba el desarrollo económico (nacional) a lo que eso significaba para la bolsa (de ese país)”, decía Darren Zinder, un estratega de UBS en Londres.  “Ahora la gente se ha dado cuenta que ello depende más del desarrollo de las economías globales”.</w:t>
      </w:r>
    </w:p>
    <w:p>
      <w:pPr>
        <w:pStyle w:val="TextBody"/>
        <w:spacing w:before="0" w:after="0"/>
        <w:jc w:val="both"/>
        <w:rPr/>
      </w:pPr>
      <w:r>
        <w:rPr/>
      </w:r>
    </w:p>
    <w:p>
      <w:pPr>
        <w:pStyle w:val="TextBody"/>
        <w:spacing w:before="0" w:after="0"/>
        <w:jc w:val="both"/>
        <w:rPr/>
      </w:pPr>
      <w:r>
        <w:rPr/>
        <w:t>En otras partes del mundo el fenómeno era aún más pronunciado. En Alemania, por ejemplo, el índice DAX casi se había triplicado desde inicios de 2003 hasta agosto de 2006, mientras que la economía alemana había registrado un crecimiento bastante mediocre durante el mismo lapso. La razón, decían los analistas, era que el DAX incluía fabricantes alemanes como BMW y Siemens, que eran algunos de los exportadores más grandes del mundo, haciéndolos menos susceptibles a las tendencias económicas locales.</w:t>
      </w:r>
    </w:p>
    <w:p>
      <w:pPr>
        <w:pStyle w:val="TextBody"/>
        <w:spacing w:before="0" w:after="0"/>
        <w:jc w:val="both"/>
        <w:rPr/>
      </w:pPr>
      <w:r>
        <w:rPr/>
        <w:t xml:space="preserve">Desde luego, las bolsas representan una amplia gama de industrias que pueden reaccionar de manera distinta a las condiciones económicas. Aún así, la creciente  desconexión entre los índices bursátiles y las economías está ganando peso a medida que el comercio global crece. Hace cinco años, el 38% de las ventas de las firmas no financieras del índice británico FTSE 100 provenía del mercado local. En 2005, la cifra fue de 32% y el resto lo aportaron mercados externos, según UBS. </w:t>
      </w:r>
    </w:p>
    <w:p>
      <w:pPr>
        <w:pStyle w:val="TextBody"/>
        <w:spacing w:before="0" w:after="0"/>
        <w:jc w:val="both"/>
        <w:rPr/>
      </w:pPr>
      <w:r>
        <w:rPr/>
      </w:r>
    </w:p>
    <w:p>
      <w:pPr>
        <w:pStyle w:val="TextBody"/>
        <w:spacing w:before="0" w:after="0"/>
        <w:jc w:val="both"/>
        <w:rPr/>
      </w:pPr>
      <w:r>
        <w:rPr/>
        <w:t>“</w:t>
      </w:r>
      <w:r>
        <w:rPr/>
        <w:t>Cuando compra (acciones) en el FTSE 100, no está invirtiendo en el Reino Unido, sino en compañías globales que simplemente cotizan en Gran Bretaña”, dice Peter Toogood, director general de inversiones de Forsyth Partners, una gestora de fondos de ese país.</w:t>
      </w:r>
    </w:p>
    <w:p>
      <w:pPr>
        <w:pStyle w:val="TextBody"/>
        <w:spacing w:before="0" w:after="0"/>
        <w:jc w:val="both"/>
        <w:rPr/>
      </w:pPr>
      <w:r>
        <w:rPr/>
        <w:t>Los observadores dicen que la globalización de las bolsas requiere que los inversionistas adopten una visión mundial y estén pendientes del estado de las economías donde operan las compañías que están en sus portafolios, y no sólo donde cotizan las acciones. Al mismo tiempo, a medida que las bolsas en países en desarrollo siguen estas mismas tendencias globales, los rendimientos de los mercados convergen, lo que dificulta a los inversionistas diversificar riesgos.</w:t>
      </w:r>
    </w:p>
    <w:p>
      <w:pPr>
        <w:pStyle w:val="TextBody"/>
        <w:spacing w:before="0" w:after="0"/>
        <w:jc w:val="both"/>
        <w:rPr/>
      </w:pPr>
      <w:r>
        <w:rPr/>
      </w:r>
    </w:p>
    <w:p>
      <w:pPr>
        <w:pStyle w:val="TextBody"/>
        <w:spacing w:before="0" w:after="0"/>
        <w:jc w:val="both"/>
        <w:rPr/>
      </w:pPr>
      <w:r>
        <w:rPr/>
        <w:t>“</w:t>
      </w:r>
      <w:r>
        <w:rPr/>
        <w:t>Al tiempo que ingresamos a un mundo donde todos los mercados están cada vez más afectados por los mismos factores -la economía global en vez de la local- se hace más duro diversificar un portafolio de acciones a través de la selección regional de acciones”, dice Gerard Lane, un analista de Morley Fund Management en Londres. “Uno está cada vez más expuesto a los mismos riesgos globales, ya sea invirtiendo en el Reino Unido o en Estados Unidos”.</w:t>
      </w:r>
    </w:p>
    <w:p>
      <w:pPr>
        <w:pStyle w:val="TextBody"/>
        <w:spacing w:before="0" w:after="0"/>
        <w:jc w:val="both"/>
        <w:rPr/>
      </w:pPr>
      <w:r>
        <w:rPr/>
      </w:r>
    </w:p>
    <w:p>
      <w:pPr>
        <w:pStyle w:val="TextBody"/>
        <w:spacing w:before="0" w:after="0"/>
        <w:jc w:val="both"/>
        <w:rPr>
          <w:b/>
          <w:b/>
        </w:rPr>
      </w:pPr>
      <w:r>
        <w:rPr>
          <w:b/>
        </w:rPr>
        <w:t>- Los inversionistas navegan los rápidos del dinero</w:t>
      </w:r>
    </w:p>
    <w:p>
      <w:pPr>
        <w:pStyle w:val="TextBody"/>
        <w:spacing w:before="0" w:after="0"/>
        <w:jc w:val="both"/>
        <w:rPr>
          <w:b/>
          <w:b/>
        </w:rPr>
      </w:pPr>
      <w:r>
        <w:rPr>
          <w:b/>
        </w:rPr>
      </w:r>
    </w:p>
    <w:p>
      <w:pPr>
        <w:pStyle w:val="TextBody"/>
        <w:spacing w:before="0" w:after="0"/>
        <w:jc w:val="both"/>
        <w:rPr/>
      </w:pPr>
      <w:r>
        <w:rPr/>
        <w:t>The Wall Street Journal, en su edición online del 3/1/07, contaba así la “película”:</w:t>
      </w:r>
    </w:p>
    <w:p>
      <w:pPr>
        <w:pStyle w:val="TextBody"/>
        <w:spacing w:before="0" w:after="0"/>
        <w:jc w:val="both"/>
        <w:rPr/>
      </w:pPr>
      <w:r>
        <w:rPr/>
      </w:r>
    </w:p>
    <w:p>
      <w:pPr>
        <w:pStyle w:val="TextBody"/>
        <w:spacing w:before="0" w:after="0"/>
        <w:jc w:val="both"/>
        <w:rPr/>
      </w:pPr>
      <w:r>
        <w:rPr/>
        <w:t>“</w:t>
      </w:r>
      <w:r>
        <w:rPr/>
        <w:t>Una abundancia de liquidez en los mercados financieros contribuyó a impulsar el frenesí de fusiones y adquisiciones en 2006. Sin embargo, el raudal de dinero tiene otros efectos, a veces engañosos, en los mercados financieros.</w:t>
      </w:r>
    </w:p>
    <w:p>
      <w:pPr>
        <w:pStyle w:val="TextBody"/>
        <w:spacing w:before="0" w:after="0"/>
        <w:jc w:val="both"/>
        <w:rPr/>
      </w:pPr>
      <w:r>
        <w:rPr/>
        <w:t>Los activos de mayor riesgo, como la deuda de los mercados emergentes, demandan un precio apenas por encima de los bonos del Tesoro estadounidense, una inversión mucho más segura.</w:t>
      </w:r>
    </w:p>
    <w:p>
      <w:pPr>
        <w:pStyle w:val="TextBody"/>
        <w:spacing w:before="0" w:after="0"/>
        <w:jc w:val="both"/>
        <w:rPr/>
      </w:pPr>
      <w:r>
        <w:rPr/>
      </w:r>
    </w:p>
    <w:p>
      <w:pPr>
        <w:pStyle w:val="TextBody"/>
        <w:spacing w:before="0" w:after="0"/>
        <w:jc w:val="both"/>
        <w:rPr/>
      </w:pPr>
      <w:r>
        <w:rPr/>
        <w:t>Los mercados emergentes atraviesan un gran momento, registrando en su conjunto un salto del 230% frente a los mínimos alcanzados en 2003, según HSBC PLC. Los mercados más riesgosos han tomado la delantera. El valor de las acciones en la bolsa egipcia, por ejemplo, se ha multiplicado por 14 desde 2003.</w:t>
      </w:r>
    </w:p>
    <w:p>
      <w:pPr>
        <w:pStyle w:val="TextBody"/>
        <w:spacing w:before="0" w:after="0"/>
        <w:jc w:val="both"/>
        <w:rPr/>
      </w:pPr>
      <w:r>
        <w:rPr/>
        <w:t>Mientras tanto el dinero destinado a inversiones alternativas, como fondos de cobertura y fondos de capital privado, bordea los US$ 3 billones, según J.P. Morgan Securities.</w:t>
      </w:r>
    </w:p>
    <w:p>
      <w:pPr>
        <w:pStyle w:val="TextBody"/>
        <w:spacing w:before="0" w:after="0"/>
        <w:jc w:val="both"/>
        <w:rPr/>
      </w:pPr>
      <w:r>
        <w:rPr/>
        <w:t>Toda esta liquidez ha llevado a que los mercados financieros del mundo entero empiecen a batir récords mientras los inversionistas acuden a los rincones más recónditos en busca de mayores retornos.</w:t>
      </w:r>
    </w:p>
    <w:p>
      <w:pPr>
        <w:pStyle w:val="TextBody"/>
        <w:spacing w:before="0" w:after="0"/>
        <w:jc w:val="both"/>
        <w:rPr/>
      </w:pPr>
      <w:r>
        <w:rPr/>
        <w:t>Sin embargo, hasta los economistas y banqueros centrales más pesimistas no disciernen grandes señales de que el auge de liquidez y el entorno benigno que lo ha estimulado se vayan a disipar pronto, salvo que se produzca un shock en el sistema…</w:t>
      </w:r>
    </w:p>
    <w:p>
      <w:pPr>
        <w:pStyle w:val="TextBody"/>
        <w:spacing w:before="0" w:after="0"/>
        <w:jc w:val="both"/>
        <w:rPr/>
      </w:pPr>
      <w:r>
        <w:rPr/>
      </w:r>
    </w:p>
    <w:p>
      <w:pPr>
        <w:pStyle w:val="TextBody"/>
        <w:spacing w:before="0" w:after="0"/>
        <w:jc w:val="both"/>
        <w:rPr/>
      </w:pPr>
      <w:r>
        <w:rPr/>
        <w:t>Buena parte de la actual confianza de los mercados proviene del surgimiento de innovaciones financieras y nuevos actores que han ayudado a diversificar el riesgo. Algunos actores del mercado, no obstante, han expresado su preocupación de que las nuevas tecnologías financieras aún no han sido puestas a prueba. “Hay una probabilidad más baja de una crisis” señala Dominic Wilson, director de estudios de macroeconomía y mercados de Goldman Sachs Group. “Pero si hubiera una crisis, sería más difícil de resolver”. En otras palabras, la complacencia acerca del riesgo se ha transformado en un nuevo riesgo.</w:t>
      </w:r>
    </w:p>
    <w:p>
      <w:pPr>
        <w:pStyle w:val="TextBody"/>
        <w:spacing w:before="0" w:after="0"/>
        <w:jc w:val="both"/>
        <w:rPr/>
      </w:pPr>
      <w:r>
        <w:rPr/>
      </w:r>
    </w:p>
    <w:p>
      <w:pPr>
        <w:pStyle w:val="TextBody"/>
        <w:spacing w:before="0" w:after="0"/>
        <w:jc w:val="both"/>
        <w:rPr/>
      </w:pPr>
      <w:r>
        <w:rPr/>
        <w:t>Una de las principales razones detrás del acceso fácil al financiamiento son las innovaciones en este sector. La securitización, por ejemplo toma una gran cantidad de deuda, la combina y divide en partes manejables que son ampliamente distribuidas, de modo que ningún tenedor se quede con una exposición significativa. Los derivados, que cubren a los tenedores de deuda de posibles pérdidas, también juegan un papel importante al reducir el riesgo involucrado en los préstamos.</w:t>
      </w:r>
    </w:p>
    <w:p>
      <w:pPr>
        <w:pStyle w:val="TextBody"/>
        <w:spacing w:before="0" w:after="0"/>
        <w:jc w:val="both"/>
        <w:rPr/>
      </w:pPr>
      <w:r>
        <w:rPr/>
      </w:r>
    </w:p>
    <w:p>
      <w:pPr>
        <w:pStyle w:val="TextBody"/>
        <w:spacing w:before="0" w:after="0"/>
        <w:jc w:val="both"/>
        <w:rPr/>
      </w:pPr>
      <w:r>
        <w:rPr/>
        <w:t>Además hay un grupo más amplio de tenedores de deuda. Los bancos son menos importantes que hace unos años. De hecho, los grandes bancos no tienen mucha deuda…</w:t>
      </w:r>
    </w:p>
    <w:p>
      <w:pPr>
        <w:pStyle w:val="TextBody"/>
        <w:spacing w:before="0" w:after="0"/>
        <w:jc w:val="both"/>
        <w:rPr/>
      </w:pPr>
      <w:r>
        <w:rPr/>
        <w:t>En realidad, cuesta pensar en algo que podría poner fin a la abundancia de liquidez. “Lo más preocupante es que no se puede predecir y, por lo tanto, no se pueden adoptar medidas para prevenirlo”, explica Wilson, el economista de Goldman Sachs”.</w:t>
      </w:r>
    </w:p>
    <w:p>
      <w:pPr>
        <w:pStyle w:val="TextBody"/>
        <w:spacing w:before="0" w:after="0"/>
        <w:jc w:val="both"/>
        <w:rPr/>
      </w:pPr>
      <w:r>
        <w:rPr/>
      </w:r>
    </w:p>
    <w:p>
      <w:pPr>
        <w:pStyle w:val="TextBody"/>
        <w:spacing w:before="0" w:after="0"/>
        <w:jc w:val="both"/>
        <w:rPr>
          <w:b/>
          <w:b/>
        </w:rPr>
      </w:pPr>
      <w:r>
        <w:rPr>
          <w:b/>
        </w:rPr>
        <w:t>- Tarde o temprano (I) (Del “big bang”…)</w:t>
      </w:r>
    </w:p>
    <w:p>
      <w:pPr>
        <w:pStyle w:val="TextBody"/>
        <w:spacing w:before="0" w:after="0"/>
        <w:jc w:val="both"/>
        <w:rPr>
          <w:b/>
          <w:b/>
        </w:rPr>
      </w:pPr>
      <w:r>
        <w:rPr>
          <w:b/>
        </w:rPr>
      </w:r>
    </w:p>
    <w:p>
      <w:pPr>
        <w:pStyle w:val="TextBody"/>
        <w:spacing w:before="0" w:after="0"/>
        <w:jc w:val="both"/>
        <w:rPr/>
      </w:pPr>
      <w:r>
        <w:rPr/>
        <w:t>Hace veinte años la City de Londres experimentó una sacudida que la ha convertido en el mayor centro financiero del mundo junto con Nueva York. El término “big bang” suena a terremoto o explosión nuclear, pero en realidad se trata de la liberación del mercado de valores de la capital inglesa en tiempos de Margaret Thatcher, una serie de revolucionarias medidas que cambiaron para “siempre” (según dicen sus “libretistas”) la manera de hacer negocios y de hacer dinero.</w:t>
      </w:r>
    </w:p>
    <w:p>
      <w:pPr>
        <w:pStyle w:val="TextBody"/>
        <w:spacing w:before="0" w:after="0"/>
        <w:jc w:val="both"/>
        <w:rPr/>
      </w:pPr>
      <w:r>
        <w:rPr/>
      </w:r>
    </w:p>
    <w:p>
      <w:pPr>
        <w:pStyle w:val="TextBody"/>
        <w:spacing w:before="0" w:after="0"/>
        <w:jc w:val="both"/>
        <w:rPr/>
      </w:pPr>
      <w:r>
        <w:rPr/>
        <w:t>Tecnicismos al margen, el “big bang” atrajo a Londres a los grandes bancos de inversión norteamericanos (J.P. Morgan, Morgan Stanley, Merrill Lynch…), impulsó la construcción de rascacielos en el Canary Wharf, cambió la metamorfosis de la cuidad, provocó un “boom” inmobiliario que todavía continúa, implantó la cultura de los “bónuses”, hizo que la City desarrollase una de las fuerzas laborales más cosmopolita, políglota y multicultural del planeta, creó una cultura del trabajo las veinticuatro horas del día y de la noche, e introdujo en Gran Bretaña el individualismo consumista de los Estados Unidos. Fue parte de la “revolución thatcherista”, junto con la destrucción de los sindicatos, las privatizaciones, la venta de pisos de protección oficial a sus inquilinos o la evolución hacia los impuestos indirectos.</w:t>
      </w:r>
    </w:p>
    <w:p>
      <w:pPr>
        <w:pStyle w:val="TextBody"/>
        <w:spacing w:before="0" w:after="0"/>
        <w:jc w:val="both"/>
        <w:rPr/>
      </w:pPr>
      <w:r>
        <w:rPr/>
      </w:r>
    </w:p>
    <w:p>
      <w:pPr>
        <w:pStyle w:val="TextBody"/>
        <w:spacing w:before="0" w:after="0"/>
        <w:jc w:val="both"/>
        <w:rPr/>
      </w:pPr>
      <w:r>
        <w:rPr/>
        <w:t>“</w:t>
      </w:r>
      <w:r>
        <w:rPr/>
        <w:t>Por encima de todo, dice Doug MacWilliams, principal ejecutivo del Centro de Investigación Económica y de Negocios, el “big bang” desató la creación de cantidades colosales de nueva riqueza, y es el responsable de que la City londinense sea el abanderado del Reino Unido en el concierto mundial, algo que de otra manera no habría ocurrido”. Tanto es así que el alcalde de Nueva York, Michael Bloomberg, ha pagado seiscientos mil dólares a la consultoría McKinsey para que elaborara una estrategia con el fin de impedir que Londres se convierta en la principal capital financiera del universo, por delante de Wall Street.</w:t>
      </w:r>
    </w:p>
    <w:p>
      <w:pPr>
        <w:pStyle w:val="TextBody"/>
        <w:spacing w:before="0" w:after="0"/>
        <w:jc w:val="both"/>
        <w:rPr/>
      </w:pPr>
      <w:r>
        <w:rPr/>
      </w:r>
    </w:p>
    <w:p>
      <w:pPr>
        <w:pStyle w:val="TextBody"/>
        <w:spacing w:before="0" w:after="0"/>
        <w:jc w:val="both"/>
        <w:rPr/>
      </w:pPr>
      <w:r>
        <w:rPr/>
        <w:t>El término “big bang” fue inventado por Kenneth Fleet, que en 1986 era el redactor jefe de economía del “Times”, y englobaba la serie de reformas liberalizadoras de la City que comenzaron con la supresión de los controles de cambio, e incluyen la abolición del sistema de comisiones fijas pagadas por los inversores en la compraventa de acciones, la apertura de la Bolsa a compañías extranjeras, la introducción de un sistema computarizado para las transacciones y de unos mecanismos regulatorios más flexibles, y la supresión de la estricta separación entre “brokers” (que actúan en nombre de los inversores) y “jobbers” (vendedores de securities).</w:t>
      </w:r>
    </w:p>
    <w:p>
      <w:pPr>
        <w:pStyle w:val="TextBody"/>
        <w:spacing w:before="0" w:after="0"/>
        <w:jc w:val="both"/>
        <w:rPr/>
      </w:pPr>
      <w:r>
        <w:rPr/>
      </w:r>
    </w:p>
    <w:p>
      <w:pPr>
        <w:pStyle w:val="TextBody"/>
        <w:spacing w:before="0" w:after="0"/>
        <w:jc w:val="both"/>
        <w:rPr/>
      </w:pPr>
      <w:r>
        <w:rPr/>
        <w:t>Una cultura meritocrática y la inyección de capital atrajeron “talento” procedente de otros países. El “big bang” cambió la dinámica de la City, fabricó una plutocracia internacional y aumentó la diferencia entre quienes ganan muchísimo dinero y quienes no ganan tanto. Se estima que tres mil ejecutivos recibieron el año pasado “bónuses” de más de un millón y medio de euros, cantidades fabulosas que determinan que en diciembre y enero -cuando se efectúa el reparto- el ambiente sea casi irrespirable en las compañías debido a los celos y a las envidias. Por término medio un jefe gana ochenta y seis veces más que un empleado. “Antes, dice MacWilliams, la riqueza se repartía  de un modo más equitativo, ahora se la llevan unos pocos”.</w:t>
      </w:r>
    </w:p>
    <w:p>
      <w:pPr>
        <w:pStyle w:val="TextBody"/>
        <w:spacing w:before="0" w:after="0"/>
        <w:jc w:val="both"/>
        <w:rPr/>
      </w:pPr>
      <w:r>
        <w:rPr/>
      </w:r>
    </w:p>
    <w:p>
      <w:pPr>
        <w:pStyle w:val="TextBody"/>
        <w:spacing w:before="0" w:after="0"/>
        <w:jc w:val="both"/>
        <w:rPr/>
      </w:pPr>
      <w:r>
        <w:rPr/>
        <w:t xml:space="preserve">La City de hace veinte años ya no existe. De las cien principales compañías que cotizaban en la Bolsa de Londres en 1986 sólo quedan treinta y una, el resto ha desaparecido o se ha esfumado. Su valor total era de 92 millardos de libras, hoy tan sólo el banco HSBC vale 116 millardos. El promedio diario de transacciones de cambio es de 11 billones, casi el doble que en Nueva York. Empresas inglesas han participado en casi dos mil adquisiciones y fusiones en los nueve primeros meses del año, operaciones valoradas en 172,8 millardos de libras. </w:t>
      </w:r>
    </w:p>
    <w:p>
      <w:pPr>
        <w:pStyle w:val="TextBody"/>
        <w:spacing w:before="0" w:after="0"/>
        <w:jc w:val="both"/>
        <w:rPr/>
      </w:pPr>
      <w:r>
        <w:rPr/>
      </w:r>
    </w:p>
    <w:p>
      <w:pPr>
        <w:pStyle w:val="TextBody"/>
        <w:spacing w:before="0" w:after="0"/>
        <w:jc w:val="both"/>
        <w:rPr>
          <w:b/>
          <w:b/>
        </w:rPr>
      </w:pPr>
      <w:r>
        <w:rPr>
          <w:b/>
        </w:rPr>
        <w:t>- Tarde o temprano (II) (… ¿al “big crash?)</w:t>
      </w:r>
    </w:p>
    <w:p>
      <w:pPr>
        <w:pStyle w:val="TextBody"/>
        <w:spacing w:before="0" w:after="0"/>
        <w:jc w:val="both"/>
        <w:rPr>
          <w:b/>
          <w:b/>
        </w:rPr>
      </w:pPr>
      <w:r>
        <w:rPr>
          <w:b/>
        </w:rPr>
      </w:r>
    </w:p>
    <w:p>
      <w:pPr>
        <w:pStyle w:val="TextBody"/>
        <w:spacing w:before="0" w:after="0"/>
        <w:jc w:val="both"/>
        <w:rPr/>
      </w:pPr>
      <w:r>
        <w:rPr/>
        <w:t>En Estados Unidos, un HNWI es un Individuo de Alto Valor Neto (High Net Worth Individual). Es decir, alguien que tiene entre 5 y 25 millones de dólares para ponerlos en un fondo de capital riesgo o, como se los conoce allí, un “private equity fund”, para distinguirlas  de las empresas de capital riesgo que invierten en empresas de reciente creación.</w:t>
      </w:r>
    </w:p>
    <w:p>
      <w:pPr>
        <w:pStyle w:val="TextBody"/>
        <w:spacing w:before="0" w:after="0"/>
        <w:jc w:val="both"/>
        <w:rPr/>
      </w:pPr>
      <w:r>
        <w:rPr/>
      </w:r>
    </w:p>
    <w:p>
      <w:pPr>
        <w:pStyle w:val="TextBody"/>
        <w:spacing w:before="0" w:after="0"/>
        <w:jc w:val="both"/>
        <w:rPr/>
      </w:pPr>
      <w:r>
        <w:rPr/>
        <w:t>Estos HNWI, junto con los inversores institucionales -fondos de inversión y de pensiones-, las aseguradoras y las universidades -en Estados Unidos las instituciones académicas tienen unos patrimonios inmensos- están causando el mayor “boom” de los fondos de capital riesgo de la Historia.</w:t>
      </w:r>
    </w:p>
    <w:p>
      <w:pPr>
        <w:pStyle w:val="TextBody"/>
        <w:spacing w:before="0" w:after="0"/>
        <w:jc w:val="both"/>
        <w:rPr/>
      </w:pPr>
      <w:r>
        <w:rPr/>
      </w:r>
    </w:p>
    <w:p>
      <w:pPr>
        <w:pStyle w:val="TextBody"/>
        <w:spacing w:before="0" w:after="0"/>
        <w:jc w:val="both"/>
        <w:rPr/>
      </w:pPr>
      <w:r>
        <w:rPr/>
        <w:t>Más de un tercio de las compras de empresas en 2006 han sido realizadas por fondos de capital riesgo. Sólo el pasado 6 de noviembre, en lo que “Financial Times” calificó en primera página como “el lunes de las compras” el fondo KKR lanzó una oferta de 4.000 millones de euros sobre el fabricante alemán de camiones Lindl y otros dos fondos de “private equity”, Bain Capital y Catterton Partners, se hacían con el control de la cadena de restauración OSI por 2.500 millones.</w:t>
      </w:r>
    </w:p>
    <w:p>
      <w:pPr>
        <w:pStyle w:val="TextBody"/>
        <w:spacing w:before="0" w:after="0"/>
        <w:jc w:val="both"/>
        <w:rPr/>
      </w:pPr>
      <w:r>
        <w:rPr/>
      </w:r>
    </w:p>
    <w:p>
      <w:pPr>
        <w:pStyle w:val="TextBody"/>
        <w:spacing w:before="0" w:after="0"/>
        <w:jc w:val="both"/>
        <w:rPr/>
      </w:pPr>
      <w:r>
        <w:rPr/>
        <w:t>Compañías como Toys’R Us, la empresa de alquiler de coches Hertz o la división financiera de General Motors han caído en manos de estos fondos. Y KKR ha estado a punto de comprar el grupo francés de entretenimiento Vivendi por 40.000 millones de euros. Sólo le frenó el nacionalismo del Gobierno francés, que vetó la operación.</w:t>
      </w:r>
    </w:p>
    <w:p>
      <w:pPr>
        <w:pStyle w:val="TextBody"/>
        <w:spacing w:before="0" w:after="0"/>
        <w:jc w:val="both"/>
        <w:rPr/>
      </w:pPr>
      <w:r>
        <w:rPr/>
      </w:r>
    </w:p>
    <w:p>
      <w:pPr>
        <w:pStyle w:val="TextBody"/>
        <w:spacing w:before="0" w:after="0"/>
        <w:jc w:val="both"/>
        <w:rPr/>
      </w:pPr>
      <w:r>
        <w:rPr/>
        <w:t>En cualquier caso, estos fondos tienen dinero más que suficiente para buscarse opciones fuera de Francia. Sólo en julio pasado, el mayor de ellos, Blackstone, captó 15.600 millones de dólares. Antes de la finalización del año 2006 (hasta el mes de noviembre), el “private equity” había obtenido 179.890 millones de dólares, es decir más de lo que logró en todo el 2000, que hasta la fecha había sido su mejor ejercicio. Dos tercios del capital y otro tanto de compras llegan de Estados Unidos, mientras que la Unión Europea absorbe una cuarta parte.</w:t>
      </w:r>
    </w:p>
    <w:p>
      <w:pPr>
        <w:pStyle w:val="TextBody"/>
        <w:spacing w:before="0" w:after="0"/>
        <w:jc w:val="both"/>
        <w:rPr/>
      </w:pPr>
      <w:r>
        <w:rPr/>
      </w:r>
    </w:p>
    <w:p>
      <w:pPr>
        <w:pStyle w:val="TextBody"/>
        <w:spacing w:before="0" w:after="0"/>
        <w:jc w:val="both"/>
        <w:rPr/>
      </w:pPr>
      <w:r>
        <w:rPr/>
        <w:t>Según dicen los “analistas” este “boom” se debe a varios motivos. Por un lado, los resultados de los “hedge funds” durante el año 2006  han sido mediocres, por lo que los inversores han recurrido al capital riesgo, que suele ofrecer “pelotazos” increíbles. Primero, estos fondos se endeudan hasta las pestañas para comprar empresas. Después, hacen con ellas lo que quieren: si una compañía deja de cotizar no hay SEC que le obligue a dar información, no hay “accionistas activistas” y no hay analistas estudiando las cuentas de resultados ni exigiendo dividendos. El equipo directivo y los dueños son los mismos. O, al menos, trabajan en sintonía, no en guerra.</w:t>
      </w:r>
    </w:p>
    <w:p>
      <w:pPr>
        <w:pStyle w:val="TextBody"/>
        <w:spacing w:before="0" w:after="0"/>
        <w:jc w:val="both"/>
        <w:rPr/>
      </w:pPr>
      <w:r>
        <w:rPr/>
      </w:r>
    </w:p>
    <w:p>
      <w:pPr>
        <w:pStyle w:val="TextBody"/>
        <w:spacing w:before="0" w:after="0"/>
        <w:jc w:val="both"/>
        <w:rPr/>
      </w:pPr>
      <w:r>
        <w:rPr/>
        <w:t>Y, finalmente, los fondos sacan las empresas a Bolsa o las venden. Hertz estaba preparando en noviembre su Oferta Pública de Venta (OPV), apenas un año después de haber retirado la cotización y a los pocos meses de haber dado a sus nuevos propietarios un dividendo extraordinario de 1.000 millones  de dólares. Hay ejemplos más espectaculares. ACI Capital y Mid Ocean han vendido a Nestlé por 600 millones de dólares el grupo alimenticio Jenny Craig, que habían comprado por 116 millones. Y HCA, la mayor cadena de hospitales de Estados Unidos, lleva casi tres décadas entrando y saliendo de la Bolsa y propiciando millones de dólares.</w:t>
      </w:r>
    </w:p>
    <w:p>
      <w:pPr>
        <w:pStyle w:val="TextBody"/>
        <w:spacing w:before="0" w:after="0"/>
        <w:jc w:val="both"/>
        <w:rPr/>
      </w:pPr>
      <w:r>
        <w:rPr/>
      </w:r>
    </w:p>
    <w:p>
      <w:pPr>
        <w:pStyle w:val="TextBody"/>
        <w:spacing w:before="0" w:after="0"/>
        <w:jc w:val="both"/>
        <w:rPr/>
      </w:pPr>
      <w:r>
        <w:rPr/>
        <w:t>Para aquellos lectores deseosos de seguir el “rastro” de estos “jugadores de mercado” les aporto un listado de las últimas compras realizadas en los Estados Unidos durante el año 2006 (10 primeros meses):</w:t>
      </w:r>
    </w:p>
    <w:p>
      <w:pPr>
        <w:pStyle w:val="TextBody"/>
        <w:spacing w:before="0" w:after="0"/>
        <w:jc w:val="both"/>
        <w:rPr/>
      </w:pPr>
      <w:r>
        <w:rPr/>
      </w:r>
    </w:p>
    <w:p>
      <w:pPr>
        <w:pStyle w:val="TextBody"/>
        <w:spacing w:before="0" w:after="0"/>
        <w:jc w:val="both"/>
        <w:rPr/>
      </w:pPr>
      <w:r>
        <w:rPr/>
        <w:t>-RJR Nabisco, comprada por KKR, a un precio de 39.100 millones de dólares.</w:t>
      </w:r>
    </w:p>
    <w:p>
      <w:pPr>
        <w:pStyle w:val="TextBody"/>
        <w:spacing w:before="0" w:after="0"/>
        <w:jc w:val="both"/>
        <w:rPr/>
      </w:pPr>
      <w:r>
        <w:rPr/>
        <w:t>-HCA, comprada por KKR, a un precio de 24.888 millones de dólares.</w:t>
      </w:r>
    </w:p>
    <w:p>
      <w:pPr>
        <w:pStyle w:val="TextBody"/>
        <w:spacing w:before="0" w:after="0"/>
        <w:jc w:val="both"/>
        <w:rPr/>
      </w:pPr>
      <w:r>
        <w:rPr/>
        <w:t>-Zinder Morgan, comprada por Fayez Sarofim, Goldman Sachs y AIG, por un precio de                17.322 millones de dólares.</w:t>
      </w:r>
    </w:p>
    <w:p>
      <w:pPr>
        <w:pStyle w:val="TextBody"/>
        <w:spacing w:before="0" w:after="0"/>
        <w:jc w:val="both"/>
        <w:rPr/>
      </w:pPr>
      <w:r>
        <w:rPr/>
        <w:t>-Albertsons, comprada por Texas Pacific Group y Apollo, por un precio de 13.700 millones de dólares.</w:t>
      </w:r>
    </w:p>
    <w:p>
      <w:pPr>
        <w:pStyle w:val="TextBody"/>
        <w:spacing w:before="0" w:after="0"/>
        <w:jc w:val="both"/>
        <w:rPr/>
      </w:pPr>
      <w:r>
        <w:rPr/>
        <w:t>-Harrah’s, comprada por Carlton Dubilier &amp; Rice, Carlyle y Merrill Lynch Global Private Equity, a un precio de 11.850 millones de dólares.</w:t>
      </w:r>
    </w:p>
    <w:p>
      <w:pPr>
        <w:pStyle w:val="TextBody"/>
        <w:spacing w:before="0" w:after="0"/>
        <w:jc w:val="both"/>
        <w:rPr/>
      </w:pPr>
      <w:r>
        <w:rPr/>
        <w:t>-Hertz, comprada por Cerberus, a un precio de 11.800 millones de dólares.</w:t>
      </w:r>
    </w:p>
    <w:p>
      <w:pPr>
        <w:pStyle w:val="TextBody"/>
        <w:spacing w:before="0" w:after="0"/>
        <w:jc w:val="both"/>
        <w:rPr/>
      </w:pPr>
      <w:r>
        <w:rPr/>
        <w:t xml:space="preserve">-GMAC, comprada por Cerberus, a un precio de 11.000 millones de dólares.    </w:t>
      </w:r>
    </w:p>
    <w:p>
      <w:pPr>
        <w:pStyle w:val="TextBody"/>
        <w:spacing w:before="0" w:after="0"/>
        <w:jc w:val="both"/>
        <w:rPr/>
      </w:pPr>
      <w:r>
        <w:rPr/>
      </w:r>
    </w:p>
    <w:p>
      <w:pPr>
        <w:pStyle w:val="TextBody"/>
        <w:spacing w:before="0" w:after="0"/>
        <w:jc w:val="both"/>
        <w:rPr>
          <w:b/>
          <w:b/>
        </w:rPr>
      </w:pPr>
      <w:r>
        <w:rPr>
          <w:b/>
        </w:rPr>
        <w:t>- Recelos del capital riesgo</w:t>
      </w:r>
    </w:p>
    <w:p>
      <w:pPr>
        <w:pStyle w:val="TextBody"/>
        <w:spacing w:before="0" w:after="0"/>
        <w:jc w:val="both"/>
        <w:rPr>
          <w:b/>
          <w:b/>
        </w:rPr>
      </w:pPr>
      <w:r>
        <w:rPr>
          <w:b/>
        </w:rPr>
      </w:r>
    </w:p>
    <w:p>
      <w:pPr>
        <w:pStyle w:val="TextBody"/>
        <w:spacing w:before="0" w:after="0"/>
        <w:jc w:val="both"/>
        <w:rPr/>
      </w:pPr>
      <w:r>
        <w:rPr/>
        <w:t>A unos les inspira confianza, a otros recelo, pero a nadie deja indiferente. Se definen como entidades financieras que aportan capital a las empresas de forma temporal y minoritaria con el objeto de “contribuir a la creación, expansión y desarrollo” de la compañía en cuestión para “aumentar valor”, léase, obtener plusvalías. Dicho de otro modo más ilustrativo: “Son descuartizadores que cogen todo lo que pueden y se marchan”, en palabras de un alto ejecutivo de la City.</w:t>
      </w:r>
    </w:p>
    <w:p>
      <w:pPr>
        <w:pStyle w:val="TextBody"/>
        <w:spacing w:before="0" w:after="0"/>
        <w:jc w:val="both"/>
        <w:rPr/>
      </w:pPr>
      <w:r>
        <w:rPr/>
      </w:r>
    </w:p>
    <w:p>
      <w:pPr>
        <w:pStyle w:val="TextBody"/>
        <w:spacing w:before="0" w:after="0"/>
        <w:jc w:val="both"/>
        <w:rPr/>
      </w:pPr>
      <w:r>
        <w:rPr/>
        <w:t>Es el “private equity” (capital de inversión) más conocido en los países de habla española como capital riesgo. Su estrategia consiste en entrar en negocios con potencial de crecimiento, bien en la fase inicial, bien en la de desarrollo y expansión. Reestructuran la empresa, en ocasiones mantienen al equipo directivo, recortan costes, la desmembran y la venden, con un margen del 30%, al mejor postor, a los directivos de la sociedad o la sacan a Bolsa. Todo en una media de cuatro años.</w:t>
      </w:r>
    </w:p>
    <w:p>
      <w:pPr>
        <w:pStyle w:val="TextBody"/>
        <w:spacing w:before="0" w:after="0"/>
        <w:jc w:val="both"/>
        <w:rPr/>
      </w:pPr>
      <w:r>
        <w:rPr/>
      </w:r>
    </w:p>
    <w:p>
      <w:pPr>
        <w:pStyle w:val="TextBody"/>
        <w:spacing w:before="0" w:after="0"/>
        <w:jc w:val="both"/>
        <w:rPr/>
      </w:pPr>
      <w:r>
        <w:rPr/>
        <w:t>En los últimos años, las sociedades de capital riesgo se han convertido en protagonistas por antonomasia de las grandes operaciones de fusiones y adquisiciones. El exceso de liquidez acumulado tras el pinchazo de la “burbuja tecnológica” y la crisis económica de 2001 han impulsado vertiginosamente la inversión en este sector.</w:t>
      </w:r>
    </w:p>
    <w:p>
      <w:pPr>
        <w:pStyle w:val="TextBody"/>
        <w:spacing w:before="0" w:after="0"/>
        <w:jc w:val="both"/>
        <w:rPr/>
      </w:pPr>
      <w:r>
        <w:rPr/>
      </w:r>
    </w:p>
    <w:p>
      <w:pPr>
        <w:pStyle w:val="TextBody"/>
        <w:spacing w:before="0" w:after="0"/>
        <w:jc w:val="both"/>
        <w:rPr/>
      </w:pPr>
      <w:r>
        <w:rPr/>
        <w:t>Según algunas publicaciones especializadas, a nivel mundial, el mercado ha levantado fondos por valor de 230.000 millones de euros. Pero es en las compañías de mediana capitalización donde esta figura está haciendo sus mejores “operaciones”. Así, entre enero y agosto de 2006, el capital riesgo ha participado en el 19 % de las operaciones de menos de 500 millones, frente al 2% de las megacompras, según la consultora KPMG.</w:t>
      </w:r>
    </w:p>
    <w:p>
      <w:pPr>
        <w:pStyle w:val="TextBody"/>
        <w:spacing w:before="0" w:after="0"/>
        <w:jc w:val="both"/>
        <w:rPr/>
      </w:pPr>
      <w:r>
        <w:rPr/>
      </w:r>
    </w:p>
    <w:p>
      <w:pPr>
        <w:pStyle w:val="TextBody"/>
        <w:spacing w:before="0" w:after="0"/>
        <w:jc w:val="both"/>
        <w:rPr/>
      </w:pPr>
      <w:r>
        <w:rPr/>
        <w:t>Pero entre las pequeñas y medianas empresas (pymes) existen visiones antagónicas. La de aquéllos que ven en estas entidades un balón de oxígeno para un negocio que no termina de arrancar y una salida a un problema generacional, y la de quienes ven en ellas unos depredadores. Aunque poco a poco las pymes se van abriendo a esta modalidad financiera, aún persiste el miedo a “perder autonomía” y a ver “desagregado” el negocio si se incorpora como socio a estas entidades, reconocen fuentes del mercado.</w:t>
      </w:r>
    </w:p>
    <w:p>
      <w:pPr>
        <w:pStyle w:val="TextBody"/>
        <w:spacing w:before="0" w:after="0"/>
        <w:jc w:val="both"/>
        <w:rPr/>
      </w:pPr>
      <w:r>
        <w:rPr/>
      </w:r>
    </w:p>
    <w:p>
      <w:pPr>
        <w:pStyle w:val="TextBody"/>
        <w:spacing w:before="0" w:after="0"/>
        <w:jc w:val="both"/>
        <w:rPr/>
      </w:pPr>
      <w:r>
        <w:rPr/>
        <w:t>Hay quienes piensan que se trata de “una modalidad de préstamo bancario”. “Los inversores de capital riesgo aún no cuentan con la total aceptación de las generaciones de empresarios”, apuntan los expertos. Y es que a veces resulta difícil alinear intereses de la compañía con el de estas entidades. Mientras unos tienen una visión industrial, con perspectivas de futuro, otros tienen objetivos puramente financieros.</w:t>
      </w:r>
    </w:p>
    <w:p>
      <w:pPr>
        <w:pStyle w:val="TextBody"/>
        <w:spacing w:before="0" w:after="0"/>
        <w:jc w:val="both"/>
        <w:rPr/>
      </w:pPr>
      <w:r>
        <w:rPr/>
      </w:r>
    </w:p>
    <w:p>
      <w:pPr>
        <w:pStyle w:val="TextBody"/>
        <w:spacing w:before="0" w:after="0"/>
        <w:jc w:val="both"/>
        <w:rPr/>
      </w:pPr>
      <w:r>
        <w:rPr/>
        <w:t>Tampoco ayuda el hecho de que estas sociedades de inversión no se muestren interesadas en apoyar al empresario en el arranque del proyecto, que es la faz en la que verdaderamente el emprendedor necesita una inyección económica. Sólo 32 de las 130 operaciones del capital riesgo en primeros estadios fueron destinadas a la puesta en marcha de la compañía. “No somos una ONG y tenemos que responder a unos socios a quienes hay que darles rentabilidad”, defiende el sector.</w:t>
      </w:r>
    </w:p>
    <w:p>
      <w:pPr>
        <w:pStyle w:val="TextBody"/>
        <w:spacing w:before="0" w:after="0"/>
        <w:jc w:val="both"/>
        <w:rPr/>
      </w:pPr>
      <w:r>
        <w:rPr/>
      </w:r>
    </w:p>
    <w:p>
      <w:pPr>
        <w:pStyle w:val="TextBody"/>
        <w:spacing w:before="0" w:after="0"/>
        <w:jc w:val="both"/>
        <w:rPr/>
      </w:pPr>
      <w:r>
        <w:rPr/>
        <w:t>Claro que no sería justo no reconocer la utilidad de esta herramienta como mecanismo para profesionalizar a unas compañías que, en ocasiones, no saben cómo mantener un crecimiento acorde con la globalización de la economía. Sirvan dos ejemplos de éxito y fracaso del paso del capital riesgo en pymes.</w:t>
      </w:r>
    </w:p>
    <w:p>
      <w:pPr>
        <w:pStyle w:val="TextBody"/>
        <w:spacing w:before="0" w:after="0"/>
        <w:jc w:val="both"/>
        <w:rPr/>
      </w:pPr>
      <w:r>
        <w:rPr/>
      </w:r>
    </w:p>
    <w:p>
      <w:pPr>
        <w:pStyle w:val="TextBody"/>
        <w:spacing w:before="0" w:after="0"/>
        <w:jc w:val="both"/>
        <w:rPr/>
      </w:pPr>
      <w:r>
        <w:rPr/>
        <w:t>En el primer caso, dos años después del despegue de la aerolínea de bajo coste Vueling, la compañía se dispone a aterrizar en Bolsa. Entonces, Apax invirtió 15 millones de euros. Hoy, su rival Easyjet vale en el parqué la friolera de 3.360 millones. En el otro lado de la balanza, la salida de Marie Claire de Dinamia, Bridgepoint y Espiga, con minusvalías de 13 millones por las pérdidas que la compañía acumula desde 2004 por la competencia china.</w:t>
      </w:r>
    </w:p>
    <w:p>
      <w:pPr>
        <w:pStyle w:val="TextBody"/>
        <w:spacing w:before="0" w:after="0"/>
        <w:jc w:val="both"/>
        <w:rPr/>
      </w:pPr>
      <w:r>
        <w:rPr/>
      </w:r>
    </w:p>
    <w:p>
      <w:pPr>
        <w:pStyle w:val="TextBody"/>
        <w:spacing w:before="0" w:after="0"/>
        <w:jc w:val="both"/>
        <w:rPr/>
      </w:pPr>
      <w:r>
        <w:rPr/>
        <w:t>La época de bonanza del capital riesgo está próxima a su fin (eso espero). El ratio de apalancamiento está llegando a unos niveles muy elevados y las alarmas empiezan a saltar en los bancos, que alertan sobre riesgos del alto endeudamiento de las entidades. Ya ocurrió con otros “inventos” similares en épocas anteriores (recordar los bonos basura), aunque siempre la “manada” volverá a creer en la “Bálsamo de Fierabrás”.</w:t>
      </w:r>
    </w:p>
    <w:p>
      <w:pPr>
        <w:pStyle w:val="TextBody"/>
        <w:spacing w:before="0" w:after="0"/>
        <w:jc w:val="both"/>
        <w:rPr/>
      </w:pPr>
      <w:r>
        <w:rPr/>
      </w:r>
    </w:p>
    <w:p>
      <w:pPr>
        <w:pStyle w:val="TextBody"/>
        <w:spacing w:before="0" w:after="0"/>
        <w:jc w:val="both"/>
        <w:rPr/>
      </w:pPr>
      <w:r>
        <w:rPr/>
        <w:t>Por favor, para aquellos tentados de acusarme de “catastrofista”, ruego que tomen nota de la opinión vertida por el profesor estadounidense Nouriel Roubini, en el último encuentro de Davos (26/1/07): “Hay tres osos muy feos que asoman: una recesión en el mercado inmobiliario de Estados Unidos que aún no ha tocado fondo; el comienzo de una crisis crediticia; y la vuelta a precios del petróleo de más de 60 dólares por barril”.</w:t>
      </w:r>
    </w:p>
    <w:p>
      <w:pPr>
        <w:pStyle w:val="TextBody"/>
        <w:spacing w:before="0" w:after="0"/>
        <w:jc w:val="both"/>
        <w:rPr/>
      </w:pPr>
      <w:r>
        <w:rPr/>
      </w:r>
    </w:p>
    <w:p>
      <w:pPr>
        <w:pStyle w:val="TextBody"/>
        <w:spacing w:before="0" w:after="0"/>
        <w:jc w:val="both"/>
        <w:rPr/>
      </w:pPr>
      <w:r>
        <w:rPr/>
        <w:t>Decía al respecto, el autor de la nota periodística desde Davos (El Mundo - 28/1/07): “La crisis crediticia. Los banqueros de todo el mundo constataron en un debate que está creciendo a niveles alarmantes el apalancamiento, es decir, la compra de activos a través de fuerte endeudamiento”…</w:t>
      </w:r>
    </w:p>
    <w:p>
      <w:pPr>
        <w:pStyle w:val="TextBody"/>
        <w:spacing w:before="0" w:after="0"/>
        <w:jc w:val="both"/>
        <w:rPr/>
      </w:pPr>
      <w:r>
        <w:rPr/>
      </w:r>
    </w:p>
    <w:p>
      <w:pPr>
        <w:pStyle w:val="TextBody"/>
        <w:spacing w:before="0" w:after="0"/>
        <w:jc w:val="both"/>
        <w:rPr/>
      </w:pPr>
      <w:r>
        <w:rPr/>
        <w:t>¿Quieren más? Dicho en el cenit del capitalismo: “No nos engañemos, la globalización asusta a mucha gente”, afirmó en sesión plenaria ante el auditorio de la localidad suiza la canciller alemana, Angela Merkel. Y advirtió que los ganadores de hoy pueden no serlo mañana. Puso como ejemplo el grupo alemán de maquinaria KTR, que ha decidido “trasladar su fábrica de China a Bostwana, porque los costos laborales eran aún más baratos”.</w:t>
      </w:r>
    </w:p>
    <w:p>
      <w:pPr>
        <w:pStyle w:val="TextBody"/>
        <w:spacing w:before="0" w:after="0"/>
        <w:jc w:val="both"/>
        <w:rPr/>
      </w:pPr>
      <w:r>
        <w:rPr/>
      </w:r>
    </w:p>
    <w:p>
      <w:pPr>
        <w:pStyle w:val="TextBody"/>
        <w:spacing w:before="0" w:after="0"/>
        <w:jc w:val="both"/>
        <w:rPr/>
      </w:pPr>
      <w:r>
        <w:rPr/>
        <w:t>“</w:t>
      </w:r>
      <w:r>
        <w:rPr/>
        <w:t xml:space="preserve">Los beneficios de la globalización sólo han llegado al 10% de la población”, afirmó Laura Tyson, decana de la London School of Economics. “El punto clave que hace vulnerable a este proceso es la bajada de los salarios”. </w:t>
      </w:r>
    </w:p>
    <w:p>
      <w:pPr>
        <w:pStyle w:val="TextBody"/>
        <w:spacing w:before="0" w:after="0"/>
        <w:jc w:val="both"/>
        <w:rPr/>
      </w:pPr>
      <w:r>
        <w:rPr/>
        <w:t>“</w:t>
      </w:r>
      <w:r>
        <w:rPr/>
        <w:t>Puede resurgir el proteccionismo, lo cual sería un error”, coincidió el presidente del grupo financiero American Internacional Group, Jacob A. Frenkel.</w:t>
      </w:r>
    </w:p>
    <w:p>
      <w:pPr>
        <w:pStyle w:val="TextBody"/>
        <w:spacing w:before="0" w:after="0"/>
        <w:jc w:val="both"/>
        <w:rPr/>
      </w:pPr>
      <w:r>
        <w:rPr/>
      </w:r>
    </w:p>
    <w:p>
      <w:pPr>
        <w:pStyle w:val="TextBody"/>
        <w:spacing w:before="0" w:after="0"/>
        <w:jc w:val="both"/>
        <w:rPr/>
      </w:pPr>
      <w:r>
        <w:rPr/>
        <w:t xml:space="preserve">Mas allá de no considerar al proteccionismo un “error”, lo señalado anteriormente me sirve para introducir el siguiente apartado. El impacto de las fusiones y adquisiciones en la innovación, en la inversión interna y en el empleo. También, por qué no, discutir los supuestos “beneficios” de la globalización, de cara a la distribución mundial de la riqueza de los hogares. Supuestamente, los grandes invitados a la “Mesa del Señor”…  </w:t>
      </w:r>
    </w:p>
    <w:p>
      <w:pPr>
        <w:pStyle w:val="TextBody"/>
        <w:spacing w:before="0" w:after="0"/>
        <w:jc w:val="both"/>
        <w:rPr/>
      </w:pPr>
      <w:r>
        <w:rPr/>
        <w:t xml:space="preserve">¿O no? </w:t>
      </w:r>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 xml:space="preserve">- El impacto de las fusiones y adquisiciones en la innovación      </w:t>
      </w:r>
    </w:p>
    <w:p>
      <w:pPr>
        <w:pStyle w:val="TextBody"/>
        <w:spacing w:before="0" w:after="0"/>
        <w:jc w:val="both"/>
        <w:rPr>
          <w:b/>
          <w:b/>
        </w:rPr>
      </w:pPr>
      <w:r>
        <w:rPr>
          <w:b/>
        </w:rPr>
      </w:r>
    </w:p>
    <w:p>
      <w:pPr>
        <w:pStyle w:val="TextBody"/>
        <w:spacing w:before="0" w:after="0"/>
        <w:jc w:val="both"/>
        <w:rPr/>
      </w:pPr>
      <w:r>
        <w:rPr/>
        <w:t>En un artículo publicado por Bruno Cassiman, en Univertia Business Review, durante el primer trimestre de 2005, se pregunta: ¿Cómo afectan realmente estas operaciones a la innovación? Y lo que es más importante, ¿es posible anticipar con exactitud los efectos de las fusiones y adquisiciones en la innovación?</w:t>
      </w:r>
    </w:p>
    <w:p>
      <w:pPr>
        <w:pStyle w:val="TextBody"/>
        <w:spacing w:before="0" w:after="0"/>
        <w:jc w:val="both"/>
        <w:rPr/>
      </w:pPr>
      <w:r>
        <w:rPr/>
      </w:r>
    </w:p>
    <w:p>
      <w:pPr>
        <w:pStyle w:val="TextBody"/>
        <w:spacing w:before="0" w:after="0"/>
        <w:jc w:val="both"/>
        <w:rPr/>
      </w:pPr>
      <w:r>
        <w:rPr/>
        <w:t>Según las investigaciones llevadas a cabo por Cassiman, el impacto de las fusiones y adquisiciones en la I+D+i (investigación más desarrollo más innovación) depende de la afinidad tecnológica y de mercado entre las empresas que participan en la operación. Asimismo, dice, “la materialización del potencial innovador de las fusiones y adquisiciones pasa por una comprensión cabal de cómo el proceso de integración afecta al de innovación en función de la afinidad tecnológica y de mercado”. Según explica, la afinidad tecnológica en empresas que se dedican a las mismas áreas tecnológicas debería conducir a una racionalización del proceso de I+D, mientras que las empresas que operan en ámbitos tecnológicos complementarios “tienen más posibilidades de materializar sinergias y economías de alcance en el proceso de I+D mediante la fusión”.</w:t>
      </w:r>
    </w:p>
    <w:p>
      <w:pPr>
        <w:pStyle w:val="TextBody"/>
        <w:spacing w:before="0" w:after="0"/>
        <w:jc w:val="both"/>
        <w:rPr/>
      </w:pPr>
      <w:r>
        <w:rPr/>
      </w:r>
    </w:p>
    <w:p>
      <w:pPr>
        <w:pStyle w:val="TextBody"/>
        <w:spacing w:before="0" w:after="0"/>
        <w:jc w:val="both"/>
        <w:rPr/>
      </w:pPr>
      <w:r>
        <w:rPr/>
        <w:t>La afinidad de mercado, por el contrario, “permite que con las fusiones y adquisiciones se gane volumen  de mercado y podría crear economías de escala en la producción y/o distribución”, dice, añadiendo que estos cambios afectan a su vez al proceso de innovación. Del mismo modo, las economías de alcance en los mercados de producto, o la diversificación de productos, originan una mayor eficacia del proceso de I+D y, de paso, estimulan indirectamente las actividades de I+D. Además de que “el aumento de fuerza en el mercado de un producto tiene un efecto positivo en el rendimiento de la investigación, aunque no existe consenso entre los académicos sobre si conllevará más o menos actividades de I+D”.</w:t>
      </w:r>
    </w:p>
    <w:p>
      <w:pPr>
        <w:pStyle w:val="TextBody"/>
        <w:spacing w:before="0" w:after="0"/>
        <w:jc w:val="both"/>
        <w:rPr/>
      </w:pPr>
      <w:r>
        <w:rPr/>
      </w:r>
    </w:p>
    <w:p>
      <w:pPr>
        <w:pStyle w:val="TextBody"/>
        <w:spacing w:before="0" w:after="0"/>
        <w:jc w:val="both"/>
        <w:rPr/>
      </w:pPr>
      <w:r>
        <w:rPr/>
        <w:t>La afinidad tecnológica y de mercado</w:t>
      </w:r>
    </w:p>
    <w:p>
      <w:pPr>
        <w:pStyle w:val="TextBody"/>
        <w:spacing w:before="0" w:after="0"/>
        <w:jc w:val="both"/>
        <w:rPr/>
      </w:pPr>
      <w:r>
        <w:rPr/>
      </w:r>
    </w:p>
    <w:p>
      <w:pPr>
        <w:pStyle w:val="TextBody"/>
        <w:spacing w:before="0" w:after="0"/>
        <w:jc w:val="both"/>
        <w:rPr/>
      </w:pPr>
      <w:r>
        <w:rPr/>
        <w:t>En el estudio, Cassiman analiza los efectos de la afinidad tecnológica y de mercado de las fusiones y adquisiciones en el proceso de innovación, usando una base de datos de la Unión Europea (UE) en la que se entrevista a empleados clave de empresas de alta y media tecnología que han participado en fusiones y adquisiciones. Por tanto, explica el autor, se midieron los efectos de estas fusiones y adquisiciones a nivel gestión, más que a nivel empresa.</w:t>
      </w:r>
    </w:p>
    <w:p>
      <w:pPr>
        <w:pStyle w:val="TextBody"/>
        <w:spacing w:before="0" w:after="0"/>
        <w:jc w:val="both"/>
        <w:rPr/>
      </w:pPr>
      <w:r>
        <w:rPr/>
      </w:r>
    </w:p>
    <w:p>
      <w:pPr>
        <w:pStyle w:val="TextBody"/>
        <w:spacing w:before="0" w:after="0"/>
        <w:jc w:val="both"/>
        <w:rPr/>
      </w:pPr>
      <w:r>
        <w:rPr/>
        <w:t>Los resultados de la investigación muestran que los efectos de las fusiones y adquisiciones en la naturaleza, dirección y magnitud de la I+D e innovación varían considerablemente dependiendo del tipo de afinidad que exista entre los protagonistas de la fusión antes de que ésta se materialice.  Si existe una afinidad tecnológica, es decir, las empresas fusionadas realizan su actividad en los mismos campos tecnológicos, el estudio mostró que, tras la fusión y adquisición, la nueva entidad:</w:t>
      </w:r>
    </w:p>
    <w:p>
      <w:pPr>
        <w:pStyle w:val="TextBody"/>
        <w:spacing w:before="0" w:after="0"/>
        <w:jc w:val="both"/>
        <w:rPr/>
      </w:pPr>
      <w:r>
        <w:rPr/>
      </w:r>
    </w:p>
    <w:p>
      <w:pPr>
        <w:pStyle w:val="TextBody"/>
        <w:spacing w:before="0" w:after="0"/>
        <w:jc w:val="both"/>
        <w:rPr/>
      </w:pPr>
      <w:r>
        <w:rPr/>
        <w:t xml:space="preserve">- Redujo los gastos y recortó el personal del departamento de I+D. </w:t>
      </w:r>
    </w:p>
    <w:p>
      <w:pPr>
        <w:pStyle w:val="TextBody"/>
        <w:spacing w:before="0" w:after="0"/>
        <w:jc w:val="both"/>
        <w:rPr/>
      </w:pPr>
      <w:r>
        <w:rPr/>
        <w:t xml:space="preserve">- No abrió nuevos laboratorios de investigación y tuvo más probabilidades de racionalizar la I+D poniendo fin a proyectos en este campo. </w:t>
      </w:r>
    </w:p>
    <w:p>
      <w:pPr>
        <w:pStyle w:val="TextBody"/>
        <w:spacing w:before="0" w:after="0"/>
        <w:jc w:val="both"/>
        <w:rPr/>
      </w:pPr>
      <w:r>
        <w:rPr/>
        <w:t xml:space="preserve">- Exigió resultados más rápidos en I+D, </w:t>
      </w:r>
    </w:p>
    <w:p>
      <w:pPr>
        <w:pStyle w:val="TextBody"/>
        <w:spacing w:before="0" w:after="0"/>
        <w:ind w:left="708" w:firstLine="708"/>
        <w:jc w:val="both"/>
        <w:rPr/>
      </w:pPr>
      <w:r>
        <w:rPr/>
        <w:t xml:space="preserve">- concentrando la misión de la I+D. </w:t>
      </w:r>
    </w:p>
    <w:p>
      <w:pPr>
        <w:pStyle w:val="TextBody"/>
        <w:spacing w:before="0" w:after="0"/>
        <w:ind w:left="708" w:firstLine="708"/>
        <w:jc w:val="both"/>
        <w:rPr/>
      </w:pPr>
      <w:r>
        <w:rPr/>
        <w:t xml:space="preserve">- primando el "desarrollo" por encima de la "investigación". </w:t>
      </w:r>
    </w:p>
    <w:p>
      <w:pPr>
        <w:pStyle w:val="TextBody"/>
        <w:spacing w:before="0" w:after="0"/>
        <w:ind w:left="708" w:firstLine="708"/>
        <w:jc w:val="both"/>
        <w:rPr/>
      </w:pPr>
      <w:r>
        <w:rPr/>
        <w:t xml:space="preserve">- acortando el típico horizonte temporal de los proyectos de I+D. </w:t>
      </w:r>
    </w:p>
    <w:p>
      <w:pPr>
        <w:pStyle w:val="TextBody"/>
        <w:spacing w:before="0" w:after="0"/>
        <w:jc w:val="both"/>
        <w:rPr/>
      </w:pPr>
      <w:r>
        <w:rPr/>
        <w:t xml:space="preserve">- Redujo la competencia en tecnología, </w:t>
      </w:r>
    </w:p>
    <w:p>
      <w:pPr>
        <w:pStyle w:val="TextBody"/>
        <w:spacing w:before="0" w:after="0"/>
        <w:ind w:left="708" w:firstLine="708"/>
        <w:jc w:val="both"/>
        <w:rPr/>
      </w:pPr>
      <w:r>
        <w:rPr/>
        <w:t xml:space="preserve">- eliminando los estándares rivales. </w:t>
      </w:r>
    </w:p>
    <w:p>
      <w:pPr>
        <w:pStyle w:val="TextBody"/>
        <w:spacing w:before="0" w:after="0"/>
        <w:ind w:left="708" w:firstLine="708"/>
        <w:jc w:val="both"/>
        <w:rPr/>
      </w:pPr>
      <w:r>
        <w:rPr/>
        <w:t xml:space="preserve">- disminuyendo el peligro de ser imitados. </w:t>
      </w:r>
    </w:p>
    <w:p>
      <w:pPr>
        <w:pStyle w:val="TextBody"/>
        <w:spacing w:before="0" w:after="0"/>
        <w:ind w:left="708" w:firstLine="708"/>
        <w:jc w:val="both"/>
        <w:rPr/>
      </w:pPr>
      <w:r>
        <w:rPr/>
      </w:r>
    </w:p>
    <w:p>
      <w:pPr>
        <w:pStyle w:val="TextBody"/>
        <w:spacing w:before="0" w:after="0"/>
        <w:jc w:val="both"/>
        <w:rPr/>
      </w:pPr>
      <w:r>
        <w:rPr/>
        <w:t>Por otro lado, si la fusión y adquisición se realiza entre empresas con tecnologías complementarias, la nueva entidad:</w:t>
      </w:r>
    </w:p>
    <w:p>
      <w:pPr>
        <w:pStyle w:val="TextBody"/>
        <w:spacing w:before="0" w:after="0"/>
        <w:jc w:val="both"/>
        <w:rPr/>
      </w:pPr>
      <w:r>
        <w:rPr/>
      </w:r>
    </w:p>
    <w:p>
      <w:pPr>
        <w:pStyle w:val="TextBody"/>
        <w:spacing w:before="0" w:after="0"/>
        <w:jc w:val="both"/>
        <w:rPr/>
      </w:pPr>
      <w:r>
        <w:rPr/>
        <w:t xml:space="preserve">- Desarrolló nuevas competencias tecnológicas. </w:t>
      </w:r>
    </w:p>
    <w:p>
      <w:pPr>
        <w:pStyle w:val="TextBody"/>
        <w:spacing w:before="0" w:after="0"/>
        <w:jc w:val="both"/>
        <w:rPr/>
      </w:pPr>
      <w:r>
        <w:rPr/>
        <w:t xml:space="preserve">- Alcanzó masa crítica en campos tecnológicos nuevos. </w:t>
      </w:r>
    </w:p>
    <w:p>
      <w:pPr>
        <w:pStyle w:val="TextBody"/>
        <w:spacing w:before="0" w:after="0"/>
        <w:jc w:val="both"/>
        <w:rPr/>
      </w:pPr>
      <w:r>
        <w:rPr/>
        <w:t xml:space="preserve">- Apostó más por la reutilización de recursos (de tecnologías no codificadas). </w:t>
      </w:r>
    </w:p>
    <w:p>
      <w:pPr>
        <w:pStyle w:val="TextBody"/>
        <w:spacing w:before="0" w:after="0"/>
        <w:jc w:val="both"/>
        <w:rPr/>
      </w:pPr>
      <w:r>
        <w:rPr/>
      </w:r>
    </w:p>
    <w:p>
      <w:pPr>
        <w:pStyle w:val="TextBody"/>
        <w:spacing w:before="0" w:after="0"/>
        <w:jc w:val="both"/>
        <w:rPr/>
      </w:pPr>
      <w:r>
        <w:rPr/>
        <w:t>Los resultados confirmaron la hipótesis del autor de que las empresas con fuerzas tecnológicas solapadas tienen más probabilidades de que su impacto en los inputs (inversión) en I+D sea más negativo. Esto, dice, “resulta especialmente evidente en las racionalizaciones de I+D que se llevan a cabo como resultado de este tipo de fusiones y adquisiciones. Además, como ya preveíamos, la misión de la I+D se ve afectada en direcciones opuestas, dependiendo de la afinidad tecnológica de las firmas fusionadas. Para ambos tipos de empresas, esperamos que aumenten los outputs (producción) y el rendimiento de la I+D”. Sin embargo, advierte, “el proceso para generar estos resultados positivos es diferente”. Las firmas con fuerzas tecnológicas solapadas, explica el autor, además de impulsar una racionalización, especializan su proceso de I+D y reducen la competencia tecnológica, mientras que las firmas con fuerzas tecnológicas complementarias reutilizan recursos en la nueva entidad para crear masa crítica en campos tecnológicos nuevos y desarrollar nuevas competencias.</w:t>
      </w:r>
    </w:p>
    <w:p>
      <w:pPr>
        <w:pStyle w:val="TextBody"/>
        <w:spacing w:before="0" w:after="0"/>
        <w:jc w:val="both"/>
        <w:rPr/>
      </w:pPr>
      <w:r>
        <w:rPr/>
      </w:r>
    </w:p>
    <w:p>
      <w:pPr>
        <w:pStyle w:val="TextBody"/>
        <w:spacing w:before="0" w:after="0"/>
        <w:jc w:val="both"/>
        <w:rPr/>
      </w:pPr>
      <w:r>
        <w:rPr/>
        <w:t>Desde el punto de vista de la afinidad de mercado, el estudio puso de manifiesto que tras una fusión y adquisición entre firmas rivales, la nueva entidad:</w:t>
      </w:r>
    </w:p>
    <w:p>
      <w:pPr>
        <w:pStyle w:val="TextBody"/>
        <w:spacing w:before="0" w:after="0"/>
        <w:jc w:val="both"/>
        <w:rPr/>
      </w:pPr>
      <w:r>
        <w:rPr/>
      </w:r>
    </w:p>
    <w:p>
      <w:pPr>
        <w:pStyle w:val="TextBody"/>
        <w:spacing w:before="0" w:after="0"/>
        <w:jc w:val="both"/>
        <w:rPr/>
      </w:pPr>
      <w:r>
        <w:rPr/>
        <w:t xml:space="preserve">- Experimentó mayores reducciones en I+D, </w:t>
      </w:r>
    </w:p>
    <w:p>
      <w:pPr>
        <w:pStyle w:val="TextBody"/>
        <w:spacing w:before="0" w:after="0"/>
        <w:ind w:left="708" w:firstLine="708"/>
        <w:jc w:val="both"/>
        <w:rPr/>
      </w:pPr>
      <w:r>
        <w:rPr/>
        <w:t xml:space="preserve">- cerrando instalaciones de I+D. </w:t>
      </w:r>
    </w:p>
    <w:p>
      <w:pPr>
        <w:pStyle w:val="TextBody"/>
        <w:spacing w:before="0" w:after="0"/>
        <w:ind w:left="708" w:firstLine="708"/>
        <w:jc w:val="both"/>
        <w:rPr/>
      </w:pPr>
      <w:r>
        <w:rPr/>
        <w:t xml:space="preserve">- despidiendo a personal de I+D. </w:t>
      </w:r>
    </w:p>
    <w:p>
      <w:pPr>
        <w:pStyle w:val="TextBody"/>
        <w:spacing w:before="0" w:after="0"/>
        <w:jc w:val="both"/>
        <w:rPr/>
      </w:pPr>
      <w:r>
        <w:rPr/>
        <w:t xml:space="preserve">- No lanzó nuevos proyectos de I+D. </w:t>
      </w:r>
    </w:p>
    <w:p>
      <w:pPr>
        <w:pStyle w:val="TextBody"/>
        <w:spacing w:before="0" w:after="0"/>
        <w:jc w:val="both"/>
        <w:rPr/>
      </w:pPr>
      <w:r>
        <w:rPr/>
        <w:t xml:space="preserve">- Tuvo un menor rendimiento en I+D, con </w:t>
      </w:r>
    </w:p>
    <w:p>
      <w:pPr>
        <w:pStyle w:val="TextBody"/>
        <w:spacing w:before="0" w:after="0"/>
        <w:ind w:left="708" w:firstLine="708"/>
        <w:jc w:val="both"/>
        <w:rPr/>
      </w:pPr>
      <w:r>
        <w:rPr/>
        <w:t xml:space="preserve">- una menor propensión a las patentes y </w:t>
      </w:r>
    </w:p>
    <w:p>
      <w:pPr>
        <w:pStyle w:val="TextBody"/>
        <w:spacing w:before="0" w:after="0"/>
        <w:ind w:left="1416" w:hanging="0"/>
        <w:jc w:val="both"/>
        <w:rPr/>
      </w:pPr>
      <w:r>
        <w:rPr/>
        <w:t xml:space="preserve">- un menor ritmo de introducción de nuevos productos y de desarrollo de  nuevos conocimientos tecnológicos. </w:t>
      </w:r>
    </w:p>
    <w:p>
      <w:pPr>
        <w:pStyle w:val="TextBody"/>
        <w:spacing w:before="0" w:after="0"/>
        <w:ind w:left="1416" w:hanging="0"/>
        <w:jc w:val="both"/>
        <w:rPr/>
      </w:pPr>
      <w:r>
        <w:rPr/>
      </w:r>
    </w:p>
    <w:p>
      <w:pPr>
        <w:pStyle w:val="TextBody"/>
        <w:spacing w:before="0" w:after="0"/>
        <w:jc w:val="both"/>
        <w:rPr/>
      </w:pPr>
      <w:r>
        <w:rPr/>
        <w:t>Los resultados en el caso de la afinidad de mercado también confirmaron las hipótesis básicas del autor sobre el efecto de las fusiones y adquisiciones en el proceso de I+D. Las fusiones y adquisiciones entre empresas competidoras, señala Cassiman, “tienen un efecto más negativo en los inputs, outputs y rendimiento de la I+D que otras fusiones y adquisiciones horizontales. Se trata de un resultado que no se esperaba. Una posible explicación es que estas fusiones y adquisiciones no se producen por razones de innovación y que el efecto indirecto en el proceso de I+D es bastante acusado en estos casos”.</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Conclusiones y recomendaciones</w:t>
      </w:r>
    </w:p>
    <w:p>
      <w:pPr>
        <w:pStyle w:val="TextBody"/>
        <w:spacing w:before="0" w:after="0"/>
        <w:jc w:val="both"/>
        <w:rPr/>
      </w:pPr>
      <w:r>
        <w:rPr/>
      </w:r>
    </w:p>
    <w:p>
      <w:pPr>
        <w:pStyle w:val="TextBody"/>
        <w:spacing w:before="0" w:after="0"/>
        <w:jc w:val="both"/>
        <w:rPr/>
      </w:pPr>
      <w:r>
        <w:rPr/>
        <w:t>El autor considera que estos resultados podrían ser muy valiosos para orientar a las empresas a la hora de seleccionar los socios más apropiados en la fusión y adquisición, así como para su posterior integración. Reconoce, sin embargo, que aunque las enseñanzas de la investigación son relativamente sencillas para los directivos, su adopción y aplicación puede ser algo más complicada.</w:t>
      </w:r>
    </w:p>
    <w:p>
      <w:pPr>
        <w:pStyle w:val="TextBody"/>
        <w:spacing w:before="0" w:after="0"/>
        <w:jc w:val="both"/>
        <w:rPr/>
      </w:pPr>
      <w:r>
        <w:rPr/>
      </w:r>
    </w:p>
    <w:p>
      <w:pPr>
        <w:pStyle w:val="TextBody"/>
        <w:spacing w:before="0" w:after="0"/>
        <w:jc w:val="both"/>
        <w:rPr/>
      </w:pPr>
      <w:r>
        <w:rPr/>
        <w:t>Por eso, Cassiman llama la atención sobre el hecho de que, siempre que la fusión se lleve a cabo, principalmente por razones de mercado, la selección de socios con diferencias en la dimensión tecnológica afectará al proceso de innovación y, en última instancia, determinará el éxito o fracaso a largo plazo de la fusión y adquisición. Por tanto, considera que una vez seleccionado el socio, “una comprensión cabal de las presiones de la fusión y adquisición sobre el proceso de I+D ayudará a los directivos a integrar otras empresas, tanto si estas fusiones y adquisiciones se consuman por razones de innovación como si no”.</w:t>
      </w:r>
    </w:p>
    <w:p>
      <w:pPr>
        <w:pStyle w:val="TextBody"/>
        <w:spacing w:before="0" w:after="0"/>
        <w:jc w:val="both"/>
        <w:rPr/>
      </w:pPr>
      <w:r>
        <w:rPr/>
      </w:r>
    </w:p>
    <w:p>
      <w:pPr>
        <w:pStyle w:val="TextBody"/>
        <w:spacing w:before="0" w:after="0"/>
        <w:jc w:val="both"/>
        <w:rPr/>
      </w:pPr>
      <w:r>
        <w:rPr/>
        <w:t>Cassiman añade que “la integración posterior a la operación es, por tanto, una ardua tarea que puede tener consecuencias negativas en la I+D, y los altos directivos de las firmas deben tomársela en serio. En concreto, deben procurar que la unión de operaciones antes separadas no desvíe su tiempo y energía de la I+D y otras inversiones a largo plazo. El riesgo de crear sin querer trastornos organizativos que provocarían el abandono de la empresa de empleados clave en el departamento de I+D es uno de los más importantes tras una fusión”.</w:t>
      </w:r>
    </w:p>
    <w:p>
      <w:pPr>
        <w:pStyle w:val="TextBody"/>
        <w:spacing w:before="0" w:after="0"/>
        <w:jc w:val="both"/>
        <w:rPr/>
      </w:pPr>
      <w:r>
        <w:rPr/>
      </w:r>
    </w:p>
    <w:p>
      <w:pPr>
        <w:pStyle w:val="TextBody"/>
        <w:spacing w:before="0" w:after="0"/>
        <w:jc w:val="both"/>
        <w:rPr/>
      </w:pPr>
      <w:r>
        <w:rPr/>
        <w:t>Además comenta que, en el caso de las fusiones y adquisiciones entre firmas con operaciones de I+D solapadas, los resultados del estudio indican que estas transacciones suelen afectar negativamente a la I+D. “Pero la acción directiva y una cuidadosa atención al proceso de integración pueden aliviar los posibles efectos negativos de las fusiones y adquisiciones en el proceso de innovación”, añade.</w:t>
      </w:r>
    </w:p>
    <w:p>
      <w:pPr>
        <w:pStyle w:val="TextBody"/>
        <w:spacing w:before="0" w:after="0"/>
        <w:jc w:val="both"/>
        <w:rPr/>
      </w:pPr>
      <w:r>
        <w:rPr/>
      </w:r>
    </w:p>
    <w:p>
      <w:pPr>
        <w:pStyle w:val="TextBody"/>
        <w:spacing w:before="0" w:after="0"/>
        <w:jc w:val="both"/>
        <w:rPr>
          <w:b/>
          <w:b/>
        </w:rPr>
      </w:pPr>
      <w:r>
        <w:rPr>
          <w:b/>
        </w:rPr>
        <w:t>- Las salidas de inversiones directas al exterior (IED) y su impacto en la inversión interna</w:t>
      </w:r>
    </w:p>
    <w:p>
      <w:pPr>
        <w:pStyle w:val="TextBody"/>
        <w:spacing w:before="0" w:after="0"/>
        <w:jc w:val="both"/>
        <w:rPr>
          <w:b/>
          <w:b/>
        </w:rPr>
      </w:pPr>
      <w:r>
        <w:rPr>
          <w:b/>
        </w:rPr>
      </w:r>
    </w:p>
    <w:p>
      <w:pPr>
        <w:pStyle w:val="TextBody"/>
        <w:spacing w:before="0" w:after="0"/>
        <w:jc w:val="both"/>
        <w:rPr/>
      </w:pPr>
      <w:r>
        <w:rPr/>
        <w:t>Feldstein (1995) realizó este análisis para un grupo de 15 países de la OCDE en las décadas de los setenta y ochenta, y encontró que por cada dólar de inversión directa que salía de los países, la inversión interna se reducía aproximadamente en un dólar, existía, por tanto, una relación sustitutiva entre ambas variables. Esta relación sustitutiva entre la inversión en el exterior y la inversión doméstica era consistente con la formulación Felstein-Horioka (1980) sobre la segmentación de los mercados de capital, ya que la caída de inversión doméstica no se financiaba con la entrada de capitales exteriores.</w:t>
      </w:r>
    </w:p>
    <w:p>
      <w:pPr>
        <w:pStyle w:val="TextBody"/>
        <w:spacing w:before="0" w:after="0"/>
        <w:jc w:val="both"/>
        <w:rPr/>
      </w:pPr>
      <w:r>
        <w:rPr/>
      </w:r>
    </w:p>
    <w:p>
      <w:pPr>
        <w:pStyle w:val="TextBody"/>
        <w:spacing w:before="0" w:after="0"/>
        <w:jc w:val="both"/>
        <w:rPr/>
      </w:pPr>
      <w:r>
        <w:rPr/>
        <w:t>Desai, Foley y Hines (2005) realizaron, en primer lugar, un ejercicio similar al de Feldstein con un grupo de países de la OCDE más amplio y obtuvieron resultados similares; en segundo lugar, llevaron a cabo el análisis del efecto de las inversiones de las multinacionales americanas sobre la inversión interna de las propias empresas multinacionales en Estados Unidos, y los resultados mostraron algo muy diferente: que los años en los que las empresas invierten fuertemente en el exterior realizan también importantes inversiones en el mercado doméstico.</w:t>
      </w:r>
    </w:p>
    <w:p>
      <w:pPr>
        <w:pStyle w:val="TextBody"/>
        <w:spacing w:before="0" w:after="0"/>
        <w:jc w:val="both"/>
        <w:rPr/>
      </w:pPr>
      <w:r>
        <w:rPr/>
      </w:r>
    </w:p>
    <w:p>
      <w:pPr>
        <w:pStyle w:val="TextBody"/>
        <w:spacing w:before="0" w:after="0"/>
        <w:jc w:val="both"/>
        <w:rPr/>
      </w:pPr>
      <w:r>
        <w:rPr/>
        <w:t>El análisis al nivel de las empresas mostraba, por tanto, resultados que diferían de los obtenidos con un enfoque de equilibrio general. En el caso de España (como se verá más adelante), el análisis transversal muestra un resultado similar al obtenido por Feldstein y por Desai, Foley y Hines; sin embargo a partir de un análisis de series temporales con el mismo modelo de Feldstein se obtiene que las inversiones españolas en el exterior no causan un efecto negativo sobre la inversión doméstica, al tiempo que la entrada de inversiones directas del exterior contribuye a aumentar la inversión doméstica. Estos resultados contrastan con los obtenidos para los casos de Japón, Suiza y Canadá que se presentan como contrapunto.</w:t>
      </w:r>
    </w:p>
    <w:p>
      <w:pPr>
        <w:pStyle w:val="TextBody"/>
        <w:spacing w:before="0" w:after="0"/>
        <w:jc w:val="both"/>
        <w:rPr/>
      </w:pPr>
      <w:r>
        <w:rPr/>
      </w:r>
    </w:p>
    <w:p>
      <w:pPr>
        <w:pStyle w:val="TextBody"/>
        <w:spacing w:before="0" w:after="0"/>
        <w:jc w:val="both"/>
        <w:rPr/>
      </w:pPr>
      <w:r>
        <w:rPr/>
        <w:t>En un Documento de Trabajo publicado por Alfredo Arahuetes García y Aurora García Domonte, en el Real Instituto Elcano, en diciembre de 2006, se preguntan: ¿qué se puede afirmar en el caso español?</w:t>
      </w:r>
    </w:p>
    <w:p>
      <w:pPr>
        <w:pStyle w:val="TextBody"/>
        <w:spacing w:before="0" w:after="0"/>
        <w:jc w:val="both"/>
        <w:rPr/>
      </w:pPr>
      <w:r>
        <w:rPr/>
      </w:r>
    </w:p>
    <w:p>
      <w:pPr>
        <w:pStyle w:val="TextBody"/>
        <w:spacing w:before="0" w:after="0"/>
        <w:jc w:val="both"/>
        <w:rPr/>
      </w:pPr>
      <w:r>
        <w:rPr/>
        <w:t>Los autores señalan que “el fenómeno de las inversiones directas españolas en el exterior adquirió una destacada importancia en los años noventa y ha conservado su intensidad hasta la actualidad. El ciclo de los años noventa se caracterizo por la concentración de las inversiones en los países de América Latina y en segundo término en los principales países de la Unión Europea. En los años dos mil, la Unión Europea se ha convertido en la principal área de destino de las inversiones españolas, y America Latina se ha situado en segundo lugar. El fenómeno de las inversiones directas en el exterior adquirió una dimensión tal que España, en 1997, pasó de receptor neto a ser un país inversor neto. Esta nueva posición, ha coincidido con una cierta desaceleración de la entrada de inversiones directas al país, y es el proceso que despierta más interés en los “policymakers” y en la opinión pública en la actualidad, por la relación directa con el proceso de globalización de la producción y, en éste, de la deslocalización y la externalización, y sus efectos sobre la estructura productiva y el empleo.</w:t>
      </w:r>
    </w:p>
    <w:p>
      <w:pPr>
        <w:pStyle w:val="TextBody"/>
        <w:spacing w:before="0" w:after="0"/>
        <w:jc w:val="both"/>
        <w:rPr/>
      </w:pPr>
      <w:r>
        <w:rPr/>
      </w:r>
    </w:p>
    <w:p>
      <w:pPr>
        <w:pStyle w:val="TextBody"/>
        <w:spacing w:before="0" w:after="0"/>
        <w:jc w:val="both"/>
        <w:rPr/>
      </w:pPr>
      <w:r>
        <w:rPr/>
        <w:t>Algunos aspectos destacables (para los fines del presente trabajo), con carácter general, del documento señalado, son:</w:t>
      </w:r>
    </w:p>
    <w:p>
      <w:pPr>
        <w:pStyle w:val="TextBody"/>
        <w:spacing w:before="0" w:after="0"/>
        <w:jc w:val="both"/>
        <w:rPr/>
      </w:pPr>
      <w:r>
        <w:rPr/>
      </w:r>
    </w:p>
    <w:p>
      <w:pPr>
        <w:pStyle w:val="TextBody"/>
        <w:spacing w:before="0" w:after="0"/>
        <w:jc w:val="both"/>
        <w:rPr/>
      </w:pPr>
      <w:r>
        <w:rPr/>
        <w:t>… “</w:t>
      </w:r>
      <w:r>
        <w:rPr/>
        <w:t>Las inversiones en actividades financieras, telecomunicaciones, energía eléctrica, gas y agua, infraestructuras, turismo y otros servicios y pesca, están movidas por la búsqueda de nuevos mercados; por tanto no supone la reducción de la actividad económica en el mercado doméstico, aunque bien podrían detraer recursos dedicados a la inversión interna; y las que se realizan en petróleo y gas y, en menor medida, en pesca, buscan materias primas o recursos que se encuentran en el país…</w:t>
      </w:r>
    </w:p>
    <w:p>
      <w:pPr>
        <w:pStyle w:val="TextBody"/>
        <w:spacing w:before="0" w:after="0"/>
        <w:jc w:val="both"/>
        <w:rPr/>
      </w:pPr>
      <w:r>
        <w:rPr/>
      </w:r>
    </w:p>
    <w:p>
      <w:pPr>
        <w:pStyle w:val="TextBody"/>
        <w:spacing w:before="0" w:after="0"/>
        <w:jc w:val="both"/>
        <w:rPr/>
      </w:pPr>
      <w:r>
        <w:rPr/>
        <w:t xml:space="preserve">Feldstein (1995) se preguntó por la relación entre la inversión doméstica -la formación bruta de capital fijo- y las inversiones directas realizadas y recibidas por los países. Es decir, ¿cuál es el impacto sobre la inversión doméstica del aumento de los flujos de inversiones directas en el exterior -realizadas tanto mediante nuevas inversiones (greenfield), como a través de adquisición de empresas, nuevas aportaciones a filiales o préstamos de la matriz a la filial-? y ¿cuál es el impacto de la entrada de inversiones directas del exterior sobre la formación de capital fijo en el país receptor? </w:t>
      </w:r>
    </w:p>
    <w:p>
      <w:pPr>
        <w:pStyle w:val="TextBody"/>
        <w:spacing w:before="0" w:after="0"/>
        <w:jc w:val="both"/>
        <w:rPr/>
      </w:pPr>
      <w:r>
        <w:rPr/>
      </w:r>
    </w:p>
    <w:p>
      <w:pPr>
        <w:pStyle w:val="TextBody"/>
        <w:spacing w:before="0" w:after="0"/>
        <w:jc w:val="both"/>
        <w:rPr/>
      </w:pPr>
      <w:r>
        <w:rPr/>
        <w:t>Feldstein señalaba también que la falta de información no permitía llevar a cabo un análisis desagregado que diese respuesta a las preguntas: ¿cuál es el impacto de las inversiones directas de las empresas en el exterior sobre las inversiones de las empresas en el mercado doméstico? Y complementariamente, ¿cuál es el efecto de la entrada de inversiones directas sobre la formación de capital fijo de las empresas en el país?</w:t>
      </w:r>
    </w:p>
    <w:p>
      <w:pPr>
        <w:pStyle w:val="TextBody"/>
        <w:spacing w:before="0" w:after="0"/>
        <w:jc w:val="both"/>
        <w:rPr/>
      </w:pPr>
      <w:r>
        <w:rPr/>
        <w:t>Pero Feldstein consideraba que, aunque fuese posible realizar el análisis al nivel de las empresas se requeriría, en cualquier caso, un análisis más amplio que mostrase los efectos sobre la formación de capital fijo en términos agregados.</w:t>
      </w:r>
    </w:p>
    <w:p>
      <w:pPr>
        <w:pStyle w:val="TextBody"/>
        <w:spacing w:before="0" w:after="0"/>
        <w:jc w:val="both"/>
        <w:rPr/>
      </w:pPr>
      <w:r>
        <w:rPr/>
      </w:r>
    </w:p>
    <w:p>
      <w:pPr>
        <w:pStyle w:val="TextBody"/>
        <w:spacing w:before="0" w:after="0"/>
        <w:jc w:val="both"/>
        <w:rPr/>
      </w:pPr>
      <w:r>
        <w:rPr/>
        <w:t>Por tanto, su propuesta consistió en estudiar el efecto de las salidas y entradas de flujos de inversiones directas sobre la formación de capital fijo de los países desde una perspectiva macroeconómica de equilibrio general.</w:t>
      </w:r>
    </w:p>
    <w:p>
      <w:pPr>
        <w:pStyle w:val="TextBody"/>
        <w:spacing w:before="0" w:after="0"/>
        <w:jc w:val="both"/>
        <w:rPr/>
      </w:pPr>
      <w:r>
        <w:rPr/>
      </w:r>
    </w:p>
    <w:p>
      <w:pPr>
        <w:pStyle w:val="TextBody"/>
        <w:spacing w:before="0" w:after="0"/>
        <w:jc w:val="both"/>
        <w:rPr/>
      </w:pPr>
      <w:r>
        <w:rPr/>
        <w:t>Los resultados mostraron que los flujos de fondos de IED en el exterior ejercen un efecto negativo sobre la inversión doméstica. La salida de IED apenas se compensa con la entrada de inversiones de cartera u otros flujos, es más, para el grupo de países analizados de la OCDE (15 para la década de los setenta y 18 para la década de los ochenta) y por tanto, para Estados Unidos se verificaba que por cada dólar de salida de inversión directa se reducía, aproximadamente en un dólar la inversión; y por cada dólar que entraba de inversión directa en los países la inversión doméstica aumentaba en cerca de un dólar de los setenta y algo menos de un dólar en los años ochenta. Según estos resultados, existiría, por tanto, una relación de sustitución entre la salida de IED y la inversión doméstica y una relación de complementariedad entre la entrada de IED y la inversión interna…</w:t>
      </w:r>
    </w:p>
    <w:p>
      <w:pPr>
        <w:pStyle w:val="TextBody"/>
        <w:spacing w:before="0" w:after="0"/>
        <w:jc w:val="both"/>
        <w:rPr/>
      </w:pPr>
      <w:r>
        <w:rPr/>
      </w:r>
    </w:p>
    <w:p>
      <w:pPr>
        <w:pStyle w:val="TextBody"/>
        <w:spacing w:before="0" w:after="0"/>
        <w:jc w:val="both"/>
        <w:rPr/>
      </w:pPr>
      <w:r>
        <w:rPr/>
        <w:t>Según los autores del Documento de Trabajo citado (Arahuetes García y García Domonte): Para la década de los noventa el modelo es significativo al 84%. El coeficiente de ahorro bruto respecto al PIB de 0,57, con un alto grado de precisión, es inferior al verificado en las dos décadas anteriores y, por tanto, algo alejado de la unidad lo que sugeriría una menor segmentación entre el ahorro interno y el externo y quizá una clara tendencia a una mayor integración financiera internacional, aunque todavía lejos de la que se recoge en los manuales de economía internacional. En este caso, se refleja un declive en la correlación entre el ahorro bruto y la inversión bruta similar al apuntado por Feldstein y Bachetta (1991), si bien la relación entre ambas variables sigue siendo importante toda vez que un dólar adicional de ahorro bruto está asociado con algo más de 50 centavos de inversión bruta. Sin embargo, una menor correlación entre el ahorro bruto y la inversión doméstica es un indicador relevante de la mayor movilidad internacional de capitales.</w:t>
      </w:r>
    </w:p>
    <w:p>
      <w:pPr>
        <w:pStyle w:val="TextBody"/>
        <w:spacing w:before="0" w:after="0"/>
        <w:jc w:val="both"/>
        <w:rPr/>
      </w:pPr>
      <w:r>
        <w:rPr/>
      </w:r>
    </w:p>
    <w:p>
      <w:pPr>
        <w:pStyle w:val="TextBody"/>
        <w:spacing w:before="0" w:after="0"/>
        <w:jc w:val="both"/>
        <w:rPr/>
      </w:pPr>
      <w:r>
        <w:rPr/>
        <w:t>En el período conjunto noventa-primeros años dos mil la significación del modelo es inferior a la registrada para el período conjunto de las dos décadas anteriores, apenas 41%. La estimación, sin embargo presenta rasgos modificados respecto a las décadas anteriores. El ahorro bruto registra un coeficiente de 0,43 con alta precisión, por tanto muy inferior al de las décadas anteriores, quizá confirmando una mayor integración financiera internacional y alejándose de la elevada segmentación demostrada por Feldstein y Horioka (1980); el coeficiente de las salidas de IED es -0,62 por lo que seguiría mostrando la existencia de una relación de sustitución entre inversión doméstica y salidas de IED, si bien de menor entidad…</w:t>
      </w:r>
    </w:p>
    <w:p>
      <w:pPr>
        <w:pStyle w:val="TextBody"/>
        <w:spacing w:before="0" w:after="0"/>
        <w:jc w:val="both"/>
        <w:rPr/>
      </w:pPr>
      <w:r>
        <w:rPr/>
      </w:r>
    </w:p>
    <w:p>
      <w:pPr>
        <w:pStyle w:val="TextBody"/>
        <w:spacing w:before="0" w:after="0"/>
        <w:jc w:val="both"/>
        <w:rPr/>
      </w:pPr>
      <w:r>
        <w:rPr/>
        <w:t>Estimaciones para los grupos de 20 y 26 países de la OCDE en los ochenta, los noventa y conjunta en los ochenta y noventa y su comparación con los resultados de Desai, Foley y Hines (2005):</w:t>
      </w:r>
    </w:p>
    <w:p>
      <w:pPr>
        <w:pStyle w:val="TextBody"/>
        <w:spacing w:before="0" w:after="0"/>
        <w:jc w:val="both"/>
        <w:rPr/>
      </w:pPr>
      <w:r>
        <w:rPr/>
      </w:r>
    </w:p>
    <w:p>
      <w:pPr>
        <w:pStyle w:val="TextBody"/>
        <w:spacing w:before="0" w:after="0"/>
        <w:jc w:val="both"/>
        <w:rPr/>
      </w:pPr>
      <w:r>
        <w:rPr/>
        <w:t>Los resultados obtenidos para este grupo más amplio de países ponen de relieve la validez de las conclusiones formuladas por Feldstein (1995): el ahorro bruto está asociado al nivel de la inversión doméstica, si bien se observa una tendencia decreciente a medida que aumenta el grado de integración financiera entre las economías; los flujos de IED en el exterior influyen de manera negativa en la inversión doméstica, de forma que 1 dólar de IED en el exterior reduce en 1 dólar la inversión doméstica; y los flujos de entrada de IED contribuyen a aumentar la inversión doméstica en una relación de 50 centavos de aumento de la inversión interna por cada dólar de entrada de IED…</w:t>
      </w:r>
    </w:p>
    <w:p>
      <w:pPr>
        <w:pStyle w:val="TextBody"/>
        <w:spacing w:before="0" w:after="0"/>
        <w:jc w:val="both"/>
        <w:rPr/>
      </w:pPr>
      <w:r>
        <w:rPr/>
      </w:r>
    </w:p>
    <w:p>
      <w:pPr>
        <w:pStyle w:val="TextBody"/>
        <w:spacing w:before="0" w:after="0"/>
        <w:jc w:val="both"/>
        <w:rPr/>
      </w:pPr>
      <w:r>
        <w:rPr/>
        <w:t>Feldstein (1995) determina el patrón de financiación de la IED no bancaria de Estados Unidos en el exterior hasta finales de los años ochenta y obtiene que: de cada dólar invertido en el exterior 20 centavos proceden de aportaciones de capital de las matrices de las filiales, 18 centavos son beneficios repatriados y reinvertidos por las propias filiales, y los restantes 62 centavos tienen su origen fuera de Estados Unidos puesto que son recursos procedentes de aportaciones de capital de otras fuentes externas distintas de la empresa matriz y endeudamiento en los mercados internacionales de las filiales. La aplicación combinada del resultado del análisis transversal de los países de la OCDE y el patrón de financiación americano le permiten concluir que por cada dólar de IED no bancaria en el exterior la inversión doméstica en Estados Unidos se reduce entre 20 y 38 centavos. O de forma equivalente, cada dólar de capital doméstico desplazado en Estados Unidos el “stock” de capital de las filiales americanas no bancarias en el exterior se incrementa entre 2,6 y 5 dólares…</w:t>
      </w:r>
    </w:p>
    <w:p>
      <w:pPr>
        <w:pStyle w:val="TextBody"/>
        <w:spacing w:before="0" w:after="0"/>
        <w:jc w:val="both"/>
        <w:rPr/>
      </w:pPr>
      <w:r>
        <w:rPr/>
      </w:r>
    </w:p>
    <w:p>
      <w:pPr>
        <w:pStyle w:val="TextBody"/>
        <w:spacing w:before="0" w:after="0"/>
        <w:jc w:val="both"/>
        <w:rPr/>
      </w:pPr>
      <w:r>
        <w:rPr/>
        <w:t>Conclusiones (del Documento de Trabajo presentado por Arahuetes García y García Domonte)</w:t>
      </w:r>
    </w:p>
    <w:p>
      <w:pPr>
        <w:pStyle w:val="TextBody"/>
        <w:spacing w:before="0" w:after="0"/>
        <w:jc w:val="both"/>
        <w:rPr/>
      </w:pPr>
      <w:r>
        <w:rPr/>
      </w:r>
    </w:p>
    <w:p>
      <w:pPr>
        <w:pStyle w:val="TextBody"/>
        <w:spacing w:before="0" w:after="0"/>
        <w:jc w:val="both"/>
        <w:rPr/>
      </w:pPr>
      <w:r>
        <w:rPr/>
        <w:t>Los resultados proporcionados por el análisis transversal para los 15 países seleccionados de la OCDE, confirman, con ciertos matices, los obtenidos por Feldstein (1995) de la siguiente forma:</w:t>
      </w:r>
    </w:p>
    <w:p>
      <w:pPr>
        <w:pStyle w:val="TextBody"/>
        <w:spacing w:before="0" w:after="0"/>
        <w:jc w:val="both"/>
        <w:rPr/>
      </w:pPr>
      <w:r>
        <w:rPr/>
      </w:r>
    </w:p>
    <w:p>
      <w:pPr>
        <w:pStyle w:val="TextBody"/>
        <w:numPr>
          <w:ilvl w:val="0"/>
          <w:numId w:val="3"/>
        </w:numPr>
        <w:spacing w:before="0" w:after="0"/>
        <w:jc w:val="both"/>
        <w:rPr/>
      </w:pPr>
      <w:r>
        <w:rPr/>
        <w:t>El coeficiente del ahorro interno es siempre positivo, lo que confirma que un aumento de ahorro genera un aumento de la inversión, de la misma forma que al contrario; pero su evolución en las últimas décadas muestra lo que ya habían apuntado Feldstein y Bacchetta (1991), que la relación entre ambas variables se está debilitando pero, aún así, sigue siendo importante toda vez que un dólar adicional de ahorro bruto está asociado con algo más de 50 centavos de inversión bruta.</w:t>
      </w:r>
    </w:p>
    <w:p>
      <w:pPr>
        <w:pStyle w:val="TextBody"/>
        <w:numPr>
          <w:ilvl w:val="0"/>
          <w:numId w:val="3"/>
        </w:numPr>
        <w:spacing w:before="0" w:after="0"/>
        <w:jc w:val="both"/>
        <w:rPr/>
      </w:pPr>
      <w:r>
        <w:rPr/>
        <w:t>El coeficiente de la salida de inversión directa es siempre negativo, evidenciando la correlación inversa que existe entre la salida de inversiones directas fuera de los países y la inversión doméstica. Esta relación de sustitución se verifica en todos los períodos analizados, lo que confirma el resultado de Feldstein.</w:t>
      </w:r>
    </w:p>
    <w:p>
      <w:pPr>
        <w:pStyle w:val="TextBody"/>
        <w:numPr>
          <w:ilvl w:val="0"/>
          <w:numId w:val="3"/>
        </w:numPr>
        <w:spacing w:before="0" w:after="0"/>
        <w:jc w:val="both"/>
        <w:rPr/>
      </w:pPr>
      <w:r>
        <w:rPr/>
        <w:t>El coeficiente de la entrada de inversión directa es siempre positivo, pero su evolución es descendente, por lo que cabe afirmar que un dólar de entrada de IED contribuye al aumento de la inversión doméstica en 0,5 centavos.</w:t>
      </w:r>
    </w:p>
    <w:p>
      <w:pPr>
        <w:pStyle w:val="TextBody"/>
        <w:spacing w:before="0" w:after="0"/>
        <w:jc w:val="both"/>
        <w:rPr/>
      </w:pPr>
      <w:r>
        <w:rPr/>
      </w:r>
    </w:p>
    <w:p>
      <w:pPr>
        <w:pStyle w:val="TextBody"/>
        <w:spacing w:before="0" w:after="0"/>
        <w:jc w:val="both"/>
        <w:rPr/>
      </w:pPr>
      <w:r>
        <w:rPr/>
        <w:t>La estimación del modelo transversal para los grupos de 20 y 26 países de la OCDE, similares a los analizados por Desai, Foley y Hines (2005), confirma, con la única diferencia de las entradas de IED, los resultados anteriores. El ahorro bruto está asociado a la inversión doméstica, si bien se observa una tendencia decreciente en el coeficiente que pone de relieve el aumento del grado de integración financiera entre las economías; los flujos de IED en el exterior influyen de manera negativa en la inversión doméstica, de forma que 1 dólar de IED en el exterior reduce en 1 dólar la inversión doméstica; y los flujos de entrada de IED contribuyen a aumentar la inversión doméstica en una relación de 50 centavos de aumento de la inversión interna por cada dólar de entrada de IED, mientras que el análisis de Desai, Foley y Hines (2005) era indistinguible de cero.</w:t>
      </w:r>
    </w:p>
    <w:p>
      <w:pPr>
        <w:pStyle w:val="TextBody"/>
        <w:spacing w:before="0" w:after="0"/>
        <w:jc w:val="both"/>
        <w:rPr/>
      </w:pPr>
      <w:r>
        <w:rPr/>
      </w:r>
    </w:p>
    <w:p>
      <w:pPr>
        <w:pStyle w:val="TextBody"/>
        <w:spacing w:before="0" w:after="0"/>
        <w:jc w:val="both"/>
        <w:rPr/>
      </w:pPr>
      <w:r>
        <w:rPr/>
        <w:t>El análisis del caso español se amplió mediante la adopción del modelo de Feldstein sólo que realizando una aplicación de series temporales. Se han desarrollado dos modelos: (a) con tres variables, ahorro doméstico, salida de IED y entradas de IED; y (b) con cinco variables, ahorro doméstico, salida de IED, entradas de IED, salida de otras inversiones (inversiones de cartera) y entradas de otras inversiones (también inversiones de cartera y otras inversiones). Los resultados del modelo de tres variables muestra que la IED en el exterior no tiene efecto en la inversión doméstica, es decir que en el caso español no existe relación de sustitución entre la inversión directa en el exterior de las empresas españolas y la inversión doméstica. El ahorro bruto registra una tendencia similar a la apuntada por Feldstein y Bacchetta, es decir una menor correlación entre el ahorro bruto y la inversión doméstica, aunque la relación entre ambas variables sigue siendo importante puesto que un dólar adicional de ahorro bruto está asociado con algo más de 50 centavos de inversión bruta. Y de una manera más rotunda que en la mayor parte de los análisis transversales, en el caso español la entrada de inversiones extranjeras directas contribuye a la inversión doméstica de manera significativa, ya que 1 dólar de IED recibida contribuye a un aumento de la inversión doméstica en una cuantía similar.</w:t>
      </w:r>
    </w:p>
    <w:p>
      <w:pPr>
        <w:pStyle w:val="TextBody"/>
        <w:spacing w:before="0" w:after="0"/>
        <w:jc w:val="both"/>
        <w:rPr/>
      </w:pPr>
      <w:r>
        <w:rPr/>
      </w:r>
    </w:p>
    <w:p>
      <w:pPr>
        <w:pStyle w:val="TextBody"/>
        <w:spacing w:before="0" w:after="0"/>
        <w:jc w:val="both"/>
        <w:rPr/>
      </w:pPr>
      <w:r>
        <w:rPr/>
        <w:t>Los resultados obtenidos en el caso español contratan con los perfiles particulares, obtenidos también por la aplicación del modelo de tres variables de series temporales, para los casos de Japón, Suiza y Canadá. En el caso de Japón y Suiza, en los que el modelo de tres variables es altamente significativo, la inversión doméstica se explica por completo por el ahorro bruto, y tanto la IED de salida como la de entrada no tiene ningún efecto significativo sobre la inversión doméstica. En el caso de Canadá, el modelo de tres variables tiene un grado de significación mucho menor que el registrado en el caso de Japón y Suiza, y las estimaciones muestran que la inversión doméstica está asociada al ahorro bruto apenas en torno a la mitad, pero que ni las entradas de IED ni las salidas tienen efectos destacables sobre la inversión doméstica.</w:t>
      </w:r>
    </w:p>
    <w:p>
      <w:pPr>
        <w:pStyle w:val="TextBody"/>
        <w:spacing w:before="0" w:after="0"/>
        <w:jc w:val="both"/>
        <w:rPr/>
      </w:pPr>
      <w:r>
        <w:rPr/>
      </w:r>
    </w:p>
    <w:p>
      <w:pPr>
        <w:pStyle w:val="TextBody"/>
        <w:spacing w:before="0" w:after="0"/>
        <w:jc w:val="both"/>
        <w:rPr/>
      </w:pPr>
      <w:r>
        <w:rPr/>
        <w:t>Tanto en el caso de Canadá como en el de España se aplicó un modelo ampliado de cinco variables. En ambos casos el nuevo modelo mostró un elevado grado de significación respecto al anterior y nuevos resultados. En Canadá la inversión doméstica se explica por las entradas de otras inversiones y de inversiones extranjeras directas y en tercer lugar por el ahorro interno, en tanto que las salidas de IED tienen un efecto muy reducido sobre el ahorro doméstico. Este patrón reflejaría el alto grado de integración financiera internacional de Canadá. Un grado de integración financiera muy similar al que se verifica en el caso de la economía española, que muestra, sin embargo, un patrón distinto en el modelo de cinco variables. La inversión interna está estrechamente asociada a la entrada de IED, a la entrada de otras inversiones y, en tercer lugar, al ahorro interno; mientras que la salida de inversiones directas y de otras inversiones muestra un efecto negativo sobre la inversión doméstica muy reducido. El alto grado de integración financiera internacional de la economía española explica el hecho de que la importante salida de inversiones directas desde principios de los años noventa no haya tenido efectos negativos significativos sobre la inversión interna”...</w:t>
      </w:r>
    </w:p>
    <w:p>
      <w:pPr>
        <w:pStyle w:val="TextBody"/>
        <w:spacing w:before="0" w:after="0"/>
        <w:jc w:val="both"/>
        <w:rPr/>
      </w:pPr>
      <w:r>
        <w:rPr/>
      </w:r>
    </w:p>
    <w:p>
      <w:pPr>
        <w:pStyle w:val="TextBody"/>
        <w:spacing w:before="0" w:after="0"/>
        <w:jc w:val="both"/>
        <w:rPr>
          <w:b/>
          <w:b/>
        </w:rPr>
      </w:pPr>
      <w:r>
        <w:rPr>
          <w:b/>
        </w:rPr>
        <w:t>- Las consecuencias para el empleo de las fusiones y adquisiciones</w:t>
      </w:r>
    </w:p>
    <w:p>
      <w:pPr>
        <w:pStyle w:val="TextBody"/>
        <w:spacing w:before="0" w:after="0"/>
        <w:jc w:val="both"/>
        <w:rPr>
          <w:b/>
          <w:b/>
        </w:rPr>
      </w:pPr>
      <w:r>
        <w:rPr>
          <w:b/>
        </w:rPr>
      </w:r>
    </w:p>
    <w:p>
      <w:pPr>
        <w:pStyle w:val="TextBody"/>
        <w:spacing w:before="0" w:after="0"/>
        <w:jc w:val="both"/>
        <w:rPr/>
      </w:pPr>
      <w:r>
        <w:rPr/>
        <w:t>La Organización Internacional del Trabajo (OIT) publicó, en el año 2003, un Informe para el debate de la Reunión tripartita sobre las consecuencias para el empleo de las fusiones y adquisiciones en el sector comercio. Del mismo, y con carácter general se extraen algunos párrafos de interés para el tema abordado:</w:t>
      </w:r>
    </w:p>
    <w:p>
      <w:pPr>
        <w:pStyle w:val="TextBody"/>
        <w:spacing w:before="0" w:after="0"/>
        <w:jc w:val="both"/>
        <w:rPr/>
      </w:pPr>
      <w:r>
        <w:rPr/>
      </w:r>
    </w:p>
    <w:p>
      <w:pPr>
        <w:pStyle w:val="TextBody"/>
        <w:spacing w:before="0" w:after="0"/>
        <w:jc w:val="both"/>
        <w:rPr/>
      </w:pPr>
      <w:r>
        <w:rPr/>
        <w:t>… “</w:t>
      </w:r>
      <w:r>
        <w:rPr/>
        <w:t>Es necesario entender las razones a las que obedecen las olas de fusiones si se quieren examinar las importantes inquietudes en materia de políticas públicas que plantea la consolidación causada por las fusiones y adquisiciones, especialmente con respecto a los despidos por motivos de reducción de costos resultantes de la fusión de organizaciones y a los cambios generales en la calidad del empleo.</w:t>
      </w:r>
    </w:p>
    <w:p>
      <w:pPr>
        <w:pStyle w:val="TextBody"/>
        <w:spacing w:before="0" w:after="0"/>
        <w:jc w:val="both"/>
        <w:rPr/>
      </w:pPr>
      <w:r>
        <w:rPr/>
      </w:r>
    </w:p>
    <w:p>
      <w:pPr>
        <w:pStyle w:val="TextBody"/>
        <w:spacing w:before="0" w:after="0"/>
        <w:jc w:val="both"/>
        <w:rPr/>
      </w:pPr>
      <w:r>
        <w:rPr/>
        <w:t>Pocos observadores impugnan el derecho de las empresas a realizar transacciones de fusión y adquisición para fortalecer sus posiciones en el mercado. Las críticas relativas a las fusiones y adquisiciones se refieren más bien a la manera en que éstas se planifican y ejecutan, ya que se suele excluir al grupo de interesados que resulta más afectado -los empleados-  quienes normalmente pagan el precio más alto: la posible supresión de puestos de trabajo y el empeoramiento de las condiciones de trabajo con pocas indemnizaciones por daños y perjuicios, en caso de percibir alguna. Los sindicatos y otros críticos también señalan que el elevado costo en términos de empleo no tiene sentido, puesto que la mayoría de las fusiones y adquisiciones no logran sus objetivos fijados y, de hecho, disminuyen el valor de las acciones, razón que hoy suele alegarse para iniciar transacciones de fusión y adquisición.</w:t>
      </w:r>
    </w:p>
    <w:p>
      <w:pPr>
        <w:pStyle w:val="TextBody"/>
        <w:spacing w:before="0" w:after="0"/>
        <w:jc w:val="both"/>
        <w:rPr/>
      </w:pPr>
      <w:r>
        <w:rPr/>
      </w:r>
    </w:p>
    <w:p>
      <w:pPr>
        <w:pStyle w:val="TextBody"/>
        <w:spacing w:before="0" w:after="0"/>
        <w:jc w:val="both"/>
        <w:rPr/>
      </w:pPr>
      <w:r>
        <w:rPr/>
        <w:t>Quienes se oponen a las fusiones reconocen en general que es difícil separar sus efectos en el empleo de otros factores concurrentes como el aumento de la competencia, la automatización o la introducción de nuevas tecnologías, que también impulsan a las empresas a reestructurarse, o la simple reestructuración que puede producirse mediante la integración independientemente de que esté relacionada con una fusión o adquisición. Sin embargo, sostienen que las fusiones suelen servir de justificación y facilitan la reducción del tamaño de la organización, porque la fusión de dos empresas da lugar a un solapamiento de las funciones y pueden suprimirse las operaciones duplicadas, lo que provoca una pérdida de puestos de trabajo en todos los niveles de la nueva entidad. Aunque las fusiones y adquisiciones causan el redimensionamiento de las empresas en la mayoría de los sectores, no siempre sucede así en el comercio, donde las fusiones suelen ser más bien un medio para ampliar el mercado que una oportunidad para reducir costos. No obstante, incluso cuando la cuota de mercado es el principal motivo, en las fusiones horizontales de empresas que operan en los mismos mercados son inevitables las duplicaciones. Si bien el nivel de pérdidas de puestos de trabajo tal vez no se equipara al de otros sectores, como los servicios financieros, siempre existe la posibilidad de que haya repercusiones negativas para el empleo. Además, hay indicios de que en el sector comercio el incremento del empleo en las organizaciones fusionadas a menudo sirve para ocultar un deterioro de las condiciones generales de trabajo y empleo, que puede acelerarse mediante un aumento de las fusiones…</w:t>
      </w:r>
    </w:p>
    <w:p>
      <w:pPr>
        <w:pStyle w:val="TextBody"/>
        <w:spacing w:before="0" w:after="0"/>
        <w:jc w:val="both"/>
        <w:rPr/>
      </w:pPr>
      <w:r>
        <w:rPr/>
      </w:r>
    </w:p>
    <w:p>
      <w:pPr>
        <w:pStyle w:val="TextBody"/>
        <w:spacing w:before="0" w:after="0"/>
        <w:jc w:val="both"/>
        <w:rPr/>
      </w:pPr>
      <w:r>
        <w:rPr/>
        <w:t>Las fusiones y adquisiciones actuales forman parte integrante de los procesos de globalización, desregulación, liberalización del mercado y reestructuración económica.</w:t>
      </w:r>
    </w:p>
    <w:p>
      <w:pPr>
        <w:pStyle w:val="TextBody"/>
        <w:spacing w:before="0" w:after="0"/>
        <w:jc w:val="both"/>
        <w:rPr/>
      </w:pPr>
      <w:r>
        <w:rPr/>
        <w:t>Estos procesos son los principales factores que contribuyen a crear la situación subrayada por el Sr. Juan Somavia, Director General de la OIT, en su Memoria presentada a la 89ª reunión de la Conferencia Internacional del Trabajo en junio de 2001, donde señaló que:</w:t>
      </w:r>
    </w:p>
    <w:p>
      <w:pPr>
        <w:pStyle w:val="TextBody"/>
        <w:spacing w:before="0" w:after="0"/>
        <w:jc w:val="both"/>
        <w:rPr/>
      </w:pPr>
      <w:r>
        <w:rPr/>
      </w:r>
    </w:p>
    <w:p>
      <w:pPr>
        <w:pStyle w:val="TextBody"/>
        <w:spacing w:before="0" w:after="0"/>
        <w:jc w:val="both"/>
        <w:rPr/>
      </w:pPr>
      <w:r>
        <w:rPr/>
        <w:t>“</w:t>
      </w:r>
      <w:r>
        <w:rPr/>
        <w:t>Tanto las personas como las empresas se enfrentan hoy en día a muchas incertidumbres. Numerosas empresas piden flexibilidad en su búsqueda de competitividad. Muchos trabajadores consideran la flexibilidad como un sinónimo de inseguridad. Ahora bien, los trabajadores necesitan un cierto grado de seguridad para poder trabajar en forma productiva e invertir esfuerzos en el desarrollo de sus propias calificaciones, mientras que las empresas necesitan unos mercados laborales estables y sostenibles que les garanticen una oferta de mano de obra productiva y calificada. Si el marco institucional es el adecuado, se puede encontrar un equilibrio entre estas diferentes necesidades... La reestructuración de las empresas... también puede llevarse a cabo teniendo en cuenta los objetivos del trabajo decente”...</w:t>
      </w:r>
    </w:p>
    <w:p>
      <w:pPr>
        <w:pStyle w:val="TextBody"/>
        <w:spacing w:before="0" w:after="0"/>
        <w:jc w:val="both"/>
        <w:rPr/>
      </w:pPr>
      <w:r>
        <w:rPr/>
      </w:r>
    </w:p>
    <w:p>
      <w:pPr>
        <w:pStyle w:val="TextBody"/>
        <w:spacing w:before="0" w:after="0"/>
        <w:jc w:val="both"/>
        <w:rPr/>
      </w:pPr>
      <w:r>
        <w:rPr/>
        <w:t>En efecto, las fusiones y adquisiciones  -y la inevitable reestructuración de las empresas que siempre sobreviene- suponen un riesgo para la seguridad del empleo y los ingresos. Pero se pueden planificar y llevar a cabo de modo que se tengan en cuenta los objetivos del trabajo decente. Como dice la Memoria del Sr. Somavia antes mencionada “No se pueden pasar por alto las realidades económicas, y las empresas quizás deban reestructurarse para sobrevivir, pero... las prácticas óptimas son posibles, incluso en circunstancias económicas difíciles...”. El presente informe tiene por objeto aportar una contribución para que se profundice en el debate sobre esta cuestión.</w:t>
      </w:r>
    </w:p>
    <w:p>
      <w:pPr>
        <w:pStyle w:val="TextBody"/>
        <w:spacing w:before="0" w:after="0"/>
        <w:jc w:val="both"/>
        <w:rPr/>
      </w:pPr>
      <w:r>
        <w:rPr/>
      </w:r>
    </w:p>
    <w:p>
      <w:pPr>
        <w:pStyle w:val="TextBody"/>
        <w:spacing w:before="0" w:after="0"/>
        <w:jc w:val="both"/>
        <w:rPr/>
      </w:pPr>
      <w:r>
        <w:rPr/>
        <w:t>Factores que motivan las fusiones y adquisiciones</w:t>
      </w:r>
    </w:p>
    <w:p>
      <w:pPr>
        <w:pStyle w:val="TextBody"/>
        <w:spacing w:before="0" w:after="0"/>
        <w:jc w:val="both"/>
        <w:rPr/>
      </w:pPr>
      <w:r>
        <w:rPr/>
      </w:r>
    </w:p>
    <w:p>
      <w:pPr>
        <w:pStyle w:val="TextBody"/>
        <w:spacing w:before="0" w:after="0"/>
        <w:jc w:val="both"/>
        <w:rPr/>
      </w:pPr>
      <w:r>
        <w:rPr/>
        <w:t>Se han presentado distintas explicaciones para las extraordinarias oleadas de fusiones que se han producido en la economía mundial durante los últimos decenios, sobre todo los de 1980 y 1990.</w:t>
      </w:r>
    </w:p>
    <w:p>
      <w:pPr>
        <w:pStyle w:val="TextBody"/>
        <w:spacing w:before="0" w:after="0"/>
        <w:jc w:val="both"/>
        <w:rPr/>
      </w:pPr>
      <w:r>
        <w:rPr/>
      </w:r>
    </w:p>
    <w:p>
      <w:pPr>
        <w:pStyle w:val="TextBody"/>
        <w:spacing w:before="0" w:after="0"/>
        <w:jc w:val="both"/>
        <w:rPr/>
      </w:pPr>
      <w:r>
        <w:rPr/>
        <w:t>La primera explicación guarda relación con la necesidad de aumentar la envergadura o el “tamaño” de las empresas…</w:t>
      </w:r>
    </w:p>
    <w:p>
      <w:pPr>
        <w:pStyle w:val="TextBody"/>
        <w:spacing w:before="0" w:after="0"/>
        <w:jc w:val="both"/>
        <w:rPr/>
      </w:pPr>
      <w:r>
        <w:rPr/>
        <w:t>Sin embargo, J. Dawson (1999), indica que un mayor “tamaño” plantea considerables desafíos de orden administrativo. (Aunque) las empresas siguen tratando de obtener rendimientos de escala, y la única forma de conseguir un crecimiento sustancial es mediante fusiones y adquisiciones…</w:t>
      </w:r>
    </w:p>
    <w:p>
      <w:pPr>
        <w:pStyle w:val="TextBody"/>
        <w:spacing w:before="0" w:after="0"/>
        <w:jc w:val="both"/>
        <w:rPr/>
      </w:pPr>
      <w:r>
        <w:rPr/>
      </w:r>
    </w:p>
    <w:p>
      <w:pPr>
        <w:pStyle w:val="TextBody"/>
        <w:spacing w:before="0" w:after="0"/>
        <w:jc w:val="both"/>
        <w:rPr/>
      </w:pPr>
      <w:r>
        <w:rPr/>
        <w:t>Las dificultades que conlleva la adopción de una estrategia basada en las adquisiciones no se deben únicamente a la incorporación mediante ese procedimiento de otras empresas que tienen culturas diferentes…</w:t>
      </w:r>
    </w:p>
    <w:p>
      <w:pPr>
        <w:pStyle w:val="TextBody"/>
        <w:spacing w:before="0" w:after="0"/>
        <w:jc w:val="both"/>
        <w:rPr/>
      </w:pPr>
      <w:r>
        <w:rPr/>
        <w:t>En un período de gran actividad en materia de fusiones resulta cada vez más difícil realizar adquisiciones a precios realistas. A medida que las empresas crecen, los costos de las fusiones también se encarecen…</w:t>
      </w:r>
    </w:p>
    <w:p>
      <w:pPr>
        <w:pStyle w:val="TextBody"/>
        <w:spacing w:before="0" w:after="0"/>
        <w:jc w:val="both"/>
        <w:rPr/>
      </w:pPr>
      <w:r>
        <w:rPr/>
      </w:r>
    </w:p>
    <w:p>
      <w:pPr>
        <w:pStyle w:val="TextBody"/>
        <w:spacing w:before="0" w:after="0"/>
        <w:jc w:val="both"/>
        <w:rPr/>
      </w:pPr>
      <w:r>
        <w:rPr/>
        <w:t>Holmstrom y Kaplan relacionan las olas de fusiones con la evolución de la gobernanza de las empresas y con la mayor envergadura de los mercados financieros. La gobernanza de las empresas  -los mecanismos por los que se rigen las empresas y sus directivos- experimentó un cambio espectacular en el transcurso de los decenios de 1980 y 1990, tras un período en el que permaneció relativamente invariable. El decenio de 1980 marcó el inicio de una gran oleada de actividades de adquisición y de reestructuración, caracterizada por el uso del apalancamiento y por la actuación de especuladores hostiles, como Carl Icahn y T. Boone Pickens, cuyos nombres acabaron resultando familiares. La intensidad de esas actividades queda patente el hecho de que, durante el decenio, casi la mitad de las principales empresas estadounidenses recibió una oferta de adquisición. Incluso las que no recibieron ofertas adoptaron medidas de reestructuración en respuesta a la presión hostil con objeto de resultar objetivos menos atractivos (estas medidas se parecen extrañamente al intento de reestructuración, finalmente fallido, que hizo NatWest en 1999 para defenderse de las ofertas de adquisiciones rivales del Bank of Scotland y del Royal Bank of Scotland). Los autores sostienen que las verdaderas fuerzas motrices del predominio de los mercados de capital y del consiguiente aumento del valor accionarial podrían ser la liberalización, nacional e internacional, y las nuevas tecnologías de la información y las comunicaciones. A medida que los mercados de capital fueron aumentando su poder con mayores inversiones institucionales, el potencial de mejora del rendimiento empresarial y la presencia de inversores capacitados permitieron proceder a las adquisiciones.</w:t>
      </w:r>
    </w:p>
    <w:p>
      <w:pPr>
        <w:pStyle w:val="TextBody"/>
        <w:spacing w:before="0" w:after="0"/>
        <w:jc w:val="both"/>
        <w:rPr/>
      </w:pPr>
      <w:r>
        <w:rPr/>
      </w:r>
    </w:p>
    <w:p>
      <w:pPr>
        <w:pStyle w:val="TextBody"/>
        <w:spacing w:before="0" w:after="0"/>
        <w:jc w:val="both"/>
        <w:rPr/>
      </w:pPr>
      <w:r>
        <w:rPr/>
        <w:t>Entre 1980 y 1996, los grandes inversores institucionales duplicaron sus carteras de acciones en empresas de los Estados Unidos, de menos del 30 a más del 50 por ciento, mientras que las carteras de particulares disminuyeron del 70 al 60 por ciento en 1970 y1980, e incluso al 48 por ciento en 1994. El aumento de las carteras institucionales tuvo una importante repercusión en las adquisiciones pues, a diferencia de los inversores particulares, los administradores de fondos -que a menudo eran los vendedores clave de enormes paquetes de acciones en las batallas por esas transacciones -, estaban más interesados en obtener grandes beneficios que en ser leales a la dirección de la empresa pertinente. También respaldaban las adquisiciones convirtiéndose en importantes inversores en los fondos de compra de la participación mayoritaria y en el mercado de los bonos “basura”, o de alto rendimiento. Sin el gran aumento en los activos de pensiones, que concentraron poder financiero, es menos probable que hubiera habido voluntad y capacidad para respaldar grandes adquisiciones por valor de miles de millones de dólares. Inicialmente, los directivos de la empresa lucharon contra las adquisiciones mediante maniobras jurídicas y la captación de apoyo político y popular. Sin embargo, en el decenio de 1990, la dirección, los consejos de administración y los accionistas institucionales resolvieron aceptar una reestructuración impulsada por el mercado porque, gracias a generosas ofertas de opción de compra de acciones, también podrían participar de los lucrativos beneficios comerciales tras la reestructuración de las empresas. El valor accionarial dejó de ser un elemento hostil para convertirse en un aliado y los directivos de las empresas lo respaldaron y defendieron decididamente en el decenio de 1990. En gran medida por ese motivo en el decenio prosiguió la reestructuración a buen ritmo, aunque en la mayoría de los casos en términos amistosos. Además, debido a que las transacciones podían abonarse con acciones, eran ya menos necesarios los grandes apalancamientos y, por lo tanto, había que preocuparse menos de que los directivos abusaran de ese privilegio.</w:t>
      </w:r>
    </w:p>
    <w:p>
      <w:pPr>
        <w:pStyle w:val="TextBody"/>
        <w:spacing w:before="0" w:after="0"/>
        <w:jc w:val="both"/>
        <w:rPr/>
      </w:pPr>
      <w:r>
        <w:rPr/>
      </w:r>
    </w:p>
    <w:p>
      <w:pPr>
        <w:pStyle w:val="TextBody"/>
        <w:spacing w:before="0" w:after="0"/>
        <w:jc w:val="both"/>
        <w:rPr/>
      </w:pPr>
      <w:r>
        <w:rPr/>
        <w:t xml:space="preserve">En el informe de la OIT de 2001 titulado “La incidencia en el empleo de las fusiones y adquisiciones en el sector de los servicios financieros y de la banca”, también se examinaron los distintos motivos de las fusiones y adquisiciones propuestos por sus defensores, por sus críticos y por expertos. Si bien esos motivos se referían principalmente a las fusiones y adquisiciones en el sector de los servicios financieros, muchos de los argumentos eran aplicables a las fusiones en general. Cabe mencionar los siguientes: la máxima revalorización del valor accionarial, la ambición de poder de los directivos de las empresas, el mimetismo, la necesidad de reducir la incertidumbre junto a consideraciones de carácter defensivo, así como los altos niveles de las reservas empresariales y el elevado valor de las acciones. Quienes apoyan las fusiones y adquisiciones afirman que facilitan las sinergias dimanantes de la unión de dos empresas con fuerzas complementarias, mejoran la eficacia y aumentan la competencia. Las fusiones potencian la economía de escala y la distribución de los costos en una amplia base de clientes y, por tanto, facilitan la prestación de servicios a precios más reducidos. Además, el aumento del poder adquisitivo que se logra al unir dos grandes empresas también permite que la empresa fusionada solicite reducciones considerables de los precios a sus proveedores y los ahorros resultantes repercuten en los consumidores, que pagan precios más bajos en los puntos de venta. </w:t>
      </w:r>
    </w:p>
    <w:p>
      <w:pPr>
        <w:pStyle w:val="TextBody"/>
        <w:spacing w:before="0" w:after="0"/>
        <w:jc w:val="both"/>
        <w:rPr/>
      </w:pPr>
      <w:r>
        <w:rPr/>
      </w:r>
    </w:p>
    <w:p>
      <w:pPr>
        <w:pStyle w:val="TextBody"/>
        <w:spacing w:before="0" w:after="0"/>
        <w:jc w:val="both"/>
        <w:rPr/>
      </w:pPr>
      <w:r>
        <w:rPr/>
        <w:t>Argumentos relativos a la eficacia</w:t>
      </w:r>
    </w:p>
    <w:p>
      <w:pPr>
        <w:pStyle w:val="TextBody"/>
        <w:spacing w:before="0" w:after="0"/>
        <w:jc w:val="both"/>
        <w:rPr/>
      </w:pPr>
      <w:r>
        <w:rPr/>
      </w:r>
    </w:p>
    <w:p>
      <w:pPr>
        <w:pStyle w:val="TextBody"/>
        <w:spacing w:before="0" w:after="0"/>
        <w:jc w:val="both"/>
        <w:rPr/>
      </w:pPr>
      <w:r>
        <w:rPr/>
        <w:t>Muchas personas consideran que los argumentos relativos a la eficacia en favor de las fusiones y adquisiciones, confunden los conceptos de tamaño, reducción de los costos y eficacia. La reducción de los gastos de operación derivada de la consolidación de funciones y la reducción del número de empleados no conlleva automáticamente una mejora de la eficacia que puedan medirse mediante una comparación de gastos con activos o ingresos. La reducción de gastos puede reflejar sencillamente una contracción de la empresa en lugar de una mejora de la eficacia, puesto que las verdaderas mejoras a ese respecto producidas por las fusiones requieren que la empresa fusionada reduzca los costos en mayor proporción que cualquier disminución de los activos e ingresos. También ponen de manifiesto la experiencia posterior a la fusión de la mayoría de las empresas para poner en tela de juicio que la sinergia justifique las fusiones y adquisiciones, y en su lugar consideran que el espejismo de la sinergia a menudo obliga a los directivos empresariales a pagar primas de adquisición elevadas, equivalentes a contribuciones caritativas a transeúntes elegidos al azar, que la empresa compradora nunca recuperará independientemente del tiempo que se mantenga la adquisición. La experiencia de las empresas fusionadas, desde que finalizó la serie de megafusiones del decenio de 1990, parecería respaldar estas conclusiones ya que distintas empresas de diferentes sectores tratan de liquidar a precios muy rebajados negocios adquiridos a precios elevados.</w:t>
      </w:r>
    </w:p>
    <w:p>
      <w:pPr>
        <w:pStyle w:val="TextBody"/>
        <w:spacing w:before="0" w:after="0"/>
        <w:jc w:val="both"/>
        <w:rPr/>
      </w:pPr>
      <w:r>
        <w:rPr/>
      </w:r>
    </w:p>
    <w:p>
      <w:pPr>
        <w:pStyle w:val="TextBody"/>
        <w:spacing w:before="0" w:after="0"/>
        <w:jc w:val="both"/>
        <w:rPr/>
      </w:pPr>
      <w:r>
        <w:rPr/>
        <w:t>Habida cuenta del costo social que tienen las fusiones y adquisiciones, los aspectos relativos a la mejora de la eficacia son ahora esenciales para poder afirmar que las fusiones benefician a los consumidores. Como ya se ha señalado antes, los argumentos relativos a la eficacia sostienen que las fusiones mejoran la eficacia y que por ello, las grandes empresas fusionadas pueden ofrecer algunas economías a los consumidores al fijar precios más bajos o prestar mejores servicios. No obstante, los críticos dicen que las fusiones son principalmente ejercicios de reducción de costos en los que se racionalizan las redes y se suprimen puestos de trabajo, y que sus repercusiones en los consumidores pueden tender a reducir la cantidad y la calidad de los servicios. Mantienen que las fusiones y adquisiciones tan solo reducen el empleo, las posibilidades de elección de los consumidores y el acceso a los servicios mientras que las industrias se consolidan y aumenta el grado de concentración…</w:t>
      </w:r>
    </w:p>
    <w:p>
      <w:pPr>
        <w:pStyle w:val="TextBody"/>
        <w:spacing w:before="0" w:after="0"/>
        <w:jc w:val="both"/>
        <w:rPr/>
      </w:pPr>
      <w:r>
        <w:rPr/>
      </w:r>
    </w:p>
    <w:p>
      <w:pPr>
        <w:pStyle w:val="TextBody"/>
        <w:spacing w:before="0" w:after="0"/>
        <w:jc w:val="both"/>
        <w:rPr/>
      </w:pPr>
      <w:r>
        <w:rPr/>
        <w:t>Situación general en algunas regiones</w:t>
      </w:r>
    </w:p>
    <w:p>
      <w:pPr>
        <w:pStyle w:val="TextBody"/>
        <w:spacing w:before="0" w:after="0"/>
        <w:jc w:val="both"/>
        <w:rPr/>
      </w:pPr>
      <w:r>
        <w:rPr/>
      </w:r>
    </w:p>
    <w:p>
      <w:pPr>
        <w:pStyle w:val="TextBody"/>
        <w:spacing w:before="0" w:after="0"/>
        <w:jc w:val="both"/>
        <w:rPr/>
      </w:pPr>
      <w:r>
        <w:rPr/>
        <w:t>En el Japón, el sector del comercio ha experimentado recientemente una importante evolución. El Gobierno está tratando de introducir una reforma estructural para que la economía pueda salir de su prolongada recesión y de la actual deflación. El propósito de la ley sobre la ubicación de los establecimientos de venta minorista en gran escala, que entró en vigor en junio de 2000, es facilitar la apertura y la explotación de establecimientos en gran escala, mediante la supresión de las limitaciones que antes se imponían respecto de la superficie y los horarios de apertura al público. Las empresas japonesas se han tenido que curtir en una economía que ha permanecido estancada durante más de un decenio. Algunas han logrado seguir creciendo, y otras han llevado su expansión a mercados extranjeros…</w:t>
      </w:r>
    </w:p>
    <w:p>
      <w:pPr>
        <w:pStyle w:val="TextBody"/>
        <w:spacing w:before="0" w:after="0"/>
        <w:jc w:val="both"/>
        <w:rPr/>
      </w:pPr>
      <w:r>
        <w:rPr/>
      </w:r>
    </w:p>
    <w:p>
      <w:pPr>
        <w:pStyle w:val="TextBody"/>
        <w:spacing w:before="0" w:after="0"/>
        <w:jc w:val="both"/>
        <w:rPr/>
      </w:pPr>
      <w:r>
        <w:rPr/>
        <w:t>Como se indica en el informe de la OIT sobre la incidencia en el empleo de las fusiones y adquisiciones en el sector de los servicios financieros y de la banca, hasta hace poco la práctica tradicional de las participaciones cruzadas entre empresas japonesas aliadas era poco favorable a las fusiones y adquisiciones, sobre todo si estas operaciones implicaban la entrada de compradores extranjeros. Durante muchos años con la expresión fusión y adquisiciones se hacía simplemente referencia en el Japón a las fusiones y adquisiciones nacionales mediante las cuales empresas grandes y conglomerados de empresas -los keiretsu- consolidaban actividades comerciales o absorbían empresas filiales del grupo con el propósito de rescatarlas de las dificultades financieras. La cultura desempeñaba una función esencial y desalentaba las fusiones y adquisiciones porque tenían una imagen popular negativa. De hecho, los medios de comunicación japoneses habían aparejado anteriormente la palabra “adquisición” al término japonés “nottori”, que significa “secuestro”. Por tanto, no sorprende comprobar la actitud negativa generalizada que existe en el Japón respecto de las fusiones y adquisiciones.</w:t>
      </w:r>
    </w:p>
    <w:p>
      <w:pPr>
        <w:pStyle w:val="TextBody"/>
        <w:spacing w:before="0" w:after="0"/>
        <w:jc w:val="both"/>
        <w:rPr/>
      </w:pPr>
      <w:r>
        <w:rPr/>
      </w:r>
    </w:p>
    <w:p>
      <w:pPr>
        <w:pStyle w:val="TextBody"/>
        <w:spacing w:before="0" w:after="0"/>
        <w:jc w:val="both"/>
        <w:rPr/>
      </w:pPr>
      <w:r>
        <w:rPr/>
        <w:t>No obstante, a raíz de la crisis financiera experimentada desde hace diez años, los bancos en torno a los cuales se organizaban tradicionalmente los keiretsu ya no pueden mantener a flote a las empresas del grupo que tropiezan con dificultades, y otros, incluso extranjeros, tienen la oportunidad de absorber empresas japonesas. De hecho, se prevé que a raíz de las reformas del sector financiero impuestas por el Gobierno a muchas empresas endeudadas (popularmente denominadas “zombies” en el Japón, porque se estima que caminan muertas), incluidas empresas del sector del comercio, serán absorbidas o adquiridas por empresas competidoras en mejor situación económica.</w:t>
      </w:r>
    </w:p>
    <w:p>
      <w:pPr>
        <w:pStyle w:val="TextBody"/>
        <w:spacing w:before="0" w:after="0"/>
        <w:jc w:val="both"/>
        <w:rPr/>
      </w:pPr>
      <w:r>
        <w:rPr/>
      </w:r>
    </w:p>
    <w:p>
      <w:pPr>
        <w:pStyle w:val="TextBody"/>
        <w:spacing w:before="0" w:after="0"/>
        <w:jc w:val="both"/>
        <w:rPr/>
      </w:pPr>
      <w:r>
        <w:rPr/>
        <w:t xml:space="preserve">UI Zensen, el Sindicato de la Federación japonesa de trabajadores de los sectores de los textiles, los productos químicos, los productos alimenticios, el comercio, los servicios y de trabajadores afines, comunica que entre 1997 y 2001 se realizó un número considerable de transacciones de fusión y adquisición que requirieron reorganizaciones y un aumento de acciones o que estaban destinadas a la expansión comercial. </w:t>
      </w:r>
    </w:p>
    <w:p>
      <w:pPr>
        <w:pStyle w:val="TextBody"/>
        <w:spacing w:before="0" w:after="0"/>
        <w:jc w:val="both"/>
        <w:rPr/>
      </w:pPr>
      <w:r>
        <w:rPr/>
      </w:r>
    </w:p>
    <w:p>
      <w:pPr>
        <w:pStyle w:val="TextBody"/>
        <w:spacing w:before="0" w:after="0"/>
        <w:jc w:val="both"/>
        <w:rPr/>
      </w:pPr>
      <w:r>
        <w:rPr/>
        <w:t>Tanto UI Zensen como la Federación de Sindicatos de Trabajadores de la Distribución y de los Servicios del Japón (JSD) consideran que el objetivo de las fusiones y adquisiciones en el Japón es principalmente la ampliación de la parte correspondiente en el mercado debido a la intensificación de la competencia en un entorno de deflación así como al estancamiento del consumo personal y al aumento de la incertidumbre. Las fusiones, las adquisiciones, así como las alianzas y otras asociaciones entre empresas del mismo sector y de otros sectores, se consideran factores importantes para el futuro de la industria minorista. La JSD estima que la ventaja competitiva del futuro residirá en la calidad de la empresa y no el número de tiendas de que disponga determinada red de venta al por menor. La aplicación de criterios financieros que hacen caso omiso de la dimensión humana en las fusiones y adquisiciones las abocará al fracaso. Además, el UI Zensen destaca y subraya la función interesada de los bancos de inversiones y de sus analistas al fomentar las fusiones y adquisiciones.</w:t>
      </w:r>
    </w:p>
    <w:p>
      <w:pPr>
        <w:pStyle w:val="TextBody"/>
        <w:spacing w:before="0" w:after="0"/>
        <w:jc w:val="both"/>
        <w:rPr/>
      </w:pPr>
      <w:r>
        <w:rPr/>
      </w:r>
    </w:p>
    <w:p>
      <w:pPr>
        <w:pStyle w:val="TextBody"/>
        <w:spacing w:before="0" w:after="0"/>
        <w:jc w:val="both"/>
        <w:rPr/>
      </w:pPr>
      <w:r>
        <w:rPr/>
        <w:t>En cuanto a las consecuencias en el empleo de la reestructuración posterior a la fusión, las disposiciones laborales que figuran en el Código de Comercio del Japón estipulan que los contratos de empleo mantienen su vigencia cuando cambia la propiedad de la empresa, y que la empresa sucesora debe asumir la totalidad de las obligaciones. Además, una empresa tiene la obligación de consultar a sus trabajadores al menos dos semanas antes de someter a la aprobación de la Junta general de accionistas cualquier plan de venta de acciones o de la empresa. Cuando se ha concertado con el representante del sindicato un acuerdo de negociación colectiva que recoge esos casos de venta o transferencia, la ley dispone que la administración debe notificar por escrito al sindicato si tiene el propósito de que el plan de transferencia incluya disposiciones para que la empresa sucesora reconozca el acuerdo de negociación colectiva…</w:t>
      </w:r>
    </w:p>
    <w:p>
      <w:pPr>
        <w:pStyle w:val="TextBody"/>
        <w:spacing w:before="0" w:after="0"/>
        <w:jc w:val="both"/>
        <w:rPr/>
      </w:pPr>
      <w:r>
        <w:rPr/>
      </w:r>
    </w:p>
    <w:p>
      <w:pPr>
        <w:pStyle w:val="TextBody"/>
        <w:spacing w:before="0" w:after="0"/>
        <w:jc w:val="both"/>
        <w:rPr/>
      </w:pPr>
      <w:r>
        <w:rPr/>
        <w:t>La Dirección General de asuntos económicos y financieros de la Comisión Europea supervisa los procesos de fusión, en particular aquéllos en los que participan empresas de la Unión Europea (UE). Su publicación sobre las tendencias económicas, que obtiene información estadística de la base de datos sobre fusiones y adquisiciones del Comité de diálogo social, ofrece una perspectiva de la evolución de las fusiones entre 1991 y 2001.</w:t>
      </w:r>
    </w:p>
    <w:p>
      <w:pPr>
        <w:pStyle w:val="TextBody"/>
        <w:spacing w:before="0" w:after="0"/>
        <w:jc w:val="both"/>
        <w:rPr/>
      </w:pPr>
      <w:r>
        <w:rPr/>
      </w:r>
    </w:p>
    <w:p>
      <w:pPr>
        <w:pStyle w:val="TextBody"/>
        <w:spacing w:before="0" w:after="0"/>
        <w:jc w:val="both"/>
        <w:rPr/>
      </w:pPr>
      <w:r>
        <w:rPr/>
        <w:t>La Comisión informa  que, durante 2000, se realizaron 16.750 transacciones de fusión y adquisición con la participación de una empresa de la UE, cifra que disminuyó en una cuarta parte al año siguiente, por primera vez desde 1996. Entre 1993 y 1998, las operaciones de fusión y adquisición realizadas por empresas estadounidenses y de la UE seguían una tendencia al alza, aunque las empresas estadounidenses se mantenían considerablemente más activas que las europeas, y la brecha que las separaba aumentó constantemente hasta 1998. Posteriormente comenzaron a realizarse menos procesos de fusión y adquisición en los Estados Unidos, registrándose una pronunciada disminución entre 2000 y 2001. Las operaciones efectuadas por empresas de la UE, por otra parte, alcanzaron un máximo sin precedentes en 2000, antes experimentar una reducción similar en 2001.</w:t>
      </w:r>
    </w:p>
    <w:p>
      <w:pPr>
        <w:pStyle w:val="TextBody"/>
        <w:spacing w:before="0" w:after="0"/>
        <w:jc w:val="both"/>
        <w:rPr/>
      </w:pPr>
      <w:r>
        <w:rPr/>
      </w:r>
    </w:p>
    <w:p>
      <w:pPr>
        <w:pStyle w:val="TextBody"/>
        <w:spacing w:before="0" w:after="0"/>
        <w:jc w:val="both"/>
        <w:rPr/>
      </w:pPr>
      <w:r>
        <w:rPr/>
        <w:t>Dentro de la UE, y respecto de todas las industrias, la mayor parte de las transacciones de fusión y adquisición correspondió al Reino Unido, país al que seguían a ese respecto Alemania, Francia y los Países Bajos. En el período 2000-2001, las transacciones nacionales representaron el 54 por ciento de todas las operaciones con participación de empresas de la UE, en tanto que las operaciones de carácter comunitario representaron el 15 por ciento. Las fusiones y adquisiciones internacionales representaron el 25 por ciento, lo que indica una disminución de la parte correspondiente a tales operaciones en relación con el período 1998-1999…</w:t>
      </w:r>
    </w:p>
    <w:p>
      <w:pPr>
        <w:pStyle w:val="TextBody"/>
        <w:spacing w:before="0" w:after="0"/>
        <w:jc w:val="both"/>
        <w:rPr/>
      </w:pPr>
      <w:r>
        <w:rPr/>
      </w:r>
    </w:p>
    <w:p>
      <w:pPr>
        <w:pStyle w:val="TextBody"/>
        <w:spacing w:before="0" w:after="0"/>
        <w:jc w:val="both"/>
        <w:rPr/>
      </w:pPr>
      <w:r>
        <w:rPr/>
        <w:t>A nivel comunitario, en la UE, el examen de las operaciones de fusión y adquisición se realiza con arreglo al Reglamento (CEE) núm. 4064/89 del Consejo, adoptado en diciembre de 1989. El principal objetivo del Reglamento es limitar las grandes concentraciones en un sector cuya repercusión en el mercado pudiera rebasar el ámbito de un mercado nacional; las principales fusiones y adquisiciones en el ámbito internacional deberían quedar sujetas a la jurisdicción exclusiva de la Comisión. En el Reglamento no figuran disposiciones relativas a las repercusiones sociales. En respuesta a un Libro Verde de la Comisión Europea sobre el examen de los reglamentos relativos a las fusiones en la UE, los sindicatos europeos han presentado observaciones en las que proponen la inclusión del aspecto social. Los sindicatos están descontentos porque el Libro Verde no recoge las amplias consecuencias sociales y laborales de las fusiones, e instan a la Comisión a que incluya en su examen de las propuestas de fusión determinadas consideraciones, por ejemplo, los despidos por exceso de personal y las consecuencias en los proveedores que podrían agravar los problemas locales, regionales o nacionales de empleo. Además, los sindicatos sostienen que se hallan en una posición excelente para: brindar información sobre las posibles repercusiones de las fusiones, incluso respecto de su impacto en el mercado; poner en tela de juicio el origen y el alcance de las ventajas sinérgicas que suelen alegarse en las licitaciones pero que no suelen materializarse en la práctica; identificar los problemas que puedan plantearse a raíz de las distintas culturas empresariales entre posibles asociados en una fusión; y ofrecer una evaluación basada en la experiencia para determinar dónde tendrá mayores consecuencias la racionalización posterior a la fusión de las plantas de producción y las redes de suministro, los efectos en el conjunto de la fuerza de trabajo, y la repercusión social en general…</w:t>
      </w:r>
    </w:p>
    <w:p>
      <w:pPr>
        <w:pStyle w:val="TextBody"/>
        <w:spacing w:before="0" w:after="0"/>
        <w:jc w:val="both"/>
        <w:rPr/>
      </w:pPr>
      <w:r>
        <w:rPr/>
      </w:r>
    </w:p>
    <w:p>
      <w:pPr>
        <w:pStyle w:val="TextBody"/>
        <w:spacing w:before="0" w:after="0"/>
        <w:jc w:val="both"/>
        <w:rPr/>
      </w:pPr>
      <w:r>
        <w:rPr/>
        <w:t>Análisis temático de las consecuencias</w:t>
      </w:r>
    </w:p>
    <w:p>
      <w:pPr>
        <w:pStyle w:val="TextBody"/>
        <w:spacing w:before="0" w:after="0"/>
        <w:jc w:val="both"/>
        <w:rPr/>
      </w:pPr>
      <w:r>
        <w:rPr/>
      </w:r>
    </w:p>
    <w:p>
      <w:pPr>
        <w:pStyle w:val="TextBody"/>
        <w:spacing w:before="0" w:after="0"/>
        <w:jc w:val="both"/>
        <w:rPr/>
      </w:pPr>
      <w:r>
        <w:rPr/>
        <w:t>Hoy se acepta de forma generalizada que las fusiones y adquisiciones suelen provocar pérdidas de puestos de trabajo y que el número de empleos en la empresa fusionada será casi siempre inferior a la suma de los puestos de las compañías que la conforman. Esas pérdidas, sobre todo en las industrias ya asentadas con un reducido potencial de crecimiento, se producen como resultado de la consolidación y de las actividades de reestructuración y racionalización de las operaciones, que primero recortan y después limitan la creación de nuevos puestos.</w:t>
      </w:r>
    </w:p>
    <w:p>
      <w:pPr>
        <w:pStyle w:val="TextBody"/>
        <w:spacing w:before="0" w:after="0"/>
        <w:jc w:val="both"/>
        <w:rPr/>
      </w:pPr>
      <w:r>
        <w:rPr/>
      </w:r>
    </w:p>
    <w:p>
      <w:pPr>
        <w:pStyle w:val="TextBody"/>
        <w:spacing w:before="0" w:after="0"/>
        <w:jc w:val="both"/>
        <w:rPr/>
      </w:pPr>
      <w:r>
        <w:rPr/>
        <w:t>Un informe anterior de la OIT, donde se examinaba la incidencia en el empleo de las fusiones y adquisiciones en el sector de los servicios financieros, determinó que generalmente se traducían en la supresión de puestos de trabajo. La publicación destacaba el hecho de que, dado que los efectos de las fusiones se combinaban con otros procesos, como la globalización, la reestructuración no relacionada con las fusiones y la introducción de nuevas tecnologías, a menudo era imposible separar las pérdidas derivadas de las fusiones y adquisiciones de las vinculadas a otros procesos. Sin embargo, el estudio de la OIT llegaba a la conclusión de que las repercusiones de las fusiones y adquisiciones en el empleo y en las condiciones de trabajo y de empleo seguían siendo negativas.</w:t>
      </w:r>
    </w:p>
    <w:p>
      <w:pPr>
        <w:pStyle w:val="TextBody"/>
        <w:spacing w:before="0" w:after="0"/>
        <w:jc w:val="both"/>
        <w:rPr/>
      </w:pPr>
      <w:r>
        <w:rPr/>
      </w:r>
    </w:p>
    <w:p>
      <w:pPr>
        <w:pStyle w:val="TextBody"/>
        <w:spacing w:before="0" w:after="0"/>
        <w:jc w:val="both"/>
        <w:rPr/>
      </w:pPr>
      <w:r>
        <w:rPr/>
        <w:t>Por lo general, los defensores de las fusiones no cuestionan el hecho de que causen de forma directa la supresión de puestos de trabajo, pero aducen que facilitan las sinergias entre las organizaciones fusionadas, lo que conlleva un aumento de la eficacia y la competitividad. Las empresas grandes, fusionadas y más eficaces contribuyen al bien público porque cabe esperar que parte de sus economías redunde en beneficio de los consumidores en forma de precios más bajos. Además, un uso óptimo de los recursos se traduce, en último término, en un crecimiento de la economía y el empleo. Así pues, la pérdida de puestos de trabajo a corto plazo debería considerarse un precio razonable para conseguir una economía más saneada y un mayor crecimiento del empleo.</w:t>
      </w:r>
    </w:p>
    <w:p>
      <w:pPr>
        <w:pStyle w:val="TextBody"/>
        <w:spacing w:before="0" w:after="0"/>
        <w:jc w:val="both"/>
        <w:rPr/>
      </w:pPr>
      <w:r>
        <w:rPr/>
      </w:r>
    </w:p>
    <w:p>
      <w:pPr>
        <w:pStyle w:val="TextBody"/>
        <w:spacing w:before="0" w:after="0"/>
        <w:jc w:val="both"/>
        <w:rPr/>
      </w:pPr>
      <w:r>
        <w:rPr/>
        <w:t>Las consecuencias para el empleo sectorial de las fusiones y adquisiciones en el ámbito del comercio parecen más ambiguas, pese a los resultados negativos obtenidos en relación con los despidos directos por motivos de exceso de personal en las empresas fusionadas, por ejemplo en Sudáfrica. También se ha señalado la supresión de empleos en Tailandia, donde, según la investigación llevada a cabo por JP Morgan Chase, han desaparecido entre 200.000 y 500.000 tiendas pequeñas y medianas gestionadas a escala familiar como resultado de la competencia extranjera de empresas multinacionales como Tesco, de Gran Bretaña, Carrefour y Casino, de Francia, y Siam Makro, de propiedad danesa. Se ha tenido conocimiento de repercusiones parecidas en Europa Central y Oriental, donde la rápida expansión del sector desde la caída del comunismo ha hecho que su industria sea comparable a la de Tailandia y pueda producirse una transferencia de puestos de trabajo de los pequeños y medianos minoristas a las empresas multinacionales del sector.</w:t>
      </w:r>
    </w:p>
    <w:p>
      <w:pPr>
        <w:pStyle w:val="TextBody"/>
        <w:spacing w:before="0" w:after="0"/>
        <w:jc w:val="both"/>
        <w:rPr/>
      </w:pPr>
      <w:r>
        <w:rPr/>
      </w:r>
    </w:p>
    <w:p>
      <w:pPr>
        <w:pStyle w:val="TextBody"/>
        <w:spacing w:before="0" w:after="0"/>
        <w:jc w:val="both"/>
        <w:rPr/>
      </w:pPr>
      <w:r>
        <w:rPr/>
        <w:t>La ambigüedad de los datos relativos a la supresión de empleos tras las fusiones y adquisiciones en el sector del comercio tal vez no sea tan sorprendente. La naturaleza y el alcance de las consecuencias de esas transacciones en el empleo difieren mucho en función del país de que se trate, la legislación aplicable y las tradiciones, el sector en cuestión y la estructura de su empleo, así como los objetivos concretos de la fusión. A diferencia de lo que sucede en el sector de los servicios financieros, donde la mayoría de las fusiones obedecen a cuestiones de ahorro, las empresas del sector del comercio llevan a cabo fusiones y adquisiciones principalmente para competir por un mayor porcentaje del mercado, adquirir conocimientos prácticos no disponibles a nivel interno en materia de ventas, ampliar la variedad de productos y servicios de la empresa o responder en general a las presiones de la creciente competencia mundial. Dado que el principal motivo de las fusiones no es la reducción de gastos, hasta el momento el mayor grado de consolidación de la industria no parece haber entrañado ninguna pérdida directa e importante de puestos de trabajo en las empresas comerciales fusionadas en la última década. Por tanto, aunque la pérdida directa de puestos en esas empresas puede haber sido relativamente mínima, la concentración está repercutiendo en el empleo de todo el sector, en ocasiones de forma muy negativa…</w:t>
      </w:r>
    </w:p>
    <w:p>
      <w:pPr>
        <w:pStyle w:val="TextBody"/>
        <w:spacing w:before="0" w:after="0"/>
        <w:jc w:val="both"/>
        <w:rPr/>
      </w:pPr>
      <w:r>
        <w:rPr/>
      </w:r>
    </w:p>
    <w:p>
      <w:pPr>
        <w:pStyle w:val="TextBody"/>
        <w:spacing w:before="0" w:after="0"/>
        <w:jc w:val="both"/>
        <w:rPr/>
      </w:pPr>
      <w:r>
        <w:rPr/>
        <w:t>También respecto de los Estados Unidos, los resultados de un estudio elaborado por la Oficina de Promoción de la Administración de la Pequeña Empresa (SBA) sobre las repercusiones en el empleo de las fusiones y adquisiciones que se produjeron en ese país entre 1990 y 1994, centrado en particular en las pequeñas empresas, ofrecen información muy valiosa sobre la incidencia de esas transacciones en la creación y supresión de puestos de trabajo que siguen siendo aplicables a las fusiones y adquisiciones actuales. Como era de esperar, la principal conclusión es que el empleo experimentó más cambios en los establecimientos adquiridos que en los no adquiridos ya existentes, de manera que el balance global es una mayor pérdida de puestos de trabajo en los establecimientos adquiridos. También cabe destacar la conclusión de que la fusión de dos pequeñas empresas suele conllevar la creación de nuevos puestos, mientras que la fusión de dos empresas grandes normalmente tiene el efecto opuesto. Los índices netos de creación, destrucción y cambio de empleo se calcularon dividiendo el número total de cambios en el empleo por el número total de empleos en esos establecimientos en 1990. Puesto que sólo se examinaron los establecimientos en activo, en esos coeficientes de cambio no se reflejan los negocios incipientes y los que habían cerrado sus puertas.</w:t>
      </w:r>
    </w:p>
    <w:p>
      <w:pPr>
        <w:pStyle w:val="TextBody"/>
        <w:spacing w:before="0" w:after="0"/>
        <w:jc w:val="both"/>
        <w:rPr/>
      </w:pPr>
      <w:r>
        <w:rPr/>
      </w:r>
    </w:p>
    <w:p>
      <w:pPr>
        <w:pStyle w:val="TextBody"/>
        <w:spacing w:before="0" w:after="0"/>
        <w:jc w:val="both"/>
        <w:rPr/>
      </w:pPr>
      <w:r>
        <w:rPr/>
        <w:t>El estudio de la SBA pone de manifiesto que entre 1990 y 1994 los establecimientos             adquiridos registraron diferentes situaciones respecto de los puestos de trabajo ya que algunas aumentaron y otras redujeron el empleo. No obstante, el resultado global de esos establecimientos durante el período fue una pérdida neta del 3,3 por ciento. Por otra parte, los establecimientos en activo no adquiridos registraron un pequeño incremento neto del número de puestos de trabajo, cifrado en un 0,7 por ciento, durante el mismo período.</w:t>
      </w:r>
    </w:p>
    <w:p>
      <w:pPr>
        <w:pStyle w:val="TextBody"/>
        <w:spacing w:before="0" w:after="0"/>
        <w:jc w:val="both"/>
        <w:rPr/>
      </w:pPr>
      <w:r>
        <w:rPr/>
        <w:t>Además, el informe concluye que el índice de supresión de puestos en los establecimientos adquiridos rebasó en seis puntos porcentuales, en promedio, el de sus contrapartes no adquiridos, frente a un índice medio de creación de puestos de tan solo tres puntos porcentuales. Una posible razón para explicar el aumento del índice de supresión de puestos de trabajo es que muchos establecimientos se adquirieron fundamentalmente por sus activos físicos o por la capacitación de algunos de sus trabajadores o administradores, que posteriormente se transfirieron a otros emplazamientos de la empresa compradora.</w:t>
      </w:r>
    </w:p>
    <w:p>
      <w:pPr>
        <w:pStyle w:val="TextBody"/>
        <w:spacing w:before="0" w:after="0"/>
        <w:jc w:val="both"/>
        <w:rPr/>
      </w:pPr>
      <w:r>
        <w:rPr/>
      </w:r>
    </w:p>
    <w:p>
      <w:pPr>
        <w:pStyle w:val="TextBody"/>
        <w:spacing w:before="0" w:after="0"/>
        <w:jc w:val="both"/>
        <w:rPr/>
      </w:pPr>
      <w:r>
        <w:rPr/>
        <w:t>Consecuencias para las condiciones de empleo y de trabajo de las fusiones y adquisiciones</w:t>
      </w:r>
    </w:p>
    <w:p>
      <w:pPr>
        <w:pStyle w:val="TextBody"/>
        <w:spacing w:before="0" w:after="0"/>
        <w:jc w:val="both"/>
        <w:rPr/>
      </w:pPr>
      <w:r>
        <w:rPr/>
        <w:t xml:space="preserve">     </w:t>
      </w:r>
    </w:p>
    <w:p>
      <w:pPr>
        <w:pStyle w:val="TextBody"/>
        <w:spacing w:before="0" w:after="0"/>
        <w:jc w:val="both"/>
        <w:rPr/>
      </w:pPr>
      <w:r>
        <w:rPr/>
        <w:t>Los expertos han insistido en el hecho de que las organizaciones son estructuras sociales unidas por un contrato tácito entre particulares que gira en torno a una serie de obligaciones y prestaciones económicas y/o sociales. Existe una relación de continuidad entre el individuo y la organización con mayor o menor grado de compromiso con los objetivos de la organización. A ese respecto, las personas esperan que todas las partes respeten sus obligaciones explícitas e implícitas y cuando éstas se incumplen, o cuando las partes interesadas tienen expectativas distintas, surge la desconfianza. El informe de la OIT sobre la incidencia en el empleo de las fusiones y adquisiciones en el sector de los servicios financieros y de la banca, que examina en profundidad ese aspecto de las fusiones, pone de relieve que las fusiones y absorciones invalidan en muchos sentidos el contrato de trabajo. La persona se encuentra trabajando para otro empleador sin haber intervenido para nada en ese cambio. El informe destaca que esa situación pone claramente de manifiesto el carácter unilateral de la relación de empleo y el hecho de que los trabajadores no ejercen ningún control sobre las decisiones de sus empleadores. Según el documento, a veces se ha reconocido que las fusiones y adquisiciones son medios legítimos para incumplir contratos implícitos con fines de reestructuración. Esas conclusiones se aplican tanto al sector del comercio como al de los servicios financieros.</w:t>
      </w:r>
    </w:p>
    <w:p>
      <w:pPr>
        <w:pStyle w:val="TextBody"/>
        <w:spacing w:before="0" w:after="0"/>
        <w:jc w:val="both"/>
        <w:rPr/>
      </w:pPr>
      <w:r>
        <w:rPr/>
      </w:r>
    </w:p>
    <w:p>
      <w:pPr>
        <w:pStyle w:val="TextBody"/>
        <w:spacing w:before="0" w:after="0"/>
        <w:jc w:val="both"/>
        <w:rPr/>
      </w:pPr>
      <w:r>
        <w:rPr/>
        <w:t xml:space="preserve">Sin embargo, las consecuencias para las condiciones de empleo de las fusiones y adquisiciones en los sectores del comercio y de los servicios financieros difieren en un aspecto importante: la naturaleza de las relaciones de empleo y las prácticas en materia de recursos humanos que existían antes en ambos sectores. Tradicionalmente, el empleo en los servicios financieros, y más concretamente en la banca, ha tenido un carácter permanente y seguro. El trabajo a media jornada y el temporal, considerados formas atípicas de empleo, no eran frecuentes en los servicios financieros, mientras que en el comercio, especialmente en el minorista, casi habían alcanzado la categoría de habituales. </w:t>
      </w:r>
    </w:p>
    <w:p>
      <w:pPr>
        <w:pStyle w:val="TextBody"/>
        <w:spacing w:before="0" w:after="0"/>
        <w:jc w:val="both"/>
        <w:rPr/>
      </w:pPr>
      <w:r>
        <w:rPr/>
      </w:r>
    </w:p>
    <w:p>
      <w:pPr>
        <w:pStyle w:val="TextBody"/>
        <w:spacing w:before="0" w:after="0"/>
        <w:jc w:val="both"/>
        <w:rPr/>
      </w:pPr>
      <w:r>
        <w:rPr/>
        <w:t>El buen funcionamiento de una empresa, financiera o minorista, todavía depende de una red de contratos implícitos y explícitos que exigen una relación de confianza entre los directivos y los trabajadores de la empresa, respaldada por ciertas convicciones y presunciones sobre la mutua responsabilidad entre el empleador y el trabajador (el “contrato psicológico”). Los cambios en la dirección provocan la modificación de los contratos implícitos, propiciadas además por el hecho de que, en efecto, se espera que se produzcan cambios. Por ello, las fusiones y adquisiciones pueden parecer una estrategia deliberada para infringir las normas internas y una demostración de fuerza. Y, lo que es más importante, para integrar sistemas y procedimientos empresariales distintos es preciso armonizar diversos aspectos de las condiciones de empleo, como la escala de salarios, la denominación del cargo, los derechos y otras prestaciones, la descripción de los puestos y los sistemas de notificación y supervisión, que se examinan para garantizar una práctica común en la organización recién fusionada.</w:t>
      </w:r>
    </w:p>
    <w:p>
      <w:pPr>
        <w:pStyle w:val="TextBody"/>
        <w:spacing w:before="0" w:after="0"/>
        <w:jc w:val="both"/>
        <w:rPr/>
      </w:pPr>
      <w:r>
        <w:rPr/>
      </w:r>
    </w:p>
    <w:p>
      <w:pPr>
        <w:pStyle w:val="TextBody"/>
        <w:spacing w:before="0" w:after="0"/>
        <w:jc w:val="both"/>
        <w:rPr/>
      </w:pPr>
      <w:r>
        <w:rPr/>
        <w:t>El informe sobre las nuevas formas de empleo y tiempo de trabajo en el sector de los servicios (NESY), señala que en la industria minorista de los seis países europeos analizados en el estudio (Alemania, Dinamarca, Finlandia, Francia, Portugal y Suecia) se registra una tendencia al aumento del trabajo a tiempo parcial. La realidad subyacente en los mercados de trabajo del comercio minorista de todos los países examinados era que se estaba produciendo una sustancial reorganización mediante la cual las grandes cadenas intentaban adaptar la estructura de su fuerza de trabajo a sus prioridades en materia de reducción de gastos y de flexibilidad. En los países nórdicos, sobre todo en Dinamarca, se considera desde hace tiempo que las grandes cadenas minoristas no pueden funcionar (al menos a corto plazo) sin estudiantes universitarios y de secundaria: esos jóvenes ofrecen una mano de obra que dedica al trabajo su tiempo libre. Asimismo, el informe pone de relieve diversos problemas relacionados en concreto con la elevada tasa de rotación de personal, por los cuales la política de personal de las grandes organizaciones minoristas resulta muy complicada. El principal problema es el fuerte vínculo que existe entre la lealtad del personal y la lealtad del cliente. Los estudios del caso señalan distintos intentos de empresas por solucionar la contradicción entre la fragmentación por una parte y la lealtad y la adhesión del personal por otra, incluida la concesión de una paga en función del rendimiento. Asimismo, se indican algunos casos en que las empresas han dejado de recurrir a una fragmentación excesiva y han establecido por contrato unas horas de trabajo semanales mínimas a fin de estabilizar a la mano de obra.</w:t>
      </w:r>
    </w:p>
    <w:p>
      <w:pPr>
        <w:pStyle w:val="TextBody"/>
        <w:spacing w:before="0" w:after="0"/>
        <w:jc w:val="both"/>
        <w:rPr/>
      </w:pPr>
      <w:r>
        <w:rPr/>
      </w:r>
    </w:p>
    <w:p>
      <w:pPr>
        <w:pStyle w:val="TextBody"/>
        <w:spacing w:before="0" w:after="0"/>
        <w:jc w:val="both"/>
        <w:rPr/>
      </w:pPr>
      <w:r>
        <w:rPr/>
        <w:t>El salario también depende de la estructura del empleo del sector, en el que un alto porcentaje de los empleados trabaja a media jornada o con carácter temporal. Los sindicatos ponen de relieve la existencia de diferencias en los niveles de salarios entre empresas de un mismo mercado, que oscilan entre niveles ligeramente superiores al salario mínimo y niveles próximos al salario medio nacional.</w:t>
      </w:r>
    </w:p>
    <w:p>
      <w:pPr>
        <w:pStyle w:val="TextBody"/>
        <w:spacing w:before="0" w:after="0"/>
        <w:jc w:val="both"/>
        <w:rPr/>
      </w:pPr>
      <w:r>
        <w:rPr/>
      </w:r>
    </w:p>
    <w:p>
      <w:pPr>
        <w:pStyle w:val="TextBody"/>
        <w:spacing w:before="0" w:after="0"/>
        <w:jc w:val="both"/>
        <w:rPr/>
      </w:pPr>
      <w:r>
        <w:rPr/>
        <w:t>No obstante, parecería que la reestructuración posterior a la fusión sólo tiende a empeorar las condiciones de empleo ya existentes y no a ser su principal causa.</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Las fusiones y adquisiciones y el tiempo de trabajo</w:t>
      </w:r>
    </w:p>
    <w:p>
      <w:pPr>
        <w:pStyle w:val="TextBody"/>
        <w:spacing w:before="0" w:after="0"/>
        <w:jc w:val="both"/>
        <w:rPr/>
      </w:pPr>
      <w:r>
        <w:rPr/>
      </w:r>
    </w:p>
    <w:p>
      <w:pPr>
        <w:pStyle w:val="TextBody"/>
        <w:spacing w:before="0" w:after="0"/>
        <w:jc w:val="both"/>
        <w:rPr/>
      </w:pPr>
      <w:r>
        <w:rPr/>
        <w:t>Es difícil establecer una relación entre el grado de concentración en cualquier sector y la organización habitual del tiempo de trabajo, porque las tendencias en este último sentido dependen del contexto nacional. Por ejemplo, en el comercio minorista, los empleadores utilizan sistemas sumamente flexibles respecto del tiempo de trabajo, entre los que se encuentra el trabajo a media jornada. Entre otras formas de trabajo frecuentes en el sector del comercio cabe citar la flexibilidad contractual, a saber, empleados que trabajan a tiempo completo y a tiempo parcial, turnos compartidos y contratos temporales. Además, cada empleador necesita y utiliza una variante distinta de flexibilidad respecto del tiempo de trabajo. El tiempo de trabajo en el comercio minorista también es particular, debido al alto nivel de trabajo a tiempo parcial y de empleo temporal que existe en el sector. Los minoristas han adaptado sus horarios a las necesidades de los clientes, ampliando sus horas de apertura al público, proporcionando a veces servicios las 24 horas del día, e incluso abriendo sus puertas en días de descanso tradicionales como los domingos, tendencia que se está extendiendo de manera gradual, pese a haber suscitado fuertes protestas de los sindicatos de algunos países. Huelga decir que las fusiones y adquisiciones pueden brindar a la dirección de la empresa la oportunidad de implantar horas de trabajo más cómodas para los clientes en la empresa fusionada. Sin embargo, el horario de apertura de los comercios guarda más relación con las tendencias tradicionales que con las fusiones y adquisiciones.</w:t>
      </w:r>
    </w:p>
    <w:p>
      <w:pPr>
        <w:pStyle w:val="TextBody"/>
        <w:spacing w:before="0" w:after="0"/>
        <w:jc w:val="both"/>
        <w:rPr/>
      </w:pPr>
      <w:r>
        <w:rPr/>
      </w:r>
    </w:p>
    <w:p>
      <w:pPr>
        <w:pStyle w:val="TextBody"/>
        <w:spacing w:before="0" w:after="0"/>
        <w:jc w:val="both"/>
        <w:rPr/>
      </w:pPr>
      <w:r>
        <w:rPr/>
        <w:t>En opinión del Sindicato Checo de Trabajadores del Comercio Minorista (OSPO), una de las consecuencias negativas de la expansión de los minoristas multinacionales en la República Checa es la tendencia a abrir los sábados, los domingos y los días festivos, así como a ampliar su horario de apertura hasta altas horas de la noche. La presión para hacer horas extraordinarias ha alcanzado niveles inaceptables para los trabajadores. En ocasiones se les pide que trabajen horas no remuneradas como “regalo” a la empresa, y se les presiona a fin de que no hagan las pausas previstas para descansar o comer. Otra fuente de descontento es el hecho de que los directivos expatriados no estiman oportuno trabajar en sus fiestas nacionales, pero se niegan a tener esa misma consideración con las fiestas nacionales checas. En vista de todo ello, el OSPO tiene intención de proponer el restablecimiento de una ley que prohíba la apertura al público de los establecimientos por la noche y los días festivos.</w:t>
      </w:r>
    </w:p>
    <w:p>
      <w:pPr>
        <w:pStyle w:val="TextBody"/>
        <w:spacing w:before="0" w:after="0"/>
        <w:jc w:val="both"/>
        <w:rPr/>
      </w:pPr>
      <w:r>
        <w:rPr/>
      </w:r>
    </w:p>
    <w:p>
      <w:pPr>
        <w:pStyle w:val="TextBody"/>
        <w:spacing w:before="0" w:after="0"/>
        <w:jc w:val="both"/>
        <w:rPr/>
      </w:pPr>
      <w:r>
        <w:rPr/>
        <w:t>Sin embargo, una vez más y como sucede en otras esferas de las condiciones de trabajo y de empleo, las fusiones y adquisiciones pueden empeorar las condiciones vigentes respecto del tiempo de trabajo en el sector del comercio, sin ser necesariamente su principal causa”...</w:t>
      </w:r>
    </w:p>
    <w:p>
      <w:pPr>
        <w:pStyle w:val="TextBody"/>
        <w:spacing w:before="0" w:after="0"/>
        <w:jc w:val="both"/>
        <w:rPr>
          <w:b/>
          <w:b/>
        </w:rPr>
      </w:pPr>
      <w:r>
        <w:rPr>
          <w:b/>
        </w:rPr>
      </w:r>
    </w:p>
    <w:p>
      <w:pPr>
        <w:pStyle w:val="TextBody"/>
        <w:spacing w:before="0" w:after="0"/>
        <w:jc w:val="both"/>
        <w:rPr>
          <w:b/>
          <w:b/>
        </w:rPr>
      </w:pPr>
      <w:r>
        <w:rPr>
          <w:b/>
        </w:rPr>
        <w:t>- La distribución Mundial de la Riqueza de los Hogares (¿Consecuencia de los “espermatozoides lentos”?)</w:t>
      </w:r>
    </w:p>
    <w:p>
      <w:pPr>
        <w:pStyle w:val="TextBody"/>
        <w:spacing w:before="0" w:after="0"/>
        <w:jc w:val="both"/>
        <w:rPr>
          <w:b/>
          <w:b/>
        </w:rPr>
      </w:pPr>
      <w:r>
        <w:rPr>
          <w:b/>
        </w:rPr>
      </w:r>
    </w:p>
    <w:p>
      <w:pPr>
        <w:pStyle w:val="TextBody"/>
        <w:spacing w:before="0" w:after="0"/>
        <w:jc w:val="both"/>
        <w:rPr/>
      </w:pPr>
      <w:r>
        <w:rPr/>
        <w:t>Un nuevo estudio realizado por el Instituto Mundial para la Investigación de Desarrollo Económico de la Universidad  de las Naciones Unidas (ONU-WIDER), presentado el 5 de diciembre de 2006, muestra que el 2% de los adultos más rico en el mundo posee más de la mitad de la riqueza global de los hogares.</w:t>
      </w:r>
    </w:p>
    <w:p>
      <w:pPr>
        <w:pStyle w:val="TextBody"/>
        <w:spacing w:before="0" w:after="0"/>
        <w:jc w:val="both"/>
        <w:rPr/>
      </w:pPr>
      <w:r>
        <w:rPr/>
        <w:t>El estudio, que es el más completo de riqueza personal realizado a la fecha, también reporta que el 1% de adultos más ricos posee el 40% de los activos globales en el año 2000 y que el 10% de los adultos cuenta con el 85% del total mundial. En contraste, la mitad más pobre de la población adulta del mundo sólo es dueña del 1% de la riqueza global.</w:t>
      </w:r>
    </w:p>
    <w:p>
      <w:pPr>
        <w:pStyle w:val="TextBody"/>
        <w:spacing w:before="0" w:after="0"/>
        <w:jc w:val="both"/>
        <w:rPr/>
      </w:pPr>
      <w:r>
        <w:rPr/>
      </w:r>
    </w:p>
    <w:p>
      <w:pPr>
        <w:pStyle w:val="TextBody"/>
        <w:spacing w:before="0" w:after="0"/>
        <w:jc w:val="both"/>
        <w:rPr/>
      </w:pPr>
      <w:r>
        <w:rPr/>
        <w:t>Los resultados de esta investigación muestran que un adulto con US$ 2.200 en activos se ubica en la mitad superior de la distribución para el año 2000. Para estar entre el 10% más rico de los adultos en el mundo se requiere US$ 61.000 en activos y más de US$ 500.000 para pertenecer en la categoría del 1% más rico. Este último grupo cuenta con 37 millones de miembros y, por tanto, no es un club exclusivo a nivel mundial.</w:t>
      </w:r>
    </w:p>
    <w:p>
      <w:pPr>
        <w:pStyle w:val="TextBody"/>
        <w:spacing w:before="0" w:after="0"/>
        <w:jc w:val="both"/>
        <w:rPr/>
      </w:pPr>
      <w:r>
        <w:rPr/>
      </w:r>
    </w:p>
    <w:p>
      <w:pPr>
        <w:pStyle w:val="TextBody"/>
        <w:spacing w:before="0" w:after="0"/>
        <w:jc w:val="both"/>
        <w:rPr/>
      </w:pPr>
      <w:r>
        <w:rPr/>
        <w:t>El estudio de UNU-WIDER es el primero en su tipo al cubrir todos los países del mundo y los principales componentes de la riqueza del hogar incluyendo activos y pasivos financieros, tierra, edificios y otras propiedades tangibles.</w:t>
      </w:r>
    </w:p>
    <w:p>
      <w:pPr>
        <w:pStyle w:val="TextBody"/>
        <w:spacing w:before="0" w:after="0"/>
        <w:jc w:val="both"/>
        <w:rPr/>
      </w:pPr>
      <w:r>
        <w:rPr/>
      </w:r>
    </w:p>
    <w:p>
      <w:pPr>
        <w:pStyle w:val="TextBody"/>
        <w:spacing w:before="0" w:after="0"/>
        <w:jc w:val="both"/>
        <w:rPr/>
      </w:pPr>
      <w:r>
        <w:rPr/>
        <w:t>El co-autor James Davies, de la Universidad de Western Ontario, comenta que “uno debe tener muy claro lo que significa “riqueza” ya que en la conversación cotidiana este término frecuentemente significa “ingreso monetario”. En otras ocasiones, economistas utilizan “riqueza” para referirse al valor de los recursos del hogar incluyendo habilidades humanas”.</w:t>
      </w:r>
    </w:p>
    <w:p>
      <w:pPr>
        <w:pStyle w:val="TextBody"/>
        <w:spacing w:before="0" w:after="0"/>
        <w:jc w:val="both"/>
        <w:rPr/>
      </w:pPr>
      <w:r>
        <w:rPr/>
      </w:r>
    </w:p>
    <w:p>
      <w:pPr>
        <w:pStyle w:val="TextBody"/>
        <w:spacing w:before="0" w:after="0"/>
        <w:jc w:val="both"/>
        <w:rPr/>
      </w:pPr>
      <w:r>
        <w:rPr/>
        <w:t>“</w:t>
      </w:r>
      <w:r>
        <w:rPr/>
        <w:t>Nosotros utilizamos el término en el sentido de valor neto: el valor de los activos menos pasivos físicos y financieros. En este respecto, la riqueza representa la propiedad de capital. A pesar de que el capital es sólo una parte de los recursos personales, se considera que tiene un impacto desproporcionado en el bienestar del hogar y éxito económico, y en sentido más amplio en crecimiento y desarrollo económicos”.</w:t>
      </w:r>
    </w:p>
    <w:p>
      <w:pPr>
        <w:pStyle w:val="TextBody"/>
        <w:spacing w:before="0" w:after="0"/>
        <w:jc w:val="both"/>
        <w:rPr/>
      </w:pPr>
      <w:r>
        <w:rPr/>
      </w:r>
    </w:p>
    <w:p>
      <w:pPr>
        <w:pStyle w:val="TextBody"/>
        <w:spacing w:before="0" w:after="0"/>
        <w:jc w:val="both"/>
        <w:rPr/>
      </w:pPr>
      <w:r>
        <w:rPr/>
        <w:t>Los niveles de riqueza en diferentes países</w:t>
      </w:r>
    </w:p>
    <w:p>
      <w:pPr>
        <w:pStyle w:val="TextBody"/>
        <w:spacing w:before="0" w:after="0"/>
        <w:jc w:val="both"/>
        <w:rPr/>
      </w:pPr>
      <w:r>
        <w:rPr/>
      </w:r>
    </w:p>
    <w:p>
      <w:pPr>
        <w:pStyle w:val="TextBody"/>
        <w:spacing w:before="0" w:after="0"/>
        <w:jc w:val="both"/>
        <w:rPr/>
      </w:pPr>
      <w:r>
        <w:rPr/>
        <w:t>Utilizando tipos de cambio, la riqueza global de los hogares suma US$ 125 trillones en el año 2000, equivalente a tres veces el valor total de la producción global (PIB) o a US$ 20.500 per cápita. Teniendo en cuenta las diferencias en el costo de vida en los diferentes países esta cifra aumenta a US$ 26.000 per cápita en dólares de paridad de poder adquisitivo.</w:t>
      </w:r>
    </w:p>
    <w:p>
      <w:pPr>
        <w:pStyle w:val="TextBody"/>
        <w:spacing w:before="0" w:after="0"/>
        <w:jc w:val="both"/>
        <w:rPr/>
      </w:pPr>
      <w:r>
        <w:rPr/>
      </w:r>
    </w:p>
    <w:p>
      <w:pPr>
        <w:pStyle w:val="TextBody"/>
        <w:spacing w:before="0" w:after="0"/>
        <w:jc w:val="both"/>
        <w:rPr/>
      </w:pPr>
      <w:r>
        <w:rPr/>
        <w:t>El mapa del mundo muestra la riqueza per cápita en los distintos países.  La riqueza per cápita en Estados Unidos promedió US$ 144.000 en el año 2000 y US$ 181.000 en Japón. En los países en vías de desarrollo, India posee activos per cápita de US$ 1.100 e Indonesia de US$ 1.400.</w:t>
      </w:r>
    </w:p>
    <w:p>
      <w:pPr>
        <w:pStyle w:val="TextBody"/>
        <w:spacing w:before="0" w:after="0"/>
        <w:jc w:val="both"/>
        <w:rPr/>
      </w:pPr>
      <w:r>
        <w:rPr/>
      </w:r>
    </w:p>
    <w:p>
      <w:pPr>
        <w:pStyle w:val="TextBody"/>
        <w:spacing w:before="0" w:after="0"/>
        <w:jc w:val="both"/>
        <w:rPr/>
      </w:pPr>
      <w:r>
        <w:rPr/>
        <w:t>Los niveles de riqueza varían considerablemente entre países. Incluso entre el grupo de altos ingresos de las naciones de la OECD los importes oscilan entre US$ 37.000 per cápita en Nueva Zelanda a US$ 70.000 en Dinamarca y US$ 127.000 en el Reino Unido.</w:t>
      </w:r>
    </w:p>
    <w:p>
      <w:pPr>
        <w:pStyle w:val="TextBody"/>
        <w:spacing w:before="0" w:after="0"/>
        <w:jc w:val="both"/>
        <w:rPr/>
      </w:pPr>
      <w:r>
        <w:rPr/>
      </w:r>
    </w:p>
    <w:p>
      <w:pPr>
        <w:pStyle w:val="TextBody"/>
        <w:spacing w:before="0" w:after="0"/>
        <w:jc w:val="both"/>
        <w:rPr/>
      </w:pPr>
      <w:r>
        <w:rPr/>
        <w:t xml:space="preserve">La riqueza está sumamente concentrada en Norteamérica, Europa y los países de altos ingresos en el área de Asia-Pacífico. La población de estas naciones posee colectivamente el 90% de la riqueza total global. </w:t>
      </w:r>
    </w:p>
    <w:p>
      <w:pPr>
        <w:pStyle w:val="TextBody"/>
        <w:spacing w:before="0" w:after="0"/>
        <w:jc w:val="both"/>
        <w:rPr/>
      </w:pPr>
      <w:r>
        <w:rPr/>
      </w:r>
    </w:p>
    <w:p>
      <w:pPr>
        <w:pStyle w:val="TextBody"/>
        <w:spacing w:before="0" w:after="0"/>
        <w:jc w:val="both"/>
        <w:rPr/>
      </w:pPr>
      <w:r>
        <w:rPr/>
        <w:t xml:space="preserve">A pesar de que en Norteamérica sólo habita el 6% de la población adulta mundial, posee el 34% de la riqueza. Europa y los países de altos ingresos en el área de Asia-Pacífico también tienen una riqueza desproporcional. En cambio, la participación en la riqueza de los habitantes de África, China, India y otros países de ingresos bajos en Asia es considerablemente menor a su participación poblacional, en algunos casos por un factor mayor a diez. </w:t>
      </w:r>
    </w:p>
    <w:p>
      <w:pPr>
        <w:pStyle w:val="TextBody"/>
        <w:spacing w:before="0" w:after="0"/>
        <w:jc w:val="both"/>
        <w:rPr/>
      </w:pPr>
      <w:r>
        <w:rPr/>
      </w:r>
    </w:p>
    <w:p>
      <w:pPr>
        <w:pStyle w:val="TextBody"/>
        <w:spacing w:before="0" w:after="0"/>
        <w:jc w:val="both"/>
        <w:rPr/>
      </w:pPr>
      <w:r>
        <w:rPr/>
        <w:t>Este estudio revela que la riqueza está distribuida de manera más desigual que el ingreso entre países. Los países de altos ingresos tienden a poseer una ración superior en riqueza mundial que en el PIB mundial. Lo contrario sucede en las naciones de ingresos medios y bajos. Sin embargo, las excepciones a la regla son por ejemplo los países nórdicos y en transición tales como la República Checa y Polonia.</w:t>
      </w:r>
    </w:p>
    <w:p>
      <w:pPr>
        <w:pStyle w:val="TextBody"/>
        <w:spacing w:before="0" w:after="0"/>
        <w:jc w:val="both"/>
        <w:rPr/>
      </w:pPr>
      <w:r>
        <w:rPr/>
      </w:r>
    </w:p>
    <w:p>
      <w:pPr>
        <w:pStyle w:val="TextBody"/>
        <w:spacing w:before="0" w:after="0"/>
        <w:jc w:val="both"/>
        <w:rPr/>
      </w:pPr>
      <w:r>
        <w:rPr/>
        <w:t>Los autores del estudio de UNU-WIDER explican que en los países de Europea del Este: “la riqueza privada está en aumento, pero no ha llegado a niveles muy altos. Muy pocos hogares poseen activos tales como pensiones privadas y seguros de vida. En los países nórdicos, el sistema de seguridad social provee pensiones públicas generosas que pueden deprimir la acumulación de riqueza”.</w:t>
      </w:r>
    </w:p>
    <w:p>
      <w:pPr>
        <w:pStyle w:val="TextBody"/>
        <w:spacing w:before="0" w:after="0"/>
        <w:jc w:val="both"/>
        <w:rPr/>
      </w:pPr>
      <w:r>
        <w:rPr/>
      </w:r>
    </w:p>
    <w:p>
      <w:pPr>
        <w:pStyle w:val="TextBody"/>
        <w:spacing w:before="0" w:after="0"/>
        <w:jc w:val="both"/>
        <w:rPr/>
      </w:pPr>
      <w:r>
        <w:rPr/>
        <w:t>La inequidad de la riqueza mundial</w:t>
      </w:r>
    </w:p>
    <w:p>
      <w:pPr>
        <w:pStyle w:val="TextBody"/>
        <w:spacing w:before="0" w:after="0"/>
        <w:jc w:val="both"/>
        <w:rPr/>
      </w:pPr>
      <w:r>
        <w:rPr/>
      </w:r>
    </w:p>
    <w:p>
      <w:pPr>
        <w:pStyle w:val="TextBody"/>
        <w:spacing w:before="0" w:after="0"/>
        <w:jc w:val="both"/>
        <w:rPr/>
      </w:pPr>
      <w:r>
        <w:rPr/>
        <w:t>La concentración de la riqueza en los países varía significativamente pero es en general alta. La participación del 10% superior oscila entre el 40% en China y el 70% en los Estados Unidos y es incluso más alta en otros países.</w:t>
      </w:r>
    </w:p>
    <w:p>
      <w:pPr>
        <w:pStyle w:val="TextBody"/>
        <w:spacing w:before="0" w:after="0"/>
        <w:jc w:val="both"/>
        <w:rPr/>
      </w:pPr>
      <w:r>
        <w:rPr/>
      </w:r>
    </w:p>
    <w:p>
      <w:pPr>
        <w:pStyle w:val="TextBody"/>
        <w:spacing w:before="0" w:after="0"/>
        <w:jc w:val="both"/>
        <w:rPr/>
      </w:pPr>
      <w:r>
        <w:rPr/>
        <w:t>El valor del coeficiente Gini, que mide la inequidad en una escala de cero a uno, es de 35% a 45% para la desigualdad del ingreso en la mayoría de los países. En cambio, para la inequidad de la riqueza el rango es de 65% a 75% y en algunos casos supera el 80%.</w:t>
      </w:r>
    </w:p>
    <w:p>
      <w:pPr>
        <w:pStyle w:val="TextBody"/>
        <w:spacing w:before="0" w:after="0"/>
        <w:jc w:val="both"/>
        <w:rPr/>
      </w:pPr>
      <w:r>
        <w:rPr/>
      </w:r>
    </w:p>
    <w:p>
      <w:pPr>
        <w:pStyle w:val="TextBody"/>
        <w:spacing w:before="0" w:after="0"/>
        <w:jc w:val="both"/>
        <w:rPr/>
      </w:pPr>
      <w:r>
        <w:rPr/>
        <w:t>Japón y Estados Unidos, dos economías de alta riqueza muestran diferentes patrones de inequidad de la riqueza, Japón con un Gini de riqueza de 55% y Estados Unidos con un Gini de riqueza alrededor del 80%.</w:t>
      </w:r>
    </w:p>
    <w:p>
      <w:pPr>
        <w:pStyle w:val="TextBody"/>
        <w:spacing w:before="0" w:after="0"/>
        <w:jc w:val="both"/>
        <w:rPr/>
      </w:pPr>
      <w:r>
        <w:rPr/>
      </w:r>
    </w:p>
    <w:p>
      <w:pPr>
        <w:pStyle w:val="TextBody"/>
        <w:spacing w:before="0" w:after="0"/>
        <w:jc w:val="both"/>
        <w:rPr/>
      </w:pPr>
      <w:r>
        <w:rPr/>
        <w:t>La desigualdad de la riqueza para el mundo es incluso más alta. El estudio estima que el Gini de riqueza global para adultos es del 89%. El mismo grado de inequidad es obtenido si una persona en un grupo de diez toma el 99% de la torta mientras que las otras nueve comparten el 1% restante.</w:t>
      </w:r>
    </w:p>
    <w:p>
      <w:pPr>
        <w:pStyle w:val="TextBody"/>
        <w:spacing w:before="0" w:after="0"/>
        <w:jc w:val="both"/>
        <w:rPr/>
      </w:pPr>
      <w:r>
        <w:rPr/>
      </w:r>
    </w:p>
    <w:p>
      <w:pPr>
        <w:pStyle w:val="TextBody"/>
        <w:spacing w:before="0" w:after="0"/>
        <w:jc w:val="both"/>
        <w:rPr/>
      </w:pPr>
      <w:r>
        <w:rPr/>
        <w:t>¿Dónde viven los ricos del mundo?</w:t>
      </w:r>
    </w:p>
    <w:p>
      <w:pPr>
        <w:pStyle w:val="TextBody"/>
        <w:spacing w:before="0" w:after="0"/>
        <w:jc w:val="both"/>
        <w:rPr/>
      </w:pPr>
      <w:r>
        <w:rPr/>
      </w:r>
    </w:p>
    <w:p>
      <w:pPr>
        <w:pStyle w:val="TextBody"/>
        <w:spacing w:before="0" w:after="0"/>
        <w:jc w:val="both"/>
        <w:rPr/>
      </w:pPr>
      <w:r>
        <w:rPr/>
        <w:t xml:space="preserve">De acuerdo al estudio, casi la totalidad de los individuos más ricos del mundo viven en Norteamérica, Europa y los países ricos de Asia-Pacífico. Cada uno de estos grupos de países representa alrededor de un tercio de los miembros del segmento 10% más rico del mundo. </w:t>
      </w:r>
    </w:p>
    <w:p>
      <w:pPr>
        <w:pStyle w:val="TextBody"/>
        <w:spacing w:before="0" w:after="0"/>
        <w:jc w:val="both"/>
        <w:rPr/>
      </w:pPr>
      <w:r>
        <w:rPr/>
      </w:r>
    </w:p>
    <w:p>
      <w:pPr>
        <w:pStyle w:val="TextBody"/>
        <w:spacing w:before="0" w:after="0"/>
        <w:jc w:val="both"/>
        <w:rPr/>
      </w:pPr>
      <w:r>
        <w:rPr/>
        <w:t>China ocupa la mayor parte de la segunda tercera parte de la distribución de la riqueza global mientras que India, África y los países de bajos ingresos asiáticos dominan la tercera parte inferior.</w:t>
      </w:r>
    </w:p>
    <w:p>
      <w:pPr>
        <w:pStyle w:val="TextBody"/>
        <w:spacing w:before="0" w:after="0"/>
        <w:jc w:val="both"/>
        <w:rPr/>
      </w:pPr>
      <w:r>
        <w:rPr/>
        <w:t xml:space="preserve">Para todas las regiones en desarrollo del mundo, la participación de la población excede la participación de la riqueza global, que a su vez excede la participación de los miembros de los grupos más ricos. </w:t>
      </w:r>
    </w:p>
    <w:p>
      <w:pPr>
        <w:pStyle w:val="TextBody"/>
        <w:spacing w:before="0" w:after="0"/>
        <w:jc w:val="both"/>
        <w:rPr/>
      </w:pPr>
      <w:r>
        <w:rPr/>
      </w:r>
    </w:p>
    <w:p>
      <w:pPr>
        <w:pStyle w:val="TextBody"/>
        <w:spacing w:before="0" w:after="0"/>
        <w:jc w:val="both"/>
        <w:rPr/>
      </w:pPr>
      <w:r>
        <w:rPr/>
        <w:t xml:space="preserve">Un pequeño número de países pertenecen al 10% de los más ricos en el mundo. Un cuarto es americano y el otro 20% es japonés. </w:t>
      </w:r>
    </w:p>
    <w:p>
      <w:pPr>
        <w:pStyle w:val="TextBody"/>
        <w:spacing w:before="0" w:after="0"/>
        <w:jc w:val="both"/>
        <w:rPr/>
      </w:pPr>
      <w:r>
        <w:rPr/>
      </w:r>
    </w:p>
    <w:p>
      <w:pPr>
        <w:pStyle w:val="TextBody"/>
        <w:spacing w:before="0" w:after="0"/>
        <w:jc w:val="both"/>
        <w:rPr/>
      </w:pPr>
      <w:r>
        <w:rPr/>
        <w:t>Estos dos países incluso figuran más notoriamente en el 1% de individuos más ricos en el mundo con el 37% residiendo en Estados Unidos y el 27% en Japón.</w:t>
      </w:r>
    </w:p>
    <w:p>
      <w:pPr>
        <w:pStyle w:val="TextBody"/>
        <w:spacing w:before="0" w:after="0"/>
        <w:jc w:val="both"/>
        <w:rPr/>
      </w:pPr>
      <w:r>
        <w:rPr/>
      </w:r>
    </w:p>
    <w:p>
      <w:pPr>
        <w:pStyle w:val="TextBody"/>
        <w:spacing w:before="0" w:after="0"/>
        <w:jc w:val="both"/>
        <w:rPr/>
      </w:pPr>
      <w:r>
        <w:rPr/>
        <w:t>De acuerdo a Anthony Shorrocks, la representación de un país en el club de personas ricas depende de tres factores: tamaño de la población, riqueza promedio e inequidad de la riqueza.</w:t>
      </w:r>
    </w:p>
    <w:p>
      <w:pPr>
        <w:pStyle w:val="TextBody"/>
        <w:spacing w:before="0" w:after="0"/>
        <w:jc w:val="both"/>
        <w:rPr/>
      </w:pPr>
      <w:r>
        <w:rPr/>
      </w:r>
    </w:p>
    <w:p>
      <w:pPr>
        <w:pStyle w:val="TextBody"/>
        <w:spacing w:before="0" w:after="0"/>
        <w:jc w:val="both"/>
        <w:rPr/>
      </w:pPr>
      <w:r>
        <w:rPr/>
        <w:t>“</w:t>
      </w:r>
      <w:r>
        <w:rPr/>
        <w:t>Estados Unidos y Japón se destacan debido a que tienen poblaciones grandes y riquezas promedio elevadas. A pesar de que Suiza y Luxemburgo tienen riquezas promedio altas, sus poblaciones son pequeñas. China por otra parte falla entre los super-ricos ya que su riqueza promedio es modesta y su riqueza está distribuida de manera más equitativa para estándares internacionales. Sin embargo, China es probable que tenga residentes más ricos que lo que nuestros datos revelan para el año 2000, y la membresía en los superricos parece aumentar rápidamente en la próxima década”.</w:t>
      </w:r>
    </w:p>
    <w:p>
      <w:pPr>
        <w:pStyle w:val="TextBody"/>
        <w:spacing w:before="0" w:after="0"/>
        <w:jc w:val="both"/>
        <w:rPr/>
      </w:pPr>
      <w:r>
        <w:rPr/>
      </w:r>
    </w:p>
    <w:p>
      <w:pPr>
        <w:pStyle w:val="TextBody"/>
        <w:spacing w:before="0" w:after="0"/>
        <w:jc w:val="both"/>
        <w:rPr/>
      </w:pPr>
      <w:r>
        <w:rPr/>
        <w:t>La composición de la riqueza de los hogares</w:t>
      </w:r>
    </w:p>
    <w:p>
      <w:pPr>
        <w:pStyle w:val="TextBody"/>
        <w:spacing w:before="0" w:after="0"/>
        <w:jc w:val="both"/>
        <w:rPr/>
      </w:pPr>
      <w:r>
        <w:rPr/>
      </w:r>
    </w:p>
    <w:p>
      <w:pPr>
        <w:pStyle w:val="TextBody"/>
        <w:spacing w:before="0" w:after="0"/>
        <w:jc w:val="both"/>
        <w:rPr/>
      </w:pPr>
      <w:r>
        <w:rPr/>
        <w:t>El estudio de UNU-WIDER muestra importantes diferencias internacionales en la composición de activos resultante de distintas influencias en el comportamiento de los hogares tales como estructura de mercado, regulación y preferencias culturales.</w:t>
      </w:r>
    </w:p>
    <w:p>
      <w:pPr>
        <w:pStyle w:val="TextBody"/>
        <w:spacing w:before="0" w:after="0"/>
        <w:jc w:val="both"/>
        <w:rPr/>
      </w:pPr>
      <w:r>
        <w:rPr/>
      </w:r>
    </w:p>
    <w:p>
      <w:pPr>
        <w:pStyle w:val="TextBody"/>
        <w:spacing w:before="0" w:after="0"/>
        <w:jc w:val="both"/>
        <w:rPr/>
      </w:pPr>
      <w:r>
        <w:rPr/>
        <w:t>Bienes raíces, en particular tierra y activos de fincas, son más importantes en países en vías de desarrollo. Esto refleja no sólo la mayor importancia de la agricultura sino también instituciones financieras inmaduras.</w:t>
      </w:r>
    </w:p>
    <w:p>
      <w:pPr>
        <w:pStyle w:val="TextBody"/>
        <w:spacing w:before="0" w:after="0"/>
        <w:jc w:val="both"/>
        <w:rPr/>
      </w:pPr>
      <w:r>
        <w:rPr/>
      </w:r>
    </w:p>
    <w:p>
      <w:pPr>
        <w:pStyle w:val="TextBody"/>
        <w:spacing w:before="0" w:after="0"/>
        <w:jc w:val="both"/>
        <w:rPr/>
      </w:pPr>
      <w:r>
        <w:rPr/>
        <w:t xml:space="preserve">La investigación también revela diferencias llamativas en los tipos de activos financieros. Cuentas de ahorro son predominantes en las economías en transición y en algunos países ricos asiáticos mientras que acciones y otros tipos de activos financieros son más evidentes en los países ricos occidentales. </w:t>
      </w:r>
    </w:p>
    <w:p>
      <w:pPr>
        <w:pStyle w:val="TextBody"/>
        <w:spacing w:before="0" w:after="0"/>
        <w:jc w:val="both"/>
        <w:rPr/>
      </w:pPr>
      <w:r>
        <w:rPr/>
      </w:r>
    </w:p>
    <w:p>
      <w:pPr>
        <w:pStyle w:val="TextBody"/>
        <w:spacing w:before="0" w:after="0"/>
        <w:jc w:val="both"/>
        <w:rPr/>
      </w:pPr>
      <w:r>
        <w:rPr/>
        <w:t>De acuerdo a los autores del estudio de UNU-WIDER, las cuentas de ahorro son preferidas en países asiáticos debido a que “al parecer existe una fuerte preferencia por liquidez y falta de confianza en los mercados financieros. Otros tipos de activos financieros son más prominentes en países como el Reino Unido y Estados Unidos que tienen sectores financieros bien desarrollados y confían fuertemente en las pensiones privadas”.</w:t>
      </w:r>
    </w:p>
    <w:p>
      <w:pPr>
        <w:pStyle w:val="TextBody"/>
        <w:spacing w:before="0" w:after="0"/>
        <w:jc w:val="both"/>
        <w:rPr/>
      </w:pPr>
      <w:r>
        <w:rPr/>
      </w:r>
    </w:p>
    <w:p>
      <w:pPr>
        <w:pStyle w:val="TextBody"/>
        <w:spacing w:before="0" w:after="0"/>
        <w:jc w:val="both"/>
        <w:rPr/>
      </w:pPr>
      <w:r>
        <w:rPr/>
        <w:t>Sorprendentemente, la deuda de los hogares es relativamente poco importante en países pobres. Los autores del estudio comentan que “mientras los personas pobres en países pobres están endeudadas, sus deudas son relativamente pequeñas en total. Esta característica es debido a la ausencia de instituciones financieras que permitan a los hogares incurrir en hipotecas y préstamos personales como es en el caso de los países ricos”.</w:t>
      </w:r>
    </w:p>
    <w:p>
      <w:pPr>
        <w:pStyle w:val="TextBody"/>
        <w:spacing w:before="0" w:after="0"/>
        <w:jc w:val="both"/>
        <w:rPr/>
      </w:pPr>
      <w:r>
        <w:rPr/>
        <w:t>Los autores exponen que “muchas personas en países de altos ingresos tienen un patrimonio neto negativo -y paradójicamente- son los más pobres en el mundo en términos de riqueza de hogares”.</w:t>
      </w:r>
    </w:p>
    <w:p>
      <w:pPr>
        <w:pStyle w:val="TextBody"/>
        <w:spacing w:before="0" w:after="0"/>
        <w:jc w:val="both"/>
        <w:rPr/>
      </w:pPr>
      <w:r>
        <w:rPr/>
      </w:r>
    </w:p>
    <w:p>
      <w:pPr>
        <w:pStyle w:val="TextBody"/>
        <w:spacing w:before="0" w:after="0"/>
        <w:jc w:val="both"/>
        <w:rPr/>
      </w:pPr>
      <w:r>
        <w:rPr/>
        <w:t>(El Instituto Mundial para la Investigación de Desarrollo Económico de la Universidad de las Naciones Unidas (World Institute for Development Economics Research of the United Nations University, UNU-WIDER) fue fundado en 1985. El instituto lleva a cabo investigaciones multidisciplinarias y análisis de políticas de cambios estructurales que afectan las condiciones de vida de las personas más pobres del mundo; provee un foro para interacción profesional y promoción de políticas tendientes al crecimiento robusto, equitativo y sostenible; y promueve el fortalecimiento de la capacidad y entrena académicos y oficiales gubernamentales en las disciplinas de diseño de políticas sociales y económicas.)</w:t>
      </w:r>
    </w:p>
    <w:p>
      <w:pPr>
        <w:pStyle w:val="TextBody"/>
        <w:spacing w:before="0" w:after="0"/>
        <w:jc w:val="both"/>
        <w:rPr/>
      </w:pPr>
      <w:r>
        <w:rPr/>
      </w:r>
    </w:p>
    <w:p>
      <w:pPr>
        <w:pStyle w:val="TextBody"/>
        <w:spacing w:before="0" w:after="0"/>
        <w:jc w:val="both"/>
        <w:rPr>
          <w:b/>
          <w:b/>
        </w:rPr>
      </w:pPr>
      <w:r>
        <w:rPr>
          <w:b/>
        </w:rPr>
        <w:t>- Abundancia de efectivo: ¿Por qué ahorran tanto las empresas?  (Quién a quién)</w:t>
      </w:r>
    </w:p>
    <w:p>
      <w:pPr>
        <w:pStyle w:val="TextBody"/>
        <w:spacing w:before="0" w:after="0"/>
        <w:jc w:val="both"/>
        <w:rPr>
          <w:b/>
          <w:b/>
        </w:rPr>
      </w:pPr>
      <w:r>
        <w:rPr>
          <w:b/>
        </w:rPr>
      </w:r>
    </w:p>
    <w:p>
      <w:pPr>
        <w:pStyle w:val="TextBody"/>
        <w:spacing w:before="0" w:after="0"/>
        <w:jc w:val="both"/>
        <w:rPr/>
      </w:pPr>
      <w:r>
        <w:rPr/>
        <w:t>El Fondo Monetario Internacional (FMI) publicó en sus “Perspectivas de la economía mundial” del año 2006, un capítulo (IV) sobre la “Abundancia de efectivo…”.</w:t>
      </w:r>
    </w:p>
    <w:p>
      <w:pPr>
        <w:pStyle w:val="TextBody"/>
        <w:spacing w:before="0" w:after="0"/>
        <w:jc w:val="both"/>
        <w:rPr/>
      </w:pPr>
      <w:r>
        <w:rPr/>
        <w:t>Del mismo, se transcriben algunos párrafos que pueden resultar de interés, para el presente trabajo.</w:t>
      </w:r>
    </w:p>
    <w:p>
      <w:pPr>
        <w:pStyle w:val="TextBody"/>
        <w:spacing w:before="0" w:after="0"/>
        <w:jc w:val="both"/>
        <w:rPr/>
      </w:pPr>
      <w:r>
        <w:rPr/>
      </w:r>
    </w:p>
    <w:p>
      <w:pPr>
        <w:pStyle w:val="TextBody"/>
        <w:spacing w:before="0" w:after="0"/>
        <w:jc w:val="both"/>
        <w:rPr/>
      </w:pPr>
      <w:r>
        <w:rPr/>
        <w:t>… “</w:t>
      </w:r>
      <w:r>
        <w:rPr/>
        <w:t>En los últimos años, el panorama financiero mundial ha experimentado dos cambios notables. En primer lugar, debido al efecto combinado de un bajo nivel de inversión y, más recientemente, de los ingresos provenientes de las exportaciones de petróleo, los mercados emergentes y los países exportadores de petróleo se han convertido en importantes ahorristas netos. Por ese motivo, el capital está fluyendo de los mercados emergentes a los países industriales (sobre todo a Estados Unidos), es decir, lo contrario de lo que habría dictado la teoría económica.</w:t>
      </w:r>
    </w:p>
    <w:p>
      <w:pPr>
        <w:pStyle w:val="TextBody"/>
        <w:spacing w:before="0" w:after="0"/>
        <w:jc w:val="both"/>
        <w:rPr/>
      </w:pPr>
      <w:r>
        <w:rPr/>
      </w:r>
    </w:p>
    <w:p>
      <w:pPr>
        <w:pStyle w:val="TextBody"/>
        <w:spacing w:before="0" w:after="0"/>
        <w:jc w:val="both"/>
        <w:rPr/>
      </w:pPr>
      <w:r>
        <w:rPr/>
        <w:t>En segundo lugar, desde el estallido de la burbuja de los mercados accionarios a comienzos de la década, las empresas en muchos países industriales han abandonado la práctica tradicional de endeudarse para financiar sus gastos de capital, optando en cambio por acumular superávits financieros a partir de los cuales otorgan préstamos a otros sectores de la economía.</w:t>
      </w:r>
    </w:p>
    <w:p>
      <w:pPr>
        <w:pStyle w:val="TextBody"/>
        <w:spacing w:before="0" w:after="0"/>
        <w:jc w:val="both"/>
        <w:rPr/>
      </w:pPr>
      <w:r>
        <w:rPr/>
      </w:r>
    </w:p>
    <w:p>
      <w:pPr>
        <w:pStyle w:val="TextBody"/>
        <w:spacing w:before="0" w:after="0"/>
        <w:jc w:val="both"/>
        <w:rPr/>
      </w:pPr>
      <w:r>
        <w:rPr/>
        <w:t>El ingente superávit  financiero en la cuenta corriente de los países de mercados emergentes (y más recientemente en los países productores de petróleo), denominado “saturación del ahorro”, se ha aducido como una de las razones por las que Estados Unidos ha sido capaz de financiar un déficit en cuenta corriente inusitadamente alto con tasas de interés bajas (Bernanke, 2005). No obstante, en 2003-2004 el excedente de ahorro de las empresas (utilidades no distribuidas menos gastos de capital) en los países de Grupo de los Siete (G-7) ascendió a US$ 1 billón 300.000 millones, es decir, más del doble del volumen de los superávits en cuenta corriente acumulados por los países en desarrollo y los mercados emergentes durante el mismo período…</w:t>
      </w:r>
    </w:p>
    <w:p>
      <w:pPr>
        <w:pStyle w:val="TextBody"/>
        <w:spacing w:before="0" w:after="0"/>
        <w:jc w:val="both"/>
        <w:rPr/>
      </w:pPr>
      <w:r>
        <w:rPr/>
      </w:r>
    </w:p>
    <w:p>
      <w:pPr>
        <w:pStyle w:val="TextBody"/>
        <w:spacing w:before="0" w:after="0"/>
        <w:jc w:val="both"/>
        <w:rPr/>
      </w:pPr>
      <w:r>
        <w:rPr/>
        <w:t>En este contexto se investiga por qué las empresas no financieras han aprovechado el fuerte aumento de las utilidades para adquirir activos financieros -entre ellos una cantidad importante de activos líquidos (es decir “efectivo”) durante 2003-2004- o para cancelar la deuda, y no para financiar nuevas inversiones de capital o para incrementar la distribución de dividendos a los accionistas.</w:t>
      </w:r>
    </w:p>
    <w:p>
      <w:pPr>
        <w:pStyle w:val="TextBody"/>
        <w:spacing w:before="0" w:after="0"/>
        <w:jc w:val="both"/>
        <w:rPr/>
      </w:pPr>
      <w:r>
        <w:rPr/>
        <w:t>Concretamente, se plantearon:</w:t>
      </w:r>
    </w:p>
    <w:p>
      <w:pPr>
        <w:pStyle w:val="TextBody"/>
        <w:spacing w:before="0" w:after="0"/>
        <w:jc w:val="both"/>
        <w:rPr/>
      </w:pPr>
      <w:r>
        <w:rPr/>
      </w:r>
    </w:p>
    <w:p>
      <w:pPr>
        <w:pStyle w:val="TextBody"/>
        <w:numPr>
          <w:ilvl w:val="0"/>
          <w:numId w:val="3"/>
        </w:numPr>
        <w:spacing w:before="0" w:after="0"/>
        <w:jc w:val="both"/>
        <w:rPr/>
      </w:pPr>
      <w:r>
        <w:rPr/>
        <w:t>¿Qué factores están impulsando el reciente aumento del excedente de ahorro empresarial en los países industriales?</w:t>
      </w:r>
    </w:p>
    <w:p>
      <w:pPr>
        <w:pStyle w:val="TextBody"/>
        <w:numPr>
          <w:ilvl w:val="0"/>
          <w:numId w:val="3"/>
        </w:numPr>
        <w:spacing w:before="0" w:after="0"/>
        <w:jc w:val="both"/>
        <w:rPr/>
      </w:pPr>
      <w:r>
        <w:rPr/>
        <w:t>¿Hay diferencias significativas en el comportamiento de las empresas en los distintos países?</w:t>
      </w:r>
    </w:p>
    <w:p>
      <w:pPr>
        <w:pStyle w:val="TextBody"/>
        <w:numPr>
          <w:ilvl w:val="0"/>
          <w:numId w:val="3"/>
        </w:numPr>
        <w:spacing w:before="0" w:after="0"/>
        <w:jc w:val="both"/>
        <w:rPr/>
      </w:pPr>
      <w:r>
        <w:rPr/>
        <w:t>¿Es el aumento del excedente de ahorro un fenómeno transitorio o más permanente?</w:t>
      </w:r>
    </w:p>
    <w:p>
      <w:pPr>
        <w:pStyle w:val="TextBody"/>
        <w:spacing w:before="0" w:after="0"/>
        <w:ind w:left="360" w:hanging="0"/>
        <w:jc w:val="both"/>
        <w:rPr/>
      </w:pPr>
      <w:r>
        <w:rPr/>
      </w:r>
    </w:p>
    <w:p>
      <w:pPr>
        <w:pStyle w:val="TextBody"/>
        <w:spacing w:before="0" w:after="0"/>
        <w:jc w:val="both"/>
        <w:rPr/>
      </w:pPr>
      <w:r>
        <w:rPr/>
        <w:t>¿Qué está impulsando el aumento del excedente de ahorro empresarial?</w:t>
      </w:r>
    </w:p>
    <w:p>
      <w:pPr>
        <w:pStyle w:val="TextBody"/>
        <w:spacing w:before="0" w:after="0"/>
        <w:jc w:val="both"/>
        <w:rPr/>
      </w:pPr>
      <w:r>
        <w:rPr/>
      </w:r>
    </w:p>
    <w:p>
      <w:pPr>
        <w:pStyle w:val="TextBody"/>
        <w:spacing w:before="0" w:after="0"/>
        <w:jc w:val="both"/>
        <w:rPr/>
      </w:pPr>
      <w:r>
        <w:rPr/>
        <w:t>Desde los años ochenta, el sector empresarial de las economías del G-7 ha dejado de ser un gran prestatario neto de los fondos de otros sectores de la economía para convertirse en un prestamista neto. De hecho, la media del excedente de ahorro (o “préstamo neto”) del sector empresarial entre 2002-2004 -definido como la diferencia entre las utilidades no distribuidas (ahorro bruto) y el gasto de capital- alcanzó el máximo histórico de 2,5% del PIB en los países del G-7. Este fenómeno ha sido de carácter general, y ha ocurrido en economías en que el crecimiento económico ha sido vigoroso (Canadá, Estados Unidos y el Reino Unido) y en otras ha sido relativamente deficiente (Europa y, hasta hace poco, Japón).</w:t>
      </w:r>
    </w:p>
    <w:p>
      <w:pPr>
        <w:pStyle w:val="TextBody"/>
        <w:spacing w:before="0" w:after="0"/>
        <w:jc w:val="both"/>
        <w:rPr/>
      </w:pPr>
      <w:r>
        <w:rPr/>
      </w:r>
    </w:p>
    <w:p>
      <w:pPr>
        <w:pStyle w:val="TextBody"/>
        <w:spacing w:before="0" w:after="0"/>
        <w:jc w:val="both"/>
        <w:rPr/>
      </w:pPr>
      <w:r>
        <w:rPr/>
        <w:t>Sin embargo, la mayoría de estas economías se vieron afectadas por el ciclo de auges y caídas en las valoraciones de las acciones ocurrido a finales de los años noventa y comienzos de la presente década, que dejaron a las empresas con altos niveles de endeudamiento.</w:t>
      </w:r>
    </w:p>
    <w:p>
      <w:pPr>
        <w:pStyle w:val="TextBody"/>
        <w:spacing w:before="0" w:after="0"/>
        <w:jc w:val="both"/>
        <w:rPr/>
      </w:pPr>
      <w:r>
        <w:rPr/>
      </w:r>
    </w:p>
    <w:p>
      <w:pPr>
        <w:pStyle w:val="TextBody"/>
        <w:spacing w:before="0" w:after="0"/>
        <w:jc w:val="both"/>
        <w:rPr/>
      </w:pPr>
      <w:r>
        <w:rPr/>
        <w:t>En todos los países del G-7, el aumento del excedente de ahorro de las empresas (o la disminución del endeudamiento neto en Francia e Italia) en los últimos años ha neutralizado en parte -y en algunos casos con creces- el incremento del endeudamiento neto de otros sectores de la economía. En Estados Unidos -donde el déficit en cuenta corriente ha crecido más en años recientes-, el mayor excedente de ahorro de las empresas ha contrarrestado la mitad del aumento del endeudamiento neto del gobierno y de los hogares, lo cual ha ayudado a atenuar el impacto en el déficit externo.</w:t>
      </w:r>
    </w:p>
    <w:p>
      <w:pPr>
        <w:pStyle w:val="TextBody"/>
        <w:spacing w:before="0" w:after="0"/>
        <w:jc w:val="both"/>
        <w:rPr/>
      </w:pPr>
      <w:r>
        <w:rPr/>
      </w:r>
    </w:p>
    <w:p>
      <w:pPr>
        <w:pStyle w:val="TextBody"/>
        <w:spacing w:before="0" w:after="0"/>
        <w:jc w:val="both"/>
        <w:rPr/>
      </w:pPr>
      <w:r>
        <w:rPr/>
        <w:t>Son varios los factores que han propiciado esta transición de prestatarios netos a prestamistas netos:</w:t>
      </w:r>
    </w:p>
    <w:p>
      <w:pPr>
        <w:pStyle w:val="TextBody"/>
        <w:spacing w:before="0" w:after="0"/>
        <w:jc w:val="both"/>
        <w:rPr/>
      </w:pPr>
      <w:r>
        <w:rPr/>
      </w:r>
    </w:p>
    <w:p>
      <w:pPr>
        <w:pStyle w:val="TextBody"/>
        <w:numPr>
          <w:ilvl w:val="0"/>
          <w:numId w:val="3"/>
        </w:numPr>
        <w:spacing w:before="0" w:after="0"/>
        <w:jc w:val="both"/>
        <w:rPr/>
      </w:pPr>
      <w:r>
        <w:rPr/>
        <w:t>En primer lugar, las empresas financieras han venido registrando crecientes saldos positivos del excedente de ahorro desde comienzos de los noventa…</w:t>
      </w:r>
    </w:p>
    <w:p>
      <w:pPr>
        <w:pStyle w:val="TextBody"/>
        <w:numPr>
          <w:ilvl w:val="0"/>
          <w:numId w:val="3"/>
        </w:numPr>
        <w:spacing w:before="0" w:after="0"/>
        <w:jc w:val="both"/>
        <w:rPr/>
      </w:pPr>
      <w:r>
        <w:rPr/>
        <w:t>En segundo lugar, más recientemente el sector empresarial no financiero ha pasado a ser prestamista neto (y ha determinado en gran medida el comportamiento reciente del sector empresarial en general). Parte de este viraje se debe a la reducción de los pagos de intereses ocasionada por el descenso de las tasas de interés nominales a medida que desciende la inflación. Sin embargo, aún si se descuenta la inflación,  el saldo del excedente de ahorro del sector empresarial no financiero de los países del G-7 en años recientes salta a la vista como un fenómeno inusual desde una perspectiva histórica…</w:t>
      </w:r>
    </w:p>
    <w:p>
      <w:pPr>
        <w:pStyle w:val="TextBody"/>
        <w:spacing w:before="0" w:after="0"/>
        <w:jc w:val="both"/>
        <w:rPr/>
      </w:pPr>
      <w:r>
        <w:rPr/>
      </w:r>
    </w:p>
    <w:p>
      <w:pPr>
        <w:pStyle w:val="TextBody"/>
        <w:spacing w:before="0" w:after="0"/>
        <w:jc w:val="both"/>
        <w:rPr/>
      </w:pPr>
      <w:r>
        <w:rPr/>
        <w:t xml:space="preserve"> </w:t>
      </w:r>
      <w:r>
        <w:rPr/>
        <w:t>¿Es sostenible el aumento de las utilidades?</w:t>
      </w:r>
    </w:p>
    <w:p>
      <w:pPr>
        <w:pStyle w:val="TextBody"/>
        <w:spacing w:before="0" w:after="0"/>
        <w:jc w:val="both"/>
        <w:rPr/>
      </w:pPr>
      <w:r>
        <w:rPr/>
      </w:r>
    </w:p>
    <w:p>
      <w:pPr>
        <w:pStyle w:val="TextBody"/>
        <w:spacing w:before="0" w:after="0"/>
        <w:jc w:val="both"/>
        <w:rPr/>
      </w:pPr>
      <w:r>
        <w:rPr/>
        <w:t>Uno de los factores que explica el incremento del excedente de ahorro del sector empresarial no financiero desde el año 2000 es el fuerte aumento de la rentabilidad (ganancias después de intereses e impuestos, como porcentaje del PIB), gracias al cual las empresas han podido ahorrar más a pesar del aumento del pago de dividendos…</w:t>
      </w:r>
    </w:p>
    <w:p>
      <w:pPr>
        <w:pStyle w:val="TextBody"/>
        <w:spacing w:before="0" w:after="0"/>
        <w:jc w:val="both"/>
        <w:rPr/>
      </w:pPr>
      <w:r>
        <w:rPr/>
        <w:t xml:space="preserve">Un examen más detenido revela que el aumento de las utilidades se debe sobre todo a la disminución en los pagos de impuestos e intereses y, en ciertos países, a las ganancias más cuantiosas generadas por las operaciones en el extranjero, más que a un crecimiento del  superávit bruto de explotación… </w:t>
      </w:r>
    </w:p>
    <w:p>
      <w:pPr>
        <w:pStyle w:val="TextBody"/>
        <w:spacing w:before="0" w:after="0"/>
        <w:jc w:val="both"/>
        <w:rPr/>
      </w:pPr>
      <w:r>
        <w:rPr/>
        <w:t>(Nota: La disminución en los pagos de impuestos de las empresas desde el año 2000 obedece en parte al ciclo económico, pero también es consecuencia del descenso general de las tasas legales del impuesto sobre la renta de las sociedades en las economías del G-7 a lo largo de la última década - KPMG, varios números y Comisión Europea, 2005.)</w:t>
      </w:r>
    </w:p>
    <w:p>
      <w:pPr>
        <w:pStyle w:val="TextBody"/>
        <w:spacing w:before="0" w:after="0"/>
        <w:jc w:val="both"/>
        <w:rPr/>
      </w:pPr>
      <w:r>
        <w:rPr/>
      </w:r>
    </w:p>
    <w:p>
      <w:pPr>
        <w:pStyle w:val="TextBody"/>
        <w:spacing w:before="0" w:after="0"/>
        <w:jc w:val="both"/>
        <w:rPr/>
      </w:pPr>
      <w:r>
        <w:rPr/>
        <w:t xml:space="preserve"> </w:t>
      </w:r>
      <w:r>
        <w:rPr/>
        <w:t>Alemania es el único país en que la rentabilidad de las operaciones alcanzó el máximo del período de la muestra (que se inicia en los años noventa), gracias a una reestructuración del sector empresarial que comprendió, sobre todo, una drástica reducción de los costos salariales (Schumacher, 2005)…</w:t>
      </w:r>
    </w:p>
    <w:p>
      <w:pPr>
        <w:pStyle w:val="TextBody"/>
        <w:spacing w:before="0" w:after="0"/>
        <w:jc w:val="both"/>
        <w:rPr/>
      </w:pPr>
      <w:r>
        <w:rPr/>
        <w:t>(Nota: Esto no descarta la posibilidad de que factores estructurales acrecienten en el futuro los superávits operativos del sector empresarial no financiero en otros países, particularmente si el fuerte crecimiento de la productividad (sobre todo en Estados Unidos) y la evolución moderada de los salarios (en especial en los países europeos) siguen comprimiendo los costos unitarios de la mano de obra (que en promedio no variaron durante 2002-2004 en las economías del G-7, en comparación con la tasa media de crecimiento de 1,50% registrada en los siete años anteriores).)</w:t>
      </w:r>
    </w:p>
    <w:p>
      <w:pPr>
        <w:pStyle w:val="TextBody"/>
        <w:spacing w:before="0" w:after="0"/>
        <w:jc w:val="both"/>
        <w:rPr/>
      </w:pPr>
      <w:r>
        <w:rPr/>
      </w:r>
    </w:p>
    <w:p>
      <w:pPr>
        <w:pStyle w:val="TextBody"/>
        <w:spacing w:before="0" w:after="0"/>
        <w:jc w:val="both"/>
        <w:rPr/>
      </w:pPr>
      <w:r>
        <w:rPr/>
        <w:t>Reducción del gasto de capital: ¿Un caso “real”?</w:t>
      </w:r>
    </w:p>
    <w:p>
      <w:pPr>
        <w:pStyle w:val="TextBody"/>
        <w:spacing w:before="0" w:after="0"/>
        <w:jc w:val="both"/>
        <w:rPr/>
      </w:pPr>
      <w:r>
        <w:rPr/>
      </w:r>
    </w:p>
    <w:p>
      <w:pPr>
        <w:pStyle w:val="TextBody"/>
        <w:spacing w:before="0" w:after="0"/>
        <w:jc w:val="both"/>
        <w:rPr/>
      </w:pPr>
      <w:r>
        <w:rPr/>
        <w:t>El aumento del excedente de ahorro en el sector empresarial no financiero en los últimos años se debe en parte a las mayores utilidades, pero es la merma del gasto nominal de capital lo que explica aproximadamente tres cuartas partes del incremento del préstamo neto de ese sector en los países del G-7 desde el año 2000. En pocas palabras, las empresas han destinado un menor porcentaje de sus utilidades a mejorar y ampliar su capital social…</w:t>
      </w:r>
    </w:p>
    <w:p>
      <w:pPr>
        <w:pStyle w:val="TextBody"/>
        <w:spacing w:before="0" w:after="0"/>
        <w:jc w:val="both"/>
        <w:rPr/>
      </w:pPr>
      <w:r>
        <w:rPr/>
      </w:r>
    </w:p>
    <w:p>
      <w:pPr>
        <w:pStyle w:val="TextBody"/>
        <w:spacing w:before="0" w:after="0"/>
        <w:jc w:val="both"/>
        <w:rPr/>
      </w:pPr>
      <w:r>
        <w:rPr/>
        <w:t>Los datos empíricos sin duda indican que los altos niveles de apalancamiento pueden ser muy perjudiciales para la inversión, la cual se contrae por el efecto acelerador financiero al deteriorarse el patrimonio neto de las empresas y los activos que estas pueden ofrecer como garantías…</w:t>
      </w:r>
    </w:p>
    <w:p>
      <w:pPr>
        <w:pStyle w:val="TextBody"/>
        <w:spacing w:before="0" w:after="0"/>
        <w:jc w:val="both"/>
        <w:rPr/>
      </w:pPr>
      <w:r>
        <w:rPr/>
        <w:t>(Nota: “Cuando estallan las burbujas”, capítulo 11 de la edición de abril de 2003 de “Perspectivas de la economía mundial”; y Jaeger (2003). Al menos en ciertos países, la mayor cautela en el gasto de capital y el mayor uso de recursos internos también pueden reflejar el efecto que tuvieron en el costo del capital y en la confianza del mercado los casos de corrupción en la contabilidad y en el gobierno de las empresas que salieron a la luz a comienzos de la década.)</w:t>
      </w:r>
    </w:p>
    <w:p>
      <w:pPr>
        <w:pStyle w:val="TextBody"/>
        <w:spacing w:before="0" w:after="0"/>
        <w:jc w:val="both"/>
        <w:rPr/>
      </w:pPr>
      <w:r>
        <w:rPr/>
      </w:r>
    </w:p>
    <w:p>
      <w:pPr>
        <w:pStyle w:val="TextBody"/>
        <w:spacing w:before="0" w:after="0"/>
        <w:jc w:val="both"/>
        <w:rPr/>
      </w:pPr>
      <w:r>
        <w:rPr/>
        <w:t>En el G-7 en conjunto, aproximadamente la mitad de la contracción del coeficiente de inversión nominal se debe a la baja de los precios relativos de los bienes de capital (…) e indicaría que por lo menos una parte de la disminución en el gasto de capital nominal probablemente será irreversible…</w:t>
      </w:r>
    </w:p>
    <w:p>
      <w:pPr>
        <w:pStyle w:val="TextBody"/>
        <w:spacing w:before="0" w:after="0"/>
        <w:jc w:val="both"/>
        <w:rPr/>
      </w:pPr>
      <w:r>
        <w:rPr/>
        <w:t>(Nota: Los avances tecnológicos probablemente seguirán haciendo bajar los precios de los bienes de capital, en especial el capital relacionado con la tecnología de la información, lo cual a su vez ayudará a incrementar el volumen del gasto de capital…)</w:t>
      </w:r>
    </w:p>
    <w:p>
      <w:pPr>
        <w:pStyle w:val="TextBody"/>
        <w:spacing w:before="0" w:after="0"/>
        <w:jc w:val="both"/>
        <w:rPr/>
      </w:pPr>
      <w:r>
        <w:rPr/>
      </w:r>
    </w:p>
    <w:p>
      <w:pPr>
        <w:pStyle w:val="TextBody"/>
        <w:spacing w:before="0" w:after="0"/>
        <w:jc w:val="both"/>
        <w:rPr/>
      </w:pPr>
      <w:r>
        <w:rPr/>
        <w:t>Pago de la deuda</w:t>
      </w:r>
    </w:p>
    <w:p>
      <w:pPr>
        <w:pStyle w:val="TextBody"/>
        <w:spacing w:before="0" w:after="0"/>
        <w:jc w:val="both"/>
        <w:rPr/>
      </w:pPr>
      <w:r>
        <w:rPr/>
      </w:r>
    </w:p>
    <w:p>
      <w:pPr>
        <w:pStyle w:val="TextBody"/>
        <w:spacing w:before="0" w:after="0"/>
        <w:jc w:val="both"/>
        <w:rPr/>
      </w:pPr>
      <w:r>
        <w:rPr/>
        <w:t>Ante unos coeficientes de deuda inusitadamente elevados tras el desplome de las cotizaciones bursátiles a comienzos de la década de 2000, algunas empresas evidentemente han tomado la decisión explícita de destinar las utilidades a amortizar la deuda (préstamos de bancos y bonos empresarios), en lugar de reinvertirlas en sus operaciones o de repartirlas a los accionistas como dividendos…</w:t>
      </w:r>
    </w:p>
    <w:p>
      <w:pPr>
        <w:pStyle w:val="TextBody"/>
        <w:spacing w:before="0" w:after="0"/>
        <w:jc w:val="both"/>
        <w:rPr/>
      </w:pPr>
      <w:r>
        <w:rPr/>
      </w:r>
    </w:p>
    <w:p>
      <w:pPr>
        <w:pStyle w:val="TextBody"/>
        <w:spacing w:before="0" w:after="0"/>
        <w:jc w:val="both"/>
        <w:rPr/>
      </w:pPr>
      <w:r>
        <w:rPr/>
        <w:t>El préstamo neto otorgado al sector empresario no financiero ha disminuido en todos los países del G-7 desde finales de los años noventa, aunque sólo en Japón, y más recientemente en Alemania y Francia, las empresas, en conjunto, han estado pagando efectivamente la deuda. De hecho, sólo en Canadá y Japón el apalancamiento de las empresas ha descendido a niveles considerablemente inferiores a los de finales de los años noventa, pese a que las empresas de varios países del G-7 han aprovechado las bajas tasas de interés para prolongar el perfil de vencimientos de sus deudas, y a que la deuda a corto plazo como porcentaje de la deuda total del sector ha disminuido ostensiblemente en casi todos los países del G-7.</w:t>
      </w:r>
    </w:p>
    <w:p>
      <w:pPr>
        <w:pStyle w:val="TextBody"/>
        <w:spacing w:before="0" w:after="0"/>
        <w:jc w:val="both"/>
        <w:rPr/>
      </w:pPr>
      <w:r>
        <w:rPr/>
      </w:r>
    </w:p>
    <w:p>
      <w:pPr>
        <w:pStyle w:val="TextBody"/>
        <w:spacing w:before="0" w:after="0"/>
        <w:jc w:val="both"/>
        <w:rPr/>
      </w:pPr>
      <w:r>
        <w:rPr/>
        <w:t>Pero el pago de la deuda no es la principal explicación del excedente de ahorro de las empresas. En el caso general del grupo de los países del G-7, las empresas no financieras más bien han tendido a invertir sus excedentes de efectivo en acciones y efectivo y no en el pago de la deuda.</w:t>
      </w:r>
    </w:p>
    <w:p>
      <w:pPr>
        <w:pStyle w:val="TextBody"/>
        <w:spacing w:before="0" w:after="0"/>
        <w:jc w:val="both"/>
        <w:rPr/>
      </w:pPr>
      <w:r>
        <w:rPr/>
      </w:r>
    </w:p>
    <w:p>
      <w:pPr>
        <w:pStyle w:val="TextBody"/>
        <w:spacing w:before="0" w:after="0"/>
        <w:jc w:val="both"/>
        <w:rPr/>
      </w:pPr>
      <w:r>
        <w:rPr/>
        <w:t>Acumulación de acciones</w:t>
      </w:r>
    </w:p>
    <w:p>
      <w:pPr>
        <w:pStyle w:val="TextBody"/>
        <w:spacing w:before="0" w:after="0"/>
        <w:jc w:val="both"/>
        <w:rPr/>
      </w:pPr>
      <w:r>
        <w:rPr/>
      </w:r>
    </w:p>
    <w:p>
      <w:pPr>
        <w:pStyle w:val="TextBody"/>
        <w:spacing w:before="0" w:after="0"/>
        <w:jc w:val="both"/>
        <w:rPr/>
      </w:pPr>
      <w:r>
        <w:rPr/>
        <w:t>En Italia (hasta 2004), Estados Unidos y el Reino Unido, el sector empresarial no financiero ha venido acumulando cantidades importantes de acciones en los últimos años. Esta acumulación denota una mayor inversión directa (neta) en el extranjero y/o a la recompra de participaciones de capital a los sectores de los hogares y del gobierno…</w:t>
      </w:r>
    </w:p>
    <w:p>
      <w:pPr>
        <w:pStyle w:val="TextBody"/>
        <w:spacing w:before="0" w:after="0"/>
        <w:jc w:val="both"/>
        <w:rPr/>
      </w:pPr>
      <w:r>
        <w:rPr/>
      </w:r>
    </w:p>
    <w:p>
      <w:pPr>
        <w:pStyle w:val="TextBody"/>
        <w:spacing w:before="0" w:after="0"/>
        <w:jc w:val="both"/>
        <w:rPr/>
      </w:pPr>
      <w:r>
        <w:rPr/>
        <w:t>En los casos  de Estados Unidos y el Reino Unido, los datos disponibles permiten hacer ciertas observaciones acerca de la importancia relativa de estos tipos de transacciones financieras.</w:t>
      </w:r>
    </w:p>
    <w:p>
      <w:pPr>
        <w:pStyle w:val="TextBody"/>
        <w:spacing w:before="0" w:after="0"/>
        <w:jc w:val="both"/>
        <w:rPr/>
      </w:pPr>
      <w:r>
        <w:rPr/>
      </w:r>
    </w:p>
    <w:p>
      <w:pPr>
        <w:pStyle w:val="TextBody"/>
        <w:numPr>
          <w:ilvl w:val="0"/>
          <w:numId w:val="3"/>
        </w:numPr>
        <w:spacing w:before="0" w:after="0"/>
        <w:jc w:val="both"/>
        <w:rPr/>
      </w:pPr>
      <w:r>
        <w:rPr/>
        <w:t>La recompra de acciones ha sido particularmente importante en Estados Unidos, donde las empresas no financieras han rescatado ingentes participaciones de capital desde finales de los años noventa, a través de fusiones financiadas con efectivo y de programas de recompra de acciones.</w:t>
      </w:r>
    </w:p>
    <w:p>
      <w:pPr>
        <w:pStyle w:val="TextBody"/>
        <w:spacing w:before="0" w:after="0"/>
        <w:ind w:left="720" w:hanging="0"/>
        <w:jc w:val="both"/>
        <w:rPr/>
      </w:pPr>
      <w:r>
        <w:rPr/>
        <w:t>(Nota: El creciente uso de las recompras de acciones en Estados Unidos también puede ser consecuencia del inusitado número de opciones de compra de acciones emitidas en los años noventa, que crearon un fuerte incentivo para que los gerentes recompren las acciones de sus empresas, a fin de que sus cotizaciones en la bolsa sigan siendo elevadas (Wisbenner, 2000).)</w:t>
      </w:r>
    </w:p>
    <w:p>
      <w:pPr>
        <w:pStyle w:val="TextBody"/>
        <w:numPr>
          <w:ilvl w:val="0"/>
          <w:numId w:val="3"/>
        </w:numPr>
        <w:spacing w:before="0" w:after="0"/>
        <w:jc w:val="both"/>
        <w:rPr/>
      </w:pPr>
      <w:r>
        <w:rPr/>
        <w:t>La compra (neta) de acciones en el resto del mundo indica que la estrategia de las empresas no financieras de Estados Unidos y el Reino Unido han consistido en crecer mediante la adquisición de activos en el extranjero, inclusive en los mercados emergentes. en lugar de financiar nuevas inversiones dentro del país, una parte de los fondos internos disponibles de las empresas no financieras en estos dos países se ha destinado a la compra de equipos de capital existente en el extranjero. En el caso de Estados Unidos, si la inversión directa neta que realizan las empresas no financieras en el extranjero se suma al gasto de capital interno, el total nominal del gasto de capital de ese sector en 2004 se sitúa en general en el mismo nivel que a finales de los años noventa. Eso apunta a que un motivo de la atonía relativa del gasto de capital interno de las empresas no financieras en Estados Unidos en los últimos años es el aumento de las inversiones financieras en el exterior.</w:t>
      </w:r>
    </w:p>
    <w:p>
      <w:pPr>
        <w:pStyle w:val="TextBody"/>
        <w:spacing w:before="0" w:after="0"/>
        <w:jc w:val="both"/>
        <w:rPr/>
      </w:pPr>
      <w:r>
        <w:rPr/>
      </w:r>
    </w:p>
    <w:p>
      <w:pPr>
        <w:pStyle w:val="TextBody"/>
        <w:spacing w:before="0" w:after="0"/>
        <w:jc w:val="both"/>
        <w:rPr/>
      </w:pPr>
      <w:r>
        <w:rPr/>
        <w:t xml:space="preserve"> </w:t>
      </w:r>
      <w:r>
        <w:rPr/>
        <w:t>¿Por qué acumulan tanto efectivo las empresas?</w:t>
      </w:r>
    </w:p>
    <w:p>
      <w:pPr>
        <w:pStyle w:val="TextBody"/>
        <w:spacing w:before="0" w:after="0"/>
        <w:jc w:val="both"/>
        <w:rPr/>
      </w:pPr>
      <w:r>
        <w:rPr/>
      </w:r>
    </w:p>
    <w:p>
      <w:pPr>
        <w:pStyle w:val="TextBody"/>
        <w:spacing w:before="0" w:after="0"/>
        <w:jc w:val="both"/>
        <w:rPr/>
      </w:pPr>
      <w:r>
        <w:rPr/>
        <w:t>Los datos sobre las empresas no financieras cotizadas en bolsa en los países del G-7 permiten sacar las siguientes conclusiones acerca de la acumulación de efectivo.</w:t>
      </w:r>
    </w:p>
    <w:p>
      <w:pPr>
        <w:pStyle w:val="TextBody"/>
        <w:spacing w:before="0" w:after="0"/>
        <w:jc w:val="both"/>
        <w:rPr/>
      </w:pPr>
      <w:r>
        <w:rPr/>
        <w:t>(Nota: La muestra de empresas corresponde a la base de datos de Worldscope, y abarca aproximadamente 10.000 empresas no financieras cotizadas en bolsa en los países del G-7 en 2004.)</w:t>
      </w:r>
    </w:p>
    <w:p>
      <w:pPr>
        <w:pStyle w:val="TextBody"/>
        <w:spacing w:before="0" w:after="0"/>
        <w:jc w:val="both"/>
        <w:rPr/>
      </w:pPr>
      <w:r>
        <w:rPr/>
      </w:r>
    </w:p>
    <w:p>
      <w:pPr>
        <w:pStyle w:val="TextBody"/>
        <w:numPr>
          <w:ilvl w:val="0"/>
          <w:numId w:val="3"/>
        </w:numPr>
        <w:spacing w:before="0" w:after="0"/>
        <w:jc w:val="both"/>
        <w:rPr/>
      </w:pPr>
      <w:r>
        <w:rPr/>
        <w:t>La acumulación de efectivo (como proporción de los activos totales) en 2001-2004 fue más del doble que en 1996-2000 y se incrementó en todos los sectores…</w:t>
      </w:r>
    </w:p>
    <w:p>
      <w:pPr>
        <w:pStyle w:val="TextBody"/>
        <w:numPr>
          <w:ilvl w:val="0"/>
          <w:numId w:val="3"/>
        </w:numPr>
        <w:spacing w:before="0" w:after="0"/>
        <w:jc w:val="both"/>
        <w:rPr>
          <w:b/>
          <w:b/>
        </w:rPr>
      </w:pPr>
      <w:r>
        <w:rPr/>
        <w:t>La evolución reciente se debe a factores propios de cada industria, sobre todo el aumento de las utilidades de las empresas de recursos naturales a raíz del alza repentina de los precios de los productos básicos.</w:t>
      </w:r>
    </w:p>
    <w:p>
      <w:pPr>
        <w:pStyle w:val="TextBody"/>
        <w:numPr>
          <w:ilvl w:val="0"/>
          <w:numId w:val="3"/>
        </w:numPr>
        <w:spacing w:before="0" w:after="0"/>
        <w:jc w:val="both"/>
        <w:rPr>
          <w:b/>
          <w:b/>
        </w:rPr>
      </w:pPr>
      <w:r>
        <w:rPr/>
        <w:t>El valor mediano del aumento de efectivo entre las empresas grandes es ocho veces mayor que entre las empresas medianas de la muestra. Además, la acumulación de efectivo dista de ser un fenómeno universal; alrededor de un 40% de las empresas de la muestra registraron una baja de sus saldos de efectivo durante 2001-2004. No obstante, si bien las 100 empresas más grandes de la muestra representaron un 40% del total de efectivo acumulado en promedio entre 2001 y 2004, también representaron el 40% de las ventas totales, lo cual indica que la acumulación de efectivo tiene una distribución relativamente uniforme si se tiene en cuenta el tamaño de las empresas. Esto contrasta con el período 1996-2000, en que la acumulación de efectivo correspondía sobre todo a las empresas más pequeñas, de lo cual se deduce que algunos de los factores subyacentes de ese fenómeno pueden haber cambiado en el curso de los dos períodos…</w:t>
      </w:r>
    </w:p>
    <w:p>
      <w:pPr>
        <w:pStyle w:val="TextBody"/>
        <w:spacing w:before="0" w:after="0"/>
        <w:ind w:left="360" w:hanging="0"/>
        <w:jc w:val="both"/>
        <w:rPr>
          <w:b/>
          <w:b/>
        </w:rPr>
      </w:pPr>
      <w:r>
        <w:rPr>
          <w:b/>
        </w:rPr>
      </w:r>
    </w:p>
    <w:p>
      <w:pPr>
        <w:pStyle w:val="TextBody"/>
        <w:spacing w:before="0" w:after="0"/>
        <w:jc w:val="both"/>
        <w:rPr/>
      </w:pPr>
      <w:r>
        <w:rPr/>
        <w:t>La acumulación de efectivo en años recientes puede estar relacionada con el vigoroso crecimiento de las utilidades, pero también obedece a factores que han modificado los beneficios o los costos que se espera derivar de las reservas de efectivo, entre ellos las tasas de interés más bajas, la mayor volatilidad de las ventas (y de las utilidades) debido al entorno más incierto en que ahora operan las empresas…</w:t>
      </w:r>
    </w:p>
    <w:p>
      <w:pPr>
        <w:pStyle w:val="TextBody"/>
        <w:spacing w:before="0" w:after="0"/>
        <w:jc w:val="both"/>
        <w:rPr/>
      </w:pPr>
      <w:r>
        <w:rPr/>
      </w:r>
    </w:p>
    <w:p>
      <w:pPr>
        <w:pStyle w:val="TextBody"/>
        <w:spacing w:before="0" w:after="0"/>
        <w:jc w:val="both"/>
        <w:rPr/>
      </w:pPr>
      <w:r>
        <w:rPr/>
        <w:t>¿Son sostenibles las actuales tendencias del excedente de ahorro empresarial?</w:t>
      </w:r>
    </w:p>
    <w:p>
      <w:pPr>
        <w:pStyle w:val="TextBody"/>
        <w:spacing w:before="0" w:after="0"/>
        <w:jc w:val="both"/>
        <w:rPr>
          <w:b/>
          <w:b/>
        </w:rPr>
      </w:pPr>
      <w:r>
        <w:rPr>
          <w:b/>
        </w:rPr>
      </w:r>
    </w:p>
    <w:p>
      <w:pPr>
        <w:pStyle w:val="TextBody"/>
        <w:spacing w:before="0" w:after="0"/>
        <w:jc w:val="both"/>
        <w:rPr/>
      </w:pPr>
      <w:r>
        <w:rPr/>
        <w:t>Un interrogante fundamental para el futuro es determinar si el aumento del excedente de ahorro es en buena medida un fenómeno transitorio, que tenderá a revertirse en los próximos años, o si se trata de un cambio más fundamental en el comportamiento de las empresas. Esto depende de ciertos factores, algunos de los cuales se analizan a continuación.</w:t>
      </w:r>
    </w:p>
    <w:p>
      <w:pPr>
        <w:pStyle w:val="TextBody"/>
        <w:spacing w:before="0" w:after="0"/>
        <w:jc w:val="both"/>
        <w:rPr/>
      </w:pPr>
      <w:r>
        <w:rPr/>
      </w:r>
    </w:p>
    <w:p>
      <w:pPr>
        <w:pStyle w:val="TextBody"/>
        <w:numPr>
          <w:ilvl w:val="0"/>
          <w:numId w:val="3"/>
        </w:numPr>
        <w:spacing w:before="0" w:after="0"/>
        <w:jc w:val="both"/>
        <w:rPr/>
      </w:pPr>
      <w:r>
        <w:rPr/>
        <w:t>Panorama de las utilidades. Las utilidades del sector empresarial se han visto muy favorecidas por el actual nivel bajo de las tasas de interés y por la disminución de los impuestos que pagan las sociedades. Estos dos factores tenderán a revertirse en cierta medida…</w:t>
      </w:r>
    </w:p>
    <w:p>
      <w:pPr>
        <w:pStyle w:val="TextBody"/>
        <w:numPr>
          <w:ilvl w:val="0"/>
          <w:numId w:val="3"/>
        </w:numPr>
        <w:spacing w:before="0" w:after="0"/>
        <w:jc w:val="both"/>
        <w:rPr/>
      </w:pPr>
      <w:r>
        <w:rPr/>
        <w:t>¿Se reactivará la inversión interna? Ante el aumento de la capacidad en algunos países, parece razonable esperar que la inversión repuntará en el futuro. Sin embargo, la baja constante del precio relativo de los bienes de capital significa que los coeficientes de inversión nominal probablemente permanecerán en niveles inferiores a los ciclos anteriores.</w:t>
      </w:r>
    </w:p>
    <w:p>
      <w:pPr>
        <w:pStyle w:val="TextBody"/>
        <w:numPr>
          <w:ilvl w:val="0"/>
          <w:numId w:val="3"/>
        </w:numPr>
        <w:spacing w:before="0" w:after="0"/>
        <w:jc w:val="both"/>
        <w:rPr/>
      </w:pPr>
      <w:r>
        <w:rPr/>
        <w:t>¿Ha terminado el proceso de desapalancamiento? Sin duda resulta difícil saber si el proceso de apalancamiento ha llegado a su fin.  Algunos países han dado pasos importantes hacia la reducción de la deuda empresarial y, según una encuesta internacional realizada por Merrill Lynch Globlal Fund Managers, los inversionistas ahora muestran mucho menos interés en los coeficientes de apalancamiento de las empresas. De hecho sólo a un 18% de los inversionistas que participaron en la encuesta más reciente le interesa que las empresas mejoren sus balances, frente a un 31% a finales de 2003 y un 55% a finales de 2002… Al mismo tiempo, la falta de datos completos sobre los pasivos no incluidos en el balance impide evaluar la situación del crédito de las empresas desde una perspectiva global…</w:t>
      </w:r>
    </w:p>
    <w:p>
      <w:pPr>
        <w:pStyle w:val="TextBody"/>
        <w:numPr>
          <w:ilvl w:val="0"/>
          <w:numId w:val="3"/>
        </w:numPr>
        <w:spacing w:before="0" w:after="0"/>
        <w:jc w:val="both"/>
        <w:rPr/>
      </w:pPr>
      <w:r>
        <w:rPr/>
        <w:t>¿Persistirá la inversión en acciones? Nada hace pensar que las empresas dejarán de acumular acciones, ya sea mediante operaciones de recompra o inversiones en el extranjero. De hecho, teniendo en cuenta la constante globalización y las oportunidades que las empresas de los países industriales tienen en los mercados emergentes, es posible que en realidad se incremente el ritmo de adquisición de activos extranjeros.</w:t>
      </w:r>
    </w:p>
    <w:p>
      <w:pPr>
        <w:pStyle w:val="TextBody"/>
        <w:numPr>
          <w:ilvl w:val="0"/>
          <w:numId w:val="3"/>
        </w:numPr>
        <w:spacing w:before="0" w:after="0"/>
        <w:jc w:val="both"/>
        <w:rPr/>
      </w:pPr>
      <w:r>
        <w:rPr/>
        <w:t xml:space="preserve">¿Seguirán acumulando efectivo las empresas? La tónica ascendente de la volatilidad de las ventas y de la proporción de activos intangibles en las empresas puede haber elevado el nivel en que conviene mantener saldos de efectivo… Varios cambios estructurales -como la mayor volatilidad de las condiciones operativas, el interés en incrementar las inversiones  en el exterior y la necesidad de financiar los pasivos no incluidos en los balances- apuntan a la posibilidad de que el excedente de ahorro de las empresas permanecerá en niveles más elevados que en los años noventa… </w:t>
      </w:r>
    </w:p>
    <w:p>
      <w:pPr>
        <w:pStyle w:val="TextBody"/>
        <w:spacing w:before="0" w:after="0"/>
        <w:jc w:val="both"/>
        <w:rPr/>
      </w:pPr>
      <w:r>
        <w:rPr/>
      </w:r>
    </w:p>
    <w:p>
      <w:pPr>
        <w:pStyle w:val="TextBody"/>
        <w:spacing w:before="0" w:after="0"/>
        <w:jc w:val="both"/>
        <w:rPr/>
      </w:pPr>
      <w:r>
        <w:rPr/>
        <w:t>(De las Conclusiones) … En los últimos años, el sector empresarial de las economías del G-7 ha dejado de ser un prestatario neto y se ha convertido en un importante ahorrista neto, siguiendo la pauta marcada por los mercados emergentes, que se convirtieron en ahorristas netos tras las crisis financieras de los años noventa. En conjunto, estas circunstancias han alterado en forma sustancial las perspectivas financieras de la economía mundial, ya que dos sectores que habían generado demanda de financiamiento son ahora los que prestan fondos a otros países y sectores…</w:t>
      </w:r>
    </w:p>
    <w:p>
      <w:pPr>
        <w:pStyle w:val="TextBody"/>
        <w:spacing w:before="0" w:after="0"/>
        <w:jc w:val="both"/>
        <w:rPr/>
      </w:pPr>
      <w:r>
        <w:rPr/>
        <w:t>Con respecto a las empresas no financieras, una opinión generalizada es que el aumento reciente del préstamo neto es principalmente consecuencia del exceso de deuda y de capital físico acumulado durante los años noventa, y por lo tanto es un fenómeno transitorio. Una vez que estos excesos se hayan subsanado, el sector empresarial volverá a ser un prestatario neto, y conforme esto suceda, impulsará al alza las tasas de interés a largo plazo…</w:t>
      </w:r>
    </w:p>
    <w:p>
      <w:pPr>
        <w:pStyle w:val="TextBody"/>
        <w:spacing w:before="0" w:after="0"/>
        <w:jc w:val="both"/>
        <w:rPr/>
      </w:pPr>
      <w:r>
        <w:rPr/>
      </w:r>
    </w:p>
    <w:p>
      <w:pPr>
        <w:pStyle w:val="TextBody"/>
        <w:spacing w:before="0" w:after="0"/>
        <w:jc w:val="both"/>
        <w:rPr/>
      </w:pPr>
      <w:r>
        <w:rPr/>
        <w:t>Otros factores, algunos cíclicos y otros de índole estructural, también han incidido, aunque con distinta intensidad según el país, a saber:</w:t>
      </w:r>
    </w:p>
    <w:p>
      <w:pPr>
        <w:pStyle w:val="TextBody"/>
        <w:spacing w:before="0" w:after="0"/>
        <w:jc w:val="both"/>
        <w:rPr/>
      </w:pPr>
      <w:r>
        <w:rPr/>
      </w:r>
    </w:p>
    <w:p>
      <w:pPr>
        <w:pStyle w:val="TextBody"/>
        <w:numPr>
          <w:ilvl w:val="0"/>
          <w:numId w:val="3"/>
        </w:numPr>
        <w:spacing w:before="0" w:after="0"/>
        <w:jc w:val="both"/>
        <w:rPr/>
      </w:pPr>
      <w:r>
        <w:rPr/>
        <w:t>Las utilidades han sido abundantes, sobre todo debido a las bajas tasas de interés y a una reducción general de impuestos que pagan las empresas, en tanto que las utilidades operativas no parecen estar en niveles anormalmente elevados, pese a su reciente aceleración en unos cuantos países…</w:t>
      </w:r>
    </w:p>
    <w:p>
      <w:pPr>
        <w:pStyle w:val="TextBody"/>
        <w:numPr>
          <w:ilvl w:val="0"/>
          <w:numId w:val="3"/>
        </w:numPr>
        <w:spacing w:before="0" w:after="0"/>
        <w:jc w:val="both"/>
        <w:rPr/>
      </w:pPr>
      <w:r>
        <w:rPr/>
        <w:t>El constante avance de la tecnología ha hecho disminuir el precio relativo de los bienes de capital, así como el gasto nominal necesario para lograr un determinado “volumen” de capital.</w:t>
      </w:r>
    </w:p>
    <w:p>
      <w:pPr>
        <w:pStyle w:val="TextBody"/>
        <w:numPr>
          <w:ilvl w:val="0"/>
          <w:numId w:val="3"/>
        </w:numPr>
        <w:spacing w:before="0" w:after="0"/>
        <w:jc w:val="both"/>
        <w:rPr/>
      </w:pPr>
      <w:r>
        <w:rPr/>
        <w:t>Las empresas están adquiriendo más activos en el extranjero, en lugar de acumular capital dentro del país.</w:t>
      </w:r>
    </w:p>
    <w:p>
      <w:pPr>
        <w:pStyle w:val="TextBody"/>
        <w:numPr>
          <w:ilvl w:val="0"/>
          <w:numId w:val="3"/>
        </w:numPr>
        <w:spacing w:before="0" w:after="0"/>
        <w:jc w:val="both"/>
        <w:rPr/>
      </w:pPr>
      <w:r>
        <w:rPr/>
        <w:t>Las empresas han elevado el nivel de reservas en efectivo que estiman conveniente, en parte como reacción ante el entorno operativo más incierto que las rodea, la creciente importancia que tienen los activos intangibles en la economía basada en los conocimientos y quizá la incertidumbre en torno a lo que se les exigirá para cumplir con las obligaciones de los fondos de pensiones que en la actualidad no tiene financiamiento previsto.</w:t>
      </w:r>
    </w:p>
    <w:p>
      <w:pPr>
        <w:pStyle w:val="TextBody"/>
        <w:spacing w:before="0" w:after="0"/>
        <w:jc w:val="both"/>
        <w:rPr/>
      </w:pPr>
      <w:r>
        <w:rPr/>
      </w:r>
    </w:p>
    <w:p>
      <w:pPr>
        <w:pStyle w:val="TextBody"/>
        <w:spacing w:before="0" w:after="0"/>
        <w:jc w:val="both"/>
        <w:rPr/>
      </w:pPr>
      <w:r>
        <w:rPr/>
        <w:t xml:space="preserve">Es difícil estimar la importancia relativa de cada uno de estos factores a la hora de explicar el elevado nivel actual del excedente de ahorro empresarial. No obstante, parece razonable concluir que las empresas en los países industriales no volverán a experimentar las elevadas posiciones de financiamiento negativo del pasado, imitando en cierta medida el comportamiento de las economías de mercados emergentes, en las que los superávits en cuenta corriente han persistido más de los proyectado en un comienzo”… </w:t>
      </w:r>
    </w:p>
    <w:p>
      <w:pPr>
        <w:pStyle w:val="TextBody"/>
        <w:spacing w:before="0" w:after="0"/>
        <w:jc w:val="both"/>
        <w:rPr/>
      </w:pPr>
      <w:r>
        <w:rPr/>
      </w:r>
    </w:p>
    <w:p>
      <w:pPr>
        <w:pStyle w:val="TextBody"/>
        <w:spacing w:before="0" w:after="0"/>
        <w:jc w:val="both"/>
        <w:rPr>
          <w:b/>
          <w:b/>
        </w:rPr>
      </w:pPr>
      <w:r>
        <w:rPr>
          <w:b/>
        </w:rPr>
        <w:t>- Otras referencias (I) (Por si alguna “deuda” chica, sin querer se te ha olvidado)</w:t>
      </w:r>
    </w:p>
    <w:p>
      <w:pPr>
        <w:pStyle w:val="TextBody"/>
        <w:spacing w:before="0" w:after="0"/>
        <w:jc w:val="both"/>
        <w:rPr>
          <w:b/>
          <w:b/>
        </w:rPr>
      </w:pPr>
      <w:r>
        <w:rPr>
          <w:b/>
        </w:rPr>
      </w:r>
    </w:p>
    <w:p>
      <w:pPr>
        <w:pStyle w:val="TextBody"/>
        <w:spacing w:before="0" w:after="0"/>
        <w:jc w:val="both"/>
        <w:rPr/>
      </w:pPr>
      <w:r>
        <w:rPr/>
        <w:t xml:space="preserve">En abril de 2003, tuvo lugar en la sede de la Organización Internacional del Trabajo (OIT), en Ginebra, Suiza, una reunión tripartita sobre las consecuencias para el empleo de las fusiones y adquisiciones en el sector del comercio. </w:t>
      </w:r>
    </w:p>
    <w:p>
      <w:pPr>
        <w:pStyle w:val="TextBody"/>
        <w:spacing w:before="0" w:after="0"/>
        <w:jc w:val="both"/>
        <w:rPr/>
      </w:pPr>
      <w:r>
        <w:rPr/>
        <w:t>(En Apartado anterior se presentó un resumen del “Informe para el debate”, publicado por la OIT)</w:t>
      </w:r>
    </w:p>
    <w:p>
      <w:pPr>
        <w:pStyle w:val="TextBody"/>
        <w:spacing w:before="0" w:after="0"/>
        <w:jc w:val="both"/>
        <w:rPr/>
      </w:pPr>
      <w:r>
        <w:rPr/>
      </w:r>
    </w:p>
    <w:p>
      <w:pPr>
        <w:pStyle w:val="TextBody"/>
        <w:spacing w:before="0" w:after="0"/>
        <w:jc w:val="both"/>
        <w:rPr/>
      </w:pPr>
      <w:r>
        <w:rPr/>
        <w:t>A la Reunión asistieron representantes de los siguientes países: Austria, Bélgica, Camerún, Canadá, Egipto, Filipinas, Francia, Grecia, Hungría, Japón, Luxemburgo, Malasia, Nigeria, Noruega, Nueva Zelanda, Panamá, Polonia, Portugal, Rwanda, Sudán, Suiza y Tailandia; 17 representantes del Grupo de los Empleadores y 16 representantes del Grupo de los Trabajadores. Un representante del Gobierno de los Estados Unidos asistió igualmente a las sesiones.</w:t>
      </w:r>
    </w:p>
    <w:p>
      <w:pPr>
        <w:pStyle w:val="TextBody"/>
        <w:spacing w:before="0" w:after="0"/>
        <w:jc w:val="both"/>
        <w:rPr/>
      </w:pPr>
      <w:r>
        <w:rPr/>
      </w:r>
    </w:p>
    <w:p>
      <w:pPr>
        <w:pStyle w:val="TextBody"/>
        <w:spacing w:before="0" w:after="0"/>
        <w:jc w:val="both"/>
        <w:rPr/>
      </w:pPr>
      <w:r>
        <w:rPr/>
        <w:t>Asistieron también a la Reunión en calidad de observadores, representantes de la Comisión Europea, League of Arab States y Conferencia de las Naciones Unidas sobre el Comercio y Desarrollo y de las siguientes organizaciones internacionales no gubernamentales: General Confederation of Trade Unions; Confederación Internacional de Organizaciones Sindicales Libres; Alianza Cooperativa Internacional; Organización Internacional de Empleadores; Union Network International; y Confederación Mundial del Trabajo.</w:t>
      </w:r>
    </w:p>
    <w:p>
      <w:pPr>
        <w:pStyle w:val="TextBody"/>
        <w:spacing w:before="0" w:after="0"/>
        <w:jc w:val="both"/>
        <w:rPr/>
      </w:pPr>
      <w:r>
        <w:rPr/>
      </w:r>
    </w:p>
    <w:p>
      <w:pPr>
        <w:pStyle w:val="TextBody"/>
        <w:spacing w:before="0" w:after="0"/>
        <w:jc w:val="both"/>
        <w:rPr/>
      </w:pPr>
      <w:r>
        <w:rPr/>
        <w:t>De las “Notas sobre las labores” (sic), se extraen algunos párrafos significativos, que pueden considerarse “generalizables” o “asimilables”, para el tema fusiones y adquisiciones (FAS).</w:t>
      </w:r>
    </w:p>
    <w:p>
      <w:pPr>
        <w:pStyle w:val="TextBody"/>
        <w:spacing w:before="0" w:after="0"/>
        <w:jc w:val="both"/>
        <w:rPr/>
      </w:pPr>
      <w:r>
        <w:rPr/>
      </w:r>
    </w:p>
    <w:p>
      <w:pPr>
        <w:pStyle w:val="TextBody"/>
        <w:spacing w:before="0" w:after="0"/>
        <w:jc w:val="both"/>
        <w:rPr/>
      </w:pPr>
      <w:r>
        <w:rPr/>
        <w:t>“</w:t>
      </w:r>
      <w:r>
        <w:rPr/>
        <w:t>Aunque se pensaba que las fusiones y adquisiciones por lo general conllevaban recortes de personal, en muchos países las fusiones entre empresas comerciales habían tenido como resultado una creación neta de empleos. La razón de tan positivos resultados residía en que por lo general las fusiones y adquisiciones de empresas comerciales se efectuaban para aumentar sus cuotas de mercado, al revés de lo que ocurría en muchos otros sectores donde lo que se perseguía principalmente era rebajar los costos. Otros motivos adicionales que impulsaban estas transacciones se referían a la adquisición de conocimientos en ámbitos donde no se disponía de ellos en la propia empresa, la ampliación de la gama de productos y servicios ofrecidos por la empresa o para dar respuesta a las presiones de una competencia mundial en aumento…</w:t>
      </w:r>
    </w:p>
    <w:p>
      <w:pPr>
        <w:pStyle w:val="TextBody"/>
        <w:spacing w:before="0" w:after="0"/>
        <w:jc w:val="both"/>
        <w:rPr/>
      </w:pPr>
      <w:r>
        <w:rPr/>
      </w:r>
    </w:p>
    <w:p>
      <w:pPr>
        <w:pStyle w:val="TextBody"/>
        <w:spacing w:before="0" w:after="0"/>
        <w:jc w:val="both"/>
        <w:rPr/>
      </w:pPr>
      <w:r>
        <w:rPr/>
        <w:t>En el comercio al igual que en los demás sectores, las fusiones planteaban una serie de cuestiones relativas a la gestión de los recursos humanos, entre otras, la integración del personal, una redefinición de las funciones de gestión, la reubicación del personal y una armonización de las condiciones de empleo. La manera como se resolvieran tendría un efecto decisivo en el éxito de una fusión. Algunos directivos exponían argumentos que legitimaban la postura de no dar a conocer con antelación los planes de fusión o bien que su divulgación temprana podría dar lugar a transacciones sobre la base de información privilegiada, exponiendo con ello a las empresas objeto de fusión a sanciones. Los trabajadores y sus sindicatos ponían en tela de juicio la validez de tales argumentos y subrayaban que por lo general, el derecho a ser informados y consultados se consagraba en las leyes. La experiencia de los países en los que se había entablado un diálogo social mostraba que la participación de los trabajadores podía facilitar la integración y la consecución de los objetivos perseguidos con la fusión, y que el diálogo social posterior a ésta podía contribuir a disipar la incertidumbre y reducir el riesgo de daño a las relaciones y entorno laborales…</w:t>
      </w:r>
    </w:p>
    <w:p>
      <w:pPr>
        <w:pStyle w:val="TextBody"/>
        <w:spacing w:before="0" w:after="0"/>
        <w:jc w:val="both"/>
        <w:rPr/>
      </w:pPr>
      <w:r>
        <w:rPr/>
      </w:r>
    </w:p>
    <w:p>
      <w:pPr>
        <w:pStyle w:val="TextBody"/>
        <w:spacing w:before="0" w:after="0"/>
        <w:jc w:val="both"/>
        <w:rPr/>
      </w:pPr>
      <w:r>
        <w:rPr/>
        <w:t>Las fusiones y adquisiciones no eran una novedad; tampoco se limitaban al sector del comercio. Si bien la mayoría de las fusiones y adquisiciones se efectuaban en los países desarrollados donde funcionaban plenamente los mercados financieros, sus efectos se dejaban sentir en todo el mundo. En el decenio de 1990, las empresas del sector se embarcaron en un proceso expansivo cuya fuerza motriz eran las fusiones lo cual había conducido a un aumento sin precedentes del tamaño de las empresas a escala mundial. Como consecuencia de ello, 61 de las 500 principales empresas mundiales, si se consideraban sus ingresos, eran en la actualidad las multinacionales del comercio. Los ingresos de la más grande de todas, Wal-Mart, se cifraban en 220.000 millones de dólares (2001) y empleaba cerca de 1,4 millones de trabajadores (ese mismo año), siendo también la empresa más grande del mundo. Muchas de las empresas comerciales</w:t>
      </w:r>
    </w:p>
    <w:p>
      <w:pPr>
        <w:pStyle w:val="TextBody"/>
        <w:spacing w:before="0" w:after="0"/>
        <w:jc w:val="both"/>
        <w:rPr/>
      </w:pPr>
      <w:r>
        <w:rPr/>
        <w:t>actuales eran, de hecho, el resultado de varias fusiones de empresas tanto nacionales como internacionales. Ahol (Países Bajos) era un buen ejemplo de los problemas que podría crear un plan demasiado ambicioso de crecimiento basado en adquisiciones…</w:t>
      </w:r>
    </w:p>
    <w:p>
      <w:pPr>
        <w:pStyle w:val="TextBody"/>
        <w:spacing w:before="0" w:after="0"/>
        <w:jc w:val="both"/>
        <w:rPr/>
      </w:pPr>
      <w:r>
        <w:rPr/>
      </w:r>
    </w:p>
    <w:p>
      <w:pPr>
        <w:pStyle w:val="TextBody"/>
        <w:spacing w:before="0" w:after="0"/>
        <w:jc w:val="both"/>
        <w:rPr/>
      </w:pPr>
      <w:r>
        <w:rPr/>
        <w:t>Las fusiones y adquisiciones han sido un medio para llevar a cabo la reestructuración que exigía la globalización, al cambiarse las legislaciones y liberalizarse el mercado. La competencia cada vez más intensa provocada por estos procesos, particularmente en el comercio minorista, ha aumentado la importancia del tamaño de la empresa, por lo que las pequeñas y medianas empresas tienen más dificultades para sobrevivir en este entorno. La concentración en mercados bien establecidos alentó las estrategias competitivas basadas en los precios, a través de las cuales los costos se invirtieron en disminuir los precios. Tal estrategia orientada por los precios exigía una mayor base de ventas y, dado que raramente podría conseguirse a través del crecimiento orgánico en mercados bien establecidos, las fusiones y adquisiciones se convirtieron en el único medio de aumentar la cuota de mercado… Todos estos cambios habían tenido efectos considerables en el empleo…</w:t>
      </w:r>
    </w:p>
    <w:p>
      <w:pPr>
        <w:pStyle w:val="TextBody"/>
        <w:spacing w:before="0" w:after="0"/>
        <w:jc w:val="both"/>
        <w:rPr/>
      </w:pPr>
      <w:r>
        <w:rPr/>
      </w:r>
    </w:p>
    <w:p>
      <w:pPr>
        <w:pStyle w:val="TextBody"/>
        <w:spacing w:before="0" w:after="0"/>
        <w:jc w:val="both"/>
        <w:rPr/>
      </w:pPr>
      <w:r>
        <w:rPr/>
        <w:t xml:space="preserve">… </w:t>
      </w:r>
      <w:r>
        <w:rPr/>
        <w:t>Por lo tanto, no era sorprendente que las estrategias competitivas se centraran cada vez más en reducir los gastos de personal, lo que agravó los efectos en el empleo de todos estos procesos. Se recurrió más al trabajo temporal, ya que las empresas pretendían aumentar la flexibilidad de la mano de obra, y reducir al mismo tiempo los costos salariales. Era importante señalar que las fusiones no eran en sí mismas responsables de la pérdida de empleos, ni de las prácticas laborales flexibles que tenían consecuencias negativas en las condiciones de trabajo. Estas medidas podían adoptarse igualmente en cualquier empresa, y no necesariamente en las empresas fusionadas. Sin embargo, la reestructuración posterior a la fusión brindaba a las empresas una oportunidad idónea de emprender iniciativas que dieran estos resultados…</w:t>
      </w:r>
    </w:p>
    <w:p>
      <w:pPr>
        <w:pStyle w:val="TextBody"/>
        <w:spacing w:before="0" w:after="0"/>
        <w:jc w:val="both"/>
        <w:rPr/>
      </w:pPr>
      <w:r>
        <w:rPr/>
      </w:r>
    </w:p>
    <w:p>
      <w:pPr>
        <w:pStyle w:val="TextBody"/>
        <w:spacing w:before="0" w:after="0"/>
        <w:jc w:val="both"/>
        <w:rPr/>
      </w:pPr>
      <w:r>
        <w:rPr/>
        <w:t>Tanto los empleadores como los trabajadores deseaban que el mercado de trabajo fuera estable y sostenible, para garantizar una fuerza de trabajo calificada y productiva y, a tales fines, la seguridad del trabajo era fundamental. Sin embargo, con respecto a las fusiones y adquisiciones, los trabajadores también se quejaban de que no se les informaba ni consultaba suficientemente. No obstante el carácter estratégico de esta iniciativa, al dar a entender que las fusiones y adquisiciones no se planificaban a corto plazo, sino a largo plazo, los trabajadores de las nuevas empresas muchas veces sólo se enteraban de la noticia a través de la prensa. Los directores defendían este enfoque señalando casos en que los trabajadores habían perjudicado las fusiones o habían movilizado la opinión pública en su contra si se les informaba antes de que el proceso de fusión hubiera concluido. También consideraban que las normas sobre el carácter confidencial de las operaciones bursátiles podían dificultar que se hicieran públicas las discusiones sobre la fusión…</w:t>
      </w:r>
    </w:p>
    <w:p>
      <w:pPr>
        <w:pStyle w:val="TextBody"/>
        <w:spacing w:before="0" w:after="0"/>
        <w:jc w:val="both"/>
        <w:rPr/>
      </w:pPr>
      <w:r>
        <w:rPr/>
      </w:r>
    </w:p>
    <w:p>
      <w:pPr>
        <w:pStyle w:val="TextBody"/>
        <w:spacing w:before="0" w:after="0"/>
        <w:jc w:val="both"/>
        <w:rPr/>
      </w:pPr>
      <w:r>
        <w:rPr/>
        <w:t xml:space="preserve">… </w:t>
      </w:r>
      <w:r>
        <w:rPr/>
        <w:t>Se observó que las fusiones y adquisiciones formaban parte integrante de la reestructuración a escala global, pero que a menudo se les criticaba por la forma en que se planificaban y llevaban a cabo, ya que no consideraban los intereses ni las opiniones de los trabajadores. Por otra parte, quienes criticaban las fusiones solían referirse a investigaciones teóricas y prácticas que demostraban que con frecuencia las fusiones y adquisiciones no lograban sus objetivos…</w:t>
      </w:r>
    </w:p>
    <w:p>
      <w:pPr>
        <w:pStyle w:val="TextBody"/>
        <w:spacing w:before="0" w:after="0"/>
        <w:jc w:val="both"/>
        <w:rPr/>
      </w:pPr>
      <w:r>
        <w:rPr/>
      </w:r>
    </w:p>
    <w:p>
      <w:pPr>
        <w:pStyle w:val="TextBody"/>
        <w:spacing w:before="0" w:after="0"/>
        <w:jc w:val="both"/>
        <w:rPr/>
      </w:pPr>
      <w:r>
        <w:rPr/>
        <w:t>El portavoz del Grupo de los Empleadores expresó su agradecimiento a la Oficina por el informe, que haría posible un debate prometedor. No obstante, expresó su preocupación porque éste se había centrado demasiado en la pérdida de empleos ignorando otros aspectos de peso. En consecuencia, la Reunión no sólo debería centrarse únicamente en equiparar fusiones y adquisiciones con pérdida de empleos. Si bien era cierto que algunos procesos de consolidación habían provocado reducciones de personal, muchas veces no se habían suprimido puestos de trabajo. Otro aspecto que necesitaba señalarse en el debate era el principio de la diferenciación, vale decir, la existencia de diversos grados de madurez, las diferencias regionales y culturales, así como el debate nacional e internacional todo lo cual dejaba en claro que no había dos situaciones que fueran iguales. Del mismo modo, los efectos de otros factores como los cambios en los proveedores y los mercados eran factores determinantes en el proceso de consolidación de las empresas, al igual que la necesidad de asegurar un valor añadido…</w:t>
      </w:r>
    </w:p>
    <w:p>
      <w:pPr>
        <w:pStyle w:val="TextBody"/>
        <w:spacing w:before="0" w:after="0"/>
        <w:jc w:val="both"/>
        <w:rPr/>
      </w:pPr>
      <w:r>
        <w:rPr/>
      </w:r>
    </w:p>
    <w:p>
      <w:pPr>
        <w:pStyle w:val="TextBody"/>
        <w:spacing w:before="0" w:after="0"/>
        <w:jc w:val="both"/>
        <w:rPr/>
      </w:pPr>
      <w:r>
        <w:rPr/>
        <w:t>Un miembro trabajador de los Estados Unidos interviniendo en representación del Grupo de los Trabajadores, expresó: …No obstante, la tendencia hacia una consolidación creciente era indudable. También debía reconocerse que algunas fusiones realizadas por grandes empresas responsables ofrecían estabilidad a los trabajadores. Los efectos beneficiosos de las economías de escala eran innegables, ya que en una economía competitiva las empresas que no ampliaban sus negocios estaban en una situación de desventaja. Aunque los consumidores celebraran las gangas, éstas no deberían conseguirse a expensas del empleo, salarios más bajos y peores condiciones de trabajo. Las fusiones y adquisiciones no deberían apuntar a los trabajadores como el factor que permite reducir los costos. Los gobiernos también tenían un papel que desempeñar al asegurar que las fusiones y adquisiciones no tuvieran efectos negativos en los consumidores y se ofreciera a los trabajadores la protección necesaria contra los defectos indeseables de las fusiones y adquisiciones. Por consiguiente, era fundamental que los interlocutores sociales cumplieran los convenios de la OIT y las Directivas de la OCDE relativas a las empresas multinacionales, prestando particular atención a los convenios colectivos y al suministro de información, promoviendo la consulta y la cooperación entre los empleadores y los trabajadores en temas de interés común, y observando las normas de empleo y la conformidad con las normas que rigen la empresa de acogida. Al llevar a cabo negociaciones bona fide, el empleador no debería amenazar con transferir la fuerza de trabajo y las operaciones comerciales a otro lugar. Con independencia de los cambios estructurales que tuvieran lugar en el proceso de consolidación, deberían ser aceptables a todas las partes interesadas, incluidos los empleadores. La Unión Network International apoyaba firmemente la dimensión social en la reforma estructural. Las opiniones de gobiernos y sindicatos deberían respetarse en el proceso de consolidación. El orador subrayó que el diálogo social era esencial para que el éxito de las fusiones y adquisiciones, pero señaló asimismo que era importante que los sindicatos participaran en el proceso desde el comienzo. En cuanto a los gobiernos, éstos deberían aplicar una legislación que garantizara la plena participación de los sindicatos en el proceso de fusiones y adquisiciones…</w:t>
      </w:r>
    </w:p>
    <w:p>
      <w:pPr>
        <w:pStyle w:val="TextBody"/>
        <w:spacing w:before="0" w:after="0"/>
        <w:jc w:val="both"/>
        <w:rPr/>
      </w:pPr>
      <w:r>
        <w:rPr/>
      </w:r>
    </w:p>
    <w:p>
      <w:pPr>
        <w:pStyle w:val="TextBody"/>
        <w:spacing w:before="0" w:after="0"/>
        <w:jc w:val="both"/>
        <w:rPr/>
      </w:pPr>
      <w:r>
        <w:rPr/>
        <w:t>Un miembro trabajador de Francia, interviniendo también en representación del Grupo de los Trabajadores, dijo que los términos fusiones y adquisiciones habían llegado a considerarse sinónimos de reducción de personal y degradación de las condiciones de trabajo. Si bien demasiadas veces ello era cierto, y si las fusiones y adquisiciones se consideraban como un proceso, no tenían obligadamente que conducir a tales resultados. Las verdaderas causas que impulsaban el proceso de consolidación cabía encontrarlas en la reorganización, la modernización, la racionalización y la búsqueda de mayores ganancias y rendimiento. También la introducción de nuevas tecnologías impulsaba a las fusiones y con ello a una reducción del personal y disminución de la calidad de los trabajos. No obstante, tales asociaciones negativas podrían eliminarse si las condiciones pudieran negociarse teniendo como referencia las normas internacionales. La primera etapa podría consistir en proporcionar a los trabajadores la información correcta que los preparara para el cambio a través de la formación y adquisición de calificaciones en aras de una mayor productividad, lo cual iría en beneficio de todos. En el proceso había que tener especial cuidado de evitar el recurso a contratos de trabajo precarios y a proteger a los grupos vulnerables como las mujeres y los niños que con demasiada frecuencia ocupaban los peores puestos de trabajo. Debería también tomarse medidas para impedir despidos y reducciones de las plantillas, por ejemplo, introduciendo modalidades voluntarias que no requirieran financiamiento gubernamental…</w:t>
      </w:r>
    </w:p>
    <w:p>
      <w:pPr>
        <w:pStyle w:val="TextBody"/>
        <w:spacing w:before="0" w:after="0"/>
        <w:jc w:val="both"/>
        <w:rPr/>
      </w:pPr>
      <w:r>
        <w:rPr/>
      </w:r>
    </w:p>
    <w:p>
      <w:pPr>
        <w:pStyle w:val="TextBody"/>
        <w:spacing w:before="0" w:after="0"/>
        <w:jc w:val="both"/>
        <w:rPr/>
      </w:pPr>
      <w:r>
        <w:rPr/>
        <w:t>El portavoz del Grupo de los Trabajadores expresó que los trabajadores no pensaban que las fusiones y adquisiciones fueran perjudiciales sino que les preocupaban los efectos que tenían en la comunidad más amplia… La concentración significaba también la concentración del poder de compra y del poder vendedor, menor oportunidad de elección por parte de los consumidores y precios más altos…</w:t>
      </w:r>
    </w:p>
    <w:p>
      <w:pPr>
        <w:pStyle w:val="TextBody"/>
        <w:spacing w:before="0" w:after="0"/>
        <w:jc w:val="both"/>
        <w:rPr/>
      </w:pPr>
      <w:r>
        <w:rPr/>
      </w:r>
    </w:p>
    <w:p>
      <w:pPr>
        <w:pStyle w:val="TextBody"/>
        <w:spacing w:before="0" w:after="0"/>
        <w:jc w:val="both"/>
        <w:rPr/>
      </w:pPr>
      <w:r>
        <w:rPr/>
        <w:t>El portavoz del Grupo de los Empleadores señaló que los interlocutores sociales necesitaban prestar mayor atención a la cuestión del mantenimiento de los niveles de empleo y no sólo a la creación de empleo. Los gobiernos podrían impulsar el proceso estableciendo marcos legales que permitieran que las fusiones y adquisiciones se realizaran de manera adecuada. Si la carga de los empleadores era demasiado pesada, no tendría lugar la inversión extranjera directa. Era preciso encontrar una solución que permitiera, por una parte, proteger los derechos fundamentales de los trabajadores y, por la otra, asegurar el libre mercado… Aunque la negociación entre los interlocutores sociales era importante, se necesitaba que tuviera lugar dentro de un marco jurídico que asegurara la equidad entre los interlocutores… Si las leyes que regían la competencia eran muy difíciles de cumplir, sería preciso comprobar cuáles eran los cauces utilizados por la inversión extranjera directa, de manera que se necesitaba contar con instrumentos que permitieran asentar el proceso de consolidación…</w:t>
      </w:r>
    </w:p>
    <w:p>
      <w:pPr>
        <w:pStyle w:val="TextBody"/>
        <w:spacing w:before="0" w:after="0"/>
        <w:jc w:val="both"/>
        <w:rPr/>
      </w:pPr>
      <w:r>
        <w:rPr/>
      </w:r>
    </w:p>
    <w:p>
      <w:pPr>
        <w:pStyle w:val="TextBody"/>
        <w:spacing w:before="0" w:after="0"/>
        <w:jc w:val="both"/>
        <w:rPr/>
      </w:pPr>
      <w:r>
        <w:rPr/>
        <w:t>El Sr. J. Minet miembro empleador de Francia presentó el estudio de caso de fusión realizada en enero de 1997 entre los grupos franceses: Auchan y Docks de France, de índole muy diversa, que no había dado lugar a despidos… Se aprendió mucho de la fusión de Auchan y Docks de France. En primer lugar, era imperativo para toda fusión definir clara y rápidamente una estrategia. La empresa buscaba beneficios rápidos o apostaba por un desarrollo duradero. La respuesta era diferente según se tratara, por ejemplo, de un fondo de pensión, o de una empresa no cotizada en Bolsa como Auchan. La calidad general y la coherencia de la empresa que se pretendían alcanzar eran tan importantes como la talla vinculada con el número de establecimientos. Las consideraciones relativas a los recursos humanos eran determinantes en aquella operación. Eran elementos fundamentales la existencia de un plan de rotación interna de los trabajadores, de movilidad funcional y geográfica, una comunicación efectiva y personalizada con los trabajadores, la harmonización de la condición social del personal, la participación de los interlocutores sociales desde las fases iniciales del proceso y más allá de lo que exigían los estatutos, el enriquecimiento mutuo de las diferentes culturas de empresa, aun cuando una resultara dominante, y la participación de la dirección…</w:t>
      </w:r>
    </w:p>
    <w:p>
      <w:pPr>
        <w:pStyle w:val="TextBody"/>
        <w:spacing w:before="0" w:after="0"/>
        <w:jc w:val="both"/>
        <w:rPr/>
      </w:pPr>
      <w:r>
        <w:rPr/>
      </w:r>
    </w:p>
    <w:p>
      <w:pPr>
        <w:pStyle w:val="TextBody"/>
        <w:spacing w:before="0" w:after="0"/>
        <w:jc w:val="both"/>
        <w:rPr/>
      </w:pPr>
      <w:r>
        <w:rPr/>
        <w:t>El representante del Gobierno de Bélgica señaló que el ejemplo proporcionado en la presentación era bastante interesante y explicó que, a su juicio, sólo los interlocutores sociales deberían participar en el proceso de adquisición propiamente dicho y que el marco jurídico debería facilitarlo el Gobierno. Cualquier marco sólo serviría para promover un acuerdo, pero no impondría su contenido. Consideró que correspondía al Gobierno poner a disposición un equipo de primeros auxilios, en caso de que las negociaciones llegaran a un punto muerto, y señaló que, en esas circunstancias, la asesoría de los encargados de la conciliación y de otros funcionarios podría ser valiosa para aliviar tensiones, pero que debería dejarse plena libertad a los interlocutores sociales para poder negociar…</w:t>
      </w:r>
    </w:p>
    <w:p>
      <w:pPr>
        <w:pStyle w:val="TextBody"/>
        <w:spacing w:before="0" w:after="0"/>
        <w:jc w:val="both"/>
        <w:rPr/>
      </w:pPr>
      <w:r>
        <w:rPr/>
      </w:r>
    </w:p>
    <w:p>
      <w:pPr>
        <w:pStyle w:val="TextBody"/>
        <w:spacing w:before="0" w:after="0"/>
        <w:jc w:val="both"/>
        <w:rPr/>
      </w:pPr>
      <w:r>
        <w:rPr/>
        <w:t>Un miembro trabajador del Japón, señalo: …Según la interpretación del código comercial japonés, se permitía transferir los contratos de trabajo a la nueva empresa según este tipo particular de reestructuración. Las fusiones y adquisiciones no siempre eran perjudiciales, lo importante era la manera en que se llevaban a cabo. En el Japón se habían sucedido con éxito fusiones y adquisiciones desde hacía 30 años pues se habían hecho de manera amistosa y con el propósito de rescatar de la quiebra a empresas en situaciones difíciles. Para el éxito de estas transacciones era vital la buena comunicación puesto que con frecuencia las fusiones y adquisiciones tenían lugar después de una quiebra. Interesaba por lo tanto a la dirección de las empresas aprender de tales experiencias, proteger los derechos de los trabajadores y tener en cuenta sus opiniones para mantenerlos motivados…</w:t>
      </w:r>
    </w:p>
    <w:p>
      <w:pPr>
        <w:pStyle w:val="TextBody"/>
        <w:spacing w:before="0" w:after="0"/>
        <w:jc w:val="both"/>
        <w:rPr/>
      </w:pPr>
      <w:r>
        <w:rPr/>
      </w:r>
    </w:p>
    <w:p>
      <w:pPr>
        <w:pStyle w:val="TextBody"/>
        <w:spacing w:before="0" w:after="0"/>
        <w:jc w:val="both"/>
        <w:rPr/>
      </w:pPr>
      <w:r>
        <w:rPr/>
        <w:t>Una miembro trabajadora de España, llamó la atención sobre los siguientes puntos: … La pérdida de puestos de trabajo se consideraba exclusivamente desde la perspectiva de empresas específicas, en circunstancias en las que había que tener en cuenta sus repercusiones importantes en las comunidades ya que podían llevar a la quiebra a las pequeñas empresas. En consecuencia, a los gobiernos también les incumbía ocuparse de las repercusiones de las fusiones y adquisiciones en las PYME para reducir al mínimo la pérdida de puestos de trabajo…</w:t>
      </w:r>
    </w:p>
    <w:p>
      <w:pPr>
        <w:pStyle w:val="TextBody"/>
        <w:spacing w:before="0" w:after="0"/>
        <w:jc w:val="both"/>
        <w:rPr/>
      </w:pPr>
      <w:r>
        <w:rPr/>
      </w:r>
    </w:p>
    <w:p>
      <w:pPr>
        <w:pStyle w:val="TextBody"/>
        <w:spacing w:before="0" w:after="0"/>
        <w:jc w:val="both"/>
        <w:rPr/>
      </w:pPr>
      <w:r>
        <w:rPr/>
        <w:t>Un miembro trabajador de la Federación de Rusia, informó a la Reunión sobre la importancia creciente de las fusiones y adquisiciones en su país. Los interlocutores sociales y los gobiernos tenían en este caso intereses comunes. Las tres partes deseaban que aumentara el consumo, la productividad y los niveles de empleo. El comercio daba cuenta del 23 por ciento del consumo y del 9 por ciento del empleo... Debido a su incapacidad para competir, las empresas pequeñas no siempre conseguían sobrevivir. Las empresas multinacionales ocupaban progresivamente el mercado nacional. Su llegada se consideraba como un hecho positivo puesto que traían consigo nuevas tecnologías, daban trabajo, eran más productivas y ofrecían una gama variada de productos de buena calidad. Algunos empleadores sin embargo no respetaban la legislación del trabajo. Ofrecían remuneraciones y condiciones de trabajo muy inferiores a lo estipulado, explotaban al trabajador y no respetaban su dignidad; se habían dado casos de acoso sexual. Era difícil en las condiciones actuales seguir adelante de manera civilizada con las asociaciones. El orador propuso a este respecto que se crearan grupos de trabajo tripartitos encargados de examinar estas cuestiones con representantes de las empresas multinacionales. Dijo además que se necesitaba un código de conducta de aplicación mundial válido para todas las partes para fortalecer a los interlocutores sociales…</w:t>
      </w:r>
    </w:p>
    <w:p>
      <w:pPr>
        <w:pStyle w:val="TextBody"/>
        <w:spacing w:before="0" w:after="0"/>
        <w:jc w:val="both"/>
        <w:rPr/>
      </w:pPr>
      <w:r>
        <w:rPr/>
      </w:r>
    </w:p>
    <w:p>
      <w:pPr>
        <w:pStyle w:val="TextBody"/>
        <w:spacing w:before="0" w:after="0"/>
        <w:jc w:val="both"/>
        <w:rPr/>
      </w:pPr>
      <w:r>
        <w:rPr/>
        <w:t>El portavoz del Grupo de los Trabajadores resumió en tres puntos la postura de los trabajadores sobre la cuestión del empleo. En primer lugar, la prerrogativa de los empleadores no era un derecho sin trabas, puesto que les incumbía también atender a las necesidades de los trabajadores y sus familias. En segundo lugar, los sindicatos no podían aceptar la pérdida de empleos como un hecho inevitable tras las fusiones y adquisiciones, y defendían una legislación que protegiera sus derechos y puestos de trabajo. En tercer lugar, no debería permitirse que las fuerzas del mercado predominaran sin trabas y en vista de ello se necesitaba una legislación que reglamentara las fusiones y adquisiciones y garantizara que se consideraran efectivamente las necesidades de las pequeñas y medianas empresas, las comunidades, los trabajadores y los consumidores. También se precisaba una reglamentación que protegiera la competencia e impidiera el desarrollo de monopolios…</w:t>
      </w:r>
    </w:p>
    <w:p>
      <w:pPr>
        <w:pStyle w:val="TextBody"/>
        <w:spacing w:before="0" w:after="0"/>
        <w:jc w:val="both"/>
        <w:rPr/>
      </w:pPr>
      <w:r>
        <w:rPr/>
      </w:r>
    </w:p>
    <w:p>
      <w:pPr>
        <w:pStyle w:val="TextBody"/>
        <w:spacing w:before="0" w:after="0"/>
        <w:jc w:val="both"/>
        <w:rPr/>
      </w:pPr>
      <w:r>
        <w:rPr/>
        <w:t>El portavoz del Grupo de los Empleadores convino en que no deberían tolerarse en absoluto las prácticas laborales injustas que restaban valor a los derechos de los trabajadores y al diálogo social tras haberse tomado las decisiones comerciales. Pero, debía defenderse el derecho de las empresas de tomar decisiones comerciales por sí mismas, lo cual era necesario para asegurar la supervivencia y el crecimiento de las mismas. Algunas veces tenía lugar una reducción de la plantilla o de las prestaciones, pero estas pérdidas a menudo se compensaban con los ingresos a largo plazo. Una legislación que protegiera el empleo y no tuviera en cuenta consideraciones de orden comercial desalentaría las inversiones, ya que las empresas realizarían sus actividades en otros lugares. El desarrollo económico estaba determinado por el mercado. La injerencia podría ser perjudicial para todos los interlocutores sociales…</w:t>
      </w:r>
    </w:p>
    <w:p>
      <w:pPr>
        <w:pStyle w:val="TextBody"/>
        <w:spacing w:before="0" w:after="0"/>
        <w:jc w:val="both"/>
        <w:rPr/>
      </w:pPr>
      <w:r>
        <w:rPr/>
      </w:r>
    </w:p>
    <w:p>
      <w:pPr>
        <w:pStyle w:val="TextBody"/>
        <w:spacing w:before="0" w:after="0"/>
        <w:jc w:val="both"/>
        <w:rPr/>
      </w:pPr>
      <w:r>
        <w:rPr/>
        <w:t>Un miembro trabajador de Francia dijo que era normal que las empresas evolucionaran para que pudieran seguir siendo competitivas. Su supervivencia dependía de ese hecho… La flexibilidad efectivamente aumentaba la competitividad de las empresas pero, por otra parte, el aumento constante del trabajo a tiempo parcial y de la subcontratación causaban preocupación cuando generaban pobreza, precariedad y desprotección social. Debería encontrarse una fórmula de contrato mínimo que permitiera a los trabajadores ganarse decorosamente la vida y proporcionara a la vez a los empleadores la flexibilidad que reclamaban. Una formación orientada a la empleabilidad y las calificaciones múltiples haría posible que los trabajadores aceptaran dicha flexibilidad. Tal vez ello podría conseguirse a través de un diálogo social efectivo…</w:t>
      </w:r>
    </w:p>
    <w:p>
      <w:pPr>
        <w:pStyle w:val="TextBody"/>
        <w:spacing w:before="0" w:after="0"/>
        <w:jc w:val="both"/>
        <w:rPr/>
      </w:pPr>
      <w:r>
        <w:rPr/>
      </w:r>
    </w:p>
    <w:p>
      <w:pPr>
        <w:pStyle w:val="TextBody"/>
        <w:spacing w:before="0" w:after="0"/>
        <w:jc w:val="both"/>
        <w:rPr/>
      </w:pPr>
      <w:r>
        <w:rPr/>
        <w:t>Una miembro trabajadora de Sudáfrica se refirió a las condiciones de trabajo en el sector del comercio en su país que habían empeorado luego de producirse fusiones y adquisiciones. Se estaba recortando personal para luego volver a contratarlo a tiempo parcial, ocasionalmente, en función de la demanda, sin horario fijo y sin prestaciones, con salarios lamentables y condiciones de trabajo desastrosas. Antes de una fusión o adquisición, no se proporcionaba información alguna a los trabajadores interesados. La transferencia de un empleador a otro creaba situaciones muy difíciles, en particular a las mujeres que eran jefes de hogar. La cantidad de tiempo adicional que les tomaba llegar al nuevo puesto de trabajo no se había tenido en cuenta al momento de la reasignación de funciones. El alto desempleo, la presión a la baja en materia de salarios, peores condiciones de trabajo y la precarización del mismo afectaban a la comunidad en su conjunto y al país en general. Los trabajadores contribuían a que las empresas crearan riqueza. La dirección de las mismas no debía valerse de las fusiones y adquisiciones para socavar la negociación colectiva como en el caso de un empleador que se había negado a reconocer al sindicato de la noche a la mañana, dejando con ello a la fuerza de trabajo sin representación…</w:t>
      </w:r>
    </w:p>
    <w:p>
      <w:pPr>
        <w:pStyle w:val="TextBody"/>
        <w:spacing w:before="0" w:after="0"/>
        <w:jc w:val="both"/>
        <w:rPr/>
      </w:pPr>
      <w:r>
        <w:rPr/>
      </w:r>
    </w:p>
    <w:p>
      <w:pPr>
        <w:pStyle w:val="TextBody"/>
        <w:spacing w:before="0" w:after="0"/>
        <w:jc w:val="both"/>
        <w:rPr/>
      </w:pPr>
      <w:r>
        <w:rPr/>
        <w:t>Un miembro empleador de Dinamarca señaló que el diálogo social era sumamente importante. Aunque era preciso disponer de un marco, compuesto de un conjunto de leyes idóneas, a veces, hacía falta diálogo social para completarlo. Ahora bien, el modelo europeo no era adecuado para todo el mundo y sólo existía debido a la meta que se fijara la UE de crear un mercado común…</w:t>
      </w:r>
    </w:p>
    <w:p>
      <w:pPr>
        <w:pStyle w:val="TextBody"/>
        <w:spacing w:before="0" w:after="0"/>
        <w:jc w:val="both"/>
        <w:rPr/>
      </w:pPr>
      <w:r>
        <w:rPr/>
        <w:t>El orador señaló además que los buenos directores reconocían la importancia del diálogo social y trataban de crear un entorno beneficioso tanto para los trabajadores como para los empleadores. Toda fusión o adquisición debía realizarse en forma profesional. Tan sólo los buenos dirigentes lograrían que las fusiones y adquisiciones tuvieran éxito: escucharían a los trabajadores, pero no estaban dispuestos a contar con ellas para tomar la decisión final respecto a una fusión o adquisición. Las empresas sólo deberían fusionar o adquirir si ello redundaba en su propio beneficio y en el de las partes interesadas. También recalcó la importancia del entusiasmo en cualquier proceso de fusión o adquisición y se preguntó si esa motivación podría abordarse en las leyes o en la OIT. Además, la aprobación de la Comisión de Bruselas, que estipulaba la legislación europea en materia de competencia, complicaba la cuestión de saber cuándo se tenía que informar a los trabajadores, puesto que cabía la posibilidad de que la Comisión objetara, impidiendo la transacción prevista y, en ese caso, la información sería prematura y falsa. Por último, confirmó la necesidad de que hubiera diálogo social y cooperación, así como un buen liderazgo…</w:t>
      </w:r>
    </w:p>
    <w:p>
      <w:pPr>
        <w:pStyle w:val="TextBody"/>
        <w:spacing w:before="0" w:after="0"/>
        <w:jc w:val="both"/>
        <w:rPr/>
      </w:pPr>
      <w:r>
        <w:rPr/>
      </w:r>
    </w:p>
    <w:p>
      <w:pPr>
        <w:pStyle w:val="TextBody"/>
        <w:spacing w:before="0" w:after="0"/>
        <w:jc w:val="both"/>
        <w:rPr/>
      </w:pPr>
      <w:r>
        <w:rPr/>
        <w:t>El Presidente del Grupo Gubernamental destacó, en nombre de su Grupo, la vital importancia del diálogo social en las fusiones y adquisiciones. Un verdadero diálogo social era vital y los gobiernos tenían que proporcionar el consiguiente marco jurídico en el que tuviera lugar el diálogo social, teniendo en cuenta las diferencias entre los países. Dicho marco jurídico debería hacer hincapié en que es preciso informar a los trabajadores y sus sindicatos, tan pronto como sea posible, e incluir detalles sobre la fecha, los motivos de esa transacción y las consecuencias jurídicas, económicas y sociales de la actividad. Este marco también debería facilitar las consultas entre empleadores, trabajadores y sus sindicatos sobre fusiones y adquisiciones…</w:t>
      </w:r>
    </w:p>
    <w:p>
      <w:pPr>
        <w:pStyle w:val="TextBody"/>
        <w:spacing w:before="0" w:after="0"/>
        <w:jc w:val="both"/>
        <w:rPr/>
      </w:pPr>
      <w:r>
        <w:rPr/>
      </w:r>
    </w:p>
    <w:p>
      <w:pPr>
        <w:pStyle w:val="TextBody"/>
        <w:spacing w:before="0" w:after="0"/>
        <w:jc w:val="both"/>
        <w:rPr/>
      </w:pPr>
      <w:r>
        <w:rPr/>
        <w:t>El portavoz del Grupo de los Empleadores, refiriéndose a la ponencia relativa al diálogo social europeo, dijo que las estructuras en cuestión no se podían repetir fácilmente en otras partes del mundo. Sus bases y principios eran razonables pero las infraestructuras africanas, por ejemplo, diferían mucho de las presentadas. Los costos y el esfuerzo desplegado para alcanzar una situación comparable podrían ser enormes. Era, sin embargo, posible extraer lecciones de esa experiencia adaptándolas a las circunstancias específicas de los países. Con respecto a los comentarios del miembro trabajador de Singapur, el orador dijo que no aceptaba todas las funciones asignadas a los empleadores y criticó el llamamiento a imponer sanciones. Medidas de ese tipo terminarían por asustar y alejar a los inversores potenciales ya que éstos querían conservar la facultad de decidir por sí mismos en una situación de libre mercado. No obstante, aceptaba que era necesario contar con un marco jurídico. A ese respecto adelantó tres principios, a saber: a) la decisión de fusionarse o de comprar incumbía exclusivamente al empleador; b) dicha decisión debía comunicarse a los trabajadores de manera apropiada; c) era importante que el proceso fuera inclusivo, lo que podía lograrse compartiendo información o mediante consultas y de conformidad con la legislación y la práctica nacional…</w:t>
      </w:r>
    </w:p>
    <w:p>
      <w:pPr>
        <w:pStyle w:val="TextBody"/>
        <w:spacing w:before="0" w:after="0"/>
        <w:jc w:val="both"/>
        <w:rPr/>
      </w:pPr>
      <w:r>
        <w:rPr/>
      </w:r>
    </w:p>
    <w:p>
      <w:pPr>
        <w:pStyle w:val="TextBody"/>
        <w:spacing w:before="0" w:after="0"/>
        <w:jc w:val="both"/>
        <w:rPr/>
      </w:pPr>
      <w:r>
        <w:rPr/>
        <w:t>El portavoz del Grupo de los Trabajadores dijo que un diálogo social efectivo era fundamental para el éxito de las fusiones y adquisiciones, y que por tanto redundaría en beneficio de todos. Pero la efectividad exigía el respeto mutuo, la transparencia y la confianza entre las partes, al igual que la voluntad de los empleadores de informar a los trabajadores antes, durante y después de las fusiones y adquisiciones. Hizo referencia a las Directrices de la OCDE para las empresas multinacionales, donde se destacaba que los empleadores que tomaran medidas que afectaran a los trabajadores deberían avisar con tiempo tanto a éstos como al gobierno, y colaborar con los mismos para mitigar los efectos adversos. Cuando los trabajadores estaban sindicados, la información debería compartirse con los sindicatos, lo que también suponía reconocer su derecho de sindicación. El orador expresó su inquietud por la declaración del portavoz del Grupo de los Empleadores, ya que no parecía reconocer los beneficios del diálogo. No todos los empleadores estarían dispuestos a participar voluntariamente en el diálogo, lo que significaba que era necesario establecer una legislación que contemplara sanciones en caso de vulneración. Los trabajadores esperaban que se establecieran disposiciones que impusieran el diálogo social en todas las esferas. La mundialización exigía la expansión del concepto de consejos de trabajadores en los planos regional e internacional…</w:t>
      </w:r>
    </w:p>
    <w:p>
      <w:pPr>
        <w:pStyle w:val="TextBody"/>
        <w:spacing w:before="0" w:after="0"/>
        <w:jc w:val="both"/>
        <w:rPr/>
      </w:pPr>
      <w:r>
        <w:rPr/>
      </w:r>
    </w:p>
    <w:p>
      <w:pPr>
        <w:pStyle w:val="TextBody"/>
        <w:spacing w:before="0" w:after="0"/>
        <w:jc w:val="both"/>
        <w:rPr/>
      </w:pPr>
      <w:r>
        <w:rPr/>
        <w:t>El portavoz del Grupo de los Empleadores aclaró la postura de su Grupo. En primer lugar, no era aceptable que hubiera que informar antes, durante y después de una fusión o adquisición. El acceso a esta información seguía siendo una prerrogativa de los empleadores. En segundo lugar, los empleadores consideraban que el diálogo social desempeñaba un papel importante y no era su intención rechazarlo. También apoyaban los derechos de los trabajadores, pero estimaban que el diálogo social no podía imponerse. La legislación que lo impusiera, aparejada con medidas punitivas, acabaría con este concepto. El diálogo social exigía un liderazgo apropiado y el papel de los gobiernos era facilitarlo, y no imponerlo…</w:t>
      </w:r>
    </w:p>
    <w:p>
      <w:pPr>
        <w:pStyle w:val="TextBody"/>
        <w:spacing w:before="0" w:after="0"/>
        <w:jc w:val="both"/>
        <w:rPr/>
      </w:pPr>
      <w:r>
        <w:rPr/>
      </w:r>
    </w:p>
    <w:p>
      <w:pPr>
        <w:pStyle w:val="TextBody"/>
        <w:spacing w:before="0" w:after="0"/>
        <w:jc w:val="both"/>
        <w:rPr/>
      </w:pPr>
      <w:r>
        <w:rPr/>
        <w:t>Un miembro empleador de Alemania puso de relieve que la participación de los sindicatos en las negociaciones relativas a las fusiones y adquisiciones planteaba dificultades. Esto podía demostrarse en el caso de Alemania, donde una estricta normativa regía las fusiones y adquisiciones, lo que no había contribuido al dinamismo del sector. Sin embargo, era preciso establecer un marco nacional que velara por los intereses de los trabajadores, al igual que un marco jurídico que contemplara el diálogo social. Dicho diálogo era una cuestión de liderazgo y, si bien era evidente la incompetencia de algunos altos cargos, no desempeñaban sus funciones durante mucho tiempo...</w:t>
      </w:r>
    </w:p>
    <w:p>
      <w:pPr>
        <w:pStyle w:val="TextBody"/>
        <w:spacing w:before="0" w:after="0"/>
        <w:jc w:val="both"/>
        <w:rPr/>
      </w:pPr>
      <w:r>
        <w:rPr/>
      </w:r>
    </w:p>
    <w:p>
      <w:pPr>
        <w:pStyle w:val="TextBody"/>
        <w:spacing w:before="0" w:after="0"/>
        <w:jc w:val="both"/>
        <w:rPr/>
      </w:pPr>
      <w:r>
        <w:rPr/>
        <w:t>Como respuesta a la declaración anterior, el portavoz del Grupo de los Trabajadores afirmó que no estaban exhortando a la adopción de medidas coercitivas, sino al establecimiento de una igualdad de condiciones que podría conseguirse a través del intercambio de información. Si bien los altos cargos incompetentes probablemente cesarían en sus funciones, muchos trabajadores podrían verse perjudicados antes de que las empresas quebraran. Estaba convencido de que correspondía a la OIT colaborar con la OMC en materia de diálogo social. La OIT debería presionar a la OMC para que se abriera al diálogo…</w:t>
      </w:r>
    </w:p>
    <w:p>
      <w:pPr>
        <w:pStyle w:val="TextBody"/>
        <w:spacing w:before="0" w:after="0"/>
        <w:jc w:val="both"/>
        <w:rPr/>
      </w:pPr>
      <w:r>
        <w:rPr/>
      </w:r>
    </w:p>
    <w:p>
      <w:pPr>
        <w:pStyle w:val="TextBody"/>
        <w:spacing w:before="0" w:after="0"/>
        <w:jc w:val="both"/>
        <w:rPr/>
      </w:pPr>
      <w:r>
        <w:rPr/>
        <w:t>Un miembro empleador advirtió que una relación mucho más estrecha entre la OIT y la</w:t>
      </w:r>
    </w:p>
    <w:p>
      <w:pPr>
        <w:pStyle w:val="TextBody"/>
        <w:spacing w:before="0" w:after="0"/>
        <w:jc w:val="both"/>
        <w:rPr/>
      </w:pPr>
      <w:r>
        <w:rPr/>
        <w:t>OMC podría perjudicar a muchos países si se obstaculizaba el comercio”…</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 Otras referencias (II) (Por si alguna “deuda” chica, sin querer se te ha olvidado)</w:t>
      </w:r>
    </w:p>
    <w:p>
      <w:pPr>
        <w:pStyle w:val="TextBody"/>
        <w:spacing w:before="0" w:after="0"/>
        <w:jc w:val="both"/>
        <w:rPr>
          <w:b/>
          <w:b/>
        </w:rPr>
      </w:pPr>
      <w:r>
        <w:rPr>
          <w:b/>
        </w:rPr>
      </w:r>
    </w:p>
    <w:p>
      <w:pPr>
        <w:pStyle w:val="TextBody"/>
        <w:spacing w:before="0" w:after="0"/>
        <w:jc w:val="both"/>
        <w:rPr/>
      </w:pPr>
      <w:r>
        <w:rPr/>
        <w:t>Para  aquellos lectores que admiten sin trauma alguno la historia como un paradigma global, como una crónica viciada a partir de la que podemos replantearnos hechos y acontecimientos desde otras perspectivas críticas y otras lecturas posibles, deseo presentar algunas citas del libro “La trampa de la globalización”, de Hans-Peter Martin y Harald Schumann, Editorial Taurus - 1998, que, seguramente, ayudarán a “dar o quitar razones”.</w:t>
      </w:r>
    </w:p>
    <w:p>
      <w:pPr>
        <w:pStyle w:val="TextBody"/>
        <w:spacing w:before="0" w:after="0"/>
        <w:jc w:val="both"/>
        <w:rPr/>
      </w:pPr>
      <w:r>
        <w:rPr/>
      </w:r>
    </w:p>
    <w:p>
      <w:pPr>
        <w:pStyle w:val="TextBody"/>
        <w:spacing w:before="0" w:after="0"/>
        <w:jc w:val="both"/>
        <w:rPr/>
      </w:pPr>
      <w:r>
        <w:rPr/>
        <w:t>(Del Capítulo: “La sociedad 20:80 - Los líderes mundiales en marcha hacia otra civilización”)</w:t>
      </w:r>
    </w:p>
    <w:p>
      <w:pPr>
        <w:pStyle w:val="TextBody"/>
        <w:spacing w:before="0" w:after="0"/>
        <w:jc w:val="both"/>
        <w:rPr/>
      </w:pPr>
      <w:r>
        <w:rPr/>
      </w:r>
    </w:p>
    <w:p>
      <w:pPr>
        <w:pStyle w:val="TextBody"/>
        <w:spacing w:before="0" w:after="0"/>
        <w:jc w:val="both"/>
        <w:rPr/>
      </w:pPr>
      <w:r>
        <w:rPr/>
        <w:t>“</w:t>
      </w:r>
      <w:r>
        <w:rPr/>
        <w:t>Los sueños de tamaño mundial se encuentran como en casa en el hotel Fairmont de San Francisco. Es institución y símbolo, albergue de lujo y leyenda de la alegría de vivir. Quien lo conoce sólo lo llama, respetuoso, “The Fairmont”; quien se aloja en él es porque ha llegado a la cima….</w:t>
      </w:r>
    </w:p>
    <w:p>
      <w:pPr>
        <w:pStyle w:val="TextBody"/>
        <w:spacing w:before="0" w:after="0"/>
        <w:jc w:val="both"/>
        <w:rPr/>
      </w:pPr>
      <w:r>
        <w:rPr/>
      </w:r>
    </w:p>
    <w:p>
      <w:pPr>
        <w:pStyle w:val="TextBody"/>
        <w:spacing w:before="0" w:after="0"/>
        <w:jc w:val="both"/>
        <w:rPr/>
      </w:pPr>
      <w:r>
        <w:rPr/>
        <w:t>En este marco cargado de historia, uno de los pocos que la han escrito en persona, Mijaíl Gorbachov, saluda en septiembre de 1995 a la élite del mundo. Como muestra de gratitud, mecenas norteamericanos han creado para él una fundación precisamente en Presidio, un terreno militar al sur del Golden Gate abandonado tras el final de la guerra fría. Ahora, Gorbachov ha hecho acudir allí a 500 políticos de primera línea, líderes económicos y científicos de los cinco continentes. El nuevo “Brain-trust global”, como ha definido a la exclusiva ronda el último presidente de la Unión Soviética y premio Nobel, ha de indicar el camino al siglo XXI, “en marcha hacia una nueva civilización”.</w:t>
      </w:r>
    </w:p>
    <w:p>
      <w:pPr>
        <w:pStyle w:val="TextBody"/>
        <w:spacing w:before="0" w:after="0"/>
        <w:jc w:val="both"/>
        <w:rPr/>
      </w:pPr>
      <w:r>
        <w:rPr/>
      </w:r>
    </w:p>
    <w:p>
      <w:pPr>
        <w:pStyle w:val="TextBody"/>
        <w:spacing w:before="0" w:after="0"/>
        <w:jc w:val="both"/>
        <w:rPr/>
      </w:pPr>
      <w:r>
        <w:rPr/>
        <w:t>Antiguos y experimentados líderes mundiales como George Bush, George Shultz o Margaret Thatcher se encuentran con los señores del planeta, como el presidente de la CNN, Ted Turner, que ha fusionado su empresa con Time Warner creando el mayor consorcio mediático del mundo, o el magnate comercial del sureste asiático Washington SyCip. Durante tres días quieren reflexionar en total concentración, en pequeños círculos de trabajo, con los “global players” del mundo informático y financiero, pero también con los sumos sacerdotes de la economía, los profesores del ramo de las Universidades de Stanford, Harvard y Oxford.</w:t>
      </w:r>
    </w:p>
    <w:p>
      <w:pPr>
        <w:pStyle w:val="TextBody"/>
        <w:spacing w:before="0" w:after="0"/>
        <w:jc w:val="both"/>
        <w:rPr/>
      </w:pPr>
      <w:r>
        <w:rPr/>
      </w:r>
    </w:p>
    <w:p>
      <w:pPr>
        <w:pStyle w:val="TextBody"/>
        <w:spacing w:before="0" w:after="0"/>
        <w:jc w:val="both"/>
        <w:rPr/>
      </w:pPr>
      <w:r>
        <w:rPr/>
        <w:t>También los emisarios del libre comercio venidos de Singapur y, naturalmente, de Pekín, quieren ser oídos cuando se trata del futuro de la Humanidad. El presidente del gobierno de Sajonia, Kurt Biedenkopf, se esfuerza por dar toques alemanes al debate.</w:t>
      </w:r>
    </w:p>
    <w:p>
      <w:pPr>
        <w:pStyle w:val="TextBody"/>
        <w:spacing w:before="0" w:after="0"/>
        <w:jc w:val="both"/>
        <w:rPr/>
      </w:pPr>
      <w:r>
        <w:rPr/>
        <w:t>Nadie ha venido aquí a fanfarronear. Nadie debe ver perturbada su libre expresión, la insistente horda de periodistas es costosamente mantenida a distancia. Reglas estrictas obligan a todos los participantes a desechar cualquier lastre retórico. Los ponentes pueden introducir un tema durante cinco minutos justos, ninguna intervención debe durar más de dos minutos. Cuidadas damas entradas en años controlan cronómetros invisibles para los multimillonarios y teóricos, que discuten como corredores de fórmula 1: Queda “1 minuto”, quedan “30 segundos”, “Stop”.</w:t>
      </w:r>
    </w:p>
    <w:p>
      <w:pPr>
        <w:pStyle w:val="TextBody"/>
        <w:spacing w:before="0" w:after="0"/>
        <w:jc w:val="both"/>
        <w:rPr/>
      </w:pPr>
      <w:r>
        <w:rPr/>
      </w:r>
    </w:p>
    <w:p>
      <w:pPr>
        <w:pStyle w:val="TextBody"/>
        <w:spacing w:before="0" w:after="0"/>
        <w:jc w:val="both"/>
        <w:rPr/>
      </w:pPr>
      <w:r>
        <w:rPr/>
        <w:t>John Gage, alto ejecutivo de la empresa informática, pone en marcha la mesa redonda sobre “Tecnología y trabajo en la economía global”… “Contratamos a nuestra gente por ordenador, trabajan en el ordenador y son despedidos también por ordenador”.</w:t>
      </w:r>
    </w:p>
    <w:p>
      <w:pPr>
        <w:pStyle w:val="TextBody"/>
        <w:spacing w:before="0" w:after="0"/>
        <w:jc w:val="both"/>
        <w:rPr/>
      </w:pPr>
      <w:r>
        <w:rPr/>
        <w:t xml:space="preserve">Quedan “30 segundos”, le indica la señora del cronómetro. </w:t>
      </w:r>
    </w:p>
    <w:p>
      <w:pPr>
        <w:pStyle w:val="TextBody"/>
        <w:spacing w:before="0" w:after="0"/>
        <w:jc w:val="both"/>
        <w:rPr/>
      </w:pPr>
      <w:r>
        <w:rPr/>
        <w:t>“</w:t>
      </w:r>
      <w:r>
        <w:rPr/>
        <w:t>Simplemente, buscamos a los más inteligentes. Con nuestra eficacia, hemos podido elevar nuestro volumen de ventas, desde que empezamos hace trece años, de cero a más de seis mil millones de dólares”. Satisfecho de sí, Gage se vuelve a un vecino de mesa y bromea: “Eso tú no lo hiciste tan rápido, David, ni de lejos”…</w:t>
      </w:r>
    </w:p>
    <w:p>
      <w:pPr>
        <w:pStyle w:val="TextBody"/>
        <w:spacing w:before="0" w:after="0"/>
        <w:jc w:val="both"/>
        <w:rPr/>
      </w:pPr>
      <w:r>
        <w:rPr/>
      </w:r>
    </w:p>
    <w:p>
      <w:pPr>
        <w:pStyle w:val="TextBody"/>
        <w:spacing w:before="0" w:after="0"/>
        <w:jc w:val="both"/>
        <w:rPr/>
      </w:pPr>
      <w:r>
        <w:rPr/>
        <w:t>El aludido es David Packard, cofundador del gigante de la alta tecnología Hewlett-Packard. El anciano multimillonario hecho a sí mismo no mueve un músculo. Con su aguda inteligencia, prefiere plantear la pregunta central:</w:t>
      </w:r>
    </w:p>
    <w:p>
      <w:pPr>
        <w:pStyle w:val="TextBody"/>
        <w:spacing w:before="0" w:after="0"/>
        <w:jc w:val="both"/>
        <w:rPr/>
      </w:pPr>
      <w:r>
        <w:rPr/>
        <w:t>-¿Cuántos empleados necesitas realmente, John?</w:t>
      </w:r>
    </w:p>
    <w:p>
      <w:pPr>
        <w:pStyle w:val="TextBody"/>
        <w:spacing w:before="0" w:after="0"/>
        <w:jc w:val="both"/>
        <w:rPr/>
      </w:pPr>
      <w:r>
        <w:rPr/>
        <w:t>-Seis, quizá ocho -responde secamente Gage-. Sin  ellos estaríamos perdidos. En cambio, me es completamente indiferente en qué lugar de la Tierra vivan.</w:t>
      </w:r>
    </w:p>
    <w:p>
      <w:pPr>
        <w:pStyle w:val="TextBody"/>
        <w:spacing w:before="0" w:after="0"/>
        <w:jc w:val="both"/>
        <w:rPr/>
      </w:pPr>
      <w:r>
        <w:rPr/>
        <w:t>Ahora es el moderador, el profesor Rustum Roy, de la Pennsylvania State University, el que remacha:</w:t>
      </w:r>
    </w:p>
    <w:p>
      <w:pPr>
        <w:pStyle w:val="TextBody"/>
        <w:spacing w:before="0" w:after="0"/>
        <w:jc w:val="both"/>
        <w:rPr/>
      </w:pPr>
      <w:r>
        <w:rPr/>
        <w:t>-¿Y cuánta gente trabaja actualmente para Sun Systems?</w:t>
      </w:r>
    </w:p>
    <w:p>
      <w:pPr>
        <w:pStyle w:val="TextBody"/>
        <w:spacing w:before="0" w:after="0"/>
        <w:jc w:val="both"/>
        <w:rPr/>
      </w:pPr>
      <w:r>
        <w:rPr/>
        <w:t>-Dieciséis mil. Excepto una pequeña minoría, se trata de reservas de racionalización.</w:t>
      </w:r>
    </w:p>
    <w:p>
      <w:pPr>
        <w:pStyle w:val="TextBody"/>
        <w:spacing w:before="0" w:after="0"/>
        <w:jc w:val="both"/>
        <w:rPr/>
      </w:pPr>
      <w:r>
        <w:rPr/>
      </w:r>
    </w:p>
    <w:p>
      <w:pPr>
        <w:pStyle w:val="TextBody"/>
        <w:spacing w:before="0" w:after="0"/>
        <w:jc w:val="both"/>
        <w:rPr/>
      </w:pPr>
      <w:r>
        <w:rPr/>
        <w:t>Ningún murmullo recorre la sala; para los presentes, la visión de un ejército de parados inimaginable hasta hoy es una obviedad. Ninguno de los altamente remunerados ejecutivos de carrera de los sectores de futuro y países de futuro cree aún en la existencia de suficientes nuevos puestos de trabajo, decentemente pagados, en los tecnológicamente costosos mercados en crecimiento de los que hasta ahora fueron países del bienestar… no importa en que sector.</w:t>
      </w:r>
    </w:p>
    <w:p>
      <w:pPr>
        <w:pStyle w:val="TextBody"/>
        <w:spacing w:before="0" w:after="0"/>
        <w:jc w:val="both"/>
        <w:rPr/>
      </w:pPr>
      <w:r>
        <w:rPr/>
      </w:r>
    </w:p>
    <w:p>
      <w:pPr>
        <w:pStyle w:val="TextBody"/>
        <w:spacing w:before="0" w:after="0"/>
        <w:jc w:val="both"/>
        <w:rPr/>
      </w:pPr>
      <w:r>
        <w:rPr/>
        <w:t xml:space="preserve">Los pragmáticos de Fairmont reducen el futuro a un par de números y un concepto: “20 a 80 y </w:t>
      </w:r>
      <w:r>
        <w:rPr>
          <w:i/>
        </w:rPr>
        <w:t>Tittytainment</w:t>
      </w:r>
      <w:r>
        <w:rPr/>
        <w:t>”.</w:t>
      </w:r>
    </w:p>
    <w:p>
      <w:pPr>
        <w:pStyle w:val="TextBody"/>
        <w:spacing w:before="0" w:after="0"/>
        <w:jc w:val="both"/>
        <w:rPr/>
      </w:pPr>
      <w:r>
        <w:rPr/>
        <w:t xml:space="preserve">En el próximo siglo (XXI), el 20% de la población activa bastará para mantener en marcha la economía mundial. “No se necesita más fuerza de trabajo”, opina el magnate Washington SyCip. </w:t>
      </w:r>
    </w:p>
    <w:p>
      <w:pPr>
        <w:pStyle w:val="TextBody"/>
        <w:spacing w:before="0" w:after="0"/>
        <w:jc w:val="both"/>
        <w:rPr/>
      </w:pPr>
      <w:r>
        <w:rPr/>
        <w:t>Una quinta parte de todos los que buscan trabajo bastará para producir todas las mercaderías y aportar las valiosas prestaciones de servicios que la sociedad mundial pueda permitirse. Ese 20% participará, por tanto, activamente en la vida, el beneficio y el consumo, no importa en qué país. Se puede añadir a ellos un 1 o 2%, admiten los participantes en el debate, por ejemplo contando a los herederos acomodados.</w:t>
      </w:r>
    </w:p>
    <w:p>
      <w:pPr>
        <w:pStyle w:val="TextBody"/>
        <w:spacing w:before="0" w:after="0"/>
        <w:jc w:val="both"/>
        <w:rPr/>
      </w:pPr>
      <w:r>
        <w:rPr/>
      </w:r>
    </w:p>
    <w:p>
      <w:pPr>
        <w:pStyle w:val="TextBody"/>
        <w:spacing w:before="0" w:after="0"/>
        <w:jc w:val="both"/>
        <w:rPr/>
      </w:pPr>
      <w:r>
        <w:rPr/>
        <w:t>¿Y los demás? ¿El 80% de los dispuestos a trabajar que no tengan empleo? “Sin duda”, dice el escritor norteamericano Jeremy Rifkin, autor del libro “El fin del trabajo”, “el 80% tendrá grandes problemas”. Gage, el ejecutivo de Sun, pide la palabra una vez más y cita a su directivo Scott McNealy: en el futuro, la cuestión será “to have lunch or be lunch”, comer o ser comido…</w:t>
      </w:r>
    </w:p>
    <w:p>
      <w:pPr>
        <w:pStyle w:val="TextBody"/>
        <w:spacing w:before="0" w:after="0"/>
        <w:jc w:val="both"/>
        <w:rPr/>
      </w:pPr>
      <w:r>
        <w:rPr/>
      </w:r>
    </w:p>
    <w:p>
      <w:pPr>
        <w:pStyle w:val="TextBody"/>
        <w:spacing w:before="0" w:after="0"/>
        <w:jc w:val="both"/>
        <w:rPr/>
      </w:pPr>
      <w:r>
        <w:rPr/>
        <w:t>En el Fairmont se esboza un nuevo orden social: países ricos sin una clase media digna de mención… y nadie le contradice.</w:t>
      </w:r>
    </w:p>
    <w:p>
      <w:pPr>
        <w:pStyle w:val="TextBody"/>
        <w:spacing w:before="0" w:after="0"/>
        <w:jc w:val="both"/>
        <w:rPr/>
      </w:pPr>
      <w:r>
        <w:rPr/>
        <w:t>Más bien hace carrera la expresión “</w:t>
      </w:r>
      <w:r>
        <w:rPr>
          <w:i/>
        </w:rPr>
        <w:t>Tittytainment</w:t>
      </w:r>
      <w:r>
        <w:rPr/>
        <w:t>”, que pone sobre la mesa el veterano Zbigniew Brzezinski. Este polaco de nacimiento fue durante cuatro años consejero de Seguridad Nacional del presidente norteamericano Jimmy Carter; desde entonces se dedica a cuestiones de geoestrategia. “</w:t>
      </w:r>
      <w:r>
        <w:rPr>
          <w:i/>
        </w:rPr>
        <w:t>Tittytainment</w:t>
      </w:r>
      <w:r>
        <w:rPr/>
        <w:t>”, dice Brzezinski, es una combinación de “</w:t>
      </w:r>
      <w:r>
        <w:rPr>
          <w:i/>
        </w:rPr>
        <w:t xml:space="preserve">entertainment </w:t>
      </w:r>
      <w:r>
        <w:rPr/>
        <w:t xml:space="preserve">y </w:t>
      </w:r>
      <w:r>
        <w:rPr>
          <w:i/>
        </w:rPr>
        <w:t>tits</w:t>
      </w:r>
      <w:r>
        <w:rPr/>
        <w:t>”, pechos en argot americano. Al decirlo, Brzezinski piensa menos en el sexo que en la leche que brota del pecho de una madre lactante. El buen humor de la frustrada población del mundo podría mantenerse con una mezcla de entretenimiento aturdidor y alimentación suficiente.</w:t>
      </w:r>
    </w:p>
    <w:p>
      <w:pPr>
        <w:pStyle w:val="TextBody"/>
        <w:spacing w:before="0" w:after="0"/>
        <w:jc w:val="both"/>
        <w:rPr/>
      </w:pPr>
      <w:r>
        <w:rPr/>
        <w:t>Con sobriedad, los ejecutivos discuten las posibles dosificaciones, reflexionan acerca de cómo la quinta parte acomodada podría ocupar al resto superfluo. El compromiso social es inexigible dada la presión de la competencia global, tendrán que ser otros los que se preocupen de los parados. Los participantes en los debates esperan que la integración y el sentido para su vida provengan del amplio campo de los servicios voluntarios de la comunidad, la ayuda a los vecinos, la práctica de deportes o la participación en asociaciones de todo tipo.</w:t>
      </w:r>
    </w:p>
    <w:p>
      <w:pPr>
        <w:pStyle w:val="TextBody"/>
        <w:spacing w:before="0" w:after="0"/>
        <w:jc w:val="both"/>
        <w:rPr/>
      </w:pPr>
      <w:r>
        <w:rPr/>
      </w:r>
    </w:p>
    <w:p>
      <w:pPr>
        <w:pStyle w:val="TextBody"/>
        <w:spacing w:before="0" w:after="0"/>
        <w:jc w:val="both"/>
        <w:rPr/>
      </w:pPr>
      <w:r>
        <w:rPr/>
        <w:t>“</w:t>
      </w:r>
      <w:r>
        <w:rPr/>
        <w:t>Se podrían revalorizar estas actividades mediante una modesta remuneración y fomentar así la autoestima de millones de ciudadanos”, opina el profesor Roy. En cualquier caso, en los países industrializados pronto habrá personas que limpien las calles casi por nada o encuentren un mísero refugio como trabajadores domésticos, esperan los dirigentes de los consorcios. Al fin y al cabo, la era industrial, con su bienestar de masas, no es más que “un pestañeo en la historia de la economía”, analiza el futurólogo John Naisbitt.</w:t>
      </w:r>
    </w:p>
    <w:p>
      <w:pPr>
        <w:pStyle w:val="TextBody"/>
        <w:spacing w:before="0" w:after="0"/>
        <w:jc w:val="both"/>
        <w:rPr/>
      </w:pPr>
      <w:r>
        <w:rPr/>
      </w:r>
    </w:p>
    <w:p>
      <w:pPr>
        <w:pStyle w:val="TextBody"/>
        <w:spacing w:before="0" w:after="0"/>
        <w:jc w:val="both"/>
        <w:rPr/>
      </w:pPr>
      <w:r>
        <w:rPr/>
        <w:t>En marcha hacia una nueva civilización, se imaginan los organizadores de los tres memorables días de Fairmont. Pero la dirección en la que apunta el conocimiento acumulado de los directivos y la ciencia lleva directamente a la era premoderna. Según ellos, la sociedad de los dos tercios que los europeos llevan temiendo desde los años ochenta ya no describe el futuro reparto del bienestar y la posición social. El modelo del mundo del futuro sigue la fórmula 20 a 80. Se perfila la sociedad de una quinta parte, en la que los excluidos tendrán que ser calmados con “</w:t>
      </w:r>
      <w:r>
        <w:rPr>
          <w:i/>
        </w:rPr>
        <w:t>tittytainment</w:t>
      </w:r>
      <w:r>
        <w:rPr/>
        <w:t>” ¿Es todo una exageración desmedida?</w:t>
      </w:r>
    </w:p>
    <w:p>
      <w:pPr>
        <w:pStyle w:val="TextBody"/>
        <w:spacing w:before="0" w:after="0"/>
        <w:jc w:val="both"/>
        <w:rPr/>
      </w:pPr>
      <w:r>
        <w:rPr/>
      </w:r>
    </w:p>
    <w:p>
      <w:pPr>
        <w:pStyle w:val="TextBody"/>
        <w:spacing w:before="0" w:after="0"/>
        <w:jc w:val="both"/>
        <w:rPr/>
      </w:pPr>
      <w:r>
        <w:rPr/>
        <w:t>Las explicaciones que economistas y políticos dan a esta decadencia culminan siempre en una palabra: globalización. Comunicación de alta tecnología, bajos costes del transporte y libre comercio ilimitado fundirán el mundo entero en un único mercado, dice la tesis recurrente. Esto creará una dura competencia global, también en el mercado de trabajo. Las empresas (de los países desarrollados) sólo crearán nuevos puestos de trabajo en el extranjero, más barato…</w:t>
      </w:r>
    </w:p>
    <w:p>
      <w:pPr>
        <w:pStyle w:val="TextBody"/>
        <w:spacing w:before="0" w:after="0"/>
        <w:jc w:val="both"/>
        <w:rPr/>
      </w:pPr>
      <w:r>
        <w:rPr/>
        <w:t>En un movimiento global de pinza, la nueva internacional del capital desquicia Estados enteros y su actual ordenamiento social…</w:t>
      </w:r>
    </w:p>
    <w:p>
      <w:pPr>
        <w:pStyle w:val="TextBody"/>
        <w:spacing w:before="0" w:after="0"/>
        <w:jc w:val="both"/>
        <w:rPr/>
      </w:pPr>
      <w:r>
        <w:rPr/>
        <w:t>Las cotizaciones en bolsa y los beneficios de los consorcios ascienden en porcentajes de dos dígitos, mientras los salarios y jornales descienden. Al mismo tiempo el paro crece en paralelo al déficit de los presupuestos públicos…</w:t>
      </w:r>
    </w:p>
    <w:p>
      <w:pPr>
        <w:pStyle w:val="TextBody"/>
        <w:spacing w:before="0" w:after="0"/>
        <w:jc w:val="both"/>
        <w:rPr/>
      </w:pPr>
      <w:r>
        <w:rPr/>
      </w:r>
    </w:p>
    <w:p>
      <w:pPr>
        <w:pStyle w:val="TextBody"/>
        <w:spacing w:before="0" w:after="0"/>
        <w:jc w:val="both"/>
        <w:rPr/>
      </w:pPr>
      <w:r>
        <w:rPr/>
        <w:t>La integración global viene acompañada por el ascenso de una doctrina político-económica salvadora, que lleva continuamente a la política a un ejército de asesores económicos: el neoliberalismo. Su tesis fundamental reza, simplificando: El mercado es bueno, y las intervenciones estatales son malas…</w:t>
      </w:r>
    </w:p>
    <w:p>
      <w:pPr>
        <w:pStyle w:val="TextBody"/>
        <w:spacing w:before="0" w:after="0"/>
        <w:jc w:val="both"/>
        <w:rPr/>
      </w:pPr>
      <w:r>
        <w:rPr/>
        <w:t>Los gobiernos mayoritariamente liberales de Occidente elevaron durante los años ochenta este dogma a la categoría de directriz de su política. Desregulación en vez de control estatal, liberalización del comercio y del tráfico de capitales, así como la privatización de las empresas públicas, fueron las armas estratégicas en el arsenal de los gobiernos creyentes en el mercado y en las organizaciones económicas internacionales dirigidas por ellos, el Banco Mundial, el Fondo Monetario Internacional y la Organización Mundial del Comercio. Con estos instrumentos emprendieron una guerra de liberalización a favor del capital que perdura hasta hoy…</w:t>
      </w:r>
    </w:p>
    <w:p>
      <w:pPr>
        <w:pStyle w:val="TextBody"/>
        <w:spacing w:before="0" w:after="0"/>
        <w:jc w:val="both"/>
        <w:rPr/>
      </w:pPr>
      <w:r>
        <w:rPr/>
      </w:r>
    </w:p>
    <w:p>
      <w:pPr>
        <w:pStyle w:val="TextBody"/>
        <w:spacing w:before="0" w:after="0"/>
        <w:jc w:val="both"/>
        <w:rPr/>
      </w:pPr>
      <w:r>
        <w:rPr/>
        <w:t>El derrumbamiento de las dictaduras de partido del bloque del Este dio un impulso suplementario y una eficacia global a esta creencia. Liberados de la amenaza de la dictadura del proletariado, desde entonces se trabaja tanto más duramente en la instauración de la dictadura del mercado mundial. De pronto, la participación masiva de los trabajadores en la explotación del valor general parece sólo una concesión de la guerra fría, destinada a privar de base a la agitación comunista.</w:t>
      </w:r>
    </w:p>
    <w:p>
      <w:pPr>
        <w:pStyle w:val="TextBody"/>
        <w:spacing w:before="0" w:after="0"/>
        <w:jc w:val="both"/>
        <w:rPr/>
      </w:pPr>
      <w:r>
        <w:rPr/>
      </w:r>
    </w:p>
    <w:p>
      <w:pPr>
        <w:pStyle w:val="TextBody"/>
        <w:spacing w:before="0" w:after="0"/>
        <w:jc w:val="both"/>
        <w:rPr/>
      </w:pPr>
      <w:r>
        <w:rPr/>
        <w:t>Pero el “turbocapitalismo”, cuya victoria en todo el mundo parece ahora imparable, destruye los fundamentos de su existencia: un Estado capaz de funcionar y una estabilidad democrática. El ritmo de cambio y la redistribución del poder y el bienestar erosionan las viejas unidades sociales con mayor rapidez de lo que las nuevas pueden desarrollarse. Los hasta ahora países del bienestar consumen la sustancia social de su cohesión más deprisa aún que la ecológica”…</w:t>
      </w:r>
    </w:p>
    <w:p>
      <w:pPr>
        <w:pStyle w:val="TextBody"/>
        <w:spacing w:before="0" w:after="0"/>
        <w:jc w:val="both"/>
        <w:rPr/>
      </w:pPr>
      <w:r>
        <w:rPr/>
      </w:r>
    </w:p>
    <w:p>
      <w:pPr>
        <w:pStyle w:val="TextBody"/>
        <w:spacing w:before="0" w:after="0"/>
        <w:jc w:val="both"/>
        <w:rPr>
          <w:b/>
          <w:b/>
        </w:rPr>
      </w:pPr>
      <w:r>
        <w:rPr>
          <w:b/>
        </w:rPr>
        <w:t>- Otras referencias (III) (Por si alguna “deuda” chica, sin querer se te ha olvidado)</w:t>
      </w:r>
    </w:p>
    <w:p>
      <w:pPr>
        <w:pStyle w:val="TextBody"/>
        <w:spacing w:before="0" w:after="0"/>
        <w:jc w:val="both"/>
        <w:rPr>
          <w:b/>
          <w:b/>
        </w:rPr>
      </w:pPr>
      <w:r>
        <w:rPr>
          <w:b/>
        </w:rPr>
      </w:r>
    </w:p>
    <w:p>
      <w:pPr>
        <w:pStyle w:val="TextBody"/>
        <w:spacing w:before="0" w:after="0"/>
        <w:jc w:val="both"/>
        <w:rPr/>
      </w:pPr>
      <w:r>
        <w:rPr/>
        <w:t xml:space="preserve"> </w:t>
      </w:r>
      <w:r>
        <w:rPr/>
        <w:t>Hacen falta hoy en día algunas lecturas que nos ayuden a ejercitar una gimnasia mental que fortalezca el músculo del razonamiento y contribuyan a que la mente posea argumentos y defensas para librarse de la información intoxicada y de los cantos de sirena del consumo.</w:t>
      </w:r>
    </w:p>
    <w:p>
      <w:pPr>
        <w:pStyle w:val="TextBody"/>
        <w:spacing w:before="0" w:after="0"/>
        <w:jc w:val="both"/>
        <w:rPr/>
      </w:pPr>
      <w:r>
        <w:rPr/>
      </w:r>
    </w:p>
    <w:p>
      <w:pPr>
        <w:pStyle w:val="TextBody"/>
        <w:spacing w:before="0" w:after="0"/>
        <w:jc w:val="both"/>
        <w:rPr/>
      </w:pPr>
      <w:r>
        <w:rPr/>
        <w:t>Aseveraciones -supuestamente- documentadas que, por lo general, permanecen inamovibles, como los dogmas de fe, en el transcurso del tiempo. Constituyen la versión oficial de los hechos y de acontecimientos concebida para contribuir al fortalecimiento y la perennidad de los poderes, para consolidar su ideología y el ámbito sobre el que ejerce su dominio secular. Documentos que tratan de argumentar la mentira interesada, defendida sin pudor alguno de manera obsoleta, por todo el tiempo posible.</w:t>
      </w:r>
    </w:p>
    <w:p>
      <w:pPr>
        <w:pStyle w:val="TextBody"/>
        <w:spacing w:before="0" w:after="0"/>
        <w:jc w:val="both"/>
        <w:rPr/>
      </w:pPr>
      <w:r>
        <w:rPr/>
      </w:r>
    </w:p>
    <w:p>
      <w:pPr>
        <w:pStyle w:val="TextBody"/>
        <w:spacing w:before="0" w:after="0"/>
        <w:jc w:val="both"/>
        <w:rPr/>
      </w:pPr>
      <w:r>
        <w:rPr/>
        <w:t xml:space="preserve">En un nuevo libro del premio Nobel de economía Joseph E. Stiglitz, “Cómo hacer que funcione la globalización”, Editorial Taurus - 2006, indica que el debate ha pasado del reconocimiento general de que no todo va bien con la globalización y de que hay una base real para el malestar, a un análisis más profundo que relaciona políticas específicas con errores concretos. Del mismo se destacan algunos párrafos relevantes. </w:t>
      </w:r>
    </w:p>
    <w:p>
      <w:pPr>
        <w:pStyle w:val="TextBody"/>
        <w:spacing w:before="0" w:after="0"/>
        <w:jc w:val="both"/>
        <w:rPr/>
      </w:pPr>
      <w:r>
        <w:rPr/>
      </w:r>
    </w:p>
    <w:p>
      <w:pPr>
        <w:pStyle w:val="TextBody"/>
        <w:spacing w:before="0" w:after="0"/>
        <w:jc w:val="both"/>
        <w:rPr/>
      </w:pPr>
      <w:r>
        <w:rPr/>
        <w:t>(Del Capítulo 6: Salvar el planeta): “Conseguir que la globalización funcione servirá de poco si no podemos solventar nuestros problemas medioambientales. Nuestra atmósfera y nuestros océanos son recursos globales; la globalización y el llamado progreso económico han realzado nuestra forma de explotar estos recursos de forma más implacable y a un ritmo más rápido que nuestra capacidad para gestionarlos.</w:t>
      </w:r>
    </w:p>
    <w:p>
      <w:pPr>
        <w:pStyle w:val="TextBody"/>
        <w:spacing w:before="0" w:after="0"/>
        <w:jc w:val="both"/>
        <w:rPr/>
      </w:pPr>
      <w:r>
        <w:rPr/>
      </w:r>
    </w:p>
    <w:p>
      <w:pPr>
        <w:pStyle w:val="TextBody"/>
        <w:spacing w:before="0" w:after="0"/>
        <w:jc w:val="both"/>
        <w:rPr/>
      </w:pPr>
      <w:r>
        <w:rPr/>
        <w:t>En su obra “Colapso, por qué unas sociedades perduran y otras desaparecen”, Jared Diamond lo ha dicho con la mayor claridad. Después de describir cuántas civilizaciones se han enfrentado a su desaparición por haber ignorado su entorno, explica:</w:t>
      </w:r>
    </w:p>
    <w:p>
      <w:pPr>
        <w:pStyle w:val="TextBody"/>
        <w:spacing w:before="0" w:after="0"/>
        <w:jc w:val="both"/>
        <w:rPr/>
      </w:pPr>
      <w:r>
        <w:rPr/>
      </w:r>
    </w:p>
    <w:p>
      <w:pPr>
        <w:pStyle w:val="TextBody"/>
        <w:spacing w:before="0" w:after="0"/>
        <w:jc w:val="both"/>
        <w:rPr/>
      </w:pPr>
      <w:r>
        <w:rPr/>
        <w:t>“</w:t>
      </w:r>
      <w:r>
        <w:rPr/>
        <w:t>La sociedad actual sigue un camino que no es sostenible (…) Puesto que avanzamos rápidamente por este camino que no podemos sostener, los problemas medioambientales del mundo “acabarán” por resolverse de una forma u otra, en el curso de la vida de los niños y de los jóvenes de hoy. La única cuestión es si se resolverán de un modo satisfactorio y de nuestra elección, o de una manera desagradable y no elegida por nosotros como la guerra, el genocidio, el hambre, las epidemias y la caída de las sociedades. Aunque a lo largo de su historia la humanidad ha padecido todos estos sombríos fenómenos de forma endémica, su frecuencia se incrementa con la degradación del medio ambiente, el aumento de la población y la pobreza e inestabilidad política resultantes”…</w:t>
      </w:r>
    </w:p>
    <w:p>
      <w:pPr>
        <w:pStyle w:val="TextBody"/>
        <w:spacing w:before="0" w:after="0"/>
        <w:jc w:val="both"/>
        <w:rPr/>
      </w:pPr>
      <w:r>
        <w:rPr/>
      </w:r>
    </w:p>
    <w:p>
      <w:pPr>
        <w:pStyle w:val="TextBody"/>
        <w:spacing w:before="0" w:after="0"/>
        <w:jc w:val="both"/>
        <w:rPr/>
      </w:pPr>
      <w:r>
        <w:rPr/>
        <w:t>(Del Capítulo 7: La corporación multinacional): “La izquierda (y no sólo la izquierda) suele vilipendiar a las corporaciones y en algunos documentales como “The corporation y Wal-Mart: The High Cost of Low Prices” (Wal-Mart: el alto coste de los precios bajos) las relata como entidades codiciosas e implacables para las que el beneficio económico está por encima de cualquier otra cosa. Existen muchos ejemplos de malas prácticas empresariales, y algunos se han hecho justamente célebres, materia de leyenda: la compañía Nestlé en el Tercer Mundo para convencer a las madres de que la leche artificial para bebés era mucho mejor que la materna; el intento de Bechtel de privatizar el agua de Bolivia (documentado en la película “Thirst” (Sed); la conjura que durante medio siglo llevaron a cabo las tabacaleras estadounidenses para persuadir a los fumadores de que no existían pruebas científicas de que fumar perjudica la salud cuando sus propias investigaciones confirmaban lo contrario (un caso maravillosamente llevado al cine en la película “The Insider” (El dilema); el hecho de que Monsanto desarrollase unas semillas de las que nacían plantas de las que a su vez nacían semillas que no podrían ser replantadas, lo cual obligaba a los granjeros a comprar nuevas semillas todos los años; la enorme marea negra provocada por el “Valdez”, de la Exxon, y los subsiguientes esfuerzos de esta petrolera para evitar el pago de las indemnizaciones.</w:t>
      </w:r>
    </w:p>
    <w:p>
      <w:pPr>
        <w:pStyle w:val="TextBody"/>
        <w:spacing w:before="0" w:after="0"/>
        <w:jc w:val="both"/>
        <w:rPr/>
      </w:pPr>
      <w:r>
        <w:rPr/>
      </w:r>
    </w:p>
    <w:p>
      <w:pPr>
        <w:pStyle w:val="TextBody"/>
        <w:spacing w:before="0" w:after="0"/>
        <w:jc w:val="both"/>
        <w:rPr/>
      </w:pPr>
      <w:r>
        <w:rPr/>
        <w:t>Para muchas personas las corporaciones multinacionales vienen a simbolizar los males de la globalización y otros tantos dirían que son las principales causantes de sus problemas. Algunas multinacionales son más ricas que muchos países del mundo en desarrollo…</w:t>
      </w:r>
    </w:p>
    <w:p>
      <w:pPr>
        <w:pStyle w:val="TextBody"/>
        <w:spacing w:before="0" w:after="0"/>
        <w:jc w:val="both"/>
        <w:rPr/>
      </w:pPr>
      <w:r>
        <w:rPr/>
        <w:t>De igual modo que no tiene sentido preguntarse si la globalización es buena o mala, sino modificarla para que funcione mejor, acerca de las corporaciones hay que preguntarse qué se puede hacer para minimizar los daños que provocan y maximizar su contribución a la sociedad…</w:t>
      </w:r>
    </w:p>
    <w:p>
      <w:pPr>
        <w:pStyle w:val="TextBody"/>
        <w:spacing w:before="0" w:after="0"/>
        <w:jc w:val="both"/>
        <w:rPr/>
      </w:pPr>
      <w:r>
        <w:rPr/>
      </w:r>
    </w:p>
    <w:p>
      <w:pPr>
        <w:pStyle w:val="TextBody"/>
        <w:spacing w:before="0" w:after="0"/>
        <w:jc w:val="both"/>
        <w:rPr/>
      </w:pPr>
      <w:r>
        <w:rPr/>
        <w:t>Uno o dos ejemplos de mala práctica empresarial podrían pasarse por alto, pero los problemas son claramente sistémicos. Y siempre que hay problemas sistémicos, los economistas buscan causas sistémicas. La primera es evidente: las corporaciones están en el negocio para hacer dinero, no son hermanitas de la caridad. En ello reside su fortaleza y su debilidad. El dinero es un incentivo muy poderoso y el deseo de conseguirlo supone enormes beneficios para todos. Cuando las cosas van bien, las corporaciones internacionales pueden poner en marcha enormes recursos, difundir la tecnología más avanzada e incrementar los mercados disponibles de manera exponencial. Pero, con demasiada frecuencia, reciben estímulos para hacerlo mal. Los incentivos empresariales pueden reestructurarse y, si queremos que la globalización funcione, así ha de ser…</w:t>
      </w:r>
    </w:p>
    <w:p>
      <w:pPr>
        <w:pStyle w:val="TextBody"/>
        <w:spacing w:before="0" w:after="0"/>
        <w:jc w:val="both"/>
        <w:rPr/>
      </w:pPr>
      <w:r>
        <w:rPr/>
      </w:r>
    </w:p>
    <w:p>
      <w:pPr>
        <w:pStyle w:val="TextBody"/>
        <w:spacing w:before="0" w:after="0"/>
        <w:jc w:val="both"/>
        <w:rPr/>
      </w:pPr>
      <w:r>
        <w:rPr/>
        <w:t xml:space="preserve">A veces, los mercados funcionan tal y como Adam Smith sostuvo: el enorme incremento del nivel de vida de los dos últimos siglos da, en parte, testimonio de su perspicacia. Sin embargo, incluso Smith se percató de que en una economía de mercado sin restricciones, los incentivos particulares no siempre se alinean con los costes y beneficios sociales y que, cuando esto ocurre, la búsqueda del interés personal no redunda en el bienestar de la sociedad. Los economistas modernos llaman a estas desalineaciones “fallos del mercado”. Los fallos del mercado se producen siempre que hay algún factor externo consecuencia de acciones de algún individuo o de alguna empresa que no paga el coste ni recibe el beneficio de tales acciones. Por sí mismos, los mercados conducen a tener demasiado poco de algunas cosas, como investigación, y demasiado de otras, como polución. </w:t>
      </w:r>
    </w:p>
    <w:p>
      <w:pPr>
        <w:pStyle w:val="TextBody"/>
        <w:spacing w:before="0" w:after="0"/>
        <w:jc w:val="both"/>
        <w:rPr/>
      </w:pPr>
      <w:r>
        <w:rPr/>
      </w:r>
    </w:p>
    <w:p>
      <w:pPr>
        <w:pStyle w:val="TextBody"/>
        <w:spacing w:before="0" w:after="0"/>
        <w:jc w:val="both"/>
        <w:rPr/>
      </w:pPr>
      <w:r>
        <w:rPr/>
        <w:t>Gran parte de la política pública y de la teoría económica de los últimos cien años ha estado dirigida a identificar los grandes fallos del mercado y a analizar las formas más eficaces y menos gravosas de enmendarlos -por ejemplo, mediante regulaciones, impuestos y gasto público-. Asimismo, la economía moderna ha demostrado que el bienestar social no puede maximizarse cuando las corporaciones maximizan sus beneficios por su cuenta. Para que la economía alcance su máximo grado de eficiencia, las corporaciones deben tener en cuenta el efecto de sus acciones en sus empleados o en el entorno o en las comunidades en las que operan…</w:t>
      </w:r>
    </w:p>
    <w:p>
      <w:pPr>
        <w:pStyle w:val="TextBody"/>
        <w:spacing w:before="0" w:after="0"/>
        <w:jc w:val="both"/>
        <w:rPr/>
      </w:pPr>
      <w:r>
        <w:rPr/>
      </w:r>
    </w:p>
    <w:p>
      <w:pPr>
        <w:pStyle w:val="TextBody"/>
        <w:spacing w:before="0" w:after="0"/>
        <w:jc w:val="both"/>
        <w:rPr/>
      </w:pPr>
      <w:r>
        <w:rPr/>
        <w:t>El soborno y la corrupción representan otra área en la que los intereses generales y privados colisionan. Las empresas mineras y petroleras pueden con frecuencia reducir sus costes de extracción sobornando a los funcionarios… En economías complejas como la norteamericana, el soborno se ha visto sustituido por las donaciones a los partidos políticos y la devolución del favor puede no consistir simplemente en la construcción de una carretera por encima del precio de mercado, sino un cambio de política cuyas consecuencias son muchísimo más gravosas para la sociedad…</w:t>
      </w:r>
    </w:p>
    <w:p>
      <w:pPr>
        <w:pStyle w:val="TextBody"/>
        <w:spacing w:before="0" w:after="0"/>
        <w:jc w:val="both"/>
        <w:rPr/>
      </w:pPr>
      <w:r>
        <w:rPr/>
      </w:r>
    </w:p>
    <w:p>
      <w:pPr>
        <w:pStyle w:val="TextBody"/>
        <w:spacing w:before="0" w:after="0"/>
        <w:jc w:val="both"/>
        <w:rPr/>
      </w:pPr>
      <w:r>
        <w:rPr/>
        <w:t>Consideremos ahora un último ejemplo del efecto que tienen las corporaciones globales en la sociedad de los países en vías de desarrollo: su impacto en las comunidades locales. Gigantes como Wal-Mart no pretenden debilitar a las comunidades en las que abren sus centros, tan sólo desea ofrecerles artículos a bajo precio, que es la característica que les ha permitido triunfar. Pero puesto que perjudican al pequeño comercio pueden, al mismo tiempo, ir en contra de la misma comunidad en la que se instalan…</w:t>
      </w:r>
    </w:p>
    <w:p>
      <w:pPr>
        <w:pStyle w:val="TextBody"/>
        <w:spacing w:before="0" w:after="0"/>
        <w:jc w:val="both"/>
        <w:rPr/>
      </w:pPr>
      <w:r>
        <w:rPr/>
        <w:t>Parte del éxito de Wal-Mart se basa en su mayor eficiencia (mediante la gestión de su inventario y mejor logística), pero otra parte se apoya, simplemente, en su poder en el mercado, en su capacidad para aplastar a sus competidores y exprimir a sus trabajadores. A causa de su estricta política antisindical, sus trabajadores están, con frecuencia mal pagados, lo cual, naturalmente, obliga a sus competidores a rebajar los salarios de sus propios empleados, así que los afectados no son sólo sus trabajadores. Solamente la mitad de los 1.400.000 empleados con que cuenta tiene seguro social…</w:t>
      </w:r>
    </w:p>
    <w:p>
      <w:pPr>
        <w:pStyle w:val="TextBody"/>
        <w:spacing w:before="0" w:after="0"/>
        <w:jc w:val="both"/>
        <w:rPr/>
      </w:pPr>
      <w:r>
        <w:rPr/>
      </w:r>
    </w:p>
    <w:p>
      <w:pPr>
        <w:pStyle w:val="TextBody"/>
        <w:spacing w:before="0" w:after="0"/>
        <w:jc w:val="both"/>
        <w:rPr/>
      </w:pPr>
      <w:r>
        <w:rPr/>
        <w:t>Las corporaciones del siglo XXI son organizaciones enormes, algunas, con decenas de miles de empleados y, aunque son personas físicas quienes toman las decisiones, con frecuencia es muy difícil que esas personas se responsabilicen de las consecuencias de sus actos. Y si rara vez recogen todos los frutos que en forma de beneficios dan sus decisiones acertadas, aún más extraño es que paguen plenamente los costes sociales de sus malas decisiones.</w:t>
      </w:r>
    </w:p>
    <w:p>
      <w:pPr>
        <w:pStyle w:val="TextBody"/>
        <w:spacing w:before="0" w:after="0"/>
        <w:jc w:val="both"/>
        <w:rPr/>
      </w:pPr>
      <w:r>
        <w:rPr/>
      </w:r>
    </w:p>
    <w:p>
      <w:pPr>
        <w:pStyle w:val="TextBody"/>
        <w:spacing w:before="0" w:after="0"/>
        <w:jc w:val="both"/>
        <w:rPr/>
      </w:pPr>
      <w:r>
        <w:rPr/>
        <w:t>Es demasiado fácil para los directores de las empresas esconderse tras el velo de la corporación. Incluso después de que admitiese que había estado bebiendo antes de que su barco encallase, Joseph Hazelwood, el capitán de barco responsable de la marea negra causada por el “Exxon Valdez” en 1989 -marea negra que causó unos daños valorados en miles de millones de dólares- sólo recibió el pequeño rapapolvo de una multa de 51.000 dólares y mil  horas recogiendo basura en las carreteras de la zona de Anchorage. El Gobierno indio intentó sentar en el banquillo a los ejecutivos de Union Carbide por las miles de muertes de Bhopal, donde, en 1984, explotó una fábrica de productos químicos, pero Union Carbide era una empresa norteamericana y Estados Unidos se negó a cooperar. Los cargos contra los ejecutivos acusados, entre quienes se encontraba Warren Anderson, el director general, fueron presentados ante un tribunal de la India en 1991. Cuando ninguno de los imputados apareció, la India solicitó su extradición. Finalmente, en septiembre de 2004, el Departamento de Estado norteamericano denegó las extradiciones sin dar ninguna explicación al respecto…</w:t>
      </w:r>
    </w:p>
    <w:p>
      <w:pPr>
        <w:pStyle w:val="TextBody"/>
        <w:spacing w:before="0" w:after="0"/>
        <w:jc w:val="both"/>
        <w:rPr/>
      </w:pPr>
      <w:r>
        <w:rPr/>
      </w:r>
    </w:p>
    <w:p>
      <w:pPr>
        <w:pStyle w:val="TextBody"/>
        <w:spacing w:before="0" w:after="0"/>
        <w:jc w:val="both"/>
        <w:rPr/>
      </w:pPr>
      <w:r>
        <w:rPr/>
        <w:t>La relación de empresas que han infligido daños enormes y muy costosos -especialmente en los países en vías de desarrollo- y por los cuales no han tenido que pagar, o por los cuales pagaron una fracción de lo que correspondía, es muy larga. La explosión de la planta de Union Carbide en Bhopal es, con toda probabilidad, el caso más dramático: más de 20.000 personas murieron y unas 100.000 personas han visto dañada su salud de por vida y padecen enfermedades respiratorias, daños oculares, neurológicos y neuromusculares, y tienen problemas con el sistema inmunológico. El número total de afectados fue todavía mayor y aquéllos que finalmente recibieron alguna compensación, incluidos familiares, suman, muy probablemente, casi 600.000. La disparidad entre los terribles daños causados y lo que la empresa se vio obligada a pagar -en torno a 500 dólares por persona- es también enorme. Dow Chemical compró la planta de Bhopal y se hizo con todos los activos de Union Carbide, pero no asumió ninguna responsabilidad por el caso…</w:t>
      </w:r>
    </w:p>
    <w:p>
      <w:pPr>
        <w:pStyle w:val="TextBody"/>
        <w:spacing w:before="0" w:after="0"/>
        <w:jc w:val="both"/>
        <w:rPr/>
      </w:pPr>
      <w:r>
        <w:rPr/>
      </w:r>
    </w:p>
    <w:p>
      <w:pPr>
        <w:pStyle w:val="TextBody"/>
        <w:spacing w:before="0" w:after="0"/>
        <w:jc w:val="both"/>
        <w:rPr/>
      </w:pPr>
      <w:r>
        <w:rPr/>
        <w:t>Los incentivos están descompensados cuando una corporación no tiene que hacer frente a esos costes negativos. Esos son los resultados de la figura de responsabilidad limitada. Cuando agregamos el tamaño de las corporaciones multinacionales al de los países en vías de desarrollo en que operan y a la pobreza de estos países, advertimos un conjunto de oportunidades en las que esa descompensación puede desembocar -y ha desembocado- en problemas muy graves. Los países en vías de desarrollo necesitan los puestos de trabajo que las corporaciones ofrecen por muchos riesgos que esa relación suponga para el entorno o la salud de los trabajadores. Las empresas mineras y petroleras explotan este desequilibrio de poder…</w:t>
      </w:r>
    </w:p>
    <w:p>
      <w:pPr>
        <w:pStyle w:val="TextBody"/>
        <w:spacing w:before="0" w:after="0"/>
        <w:jc w:val="both"/>
        <w:rPr/>
      </w:pPr>
      <w:r>
        <w:rPr/>
      </w:r>
    </w:p>
    <w:p>
      <w:pPr>
        <w:pStyle w:val="TextBody"/>
        <w:spacing w:before="0" w:after="0"/>
        <w:jc w:val="both"/>
        <w:rPr/>
      </w:pPr>
      <w:r>
        <w:rPr/>
        <w:t>La globalización ha acentuado los problemas que surgen de la descompensación de incentivos en las modernas corporaciones. La competencia entre los países en vías de desarrollo por atraer la inversión puede redundar en una carrera a la baja, puesto que las empresas quieren invertir allí donde encuentran leyes laborales y medioambientales más laxas.</w:t>
      </w:r>
    </w:p>
    <w:p>
      <w:pPr>
        <w:pStyle w:val="TextBody"/>
        <w:spacing w:before="0" w:after="0"/>
        <w:jc w:val="both"/>
        <w:rPr/>
      </w:pPr>
      <w:r>
        <w:rPr/>
      </w:r>
    </w:p>
    <w:p>
      <w:pPr>
        <w:pStyle w:val="TextBody"/>
        <w:spacing w:before="0" w:after="0"/>
        <w:jc w:val="both"/>
        <w:rPr/>
      </w:pPr>
      <w:r>
        <w:rPr/>
        <w:t xml:space="preserve">Como ilustra el caso de Bhopal, la capacidad para ocultarse al otro lado de las fronteras dificulta todavía más la posibilidad de exigir responsabilidades a las empresas y a sus dirigentes. Por otro lado, la velocidad con la que los activos pueden desplazarse de un país a otro significa que, aunque una empresa sufra un fallo judicial que la condene a abonar una cantidad importante en un país quizá al Estado afectado le sea imposible recaudar lo estipulado. </w:t>
      </w:r>
    </w:p>
    <w:p>
      <w:pPr>
        <w:pStyle w:val="TextBody"/>
        <w:spacing w:before="0" w:after="0"/>
        <w:jc w:val="both"/>
        <w:rPr/>
      </w:pPr>
      <w:r>
        <w:rPr/>
      </w:r>
    </w:p>
    <w:p>
      <w:pPr>
        <w:pStyle w:val="TextBody"/>
        <w:spacing w:before="0" w:after="0"/>
        <w:jc w:val="both"/>
        <w:rPr/>
      </w:pPr>
      <w:r>
        <w:rPr/>
        <w:t>En sus propios países, donde las empresas forman parte del tejido de la comunidad, es normal que las personas asuman algún tipo de responsabilidad moral por sus acciones; hacen lo correcto incluso si la ley no les obliga y a pesar de que, a corto plazo, puedan sufrir algunas pérdidas. Pero cuando operan en el extranjero, la responsabilidad moral de las multinacionales se ve muy reducida. Muchos ejecutivos ni siquiera contemplan la posibilidad de tratar el entorno o a los trabajadores de sus países del modo en que lo hacen cuando están en el extranjero. Pueden decirse que la ley es muy laxa, que sus trabajadores tienen suerte de tener empleo o que todo país se beneficia de su presencia…</w:t>
      </w:r>
    </w:p>
    <w:p>
      <w:pPr>
        <w:pStyle w:val="TextBody"/>
        <w:spacing w:before="0" w:after="0"/>
        <w:jc w:val="both"/>
        <w:rPr/>
      </w:pPr>
      <w:r>
        <w:rPr/>
      </w:r>
    </w:p>
    <w:p>
      <w:pPr>
        <w:pStyle w:val="TextBody"/>
        <w:spacing w:before="0" w:after="0"/>
        <w:jc w:val="both"/>
        <w:rPr/>
      </w:pPr>
      <w:r>
        <w:rPr/>
        <w:t>A menudo, las corporaciones afirman que no es su responsabilidad, sino de los gobiernos, conjugar el interés privado con el público -por ejemplo, con la aprobación de regulaciones que restringen la contaminación-. Pero es una forma de escurrir el bulto porque no tiene en cuenta el hecho de que, de modo rutinario, emplean su dinero en conseguir la aprobación de leyes y normativas que les permitan contaminar a voluntad -lo cual garantiza la imposibilidad de conjugar los intereses públicos con los privados-. La política forma parte de la estrategia empresarial y, normalmente, los beneficios de la inversión política son mayores que los de cualquier otra inversión.</w:t>
      </w:r>
    </w:p>
    <w:p>
      <w:pPr>
        <w:pStyle w:val="TextBody"/>
        <w:spacing w:before="0" w:after="0"/>
        <w:jc w:val="both"/>
        <w:rPr/>
      </w:pPr>
      <w:r>
        <w:rPr/>
      </w:r>
    </w:p>
    <w:p>
      <w:pPr>
        <w:pStyle w:val="TextBody"/>
        <w:spacing w:before="0" w:after="0"/>
        <w:jc w:val="both"/>
        <w:rPr/>
      </w:pPr>
      <w:r>
        <w:rPr/>
        <w:t>Si el dinero habla alto y claro en todos los idiomas, lo hace con especial claridad en los países en vías de desarrollo. Puesto que muchas corporaciones tienen más recursos a su disposición que muchos países en vías de desarrollo, no es de extrañar que sus esfuerzos por construir entornos normativos favorables suelan dar sus frutos. Por desgracia, es demasiado fácil que países desesperadamente pobres -y sobre todo los que no tienen gobiernos democráticos- sucumban al atractivo de las corporaciones.</w:t>
      </w:r>
    </w:p>
    <w:p>
      <w:pPr>
        <w:pStyle w:val="TextBody"/>
        <w:spacing w:before="0" w:after="0"/>
        <w:jc w:val="both"/>
        <w:rPr/>
      </w:pPr>
      <w:r>
        <w:rPr/>
      </w:r>
    </w:p>
    <w:p>
      <w:pPr>
        <w:pStyle w:val="TextBody"/>
        <w:spacing w:before="0" w:after="0"/>
        <w:jc w:val="both"/>
        <w:rPr/>
      </w:pPr>
      <w:r>
        <w:rPr/>
        <w:t xml:space="preserve">Peor aún, las multinacionales se han dado cuenta de que pueden ejercer mayor influencia en el diseño de acuerdos internacionales que en la política nacional. En el seno de las democracias occidentales se ha producido un intento de atemperar los peores abusos de la economía de mercado y, cada vez más, las empresas deben cumplir con las nuevas normativas medioambientales. Pero el secretismo que rodea las negociaciones comerciales es terreno abonado para el deseo de las multinacionales de burlar el proceso democrático y lograr leyes y normativas que las beneficien… </w:t>
      </w:r>
    </w:p>
    <w:p>
      <w:pPr>
        <w:pStyle w:val="TextBody"/>
        <w:spacing w:before="0" w:after="0"/>
        <w:jc w:val="both"/>
        <w:rPr/>
      </w:pPr>
      <w:r>
        <w:rPr/>
      </w:r>
    </w:p>
    <w:p>
      <w:pPr>
        <w:pStyle w:val="TextBody"/>
        <w:spacing w:before="0" w:after="0"/>
        <w:jc w:val="both"/>
        <w:rPr/>
      </w:pPr>
      <w:r>
        <w:rPr/>
        <w:t>Es fácil comprender por qué las corporaciones multinacionales han desempeñado un papel tan esencial en la globalización: sólo empresas enormes pueden abarcar el planeta entero, congregar los mercados, la tecnología y el capital de los países desarrollados con las capacidades de producción de los países en vías de desarrollo. La cuestión es cómo conseguir que los países en vías de desarrollo obtengan más beneficios y afronten una cantidad menor de los costes…</w:t>
      </w:r>
    </w:p>
    <w:p>
      <w:pPr>
        <w:pStyle w:val="TextBody"/>
        <w:spacing w:before="0" w:after="0"/>
        <w:jc w:val="both"/>
        <w:rPr/>
      </w:pPr>
      <w:r>
        <w:rPr/>
      </w:r>
    </w:p>
    <w:p>
      <w:pPr>
        <w:pStyle w:val="TextBody"/>
        <w:spacing w:before="0" w:after="0"/>
        <w:jc w:val="both"/>
        <w:rPr/>
      </w:pPr>
      <w:r>
        <w:rPr/>
        <w:t>Las corporaciones se esfuerzan por obtener beneficios y una de las formas más seguras de conseguir beneficios sostenibles es limitar la competencia comprando a los competidores, aplastándolos y expulsándolos del sector o conspirando con ellos para subir los precios…</w:t>
      </w:r>
    </w:p>
    <w:p>
      <w:pPr>
        <w:pStyle w:val="TextBody"/>
        <w:spacing w:before="0" w:after="0"/>
        <w:jc w:val="both"/>
        <w:rPr/>
      </w:pPr>
      <w:r>
        <w:rPr/>
      </w:r>
    </w:p>
    <w:p>
      <w:pPr>
        <w:pStyle w:val="TextBody"/>
        <w:spacing w:before="0" w:after="0"/>
        <w:jc w:val="both"/>
        <w:rPr/>
      </w:pPr>
      <w:r>
        <w:rPr/>
        <w:t>Con la llegada de la globalización y de los productos comercializados a escala global, los monopolios y los cárteles -y los problemas que crean- también se han hecho globales. La globalización ha desatado un nuevo potencial de prácticas anticompetencia que puede ser muy difícil detectar y restringir…</w:t>
      </w:r>
    </w:p>
    <w:p>
      <w:pPr>
        <w:pStyle w:val="TextBody"/>
        <w:spacing w:before="0" w:after="0"/>
        <w:jc w:val="both"/>
        <w:rPr/>
      </w:pPr>
      <w:r>
        <w:rPr/>
      </w:r>
    </w:p>
    <w:p>
      <w:pPr>
        <w:pStyle w:val="TextBody"/>
        <w:spacing w:before="0" w:after="0"/>
        <w:jc w:val="both"/>
        <w:rPr/>
      </w:pPr>
      <w:r>
        <w:rPr/>
        <w:t>Esto refleja un problema generalizado: si bien los beneficios de los monopolistas son globales, los mecanismos de control siguen fragmentados y cada jurisdicción se cuida únicamente de sus propios ciudadanos, lo cual, en la práctica, significa que nadie se ocupa de los consumidores de los países pequeños o en desarrollo. Peor aún, las naciones en las que la empresa tiene su sede principal suelen favorecer a sus propios monopolios. Es algo natural: los daños que sufren las empresas y los consumidores extranjeros no son de su incumbencia…</w:t>
      </w:r>
    </w:p>
    <w:p>
      <w:pPr>
        <w:pStyle w:val="TextBody"/>
        <w:spacing w:before="0" w:after="0"/>
        <w:jc w:val="both"/>
        <w:rPr/>
      </w:pPr>
      <w:r>
        <w:rPr/>
      </w:r>
    </w:p>
    <w:p>
      <w:pPr>
        <w:pStyle w:val="TextBody"/>
        <w:spacing w:before="0" w:after="0"/>
        <w:jc w:val="both"/>
        <w:rPr/>
      </w:pPr>
      <w:r>
        <w:rPr/>
        <w:t xml:space="preserve">El fracaso a la hora de desarrollar una aproximación global a los cárteles y monopolios globales constituye otro ejemplo de cómo la globalización económica va por delante de la globalización política. La situación actual, en la cual los países ayudan a sus ciudadanos única y exclusivamente, es costosa e ineficaz, especialmente en la protección de los habitantes de los países en vías de desarrollo que, como ya hemos señalado, no cuentan con recursos suficientes para competir con las grandes multinacionales”…    </w:t>
      </w:r>
    </w:p>
    <w:p>
      <w:pPr>
        <w:pStyle w:val="TextBody"/>
        <w:spacing w:before="0" w:after="0"/>
        <w:jc w:val="both"/>
        <w:rPr/>
      </w:pPr>
      <w:r>
        <w:rPr/>
        <w:t xml:space="preserve"> </w:t>
      </w:r>
    </w:p>
    <w:p>
      <w:pPr>
        <w:pStyle w:val="Normal"/>
        <w:rPr>
          <w:b/>
          <w:b/>
        </w:rPr>
      </w:pPr>
      <w:r>
        <w:rPr>
          <w:b/>
        </w:rPr>
        <w:t>- Repasando el “marcador”: Los “pescadores” de activos creados</w:t>
      </w:r>
    </w:p>
    <w:p>
      <w:pPr>
        <w:pStyle w:val="Normal"/>
        <w:rPr/>
      </w:pPr>
      <w:r>
        <w:rPr/>
        <w:t>(Del “oligopolio” al “monopolio”)</w:t>
      </w:r>
    </w:p>
    <w:p>
      <w:pPr>
        <w:pStyle w:val="Normal"/>
        <w:jc w:val="both"/>
        <w:rPr/>
      </w:pPr>
      <w:r>
        <w:rPr/>
      </w:r>
    </w:p>
    <w:p>
      <w:pPr>
        <w:pStyle w:val="Normal"/>
        <w:jc w:val="both"/>
        <w:rPr/>
      </w:pPr>
      <w:r>
        <w:rPr/>
        <w:t>Oligopolio significa “pocos vendedores” en griego. Es aquel en el que la mayor parte de la producción, distribución y oferta de un bien o servicio está en manos de un reducido número de grandes empresas. Es un mercado que se encuentra en una posición intermedia entre lo que se conoce como competencia perfecta y el monopolio. Un mercado oligopolístico puede presentar, en ocasiones, un alto grado de competitividad. Sin embargo, a veces esos pocos productores llegan a colaborar fijando precios o repartiéndose el mercado, lo que provoca una situación parecida a la del monopolio. Este tipo de políticas están prohibidas por las leyes antitrust y por las leyes de defensa de la competencia, pero es difícil demostrar que existen tales acuerdos, sobre todo cuando no están escritos.</w:t>
      </w:r>
    </w:p>
    <w:p>
      <w:pPr>
        <w:pStyle w:val="Normal"/>
        <w:jc w:val="both"/>
        <w:rPr/>
      </w:pPr>
      <w:r>
        <w:rPr/>
      </w:r>
    </w:p>
    <w:p>
      <w:pPr>
        <w:pStyle w:val="Normal"/>
        <w:jc w:val="both"/>
        <w:rPr/>
      </w:pPr>
      <w:r>
        <w:rPr/>
        <w:t>En términos de economía el monopolio puede definirse como la situación de un sector del mercado económico en la que un único vendedor o productor oferta el bien o servicio que la demanda requiere para cubrir sus necesidades en dicho sector. Es la forma más extrema de competencia perfecta.</w:t>
      </w:r>
    </w:p>
    <w:p>
      <w:pPr>
        <w:pStyle w:val="Normal"/>
        <w:jc w:val="both"/>
        <w:rPr/>
      </w:pPr>
      <w:r>
        <w:rPr/>
      </w:r>
    </w:p>
    <w:p>
      <w:pPr>
        <w:pStyle w:val="Normal"/>
        <w:jc w:val="both"/>
        <w:rPr/>
      </w:pPr>
      <w:r>
        <w:rPr/>
        <w:t>Algunas teorías definen a los monopolios como enormes empresas capitalistas (pues lo consideran inherente a este sistema de producción) o agrupaciones de empresas capitalistas, en las que se concentra una parte tan considerable de la producción, que ello permite restringir la competencia y establecer un monopolio de precios altos sobre las mercancías. En ese caso no es necesario que exista un único vendedor o productor, basta con que se concentre una parte considerable de la venta o de la producción para formar un monopolio. La palabra proviene del griego “monopolion”; de “monos”, único y “poleo”, vender. En el sentido literal un monopolista es un vendedor exclusivo.</w:t>
      </w:r>
    </w:p>
    <w:p>
      <w:pPr>
        <w:pStyle w:val="Normal"/>
        <w:jc w:val="both"/>
        <w:rPr/>
      </w:pPr>
      <w:r>
        <w:rPr/>
      </w:r>
    </w:p>
    <w:p>
      <w:pPr>
        <w:pStyle w:val="Normal"/>
        <w:jc w:val="both"/>
        <w:rPr/>
      </w:pPr>
      <w:r>
        <w:rPr/>
        <w:t>Es posible que se trate de una sola empresa grande, o de un grupo de empresas que juntas han constituido un cártel, o bien puede tratarse de un gobierno o alguna autoridad pública. Su monopolio puede ser de alcance mundial, nacional o local.</w:t>
      </w:r>
    </w:p>
    <w:p>
      <w:pPr>
        <w:pStyle w:val="Normal"/>
        <w:jc w:val="both"/>
        <w:rPr/>
      </w:pPr>
      <w:r>
        <w:rPr/>
        <w:t>En el monopolio se establece un precio mayor y se ofrece una cantidad menor que en la competencia perfecta. En algunos casos podemos hablar también de una menor calidad.</w:t>
      </w:r>
    </w:p>
    <w:p>
      <w:pPr>
        <w:pStyle w:val="Normal"/>
        <w:jc w:val="both"/>
        <w:rPr/>
      </w:pPr>
      <w:r>
        <w:rPr/>
        <w:t>La empresa monopolística tiene mayor libertad para ajustar tanto el precio como la cantidad producida en su intento de maximizar beneficios.</w:t>
      </w:r>
    </w:p>
    <w:p>
      <w:pPr>
        <w:pStyle w:val="Normal"/>
        <w:jc w:val="both"/>
        <w:rPr/>
      </w:pPr>
      <w:r>
        <w:rPr/>
      </w:r>
    </w:p>
    <w:p>
      <w:pPr>
        <w:pStyle w:val="Normal"/>
        <w:jc w:val="both"/>
        <w:rPr/>
      </w:pPr>
      <w:r>
        <w:rPr/>
        <w:t>La historia económica de todos los países está llena de ejemplos en que los productores intentan crear acuerdos para obtener un poder monopolístico sobre el mercado, mientras se ofrece la imagen de que impera la competencia. Este tipo de acuerdos permiten transferir el control de una empresa a un individuo o a otra empresa intercambiando acciones por certificados emitidos por los individuos que pretenden controlar. Se trata de una coalición de empresas bajo una misma dirección con la finalidad de controlar el mercado de un producto.</w:t>
      </w:r>
    </w:p>
    <w:p>
      <w:pPr>
        <w:pStyle w:val="Normal"/>
        <w:jc w:val="both"/>
        <w:rPr/>
      </w:pPr>
      <w:r>
        <w:rPr/>
      </w:r>
    </w:p>
    <w:p>
      <w:pPr>
        <w:pStyle w:val="Normal"/>
        <w:jc w:val="both"/>
        <w:rPr/>
      </w:pPr>
      <w:r>
        <w:rPr/>
        <w:t>Actualmente, el cártel es quizás la forma de asociación monopolista más conocida. Un cártel es una organización de productores, generalmente empresas del mismo ramo. El acuerdo entre éstas puede referirse a una determinada repartición del mercado, al establecimiento de un máximo de producción, la creación de laboratorios de investigación comunes, a la organización conjunta de campañas publicitarias o, como usualmente sucede, la fijación de precios.</w:t>
      </w:r>
    </w:p>
    <w:p>
      <w:pPr>
        <w:pStyle w:val="Normal"/>
        <w:jc w:val="both"/>
        <w:rPr/>
      </w:pPr>
      <w:r>
        <w:rPr/>
      </w:r>
    </w:p>
    <w:p>
      <w:pPr>
        <w:pStyle w:val="Normal"/>
        <w:jc w:val="both"/>
        <w:rPr/>
      </w:pPr>
      <w:r>
        <w:rPr/>
        <w:t>Extendiendo el concepto se podría decir (y así lo creo) que una fusión consiste en una combinación de empresas tendiente a reducir la competencia, puede ser de manera vertical, horizontal o de conglomerado. La combinación vertical implica la fusión de empresas que controlan distintas etapas del proceso de un mismo producto. Una combinación horizontal es aquella formada por empresas de una misma industria que desarrollan los mismos productos. Y una fusión de conglomerado combina compañías de diversas industrias independientes dentro de una misma organización. Todas las fusiones y combinaciones de empresas tienen un potencial para eliminar la competencia entre ellas, pero no siempre se convierten en un monopolio.</w:t>
      </w:r>
    </w:p>
    <w:p>
      <w:pPr>
        <w:pStyle w:val="Normal"/>
        <w:jc w:val="both"/>
        <w:rPr/>
      </w:pPr>
      <w:r>
        <w:rPr/>
      </w:r>
    </w:p>
    <w:p>
      <w:pPr>
        <w:pStyle w:val="Normal"/>
        <w:jc w:val="both"/>
        <w:rPr/>
      </w:pPr>
      <w:r>
        <w:rPr/>
        <w:t>La dominación de los monopolios hace que la lucha de la competencia cobre proporciones especialmente grandes y se agudiza hasta el extremo. Para eliminar la competencia, muchas veces los monopolistas ponen en acción todos los medios imaginables de violencia directa, de soborno y de chantaje, y recurren a complicadas maquinaciones financieras, valiéndose ampliamente del Estado.</w:t>
      </w:r>
    </w:p>
    <w:p>
      <w:pPr>
        <w:pStyle w:val="Normal"/>
        <w:jc w:val="both"/>
        <w:rPr/>
      </w:pPr>
      <w:r>
        <w:rPr/>
      </w:r>
    </w:p>
    <w:p>
      <w:pPr>
        <w:pStyle w:val="Normal"/>
        <w:jc w:val="both"/>
        <w:rPr/>
      </w:pPr>
      <w:r>
        <w:rPr/>
        <w:t>En el sentido económico, un monopolista no necesita controlar un mercado nacional o de dimensión mundial. Tales monopolios existen en la realidad, aunque hay monopolios mucho más pequeños en los que una firma única tiene el control del mercado local.</w:t>
      </w:r>
    </w:p>
    <w:p>
      <w:pPr>
        <w:pStyle w:val="Normal"/>
        <w:jc w:val="both"/>
        <w:rPr/>
      </w:pPr>
      <w:r>
        <w:rPr/>
      </w:r>
    </w:p>
    <w:p>
      <w:pPr>
        <w:pStyle w:val="Normal"/>
        <w:jc w:val="both"/>
        <w:rPr/>
      </w:pPr>
      <w:r>
        <w:rPr/>
        <w:t>Sin embargo, a medida que aumenta la exportación de capitales y se amplían los nexos con el extranjero y las esferas de influencia de los más poderosos monopolios, se crean las condiciones propicias para el reparto entre ellos del mercado mundial, formándose los monopolios internacionales.</w:t>
      </w:r>
    </w:p>
    <w:p>
      <w:pPr>
        <w:pStyle w:val="Normal"/>
        <w:jc w:val="both"/>
        <w:rPr/>
      </w:pPr>
      <w:r>
        <w:rPr/>
      </w:r>
    </w:p>
    <w:p>
      <w:pPr>
        <w:pStyle w:val="Normal"/>
        <w:jc w:val="both"/>
        <w:rPr/>
      </w:pPr>
      <w:r>
        <w:rPr/>
        <w:t>Éstos son convenios concertados entre los más grandes monopolios de los diversos países acerca del reparto de los mercados, la política de precios y el volumen de la producción. La creación de los monopolios internacionales representa una nueva fase, incomparablemente más alta que la precedente, en el proceso de concentración y centralización de la producción y del capital. Muchos monopolios internacionales se crean con la participación activa de los Estados, siendo este uno de los medios más importantes de su expansión económica.</w:t>
      </w:r>
    </w:p>
    <w:p>
      <w:pPr>
        <w:pStyle w:val="Normal"/>
        <w:jc w:val="both"/>
        <w:rPr/>
      </w:pPr>
      <w:r>
        <w:rPr/>
      </w:r>
    </w:p>
    <w:p>
      <w:pPr>
        <w:pStyle w:val="Normal"/>
        <w:jc w:val="both"/>
        <w:rPr/>
      </w:pPr>
      <w:r>
        <w:rPr/>
        <w:t xml:space="preserve">Es muy difícil combatir el abuso de las posiciones dominantes de una empresa monopolística, ya que se requiere tanto una regulación técnica y legal que es prácticamente imposible, como de todo el apoyo político del gobierno de turno. De allí que los Estados prefieran combatir la causa (el monopolio) antes que el efecto (el abuso de posición dominante). Es por eso que Estados Unidos (el paradigma por excelencia de la libre competencia) tiene una ley antitrust que “prohíbe” los monopolios (el Acta Sherman antitrust de 1890). </w:t>
      </w:r>
    </w:p>
    <w:p>
      <w:pPr>
        <w:pStyle w:val="Normal"/>
        <w:jc w:val="both"/>
        <w:rPr/>
      </w:pPr>
      <w:r>
        <w:rPr/>
      </w:r>
    </w:p>
    <w:p>
      <w:pPr>
        <w:pStyle w:val="Normal"/>
        <w:jc w:val="both"/>
        <w:rPr/>
      </w:pPr>
      <w:r>
        <w:rPr/>
        <w:t>Ellos saben muy bien por propia experiencia los perjuicios que trae un monopolio en el mercado al imponer el precio que quiere para su producto o servicio. Incluso, cuando una empresa tiene una posición dominante en el mercado sin ser monopolio prefieren que sea dividida en partes autónomas (con venta de acciones a terceros) a fin de no perjudicar al consumidor.</w:t>
      </w:r>
    </w:p>
    <w:p>
      <w:pPr>
        <w:pStyle w:val="Normal"/>
        <w:jc w:val="both"/>
        <w:rPr/>
      </w:pPr>
      <w:r>
        <w:rPr/>
        <w:t>Fue el caso de Microsoft, que sin ser la única que ofrece productos de software tiene una posición dominante en el mercado, recomendando la Secretaría de Justicia su partición, a fin que exista una sana competencia que beneficie al consumidor (sugerencia que por cierto quedó congelada en la actual administración Bush).</w:t>
      </w:r>
    </w:p>
    <w:p>
      <w:pPr>
        <w:pStyle w:val="Normal"/>
        <w:jc w:val="both"/>
        <w:rPr/>
      </w:pPr>
      <w:r>
        <w:rPr/>
      </w:r>
    </w:p>
    <w:p>
      <w:pPr>
        <w:pStyle w:val="Normal"/>
        <w:jc w:val="both"/>
        <w:rPr/>
      </w:pPr>
      <w:r>
        <w:rPr/>
        <w:t>También en la Unión Europea se ejerce control de las operaciones de concentración entre empresas. El objetivo del Reglamento (CEE) nº 4064/89 del consejo, del 21 de diciembre de 1989, es permitir a la Comisión asegurarse que las concentraciones no pongan en peligro el desarrollo de la competencia, esencial para el Mercado Único. Las fusiones o concentraciones comprendidas en el ámbito del reglamento podrán ser evaluadas por la Comisión a priori, mientras que hasta ese momento la Comisión sólo estaba facultada para evaluar a posteriori las consecuencias para el mercado de determinadas operaciones de fusión o concentración.</w:t>
      </w:r>
    </w:p>
    <w:p>
      <w:pPr>
        <w:pStyle w:val="Normal"/>
        <w:jc w:val="both"/>
        <w:rPr/>
      </w:pPr>
      <w:r>
        <w:rPr/>
      </w:r>
    </w:p>
    <w:p>
      <w:pPr>
        <w:pStyle w:val="Normal"/>
        <w:jc w:val="both"/>
        <w:rPr/>
      </w:pPr>
      <w:r>
        <w:rPr/>
        <w:t xml:space="preserve">La globalización de la economía ha traído consigo mayores retos de competitividad y eficiencia para las empresas, que han pasado de operar en un escenario nacional a otro internacional. </w:t>
      </w:r>
    </w:p>
    <w:p>
      <w:pPr>
        <w:pStyle w:val="Normal"/>
        <w:jc w:val="both"/>
        <w:rPr/>
      </w:pPr>
      <w:r>
        <w:rPr/>
        <w:t xml:space="preserve">Algunas empresas han utilizado las adquisiciones internacionales como una estrategia de crecimiento frente a la alternativa de invertir en nuevos activos materiales, lo que requería evaluar las adquisiciones desde el punto de vista de costes y rendimientos esperados, mientras que, en otras ocasiones han buscado el acceso a nuevos mercados. De la misma manera, las adquisiciones pueden emplearse para conseguir un mayor poder en el mercado propiciando situaciones de oligopolio, e incluso de monopolio, que las legislaciones nacionales intentan evitar prohibiendo algunas operaciones de adquisición. </w:t>
      </w:r>
    </w:p>
    <w:p>
      <w:pPr>
        <w:pStyle w:val="Normal"/>
        <w:jc w:val="both"/>
        <w:rPr/>
      </w:pPr>
      <w:r>
        <w:rPr/>
      </w:r>
    </w:p>
    <w:p>
      <w:pPr>
        <w:pStyle w:val="Normal"/>
        <w:jc w:val="both"/>
        <w:rPr/>
      </w:pPr>
      <w:r>
        <w:rPr/>
        <w:t>En términos del pensamiento de Williamson (1975, 1985), las adquisiciones pueden contemplarse como estructuras jerárquicas de gobierno en las que la empresa adquirente toma el control total de la empresa objetivo. Esta última debe ser integrada dentro de la empresa compradora para favorecer la probabilidad de éxito de la adquisición (Bueno y Bowditsch, 1989). Dicho proceso de integración está sujeto a distintos tipos de problemas, debido a las diferencias culturales entre la empresa adquirente y la empresa objetivo (Bell, 1996).</w:t>
      </w:r>
    </w:p>
    <w:p>
      <w:pPr>
        <w:pStyle w:val="Normal"/>
        <w:jc w:val="both"/>
        <w:rPr/>
      </w:pPr>
      <w:r>
        <w:rPr/>
        <w:t>Asimismo, la posesión de tecnología y conocimientos se presentan como elementos de gran aliciente en las adquisiciones internacionales, por ser uno de los componentes básicos de la especificidad de los activos en las distintas transacciones a realizar.</w:t>
      </w:r>
    </w:p>
    <w:p>
      <w:pPr>
        <w:pStyle w:val="Normal"/>
        <w:jc w:val="both"/>
        <w:rPr/>
      </w:pPr>
      <w:r>
        <w:rPr/>
      </w:r>
    </w:p>
    <w:p>
      <w:pPr>
        <w:pStyle w:val="Normal"/>
        <w:jc w:val="both"/>
        <w:rPr/>
      </w:pPr>
      <w:r>
        <w:rPr/>
        <w:t>En la determinación de salir al exterior mediante una adquisición, en realidad, lo que está proyectando la empresa es su arquitectura organizativa, para controlar los derechos de decisión que conlleva la delegación de los derechos de propiedad sobre los recursos comprometidos en la nueva unidad de negocio. Frente a otro tipo de alternativas, como puede ser crear “ex-novo” una subsidiaria o exportar a través de un agente, la empresa opta por las adquisiciones, porque le resulta más fácil establecer un sistema óptimo de control capaz de promover una  partición de los derechos de decisión adecuada y de minimizar los costes de agencia.</w:t>
      </w:r>
    </w:p>
    <w:p>
      <w:pPr>
        <w:pStyle w:val="Normal"/>
        <w:jc w:val="both"/>
        <w:rPr/>
      </w:pPr>
      <w:r>
        <w:rPr/>
      </w:r>
    </w:p>
    <w:p>
      <w:pPr>
        <w:pStyle w:val="Normal"/>
        <w:jc w:val="both"/>
        <w:rPr/>
      </w:pPr>
      <w:r>
        <w:rPr/>
        <w:t>La globalización del sistema capitalista no es la creación de un ámbito económico mundial barrido por corrientes niveladoras, integradoras y enriquecedoras, como pretenden los entusiastas del mercado. De un lado tiene limitaciones insalvables, por ejemplo, el porcentaje de la producción mundial destinado a la exportación, en el orden del 15%. De otro lado, presenta desigualdades crecientes, pues el comercio mundial (en más de un 50%) y la inversión de capital en el extranjero (en más de un 75%) se concentran en tres únicos polos: EEUU, Japón y la UE. Y excluye áreas enormes del planeta, África o Latinoamérica, por ejemplo, marginándolas de los flujos de mercancías y de capitales. La globalización es una realidad económica, un verdadero salto en la concentración mundial del capital, pero un hecho contradictorio, atravesado por fuertes corrientes desniveladoras, desintegradoras y excluyentes de países y de seres humanos.</w:t>
      </w:r>
    </w:p>
    <w:p>
      <w:pPr>
        <w:pStyle w:val="Normal"/>
        <w:jc w:val="both"/>
        <w:rPr/>
      </w:pPr>
      <w:r>
        <w:rPr/>
      </w:r>
    </w:p>
    <w:p>
      <w:pPr>
        <w:pStyle w:val="Normal"/>
        <w:jc w:val="both"/>
        <w:rPr/>
      </w:pPr>
      <w:r>
        <w:rPr/>
        <w:t>Ahora, asistimos a una conciencia mayor en los movimientos sociales del carácter “global” de la propia globalización, en el sentido de que se trata de un proceso con dimensiones políticas, pero también técnicas, económicas, sociales y culturales; en definitiva, de un giro histórico notable del capitalismo.</w:t>
      </w:r>
    </w:p>
    <w:p>
      <w:pPr>
        <w:pStyle w:val="Normal"/>
        <w:jc w:val="both"/>
        <w:rPr/>
      </w:pPr>
      <w:r>
        <w:rPr/>
      </w:r>
    </w:p>
    <w:p>
      <w:pPr>
        <w:pStyle w:val="Normal"/>
        <w:jc w:val="both"/>
        <w:rPr/>
      </w:pPr>
      <w:r>
        <w:rPr/>
        <w:t xml:space="preserve">Además, las primeras definiciones de la globalización eran todavía muy abstractas. Manejaban conceptos demasiado amplios de manera muy poco precisa: “subordinación de la política a la economía”, “funcionamiento del capital como unidad mundial en tiempo real”, “capitalismo especulativo”, o la que hizo mayor fortuna: “dictadura de los mercados”. En los últimos tiempos se suele identificar con otra idea: “la economía Internet” o “nueva economía”. Cada una de estas definiciones pone el acento en una particularidad real de la globalización, y ofrece un punto de partida para su investigación en profundidad. Pero poco a poco, todas estas líneas de investigación han ido confluyendo en torno a un hecho primordial, el más fundamental de esta etapa económica: el dominio abrumador de un reducido número de empresas transnacionales de dimensiones gigantescas, mayores que Estados, sobre la producción, el comercio y las finanzas mundiales. </w:t>
      </w:r>
    </w:p>
    <w:p>
      <w:pPr>
        <w:pStyle w:val="Normal"/>
        <w:jc w:val="both"/>
        <w:rPr/>
      </w:pPr>
      <w:r>
        <w:rPr/>
      </w:r>
    </w:p>
    <w:p>
      <w:pPr>
        <w:pStyle w:val="Normal"/>
        <w:jc w:val="both"/>
        <w:rPr/>
      </w:pPr>
      <w:r>
        <w:rPr/>
        <w:t>La concentración del capital mundial en estos grupos o Compañías, en una proporción aplastante, que implica modificaciones de todo tipo, en la economía, en la sociedad, en la vida política, en la cultura, etc., es seguramente el aspecto más definitorio de la globalización.    Se trata de algo muy concreto. Aproximadamente un tercio de todo el comercio mundial se realiza dentro de las 37.000 “multinacionales” censadas en 1994, entre sus casas matrices y sus filiales, y otro tercio entre unas y otras, en definitiva dentro del sector multinacional.</w:t>
      </w:r>
    </w:p>
    <w:p>
      <w:pPr>
        <w:pStyle w:val="Normal"/>
        <w:jc w:val="both"/>
        <w:rPr/>
      </w:pPr>
      <w:r>
        <w:rPr/>
      </w:r>
    </w:p>
    <w:p>
      <w:pPr>
        <w:pStyle w:val="Normal"/>
        <w:jc w:val="both"/>
        <w:rPr/>
      </w:pPr>
      <w:r>
        <w:rPr/>
        <w:t>Pero incluso estas cifras son pobres para retratar la realidad de la globalización. Hay que quedarse con las 200 mayores empresas, por ejemplo, para lograr una imagen realista del sistema económico que gobierna la vida material de los seis mil millones de seres humanos que habitamos este planeta. Clairmont y Cavanagh tienen el mérito de haber señalado a los verdaderos amos del mundo, al revelar el poder real, concreto, físico, de los 200 mayores grupos transnacionales. La cifra de negocio anual de estos gigantes equivale a la cuarta parte de la producción mundial, crece al doble del ritmo de lo que lo hace el Producto Interior Bruto de los 29 países industrializados que integran la OCDE, y supera a la sumatoria de la producción de los otros 182 países que no forman parte de la OCDE, pero donde vive la inmensa mayoría de la humanidad.</w:t>
      </w:r>
    </w:p>
    <w:p>
      <w:pPr>
        <w:pStyle w:val="Normal"/>
        <w:jc w:val="both"/>
        <w:rPr/>
      </w:pPr>
      <w:r>
        <w:rPr/>
      </w:r>
    </w:p>
    <w:p>
      <w:pPr>
        <w:pStyle w:val="Normal"/>
        <w:jc w:val="both"/>
        <w:rPr/>
      </w:pPr>
      <w:r>
        <w:rPr/>
        <w:t>Aquí no estamos ya en el terreno de los conceptos, sino en el de las fuerzas físicas, con sus nombres y apellidos y sus modos de actuar, confrontados a la realidad de un poder que se eleva sobre todos los demás poderes humanos de una manera muy clara y agresiva. Por eso no es un slogan izquierdista ni una frase de efecto decir que la globalización es la dictadura económica mundial de 200 multinacionales, más o menos. Y poco a poco, entre las fuerzas sociales y políticas que resisten a los efectos de la globalización y se preguntan sobre las alternativas, se está llegando precisamente a esta conclusión.</w:t>
      </w:r>
    </w:p>
    <w:p>
      <w:pPr>
        <w:pStyle w:val="Normal"/>
        <w:jc w:val="both"/>
        <w:rPr/>
      </w:pPr>
      <w:r>
        <w:rPr/>
        <w:t xml:space="preserve"> </w:t>
      </w:r>
    </w:p>
    <w:p>
      <w:pPr>
        <w:pStyle w:val="Normal"/>
        <w:jc w:val="both"/>
        <w:rPr/>
      </w:pPr>
      <w:r>
        <w:rPr/>
        <w:t xml:space="preserve">La lista de estos 200 gigantes está en perpetuo movimiento, precisamente porque las fusiones y absorciones entre ellas, y entre las mayores de ellas, constituyen uno de los medios principales de mantenerse en la cumbre de esta pirámide del poder económico. Pero, para dar nombres, enumeremos, por ejemplo, a algunas de las mayores empresas transnacionales de carácter no financiero: General Electric, Vodafone Group, Ford Motors, General Motors, British Petroleum Company, Exxon Mobil, Royal Dutch/Shell Group, Toyota Motor Corporation, Total, France Télécom, Volkswagen AG, Sanofi-Aventis, Deutsche Telecom, RWE Group, Suez, E.on, Hutchison Whampoa, Siemens, Nestlé, Electricite de France, Honda Motor Co., Vivendi Universal, Chevron Texaco, BMW AG, DaimlerChrysler, Pfizer Inc., ENI, Nissan Motor Co., IBM, Conoco Phillips, Hewlett-Packard, Mitsubishi Corporation, Telefónica SA, Roche Group, Telecom Italia Spa, Anglo American, Fiat Spa, Unilever, Carrefour, Procter &amp; Gamble.  </w:t>
      </w:r>
    </w:p>
    <w:p>
      <w:pPr>
        <w:pStyle w:val="Normal"/>
        <w:jc w:val="both"/>
        <w:rPr/>
      </w:pPr>
      <w:r>
        <w:rPr/>
      </w:r>
    </w:p>
    <w:p>
      <w:pPr>
        <w:pStyle w:val="Normal"/>
        <w:jc w:val="both"/>
        <w:rPr/>
      </w:pPr>
      <w:r>
        <w:rPr/>
        <w:t>Pero detrás de los nombres de las empresas que dominan el mundo están los nombres y apellidos de sus propietarios. Y llegados a este punto, la globalización nos enfrenta con una oligarquía mundial de una riqueza y de un poder tan concentrados como no se vieron en ninguna otra etapa histórica de la humanidad. Casi nada queda de la vieja aristocracia de siglos atrás, si no tuvo la precaución de participar de las grandes empresas capitalistas, cosa que sí han hecho las familias reales de Gran Bretaña y Holanda, o algunas dinastías árabes. Estas dinastías supieron transformar sus viejos privilegios de sangre en acciones contantes y sonantes. Pero ahora el sistema capitalista creó a lo largo del siglo XX nuevas dinastías, mucho más poderosas que las de siglos atrás. Sus apellidos ya no nos remiten a unas tierras, sino a un automóvil, un chocolate, una nevera o una cerveza. Entre los más ricos de los ricos, muchos nombres de familia están en los escaparates del capitalismo: Guinness, Ford, Philip, Merck, Ferrero, Henkel, Peugeot, Bosch, Dassault, Michelin, Heineken o Barilla... Son sus mayores accionistas. Y hay otros apellidos no menos, sino más conocidos que los nombres de sus empresas, como el del ser humano supuestamente más rico del mundo, al menos hasta la fecha de redactar este informe: Bill Gates (Microsoft), o el famosísimo especulador Georges Soros, o Larry Ellison, de Oracle. En fin, junto a estos novísimos ricos hay familias industriales y financieras muy antiguas, casi con solera: las de los Agnelli, amos de la Fiat, los Quandt (40% de BMW), los Rothschild, los Rockefeller de la Standard Oil, en España los Botín del BSCH.  Cuando se cita ese dato espeluznante de que 225 de entre estos multimillonarios poseen fortunas personales superiores a los ingresos anuales de 2.500 millones de personas, las más pobres del planeta, hablamos de su injusta e insultante riqueza. Pero cuando los relacionamos con la propiedad de esas 200 empresas que concentran una desproporcionada parte del capital mundial, entonces hablamos ya de su poder, no sólo de su riqueza. Más escandalosa que su riqueza es el hecho de que, para mantenerla y acrecentarla, dirigen en provecho privado una parte tan notable de la fuerza productiva de la humanidad, que convierte al resto de las personas en súbditos suyos, y como tales, explotados, expoliados o empobrecidos.</w:t>
      </w:r>
    </w:p>
    <w:p>
      <w:pPr>
        <w:pStyle w:val="Normal"/>
        <w:jc w:val="both"/>
        <w:rPr/>
      </w:pPr>
      <w:r>
        <w:rPr/>
      </w:r>
    </w:p>
    <w:p>
      <w:pPr>
        <w:pStyle w:val="Normal"/>
        <w:jc w:val="both"/>
        <w:rPr/>
      </w:pPr>
      <w:r>
        <w:rPr/>
        <w:t>Explicar la globalización como un triunfo del mercado no deja de ser una ironía. Estamos hablando de empresas cuyo dominio sobre el mercado presenta muy pocas fisuras. A través de una escalada de macrofusiones, va quedando en cada sector económico un número tan reducido de empresas que, por acuerdo mutuo, están en condiciones de determinar para bastante tiempo, no sólo los precios de venta, sino incluso los precios de compra. Imponen a las empresas menores que les suministran materias primas y auxiliares, componentes y productos semiacabados, precios de compra imposibles.  Se habla de “triunfo del mercado” en un sentido propagandístico, cuando los gobiernos desmantelan los viejos monopolios nacionales y liberalizan el sector. Pero la consecuencia es la ocupación del sector, a una escala continental o mundial, por media docena de compañías multinacionales que dejan muy poca libertad al mercado. Por ejemplo, con ocasión de la fusión entre Volvo y Renault, se hizo patente que entre sólo tres grupos transnacionales copaban el 65% de todo el mercado mundial de camiones. Y entre cinco cubren casi el 60% del de automóviles. Las 10 primeras empresas de comunicaciones controlan el 86% del mercado...</w:t>
      </w:r>
    </w:p>
    <w:p>
      <w:pPr>
        <w:pStyle w:val="Normal"/>
        <w:jc w:val="both"/>
        <w:rPr/>
      </w:pPr>
      <w:r>
        <w:rPr/>
      </w:r>
    </w:p>
    <w:p>
      <w:pPr>
        <w:pStyle w:val="Normal"/>
        <w:jc w:val="both"/>
        <w:rPr/>
      </w:pPr>
      <w:r>
        <w:rPr/>
        <w:t>Pero la conciencia de que la globalización no es tanto libertad de mercado como concentración monopolista de alcance mundial está sobre todo vinculada al proceso que las autoridades norteamericanas de vigilancia de la competencia emprendieron contra Bill Gates y su empresa Microsoft. La política de Bill Gates, que encarna como nadie al capitalismo actual, es un ejemplo de utilización de una elevadísima cuota de mercado (en este caso en software) para imponer otro producto suyo (Explorer) contra los de la competencia. Este poder puede servir para innovar (en teoría), lo mismo que para controlar y suprimir, si cabe, la investigación.   Precisamente la creciente importancia de la conexión informática entre empresas y particulares se ha convertido en un terreno especialmente propicio para prácticas monopolistas. La red que, en principio parecía un nuevo espacio de libertad, es objeto hoy de la especulación de las mayores empresas del mundo, en casi todos los sectores. Aspiran a convertirla en una red cautiva desde la cual imponer la circulación de sus productos y excluir los de la competencia.</w:t>
      </w:r>
    </w:p>
    <w:p>
      <w:pPr>
        <w:pStyle w:val="Normal"/>
        <w:jc w:val="both"/>
        <w:rPr/>
      </w:pPr>
      <w:r>
        <w:rPr/>
      </w:r>
    </w:p>
    <w:p>
      <w:pPr>
        <w:pStyle w:val="Normal"/>
        <w:jc w:val="both"/>
        <w:rPr/>
      </w:pPr>
      <w:r>
        <w:rPr/>
        <w:t>Los primeros análisis de la globalización comenzaban por destacar, sobre todo, la amplitud y la violencia de los movimientos especulativos del capital, a lo ancho del mundo, y las dimensiones del capital de especulación, que apenas entraba en la inversión productiva. La importancia del fenómeno era tal que algunos vieron la globalización como un capitalismo donde el beneficio especulativo dirigiría la producción. Se ponía tanto énfasis en este aspecto parcial de la realidad, que a veces se ocultaba la otra cara de la moneda: que este parásito insaciable que es el capital especulativo, no puede alimentarse de meros títulos (acciones, bonos, etc.) sino que devora materia viva. Por grande que sea la especulación, no vive del aire, sino que consume la parte de la producción que queda como beneficio de las empresas. El capital ocioso sólo puede reventar como un globo vacío o vivir alimentándose de las ganancias del capital productivo (del que es un parásito).</w:t>
      </w:r>
    </w:p>
    <w:p>
      <w:pPr>
        <w:pStyle w:val="Normal"/>
        <w:jc w:val="both"/>
        <w:rPr/>
      </w:pPr>
      <w:r>
        <w:rPr/>
        <w:t>Poco a poco ha ido quedando también más claro que los agentes principales de la especulación son las mismas empresas multinacionales, financieras o no. La inversión meramente especulativa es una parte complementaria de la actividad económica principal de casi todas estas 200 empresas, financieras, industriales o comerciales, hacia las que canalizan su capital “sobrante” (que no pueden invertir con los mismos márgenes de ganancia en su actividad principal) o inmovilizado, como ocurre con los fondos de pensiones. Como la mayor parte de los movimientos especulativos son anticipaciones de decisiones de política industrial o comercial, los grupos transnacionales se parecen a aquéllos que en las apuestas sobre carreras y combates son a la vez apostadores y competidores, por lo que ganan casi siempre. Las compras o ventas de títulos, divisas, bonos, etc., por parte de los especuladores ligados a las grandes transnacionales anticipan las fusiones, ampliaciones o crisis de sus propias empresas, sea para ampliar las ganancias, sea para compensar las pérdidas.</w:t>
      </w:r>
    </w:p>
    <w:p>
      <w:pPr>
        <w:pStyle w:val="Normal"/>
        <w:jc w:val="both"/>
        <w:rPr/>
      </w:pPr>
      <w:r>
        <w:rPr/>
      </w:r>
    </w:p>
    <w:p>
      <w:pPr>
        <w:pStyle w:val="Normal"/>
        <w:jc w:val="both"/>
        <w:rPr/>
      </w:pPr>
      <w:r>
        <w:rPr/>
        <w:t>En los últimos años se ha hablado sobre todo de estos fondos privados de pensiones. Los fondos de pensiones están formados por una parte del salario aplazado del trabajador, que la empresa negocia en la esfera financiera, antes de retornarlo a sus asalariados (si no hay quiebra) como pensión de jubilación. Parece que las dimensiones de estos fondos superan ya las de los bancos. Los de las tres grandes del automóvil norteamericano (Ford, General Motors y Chrysler) en 1995 doblaban de sobra “las reservas del Estado japonés, que es el Estado que tiene más reservas en el mundo”.</w:t>
      </w:r>
    </w:p>
    <w:p>
      <w:pPr>
        <w:pStyle w:val="Normal"/>
        <w:jc w:val="both"/>
        <w:rPr/>
      </w:pPr>
      <w:r>
        <w:rPr/>
      </w:r>
    </w:p>
    <w:p>
      <w:pPr>
        <w:pStyle w:val="Normal"/>
        <w:jc w:val="both"/>
        <w:rPr/>
      </w:pPr>
      <w:r>
        <w:rPr/>
        <w:t>Más recientemente destacan los intentos de las grandes empresas de pagar a sus empleados en acciones a largo plazo, convirtiendo así una parte del salario en capital de especulación, animando la tendencia observable en Estados Unidos a convertir el ahorro popular en capital de especulación, incluso de especulación de alto riesgo.</w:t>
      </w:r>
    </w:p>
    <w:p>
      <w:pPr>
        <w:pStyle w:val="Normal"/>
        <w:jc w:val="both"/>
        <w:rPr/>
      </w:pPr>
      <w:r>
        <w:rPr/>
      </w:r>
    </w:p>
    <w:p>
      <w:pPr>
        <w:pStyle w:val="Normal"/>
        <w:jc w:val="both"/>
        <w:rPr/>
      </w:pPr>
      <w:r>
        <w:rPr/>
        <w:t>Las multinacionales tienen patria: la de sus propietarios mayoritarios. De eso no debe caber la menor duda. Las 200 mayores tienen sus sedes bien establecidas en tan sólo 17 países de los 211 Estados independientes que cuenta la tierra. Pero 176 de ellas, según Clairmont, están radicadas en sólo 6 potencias financieras. Bastante más de una tercera parte (74) son norteamericanas. Para que no quede duda de que se trata de lo más parecido a un club de 200 bandidos, la única multinacional española contada entre ellas es Telefónica, es decir una empresa cuyos beneficios están asociados, según los sindicatos, a la sobreexplotación del trabajo precario; según los consumidores, al monopolismo y al fraude; según los países latinoamericanos donde se ha instalado, al colonialismo; una empresa en cuya dirección reina, según los partidos de izquierda, el nepotismo político y la corrupción.</w:t>
      </w:r>
    </w:p>
    <w:p>
      <w:pPr>
        <w:pStyle w:val="Normal"/>
        <w:jc w:val="both"/>
        <w:rPr/>
      </w:pPr>
      <w:r>
        <w:rPr/>
      </w:r>
    </w:p>
    <w:p>
      <w:pPr>
        <w:pStyle w:val="Normal"/>
        <w:jc w:val="both"/>
        <w:rPr/>
      </w:pPr>
      <w:r>
        <w:rPr/>
        <w:t>Después de Estados Unidos, el Estado donde están radicadas más multinacionales es Japón, con 152 de las 500 mayores no estadounidenses; hay 75 inglesas, 47 francesas, 42 alemanas, 22 canadienses y 15 italianas, por lo que el Grupo de los Siete (el G-7) viene a representar al 80% de las multinacionales. Fuera de este grupo, apenas Suiza, Corea, Suecia, Australia y Holanda pasan de la docena.</w:t>
      </w:r>
    </w:p>
    <w:p>
      <w:pPr>
        <w:pStyle w:val="Normal"/>
        <w:jc w:val="both"/>
        <w:rPr/>
      </w:pPr>
      <w:r>
        <w:rPr/>
      </w:r>
    </w:p>
    <w:p>
      <w:pPr>
        <w:pStyle w:val="Normal"/>
        <w:jc w:val="both"/>
        <w:rPr/>
      </w:pPr>
      <w:r>
        <w:rPr/>
        <w:t>El caso es que la nacionalidad de las 200 multinacionales traza un mapa del reparto del poder en el mundo entre los Estados, con más precisión que cualquier otra circunstancia económica (demografía, crecimiento de la producción, recursos naturales, nivel cultural...).</w:t>
      </w:r>
    </w:p>
    <w:p>
      <w:pPr>
        <w:pStyle w:val="Normal"/>
        <w:jc w:val="both"/>
        <w:rPr/>
      </w:pPr>
      <w:r>
        <w:rPr/>
      </w:r>
    </w:p>
    <w:p>
      <w:pPr>
        <w:pStyle w:val="Normal"/>
        <w:jc w:val="both"/>
        <w:rPr/>
      </w:pPr>
      <w:r>
        <w:rPr/>
        <w:t xml:space="preserve">Todos sabemos el peso de la tecnología en la eficiencia productiva. Imaginemos que un Estado quiere competir en este terreno, dedicando medios humanos y financieros a la investigación. ¿Pero acaso un Estado, como fuerza económica, puede medir sus recursos con los de uno de estos gigantes del capital privado, capaz de monopolizar la investigación científica en varios países? Hoy los países industrializados acaparan el 97% de las patentes, monopolizando el progreso.  </w:t>
      </w:r>
    </w:p>
    <w:p>
      <w:pPr>
        <w:pStyle w:val="Normal"/>
        <w:jc w:val="both"/>
        <w:rPr/>
      </w:pPr>
      <w:r>
        <w:rPr/>
      </w:r>
    </w:p>
    <w:p>
      <w:pPr>
        <w:pStyle w:val="Normal"/>
        <w:jc w:val="both"/>
        <w:rPr/>
      </w:pPr>
      <w:r>
        <w:rPr/>
        <w:t>Como consecuencia, la desigualdad entre países ricos y pobres no puede verse como un punto de partida. Debe considerarse como un efecto constante y creciente del sistema económico mundial. Si en 1960, el 20% más rico de la humanidad disponía de una riqueza 30 veces mayor que el 20% más pobre, últimamente, la proporción es de 74 veces.</w:t>
      </w:r>
    </w:p>
    <w:p>
      <w:pPr>
        <w:pStyle w:val="Normal"/>
        <w:jc w:val="both"/>
        <w:rPr/>
      </w:pPr>
      <w:r>
        <w:rPr/>
      </w:r>
    </w:p>
    <w:p>
      <w:pPr>
        <w:pStyle w:val="Normal"/>
        <w:jc w:val="both"/>
        <w:rPr/>
      </w:pPr>
      <w:r>
        <w:rPr/>
        <w:t>El Banco Mundial y el Fondo Monetario Internacional, teóricamente creados para facilitar el crédito a los países necesitados para su desarrollo o en crisis y emergencias, se convierten en instituciones que indirectamente (mejor sería decir, “directamente”) potencian el dominio de las grandes multinacionales. Naciones que son por recursos naturales y humanos verdaderas potencias, como Brasil, México o Pakistán, permanecen sometidas a través del crédito (la deuda externa). El crédito se renueva sobre la base de condiciones cada vez más duras y precisas, pero siempre favorables a la implantación de las multinacionales de los países acreedores en los países deudores. Y la ayuda al desarrollo, nada generosa, se utiliza con los mismos fines. De este modo, las líneas aéreas, telefónicas, eléctricas, férreas y hasta la tierra, los bosques y los ríos de los países más poblados del mundo van pasando a manos de las compañías transnacionales, acentuando su dependencia económica y sus dificultades para abordar un desarrollo autónomo y sostenido.</w:t>
      </w:r>
    </w:p>
    <w:p>
      <w:pPr>
        <w:pStyle w:val="Normal"/>
        <w:jc w:val="both"/>
        <w:rPr/>
      </w:pPr>
      <w:r>
        <w:rPr/>
      </w:r>
    </w:p>
    <w:p>
      <w:pPr>
        <w:pStyle w:val="Normal"/>
        <w:jc w:val="both"/>
        <w:rPr/>
      </w:pPr>
      <w:r>
        <w:rPr/>
        <w:t>El efecto social que nos es más próximo es el crecimiento del paro y la precariedad, cuyo salto en las últimas décadas debe considerarse el reverso de la concentración del capital internacional que llamamos globalización.</w:t>
      </w:r>
    </w:p>
    <w:p>
      <w:pPr>
        <w:pStyle w:val="Normal"/>
        <w:jc w:val="both"/>
        <w:rPr/>
      </w:pPr>
      <w:r>
        <w:rPr/>
      </w:r>
    </w:p>
    <w:p>
      <w:pPr>
        <w:pStyle w:val="Normal"/>
        <w:jc w:val="both"/>
        <w:rPr/>
      </w:pPr>
      <w:r>
        <w:rPr/>
        <w:t>La globalización no extiende la producción, la concentra. Incluso los momentos de auge económico de las últimas tres décadas presentan índices de crecimiento de la  producción inferiores a los de las dos décadas anteriores. Al concentrarse la producción, aumenta la productividad del trabajo, pero al precio de expulsar mano de obra en proporciones siempre mayores hacia empleos menos cualificados y peor pagados, precarios o sencillamente al paro. Las reformas laborales que han ido recortando los derechos adquiridos de los trabajadores a fuerza de luchas sindicales y políticas, han sido hechas para adaptar la legislación a las condiciones que querían imponer las mayores empresas.</w:t>
      </w:r>
    </w:p>
    <w:p>
      <w:pPr>
        <w:pStyle w:val="Normal"/>
        <w:jc w:val="both"/>
        <w:rPr/>
      </w:pPr>
      <w:r>
        <w:rPr/>
      </w:r>
    </w:p>
    <w:p>
      <w:pPr>
        <w:pStyle w:val="Normal"/>
        <w:jc w:val="both"/>
        <w:rPr/>
      </w:pPr>
      <w:r>
        <w:rPr/>
        <w:t>Desde los primeros años ochenta, todavía antes de que se produjesen los cambios de legislación laboral más importantes en Europa, se hizo notar una característica del capital transnacional: su deslocalización, su facilidad, no absoluta por supuesto, pero sí real, de desplazar sus inversiones productivas de un país a otro, de una ciudad a otra, a la busca de las llamadas “ventajas comparativas”. Y entre ellas, una legislación laboral ventajosa para la empresa era y es una de las más importantes. Así, desde la década de los ochenta comenzó una sorda pugna entre los Estados y las ciudades para atraer la inversión de las mayores de estas empresas, lo que contribuyó no poco a recortar los derechos obreros. En los EEUU, donde llegó más lejos esta tendencia, los sindicatos practicaron una política suicida llamada de “concesiones”, por la que competían entre ellos, los de una ciudad contra los de otra, ofreciendo a las empresas acuerdos ventajosos para retenerlas o para conseguir sus inversiones, con un coste elevado para los asalariados.</w:t>
      </w:r>
    </w:p>
    <w:p>
      <w:pPr>
        <w:pStyle w:val="Normal"/>
        <w:jc w:val="both"/>
        <w:rPr/>
      </w:pPr>
      <w:r>
        <w:rPr/>
      </w:r>
    </w:p>
    <w:p>
      <w:pPr>
        <w:pStyle w:val="Normal"/>
        <w:jc w:val="both"/>
        <w:rPr/>
      </w:pPr>
      <w:r>
        <w:rPr/>
        <w:t>Y si esto hacían algunos sindicatos, no puede chocarnos que los parlamentos, unos tras otros, fuesen adaptando el mercado laboral a las pautas que reclamaban las empresas multinacionales con tal de mover fácilmente sus inversiones: del coste humano ya se ocuparían los subsidios de desempleo...</w:t>
      </w:r>
    </w:p>
    <w:p>
      <w:pPr>
        <w:pStyle w:val="Normal"/>
        <w:jc w:val="both"/>
        <w:rPr/>
      </w:pPr>
      <w:r>
        <w:rPr/>
      </w:r>
    </w:p>
    <w:p>
      <w:pPr>
        <w:pStyle w:val="Normal"/>
        <w:jc w:val="both"/>
        <w:rPr/>
      </w:pPr>
      <w:r>
        <w:rPr/>
        <w:t xml:space="preserve">En la actualidad, por desgracia, nuestros sindicalistas están acostumbrados a oír las amenazas fundadas, o incluso los “faroles” de su empresa transnacional: “si no os parece bien, llevaremos la producción a tal o cual país”.  </w:t>
      </w:r>
    </w:p>
    <w:p>
      <w:pPr>
        <w:pStyle w:val="Normal"/>
        <w:jc w:val="both"/>
        <w:rPr/>
      </w:pPr>
      <w:r>
        <w:rPr/>
      </w:r>
    </w:p>
    <w:p>
      <w:pPr>
        <w:pStyle w:val="Normal"/>
        <w:jc w:val="both"/>
        <w:rPr/>
      </w:pPr>
      <w:r>
        <w:rPr/>
        <w:t>La idea de que la globalización sustituye la economía por la política podría muy bien ceder su sitio a otra idea más precisa: el poder político de la inmensa mayoría de los Estados hoy existentes nada o casi nada puede hacer frente a empresas de dimensiones superiores a los Estados.</w:t>
      </w:r>
    </w:p>
    <w:p>
      <w:pPr>
        <w:pStyle w:val="Normal"/>
        <w:jc w:val="both"/>
        <w:rPr/>
      </w:pPr>
      <w:r>
        <w:rPr/>
      </w:r>
    </w:p>
    <w:p>
      <w:pPr>
        <w:pStyle w:val="Normal"/>
        <w:jc w:val="both"/>
        <w:rPr/>
      </w:pPr>
      <w:r>
        <w:rPr/>
        <w:t>Al menos, mientras esos gobiernos y esas empresas se muevan en un mismo terreno, el de la economía capitalista mundial. ¿Y qué gobiernos se sienten en condiciones de moverse fuera de la esfera del mercado mundial capitalista? En todo caso, no los que hoy conocemos.</w:t>
      </w:r>
    </w:p>
    <w:p>
      <w:pPr>
        <w:pStyle w:val="Normal"/>
        <w:jc w:val="both"/>
        <w:rPr/>
      </w:pPr>
      <w:r>
        <w:rPr/>
      </w:r>
    </w:p>
    <w:p>
      <w:pPr>
        <w:pStyle w:val="Normal"/>
        <w:jc w:val="both"/>
        <w:rPr/>
      </w:pPr>
      <w:r>
        <w:rPr/>
        <w:t xml:space="preserve">Todos los gobiernos que hoy existen tratan de establecer convenios con las empresas multinacionales, en una relación de fuerzas muy desequilibrada a favor de las últimas. La política fiscal, el precio de los terrenos, la calidad y la programación de las infraestructuras, la legislación laboral, la docilidad de los sindicatos, la venalidad de los políticos y de la justicia, y otros muchos factores entran en juego cuando la Volkswagen, por ejemplo, trata con el gobierno de Madrid y el de Praga para decidir sus inversiones. Antes se decía: “lo que es bueno para la General Motors es bueno para los Estados Unidos”. Pero esta asociación entre el interés de las grandes empresas y el interés nacional sólo tiene sentido en seis o siete países en todo el mundo (y a veces, ni eso). En los demás, el interés de la multinacional extranjera pesa más en la balanza que el llamado interés nacional. </w:t>
      </w:r>
    </w:p>
    <w:p>
      <w:pPr>
        <w:pStyle w:val="Normal"/>
        <w:jc w:val="both"/>
        <w:rPr/>
      </w:pPr>
      <w:r>
        <w:rPr/>
      </w:r>
    </w:p>
    <w:p>
      <w:pPr>
        <w:pStyle w:val="Normal"/>
        <w:jc w:val="both"/>
        <w:rPr/>
      </w:pPr>
      <w:r>
        <w:rPr/>
        <w:t>Ni siquiera el poder político del más fuerte de los Estados hace temblar a quienes se saben verdaderos amos del mundo, en cuanto a poder económico. De cara a la galería, la condena de Microsoft por monopolismo puede pasar por ejemplo de supremacía del poder político sobre el económico. Pero resortes muy poderosos actúan detrás del escenario judicial. La empresa de Bill Gates recientemente formó un lobby en Washington con la misión de comprar la voluntad de políticos influyentes de los dos partidos. Una empresa cuyo valor en bolsa es comparable al valor de la producción nacional de muchos países, ¿acaso no puede destinar fondos capaces de garantizar que la administración presidencial norteamericana que surja de las próximas elecciones sea más propicia a los intereses de Microsoft? Por supuesto que puede hacerlo, y que así se financian las campañas. Mientras la política se mueva dentro de las reglas de juego del sistema capitalista (propiedad privada, beneficio, mercado), la supeditación creciente de la política de los Estados al interés económico de las empresas es una consecuencia de la concentración del capital mundial en 200 o poco más de ellas.</w:t>
      </w:r>
    </w:p>
    <w:p>
      <w:pPr>
        <w:pStyle w:val="Normal"/>
        <w:jc w:val="both"/>
        <w:rPr/>
      </w:pPr>
      <w:r>
        <w:rPr/>
        <w:t>Todos estos hechos, más que otros, han potenciado la conciencia de que la globalización, como proceso económico, se confunde con la concentración del capital en un número tan reducido de empresas que, por su talla y su poder, se elevan sobre muchos de los actuales Estados, y de esta manera modifican también las condiciones políticas y culturales de nuestra vida.</w:t>
      </w:r>
    </w:p>
    <w:p>
      <w:pPr>
        <w:pStyle w:val="Normal"/>
        <w:jc w:val="both"/>
        <w:rPr/>
      </w:pPr>
      <w:r>
        <w:rPr/>
      </w:r>
    </w:p>
    <w:p>
      <w:pPr>
        <w:pStyle w:val="Normal"/>
        <w:jc w:val="both"/>
        <w:rPr/>
      </w:pPr>
      <w:r>
        <w:rPr/>
        <w:t>Esta conciencia no aporta todavía soluciones, sino incógnitas. Muchos de los recursos empleados por los pueblos, sus ciudadanos, sus trabajadores, los sindicatos y partidos, en las condiciones históricas anteriores, se revelan ahora poco eficaces y requieren una reconsideración y una renovación. Pasando del terreno económico al político, parece que la resistencia y la protesta contra la globalización se encuentra en fase de tanteos y de reflexión, o quizá de respuestas parciales, lejos todavía de una alternativa global.    Pero es legítimo pensar que a una alternativa global sólo llegaremos después de muchos tanteos y a base de combinar muchas alternativas parciales. Y quizá desarrollando en la propia sociedad civil un poder de otra naturaleza que el de los actuales Estados, no sólo capaz de cambiarlos sino de sustituirles por un poder de mayor envergadura social. Quizá sea este poder de una sociedad civil alternativa el que, desarrollándose, llegue un día a estar en condiciones de medirse con el poder, hoy por hoy incontenible, de la oligarquía financiera mundial que a través de unas pocas centenas de compañías capitalistas tiene a la humanidad en un puño.</w:t>
      </w:r>
    </w:p>
    <w:p>
      <w:pPr>
        <w:pStyle w:val="Normal"/>
        <w:jc w:val="both"/>
        <w:rPr/>
      </w:pPr>
      <w:r>
        <w:rPr/>
      </w:r>
    </w:p>
    <w:p>
      <w:pPr>
        <w:pStyle w:val="TextBody"/>
        <w:spacing w:before="0" w:after="0"/>
        <w:jc w:val="both"/>
        <w:rPr/>
      </w:pPr>
      <w:r>
        <w:rPr/>
        <w:t>Antes de finalizar, deseo reiterar parte de la cita del libro, “La trampa de la globalización”, de Hans-Peter Martin y Harald Schumann, Editorial Taurus - 1998, que, seguramente,  les habrá ayudado a “dar o quitar razones”, y agregar otra, del libro “El fin de la clase media y el nacimiento de la sociedad de bajo coste” de Massimo Gaggi y Edoardo Narduzzi, Ediciones Lengua de trapo - 2006, que espero y deseo siembre “suficiente alarma y debate”.</w:t>
      </w:r>
    </w:p>
    <w:p>
      <w:pPr>
        <w:pStyle w:val="TextBody"/>
        <w:spacing w:before="0" w:after="0"/>
        <w:jc w:val="both"/>
        <w:rPr/>
      </w:pPr>
      <w:r>
        <w:rPr/>
      </w:r>
    </w:p>
    <w:p>
      <w:pPr>
        <w:pStyle w:val="TextBody"/>
        <w:spacing w:before="0" w:after="0"/>
        <w:jc w:val="both"/>
        <w:rPr/>
      </w:pPr>
      <w:r>
        <w:rPr/>
        <w:t>La cita del Capítulo: “La sociedad 20:80 - Los líderes mundiales en marcha hacia otra civilización”, del libro “La trampa de la globalización”, era la siguiente:</w:t>
      </w:r>
    </w:p>
    <w:p>
      <w:pPr>
        <w:pStyle w:val="TextBody"/>
        <w:spacing w:before="0" w:after="0"/>
        <w:jc w:val="both"/>
        <w:rPr/>
      </w:pPr>
      <w:r>
        <w:rPr/>
      </w:r>
    </w:p>
    <w:p>
      <w:pPr>
        <w:pStyle w:val="TextBody"/>
        <w:spacing w:before="0" w:after="0"/>
        <w:jc w:val="both"/>
        <w:rPr/>
      </w:pPr>
      <w:r>
        <w:rPr/>
        <w:t>“</w:t>
      </w:r>
      <w:r>
        <w:rPr/>
        <w:t xml:space="preserve">Los pragmáticos de Fairmont reducen el futuro a un par de números y un concepto: “20 a 80 y </w:t>
      </w:r>
      <w:r>
        <w:rPr>
          <w:i/>
        </w:rPr>
        <w:t>Tittytainment</w:t>
      </w:r>
      <w:r>
        <w:rPr/>
        <w:t>”.</w:t>
      </w:r>
    </w:p>
    <w:p>
      <w:pPr>
        <w:pStyle w:val="TextBody"/>
        <w:spacing w:before="0" w:after="0"/>
        <w:jc w:val="both"/>
        <w:rPr/>
      </w:pPr>
      <w:r>
        <w:rPr/>
        <w:t xml:space="preserve">En el próximo siglo (XXI), el 20% de la población activa bastará para mantener en marcha la economía mundial. “No se necesita más fuerza de trabajo”, opina el magnate Washington SyCip. </w:t>
      </w:r>
    </w:p>
    <w:p>
      <w:pPr>
        <w:pStyle w:val="TextBody"/>
        <w:spacing w:before="0" w:after="0"/>
        <w:jc w:val="both"/>
        <w:rPr/>
      </w:pPr>
      <w:r>
        <w:rPr/>
        <w:t>Una quinta parte de todos los que buscan trabajo bastará para producir todas las mercaderías y aportar las valiosas prestaciones de servicios que la sociedad mundial pueda permitirse. Ese 20% participará, por tanto, activamente en la vida, el beneficio y el consumo, no importa en que país. Se puede añadir a ellos un 1 o 2%, admiten los participantes en el debate, por ejemplo contando a los herederos acomodados.</w:t>
      </w:r>
    </w:p>
    <w:p>
      <w:pPr>
        <w:pStyle w:val="TextBody"/>
        <w:spacing w:before="0" w:after="0"/>
        <w:jc w:val="both"/>
        <w:rPr/>
      </w:pPr>
      <w:r>
        <w:rPr/>
      </w:r>
    </w:p>
    <w:p>
      <w:pPr>
        <w:pStyle w:val="TextBody"/>
        <w:spacing w:before="0" w:after="0"/>
        <w:jc w:val="both"/>
        <w:rPr/>
      </w:pPr>
      <w:r>
        <w:rPr/>
        <w:t>¿Y los demás? ¿El 80% de los dispuestos a trabajar que no tengan empleo? “Sin duda”, dice el escritor norteamericano Jeremy Rifkin, autor del libro “El fin del trabajo”, “el 80% tendrá grandes problemas”. Gage, el ejecutivo de Sun, pide la palabra una vez más y cita a su directivo Scott McNealy: en el futuro, la cuestión será “to have lunch or be lunch”, comer o ser comido…</w:t>
      </w:r>
    </w:p>
    <w:p>
      <w:pPr>
        <w:pStyle w:val="TextBody"/>
        <w:spacing w:before="0" w:after="0"/>
        <w:jc w:val="both"/>
        <w:rPr/>
      </w:pPr>
      <w:r>
        <w:rPr/>
      </w:r>
    </w:p>
    <w:p>
      <w:pPr>
        <w:pStyle w:val="TextBody"/>
        <w:spacing w:before="0" w:after="0"/>
        <w:jc w:val="both"/>
        <w:rPr/>
      </w:pPr>
      <w:r>
        <w:rPr/>
        <w:t>En el Fairmont se esboza un nuevo orden social: países ricos sin una clase media digna de mención… y nadie le contradice.</w:t>
      </w:r>
    </w:p>
    <w:p>
      <w:pPr>
        <w:pStyle w:val="TextBody"/>
        <w:spacing w:before="0" w:after="0"/>
        <w:jc w:val="both"/>
        <w:rPr/>
      </w:pPr>
      <w:r>
        <w:rPr/>
        <w:t>Más bien hace carrera la expresión “</w:t>
      </w:r>
      <w:r>
        <w:rPr>
          <w:i/>
        </w:rPr>
        <w:t>Tittytainment</w:t>
      </w:r>
      <w:r>
        <w:rPr/>
        <w:t>”, que pone sobre la mesa el veterano Zbigniew Brzezinski. Este polaco de nacimiento fue durante cuatro años consejero de Seguridad Nacional del presidente norteamericano Jimmy Carter; desde entonces se dedica a cuestiones de geoestrategia. “</w:t>
      </w:r>
      <w:r>
        <w:rPr>
          <w:i/>
        </w:rPr>
        <w:t>Tittytainment</w:t>
      </w:r>
      <w:r>
        <w:rPr/>
        <w:t>”, dice Brzezinski, es una combinación de “</w:t>
      </w:r>
      <w:r>
        <w:rPr>
          <w:i/>
        </w:rPr>
        <w:t xml:space="preserve">entertainment </w:t>
      </w:r>
      <w:r>
        <w:rPr/>
        <w:t xml:space="preserve">y </w:t>
      </w:r>
      <w:r>
        <w:rPr>
          <w:i/>
        </w:rPr>
        <w:t>tits</w:t>
      </w:r>
      <w:r>
        <w:rPr/>
        <w:t>”, pechos en argot americano. Al decirlo, Brzezinski piensa menos en el sexo que en la leche que brota del pecho de una madre lactante. El buen humor de la frustrada población del mundo podría mantenerse con una mezcla de entretenimiento aturdidor y alimentación suficiente.</w:t>
      </w:r>
    </w:p>
    <w:p>
      <w:pPr>
        <w:pStyle w:val="TextBody"/>
        <w:spacing w:before="0" w:after="0"/>
        <w:jc w:val="both"/>
        <w:rPr/>
      </w:pPr>
      <w:r>
        <w:rPr/>
      </w:r>
    </w:p>
    <w:p>
      <w:pPr>
        <w:pStyle w:val="TextBody"/>
        <w:spacing w:before="0" w:after="0"/>
        <w:jc w:val="both"/>
        <w:rPr/>
      </w:pPr>
      <w:r>
        <w:rPr/>
        <w:t>Con sobriedad, los ejecutivos discuten las posibles dosificaciones, reflexionan acerca de cómo la quinta parte acomodada podría ocupar al resto superfluo. El compromiso social es inexigible dada la presión de la competencia global, tendrán que ser otros los que se preocupen de los parados. Los participantes en los debates esperan que la integración y el sentido para su vida provengan del amplio campo de los servicios voluntarios de la comunidad, la ayuda a los vecinos, la práctica de deportes o la participación en asociaciones de todo tipo.</w:t>
      </w:r>
    </w:p>
    <w:p>
      <w:pPr>
        <w:pStyle w:val="TextBody"/>
        <w:spacing w:before="0" w:after="0"/>
        <w:jc w:val="both"/>
        <w:rPr/>
      </w:pPr>
      <w:r>
        <w:rPr/>
      </w:r>
    </w:p>
    <w:p>
      <w:pPr>
        <w:pStyle w:val="TextBody"/>
        <w:spacing w:before="0" w:after="0"/>
        <w:jc w:val="both"/>
        <w:rPr/>
      </w:pPr>
      <w:r>
        <w:rPr/>
        <w:t>“</w:t>
      </w:r>
      <w:r>
        <w:rPr/>
        <w:t>Se podrían revalorizar estas actividades mediante una modesta remuneración y fomentar así la autoestima de millones de ciudadanos”, opina el profesor Roy. En cualquier caso, en los países industrializados pronto habrá personas que limpien las calles casi por nada o encuentren un mísero refugio como trabajadores domésticos, esperan los dirigentes de los consorcios. Al fin y al cabo, la era industrial, con su bienestar de masas, no es más que “un pestañeo en la historia de la economía”, analiza el futurólogo John Naisbitt.</w:t>
      </w:r>
    </w:p>
    <w:p>
      <w:pPr>
        <w:pStyle w:val="TextBody"/>
        <w:spacing w:before="0" w:after="0"/>
        <w:jc w:val="both"/>
        <w:rPr/>
      </w:pPr>
      <w:r>
        <w:rPr/>
      </w:r>
    </w:p>
    <w:p>
      <w:pPr>
        <w:pStyle w:val="TextBody"/>
        <w:spacing w:before="0" w:after="0"/>
        <w:jc w:val="both"/>
        <w:rPr/>
      </w:pPr>
      <w:r>
        <w:rPr/>
        <w:t>En marcha hacia una nueva civilización, se imaginan los organizadores de los tres memorables días de Fairmont. Pero la dirección en la que apunta el conocimiento acumulado de los directivos y la ciencia lleva directamente a la era premoderna. Según ellos, la sociedad de los dos tercios que los europeos llevan temiendo desde los años ochenta ya no describe el futuro reparto del bienestar y la posición social. El modelo del mundo del futuro sigue la fórmula 20 a 80. Se perfila la sociedad de una quinta parte, en la que los excluidos tendrán que ser calmados con “</w:t>
      </w:r>
      <w:r>
        <w:rPr>
          <w:i/>
        </w:rPr>
        <w:t>tittytainment</w:t>
      </w:r>
      <w:r>
        <w:rPr/>
        <w:t>” ¿Es todo una exageración desmedida?</w:t>
      </w:r>
    </w:p>
    <w:p>
      <w:pPr>
        <w:pStyle w:val="TextBody"/>
        <w:spacing w:before="0" w:after="0"/>
        <w:jc w:val="both"/>
        <w:rPr/>
      </w:pPr>
      <w:r>
        <w:rPr/>
        <w:t>Las explicaciones que economistas y políticos dan a esta decadencia culminan siempre en una palabra: globalización. Comunicación de alta tecnología, bajos costes del transporte y libre comercio ilimitado fundirán el mundo entero en un único mercado, dice la tesis recurrente. Esto creará una dura competencia global, también en el mercado de trabajo. Las empresas (de los países desarrollados) sólo crearán nuevos puestos de trabajo en el extranjero, más barato…</w:t>
      </w:r>
    </w:p>
    <w:p>
      <w:pPr>
        <w:pStyle w:val="TextBody"/>
        <w:spacing w:before="0" w:after="0"/>
        <w:jc w:val="both"/>
        <w:rPr/>
      </w:pPr>
      <w:r>
        <w:rPr/>
        <w:t>En un movimiento global de pinza, la nueva internacional del capital desquicia Estados enteros y su actual ordenamiento social”…</w:t>
      </w:r>
    </w:p>
    <w:p>
      <w:pPr>
        <w:pStyle w:val="TextBody"/>
        <w:spacing w:before="0" w:after="0"/>
        <w:jc w:val="both"/>
        <w:rPr/>
      </w:pPr>
      <w:r>
        <w:rPr/>
      </w:r>
    </w:p>
    <w:p>
      <w:pPr>
        <w:pStyle w:val="TextBody"/>
        <w:spacing w:before="0" w:after="0"/>
        <w:jc w:val="both"/>
        <w:rPr/>
      </w:pPr>
      <w:r>
        <w:rPr/>
        <w:t>La cita del Capítulo: “Y la industria llamó al antropólogo. Brasil, China, India, Turquía, Rusia: el hogar de los nuevos consumidores”, del libro “El fin de la clase media y el nacimiento de la sociedad de bajo coste”, que deseo utilizar para dejar planteado el debate, es la siguiente:</w:t>
      </w:r>
    </w:p>
    <w:p>
      <w:pPr>
        <w:pStyle w:val="TextBody"/>
        <w:spacing w:before="0" w:after="0"/>
        <w:jc w:val="both"/>
        <w:rPr/>
      </w:pPr>
      <w:r>
        <w:rPr/>
      </w:r>
    </w:p>
    <w:p>
      <w:pPr>
        <w:pStyle w:val="TextBody"/>
        <w:spacing w:before="0" w:after="0"/>
        <w:jc w:val="both"/>
        <w:rPr/>
      </w:pPr>
      <w:r>
        <w:rPr/>
        <w:t>“</w:t>
      </w:r>
      <w:r>
        <w:rPr/>
        <w:t>El resultado de esta tumultuosa transformación es que, en un futuro no muy lejano, dentro de diez años, por primera vez en la historia el ochenta por ciento de los consumidores de nivel medio vivirá fuera del mundo industrializado. Son datos que explican por sí solos porqué el interés del sistema industrial en mantener con vida en Occidente a una fuerte clase media cada vez menor; y no porqué estos mercados dejen de existir o pierdan importancia: aquí quien produce bienes de consumo no de lujo como mucho puede defender sus cuotas de mercado. Las sociedades, sin embargo, están acostumbradas a razonar en términos de crecimiento y hoy las oportunidades se encuentran en los nuevos mercados. Lo saben bien los directivos prometedores de las multinacionales estadounidenses: hace un tiempo estos “jóvenes leones” se ponían a prueba en Milán o Berlín; hoy tienen que demostrar lo que valen en Delhi o Estambul”…</w:t>
      </w:r>
    </w:p>
    <w:p>
      <w:pPr>
        <w:pStyle w:val="TextBody"/>
        <w:spacing w:before="0" w:after="0"/>
        <w:jc w:val="both"/>
        <w:rPr/>
      </w:pPr>
      <w:r>
        <w:rPr/>
        <w:t xml:space="preserve"> </w:t>
      </w:r>
    </w:p>
    <w:p>
      <w:pPr>
        <w:pStyle w:val="Normal"/>
        <w:jc w:val="both"/>
        <w:rPr/>
      </w:pPr>
      <w:r>
        <w:rPr/>
        <w:t>Un’ ultima passeggiata por la montaña rusa (vértigo a gogó)</w:t>
      </w:r>
    </w:p>
    <w:p>
      <w:pPr>
        <w:pStyle w:val="Normal"/>
        <w:jc w:val="both"/>
        <w:rPr/>
      </w:pPr>
      <w:r>
        <w:rPr/>
      </w:r>
    </w:p>
    <w:p>
      <w:pPr>
        <w:pStyle w:val="Normal"/>
        <w:jc w:val="both"/>
        <w:rPr/>
      </w:pPr>
      <w:r>
        <w:rPr/>
        <w:t>Desde el “teatro” de operaciones (dónde mejor que en el “teatro” para ver a los auténticos “actores” mundiales), presento una “analítica” reciente, que más se parece a una “tomografía computada”, de las últimas Fusiones y Adquisiciones (FAS) “lucidas” en la “pasarela” global. Un festival en la cima. Si no están todos los que son, son todos los que están. Last but not least…</w:t>
      </w:r>
    </w:p>
    <w:p>
      <w:pPr>
        <w:pStyle w:val="Normal"/>
        <w:jc w:val="both"/>
        <w:rPr/>
      </w:pPr>
      <w:r>
        <w:rPr/>
      </w:r>
    </w:p>
    <w:p>
      <w:pPr>
        <w:pStyle w:val="Normal"/>
        <w:jc w:val="both"/>
        <w:rPr/>
      </w:pPr>
      <w:r>
        <w:rPr/>
        <w:t>“</w:t>
      </w:r>
      <w:r>
        <w:rPr/>
        <w:t>OPAmanía”</w:t>
      </w:r>
    </w:p>
    <w:p>
      <w:pPr>
        <w:pStyle w:val="Normal"/>
        <w:jc w:val="both"/>
        <w:rPr>
          <w:b/>
          <w:b/>
        </w:rPr>
      </w:pPr>
      <w:r>
        <w:rPr>
          <w:b/>
        </w:rPr>
      </w:r>
    </w:p>
    <w:p>
      <w:pPr>
        <w:pStyle w:val="Normal"/>
        <w:jc w:val="both"/>
        <w:rPr/>
      </w:pPr>
      <w:r>
        <w:rPr/>
        <w:t>Sigue la “fiebre” de Fusiones y Adquisiciones. Los “tiburones financieros” (grandes depredadores) no se sacian. Los “grupos de inversión” actúan como “compradores compulsivos”. Algunos, incluso, son “bulímicos”. Las grandes empresas hacen suyo el lema olímpico: más rápido, más alto, más fuerte… Quieren ganar “todo”: el oro, la plata y el bronce…</w:t>
      </w:r>
    </w:p>
    <w:p>
      <w:pPr>
        <w:pStyle w:val="Normal"/>
        <w:jc w:val="both"/>
        <w:rPr/>
      </w:pPr>
      <w:r>
        <w:rPr/>
      </w:r>
    </w:p>
    <w:p>
      <w:pPr>
        <w:pStyle w:val="Normal"/>
        <w:jc w:val="both"/>
        <w:rPr/>
      </w:pPr>
      <w:r>
        <w:rPr/>
        <w:t>¿Y si por el “peso” de las medallas, se cayeran del podio?</w:t>
      </w:r>
    </w:p>
    <w:p>
      <w:pPr>
        <w:pStyle w:val="Normal"/>
        <w:jc w:val="both"/>
        <w:rPr/>
      </w:pPr>
      <w:r>
        <w:rPr/>
      </w:r>
    </w:p>
    <w:p>
      <w:pPr>
        <w:pStyle w:val="Normal"/>
        <w:jc w:val="both"/>
        <w:rPr/>
      </w:pPr>
      <w:r>
        <w:rPr/>
        <w:t xml:space="preserve">Sólo una frase (antes de las noticias), para tomar el “pulso” a los tiburones:  </w:t>
      </w:r>
    </w:p>
    <w:p>
      <w:pPr>
        <w:pStyle w:val="Normal"/>
        <w:jc w:val="both"/>
        <w:rPr/>
      </w:pPr>
      <w:r>
        <w:rPr/>
      </w:r>
    </w:p>
    <w:p>
      <w:pPr>
        <w:pStyle w:val="Normal"/>
        <w:jc w:val="both"/>
        <w:rPr/>
      </w:pPr>
      <w:r>
        <w:rPr/>
        <w:t>“</w:t>
      </w:r>
      <w:r>
        <w:rPr/>
        <w:t>Los derivados son creaciones. Los volúmenes dependen de la innovación y la imaginación”, explica Diego Perfumo, un consultor bursátil. Las acciones están limitadas al crecimiento de la economía, pero “en el caso de los derivados, el límite es el cielo”… (The Wall Street Journal -online- 20/3/07)</w:t>
      </w:r>
    </w:p>
    <w:p>
      <w:pPr>
        <w:pStyle w:val="Normal"/>
        <w:jc w:val="both"/>
        <w:rPr/>
      </w:pPr>
      <w:r>
        <w:rPr/>
      </w:r>
    </w:p>
    <w:p>
      <w:pPr>
        <w:pStyle w:val="Normal"/>
        <w:jc w:val="both"/>
        <w:rPr/>
      </w:pPr>
      <w:r>
        <w:rPr/>
        <w:t>¿El cielo o el suelo?</w:t>
      </w:r>
    </w:p>
    <w:p>
      <w:pPr>
        <w:pStyle w:val="Normal"/>
        <w:jc w:val="both"/>
        <w:rPr/>
      </w:pPr>
      <w:r>
        <w:rPr/>
      </w:r>
    </w:p>
    <w:p>
      <w:pPr>
        <w:pStyle w:val="Normal"/>
        <w:jc w:val="both"/>
        <w:rPr/>
      </w:pPr>
      <w:r>
        <w:rPr/>
        <w:t>(Últimas noticias) Durante el primer trimestre de 2007, en “Fantasyland” se registraba la siguiente “sensación térmica”:</w:t>
      </w:r>
    </w:p>
    <w:p>
      <w:pPr>
        <w:pStyle w:val="Normal"/>
        <w:jc w:val="both"/>
        <w:rPr/>
      </w:pPr>
      <w:r>
        <w:rPr/>
      </w:r>
    </w:p>
    <w:p>
      <w:pPr>
        <w:pStyle w:val="Normal"/>
        <w:jc w:val="both"/>
        <w:rPr/>
      </w:pPr>
      <w:r>
        <w:rPr/>
        <w:t>The Wall Street Journal -online- (19/3/07): “La salida a bolsa de Blackstone podría marcar  el fin de la era del financiamiento barato”</w:t>
      </w:r>
    </w:p>
    <w:p>
      <w:pPr>
        <w:pStyle w:val="Normal"/>
        <w:jc w:val="both"/>
        <w:rPr/>
      </w:pPr>
      <w:r>
        <w:rPr/>
        <w:t xml:space="preserve"> </w:t>
      </w:r>
    </w:p>
    <w:p>
      <w:pPr>
        <w:pStyle w:val="Normal"/>
        <w:jc w:val="both"/>
        <w:rPr/>
      </w:pPr>
      <w:r>
        <w:rPr/>
        <w:t>“</w:t>
      </w:r>
      <w:r>
        <w:rPr/>
        <w:t>El anuncio de que Blackstone Group, el grupo de inversión que ha ganado una fortuna sacando a empresas de la bolsa, está en avanzadas negociaciones para salir a bolsa, podría ser un indicio de que los días de alzas bursátiles y fácil acceso podrían estar contados.</w:t>
      </w:r>
    </w:p>
    <w:p>
      <w:pPr>
        <w:pStyle w:val="Normal"/>
        <w:jc w:val="both"/>
        <w:rPr/>
      </w:pPr>
      <w:r>
        <w:rPr/>
        <w:t>Las firmas de capital privado se especializan en comprar empresas o divisiones de empresas, retirarlas de la bolsa y venderlas después de un par de años.</w:t>
      </w:r>
    </w:p>
    <w:p>
      <w:pPr>
        <w:pStyle w:val="Normal"/>
        <w:jc w:val="both"/>
        <w:rPr/>
      </w:pPr>
      <w:r>
        <w:rPr/>
      </w:r>
    </w:p>
    <w:p>
      <w:pPr>
        <w:pStyle w:val="Normal"/>
        <w:jc w:val="both"/>
        <w:rPr/>
      </w:pPr>
      <w:r>
        <w:rPr/>
        <w:t>El debut bursátil de Blackstone, que valoraría a la empresa en unos US$ 40.000 millones, podría instar a otras firmas de capital privado y fondos de cobertura a seguir su ejemplo. Eso marcaría un profundo cambio en el concepto del capital privado. Empresas como Kohlberg Kravis Roberts &amp; Co. y TPG, la ex Texas Pacific Group, han ganado millones gracias a su acceso a un financiamiento barato y han ofrecido a los ejecutivos de las empresas adquiridas paquetes de remuneración de ensueño.</w:t>
      </w:r>
    </w:p>
    <w:p>
      <w:pPr>
        <w:pStyle w:val="Normal"/>
        <w:jc w:val="both"/>
        <w:rPr/>
      </w:pPr>
      <w:r>
        <w:rPr/>
      </w:r>
    </w:p>
    <w:p>
      <w:pPr>
        <w:pStyle w:val="Normal"/>
        <w:jc w:val="both"/>
        <w:rPr/>
      </w:pPr>
      <w:r>
        <w:rPr/>
        <w:t>Blackstone y varios de sus rivales han explorado una salida a bolsa después del exitoso debut bursátil del fondo de cobertura Fortress Group, que tuvo lugar en enero.</w:t>
      </w:r>
    </w:p>
    <w:p>
      <w:pPr>
        <w:pStyle w:val="Normal"/>
        <w:jc w:val="both"/>
        <w:rPr/>
      </w:pPr>
      <w:r>
        <w:rPr/>
        <w:t>La celeridad de la decisión de Blackstone es sorprendente y podría reflejar que sus ejecutivos, encabezados por Stephen Schwarzman, creen que las condiciones del mercado se están deteriorando.</w:t>
      </w:r>
    </w:p>
    <w:p>
      <w:pPr>
        <w:pStyle w:val="Normal"/>
        <w:jc w:val="both"/>
        <w:rPr/>
      </w:pPr>
      <w:r>
        <w:rPr/>
        <w:t>Schwarzman, fundador y presidente ejecutivo de la firma y Tony James, director ejecutivo de Blackstone, han advertido recientemente acerca de la posibilidad de un cambio en las condiciones financieras del mercado que podría dificultar el acceso al capital barato y abundante de los bancos de Wall Street…</w:t>
      </w:r>
    </w:p>
    <w:p>
      <w:pPr>
        <w:pStyle w:val="Normal"/>
        <w:jc w:val="both"/>
        <w:rPr/>
      </w:pPr>
      <w:r>
        <w:rPr/>
      </w:r>
    </w:p>
    <w:p>
      <w:pPr>
        <w:pStyle w:val="Normal"/>
        <w:jc w:val="both"/>
        <w:rPr/>
      </w:pPr>
      <w:r>
        <w:rPr/>
        <w:t>La salida a bolsa le brinda a Blackstone una fuente de capital permanente, puesto que el dinero recaudado en la bolsa no tiene que ser devuelto. De este modo, la firma pasaría a depender menos de las interminables rondas de financiamiento entre sus inversionistas habituales, como los fondos de pensiones y las familias acaudaladas.</w:t>
      </w:r>
    </w:p>
    <w:p>
      <w:pPr>
        <w:pStyle w:val="Normal"/>
        <w:jc w:val="both"/>
        <w:rPr/>
      </w:pPr>
      <w:r>
        <w:rPr/>
      </w:r>
    </w:p>
    <w:p>
      <w:pPr>
        <w:pStyle w:val="Normal"/>
        <w:jc w:val="both"/>
        <w:rPr/>
      </w:pPr>
      <w:r>
        <w:rPr/>
        <w:t>Blackstone también obtendría un arma poderosa ya que podría usar su acción, además del efectivo, para hacer compras. Blackstone gestiona activos del orden de los US$ 55.000 millones.</w:t>
      </w:r>
    </w:p>
    <w:p>
      <w:pPr>
        <w:pStyle w:val="Normal"/>
        <w:jc w:val="both"/>
        <w:rPr/>
      </w:pPr>
      <w:r>
        <w:rPr/>
        <w:t>Blackstone, una sociedad de unos 60 inversionistas, se ha embarcado en una ola de compras y ahora controla empresas que van desde los museos de Madame Tussauds a Equito Office Properties Trust, la mayor dueña de bienes raíces comerciales de EEUU...</w:t>
      </w:r>
    </w:p>
    <w:p>
      <w:pPr>
        <w:pStyle w:val="Normal"/>
        <w:jc w:val="both"/>
        <w:rPr/>
      </w:pPr>
      <w:r>
        <w:rPr/>
      </w:r>
    </w:p>
    <w:p>
      <w:pPr>
        <w:pStyle w:val="Normal"/>
        <w:jc w:val="both"/>
        <w:rPr/>
      </w:pPr>
      <w:r>
        <w:rPr/>
        <w:t>Schwarzman se ha convertido en un símbolo del auge del capital privado y fue bautizado por la revista Fortune como el nuevo “Rey de Wall Street”…</w:t>
      </w:r>
    </w:p>
    <w:p>
      <w:pPr>
        <w:pStyle w:val="Normal"/>
        <w:jc w:val="both"/>
        <w:rPr/>
      </w:pPr>
      <w:r>
        <w:rPr/>
        <w:t>Sin embargo, la salida de Blackstone a bolsa no deja de ser irónica.</w:t>
      </w:r>
    </w:p>
    <w:p>
      <w:pPr>
        <w:pStyle w:val="Normal"/>
        <w:jc w:val="both"/>
        <w:rPr/>
      </w:pPr>
      <w:r>
        <w:rPr/>
        <w:t>Durante años Schwarzman ha criticado duramente los defectos de los mercados bursátiles. El ejecutivo ha señalado, por ejemplo, que la obligación de las empresas que cotizan de presentar resultados trimestrales genera “una tiranía”…</w:t>
      </w:r>
    </w:p>
    <w:p>
      <w:pPr>
        <w:pStyle w:val="Normal"/>
        <w:jc w:val="both"/>
        <w:rPr/>
      </w:pPr>
      <w:r>
        <w:rPr/>
      </w:r>
    </w:p>
    <w:p>
      <w:pPr>
        <w:pStyle w:val="Normal"/>
        <w:jc w:val="both"/>
        <w:rPr/>
      </w:pPr>
      <w:r>
        <w:rPr/>
        <w:t>Negocios.com (19/3/07): “Imperial Tobacco está dispuesta a mejorar su oferta por Altadis”</w:t>
      </w:r>
    </w:p>
    <w:p>
      <w:pPr>
        <w:pStyle w:val="Normal"/>
        <w:jc w:val="both"/>
        <w:rPr/>
      </w:pPr>
      <w:r>
        <w:rPr/>
      </w:r>
    </w:p>
    <w:p>
      <w:pPr>
        <w:pStyle w:val="Normal"/>
        <w:jc w:val="both"/>
        <w:rPr/>
      </w:pPr>
      <w:r>
        <w:rPr/>
        <w:t>“</w:t>
      </w:r>
      <w:r>
        <w:rPr/>
        <w:t>Imperial Tobacco no está dispuesta a rendirse, al menos no tan pronto. Tras anunciar que mantiene su propuesta de compra “amistosa” sobre la totalidad de Altadis después de que el consejo de administración de la empresa hispano francesa expresara su rechazo, la compañía británica podría anunciar esta semana una mejora de su oferta. La tabaquera trasmitirá a Altadis su disposición a mejorar su propuesta, que fue planteada sobre un precio inicial de 45 euros por acción y que Altadis rechazó en la madrugada del viernes al considerarla insuficiente…</w:t>
      </w:r>
    </w:p>
    <w:p>
      <w:pPr>
        <w:pStyle w:val="Normal"/>
        <w:jc w:val="both"/>
        <w:rPr/>
      </w:pPr>
      <w:r>
        <w:rPr/>
      </w:r>
    </w:p>
    <w:p>
      <w:pPr>
        <w:pStyle w:val="Normal"/>
        <w:jc w:val="both"/>
        <w:rPr/>
      </w:pPr>
      <w:r>
        <w:rPr/>
        <w:t>El máximo órgano ejecutivo de Altadis justificó su oposición a la propuesta de compra de Imperial Tobacco de 45 euros por título -lo que valora la empresa en unos 11.525 millones de euros- por considerar que no refleja el valor estratégico de la compañía…</w:t>
      </w:r>
    </w:p>
    <w:p>
      <w:pPr>
        <w:pStyle w:val="Normal"/>
        <w:jc w:val="both"/>
        <w:rPr/>
      </w:pPr>
      <w:r>
        <w:rPr/>
        <w:t>Altadis  considera que 53 euros por acción -el precio que Japan Tobacco pagó por la británica Gallear Group- es un valor adecuado, informa Reuters. Un precio que es casi un 20% superior a los 45 euros que ofrece Imperial Tobacco”…</w:t>
      </w:r>
    </w:p>
    <w:p>
      <w:pPr>
        <w:pStyle w:val="Normal"/>
        <w:jc w:val="both"/>
        <w:rPr/>
      </w:pPr>
      <w:r>
        <w:rPr/>
      </w:r>
    </w:p>
    <w:p>
      <w:pPr>
        <w:pStyle w:val="Normal"/>
        <w:jc w:val="both"/>
        <w:rPr/>
      </w:pPr>
      <w:r>
        <w:rPr/>
        <w:t>The Wall Street Journal -online- (19/3/07): “ABN Amro lanza plan de defensa para obstaculizar a posibles compradores”</w:t>
      </w:r>
    </w:p>
    <w:p>
      <w:pPr>
        <w:pStyle w:val="Normal"/>
        <w:jc w:val="both"/>
        <w:rPr/>
      </w:pPr>
      <w:r>
        <w:rPr/>
      </w:r>
    </w:p>
    <w:p>
      <w:pPr>
        <w:pStyle w:val="Normal"/>
        <w:jc w:val="both"/>
        <w:rPr/>
      </w:pPr>
      <w:r>
        <w:rPr/>
        <w:t>“</w:t>
      </w:r>
      <w:r>
        <w:rPr/>
        <w:t>En febrero, los accionistas de ABN Amro Holding NV comenzaron a presionar al banco holandés para que considere escindir y vender parte de sus extensas operaciones mundiales. Desde entonces el gigante holandés ha recibido varias propuestas informales de adquisición de varios grandes bancos europeos, según fuentes cercanas.</w:t>
      </w:r>
    </w:p>
    <w:p>
      <w:pPr>
        <w:pStyle w:val="Normal"/>
        <w:jc w:val="both"/>
        <w:rPr/>
      </w:pPr>
      <w:r>
        <w:rPr/>
        <w:t>Sin embargo, ABN Amro, que tiene una fuerte presencia en Estados Unidos, Brasil e Italia, ha rechazado estos acercamientos y está trabajando en un plan de defensa.</w:t>
      </w:r>
    </w:p>
    <w:p>
      <w:pPr>
        <w:pStyle w:val="Normal"/>
        <w:jc w:val="both"/>
        <w:rPr/>
      </w:pPr>
      <w:r>
        <w:rPr/>
      </w:r>
    </w:p>
    <w:p>
      <w:pPr>
        <w:pStyle w:val="Normal"/>
        <w:jc w:val="both"/>
        <w:rPr/>
      </w:pPr>
      <w:r>
        <w:rPr/>
        <w:t>Entre los bancos que se han mostrado interesados en ABN Amro figuran el británico Barclays PLC y los franceses BNP Paribas SA y Societé Général SA, según las fuentes. Si un rival europeo adquiere al banco holandés sería el acuerdo bancario transfronterizo más grande en la historia de Europa. ABN Amro también habría conversado con su compatriota ING Groep NV, un gigante de los seguros, sobre un acuerdo netamente holandés…</w:t>
      </w:r>
    </w:p>
    <w:p>
      <w:pPr>
        <w:pStyle w:val="Normal"/>
        <w:jc w:val="both"/>
        <w:rPr/>
      </w:pPr>
      <w:r>
        <w:rPr/>
      </w:r>
    </w:p>
    <w:p>
      <w:pPr>
        <w:pStyle w:val="Normal"/>
        <w:jc w:val="both"/>
        <w:rPr/>
      </w:pPr>
      <w:r>
        <w:rPr/>
        <w:t>Con operaciones en 53 países y una capitalización de mercado que asciende a unos US$ 69.000 millones, ABN Amro ha dicho que se concentrará en sus cuatro mercados principales: Holanda, Italia, EEUU y América Latina…</w:t>
      </w:r>
    </w:p>
    <w:p>
      <w:pPr>
        <w:pStyle w:val="Normal"/>
        <w:jc w:val="both"/>
        <w:rPr/>
      </w:pPr>
      <w:r>
        <w:rPr/>
      </w:r>
    </w:p>
    <w:p>
      <w:pPr>
        <w:pStyle w:val="Normal"/>
        <w:jc w:val="both"/>
        <w:rPr/>
      </w:pPr>
      <w:r>
        <w:rPr/>
        <w:t>En febrero, un fondo de cobertura, que es accionista del banco, exigió que ABN Amro se deshiciera de algunas de sus operaciones o que se fusionara con un rival, dicen fuentes al tanto.</w:t>
      </w:r>
    </w:p>
    <w:p>
      <w:pPr>
        <w:pStyle w:val="Normal"/>
        <w:jc w:val="both"/>
        <w:rPr/>
      </w:pPr>
      <w:r>
        <w:rPr/>
        <w:t>Muchas empresas en Europa han enfrentado batallas similares en los últimos meses.</w:t>
      </w:r>
    </w:p>
    <w:p>
      <w:pPr>
        <w:pStyle w:val="Normal"/>
        <w:jc w:val="both"/>
        <w:rPr/>
      </w:pPr>
      <w:r>
        <w:rPr/>
        <w:t>Los fondos de cobertura adquieren pequeñas participaciones en empresas cuyas gerencias prometen mejorar las debilitadas operaciones, pero que han sido muy lentas en producir resultados o mejorar el desempeño bursátil.</w:t>
      </w:r>
    </w:p>
    <w:p>
      <w:pPr>
        <w:pStyle w:val="Normal"/>
        <w:jc w:val="both"/>
        <w:rPr/>
      </w:pPr>
      <w:r>
        <w:rPr/>
        <w:t>El fondo de cobertura que comenzó la campaña para llevar a cabo cambios en ABN Amro es el londinense TCI, que sólo tiene una participación del 1% en el banco holandés.</w:t>
      </w:r>
    </w:p>
    <w:p>
      <w:pPr>
        <w:pStyle w:val="Normal"/>
        <w:jc w:val="both"/>
        <w:rPr/>
      </w:pPr>
      <w:r>
        <w:rPr/>
      </w:r>
    </w:p>
    <w:p>
      <w:pPr>
        <w:pStyle w:val="Normal"/>
        <w:jc w:val="both"/>
        <w:rPr/>
      </w:pPr>
      <w:r>
        <w:rPr/>
        <w:t>La venta de ABN Amro podría marcar el inicio de una ola de acuerdos en Europa”…</w:t>
      </w:r>
    </w:p>
    <w:p>
      <w:pPr>
        <w:pStyle w:val="Normal"/>
        <w:jc w:val="both"/>
        <w:rPr/>
      </w:pPr>
      <w:r>
        <w:rPr/>
        <w:t xml:space="preserve"> </w:t>
      </w:r>
    </w:p>
    <w:p>
      <w:pPr>
        <w:pStyle w:val="Normal"/>
        <w:jc w:val="both"/>
        <w:rPr/>
      </w:pPr>
      <w:r>
        <w:rPr/>
        <w:t xml:space="preserve"> </w:t>
      </w:r>
      <w:r>
        <w:rPr/>
        <w:t>Negocios.com (20/3/07): “Barclays ascenderá al sexto puesto de la banca mundial con ABN Amro”</w:t>
      </w:r>
    </w:p>
    <w:p>
      <w:pPr>
        <w:pStyle w:val="Normal"/>
        <w:jc w:val="both"/>
        <w:rPr/>
      </w:pPr>
      <w:r>
        <w:rPr/>
      </w:r>
    </w:p>
    <w:p>
      <w:pPr>
        <w:pStyle w:val="Normal"/>
        <w:jc w:val="both"/>
        <w:rPr/>
      </w:pPr>
      <w:r>
        <w:rPr/>
        <w:t>“</w:t>
      </w:r>
      <w:r>
        <w:rPr/>
        <w:t>La posible compra daría lugar a un gigante con 121.000 millones de euros de capitalización bursátil.</w:t>
      </w:r>
    </w:p>
    <w:p>
      <w:pPr>
        <w:pStyle w:val="Normal"/>
        <w:jc w:val="both"/>
        <w:rPr/>
      </w:pPr>
      <w:r>
        <w:rPr/>
        <w:t>Suenan tambores de fusión en la banca europea. El británico Barclays está en conversaciones con ABN Amro sobre una posible compra del primer grupo holandés para gestar el sexto mayor banco del mundo por valor en bolsa (rebasaría los 121.700 millones de euros). Un gigante que subiría nada menos que 10 peldaños en el ránking bancario mundial por capitalización bursátil y haría historia en el continente al protagonizar el maridaje de mayor escala, superior al convenido entre HypoVereinsbank y Unicrédito o BNP Paribas y Banca Nazionale del Lavoro (BNL)…</w:t>
      </w:r>
    </w:p>
    <w:p>
      <w:pPr>
        <w:pStyle w:val="Normal"/>
        <w:jc w:val="both"/>
        <w:rPr/>
      </w:pPr>
      <w:r>
        <w:rPr/>
        <w:t>Con su adquisición, Barclays accedería a la India, donde el holandés ubica 28 oficinas, y a otros mercados con escasa o nula presencia como Malasia, Singapur, Hong Kong, Taiwán, China, Indonesia y Pakistan. Y es que la operativa del británico en Asia, el área de moda para la gran banca mundial, es limitada. Al otro lado del Atlántico, en EEUU, el holandés es dueño del LaSalle Bank de Chicago (Illinois)…</w:t>
      </w:r>
    </w:p>
    <w:p>
      <w:pPr>
        <w:pStyle w:val="Normal"/>
        <w:jc w:val="both"/>
        <w:rPr/>
      </w:pPr>
      <w:r>
        <w:rPr/>
      </w:r>
    </w:p>
    <w:p>
      <w:pPr>
        <w:pStyle w:val="Normal"/>
        <w:jc w:val="both"/>
        <w:rPr/>
      </w:pPr>
      <w:r>
        <w:rPr/>
        <w:t>Los rumores sobre el holandés saltan con la queja de algunos accionistas. The Children’s Investment Fund, dueño del 1%, puso sobre el tapete la oportunidad de vender activos o el mismo banco, descontento con su rendimiento. A ABN Amro le pesa la compra de Antonveneta y la morosidad en EEUU, Latinoamérica y Taiwán, explica Bloomberg”…</w:t>
      </w:r>
    </w:p>
    <w:p>
      <w:pPr>
        <w:pStyle w:val="Normal"/>
        <w:jc w:val="both"/>
        <w:rPr/>
      </w:pPr>
      <w:r>
        <w:rPr/>
      </w:r>
    </w:p>
    <w:p>
      <w:pPr>
        <w:pStyle w:val="Normal"/>
        <w:jc w:val="both"/>
        <w:rPr/>
      </w:pPr>
      <w:r>
        <w:rPr>
          <w:lang w:val="en-GB"/>
        </w:rPr>
        <w:t>Negocios.com (20/3/07): “TUI / First Choice”</w:t>
      </w:r>
    </w:p>
    <w:p>
      <w:pPr>
        <w:pStyle w:val="Normal"/>
        <w:jc w:val="both"/>
        <w:rPr>
          <w:lang w:val="en-GB"/>
        </w:rPr>
      </w:pPr>
      <w:r>
        <w:rPr>
          <w:lang w:val="en-GB"/>
        </w:rPr>
      </w:r>
    </w:p>
    <w:p>
      <w:pPr>
        <w:pStyle w:val="Normal"/>
        <w:jc w:val="both"/>
        <w:rPr/>
      </w:pPr>
      <w:r>
        <w:rPr/>
        <w:t>“</w:t>
      </w:r>
      <w:r>
        <w:rPr/>
        <w:t>No hay nada como la fusión de dos competidores para conseguir que los banqueros trabajen en otra operación similar. No hay más que mirar la fusión de 3.000 millones de libras entre la británica First Choice Holidays y la división de turismo de TUI. La operación llega inmediatamente después de la fusión del mes pasado entre MyTravel y Thomas Cook. El nuevo grupo, llamado TUI Travel, creará el mayor grupo de turismo en Europa con ventas de 12.000 millones de libras.</w:t>
      </w:r>
    </w:p>
    <w:p>
      <w:pPr>
        <w:pStyle w:val="Normal"/>
        <w:jc w:val="both"/>
        <w:rPr/>
      </w:pPr>
      <w:r>
        <w:rPr/>
      </w:r>
    </w:p>
    <w:p>
      <w:pPr>
        <w:pStyle w:val="Normal"/>
        <w:jc w:val="both"/>
        <w:rPr/>
      </w:pPr>
      <w:r>
        <w:rPr/>
        <w:t>El movimiento puede ser defensivo, pero es razonable. La consolidación es inevitable en el sector de los paquetes turísticos, que se ha visto asolado por el alza de las aerolíneas baratas y las reservas por Internet. Los contendientes han respondido, o aumentando de tamaño o quedándose en un nicho. Esto último fue inicialmente la estrategia preferida de First Choice. Esperaba vender su negocio principal o bien MyTravel o bien Thomas Cook antes de que los dos decidieran fusionarse.</w:t>
      </w:r>
    </w:p>
    <w:p>
      <w:pPr>
        <w:pStyle w:val="Normal"/>
        <w:jc w:val="both"/>
        <w:rPr/>
      </w:pPr>
      <w:r>
        <w:rPr/>
      </w:r>
    </w:p>
    <w:p>
      <w:pPr>
        <w:pStyle w:val="Normal"/>
        <w:jc w:val="both"/>
        <w:rPr/>
      </w:pPr>
      <w:r>
        <w:rPr/>
        <w:t>Pero si el plan B funciona, fusionarse con los alemanes es bueno. First Choice accederá a los 20 millones de clientes de TUI. Sus accionistas conseguirán el 49% del grupo, a pesar de que sólo aporta un 35% del ebitda combinado. Esto se debe en parte a que First Choice tiene márgenes más altos y crece más deprisa que TUI, y los alemanes van a pagar una pequeña prima por el control”…</w:t>
      </w:r>
    </w:p>
    <w:p>
      <w:pPr>
        <w:pStyle w:val="Normal"/>
        <w:jc w:val="both"/>
        <w:rPr/>
      </w:pPr>
      <w:r>
        <w:rPr/>
      </w:r>
    </w:p>
    <w:p>
      <w:pPr>
        <w:pStyle w:val="Normal"/>
        <w:jc w:val="both"/>
        <w:rPr/>
      </w:pPr>
      <w:r>
        <w:rPr/>
        <w:t>The Wall Street Journal -online- (20/3/07): “La lucha por CBOT ilustra el auge de los derivados”</w:t>
      </w:r>
    </w:p>
    <w:p>
      <w:pPr>
        <w:pStyle w:val="Normal"/>
        <w:jc w:val="both"/>
        <w:rPr/>
      </w:pPr>
      <w:r>
        <w:rPr/>
      </w:r>
    </w:p>
    <w:p>
      <w:pPr>
        <w:pStyle w:val="Normal"/>
        <w:jc w:val="both"/>
        <w:rPr/>
      </w:pPr>
      <w:r>
        <w:rPr/>
        <w:t>“</w:t>
      </w:r>
      <w:r>
        <w:rPr/>
        <w:t>La fuerza que impulsa la batalla de adquisición para crear el mayor mercado financiero del mundo en Chicago es un lucrativo negocio que hace que la compraventa de acciones parezca apenas una pequeña tienda de barrio.</w:t>
      </w:r>
    </w:p>
    <w:p>
      <w:pPr>
        <w:pStyle w:val="Normal"/>
        <w:jc w:val="both"/>
        <w:rPr/>
      </w:pPr>
      <w:r>
        <w:rPr/>
        <w:t>El negocio de los derivados crea, vende y facilita la transacción de productos de inversión que se basan en factores que van desde cuánta nieve caerá en Colorado, Estados Unidos, o las posibilidades de que General Motors Corp. entre en cesación de pagos.</w:t>
      </w:r>
    </w:p>
    <w:p>
      <w:pPr>
        <w:pStyle w:val="Normal"/>
        <w:jc w:val="both"/>
        <w:rPr/>
      </w:pPr>
      <w:r>
        <w:rPr/>
      </w:r>
    </w:p>
    <w:p>
      <w:pPr>
        <w:pStyle w:val="Normal"/>
        <w:jc w:val="both"/>
        <w:rPr/>
      </w:pPr>
      <w:r>
        <w:rPr>
          <w:lang w:val="en-GB"/>
        </w:rPr>
        <w:t xml:space="preserve">Chicago Mercantile Exchange Holdings Inc. </w:t>
      </w:r>
      <w:r>
        <w:rPr/>
        <w:t xml:space="preserve">(Merc) e Intercontinental Exchange Inc. (ICE) están compitiendo para convertirse en la fuerza dominante en éste poderoso rincón de los mercados financieros mediante la adquisición de CBOT Holdings Inc., el conglomerado que posee el Chicago Borrad of Trade… </w:t>
      </w:r>
    </w:p>
    <w:p>
      <w:pPr>
        <w:pStyle w:val="Normal"/>
        <w:jc w:val="both"/>
        <w:rPr/>
      </w:pPr>
      <w:r>
        <w:rPr/>
      </w:r>
    </w:p>
    <w:p>
      <w:pPr>
        <w:pStyle w:val="Normal"/>
        <w:jc w:val="both"/>
        <w:rPr/>
      </w:pPr>
      <w:r>
        <w:rPr/>
        <w:t>Para entender lo que está en juego hay que considerar lo siguiente: el negocio global de los derivados -contratos de inversión basados en el precio de un activo o las probabilidades de innumerables resultados- ha crecido casi un 30% al año en los últimos cuatro años. En 2006, el valor de estos contratos financieros superó los U$S 450 billones (millón de millones), según el Banco Internacional de Pagos. En comparación, los tradicionales mercados de acciones y bonos parecen escuálidos, con un  total de US$ 40 billones  y US$ 65 billones, respectivamente.</w:t>
      </w:r>
    </w:p>
    <w:p>
      <w:pPr>
        <w:pStyle w:val="Normal"/>
        <w:jc w:val="both"/>
        <w:rPr/>
      </w:pPr>
      <w:r>
        <w:rPr/>
      </w:r>
    </w:p>
    <w:p>
      <w:pPr>
        <w:pStyle w:val="Normal"/>
        <w:jc w:val="both"/>
        <w:rPr/>
      </w:pPr>
      <w:r>
        <w:rPr/>
        <w:t>“</w:t>
      </w:r>
      <w:r>
        <w:rPr/>
        <w:t>Los derivados son creaciones. Los volúmenes dependen de la innovación y la imaginación”, explica Diego Perfumo, un consultor bursátil. Las acciones están limitadas al crecimiento de la economía, pero “en el caso de los derivados, el límite es el cielo”.</w:t>
      </w:r>
    </w:p>
    <w:p>
      <w:pPr>
        <w:pStyle w:val="Normal"/>
        <w:jc w:val="both"/>
        <w:rPr/>
      </w:pPr>
      <w:r>
        <w:rPr/>
        <w:t>El ritmo de las transacciones resalta las diferencias, porque las acciones no cambian de manos con la misma frecuencia que los contratos de derivados. En 2005, unos US$ 51 billones en acciones cambiaron de manos en las bolsas de todo el planeta. En comparación, las apuestas al desempeño de las tasas de interés de corto plazo -una pequeña fracción del mercado de derivados- alcanzó US$ 413 billones en el Merc. La cantidad total de derivados que se transan en el mercado es varias veces esa cifra.</w:t>
      </w:r>
    </w:p>
    <w:p>
      <w:pPr>
        <w:pStyle w:val="Normal"/>
        <w:jc w:val="both"/>
        <w:rPr/>
      </w:pPr>
      <w:r>
        <w:rPr/>
      </w:r>
    </w:p>
    <w:p>
      <w:pPr>
        <w:pStyle w:val="Normal"/>
        <w:jc w:val="both"/>
        <w:rPr/>
      </w:pPr>
      <w:r>
        <w:rPr/>
        <w:t>Debido a que las bolsas se quedan con una pequeña parte de cada operación, los ingresos generados por los derivados son asombrosos. El año pasado, las transacciones de acciones en Estados Unidos y Europa generaron US$ 2,3 billones para las bolsas, mientras que las compraventas de derivados generaron comisiones por US$ 3,7 billones, según el banco de inversión Keefe, Bruyette y Woods”...</w:t>
      </w:r>
    </w:p>
    <w:p>
      <w:pPr>
        <w:pStyle w:val="Normal"/>
        <w:jc w:val="both"/>
        <w:rPr/>
      </w:pPr>
      <w:r>
        <w:rPr/>
      </w:r>
    </w:p>
    <w:p>
      <w:pPr>
        <w:pStyle w:val="Normal"/>
        <w:jc w:val="both"/>
        <w:rPr/>
      </w:pPr>
      <w:r>
        <w:rPr/>
        <w:t>Negocios.com (22/3/07): “ACS toma el control de Hochtief, la tercera mayor constructora del mundo”</w:t>
      </w:r>
    </w:p>
    <w:p>
      <w:pPr>
        <w:pStyle w:val="Normal"/>
        <w:jc w:val="both"/>
        <w:rPr/>
      </w:pPr>
      <w:r>
        <w:rPr/>
      </w:r>
    </w:p>
    <w:p>
      <w:pPr>
        <w:pStyle w:val="Normal"/>
        <w:jc w:val="both"/>
        <w:rPr/>
      </w:pPr>
      <w:r>
        <w:rPr/>
        <w:t>“</w:t>
      </w:r>
      <w:r>
        <w:rPr/>
        <w:t>Florentino Pérez dio ayer una nueva muestra de autoridad en el sector con la compra del 25% de la alemana Hochtief por 1.264 millones de euros. Con esta compra, que se cerró a las dos de la madrugada del martes, ACS se convierte en accionista de referencia de la tercera mayor constructora del mundo y la que más actividad internacional tiene. La primera constructora española ha pagado una prima del 6,4% al fondo Custodia, propietario de este paquete.</w:t>
      </w:r>
    </w:p>
    <w:p>
      <w:pPr>
        <w:pStyle w:val="Normal"/>
        <w:jc w:val="both"/>
        <w:rPr/>
      </w:pPr>
      <w:r>
        <w:rPr/>
        <w:t>Esta operación supone un giro en la estrategia del grupo, que hasta la fecha había huido de operaciones internacionales. Con esta operación, valorada en 1.264 millones de euros, el presidente de ACS quiere dar un impulso a su presencia internacional, la gran asignatura pendiente de la constructora…</w:t>
      </w:r>
    </w:p>
    <w:p>
      <w:pPr>
        <w:pStyle w:val="Normal"/>
        <w:jc w:val="both"/>
        <w:rPr/>
      </w:pPr>
      <w:r>
        <w:rPr/>
      </w:r>
    </w:p>
    <w:p>
      <w:pPr>
        <w:pStyle w:val="Normal"/>
        <w:jc w:val="both"/>
        <w:rPr/>
      </w:pPr>
      <w:r>
        <w:rPr/>
        <w:t>Además, ACS refuerza su presencia en el negocio de las concesiones de infraestructuras. Hotchtief es uno de los 10 mayores operadores de concesiones en el mundo, sobre todo a través de la gestión aeroportuaria (Atenas, Dusseldorf, Hamburgo, Sydney y Tirana) y diversas autopistas en Chile, Austria y Filipinas, además de varias en proyecto. Esto es especialmente relevante de cara a los planes de ACS de entrar en el mercado concesional de EEUU, donde el tamaño es un elemento cla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egocios.com (27/3/07): “El fondo Texas Pacific estudia lanzar una posible oferta por Iberia”</w:t>
      </w:r>
    </w:p>
    <w:p>
      <w:pPr>
        <w:pStyle w:val="Normal"/>
        <w:jc w:val="both"/>
        <w:rPr/>
      </w:pPr>
      <w:r>
        <w:rPr/>
      </w:r>
    </w:p>
    <w:p>
      <w:pPr>
        <w:pStyle w:val="Normal"/>
        <w:jc w:val="both"/>
        <w:rPr/>
      </w:pPr>
      <w:r>
        <w:rPr/>
        <w:t>“</w:t>
      </w:r>
      <w:r>
        <w:rPr/>
        <w:t>Iberia sigue siendo fuente de especulaciones. El fondo de inversión estadounidense Texas Pacific Group está analizando hacer una oferta de compra a la aerolínea española Iberia, según dijeron el lunes fuentes cercanas a la operación a Reuters. British Airways, que posee un 10% de Iberia, dijo el pasado domingo que mantenía abiertas sus opciones sobre la aerolínea con base en Madrid…</w:t>
      </w:r>
    </w:p>
    <w:p>
      <w:pPr>
        <w:pStyle w:val="Normal"/>
        <w:jc w:val="both"/>
        <w:rPr/>
      </w:pPr>
      <w:r>
        <w:rPr/>
      </w:r>
    </w:p>
    <w:p>
      <w:pPr>
        <w:pStyle w:val="Normal"/>
        <w:jc w:val="both"/>
        <w:rPr/>
      </w:pPr>
      <w:r>
        <w:rPr/>
        <w:t>Las especulaciones sobre un proceso de consolidación en el sector aéreo recibieron un nuevo impulso la semana pasada con el respaldo de los ministros de la Unión Europea al acuerdo de “cielos abiertos” con Estados Unidos, para liberalizar los mercados de transporte aéreo.</w:t>
      </w:r>
    </w:p>
    <w:p>
      <w:pPr>
        <w:pStyle w:val="Normal"/>
        <w:jc w:val="both"/>
        <w:rPr/>
      </w:pPr>
      <w:r>
        <w:rPr/>
      </w:r>
    </w:p>
    <w:p>
      <w:pPr>
        <w:pStyle w:val="Normal"/>
        <w:jc w:val="both"/>
        <w:rPr/>
      </w:pPr>
      <w:r>
        <w:rPr/>
        <w:t>La compra de Iberia permitiría al fondo de capital privado mejorar las conexiones de la aerolínea española hacia América Latina y Europa continental, gracias a que el fondo también controla la australiana Quantas”.</w:t>
      </w:r>
    </w:p>
    <w:p>
      <w:pPr>
        <w:pStyle w:val="Normal"/>
        <w:jc w:val="both"/>
        <w:rPr/>
      </w:pPr>
      <w:r>
        <w:rPr/>
      </w:r>
    </w:p>
    <w:p>
      <w:pPr>
        <w:pStyle w:val="Normal"/>
        <w:jc w:val="both"/>
        <w:rPr/>
      </w:pPr>
      <w:r>
        <w:rPr/>
        <w:t>(Ruego al lector  que sepa disculpar cierta “alteración” cronológica, pero creo más fácil continuar con las “aventuras” de Iberia, y evitar que se pierda en el marasmo mediático)</w:t>
      </w:r>
    </w:p>
    <w:p>
      <w:pPr>
        <w:pStyle w:val="Normal"/>
        <w:jc w:val="both"/>
        <w:rPr/>
      </w:pPr>
      <w:r>
        <w:rPr/>
      </w:r>
    </w:p>
    <w:p>
      <w:pPr>
        <w:pStyle w:val="Normal"/>
        <w:jc w:val="both"/>
        <w:rPr/>
      </w:pPr>
      <w:r>
        <w:rPr/>
        <w:t>El Mundo (1/4/07): “Iberia apuesta por la españolidad en plena fusión de altos vuelos”</w:t>
      </w:r>
    </w:p>
    <w:p>
      <w:pPr>
        <w:pStyle w:val="Normal"/>
        <w:jc w:val="both"/>
        <w:rPr/>
      </w:pPr>
      <w:r>
        <w:rPr/>
      </w:r>
    </w:p>
    <w:p>
      <w:pPr>
        <w:pStyle w:val="Normal"/>
        <w:jc w:val="both"/>
        <w:rPr/>
      </w:pPr>
      <w:r>
        <w:rPr/>
        <w:t>… “</w:t>
      </w:r>
      <w:r>
        <w:rPr/>
        <w:t>A esperas de que el consejo de administración de la aerolínea dé una respuesta a TPG, uno de los máximos accionistas de la compañía, la aerolínea británica British Airways, ya está buscando aliados para hacer frente a la oferta del fondo estadounidense y lanzar una OPA sobre la española, según publicaba ayer el diario “Financial Times”. Los británicos tienen dos consejeros en el consejo de administración de Iberia y cuentan con el 10% del capital…</w:t>
      </w:r>
    </w:p>
    <w:p>
      <w:pPr>
        <w:pStyle w:val="Normal"/>
        <w:jc w:val="both"/>
        <w:rPr/>
      </w:pPr>
      <w:r>
        <w:rPr/>
      </w:r>
    </w:p>
    <w:p>
      <w:pPr>
        <w:pStyle w:val="Normal"/>
        <w:jc w:val="both"/>
        <w:rPr/>
      </w:pPr>
      <w:r>
        <w:rPr/>
        <w:t>Sin duda, acaba de despegar  la primera guerra mundial de altos vuelos. Los cazadores de aerolíneas mueven ficha para hacerse con el control de las compañías de bandera nacionales. A ver quién da más.  En el mapa aéreo ya están marcadas en rojo la italiana Alitalia, la australiana Qantas Airways, la colombiana Avianca, la alemana LTU, la británica BMI British Midlands y la brasileña Varig, entre otras.</w:t>
      </w:r>
    </w:p>
    <w:p>
      <w:pPr>
        <w:pStyle w:val="Normal"/>
        <w:jc w:val="both"/>
        <w:rPr/>
      </w:pPr>
      <w:r>
        <w:rPr/>
      </w:r>
    </w:p>
    <w:p>
      <w:pPr>
        <w:pStyle w:val="Normal"/>
        <w:jc w:val="both"/>
        <w:rPr/>
      </w:pPr>
      <w:r>
        <w:rPr/>
        <w:t>El pacto firmado entre la Unión Europea y Estados Unidos, conocido como “cielos abiertos”, para liberalizar el tráfico aéreo entre ambos continentes, ha disparado la concentración de aerolíneas europeas y el interés de grupos de inversión estadounidenses por hacerse con el control de las compañías. La situación merece un análisis detallado.</w:t>
      </w:r>
    </w:p>
    <w:p>
      <w:pPr>
        <w:pStyle w:val="Normal"/>
        <w:jc w:val="both"/>
        <w:rPr/>
      </w:pPr>
      <w:r>
        <w:rPr/>
      </w:r>
    </w:p>
    <w:p>
      <w:pPr>
        <w:pStyle w:val="Normal"/>
        <w:jc w:val="both"/>
        <w:rPr/>
      </w:pPr>
      <w:r>
        <w:rPr/>
        <w:t>TPG se disputa, precisamente, con Lufthansa y también con la italiana Air One, el control de Alitalia. La aerolínea de bandera italiana está en el punto de mira de los inversores. Texas Pacific, cuyo responsable es el presidente no ejecutivo de Ryanair, David Bonderman, persigue también a la australiana Qantas Airways, sobre la que lanzó una OPA el pasado mes junto con el banco de inversión Macquaire.</w:t>
      </w:r>
    </w:p>
    <w:p>
      <w:pPr>
        <w:pStyle w:val="Normal"/>
        <w:jc w:val="both"/>
        <w:rPr/>
      </w:pPr>
      <w:r>
        <w:rPr/>
      </w:r>
    </w:p>
    <w:p>
      <w:pPr>
        <w:pStyle w:val="Normal"/>
        <w:jc w:val="both"/>
        <w:rPr/>
      </w:pPr>
      <w:r>
        <w:rPr/>
        <w:t>Sobre la mesa están Avianca, que también fue objeto de compra de TPG hace dos años. Además la semana pasada se cerró la adquisición de la alemana LTU por Air Berlin, que pagó 140 millones de euros y asumió una deuda de hasta 200 millones de euros que tenía la aerolínea. Y en la escena planea también el interés de British Airways por BMI British Midlands, y el de Air France-KLM por la propia Iberia.</w:t>
      </w:r>
    </w:p>
    <w:p>
      <w:pPr>
        <w:pStyle w:val="Normal"/>
        <w:jc w:val="both"/>
        <w:rPr/>
      </w:pPr>
      <w:r>
        <w:rPr/>
      </w:r>
    </w:p>
    <w:p>
      <w:pPr>
        <w:pStyle w:val="Normal"/>
        <w:jc w:val="both"/>
        <w:rPr/>
      </w:pPr>
      <w:r>
        <w:rPr/>
        <w:t>Con este panorama como telón de fondo, las líneas de bajo coste han dado la campanada. Su expansión ha sido calificada por los propios analistas de “agresiva”, incluso, también se están produciendo movimientos en este sector. El pasado miércoles, la “low cost” brasileña Gol anunció la compra de Varig que llegó a ser la mayor aerolínea de bandera de Latinoamérica”…</w:t>
      </w:r>
    </w:p>
    <w:p>
      <w:pPr>
        <w:pStyle w:val="Normal"/>
        <w:jc w:val="both"/>
        <w:rPr/>
      </w:pPr>
      <w:r>
        <w:rPr/>
      </w:r>
    </w:p>
    <w:p>
      <w:pPr>
        <w:pStyle w:val="Normal"/>
        <w:jc w:val="both"/>
        <w:rPr/>
      </w:pPr>
      <w:r>
        <w:rPr/>
        <w:t>BBCMundo.com (27/3/07): “Porsche es más dueño de Volswagen”</w:t>
      </w:r>
    </w:p>
    <w:p>
      <w:pPr>
        <w:pStyle w:val="Normal"/>
        <w:jc w:val="both"/>
        <w:rPr/>
      </w:pPr>
      <w:r>
        <w:rPr/>
      </w:r>
    </w:p>
    <w:p>
      <w:pPr>
        <w:pStyle w:val="Normal"/>
        <w:jc w:val="both"/>
        <w:rPr/>
      </w:pPr>
      <w:r>
        <w:rPr/>
        <w:t>“</w:t>
      </w:r>
      <w:r>
        <w:rPr/>
        <w:t>El grupo alemán Porsche, que fabrica automóviles deportivos de lujo, anunció que aumentará su participación en el consorcio Volkswagen.</w:t>
      </w:r>
    </w:p>
    <w:p>
      <w:pPr>
        <w:pStyle w:val="Normal"/>
        <w:jc w:val="both"/>
        <w:rPr/>
      </w:pPr>
      <w:r>
        <w:rPr/>
        <w:t>De contar con el 27,3% de los títulos, pasará a controlar el 31% de las acciones del grupo.</w:t>
      </w:r>
    </w:p>
    <w:p>
      <w:pPr>
        <w:pStyle w:val="Normal"/>
        <w:jc w:val="both"/>
        <w:rPr/>
      </w:pPr>
      <w:r>
        <w:rPr/>
      </w:r>
    </w:p>
    <w:p>
      <w:pPr>
        <w:pStyle w:val="Normal"/>
        <w:jc w:val="both"/>
        <w:rPr/>
      </w:pPr>
      <w:r>
        <w:rPr/>
        <w:t>De acuerdo a la ley germana, llegar a este nivel de participación en una empresa le obliga a Porsche a hacer una oferta de adquisición de acciones (OPA) por la totalidad de Volkswagen.</w:t>
      </w:r>
    </w:p>
    <w:p>
      <w:pPr>
        <w:pStyle w:val="Normal"/>
        <w:jc w:val="both"/>
        <w:rPr/>
      </w:pPr>
      <w:r>
        <w:rPr/>
        <w:t>Sin embargo, el vocero del grupo, Michael Baumann, indicó que Porsche ofrecerá el mínimo legal por cada acción más allá del 31%, apenas unos US$ 134,5.</w:t>
      </w:r>
    </w:p>
    <w:p>
      <w:pPr>
        <w:pStyle w:val="Normal"/>
        <w:jc w:val="both"/>
        <w:rPr/>
      </w:pPr>
      <w:r>
        <w:rPr/>
        <w:t>Ese precio es bastante menos que el valor al que cerraron los títulos el viernes en Frankfurt: US$ 156,8, y por lo tanto es poco probable que los accionsitas se desprendan de sus acciones…</w:t>
      </w:r>
    </w:p>
    <w:p>
      <w:pPr>
        <w:pStyle w:val="Normal"/>
        <w:jc w:val="both"/>
        <w:rPr/>
      </w:pPr>
      <w:r>
        <w:rPr/>
      </w:r>
    </w:p>
    <w:p>
      <w:pPr>
        <w:pStyle w:val="Normal"/>
        <w:jc w:val="both"/>
        <w:rPr/>
      </w:pPr>
      <w:r>
        <w:rPr/>
        <w:t>Alianza estratégica</w:t>
      </w:r>
    </w:p>
    <w:p>
      <w:pPr>
        <w:pStyle w:val="Normal"/>
        <w:jc w:val="both"/>
        <w:rPr/>
      </w:pPr>
      <w:r>
        <w:rPr/>
      </w:r>
    </w:p>
    <w:p>
      <w:pPr>
        <w:pStyle w:val="Normal"/>
        <w:jc w:val="both"/>
        <w:rPr/>
      </w:pPr>
      <w:r>
        <w:rPr/>
        <w:t>VW vendió 5,7 millones de autos el año pasado.</w:t>
      </w:r>
    </w:p>
    <w:p>
      <w:pPr>
        <w:pStyle w:val="Normal"/>
        <w:jc w:val="both"/>
        <w:rPr/>
      </w:pPr>
      <w:r>
        <w:rPr/>
        <w:t>El consorcio es dueño de la marca Volkswagen, SEAT, Skoda, Audi, Bentley, Bugatti y Lamborghini.</w:t>
      </w:r>
    </w:p>
    <w:p>
      <w:pPr>
        <w:pStyle w:val="Normal"/>
        <w:jc w:val="both"/>
        <w:rPr/>
      </w:pPr>
      <w:r>
        <w:rPr/>
        <w:t>Emplea a unas 350.000 personas.</w:t>
      </w:r>
    </w:p>
    <w:p>
      <w:pPr>
        <w:pStyle w:val="Normal"/>
        <w:jc w:val="both"/>
        <w:rPr/>
      </w:pPr>
      <w:r>
        <w:rPr/>
        <w:t>Porsche vendió cerca de 97.000 vehículos en el último año fiscal.</w:t>
      </w:r>
    </w:p>
    <w:p>
      <w:pPr>
        <w:pStyle w:val="Normal"/>
        <w:jc w:val="both"/>
        <w:rPr/>
      </w:pPr>
      <w:r>
        <w:rPr/>
        <w:t>Es el fabricante con mayores ganancias netas.</w:t>
      </w:r>
    </w:p>
    <w:p>
      <w:pPr>
        <w:pStyle w:val="Normal"/>
        <w:jc w:val="both"/>
        <w:rPr/>
      </w:pPr>
      <w:r>
        <w:rPr/>
        <w:t xml:space="preserve">Emplea a unas 11.400 personas. </w:t>
      </w:r>
    </w:p>
    <w:p>
      <w:pPr>
        <w:pStyle w:val="Normal"/>
        <w:jc w:val="both"/>
        <w:rPr/>
      </w:pPr>
      <w:r>
        <w:rPr/>
      </w:r>
    </w:p>
    <w:p>
      <w:pPr>
        <w:pStyle w:val="Normal"/>
        <w:jc w:val="both"/>
        <w:rPr/>
      </w:pPr>
      <w:r>
        <w:rPr/>
        <w:t>La movida de Porsche era previsible. Los analistas y mercados habían vaticinado algo similar”…</w:t>
      </w:r>
    </w:p>
    <w:p>
      <w:pPr>
        <w:pStyle w:val="Normal"/>
        <w:jc w:val="both"/>
        <w:rPr/>
      </w:pPr>
      <w:r>
        <w:rPr/>
      </w:r>
    </w:p>
    <w:p>
      <w:pPr>
        <w:pStyle w:val="Normal"/>
        <w:jc w:val="both"/>
        <w:rPr/>
      </w:pPr>
      <w:r>
        <w:rPr/>
        <w:t xml:space="preserve">Yahoo Noticias (29/3/07): “E.ON pide a Audiencia Nacional que prohíba OPA de Enel y Acciona” </w:t>
      </w:r>
    </w:p>
    <w:p>
      <w:pPr>
        <w:pStyle w:val="Normal"/>
        <w:jc w:val="both"/>
        <w:rPr/>
      </w:pPr>
      <w:r>
        <w:rPr/>
      </w:r>
    </w:p>
    <w:p>
      <w:pPr>
        <w:pStyle w:val="Normal"/>
        <w:jc w:val="both"/>
        <w:rPr/>
      </w:pPr>
      <w:r>
        <w:rPr/>
        <w:t>“</w:t>
      </w:r>
      <w:r>
        <w:rPr/>
        <w:t>La eléctrica alemana E.ON presentó el jueves una demanda ante la Audiencia Nacional para que bloquee la OPA anunciada por Enel (Italia) y Acciona (España) sobre Endesa.</w:t>
      </w:r>
    </w:p>
    <w:p>
      <w:pPr>
        <w:pStyle w:val="Normal"/>
        <w:jc w:val="both"/>
        <w:rPr/>
      </w:pPr>
      <w:r>
        <w:rPr/>
        <w:t>“</w:t>
      </w:r>
      <w:r>
        <w:rPr/>
        <w:t>Hemos presentado esta reclamación porque creemos que lo que es ilegal hoy será también ilegal dentro de seis meses. Por ello, se debería prohibir completamente a Enel y Acciona que lancen una oferta”, dijo en un comunicado su consejero delegado, Wulf Bernotat.</w:t>
      </w:r>
    </w:p>
    <w:p>
      <w:pPr>
        <w:pStyle w:val="Normal"/>
        <w:jc w:val="both"/>
        <w:rPr/>
      </w:pPr>
      <w:r>
        <w:rPr/>
      </w:r>
    </w:p>
    <w:p>
      <w:pPr>
        <w:pStyle w:val="Normal"/>
        <w:jc w:val="both"/>
        <w:rPr/>
      </w:pPr>
      <w:r>
        <w:rPr/>
        <w:t>E.ON tiene actualmente en vigor una OPA sobre la primera eléctrica española a un precio de 40 euros en efectivo por cada título de Endesa.</w:t>
      </w:r>
    </w:p>
    <w:p>
      <w:pPr>
        <w:pStyle w:val="Normal"/>
        <w:jc w:val="both"/>
        <w:rPr/>
      </w:pPr>
      <w:r>
        <w:rPr/>
        <w:t>Enel y Acciona han dicho que lanzarán una oferta a un precio mínimo de 41 euros en cuanto la ley se lo permita. La Comisión Nacional del Mercado de Valores (CNMV) ha fijado una moratoria de seis meses desde el final de la OPA de E.ON antes de que puedan realizar su oferta.</w:t>
      </w:r>
    </w:p>
    <w:p>
      <w:pPr>
        <w:pStyle w:val="Normal"/>
        <w:jc w:val="both"/>
        <w:rPr/>
      </w:pPr>
      <w:r>
        <w:rPr/>
      </w:r>
    </w:p>
    <w:p>
      <w:pPr>
        <w:pStyle w:val="Normal"/>
        <w:jc w:val="both"/>
        <w:rPr/>
      </w:pPr>
      <w:r>
        <w:rPr/>
        <w:t>El grupo alemán, además, impugna ante la Audiencia las resoluciones de la Comisión Nacional del Mercado de Valores que permiten a Enel y Acciona lanzar su OPA dentro de seis meses y dice que no debería haber una limitación en el tiempo para la prohibición, que a decir de E.ON ha sido considerada “ilegal” por el supervisor.</w:t>
      </w:r>
    </w:p>
    <w:p>
      <w:pPr>
        <w:pStyle w:val="Normal"/>
        <w:jc w:val="both"/>
        <w:rPr/>
      </w:pPr>
      <w:r>
        <w:rPr/>
      </w:r>
    </w:p>
    <w:p>
      <w:pPr>
        <w:pStyle w:val="Normal"/>
        <w:jc w:val="both"/>
        <w:rPr/>
      </w:pPr>
      <w:r>
        <w:rPr/>
        <w:t xml:space="preserve">E.ON ha pedido también que prohíba a Enel y Acciona “realizar cualquier comunicación que perturbe la OPA de E.ON” y reclama que la CNMV retire de su página de Internet los documentos relativos al acuerdo entre el grupo italiano y la constructora”. </w:t>
      </w:r>
    </w:p>
    <w:p>
      <w:pPr>
        <w:pStyle w:val="Normal"/>
        <w:jc w:val="both"/>
        <w:rPr/>
      </w:pPr>
      <w:r>
        <w:rPr/>
      </w:r>
    </w:p>
    <w:p>
      <w:pPr>
        <w:pStyle w:val="Normal"/>
        <w:jc w:val="both"/>
        <w:rPr/>
      </w:pPr>
      <w:r>
        <w:rPr/>
        <w:t>(Nuevamente, ruego al lector  que sepa disculpar cierta “alteración” cronológica, pero creo más fácil continuar con el “Falcon Crest” de Endesa, y evitar que se pierda en el marasmo mediático)</w:t>
      </w:r>
    </w:p>
    <w:p>
      <w:pPr>
        <w:pStyle w:val="Normal"/>
        <w:jc w:val="both"/>
        <w:rPr/>
      </w:pPr>
      <w:r>
        <w:rPr/>
      </w:r>
    </w:p>
    <w:p>
      <w:pPr>
        <w:pStyle w:val="Normal"/>
        <w:jc w:val="both"/>
        <w:rPr/>
      </w:pPr>
      <w:r>
        <w:rPr/>
        <w:t xml:space="preserve">Negocios.com (3/4/07): “La OPA de Endesa se lleva por delante al presidente de la CNMV” </w:t>
      </w:r>
    </w:p>
    <w:p>
      <w:pPr>
        <w:pStyle w:val="Normal"/>
        <w:jc w:val="both"/>
        <w:rPr/>
      </w:pPr>
      <w:r>
        <w:rPr/>
        <w:t xml:space="preserve"> </w:t>
      </w:r>
    </w:p>
    <w:p>
      <w:pPr>
        <w:pStyle w:val="Normal"/>
        <w:jc w:val="both"/>
        <w:rPr/>
      </w:pPr>
      <w:r>
        <w:rPr/>
        <w:t>“</w:t>
      </w:r>
      <w:r>
        <w:rPr/>
        <w:t>La batalla por el control de Endesa se ha cobrado su primera víctima. Manuel Conthe, presidente de la Comisión Nacional del Mercado de Valores (CNMV), anunció ayer que presentará la dimisión en la Comisión de Economía del Congreso, que se reunirá con carácter extraordinario después de Semana Santa.</w:t>
      </w:r>
    </w:p>
    <w:p>
      <w:pPr>
        <w:pStyle w:val="Normal"/>
        <w:jc w:val="both"/>
        <w:rPr/>
      </w:pPr>
      <w:r>
        <w:rPr/>
        <w:t>El vicepresidente del organismo, Carlos Arenillas, ocupará el puesto en tanto se nombre al sustituto.</w:t>
      </w:r>
    </w:p>
    <w:p>
      <w:pPr>
        <w:pStyle w:val="Normal"/>
        <w:jc w:val="both"/>
        <w:rPr/>
      </w:pPr>
      <w:r>
        <w:rPr/>
      </w:r>
    </w:p>
    <w:p>
      <w:pPr>
        <w:pStyle w:val="Normal"/>
        <w:jc w:val="both"/>
        <w:rPr/>
      </w:pPr>
      <w:r>
        <w:rPr/>
        <w:t>Conthe comunicó su decisión a su amigo y valedor, Pedro Solbes, vicepresidente y ministro de Economía. A media mañana hizo pública una misiva al Congreso en la que señalaba que se ha aplicado a sí mismo la recomendación número 33 del Código Unificado de Buen Gobierno, que se aprobó con su impulso hace casi un año.</w:t>
      </w:r>
    </w:p>
    <w:p>
      <w:pPr>
        <w:pStyle w:val="Normal"/>
        <w:jc w:val="both"/>
        <w:rPr/>
      </w:pPr>
      <w:r>
        <w:rPr/>
        <w:t>En esa cláusula se insta a los miembros de los consejos de administración a que reflexionen y, llegado el caso, dimitan, cuando la sociedad a la que pertenecen adopte “decisiones significativas o reiteradas” contrarias a su parecer. Esto es, precisamente, lo que ha ocurrido en los últimos meses respecto de los movimientos en Endesa.</w:t>
      </w:r>
    </w:p>
    <w:p>
      <w:pPr>
        <w:pStyle w:val="Normal"/>
        <w:jc w:val="both"/>
        <w:rPr/>
      </w:pPr>
      <w:r>
        <w:rPr/>
      </w:r>
    </w:p>
    <w:p>
      <w:pPr>
        <w:pStyle w:val="Normal"/>
        <w:jc w:val="both"/>
        <w:rPr/>
      </w:pPr>
      <w:r>
        <w:rPr/>
        <w:t>El detonante de la dimisión ha sido la decisión adoptada el 23 de marzo por el consejo de la CNMV que permitió a Enel y Acciona lanzar una oferta por la eléctrica, aunque estableció una moratoria de seis meses. Este acuerdo contó con el visto bueno de Arenillas y de los otros cinco vocales próximos al Gobierno. Y el voto en contra de Manuel Conthe. El presidente del regulador era partidario de imponer duras sanciones y abrir expediente a las dos firmas por concertarse de forma ilegal. Para Conthe, la respuesta adecuada era prohibir la oferta de Enel y Acciona. Sin embargo, sus tesis no cuajaron y se encontró con la oposición del consejo.</w:t>
      </w:r>
    </w:p>
    <w:p>
      <w:pPr>
        <w:pStyle w:val="Normal"/>
        <w:jc w:val="both"/>
        <w:rPr/>
      </w:pPr>
      <w:r>
        <w:rPr/>
      </w:r>
    </w:p>
    <w:p>
      <w:pPr>
        <w:pStyle w:val="Normal"/>
        <w:jc w:val="both"/>
        <w:rPr/>
      </w:pPr>
      <w:r>
        <w:rPr/>
        <w:t>Conthe llegó a reconocer el pasado día 28 que el gigante alemán se había quedado tras la decisión de la CNMV en una situación de “desventaja” respecto de sus rivales.</w:t>
      </w:r>
    </w:p>
    <w:p>
      <w:pPr>
        <w:pStyle w:val="Normal"/>
        <w:jc w:val="both"/>
        <w:rPr/>
      </w:pPr>
      <w:r>
        <w:rPr/>
        <w:t>La compañía alemana, que ha tenido sus más y sus menos con Conthe durante la casi interminable tramitación de su OPA, respondió con un recurso ante la Audiencia Nacional en el que solicitó que se enmendara la decisión de la CNMV y se impidiera la oferta competidora. Pero éste no ha sido el único momento en el que Conthe se ha visto solo dentro de la Comisión. Cuando Enel irrumpió el 28 de febrero en Endesa, también intentó tomar alguna medida contra la italiana. De hecho, la CNMV remitió el 1 de marzo un duro cuestionario a la compañía que preside Piero Gnudi para averiguar si había pactado su entrada con el Gobierno o con Acciona. Las vagas respuestas fueron suficientes para la Comisión, que no abrió expediente a Enel.</w:t>
      </w:r>
    </w:p>
    <w:p>
      <w:pPr>
        <w:pStyle w:val="Normal"/>
        <w:jc w:val="both"/>
        <w:rPr/>
      </w:pPr>
      <w:r>
        <w:rPr/>
      </w:r>
    </w:p>
    <w:p>
      <w:pPr>
        <w:pStyle w:val="Normal"/>
        <w:jc w:val="both"/>
        <w:rPr/>
      </w:pPr>
      <w:r>
        <w:rPr/>
        <w:t>Conthe concluía su mandato en la CNMV en 2008. Con fama de indomable, refrenda con su dimisión lo dicho por el presidente de Endesa, Manuel Pizarro, en 2005: “Vamos a poner en tensión la arquitectura institucional española”.</w:t>
      </w:r>
    </w:p>
    <w:p>
      <w:pPr>
        <w:pStyle w:val="Normal"/>
        <w:jc w:val="both"/>
        <w:rPr/>
      </w:pPr>
      <w:r>
        <w:rPr/>
        <w:t xml:space="preserve">Negocios.com (3/4/07): “E.On renuncia a la OPA a cambio de activos” </w:t>
      </w:r>
    </w:p>
    <w:p>
      <w:pPr>
        <w:pStyle w:val="Normal"/>
        <w:jc w:val="both"/>
        <w:rPr/>
      </w:pPr>
      <w:r>
        <w:rPr/>
        <w:t xml:space="preserve"> </w:t>
      </w:r>
    </w:p>
    <w:p>
      <w:pPr>
        <w:pStyle w:val="Normal"/>
        <w:jc w:val="both"/>
        <w:rPr/>
      </w:pPr>
      <w:r>
        <w:rPr/>
        <w:t>“</w:t>
      </w:r>
      <w:r>
        <w:rPr/>
        <w:t>El gigante alemán pagará 10.000 millones por Viesgo y las filiales francesa e italiana de Endesa.</w:t>
      </w:r>
    </w:p>
    <w:p>
      <w:pPr>
        <w:pStyle w:val="Normal"/>
        <w:jc w:val="both"/>
        <w:rPr/>
      </w:pPr>
      <w:r>
        <w:rPr/>
        <w:t xml:space="preserve">Quienes han ido a la OPA de E.On recobrarán sus títulos y podrán vender a 41 euros a Enel.  </w:t>
      </w:r>
    </w:p>
    <w:p>
      <w:pPr>
        <w:pStyle w:val="Normal"/>
        <w:jc w:val="both"/>
        <w:rPr/>
      </w:pPr>
      <w:r>
        <w:rPr/>
        <w:t xml:space="preserve">Llegados a este punto de la larga batalla por el control de Endesa, ya era previsible que ocurriera lo imprevisible. En un último giro argumental, los dos bandos contendientes, por una parte E.On y, por la otra, Enel y Acciona, aparcaron sus enconadas disputas y alcanzaron un acuerdo. </w:t>
      </w:r>
    </w:p>
    <w:p>
      <w:pPr>
        <w:pStyle w:val="Normal"/>
        <w:jc w:val="both"/>
        <w:rPr/>
      </w:pPr>
      <w:r>
        <w:rPr/>
      </w:r>
    </w:p>
    <w:p>
      <w:pPr>
        <w:pStyle w:val="Normal"/>
        <w:jc w:val="both"/>
        <w:rPr/>
      </w:pPr>
      <w:r>
        <w:rPr/>
        <w:t>El gigante alemán, que ya no podía ganar a su enemigo, ha preferido entregar las armas y pactar con él. La firma que preside Wulf Bernotat aplicará la cláusula de su OPA que le permite renunciar a la operación si el grado de aceptación final es menor del 50%. Un porcentaje que no está a su alcance, pese a que en torno a 200.000 minoritarios habían acudido a su propuesta.</w:t>
      </w:r>
    </w:p>
    <w:p>
      <w:pPr>
        <w:pStyle w:val="Normal"/>
        <w:jc w:val="both"/>
        <w:rPr/>
      </w:pPr>
      <w:r>
        <w:rPr/>
      </w:r>
    </w:p>
    <w:p>
      <w:pPr>
        <w:pStyle w:val="Normal"/>
        <w:jc w:val="both"/>
        <w:rPr/>
      </w:pPr>
      <w:r>
        <w:rPr/>
        <w:t>A cambio de la retirada, Enel y Acciona le venderán activos por un valor cercano a los 10.000 millones. El pacto es similar al que alcanzó Gas Natural e Iberdrola en su OPA primigenia y servirá para que los aliados hispanoitalianos superen los problemas de competencia que presentaba su OPA.</w:t>
      </w:r>
    </w:p>
    <w:p>
      <w:pPr>
        <w:pStyle w:val="Normal"/>
        <w:jc w:val="both"/>
        <w:rPr/>
      </w:pPr>
      <w:r>
        <w:rPr/>
        <w:t xml:space="preserve">E.On se hará en España con Viesgo, la filial de la firma transalpina, tres plantas térmicas de 1.475 megavatios (MW) de potencia instalada y con un contrato de suministro de energía nuclear por 10 años de otros 450 MW. </w:t>
      </w:r>
    </w:p>
    <w:p>
      <w:pPr>
        <w:pStyle w:val="Normal"/>
        <w:jc w:val="both"/>
        <w:rPr/>
      </w:pPr>
      <w:r>
        <w:rPr/>
        <w:t>En total, la firma germana calcula que tendrá en 2010 cerca de 6.400 megavatios en la Península, con una cuota de mercado superior al 10%. Será el cuarto operador, por detrás de Endesa, Iberdrola y Fenosa.</w:t>
      </w:r>
    </w:p>
    <w:p>
      <w:pPr>
        <w:pStyle w:val="Normal"/>
        <w:jc w:val="both"/>
        <w:rPr/>
      </w:pPr>
      <w:r>
        <w:rPr/>
      </w:r>
    </w:p>
    <w:p>
      <w:pPr>
        <w:pStyle w:val="Normal"/>
        <w:jc w:val="both"/>
        <w:rPr/>
      </w:pPr>
      <w:r>
        <w:rPr/>
        <w:t xml:space="preserve">Además, los nuevos dueños de la eléctrica le venderán los activos europeos de la multinacional. Es decir, las centrales de generación de Francia, Italia, Polonia y Turquía. En total, cerca de 8.000 MW. </w:t>
      </w:r>
    </w:p>
    <w:p>
      <w:pPr>
        <w:pStyle w:val="Normal"/>
        <w:jc w:val="both"/>
        <w:rPr/>
      </w:pPr>
      <w:r>
        <w:rPr/>
        <w:t xml:space="preserve">En el país galo, E.On accederá a una capacidad de 2.500 MW y en Italia adquirirá 5.000 MW. </w:t>
      </w:r>
    </w:p>
    <w:p>
      <w:pPr>
        <w:pStyle w:val="Normal"/>
        <w:jc w:val="both"/>
        <w:rPr/>
      </w:pPr>
      <w:r>
        <w:rPr/>
        <w:t>En este último país, la firma que preside Wulf Bernotat será el cuarto productor y logrará un “notable” potencial de sinergias gracias a que ya tiene allí algunas operaciones.</w:t>
      </w:r>
    </w:p>
    <w:p>
      <w:pPr>
        <w:pStyle w:val="Normal"/>
        <w:jc w:val="both"/>
        <w:rPr/>
      </w:pPr>
      <w:r>
        <w:rPr/>
      </w:r>
    </w:p>
    <w:p>
      <w:pPr>
        <w:pStyle w:val="Normal"/>
        <w:jc w:val="both"/>
        <w:rPr/>
      </w:pPr>
      <w:r>
        <w:rPr/>
        <w:t>E.On se compromete con sus socios a no lanzar una oferta sobre Endesa en los próximos cuatro años”...</w:t>
      </w:r>
    </w:p>
    <w:p>
      <w:pPr>
        <w:pStyle w:val="Normal"/>
        <w:jc w:val="both"/>
        <w:rPr/>
      </w:pPr>
      <w:r>
        <w:rPr/>
      </w:r>
    </w:p>
    <w:p>
      <w:pPr>
        <w:pStyle w:val="Normal"/>
        <w:jc w:val="both"/>
        <w:rPr/>
      </w:pPr>
      <w:r>
        <w:rPr/>
        <w:t xml:space="preserve">Negocios.com (2/4/07): “KKR endulza la OPA por Alliance Boots, pero aún amarga” </w:t>
      </w:r>
    </w:p>
    <w:p>
      <w:pPr>
        <w:pStyle w:val="Normal"/>
        <w:jc w:val="both"/>
        <w:rPr/>
      </w:pPr>
      <w:r>
        <w:rPr/>
      </w:r>
    </w:p>
    <w:p>
      <w:pPr>
        <w:pStyle w:val="Normal"/>
        <w:jc w:val="both"/>
        <w:rPr/>
      </w:pPr>
      <w:r>
        <w:rPr/>
        <w:t>“</w:t>
      </w:r>
      <w:r>
        <w:rPr/>
        <w:t>Los inversores temen que la oferta mejorada en un 4% sea sólo pura coreografía. KKR ha añadido una cucharada de azúcar a su oferta por Alliance Boots. El grupo de capital riesgo ofrece por el grupo de asistencia médica 10,40 libras la acción, lo que supone valorar la empresa en 11.400 millones de libras. Es bastante para conseguir la debida diligencia que KKR quería, y probablemente bastante para obtener una recomendación del consejo.</w:t>
      </w:r>
    </w:p>
    <w:p>
      <w:pPr>
        <w:pStyle w:val="Normal"/>
        <w:jc w:val="both"/>
        <w:rPr/>
      </w:pPr>
      <w:r>
        <w:rPr/>
      </w:r>
    </w:p>
    <w:p>
      <w:pPr>
        <w:pStyle w:val="Normal"/>
        <w:jc w:val="both"/>
        <w:rPr/>
      </w:pPr>
      <w:r>
        <w:rPr/>
        <w:t>Es cierto que el precio no parece muy generoso. Pero es una prima respetable del 30% frente a la media de Boots en los seis meses anteriores a que KKR hiciera pública su intención. A 13 veces el ebitda para el año actual, es una prima del 20% frente a su rival cercano Celesio, el distribuidor farmacéutico. También supera la valoración que supone los 550 peniques que se rumorea que el capital riesgo, liderado por KKR, ha ofrecido por J Sainsbury. No está mal, considerando las anodinas perspectivas anteriores de Boots.</w:t>
      </w:r>
    </w:p>
    <w:p>
      <w:pPr>
        <w:pStyle w:val="Normal"/>
        <w:jc w:val="both"/>
        <w:rPr/>
      </w:pPr>
      <w:r>
        <w:rPr/>
      </w:r>
    </w:p>
    <w:p>
      <w:pPr>
        <w:pStyle w:val="Normal"/>
        <w:jc w:val="both"/>
        <w:rPr/>
      </w:pPr>
      <w:r>
        <w:rPr/>
        <w:t>A pesar del edulcorante, la oferta aún puede dejar un regusto amargo: el vicepresidente del grupo, Stefano Pessina, se ha vinculado abiertamente a KKR. El nuevo precio no supone un aumento sustancial, sólo un 4% más que la oferta inicial. Los inversores pueden temer que lo que se representa es pura coreografía diseñada para alejar las críticas.</w:t>
      </w:r>
    </w:p>
    <w:p>
      <w:pPr>
        <w:pStyle w:val="Normal"/>
        <w:jc w:val="both"/>
        <w:rPr/>
      </w:pPr>
      <w:r>
        <w:rPr/>
      </w:r>
    </w:p>
    <w:p>
      <w:pPr>
        <w:pStyle w:val="Normal"/>
        <w:jc w:val="both"/>
        <w:rPr/>
      </w:pPr>
      <w:r>
        <w:rPr/>
        <w:t>El consejo, liderado por el presidente Sir Nigel Rudd, alegará que ha intentado maniobrar lo mejor posible. Si decía sí inmediatamente, se exponía a que lo acusaran de vender a precio de ganga a los de dentro. Si decía que no, Pessina y sus aliados, como la directora de ventas al por mayor, Ornella Barra, podrían irse, dañando el valor de la empresa y creando exceso de papel. Hay que tener en cuenta que Pessina posee el 15% de la compañía.</w:t>
      </w:r>
    </w:p>
    <w:p>
      <w:pPr>
        <w:pStyle w:val="Normal"/>
        <w:jc w:val="both"/>
        <w:rPr/>
      </w:pPr>
      <w:r>
        <w:rPr/>
      </w:r>
    </w:p>
    <w:p>
      <w:pPr>
        <w:pStyle w:val="Normal"/>
        <w:jc w:val="both"/>
        <w:rPr/>
      </w:pPr>
      <w:r>
        <w:rPr/>
        <w:t>Suponiendo que KKR examine los libros y confirme su oferta, Boots estará en juego. Pero los inversores no deberían contar con una contraoferta de éxito. Las firmas de compras rivales pueden considerar que Pessina es sustituible, puesto que sus habilidades de hacer operaciones son las que ellos suelen atribuirse a sí mismos. Pero sustituir simultáneamente a Barra, que dirige las relaciones con los grandes grupos farmacéuticos y farmacias, sería muy difícil”.</w:t>
      </w:r>
    </w:p>
    <w:p>
      <w:pPr>
        <w:pStyle w:val="Normal"/>
        <w:jc w:val="both"/>
        <w:rPr/>
      </w:pPr>
      <w:r>
        <w:rPr/>
      </w:r>
    </w:p>
    <w:p>
      <w:pPr>
        <w:pStyle w:val="Normal"/>
        <w:jc w:val="both"/>
        <w:rPr/>
      </w:pPr>
      <w:r>
        <w:rPr/>
        <w:t>“</w:t>
      </w:r>
      <w:r>
        <w:rPr>
          <w:u w:val="single"/>
        </w:rPr>
        <w:t>Banqueros / Capital riesgo</w:t>
      </w:r>
      <w:r>
        <w:rPr/>
        <w:t xml:space="preserve">”  (un comentario “sin desperdicio”, publicado en Negocios.com  el 2 de abril de 2007, ofrece una descripción muy acertada de la desenfrenada carrera especulativa de estos “artistas” de la finanzas globales) </w:t>
      </w:r>
    </w:p>
    <w:p>
      <w:pPr>
        <w:pStyle w:val="Normal"/>
        <w:jc w:val="both"/>
        <w:rPr/>
      </w:pPr>
      <w:r>
        <w:rPr/>
      </w:r>
    </w:p>
    <w:p>
      <w:pPr>
        <w:pStyle w:val="Normal"/>
        <w:jc w:val="both"/>
        <w:rPr/>
      </w:pPr>
      <w:r>
        <w:rPr/>
        <w:t>“</w:t>
      </w:r>
      <w:r>
        <w:rPr/>
        <w:t>Hasta hace poco Leonhard Fischer dirigía medio mundo para Credit Suisse. Ha abandonado la supervisión de las operaciones de banca de inversión desde Escocia hasta Ciudad del Cabo para dirigir un pequeño fondo de compras apalancadas en Bruselas. Como muchos banqueros de inversión, Fischer se siente atraído por las rápidas fortunas que se obtienen en el capital riesgo. Pero como los banqueros víctimas de la fiebre de las puntocom en 2000, parece que ha llegado un poco tarde.</w:t>
      </w:r>
    </w:p>
    <w:p>
      <w:pPr>
        <w:pStyle w:val="Normal"/>
        <w:jc w:val="both"/>
        <w:rPr/>
      </w:pPr>
      <w:r>
        <w:rPr/>
      </w:r>
    </w:p>
    <w:p>
      <w:pPr>
        <w:pStyle w:val="Normal"/>
        <w:jc w:val="both"/>
        <w:rPr/>
      </w:pPr>
      <w:r>
        <w:rPr/>
        <w:t>La defección de Fischer no es una sorpresa. Con un precio que se rumorea que está en los 40.000 millones de dólares, los empleados de Blackstone ganan 15 veces más que los financieros de Goldman, aunque muchos hacen el mismo trabajo. Fischer no es el único banquero que emprende el camino de las adquisiciones. Carlyle y Warburg Pincus han contratado recientemente a altos ejecutivos de Goldman y UBS. Y no son sólo banqueros importantes los que están excitados. Los graduados de Harvard también.</w:t>
      </w:r>
    </w:p>
    <w:p>
      <w:pPr>
        <w:pStyle w:val="Normal"/>
        <w:jc w:val="both"/>
        <w:rPr/>
      </w:pPr>
      <w:r>
        <w:rPr/>
      </w:r>
    </w:p>
    <w:p>
      <w:pPr>
        <w:pStyle w:val="Normal"/>
        <w:jc w:val="both"/>
        <w:rPr/>
      </w:pPr>
      <w:r>
        <w:rPr/>
        <w:t>El problema es que los primeros pasos de la carrera de los graduados de las universidades elitistas de Estados Unidos, como el comportamiento de inversión del público general, suele ser un indicador contrario bastante fiable. A finales de la década de los 80, los primeros se abalanzaron sobre Wall Street para unirse a Bruce Wasserstein y otras estrellas de la banca de inversión durante la manía de las fusiones. En 2000, más de una quinta parte de los graduados de Harvard entraron en compañías tecnológicas. Al año siguiente, este número se redujo a la mitad. El año pasado, el 13% de los graduados de Harvard empezaron a trabajar para el capital riesgo, un tercio más que en 2002.</w:t>
      </w:r>
    </w:p>
    <w:p>
      <w:pPr>
        <w:pStyle w:val="Normal"/>
        <w:jc w:val="both"/>
        <w:rPr/>
      </w:pPr>
      <w:r>
        <w:rPr/>
      </w:r>
    </w:p>
    <w:p>
      <w:pPr>
        <w:pStyle w:val="Normal"/>
        <w:jc w:val="both"/>
        <w:rPr/>
      </w:pPr>
      <w:r>
        <w:rPr/>
        <w:t>Los banqueros de inversión pueden ser más avezados financieramente, pero también meten la pata cuando cambian de carrera. Recordemos todos esos banqueros de inversión que cambiaron sus libros de operaciones por el país de Jauja de las puntocom. Desde luego que algunos se cambian a tiempo. Tony James, que antes trabajaba para Donaldson Lufkin &amp; Jenrette, por ejemplo, llegó a Blackstone en 2002, en los días oscuros. La mayor parte de los banqueros de inversión no son tan clarividentes. La extraordinaria rentabilidad de las firmas de capital riesgo en los últimos tiempos no puede durar siempre. Es posible que Fischer acabe lamentando el haber cambiado su imperio en la banca de inversión por la búsqueda de El Dorado de las compras apalancadas”.</w:t>
      </w:r>
    </w:p>
    <w:p>
      <w:pPr>
        <w:pStyle w:val="Normal"/>
        <w:jc w:val="both"/>
        <w:rPr>
          <w:lang w:val="en-GB"/>
        </w:rPr>
      </w:pPr>
      <w:r>
        <w:rPr>
          <w:lang w:val="en-GB"/>
        </w:rPr>
      </w:r>
    </w:p>
    <w:p>
      <w:pPr>
        <w:pStyle w:val="Normal"/>
        <w:jc w:val="both"/>
        <w:rPr/>
      </w:pPr>
      <w:r>
        <w:rPr/>
        <w:t xml:space="preserve">Los dos artículos que siguen son una muestra “representativa” del “sentir” del mercado, según lo expresa la “Biblia de los Negocios” </w:t>
      </w:r>
    </w:p>
    <w:p>
      <w:pPr>
        <w:pStyle w:val="Normal"/>
        <w:jc w:val="both"/>
        <w:rPr/>
      </w:pPr>
      <w:r>
        <w:rPr/>
        <w:t xml:space="preserve">¿Aviso a navegantes? </w:t>
      </w:r>
    </w:p>
    <w:p>
      <w:pPr>
        <w:pStyle w:val="Normal"/>
        <w:jc w:val="both"/>
        <w:rPr/>
      </w:pPr>
      <w:r>
        <w:rPr/>
        <w:t>¡Atención europeos! ¡Atención “nacionalistas económicos”!</w:t>
      </w:r>
    </w:p>
    <w:p>
      <w:pPr>
        <w:pStyle w:val="Normal"/>
        <w:jc w:val="both"/>
        <w:rPr/>
      </w:pPr>
      <w:r>
        <w:rPr/>
      </w:r>
    </w:p>
    <w:p>
      <w:pPr>
        <w:pStyle w:val="Normal"/>
        <w:jc w:val="both"/>
        <w:rPr/>
      </w:pPr>
      <w:r>
        <w:rPr/>
        <w:t>The Wall Street Journal -online- (3/4/07): “El magnate, el político y la venta de la telefónica”</w:t>
      </w:r>
    </w:p>
    <w:p>
      <w:pPr>
        <w:pStyle w:val="Normal"/>
        <w:jc w:val="both"/>
        <w:rPr/>
      </w:pPr>
      <w:r>
        <w:rPr/>
      </w:r>
    </w:p>
    <w:p>
      <w:pPr>
        <w:pStyle w:val="Normal"/>
        <w:jc w:val="both"/>
        <w:rPr/>
      </w:pPr>
      <w:r>
        <w:rPr/>
        <w:t>“</w:t>
      </w:r>
      <w:r>
        <w:rPr/>
        <w:t>Durante años, Marco Tronchetti Provera fue el príncipe del capitalismo italiano. Después de casarse con la heredera de una de las familias más prominentes del país, estuvo al frente de dos de las principales empresas italianas, fue miembro de la junta directiva de La Scala de Milán y dueño de una parte del club de fútbol Inter de Milán…</w:t>
      </w:r>
    </w:p>
    <w:p>
      <w:pPr>
        <w:pStyle w:val="Normal"/>
        <w:jc w:val="both"/>
        <w:rPr/>
      </w:pPr>
      <w:r>
        <w:rPr/>
      </w:r>
    </w:p>
    <w:p>
      <w:pPr>
        <w:pStyle w:val="Normal"/>
        <w:jc w:val="both"/>
        <w:rPr/>
      </w:pPr>
      <w:r>
        <w:rPr/>
        <w:t>Ahora, Tronchetti Provera lucha con el gobierno italiano por el control de su imperio financiero. El domingo, Tronchetti Provera, de 59 años, anunció que había entrado en negociaciones exclusivas para vender la mayor parte de su participación controladora en Telecom Italia SpA, uno de los mayores empleadores de Italia, a la estadounidense AT&amp;T Inc. y América Móvil SA, la empresa mexicana de telefonía celular ligada al empresario Carlos Slim. Si se concreta un acuerdo, dos compañías extranjeras se transformarían en los mayores accionistas de Telecom Italia, contradiciendo los deseos del gobierno, que cree que el ex monopolio estatal debe permanecer en manos italianas. Telecom Italia "no puede venderse como si fuera un kilo de manzanas o peras", dijo el ministro italiano de Infraestructura, Antonio Di Pietro, después de que se revelaran las conversaciones con AT&amp;T y América Móvil. El gobierno es partidario de que Tronchetti Provera venda la firma a un grupo de bancos italianos.</w:t>
      </w:r>
    </w:p>
    <w:p>
      <w:pPr>
        <w:pStyle w:val="Normal"/>
        <w:jc w:val="both"/>
        <w:rPr/>
      </w:pPr>
      <w:r>
        <w:rPr/>
      </w:r>
    </w:p>
    <w:p>
      <w:pPr>
        <w:pStyle w:val="Normal"/>
        <w:jc w:val="both"/>
        <w:rPr/>
      </w:pPr>
      <w:r>
        <w:rPr/>
        <w:t>La lucha de Tronchetti Provera ofrece un vistazo a la sombría relación entre los gobiernos europeos y las grandes familias. Aunque las empresas europeas tienen accionistas y operaciones globales, se siguen viendo perjudicadas por la intersección entre grandes personalidades, dinastías industriales y vaivenes políticos. A medida que los mercados se han abierto, estas tensiones han aumentado y salido a la luz pública…</w:t>
      </w:r>
    </w:p>
    <w:p>
      <w:pPr>
        <w:pStyle w:val="Normal"/>
        <w:jc w:val="both"/>
        <w:rPr/>
      </w:pPr>
      <w:r>
        <w:rPr/>
      </w:r>
    </w:p>
    <w:p>
      <w:pPr>
        <w:pStyle w:val="Normal"/>
        <w:jc w:val="both"/>
        <w:rPr/>
      </w:pPr>
      <w:r>
        <w:rPr/>
        <w:t>En Europa, los gobiernos han mantenido su influencia después de que privatizaran activos en los años 90 dejándolos en manos de familias con las cuales tienen buenas relaciones. A veces, estas relaciones se vuelven tensas. El gobierno francés tuvo que acudir al rescate del conglomerado de servicios públicos Suez SA después de que la italiana Enel SpA expresara interés en comprarlo.</w:t>
      </w:r>
    </w:p>
    <w:p>
      <w:pPr>
        <w:pStyle w:val="Normal"/>
        <w:jc w:val="both"/>
        <w:rPr/>
      </w:pPr>
      <w:r>
        <w:rPr/>
      </w:r>
    </w:p>
    <w:p>
      <w:pPr>
        <w:pStyle w:val="Normal"/>
        <w:jc w:val="both"/>
        <w:rPr/>
      </w:pPr>
      <w:r>
        <w:rPr/>
        <w:t>Tronchetti Provera proviene de una familia pudiente de Milán. En 1978 se casó con Cecilia Pirelli, la heredera de la fortuna de la fortuna de neumáticos y cables, y pronto se integró a la empresa… Aunque se divorció de Cecilia, mantuvo el control del fabricante de neumáticos a través de un holding que posee acciones que pertenecen a sus tres hijos y a otros miembros de la familia. A través de Pirelli, compró una participación en el club de fútbol F.C. Internazionale Milano.</w:t>
      </w:r>
    </w:p>
    <w:p>
      <w:pPr>
        <w:pStyle w:val="Normal"/>
        <w:jc w:val="both"/>
        <w:rPr/>
      </w:pPr>
      <w:r>
        <w:rPr/>
      </w:r>
    </w:p>
    <w:p>
      <w:pPr>
        <w:pStyle w:val="Normal"/>
        <w:jc w:val="both"/>
        <w:rPr/>
      </w:pPr>
      <w:r>
        <w:rPr/>
        <w:t>En 2001, obtuvo el control de Telecom Italia, pagando una prima del 50% sobre el precio de mercado. A través del holding Olimpia SpA, un grupo encabezado por Tronchetti Provera, y en el cual también participa la familia Benetton, tiene un 18% de Telecom Italia, lo suficiente para controlar la junta directiva.</w:t>
      </w:r>
    </w:p>
    <w:p>
      <w:pPr>
        <w:pStyle w:val="Normal"/>
        <w:jc w:val="both"/>
        <w:rPr/>
      </w:pPr>
      <w:r>
        <w:rPr/>
        <w:t>Pocos días después de firmar el acuerdo, tuvieron lugar los atentados del 11 de septiembre de 2001 y la industria de las telecomunicaciones nunca volvió a ser la misma.</w:t>
      </w:r>
    </w:p>
    <w:p>
      <w:pPr>
        <w:pStyle w:val="Normal"/>
        <w:jc w:val="both"/>
        <w:rPr/>
      </w:pPr>
      <w:r>
        <w:rPr/>
      </w:r>
    </w:p>
    <w:p>
      <w:pPr>
        <w:pStyle w:val="Normal"/>
        <w:jc w:val="both"/>
        <w:rPr/>
      </w:pPr>
      <w:r>
        <w:rPr/>
        <w:t xml:space="preserve">En septiembre del año pasado, Tronchetti Provera anunció una reestructuración para separar a Telecom Italia en una división de línea fija y otra de telefonía celular. La noticia hizo sonar las alarmas políticas y el directivo renunció. A continuación, anunció que su participación en Olimpia estaba en venta. Nuevamente, el gobierno reaccionó. Temiendo que Telecom Italia cayera en manos foráneas, orquestó una negociación para que varios bancos italianos compraran Telecom Italia. Pero las negociaciones se estancaron debido a diferencias de precio. Ahora, la venta a AT&amp;T y América Móvil pondría fin a la saga del ejecutivo en Telecom Italia, aunque Pirelli tendría que absorber una pérdida de 3.000 millones de eur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Wall Street Journal -online- (3/4/07): “E.On abandona su oferta por Endesa: ¿un triunfo del nacionalismo económico?”</w:t>
      </w:r>
    </w:p>
    <w:p>
      <w:pPr>
        <w:pStyle w:val="Normal"/>
        <w:jc w:val="both"/>
        <w:rPr/>
      </w:pPr>
      <w:r>
        <w:rPr/>
      </w:r>
    </w:p>
    <w:p>
      <w:pPr>
        <w:pStyle w:val="Normal"/>
        <w:jc w:val="both"/>
        <w:rPr/>
      </w:pPr>
      <w:r>
        <w:rPr/>
        <w:t>“</w:t>
      </w:r>
      <w:r>
        <w:rPr/>
        <w:t>La decisión de último minuto de la empresa de servicios públicos alemana E.On AG de abandonar su oferta de 42.000 millones de euros (unos US$ 56.100 millones) por la eléctrica española Endesa SA puede ser el fin de una de las batallas de adquisición más largas de Europa. Sin embargo, deja interrogantes sobre la constante interferencia política en uno de los acuerdos más grandes de ese continente.</w:t>
      </w:r>
    </w:p>
    <w:p>
      <w:pPr>
        <w:pStyle w:val="Normal"/>
        <w:jc w:val="both"/>
        <w:rPr/>
      </w:pPr>
      <w:r>
        <w:rPr/>
      </w:r>
    </w:p>
    <w:p>
      <w:pPr>
        <w:pStyle w:val="Normal"/>
        <w:jc w:val="both"/>
        <w:rPr/>
      </w:pPr>
      <w:r>
        <w:rPr/>
        <w:t>En un comunicado emitido ayer, E.On dijo que había llegado a un acuerdo con la empresa de servicios públicos italiana Enel SpA y el conglomerado español Acciona SA -que en conjunto tienen el 46% de Endesa- “para poner punto final a la enorme incertidumbre que rodeaba la oferta por el control de Endesa”.</w:t>
      </w:r>
    </w:p>
    <w:p>
      <w:pPr>
        <w:pStyle w:val="Normal"/>
        <w:jc w:val="both"/>
        <w:rPr/>
      </w:pPr>
      <w:r>
        <w:rPr/>
      </w:r>
    </w:p>
    <w:p>
      <w:pPr>
        <w:pStyle w:val="Normal"/>
        <w:jc w:val="both"/>
        <w:rPr/>
      </w:pPr>
      <w:r>
        <w:rPr/>
        <w:t>El retiro sorpresivo de E.On ocurrió sólo un día antes de que su oferta de compra de acciones expirara y pocas horas después de que el jefe de la entidad reguladora del mercado bursátil español anunciara su renuncia. En un comunicado, el funcionario insinuó que las presiones políticas en la batalla por el control de Endesa habían influenciado su decisión de retirarse.</w:t>
      </w:r>
    </w:p>
    <w:p>
      <w:pPr>
        <w:pStyle w:val="Normal"/>
        <w:jc w:val="both"/>
        <w:rPr/>
      </w:pPr>
      <w:r>
        <w:rPr/>
      </w:r>
    </w:p>
    <w:p>
      <w:pPr>
        <w:pStyle w:val="Normal"/>
        <w:jc w:val="both"/>
        <w:rPr/>
      </w:pPr>
      <w:r>
        <w:rPr/>
        <w:t>En nombre del nacionalismo económico, los gobiernos europeos han frustrado últimamente una serie de potenciales acuerdos transfronterizos. El año pasado, cuando la italiana Enel sugirió que tal vez haría una oferta por la empresa de servicios públicos francesa Suez SA, París ayudó a orquestar un acuerdo francés entre Suez y Gaz de France. Hace poco el gobierno italiano intervino para frenar un acuerdo entre el operador italiano de carreteras Autostrade SpA, controlado por la familia Benetton, y la española Abertis Infraestructuras SA. Roma temía que el control de la red vial italiana terminara en manos españolas.</w:t>
      </w:r>
    </w:p>
    <w:p>
      <w:pPr>
        <w:pStyle w:val="Normal"/>
        <w:jc w:val="both"/>
        <w:rPr/>
      </w:pPr>
      <w:r>
        <w:rPr/>
      </w:r>
    </w:p>
    <w:p>
      <w:pPr>
        <w:pStyle w:val="Normal"/>
        <w:jc w:val="both"/>
        <w:rPr/>
      </w:pPr>
      <w:r>
        <w:rPr/>
        <w:t>El giro en la batalla de 18 meses por el control de Endesa fue provocado la semana pasada por el anuncio sorpresivo de Enel y Acciona de que propondrían una oferta conjunta valorada en 43.000 millones de euros. Esto hizo que la oferta de E.On fuera insostenible. “La entrada de Acciona y Enel en Endesa ha vuelto imposible nuestro objetivo original de adquirir una participación mayoritaria en dicha compañía”, dijo el presidente ejecutivo de E.On, Wulf Bernotat, en un comunicado…</w:t>
      </w:r>
    </w:p>
    <w:p>
      <w:pPr>
        <w:pStyle w:val="Normal"/>
        <w:jc w:val="both"/>
        <w:rPr/>
      </w:pPr>
      <w:r>
        <w:rPr/>
      </w:r>
    </w:p>
    <w:p>
      <w:pPr>
        <w:pStyle w:val="Normal"/>
        <w:jc w:val="both"/>
        <w:rPr/>
      </w:pPr>
      <w:r>
        <w:rPr/>
        <w:t>Presiones políticas</w:t>
      </w:r>
    </w:p>
    <w:p>
      <w:pPr>
        <w:pStyle w:val="Normal"/>
        <w:jc w:val="both"/>
        <w:rPr/>
      </w:pPr>
      <w:r>
        <w:rPr/>
      </w:r>
    </w:p>
    <w:p>
      <w:pPr>
        <w:pStyle w:val="Normal"/>
        <w:jc w:val="both"/>
        <w:rPr/>
      </w:pPr>
      <w:r>
        <w:rPr/>
        <w:t>Ayer, Manuel Conthe, el jefe de 52 años de la Comisión Nacional del Mercado de Valores de España, presentó su renuncia. En un comunicado críptico, Conthe sugirió que las crecientes tensiones dentro del ente regulador sobre cómo manejar la compleja toma de control de Endesa lo llevaron a renunciar. Conthe, que fue nombrado por el gobierno socialista español para dirigir la CNMV en octubre de 2004, se convirtió en el blanco de las críticas sobre la manera en que España ha manejado la oferta de control, en particular la abierta resistencia que el gobierno ha mostrado a la oferta de E.On. La Unión Europea demandó a España por romper las reglas del mercado común.</w:t>
      </w:r>
    </w:p>
    <w:p>
      <w:pPr>
        <w:pStyle w:val="Normal"/>
        <w:jc w:val="both"/>
        <w:rPr/>
      </w:pPr>
      <w:r>
        <w:rPr/>
      </w:r>
    </w:p>
    <w:p>
      <w:pPr>
        <w:pStyle w:val="Normal"/>
        <w:jc w:val="both"/>
        <w:rPr/>
      </w:pPr>
      <w:r>
        <w:rPr/>
        <w:t>“</w:t>
      </w:r>
      <w:r>
        <w:rPr/>
        <w:t>Para ser independientes, los gobiernos tienen que aceptar y respetar esa independencia”, dice Juan Fernández-Armesto, ex titular de la CNMV. “En España no la respetan ni la aceptan”, afirma, agregando que la renuncia de Conthe es “buena para España” porque deja al descubierto las presiones políticas”.</w:t>
      </w:r>
    </w:p>
    <w:p>
      <w:pPr>
        <w:pStyle w:val="Normal"/>
        <w:jc w:val="both"/>
        <w:rPr/>
      </w:pPr>
      <w:r>
        <w:rPr/>
      </w:r>
    </w:p>
    <w:p>
      <w:pPr>
        <w:pStyle w:val="Normal"/>
        <w:jc w:val="both"/>
        <w:rPr/>
      </w:pPr>
      <w:r>
        <w:rPr/>
        <w:t>Como complemento al artículo “</w:t>
      </w:r>
      <w:r>
        <w:rPr>
          <w:u w:val="single"/>
        </w:rPr>
        <w:t>Banqueros / Capital riesgo</w:t>
      </w:r>
      <w:r>
        <w:rPr/>
        <w:t>”, publicado en Negocios.com  el 2 de abril de 2007, presentado anteriormente, que ofrecía descripción muy acertada de la desenfrenada carrera especulativa de estos “artistas” de la finanzas globales, se agrega el siguiente (tan recomendable como el primero):</w:t>
      </w:r>
    </w:p>
    <w:p>
      <w:pPr>
        <w:pStyle w:val="Normal"/>
        <w:jc w:val="both"/>
        <w:rPr/>
      </w:pPr>
      <w:r>
        <w:rPr/>
      </w:r>
    </w:p>
    <w:p>
      <w:pPr>
        <w:pStyle w:val="Normal"/>
        <w:jc w:val="both"/>
        <w:rPr/>
      </w:pPr>
      <w:r>
        <w:rPr/>
        <w:t>Negocios.com (4/3/07): “</w:t>
      </w:r>
      <w:r>
        <w:rPr>
          <w:u w:val="single"/>
        </w:rPr>
        <w:t>La banca de inversión dispara sus ingresos por fusiones y adquisiciones</w:t>
      </w:r>
      <w:r>
        <w:rPr/>
        <w:t xml:space="preserve">” </w:t>
      </w:r>
    </w:p>
    <w:p>
      <w:pPr>
        <w:pStyle w:val="Normal"/>
        <w:jc w:val="both"/>
        <w:rPr/>
      </w:pPr>
      <w:r>
        <w:rPr/>
        <w:t xml:space="preserve"> </w:t>
      </w:r>
    </w:p>
    <w:p>
      <w:pPr>
        <w:pStyle w:val="Normal"/>
        <w:jc w:val="both"/>
        <w:rPr/>
      </w:pPr>
      <w:r>
        <w:rPr/>
        <w:t>“</w:t>
      </w:r>
      <w:r>
        <w:rPr/>
        <w:t>Es un momento fascinante”, señala a Bloomberg, Robert Profusek, responsable de Fusiones y Adquisiciones de la firma norteamericana Jones Day, mientras pronostica una operación de 100.000 millones de dólares para finales de año.</w:t>
      </w:r>
    </w:p>
    <w:p>
      <w:pPr>
        <w:pStyle w:val="Normal"/>
        <w:jc w:val="both"/>
        <w:rPr/>
      </w:pPr>
      <w:r>
        <w:rPr/>
      </w:r>
    </w:p>
    <w:p>
      <w:pPr>
        <w:pStyle w:val="Normal"/>
        <w:jc w:val="both"/>
        <w:rPr/>
      </w:pPr>
      <w:r>
        <w:rPr/>
        <w:t>Y es que la banca de inversión está frotándose las manos ante los alrededor de 2.000 millones de dólares ingresados solamente en comisiones por operaciones de compras apalancadas en el primer trimestre.</w:t>
      </w:r>
    </w:p>
    <w:p>
      <w:pPr>
        <w:pStyle w:val="Normal"/>
        <w:jc w:val="both"/>
        <w:rPr/>
      </w:pPr>
      <w:r>
        <w:rPr/>
        <w:t>Esa cantidad es sólo una parte de lo que de momento confían ganar en el año más activo hasta el momento en fusiones y compras.</w:t>
      </w:r>
    </w:p>
    <w:p>
      <w:pPr>
        <w:pStyle w:val="Normal"/>
        <w:jc w:val="both"/>
        <w:rPr/>
      </w:pPr>
      <w:r>
        <w:rPr/>
      </w:r>
    </w:p>
    <w:p>
      <w:pPr>
        <w:pStyle w:val="Normal"/>
        <w:jc w:val="both"/>
        <w:rPr/>
      </w:pPr>
      <w:r>
        <w:rPr/>
        <w:t>El ranking de Thomson Financial sobre los bancos de inversión más activos del mundo en el primer trimestre del año en curso muestra que se han realizado 9.240 operaciones, por un valor de 1.102 millones de dólares. El valor ha aumentado el 27% respecto al mismo período del año precedente.</w:t>
      </w:r>
    </w:p>
    <w:p>
      <w:pPr>
        <w:pStyle w:val="Normal"/>
        <w:jc w:val="both"/>
        <w:rPr/>
      </w:pPr>
      <w:r>
        <w:rPr/>
        <w:t>Destaca el crecimiento del 88% en el valor de las operaciones sin asesor, mientras en las que tienen asesor aumentó el 20%...</w:t>
      </w:r>
    </w:p>
    <w:p>
      <w:pPr>
        <w:pStyle w:val="Normal"/>
        <w:jc w:val="both"/>
        <w:rPr/>
      </w:pPr>
      <w:r>
        <w:rPr/>
      </w:r>
    </w:p>
    <w:p>
      <w:pPr>
        <w:pStyle w:val="Normal"/>
        <w:jc w:val="both"/>
        <w:rPr/>
      </w:pPr>
      <w:r>
        <w:rPr/>
        <w:t>El valor de las compras apalancadas aumentó un 40% hasta los 188.000 millones de dólares, encabezada por el acuerdo de compra de la eléctrica norteamericana TXU Corp por una cifra record de 43.000 millones, según datos de Bloomberg.</w:t>
      </w:r>
    </w:p>
    <w:p>
      <w:pPr>
        <w:pStyle w:val="Normal"/>
        <w:jc w:val="both"/>
        <w:rPr/>
      </w:pPr>
      <w:r>
        <w:rPr/>
      </w:r>
    </w:p>
    <w:p>
      <w:pPr>
        <w:pStyle w:val="Normal"/>
        <w:jc w:val="both"/>
        <w:rPr/>
      </w:pPr>
      <w:r>
        <w:rPr/>
        <w:t>El auge de las fusiones y adquisiciones está haciendo que las firmas de capital riesgo, encabezadas por Kohlberg Kravis Roberts (KKR) y Blackstone, sean la parte más lucrativa de la banca de inversión.</w:t>
      </w:r>
    </w:p>
    <w:p>
      <w:pPr>
        <w:pStyle w:val="Normal"/>
        <w:jc w:val="both"/>
        <w:rPr/>
      </w:pPr>
      <w:r>
        <w:rPr/>
      </w:r>
    </w:p>
    <w:p>
      <w:pPr>
        <w:pStyle w:val="Normal"/>
        <w:jc w:val="both"/>
        <w:rPr/>
      </w:pPr>
      <w:r>
        <w:rPr/>
        <w:t>“</w:t>
      </w:r>
      <w:r>
        <w:rPr/>
        <w:t>Lo que parecía imposible hace un año, cuando pensábamos que los límites eran de 25.000 millones a 30.000 millones de dólares, ha sido fácilmente superado, particularmente en Estados Unidos”, asegura a Bloomberg, Gavin MacDonald, el responsable de fusiones y adquisiciones europeas de Morgan Stanley. Una operación de 100.000 millones de dólares “no está fuera de la realidad”, añade.</w:t>
      </w:r>
    </w:p>
    <w:p>
      <w:pPr>
        <w:pStyle w:val="Normal"/>
        <w:jc w:val="both"/>
        <w:rPr/>
      </w:pPr>
      <w:r>
        <w:rPr/>
      </w:r>
    </w:p>
    <w:p>
      <w:pPr>
        <w:pStyle w:val="Normal"/>
        <w:jc w:val="both"/>
        <w:rPr/>
      </w:pPr>
      <w:r>
        <w:rPr/>
        <w:t>Compras apalancadas</w:t>
      </w:r>
    </w:p>
    <w:p>
      <w:pPr>
        <w:pStyle w:val="Normal"/>
        <w:jc w:val="both"/>
        <w:rPr/>
      </w:pPr>
      <w:r>
        <w:rPr/>
        <w:t xml:space="preserve"> </w:t>
      </w:r>
    </w:p>
    <w:p>
      <w:pPr>
        <w:pStyle w:val="Normal"/>
        <w:jc w:val="both"/>
        <w:rPr/>
      </w:pPr>
      <w:r>
        <w:rPr/>
        <w:t>Las firmas especializadas en compras apalancadas han captado más de 210.000 millones de dólares desde que comenzó el año, mientras que la caída de las rentabilidades de los bonos significa que pueden endeudarse lo bastante como para poner a su disposición al menos hasta dos billones para adquisiciones, según datos de Bloomberg. Al mismo tiempo, Blackstone y KKR están recaudando más de 20.000 millones de dólares en nuevos fondos de tamaño record.</w:t>
      </w:r>
    </w:p>
    <w:p>
      <w:pPr>
        <w:pStyle w:val="Normal"/>
        <w:jc w:val="both"/>
        <w:rPr/>
      </w:pPr>
      <w:r>
        <w:rPr/>
        <w:t>Las firmas de compras apalancadas probablemente le pagarán a Wall Street más que el récord de 12.200 millones de dólares que desembolsaron el año pasado, según el actual ritmo de operaciones. Los bancos de inversiones captaron 1.600 millones de dólares en comisiones en los primeros dos meses.</w:t>
      </w:r>
    </w:p>
    <w:p>
      <w:pPr>
        <w:pStyle w:val="Normal"/>
        <w:jc w:val="both"/>
        <w:rPr/>
      </w:pPr>
      <w:r>
        <w:rPr/>
      </w:r>
    </w:p>
    <w:p>
      <w:pPr>
        <w:pStyle w:val="Normal"/>
        <w:jc w:val="both"/>
        <w:rPr/>
      </w:pPr>
      <w:r>
        <w:rPr/>
        <w:t>Las adquisiciones están creciendo conforme el coste de la deuda se reduce. “Ha habido un cambio enorme en los mercados bancarios'”, dijo David Bonderman, cofundador de Texas Pacific a Bloomberg.</w:t>
      </w:r>
    </w:p>
    <w:p>
      <w:pPr>
        <w:pStyle w:val="Normal"/>
        <w:jc w:val="both"/>
        <w:rPr/>
      </w:pPr>
      <w:r>
        <w:rPr/>
        <w:t>Y es que “nunca ha sido más fácil vender bonos para compras apalancadas”, reconoce Eric Misenheimer, gestor de J&amp;W Seligman &amp; Co”.</w:t>
      </w:r>
    </w:p>
    <w:p>
      <w:pPr>
        <w:pStyle w:val="Normal"/>
        <w:jc w:val="both"/>
        <w:rPr/>
      </w:pPr>
      <w:r>
        <w:rPr/>
      </w:r>
    </w:p>
    <w:p>
      <w:pPr>
        <w:pStyle w:val="Normal"/>
        <w:jc w:val="both"/>
        <w:rPr>
          <w:lang w:val="en-GB"/>
        </w:rPr>
      </w:pPr>
      <w:r>
        <w:rPr>
          <w:lang w:val="en-GB"/>
        </w:rPr>
        <w:t>The Wall Street Journal -online- (4/4/07):</w:t>
      </w:r>
    </w:p>
    <w:p>
      <w:pPr>
        <w:pStyle w:val="Normal"/>
        <w:jc w:val="both"/>
        <w:rPr>
          <w:lang w:val="en-GB"/>
        </w:rPr>
      </w:pPr>
      <w:r>
        <w:rPr>
          <w:lang w:val="en-GB"/>
        </w:rPr>
      </w:r>
    </w:p>
    <w:p>
      <w:pPr>
        <w:pStyle w:val="Normal"/>
        <w:jc w:val="both"/>
        <w:rPr/>
      </w:pPr>
      <w:r>
        <w:rPr/>
        <w:t>“</w:t>
      </w:r>
      <w:r>
        <w:rPr/>
        <w:t xml:space="preserve">KKR, firma estadounidense de capital privado, ya ha anunciado este año acuerdos de adquisición que suman US$ 104.500 millones, según la firma de investigación Dealogic. La segunda mayor firma del sector este año es TPG, con acuerdos que totalizan US$ 49.000”. </w:t>
      </w:r>
    </w:p>
    <w:p>
      <w:pPr>
        <w:pStyle w:val="Normal"/>
        <w:jc w:val="both"/>
        <w:rPr/>
      </w:pPr>
      <w:r>
        <w:rPr/>
      </w:r>
    </w:p>
    <w:p>
      <w:pPr>
        <w:pStyle w:val="Normal"/>
        <w:jc w:val="both"/>
        <w:rPr/>
      </w:pPr>
      <w:r>
        <w:rPr/>
        <w:t>Creo que un resumen del primer trimestre del año 2007 y la última frase anterior (“y es que nunca ha sido más fácil vender bonos para compras apalancadas”…) resultan suficiente actualización del “vértigo a gogó” en la ruta de las FAS.</w:t>
      </w:r>
    </w:p>
    <w:p>
      <w:pPr>
        <w:pStyle w:val="Normal"/>
        <w:jc w:val="both"/>
        <w:rPr/>
      </w:pPr>
      <w:r>
        <w:rPr/>
        <w:t>Además, de tantos “apercibimientos” a los nacionalismos económicos y tantas “compras apalancadas”, como dice el tango: “mi cuerpo vencido no resiste mas”…</w:t>
      </w:r>
    </w:p>
    <w:p>
      <w:pPr>
        <w:pStyle w:val="Normal"/>
        <w:jc w:val="both"/>
        <w:rPr/>
      </w:pPr>
      <w:r>
        <w:rPr/>
      </w:r>
    </w:p>
    <w:p>
      <w:pPr>
        <w:pStyle w:val="Normal"/>
        <w:jc w:val="both"/>
        <w:rPr/>
      </w:pPr>
      <w:r>
        <w:rPr/>
        <w:t>Pero antes del “Finale”, quisiera pasar de KKR a RE-KK (tanto va el cántaro a la fuente…). Una invitación a la “risoterapia”. Ni Fellini (que estás en los cielos…) se habría imaginado un espectáculo más surrealista: que la compañía aérea más “catastrófica”, adquiera a la compañía aérea de bandera de “corruptópolis”. La mafia rusa compra  a la mafia italiana. ¿Tutto resta in “famiglia”?</w:t>
      </w:r>
    </w:p>
    <w:p>
      <w:pPr>
        <w:pStyle w:val="Normal"/>
        <w:jc w:val="both"/>
        <w:rPr/>
      </w:pPr>
      <w:r>
        <w:rPr/>
      </w:r>
    </w:p>
    <w:p>
      <w:pPr>
        <w:pStyle w:val="Normal"/>
        <w:jc w:val="both"/>
        <w:rPr/>
      </w:pPr>
      <w:r>
        <w:rPr/>
        <w:t xml:space="preserve">BBCMundo.com  (4/4/07): “Aeroflot, en la carrera por Alitalia” </w:t>
      </w:r>
    </w:p>
    <w:p>
      <w:pPr>
        <w:pStyle w:val="Normal"/>
        <w:jc w:val="both"/>
        <w:rPr/>
      </w:pPr>
      <w:r>
        <w:rPr/>
      </w:r>
    </w:p>
    <w:p>
      <w:pPr>
        <w:pStyle w:val="Normal"/>
        <w:jc w:val="both"/>
        <w:rPr/>
      </w:pPr>
      <w:r>
        <w:rPr/>
        <w:t>“</w:t>
      </w:r>
      <w:r>
        <w:rPr/>
        <w:t xml:space="preserve">La aerolínea rusa Aeroflot se transformó en un contendiente sorpresa en la competencia para adquirir la aerolínea de bandera italiana Alitalia. Aeroflot se unirá con el banco italiano Unicredit para intentar comprar la porción de 39,9% de la aerolínea que el gobierno italiano planea vender. </w:t>
      </w:r>
    </w:p>
    <w:p>
      <w:pPr>
        <w:pStyle w:val="Normal"/>
        <w:jc w:val="both"/>
        <w:rPr/>
      </w:pPr>
      <w:r>
        <w:rPr/>
      </w:r>
    </w:p>
    <w:p>
      <w:pPr>
        <w:pStyle w:val="Normal"/>
        <w:jc w:val="both"/>
        <w:rPr/>
      </w:pPr>
      <w:r>
        <w:rPr/>
        <w:t>Aeroflot opera más de la mitad de los vuelos internacionales de Rusia y tiene un valor de mercado de US$ 3.200 millones…</w:t>
      </w:r>
    </w:p>
    <w:p>
      <w:pPr>
        <w:pStyle w:val="Normal"/>
        <w:jc w:val="both"/>
        <w:rPr/>
      </w:pPr>
      <w:r>
        <w:rPr/>
      </w:r>
    </w:p>
    <w:p>
      <w:pPr>
        <w:pStyle w:val="Normal"/>
        <w:jc w:val="both"/>
        <w:rPr/>
      </w:pPr>
      <w:r>
        <w:rPr/>
        <w:t>El ministerio de finanzas de Italia confirmó que -de los 11 grupos originales que se presentaron- son tres los grupos que permanecen en carrera para adquirir gran parte de su participación del 49% en Alitalia…</w:t>
      </w:r>
    </w:p>
    <w:p>
      <w:pPr>
        <w:pStyle w:val="Normal"/>
        <w:jc w:val="both"/>
        <w:rPr/>
      </w:pPr>
      <w:r>
        <w:rPr/>
      </w:r>
    </w:p>
    <w:p>
      <w:pPr>
        <w:pStyle w:val="Normal"/>
        <w:jc w:val="both"/>
        <w:rPr/>
      </w:pPr>
      <w:r>
        <w:rPr/>
        <w:t xml:space="preserve">Los otros posibles compradores incluyendo un consorcio financiero formado por el banco italiano Mediobanca y la firma estadounidense Texas Pacific Group. La lista se completa con AP Holdings, una empresa con vínculos cercanos a Air One, el principal competidor doméstico de Alitalia. </w:t>
      </w:r>
    </w:p>
    <w:p>
      <w:pPr>
        <w:pStyle w:val="Normal"/>
        <w:jc w:val="both"/>
        <w:rPr/>
      </w:pPr>
      <w:r>
        <w:rPr/>
      </w:r>
    </w:p>
    <w:p>
      <w:pPr>
        <w:pStyle w:val="Normal"/>
        <w:jc w:val="both"/>
        <w:rPr/>
      </w:pPr>
      <w:r>
        <w:rPr/>
        <w:t xml:space="preserve">Gracias a la liquidez que le otorgan sus exportaciones de petróleo y gas, Rusia ha expandido sus intereses en la aviación. A fines del año pasado, el banco estatal VFS compró una participación del 5% en EADS, la compañía dueña de Airbus. </w:t>
      </w:r>
    </w:p>
    <w:p>
      <w:pPr>
        <w:pStyle w:val="Normal"/>
        <w:jc w:val="both"/>
        <w:rPr/>
      </w:pPr>
      <w:r>
        <w:rPr/>
      </w:r>
    </w:p>
    <w:p>
      <w:pPr>
        <w:pStyle w:val="Normal"/>
        <w:jc w:val="both"/>
        <w:rPr/>
      </w:pPr>
      <w:r>
        <w:rPr/>
        <w:t>“</w:t>
      </w:r>
      <w:r>
        <w:rPr/>
        <w:t xml:space="preserve">Aeroflot realmente está demostrando interés en este proyecto”, dijo Lev Koshkyakov, vice presidente ejecutivo de la línea aérea. “Se han llevado a cabo conversaciones sobre el tema y hemos hecho una oferta”, agregó… </w:t>
      </w:r>
    </w:p>
    <w:p>
      <w:pPr>
        <w:pStyle w:val="Normal"/>
        <w:jc w:val="both"/>
        <w:rPr/>
      </w:pPr>
      <w:r>
        <w:rPr/>
      </w:r>
    </w:p>
    <w:p>
      <w:pPr>
        <w:pStyle w:val="Normal"/>
        <w:jc w:val="both"/>
        <w:rPr/>
      </w:pPr>
      <w:r>
        <w:rPr/>
        <w:t xml:space="preserve">Si el consorcio formado por Aeroflot tiene éxito, la aerolínea rusa podría terminar controlando la aerolínea italiana y la participación de Unicredit podría ser reducida a una minoría”… </w:t>
      </w:r>
    </w:p>
    <w:p>
      <w:pPr>
        <w:pStyle w:val="Normal"/>
        <w:jc w:val="both"/>
        <w:rPr/>
      </w:pPr>
      <w:r>
        <w:rPr/>
        <w:t xml:space="preserve">  </w:t>
      </w:r>
    </w:p>
    <w:p>
      <w:pPr>
        <w:pStyle w:val="Normal"/>
        <w:jc w:val="both"/>
        <w:rPr/>
      </w:pPr>
      <w:r>
        <w:rPr/>
        <w:t xml:space="preserve">- </w:t>
      </w:r>
      <w:r>
        <w:rPr>
          <w:b/>
        </w:rPr>
        <w:t>Finale, con energia e passione (a debate)</w:t>
      </w:r>
    </w:p>
    <w:p>
      <w:pPr>
        <w:pStyle w:val="Normal"/>
        <w:jc w:val="both"/>
        <w:rPr>
          <w:b/>
          <w:b/>
        </w:rPr>
      </w:pPr>
      <w:r>
        <w:rPr>
          <w:b/>
        </w:rPr>
      </w:r>
    </w:p>
    <w:p>
      <w:pPr>
        <w:pStyle w:val="Normal"/>
        <w:jc w:val="both"/>
        <w:rPr/>
      </w:pPr>
      <w:r>
        <w:rPr/>
        <w:t>Hay quienes señalan la naturaleza divina del diablo y sostienen que su caída se debió a que en vez de salvar a los hombres se convirtió en uno de ellos.</w:t>
      </w:r>
    </w:p>
    <w:p>
      <w:pPr>
        <w:pStyle w:val="Normal"/>
        <w:jc w:val="both"/>
        <w:rPr/>
      </w:pPr>
      <w:r>
        <w:rPr/>
      </w:r>
    </w:p>
    <w:p>
      <w:pPr>
        <w:pStyle w:val="Normal"/>
        <w:jc w:val="both"/>
        <w:rPr/>
      </w:pPr>
      <w:r>
        <w:rPr/>
        <w:t>El infierno de los griegos era un lugar subterráneo en el que los mortales pagaban sus ofensas a los dioses con castigos ejemplares. Tántalo, por ejemplo, estaba condenado a padecer hambre y sed eternas porque se robó unas gotas de néctar de la mesa del Olimpo.</w:t>
      </w:r>
    </w:p>
    <w:p>
      <w:pPr>
        <w:pStyle w:val="Normal"/>
        <w:jc w:val="both"/>
        <w:rPr/>
      </w:pPr>
      <w:r>
        <w:rPr/>
      </w:r>
    </w:p>
    <w:p>
      <w:pPr>
        <w:pStyle w:val="Normal"/>
        <w:jc w:val="both"/>
        <w:rPr/>
      </w:pPr>
      <w:r>
        <w:rPr/>
        <w:t>El infierno del Islam está lleno de fuego. Los muros del lugar son de fuego, y los pecadores reciben baños periódicos de agua tan caliente como cobre fundido, llevan ropas de fuego y son azotados con barras de hierro.</w:t>
      </w:r>
    </w:p>
    <w:p>
      <w:pPr>
        <w:pStyle w:val="Normal"/>
        <w:jc w:val="both"/>
        <w:rPr/>
      </w:pPr>
      <w:r>
        <w:rPr/>
      </w:r>
    </w:p>
    <w:p>
      <w:pPr>
        <w:pStyle w:val="Normal"/>
        <w:jc w:val="both"/>
        <w:rPr/>
      </w:pPr>
      <w:r>
        <w:rPr/>
        <w:t>El infierno del hinduismo se llama samsara, y consiste en que uno nace y muere y vuelve a nacer hasta que logra una vida pura, sin preocupaciones ni deseos, y se integra al universo de donde vino y a donde todo va.</w:t>
      </w:r>
    </w:p>
    <w:p>
      <w:pPr>
        <w:pStyle w:val="Normal"/>
        <w:jc w:val="both"/>
        <w:rPr/>
      </w:pPr>
      <w:r>
        <w:rPr/>
      </w:r>
    </w:p>
    <w:p>
      <w:pPr>
        <w:pStyle w:val="Normal"/>
        <w:jc w:val="both"/>
        <w:rPr/>
      </w:pPr>
      <w:r>
        <w:rPr/>
        <w:t>El papa Benedicto XVI dice que el diablo es una poderosa presencia real que confunde y que preocupa, y que se puede ver como una libertad conflictiva que se opone a la libertad que viene de Dios.</w:t>
      </w:r>
    </w:p>
    <w:p>
      <w:pPr>
        <w:pStyle w:val="Normal"/>
        <w:jc w:val="both"/>
        <w:rPr/>
      </w:pPr>
      <w:r>
        <w:rPr/>
      </w:r>
    </w:p>
    <w:p>
      <w:pPr>
        <w:pStyle w:val="Normal"/>
        <w:jc w:val="both"/>
        <w:rPr/>
      </w:pPr>
      <w:r>
        <w:rPr/>
        <w:t>El Diablo de Giovanni Papini era en 1953 un ser que eventualmente se redime y vuelve a ser lo que era, primo inter pares, el ángel pródigo, Lucifer.</w:t>
      </w:r>
    </w:p>
    <w:p>
      <w:pPr>
        <w:pStyle w:val="Normal"/>
        <w:jc w:val="both"/>
        <w:rPr/>
      </w:pPr>
      <w:r>
        <w:rPr/>
      </w:r>
    </w:p>
    <w:p>
      <w:pPr>
        <w:pStyle w:val="Normal"/>
        <w:jc w:val="both"/>
        <w:rPr/>
      </w:pPr>
      <w:r>
        <w:rPr/>
        <w:t>Hay días en que uno piensa que el infierno está en Medio Oriente, en las naciones de África devastadas por la guerra y males sin cuento, en las regiones donde la tierra tiembla y escupe fuego y el mar arrasa, en los arrabales donde es difícil ser feliz.</w:t>
      </w:r>
    </w:p>
    <w:p>
      <w:pPr>
        <w:pStyle w:val="Normal"/>
        <w:jc w:val="both"/>
        <w:rPr/>
      </w:pPr>
      <w:r>
        <w:rPr/>
        <w:t>Pero eso no sería justo porque significaría que quienes sufren esa calamidades son culpables de algo, antes o ahora, aquí o en otra parte.</w:t>
      </w:r>
    </w:p>
    <w:p>
      <w:pPr>
        <w:pStyle w:val="Normal"/>
        <w:jc w:val="both"/>
        <w:rPr/>
      </w:pPr>
      <w:r>
        <w:rPr/>
      </w:r>
    </w:p>
    <w:p>
      <w:pPr>
        <w:pStyle w:val="Normal"/>
        <w:jc w:val="both"/>
        <w:rPr/>
      </w:pPr>
      <w:r>
        <w:rPr/>
        <w:t xml:space="preserve">Y hay días en que uno piensa, como Sartre, que el diablo son los demás. O como T. S. Elliot, que el diablo es uno mismo. </w:t>
      </w:r>
    </w:p>
    <w:p>
      <w:pPr>
        <w:pStyle w:val="Normal"/>
        <w:jc w:val="both"/>
        <w:rPr/>
      </w:pPr>
      <w:r>
        <w:rPr/>
        <w:t>¿Uno o los otros?</w:t>
      </w:r>
    </w:p>
    <w:p>
      <w:pPr>
        <w:pStyle w:val="Normal"/>
        <w:jc w:val="both"/>
        <w:rPr/>
      </w:pPr>
      <w:r>
        <w:rPr/>
      </w:r>
    </w:p>
    <w:p>
      <w:pPr>
        <w:pStyle w:val="Normal"/>
        <w:jc w:val="both"/>
        <w:rPr/>
      </w:pPr>
      <w:r>
        <w:rPr/>
        <w:t>Interpretando lo leído sobre Fusiones y Adquisiciones Transfronterizas (FAS) en páginas anteriores, ¿ustedes (pacientes lectores) qué creen que diría un “Global Player”?: “Pobrecito diablo, que lástima le tengo” o “Gracias, diablo mío” por el placer recibido o procurado.</w:t>
      </w:r>
    </w:p>
    <w:p>
      <w:pPr>
        <w:pStyle w:val="Normal"/>
        <w:jc w:val="both"/>
        <w:rPr/>
      </w:pPr>
      <w:r>
        <w:rPr/>
      </w:r>
    </w:p>
    <w:p>
      <w:pPr>
        <w:pStyle w:val="Normal"/>
        <w:jc w:val="both"/>
        <w:rPr/>
      </w:pPr>
      <w:r>
        <w:rPr/>
        <w:t xml:space="preserve">Citius, Altius, Fortis (más rápido, más alto, más fuerte), es el lema olímpico. </w:t>
      </w:r>
    </w:p>
    <w:p>
      <w:pPr>
        <w:pStyle w:val="Normal"/>
        <w:jc w:val="both"/>
        <w:rPr/>
      </w:pPr>
      <w:r>
        <w:rPr/>
        <w:t xml:space="preserve">¿Y el “lema” corporativo? La Bolsa “y” la vida… </w:t>
      </w:r>
    </w:p>
    <w:p>
      <w:pPr>
        <w:pStyle w:val="Normal"/>
        <w:jc w:val="both"/>
        <w:rPr/>
      </w:pPr>
      <w:r>
        <w:rPr/>
        <w:t>¿O el “ganador” se lleva todo?</w:t>
      </w:r>
    </w:p>
    <w:p>
      <w:pPr>
        <w:pStyle w:val="Normal"/>
        <w:jc w:val="both"/>
        <w:rPr/>
      </w:pPr>
      <w:r>
        <w:rPr/>
      </w:r>
    </w:p>
    <w:p>
      <w:pPr>
        <w:pStyle w:val="Normal"/>
        <w:jc w:val="both"/>
        <w:rPr/>
      </w:pPr>
      <w:r>
        <w:rPr/>
        <w:t>Al fin y al cabo, la era industrial, con su bienestar de masas, no es más que “un pestañeo en la historia de la economía”, analiza (no sin “cinismo”) el futurólogo John Naisbit.</w:t>
      </w:r>
    </w:p>
    <w:p>
      <w:pPr>
        <w:pStyle w:val="Normal"/>
        <w:jc w:val="both"/>
        <w:rPr/>
      </w:pPr>
      <w:r>
        <w:rPr/>
        <w:t>El modelo del futuro sigue la fórmula 20 a 80. Se perfila la sociedad de una quinta parte, en la que los excluídos tendrán que ser calmados con “</w:t>
      </w:r>
      <w:r>
        <w:rPr>
          <w:i/>
        </w:rPr>
        <w:t>tittytainment</w:t>
      </w:r>
      <w:r>
        <w:rPr/>
        <w:t>” (pan y circo).</w:t>
      </w:r>
    </w:p>
    <w:p>
      <w:pPr>
        <w:pStyle w:val="Normal"/>
        <w:jc w:val="both"/>
        <w:rPr/>
      </w:pPr>
      <w:r>
        <w:rPr/>
        <w:t>¿Es todo una exageración desmentida?</w:t>
      </w:r>
    </w:p>
    <w:p>
      <w:pPr>
        <w:pStyle w:val="Normal"/>
        <w:jc w:val="both"/>
        <w:rPr>
          <w:b/>
          <w:b/>
        </w:rPr>
      </w:pPr>
      <w:r>
        <w:rPr>
          <w:b/>
        </w:rPr>
      </w:r>
    </w:p>
    <w:p>
      <w:pPr>
        <w:pStyle w:val="Normal"/>
        <w:jc w:val="both"/>
        <w:rPr/>
      </w:pPr>
      <w:r>
        <w:rPr/>
        <w:t>El diablo da miedo hasta cierta edad, y después se convierte en cita bibliográfica, tema de película, discurso de teólogos, materia de sermones, concepto de estudiosos de la naturaleza humana y sus alrededores…</w:t>
      </w:r>
    </w:p>
    <w:p>
      <w:pPr>
        <w:pStyle w:val="Normal"/>
        <w:jc w:val="both"/>
        <w:rPr/>
      </w:pPr>
      <w:r>
        <w:rPr/>
      </w:r>
    </w:p>
    <w:p>
      <w:pPr>
        <w:pStyle w:val="Normal"/>
        <w:jc w:val="both"/>
        <w:rPr/>
      </w:pPr>
      <w:r>
        <w:rPr/>
        <w:t>Ciertos “diablos” (pobres diablos) durante décadas han argumentado junto a otros colegas que el libre comercio enriquece a Estados Unidos y sus socios comerciales, a pesar de los daños que genera para algunos trabajadores. “Como el 99% de los economistas desde los días de Adam Smith, soy librecambista a ultranza”, escribió en 2001 el economista de la Universidad de Princeton, Alan S. Blinder, que también fue vicepresidente de la Reserva Federal y un constante asesor de los candidatos presidenciales de Partido Demócrata. Como asesor de Bill Clinton ayudó a promover la idea del tratado de libre comercio con México y Canadá (Nafta).</w:t>
      </w:r>
    </w:p>
    <w:p>
      <w:pPr>
        <w:pStyle w:val="Normal"/>
        <w:jc w:val="both"/>
        <w:rPr/>
      </w:pPr>
      <w:r>
        <w:rPr/>
      </w:r>
    </w:p>
    <w:p>
      <w:pPr>
        <w:pStyle w:val="Normal"/>
        <w:jc w:val="both"/>
        <w:rPr/>
      </w:pPr>
      <w:r>
        <w:rPr/>
        <w:t>Los políticos han seguido estos consejos y, en general, han desmantelado poco a poco las barreras comerciales. Pero ahora Blinder ha cambiado el mensaje. Junto a un creciente grupo de economistas y políticos argumenta que en la economía actual las desventajas del libre comercio son más grandes de lo que pensaba.</w:t>
      </w:r>
    </w:p>
    <w:p>
      <w:pPr>
        <w:pStyle w:val="Normal"/>
        <w:jc w:val="both"/>
        <w:rPr/>
      </w:pPr>
      <w:r>
        <w:rPr/>
      </w:r>
    </w:p>
    <w:p>
      <w:pPr>
        <w:pStyle w:val="Normal"/>
        <w:jc w:val="both"/>
        <w:rPr/>
      </w:pPr>
      <w:r>
        <w:rPr/>
        <w:t>Blinder, de 61 años, sigue siendo un enemigo acérrimo de los aranceles y las barreras comerciales. Pero admite que una nueva revolución industrial -tecnologías de la comunicación que permiten que los servicios se entreguen electrónicamente desde cualquier lugar del mundo- podría llevar a que al menos 40 millones de empleos en EEUU se trasladen al extranjero en las próximas dos décadas. Eso es más del doble del número total de gente que el sector manufacturero de EEUU emplea hoy. La inseguridad laboral que enfrentan esos trabajadores “sólo es la punta del iceberg”, explica Blinder.</w:t>
      </w:r>
    </w:p>
    <w:p>
      <w:pPr>
        <w:pStyle w:val="Normal"/>
        <w:jc w:val="both"/>
        <w:rPr/>
      </w:pPr>
      <w:r>
        <w:rPr/>
      </w:r>
    </w:p>
    <w:p>
      <w:pPr>
        <w:pStyle w:val="Normal"/>
        <w:jc w:val="both"/>
        <w:rPr/>
      </w:pPr>
      <w:r>
        <w:rPr/>
        <w:t>Estas críticas llegan en momentos en que el escepticismo estadounidense respecto al libre flujo de bienes, servicios, personas y dinero está en aumento, tanto entre los demócratas como los republicanos. Este replanteamiento ha reforzado a los adversarios del libre comercio y subraya la necesidad de ayudar a aquellos que se ven afectados por la globalización. Además, ha intensificado un ardiente debate en EEUU: ¿Debería el gobierno fomentar las fuerzas que impulsan la globalización o debería tratar de frenarlas?</w:t>
      </w:r>
    </w:p>
    <w:p>
      <w:pPr>
        <w:pStyle w:val="Normal"/>
        <w:jc w:val="both"/>
        <w:rPr/>
      </w:pPr>
      <w:r>
        <w:rPr/>
      </w:r>
    </w:p>
    <w:p>
      <w:pPr>
        <w:pStyle w:val="Normal"/>
        <w:jc w:val="both"/>
        <w:rPr/>
      </w:pPr>
      <w:r>
        <w:rPr/>
        <w:t>Algunos críticos del libre comercio señalan que el desempeño económico de América Latina en general ha sido decepcionante desde que la región comenzó a reducir sus aranceles en los años 80 y 90. Al mismo tiempo, regiones más proteccionistas, como China y el sudeste asiático han prosperado.</w:t>
      </w:r>
    </w:p>
    <w:p>
      <w:pPr>
        <w:pStyle w:val="Normal"/>
        <w:jc w:val="both"/>
        <w:rPr/>
      </w:pPr>
      <w:r>
        <w:rPr/>
      </w:r>
    </w:p>
    <w:p>
      <w:pPr>
        <w:pStyle w:val="Normal"/>
        <w:jc w:val="both"/>
        <w:rPr/>
      </w:pPr>
      <w:r>
        <w:rPr/>
        <w:t xml:space="preserve">Algunos han revelado públicamente las dudas que han venido incubando desde hace tiempo. El Premio Nobel Paul Samuelson condena “la complacencia simplista que los economistas tienen respecto a la globalización”. En un ensayo de 2004, que sorprendió a sus colegas, afirmó que los trabajadores de los países ricos no siempre son los ganadores del libre comercio. Lawrence Summers, uno de los grandes defensores del libre comercio cuando era secretario del Tesoro del gobierno de Bill Clinton, dice que quienes argumentan que la globalización es inevitable y que basta reestrenar a la gente, ofrecen un “pobre consuelo” a una clase media con síntomas de ansiedad. </w:t>
      </w:r>
    </w:p>
    <w:p>
      <w:pPr>
        <w:pStyle w:val="Normal"/>
        <w:jc w:val="both"/>
        <w:rPr/>
      </w:pPr>
      <w:r>
        <w:rPr/>
      </w:r>
    </w:p>
    <w:p>
      <w:pPr>
        <w:pStyle w:val="Normal"/>
        <w:jc w:val="both"/>
        <w:rPr/>
      </w:pPr>
      <w:r>
        <w:rPr/>
        <w:t>Ahora, el debate se está acercando a posiciones que algunos han mantenido durante años. Dani Rodrik, un economista de la Universidad de Harvard, afirma que las negociaciones  sobre el comercio global deberían centrarse en erguir nuevas barreras en contra de la globalización y no en desmontarlas. Esto ayudaría a los países pobres a desarrollar sus industrias locales y les daría más tiempo a las naciones acaudaladas a reestrenar a sus trabajadores.</w:t>
      </w:r>
    </w:p>
    <w:p>
      <w:pPr>
        <w:pStyle w:val="Normal"/>
        <w:jc w:val="both"/>
        <w:rPr/>
      </w:pPr>
      <w:r>
        <w:rPr/>
      </w:r>
    </w:p>
    <w:p>
      <w:pPr>
        <w:pStyle w:val="Normal"/>
        <w:jc w:val="both"/>
        <w:rPr/>
      </w:pPr>
      <w:r>
        <w:rPr/>
        <w:t>La solución de Blinder no es el proteccionismo, una palabra que pronuncia con desprecio evidente.</w:t>
      </w:r>
    </w:p>
    <w:p>
      <w:pPr>
        <w:pStyle w:val="Normal"/>
        <w:jc w:val="both"/>
        <w:rPr/>
      </w:pPr>
      <w:r>
        <w:rPr/>
        <w:t>En vez de ello, Blinder todavía cree en los principios que el economista británico David Ricardo introdujo hace 200 años: las naciones prosperan cuando se concentran en los que hacen mejor -“su ventaja comparativa”- y comercian con naciones que tienen otras fortalezas.</w:t>
      </w:r>
    </w:p>
    <w:p>
      <w:pPr>
        <w:pStyle w:val="Normal"/>
        <w:jc w:val="both"/>
        <w:rPr/>
      </w:pPr>
      <w:r>
        <w:rPr/>
      </w:r>
    </w:p>
    <w:p>
      <w:pPr>
        <w:pStyle w:val="Normal"/>
        <w:jc w:val="both"/>
        <w:rPr/>
      </w:pPr>
      <w:r>
        <w:rPr/>
        <w:t>Sin embargo, el daño causado cuando miles de empleos se trasladan al extranjero es mucho más doloroso y perjudicial de lo que los defensores del libre comercio quieren reconocer. Blinder y otros críticos no tienen propuestas concretas, pero el economista piensa que el sistema de educación de EEUU debe renovarse para crear empleos que no se puedan transferir con facilidad al extranjero. También piensa que el sistema tributario podría recompensar a las empresas que generan empleos que se quedan en EEUU.</w:t>
      </w:r>
    </w:p>
    <w:p>
      <w:pPr>
        <w:pStyle w:val="Normal"/>
        <w:jc w:val="both"/>
        <w:rPr/>
      </w:pPr>
      <w:r>
        <w:rPr/>
      </w:r>
    </w:p>
    <w:p>
      <w:pPr>
        <w:pStyle w:val="Normal"/>
        <w:jc w:val="both"/>
        <w:rPr/>
      </w:pPr>
      <w:r>
        <w:rPr/>
        <w:t>Que sean tantos y tan famosos, los que ahora descubren que “en la economía actual las desventajas del libre comercio son más grandes de lo que se pensaba al principio”…   o, que “la inseguridad laboral que enfrentan los trabajadores es sólo la punta del iceberg”… o, que hayan intensificado un “ardiente” debate en EEUU: “¿Debería el gobierno fomentar las fuerzas que impulsan la globalización o debería tratar de frenarlas?”...  o, los que dicen “que quienes argumentan que la globalización es inevitable y que basta reentrenar a la gente ofrecen un “pobre consuelo” a una clase media con síntomas de ansiedad”… me alegra, me halaga y me renueva la fe.</w:t>
      </w:r>
    </w:p>
    <w:p>
      <w:pPr>
        <w:pStyle w:val="Normal"/>
        <w:jc w:val="both"/>
        <w:rPr/>
      </w:pPr>
      <w:r>
        <w:rPr/>
      </w:r>
    </w:p>
    <w:p>
      <w:pPr>
        <w:pStyle w:val="Normal"/>
        <w:jc w:val="both"/>
        <w:rPr/>
      </w:pPr>
      <w:r>
        <w:rPr/>
        <w:t xml:space="preserve">Me alegra, porque los “antiglobalizadores” ya “somos” más que los que caben en un autobús. Ahora se suben, hasta los “falsarios” de Adam Smith. </w:t>
      </w:r>
    </w:p>
    <w:p>
      <w:pPr>
        <w:pStyle w:val="Normal"/>
        <w:jc w:val="both"/>
        <w:rPr/>
      </w:pPr>
      <w:r>
        <w:rPr/>
      </w:r>
    </w:p>
    <w:p>
      <w:pPr>
        <w:pStyle w:val="Normal"/>
        <w:jc w:val="both"/>
        <w:rPr/>
      </w:pPr>
      <w:r>
        <w:rPr/>
        <w:t>Me halaga, porque desde el año 1998 vengo escribiendo en contra de la globalización (Globalización económica - El imperio de la mediocridad). En el año 2001, atacaba los “molinos de viento” del librecambio (Los daños ocultos del librecambio - La doble vida de la economía global).</w:t>
      </w:r>
    </w:p>
    <w:p>
      <w:pPr>
        <w:pStyle w:val="Normal"/>
        <w:jc w:val="both"/>
        <w:rPr/>
      </w:pPr>
      <w:r>
        <w:rPr/>
        <w:t xml:space="preserve">Claro, que yo no soy un Premio Nobel, ni profesor de Princeton, ni de Harvard, ni secretario del Tesoro, ni asesor de Clinton. </w:t>
      </w:r>
    </w:p>
    <w:p>
      <w:pPr>
        <w:pStyle w:val="Normal"/>
        <w:jc w:val="both"/>
        <w:rPr/>
      </w:pPr>
      <w:r>
        <w:rPr/>
      </w:r>
    </w:p>
    <w:p>
      <w:pPr>
        <w:pStyle w:val="Normal"/>
        <w:jc w:val="both"/>
        <w:rPr/>
      </w:pPr>
      <w:r>
        <w:rPr/>
        <w:t xml:space="preserve">Me renueva la fe, porque la reseña anterior no es de “fuente confidencial”, sino que corresponde a una publicación efectuada por “The Wall Street Journal” -online- el 28 de marzo de 2007, bajo el sugerente titular: “Algunos economistas empiezan a dudar que el libre comercio sólo tenga ventajas”, lo que en la “Biblia” de los negocios, aunque sea con la “boca pequeña”,  es toda una confesión de parte y por consiguiente, relevo de prueba. </w:t>
      </w:r>
    </w:p>
    <w:p>
      <w:pPr>
        <w:pStyle w:val="Normal"/>
        <w:jc w:val="both"/>
        <w:rPr/>
      </w:pPr>
      <w:r>
        <w:rPr/>
      </w:r>
    </w:p>
    <w:p>
      <w:pPr>
        <w:pStyle w:val="Normal"/>
        <w:jc w:val="both"/>
        <w:rPr/>
      </w:pPr>
      <w:r>
        <w:rPr/>
        <w:t>En mi caso, tarde y mal, no todas resultan “viejas y queridas causas perdidas”… aunque no niego,  por el tiempo y su circunstancia, una melancólica “amargura de la victoria”…</w:t>
      </w:r>
    </w:p>
    <w:p>
      <w:pPr>
        <w:pStyle w:val="Normal"/>
        <w:jc w:val="both"/>
        <w:rPr/>
      </w:pPr>
      <w:r>
        <w:rPr/>
      </w:r>
    </w:p>
    <w:p>
      <w:pPr>
        <w:pStyle w:val="Normal"/>
        <w:jc w:val="both"/>
        <w:rPr/>
      </w:pPr>
      <w:r>
        <w:rPr/>
        <w:t>Mientras los lectores debaten sobre “Fondos buitres vs desarrollo” y hacen sus “juicios morales”, a los “inversionistas”, que aún evalúan qué hacer con los millones que sacaron del mercado, les dedico algunos párrafos de un “tanguito”: “Muchacho” (C. E. Flores / E. Donato), a modo de despedida (¿sería mucho pedir, que fuera para animarlos a “reflexionar”?):</w:t>
      </w:r>
    </w:p>
    <w:p>
      <w:pPr>
        <w:pStyle w:val="Normal"/>
        <w:jc w:val="both"/>
        <w:rPr/>
      </w:pPr>
      <w:r>
        <w:rPr/>
      </w:r>
    </w:p>
    <w:p>
      <w:pPr>
        <w:pStyle w:val="Normal"/>
        <w:jc w:val="both"/>
        <w:rPr/>
      </w:pPr>
      <w:r>
        <w:rPr/>
        <w:t>“</w:t>
      </w:r>
      <w:r>
        <w:rPr/>
        <w:t>Muchacho…</w:t>
      </w:r>
    </w:p>
    <w:p>
      <w:pPr>
        <w:pStyle w:val="Normal"/>
        <w:jc w:val="both"/>
        <w:rPr/>
      </w:pPr>
      <w:r>
        <w:rPr/>
      </w:r>
    </w:p>
    <w:p>
      <w:pPr>
        <w:pStyle w:val="Normal"/>
        <w:ind w:firstLine="708"/>
        <w:jc w:val="both"/>
        <w:rPr/>
      </w:pPr>
      <w:r>
        <w:rPr/>
        <w:t>…</w:t>
      </w:r>
      <w:r>
        <w:rPr/>
        <w:t>Que porque la suerte quiso, vivís en el primer piso de un palacete central…</w:t>
      </w:r>
    </w:p>
    <w:p>
      <w:pPr>
        <w:pStyle w:val="Normal"/>
        <w:ind w:firstLine="708"/>
        <w:jc w:val="both"/>
        <w:rPr/>
      </w:pPr>
      <w:r>
        <w:rPr/>
        <w:t xml:space="preserve">  </w:t>
      </w:r>
    </w:p>
    <w:p>
      <w:pPr>
        <w:pStyle w:val="Normal"/>
        <w:ind w:firstLine="708"/>
        <w:jc w:val="both"/>
        <w:rPr/>
      </w:pPr>
      <w:r>
        <w:rPr/>
        <w:t>…</w:t>
      </w:r>
      <w:r>
        <w:rPr/>
        <w:t>Que para vicios y placeres, para farras y mujeres, disponés de un capital…</w:t>
      </w:r>
    </w:p>
    <w:p>
      <w:pPr>
        <w:pStyle w:val="Normal"/>
        <w:ind w:firstLine="708"/>
        <w:jc w:val="both"/>
        <w:rPr/>
      </w:pPr>
      <w:r>
        <w:rPr/>
      </w:r>
    </w:p>
    <w:p>
      <w:pPr>
        <w:pStyle w:val="Normal"/>
        <w:ind w:firstLine="708"/>
        <w:jc w:val="both"/>
        <w:rPr/>
      </w:pPr>
      <w:r>
        <w:rPr/>
        <w:t>…</w:t>
      </w:r>
      <w:r>
        <w:rPr/>
        <w:t>Que no sabés qué es secarse en una timba, y armarse para volverse a meter…</w:t>
      </w:r>
    </w:p>
    <w:p>
      <w:pPr>
        <w:pStyle w:val="Normal"/>
        <w:ind w:firstLine="708"/>
        <w:jc w:val="both"/>
        <w:rPr/>
      </w:pPr>
      <w:r>
        <w:rPr/>
      </w:r>
    </w:p>
    <w:p>
      <w:pPr>
        <w:pStyle w:val="Normal"/>
        <w:ind w:firstLine="708"/>
        <w:jc w:val="both"/>
        <w:rPr/>
      </w:pPr>
      <w:r>
        <w:rPr/>
        <w:t>…</w:t>
      </w:r>
      <w:r>
        <w:rPr/>
        <w:t>Que si tenés sentimientos, los tenés adormecidos, pues todo lo has conseguido</w:t>
      </w:r>
    </w:p>
    <w:p>
      <w:pPr>
        <w:pStyle w:val="Normal"/>
        <w:jc w:val="both"/>
        <w:rPr/>
      </w:pPr>
      <w:r>
        <w:rPr/>
        <w:t xml:space="preserve">                </w:t>
      </w:r>
      <w:r>
        <w:rPr/>
        <w:t>pagando como un “chabón”…</w:t>
      </w:r>
    </w:p>
    <w:p>
      <w:pPr>
        <w:pStyle w:val="Normal"/>
        <w:jc w:val="both"/>
        <w:rPr/>
      </w:pPr>
      <w:r>
        <w:rPr/>
      </w:r>
    </w:p>
    <w:p>
      <w:pPr>
        <w:pStyle w:val="Normal"/>
        <w:jc w:val="both"/>
        <w:rPr/>
      </w:pPr>
      <w:r>
        <w:rPr/>
      </w:r>
    </w:p>
    <w:p>
      <w:pPr>
        <w:pStyle w:val="Normal"/>
        <w:jc w:val="both"/>
        <w:rPr>
          <w:b/>
          <w:b/>
        </w:rPr>
      </w:pPr>
      <w:r>
        <w:rPr>
          <w:b/>
        </w:rPr>
        <w:t>La pregunta es dónde va a ir a parar el dinero, una vez que se despeje la polvareda del “próximo” bajón… ¿Dónde?</w:t>
      </w:r>
    </w:p>
    <w:p>
      <w:pPr>
        <w:pStyle w:val="Normal"/>
        <w:jc w:val="both"/>
        <w:rPr>
          <w:b/>
          <w:b/>
        </w:rPr>
      </w:pPr>
      <w:r>
        <w:rPr>
          <w:b/>
        </w:rPr>
      </w:r>
    </w:p>
    <w:p>
      <w:pPr>
        <w:pStyle w:val="Normal"/>
        <w:jc w:val="both"/>
        <w:rPr>
          <w:b/>
          <w:b/>
        </w:rPr>
      </w:pPr>
      <w:r>
        <w:rPr>
          <w:b/>
        </w:rPr>
      </w:r>
    </w:p>
    <w:p>
      <w:pPr>
        <w:pStyle w:val="Normal"/>
        <w:jc w:val="both"/>
        <w:rPr>
          <w:b/>
          <w:b/>
        </w:rPr>
      </w:pPr>
      <w:r>
        <w:rPr>
          <w:b/>
        </w:rPr>
        <w:t>Un final resuelto aunque acaso no definitivo, recordando quizá que estaríamos sólo al final del comienzo en el camino hacia la luz…</w:t>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Normal"/>
        <w:jc w:val="both"/>
        <w:rPr>
          <w:b/>
          <w:b/>
        </w:rPr>
      </w:pPr>
      <w:r>
        <w:rPr>
          <w:b/>
        </w:rPr>
        <w:t>PD.: Tinta fresca (cierre de mercados)</w:t>
      </w:r>
    </w:p>
    <w:p>
      <w:pPr>
        <w:pStyle w:val="Normal"/>
        <w:jc w:val="both"/>
        <w:rPr>
          <w:b/>
          <w:b/>
        </w:rPr>
      </w:pPr>
      <w:r>
        <w:rPr>
          <w:b/>
        </w:rPr>
      </w:r>
    </w:p>
    <w:p>
      <w:pPr>
        <w:pStyle w:val="Normal"/>
        <w:jc w:val="both"/>
        <w:rPr/>
      </w:pPr>
      <w:r>
        <w:rPr/>
        <w:t xml:space="preserve">En principio, tenía previsto concluir el Ensayo con los datos a marzo de 2007, pero las “últimas” noticias, y ciertas suspicacias, ameritan algún agregado. ¿Anticipando el próximo “estallido”? </w:t>
      </w:r>
    </w:p>
    <w:p>
      <w:pPr>
        <w:pStyle w:val="Normal"/>
        <w:jc w:val="both"/>
        <w:rPr/>
      </w:pPr>
      <w:r>
        <w:rPr/>
        <w:t>Por favor, no pierdan “detalle” sobre el trato dado a la información (a las “duras” y a las “maduras”) por parte WSJ (la “Biblia” de los negocios). ¿Periodismo de anticipación? ¿Poner las “barbas” a remojo? ¿Acto de contrición?  ¿Hasta aquí podíamos llegar?...</w:t>
      </w:r>
    </w:p>
    <w:p>
      <w:pPr>
        <w:pStyle w:val="Normal"/>
        <w:jc w:val="both"/>
        <w:rPr/>
      </w:pPr>
      <w:r>
        <w:rPr/>
      </w:r>
    </w:p>
    <w:p>
      <w:pPr>
        <w:pStyle w:val="Normal"/>
        <w:jc w:val="both"/>
        <w:rPr/>
      </w:pPr>
      <w:r>
        <w:rPr/>
        <w:t>The Wall Street Journal -online- (2/5/07): “El nuevo fantasma que ronda los mercados”</w:t>
      </w:r>
    </w:p>
    <w:p>
      <w:pPr>
        <w:pStyle w:val="Normal"/>
        <w:jc w:val="both"/>
        <w:rPr/>
      </w:pPr>
      <w:r>
        <w:rPr/>
      </w:r>
    </w:p>
    <w:p>
      <w:pPr>
        <w:pStyle w:val="Normal"/>
        <w:jc w:val="both"/>
        <w:rPr/>
      </w:pPr>
      <w:r>
        <w:rPr/>
        <w:t>“</w:t>
      </w:r>
      <w:r>
        <w:rPr/>
        <w:t>John Paulson, un gestor de un fondo de cobertura, ganó US$ 1.000 millones gracias a un complejo instrumento financiero que le permitió redoblar su apuesta a un desplome en el mercado de créditos hipotecarios de alto riesgo de Estados Unidos. La compañía matriz de la cadena estadounidense de tiendas minoristas Sears ganó US$ 74 millones usando un método similar para impulsar su apuesta de que los precios de una canasta de acciones subirían.</w:t>
      </w:r>
    </w:p>
    <w:p>
      <w:pPr>
        <w:pStyle w:val="Normal"/>
        <w:jc w:val="both"/>
        <w:rPr/>
      </w:pPr>
      <w:r>
        <w:rPr/>
      </w:r>
    </w:p>
    <w:p>
      <w:pPr>
        <w:pStyle w:val="Normal"/>
        <w:jc w:val="both"/>
        <w:rPr/>
      </w:pPr>
      <w:r>
        <w:rPr/>
        <w:t>Ambos estaban jugando con el apalancamiento, el poder mágico que permite a los inversionistas hacer grandes jugadas sin colocar su propio dinero sobre la mesa. Y no son los únicos. Gracias a los avances de la ingeniería financiera, los inversionistas nunca han contado con tantas opciones para asumir compromisos que exceden la capacidad de sus arcas. Y nunca antes el apalancamiento había aparecido en tantos rincones del sistema financiero, algo que preocupa a los reguladores y a los gurús del mercado.</w:t>
      </w:r>
    </w:p>
    <w:p>
      <w:pPr>
        <w:pStyle w:val="Normal"/>
        <w:jc w:val="both"/>
        <w:rPr/>
      </w:pPr>
      <w:r>
        <w:rPr/>
      </w:r>
    </w:p>
    <w:p>
      <w:pPr>
        <w:pStyle w:val="Normal"/>
        <w:jc w:val="both"/>
        <w:rPr/>
      </w:pPr>
      <w:r>
        <w:rPr/>
        <w:t>¿Cómo pasó esto? De partida, han proliferado los fondos de cobertura y los fondos de compras apalancadas, pioneros en usar dinero prestado para elevar los retornos, la forma más tradicional del apalancamiento. Asimismo, los bancos de inversión proporcionan nuevas herramientas de apalancamiento como los derivados, valores complejos que permiten a los fondos de cobertura y otros inversionistas elevar su apalancamiento sin endeudarse.</w:t>
      </w:r>
    </w:p>
    <w:p>
      <w:pPr>
        <w:pStyle w:val="Normal"/>
        <w:jc w:val="both"/>
        <w:rPr/>
      </w:pPr>
      <w:r>
        <w:rPr/>
      </w:r>
    </w:p>
    <w:p>
      <w:pPr>
        <w:pStyle w:val="Normal"/>
        <w:jc w:val="both"/>
        <w:rPr/>
      </w:pPr>
      <w:r>
        <w:rPr/>
        <w:t>Ahora, los fondos de inversión más conservadores están copiando las tácticas de los fondos de cobertura. El Sistema de Jubilación de los Empleados Estatales de Pensilvania, por ejemplo, ha empezado a incursionar en los derivados. Fondos mutuos como Easton Vance Corp. y Federated Investors han lanzado fondos basados principalmente en derivados…</w:t>
      </w:r>
    </w:p>
    <w:p>
      <w:pPr>
        <w:pStyle w:val="Normal"/>
        <w:jc w:val="both"/>
        <w:rPr/>
      </w:pPr>
      <w:r>
        <w:rPr/>
      </w:r>
    </w:p>
    <w:p>
      <w:pPr>
        <w:pStyle w:val="Normal"/>
        <w:jc w:val="both"/>
        <w:rPr/>
      </w:pPr>
      <w:r>
        <w:rPr/>
        <w:t>Las agencias reguladoras de EEUU están preocupadas por esta fiesta del apalancamiento. En primer lugar, nadie sabe cuánto apalancamiento hay. Buena parte está escondido, porque los inversionistas no sólo están obteniendo retornos con dinero prestado, sino también con los derivados, que a los reguladores les cuesta más cuantificar.</w:t>
      </w:r>
    </w:p>
    <w:p>
      <w:pPr>
        <w:pStyle w:val="Normal"/>
        <w:jc w:val="both"/>
        <w:rPr/>
      </w:pPr>
      <w:r>
        <w:rPr/>
      </w:r>
    </w:p>
    <w:p>
      <w:pPr>
        <w:pStyle w:val="Normal"/>
        <w:jc w:val="both"/>
        <w:rPr/>
      </w:pPr>
      <w:r>
        <w:rPr/>
        <w:t xml:space="preserve">Nadie está seguro de qué ocurrirá con este complejo brebaje financiero en caso que se produzca un bajón generalizado del mercado. Cuando los mercados empiezan a caer, el apalancamiento puede crear una bola de nieve. Los acreedores y los operadores de derivados exigirán de los inversionistas más garantías, es decir las acciones, el efectivo u otros activos comprometidos para cubrir las pérdidas potenciales. A veces, los inversionistas venden acciones y bonos para recaudar dinero. Ello acentúa el declive de los precios, acelera las pérdidas y estimula la ola de ventas. </w:t>
      </w:r>
    </w:p>
    <w:p>
      <w:pPr>
        <w:pStyle w:val="Normal"/>
        <w:jc w:val="both"/>
        <w:rPr/>
      </w:pPr>
      <w:r>
        <w:rPr/>
      </w:r>
    </w:p>
    <w:p>
      <w:pPr>
        <w:pStyle w:val="Normal"/>
        <w:jc w:val="both"/>
        <w:rPr/>
      </w:pPr>
      <w:r>
        <w:rPr/>
        <w:t>Timothy Geithner, presidente de la Reserva Federal de Nueva York, dijo en una entrevista que el torrente de dinero que entra a los fondos de cobertura ha coincidido con una problemática erosión de los estándares crediticios de EEUU.</w:t>
      </w:r>
    </w:p>
    <w:p>
      <w:pPr>
        <w:pStyle w:val="Normal"/>
        <w:jc w:val="both"/>
        <w:rPr/>
      </w:pPr>
      <w:r>
        <w:rPr/>
      </w:r>
    </w:p>
    <w:p>
      <w:pPr>
        <w:pStyle w:val="Normal"/>
        <w:jc w:val="both"/>
        <w:rPr/>
      </w:pPr>
      <w:r>
        <w:rPr/>
        <w:t>La Reserva Federal, la Comisión de Bolsa y Valores de EEUU y organismos europeos han dedicado meses a evaluar el riesgo, recopilando información sobre fondos de cobertura y firmas de valores de Wall Street. Una de las preguntas que hicieron a las casas de corretaje fue cuántas garantías están pidiendo a los fondos de cobertura cuando otorgan financiamiento.</w:t>
      </w:r>
    </w:p>
    <w:p>
      <w:pPr>
        <w:pStyle w:val="Normal"/>
        <w:jc w:val="both"/>
        <w:rPr/>
      </w:pPr>
      <w:r>
        <w:rPr/>
      </w:r>
    </w:p>
    <w:p>
      <w:pPr>
        <w:pStyle w:val="Normal"/>
        <w:jc w:val="both"/>
        <w:rPr/>
      </w:pPr>
      <w:r>
        <w:rPr/>
        <w:t>La conclusión de los reguladores es que las firmas de Wall Street no siempre obtienen suficiente información de parte de los fondos de cobertura y que, en ocasiones, no están pidiendo garantías suficientes. Los reguladores les dijeron a los bancos que había margen para mejorar los requerimientos de garantías y para predecir si las pérdidas provocadas por el colapso de un fondo de cobertura importante -u otro trastorno del mercado- se contagiarán al resto del sistema financiero, dijo una fuente. Los reguladores dijeron que planean estudiar en mayor profundidad estos asuntos en los próximos meses, antes de decidir los siguientes pasos, añadieron las fuentes.</w:t>
      </w:r>
    </w:p>
    <w:p>
      <w:pPr>
        <w:pStyle w:val="Normal"/>
        <w:jc w:val="both"/>
        <w:rPr/>
      </w:pPr>
      <w:r>
        <w:rPr/>
      </w:r>
    </w:p>
    <w:p>
      <w:pPr>
        <w:pStyle w:val="Normal"/>
        <w:jc w:val="both"/>
        <w:rPr/>
      </w:pPr>
      <w:r>
        <w:rPr/>
        <w:t>Geithner, que ha participado activamente en el proyecto, dijo en una entrevista que los reguladores quieren asegurarse que los grandes bancos y compañías financieras sean capaces de “manejar cómodamente” un shock al sistema, como el desplome de un fondo de cobertura importante…</w:t>
      </w:r>
    </w:p>
    <w:p>
      <w:pPr>
        <w:pStyle w:val="Normal"/>
        <w:jc w:val="both"/>
        <w:rPr/>
      </w:pPr>
      <w:r>
        <w:rPr/>
      </w:r>
    </w:p>
    <w:p>
      <w:pPr>
        <w:pStyle w:val="Normal"/>
        <w:jc w:val="both"/>
        <w:rPr/>
      </w:pPr>
      <w:r>
        <w:rPr/>
        <w:t>“</w:t>
      </w:r>
      <w:r>
        <w:rPr/>
        <w:t>Es fácil cargarse de deuda, pero no es tan fácil sacársela de encima”, dice el inversionista multimillonario Warren Buffet, quien ha advertido públicamente que el uso masivo de derivados está poniendo en peligro el sistema”.</w:t>
      </w:r>
    </w:p>
    <w:p>
      <w:pPr>
        <w:pStyle w:val="Normal"/>
        <w:jc w:val="both"/>
        <w:rPr/>
      </w:pPr>
      <w:r>
        <w:rPr/>
      </w:r>
    </w:p>
    <w:p>
      <w:pPr>
        <w:pStyle w:val="Normal"/>
        <w:jc w:val="both"/>
        <w:rPr/>
      </w:pPr>
      <w:r>
        <w:rPr/>
        <w:t>BBCMundo.com - (2/5/07): “Multimillonaria apuesta de Murdoch”</w:t>
      </w:r>
    </w:p>
    <w:p>
      <w:pPr>
        <w:pStyle w:val="Normal"/>
        <w:jc w:val="both"/>
        <w:rPr/>
      </w:pPr>
      <w:r>
        <w:rPr/>
      </w:r>
    </w:p>
    <w:p>
      <w:pPr>
        <w:pStyle w:val="Normal"/>
        <w:jc w:val="both"/>
        <w:rPr/>
      </w:pPr>
      <w:r>
        <w:rPr/>
        <w:t>“</w:t>
      </w:r>
      <w:r>
        <w:rPr/>
        <w:t>Las acciones de la corporación Dow Jones &amp; Co. Inc. registraron ganancias de más del 54% en las operaciones de este martes en Nueva York tras una multimillonaria oferta de Rupert Murdoch.</w:t>
      </w:r>
    </w:p>
    <w:p>
      <w:pPr>
        <w:pStyle w:val="Normal"/>
        <w:jc w:val="both"/>
        <w:rPr/>
      </w:pPr>
      <w:r>
        <w:rPr/>
      </w:r>
    </w:p>
    <w:p>
      <w:pPr>
        <w:pStyle w:val="Normal"/>
        <w:jc w:val="both"/>
        <w:rPr/>
      </w:pPr>
      <w:r>
        <w:rPr/>
        <w:t>El magnate australiano propietario de varios medios de comunicación en el mundo, propuso pagar unos US$ 5.000 millones por la Dow Jones, dueño del prestigioso diario The Wall Street Journal.</w:t>
      </w:r>
    </w:p>
    <w:p>
      <w:pPr>
        <w:pStyle w:val="Normal"/>
        <w:jc w:val="both"/>
        <w:rPr/>
      </w:pPr>
      <w:r>
        <w:rPr/>
      </w:r>
    </w:p>
    <w:p>
      <w:pPr>
        <w:pStyle w:val="Normal"/>
        <w:jc w:val="both"/>
        <w:rPr/>
      </w:pPr>
      <w:r>
        <w:rPr/>
        <w:t>De concretarse la operación, Murdoch, de 76 años y quien construyó su imperio a partir de un periódico en Australia, terminaría convirtiéndose en uno de los actores mundiales más importantes en el negocio de la información financiera..</w:t>
      </w:r>
    </w:p>
    <w:p>
      <w:pPr>
        <w:pStyle w:val="Normal"/>
        <w:jc w:val="both"/>
        <w:rPr/>
      </w:pPr>
      <w:r>
        <w:rPr/>
      </w:r>
    </w:p>
    <w:p>
      <w:pPr>
        <w:pStyle w:val="Normal"/>
        <w:jc w:val="both"/>
        <w:rPr/>
      </w:pPr>
      <w:r>
        <w:rPr/>
        <w:t>Sin embargo, la familia Bancroft, que todavía conserva el control de Dow Jones, ya anticipó que votaría en contra de la oferta…</w:t>
      </w:r>
    </w:p>
    <w:p>
      <w:pPr>
        <w:pStyle w:val="Normal"/>
        <w:jc w:val="both"/>
        <w:rPr/>
      </w:pPr>
      <w:r>
        <w:rPr/>
        <w:t>No sólo los Bancroft se muestran opuestos a que Murdoch termine apropiándose del Wall Street, sino también los empleados del periódico.</w:t>
      </w:r>
    </w:p>
    <w:p>
      <w:pPr>
        <w:pStyle w:val="Normal"/>
        <w:jc w:val="both"/>
        <w:rPr/>
      </w:pPr>
      <w:r>
        <w:rPr/>
        <w:t>“</w:t>
      </w:r>
      <w:r>
        <w:rPr/>
        <w:t>El señor Murdoch ha demostrado la voluntad de aplastar la calidad y la independencia de los medios de comunicación, y no hay que pensar que podría ser diferente con Dow Jones o el Wall Street Journal”, dice un comunicado del sindicato de empleados de la firma”…</w:t>
      </w:r>
    </w:p>
    <w:p>
      <w:pPr>
        <w:pStyle w:val="Normal"/>
        <w:jc w:val="both"/>
        <w:rPr/>
      </w:pPr>
      <w:r>
        <w:rPr/>
      </w:r>
    </w:p>
    <w:p>
      <w:pPr>
        <w:pStyle w:val="Normal"/>
        <w:jc w:val="both"/>
        <w:rPr/>
      </w:pPr>
      <w:r>
        <w:rPr/>
        <w:t xml:space="preserve">The Wall Street Journal -online- (2/5/07): “Dow Jones evalúa la oferta de compra lanzada por Murdoch” </w:t>
      </w:r>
    </w:p>
    <w:p>
      <w:pPr>
        <w:pStyle w:val="Normal"/>
        <w:jc w:val="both"/>
        <w:rPr/>
      </w:pPr>
      <w:r>
        <w:rPr/>
      </w:r>
    </w:p>
    <w:p>
      <w:pPr>
        <w:pStyle w:val="Normal"/>
        <w:jc w:val="both"/>
        <w:rPr/>
      </w:pPr>
      <w:r>
        <w:rPr/>
        <w:t>“</w:t>
      </w:r>
      <w:r>
        <w:rPr/>
        <w:t>El sorpresivo zarpazo de US$ 5.000 millones de Rupert Murdoch para comprar Dow Jones &amp; Co. allana el camino para que otras empresas, desde grandes conglomerados de comunicaciones hasta firmas de Internet, también traten de quedarse con una de las empresas estadounidenses de medios que sigue siendo controlada por una familia.</w:t>
      </w:r>
    </w:p>
    <w:p>
      <w:pPr>
        <w:pStyle w:val="Normal"/>
        <w:jc w:val="both"/>
        <w:rPr/>
      </w:pPr>
      <w:r>
        <w:rPr/>
      </w:r>
    </w:p>
    <w:p>
      <w:pPr>
        <w:pStyle w:val="Normal"/>
        <w:jc w:val="both"/>
        <w:rPr/>
      </w:pPr>
      <w:r>
        <w:rPr/>
        <w:t>La oferta de News Corp., de US$ 60 la acción en efectivo o una combinación de acciones y efectivo, está cerca de un 67% por encima del valor de mercado reciente de Dow Jones, casa editorial de The Wall Street Journal y una serie de publicaciones financieras. Se trata de una prima significativa en momentos en que el auge de Internet le está quitando anunciantes a los periódicos estadounidenses…</w:t>
      </w:r>
    </w:p>
    <w:p>
      <w:pPr>
        <w:pStyle w:val="Normal"/>
        <w:jc w:val="both"/>
        <w:rPr/>
      </w:pPr>
      <w:r>
        <w:rPr/>
      </w:r>
    </w:p>
    <w:p>
      <w:pPr>
        <w:pStyle w:val="Normal"/>
        <w:jc w:val="both"/>
        <w:rPr/>
      </w:pPr>
      <w:r>
        <w:rPr/>
        <w:t>Una compra podría reconfigurar el periodismo de negocios en Estados Unidos y el mundo. La oferta de News Corp. puede  desatar una guerra de contraofertas que atraería a firmas de medios como Washington Post Co., New York Times Co. o incluso Bloomberg LP…</w:t>
      </w:r>
    </w:p>
    <w:p>
      <w:pPr>
        <w:pStyle w:val="Normal"/>
        <w:jc w:val="both"/>
        <w:rPr/>
      </w:pPr>
      <w:r>
        <w:rPr/>
      </w:r>
    </w:p>
    <w:p>
      <w:pPr>
        <w:pStyle w:val="Normal"/>
        <w:jc w:val="both"/>
        <w:rPr/>
      </w:pPr>
      <w:r>
        <w:rPr/>
        <w:t>La mera posibilidad de que Murdoch pueda controlar The Wall Street Journal seguramente desatará polémica. El único periódico que News Corp. tiene actualmente en EEUU es el New York Post. En Gran Bretaña y Australia, en cambio, News Corp. posee un amplio portafolio de diarios…</w:t>
      </w:r>
    </w:p>
    <w:p>
      <w:pPr>
        <w:pStyle w:val="Normal"/>
        <w:jc w:val="both"/>
        <w:rPr/>
      </w:pPr>
      <w:r>
        <w:rPr/>
      </w:r>
    </w:p>
    <w:p>
      <w:pPr>
        <w:pStyle w:val="Normal"/>
        <w:jc w:val="both"/>
        <w:rPr/>
      </w:pPr>
      <w:r>
        <w:rPr/>
        <w:t>La voz conservadora de las páginas de opinión de The Wall Street Journal coincide con su propia postura política, mientras que la cobertura de negocios le resulta altamente atractiva…</w:t>
      </w:r>
    </w:p>
    <w:p>
      <w:pPr>
        <w:pStyle w:val="Normal"/>
        <w:jc w:val="both"/>
        <w:rPr/>
      </w:pPr>
      <w:r>
        <w:rPr/>
      </w:r>
    </w:p>
    <w:p>
      <w:pPr>
        <w:pStyle w:val="Normal"/>
        <w:jc w:val="both"/>
        <w:rPr/>
      </w:pPr>
      <w:r>
        <w:rPr/>
        <w:t xml:space="preserve">Los Bancroft han desechado ofertas anteriores, como cuando el presidente de la compañía que edita New York Times, Arthur Sulzberger, se acercó a un fideicomisario de la familia para proponer una fusión, la que fue rápidamente rechazada”… </w:t>
      </w:r>
    </w:p>
    <w:p>
      <w:pPr>
        <w:pStyle w:val="Normal"/>
        <w:jc w:val="both"/>
        <w:rPr/>
      </w:pPr>
      <w:r>
        <w:rPr/>
      </w:r>
    </w:p>
    <w:p>
      <w:pPr>
        <w:pStyle w:val="Normal"/>
        <w:jc w:val="both"/>
        <w:rPr/>
      </w:pPr>
      <w:r>
        <w:rPr/>
        <w:t>Lavanguardia.es – (7/5/07): “La venta de empresas inquieta a inversores, proveedores y empleados”</w:t>
      </w:r>
    </w:p>
    <w:p>
      <w:pPr>
        <w:pStyle w:val="Normal"/>
        <w:jc w:val="both"/>
        <w:rPr/>
      </w:pPr>
      <w:r>
        <w:rPr/>
      </w:r>
    </w:p>
    <w:p>
      <w:pPr>
        <w:pStyle w:val="Normal"/>
        <w:jc w:val="both"/>
        <w:rPr/>
      </w:pPr>
      <w:r>
        <w:rPr/>
        <w:t>Los fondos de capital privado se han convertido en los principales actores de los movimientos empresariales por su gran capacidad financiera…</w:t>
      </w:r>
    </w:p>
    <w:p>
      <w:pPr>
        <w:pStyle w:val="Normal"/>
        <w:jc w:val="both"/>
        <w:rPr/>
      </w:pPr>
      <w:r>
        <w:rPr/>
      </w:r>
    </w:p>
    <w:p>
      <w:pPr>
        <w:pStyle w:val="Normal"/>
        <w:jc w:val="both"/>
        <w:rPr/>
      </w:pPr>
      <w:r>
        <w:rPr/>
        <w:t>A este sector en EEUU se le conoce como “private equity”, mientras que en España se tiende a generalizar con el nombre de fondos de capital riesgo o capital privado. Su objetivo es adquirir compañías para obtener rentabilidades por encima del 20%. Permanecen entre tres y siete años y después las venden a un socio industrial, al equipo directivo o, algo más frecuente, a otra firma de capital privado…</w:t>
      </w:r>
    </w:p>
    <w:p>
      <w:pPr>
        <w:pStyle w:val="Normal"/>
        <w:jc w:val="both"/>
        <w:rPr/>
      </w:pPr>
      <w:r>
        <w:rPr/>
        <w:t>Los fondos tienen mala prensa entre los empleados, incluso se les llega a llamar tiburones financieros, por el miedo a los ajustes plantilla. Sin embargo, su entrada hace que los consejos de administración se profesionalicen, se tomen decisiones estratégicas y, sobre todo, es positivo para los vendedores-accionistas, ya que muchos de ellos se han convertido en millonarios, tras la puesta en valor de su empresa. Se están pagando múltiplos de entre 12 y 20 veces el beneficio bruto de explotación de la empresa adquirida, cifras impensables años atrás.</w:t>
      </w:r>
    </w:p>
    <w:p>
      <w:pPr>
        <w:pStyle w:val="Normal"/>
        <w:jc w:val="both"/>
        <w:rPr/>
      </w:pPr>
      <w:r>
        <w:rPr/>
      </w:r>
    </w:p>
    <w:p>
      <w:pPr>
        <w:pStyle w:val="Normal"/>
        <w:jc w:val="both"/>
        <w:rPr/>
      </w:pPr>
      <w:r>
        <w:rPr/>
        <w:t>Cada vez que se anuncia la posibilidad de que estos gestores van a entrar en el accionariado de una empresa saltan las alarmas de si habrá despidos o no, así como cuáles son sus intenciones en la compañía para el futuro…</w:t>
      </w:r>
    </w:p>
    <w:p>
      <w:pPr>
        <w:pStyle w:val="Normal"/>
        <w:jc w:val="both"/>
        <w:rPr/>
      </w:pPr>
      <w:r>
        <w:rPr/>
        <w:t>Los fondos prefieren estar en silencio y, en cierto modo, ocultar su secreto de cómo dar la vuelta a las cifras en las empresas adquiridas. Su máxima es la rentabilidad financiera y, por ello, no les tiembla el pulso a la hora de tomar medidas drásticas.</w:t>
      </w:r>
    </w:p>
    <w:p>
      <w:pPr>
        <w:pStyle w:val="Normal"/>
        <w:jc w:val="both"/>
        <w:rPr/>
      </w:pPr>
      <w:r>
        <w:rPr/>
      </w:r>
    </w:p>
    <w:p>
      <w:pPr>
        <w:pStyle w:val="Normal"/>
        <w:jc w:val="both"/>
        <w:rPr/>
      </w:pPr>
      <w:r>
        <w:rPr/>
        <w:t>Los fondos de capital privado se han puesto de moda por las ingentes cantidades de dinero que mueven. Las cincuenta firmas más importantes del mundo cuentan con unos 370.000 millones de euros en caja, que sirven para hacer compras por valor de dos billones de euros, cifra que equivale a tres veces del producto interior bruto (PIB) español. De estas gestoras, algunas como 3I, Permira, Carlyle, Apax, Advnet o Bridgepoint llevan años en el mercado español. Otras acaban de aterrizar, como Blackstone, Candover o Doughty Hanson, mientras que otras tantas se están planteando entrar, como es el caso de Bain, Cinven, KKR o Texas Pacific Group (TPG)…</w:t>
      </w:r>
    </w:p>
    <w:p>
      <w:pPr>
        <w:pStyle w:val="Normal"/>
        <w:jc w:val="both"/>
        <w:rPr/>
      </w:pPr>
      <w:r>
        <w:rPr/>
      </w:r>
    </w:p>
    <w:p>
      <w:pPr>
        <w:pStyle w:val="Normal"/>
        <w:jc w:val="both"/>
        <w:rPr/>
      </w:pPr>
      <w:r>
        <w:rPr/>
        <w:t>La mayor parte de las compras se realiza mediante subastas, y la puja la gana el que más pone sobre la mesa. Estos procesos no son públicos y los hacen habitualmente los bancos de inversión, que tienen los mandatos de venta. ¿Quién se atreve a afirmar que en estos concursos se juega siempre limpio?</w:t>
      </w:r>
    </w:p>
    <w:p>
      <w:pPr>
        <w:pStyle w:val="Normal"/>
        <w:jc w:val="both"/>
        <w:rPr/>
      </w:pPr>
      <w:r>
        <w:rPr/>
        <w:t>Empiezan a surgir las primeras voces contrarias a estos fondos. Los sindicatos franceses y los ingleses han sido los primeros que han levantado la voz de alarma. Estos últimos reclamaron a la Comisión Europea y al G-8 una regulación del sector, pero las autoridades están haciendo oídos sordos aludiendo a que crean riqueza para el país…</w:t>
      </w:r>
    </w:p>
    <w:p>
      <w:pPr>
        <w:pStyle w:val="Normal"/>
        <w:jc w:val="both"/>
        <w:rPr/>
      </w:pPr>
      <w:r>
        <w:rPr/>
      </w:r>
    </w:p>
    <w:p>
      <w:pPr>
        <w:pStyle w:val="Normal"/>
        <w:jc w:val="both"/>
        <w:rPr/>
      </w:pPr>
      <w:r>
        <w:rPr/>
        <w:t>Los puntos negros del sector son varios. Por una parte, se trata de un sector poco transparente a la hora de dar información a los analistas y a la prensa en general. Bien es cierto que la constitución de las gestoras está regulada por la CNMV, pero después tiene manga ancha a la hora de actuar, sobre todo al adquirir o vender compañías. “Al no estar sometidos a la lupa del mercado realizan valoraciones poco ortodoxas”…</w:t>
      </w:r>
    </w:p>
    <w:p>
      <w:pPr>
        <w:pStyle w:val="Normal"/>
        <w:jc w:val="both"/>
        <w:rPr/>
      </w:pPr>
      <w:r>
        <w:rPr/>
      </w:r>
    </w:p>
    <w:p>
      <w:pPr>
        <w:pStyle w:val="Normal"/>
        <w:jc w:val="both"/>
        <w:rPr/>
      </w:pPr>
      <w:r>
        <w:rPr/>
        <w:t>Cuando anuncian una adquisición, las gestoras hacen público el valor de la compañía, pero no hacen distinciones entre la aportación real y la deuda. Después, a la hora de vender, les gusta hacer gala de sus plusvalías, pero si la cosa ha ido mal no dan a conocer sus minusvalías…</w:t>
      </w:r>
    </w:p>
    <w:p>
      <w:pPr>
        <w:pStyle w:val="Normal"/>
        <w:jc w:val="both"/>
        <w:rPr/>
      </w:pPr>
      <w:r>
        <w:rPr/>
      </w:r>
    </w:p>
    <w:p>
      <w:pPr>
        <w:pStyle w:val="Normal"/>
        <w:jc w:val="both"/>
        <w:rPr/>
      </w:pPr>
      <w:r>
        <w:rPr/>
        <w:t>Las gestoras manejan el dinero de grandes inversores institucionales, como fondos de pensiones, universidades o grandes fortunas. Para ello, crean vehículos inversores, con un período de vida de entre cinco y ocho años, que, según, la patronal europea Evca, están dando retornos medios anuales del 21,3%. Está claro que para estos inversores lo único importante es la rentabilidad obtenida, independientemente de lo que hagan sus participadas.</w:t>
      </w:r>
    </w:p>
    <w:p>
      <w:pPr>
        <w:pStyle w:val="Normal"/>
        <w:jc w:val="both"/>
        <w:rPr/>
      </w:pPr>
      <w:r>
        <w:rPr/>
      </w:r>
    </w:p>
    <w:p>
      <w:pPr>
        <w:pStyle w:val="Normal"/>
        <w:jc w:val="both"/>
        <w:rPr/>
      </w:pPr>
      <w:r>
        <w:rPr/>
        <w:t>Otro ejemplo de opacidad es cuando estos fondos entran en el accionariado de compañías cotizadas y las excluyen de la bolsa… Habitualmente, estas compañías dejan de hacer presentaciones a las firmas de análisis y de ofrecer resultados a la prensa…</w:t>
      </w:r>
    </w:p>
    <w:p>
      <w:pPr>
        <w:pStyle w:val="Normal"/>
        <w:jc w:val="both"/>
        <w:rPr/>
      </w:pPr>
      <w:r>
        <w:rPr/>
      </w:r>
    </w:p>
    <w:p>
      <w:pPr>
        <w:pStyle w:val="Normal"/>
        <w:jc w:val="both"/>
        <w:rPr/>
      </w:pPr>
      <w:r>
        <w:rPr/>
        <w:t xml:space="preserve">Otro de los peligros de estos fondos es la posibilidad de fragmentar la compañía… </w:t>
      </w:r>
    </w:p>
    <w:p>
      <w:pPr>
        <w:pStyle w:val="Normal"/>
        <w:jc w:val="both"/>
        <w:rPr/>
      </w:pPr>
      <w:r>
        <w:rPr/>
        <w:t xml:space="preserve">Otra de las sombras es el alto endeudamiento de las empresas adquiridas. Como norma, se aprta un tercio en fondos propios y se apalanca el resto. Jaime Caruana, director del departamento de asuntos monetarios y mercado de capitales de Fondo Monetario Internacional (FMI), advirtió recientemente que “la ola de adquisiciones de empresas por parte de  fondos de capital riesgo, financiadas principalmente con la emisión de deuda, puede cargar a estas compañías con demasiadas obligaciones externas, lo que aumenta su vulnerabilidad ante cualquier cambio en el buen ambiente económico actual”. </w:t>
      </w:r>
    </w:p>
    <w:p>
      <w:pPr>
        <w:pStyle w:val="Normal"/>
        <w:jc w:val="both"/>
        <w:rPr/>
      </w:pPr>
      <w:r>
        <w:rPr/>
      </w:r>
    </w:p>
    <w:p>
      <w:pPr>
        <w:pStyle w:val="Normal"/>
        <w:jc w:val="both"/>
        <w:rPr/>
      </w:pPr>
      <w:r>
        <w:rPr>
          <w:lang w:val="en-GB"/>
        </w:rPr>
        <w:t xml:space="preserve">The Wall Street Journal -online- (8/5/07): “¿Quién dispara primero? </w:t>
      </w:r>
      <w:r>
        <w:rPr/>
        <w:t>Por qué casi nadie está a salvo de la fiebre de las fusiones”</w:t>
      </w:r>
    </w:p>
    <w:p>
      <w:pPr>
        <w:pStyle w:val="Normal"/>
        <w:jc w:val="both"/>
        <w:rPr/>
      </w:pPr>
      <w:r>
        <w:rPr/>
      </w:r>
    </w:p>
    <w:p>
      <w:pPr>
        <w:pStyle w:val="Normal"/>
        <w:jc w:val="both"/>
        <w:rPr/>
      </w:pPr>
      <w:r>
        <w:rPr/>
        <w:t>“</w:t>
      </w:r>
      <w:r>
        <w:rPr/>
        <w:t>Las tradicionales barreras que han protegido a las compañías de las adquisiciones se están disolviendo, una tras otra. El resultado es una ola sin precedentes de acuerdos y parece que muy pocas empresas se librarán por completo de esta tendencia.</w:t>
      </w:r>
    </w:p>
    <w:p>
      <w:pPr>
        <w:pStyle w:val="Normal"/>
        <w:jc w:val="both"/>
        <w:rPr/>
      </w:pPr>
      <w:r>
        <w:rPr/>
      </w:r>
    </w:p>
    <w:p>
      <w:pPr>
        <w:pStyle w:val="Normal"/>
        <w:jc w:val="both"/>
        <w:rPr/>
      </w:pPr>
      <w:r>
        <w:rPr/>
        <w:t>El tamaño y las fronteras nacionales solían ser obstáculos. Sin embargo, tres bancos esparcidos por Europa se han reunido para hacer una oferta de casi US$ 100.000 millones para adquirir y desmantelar al banco holandés ABN Amro Holding NV.</w:t>
      </w:r>
    </w:p>
    <w:p>
      <w:pPr>
        <w:pStyle w:val="Normal"/>
        <w:jc w:val="both"/>
        <w:rPr/>
      </w:pPr>
      <w:r>
        <w:rPr/>
      </w:r>
    </w:p>
    <w:p>
      <w:pPr>
        <w:pStyle w:val="Normal"/>
        <w:jc w:val="both"/>
        <w:rPr/>
      </w:pPr>
      <w:r>
        <w:rPr/>
        <w:t>Se pensaba que las entidades financieras estaban fuera del alcance de las empresas de compras apalancadas. Pero la oferta de adquisición de US$ 25.000 millones realizada por firmas de capital privado y bancos por Sallie Mae, prestamista estadounidense especializado en educación, hizo trizas este tabú.</w:t>
      </w:r>
    </w:p>
    <w:p>
      <w:pPr>
        <w:pStyle w:val="Normal"/>
        <w:jc w:val="both"/>
        <w:rPr/>
      </w:pPr>
      <w:r>
        <w:rPr/>
      </w:r>
    </w:p>
    <w:p>
      <w:pPr>
        <w:pStyle w:val="Normal"/>
        <w:jc w:val="both"/>
        <w:rPr/>
      </w:pPr>
      <w:r>
        <w:rPr/>
        <w:t>Algunos creían que las empresas controladas por familias, en especial las que cuentan con una estructura de acciones dual, eran intocables. Sin embargo, ello no ha impedido que Rupert Murdoch y su empresa, News Corp., ofreciera US$ 5.000 millones por Dow Jones &amp; Co., la compañía que publica The Wall Street Journal.</w:t>
      </w:r>
    </w:p>
    <w:p>
      <w:pPr>
        <w:pStyle w:val="Normal"/>
        <w:jc w:val="both"/>
        <w:rPr/>
      </w:pPr>
      <w:r>
        <w:rPr/>
      </w:r>
    </w:p>
    <w:p>
      <w:pPr>
        <w:pStyle w:val="Normal"/>
        <w:jc w:val="both"/>
        <w:rPr/>
      </w:pPr>
      <w:r>
        <w:rPr/>
        <w:t>Hasta el mayor obstáculo de todos, el gobierno, ya no parece insuperable, como demuestra la oferta de casi US$ 27.000 millones que hizo ayer el fabricante estadounidense de aluminio Alcoa Inc. por su rival canadiense Alcan Inc.. De concretarse, la combinación volvería dar a luz una empresa que el gobierno de Estados Unidos pasó casi 40 años tratando de dividir. “Salvo las 10 ó 15 mayores compañías del mundo, cualquiera puede ser un blanco”, afirma Scott Barshay, socio en la prestigiosa firma estadounidense de abogados Cravath, Swaine &amp; Moore. “Existe el financiamiento con deuda. Existe el financiamiento con acciones. Y existe la voluntad de las firmas de capital privado por hacer grandes apuestas”.</w:t>
      </w:r>
    </w:p>
    <w:p>
      <w:pPr>
        <w:pStyle w:val="Normal"/>
        <w:jc w:val="both"/>
        <w:rPr/>
      </w:pPr>
      <w:r>
        <w:rPr/>
      </w:r>
    </w:p>
    <w:p>
      <w:pPr>
        <w:pStyle w:val="Normal"/>
        <w:jc w:val="both"/>
        <w:rPr/>
      </w:pPr>
      <w:r>
        <w:rPr/>
        <w:t>A medida que el comercio se sigue globalizando, los inversionistas aguardan nuevas combinaciones y en Wall Street impera la sensación que las condiciones para realizar acuerdos no volverán a ser tan benignas, por lo que ahora es el momento de actuar. Cuando se le preguntó si se avecinaban grandes transacciones, el director de fusiones de un banco de inversión respondió: “Espero que no. Estoy exhausto”.</w:t>
      </w:r>
    </w:p>
    <w:p>
      <w:pPr>
        <w:pStyle w:val="Normal"/>
        <w:jc w:val="both"/>
        <w:rPr/>
      </w:pPr>
      <w:r>
        <w:rPr/>
      </w:r>
    </w:p>
    <w:p>
      <w:pPr>
        <w:pStyle w:val="Normal"/>
        <w:jc w:val="both"/>
        <w:rPr/>
      </w:pPr>
      <w:r>
        <w:rPr/>
        <w:t>El principal motor detrás de esta ola de fusiones y adquisiciones es el mercado bursátil, que continúa batiendo récords casi a diario en Estados Unidos y muchos mercados emergentes, como Brasil y México.</w:t>
      </w:r>
    </w:p>
    <w:p>
      <w:pPr>
        <w:pStyle w:val="Normal"/>
        <w:jc w:val="both"/>
        <w:rPr/>
      </w:pPr>
      <w:r>
        <w:rPr/>
      </w:r>
    </w:p>
    <w:p>
      <w:pPr>
        <w:pStyle w:val="Normal"/>
        <w:jc w:val="both"/>
        <w:rPr/>
      </w:pPr>
      <w:r>
        <w:rPr/>
        <w:t xml:space="preserve">El alza bursátil le otorga a los presidentes ejecutivos el coraje -y los recursos- para salir en busca de blancos mayores. En lo que va de 2007, el volumen de fusiones ya ha superado los US $2 billones (un millón de millones). La cifra supera el volumen de 2004 y es un 60% más alta que en el mismo período en 2006. </w:t>
      </w:r>
    </w:p>
    <w:p>
      <w:pPr>
        <w:pStyle w:val="Normal"/>
        <w:jc w:val="both"/>
        <w:rPr/>
      </w:pPr>
      <w:r>
        <w:rPr/>
      </w:r>
    </w:p>
    <w:p>
      <w:pPr>
        <w:pStyle w:val="Normal"/>
        <w:jc w:val="both"/>
        <w:rPr/>
      </w:pPr>
      <w:r>
        <w:rPr/>
        <w:t>Los accionistas han respaldado las apuestas de los compradores, en especial cuando buscan orquestar negocios con importantes ahorros de costos. Las acciones de Thomson sólo bajaron 0,64% después de que se revelara la semana pasada que la compañía canadiense de información financiera y técnica tenía planes para hacer una oferta de US$ 16.000 millones por Reuters Group PLC. Las acciones de Alcan y Alcoa subieron ayer, en parte debido a las expectativas de los inversionistas que una empresa combinada podría ahorrar US$ 1.000 millones en costos. El ahorro de costos podría prolongar el actual ciclo de fusión-manía. Según Standard &amp; Poor's, casi un 43% de los acuerdos realizados este año toman en cuenta algún tipo de ahorro de costos, el nivel más alto en 10 años.</w:t>
      </w:r>
    </w:p>
    <w:p>
      <w:pPr>
        <w:pStyle w:val="Normal"/>
        <w:jc w:val="both"/>
        <w:rPr/>
      </w:pPr>
      <w:r>
        <w:rPr/>
      </w:r>
    </w:p>
    <w:p>
      <w:pPr>
        <w:pStyle w:val="Normal"/>
        <w:jc w:val="both"/>
        <w:rPr/>
      </w:pPr>
      <w:r>
        <w:rPr/>
        <w:t>Como ocurre en todas las bonanzas, todas estas condiciones estimulan nuevos acuerdos y más riesgo. Los precios de las transacciones están en su nivel más alto desde 2000, según datos recopilados por FactSet Mergerstat. En promedio, este año los compradores están gastando el equivalente a 12,1 veces el flujo de caja de la empresa que adquieren, lo que se compara con 10,4 veces en 2006 y 9,7 veces en 2000.</w:t>
      </w:r>
    </w:p>
    <w:p>
      <w:pPr>
        <w:pStyle w:val="Normal"/>
        <w:jc w:val="both"/>
        <w:rPr/>
      </w:pPr>
      <w:r>
        <w:rPr/>
      </w:r>
    </w:p>
    <w:p>
      <w:pPr>
        <w:pStyle w:val="Normal"/>
        <w:jc w:val="both"/>
        <w:rPr/>
      </w:pPr>
      <w:r>
        <w:rPr/>
        <w:t>Las empresas han acudido a la mesa de negociaciones atraídas por los miles de millones disponibles a tasas muy bajas y condiciones muy ventajosas. Este capital está causando estragos en los mercados.</w:t>
      </w:r>
    </w:p>
    <w:p>
      <w:pPr>
        <w:pStyle w:val="Normal"/>
        <w:jc w:val="both"/>
        <w:rPr/>
      </w:pPr>
      <w:r>
        <w:rPr/>
      </w:r>
    </w:p>
    <w:p>
      <w:pPr>
        <w:pStyle w:val="Normal"/>
        <w:jc w:val="both"/>
        <w:rPr/>
      </w:pPr>
      <w:r>
        <w:rPr/>
        <w:t>“</w:t>
      </w:r>
      <w:r>
        <w:rPr/>
        <w:t>La cabeza no deja de darte vueltas. Todas las industrias están pasando por reestructuraciones”, dice Howard Wiesenfeld, gestor de portafolio de DKR Ibex, un fondo de arbitraje de fusiones. El ejecutivo se ha estado levantando a las 4 de la mañana para no perderse los acuerdos en Europa.</w:t>
      </w:r>
    </w:p>
    <w:p>
      <w:pPr>
        <w:pStyle w:val="Normal"/>
        <w:jc w:val="both"/>
        <w:rPr/>
      </w:pPr>
      <w:r>
        <w:rPr/>
      </w:r>
    </w:p>
    <w:p>
      <w:pPr>
        <w:pStyle w:val="Normal"/>
        <w:jc w:val="both"/>
        <w:rPr/>
      </w:pPr>
      <w:r>
        <w:rPr/>
        <w:t>Históricamente, las firmas de compras apalancadas no habían incursionado en ciertas industrias, como los servicios financieros. La idea era que esas empresas estaban sujetas a requerimientos de capital por parte de los reguladores y ya cargaban con un alto nivel de endeudamiento. Aun así, dos firmas de capital privado, JC Flowers &amp; Co. y Friedman Fleischer &amp; Lowe LLC, se han abierto camino, respaldadas por líneas de crédito de hasta US$ 30.000 millones de J.P. Morgan Chase y Bank of America.</w:t>
      </w:r>
    </w:p>
    <w:p>
      <w:pPr>
        <w:pStyle w:val="Normal"/>
        <w:jc w:val="both"/>
        <w:rPr/>
      </w:pPr>
      <w:r>
        <w:rPr/>
      </w:r>
    </w:p>
    <w:p>
      <w:pPr>
        <w:pStyle w:val="Normal"/>
        <w:jc w:val="both"/>
        <w:rPr/>
      </w:pPr>
      <w:r>
        <w:rPr/>
        <w:t>Durante el primer trimestre de 2007, las compañías y las firmas de capital privado emitieron US$ 183.000 millones en deuda nueva, según los datos de Standard &amp; Poor's. Ese dinero financió la actividad de fusiones y adquisiciones y lo que se conoce como las recapitalizaciones de dividendos, donde las compañías asumen deuda para conceder dividendos especiales a sus accionistas.</w:t>
      </w:r>
    </w:p>
    <w:p>
      <w:pPr>
        <w:pStyle w:val="Normal"/>
        <w:jc w:val="both"/>
        <w:rPr/>
      </w:pPr>
      <w:r>
        <w:rPr/>
      </w:r>
    </w:p>
    <w:p>
      <w:pPr>
        <w:pStyle w:val="Normal"/>
        <w:jc w:val="both"/>
        <w:rPr/>
      </w:pPr>
      <w:r>
        <w:rPr/>
        <w:t>Con tanto efectivo en sus manos, las firmas de capital privado se están peleando para comprar empresas lo más rápido posible. “Es como en los últimos días de (la era) disco”, dice un alto ejecutivo de una de las mayores firmas.</w:t>
      </w:r>
    </w:p>
    <w:p>
      <w:pPr>
        <w:pStyle w:val="Normal"/>
        <w:jc w:val="both"/>
        <w:rPr/>
      </w:pPr>
      <w:r>
        <w:rPr/>
      </w:r>
    </w:p>
    <w:p>
      <w:pPr>
        <w:pStyle w:val="Normal"/>
        <w:jc w:val="both"/>
        <w:rPr/>
      </w:pPr>
      <w:r>
        <w:rPr/>
        <w:t>Estas firmas han sido capaces de recaudar grandes sumas de efectivo en cuestión de semanas. Apenas tres semanas después de retirar su oferta de US$ 20.000 millones por J Sainsbury PLC, CVC Capital Partners de Luxemburgo cambió de parecer y lanzó una propuesta de US$ 17.300 millones por la tabacalera española Altadis SA. Durante unas cuantas semanas, KKR estuvo involucrada como socia de CVC en la oferta de Sainsbury, en un momento en el que también estaba persiguiendo otro acuerdo de US$ 20.000 millones con Alliance Boots PLC.</w:t>
      </w:r>
    </w:p>
    <w:p>
      <w:pPr>
        <w:pStyle w:val="Normal"/>
        <w:jc w:val="both"/>
        <w:rPr/>
      </w:pPr>
      <w:r>
        <w:rPr/>
        <w:t>“</w:t>
      </w:r>
      <w:r>
        <w:rPr/>
        <w:t>Es como el Viejo Oeste”, dice Robert Hotz, copresidente de la junta en el banco de inversión Houlihan Lokey Howard &amp; Zukin”.</w:t>
      </w:r>
    </w:p>
    <w:p>
      <w:pPr>
        <w:pStyle w:val="Normal"/>
        <w:jc w:val="both"/>
        <w:rPr/>
      </w:pPr>
      <w:r>
        <w:rPr/>
      </w:r>
    </w:p>
    <w:p>
      <w:pPr>
        <w:pStyle w:val="Normal"/>
        <w:jc w:val="both"/>
        <w:rPr/>
      </w:pPr>
      <w:r>
        <w:rPr/>
        <w:t>Cuadro adjunto a la publicación</w:t>
      </w:r>
    </w:p>
    <w:p>
      <w:pPr>
        <w:pStyle w:val="Normal"/>
        <w:jc w:val="both"/>
        <w:rPr/>
      </w:pPr>
      <w:r>
        <w:rPr/>
      </w:r>
    </w:p>
    <w:p>
      <w:pPr>
        <w:pStyle w:val="Normal"/>
        <w:jc w:val="both"/>
        <w:rPr/>
      </w:pPr>
      <w:r>
        <w:rPr/>
        <w:t>Euforia</w:t>
      </w:r>
    </w:p>
    <w:p>
      <w:pPr>
        <w:pStyle w:val="Normal"/>
        <w:jc w:val="both"/>
        <w:rPr/>
      </w:pPr>
      <w:r>
        <w:rPr/>
      </w:r>
    </w:p>
    <w:p>
      <w:pPr>
        <w:pStyle w:val="Normal"/>
        <w:jc w:val="both"/>
        <w:rPr/>
      </w:pPr>
      <w:r>
        <w:rPr/>
        <w:t>Los principales planes de adquisiciones y fusiones anunciados este año:</w:t>
      </w:r>
    </w:p>
    <w:p>
      <w:pPr>
        <w:pStyle w:val="Normal"/>
        <w:jc w:val="both"/>
        <w:rPr/>
      </w:pPr>
      <w:r>
        <w:rPr/>
      </w:r>
    </w:p>
    <w:p>
      <w:pPr>
        <w:pStyle w:val="Normal"/>
        <w:jc w:val="both"/>
        <w:rPr/>
      </w:pPr>
      <w:r>
        <w:rPr/>
        <w:t>Comprador</w:t>
        <w:tab/>
        <w:tab/>
        <w:tab/>
        <w:t>Blanco</w:t>
        <w:tab/>
        <w:tab/>
        <w:tab/>
        <w:t>Valor en US$ millones</w:t>
      </w:r>
    </w:p>
    <w:p>
      <w:pPr>
        <w:pStyle w:val="Normal"/>
        <w:jc w:val="both"/>
        <w:rPr/>
      </w:pPr>
      <w:r>
        <w:rPr/>
      </w:r>
    </w:p>
    <w:p>
      <w:pPr>
        <w:pStyle w:val="Normal"/>
        <w:jc w:val="both"/>
        <w:rPr/>
      </w:pPr>
      <w:r>
        <w:rPr/>
        <w:t>RBS, Fortris,</w:t>
        <w:tab/>
        <w:tab/>
        <w:tab/>
        <w:t>ABN Amro</w:t>
        <w:tab/>
        <w:tab/>
        <w:t>96.000</w:t>
      </w:r>
    </w:p>
    <w:p>
      <w:pPr>
        <w:pStyle w:val="Normal"/>
        <w:jc w:val="both"/>
        <w:rPr/>
      </w:pPr>
      <w:r>
        <w:rPr/>
        <w:t>Banco Santander</w:t>
        <w:tab/>
        <w:tab/>
        <w:t>(2ª oferta)</w:t>
      </w:r>
    </w:p>
    <w:p>
      <w:pPr>
        <w:pStyle w:val="TextBody"/>
        <w:spacing w:before="0" w:after="0"/>
        <w:jc w:val="both"/>
        <w:rPr>
          <w:b/>
          <w:b/>
        </w:rPr>
      </w:pPr>
      <w:r>
        <w:rPr>
          <w:b/>
        </w:rPr>
      </w:r>
    </w:p>
    <w:p>
      <w:pPr>
        <w:pStyle w:val="TextBody"/>
        <w:spacing w:before="0" w:after="0"/>
        <w:jc w:val="both"/>
        <w:rPr/>
      </w:pPr>
      <w:r>
        <w:rPr/>
        <w:t>Barclays</w:t>
        <w:tab/>
        <w:tab/>
        <w:tab/>
        <w:t>ABN Amro</w:t>
        <w:tab/>
        <w:tab/>
        <w:t>89.700</w:t>
      </w:r>
    </w:p>
    <w:p>
      <w:pPr>
        <w:pStyle w:val="TextBody"/>
        <w:spacing w:before="0" w:after="0"/>
        <w:jc w:val="both"/>
        <w:rPr/>
      </w:pPr>
      <w:r>
        <w:rPr>
          <w:b/>
        </w:rPr>
        <w:tab/>
        <w:tab/>
        <w:tab/>
        <w:tab/>
      </w:r>
      <w:r>
        <w:rPr/>
        <w:t>(1ª oferta)</w:t>
      </w:r>
    </w:p>
    <w:p>
      <w:pPr>
        <w:pStyle w:val="TextBody"/>
        <w:spacing w:before="0" w:after="0"/>
        <w:jc w:val="both"/>
        <w:rPr>
          <w:b/>
          <w:b/>
        </w:rPr>
      </w:pPr>
      <w:r>
        <w:rPr>
          <w:b/>
        </w:rPr>
      </w:r>
    </w:p>
    <w:p>
      <w:pPr>
        <w:pStyle w:val="TextBody"/>
        <w:spacing w:before="0" w:after="0"/>
        <w:jc w:val="both"/>
        <w:rPr/>
      </w:pPr>
      <w:r>
        <w:rPr/>
        <w:t>Enel, Acciona</w:t>
        <w:tab/>
        <w:tab/>
        <w:tab/>
        <w:t>Endesa</w:t>
        <w:tab/>
        <w:tab/>
        <w:tab/>
        <w:t>32.200</w:t>
      </w:r>
    </w:p>
    <w:p>
      <w:pPr>
        <w:pStyle w:val="TextBody"/>
        <w:spacing w:before="0" w:after="0"/>
        <w:jc w:val="both"/>
        <w:rPr/>
      </w:pPr>
      <w:r>
        <w:rPr>
          <w:b/>
        </w:rPr>
        <w:tab/>
        <w:tab/>
        <w:tab/>
        <w:tab/>
      </w:r>
      <w:r>
        <w:rPr/>
        <w:t>(55,03%)</w:t>
      </w:r>
    </w:p>
    <w:p>
      <w:pPr>
        <w:pStyle w:val="TextBody"/>
        <w:spacing w:before="0" w:after="0"/>
        <w:jc w:val="both"/>
        <w:rPr>
          <w:b/>
          <w:b/>
        </w:rPr>
      </w:pPr>
      <w:r>
        <w:rPr>
          <w:b/>
        </w:rPr>
      </w:r>
    </w:p>
    <w:p>
      <w:pPr>
        <w:pStyle w:val="TextBody"/>
        <w:spacing w:before="0" w:after="0"/>
        <w:jc w:val="both"/>
        <w:rPr>
          <w:lang w:val="en-GB"/>
        </w:rPr>
      </w:pPr>
      <w:r>
        <w:rPr>
          <w:lang w:val="en-GB"/>
        </w:rPr>
        <w:t>KKR, Texas Pacific</w:t>
        <w:tab/>
        <w:tab/>
        <w:t>TXU Corp.</w:t>
        <w:tab/>
        <w:tab/>
        <w:t>31.800</w:t>
      </w:r>
    </w:p>
    <w:p>
      <w:pPr>
        <w:pStyle w:val="TextBody"/>
        <w:spacing w:before="0" w:after="0"/>
        <w:jc w:val="both"/>
        <w:rPr>
          <w:lang w:val="en-GB"/>
        </w:rPr>
      </w:pPr>
      <w:r>
        <w:rPr>
          <w:lang w:val="en-GB"/>
        </w:rPr>
        <w:t>Group, Goldman Sachs</w:t>
        <w:tab/>
      </w:r>
    </w:p>
    <w:p>
      <w:pPr>
        <w:pStyle w:val="TextBody"/>
        <w:spacing w:before="0" w:after="0"/>
        <w:jc w:val="both"/>
        <w:rPr>
          <w:lang w:val="en-GB"/>
        </w:rPr>
      </w:pPr>
      <w:r>
        <w:rPr>
          <w:lang w:val="en-GB"/>
        </w:rPr>
        <w:t>Capital</w:t>
      </w:r>
    </w:p>
    <w:p>
      <w:pPr>
        <w:pStyle w:val="TextBody"/>
        <w:spacing w:before="0" w:after="0"/>
        <w:jc w:val="both"/>
        <w:rPr>
          <w:lang w:val="en-GB"/>
        </w:rPr>
      </w:pPr>
      <w:r>
        <w:rPr>
          <w:lang w:val="en-GB"/>
        </w:rPr>
      </w:r>
    </w:p>
    <w:p>
      <w:pPr>
        <w:pStyle w:val="TextBody"/>
        <w:spacing w:before="0" w:after="0"/>
        <w:jc w:val="both"/>
        <w:rPr/>
      </w:pPr>
      <w:r>
        <w:rPr/>
        <w:t>KKR</w:t>
        <w:tab/>
        <w:tab/>
        <w:tab/>
        <w:tab/>
        <w:t>First Data</w:t>
        <w:tab/>
        <w:tab/>
        <w:t>26.400</w:t>
      </w:r>
    </w:p>
    <w:p>
      <w:pPr>
        <w:pStyle w:val="TextBody"/>
        <w:spacing w:before="0" w:after="0"/>
        <w:jc w:val="both"/>
        <w:rPr/>
      </w:pPr>
      <w:r>
        <w:rPr>
          <w:b/>
        </w:rPr>
        <w:tab/>
        <w:tab/>
        <w:tab/>
        <w:tab/>
      </w:r>
      <w:r>
        <w:rPr/>
        <w:t>Corp.</w:t>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pPr>
      <w:r>
        <w:rPr/>
        <w:t>Nota: Excluye deuda neta</w:t>
      </w:r>
    </w:p>
    <w:p>
      <w:pPr>
        <w:pStyle w:val="TextBody"/>
        <w:spacing w:before="0" w:after="0"/>
        <w:jc w:val="both"/>
        <w:rPr/>
      </w:pPr>
      <w:r>
        <w:rPr/>
        <w:t>Fuente: Dealogic</w:t>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t>¿”Euforia” o,… dan ganas de llorar?</w:t>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pPr>
      <w:r>
        <w:rPr>
          <w:b/>
        </w:rPr>
        <w:t>-Anexo I: Informes de Organismos Internacionales sobre Fusiones y Adquisiciones Transfronterizas (FAS) e Inversiones Extranjeras Directas (EID)</w:t>
      </w:r>
    </w:p>
    <w:p>
      <w:pPr>
        <w:pStyle w:val="TextBody"/>
        <w:spacing w:before="0" w:after="0"/>
        <w:jc w:val="both"/>
        <w:rPr>
          <w:b/>
          <w:b/>
        </w:rPr>
      </w:pPr>
      <w:r>
        <w:rPr>
          <w:b/>
        </w:rPr>
      </w:r>
    </w:p>
    <w:p>
      <w:pPr>
        <w:pStyle w:val="TextBody"/>
        <w:spacing w:before="0" w:after="0"/>
        <w:jc w:val="both"/>
        <w:rPr/>
      </w:pPr>
      <w:r>
        <w:rPr>
          <w:b/>
        </w:rPr>
        <w:t xml:space="preserve">- </w:t>
      </w:r>
      <w:r>
        <w:rPr/>
        <w:t>Informe sobre las inversiones en el mundo 2000: Las fusiones y adquisiciones transfronterizas y el desarrollo - UNCTAD</w:t>
      </w:r>
    </w:p>
    <w:p>
      <w:pPr>
        <w:pStyle w:val="TextBody"/>
        <w:spacing w:before="0" w:after="0"/>
        <w:jc w:val="both"/>
        <w:rPr/>
      </w:pPr>
      <w:r>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Panorama general</w:t>
      </w:r>
    </w:p>
    <w:p>
      <w:pPr>
        <w:pStyle w:val="Normal"/>
        <w:rPr>
          <w:rFonts w:ascii="Times New Roman" w:hAnsi="Times New Roman" w:cs="Times New Roman"/>
          <w:b/>
          <w:b/>
          <w:sz w:val="24"/>
          <w:szCs w:val="24"/>
        </w:rPr>
      </w:pPr>
      <w:r>
        <w:rPr>
          <w:rFonts w:cs="Times New Roman"/>
          <w:b/>
          <w:sz w:val="24"/>
          <w:szCs w:val="24"/>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Las empresas transnacionales impulsan la producción internacional,…</w:t>
      </w:r>
    </w:p>
    <w:p>
      <w:pPr>
        <w:pStyle w:val="Normal"/>
        <w:jc w:val="both"/>
        <w:rPr>
          <w:rFonts w:ascii="Times New Roman" w:hAnsi="Times New Roman" w:cs="Times New Roman"/>
          <w:b/>
          <w:b/>
          <w:sz w:val="24"/>
          <w:szCs w:val="24"/>
        </w:rPr>
      </w:pPr>
      <w:r>
        <w:rPr>
          <w:rFonts w:cs="Times New Roman"/>
          <w:b/>
          <w:sz w:val="24"/>
          <w:szCs w:val="24"/>
        </w:rPr>
      </w:r>
    </w:p>
    <w:p>
      <w:pPr>
        <w:pStyle w:val="TextBody"/>
        <w:spacing w:before="0" w:after="0"/>
        <w:jc w:val="both"/>
        <w:rPr/>
      </w:pPr>
      <w:r>
        <w:rPr/>
        <w:t>La producción internacional por las empresas transnacionales (ETN), que hoy son unas 63.000 empresas matrices con alrededor de 690.000 filiales extranjeras y una plétora de otras empresas vinculadas a ellas por diversos arreglos, abarca prácticamente a todos los países y actividades económicas y representa una fuerza formidable en la economía mundial de hoy. Las 100 mayores ETN no financieras del mundo (entre las que ocupa el primer lugar General Electric), basadas casi exclusivamente en países desarrollados son el motor principal de la producción internacional. En 1998 los 2 billones de dólares de los activos de sus filiales extranjeras representaban aproximadamente la octava parte de los activos totales de todas las filiales extranjeras en el mundo. Las filiales extranjeras de las 100 primeras ETN emplean a más de 6 millones de personas y sus ventas en el extranjero son del orden de 2 billones de dólares. Su actividad se concentra principalmente en el equipo electrónico y eléctrico, los automóviles, el petróleo, los productos químicos y los productos farmacéuticos.</w:t>
      </w:r>
    </w:p>
    <w:p>
      <w:pPr>
        <w:pStyle w:val="TextBody"/>
        <w:spacing w:before="0" w:after="0"/>
        <w:jc w:val="both"/>
        <w:rPr/>
      </w:pPr>
      <w:r>
        <w:rPr/>
      </w:r>
    </w:p>
    <w:p>
      <w:pPr>
        <w:pStyle w:val="TextBody"/>
        <w:spacing w:before="0" w:after="0"/>
        <w:jc w:val="both"/>
        <w:rPr/>
      </w:pPr>
      <w:r>
        <w:rPr/>
        <w:t>Pese a la preeminencia de las 100 primeras, el universo de las ETN se caracteriza por su diversidad e incluye un número creciente de empresas pequeñas y medianas, ETN de países de Europa central y oriental, que hace poco que también han empezado a participar en la producción internacional, y grandes ETN basadas en el mundo en desarrollo. Aunque su carácter es en general menos transnacional que el de las 100 primeras ETN del mundo, algunas de las ETN de países en desarrollo son bastantes grandes -lo demuestra, por ejemplo, la importancia de los activos en el extranjero (8.000 millones de dólares) de Petróleos de Venezuela, la mayor ETN del mundo en desarrollo y la única empresa de un país en desarrollo que figura en la lista de las 100 primeras.</w:t>
      </w:r>
    </w:p>
    <w:p>
      <w:pPr>
        <w:pStyle w:val="TextBody"/>
        <w:spacing w:before="0" w:after="0"/>
        <w:jc w:val="both"/>
        <w:rPr/>
      </w:pPr>
      <w:r>
        <w:rPr/>
      </w:r>
    </w:p>
    <w:p>
      <w:pPr>
        <w:pStyle w:val="TextBody"/>
        <w:spacing w:before="0" w:after="0"/>
        <w:jc w:val="both"/>
        <w:rPr/>
      </w:pPr>
      <w:r>
        <w:rPr/>
        <w:t xml:space="preserve">La expansión de la producción internacional se ha visto facilitada prácticamente por todos los países, que han introducido cambios en su legislación. Durante el período 1991-1999, de los 1.035 cambios introducidos en todo el mundo en las leyes que rigen las inversiones extranjeras directas (IED) el 94% crearon un marco más favorable a las IED. </w:t>
      </w:r>
    </w:p>
    <w:p>
      <w:pPr>
        <w:pStyle w:val="TextBody"/>
        <w:spacing w:before="0" w:after="0"/>
        <w:jc w:val="both"/>
        <w:rPr/>
      </w:pPr>
      <w:r>
        <w:rPr/>
      </w:r>
    </w:p>
    <w:p>
      <w:pPr>
        <w:pStyle w:val="TextBody"/>
        <w:spacing w:before="0" w:after="0"/>
        <w:jc w:val="both"/>
        <w:rPr/>
      </w:pPr>
      <w:r>
        <w:rPr/>
        <w:t>Hay muchas pruebas de la expansión de la producción internacional durante los dos últimos decenios. El producto bruto asociado a la producción internacional y las ventas de las filiales extranjeras en todo el mundo, dos medidas de la producción internacional, aumentaron más deprisa que el PIB mundial y las exportaciones mundiales, respectivamente. Las ventas de las filiales extranjeras en todo el mundo (14 billones de dólares en 1999, 3 billones en 1980) son ahora casi el doble de las exportaciones mundiales y el producto bruto asociado a la producción internacional es más o menos de la décima parte del PIB mundial, en comparación con la vigésima parte en 1982. La relación entre las entradas mundiales de IED, que se situaron en 865.000 millones de dólares en 1999, y el monto mundial de la formación interna bruta de capital es hoy del 14%, en comparación con el 2% hace 20 años. Del mismo modo, la relación entre el monto mundial de IED y el PIB mundial aumentó del 5 al 16% durante el mismo período y el número de empresas matrices transnacionales en 15 países desarrollados aumentó de unas 7.000 a finales de los años sesenta a unas 40.000 a finales de los noventa.</w:t>
      </w:r>
    </w:p>
    <w:p>
      <w:pPr>
        <w:pStyle w:val="TextBody"/>
        <w:spacing w:before="0" w:after="0"/>
        <w:jc w:val="both"/>
        <w:rPr/>
      </w:pPr>
      <w:r>
        <w:rPr/>
      </w:r>
    </w:p>
    <w:p>
      <w:pPr>
        <w:pStyle w:val="TextBody"/>
        <w:spacing w:before="0" w:after="0"/>
        <w:jc w:val="both"/>
        <w:rPr/>
      </w:pPr>
      <w:r>
        <w:rPr/>
        <w:t>El incremento y la consolidación de la producción internacional han dado lugar a nuevos problemas de política; siendo uno de los más importantes el de la distribución de la producción internacional y de los beneficios correspondientes. Aunque el volumen de la producción internacional ha aumentado considerablemente durante los últimos decenios, no todos los países han participado en la misma proporción en esa expansión. Las IED, aunque son una medida imperfecta de la producción internacional, se concentran en unos pocos países –diez países recibieron el 74% de las corrientes mundiales de IED en 1999. Diez países en desarrollo recibieron ellos solos el 80% de las corrientes totales de IED al mundo en desarrollo. El índice de transnacionalidad, que es una medida más compleja de la importancia de la participación de un país en la producción internacional, muestra un cuadro análogo.</w:t>
      </w:r>
    </w:p>
    <w:p>
      <w:pPr>
        <w:pStyle w:val="TextBody"/>
        <w:spacing w:before="0" w:after="0"/>
        <w:jc w:val="both"/>
        <w:rPr/>
      </w:pPr>
      <w:r>
        <w:rPr/>
      </w:r>
    </w:p>
    <w:p>
      <w:pPr>
        <w:pStyle w:val="TextBody"/>
        <w:spacing w:before="0" w:after="0"/>
        <w:jc w:val="both"/>
        <w:rPr/>
      </w:pPr>
      <w:r>
        <w:rPr/>
        <w:t xml:space="preserve">… </w:t>
      </w:r>
      <w:r>
        <w:rPr/>
        <w:t>invirtieron sumas sin precedentes en el extranjero en 1999, aunque la mayor parte en el mundo desarrollado.</w:t>
      </w:r>
    </w:p>
    <w:p>
      <w:pPr>
        <w:pStyle w:val="TextBody"/>
        <w:spacing w:before="0" w:after="0"/>
        <w:jc w:val="both"/>
        <w:rPr/>
      </w:pPr>
      <w:r>
        <w:rPr/>
      </w:r>
    </w:p>
    <w:p>
      <w:pPr>
        <w:pStyle w:val="TextBody"/>
        <w:spacing w:before="0" w:after="0"/>
        <w:jc w:val="both"/>
        <w:rPr/>
      </w:pPr>
      <w:r>
        <w:rPr/>
        <w:t>Impulsadas por la reciente oleada de fusiones y adquisiciones (FAS) transfronterizas, las salidas mundiales de IED alcanzaron la cifra de 800.000 millones de dólares en 1999, con un aumento del 16% respecto del año anterior. Por las cifras de que se dispone, las corrientes de IED en el año 2000 podrían superar perfectamente la barrera del billón de dólares. Tras estancarse en 1998, las corrientes de IED con destino a los países en desarrollo han recuperado su anterior tendencia a crecer. En 1999 esos países recibieron 208.000 millones de dólares de IED, cifra nunca alcanzada hasta entonces, con un incremento del 16% respecto de 1998. No obstante, la parte porcentual de los países en desarrollo en las entradas mundiales de IED han disminuido, del 38% en 1997 al 24% en 1999.</w:t>
      </w:r>
    </w:p>
    <w:p>
      <w:pPr>
        <w:pStyle w:val="TextBody"/>
        <w:spacing w:before="0" w:after="0"/>
        <w:jc w:val="both"/>
        <w:rPr/>
      </w:pPr>
      <w:r>
        <w:rPr/>
      </w:r>
    </w:p>
    <w:p>
      <w:pPr>
        <w:pStyle w:val="TextBody"/>
        <w:spacing w:before="0" w:after="0"/>
        <w:jc w:val="both"/>
        <w:rPr/>
      </w:pPr>
      <w:r>
        <w:rPr/>
        <w:t>Los países desarrollados atrajeron en 1999 636.000 millones de dólares de IED, casi las tres cuartas partes del total mundial. Los Estados Unidos y el Reino Unido ocuparon los primeros puestos como inversores y como receptores. Con una cifra de 199.000 millones de dólares, el Reino Unido pasó a ser el mayor inversor en 1999, por delante de los Estados Unidos. Las grandes operaciones de fusión y adquisición que se llevaron a cabo en los Estados Unidos, impulsadas en parte por el vigor continuado de su economía, lo convirtieron en el mayor receptor de IED con una cantidad de 276.000 millones de dólares, casi la tercera parte del total mundial.</w:t>
      </w:r>
    </w:p>
    <w:p>
      <w:pPr>
        <w:pStyle w:val="TextBody"/>
        <w:spacing w:before="0" w:after="0"/>
        <w:jc w:val="both"/>
        <w:rPr/>
      </w:pPr>
      <w:r>
        <w:rPr/>
      </w:r>
    </w:p>
    <w:p>
      <w:pPr>
        <w:pStyle w:val="TextBody"/>
        <w:spacing w:before="0" w:after="0"/>
        <w:jc w:val="both"/>
        <w:rPr/>
      </w:pPr>
      <w:r>
        <w:rPr/>
        <w:t>Las ETN domiciliadas en la Unión Europea (UE) invirtieron 510.000 millones de dólares en el exterior en 1999, esto es, casi las dos terceras partes de las salidas mundiales. Dentro de la UE, el Reino Unido, Francia y Alemania fueron los mayores inversores en el exterior, mientras que el Reino Unido y Suecia fueron los mayores receptores -en el caso del último de estos dos países como consecuencia de una sola gran adquisición. En lo que se refiere a las salidas, las inversiones extranjeras directas fuera de la UE han sido más importantes que las inversiones dentro de la UE desde 1997, como consecuencia de un pequeño número de grandes operaciones de fusión y adquisición, pero las inversiones extranjeras directas dentro de la Unión Europea siguieron siendo notables por el hecho de que las ETN se encontraban todavía adaptando sus planes de inversiones a las diversas directrices de la UE que desregularon nuevos sectores y los abrieron a la competencia. La moneda única de la UE, el euro, ha estabilizado los tipos de cambio, contribuyendo con esto a reducir los costos de transacción para los inversores en la región, pero también ha acentuado la competencia, lo que ha presionado más a las empresas para que reestructuren y consoliden sus operaciones.</w:t>
      </w:r>
    </w:p>
    <w:p>
      <w:pPr>
        <w:pStyle w:val="TextBody"/>
        <w:spacing w:before="0" w:after="0"/>
        <w:jc w:val="both"/>
        <w:rPr/>
      </w:pPr>
      <w:r>
        <w:rPr/>
      </w:r>
    </w:p>
    <w:p>
      <w:pPr>
        <w:pStyle w:val="TextBody"/>
        <w:spacing w:before="0" w:after="0"/>
        <w:jc w:val="both"/>
        <w:rPr/>
      </w:pPr>
      <w:r>
        <w:rPr/>
        <w:t>Las corrientes de IED con destino al Japón se cuadriplicaron, alcanzando la cifra sin precedentes de 13.000 millones de dólares en 1999, las mayores entradas anuales hasta la fecha. Contradiciendo la imagen que se tiene del Japón de un país en el cual las FAS no son bien recibidas o son difíciles de llevar a cabo, la mayoría de esas entradas se produjeron para realizar operaciones transfronterizas. En cuanto a las salidas de IED del Japón, con una cifra de 23.000 millones de dólares, disminuyeron un 6% en 1999, aunque las ETN japonesas, que fueron de las más afectadas por la crisis financiera asiática, comienzan de nuevo a incrementar su producción en Asia.</w:t>
      </w:r>
    </w:p>
    <w:p>
      <w:pPr>
        <w:pStyle w:val="TextBody"/>
        <w:spacing w:before="0" w:after="0"/>
        <w:jc w:val="both"/>
        <w:rPr/>
      </w:pPr>
      <w:r>
        <w:rPr/>
      </w:r>
    </w:p>
    <w:p>
      <w:pPr>
        <w:pStyle w:val="TextBody"/>
        <w:spacing w:before="0" w:after="0"/>
        <w:jc w:val="both"/>
        <w:rPr/>
      </w:pPr>
      <w:r>
        <w:rPr/>
        <w:t>La IED repuntó en el Asia oriental y sudoriental y cobró impulso en América Latina y el Caribe,…</w:t>
      </w:r>
    </w:p>
    <w:p>
      <w:pPr>
        <w:pStyle w:val="TextBody"/>
        <w:spacing w:before="0" w:after="0"/>
        <w:jc w:val="both"/>
        <w:rPr/>
      </w:pPr>
      <w:r>
        <w:rPr/>
      </w:r>
    </w:p>
    <w:p>
      <w:pPr>
        <w:pStyle w:val="TextBody"/>
        <w:spacing w:before="0" w:after="0"/>
        <w:jc w:val="both"/>
        <w:rPr/>
      </w:pPr>
      <w:r>
        <w:rPr/>
        <w:t>Contrariamente a las expectativas generales, las corrientes de IED con destino al Asia oriental y sudoriental aumentaron un 11%, con una cantidad de 93.000 millones de dólares en 1999. El aumento se registró sobre todo en las nuevas economías industriales</w:t>
      </w:r>
    </w:p>
    <w:p>
      <w:pPr>
        <w:pStyle w:val="TextBody"/>
        <w:spacing w:before="0" w:after="0"/>
        <w:jc w:val="both"/>
        <w:rPr/>
      </w:pPr>
      <w:r>
        <w:rPr/>
        <w:t>(Hong Kong (China), Provincia china de Taiwán, República de Corea y Singapur), cuyas entradas de estas inversiones aumentaron casi un 70%. En la República de Corea las entradas de IED alcanzaron la cifra sin precedentes de 10.000 millones de dólares. Las entradas en la Provincia china de Taiwán y Singapur experimentaron una notable recuperación después de haber caído fuertemente en 1998. Las entradas de IED en Hong Kong (China), que ya es el segundo mayor receptor de estas inversiones de toda la región, aumentaron considerablemente -en más de un 50%- y alcanzaron la cifra de 23.000 millones de dólares en 1999. Este incremento obedeció en gran parte a la oleada de 1998 de “repatriaciones” de capitales propiedad de inversores de Hong Kong e inversores extranjeros domiciliados en Hong Kong (China) y también al elevado monto de utilidades reinvertidas como resultado del claro cambio de signo de la actividad económica local en 1999…</w:t>
      </w:r>
    </w:p>
    <w:p>
      <w:pPr>
        <w:pStyle w:val="TextBody"/>
        <w:spacing w:before="0" w:after="0"/>
        <w:jc w:val="both"/>
        <w:rPr/>
      </w:pPr>
      <w:r>
        <w:rPr/>
        <w:t>Las corrientes hacia China, que habían superado holgadamente los 40.000 millones de dólares durante cuatro años consecutivos, cayeron casi un 8% y apenas rebasaron los 40.000 millones de dólares en 1999…</w:t>
      </w:r>
    </w:p>
    <w:p>
      <w:pPr>
        <w:pStyle w:val="TextBody"/>
        <w:spacing w:before="0" w:after="0"/>
        <w:jc w:val="both"/>
        <w:rPr/>
      </w:pPr>
      <w:r>
        <w:rPr/>
      </w:r>
    </w:p>
    <w:p>
      <w:pPr>
        <w:pStyle w:val="TextBody"/>
        <w:spacing w:before="0" w:after="0"/>
        <w:jc w:val="both"/>
        <w:rPr/>
      </w:pPr>
      <w:r>
        <w:rPr/>
        <w:t>La recuperación de las IED en la región se explica por los mayores esfuerzos que se hacen para atraer este tipo de inversiones, en particular la profundización de la liberalización en los distintos sectores de la economía y la mayor apertura a las FAS transfronterizas…</w:t>
      </w:r>
    </w:p>
    <w:p>
      <w:pPr>
        <w:pStyle w:val="TextBody"/>
        <w:spacing w:before="0" w:after="0"/>
        <w:jc w:val="both"/>
        <w:rPr/>
      </w:pPr>
      <w:r>
        <w:rPr/>
        <w:t>De hecho, las FAS se han convertido en un importante modo de entrada para las ETN que invierten en la región, con un valor medio de 20.000 millones de dólares durante el período de 1997-1999 en comparación con una media de 7.000 millones de dólares en el período de 1994-1996.</w:t>
      </w:r>
    </w:p>
    <w:p>
      <w:pPr>
        <w:pStyle w:val="TextBody"/>
        <w:spacing w:before="0" w:after="0"/>
        <w:jc w:val="both"/>
        <w:rPr/>
      </w:pPr>
      <w:r>
        <w:rPr/>
      </w:r>
    </w:p>
    <w:p>
      <w:pPr>
        <w:pStyle w:val="TextBody"/>
        <w:spacing w:before="0" w:after="0"/>
        <w:jc w:val="both"/>
        <w:rPr/>
      </w:pPr>
      <w:r>
        <w:rPr/>
        <w:t>Las entradas de IED en el Asia meridional, con un valor de 3.200 millones de dólares, disminuyeron en 1999 un 13%. Las entradas en la India, el mayor receptor de estas inversiones de toda la subregión, alcanzaron la cifra de 2.200 millones de dólares (con una disminución del 17%). Las corrientes de IED hacia el Asia central disminuyeron ligeramente en 1999 y se elevaron a 2.800 millones de dólares, perdiendo así el impulso que alcanzaron durante la fase inicial de liberalización y de reforma de la legislación reguladora…</w:t>
      </w:r>
    </w:p>
    <w:p>
      <w:pPr>
        <w:pStyle w:val="TextBody"/>
        <w:spacing w:before="0" w:after="0"/>
        <w:jc w:val="both"/>
        <w:rPr/>
      </w:pPr>
      <w:r>
        <w:rPr/>
      </w:r>
    </w:p>
    <w:p>
      <w:pPr>
        <w:pStyle w:val="TextBody"/>
        <w:spacing w:before="0" w:after="0"/>
        <w:jc w:val="both"/>
        <w:rPr/>
      </w:pPr>
      <w:r>
        <w:rPr/>
        <w:t>Las salidas de IED del Asia en desarrollo se recuperaron de la recesión que padecieron durante la crisis financiera (aumentaron un 64% en 1999, a una cantidad estimada en 37.000 millones de dólares), aunque siguieron siendo inferiores a las registradas en los años anteriores a la crisis…</w:t>
      </w:r>
    </w:p>
    <w:p>
      <w:pPr>
        <w:pStyle w:val="TextBody"/>
        <w:spacing w:before="0" w:after="0"/>
        <w:jc w:val="both"/>
        <w:rPr/>
      </w:pPr>
      <w:r>
        <w:rPr/>
      </w:r>
    </w:p>
    <w:p>
      <w:pPr>
        <w:pStyle w:val="TextBody"/>
        <w:spacing w:before="0" w:after="0"/>
        <w:jc w:val="both"/>
        <w:rPr/>
      </w:pPr>
      <w:r>
        <w:rPr/>
        <w:t>Las corrientes de IED con destino a América Latina y el Caribe siguieron aumentando en 1999 y alcanzaron un nuevo valor máximo de 90.000 millones de dólares, con un aumento del 23% respecto de 1998. El Brasil fue por cuarto año consecutivo el mayor receptor de IED de la región, con 31.000 millones de dólares de entradas de inversiones directas, la mayor parte en servicios no exportables y en empresas de producción de manufacturas destinadas al mercado interior…</w:t>
      </w:r>
    </w:p>
    <w:p>
      <w:pPr>
        <w:pStyle w:val="TextBody"/>
        <w:spacing w:before="0" w:after="0"/>
        <w:jc w:val="both"/>
        <w:rPr/>
      </w:pPr>
      <w:r>
        <w:rPr/>
      </w:r>
    </w:p>
    <w:p>
      <w:pPr>
        <w:pStyle w:val="TextBody"/>
        <w:spacing w:before="0" w:after="0"/>
        <w:jc w:val="both"/>
        <w:rPr/>
      </w:pPr>
      <w:r>
        <w:rPr/>
        <w:t xml:space="preserve">… </w:t>
      </w:r>
      <w:r>
        <w:rPr/>
        <w:t>pero las corrientes hacia la Europa central y oriental aumentaron sólo modestamente, mientras que África siguió recibiendo una pequeñísima fracción de las entradas de IED</w:t>
      </w:r>
    </w:p>
    <w:p>
      <w:pPr>
        <w:pStyle w:val="TextBody"/>
        <w:spacing w:before="0" w:after="0"/>
        <w:jc w:val="both"/>
        <w:rPr/>
      </w:pPr>
      <w:r>
        <w:rPr/>
      </w:r>
    </w:p>
    <w:p>
      <w:pPr>
        <w:pStyle w:val="TextBody"/>
        <w:spacing w:before="0" w:after="0"/>
        <w:jc w:val="both"/>
        <w:rPr/>
      </w:pPr>
      <w:r>
        <w:rPr/>
        <w:t>En 1999 las corrientes de IED hacia la Europa central y oriental aumentaron por tercer año consecutivo y alcanzaron la suma de 23.000 millones de dólares. Aun así, la región recibió menos del 3% de las entradas mundiales de IED. Lo mismo que en 1998, Polonia, la República Checa y la Federación de Rusia siguieron siendo los principales receptores de entradas de IED…</w:t>
      </w:r>
    </w:p>
    <w:p>
      <w:pPr>
        <w:pStyle w:val="TextBody"/>
        <w:spacing w:before="0" w:after="0"/>
        <w:jc w:val="both"/>
        <w:rPr/>
      </w:pPr>
      <w:r>
        <w:rPr/>
        <w:t>Las ETN domiciliadas en la Unión Europea son los principales inversores en la Europa central y oriental, y los servicios están ganando terreno a la industria manufacturera. El tamaño del mercado interior en el caso de los grandes receptores de inversiones extranjeras directas, por ejemplo Polonia, o los programas de privatización que autorizan la participación de inversores extranjeros, como ocurrió en la República Checa, son los principales factores que favorecen las entradas de IED en la región.</w:t>
      </w:r>
    </w:p>
    <w:p>
      <w:pPr>
        <w:pStyle w:val="Saludo"/>
        <w:jc w:val="both"/>
        <w:rPr/>
      </w:pPr>
      <w:r>
        <w:rPr/>
      </w:r>
    </w:p>
    <w:p>
      <w:pPr>
        <w:pStyle w:val="Saludo"/>
        <w:jc w:val="both"/>
        <w:rPr/>
      </w:pPr>
      <w:r>
        <w:rPr/>
        <w:t>A pesar del modesto aumento de las corrientes de IED con destino a África -de 8.000 millones de dólares en 1998 a 10.000 millones en 1999- esta región sigue presentando unas cifras bastante deslucidas…</w:t>
      </w:r>
    </w:p>
    <w:p>
      <w:pPr>
        <w:pStyle w:val="Normal"/>
        <w:jc w:val="both"/>
        <w:rPr/>
      </w:pPr>
      <w:r>
        <w:rPr/>
      </w:r>
    </w:p>
    <w:p>
      <w:pPr>
        <w:pStyle w:val="TextBody"/>
        <w:spacing w:before="0" w:after="0"/>
        <w:jc w:val="both"/>
        <w:rPr/>
      </w:pPr>
      <w:r>
        <w:rPr/>
        <w:t>Aunque en cifras absolutas las entradas de IED fueron pequeñas en la mayoría de los países, en cambio por lo general fueron significativas en relación con el tamaño de sus economías nacionales medido tanto por el PIB como por la formación interna bruta de capital…</w:t>
      </w:r>
    </w:p>
    <w:p>
      <w:pPr>
        <w:pStyle w:val="TextBody"/>
        <w:spacing w:before="0" w:after="0"/>
        <w:jc w:val="both"/>
        <w:rPr/>
      </w:pPr>
      <w:r>
        <w:rPr/>
      </w:r>
    </w:p>
    <w:p>
      <w:pPr>
        <w:pStyle w:val="TextBody"/>
        <w:spacing w:before="0" w:after="0"/>
        <w:jc w:val="both"/>
        <w:rPr/>
      </w:pPr>
      <w:r>
        <w:rPr/>
        <w:t>Las FAS transfronterizas, que se negocian en el mercado mundial emergente de empresas, son el factor principal que ha impulsado el reciente aumento de las IED,…</w:t>
      </w:r>
    </w:p>
    <w:p>
      <w:pPr>
        <w:pStyle w:val="TextBody"/>
        <w:spacing w:before="0" w:after="0"/>
        <w:jc w:val="both"/>
        <w:rPr/>
      </w:pPr>
      <w:r>
        <w:rPr/>
      </w:r>
    </w:p>
    <w:p>
      <w:pPr>
        <w:pStyle w:val="TextBody"/>
        <w:spacing w:before="0" w:after="0"/>
        <w:jc w:val="both"/>
        <w:rPr/>
      </w:pPr>
      <w:r>
        <w:rPr/>
        <w:t>A lo largo de la década pasada el crecimiento de la producción internacional se ha debido principalmente a las FAS transfronterizas (incluidas las adquisiciones por inversores extranjeros de empresas públicas privatizadas) más que a las inversiones en nuevas instalaciones: el valor de las FAS transfronterizas llevadas a cabo aumentó de menos de 100.000 millones de dólares en 1987 a 720.000 millones en 1999. No obstante, debe tenerse en cuenta que los datos sobre el valor de las FAS transfronterizas y el de las corrientes de IED no son del todo comparables, por varias razones que tienen que ver con el modo de financiar las FAS y con la metodología de la balanza de pagos utilizada para calcular las corrientes de IED, que no es aplicable a las FAS. Con todo, al margen de si las inversiones directas se destinan a nuevas instalaciones o a operaciones de FAS, lo cierto es que hacen aumentar el volumen de la producción nacional.</w:t>
      </w:r>
    </w:p>
    <w:p>
      <w:pPr>
        <w:pStyle w:val="TextBody"/>
        <w:spacing w:before="0" w:after="0"/>
        <w:jc w:val="both"/>
        <w:rPr/>
      </w:pPr>
      <w:r>
        <w:rPr/>
      </w:r>
    </w:p>
    <w:p>
      <w:pPr>
        <w:pStyle w:val="TextBody"/>
        <w:spacing w:before="0" w:after="0"/>
        <w:jc w:val="both"/>
        <w:rPr/>
      </w:pPr>
      <w:r>
        <w:rPr/>
        <w:t>Menos del 3% del total de las FAS transfronterizas son clasificadas oficialmente como fusiones (aunque muchas de ellas lo sean sólo de nombre), y el resto son adquisiciones. Las adquisiciones del 100% del capital suman las dos terceras partes del número total de adquisiciones transfronterizas. Las adquisiciones minoritarias (10 a 49% del capital) representan alrededor de una tercera parte de las adquisiciones transfronterizas en los países en desarrollo, en comparación con menos de una quinta parte en los países desarrollados. Las FAS transfronterizas pueden clasificarse funcionalmente como horizontales (entre empresas del mismo sector), verticales (FAS entre empresas clientes y empresas proveedoras o entre empresas compradoras y empresas vendedoras) o heterogéneas (entre empresas de sectores sin relación alguna entre ellos). En términos de valor, alrededor del 70% de las FAS transfronterizas son horizontales. Si se atiende al número, este porcentaje es del 50%. El número de FAS verticales ha aumentado en los últimos años. Así como a finales de la década de 1980 muchas de las FAS transfronterizas estuvieron motivadas por la búsqueda de ganancias financieras a corto plazo, en cambio hoy día la mayoría de las FAS obedecen a motivos estratégicos y económicos más que a motivos financieros inmediatos. Además, la mayoría de las FAS transfronterizas realizadas últimamente no son hostiles. Las FAS hostiles representaron menos del 5% del valor total y menos del 0,2% del número total de FAS en 1999.</w:t>
      </w:r>
    </w:p>
    <w:p>
      <w:pPr>
        <w:pStyle w:val="TextBody"/>
        <w:spacing w:before="0" w:after="0"/>
        <w:jc w:val="both"/>
        <w:rPr/>
      </w:pPr>
      <w:r>
        <w:rPr/>
      </w:r>
    </w:p>
    <w:p>
      <w:pPr>
        <w:pStyle w:val="TextBody"/>
        <w:spacing w:before="0" w:after="0"/>
        <w:jc w:val="both"/>
        <w:rPr/>
      </w:pPr>
      <w:r>
        <w:rPr/>
        <w:t>El “número” total de todas las FAS en todo el mundo (transfronterizas e internas) ha aumentado a una tasa anual del 42% entre 1980 y 1999. El “valor” de todas las FAS (transfronterizas e internas) expresado en proporción del PIB mundial ha crecido del 0,3% en 1980 al 8% en 1999. En este período pueden distinguirse dos grandes oleadas de FAS: una en 1988-1990 y otra desde 1995 en adelante. La última oleada ha ocurrido paralelamente al auge de las FAS internas. En consecuencia, durante la década de 1990 no cambió la proporción que representan las FAS transfronterizas respecto de la totalidad de las FAS, que alcanzó un promedio aproximado del 25% tanto en lo que se refiere al valor como al número de operaciones realizadas (no obstante, en 1999 esa proporción se acercó al 31% en términos de valor). Aparte de los créditos bancarios tradicionales, el auge reciente de las FAS se ha visto facilitado por la mayor utilización de instrumentos de financiación tales como la emisión de acciones ordinarias, el canje de acciones o la emisión de deuda por las empresas. Además de los créditos bancarios tradicionales, otra fuente de financiación importante han sido los fondos de capital riesgo, que han permitido a muchas nuevas empresas o a empresas pequeñas y medianas (PYME) llevar a cabo fusiones y adquisiciones.</w:t>
      </w:r>
    </w:p>
    <w:p>
      <w:pPr>
        <w:pStyle w:val="TextBody"/>
        <w:spacing w:before="0" w:after="0"/>
        <w:jc w:val="both"/>
        <w:rPr/>
      </w:pPr>
      <w:r>
        <w:rPr/>
      </w:r>
    </w:p>
    <w:p>
      <w:pPr>
        <w:pStyle w:val="TextBody"/>
        <w:spacing w:before="0" w:after="0"/>
        <w:jc w:val="both"/>
        <w:rPr/>
      </w:pPr>
      <w:r>
        <w:rPr/>
        <w:t>Siguiendo tendencias anteriores, las FAS transfronterizas aumentaron un 35% en 1999 y alcanzaron, según estimaciones de la UNCTAD, un valor de 720.000 millones de dólares en más de 6.000 operaciones. Alrededor de una sexta parte de estas operaciones (en número) concernieron a filiales de empresas extranjeras que ya estaban presentes en los países receptores.</w:t>
      </w:r>
    </w:p>
    <w:p>
      <w:pPr>
        <w:pStyle w:val="TextBody"/>
        <w:spacing w:before="0" w:after="0"/>
        <w:jc w:val="both"/>
        <w:rPr/>
      </w:pPr>
      <w:r>
        <w:rPr/>
        <w:t>Se prevé que las FAS transfronterizas aumentarán todavía más en el año 2000, habiéndose anunciado o cerrado ya varias megaoperaciones (por ejemplo la de Vodafone AirTouch y Mannesmann). Es muy posible que en el año 2000 el valor total de las FAS transfronterizas supere el billón de dólares.</w:t>
      </w:r>
    </w:p>
    <w:p>
      <w:pPr>
        <w:pStyle w:val="TextBody"/>
        <w:spacing w:before="0" w:after="0"/>
        <w:jc w:val="both"/>
        <w:rPr/>
      </w:pPr>
      <w:r>
        <w:rPr/>
      </w:r>
    </w:p>
    <w:p>
      <w:pPr>
        <w:pStyle w:val="TextBody"/>
        <w:spacing w:before="0" w:after="0"/>
        <w:jc w:val="both"/>
        <w:rPr/>
      </w:pPr>
      <w:r>
        <w:rPr/>
        <w:t>La relación entre el valor de las FAS transfronterizas y el de las corrientes mundiales de IED superó el 80% en 1999. Las FAS se han convertido en una forma particularmente importante de entrada de la IED en los países desarrollados. En el mundo en desarrollo sigue dominando la IED en nuevas instalaciones. Sin embargo, las corrientes de IED hacia los países en desarrollo asociadas a operaciones de fusión y adquisición han aumentado, y su valor ha pasado de aproximadamente una décima parte del valor de las entradas totales de IED a finales de la década de 1980 a una tercera parte a finales de la de 1990. En la Europa central y oriental, como consecuencia de las fluctuaciones de las adquisiciones transfronterizas relacionadas con privatizaciones, la parte porcentual de las FAS en las entradas totales de IED ha variado mucho de un año a otro.</w:t>
      </w:r>
    </w:p>
    <w:p>
      <w:pPr>
        <w:pStyle w:val="TextBody"/>
        <w:spacing w:before="0" w:after="0"/>
        <w:jc w:val="both"/>
        <w:rPr/>
      </w:pPr>
      <w:r>
        <w:rPr/>
      </w:r>
    </w:p>
    <w:p>
      <w:pPr>
        <w:pStyle w:val="TextBody"/>
        <w:spacing w:before="0" w:after="0"/>
        <w:jc w:val="both"/>
        <w:rPr/>
      </w:pPr>
      <w:r>
        <w:rPr/>
        <w:t>Pueden trazarse algunos paralelismos interesantes entre el auge actual de las FAS y el que se produjo en los Estados Unidos al final del siglo XIX, que alcanzó su punto culminante entre 1898 y 1902. En ambas oleadas de FAS influyeron las grandes novedades tecnológicas, las nuevas formas de financiar las FAS y las modificaciones introducidas en la legislación reguladora. Ahora bien, mientras que la oleada reciente tuvo un alcance internacional, la más antigua se circunscribió a los Estados Unidos. Y así como el auge de las alzas de aquel período en los Estados Unidos contribuyó a la aparición de un mercado nacional de bienes y servicios y un sistema nacional de producción, completado con un mercado nacional de empresas, así también el auge actual de las FAS a escala internacional consolida la formación de un mercado mundial de bienes y servicios y un sistema internacional de producción, completado con un mercado mundial cada vez mayor de empresas.</w:t>
      </w:r>
    </w:p>
    <w:p>
      <w:pPr>
        <w:pStyle w:val="TextBody"/>
        <w:spacing w:before="0" w:after="0"/>
        <w:jc w:val="both"/>
        <w:rPr/>
      </w:pPr>
      <w:r>
        <w:rPr/>
      </w:r>
    </w:p>
    <w:p>
      <w:pPr>
        <w:pStyle w:val="TextBody"/>
        <w:spacing w:before="0" w:after="0"/>
        <w:jc w:val="both"/>
        <w:rPr/>
      </w:pPr>
      <w:r>
        <w:rPr/>
        <w:t xml:space="preserve">… </w:t>
      </w:r>
      <w:r>
        <w:rPr/>
        <w:t>impulsado por los objetivos estratégicos de las empresas…</w:t>
      </w:r>
    </w:p>
    <w:p>
      <w:pPr>
        <w:pStyle w:val="TextBody"/>
        <w:spacing w:before="0" w:after="0"/>
        <w:jc w:val="both"/>
        <w:rPr/>
      </w:pPr>
      <w:r>
        <w:rPr/>
      </w:r>
    </w:p>
    <w:p>
      <w:pPr>
        <w:pStyle w:val="TextBody"/>
        <w:spacing w:before="0" w:after="0"/>
        <w:jc w:val="both"/>
        <w:rPr/>
      </w:pPr>
      <w:r>
        <w:rPr/>
        <w:t>La avalancha actual de FAS transfronterizas se produce a pesar de que muchas de estas operaciones no han dado los resultados positivos que esperaban las empresas adquirentes tanto por lo que hace a los precios de las acciones como a efectos económicos “reales” tales como los beneficios o la productividad. Aunque por lo general los efectos sobre las empresas adquiridas son más favorables, el crecimiento de las FAS transfronterizas como modo de expansión se puede seguir considerando un tanto paradójico. Para entender mejor el fenómeno, hay que tener en cuenta tanto los motivos fundamentales por los que se hace una fusión o adquisición como los cambios que se producen en el entorno económico, así como su interacción.</w:t>
      </w:r>
    </w:p>
    <w:p>
      <w:pPr>
        <w:pStyle w:val="TextBody"/>
        <w:spacing w:before="0" w:after="0"/>
        <w:jc w:val="both"/>
        <w:rPr/>
      </w:pPr>
      <w:r>
        <w:rPr/>
      </w:r>
    </w:p>
    <w:p>
      <w:pPr>
        <w:pStyle w:val="TextBody"/>
        <w:spacing w:before="0" w:after="0"/>
        <w:jc w:val="both"/>
        <w:rPr/>
      </w:pPr>
      <w:r>
        <w:rPr/>
        <w:t>En general, desde la perspectiva del inversor extranjero, las FAS transfronterizas presentan dos grandes ventajas en comparación con las inversiones en nuevas instalaciones como modo de entrada de la IED: rapidez y acceso a activos patrimoniales. El papel crucial que juega la rapidez en la vida actual de las empresas se puede ilustrar con frases de altos ejecutivos como las siguientes: “En la nueva economía en que vivimos un año tiene 50 días” o “La rapidez es nuestro amigo, el tiempo nuestro enemigo”. Por lo general las FAS transfronterizas representan el medio más rápido de conquistar una posición sólida en un nuevo mercado, ganar poder de mercado (y desde luego dominio sobre el mercado), incrementar el tamaño de la empresa o repartir los riesgos. Al mismo tiempo, los altos directivos de las empresas pueden aprovechar las oportunidades financieras y además cosechar ganancias personales. Asimismo, las FAS transfronterizas permiten a las empresas explotar las sinergias agrupando los recursos patrimoniales y las capacidades de las empresas que intervienen en estas operaciones, con posibles ganancias estáticas y dinámicas de eficiencia. Ahora bien, el historial relativamente pobre en lo que atañe a los resultados financieros de las FAS induce a pensar que quizá deban tenerse en cuenta otros motivos.</w:t>
      </w:r>
    </w:p>
    <w:p>
      <w:pPr>
        <w:pStyle w:val="TextBody"/>
        <w:spacing w:before="0" w:after="0"/>
        <w:jc w:val="both"/>
        <w:rPr/>
      </w:pPr>
      <w:r>
        <w:rPr/>
      </w:r>
    </w:p>
    <w:p>
      <w:pPr>
        <w:pStyle w:val="TextBody"/>
        <w:spacing w:before="0" w:after="0"/>
        <w:jc w:val="both"/>
        <w:rPr/>
      </w:pPr>
      <w:r>
        <w:rPr/>
        <w:t>Estos otros motivos tendrían que ver con los adelantos tecnológicos, la liberalización y los cambios que se producen en los mercados de capitales. El rápido ritmo de los adelantos tecnológicos ha acentuado las presiones sobre las empresas tecnológicas líderes del mundo, que suelen ser ETN, para competir. Al fusionarse con otras ETN que tienen capacidades complementarias, las empresas pueden repartirse los costos de las innovaciones, tener acceso a nuevos activos tecnológicos y mejorar su competitividad. La difusión y profundización del sistema internacional de producción como resultado de las FAS transfronterizas también se han visto facilitadas por la eliminación o suavización de las restricciones a la IED (incluidas las restricciones a las FAS transfronterizas) en muchos países. Las medidas de liberalización del comercio y de integración regional han dado un nuevo impulso a las FAS transfronterizas al sentar las bases para una competencia más intensa y empujar a la reestructuración y consolidación a escala regional de la actividad empresarial. A su vez, la liberalización de los mercados de capitales y la proliferación de nuevos métodos de financiar estas operaciones han facilitado también las FAS transfronterizas. Por último, ahora está mucho más aceptada la idea de que existe un mercado mundial de empresas cada vez mayor.</w:t>
      </w:r>
    </w:p>
    <w:p>
      <w:pPr>
        <w:pStyle w:val="TextBody"/>
        <w:spacing w:before="0" w:after="0"/>
        <w:jc w:val="both"/>
        <w:rPr/>
      </w:pPr>
      <w:r>
        <w:rPr/>
      </w:r>
    </w:p>
    <w:p>
      <w:pPr>
        <w:pStyle w:val="TextBody"/>
        <w:spacing w:before="0" w:after="0"/>
        <w:jc w:val="both"/>
        <w:rPr/>
      </w:pPr>
      <w:r>
        <w:rPr/>
        <w:t>La oleada actual de reestructuraciones empresariales a escala mundial y regional como resultado de las FAS transfronterizas indica que existe una relación dinámica entre los factores fundamentales que empujan a las empresas a realizar fusiones y adquisiciones, con el fin de alcanzar sus objetivos estratégicos y los cambios en el entorno económico mundial. Para muchas empresas, el deseo de sobrevivir y prosperar en el mercado mundial emergente de empresas se ha convertido en la cuestión estratégica clave y esto explica que ese deseo fomente la tendencia a las fusiones y adquisiciones. En el mercado de empresas, las que no crezcan y obtengan beneficios se verán expuestas a sanciones. Una de estas sanciones es ser absorbida por otra empresa. Todos los motivos fundamentales que empujan a las empresas a efectuar fusiones y adquisiciones transfronterizas luego se combinan hasta convertirse en elementos esenciales del objetivo estratégico dominante de las empresas, que es defender y aumentar su competitividad en el mercado. Las FAS transfronterizas están ganando importancia con tanta rapidez precisamente porque ofrecen a las empresas el camino más rápido para adquirir activos tangibles e intangibles en distintos países y les ayudan a reestructurar sus operaciones nacional o mundialmente con el fin de explotar las sinergias y obtener ventajas estratégicas. En resumen, las FAS transfronterizas permiten a las empresas hacerse rápidamente con una serie de activos localizacionales que se han convertido en una fuente esencial de competitividad en una economía en vías de mundialización. Además, en los sectores de estructura oligopolística estas operaciones pueden efectuarse para responder o anticiparse a los movimientos de los competidores. Incluso las empresas que no quisieran subirse al carro de las fusiones y adquisiciones quizá consideren que están obligadas a hacerlo por temor a convertirse ellas mismas en blanco de tales operaciones.</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 xml:space="preserve">… </w:t>
      </w:r>
      <w:r>
        <w:rPr/>
        <w:t>y concentrado principalmente en un puñado de países desarrollados y sectores</w:t>
      </w:r>
    </w:p>
    <w:p>
      <w:pPr>
        <w:pStyle w:val="TextBody"/>
        <w:spacing w:before="0" w:after="0"/>
        <w:jc w:val="both"/>
        <w:rPr/>
      </w:pPr>
      <w:r>
        <w:rPr/>
      </w:r>
    </w:p>
    <w:p>
      <w:pPr>
        <w:pStyle w:val="TextBody"/>
        <w:spacing w:before="0" w:after="0"/>
        <w:jc w:val="both"/>
        <w:rPr/>
      </w:pPr>
      <w:r>
        <w:rPr/>
        <w:t>El 90% de todas las FAS transfronterizas (según el valor en 1999), incluida la mayoría de las 109  megaoperaciones en que el valor de la operación superó los 1.000 millones de dólares, se llevaron a cabo en países desarrollados. Estos países, que presentan la proporción más elevada de fusiones y adquisiciones con respecto de su PIB, han registrado un aumento paralelo de las corrientes de IED.</w:t>
      </w:r>
    </w:p>
    <w:p>
      <w:pPr>
        <w:pStyle w:val="TextBody"/>
        <w:spacing w:before="0" w:after="0"/>
        <w:jc w:val="both"/>
        <w:rPr/>
      </w:pPr>
      <w:r>
        <w:rPr/>
      </w:r>
    </w:p>
    <w:p>
      <w:pPr>
        <w:pStyle w:val="TextBody"/>
        <w:spacing w:before="0" w:after="0"/>
        <w:jc w:val="both"/>
        <w:rPr/>
      </w:pPr>
      <w:r>
        <w:rPr/>
        <w:t>Las empresas de la Europa occidental fueron muy activas en 1999 en lo que se refiere a operaciones de FAS transfronterizas, con un total de 354.000 millones de dólares de ventas y 519.000 millones de dólares de compras. Las FAS entre empresas de la Unión Europea representan una proporción elevada de estas operaciones, y en ellas han influido la introducción de la moneda única y las medidas adoptadas para profundizar la integración regional. La mayoría de las compras realizadas fuera de la región han correspondido a empresas británicas que han adquirido empresas estadounidenses. El Reino Unido, Suecia, Alemania y los Países Bajos fueron los países donde se vendieron más empresas, mientras que Alemania y Francia fueron los mayores compradores de empresas de otros países después del Reino Unido.</w:t>
      </w:r>
    </w:p>
    <w:p>
      <w:pPr>
        <w:pStyle w:val="TextBody"/>
        <w:spacing w:before="0" w:after="0"/>
        <w:jc w:val="both"/>
        <w:rPr/>
      </w:pPr>
      <w:r>
        <w:rPr/>
      </w:r>
    </w:p>
    <w:p>
      <w:pPr>
        <w:pStyle w:val="TextBody"/>
        <w:spacing w:before="0" w:after="0"/>
        <w:jc w:val="both"/>
        <w:rPr/>
      </w:pPr>
      <w:r>
        <w:rPr/>
        <w:t>Los Estados Unidos siguieron siendo el país con el mayor número de empresas vendidas a inversores extranjeros en 1999, con unas ventas por concepto de fusiones y adquisiciones de 233.000 millones de dólares. Más de la cuarta parte de todas las operaciones de fusión y adquisición realizadas en los Estados Unidos en 1999 las llevaron a cabo empresas adquirentes extranjeras, en comparación con el 7% en 1997. Las FAS transfronterizas son actualmente el modo principal de entrada de la IED en el mercado estadounidense. Las inversiones para operaciones de fusión y adquisición en filiales extranjeras en los Estados Unidos representaron el 90% del valor y el 62% del número total de proyectos de IED en 1998. En cuanto a la salida de inversiones por este concepto, empresas estadounidenses adquirieron empresas extranjeras por valor de 112.000 millones de dólares en 1999, 25.000 millones menos que en 1998. La disminución obedece a que hubo menos megaoperaciones.</w:t>
      </w:r>
    </w:p>
    <w:p>
      <w:pPr>
        <w:pStyle w:val="TextBody"/>
        <w:spacing w:before="0" w:after="0"/>
        <w:jc w:val="both"/>
        <w:rPr/>
      </w:pPr>
      <w:r>
        <w:rPr/>
      </w:r>
    </w:p>
    <w:p>
      <w:pPr>
        <w:pStyle w:val="TextBody"/>
        <w:spacing w:before="0" w:after="0"/>
        <w:jc w:val="both"/>
        <w:rPr/>
      </w:pPr>
      <w:r>
        <w:rPr/>
        <w:t>El valor de las compras japonesas en el extranjero por operaciones de fusión o adquisición aumentó considerablemente en 1999, debido sobre todo a una sola operación. En general, las ETN siguen prefiriendo las inversiones en nuevas instalaciones a las inversiones en fusiones y adquisiciones, sobre todo cuando invierten en países en desarrollo. Las ventas en el Japón por FAS transfronterizas aumentaron rápidamente en los últimos años y superaron a las compras en el período 1997-1999. Esto ha obedecido a las modificaciones introducidas en la legislación japonesa que regula las FAS, a la estrategia de las ETN domiciliadas en el extranjero de favorecer las FAS, y al cambio de actitud de las empresas japonesas ante esta clase de operaciones.</w:t>
      </w:r>
    </w:p>
    <w:p>
      <w:pPr>
        <w:pStyle w:val="TextBody"/>
        <w:spacing w:before="0" w:after="0"/>
        <w:jc w:val="both"/>
        <w:rPr/>
      </w:pPr>
      <w:r>
        <w:rPr/>
      </w:r>
    </w:p>
    <w:p>
      <w:pPr>
        <w:pStyle w:val="TextBody"/>
        <w:spacing w:before="0" w:after="0"/>
        <w:jc w:val="both"/>
        <w:rPr/>
      </w:pPr>
      <w:r>
        <w:rPr/>
        <w:t>Las industrias del automóvil, los productos químicos y farmacéuticos y los alimentos, las bebidas y el tabaco fueron las industrias del sector manufacturero en las que hubo una mayor actividad a escala mundial en 1999 en lo que se refiere a las FAS transfronterizas. La mayor parte de las FAS que se llevaron a cabo en esas industrias fueron de tipo horizontal y con ellas se buscaba obtener economías de escala, explotar sinergias tecnológicas, aumentar el poder de mercado, eliminar el exceso de capacidad o consolidar y racionalizar las estrategias de innovación y los presupuestos de I+D. En la mayoría de las industrias en las cuales hay una intensa actividad de operaciones horizontales de fusión y adquisición han aumentado los índices de concentración. En la industria del automóvil, las FAS entre fabricantes y distribuidores de automóviles también ha dado origen a una mayor integración vertical. Las telecomunicaciones, la energía y los servicios financieros fueron las ramas del sector de los servicios en las que hubo una mayor actividad de fusiones y adquisiciones, en gran parte como consecuencia de las recientes medidas de desregulación y liberalización de tales ramas de los servicios. En la rama de los servicios financieros, las presiones para competir y los costos cada vez mayores de las tecnologías de la información han dado un nuevo impulso a las FAS.</w:t>
      </w:r>
    </w:p>
    <w:p>
      <w:pPr>
        <w:pStyle w:val="TextBody"/>
        <w:spacing w:before="0" w:after="0"/>
        <w:jc w:val="both"/>
        <w:rPr/>
      </w:pPr>
      <w:r>
        <w:rPr/>
      </w:r>
    </w:p>
    <w:p>
      <w:pPr>
        <w:pStyle w:val="TextBody"/>
        <w:spacing w:before="0" w:after="0"/>
        <w:jc w:val="both"/>
        <w:rPr/>
      </w:pPr>
      <w:r>
        <w:rPr/>
        <w:t>Hasta finales de la década de 1990 en los países en desarrollo no se realizaron importantes operaciones transfronterizas de fusión y adquisición de empresas en términos de valor. Aunque la proporción que corresponde a esos países del valor mundial de las FAS transfronterizas se mantuvo constante en menos del 10% en prácticamente todos los años hasta mediados de la década de 1990, en cambio según el número de operaciones su parte porcentual aumentó del 5% en 1987 al 19% a finales de la década de 1990. El valor de las FAS transfronterizas realizadas por empresas de países en desarrollo pasó de 3.000 millones de dólares en 1987 a 41.000 millones en 1999.</w:t>
      </w:r>
    </w:p>
    <w:p>
      <w:pPr>
        <w:pStyle w:val="TextBody"/>
        <w:spacing w:before="0" w:after="0"/>
        <w:jc w:val="both"/>
        <w:rPr/>
      </w:pPr>
      <w:r>
        <w:rPr/>
      </w:r>
    </w:p>
    <w:p>
      <w:pPr>
        <w:pStyle w:val="TextBody"/>
        <w:spacing w:before="0" w:after="0"/>
        <w:jc w:val="both"/>
        <w:rPr/>
      </w:pPr>
      <w:r>
        <w:rPr/>
        <w:t>Entre las regiones en desarrollo, América Latina y el Caribe ocupa el primer lugar en lo que se refiere a las ventas por FAS transfronterizas, siendo el Brasil y la Argentina los principales vendedores. Las privatizaciones han sido el canal principal de las FAS realizadas en ambos países. En Asia, las ventas por FAS transfronterizas cobraron impulso en 1999. En la República de Corea las adquisiciones realizadas por empresas extranjeras superaron los 9.000 millones de dólares en 1990, con lo cual ese país fue el mayor receptor de IED por concepto de fusiones y adquisiciones dentro del grupo de los países en desarrollo asiáticos. En África, Egipto, Marruecos y Sudáfrica han sido los países del continente donde ha habido más adquisiciones de empresas locales por empresas extranjeras. En los demás países africanos hubo pocas fusiones y adquisiciones, en parte por el lento ritmo de las privatizaciones y en parte por motivos de índole más general como el clima de las inversiones y el hecho de que en el sector privado hubiera pocas empresas interesantes para comprar.</w:t>
      </w:r>
    </w:p>
    <w:p>
      <w:pPr>
        <w:pStyle w:val="TextBody"/>
        <w:spacing w:before="0" w:after="0"/>
        <w:jc w:val="both"/>
        <w:rPr/>
      </w:pPr>
      <w:r>
        <w:rPr/>
      </w:r>
    </w:p>
    <w:p>
      <w:pPr>
        <w:pStyle w:val="TextBody"/>
        <w:spacing w:before="0" w:after="0"/>
        <w:jc w:val="both"/>
        <w:rPr/>
      </w:pPr>
      <w:r>
        <w:rPr/>
        <w:t>Los principales adquirentes de empresas domiciliadas en países en desarrollo han sido tradicionalmente las ETN que tienen su sede social en países desarrollados. Las empresas de la Unión Europea se convirtieron en los principales adquirentes en 1998-1999, desplazando a las empresas estadounidenses, y a ellas les correspondieron más de las dos quintas partes de todas las FAS transfronterizas que se llevaron a cabo en países en desarrollo. Las compras por concepto de FAS transfronterizas realizadas por empresas domiciliadas en países en desarrollo casi se duplicaron en 1999, tras su fuerte caída en 1998 como consecuencia de la crisis financiera asiática. Las empresas asiáticas se convirtieron de hecho en el blanco principal de esas compras en 1999, año en que Singapur fue el principal comprador. Las compras por concepto de FAS transfronterizas realizadas por empresas de los cinco países asiáticos más afectados por la crisis financiera también aumentaron, lo que indica que mejoró su liquidez. Puede apreciarse la misma tendencia en América Latina y el Caribe, donde hubo aumentos importantes de las compras efectuadas por empresas de esta región en los últimos años.</w:t>
      </w:r>
    </w:p>
    <w:p>
      <w:pPr>
        <w:pStyle w:val="TextBody"/>
        <w:spacing w:before="0" w:after="0"/>
        <w:jc w:val="both"/>
        <w:rPr/>
      </w:pPr>
      <w:r>
        <w:rPr/>
      </w:r>
    </w:p>
    <w:p>
      <w:pPr>
        <w:pStyle w:val="TextBody"/>
        <w:spacing w:before="0" w:after="0"/>
        <w:jc w:val="both"/>
        <w:rPr/>
      </w:pPr>
      <w:r>
        <w:rPr/>
        <w:t>En la Europa central y oriental la actividad de fusiones y adquisiciones ha fluctuado mucho, y el valor de estas operaciones se duplicó en 1999 alcanzando la cifra de 10.000 millones de dólares.</w:t>
      </w:r>
    </w:p>
    <w:p>
      <w:pPr>
        <w:pStyle w:val="TextBody"/>
        <w:spacing w:before="0" w:after="0"/>
        <w:jc w:val="both"/>
        <w:rPr/>
      </w:pPr>
      <w:r>
        <w:rPr/>
        <w:t>Polonia, la República Checa y Hungría han sido los países donde han habido más operaciones de este tipo como consecuencia de los programas de privatización en gran escala que han puesto en práctica. Las empresas de la Unión Europea son los principales adquirentes de empresas en esta región.</w:t>
      </w:r>
    </w:p>
    <w:p>
      <w:pPr>
        <w:pStyle w:val="TextBody"/>
        <w:spacing w:before="0" w:after="0"/>
        <w:jc w:val="both"/>
        <w:rPr/>
      </w:pPr>
      <w:r>
        <w:rPr/>
      </w:r>
    </w:p>
    <w:p>
      <w:pPr>
        <w:pStyle w:val="TextBody"/>
        <w:spacing w:before="0" w:after="0"/>
        <w:jc w:val="both"/>
        <w:rPr/>
      </w:pPr>
      <w:r>
        <w:rPr/>
        <w:t>Entre los países en desarrollo, la repartición sectorial de las FAS transfronterizas difiere considerablemente según se trate de la Unión Europea o de los Estados Unidos. En la primera, las industrias de los productos químicos, la alimentación, las bebidas y el tabaco son las industrias más buscadas por las empresas extranjeras para realizar operaciones de fusión o adquisición. En los Estados Unidos, las industrias preferidas son la industria eléctrica y de material electrónico y la industria química. En la Unión Europea y los Estados Unidos las empresas financieras son los adquirentes más agresivos. En América Latina y el Caribe las operaciones de fusión y adquisición se concentran en los servicios públicos, el sector financiero, los productos del petróleo, el transporte, el almacenamiento y las comunicaciones. En los cinco países más afectados por la crisis financiera asiática el sector financiero es el sector en el que hay un mayor número de adquisiciones extranjeras. Ese sector y también el de la alimentación, las bebidas y el tabaco son los sectores preferidos para operaciones de fusión y adquisición en la Europa central y oriental.</w:t>
      </w:r>
    </w:p>
    <w:p>
      <w:pPr>
        <w:pStyle w:val="TextBody"/>
        <w:spacing w:before="0" w:after="0"/>
        <w:jc w:val="both"/>
        <w:rPr/>
      </w:pPr>
      <w:r>
        <w:rPr/>
      </w:r>
    </w:p>
    <w:p>
      <w:pPr>
        <w:pStyle w:val="TextBody"/>
        <w:spacing w:before="0" w:after="0"/>
        <w:jc w:val="both"/>
        <w:rPr/>
      </w:pPr>
      <w:r>
        <w:rPr/>
        <w:t>Las características especiales de las FAS transfronterizas suscitan inquietudes acerca de los beneficios que al final sacan de ellas los países receptores…</w:t>
      </w:r>
    </w:p>
    <w:p>
      <w:pPr>
        <w:pStyle w:val="TextBody"/>
        <w:spacing w:before="0" w:after="0"/>
        <w:jc w:val="both"/>
        <w:rPr/>
      </w:pPr>
      <w:r>
        <w:rPr/>
      </w:r>
    </w:p>
    <w:p>
      <w:pPr>
        <w:pStyle w:val="TextBody"/>
        <w:spacing w:before="0" w:after="0"/>
        <w:jc w:val="both"/>
        <w:rPr/>
      </w:pPr>
      <w:r>
        <w:rPr/>
        <w:t>Las FAS transfronterizas, sobre todo aquéllas en las que intervienen grandes empresas, se manejan vastas sumas de dinero y se produce una profunda reestructuración de las actividades de las empresas concernidas, son una de las caras más visibles de la mundialización. Pero, como ocurre con la mundialización en general, las FAS pueden tener un impacto de doble filo y desigual en el desarrollo. En efecto, quizá en mayor medida que muchos otros aspectos de la mundialización, las FAS transfronterizas, y la expansión del mercado mundial en el que se compran y venden la propiedad y el control de empresas, suscitan ciertos interrogantes acerca de la balanza de beneficios y costos que suponen para los países receptores. Estas inquietudes aumentan con el fenómeno actual de la mundialización y los rápidos cambios que ésta acarrea. Se piensa que las ETN se benefician exageradamente de la mundialización, mientras que las PYME locales de los países en desarrollo resultan perjudicadas. Las FAS, y sobre todo las de carácter transfronterizo, se presentan así como poco más que un instrumento para la expansión de la gran empresa.</w:t>
      </w:r>
    </w:p>
    <w:p>
      <w:pPr>
        <w:pStyle w:val="TextBody"/>
        <w:spacing w:before="0" w:after="0"/>
        <w:jc w:val="both"/>
        <w:rPr/>
      </w:pPr>
      <w:r>
        <w:rPr/>
      </w:r>
    </w:p>
    <w:p>
      <w:pPr>
        <w:pStyle w:val="TextBody"/>
        <w:spacing w:before="0" w:after="0"/>
        <w:jc w:val="both"/>
        <w:rPr/>
      </w:pPr>
      <w:r>
        <w:rPr/>
        <w:t>¿Por qué preocupan las FAS trasfronterizas a los países receptores?</w:t>
      </w:r>
    </w:p>
    <w:p>
      <w:pPr>
        <w:pStyle w:val="TextBody"/>
        <w:spacing w:before="0" w:after="0"/>
        <w:jc w:val="both"/>
        <w:rPr/>
      </w:pPr>
      <w:r>
        <w:rPr/>
      </w:r>
    </w:p>
    <w:p>
      <w:pPr>
        <w:pStyle w:val="TextBody"/>
        <w:spacing w:before="0" w:after="0"/>
        <w:jc w:val="both"/>
        <w:rPr/>
      </w:pPr>
      <w:r>
        <w:rPr/>
        <w:t>En una serie de países receptores, en los ambientes políticos y en los medios de comunicación existe la preocupación de que la entrada de una inversión extranjera directa para absorber una empresa nacional sea menos beneficiosa, si no claramente perjudicial, para el desarrollo económico del país receptor que la entrada de una inversión extranjera para establecer nuevas instalaciones. En el centro de esa preocupación subyace la idea de que la adquisición de empresas nacionales por empresas extranjeras no aumenta la capacidad productiva del país, sino que supone simplemente una transferencia de propiedad y control de manos nacionales a manos extranjeras. Esta transferencia suele ir acompañada del despido de trabajadores o del cierre de alguna actividad de producción o funcional (por ejemplo, actividades de I+D), además de significar que habrá que pagar al nuevo propietario en divisas.</w:t>
      </w:r>
    </w:p>
    <w:p>
      <w:pPr>
        <w:pStyle w:val="TextBody"/>
        <w:spacing w:before="0" w:after="0"/>
        <w:jc w:val="both"/>
        <w:rPr/>
      </w:pPr>
      <w:r>
        <w:rPr/>
      </w:r>
    </w:p>
    <w:p>
      <w:pPr>
        <w:pStyle w:val="TextBody"/>
        <w:spacing w:before="0" w:after="0"/>
        <w:jc w:val="both"/>
        <w:rPr/>
      </w:pPr>
      <w:r>
        <w:rPr/>
        <w:t>Si las empresas adquirentes son oligopolistas mundiales, pueden perfectamente llegar a dominar el mercado interior. Además, las FAS transfronterizas pueden utilizarse deliberadamente para reducir la competencia en el mercado interior. Pueden hacer caer bajo el control del capital extranjero empresas estratégicas o incluso sectores enteros (incluidos sectores clave como el de la banca), lo que es una amenaza para el desarrollo de la capacidad empresarial y la capacidad tecnológica del país receptor.</w:t>
      </w:r>
    </w:p>
    <w:p>
      <w:pPr>
        <w:pStyle w:val="TextBody"/>
        <w:spacing w:before="0" w:after="0"/>
        <w:jc w:val="both"/>
        <w:rPr/>
      </w:pPr>
      <w:r>
        <w:rPr/>
      </w:r>
    </w:p>
    <w:p>
      <w:pPr>
        <w:pStyle w:val="TextBody"/>
        <w:spacing w:before="0" w:after="0"/>
        <w:jc w:val="both"/>
        <w:rPr/>
      </w:pPr>
      <w:r>
        <w:rPr/>
        <w:t>La preocupación por los efectos de las FAS transfronterizas en el desarrollo de la economía del país receptor surge incluso cuando la fusión o adquisición da buenos resultados desde el punto de vista empresarial. Pero también suscita preocupación la posibilidad de que la fusión o adquisición no llegue a dar buenos resultados. La mitad de todas las FAS no llegaron a dar los resultados que esperaban de ellas las empresas matrices, resultado que por lo general se miden en términos de creación de valor para los accionistas. Por otra parte, incluso cuando la fusión o adquisición da buenos resultados, la ejecución deficiente de la operación desde el punto de vista del inversor extranjero no significa forzosamente que aquélla vaya a tener un efecto favorable en el desarrollo del país receptor. Esto se aplica tanto a las IED en fusiones y adquisiciones como a las IED en nuevas instalaciones. La razón principal es que los objetivos comerciales de las ETN y los objetivos de desarrollo de las economías receptoras no coinciden necesariamente.</w:t>
      </w:r>
    </w:p>
    <w:p>
      <w:pPr>
        <w:pStyle w:val="TextBody"/>
        <w:spacing w:before="0" w:after="0"/>
        <w:jc w:val="both"/>
        <w:rPr/>
      </w:pPr>
      <w:r>
        <w:rPr/>
      </w:r>
    </w:p>
    <w:p>
      <w:pPr>
        <w:pStyle w:val="TextBody"/>
        <w:spacing w:before="0" w:after="0"/>
        <w:jc w:val="both"/>
        <w:rPr/>
      </w:pPr>
      <w:r>
        <w:rPr/>
        <w:t>Los motivos de preocupación trascienden el ámbito de lo puramente económico y tocan también a los ámbitos social, político y cultural. En sectores como los medios de comunicación o las actividades de esparcimiento, por ejemplo, se ha llegado a considerar que las fusiones y adquisiciones son una amenaza para la cultura o la identidad nacional. Desde un ángulo más general, la transferencia de la propiedad de empresas importantes de manos nacionales a manos extranjeras puede verse como un hecho que socava la soberanía nacional y que es equiparable a una recolonización. Cuando las adquisiciones se convierten en “ventas a precios de saldo” -esto es, las ventas de empresas en dificultades, por lo general a precios bajos considerados anormalmente bajos-, aumentan las preocupaciones.</w:t>
      </w:r>
    </w:p>
    <w:p>
      <w:pPr>
        <w:pStyle w:val="TextBody"/>
        <w:spacing w:before="0" w:after="0"/>
        <w:jc w:val="both"/>
        <w:rPr/>
      </w:pPr>
      <w:r>
        <w:rPr/>
      </w:r>
    </w:p>
    <w:p>
      <w:pPr>
        <w:pStyle w:val="TextBody"/>
        <w:spacing w:before="0" w:after="0"/>
        <w:jc w:val="both"/>
        <w:rPr/>
      </w:pPr>
      <w:r>
        <w:rPr/>
        <w:t>Las preocupaciones que despiertan las FAS transfronterizas no se limitan a los países en desarrollo. También se pueden escuchar en muchos países desarrollados, expresadas, por lo general, con más vehemencia. Cuando inversores japoneses adquirieron el Rockefeller Center en Nueva York y estudios de cine en Hollywood, la prensa reaccionó con indignación. Cuando Vodafone AirTouch, una empresa del Reino Unido, trató recientemente de comprar Mannesmann, una empresa de Alemania, la reacción fue similar en ciertos círculos. Aunque las reacciones nacionalistas a la absorción de compañías nacionales por compañías extranjeras están siendo menos virulentas, pueden ser lo suficientemente enérgicas como para empujar a los gobiernos de los países receptores a intervenir, sobre todo si las absorciones son hostiles.</w:t>
      </w:r>
    </w:p>
    <w:p>
      <w:pPr>
        <w:pStyle w:val="TextBody"/>
        <w:spacing w:before="0" w:after="0"/>
        <w:jc w:val="both"/>
        <w:rPr/>
      </w:pPr>
      <w:r>
        <w:rPr/>
      </w:r>
    </w:p>
    <w:p>
      <w:pPr>
        <w:pStyle w:val="TextBody"/>
        <w:spacing w:before="0" w:after="0"/>
        <w:jc w:val="both"/>
        <w:rPr/>
      </w:pPr>
      <w:r>
        <w:rPr/>
        <w:t>Todas estas inquietudes hay que examinarlas cuidadosamente, y esto es lo que se hace en la edición de 2000 del “Informe sobre las inversiones en el mundo”, cuyo análisis se concentra en el impacto que tienen las FAS transfronterizas en sectores clave del desarrollo económico y en ver si ese impacto difiere del que tienen las IED en nuevas instalaciones. El análisis que se hace en este volumen es en gran parte teórico, de modo que es imprescindible un análisis más empírico con el fin de llegar a entender bien la cuestión.</w:t>
      </w:r>
    </w:p>
    <w:p>
      <w:pPr>
        <w:pStyle w:val="TextBody"/>
        <w:spacing w:before="0" w:after="0"/>
        <w:jc w:val="both"/>
        <w:rPr/>
      </w:pPr>
      <w:r>
        <w:rPr/>
      </w:r>
    </w:p>
    <w:p>
      <w:pPr>
        <w:pStyle w:val="TextBody"/>
        <w:spacing w:before="0" w:after="0"/>
        <w:jc w:val="both"/>
        <w:rPr/>
      </w:pPr>
      <w:r>
        <w:rPr/>
        <w:t>Como punto de partida para el análisis que se hace en este informe se ha utilizado el impacto que tienen las IED en general en diferentes esferas clave del desarrollo, esferas que ya habían sido identificadas en la edición de 1999 del “Informe sobre las inversiones en el mundo” de la UNCTAD. Partiendo de esa base en el informe de 2000 se compara el impacto de las IED en fusiones y adquisiciones con el de las IED en nuevas instalaciones. Comparar las FAS transfronterizas con las IED en nuevas instalaciones supone por lo general considerar hipótesis, esto es, lo que habría ocurrido si no se hubiese producido la fusión o adquisición transfronteriza. En estas hipótesis hay que tener en cuenta no sólo el sector de que se trate y el contexto del país receptor, sino también los aspectos más amplios del comercio, la tecnología y la competencia.</w:t>
      </w:r>
    </w:p>
    <w:p>
      <w:pPr>
        <w:pStyle w:val="TextBody"/>
        <w:spacing w:before="0" w:after="0"/>
        <w:jc w:val="both"/>
        <w:rPr/>
      </w:pPr>
      <w:r>
        <w:rPr/>
      </w:r>
    </w:p>
    <w:p>
      <w:pPr>
        <w:pStyle w:val="TextBody"/>
        <w:spacing w:before="0" w:after="0"/>
        <w:jc w:val="both"/>
        <w:rPr/>
      </w:pPr>
      <w:r>
        <w:rPr/>
        <w:t>No todas las fusiones y adquisiciones transfronterizas son inversiones extranjeras directas. Algunas son inversiones de cartera (las adquisiciones de menos del 10% del capital social a efectos de medición), pero hay también fusiones y adquisiciones que se asemejan a las inversiones de cartera por el hecho de estar motivadas exclusiva y fundamentalmente por consideraciones financieras al margen de cuál sea el porcentaje de capital social adquirido. En este informe no se han incluido las FAS que son inversiones de cartera o asimilables a ellas, pues el eje del análisis lo constituyen las FAS como modo de entrada de las IED, no las FAS fronterizas per se. De todas maneras, la proporción que representan las FAS que son inversiones de cartera o asimilables a ellas respecto del valor total de las FAS transfronterizas es pequeño.</w:t>
      </w:r>
    </w:p>
    <w:p>
      <w:pPr>
        <w:pStyle w:val="TextBody"/>
        <w:spacing w:before="0" w:after="0"/>
        <w:jc w:val="both"/>
        <w:rPr/>
      </w:pPr>
      <w:r>
        <w:rPr/>
      </w:r>
    </w:p>
    <w:p>
      <w:pPr>
        <w:pStyle w:val="TextBody"/>
        <w:spacing w:before="0" w:after="0"/>
        <w:jc w:val="both"/>
        <w:rPr/>
      </w:pPr>
      <w:r>
        <w:rPr/>
        <w:t>Para algunos inversores directos es una verdadera alternativa el decidir si entran en un país receptor mediante una IED en nuevas instalaciones o lo hacen mediante una fusión o adquisición. Sin embargo, los dos modos de entrada no siempre son opciones realistas ni para las ETN ni para los países receptores, como ocurre por ejemplo cuando se privatiza una red de telecomunicaciones o cuando una gran empresa en crisis necesita ser salvada y es imposible encontrar en el país ningún comprador nacional. Esto explica porque en la edición de 2000 del “Informe sobre las inversiones en el mundo” también se analizan las situaciones en que las FAS transfronterizas son la única vía realista que tiene un país para hacer frente a una situación dada, examinando para ello qué efectos tiene la fusión o adquisición en el funcionamiento de la empresa adquirida y de la economía receptora.</w:t>
      </w:r>
    </w:p>
    <w:p>
      <w:pPr>
        <w:pStyle w:val="TextBody"/>
        <w:spacing w:before="0" w:after="0"/>
        <w:jc w:val="both"/>
        <w:rPr/>
      </w:pPr>
      <w:r>
        <w:rPr/>
      </w:r>
    </w:p>
    <w:p>
      <w:pPr>
        <w:pStyle w:val="TextBody"/>
        <w:spacing w:before="0" w:after="0"/>
        <w:jc w:val="both"/>
        <w:rPr/>
      </w:pPr>
      <w:r>
        <w:rPr/>
        <w:t>…</w:t>
      </w:r>
      <w:r>
        <w:rPr/>
        <w:t>, especialmente en el momento de la entrada y poco después,…</w:t>
      </w:r>
    </w:p>
    <w:p>
      <w:pPr>
        <w:pStyle w:val="TextBody"/>
        <w:spacing w:before="0" w:after="0"/>
        <w:jc w:val="both"/>
        <w:rPr/>
      </w:pPr>
      <w:r>
        <w:rPr/>
      </w:r>
    </w:p>
    <w:p>
      <w:pPr>
        <w:pStyle w:val="TextBody"/>
        <w:spacing w:before="0" w:after="0"/>
        <w:jc w:val="both"/>
        <w:rPr/>
      </w:pPr>
      <w:r>
        <w:rPr/>
        <w:t>La diferencia esencial entre las FAS transfronterizas y las IED en nuevas instalaciones es que las primeras entrañan, por definición, la transferencia de activos de manos nacionales a manos extranjeras y, por lo menos al principio, no aumentan la capacidad productiva del país receptor. Del análisis que se hace en la edición de 2000 del “Informe sobre las inversiones en el mundo” se desprende que, especialmente en el momento de la entrada y a corto plazo, las FAS (comparadas con las inversiones en nuevas instalaciones) pueden, en algunos aspectos, aportar beneficios menores o tener efectos negativos mayores para el desarrollo de la economía del país receptor.</w:t>
      </w:r>
    </w:p>
    <w:p>
      <w:pPr>
        <w:pStyle w:val="TextBody"/>
        <w:spacing w:before="0" w:after="0"/>
        <w:jc w:val="both"/>
        <w:rPr/>
      </w:pPr>
      <w:r>
        <w:rPr/>
        <w:t>Resumiendo:</w:t>
      </w:r>
    </w:p>
    <w:p>
      <w:pPr>
        <w:pStyle w:val="Listaconvietas"/>
        <w:numPr>
          <w:ilvl w:val="0"/>
          <w:numId w:val="2"/>
        </w:numPr>
        <w:jc w:val="both"/>
        <w:rPr/>
      </w:pPr>
      <w:r>
        <w:rPr/>
        <w:t>Aunque las IED, sea para fusiones y adquisiciones, sea para inversiones en nuevas instalaciones, aportan recursos financieros exteriores al país receptor, los proporcionados por las FAS no siempre incrementan el equipo de capital para actividades de producción, cosa que sí hacen las IED en nuevas instalaciones. En consecuencia, una determinada cantidad de IED que entra como resultado de una operación de fusión o adquisición puede dar origen a una inversión productiva menor que la misma cantidad de IED en nuevas instalaciones e incluso a ninguna. No obstante, si la única alternativa realista para una empresa local es el cierre, la fusión o adquisición transfronteriza puede servir de “salvavidas”.</w:t>
      </w:r>
    </w:p>
    <w:p>
      <w:pPr>
        <w:pStyle w:val="Listaconvietas"/>
        <w:numPr>
          <w:ilvl w:val="0"/>
          <w:numId w:val="2"/>
        </w:numPr>
        <w:jc w:val="both"/>
        <w:rPr/>
      </w:pPr>
      <w:r>
        <w:rPr/>
        <w:t>Las IED que entran en un país por una operación de fusión o adquisición ofrecen menos posibilidades de que se transfieran tecnologías o conocimientos especializados nuevos o mejores que las IED en nuevas instalaciones, por lo menos en el momento de la entrada. Además, pueden dar lugar directamente a la degradación o el cierre de actividades locales de producción o funcionales (por ejemplo de investigación y desarrollo) o a su relocalización en función de la estrategia empresarial del adquirente. Las IED en nuevas instalaciones no reducen “directamente” las capacidades y activos tecnológicos que pueda haber en la economía receptora.</w:t>
      </w:r>
    </w:p>
    <w:p>
      <w:pPr>
        <w:pStyle w:val="Listaconvietas"/>
        <w:numPr>
          <w:ilvl w:val="0"/>
          <w:numId w:val="2"/>
        </w:numPr>
        <w:jc w:val="both"/>
        <w:rPr/>
      </w:pPr>
      <w:r>
        <w:rPr/>
        <w:t>Las IED que son producto de una fusión o adquisición no crean empleo cuando entran en un país por la obvia razón de que una fusión o una adquisición no crean ninguna capacidad de producción nueva. Además, pueden dar origen a despidos de trabajadores, aunque es posible que conserven el empleo si la empresa adquirida hubiese ido a la bancarrota de no haber sido por la fusión o adquisición. Las IED en nuevas instalaciones crean forzosamente nuevos puestos de trabajo al producirse la entrada de esas inversiones.</w:t>
      </w:r>
    </w:p>
    <w:p>
      <w:pPr>
        <w:pStyle w:val="Listaconvietas"/>
        <w:numPr>
          <w:ilvl w:val="0"/>
          <w:numId w:val="2"/>
        </w:numPr>
        <w:jc w:val="both"/>
        <w:rPr/>
      </w:pPr>
      <w:r>
        <w:rPr/>
        <w:t>Las IED que son producto de una fusión o adquisición pueden aumentar la concentración del mercado del país receptor y producir resultados contrarios a la competencia; de hecho, las FAS pueden utilizarse deliberadamente para reducir o eliminar la competencia. No obstante, estas inversiones pueden impedir que aumente la concentración si la absorción ayuda a salvar a una empresa local que de lo contrario se habría hundido. Las IED en nuevas instalaciones pueden, por definición, incrementar el número de empresas existentes y el país receptor, pero no pueden aumentar directamente la concentración del mercado al producirse su entrada.</w:t>
      </w:r>
    </w:p>
    <w:p>
      <w:pPr>
        <w:pStyle w:val="Normal"/>
        <w:jc w:val="both"/>
        <w:rPr/>
      </w:pPr>
      <w:r>
        <w:rPr/>
      </w:r>
    </w:p>
    <w:p>
      <w:pPr>
        <w:pStyle w:val="TextBody"/>
        <w:spacing w:before="0" w:after="0"/>
        <w:jc w:val="both"/>
        <w:rPr/>
      </w:pPr>
      <w:r>
        <w:rPr/>
        <w:t xml:space="preserve">… </w:t>
      </w:r>
      <w:r>
        <w:rPr/>
        <w:t>pero estas inquietudes desaparecen a largo plazo, cuando entran en juego los efectos tanto directos como indirectos de las FAS,…</w:t>
      </w:r>
    </w:p>
    <w:p>
      <w:pPr>
        <w:pStyle w:val="TextBody"/>
        <w:spacing w:before="0" w:after="0"/>
        <w:jc w:val="both"/>
        <w:rPr/>
      </w:pPr>
      <w:r>
        <w:rPr/>
      </w:r>
    </w:p>
    <w:p>
      <w:pPr>
        <w:pStyle w:val="TextBody"/>
        <w:spacing w:before="0" w:after="0"/>
        <w:jc w:val="both"/>
        <w:rPr/>
      </w:pPr>
      <w:r>
        <w:rPr/>
        <w:t xml:space="preserve">La mayoría de los efectos negativos atribuidos a las IED que son producto de una fusión o adquisición en comparación con las IED en nuevas instalaciones corresponden a los efectos que se producen en el momento de la entrada o poco después. A “largo plazo”, si se tienen en cuenta tanto los efectos directos como los indirectos, disminuyen o desaparecen muchas de las diferencias entre los efectos de los dos modos de entrada. </w:t>
      </w:r>
    </w:p>
    <w:p>
      <w:pPr>
        <w:pStyle w:val="TextBody"/>
        <w:spacing w:before="0" w:after="0"/>
        <w:jc w:val="both"/>
        <w:rPr/>
      </w:pPr>
      <w:r>
        <w:rPr/>
      </w:r>
    </w:p>
    <w:p>
      <w:pPr>
        <w:pStyle w:val="TextBody"/>
        <w:spacing w:before="0" w:after="0"/>
        <w:jc w:val="both"/>
        <w:rPr/>
      </w:pPr>
      <w:r>
        <w:rPr/>
        <w:t>Resumiendo:</w:t>
      </w:r>
    </w:p>
    <w:p>
      <w:pPr>
        <w:pStyle w:val="Listaconvietas"/>
        <w:numPr>
          <w:ilvl w:val="0"/>
          <w:numId w:val="2"/>
        </w:numPr>
        <w:jc w:val="both"/>
        <w:rPr/>
      </w:pPr>
      <w:r>
        <w:rPr/>
        <w:t>Las FAS transfronterizas suelen ir seguidas de la realización por los adquirentes extranjeros de inversiones escalonadas que pueden ser cuantiosas, sobre todo en circunstancias especiales tales como las privatizaciones. Por consiguiente, a largo plazo, las IED producto de una fusión o adquisición pueden incrementar las inversiones en producción lo mismo que las IED en nuevas instalaciones. Asimismo, los dos modos probablemente tienen efectos similares en lo que se refiere a la atracción o la expulsión de empresas locales del mercado.</w:t>
      </w:r>
    </w:p>
    <w:p>
      <w:pPr>
        <w:pStyle w:val="Listaconvietas"/>
        <w:numPr>
          <w:ilvl w:val="0"/>
          <w:numId w:val="2"/>
        </w:numPr>
        <w:jc w:val="both"/>
        <w:rPr/>
      </w:pPr>
      <w:r>
        <w:rPr/>
        <w:t>Las FAS transfronterizas pueden ir seguidas de transferencias de tecnologías nuevas o mejores (incluidos métodos de organización y gestión), sobre todo si se reestructuran las empresas adquiridas con el fin de incrementar la eficiencia de sus operaciones. Cuando las ETN invierten en ampliar los conocimientos especializados y las capacidades tecnológicas locales, lo hacen sin preocuparse de cómo se establecieron esas empresas afiliadas.</w:t>
      </w:r>
    </w:p>
    <w:p>
      <w:pPr>
        <w:pStyle w:val="Listaconvietas"/>
        <w:numPr>
          <w:ilvl w:val="0"/>
          <w:numId w:val="2"/>
        </w:numPr>
        <w:jc w:val="both"/>
        <w:rPr/>
      </w:pPr>
      <w:r>
        <w:rPr/>
        <w:t>Las FAS transfronterizas pueden crear empleo si la empresa adquirente realiza inversiones escalonadamente y si mantiene o refuerza los vínculos con la empresa adquirida. Por este motivo, a largo plazo las diferencias entre los dos modos de entrada en lo que respecta a la creación de empleo tienden a reducirse y dependen más del motivo de la entrada que del modo de entrada. Si los recortes de empleo se hacen porque se reestructura la empresa adquirida con el fin de aumentar su eficiencia, las consecuencias pueden ser menos perturbadoras que cuando una IED en nuevas instalaciones elimina a las empresas que no son competitivas.</w:t>
      </w:r>
    </w:p>
    <w:p>
      <w:pPr>
        <w:pStyle w:val="Listaconvietas"/>
        <w:numPr>
          <w:ilvl w:val="0"/>
          <w:numId w:val="2"/>
        </w:numPr>
        <w:jc w:val="both"/>
        <w:rPr/>
      </w:pPr>
      <w:r>
        <w:rPr/>
        <w:t>Los efectos en la estructura del mercado, sean negativos o positivos, pueden durar después de haberse producido la entrada de la inversión extranjera. Las posibilidades de que se empleen prácticas contrarias a la competencia son mayores en el caso de las FAS que incrementan la concentración del mercado, especialmente si la fusión o adquisición se produce en un sector oligopolístico débilmente regulado.</w:t>
      </w:r>
    </w:p>
    <w:p>
      <w:pPr>
        <w:pStyle w:val="Normal"/>
        <w:jc w:val="both"/>
        <w:rPr/>
      </w:pPr>
      <w:r>
        <w:rPr/>
      </w:r>
    </w:p>
    <w:p>
      <w:pPr>
        <w:pStyle w:val="TextBody"/>
        <w:spacing w:before="0" w:after="0"/>
        <w:jc w:val="both"/>
        <w:rPr/>
      </w:pPr>
      <w:r>
        <w:rPr/>
        <w:t xml:space="preserve">En resumen, los efectos de las IED en la economía del país receptor son difíciles de distinguir en función del modo de entrada una vez que ha transcurrido el período inicial, con la posible excepción de los efectos sobre la estructura del mercado y la competencia en él. </w:t>
      </w:r>
    </w:p>
    <w:p>
      <w:pPr>
        <w:pStyle w:val="TextBody"/>
        <w:spacing w:before="0" w:after="0"/>
        <w:jc w:val="both"/>
        <w:rPr/>
      </w:pPr>
      <w:r>
        <w:rPr/>
      </w:r>
    </w:p>
    <w:p>
      <w:pPr>
        <w:pStyle w:val="TextBody"/>
        <w:spacing w:before="0" w:after="0"/>
        <w:jc w:val="both"/>
        <w:rPr/>
      </w:pPr>
      <w:r>
        <w:rPr/>
        <w:t>Además de los efectos principales sobre los importantes aspectos “concretos” del desarrollo económico resumidos más arriba, también deben tomarse en consideración los efectos globales de las FAS transfronterizas en comparación con las inversiones en nuevas instalaciones, teniendo en cuenta el contexto económico específico y las prioridades de desarrollo del país receptor de que se trate. En este sentido revisten particular importancia los efectos en la reestructuración de la economía. La reestructuración de sectores y actividades es necesaria para el crecimiento y el desarrollo, especialmente en la situación actual de rápidos cambios tecnológicos y de incremento de la competencia a escala mundial. También puede ser importante en circunstancias excepcionales, por ejemplo durante las crisis financieras o la transición a sistemas económicos basados en el mercado. Las FAS transfronterizas quizás jueguen aquí algún papel, ya que aportan un conjunto de activos que se pueden utilizar para distintos tipos de reestructuración, pero además tienen las ventajas de la rapidez y de la implicación inmediata de las empresas (adquiridas) locales, lo cual puede ser un complemento útil de los recursos y esfuerzos internos. Por supuesto, las inversiones en nuevas instalaciones también pueden favorecer la reestructuración económica, pero no contribuyen para nada a conservar empresas locales, y de hecho pueden incluso acelerar la desaparición de las empresas locales más débiles si éstas no pueden resistir la competencia de la empresa nacida de tales inversiones.</w:t>
      </w:r>
    </w:p>
    <w:p>
      <w:pPr>
        <w:pStyle w:val="TextBody"/>
        <w:spacing w:before="0" w:after="0"/>
        <w:jc w:val="both"/>
        <w:rPr/>
      </w:pPr>
      <w:r>
        <w:rPr/>
      </w:r>
    </w:p>
    <w:p>
      <w:pPr>
        <w:pStyle w:val="TextBody"/>
        <w:spacing w:before="0" w:after="0"/>
        <w:jc w:val="both"/>
        <w:rPr/>
      </w:pPr>
      <w:r>
        <w:rPr/>
        <w:t xml:space="preserve">… </w:t>
      </w:r>
      <w:r>
        <w:rPr/>
        <w:t>aunque en general persistirán las preocupaciones por el control y la propiedad en manos extranjeras.</w:t>
      </w:r>
    </w:p>
    <w:p>
      <w:pPr>
        <w:pStyle w:val="TextBody"/>
        <w:spacing w:before="0" w:after="0"/>
        <w:jc w:val="both"/>
        <w:rPr/>
      </w:pPr>
      <w:r>
        <w:rPr/>
      </w:r>
    </w:p>
    <w:p>
      <w:pPr>
        <w:pStyle w:val="TextBody"/>
        <w:spacing w:before="0" w:after="0"/>
        <w:jc w:val="both"/>
        <w:rPr/>
      </w:pPr>
      <w:r>
        <w:rPr/>
        <w:t>Por último, están los temores, más generales, al posible debilitamiento del sector empresarial nacional y la pérdida de control sobre la conducción del desarrollo económico del país y la realización de las metas sociales, culturales y políticas nacionales. Estas cuestiones cobran mucha importancia cuando, como resultado de una fusión o adquisición transfronteriza, sectores que se consideran estratégicos caen bajo el control de ETN extranjeras. Tales aspectos pueden cobrar una importancia todavía mayor en los países en desarrollo porque la inmensa mayoría de estos países son países receptores más que países de origen y de las IED en general y de las FAS transfronterizas en particular.</w:t>
      </w:r>
    </w:p>
    <w:p>
      <w:pPr>
        <w:pStyle w:val="TextBody"/>
        <w:spacing w:before="0" w:after="0"/>
        <w:jc w:val="both"/>
        <w:rPr/>
      </w:pPr>
      <w:r>
        <w:rPr/>
      </w:r>
    </w:p>
    <w:p>
      <w:pPr>
        <w:pStyle w:val="TextBody"/>
        <w:spacing w:before="0" w:after="0"/>
        <w:jc w:val="both"/>
        <w:rPr/>
      </w:pPr>
      <w:r>
        <w:rPr/>
        <w:t>La cuestión básica que se plantea aquí es el del papel que deben jugar las empresas extranjeras en una economía, al margen de si su entrada en ella se produce como resultado de una inversión en nuevas instalaciones o de una fusión o adquisición transfronteriza. Esta cuestión tiene que ver con el grado de propiedad extranjera que un país puede aceptar cómodamente y con las consecuencias económicas, sociales, culturales y políticas de esa propiedad en manos extranjeras. Muchos gobiernos, empresas locales y grupos de la sociedad civil consideran que determinadas actividades (por ejemplo los medios de comunicación) deben estar exclusiva o primordialmente en manos locales.</w:t>
      </w:r>
    </w:p>
    <w:p>
      <w:pPr>
        <w:pStyle w:val="TextBody"/>
        <w:spacing w:before="0" w:after="0"/>
        <w:jc w:val="both"/>
        <w:rPr/>
      </w:pPr>
      <w:r>
        <w:rPr/>
      </w:r>
    </w:p>
    <w:p>
      <w:pPr>
        <w:pStyle w:val="TextBody"/>
        <w:spacing w:before="0" w:after="0"/>
        <w:jc w:val="both"/>
        <w:rPr/>
      </w:pPr>
      <w:r>
        <w:rPr/>
        <w:t>No existen soluciones “a priori” a estas inquietudes. Cada país debe juzgar por sí mismo teniendo en cuenta sus condiciones y necesidades y sus objetivos generales de desarrollo. También debe conocer y valorar las disyuntivas que se le plantean, ya se refieran a la eficiencia, el crecimiento de la producción, la distribución de la renta, el acceso a mercados o toda una serie de objetivos no económicos. Además deberá tener en cuenta que algunas de esas inquietudes surgen con “todas” las inversiones extranjeras directas, aunque la naturaleza específica de las FAS pueda acentuarlas. Las disyuntivas entre los objetivos económicos y los objetivos más generales de índole no económica, en particular, requieren juicios de valor que sólo los países pueden hacer.</w:t>
      </w:r>
    </w:p>
    <w:p>
      <w:pPr>
        <w:pStyle w:val="TextBody"/>
        <w:spacing w:before="0" w:after="0"/>
        <w:jc w:val="both"/>
        <w:rPr/>
      </w:pPr>
      <w:r>
        <w:rPr/>
      </w:r>
    </w:p>
    <w:p>
      <w:pPr>
        <w:pStyle w:val="TextBody"/>
        <w:spacing w:before="0" w:after="0"/>
        <w:jc w:val="both"/>
        <w:rPr/>
      </w:pPr>
      <w:r>
        <w:rPr/>
        <w:t>Las circunstancias de los países receptores son particularmente importantes para determinar los efectos.</w:t>
      </w:r>
    </w:p>
    <w:p>
      <w:pPr>
        <w:pStyle w:val="TextBody"/>
        <w:spacing w:before="0" w:after="0"/>
        <w:jc w:val="both"/>
        <w:rPr/>
      </w:pPr>
      <w:r>
        <w:rPr/>
      </w:r>
    </w:p>
    <w:p>
      <w:pPr>
        <w:pStyle w:val="TextBody"/>
        <w:spacing w:before="0" w:after="0"/>
        <w:jc w:val="both"/>
        <w:rPr/>
      </w:pPr>
      <w:r>
        <w:rPr/>
        <w:t>Además de considerar los efectos en el momento de la entrada en comparación con los efectos a largo plazo, las circunstancias existentes en los propios países receptores es algo que debe tenerse muy en cuenta llegado el momento de valorar los costos y beneficios de las FAS transfronterizas:</w:t>
      </w:r>
    </w:p>
    <w:p>
      <w:pPr>
        <w:pStyle w:val="TextBody"/>
        <w:spacing w:before="0" w:after="0"/>
        <w:jc w:val="both"/>
        <w:rPr/>
      </w:pPr>
      <w:r>
        <w:rPr/>
      </w:r>
    </w:p>
    <w:p>
      <w:pPr>
        <w:pStyle w:val="Listaconvietas"/>
        <w:numPr>
          <w:ilvl w:val="0"/>
          <w:numId w:val="2"/>
        </w:numPr>
        <w:jc w:val="both"/>
        <w:rPr/>
      </w:pPr>
      <w:r>
        <w:rPr/>
        <w:t>En “circunstancias normales” (esto es, en ausencia de crisis o de cambios sistémicos), y especialmente cuando las FAS transfronterizas y las inversiones en nuevas instalaciones son alternativas “reales”, las IED en nuevas instalaciones resultan más provechosas para los países en desarrollo que las FAS transfronterizas. A igualdad de condiciones (motivaciones, capacidades), las inversiones en nuevas instalaciones no sólo aportan un conjunto de recursos y activos, “sino que además” hacen aumentar la capacidad productiva y crean empleo al mismo tiempo; las FAS transfronterizas también pueden aportar los mismos recursos y activos, pero no crean una capacidad adicional inmediatamente. Por otra parte, ciertos tipos de FAS transfronterizas entrañan una serie de riesgos en el momento de la entrada, que van desde la reducción del empleo hasta la venta de activos pasando por la disminución, más lenta, de la capacidad tecnológica nacional. Por último, si en la fusión o adquisición intervienen empresas rivales, la operación puede tener desde luego efectos negativos sobre la concentración del mercado y la competencia, efectos que pueden durar más allá de la fase de la entrada.</w:t>
      </w:r>
    </w:p>
    <w:p>
      <w:pPr>
        <w:pStyle w:val="Listaconvietas"/>
        <w:numPr>
          <w:ilvl w:val="0"/>
          <w:numId w:val="2"/>
        </w:numPr>
        <w:jc w:val="both"/>
        <w:rPr/>
      </w:pPr>
      <w:r>
        <w:rPr/>
        <w:t>En “circunstancias excepcionales”, las FAS transfronterizas pueden desempeñar un papel útil, un papel que quizá las IED en nuevas instalaciones no estén en condiciones de desempeñar, por lo menos dentro del plazo deseado. A este respecto tiene particular interés el considerar si el país receptor se encuentra en una situación de crisis en la que empresas de ese país afrontan dificultades graves o corren el riesgo de ir a la quiebra si no existe otra alternativa a la IED (incluida la financiación pública) que la fusión o la adquisición por inversores extranjeros que pueda ayudarlas. Las grandes privatizaciones intensivas en capital (o un gran número de privatizaciones en el marco de un amplio programa de privatización) también caerían dentro de esta categoría, porque las empresas locales tal vez no puedan obtener los fondos necesarios (ni siquiera acudiendo a los mercados financieros internacionales) o no cuenten con otros activos (por ejemplo tecnologías o métodos de gestión modernos) que serían indispensables para lograr que las empresas privatizadas sean competitivas. La necesidad de proceder a una rápida reestructuración si existen intensas presiones competitivas o hay un exceso de capacidad en los mercados mundiales también puede hacer que los países receptores encuentren útil la opción de permitir la entrada de inversiones extranjeras directas para la adquisición transfronteriza de algunas de sus empresas. La ventaja de las FAS cuando se dan estas circunstancias es que estas operaciones entrañan una reestructuración de la capacidad existente. En algunas de estas circunstancias los países receptores han considerado por consiguiente útil suavizar las restricciones impuestas a las FAS transfronterizas, hacer extensivos a estas operaciones los incentivos que antes estaban reservados a las inversiones extranjeras directas en nuevas instalaciones, e incluso adoptar medidas deliberadas encaminadas a atraer a socios extranjeros adecuados para operaciones de fusión o adquisición transfronterizas.</w:t>
      </w:r>
    </w:p>
    <w:p>
      <w:pPr>
        <w:pStyle w:val="Normal"/>
        <w:jc w:val="both"/>
        <w:rPr/>
      </w:pPr>
      <w:r>
        <w:rPr/>
      </w:r>
    </w:p>
    <w:p>
      <w:pPr>
        <w:pStyle w:val="TextBody"/>
        <w:spacing w:before="0" w:after="0"/>
        <w:jc w:val="both"/>
        <w:rPr/>
      </w:pPr>
      <w:r>
        <w:rPr/>
        <w:t>Aunque hay países en los cuales las circunstancias excepcionales quizá tengan primacía durante algún tiempo (por ejemplo, el caso de las economías en transición que aplican programas en gran escala de privatización o los países que atraviesan crisis financieras), la mayoría de los países afrontan una mezcla de circunstancias normales y excepcionales. En consecuencia, incluso países con una situación económica sana pueden tener una serie de empresas (o incluso a sectores enteros) que no son competitivos y deben ser reestructurados. Además, por supuesto, empresas que son competitivas también pueden ser objetivo de fusiones y adquisiciones transfronterizas. Los factores que determinan los efectos de las FAS transfronterizas sobre el desarrollo, al margen de cuales sean las circunstancias, se resumieron en junio de 2000 en los “resultados” de la Reunión Intergubernamental de Expertos en Fusiones y Adquisiciones en los términos siguientes (UNCTAD, 2000, párr. 7):</w:t>
      </w:r>
    </w:p>
    <w:p>
      <w:pPr>
        <w:pStyle w:val="TextBody"/>
        <w:spacing w:before="0" w:after="0"/>
        <w:jc w:val="both"/>
        <w:rPr/>
      </w:pPr>
      <w:r>
        <w:rPr/>
      </w:r>
    </w:p>
    <w:p>
      <w:pPr>
        <w:pStyle w:val="TextBody"/>
        <w:spacing w:before="0" w:after="0"/>
        <w:jc w:val="both"/>
        <w:rPr/>
      </w:pPr>
      <w:r>
        <w:rPr/>
        <w:t>“</w:t>
      </w:r>
      <w:r>
        <w:rPr/>
        <w:t>Son factores clave el marco de la política económica y el nivel de desarrollo del país. Otros factores determinantes de los efectos son los siguientes: la adopción de una perspectiva a corto o a largo plazo para evaluar los efectos; las circunstancias normales o excepcionales (entre ellas los programas de privatización o las crisis financieras) en las que se llevan a efecto las FAS transfronterizas; la motivación del inversionista (por ejemplo, la búsqueda de un mercado con preferencia a la búsqueda de eficiencia); la situación de la empresa adquirida, y las otras posibilidades existentes en lo que se refiere a las modalidades de inversión”.</w:t>
      </w:r>
    </w:p>
    <w:p>
      <w:pPr>
        <w:pStyle w:val="TextBody"/>
        <w:spacing w:before="0" w:after="0"/>
        <w:jc w:val="both"/>
        <w:rPr/>
      </w:pPr>
      <w:r>
        <w:rPr/>
      </w:r>
    </w:p>
    <w:p>
      <w:pPr>
        <w:pStyle w:val="TextBody"/>
        <w:spacing w:before="0" w:after="0"/>
        <w:jc w:val="both"/>
        <w:rPr/>
      </w:pPr>
      <w:r>
        <w:rPr/>
        <w:t>Al margen de cuales sean las circunstancias, las políticas que se aplican tienen importancia, y la política de la competencia ocupa el puesto principal entre las políticas que tratan de hacer frente a las inquietudes que suscitan las FAS transfronterizas.</w:t>
      </w:r>
    </w:p>
    <w:p>
      <w:pPr>
        <w:pStyle w:val="TextBody"/>
        <w:spacing w:before="0" w:after="0"/>
        <w:jc w:val="both"/>
        <w:rPr/>
      </w:pPr>
      <w:r>
        <w:rPr/>
      </w:r>
    </w:p>
    <w:p>
      <w:pPr>
        <w:pStyle w:val="TextBody"/>
        <w:spacing w:before="0" w:after="0"/>
        <w:jc w:val="both"/>
        <w:rPr/>
      </w:pPr>
      <w:r>
        <w:rPr/>
        <w:t>Las políticas del país receptor pueden influir en muchos de esos factores, así como en las consecuencias concretas de las FAS transfronterizas. Esta es la base de la conclusión principal a que se llegó en la edición de 1999 del “Informe sobre las inversiones en el mundo”, que tuvo como tema general de estudio las inversiones extranjeras directas y el desarrollo, a saber, que las políticas que se aplican cuentan. Las políticas cuentan sobre todo cuando se quiere hacer frente a los riesgos y los efectos negativos que encierran las</w:t>
      </w:r>
    </w:p>
    <w:p>
      <w:pPr>
        <w:pStyle w:val="TextBody"/>
        <w:spacing w:before="0" w:after="0"/>
        <w:jc w:val="both"/>
        <w:rPr/>
      </w:pPr>
      <w:r>
        <w:rPr/>
        <w:t>FAS transfronterizas. Con esto no se pretende restar importancia a las distintas alternativas a las FAS transfronterizas. Por ejemplo, aunque estas operaciones constituyen una alternativa a las IED en nuevas instalaciones, también hay que sopesar cuidadosamente la viabilidad de otras opciones, por ejemplo las alianzas estratégicas o la intervención pública. Incluso podría recurrirse a la asistencia internacional, especialmente en el caso de las empresas que atraviesan una situación difícil a causa de acontecimientos sobre los cuales no tienen ninguna influencia.</w:t>
      </w:r>
    </w:p>
    <w:p>
      <w:pPr>
        <w:pStyle w:val="TextBody"/>
        <w:spacing w:before="0" w:after="0"/>
        <w:jc w:val="both"/>
        <w:rPr/>
      </w:pPr>
      <w:r>
        <w:rPr/>
      </w:r>
    </w:p>
    <w:p>
      <w:pPr>
        <w:pStyle w:val="TextBody"/>
        <w:spacing w:before="0" w:after="0"/>
        <w:jc w:val="both"/>
        <w:rPr/>
      </w:pPr>
      <w:r>
        <w:rPr/>
        <w:t>Las políticas también cuentan (como en el caso de las FAS internas) en el sentido de que las políticas sectoriales deben tener en cuenta una serie de posibles efectos negativos, por ejemplo en lo que se refiere al empleo o a la utilización de los recursos. Además, las políticas relativas a las IED en general pueden utilizarse para maximizar los beneficios y minimizar los costos de las FAS transfronterizas mediante la exclusión de determinados sectores, el establecimiento de normas en materia de propiedad, la fijación de criterios con respecto al tamaño, el examen de las operaciones o la concesión de incentivos. Las políticas relativas expresamente a las FAS transfronterizas también pueden utilizarse para algunos de esos mismos fines, por ejemplo para el examen de las FAS transfronterizas con objeto de cerciorarse de que cumplen ciertos criterios.</w:t>
      </w:r>
    </w:p>
    <w:p>
      <w:pPr>
        <w:pStyle w:val="TextBody"/>
        <w:spacing w:before="0" w:after="0"/>
        <w:jc w:val="both"/>
        <w:rPr/>
      </w:pPr>
      <w:r>
        <w:rPr/>
      </w:r>
    </w:p>
    <w:p>
      <w:pPr>
        <w:pStyle w:val="TextBody"/>
        <w:spacing w:before="0" w:after="0"/>
        <w:jc w:val="both"/>
        <w:rPr/>
      </w:pPr>
      <w:r>
        <w:rPr/>
        <w:t>Sin embargo, la política más importante a este respecto es la política de la competencia. La razón principal de que así sea es que las FAS pueden ser una amenaza para la libre competencia, tanto en el momento de la entrada como después. El deseo de aumentar la cuota de mercado y, por supuesto, de dominar éste es uno de los factores que determinan la conducta de las empresas. En la nueva economía basada en conocimientos, la naturaleza de los costos de la producción basada en conocimientos acentúa el deseo de conquista del poder de mercado o incluso el monopolio. Como se ha señalado en un artículo reciente, “la búsqueda constante de ese poder de monopolio se ha convertido en el motor principal de la nueva economía” (Summers, 2000, pág. 2). En efecto, la amenaza de monopolio, o de un oligopolio estricto, puede ser el efecto negativo más importante de las FAS transfronterizas, y de aquí que sea también el problema más importante que deben afrontar las políticas en este campo. Más concretamente, este problema estriba en adoptar políticas que permitan hacer frente a los efectos de las FAS que suscitan inquietudes desde el punto de vista de la competencia y en hacer que esas políticas se apliquen efectivamente.</w:t>
      </w:r>
    </w:p>
    <w:p>
      <w:pPr>
        <w:pStyle w:val="TextBody"/>
        <w:spacing w:before="0" w:after="0"/>
        <w:jc w:val="both"/>
        <w:rPr/>
      </w:pPr>
      <w:r>
        <w:rPr/>
      </w:r>
    </w:p>
    <w:p>
      <w:pPr>
        <w:pStyle w:val="TextBody"/>
        <w:spacing w:before="0" w:after="0"/>
        <w:jc w:val="both"/>
        <w:rPr/>
      </w:pPr>
      <w:r>
        <w:rPr/>
        <w:t>De hecho, ya que en todo el mundo se están suavizando las restricciones a la entrada de las IED, es tanto más importante evitar que las barreras reguladoras a la entrada de esas inversiones no sean sustituidas por prácticas empresariales contrarias a la competencia. Esto significa que, como ya se señaló en la edición de 1997 del “Informe sobre las inversiones en el mundo”, “la reducción de los obstáculos a las IED y el establecimiento de normas positivas de trato de las ETN tienen que ir acompañados por la adopción de medidas que garanticen el debido funcionamiento de los mercados, con inclusión, en particular, de medidas para controlar las prácticas anticompetitivas de las empresas” (UNCTAD, 1997, pág. 31 de la versión inglesa). Esto pone claramente de manifiesto la importancia de aplicar una política de la competencia bien coordinada como medio de determinar y afrontar los efectos de las FAS transfronterizas en las economías de los países receptores, aunque también tengan su importancia las políticas encaminadas a mantener una libre competencia bien definida en los mercados. También indica que la política de liberalización de las IED, que se ha extendido a todos los países, junto con la creciente importancia de las FAS transfronterizas, como modo de entrada, debe ser completada con una política también universal que reconozca la necesidad de impedir las prácticas empresariales contrarias a la competencia. En el contexto de las FAS transfronterizas, esto exige promulgar leyes sobre la competencia y aplicarlas efectivamente, prestando toda la atención no sólo a las FAS internas, sino también a las transfronterizas, tanto en el momento de la entrada como posteriormente. De hecho, el examen de las operaciones de fusión y adquisición constituyen el principal punto de contacto entre la política de inversiones extranjeras directas y la política de la competencia. Esto quiere decir que existe una relación directa, necesaria y cada vez mayor entre la liberalización de las entradas de IED por el canal de las FAS, por una parte, y la importancia de la política de la competencia, por otra.</w:t>
      </w:r>
    </w:p>
    <w:p>
      <w:pPr>
        <w:pStyle w:val="TextBody"/>
        <w:spacing w:before="0" w:after="0"/>
        <w:jc w:val="both"/>
        <w:rPr/>
      </w:pPr>
      <w:r>
        <w:rPr/>
      </w:r>
    </w:p>
    <w:p>
      <w:pPr>
        <w:pStyle w:val="TextBody"/>
        <w:spacing w:before="0" w:after="0"/>
        <w:jc w:val="both"/>
        <w:rPr/>
      </w:pPr>
      <w:r>
        <w:rPr/>
        <w:t>Sin embargo, cada vez es más cierto que la política de la competencia no se puede ya aplicar con eficacia actuando solamente en el plano nacional. La naturaleza misma de las FAS transfronterizas -y de hecho la aparición de un mercado mundial de empresas- sitúa este fenómeno en un plano internacional. Esto significa que las autoridades de defensa de la competencia tienen que instituir mecanismos de cooperación entre ellas en los ámbitos bilateral, regional y multilateral, y fortalecerlos, con el fin de hacer frente con eficacia a las FAS y a las prácticas empresariales contrarias a la competencia que afectan a sus países. La acción internacional es particularmente importante en el caso de las FAS transfronterizas que tienen un alcance mundial, sobre todo para los países pequeños que carecen de recursos para dotar y hacer cumplir por sus propios medios tales políticas.</w:t>
      </w:r>
    </w:p>
    <w:p>
      <w:pPr>
        <w:pStyle w:val="TextBody"/>
        <w:spacing w:before="0" w:after="0"/>
        <w:jc w:val="both"/>
        <w:rPr/>
      </w:pPr>
      <w:r>
        <w:rPr/>
      </w:r>
    </w:p>
    <w:p>
      <w:pPr>
        <w:pStyle w:val="TextBody"/>
        <w:spacing w:before="0" w:after="0"/>
        <w:jc w:val="both"/>
        <w:rPr/>
      </w:pPr>
      <w:r>
        <w:rPr/>
        <w:t>Epílogo</w:t>
      </w:r>
    </w:p>
    <w:p>
      <w:pPr>
        <w:pStyle w:val="TextBody"/>
        <w:spacing w:before="0" w:after="0"/>
        <w:jc w:val="both"/>
        <w:rPr/>
      </w:pPr>
      <w:r>
        <w:rPr/>
      </w:r>
    </w:p>
    <w:p>
      <w:pPr>
        <w:pStyle w:val="TextBody"/>
        <w:spacing w:before="0" w:after="0"/>
        <w:jc w:val="both"/>
        <w:rPr/>
      </w:pPr>
      <w:r>
        <w:rPr/>
        <w:t>La edición de 2000 del “Informe sobre las inversiones en el mundo” traza un intrigante paralelo entre la aparición de un mercado nacional de empresas y un sistema de producción también nacional en los Estados Unidos durante la década última del siglo XIX, a raíz de una oleada masiva de fusiones y adquisiciones internas, y la aparición en la época presente de un mercado mundial de empresas, como complemento del evolutivo mercado mundial de productos y servicios y la formación de un sistema internacional de producción. La oleada de fusiones y adquisiciones que tuvo lugar en los Estados Unidos y el objetivo de aumentar el poder de mercado que aquélla supuso indujeron a los tribunales de ese país a interpretar la Ley Antitrust Sherman con el fin de incluir en sus disposiciones a las FAS, y al Congreso a adoptar la Ley Clayton, que prohibió las FAS que podían reducir la competencia, y la Ley de la Comisión de Comercio Federal, por la que se creó esta comisión para reprimir las infracciones a aquella ley. Esto marcó el comienzo del control de las fusiones y adquisiciones en los Estados Unidos y el proceso que, a lo largo de los casi 100 años transcurridos desde entonces, han conducido a un mayor reforzamiento del sistema de vigilancia de la libre competencia en ese país. La Ley Sherman también fue el antecedente de leyes similares en otros países. Hoy día, unos 90 países han adoptado leyes antimonopolio, la mayoría de las cuales se promulgaron en la década de 1990.</w:t>
      </w:r>
    </w:p>
    <w:p>
      <w:pPr>
        <w:pStyle w:val="TextBody"/>
        <w:spacing w:before="0" w:after="0"/>
        <w:jc w:val="both"/>
        <w:rPr/>
      </w:pPr>
      <w:r>
        <w:rPr/>
      </w:r>
    </w:p>
    <w:p>
      <w:pPr>
        <w:pStyle w:val="TextBody"/>
        <w:spacing w:before="0" w:after="0"/>
        <w:jc w:val="both"/>
        <w:rPr/>
      </w:pPr>
      <w:r>
        <w:rPr/>
        <w:t>La economía mundial quizás esté presenciando el comienzo de un problema similar desde el ángulo de la estructura de los mercados mundiales y de la competencia en ellos. Si el paralelo con lo ocurrido en los Estados Unidos es indicativo de algo, esto significaría que lo que ya está ocurriendo quizá no sea más que el principio de un proceso masivo de consolidación a escala regional y mundial. De ser así, más importancia tiene aún adoptar las políticas necesarias para hacer frente a ese proceso. De todas estas políticas, la política de la competencia ocupa el primer lugar. Al final el nuevo mercado mundial de empresas quizás exija aplicar a la política de la competencia un enfoque mundial que tenga en cuenta plenamente los intereses y las circunstancias de los países en desarrollo.</w:t>
      </w:r>
    </w:p>
    <w:p>
      <w:pPr>
        <w:pStyle w:val="TextBody"/>
        <w:spacing w:before="0" w:after="0"/>
        <w:jc w:val="both"/>
        <w:rPr/>
      </w:pPr>
      <w:r>
        <w:rPr/>
      </w:r>
    </w:p>
    <w:p>
      <w:pPr>
        <w:pStyle w:val="List"/>
        <w:jc w:val="both"/>
        <w:rPr/>
      </w:pPr>
      <w:r>
        <w:rPr/>
        <w:t xml:space="preserve">Ginebra, Julio de 2000 </w:t>
      </w:r>
    </w:p>
    <w:p>
      <w:pPr>
        <w:pStyle w:val="List"/>
        <w:jc w:val="both"/>
        <w:rPr/>
      </w:pPr>
      <w:r>
        <w:rPr/>
        <w:t>Rubens Ricupero</w:t>
      </w:r>
    </w:p>
    <w:p>
      <w:pPr>
        <w:pStyle w:val="List"/>
        <w:jc w:val="both"/>
        <w:rPr/>
      </w:pPr>
      <w:r>
        <w:rPr/>
        <w:t>Secretario General de la UNCT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pPr>
      <w:r>
        <w:rPr>
          <w:b/>
        </w:rPr>
        <w:t xml:space="preserve">- </w:t>
      </w:r>
      <w:r>
        <w:rPr/>
        <w:t>Informe sobre las inversiones en el mundo 2006: La inversión extranjera directa de los países en desarrollo y las economías en transición: consecuencias para el desarrollo - UNCTAD</w:t>
      </w:r>
    </w:p>
    <w:p>
      <w:pPr>
        <w:pStyle w:val="TextBody"/>
        <w:spacing w:before="0" w:after="0"/>
        <w:jc w:val="both"/>
        <w:rPr/>
      </w:pPr>
      <w:r>
        <w:rPr/>
      </w:r>
    </w:p>
    <w:p>
      <w:pPr>
        <w:pStyle w:val="TextBody"/>
        <w:spacing w:before="0" w:after="0"/>
        <w:jc w:val="both"/>
        <w:rPr/>
      </w:pPr>
      <w:r>
        <w:rPr/>
        <w:t>Panorama general</w:t>
      </w:r>
    </w:p>
    <w:p>
      <w:pPr>
        <w:pStyle w:val="TextBody"/>
        <w:spacing w:before="0" w:after="0"/>
        <w:jc w:val="both"/>
        <w:rPr/>
      </w:pPr>
      <w:r>
        <w:rPr/>
      </w:r>
    </w:p>
    <w:p>
      <w:pPr>
        <w:pStyle w:val="TextBody"/>
        <w:spacing w:before="0" w:after="0"/>
        <w:jc w:val="both"/>
        <w:rPr/>
      </w:pPr>
      <w:r>
        <w:rPr/>
        <w:t>En 2005 la inversión extranjera directa (IED) aumentó por segundo año consecutivo y el fenómeno tuvo alcance mundial.</w:t>
      </w:r>
    </w:p>
    <w:p>
      <w:pPr>
        <w:pStyle w:val="TextBody"/>
        <w:spacing w:before="0" w:after="0"/>
        <w:jc w:val="both"/>
        <w:rPr/>
      </w:pPr>
      <w:r>
        <w:rPr/>
      </w:r>
    </w:p>
    <w:p>
      <w:pPr>
        <w:pStyle w:val="TextBody"/>
        <w:spacing w:before="0" w:after="0"/>
        <w:jc w:val="both"/>
        <w:rPr/>
      </w:pPr>
      <w:r>
        <w:rPr/>
        <w:t>Las corrientes de IED en el curso de 2005 fueron considerables: aumentaron un 29% -y alcanzaron los 916.000 millones de dólares- después de haber aumentado el 27% en 2004. Las IED aumentaron en todas las grandes subregiones (en algunas a un nivel sin precedentes), así como en 126 de las 200 economías que participan en la UNCTAD. Con todo, las corrientes mundiales de IED estuvieron muy por debajo del nivel máximo de 1,4 billones de dólares alcanzado en 2000. Lo mismo que a finales del decenio de 1990, el reciente auge de la IED refleja el aumento de las fusiones y adquisiciones (FAS) transfronterizas, especialmente entre países desarrollados. También refleja el aumento de las tasas de crecimiento y los mejores resultados de la economía en muchos países en desarrollo y muchas economías en transición.</w:t>
      </w:r>
    </w:p>
    <w:p>
      <w:pPr>
        <w:pStyle w:val="TextBody"/>
        <w:spacing w:before="0" w:after="0"/>
        <w:jc w:val="both"/>
        <w:rPr/>
      </w:pPr>
      <w:r>
        <w:rPr/>
      </w:r>
    </w:p>
    <w:p>
      <w:pPr>
        <w:pStyle w:val="TextBody"/>
        <w:spacing w:before="0" w:after="0"/>
        <w:jc w:val="both"/>
        <w:rPr/>
      </w:pPr>
      <w:r>
        <w:rPr/>
        <w:t>En 2005 las corrientes de IED hacia los países desarrollados se elevaron a 542.000 millones de dólares, lo que representó un aumento del 37% con respecto a 2004, en tanto que las corrientes hacia los países en desarrollo alcanzaron el más alto nivel jamás registrado, 334.000 millones de dólares. En valores porcentuales, la entrada de IED en los países desarrollados registró un ligero aumento y representó el 59% de las corrientes mundiales de IED. La participación de los países en desarrollo fue del 36%, y de los países de Europa sudoriental y la Comunidad de Estados Independientes (CEI) el 4%.</w:t>
      </w:r>
    </w:p>
    <w:p>
      <w:pPr>
        <w:pStyle w:val="TextBody"/>
        <w:spacing w:before="0" w:after="0"/>
        <w:jc w:val="both"/>
        <w:rPr/>
      </w:pPr>
      <w:r>
        <w:rPr/>
      </w:r>
    </w:p>
    <w:p>
      <w:pPr>
        <w:pStyle w:val="TextBody"/>
        <w:spacing w:before="0" w:after="0"/>
        <w:jc w:val="both"/>
        <w:rPr/>
      </w:pPr>
      <w:r>
        <w:rPr/>
        <w:t>En el Reino Unido, la IED registró un aumento de 108.000 millones de dólares y alcanzó un total de 165.000 millones, lo cual lo convierte en el mayor país receptor. A pesar de una reducción de la corriente de IED, los Estados Unidos fueron el segundo receptor. Entre los países en desarrollo, la lista de los mayores receptores permaneció estable en comparación con los años anteriores: China y Hong Kong (China) ocuparon el primer lugar, seguidos por Singapur, México y Brasil. Desde el punto de vista regional, los 25 miembros de la Unión Europea fueron el destino favorito de la IED, pues recibieron 422.000 millones de dólares, o prácticamente la mitad del total mundial. Asia meridional, oriental y sudoriental recibió 165.000 millones de dólares en IED, aproximadamente una quinta parte del total, y la subregión del Asia oriental recibió cerca de las tres cuartas partes del total regional. El siguiente lugar correspondió a América del Norte, con 133.000 millones de dólares, seguida por América del Sur y América Central, con 65.000 millones. Asia occidental registró la mayor tasa de crecimiento de la entrada de IED, a saber, el 85%, equivalente a 34.000 millones de dólares. África recibió 31.000 millones de dólares, nivel sin precedentes en esa región.</w:t>
      </w:r>
    </w:p>
    <w:p>
      <w:pPr>
        <w:pStyle w:val="TextBody"/>
        <w:spacing w:before="0" w:after="0"/>
        <w:jc w:val="both"/>
        <w:rPr/>
      </w:pPr>
      <w:r>
        <w:rPr/>
      </w:r>
    </w:p>
    <w:p>
      <w:pPr>
        <w:pStyle w:val="TextBody"/>
        <w:spacing w:before="0" w:after="0"/>
        <w:jc w:val="both"/>
        <w:rPr/>
      </w:pPr>
      <w:r>
        <w:rPr/>
        <w:t>El total mundial de salidas de IED se elevó a 779.000 millones de dólares (cuantía que difiere del total de entradas de IED debido a diferencias en el registro y los métodos de recopilación de datos de los países). Las economías desarrolladas siguen siendo la principal fuente de IED. En 2005, los Países Bajos informaron de inversiones efectuadas en el extranjero por valor de 119.000 millones de dólares; lo siguen Francia y el Reino Unido. Sin embargo, hubo un considerable aumento de las IED efectuadas por las economías en desarrollo, encabezadas por Hong Kong (China), con 33.000 millones de dólares. De hecho, el papel de las economías en desarrollo y las economías en transición como fuentes de IED está aumentando. Hasta mediados del decenio de 1980 las inversiones de estas economías fueron insignificantes o pequeñas, pero el último año alcanzaron un total de 133.000 millones de dólares, equivalentes a alrededor del 17% del total mundial.</w:t>
      </w:r>
    </w:p>
    <w:p>
      <w:pPr>
        <w:pStyle w:val="TextBody"/>
        <w:spacing w:before="0" w:after="0"/>
        <w:jc w:val="both"/>
        <w:rPr/>
      </w:pPr>
      <w:r>
        <w:rPr/>
      </w:r>
    </w:p>
    <w:p>
      <w:pPr>
        <w:pStyle w:val="TextBody"/>
        <w:spacing w:before="0" w:after="0"/>
        <w:jc w:val="both"/>
        <w:rPr/>
      </w:pPr>
      <w:r>
        <w:rPr/>
        <w:t>Esta tendencia fue fomentada por el aumento de las FAS transfronterizas y de las transacciones de los fondos de inversión colectiva.</w:t>
      </w:r>
    </w:p>
    <w:p>
      <w:pPr>
        <w:pStyle w:val="TextBody"/>
        <w:spacing w:before="0" w:after="0"/>
        <w:jc w:val="both"/>
        <w:rPr/>
      </w:pPr>
      <w:r>
        <w:rPr/>
      </w:r>
    </w:p>
    <w:p>
      <w:pPr>
        <w:pStyle w:val="TextBody"/>
        <w:spacing w:before="0" w:after="0"/>
        <w:jc w:val="both"/>
        <w:rPr/>
      </w:pPr>
      <w:r>
        <w:rPr/>
        <w:t>Las FAS transfronterizas, especialmente aquéllas con participación de empresas de los países desarrollados, han influido en los recientes aumentos de IED. Con respecto a 2004, las FAS transfronterizas aumentaron el 88% en valor (716.000 millones de dólares), y el 20% en número (6.134). Estas cifras son similares a las alcanzadas en el primer año del período de auge de las FAS transfronterizas (1999-2001). Recientemente ha habido algunas transacciones importantes, impulsadas en parte por la recuperación de los mercados de valores en 2005. Se efectuaron 141 mega transacciones por más de 1.000 millones de dólares -cerca del nivel máximo de 2000, año en que se efectuaron 175 transacciones de ese tipo. En 2005 el valor de las megatransacciones fue de 454.000 millones de dólares -más del doble del nivel de 2004 y alrededor del 63% del valor total de las FAS transfronterizas.</w:t>
      </w:r>
    </w:p>
    <w:p>
      <w:pPr>
        <w:pStyle w:val="TextBody"/>
        <w:spacing w:before="0" w:after="0"/>
        <w:jc w:val="both"/>
        <w:rPr/>
      </w:pPr>
      <w:r>
        <w:rPr/>
      </w:r>
    </w:p>
    <w:p>
      <w:pPr>
        <w:pStyle w:val="TextBody"/>
        <w:spacing w:before="0" w:after="0"/>
        <w:jc w:val="both"/>
        <w:rPr/>
      </w:pPr>
      <w:r>
        <w:rPr/>
        <w:t>Una nueva característica del reciente auge de FAS es el aumento de las inversiones de los fondos de inversión colectiva, principalmente fondos de capital privado y fondos conexos. Varios factores, como tipos de interés históricamente bajos y una creciente integración financiera, han conducido a las empresas de inversión de capital privado a realizar inversiones directas en el extranjero, las cuales, según las estimaciones, alcanzaron en 2005 los 135.000 millones de dólares y representaron el 19% del total de FAS transfronterizas. A diferencia de los que ocurre con otros tipos de IED, las empresas de inversión de capital privado no tienden a hacer inversiones a largo plazo y su horizonte cronológico es entre cinco y diez años (o un promedio de cinco a seis años), por lo cual no se consideran inversores típicos. Los países receptores, y en particular los países en desarrollo, deben cobrar conciencia de esta diferencia en el horizonte cronológico. Al mismo tiempo, la propiedad extranjera puede abrir mercados y dar acceso a nuevas tecnologías, y las inversiones de capital privado pueden ayudar a las empresas del país receptor en una coyuntura crítica a avanzar hacia una nueva fase del desarrollo.</w:t>
      </w:r>
    </w:p>
    <w:p>
      <w:pPr>
        <w:pStyle w:val="TextBody"/>
        <w:spacing w:before="0" w:after="0"/>
        <w:jc w:val="both"/>
        <w:rPr/>
      </w:pPr>
      <w:r>
        <w:rPr/>
      </w:r>
    </w:p>
    <w:p>
      <w:pPr>
        <w:pStyle w:val="TextBody"/>
        <w:spacing w:before="0" w:after="0"/>
        <w:jc w:val="both"/>
        <w:rPr/>
      </w:pPr>
      <w:r>
        <w:rPr/>
        <w:t>La mayoría de las inversiones extranjeras se dirigieron al sector de los servicios, pero el principal aumento se registró en el sector de los recursos naturales.</w:t>
      </w:r>
    </w:p>
    <w:p>
      <w:pPr>
        <w:pStyle w:val="TextBody"/>
        <w:spacing w:before="0" w:after="0"/>
        <w:jc w:val="both"/>
        <w:rPr/>
      </w:pPr>
      <w:r>
        <w:rPr/>
      </w:r>
    </w:p>
    <w:p>
      <w:pPr>
        <w:pStyle w:val="TextBody"/>
        <w:spacing w:before="0" w:after="0"/>
        <w:jc w:val="both"/>
        <w:rPr/>
      </w:pPr>
      <w:r>
        <w:rPr/>
        <w:t>Los servicios fueron los que más se beneficiaron del auge del IED, en particular las finanzas, las telecomunicaciones y el sector inmobiliario. El predominio de los servicios en las inversiones transfronterizas no es nuevo. Lo que sí es nuevo es la reducción mayor y más marcado de la participación de las manufacturas (las ventas de las FAS transfronterizas se redujeron cuatro puntos porcentuales durante el último año) y el espectacular aumento de IED en el sector primario (las ventas de las FAS transfronterizas en este sector se multiplicaron seis veces), y sobre todo en la industria petrolera.</w:t>
      </w:r>
    </w:p>
    <w:p>
      <w:pPr>
        <w:pStyle w:val="TextBody"/>
        <w:spacing w:before="0" w:after="0"/>
        <w:jc w:val="both"/>
        <w:rPr/>
      </w:pPr>
      <w:r>
        <w:rPr/>
      </w:r>
    </w:p>
    <w:p>
      <w:pPr>
        <w:pStyle w:val="TextBody"/>
        <w:spacing w:before="0" w:after="0"/>
        <w:jc w:val="both"/>
        <w:rPr/>
      </w:pPr>
      <w:r>
        <w:rPr/>
        <w:t>Se ha producido un importante aumento de empresas transnacionales de países en desarrollo.</w:t>
      </w:r>
    </w:p>
    <w:p>
      <w:pPr>
        <w:pStyle w:val="TextBody"/>
        <w:spacing w:before="0" w:after="0"/>
        <w:jc w:val="both"/>
        <w:rPr/>
      </w:pPr>
      <w:r>
        <w:rPr/>
      </w:r>
    </w:p>
    <w:p>
      <w:pPr>
        <w:pStyle w:val="TextBody"/>
        <w:spacing w:before="0" w:after="0"/>
        <w:jc w:val="both"/>
        <w:rPr/>
      </w:pPr>
      <w:r>
        <w:rPr/>
        <w:t>Las empresas transnacionales (ETN), en su mayoría de propiedad privada, realizan IED. Sin embargo, en algunos países (en particular en el mundo en desarrollo) y en algunos sectores de la economía (especialmente las relacionadas con los recursos naturales) también hay grandes empresas estatales que se expanden cada vez más hacia el exterior. Según las estimaciones de la UNCTAD, el grupo de ETN está constituido actualmente por 77.000 casas matrices y más de 770.000 filiales extranjeras. En 2005, estas filiales emplearon a unos 62 millones de trabajadores y exportaron bienes y servicios por valor de más de 4 billones de dólares.</w:t>
      </w:r>
    </w:p>
    <w:p>
      <w:pPr>
        <w:pStyle w:val="TextBody"/>
        <w:spacing w:before="0" w:after="0"/>
        <w:jc w:val="both"/>
        <w:rPr/>
      </w:pPr>
      <w:r>
        <w:rPr/>
      </w:r>
    </w:p>
    <w:p>
      <w:pPr>
        <w:pStyle w:val="TextBody"/>
        <w:spacing w:before="0" w:after="0"/>
        <w:jc w:val="both"/>
        <w:rPr/>
      </w:pPr>
      <w:r>
        <w:rPr/>
        <w:t>El universo de las ETN sigue dominado por las empresas de la Triada (Unión Europea, Japón y Estados Unidos), que en 2004 eran sede de 85 de las 100 ETN más grandes del mundo. De las 100 principales empresas, 73 proceden de 5 países (Francia, Alemania, Japón, Reino Unido y Estados Unidos), y 53 de países de la Unión Europea. La lista de las 100 mayores ETN no financieras del mundo está encabezada por General Electric, Vodafone y Ford, que juntas representan prácticamente el 19% del total de activos de las 100 empresas. La industria del automotor domina la lista, seguida de la industria farmacéutica y el sector de las telecomunicaciones.</w:t>
      </w:r>
    </w:p>
    <w:p>
      <w:pPr>
        <w:pStyle w:val="TextBody"/>
        <w:spacing w:before="0" w:after="0"/>
        <w:jc w:val="both"/>
        <w:rPr/>
      </w:pPr>
      <w:r>
        <w:rPr/>
      </w:r>
    </w:p>
    <w:p>
      <w:pPr>
        <w:pStyle w:val="TextBody"/>
        <w:spacing w:before="0" w:after="0"/>
        <w:jc w:val="both"/>
        <w:rPr/>
      </w:pPr>
      <w:r>
        <w:rPr/>
        <w:t>Sin embargo, hay empresas de otros países que están avanzando en el plano internacional. En 2005, las ETN de los países en desarrollo realizaron ventas por un valor estimado en 1,9 billones de dólares y emplearon unos 6 millones de trabajadores. En 2204, había cinco empresas de países en desarrollo en la lista de las 100 principales ETN, todas con sede en Asia, y tres de ellas estatales. Estas cinco empresas -Hutchison Whampoa (Hong Kong - China), Petronas (Malasia), Singtel (Singapur), Samsung Electronics (República de Corea) y el Grupo CITIC (China)- encabezan la lista de las 100 ETN más grandes de los países en desarrollo…</w:t>
      </w:r>
    </w:p>
    <w:p>
      <w:pPr>
        <w:pStyle w:val="TextBody"/>
        <w:spacing w:before="0" w:after="0"/>
        <w:jc w:val="both"/>
        <w:rPr/>
      </w:pPr>
      <w:r>
        <w:rPr/>
      </w:r>
    </w:p>
    <w:p>
      <w:pPr>
        <w:pStyle w:val="TextBody"/>
        <w:spacing w:before="0" w:after="0"/>
        <w:jc w:val="both"/>
        <w:rPr/>
      </w:pPr>
      <w:r>
        <w:rPr/>
        <w:t>La liberación continúa, pero siguen apareciendo algunas tendencias proteccionistas.</w:t>
      </w:r>
    </w:p>
    <w:p>
      <w:pPr>
        <w:pStyle w:val="TextBody"/>
        <w:spacing w:before="0" w:after="0"/>
        <w:jc w:val="both"/>
        <w:rPr/>
      </w:pPr>
      <w:r>
        <w:rPr/>
      </w:r>
    </w:p>
    <w:p>
      <w:pPr>
        <w:pStyle w:val="TextBody"/>
        <w:spacing w:before="0" w:after="0"/>
        <w:jc w:val="both"/>
        <w:rPr/>
      </w:pPr>
      <w:r>
        <w:rPr/>
        <w:t>Continúan las tendencias normativas relacionadas con las inversiones que se observaron en años anteriores: la mayor parte de los cambios efectuados están encaminados a facilitar la IED. Entre éstos se encuentran la simplificación de los procedimientos, el aumento de los incentivos, la reducción de impuestos y la mayor apertura a las inversiones extranjeras. Sin embargo, también ha habido cambios importantes en el sentido opuesto. Tanto en la Unión Europea como en los Estados Unidos se ha manifestado una creciente preocupación por las adquisiciones extranjeras propuestas. A principios de 2006, la compra por DP World (Emiratos Árabes Unidos) de P&amp;O (Reino Unido), una empresa de administración de puertos y transporte marítimo que se ocupa de las operaciones de varios puertos en los Estados Unidos, provocó una ola de protestas en este último país por motivos de seguridad. En Europa, la oferta hecha por Mittal Steel en relación con Arcelor también causó descontento, y la directiva de la propia Unión europea sobre la liberalización de los servicios suscitó oposición. Se tomaron asimismo importantes medidas regulatorias para proteger las economías de la competencia extranjera o aumentar la influencia del Estado en algunos sectores. Las medidas restrictivas se relacionan sobre todo con IED en esferas estratégicas como el petróleo y la infraestructura…</w:t>
      </w:r>
    </w:p>
    <w:p>
      <w:pPr>
        <w:pStyle w:val="TextBody"/>
        <w:spacing w:before="0" w:after="0"/>
        <w:jc w:val="both"/>
        <w:rPr/>
      </w:pPr>
      <w:r>
        <w:rPr/>
      </w:r>
    </w:p>
    <w:p>
      <w:pPr>
        <w:pStyle w:val="TextBody"/>
        <w:spacing w:before="0" w:after="0"/>
        <w:jc w:val="both"/>
        <w:rPr/>
      </w:pPr>
      <w:r>
        <w:rPr/>
        <w:t>África atrajo niveles mucho mayores de IED.</w:t>
      </w:r>
    </w:p>
    <w:p>
      <w:pPr>
        <w:pStyle w:val="TextBody"/>
        <w:spacing w:before="0" w:after="0"/>
        <w:jc w:val="both"/>
        <w:rPr/>
      </w:pPr>
      <w:r>
        <w:rPr/>
      </w:r>
    </w:p>
    <w:p>
      <w:pPr>
        <w:pStyle w:val="TextBody"/>
        <w:spacing w:before="0" w:after="0"/>
        <w:jc w:val="both"/>
        <w:rPr/>
      </w:pPr>
      <w:r>
        <w:rPr/>
        <w:t>En África, la entrada de IED aumentó de 17.000 millones de dólares en 2004 a una cuantía sin precedentes de 31.000 millones de dólares en 2005. Con todo, la participación de la región en las IED mundiales sigue siendo baja, de sólo el 3%. Sudáfrica fue el principal receptor, y registró el 21%, (6.400 millones de dólares) del total de inversiones destinadas a la región… Egipto fue el segundo, seguido por Nigeria…</w:t>
      </w:r>
    </w:p>
    <w:p>
      <w:pPr>
        <w:pStyle w:val="TextBody"/>
        <w:spacing w:before="0" w:after="0"/>
        <w:jc w:val="both"/>
        <w:rPr/>
      </w:pPr>
      <w:r>
        <w:rPr/>
        <w:t>Las principales inversiones procedieron de Estados Unidos y el Reino Unido, seguidos de lejos por Francia y Alemania. La mayoría de las IED revistieron la forma de inversiones innovadoras.</w:t>
      </w:r>
    </w:p>
    <w:p>
      <w:pPr>
        <w:pStyle w:val="TextBody"/>
        <w:spacing w:before="0" w:after="0"/>
        <w:jc w:val="both"/>
        <w:rPr/>
      </w:pPr>
      <w:r>
        <w:rPr/>
      </w:r>
    </w:p>
    <w:p>
      <w:pPr>
        <w:pStyle w:val="TextBody"/>
        <w:spacing w:before="0" w:after="0"/>
        <w:jc w:val="both"/>
        <w:rPr/>
      </w:pPr>
      <w:r>
        <w:rPr/>
        <w:t>En 2005, las corrientes de IED que entraron en África se destinaron principalmente a los recursos naturales, sobre todo el petróleo, aunque los servicios (por ejemplo, bancarios) también ocuparon un lugar importante…</w:t>
      </w:r>
    </w:p>
    <w:p>
      <w:pPr>
        <w:pStyle w:val="TextBody"/>
        <w:spacing w:before="0" w:after="0"/>
        <w:jc w:val="both"/>
        <w:rPr/>
      </w:pPr>
      <w:r>
        <w:rPr/>
      </w:r>
    </w:p>
    <w:p>
      <w:pPr>
        <w:pStyle w:val="TextBody"/>
        <w:spacing w:before="0" w:after="0"/>
        <w:jc w:val="both"/>
        <w:rPr/>
      </w:pPr>
      <w:r>
        <w:rPr/>
        <w:t>Las manufacturas atrajeron menos IED que los recursos naturales y los servicios…</w:t>
      </w:r>
    </w:p>
    <w:p>
      <w:pPr>
        <w:pStyle w:val="TextBody"/>
        <w:spacing w:before="0" w:after="0"/>
        <w:jc w:val="both"/>
        <w:rPr/>
      </w:pPr>
      <w:r>
        <w:rPr/>
      </w:r>
    </w:p>
    <w:p>
      <w:pPr>
        <w:pStyle w:val="TextBody"/>
        <w:spacing w:before="0" w:after="0"/>
        <w:jc w:val="both"/>
        <w:rPr/>
      </w:pPr>
      <w:r>
        <w:rPr/>
        <w:t>Un mercado fragmentado, infraestructura deficiente y la falta de trabajadores especializados, unidos a la terminación en 2005 de los contingentes establecidos en el marco del Acuerdo Multifibras, contribuyeron a cierto grado de desinversión en la industria del vestido en países como Lesotho. Estas desinversiones sugieren que el acceso preferencial a los mercados (como ofrecen la Ley de crecimiento y oportunidades para África de los Estados Unidos y la iniciativa de la Unión Europea “Todo menos armas”) no son en sí mismas suficientes para atraer y retener IED del sector manufacturero en un entorno globalizado…</w:t>
      </w:r>
    </w:p>
    <w:p>
      <w:pPr>
        <w:pStyle w:val="TextBody"/>
        <w:spacing w:before="0" w:after="0"/>
        <w:jc w:val="both"/>
        <w:rPr/>
      </w:pPr>
      <w:r>
        <w:rPr/>
      </w:r>
    </w:p>
    <w:p>
      <w:pPr>
        <w:pStyle w:val="TextBody"/>
        <w:spacing w:before="0" w:after="0"/>
        <w:jc w:val="both"/>
        <w:rPr/>
      </w:pPr>
      <w:r>
        <w:rPr/>
        <w:t>Sigue siendo muy difícil atraer IED de calidad, es decir, que tengan considerables posibilidades de aumentar el número de empleos, mejorar las aptitudes y fomentar la competitividad de las empresas locales. El progreso industrial de África requiere capacidad de producción competitiva, además de mejor acceso a los mercados.</w:t>
      </w:r>
    </w:p>
    <w:p>
      <w:pPr>
        <w:pStyle w:val="TextBody"/>
        <w:spacing w:before="0" w:after="0"/>
        <w:jc w:val="both"/>
        <w:rPr/>
      </w:pPr>
      <w:r>
        <w:rPr/>
      </w:r>
    </w:p>
    <w:p>
      <w:pPr>
        <w:pStyle w:val="TextBody"/>
        <w:spacing w:before="0" w:after="0"/>
        <w:jc w:val="both"/>
        <w:rPr/>
      </w:pPr>
      <w:r>
        <w:rPr/>
        <w:t>El Asia meridional, el Asia oriental y el Asia sudoriental siguen siendo los principales focos de atracción de las inversiones de los países desarrollados.</w:t>
      </w:r>
    </w:p>
    <w:p>
      <w:pPr>
        <w:pStyle w:val="TextBody"/>
        <w:spacing w:before="0" w:after="0"/>
        <w:jc w:val="both"/>
        <w:rPr/>
      </w:pPr>
      <w:r>
        <w:rPr/>
      </w:r>
    </w:p>
    <w:p>
      <w:pPr>
        <w:pStyle w:val="TextBody"/>
        <w:spacing w:before="0" w:after="0"/>
        <w:jc w:val="both"/>
        <w:rPr/>
      </w:pPr>
      <w:r>
        <w:rPr/>
        <w:t>En 2005 las corrientes de IED que entraron en el Asia meridional, oriental y sudoriental alcanzaron los 165.000 millones de dólares. Cerca de las dos terceras partes de esas inversiones se hicieron en dos economías: China (72.000 millones de dólares) y Hong Kong (China) (36.000 millones de dólares). La subregión de Asia sudoriental recibió 37.000 millones de dólares, encabezada por Singapur (20.000 millones), y seguida por Indonesia (de 5.000 millones), Malasia y Tailandia (4.000 millones cada una). Las inversiones extranjeras que se hicieron en Asia meridional fueron mucho menores (10.000 millones), aunque aumentaron considerablemente en varios países, y alcanzaron su mayor nivel en la India (7.000 millones).</w:t>
      </w:r>
    </w:p>
    <w:p>
      <w:pPr>
        <w:pStyle w:val="TextBody"/>
        <w:spacing w:before="0" w:after="0"/>
        <w:jc w:val="both"/>
        <w:rPr/>
      </w:pPr>
      <w:r>
        <w:rPr/>
      </w:r>
    </w:p>
    <w:p>
      <w:pPr>
        <w:pStyle w:val="TextBody"/>
        <w:spacing w:before="0" w:after="0"/>
        <w:jc w:val="both"/>
        <w:rPr/>
      </w:pPr>
      <w:r>
        <w:rPr/>
        <w:t>Más de la mitad de las inversiones que se efectuaron en la región procedían de países en desarrollo, la mayoría de ellos de la propia región. El monto de la entrada de inversiones revela un importante aumento de la participación de estas fuentes durante el último decenio, que pasaron del 44% en 1995 a alrededor del 65% en 2004, con la correspondiente reducción de la participación de los países desarrollados.</w:t>
      </w:r>
    </w:p>
    <w:p>
      <w:pPr>
        <w:pStyle w:val="TextBody"/>
        <w:spacing w:before="0" w:after="0"/>
        <w:jc w:val="both"/>
        <w:rPr/>
      </w:pPr>
      <w:r>
        <w:rPr/>
        <w:t>La IED en el sector manufacturero se ha orientado cada vez más hacia Asia meridional, oriental y sudoriental, aunque los destinos concretos fueron cambiando a medida que los países ascendieron de posición. El sector sigue atrayendo grandes corrientes de inversiones, especialmente la industria automotor, la electrónica, la siderurgia y la petroquímica. Vietnam se ha convertido en un nuevo destino privilegiado… En China, las inversiones en el sector manufacturero se están dirigiendo hacia tecnologías más avanzadas…</w:t>
      </w:r>
    </w:p>
    <w:p>
      <w:pPr>
        <w:pStyle w:val="TextBody"/>
        <w:spacing w:before="0" w:after="0"/>
        <w:jc w:val="both"/>
        <w:rPr/>
      </w:pPr>
      <w:r>
        <w:rPr/>
      </w:r>
    </w:p>
    <w:p>
      <w:pPr>
        <w:pStyle w:val="TextBody"/>
        <w:spacing w:before="0" w:after="0"/>
        <w:jc w:val="both"/>
        <w:rPr/>
      </w:pPr>
      <w:r>
        <w:rPr/>
        <w:t>…</w:t>
      </w:r>
      <w:r>
        <w:rPr/>
        <w:t>al tiempo que el Asia occidental fue destinataria de una cuantía sin precedentes de inversiones extranjeras directas.</w:t>
      </w:r>
    </w:p>
    <w:p>
      <w:pPr>
        <w:pStyle w:val="TextBody"/>
        <w:spacing w:before="0" w:after="0"/>
        <w:jc w:val="both"/>
        <w:rPr/>
      </w:pPr>
      <w:r>
        <w:rPr/>
      </w:r>
    </w:p>
    <w:p>
      <w:pPr>
        <w:pStyle w:val="TextBody"/>
        <w:spacing w:before="0" w:after="0"/>
        <w:jc w:val="both"/>
        <w:rPr/>
      </w:pPr>
      <w:r>
        <w:rPr/>
        <w:t>La entrada de IED en las 14 economías del Asia occidental aumentó un 85%, la mayor tasa de crecimiento en el mundo en desarrollo durante 2005, y registró un aumento total de cerca de los 34.000 millones de dólares. Los altos precios del petróleo y el consiguiente aumento importante del PIB se encontraron entre los principales factores que generaron ese incremento. Además, el régimen regulatorio siguió liberalizándose, prestando especial atención a la privatización con participación de IED especialmente en los servicios: por ejemplo, en el sector del agua y la energía en Bahrein, Jordania, Omán y los Emiratos Árabes Unidos, el transporte en Jordania y las telecomunicaciones en Jordania y Turquía…</w:t>
      </w:r>
    </w:p>
    <w:p>
      <w:pPr>
        <w:pStyle w:val="TextBody"/>
        <w:spacing w:before="0" w:after="0"/>
        <w:jc w:val="both"/>
        <w:rPr/>
      </w:pPr>
      <w:r>
        <w:rPr/>
      </w:r>
    </w:p>
    <w:p>
      <w:pPr>
        <w:pStyle w:val="TextBody"/>
        <w:spacing w:before="0" w:after="0"/>
        <w:jc w:val="both"/>
        <w:rPr/>
      </w:pPr>
      <w:r>
        <w:rPr/>
        <w:t>El Asia occidental se está convirtiendo en un importante inversor. Tradicionalmente, la mayoría de los petrodólares de la región se depositaban en bancos o se invertían en carteras de inversiones extranjeras, especialmente en Estados Unidos. Actualmente se está registrando un cambio tanto en la modalidad de inversión como en el lugar de destino de los petrodólares. A diferencia de otros períodos en los cuales se obtuvieron cuantiosos ingresos del petróleo, la fase actual se caracteriza por considerables IED en servicios, tanto en países en desarrollo como en países desarrollados. Una de las causas de ello ha sido el interés en fortalecer vínculos con los nuevos colosos de la economía asiática, China y la India, pero también se han hecho inversiones en Europa y África…</w:t>
      </w:r>
    </w:p>
    <w:p>
      <w:pPr>
        <w:pStyle w:val="TextBody"/>
        <w:spacing w:before="0" w:after="0"/>
        <w:jc w:val="both"/>
        <w:rPr/>
      </w:pPr>
      <w:r>
        <w:rPr/>
      </w:r>
    </w:p>
    <w:p>
      <w:pPr>
        <w:pStyle w:val="TextBody"/>
        <w:spacing w:before="0" w:after="0"/>
        <w:jc w:val="both"/>
        <w:rPr/>
      </w:pPr>
      <w:r>
        <w:rPr/>
        <w:t>América Latina y el Caribe siguen recibiendo un importante volumen de IED.</w:t>
      </w:r>
    </w:p>
    <w:p>
      <w:pPr>
        <w:pStyle w:val="TextBody"/>
        <w:spacing w:before="0" w:after="0"/>
        <w:jc w:val="both"/>
        <w:rPr/>
      </w:pPr>
      <w:r>
        <w:rPr/>
      </w:r>
    </w:p>
    <w:p>
      <w:pPr>
        <w:pStyle w:val="TextBody"/>
        <w:spacing w:before="0" w:after="0"/>
        <w:jc w:val="both"/>
        <w:rPr/>
      </w:pPr>
      <w:r>
        <w:rPr/>
        <w:t xml:space="preserve">América Latina y el Caribe registraron IED por valor de 104.000 millones de dólares, lo que representa un pequeño aumento con respecto a 2004. Excluyendo los centros financieros extraterritoriales, en 2005 la entrada de IED aumentó un 12%, y llegó a los 67.000 millones de dólares. El crecimiento económico y el alto precio de los productos básicos fueron factores que contribuyeron a ese fenómeno. En 2004-2005 la región registró tasas de crecimiento del PIB excepcionales, que superaron la media mundial por primera vez en 25 años. La gran demanda de productos básicos contribuyó a mejorar considerablemente la balanza comercial de la región. </w:t>
      </w:r>
    </w:p>
    <w:p>
      <w:pPr>
        <w:pStyle w:val="TextBody"/>
        <w:spacing w:before="0" w:after="0"/>
        <w:jc w:val="both"/>
        <w:rPr/>
      </w:pPr>
      <w:r>
        <w:rPr/>
        <w:t>Una proporción importante de las IED que se destinaron a la región consistió en la reinversión de beneficios, consecuencia del marcado aumento de las ganancias de las empresas. Las tendencias variaron en los distintos países: las IED se redujeron en Brasil (-17%), Chile (-7%) y México (-3%), y aumentaron considerablemente en el Uruguay (81%), se multiplicaron más de tres veces en Colombia, prácticamente se duplicaron en Venezuela y aumentaron el 65 y el 61% en el Ecuador y el Perú respectivamente.</w:t>
      </w:r>
    </w:p>
    <w:p>
      <w:pPr>
        <w:pStyle w:val="TextBody"/>
        <w:spacing w:before="0" w:after="0"/>
        <w:jc w:val="both"/>
        <w:rPr/>
      </w:pPr>
      <w:r>
        <w:rPr/>
      </w:r>
    </w:p>
    <w:p>
      <w:pPr>
        <w:pStyle w:val="TextBody"/>
        <w:spacing w:before="0" w:after="0"/>
        <w:jc w:val="both"/>
        <w:rPr/>
      </w:pPr>
      <w:r>
        <w:rPr/>
        <w:t>En cuanto a los sectores, la proporción de IED en servicios del total de la corriente de IED siguió reduciéndose y pasó del 40% en 2004 al 35% en 2005, porcentaje muy pequeño en comparación con otras regiones…</w:t>
      </w:r>
    </w:p>
    <w:p>
      <w:pPr>
        <w:pStyle w:val="TextBody"/>
        <w:spacing w:before="0" w:after="0"/>
        <w:jc w:val="both"/>
        <w:rPr/>
      </w:pPr>
      <w:r>
        <w:rPr/>
        <w:t>Las manufacturas representaron sólo poco más del 40% de las inversiones entrantes, incluido un número relativamente grande de FAS…</w:t>
      </w:r>
    </w:p>
    <w:p>
      <w:pPr>
        <w:pStyle w:val="TextBody"/>
        <w:spacing w:before="0" w:after="0"/>
        <w:jc w:val="both"/>
        <w:rPr/>
      </w:pPr>
      <w:r>
        <w:rPr/>
        <w:t>En 2005, las corrientes de inversiones de América Latina y el Caribe en el extranjero aumentaron el 19%, y alcanzaron los 33.000 millones de dólares, y las ETN de la región adquirieron activos principalmente en telecomunicaciones e industrias pesadas…</w:t>
      </w:r>
    </w:p>
    <w:p>
      <w:pPr>
        <w:pStyle w:val="TextBody"/>
        <w:spacing w:before="0" w:after="0"/>
        <w:jc w:val="both"/>
        <w:rPr/>
      </w:pPr>
      <w:r>
        <w:rPr/>
      </w:r>
    </w:p>
    <w:p>
      <w:pPr>
        <w:pStyle w:val="TextBody"/>
        <w:spacing w:before="0" w:after="0"/>
        <w:jc w:val="both"/>
        <w:rPr/>
      </w:pPr>
      <w:r>
        <w:rPr/>
        <w:t>Las IED destinadas a Europa sudoriental y la Comunidad de Estados Independientes se mantuvieron relativamente altas…</w:t>
      </w:r>
    </w:p>
    <w:p>
      <w:pPr>
        <w:pStyle w:val="TextBody"/>
        <w:spacing w:before="0" w:after="0"/>
        <w:jc w:val="both"/>
        <w:rPr/>
      </w:pPr>
      <w:r>
        <w:rPr/>
      </w:r>
    </w:p>
    <w:p>
      <w:pPr>
        <w:pStyle w:val="TextBody"/>
        <w:spacing w:before="0" w:after="0"/>
        <w:jc w:val="both"/>
        <w:rPr/>
      </w:pPr>
      <w:r>
        <w:rPr/>
        <w:t>En 2005, las IED destinadas a Europa sudoriental y la CEI se mantuvieron en un nivel relativamente alto (40.000 millones de dólares), lo que representa un pequeño aumento con respecto al año anterior. Las corrientes de inversiones registraron una concentración: tres países (Federación de Rusia, Ucrania y Rumania, en ese orden) representan prácticamente las tres cuartas partes del total. Las IED que salieron de la región aumentaron por cuarto año consecutivo y alcanzaron los 15.000 millones de dólares (sólo la Federación de Rusia representó el 87% del total)…</w:t>
      </w:r>
    </w:p>
    <w:p>
      <w:pPr>
        <w:pStyle w:val="TextBody"/>
        <w:spacing w:before="0" w:after="0"/>
        <w:jc w:val="both"/>
        <w:rPr/>
      </w:pPr>
      <w:r>
        <w:rPr/>
      </w:r>
    </w:p>
    <w:p>
      <w:pPr>
        <w:pStyle w:val="TextBody"/>
        <w:spacing w:before="0" w:after="0"/>
        <w:jc w:val="both"/>
        <w:rPr/>
      </w:pPr>
      <w:r>
        <w:rPr/>
        <w:t>…</w:t>
      </w:r>
      <w:r>
        <w:rPr/>
        <w:t>al tiempo que aumentó la IED en los países desarrollados.</w:t>
      </w:r>
    </w:p>
    <w:p>
      <w:pPr>
        <w:pStyle w:val="TextBody"/>
        <w:spacing w:before="0" w:after="0"/>
        <w:jc w:val="both"/>
        <w:rPr/>
      </w:pPr>
      <w:r>
        <w:rPr/>
      </w:r>
    </w:p>
    <w:p>
      <w:pPr>
        <w:pStyle w:val="TextBody"/>
        <w:spacing w:before="0" w:after="0"/>
        <w:jc w:val="both"/>
        <w:rPr/>
      </w:pPr>
      <w:r>
        <w:rPr/>
        <w:t>La IED en los países desarrollados aumentó un 37%, y llegó a 542.000 millones de dólares, equivalentes al 59% del total mundial. De esa cifra, 422.000 millones de dólares se invirtieron en 25 países miembros de la Unión Europea. El Reino Unido fue el mayor receptor y registró un total de 165.000 millones de dólares de IED. El factor que más contribuyó a ese resultado fue la fusión de Shell Transport and Trading (Reino Unido) con Royal Dutch Petroleum (Países Bajos), una transacción valorada en 74.000 millones de dólares. Otros grandes receptores de IED que registraron importantes aumentos en la recepción de inversiones fueron Francia (64.000 millones de dólares), Los Países Bajos (44.000 millones de dólares) y el Canadá (34.000 millones de dólares). Los diez nuevos miembros de la Unión Europea atrajeron un total de 34.000 millones de dólares, lo que representa un aumento del 19% con respecto a 2004 y otro nivel sin precedentes. Las inversiones en los Estados Unidos alcanzaron 99.000 millones de dólares, una reducción considerable con respecto  a 2004. aunque bastante más del 90% de todas las inversiones efectuadas en países desarrollados se originaron en otros países desarrollados, hubo también varias inversiones importantes de ETN de países en desarrollo, incluida la compra por Lenovo (China) de la división de ordenadores personales de IBM y la compra de Italian Wind Telecomunicazioni por Orascom (Egipto) a través de Weather Investments.</w:t>
      </w:r>
    </w:p>
    <w:p>
      <w:pPr>
        <w:pStyle w:val="TextBody"/>
        <w:spacing w:before="0" w:after="0"/>
        <w:jc w:val="both"/>
        <w:rPr/>
      </w:pPr>
      <w:r>
        <w:rPr/>
      </w:r>
    </w:p>
    <w:p>
      <w:pPr>
        <w:pStyle w:val="TextBody"/>
        <w:spacing w:before="0" w:after="0"/>
        <w:jc w:val="both"/>
        <w:rPr/>
      </w:pPr>
      <w:r>
        <w:rPr/>
        <w:t>Como resultado de la fusión de Shell ya mencionada, los Países Bajos fueron en 2005 la principal fuente de IED, seguidos por Francia (116.000 millones de dólares) y el Reino Unido (101.000 millones). En general, sin embargo, las corrientes de inversiones que salieron de los países desarrollados registraron una pequeña reducción, y pasaron de 686.000 millones de dólares a 646.000 millones, sobre todo debido a la reducción de inversiones de los Estados Unidos. La Ley de creación de empleos aprobada en ese país en 2004 contribuyó a la reducción, pues permite la repatriación de beneficios de las filiales extranjeras con una imposición menor de lo normal, lo que condujo a una reducción excepcional de la reinversión de beneficios.</w:t>
      </w:r>
    </w:p>
    <w:p>
      <w:pPr>
        <w:pStyle w:val="TextBody"/>
        <w:spacing w:before="0" w:after="0"/>
        <w:jc w:val="both"/>
        <w:rPr/>
      </w:pPr>
      <w:r>
        <w:rPr/>
        <w:t>Las corrientes de IED hacia los países desarrollados aumentaron en los tres sectores: materias primas, manufacturas y servicios. De conformidad con la tendencia mundial, las inversiones en recursos naturales aumentaron considerablemente. En el sector manufacturero, algunos de los nuevos miembros de la Unión europea (especialmente la República Checa, Hungría, Polonia y Eslovaquia) consolidaron sus posiciones como países preferidos para la producción de automóviles. Hyundai Motors, por ejemplo, anunció planes para establecer nuevas plantas en la República Checa y Eslovaquia. Es muy posible que los nuevos miembros de la Unión Europea puedan mantener durante algún tiempo sus ventajas comparativas (por ejemplo, el sueldo medio es el 30% del de otros miembros más antiguos de la Unión), y se espera que su producción de automotores se duplique durante el próximo quinquenio, para llegar a 3.200 millones de vehículos.</w:t>
      </w:r>
    </w:p>
    <w:p>
      <w:pPr>
        <w:pStyle w:val="TextBody"/>
        <w:spacing w:before="0" w:after="0"/>
        <w:jc w:val="both"/>
        <w:rPr/>
      </w:pPr>
      <w:r>
        <w:rPr/>
      </w:r>
    </w:p>
    <w:p>
      <w:pPr>
        <w:pStyle w:val="TextBody"/>
        <w:spacing w:before="0" w:after="0"/>
        <w:jc w:val="both"/>
        <w:rPr/>
      </w:pPr>
      <w:r>
        <w:rPr/>
        <w:t>En 2005 hubo un intenso debate político sobre varios aspectos de las IED, y en particular sobre las FAS transfronterizas, en países desarrollados. Por un lado, algunos países, sobre todo los diez nuevos Estados miembros de la Unión europea, siguen privatizando, reduciendo los impuestos sobre las utilidades y ofreciendo nuevos incentivos para atraer más IED. Por otro lado, el aumento de las FAS ha suscitado inquietud en varios países. Preocupaciones en materia de seguridad nacional, por ejemplo, impidieron la compra de Unolocal (Estados Unidos) por CNOOC (China); los Gobiernos de España y Francia trataron de impedir la compra de Endesa y Suez, respectivamente, por empresas de otros países de la Unión Europea, y se tomaron medidas para proteger grandes empresas nacionales. El Japón, por ejemplo, también aplazó la aprobación de FAS transfronterizas mediante intercambio de acciones y aprobó algunas restricciones, por ejemplo, en el sector del comercio minorista.</w:t>
      </w:r>
    </w:p>
    <w:p>
      <w:pPr>
        <w:pStyle w:val="TextBody"/>
        <w:spacing w:before="0" w:after="0"/>
        <w:jc w:val="both"/>
        <w:rPr/>
      </w:pPr>
      <w:r>
        <w:rPr/>
      </w:r>
    </w:p>
    <w:p>
      <w:pPr>
        <w:pStyle w:val="TextBody"/>
        <w:spacing w:before="0" w:after="0"/>
        <w:jc w:val="both"/>
        <w:rPr/>
      </w:pPr>
      <w:r>
        <w:rPr/>
        <w:t>En general, las IED deberían seguir aumentando a corto plazo.</w:t>
      </w:r>
    </w:p>
    <w:p>
      <w:pPr>
        <w:pStyle w:val="TextBody"/>
        <w:spacing w:before="0" w:after="0"/>
        <w:jc w:val="both"/>
        <w:rPr/>
      </w:pPr>
      <w:r>
        <w:rPr/>
      </w:r>
    </w:p>
    <w:p>
      <w:pPr>
        <w:pStyle w:val="TextBody"/>
        <w:spacing w:before="0" w:after="0"/>
        <w:jc w:val="both"/>
        <w:rPr/>
      </w:pPr>
      <w:r>
        <w:rPr/>
        <w:t>Se prevé que en 2006 la corriente mundial de IED seguirá aumentando. Esta previsión se basa en el continuo crecimiento económico, el aumento de las utilidades de las empresas -con el consiguiente aumento del precio de las acciones que incrementará el valor de las FAS transfronterizas y la liberalización de las políticas. En el primer semestre de 2006, las FAS transfronterizas aumentaron el 39% en comparación con el mismo período de 2005. Sin embargo, hay factores que pueden impedir un mayor crecimiento de las IED. Entre ellos se encuentran la persistencia de los altos precios del petróleo, el aumento de los tipos de interés y el aumento de las presiones inflacionarias, que pueden restringir el crecimiento económico en la mayoría de las regiones. Además, los diversos desequilibrios de la economía mundial y las tensiones geopolíticas en algunas regiones pueden aumentar la incertidumbre.</w:t>
      </w:r>
    </w:p>
    <w:p>
      <w:pPr>
        <w:pStyle w:val="TextBody"/>
        <w:spacing w:before="0" w:after="0"/>
        <w:jc w:val="both"/>
        <w:rPr/>
      </w:pPr>
      <w:r>
        <w:rPr/>
      </w:r>
    </w:p>
    <w:p>
      <w:pPr>
        <w:pStyle w:val="TextBody"/>
        <w:spacing w:before="0" w:after="0"/>
        <w:jc w:val="both"/>
        <w:rPr/>
      </w:pPr>
      <w:r>
        <w:rPr/>
        <w:t>IED de países en desarrollo y economías en transición</w:t>
      </w:r>
    </w:p>
    <w:p>
      <w:pPr>
        <w:pStyle w:val="TextBody"/>
        <w:spacing w:before="0" w:after="0"/>
        <w:jc w:val="both"/>
        <w:rPr/>
      </w:pPr>
      <w:r>
        <w:rPr/>
      </w:r>
    </w:p>
    <w:p>
      <w:pPr>
        <w:pStyle w:val="TextBody"/>
        <w:spacing w:before="0" w:after="0"/>
        <w:jc w:val="both"/>
        <w:rPr/>
      </w:pPr>
      <w:r>
        <w:rPr/>
        <w:t>Los países en desarrollo y las economías en transición son importantes nuevas fuentes de IED…</w:t>
      </w:r>
    </w:p>
    <w:p>
      <w:pPr>
        <w:pStyle w:val="TextBody"/>
        <w:spacing w:before="0" w:after="0"/>
        <w:jc w:val="both"/>
        <w:rPr/>
      </w:pPr>
      <w:r>
        <w:rPr/>
      </w:r>
    </w:p>
    <w:p>
      <w:pPr>
        <w:pStyle w:val="TextBody"/>
        <w:spacing w:before="0" w:after="0"/>
        <w:jc w:val="both"/>
        <w:rPr/>
      </w:pPr>
      <w:r>
        <w:rPr/>
        <w:t>Aunque las ETN de los países desarrollados efectúan la mayor parte de las IED mundiales, el examen de distintas fuentes de datos revela una creciente e importante participación de empresas -tanto privadas como estatales- de países en desarrollo y economías en transición…</w:t>
      </w:r>
    </w:p>
    <w:p>
      <w:pPr>
        <w:pStyle w:val="TextBody"/>
        <w:spacing w:before="0" w:after="0"/>
        <w:jc w:val="both"/>
        <w:rPr/>
      </w:pPr>
      <w:r>
        <w:rPr/>
      </w:r>
    </w:p>
    <w:p>
      <w:pPr>
        <w:pStyle w:val="TextBody"/>
        <w:spacing w:before="0" w:after="0"/>
        <w:jc w:val="both"/>
        <w:rPr/>
      </w:pPr>
      <w:r>
        <w:rPr/>
        <w:t>La mayor parte de estas IED se originan en un pequeño número de economías, pero cada vez hay más empresas de más países que consideran necesario explorar oportunidades de inversión en el extranjero para defender o establecer una posición competitiva. En 2005, la IED de las economías en desarrollo y en transición alcanzó 133.000 millones de dólares, lo que representa alrededor del 17% del total de salidas de IED. Si no se tienen en cuenta las IED de los centros financieros extraterritoriales, el total de inversiones efectuadas en el extranjero fue de 120.000 millones de dólares -el nivel más alto jamás registrado. El monto de la IED acumulada en los países en desarrollo y las economías en transición en 2005 se estimó en alrededor de 1,4 billones de dólares, o el 13% del total mundial. En una fecha tan reciente como 1990, sólo 6 economías en desarrollo y transición tenían un monto acumulado de salidas de IED superior a 5.000 millones de dólares; en 2005, ese umbral había sido superado por 25 economías en desarrollo y en transición…</w:t>
      </w:r>
    </w:p>
    <w:p>
      <w:pPr>
        <w:pStyle w:val="TextBody"/>
        <w:spacing w:before="0" w:after="0"/>
        <w:jc w:val="both"/>
        <w:rPr/>
      </w:pPr>
      <w:r>
        <w:rPr/>
      </w:r>
    </w:p>
    <w:p>
      <w:pPr>
        <w:pStyle w:val="TextBody"/>
        <w:spacing w:before="0" w:after="0"/>
        <w:jc w:val="both"/>
        <w:rPr/>
      </w:pPr>
      <w:r>
        <w:rPr/>
        <w:t>Entre 1987 y 2005, la participación de las ETN de las economías en desarrollo y en transición en las FAS aumentó del 4% al 13% en valor y del 5 al 17% en número de transacciones. En 2005, su participación en todos los proyectos innovadores y en proyectos de expansión excedía el 15%, y el número total de casas matrices en el Brasil, China, Hong Kong (China), la India y la República de Corea pasó de menos de 3.000 a más de 13.000 millones de dólares durante el último decenio.</w:t>
      </w:r>
    </w:p>
    <w:p>
      <w:pPr>
        <w:pStyle w:val="TextBody"/>
        <w:spacing w:before="0" w:after="0"/>
        <w:jc w:val="both"/>
        <w:rPr/>
      </w:pPr>
      <w:r>
        <w:rPr/>
      </w:r>
    </w:p>
    <w:p>
      <w:pPr>
        <w:pStyle w:val="TextBody"/>
        <w:spacing w:before="0" w:after="0"/>
        <w:jc w:val="both"/>
        <w:rPr/>
      </w:pPr>
      <w:r>
        <w:rPr/>
        <w:t>La mayor parte de las IED de las economías en desarrollo y en transición se han destinado a las actividades terciarias, en particular el comercio, las finanzas, y los servicios relacionados con el comercio. Sin embargo, también ha habido un volumen importante de IED en el sector manufacturero (por ejemplo, la electrónica) y, más recientemente, en el sector primario (prospección del petróleo y la minería). Los datos sobre FAS transfronterizas confirman el predominio de los servicios, que en 2005 representaron el 63% del valor de las FAS de empresas con sede en países en desarrollo y economías en transición. Desglosadas por sector de la economía, la más alta proporción de inversiones durante el año se registró en los transportes, el almacenamiento y las comunicaciones, la minería, los servicios financieros y los alimentos y las bebidas.</w:t>
      </w:r>
    </w:p>
    <w:p>
      <w:pPr>
        <w:pStyle w:val="TextBody"/>
        <w:spacing w:before="0" w:after="0"/>
        <w:jc w:val="both"/>
        <w:rPr/>
      </w:pPr>
      <w:r>
        <w:rPr/>
      </w:r>
    </w:p>
    <w:p>
      <w:pPr>
        <w:pStyle w:val="TextBody"/>
        <w:spacing w:before="0" w:after="0"/>
        <w:jc w:val="both"/>
        <w:rPr/>
      </w:pPr>
      <w:r>
        <w:rPr/>
        <w:t>La composición geográfica de las IED de las economías en desarrollo y en transición ha cambiado en el curso del tiempo, y la evolución más notable a largo plazo ha sido el crecimiento gradual de los países en desarrollo como fuente de IED. Su participación en el total de IED procedentes de economías en desarrollo y en transición fue del 23% en 1980, pasó al 46% en 1990 y llegó al 62% en 2005. Por el contrario, la participación de América Latina y el Caribe en la salida de IED se redujo del 67% en 1980 al 25% en 2005…</w:t>
      </w:r>
    </w:p>
    <w:p>
      <w:pPr>
        <w:pStyle w:val="TextBody"/>
        <w:spacing w:before="0" w:after="0"/>
        <w:jc w:val="both"/>
        <w:rPr/>
      </w:pPr>
      <w:r>
        <w:rPr/>
      </w:r>
    </w:p>
    <w:p>
      <w:pPr>
        <w:pStyle w:val="TextBody"/>
        <w:spacing w:before="0" w:after="0"/>
        <w:jc w:val="both"/>
        <w:rPr/>
      </w:pPr>
      <w:r>
        <w:rPr/>
        <w:t>En 2005, el mayor volumen de inversiones directas efectuadas en el extranjero por los países en desarrollo y las economías en transición correspondió a Hong Kong (China), las Islas Vírgenes Británicas, la Federación de Rusia y la Provincia china de Taiwán.</w:t>
      </w:r>
    </w:p>
    <w:p>
      <w:pPr>
        <w:pStyle w:val="TextBody"/>
        <w:spacing w:before="0" w:after="0"/>
        <w:jc w:val="both"/>
        <w:rPr/>
      </w:pPr>
      <w:r>
        <w:rPr/>
        <w:t>Una gran parte de las IED se originan en los centros financieros extraterritoriales. Las Islas Vírgenes Británicas son de lejos la mayor fuente: en 2005 se estimó que habían efectuado inversiones indirectas en el extranjero por valor de casi 123.000 millones de dólares. El tránsito de las IED a través de los centros financieros extraterritoriales dificulta el cálculo para elaborar estadísticas del volumen real de IED que efectúa determinada economía o empresa…</w:t>
      </w:r>
    </w:p>
    <w:p>
      <w:pPr>
        <w:pStyle w:val="TextBody"/>
        <w:spacing w:before="0" w:after="0"/>
        <w:jc w:val="both"/>
        <w:rPr/>
      </w:pPr>
      <w:r>
        <w:rPr/>
        <w:t>Según el índice de salidas efectivas de IED (Outward FDI Performance Index) de la UNCTAD, que compara la participación de una economía en el total mundial de inversiones directas en el extranjero con su participación en el PIB mundial, las inversiones de Hong Kong (China) son mucho mayores de lo que cabría esperar, habida cuenta de su participación en el PIB mundial. Otros países en desarrollo con salidas de IED comparativamente altas son Bahrein, Malasia, Panamá, Singapur y la Provincia china de Taiwán. Entretanto, muchos países con un volumen relativamente grande de salida de IED en valores absolutos, como Brasil, China, la India y México, se encuentran en el otro extremo del espectro, lo que sugiere un considerable potencial para el aumento futuro de la IED.</w:t>
      </w:r>
    </w:p>
    <w:p>
      <w:pPr>
        <w:pStyle w:val="TextBody"/>
        <w:spacing w:before="0" w:after="0"/>
        <w:jc w:val="both"/>
        <w:rPr/>
      </w:pPr>
      <w:r>
        <w:rPr/>
      </w:r>
    </w:p>
    <w:p>
      <w:pPr>
        <w:pStyle w:val="TextBody"/>
        <w:spacing w:before="0" w:after="0"/>
        <w:jc w:val="both"/>
        <w:rPr/>
      </w:pPr>
      <w:r>
        <w:rPr/>
        <w:t>…</w:t>
      </w:r>
      <w:r>
        <w:rPr/>
        <w:t>generando considerables corrientes de inversión Sur-Sur.</w:t>
      </w:r>
    </w:p>
    <w:p>
      <w:pPr>
        <w:pStyle w:val="TextBody"/>
        <w:spacing w:before="0" w:after="0"/>
        <w:jc w:val="both"/>
        <w:rPr/>
      </w:pPr>
      <w:r>
        <w:rPr/>
      </w:r>
    </w:p>
    <w:p>
      <w:pPr>
        <w:pStyle w:val="TextBody"/>
        <w:spacing w:before="0" w:after="0"/>
        <w:jc w:val="both"/>
        <w:rPr/>
      </w:pPr>
      <w:r>
        <w:rPr/>
        <w:t>La aparición de nuevas fuentes de IED puede ser especialmente importante para los países de bajos ingresos. Las ETN de economías en desarrollo y en transición se han convertido en importantes inversores en muchos PMA. Los países en desarrollo con mayor dependencia de IED de economías en desarrollo y en transición son China, Kirguistán, Paraguay y Tailandia, y PMA como Bangladesh, Etiopía, la República Democrática Popular de Laos, Myanmar y la República Unida de Tanzania. De hecho, las IED que salen de los países en desarrollo representan bastante más del 40% del total de las IED que entran en varios PMA…</w:t>
      </w:r>
    </w:p>
    <w:p>
      <w:pPr>
        <w:pStyle w:val="TextBody"/>
        <w:spacing w:before="0" w:after="0"/>
        <w:jc w:val="both"/>
        <w:rPr/>
      </w:pPr>
      <w:r>
        <w:rPr/>
        <w:t xml:space="preserve">    </w:t>
      </w:r>
    </w:p>
    <w:p>
      <w:pPr>
        <w:pStyle w:val="TextBody"/>
        <w:spacing w:before="0" w:after="0"/>
        <w:jc w:val="both"/>
        <w:rPr/>
      </w:pPr>
      <w:r>
        <w:rPr/>
        <w:t>Las estimaciones de la UNCTAD demuestran que las IED Sur-Sur han aumentado en forma especialmente rápida durante los últimos 15 años. El total de salidas de IED de las economías en desarrollo y en transición (excluyendo los centros financieros extraterritoriales) aumentó de unos 4.000 millones de dólares en 1985 a 61.000 millones en 2004; la mayoría de ellas estaban destinadas a otras economías en desarrollo o en transición. De hecho, la IED entre estas economías aumentó de 2.000 millones de dólares en 1985 a 60.000 millones en 2004…</w:t>
      </w:r>
    </w:p>
    <w:p>
      <w:pPr>
        <w:pStyle w:val="TextBody"/>
        <w:spacing w:before="0" w:after="0"/>
        <w:jc w:val="both"/>
        <w:rPr/>
      </w:pPr>
      <w:r>
        <w:rPr/>
      </w:r>
    </w:p>
    <w:p>
      <w:pPr>
        <w:pStyle w:val="TextBody"/>
        <w:spacing w:before="0" w:after="0"/>
        <w:jc w:val="both"/>
        <w:rPr/>
      </w:pPr>
      <w:r>
        <w:rPr/>
        <w:t>La mayor parte de las IED Sur-Sur (excluidos los centros financieros extraterritoriales) es de carácter intrarregional. De hecho, durante el período 2002-2004, la media anual de las corrientes de inversiones dentro de Asia se estimaba en aproximadamente 48.000 millones de dólares. La corriente de IED entre países en desarrollo que ocupó el segundo lugar fue la región de América Latina, debido principalmente a inversores de la Argentina, el Brasil y México. Las inversiones intrarregionales dentro de África se elevaron a unos 2.000 millones de dólares y fueron, en particular, inversiones de Sudáfrica en el resto del continente. Las IED intrarregionales Sur-Sur fueron principalmente de Asia a África, y en segundo lugar, de América Latina a Asia…</w:t>
      </w:r>
    </w:p>
    <w:p>
      <w:pPr>
        <w:pStyle w:val="TextBody"/>
        <w:spacing w:before="0" w:after="0"/>
        <w:jc w:val="both"/>
        <w:rPr/>
      </w:pPr>
      <w:r>
        <w:rPr/>
      </w:r>
    </w:p>
    <w:p>
      <w:pPr>
        <w:pStyle w:val="TextBody"/>
        <w:spacing w:before="0" w:after="0"/>
        <w:jc w:val="both"/>
        <w:rPr/>
      </w:pPr>
      <w:r>
        <w:rPr/>
        <w:t>Surgen nuevos actores mundiales y regionales, especialmente en Asia…</w:t>
      </w:r>
    </w:p>
    <w:p>
      <w:pPr>
        <w:pStyle w:val="TextBody"/>
        <w:spacing w:before="0" w:after="0"/>
        <w:jc w:val="both"/>
        <w:rPr/>
      </w:pPr>
      <w:r>
        <w:rPr/>
      </w:r>
    </w:p>
    <w:p>
      <w:pPr>
        <w:pStyle w:val="TextBody"/>
        <w:spacing w:before="0" w:after="0"/>
        <w:jc w:val="both"/>
        <w:rPr/>
      </w:pPr>
      <w:r>
        <w:rPr/>
        <w:t>La diversidad de las economías en desarrollo y en transición que se están convirtiendo en fuente importante de IED impide una generalización excesiva de las características de sus ETN, pero es posible mencionar algunas de las principales. Aunque la mayoría de estas ETN son relativamente pequeñas, también han aparecido en escena algunas grandes con ambiciones mundiales…</w:t>
      </w:r>
    </w:p>
    <w:p>
      <w:pPr>
        <w:pStyle w:val="TextBody"/>
        <w:spacing w:before="0" w:after="0"/>
        <w:jc w:val="both"/>
        <w:rPr/>
      </w:pPr>
      <w:r>
        <w:rPr/>
      </w:r>
    </w:p>
    <w:p>
      <w:pPr>
        <w:pStyle w:val="TextBody"/>
        <w:spacing w:before="0" w:after="0"/>
        <w:jc w:val="both"/>
        <w:rPr/>
      </w:pPr>
      <w:r>
        <w:rPr/>
        <w:t>Aunque otras economías están surgiendo como fuente de IED, el grupo de países a los que pertenecen las grandes ETN sigue siendo pequeño: Sudáfrica en África, México y el Brasil en América Latina, y la Federación de Rusia en la CEI. La concentración es menor en Asia, donde las cuatro economías recientemente industrializadas, junto con China, la India, Malasia y Tailandia, son sede de un creciente número de empresas que se han expandido en el extranjero…</w:t>
      </w:r>
    </w:p>
    <w:p>
      <w:pPr>
        <w:pStyle w:val="TextBody"/>
        <w:spacing w:before="0" w:after="0"/>
        <w:jc w:val="both"/>
        <w:rPr/>
      </w:pPr>
      <w:r>
        <w:rPr/>
        <w:t xml:space="preserve">Hay también un creciente número de ETN grandes de economías en desarrollo y en transición que figuran en las listas de las principales empresas del mundo. Por ejemplo, alrededor de 1990, sólo 19 empresas de economías en desarrollo y en transición figuraban en Fortune 500; en 2005, el número había aumentado a 47. </w:t>
      </w:r>
    </w:p>
    <w:p>
      <w:pPr>
        <w:pStyle w:val="TextBody"/>
        <w:spacing w:before="0" w:after="0"/>
        <w:jc w:val="both"/>
        <w:rPr/>
      </w:pPr>
      <w:r>
        <w:rPr/>
      </w:r>
    </w:p>
    <w:p>
      <w:pPr>
        <w:pStyle w:val="TextBody"/>
        <w:spacing w:before="0" w:after="0"/>
        <w:jc w:val="both"/>
        <w:rPr/>
      </w:pPr>
      <w:r>
        <w:rPr/>
        <w:t>En cuanto a la distribución por sector de la economía, hay sectores mejor representados que otros, pero con importantes variaciones regionales. Algunas ETN de economías en desarrollo y en transición han pasado a ocupar posiciones mundiales de primer plano en sectores como el automotor, la industria química, la electrónica, el refinado de petróleo y la siderurgia, y en servicios como la banca, el transporte marítimo y tecnología de la información. Las ETN de las economías en desarrollo están especialmente representadas en algunos sectores, como el transporte marítimo en contenedores y el refinado de petróleo.</w:t>
      </w:r>
    </w:p>
    <w:p>
      <w:pPr>
        <w:pStyle w:val="TextBody"/>
        <w:spacing w:before="0" w:after="0"/>
        <w:jc w:val="both"/>
        <w:rPr/>
      </w:pPr>
      <w:r>
        <w:rPr/>
      </w:r>
    </w:p>
    <w:p>
      <w:pPr>
        <w:pStyle w:val="TextBody"/>
        <w:spacing w:before="0" w:after="0"/>
        <w:jc w:val="both"/>
        <w:rPr/>
      </w:pPr>
      <w:r>
        <w:rPr/>
        <w:t>En todas las regiones en desarrollo y en la Federación de Rusia han aparecido grandes ETN dedicadas al sector primario (petróleo, gas, minería) y al sector de las manufacturas basadas  en recursos (metales, acero). Algunas de ellas están compitiendo activamente con sus rivales de los países desarrollados, por ejemplo: Sasol (Sudáfrica) en África; CVRD (Brasil), ENAP (Chile), Petrobras (Brasil) y Petróleo de Venezuela (Venezuela) en América Latina; Baosteel, CNPC y CNOOC (China), Petronas (Malasia), Posco (República de Corea) y PTTEP (Tailandia) en Asia; y Gazprom and Lukoil (Federación de Rusia).</w:t>
      </w:r>
    </w:p>
    <w:p>
      <w:pPr>
        <w:pStyle w:val="TextBody"/>
        <w:spacing w:before="0" w:after="0"/>
        <w:jc w:val="both"/>
        <w:rPr/>
      </w:pPr>
      <w:r>
        <w:rPr/>
      </w:r>
    </w:p>
    <w:p>
      <w:pPr>
        <w:pStyle w:val="TextBody"/>
        <w:spacing w:before="0" w:after="0"/>
        <w:jc w:val="both"/>
        <w:rPr/>
      </w:pPr>
      <w:r>
        <w:rPr/>
        <w:t>Otro grupo de actividades en que participan numerosas ETN de países en desarrollo son los servicios financieros, los servicios de infraestructura (electricidad, telecomunicaciones y transporte) y la fabricación de productos relativamente difíciles de exportar (cemento, alimentos y bebidas). Debido a su carácter no comerciable, estas actividades económicas requieren típicamente IED si una empresa decide acceder a un mercado extranjero…</w:t>
      </w:r>
    </w:p>
    <w:p>
      <w:pPr>
        <w:pStyle w:val="TextBody"/>
        <w:spacing w:before="0" w:after="0"/>
        <w:jc w:val="both"/>
        <w:rPr/>
      </w:pPr>
      <w:r>
        <w:rPr/>
      </w:r>
    </w:p>
    <w:p>
      <w:pPr>
        <w:pStyle w:val="TextBody"/>
        <w:spacing w:before="0" w:after="0"/>
        <w:jc w:val="both"/>
        <w:rPr/>
      </w:pPr>
      <w:r>
        <w:rPr/>
        <w:t>Existe un tercer grupo de actividades más expuestas a la competencia mundial, como los automotores, la electrónica (incluidos los semiconductores y el equipo de telecomunicaciones), la industria del vestido y los servicios en tecnología de la información. Casi todas las grandes ETN de las economías en desarrollo o en transición que se dedican a esos sectores tiene sede en Asia. Empresas electrónicas como Hacer (Provincia china de Taiwán), Huawei (China) y Samsung Electronics (República de Corea), empresas del sector automotor, Hyundai Motor y Kia Motor (República de Corea), o ETN más pequeñas que se dedican a servicios de tecnología de la información, como Infosys o Wipro Technologies (India), ya se encuentran entre las líderes de sus respectivos sectores.</w:t>
      </w:r>
    </w:p>
    <w:p>
      <w:pPr>
        <w:pStyle w:val="TextBody"/>
        <w:spacing w:before="0" w:after="0"/>
        <w:jc w:val="both"/>
        <w:rPr/>
      </w:pPr>
      <w:r>
        <w:rPr/>
      </w:r>
    </w:p>
    <w:p>
      <w:pPr>
        <w:pStyle w:val="TextBody"/>
        <w:spacing w:before="0" w:after="0"/>
        <w:jc w:val="both"/>
        <w:rPr/>
      </w:pPr>
      <w:r>
        <w:rPr/>
        <w:t>En todas las regiones estudiadas, las IED intrarregionales desempeñan un papel fundamental en las redes internacionales controladas por ETN. Esto se aplica especialmente a América Latina y la CEI, pero también en gran medida a África y Asia. La subregión del Asia oriental y sudoriental tiene mayor número de ETN con ambiciones mundiales. En 2004, de las 100 principales ETN de países en desarrollo, 77 tenían su sede en esta subregión. Cinco de ellas también se encuentran entre las 100 principales ETN del mundo: Hutchison Whampoa (Hong Kong - China), Petronas (Malasia), Singtel (Singapur), Samsung Electronics (República de Corea) y CITIC Group (China)…</w:t>
      </w:r>
    </w:p>
    <w:p>
      <w:pPr>
        <w:pStyle w:val="TextBody"/>
        <w:spacing w:before="0" w:after="0"/>
        <w:jc w:val="both"/>
        <w:rPr/>
      </w:pPr>
      <w:r>
        <w:rPr/>
      </w:r>
    </w:p>
    <w:p>
      <w:pPr>
        <w:pStyle w:val="TextBody"/>
        <w:spacing w:before="0" w:after="0"/>
        <w:jc w:val="both"/>
        <w:rPr/>
      </w:pPr>
      <w:r>
        <w:rPr/>
        <w:t>Ginebra, Agosto de 2006</w:t>
      </w:r>
    </w:p>
    <w:p>
      <w:pPr>
        <w:pStyle w:val="TextBody"/>
        <w:spacing w:before="0" w:after="0"/>
        <w:jc w:val="both"/>
        <w:rPr/>
      </w:pPr>
      <w:r>
        <w:rPr/>
        <w:t>Supachai Panitchpakdi</w:t>
      </w:r>
    </w:p>
    <w:p>
      <w:pPr>
        <w:pStyle w:val="TextBody"/>
        <w:spacing w:before="0" w:after="0"/>
        <w:jc w:val="both"/>
        <w:rPr/>
      </w:pPr>
      <w:r>
        <w:rPr/>
        <w:t>Secretario General de la UNCTAD</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 Anexo II: Información estadística</w:t>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lang w:val="en-GB"/>
        </w:rPr>
      </w:pPr>
      <w:r>
        <w:rPr/>
        <w:drawing>
          <wp:inline distT="0" distB="0" distL="0" distR="0">
            <wp:extent cx="5391785" cy="555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91785" cy="5559425"/>
                    </a:xfrm>
                    <a:prstGeom prst="rect">
                      <a:avLst/>
                    </a:prstGeom>
                  </pic:spPr>
                </pic:pic>
              </a:graphicData>
            </a:graphic>
          </wp:inline>
        </w:drawing>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drawing>
          <wp:inline distT="0" distB="0" distL="0" distR="0">
            <wp:extent cx="5403850" cy="555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403850" cy="5559425"/>
                    </a:xfrm>
                    <a:prstGeom prst="rect">
                      <a:avLst/>
                    </a:prstGeom>
                  </pic:spPr>
                </pic:pic>
              </a:graphicData>
            </a:graphic>
          </wp:inline>
        </w:drawing>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drawing>
          <wp:inline distT="0" distB="0" distL="0" distR="0">
            <wp:extent cx="4821555" cy="397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821555" cy="3974465"/>
                    </a:xfrm>
                    <a:prstGeom prst="rect">
                      <a:avLst/>
                    </a:prstGeom>
                  </pic:spPr>
                </pic:pic>
              </a:graphicData>
            </a:graphic>
          </wp:inline>
        </w:drawing>
      </w:r>
    </w:p>
    <w:p>
      <w:pPr>
        <w:pStyle w:val="TextBody"/>
        <w:spacing w:before="0" w:after="0"/>
        <w:jc w:val="both"/>
        <w:rPr>
          <w:b/>
          <w:b/>
          <w:lang w:val="en-GB"/>
        </w:rPr>
      </w:pPr>
      <w:r>
        <w:rPr>
          <w:b/>
          <w:lang w:val="en-GB"/>
        </w:rPr>
      </w:r>
    </w:p>
    <w:p>
      <w:pPr>
        <w:pStyle w:val="TextBody"/>
        <w:spacing w:before="0" w:after="0"/>
        <w:jc w:val="both"/>
        <w:rPr>
          <w:b/>
          <w:b/>
          <w:lang w:val="en-GB"/>
        </w:rPr>
      </w:pPr>
      <w:r>
        <w:rPr>
          <w:b/>
          <w:lang w:val="en-GB"/>
        </w:rPr>
      </w:r>
    </w:p>
    <w:p>
      <w:pPr>
        <w:pStyle w:val="TextBody"/>
        <w:spacing w:before="0" w:after="0"/>
        <w:jc w:val="both"/>
        <w:rPr>
          <w:b/>
          <w:b/>
          <w:lang w:val="en-GB"/>
        </w:rPr>
      </w:pPr>
      <w:r>
        <w:rPr/>
        <w:drawing>
          <wp:inline distT="0" distB="0" distL="0" distR="0">
            <wp:extent cx="4742815" cy="413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42815" cy="4133215"/>
                    </a:xfrm>
                    <a:prstGeom prst="rect">
                      <a:avLst/>
                    </a:prstGeom>
                  </pic:spPr>
                </pic:pic>
              </a:graphicData>
            </a:graphic>
          </wp:inline>
        </w:drawing>
      </w:r>
    </w:p>
    <w:p>
      <w:pPr>
        <w:pStyle w:val="TextBody"/>
        <w:spacing w:before="0" w:after="0"/>
        <w:jc w:val="both"/>
        <w:rPr>
          <w:b/>
          <w:b/>
          <w:lang w:val="en-GB"/>
        </w:rPr>
      </w:pPr>
      <w:r>
        <w:rPr>
          <w:b/>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09870" cy="413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309870" cy="413321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6791325" cy="5083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791325" cy="5083810"/>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TextBody"/>
        <w:spacing w:before="0" w:after="0"/>
        <w:jc w:val="both"/>
        <w:rPr/>
      </w:pPr>
      <w:r>
        <w:rPr/>
        <w:drawing>
          <wp:inline distT="0" distB="0" distL="0" distR="0">
            <wp:extent cx="7065010" cy="5394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7065010" cy="539496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9405" cy="2191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399405" cy="219138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193665" cy="3181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193665" cy="318198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193665" cy="6035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5193665" cy="603504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4904105" cy="6193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4904105" cy="619315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6230" cy="6141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5396230" cy="614172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4821555" cy="2548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4821555" cy="254825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7500" cy="304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397500" cy="304673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7500" cy="6659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5397500" cy="665988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TextBody"/>
        <w:spacing w:before="0" w:after="0"/>
        <w:jc w:val="both"/>
        <w:rPr/>
      </w:pPr>
      <w:r>
        <w:rPr/>
        <w:drawing>
          <wp:inline distT="0" distB="0" distL="0" distR="0">
            <wp:extent cx="5397500" cy="5214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5397500" cy="521462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6467475" cy="3974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467475" cy="397446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866130" cy="5397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5866130" cy="5397500"/>
                    </a:xfrm>
                    <a:prstGeom prst="rect">
                      <a:avLst/>
                    </a:prstGeom>
                  </pic:spPr>
                </pic:pic>
              </a:graphicData>
            </a:graphic>
          </wp:inline>
        </w:drawing>
      </w:r>
    </w:p>
    <w:p>
      <w:pPr>
        <w:pStyle w:val="TextBody"/>
        <w:spacing w:before="0" w:after="0"/>
        <w:jc w:val="both"/>
        <w:rPr/>
      </w:pPr>
      <w:r>
        <w:rPr/>
        <w:drawing>
          <wp:inline distT="0" distB="0" distL="0" distR="0">
            <wp:extent cx="5261610" cy="5398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5261610" cy="5398770"/>
                    </a:xfrm>
                    <a:prstGeom prst="rect">
                      <a:avLst/>
                    </a:prstGeom>
                  </pic:spPr>
                </pic:pic>
              </a:graphicData>
            </a:graphic>
          </wp:inline>
        </w:drawing>
      </w:r>
    </w:p>
    <w:p>
      <w:pPr>
        <w:pStyle w:val="TextBody"/>
        <w:spacing w:before="0" w:after="0"/>
        <w:jc w:val="both"/>
        <w:rPr/>
      </w:pPr>
      <w:r>
        <w:rPr/>
      </w:r>
    </w:p>
    <w:p>
      <w:pPr>
        <w:pStyle w:val="TextBody"/>
        <w:spacing w:before="0" w:after="0"/>
        <w:jc w:val="both"/>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TextBody"/>
        <w:spacing w:before="0" w:after="0"/>
        <w:jc w:val="both"/>
        <w:rPr/>
      </w:pPr>
      <w:r>
        <w:rPr/>
        <w:drawing>
          <wp:inline distT="0" distB="0" distL="0" distR="0">
            <wp:extent cx="5623560" cy="3657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10"/>
                    <a:stretch>
                      <a:fillRect/>
                    </a:stretch>
                  </pic:blipFill>
                  <pic:spPr bwMode="auto">
                    <a:xfrm>
                      <a:off x="0" y="0"/>
                      <a:ext cx="5623560" cy="365760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4020185" cy="2548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4" r="-9" b="-14"/>
                    <a:stretch>
                      <a:fillRect/>
                    </a:stretch>
                  </pic:blipFill>
                  <pic:spPr bwMode="auto">
                    <a:xfrm>
                      <a:off x="0" y="0"/>
                      <a:ext cx="4020185" cy="254825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4029710" cy="3815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9" r="-9" b="-9"/>
                    <a:stretch>
                      <a:fillRect/>
                    </a:stretch>
                  </pic:blipFill>
                  <pic:spPr bwMode="auto">
                    <a:xfrm>
                      <a:off x="0" y="0"/>
                      <a:ext cx="4029710" cy="381571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4008120" cy="3181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4008120" cy="318198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6230" cy="7705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 r="-6" b="-4"/>
                    <a:stretch>
                      <a:fillRect/>
                    </a:stretch>
                  </pic:blipFill>
                  <pic:spPr bwMode="auto">
                    <a:xfrm>
                      <a:off x="0" y="0"/>
                      <a:ext cx="5396230" cy="770572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5595" cy="3415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5395595" cy="341503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6865" cy="33381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5396865" cy="333819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7500" cy="33762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5397500" cy="3376295"/>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5398135" cy="3350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5398135" cy="335026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TextBody"/>
        <w:spacing w:before="0" w:after="0"/>
        <w:jc w:val="both"/>
        <w:rPr/>
      </w:pPr>
      <w:r>
        <w:rPr/>
        <w:drawing>
          <wp:inline distT="0" distB="0" distL="0" distR="0">
            <wp:extent cx="5394325" cy="3280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5394325" cy="328041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6327775" cy="3657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0" r="-6" b="-10"/>
                    <a:stretch>
                      <a:fillRect/>
                    </a:stretch>
                  </pic:blipFill>
                  <pic:spPr bwMode="auto">
                    <a:xfrm>
                      <a:off x="0" y="0"/>
                      <a:ext cx="6327775" cy="365760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drawing>
          <wp:inline distT="0" distB="0" distL="0" distR="0">
            <wp:extent cx="6096000" cy="4608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6096000" cy="460883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TextBody"/>
        <w:spacing w:before="0" w:after="0"/>
        <w:jc w:val="both"/>
        <w:rPr/>
      </w:pPr>
      <w:r>
        <w:rPr/>
        <w:drawing>
          <wp:inline distT="0" distB="0" distL="0" distR="0">
            <wp:extent cx="6805930" cy="46088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8" r="-5" b="-8"/>
                    <a:stretch>
                      <a:fillRect/>
                    </a:stretch>
                  </pic:blipFill>
                  <pic:spPr bwMode="auto">
                    <a:xfrm>
                      <a:off x="0" y="0"/>
                      <a:ext cx="6805930" cy="4608830"/>
                    </a:xfrm>
                    <a:prstGeom prst="rect">
                      <a:avLst/>
                    </a:prstGeom>
                  </pic:spPr>
                </pic:pic>
              </a:graphicData>
            </a:graphic>
          </wp:inline>
        </w:drawing>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54:00Z</dcterms:created>
  <dc:creator>Ricardo Lomoro</dc:creator>
  <dc:description/>
  <dc:language>en-US</dc:language>
  <cp:lastModifiedBy>MBA Consultores</cp:lastModifiedBy>
  <cp:lastPrinted>2007-04-10T09:11:00Z</cp:lastPrinted>
  <dcterms:modified xsi:type="dcterms:W3CDTF">2007-05-12T10:54:00Z</dcterms:modified>
  <cp:revision>2</cp:revision>
  <dc:subject/>
  <dc:title>        </dc:title>
</cp:coreProperties>
</file>