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t>Crisis de las hipotecas “subprime”: burbujas y… algo más (Malas prácticas)</w:t>
      </w:r>
    </w:p>
    <w:p>
      <w:pPr>
        <w:pStyle w:val="Normal"/>
        <w:jc w:val="both"/>
        <w:rPr>
          <w:b/>
          <w:b/>
          <w:sz w:val="32"/>
          <w:szCs w:val="32"/>
        </w:rPr>
      </w:pPr>
      <w:r>
        <w:rPr>
          <w:b/>
          <w:sz w:val="32"/>
          <w:szCs w:val="32"/>
        </w:rPr>
      </w:r>
    </w:p>
    <w:p>
      <w:pPr>
        <w:pStyle w:val="Normal"/>
        <w:numPr>
          <w:ilvl w:val="0"/>
          <w:numId w:val="2"/>
        </w:numPr>
        <w:jc w:val="both"/>
        <w:rPr>
          <w:b/>
          <w:b/>
          <w:sz w:val="32"/>
          <w:szCs w:val="32"/>
        </w:rPr>
      </w:pPr>
      <w:r>
        <w:rPr>
          <w:b/>
          <w:sz w:val="32"/>
          <w:szCs w:val="32"/>
        </w:rPr>
        <w:t>La “deslocalización” de la deuda</w:t>
      </w:r>
    </w:p>
    <w:p>
      <w:pPr>
        <w:pStyle w:val="Normal"/>
        <w:ind w:left="705" w:hanging="0"/>
        <w:jc w:val="both"/>
        <w:rPr>
          <w:b/>
          <w:b/>
          <w:sz w:val="32"/>
          <w:szCs w:val="32"/>
        </w:rPr>
      </w:pPr>
      <w:r>
        <w:rPr>
          <w:b/>
          <w:sz w:val="32"/>
          <w:szCs w:val="32"/>
        </w:rPr>
      </w:r>
    </w:p>
    <w:p>
      <w:pPr>
        <w:pStyle w:val="Normal"/>
        <w:numPr>
          <w:ilvl w:val="0"/>
          <w:numId w:val="2"/>
        </w:numPr>
        <w:jc w:val="both"/>
        <w:rPr>
          <w:b/>
          <w:b/>
          <w:sz w:val="32"/>
          <w:szCs w:val="32"/>
        </w:rPr>
      </w:pPr>
      <w:r>
        <w:rPr>
          <w:b/>
          <w:sz w:val="32"/>
          <w:szCs w:val="32"/>
        </w:rPr>
        <w:t>Del boom de la burbuja al colapso de la burbuja</w:t>
      </w:r>
    </w:p>
    <w:p>
      <w:pPr>
        <w:pStyle w:val="Normal"/>
        <w:jc w:val="both"/>
        <w:rPr>
          <w:b/>
          <w:b/>
          <w:sz w:val="32"/>
          <w:szCs w:val="32"/>
        </w:rPr>
      </w:pPr>
      <w:r>
        <w:rPr>
          <w:b/>
          <w:sz w:val="32"/>
          <w:szCs w:val="32"/>
        </w:rPr>
      </w:r>
    </w:p>
    <w:p>
      <w:pPr>
        <w:pStyle w:val="Normal"/>
        <w:numPr>
          <w:ilvl w:val="0"/>
          <w:numId w:val="2"/>
        </w:numPr>
        <w:jc w:val="both"/>
        <w:rPr>
          <w:b/>
          <w:b/>
          <w:sz w:val="32"/>
          <w:szCs w:val="32"/>
        </w:rPr>
      </w:pPr>
      <w:r>
        <w:rPr>
          <w:b/>
          <w:sz w:val="32"/>
          <w:szCs w:val="32"/>
        </w:rPr>
        <w:t>Un espiral de avaricia y enriquecimiento rápido</w:t>
      </w:r>
    </w:p>
    <w:p>
      <w:pPr>
        <w:pStyle w:val="Normal"/>
        <w:ind w:left="705" w:hanging="0"/>
        <w:jc w:val="both"/>
        <w:rPr>
          <w:b/>
          <w:b/>
          <w:sz w:val="32"/>
          <w:szCs w:val="32"/>
        </w:rPr>
      </w:pPr>
      <w:r>
        <w:rPr>
          <w:b/>
          <w:sz w:val="32"/>
          <w:szCs w:val="32"/>
        </w:rPr>
      </w:r>
    </w:p>
    <w:p>
      <w:pPr>
        <w:pStyle w:val="Normal"/>
        <w:ind w:left="4956" w:hanging="0"/>
        <w:jc w:val="both"/>
        <w:rPr>
          <w:sz w:val="28"/>
          <w:szCs w:val="28"/>
        </w:rPr>
      </w:pPr>
      <w:r>
        <w:rPr>
          <w:sz w:val="28"/>
          <w:szCs w:val="28"/>
        </w:rPr>
        <w:t xml:space="preserve">        </w:t>
      </w:r>
      <w:r>
        <w:rPr>
          <w:sz w:val="28"/>
          <w:szCs w:val="28"/>
        </w:rPr>
        <w:t>(El subtítulo lo elije usted)</w:t>
      </w:r>
    </w:p>
    <w:p>
      <w:pPr>
        <w:pStyle w:val="Normal"/>
        <w:jc w:val="both"/>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 xml:space="preserve">                  </w:t>
      </w:r>
      <w:r>
        <w:rPr>
          <w:sz w:val="28"/>
          <w:szCs w:val="28"/>
        </w:rPr>
        <w:t xml:space="preserve">Dedicatoria: A todos los “nostálgicos” de la Cartilla de Ahorro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ab/>
        <w:tab/>
        <w:tab/>
        <w:tab/>
        <w:tab/>
        <w:tab/>
        <w:tab/>
        <w:t xml:space="preserve">                 </w:t>
      </w:r>
      <w:r>
        <w:rPr>
          <w:sz w:val="28"/>
          <w:szCs w:val="28"/>
        </w:rPr>
        <w:t>Diciembre de 2007</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mario</w:t>
      </w:r>
    </w:p>
    <w:p>
      <w:pPr>
        <w:pStyle w:val="Normal"/>
        <w:rPr>
          <w:b/>
          <w:b/>
        </w:rPr>
      </w:pPr>
      <w:r>
        <w:rPr>
          <w:b/>
        </w:rPr>
      </w:r>
    </w:p>
    <w:p>
      <w:pPr>
        <w:pStyle w:val="Normal"/>
        <w:rPr>
          <w:b/>
          <w:b/>
        </w:rPr>
      </w:pPr>
      <w:r>
        <w:rPr>
          <w:b/>
        </w:rPr>
      </w:r>
    </w:p>
    <w:p>
      <w:pPr>
        <w:pStyle w:val="Normal"/>
        <w:rPr>
          <w:b/>
          <w:b/>
        </w:rPr>
      </w:pPr>
      <w:r>
        <w:rPr>
          <w:b/>
        </w:rPr>
        <w:t>- Algunos datos de referencia (Intentando aclarar la “sopa” de letras)</w:t>
      </w:r>
    </w:p>
    <w:p>
      <w:pPr>
        <w:pStyle w:val="Normal"/>
        <w:rPr>
          <w:b/>
          <w:b/>
        </w:rPr>
      </w:pPr>
      <w:r>
        <w:rPr>
          <w:b/>
        </w:rPr>
        <w:t>- Y mientras tanto…</w:t>
      </w:r>
    </w:p>
    <w:p>
      <w:pPr>
        <w:pStyle w:val="Normal"/>
        <w:rPr>
          <w:b/>
          <w:b/>
        </w:rPr>
      </w:pPr>
      <w:r>
        <w:rPr>
          <w:b/>
        </w:rPr>
        <w:t>- Se acabó la “guita” (dinero, moneda, plata, cuartos…)</w:t>
      </w:r>
    </w:p>
    <w:p>
      <w:pPr>
        <w:pStyle w:val="Normal"/>
        <w:rPr>
          <w:b/>
          <w:b/>
        </w:rPr>
      </w:pPr>
      <w:r>
        <w:rPr>
          <w:b/>
        </w:rPr>
        <w:t>- Titulización: pasar el muerto a otros…</w:t>
      </w:r>
    </w:p>
    <w:p>
      <w:pPr>
        <w:pStyle w:val="Normal"/>
        <w:rPr>
          <w:b/>
          <w:b/>
        </w:rPr>
      </w:pPr>
      <w:r>
        <w:rPr>
          <w:b/>
        </w:rPr>
        <w:t>- Origen de la crisis en los Estados Unidos</w:t>
      </w:r>
    </w:p>
    <w:p>
      <w:pPr>
        <w:pStyle w:val="Normal"/>
        <w:rPr>
          <w:b/>
          <w:b/>
        </w:rPr>
      </w:pPr>
      <w:r>
        <w:rPr>
          <w:b/>
        </w:rPr>
        <w:t>- Cronología de la crisis</w:t>
      </w:r>
    </w:p>
    <w:p>
      <w:pPr>
        <w:pStyle w:val="Normal"/>
        <w:rPr>
          <w:b/>
          <w:b/>
        </w:rPr>
      </w:pPr>
      <w:r>
        <w:rPr>
          <w:b/>
        </w:rPr>
        <w:t>- Las primeras reacciones políticas e institucionales (Coyuntura I)</w:t>
      </w:r>
    </w:p>
    <w:p>
      <w:pPr>
        <w:pStyle w:val="Normal"/>
        <w:rPr>
          <w:b/>
          <w:b/>
        </w:rPr>
      </w:pPr>
      <w:r>
        <w:rPr>
          <w:b/>
        </w:rPr>
        <w:t>- Las primeras repercusiones en la economía (Coyuntura II)</w:t>
      </w:r>
    </w:p>
    <w:p>
      <w:pPr>
        <w:pStyle w:val="Normal"/>
        <w:rPr>
          <w:b/>
          <w:b/>
        </w:rPr>
      </w:pPr>
      <w:r>
        <w:rPr>
          <w:b/>
        </w:rPr>
        <w:t>- Fluctuaciones de divisas</w:t>
      </w:r>
    </w:p>
    <w:p>
      <w:pPr>
        <w:pStyle w:val="Normal"/>
        <w:rPr>
          <w:b/>
          <w:b/>
        </w:rPr>
      </w:pPr>
      <w:r>
        <w:rPr>
          <w:b/>
        </w:rPr>
        <w:t>- Inyecciones de liquidez (El “miedo” escénico y la “regadera” monetaria)</w:t>
      </w:r>
    </w:p>
    <w:p>
      <w:pPr>
        <w:pStyle w:val="Normal"/>
        <w:rPr>
          <w:b/>
          <w:b/>
        </w:rPr>
      </w:pPr>
      <w:r>
        <w:rPr>
          <w:b/>
        </w:rPr>
        <w:t>- Otras iniciativas monetarias (Bernanke y las “recetas” de Alan Greenspan)</w:t>
      </w:r>
    </w:p>
    <w:p>
      <w:pPr>
        <w:pStyle w:val="Normal"/>
        <w:rPr>
          <w:b/>
          <w:b/>
        </w:rPr>
      </w:pPr>
      <w:r>
        <w:rPr>
          <w:b/>
        </w:rPr>
        <w:t>- Mercados de pánico (¿Anticipando el “marcador”?)</w:t>
      </w:r>
    </w:p>
    <w:p>
      <w:pPr>
        <w:pStyle w:val="Normal"/>
        <w:rPr>
          <w:b/>
          <w:b/>
        </w:rPr>
      </w:pPr>
      <w:r>
        <w:rPr>
          <w:b/>
        </w:rPr>
        <w:t>- Crisis financieras: Lecciones de la Historia</w:t>
      </w:r>
    </w:p>
    <w:p>
      <w:pPr>
        <w:pStyle w:val="Normal"/>
        <w:rPr>
          <w:b/>
          <w:b/>
        </w:rPr>
      </w:pPr>
      <w:r>
        <w:rPr>
          <w:b/>
        </w:rPr>
        <w:t>- “Speculative attacks” (Bajemos al quiosco)</w:t>
      </w:r>
    </w:p>
    <w:p>
      <w:pPr>
        <w:pStyle w:val="Normal"/>
        <w:rPr>
          <w:b/>
          <w:b/>
        </w:rPr>
      </w:pPr>
      <w:r>
        <w:rPr>
          <w:b/>
        </w:rPr>
        <w:t xml:space="preserve">- Siga, siga, siga el baile,… al compás del tamboril, al compás del tamboril, al           </w:t>
      </w:r>
    </w:p>
    <w:p>
      <w:pPr>
        <w:pStyle w:val="Normal"/>
        <w:rPr>
          <w:b/>
          <w:b/>
        </w:rPr>
      </w:pPr>
      <w:r>
        <w:rPr>
          <w:b/>
        </w:rPr>
        <w:t xml:space="preserve">  </w:t>
      </w:r>
      <w:r>
        <w:rPr>
          <w:b/>
        </w:rPr>
        <w:t>compás del tamboril… (Del Quant al SIV y… vuelta a empezar)</w:t>
      </w:r>
    </w:p>
    <w:p>
      <w:pPr>
        <w:pStyle w:val="Normal"/>
        <w:rPr>
          <w:b/>
          <w:b/>
        </w:rPr>
      </w:pPr>
      <w:r>
        <w:rPr>
          <w:b/>
        </w:rPr>
        <w:t>- Y la próxima burbuja es… (Pompas de humo)</w:t>
      </w:r>
    </w:p>
    <w:p>
      <w:pPr>
        <w:pStyle w:val="Normal"/>
        <w:rPr>
          <w:b/>
          <w:b/>
        </w:rPr>
      </w:pPr>
      <w:r>
        <w:rPr>
          <w:b/>
        </w:rPr>
        <w:t>- Tomemos posiciones… (El síndrome del ojo vago)</w:t>
      </w:r>
    </w:p>
    <w:p>
      <w:pPr>
        <w:pStyle w:val="Normal"/>
        <w:rPr>
          <w:b/>
          <w:b/>
        </w:rPr>
      </w:pPr>
      <w:r>
        <w:rPr>
          <w:b/>
        </w:rPr>
        <w:t>- La tormenta “perfecta” (El exceso, una forma de vida)</w:t>
      </w:r>
    </w:p>
    <w:p>
      <w:pPr>
        <w:pStyle w:val="Normal"/>
        <w:rPr>
          <w:b/>
          <w:b/>
        </w:rPr>
      </w:pPr>
      <w:r>
        <w:rPr>
          <w:b/>
        </w:rPr>
      </w:r>
    </w:p>
    <w:p>
      <w:pPr>
        <w:pStyle w:val="Normal"/>
        <w:rPr>
          <w:b/>
          <w:b/>
        </w:rPr>
      </w:pPr>
      <w:r>
        <w:rPr>
          <w:b/>
        </w:rPr>
      </w:r>
    </w:p>
    <w:p>
      <w:pPr>
        <w:pStyle w:val="Normal"/>
        <w:rPr>
          <w:b/>
          <w:b/>
        </w:rPr>
      </w:pPr>
      <w:r>
        <w:rPr>
          <w:b/>
        </w:rPr>
        <w:t>Anexo I: La opinión de los organismos internacionales y…</w:t>
      </w:r>
    </w:p>
    <w:p>
      <w:pPr>
        <w:pStyle w:val="Normal"/>
        <w:rPr>
          <w:b/>
          <w:b/>
        </w:rPr>
      </w:pPr>
      <w:r>
        <w:rPr>
          <w:b/>
        </w:rPr>
        <w:t xml:space="preserve">                </w:t>
      </w:r>
      <w:r>
        <w:rPr>
          <w:b/>
        </w:rPr>
        <w:t>(El baile de los pronósticos y las expectativas I)</w:t>
      </w:r>
    </w:p>
    <w:p>
      <w:pPr>
        <w:pStyle w:val="Normal"/>
        <w:rPr>
          <w:b/>
          <w:b/>
        </w:rPr>
      </w:pPr>
      <w:r>
        <w:rPr>
          <w:b/>
        </w:rPr>
        <w:t xml:space="preserve">                 </w:t>
      </w:r>
    </w:p>
    <w:p>
      <w:pPr>
        <w:pStyle w:val="Normal"/>
        <w:rPr>
          <w:b/>
          <w:b/>
        </w:rPr>
      </w:pPr>
      <w:r>
        <w:rPr>
          <w:b/>
        </w:rPr>
        <w:t xml:space="preserve">           … </w:t>
      </w:r>
      <w:r>
        <w:rPr>
          <w:b/>
        </w:rPr>
        <w:t>los gurús de siempre o de casi siempre (Vidas ligeramente paralelas)</w:t>
      </w:r>
    </w:p>
    <w:p>
      <w:pPr>
        <w:pStyle w:val="Normal"/>
        <w:rPr>
          <w:b/>
          <w:b/>
        </w:rPr>
      </w:pPr>
      <w:r>
        <w:rPr>
          <w:b/>
        </w:rPr>
        <w:t xml:space="preserve">                </w:t>
      </w:r>
      <w:r>
        <w:rPr>
          <w:b/>
        </w:rPr>
        <w:t>(El baile de los pronósticos y las expectativas II)</w:t>
      </w:r>
    </w:p>
    <w:p>
      <w:pPr>
        <w:pStyle w:val="Normal"/>
        <w:rPr>
          <w:b/>
          <w:b/>
        </w:rPr>
      </w:pPr>
      <w:r>
        <w:rPr>
          <w:b/>
        </w:rPr>
      </w:r>
    </w:p>
    <w:p>
      <w:pPr>
        <w:pStyle w:val="Normal"/>
        <w:rPr>
          <w:b/>
          <w:b/>
        </w:rPr>
      </w:pPr>
      <w:r>
        <w:rPr>
          <w:b/>
        </w:rPr>
      </w:r>
    </w:p>
    <w:p>
      <w:pPr>
        <w:pStyle w:val="Normal"/>
        <w:rPr>
          <w:b/>
          <w:b/>
        </w:rPr>
      </w:pPr>
      <w:r>
        <w:rPr>
          <w:b/>
        </w:rPr>
        <w:t>Anexo II: Información estadístic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risis de las hipotecas “subprime”: burbujas y… algo más (malas prácticas)</w:t>
      </w:r>
    </w:p>
    <w:p>
      <w:pPr>
        <w:pStyle w:val="Normal"/>
        <w:numPr>
          <w:ilvl w:val="0"/>
          <w:numId w:val="2"/>
        </w:numPr>
        <w:jc w:val="both"/>
        <w:rPr>
          <w:b/>
          <w:b/>
        </w:rPr>
      </w:pPr>
      <w:r>
        <w:rPr>
          <w:b/>
        </w:rPr>
        <w:t>La “deslocalización” de la deuda</w:t>
      </w:r>
    </w:p>
    <w:p>
      <w:pPr>
        <w:pStyle w:val="Normal"/>
        <w:numPr>
          <w:ilvl w:val="0"/>
          <w:numId w:val="2"/>
        </w:numPr>
        <w:jc w:val="both"/>
        <w:rPr>
          <w:b/>
          <w:b/>
        </w:rPr>
      </w:pPr>
      <w:r>
        <w:rPr>
          <w:b/>
        </w:rPr>
        <w:t>Del boom de la burbuja al colapso de la burbuja</w:t>
      </w:r>
    </w:p>
    <w:p>
      <w:pPr>
        <w:pStyle w:val="Normal"/>
        <w:numPr>
          <w:ilvl w:val="0"/>
          <w:numId w:val="2"/>
        </w:numPr>
        <w:jc w:val="both"/>
        <w:rPr>
          <w:b/>
          <w:b/>
        </w:rPr>
      </w:pPr>
      <w:r>
        <w:rPr>
          <w:b/>
        </w:rPr>
        <w:t>Un espiral de avaricia y enriquecimiento rápido</w:t>
      </w:r>
    </w:p>
    <w:p>
      <w:pPr>
        <w:pStyle w:val="Normal"/>
        <w:ind w:left="705" w:hanging="0"/>
        <w:jc w:val="both"/>
        <w:rPr>
          <w:b/>
          <w:b/>
        </w:rPr>
      </w:pPr>
      <w:r>
        <w:rPr>
          <w:b/>
        </w:rPr>
      </w:r>
    </w:p>
    <w:p>
      <w:pPr>
        <w:pStyle w:val="Normal"/>
        <w:ind w:left="5664" w:hanging="0"/>
        <w:jc w:val="both"/>
        <w:rPr/>
      </w:pPr>
      <w:r>
        <w:rPr/>
        <w:t>(El subtítulo lo elije usted)</w:t>
      </w:r>
    </w:p>
    <w:p>
      <w:pPr>
        <w:pStyle w:val="Normal"/>
        <w:jc w:val="both"/>
        <w:rPr/>
      </w:pPr>
      <w:r>
        <w:rPr/>
      </w:r>
    </w:p>
    <w:p>
      <w:pPr>
        <w:pStyle w:val="Normal"/>
        <w:jc w:val="both"/>
        <w:rPr/>
      </w:pPr>
      <w:r>
        <w:rPr/>
        <w:t>“</w:t>
      </w:r>
      <w:r>
        <w:rPr/>
        <w:t xml:space="preserve">Memoria de extraordinarias desilusiones y de la locura de las multitudes” ¿Año 2007? No, año 1843, Charles Mackay,  título de su libro sobre la Tulipomanía. </w:t>
      </w:r>
    </w:p>
    <w:p>
      <w:pPr>
        <w:pStyle w:val="Normal"/>
        <w:jc w:val="both"/>
        <w:rPr/>
      </w:pPr>
      <w:r>
        <w:rPr/>
      </w:r>
    </w:p>
    <w:p>
      <w:pPr>
        <w:pStyle w:val="Normal"/>
        <w:jc w:val="both"/>
        <w:rPr/>
      </w:pPr>
      <w:r>
        <w:rPr/>
        <w:t xml:space="preserve">No “aprendimos” nada… </w:t>
      </w:r>
    </w:p>
    <w:p>
      <w:pPr>
        <w:pStyle w:val="Normal"/>
        <w:jc w:val="both"/>
        <w:rPr/>
      </w:pPr>
      <w:r>
        <w:rPr/>
      </w:r>
    </w:p>
    <w:p>
      <w:pPr>
        <w:pStyle w:val="Normal"/>
        <w:jc w:val="both"/>
        <w:rPr/>
      </w:pPr>
      <w:r>
        <w:rPr/>
        <w:t>(Este Ensayo ha sido escrito en octubre de 2007 (en tiempo real), pero su publicación está prevista para diciembre de 2007 (cuando el tiempo, haya dado o quitado razones), con la intención -al menos- de dejar una crónica del fracaso de la economía apalancada y los caprichos del mercado)</w:t>
      </w:r>
    </w:p>
    <w:p>
      <w:pPr>
        <w:pStyle w:val="Normal"/>
        <w:rPr>
          <w:b/>
          <w:b/>
        </w:rPr>
      </w:pPr>
      <w:r>
        <w:rPr>
          <w:b/>
        </w:rPr>
      </w:r>
    </w:p>
    <w:p>
      <w:pPr>
        <w:pStyle w:val="Normal"/>
        <w:jc w:val="both"/>
        <w:rPr>
          <w:b/>
          <w:b/>
        </w:rPr>
      </w:pPr>
      <w:r>
        <w:rPr>
          <w:b/>
        </w:rPr>
        <w:t>- Algunos datos de referencia (Intentando aclarar la “sopa” de letras)</w:t>
      </w:r>
    </w:p>
    <w:p>
      <w:pPr>
        <w:pStyle w:val="Normal"/>
        <w:jc w:val="both"/>
        <w:rPr>
          <w:b/>
          <w:b/>
        </w:rPr>
      </w:pPr>
      <w:r>
        <w:rPr>
          <w:b/>
        </w:rPr>
      </w:r>
    </w:p>
    <w:p>
      <w:pPr>
        <w:pStyle w:val="Normal"/>
        <w:jc w:val="both"/>
        <w:rPr/>
      </w:pPr>
      <w:r>
        <w:rPr/>
        <w:t>Descripción general de las hipotecas</w:t>
      </w:r>
    </w:p>
    <w:p>
      <w:pPr>
        <w:pStyle w:val="Normal"/>
        <w:jc w:val="both"/>
        <w:rPr/>
      </w:pPr>
      <w:r>
        <w:rPr/>
      </w:r>
    </w:p>
    <w:p>
      <w:pPr>
        <w:pStyle w:val="Normal"/>
        <w:numPr>
          <w:ilvl w:val="0"/>
          <w:numId w:val="2"/>
        </w:numPr>
        <w:jc w:val="both"/>
        <w:rPr/>
      </w:pPr>
      <w:r>
        <w:rPr/>
        <w:t>Hipotecas Prime: Calidad A. Deudores con excelente calificación crediticia (puntaje de crédito entre 700 y 850 puntos, generalmente). Usualmente se encuentra 300 pbs. por encima de la tasa repo. En septiembre 2007 se encontraba en niveles cercanos al 8,25%. Es la mayor proporción de desembolsos.</w:t>
      </w:r>
    </w:p>
    <w:p>
      <w:pPr>
        <w:pStyle w:val="Normal"/>
        <w:numPr>
          <w:ilvl w:val="0"/>
          <w:numId w:val="2"/>
        </w:numPr>
        <w:jc w:val="both"/>
        <w:rPr/>
      </w:pPr>
      <w:r>
        <w:rPr/>
        <w:t>Alt-As: Calidad A-. Deudores que no proveen toda la documentación necesaria. Poseen calificaciones crediticias entre 620 y 700.</w:t>
      </w:r>
    </w:p>
    <w:p>
      <w:pPr>
        <w:pStyle w:val="Normal"/>
        <w:numPr>
          <w:ilvl w:val="0"/>
          <w:numId w:val="2"/>
        </w:numPr>
        <w:jc w:val="both"/>
        <w:rPr/>
      </w:pPr>
      <w:r>
        <w:rPr/>
        <w:t>Hipotecas Subprime: Prestatarios con problemas crediticios, historia de crédito limitada o colateral insuficiente (Calidad B, C o D). Las calificaciones crediticias se encuentran generalmente por debajo del nivel de 620.</w:t>
      </w:r>
    </w:p>
    <w:p>
      <w:pPr>
        <w:pStyle w:val="Normal"/>
        <w:ind w:left="1065" w:hanging="0"/>
        <w:jc w:val="both"/>
        <w:rPr/>
      </w:pPr>
      <w:r>
        <w:rPr/>
        <w:t>Se destacan por tener características especiales de pago: Ej. “Adjusted Rate Mortgages - ARM”.</w:t>
      </w:r>
    </w:p>
    <w:p>
      <w:pPr>
        <w:pStyle w:val="Normal"/>
        <w:ind w:left="1065" w:hanging="0"/>
        <w:jc w:val="both"/>
        <w:rPr/>
      </w:pPr>
      <w:r>
        <w:rPr/>
        <w:t>A pesar de ser los ARMs sólo el 15% del mercado subprime, la preocupación del mercado recae en que las condiciones apretadas de liquidez en septiembre/octubre de 2007, pueden castigar los “reserts” de esta clase de créditos y generar mayor probabilidad de default en el mediano plazo.</w:t>
      </w:r>
    </w:p>
    <w:p>
      <w:pPr>
        <w:pStyle w:val="Normal"/>
        <w:jc w:val="both"/>
        <w:rPr/>
      </w:pPr>
      <w:r>
        <w:rPr/>
      </w:r>
    </w:p>
    <w:p>
      <w:pPr>
        <w:pStyle w:val="Normal"/>
        <w:jc w:val="both"/>
        <w:rPr/>
      </w:pPr>
      <w:r>
        <w:rPr/>
        <w:t>¿Qué son las hipotecas “subprime” realmente?</w:t>
      </w:r>
    </w:p>
    <w:p>
      <w:pPr>
        <w:pStyle w:val="Normal"/>
        <w:jc w:val="both"/>
        <w:rPr/>
      </w:pPr>
      <w:r>
        <w:rPr/>
      </w:r>
    </w:p>
    <w:p>
      <w:pPr>
        <w:pStyle w:val="Normal"/>
        <w:jc w:val="both"/>
        <w:rPr/>
      </w:pPr>
      <w:r>
        <w:rPr/>
        <w:t>Son aquellos préstamos que solicitan las personas que no pueden acceder (o no “califican”) a las mejores entidades de crédito y por ende a las mejores tasas debido a su deficiente historia crediticia. Algunas características de estos préstamos son:</w:t>
      </w:r>
    </w:p>
    <w:p>
      <w:pPr>
        <w:pStyle w:val="Normal"/>
        <w:jc w:val="both"/>
        <w:rPr/>
      </w:pPr>
      <w:r>
        <w:rPr/>
      </w:r>
    </w:p>
    <w:p>
      <w:pPr>
        <w:pStyle w:val="Normal"/>
        <w:numPr>
          <w:ilvl w:val="0"/>
          <w:numId w:val="2"/>
        </w:numPr>
        <w:jc w:val="both"/>
        <w:rPr/>
      </w:pPr>
      <w:r>
        <w:rPr/>
        <w:t>El prestamista puede ejecutar la expropiación de la vivienda, en caso de que la deuda entre en impago (“default”).</w:t>
      </w:r>
    </w:p>
    <w:p>
      <w:pPr>
        <w:pStyle w:val="Normal"/>
        <w:numPr>
          <w:ilvl w:val="0"/>
          <w:numId w:val="2"/>
        </w:numPr>
        <w:jc w:val="both"/>
        <w:rPr/>
      </w:pPr>
      <w:r>
        <w:rPr/>
        <w:t>Tiene tasas de interés flexibles los primeros 2 y 3 años. Esquemas (2/28) y (3/27).</w:t>
      </w:r>
    </w:p>
    <w:p>
      <w:pPr>
        <w:pStyle w:val="Normal"/>
        <w:numPr>
          <w:ilvl w:val="0"/>
          <w:numId w:val="2"/>
        </w:numPr>
        <w:jc w:val="both"/>
        <w:rPr/>
      </w:pPr>
      <w:r>
        <w:rPr/>
        <w:t>En algunos casos, los primeros años sólo se abona el pago de intereses.</w:t>
      </w:r>
    </w:p>
    <w:p>
      <w:pPr>
        <w:pStyle w:val="Normal"/>
        <w:jc w:val="both"/>
        <w:rPr/>
      </w:pPr>
      <w:r>
        <w:rPr/>
        <w:t>¿Quién los usa?</w:t>
      </w:r>
    </w:p>
    <w:p>
      <w:pPr>
        <w:pStyle w:val="Normal"/>
        <w:jc w:val="both"/>
        <w:rPr/>
      </w:pPr>
      <w:r>
        <w:rPr/>
      </w:r>
    </w:p>
    <w:p>
      <w:pPr>
        <w:pStyle w:val="Normal"/>
        <w:numPr>
          <w:ilvl w:val="0"/>
          <w:numId w:val="2"/>
        </w:numPr>
        <w:jc w:val="both"/>
        <w:rPr/>
      </w:pPr>
      <w:r>
        <w:rPr/>
        <w:t>Prestatarios con bajos estándares de crédito.</w:t>
      </w:r>
    </w:p>
    <w:p>
      <w:pPr>
        <w:pStyle w:val="Normal"/>
        <w:numPr>
          <w:ilvl w:val="0"/>
          <w:numId w:val="2"/>
        </w:numPr>
        <w:jc w:val="both"/>
        <w:rPr/>
      </w:pPr>
      <w:r>
        <w:rPr/>
        <w:t>Prestatarios con altas relaciones de Deuda/Ingresos.</w:t>
      </w:r>
    </w:p>
    <w:p>
      <w:pPr>
        <w:pStyle w:val="Normal"/>
        <w:numPr>
          <w:ilvl w:val="0"/>
          <w:numId w:val="2"/>
        </w:numPr>
        <w:jc w:val="both"/>
        <w:rPr/>
      </w:pPr>
      <w:r>
        <w:rPr/>
        <w:t>Prestatarios que no pueden o eligen no declarar sus ingresos.</w:t>
      </w:r>
    </w:p>
    <w:p>
      <w:pPr>
        <w:pStyle w:val="Normal"/>
        <w:jc w:val="both"/>
        <w:rPr/>
      </w:pPr>
      <w:r>
        <w:rPr/>
      </w:r>
    </w:p>
    <w:p>
      <w:pPr>
        <w:pStyle w:val="Normal"/>
        <w:jc w:val="both"/>
        <w:rPr/>
      </w:pPr>
      <w:r>
        <w:rPr/>
        <w:t>¿Dónde están?</w:t>
      </w:r>
    </w:p>
    <w:p>
      <w:pPr>
        <w:pStyle w:val="Normal"/>
        <w:jc w:val="both"/>
        <w:rPr/>
      </w:pPr>
      <w:r>
        <w:rPr/>
      </w:r>
    </w:p>
    <w:p>
      <w:pPr>
        <w:pStyle w:val="Normal"/>
        <w:jc w:val="both"/>
        <w:rPr/>
      </w:pPr>
      <w:r>
        <w:rPr/>
        <w:t xml:space="preserve"> </w:t>
      </w:r>
      <w:r>
        <w:rPr/>
        <w:t>-En general, están en los Estados Unidos, con una concentración importante en California (aproximadamente 30% - 35%)</w:t>
      </w:r>
    </w:p>
    <w:p>
      <w:pPr>
        <w:pStyle w:val="Normal"/>
        <w:jc w:val="both"/>
        <w:rPr>
          <w:b/>
          <w:b/>
        </w:rPr>
      </w:pPr>
      <w:r>
        <w:rPr>
          <w:b/>
        </w:rPr>
      </w:r>
    </w:p>
    <w:p>
      <w:pPr>
        <w:pStyle w:val="Normal"/>
        <w:jc w:val="both"/>
        <w:rPr/>
      </w:pPr>
      <w:r>
        <w:rPr/>
        <w:t>¿Cómo está constituida la deuda hipotecaria en Estados Unidos?</w:t>
      </w:r>
    </w:p>
    <w:p>
      <w:pPr>
        <w:pStyle w:val="Normal"/>
        <w:jc w:val="both"/>
        <w:rPr>
          <w:b/>
          <w:b/>
        </w:rPr>
      </w:pPr>
      <w:r>
        <w:rPr>
          <w:b/>
        </w:rPr>
      </w:r>
    </w:p>
    <w:p>
      <w:pPr>
        <w:pStyle w:val="Normal"/>
        <w:jc w:val="both"/>
        <w:rPr/>
      </w:pPr>
      <w:r>
        <w:rPr/>
        <w:t>Hogares - Tipos de deuda hipotecaria:</w:t>
      </w:r>
    </w:p>
    <w:p>
      <w:pPr>
        <w:pStyle w:val="Normal"/>
        <w:jc w:val="both"/>
        <w:rPr/>
      </w:pPr>
      <w:r>
        <w:rPr/>
      </w:r>
    </w:p>
    <w:p>
      <w:pPr>
        <w:pStyle w:val="Normal"/>
        <w:numPr>
          <w:ilvl w:val="0"/>
          <w:numId w:val="2"/>
        </w:numPr>
        <w:jc w:val="both"/>
        <w:rPr/>
      </w:pPr>
      <w:r>
        <w:rPr/>
        <w:t>34% Propietarios con hipotecas Prime</w:t>
      </w:r>
    </w:p>
    <w:p>
      <w:pPr>
        <w:pStyle w:val="Normal"/>
        <w:numPr>
          <w:ilvl w:val="0"/>
          <w:numId w:val="2"/>
        </w:numPr>
        <w:jc w:val="both"/>
        <w:rPr/>
      </w:pPr>
      <w:r>
        <w:rPr/>
        <w:t>31% Arriendo</w:t>
      </w:r>
    </w:p>
    <w:p>
      <w:pPr>
        <w:pStyle w:val="Normal"/>
        <w:numPr>
          <w:ilvl w:val="0"/>
          <w:numId w:val="2"/>
        </w:numPr>
        <w:jc w:val="both"/>
        <w:rPr/>
      </w:pPr>
      <w:r>
        <w:rPr/>
        <w:t>22% Propietarios sin hipotecas</w:t>
      </w:r>
    </w:p>
    <w:p>
      <w:pPr>
        <w:pStyle w:val="Normal"/>
        <w:numPr>
          <w:ilvl w:val="0"/>
          <w:numId w:val="2"/>
        </w:numPr>
        <w:jc w:val="both"/>
        <w:rPr/>
      </w:pPr>
      <w:r>
        <w:rPr/>
        <w:t xml:space="preserve">  </w:t>
      </w:r>
      <w:r>
        <w:rPr/>
        <w:t>8% Propietarios con hipotecas Subprime</w:t>
      </w:r>
    </w:p>
    <w:p>
      <w:pPr>
        <w:pStyle w:val="Normal"/>
        <w:numPr>
          <w:ilvl w:val="0"/>
          <w:numId w:val="2"/>
        </w:numPr>
        <w:jc w:val="both"/>
        <w:rPr/>
      </w:pPr>
      <w:r>
        <w:rPr/>
        <w:t xml:space="preserve">  </w:t>
      </w:r>
      <w:r>
        <w:rPr/>
        <w:t>5% Propietarios con hipotecas Alt-A</w:t>
      </w:r>
    </w:p>
    <w:p>
      <w:pPr>
        <w:pStyle w:val="Normal"/>
        <w:jc w:val="both"/>
        <w:rPr>
          <w:b/>
          <w:b/>
        </w:rPr>
      </w:pPr>
      <w:r>
        <w:rPr>
          <w:b/>
        </w:rPr>
      </w:r>
    </w:p>
    <w:p>
      <w:pPr>
        <w:pStyle w:val="Normal"/>
        <w:jc w:val="both"/>
        <w:rPr/>
      </w:pPr>
      <w:r>
        <w:rPr/>
        <w:t>El total de familias del mercado americano se aproxima a 109.932.000. De ese total de familias, una gran proporción está en hipotecas prime, es decir hipotecas con la más alta calidad crediticia. Los propietarios con hipotecas subprime, apenas alcanzan el 8% del total de hogares.</w:t>
      </w:r>
    </w:p>
    <w:p>
      <w:pPr>
        <w:pStyle w:val="Normal"/>
        <w:jc w:val="both"/>
        <w:rPr/>
      </w:pPr>
      <w:r>
        <w:rPr/>
      </w:r>
    </w:p>
    <w:p>
      <w:pPr>
        <w:pStyle w:val="Normal"/>
        <w:jc w:val="both"/>
        <w:rPr/>
      </w:pPr>
      <w:r>
        <w:rPr/>
        <w:t>¿Cómo es la composición de la cartera hipotecaria?</w:t>
      </w:r>
    </w:p>
    <w:p>
      <w:pPr>
        <w:pStyle w:val="Normal"/>
        <w:jc w:val="both"/>
        <w:rPr/>
      </w:pPr>
      <w:r>
        <w:rPr/>
      </w:r>
    </w:p>
    <w:p>
      <w:pPr>
        <w:pStyle w:val="Normal"/>
        <w:jc w:val="both"/>
        <w:rPr/>
      </w:pPr>
      <w:r>
        <w:rPr/>
        <w:t>Composición de la cartera hipotecaria - Diciembre 2006:</w:t>
      </w:r>
    </w:p>
    <w:p>
      <w:pPr>
        <w:pStyle w:val="Normal"/>
        <w:jc w:val="both"/>
        <w:rPr/>
      </w:pPr>
      <w:r>
        <w:rPr/>
      </w:r>
    </w:p>
    <w:p>
      <w:pPr>
        <w:pStyle w:val="Normal"/>
        <w:numPr>
          <w:ilvl w:val="0"/>
          <w:numId w:val="2"/>
        </w:numPr>
        <w:jc w:val="both"/>
        <w:rPr/>
      </w:pPr>
      <w:r>
        <w:rPr/>
        <w:t>62% Prime fijo</w:t>
      </w:r>
    </w:p>
    <w:p>
      <w:pPr>
        <w:pStyle w:val="Normal"/>
        <w:numPr>
          <w:ilvl w:val="0"/>
          <w:numId w:val="2"/>
        </w:numPr>
        <w:jc w:val="both"/>
        <w:rPr/>
      </w:pPr>
      <w:r>
        <w:rPr/>
        <w:t>13% Prime variable</w:t>
      </w:r>
    </w:p>
    <w:p>
      <w:pPr>
        <w:pStyle w:val="Normal"/>
        <w:numPr>
          <w:ilvl w:val="0"/>
          <w:numId w:val="2"/>
        </w:numPr>
        <w:jc w:val="both"/>
        <w:rPr/>
      </w:pPr>
      <w:r>
        <w:rPr/>
        <w:t xml:space="preserve">  </w:t>
      </w:r>
      <w:r>
        <w:rPr/>
        <w:t>3% Subprime fijo</w:t>
      </w:r>
    </w:p>
    <w:p>
      <w:pPr>
        <w:pStyle w:val="Normal"/>
        <w:numPr>
          <w:ilvl w:val="0"/>
          <w:numId w:val="2"/>
        </w:numPr>
        <w:jc w:val="both"/>
        <w:rPr/>
      </w:pPr>
      <w:r>
        <w:rPr/>
        <w:t xml:space="preserve">  </w:t>
      </w:r>
      <w:r>
        <w:rPr/>
        <w:t>9% Subprime variable</w:t>
      </w:r>
    </w:p>
    <w:p>
      <w:pPr>
        <w:pStyle w:val="Normal"/>
        <w:numPr>
          <w:ilvl w:val="0"/>
          <w:numId w:val="2"/>
        </w:numPr>
        <w:jc w:val="both"/>
        <w:rPr/>
      </w:pPr>
      <w:r>
        <w:rPr/>
        <w:t xml:space="preserve">  </w:t>
      </w:r>
      <w:r>
        <w:rPr/>
        <w:t>5% Alt - A fijo</w:t>
      </w:r>
    </w:p>
    <w:p>
      <w:pPr>
        <w:pStyle w:val="Normal"/>
        <w:numPr>
          <w:ilvl w:val="0"/>
          <w:numId w:val="2"/>
        </w:numPr>
        <w:jc w:val="both"/>
        <w:rPr/>
      </w:pPr>
      <w:r>
        <w:rPr/>
        <w:t xml:space="preserve">  </w:t>
      </w:r>
      <w:r>
        <w:rPr/>
        <w:t>8% Alt - A variable</w:t>
      </w:r>
    </w:p>
    <w:p>
      <w:pPr>
        <w:pStyle w:val="Normal"/>
        <w:jc w:val="both"/>
        <w:rPr/>
      </w:pPr>
      <w:r>
        <w:rPr/>
      </w:r>
    </w:p>
    <w:p>
      <w:pPr>
        <w:pStyle w:val="Normal"/>
        <w:jc w:val="both"/>
        <w:rPr/>
      </w:pPr>
      <w:r>
        <w:rPr/>
        <w:t>De los 5,9 trillones de dólares (billones, en español) que conformaban el total de la cartera hipotecaria a diciembre de 2006, sólo el 12%, estaba conformado por hipotecas subprime (fijas y variables).</w:t>
      </w:r>
    </w:p>
    <w:p>
      <w:pPr>
        <w:pStyle w:val="Normal"/>
        <w:jc w:val="both"/>
        <w:rPr/>
      </w:pPr>
      <w:r>
        <w:rPr/>
      </w:r>
    </w:p>
    <w:p>
      <w:pPr>
        <w:pStyle w:val="Normal"/>
        <w:jc w:val="both"/>
        <w:rPr/>
      </w:pPr>
      <w:r>
        <w:rPr/>
        <w:t>¿Cómo entran este tipo de deudas a los mercados de capitales?</w:t>
      </w:r>
    </w:p>
    <w:p>
      <w:pPr>
        <w:pStyle w:val="Normal"/>
        <w:jc w:val="both"/>
        <w:rPr/>
      </w:pPr>
      <w:r>
        <w:rPr/>
      </w:r>
    </w:p>
    <w:p>
      <w:pPr>
        <w:pStyle w:val="Normal"/>
        <w:jc w:val="both"/>
        <w:rPr/>
      </w:pPr>
      <w:r>
        <w:rPr/>
        <w:t>Características generales de la “titulización”:</w:t>
      </w:r>
    </w:p>
    <w:p>
      <w:pPr>
        <w:pStyle w:val="Normal"/>
        <w:jc w:val="both"/>
        <w:rPr/>
      </w:pPr>
      <w:r>
        <w:rPr/>
      </w:r>
    </w:p>
    <w:p>
      <w:pPr>
        <w:pStyle w:val="Normal"/>
        <w:numPr>
          <w:ilvl w:val="0"/>
          <w:numId w:val="2"/>
        </w:numPr>
        <w:jc w:val="both"/>
        <w:rPr/>
      </w:pPr>
      <w:r>
        <w:rPr/>
        <w:t>Mortgage-Backed Securities (MBS): son activos creados cuando una institución financiera decide vender parte de su portafolio de hipotecas a inversionistas. Los créditos vendidos son puestos en un “pool” y los inversionistas compran una porción del mismo por medio de unidades (éstas, reciben flujo de principal e intereses). Usualmente, se crea un mercado secundario para estos títulos donde se compran y venden dichas unidades.</w:t>
      </w:r>
    </w:p>
    <w:p>
      <w:pPr>
        <w:pStyle w:val="Normal"/>
        <w:numPr>
          <w:ilvl w:val="0"/>
          <w:numId w:val="2"/>
        </w:numPr>
        <w:jc w:val="both"/>
        <w:rPr/>
      </w:pPr>
      <w:r>
        <w:rPr/>
        <w:t>Collateralized Mortgage Obligations (CMOs): en los MBS todos los inversionistas reciben el mismo retorno y tiene el mismo riesgo de prepago. Esto no siempre es así; en los CMO los inversionistas están divididos en clases y reglas que determinan cómo los flujos de caja del “pool” son repartidos entre dichos inversionistas.</w:t>
      </w:r>
    </w:p>
    <w:p>
      <w:pPr>
        <w:pStyle w:val="Normal"/>
        <w:jc w:val="both"/>
        <w:rPr/>
      </w:pPr>
      <w:r>
        <w:rPr/>
      </w:r>
    </w:p>
    <w:p>
      <w:pPr>
        <w:pStyle w:val="Normal"/>
        <w:jc w:val="both"/>
        <w:rPr/>
      </w:pPr>
      <w:r>
        <w:rPr/>
        <w:t>En general los CDO (no sólo hipotecas sino varios tipos de deuda) son formas de empaquetar riesgos de crédito. Cada porción (o “tranche”) asume un porcentaje de riesgo de default, empezando por “0” riesgo (la porción con menor “yield” - calificación AAA).</w:t>
      </w:r>
    </w:p>
    <w:p>
      <w:pPr>
        <w:pStyle w:val="Normal"/>
        <w:jc w:val="both"/>
        <w:rPr/>
      </w:pPr>
      <w:r>
        <w:rPr/>
      </w:r>
    </w:p>
    <w:p>
      <w:pPr>
        <w:pStyle w:val="Normal"/>
        <w:jc w:val="both"/>
        <w:rPr>
          <w:lang w:val="en-US" w:eastAsia="en-US"/>
        </w:rPr>
      </w:pPr>
      <w:r>
        <w:rPr>
          <w:lang w:val="en-US" w:eastAsia="en-US"/>
        </w:rPr>
        <w:drawing>
          <wp:anchor behindDoc="0" distT="0" distB="0" distL="0" distR="0" simplePos="0" locked="0" layoutInCell="0" allowOverlap="1" relativeHeight="4">
            <wp:simplePos x="0" y="0"/>
            <wp:positionH relativeFrom="column">
              <wp:posOffset>342900</wp:posOffset>
            </wp:positionH>
            <wp:positionV relativeFrom="line">
              <wp:posOffset>-7620</wp:posOffset>
            </wp:positionV>
            <wp:extent cx="4615180" cy="6066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615180" cy="60667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rígenes de la crisis</w:t>
      </w:r>
    </w:p>
    <w:p>
      <w:pPr>
        <w:pStyle w:val="Normal"/>
        <w:jc w:val="both"/>
        <w:rPr/>
      </w:pPr>
      <w:r>
        <w:rPr/>
      </w:r>
    </w:p>
    <w:p>
      <w:pPr>
        <w:pStyle w:val="Normal"/>
        <w:jc w:val="both"/>
        <w:rPr/>
      </w:pPr>
      <w:r>
        <w:rPr/>
        <w:t>“</w:t>
      </w:r>
      <w:r>
        <w:rPr/>
        <w:t>El Boom de la vivienda”</w:t>
      </w:r>
    </w:p>
    <w:p>
      <w:pPr>
        <w:pStyle w:val="Normal"/>
        <w:jc w:val="both"/>
        <w:rPr/>
      </w:pPr>
      <w:r>
        <w:rPr/>
      </w:r>
    </w:p>
    <w:p>
      <w:pPr>
        <w:pStyle w:val="Normal"/>
        <w:numPr>
          <w:ilvl w:val="0"/>
          <w:numId w:val="2"/>
        </w:numPr>
        <w:jc w:val="both"/>
        <w:rPr/>
      </w:pPr>
      <w:r>
        <w:rPr/>
        <w:t>La política monetaria expansiva impulsada por la FED desde el 2000, recortando las tasas de interés desde 6,25% (Diciembre de 2000) hasta 1% (Junio de 2003), incentivó el crecimiento de la demanda y oferta de vivienda, que ya venía en ascenso desde la década de los noventa.</w:t>
      </w:r>
    </w:p>
    <w:p>
      <w:pPr>
        <w:pStyle w:val="Normal"/>
        <w:numPr>
          <w:ilvl w:val="0"/>
          <w:numId w:val="2"/>
        </w:numPr>
        <w:jc w:val="both"/>
        <w:rPr/>
      </w:pPr>
      <w:r>
        <w:rPr/>
        <w:t>El mejor “colateral” hacía que las financieras exigieran bajos estándares utilizados para la concesión de créditos hipotecarios. Entre ellos: bajos niveles de puntaje FICO requeridos y requerimientos más flexibles de declaración de ingresos. (FICO: Fair Isaac Corporation, es una entidad privada que ofrece los modelos de “scoring” de crédito más utilizados en EEUU. El rango de “scoring” oscila entre 300 (más bajo) y 850 (más alto). La distribución es sesgada, con un 60% de los “scores” entre 650 - 790 puntos. De acuerdo con este modelo de “scoring”, los bancos y otras instituciones financieras pueden decidir negar un crédito, incrementar una tasa de interés o hacer más exigentes las comprobaciones de los niveles de ingreso de los prestatarios.)</w:t>
      </w:r>
    </w:p>
    <w:p>
      <w:pPr>
        <w:pStyle w:val="Normal"/>
        <w:numPr>
          <w:ilvl w:val="0"/>
          <w:numId w:val="2"/>
        </w:numPr>
        <w:jc w:val="both"/>
        <w:rPr/>
      </w:pPr>
      <w:r>
        <w:rPr/>
        <w:t>El desarrollo de instrumentos financieros derivados (CDOs) con calificación AAA, que tenían como “subyacentes” titulizaciones hipotecarias (MBS -  Mortgage Backed Securities) con rangos de calificaciones entre AAA hasta BB, y cuyas rentabilidades estaban por encima de las tradicionales, incentivaban la oferta de crédito hipotecario.</w:t>
      </w:r>
    </w:p>
    <w:p>
      <w:pPr>
        <w:pStyle w:val="Normal"/>
        <w:numPr>
          <w:ilvl w:val="0"/>
          <w:numId w:val="2"/>
        </w:numPr>
        <w:jc w:val="both"/>
        <w:rPr/>
      </w:pPr>
      <w:r>
        <w:rPr/>
        <w:t>El “apetito” por inversiones con mayores rentabilidades por parte de los fondos de pensiones, las compañías aseguradoras, los bancos y los fondos de cobertura, fueron caldo de cultivo para el creciente desarrollo de los CDOs en años recientes.</w:t>
      </w:r>
    </w:p>
    <w:p>
      <w:pPr>
        <w:pStyle w:val="Normal"/>
        <w:jc w:val="both"/>
        <w:rPr/>
      </w:pPr>
      <w:r>
        <w:rPr/>
      </w:r>
    </w:p>
    <w:p>
      <w:pPr>
        <w:pStyle w:val="Normal"/>
        <w:jc w:val="both"/>
        <w:rPr/>
      </w:pPr>
      <w:r>
        <w:rPr/>
        <w:t>El contexto de bajas tasas de interés y valorizaciones de los precios de la vivienda, aumentó la oferta de créditos hipotecarios a deudores con baja calidad crediticia. Mientras en el año 2000 las “originaciones” llegaban a niveles de 150 billones de dólares (miles de millones, en español), para el año 2006 cuadruplicaron su valor llegando a niveles de 600 billones de dólares (miles de millones, en español). Más adelante se “actualiza” esta información según un estudio económico publicado por el diario económico Wall Street Journal el 12/10/07.</w:t>
      </w:r>
    </w:p>
    <w:p>
      <w:pPr>
        <w:pStyle w:val="Normal"/>
        <w:jc w:val="both"/>
        <w:rPr/>
      </w:pPr>
      <w:r>
        <w:rPr/>
      </w:r>
    </w:p>
    <w:p>
      <w:pPr>
        <w:pStyle w:val="Normal"/>
        <w:jc w:val="both"/>
        <w:rPr/>
      </w:pPr>
      <w:r>
        <w:rPr/>
        <w:t>“</w:t>
      </w:r>
      <w:r>
        <w:rPr/>
        <w:t>Estalla la burbuja”</w:t>
      </w:r>
    </w:p>
    <w:p>
      <w:pPr>
        <w:pStyle w:val="Normal"/>
        <w:jc w:val="both"/>
        <w:rPr/>
      </w:pPr>
      <w:r>
        <w:rPr/>
      </w:r>
    </w:p>
    <w:p>
      <w:pPr>
        <w:pStyle w:val="Normal"/>
        <w:numPr>
          <w:ilvl w:val="0"/>
          <w:numId w:val="2"/>
        </w:numPr>
        <w:jc w:val="both"/>
        <w:rPr/>
      </w:pPr>
      <w:r>
        <w:rPr/>
        <w:t>A pesar de los incentivos mencionados por parte de la oferta, y la fuerte demanda de vivienda por motivos de inversión, dichas continuas valorizaciones en los precios de la vivienda, se revierten en algunas zonas de EEUU en el año 2004, cuando la FED inicia el ciclo contractivo de la política monetaria.</w:t>
      </w:r>
    </w:p>
    <w:p>
      <w:pPr>
        <w:pStyle w:val="Normal"/>
        <w:numPr>
          <w:ilvl w:val="0"/>
          <w:numId w:val="2"/>
        </w:numPr>
        <w:jc w:val="both"/>
        <w:rPr/>
      </w:pPr>
      <w:r>
        <w:rPr/>
        <w:t>En el año 2007 (agosto), después de la contracción monetaria, el mercado subprime muestra signos de morosidad de cartera generando:</w:t>
      </w:r>
    </w:p>
    <w:p>
      <w:pPr>
        <w:pStyle w:val="Normal"/>
        <w:ind w:left="705" w:hanging="0"/>
        <w:jc w:val="both"/>
        <w:rPr/>
      </w:pPr>
      <w:r>
        <w:rPr/>
      </w:r>
    </w:p>
    <w:p>
      <w:pPr>
        <w:pStyle w:val="Normal"/>
        <w:numPr>
          <w:ilvl w:val="1"/>
          <w:numId w:val="2"/>
        </w:numPr>
        <w:jc w:val="both"/>
        <w:rPr/>
      </w:pPr>
      <w:r>
        <w:rPr/>
        <w:t>Reducción en ventas de viviendas: Impacto en la construcción.</w:t>
      </w:r>
    </w:p>
    <w:p>
      <w:pPr>
        <w:pStyle w:val="Normal"/>
        <w:numPr>
          <w:ilvl w:val="1"/>
          <w:numId w:val="2"/>
        </w:numPr>
        <w:jc w:val="both"/>
        <w:rPr/>
      </w:pPr>
      <w:r>
        <w:rPr/>
        <w:t>Estándares de crédito más apretados.</w:t>
      </w:r>
    </w:p>
    <w:p>
      <w:pPr>
        <w:pStyle w:val="Normal"/>
        <w:numPr>
          <w:ilvl w:val="1"/>
          <w:numId w:val="2"/>
        </w:numPr>
        <w:jc w:val="both"/>
        <w:rPr/>
      </w:pPr>
      <w:r>
        <w:rPr/>
        <w:t>Un aumento de la oferta de vivienda en la medida que se incrementan las liquidaciones de vivienda de los créditos hipotecarios.</w:t>
      </w:r>
    </w:p>
    <w:p>
      <w:pPr>
        <w:pStyle w:val="Normal"/>
        <w:numPr>
          <w:ilvl w:val="1"/>
          <w:numId w:val="2"/>
        </w:numPr>
        <w:jc w:val="both"/>
        <w:rPr/>
      </w:pPr>
      <w:r>
        <w:rPr/>
        <w:t>Mayor disminución en los precios de la vivienda.</w:t>
      </w:r>
    </w:p>
    <w:p>
      <w:pPr>
        <w:pStyle w:val="Normal"/>
        <w:jc w:val="both"/>
        <w:rPr/>
      </w:pPr>
      <w:r>
        <w:rPr/>
      </w:r>
    </w:p>
    <w:p>
      <w:pPr>
        <w:pStyle w:val="Normal"/>
        <w:jc w:val="both"/>
        <w:rPr/>
      </w:pPr>
      <w:r>
        <w:rPr/>
        <w:t>Emisiones de CDOs</w:t>
      </w:r>
    </w:p>
    <w:p>
      <w:pPr>
        <w:pStyle w:val="Normal"/>
        <w:jc w:val="both"/>
        <w:rPr/>
      </w:pPr>
      <w:r>
        <w:rPr/>
      </w:r>
    </w:p>
    <w:p>
      <w:pPr>
        <w:pStyle w:val="Normal"/>
        <w:numPr>
          <w:ilvl w:val="0"/>
          <w:numId w:val="2"/>
        </w:numPr>
        <w:jc w:val="both"/>
        <w:rPr/>
      </w:pPr>
      <w:r>
        <w:rPr/>
        <w:t>En la medida en que crecían las “originaciones” de hipoteca, también se incrementaban las emisiones de CDOs.</w:t>
      </w:r>
    </w:p>
    <w:p>
      <w:pPr>
        <w:pStyle w:val="Normal"/>
        <w:numPr>
          <w:ilvl w:val="0"/>
          <w:numId w:val="2"/>
        </w:numPr>
        <w:jc w:val="both"/>
        <w:rPr/>
      </w:pPr>
      <w:r>
        <w:rPr/>
        <w:t>El problema en agosto - septiembre de 2007 es que existía (¿existe?) poca información sobre el comportamiento de estos activos “empaquetados” bajo condiciones de crédito apretado y aumento de morosidad de la cartera. Inclusive, la información es poca bajo un escenario de desvalorización de los precios de la vivienda.</w:t>
      </w:r>
    </w:p>
    <w:p>
      <w:pPr>
        <w:pStyle w:val="Normal"/>
        <w:numPr>
          <w:ilvl w:val="0"/>
          <w:numId w:val="2"/>
        </w:numPr>
        <w:jc w:val="both"/>
        <w:rPr/>
      </w:pPr>
      <w:r>
        <w:rPr/>
        <w:t>De esta manera, tanto el mercado como las agencias trataron (¿tratan?) de sobre-estimar los riesgos de pérdidas de estos “pools”, generando gran volatilidad en la valorización de estos activos. Es un problema de “información asimétrica” en el cual los gestores del mercado no pueden dimensionar las pérdidas de sus portafolios; menos aún las pérdidas de otras entidades. El mercado así buscaba (¿busca?) señales para poder distinguir los “malos” y “buenos” portafolios, encareciendo el costo de “fondeo” entre entidades financieras.</w:t>
      </w:r>
    </w:p>
    <w:p>
      <w:pPr>
        <w:pStyle w:val="Normal"/>
        <w:numPr>
          <w:ilvl w:val="0"/>
          <w:numId w:val="2"/>
        </w:numPr>
        <w:jc w:val="both"/>
        <w:rPr/>
      </w:pPr>
      <w:r>
        <w:rPr/>
        <w:t>Adicionalmente, sobre dichas emisiones, se ha discutido (¿discute?) bastante el papel de las agencias calificadoras al momento de evaluar los riesgos de estas estructuras crediticias.</w:t>
      </w:r>
    </w:p>
    <w:p>
      <w:pPr>
        <w:pStyle w:val="Normal"/>
        <w:jc w:val="both"/>
        <w:rPr/>
      </w:pPr>
      <w:r>
        <w:rPr/>
      </w:r>
    </w:p>
    <w:p>
      <w:pPr>
        <w:pStyle w:val="Normal"/>
        <w:jc w:val="both"/>
        <w:rPr/>
      </w:pPr>
      <w:r>
        <w:rPr/>
        <w:t>Actualización de datos (¡último momento!)</w:t>
      </w:r>
    </w:p>
    <w:p>
      <w:pPr>
        <w:pStyle w:val="Normal"/>
        <w:jc w:val="both"/>
        <w:rPr/>
      </w:pPr>
      <w:r>
        <w:rPr/>
      </w:r>
    </w:p>
    <w:p>
      <w:pPr>
        <w:pStyle w:val="Normal"/>
        <w:jc w:val="both"/>
        <w:rPr/>
      </w:pPr>
      <w:r>
        <w:rPr/>
        <w:t>ABC (12/10/07): “El 29% de las hipotecas firmadas en 2006 en EEUU fueron de alto riesgo”</w:t>
      </w:r>
    </w:p>
    <w:p>
      <w:pPr>
        <w:pStyle w:val="Normal"/>
        <w:jc w:val="both"/>
        <w:rPr/>
      </w:pPr>
      <w:r>
        <w:rPr/>
      </w:r>
    </w:p>
    <w:p>
      <w:pPr>
        <w:pStyle w:val="Normal"/>
        <w:jc w:val="both"/>
        <w:rPr/>
      </w:pPr>
      <w:r>
        <w:rPr/>
        <w:t>“</w:t>
      </w:r>
      <w:r>
        <w:rPr/>
        <w:t>El 29% de las hipotecas contratadas en 2006 en EEUU se firmaron con altos tipos de interés debido a elevado riesgo de impago de sus titulares, frente al 16% de dos años antes, según un estudio publicado ayer por el diario económico Wall Street Journal. Según sus datos, el importe de los créditos “subprime” firmados durante 2006 ascendió a 1,5 billones de dólares (billones, en español) y se contrataron por medio de 2.500 entidades diferentes (entre bancos, cajas de ahorro y sindicatos) de forma repartida por todo el país.</w:t>
      </w:r>
    </w:p>
    <w:p>
      <w:pPr>
        <w:pStyle w:val="Normal"/>
        <w:jc w:val="both"/>
        <w:rPr/>
      </w:pPr>
      <w:r>
        <w:rPr/>
        <w:t>Los embargos hipotecarios en EEUU alcanzaron los 223.538 procedimientos en septiembre, el doble que en el mismo período de 2006, aunque por debajo de la cifra de agosto”.</w:t>
      </w:r>
    </w:p>
    <w:p>
      <w:pPr>
        <w:pStyle w:val="Normal"/>
        <w:jc w:val="both"/>
        <w:rPr/>
      </w:pPr>
      <w:r>
        <w:rPr/>
      </w:r>
    </w:p>
    <w:p>
      <w:pPr>
        <w:pStyle w:val="Normal"/>
        <w:jc w:val="both"/>
        <w:rPr>
          <w:b/>
          <w:b/>
        </w:rPr>
      </w:pPr>
      <w:r>
        <w:rPr>
          <w:b/>
        </w:rPr>
        <w:t>- Y mientras tanto…</w:t>
      </w:r>
    </w:p>
    <w:p>
      <w:pPr>
        <w:pStyle w:val="Normal"/>
        <w:jc w:val="both"/>
        <w:rPr>
          <w:b/>
          <w:b/>
        </w:rPr>
      </w:pPr>
      <w:r>
        <w:rPr>
          <w:b/>
        </w:rPr>
      </w:r>
    </w:p>
    <w:p>
      <w:pPr>
        <w:pStyle w:val="Normal"/>
        <w:jc w:val="both"/>
        <w:rPr/>
      </w:pPr>
      <w:r>
        <w:rPr/>
        <w:t>(Parte de una carta del Senador estadounidense Bernie Sanders en respuesta a la columna de opinión de Mary Anastasia O’Grady, publicada en The Wall Street Journal -online- el 4/10/07)</w:t>
      </w:r>
    </w:p>
    <w:p>
      <w:pPr>
        <w:pStyle w:val="Normal"/>
        <w:jc w:val="both"/>
        <w:rPr/>
      </w:pPr>
      <w:r>
        <w:rPr/>
      </w:r>
    </w:p>
    <w:p>
      <w:pPr>
        <w:pStyle w:val="Normal"/>
        <w:jc w:val="both"/>
        <w:rPr/>
      </w:pPr>
      <w:r>
        <w:rPr/>
        <w:t>… “</w:t>
      </w:r>
      <w:r>
        <w:rPr/>
        <w:t>No es sólo México y otros países en desarrollo los que han sufrido debido a estos acuerdos de libre comercio sin restricciones y pro corporaciones. También es el caso de las familias trabajadores de Estados Unidos, que ahora se encuentran en una horrenda “race to the bottom” (Carrera hacia abajo. Nota del Editor: Teoría que postula que la competencia entre los países lleva a reducir las normas regulatorias y, en última instancia, este fenómeno aumentará la pobreza global).</w:t>
      </w:r>
    </w:p>
    <w:p>
      <w:pPr>
        <w:pStyle w:val="Normal"/>
        <w:jc w:val="both"/>
        <w:rPr/>
      </w:pPr>
      <w:r>
        <w:rPr/>
      </w:r>
    </w:p>
    <w:p>
      <w:pPr>
        <w:pStyle w:val="Normal"/>
        <w:jc w:val="both"/>
        <w:rPr/>
      </w:pPr>
      <w:r>
        <w:rPr/>
        <w:t>Pese a la explosión de la tecnología y al enorme aumento de la productividad laboral, la pobreza en Estados Unidos está creciendo, la clase media se está reduciendo y la brecha entre ricos y pobres crece cada vez más. En los últimos seis años, en Estados Unidos se han perdido millones de empleos bien remunerados a medida que las compañías cierran plantas aquí y se trasladan a China u otros países con bajos salarios. En el mismo período, el ingreso promedio de los hogares de las familias en edad de trabajar ha descendido en cerca de US$ 2.500 al año, unos 8,6 millones de estadounidenses han perdido su seguro de salud, tres millones han perdido sus pensiones y millones trabajan más horas por sueldos menores. Mientras tanto, la brecha entre los ricos y los pobres en Estados Unidos es la más amplia entre los países industrializados y es mayor a cualquier año desde la década del 20”…</w:t>
      </w:r>
    </w:p>
    <w:p>
      <w:pPr>
        <w:pStyle w:val="Normal"/>
        <w:rPr>
          <w:b/>
          <w:b/>
        </w:rPr>
      </w:pPr>
      <w:r>
        <w:rPr>
          <w:b/>
        </w:rPr>
      </w:r>
    </w:p>
    <w:p>
      <w:pPr>
        <w:pStyle w:val="Normal"/>
        <w:jc w:val="both"/>
        <w:rPr>
          <w:b/>
          <w:b/>
        </w:rPr>
      </w:pPr>
      <w:r>
        <w:rPr>
          <w:b/>
        </w:rPr>
        <w:t xml:space="preserve">- Se acabo la “guita” (dinero, moneda, plata, pasta, cuartos…) </w:t>
      </w:r>
    </w:p>
    <w:p>
      <w:pPr>
        <w:pStyle w:val="Normal"/>
        <w:jc w:val="both"/>
        <w:rPr/>
      </w:pPr>
      <w:r>
        <w:rPr/>
        <w:t xml:space="preserve"> </w:t>
      </w:r>
    </w:p>
    <w:p>
      <w:pPr>
        <w:pStyle w:val="Normal"/>
        <w:jc w:val="both"/>
        <w:rPr/>
      </w:pPr>
      <w:r>
        <w:rPr/>
        <w:t>La fiesta ha terminado. Esa es la conclusión de la extraña crisis de las “hipotecas basura”. Ya tiene gracia que un jubilado de Frankfurt (Alemania), París (Francia) o Madrid (España), se pueda ver afectado negativamente por el hecho de que un señor de Los Ángeles, California (Estados Unidos) deje de pagar sus créditos, pero la globalización es así. Bueno, la globalización y, sobre todo, la ingeniería financiera. El banco que le dio el préstamo a ese desconocido ciudadano estadounidense transformó esa deuda en un título negociable, que, después de pasar por cincuenta manos diferentes terminó en el fondo de inversión en el que ha metido sus ahorros el humilde pensionista de nuestro ejemplo, en la carpeta de renta fija, que como se ha visto ahora, no siempre es sinónimo de seguridad.</w:t>
      </w:r>
    </w:p>
    <w:p>
      <w:pPr>
        <w:pStyle w:val="Normal"/>
        <w:jc w:val="both"/>
        <w:rPr/>
      </w:pPr>
      <w:r>
        <w:rPr/>
      </w:r>
    </w:p>
    <w:p>
      <w:pPr>
        <w:pStyle w:val="Normal"/>
        <w:jc w:val="both"/>
        <w:rPr/>
      </w:pPr>
      <w:r>
        <w:rPr/>
        <w:t>Ese es uno de los efectos concretos; de forma un poco más abstracta, la crisis ha sembrado la duda entre las entidades financieras, que tradicionalmente, aunque no se tengan demasiado cariño, se prestan unas a otras. Al igual que la energía, la “guita” (dinero, moneda, plata, pasta, cuartos…) ni se crea ni se destruye, simplemente se transforma. Cambia de manos. A unos bancos les sobra -ellos sabrán por qué-, así que se la dejan a los que andan escasos de efectivo.</w:t>
      </w:r>
    </w:p>
    <w:p>
      <w:pPr>
        <w:pStyle w:val="Normal"/>
        <w:jc w:val="both"/>
        <w:rPr/>
      </w:pPr>
      <w:r>
        <w:rPr/>
      </w:r>
    </w:p>
    <w:p>
      <w:pPr>
        <w:pStyle w:val="Normal"/>
        <w:jc w:val="both"/>
        <w:rPr/>
      </w:pPr>
      <w:r>
        <w:rPr/>
        <w:t>Ahora, sin embargo, las entidades se miran de reojo, porque no saben hasta qué punto el vecino se ha pillado los dedos entrando en el juego de los productos financieros “imaginativos”, como las “hipotecas titulizadas”. Y, como consecuencia de ello, el grifo del dinero se ha cerrado. Se acabó esa extraordinaria liquidez que ha permitido financiar las operaciones empresariales más insospechadas.</w:t>
      </w:r>
    </w:p>
    <w:p>
      <w:pPr>
        <w:pStyle w:val="Normal"/>
        <w:jc w:val="both"/>
        <w:rPr/>
      </w:pPr>
      <w:r>
        <w:rPr/>
      </w:r>
    </w:p>
    <w:p>
      <w:pPr>
        <w:pStyle w:val="Normal"/>
        <w:jc w:val="both"/>
        <w:rPr>
          <w:b/>
          <w:b/>
        </w:rPr>
      </w:pPr>
      <w:r>
        <w:rPr>
          <w:b/>
        </w:rPr>
        <w:t>- Titulización: pasar el muerto a otros…</w:t>
      </w:r>
    </w:p>
    <w:p>
      <w:pPr>
        <w:pStyle w:val="Normal"/>
        <w:jc w:val="both"/>
        <w:rPr>
          <w:b/>
          <w:b/>
        </w:rPr>
      </w:pPr>
      <w:r>
        <w:rPr>
          <w:b/>
        </w:rPr>
      </w:r>
    </w:p>
    <w:p>
      <w:pPr>
        <w:pStyle w:val="Normal"/>
        <w:jc w:val="both"/>
        <w:rPr/>
      </w:pPr>
      <w:r>
        <w:rPr/>
        <w:t>Antes de la titulización</w:t>
      </w:r>
    </w:p>
    <w:p>
      <w:pPr>
        <w:pStyle w:val="Normal"/>
        <w:jc w:val="both"/>
        <w:rPr/>
      </w:pPr>
      <w:r>
        <w:rPr/>
      </w:r>
    </w:p>
    <w:p>
      <w:pPr>
        <w:pStyle w:val="Normal"/>
        <w:jc w:val="both"/>
        <w:rPr/>
      </w:pPr>
      <w:r>
        <w:rPr/>
        <w:t>Cuando una entidad de hipotecas subprime concede una hipoteca, se la apunta en su balance, lo que significa que se lleva los beneficios… pero también asume el riesgo del impago, y debe dejar una cantidad de dinero en concepto de reservas, y ambas cosas (riesgo y reservas) limitan el número de hipotecas subprime que estas entidades pueden conceder.</w:t>
      </w:r>
    </w:p>
    <w:p>
      <w:pPr>
        <w:pStyle w:val="Normal"/>
        <w:jc w:val="both"/>
        <w:rPr/>
      </w:pPr>
      <w:r>
        <w:rPr/>
      </w:r>
    </w:p>
    <w:p>
      <w:pPr>
        <w:pStyle w:val="Normal"/>
        <w:jc w:val="both"/>
        <w:rPr/>
      </w:pPr>
      <w:r>
        <w:rPr/>
        <w:t>Titulización: venderlas en un bonito paquete con un bonito lazo</w:t>
      </w:r>
    </w:p>
    <w:p>
      <w:pPr>
        <w:pStyle w:val="Normal"/>
        <w:jc w:val="both"/>
        <w:rPr/>
      </w:pPr>
      <w:r>
        <w:rPr/>
      </w:r>
    </w:p>
    <w:p>
      <w:pPr>
        <w:pStyle w:val="Normal"/>
        <w:jc w:val="both"/>
        <w:rPr/>
      </w:pPr>
      <w:r>
        <w:rPr/>
        <w:t>Para reducir el riesgo asumido y las reservas necesarias, y así poder seguir dando hipotecas, lo que han hecho las entidades de hipotecas subprime es traspasar a otros las hipotecas, de  forma que quien las compra pasa a llevarse los beneficios y a asumir los riesgos… mientras que la entidad de hipotecas subprime se queda con las comisiones y cierra la operación con beneficios y ya sin riesgos, está en disposición de dar otra nueva hipoteca subprime.</w:t>
      </w:r>
    </w:p>
    <w:p>
      <w:pPr>
        <w:pStyle w:val="Normal"/>
        <w:jc w:val="both"/>
        <w:rPr/>
      </w:pPr>
      <w:r>
        <w:rPr/>
      </w:r>
    </w:p>
    <w:p>
      <w:pPr>
        <w:pStyle w:val="Normal"/>
        <w:jc w:val="both"/>
        <w:rPr/>
      </w:pPr>
      <w:r>
        <w:rPr/>
        <w:t>Pero la gracia del asunto no es vender una hipoteca subprime, que sería difícil encontrar quien la quisiera comprar, sino vender un paquete, que es lo que se llama “titulización”. Si me ofrecen comprar “una hipoteca de 240.000 euros concedida a una pareja de “mileuristas” con contrato temporal de trabajo para que compren una casa de 250.000 euros”, lo más probable es que los mande a la mierda, como cualquiera. Pero, las entidades de hipotecas subprime cogen un montón de hipotecas (algunas subprime y otras no) y hacen con ellas un paquete,  le ponen un nombre bonito y a venderlas:</w:t>
      </w:r>
    </w:p>
    <w:p>
      <w:pPr>
        <w:pStyle w:val="Normal"/>
        <w:jc w:val="both"/>
        <w:rPr/>
      </w:pPr>
      <w:r>
        <w:rPr/>
      </w:r>
    </w:p>
    <w:p>
      <w:pPr>
        <w:pStyle w:val="Normal"/>
        <w:jc w:val="both"/>
        <w:rPr/>
      </w:pPr>
      <w:r>
        <w:rPr/>
        <w:t>Empaquetan sus hipotecas y las venden en lotes como derivados de crédito llamados CDOs (Collateralized Debt Obligations - Obligaciones con garantía colateral), unos instrumentos teóricamente de alta calidad crediticia, pues están diversificados y respaldados por garantías inmobiliarias; incluso Standard &amp; Poor's, Moody’s y Fitch así lo reconocen.</w:t>
      </w:r>
    </w:p>
    <w:p>
      <w:pPr>
        <w:pStyle w:val="Normal"/>
        <w:jc w:val="both"/>
        <w:rPr/>
      </w:pPr>
      <w:r>
        <w:rPr/>
      </w:r>
    </w:p>
    <w:p>
      <w:pPr>
        <w:pStyle w:val="Normal"/>
        <w:jc w:val="both"/>
        <w:rPr/>
      </w:pPr>
      <w:r>
        <w:rPr/>
        <w:t>Claro, suena mucho mejor decir que es “deuda diversificada y con garantías inmobiliarias bien calificada por Moody’s” que decir que son “un montón de hipotecas de mala calidad en un pésimo momento del ciclo inmobiliario”, pero ambas cosas son ciertas. Naturalmente, las entidades hipotecarias subprime emplearon la primera expresión dando al mundo una lección de marketing sobre cómo vender al mundo “una mierda empaquetada”</w:t>
      </w:r>
    </w:p>
    <w:p>
      <w:pPr>
        <w:pStyle w:val="Normal"/>
        <w:jc w:val="both"/>
        <w:rPr/>
      </w:pPr>
      <w:r>
        <w:rPr/>
      </w:r>
    </w:p>
    <w:p>
      <w:pPr>
        <w:pStyle w:val="Normal"/>
        <w:jc w:val="both"/>
        <w:rPr/>
      </w:pPr>
      <w:r>
        <w:rPr/>
        <w:t>La titulización dispersa el riesgo</w:t>
      </w:r>
    </w:p>
    <w:p>
      <w:pPr>
        <w:pStyle w:val="Normal"/>
        <w:jc w:val="both"/>
        <w:rPr/>
      </w:pPr>
      <w:r>
        <w:rPr/>
      </w:r>
    </w:p>
    <w:p>
      <w:pPr>
        <w:pStyle w:val="Normal"/>
        <w:jc w:val="both"/>
        <w:rPr/>
      </w:pPr>
      <w:r>
        <w:rPr/>
        <w:t>Estos “paquetes” fueron comprados en un primer nivel por “hedge funds”; a su vez hubo fondos de renta fija y planes de pensiones que compraron participaciones de estos hedge funds, formando un segundo nivel; también hubo fondos que entraron a un tercer nivel, pues compraron fondos que habían entrado en los hedge funds… y así, poco a poco, el producto se dispersó y en vez de haber una entidad que asumía el riesgo, cada hipoteca subprime tenía virtualmente millones de pequeños partícipes que ni sabían que su plan de pensiones o su fondo de ahorro conservador incluía también una pequeñísima parte de “una hipoteca de 240.000 euros concedida a una pareja de mileuristas con un contrato temporal de trabajo para que se compren una casa de 250.000 euros”.</w:t>
      </w:r>
    </w:p>
    <w:p>
      <w:pPr>
        <w:pStyle w:val="Normal"/>
        <w:jc w:val="both"/>
        <w:rPr/>
      </w:pPr>
      <w:r>
        <w:rPr/>
      </w:r>
    </w:p>
    <w:p>
      <w:pPr>
        <w:pStyle w:val="Normal"/>
        <w:jc w:val="both"/>
        <w:rPr/>
      </w:pPr>
      <w:r>
        <w:rPr/>
        <w:t>Y si la parte que poseía mí (su) fondo de esa hipoteca era pequeñísima ¿de dónde sale la crisis? Incluso aunque no paguen, el impacto debería ser pequeñísimo.</w:t>
      </w:r>
    </w:p>
    <w:p>
      <w:pPr>
        <w:pStyle w:val="Normal"/>
        <w:jc w:val="both"/>
        <w:rPr/>
      </w:pPr>
      <w:r>
        <w:rPr/>
        <w:t>Pues sí, si es sólo una, el impacto sería pequeñísimo a nivel de tercer o cuarto nivel… pero no en el primer nivel, donde sí será muy apreciable.</w:t>
      </w:r>
    </w:p>
    <w:p>
      <w:pPr>
        <w:pStyle w:val="Normal"/>
        <w:jc w:val="both"/>
        <w:rPr/>
      </w:pPr>
      <w:r>
        <w:rPr/>
      </w:r>
    </w:p>
    <w:p>
      <w:pPr>
        <w:pStyle w:val="Normal"/>
        <w:jc w:val="both"/>
        <w:rPr/>
      </w:pPr>
      <w:r>
        <w:rPr/>
        <w:t>Y ese primer nivel es el que desencadena el efecto “bola de nieve”. En este caso, al ponerse feo el asunto de las hipotecas subprime, nadie quiere comprar sus emisiones de CDOs, llevando a la ruina a muchas entidades de hipotecas subprime que tuvieron que “comerse” el riesgo… y arrastrando a los hedge funds de primer nivel, que iban “cargados” de CDOs.</w:t>
      </w:r>
    </w:p>
    <w:p>
      <w:pPr>
        <w:pStyle w:val="Normal"/>
        <w:jc w:val="both"/>
        <w:rPr/>
      </w:pPr>
      <w:r>
        <w:rPr/>
      </w:r>
    </w:p>
    <w:p>
      <w:pPr>
        <w:pStyle w:val="Normal"/>
        <w:jc w:val="both"/>
        <w:rPr/>
      </w:pPr>
      <w:r>
        <w:rPr/>
        <w:t>Crisis de liquidez</w:t>
      </w:r>
    </w:p>
    <w:p>
      <w:pPr>
        <w:pStyle w:val="Normal"/>
        <w:jc w:val="both"/>
        <w:rPr/>
      </w:pPr>
      <w:r>
        <w:rPr/>
      </w:r>
    </w:p>
    <w:p>
      <w:pPr>
        <w:pStyle w:val="Normal"/>
        <w:jc w:val="both"/>
        <w:rPr/>
      </w:pPr>
      <w:r>
        <w:rPr/>
        <w:t>En efecto, los CDOs no son un activo con mucha liquidez de por sí, y cuando se empiezan a vislumbrar problemas con las hipotecas subprime, nadie quiere comprarlos a ningún precio. ¿Y qué valoración tiene un producto en donde hay vendedores y no hay compradores? La única respuesta es… “prácticamente cero”, aunque sea una exageración; es lo que tienen estos “mercados eficientes”. Y cuando la valoración es próxima a cero y uno va “apalancado”, como suelen hacer los hedge funds, entonces  el banco que le ha prestado dinero para apalancarse le da un toque llamado “margin call”: “No tienes suficientes garantías, tienes que poner más “guita” (dinero, moneda, plata, pasta, cuartos…) o vendo todo lo que tienes para cobrarme, aunque sea a precios ridículamente bajos. Y si no hay compradores, el mismo banco que emite la petición de garantías puede ponerse de comprador con 1 euro (o dólar) y desplumar legalmente al hedge funds. O puede pasar al revés: que realmente los CDOs no valgan nada, y que el banco que le ha prestado el dinero para apalancarse haya perdido el dinero prestado al hedge funds.</w:t>
      </w:r>
    </w:p>
    <w:p>
      <w:pPr>
        <w:pStyle w:val="Normal"/>
        <w:jc w:val="both"/>
        <w:rPr/>
      </w:pPr>
      <w:r>
        <w:rPr/>
      </w:r>
    </w:p>
    <w:p>
      <w:pPr>
        <w:pStyle w:val="Normal"/>
        <w:jc w:val="both"/>
        <w:rPr/>
      </w:pPr>
      <w:r>
        <w:rPr/>
        <w:t>Crisis de confianza</w:t>
      </w:r>
    </w:p>
    <w:p>
      <w:pPr>
        <w:pStyle w:val="Normal"/>
        <w:jc w:val="both"/>
        <w:rPr/>
      </w:pPr>
      <w:r>
        <w:rPr/>
      </w:r>
    </w:p>
    <w:p>
      <w:pPr>
        <w:pStyle w:val="Normal"/>
        <w:jc w:val="both"/>
        <w:rPr/>
      </w:pPr>
      <w:r>
        <w:rPr/>
        <w:t>Llegados a este punto, ya nadie quiere saber nada ni de las entidades de hipotecas subprime, ni de los CDOs, ni de los hedge funds metidos en CDOs… ni de los bancos que han prestado a esos hedge funds. Nadie se fía de nadie, y todo el mundo se huele que hay suelto un “marrón” de los gordos, pero no sabe dónde está. Y entonces ocurre la “crisis de confianza”: los bancos dejan de prestarse dinero entre ellos, porque prefieren recibir intereses mucho más bajos en deuda del estado, antes que prestar el dinero a otro banco y que sea justo ese el que tenga el “marrón” escondido.</w:t>
      </w:r>
    </w:p>
    <w:p>
      <w:pPr>
        <w:pStyle w:val="Normal"/>
        <w:jc w:val="both"/>
        <w:rPr/>
      </w:pPr>
      <w:r>
        <w:rPr/>
      </w:r>
    </w:p>
    <w:p>
      <w:pPr>
        <w:pStyle w:val="Normal"/>
        <w:jc w:val="both"/>
        <w:rPr/>
      </w:pPr>
      <w:r>
        <w:rPr/>
        <w:t>Y aquí aparece el fantasma del mayor de los males posibles: una “crisis bancaria”.</w:t>
      </w:r>
    </w:p>
    <w:p>
      <w:pPr>
        <w:pStyle w:val="Normal"/>
        <w:jc w:val="both"/>
        <w:rPr/>
      </w:pPr>
      <w:r>
        <w:rPr/>
        <w:t>Rápidamente, todos los bancos centrales salen a inyectar liquidez al sistema, con la intención de conseguir evitar el desastre… pero ya la gente le ha visto las “orejas al lobo”, y se empieza a subir la prima de riesgo de todos los activos hasta niveles más normales, ya que el riesgo -hasta ahora- se estaba valorando con una prima ridículamente baja.</w:t>
      </w:r>
    </w:p>
    <w:p>
      <w:pPr>
        <w:pStyle w:val="Normal"/>
        <w:jc w:val="both"/>
        <w:rPr/>
      </w:pPr>
      <w:r>
        <w:rPr/>
      </w:r>
    </w:p>
    <w:p>
      <w:pPr>
        <w:pStyle w:val="Normal"/>
        <w:jc w:val="both"/>
        <w:rPr/>
      </w:pPr>
      <w:r>
        <w:rPr/>
        <w:t xml:space="preserve">¿El resultado? Pues que el impacto total a nivel mundial ha sido 10 veces, o 20 veces, o 50 veces mayor que el total de deuda impagada en hipotecas subprime. Porque lo que hemos tenido no ha sido el resultado de una serie de impagos, que sería algo muy irrelevante teniendo en cuenta la importantísima dispersión de los mismos, sino una vuelta a la cordura. La gente sólo se acuerda de lo que es riesgo cuando sufre, y llevamos más de cuatro años sin sufrir, y ya se asumían riesgos demasiado alegremente. Por eso es importante que la crisis no se suavice demasiado y que quien haya asumido demasiado riesgo pague por ello: si acude el gobierno al rescate (cosa que ya han hecho y continúan haciendo los bancos centrales), sólo conseguirán que la gente aumente el apetito por el riesgo, sabiendo que si vienen mal dadas “el gobierno volverá a acudir al rescate”… </w:t>
      </w:r>
    </w:p>
    <w:p>
      <w:pPr>
        <w:pStyle w:val="Normal"/>
        <w:jc w:val="both"/>
        <w:rPr/>
      </w:pPr>
      <w:r>
        <w:rPr/>
      </w:r>
    </w:p>
    <w:p>
      <w:pPr>
        <w:pStyle w:val="Normal"/>
        <w:jc w:val="both"/>
        <w:rPr/>
      </w:pPr>
      <w:r>
        <w:rPr/>
        <w:t>Pero, vamos por partes... analicemos el “asunto” más lentamente. “Step by step”.</w:t>
      </w:r>
    </w:p>
    <w:p>
      <w:pPr>
        <w:pStyle w:val="Normal"/>
        <w:jc w:val="both"/>
        <w:rPr>
          <w:b/>
          <w:b/>
        </w:rPr>
      </w:pPr>
      <w:r>
        <w:rPr>
          <w:b/>
        </w:rPr>
      </w:r>
    </w:p>
    <w:p>
      <w:pPr>
        <w:pStyle w:val="Normal"/>
        <w:jc w:val="both"/>
        <w:rPr>
          <w:b/>
          <w:b/>
        </w:rPr>
      </w:pPr>
      <w:r>
        <w:rPr>
          <w:b/>
        </w:rPr>
        <w:t>- Origen de la crisis hipotecaria en los Estados Unidos</w:t>
      </w:r>
    </w:p>
    <w:p>
      <w:pPr>
        <w:pStyle w:val="Normal"/>
        <w:jc w:val="both"/>
        <w:rPr>
          <w:b/>
          <w:b/>
        </w:rPr>
      </w:pPr>
      <w:r>
        <w:rPr>
          <w:b/>
        </w:rPr>
      </w:r>
    </w:p>
    <w:p>
      <w:pPr>
        <w:pStyle w:val="Normal"/>
        <w:jc w:val="both"/>
        <w:rPr/>
      </w:pPr>
      <w:r>
        <w:rPr/>
        <w:t>Impagos de hipotecas de alto riesgo (subprimes) estadounidenses producto de un ciclo de tasas de interés en ascenso y de un sinnúmero de inversiones inmobiliarias especulativas.</w:t>
      </w:r>
    </w:p>
    <w:p>
      <w:pPr>
        <w:pStyle w:val="Normal"/>
        <w:jc w:val="both"/>
        <w:rPr/>
      </w:pPr>
      <w:r>
        <w:rPr/>
      </w:r>
    </w:p>
    <w:p>
      <w:pPr>
        <w:pStyle w:val="Normal"/>
        <w:jc w:val="both"/>
        <w:rPr/>
      </w:pPr>
      <w:r>
        <w:rPr/>
        <w:t>Tras los atentados de 2001 en EEUU las tasas habían sido reducidas gradualmente hasta el 1% para estimular la economía. Durante ese lapso toma forma lo que se conoce como una “doble burbuja” hipotecaria e inmobiliaria en EEUU.</w:t>
      </w:r>
    </w:p>
    <w:p>
      <w:pPr>
        <w:pStyle w:val="Normal"/>
        <w:jc w:val="both"/>
        <w:rPr/>
      </w:pPr>
      <w:r>
        <w:rPr/>
      </w:r>
    </w:p>
    <w:p>
      <w:pPr>
        <w:pStyle w:val="Normal"/>
        <w:numPr>
          <w:ilvl w:val="0"/>
          <w:numId w:val="2"/>
        </w:numPr>
        <w:jc w:val="both"/>
        <w:rPr/>
      </w:pPr>
      <w:r>
        <w:rPr/>
        <w:t>El detonante de la crisis ha sido el aumento del número de quiebras de entidades prestamistas en hipotecas de alto riesgo (subprime) en EEUU acosadas por impagos crecientes de deudores afectados por tasas de interés en alza y caída del valor de las propiedades, en donde la deuda contraída supera el valor de las viviendas que compraron con esos préstamos.</w:t>
      </w:r>
    </w:p>
    <w:p>
      <w:pPr>
        <w:pStyle w:val="Normal"/>
        <w:numPr>
          <w:ilvl w:val="0"/>
          <w:numId w:val="2"/>
        </w:numPr>
        <w:jc w:val="both"/>
        <w:rPr/>
      </w:pPr>
      <w:r>
        <w:rPr/>
        <w:t>Muchos bancos e inversionistas afectados por las turbulencias en el mercado de créditos generadas por la crisis de “subprimes” aparentemente habían tomado riesgos que excedían su tamaño y capacidad de respuesta.</w:t>
      </w:r>
    </w:p>
    <w:p>
      <w:pPr>
        <w:pStyle w:val="Normal"/>
        <w:numPr>
          <w:ilvl w:val="0"/>
          <w:numId w:val="2"/>
        </w:numPr>
        <w:jc w:val="both"/>
        <w:rPr/>
      </w:pPr>
      <w:r>
        <w:rPr/>
        <w:t>Las quiebras han puesto de manifiesto que el sistema bancario necesita una reforma, mas cuando estas empresas no disponen de la financiación tradicional de la banca para conceder los préstamos.</w:t>
      </w:r>
    </w:p>
    <w:p>
      <w:pPr>
        <w:pStyle w:val="Normal"/>
        <w:jc w:val="both"/>
        <w:rPr/>
      </w:pPr>
      <w:r>
        <w:rPr/>
      </w:r>
    </w:p>
    <w:p>
      <w:pPr>
        <w:pStyle w:val="Normal"/>
        <w:jc w:val="both"/>
        <w:rPr/>
      </w:pPr>
      <w:r>
        <w:rPr/>
        <w:t>Características del proceso</w:t>
      </w:r>
    </w:p>
    <w:p>
      <w:pPr>
        <w:pStyle w:val="Normal"/>
        <w:jc w:val="both"/>
        <w:rPr/>
      </w:pPr>
      <w:r>
        <w:rPr/>
      </w:r>
    </w:p>
    <w:p>
      <w:pPr>
        <w:pStyle w:val="Normal"/>
        <w:jc w:val="both"/>
        <w:rPr/>
      </w:pPr>
      <w:r>
        <w:rPr/>
        <w:t>Entidades prestamistas hipotecarias financiadas con papeles comerciales a corto plazo (letras, pagarés…), financiaron créditos de largo plazo a clientes de constructoras y urbanistas. Los bancos recibían las hipotecas en garantía otorgándoles nuevos préstamos. Los créditos hipotecarios en manos de la banca eran vendidos a los hedge funds.</w:t>
      </w:r>
    </w:p>
    <w:p>
      <w:pPr>
        <w:pStyle w:val="Normal"/>
        <w:jc w:val="both"/>
        <w:rPr/>
      </w:pPr>
      <w:r>
        <w:rPr/>
      </w:r>
    </w:p>
    <w:p>
      <w:pPr>
        <w:pStyle w:val="Normal"/>
        <w:numPr>
          <w:ilvl w:val="0"/>
          <w:numId w:val="2"/>
        </w:numPr>
        <w:jc w:val="both"/>
        <w:rPr/>
      </w:pPr>
      <w:r>
        <w:rPr/>
        <w:t>El deterioro de la situación derivada de la concesión de hipotecas “basura” a clientes de alto riesgo llevó a los inversores a retirarse, ante lo cual en muchos casos los bancos que actuaban como garantes, fueron incapaces de proporcionar la liquidez necesaria.</w:t>
      </w:r>
    </w:p>
    <w:p>
      <w:pPr>
        <w:pStyle w:val="Normal"/>
        <w:numPr>
          <w:ilvl w:val="0"/>
          <w:numId w:val="2"/>
        </w:numPr>
        <w:jc w:val="both"/>
        <w:rPr/>
      </w:pPr>
      <w:r>
        <w:rPr/>
        <w:t>Los “hedge funds”, instrumentos de alto riesgo, muy sofisticados, son los que más expuestos están a la crisis ya que han destinado gran parte de su capital a paquetes de deuda emitidos por los propios bancos.</w:t>
      </w:r>
    </w:p>
    <w:p>
      <w:pPr>
        <w:pStyle w:val="Normal"/>
        <w:numPr>
          <w:ilvl w:val="0"/>
          <w:numId w:val="2"/>
        </w:numPr>
        <w:jc w:val="both"/>
        <w:rPr/>
      </w:pPr>
      <w:r>
        <w:rPr/>
        <w:t>La cartera vencida de los grandes prestamistas está creciendo y los analistas esperan que más propietarios muestren problemas para refinanciar hipotecas por cientos de miles de millones de dólares si las tasas se mantienen altas. De allí las presiones sobre el Banco de la Reserva Federal de los EEUU (FED), para lograr una baja de tasas. Las evaluadoras de riesgo consideran que cerca del 80% de los inversores en emisiones de deuda subprime son fondos de inversión libre, fondos convencionales y fondos de pensiones.</w:t>
      </w:r>
    </w:p>
    <w:p>
      <w:pPr>
        <w:pStyle w:val="Normal"/>
        <w:numPr>
          <w:ilvl w:val="0"/>
          <w:numId w:val="2"/>
        </w:numPr>
        <w:jc w:val="both"/>
        <w:rPr/>
      </w:pPr>
      <w:r>
        <w:rPr/>
        <w:t>La crisis en el mercado de crédito provoca la pérdida de confianza entre los bancos y la congelación en el mercado interbancario. El mayor problema es no saber la extensión de las pérdidas en créditos ligados a las hipotecas de alto riesgo y no saber quiénes corren riesgos.</w:t>
      </w:r>
    </w:p>
    <w:p>
      <w:pPr>
        <w:pStyle w:val="Normal"/>
        <w:jc w:val="both"/>
        <w:rPr/>
      </w:pPr>
      <w:r>
        <w:rPr/>
      </w:r>
    </w:p>
    <w:p>
      <w:pPr>
        <w:pStyle w:val="Normal"/>
        <w:jc w:val="both"/>
        <w:rPr/>
      </w:pPr>
      <w:r>
        <w:rPr/>
        <w:t>Comparación con otras crisis</w:t>
      </w:r>
    </w:p>
    <w:p>
      <w:pPr>
        <w:pStyle w:val="Normal"/>
        <w:jc w:val="both"/>
        <w:rPr/>
      </w:pPr>
      <w:r>
        <w:rPr/>
      </w:r>
    </w:p>
    <w:p>
      <w:pPr>
        <w:pStyle w:val="Normal"/>
        <w:jc w:val="both"/>
        <w:rPr/>
      </w:pPr>
      <w:r>
        <w:rPr/>
        <w:t>Los bancos centrales no han dudado esta vez en inyectar liquidez para evitar “el riesgo de una dislocación de la liquidez internacional” (sic). La crisis llega tras un largo período de políticas monetarias concesivas y crédito barato. Ambos factores han contribuido a crear burbujas especulativas.</w:t>
      </w:r>
    </w:p>
    <w:p>
      <w:pPr>
        <w:pStyle w:val="Normal"/>
        <w:jc w:val="both"/>
        <w:rPr/>
      </w:pPr>
      <w:r>
        <w:rPr/>
      </w:r>
    </w:p>
    <w:p>
      <w:pPr>
        <w:pStyle w:val="Normal"/>
        <w:numPr>
          <w:ilvl w:val="0"/>
          <w:numId w:val="2"/>
        </w:numPr>
        <w:jc w:val="both"/>
        <w:rPr/>
      </w:pPr>
      <w:r>
        <w:rPr/>
        <w:t>Frente a lo que pasó en 1998, el epicentro de las turbulencias está ahora en EEUU y no en los mercados emergentes.</w:t>
      </w:r>
    </w:p>
    <w:p>
      <w:pPr>
        <w:pStyle w:val="Normal"/>
        <w:numPr>
          <w:ilvl w:val="0"/>
          <w:numId w:val="2"/>
        </w:numPr>
        <w:jc w:val="both"/>
        <w:rPr/>
      </w:pPr>
      <w:r>
        <w:rPr/>
        <w:t>A diferencia del comienzo de la crisis de 1929 que originó la Gran Depresión en los EEUU y se extendió por el mundo, la reacción de los bancos centrales ha sido la de garantizar liquidez al sistema. El Banco Central Europeo (BCE) inyecta fondos adicionales por valor de 211.365 millones de euros a través de subastas rápidas durante cuatro días laborables consecutivos del mes de agosto en el álgido inicio de la crisis, superando en magnitud a la propia Reserva Federal (FED).</w:t>
      </w:r>
    </w:p>
    <w:p>
      <w:pPr>
        <w:pStyle w:val="Normal"/>
        <w:numPr>
          <w:ilvl w:val="0"/>
          <w:numId w:val="2"/>
        </w:numPr>
        <w:jc w:val="both"/>
        <w:rPr/>
      </w:pPr>
      <w:r>
        <w:rPr/>
        <w:t>La crisis tiene puntos en común con la ocurrida también en EEUU, pero en 1907, la desestabilización del mercado a partir de la absorción incontrolada de créditos de riesgo por fuera de las pautas que regulaban al sistema financiero. Como resultado de aquella crisis que provocó una grave corrida bancaria se extendió el sistema regulatorio y finalmente dio origen al actual sistema de la Reserva Federal.</w:t>
      </w:r>
    </w:p>
    <w:p>
      <w:pPr>
        <w:pStyle w:val="Normal"/>
        <w:jc w:val="both"/>
        <w:rPr/>
      </w:pPr>
      <w:r>
        <w:rPr/>
      </w:r>
    </w:p>
    <w:p>
      <w:pPr>
        <w:pStyle w:val="Normal"/>
        <w:jc w:val="both"/>
        <w:rPr/>
      </w:pPr>
      <w:r>
        <w:rPr/>
        <w:t>Rol y vulnerabilidad de los “quants funds”</w:t>
      </w:r>
    </w:p>
    <w:p>
      <w:pPr>
        <w:pStyle w:val="Normal"/>
        <w:jc w:val="both"/>
        <w:rPr/>
      </w:pPr>
      <w:r>
        <w:rPr/>
      </w:r>
    </w:p>
    <w:p>
      <w:pPr>
        <w:pStyle w:val="Normal"/>
        <w:jc w:val="both"/>
        <w:rPr/>
      </w:pPr>
      <w:r>
        <w:rPr/>
        <w:t xml:space="preserve">Fondos cuyas operaciones son decididas en base a modelos informáticos basados en ecuaciones matemáticas. Su estrategia, diseñada por financieros y matemáticos, es neutral y su rentabilidad ha sido siempre elevada tanto si los mercados suben como si bajan. Estos fondos suponen cerca del 33% de todos los hedge funds. Estas estrategias, basadas en datos históricos de mercados, buscan oportunidades en desvíos o anomalías bursátiles para ganar dinero, pero fracasan ante la altísima volatilidad actual de los mercados. Muchos modelos de distintos hedge funds son parecidos y se ha producido un contagio al ejecutar las mismas estrategias a la vez. </w:t>
      </w:r>
    </w:p>
    <w:p>
      <w:pPr>
        <w:pStyle w:val="Normal"/>
        <w:jc w:val="both"/>
        <w:rPr/>
      </w:pPr>
      <w:r>
        <w:rPr/>
      </w:r>
    </w:p>
    <w:p>
      <w:pPr>
        <w:pStyle w:val="Normal"/>
        <w:jc w:val="both"/>
        <w:rPr>
          <w:b/>
          <w:b/>
        </w:rPr>
      </w:pPr>
      <w:r>
        <w:rPr>
          <w:b/>
        </w:rPr>
        <w:t xml:space="preserve"> </w:t>
      </w:r>
      <w:r>
        <w:rPr>
          <w:b/>
        </w:rPr>
        <w:t xml:space="preserve">- Cronología de la crisis </w:t>
      </w:r>
    </w:p>
    <w:p>
      <w:pPr>
        <w:pStyle w:val="Normal"/>
        <w:jc w:val="both"/>
        <w:rPr>
          <w:b/>
          <w:b/>
        </w:rPr>
      </w:pPr>
      <w:r>
        <w:rPr>
          <w:b/>
        </w:rPr>
      </w:r>
    </w:p>
    <w:p>
      <w:pPr>
        <w:pStyle w:val="Normal"/>
        <w:jc w:val="both"/>
        <w:rPr/>
      </w:pPr>
      <w:r>
        <w:rPr/>
        <w:t xml:space="preserve">Inestabilidad bursátil. Caída histórica del Dow. </w:t>
      </w:r>
    </w:p>
    <w:p>
      <w:pPr>
        <w:pStyle w:val="Normal"/>
        <w:jc w:val="both"/>
        <w:rPr/>
      </w:pPr>
      <w:r>
        <w:rPr/>
      </w:r>
    </w:p>
    <w:p>
      <w:pPr>
        <w:pStyle w:val="Normal"/>
        <w:jc w:val="both"/>
        <w:rPr/>
      </w:pPr>
      <w:r>
        <w:rPr/>
        <w:t xml:space="preserve">En febrero de 2007 el desplome de la bolsa de China enciende las alarmas arrastrando a los mercados mundiales. En EEUU las solicitudes de hipotecas caen por primera vez en cuatro semanas. El FMI advierte que la economía de los EEUU se desacelerará en el 2007 y que los mercados financieros están subestimando el riesgo. </w:t>
      </w:r>
    </w:p>
    <w:p>
      <w:pPr>
        <w:pStyle w:val="Normal"/>
        <w:jc w:val="both"/>
        <w:rPr/>
      </w:pPr>
      <w:r>
        <w:rPr/>
        <w:t xml:space="preserve">    </w:t>
      </w:r>
    </w:p>
    <w:p>
      <w:pPr>
        <w:pStyle w:val="Normal"/>
        <w:jc w:val="both"/>
        <w:rPr/>
      </w:pPr>
      <w:r>
        <w:rPr/>
        <w:t>En mayo Alan Greenspan anticipa que el extraordinario crecimiento mundial registrado en los últimos cinco años no puede durar. Cae el ritmo de ventas de las casas usadas en EEUU.</w:t>
      </w:r>
    </w:p>
    <w:p>
      <w:pPr>
        <w:pStyle w:val="Normal"/>
        <w:jc w:val="both"/>
        <w:rPr/>
      </w:pPr>
      <w:r>
        <w:rPr/>
        <w:t xml:space="preserve"> </w:t>
      </w:r>
    </w:p>
    <w:p>
      <w:pPr>
        <w:pStyle w:val="Normal"/>
        <w:jc w:val="both"/>
        <w:rPr/>
      </w:pPr>
      <w:r>
        <w:rPr/>
        <w:t>En junio el banco de inversión Bear Stearns admite serias pérdidas en dos de sus fondos invertidos en hipotecas de riesgo los que semanas más tarde quiebran ante la imposibilidad de hacerse de liquidez. El 27 de julio el índice Dow Jones sufre la segunda mayor caída del año y la séptima de su historia al perder 311 puntos.</w:t>
      </w:r>
    </w:p>
    <w:p>
      <w:pPr>
        <w:pStyle w:val="Normal"/>
        <w:jc w:val="both"/>
        <w:rPr/>
      </w:pPr>
      <w:r>
        <w:rPr/>
      </w:r>
    </w:p>
    <w:p>
      <w:pPr>
        <w:pStyle w:val="Normal"/>
        <w:jc w:val="both"/>
        <w:rPr/>
      </w:pPr>
      <w:r>
        <w:rPr/>
        <w:t>Agosto - Alerta por iliquidez - Caso Paribas</w:t>
      </w:r>
    </w:p>
    <w:p>
      <w:pPr>
        <w:pStyle w:val="Normal"/>
        <w:jc w:val="both"/>
        <w:rPr/>
      </w:pPr>
      <w:r>
        <w:rPr/>
        <w:t xml:space="preserve"> </w:t>
      </w:r>
    </w:p>
    <w:p>
      <w:pPr>
        <w:pStyle w:val="Normal"/>
        <w:jc w:val="both"/>
        <w:rPr/>
      </w:pPr>
      <w:r>
        <w:rPr/>
        <w:t xml:space="preserve">En EEUU la tasa de desempleo del 4,6% en julio, es la más alta desde un registro similar en enero. En una acción coordinada la FED inyecta en el mercado el equivalente a 47.000 millones de euros mientras el BCE hace lo propio proveyendo liquidez adicional por 200.000 millones de euros que se suman a 10.000 millones inyectados por el banco central de Japón. Fuertes pérdidas de un fondo del Deutsche Bank. Crece la inquietud. El BNP Paribas, el mayor banco privado de Francia, bloquea las extracciones de los clientes en tres de sus fondos de inversión cuyos activos estaban relacionados a las hipotecas de segundo grado al no poder conocer su real valor y al volatilizarse la liquidez de esas colocaciones. </w:t>
      </w:r>
    </w:p>
    <w:p>
      <w:pPr>
        <w:pStyle w:val="Normal"/>
        <w:jc w:val="both"/>
        <w:rPr/>
      </w:pPr>
      <w:r>
        <w:rPr/>
      </w:r>
    </w:p>
    <w:p>
      <w:pPr>
        <w:pStyle w:val="Normal"/>
        <w:jc w:val="both"/>
        <w:rPr/>
      </w:pPr>
      <w:r>
        <w:rPr/>
        <w:t xml:space="preserve">Recae el Dow, crítica a calificadoras </w:t>
      </w:r>
    </w:p>
    <w:p>
      <w:pPr>
        <w:pStyle w:val="Normal"/>
        <w:jc w:val="both"/>
        <w:rPr/>
      </w:pPr>
      <w:r>
        <w:rPr/>
      </w:r>
    </w:p>
    <w:p>
      <w:pPr>
        <w:pStyle w:val="Normal"/>
        <w:jc w:val="both"/>
        <w:rPr/>
      </w:pPr>
      <w:r>
        <w:rPr/>
        <w:t>Crecen los reproches y la percepción de que la industria de los fondos de inversión está arruinando el mercado para el resto del mundo al cobrar tasas de riesgo cada vez mayores, fraccionar sus tenencias de deuda y revenderlas entre sí a través de sofisticados mecanismos, que necesitan ser regulados. Caen fuertemente los bonos de la deuda de economías emergentes. Criticas a las más grandes calificadoras de riesgo crediticio Moody's y Standard &amp; Poor's por no haber evaluado correctamente los riesgos. El yen alcanza su nivel más fuerte desde marzo de 2006 ante el euro. El dólar de Australia registra frente al yen su peor pérdida en 21 años. El 14 de agosto el índice Dow Jones registra una caída de 207 puntos. En menos de una semana la FED inyecta en el mercado el equivalente a 10.000 millones de euros mientras el BCE hace lo propio aportando 7.700 millones adicionales. El índice IBEX de la bolsa española registra la mayor caída diaria de los últimos tres años.</w:t>
      </w:r>
    </w:p>
    <w:p>
      <w:pPr>
        <w:pStyle w:val="Normal"/>
        <w:jc w:val="both"/>
        <w:rPr/>
      </w:pPr>
      <w:r>
        <w:rPr/>
      </w:r>
    </w:p>
    <w:p>
      <w:pPr>
        <w:pStyle w:val="Normal"/>
        <w:jc w:val="both"/>
        <w:rPr/>
      </w:pPr>
      <w:r>
        <w:rPr/>
        <w:t>Señal de la FED y rescate de fondos</w:t>
      </w:r>
    </w:p>
    <w:p>
      <w:pPr>
        <w:pStyle w:val="Normal"/>
        <w:jc w:val="both"/>
        <w:rPr/>
      </w:pPr>
      <w:r>
        <w:rPr/>
      </w:r>
    </w:p>
    <w:p>
      <w:pPr>
        <w:pStyle w:val="Normal"/>
        <w:jc w:val="both"/>
        <w:rPr/>
      </w:pPr>
      <w:r>
        <w:rPr/>
        <w:t>Crisis de las hipotecas se amplía a Accredited, HSBC y Lehman. Ya son 13 los fondos y sociedades de inversión “tocados” en España por la crisis hipotecaria en EEUU. La morosidad inmobiliaria en EEUU aumenta un 93% en el último año. Moody’s alerta de la posible quiebra de un “gran” hedge fund que arrastre al sistema financiero. Goldman Sachs rescata a sus fondos pero Wall Street cree que caerá 1 de cada 3 hedge funds. Desde EEUU, aseguran que la crisis financiera no durará más de tres meses. Los inversores en EEUU abandonan los mercados emergentes y buscan refugio dentro de sus fronteras. Japón sufre su mayor caída desde el 11-S el NIKKEI se desploma más de un 5%. La FED sorprende al mercado y rebaja su tasa de descuento en los préstamos a los bancos.</w:t>
      </w:r>
    </w:p>
    <w:p>
      <w:pPr>
        <w:pStyle w:val="Normal"/>
        <w:jc w:val="both"/>
        <w:rPr/>
      </w:pPr>
      <w:r>
        <w:rPr/>
      </w:r>
    </w:p>
    <w:p>
      <w:pPr>
        <w:pStyle w:val="Normal"/>
        <w:jc w:val="both"/>
        <w:rPr/>
      </w:pPr>
      <w:r>
        <w:rPr/>
      </w:r>
    </w:p>
    <w:p>
      <w:pPr>
        <w:pStyle w:val="Normal"/>
        <w:jc w:val="both"/>
        <w:rPr/>
      </w:pPr>
      <w:r>
        <w:rPr/>
        <w:t>Quebrantos y advertencias del FMI</w:t>
      </w:r>
    </w:p>
    <w:p>
      <w:pPr>
        <w:pStyle w:val="Normal"/>
        <w:jc w:val="both"/>
        <w:rPr/>
      </w:pPr>
      <w:r>
        <w:rPr/>
      </w:r>
    </w:p>
    <w:p>
      <w:pPr>
        <w:pStyle w:val="Normal"/>
        <w:jc w:val="both"/>
        <w:rPr/>
      </w:pPr>
      <w:r>
        <w:rPr/>
        <w:t xml:space="preserve">Fondo Basis Yield se presenta en quiebra en EEUU. State Street tiene la mayor exposición a la crisis de crédito. La FED advierte que se necesita una respuesta si empeoran condiciones. Bancos Barclays y State Street, en el punto de mira por su fuerte exposición a la crisis. </w:t>
      </w:r>
    </w:p>
    <w:p>
      <w:pPr>
        <w:pStyle w:val="Normal"/>
        <w:jc w:val="both"/>
        <w:rPr/>
      </w:pPr>
      <w:r>
        <w:rPr/>
        <w:t>Precio de la vivienda en EEUU sufre una caída interanual del 3,2%, una de las mayores en décadas. El FMI avisa que las pérdidas por la crisis deben ser para los inversores y no para los contribuyentes. Bonos EEUU amplían alza ante nueva caída de acciones. Volatilidad inmobiliaria arrastra a Wall Street. El banco alemán Sachsen primera víctima europea de la crisis. La FED inyecta 12.712 millones de euros en un día. Exposición de los fondos españoles a la crisis de EEUU es escasa. Banco francés BNP Paribas reabrirá tres fondos congelados. Acciones de EEUU caen, cesa optimismo por Countrywide.</w:t>
      </w:r>
    </w:p>
    <w:p>
      <w:pPr>
        <w:pStyle w:val="Normal"/>
        <w:jc w:val="both"/>
        <w:rPr/>
      </w:pPr>
      <w:r>
        <w:rPr/>
      </w:r>
    </w:p>
    <w:p>
      <w:pPr>
        <w:pStyle w:val="Normal"/>
        <w:jc w:val="both"/>
        <w:rPr/>
      </w:pPr>
      <w:r>
        <w:rPr/>
        <w:t>Septiembre - Iniciativas federales en EEUU</w:t>
      </w:r>
    </w:p>
    <w:p>
      <w:pPr>
        <w:pStyle w:val="Normal"/>
        <w:jc w:val="both"/>
        <w:rPr/>
      </w:pPr>
      <w:r>
        <w:rPr/>
      </w:r>
    </w:p>
    <w:p>
      <w:pPr>
        <w:pStyle w:val="Normal"/>
        <w:jc w:val="both"/>
        <w:rPr/>
      </w:pPr>
      <w:r>
        <w:rPr/>
        <w:t xml:space="preserve">Bush anuncia que el gobierno federal “tiene un papel en la ayuda a las familias, pero no para salvar a los especuladores”. Las reformas y ayudas beneficiarían sólo a unos pocos. Las ventas pendientes de vivienda caen en EEUU a su nivel más bajo desde 2001. Sobre un año, las promesas de venta bajaron un 16,1%. Expectativa de que la FED baje los tasas para evitar una recesión. La FED inyecta ahora US$ 8.500 millones. Advierten en Europa sobre un aumento de la inestabilidad. Crisis subprime podría golpear economía mundial según el Deutsche Bank. Renuncia la presidenta de Standard &amp; Poor’s. </w:t>
      </w:r>
    </w:p>
    <w:p>
      <w:pPr>
        <w:pStyle w:val="Normal"/>
        <w:jc w:val="both"/>
        <w:rPr/>
      </w:pPr>
      <w:r>
        <w:rPr/>
      </w:r>
    </w:p>
    <w:p>
      <w:pPr>
        <w:pStyle w:val="Normal"/>
        <w:jc w:val="both"/>
        <w:rPr/>
      </w:pPr>
      <w:r>
        <w:rPr/>
        <w:t>Dólar débil y caída de empleos</w:t>
      </w:r>
    </w:p>
    <w:p>
      <w:pPr>
        <w:pStyle w:val="Normal"/>
        <w:jc w:val="both"/>
        <w:rPr/>
      </w:pPr>
      <w:r>
        <w:rPr/>
      </w:r>
    </w:p>
    <w:p>
      <w:pPr>
        <w:pStyle w:val="Normal"/>
        <w:jc w:val="both"/>
        <w:rPr/>
      </w:pPr>
      <w:r>
        <w:rPr/>
        <w:t xml:space="preserve">El índice del dólar, contra una canasta de las principales divisas, cae a un mínimo en 15 años. El FMI alerta de la pérdida de confianza entre los bancos. La Reserva Federal aporta 31.250 millones de dólares adicionales a los mercados monetarios estadounidenses.  </w:t>
      </w:r>
    </w:p>
    <w:p>
      <w:pPr>
        <w:pStyle w:val="Normal"/>
        <w:jc w:val="both"/>
        <w:rPr/>
      </w:pPr>
      <w:r>
        <w:rPr/>
        <w:t xml:space="preserve">El BCE mantiene la tasa de interés sin cambios e inyecta 42.000 millones de euros; algo que no hacía desde el 14 de agosto. Las hipotecas en proceso de ejecución en EEUU alcanzan el nivel más alto registrado en los últimos 55 años. El Banco de Inglaterra decide mantener el tipo de interés básico sin cambios en el 5,75 por ciento. La crisis destruye 4.000 empleos en EEUU. Se trata de la primera pérdida de puestos en el mercado laboral desde agosto de 2003. Se acrecienta la expectativa de que la FED recorte de tasas de interés en su próxima reunión del 18 de septiembre. La constructora Beazer Homes USA Inc. recibe notificaciones de incumplimiento por parte de la Asociación Nacional de Banca de Estados Unidos por bonos por un valor de 1.480 millones de dólares. La crisis hipotecaria dispara el precio del oro alcanzando máximos en 16 meses al superar los 700 dólares. </w:t>
      </w:r>
    </w:p>
    <w:p>
      <w:pPr>
        <w:pStyle w:val="Normal"/>
        <w:jc w:val="both"/>
        <w:rPr/>
      </w:pPr>
      <w:r>
        <w:rPr/>
        <w:t xml:space="preserve">FED: realiza fuerte recorte de tasas </w:t>
      </w:r>
    </w:p>
    <w:p>
      <w:pPr>
        <w:pStyle w:val="Normal"/>
        <w:jc w:val="both"/>
        <w:rPr/>
      </w:pPr>
      <w:r>
        <w:rPr/>
      </w:r>
    </w:p>
    <w:p>
      <w:pPr>
        <w:pStyle w:val="Normal"/>
        <w:jc w:val="both"/>
        <w:rPr/>
      </w:pPr>
      <w:r>
        <w:rPr/>
        <w:t xml:space="preserve">La Reserva Federal de EEUU, baja en medio punto la tasa de interés, es su primer recorte desde 2003, en busca de remontar la crisis. También recorta en la misma medida nuevamente la tasa de descuento.    </w:t>
      </w:r>
    </w:p>
    <w:p>
      <w:pPr>
        <w:pStyle w:val="Normal"/>
        <w:jc w:val="both"/>
        <w:rPr/>
      </w:pPr>
      <w:r>
        <w:rPr/>
        <w:t xml:space="preserve">Desplome del 31% en la bolsa del banco Northern Rock y corrida de depositantes al conocerse su solicitud de asistencia financiera al Banco de Inglaterra. Es el quinto banco más importante en el rubro hipotecario de Gran Bretaña. Pronostican que España, Gran Bretaña y Australia son los principales candidatos a seguir a EEUU en la crisis de la vivienda. El euro llega a cotizar a 1,3927 con relación al dólar. El precio de las propiedades ha caído un 10% en menos de un año en Gran Bretaña. </w:t>
      </w:r>
    </w:p>
    <w:p>
      <w:pPr>
        <w:pStyle w:val="Normal"/>
        <w:jc w:val="both"/>
        <w:rPr/>
      </w:pPr>
      <w:r>
        <w:rPr/>
      </w:r>
    </w:p>
    <w:p>
      <w:pPr>
        <w:pStyle w:val="Normal"/>
        <w:jc w:val="both"/>
        <w:rPr/>
      </w:pPr>
      <w:r>
        <w:rPr/>
        <w:t xml:space="preserve">Desde fuera del mercado: mal humor  </w:t>
      </w:r>
    </w:p>
    <w:p>
      <w:pPr>
        <w:pStyle w:val="Normal"/>
        <w:jc w:val="both"/>
        <w:rPr/>
      </w:pPr>
      <w:r>
        <w:rPr/>
      </w:r>
    </w:p>
    <w:p>
      <w:pPr>
        <w:pStyle w:val="Normal"/>
        <w:jc w:val="both"/>
        <w:rPr/>
      </w:pPr>
      <w:r>
        <w:rPr/>
        <w:t xml:space="preserve">Mientras, lo que suele llamarse “mercado” (en realidad inversores, agentes financieros, banqueros y analistas) celebra la decisión de la FED, muchos estadounidenses parecen compartir la opinión que la medida, mas allá de beneficiar, con suerte, a quienes afrontan hipotecas impagables, está sirviendo los intereses de prestamistas, estafadores y especuladores irresponsables. Temen por la salud del dólar y por los aumentos en los precios. Por si hiciera falta, la baja de tasas que incluyó, además, medio punto adicional en la tasa de descuento, fue recibida por el petróleo y el euro, marcando máximos históricos en detrimento del dólar, un anticipo de mayor inflación. Las opiniones de lectores en las páginas de la edición estadounidense del Financial Times rebosan de malhumor, advirtiendo incluso que con estas medidas van camino a la República de Weimar. </w:t>
      </w:r>
    </w:p>
    <w:p>
      <w:pPr>
        <w:pStyle w:val="Normal"/>
        <w:jc w:val="both"/>
        <w:rPr/>
      </w:pPr>
      <w:r>
        <w:rPr/>
      </w:r>
    </w:p>
    <w:p>
      <w:pPr>
        <w:pStyle w:val="Normal"/>
        <w:jc w:val="both"/>
        <w:rPr/>
      </w:pPr>
      <w:r>
        <w:rPr/>
        <w:t xml:space="preserve">Giro en UK del Banco de Inglaterra  </w:t>
      </w:r>
    </w:p>
    <w:p>
      <w:pPr>
        <w:pStyle w:val="Normal"/>
        <w:jc w:val="both"/>
        <w:rPr/>
      </w:pPr>
      <w:r>
        <w:rPr/>
      </w:r>
    </w:p>
    <w:p>
      <w:pPr>
        <w:pStyle w:val="Normal"/>
        <w:jc w:val="both"/>
        <w:rPr/>
      </w:pPr>
      <w:r>
        <w:rPr/>
        <w:t xml:space="preserve">Mervyn King, quien preside el tradicional Banco de Inglaterra, es finalmente doblegado por la presión de banqueros y políticos que temen que el pánico que encendió el caso del Northern Rock Bank resulte contagioso. Superando su inflexibilidad inicial se ha visto obligado a comprometer asistencia monetaria a entidades expuestas a hipotecas impagas de alto riesgo. Tras la fuerte reducción de tasas de la FED, hay euforia en los mercados, pero el euro rompe los 1,40 dólares y el precio del petróleo alcanza máximos históricos, superando los 80 dólares el barril. La medida, presentada por la FED como un esfuerzo para asegurar el crecimiento de la economía, asume riesgos inflacionarios y hace ceder al dólar. La euforia bursátil impulsa fuertes alzas en todos los mercados. En España el rebote lleva a la Bolsa a la mayor subida en cuatro años a pesar de que los “fundamentales” del problema siguen ahí. </w:t>
      </w:r>
    </w:p>
    <w:p>
      <w:pPr>
        <w:pStyle w:val="Normal"/>
        <w:jc w:val="both"/>
        <w:rPr/>
      </w:pPr>
      <w:r>
        <w:rPr/>
      </w:r>
    </w:p>
    <w:p>
      <w:pPr>
        <w:pStyle w:val="Normal"/>
        <w:jc w:val="both"/>
        <w:rPr/>
      </w:pPr>
      <w:r>
        <w:rPr/>
        <w:t>La FED trata de frenar la euforia en los mercados</w:t>
      </w:r>
    </w:p>
    <w:p>
      <w:pPr>
        <w:pStyle w:val="Normal"/>
        <w:jc w:val="both"/>
        <w:rPr/>
      </w:pPr>
      <w:r>
        <w:rPr/>
      </w:r>
    </w:p>
    <w:p>
      <w:pPr>
        <w:pStyle w:val="Normal"/>
        <w:jc w:val="both"/>
        <w:rPr/>
      </w:pPr>
      <w:r>
        <w:rPr/>
        <w:t xml:space="preserve"> “… </w:t>
      </w:r>
      <w:r>
        <w:rPr/>
        <w:t>las pérdidas resultantes en los mercados financieros mundiales sobrepasaron las estimaciones más pesimistas de pérdidas posibles por estos préstamos” (Bernanke ante el Congreso de EEUU). En realidad esta sentencia ya la había formulado el 31 de julio lo cual no frenó al Dow Jones que, altibajos de por medio, sube en poco más de dos semanas cerca de 550 puntos.</w:t>
      </w:r>
    </w:p>
    <w:p>
      <w:pPr>
        <w:pStyle w:val="Normal"/>
        <w:jc w:val="both"/>
        <w:rPr/>
      </w:pPr>
      <w:r>
        <w:rPr/>
      </w:r>
    </w:p>
    <w:p>
      <w:pPr>
        <w:pStyle w:val="Normal"/>
        <w:jc w:val="both"/>
        <w:rPr/>
      </w:pPr>
      <w:r>
        <w:rPr/>
        <w:t xml:space="preserve">Lobby por un nuevo recorte de tipos en EEUU </w:t>
      </w:r>
    </w:p>
    <w:p>
      <w:pPr>
        <w:pStyle w:val="Normal"/>
        <w:jc w:val="both"/>
        <w:rPr/>
      </w:pPr>
      <w:r>
        <w:rPr/>
      </w:r>
    </w:p>
    <w:p>
      <w:pPr>
        <w:pStyle w:val="Normal"/>
        <w:jc w:val="both"/>
        <w:rPr/>
      </w:pPr>
      <w:r>
        <w:rPr/>
        <w:t>A tan sólo dos días de haber efectivizado la FED una medida largamente reclamada, que superó por su magnitud muchas expectativas, el Dow Jones resurgió, con su mayor repunte intradía en cinco años y su mayor ganancia porcentual desde la primavera de 2003. No obstante, la gestora de negocios Morley Fund Management alimenta desde ya, las expectativas de un próximo recorte de otro cuarto o medio punto adicional en octubre o noviembre. Supuestamente esto llevaría la tasa a un verdadero nivel neutral.</w:t>
      </w:r>
    </w:p>
    <w:p>
      <w:pPr>
        <w:pStyle w:val="Normal"/>
        <w:jc w:val="both"/>
        <w:rPr/>
      </w:pPr>
      <w:r>
        <w:rPr/>
      </w:r>
    </w:p>
    <w:p>
      <w:pPr>
        <w:pStyle w:val="Normal"/>
        <w:jc w:val="both"/>
        <w:rPr/>
      </w:pPr>
      <w:r>
        <w:rPr/>
      </w:r>
    </w:p>
    <w:p>
      <w:pPr>
        <w:pStyle w:val="Normal"/>
        <w:jc w:val="both"/>
        <w:rPr/>
      </w:pPr>
      <w:r>
        <w:rPr/>
        <w:t>Trichet pide respetar la independencia del BCE</w:t>
      </w:r>
    </w:p>
    <w:p>
      <w:pPr>
        <w:pStyle w:val="Normal"/>
        <w:jc w:val="both"/>
        <w:rPr/>
      </w:pPr>
      <w:r>
        <w:rPr/>
        <w:t xml:space="preserve"> </w:t>
      </w:r>
    </w:p>
    <w:p>
      <w:pPr>
        <w:pStyle w:val="Normal"/>
        <w:jc w:val="both"/>
        <w:rPr/>
      </w:pPr>
      <w:r>
        <w:rPr/>
        <w:t>El presidente del Banco Central Europeo afirmó que “existe un consenso en los bancos centrales para considerar que la independencia es absolutamente esencial porque es la que otorga credibilidad al conjunto de inversionistas y ahorradores de su propia economía y de la del resto del mundo”. La declaración resultó propicia dada la existencia de previsibles presiones no sólo para desalentar cualquier suba de tasas sino incluso para propiciar algún recorte de las mismas en la Eurozona.</w:t>
      </w:r>
    </w:p>
    <w:p>
      <w:pPr>
        <w:pStyle w:val="Normal"/>
        <w:jc w:val="both"/>
        <w:rPr/>
      </w:pPr>
      <w:r>
        <w:rPr/>
      </w:r>
    </w:p>
    <w:p>
      <w:pPr>
        <w:pStyle w:val="Normal"/>
        <w:jc w:val="both"/>
        <w:rPr>
          <w:b/>
          <w:b/>
        </w:rPr>
      </w:pPr>
      <w:r>
        <w:rPr>
          <w:b/>
        </w:rPr>
        <w:t>- Las primeras reacciones políticas e institucionales (Coyuntura I)</w:t>
      </w:r>
    </w:p>
    <w:p>
      <w:pPr>
        <w:pStyle w:val="Normal"/>
        <w:jc w:val="both"/>
        <w:rPr>
          <w:b/>
          <w:b/>
        </w:rPr>
      </w:pPr>
      <w:r>
        <w:rPr>
          <w:b/>
        </w:rPr>
      </w:r>
    </w:p>
    <w:p>
      <w:pPr>
        <w:pStyle w:val="Normal"/>
        <w:jc w:val="both"/>
        <w:rPr/>
      </w:pPr>
      <w:r>
        <w:rPr/>
        <w:t xml:space="preserve">Bush: el gobierno federal “tiene un papel en la ayuda a las familias, pero no para salvar a los especuladores”… </w:t>
      </w:r>
    </w:p>
    <w:p>
      <w:pPr>
        <w:pStyle w:val="Normal"/>
        <w:jc w:val="both"/>
        <w:rPr/>
      </w:pPr>
      <w:r>
        <w:rPr/>
      </w:r>
    </w:p>
    <w:p>
      <w:pPr>
        <w:pStyle w:val="Normal"/>
        <w:jc w:val="both"/>
        <w:rPr/>
      </w:pPr>
      <w:r>
        <w:rPr/>
        <w:t xml:space="preserve">Bernanke (FED) “La Reserva Federal está lista para tomar acciones adicionales como sea necesario para ofrecer liquidez y promover un ordenado funcionamiento de los mercados”. Las pérdidas excedieron “las proyecciones más pesimistas”… </w:t>
      </w:r>
    </w:p>
    <w:p>
      <w:pPr>
        <w:pStyle w:val="Normal"/>
        <w:jc w:val="both"/>
        <w:rPr/>
      </w:pPr>
      <w:r>
        <w:rPr/>
      </w:r>
    </w:p>
    <w:p>
      <w:pPr>
        <w:pStyle w:val="Normal"/>
        <w:jc w:val="both"/>
        <w:rPr/>
      </w:pPr>
      <w:r>
        <w:rPr/>
        <w:t xml:space="preserve">El FMI recuerda que las pérdidas por la crisis deben ser para los inversores y no para los contribuyentes. “Las autoridades deben resistir las presiones por parte de los acreedores en apuros para evitar el refuerzo de comportamientos especulativos y fraudulentos”. </w:t>
      </w:r>
    </w:p>
    <w:p>
      <w:pPr>
        <w:pStyle w:val="Normal"/>
        <w:jc w:val="both"/>
        <w:rPr/>
      </w:pPr>
      <w:r>
        <w:rPr/>
      </w:r>
    </w:p>
    <w:p>
      <w:pPr>
        <w:pStyle w:val="Normal"/>
        <w:jc w:val="both"/>
        <w:rPr/>
      </w:pPr>
      <w:r>
        <w:rPr/>
        <w:t xml:space="preserve">En opinión del FMI, las nuevas fórmulas de concesión y financiación empleadas en las hipotecas de alto riesgo o subprime han protegido a las entidades depositarias de pérdidas significativas a riesgo de hacerlas enormemente dependientes de la liquidez en los mercados de capital y a costa de socavar la protección de los consumidores. </w:t>
      </w:r>
    </w:p>
    <w:p>
      <w:pPr>
        <w:pStyle w:val="Normal"/>
        <w:jc w:val="both"/>
        <w:rPr/>
      </w:pPr>
      <w:r>
        <w:rPr/>
      </w:r>
    </w:p>
    <w:p>
      <w:pPr>
        <w:pStyle w:val="Normal"/>
        <w:jc w:val="both"/>
        <w:rPr/>
      </w:pPr>
      <w:r>
        <w:rPr/>
        <w:t xml:space="preserve">Sarkozy: “No se puede permitir que unas decenas de especuladores echen por tierra todo un sistema internacional adquiriendo dinero sin importar en qué condiciones, comprando a no importa qué precio y sin saber quién presta. Europa debe enfrentarse a los fondos de alto riesgo que invierten con fines especulativos”... </w:t>
      </w:r>
    </w:p>
    <w:p>
      <w:pPr>
        <w:pStyle w:val="Normal"/>
        <w:jc w:val="both"/>
        <w:rPr/>
      </w:pPr>
      <w:r>
        <w:rPr/>
      </w:r>
    </w:p>
    <w:p>
      <w:pPr>
        <w:pStyle w:val="Normal"/>
        <w:jc w:val="both"/>
        <w:rPr/>
      </w:pPr>
      <w:r>
        <w:rPr/>
        <w:t xml:space="preserve">Alan Greenspan admite que sólo entendió el problema de las hipotecas hacia el “fin de 2005”… </w:t>
      </w:r>
    </w:p>
    <w:p>
      <w:pPr>
        <w:pStyle w:val="Normal"/>
        <w:jc w:val="both"/>
        <w:rPr/>
      </w:pPr>
      <w:r>
        <w:rPr/>
      </w:r>
    </w:p>
    <w:p>
      <w:pPr>
        <w:pStyle w:val="Normal"/>
        <w:jc w:val="both"/>
        <w:rPr>
          <w:b/>
          <w:b/>
        </w:rPr>
      </w:pPr>
      <w:r>
        <w:rPr>
          <w:b/>
        </w:rPr>
        <w:t>- Las primeras repercusiones en la economía (Coyuntura II)</w:t>
      </w:r>
    </w:p>
    <w:p>
      <w:pPr>
        <w:pStyle w:val="Normal"/>
        <w:jc w:val="both"/>
        <w:rPr>
          <w:b/>
          <w:b/>
        </w:rPr>
      </w:pPr>
      <w:r>
        <w:rPr>
          <w:b/>
        </w:rPr>
      </w:r>
    </w:p>
    <w:p>
      <w:pPr>
        <w:pStyle w:val="Normal"/>
        <w:numPr>
          <w:ilvl w:val="0"/>
          <w:numId w:val="2"/>
        </w:numPr>
        <w:jc w:val="both"/>
        <w:rPr/>
      </w:pPr>
      <w:r>
        <w:rPr/>
        <w:t xml:space="preserve">El mercado inmobiliario de EEUU refleja caídas históricas al endurecerse las condiciones de financiación. </w:t>
      </w:r>
    </w:p>
    <w:p>
      <w:pPr>
        <w:pStyle w:val="Normal"/>
        <w:numPr>
          <w:ilvl w:val="0"/>
          <w:numId w:val="2"/>
        </w:numPr>
        <w:jc w:val="both"/>
        <w:rPr/>
      </w:pPr>
      <w:r>
        <w:rPr/>
        <w:t>El freno a la construcción amenaza generar desempleo y ralentizar la economía estadounidense.</w:t>
      </w:r>
    </w:p>
    <w:p>
      <w:pPr>
        <w:pStyle w:val="Normal"/>
        <w:numPr>
          <w:ilvl w:val="0"/>
          <w:numId w:val="2"/>
        </w:numPr>
        <w:jc w:val="both"/>
        <w:rPr/>
      </w:pPr>
      <w:r>
        <w:rPr/>
        <w:t>La fuga del dinero hacia los bonos del tesoro estadounidense y otras inversiones de calidad son una mala noticia para las economías emergentes que ven encarecerse sus posibilidades de financiación externa.</w:t>
      </w:r>
    </w:p>
    <w:p>
      <w:pPr>
        <w:pStyle w:val="Normal"/>
        <w:numPr>
          <w:ilvl w:val="0"/>
          <w:numId w:val="2"/>
        </w:numPr>
        <w:jc w:val="both"/>
        <w:rPr/>
      </w:pPr>
      <w:r>
        <w:rPr/>
        <w:t>El banco más importante de Francia BNP Paribas debe anunciar la suspensión de cotización y reembolso de 3 de sus fondos por evaporación de la liquidez. El congelamiento de los fondos ocurre cuando un problema de liquidez torna casi imposible la venta de activos que figuran en el portafolio de los fondos.</w:t>
      </w:r>
    </w:p>
    <w:p>
      <w:pPr>
        <w:pStyle w:val="Normal"/>
        <w:numPr>
          <w:ilvl w:val="0"/>
          <w:numId w:val="2"/>
        </w:numPr>
        <w:jc w:val="both"/>
        <w:rPr/>
      </w:pPr>
      <w:r>
        <w:rPr/>
        <w:t xml:space="preserve">Option One Mortgage, anuncia en EEUU que no otorgará nuevas hipotecas para comprar condominios en el estado de Florida. Este mercado de condominios se halla paralizado: con miles de unidades sin venderse. Los urbanistas están bajo presión para encontrar los pocos compradores que existen, además los inversionistas también se niegan a financiar préstamos que consideran de gran riesgo. </w:t>
      </w:r>
    </w:p>
    <w:p>
      <w:pPr>
        <w:pStyle w:val="Normal"/>
        <w:numPr>
          <w:ilvl w:val="0"/>
          <w:numId w:val="2"/>
        </w:numPr>
        <w:jc w:val="both"/>
        <w:rPr/>
      </w:pPr>
      <w:r>
        <w:rPr/>
        <w:t xml:space="preserve">En general se reduce la liquidez en varios segmentos del mercado: en particular, los créditos para financiar la compra de compañías, el financiamiento a los países emergentes y el mercado de bonos corporativos de alto riesgo… (El espectáculo continúa) </w:t>
      </w:r>
    </w:p>
    <w:p>
      <w:pPr>
        <w:pStyle w:val="Normal"/>
        <w:jc w:val="both"/>
        <w:rPr>
          <w:b/>
          <w:b/>
        </w:rPr>
      </w:pPr>
      <w:r>
        <w:rPr>
          <w:b/>
        </w:rPr>
      </w:r>
    </w:p>
    <w:p>
      <w:pPr>
        <w:pStyle w:val="Normal"/>
        <w:jc w:val="both"/>
        <w:rPr>
          <w:b/>
          <w:b/>
        </w:rPr>
      </w:pPr>
      <w:r>
        <w:rPr>
          <w:b/>
        </w:rPr>
        <w:t>- Fluctuaciones de divisas</w:t>
      </w:r>
    </w:p>
    <w:p>
      <w:pPr>
        <w:pStyle w:val="Normal"/>
        <w:jc w:val="both"/>
        <w:rPr>
          <w:b/>
          <w:b/>
        </w:rPr>
      </w:pPr>
      <w:r>
        <w:rPr>
          <w:b/>
        </w:rPr>
      </w:r>
    </w:p>
    <w:p>
      <w:pPr>
        <w:pStyle w:val="Normal"/>
        <w:jc w:val="both"/>
        <w:rPr/>
      </w:pPr>
      <w:r>
        <w:rPr/>
        <w:t xml:space="preserve">Una de las herramientas de las grandes inversiones ha sido el “carry trade”, es decir, financiarse con una divisa débil y sujeta a unos tipos de interés muy bajos para hacer operaciones en otra zona monetaria. La crisis ha provocado que los inversores deshagan posiciones en crédito y bolsa y amorticen su deuda en yenes, que ganan fuerza respecto a la divisa de inversión. Por otra parte la expectativa de una campaña presidencial norteamericana dura (2008) y una enorme acumulación de dólares en manos de bancos centrales y agentes privados generan temores sobre el valor futuro del dólar. </w:t>
      </w:r>
    </w:p>
    <w:p>
      <w:pPr>
        <w:pStyle w:val="Normal"/>
        <w:jc w:val="both"/>
        <w:rPr/>
      </w:pPr>
      <w:r>
        <w:rPr/>
      </w:r>
    </w:p>
    <w:p>
      <w:pPr>
        <w:pStyle w:val="Normal"/>
        <w:numPr>
          <w:ilvl w:val="0"/>
          <w:numId w:val="2"/>
        </w:numPr>
        <w:jc w:val="both"/>
        <w:rPr/>
      </w:pPr>
      <w:r>
        <w:rPr/>
        <w:t xml:space="preserve">En septiembre el euro rompe los 1,40 dólares impulsado por la rebaja de tipos de la FED… (El espectáculo continúa) </w:t>
      </w:r>
    </w:p>
    <w:p>
      <w:pPr>
        <w:pStyle w:val="Normal"/>
        <w:jc w:val="both"/>
        <w:rPr/>
      </w:pPr>
      <w:r>
        <w:rPr/>
      </w:r>
    </w:p>
    <w:p>
      <w:pPr>
        <w:pStyle w:val="Normal"/>
        <w:jc w:val="both"/>
        <w:rPr>
          <w:b/>
          <w:b/>
        </w:rPr>
      </w:pPr>
      <w:r>
        <w:rPr>
          <w:b/>
        </w:rPr>
        <w:t>- Inyecciones de liquidez (El “miedo” escénico y la “regadera” monetaria)</w:t>
      </w:r>
    </w:p>
    <w:p>
      <w:pPr>
        <w:pStyle w:val="Normal"/>
        <w:jc w:val="both"/>
        <w:rPr>
          <w:b/>
          <w:b/>
        </w:rPr>
      </w:pPr>
      <w:r>
        <w:rPr>
          <w:b/>
        </w:rPr>
      </w:r>
    </w:p>
    <w:p>
      <w:pPr>
        <w:pStyle w:val="Normal"/>
        <w:jc w:val="both"/>
        <w:rPr/>
      </w:pPr>
      <w:r>
        <w:rPr/>
        <w:t>Lideradas por el BCE (Banco Central Europeo) y la FED (Reserva Federal estadounidense), secundadas por el Banco Central de Japón y bancos centrales de otros países. A plazos breves entre uno y dos días y más tarde contemplando plazos de uno y hasta tres meses. Prestamos, instrumentados mediante operaciones de compra y recompra, inicialmente respaldadas por créditos hipotecarios y más tarde por títulos del tesoro público… (¡Qué fluya el dinero!… Ya veremos luego, cómo se recoge… ¿Recuerdan esa “canción?)</w:t>
      </w:r>
    </w:p>
    <w:p>
      <w:pPr>
        <w:pStyle w:val="Normal"/>
        <w:jc w:val="both"/>
        <w:rPr/>
      </w:pPr>
      <w:r>
        <w:rPr/>
      </w:r>
    </w:p>
    <w:p>
      <w:pPr>
        <w:pStyle w:val="Normal"/>
        <w:jc w:val="both"/>
        <w:rPr>
          <w:b/>
          <w:b/>
        </w:rPr>
      </w:pPr>
      <w:r>
        <w:rPr>
          <w:b/>
        </w:rPr>
        <w:t>- Otras iniciativas monetarias (Bernanke y las “recetas” de Alan Greenspan)</w:t>
      </w:r>
    </w:p>
    <w:p>
      <w:pPr>
        <w:pStyle w:val="Normal"/>
        <w:jc w:val="both"/>
        <w:rPr>
          <w:b/>
          <w:b/>
        </w:rPr>
      </w:pPr>
      <w:r>
        <w:rPr>
          <w:b/>
        </w:rPr>
      </w:r>
    </w:p>
    <w:p>
      <w:pPr>
        <w:pStyle w:val="Normal"/>
        <w:jc w:val="both"/>
        <w:rPr/>
      </w:pPr>
      <w:r>
        <w:rPr/>
        <w:t xml:space="preserve">La Reserva Federal de los EEUU recurre a fines de agosto a una reducción sorpresiva de la tasa de descuento que pagan los bancos. No alcanza. </w:t>
      </w:r>
    </w:p>
    <w:p>
      <w:pPr>
        <w:pStyle w:val="Normal"/>
        <w:jc w:val="both"/>
        <w:rPr/>
      </w:pPr>
      <w:r>
        <w:rPr/>
      </w:r>
    </w:p>
    <w:p>
      <w:pPr>
        <w:pStyle w:val="Normal"/>
        <w:jc w:val="both"/>
        <w:rPr/>
      </w:pPr>
      <w:r>
        <w:rPr/>
        <w:t xml:space="preserve">A mediados de septiembre la FED realiza un fuerte recorte de medio punto en la tasa de interés y otra vez más, en la tasa de descuento. De 5,25% a 4,75% y de 5,75% a 5,25% respectivamente… (El espectáculo continúa… ¿Este incremento de la masa monetaria no es inflacionario?... O, “la inflación, puede esperar”…) </w:t>
      </w:r>
    </w:p>
    <w:p>
      <w:pPr>
        <w:pStyle w:val="Normal"/>
        <w:jc w:val="both"/>
        <w:rPr/>
      </w:pPr>
      <w:r>
        <w:rPr/>
      </w:r>
    </w:p>
    <w:p>
      <w:pPr>
        <w:pStyle w:val="Normal"/>
        <w:jc w:val="both"/>
        <w:rPr>
          <w:b/>
          <w:b/>
        </w:rPr>
      </w:pPr>
      <w:r>
        <w:rPr>
          <w:b/>
        </w:rPr>
        <w:t>- Mercados de pánico (¿Anticipando el “marcador”?)</w:t>
      </w:r>
    </w:p>
    <w:p>
      <w:pPr>
        <w:pStyle w:val="Normal"/>
        <w:jc w:val="both"/>
        <w:rPr>
          <w:b/>
          <w:b/>
        </w:rPr>
      </w:pPr>
      <w:r>
        <w:rPr>
          <w:b/>
        </w:rPr>
      </w:r>
    </w:p>
    <w:p>
      <w:pPr>
        <w:pStyle w:val="Normal"/>
        <w:jc w:val="both"/>
        <w:rPr/>
      </w:pPr>
      <w:r>
        <w:rPr/>
        <w:t xml:space="preserve">Las “cinco etapas del ataque de pánico de los mercados”. Hay una fase de “revelación”, en la que se piensa que se trata de una lluvia pasajera; una de “negación”, en la que los operadores se agarran de alguna señal suelta para cifrar falsas esperanzas y una de “enojo”, cuando se desata la ira por las pérdidas acumuladas. En la cuarta etapa llega la “parálisis” y finalmente la “aceptación”, cuando se asume que hay nuevas reglas de juego… (¿En qué fase piensa usted que se está al 31/10/07?) </w:t>
      </w:r>
    </w:p>
    <w:p>
      <w:pPr>
        <w:pStyle w:val="Normal"/>
        <w:rPr>
          <w:b/>
          <w:b/>
        </w:rPr>
      </w:pPr>
      <w:r>
        <w:rPr>
          <w:b/>
        </w:rPr>
      </w:r>
    </w:p>
    <w:p>
      <w:pPr>
        <w:pStyle w:val="Normal"/>
        <w:jc w:val="both"/>
        <w:rPr>
          <w:b/>
          <w:b/>
        </w:rPr>
      </w:pPr>
      <w:r>
        <w:rPr>
          <w:b/>
        </w:rPr>
        <w:t>- Crisis financieras: Lecciones de la Historia</w:t>
      </w:r>
    </w:p>
    <w:p>
      <w:pPr>
        <w:pStyle w:val="Normal"/>
        <w:jc w:val="both"/>
        <w:rPr>
          <w:b/>
          <w:b/>
        </w:rPr>
      </w:pPr>
      <w:r>
        <w:rPr>
          <w:b/>
        </w:rPr>
      </w:r>
    </w:p>
    <w:p>
      <w:pPr>
        <w:pStyle w:val="Normal"/>
        <w:jc w:val="both"/>
        <w:rPr/>
      </w:pPr>
      <w:r>
        <w:rPr/>
        <w:t>Algunas de las Crisis que cambiaron la Historia y de las que pocos se acuerdan (o quieren acordarse). Burbujas, burbujas,… ¿eran las de antes?</w:t>
      </w:r>
    </w:p>
    <w:p>
      <w:pPr>
        <w:pStyle w:val="Normal"/>
        <w:jc w:val="both"/>
        <w:rPr/>
      </w:pPr>
      <w:r>
        <w:rPr/>
      </w:r>
    </w:p>
    <w:p>
      <w:pPr>
        <w:pStyle w:val="Normal"/>
        <w:jc w:val="both"/>
        <w:rPr/>
      </w:pPr>
      <w:r>
        <w:rPr/>
        <w:t>- La burbuja de los tulipanes</w:t>
      </w:r>
    </w:p>
    <w:p>
      <w:pPr>
        <w:pStyle w:val="Normal"/>
        <w:jc w:val="both"/>
        <w:rPr/>
      </w:pPr>
      <w:r>
        <w:rPr/>
      </w:r>
    </w:p>
    <w:p>
      <w:pPr>
        <w:pStyle w:val="Normal"/>
        <w:jc w:val="both"/>
        <w:rPr/>
      </w:pPr>
      <w:r>
        <w:rPr/>
        <w:t>La tulipomanía fue un periodo de euforia especulativa que se produjo en los Países Bajos en el siglo XVII. El objeto de especulación fueron los bulbos de tulipán, cuyo precio alcanzó niveles desorbitados, dando lugar a una gran burbuja económica y a una crisis financiera. Constituye uno de los primeros fenómenos especulativos de masas de los que se tiene noticia.</w:t>
      </w:r>
    </w:p>
    <w:p>
      <w:pPr>
        <w:pStyle w:val="Normal"/>
        <w:jc w:val="both"/>
        <w:rPr/>
      </w:pPr>
      <w:r>
        <w:rPr/>
      </w:r>
    </w:p>
    <w:p>
      <w:pPr>
        <w:pStyle w:val="Normal"/>
        <w:jc w:val="both"/>
        <w:rPr/>
      </w:pPr>
      <w:r>
        <w:rPr/>
        <w:t>El relato de estos acontecimientos se lo debemos al periodista inglés Charles Mackay, que lo reflejó en su libro “Memoria de extraordinarias desilusiones y de la locura de las multitudes” (1843).</w:t>
      </w:r>
    </w:p>
    <w:p>
      <w:pPr>
        <w:pStyle w:val="Normal"/>
        <w:jc w:val="both"/>
        <w:rPr/>
      </w:pPr>
      <w:r>
        <w:rPr/>
      </w:r>
    </w:p>
    <w:p>
      <w:pPr>
        <w:pStyle w:val="Normal"/>
        <w:jc w:val="both"/>
        <w:rPr/>
      </w:pPr>
      <w:r>
        <w:rPr/>
        <w:t>Varios factores explican el origen de la tulipomanía holandesa. Por un lado, el éxito de la Compañía Holandesa de las Indias Orientales y la prosperidad comercial de los Países Bajos, y por otro, el gusto por las flores, especialmente las exóticas, que se convirtieron en objeto de ostentación y símbolo de riqueza.</w:t>
      </w:r>
    </w:p>
    <w:p>
      <w:pPr>
        <w:pStyle w:val="Normal"/>
        <w:jc w:val="both"/>
        <w:rPr/>
      </w:pPr>
      <w:r>
        <w:rPr/>
      </w:r>
    </w:p>
    <w:p>
      <w:pPr>
        <w:pStyle w:val="Normal"/>
        <w:jc w:val="both"/>
        <w:rPr/>
      </w:pPr>
      <w:r>
        <w:rPr/>
        <w:t>A su vez,  por razones que en su día se desconocían, los tulipanes cultivados en Holanda sufrían variaciones en su apariencia, naciendo así los tulipanes multicolores, irrepetibles, lo que aumentaba su exotismo y por tanto su precio. Hoy se sabe que la causa de ese fenómeno era un parásito de la flor, el pulgón, que transmite un virus a la planta conocido como “tulip breaking potyvirus”.</w:t>
      </w:r>
    </w:p>
    <w:p>
      <w:pPr>
        <w:pStyle w:val="Normal"/>
        <w:jc w:val="both"/>
        <w:rPr/>
      </w:pPr>
      <w:r>
        <w:rPr/>
      </w:r>
    </w:p>
    <w:p>
      <w:pPr>
        <w:pStyle w:val="Normal"/>
        <w:jc w:val="both"/>
        <w:rPr/>
      </w:pPr>
      <w:r>
        <w:rPr/>
        <w:t>El tulipán fue introducido en los Países Bajos en 1559, procedente de la actual Turquía (en aquel tiempo, Imperio Otomano), donde tenía connotaciones sagradas y adornaba los trajes de los sultanes. De hecho, la palabra tulipán procede del francés turban, deformación del turco “tülbent”, que significa turbante.</w:t>
      </w:r>
    </w:p>
    <w:p>
      <w:pPr>
        <w:pStyle w:val="Normal"/>
        <w:jc w:val="both"/>
        <w:rPr/>
      </w:pPr>
      <w:r>
        <w:rPr/>
      </w:r>
    </w:p>
    <w:p>
      <w:pPr>
        <w:pStyle w:val="Normal"/>
        <w:jc w:val="both"/>
        <w:rPr/>
      </w:pPr>
      <w:r>
        <w:rPr/>
        <w:t>Parece haber sido introducido en Europa por el embajador austriaco en Turquía, Ogier Ghislain de Busbecq. Ogier era un floricultor entusiasta y cuando regresó a Europa en 1544, llevó consigo algunos bulbos a los Jardines Imperiales de Viena. Más tarde, en 1593, el destacado botánico Carolus Clusius dejó su trabajo en los Jardines Imperiales para tomar un cargo de profesor de botánica en Leiden, Holanda, hasta donde llevó una colección de bulbos de tulipanes que crearon un gran interés y entusiasmo.</w:t>
      </w:r>
    </w:p>
    <w:p>
      <w:pPr>
        <w:pStyle w:val="Normal"/>
        <w:jc w:val="both"/>
        <w:rPr/>
      </w:pPr>
      <w:r>
        <w:rPr/>
      </w:r>
    </w:p>
    <w:p>
      <w:pPr>
        <w:pStyle w:val="Normal"/>
        <w:jc w:val="both"/>
        <w:rPr/>
      </w:pPr>
      <w:r>
        <w:rPr/>
        <w:t>Clusius comenzó a cultivar tulipanes de variedades exóticas: sin embargo, celoso de su colección, los mantenía guardados. Pero una noche alguien penetró en su jardín y robó sus bulbos. El suelo arenoso holandés, ganado al mar, resultó ser el idóneo para el cultivo de la planta, y el tulipán se extendió por todo el territorio.</w:t>
      </w:r>
    </w:p>
    <w:p>
      <w:pPr>
        <w:pStyle w:val="Normal"/>
        <w:jc w:val="both"/>
        <w:rPr/>
      </w:pPr>
      <w:r>
        <w:rPr/>
      </w:r>
    </w:p>
    <w:p>
      <w:pPr>
        <w:pStyle w:val="Normal"/>
        <w:jc w:val="both"/>
        <w:rPr/>
      </w:pPr>
      <w:r>
        <w:rPr/>
        <w:t>Para mucha gente los tulipanes pueden parecer inútiles, sin olor ni aplicación medicinal, floreciendo sólo una o dos semanas al año. Pero los jardineros holandeses apreciaban los tulipanes por su belleza, y muchos pintores preferían pintar una de esas flores antes que un cuadro.</w:t>
      </w:r>
    </w:p>
    <w:p>
      <w:pPr>
        <w:pStyle w:val="Normal"/>
        <w:jc w:val="both"/>
        <w:rPr/>
      </w:pPr>
      <w:r>
        <w:rPr/>
      </w:r>
    </w:p>
    <w:p>
      <w:pPr>
        <w:pStyle w:val="Normal"/>
        <w:jc w:val="both"/>
        <w:rPr/>
      </w:pPr>
      <w:r>
        <w:rPr/>
        <w:t>El alza del precio. A pesar de que se intentó controlar el proceso por el cual los tulipanes monocromos se convertían en multicolores, los horticultores holandeses no fueron capaces, de manera que lo aleatorio del exotismo contribuyó a elevar progresivamente el precio de cada bulbo. Las variedades más raras eran bautizadas con nombres de personajes ilustres y almirantes de prestigio. En la década de los años veinte del siglo XVII el precio del tulipán comenzó a crecer a gran velocidad. Se conservan registros de ventas absurdas: lujosas mansiones a cambio de un sólo bulbo, o flores vendidas a cambio del salario de quince años de un artesano bien pagado. En 1623 un solo bulbo podía llegar a valer 1.000 florines neerlandeses: una persona normal en Holanda tenía unos ingresos medios anuales de 150 florines. Durante la década de 1630 parecía que el precio de los bulbos crecía ilimitadamente y todo el país invirtió cuanto tenía en el comercio especulativo de tulipanes. Los beneficios llegaron al 500%.</w:t>
      </w:r>
    </w:p>
    <w:p>
      <w:pPr>
        <w:pStyle w:val="Normal"/>
        <w:jc w:val="both"/>
        <w:rPr/>
      </w:pPr>
      <w:r>
        <w:rPr/>
      </w:r>
    </w:p>
    <w:p>
      <w:pPr>
        <w:pStyle w:val="Normal"/>
        <w:jc w:val="both"/>
        <w:rPr/>
      </w:pPr>
      <w:r>
        <w:rPr/>
        <w:t>En 1635 se vendieron 40 bulbos por 100.000 florines. A efectos de comparación, una tonelada de mantequilla costaba 100 florines, y ocho cerdos 240 florines. Un bulbo de tulipán llegó a ser vendido por el precio equivalente a 24 toneladas de trigo. El record de venta lo batió el “Semper Augustus”: 6.000 florines por un sólo bulbo, en Haarlem.</w:t>
      </w:r>
    </w:p>
    <w:p>
      <w:pPr>
        <w:pStyle w:val="Normal"/>
        <w:jc w:val="both"/>
        <w:rPr/>
      </w:pPr>
      <w:r>
        <w:rPr/>
      </w:r>
    </w:p>
    <w:p>
      <w:pPr>
        <w:pStyle w:val="Normal"/>
        <w:jc w:val="both"/>
        <w:rPr/>
      </w:pPr>
      <w:r>
        <w:rPr/>
        <w:t>En 1636 se declaró una epidemia de peste bubónica que diezmó a la población holandesa. La falta de mano de obra multiplicó aún más los precios, y se generó un irresistible mercado alcista. Tal fue la fiebre, que se creó un mercado de futuros, a partir de bulbos aún no recolectados. Ese fenómeno fue conocido como “windhandel”, “negocio de aire”, y se popularizó sobretodo en las tabernas de las pequeñas ciudades, a pesar de que un edicto estatal de 1610 había prohibido el negocio por las dificultades de ejecución contractual que generaba. Pese a la prohibición, los negocios de este tipo continuaron entre particulares. Los compradores se endeudaban y se hipotecaban para adquirir las flores, y llegó un momento en que ya no se intercambiaban bulbos sino que se efectuaba una auténtica especulación financiera mediante notas de crédito. Se publicaron extensos y bellos catálogos de ventas, y los tulipanes entraron en la bolsa de valores. Todas las clases sociales, desde la alta burguesía hasta los artesanos, se vieron implicados en el fenómeno.</w:t>
      </w:r>
    </w:p>
    <w:p>
      <w:pPr>
        <w:pStyle w:val="Normal"/>
        <w:jc w:val="both"/>
        <w:rPr/>
      </w:pPr>
      <w:r>
        <w:rPr/>
      </w:r>
    </w:p>
    <w:p>
      <w:pPr>
        <w:pStyle w:val="Normal"/>
        <w:jc w:val="both"/>
        <w:rPr/>
      </w:pPr>
      <w:r>
        <w:rPr/>
        <w:t>Charles Mackay cuenta una historia de la época:</w:t>
      </w:r>
    </w:p>
    <w:p>
      <w:pPr>
        <w:pStyle w:val="Normal"/>
        <w:jc w:val="both"/>
        <w:rPr/>
      </w:pPr>
      <w:r>
        <w:rPr/>
      </w:r>
    </w:p>
    <w:p>
      <w:pPr>
        <w:pStyle w:val="Normal"/>
        <w:jc w:val="both"/>
        <w:rPr/>
      </w:pPr>
      <w:r>
        <w:rPr/>
        <w:t>“</w:t>
      </w:r>
      <w:r>
        <w:rPr/>
        <w:t>Un rico mercader había pagado 3.000 florines por un raro tulipán “Semper Augustus”, y éste desapareció de su depósito. Tras buscarlo vio a un marinero (que había confundido el bulbo con una cebolla) comiéndose el tulipán. El marinero fue detenido de inmediato y condenado a seis meses de prisión”.</w:t>
      </w:r>
    </w:p>
    <w:p>
      <w:pPr>
        <w:pStyle w:val="Normal"/>
        <w:jc w:val="both"/>
        <w:rPr/>
      </w:pPr>
      <w:r>
        <w:rPr/>
      </w:r>
    </w:p>
    <w:p>
      <w:pPr>
        <w:pStyle w:val="Normal"/>
        <w:jc w:val="both"/>
        <w:rPr/>
      </w:pPr>
      <w:r>
        <w:rPr/>
        <w:t>Final de la burbuja. En 1637, el 5 de febrero, un lote de 99 tulipanes de gran rareza se vendió por 90.000 florines: fue la última gran venta de tulipanes. Al día siguiente se puso a la venta un lote de medio kilo por 1.250 florines sin encontrarse comprador. Entonces la burbuja estalló. Los precios comenzaron a caer en picado y no hubo manera de recuperar la inversión: todo el mundo vendía y nadie compraba. Se habían comprometido enormes deudas para comprar flores que ahora no valían nada. Las bancarrotas se sucedieron y golpearon a todas las clases sociales. La falta de garantías de ese curioso mercado financiero, la imposibilidad de hacer frente a los contratos y el pánico llevaron a la economía holandesa a la quiebra.</w:t>
      </w:r>
    </w:p>
    <w:p>
      <w:pPr>
        <w:pStyle w:val="Normal"/>
        <w:jc w:val="both"/>
        <w:rPr/>
      </w:pPr>
      <w:r>
        <w:rPr/>
      </w:r>
    </w:p>
    <w:p>
      <w:pPr>
        <w:pStyle w:val="Normal"/>
        <w:jc w:val="both"/>
        <w:rPr/>
      </w:pPr>
      <w:r>
        <w:rPr/>
        <w:t>- La burbuja de los Mares del Sur, o crack de 1720</w:t>
      </w:r>
    </w:p>
    <w:p>
      <w:pPr>
        <w:pStyle w:val="Normal"/>
        <w:jc w:val="both"/>
        <w:rPr/>
      </w:pPr>
      <w:r>
        <w:rPr/>
      </w:r>
    </w:p>
    <w:p>
      <w:pPr>
        <w:pStyle w:val="Normal"/>
        <w:jc w:val="both"/>
        <w:rPr/>
      </w:pPr>
      <w:r>
        <w:rPr/>
        <w:t>La burbuja de los Mares del Sur, o crack de 1720, fue una crisis financiera que ocurrió en Gran Bretaña en 1720, debido a una burbuja especulativa iniciada en 1711. Constituye uno de los primeros cracks económicos de la Historia.</w:t>
      </w:r>
    </w:p>
    <w:p>
      <w:pPr>
        <w:pStyle w:val="Normal"/>
        <w:jc w:val="both"/>
        <w:rPr/>
      </w:pPr>
      <w:r>
        <w:rPr/>
      </w:r>
    </w:p>
    <w:p>
      <w:pPr>
        <w:pStyle w:val="Normal"/>
        <w:jc w:val="both"/>
        <w:rPr/>
      </w:pPr>
      <w:r>
        <w:rPr/>
        <w:t>La Compañía de los Mares del Sur (South Sea Company), fundada en 1711 por Robert Harley (entonces jefe del partido Tory), logró el monopolio sobre el comercio con las colonias españolas en América. La compañía, a cambio, aceptó cambiar diez millones de libras en bonos del tesoro contra las acciones a una tasa de interés del 6%, lo que equivalía a una renta perpetua para los inversores.</w:t>
      </w:r>
    </w:p>
    <w:p>
      <w:pPr>
        <w:pStyle w:val="Normal"/>
        <w:jc w:val="both"/>
        <w:rPr/>
      </w:pPr>
      <w:r>
        <w:rPr/>
      </w:r>
    </w:p>
    <w:p>
      <w:pPr>
        <w:pStyle w:val="Normal"/>
        <w:jc w:val="both"/>
        <w:rPr/>
      </w:pPr>
      <w:r>
        <w:rPr/>
        <w:t>El primer viaje comercial hacia América tuvo lugar en 1717, pero la ganancia fue poca. En 1718, las relaciones entre España y Gran Bretaña se deterioraron, lo que ensombreció las perspectivas de la compañía. Aún así, seguía manteniendo que era inmensamente provechosa a largo plazo. En 1717, se hizo cargo de diez millones de libras suplementarias de deuda pública contra una nueva emisión de títulos.</w:t>
      </w:r>
    </w:p>
    <w:p>
      <w:pPr>
        <w:pStyle w:val="Normal"/>
        <w:jc w:val="both"/>
        <w:rPr/>
      </w:pPr>
      <w:r>
        <w:rPr/>
      </w:r>
    </w:p>
    <w:p>
      <w:pPr>
        <w:pStyle w:val="Normal"/>
        <w:jc w:val="both"/>
        <w:rPr/>
      </w:pPr>
      <w:r>
        <w:rPr/>
        <w:t>La compañía divulgó rumores cada vez más extravagantes sobre el valor potencial de su comercio con el Nuevo Mundo, lo que tuvo el efecto de desatar la especulación. Las acciones subieron rápidamente, pasando de 128 libras, en enero de 1720, a 550, a finales de mayo.</w:t>
      </w:r>
    </w:p>
    <w:p>
      <w:pPr>
        <w:pStyle w:val="Normal"/>
        <w:jc w:val="both"/>
        <w:rPr/>
      </w:pPr>
      <w:r>
        <w:rPr/>
      </w:r>
    </w:p>
    <w:p>
      <w:pPr>
        <w:pStyle w:val="Normal"/>
        <w:jc w:val="both"/>
        <w:rPr/>
      </w:pPr>
      <w:r>
        <w:rPr/>
        <w:t>La compañía obtuvo la licencia real para comerciar en exclusiva, de manera que su atractivo aumentó y sus acciones llegaron a las 890 libras, a principios de junio. Este pico incitó a algunos inversores a vender; para limitar la presión bajista, los directores de la compañía ordenaron a sus agentes comprar títulos, manteniendo así su valor en torno a las 750 libras.</w:t>
      </w:r>
    </w:p>
    <w:p>
      <w:pPr>
        <w:pStyle w:val="Normal"/>
        <w:jc w:val="both"/>
        <w:rPr/>
      </w:pPr>
      <w:r>
        <w:rPr/>
      </w:r>
    </w:p>
    <w:p>
      <w:pPr>
        <w:pStyle w:val="Normal"/>
        <w:jc w:val="both"/>
        <w:rPr/>
      </w:pPr>
      <w:r>
        <w:rPr/>
        <w:t>El rápido aumento del valor de la acción provocó un frenesí especulativo por todo el país. Los inversores se interesaron por los mares del sur, pero también por otras acciones. A principios de agosto la cotización alcanzó las 1.000 libras, y la tendencia cambió bruscamente.</w:t>
      </w:r>
    </w:p>
    <w:p>
      <w:pPr>
        <w:pStyle w:val="Normal"/>
        <w:jc w:val="both"/>
        <w:rPr/>
      </w:pPr>
      <w:r>
        <w:rPr/>
        <w:t>Otras burbujas estallaron al mismo momento en Amsterdam y París (Compañía del Mississippi, de John Law) y aceleró la caída de la cotización. La crisis se propagó a los bancos. Entre los accionistas que se arruinaron estuvieron miembros del gobierno, incluso Isaac Newton: después de haber obtenido una plusvalía de 7.000 libras en abril, acabó perdiendo 20.000 libras. Más tarde, declaró: “Puedo predecir el movimiento de los cuerpos celestes, pero no la locura de las gentes”.</w:t>
      </w:r>
    </w:p>
    <w:p>
      <w:pPr>
        <w:pStyle w:val="Normal"/>
        <w:jc w:val="both"/>
        <w:rPr/>
      </w:pPr>
      <w:r>
        <w:rPr/>
      </w:r>
    </w:p>
    <w:p>
      <w:pPr>
        <w:pStyle w:val="Normal"/>
        <w:jc w:val="both"/>
        <w:rPr/>
      </w:pPr>
      <w:r>
        <w:rPr/>
        <w:t>La cotización quedó en 100 libras antes del fin de año. Ante la cólera de los inversores, el Parlamento se disolvió en diciembre, y una comisión ocupó su lugar. En su informe publicado en 1721, se reveló un fraude de gran amplitud organizado por los directores de la compañía. Los directores fueron arrestados y llevados a la Torre de Londres. La mayor parte fueron desposeídos de sus bienes: así, a John Blunt no le quedaron más que 5.000 libras de las 183.000 que tenía. James Cragg se suicidó. El nuevo canciller y el primer lord del tesoro, Robert Walpole, anunciaron una serie de medidas para restablecer la confianza pública y la solvencia de la compañía.</w:t>
      </w:r>
    </w:p>
    <w:p>
      <w:pPr>
        <w:pStyle w:val="Normal"/>
        <w:jc w:val="both"/>
        <w:rPr/>
      </w:pPr>
      <w:r>
        <w:rPr/>
      </w:r>
    </w:p>
    <w:p>
      <w:pPr>
        <w:pStyle w:val="Normal"/>
        <w:jc w:val="both"/>
        <w:rPr/>
      </w:pPr>
      <w:r>
        <w:rPr/>
        <w:t>La compañía continuó con su comercio (cuando no quedaba interrumpido por la guerra) hasta el final de la Guerra de los siete años. Sin embargo, su principal función fue siempre manejar la deuda gubernamental, mas que comerciar con las colonias españolas. La Compañía de los Mares del Sur continuó encargándose de administrar parte de la deuda nacional hasta que se abolió en los años 1850.</w:t>
      </w:r>
    </w:p>
    <w:p>
      <w:pPr>
        <w:pStyle w:val="Normal"/>
        <w:jc w:val="both"/>
        <w:rPr/>
      </w:pPr>
      <w:r>
        <w:rPr/>
      </w:r>
    </w:p>
    <w:p>
      <w:pPr>
        <w:pStyle w:val="Normal"/>
        <w:jc w:val="both"/>
        <w:rPr/>
      </w:pPr>
      <w:r>
        <w:rPr/>
        <w:t>- El fracaso del banco Overend &amp; Guerney  (1866 y 1890)</w:t>
      </w:r>
    </w:p>
    <w:p>
      <w:pPr>
        <w:pStyle w:val="Normal"/>
        <w:jc w:val="both"/>
        <w:rPr/>
      </w:pPr>
      <w:r>
        <w:rPr/>
      </w:r>
    </w:p>
    <w:p>
      <w:pPr>
        <w:pStyle w:val="Normal"/>
        <w:jc w:val="both"/>
        <w:rPr/>
      </w:pPr>
      <w:r>
        <w:rPr/>
        <w:t>El fracaso del banco Overend &amp; Guerney en 1866 condujo a un cambio clave en la forma en que los bancos centrales manejaban las crisis financieras. Cuando se declaró en quiebra en mayo de 1866, muchos bancos más pequeños se vinieron abajo ante la imposibilidad de conseguir fondos, aunque fueran solventes.</w:t>
      </w:r>
    </w:p>
    <w:p>
      <w:pPr>
        <w:pStyle w:val="Normal"/>
        <w:jc w:val="both"/>
        <w:rPr/>
      </w:pPr>
      <w:r>
        <w:rPr/>
      </w:r>
    </w:p>
    <w:p>
      <w:pPr>
        <w:pStyle w:val="Normal"/>
        <w:jc w:val="both"/>
        <w:rPr/>
      </w:pPr>
      <w:r>
        <w:rPr/>
        <w:t xml:space="preserve">A consecuencia de esta crisis, reformadores como William Bagehot presionaron para que el Banco de Inglaterra asumiera un nuevo papel como prestador de último recurso que proveyera de liquidez al sistema financiero durante las crisis, para impedir que el colapso de un banco se extendiera a otros. </w:t>
      </w:r>
    </w:p>
    <w:p>
      <w:pPr>
        <w:pStyle w:val="Normal"/>
        <w:jc w:val="both"/>
        <w:rPr/>
      </w:pPr>
      <w:r>
        <w:rPr/>
      </w:r>
    </w:p>
    <w:p>
      <w:pPr>
        <w:pStyle w:val="Normal"/>
        <w:jc w:val="both"/>
        <w:rPr/>
      </w:pPr>
      <w:r>
        <w:rPr/>
        <w:t xml:space="preserve">La nueva doctrina se implementó durante la crisis de Barings en 1890, cuando las inversiones de ese banco sufrieron pérdidas en Argentina. El Banco de Inglaterra cubrió las pérdidas para evitar que el sistema bancario del Reino Unidos se viniera abajo. Las negociaciones secretas entre el Banco y los financistas británicos, condujo al establecimiento de un fondo de rescate de 18 millones de libras en noviembre de 1890, antes de que se hiciera pública la magnitud de las pérdidas de Barings. </w:t>
      </w:r>
    </w:p>
    <w:p>
      <w:pPr>
        <w:pStyle w:val="Normal"/>
        <w:jc w:val="both"/>
        <w:rPr/>
      </w:pPr>
      <w:r>
        <w:rPr/>
      </w:r>
    </w:p>
    <w:p>
      <w:pPr>
        <w:pStyle w:val="Normal"/>
        <w:jc w:val="both"/>
        <w:rPr/>
      </w:pPr>
      <w:r>
        <w:rPr/>
        <w:t>Los banqueros también organizaron un comité para renegociar la deuda vencida que debía Argentina, pero una crisis bancaria envolvió al país y los préstamos externos a Buenos Aires se suspendieron virtualmente durante una década.</w:t>
      </w:r>
    </w:p>
    <w:p>
      <w:pPr>
        <w:pStyle w:val="Normal"/>
        <w:jc w:val="both"/>
        <w:rPr/>
      </w:pPr>
      <w:r>
        <w:rPr/>
      </w:r>
    </w:p>
    <w:p>
      <w:pPr>
        <w:pStyle w:val="Normal"/>
        <w:jc w:val="both"/>
        <w:rPr/>
      </w:pPr>
      <w:r>
        <w:rPr/>
        <w:t xml:space="preserve">- El Crack del 29 </w:t>
      </w:r>
    </w:p>
    <w:p>
      <w:pPr>
        <w:pStyle w:val="Normal"/>
        <w:jc w:val="both"/>
        <w:rPr/>
      </w:pPr>
      <w:r>
        <w:rPr/>
      </w:r>
    </w:p>
    <w:p>
      <w:pPr>
        <w:pStyle w:val="Normal"/>
        <w:jc w:val="both"/>
        <w:rPr/>
      </w:pPr>
      <w:r>
        <w:rPr/>
        <w:t>Se conoce como Crack del 29 a una de las mayores caídas de la Bolsa estadounidense que degeneró en la mayor crisis mundial que el capitalismo haya conocido jamás.</w:t>
      </w:r>
    </w:p>
    <w:p>
      <w:pPr>
        <w:pStyle w:val="Normal"/>
        <w:jc w:val="both"/>
        <w:rPr/>
      </w:pPr>
      <w:r>
        <w:rPr/>
      </w:r>
    </w:p>
    <w:p>
      <w:pPr>
        <w:pStyle w:val="Normal"/>
        <w:jc w:val="both"/>
        <w:rPr/>
      </w:pPr>
      <w:r>
        <w:rPr/>
        <w:t>Todo empezó con la caída en picado del precio de los valores que se cotizaban en la Bolsa de Wall Street en Nueva York. La bajada masiva del valor de las acciones arruinó a muchísimos inversores, cerró empresas y bancos, condenó al paro a millones de personas y, debido al efecto dominó, trasladó el mismo problema a muchas naciones.</w:t>
      </w:r>
    </w:p>
    <w:p>
      <w:pPr>
        <w:pStyle w:val="Normal"/>
        <w:jc w:val="both"/>
        <w:rPr/>
      </w:pPr>
      <w:r>
        <w:rPr/>
        <w:t>Las repercusiones fueron gravísimas, tanto para los países desarrollados, como para los países en desarrollo. Europa, que se estaba recuperando todavía de la Primera Guerra Mundial, conoció una nueva etapa de paro y miseria y, como consecuencia, el ascenso de movimientos de extrema derecha y de extrema izquierda</w:t>
      </w:r>
    </w:p>
    <w:p>
      <w:pPr>
        <w:pStyle w:val="Normal"/>
        <w:jc w:val="both"/>
        <w:rPr/>
      </w:pPr>
      <w:r>
        <w:rPr/>
      </w:r>
    </w:p>
    <w:p>
      <w:pPr>
        <w:pStyle w:val="Normal"/>
        <w:jc w:val="both"/>
        <w:rPr/>
      </w:pPr>
      <w:r>
        <w:rPr/>
        <w:t>Para entender el origen de la crisis hay que remontarse a la Primera Guerra Mundial. Para los Estados Unidos la contienda fue una fuente de grandes beneficios al convertirse en proveedores de sus aliados y, posteriormente, de los demás. Tras la guerra, muchos dólares fueron a parar a Europa como préstamo para la necesaria reconstrucción. En Alemania, por ejemplo, hubo mucho dinero estadounidense invertido.</w:t>
      </w:r>
    </w:p>
    <w:p>
      <w:pPr>
        <w:pStyle w:val="Normal"/>
        <w:jc w:val="both"/>
        <w:rPr/>
      </w:pPr>
      <w:r>
        <w:rPr/>
      </w:r>
    </w:p>
    <w:p>
      <w:pPr>
        <w:pStyle w:val="Normal"/>
        <w:jc w:val="both"/>
        <w:rPr/>
      </w:pPr>
      <w:r>
        <w:rPr/>
        <w:t>Superproducción. Acabada la guerra, EEUU no puede vender tanto como antes a los países ex beligerantes. Los gastos de reconstrucción económica en las zonas asoladas por la guerra impiden la compra masiva de productos a los EEUU. Los países afectados adoptan medidas proteccionistas para lograr la recuperación de sus economías. En consecuencia, EEUU se queda sin poder colocar en el mercado enormes contingentes de productos. Aparecen los stocks. Se da pues una situación de superproducción o, si se prefiere, un exceso de oferta. Aunque por otra parte, otros autores afirman que esta superproducción era consecuencia más de un subconsumo, es decir, el problema no es el exceso de oferta, sino mas bien la reducción de la demanda: al presentarse bajos niveles de consumo, no se consume todo lo que se produce.</w:t>
      </w:r>
    </w:p>
    <w:p>
      <w:pPr>
        <w:pStyle w:val="Normal"/>
        <w:jc w:val="both"/>
        <w:rPr/>
      </w:pPr>
      <w:r>
        <w:rPr/>
      </w:r>
    </w:p>
    <w:p>
      <w:pPr>
        <w:pStyle w:val="Normal"/>
        <w:jc w:val="both"/>
        <w:rPr/>
      </w:pPr>
      <w:r>
        <w:rPr/>
        <w:t>Especulación. Hay un boom especulativo. El valor de los títulos cotizados en Bolsa continuamente sube a pesar de la baja demanda de productos existente. ¿Cómo es posible esto? La explicación está en los bajos tipos de interés. El dinero barato prestado por los Bancos, se invierte en Bolsa, con la seguridad de que va a reportar grandes beneficios.</w:t>
      </w:r>
    </w:p>
    <w:p>
      <w:pPr>
        <w:pStyle w:val="Normal"/>
        <w:jc w:val="both"/>
        <w:rPr/>
      </w:pPr>
      <w:r>
        <w:rPr/>
      </w:r>
    </w:p>
    <w:p>
      <w:pPr>
        <w:pStyle w:val="Normal"/>
        <w:jc w:val="both"/>
        <w:rPr/>
      </w:pPr>
      <w:r>
        <w:rPr/>
        <w:t>Cada vez se acumulan mayores contingentes de mercancías y productos que no tienen salida en el mercado. La superproducción de bienes en la industria y en la agricultura se encuentra en una situación difícil dado el exceso de oferta. Ello hace que los precios empiecen a bajar. Se empieza a sospechar de un sistema que aparentemente prometía ganancias sustanciosas y progreso sin límites. Aparecen las dudas, los miedos y el nerviosismo entre la población inversora. Se ponen a la venta masivamente grandes cantidades de acciones y el valor de estas acciones cae en picado.</w:t>
      </w:r>
    </w:p>
    <w:p>
      <w:pPr>
        <w:pStyle w:val="Normal"/>
        <w:jc w:val="both"/>
        <w:rPr/>
      </w:pPr>
      <w:r>
        <w:rPr/>
      </w:r>
    </w:p>
    <w:p>
      <w:pPr>
        <w:pStyle w:val="Normal"/>
        <w:jc w:val="both"/>
        <w:rPr/>
      </w:pPr>
      <w:r>
        <w:rPr/>
        <w:t>Para el liberalismo y el monetarismo, en cambio, el crack de 1929 no fue en absoluto el fracaso del libre mercado, sino la consecuencia lógica de la intervención estatal; concretamente, de la salvaje e irresponsable manipulación de la moneda por parte del Sistema de Reserva Federal. La mayor emisión de moneda de la “FED”, incrementó la oferta de dinero en más de un 60 % desde mediados de 1921 y hasta mediados de 1929. Esta enorme liquidez inyectada en el mercado fue a parar, en gran medida, a los mercados financieros, provocando la expansión incontrolada del crédito bancario. Toda expansión artificial de la moneda y el crédito provoca desequilibrios en la economía al enviar falsas señales, favoreciendo la inversión en empresas de gran riesgo o bajas posibilidades de beneficio, colocándola al borde de una caída, que solamente puede empeorar cuando el gobierno cambia su política de dinero fácil por una de contracción monetaria. El 3 de septiembre de 1929 se alcanzó el máximo en Wall Street. La Reserva Federal quiso detener la burbuja parando en seco la expansión monetaria: redujo la oferta de dinero, subiendo las tasas de interés y en los siguientes tres años la oferta de dinero se redujo en un 30%. Pero la deflación sólo provocó el estallido de la burbuja, haciendo pasar a la economía de un tremendo boom a una colosal depresión. El crack del 29 fue un síntoma, y no la causa de la Gran Depresión.</w:t>
      </w:r>
    </w:p>
    <w:p>
      <w:pPr>
        <w:pStyle w:val="Normal"/>
        <w:jc w:val="both"/>
        <w:rPr/>
      </w:pPr>
      <w:r>
        <w:rPr/>
      </w:r>
    </w:p>
    <w:p>
      <w:pPr>
        <w:pStyle w:val="Normal"/>
        <w:jc w:val="both"/>
        <w:rPr/>
      </w:pPr>
      <w:r>
        <w:rPr/>
        <w:t>El Jueves Negro. Tiene lugar el 24 de octubre de 1929, el valor global de los títulos cotizados en Bolsa baja varios miles de millones de dólares. El pánico se apodera de Wall Street: todo el mundo quería deshacerse de sus acciones, pues cada vez valían menos. Es el crack: pequeños, medianos y grandes accionistas se arruinan. Algunos llegan a suicidarse (se tiran de los balcones de la bolsa).</w:t>
      </w:r>
    </w:p>
    <w:p>
      <w:pPr>
        <w:pStyle w:val="Normal"/>
        <w:jc w:val="both"/>
        <w:rPr/>
      </w:pPr>
      <w:r>
        <w:rPr/>
      </w:r>
    </w:p>
    <w:p>
      <w:pPr>
        <w:pStyle w:val="Normal"/>
        <w:jc w:val="both"/>
        <w:rPr/>
      </w:pPr>
      <w:r>
        <w:rPr/>
        <w:t>Sin embargo el viernes la venta de títulos parece contenerse. El fin de semana es de auténtica reflexión y el lunes nuevamente la situación está en un estado que no permite adivinar si la caída pasada fue una más, algo más dura que las anteriores, pero una más; o por el contrario, si era el comienzo de una crisis.</w:t>
      </w:r>
    </w:p>
    <w:p>
      <w:pPr>
        <w:pStyle w:val="Normal"/>
        <w:jc w:val="both"/>
        <w:rPr/>
      </w:pPr>
      <w:r>
        <w:rPr/>
      </w:r>
    </w:p>
    <w:p>
      <w:pPr>
        <w:pStyle w:val="Normal"/>
        <w:jc w:val="both"/>
        <w:rPr/>
      </w:pPr>
      <w:r>
        <w:rPr/>
        <w:t>El Martes Negro. Tiene lugar el 29 de octubre de 1929, vuelve la venta desmesurada de acciones, la falta de dinero, la devaluación continuada y el comienzo de la depresión.</w:t>
      </w:r>
    </w:p>
    <w:p>
      <w:pPr>
        <w:pStyle w:val="Normal"/>
        <w:jc w:val="both"/>
        <w:rPr/>
      </w:pPr>
      <w:r>
        <w:rPr/>
      </w:r>
    </w:p>
    <w:p>
      <w:pPr>
        <w:pStyle w:val="Normal"/>
        <w:jc w:val="both"/>
        <w:rPr/>
      </w:pPr>
      <w:r>
        <w:rPr/>
        <w:t>A partir de esto, se produce una crisis de confianza en el sistema financiero provocando un efecto “dominó”: la situación arrastra a bancos y empresas. Muchos reclaman sus ahorros y se quedan sin ellos. No hay que olvidar que las entidades financieras han prestado dinero a particulares para su inversión en Bolsa (inversiones a crédito). La cuestión se complica: la bajada de precios origina el descenso de la producción y del empleo. Cada vez se produce menos. Se cierran empresas. Aumenta considerablemente el paro. El caos es total y muchos empleados se suicidan, o se convierten en vagabundos.</w:t>
      </w:r>
    </w:p>
    <w:p>
      <w:pPr>
        <w:pStyle w:val="Normal"/>
        <w:jc w:val="both"/>
        <w:rPr/>
      </w:pPr>
      <w:r>
        <w:rPr/>
      </w:r>
    </w:p>
    <w:p>
      <w:pPr>
        <w:pStyle w:val="Normal"/>
        <w:jc w:val="both"/>
        <w:rPr/>
      </w:pPr>
      <w:r>
        <w:rPr/>
        <w:t>Luego, la crisis se trasladó a Europa, donde las economías están conectadas a través del comercio y las inversiones. Por ello, los efectos de la depresión estadounidense se dejaron sentir en muchísimos países: EEUU dejó de comprar materias primas y repatrió dólares invertidos en Europa (por ejemplo, como ya se dijo, en Alemania había mucho capital estadounidense invertido). La crisis fue especialmente dramática en Europa dado que aún no se había recuperado de la pasada guerra. La consecuencia más importante fue el ascenso del totalitarismo Nazi y su afán expansionista, preludio de una nueva y mucho más cruenta guerra mundial.</w:t>
      </w:r>
    </w:p>
    <w:p>
      <w:pPr>
        <w:pStyle w:val="Normal"/>
        <w:jc w:val="both"/>
        <w:rPr/>
      </w:pPr>
      <w:r>
        <w:rPr/>
      </w:r>
    </w:p>
    <w:p>
      <w:pPr>
        <w:pStyle w:val="Normal"/>
        <w:jc w:val="both"/>
        <w:rPr/>
      </w:pPr>
      <w:r>
        <w:rPr/>
        <w:t>Soluciones a la crisis. Para hallar soluciones a la crisis, se reunió en Londres una conferencia internacional. No hubo acuerdo, así que cada país buscó su propia solución, fomentando el nacionalismo.</w:t>
      </w:r>
    </w:p>
    <w:p>
      <w:pPr>
        <w:pStyle w:val="Normal"/>
        <w:jc w:val="both"/>
        <w:rPr/>
      </w:pPr>
      <w:r>
        <w:rPr/>
      </w:r>
    </w:p>
    <w:p>
      <w:pPr>
        <w:pStyle w:val="Normal"/>
        <w:jc w:val="both"/>
        <w:rPr/>
      </w:pPr>
      <w:r>
        <w:rPr/>
        <w:t>Algunos estados apostaron por la autarquía, pero la mayoría recurrió al clearing, a la intervención estatal en la economía y a la creación de empresas del Estado, siguiendo las propuestas del economista británico John Maynard Keynes, nacido en Cambridge. Su principal obra es “Teoría general de la ocupación, el interés y el dinero” (1936). Criticó los mecanismos del capitalismo liberal desde la Primera Guerra Mundial. En su obra, expuso su pensamiento económico, según el cual, la demanda y el consumo, son el motor del crecimiento económico, pues de éste dependen los beneficios y la inversión empresarial y, por lo tanto, el empleo partidario del endeudamiento público para reactivar la economía.</w:t>
      </w:r>
    </w:p>
    <w:p>
      <w:pPr>
        <w:pStyle w:val="Normal"/>
        <w:jc w:val="both"/>
        <w:rPr/>
      </w:pPr>
      <w:r>
        <w:rPr/>
      </w:r>
    </w:p>
    <w:p>
      <w:pPr>
        <w:pStyle w:val="Normal"/>
        <w:jc w:val="both"/>
        <w:rPr/>
      </w:pPr>
      <w:r>
        <w:rPr/>
        <w:t>En EEUU, el presidente Franklin Delano Roosevelt adoptó un conjunto de medidas conocido como “New Deal” encaminadas a reanimar la producción industrial y a paliar los efectos de la pobreza y el par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El escándalo de bancos de ahorro y préstamos en 1985</w:t>
      </w:r>
    </w:p>
    <w:p>
      <w:pPr>
        <w:pStyle w:val="Normal"/>
        <w:jc w:val="both"/>
        <w:rPr/>
      </w:pPr>
      <w:r>
        <w:rPr/>
      </w:r>
    </w:p>
    <w:p>
      <w:pPr>
        <w:pStyle w:val="Normal"/>
        <w:jc w:val="both"/>
        <w:rPr/>
      </w:pPr>
      <w:r>
        <w:rPr/>
        <w:t xml:space="preserve">Los bancos de ahorros y préstamos en Estados Unidos (Savings and Loans o S&amp;L) eran instituciones locales que ofrecían hipotecas y recibían depósitos de pequeños inversionistas. En la década de 1980, la desregulación financiera empezó a permitir que estos pequeños bancos participaran en transacciones más complejas e intentaran competir con los grandes bancos comerciales. Hacia 1985, muchas de estas instituciones estaban cerca de la bancarrota y ocurrió un pánico bancario en los S&amp;L de Ohio y Maryland. </w:t>
      </w:r>
    </w:p>
    <w:p>
      <w:pPr>
        <w:pStyle w:val="Normal"/>
        <w:jc w:val="both"/>
        <w:rPr/>
      </w:pPr>
      <w:r>
        <w:rPr/>
      </w:r>
    </w:p>
    <w:p>
      <w:pPr>
        <w:pStyle w:val="Normal"/>
        <w:jc w:val="both"/>
        <w:rPr/>
      </w:pPr>
      <w:r>
        <w:rPr/>
        <w:t xml:space="preserve">El gobierno estadounidense ofrecía una garantía por muchos de los depósitos individuales de los S&amp;L, y por ende quedó con un gran pasivo financiero cuando estos se vinieron abajo. El costo total del rescate fue de unos US$ 150.000 millones. Sin embargo, la crisis probablemente sirvió para fortalecer a los bancos más grandes, ya que los rivales más pequeños desaparecieron y se crearon las condiciones para la fusión y consolidación en el sector bancario al pormenor en los años 90. </w:t>
      </w:r>
    </w:p>
    <w:p>
      <w:pPr>
        <w:pStyle w:val="Normal"/>
        <w:jc w:val="both"/>
        <w:rPr/>
      </w:pPr>
      <w:r>
        <w:rPr/>
      </w:r>
    </w:p>
    <w:p>
      <w:pPr>
        <w:pStyle w:val="Normal"/>
        <w:jc w:val="both"/>
        <w:rPr/>
      </w:pPr>
      <w:r>
        <w:rPr/>
        <w:t>- La burbuja financiera e inmobiliaria en Japón (1980 - 1990)</w:t>
      </w:r>
    </w:p>
    <w:p>
      <w:pPr>
        <w:pStyle w:val="Normal"/>
        <w:jc w:val="both"/>
        <w:rPr/>
      </w:pPr>
      <w:r>
        <w:rPr/>
      </w:r>
    </w:p>
    <w:p>
      <w:pPr>
        <w:pStyle w:val="Normal"/>
        <w:jc w:val="both"/>
        <w:rPr/>
      </w:pPr>
      <w:r>
        <w:rPr/>
        <w:t>La burbuja financiera e inmobiliaria en Japón (“baburu keiki”, literalmente, “boom de la burbuja”) constituyó un proceso de revalorización de activos financieros e inmobiliarios ocurrido en Japón a partir de 1980, y que finalizó en 1990. Se considera una de las mayores burbujas especulativas de la historia económica moderna.</w:t>
      </w:r>
    </w:p>
    <w:p>
      <w:pPr>
        <w:pStyle w:val="Normal"/>
        <w:jc w:val="both"/>
        <w:rPr/>
      </w:pPr>
      <w:r>
        <w:rPr/>
      </w:r>
    </w:p>
    <w:p>
      <w:pPr>
        <w:pStyle w:val="Normal"/>
        <w:jc w:val="both"/>
        <w:rPr/>
      </w:pPr>
      <w:r>
        <w:rPr/>
        <w:t>Durante la década de los 80 Japón tuvo un elevado superávit comercial, que fue empleado por los bancos para la adquisición de tierra y acciones. Los precios de tales activos comenzaron a crecer de manera espectacular. El mercado inmobiliario hacía crecer el mercado de valores, y éstos, a su vez, provocaban el crecimiento de los activos inmobiliarios. La mecánica del proceso consistía en revalorizar las acciones de una empresa determinada a partir de sus propiedades inmobiliarias, y esa revalorización se empleaba para comprar más bienes inmuebles. Durante el periodo de euforia, la masa monetaria creció a un ritmo del 9% anual.</w:t>
      </w:r>
    </w:p>
    <w:p>
      <w:pPr>
        <w:pStyle w:val="Normal"/>
        <w:jc w:val="both"/>
        <w:rPr/>
      </w:pPr>
      <w:r>
        <w:rPr/>
      </w:r>
    </w:p>
    <w:p>
      <w:pPr>
        <w:pStyle w:val="Normal"/>
        <w:jc w:val="both"/>
        <w:rPr/>
      </w:pPr>
      <w:r>
        <w:rPr/>
        <w:t>Los datos que reflejan el alza de precios de los activos inmobiliarios y bursátiles son tan espectaculares que algunos analistas deben insistir en que son ciertos ante la incredulidad del lector:</w:t>
      </w:r>
    </w:p>
    <w:p>
      <w:pPr>
        <w:pStyle w:val="Normal"/>
        <w:jc w:val="both"/>
        <w:rPr/>
      </w:pPr>
      <w:r>
        <w:rPr/>
      </w:r>
    </w:p>
    <w:p>
      <w:pPr>
        <w:pStyle w:val="Normal"/>
        <w:jc w:val="both"/>
        <w:rPr/>
      </w:pPr>
      <w:r>
        <w:rPr/>
        <w:t>El estudioso que se acerca al fenómeno de la burbuja japonesa (...) es normal que tenga dos sensaciones. La primera, de incredulidad (...); la segunda, que resulta difícil comprender cómo los propios mercados no pusieron coto a los excesos de unas cotizaciones difíciles de justificar por los datos fundamentales de las empresas. (...) la principal enseñanza que se obtiene del análisis de un fenómeno de este tipo es la facilidad con la cual la sociedad lo acepta en la fase de ascenso, porque impulsa el crecimiento económico y beneficia a políticos, empresarios, banqueros y a la parte más osada de la población, embalsando costes sociales y económicos que socavan los propios fundamentos económicos y la cohesión social del conjunto de la sociedad.</w:t>
      </w:r>
    </w:p>
    <w:p>
      <w:pPr>
        <w:pStyle w:val="Normal"/>
        <w:jc w:val="both"/>
        <w:rPr/>
      </w:pPr>
      <w:r>
        <w:rPr/>
        <w:t>La burbuja inmobiliaria. En el periodo 1955-1989 el valor de los bienes inmuebles japoneses se había multiplicado por 75, y suponían el 20% de la riqueza mundial, aproximadamente 20 billones de dólares, un valor equivalente a cinco veces el territorio completo de todos los Estados Unidos, país que contaba con una extensión 25 veces mayor. Sólo el entorno metropolitano de Tokio tenía el mismo valor que todo Estados Unidos, y un distrito de la capital (Chiyoda-ku) valía más que todo Canadá. Si se hubiera vendido el Palacio Imperial de Tokio, se habría obtenido el equivalente al valor de todo el estado de California. Los 1.990 campos de golf de Japón doblaban el valor de la capitalización de la bolsa australiana.</w:t>
      </w:r>
    </w:p>
    <w:p>
      <w:pPr>
        <w:pStyle w:val="Normal"/>
        <w:jc w:val="both"/>
        <w:rPr/>
      </w:pPr>
      <w:r>
        <w:rPr/>
      </w:r>
    </w:p>
    <w:p>
      <w:pPr>
        <w:pStyle w:val="Normal"/>
        <w:jc w:val="both"/>
        <w:rPr/>
      </w:pPr>
      <w:r>
        <w:rPr/>
        <w:t>La burbuja bursátil. Dada la interconexión de los valores inmobiliarios con las acciones de las empresas, éstas también sufrieron un proceso de revalorización. El valor de las acciones de la bolsa japonesa se multiplicó por 100 en el periodo 1955-1990. Una sola empresa japonesa (Nomura Securities) valía más que todas las casas de bolsa norteamericanas. En diciembre de 1984 el “índice NIKKEI” alcanzó los 11.542 puntos. En diciembre de 1989, ya había alcanzado los 38.915 puntos. Tras el estallido de la burbuja, en junio de 1992, el “índice NIKKEI” había caído hasta los 15.951 puntos. En general, se piensa hoy día que los altos valores bursátiles ocultaban una muy baja rentabilidad de las empresas.</w:t>
      </w:r>
    </w:p>
    <w:p>
      <w:pPr>
        <w:pStyle w:val="Normal"/>
        <w:jc w:val="both"/>
        <w:rPr/>
      </w:pPr>
      <w:r>
        <w:rPr/>
      </w:r>
    </w:p>
    <w:p>
      <w:pPr>
        <w:pStyle w:val="Normal"/>
        <w:jc w:val="both"/>
        <w:rPr/>
      </w:pPr>
      <w:r>
        <w:rPr/>
        <w:t>El final de la burbuja. Entre principios de 1998 y agosto 1990 el Banco Central de Japón, ante el riesgo inflacionista de la economía y la depreciación del yen frente al dólar decidió aumentar el tipo de interés bancario, que pasó del 2,5% al 6%. Los precios de las acciones sufrieron un fuerte descenso (entre enero de 1990 y agosto de 1992 el “índice NIKKEI” perdió un 63% de su valor) y los precios de los bienes inmuebles cayeron. Dado que las acciones tenían como garantía los bienes inmuebles, el sistema financiero entró en una grave crisis. Al momento en que la burbuja especulativa estalló se le conoce como colapso de la burbuja (“hōkai”).</w:t>
      </w:r>
    </w:p>
    <w:p>
      <w:pPr>
        <w:pStyle w:val="Normal"/>
        <w:jc w:val="both"/>
        <w:rPr/>
      </w:pPr>
      <w:r>
        <w:rPr/>
      </w:r>
    </w:p>
    <w:p>
      <w:pPr>
        <w:pStyle w:val="Normal"/>
        <w:jc w:val="both"/>
        <w:rPr/>
      </w:pPr>
      <w:r>
        <w:rPr/>
        <w:t>Factores que intervinieron en el nacimiento de la burbuja. En diversos estudios se ha tratado de aclarar las razones que llevaron a una sólida economía como la japonesa a una crisis de tales dimensiones.</w:t>
      </w:r>
    </w:p>
    <w:p>
      <w:pPr>
        <w:pStyle w:val="Normal"/>
        <w:jc w:val="both"/>
        <w:rPr/>
      </w:pPr>
      <w:r>
        <w:rPr/>
      </w:r>
    </w:p>
    <w:p>
      <w:pPr>
        <w:pStyle w:val="Normal"/>
        <w:jc w:val="both"/>
        <w:rPr/>
      </w:pPr>
      <w:r>
        <w:rPr/>
        <w:t>Cuando la burbuja estalló, muchos pensaban que Japón había adelantado a los Estados Unidos, y se había convertido en la primera superpotencia económica. Tras la Segunda Guerra Mundial Japón experimentó un desarrollo extraordinario. En el periodo 1955-1972 la economía nipona creció una media del 10% anual. De 1975 a 1990 el crecimiento fue más moderado, pero aún así alto: un 4%. A partir de 1990, el crecimiento se estancó en un 1%.</w:t>
      </w:r>
    </w:p>
    <w:p>
      <w:pPr>
        <w:pStyle w:val="Normal"/>
        <w:jc w:val="both"/>
        <w:rPr/>
      </w:pPr>
      <w:r>
        <w:rPr/>
      </w:r>
    </w:p>
    <w:p>
      <w:pPr>
        <w:pStyle w:val="Normal"/>
        <w:jc w:val="both"/>
        <w:rPr/>
      </w:pPr>
      <w:r>
        <w:rPr/>
        <w:t>El modelo económico japonés explicaba, a ojos de los occidentales, la prosperidad del país asiático. Paradójicamente, este modelo fue, según algunos analistas, el causante de la crisis. La economía japonesa estaba fuertemente influida por los valores culturales del confucianismo, el taoísmo y el budismo. El paternalismo capitalista, la edad como paradigma de la autoridad, la tradición de consenso en la toma de decisiones que afectan a la economía del país, el proteccionismo económico vinculado a un fuerte nacionalismo, la hiper regulación del mercado laboral y la identificación del trabajador con la empresa (que en las grandes corporaciones garantizaba el empleo de por vida) habían posibilitado un funcionamiento eficiente del sistema productivo.</w:t>
      </w:r>
    </w:p>
    <w:p>
      <w:pPr>
        <w:pStyle w:val="Normal"/>
        <w:jc w:val="both"/>
        <w:rPr/>
      </w:pPr>
      <w:r>
        <w:rPr/>
      </w:r>
    </w:p>
    <w:p>
      <w:pPr>
        <w:pStyle w:val="Normal"/>
        <w:jc w:val="both"/>
        <w:rPr/>
      </w:pPr>
      <w:r>
        <w:rPr/>
        <w:t>Por otro lado, la estructura empresarial japonesa no se parecía a la occidental. En Japón regía lo que se llamaba “el gobierno de las empresas” y el “sistema de un banco principal” (main bank system). Este último concepto hace referencia al entramado de los “keiretsus” (grupos empresariales) que de ordinario presentaban una estructura en cuya cúspide se encontraba una entidad financiera bajo la cual se extendían una serie de empresas con participaciones cruzadas. Los “keiretsus” tenían como principal defecto su escasa transparencia financiera (lo que, al parecer, sería determinante para la crisis posterior). En cuanto al “gobierno de las empresas”, se trataba de una fuerte interrelación entre las esferas política, académica y empresarial, según la cual el funcionamiento de la sociedad japonesa, en todos sus ámbitos, era garantizado por la élite empresarial con la aquiescencia del gobierno.</w:t>
      </w:r>
    </w:p>
    <w:p>
      <w:pPr>
        <w:pStyle w:val="Normal"/>
        <w:jc w:val="both"/>
        <w:rPr/>
      </w:pPr>
      <w:r>
        <w:rPr/>
      </w:r>
    </w:p>
    <w:p>
      <w:pPr>
        <w:pStyle w:val="Normal"/>
        <w:jc w:val="both"/>
        <w:rPr/>
      </w:pPr>
      <w:r>
        <w:rPr/>
        <w:t>Otra de las características de la economía japonesa era su vocación exportadora, lo que permitió la entrada de enormes cantidades de capital exterior en forma de beneficios. La abundancia de riqueza fue también determinante para explicar el alza de precios del periodo 1980-1990. Según informes del Banco de Japón, otros factores que catalizaron la burbuja fueron el aumento de la demanda, la relajación de la política monetaria y la desmesurada demanda de vivienda por motivos fiscales.</w:t>
      </w:r>
    </w:p>
    <w:p>
      <w:pPr>
        <w:pStyle w:val="Normal"/>
        <w:jc w:val="both"/>
        <w:rPr/>
      </w:pPr>
      <w:r>
        <w:rPr/>
      </w:r>
    </w:p>
    <w:p>
      <w:pPr>
        <w:pStyle w:val="Normal"/>
        <w:jc w:val="both"/>
        <w:rPr/>
      </w:pPr>
      <w:r>
        <w:rPr/>
        <w:t>Algunos analistas niegan que el impacto de los beneficios producidos por las exportaciones fuera el verdadero causante de la burbuja. Según esta corriente de análisis, las empresas exportadoras fueron relativamente independientes del “banco principal”, y para entonces el “main bank system” había variado su estructura: la mayor parte de las entidades había dirigido sus actividades financieras hacia el mercado interno, casualmente, hacia el sector de la construcción y de las empresas inmobiliarias. La fuerte dependencia del sector financiero de esas empresas explicaría el hundimiento posterior de la banca japonesa, tras la depreciación de los bienes inmuebles.</w:t>
      </w:r>
    </w:p>
    <w:p>
      <w:pPr>
        <w:pStyle w:val="Normal"/>
        <w:jc w:val="both"/>
        <w:rPr/>
      </w:pPr>
      <w:r>
        <w:rPr/>
      </w:r>
    </w:p>
    <w:p>
      <w:pPr>
        <w:pStyle w:val="Normal"/>
        <w:jc w:val="both"/>
        <w:rPr/>
      </w:pPr>
      <w:r>
        <w:rPr/>
        <w:t>Consecuencias del fin de la burbuja. Como consecuencia de la crisis financiera se inició una recesión económica que todavía continuaba en el año 2007. Al periodo se le conoce en japonés como década perdida (“ushinawareta jūnen”).</w:t>
      </w:r>
    </w:p>
    <w:p>
      <w:pPr>
        <w:pStyle w:val="Normal"/>
        <w:jc w:val="both"/>
        <w:rPr/>
      </w:pPr>
      <w:r>
        <w:rPr/>
      </w:r>
    </w:p>
    <w:p>
      <w:pPr>
        <w:pStyle w:val="Normal"/>
        <w:jc w:val="both"/>
        <w:rPr/>
      </w:pPr>
      <w:r>
        <w:rPr/>
        <w:t>El fenómeno del paro, inédito en el país en virtud del “gobierno de las empresas”, apareció en la sociedad japonesa. En el año 2002, el desempleo era del 5,4%.  Debido a la pérdida de valor de los bienes inmuebles se produjo un “efecto pobreza”, que redujo de manera importante el consumo. El precio de la vivienda no volvería a elevarse hasta pasados catorce años (La Vanguardia, 2 de agosto de 2006), y lo haría un tímido 0,9% de media. El “credit crunch”, consecuencia de la quiebra de numerosas entidades financieras aumentó las dificultades de crédito y paralizó la economía.</w:t>
      </w:r>
    </w:p>
    <w:p>
      <w:pPr>
        <w:pStyle w:val="Normal"/>
        <w:jc w:val="both"/>
        <w:rPr/>
      </w:pPr>
      <w:r>
        <w:rPr/>
      </w:r>
    </w:p>
    <w:p>
      <w:pPr>
        <w:pStyle w:val="Normal"/>
        <w:jc w:val="both"/>
        <w:rPr/>
      </w:pPr>
      <w:r>
        <w:rPr/>
        <w:t>El arraigado sistema de recompensas de la sociedad japonesa se vio, así mismo, trastocado: durante el periodo de euforia, la ingeniería financiera (“zai-tekku”) sustituyó los valores relacionados con el trabajo y la responsabilidad, creándose una espiral de avaricia y enriquecimiento rápido que descompuso algunos de los principios rectores de la moral pública nipona.</w:t>
      </w:r>
    </w:p>
    <w:p>
      <w:pPr>
        <w:pStyle w:val="Normal"/>
        <w:jc w:val="both"/>
        <w:rPr/>
      </w:pPr>
      <w:r>
        <w:rPr/>
      </w:r>
    </w:p>
    <w:p>
      <w:pPr>
        <w:pStyle w:val="Normal"/>
        <w:jc w:val="both"/>
        <w:rPr/>
      </w:pPr>
      <w:r>
        <w:rPr/>
        <w:t>- El crack de octubre de 1987</w:t>
      </w:r>
    </w:p>
    <w:p>
      <w:pPr>
        <w:pStyle w:val="Normal"/>
        <w:jc w:val="both"/>
        <w:rPr/>
      </w:pPr>
      <w:r>
        <w:rPr/>
      </w:r>
    </w:p>
    <w:p>
      <w:pPr>
        <w:pStyle w:val="Normal"/>
        <w:jc w:val="both"/>
        <w:rPr/>
      </w:pPr>
      <w:r>
        <w:rPr/>
        <w:t xml:space="preserve">Las bolsas de valores estadounidenses sufrieron la mayor caída diaria en tiempos de paz, el 19 de octubre de 1987, cuando el índice promedio industrial del Dow Jones bajó un 22%. Las bolsas europeas y la japonesa también sufrieron fuertes pérdidas. El colapso fue provocado por la creencia generalizada de que el manejo inapropiado de información confidencial, y la adquisición de compañías con dinero proveniente de préstamos, estaba dominando el mercado, mientras la economía de Estados Unidos se estaba estancando. </w:t>
      </w:r>
    </w:p>
    <w:p>
      <w:pPr>
        <w:pStyle w:val="Normal"/>
        <w:jc w:val="both"/>
        <w:rPr/>
      </w:pPr>
      <w:r>
        <w:rPr/>
      </w:r>
    </w:p>
    <w:p>
      <w:pPr>
        <w:pStyle w:val="Normal"/>
        <w:jc w:val="both"/>
        <w:rPr/>
      </w:pPr>
      <w:r>
        <w:rPr/>
        <w:t xml:space="preserve">También había preocupación sobre el valor del dólar, que había estado perdiendo poder en los mercados internacionales. Estos temores se incrementaron cuando Alemania subió una tasa de interés clave, llevando a la apreciación de su moneda. Por otro lado los sistemas computarizados de venta de acciones (recientemente introducidos) hicieron peores las bajas de las bolsas, ya que las órdenes de ventas se ejecutaban automáticamente. </w:t>
      </w:r>
    </w:p>
    <w:p>
      <w:pPr>
        <w:pStyle w:val="Normal"/>
        <w:jc w:val="both"/>
        <w:rPr/>
      </w:pPr>
      <w:r>
        <w:rPr/>
      </w:r>
    </w:p>
    <w:p>
      <w:pPr>
        <w:pStyle w:val="Normal"/>
        <w:jc w:val="both"/>
        <w:rPr/>
      </w:pPr>
      <w:r>
        <w:rPr/>
        <w:t xml:space="preserve">La preocupación en torno a la posibilidad de quiebras en bancos importantes llevó a que la FED y otros bancos centrales, bajaran drásticamente las tasas de interés. Adicionalmente, se introdujeron reglas para limitar el comercio por computadora y permitir que las autoridades suspendieran cualquier tipo de compraventa bursátil, por cortos periodos de tiempo. Este colapso, pareció tener pocos efectos económicos directos y las bolsas de valores se recuperaron poco tiempo después. Sin embargo las bajas tasas de interés, especialmente en el Reino Unido, podrían haber contribuido a la burbuja que se produjo en el mercado inmobiliario en 1988-89 y a las presiones que llevaron a la libra esterlina a una devaluación en 1992. </w:t>
      </w:r>
    </w:p>
    <w:p>
      <w:pPr>
        <w:pStyle w:val="Normal"/>
        <w:jc w:val="both"/>
        <w:rPr/>
      </w:pPr>
      <w:r>
        <w:rPr/>
      </w:r>
    </w:p>
    <w:p>
      <w:pPr>
        <w:pStyle w:val="Normal"/>
        <w:jc w:val="both"/>
        <w:rPr/>
      </w:pPr>
      <w:r>
        <w:rPr/>
        <w:t xml:space="preserve">El colapso también demostró que las bolsas de valores del mundo estaban ahora interconectadas y que cambios en la política económica en un país podrían afectar los mercados alrededor del mundo. También fueron reforzadas las leyes que regulan el manejo inapropiado de información confidencial, en Estados Unidos y el Reino Unido. </w:t>
      </w:r>
    </w:p>
    <w:p>
      <w:pPr>
        <w:pStyle w:val="Normal"/>
        <w:jc w:val="both"/>
        <w:rPr/>
      </w:pPr>
      <w:r>
        <w:rPr/>
      </w:r>
    </w:p>
    <w:p>
      <w:pPr>
        <w:pStyle w:val="Normal"/>
        <w:jc w:val="both"/>
        <w:rPr/>
      </w:pPr>
      <w:r>
        <w:rPr/>
        <w:t>- Long-Term Capital Market (1998)</w:t>
      </w:r>
    </w:p>
    <w:p>
      <w:pPr>
        <w:pStyle w:val="Normal"/>
        <w:jc w:val="both"/>
        <w:rPr/>
      </w:pPr>
      <w:r>
        <w:rPr/>
      </w:r>
    </w:p>
    <w:p>
      <w:pPr>
        <w:pStyle w:val="Normal"/>
        <w:jc w:val="both"/>
        <w:rPr/>
      </w:pPr>
      <w:r>
        <w:rPr/>
        <w:t xml:space="preserve">El colapso del fondo financiero Long-Term Capital Market (LTCM) ocurrió durante la etapa final de la crisis financiera mundial que comenzó en Asia en 1997 y se propagó a Rusia y Brasil en 1998. LTCM era un fondo creado por los ganadores del premio Nobel Myron Acholes y Robert Merton para la compra y venta de bonos. Myron y Merton creían que a largo plazo las tasas de interés de bonos gubernamentales empezarían a converger y el fondo podría comerciar con las pequeñas diferencias entre las tasas. </w:t>
      </w:r>
    </w:p>
    <w:p>
      <w:pPr>
        <w:pStyle w:val="Normal"/>
        <w:jc w:val="both"/>
        <w:rPr/>
      </w:pPr>
      <w:r>
        <w:rPr/>
      </w:r>
    </w:p>
    <w:p>
      <w:pPr>
        <w:pStyle w:val="Normal"/>
        <w:jc w:val="both"/>
        <w:rPr/>
      </w:pPr>
      <w:r>
        <w:rPr/>
        <w:t xml:space="preserve">Pero cuando Rusia dejó de pagar sus bonos gubernamentales en agosto de 1998, los inversionistas salieron de los títulos oficiales de otros países y buscaron refugio en los Bonos del Tesoro estadounidense. Inmediatamente la diferencia de tasas de interés entre los bonos empezó a incrementarse drásticamente. </w:t>
      </w:r>
    </w:p>
    <w:p>
      <w:pPr>
        <w:pStyle w:val="Normal"/>
        <w:jc w:val="both"/>
        <w:rPr/>
      </w:pPr>
      <w:r>
        <w:rPr/>
      </w:r>
    </w:p>
    <w:p>
      <w:pPr>
        <w:pStyle w:val="Normal"/>
        <w:jc w:val="both"/>
        <w:rPr/>
      </w:pPr>
      <w:r>
        <w:rPr/>
        <w:t xml:space="preserve">LTCM, que había pedido prestado mucho dinero a otras compañías, estaba en peligro de perder miles de millones de dólares. Para poder liquidar sus posiciones, tendría que vender sus bonos de la Tesorería. Este evento afectaría al mercado de crédito en Estados Unidos y forzaría un incremento en las tasas de interés. </w:t>
      </w:r>
    </w:p>
    <w:p>
      <w:pPr>
        <w:pStyle w:val="Normal"/>
        <w:jc w:val="both"/>
        <w:rPr/>
      </w:pPr>
      <w:r>
        <w:rPr/>
      </w:r>
    </w:p>
    <w:p>
      <w:pPr>
        <w:pStyle w:val="Normal"/>
        <w:jc w:val="both"/>
        <w:rPr/>
      </w:pPr>
      <w:r>
        <w:rPr/>
        <w:t>Ante eso, la FED decidió que debía ejecutar un rescate. Reunió a los principales bancos estadounidenses, varios de los cuales habían invertido en LTCM, y los convenció para que invirtieran unos US$ 3.650 millones más, para salvar a la firma del colapso inminente. También la FED misma hizo un recorte de emergencia de las tasas en octubre 1998 y finalmente, los mercados se estabilizaron. LTCM fue liquidada en 2000.</w:t>
      </w:r>
    </w:p>
    <w:p>
      <w:pPr>
        <w:pStyle w:val="Normal"/>
        <w:jc w:val="both"/>
        <w:rPr/>
      </w:pPr>
      <w:r>
        <w:rPr/>
      </w:r>
    </w:p>
    <w:p>
      <w:pPr>
        <w:pStyle w:val="Normal"/>
        <w:jc w:val="both"/>
        <w:rPr/>
      </w:pPr>
      <w:r>
        <w:rPr/>
        <w:t>- El colapso de las dot.com (2000)</w:t>
      </w:r>
    </w:p>
    <w:p>
      <w:pPr>
        <w:pStyle w:val="Normal"/>
        <w:jc w:val="both"/>
        <w:rPr/>
      </w:pPr>
      <w:r>
        <w:rPr/>
      </w:r>
    </w:p>
    <w:p>
      <w:pPr>
        <w:pStyle w:val="Normal"/>
        <w:jc w:val="both"/>
        <w:rPr/>
      </w:pPr>
      <w:r>
        <w:rPr/>
        <w:t xml:space="preserve">A finales de los años 90, las compañías de Internet como Amazon.com y AOL cautivaron las bolsas de valores y parecía acercarse una nueva era para la economía. </w:t>
      </w:r>
    </w:p>
    <w:p>
      <w:pPr>
        <w:pStyle w:val="Normal"/>
        <w:jc w:val="both"/>
        <w:rPr/>
      </w:pPr>
      <w:r>
        <w:rPr/>
      </w:r>
    </w:p>
    <w:p>
      <w:pPr>
        <w:pStyle w:val="Normal"/>
        <w:jc w:val="both"/>
        <w:rPr/>
      </w:pPr>
      <w:r>
        <w:rPr/>
        <w:t xml:space="preserve">El “boom” de las compañías dot.com llegó a su clímax cuando AOL compró Time Warner. El precio de esas acciones se disparó cuando se cotizaron en la bolsa Nasdaq, aunque en realidad pocas de las compañías generaban ganancias. La bonanza llegó a su punto más alto cuando el proveedor de Internet AOL compró la compañía de medios tradicionales Time Warner, por casi US$ 200.000 millones en enero de 2000. </w:t>
      </w:r>
    </w:p>
    <w:p>
      <w:pPr>
        <w:pStyle w:val="Normal"/>
        <w:jc w:val="both"/>
        <w:rPr/>
      </w:pPr>
      <w:r>
        <w:rPr/>
      </w:r>
    </w:p>
    <w:p>
      <w:pPr>
        <w:pStyle w:val="Normal"/>
        <w:jc w:val="both"/>
        <w:rPr/>
      </w:pPr>
      <w:r>
        <w:rPr/>
        <w:t xml:space="preserve">Pero la burbuja estalló en marzo de ese año y el índice Nasdaq, con fuerte representación de empresas del área de tecnología, había caído un 78% para octubre de 2002. El colapso tuvo implicaciones más amplias. La inversión empresarial cayó y la economía estadounidense se desaceleró el año siguiente. </w:t>
      </w:r>
    </w:p>
    <w:p>
      <w:pPr>
        <w:pStyle w:val="Normal"/>
        <w:jc w:val="both"/>
        <w:rPr/>
      </w:pPr>
      <w:r>
        <w:rPr/>
      </w:r>
    </w:p>
    <w:p>
      <w:pPr>
        <w:pStyle w:val="Normal"/>
        <w:jc w:val="both"/>
        <w:rPr/>
      </w:pPr>
      <w:r>
        <w:rPr/>
        <w:t xml:space="preserve">El proceso fue exacerbado por los atentados del 11 de septiembre, que llevaron al cierre temporal de los mercados financieros. Pero la Reserva Federal de Estados Unidos (FED), bajó gradualmente las tasas de interés desde el 6.25% hasta el 1% para estimular el crecimiento económico. </w:t>
      </w:r>
    </w:p>
    <w:p>
      <w:pPr>
        <w:pStyle w:val="Normal"/>
        <w:jc w:val="both"/>
        <w:rPr/>
      </w:pPr>
      <w:r>
        <w:rPr/>
      </w:r>
    </w:p>
    <w:p>
      <w:pPr>
        <w:pStyle w:val="Normal"/>
        <w:jc w:val="both"/>
        <w:rPr/>
      </w:pPr>
      <w:r>
        <w:rPr/>
        <w:t>A partir de la crisis de la burbuja (la caída del Nasdaq), las empresas “punto com”, comenzaron una serie de cierres, fusiones, adquisiciones y despidos, que hizo que algunos analistas sostuvieran que la nueva economía nunca existió, que todo se trató de una gran “burbuja” montada por algunos oportunistas para llenarse de dinero.</w:t>
      </w:r>
    </w:p>
    <w:p>
      <w:pPr>
        <w:pStyle w:val="Normal"/>
        <w:jc w:val="both"/>
        <w:rPr/>
      </w:pPr>
      <w:r>
        <w:rPr/>
      </w:r>
    </w:p>
    <w:p>
      <w:pPr>
        <w:pStyle w:val="Normal"/>
        <w:jc w:val="both"/>
        <w:rPr/>
      </w:pPr>
      <w:r>
        <w:rPr/>
        <w:t>A efectos de tomar una dimensión del tamaño de la crisis, el índice Nasdaq (bolsa electrónica de Nueva York) llegó en marzo de 2000 a cotizar por sobre los 5.000 puntos, llegando en poco tiempo a cotizar a 3.500 y en octubre de 2002 su valor era de aproximadamente 1.300 puntos, situándose en valores similares a los de diciembre de 1996.</w:t>
      </w:r>
    </w:p>
    <w:p>
      <w:pPr>
        <w:pStyle w:val="Normal"/>
        <w:jc w:val="both"/>
        <w:rPr/>
      </w:pPr>
      <w:r>
        <w:rPr/>
      </w:r>
    </w:p>
    <w:p>
      <w:pPr>
        <w:pStyle w:val="Normal"/>
        <w:jc w:val="both"/>
        <w:rPr/>
      </w:pPr>
      <w:r>
        <w:rPr/>
        <w:t>Para poder analizar lo sucedido con el desplome del Nasdaq, es necesario comprender la transformación que habían sufrido los mercados financieros en los últimos años. A partir del desarrollo de las tecnologías informáticas y de telecomunicaciones, los mercados financieros se fueron globalizando e intercomunicando, de manera que pasaron a formar un mercado global e interdependiente, operado por redes informáticas en tiempo real. Estas transformaciones generan nuevas reglas de juego que proporcionan el capital necesario para financiar nuevos proyectos empresariales y están en el origen del desarrollo de las empresas de Internet, y de la nueva economía en general.</w:t>
      </w:r>
    </w:p>
    <w:p>
      <w:pPr>
        <w:pStyle w:val="Normal"/>
        <w:jc w:val="both"/>
        <w:rPr/>
      </w:pPr>
      <w:r>
        <w:rPr/>
      </w:r>
    </w:p>
    <w:p>
      <w:pPr>
        <w:pStyle w:val="Normal"/>
        <w:jc w:val="both"/>
        <w:rPr/>
      </w:pPr>
      <w:r>
        <w:rPr/>
        <w:t>La aparición de los capitalistas de riesgo, con su accionar, llevaron a la cotización de los valores bursátiles de empresas tecnológicas a niveles inéditamente altos, debido a un factor fundamental en el proceso de valoración: las expectativas. En otras palabras, los capitalistas de riesgo apostaban a que el crecimiento y el éxito de las empresas de la nueva economía se vieran rápidamente recompensados por subas en las cotizaciones de sus títulos.</w:t>
      </w:r>
    </w:p>
    <w:p>
      <w:pPr>
        <w:pStyle w:val="Normal"/>
        <w:jc w:val="both"/>
        <w:rPr/>
      </w:pPr>
      <w:r>
        <w:rPr/>
      </w:r>
    </w:p>
    <w:p>
      <w:pPr>
        <w:pStyle w:val="Normal"/>
        <w:jc w:val="both"/>
        <w:rPr/>
      </w:pPr>
      <w:r>
        <w:rPr/>
      </w:r>
    </w:p>
    <w:p>
      <w:pPr>
        <w:pStyle w:val="Normal"/>
        <w:jc w:val="both"/>
        <w:rPr/>
      </w:pPr>
      <w:r>
        <w:rPr/>
        <w:t>Una comparación entre el valor de mercado de empresas del mundo virtual con empresas del mundo real, nos da una muestra de la excesiva valoración de las primeras (cifras en millones de dólares):</w:t>
      </w:r>
    </w:p>
    <w:p>
      <w:pPr>
        <w:pStyle w:val="Normal"/>
        <w:jc w:val="both"/>
        <w:rPr/>
      </w:pPr>
      <w:r>
        <w:rPr/>
      </w:r>
    </w:p>
    <w:p>
      <w:pPr>
        <w:pStyle w:val="Normal"/>
        <w:jc w:val="both"/>
        <w:rPr>
          <w:lang w:val="en-GB"/>
        </w:rPr>
      </w:pPr>
      <w:r>
        <w:rPr>
          <w:lang w:val="en-GB"/>
        </w:rPr>
        <w:t xml:space="preserve">34.500 Yahoo! / Allied Signal </w:t>
      </w:r>
    </w:p>
    <w:p>
      <w:pPr>
        <w:pStyle w:val="Normal"/>
        <w:jc w:val="both"/>
        <w:rPr>
          <w:lang w:val="en-GB"/>
        </w:rPr>
      </w:pPr>
      <w:r>
        <w:rPr>
          <w:lang w:val="en-GB"/>
        </w:rPr>
        <w:t xml:space="preserve">24.000 EBay / J.P. Morgan </w:t>
      </w:r>
    </w:p>
    <w:p>
      <w:pPr>
        <w:pStyle w:val="Normal"/>
        <w:jc w:val="both"/>
        <w:rPr>
          <w:lang w:val="en-GB"/>
        </w:rPr>
      </w:pPr>
      <w:r>
        <w:rPr>
          <w:lang w:val="en-GB"/>
        </w:rPr>
        <w:t xml:space="preserve">23.000 Amazon.com / Alcoa </w:t>
      </w:r>
    </w:p>
    <w:p>
      <w:pPr>
        <w:pStyle w:val="Normal"/>
        <w:jc w:val="both"/>
        <w:rPr>
          <w:lang w:val="en-GB"/>
        </w:rPr>
      </w:pPr>
      <w:r>
        <w:rPr>
          <w:lang w:val="en-GB"/>
        </w:rPr>
        <w:t xml:space="preserve">17.900 Priceline.com / Federal Express </w:t>
      </w:r>
    </w:p>
    <w:p>
      <w:pPr>
        <w:pStyle w:val="Normal"/>
        <w:jc w:val="both"/>
        <w:rPr/>
      </w:pPr>
      <w:r>
        <w:rPr/>
        <w:t xml:space="preserve">12.900 E*Trade / American Airlines </w:t>
      </w:r>
    </w:p>
    <w:p>
      <w:pPr>
        <w:pStyle w:val="Normal"/>
        <w:jc w:val="both"/>
        <w:rPr/>
      </w:pPr>
      <w:r>
        <w:rPr/>
      </w:r>
    </w:p>
    <w:p>
      <w:pPr>
        <w:pStyle w:val="Normal"/>
        <w:jc w:val="both"/>
        <w:rPr/>
      </w:pPr>
      <w:r>
        <w:rPr/>
        <w:t>Ahora bien, en cuanto aparecieron los primeros fracasos y dudas, las expectativas pasaron de ser favorables a desfavorables y los capitales huyeron tan rápido como habían llegado, provocando el derrumbe. De todas formas muchas personas, ya antes del derrumbe, entendían que la valoración de las empresas del mundo virtual no era sostenible y que tarde o temprano iba a ocurrir una “corrección en el mercado”, entendiendo que estos valores contenían una importante sobrevaluación de origen especulativo.</w:t>
      </w:r>
    </w:p>
    <w:p>
      <w:pPr>
        <w:pStyle w:val="Normal"/>
        <w:jc w:val="both"/>
        <w:rPr/>
      </w:pPr>
      <w:r>
        <w:rPr/>
      </w:r>
    </w:p>
    <w:p>
      <w:pPr>
        <w:pStyle w:val="Normal"/>
        <w:jc w:val="both"/>
        <w:rPr/>
      </w:pPr>
      <w:r>
        <w:rPr/>
        <w:t>En resumen, la caída de las acciones de empresas tecnológicas también conocido como crisis de las “punto com” es un fenómeno que reconoce como causas principales, las siguientes:</w:t>
      </w:r>
    </w:p>
    <w:p>
      <w:pPr>
        <w:pStyle w:val="Normal"/>
        <w:jc w:val="both"/>
        <w:rPr/>
      </w:pPr>
      <w:r>
        <w:rPr/>
      </w:r>
    </w:p>
    <w:p>
      <w:pPr>
        <w:pStyle w:val="Normal"/>
        <w:numPr>
          <w:ilvl w:val="0"/>
          <w:numId w:val="2"/>
        </w:numPr>
        <w:jc w:val="both"/>
        <w:rPr/>
      </w:pPr>
      <w:r>
        <w:rPr/>
        <w:t xml:space="preserve">Un cambio de expectativas sobre las empresas “punto com” y tecnológicas en general debido a que los inversionistas comenzaron a notar que los principios de la Nueva Economía no eran tan distintos a los de la vieja, que era necesario que el dinero invertido en los “start-ups” se recuperase en un plazo razonable y que los modelos de negocios basados en el B2C subestimaron la complejidad y los costos de logística y distribución sobrestimaron algunos efectos de la economía en red de difícil comprobación empírica: la economía de la abundancia y la premisa de prestar servicios gratuitos porque la red recompensa la gratuidad. </w:t>
      </w:r>
    </w:p>
    <w:p>
      <w:pPr>
        <w:pStyle w:val="Normal"/>
        <w:numPr>
          <w:ilvl w:val="0"/>
          <w:numId w:val="2"/>
        </w:numPr>
        <w:jc w:val="both"/>
        <w:rPr/>
      </w:pPr>
      <w:r>
        <w:rPr/>
        <w:t>El otro factor fundamental que explica la caída, es inherente al funcionamiento de los mercados financieros: la información. Las opiniones de algunos economistas y empresarios del “establishment” (comenzaron prediciendo la caída en 1997), terminaron por imponerse haciendo realidad la profecía autocumplida de que la burbuja algún día iba a estallar.</w:t>
      </w:r>
    </w:p>
    <w:p>
      <w:pPr>
        <w:pStyle w:val="Normal"/>
        <w:numPr>
          <w:ilvl w:val="0"/>
          <w:numId w:val="2"/>
        </w:numPr>
        <w:jc w:val="both"/>
        <w:rPr/>
      </w:pPr>
      <w:r>
        <w:rPr/>
        <w:t xml:space="preserve"> </w:t>
      </w:r>
      <w:r>
        <w:rPr/>
        <w:t xml:space="preserve">La existencia de una sobrevaluación de ciertas acciones de empresas tecnológicas alimentada con fines especulativos. </w:t>
      </w:r>
    </w:p>
    <w:p>
      <w:pPr>
        <w:pStyle w:val="Normal"/>
        <w:numPr>
          <w:ilvl w:val="0"/>
          <w:numId w:val="2"/>
        </w:numPr>
        <w:jc w:val="both"/>
        <w:rPr/>
      </w:pPr>
      <w:r>
        <w:rPr/>
        <w:t>De todos modos, al día de hoy, podemos ver un resurgimiento de estas  empresas “punto com” pero con estructuras operativas mucho mejor organizadas y no como pequeñas mega empresas que aparecen y desaparecen del mercado en un abrir y cerrar de ojos.</w:t>
      </w:r>
    </w:p>
    <w:p>
      <w:pPr>
        <w:pStyle w:val="Normal"/>
        <w:ind w:left="705" w:hanging="0"/>
        <w:jc w:val="both"/>
        <w:rPr/>
      </w:pPr>
      <w:r>
        <w:rPr/>
      </w:r>
    </w:p>
    <w:p>
      <w:pPr>
        <w:pStyle w:val="Normal"/>
        <w:jc w:val="both"/>
        <w:rPr>
          <w:lang w:val="en-GB"/>
        </w:rPr>
      </w:pPr>
      <w:r>
        <w:rPr>
          <w:lang w:val="en-GB"/>
        </w:rPr>
        <w:t>(Fuentes: Wikipedia, BBCMundo.com, wallstreet-inversiones.com)</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Speculative attacks” (Bajemos al quiosco)</w:t>
      </w:r>
    </w:p>
    <w:p>
      <w:pPr>
        <w:pStyle w:val="Normal"/>
        <w:jc w:val="both"/>
        <w:rPr>
          <w:b/>
          <w:b/>
        </w:rPr>
      </w:pPr>
      <w:r>
        <w:rPr>
          <w:b/>
        </w:rPr>
      </w:r>
    </w:p>
    <w:p>
      <w:pPr>
        <w:pStyle w:val="Normal"/>
        <w:jc w:val="both"/>
        <w:rPr/>
      </w:pPr>
      <w:r>
        <w:rPr/>
        <w:t>(Una selección -libre y parcial- de la hemeroteca reciente)</w:t>
      </w:r>
    </w:p>
    <w:p>
      <w:pPr>
        <w:pStyle w:val="Normal"/>
        <w:jc w:val="both"/>
        <w:rPr/>
      </w:pPr>
      <w:r>
        <w:rPr/>
      </w:r>
    </w:p>
    <w:p>
      <w:pPr>
        <w:pStyle w:val="Normal"/>
        <w:jc w:val="both"/>
        <w:rPr>
          <w:u w:val="single"/>
          <w:lang w:val="en-GB"/>
        </w:rPr>
      </w:pPr>
      <w:r>
        <w:rPr>
          <w:u w:val="single"/>
          <w:lang w:val="en-GB"/>
        </w:rPr>
        <w:t>“</w:t>
      </w:r>
      <w:r>
        <w:rPr>
          <w:u w:val="single"/>
          <w:lang w:val="en-GB"/>
        </w:rPr>
        <w:t>Crisis in the Subprime Market: The First Step is Admitting You Have a Problem”</w:t>
      </w:r>
    </w:p>
    <w:p>
      <w:pPr>
        <w:pStyle w:val="Normal"/>
        <w:jc w:val="both"/>
        <w:rPr>
          <w:lang w:val="en-GB"/>
        </w:rPr>
      </w:pPr>
      <w:r>
        <w:rPr>
          <w:lang w:val="en-GB"/>
        </w:rPr>
        <w:t xml:space="preserve">Posted on: February 26 2007, by Michael Panzner. </w:t>
      </w:r>
    </w:p>
    <w:p>
      <w:pPr>
        <w:pStyle w:val="Normal"/>
        <w:jc w:val="both"/>
        <w:rPr>
          <w:lang w:val="en-GB"/>
        </w:rPr>
      </w:pPr>
      <w:r>
        <w:rPr>
          <w:lang w:val="en-GB"/>
        </w:rPr>
        <w:t xml:space="preserve">    </w:t>
      </w:r>
    </w:p>
    <w:p>
      <w:pPr>
        <w:pStyle w:val="Normal"/>
        <w:jc w:val="both"/>
        <w:rPr>
          <w:lang w:val="en-GB"/>
        </w:rPr>
      </w:pPr>
      <w:r>
        <w:rPr>
          <w:lang w:val="en-GB"/>
        </w:rPr>
        <w:t>“</w:t>
      </w:r>
      <w:r>
        <w:rPr>
          <w:lang w:val="en-GB"/>
        </w:rPr>
        <w:t xml:space="preserve">In last Tuesday's “Ahead of the Tape” column in the Wall Street Journal, “After Subprime: Lax Lending Lurks Elsewhere,” Justin Lahart speculates on whether other lending markets have been undermined by the same sort of risky behaviour that has led to the unfolding crisis in the subprime finance sector. </w:t>
      </w:r>
    </w:p>
    <w:p>
      <w:pPr>
        <w:pStyle w:val="Normal"/>
        <w:jc w:val="both"/>
        <w:rPr>
          <w:lang w:val="en-GB"/>
        </w:rPr>
      </w:pPr>
      <w:r>
        <w:rPr>
          <w:lang w:val="en-GB"/>
        </w:rPr>
      </w:r>
    </w:p>
    <w:p>
      <w:pPr>
        <w:pStyle w:val="Normal"/>
        <w:jc w:val="both"/>
        <w:rPr>
          <w:lang w:val="en-GB"/>
        </w:rPr>
      </w:pPr>
      <w:r>
        <w:rPr>
          <w:lang w:val="en-GB"/>
        </w:rPr>
        <w:t xml:space="preserve">If you ask Federal Reserve Board Governor Susan Bies, she would probably say “no.” In a speech that same day, she said that she didn’t “think there will be a large impact (from subprime market risks) on the prime mortgage industry. On the fringes there may be some. ... I think it's really in the subprime ARM market, it's isolated at this point”, according to Reuters. </w:t>
      </w:r>
    </w:p>
    <w:p>
      <w:pPr>
        <w:pStyle w:val="Normal"/>
        <w:jc w:val="both"/>
        <w:rPr>
          <w:lang w:val="en-GB"/>
        </w:rPr>
      </w:pPr>
      <w:r>
        <w:rPr>
          <w:lang w:val="en-GB"/>
        </w:rPr>
      </w:r>
    </w:p>
    <w:p>
      <w:pPr>
        <w:pStyle w:val="Normal"/>
        <w:jc w:val="both"/>
        <w:rPr>
          <w:lang w:val="en-GB"/>
        </w:rPr>
      </w:pPr>
      <w:r>
        <w:rPr>
          <w:lang w:val="en-GB"/>
        </w:rPr>
        <w:t xml:space="preserve">However, given the various incentives that encourage excessive risk-taking and dangerous decision-making by banks and other lenders in the U.S., odds are that the correct answer to the question of whether current developments signal much more to come is a resounding “yes”… </w:t>
      </w:r>
    </w:p>
    <w:p>
      <w:pPr>
        <w:pStyle w:val="Normal"/>
        <w:jc w:val="both"/>
        <w:rPr>
          <w:lang w:val="en-GB"/>
        </w:rPr>
      </w:pPr>
      <w:r>
        <w:rPr>
          <w:lang w:val="en-GB"/>
        </w:rPr>
      </w:r>
    </w:p>
    <w:p>
      <w:pPr>
        <w:pStyle w:val="Normal"/>
        <w:jc w:val="both"/>
        <w:rPr>
          <w:lang w:val="en-GB"/>
        </w:rPr>
      </w:pPr>
      <w:r>
        <w:rPr>
          <w:lang w:val="en-GB"/>
        </w:rPr>
        <w:t xml:space="preserve">That is one reason why subprime loans comprised 12.75% of the $10.2 trillion mortgage market in 2006, up from 8.5% in 2001, mortgage-related activities accounted for a record 62 percent of commercial banks’ earnings in 2005 versus 33 percent two decades earlier, and lenders are currently falling over themselves to finance debt-laden private equity buyouts, which amounted to around $ 400 billion in the U.S. alone last year. </w:t>
      </w:r>
    </w:p>
    <w:p>
      <w:pPr>
        <w:pStyle w:val="Normal"/>
        <w:jc w:val="both"/>
        <w:rPr>
          <w:lang w:val="en-GB"/>
        </w:rPr>
      </w:pPr>
      <w:r>
        <w:rPr>
          <w:lang w:val="en-GB"/>
        </w:rPr>
      </w:r>
    </w:p>
    <w:p>
      <w:pPr>
        <w:pStyle w:val="Normal"/>
        <w:jc w:val="both"/>
        <w:rPr>
          <w:lang w:val="en-GB"/>
        </w:rPr>
      </w:pPr>
      <w:r>
        <w:rPr>
          <w:lang w:val="en-GB"/>
        </w:rPr>
        <w:t xml:space="preserve">In an environment where depositors don’t seem overly concerned about the risk of loss, is it any wonder that those who are entrusted to look after their money feel pretty much the same way? </w:t>
      </w:r>
    </w:p>
    <w:p>
      <w:pPr>
        <w:pStyle w:val="Normal"/>
        <w:jc w:val="both"/>
        <w:rPr>
          <w:lang w:val="en-GB"/>
        </w:rPr>
      </w:pPr>
      <w:r>
        <w:rPr>
          <w:lang w:val="en-GB"/>
        </w:rPr>
      </w:r>
    </w:p>
    <w:p>
      <w:pPr>
        <w:pStyle w:val="Normal"/>
        <w:jc w:val="both"/>
        <w:rPr>
          <w:lang w:val="en-GB"/>
        </w:rPr>
      </w:pPr>
      <w:r>
        <w:rPr>
          <w:lang w:val="en-GB"/>
        </w:rPr>
        <w:t xml:space="preserve">The phenomenal growth of securitization, where assets such as loans are sliced and diced and repackaged into trade able instruments, has also had unintended and unwelcome consequences. For all the so-called benefits of securitization, including the ability to shift risk from those who don’t want it to those who presumably do, there is a significant downside element. “Originators” (e.g., bankers) have less incentive than in the past to carefully evaluate credit risk before a loan is granted and then monitor the borrower’s financial health over time. </w:t>
      </w:r>
    </w:p>
    <w:p>
      <w:pPr>
        <w:pStyle w:val="Normal"/>
        <w:jc w:val="both"/>
        <w:rPr>
          <w:lang w:val="en-GB"/>
        </w:rPr>
      </w:pPr>
      <w:r>
        <w:rPr>
          <w:lang w:val="en-GB"/>
        </w:rPr>
      </w:r>
    </w:p>
    <w:p>
      <w:pPr>
        <w:pStyle w:val="Normal"/>
        <w:jc w:val="both"/>
        <w:rPr>
          <w:lang w:val="en-GB"/>
        </w:rPr>
      </w:pPr>
      <w:r>
        <w:rPr>
          <w:lang w:val="en-GB"/>
        </w:rPr>
        <w:t xml:space="preserve">On the contrary, because they receive a fee up front and then pass the obligation on to others, they have good reason to focus on quantity, not quality, when it comes to credit-granting decisions. That goes some way towards explaining record U.S. issuance of $ 750 billion of asset-backed fixed-income securities last year, an increase of around 275 percent from 1999 levels”... </w:t>
      </w:r>
    </w:p>
    <w:p>
      <w:pPr>
        <w:pStyle w:val="Normal"/>
        <w:jc w:val="both"/>
        <w:rPr>
          <w:lang w:val="en-GB"/>
        </w:rPr>
      </w:pPr>
      <w:r>
        <w:rPr>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r>
    </w:p>
    <w:p>
      <w:pPr>
        <w:pStyle w:val="Normal"/>
        <w:jc w:val="both"/>
        <w:rPr>
          <w:u w:val="single"/>
          <w:lang w:val="en-GB"/>
        </w:rPr>
      </w:pPr>
      <w:r>
        <w:rPr>
          <w:u w:val="single"/>
          <w:lang w:val="en-GB"/>
        </w:rPr>
        <w:t>“</w:t>
      </w:r>
      <w:r>
        <w:rPr>
          <w:u w:val="single"/>
          <w:lang w:val="en-GB"/>
        </w:rPr>
        <w:t>Subprime crisis not big threat: Buffett”</w:t>
      </w:r>
    </w:p>
    <w:p>
      <w:pPr>
        <w:pStyle w:val="Normal"/>
        <w:jc w:val="both"/>
        <w:rPr>
          <w:lang w:val="en-GB"/>
        </w:rPr>
      </w:pPr>
      <w:r>
        <w:rPr>
          <w:lang w:val="en-GB"/>
        </w:rPr>
        <w:t>By Alistair Barr, MarketWatch, May 5 2007</w:t>
      </w:r>
    </w:p>
    <w:p>
      <w:pPr>
        <w:pStyle w:val="Normal"/>
        <w:jc w:val="both"/>
        <w:rPr>
          <w:lang w:val="en-GB"/>
        </w:rPr>
      </w:pPr>
      <w:r>
        <w:rPr>
          <w:lang w:val="en-GB"/>
        </w:rPr>
      </w:r>
    </w:p>
    <w:p>
      <w:pPr>
        <w:pStyle w:val="Normal"/>
        <w:jc w:val="both"/>
        <w:rPr>
          <w:lang w:val="en-GB"/>
        </w:rPr>
      </w:pPr>
      <w:r>
        <w:rPr>
          <w:lang w:val="en-GB"/>
        </w:rPr>
        <w:t xml:space="preserve">Omaha, Neb. (MarketWatch) - “Rising delinquencies and defaults in the subprime mortgage business probably won't be a big threat to the U.S. economy, Warren Buffett said on Saturday. Still, the Berkshire Hathaway chairman said some of the company's construction-related businesses are being hit by the slowdown in home building, and that could continue “for quite a while”. </w:t>
      </w:r>
    </w:p>
    <w:p>
      <w:pPr>
        <w:pStyle w:val="Normal"/>
        <w:jc w:val="both"/>
        <w:rPr>
          <w:lang w:val="en-GB"/>
        </w:rPr>
      </w:pPr>
      <w:r>
        <w:rPr>
          <w:lang w:val="en-GB"/>
        </w:rPr>
      </w:r>
    </w:p>
    <w:p>
      <w:pPr>
        <w:pStyle w:val="Normal"/>
        <w:jc w:val="both"/>
        <w:rPr>
          <w:lang w:val="en-GB"/>
        </w:rPr>
      </w:pPr>
      <w:r>
        <w:rPr>
          <w:lang w:val="en-GB"/>
        </w:rPr>
        <w:t xml:space="preserve">House prices fell at their fastest pace in 13 years in February, according to the S&amp;P/Case-Shiller home price index, which was released in late April. The slowdown, combined with an increase in interest rates in recent years, has triggered turmoil in the subprime mortgage business, which lends to poorer home buyers with blemished credit records. </w:t>
      </w:r>
    </w:p>
    <w:p>
      <w:pPr>
        <w:pStyle w:val="Normal"/>
        <w:jc w:val="both"/>
        <w:rPr>
          <w:lang w:val="en-GB"/>
        </w:rPr>
      </w:pPr>
      <w:r>
        <w:rPr>
          <w:lang w:val="en-GB"/>
        </w:rPr>
      </w:r>
    </w:p>
    <w:p>
      <w:pPr>
        <w:pStyle w:val="Normal"/>
        <w:jc w:val="both"/>
        <w:rPr>
          <w:lang w:val="en-GB"/>
        </w:rPr>
      </w:pPr>
      <w:r>
        <w:rPr>
          <w:lang w:val="en-GB"/>
        </w:rPr>
        <w:t xml:space="preserve">Borrowers and lenders in the subprime mortgage business were betting that house prices would go up in future, Buffett said. Now that delinquencies and foreclosures are increasing there's extra supply of homes for sale, which changes the dynamics of the real estate market, he explained. </w:t>
      </w:r>
    </w:p>
    <w:p>
      <w:pPr>
        <w:pStyle w:val="Normal"/>
        <w:jc w:val="both"/>
        <w:rPr>
          <w:lang w:val="en-GB"/>
        </w:rPr>
      </w:pPr>
      <w:r>
        <w:rPr>
          <w:lang w:val="en-GB"/>
        </w:rPr>
      </w:r>
    </w:p>
    <w:p>
      <w:pPr>
        <w:pStyle w:val="Normal"/>
        <w:jc w:val="both"/>
        <w:rPr>
          <w:lang w:val="en-GB"/>
        </w:rPr>
      </w:pPr>
      <w:r>
        <w:rPr>
          <w:lang w:val="en-GB"/>
        </w:rPr>
        <w:t>“</w:t>
      </w:r>
      <w:r>
        <w:rPr>
          <w:lang w:val="en-GB"/>
        </w:rPr>
        <w:t xml:space="preserve">You'll see plenty of misery in that field. You've already seen some”, Buffett said. “I don't see a big impact on the economy though”. The situation has been exacerbated by securization, in which the loans are packaged up and sold on again to investors as mortgage-backed securities, he added. </w:t>
      </w:r>
    </w:p>
    <w:p>
      <w:pPr>
        <w:pStyle w:val="Normal"/>
        <w:jc w:val="both"/>
        <w:rPr>
          <w:lang w:val="en-GB"/>
        </w:rPr>
      </w:pPr>
      <w:r>
        <w:rPr>
          <w:lang w:val="en-GB"/>
        </w:rPr>
      </w:r>
    </w:p>
    <w:p>
      <w:pPr>
        <w:pStyle w:val="Normal"/>
        <w:jc w:val="both"/>
        <w:rPr>
          <w:lang w:val="en-GB"/>
        </w:rPr>
      </w:pPr>
      <w:r>
        <w:rPr>
          <w:lang w:val="en-GB"/>
        </w:rPr>
        <w:t>“</w:t>
      </w:r>
      <w:r>
        <w:rPr>
          <w:lang w:val="en-GB"/>
        </w:rPr>
        <w:t xml:space="preserve">Once you package those things and sell them through major investment banks, discipline leaves the system”, Buffett said. Subprime borrowers have been missing their first and second monthly payments recently, he noted. “That shouldn't happen. Securitization has made the problem worse”, he added. </w:t>
      </w:r>
    </w:p>
    <w:p>
      <w:pPr>
        <w:pStyle w:val="Normal"/>
        <w:jc w:val="both"/>
        <w:rPr>
          <w:lang w:val="en-GB"/>
        </w:rPr>
      </w:pPr>
      <w:r>
        <w:rPr>
          <w:lang w:val="en-GB"/>
        </w:rPr>
      </w:r>
    </w:p>
    <w:p>
      <w:pPr>
        <w:pStyle w:val="Normal"/>
        <w:jc w:val="both"/>
        <w:rPr>
          <w:lang w:val="en-GB"/>
        </w:rPr>
      </w:pPr>
      <w:r>
        <w:rPr>
          <w:lang w:val="en-GB"/>
        </w:rPr>
        <w:t xml:space="preserve">Legislators have been discussing possible new regulations to deal with the crisis, including making investors in mortgage-backed securities more responsible for future delinquencies.  The subprime shakeout probably isn't going to cause big trouble for the economy, but in certain areas of the country, the real estate market will take longer to recover, Buffett said”... </w:t>
      </w:r>
    </w:p>
    <w:p>
      <w:pPr>
        <w:pStyle w:val="Normal"/>
        <w:jc w:val="both"/>
        <w:rPr>
          <w:lang w:val="en-GB"/>
        </w:rPr>
      </w:pPr>
      <w:r>
        <w:rPr>
          <w:lang w:val="en-GB"/>
        </w:rPr>
      </w:r>
    </w:p>
    <w:p>
      <w:pPr>
        <w:pStyle w:val="Normal"/>
        <w:jc w:val="both"/>
        <w:rPr>
          <w:u w:val="single"/>
          <w:lang w:val="es-ES_tradnl"/>
        </w:rPr>
      </w:pPr>
      <w:r>
        <w:rPr>
          <w:u w:val="single"/>
        </w:rPr>
        <w:t>“</w:t>
      </w:r>
      <w:r>
        <w:rPr>
          <w:u w:val="single"/>
        </w:rPr>
        <w:t xml:space="preserve">Las hipotecas subprime enfrentan a los analistas”  </w:t>
      </w:r>
    </w:p>
    <w:p>
      <w:pPr>
        <w:pStyle w:val="Normal"/>
        <w:jc w:val="both"/>
        <w:rPr/>
      </w:pPr>
      <w:r>
        <w:rPr>
          <w:lang w:val="es-ES_tradnl"/>
        </w:rPr>
        <w:t>Por</w:t>
      </w:r>
      <w:r>
        <w:rPr/>
        <w:t xml:space="preserve"> María Igartua, Wall Street Inversiones, 15/5/07</w:t>
      </w:r>
    </w:p>
    <w:p>
      <w:pPr>
        <w:pStyle w:val="Normal"/>
        <w:jc w:val="both"/>
        <w:rPr/>
      </w:pPr>
      <w:r>
        <w:rPr/>
      </w:r>
    </w:p>
    <w:p>
      <w:pPr>
        <w:pStyle w:val="Normal"/>
        <w:jc w:val="both"/>
        <w:rPr/>
      </w:pPr>
      <w:r>
        <w:rPr/>
        <w:t>“</w:t>
      </w:r>
      <w:r>
        <w:rPr/>
        <w:t>Bajos tipos de interés e inversores sedientos por alcanzar mayores rentabilidades son las claves del éxito de las hipotecas subprime en Estados Unidos. Una vez superada la mini crisis de este tipo de préstamos se ha recuperado el gusto por el riesgo y las subprime suponen en estos momentos en torno al 20% de las nuevas hipotecas originadas en EEUU.</w:t>
      </w:r>
    </w:p>
    <w:p>
      <w:pPr>
        <w:pStyle w:val="Normal"/>
        <w:jc w:val="both"/>
        <w:rPr/>
      </w:pPr>
      <w:r>
        <w:rPr/>
      </w:r>
    </w:p>
    <w:p>
      <w:pPr>
        <w:pStyle w:val="Normal"/>
        <w:jc w:val="both"/>
        <w:rPr/>
      </w:pPr>
      <w:r>
        <w:rPr/>
        <w:t>Un tipo de crédito que está en boca de casi todo el mundo y no deja indiferente a prácticamente nadie. De hecho, entre los analistas las opiniones son extremas. Y es que en todo lo referente a las subprime no hay término medio. Los hay que ven este tipo de deuda con profunda preocupación, y más después del daño que este tipo de préstamos han hecho a entidades financieras de la talla de UBS o GMAC, mientras que otros aseguran que la crisis de las subprime ha pasado de largo sin causar los estragos macroeconómicos que se vaticinaban. Es el caso del Equipo Económico de Schroders.</w:t>
      </w:r>
    </w:p>
    <w:p>
      <w:pPr>
        <w:pStyle w:val="Normal"/>
        <w:jc w:val="both"/>
        <w:rPr/>
      </w:pPr>
      <w:r>
        <w:rPr/>
      </w:r>
    </w:p>
    <w:p>
      <w:pPr>
        <w:pStyle w:val="Normal"/>
        <w:jc w:val="both"/>
        <w:rPr/>
      </w:pPr>
      <w:r>
        <w:rPr/>
        <w:t>Para Schroders la crisis de las subprime se ha quedado reducida a problemas de liquidez específicos de sociedades concentradas en esta modalidad de endeudamiento. Según su estudio, la crisis ha pasado de puntillas porque “había pocas razones para suponer el impago de las hipotecas estándar de tipo fijo”. Además los suscriptores de este tipo de hipotecas tienen un perfil, generalmente, de renta baja, por lo que no modifican su comportamiento, especialmente en lo que al consumo se refiere cuando se enfrentan a dificultades financieras adicionales.</w:t>
      </w:r>
    </w:p>
    <w:p>
      <w:pPr>
        <w:pStyle w:val="Normal"/>
        <w:jc w:val="both"/>
        <w:rPr/>
      </w:pPr>
      <w:r>
        <w:rPr/>
      </w:r>
    </w:p>
    <w:p>
      <w:pPr>
        <w:pStyle w:val="Normal"/>
        <w:jc w:val="both"/>
        <w:rPr/>
      </w:pPr>
      <w:r>
        <w:rPr/>
        <w:t>Ambos elementos habrían ayudado a que el factor subprime, como algunos lo han bautizado, no se haya expandido al conjunto de la economía. Pero es que, además, añade Schroders, las pérdidas producidas no han sido lo bastante importantes como para motivar la retirada masiva de las entidades bancarias de este segmento de negocio lo que hubiera acelerado el colapso.</w:t>
      </w:r>
    </w:p>
    <w:p>
      <w:pPr>
        <w:pStyle w:val="Normal"/>
        <w:jc w:val="both"/>
        <w:rPr/>
      </w:pPr>
      <w:r>
        <w:rPr/>
      </w:r>
    </w:p>
    <w:p>
      <w:pPr>
        <w:pStyle w:val="Normal"/>
        <w:jc w:val="both"/>
        <w:rPr/>
      </w:pPr>
      <w:r>
        <w:rPr/>
        <w:t>Sin embargo, frente a este optimista punto de vista, la preocupación de que la crisis de las subprime acabe estallando se está extendiendo como la pólvora. El simple hecho de que el número de propiedades embargadas y puestas a la venta en EEUU en las últimas fechas vaya en aumento hace plantearse a otros analistas si sólo estamos viendo la punta del iceberg. Además, el crecimiento de la morosidad, que en el primer trimestre de 2007 ha alcanzado el 4,95% frente al 4,70% registrado el año anterior, haría prever que la crisis de las hipotecas de alto riesgo, lejos de haber sido superada, se encuentra en uno de sus puntos más álgidos.</w:t>
      </w:r>
    </w:p>
    <w:p>
      <w:pPr>
        <w:pStyle w:val="Normal"/>
        <w:jc w:val="both"/>
        <w:rPr/>
      </w:pPr>
      <w:r>
        <w:rPr/>
      </w:r>
    </w:p>
    <w:p>
      <w:pPr>
        <w:pStyle w:val="Normal"/>
        <w:jc w:val="both"/>
        <w:rPr/>
      </w:pPr>
      <w:r>
        <w:rPr/>
        <w:t>En este sentido, la asociación hipotecaria ha calculado que cerca de un 8 por ciento, de las casi seis millones de hipotecas subprime contratadas, se encuentran en estado de morosidad. Con estos datos no es de extrañar que entidades especializadas en este tipo de créditos como es el caso de New Century o Acredited Home Lenders Holding estén pasando por su particular calvario financiero”...</w:t>
      </w:r>
    </w:p>
    <w:p>
      <w:pPr>
        <w:pStyle w:val="Normal"/>
        <w:jc w:val="both"/>
        <w:rPr/>
      </w:pPr>
      <w:r>
        <w:rPr/>
      </w:r>
    </w:p>
    <w:p>
      <w:pPr>
        <w:pStyle w:val="Normal"/>
        <w:jc w:val="both"/>
        <w:rPr>
          <w:u w:val="single"/>
        </w:rPr>
      </w:pPr>
      <w:r>
        <w:rPr>
          <w:u w:val="single"/>
        </w:rPr>
        <w:t>“</w:t>
      </w:r>
      <w:r>
        <w:rPr>
          <w:u w:val="single"/>
        </w:rPr>
        <w:t xml:space="preserve">Crisis de las 'subprime': un quebranto por lo menos igual a la capitalización del Santander” </w:t>
      </w:r>
    </w:p>
    <w:p>
      <w:pPr>
        <w:pStyle w:val="Normal"/>
        <w:jc w:val="both"/>
        <w:rPr/>
      </w:pPr>
      <w:r>
        <w:rPr/>
        <w:t>Por Jesús García, Cotizalia, 20/7/07</w:t>
      </w:r>
    </w:p>
    <w:p>
      <w:pPr>
        <w:pStyle w:val="Normal"/>
        <w:jc w:val="both"/>
        <w:rPr/>
      </w:pPr>
      <w:r>
        <w:rPr/>
      </w:r>
    </w:p>
    <w:p>
      <w:pPr>
        <w:pStyle w:val="Normal"/>
        <w:jc w:val="both"/>
        <w:rPr/>
      </w:pPr>
      <w:r>
        <w:rPr/>
        <w:t>“</w:t>
      </w:r>
      <w:r>
        <w:rPr/>
        <w:t xml:space="preserve">Las bolsas rugen en zona de máximos históricos aparentemente ajenas al tsunami crediticio que se está conociendo gracias al testimonio de Ben Bernanke en el Senado donde ha empezado su discurso cifrando entre 50.000-100.000 millones las pérdidas financieras surgidas del susto de las subprime, las tristemente famosas hipotecas basura. 100.000 millones de dólares de pérdidas es un agujero similar al valor del Santander en Bolsa, la mayor empresa cotizada en nuestro mercado. </w:t>
      </w:r>
    </w:p>
    <w:p>
      <w:pPr>
        <w:pStyle w:val="Normal"/>
        <w:jc w:val="both"/>
        <w:rPr/>
      </w:pPr>
      <w:r>
        <w:rPr/>
      </w:r>
    </w:p>
    <w:p>
      <w:pPr>
        <w:pStyle w:val="Normal"/>
        <w:jc w:val="both"/>
        <w:rPr/>
      </w:pPr>
      <w:r>
        <w:rPr/>
        <w:t xml:space="preserve">Hace un par de semanas Credit Suisse cifraba en torno a 52.000 millones de euros las pérdidas de este mercado, al tiempo que Standard &amp; Poor’s y otras empresas de calificación revisaban a la baja las notas de emisiones de bonos respaldadas por hipotecas residenciales. </w:t>
      </w:r>
    </w:p>
    <w:p>
      <w:pPr>
        <w:pStyle w:val="Normal"/>
        <w:jc w:val="both"/>
        <w:rPr/>
      </w:pPr>
      <w:r>
        <w:rPr/>
      </w:r>
    </w:p>
    <w:p>
      <w:pPr>
        <w:pStyle w:val="Normal"/>
        <w:jc w:val="both"/>
        <w:rPr/>
      </w:pPr>
      <w:r>
        <w:rPr/>
        <w:t>El jefe de la Reserva Federal americana ha anunciado que se están dando pasos para la protección de los ciudadanos estadounidenses frente a las prácticas abusivas de las financieras. Entre otras, se estudia el establecimiento de nuevas reglas, incluída la restricción de los créditos a determinadas entidades.</w:t>
      </w:r>
    </w:p>
    <w:p>
      <w:pPr>
        <w:pStyle w:val="Normal"/>
        <w:jc w:val="both"/>
        <w:rPr/>
      </w:pPr>
      <w:r>
        <w:rPr/>
      </w:r>
    </w:p>
    <w:p>
      <w:pPr>
        <w:pStyle w:val="Normal"/>
        <w:jc w:val="both"/>
        <w:rPr/>
      </w:pPr>
      <w:r>
        <w:rPr/>
        <w:t xml:space="preserve">Es lo típico de estas situaciones con el fin, primero, de que los consumidores sufran lo menos posible la bola de nieve que se les viene encima, puesto que en la FED saben de sobra que finalmente será el consumidor el que aguante la vela. Pero en los mercados financieros existen otras preocupaciones, que no aparecen en la epidermis del día a día de las bolsas. </w:t>
      </w:r>
    </w:p>
    <w:p>
      <w:pPr>
        <w:pStyle w:val="Normal"/>
        <w:jc w:val="both"/>
        <w:rPr/>
      </w:pPr>
      <w:r>
        <w:rPr/>
      </w:r>
    </w:p>
    <w:p>
      <w:pPr>
        <w:pStyle w:val="Normal"/>
        <w:jc w:val="both"/>
        <w:rPr/>
      </w:pPr>
      <w:r>
        <w:rPr/>
        <w:t xml:space="preserve">Frente a los consumidores se encuentran los inversores, que dedicaron su dinero a los hedge funds de Bearn Stearns y han recibido un comunicado indicándoles que el valor de sus activos es cero. Muchos de ellos ya sabían a quién y para qué le habían dejado su dinero, aunque el riesgo reputacional empieza a ser tenido en cuenta entre los bancos de inversión. </w:t>
      </w:r>
    </w:p>
    <w:p>
      <w:pPr>
        <w:pStyle w:val="Normal"/>
        <w:jc w:val="both"/>
        <w:rPr/>
      </w:pPr>
      <w:r>
        <w:rPr/>
      </w:r>
    </w:p>
    <w:p>
      <w:pPr>
        <w:pStyle w:val="Normal"/>
        <w:jc w:val="both"/>
        <w:rPr/>
      </w:pPr>
      <w:r>
        <w:rPr/>
        <w:t xml:space="preserve">Este asunto pone a prueba la capacidad del sistema para absorber pérdidas que, como siempre, suele ofrecer diversos estadios en la pirámide: desde los que tienen asegurados sus riesgos hasta los que han jugado a la ruleta rusa y les ha salido muy mal el asunto. </w:t>
      </w:r>
    </w:p>
    <w:p>
      <w:pPr>
        <w:pStyle w:val="Normal"/>
        <w:jc w:val="both"/>
        <w:rPr/>
      </w:pPr>
      <w:r>
        <w:rPr/>
      </w:r>
    </w:p>
    <w:p>
      <w:pPr>
        <w:pStyle w:val="Normal"/>
        <w:jc w:val="both"/>
        <w:rPr/>
      </w:pPr>
      <w:r>
        <w:rPr/>
        <w:t>La crisis de las subprime alcanza de hecho desde la base a la cúspide del sistema y pone de manifiesto el escaso control existente sobre el mercado del préstamo, ya no digamos sobre los derivados de crédito y muchos menos respecto a los juegos de los hedge funds en este tipo de activos, que permiten estructuras muy difíciles de comprender para el común, incluso, de los supervisores.</w:t>
      </w:r>
    </w:p>
    <w:p>
      <w:pPr>
        <w:pStyle w:val="Normal"/>
        <w:jc w:val="both"/>
        <w:rPr/>
      </w:pPr>
      <w:r>
        <w:rPr/>
      </w:r>
    </w:p>
    <w:p>
      <w:pPr>
        <w:pStyle w:val="Normal"/>
        <w:jc w:val="both"/>
        <w:rPr/>
      </w:pPr>
      <w:r>
        <w:rPr/>
        <w:t>En el Fondo Monetario Internacional han mostrado en voz baja su preocupación por este asunto, que puede laminar el prestigio del sector bancario y financiero estadounidense, con pérdidas no siempre asumibles y quebrantos con efectos mucho mayores a los actualmente conocidos en los mercados financieros.</w:t>
      </w:r>
    </w:p>
    <w:p>
      <w:pPr>
        <w:pStyle w:val="Normal"/>
        <w:jc w:val="both"/>
        <w:rPr/>
      </w:pPr>
      <w:r>
        <w:rPr/>
      </w:r>
    </w:p>
    <w:p>
      <w:pPr>
        <w:pStyle w:val="Normal"/>
        <w:jc w:val="both"/>
        <w:rPr/>
      </w:pPr>
      <w:r>
        <w:rPr/>
        <w:t>El miedo a un credit crunch empieza a estar latente en las palabras de Ben Bernanke y lo que es peor la posibilidad de que acabe afectando al consumo. Mientras, los mercados rugen como leones en la selva de los máximos, ajenos a la ola de incertidumbre que avanza a gran velocidad”.</w:t>
      </w:r>
    </w:p>
    <w:p>
      <w:pPr>
        <w:pStyle w:val="Normal"/>
        <w:jc w:val="both"/>
        <w:rPr/>
      </w:pPr>
      <w:r>
        <w:rPr/>
      </w:r>
    </w:p>
    <w:p>
      <w:pPr>
        <w:pStyle w:val="Normal"/>
        <w:jc w:val="both"/>
        <w:rPr/>
      </w:pPr>
      <w:r>
        <w:rPr>
          <w:u w:val="single"/>
        </w:rPr>
        <w:t>“</w:t>
      </w:r>
      <w:r>
        <w:rPr>
          <w:u w:val="single"/>
        </w:rPr>
        <w:t>Vertiginosa caída en los mercados”</w:t>
      </w:r>
      <w:r>
        <w:rPr/>
        <w:t xml:space="preserve"> (BBCMundo.com - 27/7/07)</w:t>
      </w:r>
    </w:p>
    <w:p>
      <w:pPr>
        <w:pStyle w:val="Normal"/>
        <w:jc w:val="both"/>
        <w:rPr/>
      </w:pPr>
      <w:r>
        <w:rPr/>
      </w:r>
    </w:p>
    <w:p>
      <w:pPr>
        <w:pStyle w:val="Normal"/>
        <w:jc w:val="both"/>
        <w:rPr/>
      </w:pPr>
      <w:r>
        <w:rPr/>
        <w:t>“</w:t>
      </w:r>
      <w:r>
        <w:rPr/>
        <w:t>Los mercados mundiales de todo el mundo cayeron este jueves debido al nerviosismo causado por el futuro del mercado inmobiliario y crediticio de Estados Unidos…</w:t>
      </w:r>
    </w:p>
    <w:p>
      <w:pPr>
        <w:pStyle w:val="Normal"/>
        <w:jc w:val="both"/>
        <w:rPr/>
      </w:pPr>
      <w:r>
        <w:rPr/>
      </w:r>
    </w:p>
    <w:p>
      <w:pPr>
        <w:pStyle w:val="Normal"/>
        <w:jc w:val="both"/>
        <w:rPr/>
      </w:pPr>
      <w:r>
        <w:rPr/>
        <w:t>El detonante fue el temor a una crisis hipotecaria en Estados Unidos. En los últimos días creció la incertidumbre sobre la dimensión real de las llamadas hipotecas “subprime”, préstamos para casas que se entregan a personas con un pobre historial de crédito o con bajos ingres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u w:val="single"/>
        </w:rPr>
        <w:t>Crisis hipotecaria en EEUU golpea a los mercados, desde el Dow a la deuda emergente”</w:t>
      </w:r>
      <w:r>
        <w:rPr/>
        <w:t xml:space="preserve"> (The Wall Street Journal -online- 27/7/07)</w:t>
      </w:r>
    </w:p>
    <w:p>
      <w:pPr>
        <w:pStyle w:val="Normal"/>
        <w:jc w:val="both"/>
        <w:rPr/>
      </w:pPr>
      <w:r>
        <w:rPr/>
      </w:r>
    </w:p>
    <w:p>
      <w:pPr>
        <w:pStyle w:val="Normal"/>
        <w:jc w:val="both"/>
        <w:rPr/>
      </w:pPr>
      <w:r>
        <w:rPr/>
        <w:t>“</w:t>
      </w:r>
      <w:r>
        <w:rPr/>
        <w:t>Al impulsar los precios de las acciones y los bonos durante todo el año, los inversionistas apostaron a que la desaceleración del mercado inmobiliario no afectaría al resto de la economía estadounidense. Ayer, esa confianza pareció haberse evaporado.</w:t>
      </w:r>
    </w:p>
    <w:p>
      <w:pPr>
        <w:pStyle w:val="Normal"/>
        <w:jc w:val="both"/>
        <w:rPr/>
      </w:pPr>
      <w:r>
        <w:rPr/>
      </w:r>
    </w:p>
    <w:p>
      <w:pPr>
        <w:pStyle w:val="Normal"/>
        <w:jc w:val="both"/>
        <w:rPr/>
      </w:pPr>
      <w:r>
        <w:rPr/>
        <w:t>Los mercados financieros se tambalearon en medio de una andanada de ventas que fue mucho más extendida que en otras jornadas de declive en las últimas semanas. Aparte de la deuda de mayor riesgo y cualquier activo vinculado al mercado inmobiliario, los inversionistas se desprendieron de acciones, deuda de mercados emergentes y hasta los bonos de empresas con grado de inversión. El volumen récord de transacciones en la renta variable subrayó la creciente ansiedad de los inversionistas.</w:t>
      </w:r>
    </w:p>
    <w:p>
      <w:pPr>
        <w:pStyle w:val="Normal"/>
        <w:jc w:val="both"/>
        <w:rPr/>
      </w:pPr>
      <w:r>
        <w:rPr/>
      </w:r>
    </w:p>
    <w:p>
      <w:pPr>
        <w:pStyle w:val="Normal"/>
        <w:jc w:val="both"/>
        <w:rPr/>
      </w:pPr>
      <w:r>
        <w:rPr/>
        <w:t>El promedio Industrial Dow Jones cerró con una caída de 311,50 puntos, un 2,3%, para quedar en 13.473,57 unidades después de perder 440 puntos en el transcurso de la jornada. Los mecanismos de la Bolsa de Nueva York diseñados como salvaguardas en contra de una crisis en el mercado se mantuvieron en funcionamiento durante todo el día. El Dow aún acumula un alza de 8,1% en lo que va del año pero, en lo que va de la semana, anota un retroceso de 2,7%, incluyendo dos descensos que superaron los 200 puntos. Cerca de 1.300 acciones tocaron su punto más bajo en 12 meses, entre las casi 7.800 empresas que se transan en las bolsas estadounidenses”…</w:t>
      </w:r>
    </w:p>
    <w:p>
      <w:pPr>
        <w:pStyle w:val="Normal"/>
        <w:jc w:val="both"/>
        <w:rPr/>
      </w:pPr>
      <w:r>
        <w:rPr/>
      </w:r>
    </w:p>
    <w:p>
      <w:pPr>
        <w:pStyle w:val="Normal"/>
        <w:jc w:val="both"/>
        <w:rPr/>
      </w:pPr>
      <w:r>
        <w:rPr>
          <w:u w:val="single"/>
        </w:rPr>
        <w:t>“</w:t>
      </w:r>
      <w:r>
        <w:rPr>
          <w:u w:val="single"/>
        </w:rPr>
        <w:t>Bernanke debería abolir el “efecto” Greenspan”</w:t>
      </w:r>
      <w:r>
        <w:rPr/>
        <w:t xml:space="preserve"> (Negocios.com - 6/8/07)</w:t>
      </w:r>
    </w:p>
    <w:p>
      <w:pPr>
        <w:pStyle w:val="Normal"/>
        <w:jc w:val="both"/>
        <w:rPr/>
      </w:pPr>
      <w:r>
        <w:rPr/>
      </w:r>
    </w:p>
    <w:p>
      <w:pPr>
        <w:pStyle w:val="Normal"/>
        <w:jc w:val="both"/>
        <w:rPr/>
      </w:pPr>
      <w:r>
        <w:rPr/>
        <w:t>“</w:t>
      </w:r>
      <w:r>
        <w:rPr/>
        <w:t>Puede que Ben Bernanke tenga pronto una oportunidad de abolir el efecto Greenspan. El presidente del consejo de la Reserva Federal debería aprovecharla. El daño moral causado por la incertidumbre de que la FED acudirá al rescate de los inversores temerarios es mucho más peligroso que el daño causado por los problemas financieros.</w:t>
      </w:r>
    </w:p>
    <w:p>
      <w:pPr>
        <w:pStyle w:val="Normal"/>
        <w:jc w:val="both"/>
        <w:rPr/>
      </w:pPr>
      <w:r>
        <w:rPr/>
      </w:r>
    </w:p>
    <w:p>
      <w:pPr>
        <w:pStyle w:val="Normal"/>
        <w:jc w:val="both"/>
        <w:rPr/>
      </w:pPr>
      <w:r>
        <w:rPr/>
        <w:t>Los inversores no se creen que Bernanke sea duro. Por el contrario, el mercado está una vez más contando con un recorte de tipos antes del final de 2007. Esto supone un cambio desde junio, antes de que los mercados de crédito se volvieran más difíciles. La creencia parece ser que la FED no esperará a comprobar el efecto que van a tener los problemas financieros sobre la economía real.</w:t>
      </w:r>
    </w:p>
    <w:p>
      <w:pPr>
        <w:pStyle w:val="Normal"/>
        <w:jc w:val="both"/>
        <w:rPr/>
      </w:pPr>
      <w:r>
        <w:rPr/>
      </w:r>
    </w:p>
    <w:p>
      <w:pPr>
        <w:pStyle w:val="Normal"/>
        <w:jc w:val="both"/>
        <w:rPr/>
      </w:pPr>
      <w:r>
        <w:rPr/>
        <w:t>Si Alan Greenspan estuviera todavía en el puesto, este pensamiento probablemente sería correcto. El predecesor de Bernanke estaba dispuesto, incluso ansioso, de recortar los tipos cuando los mercados empezaban a preocuparse, después de la crisis de 2001 y después de los atentados terroristas un año más tarde. Los inversionistas no parecen esperar un cambio. ¿No se ganó Bernanke el apodo de “Helicóptero Ben”, por decir que los banqueros centrales deberían tener miedo de lanzar dinero desde el aire para defenderse de la inflación?</w:t>
      </w:r>
    </w:p>
    <w:p>
      <w:pPr>
        <w:pStyle w:val="Normal"/>
        <w:jc w:val="both"/>
        <w:rPr/>
      </w:pPr>
      <w:r>
        <w:rPr/>
        <w:br/>
        <w:t>Pero Bernanke puede comprobar el resultado de la promesa implícita de que los tipos de interés serán recortados si los mercados se endurecen. Ha hecho que los inversores se animen y que los tomadores asuman todo tipo de riesgos financieros, desde compras cada vez más apalancadas hasta hipotecas cada vez más arriesgadas…</w:t>
      </w:r>
    </w:p>
    <w:p>
      <w:pPr>
        <w:pStyle w:val="Normal"/>
        <w:jc w:val="both"/>
        <w:rPr/>
      </w:pPr>
      <w:r>
        <w:rPr/>
      </w:r>
    </w:p>
    <w:p>
      <w:pPr>
        <w:pStyle w:val="Normal"/>
        <w:jc w:val="both"/>
        <w:rPr/>
      </w:pPr>
      <w:r>
        <w:rPr/>
        <w:t>Las quejas amargas sobre la dureza de la FED serán un signo seguro de que el peligro moral del efecto Greenspan ha sido eliminado”.</w:t>
      </w:r>
    </w:p>
    <w:p>
      <w:pPr>
        <w:pStyle w:val="Normal"/>
        <w:jc w:val="both"/>
        <w:rPr/>
      </w:pPr>
      <w:r>
        <w:rPr/>
      </w:r>
    </w:p>
    <w:p>
      <w:pPr>
        <w:pStyle w:val="Normal"/>
        <w:jc w:val="both"/>
        <w:rPr/>
      </w:pPr>
      <w:r>
        <w:rPr>
          <w:u w:val="single"/>
        </w:rPr>
        <w:t>“</w:t>
      </w:r>
      <w:r>
        <w:rPr>
          <w:u w:val="single"/>
        </w:rPr>
        <w:t>Cómo el auge del crédito fácil y barato aumentó el riesgo en los mercados”</w:t>
      </w:r>
      <w:r>
        <w:rPr/>
        <w:t xml:space="preserve"> (The Wall Street Journal -online- 6/8/07)</w:t>
      </w:r>
    </w:p>
    <w:p>
      <w:pPr>
        <w:pStyle w:val="Normal"/>
        <w:jc w:val="both"/>
        <w:rPr/>
      </w:pPr>
      <w:r>
        <w:rPr/>
      </w:r>
    </w:p>
    <w:p>
      <w:pPr>
        <w:pStyle w:val="Normal"/>
        <w:jc w:val="both"/>
        <w:rPr/>
      </w:pPr>
      <w:r>
        <w:rPr/>
        <w:t>“</w:t>
      </w:r>
      <w:r>
        <w:rPr/>
        <w:t>El extraordinario auge crediticio, que financió una ola  de adquisiciones corporativas y que en Estados Unidos creó a una nueva generación de propietarios, parece desvanecerse. Los compradores de vivienda con un pobre historial de crédito tienen problemas para obtener financiamiento. Los inversionistas institucionales en todo el mundo están reportando pérdidas. Los bancos están atascados con deudas corporativas que los inversionistas no quieren comprar.</w:t>
      </w:r>
    </w:p>
    <w:p>
      <w:pPr>
        <w:pStyle w:val="Normal"/>
        <w:jc w:val="both"/>
        <w:rPr/>
      </w:pPr>
      <w:r>
        <w:rPr/>
      </w:r>
    </w:p>
    <w:p>
      <w:pPr>
        <w:pStyle w:val="Normal"/>
        <w:jc w:val="both"/>
        <w:rPr/>
      </w:pPr>
      <w:r>
        <w:rPr/>
        <w:t>Los orígenes de este auge son anteriores a los errores del último año. Hay que atrasarlos a los cambios que se introdujeron en el sistema bancario estadounidense tras el colapso de la industria de ahorros y préstamos en los años 80, a la reacción de los gobiernos de todo el mundo ante la crisis asiática de fines de los años 90 y a la respuesta de la Reserva Federal de EEUU al estallido de la burbuja tecnológica que comenzó en 2000.</w:t>
      </w:r>
    </w:p>
    <w:p>
      <w:pPr>
        <w:pStyle w:val="Normal"/>
        <w:jc w:val="both"/>
        <w:rPr/>
      </w:pPr>
      <w:r>
        <w:rPr/>
      </w:r>
    </w:p>
    <w:p>
      <w:pPr>
        <w:pStyle w:val="Normal"/>
        <w:jc w:val="both"/>
        <w:rPr/>
      </w:pPr>
      <w:r>
        <w:rPr/>
        <w:t>Cuando, para prevenir una dura recesión, la FED recortó las tasas de interés a sus niveles más bajos en toda una generación, el entonces presidente de la entidad, Alan Greenspan, anticipó que un crédito de corto plazo tan barato podría tener consecuencias involuntarias. “No sé lo que es, pero estamos causando algún daño, porque ésta no es la manera en la que deberían operar los mercados de crédito”, Greenspan recuerda haber dicho en esa época.</w:t>
      </w:r>
    </w:p>
    <w:p>
      <w:pPr>
        <w:pStyle w:val="Normal"/>
        <w:jc w:val="both"/>
        <w:rPr/>
      </w:pPr>
      <w:r>
        <w:rPr/>
      </w:r>
    </w:p>
    <w:p>
      <w:pPr>
        <w:pStyle w:val="Normal"/>
        <w:jc w:val="both"/>
        <w:rPr/>
      </w:pPr>
      <w:r>
        <w:rPr/>
        <w:t>Ahora, las consecuencias de las decisiones de la FED y otras entidades se aprecian con mayor nitidez.</w:t>
      </w:r>
    </w:p>
    <w:p>
      <w:pPr>
        <w:pStyle w:val="Normal"/>
        <w:jc w:val="both"/>
        <w:rPr/>
      </w:pPr>
      <w:r>
        <w:rPr/>
      </w:r>
    </w:p>
    <w:p>
      <w:pPr>
        <w:pStyle w:val="Normal"/>
        <w:jc w:val="both"/>
        <w:rPr/>
      </w:pPr>
      <w:r>
        <w:rPr/>
        <w:t>Las bajas tasas de interés impuestas por los bancos centrales, que se vieron reforzadas por una ola de ahorros en el ámbito internacional, impulsaron los precios inmobiliarios y las adquisiciones apalancadas. Los fondos de pensiones y otros inversionistas institucionales no estaban contentos con los bajos retornos que ofrecían las acciones y los bonos convencionales, por lo que comenzaron a descargar dinero en las firmas de inversión de capital privado y los fondos de cobertura.</w:t>
      </w:r>
    </w:p>
    <w:p>
      <w:pPr>
        <w:pStyle w:val="Normal"/>
        <w:jc w:val="both"/>
        <w:rPr/>
      </w:pPr>
      <w:r>
        <w:rPr/>
      </w:r>
    </w:p>
    <w:p>
      <w:pPr>
        <w:pStyle w:val="Normal"/>
        <w:jc w:val="both"/>
        <w:rPr/>
      </w:pPr>
      <w:r>
        <w:rPr/>
        <w:t>La herramientas predilectas de estas entidades son instrumentos financieros opacos con nombres como “obligaciones colateralizadas de deuda”, los que trasladan el riesgo de que los deudores no pudieran pagar desde las entidades de préstamo a los inversionistas globales.</w:t>
      </w:r>
    </w:p>
    <w:p>
      <w:pPr>
        <w:pStyle w:val="Normal"/>
        <w:jc w:val="both"/>
        <w:rPr/>
      </w:pPr>
      <w:r>
        <w:rPr/>
      </w:r>
    </w:p>
    <w:p>
      <w:pPr>
        <w:pStyle w:val="Normal"/>
        <w:jc w:val="both"/>
        <w:rPr/>
      </w:pPr>
      <w:r>
        <w:rPr/>
        <w:t>Ahora, el interrogante es: ¿habrá sido todo para mejor?”…</w:t>
      </w:r>
    </w:p>
    <w:p>
      <w:pPr>
        <w:pStyle w:val="Normal"/>
        <w:jc w:val="both"/>
        <w:rPr/>
      </w:pPr>
      <w:r>
        <w:rPr/>
      </w:r>
    </w:p>
    <w:p>
      <w:pPr>
        <w:pStyle w:val="Normal"/>
        <w:jc w:val="both"/>
        <w:rPr/>
      </w:pPr>
      <w:r>
        <w:rPr>
          <w:u w:val="single"/>
        </w:rPr>
        <w:t>“</w:t>
      </w:r>
      <w:r>
        <w:rPr>
          <w:u w:val="single"/>
        </w:rPr>
        <w:t>La caída sincronizada de los mercados pone en duda la diversificación”</w:t>
      </w:r>
      <w:r>
        <w:rPr/>
        <w:t xml:space="preserve"> (The Wall Street Journal -online- 6/8/07)</w:t>
      </w:r>
    </w:p>
    <w:p>
      <w:pPr>
        <w:pStyle w:val="Normal"/>
        <w:jc w:val="both"/>
        <w:rPr/>
      </w:pPr>
      <w:r>
        <w:rPr/>
      </w:r>
    </w:p>
    <w:p>
      <w:pPr>
        <w:pStyle w:val="Normal"/>
        <w:jc w:val="both"/>
        <w:rPr/>
      </w:pPr>
      <w:r>
        <w:rPr/>
        <w:t>“</w:t>
      </w:r>
      <w:r>
        <w:rPr/>
        <w:t>La diversificación, es decir no poner todos los huevos en una misma canasta, ha sido durante mucho tiempo el principal pilar para invertir con seguridad. Pero eso funciona siempre y cuando no se caigan todas las canastas al mismo tiempo.</w:t>
      </w:r>
    </w:p>
    <w:p>
      <w:pPr>
        <w:pStyle w:val="Normal"/>
        <w:jc w:val="both"/>
        <w:rPr/>
      </w:pPr>
      <w:r>
        <w:rPr/>
      </w:r>
    </w:p>
    <w:p>
      <w:pPr>
        <w:pStyle w:val="Normal"/>
        <w:jc w:val="both"/>
        <w:rPr/>
      </w:pPr>
      <w:r>
        <w:rPr/>
        <w:t>En las últimas semanas, activos de todo el mundo han caído uno por uno. Las acciones, los bonos de empresas, la deuda de mercados emergentes y una serie de derivados respaldados por hipotecas y otros tipos de préstamos han sido vapuleados. Hasta los commodities, como el oro y otros metales, a los que los inversionistas recurren específicamente porque sus precios suelen moverse en sincronía con otros activos, se han visto arrasados.</w:t>
      </w:r>
    </w:p>
    <w:p>
      <w:pPr>
        <w:pStyle w:val="Normal"/>
        <w:jc w:val="both"/>
        <w:rPr/>
      </w:pPr>
      <w:r>
        <w:rPr/>
      </w:r>
    </w:p>
    <w:p>
      <w:pPr>
        <w:pStyle w:val="Normal"/>
        <w:jc w:val="both"/>
        <w:rPr/>
      </w:pPr>
      <w:r>
        <w:rPr/>
        <w:t>El resultado es que los inversionistas que repartieron su dinero en diferentes activos se encontraron menos protegidos de lo que esperaban…</w:t>
      </w:r>
    </w:p>
    <w:p>
      <w:pPr>
        <w:pStyle w:val="Normal"/>
        <w:jc w:val="both"/>
        <w:rPr/>
      </w:pPr>
      <w:r>
        <w:rPr/>
      </w:r>
    </w:p>
    <w:p>
      <w:pPr>
        <w:pStyle w:val="Normal"/>
        <w:jc w:val="both"/>
        <w:rPr/>
      </w:pPr>
      <w:r>
        <w:rPr/>
        <w:t>Los temores respecto a los bonos de alto riesgo causaron estragos en las bolsas el viernes. El Promedio Industrial Dow Jones cayó un 2,1% a 13.181,91 puntos. Aunque acumula un alza del 5,8% en lo que va del año, está casi un 6% por debajo del récord de 14.000,41 marcado el 19 de julio. El índice de 500 acciones de Standard &amp; Poor’s está un 7,7% por debajo de su récord, que también data del 19 de julio. Esto causa alarma porque se acerca al umbral del 10%, considerado una corrección. El S&amp;P apenas ha avanzado un 1% en lo que va del año.</w:t>
      </w:r>
    </w:p>
    <w:p>
      <w:pPr>
        <w:pStyle w:val="Normal"/>
        <w:jc w:val="both"/>
        <w:rPr/>
      </w:pPr>
      <w:r>
        <w:rPr/>
      </w:r>
    </w:p>
    <w:p>
      <w:pPr>
        <w:pStyle w:val="Normal"/>
        <w:jc w:val="both"/>
        <w:rPr/>
      </w:pPr>
      <w:r>
        <w:rPr/>
        <w:t>Gran parte del auge que mantuvo a flote a los mercados financieros durante los pasados años estuvo impulsado por una creencia entre los gerentes de portafolio de que al dispersar su efectivo en una multitud de inversiones, podrían asumir un riesgo mucho mayor. Las firmas de Wall Street contribuyeron a satisfacer la demanda creando vehículos de inversión que agrupaban activos no correlacionados.</w:t>
      </w:r>
    </w:p>
    <w:p>
      <w:pPr>
        <w:pStyle w:val="Normal"/>
        <w:jc w:val="both"/>
        <w:rPr/>
      </w:pPr>
      <w:r>
        <w:rPr/>
      </w:r>
    </w:p>
    <w:p>
      <w:pPr>
        <w:pStyle w:val="Normal"/>
        <w:jc w:val="both"/>
        <w:rPr/>
      </w:pPr>
      <w:r>
        <w:rPr/>
        <w:t>Debido a que creían que estarían más seguros con activos que no se mueven en sincronía, los fondos de cobertura y otros inversionistas prefirieron invertir con dinero prestado, lo que aumentó el flujo de efectivo hacia los nuevos vehículos de inversión. A medida que entraba el efectivo y empujaba los precios en alza, las acciones de todo el mundo, los bonos corporativos, la deuda en mercados emergentes, los valores respaldados con créditos hipotecarios y las materias primas comenzaron a transarse de manera muy similar. Cuando cayeron, y los fondos que habían usado dinero para invertir tuvieron que vender activos para cubrir sus deudas la correlación se volvió más fuerte”…</w:t>
      </w:r>
    </w:p>
    <w:p>
      <w:pPr>
        <w:pStyle w:val="Normal"/>
        <w:jc w:val="both"/>
        <w:rPr/>
      </w:pPr>
      <w:r>
        <w:rPr/>
      </w:r>
    </w:p>
    <w:p>
      <w:pPr>
        <w:pStyle w:val="Normal"/>
        <w:jc w:val="both"/>
        <w:rPr/>
      </w:pPr>
      <w:r>
        <w:rPr>
          <w:u w:val="single"/>
        </w:rPr>
        <w:t>“</w:t>
      </w:r>
      <w:r>
        <w:rPr>
          <w:u w:val="single"/>
        </w:rPr>
        <w:t>La bolsa y la economía tiene distintas necesidades”</w:t>
      </w:r>
      <w:r>
        <w:rPr/>
        <w:t xml:space="preserve"> (negocios.com - 9/8/07)</w:t>
      </w:r>
    </w:p>
    <w:p>
      <w:pPr>
        <w:pStyle w:val="Normal"/>
        <w:jc w:val="both"/>
        <w:rPr/>
      </w:pPr>
      <w:r>
        <w:rPr/>
      </w:r>
    </w:p>
    <w:p>
      <w:pPr>
        <w:pStyle w:val="Normal"/>
        <w:jc w:val="both"/>
        <w:rPr/>
      </w:pPr>
      <w:r>
        <w:rPr/>
        <w:t>“</w:t>
      </w:r>
      <w:r>
        <w:rPr/>
        <w:t>La FED mantuvo el tipo de los fondos federales en el 5,25%, alegando “presiones inflacionistas sostenidas”. Tenía razón en hacerlo así. Muchos en Wall Street esperan que la FED  reduzca los tipos pronto. Pero las presiones inflacionarias siguen siendo importantes.</w:t>
      </w:r>
    </w:p>
    <w:p>
      <w:pPr>
        <w:pStyle w:val="Normal"/>
        <w:jc w:val="both"/>
        <w:rPr/>
      </w:pPr>
      <w:r>
        <w:rPr/>
      </w:r>
    </w:p>
    <w:p>
      <w:pPr>
        <w:pStyle w:val="Normal"/>
        <w:jc w:val="both"/>
        <w:rPr/>
      </w:pPr>
      <w:r>
        <w:rPr/>
        <w:t>Es posible que la FED todavía necesite aumentar más los tipos. Si es sabia resistirá a las peticiones de bajarlos. La razón para subir los tipos es bastante fuerte. La inflación de precios de consumo ha alcanzado el 6% en el segundo trimestre de 2007, según el Bureau of Labour Statistics…</w:t>
      </w:r>
    </w:p>
    <w:p>
      <w:pPr>
        <w:pStyle w:val="Normal"/>
        <w:jc w:val="both"/>
        <w:rPr/>
      </w:pPr>
      <w:r>
        <w:rPr/>
      </w:r>
    </w:p>
    <w:p>
      <w:pPr>
        <w:pStyle w:val="Normal"/>
        <w:jc w:val="both"/>
        <w:rPr/>
      </w:pPr>
      <w:r>
        <w:rPr/>
        <w:t>Wall Street está enfrentándose con los primeros efectos del hundimiento del mercado de renta fija, que es inevitable teniendo en cuenta la orgía de sobre apalancamiento de la que ha disfrutado a lo largo de los últimos años. Las viviendas iniciadas y las vendidas están empezando a disminuir, por eso la enfermedad de las hipotecas de riesgo se está extendiendo al mercado de hipotecas en general.</w:t>
      </w:r>
    </w:p>
    <w:p>
      <w:pPr>
        <w:pStyle w:val="Normal"/>
        <w:jc w:val="both"/>
        <w:rPr/>
      </w:pPr>
      <w:r>
        <w:rPr/>
      </w:r>
    </w:p>
    <w:p>
      <w:pPr>
        <w:pStyle w:val="Normal"/>
        <w:jc w:val="both"/>
        <w:rPr/>
      </w:pPr>
      <w:r>
        <w:rPr/>
        <w:t>En contra de las esperanzas del mercado, Fannie Mae y Freddie Mac no tienen ni de lejos la base de capital necesaria para dar la vuelta a un descenso del mercado importante.</w:t>
      </w:r>
    </w:p>
    <w:p>
      <w:pPr>
        <w:pStyle w:val="Normal"/>
        <w:jc w:val="both"/>
        <w:rPr/>
      </w:pPr>
      <w:r>
        <w:rPr/>
      </w:r>
    </w:p>
    <w:p>
      <w:pPr>
        <w:pStyle w:val="Normal"/>
        <w:jc w:val="both"/>
        <w:rPr/>
      </w:pPr>
      <w:r>
        <w:rPr/>
        <w:t>Los problemas de financiación de las compras apalancadas no han hecho más que empezar…</w:t>
      </w:r>
    </w:p>
    <w:p>
      <w:pPr>
        <w:pStyle w:val="Normal"/>
        <w:jc w:val="both"/>
        <w:rPr/>
      </w:pPr>
      <w:r>
        <w:rPr/>
      </w:r>
    </w:p>
    <w:p>
      <w:pPr>
        <w:pStyle w:val="Normal"/>
        <w:jc w:val="both"/>
        <w:rPr/>
      </w:pPr>
      <w:r>
        <w:rPr/>
        <w:t>Wall Street por lo tanto desea a toda costa que la FED recorte los tipos. Sólo un recorte sustancial, que frene la oleada de impagos de hipotecas y reabra el mercado de bonos basura, preservará el empleo y las primas de los banqueros. Las necesidades de Wall Street y las de la economía son diametralmente opuestas. Wall Street casi ha doblado su cuota de la economía desde 1977. Ya es hora de que devuelva algo”.</w:t>
      </w:r>
    </w:p>
    <w:p>
      <w:pPr>
        <w:pStyle w:val="Normal"/>
        <w:jc w:val="both"/>
        <w:rPr/>
      </w:pPr>
      <w:r>
        <w:rPr/>
      </w:r>
    </w:p>
    <w:p>
      <w:pPr>
        <w:pStyle w:val="Normal"/>
        <w:jc w:val="both"/>
        <w:rPr/>
      </w:pPr>
      <w:r>
        <w:rPr>
          <w:u w:val="single"/>
        </w:rPr>
        <w:t>“</w:t>
      </w:r>
      <w:r>
        <w:rPr>
          <w:u w:val="single"/>
        </w:rPr>
        <w:t>Cada vez más, las compañías de EEUU logran sus ganancias en mercados globales”</w:t>
      </w:r>
      <w:r>
        <w:rPr/>
        <w:t xml:space="preserve"> (The Wall Street Journal -online- 9/8/07)</w:t>
      </w:r>
    </w:p>
    <w:p>
      <w:pPr>
        <w:pStyle w:val="Normal"/>
        <w:jc w:val="both"/>
        <w:rPr/>
      </w:pPr>
      <w:r>
        <w:rPr/>
      </w:r>
    </w:p>
    <w:p>
      <w:pPr>
        <w:pStyle w:val="Normal"/>
        <w:jc w:val="both"/>
        <w:rPr/>
      </w:pPr>
      <w:r>
        <w:rPr/>
        <w:t>“</w:t>
      </w:r>
      <w:r>
        <w:rPr/>
        <w:t>Las empresas estadounidenses disfrutan de un alza de las ganancias en las operaciones internacionales, lo que en muchos casos ayudan a compensar las turbulencias económicas que enfrentan en su mercado interno…</w:t>
      </w:r>
    </w:p>
    <w:p>
      <w:pPr>
        <w:pStyle w:val="Normal"/>
        <w:jc w:val="both"/>
        <w:rPr/>
      </w:pPr>
      <w:r>
        <w:rPr/>
      </w:r>
    </w:p>
    <w:p>
      <w:pPr>
        <w:pStyle w:val="Normal"/>
        <w:jc w:val="both"/>
        <w:rPr/>
      </w:pPr>
      <w:r>
        <w:rPr/>
        <w:t>De no ser por la fortaleza de los mercados internacionales, las compañías estadounidenses tendrían que lidiar con una situación más severa. Ese país actualmente enfrenta una caída del sector inmobiliario, un desplome de las ventas de automóviles y crecientes temores en los mercados de crédito. Esta es una razón por la cual las multinacionales de EEUU son partidarias de que se reanuden las negociaciones sobre un acuerdo global de libre comercio…</w:t>
      </w:r>
    </w:p>
    <w:p>
      <w:pPr>
        <w:pStyle w:val="Normal"/>
        <w:jc w:val="both"/>
        <w:rPr/>
      </w:pPr>
      <w:r>
        <w:rPr/>
      </w:r>
    </w:p>
    <w:p>
      <w:pPr>
        <w:pStyle w:val="Normal"/>
        <w:jc w:val="both"/>
        <w:rPr/>
      </w:pPr>
      <w:r>
        <w:rPr/>
        <w:t>El presidente ejecutivo de Citigroup, Charles Prince, por ejemplo, señaló que “resultados internacionales récord” son la principal razón del sólido desempeño del banco en el último trimestre.</w:t>
      </w:r>
    </w:p>
    <w:p>
      <w:pPr>
        <w:pStyle w:val="Normal"/>
        <w:jc w:val="both"/>
        <w:rPr/>
      </w:pPr>
      <w:r>
        <w:rPr/>
      </w:r>
    </w:p>
    <w:p>
      <w:pPr>
        <w:pStyle w:val="Normal"/>
        <w:jc w:val="both"/>
        <w:rPr/>
      </w:pPr>
      <w:r>
        <w:rPr/>
        <w:t>La tendencia no es nueva. Sin embargo, se ha acelerado y expandido a más sectores, lo que refleja la creciente globalización de las compañías de EEUU, afirma Ed Yardeni, presidente de la firma de investigación Yardeni Research Inc. Las ganancias internacionales de las empresas estadounidenses han venido creciendo desde los años 60 y, actualmente,  representan cerca de 25% del total de las utilidades. Las cifras son elocuentes. Las ganancias internacionales de las empresas de EEUU crecieron 16,4% en el primer trimestre, frente a un año antes, mientras que las utilidades locales aumentaron 2,7% en el mismo lapso”…</w:t>
      </w:r>
    </w:p>
    <w:p>
      <w:pPr>
        <w:pStyle w:val="Normal"/>
        <w:jc w:val="both"/>
        <w:rPr/>
      </w:pPr>
      <w:r>
        <w:rPr/>
      </w:r>
    </w:p>
    <w:p>
      <w:pPr>
        <w:pStyle w:val="Normal"/>
        <w:jc w:val="both"/>
        <w:rPr/>
      </w:pPr>
      <w:r>
        <w:rPr>
          <w:u w:val="single"/>
        </w:rPr>
        <w:t>“</w:t>
      </w:r>
      <w:r>
        <w:rPr>
          <w:u w:val="single"/>
        </w:rPr>
        <w:t>El BCE efectúa una inyección histórica de liquidez para tranquilizar al mercado”</w:t>
      </w:r>
      <w:r>
        <w:rPr/>
        <w:t xml:space="preserve"> (gaceta.com - 10/8/07)</w:t>
      </w:r>
    </w:p>
    <w:p>
      <w:pPr>
        <w:pStyle w:val="Normal"/>
        <w:jc w:val="both"/>
        <w:rPr/>
      </w:pPr>
      <w:r>
        <w:rPr/>
      </w:r>
    </w:p>
    <w:p>
      <w:pPr>
        <w:pStyle w:val="Normal"/>
        <w:jc w:val="both"/>
        <w:rPr/>
      </w:pPr>
      <w:r>
        <w:rPr/>
        <w:t>“</w:t>
      </w:r>
      <w:r>
        <w:rPr/>
        <w:t>El BCE adjudicó en una subasta de financiación rápida llamada de “ajuste fino”, 94.841 millones de euros, cantidad que supera los 69.300 millones de euros inyectados el 12 de septiembre de 2001, un día después de los atentados de Nueva York…</w:t>
      </w:r>
    </w:p>
    <w:p>
      <w:pPr>
        <w:pStyle w:val="Normal"/>
        <w:jc w:val="both"/>
        <w:rPr/>
      </w:pPr>
      <w:r>
        <w:rPr/>
      </w:r>
    </w:p>
    <w:p>
      <w:pPr>
        <w:pStyle w:val="Normal"/>
        <w:jc w:val="both"/>
        <w:rPr/>
      </w:pPr>
      <w:r>
        <w:rPr/>
        <w:t>Al mismo tiempo, la Reserva Federal estadounidense (FED) puso a disposición del sistema financiero 24.000 millones de dólares en reservas temporales, la mayor cantidad desde el pasado junio, tras un aumento muy rápido de la demanda de efectivo de bancos como consecuencia de las pérdidas por las hipotecas de alto riesgo o subprime de EEUU”…</w:t>
      </w:r>
    </w:p>
    <w:p>
      <w:pPr>
        <w:pStyle w:val="Normal"/>
        <w:jc w:val="both"/>
        <w:rPr/>
      </w:pPr>
      <w:r>
        <w:rPr/>
      </w:r>
    </w:p>
    <w:p>
      <w:pPr>
        <w:pStyle w:val="Normal"/>
        <w:jc w:val="both"/>
        <w:rPr/>
      </w:pPr>
      <w:r>
        <w:rPr>
          <w:u w:val="single"/>
        </w:rPr>
        <w:t>“</w:t>
      </w:r>
      <w:r>
        <w:rPr>
          <w:u w:val="single"/>
        </w:rPr>
        <w:t>La crisis del crédito castiga a los mercados y pone a prueba a los bancos centrales”</w:t>
      </w:r>
      <w:r>
        <w:rPr/>
        <w:t xml:space="preserve"> (The Wall Street Journal -online- 10/8/07)</w:t>
      </w:r>
    </w:p>
    <w:p>
      <w:pPr>
        <w:pStyle w:val="Normal"/>
        <w:jc w:val="both"/>
        <w:rPr/>
      </w:pPr>
      <w:r>
        <w:rPr/>
      </w:r>
    </w:p>
    <w:p>
      <w:pPr>
        <w:pStyle w:val="Normal"/>
        <w:jc w:val="both"/>
        <w:rPr/>
      </w:pPr>
      <w:r>
        <w:rPr/>
        <w:t>“</w:t>
      </w:r>
      <w:r>
        <w:rPr/>
        <w:t>Los bancos centrales de todo el mundo quieren que los inversionistas sientan las consecuencias de sus excesos, pero las turbulencias que afectan a los mercados de crédito los están poniendo a prueba…</w:t>
      </w:r>
    </w:p>
    <w:p>
      <w:pPr>
        <w:pStyle w:val="Normal"/>
        <w:jc w:val="both"/>
        <w:rPr/>
      </w:pPr>
      <w:r>
        <w:rPr/>
      </w:r>
    </w:p>
    <w:p>
      <w:pPr>
        <w:pStyle w:val="Normal"/>
        <w:jc w:val="both"/>
        <w:rPr/>
      </w:pPr>
      <w:r>
        <w:rPr/>
        <w:t>Todavía no hay signos que los bancos centrales estén dispuestos a recortar las tasas de interés… ¿Cuánto tiempo podrán mantener los bancos centrales esta postura? La respuesta depende en gran medida del grado de desbarajuste  en los mercados financieros…</w:t>
      </w:r>
    </w:p>
    <w:p>
      <w:pPr>
        <w:pStyle w:val="Normal"/>
        <w:jc w:val="both"/>
        <w:rPr/>
      </w:pPr>
      <w:r>
        <w:rPr/>
      </w:r>
    </w:p>
    <w:p>
      <w:pPr>
        <w:pStyle w:val="Normal"/>
        <w:jc w:val="both"/>
        <w:rPr/>
      </w:pPr>
      <w:r>
        <w:rPr/>
        <w:t>Sin embargo, el BCE y el Banco de Inglaterra no han ocultado su opinión de que la actual reevaluación del riesgo sigue siendo la inflación, si bien reconocieron los riesgos que existen para el crecimiento económico. Si la aversión al riesgo crece al punto de que los bancos lleguen a reducir sus préstamos a clientes con un buen historial de crédito, la FED tal vez no tenga más opción que bajar las tasas de interés”…</w:t>
      </w:r>
    </w:p>
    <w:p>
      <w:pPr>
        <w:pStyle w:val="Normal"/>
        <w:jc w:val="both"/>
        <w:rPr/>
      </w:pPr>
      <w:r>
        <w:rPr/>
      </w:r>
    </w:p>
    <w:p>
      <w:pPr>
        <w:pStyle w:val="Normal"/>
        <w:jc w:val="both"/>
        <w:rPr>
          <w:u w:val="single"/>
        </w:rPr>
      </w:pPr>
      <w:r>
        <w:rPr>
          <w:u w:val="single"/>
        </w:rPr>
        <w:t>“</w:t>
      </w:r>
      <w:r>
        <w:rPr>
          <w:u w:val="single"/>
        </w:rPr>
        <w:t>Crisis… ¿cómo y porqué?”</w:t>
      </w:r>
    </w:p>
    <w:p>
      <w:pPr>
        <w:pStyle w:val="Normal"/>
        <w:jc w:val="both"/>
        <w:rPr/>
      </w:pPr>
      <w:r>
        <w:rPr/>
        <w:t xml:space="preserve">Por Ana Ariza (analisisfundamental.es - 12/8/07) </w:t>
      </w:r>
    </w:p>
    <w:p>
      <w:pPr>
        <w:pStyle w:val="Normal"/>
        <w:jc w:val="both"/>
        <w:rPr/>
      </w:pPr>
      <w:r>
        <w:rPr/>
      </w:r>
    </w:p>
    <w:p>
      <w:pPr>
        <w:pStyle w:val="Normal"/>
        <w:jc w:val="both"/>
        <w:rPr/>
      </w:pPr>
      <w:r>
        <w:rPr/>
        <w:t>…“</w:t>
      </w:r>
      <w:r>
        <w:rPr/>
        <w:t>Con la política monetaria expansiva, de bajos tipos de interés, de créditos baratos para consumidores finales y para empresas, la economía mundial inicia a finales del 2002 un periodo de fuerte reactivación económica que lleva a los mercados a una recuperación importante después del batacazo del año 2000. Esta recuperación económica inyecta más liquidez al mercado e incorpora al sistema, por un lado clientes con un perfil de riesgo mayor para las entidades financieras que son los consumidores de las hipotecas subprime. Y por otro lado, la proliferación de operaciones corporativas que pueden realizarse con un dinero barato, por parte de las empresas.</w:t>
      </w:r>
    </w:p>
    <w:p>
      <w:pPr>
        <w:pStyle w:val="Normal"/>
        <w:jc w:val="both"/>
        <w:rPr/>
      </w:pPr>
      <w:r>
        <w:rPr/>
      </w:r>
    </w:p>
    <w:p>
      <w:pPr>
        <w:pStyle w:val="Normal"/>
        <w:jc w:val="both"/>
        <w:rPr/>
      </w:pPr>
      <w:r>
        <w:rPr/>
        <w:t>¿Por qué las hipotecas subprime han originado esta desconfianza? Porque la subida continuada de los tipos de interés ha hecho que los consumidores de crédito no han podido pagar las cuotas crecientes de estas hipotecas. A su vez, los precios de vivienda en EEUU, están bajando, con lo que los bancos para recuperar su deuda no pueden recuperarla a buen precio. La sofisticación del sistema hipotecario norteamericano unida a una ingeniería financiera a prueba de los más expertos, hizo que se titulizara esta deuda para venderla a terceros: los fondos de titulizacion de activos (con tipos de interés ofertados bastante más altos que los rendimientos de la deuda privada de rating alto) y parte de estos créditos subprime se convirtieron en préstamos de cierta calidad. Fiesta a la que muchas entidades se sumaron, no sólo entidades bancarias, sino entidades de financiación y aseguradoras comprando esta deuda y asignándola a su vez entre sus clientes. Esta práctica de titulizar lo que ha hecho ha sido extender el riesgo, sobre todo de los hedge funds, primero fueron los de la firma Bearn Stearn, a los que han seguido algunas entidades aquí en Europa, como es el caso de Alemania y Francia últimamente.</w:t>
      </w:r>
    </w:p>
    <w:p>
      <w:pPr>
        <w:pStyle w:val="Normal"/>
        <w:jc w:val="both"/>
        <w:rPr/>
      </w:pPr>
      <w:r>
        <w:rPr/>
        <w:t xml:space="preserve">¿Cómo afecta a las bolsas? Si las empresas consiguen préstamos primero más caros con la subida de tipos, y luego más difíciles por la escasez de dinero para crédito, los gastos financieros se pueden disparar y por lo tanto sus beneficios se verán afectados. Como la bolsa es un indicador adelantado de la economía, sus cotizaciones anticipan este posible peor escenario y esto es igual a bajadas generalizadas. Además, la fiesta a la que venimos asistiendo de fusiones y adquisiciones, se acaba, o se pone más difícil. Y por el lado hipotecario, la crisis de hedge funds contagia no sólo al sector financiero, (bancos que han concedido un exceso de hipotecas con riesgo…), sino a la intención inversora en general. </w:t>
      </w:r>
    </w:p>
    <w:p>
      <w:pPr>
        <w:pStyle w:val="Normal"/>
        <w:jc w:val="both"/>
        <w:rPr/>
      </w:pPr>
      <w:r>
        <w:rPr/>
      </w:r>
    </w:p>
    <w:p>
      <w:pPr>
        <w:pStyle w:val="Normal"/>
        <w:jc w:val="both"/>
        <w:rPr/>
      </w:pPr>
      <w:r>
        <w:rPr/>
        <w:t>La desconfianza genera alta volatilidad, y la cronología de estos hechos es muy significativa: en abril suspende pagos New Century, el rey de las hipotecas de alto riesgo en EEUU, después, en julio, dos hedge funds de Bear Stearns quiebran, en agosto American Home Mortgage, décimo banco hipotecario en EEUU declara suspensión de pagos….hasta Europa nos venimos con la sorpresa de BNP Paribas y la suspensión del cálculo del valor liquidativo de tres de sus fondos, el alemán WestLB confiesa participaciones de riesgo en estos activos… Recuerdo que hemos asistido a muchas declaraciones sobre la liquidez del sistema, y era cierto, esta liquidez se manifestaba por el crédito relativamente barato y las ganas de los inversores de mantenerse dentro del mercado. Y de repente, el BCE acude en ayuda al sistema por lo contrario...!”</w:t>
      </w:r>
    </w:p>
    <w:p>
      <w:pPr>
        <w:pStyle w:val="Normal"/>
        <w:jc w:val="both"/>
        <w:rPr/>
      </w:pPr>
      <w:r>
        <w:rPr/>
      </w:r>
    </w:p>
    <w:p>
      <w:pPr>
        <w:pStyle w:val="Normal"/>
        <w:jc w:val="both"/>
        <w:rPr/>
      </w:pPr>
      <w:r>
        <w:rPr>
          <w:u w:val="single"/>
        </w:rPr>
        <w:t>“</w:t>
      </w:r>
      <w:r>
        <w:rPr>
          <w:u w:val="single"/>
        </w:rPr>
        <w:t>Nuevo temblor en los mercados mundiales”</w:t>
      </w:r>
      <w:r>
        <w:rPr/>
        <w:t xml:space="preserve"> (lanacion.com  -12/8/07)</w:t>
      </w:r>
    </w:p>
    <w:p>
      <w:pPr>
        <w:pStyle w:val="Normal"/>
        <w:jc w:val="both"/>
        <w:rPr/>
      </w:pPr>
      <w:r>
        <w:rPr/>
      </w:r>
    </w:p>
    <w:p>
      <w:pPr>
        <w:pStyle w:val="Normal"/>
        <w:jc w:val="both"/>
        <w:rPr/>
      </w:pPr>
      <w:r>
        <w:rPr/>
        <w:t>… “</w:t>
      </w:r>
      <w:r>
        <w:rPr/>
        <w:t>La única manera de evitar que este fenómeno provoque un efecto dominó y pueda convertir la crisis en sistémica o estructural está en los libros: las autoridades monetarias deben acudir como prestadores de última instancia a inyectar liquidez a los bancos y, además, socorrer a aquellas entidades o fondos que tengan problemas de caja”, indicó el presidente de Fimades, Luís Palma Cané. Fue exactamente lo que sucedió.</w:t>
      </w:r>
    </w:p>
    <w:p>
      <w:pPr>
        <w:pStyle w:val="Normal"/>
        <w:jc w:val="both"/>
        <w:rPr/>
      </w:pPr>
      <w:r>
        <w:rPr/>
      </w:r>
    </w:p>
    <w:p>
      <w:pPr>
        <w:pStyle w:val="Normal"/>
        <w:jc w:val="both"/>
        <w:rPr/>
      </w:pPr>
      <w:r>
        <w:rPr/>
        <w:t>La Reserva Federal (FED), el Banco Central Europeo (BCE), junto a los bancos centrales de Japón, Suiza, Canadá y Australia liberaron cerca de US$ 350.000 millones. “Enviaron un mensaje: algunos inversores van a perder plata, pero no se preocupen que no se va a trasladar al sistema financiero y a la economía real y si es necesario vamos a poner más plata”, apuntó Eduardo Blasco, socio de Maxinver Consultores.</w:t>
      </w:r>
    </w:p>
    <w:p>
      <w:pPr>
        <w:pStyle w:val="Normal"/>
        <w:jc w:val="both"/>
        <w:rPr/>
      </w:pPr>
      <w:r>
        <w:rPr/>
      </w:r>
    </w:p>
    <w:p>
      <w:pPr>
        <w:pStyle w:val="Normal"/>
        <w:jc w:val="both"/>
        <w:rPr/>
      </w:pPr>
      <w:r>
        <w:rPr/>
        <w:t>Un informe de Deloitte considera que  los bancos centrales “tienen suficiente margen de acción y credibilidad como para inyectar toda la liquidez que haga falta para desbaratar una corrida”. Ese margen comprende una posible baja en la tasa de interés”…</w:t>
      </w:r>
    </w:p>
    <w:p>
      <w:pPr>
        <w:pStyle w:val="Normal"/>
        <w:jc w:val="both"/>
        <w:rPr/>
      </w:pPr>
      <w:r>
        <w:rPr/>
      </w:r>
    </w:p>
    <w:p>
      <w:pPr>
        <w:pStyle w:val="Normal"/>
        <w:jc w:val="both"/>
        <w:rPr/>
      </w:pPr>
      <w:r>
        <w:rPr>
          <w:u w:val="single"/>
        </w:rPr>
        <w:t>“</w:t>
      </w:r>
      <w:r>
        <w:rPr>
          <w:u w:val="single"/>
        </w:rPr>
        <w:t>Los mercados buscan el apoyo  de la FED para enfrentar la tormenta del crédito”</w:t>
      </w:r>
      <w:r>
        <w:rPr/>
        <w:t xml:space="preserve"> (The Wall Street Journal -online- 13/8/07)</w:t>
      </w:r>
    </w:p>
    <w:p>
      <w:pPr>
        <w:pStyle w:val="Normal"/>
        <w:jc w:val="both"/>
        <w:rPr/>
      </w:pPr>
      <w:r>
        <w:rPr/>
      </w:r>
    </w:p>
    <w:p>
      <w:pPr>
        <w:pStyle w:val="Normal"/>
        <w:jc w:val="both"/>
        <w:rPr/>
      </w:pPr>
      <w:r>
        <w:rPr/>
        <w:t>“</w:t>
      </w:r>
      <w:r>
        <w:rPr/>
        <w:t>Los problemas crecientes en los mercados de crédito y la volatilidad en las bolsas han llevado a que Wall Street ponga la mirada en Washington en busca de un rescate. Pero el gobierno de George W. Bush rechazó dar un paso concreto: expandir el poder que tienen Fannie Mae y Freddie Mac -dos gigantes semi-gubernamentales en el mercado de préstamos inmobiliarios- para comprar hipotecas. En vez de ello, Bush y el secretario del Tesoro Henry Paulson han tratado de reforzar la confianza al hacer hincapié en la fortaleza de la economía global.</w:t>
      </w:r>
    </w:p>
    <w:p>
      <w:pPr>
        <w:pStyle w:val="Normal"/>
        <w:jc w:val="both"/>
        <w:rPr/>
      </w:pPr>
      <w:r>
        <w:rPr/>
        <w:t>Hasta ahora, la respuesta más significativa ha sido la de la FED, el BCE y otros bancos centrales, que han inyectado miles de millones a los mercados monetarios para que la escasez de crédito no haga subir las tasas de interés de corto plazo. Se trata de la mayor maniobra de este tipo desde los ataques del 11 de septiembre de 2001…</w:t>
      </w:r>
    </w:p>
    <w:p>
      <w:pPr>
        <w:pStyle w:val="Normal"/>
        <w:jc w:val="both"/>
        <w:rPr/>
      </w:pPr>
      <w:r>
        <w:rPr/>
      </w:r>
    </w:p>
    <w:p>
      <w:pPr>
        <w:pStyle w:val="Normal"/>
        <w:jc w:val="both"/>
        <w:rPr/>
      </w:pPr>
      <w:r>
        <w:rPr/>
        <w:t>¿Qué más pueden hacer las autoridades de EEUU? El siguiente paso sería que el presidente de la FED Ben Bernanke -cuyo trabajo académico se ha centrado en los errores cometidos por el banco central durante la Gran Depresión de los años 30 y en las maneras en las que los  mercados financieros pueden afectar al resto de la economía- bajara las tasas de interés para abaratar los préstamos y aumentar la liquidez…</w:t>
      </w:r>
    </w:p>
    <w:p>
      <w:pPr>
        <w:pStyle w:val="Normal"/>
        <w:jc w:val="both"/>
        <w:rPr/>
      </w:pPr>
      <w:r>
        <w:rPr/>
        <w:t>Entre los grandes temores figuran que las grandes firmas están expuestas a mercados de una manera que ni siquiera éstas conocen o, al menos, no divulgan. Otro temor es que firmas altamente apalancadas se vean forzadas a deshacerse de sus participaciones, empeorando aún más las cosas.</w:t>
      </w:r>
    </w:p>
    <w:p>
      <w:pPr>
        <w:pStyle w:val="Normal"/>
        <w:jc w:val="both"/>
        <w:rPr/>
      </w:pPr>
      <w:r>
        <w:rPr/>
      </w:r>
    </w:p>
    <w:p>
      <w:pPr>
        <w:pStyle w:val="Normal"/>
        <w:jc w:val="both"/>
        <w:rPr/>
      </w:pPr>
      <w:r>
        <w:rPr/>
        <w:t>Un rasgo inusual de la actual crisis es que los problemas comenzaron en EEUU en el mercado de hipotecas subprime, pero parecen afectar con mayor gravedad a Europa. Por eso el BCE ha sido más agresivo que la FED en inyectar dinero a los mercados para aliviar las tensiones. Y fue el gobierno alemán, no el de EEUU, el que tuvo que organizar el rescate de una entidad en problemas, IKB Deutsche Industrie Bank AG, que había invertido fuertemente en valores estadounidenses respaldados por hipotecas.</w:t>
      </w:r>
    </w:p>
    <w:p>
      <w:pPr>
        <w:pStyle w:val="Normal"/>
        <w:jc w:val="both"/>
        <w:rPr/>
      </w:pPr>
      <w:r>
        <w:rPr/>
      </w:r>
    </w:p>
    <w:p>
      <w:pPr>
        <w:pStyle w:val="Normal"/>
        <w:jc w:val="both"/>
        <w:rPr/>
      </w:pPr>
      <w:r>
        <w:rPr/>
        <w:t>Algunos funcionarios de la FED temen que si reducen las tasas ahora, enviarán la señal de que la entidad está más preocupada por los mercados que por la economía. Algunos analistas sospechan que Bernanke es reacio a bajar las tasas con el fin de expurgar el llamado “Put Greenspan”, un término acuñado por Wall Street que refleja la supuesta disposición del ex jefe de la FED a recortar las tasas y rescatar a los inversionistas de sus propias decisiones erradas. Pero Bernanke, dicen los analistas, se basará en consideraciones convencionales: crecimiento, inflación y estabilidad financiera”…</w:t>
      </w:r>
    </w:p>
    <w:p>
      <w:pPr>
        <w:pStyle w:val="Normal"/>
        <w:jc w:val="both"/>
        <w:rPr/>
      </w:pPr>
      <w:r>
        <w:rPr/>
      </w:r>
    </w:p>
    <w:p>
      <w:pPr>
        <w:pStyle w:val="Normal"/>
        <w:jc w:val="both"/>
        <w:rPr/>
      </w:pPr>
      <w:r>
        <w:rPr>
          <w:u w:val="single"/>
        </w:rPr>
        <w:t>“</w:t>
      </w:r>
      <w:r>
        <w:rPr>
          <w:u w:val="single"/>
        </w:rPr>
        <w:t>Sólo los bancos centrales compran”</w:t>
      </w:r>
      <w:r>
        <w:rPr/>
        <w:t xml:space="preserve"> (lavanguardia.es - 13/8/07)</w:t>
      </w:r>
    </w:p>
    <w:p>
      <w:pPr>
        <w:pStyle w:val="Normal"/>
        <w:jc w:val="both"/>
        <w:rPr/>
      </w:pPr>
      <w:r>
        <w:rPr/>
      </w:r>
    </w:p>
    <w:p>
      <w:pPr>
        <w:pStyle w:val="Normal"/>
        <w:jc w:val="both"/>
        <w:rPr/>
      </w:pPr>
      <w:r>
        <w:rPr/>
        <w:t>“</w:t>
      </w:r>
      <w:r>
        <w:rPr/>
        <w:t>Ben Bernanke y Jean Claude Trichet -presidentes, respectivamente, de la FED y del BCE- han hecho esta semana algo que nadie en el sector privado haría: comprar “collateral debt obligations” (CDO), productos financieros derivados cuyo valor depende, en muchos casos de las hipotecas concedidas a maltrechos propietarios de viviendas estadounidenses de bajos ingresos, los llamados “subprime”. La mega-inyección de liquidez de las últimas horas en los mercados financieros -alrededor de 120.000 millones de dólares en dos días ha incluído la compra de CDO entre otras clases de deuda de elevado riesgo…</w:t>
      </w:r>
    </w:p>
    <w:p>
      <w:pPr>
        <w:pStyle w:val="Normal"/>
        <w:jc w:val="both"/>
        <w:rPr/>
      </w:pPr>
      <w:r>
        <w:rPr/>
      </w:r>
    </w:p>
    <w:p>
      <w:pPr>
        <w:pStyle w:val="Normal"/>
        <w:jc w:val="both"/>
        <w:rPr/>
      </w:pPr>
      <w:r>
        <w:rPr/>
        <w:t>“</w:t>
      </w:r>
      <w:r>
        <w:rPr/>
        <w:t>Las innovaciones en el sector financiero han creado una expansión de la capacidad para distribuir el riesgo (…) y permitir una amplia gama de transacciones financieras que jamás habrían sido posibles en el pasado”, afirmaba Raghuram Rajan, economista de Chicago, en una entrevista concedida a “La Vanguardia” a primeros de este año. “Pero, a pesar de las apariencias, el riesgo está ahí afuera, no desaparece -añadía-, con los que estamos ante un riesgo sistémico”.</w:t>
      </w:r>
    </w:p>
    <w:p>
      <w:pPr>
        <w:pStyle w:val="Normal"/>
        <w:jc w:val="both"/>
        <w:rPr/>
      </w:pPr>
      <w:r>
        <w:rPr/>
      </w:r>
    </w:p>
    <w:p>
      <w:pPr>
        <w:pStyle w:val="Normal"/>
        <w:jc w:val="both"/>
        <w:rPr/>
      </w:pPr>
      <w:r>
        <w:rPr/>
        <w:t>La advertencia de Rajan parece haber resonado en los consejos de los bancos centrales a lo largo de esta semana”…</w:t>
      </w:r>
    </w:p>
    <w:p>
      <w:pPr>
        <w:pStyle w:val="Normal"/>
        <w:jc w:val="both"/>
        <w:rPr/>
      </w:pPr>
      <w:r>
        <w:rPr>
          <w:u w:val="single"/>
        </w:rPr>
        <w:t>“</w:t>
      </w:r>
      <w:r>
        <w:rPr>
          <w:u w:val="single"/>
        </w:rPr>
        <w:t xml:space="preserve">La crisis crediticia atemoriza a Europa” </w:t>
      </w:r>
      <w:r>
        <w:rPr/>
        <w:t>(negocios.com - 13/8/07)</w:t>
      </w:r>
    </w:p>
    <w:p>
      <w:pPr>
        <w:pStyle w:val="Normal"/>
        <w:jc w:val="both"/>
        <w:rPr/>
      </w:pPr>
      <w:r>
        <w:rPr/>
      </w:r>
    </w:p>
    <w:p>
      <w:pPr>
        <w:pStyle w:val="Normal"/>
        <w:jc w:val="both"/>
        <w:rPr/>
      </w:pPr>
      <w:r>
        <w:rPr>
          <w:lang w:val="en-GB"/>
        </w:rPr>
        <w:t>“</w:t>
      </w:r>
      <w:r>
        <w:rPr>
          <w:lang w:val="en-GB"/>
        </w:rPr>
        <w:t xml:space="preserve">New Century, American Home, Bear Stearns y, ahora, IKB Deutscheindustries Bank, Axa, Munich Re y BNP Paribas. </w:t>
      </w:r>
      <w:r>
        <w:rPr/>
        <w:t>La crisis hipotecaria de EEUU llama a la puerta de Europa bajo la mirada de unos inversores que se resisten a seguir los llamamientos a la calma de las autoridades.</w:t>
      </w:r>
    </w:p>
    <w:p>
      <w:pPr>
        <w:pStyle w:val="Normal"/>
        <w:jc w:val="both"/>
        <w:rPr/>
      </w:pPr>
      <w:r>
        <w:rPr/>
      </w:r>
    </w:p>
    <w:p>
      <w:pPr>
        <w:pStyle w:val="Normal"/>
        <w:jc w:val="both"/>
        <w:rPr/>
      </w:pPr>
      <w:r>
        <w:rPr/>
        <w:t>Una amenaza que en las últimas semanas ha reducido las ganancias anuales de los índices de referencia europeos a menos de la mitad desde que, el 18 de julio, Bear Stearns hiciera oficial la quiebra de dos fondos relacionados con las hipotecas basura. Desde entonces, el CAC sufre una caída del 7,78%, el DAX pierde el 7,27%, el FTSE, el 6,24%, y el IBEX cede el 2,08%”…</w:t>
      </w:r>
    </w:p>
    <w:p>
      <w:pPr>
        <w:pStyle w:val="Normal"/>
        <w:jc w:val="both"/>
        <w:rPr/>
      </w:pPr>
      <w:r>
        <w:rPr/>
      </w:r>
    </w:p>
    <w:p>
      <w:pPr>
        <w:pStyle w:val="Normal"/>
        <w:jc w:val="both"/>
        <w:rPr/>
      </w:pPr>
      <w:r>
        <w:rPr>
          <w:u w:val="single"/>
        </w:rPr>
        <w:t>“</w:t>
      </w:r>
      <w:r>
        <w:rPr>
          <w:u w:val="single"/>
        </w:rPr>
        <w:t>Los supervisores de EEUU llegaron tarde al problema de las “subprime”</w:t>
      </w:r>
      <w:r>
        <w:rPr/>
        <w:t xml:space="preserve"> (negocios.com - 14/8/07)</w:t>
      </w:r>
    </w:p>
    <w:p>
      <w:pPr>
        <w:pStyle w:val="Normal"/>
        <w:jc w:val="both"/>
        <w:rPr/>
      </w:pPr>
      <w:r>
        <w:rPr/>
      </w:r>
    </w:p>
    <w:p>
      <w:pPr>
        <w:pStyle w:val="Normal"/>
        <w:jc w:val="both"/>
        <w:rPr/>
      </w:pPr>
      <w:r>
        <w:rPr/>
        <w:t>“</w:t>
      </w:r>
      <w:r>
        <w:rPr/>
        <w:t>El goteo de entidades de EEUU con problemas para cobrar las cuotas de las hipotecas concedidas a personas con un mal historial crediticio, las ya tristemente famosas subprime, comenzó en el mes de abril con la suspensión de pagos de New Century. Era un aviso que tres meses más tarde se ha convertido en una crisis de liquidez en todo el planeta que ha obligado a actuar a las principales autoridades monetarias del mundo.</w:t>
      </w:r>
    </w:p>
    <w:p>
      <w:pPr>
        <w:pStyle w:val="Normal"/>
        <w:jc w:val="both"/>
        <w:rPr/>
      </w:pPr>
      <w:r>
        <w:rPr/>
      </w:r>
    </w:p>
    <w:p>
      <w:pPr>
        <w:pStyle w:val="Normal"/>
        <w:jc w:val="both"/>
        <w:rPr/>
      </w:pPr>
      <w:r>
        <w:rPr/>
        <w:t>¿Qué ha hecho en ese tiempo la FED? Pocas cosas y algunas demasiado tarde. El origen de las turbulencias en los mercados de crédito está en EEUU, en las mencionadas hipotecas subprime que se concedieron de forma indiscriminada durante la época del boom inmobiliario, en 2005 y 2006. En esos años, la concesión de hipotecas de alto riesgo se triplicó. Y la posterior desaceleración del precio de la vivienda, la subida de los tipos de interés y la menor tasa de crecimiento económico se ha traducido en un aumento de la morosidad que ha afectado a los títulos respaldados por esos préstamos (titulización).</w:t>
      </w:r>
    </w:p>
    <w:p>
      <w:pPr>
        <w:pStyle w:val="Normal"/>
        <w:jc w:val="both"/>
        <w:rPr/>
      </w:pPr>
      <w:r>
        <w:rPr/>
      </w:r>
    </w:p>
    <w:p>
      <w:pPr>
        <w:pStyle w:val="Normal"/>
        <w:jc w:val="both"/>
        <w:rPr/>
      </w:pPr>
      <w:r>
        <w:rPr/>
        <w:t>Esa ha sido la correa de transmisión que ha llevado la crisis a todo el mundo a través de los fondos de inversión y de las entidades que invierten en esos activos. Pero la FED hasta ahora no se había preocupado seriamente de los criterios con los que se concedían esos préstamos que se están convirtiendo en fallidos. No ha sido hasta prácticamente hace 15 días, el 17 de julio, cuando la autoridad supervisora anunció medidas para mejorar la supervisión de este mercado. Un proyecto que, además, no se pondrá en marcha hasta el cuarto trimestre de este año. Quizá para entonces las entidades a supervisar sean menos”…</w:t>
      </w:r>
    </w:p>
    <w:p>
      <w:pPr>
        <w:pStyle w:val="Normal"/>
        <w:jc w:val="both"/>
        <w:rPr/>
      </w:pPr>
      <w:r>
        <w:rPr/>
      </w:r>
    </w:p>
    <w:p>
      <w:pPr>
        <w:pStyle w:val="Normal"/>
        <w:jc w:val="both"/>
        <w:rPr/>
      </w:pPr>
      <w:r>
        <w:rPr>
          <w:u w:val="single"/>
        </w:rPr>
        <w:t>“</w:t>
      </w:r>
      <w:r>
        <w:rPr>
          <w:u w:val="single"/>
        </w:rPr>
        <w:t>¿Está la FED atrapada en un “riesgo moral”?”</w:t>
      </w:r>
      <w:r>
        <w:rPr/>
        <w:t xml:space="preserve"> </w:t>
      </w:r>
      <w:r>
        <w:rPr>
          <w:lang w:val="en-GB"/>
        </w:rPr>
        <w:t>(The Wall Street Journal -online- 14/8/07)</w:t>
      </w:r>
    </w:p>
    <w:p>
      <w:pPr>
        <w:pStyle w:val="Normal"/>
        <w:jc w:val="both"/>
        <w:rPr>
          <w:lang w:val="en-GB"/>
        </w:rPr>
      </w:pPr>
      <w:r>
        <w:rPr>
          <w:lang w:val="en-GB"/>
        </w:rPr>
      </w:r>
    </w:p>
    <w:p>
      <w:pPr>
        <w:pStyle w:val="Normal"/>
        <w:jc w:val="both"/>
        <w:rPr/>
      </w:pPr>
      <w:r>
        <w:rPr/>
        <w:t>“</w:t>
      </w:r>
      <w:r>
        <w:rPr/>
        <w:t>Wall Street tiene un sueño: que la Reserva Federal rescate a los mercados financieros mediante un drástico recorte en las tasas de interés.</w:t>
      </w:r>
    </w:p>
    <w:p>
      <w:pPr>
        <w:pStyle w:val="Normal"/>
        <w:jc w:val="both"/>
        <w:rPr/>
      </w:pPr>
      <w:r>
        <w:rPr/>
      </w:r>
    </w:p>
    <w:p>
      <w:pPr>
        <w:pStyle w:val="Normal"/>
        <w:jc w:val="both"/>
        <w:rPr/>
      </w:pPr>
      <w:r>
        <w:rPr/>
        <w:t>Detrás de ese sueño se esconde algo llamado riesgo moral (moral hazard). Se trata de un antiguo concepto económico que tiene sus raíces en la industria aseguradora. La idea es la siguiente: si uno protege a alguien demasiado bien en contra de un resultado no deseado, esa persona podría comportarse de manera imprudente. Por ejemplo, una persona que compra un cuantioso seguro para su auto podría manejar demasiado rápido porque se siente protegida.</w:t>
      </w:r>
    </w:p>
    <w:p>
      <w:pPr>
        <w:pStyle w:val="Normal"/>
        <w:jc w:val="both"/>
        <w:rPr/>
      </w:pPr>
      <w:r>
        <w:rPr/>
      </w:r>
    </w:p>
    <w:p>
      <w:pPr>
        <w:pStyle w:val="Normal"/>
        <w:jc w:val="both"/>
        <w:rPr/>
      </w:pPr>
      <w:r>
        <w:rPr/>
        <w:t>En estos días, los inversionistas y economistas usan el término para referirse al anhelo de los mercados por un recorte de las tasas de interés. Si los inversionistas creen que la FED los rescatará de sus excesos, asumirán riesgos mayores y, al final, se exponen a consecuencias mayores. Algunos piensan que la FED creó este problema en 1998, 1999 y 2003.</w:t>
      </w:r>
    </w:p>
    <w:p>
      <w:pPr>
        <w:pStyle w:val="Normal"/>
        <w:jc w:val="both"/>
        <w:rPr/>
      </w:pPr>
      <w:r>
        <w:rPr/>
      </w:r>
    </w:p>
    <w:p>
      <w:pPr>
        <w:pStyle w:val="Normal"/>
        <w:jc w:val="both"/>
        <w:rPr/>
      </w:pPr>
      <w:r>
        <w:rPr/>
        <w:t>Si la FED bajara la tasa ahora, ciertamente ayudaría a enfrentar la actual crisis de mercado al proveer dinero barato. Wall Street es un lobby poderoso en Washington y para los políticos no es fácil resistir a su petición de ayuda, ya que sus campañas electorales muchas veces dependen de las contribuciones monetarias de la banca instalada en Nueva York. Pero los escépticos temen que si la FED encabeza el rescate, alentaría a que los inversionistas especulen todavía más, creando una burbuja aún más grande.</w:t>
      </w:r>
    </w:p>
    <w:p>
      <w:pPr>
        <w:pStyle w:val="Normal"/>
        <w:jc w:val="both"/>
        <w:rPr/>
      </w:pPr>
      <w:r>
        <w:rPr/>
      </w:r>
    </w:p>
    <w:p>
      <w:pPr>
        <w:pStyle w:val="Normal"/>
        <w:jc w:val="both"/>
        <w:rPr/>
      </w:pPr>
      <w:r>
        <w:rPr/>
        <w:t>“</w:t>
      </w:r>
      <w:r>
        <w:rPr/>
        <w:t>A uno no le gustaría que la FED rescatara a esta gente que ha ganado tanto dinero…”, dice un experimentado operador bursátil de Nueva York. “Por otro lado, a uno no le gustaría que la economía caiga en recesión”.</w:t>
      </w:r>
    </w:p>
    <w:p>
      <w:pPr>
        <w:pStyle w:val="Normal"/>
        <w:jc w:val="both"/>
        <w:rPr/>
      </w:pPr>
      <w:r>
        <w:rPr/>
      </w:r>
    </w:p>
    <w:p>
      <w:pPr>
        <w:pStyle w:val="Normal"/>
        <w:jc w:val="both"/>
        <w:rPr/>
      </w:pPr>
      <w:r>
        <w:rPr/>
        <w:t>Ese es, en esencia, el dilema que enfrenta la FED”…</w:t>
      </w:r>
    </w:p>
    <w:p>
      <w:pPr>
        <w:pStyle w:val="Normal"/>
        <w:jc w:val="both"/>
        <w:rPr/>
      </w:pPr>
      <w:r>
        <w:rPr/>
      </w:r>
    </w:p>
    <w:p>
      <w:pPr>
        <w:pStyle w:val="Normal"/>
        <w:jc w:val="both"/>
        <w:rPr/>
      </w:pPr>
      <w:r>
        <w:rPr>
          <w:u w:val="single"/>
        </w:rPr>
        <w:t>“</w:t>
      </w:r>
      <w:r>
        <w:rPr>
          <w:u w:val="single"/>
        </w:rPr>
        <w:t>Una estrella del auge golpeada por la crisis”</w:t>
      </w:r>
      <w:r>
        <w:rPr/>
        <w:t xml:space="preserve"> (The Wall Street Journal -online- 16/8/07)</w:t>
      </w:r>
    </w:p>
    <w:p>
      <w:pPr>
        <w:pStyle w:val="Normal"/>
        <w:jc w:val="both"/>
        <w:rPr/>
      </w:pPr>
      <w:r>
        <w:rPr/>
      </w:r>
    </w:p>
    <w:p>
      <w:pPr>
        <w:pStyle w:val="Normal"/>
        <w:jc w:val="both"/>
        <w:rPr/>
      </w:pPr>
      <w:r>
        <w:rPr/>
        <w:t>“</w:t>
      </w:r>
      <w:r>
        <w:rPr/>
        <w:t>El desplome del mercado hipotecario golpeó ayer al gigante de Wall Street, Kohlberg Kravis Roberts &amp; Co., cuando una filial inmobiliaria de KKR trató de atrasar el repago de US$ 5.000 millones en deuda de corto plazo que está en manos de unos 15 fondos del mercado monetario…</w:t>
      </w:r>
    </w:p>
    <w:p>
      <w:pPr>
        <w:pStyle w:val="Normal"/>
        <w:jc w:val="both"/>
        <w:rPr/>
      </w:pPr>
      <w:r>
        <w:rPr/>
      </w:r>
    </w:p>
    <w:p>
      <w:pPr>
        <w:pStyle w:val="Normal"/>
        <w:jc w:val="both"/>
        <w:rPr/>
      </w:pPr>
      <w:r>
        <w:rPr/>
        <w:t>KKR es el último gigante de Wall Street que se enfrenta a pérdidas y posibles querellas por repago de deuda en el contexto de la crisis del crédito. Esta semana, Goldman Sachs Group Inc. anunció que estaba inyectando US$ 2.000 millones de su propio dinero y US$ 1.000 millones de inversionistas externos a su fondo Global Equity Opportunities, luego de que el fondo perdiera más de 30% de su valor la semana pasada.</w:t>
      </w:r>
    </w:p>
    <w:p>
      <w:pPr>
        <w:pStyle w:val="Normal"/>
        <w:jc w:val="both"/>
        <w:rPr/>
      </w:pPr>
      <w:r>
        <w:rPr/>
      </w:r>
    </w:p>
    <w:p>
      <w:pPr>
        <w:pStyle w:val="Normal"/>
        <w:jc w:val="both"/>
        <w:rPr/>
      </w:pPr>
      <w:r>
        <w:rPr/>
        <w:t>Bear Stearns también logró reunir el dinero para repagar a los acreedores de uno de sus fondos de cobertura hipotecaria. Pero KKR aún no ha indicado si seguirá un enfoque similar…</w:t>
      </w:r>
    </w:p>
    <w:p>
      <w:pPr>
        <w:pStyle w:val="Normal"/>
        <w:jc w:val="both"/>
        <w:rPr/>
      </w:pPr>
      <w:r>
        <w:rPr/>
      </w:r>
    </w:p>
    <w:p>
      <w:pPr>
        <w:pStyle w:val="Normal"/>
        <w:jc w:val="both"/>
        <w:rPr/>
      </w:pPr>
      <w:r>
        <w:rPr/>
        <w:t>La firma de capital privado KKR ha sido uno de los grandes protagonistas de la reciente ola de adquisiciones que recorrió todo el mundo. La firma ha completado unas 150 adquisiciones con un valor agregado de casi US$ 280.000 millones desde su fundación en 1976, según la página Web de la propia compañía”…</w:t>
      </w:r>
    </w:p>
    <w:p>
      <w:pPr>
        <w:pStyle w:val="Normal"/>
        <w:jc w:val="both"/>
        <w:rPr/>
      </w:pPr>
      <w:r>
        <w:rPr/>
      </w:r>
    </w:p>
    <w:p>
      <w:pPr>
        <w:pStyle w:val="Normal"/>
        <w:jc w:val="both"/>
        <w:rPr/>
      </w:pPr>
      <w:r>
        <w:rPr>
          <w:u w:val="single"/>
        </w:rPr>
        <w:t>“</w:t>
      </w:r>
      <w:r>
        <w:rPr>
          <w:u w:val="single"/>
        </w:rPr>
        <w:t>Tiemblan las bolsas de norte a sur”</w:t>
      </w:r>
      <w:r>
        <w:rPr/>
        <w:t xml:space="preserve"> (BBCMundo.com - 16/8/07)</w:t>
      </w:r>
    </w:p>
    <w:p>
      <w:pPr>
        <w:pStyle w:val="Normal"/>
        <w:jc w:val="both"/>
        <w:rPr/>
      </w:pPr>
      <w:r>
        <w:rPr/>
      </w:r>
    </w:p>
    <w:p>
      <w:pPr>
        <w:pStyle w:val="Normal"/>
        <w:jc w:val="both"/>
        <w:rPr/>
      </w:pPr>
      <w:r>
        <w:rPr/>
        <w:t>“</w:t>
      </w:r>
      <w:r>
        <w:rPr/>
        <w:t>Wall Street, así como las bolsas de Europa, Asia y América Latina, volvieron a cerrar con pérdidas sus operaciones de este jueves en medio de la tensión que genera la inestabilidad del sector de créditos hipotecarios de EEUU.</w:t>
      </w:r>
    </w:p>
    <w:p>
      <w:pPr>
        <w:pStyle w:val="Normal"/>
        <w:jc w:val="both"/>
        <w:rPr/>
      </w:pPr>
      <w:r>
        <w:rPr/>
        <w:t>En Nueva York, el índice Dow Jones de industriales cayó un poco más del 10%, lo que representa su máximo histórico desde el 19 de julio pasado…</w:t>
      </w:r>
    </w:p>
    <w:p>
      <w:pPr>
        <w:pStyle w:val="Normal"/>
        <w:jc w:val="both"/>
        <w:rPr/>
      </w:pPr>
      <w:r>
        <w:rPr/>
      </w:r>
    </w:p>
    <w:p>
      <w:pPr>
        <w:pStyle w:val="Normal"/>
        <w:jc w:val="both"/>
        <w:rPr/>
      </w:pPr>
      <w:r>
        <w:rPr/>
        <w:t>El mismo cuadro se vivió en la bolsa de Londres, donde el índice FTSE 100 sufrió la mayor caída en una jornada desde marzo de 2003, perdiendo 4,1%.</w:t>
      </w:r>
    </w:p>
    <w:p>
      <w:pPr>
        <w:pStyle w:val="Normal"/>
        <w:jc w:val="both"/>
        <w:rPr/>
      </w:pPr>
      <w:r>
        <w:rPr/>
      </w:r>
    </w:p>
    <w:p>
      <w:pPr>
        <w:pStyle w:val="Normal"/>
        <w:jc w:val="both"/>
        <w:rPr/>
      </w:pPr>
      <w:r>
        <w:rPr/>
        <w:t>En Alemania, el DAX cerró a la baja 2,4% y en Francia, el CAC, cayó 3,3%, siguiendo una tendencia que horas antes ya habían vivido los mercados asiáticos…</w:t>
      </w:r>
    </w:p>
    <w:p>
      <w:pPr>
        <w:pStyle w:val="Normal"/>
        <w:jc w:val="both"/>
        <w:rPr/>
      </w:pPr>
      <w:r>
        <w:rPr/>
      </w:r>
    </w:p>
    <w:p>
      <w:pPr>
        <w:pStyle w:val="Normal"/>
        <w:jc w:val="both"/>
        <w:rPr/>
      </w:pPr>
      <w:r>
        <w:rPr/>
        <w:t>Los analistas vinculan esta volatilidad con la situación por la que atraviesan los fondos de inversión expuestos a créditos hipotecarios de alto riesgo (o subprime), y la preocupación de que se produzca una crisis financiera de mayores proporciones…</w:t>
      </w:r>
    </w:p>
    <w:p>
      <w:pPr>
        <w:pStyle w:val="Normal"/>
        <w:jc w:val="both"/>
        <w:rPr/>
      </w:pPr>
      <w:r>
        <w:rPr/>
      </w:r>
    </w:p>
    <w:p>
      <w:pPr>
        <w:pStyle w:val="Normal"/>
        <w:jc w:val="both"/>
        <w:rPr/>
      </w:pPr>
      <w:r>
        <w:rPr/>
        <w:t>En la medida en que las tasas de interés en EEUU subieron, un importante número de préstamos de viviendas quedaron impagos. Algunas estimaciones hablan de hasta US$ 300.000 millones en riesgo de ser incobrables, pero precisamente una de los mayores temores de los inversores es no saber con certidumbre la magnitud del problema.</w:t>
      </w:r>
    </w:p>
    <w:p>
      <w:pPr>
        <w:pStyle w:val="Normal"/>
        <w:jc w:val="both"/>
        <w:rPr/>
      </w:pPr>
      <w:r>
        <w:rPr/>
      </w:r>
    </w:p>
    <w:p>
      <w:pPr>
        <w:pStyle w:val="Normal"/>
        <w:jc w:val="both"/>
        <w:rPr/>
      </w:pPr>
      <w:r>
        <w:rPr/>
        <w:t>Los bancos centrales han venido interviniendo pero al parecer sin mayores éxitos. En la última semana la Reserva Federal de EEUU inyectó US$ 88.000 millones, mientras que el Banco Central Europeo puso US$ 283.200 millones.</w:t>
      </w:r>
    </w:p>
    <w:p>
      <w:pPr>
        <w:pStyle w:val="Normal"/>
        <w:jc w:val="both"/>
        <w:rPr/>
      </w:pPr>
      <w:r>
        <w:rPr/>
      </w:r>
    </w:p>
    <w:p>
      <w:pPr>
        <w:pStyle w:val="Normal"/>
        <w:jc w:val="both"/>
        <w:rPr/>
      </w:pPr>
      <w:r>
        <w:rPr/>
        <w:t>Algunos inversionistas no parecen estar persuadidos de que esto sea suficiente y sólo en el último día más de US$ 200.000 se borraron de los valores de las acciones líderes de la bolsa londinense”…</w:t>
      </w:r>
    </w:p>
    <w:p>
      <w:pPr>
        <w:pStyle w:val="Normal"/>
        <w:jc w:val="both"/>
        <w:rPr/>
      </w:pPr>
      <w:r>
        <w:rPr/>
      </w:r>
    </w:p>
    <w:p>
      <w:pPr>
        <w:pStyle w:val="Normal"/>
        <w:jc w:val="both"/>
        <w:rPr/>
      </w:pPr>
      <w:r>
        <w:rPr>
          <w:u w:val="single"/>
        </w:rPr>
        <w:t>“</w:t>
      </w:r>
      <w:r>
        <w:rPr>
          <w:u w:val="single"/>
        </w:rPr>
        <w:t>La crisis de las hipotecas costará 112.000 millones a los inversores”</w:t>
      </w:r>
      <w:r>
        <w:rPr/>
        <w:t xml:space="preserve"> (negocios.com - 17/8/07)</w:t>
      </w:r>
    </w:p>
    <w:p>
      <w:pPr>
        <w:pStyle w:val="Normal"/>
        <w:jc w:val="both"/>
        <w:rPr/>
      </w:pPr>
      <w:r>
        <w:rPr/>
      </w:r>
    </w:p>
    <w:p>
      <w:pPr>
        <w:pStyle w:val="Normal"/>
        <w:jc w:val="both"/>
        <w:rPr/>
      </w:pPr>
      <w:r>
        <w:rPr/>
        <w:t>“</w:t>
      </w:r>
      <w:r>
        <w:rPr/>
        <w:t>La crisis de las hipotecas de alto riesgo de Estados Unidos pasará una elevada factura en todo el mundo. Los inversores podrían perder 150.000 millones de dólares -casi 112.000 millones de euros-  sólo con la subasta de las viviendas que respaldan los préstamos de mala calidad concedidos. La estimación procede de un informe elaborado por Calyon, la división de banca de inversión de Credit Agricole, el tercer mayor banco de Francia por capitalización bursátil.</w:t>
      </w:r>
    </w:p>
    <w:p>
      <w:pPr>
        <w:pStyle w:val="Normal"/>
        <w:jc w:val="both"/>
        <w:rPr/>
      </w:pPr>
      <w:r>
        <w:rPr/>
      </w:r>
    </w:p>
    <w:p>
      <w:pPr>
        <w:pStyle w:val="Normal"/>
        <w:jc w:val="both"/>
        <w:rPr/>
      </w:pPr>
      <w:r>
        <w:rPr/>
        <w:t>Las hipotecas otorgadas a clientes sin recursos suficientes o sin verificar bien si son buenos pagadores mueve unos 1,3 billones de dólares (970.700 millones de euros) en EEUU. Y los expertos de Caylon ven factible que el aumento de los impagos que está en el origen de la actual crisis lleve a la ejecución del 20% de los préstamos -venta de las viviendas que financian…</w:t>
      </w:r>
    </w:p>
    <w:p>
      <w:pPr>
        <w:pStyle w:val="Normal"/>
        <w:jc w:val="both"/>
        <w:rPr/>
      </w:pPr>
      <w:r>
        <w:rPr/>
      </w:r>
    </w:p>
    <w:p>
      <w:pPr>
        <w:pStyle w:val="Normal"/>
        <w:jc w:val="both"/>
        <w:rPr/>
      </w:pPr>
      <w:r>
        <w:rPr/>
        <w:t>Según la firma, las pérdidas del subprime no debe conducir al desaliento y, a modo de comparación, recuerda que las 461 firmas financieras estadounidenses ganaron 198.000 millones de dólares libres de impuestos el año pasado. Caylon señala, no obstante, que la ausencia de información sobre el calado real de la crisis está causando daños colaterales en las bolsas, bonos, divisas e, incluso, en el acceso a la financiación distinta a hipotecas subprime. No cree que remita hasta que cada una de las firmas financieras presente resultados y desvelen cómo les afecta el problema”…</w:t>
      </w:r>
    </w:p>
    <w:p>
      <w:pPr>
        <w:pStyle w:val="Normal"/>
        <w:jc w:val="both"/>
        <w:rPr>
          <w:u w:val="single"/>
        </w:rPr>
      </w:pPr>
      <w:r>
        <w:rPr>
          <w:u w:val="single"/>
        </w:rPr>
      </w:r>
    </w:p>
    <w:p>
      <w:pPr>
        <w:pStyle w:val="Normal"/>
        <w:jc w:val="both"/>
        <w:rPr/>
      </w:pPr>
      <w:r>
        <w:rPr>
          <w:u w:val="single"/>
        </w:rPr>
        <w:t>“</w:t>
      </w:r>
      <w:r>
        <w:rPr>
          <w:u w:val="single"/>
        </w:rPr>
        <w:t>Las agencias de calificación, en el ojo del huracán”</w:t>
      </w:r>
      <w:r>
        <w:rPr/>
        <w:t xml:space="preserve"> (negocios.com - 17/8/07)</w:t>
      </w:r>
    </w:p>
    <w:p>
      <w:pPr>
        <w:pStyle w:val="Normal"/>
        <w:jc w:val="both"/>
        <w:rPr/>
      </w:pPr>
      <w:r>
        <w:rPr/>
      </w:r>
    </w:p>
    <w:p>
      <w:pPr>
        <w:pStyle w:val="Normal"/>
        <w:jc w:val="both"/>
        <w:rPr/>
      </w:pPr>
      <w:r>
        <w:rPr/>
        <w:t>“</w:t>
      </w:r>
      <w:r>
        <w:rPr/>
        <w:t>Las agencias de calificación son la cabeza de turco de la crisis del crédito. Desde luego que tienen algo de culpa. ¿Pero qué tipo de castigo hay que aplicarles? La reacción visceral de los políticos a ambos lados del Atlántico será aumentar la regulación…</w:t>
      </w:r>
    </w:p>
    <w:p>
      <w:pPr>
        <w:pStyle w:val="Normal"/>
        <w:jc w:val="both"/>
        <w:rPr/>
      </w:pPr>
      <w:r>
        <w:rPr/>
      </w:r>
    </w:p>
    <w:p>
      <w:pPr>
        <w:pStyle w:val="Normal"/>
        <w:jc w:val="both"/>
        <w:rPr/>
      </w:pPr>
      <w:r>
        <w:rPr/>
        <w:t>Pero esa sería exactamente la respuesta equivocada. El estatus semioficial de las agencias ha contribuido a hinchar la burbuja de los derivados. La solución es desregular.</w:t>
      </w:r>
    </w:p>
    <w:p>
      <w:pPr>
        <w:pStyle w:val="Normal"/>
        <w:jc w:val="both"/>
        <w:rPr/>
      </w:pPr>
      <w:r>
        <w:rPr/>
        <w:t>Desde luego es malo que agencias como Moody’s y Standard &amp; Poor’s otorgaran calificaciones de grado inversión a algunos instrumentos de crédito estructurado que ahora se han convertido en basura. Pero su estatus semioficial -están, entre otras cosas cubiertas por una división especial de la SEC- ofrecía a los inversores un falso sentimiento de seguridad. Estaban demasiado dispuestos a creer a las agencias cuando empezaron a dar calificaciones de triple A a los CDO, conduit, títulos respaldados con activos y otros instrumentos parecidos.</w:t>
      </w:r>
    </w:p>
    <w:p>
      <w:pPr>
        <w:pStyle w:val="Normal"/>
        <w:jc w:val="both"/>
        <w:rPr/>
      </w:pPr>
      <w:r>
        <w:rPr/>
      </w:r>
    </w:p>
    <w:p>
      <w:pPr>
        <w:pStyle w:val="Normal"/>
        <w:jc w:val="both"/>
        <w:rPr/>
      </w:pPr>
      <w:r>
        <w:rPr/>
        <w:t>El papel de las agencias en el firmamento financiero también las ha protegido de la competencia, lo que puede haber redundado en un trabajo un poco chapucero. Son los bancos que estructuran los vehículos de crédito los que pagan, no los inversores. Ayudaron a los banqueros en su alquimia financiera de forma que las hipotecas de riesgo milagrosamente parecieran papel digno de una triple A. Y sus empleados no parecen tener la experiencia necesaria para poder evitar que financieros mucho mejor pagados les engañen.</w:t>
      </w:r>
    </w:p>
    <w:p>
      <w:pPr>
        <w:pStyle w:val="Normal"/>
        <w:jc w:val="both"/>
        <w:rPr/>
      </w:pPr>
      <w:r>
        <w:rPr/>
      </w:r>
    </w:p>
    <w:p>
      <w:pPr>
        <w:pStyle w:val="Normal"/>
        <w:jc w:val="both"/>
        <w:rPr/>
      </w:pPr>
      <w:r>
        <w:rPr/>
        <w:t>Los políticos deberían eliminar el estatus semioficial de las agencias y exponerlas a una competencia frontal. Algunas continuarían del lado de los bancos. Pero aparecerían nuevos contendientes, que se autodenominarían independientes y se financiarían con la venta de su investigación a los inversores.</w:t>
      </w:r>
    </w:p>
    <w:p>
      <w:pPr>
        <w:pStyle w:val="Normal"/>
        <w:jc w:val="both"/>
        <w:rPr/>
      </w:pPr>
      <w:r>
        <w:rPr/>
      </w:r>
    </w:p>
    <w:p>
      <w:pPr>
        <w:pStyle w:val="Normal"/>
        <w:jc w:val="both"/>
        <w:rPr/>
      </w:pPr>
      <w:r>
        <w:rPr/>
        <w:t>Pero ¿no tendrían los inversores que hacer análisis por sí mismos? Seguro que sí. Pero un poco de trabajo duro es mejor que subcontratar sus cerebros. ¿Y esto no ralentizaría la innovación financiera? Pues también. Pero las burbujas se han alimentado de innovación financiera construida sobre la ignorancia y seguramente es algo sin lo que el mundo puede funcionar”…</w:t>
      </w:r>
    </w:p>
    <w:p>
      <w:pPr>
        <w:pStyle w:val="Normal"/>
        <w:jc w:val="both"/>
        <w:rPr/>
      </w:pPr>
      <w:r>
        <w:rPr/>
      </w:r>
    </w:p>
    <w:p>
      <w:pPr>
        <w:pStyle w:val="Normal"/>
        <w:jc w:val="both"/>
        <w:rPr/>
      </w:pPr>
      <w:r>
        <w:rPr>
          <w:u w:val="single"/>
        </w:rPr>
        <w:t>“</w:t>
      </w:r>
      <w:r>
        <w:rPr>
          <w:u w:val="single"/>
        </w:rPr>
        <w:t>La titulización de hipotecas crecía un 94% antes de estallar la crisis subprime”</w:t>
      </w:r>
      <w:r>
        <w:rPr/>
        <w:t xml:space="preserve"> (negocios.com - 20/8/07)</w:t>
      </w:r>
    </w:p>
    <w:p>
      <w:pPr>
        <w:pStyle w:val="Normal"/>
        <w:jc w:val="both"/>
        <w:rPr/>
      </w:pPr>
      <w:r>
        <w:rPr/>
      </w:r>
    </w:p>
    <w:p>
      <w:pPr>
        <w:pStyle w:val="Normal"/>
        <w:jc w:val="both"/>
        <w:rPr/>
      </w:pPr>
      <w:r>
        <w:rPr/>
        <w:t>“</w:t>
      </w:r>
      <w:r>
        <w:rPr/>
        <w:t>La crisis subprime va a estropear la industria europea de titulizaciones de hipotecas sobre inmuebles comerciales (CMBS, según sus siglas en inglés) el año más prometedor de su historia. En el primer semestre de 2007 los títulos con este tipo de colateral inundaron los mercados de la región EMEA (Europa, Medio Oriente y África). Estas emisiones crecieron un espectacular 94%, según Moody’s.</w:t>
      </w:r>
    </w:p>
    <w:p>
      <w:pPr>
        <w:pStyle w:val="Normal"/>
        <w:jc w:val="both"/>
        <w:rPr/>
      </w:pPr>
      <w:r>
        <w:rPr/>
      </w:r>
    </w:p>
    <w:p>
      <w:pPr>
        <w:pStyle w:val="Normal"/>
        <w:jc w:val="both"/>
        <w:rPr/>
      </w:pPr>
      <w:r>
        <w:rPr/>
        <w:t>En junio, apenas un mes antes de que las hipotecas subprime de EEUU pusieran en jaque los mercados crediticios y bursátiles de todo el mundo, estos bonos sumaban 35.000 millones de euros. Y más del 95% de ese volumen fue emitido por entidades financieras europeas.</w:t>
      </w:r>
    </w:p>
    <w:p>
      <w:pPr>
        <w:pStyle w:val="Normal"/>
        <w:jc w:val="both"/>
        <w:rPr/>
      </w:pPr>
      <w:r>
        <w:rPr/>
      </w:r>
    </w:p>
    <w:p>
      <w:pPr>
        <w:pStyle w:val="Normal"/>
        <w:jc w:val="both"/>
        <w:rPr/>
      </w:pPr>
      <w:r>
        <w:rPr/>
        <w:t>Pero ese fabuloso rally se ha acabado”…</w:t>
      </w:r>
    </w:p>
    <w:p>
      <w:pPr>
        <w:pStyle w:val="Normal"/>
        <w:jc w:val="both"/>
        <w:rPr/>
      </w:pPr>
      <w:r>
        <w:rPr>
          <w:u w:val="single"/>
        </w:rPr>
        <w:t>“</w:t>
      </w:r>
      <w:r>
        <w:rPr>
          <w:u w:val="single"/>
        </w:rPr>
        <w:t>Tras un día de sustos y reacciones en cadena, la FED salió a tender la mano”</w:t>
      </w:r>
      <w:r>
        <w:rPr/>
        <w:t xml:space="preserve"> (The Wall Street Journal -online- 20/8/07)</w:t>
      </w:r>
    </w:p>
    <w:p>
      <w:pPr>
        <w:pStyle w:val="Normal"/>
        <w:jc w:val="both"/>
        <w:rPr/>
      </w:pPr>
      <w:r>
        <w:rPr/>
      </w:r>
    </w:p>
    <w:p>
      <w:pPr>
        <w:pStyle w:val="Normal"/>
        <w:jc w:val="both"/>
        <w:rPr/>
      </w:pPr>
      <w:r>
        <w:rPr/>
        <w:t>“</w:t>
      </w:r>
      <w:r>
        <w:rPr/>
        <w:t>La tensión en los mercados ha sido evidente durante semanas, pero el jueves pasado fue distinto. A medida que el día llegaba a su fin, papeles comerciales denominados en euros -una deuda a corto plazo emitida por las empresas- por un valor de US$ 45.000 millones necesitaban cambiar de manos debido a su fecha de expiración. Los corredores normalmente encuentran compradores para esta clase de valores antes de la hora del almuerzo en Londres, equivalente a las 7 de la mañana en Nueva York. Pero esa mañana amaneció sin demanda y les tomaría todo el día vender apenas el 42% del total, según una fuente familiarizada con el mercado…</w:t>
      </w:r>
    </w:p>
    <w:p>
      <w:pPr>
        <w:pStyle w:val="Normal"/>
        <w:jc w:val="both"/>
        <w:rPr/>
      </w:pPr>
      <w:r>
        <w:rPr/>
      </w:r>
    </w:p>
    <w:p>
      <w:pPr>
        <w:pStyle w:val="Normal"/>
        <w:jc w:val="both"/>
        <w:rPr/>
      </w:pPr>
      <w:r>
        <w:rPr/>
        <w:t xml:space="preserve">Justo antes del mediodía, hora de Nueva York, casi al final de la sesión de corretaje en Londres…en un signo de desesperación y como un grito de auxilio dirigido a la Reserva Federal de Estados Unidos (FED), los inversionistas empezaron a concentrarse en los valores del Tesoro más seguros y a corto plazo. El rendimiento sobre los bonos a tres meses, los cuales se habían cotizado en 4%, cayó hasta 3,4% y la brecha entre los rendimientos de las notas del Tesoro y los papeles comerciales corporativos se amplió mucho… “Fue un giro extraordinariamente violento, y se hizo evidente que el mercado estaba a punto de angustia y que esperaba una respuesta por parte de la FED”… </w:t>
      </w:r>
    </w:p>
    <w:p>
      <w:pPr>
        <w:pStyle w:val="Normal"/>
        <w:jc w:val="both"/>
        <w:rPr/>
      </w:pPr>
      <w:r>
        <w:rPr/>
      </w:r>
    </w:p>
    <w:p>
      <w:pPr>
        <w:pStyle w:val="Normal"/>
        <w:jc w:val="both"/>
        <w:rPr/>
      </w:pPr>
      <w:r>
        <w:rPr/>
        <w:t>Estas reacciones reflejaron uno de los días más peligrosos para los mercados globales de crédito desde 1998. El viernes por la mañana, la FED cedió. Sólo 10 días después de declarar que la economía de EEUU no necesitaba de su ayuda, la institución decía que “los riesgos al crecimiento han aumentado considerablemente” sugiriendo que podría recortar su objetivo para las tasas a corto plazo. En una medida inusual, la entidad animó a los bancos a tomar prestado directamente de la FED a través de una tasa de descuento, incrementando el atractivo de esos créditos.</w:t>
      </w:r>
    </w:p>
    <w:p>
      <w:pPr>
        <w:pStyle w:val="Normal"/>
        <w:jc w:val="both"/>
        <w:rPr/>
      </w:pPr>
      <w:r>
        <w:rPr/>
      </w:r>
    </w:p>
    <w:p>
      <w:pPr>
        <w:pStyle w:val="Normal"/>
        <w:jc w:val="both"/>
        <w:rPr/>
      </w:pPr>
      <w:r>
        <w:rPr/>
        <w:t>Hoy la FED sabrá si hizo lo suficiente para resucitar la confianza que escaseaba tanto la semana pasada, lo cual quedó de manifiesto en la reticencia de los inversionistas a comprar o aceptar como colaterales los valores que en tiempos normales no se habrían puesto en duda…</w:t>
      </w:r>
    </w:p>
    <w:p>
      <w:pPr>
        <w:pStyle w:val="Normal"/>
        <w:jc w:val="both"/>
        <w:rPr/>
      </w:pPr>
      <w:r>
        <w:rPr/>
      </w:r>
    </w:p>
    <w:p>
      <w:pPr>
        <w:pStyle w:val="Normal"/>
        <w:jc w:val="both"/>
        <w:rPr/>
      </w:pPr>
      <w:r>
        <w:rPr/>
        <w:t>El último capítulo en la crisis del crédito de 2007, cuyo origen está en el deterioro del mercado de las hipotecas de alto riesgo o subprime, comenzó el martes 7 de agosto en Europa. Poco después de las 9 de la mañana, en la segunda planta del Banco Central Europeo en Francfort, el banco repartió US$ 394.630 millones en su operación regular de financiamiento. Al final del día y a pesar de que los bancos de la eurozona tenían efectivo de sobra gracias a las operaciones de refinanciación de la mañana, las tasas de los mercados monetarios iban en alza”…</w:t>
      </w:r>
    </w:p>
    <w:p>
      <w:pPr>
        <w:pStyle w:val="Normal"/>
        <w:jc w:val="both"/>
        <w:rPr/>
      </w:pPr>
      <w:r>
        <w:rPr/>
      </w:r>
    </w:p>
    <w:p>
      <w:pPr>
        <w:pStyle w:val="Normal"/>
        <w:jc w:val="both"/>
        <w:rPr/>
      </w:pPr>
      <w:r>
        <w:rPr>
          <w:u w:val="single"/>
        </w:rPr>
        <w:t>“</w:t>
      </w:r>
      <w:r>
        <w:rPr>
          <w:u w:val="single"/>
        </w:rPr>
        <w:t>En Alemania ha pasado lo que tenía que pasar”</w:t>
      </w:r>
      <w:r>
        <w:rPr/>
        <w:t xml:space="preserve"> (negocios.com - 21/8/07)</w:t>
      </w:r>
    </w:p>
    <w:p>
      <w:pPr>
        <w:pStyle w:val="Normal"/>
        <w:jc w:val="both"/>
        <w:rPr/>
      </w:pPr>
      <w:r>
        <w:rPr/>
      </w:r>
    </w:p>
    <w:p>
      <w:pPr>
        <w:pStyle w:val="Normal"/>
        <w:jc w:val="both"/>
        <w:rPr/>
      </w:pPr>
      <w:r>
        <w:rPr/>
        <w:t>“</w:t>
      </w:r>
      <w:r>
        <w:rPr/>
        <w:t>En Alemania ha pasado lo que tenía que pasar. El viernes, Sachsen Landesbank se unió a IKB en la lista de los rescatados.</w:t>
      </w:r>
    </w:p>
    <w:p>
      <w:pPr>
        <w:pStyle w:val="Normal"/>
        <w:jc w:val="both"/>
        <w:rPr/>
      </w:pPr>
      <w:r>
        <w:rPr/>
      </w:r>
    </w:p>
    <w:p>
      <w:pPr>
        <w:pStyle w:val="Normal"/>
        <w:jc w:val="both"/>
        <w:rPr/>
      </w:pPr>
      <w:r>
        <w:rPr/>
        <w:t>El banco alemán, que no cotiza en bolsa, pidió a los que lo respaldan que asumieran el riesgo de iliquidez de un fondo de 17.000 millones de euros. Ambos bancos de tamaño medio habían asumido riesgos, mucho mayores de lo que sus balances de situación podían aguantar.</w:t>
      </w:r>
    </w:p>
    <w:p>
      <w:pPr>
        <w:pStyle w:val="Normal"/>
        <w:jc w:val="both"/>
        <w:rPr/>
      </w:pPr>
      <w:r>
        <w:rPr/>
      </w:r>
    </w:p>
    <w:p>
      <w:pPr>
        <w:pStyle w:val="Normal"/>
        <w:jc w:val="both"/>
        <w:rPr/>
      </w:pPr>
      <w:r>
        <w:rPr/>
        <w:t>Estos fracasos reflejan tanto lo bueno como lo malo del sistema alemán. Lo malo, porque estos dos bancos estaban fuertemente involucrados en un negocio que iba mucho más allá de la zona de confort. En su búsqueda de crecimiento y diversificación, establecieron los llamados “conduit” para aprovechar la diferencia entre sus costes de crédito a corto plazo y la calidad ligeramente más baja del producto de sus préstamos a más largo plazo.</w:t>
      </w:r>
    </w:p>
    <w:p>
      <w:pPr>
        <w:pStyle w:val="Normal"/>
        <w:jc w:val="both"/>
        <w:rPr/>
      </w:pPr>
      <w:r>
        <w:rPr/>
      </w:r>
    </w:p>
    <w:p>
      <w:pPr>
        <w:pStyle w:val="Normal"/>
        <w:jc w:val="both"/>
        <w:rPr/>
      </w:pPr>
      <w:r>
        <w:rPr/>
        <w:t>Ambos resultaron atrapados cuando los temores por la deuda basura en EEUU significaron que no iban a poder renovar sus créditos.</w:t>
      </w:r>
    </w:p>
    <w:p>
      <w:pPr>
        <w:pStyle w:val="Normal"/>
        <w:jc w:val="both"/>
        <w:rPr/>
      </w:pPr>
      <w:r>
        <w:rPr/>
      </w:r>
    </w:p>
    <w:p>
      <w:pPr>
        <w:pStyle w:val="Normal"/>
        <w:jc w:val="both"/>
        <w:rPr/>
      </w:pPr>
      <w:r>
        <w:rPr/>
        <w:t>La buena noticia es doble. En primer lugar, el sistema corrió al rescate. Hubo llamadas de teléfono duras, pero KfW, el banco de propiedad estatal que es el mayor accionista de IKB, asumió las garantías de crédito para sus conduits.</w:t>
      </w:r>
    </w:p>
    <w:p>
      <w:pPr>
        <w:pStyle w:val="Normal"/>
        <w:jc w:val="both"/>
        <w:rPr/>
      </w:pPr>
      <w:r>
        <w:rPr/>
      </w:r>
    </w:p>
    <w:p>
      <w:pPr>
        <w:pStyle w:val="Normal"/>
        <w:jc w:val="both"/>
        <w:rPr/>
      </w:pPr>
      <w:r>
        <w:rPr/>
        <w:t>Y la filial financiera de la entidad de ahorro alemana hizo lo mismo con Sachsen, con sede en Leipzig. Desde luego, el banco necesitaba la ayuda. El rescate fue de 11 veces su capital.</w:t>
      </w:r>
    </w:p>
    <w:p>
      <w:pPr>
        <w:pStyle w:val="Normal"/>
        <w:jc w:val="both"/>
        <w:rPr/>
      </w:pPr>
      <w:r>
        <w:rPr/>
      </w:r>
    </w:p>
    <w:p>
      <w:pPr>
        <w:pStyle w:val="Normal"/>
        <w:jc w:val="both"/>
        <w:rPr/>
      </w:pPr>
      <w:r>
        <w:rPr/>
        <w:t>En segundo lugar, parece que estos dos bancos eran los únicos miembros alemanes de este club tan extendido. Entre ellos representaban una tercera parte del total de la exposición alemana a los conduits, según asegura la agencia de calificación Moody’s. Algunas otras instituciones -entre ellas West LB, Landesbank Baden-Wurtemberg y Deutsche- respaldan importantes conduits, pero son todos lo suficientemente grandes para cumplir todas las retiradas de depósitos.</w:t>
      </w:r>
    </w:p>
    <w:p>
      <w:pPr>
        <w:pStyle w:val="Normal"/>
        <w:jc w:val="both"/>
        <w:rPr/>
      </w:pPr>
      <w:r>
        <w:rPr/>
      </w:r>
    </w:p>
    <w:p>
      <w:pPr>
        <w:pStyle w:val="Normal"/>
        <w:jc w:val="both"/>
        <w:rPr/>
      </w:pPr>
      <w:r>
        <w:rPr/>
        <w:t>Pero no fracasar es diferente de no experimentar ningún daño. Los conduits garantizados por bancos europeos están financiados por un total de 500.000 millones de dólares en papel comercial, según desvela Moody’s.</w:t>
      </w:r>
    </w:p>
    <w:p>
      <w:pPr>
        <w:pStyle w:val="Normal"/>
        <w:jc w:val="both"/>
        <w:rPr/>
      </w:pPr>
      <w:r>
        <w:rPr/>
      </w:r>
    </w:p>
    <w:p>
      <w:pPr>
        <w:pStyle w:val="Normal"/>
        <w:jc w:val="both"/>
        <w:rPr/>
      </w:pPr>
      <w:r>
        <w:rPr/>
        <w:t>Para los bancos, este negocio ha sido toda una ganga -buenos beneficios con casi ninguna exigencia de capital para respaldar las garantías. Pero esto podría estar cambiando. Si los conduits no pueden desarrollar su financiación, los bancos tendrán que hacerse cargo de los créditos -y con un serio compromiso de capital. Esto reduciría sus créditos en mercados más atractivos. Pero bueno, nadie ha dicho nunca que desapalancarse fuera divertido para los bancos”.</w:t>
      </w:r>
    </w:p>
    <w:p>
      <w:pPr>
        <w:pStyle w:val="Normal"/>
        <w:jc w:val="both"/>
        <w:rPr/>
      </w:pPr>
      <w:r>
        <w:rPr/>
      </w:r>
    </w:p>
    <w:p>
      <w:pPr>
        <w:pStyle w:val="Normal"/>
        <w:jc w:val="both"/>
        <w:rPr/>
      </w:pPr>
      <w:r>
        <w:rPr>
          <w:u w:val="single"/>
        </w:rPr>
        <w:t>“</w:t>
      </w:r>
      <w:r>
        <w:rPr>
          <w:u w:val="single"/>
        </w:rPr>
        <w:t>El mercado de crédito ignora el gesto de la FED y se refugia en la deuda del Tesoro”</w:t>
      </w:r>
      <w:r>
        <w:rPr/>
        <w:t xml:space="preserve"> (The Wall Street Journal -online- 21/8/07)</w:t>
      </w:r>
    </w:p>
    <w:p>
      <w:pPr>
        <w:pStyle w:val="Normal"/>
        <w:jc w:val="both"/>
        <w:rPr/>
      </w:pPr>
      <w:r>
        <w:rPr/>
      </w:r>
    </w:p>
    <w:p>
      <w:pPr>
        <w:pStyle w:val="Normal"/>
        <w:jc w:val="both"/>
        <w:rPr/>
      </w:pPr>
      <w:r>
        <w:rPr/>
        <w:t>“</w:t>
      </w:r>
      <w:r>
        <w:rPr/>
        <w:t>En la práctica, los inversionistas ignoraron el intento de la Reserva Federal de Estados Unidos (FED) de restaurar el orden en los mercados de crédito y decidieron comprar los valores gubernamentales más seguros, causando la mayor caída en el rendimiento de los bonos del Tesoro a corto plazo en casi 19 años.</w:t>
      </w:r>
    </w:p>
    <w:p>
      <w:pPr>
        <w:pStyle w:val="Normal"/>
        <w:jc w:val="both"/>
        <w:rPr/>
      </w:pPr>
      <w:r>
        <w:rPr/>
      </w:r>
    </w:p>
    <w:p>
      <w:pPr>
        <w:pStyle w:val="Normal"/>
        <w:jc w:val="both"/>
        <w:rPr/>
      </w:pPr>
      <w:r>
        <w:rPr/>
        <w:t>Si bien el corretaje en los mercados de acciones, divisas y otros bonos mostró signos de mejoría ayer, los inversionistas se mantuvieron reacios a asumir riesgos con sus reservas de efectivo y, en su lugar, aceptaron retornos mucho menores, a cambio de la seguridad de los bonos del gobierno. Esto sugiere que, hasta ahora, la FED no ha logrado convencer a los inversionistas de que los problemas en el sector de las hipotecas de alto riesgo, llamado subprime, no causarían pérdidas generalizadas en los valores considerados como más seguros.</w:t>
      </w:r>
    </w:p>
    <w:p>
      <w:pPr>
        <w:pStyle w:val="Normal"/>
        <w:jc w:val="both"/>
        <w:rPr/>
      </w:pPr>
      <w:r>
        <w:rPr/>
      </w:r>
    </w:p>
    <w:p>
      <w:pPr>
        <w:pStyle w:val="Normal"/>
        <w:jc w:val="both"/>
        <w:rPr/>
      </w:pPr>
      <w:r>
        <w:rPr/>
        <w:t>El viernes, la FED redujo la tasa de descuento -tasa a la cual los bancos pueden pedir prestado del banco central- de 6,25% a 5,75% y tomó otras medidas para aumentar la circulación de efectivo en el sistema financiero estadounidense… Aunque la FED no alteró la crucial tasa de interés de referencia, que actualmente está en 5,25%, dijo en un comunicado que “los riesgos al crecimiento han aumentado considerablemente” y que estaba “preparada para actuar”. La FED no mencionó la inflación que ha sido su principal preocupación en los últimos dos años”…</w:t>
      </w:r>
    </w:p>
    <w:p>
      <w:pPr>
        <w:pStyle w:val="Normal"/>
        <w:jc w:val="both"/>
        <w:rPr/>
      </w:pPr>
      <w:r>
        <w:rPr/>
      </w:r>
    </w:p>
    <w:p>
      <w:pPr>
        <w:pStyle w:val="Normal"/>
        <w:jc w:val="both"/>
        <w:rPr/>
      </w:pPr>
      <w:r>
        <w:rPr>
          <w:u w:val="single"/>
        </w:rPr>
        <w:t>“</w:t>
      </w:r>
      <w:r>
        <w:rPr>
          <w:u w:val="single"/>
        </w:rPr>
        <w:t>Wall Street quiere pasar página con rapidez”</w:t>
      </w:r>
      <w:r>
        <w:rPr/>
        <w:t xml:space="preserve"> (negocios.com - 22/8/07)</w:t>
      </w:r>
    </w:p>
    <w:p>
      <w:pPr>
        <w:pStyle w:val="Normal"/>
        <w:jc w:val="both"/>
        <w:rPr/>
      </w:pPr>
      <w:r>
        <w:rPr/>
      </w:r>
    </w:p>
    <w:p>
      <w:pPr>
        <w:pStyle w:val="Normal"/>
        <w:jc w:val="both"/>
        <w:rPr/>
      </w:pPr>
      <w:r>
        <w:rPr/>
        <w:t>“</w:t>
      </w:r>
      <w:r>
        <w:rPr/>
        <w:t>Los “brokers” podrían bajar el precio de parte de su exposición al crédito y sacar papel al mercado…</w:t>
      </w:r>
    </w:p>
    <w:p>
      <w:pPr>
        <w:pStyle w:val="Normal"/>
        <w:jc w:val="both"/>
        <w:rPr/>
      </w:pPr>
      <w:r>
        <w:rPr/>
      </w:r>
    </w:p>
    <w:p>
      <w:pPr>
        <w:pStyle w:val="Normal"/>
        <w:jc w:val="both"/>
        <w:rPr/>
      </w:pPr>
      <w:r>
        <w:rPr/>
        <w:t>La gran cuestión es qué hacer con los 330.000 millones de dólares de deuda que los bancos han prometido desembolsar para las compras pendientes. Como la demanda de préstamos apalancados se ha evaporado, el valor de los activos ha caído. Lo que no está claro es cuánto…</w:t>
      </w:r>
    </w:p>
    <w:p>
      <w:pPr>
        <w:pStyle w:val="Normal"/>
        <w:jc w:val="both"/>
        <w:rPr/>
      </w:pPr>
      <w:r>
        <w:rPr/>
      </w:r>
    </w:p>
    <w:p>
      <w:pPr>
        <w:pStyle w:val="Normal"/>
        <w:jc w:val="both"/>
        <w:rPr/>
      </w:pPr>
      <w:r>
        <w:rPr/>
        <w:t>Los bancos ya han dejado de suscribir el tipo de compromiso de préstamo acorazado a las firmas de capital riesgo que los consiguieron en medio de este lío. Ahora quieren cláusulas de escape en caso de cambios adversos del mercado y más capacidad para elevar los tipos de interés si un préstamo no se vende. Mientras, las estructuras más desfavorables para los prestatarios son ya cosa del pasado. Pero esto no les ayudará en las operaciones que ya han acordado suscribir.</w:t>
      </w:r>
    </w:p>
    <w:p>
      <w:pPr>
        <w:pStyle w:val="Normal"/>
        <w:jc w:val="both"/>
        <w:rPr/>
      </w:pPr>
      <w:r>
        <w:rPr/>
      </w:r>
    </w:p>
    <w:p>
      <w:pPr>
        <w:pStyle w:val="Normal"/>
        <w:jc w:val="both"/>
        <w:rPr/>
      </w:pPr>
      <w:r>
        <w:rPr/>
        <w:t>Este cambio de las condiciones del mercado fue brutalmente rápido… Algunas mega-adquisiciones puede que no se cierren nunca, lo que podría ser un boom para sus entidades de crédito. Pero a menos que los mercados mejoren en forma significativa, los suscriptores probablemente acabarán con un montón de deuda no vendida en sus libros”…</w:t>
      </w:r>
    </w:p>
    <w:p>
      <w:pPr>
        <w:pStyle w:val="Normal"/>
        <w:jc w:val="both"/>
        <w:rPr>
          <w:u w:val="single"/>
        </w:rPr>
      </w:pPr>
      <w:r>
        <w:rPr>
          <w:u w:val="single"/>
        </w:rPr>
      </w:r>
    </w:p>
    <w:p>
      <w:pPr>
        <w:pStyle w:val="Normal"/>
        <w:jc w:val="both"/>
        <w:rPr/>
      </w:pPr>
      <w:r>
        <w:rPr>
          <w:u w:val="single"/>
        </w:rPr>
        <w:t>“</w:t>
      </w:r>
      <w:r>
        <w:rPr>
          <w:u w:val="single"/>
        </w:rPr>
        <w:t>El número de familias de EEUU que deja de pagar la hipoteca crece un 93%”</w:t>
      </w:r>
      <w:r>
        <w:rPr/>
        <w:t xml:space="preserve"> (negocios.com - 23/8/07)</w:t>
      </w:r>
    </w:p>
    <w:p>
      <w:pPr>
        <w:pStyle w:val="Normal"/>
        <w:jc w:val="both"/>
        <w:rPr/>
      </w:pPr>
      <w:r>
        <w:rPr/>
      </w:r>
    </w:p>
    <w:p>
      <w:pPr>
        <w:pStyle w:val="Normal"/>
        <w:jc w:val="both"/>
        <w:rPr/>
      </w:pPr>
      <w:r>
        <w:rPr/>
        <w:t>“</w:t>
      </w:r>
      <w:r>
        <w:rPr/>
        <w:t>Las familias estadounidenses están ahogadas. De repente se ha hecho visible la cara amarga de los felices años de tipos de interés por los suelos e hipotecas a precios accesibles para todo el mundo. Sólo en julio 179.599 hogares se han quedado sin su casa. El número de personas que están en esa penosa circunstancia ha aumentado un 93%, entre julio de 2007 y el mismo mes del año anterior.</w:t>
      </w:r>
    </w:p>
    <w:p>
      <w:pPr>
        <w:pStyle w:val="Normal"/>
        <w:jc w:val="both"/>
        <w:rPr/>
      </w:pPr>
      <w:r>
        <w:rPr/>
      </w:r>
    </w:p>
    <w:p>
      <w:pPr>
        <w:pStyle w:val="Normal"/>
        <w:jc w:val="both"/>
        <w:rPr/>
      </w:pPr>
      <w:r>
        <w:rPr/>
        <w:t>Estos datos, dan una idea de la magnitud de la crisis inmobiliaria estadounidense. Según RealtyTrac, durante el pasado mes se realizaba una ejecución hipotecaria por cada 693 hogares estadounidenses. Hace un año, ese ratio era de uno de cada 1.245. El aumento ha sido del 80%. Esta relación es aún más desoladora en estados como California (uno de cada 333) o Florida (uno por cada 431)…</w:t>
      </w:r>
    </w:p>
    <w:p>
      <w:pPr>
        <w:pStyle w:val="Normal"/>
        <w:jc w:val="both"/>
        <w:rPr/>
      </w:pPr>
      <w:r>
        <w:rPr/>
        <w:t>Las familias sufren. Pero no son las únicas. Seguro que a muchos de los hipotecados estadounidenses no les disgusta saber que las entidades financieras del país también lo están pasando mal. Muy mal, incluso”…</w:t>
      </w:r>
    </w:p>
    <w:p>
      <w:pPr>
        <w:pStyle w:val="Normal"/>
        <w:jc w:val="both"/>
        <w:rPr/>
      </w:pPr>
      <w:r>
        <w:rPr/>
      </w:r>
    </w:p>
    <w:p>
      <w:pPr>
        <w:pStyle w:val="Normal"/>
        <w:jc w:val="both"/>
        <w:rPr/>
      </w:pPr>
      <w:r>
        <w:rPr>
          <w:u w:val="single"/>
        </w:rPr>
        <w:t>“</w:t>
      </w:r>
      <w:r>
        <w:rPr>
          <w:u w:val="single"/>
        </w:rPr>
        <w:t>Por qué la crisis es un dilema para Ben Bernanke”</w:t>
      </w:r>
      <w:r>
        <w:rPr/>
        <w:t xml:space="preserve"> (The Wall Street Journal -online- 23/8/07)</w:t>
      </w:r>
    </w:p>
    <w:p>
      <w:pPr>
        <w:pStyle w:val="Normal"/>
        <w:jc w:val="both"/>
        <w:rPr/>
      </w:pPr>
      <w:r>
        <w:rPr/>
      </w:r>
    </w:p>
    <w:p>
      <w:pPr>
        <w:pStyle w:val="Normal"/>
        <w:jc w:val="both"/>
        <w:rPr/>
      </w:pPr>
      <w:r>
        <w:rPr/>
        <w:t>“</w:t>
      </w:r>
      <w:r>
        <w:rPr/>
        <w:t>Piense en el presidente de la Reserva Federal de Estados Unidos, Ben Bernanke, como el mecánico que revisa el motor de la economía estadounidense. ¿Su dilema? Tiene las herramientas de un auto Ford T de comienzos del siglo XX para arreglar un híbrido controlado por una computadora del siglo XXI…</w:t>
      </w:r>
    </w:p>
    <w:p>
      <w:pPr>
        <w:pStyle w:val="Normal"/>
        <w:jc w:val="both"/>
        <w:rPr/>
      </w:pPr>
      <w:r>
        <w:rPr/>
      </w:r>
    </w:p>
    <w:p>
      <w:pPr>
        <w:pStyle w:val="Normal"/>
        <w:jc w:val="both"/>
        <w:rPr/>
      </w:pPr>
      <w:r>
        <w:rPr/>
        <w:t>La FED se creó en 1913 y obtuvo las herramientas para prevenir y responder a pánicos bancarios… El desafío de Bernanke es que hoy en día los bancos no son el principal problema. Estos están repletos de dinero, pero son reacios a prestar justo cuando las otras instituciones que tienen dinero también se sienten inseguras de dar dinero. Así que Bernanke y sus mecánicos monetarios están usando herramientas del 1913, diseñadas para un sistema financiero centrado en los bancos, para arreglar en 2007 un sistema financiero centrado en los mercados…</w:t>
      </w:r>
    </w:p>
    <w:p>
      <w:pPr>
        <w:pStyle w:val="Normal"/>
        <w:jc w:val="both"/>
        <w:rPr/>
      </w:pPr>
      <w:r>
        <w:rPr/>
      </w:r>
    </w:p>
    <w:p>
      <w:pPr>
        <w:pStyle w:val="Normal"/>
        <w:jc w:val="both"/>
        <w:rPr/>
      </w:pPr>
      <w:r>
        <w:rPr/>
        <w:t>Cuando el crédito comenzó a escasear, la primera movida de Bernanke fue inyectar dinero a los mercados monetarios de muy corto plazo. Cuando el motor no quiso arrancar, usó otras herramientas a su disposición, como bajar las tasas de interés que se aplican a los préstamos que los bancos piden a la FED. Después, probó las armas de la persuasión. Entonces, ¿funcionan las herramientas de la FED? Es demasiado pronto para saber. Lo único cierto es que el sistema financiero del siglo XXI vino sin un manual de reparaciones. Bernanke lo está redactando ahora”.</w:t>
      </w:r>
    </w:p>
    <w:p>
      <w:pPr>
        <w:pStyle w:val="Normal"/>
        <w:jc w:val="both"/>
        <w:rPr/>
      </w:pPr>
      <w:r>
        <w:rPr/>
      </w:r>
    </w:p>
    <w:p>
      <w:pPr>
        <w:pStyle w:val="Normal"/>
        <w:jc w:val="both"/>
        <w:rPr/>
      </w:pPr>
      <w:r>
        <w:rPr>
          <w:u w:val="single"/>
        </w:rPr>
        <w:t>“</w:t>
      </w:r>
      <w:r>
        <w:rPr>
          <w:u w:val="single"/>
        </w:rPr>
        <w:t>Crisis de la hipotecas subprime en Estados Unidos”</w:t>
      </w:r>
      <w:r>
        <w:rPr/>
        <w:t xml:space="preserve"> (webmundoaldia.blogspot.com - 23/8/07)</w:t>
      </w:r>
    </w:p>
    <w:p>
      <w:pPr>
        <w:pStyle w:val="Normal"/>
        <w:jc w:val="both"/>
        <w:rPr/>
      </w:pPr>
      <w:r>
        <w:rPr/>
      </w:r>
    </w:p>
    <w:p>
      <w:pPr>
        <w:pStyle w:val="Normal"/>
        <w:jc w:val="both"/>
        <w:rPr/>
      </w:pPr>
      <w:r>
        <w:rPr/>
        <w:t>“</w:t>
      </w:r>
      <w:r>
        <w:rPr/>
        <w:t>La crisis de las hipotecas a alto riesgo (subprime) en EEUU ha sacudido también los cimientos del mercado financiero. Y la situación se traduce en despidos: al menos 35.000 personas han perdido su empleo en los que va del año debido a las dificultades que atraviesa el sector de la vivienda en la primera economía del mundo.</w:t>
      </w:r>
    </w:p>
    <w:p>
      <w:pPr>
        <w:pStyle w:val="Normal"/>
        <w:jc w:val="both"/>
        <w:rPr/>
      </w:pPr>
      <w:r>
        <w:rPr/>
      </w:r>
    </w:p>
    <w:p>
      <w:pPr>
        <w:pStyle w:val="Normal"/>
        <w:jc w:val="both"/>
        <w:rPr/>
      </w:pPr>
      <w:r>
        <w:rPr/>
        <w:t>Según un estudio de la consultora Challenger, Gray &amp; Christmas, la industria financiera estadounidense ha anunciado un recorte de 87.962 empleos este año. El informe señala que, al menos 35.830 de los despidos (un 41%) están vinculados a la crisis en el sector de la vivienda”…</w:t>
      </w:r>
    </w:p>
    <w:p>
      <w:pPr>
        <w:pStyle w:val="Normal"/>
        <w:jc w:val="both"/>
        <w:rPr/>
      </w:pPr>
      <w:r>
        <w:rPr/>
      </w:r>
    </w:p>
    <w:p>
      <w:pPr>
        <w:pStyle w:val="Normal"/>
        <w:jc w:val="both"/>
        <w:rPr/>
      </w:pPr>
      <w:r>
        <w:rPr>
          <w:u w:val="single"/>
        </w:rPr>
        <w:t>“</w:t>
      </w:r>
      <w:r>
        <w:rPr>
          <w:u w:val="single"/>
        </w:rPr>
        <w:t>Los precios de las viviendas en EEUU pueden bajar hasta un 30%, según un estudio de Goldman Sachs”</w:t>
      </w:r>
      <w:r>
        <w:rPr/>
        <w:t xml:space="preserve"> (ABC.es - 24/8/07)</w:t>
      </w:r>
    </w:p>
    <w:p>
      <w:pPr>
        <w:pStyle w:val="Normal"/>
        <w:jc w:val="both"/>
        <w:rPr/>
      </w:pPr>
      <w:r>
        <w:rPr/>
      </w:r>
    </w:p>
    <w:p>
      <w:pPr>
        <w:pStyle w:val="Normal"/>
        <w:jc w:val="both"/>
        <w:rPr/>
      </w:pPr>
      <w:r>
        <w:rPr/>
        <w:t>“</w:t>
      </w:r>
      <w:r>
        <w:rPr/>
        <w:t>Los precios de la vivienda en Estados Unidos pueden sufrir una caída de entre el 15% y el 30% en los próximos años, según un estudio del banco Goldman Sachs divulgado ayer…</w:t>
      </w:r>
    </w:p>
    <w:p>
      <w:pPr>
        <w:pStyle w:val="Normal"/>
        <w:jc w:val="both"/>
        <w:rPr/>
      </w:pPr>
      <w:r>
        <w:rPr/>
      </w:r>
    </w:p>
    <w:p>
      <w:pPr>
        <w:pStyle w:val="Normal"/>
        <w:jc w:val="both"/>
        <w:rPr/>
      </w:pPr>
      <w:r>
        <w:rPr/>
        <w:t>El banco estimaba hasta ahora que los precios estaban sobrevalorados en alrededor del 15%, descontando la inflación, pero el nivel de precios comparado con los ingresos o con los alquileres “pinta un cuadro mucho más funesto”, señaló Jan Hatzius, economista jefe de Goldman Sachs encargado de realizar este estudio…</w:t>
      </w:r>
    </w:p>
    <w:p>
      <w:pPr>
        <w:pStyle w:val="Normal"/>
        <w:jc w:val="both"/>
        <w:rPr/>
      </w:pPr>
      <w:r>
        <w:rPr/>
      </w:r>
    </w:p>
    <w:p>
      <w:pPr>
        <w:pStyle w:val="Normal"/>
        <w:jc w:val="both"/>
        <w:rPr/>
      </w:pPr>
      <w:r>
        <w:rPr/>
        <w:t>El mercado alcanzó un pico recientemente, e históricamente “un precio récord es generalmente seguido por una caída hacia el punto más bajo”. Tal reducción de precios “aumentaría los riesgos de una espiral de deterioro del crédito y de dificultad de acceso a la vivienda propia que podría pesar sobre la actividad económica por un periodo prolongado”, advirtió”.</w:t>
      </w:r>
    </w:p>
    <w:p>
      <w:pPr>
        <w:pStyle w:val="Normal"/>
        <w:jc w:val="both"/>
        <w:rPr/>
      </w:pPr>
      <w:r>
        <w:rPr/>
      </w:r>
    </w:p>
    <w:p>
      <w:pPr>
        <w:pStyle w:val="Normal"/>
        <w:jc w:val="both"/>
        <w:rPr/>
      </w:pPr>
      <w:r>
        <w:rPr>
          <w:u w:val="single"/>
        </w:rPr>
        <w:t>“</w:t>
      </w:r>
      <w:r>
        <w:rPr>
          <w:u w:val="single"/>
        </w:rPr>
        <w:t>EEUU: recae mercado inmobiliario”</w:t>
      </w:r>
      <w:r>
        <w:rPr/>
        <w:t xml:space="preserve"> (BBCMundo.com - 28/8/07)</w:t>
      </w:r>
    </w:p>
    <w:p>
      <w:pPr>
        <w:pStyle w:val="Normal"/>
        <w:jc w:val="both"/>
        <w:rPr/>
      </w:pPr>
      <w:r>
        <w:rPr/>
      </w:r>
    </w:p>
    <w:p>
      <w:pPr>
        <w:pStyle w:val="Normal"/>
        <w:jc w:val="both"/>
        <w:rPr/>
      </w:pPr>
      <w:r>
        <w:rPr/>
        <w:t>“</w:t>
      </w:r>
      <w:r>
        <w:rPr/>
        <w:t>La preocupación por la inestabilidad del mercado inmobiliario estadounidense volvió a afectar al sector financiero este lunes. El desencadenante fue la publicación de los resultados de una encuesta clave, según la cual las ventas inmobiliarias en el país marcaron una baja sin precedentes en los últimos cinco años.</w:t>
      </w:r>
    </w:p>
    <w:p>
      <w:pPr>
        <w:pStyle w:val="Normal"/>
        <w:jc w:val="both"/>
        <w:rPr/>
      </w:pPr>
      <w:r>
        <w:rPr/>
      </w:r>
    </w:p>
    <w:p>
      <w:pPr>
        <w:pStyle w:val="Normal"/>
        <w:jc w:val="both"/>
        <w:rPr/>
      </w:pPr>
      <w:r>
        <w:rPr/>
        <w:t>La venta de casas decayó 0,2% durante los doce meses anteriores a julio, marcando así el índice más bajo desde noviembre de 2002, según informó la Asociación Nacional de Agentes Inmobiliarios (NAR, por sus siglas en inglés). Ésta es la primera vez que la principal institución inmobiliaria de Estados Unidos registra un declive durante 12 meses consecutivos…</w:t>
      </w:r>
    </w:p>
    <w:p>
      <w:pPr>
        <w:pStyle w:val="Normal"/>
        <w:jc w:val="both"/>
        <w:rPr/>
      </w:pPr>
      <w:r>
        <w:rPr/>
      </w:r>
    </w:p>
    <w:p>
      <w:pPr>
        <w:pStyle w:val="Normal"/>
        <w:jc w:val="both"/>
        <w:rPr/>
      </w:pPr>
      <w:r>
        <w:rPr/>
        <w:t>Según la encuesta de NAR el número de casas unifamiliares sin vender ha alcanzado su nivel más alto de los últimos 16 años. “Esto demuestra que la caída inmobiliaria continúa intensificándose”, dijo el economista de Moody’s, Mark Zandi. “No hay señal de que esto vaya a amainar”. “Es una gran cantidad de casas que no se venden y realmente está teniendo un peso en el mercado”, añadió”…</w:t>
      </w:r>
    </w:p>
    <w:p>
      <w:pPr>
        <w:pStyle w:val="Normal"/>
        <w:jc w:val="both"/>
        <w:rPr/>
      </w:pPr>
      <w:r>
        <w:rPr/>
      </w:r>
    </w:p>
    <w:p>
      <w:pPr>
        <w:pStyle w:val="Normal"/>
        <w:jc w:val="both"/>
        <w:rPr/>
      </w:pPr>
      <w:r>
        <w:rPr>
          <w:u w:val="single"/>
        </w:rPr>
        <w:t>“</w:t>
      </w:r>
      <w:r>
        <w:rPr>
          <w:u w:val="single"/>
        </w:rPr>
        <w:t>Ben Bernanke se aleja de las recetas de Alan Greenspan y fija un nuevo rumbo para la FED”</w:t>
      </w:r>
      <w:r>
        <w:rPr/>
        <w:t xml:space="preserve"> (The Wall Street Journal -online- 30/8/07)</w:t>
      </w:r>
    </w:p>
    <w:p>
      <w:pPr>
        <w:pStyle w:val="Normal"/>
        <w:jc w:val="both"/>
        <w:rPr/>
      </w:pPr>
      <w:r>
        <w:rPr/>
      </w:r>
    </w:p>
    <w:p>
      <w:pPr>
        <w:pStyle w:val="Normal"/>
        <w:jc w:val="both"/>
        <w:rPr/>
      </w:pPr>
      <w:r>
        <w:rPr/>
        <w:t>“</w:t>
      </w:r>
      <w:r>
        <w:rPr/>
        <w:t>Cuando Ben Bernanke fue nominado para presidir la Reserva Federal de Estados Unidos en 2005, prometió “mantener la continuidad con las políticas y las estrategias establecidas durante los años de Greenspan”. Pero al enfrentar su primera crisis financiera, Bernanke ha mostrado indicios de un claro quiebre con Alan Greenspan, quien dirigió los destinos de la FED entre 1987 y 2006.</w:t>
      </w:r>
    </w:p>
    <w:p>
      <w:pPr>
        <w:pStyle w:val="Normal"/>
        <w:jc w:val="both"/>
        <w:rPr/>
      </w:pPr>
      <w:r>
        <w:rPr/>
        <w:t>El giro es importante para entender los motivos por los cuales no ha recortado la tasa de interés de referencia. Además, podría alterar la percepción de los inversionistas sobre el funcionamiento de la FED bajo la batuta de Bernanke…</w:t>
      </w:r>
    </w:p>
    <w:p>
      <w:pPr>
        <w:pStyle w:val="Normal"/>
        <w:jc w:val="both"/>
        <w:rPr/>
      </w:pPr>
      <w:r>
        <w:rPr/>
      </w:r>
    </w:p>
    <w:p>
      <w:pPr>
        <w:pStyle w:val="Normal"/>
        <w:jc w:val="both"/>
        <w:rPr/>
      </w:pPr>
      <w:r>
        <w:rPr/>
        <w:t>La FED ha cumplido históricamente dos grandes funciones: mantener la estabilidad financiera y controlar la inflación sin desatar una recesión. Para Greenspan, la confianza del mercado estaba tan entrelazada con las perspectivas de la economía que a menudo era imposible distinguir entre una y otra. Greenspan redujo las tasas de interés después del crash bursátil de 1987 y el rescate de última hora del fondo de cobertura Long Term Capital Management en 1998, para impedir que la aversión de los inversionistas al riesgo mermara el crecimiento de la economía.</w:t>
      </w:r>
    </w:p>
    <w:p>
      <w:pPr>
        <w:pStyle w:val="Normal"/>
        <w:jc w:val="both"/>
        <w:rPr/>
      </w:pPr>
      <w:r>
        <w:rPr/>
      </w:r>
    </w:p>
    <w:p>
      <w:pPr>
        <w:pStyle w:val="Normal"/>
        <w:jc w:val="both"/>
        <w:rPr/>
      </w:pPr>
      <w:r>
        <w:rPr/>
        <w:t>Bernanke, en cambio, hace una distinción entre ambas funciones. El 17 de agosto, por ejemplo, recortó la tasa de interés que la FED cobra a los bancos que piden prestado al banco central y amplió el plazo de los préstamos de su ventana de descuento. Pero la FED no ha reducido la tasa interbancaria, que es mucho más importante para la economía y es la referencia obligatoria de todos los préstamos de corto plazo en EEUU…</w:t>
      </w:r>
    </w:p>
    <w:p>
      <w:pPr>
        <w:pStyle w:val="Normal"/>
        <w:jc w:val="both"/>
        <w:rPr/>
      </w:pPr>
      <w:r>
        <w:rPr/>
      </w:r>
    </w:p>
    <w:p>
      <w:pPr>
        <w:pStyle w:val="Normal"/>
        <w:jc w:val="both"/>
        <w:rPr/>
      </w:pPr>
      <w:r>
        <w:rPr/>
        <w:t>Si Bernanke recorta la tasa interbancaria, como lo anticipa el mercado, el contraste con Greenspan se desvanecerá y algunos lo criticarán por actuar en forma tardía…</w:t>
      </w:r>
    </w:p>
    <w:p>
      <w:pPr>
        <w:pStyle w:val="Normal"/>
        <w:jc w:val="both"/>
        <w:rPr/>
      </w:pPr>
      <w:r>
        <w:rPr/>
      </w:r>
    </w:p>
    <w:p>
      <w:pPr>
        <w:pStyle w:val="Normal"/>
        <w:jc w:val="both"/>
        <w:rPr/>
      </w:pPr>
      <w:r>
        <w:rPr/>
        <w:t>Las reacciones a las tácticas de Bernanke han fluctuado entre las acusaciones de que él es un académico incapaz de ver las consecuencias de una contracción del crédito, a alabanzas por obligar a los peces gordos de Wall Street a pagar las consecuencias de sus imprudencias.</w:t>
      </w:r>
    </w:p>
    <w:p>
      <w:pPr>
        <w:pStyle w:val="Normal"/>
        <w:jc w:val="both"/>
        <w:rPr/>
      </w:pPr>
      <w:r>
        <w:rPr/>
      </w:r>
    </w:p>
    <w:p>
      <w:pPr>
        <w:pStyle w:val="Normal"/>
        <w:jc w:val="both"/>
        <w:rPr/>
      </w:pPr>
      <w:r>
        <w:rPr/>
        <w:t>Tal vez a la FED no le quede más remedio que bajar las tasas. Pero mientras más se demora, mayor es la probabilidad de que disipe la presunción automática de los inversionistas de que las convulsiones del mercado conducen inexorablemente a una reducción de tasas. Ya hay indicios de que la estrategia empieza a rendir frutos”…</w:t>
      </w:r>
    </w:p>
    <w:p>
      <w:pPr>
        <w:pStyle w:val="Normal"/>
        <w:jc w:val="both"/>
        <w:rPr/>
      </w:pPr>
      <w:r>
        <w:rPr/>
      </w:r>
    </w:p>
    <w:p>
      <w:pPr>
        <w:pStyle w:val="Normal"/>
        <w:jc w:val="both"/>
        <w:rPr/>
      </w:pPr>
      <w:r>
        <w:rPr>
          <w:u w:val="single"/>
        </w:rPr>
        <w:t>“</w:t>
      </w:r>
      <w:r>
        <w:rPr>
          <w:u w:val="single"/>
        </w:rPr>
        <w:t>Florida anticipó la crisis hipotecaria de Estados Unidos en el 2006”</w:t>
      </w:r>
      <w:r>
        <w:rPr/>
        <w:t xml:space="preserve"> (lavanguardia.es -3/9/07)</w:t>
      </w:r>
    </w:p>
    <w:p>
      <w:pPr>
        <w:pStyle w:val="Normal"/>
        <w:jc w:val="both"/>
        <w:rPr/>
      </w:pPr>
      <w:r>
        <w:rPr/>
      </w:r>
    </w:p>
    <w:p>
      <w:pPr>
        <w:pStyle w:val="Normal"/>
        <w:jc w:val="both"/>
        <w:rPr/>
      </w:pPr>
      <w:r>
        <w:rPr/>
        <w:t>… “</w:t>
      </w:r>
      <w:r>
        <w:rPr/>
        <w:t>Miami es una selva de grúas y bloques de apartamentos a medio construir. Lo que ocurre es que los pisos ya no se venden. En el “downtown” de Miami, cuatro gigantescos bloques de apartamentos previstos para ser acabados a finales de 2008 duplicarán la oferta de apartamentos en propiedad -condominios, según la jerga inmobiliaria en EEUU- hasta alcanzar las 12.000 unidades. Sólo entre 2006 y 2011 se habrán sumado a la oferta nada menos que 24.000 nuevos apartamentos.</w:t>
      </w:r>
    </w:p>
    <w:p>
      <w:pPr>
        <w:pStyle w:val="Normal"/>
        <w:jc w:val="both"/>
        <w:rPr/>
      </w:pPr>
      <w:r>
        <w:rPr/>
      </w:r>
    </w:p>
    <w:p>
      <w:pPr>
        <w:pStyle w:val="Normal"/>
        <w:jc w:val="both"/>
        <w:rPr/>
      </w:pPr>
      <w:r>
        <w:rPr/>
        <w:t>Pero, según un inmobiliario consultado por Alan Farago, un periodista del barrio de Coral Gables, en Miami, con el ritmo actual de ventas, se tardará 64 años en absorber la nueva oferta…</w:t>
      </w:r>
    </w:p>
    <w:p>
      <w:pPr>
        <w:pStyle w:val="Normal"/>
        <w:jc w:val="both"/>
        <w:rPr/>
      </w:pPr>
      <w:r>
        <w:rPr/>
      </w:r>
    </w:p>
    <w:p>
      <w:pPr>
        <w:pStyle w:val="Normal"/>
        <w:jc w:val="both"/>
        <w:rPr/>
      </w:pPr>
      <w:r>
        <w:rPr/>
        <w:t xml:space="preserve">Florida ya se había despedido de la fiesta de la vivienda y de la moda del “flipping” -comprar para revender- antes de la crisis hipotecaria que ha desencadenado una contracción de liquidez -credit crunch-  en los mercados financieros. Las ventas de viviendas en Florida cayeron el 31% en el 2006 tras años de subidas de dos dígitos. En Florida, la especulación durante los años calientes fue endémica. Según advirtió “The Miami Herald”, entre el 30% y el 70% de los compradores de los 25.000 apartamentos que se pusieron a la venta en el 2006 “son especuladores, es decir, que compran para luego vender”. </w:t>
      </w:r>
    </w:p>
    <w:p>
      <w:pPr>
        <w:pStyle w:val="Normal"/>
        <w:jc w:val="both"/>
        <w:rPr/>
      </w:pPr>
      <w:r>
        <w:rPr/>
      </w:r>
    </w:p>
    <w:p>
      <w:pPr>
        <w:pStyle w:val="Normal"/>
        <w:jc w:val="both"/>
        <w:rPr/>
      </w:pPr>
      <w:r>
        <w:rPr/>
        <w:t xml:space="preserve">Los bancos echaron leña al fuego, con hipotecas al 100%, sin pagos por adelantado y con tipos de interés “teasers” -coquetos, en su traducción literal- muy reducidos durante los primeros meses del crédito de vigencia, más altos después. Todo ello para animar a inmigrantes y otros compradores de bajos sueldos y malos historiales a comprar una casa”…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w:t>
      </w:r>
      <w:r>
        <w:rPr>
          <w:u w:val="single"/>
        </w:rPr>
        <w:t>Trás la caída del viernes, los expertos tratan de determinar si el mercado tocó fondo”</w:t>
      </w:r>
      <w:r>
        <w:rPr/>
        <w:t xml:space="preserve"> (The Wall Street Journal -online- 10/9/07)</w:t>
      </w:r>
    </w:p>
    <w:p>
      <w:pPr>
        <w:pStyle w:val="Normal"/>
        <w:jc w:val="both"/>
        <w:rPr/>
      </w:pPr>
      <w:r>
        <w:rPr/>
      </w:r>
    </w:p>
    <w:p>
      <w:pPr>
        <w:pStyle w:val="Normal"/>
        <w:jc w:val="both"/>
        <w:rPr/>
      </w:pPr>
      <w:r>
        <w:rPr/>
        <w:t>“</w:t>
      </w:r>
      <w:r>
        <w:rPr/>
        <w:t>Últimamente, las bolsas estadounidenses han experimentado una volatilidad excepcional, algo que en el pasado era signo de que las acciones estaban a punto de iniciar un repunte.</w:t>
      </w:r>
    </w:p>
    <w:p>
      <w:pPr>
        <w:pStyle w:val="Normal"/>
        <w:jc w:val="both"/>
        <w:rPr/>
      </w:pPr>
      <w:r>
        <w:rPr/>
      </w:r>
    </w:p>
    <w:p>
      <w:pPr>
        <w:pStyle w:val="Normal"/>
        <w:jc w:val="both"/>
        <w:rPr/>
      </w:pPr>
      <w:r>
        <w:rPr/>
        <w:t>El problema es que algunos observadores creen que las cosas han cambiado, debido a que las grandes y a veces frenéticas intervenciones de los fondos de cobertura distorsionan la conducta del mercado. El temor es que, en esta ocasión, la volatilidad sea un signo de algo muy diferente que en el pasado…</w:t>
      </w:r>
    </w:p>
    <w:p>
      <w:pPr>
        <w:pStyle w:val="Normal"/>
        <w:jc w:val="both"/>
        <w:rPr/>
      </w:pPr>
      <w:r>
        <w:rPr/>
      </w:r>
    </w:p>
    <w:p>
      <w:pPr>
        <w:pStyle w:val="Normal"/>
        <w:jc w:val="both"/>
        <w:rPr/>
      </w:pPr>
      <w:r>
        <w:rPr/>
        <w:t>Esta preocupación se ha vuelto aún más importante después de la caída de 249,97 puntos sufrida por el Promedio Dow Jones el viernes. Fue otra jornada marcada por un volumen inusual de transacciones y que desató temores de que el precio de las acciones seguirá bajando.</w:t>
      </w:r>
    </w:p>
    <w:p>
      <w:pPr>
        <w:pStyle w:val="Normal"/>
        <w:jc w:val="both"/>
        <w:rPr/>
      </w:pPr>
      <w:r>
        <w:rPr/>
      </w:r>
    </w:p>
    <w:p>
      <w:pPr>
        <w:pStyle w:val="Normal"/>
        <w:jc w:val="both"/>
        <w:rPr/>
      </w:pPr>
      <w:r>
        <w:rPr/>
        <w:t>La pregunta en boca de todos es ¿cuándo tocará fondo el mercado?...</w:t>
      </w:r>
    </w:p>
    <w:p>
      <w:pPr>
        <w:pStyle w:val="Normal"/>
        <w:jc w:val="both"/>
        <w:rPr/>
      </w:pPr>
      <w:r>
        <w:rPr/>
      </w:r>
    </w:p>
    <w:p>
      <w:pPr>
        <w:pStyle w:val="Normal"/>
        <w:jc w:val="both"/>
        <w:rPr/>
      </w:pPr>
      <w:r>
        <w:rPr/>
        <w:t>En las últimas jornadas, la combinación de un fuerte volumen de ventas, seguido de un fuerte volumen de compras es exactamente lo que ha caracterizado al mercado. “Está ocurriendo una vez cada tres días, lo cual es una locura”, dice Paul Desmond, presidente del servicio de investigación Lowry’s Reports, quien ha estudiado este tema a fondo. “No tenemos nada parecido en ningún momento en nuestro historial (de datos)”, el que se remonta a 1933…</w:t>
      </w:r>
    </w:p>
    <w:p>
      <w:pPr>
        <w:pStyle w:val="Normal"/>
        <w:jc w:val="both"/>
        <w:rPr/>
      </w:pPr>
      <w:r>
        <w:rPr/>
      </w:r>
    </w:p>
    <w:p>
      <w:pPr>
        <w:pStyle w:val="Normal"/>
        <w:jc w:val="both"/>
        <w:rPr/>
      </w:pPr>
      <w:r>
        <w:rPr/>
        <w:t>Brian Luedtke, director de análisis de la corredora estadounidense Piper Jaffray, y otros analistas, opinan que el súbito aumento de la volatilidad se debe al creciente papel de los fondos de cobertura, que en algunas sesiones representan un 40% o más del volumen transado. Algunos fondos usan computadoras que automáticamente transan millones de acciones al día”…</w:t>
      </w:r>
    </w:p>
    <w:p>
      <w:pPr>
        <w:pStyle w:val="Normal"/>
        <w:jc w:val="both"/>
        <w:rPr/>
      </w:pPr>
      <w:r>
        <w:rPr/>
      </w:r>
    </w:p>
    <w:p>
      <w:pPr>
        <w:pStyle w:val="Normal"/>
        <w:jc w:val="both"/>
        <w:rPr/>
      </w:pPr>
      <w:r>
        <w:rPr>
          <w:u w:val="single"/>
        </w:rPr>
        <w:t>“</w:t>
      </w:r>
      <w:r>
        <w:rPr>
          <w:u w:val="single"/>
        </w:rPr>
        <w:t>El BCE no debería ser demasiado amable con el mercado”</w:t>
      </w:r>
      <w:r>
        <w:rPr/>
        <w:t xml:space="preserve"> (negocios.com - 11/9/07)</w:t>
      </w:r>
    </w:p>
    <w:p>
      <w:pPr>
        <w:pStyle w:val="Normal"/>
        <w:jc w:val="both"/>
        <w:rPr/>
      </w:pPr>
      <w:r>
        <w:rPr/>
      </w:r>
    </w:p>
    <w:p>
      <w:pPr>
        <w:pStyle w:val="Normal"/>
        <w:jc w:val="both"/>
        <w:rPr/>
      </w:pPr>
      <w:r>
        <w:rPr/>
        <w:t>“</w:t>
      </w:r>
      <w:r>
        <w:rPr/>
        <w:t>Los banqueros centrales tienen que mirar en dos direcciones, la financiera y la de la economía real. Ahora mismo, el lado financiero necesita más atención. El Banco Central Europeo (BCE), como el consejo de la Reserva Federal (FED), está haciendo todo lo que puede…</w:t>
      </w:r>
    </w:p>
    <w:p>
      <w:pPr>
        <w:pStyle w:val="Normal"/>
        <w:jc w:val="both"/>
        <w:rPr/>
      </w:pPr>
      <w:r>
        <w:rPr/>
      </w:r>
    </w:p>
    <w:p>
      <w:pPr>
        <w:pStyle w:val="Normal"/>
        <w:jc w:val="both"/>
        <w:rPr/>
      </w:pPr>
      <w:r>
        <w:rPr/>
        <w:t>Esta operación de rescate también conlleva un peligro moral. A los financieros parece que les va a salir todo bien: en primer lugar, enormes beneficios y, después, un rápido rescate, antes de que los problemas de los mercados puedan causar nada más que pérdidas simbólicas. Josef Ackerman, el jefe del Deutsche Bank, incluso sugirió que esta crisis nos enseña que los bancos deberán ser más rentables. Una lección más plausible es que los bancos centrales deberían preocuparse cuando la rentabilidad en el sector financiero es excepcionalmente alta...</w:t>
      </w:r>
    </w:p>
    <w:p>
      <w:pPr>
        <w:pStyle w:val="Normal"/>
        <w:jc w:val="both"/>
        <w:rPr/>
      </w:pPr>
      <w:r>
        <w:rPr/>
      </w:r>
    </w:p>
    <w:p>
      <w:pPr>
        <w:pStyle w:val="Normal"/>
        <w:jc w:val="both"/>
        <w:rPr/>
      </w:pPr>
      <w:r>
        <w:rPr/>
        <w:t>El BCE debería hacer, y está haciendo, todo lo que puede para que el daño de los mercados ilíquidos no llegue a los hombres de negocio. Pero debe intentar no ser demasiado amable con los mercados. Algún daño financiero puede ser bueno para la salud financiera”.</w:t>
      </w:r>
    </w:p>
    <w:p>
      <w:pPr>
        <w:pStyle w:val="Normal"/>
        <w:jc w:val="both"/>
        <w:rPr/>
      </w:pPr>
      <w:r>
        <w:rPr/>
      </w:r>
    </w:p>
    <w:p>
      <w:pPr>
        <w:pStyle w:val="Normal"/>
        <w:jc w:val="both"/>
        <w:rPr/>
      </w:pPr>
      <w:r>
        <w:rPr>
          <w:u w:val="single"/>
        </w:rPr>
        <w:t>“</w:t>
      </w:r>
      <w:r>
        <w:rPr>
          <w:u w:val="single"/>
        </w:rPr>
        <w:t>La crisis tiene que hacer crisis para que la bolsa toque fondo”</w:t>
      </w:r>
      <w:r>
        <w:rPr/>
        <w:t xml:space="preserve"> (negocios.com -11/9/07)</w:t>
      </w:r>
    </w:p>
    <w:p>
      <w:pPr>
        <w:pStyle w:val="Normal"/>
        <w:jc w:val="both"/>
        <w:rPr/>
      </w:pPr>
      <w:r>
        <w:rPr/>
      </w:r>
    </w:p>
    <w:p>
      <w:pPr>
        <w:pStyle w:val="Normal"/>
        <w:jc w:val="both"/>
        <w:rPr/>
      </w:pPr>
      <w:r>
        <w:rPr/>
        <w:t>“</w:t>
      </w:r>
      <w:r>
        <w:rPr/>
        <w:t>Problemas. Hay problemas. La bolsa lo tiene claro, es lo que tiene más claro, y su manera de demostrarlo y exigir soluciones son las caídas estrepitosas como la de la sesión del viernes y la semana pasada…</w:t>
      </w:r>
    </w:p>
    <w:p>
      <w:pPr>
        <w:pStyle w:val="Normal"/>
        <w:jc w:val="both"/>
        <w:rPr/>
      </w:pPr>
      <w:r>
        <w:rPr/>
      </w:r>
    </w:p>
    <w:p>
      <w:pPr>
        <w:pStyle w:val="Normal"/>
        <w:jc w:val="both"/>
        <w:rPr/>
      </w:pPr>
      <w:r>
        <w:rPr/>
        <w:t>No resulta un panorama muy alentador, pero la política del avestruz no sólo no arregla nada, sino que empeora las cosas. A las pruebas me remito. De las declaraciones “aquí no pasa nada”, “esto es una crisis puntual que no afecta al mercado”,… y otras por el estilo, se ha pasado en muy poco tiempo al reconocimiento de que hay problemas, y además serios, que repercutirán en el crecimiento económico de la Unión Europea y, por supuesto, de Estados Unidos. Este reconocimiento, en sí mismo, ya es un paso importante en la tarea primordial en estos momentos, buscar y aplicar las soluciones más efectivas para salir de la actual crisis de iliquidez…</w:t>
      </w:r>
    </w:p>
    <w:p>
      <w:pPr>
        <w:pStyle w:val="Normal"/>
        <w:jc w:val="both"/>
        <w:rPr/>
      </w:pPr>
      <w:r>
        <w:rPr/>
      </w:r>
    </w:p>
    <w:p>
      <w:pPr>
        <w:pStyle w:val="Normal"/>
        <w:jc w:val="both"/>
        <w:rPr/>
      </w:pPr>
      <w:r>
        <w:rPr/>
        <w:t>La crisis actual está repitiendo el esquema de 1998, según el propio Alan Greenspan, con una caída inicial de las bolsas que, en lo que debería ser su fase final, provoca problemas de liquidez en los mercados. Con la salvedad de que ahora no es posible identificar el equivalente al fondo LTCM, no está claro cuál es exactamente el origen de los problemas de liquidez y falta, probablemente, el estallido final”.</w:t>
      </w:r>
    </w:p>
    <w:p>
      <w:pPr>
        <w:pStyle w:val="Normal"/>
        <w:jc w:val="both"/>
        <w:rPr/>
      </w:pPr>
      <w:r>
        <w:rPr/>
      </w:r>
    </w:p>
    <w:p>
      <w:pPr>
        <w:pStyle w:val="Normal"/>
        <w:jc w:val="both"/>
        <w:rPr/>
      </w:pPr>
      <w:r>
        <w:rPr>
          <w:u w:val="single"/>
        </w:rPr>
        <w:t>“</w:t>
      </w:r>
      <w:r>
        <w:rPr>
          <w:u w:val="single"/>
        </w:rPr>
        <w:t>¿Está EEUU al borde de una recesión?”</w:t>
      </w:r>
      <w:r>
        <w:rPr/>
        <w:t xml:space="preserve"> </w:t>
      </w:r>
      <w:r>
        <w:rPr>
          <w:lang w:val="en-GB"/>
        </w:rPr>
        <w:t>(The Wall Street Journal -online- 13/9/07)</w:t>
      </w:r>
    </w:p>
    <w:p>
      <w:pPr>
        <w:pStyle w:val="Normal"/>
        <w:jc w:val="both"/>
        <w:rPr>
          <w:lang w:val="en-GB"/>
        </w:rPr>
      </w:pPr>
      <w:r>
        <w:rPr>
          <w:lang w:val="en-GB"/>
        </w:rPr>
      </w:r>
    </w:p>
    <w:p>
      <w:pPr>
        <w:pStyle w:val="Normal"/>
        <w:jc w:val="both"/>
        <w:rPr/>
      </w:pPr>
      <w:r>
        <w:rPr/>
        <w:t>“</w:t>
      </w:r>
      <w:r>
        <w:rPr/>
        <w:t>Los economistas han elevado las probabilidades de que Estados Unidos entre en recesión en los próximos 12 meses, lo que atribuyen a la crisis crediticia e inmobiliaria. Sin embargo los expertos están muy divididos. Mientras algunos aseguran que una contracción económica es inevitable, otros insisten en que EEUU eludirá la recesión.</w:t>
      </w:r>
    </w:p>
    <w:p>
      <w:pPr>
        <w:pStyle w:val="Normal"/>
        <w:jc w:val="both"/>
        <w:rPr/>
      </w:pPr>
      <w:r>
        <w:rPr/>
      </w:r>
    </w:p>
    <w:p>
      <w:pPr>
        <w:pStyle w:val="Normal"/>
        <w:jc w:val="both"/>
        <w:rPr/>
      </w:pPr>
      <w:r>
        <w:rPr/>
        <w:t>Los participantes en la última encuesta conducida por WSJ.com, la página Web de The Wall Street Journal, asignan un 36% de probabilidad de que EEUU caiga en recesión. El mes previo, la cifra era del 28%. Pero la probabilidad de una recesión estuvo en un rango del 5% al 90%. El sondeo tuvo lugar después del sombrío informe divulgado el viernes, que reveló por primera vez en cuatro años una caída en el nivel de empleo en EEUU.</w:t>
      </w:r>
    </w:p>
    <w:p>
      <w:pPr>
        <w:pStyle w:val="Normal"/>
        <w:jc w:val="both"/>
        <w:rPr/>
      </w:pPr>
      <w:r>
        <w:rPr/>
      </w:r>
    </w:p>
    <w:p>
      <w:pPr>
        <w:pStyle w:val="Normal"/>
        <w:jc w:val="both"/>
        <w:rPr/>
      </w:pPr>
      <w:r>
        <w:rPr/>
        <w:t>Entre los economistas encuestados, 39 dicen que hay al menos un 30% de probabilidad de recesión. Entre esos, 11 creen en una probabilidad del 50%. En el otro extremo, 13 economistas estiman que la probabilidad de una recesión es inferior a un 30%”…</w:t>
      </w:r>
    </w:p>
    <w:p>
      <w:pPr>
        <w:pStyle w:val="Normal"/>
        <w:jc w:val="both"/>
        <w:rPr/>
      </w:pPr>
      <w:r>
        <w:rPr/>
      </w:r>
    </w:p>
    <w:p>
      <w:pPr>
        <w:pStyle w:val="Normal"/>
        <w:jc w:val="both"/>
        <w:rPr/>
      </w:pPr>
      <w:r>
        <w:rPr>
          <w:u w:val="single"/>
        </w:rPr>
        <w:t>“</w:t>
      </w:r>
      <w:r>
        <w:rPr>
          <w:u w:val="single"/>
        </w:rPr>
        <w:t>Una multitud de clientes acude por segundo día al Northern Rock para retirar sus fondos”</w:t>
      </w:r>
      <w:r>
        <w:rPr/>
        <w:t xml:space="preserve"> (lavanguardia.es - 17/9/07)</w:t>
      </w:r>
    </w:p>
    <w:p>
      <w:pPr>
        <w:pStyle w:val="Normal"/>
        <w:jc w:val="both"/>
        <w:rPr/>
      </w:pPr>
      <w:r>
        <w:rPr/>
      </w:r>
    </w:p>
    <w:p>
      <w:pPr>
        <w:pStyle w:val="Normal"/>
        <w:jc w:val="both"/>
        <w:rPr/>
      </w:pPr>
      <w:r>
        <w:rPr/>
        <w:t>“</w:t>
      </w:r>
      <w:r>
        <w:rPr/>
        <w:t>Una multitud de clientes nerviosos atestó por segundo día consecutivo las sucursales del banco hipotecario británico Northern Rock, temerosos por el préstamo de emergencia que recibió la institución del Banco de Inglaterra en medio de la conmoción financiera mundial.</w:t>
      </w:r>
    </w:p>
    <w:p>
      <w:pPr>
        <w:pStyle w:val="Normal"/>
        <w:jc w:val="both"/>
        <w:rPr/>
      </w:pPr>
      <w:r>
        <w:rPr/>
      </w:r>
    </w:p>
    <w:p>
      <w:pPr>
        <w:pStyle w:val="Normal"/>
        <w:jc w:val="both"/>
        <w:rPr/>
      </w:pPr>
      <w:r>
        <w:rPr/>
        <w:t>Los clientes retiraron ayer 1.000 millones de libras (cerca de 1.500 millones de euros) del Northern Rock, el quinto mayor banco hipotecario de la nación, informó “The Financial Times”, citando fuentes conocedoras de la situación. La entidad no quiso difundir la cifra, que representa el 4% de su depósito base”...</w:t>
      </w:r>
    </w:p>
    <w:p>
      <w:pPr>
        <w:pStyle w:val="Normal"/>
        <w:jc w:val="both"/>
        <w:rPr/>
      </w:pPr>
      <w:r>
        <w:rPr/>
      </w:r>
    </w:p>
    <w:p>
      <w:pPr>
        <w:pStyle w:val="Normal"/>
        <w:jc w:val="both"/>
        <w:rPr/>
      </w:pPr>
      <w:r>
        <w:rPr>
          <w:u w:val="single"/>
        </w:rPr>
        <w:t>“</w:t>
      </w:r>
      <w:r>
        <w:rPr>
          <w:u w:val="single"/>
        </w:rPr>
        <w:t>El error de Greenspan costará muy caro”</w:t>
      </w:r>
      <w:r>
        <w:rPr/>
        <w:t xml:space="preserve"> (negocios.com - 18/9/07)</w:t>
      </w:r>
    </w:p>
    <w:p>
      <w:pPr>
        <w:pStyle w:val="Normal"/>
        <w:jc w:val="both"/>
        <w:rPr/>
      </w:pPr>
      <w:r>
        <w:rPr/>
      </w:r>
    </w:p>
    <w:p>
      <w:pPr>
        <w:pStyle w:val="Normal"/>
        <w:jc w:val="both"/>
        <w:rPr/>
      </w:pPr>
      <w:r>
        <w:rPr/>
        <w:t>“</w:t>
      </w:r>
      <w:r>
        <w:rPr/>
        <w:t>Desde luego, Alan Greenspan sabe cómo emplear sus errores en su propio provecho. En sus recién publicadas memorias, por las que se dice que ha cobrado unos 8 millones de dólares, es decir 16.000 dólares por página, el ex presidente del consejo de la Reserva Federal reconoce que no detectó los excesos del mercado inmobiliario de Estados Unidos hasta que era demasiado tarde. Presumiblemente estaba demasiado ocupado formulando sus misteriosas afirmaciones sobre política monetaria.</w:t>
      </w:r>
    </w:p>
    <w:p>
      <w:pPr>
        <w:pStyle w:val="Normal"/>
        <w:jc w:val="both"/>
        <w:rPr/>
      </w:pPr>
      <w:r>
        <w:rPr/>
      </w:r>
    </w:p>
    <w:p>
      <w:pPr>
        <w:pStyle w:val="Normal"/>
        <w:jc w:val="both"/>
        <w:rPr/>
      </w:pPr>
      <w:r>
        <w:rPr/>
        <w:t>Este error le va a costar muy caro a la economía de Estados Unidos. Condujo al exceso en la construcción de viviendas, la fiebre inmobiliaria en muchas zonas del país, y ahora a una posible oleada de embargos…</w:t>
      </w:r>
    </w:p>
    <w:p>
      <w:pPr>
        <w:pStyle w:val="Normal"/>
        <w:jc w:val="both"/>
        <w:rPr/>
      </w:pPr>
      <w:r>
        <w:rPr/>
      </w:r>
    </w:p>
    <w:p>
      <w:pPr>
        <w:pStyle w:val="Normal"/>
        <w:jc w:val="both"/>
        <w:rPr/>
      </w:pPr>
      <w:r>
        <w:rPr/>
        <w:t>El experto que acapara todos estos titulares no es otro que el propio Greenspan. El octogenario ex presidente de la FED ha deducido correctamente que el tipo de jerigonza impenetrable de banquero central que le convirtió en un genio de Wall Street no iba a ser muy apreciada por sus editores.</w:t>
      </w:r>
    </w:p>
    <w:p>
      <w:pPr>
        <w:pStyle w:val="Normal"/>
        <w:jc w:val="both"/>
        <w:rPr/>
      </w:pPr>
      <w:r>
        <w:rPr/>
      </w:r>
    </w:p>
    <w:p>
      <w:pPr>
        <w:pStyle w:val="Normal"/>
        <w:jc w:val="both"/>
        <w:rPr/>
      </w:pPr>
      <w:r>
        <w:rPr/>
        <w:t>Hablando hace subir las ventas haciendo bajar los mercados, pero también atrae la atención sobre el lado menos atractivo de su herencia: una economía de Estados Unidos peligrosamente sobre apalancada. Esto le va a salir caro, aunque en una moneda diferente: su reputación”.</w:t>
      </w:r>
    </w:p>
    <w:p>
      <w:pPr>
        <w:pStyle w:val="Normal"/>
        <w:jc w:val="both"/>
        <w:rPr/>
      </w:pPr>
      <w:r>
        <w:rPr/>
      </w:r>
    </w:p>
    <w:p>
      <w:pPr>
        <w:pStyle w:val="Normal"/>
        <w:jc w:val="both"/>
        <w:rPr/>
      </w:pPr>
      <w:r>
        <w:rPr>
          <w:u w:val="single"/>
        </w:rPr>
        <w:t>“</w:t>
      </w:r>
      <w:r>
        <w:rPr>
          <w:u w:val="single"/>
        </w:rPr>
        <w:t>La FED reduce la tasa y las bolsas celebran, aunque la presión inflacionaria persiste”</w:t>
      </w:r>
      <w:r>
        <w:rPr/>
        <w:t xml:space="preserve"> (The Wall Street Journal -online- 19/9/07)</w:t>
      </w:r>
    </w:p>
    <w:p>
      <w:pPr>
        <w:pStyle w:val="Normal"/>
        <w:jc w:val="both"/>
        <w:rPr/>
      </w:pPr>
      <w:r>
        <w:rPr/>
      </w:r>
    </w:p>
    <w:p>
      <w:pPr>
        <w:pStyle w:val="Normal"/>
        <w:jc w:val="both"/>
        <w:rPr/>
      </w:pPr>
      <w:r>
        <w:rPr/>
        <w:t>“</w:t>
      </w:r>
      <w:r>
        <w:rPr/>
        <w:t>El presidente de la Reserva Federal de Estados Unidos, Ben Bernanke, optó por encarar de manera agresiva el enfriamiento de los mercados de crédito, que amenazan con afectar a la economía estadounidense, al decretar un sorpresivo recorte de medio punto porcentual en las tasas de interés de corto plazo. Con esto, Bernanke ignora de momento a los críticos que dicen que un recorte sólo sirve para rescatar a los inversionistas de sus decisiones irresponsables.</w:t>
      </w:r>
    </w:p>
    <w:p>
      <w:pPr>
        <w:pStyle w:val="Normal"/>
        <w:jc w:val="both"/>
        <w:rPr/>
      </w:pPr>
      <w:r>
        <w:rPr/>
      </w:r>
    </w:p>
    <w:p>
      <w:pPr>
        <w:pStyle w:val="Normal"/>
        <w:jc w:val="both"/>
        <w:rPr/>
      </w:pPr>
      <w:r>
        <w:rPr/>
        <w:t>La decisión muestra que Bernanke piensa que las turbulencias del mercado que comenzaron hace un mes podrían provocar un daño económico mucho mayor. Además, el presidente de la FED también demuestra que su estilo y táctica son mucho más cercanos a los de su antecesor, Alan Greenspan, de lo que muchos pensaban. Sin embargo, con ello viene un riesgo. Es probable que los críticos comiencen a hablar de un “Bernanke put”, así como antes se referían al “Greenspan put” (una opción “put” protege al tenedor de un valor de una pérdida de su inversión). Pero eso le preocupa menos a Bernanke que mantener la economía estadounidense a flote…</w:t>
      </w:r>
    </w:p>
    <w:p>
      <w:pPr>
        <w:pStyle w:val="Normal"/>
        <w:jc w:val="both"/>
        <w:rPr/>
      </w:pPr>
      <w:r>
        <w:rPr/>
      </w:r>
    </w:p>
    <w:p>
      <w:pPr>
        <w:pStyle w:val="Normal"/>
        <w:jc w:val="both"/>
        <w:rPr/>
      </w:pPr>
      <w:r>
        <w:rPr/>
        <w:t xml:space="preserve">Los recortes, que fueron mayores a los que muchos economistas anticipaban, provocaron una euforia bursátil en Wall Street. El Promedio Industrial Dow Jones, que había subido 70 puntos antes de que se anunciara la decisión de la FED, saltó 335,9 puntos, un 2,51%, para cerrar en 13.739 unidades. Fue el mayor aumento porcentual en un día desde 2003”… </w:t>
      </w:r>
    </w:p>
    <w:p>
      <w:pPr>
        <w:pStyle w:val="Normal"/>
        <w:jc w:val="both"/>
        <w:rPr/>
      </w:pPr>
      <w:r>
        <w:rPr/>
      </w:r>
    </w:p>
    <w:p>
      <w:pPr>
        <w:pStyle w:val="Normal"/>
        <w:jc w:val="both"/>
        <w:rPr/>
      </w:pPr>
      <w:r>
        <w:rPr>
          <w:u w:val="single"/>
        </w:rPr>
        <w:t>“</w:t>
      </w:r>
      <w:r>
        <w:rPr>
          <w:u w:val="single"/>
        </w:rPr>
        <w:t>La inversión cuantitativa pasa por su primera crisis”</w:t>
      </w:r>
      <w:r>
        <w:rPr/>
        <w:t xml:space="preserve"> (The Wall Street Journal -online- 19/9/07)</w:t>
      </w:r>
    </w:p>
    <w:p>
      <w:pPr>
        <w:pStyle w:val="Normal"/>
        <w:jc w:val="both"/>
        <w:rPr/>
      </w:pPr>
      <w:r>
        <w:rPr/>
      </w:r>
    </w:p>
    <w:p>
      <w:pPr>
        <w:pStyle w:val="Normal"/>
        <w:jc w:val="both"/>
        <w:rPr/>
      </w:pPr>
      <w:r>
        <w:rPr/>
        <w:t>“</w:t>
      </w:r>
      <w:r>
        <w:rPr/>
        <w:t>Peter Muller, operador de Morgan Stanley, está acostumbrado a que los mercados se comporten más o menos como él espera. Pero a fines de julio quedó perplejo ante algunos patrones bastante inusuales. Ciertas estrategias de inversión que tradicionalmente habían registrado ganancias estables comenzaron a fallar sin razón evidente.</w:t>
      </w:r>
    </w:p>
    <w:p>
      <w:pPr>
        <w:pStyle w:val="Normal"/>
        <w:jc w:val="both"/>
        <w:rPr/>
      </w:pPr>
      <w:r>
        <w:rPr/>
      </w:r>
    </w:p>
    <w:p>
      <w:pPr>
        <w:pStyle w:val="Normal"/>
        <w:jc w:val="both"/>
        <w:rPr/>
      </w:pPr>
      <w:r>
        <w:rPr/>
        <w:t>Pronto, este patrón atípico se extendió desde Estados Unidos a las bolsas de Japón y Europa. Muller escuchó rumores de que uno o más inversionistas desconocidos estaban comprando y vendiendo posiciones parecidas a las suyas, según personas cercanas. Las siguientes dos semanas fueron de las más convulsionadas jamás enfrentadas por una clase de jugadores bursátiles a la que pertenece Muller: los inversionistas cuantitativos, también conocidos como “quants”.</w:t>
      </w:r>
    </w:p>
    <w:p>
      <w:pPr>
        <w:pStyle w:val="Normal"/>
        <w:jc w:val="both"/>
        <w:rPr/>
      </w:pPr>
      <w:r>
        <w:rPr/>
      </w:r>
    </w:p>
    <w:p>
      <w:pPr>
        <w:pStyle w:val="Normal"/>
        <w:jc w:val="both"/>
        <w:rPr/>
      </w:pPr>
      <w:r>
        <w:rPr/>
        <w:t>Estos inversionistas usan complejos modelos matemáticos para invertir en mercados de todo el mundo. Sus computadoras hacen un seguimiento de una amplia variedad de datos y factores variables, como medir el desempeño que tienen títulos volátiles cuando una divisa concreta sube o baja. Las fórmulas programadas en sus computadoras arrojan precios a los que las acciones u otros instrumentos deben comprarse o venderse. De hecho, a menudo las mismas computadoras realizan la transacción. Las estrategias cuantitativas se han usado durante décadas. Pero en los últimos años han ganado más importancia gracias, en parte, a que la tecnología ha reducido los costos.</w:t>
      </w:r>
    </w:p>
    <w:p>
      <w:pPr>
        <w:pStyle w:val="Normal"/>
        <w:jc w:val="both"/>
        <w:rPr/>
      </w:pPr>
      <w:r>
        <w:rPr/>
      </w:r>
    </w:p>
    <w:p>
      <w:pPr>
        <w:pStyle w:val="Normal"/>
        <w:jc w:val="both"/>
        <w:rPr/>
      </w:pPr>
      <w:r>
        <w:rPr/>
        <w:t>La tendencia de los quants a evitar la luz pública sólo ha aumentado el aura de inversionistas como James Simona, de Renaissance Technologies Corp. y David Shaw, de D.E. Shaw Group. Hasta el 30 de junio, los activos en sólo dos tipos comunes de fondos cuantitativos -conocidos como fondos de “arbitraje estadístico” y “neutrales de mercado”- habían crecido casi 60% en dos años, a US$ 96.000 millones, según el grupo de investigación Hedgefund.net. El alza refleja tanto ganancias de inversión como dinero nuevo.</w:t>
      </w:r>
    </w:p>
    <w:p>
      <w:pPr>
        <w:pStyle w:val="Normal"/>
        <w:jc w:val="both"/>
        <w:rPr/>
      </w:pPr>
      <w:r>
        <w:rPr/>
      </w:r>
    </w:p>
    <w:p>
      <w:pPr>
        <w:pStyle w:val="Normal"/>
        <w:jc w:val="both"/>
        <w:rPr/>
      </w:pPr>
      <w:r>
        <w:rPr/>
        <w:t>Dado este historial, las turbulencias de fines de julio y principios de agosto resultaron aún más desconcertantes. El mercado bursátil estadounidense cayó en promedio, cerca del 4% en ese lapso. Pero Renaissance Institutional Equities perdió un 8,7%. AQR Capital Management, otro importante fondo de este sector, retrocedió un 13%. Tykhe Capital LLC registró pérdidas en torno al 20%. Un fondo cuantitativo de Goldman Sachs Group Inc. Llamado Global Equity Opportunities cayó 30%. Y Muller sufrió con todos ellos…</w:t>
      </w:r>
    </w:p>
    <w:p>
      <w:pPr>
        <w:pStyle w:val="Normal"/>
        <w:jc w:val="both"/>
        <w:rPr/>
      </w:pPr>
      <w:r>
        <w:rPr/>
        <w:t>“</w:t>
      </w:r>
      <w:r>
        <w:rPr/>
        <w:t>Tener este tipo de pérdidas es un hecho muy humillante (para los “quants”)”, dice Lee Maclin, director de investigación en Pragma Financial Systems, una firma que desarrolla estrategias de inversión cuantitativa para gestores de fondos. “Estos tipos piensan que son los maestros del universo”…</w:t>
      </w:r>
    </w:p>
    <w:p>
      <w:pPr>
        <w:pStyle w:val="Normal"/>
        <w:jc w:val="both"/>
        <w:rPr/>
      </w:pPr>
      <w:r>
        <w:rPr/>
      </w:r>
    </w:p>
    <w:p>
      <w:pPr>
        <w:pStyle w:val="Normal"/>
        <w:jc w:val="both"/>
        <w:rPr/>
      </w:pPr>
      <w:r>
        <w:rPr/>
        <w:t>Las enormes pérdidas podrían restar atractivo a la estrategia cuantitativa, sobre todo porque ni siquiera los propios inversionistas saben con certeza qué causó el problema. Una teoría es que uno o más fondos se vieron obligados, probablemente a causa de pérdidas en el portafolio de hipotecas de alto riesgo en otras divisiones, a deshacerse de acciones rápidamente para recaudar efectivo y esto repercutió entre los operadores cuantitativos. Otros dicen que las acciones que se preveía que caerían comenzaron a subir cuando los operadores que habían tomado acciones prestadas y las habían vendido se vieron obligados a recomprarlas. Al mismo tiempo, la proliferación de fondos quant  que contaban con muchas posiciones similares parece haber sido la receta para aumentar las pérdidas”…</w:t>
      </w:r>
    </w:p>
    <w:p>
      <w:pPr>
        <w:pStyle w:val="Normal"/>
        <w:jc w:val="both"/>
        <w:rPr/>
      </w:pPr>
      <w:r>
        <w:rPr/>
      </w:r>
    </w:p>
    <w:p>
      <w:pPr>
        <w:pStyle w:val="Normal"/>
        <w:jc w:val="both"/>
        <w:rPr/>
      </w:pPr>
      <w:r>
        <w:rPr>
          <w:u w:val="single"/>
        </w:rPr>
        <w:t>“</w:t>
      </w:r>
      <w:r>
        <w:rPr>
          <w:u w:val="single"/>
        </w:rPr>
        <w:t>La FED sabe algo que nosotros no sabemos”</w:t>
      </w:r>
      <w:r>
        <w:rPr/>
        <w:t xml:space="preserve"> (negocios.com - 20/9/07)</w:t>
      </w:r>
    </w:p>
    <w:p>
      <w:pPr>
        <w:pStyle w:val="Normal"/>
        <w:jc w:val="both"/>
        <w:rPr/>
      </w:pPr>
      <w:r>
        <w:rPr/>
      </w:r>
    </w:p>
    <w:p>
      <w:pPr>
        <w:pStyle w:val="Normal"/>
        <w:jc w:val="both"/>
        <w:rPr/>
      </w:pPr>
      <w:r>
        <w:rPr/>
        <w:t>“</w:t>
      </w:r>
      <w:r>
        <w:rPr/>
        <w:t>El medio punto porcentual de recorte aplicado por el Comité Federal de Mercado Abierto al tipo objetivo de los fondos federales y al tipo de descuento no estaba justificado por las turbulencias del mercado. Con los precios de las materias primas y el petróleo, disparados y un dólar débil, se arriesgan a reanimar la inflación. O bien el presidente de la FED, Ben Bernanke, ha cedido a la presión de Wall Street o cree que la economía de EEUU se está estancando gravemente. En cualquier caso, la subida del mercado parece equivocada”…</w:t>
      </w:r>
    </w:p>
    <w:p>
      <w:pPr>
        <w:pStyle w:val="Normal"/>
        <w:jc w:val="both"/>
        <w:rPr/>
      </w:pPr>
      <w:r>
        <w:rPr/>
      </w:r>
    </w:p>
    <w:p>
      <w:pPr>
        <w:pStyle w:val="Normal"/>
        <w:jc w:val="both"/>
        <w:rPr/>
      </w:pPr>
      <w:r>
        <w:rPr>
          <w:u w:val="single"/>
        </w:rPr>
        <w:t>“</w:t>
      </w:r>
      <w:r>
        <w:rPr>
          <w:u w:val="single"/>
        </w:rPr>
        <w:t xml:space="preserve">Bernanke reconoce que las pérdidas superan los cálculos más pesimistas” </w:t>
      </w:r>
      <w:r>
        <w:rPr/>
        <w:t>(negocios.com - 21/9/07)</w:t>
      </w:r>
    </w:p>
    <w:p>
      <w:pPr>
        <w:pStyle w:val="Normal"/>
        <w:jc w:val="both"/>
        <w:rPr/>
      </w:pPr>
      <w:r>
        <w:rPr/>
      </w:r>
    </w:p>
    <w:p>
      <w:pPr>
        <w:pStyle w:val="Normal"/>
        <w:jc w:val="both"/>
        <w:rPr/>
      </w:pPr>
      <w:r>
        <w:rPr/>
        <w:t>“</w:t>
      </w:r>
      <w:r>
        <w:rPr/>
        <w:t>Las dos cabezas visibles de la economía norteamericana, el presidente de la Reserva Federal (FED) Ben Bernanke y el Secretario del Tesoro de Estados Unidos Henry Paulson, comparecieron ayer ante el Comité de Servicios Financieros de la Cámara de Representantes para hablar, entre otros temas, de la crisis hipotecaria de alto riesgo o subprime. El posicionamiento del presidente de la FED ha sido claro: “las pérdidas financieras globales han excedido incluso las estimaciones más pesimistas sobre las pérdidas de los créditos”…</w:t>
      </w:r>
    </w:p>
    <w:p>
      <w:pPr>
        <w:pStyle w:val="Normal"/>
        <w:jc w:val="both"/>
        <w:rPr/>
      </w:pPr>
      <w:r>
        <w:rPr/>
      </w:r>
    </w:p>
    <w:p>
      <w:pPr>
        <w:pStyle w:val="Normal"/>
        <w:jc w:val="both"/>
        <w:rPr/>
      </w:pPr>
      <w:r>
        <w:rPr/>
        <w:t>Por su parte el Secretario del Tesoro, se limitó a reconocer que la crisis tendrá un efecto “modesto” en el crecimiento de la economía”…</w:t>
      </w:r>
    </w:p>
    <w:p>
      <w:pPr>
        <w:pStyle w:val="Normal"/>
        <w:jc w:val="both"/>
        <w:rPr/>
      </w:pPr>
      <w:r>
        <w:rPr/>
      </w:r>
    </w:p>
    <w:p>
      <w:pPr>
        <w:pStyle w:val="Normal"/>
        <w:jc w:val="both"/>
        <w:rPr/>
      </w:pPr>
      <w:r>
        <w:rPr>
          <w:u w:val="single"/>
        </w:rPr>
        <w:t>“</w:t>
      </w:r>
      <w:r>
        <w:rPr>
          <w:u w:val="single"/>
        </w:rPr>
        <w:t>Siguen cayendo los precios en EEUU”</w:t>
      </w:r>
      <w:r>
        <w:rPr/>
        <w:t xml:space="preserve"> (BBCMundo.com - 26/9/07)</w:t>
      </w:r>
    </w:p>
    <w:p>
      <w:pPr>
        <w:pStyle w:val="Normal"/>
        <w:jc w:val="both"/>
        <w:rPr/>
      </w:pPr>
      <w:r>
        <w:rPr/>
      </w:r>
    </w:p>
    <w:p>
      <w:pPr>
        <w:pStyle w:val="Normal"/>
        <w:jc w:val="both"/>
        <w:rPr/>
      </w:pPr>
      <w:r>
        <w:rPr/>
        <w:t>“</w:t>
      </w:r>
      <w:r>
        <w:rPr/>
        <w:t>Los precios de las viviendas usadas en las diez mayores ciudades de Estados Unidos cayeron en un 0,6% en julio, el descenso más brusco en 16 años, según el índice Case-Shiller, de la agencia de evaluación de riesgo Standard &amp; Poor’s.</w:t>
      </w:r>
    </w:p>
    <w:p>
      <w:pPr>
        <w:pStyle w:val="Normal"/>
        <w:jc w:val="both"/>
        <w:rPr/>
      </w:pPr>
      <w:r>
        <w:rPr/>
      </w:r>
    </w:p>
    <w:p>
      <w:pPr>
        <w:pStyle w:val="Normal"/>
        <w:jc w:val="both"/>
        <w:rPr/>
      </w:pPr>
      <w:r>
        <w:rPr/>
        <w:t>Según la organización, en los doce meses hasta julio la caída fue de un 4,5% en esas áreas metropolitanas. Un estudio más amplio, de 20 ciudades, determinó que los precios cayeron en 15 de ellas…</w:t>
      </w:r>
    </w:p>
    <w:p>
      <w:pPr>
        <w:pStyle w:val="Normal"/>
        <w:jc w:val="both"/>
        <w:rPr/>
      </w:pPr>
      <w:r>
        <w:rPr/>
      </w:r>
    </w:p>
    <w:p>
      <w:pPr>
        <w:pStyle w:val="Normal"/>
        <w:jc w:val="both"/>
        <w:rPr/>
      </w:pPr>
      <w:r>
        <w:rPr/>
        <w:t>La desaceleración de los precios y la disminución de la disponibilidad de créditos han incidido en que aumenten los temores de que la economía estadounidense podría entrar en un período de recesió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w:t>
      </w:r>
      <w:r>
        <w:rPr>
          <w:u w:val="single"/>
        </w:rPr>
        <w:t>Caen los niveles de confianza en Europa. ¿Una avería en su motor de crecimiento?”</w:t>
      </w:r>
      <w:r>
        <w:rPr/>
        <w:t xml:space="preserve"> (The Wall Street Journal -online- 26/9/07)</w:t>
      </w:r>
    </w:p>
    <w:p>
      <w:pPr>
        <w:pStyle w:val="Normal"/>
        <w:jc w:val="both"/>
        <w:rPr/>
      </w:pPr>
      <w:r>
        <w:rPr/>
      </w:r>
    </w:p>
    <w:p>
      <w:pPr>
        <w:pStyle w:val="Normal"/>
        <w:jc w:val="both"/>
        <w:rPr/>
      </w:pPr>
      <w:r>
        <w:rPr/>
        <w:t>“</w:t>
      </w:r>
      <w:r>
        <w:rPr/>
        <w:t>Hay cada vez más señales que las turbulencias en los mercados financieros globales podrían afectar la recuperación de la economía europea, la cual era considerada una de las luminarias en el mundo industrializado.</w:t>
      </w:r>
    </w:p>
    <w:p>
      <w:pPr>
        <w:pStyle w:val="Normal"/>
        <w:jc w:val="both"/>
        <w:rPr/>
      </w:pPr>
      <w:r>
        <w:rPr/>
      </w:r>
    </w:p>
    <w:p>
      <w:pPr>
        <w:pStyle w:val="Normal"/>
        <w:jc w:val="both"/>
        <w:rPr/>
      </w:pPr>
      <w:r>
        <w:rPr/>
        <w:t>Sondeos recientes muestran que las empresas en la zona de los 13 países que usan el euro se han vuelto bastante más pesimistas. Ante los datos más débiles, los economistas han recortado sus pronósticos de crecimiento para la región.</w:t>
      </w:r>
    </w:p>
    <w:p>
      <w:pPr>
        <w:pStyle w:val="Normal"/>
        <w:jc w:val="both"/>
        <w:rPr/>
      </w:pPr>
      <w:r>
        <w:rPr/>
      </w:r>
    </w:p>
    <w:p>
      <w:pPr>
        <w:pStyle w:val="Normal"/>
        <w:jc w:val="both"/>
        <w:rPr/>
      </w:pPr>
      <w:r>
        <w:rPr/>
        <w:t>Una desaceleración pronunciada en la eurozona, cuyo tamaño asciende a US$ 11 billones (once millones de millones), también afectaría las perspectivas de compañías en Asia y Estados Unidos. En el último año, estas empresas obtuvieron un inesperado crecimiento de las ventas en Europa, lo que las ha ayudado a compensar la menor expansión económica en EEUU.</w:t>
      </w:r>
    </w:p>
    <w:p>
      <w:pPr>
        <w:pStyle w:val="Normal"/>
        <w:jc w:val="both"/>
        <w:rPr/>
      </w:pPr>
      <w:r>
        <w:rPr/>
      </w:r>
    </w:p>
    <w:p>
      <w:pPr>
        <w:pStyle w:val="Normal"/>
        <w:jc w:val="both"/>
        <w:rPr/>
      </w:pPr>
      <w:r>
        <w:rPr/>
        <w:t>Los economistas dicen que el menor optimismo que reflejan los sondeos empresariales se debe al bajón de los mercados globales de crédito, pero también a las tasas de interés más altas, el menor crecimiento estadounidense, la fuerte apreciación del euro y los altos precios del petróleo”…</w:t>
      </w:r>
    </w:p>
    <w:p>
      <w:pPr>
        <w:pStyle w:val="Normal"/>
        <w:jc w:val="both"/>
        <w:rPr/>
      </w:pPr>
      <w:r>
        <w:rPr/>
      </w:r>
    </w:p>
    <w:p>
      <w:pPr>
        <w:pStyle w:val="Normal"/>
        <w:jc w:val="both"/>
        <w:rPr/>
      </w:pPr>
      <w:r>
        <w:rPr>
          <w:u w:val="single"/>
        </w:rPr>
        <w:t>“</w:t>
      </w:r>
      <w:r>
        <w:rPr>
          <w:u w:val="single"/>
        </w:rPr>
        <w:t xml:space="preserve">Crisis inmobiliaria empieza a afectar a los consumidores estadounidenses” </w:t>
      </w:r>
      <w:r>
        <w:rPr/>
        <w:t xml:space="preserve"> (The Wall Street Journal -online- 26/9/07)</w:t>
      </w:r>
    </w:p>
    <w:p>
      <w:pPr>
        <w:pStyle w:val="Normal"/>
        <w:jc w:val="both"/>
        <w:rPr/>
      </w:pPr>
      <w:r>
        <w:rPr/>
      </w:r>
    </w:p>
    <w:p>
      <w:pPr>
        <w:pStyle w:val="Normal"/>
        <w:jc w:val="both"/>
        <w:rPr/>
      </w:pPr>
      <w:r>
        <w:rPr/>
        <w:t>“</w:t>
      </w:r>
      <w:r>
        <w:rPr/>
        <w:t>La crisis del mercado inmobiliario estadounidense se profundiza cada vez más y los consumidores comienzan a sentir los efectos.</w:t>
      </w:r>
    </w:p>
    <w:p>
      <w:pPr>
        <w:pStyle w:val="Normal"/>
        <w:jc w:val="both"/>
        <w:rPr/>
      </w:pPr>
      <w:r>
        <w:rPr/>
      </w:r>
    </w:p>
    <w:p>
      <w:pPr>
        <w:pStyle w:val="Normal"/>
        <w:jc w:val="both"/>
        <w:rPr/>
      </w:pPr>
      <w:r>
        <w:rPr/>
        <w:t>En agosto, las ventas de casas usadas cayeron bruscamente para alcanzar su nivel más bajo en los últimos cinco años. Un indicador clave de viviendas no vendidas se disparó a su mayor nivel en 18 años. D.R. Horton Inc. una de las principales empresas constructoras del país, rematará este fin de semana varias viviendas y recortó el precio inicial en 50%.</w:t>
      </w:r>
    </w:p>
    <w:p>
      <w:pPr>
        <w:pStyle w:val="Normal"/>
        <w:jc w:val="both"/>
        <w:rPr/>
      </w:pPr>
      <w:r>
        <w:rPr/>
      </w:r>
    </w:p>
    <w:p>
      <w:pPr>
        <w:pStyle w:val="Normal"/>
        <w:jc w:val="both"/>
        <w:rPr/>
      </w:pPr>
      <w:r>
        <w:rPr/>
        <w:t>El mercado inmobiliario está sacudiendo a los consumidores, alimentando el temor que existe ante un menor crecimiento económico. Un indicador clave de la confianza de los consumidores cayó a su nivel más bajo en casi dos años. Y minoristas como Lowe’s Corp. y Target Corp. afirman que han sentido los efectos…</w:t>
      </w:r>
    </w:p>
    <w:p>
      <w:pPr>
        <w:pStyle w:val="Normal"/>
        <w:jc w:val="both"/>
        <w:rPr/>
      </w:pPr>
      <w:r>
        <w:rPr/>
      </w:r>
    </w:p>
    <w:p>
      <w:pPr>
        <w:pStyle w:val="Normal"/>
        <w:jc w:val="both"/>
        <w:rPr/>
      </w:pPr>
      <w:r>
        <w:rPr/>
        <w:t>Ayer, el Conference Board informó que su índice de confianza del consumidor descendió a 99,8 en septiembre, frente a 105,6 en agosto. Es su punto más bajo desde noviembre de 2005.</w:t>
      </w:r>
    </w:p>
    <w:p>
      <w:pPr>
        <w:pStyle w:val="Normal"/>
        <w:jc w:val="both"/>
        <w:rPr/>
      </w:pPr>
      <w:r>
        <w:rPr/>
      </w:r>
    </w:p>
    <w:p>
      <w:pPr>
        <w:pStyle w:val="Normal"/>
        <w:jc w:val="both"/>
        <w:rPr/>
      </w:pPr>
      <w:r>
        <w:rPr/>
        <w:t>El sondeo muestra que los consumidores se han vuelto más cautelosos. Una proporción menor contempla la compra de casas y autos. Las expectativas acerca de las condiciones económicas durante los próximos seis meses también se han deteriorado.</w:t>
      </w:r>
    </w:p>
    <w:p>
      <w:pPr>
        <w:pStyle w:val="Normal"/>
        <w:jc w:val="both"/>
        <w:rPr/>
      </w:pPr>
      <w:r>
        <w:rPr/>
        <w:t>El sentimiento de los consumidores acerca del mercado laboral también es una señal de alerta. Según la encuesta, el 22,1% dijo que “es difícil” obtener ahora un empleo, frente al 19,7% en el sondeo anterior.</w:t>
      </w:r>
    </w:p>
    <w:p>
      <w:pPr>
        <w:pStyle w:val="Normal"/>
        <w:jc w:val="both"/>
        <w:rPr/>
      </w:pPr>
      <w:r>
        <w:rPr/>
      </w:r>
    </w:p>
    <w:p>
      <w:pPr>
        <w:pStyle w:val="Normal"/>
        <w:jc w:val="both"/>
        <w:rPr/>
      </w:pPr>
      <w:r>
        <w:rPr/>
        <w:t>“</w:t>
      </w:r>
      <w:r>
        <w:rPr/>
        <w:t>Mirando hacia delante”, afirma Lynn Franco, economista del Conference Board, “no se esperan muchas mejoras económicas”.</w:t>
      </w:r>
    </w:p>
    <w:p>
      <w:pPr>
        <w:pStyle w:val="Normal"/>
        <w:jc w:val="both"/>
        <w:rPr/>
      </w:pPr>
      <w:r>
        <w:rPr/>
      </w:r>
    </w:p>
    <w:p>
      <w:pPr>
        <w:pStyle w:val="Normal"/>
        <w:jc w:val="both"/>
        <w:rPr/>
      </w:pPr>
      <w:r>
        <w:rPr>
          <w:u w:val="single"/>
        </w:rPr>
        <w:t>“</w:t>
      </w:r>
      <w:r>
        <w:rPr>
          <w:u w:val="single"/>
        </w:rPr>
        <w:t>Los reguladores deben hallar nuevos criterios de riesgo”</w:t>
      </w:r>
      <w:r>
        <w:rPr/>
        <w:t xml:space="preserve"> (negocios.com - 28/9/07)</w:t>
      </w:r>
    </w:p>
    <w:p>
      <w:pPr>
        <w:pStyle w:val="Normal"/>
        <w:jc w:val="both"/>
        <w:rPr/>
      </w:pPr>
      <w:r>
        <w:rPr/>
      </w:r>
    </w:p>
    <w:p>
      <w:pPr>
        <w:pStyle w:val="Normal"/>
        <w:jc w:val="both"/>
        <w:rPr/>
      </w:pPr>
      <w:r>
        <w:rPr/>
        <w:t>“</w:t>
      </w:r>
      <w:r>
        <w:rPr/>
        <w:t>Christopher Cox, presidente de la Securities and Exchange Comisión, reconoció que no tiene poder para comprobar la exactitud de las calificaciones de agencias reconocidas oficialmente ya que éstas han seguido procedimientos apropiados, por ejemplo, minimizar los conflictos de interés inherentes en su modelo de calificación, donde los emisores de bonos pagan.</w:t>
      </w:r>
    </w:p>
    <w:p>
      <w:pPr>
        <w:pStyle w:val="Normal"/>
        <w:jc w:val="both"/>
        <w:rPr/>
      </w:pPr>
      <w:r>
        <w:rPr/>
      </w:r>
    </w:p>
    <w:p>
      <w:pPr>
        <w:pStyle w:val="Normal"/>
        <w:jc w:val="both"/>
        <w:rPr/>
      </w:pPr>
      <w:r>
        <w:rPr/>
        <w:t>Recientes comentarios de funcionarios europeos y japoneses indican que se ha agudizado el interés entre los reguladores de todo el mundo por cuestionar el trabajo de las firmas de calificación como Standard &amp; Poor’s, Moody’s y Fitch. El problema es que es difícil imaginarlos luchando con las complejidades de lo que las firmas son capaces.</w:t>
      </w:r>
    </w:p>
    <w:p>
      <w:pPr>
        <w:pStyle w:val="Normal"/>
        <w:jc w:val="both"/>
        <w:rPr/>
      </w:pPr>
      <w:r>
        <w:rPr/>
      </w:r>
    </w:p>
    <w:p>
      <w:pPr>
        <w:pStyle w:val="Normal"/>
        <w:jc w:val="both"/>
        <w:rPr/>
      </w:pPr>
      <w:r>
        <w:rPr/>
        <w:t>Hay una respuesta mejor: acabar desde un principio con la práctica de conceder la bendición oficial a las calificaciones. Esto, desde luego, cambiaría el juego en los mercados de renta fija. Las regulaciones que emplean las firmas de calificaciones para definir las inversiones “seguras”, especialmente importantes en EEUU, tendrían que ser rescritas por completo.</w:t>
      </w:r>
    </w:p>
    <w:p>
      <w:pPr>
        <w:pStyle w:val="Normal"/>
        <w:jc w:val="both"/>
        <w:rPr/>
      </w:pPr>
      <w:r>
        <w:rPr/>
      </w:r>
    </w:p>
    <w:p>
      <w:pPr>
        <w:pStyle w:val="Normal"/>
        <w:jc w:val="both"/>
        <w:rPr/>
      </w:pPr>
      <w:r>
        <w:rPr/>
        <w:t>Y los inversores, sorprendentemente, tiene que depender más de su propio trabajo de análisis, pero podrían seguir utilizando las calificaciones de las agencias para ayudarse, si las encuentra útiles…</w:t>
      </w:r>
    </w:p>
    <w:p>
      <w:pPr>
        <w:pStyle w:val="Normal"/>
        <w:jc w:val="both"/>
        <w:rPr/>
      </w:pPr>
      <w:r>
        <w:rPr/>
      </w:r>
    </w:p>
    <w:p>
      <w:pPr>
        <w:pStyle w:val="Normal"/>
        <w:jc w:val="both"/>
        <w:rPr/>
      </w:pPr>
      <w:r>
        <w:rPr/>
        <w:t>Los reguladores deberían ahora estar muy advertidos de que las calificaciones no son indicadores fiables de liquidez o valor de mercado. Los funcionarios, como muchos inversores, parecen haber asumido que una calificación alta significa un valor de instrumento de deuda y que siempre será vendible. De hecho, todo lo que significa es que no es probable que deje de pagarse, lo que es una cuestión muy diferente. En otras palabras, las calificaciones no sirven para los propósitos para los que se han empleado…</w:t>
      </w:r>
    </w:p>
    <w:p>
      <w:pPr>
        <w:pStyle w:val="Normal"/>
        <w:jc w:val="both"/>
        <w:rPr/>
      </w:pPr>
      <w:r>
        <w:rPr/>
      </w:r>
    </w:p>
    <w:p>
      <w:pPr>
        <w:pStyle w:val="Normal"/>
        <w:jc w:val="both"/>
        <w:rPr/>
      </w:pPr>
      <w:r>
        <w:rPr/>
        <w:t>Claramente, el status quo, por el que los reguladores santifican las afirmaciones de las agencias mientras las dejan operar libremente, es un camino que conduce a crisis financieras periódicas. Una regulación más estricta, que parece que es hacia donde camina, podría sofocar la innovación en los mercados financieros.</w:t>
      </w:r>
    </w:p>
    <w:p>
      <w:pPr>
        <w:pStyle w:val="Normal"/>
        <w:jc w:val="both"/>
        <w:rPr/>
      </w:pPr>
      <w:r>
        <w:rPr/>
      </w:r>
    </w:p>
    <w:p>
      <w:pPr>
        <w:pStyle w:val="Normal"/>
        <w:jc w:val="both"/>
        <w:rPr/>
      </w:pPr>
      <w:r>
        <w:rPr/>
        <w:t>Por el contrario, eliminar el status oficial de las calificaciones dejaría que el mercado dictara qué información utilizan los inversores. Los reguladores financieros tendrían que encontrar nuevos criterios de riesgo, pero esto también alentaría la simplicidad y la estandarización. No parece una consecuencia tan mala”…</w:t>
      </w:r>
    </w:p>
    <w:p>
      <w:pPr>
        <w:pStyle w:val="Normal"/>
        <w:jc w:val="both"/>
        <w:rPr/>
      </w:pPr>
      <w:r>
        <w:rPr/>
      </w:r>
    </w:p>
    <w:p>
      <w:pPr>
        <w:pStyle w:val="Normal"/>
        <w:jc w:val="both"/>
        <w:rPr/>
      </w:pPr>
      <w:r>
        <w:rPr>
          <w:u w:val="single"/>
        </w:rPr>
        <w:t>“</w:t>
      </w:r>
      <w:r>
        <w:rPr>
          <w:u w:val="single"/>
        </w:rPr>
        <w:t>Greenspan, para nada sorprendido”</w:t>
      </w:r>
      <w:r>
        <w:rPr/>
        <w:t xml:space="preserve"> (BBCMundo.com - 28/9/07)</w:t>
      </w:r>
    </w:p>
    <w:p>
      <w:pPr>
        <w:pStyle w:val="Normal"/>
        <w:jc w:val="both"/>
        <w:rPr/>
      </w:pPr>
      <w:r>
        <w:rPr/>
      </w:r>
    </w:p>
    <w:p>
      <w:pPr>
        <w:pStyle w:val="Normal"/>
        <w:jc w:val="both"/>
        <w:rPr/>
      </w:pPr>
      <w:r>
        <w:rPr/>
        <w:t>“</w:t>
      </w:r>
      <w:r>
        <w:rPr/>
        <w:t>El ex jefe de la Reserva Federal Alan Greenspan negó que los reguladores del mercado hayan fracasado a la hora de predecir los problemas que causaron la reciente crisis global.</w:t>
      </w:r>
    </w:p>
    <w:p>
      <w:pPr>
        <w:pStyle w:val="Normal"/>
        <w:jc w:val="both"/>
        <w:rPr/>
      </w:pPr>
      <w:r>
        <w:rPr/>
      </w:r>
    </w:p>
    <w:p>
      <w:pPr>
        <w:pStyle w:val="Normal"/>
        <w:jc w:val="both"/>
        <w:rPr/>
      </w:pPr>
      <w:r>
        <w:rPr/>
        <w:t>En una entrevista con la BBC, Greenspan dijo que las autoridades no habían respondido a los temores que los fondos de alto riesgo despertaban porque sólo las personas ricas invertían en ellos.</w:t>
      </w:r>
    </w:p>
    <w:p>
      <w:pPr>
        <w:pStyle w:val="Normal"/>
        <w:jc w:val="both"/>
        <w:rPr/>
      </w:pPr>
      <w:r>
        <w:rPr/>
      </w:r>
    </w:p>
    <w:p>
      <w:pPr>
        <w:pStyle w:val="Normal"/>
        <w:jc w:val="both"/>
        <w:rPr/>
      </w:pPr>
      <w:r>
        <w:rPr/>
        <w:t xml:space="preserve">El hombre que llevó las riendas del banco central estadounidense también habló del estado general de la economía mundial y dijo que cada vez se sentía más pesimista en cuanto a su futuro. Sin embargo, agregó que la posibilidad de que la economía entrase en recesión todavía era menor del 50%. </w:t>
      </w:r>
    </w:p>
    <w:p>
      <w:pPr>
        <w:pStyle w:val="Normal"/>
        <w:jc w:val="both"/>
        <w:rPr/>
      </w:pPr>
      <w:r>
        <w:rPr/>
      </w:r>
    </w:p>
    <w:p>
      <w:pPr>
        <w:pStyle w:val="Normal"/>
        <w:jc w:val="both"/>
        <w:rPr/>
      </w:pPr>
      <w:r>
        <w:rPr/>
        <w:t xml:space="preserve">La crisis crediticia se ha sentido a nivel global y, según señaló recientemente el director del Fondo Monetario Internacional, Rodrigo Rato, los efectos más grandes de la crisis se presentarán el año próximo en la economía de Estados Unidos. </w:t>
      </w:r>
    </w:p>
    <w:p>
      <w:pPr>
        <w:pStyle w:val="Normal"/>
        <w:jc w:val="both"/>
        <w:rPr/>
      </w:pPr>
      <w:r>
        <w:rPr/>
      </w:r>
    </w:p>
    <w:p>
      <w:pPr>
        <w:pStyle w:val="Normal"/>
        <w:jc w:val="both"/>
        <w:rPr/>
      </w:pPr>
      <w:r>
        <w:rPr/>
        <w:t xml:space="preserve">Una de las causas de esta crisis fue la consolidación y venta de deuda proveniente de hipotecas de alto riesgo (subprime), que se vendieron a clientes de bajos recursos que en muchos casos no podían pagarlas. Cuando muchos ya no pudieron hacer frente a las cuotas de estas hipotecas, los bancos y casas de inversiones que habían comprado esas deudas como inversión entraron en problemas. Como medida de protección, los bancos que se vieron afectados se volvieron más renuentes a prestar fondos, lo cual hizo que la crisis crediticia se acentuara. </w:t>
      </w:r>
    </w:p>
    <w:p>
      <w:pPr>
        <w:pStyle w:val="Normal"/>
        <w:jc w:val="both"/>
        <w:rPr/>
      </w:pPr>
      <w:r>
        <w:rPr/>
      </w:r>
    </w:p>
    <w:p>
      <w:pPr>
        <w:pStyle w:val="Normal"/>
        <w:jc w:val="both"/>
        <w:rPr/>
      </w:pPr>
      <w:r>
        <w:rPr/>
        <w:t>“</w:t>
      </w:r>
      <w:r>
        <w:rPr/>
        <w:t xml:space="preserve">Nosotros sabíamos lo que sucedía. La razón por la que no hicimos nada fue porque, en gran medida, la gente que participa de este tipo de prácticas atroces (comprar deuda de alto riesgo) es gente que invierte su propio dinero”, dijo Greenspan a la BBC. </w:t>
      </w:r>
    </w:p>
    <w:p>
      <w:pPr>
        <w:pStyle w:val="Normal"/>
        <w:jc w:val="both"/>
        <w:rPr/>
      </w:pPr>
      <w:r>
        <w:rPr/>
      </w:r>
    </w:p>
    <w:p>
      <w:pPr>
        <w:pStyle w:val="Normal"/>
        <w:jc w:val="both"/>
        <w:rPr/>
      </w:pPr>
      <w:r>
        <w:rPr/>
        <w:t>“</w:t>
      </w:r>
      <w:r>
        <w:rPr/>
        <w:t xml:space="preserve">Los mayores culpables de todo esto, se supone, son los fondos de alto riesgo, que son instituciones en las que invierte gente que tiene mucho dinero”. “Debo decir que no me preocupa mucho que el patrimonio neto de estas empresas caiga de US$ 40 millones a US$ 5 millones, que es lo que sucedió en muchos casos”, agregó Greenspan. </w:t>
      </w:r>
    </w:p>
    <w:p>
      <w:pPr>
        <w:pStyle w:val="Normal"/>
        <w:jc w:val="both"/>
        <w:rPr/>
      </w:pPr>
      <w:r>
        <w:rPr/>
      </w:r>
    </w:p>
    <w:p>
      <w:pPr>
        <w:pStyle w:val="Normal"/>
        <w:jc w:val="both"/>
        <w:rPr/>
      </w:pPr>
      <w:r>
        <w:rPr/>
        <w:t xml:space="preserve">El ex jefe de la Reserva Federal también predijo que la era de inflación baja estaba llegando a su fin. “No puedo decir exactamente el momento en que sucederá, pero estoy bastante seguro de que la tranquilidad inflacionaria que hemos experimentado durante los últimos 20 años no es algo que se repetirá en el futuro”, concluyó”. </w:t>
      </w:r>
    </w:p>
    <w:p>
      <w:pPr>
        <w:pStyle w:val="Normal"/>
        <w:jc w:val="both"/>
        <w:rPr/>
      </w:pPr>
      <w:r>
        <w:rPr/>
      </w:r>
    </w:p>
    <w:p>
      <w:pPr>
        <w:pStyle w:val="Normal"/>
        <w:jc w:val="both"/>
        <w:rPr/>
      </w:pPr>
      <w:r>
        <w:rPr>
          <w:u w:val="single"/>
        </w:rPr>
        <w:t>“</w:t>
      </w:r>
      <w:r>
        <w:rPr>
          <w:u w:val="single"/>
        </w:rPr>
        <w:t>Frenazo de los fondos de capital privado”</w:t>
      </w:r>
      <w:r>
        <w:rPr/>
        <w:t xml:space="preserve"> (lavanguardia.es - 1/10/07)</w:t>
      </w:r>
    </w:p>
    <w:p>
      <w:pPr>
        <w:pStyle w:val="Normal"/>
        <w:jc w:val="both"/>
        <w:rPr/>
      </w:pPr>
      <w:r>
        <w:rPr/>
      </w:r>
    </w:p>
    <w:p>
      <w:pPr>
        <w:pStyle w:val="Normal"/>
        <w:jc w:val="both"/>
        <w:rPr/>
      </w:pPr>
      <w:r>
        <w:rPr/>
        <w:t>“</w:t>
      </w:r>
      <w:r>
        <w:rPr/>
        <w:t>El verano de 2007 será recordado por los fondos de capital privado como el peor de los últimos tiempos. Tras años de gloria y de comprar compañías alegremente, los bancos financiadores han metido la tijera de forma radical a la hora de dar créditos a este sector, uno de los más dinamizadores durante los últimos ejercicios. Precisamente, el secreto de los operadores de capital privado está en hacerse con el control de compañías de una forma muy apalancada. Ahora, sin embargo, las entidades financiadoras están exigiendo condiciones muy duras y, en muchos casos, no encuentran garantías para ellas, de modo que las han frenado en seco.</w:t>
      </w:r>
    </w:p>
    <w:p>
      <w:pPr>
        <w:pStyle w:val="Normal"/>
        <w:jc w:val="both"/>
        <w:rPr/>
      </w:pPr>
      <w:r>
        <w:rPr/>
      </w:r>
    </w:p>
    <w:p>
      <w:pPr>
        <w:pStyle w:val="Normal"/>
        <w:jc w:val="both"/>
        <w:rPr/>
      </w:pPr>
      <w:r>
        <w:rPr/>
        <w:t>Según varios expertos, tras el estallido de las hipotecas subprime hay en EEUU entre 300.000 y 400.000 millones de dólares sin asegurar, que proceden de operaciones de los megafondos de capital privado. En cuanto a Europa, la cifra oscila entre 50.000 y 100.000 millones. Esto significa que hasta que los tenedores de estos importes encuentren entidades que las aseguren no se va a volver a abrir el grifo.</w:t>
      </w:r>
    </w:p>
    <w:p>
      <w:pPr>
        <w:pStyle w:val="Normal"/>
        <w:jc w:val="both"/>
        <w:rPr/>
      </w:pPr>
      <w:r>
        <w:rPr/>
      </w:r>
    </w:p>
    <w:p>
      <w:pPr>
        <w:pStyle w:val="Normal"/>
        <w:jc w:val="both"/>
        <w:rPr/>
      </w:pPr>
      <w:r>
        <w:rPr/>
        <w:t>De hecho, las operaciones de adquisición protagonizadas por los fondos de “private equity” en Europa han caído un espectacular 77% en el tercer trimestre del año, hasta un total de 14.960 millones de euros, debido a las dificultades de acceso a la financiación, según los datos procedentes de Thomson Financial…</w:t>
      </w:r>
    </w:p>
    <w:p>
      <w:pPr>
        <w:pStyle w:val="Normal"/>
        <w:jc w:val="both"/>
        <w:rPr/>
      </w:pPr>
      <w:r>
        <w:rPr/>
      </w:r>
    </w:p>
    <w:p>
      <w:pPr>
        <w:pStyle w:val="Normal"/>
        <w:jc w:val="both"/>
        <w:rPr/>
      </w:pPr>
      <w:r>
        <w:rPr/>
        <w:t>Hasta ahora, los fondos aportaban alrededor del 30% en efectivo del 100% de la valoración de la compañía, mientras el 70% restante era deuda aportada por los financiadores. A partir de ahora…”…</w:t>
      </w:r>
    </w:p>
    <w:p>
      <w:pPr>
        <w:pStyle w:val="Normal"/>
        <w:jc w:val="both"/>
        <w:rPr/>
      </w:pPr>
      <w:r>
        <w:rPr/>
      </w:r>
    </w:p>
    <w:p>
      <w:pPr>
        <w:pStyle w:val="Normal"/>
        <w:jc w:val="both"/>
        <w:rPr/>
      </w:pPr>
      <w:r>
        <w:rPr>
          <w:u w:val="single"/>
        </w:rPr>
        <w:t>“</w:t>
      </w:r>
      <w:r>
        <w:rPr>
          <w:u w:val="single"/>
        </w:rPr>
        <w:t>La crisis hipotecaria golpea a Citi, pero los mercados continúan su marcha alcista”</w:t>
      </w:r>
      <w:r>
        <w:rPr/>
        <w:t xml:space="preserve"> (The Wall Street Journal -online- 2/10/07)</w:t>
      </w:r>
    </w:p>
    <w:p>
      <w:pPr>
        <w:pStyle w:val="Normal"/>
        <w:jc w:val="both"/>
        <w:rPr/>
      </w:pPr>
      <w:r>
        <w:rPr/>
      </w:r>
    </w:p>
    <w:p>
      <w:pPr>
        <w:pStyle w:val="Normal"/>
        <w:jc w:val="both"/>
        <w:rPr/>
      </w:pPr>
      <w:r>
        <w:rPr/>
        <w:t>“</w:t>
      </w:r>
      <w:r>
        <w:rPr/>
        <w:t>El presidente ejecutivo de Citigroup Inc., Charles Prince, le ha asegurado a los inversionistas que el banco se encamina a recuperar el equilibrio. Tildando a 2007 como “el año sin excusas”, el ejecutivo reorganizó la alta gerencia, prometió recortar los gastos y eliminó unos 17.000 empleos, cerca del 5% de la fuerza laboral del banco…</w:t>
      </w:r>
    </w:p>
    <w:p>
      <w:pPr>
        <w:pStyle w:val="Normal"/>
        <w:jc w:val="both"/>
        <w:rPr/>
      </w:pPr>
      <w:r>
        <w:rPr/>
      </w:r>
    </w:p>
    <w:p>
      <w:pPr>
        <w:pStyle w:val="Normal"/>
        <w:jc w:val="both"/>
        <w:rPr/>
      </w:pPr>
      <w:r>
        <w:rPr/>
        <w:t>Ayer, Citigroup anunció que sus ganancias del tercer trimestre podrían caer en hasta un 60% frente a igual lapso del año anterior, debido a las turbulencias en los mercados relacionadas a los préstamos hipotecarios de alto riesgo…</w:t>
      </w:r>
    </w:p>
    <w:p>
      <w:pPr>
        <w:pStyle w:val="Normal"/>
        <w:jc w:val="both"/>
        <w:rPr/>
      </w:pPr>
      <w:r>
        <w:rPr/>
      </w:r>
    </w:p>
    <w:p>
      <w:pPr>
        <w:pStyle w:val="Normal"/>
        <w:jc w:val="both"/>
        <w:rPr/>
      </w:pPr>
      <w:r>
        <w:rPr/>
        <w:t>Los malos resultados de Citigroup, junto con la posible pérdida de hasta US$ 600 millones en el banco suizo UBS AG, no afectaron en absoluto el desempeño de las bolsas. El Promedio Industrial Dow Jones alcanzó ayer su nivel más alto en la historia, al cerrar en 14.087 puntos.</w:t>
      </w:r>
    </w:p>
    <w:p>
      <w:pPr>
        <w:pStyle w:val="Normal"/>
        <w:jc w:val="both"/>
        <w:rPr/>
      </w:pPr>
      <w:r>
        <w:rPr/>
      </w:r>
    </w:p>
    <w:p>
      <w:pPr>
        <w:pStyle w:val="Normal"/>
        <w:jc w:val="both"/>
        <w:rPr/>
      </w:pPr>
      <w:r>
        <w:rPr/>
        <w:t>El optimismo de los inversionistas se basa en una serie de presunciones que los llevan a creer que, más allá de las turbulencias, los mercados de renta variable seguirán en alza y los mercados de deuda se calmarán. Los inversionistas creen que la FED tiene la situación bajo control después de recortar en medio punto la tasa interbancaria y está dispuesta a seguir reduciendo los intereses”…</w:t>
      </w:r>
    </w:p>
    <w:p>
      <w:pPr>
        <w:pStyle w:val="Normal"/>
        <w:jc w:val="both"/>
        <w:rPr/>
      </w:pPr>
      <w:r>
        <w:rPr/>
      </w:r>
    </w:p>
    <w:p>
      <w:pPr>
        <w:pStyle w:val="Normal"/>
        <w:jc w:val="both"/>
        <w:rPr/>
      </w:pPr>
      <w:r>
        <w:rPr>
          <w:u w:val="single"/>
        </w:rPr>
        <w:t>“</w:t>
      </w:r>
      <w:r>
        <w:rPr>
          <w:u w:val="single"/>
        </w:rPr>
        <w:t>Subprime: ni los suizos se salvan”</w:t>
      </w:r>
      <w:r>
        <w:rPr/>
        <w:t xml:space="preserve"> (BBCMundo.com - 2/10/07)</w:t>
      </w:r>
    </w:p>
    <w:p>
      <w:pPr>
        <w:pStyle w:val="Normal"/>
        <w:jc w:val="both"/>
        <w:rPr/>
      </w:pPr>
      <w:r>
        <w:rPr/>
      </w:r>
    </w:p>
    <w:p>
      <w:pPr>
        <w:pStyle w:val="Normal"/>
        <w:jc w:val="both"/>
        <w:rPr/>
      </w:pPr>
      <w:r>
        <w:rPr/>
        <w:t>“</w:t>
      </w:r>
      <w:r>
        <w:rPr/>
        <w:t>La tempestad desatada por la crisis de los créditos inmobiliarios de Estados Unidos se cobró nuevas víctimas de peso: el banco suizo UBS, uno de los más grandes de Europa y el Credit Suisse.</w:t>
      </w:r>
    </w:p>
    <w:p>
      <w:pPr>
        <w:pStyle w:val="Normal"/>
        <w:jc w:val="both"/>
        <w:rPr/>
      </w:pPr>
      <w:r>
        <w:rPr/>
      </w:r>
    </w:p>
    <w:p>
      <w:pPr>
        <w:pStyle w:val="Normal"/>
        <w:jc w:val="both"/>
        <w:rPr/>
      </w:pPr>
      <w:r>
        <w:rPr/>
        <w:t>El primero de ellos informó este lunes que se verá obligado a hacer una depreciación de sus activos por US$ 3.400 millones como consecuencia de malos resultados en inversiones hechas en créditos hipotecarios de riesgo en Estados Unidos…</w:t>
      </w:r>
    </w:p>
    <w:p>
      <w:pPr>
        <w:pStyle w:val="Normal"/>
        <w:jc w:val="both"/>
        <w:rPr/>
      </w:pPr>
      <w:r>
        <w:rPr/>
        <w:t>Por su parte, Credit Suisse reportó “una repercusión negativa” tanto en sus inversiones bancarias como en las operaciones de administración de fondos, aunque se negó a entrar en detalles con respecto a las cifras.</w:t>
      </w:r>
    </w:p>
    <w:p>
      <w:pPr>
        <w:pStyle w:val="Normal"/>
        <w:jc w:val="both"/>
        <w:rPr/>
      </w:pPr>
      <w:r>
        <w:rPr/>
      </w:r>
    </w:p>
    <w:p>
      <w:pPr>
        <w:pStyle w:val="Normal"/>
        <w:jc w:val="both"/>
        <w:rPr/>
      </w:pPr>
      <w:r>
        <w:rPr/>
        <w:t>De todos modos aclaró que todavía se mantiene rentable en el tercer trimestre, algo que no ocurre con UBS que espera reportar en ese período pérdidas antes de impuestos del orden de los US$ 690 millones…</w:t>
      </w:r>
    </w:p>
    <w:p>
      <w:pPr>
        <w:pStyle w:val="Normal"/>
        <w:jc w:val="both"/>
        <w:rPr/>
      </w:pPr>
      <w:r>
        <w:rPr/>
      </w:r>
    </w:p>
    <w:p>
      <w:pPr>
        <w:pStyle w:val="Normal"/>
        <w:jc w:val="both"/>
        <w:rPr/>
      </w:pPr>
      <w:r>
        <w:rPr/>
        <w:t>Los anuncios tienen lugar días después de que el ex jefe de la economía estadounidense, Alan Greenspan, dijera en Londres que la situación que desató el sector de préstamos inmobiliarios de alto riesgo en su país, “era un accidente que se veía venir”…</w:t>
      </w:r>
    </w:p>
    <w:p>
      <w:pPr>
        <w:pStyle w:val="Normal"/>
        <w:jc w:val="both"/>
        <w:rPr/>
      </w:pPr>
      <w:r>
        <w:rPr/>
      </w:r>
    </w:p>
    <w:p>
      <w:pPr>
        <w:pStyle w:val="Normal"/>
        <w:jc w:val="both"/>
        <w:rPr/>
      </w:pPr>
      <w:r>
        <w:rPr/>
        <w:t xml:space="preserve">La tormenta en los bancos suizos sigue a una situación similar en Gran Bretaña y se ha convertido en una espada de Damocles que pende sobre varias instituciones europeas. Tal es el caso del Deutsche Bank. Según Reuters, fuentes cercanas a la situación de ese banco en Alemania le confiaron la semana pasada que sus ganancias podrían recibir un impacto de hasta US$ 2.400 como consecuencia de la crisis”… </w:t>
      </w:r>
    </w:p>
    <w:p>
      <w:pPr>
        <w:pStyle w:val="Normal"/>
        <w:jc w:val="both"/>
        <w:rPr/>
      </w:pPr>
      <w:r>
        <w:rPr/>
      </w:r>
    </w:p>
    <w:p>
      <w:pPr>
        <w:pStyle w:val="Normal"/>
        <w:jc w:val="both"/>
        <w:rPr/>
      </w:pPr>
      <w:r>
        <w:rPr>
          <w:u w:val="single"/>
        </w:rPr>
        <w:t>“</w:t>
      </w:r>
      <w:r>
        <w:rPr>
          <w:u w:val="single"/>
        </w:rPr>
        <w:t>Las lecciones positivas de una crisis”</w:t>
      </w:r>
      <w:r>
        <w:rPr/>
        <w:t xml:space="preserve"> (negocios.com - 3/10/07)</w:t>
      </w:r>
    </w:p>
    <w:p>
      <w:pPr>
        <w:pStyle w:val="Normal"/>
        <w:jc w:val="both"/>
        <w:rPr/>
      </w:pPr>
      <w:r>
        <w:rPr/>
      </w:r>
    </w:p>
    <w:p>
      <w:pPr>
        <w:pStyle w:val="Normal"/>
        <w:jc w:val="both"/>
        <w:rPr/>
      </w:pPr>
      <w:r>
        <w:rPr/>
        <w:t>“</w:t>
      </w:r>
      <w:r>
        <w:rPr/>
        <w:t>Citigroup y UBS hacen públicas enormes amortizaciones, y el Dow alcanza un récord. Aquí hay algo que funciona mal.</w:t>
      </w:r>
    </w:p>
    <w:p>
      <w:pPr>
        <w:pStyle w:val="Normal"/>
        <w:jc w:val="both"/>
        <w:rPr/>
      </w:pPr>
      <w:r>
        <w:rPr/>
      </w:r>
    </w:p>
    <w:p>
      <w:pPr>
        <w:pStyle w:val="Normal"/>
        <w:jc w:val="both"/>
        <w:rPr/>
      </w:pPr>
      <w:r>
        <w:rPr/>
        <w:t>La secuencia de acontecimientos no es tan extraña. La tinta roja y, en el caso de UBS, que corra la sangre, es saludable para los mercados porque indica que los grandes bancos están haciendo borrón y cuenta nueva tras la crisis de crédito.</w:t>
      </w:r>
    </w:p>
    <w:p>
      <w:pPr>
        <w:pStyle w:val="Normal"/>
        <w:jc w:val="both"/>
        <w:rPr/>
      </w:pPr>
      <w:r>
        <w:rPr/>
      </w:r>
    </w:p>
    <w:p>
      <w:pPr>
        <w:pStyle w:val="Normal"/>
        <w:jc w:val="both"/>
        <w:rPr/>
      </w:pPr>
      <w:r>
        <w:rPr/>
        <w:t>Uno de los grandes temores de agosto fue que algunos bancos o brokers grandes se verían tan gravemente afectados que no podrían asumir el golpe. También existían temores de que los bancos intentasen maquillar sus beneficios, no reconociendo la extensión de sus exposiciones subprime o no anotando completamente sus préstamos de compras apalancadas pendientes.</w:t>
      </w:r>
    </w:p>
    <w:p>
      <w:pPr>
        <w:pStyle w:val="Normal"/>
        <w:jc w:val="both"/>
        <w:rPr/>
      </w:pPr>
      <w:r>
        <w:rPr/>
      </w:r>
    </w:p>
    <w:p>
      <w:pPr>
        <w:pStyle w:val="Normal"/>
        <w:jc w:val="both"/>
        <w:rPr/>
      </w:pPr>
      <w:r>
        <w:rPr/>
        <w:t>Podría haber más pérdidas si la economía estadounidense se tambalea. Pero parece que los grandes bancos y brokers están haciendo confesión general. La primera tanda, liderada por Goldman Sachs y Morgan Stanley, salió relativamente ilesa. Pero esto se debió, por lo menos en parte, a que sus terceros trimestres acaban en agosto y por eso incluían el mes de junio, que fue fabuloso. La próxima tanda no cuenta con esa ventaja. Y, en el caso de Citi y UBS, las cifras son claramente feas. Pero no lo son lo bastante para causar un daño grave a la fortaleza financiera de ninguno de los dos. Y esto es motivo de celebración.</w:t>
      </w:r>
    </w:p>
    <w:p>
      <w:pPr>
        <w:pStyle w:val="Normal"/>
        <w:jc w:val="both"/>
        <w:rPr/>
      </w:pPr>
      <w:r>
        <w:rPr/>
      </w:r>
    </w:p>
    <w:p>
      <w:pPr>
        <w:pStyle w:val="Normal"/>
        <w:jc w:val="both"/>
        <w:rPr/>
      </w:pPr>
      <w:r>
        <w:rPr/>
        <w:t>Cargarse a los directivos, como ha hecho UBS y no Citi, también es una catarsis. Tienen que caer algunas cabezas tras una fiebre en que muchos bancos perdieron la cabeza. Como escribió Voltaire en Cándido, es necesario matar un almirante de vez en cuando “pour encourager les autres” (para animar a los otros)”.</w:t>
      </w:r>
    </w:p>
    <w:p>
      <w:pPr>
        <w:pStyle w:val="Normal"/>
        <w:jc w:val="both"/>
        <w:rPr/>
      </w:pPr>
      <w:r>
        <w:rPr/>
      </w:r>
    </w:p>
    <w:p>
      <w:pPr>
        <w:pStyle w:val="Normal"/>
        <w:jc w:val="both"/>
        <w:rPr/>
      </w:pPr>
      <w:r>
        <w:rPr>
          <w:u w:val="single"/>
        </w:rPr>
        <w:t>“</w:t>
      </w:r>
      <w:r>
        <w:rPr>
          <w:u w:val="single"/>
        </w:rPr>
        <w:t>EEUU: más debilidad inmobiliaria”</w:t>
      </w:r>
      <w:r>
        <w:rPr/>
        <w:t xml:space="preserve"> (BBCMundo.com - 3/10/07)</w:t>
      </w:r>
    </w:p>
    <w:p>
      <w:pPr>
        <w:pStyle w:val="Normal"/>
        <w:jc w:val="both"/>
        <w:rPr/>
      </w:pPr>
      <w:r>
        <w:rPr/>
      </w:r>
    </w:p>
    <w:p>
      <w:pPr>
        <w:pStyle w:val="Normal"/>
        <w:jc w:val="both"/>
        <w:rPr/>
      </w:pPr>
      <w:r>
        <w:rPr/>
        <w:t>“</w:t>
      </w:r>
      <w:r>
        <w:rPr/>
        <w:t>El mercado de la vivienda en Estados Unidos continúa mostrando síntomas de debilidad, de acuerdo con cifras publicadas por la Asociación Nacional de Bienes Raíces de ese país.</w:t>
      </w:r>
    </w:p>
    <w:p>
      <w:pPr>
        <w:pStyle w:val="Normal"/>
        <w:jc w:val="both"/>
        <w:rPr/>
      </w:pPr>
      <w:r>
        <w:rPr/>
      </w:r>
    </w:p>
    <w:p>
      <w:pPr>
        <w:pStyle w:val="Normal"/>
        <w:jc w:val="both"/>
        <w:rPr/>
      </w:pPr>
      <w:r>
        <w:rPr/>
        <w:t>Según la más reciente información, el índice de ventas pendientes de viviendas usadas en EEUU disminuyó un 6,5 % en agosto. El índice había disminuido un 10,7% en julio, pero ahora se coloca en su nivel más bajo desde que se creó en indicador en 2001.</w:t>
      </w:r>
    </w:p>
    <w:p>
      <w:pPr>
        <w:pStyle w:val="Normal"/>
        <w:jc w:val="both"/>
        <w:rPr/>
      </w:pPr>
      <w:r>
        <w:rPr/>
      </w:r>
    </w:p>
    <w:p>
      <w:pPr>
        <w:pStyle w:val="Normal"/>
        <w:jc w:val="both"/>
        <w:rPr/>
      </w:pPr>
      <w:r>
        <w:rPr/>
        <w:t>Los agentes de bienes raíces informaron que en agosto el 10% de los contratos de venta no se cerraron como consecuencia de cancelaciones de los compromisos de hipotecas.</w:t>
      </w:r>
    </w:p>
    <w:p>
      <w:pPr>
        <w:pStyle w:val="Normal"/>
        <w:jc w:val="both"/>
        <w:rPr/>
      </w:pPr>
      <w:r>
        <w:rPr/>
      </w:r>
    </w:p>
    <w:p>
      <w:pPr>
        <w:pStyle w:val="Normal"/>
        <w:jc w:val="both"/>
        <w:rPr/>
      </w:pPr>
      <w:r>
        <w:rPr/>
        <w:t>La noticia arroja más incertidumbre en un mercado seriamente golpeado por la actual crisis hipotecaria... “En algunas áreas, hasta el 30% de los contratos firmados fracasaron en agosto, cuando alcanzaron su pico los problemas en el crédito”, dijo Lawrence Yun, economista jefe de la Asociación Nacional de Bienes Raíces, citado por la agencia de noticias Reuters”…</w:t>
      </w:r>
    </w:p>
    <w:p>
      <w:pPr>
        <w:pStyle w:val="Normal"/>
        <w:jc w:val="both"/>
        <w:rPr/>
      </w:pPr>
      <w:r>
        <w:rPr/>
      </w:r>
    </w:p>
    <w:p>
      <w:pPr>
        <w:pStyle w:val="Normal"/>
        <w:jc w:val="both"/>
        <w:rPr/>
      </w:pPr>
      <w:r>
        <w:rPr>
          <w:u w:val="single"/>
          <w:lang w:val="en-GB"/>
        </w:rPr>
        <w:t>“</w:t>
      </w:r>
      <w:r>
        <w:rPr>
          <w:u w:val="single"/>
          <w:lang w:val="en-GB"/>
        </w:rPr>
        <w:t>La crisis hipotecaria golpea a Deutsche Bank”</w:t>
      </w:r>
      <w:r>
        <w:rPr>
          <w:lang w:val="en-GB"/>
        </w:rPr>
        <w:t xml:space="preserve"> (The Wall Street Journal -online- 4/10/07)</w:t>
      </w:r>
    </w:p>
    <w:p>
      <w:pPr>
        <w:pStyle w:val="Normal"/>
        <w:jc w:val="both"/>
        <w:rPr>
          <w:lang w:val="en-GB"/>
        </w:rPr>
      </w:pPr>
      <w:r>
        <w:rPr>
          <w:lang w:val="en-GB"/>
        </w:rPr>
      </w:r>
    </w:p>
    <w:p>
      <w:pPr>
        <w:pStyle w:val="Normal"/>
        <w:jc w:val="both"/>
        <w:rPr/>
      </w:pPr>
      <w:r>
        <w:rPr/>
        <w:t>“</w:t>
      </w:r>
      <w:r>
        <w:rPr/>
        <w:t>Deutsche Bank AG se unió a la lista de víctimas de la crisis de las hipotecas de alto riesgo al anunciar que asumirá un cargo de 2.200 millones de euros (unos US$ 3.100 millones) contra los resultados del tercer trimestre.</w:t>
      </w:r>
    </w:p>
    <w:p>
      <w:pPr>
        <w:pStyle w:val="Normal"/>
        <w:jc w:val="both"/>
        <w:rPr/>
      </w:pPr>
      <w:r>
        <w:rPr/>
      </w:r>
    </w:p>
    <w:p>
      <w:pPr>
        <w:pStyle w:val="Normal"/>
        <w:jc w:val="both"/>
        <w:rPr/>
      </w:pPr>
      <w:r>
        <w:rPr/>
        <w:t>En los últimos días, algunos de los mayores bancos del mundo han divulgado pérdidas de miles de millones de dólares relacionados a las turbulencias en los mercados de crédito. Los inversionistas, sin embargo, han dado un respiro de alivio de que la situación no haya sido peor y las acciones de estas entidades han repuntado.</w:t>
      </w:r>
    </w:p>
    <w:p>
      <w:pPr>
        <w:pStyle w:val="Normal"/>
        <w:jc w:val="both"/>
        <w:rPr/>
      </w:pPr>
      <w:r>
        <w:rPr/>
      </w:r>
    </w:p>
    <w:p>
      <w:pPr>
        <w:pStyle w:val="Normal"/>
        <w:jc w:val="both"/>
        <w:rPr/>
      </w:pPr>
      <w:r>
        <w:rPr/>
        <w:t>Al mismo tiempo, algunos inversionistas se preguntan si los mea culpa no han ido demasiado lejos. Su principal preocupación es que los bancos estén asumiendo pérdidas adicionales para crear reservas que apuntalen sus ganancias en el difícil ambiente que se tiene por delante”…</w:t>
      </w:r>
    </w:p>
    <w:p>
      <w:pPr>
        <w:pStyle w:val="Normal"/>
        <w:jc w:val="both"/>
        <w:rPr/>
      </w:pPr>
      <w:r>
        <w:rPr/>
      </w:r>
    </w:p>
    <w:p>
      <w:pPr>
        <w:pStyle w:val="Normal"/>
        <w:jc w:val="both"/>
        <w:rPr/>
      </w:pPr>
      <w:r>
        <w:rPr>
          <w:u w:val="single"/>
        </w:rPr>
        <w:t>“</w:t>
      </w:r>
      <w:r>
        <w:rPr>
          <w:u w:val="single"/>
        </w:rPr>
        <w:t>Inversores “ricos” permiten a Botín colocar 7.000 millones en días”</w:t>
      </w:r>
      <w:r>
        <w:rPr/>
        <w:t xml:space="preserve"> (negocios.com - 4/10/07)</w:t>
      </w:r>
    </w:p>
    <w:p>
      <w:pPr>
        <w:pStyle w:val="Normal"/>
        <w:jc w:val="both"/>
        <w:rPr/>
      </w:pPr>
      <w:r>
        <w:rPr/>
      </w:r>
    </w:p>
    <w:p>
      <w:pPr>
        <w:pStyle w:val="Normal"/>
        <w:jc w:val="both"/>
        <w:rPr/>
      </w:pPr>
      <w:r>
        <w:rPr/>
        <w:t>“</w:t>
      </w:r>
      <w:r>
        <w:rPr/>
        <w:t>El músculo comercial del Banco Santander ha respondido con presteza a su última y más ambiciosa apuesta: la compra de ABN Amro junto al Royal Bank of Scotland y Fortris. Y es que, en poco más de quince días, las sucursales han colocado los 7.000 millones de euros en bonos convertibles puestos en ventanilla para pagar buena parte de su cuota en el grupo holandés que le disputan el trío de bancos a Barclays.</w:t>
      </w:r>
    </w:p>
    <w:p>
      <w:pPr>
        <w:pStyle w:val="Normal"/>
        <w:jc w:val="both"/>
        <w:rPr/>
      </w:pPr>
      <w:r>
        <w:rPr/>
      </w:r>
    </w:p>
    <w:p>
      <w:pPr>
        <w:pStyle w:val="Normal"/>
        <w:jc w:val="both"/>
        <w:rPr/>
      </w:pPr>
      <w:r>
        <w:rPr/>
        <w:t>Los bonos han sido distribuidos entre casi 129.000 particulares, que han ingresado una espectacular inversión media de 54.000 euros, sólo posible por la participación de inversores con elevada capacidad patrimonial. Y todo ello a pesar de la polémica que rodeó la colocación. Y es que entidades como BBVA o Caixa Catalunya aleccionaron a su red ante el riesgo de sufrir salidas de recursos para que explicasen a los clientes que la rentabilidad de los títulos rivales no estaba asegurada. Incluso, la Comisión Nacional del Mercado de Valores (CNMV) aclaró sus condiciones.</w:t>
      </w:r>
    </w:p>
    <w:p>
      <w:pPr>
        <w:pStyle w:val="Normal"/>
        <w:jc w:val="both"/>
        <w:rPr/>
      </w:pPr>
      <w:r>
        <w:rPr/>
      </w:r>
    </w:p>
    <w:p>
      <w:pPr>
        <w:pStyle w:val="Normal"/>
        <w:jc w:val="both"/>
        <w:rPr/>
      </w:pPr>
      <w:r>
        <w:rPr/>
        <w:t>Si la agrupación de bancos pierde la batalla por ABN, el banco devolverá la inversión dentro de un año con una rentabilidad del 7,5%. Si salen victoriosos, los títulos se vincularán al Euribor y a la propia evolución de la cotización del Santander”…</w:t>
      </w:r>
    </w:p>
    <w:p>
      <w:pPr>
        <w:pStyle w:val="Normal"/>
        <w:jc w:val="both"/>
        <w:rPr/>
      </w:pPr>
      <w:r>
        <w:rPr/>
        <w:t>(Hasta aquí la noticia. Por el interés que pueda tener analizar la “letra pequeña” de esta “colocación”, se transcribe a continuación, parte de la “contra argumentación” utilizada por un banco competidor con la intención de “desmontar” la “publicidad masiva y acción agresiva comercial” (sic) del Banco Santander)</w:t>
      </w:r>
    </w:p>
    <w:p>
      <w:pPr>
        <w:pStyle w:val="Normal"/>
        <w:jc w:val="both"/>
        <w:rPr/>
      </w:pPr>
      <w:r>
        <w:rPr/>
      </w:r>
    </w:p>
    <w:p>
      <w:pPr>
        <w:pStyle w:val="Normal"/>
        <w:jc w:val="both"/>
        <w:rPr/>
      </w:pPr>
      <w:r>
        <w:rPr/>
        <w:t>“</w:t>
      </w:r>
      <w:r>
        <w:rPr/>
        <w:t>Esta emisión de bonos ofrece a los clientes que la suscriben unas condiciones que aparentemente son muy agresivas, y que van a ser utilizadas por su red de sucursales de forma muy insistente:</w:t>
      </w:r>
    </w:p>
    <w:p>
      <w:pPr>
        <w:pStyle w:val="Normal"/>
        <w:jc w:val="both"/>
        <w:rPr/>
      </w:pPr>
      <w:r>
        <w:rPr/>
      </w:r>
    </w:p>
    <w:p>
      <w:pPr>
        <w:pStyle w:val="Normal"/>
        <w:numPr>
          <w:ilvl w:val="0"/>
          <w:numId w:val="1"/>
        </w:numPr>
        <w:jc w:val="both"/>
        <w:rPr/>
      </w:pPr>
      <w:r>
        <w:rPr/>
        <w:t>Plazo 5 años.</w:t>
      </w:r>
    </w:p>
    <w:p>
      <w:pPr>
        <w:pStyle w:val="Normal"/>
        <w:numPr>
          <w:ilvl w:val="0"/>
          <w:numId w:val="1"/>
        </w:numPr>
        <w:jc w:val="both"/>
        <w:rPr/>
      </w:pPr>
      <w:r>
        <w:rPr/>
        <w:t>Posibilidad de liquidez una vez al año, bajo determinadas condiciones.</w:t>
      </w:r>
    </w:p>
    <w:p>
      <w:pPr>
        <w:pStyle w:val="Normal"/>
        <w:numPr>
          <w:ilvl w:val="0"/>
          <w:numId w:val="1"/>
        </w:numPr>
        <w:jc w:val="both"/>
        <w:rPr/>
      </w:pPr>
      <w:r>
        <w:rPr/>
        <w:t>Un tipo de interés fijo para el primer año del 7,50%.</w:t>
      </w:r>
    </w:p>
    <w:p>
      <w:pPr>
        <w:pStyle w:val="Normal"/>
        <w:numPr>
          <w:ilvl w:val="0"/>
          <w:numId w:val="1"/>
        </w:numPr>
        <w:jc w:val="both"/>
        <w:rPr/>
      </w:pPr>
      <w:r>
        <w:rPr/>
        <w:t>4 años siguientes: Euribor 3 meses + 2,75% (en las actuales condiciones, resultaría otro 7,50%)</w:t>
      </w:r>
    </w:p>
    <w:p>
      <w:pPr>
        <w:pStyle w:val="Normal"/>
        <w:jc w:val="both"/>
        <w:rPr/>
      </w:pPr>
      <w:r>
        <w:rPr/>
      </w:r>
    </w:p>
    <w:p>
      <w:pPr>
        <w:pStyle w:val="Normal"/>
        <w:jc w:val="both"/>
        <w:rPr/>
      </w:pPr>
      <w:r>
        <w:rPr/>
        <w:t>Aparentemente, estas condiciones son excepcionales.</w:t>
      </w:r>
    </w:p>
    <w:p>
      <w:pPr>
        <w:pStyle w:val="Normal"/>
        <w:jc w:val="both"/>
        <w:rPr/>
      </w:pPr>
      <w:r>
        <w:rPr/>
      </w:r>
    </w:p>
    <w:p>
      <w:pPr>
        <w:pStyle w:val="Normal"/>
        <w:jc w:val="both"/>
        <w:rPr/>
      </w:pPr>
      <w:r>
        <w:rPr/>
        <w:t>Ahora bien: el instrumento utilizado no es un depósito bancario o una renta fija. Son bonos convertibles en acciones del Santander, y se convierten en unas determinadas condiciones, nada ventajosas para los clientes.</w:t>
      </w:r>
    </w:p>
    <w:p>
      <w:pPr>
        <w:pStyle w:val="Normal"/>
        <w:jc w:val="both"/>
        <w:rPr/>
      </w:pPr>
      <w:r>
        <w:rPr/>
      </w:r>
    </w:p>
    <w:p>
      <w:pPr>
        <w:pStyle w:val="Normal"/>
        <w:jc w:val="both"/>
        <w:rPr/>
      </w:pPr>
      <w:r>
        <w:rPr/>
        <w:t>Esto quiere decir:</w:t>
      </w:r>
    </w:p>
    <w:p>
      <w:pPr>
        <w:pStyle w:val="Normal"/>
        <w:jc w:val="both"/>
        <w:rPr/>
      </w:pPr>
      <w:r>
        <w:rPr/>
      </w:r>
    </w:p>
    <w:p>
      <w:pPr>
        <w:pStyle w:val="Normal"/>
        <w:numPr>
          <w:ilvl w:val="0"/>
          <w:numId w:val="4"/>
        </w:numPr>
        <w:jc w:val="both"/>
        <w:rPr/>
      </w:pPr>
      <w:r>
        <w:rPr/>
        <w:t>No es un producto de capital garantizado. Ya sea cada año o a su vencimiento, el Banco Santander no devuelve el 100% de lo invertido en efectivo. Lo que entrega son acciones del Banco Santander. Por lo tanto, si las acciones están más bajas que ahora, y el cliente decide venderlas, tendría una pérdida de capital.</w:t>
      </w:r>
    </w:p>
    <w:p>
      <w:pPr>
        <w:pStyle w:val="Normal"/>
        <w:numPr>
          <w:ilvl w:val="0"/>
          <w:numId w:val="4"/>
        </w:numPr>
        <w:jc w:val="both"/>
        <w:rPr/>
      </w:pPr>
      <w:r>
        <w:rPr/>
        <w:t>Pero es que, además, y esto es una desventaja adicional para el cliente, el Banco Santander entrega esas acciones, un 16% más caras de lo que estén en el momento del inicio de esta emisión (20 de noviembre de 2007). Es decir, el riesgo de pérdida es todavía mayor.</w:t>
      </w:r>
    </w:p>
    <w:p>
      <w:pPr>
        <w:pStyle w:val="Normal"/>
        <w:ind w:left="705" w:hanging="0"/>
        <w:jc w:val="both"/>
        <w:rPr/>
      </w:pPr>
      <w:r>
        <w:rPr/>
      </w:r>
    </w:p>
    <w:p>
      <w:pPr>
        <w:pStyle w:val="Normal"/>
        <w:jc w:val="both"/>
        <w:rPr/>
      </w:pPr>
      <w:r>
        <w:rPr/>
        <w:t>Un ejemplo puede ayudar a ilustrar lo anterior:</w:t>
      </w:r>
    </w:p>
    <w:p>
      <w:pPr>
        <w:pStyle w:val="Normal"/>
        <w:jc w:val="both"/>
        <w:rPr/>
      </w:pPr>
      <w:r>
        <w:rPr/>
      </w:r>
    </w:p>
    <w:p>
      <w:pPr>
        <w:pStyle w:val="Normal"/>
        <w:numPr>
          <w:ilvl w:val="0"/>
          <w:numId w:val="2"/>
        </w:numPr>
        <w:jc w:val="both"/>
        <w:rPr/>
      </w:pPr>
      <w:r>
        <w:rPr/>
        <w:t>El cliente está recibiendo un diferencial “extra” de un 2,75% cada año, es decir, un 13,75% de beneficio adicional sobre una inversión alternativa (una IPF a 1 año al 4,75%, y el resto de años al Euribor 3 meses).</w:t>
      </w:r>
    </w:p>
    <w:p>
      <w:pPr>
        <w:pStyle w:val="Normal"/>
        <w:numPr>
          <w:ilvl w:val="0"/>
          <w:numId w:val="2"/>
        </w:numPr>
        <w:jc w:val="both"/>
        <w:rPr/>
      </w:pPr>
      <w:r>
        <w:rPr/>
        <w:t>Las acciones se las dan un 16% más caras de cómo las podría comprar hoy.</w:t>
      </w:r>
    </w:p>
    <w:p>
      <w:pPr>
        <w:pStyle w:val="Normal"/>
        <w:numPr>
          <w:ilvl w:val="0"/>
          <w:numId w:val="2"/>
        </w:numPr>
        <w:jc w:val="both"/>
        <w:rPr/>
      </w:pPr>
      <w:r>
        <w:rPr/>
        <w:t>Es decir, está “perdiendo” un 2,25% en 5 años (16% de sobreprecio menos 13,75% de diferencial en tipo de interés).</w:t>
      </w:r>
    </w:p>
    <w:p>
      <w:pPr>
        <w:pStyle w:val="Normal"/>
        <w:numPr>
          <w:ilvl w:val="0"/>
          <w:numId w:val="2"/>
        </w:numPr>
        <w:jc w:val="both"/>
        <w:rPr/>
      </w:pPr>
      <w:r>
        <w:rPr/>
        <w:t>Y además, no tiene posibilidad de recibir dividendos de esas acciones durante los cinco años que dura la emisión.</w:t>
      </w:r>
    </w:p>
    <w:p>
      <w:pPr>
        <w:pStyle w:val="Normal"/>
        <w:numPr>
          <w:ilvl w:val="0"/>
          <w:numId w:val="2"/>
        </w:numPr>
        <w:jc w:val="both"/>
        <w:rPr/>
      </w:pPr>
      <w:r>
        <w:rPr/>
        <w:t>Sin tener en cuenta cuánto valdrán las acciones del Santander en el futuro, es decir, corriendo riesgo de capital.</w:t>
      </w:r>
    </w:p>
    <w:p>
      <w:pPr>
        <w:pStyle w:val="Normal"/>
        <w:jc w:val="both"/>
        <w:rPr/>
      </w:pPr>
      <w:r>
        <w:rPr/>
      </w:r>
    </w:p>
    <w:p>
      <w:pPr>
        <w:pStyle w:val="Normal"/>
        <w:jc w:val="both"/>
        <w:rPr/>
      </w:pPr>
      <w:r>
        <w:rPr/>
        <w:t>En palabras muy sencillas: A cambio de pagar un 2,75% de diferencial anual sobre el Euribor, el Banco Santander “cobra” por sus acciones un 16% más de lo que costarían en mercado. Y sin garantizar el capital.</w:t>
      </w:r>
    </w:p>
    <w:p>
      <w:pPr>
        <w:pStyle w:val="Normal"/>
        <w:jc w:val="both"/>
        <w:rPr/>
      </w:pPr>
      <w:r>
        <w:rPr/>
      </w:r>
    </w:p>
    <w:p>
      <w:pPr>
        <w:pStyle w:val="Normal"/>
        <w:jc w:val="both"/>
        <w:rPr/>
      </w:pPr>
      <w:r>
        <w:rPr/>
        <w:t>Desde un punto de vista de calidad de venta comercial, y de acuerdo a nuestra terminología de Perfil de Cliente, Liquidez, Riesgo y Rentabilidad, este producto debería dirigirse a clientes de Perfil arriesgado, no a clientes prudentes o conservadores” (sic)…</w:t>
      </w:r>
    </w:p>
    <w:p>
      <w:pPr>
        <w:pStyle w:val="Normal"/>
        <w:jc w:val="both"/>
        <w:rPr/>
      </w:pPr>
      <w:r>
        <w:rPr/>
      </w:r>
    </w:p>
    <w:p>
      <w:pPr>
        <w:pStyle w:val="Normal"/>
        <w:jc w:val="both"/>
        <w:rPr/>
      </w:pPr>
      <w:r>
        <w:rPr/>
        <w:t>Antes de continuar, una pregunta: ¿Usted, paciente lector, que hubiera hecho?</w:t>
      </w:r>
    </w:p>
    <w:p>
      <w:pPr>
        <w:pStyle w:val="Normal"/>
        <w:jc w:val="both"/>
        <w:rPr/>
      </w:pPr>
      <w:r>
        <w:rPr/>
      </w:r>
    </w:p>
    <w:p>
      <w:pPr>
        <w:pStyle w:val="Normal"/>
        <w:jc w:val="both"/>
        <w:rPr/>
      </w:pPr>
      <w:r>
        <w:rPr/>
        <w:t>Si es un “Cliente” de Perfil arriesgado (como los otros 129.000 particulares) habría suscripto los bonos convertibles. Los “amuchados”, se puede decir.</w:t>
      </w:r>
    </w:p>
    <w:p>
      <w:pPr>
        <w:pStyle w:val="Normal"/>
        <w:jc w:val="both"/>
        <w:rPr/>
      </w:pPr>
      <w:r>
        <w:rPr/>
      </w:r>
    </w:p>
    <w:p>
      <w:pPr>
        <w:pStyle w:val="Normal"/>
        <w:jc w:val="both"/>
        <w:rPr/>
      </w:pPr>
      <w:r>
        <w:rPr/>
        <w:t>Si es un “Cliente” de Perfil prudente o conservador (como es mi caso) no habría suscripto los bonos convertibles (como fue mi caso). ¿Estaré solo, una vez más?</w:t>
      </w:r>
    </w:p>
    <w:p>
      <w:pPr>
        <w:pStyle w:val="Normal"/>
        <w:jc w:val="both"/>
        <w:rPr/>
      </w:pPr>
      <w:r>
        <w:rPr/>
      </w:r>
    </w:p>
    <w:p>
      <w:pPr>
        <w:pStyle w:val="Normal"/>
        <w:jc w:val="both"/>
        <w:rPr/>
      </w:pPr>
      <w:r>
        <w:rPr/>
        <w:t xml:space="preserve">Todo este “montaje”, me recuerda el “Timo de la Estampita” (por eso lo cito, como un  ejemplo de “ingeniería financiera”, aunque no es el único, ni el último, ni el peor -lamentablemente), donde lo que se trata, es de “quitar” al ahorrista la camisa con la chaqueta puesta, y dejarlo agradecido del favor recibido. Cómo vender renta variable “travestida” de renta fija. Además, con “prima de emisión” (+ 16%). Y la “manada”, tan contenta con “su” 7,50%. Los “dedos” de Botín estarán llenos de “caras”…   </w:t>
      </w:r>
    </w:p>
    <w:p>
      <w:pPr>
        <w:pStyle w:val="Normal"/>
        <w:jc w:val="both"/>
        <w:rPr/>
      </w:pPr>
      <w:r>
        <w:rPr/>
      </w:r>
    </w:p>
    <w:p>
      <w:pPr>
        <w:pStyle w:val="Normal"/>
        <w:jc w:val="both"/>
        <w:rPr/>
      </w:pPr>
      <w:r>
        <w:rPr/>
        <w:t xml:space="preserve"> </w:t>
      </w:r>
      <w:r>
        <w:rPr>
          <w:u w:val="single"/>
        </w:rPr>
        <w:t>“</w:t>
      </w:r>
      <w:r>
        <w:rPr>
          <w:u w:val="single"/>
        </w:rPr>
        <w:t>40.000 financieros de la Gran Manzana pueden ir al paro”</w:t>
      </w:r>
      <w:r>
        <w:rPr/>
        <w:t xml:space="preserve"> (negocios.com - 5/10/07)</w:t>
      </w:r>
    </w:p>
    <w:p>
      <w:pPr>
        <w:pStyle w:val="Normal"/>
        <w:jc w:val="both"/>
        <w:rPr/>
      </w:pPr>
      <w:r>
        <w:rPr/>
      </w:r>
    </w:p>
    <w:p>
      <w:pPr>
        <w:pStyle w:val="Normal"/>
        <w:jc w:val="both"/>
        <w:rPr/>
      </w:pPr>
      <w:r>
        <w:rPr/>
        <w:t>“</w:t>
      </w:r>
      <w:r>
        <w:rPr/>
        <w:t>¿Debe prepararse Wall Street para un recorte de puestos de trabajo? Esta es, supuestamente, la peor crisis de crédito en dos décadas. Titulizar hipotecas, de hecho el negocio completo del crédito estructurado, lleva casi tres meses cerrado. Y el negocio del capital riesgo parece estar también en una quiebra. Hasta ahora, el bajón no se ha traducido en forma de recortes en el empleo…</w:t>
      </w:r>
    </w:p>
    <w:p>
      <w:pPr>
        <w:pStyle w:val="Normal"/>
        <w:jc w:val="both"/>
        <w:rPr/>
      </w:pPr>
      <w:r>
        <w:rPr/>
      </w:r>
    </w:p>
    <w:p>
      <w:pPr>
        <w:pStyle w:val="Normal"/>
        <w:jc w:val="both"/>
        <w:rPr/>
      </w:pPr>
      <w:r>
        <w:rPr/>
        <w:t>Si los problemas del mercado persisten, Wall Street tendrá que tomar medidas más estrictas. En los dos años posteriores a la crisis de 2001, la quinta parte de la fuerza laboral financiera de Nueva York fue despedida, según la Securities Industry and Financial Markets Association.</w:t>
      </w:r>
    </w:p>
    <w:p>
      <w:pPr>
        <w:pStyle w:val="Normal"/>
        <w:jc w:val="both"/>
        <w:rPr/>
      </w:pPr>
      <w:r>
        <w:rPr/>
      </w:r>
    </w:p>
    <w:p>
      <w:pPr>
        <w:pStyle w:val="Normal"/>
        <w:jc w:val="both"/>
        <w:rPr/>
      </w:pPr>
      <w:r>
        <w:rPr/>
        <w:t>Si ahora se produjera un baño de sangre similar, supondría que 40.000 financieros de la Gran Manzana se vieran en la calle”.</w:t>
      </w:r>
    </w:p>
    <w:p>
      <w:pPr>
        <w:pStyle w:val="Normal"/>
        <w:jc w:val="both"/>
        <w:rPr/>
      </w:pPr>
      <w:r>
        <w:rPr/>
      </w:r>
    </w:p>
    <w:p>
      <w:pPr>
        <w:pStyle w:val="Normal"/>
        <w:jc w:val="both"/>
        <w:rPr/>
      </w:pPr>
      <w:r>
        <w:rPr>
          <w:u w:val="single"/>
        </w:rPr>
        <w:t>“</w:t>
      </w:r>
      <w:r>
        <w:rPr>
          <w:u w:val="single"/>
        </w:rPr>
        <w:t>Las bolsas vuelven a batir marcas, pero esta recuperación puede ser efímera”</w:t>
      </w:r>
      <w:r>
        <w:rPr/>
        <w:t xml:space="preserve"> (The Wall Street Journal -online- 8/10/07)</w:t>
      </w:r>
    </w:p>
    <w:p>
      <w:pPr>
        <w:pStyle w:val="Normal"/>
        <w:jc w:val="both"/>
        <w:rPr/>
      </w:pPr>
      <w:r>
        <w:rPr/>
      </w:r>
    </w:p>
    <w:p>
      <w:pPr>
        <w:pStyle w:val="Normal"/>
        <w:jc w:val="both"/>
        <w:rPr/>
      </w:pPr>
      <w:r>
        <w:rPr/>
        <w:t>“</w:t>
      </w:r>
      <w:r>
        <w:rPr/>
        <w:t>Los inversionistas que hace apenas unas semanas estaban huyendo de las acciones ahora creen que es seguro volver a ellas. Su esperanza es que lo peor ya quedó atrás.</w:t>
      </w:r>
    </w:p>
    <w:p>
      <w:pPr>
        <w:pStyle w:val="Normal"/>
        <w:jc w:val="both"/>
        <w:rPr/>
      </w:pPr>
      <w:r>
        <w:rPr/>
      </w:r>
    </w:p>
    <w:p>
      <w:pPr>
        <w:pStyle w:val="Normal"/>
        <w:jc w:val="both"/>
        <w:rPr/>
      </w:pPr>
      <w:r>
        <w:rPr/>
        <w:t>Buena parte de este auge se debe  a la creencia de que las acciones son una apuesta más segura que la riesgosa deuda y otras inversiones que estuvieron en el corazón del reciente colapso de los mercados de crédito. Sin embargo, algunos se preguntan si el mercado está pecando por un exceso de optimismo.</w:t>
      </w:r>
    </w:p>
    <w:p>
      <w:pPr>
        <w:pStyle w:val="Normal"/>
        <w:jc w:val="both"/>
        <w:rPr/>
      </w:pPr>
      <w:r>
        <w:rPr/>
      </w:r>
    </w:p>
    <w:p>
      <w:pPr>
        <w:pStyle w:val="Normal"/>
        <w:jc w:val="both"/>
        <w:rPr/>
      </w:pPr>
      <w:r>
        <w:rPr/>
        <w:t>“</w:t>
      </w:r>
      <w:r>
        <w:rPr/>
        <w:t>Esta historia no ha terminado”, asegura Steven Romick, gestor del fondo FPA Crescent Fund, que administra cerca de US$ 1.400 millones. “Hay muchos riesgos en el mercado”…</w:t>
      </w:r>
    </w:p>
    <w:p>
      <w:pPr>
        <w:pStyle w:val="Normal"/>
        <w:jc w:val="both"/>
        <w:rPr/>
      </w:pPr>
      <w:r>
        <w:rPr/>
        <w:t>Los inversionistas apuestan a una gran recuperación de las ganancias empresariales en el cuarto trimestre, en buena parte basados en la presunción de que la economía continuará creciendo, aunque a un ritmo más lento. Se espera que las ganancias de las compañías que integran del S&amp;P 500 crezcan un 10,5% en los últimos tres meses del año, según datos de S&amp;P. Las ganancias de las empresas de salud, tecnología y telecomunicaciones serían particularmente sólidas.</w:t>
      </w:r>
    </w:p>
    <w:p>
      <w:pPr>
        <w:pStyle w:val="Normal"/>
        <w:jc w:val="both"/>
        <w:rPr/>
      </w:pPr>
      <w:r>
        <w:rPr/>
      </w:r>
    </w:p>
    <w:p>
      <w:pPr>
        <w:pStyle w:val="Normal"/>
        <w:jc w:val="both"/>
        <w:rPr/>
      </w:pPr>
      <w:r>
        <w:rPr/>
        <w:t>Sin embargo, Romik, el gestor de FPA, advierte que se corre un gran riesgo al subestimar el impacto que la caída del mercado inmobiliario tendrá sobre los consumidores. Eso podría afectar, a su vez, a los países que aún dependen mucho de la demanda de los consumidores estadounidenses y se espera que sea factor importante en las ganancias de las empresas.</w:t>
      </w:r>
    </w:p>
    <w:p>
      <w:pPr>
        <w:pStyle w:val="Normal"/>
        <w:jc w:val="both"/>
        <w:rPr/>
      </w:pPr>
      <w:r>
        <w:rPr/>
      </w:r>
    </w:p>
    <w:p>
      <w:pPr>
        <w:pStyle w:val="Normal"/>
        <w:jc w:val="both"/>
        <w:rPr/>
      </w:pPr>
      <w:r>
        <w:rPr/>
        <w:t>“</w:t>
      </w:r>
      <w:r>
        <w:rPr/>
        <w:t>Esta es la primera vez en 70 años en la que los precios de las viviendas han bajado nominalmente”, anota Romik, al mismo tiempo en que los estadounidenses solicitaban crédito otorgando sus casas como garantía, usándolas como “cajeros automáticos”. El impacto del consumidor puede que aún no se haya sentido en su totalidad”, agrega.</w:t>
      </w:r>
    </w:p>
    <w:p>
      <w:pPr>
        <w:pStyle w:val="Normal"/>
        <w:jc w:val="both"/>
        <w:rPr/>
      </w:pPr>
      <w:r>
        <w:rPr/>
      </w:r>
    </w:p>
    <w:p>
      <w:pPr>
        <w:pStyle w:val="Normal"/>
        <w:jc w:val="both"/>
        <w:rPr/>
      </w:pPr>
      <w:r>
        <w:rPr/>
        <w:t>De todos modos, algunos inversionistas afirman que las acciones son el mal menor entre una baraja de malas alternativas”…</w:t>
      </w:r>
    </w:p>
    <w:p>
      <w:pPr>
        <w:pStyle w:val="Normal"/>
        <w:jc w:val="both"/>
        <w:rPr/>
      </w:pPr>
      <w:r>
        <w:rPr/>
      </w:r>
    </w:p>
    <w:p>
      <w:pPr>
        <w:pStyle w:val="Normal"/>
        <w:jc w:val="both"/>
        <w:rPr/>
      </w:pPr>
      <w:r>
        <w:rPr>
          <w:u w:val="single"/>
          <w:lang w:val="en-GB"/>
        </w:rPr>
        <w:t>“</w:t>
      </w:r>
      <w:r>
        <w:rPr>
          <w:u w:val="single"/>
          <w:lang w:val="en-GB"/>
        </w:rPr>
        <w:t>Un golpe para Merrill Lynch”</w:t>
      </w:r>
      <w:r>
        <w:rPr>
          <w:lang w:val="en-GB"/>
        </w:rPr>
        <w:t xml:space="preserve"> (The Wall Street Journal -online- 8/10/07)</w:t>
      </w:r>
    </w:p>
    <w:p>
      <w:pPr>
        <w:pStyle w:val="Normal"/>
        <w:jc w:val="both"/>
        <w:rPr>
          <w:lang w:val="en-GB"/>
        </w:rPr>
      </w:pPr>
      <w:r>
        <w:rPr>
          <w:lang w:val="en-GB"/>
        </w:rPr>
      </w:r>
    </w:p>
    <w:p>
      <w:pPr>
        <w:pStyle w:val="Normal"/>
        <w:jc w:val="both"/>
        <w:rPr/>
      </w:pPr>
      <w:r>
        <w:rPr/>
        <w:t>“</w:t>
      </w:r>
      <w:r>
        <w:rPr/>
        <w:t>Tras revelar un cargo contable de US$ 5.500 millones contra sus resultados del tercer  trimestre, Merrill Lynch &amp; Co. se convirtió en la mayor baja que la crisis ligada a las hipotecas de alto riesgo ha cobrado en Wall Street…</w:t>
      </w:r>
    </w:p>
    <w:p>
      <w:pPr>
        <w:pStyle w:val="Normal"/>
        <w:jc w:val="both"/>
        <w:rPr/>
      </w:pPr>
      <w:r>
        <w:rPr/>
      </w:r>
    </w:p>
    <w:p>
      <w:pPr>
        <w:pStyle w:val="Normal"/>
        <w:jc w:val="both"/>
        <w:rPr/>
      </w:pPr>
      <w:r>
        <w:rPr/>
        <w:t>Merrill Lynch, que cuenta con un ejército de 16.000 corredores, se había involucrado a fondo en el negocio hipotecario este año, a pesar de haber asegurado a los inversionistas hace apenas tres meses que su exposición era “limitada” y estaba “acotada”. Según fuentes cercanas, el portafolio de Merrill de activos riesgosos llevó a la firma a despedir a sus dos principales ejecutivos del mercado de crédito”.</w:t>
      </w:r>
    </w:p>
    <w:p>
      <w:pPr>
        <w:pStyle w:val="Normal"/>
        <w:jc w:val="both"/>
        <w:rPr/>
      </w:pPr>
      <w:r>
        <w:rPr/>
      </w:r>
    </w:p>
    <w:p>
      <w:pPr>
        <w:pStyle w:val="Normal"/>
        <w:jc w:val="both"/>
        <w:rPr/>
      </w:pPr>
      <w:r>
        <w:rPr>
          <w:u w:val="single"/>
        </w:rPr>
        <w:t>“</w:t>
      </w:r>
      <w:r>
        <w:rPr>
          <w:u w:val="single"/>
        </w:rPr>
        <w:t>US$ 20.000 millones para la crisis”</w:t>
      </w:r>
      <w:r>
        <w:rPr/>
        <w:t xml:space="preserve">  (BBCMundo.com - 8/10/07)</w:t>
      </w:r>
    </w:p>
    <w:p>
      <w:pPr>
        <w:pStyle w:val="Normal"/>
        <w:jc w:val="both"/>
        <w:rPr/>
      </w:pPr>
      <w:r>
        <w:rPr/>
      </w:r>
    </w:p>
    <w:p>
      <w:pPr>
        <w:pStyle w:val="Normal"/>
        <w:jc w:val="both"/>
        <w:rPr/>
      </w:pPr>
      <w:r>
        <w:rPr/>
        <w:t>“</w:t>
      </w:r>
      <w:r>
        <w:rPr/>
        <w:t>La institución financiera de préstamos hipotecarios pudo haber recibido cerca de US$ 6.000 millones del Banco de Inglaterra la semana pasada. Los prestamos adicionales, que llevan a US$ 20.000 millones el total de los créditos solicitados por Northern rock, aparecen en el rubro “Otros Activos” en los libros del Banco de Inglaterra. Ni Northern Rock ni el Banco de Inglaterra aceptaron hablar sobre el tema con la BBC.</w:t>
      </w:r>
    </w:p>
    <w:p>
      <w:pPr>
        <w:pStyle w:val="Normal"/>
        <w:jc w:val="both"/>
        <w:rPr/>
      </w:pPr>
      <w:r>
        <w:rPr/>
      </w:r>
    </w:p>
    <w:p>
      <w:pPr>
        <w:pStyle w:val="Normal"/>
        <w:jc w:val="both"/>
        <w:rPr/>
      </w:pPr>
      <w:r>
        <w:rPr/>
        <w:t xml:space="preserve">Northern Rock tuvo que pedir fondos de emergencia al Banco de Inglaterra en septiembre, a consecuencia de una crisis de liquidez general. Pese a que la empresa se mantenía sólida, el banco dependía de créditos de corto plazo para sus operaciones cotidianas. </w:t>
      </w:r>
    </w:p>
    <w:p>
      <w:pPr>
        <w:pStyle w:val="Normal"/>
        <w:jc w:val="both"/>
        <w:rPr/>
      </w:pPr>
      <w:r>
        <w:rPr/>
      </w:r>
    </w:p>
    <w:p>
      <w:pPr>
        <w:pStyle w:val="Normal"/>
        <w:jc w:val="both"/>
        <w:rPr/>
      </w:pPr>
      <w:r>
        <w:rPr/>
        <w:t>Northern Rock pidió ayuda al Banco de Inglaterra cuando los mercados se contrajeron. Pero cuando se supo que el banco había pedido fondos de emergencia, sus clientes retiraron miles de millones de libras de sus cuentas de ahorro. La crisis del banco se resolvió cuando el gobierno se comprometió a respaldar los ahorros de los cuenta habientes de Northern Rock”.</w:t>
      </w:r>
    </w:p>
    <w:p>
      <w:pPr>
        <w:pStyle w:val="Normal"/>
        <w:jc w:val="both"/>
        <w:rPr/>
      </w:pPr>
      <w:r>
        <w:rPr/>
      </w:r>
    </w:p>
    <w:p>
      <w:pPr>
        <w:pStyle w:val="Normal"/>
        <w:jc w:val="both"/>
        <w:rPr/>
      </w:pPr>
      <w:r>
        <w:rPr>
          <w:u w:val="single"/>
        </w:rPr>
        <w:t>“</w:t>
      </w:r>
      <w:r>
        <w:rPr>
          <w:u w:val="single"/>
        </w:rPr>
        <w:t>La FED vuelve a acaparar la atención de Wall Street: nueva inyección de US$ 12.500 millones”</w:t>
      </w:r>
      <w:r>
        <w:rPr/>
        <w:t xml:space="preserve"> (urgente24.com - 9/10/07)</w:t>
      </w:r>
    </w:p>
    <w:p>
      <w:pPr>
        <w:pStyle w:val="Normal"/>
        <w:jc w:val="both"/>
        <w:rPr/>
      </w:pPr>
      <w:r>
        <w:rPr/>
      </w:r>
    </w:p>
    <w:p>
      <w:pPr>
        <w:pStyle w:val="Normal"/>
        <w:jc w:val="both"/>
        <w:rPr/>
      </w:pPr>
      <w:r>
        <w:rPr/>
        <w:t>“</w:t>
      </w:r>
      <w:r>
        <w:rPr/>
        <w:t>Respira otra vez el sistema con tal de mantener como sea un nivel adecuado de liquidez. En total ya suman US$ 427.475 millones los colocados en el sistema por parte de la Reserva Federal de USA. Ahora, la entidad acaba de realizar la primera inyección de la semana con el anuncio de otros US$ 12.500 millones en reservas temporales al sistema bancario, vía acuerdos de recompra a un día…</w:t>
      </w:r>
    </w:p>
    <w:p>
      <w:pPr>
        <w:pStyle w:val="Normal"/>
        <w:jc w:val="both"/>
        <w:rPr/>
      </w:pPr>
      <w:r>
        <w:rPr/>
      </w:r>
    </w:p>
    <w:p>
      <w:pPr>
        <w:pStyle w:val="Normal"/>
        <w:jc w:val="both"/>
        <w:rPr/>
      </w:pPr>
      <w:r>
        <w:rPr/>
        <w:t>De esta manera, el optimismo vuelve a reinar en Wall Street. Esta mañana los inversores tomaron posiciones en el mercado neoyorquino a la espera de que la Reserva Federal publique las actas de su última reunión en las que podría desvelar algunas pistas sobre cuál será su decisión en la cita de octubre”…</w:t>
      </w:r>
    </w:p>
    <w:p>
      <w:pPr>
        <w:pStyle w:val="Normal"/>
        <w:jc w:val="both"/>
        <w:rPr/>
      </w:pPr>
      <w:r>
        <w:rPr/>
      </w:r>
    </w:p>
    <w:p>
      <w:pPr>
        <w:pStyle w:val="Normal"/>
        <w:jc w:val="both"/>
        <w:rPr/>
      </w:pPr>
      <w:r>
        <w:rPr>
          <w:u w:val="single"/>
          <w:lang w:val="en-GB"/>
        </w:rPr>
        <w:t>“</w:t>
      </w:r>
      <w:r>
        <w:rPr>
          <w:u w:val="single"/>
          <w:lang w:val="en-GB"/>
        </w:rPr>
        <w:t>El Dow bate una nueva marca”</w:t>
      </w:r>
      <w:r>
        <w:rPr>
          <w:lang w:val="en-GB"/>
        </w:rPr>
        <w:t xml:space="preserve"> (The Wall Street Journal -online- 10/10/07)</w:t>
      </w:r>
    </w:p>
    <w:p>
      <w:pPr>
        <w:pStyle w:val="Normal"/>
        <w:jc w:val="both"/>
        <w:rPr>
          <w:lang w:val="en-GB"/>
        </w:rPr>
      </w:pPr>
      <w:r>
        <w:rPr>
          <w:lang w:val="en-GB"/>
        </w:rPr>
      </w:r>
    </w:p>
    <w:p>
      <w:pPr>
        <w:pStyle w:val="Normal"/>
        <w:jc w:val="both"/>
        <w:rPr/>
      </w:pPr>
      <w:r>
        <w:rPr/>
        <w:t>“</w:t>
      </w:r>
      <w:r>
        <w:rPr/>
        <w:t>El Promedio Industrial Dow Jones y el índice de acciones S&amp;P 500 alcanzaron un nuevo récord ayer tras la divulgación de las actas de la reunión de la Reserva Federal en septiembre.</w:t>
      </w:r>
    </w:p>
    <w:p>
      <w:pPr>
        <w:pStyle w:val="Normal"/>
        <w:jc w:val="both"/>
        <w:rPr/>
      </w:pPr>
      <w:r>
        <w:rPr/>
      </w:r>
    </w:p>
    <w:p>
      <w:pPr>
        <w:pStyle w:val="Normal"/>
        <w:jc w:val="both"/>
        <w:rPr/>
      </w:pPr>
      <w:r>
        <w:rPr/>
        <w:t>En la reunión, el banco central estadounidense recortó las tasas de interés medio punto porcentual y el acta muestra que el Comité de Mercado Abierto decidió por unanimidad que un recorte tan significativo era necesario para evitar que los problemas de los mercados de crédito contaminaran al resto de la economía.</w:t>
      </w:r>
    </w:p>
    <w:p>
      <w:pPr>
        <w:pStyle w:val="Normal"/>
        <w:jc w:val="both"/>
        <w:rPr/>
      </w:pPr>
      <w:r>
        <w:rPr/>
      </w:r>
    </w:p>
    <w:p>
      <w:pPr>
        <w:pStyle w:val="Normal"/>
        <w:jc w:val="both"/>
        <w:rPr/>
      </w:pPr>
      <w:r>
        <w:rPr/>
        <w:t>El Dow subió 120,8 puntos a 14.164,53, superando la marca anterior de 14.087,55. El S&amp;P avanzó 12,57 puntos, a 1.565,15, por encima de su récord previo de 1.557,59. “La reacción de los mercados indica que los inversionistas creen que la FED hará lo necesario” para ayudar a la economía, dice James Glassman, economista de J.P.Morgan Chase”.</w:t>
      </w:r>
    </w:p>
    <w:p>
      <w:pPr>
        <w:pStyle w:val="Normal"/>
        <w:jc w:val="both"/>
        <w:rPr/>
      </w:pPr>
      <w:r>
        <w:rPr/>
      </w:r>
    </w:p>
    <w:p>
      <w:pPr>
        <w:pStyle w:val="Normal"/>
        <w:jc w:val="both"/>
        <w:rPr/>
      </w:pPr>
      <w:r>
        <w:rPr>
          <w:u w:val="single"/>
        </w:rPr>
        <w:t>“</w:t>
      </w:r>
      <w:r>
        <w:rPr>
          <w:u w:val="single"/>
        </w:rPr>
        <w:t>Ligeros descensos de tipos tras la inyección de liquidez del BCE”</w:t>
      </w:r>
      <w:r>
        <w:rPr/>
        <w:t xml:space="preserve"> (negocios.com - 16/10/07)</w:t>
      </w:r>
    </w:p>
    <w:p>
      <w:pPr>
        <w:pStyle w:val="Normal"/>
        <w:jc w:val="both"/>
        <w:rPr/>
      </w:pPr>
      <w:r>
        <w:rPr/>
      </w:r>
    </w:p>
    <w:p>
      <w:pPr>
        <w:pStyle w:val="Normal"/>
        <w:jc w:val="both"/>
        <w:rPr/>
      </w:pPr>
      <w:r>
        <w:rPr/>
        <w:t>“</w:t>
      </w:r>
      <w:r>
        <w:rPr/>
        <w:t>Ayer entró en vigor la inyección de fondos a una semana por importe de 218.000 millones de euros que había adjudicado el Banco Central Europeo (BCE) en la jornada del martes. Esta entrada de dinero en el circuito bancario, 40.500 millones de euros por encima de la anterior puja, lo que ha contribuido a una nueva relajación de tipos en el interbancario.</w:t>
      </w:r>
    </w:p>
    <w:p>
      <w:pPr>
        <w:pStyle w:val="Normal"/>
        <w:jc w:val="both"/>
        <w:rPr/>
      </w:pPr>
      <w:r>
        <w:rPr/>
      </w:r>
    </w:p>
    <w:p>
      <w:pPr>
        <w:pStyle w:val="Normal"/>
        <w:jc w:val="both"/>
        <w:rPr/>
      </w:pPr>
      <w:r>
        <w:rPr/>
        <w:t>En los últimos días, la presión ha cedido en los mercados monetarios en los plazos más cortos de uno y dos meses, de tal manera que el tipo a un mes ha pasado prácticamente del 4,40% en los momentos de mayor tensión en el mercado, hasta el 4,28% que se marcó ayer”…</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w:t>
      </w:r>
      <w:r>
        <w:rPr>
          <w:u w:val="single"/>
        </w:rPr>
        <w:t>El 29% de las hipotecas firmadas en 2006 en EEUU fueron de alto riesgo”</w:t>
      </w:r>
      <w:r>
        <w:rPr/>
        <w:t xml:space="preserve"> (ABC.es - 16/10/07)</w:t>
      </w:r>
    </w:p>
    <w:p>
      <w:pPr>
        <w:pStyle w:val="Normal"/>
        <w:jc w:val="both"/>
        <w:rPr/>
      </w:pPr>
      <w:r>
        <w:rPr/>
      </w:r>
    </w:p>
    <w:p>
      <w:pPr>
        <w:pStyle w:val="Normal"/>
        <w:jc w:val="both"/>
        <w:rPr/>
      </w:pPr>
      <w:r>
        <w:rPr/>
        <w:t>“</w:t>
      </w:r>
      <w:r>
        <w:rPr/>
        <w:t>El 29% de las hipotecas contratadas en 2006 en Estados Unidos se firmaron con altos tipos de interés debido al elevado riesgo de impago de sus titulares, frente al 16% de dos años antes, según un estudio publicado ayer por el diario económico The Wall Street Journal.</w:t>
      </w:r>
    </w:p>
    <w:p>
      <w:pPr>
        <w:pStyle w:val="Normal"/>
        <w:jc w:val="both"/>
        <w:rPr/>
      </w:pPr>
      <w:r>
        <w:rPr/>
      </w:r>
    </w:p>
    <w:p>
      <w:pPr>
        <w:pStyle w:val="Normal"/>
        <w:jc w:val="both"/>
        <w:rPr/>
      </w:pPr>
      <w:r>
        <w:rPr/>
        <w:t>Según sus datos, el importe total de los créditos “subprime” (de baja calidad o alto riesgo) firmados durante 2006 ascendió a 1,5 billones de dólares y se contrataron por medio de 2.500 entidades diferentes (entre bancos, cajas de ahorro y sindicatos) de forma repartida por todo el país.</w:t>
      </w:r>
    </w:p>
    <w:p>
      <w:pPr>
        <w:pStyle w:val="Normal"/>
        <w:jc w:val="both"/>
        <w:rPr/>
      </w:pPr>
      <w:r>
        <w:rPr/>
      </w:r>
    </w:p>
    <w:p>
      <w:pPr>
        <w:pStyle w:val="Normal"/>
        <w:jc w:val="both"/>
        <w:rPr/>
      </w:pPr>
      <w:r>
        <w:rPr/>
        <w:t>Los embargos hipotecarios en EEUU alcanzaron los 223.538 procedimientos, en septiembre, el doble que en el mismo período de 2006, aunque un 8% por debajo de la cifra de agosto”.</w:t>
      </w:r>
    </w:p>
    <w:p>
      <w:pPr>
        <w:pStyle w:val="Normal"/>
        <w:jc w:val="both"/>
        <w:rPr/>
      </w:pPr>
      <w:r>
        <w:rPr/>
      </w:r>
    </w:p>
    <w:p>
      <w:pPr>
        <w:pStyle w:val="Normal"/>
        <w:jc w:val="both"/>
        <w:rPr/>
      </w:pPr>
      <w:r>
        <w:rPr>
          <w:u w:val="single"/>
        </w:rPr>
        <w:t>“</w:t>
      </w:r>
      <w:r>
        <w:rPr>
          <w:u w:val="single"/>
        </w:rPr>
        <w:t>Bernanke vs. Trichet, Dow vs. Euro Stoxx”</w:t>
      </w:r>
      <w:r>
        <w:rPr/>
        <w:t xml:space="preserve"> (negocios.com - 16/10/07) </w:t>
      </w:r>
    </w:p>
    <w:p>
      <w:pPr>
        <w:pStyle w:val="Normal"/>
        <w:jc w:val="both"/>
        <w:rPr/>
      </w:pPr>
      <w:r>
        <w:rPr/>
      </w:r>
    </w:p>
    <w:p>
      <w:pPr>
        <w:pStyle w:val="Normal"/>
        <w:jc w:val="both"/>
        <w:rPr/>
      </w:pPr>
      <w:r>
        <w:rPr/>
        <w:t>“</w:t>
      </w:r>
      <w:r>
        <w:rPr/>
        <w:t>Es curioso observar como el mercado de valores del país donde se desató la actual crisis es el que mejor se ha comportado.</w:t>
      </w:r>
    </w:p>
    <w:p>
      <w:pPr>
        <w:pStyle w:val="Normal"/>
        <w:jc w:val="both"/>
        <w:rPr/>
      </w:pPr>
      <w:r>
        <w:rPr/>
      </w:r>
    </w:p>
    <w:p>
      <w:pPr>
        <w:pStyle w:val="Normal"/>
        <w:jc w:val="both"/>
        <w:rPr/>
      </w:pPr>
      <w:r>
        <w:rPr/>
        <w:t>Esta semana se han vuelto a poner de manifiesto las dos diferentes políticas que aplican los bancos centrales estadounidense y europeo cuando los mercados financieros se desestabilizan.</w:t>
      </w:r>
    </w:p>
    <w:p>
      <w:pPr>
        <w:pStyle w:val="Normal"/>
        <w:jc w:val="both"/>
        <w:rPr/>
      </w:pPr>
      <w:r>
        <w:rPr/>
      </w:r>
    </w:p>
    <w:p>
      <w:pPr>
        <w:pStyle w:val="Normal"/>
        <w:jc w:val="both"/>
        <w:rPr/>
      </w:pPr>
      <w:r>
        <w:rPr/>
        <w:t>A Ben Bernanke, presidente de la Reserva Federal de Estados Unidos, no le tembló la mano a mitad de septiembre cuando decidió bajar los tipos de interés 0,5 puntos. Puso por delante de los riesgos inflacionistas, el objetivo de estabilizar a unos nerviosos mercados a sabiendas que quizás esta es la primera medida que hay que adoptar, cuando las cosas se complican en el mundo económico.</w:t>
      </w:r>
    </w:p>
    <w:p>
      <w:pPr>
        <w:pStyle w:val="Normal"/>
        <w:jc w:val="both"/>
        <w:rPr/>
      </w:pPr>
      <w:r>
        <w:rPr/>
      </w:r>
    </w:p>
    <w:p>
      <w:pPr>
        <w:pStyle w:val="Normal"/>
        <w:jc w:val="both"/>
        <w:rPr/>
      </w:pPr>
      <w:r>
        <w:rPr/>
        <w:t>Jean Claude Trichet, presidente del Banco Central Europeo, ha hecho todo lo contrario. No se ha atrevido a subir los tipos de interés en la zona euro por las fuertes presiones recibidas en las últimas semanas especialmente la del presidente de su propio país, Nicolás Sarkozy. El francés Trichet los ha mantenido y parece que no los va a subir en este último trimestre del año, aunque su discurso no ha estado exento de ambigüedad.</w:t>
      </w:r>
    </w:p>
    <w:p>
      <w:pPr>
        <w:pStyle w:val="Normal"/>
        <w:jc w:val="both"/>
        <w:rPr/>
      </w:pPr>
      <w:r>
        <w:rPr/>
      </w:r>
    </w:p>
    <w:p>
      <w:pPr>
        <w:pStyle w:val="Normal"/>
        <w:jc w:val="both"/>
        <w:rPr/>
      </w:pPr>
      <w:r>
        <w:rPr/>
        <w:t>Lo que sí sigue habiendo a corto plazo son problemas de liquidez en el sistema, al que le hubiera venido muy bien una pequeña rebaja de tipos, y ya no sólo por lo que hubiera supuesto por coste financiero, sino también por la señal de confianza y apoyo que el BCE hubiera lanzado a los mercados.</w:t>
      </w:r>
    </w:p>
    <w:p>
      <w:pPr>
        <w:pStyle w:val="Normal"/>
        <w:jc w:val="both"/>
        <w:rPr/>
      </w:pPr>
      <w:r>
        <w:rPr/>
      </w:r>
    </w:p>
    <w:p>
      <w:pPr>
        <w:pStyle w:val="Normal"/>
        <w:jc w:val="both"/>
        <w:rPr/>
      </w:pPr>
      <w:r>
        <w:rPr/>
        <w:t>Así, por ejemplo, se interpretó en Estados Unidos y Wall Street lo ha agradecido con los máximos históricos marcados en la última semana. De hecho, de todos los grandes índices internacionales, es el primero que ha recuperado las pérdidas de las subprime y el único que ha alcanzado récord en este período.</w:t>
      </w:r>
    </w:p>
    <w:p>
      <w:pPr>
        <w:pStyle w:val="Normal"/>
        <w:jc w:val="both"/>
        <w:rPr/>
      </w:pPr>
      <w:r>
        <w:rPr/>
      </w:r>
    </w:p>
    <w:p>
      <w:pPr>
        <w:pStyle w:val="Normal"/>
        <w:jc w:val="both"/>
        <w:rPr/>
      </w:pPr>
      <w:r>
        <w:rPr/>
        <w:t>Europa, como siempre, a su sombra. Vive más los males de los americanos y no sabe disfrutar de los buenos momentos”.</w:t>
      </w:r>
    </w:p>
    <w:p>
      <w:pPr>
        <w:pStyle w:val="Normal"/>
        <w:jc w:val="both"/>
        <w:rPr/>
      </w:pPr>
      <w:r>
        <w:rPr>
          <w:u w:val="single"/>
        </w:rPr>
        <w:t>“</w:t>
      </w:r>
      <w:r>
        <w:rPr>
          <w:u w:val="single"/>
        </w:rPr>
        <w:t>El bajón inmobiliario ahora llega a Europa”</w:t>
      </w:r>
      <w:r>
        <w:rPr/>
        <w:t xml:space="preserve"> (The Wall Street Journal -online- 22/10/07)</w:t>
      </w:r>
    </w:p>
    <w:p>
      <w:pPr>
        <w:pStyle w:val="Normal"/>
        <w:jc w:val="both"/>
        <w:rPr/>
      </w:pPr>
      <w:r>
        <w:rPr/>
      </w:r>
    </w:p>
    <w:p>
      <w:pPr>
        <w:pStyle w:val="Normal"/>
        <w:jc w:val="both"/>
        <w:rPr/>
      </w:pPr>
      <w:r>
        <w:rPr/>
        <w:t>“</w:t>
      </w:r>
      <w:r>
        <w:rPr/>
        <w:t>El enfriamiento del mercado estadounidense de bienes raíces se está extendiendo a Europa. Los precios de las viviendas en algunos de los mercados europeos con mayor actividad han comenzado a descender tras una década de aumentos superiores al 10%.</w:t>
      </w:r>
    </w:p>
    <w:p>
      <w:pPr>
        <w:pStyle w:val="Normal"/>
        <w:jc w:val="both"/>
        <w:rPr/>
      </w:pPr>
      <w:r>
        <w:rPr/>
        <w:t>Las razones son parecidas a las del otro lado del Atlántico: el alza en las tasas de interés, un descenso de la confianza y estándares de préstamos más estrictos.</w:t>
      </w:r>
    </w:p>
    <w:p>
      <w:pPr>
        <w:pStyle w:val="Normal"/>
        <w:jc w:val="both"/>
        <w:rPr/>
      </w:pPr>
      <w:r>
        <w:rPr/>
      </w:r>
    </w:p>
    <w:p>
      <w:pPr>
        <w:pStyle w:val="Normal"/>
        <w:jc w:val="both"/>
        <w:rPr/>
      </w:pPr>
      <w:r>
        <w:rPr/>
        <w:t>Los precios de la vivienda en España subieron un 130% en los últimos 10 años, pero el precio promedio de una vivienda existente ha descendido ligeramente desde julio, según la firma de bienes raíces facilisimo.com. Francia experimentó en el tercer trimestre su primera caída trimestral en los precios de las viviendas en casi una década, según su federación de agentes de bienes raíces, mientras que el precio de las viviendas en Irlanda en agosto se situaba un 1,9% por debajo del nivel de igual lapso del año previo.</w:t>
      </w:r>
    </w:p>
    <w:p>
      <w:pPr>
        <w:pStyle w:val="Normal"/>
        <w:jc w:val="both"/>
        <w:rPr/>
      </w:pPr>
      <w:r>
        <w:rPr/>
      </w:r>
    </w:p>
    <w:p>
      <w:pPr>
        <w:pStyle w:val="Normal"/>
        <w:jc w:val="both"/>
        <w:rPr/>
      </w:pPr>
      <w:r>
        <w:rPr/>
        <w:t>La debilidad del mercado inmobiliario podría perjudicar a las economías europeas. El auge del sector de la construcción ha impulsado el crecimiento en Europa. Ahora, la construcción en España y otros lugares comienza a decaer. Además, algunas personas dicen que el alza en los pagos de sus hipotecas está reduciendo su capacidad de gasto.</w:t>
      </w:r>
    </w:p>
    <w:p>
      <w:pPr>
        <w:pStyle w:val="Normal"/>
        <w:jc w:val="both"/>
        <w:rPr/>
      </w:pPr>
      <w:r>
        <w:rPr/>
      </w:r>
    </w:p>
    <w:p>
      <w:pPr>
        <w:pStyle w:val="Normal"/>
        <w:jc w:val="both"/>
        <w:rPr/>
      </w:pPr>
      <w:r>
        <w:rPr/>
        <w:t>El enfriamiento paralelo del mercado inmobiliario en Europa y EEUU no debería sorprender. El auge inmobiliario también fue un fenómeno mundial, que afectó prácticamente a todos los países desarrollados, salvo Japón, durante los últimos 10 a 15 años. El ex presidente de la Reserva Federal de Estados Unidos, Alan Greenspan, se encuentra entre quienes sostienen que un período sostenido de bajas tasas de interés y baja inflación en todo el mundo tras la caída de la Unión Soviética incentivaron el auge de los bienes raíces”.</w:t>
      </w:r>
    </w:p>
    <w:p>
      <w:pPr>
        <w:pStyle w:val="Normal"/>
        <w:jc w:val="both"/>
        <w:rPr/>
      </w:pPr>
      <w:r>
        <w:rPr/>
      </w:r>
    </w:p>
    <w:p>
      <w:pPr>
        <w:pStyle w:val="Normal"/>
        <w:jc w:val="both"/>
        <w:rPr/>
      </w:pPr>
      <w:r>
        <w:rPr>
          <w:u w:val="single"/>
        </w:rPr>
        <w:t>“</w:t>
      </w:r>
      <w:r>
        <w:rPr>
          <w:u w:val="single"/>
        </w:rPr>
        <w:t>EEUU: sigue caída inmobiliaria”</w:t>
      </w:r>
      <w:r>
        <w:rPr/>
        <w:t xml:space="preserve"> (BBCMundo.com - 24/10/07)</w:t>
      </w:r>
    </w:p>
    <w:p>
      <w:pPr>
        <w:pStyle w:val="Normal"/>
        <w:jc w:val="both"/>
        <w:rPr/>
      </w:pPr>
      <w:r>
        <w:rPr/>
      </w:r>
    </w:p>
    <w:p>
      <w:pPr>
        <w:pStyle w:val="Normal"/>
        <w:jc w:val="both"/>
        <w:rPr/>
      </w:pPr>
      <w:r>
        <w:rPr/>
        <w:t>“</w:t>
      </w:r>
      <w:r>
        <w:rPr/>
        <w:t xml:space="preserve">La Asociación Nacional de Bienes Raíces de EEUU informó que las ventas de casas usadas bajaron en un 8% en septiembre, la caída más grande en 16 años. Se trata de la última señal de un enfriamiento en el sector inmobiliario estadounidense que, según los economistas, podría llevar al país a una recesión. </w:t>
      </w:r>
    </w:p>
    <w:p>
      <w:pPr>
        <w:pStyle w:val="Normal"/>
        <w:jc w:val="both"/>
        <w:rPr/>
      </w:pPr>
      <w:r>
        <w:rPr/>
      </w:r>
    </w:p>
    <w:p>
      <w:pPr>
        <w:pStyle w:val="Normal"/>
        <w:jc w:val="both"/>
        <w:rPr/>
      </w:pPr>
      <w:r>
        <w:rPr/>
        <w:t xml:space="preserve">La cifra de casas vendidas se ubicó en 5,05 millones. La caída fue peor de lo previsto por los mercados que habían pronosticado un número más cercano a los 5,25 millones. El precio promedio de ventas de casas y apartamentos también cayó en septiembre, ubicándose en US$ 211.700, un 4,2% menos que hace un año. </w:t>
      </w:r>
    </w:p>
    <w:p>
      <w:pPr>
        <w:pStyle w:val="Normal"/>
        <w:jc w:val="both"/>
        <w:rPr/>
      </w:pPr>
      <w:r>
        <w:rPr/>
      </w:r>
    </w:p>
    <w:p>
      <w:pPr>
        <w:pStyle w:val="Normal"/>
        <w:jc w:val="both"/>
        <w:rPr/>
      </w:pPr>
      <w:r>
        <w:rPr/>
        <w:t xml:space="preserve">La caída en el mercado inmobiliario, que fue desatada por las pérdidas en el sector hipotecario de alto riesgo (subprime), ya golpeó las ganancias de algunos de los principales bancos estadounidenses. </w:t>
      </w:r>
    </w:p>
    <w:p>
      <w:pPr>
        <w:pStyle w:val="Normal"/>
        <w:jc w:val="both"/>
        <w:rPr/>
      </w:pPr>
      <w:r>
        <w:rPr/>
      </w:r>
    </w:p>
    <w:p>
      <w:pPr>
        <w:pStyle w:val="Normal"/>
        <w:jc w:val="both"/>
        <w:rPr/>
      </w:pPr>
      <w:r>
        <w:rPr/>
        <w:t xml:space="preserve">Entre los afectados se incluye Merril Lynch, entidad que, según anunció este miércoles, deberá asumir una pérdida de US$ 7.900 millones principalmente por inversiones relacionadas con hipotecas de alto riesgo. La semana pasada el grupo industrial Caterpillar advirtió que el mercado inmobiliario podría provocar una recesión en la economía estadounidense el próximo año. </w:t>
      </w:r>
    </w:p>
    <w:p>
      <w:pPr>
        <w:pStyle w:val="Normal"/>
        <w:jc w:val="both"/>
        <w:rPr/>
      </w:pPr>
      <w:r>
        <w:rPr/>
        <w:t>El analista de RBC Capital Markets, Mathew Strauss, señaló que las últimas cifras eran decepcionantes. “Aumenta la incertidumbre con respecto al panorama económico estadounidense y refuerza la idea de que la FED podría reducir las tasas de interés la próxima semana”, indicó”…</w:t>
      </w:r>
    </w:p>
    <w:p>
      <w:pPr>
        <w:pStyle w:val="Normal"/>
        <w:jc w:val="both"/>
        <w:rPr/>
      </w:pPr>
      <w:r>
        <w:rPr/>
      </w:r>
    </w:p>
    <w:p>
      <w:pPr>
        <w:pStyle w:val="Normal"/>
        <w:jc w:val="both"/>
        <w:rPr/>
      </w:pPr>
      <w:r>
        <w:rPr>
          <w:u w:val="single"/>
        </w:rPr>
        <w:t>“</w:t>
      </w:r>
      <w:r>
        <w:rPr>
          <w:u w:val="single"/>
        </w:rPr>
        <w:t>Fuertes críticas al jefe de Merrill tras revelar pérdidas históricas”</w:t>
      </w:r>
      <w:r>
        <w:rPr/>
        <w:t xml:space="preserve"> (The Wall Street Journal -online- 25/10/07)</w:t>
      </w:r>
    </w:p>
    <w:p>
      <w:pPr>
        <w:pStyle w:val="Normal"/>
        <w:jc w:val="both"/>
        <w:rPr/>
      </w:pPr>
      <w:r>
        <w:rPr/>
      </w:r>
    </w:p>
    <w:p>
      <w:pPr>
        <w:pStyle w:val="Normal"/>
        <w:jc w:val="both"/>
        <w:rPr/>
      </w:pPr>
      <w:r>
        <w:rPr/>
        <w:t>“</w:t>
      </w:r>
      <w:r>
        <w:rPr/>
        <w:t>Tras registrar una de las pérdidas más grandes en la historia de Wall Street, el presidente ejecutivo de Merrill Lynch, Stan O'Neal, ha tenido que enfrentar serias dudas respecto de su capacidad de gestionar el riesgo y de su idoneidad para estar al frente del banco.</w:t>
      </w:r>
    </w:p>
    <w:p>
      <w:pPr>
        <w:pStyle w:val="Normal"/>
        <w:jc w:val="both"/>
        <w:rPr/>
      </w:pPr>
      <w:r>
        <w:rPr/>
      </w:r>
    </w:p>
    <w:p>
      <w:pPr>
        <w:pStyle w:val="Normal"/>
        <w:jc w:val="both"/>
        <w:rPr/>
      </w:pPr>
      <w:r>
        <w:rPr/>
        <w:t>Merrill aumentó su rebaja contable del tercer trimestre a US$ 8.400 millones, mucho más que los US$ 5.000 millones previstos a comienzos de este mes. O'Neal atribuyó el mayor golpe a una valoración “más conservadora” del actual portafolio de US$ 20.900 millones que la firma tiene en valores relacionados a hipotecas. Esta cartera tenía un valor de US$ 40.900 millones a fines de junio.</w:t>
      </w:r>
    </w:p>
    <w:p>
      <w:pPr>
        <w:pStyle w:val="Normal"/>
        <w:jc w:val="both"/>
        <w:rPr/>
      </w:pPr>
      <w:r>
        <w:rPr/>
      </w:r>
    </w:p>
    <w:p>
      <w:pPr>
        <w:pStyle w:val="Normal"/>
        <w:jc w:val="both"/>
        <w:rPr/>
      </w:pPr>
      <w:r>
        <w:rPr/>
        <w:t>El ejecutivo, que tuvo una remuneración de US$ 51 millones en 2006, tendrá que navegar ahora por un campo de minas lleno de críticos, entre ellos muchos ex ejecutivos que él despidió en una ronda de reducción de costos tras asumir el mando en diciembre de 2002. O'Neal también tendrá que convencer a la junta directiva y los inversionistas que su equipo gerencial sabe manejar los riesgos, en especial dada su promesa de asumir más riesgos en negocios de mayores retornos.</w:t>
      </w:r>
    </w:p>
    <w:p>
      <w:pPr>
        <w:pStyle w:val="Normal"/>
        <w:jc w:val="both"/>
        <w:rPr/>
      </w:pPr>
      <w:r>
        <w:rPr/>
      </w:r>
    </w:p>
    <w:p>
      <w:pPr>
        <w:pStyle w:val="Normal"/>
        <w:jc w:val="both"/>
        <w:rPr/>
      </w:pPr>
      <w:r>
        <w:rPr/>
        <w:t>En una conferencia con analistas, O'Neal aceptó su responsabilidad al decir que “no voy a ocultar el hecho que se cometieron errores y yo soy responsable por los errores, como lo soy por el desempeño de la firma en general”. También dijo que el banco había sido víctima de “un apretón de la liquidez sin precedentes”.</w:t>
      </w:r>
    </w:p>
    <w:p>
      <w:pPr>
        <w:pStyle w:val="Normal"/>
        <w:jc w:val="both"/>
        <w:rPr/>
      </w:pPr>
      <w:r>
        <w:rPr/>
      </w:r>
    </w:p>
    <w:p>
      <w:pPr>
        <w:pStyle w:val="Normal"/>
        <w:jc w:val="both"/>
        <w:rPr/>
      </w:pPr>
      <w:r>
        <w:rPr>
          <w:u w:val="single"/>
        </w:rPr>
        <w:t>“</w:t>
      </w:r>
      <w:r>
        <w:rPr>
          <w:u w:val="single"/>
        </w:rPr>
        <w:t>Las bolsas cifran sus esperanzas en la FED”</w:t>
      </w:r>
      <w:r>
        <w:rPr/>
        <w:t xml:space="preserve"> (The Wall Street Journal -online- 30/10/07)</w:t>
      </w:r>
    </w:p>
    <w:p>
      <w:pPr>
        <w:pStyle w:val="Normal"/>
        <w:jc w:val="both"/>
        <w:rPr>
          <w:u w:val="single"/>
        </w:rPr>
      </w:pPr>
      <w:r>
        <w:rPr>
          <w:u w:val="single"/>
        </w:rPr>
      </w:r>
    </w:p>
    <w:p>
      <w:pPr>
        <w:pStyle w:val="Normal"/>
        <w:jc w:val="both"/>
        <w:rPr/>
      </w:pPr>
      <w:r>
        <w:rPr/>
        <w:t>“</w:t>
      </w:r>
      <w:r>
        <w:rPr/>
        <w:t>La Reserva Federal de Estados Unidos (FED) se reunirá esta semana en medio de persistentes señales de problemas en los mercados bursátiles. Después del recorte de medio punto porcentual realizado hace seis semanas, los principales indicadores repuntaron y el Promedio Industrial Dow Jones está cerca de batir un nuevo récord. Sin embargo, el alza en los precios del petróleo, los ambivalentes resultados de las empresas y los nocivos efectos del bajón inmobiliario siguen sembrando dudas sobre la economía estadounidense. Algunas tendencias indican que las acciones no pisan sobre un terreno muy firme…</w:t>
      </w:r>
    </w:p>
    <w:p>
      <w:pPr>
        <w:pStyle w:val="Normal"/>
        <w:jc w:val="both"/>
        <w:rPr/>
      </w:pPr>
      <w:r>
        <w:rPr/>
      </w:r>
    </w:p>
    <w:p>
      <w:pPr>
        <w:pStyle w:val="Normal"/>
        <w:jc w:val="both"/>
        <w:rPr/>
      </w:pPr>
      <w:r>
        <w:rPr/>
        <w:t>“</w:t>
      </w:r>
      <w:r>
        <w:rPr/>
        <w:t>Si uno mira a la economía, observa un debilitamiento de los pedidos de bienes duraderos, una desaceleración de las manufacturas y un alicaído mercado inmobiliario”, señala Russ Koesterich, director de estrategia de inversión de Barclays Global Investors, en San Francisco. “Estos problemas están muy arraigados”.</w:t>
      </w:r>
    </w:p>
    <w:p>
      <w:pPr>
        <w:pStyle w:val="Normal"/>
        <w:jc w:val="both"/>
        <w:rPr/>
      </w:pPr>
      <w:r>
        <w:rPr/>
      </w:r>
    </w:p>
    <w:p>
      <w:pPr>
        <w:pStyle w:val="Normal"/>
        <w:jc w:val="both"/>
        <w:rPr/>
      </w:pPr>
      <w:r>
        <w:rPr/>
        <w:t>Hasta ahora, las noticias inquietantes, entre las que figura un barril de petróleo que ayer cerró en US$ 93,53, no han mermado el entusiasmo de los inversionistas. La semana pasada, el Dow Jones subió 2,1% para llegar a 13.806 puntos, culminando su mejor semana en más de un mes.</w:t>
      </w:r>
    </w:p>
    <w:p>
      <w:pPr>
        <w:pStyle w:val="Normal"/>
        <w:jc w:val="both"/>
        <w:rPr/>
      </w:pPr>
      <w:r>
        <w:rPr/>
      </w:r>
    </w:p>
    <w:p>
      <w:pPr>
        <w:pStyle w:val="Normal"/>
        <w:jc w:val="both"/>
        <w:rPr/>
      </w:pPr>
      <w:r>
        <w:rPr/>
        <w:t>Los inversionistas justifican su optimismo con las bajas tasas de interés que han inundado la economía global con dinero en efectivo. Además, anticipan que la FED reducirá las tasas en su reunión que empieza hoy y termina mañana. Algunos incluso creen que la debilidad de la economía estadounidense tiene un lado positivo, ya que podría obligar a la FED a volver a recortar las tasas en medio punto porcentual, dejándolas en 4,25%. “La FED es muy sensible al tema de la escasez de crédito en los mercados de EEUU. Si detectan que esto está ocurriendo, reducirán las tasas en forma agresiva”, dice Rafi Zaman, director de inversión en renta variable de DuPont Capital Management, que administra activos por unos US$ 15.000 millones.</w:t>
      </w:r>
    </w:p>
    <w:p>
      <w:pPr>
        <w:pStyle w:val="Normal"/>
        <w:jc w:val="both"/>
        <w:rPr/>
      </w:pPr>
      <w:r>
        <w:rPr/>
      </w:r>
    </w:p>
    <w:p>
      <w:pPr>
        <w:pStyle w:val="Normal"/>
        <w:jc w:val="both"/>
        <w:rPr/>
      </w:pPr>
      <w:r>
        <w:rPr/>
        <w:t>Zaman piensa mantener sus posiciones, no sólo en EEUU, sino también en mercados emergentes como Brasil y Sudáfrica. De todos modos, acota, algunos mercados, como China e India, muestran signos de una burbuja. “Es como en EEUU a fines de 1998”, dice.</w:t>
      </w:r>
    </w:p>
    <w:p>
      <w:pPr>
        <w:pStyle w:val="Normal"/>
        <w:jc w:val="both"/>
        <w:rPr/>
      </w:pPr>
      <w:r>
        <w:rPr/>
      </w:r>
    </w:p>
    <w:p>
      <w:pPr>
        <w:pStyle w:val="Normal"/>
        <w:jc w:val="both"/>
        <w:rPr/>
      </w:pPr>
      <w:r>
        <w:rPr/>
        <w:t>En la época de la burbuja tecnológica, los inversionistas profesionales estaban prácticamente obligados a invertir en empresas sobrevaloradas, recuerda, por temor a ser superados por la competencia. Y lo mismo ocurre hoy con los mercados internacionales, recalca. Zaman y otros están preparados para desprenderse de sus posiciones en los mercados en desarrollo al primer indicio de que la burbuja se dispone a estallar.</w:t>
      </w:r>
    </w:p>
    <w:p>
      <w:pPr>
        <w:pStyle w:val="Normal"/>
        <w:jc w:val="both"/>
        <w:rPr/>
      </w:pPr>
      <w:r>
        <w:rPr/>
      </w:r>
    </w:p>
    <w:p>
      <w:pPr>
        <w:pStyle w:val="Normal"/>
        <w:jc w:val="both"/>
        <w:rPr/>
      </w:pPr>
      <w:r>
        <w:rPr/>
        <w:t>Esa es una razón para mantener cierto escepticismo frente a la idea de que la FED rescatará al mercado estadounidense. Si los mercados globales comienzan a tambalear y los consumidores estadounidenses no se llevan la mano a la billetera con la misma facilidad que antes, tal vez los recortes de tasas de la FED no logren sostener las bolsas. Pero pocos gestores de fondos, dice Zaman, consideran que se trata de un escenario inminente.</w:t>
      </w:r>
    </w:p>
    <w:p>
      <w:pPr>
        <w:pStyle w:val="Normal"/>
        <w:jc w:val="both"/>
        <w:rPr/>
      </w:pPr>
      <w:r>
        <w:rPr/>
      </w:r>
    </w:p>
    <w:p>
      <w:pPr>
        <w:pStyle w:val="Normal"/>
        <w:jc w:val="both"/>
        <w:rPr/>
      </w:pPr>
      <w:r>
        <w:rPr/>
        <w:t>Sin embargo, no faltan señales de preocupación. Una manera de verlas es comparar el desempeño del índice Russell 2000, que abarca a 2.000 acciones de empresas más pequeñas, con el del Dow Jones, que agrupa a 30 compañías grandes. Durante la mayor parte de la racha alcista que empezó hace cinco años, el Russell 2000 creció más rápido que el Dow, gracias a que las empresas que lo componen se beneficiaron de las bajas tasas de interés y el auge de la economía estadounidense. Desde el 9 de octubre de 2002, cuando comenzó el mercado alcista, el Russell ha subido 151% frente a un alza de 89% en el Dow Jones. Pero desde mediados de mayo a la fecha la tendencia se ha revertido. El Dow Jones, donde abundan las multinacionales que derivan una buena parte de sus ventas fuera de EEUU, ha avanzado 1,3%. El Russell 2000 ha caído 3%.</w:t>
      </w:r>
    </w:p>
    <w:p>
      <w:pPr>
        <w:pStyle w:val="Normal"/>
        <w:jc w:val="both"/>
        <w:rPr/>
      </w:pPr>
      <w:r>
        <w:rPr/>
      </w:r>
    </w:p>
    <w:p>
      <w:pPr>
        <w:pStyle w:val="Normal"/>
        <w:jc w:val="both"/>
        <w:rPr/>
      </w:pPr>
      <w:r>
        <w:rPr/>
        <w:t xml:space="preserve">La mayoría de los inversionistas cree que la FED logrará un aterrizaje suave, es decir, mantendrá la inflación a raya y la economía tendrá la fuerza suficiente para evitar una recesión. Esperan que un recorte de las tasas de interés apuntale la demanda y las ganancias de las empresas”. </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w:t>
      </w:r>
      <w:r>
        <w:rPr>
          <w:u w:val="single"/>
        </w:rPr>
        <w:t>El mercado espera milagros de Ben Bernanke”</w:t>
      </w:r>
      <w:r>
        <w:rPr/>
        <w:t xml:space="preserve"> (negocios.com - 30/10/07)</w:t>
      </w:r>
      <w:r>
        <w:rPr>
          <w:u w:val="single"/>
        </w:rPr>
        <w:t xml:space="preserve"> </w:t>
      </w:r>
    </w:p>
    <w:p>
      <w:pPr>
        <w:pStyle w:val="Normal"/>
        <w:jc w:val="both"/>
        <w:rPr/>
      </w:pPr>
      <w:r>
        <w:rPr/>
        <w:t xml:space="preserve"> </w:t>
      </w:r>
    </w:p>
    <w:p>
      <w:pPr>
        <w:pStyle w:val="Normal"/>
        <w:jc w:val="both"/>
        <w:rPr/>
      </w:pPr>
      <w:r>
        <w:rPr/>
        <w:t>“</w:t>
      </w:r>
      <w:r>
        <w:rPr/>
        <w:t>Los creyentes religiosos deben tener una fe ciega en sus divinidades, pero los inversores tendrían que adoptar una actitud más racional ante el Consejo de la Reserva Federal de EEUU. Se espera que el banco central, que con toda seguridad recortará los tipos interbancarios el miércoles, consiga algo casi milagroso, alto crecimiento sin inflación. Por lo menos, eso es lo que parecen indicar las alzas de la bolsa y la caída de la rentabilidad del bono.</w:t>
      </w:r>
    </w:p>
    <w:p>
      <w:pPr>
        <w:pStyle w:val="Normal"/>
        <w:jc w:val="both"/>
        <w:rPr/>
      </w:pPr>
      <w:r>
        <w:rPr/>
      </w:r>
    </w:p>
    <w:p>
      <w:pPr>
        <w:pStyle w:val="Normal"/>
        <w:jc w:val="both"/>
        <w:rPr/>
      </w:pPr>
      <w:r>
        <w:rPr/>
        <w:t>Podría suceder. Hay que tener en cuenta que la economía estadounidense no está tan débil en estos momentos. Se espera que el PIB en el tercer trimestre, que será anunciado el miércoles, haya sido de un respetable 3%. La inflación tampoco está fuera de control, aunque la medida preferida por la FED, que ignora los precios de la energía, es excesivamente favorable.</w:t>
      </w:r>
    </w:p>
    <w:p>
      <w:pPr>
        <w:pStyle w:val="Normal"/>
        <w:jc w:val="both"/>
        <w:rPr/>
      </w:pPr>
      <w:r>
        <w:rPr/>
      </w:r>
    </w:p>
    <w:p>
      <w:pPr>
        <w:pStyle w:val="Normal"/>
        <w:jc w:val="both"/>
        <w:rPr/>
      </w:pPr>
      <w:r>
        <w:rPr/>
        <w:t>Pero hay muchos riesgos en el camino de la FED. Por un lado, existe el peligro de que el crecimiento sea demasiado bajo. El mercado laboral aún no ha sentido el efecto pleno de la caída del 48% en la construcción de viviendas desde el inicio de 2006, un 18% en los últimos meses. Tampoco los consumidores han terminado de digerir la caída en los precios de las casas y las condiciones hipotecarias. Y un tipo interbancario más bajo sin riesgos no conseguirá automáticamente que los bancos, escarmentados por el revés del mercado de crédito del verano, estén más dispuestos a dar préstamos.</w:t>
      </w:r>
    </w:p>
    <w:p>
      <w:pPr>
        <w:pStyle w:val="Normal"/>
        <w:jc w:val="both"/>
        <w:rPr/>
      </w:pPr>
      <w:r>
        <w:rPr/>
      </w:r>
    </w:p>
    <w:p>
      <w:pPr>
        <w:pStyle w:val="Normal"/>
        <w:jc w:val="both"/>
        <w:rPr/>
      </w:pPr>
      <w:r>
        <w:rPr/>
        <w:t>Por otro lado, está la amenaza inflacionista. La economía se enfrenta a una potente combinación de fuerzas inflacionarias: la subida de los precios de importación desde la caída del dólar, el alza del crudo y la alimentación y el aumento de la inflación en China. La depreciación de la vivienda trabajará en dirección contraria, pero sólo si el gobierno no contraataca.</w:t>
      </w:r>
    </w:p>
    <w:p>
      <w:pPr>
        <w:pStyle w:val="Normal"/>
        <w:jc w:val="both"/>
        <w:rPr/>
      </w:pPr>
      <w:r>
        <w:rPr/>
      </w:r>
    </w:p>
    <w:p>
      <w:pPr>
        <w:pStyle w:val="Normal"/>
        <w:jc w:val="both"/>
        <w:rPr/>
      </w:pPr>
      <w:r>
        <w:rPr/>
        <w:t>Los inversores pueden quedarse, algo tranquilos, con el éxito que obtuvo la última tanda de recortes de tipos, en 2001. Pero el punto de inicio esta vez es más peligroso -EEUU está mucho más endeudado con los extranjeros y los precios de las casas están mucho más desviados de los ingresos-. Los tipos más bajos se añaden a la presión inflacionaria deteriorando la cotización del dólar.</w:t>
      </w:r>
    </w:p>
    <w:p>
      <w:pPr>
        <w:pStyle w:val="Normal"/>
        <w:jc w:val="both"/>
        <w:rPr/>
      </w:pPr>
      <w:r>
        <w:rPr/>
      </w:r>
    </w:p>
    <w:p>
      <w:pPr>
        <w:pStyle w:val="Normal"/>
        <w:jc w:val="both"/>
        <w:rPr/>
      </w:pPr>
      <w:r>
        <w:rPr/>
        <w:t>Ben Bernanke, el presidente de la FED, todavía puede conseguir que se cumplan las expectativas del mercado. Pero si no lo hace, los inversores no deberían ser demasiado duros con él. Nadie debe esperar milagros”.</w:t>
      </w:r>
    </w:p>
    <w:p>
      <w:pPr>
        <w:pStyle w:val="Normal"/>
        <w:jc w:val="both"/>
        <w:rPr/>
      </w:pPr>
      <w:r>
        <w:rPr/>
      </w:r>
    </w:p>
    <w:p>
      <w:pPr>
        <w:pStyle w:val="Normal"/>
        <w:jc w:val="both"/>
        <w:rPr/>
      </w:pPr>
      <w:r>
        <w:rPr>
          <w:u w:val="single"/>
        </w:rPr>
        <w:t>“</w:t>
      </w:r>
      <w:r>
        <w:rPr>
          <w:u w:val="single"/>
        </w:rPr>
        <w:t>EEUU: cae confianza del consumidor”</w:t>
      </w:r>
      <w:r>
        <w:rPr/>
        <w:t xml:space="preserve"> (BBCMundo.com - 31/10/07)</w:t>
      </w:r>
    </w:p>
    <w:p>
      <w:pPr>
        <w:pStyle w:val="Normal"/>
        <w:jc w:val="both"/>
        <w:rPr/>
      </w:pPr>
      <w:r>
        <w:rPr/>
      </w:r>
    </w:p>
    <w:p>
      <w:pPr>
        <w:pStyle w:val="Normal"/>
        <w:jc w:val="both"/>
        <w:rPr/>
      </w:pPr>
      <w:r>
        <w:rPr/>
        <w:t>“</w:t>
      </w:r>
      <w:r>
        <w:rPr/>
        <w:t>La confianza de los consumidores estadounidenses cayó en octubre por tercer mes consecutivo, a su nivel más bajo en los últimos dos años. Según el instituto de investigaciones económicas The Conference Board, la razón de este comportamiento es el debilitamiento de las condiciones empresariales y el impacto negativo que eso podría tener en la pérdida de puestos de trabajo.</w:t>
      </w:r>
    </w:p>
    <w:p>
      <w:pPr>
        <w:pStyle w:val="Normal"/>
        <w:jc w:val="both"/>
        <w:rPr/>
      </w:pPr>
      <w:r>
        <w:rPr/>
      </w:r>
    </w:p>
    <w:p>
      <w:pPr>
        <w:pStyle w:val="Normal"/>
        <w:jc w:val="both"/>
        <w:rPr/>
      </w:pPr>
      <w:r>
        <w:rPr/>
        <w:t>El índice de confianza del consumidor cayó a 95,6 en octubre, luego de haber registrado un 99,5 en septiembre. Definitivamente los consumidores están cada vez más pesimistas”, dijo Pierre Ellis, economista de Decision Economics, en Nueva York. “La pregunta es si eso se reflejará en su gasto”, dijo”…</w:t>
      </w:r>
    </w:p>
    <w:p>
      <w:pPr>
        <w:pStyle w:val="Normal"/>
        <w:jc w:val="both"/>
        <w:rPr/>
      </w:pPr>
      <w:r>
        <w:rPr/>
      </w:r>
    </w:p>
    <w:p>
      <w:pPr>
        <w:pStyle w:val="Normal"/>
        <w:jc w:val="both"/>
        <w:rPr/>
      </w:pPr>
      <w:r>
        <w:rPr>
          <w:u w:val="single"/>
        </w:rPr>
        <w:t>“</w:t>
      </w:r>
      <w:r>
        <w:rPr>
          <w:u w:val="single"/>
        </w:rPr>
        <w:t>La reacción de la FED ante la crisis del crédito revela el “estilo” Bernanke”</w:t>
      </w:r>
      <w:r>
        <w:rPr/>
        <w:t xml:space="preserve"> (The Wall Street Journal online- 31/10/07)</w:t>
      </w:r>
    </w:p>
    <w:p>
      <w:pPr>
        <w:pStyle w:val="Normal"/>
        <w:jc w:val="both"/>
        <w:rPr/>
      </w:pPr>
      <w:r>
        <w:rPr/>
      </w:r>
    </w:p>
    <w:p>
      <w:pPr>
        <w:pStyle w:val="Normal"/>
        <w:jc w:val="both"/>
        <w:rPr/>
      </w:pPr>
      <w:r>
        <w:rPr/>
        <w:t>“</w:t>
      </w:r>
      <w:r>
        <w:rPr/>
        <w:t>Las raíces de esta crisis eran evidentes desde hace meses. Un número cada vez mayor de deudores hipotecarios de alto riesgo, o subprime, estaba atrasado en sus pagos. Los fondos de cobertura y otras instituciones habían comprado valores complejos respaldados por esas hipotecas, lo que arrojaba dudas acerca de su liquidez. Esa mañana (9 de agosto) quedó claro que los bancos europeos tenían más dinero comprometido en esos instrumentos de lo que se había pensado. Eso provocó una búsqueda frenética por conseguir efectivo y una actitud reacia a prestar por parte de algunos bancos que cruzó el Atlántico…</w:t>
      </w:r>
    </w:p>
    <w:p>
      <w:pPr>
        <w:pStyle w:val="Normal"/>
        <w:jc w:val="both"/>
        <w:rPr/>
      </w:pPr>
      <w:r>
        <w:rPr/>
      </w:r>
    </w:p>
    <w:p>
      <w:pPr>
        <w:pStyle w:val="Normal"/>
        <w:jc w:val="both"/>
        <w:rPr/>
      </w:pPr>
      <w:r>
        <w:rPr/>
        <w:t>La manera en que Bernanke manejó la situación de agosto y su nivel de preparación ofrecen la demostración palpable de cómo difiere de su antecesor. Aunque es introvertido al igual que Greenspan, Bernanke ha cultivado un proceso más abierto y de colaboración. A Bernanke le gusta exponer todos los aspectos de un debate y obliga a los participantes a poner a prueba sus supuestos. También es más creativo a la hora de encontrar maneras de estabilizar el sistema financiero y no sólo se limita a usar el arma del recorte de las tasas de interés que Greenspan desplegaba con mayor facilidad…</w:t>
      </w:r>
    </w:p>
    <w:p>
      <w:pPr>
        <w:pStyle w:val="Normal"/>
        <w:jc w:val="both"/>
        <w:rPr/>
      </w:pPr>
      <w:r>
        <w:rPr/>
      </w:r>
    </w:p>
    <w:p>
      <w:pPr>
        <w:pStyle w:val="Normal"/>
        <w:jc w:val="both"/>
        <w:rPr/>
      </w:pPr>
      <w:r>
        <w:rPr/>
        <w:t>Bernanke lleva toda su vida preparándose para este tipo de crisis. En 1979 recibió su doctorado en economía del Massachussets Institute of Technology y pasó los siguientes 23 años en el mundo académico, principalmente en la Universidad de Princeton. Durante gran parte de esos años, se dedicó a estudiar cómo interactúan el sistema financiero y la economía real, en especial durante la Gran Depresión de los años 30”…</w:t>
      </w:r>
    </w:p>
    <w:p>
      <w:pPr>
        <w:pStyle w:val="Normal"/>
        <w:jc w:val="both"/>
        <w:rPr/>
      </w:pPr>
      <w:r>
        <w:rPr/>
      </w:r>
    </w:p>
    <w:p>
      <w:pPr>
        <w:pStyle w:val="Normal"/>
        <w:jc w:val="both"/>
        <w:rPr/>
      </w:pPr>
      <w:r>
        <w:rPr>
          <w:u w:val="single"/>
        </w:rPr>
        <w:t>“</w:t>
      </w:r>
      <w:r>
        <w:rPr>
          <w:u w:val="single"/>
        </w:rPr>
        <w:t>Bajan tasas de interés en EEUU”</w:t>
      </w:r>
      <w:r>
        <w:rPr/>
        <w:t xml:space="preserve"> (BBCMundo.com - 31/10/07)</w:t>
      </w:r>
    </w:p>
    <w:p>
      <w:pPr>
        <w:pStyle w:val="Normal"/>
        <w:jc w:val="both"/>
        <w:rPr/>
      </w:pPr>
      <w:r>
        <w:rPr/>
      </w:r>
    </w:p>
    <w:p>
      <w:pPr>
        <w:pStyle w:val="Normal"/>
        <w:jc w:val="both"/>
        <w:rPr/>
      </w:pPr>
      <w:r>
        <w:rPr/>
        <w:t>“</w:t>
      </w:r>
      <w:r>
        <w:rPr/>
        <w:t xml:space="preserve">La Reserva Federal, el banco central de Estados Unidos, rebajó este miércoles la tasa de interés clave en un cuarto de punto porcentual, quedando en 4,5%. La medida no causó sorpresa porque así lo esperaban los mercados financieros. Ésta es la segunda rebaja del año en el tipo de interés, que tiene como objetivo tranquilizar el nerviosismo que ha ocasionado la crisis hipotecaria en EEUU. </w:t>
      </w:r>
    </w:p>
    <w:p>
      <w:pPr>
        <w:pStyle w:val="Normal"/>
        <w:jc w:val="both"/>
        <w:rPr/>
      </w:pPr>
      <w:r>
        <w:rPr/>
      </w:r>
    </w:p>
    <w:p>
      <w:pPr>
        <w:pStyle w:val="Normal"/>
        <w:jc w:val="both"/>
        <w:rPr/>
      </w:pPr>
      <w:r>
        <w:rPr/>
        <w:t xml:space="preserve">En esta ocasión se trata de un cuarto de punto y no de medio punto, como la rebaja que se llevó a cabo el 18 de septiembre. “La medida de este miércoles, junto con la decisión tomada en septiembre, debería ayudar a evitar algunos de los efectos adversos sobre el conjunto de la economía que, de otra manera, habrían surgido por los problemas en los mercados financieros, y a promover un crecimiento moderado en el transcurso del tiempo”, señaló la FED en un comunicado. </w:t>
      </w:r>
    </w:p>
    <w:p>
      <w:pPr>
        <w:pStyle w:val="Normal"/>
        <w:jc w:val="both"/>
        <w:rPr/>
      </w:pPr>
      <w:r>
        <w:rPr/>
      </w:r>
    </w:p>
    <w:p>
      <w:pPr>
        <w:pStyle w:val="Normal"/>
        <w:jc w:val="both"/>
        <w:rPr/>
      </w:pPr>
      <w:r>
        <w:rPr/>
        <w:t xml:space="preserve">Los analistas indican que quizá las autoridades están menos preocupadas sobre una recesión. Pese a la falta de confianza de los consumidores -descendió en octubre a su nivel más bajo en los últimos dos años- otros indicadores señalan que las cosas no van tan mal.  Por ejemplo, según un informe publicado esta semana, el gobierno aseguró que la economía estadounidense creció en el tercer trimestre a un ritmo de 3,9 % que es su nivel más elevado en los últimos doce meses. Esto demuestra que, por el momento, no se ha dado el contagio que tanto se temía. Pese a la caída de inversiones, consumo y construcciones de vivienda, otros sectores como el consumo interno, las exportaciones, el gasto público, no han decaído… </w:t>
      </w:r>
    </w:p>
    <w:p>
      <w:pPr>
        <w:pStyle w:val="Normal"/>
        <w:jc w:val="both"/>
        <w:rPr/>
      </w:pPr>
      <w:r>
        <w:rPr/>
      </w:r>
    </w:p>
    <w:p>
      <w:pPr>
        <w:pStyle w:val="Normal"/>
        <w:jc w:val="both"/>
        <w:rPr/>
      </w:pPr>
      <w:r>
        <w:rPr/>
        <w:t xml:space="preserve">La FED, en su comunicado, señaló que seguirá revisando las condiciones de la economía en el futuro para actuar “como sea necesario para fomentar la estabilidad de precios y un crecimiento económico sostenible”. </w:t>
      </w:r>
    </w:p>
    <w:p>
      <w:pPr>
        <w:pStyle w:val="Normal"/>
        <w:jc w:val="both"/>
        <w:rPr/>
      </w:pPr>
      <w:r>
        <w:rPr/>
      </w:r>
    </w:p>
    <w:p>
      <w:pPr>
        <w:pStyle w:val="Normal"/>
        <w:jc w:val="both"/>
        <w:rPr/>
      </w:pPr>
      <w:r>
        <w:rPr>
          <w:u w:val="single"/>
        </w:rPr>
        <w:t>“</w:t>
      </w:r>
      <w:r>
        <w:rPr>
          <w:u w:val="single"/>
        </w:rPr>
        <w:t>Merrill Lynch confirma la salida de su presidente Stanley O'Neal”</w:t>
      </w:r>
      <w:r>
        <w:rPr/>
        <w:t xml:space="preserve"> (elmundo.es - 31/10/07)</w:t>
      </w:r>
    </w:p>
    <w:p>
      <w:pPr>
        <w:pStyle w:val="Normal"/>
        <w:jc w:val="both"/>
        <w:rPr/>
      </w:pPr>
      <w:r>
        <w:rPr/>
      </w:r>
    </w:p>
    <w:p>
      <w:pPr>
        <w:pStyle w:val="Normal"/>
        <w:jc w:val="both"/>
        <w:rPr/>
      </w:pPr>
      <w:r>
        <w:rPr/>
        <w:t>Nueva York.- “Los malos resultados trimestrales de Merrill Lynch ya se han cobrado su primera víctima en la entidad. El banco de inversión estadounidense ha confirmado la marcha del hasta ahora presidente y consejero delegado de la entidad, Stan O'Neal, quien ha decidido con efectos inmediatos abandonar la compañía…</w:t>
      </w:r>
    </w:p>
    <w:p>
      <w:pPr>
        <w:pStyle w:val="Normal"/>
        <w:jc w:val="both"/>
        <w:rPr/>
      </w:pPr>
      <w:r>
        <w:rPr/>
      </w:r>
    </w:p>
    <w:p>
      <w:pPr>
        <w:pStyle w:val="Normal"/>
        <w:jc w:val="both"/>
        <w:rPr/>
      </w:pPr>
      <w:r>
        <w:rPr/>
        <w:t>La entidad neoyorquina explicó que tanto O'Neal como el consejo del banco acordaron que el cambio en el liderazgo sería lo mejor para que la firma continuase con su sólido resultado operativo en sus diversas áreas de negocio, entre ellas la relacionada con las hipotecas “subprime”, que hasta entonces se habían mantenido a buen nivel.</w:t>
      </w:r>
    </w:p>
    <w:p>
      <w:pPr>
        <w:pStyle w:val="Normal"/>
        <w:jc w:val="both"/>
        <w:rPr/>
      </w:pPr>
      <w:r>
        <w:rPr/>
      </w:r>
    </w:p>
    <w:p>
      <w:pPr>
        <w:pStyle w:val="Normal"/>
        <w:jc w:val="both"/>
        <w:rPr/>
      </w:pPr>
      <w:r>
        <w:rPr/>
        <w:t>O'Neal, que se había incorporado a Merrill Lynch hace 21 años, ocupaba el cargo de consejero delegado del banco de inversión desde diciembre de 2002 y era uno de los ejecutivos mejor pagados de Wall Street. El diario estadounidense “The New York Times” estimó el pasado lunes que el cese de O'Neal podría representar para Merrill Lynch un mínimo de 159 millones de dólares (110 millones de euros), entre prestaciones de retiro, acciones y “stock options”.</w:t>
      </w:r>
    </w:p>
    <w:p>
      <w:pPr>
        <w:pStyle w:val="Normal"/>
        <w:jc w:val="both"/>
        <w:rPr/>
      </w:pPr>
      <w:r>
        <w:rPr/>
      </w:r>
    </w:p>
    <w:p>
      <w:pPr>
        <w:pStyle w:val="Normal"/>
        <w:jc w:val="both"/>
        <w:rPr/>
      </w:pPr>
      <w:r>
        <w:rPr/>
        <w:t>El ex presidente anunció el pasado 24 de octubre que había registrado pérdidas por importe de 2.310 millones de dólares (1.624 millones de euros) en el tercer trimestre, frente al beneficio neto de 3.000 millones de dólares (2.108 millones de euros) en el mismo periodo de 2006, lo que representaba los peores resultados trimestrales en los 93 años de historia de la entidad.</w:t>
      </w:r>
    </w:p>
    <w:p>
      <w:pPr>
        <w:pStyle w:val="Normal"/>
        <w:jc w:val="both"/>
        <w:rPr/>
      </w:pPr>
      <w:r>
        <w:rPr/>
      </w:r>
    </w:p>
    <w:p>
      <w:pPr>
        <w:pStyle w:val="Normal"/>
        <w:jc w:val="both"/>
        <w:rPr/>
      </w:pPr>
      <w:r>
        <w:rPr/>
        <w:t>La entidad admitió que el resultado obtenido ha sido muy inferior al pronosticado el pasado 5 de octubre, cuando el “broker” anunció que sus cuentas se verían lastradas por la provisión de 5.467 millones de dólares (3.867 millones de euros) en relación con inversiones “subprime” y compromisos de financiación. Sin embargo, finalmente los apuntes por estas partidas alcanzaron los 7.900 millones de dólares (5.551 millones de euros)”.</w:t>
      </w:r>
    </w:p>
    <w:p>
      <w:pPr>
        <w:pStyle w:val="Normal"/>
        <w:jc w:val="both"/>
        <w:rPr/>
      </w:pPr>
      <w:r>
        <w:rPr/>
      </w:r>
    </w:p>
    <w:p>
      <w:pPr>
        <w:pStyle w:val="Normal"/>
        <w:jc w:val="both"/>
        <w:rPr/>
      </w:pPr>
      <w:r>
        <w:rPr>
          <w:u w:val="single"/>
        </w:rPr>
        <w:t>“</w:t>
      </w:r>
      <w:r>
        <w:rPr>
          <w:u w:val="single"/>
        </w:rPr>
        <w:t xml:space="preserve">El presidente de Citigroup dimite ante la crisis de las hipotecas en Estados Unidos” </w:t>
      </w:r>
      <w:r>
        <w:rPr/>
        <w:t>(elmundo.es - 5/11/07)</w:t>
      </w:r>
    </w:p>
    <w:p>
      <w:pPr>
        <w:pStyle w:val="Normal"/>
        <w:jc w:val="both"/>
        <w:rPr/>
      </w:pPr>
      <w:r>
        <w:rPr/>
      </w:r>
    </w:p>
    <w:p>
      <w:pPr>
        <w:pStyle w:val="Normal"/>
        <w:jc w:val="both"/>
        <w:rPr/>
      </w:pPr>
      <w:r>
        <w:rPr/>
        <w:t>Washington.- “El presidente y Jefe ejecutivo de Citigroup, Charles Prince, dimitió y le sustituirá en el cargo el ex secretario del Tesoro de EEUU, Robert Rubin, ha comunicado la institución. El anuncio se difundió después de una reunión de emergencia de la junta de directores de Citigroup, la mayor empresa de servicios financieros del mundo, con sede en Nueva York, ante las pérdidas de miles de millones de dólares en inversiones de alto riesgo.</w:t>
      </w:r>
    </w:p>
    <w:p>
      <w:pPr>
        <w:pStyle w:val="Normal"/>
        <w:jc w:val="both"/>
        <w:rPr/>
      </w:pPr>
      <w:r>
        <w:rPr/>
        <w:t>Citigroup, que tiene 200 millones de clientes en más de 100 países y cotiza en el NASDAQ, indicó que la institución acumula deudas incobrables por importe de entre 8.000 y 11.000 millones de dólares.</w:t>
      </w:r>
    </w:p>
    <w:p>
      <w:pPr>
        <w:pStyle w:val="Normal"/>
        <w:jc w:val="both"/>
        <w:rPr/>
      </w:pPr>
      <w:r>
        <w:rPr/>
      </w:r>
    </w:p>
    <w:p>
      <w:pPr>
        <w:pStyle w:val="Normal"/>
        <w:jc w:val="both"/>
        <w:rPr/>
      </w:pPr>
      <w:r>
        <w:rPr/>
        <w:t>La posición de Prince era muy precaria desde que, el pasado 15 de octubre, Citigroup anunció que su beneficio bajó un 57% durante el tercer trimestre del año, debido a sus pérdidas en inversiones en títulos hipotecarios que podían superar los 6.000 millones de dólares… Pero Prince, que cobró en los últimos cuatro años un sueldo de 53,1 millones de dólares, no se va con las manos vacías. Según “The New York Times”, posee acciones por valor de 87 millones de dólares.</w:t>
      </w:r>
    </w:p>
    <w:p>
      <w:pPr>
        <w:pStyle w:val="Normal"/>
        <w:jc w:val="both"/>
        <w:rPr/>
      </w:pPr>
      <w:r>
        <w:rPr/>
      </w:r>
    </w:p>
    <w:p>
      <w:pPr>
        <w:pStyle w:val="Normal"/>
        <w:jc w:val="both"/>
        <w:rPr/>
      </w:pPr>
      <w:r>
        <w:rPr/>
        <w:t>Los analistas esperan que la semana que viene Citigroup dé a conocer las nuevas estimaciones sobre el alcance de los daños. Y las perspectivas no son muy buenas. El gigante de la banca de inversión Merrill Lynch ha tenido que elevar sus pérdidas en esos activos de los 2.400 millones de euros estimados inicialmente a 5.800 millones.</w:t>
      </w:r>
    </w:p>
    <w:p>
      <w:pPr>
        <w:pStyle w:val="Normal"/>
        <w:jc w:val="both"/>
        <w:rPr/>
      </w:pPr>
      <w:r>
        <w:rPr/>
      </w:r>
    </w:p>
    <w:p>
      <w:pPr>
        <w:pStyle w:val="Normal"/>
        <w:jc w:val="both"/>
        <w:rPr/>
      </w:pPr>
      <w:r>
        <w:rPr/>
        <w:t>Esos bonos son muy poco líquidos, por lo que es prácticamente imposible conocer el alcance real de las minusvalías. La SEC, el regulador de la bolsa en Estados Unidos, está investigando el tratamiento contable que Citigroup ha dado a 55.000 millones de dólares en esos activos.</w:t>
      </w:r>
    </w:p>
    <w:p>
      <w:pPr>
        <w:pStyle w:val="Normal"/>
        <w:jc w:val="both"/>
        <w:rPr/>
      </w:pPr>
      <w:r>
        <w:rPr/>
      </w:r>
    </w:p>
    <w:p>
      <w:pPr>
        <w:pStyle w:val="Normal"/>
        <w:jc w:val="both"/>
        <w:rPr/>
      </w:pPr>
      <w:r>
        <w:rPr/>
        <w:t>Las dudas sobre el verdadero valor de esos activos explican el desplome en los últimos dos días de las acciones de los bancos en Wall Street. El jueves, por ejemplo, la analista Meredith Whitney, del banco canadiense CIBC, afirmó que Citigroup tiene un agujero de 20.000 millones de euros.</w:t>
      </w:r>
    </w:p>
    <w:p>
      <w:pPr>
        <w:pStyle w:val="Normal"/>
        <w:jc w:val="both"/>
        <w:rPr/>
      </w:pPr>
      <w:r>
        <w:rPr/>
      </w:r>
    </w:p>
    <w:p>
      <w:pPr>
        <w:pStyle w:val="Normal"/>
        <w:jc w:val="both"/>
        <w:rPr/>
      </w:pPr>
      <w:r>
        <w:rPr/>
        <w:t>Una de las consecuencias que esta crisis lleva pareja es el aumento de la presión para que Citigroup se parta en varias entidades. Desde que se jubiló el creador del actual Citigroup, Sandy Weill, se han multiplicado las voces de los accionistas que afirman que el banco es demasiado grande y demasiado diversificado como para que pueda ser bien gestionado.</w:t>
      </w:r>
    </w:p>
    <w:p>
      <w:pPr>
        <w:pStyle w:val="Normal"/>
        <w:jc w:val="both"/>
        <w:rPr/>
      </w:pPr>
      <w:r>
        <w:rPr/>
      </w:r>
    </w:p>
    <w:p>
      <w:pPr>
        <w:pStyle w:val="Normal"/>
        <w:jc w:val="both"/>
        <w:rPr/>
      </w:pPr>
      <w:r>
        <w:rPr/>
        <w:t>Citigroup es un gigante en banca minorista, banca de inversión, seguros, gestión de patrimonios y banca de empresas. Es una fórmula ajena a la cultura bancaria estadounidense, donde la banca universal al estilo europeo estuvo prohibida desde los años 30 hasta finales de los 90 para evitar la repetición del crash de 1929, en el que el desplome de la Bolsa arrastró al sistema bancario en pleno”...</w:t>
      </w:r>
    </w:p>
    <w:p>
      <w:pPr>
        <w:pStyle w:val="Normal"/>
        <w:jc w:val="both"/>
        <w:rPr/>
      </w:pPr>
      <w:r>
        <w:rPr/>
      </w:r>
    </w:p>
    <w:p>
      <w:pPr>
        <w:pStyle w:val="Normal"/>
        <w:jc w:val="both"/>
        <w:rPr>
          <w:b/>
          <w:b/>
        </w:rPr>
      </w:pPr>
      <w:r>
        <w:rPr>
          <w:b/>
        </w:rPr>
        <w:t>- Siga, siga, siga el baile,… al compás del tamboril, al compás del tamboril, al compás del tamboril… (Del Quant al SIV y… vuelta a empezar)</w:t>
      </w:r>
    </w:p>
    <w:p>
      <w:pPr>
        <w:pStyle w:val="Normal"/>
        <w:jc w:val="both"/>
        <w:rPr>
          <w:b/>
          <w:b/>
        </w:rPr>
      </w:pPr>
      <w:r>
        <w:rPr>
          <w:b/>
        </w:rPr>
      </w:r>
    </w:p>
    <w:p>
      <w:pPr>
        <w:pStyle w:val="Normal"/>
        <w:jc w:val="both"/>
        <w:rPr/>
      </w:pPr>
      <w:r>
        <w:rPr/>
        <w:t xml:space="preserve">The Wall Street Journal -online- (15/10/07): </w:t>
      </w:r>
      <w:r>
        <w:rPr>
          <w:u w:val="single"/>
        </w:rPr>
        <w:t>“EEUU orquesta la creación de un fondo para terminar con la crisis del crédito”</w:t>
      </w:r>
    </w:p>
    <w:p>
      <w:pPr>
        <w:pStyle w:val="Normal"/>
        <w:jc w:val="both"/>
        <w:rPr>
          <w:u w:val="single"/>
        </w:rPr>
      </w:pPr>
      <w:r>
        <w:rPr>
          <w:u w:val="single"/>
        </w:rPr>
      </w:r>
    </w:p>
    <w:p>
      <w:pPr>
        <w:pStyle w:val="Normal"/>
        <w:jc w:val="both"/>
        <w:rPr/>
      </w:pPr>
      <w:r>
        <w:rPr/>
        <w:t>“</w:t>
      </w:r>
      <w:r>
        <w:rPr/>
        <w:t>El Departamento del Tesoro de Estados Unidos, preocupado de que los mayores bancos del país se desprendan de sus valores respaldados por hipotecas y estremezcan a los mercados financieros, intentó durante el fin de semana dar los toques finales a un plan para poner fin a los problemas en los mercados de crédito. La iniciativa permitiría a los bancos reunir sus activos riesgosos, que ascienden hasta US$ 100.000 millones, y eludir medidas que desincentivan el otorgamiento de préstamos.</w:t>
      </w:r>
    </w:p>
    <w:p>
      <w:pPr>
        <w:pStyle w:val="Normal"/>
        <w:jc w:val="both"/>
        <w:rPr/>
      </w:pPr>
      <w:r>
        <w:rPr/>
        <w:t>Entre las preocupaciones que originaron las conversaciones entre el Tesoro y unos 10 bancos figuran los activos respaldados por hipotecas y otros valores en poder de entidades afiliadas de Citigroup. El mayor banco del mundo por valor de mercado excluyó estos activos de su balance general y tendría que venderlos en una liquidación o traspasarlos a sus libros. Cualquiera de estos dos escenarios perjudicaría a los mercados y a la economía estadounidense al desincentivar el crédito a las empresas y los consumidores.</w:t>
      </w:r>
    </w:p>
    <w:p>
      <w:pPr>
        <w:pStyle w:val="Normal"/>
        <w:jc w:val="both"/>
        <w:rPr/>
      </w:pPr>
      <w:r>
        <w:rPr/>
      </w:r>
    </w:p>
    <w:p>
      <w:pPr>
        <w:pStyle w:val="Normal"/>
        <w:jc w:val="both"/>
        <w:rPr/>
      </w:pPr>
      <w:r>
        <w:rPr/>
        <w:t>Otros bancos también están preocupados de que sus afiliadas no puedan vender deuda de corto plazo, obligándolas a desprenderse de esos activos en una oleada de ventas que podría generar una estampida de vendedores y una caída radical en el valor de los valores hipotecarios en EEUU.</w:t>
      </w:r>
    </w:p>
    <w:p>
      <w:pPr>
        <w:pStyle w:val="Normal"/>
        <w:jc w:val="both"/>
        <w:rPr/>
      </w:pPr>
      <w:r>
        <w:rPr/>
      </w:r>
    </w:p>
    <w:p>
      <w:pPr>
        <w:pStyle w:val="Normal"/>
        <w:jc w:val="both"/>
        <w:rPr/>
      </w:pPr>
      <w:r>
        <w:rPr/>
        <w:t>Según el plan de rescate que se está discutiendo, Citigroup, J. P. Morgan Chase Co. y Bank of America Corp. supervisarán un fondo, o superconducto, a través del cual los bancos podrán vender sus valores y otras inversiones. El fondo estaría funcionando en unos 90 días y serviría como una solución temporal durante aproximadamente un año, señalan fuentes cercanas. El fondo aceptará valores de cualquier tipo de activos, pero no asumirá valores ligados a hipotecas que considere demasiado arriesgados.</w:t>
      </w:r>
    </w:p>
    <w:p>
      <w:pPr>
        <w:pStyle w:val="Normal"/>
        <w:jc w:val="both"/>
        <w:rPr/>
      </w:pPr>
      <w:r>
        <w:rPr/>
      </w:r>
    </w:p>
    <w:p>
      <w:pPr>
        <w:pStyle w:val="Normal"/>
        <w:jc w:val="both"/>
        <w:rPr/>
      </w:pPr>
      <w:r>
        <w:rPr/>
        <w:t>No es común que el gobierno estadounidense se involucre tan a fondo en esta clase de problemas. La participación del Departamento del Tesoro ha levantado interrogantes acerca del papel del gobierno a la hora de ayudar a los bancos a eludir grandes pérdidas por apuestas que resultaron fallidas.</w:t>
      </w:r>
    </w:p>
    <w:p>
      <w:pPr>
        <w:pStyle w:val="Normal"/>
        <w:jc w:val="both"/>
        <w:rPr/>
      </w:pPr>
      <w:r>
        <w:rPr/>
      </w:r>
    </w:p>
    <w:p>
      <w:pPr>
        <w:pStyle w:val="Normal"/>
        <w:jc w:val="both"/>
        <w:rPr/>
      </w:pPr>
      <w:r>
        <w:rPr/>
        <w:t>Citigroup y otras entidades han creado fondos afiliados, denominados vehículos de inversión estructurada (SIV), como una forma de generar ganancias sin asumir el riesgo en sus balances. La popularidad de los SIV se disparó luego de que dos ejecutivos de Citigroup inventaran la táctica en Londres a fines de los años 80.</w:t>
      </w:r>
    </w:p>
    <w:p>
      <w:pPr>
        <w:pStyle w:val="Normal"/>
        <w:jc w:val="both"/>
        <w:rPr/>
      </w:pPr>
      <w:r>
        <w:rPr/>
      </w:r>
    </w:p>
    <w:p>
      <w:pPr>
        <w:pStyle w:val="Normal"/>
        <w:jc w:val="both"/>
        <w:rPr/>
      </w:pPr>
      <w:r>
        <w:rPr/>
        <w:t>“</w:t>
      </w:r>
      <w:r>
        <w:rPr/>
        <w:t>Jamás había visto que el Tesoro jugara esta clase de papel”, señala John Makin, que trabaja para el fondo de cobertura Caxton Associates LLC y que es un ex consultor del Departamento del Tesoro. Los bancos realizaron “inversiones más riesgosas que no dieron fruto. Ahora deberían colocar eso en sus balances”, señala.</w:t>
      </w:r>
    </w:p>
    <w:p>
      <w:pPr>
        <w:pStyle w:val="Normal"/>
        <w:jc w:val="both"/>
        <w:rPr/>
      </w:pPr>
      <w:r>
        <w:rPr/>
      </w:r>
    </w:p>
    <w:p>
      <w:pPr>
        <w:pStyle w:val="Normal"/>
        <w:jc w:val="both"/>
        <w:rPr/>
      </w:pPr>
      <w:r>
        <w:rPr/>
        <w:t>Ayuda condicionada</w:t>
      </w:r>
    </w:p>
    <w:p>
      <w:pPr>
        <w:pStyle w:val="Normal"/>
        <w:jc w:val="both"/>
        <w:rPr/>
      </w:pPr>
      <w:r>
        <w:rPr/>
      </w:r>
    </w:p>
    <w:p>
      <w:pPr>
        <w:pStyle w:val="Normal"/>
        <w:jc w:val="both"/>
        <w:rPr/>
      </w:pPr>
      <w:r>
        <w:rPr/>
        <w:t>El gobierno intervino al detectar el potencial de una venta “desordenada” de activos que podría exacerbar la restricción crediticia, perjudicando a los inversionistas y la economía, señaló una fuente cercana.</w:t>
      </w:r>
    </w:p>
    <w:p>
      <w:pPr>
        <w:pStyle w:val="Normal"/>
        <w:jc w:val="both"/>
        <w:rPr/>
      </w:pPr>
      <w:r>
        <w:rPr/>
      </w:r>
    </w:p>
    <w:p>
      <w:pPr>
        <w:pStyle w:val="Normal"/>
        <w:jc w:val="both"/>
        <w:rPr/>
      </w:pPr>
      <w:r>
        <w:rPr/>
        <w:t>Cuando comenzaron las conversaciones con los bancos, el Tesoro dejó en claro que un rescate del gobierno o el uso de fondos públicos estaban fuera de cualquier negociación. La idea es facilitar un acuerdo global del sector privado, señalan las fuentes.</w:t>
      </w:r>
    </w:p>
    <w:p>
      <w:pPr>
        <w:pStyle w:val="Normal"/>
        <w:jc w:val="both"/>
        <w:rPr/>
      </w:pPr>
      <w:r>
        <w:rPr/>
      </w:r>
    </w:p>
    <w:p>
      <w:pPr>
        <w:pStyle w:val="Normal"/>
        <w:jc w:val="both"/>
        <w:rPr/>
      </w:pPr>
      <w:r>
        <w:rPr/>
        <w:t>Según el plan contemplado por el Tesoro y Citigroup, el superconducto será en esencia un comprador de última instancia. Adquirirá los activos SIV a precios de mercado en operaciones orientadas a evitar una venta masiva de estos activos.</w:t>
      </w:r>
    </w:p>
    <w:p>
      <w:pPr>
        <w:pStyle w:val="Normal"/>
        <w:jc w:val="both"/>
        <w:rPr/>
      </w:pPr>
      <w:r>
        <w:rPr/>
      </w:r>
    </w:p>
    <w:p>
      <w:pPr>
        <w:pStyle w:val="Normal"/>
        <w:jc w:val="both"/>
        <w:rPr/>
      </w:pPr>
      <w:r>
        <w:rPr/>
        <w:t>Al cierre de esta edición, el comité de supervisión de los tres bancos aún ultimaba los criterios que establecerá para comprar activos. Por ahora, es improbable que el fondo adquiera activos ligados a hipotecas de alto riesgo, de otro modo, la reputación del fondo podría verse perjudicada.</w:t>
      </w:r>
    </w:p>
    <w:p>
      <w:pPr>
        <w:pStyle w:val="Normal"/>
        <w:jc w:val="both"/>
        <w:rPr/>
      </w:pPr>
      <w:r>
        <w:rPr/>
      </w:r>
    </w:p>
    <w:p>
      <w:pPr>
        <w:pStyle w:val="Normal"/>
        <w:jc w:val="both"/>
        <w:rPr/>
      </w:pPr>
      <w:r>
        <w:rPr/>
        <w:t>El plan resalta cómo los bancos pueden beneficiarse de los problemas que su industria contribuyó a crear. Los tres grandes bancos, por ejemplo, recibirán comisiones por aportar los recursos necesarios para formar el fondo. Además, las unidades de corretaje de los bancos serán recompensadas por encargarse de la compraventa de activos entre los SIV y el fondo. Bank of America, por ejemplo, no opera un SIV pero vio la oportunidad de generar comisiones en las conversaciones que desembocaron en el plan final, dicen fuentes.</w:t>
      </w:r>
    </w:p>
    <w:p>
      <w:pPr>
        <w:pStyle w:val="Normal"/>
        <w:jc w:val="both"/>
        <w:rPr/>
      </w:pPr>
      <w:r>
        <w:rPr/>
      </w:r>
    </w:p>
    <w:p>
      <w:pPr>
        <w:pStyle w:val="Normal"/>
        <w:jc w:val="both"/>
        <w:rPr/>
      </w:pPr>
      <w:r>
        <w:rPr/>
        <w:t>El fondo también pretende revivir el mercado de la deuda de corto plazo, que ha estado prácticamente congelado desde mediados de año. Se espera que el respaldo de los grandes bancos les brinde a los inversionistas la confianza para comprar su deuda de corto plazo, también conocido como papel comercial. La deuda de corto plazo emitida por los SIV no cuenta con el respaldo del banco afiliado.</w:t>
      </w:r>
    </w:p>
    <w:p>
      <w:pPr>
        <w:pStyle w:val="Normal"/>
        <w:jc w:val="both"/>
        <w:rPr/>
      </w:pPr>
      <w:r>
        <w:rPr/>
      </w:r>
    </w:p>
    <w:p>
      <w:pPr>
        <w:pStyle w:val="Normal"/>
        <w:jc w:val="both"/>
        <w:rPr/>
      </w:pPr>
      <w:r>
        <w:rPr/>
        <w:t>El modelo SIV “presumía un mercado líquido para estos activos”, dice Paul Kerlogue, de Moody's Investors Service. “El verdadero problema para los SIV ahora no son sus activos, sino la liquidez”.</w:t>
      </w:r>
    </w:p>
    <w:p>
      <w:pPr>
        <w:pStyle w:val="Normal"/>
        <w:rPr/>
      </w:pPr>
      <w:r>
        <w:rPr/>
      </w:r>
    </w:p>
    <w:p>
      <w:pPr>
        <w:pStyle w:val="Normal"/>
        <w:jc w:val="both"/>
        <w:rPr/>
      </w:pPr>
      <w:r>
        <w:rPr/>
        <w:t xml:space="preserve">The Wall Street Journal -online- (16/10/07): </w:t>
      </w:r>
      <w:r>
        <w:rPr>
          <w:u w:val="single"/>
        </w:rPr>
        <w:t>“A 20 años del crash de 1987, Wall Street busca superar los fantasmas de octubre”</w:t>
      </w:r>
    </w:p>
    <w:p>
      <w:pPr>
        <w:pStyle w:val="Normal"/>
        <w:jc w:val="both"/>
        <w:rPr>
          <w:u w:val="single"/>
        </w:rPr>
      </w:pPr>
      <w:r>
        <w:rPr>
          <w:u w:val="single"/>
        </w:rPr>
      </w:r>
    </w:p>
    <w:p>
      <w:pPr>
        <w:pStyle w:val="Normal"/>
        <w:jc w:val="both"/>
        <w:rPr/>
      </w:pPr>
      <w:r>
        <w:rPr/>
        <w:t>“</w:t>
      </w:r>
      <w:r>
        <w:rPr/>
        <w:t>Tras el reciente auge del mercado bursátil, muchos inversionistas han dejado de lado sus preocupaciones acerca del bajón inmobiliario y las turbulencias que afectaron a los mercados de crédito hace unas semanas.</w:t>
      </w:r>
    </w:p>
    <w:p>
      <w:pPr>
        <w:pStyle w:val="Normal"/>
        <w:jc w:val="both"/>
        <w:rPr/>
      </w:pPr>
      <w:r>
        <w:rPr/>
      </w:r>
    </w:p>
    <w:p>
      <w:pPr>
        <w:pStyle w:val="Normal"/>
        <w:jc w:val="both"/>
        <w:rPr/>
      </w:pPr>
      <w:r>
        <w:rPr/>
        <w:t>Al mismo tiempo, algunos están pensando en un inminente aniversario. Hace 20 años, el viernes 19 de octubre de 1987, la bolsa se desplomó. Es un evento que todavía provoca escalofríos entre los operadores más veteranos. En una jornada, el Promedio Industrial Dow Jones cayó 22,6%, su peor colapso porcentual en un día (sin contar 1914, cuando el mercado reanudó sus operaciones tras permanecer cerrado por más de cuatro meses en la Primera Guerra Mundial).</w:t>
      </w:r>
    </w:p>
    <w:p>
      <w:pPr>
        <w:pStyle w:val="Normal"/>
        <w:jc w:val="both"/>
        <w:rPr/>
      </w:pPr>
      <w:r>
        <w:rPr/>
      </w:r>
    </w:p>
    <w:p>
      <w:pPr>
        <w:pStyle w:val="Normal"/>
        <w:jc w:val="both"/>
        <w:rPr/>
      </w:pPr>
      <w:r>
        <w:rPr/>
        <w:t>Por razones que los analistas no logran comprender del todo, octubre ha sido el mes de los derrumbes. En octubre de 1929, las bolsas descendieron un 23% en dos días. Y el 27 de octubre de 1997, el índice Dow Jones cayó 7,2%, con lo que culminó una baja de 13% en dos meses.</w:t>
      </w:r>
    </w:p>
    <w:p>
      <w:pPr>
        <w:pStyle w:val="Normal"/>
        <w:jc w:val="both"/>
        <w:rPr/>
      </w:pPr>
      <w:r>
        <w:rPr/>
      </w:r>
    </w:p>
    <w:p>
      <w:pPr>
        <w:pStyle w:val="Normal"/>
        <w:jc w:val="both"/>
        <w:rPr/>
      </w:pPr>
      <w:r>
        <w:rPr/>
        <w:t>Pero en la mayoría de los años, octubre ha sido un buen mes para las acciones, marcando muchas veces el inicio de un auge en el cuarto trimestre. Esto es, precisamente, a lo que apuestan hoy los inversionistas. Tras batir dos marcas este mes, el Dow Jones acumula una subida de 13% en lo que va del año.</w:t>
      </w:r>
    </w:p>
    <w:p>
      <w:pPr>
        <w:pStyle w:val="Normal"/>
        <w:jc w:val="both"/>
        <w:rPr/>
      </w:pPr>
      <w:r>
        <w:rPr/>
        <w:t>“</w:t>
      </w:r>
      <w:r>
        <w:rPr/>
        <w:t>Me parece que la FED se ha encargado (de las turbulencias de los meses pasados)”, al reducir en medio punto porcentual las tasas de interés de corto plazo, inyectar dinero al sistema bancario y mostrar que hará todo lo que esté a su alcance para impedir una recesión, afirma Jana Sampson, de la gestora de fondos OakBrook Investments. Sampson era una joven gerente de portafolio durante el desplome de 1987.</w:t>
      </w:r>
    </w:p>
    <w:p>
      <w:pPr>
        <w:pStyle w:val="Normal"/>
        <w:jc w:val="both"/>
        <w:rPr/>
      </w:pPr>
      <w:r>
        <w:rPr/>
      </w:r>
    </w:p>
    <w:p>
      <w:pPr>
        <w:pStyle w:val="Normal"/>
        <w:jc w:val="both"/>
        <w:rPr/>
      </w:pPr>
      <w:r>
        <w:rPr/>
        <w:t>Hoy, la mayoría de los inversionistas tiene pocos recuerdos de ese crash. Incluso muchos de los que recuerdan el evento creen que, pese a las sorprendentes similitudes entre 1987 y 2007, también hay suficientes diferencias para aliviar las preocupaciones.</w:t>
      </w:r>
    </w:p>
    <w:p>
      <w:pPr>
        <w:pStyle w:val="Normal"/>
        <w:jc w:val="both"/>
        <w:rPr/>
      </w:pPr>
      <w:r>
        <w:rPr/>
      </w:r>
    </w:p>
    <w:p>
      <w:pPr>
        <w:pStyle w:val="Normal"/>
        <w:jc w:val="both"/>
        <w:rPr/>
      </w:pPr>
      <w:r>
        <w:rPr/>
        <w:t xml:space="preserve">Al igual que en 1987, hoy el mercado alcista ya dura cinco años y se ve algo cansado. En 1987, tal como hoy, el dólar estaba bajo ataque. Hacia finales de 1987, Estados Unidos y sus socios comerciales discutían acerca de la debilidad del dólar. </w:t>
      </w:r>
    </w:p>
    <w:p>
      <w:pPr>
        <w:pStyle w:val="Normal"/>
        <w:jc w:val="both"/>
        <w:rPr/>
      </w:pPr>
      <w:r>
        <w:rPr/>
      </w:r>
    </w:p>
    <w:p>
      <w:pPr>
        <w:pStyle w:val="Normal"/>
        <w:jc w:val="both"/>
        <w:rPr/>
      </w:pPr>
      <w:r>
        <w:rPr/>
        <w:t>Antes, como hoy, EEUU estaba nervioso por su gran déficit comercial y las incursiones de los exportadores asiáticos: entonces era Japón, hoy es China. En 1987, al igual que hoy, los inversionistas extranjeros invertían en EEUU.</w:t>
      </w:r>
    </w:p>
    <w:p>
      <w:pPr>
        <w:pStyle w:val="Normal"/>
        <w:jc w:val="both"/>
        <w:rPr/>
      </w:pPr>
      <w:r>
        <w:rPr/>
      </w:r>
    </w:p>
    <w:p>
      <w:pPr>
        <w:pStyle w:val="Normal"/>
        <w:jc w:val="both"/>
        <w:rPr/>
      </w:pPr>
      <w:r>
        <w:rPr/>
        <w:t>En 1987, las firmas de adquisiciones deslumbraban a Wall Street al comprar a grandes compañías. Lo mismo ha sucedido este año. Y en 1987 y 2007 los mercados de préstamos atravesaron por turbulencias.</w:t>
      </w:r>
    </w:p>
    <w:p>
      <w:pPr>
        <w:pStyle w:val="Normal"/>
        <w:jc w:val="both"/>
        <w:rPr/>
      </w:pPr>
      <w:r>
        <w:rPr/>
      </w:r>
    </w:p>
    <w:p>
      <w:pPr>
        <w:pStyle w:val="Normal"/>
        <w:jc w:val="both"/>
        <w:rPr/>
      </w:pPr>
      <w:r>
        <w:rPr/>
        <w:t>Este año, al igual que en 1987, los inversionistas más sofisticados pensaron que podían usar modelos computacionales para protegerse de caídas bursátiles. Pero en ambos años fallaron. En 1987, los inversionistas planearon vender futuros en caso de un bajón, una técnica conocida como seguro de portafolio. Pero descubrieron que no existían suficientes compradores cuando demasiada gente trataba de vender los mismos futuros al mismo tiempo. En agosto de este año, los fondos de cobertura que usan modelos matemáticos descubrieron que si demasiados inversionistas trataban de realizar apuestas similares al mismo tiempo, todos podían sufrir fuertes pérdidas.</w:t>
      </w:r>
    </w:p>
    <w:p>
      <w:pPr>
        <w:pStyle w:val="Normal"/>
        <w:jc w:val="both"/>
        <w:rPr/>
      </w:pPr>
      <w:r>
        <w:rPr/>
      </w:r>
    </w:p>
    <w:p>
      <w:pPr>
        <w:pStyle w:val="Normal"/>
        <w:jc w:val="both"/>
        <w:rPr/>
      </w:pPr>
      <w:r>
        <w:rPr/>
        <w:t>Las diferencias</w:t>
      </w:r>
    </w:p>
    <w:p>
      <w:pPr>
        <w:pStyle w:val="Normal"/>
        <w:jc w:val="both"/>
        <w:rPr/>
      </w:pPr>
      <w:r>
        <w:rPr/>
      </w:r>
    </w:p>
    <w:p>
      <w:pPr>
        <w:pStyle w:val="Normal"/>
        <w:jc w:val="both"/>
        <w:rPr/>
      </w:pPr>
      <w:r>
        <w:rPr/>
        <w:t>Sin embargo, algunas de las causas del desplome de 1987 no parecen estar presentes hoy. Un gran problema hace 20 años era que las acciones habían subido muchísimo en muy poco tiempo. En agosto de ese año, el Dow Jones había subido más de 43% desde enero. Este año, el alza ha sido más moderada. Para su cierre récord de 14.164 puntos el martes pasado, el Dow Jones había acumulado una subida de 14% durante el año.</w:t>
      </w:r>
    </w:p>
    <w:p>
      <w:pPr>
        <w:pStyle w:val="Normal"/>
        <w:jc w:val="both"/>
        <w:rPr/>
      </w:pPr>
      <w:r>
        <w:rPr/>
      </w:r>
    </w:p>
    <w:p>
      <w:pPr>
        <w:pStyle w:val="Normal"/>
        <w:jc w:val="both"/>
        <w:rPr/>
      </w:pPr>
      <w:r>
        <w:rPr/>
        <w:t xml:space="preserve">Hoy, las tasas de interés son mucho más bajas que entonces. Y la inflación, que inquietaba a la FED en 1987, parece ser moderada hoy, al menos por el momento. De hecho, una de las diferencias más importantes entre entonces y hoy es la postura de la FED. </w:t>
      </w:r>
    </w:p>
    <w:p>
      <w:pPr>
        <w:pStyle w:val="Normal"/>
        <w:jc w:val="both"/>
        <w:rPr/>
      </w:pPr>
      <w:r>
        <w:rPr/>
      </w:r>
    </w:p>
    <w:p>
      <w:pPr>
        <w:pStyle w:val="Normal"/>
        <w:jc w:val="both"/>
        <w:rPr/>
      </w:pPr>
      <w:r>
        <w:rPr/>
        <w:t>Para combatir la inflación, en 1987 el banco central estaba elevando las tasas de interés y ajustando las condiciones de crédito. Esto aumentaba el atractivo de los bonos sobre las acciones, intensificando el temor de que las acciones estaban sobrevaloradas. Alan Greenspan, entonces presidente del banco central estadounidense, no alivió las condiciones de crédito hasta después del desplome bursátil.</w:t>
      </w:r>
    </w:p>
    <w:p>
      <w:pPr>
        <w:pStyle w:val="Normal"/>
        <w:jc w:val="both"/>
        <w:rPr/>
      </w:pPr>
      <w:r>
        <w:rPr/>
      </w:r>
    </w:p>
    <w:p>
      <w:pPr>
        <w:pStyle w:val="Normal"/>
        <w:jc w:val="both"/>
        <w:rPr/>
      </w:pPr>
      <w:r>
        <w:rPr/>
        <w:t xml:space="preserve">En esta ocasión, la FED ha intervenido al bajar las tasas de interés e inyectar dinero al sistema bancario. Hoy, el congelamiento de los mercados de crédito es una preocupación mayor que la sobrevaloración de las acciones. </w:t>
      </w:r>
    </w:p>
    <w:p>
      <w:pPr>
        <w:pStyle w:val="Normal"/>
        <w:jc w:val="both"/>
        <w:rPr/>
      </w:pPr>
      <w:r>
        <w:rPr/>
        <w:t>Muchos inversionistas piensan que lo peor de este año ya pasó. Phil Roth, de la firma de corretaje bursátil Miller Tabak, dice que “el próximo crash ocurrirá donde existe más especulación. Ahora, la mayor especulación está en Asia”.</w:t>
      </w:r>
    </w:p>
    <w:p>
      <w:pPr>
        <w:pStyle w:val="Normal"/>
        <w:jc w:val="both"/>
        <w:rPr/>
      </w:pPr>
      <w:r>
        <w:rPr/>
      </w:r>
    </w:p>
    <w:p>
      <w:pPr>
        <w:pStyle w:val="Normal"/>
        <w:jc w:val="both"/>
        <w:rPr/>
      </w:pPr>
      <w:r>
        <w:rPr/>
      </w:r>
    </w:p>
    <w:p>
      <w:pPr>
        <w:pStyle w:val="Normal"/>
        <w:jc w:val="both"/>
        <w:rPr/>
      </w:pPr>
      <w:r>
        <w:rPr/>
      </w:r>
    </w:p>
    <w:p>
      <w:pPr>
        <w:pStyle w:val="Normal"/>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6200775" cy="6048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200775" cy="60483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t xml:space="preserve">The Wall Street Journal -online- (17/10/07): </w:t>
      </w:r>
      <w:r>
        <w:rPr>
          <w:u w:val="single"/>
        </w:rPr>
        <w:t>“El modelo de negocios de Citi, en tela de juicio”</w:t>
      </w:r>
    </w:p>
    <w:p>
      <w:pPr>
        <w:pStyle w:val="Normal"/>
        <w:jc w:val="both"/>
        <w:rPr>
          <w:u w:val="single"/>
        </w:rPr>
      </w:pPr>
      <w:r>
        <w:rPr>
          <w:u w:val="single"/>
        </w:rPr>
      </w:r>
    </w:p>
    <w:p>
      <w:pPr>
        <w:pStyle w:val="Normal"/>
        <w:jc w:val="both"/>
        <w:rPr/>
      </w:pPr>
      <w:r>
        <w:rPr/>
        <w:t>“</w:t>
      </w:r>
      <w:r>
        <w:rPr/>
        <w:t>Considerado un coloso financiero diversificado, que podía ser rentable tanto en las épocas de vacas gordas como en las de vacas flacas, Citigroup Inc. está sintiendo los estragos de dos semanas de malas noticias. El lunes, el banco estadounidense reportó una caída de 57% en sus ganancias del tercer trimestre, lo que muestra lo poco preparado que estaba frente a las recientes turbulencias de los mercados de crédito.</w:t>
      </w:r>
    </w:p>
    <w:p>
      <w:pPr>
        <w:pStyle w:val="Normal"/>
        <w:jc w:val="both"/>
        <w:rPr/>
      </w:pPr>
      <w:r>
        <w:rPr/>
      </w:r>
    </w:p>
    <w:p>
      <w:pPr>
        <w:pStyle w:val="Normal"/>
        <w:jc w:val="both"/>
        <w:rPr/>
      </w:pPr>
      <w:r>
        <w:rPr/>
        <w:t>Los negocios de Citigroup, desde Texas a Tokio, enfrentan problemas y el coeficiente de capital, es decir su protección contra las pérdidas, se ha reducido a su nivel más bajo en años. El banco también detuvo un programa de recompra de acciones. El lunes, el precio de las acciones de Citigroup cayó 3,4%. Ayer continuó su descenso al perder otro 3,14% y quedar en US$ 44,79.</w:t>
      </w:r>
    </w:p>
    <w:p>
      <w:pPr>
        <w:pStyle w:val="Normal"/>
        <w:jc w:val="both"/>
        <w:rPr/>
      </w:pPr>
      <w:r>
        <w:rPr/>
        <w:t>El mayor golpe que Citigroup recibió en el tercer trimestre provino de la amortización de valores y préstamos respaldados por hipotecas que hizo a las firmas de compras apalancadas. Pero también sufrió sorpresas desagradables en otras áreas. Por ejemplo, el banco provisionó más reservas de las necesarias para cubrir un esperado aumento de pagos atrasados de hipotecas al consumidor en septiembre.</w:t>
      </w:r>
    </w:p>
    <w:p>
      <w:pPr>
        <w:pStyle w:val="Normal"/>
        <w:jc w:val="both"/>
        <w:rPr/>
      </w:pPr>
      <w:r>
        <w:rPr/>
      </w:r>
    </w:p>
    <w:p>
      <w:pPr>
        <w:pStyle w:val="Normal"/>
        <w:jc w:val="both"/>
        <w:rPr/>
      </w:pPr>
      <w:r>
        <w:rPr/>
        <w:t>Ahora, Citigroup protagoniza un plan para rescatar a una serie de fondos de inversiones afiliados a los bancos, los cuales invirtieron en valores respaldados por hipotecas y otros activos de riesgo. Antes, Citigroup hacía alarde de su fuerte presencia en esos fondos, pero ahora lidera los esfuerzos por crear un gran fondo que comprará esos activos…</w:t>
      </w:r>
    </w:p>
    <w:p>
      <w:pPr>
        <w:pStyle w:val="Normal"/>
        <w:jc w:val="both"/>
        <w:rPr/>
      </w:pPr>
      <w:r>
        <w:rPr/>
      </w:r>
    </w:p>
    <w:p>
      <w:pPr>
        <w:pStyle w:val="Normal"/>
        <w:jc w:val="both"/>
        <w:rPr/>
      </w:pPr>
      <w:r>
        <w:rPr/>
        <w:t>El Citigroup actual es producto de la estrategia de “un banco universal” del ex presidente ejecutivo Sanford Weill. En los años 90, Weill reunió bajo una sola empresa a un amplio espectro de negocios financieros, desde firmas de corretaje a empresas de bonos. Más adelante, Weill fusionó esos negocios con el gigante de la banca comercial Citicorp para formar Citigroup.</w:t>
      </w:r>
    </w:p>
    <w:p>
      <w:pPr>
        <w:pStyle w:val="Normal"/>
        <w:jc w:val="both"/>
        <w:rPr/>
      </w:pPr>
      <w:r>
        <w:rPr/>
      </w:r>
    </w:p>
    <w:p>
      <w:pPr>
        <w:pStyle w:val="Normal"/>
        <w:jc w:val="both"/>
        <w:rPr/>
      </w:pPr>
      <w:r>
        <w:rPr/>
        <w:t>La idea era que el banco proveyera servicios múltiples a los mismos clientes, mientras que su enorme balance general le serviría para navegar durante las épocas de crisis de mercado, como la reciente contracción del crédito. Pero la nueva institución ha resultado ser inmanejable, tanto para Weill como para Prince, su sucesor”...</w:t>
      </w:r>
    </w:p>
    <w:p>
      <w:pPr>
        <w:pStyle w:val="Normal"/>
        <w:rPr/>
      </w:pPr>
      <w:r>
        <w:rPr/>
      </w:r>
    </w:p>
    <w:p>
      <w:pPr>
        <w:pStyle w:val="Normal"/>
        <w:jc w:val="both"/>
        <w:rPr>
          <w:b/>
          <w:b/>
        </w:rPr>
      </w:pPr>
      <w:r>
        <w:rPr>
          <w:b/>
        </w:rPr>
        <w:t>- Y la próxima burbuja es… (Pompas de humo)</w:t>
      </w:r>
    </w:p>
    <w:p>
      <w:pPr>
        <w:pStyle w:val="Normal"/>
        <w:jc w:val="both"/>
        <w:rPr>
          <w:b/>
          <w:b/>
        </w:rPr>
      </w:pPr>
      <w:r>
        <w:rPr>
          <w:b/>
        </w:rPr>
      </w:r>
    </w:p>
    <w:p>
      <w:pPr>
        <w:pStyle w:val="Normal"/>
        <w:jc w:val="both"/>
        <w:rPr/>
      </w:pPr>
      <w:r>
        <w:rPr/>
        <w:t xml:space="preserve">The Wall Street Journal -online- (20/9/07): </w:t>
      </w:r>
      <w:r>
        <w:rPr>
          <w:u w:val="single"/>
        </w:rPr>
        <w:t>“¿Una burbuja bursátil en los mercados emergentes? Ojalá que sí, dicen algunos”</w:t>
      </w:r>
    </w:p>
    <w:p>
      <w:pPr>
        <w:pStyle w:val="Normal"/>
        <w:jc w:val="both"/>
        <w:rPr/>
      </w:pPr>
      <w:r>
        <w:rPr/>
      </w:r>
    </w:p>
    <w:p>
      <w:pPr>
        <w:pStyle w:val="Normal"/>
        <w:jc w:val="both"/>
        <w:rPr/>
      </w:pPr>
      <w:r>
        <w:rPr/>
        <w:t>“</w:t>
      </w:r>
      <w:r>
        <w:rPr/>
        <w:t>Ahora que la crisis inmobiliaria de Estados Unidos forzó a la Reserva Federal a recortar las tasas de interés, todos quieren saber cuál será la siguiente burbuja. ¿Una de las respuestas más populares? Los mercados emergentes…</w:t>
      </w:r>
    </w:p>
    <w:p>
      <w:pPr>
        <w:pStyle w:val="Normal"/>
        <w:jc w:val="both"/>
        <w:rPr/>
      </w:pPr>
      <w:r>
        <w:rPr/>
      </w:r>
    </w:p>
    <w:p>
      <w:pPr>
        <w:pStyle w:val="Normal"/>
        <w:jc w:val="both"/>
        <w:rPr/>
      </w:pPr>
      <w:r>
        <w:rPr/>
        <w:t>La euforia por las acciones de los mercados emergentes se debe en parte a la creencia que el recorte de la FED, junto a la postura más flexible del BCE, terminará por beneficiar a las economías de los países emergentes más que a otras economías. Los que defienden esta postura dicen que después de la crisis asiática y del semicolapso en1998 del fondo de cobertura Long Term Capital Management, el dinero fácil fluyó al sector tecnológico de rápido crecimiento. La creencia que las acciones tecnológicas eran inmunes a cualquier bajón contribuyó a inflar la burbuja.</w:t>
      </w:r>
    </w:p>
    <w:p>
      <w:pPr>
        <w:pStyle w:val="Normal"/>
        <w:jc w:val="both"/>
        <w:rPr/>
      </w:pPr>
      <w:r>
        <w:rPr/>
      </w:r>
    </w:p>
    <w:p>
      <w:pPr>
        <w:pStyle w:val="Normal"/>
        <w:jc w:val="both"/>
        <w:rPr/>
      </w:pPr>
      <w:r>
        <w:rPr/>
        <w:t>“</w:t>
      </w:r>
      <w:r>
        <w:rPr/>
        <w:t>Es como 1998 revertido”, dice Michael Hartnett, un estratega de mercados emergentes de Merrill Lynch. “Es más probable que haya burbuja. Pero sólo estamos al inicio de ese proceso”. Por eso, cree que es un buen momento para invertir en esos mercados.</w:t>
      </w:r>
    </w:p>
    <w:p>
      <w:pPr>
        <w:pStyle w:val="Normal"/>
        <w:jc w:val="both"/>
        <w:rPr/>
      </w:pPr>
      <w:r>
        <w:rPr/>
        <w:t>Harnett no es el único que usa la analogía de 1998 o que cree que se está formando una burbuja. Hace un mes, el estratega de mercados emergentes de Morgan Stanley, Jonathan Garner, escribió que el actual entorno de mercado es “un espejo de 1998”.</w:t>
      </w:r>
    </w:p>
    <w:p>
      <w:pPr>
        <w:pStyle w:val="Normal"/>
        <w:jc w:val="both"/>
        <w:rPr/>
      </w:pPr>
      <w:r>
        <w:rPr/>
        <w:t>Christopher Word, un analista de la firma CLSA Group, escribió a comienzos de agosto que “así como las acciones tecnológicas estadounidenses y después el financiamiento inmobiliario fueron los beneficiarios de la reducción de las tasas de la FED (después de 1998), ahora los activos de los mercados emergentes serán los probables beneficiarios de una burbuja creada por el venidero alivio que dará la FED…</w:t>
      </w:r>
    </w:p>
    <w:p>
      <w:pPr>
        <w:pStyle w:val="Normal"/>
        <w:jc w:val="both"/>
        <w:rPr/>
      </w:pPr>
      <w:r>
        <w:rPr/>
      </w:r>
    </w:p>
    <w:p>
      <w:pPr>
        <w:pStyle w:val="Normal"/>
        <w:jc w:val="both"/>
        <w:rPr/>
      </w:pPr>
      <w:r>
        <w:rPr/>
        <w:t>Lo que llama la atención, afirma Robert Barbera, economista de Investment Technology Group Inc., es que la posibilidad de que se esté formando una burbuja en los mercados emergentes ha sido motivo de regocijo en vez de cautela. “Muy pocas personas dicen: “Oh no, es una burbuja”, dice Barbera. “Lo que dicen es: Siiií, es una burbuja”.</w:t>
      </w:r>
    </w:p>
    <w:p>
      <w:pPr>
        <w:pStyle w:val="Normal"/>
        <w:jc w:val="both"/>
        <w:rPr/>
      </w:pPr>
      <w:r>
        <w:rPr/>
      </w:r>
    </w:p>
    <w:p>
      <w:pPr>
        <w:pStyle w:val="Normal"/>
        <w:jc w:val="both"/>
        <w:rPr/>
      </w:pPr>
      <w:r>
        <w:rPr/>
        <w:t xml:space="preserve">El entusiasmo de los inversionistas por ser los primeros en entrar a la siguiente burbuja se puede deber a la naturaleza humana. Vernon Smith, un profesor de la Universidad George Mason y ganador del Premio Nobel de Economía en 2002, ha realizado experimentos de mercado. En estos, los participantes invertían en acciones que pagaban dividendos y que tenían un claro valor fundamental. Pero invariablemente se formaba una burbuja. Al repetir el experimento, se volvía a formar una burbuja. Los participantes decían que estaban sorprendidos por no haber sido capaces de retirarse del “mercado” antes del colapso”…   </w:t>
      </w:r>
    </w:p>
    <w:p>
      <w:pPr>
        <w:pStyle w:val="Normal"/>
        <w:rPr/>
      </w:pPr>
      <w:r>
        <w:rPr/>
      </w:r>
    </w:p>
    <w:p>
      <w:pPr>
        <w:pStyle w:val="Normal"/>
        <w:rPr>
          <w:rFonts w:ascii="Arial" w:hAnsi="Arial" w:cs="Arial"/>
          <w:u w:val="single"/>
        </w:rPr>
      </w:pPr>
      <w:r>
        <w:rPr/>
        <w:t xml:space="preserve">The Wall Street Journal -online- (16/10/07): </w:t>
      </w:r>
      <w:r>
        <w:rPr>
          <w:u w:val="single"/>
        </w:rPr>
        <w:t>“Las preguntas que plantea el auge bursátil chino”</w:t>
      </w:r>
    </w:p>
    <w:p>
      <w:pPr>
        <w:pStyle w:val="Normal"/>
        <w:jc w:val="both"/>
        <w:rPr>
          <w:rFonts w:ascii="Arial" w:hAnsi="Arial" w:cs="Arial"/>
          <w:u w:val="single"/>
        </w:rPr>
      </w:pPr>
      <w:r>
        <w:rPr>
          <w:rFonts w:cs="Arial" w:ascii="Arial" w:hAnsi="Arial"/>
          <w:u w:val="single"/>
        </w:rPr>
      </w:r>
    </w:p>
    <w:p>
      <w:pPr>
        <w:pStyle w:val="Normal"/>
        <w:jc w:val="both"/>
        <w:rPr/>
      </w:pPr>
      <w:r>
        <w:rPr/>
        <w:t>Wuhan, China. - “China se encuentra en medio de un frenesí bursátil que parece cada vez más insostenible. El valor de las acciones chinas casi se ha sextuplicado en sólo dos años, estableciendo ayer otro récord cuando el Índice Compuesto de Shanghai se vio catapultado por primera vez por encima de los 6.000 puntos.</w:t>
      </w:r>
    </w:p>
    <w:p>
      <w:pPr>
        <w:pStyle w:val="Normal"/>
        <w:jc w:val="both"/>
        <w:rPr/>
      </w:pPr>
      <w:r>
        <w:rPr/>
      </w:r>
    </w:p>
    <w:p>
      <w:pPr>
        <w:pStyle w:val="Normal"/>
        <w:jc w:val="both"/>
        <w:rPr/>
      </w:pPr>
      <w:r>
        <w:rPr/>
        <w:t>Sin embargo, quedan grandes incógnitas. ¿Se trata de una burbuja? Y de ser así, ¿terminará en una explosión o se desinflará lentamente? Y si termina en lágrimas, ¿cuáles serán las consecuencias?</w:t>
      </w:r>
    </w:p>
    <w:p>
      <w:pPr>
        <w:pStyle w:val="Normal"/>
        <w:jc w:val="both"/>
        <w:rPr/>
      </w:pPr>
      <w:r>
        <w:rPr/>
      </w:r>
    </w:p>
    <w:p>
      <w:pPr>
        <w:pStyle w:val="Normal"/>
        <w:jc w:val="both"/>
        <w:rPr/>
      </w:pPr>
      <w:r>
        <w:rPr/>
        <w:t>Las primeras preguntas no tienen respuesta, por supuesto. Pero existen fuertes indicios que sugieren que incluso si el boom termina en desastre, lo cual no es impensable, el auge inversionista chino también dejará muchas cosas positivas. Por ejemplo, está ayudando a construir un sistema financiero moderno en China, que se mueve por el mercado.</w:t>
      </w:r>
    </w:p>
    <w:p>
      <w:pPr>
        <w:pStyle w:val="Normal"/>
        <w:jc w:val="both"/>
        <w:rPr/>
      </w:pPr>
      <w:r>
        <w:rPr/>
      </w:r>
    </w:p>
    <w:p>
      <w:pPr>
        <w:pStyle w:val="Normal"/>
        <w:jc w:val="both"/>
        <w:rPr/>
      </w:pPr>
      <w:r>
        <w:rPr/>
        <w:t>Desde la ostentosa Shanghai a oscuros centros industriales como Wuhan, decenas de millones de chinos han inyectado partes sustanciosas de sus ahorros en la bolsa. Como resultado, China tiene un sistema bursátil que es tan poderoso como su economía, actualmente la tercera mayor del mundo. Eso representa un giro asombroso para un sistema bursátil que hace tres años se consideraba un caso sin remedio.</w:t>
      </w:r>
    </w:p>
    <w:p>
      <w:pPr>
        <w:pStyle w:val="Normal"/>
        <w:jc w:val="both"/>
        <w:rPr/>
      </w:pPr>
      <w:r>
        <w:rPr/>
      </w:r>
    </w:p>
    <w:p>
      <w:pPr>
        <w:pStyle w:val="Normal"/>
        <w:jc w:val="both"/>
        <w:rPr/>
      </w:pPr>
      <w:r>
        <w:rPr/>
        <w:t>Las acciones por un valor total de US$ 3,7 billones (millones de millones) que se cotizan en la bolsa de Shanghai y en la de Shenzhen igualan el tamaño de la producción económica anual del país, un nivel históricamente sólo visto en Estados Unidos. Este año, las bolsas de China han tenido el mayor volumen de transacciones del mundo y van en camino de recaudar la mayor cantidad de dinero mediante la venta de acciones que cualquier otra bolsa.</w:t>
      </w:r>
    </w:p>
    <w:p>
      <w:pPr>
        <w:pStyle w:val="Normal"/>
        <w:jc w:val="both"/>
        <w:rPr/>
      </w:pPr>
      <w:r>
        <w:rPr/>
      </w:r>
    </w:p>
    <w:p>
      <w:pPr>
        <w:pStyle w:val="Normal"/>
        <w:jc w:val="both"/>
        <w:rPr/>
      </w:pPr>
      <w:r>
        <w:rPr/>
        <w:t>Este flujo de inversiones está produciendo algunos beneficios importantes. Por primera vez desde que China iniciara su transformación económica hace 30 años, es el dinero proveniente de los inversionistas comunes -en vez del Partido Comunista- el que alimenta la expansión del sector corporativo. Este auge ha fomentado la creación de una clase de empresas chinas que se encuentra entre las más valiosas del mundo e incluso ha originado una industria de servicios financieros que apoya a compañías extranjeras, como la estadounidense Prudential Financial.</w:t>
      </w:r>
    </w:p>
    <w:p>
      <w:pPr>
        <w:pStyle w:val="Normal"/>
        <w:jc w:val="both"/>
        <w:rPr/>
      </w:pPr>
      <w:r>
        <w:rPr/>
      </w:r>
    </w:p>
    <w:p>
      <w:pPr>
        <w:pStyle w:val="Normal"/>
        <w:jc w:val="both"/>
        <w:rPr/>
      </w:pPr>
      <w:r>
        <w:rPr/>
        <w:t>Sin embargo, China enfrenta ahora un importante desafío: cómo exprimir los beneficios del auge y a la vez evitar un crash que podría estancar el progreso económico.</w:t>
      </w:r>
    </w:p>
    <w:p>
      <w:pPr>
        <w:pStyle w:val="Normal"/>
        <w:jc w:val="both"/>
        <w:rPr/>
      </w:pPr>
      <w:r>
        <w:rPr/>
      </w:r>
    </w:p>
    <w:p>
      <w:pPr>
        <w:pStyle w:val="Normal"/>
        <w:jc w:val="both"/>
        <w:rPr/>
      </w:pPr>
      <w:r>
        <w:rPr/>
        <w:t>Existe un creciente temor de que el mercado bursátil enfrentará turbulencias. El índice de Shanghai cerró ayer con un alza del 2,2% en 6.030 puntos. Hace un año, se encontraba por debajo de los 2.000 puntos.</w:t>
      </w:r>
    </w:p>
    <w:p>
      <w:pPr>
        <w:pStyle w:val="Normal"/>
        <w:jc w:val="both"/>
        <w:rPr/>
      </w:pPr>
      <w:r>
        <w:rPr/>
      </w:r>
    </w:p>
    <w:p>
      <w:pPr>
        <w:pStyle w:val="Normal"/>
        <w:jc w:val="both"/>
        <w:rPr/>
      </w:pPr>
      <w:r>
        <w:rPr/>
        <w:t>“</w:t>
      </w:r>
      <w:r>
        <w:rPr/>
        <w:t>Es como una burbuja, pero nadie sabe cuándo estallará”, dice Stephen Guo, un programador informático de 27 años en Shanghai que el año pasado empezó a ganar más dinero con las acciones que con su trabajo normal. Ahora, a sólo dos años de haber entrado a la bolsa, Guo también está gestionando las inversiones de sus amigos, una estrategia arriesgada que amenaza con esparcir los daños si el mercado colapsa inesperadamente.</w:t>
      </w:r>
    </w:p>
    <w:p>
      <w:pPr>
        <w:pStyle w:val="Normal"/>
        <w:jc w:val="both"/>
        <w:rPr/>
      </w:pPr>
      <w:r>
        <w:rPr/>
      </w:r>
    </w:p>
    <w:p>
      <w:pPr>
        <w:pStyle w:val="Normal"/>
        <w:jc w:val="both"/>
        <w:rPr/>
      </w:pPr>
      <w:r>
        <w:rPr/>
        <w:t>El peso de la historia</w:t>
      </w:r>
    </w:p>
    <w:p>
      <w:pPr>
        <w:pStyle w:val="Normal"/>
        <w:jc w:val="both"/>
        <w:rPr/>
      </w:pPr>
      <w:r>
        <w:rPr/>
      </w:r>
    </w:p>
    <w:p>
      <w:pPr>
        <w:pStyle w:val="Normal"/>
        <w:jc w:val="both"/>
        <w:rPr/>
      </w:pPr>
      <w:r>
        <w:rPr/>
        <w:t>La fiebre de los inversionistas por las acciones alimenta los temores de una caída épica del mercado, de la clase que siguieron a las burbujas históricas en lugares como EEUU, Japón y Taiwán. Ahora la pregunta es si una caída en picada eliminaría de plano a la naciente clase inversionista y el impacto que ello tendría sobre la transformación económica de China. Los mercados bursátiles de China están dominados por unos 50 millones de inversionistas individuales, responsables de aproximadamente el 70% de las transacciones. Eso es justo lo contrario a las bolsas occidentales, donde son las grandes compañías e instituciones las que imponen el ritmo.</w:t>
      </w:r>
    </w:p>
    <w:p>
      <w:pPr>
        <w:pStyle w:val="Normal"/>
        <w:jc w:val="both"/>
        <w:rPr/>
      </w:pPr>
      <w:r>
        <w:rPr/>
      </w:r>
    </w:p>
    <w:p>
      <w:pPr>
        <w:pStyle w:val="Normal"/>
        <w:jc w:val="both"/>
        <w:rPr/>
      </w:pPr>
      <w:r>
        <w:rPr/>
        <w:t>Enfrentados en otras ocasiones a las señales que sugerían la existencia de una burbuja en la economía, los líderes chinos, incluyendo al presidente Hu Jintao, han abogado siempre por la moderación. Pero estas advertencias han hecho poco por desacelerar el gasto en fábricas, bienes raíces y ahora también acciones. Muchos inversionistas chinos apuestan a que el gobierno no hará nada que afecte el valor de las acciones durante la asamblea del Partido Comunista esta semana.</w:t>
      </w:r>
    </w:p>
    <w:p>
      <w:pPr>
        <w:pStyle w:val="Normal"/>
        <w:jc w:val="both"/>
        <w:rPr/>
      </w:pPr>
      <w:r>
        <w:rPr/>
      </w:r>
    </w:p>
    <w:p>
      <w:pPr>
        <w:pStyle w:val="Normal"/>
        <w:jc w:val="both"/>
        <w:rPr/>
      </w:pPr>
      <w:r>
        <w:rPr/>
        <w:t>A medida que la cultura inversionista se apuntala en China, muchos están adoptando estrategias de inversión más sofisticadas. Lo malo es que pocos tienen la suficiente experiencia para darse cuenta de cuándo han ido demasiado lejos. En una noche reciente en Hangzhou, unos 2.000 chinos pagaron US$ 800 por persona para asistir a una conferencia del gurú estadounidense de las inversiones Jim Rogers. Su recomendación fue la cautela. En su opinión, el mercado es un “burbuja incipiente”, que podría aguarles la fiesta a los inversionistas si se mantiene descontrolada. “Hay que tener cuidado”, dijo. Aun así, un inversionista pagó US$ 53.000 la noche siguiente para discutir sobre la bolsa en una cena privada con Rogers”.</w:t>
      </w:r>
    </w:p>
    <w:p>
      <w:pPr>
        <w:pStyle w:val="Normal"/>
        <w:jc w:val="both"/>
        <w:rPr/>
      </w:pPr>
      <w:r>
        <w:rPr/>
      </w:r>
    </w:p>
    <w:p>
      <w:pPr>
        <w:pStyle w:val="Normal"/>
        <w:jc w:val="both"/>
        <w:rPr>
          <w:lang w:val="en-US" w:eastAsia="en-US"/>
        </w:rPr>
      </w:pPr>
      <w:r>
        <w:rPr>
          <w:lang w:val="en-US" w:eastAsia="en-US"/>
        </w:rPr>
        <w:drawing>
          <wp:anchor behindDoc="0" distT="0" distB="0" distL="0" distR="0" simplePos="0" locked="0" layoutInCell="0" allowOverlap="1" relativeHeight="3">
            <wp:simplePos x="0" y="0"/>
            <wp:positionH relativeFrom="column">
              <wp:posOffset>1371600</wp:posOffset>
            </wp:positionH>
            <wp:positionV relativeFrom="line">
              <wp:posOffset>-160655</wp:posOffset>
            </wp:positionV>
            <wp:extent cx="1943100" cy="2447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943100" cy="2447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mes"/>
        <w:jc w:val="both"/>
        <w:rPr/>
      </w:pPr>
      <w:r>
        <w:rPr/>
      </w:r>
    </w:p>
    <w:p>
      <w:pPr>
        <w:pStyle w:val="Times"/>
        <w:jc w:val="both"/>
        <w:rPr/>
      </w:pPr>
      <w:r>
        <w:rPr/>
        <w:t xml:space="preserve">BBCMundo.com (17/10/08): </w:t>
      </w:r>
      <w:r>
        <w:rPr>
          <w:u w:val="single"/>
        </w:rPr>
        <w:t>“¿Burbuja emergente?”</w:t>
      </w:r>
      <w:r>
        <w:rPr/>
        <w:t xml:space="preserve"> </w:t>
      </w:r>
    </w:p>
    <w:p>
      <w:pPr>
        <w:pStyle w:val="Times"/>
        <w:jc w:val="both"/>
        <w:rPr/>
      </w:pPr>
      <w:r>
        <w:rPr/>
        <w:t>“</w:t>
      </w:r>
      <w:r>
        <w:rPr/>
        <w:t xml:space="preserve">El principal mercado de valores de la India, la Bolsa de Bombay, comenzó la semana lleno de optimismo y ansioso de sumar nuevas ganancias a las obtenidas en las últimas jornadas de operaciones. </w:t>
      </w:r>
    </w:p>
    <w:p>
      <w:pPr>
        <w:pStyle w:val="Times"/>
        <w:jc w:val="both"/>
        <w:rPr/>
      </w:pPr>
      <w:r>
        <w:rPr/>
        <w:t xml:space="preserve">Sin embargo, la fiesta se aguó este martes, cuando la compra-venta de valores en el principal indicador de ese mercado, el Sensex, fue suspendida temporalmente tras una brusca caída del 9%. A comienzos de semana, el Sensex había superado la barrera de los 19.000 puntos, el mayor avance en números absolutos de su historia y un crecimiento bursátil que refleja, según los expertos, una nueva tendencia en mercados emergentes. </w:t>
      </w:r>
    </w:p>
    <w:p>
      <w:pPr>
        <w:pStyle w:val="Times"/>
        <w:jc w:val="both"/>
        <w:rPr/>
      </w:pPr>
      <w:r>
        <w:rPr/>
        <w:t xml:space="preserve">Parte de este incremento, de acuerdo con los analistas, se debe a que los inversores extranjeros están inyectando recursos en nuevos mercados “seguros” cuando la crisis global de créditos continúa generando incertidumbre en los mercados “maduros”. </w:t>
      </w:r>
    </w:p>
    <w:p>
      <w:pPr>
        <w:pStyle w:val="Times"/>
        <w:jc w:val="both"/>
        <w:rPr/>
      </w:pPr>
      <w:r>
        <w:rPr/>
        <w:t xml:space="preserve">Este crecimiento bursátil indio se tradujo en una gran bonanza para algunas grandes compañías, como Reliance Industries -propiedad de Mukesh Ambani, uno de los hombres más ricos de la India- que vio un incremento de sus acciones del ciento por ciento, en casi US$ 1.000 millones. </w:t>
      </w:r>
    </w:p>
    <w:p>
      <w:pPr>
        <w:pStyle w:val="Times"/>
        <w:jc w:val="both"/>
        <w:rPr/>
      </w:pPr>
      <w:r>
        <w:rPr/>
        <w:t xml:space="preserve">A pesar de que los analistas coinciden en que los fundamentos del mercado indio “son sólidos”, Nueva Delhi ha manifestado reservas sobre esta tendencia alcista, que el ministro indio de Finanzas, Palaniappan Chidambaram, calificó de “insostenible”. </w:t>
      </w:r>
    </w:p>
    <w:p>
      <w:pPr>
        <w:pStyle w:val="Times"/>
        <w:jc w:val="both"/>
        <w:rPr/>
      </w:pPr>
      <w:r>
        <w:rPr/>
        <w:t xml:space="preserve">Teniendo en cuenta el precedente de la turbulencia asiática de 1997 en la que algunos países emergentes tuvieron una entrada de capitales muy fuerte que finalmente amplificó las consecuencias de la crisis, ¿se puede hablar de la posibilidad negativa de un “efecto burbuja”? </w:t>
      </w:r>
    </w:p>
    <w:p>
      <w:pPr>
        <w:pStyle w:val="Times"/>
        <w:jc w:val="both"/>
        <w:rPr/>
      </w:pPr>
      <w:r>
        <w:rPr/>
        <w:t xml:space="preserve">Inquietantes </w:t>
      </w:r>
    </w:p>
    <w:p>
      <w:pPr>
        <w:pStyle w:val="Times"/>
        <w:jc w:val="both"/>
        <w:rPr/>
      </w:pPr>
      <w:r>
        <w:rPr/>
        <w:t xml:space="preserve">Sergio Plaza, especialista en Política Económica, explicó a BBC Mundo que “India ha sido durante mucho tiempo el 'tigre dormido' y en los últimos años se habla cada vez más (de ese país) como nueva gran potencia económica”. </w:t>
      </w:r>
    </w:p>
    <w:p>
      <w:pPr>
        <w:pStyle w:val="Times"/>
        <w:jc w:val="both"/>
        <w:rPr/>
      </w:pPr>
      <w:r>
        <w:rPr/>
        <w:t xml:space="preserve">Éste es el resultado de las reformas de liberalización de la economía que se empiezan a aplicar desde inicios de los años 90, según indicó Plaza, quien enfatiza en el dinamismo de ciertas áreas de la economía india como la de las tecnologías de la información. Sin embargo, el experto dijo que aún hay bastantes controles que limitan la movilidad de capitales entre India y el resto del mundo, y explica que sí hay cierto peligro de que ocurra el “efecto burbuja”. </w:t>
      </w:r>
    </w:p>
    <w:p>
      <w:pPr>
        <w:pStyle w:val="Times"/>
        <w:jc w:val="both"/>
        <w:rPr/>
      </w:pPr>
      <w:r>
        <w:rPr/>
        <w:t>“</w:t>
      </w:r>
      <w:r>
        <w:rPr/>
        <w:t xml:space="preserve">Esos datos son siempre inquietantes, pero también hay que decir que en los últimos años el nivel de riesgo de las inversiones en los países emergentes ha sido muy bajo”, manifestó Plaza. “Después de la crisis asiática, de Rusia, de Brasil o Argentina, los mercados emergentes se volvieron poco atractivos, pero en este contexto, con un bajo nivel de riesgo y ante las circunstancias negativas en EEUU, o Europa, han vuelto a resultar atractivos”, añadió. </w:t>
      </w:r>
    </w:p>
    <w:p>
      <w:pPr>
        <w:pStyle w:val="Times"/>
        <w:jc w:val="both"/>
        <w:rPr/>
      </w:pPr>
      <w:r>
        <w:rPr/>
        <w:t xml:space="preserve">A pesar de estos factores, especialistas apuntan a que la integración financiera mundial conlleva un mayor potencial de inestabilidad económica y que los países de ingreso medio de América Latina y Asia se podrían ver contagiados de los problemas en Estados Unidos y Europa”. </w:t>
      </w:r>
    </w:p>
    <w:p>
      <w:pPr>
        <w:pStyle w:val="Times"/>
        <w:jc w:val="both"/>
        <w:rPr/>
      </w:pPr>
      <w:r>
        <w:rPr/>
        <w:t xml:space="preserve">The Wall Street Journal -online- (29/10/07): </w:t>
      </w:r>
      <w:r>
        <w:rPr>
          <w:u w:val="single"/>
        </w:rPr>
        <w:t>“Aumenta el temor ante una burbuja bursátil en China”</w:t>
      </w:r>
    </w:p>
    <w:p>
      <w:pPr>
        <w:pStyle w:val="Times"/>
        <w:jc w:val="both"/>
        <w:rPr/>
      </w:pPr>
      <w:r>
        <w:rPr/>
        <w:t>Beijing, China. - “A medida que las bolsas de China se han disparado a niveles históricos este año, los inversionistas locales temen que se trate de una burbuja y se han vuelto más selectivos a la hora de escoger títulos.</w:t>
      </w:r>
    </w:p>
    <w:p>
      <w:pPr>
        <w:pStyle w:val="Times"/>
        <w:jc w:val="both"/>
        <w:rPr/>
      </w:pPr>
      <w:r>
        <w:rPr/>
        <w:t>¿El resultado? El mercado se eleva aún más, ya que los inversionistas vierten su dinero en las grandes empresas que dominan los índices bursátiles. Consideradas seguras, estas compañías son las favoritas de los fondos mutuos y los inversionistas institucionales…</w:t>
      </w:r>
    </w:p>
    <w:p>
      <w:pPr>
        <w:pStyle w:val="Times"/>
        <w:jc w:val="both"/>
        <w:rPr/>
      </w:pPr>
      <w:r>
        <w:rPr/>
        <w:t>Estas grandes compañías se han convertido en el motor más importante del reciente impulso bursátil. Desde el 6 de julio el índice de Shanghai ha crecido 57%. Pero el índice de las 50 empresas más grandes de esa bolsa ha crecido aún más desde entonces: 64%.</w:t>
      </w:r>
    </w:p>
    <w:p>
      <w:pPr>
        <w:pStyle w:val="Times"/>
        <w:jc w:val="both"/>
        <w:rPr/>
      </w:pPr>
      <w:r>
        <w:rPr/>
        <w:t>Normalmente, los inversionistas extranjeros no pueden adquirir estos valores, que se cotizan en las bolsas de Shanghai y Shenzhen. Pero algunas de estas empresas también cotizan en Hong Kong”.</w:t>
      </w:r>
    </w:p>
    <w:p>
      <w:pPr>
        <w:pStyle w:val="Times"/>
        <w:jc w:val="both"/>
        <w:rPr/>
      </w:pPr>
      <w:r>
        <w:rPr/>
      </w:r>
    </w:p>
    <w:p>
      <w:pPr>
        <w:pStyle w:val="Normal"/>
        <w:jc w:val="both"/>
        <w:rPr/>
      </w:pPr>
      <w:r>
        <w:rPr>
          <w:u w:val="single"/>
        </w:rPr>
        <w:t>“</w:t>
      </w:r>
      <w:r>
        <w:rPr>
          <w:u w:val="single"/>
        </w:rPr>
        <w:t>PetroChina ya vale un billón, más que Exxon y General Electric juntos”</w:t>
      </w:r>
      <w:r>
        <w:rPr/>
        <w:t xml:space="preserve"> (negocios.com - 6/11/07)</w:t>
      </w:r>
    </w:p>
    <w:p>
      <w:pPr>
        <w:pStyle w:val="Normal"/>
        <w:jc w:val="both"/>
        <w:rPr/>
      </w:pPr>
      <w:r>
        <w:rPr/>
        <w:t xml:space="preserve"> </w:t>
      </w:r>
    </w:p>
    <w:p>
      <w:pPr>
        <w:pStyle w:val="Normal"/>
        <w:jc w:val="both"/>
        <w:rPr/>
      </w:pPr>
      <w:r>
        <w:rPr/>
        <w:t xml:space="preserve">La petrolera sube el 163,3% en su debut en Shanghai y dispara la alarma de burbuja. </w:t>
      </w:r>
    </w:p>
    <w:p>
      <w:pPr>
        <w:pStyle w:val="Normal"/>
        <w:jc w:val="both"/>
        <w:rPr/>
      </w:pPr>
      <w:r>
        <w:rPr/>
        <w:t xml:space="preserve"> </w:t>
      </w:r>
    </w:p>
    <w:p>
      <w:pPr>
        <w:pStyle w:val="Normal"/>
        <w:jc w:val="both"/>
        <w:rPr/>
      </w:pPr>
      <w:r>
        <w:rPr/>
        <w:t xml:space="preserve">Madrid. - “La extensión bursátil del boom económico chino, más allá del crecimiento de dos dígitos en su economía real, quedó ayer corroborada en el debut de PetroChina. La petrolera y gasista estatal, que ya cotizaba en Nueva York y en Hong Kong, se estrenó el lunes en el parqué de Shanghai con un resultado que estuvo a punto de triplicar el valor inicial de su OPV, en la que puso a la venta cuatro millones de acciones. </w:t>
      </w:r>
    </w:p>
    <w:p>
      <w:pPr>
        <w:pStyle w:val="Normal"/>
        <w:jc w:val="both"/>
        <w:rPr/>
      </w:pPr>
      <w:r>
        <w:rPr/>
      </w:r>
    </w:p>
    <w:p>
      <w:pPr>
        <w:pStyle w:val="Normal"/>
        <w:jc w:val="both"/>
        <w:rPr/>
      </w:pPr>
      <w:r>
        <w:rPr/>
        <w:t>Gracias a las ganancias que llevaron a sus títulos a cotizar a 43,96 yuanes desde el precio de venta de 16,7, PetroChina incrementó su valor de mercado hasta alcanzar el billón de dólares de capitalización, cantidad que supera el valor conjunto de las dos mayores compañías estadounidenses, Exxon Mobil y General Electric, y más de la mitad de los 1,9 billones de dólares (1,36 billones de euros) que vale todo el mercado bursátil español.</w:t>
      </w:r>
    </w:p>
    <w:p>
      <w:pPr>
        <w:pStyle w:val="Normal"/>
        <w:jc w:val="both"/>
        <w:rPr/>
      </w:pPr>
      <w:r>
        <w:rPr/>
      </w:r>
    </w:p>
    <w:p>
      <w:pPr>
        <w:pStyle w:val="Normal"/>
        <w:jc w:val="both"/>
        <w:rPr/>
      </w:pPr>
      <w:r>
        <w:rPr/>
        <w:t xml:space="preserve">El rally alcista que vive la bolsa china ha situado a cuatro de sus empresas entre las 10 más caras del mundo. Además de PetroChina, la teleco China Mobile, el banco ICBC y China Petroleum están en lo más alto del ranking. </w:t>
      </w:r>
    </w:p>
    <w:p>
      <w:pPr>
        <w:pStyle w:val="Normal"/>
        <w:jc w:val="both"/>
        <w:rPr/>
      </w:pPr>
      <w:r>
        <w:rPr/>
      </w:r>
    </w:p>
    <w:p>
      <w:pPr>
        <w:pStyle w:val="Normal"/>
        <w:jc w:val="both"/>
        <w:rPr/>
      </w:pPr>
      <w:r>
        <w:rPr/>
        <w:t xml:space="preserve">Sin embargo, los expertos ya empiezan a advertir de los posibles riesgos de burbuja bursátil. Y es que, pese a que el valor de Petrochina ha doblado al de Exxon Mobil, sus ingresos sólo suponen una parte de los de su rival estadounidense. Así, en el primer semestre de 2007, su beneficio neto fue de 10.900 millones de dólares, comparado con los 19.500 de Exxon. Además, los analistas aseguran que su negocio de refinería está perdiendo millones cada día. A ello se une el hecho de que sólo el 13% de la compañía cotiza libremente en el mercado: el resto está en las manos de su dueña, la estatal China Petroleum. </w:t>
      </w:r>
    </w:p>
    <w:p>
      <w:pPr>
        <w:pStyle w:val="Normal"/>
        <w:jc w:val="both"/>
        <w:rPr/>
      </w:pPr>
      <w:r>
        <w:rPr/>
      </w:r>
    </w:p>
    <w:p>
      <w:pPr>
        <w:pStyle w:val="Normal"/>
        <w:jc w:val="both"/>
        <w:rPr/>
      </w:pPr>
      <w:r>
        <w:rPr/>
        <w:t>Y no sólo avisan sobre el valor. Los expertos dicen que en algún momento la burbuja estallará. La cuestión es cuándo y cuál será el detonante. No obstante, la ebullición bursátil que durante los últimos años ha atraído los ahorros desde cuentas bancarias con baja rentabilidad dará más de sí, pues no hay señales que apunten que los inversores están perdiendo el apetito por el mercado de valores.</w:t>
      </w:r>
    </w:p>
    <w:p>
      <w:pPr>
        <w:pStyle w:val="Normal"/>
        <w:jc w:val="both"/>
        <w:rPr/>
      </w:pPr>
      <w:r>
        <w:rPr/>
      </w:r>
    </w:p>
    <w:p>
      <w:pPr>
        <w:pStyle w:val="Normal"/>
        <w:jc w:val="both"/>
        <w:rPr/>
      </w:pPr>
      <w:r>
        <w:rPr/>
        <w:t xml:space="preserve">Más aún, la burbuja de precios no se ha visto afectada por factores que han sacudido a otros mercados, como las pérdidas derivadas de la crisis subprime en EEUU, lo que ha aumentado la confianza. </w:t>
      </w:r>
    </w:p>
    <w:p>
      <w:pPr>
        <w:pStyle w:val="Normal"/>
        <w:jc w:val="both"/>
        <w:rPr/>
      </w:pPr>
      <w:r>
        <w:rPr/>
      </w:r>
    </w:p>
    <w:p>
      <w:pPr>
        <w:pStyle w:val="Normal"/>
        <w:jc w:val="both"/>
        <w:rPr/>
      </w:pPr>
      <w:r>
        <w:rPr/>
        <w:t>Mientras continúen los buenos tiempos, PetroChina y otras compañías controladas por el Estado seguirán instaladas en la euforia, sustentadas por un aislamiento, a través de barreras regulatorias, que limita la cantidad de dinero extranjero que entra en las bolsas chinas y las inversiones nacionales que salen.</w:t>
      </w:r>
    </w:p>
    <w:p>
      <w:pPr>
        <w:pStyle w:val="Normal"/>
        <w:jc w:val="both"/>
        <w:rPr/>
      </w:pPr>
      <w:r>
        <w:rPr/>
      </w:r>
    </w:p>
    <w:p>
      <w:pPr>
        <w:pStyle w:val="Normal"/>
        <w:jc w:val="both"/>
        <w:rPr/>
      </w:pPr>
      <w:r>
        <w:rPr/>
        <w:t xml:space="preserve">En este contexto, los mercados de valores se han convertido en un escenario irresistible para una generación de ciudadanos. “Hay un deseo acumulado de invertir”, asegura Li Hongtao, analista en Beijing, “pese a que algunos no tienen conocimiento de los riesgos”, y confían plenamente en el papel protector del Estado, que, creen, no permitiría una debacle antes de los Juegos Olímpicos de 2008. Pero las autoridades ya han mostrado su preocupación y llamado a la cautela varias veces. </w:t>
      </w:r>
    </w:p>
    <w:p>
      <w:pPr>
        <w:pStyle w:val="Normal"/>
        <w:jc w:val="both"/>
        <w:rPr/>
      </w:pPr>
      <w:r>
        <w:rPr/>
      </w:r>
    </w:p>
    <w:p>
      <w:pPr>
        <w:pStyle w:val="Normal"/>
        <w:jc w:val="both"/>
        <w:rPr/>
      </w:pPr>
      <w:r>
        <w:rPr/>
        <w:t>Para los expertos, los inversores chinos han abrazado los parqués con un entusiasmo mayor al de sus compatriotas hongkoneses. En lo que no hay consenso es en las consecuencias de un potencial crash. Algunos economistas limitan su impacto, mientras otros avisan de que podría ser el catalizador de una fuerte crisis. Y los bancos se llevarían la peor parte, si los ciudadanos, que destinan sus préstamos a la inversión bursátil, sufren fuertes pérdidas. Al final, el colapso tendría implicaciones para la estabilidad monetaria y financiera mundial”. (Bloomberg, The New York Times)</w:t>
      </w:r>
    </w:p>
    <w:p>
      <w:pPr>
        <w:pStyle w:val="Times"/>
        <w:jc w:val="both"/>
        <w:rPr/>
      </w:pPr>
      <w:r>
        <w:rPr/>
        <w:t xml:space="preserve"> </w:t>
      </w:r>
      <w:r>
        <w:rPr>
          <w:b/>
        </w:rPr>
        <w:t>- Tomemos posiciones… (El síndrome del ojo vago)</w:t>
      </w:r>
    </w:p>
    <w:p>
      <w:pPr>
        <w:pStyle w:val="Times"/>
        <w:jc w:val="both"/>
        <w:rPr/>
      </w:pPr>
      <w:r>
        <w:rPr/>
        <w:t>¿Por qué los académicos y los encargados de diseñar la política económica sólo utilizan un ojo solamente? ¿Están ciegos, acaso, del otro ojo? ¿Padecen el síndrome del ojo vago, que les lleva a utilizar uno solo, con lo que el ojo poco usado acaba por volverse apático e inactivo?</w:t>
      </w:r>
    </w:p>
    <w:p>
      <w:pPr>
        <w:pStyle w:val="Times"/>
        <w:jc w:val="both"/>
        <w:rPr/>
      </w:pPr>
      <w:r>
        <w:rPr/>
        <w:t>El síndrome del ojo vago está diagnosticado no sólo como enfermedad que aqueja al diseño y ejecución de las medidas macroeconómicas, sino también en el ámbito de la microeconomía. No sólo los gobiernos, sino también las empresas olvidan que tenemos dos ojos. La particularidad que ofrece el síndrome en las empresas, a diferencia de lo que ocurre en los gobiernos, es que, en este caso, el ojo más desarrollado es el de la oferta y el que languidece o campa por sus respetos es el de la demanda.</w:t>
      </w:r>
    </w:p>
    <w:p>
      <w:pPr>
        <w:pStyle w:val="Times"/>
        <w:jc w:val="both"/>
        <w:rPr/>
      </w:pPr>
      <w:r>
        <w:rPr/>
        <w:t>Hace unos cuantos años, un humorista argentino (Enrique Pinti), tenía un espectáculo, de singular éxito, en un teatro de Buenos Aires (“Salsa Criolla”), en uno de cuyos “monólogos”, relataba una conversación que había mantenido con un “académico” norteamericano que visitaba la Argentina para investigar los orígenes y razones de su “inexplicable” fracaso económico. Después de un tiempo de estudio, el visitante, sorprendido, intrigado, aturdido, confundido, le preguntaba, finalmente, a Pinti: - ¿Cómo llegaron hasta aquí? , a lo que Pinti respondía: - Y…, de a poquito…</w:t>
      </w:r>
    </w:p>
    <w:p>
      <w:pPr>
        <w:pStyle w:val="Times"/>
        <w:jc w:val="both"/>
        <w:rPr/>
      </w:pPr>
      <w:r>
        <w:rPr/>
        <w:t>Este relato (de cercanías), puede servirme de introducción para, con toda humildad, procurar interpretar la crisis de la subprime:</w:t>
      </w:r>
    </w:p>
    <w:p>
      <w:pPr>
        <w:pStyle w:val="Times"/>
        <w:jc w:val="both"/>
        <w:rPr/>
      </w:pPr>
      <w:r>
        <w:rPr/>
        <w:t xml:space="preserve">La “olla” podrida. Antes, en Estados Unidos, teníamos los déficits gemelos (el fiscal y el comercial); ahora, tenemos las burbujas gemelas (el mercado inmobiliario y el mercado de crédito). De las “subprime” al “credit crunch”. Del boom de la burbuja al colapso de la burbuja. </w:t>
      </w:r>
    </w:p>
    <w:p>
      <w:pPr>
        <w:pStyle w:val="Times"/>
        <w:jc w:val="both"/>
        <w:rPr/>
      </w:pPr>
      <w:r>
        <w:rPr/>
        <w:t xml:space="preserve">Inútiles circunspectos, pagados de sí mismos, se creyeron su propia ficción, e hicieron de claque en la ficción de Wall Street. Un espiral de avaricia y enriquecimiento rápido. </w:t>
      </w:r>
    </w:p>
    <w:p>
      <w:pPr>
        <w:pStyle w:val="Times"/>
        <w:jc w:val="both"/>
        <w:rPr/>
      </w:pPr>
      <w:r>
        <w:rPr/>
        <w:t xml:space="preserve">Un “Katrina” financiero. Imprevisión, frivolidad, indiferencia, incapacidad de los gestores, corrupción, distinta actitud con los ricos y con los pobres, falta de información (transparencia), incorrecta evaluación de los daños… Una derrota sin culpables. </w:t>
      </w:r>
    </w:p>
    <w:p>
      <w:pPr>
        <w:pStyle w:val="Times"/>
        <w:jc w:val="both"/>
        <w:rPr/>
      </w:pPr>
      <w:r>
        <w:rPr/>
        <w:t>Varios años después… casi todo, sigue igual, y otro “Katrina” se avecina… los diques estallarán, todo se inundará y los pobres “volverán” a joderse… Como varios años “antes”, habrá otra “derrota” sin culpables.</w:t>
      </w:r>
    </w:p>
    <w:p>
      <w:pPr>
        <w:pStyle w:val="Times"/>
        <w:jc w:val="both"/>
        <w:rPr/>
      </w:pPr>
      <w:r>
        <w:rPr/>
        <w:t>Liberalismo asimétrico. La economía especulativa versus la economía real. El fracaso de la economía apalancada. Privatización de las ganancias y socialización de las pérdidas. Si yo gano, gano yo; si yo pierdo, pierdes tú. Cómo lograr que el que se joda sea el vecino.</w:t>
      </w:r>
    </w:p>
    <w:p>
      <w:pPr>
        <w:pStyle w:val="Times"/>
        <w:jc w:val="both"/>
        <w:rPr/>
      </w:pPr>
      <w:r>
        <w:rPr/>
        <w:t>Una lección de marketing: cómo vender mierda empaquetada. La “titulización” dispersa el riesgo (la mierda). La “deslocalización” de la deuda. Pasar el muerto a otros (y volver a empezar, tan fresquitos).</w:t>
      </w:r>
    </w:p>
    <w:p>
      <w:pPr>
        <w:pStyle w:val="Times"/>
        <w:jc w:val="both"/>
        <w:rPr/>
      </w:pPr>
      <w:r>
        <w:rPr/>
        <w:t>¿Burbu-giles? El Señor de las burbujas. De “Put” Greenspan, pasamos a “Helicopter” Bernanke (un “clon” del Maestro). Otra vez, los “vigilantes de la playa” abrieron los grifos -olvidándose de la inflación proclamada- para “calmar” al mercado. Los bancos centrales y su “amabilidad” con el mercado ¿Por qué llamarán “mercado”, a sus “amiguetes” de Wall Street? Que fluya el dinero… la inflación, puede esperar… la justicia, también… Ahora, Bernanke tira los dados. El “riesgo moral”… ¿qué es el “riesgo moral”?</w:t>
      </w:r>
    </w:p>
    <w:p>
      <w:pPr>
        <w:pStyle w:val="Times"/>
        <w:jc w:val="both"/>
        <w:rPr/>
      </w:pPr>
      <w:r>
        <w:rPr/>
        <w:t>Los caprichos del mercado. Se sabe que hay un agujero, pero ni cuánto, ni dónde. ¿Las agencias de calificación? Otras de las “manos que mecen la cuna”. ¿Los reguladores?  Jugando a los dados con Dios. La “titulización” de las hipotecas crecía un 94% antes de estallar la crisis. ¿Alguien lo vio? ¿Quién ejerce el control de los mercados? Ben Bernanke y las “recetas” de Greenspan.</w:t>
      </w:r>
    </w:p>
    <w:p>
      <w:pPr>
        <w:pStyle w:val="Times"/>
        <w:jc w:val="both"/>
        <w:rPr/>
      </w:pPr>
      <w:r>
        <w:rPr/>
        <w:t>Delitos de iniciados. Información privilegiada. Truquitos contables. La banca y el “lifting”. La hipoteca “subprime” que no paga un granjero de Oregón, afecta a una familia española o a un banco inglés. Estados Unidos ha “exportado” la crisis hipotecaria, gracias a la “globalización”. ¿Capitalismo popular o socialización de las pérdidas?</w:t>
      </w:r>
    </w:p>
    <w:p>
      <w:pPr>
        <w:pStyle w:val="Times"/>
        <w:jc w:val="both"/>
        <w:rPr/>
      </w:pPr>
      <w:r>
        <w:rPr/>
        <w:t>¿Qué es lo que ha pasado? ¿Por qué los que hace menos de un año parecía infalible y glamoroso, ha mostrado ahora la peor de sus caras? Será, como recientemente señalaba a The Wall Street Journal, Matthew Rothman, responsable de estrategias cuantitativas de Lehman Brothers, “situaciones que, según los modelos que manejamos, podrían darse únicamente una vez cada diez mil años, han ocurrido durante tres días consecutivos”. Y con ello, la peor de las consecuencias: mucho dinero evaporado y varios mitos del mercado por los suelos. Veamos algunos de ellos:</w:t>
      </w:r>
    </w:p>
    <w:p>
      <w:pPr>
        <w:pStyle w:val="Times"/>
        <w:jc w:val="both"/>
        <w:rPr/>
      </w:pPr>
      <w:r>
        <w:rPr/>
        <w:t>Diversificación y correlación. Si hay algo que ha demostrado la crisis actual es que los distintos mercados están mucho más interrelacionados de lo que en teoría parecen. Aunque la mayoría de los analistas y gestores circunscriben la situación corriente al mercado de crédito, el impacto sobre el resto de los activos se ha hecho notar debido a dos causas principales: por una parte, demasiadas ganas de salir a la vez de toda clase de valores de riesgo por una puerta demasiado estrecha y, por otra, liquidación simultánea de los títulos de mayor calidad para hacer frente a las deudas y reembolsos con el consecuente mantenimiento de los más dudosos en las carteras.</w:t>
      </w:r>
    </w:p>
    <w:p>
      <w:pPr>
        <w:pStyle w:val="Times"/>
        <w:jc w:val="both"/>
        <w:rPr/>
      </w:pPr>
      <w:r>
        <w:rPr/>
        <w:t>El “value at risk” o la pérdida máxima esperada ha pasado a convertirse en el “risk of value” para muchos gestores cuantitativos. El hecho de que muchos fondos estadísticos estuvieran invertidos en posiciones similares ha provocado que, a la hora de realizar las ventas a las que obligaban las barreras de volatilidad, ellos mismos arrastraran los precios a la baja incrementando sus pérdidas.</w:t>
      </w:r>
    </w:p>
    <w:p>
      <w:pPr>
        <w:pStyle w:val="Times"/>
        <w:jc w:val="both"/>
        <w:rPr/>
      </w:pPr>
      <w:r>
        <w:rPr/>
        <w:t>Los stress test o simulaciones de comportamiento de los fondos ante eventos extremos del mercado han resultado incapaces ante una crisis endógena del mismo. Los modelos podían imaginar situaciones en las que el impacto de un shock externo provocara una caída en los activos en los que se encontraban invertidos los fondos. Sin embargo, no estaban preparados para prever que la misma financiación que justificaba gran parte de su existencia, y de sus rendimientos, se secara prácticamente por completo. Ante esta situación los sistemas informáticos que sustentan los modelos se han visto incapaces de reaccionar.</w:t>
      </w:r>
    </w:p>
    <w:p>
      <w:pPr>
        <w:pStyle w:val="Times"/>
        <w:jc w:val="both"/>
        <w:rPr/>
      </w:pPr>
      <w:r>
        <w:rPr/>
        <w:t>Los triple A no lo soportan todo. Uno de los abusos más recientes cometidos por los hedge funds y los bancos de inversión, ha sido el uso de los tramos más seguros de las cestas o pools de activos titulizados, a través del apalancamiento, como soporte para invertir en los tramos más arriesgados de los mismos como forma de incrementar la rentabilidad agregada. Así mismo se ha generalizado el uso de conduits o vehículos que invierten en titulizaciones y que se financian en el corto plazo vía pagarés.</w:t>
      </w:r>
    </w:p>
    <w:p>
      <w:pPr>
        <w:pStyle w:val="Times"/>
        <w:jc w:val="both"/>
        <w:rPr/>
      </w:pPr>
      <w:r>
        <w:rPr/>
        <w:t xml:space="preserve">Hace apenas unos meses el mundo parecía en orden: le economía mundial y los mercados financieros estaban en apogeo. Ahora, tenemos un crack bursátil a plazos que desemboca en una crisis del mercado monetario: los bancos centrales no dejan de inyectar capital a los mercados financieros. </w:t>
      </w:r>
    </w:p>
    <w:p>
      <w:pPr>
        <w:pStyle w:val="Times"/>
        <w:jc w:val="both"/>
        <w:rPr/>
      </w:pPr>
      <w:r>
        <w:rPr/>
        <w:t xml:space="preserve">La clase política se ejercita en conjuros de buena salud, pero todos los concernidos saben que lo peor está por llegar. Como muy tarde, cuando estallen otras burbujas especulativas. Por ahora, el bello nuevo orden de los mercados financieros internacionales “liberalizados” se ve sometido a una dura prueba. El popular dogma, conforme al cual los mercados financieros -y la economía mundial- son tanto más “eficientes” y “estables”, cuanto más desregulados y liberalizados están, esa fe del carbonero, quedó en suspenso.  Por doquier se escucha el clamor de imponer reglas y bridas a los agentes de los mercados financieros. </w:t>
      </w:r>
    </w:p>
    <w:p>
      <w:pPr>
        <w:pStyle w:val="Times"/>
        <w:jc w:val="both"/>
        <w:rPr/>
      </w:pPr>
      <w:r>
        <w:rPr/>
        <w:t>¿Cómo ha pasado? En EEUU ha estallado una gigantesca burbuja inmobiliaria. Bajos intereses, precios inmobiliarios en constante incremento (hasta un 20% anual en los mejores emplazamientos), un mercado hipotecario en hiperbólica expansión han mantenido al galope la economía de EEUU. El boom  alimentaba el consumo privado, el endeudamiento de los hogares estadounidenses subía desaforadamente hasta llegar, de media, al 120% del ingreso anual, constituido en sus tres cuartas partes por deudas hipotecarias. Los bancos hipotecarios y los fondos inmobiliarios ofrecían crédito abundante a la gente, incluso a quienes nunca habrían podido permitirse poseer casa propia. La previsible ruina de un sinnúmero de pequeños propietarios de viviendas no representaba el menor problema, siempre, claro es, que se mantuviera el boom. Los bancos y las sociedades financieras ganaron fabulosamente con ello, lo mismo que la muchedumbre de gestores inmobiliarios.</w:t>
      </w:r>
    </w:p>
    <w:p>
      <w:pPr>
        <w:pStyle w:val="Times"/>
        <w:jc w:val="both"/>
        <w:rPr/>
      </w:pPr>
      <w:r>
        <w:rPr/>
        <w:t>Desde hace meses crece la morosidad, y las ventas forzadas suben astronómicamente; más de 5 millones de viviendas están a la venta en EEUU (datos de finales de agosto de 2007). Por vez primera en diez años comienzan a bajar los precios, y se disparan los intereses. La crisis ha estallado -como no podía ser de otro modo- en el segmento subprime del mercado, entre las familias más pobres con pocos (y en términos reales, descendentes) ingresos. Según datos de agosto de 2007, más de dos millones de norteamericanos han perdido sus casas, hay más de 500 mil millones de dólares acumulados en morosidad, los embargos hipotecarios alcanzaron los 223.538 procedimientos en septiembre, el doble que en el mismo período de 2006: un tsunami de hipotecas fallidas arrasa el país.</w:t>
      </w:r>
    </w:p>
    <w:p>
      <w:pPr>
        <w:pStyle w:val="Times"/>
        <w:jc w:val="both"/>
        <w:rPr/>
      </w:pPr>
      <w:r>
        <w:rPr/>
        <w:t xml:space="preserve">Con la espectacular quiebra en junio pasado de dos hedge funds multimillonarios pertenecientes al quinto mayor banco estadounidense de inversiones -Bear Stearns- se perdieron por lo pronto, 1.600 millones de dólares. Además, las acciones de Bear Stearns se desplomaron, lo mismo que las de muchos otros fondos de inversiones, bancos y aseguradoras: más de 200 mil millones de dólares se perdieron de la noche a la mañana. Wall Street se estremeció, y el resto de los mercados de valores del mundo reaccionaron de inmediato. El colapso de los dos hedge funds era una señal de alarma para todos los iniciados. </w:t>
      </w:r>
    </w:p>
    <w:p>
      <w:pPr>
        <w:pStyle w:val="Times"/>
        <w:jc w:val="both"/>
        <w:rPr/>
      </w:pPr>
      <w:r>
        <w:rPr/>
        <w:t xml:space="preserve">Los bolsistas reaccionaron con pánico, lógicamente: los créditos morosos se hallan por doquier, y son bombas de tiempo colocadas, no sólo en el sistema financiero estadounidense, sino distribuidas por el mundo entero. Porque la burbuja inmobiliaria sólo podía crecer en la medida en que los financieros siguieran creyendo en la posibilidad de poner a la venta en cualquier momento hasta los peores y más arriesgados créditos hipotecarios. Esos créditos, lo mismo que todos los demás tipos de deuda, así como los pagos futuros de intereses y las amortizaciones a futuro, se han transformado en mercancías comerciables. </w:t>
      </w:r>
    </w:p>
    <w:p>
      <w:pPr>
        <w:pStyle w:val="Times"/>
        <w:jc w:val="both"/>
        <w:rPr/>
      </w:pPr>
      <w:r>
        <w:rPr/>
        <w:t>De manera que, hasta los créditos flojos y aún tambaleantes servían de base a una vertiginosamente  expandida sobre estructura de derivados crediticios en manos de especuladores profesionales. Créditos hipotecarios y de otros tipos fueron empaquetados en masa y usados como garantía para nuevos títulos: los bancos hipotecarios vendían esos títulos respaldados por hipotecas (mortgage backed securities) traspasando así su riesgo crediticio a otros bancos, fondos de inversiones y aseguradoras. Éstos no se preocupaban de la calidad de la deuda hipotecaria originaria, porque también ellos pretendían vender a su vez esos títulos.</w:t>
      </w:r>
    </w:p>
    <w:p>
      <w:pPr>
        <w:pStyle w:val="Times"/>
        <w:jc w:val="both"/>
        <w:rPr/>
      </w:pPr>
      <w:r>
        <w:rPr/>
        <w:t>Mientras se mantiene un boom inmobiliario, esos títulos resultan lucrativas inversiones monetarias, los hedge funds se los disputan, la securitization de todo tipo de deudas y la emisión de esos títulos respaldados por hipotecas se convierte en una rama en auge, a la que se abalanzan fondos especiales. El comercio a escala planetaria con esos derivados se da al margen de las bolsas, la concurrencia entre los grandes hedge funds  dispara sus precios, de manera que, sobre la burbuja inmobiliaria, se forma una nube de ulteriores burbujas de derivados.</w:t>
      </w:r>
    </w:p>
    <w:p>
      <w:pPr>
        <w:pStyle w:val="Times"/>
        <w:jc w:val="both"/>
        <w:rPr/>
      </w:pPr>
      <w:r>
        <w:rPr/>
        <w:t xml:space="preserve">¿Qué ocurre, empero, cuando todos los créditos que se hallan en la base fallan en masa? Entonces se hace dramáticamente claro para los especuladores que están cabalgando sobre una ola de valores ficticios generada por ellos mismos. Puesto que las garantías  no son nada, se desvanece el valor de los títulos garantizados, los bancos quieren la devolución de los dineros prestados a corto plazo, los hedge funds no pueden seguir vendiendo sus títulos y entran en bancarrota. Con lo que también aquellos bancos, aseguradoras y fondos de inversiones que financiaron la especulación con esos derivados se ven en muy serios aprietos. </w:t>
      </w:r>
    </w:p>
    <w:p>
      <w:pPr>
        <w:pStyle w:val="Times"/>
        <w:jc w:val="both"/>
        <w:rPr/>
      </w:pPr>
      <w:r>
        <w:rPr/>
        <w:t>Puesto que esos derivados fueron comercializados a escala planetaria, se ven también súbitamente en dificultades bancos que jamás financiaron una hipoteca en EEUU. Pero participaron -como la IKB, como la Westdeutsche y el Banco Regional de Sajonia y muchos otros- en hedge funds, cuando no crearon los propios, que especulaban con tales derivados crediticios. Sus pérdidas repercutieron a través de las cotizaciones de los mercados de valores; en todo el mundo, los valores financieros se desplomaron, y, esperando una ola de quiebras, los inversores huyeron en masa. También los bancos que juegan en primera división, y que nada tienen que ver con la especulación inmobiliaria, se ven ahora en aprietos.</w:t>
      </w:r>
    </w:p>
    <w:p>
      <w:pPr>
        <w:pStyle w:val="Times"/>
        <w:jc w:val="both"/>
        <w:rPr/>
      </w:pPr>
      <w:r>
        <w:rPr/>
        <w:t>Caídos los primeros bancos (EEUU), o penosamente rescatados (Alemania), comienza el siguiente acto del drama: la crisis del mercado monetario. Puesto que los bancos saben que todos los demás están empantanados pero no con qué profundidad, ponen límites severos al préstamo interbancario, exigiendo muy elevados intereses para créditos a corto plazo. En otras palabras: el sector más estable de los mercados financieros, el tráfico crediticio interbancario, se contrae súbitamente. Sólo los bancos centrales pueden entonces intervenir como lender of last resort -como prestamistas últimos-, lo que han hecho masivamente durante días.</w:t>
      </w:r>
    </w:p>
    <w:p>
      <w:pPr>
        <w:pStyle w:val="Times"/>
        <w:jc w:val="both"/>
        <w:rPr/>
      </w:pPr>
      <w:r>
        <w:rPr/>
        <w:t>El Banco Central Europeo (BCE) inyectó casi 400 mil millones de euros (WSJ - 7/8/07) para créditos a corto plazo en el mercado monetario, la FED estadounidense abrió la espita crediticia más de 400 mil millones de dólares (web.urgente24.com - 10/10/07), pero  además, bajó claramente los intereses y alargó el plazo de los créditos a corto plazo. En todo el mundo se ha seguido el ejemplo. Aún si con eso pareciera posible superar la crisis del mercado monetario, lo cierto es que la crisis financiera mundial no ha hecho sino comenzar (En la crisis de las punto com la “regadera” llegó a los US$ 900.000).</w:t>
      </w:r>
    </w:p>
    <w:p>
      <w:pPr>
        <w:pStyle w:val="Times"/>
        <w:jc w:val="both"/>
        <w:rPr/>
      </w:pPr>
      <w:r>
        <w:rPr/>
        <w:t>Para cubrir pérdidas, los hedge funds y los bancos venden los títulos que aún conservan algo de valor; títulos petrolíferos o títulos de metales. Muchos inversores conservadores del mundo entero huyen buscando refugio en títulos seguros (bonos estatales). Las operaciones en los mercados de valores se aplazan, el mercado de nuevas emisiones se viene abajo, el segundo motor del rally bursátil entra en la “UVI”.</w:t>
      </w:r>
    </w:p>
    <w:p>
      <w:pPr>
        <w:pStyle w:val="Times"/>
        <w:jc w:val="both"/>
        <w:rPr/>
      </w:pPr>
      <w:r>
        <w:rPr/>
        <w:t>Si las últimas señales que provienen de los bancos (30/10/07) sirven como indicador, los estragos provocados por las turbulencias en el mercado del crédito podrían prolongarse por más tiempo del que anticipaban muchos.</w:t>
      </w:r>
    </w:p>
    <w:p>
      <w:pPr>
        <w:pStyle w:val="Times"/>
        <w:jc w:val="both"/>
        <w:rPr/>
      </w:pPr>
      <w:r>
        <w:rPr/>
        <w:t>Los inversionistas reaccionaron con optimismo a principios del mes de octubre cuando los principales bancos del mundo anunciaron miles de millones de dólares en pérdidas relacionadas, en su mayoría, a valores respaldados por préstamos hipotecarios de Estados Unidos. Las acciones de los bancos subieron ante la expectativa de que lo peor había pasado. Ahora, sin embargo, eso ya no parece realista.</w:t>
      </w:r>
    </w:p>
    <w:p>
      <w:pPr>
        <w:pStyle w:val="Times"/>
        <w:jc w:val="both"/>
        <w:rPr/>
      </w:pPr>
      <w:r>
        <w:rPr/>
        <w:t>Se creía que lo peor ya había pasado y que el tercer trimestre sería una oportunidad para que los bancos limpiaran su contabilidad, pero en la última semana o dos, se ha vivido un resurgimiento del nerviosismo y de la volatilidad y se han reavivado las preocupaciones sobre el mercado de hipotecas de alto riesgo.</w:t>
      </w:r>
    </w:p>
    <w:p>
      <w:pPr>
        <w:pStyle w:val="Times"/>
        <w:jc w:val="both"/>
        <w:rPr/>
      </w:pPr>
      <w:r>
        <w:rPr/>
        <w:t xml:space="preserve"> </w:t>
      </w:r>
      <w:r>
        <w:rPr/>
        <w:t>En la tercera semana de octubre la firma de calificación de riesgo Moody's Investors Service redujo, o dijo que pronto reduciría, la calificación de riesgo de miles de millones de dólares en obligaciones de deuda colateralizada (CDO).</w:t>
      </w:r>
    </w:p>
    <w:p>
      <w:pPr>
        <w:pStyle w:val="Times"/>
        <w:jc w:val="both"/>
        <w:rPr/>
      </w:pPr>
      <w:r>
        <w:rPr/>
        <w:t>La banca de inversión no se fía de la banca de inversión. O bien no sabían, o si sabían no lo contaron. Ninguno de estos escenarios es bueno. Tras las millonarias pérdidas que han aflorado por la exposición a las hipotecas de alto riesgo en varias de las principales entidades financieras del mundo, el mercado se ha llenado de informes negativos que recomiendan a los inversores mantenerse alejados del sector por la percepción de que lo peor puede estar por venir.</w:t>
      </w:r>
    </w:p>
    <w:p>
      <w:pPr>
        <w:pStyle w:val="Times"/>
        <w:jc w:val="both"/>
        <w:rPr/>
      </w:pPr>
      <w:r>
        <w:rPr/>
        <w:t>Las advertencias -que han provocado una verdadera hecatombe en las cotizaciones de las primeras sesiones de noviembre- cobran mayor relevancia si se tiene en cuenta que proceden de las propias entidades implicadas en la crisis. El analista Roger Freeman (de Lehman Brothers) recortaba el precio objetivo de Merrill Lynch de 79 a 58 dólares y el de Bear Stearns, de 145 a 117, por el esperado deterioro de los fundamentales debido a las subprime. Debido a las pérdidas de miles de millones de dólares, las acciones de las firmas de Wall Street han caído en picada. El índice Financiero de Dow Jones había caído 14% en el año, hasta principios de noviembre, frente a un alza de 9% del Promedio Industrial Dow Jones.</w:t>
      </w:r>
    </w:p>
    <w:p>
      <w:pPr>
        <w:pStyle w:val="Times"/>
        <w:jc w:val="both"/>
        <w:rPr/>
      </w:pPr>
      <w:r>
        <w:rPr/>
        <w:t>La banca americana no es la única víctima de la complicada situación del sector. Goldman Sachs alertaba de una caída mayor en bolsa de la banca europea por el deterioro de los mercados crediticio e inmobiliario. “Habrá revisiones a la baja de las estimaciones de beneficios. El ciclo bajista va a ser más profundo y duradero de lo previsto”, vaticinaba Meter Oppenheilmer, estratega jefe para Europa de Goldman Sachs.</w:t>
      </w:r>
    </w:p>
    <w:p>
      <w:pPr>
        <w:pStyle w:val="Times"/>
        <w:jc w:val="both"/>
        <w:rPr/>
      </w:pPr>
      <w:r>
        <w:rPr/>
        <w:t xml:space="preserve">Pero no son sólo estas noticias sobre más posibles amortizaciones lo que está causando los últimos brotes de temor y precaución en los mercados. El motor real es la incertidumbre. La instituciones financiaras no han sido totalmente francas acerca de su exposición a este tipo de títulos y los inversores han desarrollado una saludable desconfianza ante todas las cifras que se les proporcionan. Es una situación frágil, incluso peligrosa. </w:t>
      </w:r>
    </w:p>
    <w:p>
      <w:pPr>
        <w:pStyle w:val="Times"/>
        <w:jc w:val="both"/>
        <w:rPr/>
      </w:pPr>
      <w:r>
        <w:rPr/>
        <w:t>Hemos llegado aquí, desde luego, debido a la crisis de crédito que en el último verano de 2007 (en el hemisferio norte) ha absorbido gran parte de la liquidez para los CDO relacionados con las subprime y hay todavía una gran diferencia entre los bajos precios que la gente ofrece por ellos y los que los bancos propietarios creen, o esperan, que valgan.</w:t>
      </w:r>
    </w:p>
    <w:p>
      <w:pPr>
        <w:pStyle w:val="Times"/>
        <w:jc w:val="both"/>
        <w:rPr/>
      </w:pPr>
      <w:r>
        <w:rPr/>
        <w:t>El final del túnel dista aún por mucho de estar a la vista. Bancos y hedge funds, en el mundo entero, siguen quitándose de encima derivados crediticios preñados de riesgo que habían financiado con dinero japonés barato; los créditos tienen que ser devueltos en yenes; entonces, se dispara hacia arriba el cambio del yen y se hunden las cotizaciones en Tokio. ¿Vendrá ahora la crisis del dólar, y con ella, la crisis del comercio mundial, con las consiguientes consecuencias, para las economías exportadoras de China (más otros países “emergentes”) y Alemania (más otros países europeos), en lo que respecta al  mercado estadounidense?</w:t>
      </w:r>
    </w:p>
    <w:p>
      <w:pPr>
        <w:pStyle w:val="Times"/>
        <w:jc w:val="both"/>
        <w:rPr/>
      </w:pPr>
      <w:r>
        <w:rPr/>
        <w:t>Lo peor no ha pasado.</w:t>
      </w:r>
    </w:p>
    <w:p>
      <w:pPr>
        <w:pStyle w:val="Times"/>
        <w:jc w:val="both"/>
        <w:rPr>
          <w:b/>
          <w:b/>
        </w:rPr>
      </w:pPr>
      <w:r>
        <w:rPr>
          <w:b/>
        </w:rPr>
        <w:t>- La tormenta “perfecta” (El exceso, una forma de vida)</w:t>
      </w:r>
    </w:p>
    <w:p>
      <w:pPr>
        <w:pStyle w:val="Times"/>
        <w:jc w:val="both"/>
        <w:rPr/>
      </w:pPr>
      <w:r>
        <w:rPr/>
        <w:t>La debilidad del dólar, junto a una relajación de la política monetaria, dispararía la inflación. En China alcanzó en el mes de agosto un 6% (anualizado), la tasa más alta de la última década y el doble del objetivo marcado por el gobierno. El cual culpó de este incremento a la brusca subida de los precios de los alimentos, como los de la carne de cerdo, que aumentaron en un 50%.</w:t>
      </w:r>
    </w:p>
    <w:p>
      <w:pPr>
        <w:pStyle w:val="Times"/>
        <w:jc w:val="both"/>
        <w:rPr/>
      </w:pPr>
      <w:r>
        <w:rPr/>
        <w:t xml:space="preserve">Precisamente, el aumento de los precios de la comida es una de las cuestiones que más está afectando a la población mundial, de una manera lenta pero segura. Y, sobre todo, a los habitantes del mundo en desarrollo. Los cereales, como el trigo y el maíz, además de los productos lácteos, se están comercializando a precios récord. </w:t>
      </w:r>
    </w:p>
    <w:p>
      <w:pPr>
        <w:pStyle w:val="Times"/>
        <w:jc w:val="both"/>
        <w:rPr/>
      </w:pPr>
      <w:r>
        <w:rPr/>
        <w:t>Se estima que desde ahora hasta el año 2050 la población mundial aumentará de 6.000 millones a los 9.000 millones, lo que supone muchas más personas para alimentar. Además, a medida que grandes países como India o China enriquecen, sus poblaciones demandan más carne. Y la industria de la carne requiere enormes cantidades de grano para alimentar a los animales, lo cual empuja el precio de los cereales, con los que se podría alimentar de una manera eficaz a las personas.</w:t>
      </w:r>
    </w:p>
    <w:p>
      <w:pPr>
        <w:pStyle w:val="Times"/>
        <w:jc w:val="both"/>
        <w:rPr/>
      </w:pPr>
      <w:r>
        <w:rPr/>
        <w:t>Existe además, otro recurso menguante: el petróleo. Los altos precios de crudo, que recientemente han marcado récords históricos (“rondando” los 100 dólares por barril), han hecho más atractiva la producción de biocombustibles, lo que aumenta de nuevo el costo de los cereales, al limitar la cantidad de tierra cultivable. Mientras más marcas bata el crudo, mayor será la probabilidad de que disminuya el crecimiento de la economía global y el consumo. Esto podría transformarse en una corrección de corto plazo o una repetición más siniestra de la gran caída de los años 80.</w:t>
      </w:r>
    </w:p>
    <w:p>
      <w:pPr>
        <w:pStyle w:val="Times"/>
        <w:jc w:val="both"/>
        <w:rPr/>
      </w:pPr>
      <w:r>
        <w:rPr/>
        <w:t>Según Jacques Diouf, jefe de la Organización de Naciones Unidas para la Agricultura y la Alimentación (FAO), ya hay indicios de tensiones sociales en los países en desarrollo por causa de los precios en alza de los alimentos. Los consumidores de los países desarrollados gastan entre un 10% y un 20% de sus ingresos en comida, mientras que los de las naciones en vías de desarrollo invierten bastante más del 50% en llenar sus estómagos.</w:t>
      </w:r>
    </w:p>
    <w:p>
      <w:pPr>
        <w:pStyle w:val="Times"/>
        <w:jc w:val="both"/>
        <w:rPr/>
      </w:pPr>
      <w:r>
        <w:rPr/>
        <w:t>Mientras el FMI advierte sobre la recesión y su presidente (ex) se rectifica a sí mismo diciendo que la moneda estadounidense todavía tiene espacio para caer más a lo largo de los próximos años, algunos economistas observan el lado oscuro del recorte de tasas, permitiendo suponer que las reacciones eufóricas de los mercados parecen equivocadas.</w:t>
      </w:r>
    </w:p>
    <w:p>
      <w:pPr>
        <w:pStyle w:val="Normal"/>
        <w:jc w:val="both"/>
        <w:rPr/>
      </w:pPr>
      <w:r>
        <w:rPr/>
        <w:t>Como prueba de las “reacciones eufóricas” de alta velocidad, ruego tomen en consideración algunas de las  siguientes “perlas” (cumulo nimbus que se van juntando para acelerar la tormenta perfecta), registradas al finalizar el presente Ensayo (10/11707) y que seguramente ustedes podrán actualizar debidamente:</w:t>
      </w:r>
    </w:p>
    <w:p>
      <w:pPr>
        <w:pStyle w:val="Normal"/>
        <w:jc w:val="both"/>
        <w:rPr/>
      </w:pPr>
      <w:r>
        <w:rPr/>
      </w:r>
    </w:p>
    <w:p>
      <w:pPr>
        <w:pStyle w:val="Normal"/>
        <w:numPr>
          <w:ilvl w:val="0"/>
          <w:numId w:val="3"/>
        </w:numPr>
        <w:jc w:val="both"/>
        <w:rPr/>
      </w:pPr>
      <w:r>
        <w:rPr/>
        <w:t>Petrochina, la más grande: La empresa estatal china pasó a ser la mayor compañía petrolera del mundo después que el precio de sus acciones se triplicara en su debut en la bolsa de Shangai. Tan pronto los corredores comenzaron a negociar sus acciones en las operaciones de este lunes (5/11/07), el valor de la firma se disparó hacia el billón de dólares (un millón de millones). Se trata del doble que Exxon Mobil, que pasó a ocupar el segundo lugar en una sola jornada bursátil. Sin embargo, muchos analistas ponen en duda la posibilidad de que Petrochina se mantenga en esa posición. La empresa estatal china no produce crudo y refinados, ni genera el mismo nivel de ingresos que sus competidores mundiales. Si tiene en este momento el mayor valor accionario del mercado en el sector de hidrocarburos, se debe a que la bolsa de Shangai viene sobrevaluando marcadamente sus cotizaciones. En ese mercado, advierten los analistas, el precio de las acciones de las empresas cotizadas no guarda ninguna relación real con las ganancias de las mismas. Sin embargo, ante la falta de alternativas para invertir, millones de ciudadanos comunes han acudido en masa con sus ahorros a la bolsa de Shangai, que ha duplicado su valor este año (BBCMundo.com - 6/11/07).</w:t>
      </w:r>
    </w:p>
    <w:p>
      <w:pPr>
        <w:pStyle w:val="Normal"/>
        <w:numPr>
          <w:ilvl w:val="0"/>
          <w:numId w:val="3"/>
        </w:numPr>
        <w:jc w:val="both"/>
        <w:rPr/>
      </w:pPr>
      <w:r>
        <w:rPr/>
        <w:t>Alibaba.com: Sitio chino de comercio en línea, vendió ayer (7/11/07) 17% de su capital en la bolsa de Hong Kong, recaudando US$ 1.500 millones. Al cierre de la jornada, sus acciones se cotizaban en US$ 5,09, dándole a la empresa una capitalización de mercado de US$ 26.000 millones (online.wsj.com - 7/11/07).</w:t>
      </w:r>
    </w:p>
    <w:p>
      <w:pPr>
        <w:pStyle w:val="Normal"/>
        <w:numPr>
          <w:ilvl w:val="0"/>
          <w:numId w:val="3"/>
        </w:numPr>
        <w:jc w:val="both"/>
        <w:rPr/>
      </w:pPr>
      <w:r>
        <w:rPr/>
        <w:t xml:space="preserve">La crisis hipotecaria de EEUU salpica al sector financiero: Los problemas generados por las hipotecas de alto riesgo han pasado factura a las grandes entidades estadounidenses. A Merrill Lynch y Citigroup se une ahora Morgan Stanley, que ha reconocido que perderá unos 2.500 millones de dólares en el último trimestre, aunque la cifra podría aumentar todavía más. Los ingresos de la compañía cayeron en septiembre y octubre en 3.700 millones de dólares. Una cifra que podría ser peor, porque la entidad señala que las hipotecas de alto riesgo le podrían suponer más de 6.000 millones de dólares de pérdidas de haber más problemas. Morgan Stanley, con este comunicado, se suma a otros grandes grupos financieros que, en los últimos meses, han anunciado pérdidas conjuntas que ascienden a más de 50.000 millones de dólares (elmundo.es - 8/11/07). </w:t>
      </w:r>
    </w:p>
    <w:p>
      <w:pPr>
        <w:pStyle w:val="Normal"/>
        <w:ind w:left="720" w:hanging="0"/>
        <w:jc w:val="both"/>
        <w:rPr/>
      </w:pPr>
      <w:r>
        <w:rPr/>
        <w:t>El valor de la banca mundial se reduce en más de 200.000 millones de euros (negocios.com - 8/11/07).</w:t>
      </w:r>
    </w:p>
    <w:p>
      <w:pPr>
        <w:pStyle w:val="Normal"/>
        <w:numPr>
          <w:ilvl w:val="0"/>
          <w:numId w:val="3"/>
        </w:numPr>
        <w:jc w:val="both"/>
        <w:rPr/>
      </w:pPr>
      <w:r>
        <w:rPr/>
        <w:t>El miedo golpea bolsas en EEUU: Las acciones en la Bolsa de Nueva York, sufrieron una fuerte caída evidenciando la falta de confianza ante un dólar débil, el elevado precio del petróleo y las continuas preocupaciones por el mercado hipotecario. El precio del petróleo bordeando los US$ 100 el barril es visto como un verdadero lastre para el crecimiento económico en 2008. Mientras tanto, el dólar continuó a la baja (bordeando los 1,50 por euro), luego que el gobierno chino anunciara su atención de diversificar su reserva en divisas, valorada en cerca de 1,43 billones de dólares, para invertir en monedas fuertes que le permitan sacar mayor rentabilidad. El último ingrediente para la “tormenta perfecta” es la incertidumbre respecto de la crisis en el mercado hipotecario y su efecto en el sector bancario (BBCMundo.com - 8/11/07).</w:t>
      </w:r>
    </w:p>
    <w:p>
      <w:pPr>
        <w:pStyle w:val="Normal"/>
        <w:numPr>
          <w:ilvl w:val="0"/>
          <w:numId w:val="3"/>
        </w:numPr>
        <w:jc w:val="both"/>
        <w:rPr/>
      </w:pPr>
      <w:r>
        <w:rPr/>
        <w:t>La banca británica se desploma en bolsa por el temor a un contagio de la crisis: Los crecientes rumores de que Barclays y el Royal Bank of Scotland (RBS) pueden sufrir pérdidas muy significativas como consecuencia de la crisis del mercado hipotecario, han provocado el desplome de sus cotizaciones en la Bolsa de Londres, que se han visto mermadas en más de un 20% en lo que va del mes y dan fuerza a los temores de que la crisis norteamericana pueda extenderse también a la economía del Reino Unido. Las acciones de Barclays llegaron a caer ayer hasta un 9,1% para situarse en su punto más bajo en dos años. En los últimos días han circulado en la City rumores de que Barclays va a anunciar a final de mes un recorte en sus ingresos de hasta 10.000 millones de libras (15.000 millones de euros) debido a las desastrosas inversiones en el mercado hipotecario de alto riesgo (subprime) de Estados Unidos, lo cual equivaldría a la pérdida de un 15% del valor del banco. También se ha sugerido que su principal ejecutivo, John Varley, podría verse obligado a dimitir igual que lo han hecho los máximos responsables londinenses de Citigroup y Merrill Lynch, en vista de las pérdidas sufridas. A última hora de ayer, Barclays hizo público un desmentido rotundo de tal eventualidad, lo que redujo la caída del valor al 2%. El RBS, por su parte, perdió un 3% (lavanguardia.es  -10/11/07).</w:t>
      </w:r>
    </w:p>
    <w:p>
      <w:pPr>
        <w:pStyle w:val="Normal"/>
        <w:numPr>
          <w:ilvl w:val="0"/>
          <w:numId w:val="3"/>
        </w:numPr>
        <w:jc w:val="both"/>
        <w:rPr/>
      </w:pPr>
      <w:r>
        <w:rPr/>
        <w:t>El indio Mukesh Ambani es el hombre más rico del mundo: El galope de la Bolsa de Bombay, cuyo índice Sensex superó el 29 de octubre, por primera vez, los 20.000 puntos, ha situado a los hermanos Ambani, de Reliance, como la primera fortuna del planeta. El mayor de los hermanos, Mukesh Ambani, sucedió hace un mes al acerero Lakshmi Mittal - residente en Londres- como el indio más acaudalado. No obstante, tras la última gran revalorización de Reliance Industries -que ha multiplicado su valor por cuatro desde febrero- y subsidiarias, las agencias de prensa locales se apresuraron a anunciar la buena nueva de que un hijo de la sacrificada India se había convertido en el hombre más rico del mundo. Con cerca de 43.000 millones de euros, Mukesh, de 50 años, habría superado al mexicano Carlos Slim (América Móvil) y a los estadounidenses Bill Gates y Warren Buffet, así como al fundador de Ikea, Ingvar Kamprad. No obstante, al día siguiente, Reliance Industries aclaraba que su patrón y principal accionista (48%) no tiene participaciones directas en las filiales cotizadas en bolsa, como Reliance Petroleum y Reliance Infrastructures. De modo que su capital se quedaría en unos modestos 34.000 millones de euros, que aún así bastarían para situarlo entre las mayores fortunas del mundo. Si a eso unimos el capital de su único hermano, Anil, estimado en 26.000 millones de euros, los Ambani serían la familia más adinerada del mundo, superando incluso a los Walton, herederos de la cadena estadounidense de supermercados Wal-Mart. Mukesh Ambani, por cierto, está empeñado desde el 2006 en “crear el Wal-Mart indio”, mientras el original norteamericano se enfrenta a todo tipo de trabas legales para entrar en el país. No obstante, Reliance Fresh, que en pocos meses ha abierto decenas de “supers” -un concepto nuevo en India- ya ha topado con el veto del mayor estado indio, por la rebelión del pequeño comercio (lavanguardia.es - 10/11/07)</w:t>
      </w:r>
    </w:p>
    <w:p>
      <w:pPr>
        <w:pStyle w:val="Normal"/>
        <w:ind w:left="360" w:hanging="0"/>
        <w:jc w:val="both"/>
        <w:rPr/>
      </w:pPr>
      <w:r>
        <w:rPr/>
        <w:t xml:space="preserve">      </w:t>
      </w:r>
    </w:p>
    <w:p>
      <w:pPr>
        <w:pStyle w:val="Normal"/>
        <w:ind w:left="360" w:hanging="0"/>
        <w:jc w:val="both"/>
        <w:rPr/>
      </w:pPr>
      <w:r>
        <w:rPr>
          <w:b/>
        </w:rPr>
        <w:t xml:space="preserve">¿Una mezcla tóxica? </w:t>
      </w:r>
      <w:r>
        <w:rPr/>
        <w:t>A pesar de esto, el jefe de la Reserva Federal (Ben Bernanke) cree que una vez superado este bache, EEUU verá renacer en el mediano plazo un “sistema financiero mucho más saludable”. “Nuestra responsabilidad es asegurarnos de que los bancos sean seguros y solventes”, respondió Bernanke a los integrantes del comité económico del Congreso en Washington (BBCMundo.com - 8/11/07).</w:t>
      </w:r>
    </w:p>
    <w:p>
      <w:pPr>
        <w:pStyle w:val="Normal"/>
        <w:ind w:left="360" w:hanging="0"/>
        <w:jc w:val="both"/>
        <w:rPr>
          <w:b/>
          <w:b/>
        </w:rPr>
      </w:pPr>
      <w:r>
        <w:rPr>
          <w:b/>
        </w:rPr>
        <w:t>Oremos…</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
    <w:name w:val="time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54:00Z</dcterms:created>
  <dc:creator>MBA Consultores</dc:creator>
  <dc:description/>
  <dc:language>en-US</dc:language>
  <cp:lastModifiedBy>Particular</cp:lastModifiedBy>
  <cp:lastPrinted>2007-11-07T10:14:00Z</cp:lastPrinted>
  <dcterms:modified xsi:type="dcterms:W3CDTF">2007-12-02T13:54:00Z</dcterms:modified>
  <cp:revision>2</cp:revision>
  <dc:subject/>
  <dc:title>Crisis de las hipotecas “subprime”: burbujas y… algo más (Malas prácticas)</dc:title>
</cp:coreProperties>
</file>